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Научно-Исследовательский Центр Духовно-мистической Культуры</w:t>
      </w:r>
    </w:p>
    <w:p>
      <w:pPr>
        <w:pStyle w:val="Normal"/>
        <w:jc w:val="center"/>
        <w:rPr>
          <w:sz w:val="20"/>
          <w:szCs w:val="20"/>
        </w:rPr>
      </w:pPr>
      <w:r>
        <w:rPr>
          <w:sz w:val="20"/>
          <w:szCs w:val="20"/>
        </w:rPr>
        <w:t>Москва</w:t>
      </w:r>
    </w:p>
    <w:p>
      <w:pPr>
        <w:pStyle w:val="Normal"/>
        <w:jc w:val="center"/>
        <w:rPr>
          <w:b/>
          <w:b/>
          <w:sz w:val="20"/>
          <w:szCs w:val="20"/>
        </w:rPr>
      </w:pPr>
      <w:r>
        <w:rPr>
          <w:b/>
          <w:sz w:val="20"/>
          <w:szCs w:val="20"/>
        </w:rPr>
        <w:t>Музей Н.К.Рериха</w:t>
      </w:r>
    </w:p>
    <w:p>
      <w:pPr>
        <w:pStyle w:val="Normal"/>
        <w:jc w:val="center"/>
        <w:rPr>
          <w:sz w:val="20"/>
          <w:szCs w:val="20"/>
        </w:rPr>
      </w:pPr>
      <w:r>
        <w:rPr>
          <w:sz w:val="20"/>
          <w:szCs w:val="20"/>
        </w:rPr>
        <w:t>Нью-Йорк</w:t>
      </w:r>
    </w:p>
    <w:p>
      <w:pPr>
        <w:pStyle w:val="Normal"/>
        <w:jc w:val="center"/>
        <w:rPr>
          <w:b/>
          <w:b/>
          <w:sz w:val="20"/>
          <w:szCs w:val="20"/>
        </w:rPr>
      </w:pPr>
      <w:r>
        <w:rPr>
          <w:b/>
          <w:sz w:val="20"/>
          <w:szCs w:val="20"/>
        </w:rPr>
        <w:t>Российское Теософское общество</w:t>
      </w:r>
    </w:p>
    <w:p>
      <w:pPr>
        <w:pStyle w:val="Normal"/>
        <w:jc w:val="center"/>
        <w:rPr>
          <w:sz w:val="20"/>
          <w:szCs w:val="20"/>
        </w:rPr>
      </w:pPr>
      <w:r>
        <w:rPr>
          <w:sz w:val="20"/>
          <w:szCs w:val="20"/>
        </w:rPr>
        <w:t>Москва</w:t>
      </w:r>
    </w:p>
    <w:p>
      <w:pPr>
        <w:pStyle w:val="Normal"/>
        <w:jc w:val="center"/>
        <w:rPr>
          <w:b/>
          <w:b/>
          <w:sz w:val="20"/>
          <w:szCs w:val="20"/>
        </w:rPr>
      </w:pPr>
      <w:r>
        <w:rPr>
          <w:b/>
          <w:sz w:val="20"/>
          <w:szCs w:val="20"/>
        </w:rPr>
        <w:t>Межрегиональный Центр Духовной Культуры</w:t>
      </w:r>
    </w:p>
    <w:p>
      <w:pPr>
        <w:pStyle w:val="Normal"/>
        <w:jc w:val="center"/>
        <w:rPr>
          <w:sz w:val="20"/>
          <w:szCs w:val="20"/>
        </w:rPr>
      </w:pPr>
      <w:r>
        <w:rPr>
          <w:sz w:val="20"/>
          <w:szCs w:val="20"/>
        </w:rPr>
        <w:t>Самара</w:t>
      </w:r>
    </w:p>
    <w:p>
      <w:pPr>
        <w:pStyle w:val="Normal"/>
        <w:jc w:val="center"/>
        <w:rPr>
          <w:sz w:val="20"/>
          <w:szCs w:val="20"/>
        </w:rPr>
      </w:pPr>
      <w:r>
        <w:rPr>
          <w:sz w:val="20"/>
          <w:szCs w:val="20"/>
        </w:rPr>
      </w:r>
    </w:p>
    <w:p>
      <w:pPr>
        <w:pStyle w:val="Normal"/>
        <w:jc w:val="center"/>
        <w:rPr/>
      </w:pPr>
      <w:r>
        <w:rPr>
          <w:b/>
          <w:color w:val="333399"/>
          <w:sz w:val="28"/>
          <w:szCs w:val="28"/>
        </w:rPr>
        <w:t>Е.И. РЕРИХ, Н.К. РЕРИХ, А.М. АСЕЕВ</w:t>
      </w:r>
    </w:p>
    <w:p>
      <w:pPr>
        <w:pStyle w:val="Normal"/>
        <w:spacing w:before="120" w:after="120"/>
        <w:jc w:val="center"/>
        <w:rPr/>
      </w:pPr>
      <w:r>
        <w:rPr>
          <w:b/>
          <w:color w:val="333399"/>
          <w:sz w:val="48"/>
          <w:szCs w:val="48"/>
        </w:rPr>
        <w:t>«ОККУЛЬТИЗМ И ЙОГА»</w:t>
      </w:r>
      <w:r>
        <w:rPr>
          <w:sz w:val="48"/>
          <w:szCs w:val="48"/>
        </w:rPr>
        <w:t xml:space="preserve"> </w:t>
      </w:r>
    </w:p>
    <w:p>
      <w:pPr>
        <w:pStyle w:val="Normal"/>
        <w:spacing w:before="120" w:after="120"/>
        <w:jc w:val="center"/>
        <w:rPr>
          <w:color w:val="333399"/>
          <w:sz w:val="28"/>
          <w:szCs w:val="28"/>
        </w:rPr>
      </w:pPr>
      <w:r>
        <w:rPr>
          <w:color w:val="333399"/>
          <w:sz w:val="28"/>
          <w:szCs w:val="28"/>
        </w:rPr>
        <w:t>Летопись сотрудничества</w:t>
      </w:r>
    </w:p>
    <w:p>
      <w:pPr>
        <w:pStyle w:val="Normal"/>
        <w:jc w:val="center"/>
        <w:rPr>
          <w:sz w:val="32"/>
          <w:szCs w:val="32"/>
        </w:rPr>
      </w:pPr>
      <w:r>
        <w:rPr>
          <w:sz w:val="32"/>
          <w:szCs w:val="32"/>
          <w:lang w:val="en-US"/>
        </w:rPr>
        <w:t>I</w:t>
      </w:r>
    </w:p>
    <w:p>
      <w:pPr>
        <w:pStyle w:val="Normal"/>
        <w:jc w:val="center"/>
        <w:rPr>
          <w:lang w:val="uk-UA"/>
        </w:rPr>
      </w:pPr>
      <w:r>
        <w:rPr>
          <w:lang w:val="uk-UA"/>
        </w:rPr>
        <w:t>Москва</w:t>
      </w:r>
    </w:p>
    <w:p>
      <w:pPr>
        <w:pStyle w:val="Normal"/>
        <w:jc w:val="center"/>
        <w:rPr/>
      </w:pPr>
      <w:r>
        <w:rPr/>
        <w:t>Издательство</w:t>
      </w:r>
      <w:r>
        <w:rPr>
          <w:lang w:val="uk-UA"/>
        </w:rPr>
        <w:t xml:space="preserve">  „Сфера”</w:t>
      </w:r>
    </w:p>
    <w:p>
      <w:pPr>
        <w:pStyle w:val="Normal"/>
        <w:jc w:val="center"/>
        <w:rPr>
          <w:lang w:val="uk-UA"/>
        </w:rPr>
      </w:pPr>
      <w:r>
        <w:rPr>
          <w:lang w:val="uk-UA"/>
        </w:rPr>
        <w:t>1996</w:t>
      </w:r>
    </w:p>
    <w:p>
      <w:pPr>
        <w:pStyle w:val="Normal"/>
        <w:shd w:fill="FFFFFF" w:val="clear"/>
        <w:rPr>
          <w:i/>
          <w:i/>
          <w:color w:val="000000"/>
          <w:spacing w:val="-11"/>
          <w:lang w:val="uk-UA"/>
        </w:rPr>
      </w:pPr>
      <w:r>
        <w:rPr>
          <w:color w:val="000000"/>
          <w:spacing w:val="-5"/>
        </w:rPr>
        <w:t>Составители:</w:t>
      </w:r>
      <w:r>
        <w:rPr>
          <w:color w:val="000000"/>
          <w:spacing w:val="-5"/>
          <w:lang w:val="uk-UA"/>
        </w:rPr>
        <w:t xml:space="preserve"> </w:t>
      </w:r>
      <w:r>
        <w:rPr>
          <w:i/>
          <w:color w:val="000000"/>
          <w:spacing w:val="-3"/>
        </w:rPr>
        <w:t xml:space="preserve">Д.Н.Попов </w:t>
      </w:r>
      <w:r>
        <w:rPr>
          <w:i/>
          <w:color w:val="000000"/>
          <w:spacing w:val="-11"/>
        </w:rPr>
        <w:t>Н.А.Усачёва</w:t>
      </w:r>
    </w:p>
    <w:p>
      <w:pPr>
        <w:pStyle w:val="Normal"/>
        <w:shd w:fill="FFFFFF" w:val="clear"/>
        <w:ind w:right="24" w:hanging="0"/>
        <w:jc w:val="both"/>
        <w:rPr/>
      </w:pPr>
      <w:r>
        <w:rPr>
          <w:color w:val="000000"/>
        </w:rPr>
        <w:t xml:space="preserve">Письма Е.И., Н.К. и Ю.Н. Рерихов печатаются по </w:t>
      </w:r>
      <w:r>
        <w:rPr>
          <w:color w:val="000000"/>
          <w:spacing w:val="-1"/>
        </w:rPr>
        <w:t>рукописям из архива Музея Рериха в Нью-Йорке.</w:t>
      </w:r>
    </w:p>
    <w:p>
      <w:pPr>
        <w:pStyle w:val="Normal"/>
        <w:shd w:fill="FFFFFF" w:val="clear"/>
        <w:rPr>
          <w:lang w:val="uk-UA"/>
        </w:rPr>
      </w:pPr>
      <w:r>
        <w:rPr>
          <w:lang w:val="uk-UA"/>
        </w:rPr>
      </w:r>
    </w:p>
    <w:p>
      <w:pPr>
        <w:pStyle w:val="Normal"/>
        <w:shd w:fill="FFFFFF" w:val="clear"/>
        <w:tabs>
          <w:tab w:val="clear" w:pos="708"/>
          <w:tab w:val="left" w:pos="1166" w:leader="none"/>
        </w:tabs>
        <w:ind w:firstLine="540"/>
        <w:rPr/>
      </w:pPr>
      <w:r>
        <w:rPr>
          <w:b/>
          <w:color w:val="000000"/>
          <w:spacing w:val="3"/>
          <w:lang w:val="uk-UA"/>
        </w:rPr>
        <w:t>Рерих Е.И., Рерих Н.К., Асеев Л.М</w:t>
      </w:r>
      <w:r>
        <w:rPr>
          <w:b/>
          <w:i/>
          <w:color w:val="000000"/>
          <w:spacing w:val="3"/>
          <w:lang w:val="uk-UA"/>
        </w:rPr>
        <w:t xml:space="preserve">. </w:t>
      </w:r>
    </w:p>
    <w:p>
      <w:pPr>
        <w:pStyle w:val="Normal"/>
        <w:shd w:fill="FFFFFF" w:val="clear"/>
        <w:tabs>
          <w:tab w:val="clear" w:pos="708"/>
          <w:tab w:val="left" w:pos="1166" w:leader="none"/>
        </w:tabs>
        <w:ind w:firstLine="540"/>
        <w:jc w:val="both"/>
        <w:rPr/>
      </w:pPr>
      <w:r>
        <w:rPr>
          <w:b/>
          <w:color w:val="000000"/>
          <w:spacing w:val="-5"/>
        </w:rPr>
        <w:t>«Оккультизм и Йога». Летопись сотрудниче</w:t>
      </w:r>
      <w:r>
        <w:rPr>
          <w:b/>
          <w:color w:val="000000"/>
          <w:spacing w:val="-3"/>
        </w:rPr>
        <w:t xml:space="preserve">ства. </w:t>
      </w:r>
      <w:r>
        <w:rPr>
          <w:color w:val="000000"/>
          <w:spacing w:val="-3"/>
        </w:rPr>
        <w:t>Сборник. – М.: Издательство «Сфера» Рос</w:t>
      </w:r>
      <w:r>
        <w:rPr>
          <w:color w:val="000000"/>
          <w:spacing w:val="4"/>
        </w:rPr>
        <w:t xml:space="preserve">сийского Теософского Общества, 1996. </w:t>
      </w:r>
      <w:r>
        <w:rPr>
          <w:color w:val="000000"/>
          <w:spacing w:val="-3"/>
        </w:rPr>
        <w:t>–</w:t>
      </w:r>
      <w:r>
        <w:rPr>
          <w:color w:val="000000"/>
          <w:spacing w:val="4"/>
        </w:rPr>
        <w:t xml:space="preserve"> Т. 1. </w:t>
      </w:r>
      <w:r>
        <w:rPr>
          <w:color w:val="000000"/>
          <w:spacing w:val="-3"/>
        </w:rPr>
        <w:t>–</w:t>
      </w:r>
      <w:r>
        <w:rPr>
          <w:color w:val="000000"/>
          <w:spacing w:val="4"/>
        </w:rPr>
        <w:t xml:space="preserve"> 512 с. </w:t>
      </w:r>
      <w:r>
        <w:rPr>
          <w:color w:val="000000"/>
          <w:spacing w:val="-3"/>
        </w:rPr>
        <w:t>–</w:t>
      </w:r>
      <w:r>
        <w:rPr>
          <w:color w:val="000000"/>
          <w:spacing w:val="4"/>
        </w:rPr>
        <w:t xml:space="preserve"> Серия «Рериховский архив».</w:t>
      </w:r>
    </w:p>
    <w:p>
      <w:pPr>
        <w:pStyle w:val="Normal"/>
        <w:shd w:fill="FFFFFF" w:val="clear"/>
        <w:ind w:firstLine="540"/>
        <w:jc w:val="both"/>
        <w:rPr>
          <w:color w:val="000000"/>
          <w:spacing w:val="-3"/>
        </w:rPr>
      </w:pPr>
      <w:r>
        <w:rPr>
          <w:color w:val="000000"/>
          <w:spacing w:val="-5"/>
        </w:rPr>
        <w:t>Сборник объединяет материалы творческого сотруд</w:t>
        <w:softHyphen/>
      </w:r>
      <w:r>
        <w:rPr>
          <w:color w:val="000000"/>
          <w:spacing w:val="-7"/>
        </w:rPr>
        <w:t>ничества Рерихов с известным деятелем русского эзотери</w:t>
        <w:softHyphen/>
      </w:r>
      <w:r>
        <w:rPr>
          <w:color w:val="000000"/>
          <w:spacing w:val="-6"/>
        </w:rPr>
        <w:t>ческого движения в эмиграции А.М.Асеевым и его альма</w:t>
        <w:softHyphen/>
      </w:r>
      <w:r>
        <w:rPr>
          <w:color w:val="000000"/>
          <w:spacing w:val="-8"/>
        </w:rPr>
        <w:t xml:space="preserve">нахом «Оккультизм и Йога» (включая собрание писем Н.К, </w:t>
      </w:r>
      <w:r>
        <w:rPr>
          <w:color w:val="000000"/>
          <w:spacing w:val="-3"/>
        </w:rPr>
        <w:t>Е.И. и Ю.Н. Рерихов вплоть до 1955-го г.).</w:t>
      </w:r>
    </w:p>
    <w:p>
      <w:pPr>
        <w:pStyle w:val="Normal"/>
        <w:jc w:val="both"/>
        <w:rPr>
          <w:color w:val="000000"/>
          <w:spacing w:val="-3"/>
          <w:lang w:val="uk-UA"/>
        </w:rPr>
      </w:pPr>
      <w:r>
        <w:rPr>
          <w:color w:val="000000"/>
          <w:spacing w:val="-3"/>
          <w:lang w:val="uk-UA"/>
        </w:rPr>
      </w:r>
    </w:p>
    <w:p>
      <w:pPr>
        <w:pStyle w:val="Normal"/>
        <w:shd w:fill="FFFFFF" w:val="clear"/>
        <w:ind w:right="127" w:hanging="0"/>
        <w:jc w:val="center"/>
        <w:rPr>
          <w:color w:val="000000"/>
          <w:spacing w:val="6"/>
        </w:rPr>
      </w:pPr>
      <w:r>
        <w:rPr>
          <w:color w:val="000000"/>
          <w:spacing w:val="6"/>
        </w:rPr>
        <w:t>Содержание</w:t>
      </w:r>
    </w:p>
    <w:p>
      <w:pPr>
        <w:pStyle w:val="Normal"/>
        <w:shd w:fill="FFFFFF" w:val="clear"/>
        <w:tabs>
          <w:tab w:val="clear" w:pos="708"/>
          <w:tab w:val="left" w:pos="2227" w:leader="dot"/>
        </w:tabs>
        <w:ind w:right="-53" w:hanging="0"/>
        <w:rPr>
          <w:color w:val="000000"/>
          <w:spacing w:val="4"/>
          <w:lang w:val="uk-UA"/>
        </w:rPr>
      </w:pPr>
      <w:hyperlink w:anchor="От">
        <w:r>
          <w:rPr>
            <w:rStyle w:val="InternetLink"/>
          </w:rPr>
          <w:t xml:space="preserve">Д.Н.Попов, Н.А.Усачёва. </w:t>
        </w:r>
        <w:r>
          <w:rPr>
            <w:rStyle w:val="InternetLink"/>
            <w:spacing w:val="4"/>
          </w:rPr>
          <w:t>От составителей</w:t>
        </w:r>
      </w:hyperlink>
      <w:r>
        <w:rPr>
          <w:color w:val="000000"/>
          <w:spacing w:val="4"/>
        </w:rPr>
        <w:t xml:space="preserve"> </w:t>
      </w:r>
    </w:p>
    <w:p>
      <w:pPr>
        <w:pStyle w:val="Normal"/>
        <w:shd w:fill="FFFFFF" w:val="clear"/>
        <w:tabs>
          <w:tab w:val="clear" w:pos="708"/>
          <w:tab w:val="left" w:pos="2227" w:leader="dot"/>
        </w:tabs>
        <w:ind w:right="2302" w:hanging="0"/>
        <w:jc w:val="both"/>
        <w:rPr/>
      </w:pPr>
      <w:hyperlink w:anchor="Стихия">
        <w:r>
          <w:rPr>
            <w:rStyle w:val="InternetLink"/>
            <w:spacing w:val="-6"/>
          </w:rPr>
          <w:t>Е. И. Бумбиерс-Яковлева</w:t>
        </w:r>
        <w:r>
          <w:rPr>
            <w:rStyle w:val="InternetLink"/>
            <w:i/>
            <w:spacing w:val="-6"/>
          </w:rPr>
          <w:t xml:space="preserve">. </w:t>
        </w:r>
        <w:r>
          <w:rPr>
            <w:rStyle w:val="InternetLink"/>
            <w:spacing w:val="3"/>
          </w:rPr>
          <w:t>Стихия Огня и подвиг Е.И.Рерих</w:t>
        </w:r>
      </w:hyperlink>
    </w:p>
    <w:p>
      <w:pPr>
        <w:pStyle w:val="Normal"/>
        <w:shd w:fill="FFFFFF" w:val="clear"/>
        <w:tabs>
          <w:tab w:val="clear" w:pos="708"/>
          <w:tab w:val="left" w:pos="2227" w:leader="dot"/>
        </w:tabs>
        <w:spacing w:before="120" w:after="0"/>
        <w:ind w:right="442" w:hanging="0"/>
        <w:jc w:val="both"/>
        <w:rPr>
          <w:rStyle w:val="InternetLink"/>
        </w:rPr>
      </w:pPr>
      <w:hyperlink w:anchor="Письма">
        <w:r>
          <w:rPr>
            <w:rStyle w:val="InternetLink"/>
            <w:spacing w:val="-4"/>
          </w:rPr>
          <w:t xml:space="preserve">Е.И.Рерих. </w:t>
        </w:r>
        <w:r>
          <w:rPr>
            <w:rStyle w:val="InternetLink"/>
            <w:spacing w:val="-10"/>
          </w:rPr>
          <w:t>ПИСЬМА  А.М. АСЕЕВУ</w:t>
        </w:r>
      </w:hyperlink>
    </w:p>
    <w:p>
      <w:pPr>
        <w:pStyle w:val="Normal"/>
        <w:shd w:fill="FFFFFF" w:val="clear"/>
        <w:tabs>
          <w:tab w:val="clear" w:pos="708"/>
          <w:tab w:val="left" w:pos="2227" w:leader="dot"/>
          <w:tab w:val="left" w:pos="4478" w:leader="dot"/>
        </w:tabs>
        <w:jc w:val="both"/>
        <w:rPr/>
      </w:pPr>
      <w:hyperlink w:anchor="Письма">
        <w:r>
          <w:rPr>
            <w:rStyle w:val="InternetLink"/>
            <w:spacing w:val="-2"/>
          </w:rPr>
          <w:t>1931</w:t>
        </w:r>
        <w:r>
          <w:rPr>
            <w:rStyle w:val="InternetLink"/>
            <w:spacing w:val="-3"/>
          </w:rPr>
          <w:t>–</w:t>
        </w:r>
        <w:r>
          <w:rPr>
            <w:rStyle w:val="InternetLink"/>
            <w:spacing w:val="-2"/>
          </w:rPr>
          <w:t>1954 гг.</w:t>
        </w:r>
      </w:hyperlink>
    </w:p>
    <w:p>
      <w:pPr>
        <w:pStyle w:val="Normal"/>
        <w:shd w:fill="FFFFFF" w:val="clear"/>
        <w:tabs>
          <w:tab w:val="clear" w:pos="708"/>
          <w:tab w:val="left" w:pos="900" w:leader="none"/>
          <w:tab w:val="left" w:pos="2227" w:leader="dot"/>
        </w:tabs>
        <w:spacing w:before="120" w:after="0"/>
        <w:ind w:right="442" w:hanging="0"/>
        <w:rPr/>
      </w:pPr>
      <w:hyperlink w:anchor="Рерих">
        <w:r>
          <w:rPr>
            <w:rStyle w:val="InternetLink"/>
            <w:spacing w:val="6"/>
          </w:rPr>
          <w:t xml:space="preserve">Е.И.Рерих. </w:t>
        </w:r>
        <w:r>
          <w:rPr>
            <w:rStyle w:val="InternetLink"/>
            <w:spacing w:val="2"/>
          </w:rPr>
          <w:t>СТАТЬИ И ЗАМЕТКИ</w:t>
        </w:r>
      </w:hyperlink>
    </w:p>
    <w:p>
      <w:pPr>
        <w:pStyle w:val="Normal"/>
        <w:shd w:fill="FFFFFF" w:val="clear"/>
        <w:tabs>
          <w:tab w:val="clear" w:pos="708"/>
          <w:tab w:val="left" w:pos="2227" w:leader="dot"/>
        </w:tabs>
        <w:jc w:val="both"/>
        <w:rPr/>
      </w:pPr>
      <w:hyperlink w:anchor="Свободная">
        <w:r>
          <w:rPr>
            <w:rStyle w:val="InternetLink"/>
            <w:i/>
            <w:spacing w:val="4"/>
          </w:rPr>
          <w:t>Свободная трибуна</w:t>
        </w:r>
      </w:hyperlink>
    </w:p>
    <w:p>
      <w:pPr>
        <w:pStyle w:val="Normal"/>
        <w:shd w:fill="FFFFFF" w:val="clear"/>
        <w:tabs>
          <w:tab w:val="clear" w:pos="708"/>
          <w:tab w:val="left" w:pos="2227" w:leader="dot"/>
          <w:tab w:val="left" w:pos="4555" w:leader="dot"/>
        </w:tabs>
        <w:jc w:val="both"/>
        <w:rPr/>
      </w:pPr>
      <w:hyperlink w:anchor="из">
        <w:r>
          <w:rPr>
            <w:rStyle w:val="InternetLink"/>
            <w:spacing w:val="3"/>
          </w:rPr>
          <w:t>Письмо из Гималаев</w:t>
        </w:r>
      </w:hyperlink>
    </w:p>
    <w:p>
      <w:pPr>
        <w:pStyle w:val="Normal"/>
        <w:shd w:fill="FFFFFF" w:val="clear"/>
        <w:tabs>
          <w:tab w:val="clear" w:pos="708"/>
          <w:tab w:val="left" w:pos="2227" w:leader="dot"/>
          <w:tab w:val="left" w:pos="4555" w:leader="dot"/>
        </w:tabs>
        <w:ind w:left="900" w:hanging="0"/>
        <w:jc w:val="both"/>
        <w:rPr>
          <w:sz w:val="20"/>
          <w:szCs w:val="20"/>
        </w:rPr>
      </w:pPr>
      <w:hyperlink w:anchor="Вступление">
        <w:r>
          <w:rPr>
            <w:rStyle w:val="InternetLink"/>
            <w:sz w:val="20"/>
            <w:szCs w:val="20"/>
          </w:rPr>
          <w:t>А.М.Асеев</w:t>
        </w:r>
        <w:r>
          <w:rPr>
            <w:rStyle w:val="InternetLink"/>
            <w:i/>
            <w:sz w:val="20"/>
            <w:szCs w:val="20"/>
          </w:rPr>
          <w:t xml:space="preserve">. </w:t>
        </w:r>
        <w:r>
          <w:rPr>
            <w:rStyle w:val="InternetLink"/>
            <w:sz w:val="20"/>
            <w:szCs w:val="20"/>
          </w:rPr>
          <w:t xml:space="preserve">Вступление к статье </w:t>
        </w:r>
        <w:r>
          <w:rPr>
            <w:rStyle w:val="InternetLink"/>
            <w:spacing w:val="-8"/>
            <w:sz w:val="20"/>
            <w:szCs w:val="20"/>
          </w:rPr>
          <w:t>«Фармакодинамика Оккультизма»</w:t>
        </w:r>
      </w:hyperlink>
    </w:p>
    <w:p>
      <w:pPr>
        <w:pStyle w:val="Normal"/>
        <w:tabs>
          <w:tab w:val="clear" w:pos="708"/>
          <w:tab w:val="left" w:pos="2227" w:leader="dot"/>
        </w:tabs>
        <w:jc w:val="both"/>
        <w:rPr>
          <w:color w:val="000000"/>
          <w:spacing w:val="4"/>
          <w:lang w:val="uk-UA"/>
        </w:rPr>
      </w:pPr>
      <w:hyperlink w:anchor="Масон">
        <w:r>
          <w:rPr>
            <w:rStyle w:val="InternetLink"/>
            <w:spacing w:val="4"/>
          </w:rPr>
          <w:t>Масонство</w:t>
        </w:r>
      </w:hyperlink>
    </w:p>
    <w:p>
      <w:pPr>
        <w:pStyle w:val="Normal"/>
        <w:shd w:fill="FFFFFF" w:val="clear"/>
        <w:tabs>
          <w:tab w:val="clear" w:pos="708"/>
          <w:tab w:val="left" w:pos="2227" w:leader="dot"/>
          <w:tab w:val="left" w:pos="4714" w:leader="dot"/>
        </w:tabs>
        <w:jc w:val="both"/>
        <w:rPr>
          <w:color w:val="000000"/>
          <w:spacing w:val="3"/>
        </w:rPr>
      </w:pPr>
      <w:hyperlink w:anchor="Духовное">
        <w:r>
          <w:rPr>
            <w:rStyle w:val="InternetLink"/>
            <w:spacing w:val="3"/>
          </w:rPr>
          <w:t>Духовное движение в Советской России</w:t>
        </w:r>
      </w:hyperlink>
    </w:p>
    <w:p>
      <w:pPr>
        <w:pStyle w:val="Normal"/>
        <w:shd w:fill="FFFFFF" w:val="clear"/>
        <w:tabs>
          <w:tab w:val="clear" w:pos="708"/>
          <w:tab w:val="left" w:pos="2227" w:leader="dot"/>
          <w:tab w:val="left" w:pos="4714" w:leader="dot"/>
        </w:tabs>
        <w:ind w:left="900" w:hanging="0"/>
        <w:jc w:val="both"/>
        <w:rPr>
          <w:sz w:val="20"/>
          <w:szCs w:val="20"/>
        </w:rPr>
      </w:pPr>
      <w:hyperlink w:anchor="Тайна">
        <w:r>
          <w:rPr>
            <w:rStyle w:val="InternetLink"/>
            <w:spacing w:val="-2"/>
            <w:sz w:val="20"/>
            <w:szCs w:val="20"/>
          </w:rPr>
          <w:t>Г.Бостунич</w:t>
        </w:r>
        <w:r>
          <w:rPr>
            <w:rStyle w:val="InternetLink"/>
            <w:i/>
            <w:spacing w:val="-2"/>
            <w:sz w:val="20"/>
            <w:szCs w:val="20"/>
          </w:rPr>
          <w:t xml:space="preserve">. </w:t>
        </w:r>
        <w:r>
          <w:rPr>
            <w:rStyle w:val="InternetLink"/>
            <w:spacing w:val="-2"/>
            <w:sz w:val="20"/>
            <w:szCs w:val="20"/>
          </w:rPr>
          <w:t xml:space="preserve">Тайна смерти </w:t>
        </w:r>
        <w:r>
          <w:rPr>
            <w:rStyle w:val="InternetLink"/>
            <w:spacing w:val="-3"/>
            <w:sz w:val="20"/>
            <w:szCs w:val="20"/>
          </w:rPr>
          <w:t>и воскресения Христа</w:t>
        </w:r>
      </w:hyperlink>
      <w:r>
        <w:rPr>
          <w:color w:val="000000"/>
          <w:spacing w:val="-3"/>
          <w:sz w:val="20"/>
          <w:szCs w:val="20"/>
        </w:rPr>
        <w:t xml:space="preserve"> </w:t>
      </w:r>
      <w:r>
        <w:rPr>
          <w:color w:val="000000"/>
          <w:sz w:val="20"/>
          <w:szCs w:val="20"/>
        </w:rPr>
        <w:tab/>
      </w:r>
    </w:p>
    <w:p>
      <w:pPr>
        <w:pStyle w:val="Normal"/>
        <w:shd w:fill="FFFFFF" w:val="clear"/>
        <w:tabs>
          <w:tab w:val="clear" w:pos="708"/>
          <w:tab w:val="left" w:pos="2227" w:leader="dot"/>
          <w:tab w:val="left" w:pos="4714" w:leader="dot"/>
        </w:tabs>
        <w:jc w:val="both"/>
        <w:rPr/>
      </w:pPr>
      <w:hyperlink w:anchor="то">
        <w:r>
          <w:rPr>
            <w:rStyle w:val="InternetLink"/>
            <w:spacing w:val="3"/>
          </w:rPr>
          <w:t>Определение понятия «То»</w:t>
        </w:r>
      </w:hyperlink>
      <w:r>
        <w:rPr>
          <w:color w:val="000000"/>
          <w:spacing w:val="3"/>
        </w:rPr>
        <w:t xml:space="preserve"> </w:t>
      </w:r>
    </w:p>
    <w:p>
      <w:pPr>
        <w:pStyle w:val="Normal"/>
        <w:shd w:fill="FFFFFF" w:val="clear"/>
        <w:tabs>
          <w:tab w:val="clear" w:pos="708"/>
          <w:tab w:val="left" w:pos="2227" w:leader="dot"/>
          <w:tab w:val="left" w:pos="4709" w:leader="dot"/>
        </w:tabs>
        <w:ind w:left="900" w:hanging="0"/>
        <w:jc w:val="both"/>
        <w:rPr>
          <w:sz w:val="20"/>
          <w:szCs w:val="20"/>
        </w:rPr>
      </w:pPr>
      <w:hyperlink w:anchor="отзыв">
        <w:r>
          <w:rPr>
            <w:rStyle w:val="InternetLink"/>
            <w:spacing w:val="-2"/>
            <w:sz w:val="20"/>
            <w:szCs w:val="20"/>
          </w:rPr>
          <w:t>Е.Д.</w:t>
        </w:r>
        <w:r>
          <w:rPr>
            <w:rStyle w:val="InternetLink"/>
            <w:i/>
            <w:spacing w:val="-2"/>
            <w:sz w:val="20"/>
            <w:szCs w:val="20"/>
          </w:rPr>
          <w:t xml:space="preserve"> </w:t>
        </w:r>
        <w:r>
          <w:rPr>
            <w:rStyle w:val="InternetLink"/>
            <w:spacing w:val="-2"/>
            <w:sz w:val="20"/>
            <w:szCs w:val="20"/>
          </w:rPr>
          <w:t xml:space="preserve">Отзыв о книге А.И.Клизовского «Основы </w:t>
        </w:r>
        <w:r>
          <w:rPr>
            <w:rStyle w:val="InternetLink"/>
            <w:spacing w:val="-3"/>
            <w:sz w:val="20"/>
            <w:szCs w:val="20"/>
          </w:rPr>
          <w:t>Миропонимания Новой Эпохи»</w:t>
        </w:r>
      </w:hyperlink>
    </w:p>
    <w:p>
      <w:pPr>
        <w:pStyle w:val="Normal"/>
        <w:shd w:fill="FFFFFF" w:val="clear"/>
        <w:tabs>
          <w:tab w:val="clear" w:pos="708"/>
          <w:tab w:val="left" w:pos="2227" w:leader="dot"/>
          <w:tab w:val="left" w:pos="4709" w:leader="dot"/>
        </w:tabs>
        <w:jc w:val="both"/>
        <w:rPr/>
      </w:pPr>
      <w:hyperlink w:anchor="солнечный">
        <w:r>
          <w:rPr>
            <w:rStyle w:val="InternetLink"/>
          </w:rPr>
          <w:t>«Солнечный Путь»</w:t>
        </w:r>
      </w:hyperlink>
    </w:p>
    <w:p>
      <w:pPr>
        <w:pStyle w:val="Normal"/>
        <w:shd w:fill="FFFFFF" w:val="clear"/>
        <w:tabs>
          <w:tab w:val="clear" w:pos="708"/>
          <w:tab w:val="left" w:pos="2227" w:leader="dot"/>
          <w:tab w:val="left" w:pos="4714" w:leader="dot"/>
        </w:tabs>
        <w:ind w:left="900" w:hanging="0"/>
        <w:jc w:val="both"/>
        <w:rPr/>
      </w:pPr>
      <w:hyperlink w:anchor="Рудникова">
        <w:r>
          <w:rPr>
            <w:rStyle w:val="InternetLink"/>
            <w:spacing w:val="-1"/>
            <w:sz w:val="20"/>
            <w:szCs w:val="20"/>
          </w:rPr>
          <w:t>Н.П.Рудникова</w:t>
        </w:r>
        <w:r>
          <w:rPr>
            <w:rStyle w:val="InternetLink"/>
            <w:i/>
            <w:spacing w:val="-1"/>
            <w:sz w:val="20"/>
            <w:szCs w:val="20"/>
          </w:rPr>
          <w:t xml:space="preserve">. </w:t>
        </w:r>
        <w:r>
          <w:rPr>
            <w:rStyle w:val="InternetLink"/>
            <w:spacing w:val="-1"/>
            <w:sz w:val="20"/>
            <w:szCs w:val="20"/>
          </w:rPr>
          <w:t>Солнечный Путь</w:t>
        </w:r>
      </w:hyperlink>
    </w:p>
    <w:p>
      <w:pPr>
        <w:pStyle w:val="Normal"/>
        <w:shd w:fill="FFFFFF" w:val="clear"/>
        <w:tabs>
          <w:tab w:val="clear" w:pos="708"/>
          <w:tab w:val="left" w:pos="2227" w:leader="dot"/>
          <w:tab w:val="left" w:pos="4709" w:leader="dot"/>
        </w:tabs>
        <w:jc w:val="both"/>
        <w:rPr/>
      </w:pPr>
      <w:hyperlink w:anchor="личному">
        <w:r>
          <w:rPr>
            <w:rStyle w:val="InternetLink"/>
          </w:rPr>
          <w:t>О стремлении к личному приобретению</w:t>
        </w:r>
      </w:hyperlink>
    </w:p>
    <w:p>
      <w:pPr>
        <w:pStyle w:val="Normal"/>
        <w:shd w:fill="FFFFFF" w:val="clear"/>
        <w:ind w:left="900" w:hanging="0"/>
        <w:jc w:val="both"/>
        <w:rPr>
          <w:sz w:val="20"/>
          <w:szCs w:val="20"/>
        </w:rPr>
      </w:pPr>
      <w:hyperlink w:anchor="Виве">
        <w:r>
          <w:rPr>
            <w:rStyle w:val="InternetLink"/>
            <w:spacing w:val="3"/>
            <w:sz w:val="20"/>
            <w:szCs w:val="20"/>
          </w:rPr>
          <w:t>С.Вивекананда</w:t>
        </w:r>
        <w:r>
          <w:rPr>
            <w:rStyle w:val="InternetLink"/>
            <w:i/>
            <w:spacing w:val="3"/>
            <w:sz w:val="20"/>
            <w:szCs w:val="20"/>
          </w:rPr>
          <w:t xml:space="preserve">. </w:t>
        </w:r>
        <w:r>
          <w:rPr>
            <w:rStyle w:val="InternetLink"/>
            <w:spacing w:val="3"/>
            <w:sz w:val="20"/>
            <w:szCs w:val="20"/>
          </w:rPr>
          <w:t>Психологические основы Оккультизма</w:t>
        </w:r>
      </w:hyperlink>
    </w:p>
    <w:p>
      <w:pPr>
        <w:pStyle w:val="Normal"/>
        <w:shd w:fill="FFFFFF" w:val="clear"/>
        <w:tabs>
          <w:tab w:val="clear" w:pos="708"/>
          <w:tab w:val="left" w:pos="4704" w:leader="dot"/>
        </w:tabs>
        <w:jc w:val="both"/>
        <w:rPr/>
      </w:pPr>
      <w:hyperlink w:anchor="Атлантиды">
        <w:r>
          <w:rPr>
            <w:rStyle w:val="InternetLink"/>
            <w:spacing w:val="1"/>
          </w:rPr>
          <w:t>Проблема Атлантиды</w:t>
        </w:r>
      </w:hyperlink>
    </w:p>
    <w:p>
      <w:pPr>
        <w:pStyle w:val="Normal"/>
        <w:shd w:fill="FFFFFF" w:val="clear"/>
        <w:spacing w:before="120" w:after="0"/>
        <w:jc w:val="both"/>
        <w:rPr/>
      </w:pPr>
      <w:hyperlink w:anchor="читат">
        <w:r>
          <w:rPr>
            <w:rStyle w:val="InternetLink"/>
            <w:i/>
            <w:spacing w:val="7"/>
          </w:rPr>
          <w:t>Письма к читателям</w:t>
        </w:r>
      </w:hyperlink>
    </w:p>
    <w:p>
      <w:pPr>
        <w:pStyle w:val="Normal"/>
        <w:shd w:fill="FFFFFF" w:val="clear"/>
        <w:tabs>
          <w:tab w:val="clear" w:pos="708"/>
          <w:tab w:val="left" w:pos="4704" w:leader="dot"/>
        </w:tabs>
        <w:jc w:val="both"/>
        <w:rPr/>
      </w:pPr>
      <w:hyperlink w:anchor="подвиг">
        <w:r>
          <w:rPr>
            <w:rStyle w:val="InternetLink"/>
            <w:spacing w:val="2"/>
          </w:rPr>
          <w:t>О подвиге</w:t>
        </w:r>
      </w:hyperlink>
    </w:p>
    <w:p>
      <w:pPr>
        <w:pStyle w:val="Normal"/>
        <w:shd w:fill="FFFFFF" w:val="clear"/>
        <w:tabs>
          <w:tab w:val="clear" w:pos="708"/>
          <w:tab w:val="left" w:pos="4699" w:leader="dot"/>
        </w:tabs>
        <w:jc w:val="both"/>
        <w:rPr/>
      </w:pPr>
      <w:hyperlink w:anchor="психизме">
        <w:r>
          <w:rPr>
            <w:rStyle w:val="InternetLink"/>
            <w:spacing w:val="5"/>
          </w:rPr>
          <w:t>О психизме</w:t>
        </w:r>
      </w:hyperlink>
    </w:p>
    <w:p>
      <w:pPr>
        <w:pStyle w:val="Normal"/>
        <w:shd w:fill="FFFFFF" w:val="clear"/>
        <w:tabs>
          <w:tab w:val="clear" w:pos="708"/>
          <w:tab w:val="left" w:pos="4699" w:leader="dot"/>
        </w:tabs>
        <w:jc w:val="both"/>
        <w:rPr/>
      </w:pPr>
      <w:hyperlink w:anchor="удар">
        <w:r>
          <w:rPr>
            <w:rStyle w:val="InternetLink"/>
            <w:spacing w:val="1"/>
          </w:rPr>
          <w:t>Обратный удар</w:t>
        </w:r>
      </w:hyperlink>
    </w:p>
    <w:p>
      <w:pPr>
        <w:pStyle w:val="Normal"/>
        <w:shd w:fill="FFFFFF" w:val="clear"/>
        <w:tabs>
          <w:tab w:val="clear" w:pos="708"/>
          <w:tab w:val="left" w:pos="4699" w:leader="dot"/>
        </w:tabs>
        <w:jc w:val="both"/>
        <w:rPr/>
      </w:pPr>
      <w:hyperlink w:anchor="Путь">
        <w:r>
          <w:rPr>
            <w:rStyle w:val="InternetLink"/>
            <w:spacing w:val="3"/>
          </w:rPr>
          <w:t>Путь подвига в повседневной жизни</w:t>
        </w:r>
      </w:hyperlink>
    </w:p>
    <w:p>
      <w:pPr>
        <w:pStyle w:val="Normal"/>
        <w:shd w:fill="FFFFFF" w:val="clear"/>
        <w:tabs>
          <w:tab w:val="clear" w:pos="708"/>
          <w:tab w:val="left" w:pos="4694" w:leader="dot"/>
        </w:tabs>
        <w:jc w:val="both"/>
        <w:rPr/>
      </w:pPr>
      <w:hyperlink w:anchor="к">
        <w:r>
          <w:rPr>
            <w:rStyle w:val="InternetLink"/>
            <w:spacing w:val="3"/>
          </w:rPr>
          <w:t>Письмо к читателям</w:t>
        </w:r>
      </w:hyperlink>
    </w:p>
    <w:p>
      <w:pPr>
        <w:pStyle w:val="Normal"/>
        <w:shd w:fill="FFFFFF" w:val="clear"/>
        <w:tabs>
          <w:tab w:val="clear" w:pos="708"/>
          <w:tab w:val="left" w:pos="4694" w:leader="dot"/>
        </w:tabs>
        <w:jc w:val="both"/>
        <w:rPr/>
      </w:pPr>
      <w:hyperlink w:anchor="Индию">
        <w:r>
          <w:rPr>
            <w:rStyle w:val="InternetLink"/>
            <w:spacing w:val="2"/>
          </w:rPr>
          <w:t>Стремящемуся в Индию</w:t>
        </w:r>
      </w:hyperlink>
    </w:p>
    <w:p>
      <w:pPr>
        <w:pStyle w:val="Normal"/>
        <w:shd w:fill="FFFFFF" w:val="clear"/>
        <w:tabs>
          <w:tab w:val="clear" w:pos="708"/>
          <w:tab w:val="left" w:pos="4699" w:leader="dot"/>
        </w:tabs>
        <w:jc w:val="both"/>
        <w:rPr/>
      </w:pPr>
      <w:hyperlink w:anchor="сила">
        <w:r>
          <w:rPr>
            <w:rStyle w:val="InternetLink"/>
            <w:spacing w:val="4"/>
          </w:rPr>
          <w:t>Психическая энергия и сила мысли</w:t>
        </w:r>
      </w:hyperlink>
    </w:p>
    <w:p>
      <w:pPr>
        <w:pStyle w:val="Normal"/>
        <w:shd w:fill="FFFFFF" w:val="clear"/>
        <w:tabs>
          <w:tab w:val="clear" w:pos="708"/>
          <w:tab w:val="left" w:pos="4694" w:leader="dot"/>
        </w:tabs>
        <w:jc w:val="both"/>
        <w:rPr/>
      </w:pPr>
      <w:hyperlink w:anchor="неопаляющий">
        <w:r>
          <w:rPr>
            <w:rStyle w:val="InternetLink"/>
          </w:rPr>
          <w:t>Огонь неопаляющий</w:t>
        </w:r>
      </w:hyperlink>
    </w:p>
    <w:p>
      <w:pPr>
        <w:pStyle w:val="Normal"/>
        <w:shd w:fill="FFFFFF" w:val="clear"/>
        <w:tabs>
          <w:tab w:val="clear" w:pos="708"/>
          <w:tab w:val="left" w:pos="4694" w:leader="dot"/>
        </w:tabs>
        <w:jc w:val="both"/>
        <w:rPr/>
      </w:pPr>
      <w:hyperlink w:anchor="Беглые">
        <w:r>
          <w:rPr>
            <w:rStyle w:val="InternetLink"/>
            <w:spacing w:val="3"/>
          </w:rPr>
          <w:t>Беглые заметки о буддизме</w:t>
        </w:r>
      </w:hyperlink>
    </w:p>
    <w:p>
      <w:pPr>
        <w:pStyle w:val="Normal"/>
        <w:shd w:fill="FFFFFF" w:val="clear"/>
        <w:tabs>
          <w:tab w:val="clear" w:pos="708"/>
          <w:tab w:val="left" w:pos="4694" w:leader="dot"/>
        </w:tabs>
        <w:jc w:val="both"/>
        <w:rPr/>
      </w:pPr>
      <w:hyperlink w:anchor="об">
        <w:r>
          <w:rPr>
            <w:rStyle w:val="InternetLink"/>
            <w:spacing w:val="3"/>
          </w:rPr>
          <w:t>К вопросу об «оккультизме»</w:t>
        </w:r>
      </w:hyperlink>
    </w:p>
    <w:p>
      <w:pPr>
        <w:pStyle w:val="Normal"/>
        <w:shd w:fill="FFFFFF" w:val="clear"/>
        <w:tabs>
          <w:tab w:val="clear" w:pos="708"/>
          <w:tab w:val="left" w:pos="4694" w:leader="dot"/>
        </w:tabs>
        <w:jc w:val="both"/>
        <w:rPr/>
      </w:pPr>
      <w:hyperlink w:anchor="кончине">
        <w:r>
          <w:rPr>
            <w:rStyle w:val="InternetLink"/>
            <w:spacing w:val="6"/>
          </w:rPr>
          <w:t>О кончине Н.К.Рериха</w:t>
        </w:r>
      </w:hyperlink>
    </w:p>
    <w:p>
      <w:pPr>
        <w:pStyle w:val="Normal"/>
        <w:shd w:fill="FFFFFF" w:val="clear"/>
        <w:spacing w:before="120" w:after="0"/>
        <w:jc w:val="both"/>
        <w:rPr>
          <w:i/>
          <w:i/>
          <w:color w:val="000000"/>
          <w:spacing w:val="6"/>
          <w:lang w:val="uk-UA"/>
        </w:rPr>
      </w:pPr>
      <w:hyperlink w:anchor="Отрывки">
        <w:r>
          <w:rPr>
            <w:rStyle w:val="InternetLink"/>
            <w:i/>
            <w:spacing w:val="5"/>
          </w:rPr>
          <w:t>Отрывки из писем</w:t>
        </w:r>
        <w:r>
          <w:rPr>
            <w:rStyle w:val="InternetLink"/>
            <w:i/>
            <w:spacing w:val="5"/>
            <w:lang w:val="uk-UA"/>
          </w:rPr>
          <w:t xml:space="preserve"> </w:t>
        </w:r>
        <w:r>
          <w:rPr>
            <w:rStyle w:val="InternetLink"/>
            <w:i/>
            <w:spacing w:val="6"/>
          </w:rPr>
          <w:t>сотрудников, друзей и читателей</w:t>
        </w:r>
      </w:hyperlink>
    </w:p>
    <w:p>
      <w:pPr>
        <w:pStyle w:val="Normal"/>
        <w:shd w:fill="FFFFFF" w:val="clear"/>
        <w:spacing w:before="120" w:after="0"/>
        <w:jc w:val="both"/>
        <w:rPr/>
      </w:pPr>
      <w:hyperlink w:anchor="Вопросы">
        <w:r>
          <mc:AlternateContent>
            <mc:Choice Requires="wps">
              <w:drawing>
                <wp:anchor behindDoc="0" distT="0" distB="0" distL="114935" distR="114935" simplePos="0" locked="0" layoutInCell="0" allowOverlap="1" relativeHeight="2">
                  <wp:simplePos x="0" y="0"/>
                  <wp:positionH relativeFrom="margin">
                    <wp:posOffset>-810895</wp:posOffset>
                  </wp:positionH>
                  <wp:positionV relativeFrom="paragraph">
                    <wp:posOffset>2736850</wp:posOffset>
                  </wp:positionV>
                  <wp:extent cx="0" cy="926465"/>
                  <wp:effectExtent l="6350" t="0" r="6350" b="0"/>
                  <wp:wrapNone/>
                  <wp:docPr id="1" name=""/>
                  <a:graphic xmlns:a="http://schemas.openxmlformats.org/drawingml/2006/main">
                    <a:graphicData uri="http://schemas.microsoft.com/office/word/2010/wordprocessingShape">
                      <wps:wsp>
                        <wps:cNvSpPr/>
                        <wps:spPr>
                          <a:xfrm>
                            <a:off x="0" y="0"/>
                            <a:ext cx="0" cy="926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215.5pt" to="-63.85pt,288.4pt" stroked="t" o:allowincell="f" style="position:absolute;mso-position-horizontal-relative:margin">
                  <v:stroke color="black" weight="12240" joinstyle="miter" endcap="flat"/>
                  <v:fill o:detectmouseclick="t" on="false"/>
                  <w10:wrap type="none"/>
                </v:line>
              </w:pict>
            </mc:Fallback>
          </mc:AlternateContent>
        </w:r>
      </w:hyperlink>
      <w:r>
        <w:rPr>
          <w:rStyle w:val="InternetLink"/>
          <w:i/>
          <w:spacing w:val="6"/>
        </w:rPr>
        <w:t>Вопросы и ответы</w:t>
      </w:r>
    </w:p>
    <w:p>
      <w:pPr>
        <w:pStyle w:val="Normal"/>
        <w:shd w:fill="FFFFFF" w:val="clear"/>
        <w:tabs>
          <w:tab w:val="clear" w:pos="708"/>
          <w:tab w:val="left" w:pos="3792" w:leader="dot"/>
          <w:tab w:val="left" w:pos="4699" w:leader="dot"/>
        </w:tabs>
        <w:jc w:val="both"/>
        <w:rPr/>
      </w:pPr>
      <w:hyperlink w:anchor="лей">
        <w:r>
          <w:rPr>
            <w:rStyle w:val="InternetLink"/>
            <w:spacing w:val="1"/>
          </w:rPr>
          <w:t>Ответы на вопросы читателей</w:t>
        </w:r>
      </w:hyperlink>
    </w:p>
    <w:p>
      <w:pPr>
        <w:pStyle w:val="Normal"/>
        <w:shd w:fill="FFFFFF" w:val="clear"/>
        <w:tabs>
          <w:tab w:val="clear" w:pos="708"/>
          <w:tab w:val="left" w:pos="4699" w:leader="dot"/>
        </w:tabs>
        <w:jc w:val="both"/>
        <w:rPr/>
      </w:pPr>
      <w:hyperlink w:anchor="сьмо">
        <w:r>
          <w:rPr>
            <w:rStyle w:val="InternetLink"/>
            <w:spacing w:val="5"/>
          </w:rPr>
          <w:t>Письмо из Индии</w:t>
        </w:r>
      </w:hyperlink>
    </w:p>
    <w:p>
      <w:pPr>
        <w:pStyle w:val="Normal"/>
        <w:shd w:fill="FFFFFF" w:val="clear"/>
        <w:spacing w:before="120" w:after="0"/>
        <w:jc w:val="both"/>
        <w:rPr/>
      </w:pPr>
      <w:hyperlink w:anchor="матери">
        <w:bookmarkStart w:id="0" w:name="матери"/>
        <w:r>
          <w:rPr>
            <w:rStyle w:val="InternetLink"/>
            <w:i/>
            <w:spacing w:val="6"/>
          </w:rPr>
          <w:t>Из произведений Матери Агни-Йоги</w:t>
        </w:r>
      </w:hyperlink>
      <w:bookmarkEnd w:id="0"/>
    </w:p>
    <w:p>
      <w:pPr>
        <w:pStyle w:val="Normal"/>
        <w:shd w:fill="FFFFFF" w:val="clear"/>
        <w:tabs>
          <w:tab w:val="clear" w:pos="708"/>
          <w:tab w:val="left" w:pos="4699" w:leader="dot"/>
        </w:tabs>
        <w:jc w:val="both"/>
        <w:rPr/>
      </w:pPr>
      <w:hyperlink w:anchor="понга">
        <w:r>
          <w:rPr>
            <w:rStyle w:val="InternetLink"/>
            <w:spacing w:val="3"/>
          </w:rPr>
          <w:t>Письмо из Калимпонга</w:t>
        </w:r>
      </w:hyperlink>
    </w:p>
    <w:p>
      <w:pPr>
        <w:pStyle w:val="Normal"/>
        <w:shd w:fill="FFFFFF" w:val="clear"/>
        <w:tabs>
          <w:tab w:val="clear" w:pos="708"/>
          <w:tab w:val="left" w:pos="4694" w:leader="dot"/>
        </w:tabs>
        <w:jc w:val="both"/>
        <w:rPr/>
      </w:pPr>
      <w:hyperlink w:anchor="загробной">
        <w:r>
          <w:rPr>
            <w:rStyle w:val="InternetLink"/>
            <w:spacing w:val="4"/>
          </w:rPr>
          <w:t>О загробной жизни</w:t>
        </w:r>
      </w:hyperlink>
    </w:p>
    <w:p>
      <w:pPr>
        <w:pStyle w:val="Normal"/>
        <w:shd w:fill="FFFFFF" w:val="clear"/>
        <w:tabs>
          <w:tab w:val="clear" w:pos="708"/>
          <w:tab w:val="left" w:pos="4694" w:leader="dot"/>
        </w:tabs>
        <w:jc w:val="both"/>
        <w:rPr/>
      </w:pPr>
      <w:hyperlink w:anchor="Бог">
        <w:r>
          <w:rPr>
            <w:rStyle w:val="InternetLink"/>
            <w:spacing w:val="6"/>
          </w:rPr>
          <w:t>Бог и Сатана</w:t>
        </w:r>
      </w:hyperlink>
    </w:p>
    <w:p>
      <w:pPr>
        <w:pStyle w:val="Normal"/>
        <w:shd w:fill="FFFFFF" w:val="clear"/>
        <w:tabs>
          <w:tab w:val="clear" w:pos="708"/>
          <w:tab w:val="left" w:pos="4699" w:leader="dot"/>
        </w:tabs>
        <w:jc w:val="both"/>
        <w:rPr/>
      </w:pPr>
      <w:hyperlink w:anchor="Владыки">
        <w:r>
          <w:rPr>
            <w:rStyle w:val="InternetLink"/>
            <w:spacing w:val="3"/>
          </w:rPr>
          <w:t>Владыки Мира</w:t>
        </w:r>
      </w:hyperlink>
    </w:p>
    <w:p>
      <w:pPr>
        <w:pStyle w:val="Normal"/>
        <w:shd w:fill="FFFFFF" w:val="clear"/>
        <w:tabs>
          <w:tab w:val="clear" w:pos="708"/>
          <w:tab w:val="left" w:pos="4699" w:leader="dot"/>
        </w:tabs>
        <w:jc w:val="both"/>
        <w:rPr/>
      </w:pPr>
      <w:hyperlink w:anchor="Советы">
        <w:r>
          <w:rPr>
            <w:rStyle w:val="InternetLink"/>
            <w:spacing w:val="1"/>
          </w:rPr>
          <w:t>Советы для оздоровления жизни</w:t>
        </w:r>
      </w:hyperlink>
    </w:p>
    <w:p>
      <w:pPr>
        <w:pStyle w:val="Normal"/>
        <w:shd w:fill="FFFFFF" w:val="clear"/>
        <w:tabs>
          <w:tab w:val="clear" w:pos="708"/>
          <w:tab w:val="left" w:pos="4694" w:leader="dot"/>
        </w:tabs>
        <w:jc w:val="both"/>
        <w:rPr/>
      </w:pPr>
      <w:hyperlink w:anchor="Указы">
        <w:r>
          <w:rPr>
            <w:rStyle w:val="InternetLink"/>
            <w:spacing w:val="-2"/>
          </w:rPr>
          <w:t>Указы</w:t>
        </w:r>
      </w:hyperlink>
    </w:p>
    <w:p>
      <w:pPr>
        <w:pStyle w:val="Normal"/>
        <w:shd w:fill="FFFFFF" w:val="clear"/>
        <w:tabs>
          <w:tab w:val="clear" w:pos="708"/>
          <w:tab w:val="left" w:pos="4694" w:leader="dot"/>
        </w:tabs>
        <w:jc w:val="both"/>
        <w:rPr/>
      </w:pPr>
      <w:hyperlink w:anchor="молодежи">
        <w:r>
          <w:rPr>
            <w:rStyle w:val="InternetLink"/>
            <w:spacing w:val="5"/>
          </w:rPr>
          <w:t>К молодежи</w:t>
        </w:r>
      </w:hyperlink>
    </w:p>
    <w:p>
      <w:pPr>
        <w:pStyle w:val="Normal"/>
        <w:shd w:fill="FFFFFF" w:val="clear"/>
        <w:tabs>
          <w:tab w:val="clear" w:pos="708"/>
          <w:tab w:val="left" w:pos="4694" w:leader="dot"/>
        </w:tabs>
        <w:jc w:val="both"/>
        <w:rPr/>
      </w:pPr>
      <w:hyperlink w:anchor="России">
        <w:r>
          <w:rPr>
            <w:rStyle w:val="InternetLink"/>
            <w:spacing w:val="10"/>
          </w:rPr>
          <w:t>Из писем Е.И.Рерих. (О России)</w:t>
        </w:r>
      </w:hyperlink>
    </w:p>
    <w:p>
      <w:pPr>
        <w:pStyle w:val="Normal"/>
        <w:shd w:fill="FFFFFF" w:val="clear"/>
        <w:jc w:val="both"/>
        <w:rPr>
          <w:lang w:val="uk-UA"/>
        </w:rPr>
      </w:pPr>
      <w:r>
        <w:rPr>
          <w:lang w:val="uk-UA"/>
        </w:rPr>
      </w:r>
    </w:p>
    <w:p>
      <w:pPr>
        <w:pStyle w:val="Normal"/>
        <w:shd w:fill="FFFFFF" w:val="clear"/>
        <w:spacing w:before="120" w:after="120"/>
        <w:jc w:val="center"/>
        <w:rPr>
          <w:b/>
          <w:b/>
        </w:rPr>
      </w:pPr>
      <w:bookmarkStart w:id="1" w:name="От"/>
      <w:bookmarkEnd w:id="1"/>
      <w:r>
        <w:rPr>
          <w:b/>
        </w:rPr>
        <w:t>От составителей</w:t>
      </w:r>
    </w:p>
    <w:p>
      <w:pPr>
        <w:pStyle w:val="Normal"/>
        <w:shd w:fill="FFFFFF" w:val="clear"/>
        <w:ind w:firstLine="539"/>
        <w:jc w:val="both"/>
        <w:rPr/>
      </w:pPr>
      <w:bookmarkStart w:id="2" w:name="От"/>
      <w:bookmarkEnd w:id="2"/>
      <w:r>
        <w:rPr>
          <w:color w:val="000000"/>
          <w:spacing w:val="-4"/>
        </w:rPr>
        <w:t>Приступая к работе над настоящим изданием, соста</w:t>
        <w:softHyphen/>
      </w:r>
      <w:r>
        <w:rPr>
          <w:color w:val="000000"/>
          <w:spacing w:val="-3"/>
        </w:rPr>
        <w:t>вители преследовали цель возможно более полно и объ</w:t>
        <w:softHyphen/>
      </w:r>
      <w:r>
        <w:rPr>
          <w:color w:val="000000"/>
          <w:spacing w:val="-4"/>
        </w:rPr>
        <w:t xml:space="preserve">ективно отразить одну из наиболее интересных страниц </w:t>
      </w:r>
      <w:r>
        <w:rPr>
          <w:color w:val="000000"/>
          <w:spacing w:val="-3"/>
        </w:rPr>
        <w:t>русского литературно-философского эзотерического за</w:t>
        <w:softHyphen/>
      </w:r>
      <w:r>
        <w:rPr>
          <w:color w:val="000000"/>
          <w:spacing w:val="-5"/>
        </w:rPr>
        <w:t>рубежья.</w:t>
      </w:r>
    </w:p>
    <w:p>
      <w:pPr>
        <w:pStyle w:val="Normal"/>
        <w:shd w:fill="FFFFFF" w:val="clear"/>
        <w:ind w:firstLine="539"/>
        <w:jc w:val="both"/>
        <w:rPr/>
      </w:pPr>
      <w:r>
        <w:rPr>
          <w:color w:val="000000"/>
          <w:spacing w:val="-4"/>
        </w:rPr>
        <w:t xml:space="preserve">В этой области с 20-х годов нашего бурного столетия по сегодняшний день в Европе, Азии, обеих Америках и </w:t>
      </w:r>
      <w:r>
        <w:rPr>
          <w:color w:val="000000"/>
          <w:spacing w:val="-3"/>
        </w:rPr>
        <w:t xml:space="preserve">даже Австралии появляются, исчезают, возрождаются и </w:t>
      </w:r>
      <w:r>
        <w:rPr>
          <w:color w:val="000000"/>
          <w:spacing w:val="-4"/>
        </w:rPr>
        <w:t xml:space="preserve">трансформируются самые разнообразные периодические </w:t>
      </w:r>
      <w:r>
        <w:rPr>
          <w:color w:val="000000"/>
          <w:spacing w:val="-6"/>
        </w:rPr>
        <w:t xml:space="preserve">и продолжающиеся издания. Это «Вестник» А.Каменской </w:t>
      </w:r>
      <w:r>
        <w:rPr>
          <w:color w:val="000000"/>
          <w:spacing w:val="-7"/>
        </w:rPr>
        <w:t>(Женева), «Альба» Н. и Д. Рейнке (Бостон), «Огонь» К.Ба</w:t>
        <w:softHyphen/>
      </w:r>
      <w:r>
        <w:rPr>
          <w:color w:val="000000"/>
          <w:spacing w:val="-6"/>
        </w:rPr>
        <w:t>турина (Шанхай), «Аум» П.Рогальской (Нью-Йорк), «Фе</w:t>
        <w:softHyphen/>
      </w:r>
      <w:r>
        <w:rPr>
          <w:color w:val="000000"/>
          <w:spacing w:val="-3"/>
        </w:rPr>
        <w:t xml:space="preserve">никс» В.С.Нагель (Аделаида) и другие. Но центральное </w:t>
      </w:r>
      <w:r>
        <w:rPr>
          <w:color w:val="000000"/>
          <w:spacing w:val="-5"/>
        </w:rPr>
        <w:t>место в этом списке, несомненно, принадлежит «Оккуль</w:t>
      </w:r>
      <w:r>
        <w:rPr>
          <w:color w:val="000000"/>
          <w:spacing w:val="-4"/>
        </w:rPr>
        <w:t>тизму и Йоге» Александра Михайловича Асеева.</w:t>
      </w:r>
    </w:p>
    <w:p>
      <w:pPr>
        <w:pStyle w:val="Normal"/>
        <w:shd w:fill="FFFFFF" w:val="clear"/>
        <w:ind w:firstLine="539"/>
        <w:jc w:val="both"/>
        <w:rPr/>
      </w:pPr>
      <w:r>
        <w:rPr>
          <w:color w:val="000000"/>
          <w:spacing w:val="-5"/>
        </w:rPr>
        <w:t xml:space="preserve">Этот альманах многие десятилетия оставался главным </w:t>
      </w:r>
      <w:r>
        <w:rPr>
          <w:color w:val="000000"/>
          <w:spacing w:val="-6"/>
        </w:rPr>
        <w:t>печатным органом русского эзотерического зарубежья. На его страницах публиковался наиболее широкий круг авто</w:t>
        <w:softHyphen/>
        <w:t xml:space="preserve">ров, велась хроника деятельности самых различных групп </w:t>
      </w:r>
      <w:r>
        <w:rPr>
          <w:color w:val="000000"/>
          <w:spacing w:val="-5"/>
        </w:rPr>
        <w:t>и движений. Первые семь сборников увидели свет в Бел</w:t>
        <w:softHyphen/>
      </w:r>
      <w:r>
        <w:rPr>
          <w:color w:val="000000"/>
          <w:spacing w:val="-4"/>
        </w:rPr>
        <w:t>граде (Югославия) в 1933</w:t>
      </w:r>
      <w:r>
        <w:rPr>
          <w:color w:val="000000"/>
          <w:spacing w:val="-3"/>
        </w:rPr>
        <w:t>–</w:t>
      </w:r>
      <w:r>
        <w:rPr>
          <w:color w:val="000000"/>
          <w:spacing w:val="-4"/>
        </w:rPr>
        <w:t xml:space="preserve">36-ом годах, затем альманах </w:t>
      </w:r>
      <w:r>
        <w:rPr>
          <w:color w:val="000000"/>
          <w:spacing w:val="-5"/>
        </w:rPr>
        <w:t xml:space="preserve">«переезжает» на два года в Софию (Болгария), после чего </w:t>
      </w:r>
      <w:r>
        <w:rPr>
          <w:color w:val="000000"/>
          <w:spacing w:val="-6"/>
        </w:rPr>
        <w:t>издание вынужденно прерывается, а с 1952-го года возоб</w:t>
        <w:softHyphen/>
      </w:r>
      <w:r>
        <w:rPr>
          <w:color w:val="000000"/>
          <w:spacing w:val="-7"/>
        </w:rPr>
        <w:t xml:space="preserve">новляется уже в Асунсионе (Парагвай), где до 1977-го года </w:t>
      </w:r>
      <w:r>
        <w:rPr>
          <w:color w:val="000000"/>
          <w:spacing w:val="-3"/>
        </w:rPr>
        <w:t>выходят 11–66 номера. Позже была предпринята по</w:t>
        <w:softHyphen/>
      </w:r>
      <w:r>
        <w:rPr>
          <w:color w:val="000000"/>
          <w:spacing w:val="-6"/>
        </w:rPr>
        <w:t>пытка продолжения «Оккультизма и Йоги» Русским Эзо</w:t>
        <w:softHyphen/>
      </w:r>
      <w:r>
        <w:rPr>
          <w:color w:val="000000"/>
          <w:spacing w:val="-5"/>
        </w:rPr>
        <w:t>терическим Обществом в Нью-Йорке, что привело, одна</w:t>
        <w:softHyphen/>
      </w:r>
      <w:r>
        <w:rPr>
          <w:color w:val="000000"/>
          <w:spacing w:val="-7"/>
        </w:rPr>
        <w:t>ко, к появлению нового альманаха «Аум». Асеев же, в кон</w:t>
      </w:r>
      <w:r>
        <w:rPr>
          <w:color w:val="000000"/>
          <w:spacing w:val="-2"/>
        </w:rPr>
        <w:t xml:space="preserve">це концов, передает права на издание «Оккультизма и </w:t>
      </w:r>
      <w:r>
        <w:rPr>
          <w:color w:val="000000"/>
          <w:spacing w:val="-5"/>
        </w:rPr>
        <w:t>Йоги» Валентине Сергеевне Нагель в Аделаиду (Австра</w:t>
        <w:softHyphen/>
      </w:r>
      <w:r>
        <w:rPr>
          <w:color w:val="000000"/>
          <w:spacing w:val="-3"/>
        </w:rPr>
        <w:t xml:space="preserve">лия), где и увидел свет следующий выпуск, после чего </w:t>
      </w:r>
      <w:r>
        <w:rPr>
          <w:color w:val="000000"/>
          <w:spacing w:val="-5"/>
        </w:rPr>
        <w:t>альманах начал новую жизнь под новым названием «Фе</w:t>
        <w:softHyphen/>
      </w:r>
      <w:r>
        <w:rPr>
          <w:color w:val="000000"/>
          <w:spacing w:val="-6"/>
        </w:rPr>
        <w:t>никс».</w:t>
      </w:r>
    </w:p>
    <w:p>
      <w:pPr>
        <w:pStyle w:val="Normal"/>
        <w:shd w:fill="FFFFFF" w:val="clear"/>
        <w:ind w:firstLine="539"/>
        <w:jc w:val="both"/>
        <w:rPr/>
      </w:pPr>
      <w:r>
        <w:rPr>
          <w:color w:val="000000"/>
          <w:spacing w:val="-5"/>
        </w:rPr>
        <w:t>Если же говорить о по-настоящему выдающихся фи</w:t>
        <w:softHyphen/>
      </w:r>
      <w:r>
        <w:rPr>
          <w:color w:val="000000"/>
          <w:spacing w:val="-6"/>
        </w:rPr>
        <w:t>лософах в интересующей нас области, оставивших замет</w:t>
        <w:softHyphen/>
      </w:r>
      <w:r>
        <w:rPr>
          <w:color w:val="000000"/>
          <w:spacing w:val="-3"/>
        </w:rPr>
        <w:t xml:space="preserve">ный след в мировой культуре, то это П.Д.Успенский и </w:t>
      </w:r>
      <w:r>
        <w:rPr>
          <w:color w:val="000000"/>
          <w:spacing w:val="-2"/>
        </w:rPr>
        <w:t xml:space="preserve">супруги Н.К. и Е.И. Рерихи. Именно эти люди внесли </w:t>
      </w:r>
      <w:r>
        <w:rPr>
          <w:color w:val="000000"/>
          <w:spacing w:val="-3"/>
        </w:rPr>
        <w:t>действительно крупный теоретический и просветитель</w:t>
        <w:softHyphen/>
      </w:r>
      <w:r>
        <w:rPr>
          <w:color w:val="000000"/>
          <w:spacing w:val="-4"/>
        </w:rPr>
        <w:t xml:space="preserve">ский вклад (первый </w:t>
      </w:r>
      <w:r>
        <w:rPr>
          <w:color w:val="000000"/>
          <w:spacing w:val="-3"/>
        </w:rPr>
        <w:t>–</w:t>
      </w:r>
      <w:r>
        <w:rPr>
          <w:color w:val="000000"/>
          <w:spacing w:val="-4"/>
        </w:rPr>
        <w:t xml:space="preserve"> с позиций метафизического есте</w:t>
        <w:softHyphen/>
      </w:r>
      <w:r>
        <w:rPr>
          <w:color w:val="000000"/>
          <w:spacing w:val="-6"/>
        </w:rPr>
        <w:t xml:space="preserve">ствознания, вторые </w:t>
      </w:r>
      <w:r>
        <w:rPr>
          <w:color w:val="000000"/>
          <w:spacing w:val="-3"/>
        </w:rPr>
        <w:t>–</w:t>
      </w:r>
      <w:r>
        <w:rPr>
          <w:color w:val="000000"/>
          <w:spacing w:val="-6"/>
        </w:rPr>
        <w:t xml:space="preserve"> со стороны литературно-философ</w:t>
        <w:softHyphen/>
      </w:r>
      <w:r>
        <w:rPr>
          <w:color w:val="000000"/>
          <w:spacing w:val="-1"/>
        </w:rPr>
        <w:t>ской эссеистики) в эзотерическую философию нашей цивилизации.</w:t>
      </w:r>
    </w:p>
    <w:p>
      <w:pPr>
        <w:pStyle w:val="Normal"/>
        <w:shd w:fill="FFFFFF" w:val="clear"/>
        <w:ind w:firstLine="539"/>
        <w:jc w:val="both"/>
        <w:rPr/>
      </w:pPr>
      <w:r>
        <w:rPr>
          <w:color w:val="000000"/>
          <w:spacing w:val="-2"/>
        </w:rPr>
        <w:t xml:space="preserve">В свете сказанного весьма примечательным, на наш взгляд, является факт пересечения творческого пути </w:t>
      </w:r>
      <w:r>
        <w:rPr>
          <w:color w:val="000000"/>
          <w:spacing w:val="-3"/>
        </w:rPr>
        <w:t xml:space="preserve">А.М.Асеева как редактора и издателя «Оккультизма и </w:t>
      </w:r>
      <w:r>
        <w:rPr>
          <w:color w:val="000000"/>
          <w:spacing w:val="-7"/>
        </w:rPr>
        <w:t>Йоги» с просветительской деятельностью Рерихов, вылив</w:t>
        <w:softHyphen/>
      </w:r>
      <w:r>
        <w:rPr>
          <w:color w:val="000000"/>
          <w:spacing w:val="-3"/>
        </w:rPr>
        <w:t>шийся в весьма тесное и плодотворное сотрудничество. Именно обстоятельствам этого сотрудничества и посвя</w:t>
        <w:softHyphen/>
      </w:r>
      <w:r>
        <w:rPr>
          <w:color w:val="000000"/>
          <w:spacing w:val="-1"/>
        </w:rPr>
        <w:t>щено настоящее издание.</w:t>
      </w:r>
    </w:p>
    <w:p>
      <w:pPr>
        <w:pStyle w:val="Normal"/>
        <w:shd w:fill="FFFFFF" w:val="clear"/>
        <w:ind w:firstLine="539"/>
        <w:jc w:val="both"/>
        <w:rPr/>
      </w:pPr>
      <w:r>
        <w:rPr>
          <w:color w:val="000000"/>
          <w:spacing w:val="-2"/>
        </w:rPr>
        <w:t xml:space="preserve">Положив в основу концепции своего издания идею общего синтеза эзотерической философии, А.М.Асеев </w:t>
      </w:r>
      <w:r>
        <w:rPr>
          <w:color w:val="000000"/>
          <w:spacing w:val="-6"/>
        </w:rPr>
        <w:t>постарался предоставить страницы альманаха по возмож</w:t>
        <w:softHyphen/>
      </w:r>
      <w:r>
        <w:rPr>
          <w:color w:val="000000"/>
          <w:spacing w:val="-5"/>
        </w:rPr>
        <w:t xml:space="preserve">ности большему числу русских оккультистов и мистиков </w:t>
      </w:r>
      <w:r>
        <w:rPr>
          <w:color w:val="000000"/>
          <w:spacing w:val="-3"/>
        </w:rPr>
        <w:t xml:space="preserve">(как независимых, так и представляющих те или иные </w:t>
      </w:r>
      <w:r>
        <w:rPr>
          <w:color w:val="000000"/>
          <w:spacing w:val="-6"/>
        </w:rPr>
        <w:t>объединения), а также осветить деятельность всех извест</w:t>
        <w:softHyphen/>
      </w:r>
      <w:r>
        <w:rPr>
          <w:color w:val="000000"/>
          <w:spacing w:val="-3"/>
        </w:rPr>
        <w:t>ных ему организаций.</w:t>
      </w:r>
    </w:p>
    <w:p>
      <w:pPr>
        <w:pStyle w:val="Normal"/>
        <w:shd w:fill="FFFFFF" w:val="clear"/>
        <w:ind w:firstLine="539"/>
        <w:jc w:val="both"/>
        <w:rPr>
          <w:color w:val="000000"/>
          <w:spacing w:val="-1"/>
        </w:rPr>
      </w:pPr>
      <w:r>
        <w:rPr>
          <w:color w:val="000000"/>
          <w:spacing w:val="-2"/>
        </w:rPr>
        <w:t xml:space="preserve">Безусловно, мимо его внимания не могли пройти ни </w:t>
      </w:r>
      <w:r>
        <w:rPr>
          <w:color w:val="000000"/>
          <w:spacing w:val="-9"/>
        </w:rPr>
        <w:t xml:space="preserve">яркая культурно- и духовно-просветительская деятельность </w:t>
      </w:r>
      <w:r>
        <w:rPr>
          <w:color w:val="000000"/>
          <w:spacing w:val="-3"/>
        </w:rPr>
        <w:t>Н.К.Рериха, ни только что вышедшие в свет при его не</w:t>
        <w:softHyphen/>
      </w:r>
      <w:r>
        <w:rPr>
          <w:color w:val="000000"/>
          <w:spacing w:val="-5"/>
        </w:rPr>
        <w:t>гласном участии первые книги Агни-Йоги. Уже при под</w:t>
        <w:softHyphen/>
      </w:r>
      <w:r>
        <w:rPr>
          <w:color w:val="000000"/>
          <w:spacing w:val="-8"/>
        </w:rPr>
        <w:t xml:space="preserve">готовке первого выпуска Асеев обращается к художнику с </w:t>
      </w:r>
      <w:r>
        <w:rPr>
          <w:color w:val="000000"/>
          <w:spacing w:val="-5"/>
        </w:rPr>
        <w:t xml:space="preserve">просьбой о сотрудничестве и получает два его эссе, а сам </w:t>
      </w:r>
      <w:r>
        <w:rPr>
          <w:color w:val="000000"/>
          <w:spacing w:val="-6"/>
        </w:rPr>
        <w:t>пишет статью об Агни-Йоге, где по материалу одноимен</w:t>
        <w:softHyphen/>
      </w:r>
      <w:r>
        <w:rPr>
          <w:color w:val="000000"/>
          <w:spacing w:val="-7"/>
        </w:rPr>
        <w:t>ного издания пытается определить место вновь появивше</w:t>
        <w:softHyphen/>
      </w:r>
      <w:r>
        <w:rPr>
          <w:color w:val="000000"/>
          <w:spacing w:val="-4"/>
        </w:rPr>
        <w:t>гося учения в общем контексте эзотеризма, а также про</w:t>
        <w:softHyphen/>
      </w:r>
      <w:r>
        <w:rPr>
          <w:color w:val="000000"/>
          <w:spacing w:val="-9"/>
        </w:rPr>
        <w:t xml:space="preserve">анализировать смысл и общую методику психофизического </w:t>
      </w:r>
      <w:r>
        <w:rPr>
          <w:color w:val="000000"/>
          <w:spacing w:val="-6"/>
        </w:rPr>
        <w:t xml:space="preserve">пути адептов этой йоги. А это, в свою очередь, привлекает </w:t>
      </w:r>
      <w:r>
        <w:rPr>
          <w:color w:val="000000"/>
          <w:spacing w:val="-1"/>
        </w:rPr>
        <w:t>к Асееву внимание Е.И.Рерих.</w:t>
      </w:r>
    </w:p>
    <w:p>
      <w:pPr>
        <w:pStyle w:val="Normal"/>
        <w:shd w:fill="FFFFFF" w:val="clear"/>
        <w:ind w:firstLine="539"/>
        <w:jc w:val="both"/>
        <w:rPr/>
      </w:pPr>
      <w:r>
        <w:rPr>
          <w:color w:val="000000"/>
          <w:spacing w:val="-6"/>
        </w:rPr>
        <w:t>Постепенно между ними возникла переписка, и вскоре Елена Ивановна стала серьезно корректировать и направ</w:t>
        <w:softHyphen/>
      </w:r>
      <w:r>
        <w:rPr>
          <w:color w:val="000000"/>
          <w:spacing w:val="-8"/>
        </w:rPr>
        <w:t>лять работу альманаха. Об этом в подробностях свидетель</w:t>
        <w:softHyphen/>
      </w:r>
      <w:r>
        <w:rPr>
          <w:color w:val="000000"/>
          <w:spacing w:val="-5"/>
        </w:rPr>
        <w:t xml:space="preserve">ствует обширная переписка обоих Рерихов с редактором </w:t>
      </w:r>
      <w:r>
        <w:rPr>
          <w:color w:val="000000"/>
          <w:spacing w:val="-8"/>
        </w:rPr>
        <w:t>«Оккультизма и Йоги», по которой читатель может просле</w:t>
        <w:softHyphen/>
        <w:t>дить историю знакомства, постепенного развертывания от</w:t>
        <w:softHyphen/>
      </w:r>
      <w:r>
        <w:rPr>
          <w:color w:val="000000"/>
          <w:spacing w:val="-6"/>
        </w:rPr>
        <w:t>ношений и сотрудничества с самого момента возникнове</w:t>
        <w:softHyphen/>
      </w:r>
      <w:r>
        <w:rPr>
          <w:color w:val="000000"/>
          <w:spacing w:val="-4"/>
        </w:rPr>
        <w:t xml:space="preserve">ния журнала. Переписка дает нам ощущение атмосферы </w:t>
      </w:r>
      <w:r>
        <w:rPr>
          <w:color w:val="000000"/>
          <w:spacing w:val="-8"/>
        </w:rPr>
        <w:t>эпохи, динамику жизни, чаяний и борьбы этих замечатель</w:t>
        <w:softHyphen/>
      </w:r>
      <w:r>
        <w:rPr>
          <w:color w:val="000000"/>
          <w:spacing w:val="-3"/>
        </w:rPr>
        <w:t>ных людей, их учеников и сотрудников.</w:t>
      </w:r>
    </w:p>
    <w:p>
      <w:pPr>
        <w:pStyle w:val="Normal"/>
        <w:shd w:fill="FFFFFF" w:val="clear"/>
        <w:ind w:firstLine="539"/>
        <w:jc w:val="both"/>
        <w:rPr/>
      </w:pPr>
      <w:r>
        <w:rPr>
          <w:color w:val="000000"/>
          <w:spacing w:val="-9"/>
        </w:rPr>
        <w:t xml:space="preserve">Идея со-творчества, со-трудничества Изначально лежала </w:t>
      </w:r>
      <w:r>
        <w:rPr>
          <w:color w:val="000000"/>
          <w:spacing w:val="-4"/>
        </w:rPr>
        <w:t>в основе отношений Рерихов с альманахом и его издате</w:t>
        <w:softHyphen/>
      </w:r>
      <w:r>
        <w:rPr>
          <w:color w:val="000000"/>
          <w:spacing w:val="-6"/>
        </w:rPr>
        <w:t>лем, причем это сотворчество не ограничивалось пробле</w:t>
        <w:softHyphen/>
      </w:r>
      <w:r>
        <w:rPr>
          <w:color w:val="000000"/>
          <w:spacing w:val="-4"/>
        </w:rPr>
        <w:t>мами издания как такового, вовлекая его в широкое дви</w:t>
        <w:softHyphen/>
      </w:r>
      <w:r>
        <w:rPr>
          <w:color w:val="000000"/>
          <w:spacing w:val="-5"/>
        </w:rPr>
        <w:t>жение духовно-культурного строительства.</w:t>
      </w:r>
    </w:p>
    <w:p>
      <w:pPr>
        <w:pStyle w:val="Normal"/>
        <w:shd w:fill="FFFFFF" w:val="clear"/>
        <w:ind w:firstLine="539"/>
        <w:jc w:val="both"/>
        <w:rPr/>
      </w:pPr>
      <w:r>
        <w:rPr>
          <w:color w:val="000000"/>
          <w:spacing w:val="-6"/>
        </w:rPr>
        <w:t>Прямота и искренность Асеева вызывают доверитель</w:t>
        <w:softHyphen/>
      </w:r>
      <w:r>
        <w:rPr>
          <w:color w:val="000000"/>
          <w:spacing w:val="-7"/>
        </w:rPr>
        <w:t>ное отношение обоих Рерихов к молодому корреспонден</w:t>
        <w:softHyphen/>
      </w:r>
      <w:r>
        <w:rPr>
          <w:color w:val="000000"/>
          <w:spacing w:val="-4"/>
        </w:rPr>
        <w:t xml:space="preserve">ту, с которым они ни разу не встречались. Это видно уже </w:t>
      </w:r>
      <w:r>
        <w:rPr>
          <w:color w:val="000000"/>
          <w:spacing w:val="-5"/>
        </w:rPr>
        <w:t xml:space="preserve">с первых писем к нему и недвусмысленно подтверждено </w:t>
      </w:r>
      <w:r>
        <w:rPr>
          <w:color w:val="000000"/>
          <w:spacing w:val="-4"/>
        </w:rPr>
        <w:t xml:space="preserve">ученическим перстнем, полученным им от Н.К.Рериха в </w:t>
      </w:r>
      <w:r>
        <w:rPr>
          <w:color w:val="000000"/>
          <w:spacing w:val="-1"/>
        </w:rPr>
        <w:t xml:space="preserve">1934-ом году. «Конечно, это знак доверия со стороны </w:t>
      </w:r>
      <w:r>
        <w:rPr>
          <w:color w:val="000000"/>
          <w:spacing w:val="-2"/>
        </w:rPr>
        <w:t xml:space="preserve">Н.К. и всегда очень ценится всеми получающими его» </w:t>
      </w:r>
      <w:r>
        <w:rPr>
          <w:color w:val="000000"/>
          <w:spacing w:val="-3"/>
        </w:rPr>
        <w:t>(6.</w:t>
      </w:r>
      <w:r>
        <w:rPr>
          <w:color w:val="000000"/>
          <w:spacing w:val="-3"/>
          <w:lang w:val="en-US"/>
        </w:rPr>
        <w:t>V</w:t>
      </w:r>
      <w:r>
        <w:rPr>
          <w:color w:val="000000"/>
          <w:spacing w:val="-3"/>
        </w:rPr>
        <w:t>.34)  – замечает Е.И.Рерих.</w:t>
      </w:r>
    </w:p>
    <w:p>
      <w:pPr>
        <w:pStyle w:val="Normal"/>
        <w:shd w:fill="FFFFFF" w:val="clear"/>
        <w:ind w:firstLine="539"/>
        <w:jc w:val="both"/>
        <w:rPr/>
      </w:pPr>
      <w:r>
        <w:rPr>
          <w:color w:val="000000"/>
          <w:spacing w:val="-5"/>
        </w:rPr>
        <w:t>Однако, их отношения складываются вовсе не безоб</w:t>
        <w:softHyphen/>
      </w:r>
      <w:r>
        <w:rPr>
          <w:color w:val="000000"/>
          <w:spacing w:val="-6"/>
        </w:rPr>
        <w:t xml:space="preserve">лачно, о чем говорит весьма откровенная критика многих </w:t>
      </w:r>
      <w:r>
        <w:rPr>
          <w:color w:val="000000"/>
          <w:spacing w:val="-8"/>
        </w:rPr>
        <w:t xml:space="preserve">публикаций «Оккультизма и Йоги» со стороны Е.И.Рерих. </w:t>
      </w:r>
      <w:r>
        <w:rPr>
          <w:color w:val="000000"/>
          <w:spacing w:val="-2"/>
        </w:rPr>
        <w:t>Особенно рельефно она проступает в ее письмах нью-</w:t>
      </w:r>
      <w:r>
        <w:rPr>
          <w:color w:val="000000"/>
          <w:spacing w:val="-5"/>
        </w:rPr>
        <w:t>йоркским сотрудникам, официально представлявшим ре</w:t>
      </w:r>
      <w:r>
        <w:rPr>
          <w:color w:val="000000"/>
          <w:spacing w:val="-6"/>
        </w:rPr>
        <w:t>риховское движение. Так, она пишет: «Наряду с неплохи</w:t>
        <w:softHyphen/>
        <w:t xml:space="preserve">ми статьями в нем (альманахе </w:t>
      </w:r>
      <w:r>
        <w:rPr>
          <w:color w:val="000000"/>
          <w:spacing w:val="-3"/>
        </w:rPr>
        <w:t>–</w:t>
      </w:r>
      <w:r>
        <w:rPr>
          <w:color w:val="000000"/>
          <w:spacing w:val="-6"/>
        </w:rPr>
        <w:t xml:space="preserve"> </w:t>
      </w:r>
      <w:r>
        <w:rPr>
          <w:i/>
          <w:color w:val="000000"/>
          <w:spacing w:val="-6"/>
        </w:rPr>
        <w:t xml:space="preserve">прим. ред.) </w:t>
      </w:r>
      <w:r>
        <w:rPr>
          <w:color w:val="000000"/>
          <w:spacing w:val="-6"/>
        </w:rPr>
        <w:t>много иска</w:t>
        <w:softHyphen/>
      </w:r>
      <w:r>
        <w:rPr>
          <w:color w:val="000000"/>
          <w:spacing w:val="-4"/>
        </w:rPr>
        <w:t xml:space="preserve">жения Учения и даже вредного. Также советую Зиночке (З.Г.Фосдик </w:t>
      </w:r>
      <w:r>
        <w:rPr>
          <w:color w:val="000000"/>
          <w:spacing w:val="-3"/>
        </w:rPr>
        <w:t>–</w:t>
      </w:r>
      <w:r>
        <w:rPr>
          <w:color w:val="000000"/>
          <w:spacing w:val="-4"/>
        </w:rPr>
        <w:t xml:space="preserve"> </w:t>
      </w:r>
      <w:r>
        <w:rPr>
          <w:i/>
          <w:color w:val="000000"/>
          <w:spacing w:val="-4"/>
        </w:rPr>
        <w:t xml:space="preserve">прим. ред.) </w:t>
      </w:r>
      <w:r>
        <w:rPr>
          <w:color w:val="000000"/>
          <w:spacing w:val="-4"/>
        </w:rPr>
        <w:t xml:space="preserve">быть очень осторожной в ее </w:t>
      </w:r>
      <w:r>
        <w:rPr>
          <w:color w:val="000000"/>
          <w:spacing w:val="-5"/>
        </w:rPr>
        <w:t>переписке с Асеевым. Он очень инквизитивен и требова</w:t>
        <w:softHyphen/>
      </w:r>
      <w:r>
        <w:rPr>
          <w:color w:val="000000"/>
          <w:spacing w:val="-3"/>
        </w:rPr>
        <w:t>телен...» (31.</w:t>
      </w:r>
      <w:r>
        <w:rPr>
          <w:color w:val="000000"/>
          <w:spacing w:val="-3"/>
          <w:lang w:val="en-US"/>
        </w:rPr>
        <w:t>V</w:t>
      </w:r>
      <w:r>
        <w:rPr>
          <w:color w:val="000000"/>
          <w:spacing w:val="-3"/>
        </w:rPr>
        <w:t xml:space="preserve">.34), а вскоре добавляет: «...всегда самое </w:t>
      </w:r>
      <w:r>
        <w:rPr>
          <w:color w:val="000000"/>
          <w:spacing w:val="-5"/>
        </w:rPr>
        <w:t xml:space="preserve">страшное </w:t>
      </w:r>
      <w:r>
        <w:rPr>
          <w:color w:val="000000"/>
          <w:spacing w:val="-3"/>
        </w:rPr>
        <w:t>–</w:t>
      </w:r>
      <w:r>
        <w:rPr>
          <w:color w:val="000000"/>
          <w:spacing w:val="-5"/>
        </w:rPr>
        <w:t xml:space="preserve"> это искажение Учения. И мне часто прихо</w:t>
        <w:softHyphen/>
      </w:r>
      <w:r>
        <w:rPr>
          <w:color w:val="000000"/>
          <w:spacing w:val="-2"/>
        </w:rPr>
        <w:t xml:space="preserve">дится сталкиваться с подобными извращениями. Так, </w:t>
      </w:r>
      <w:r>
        <w:rPr>
          <w:color w:val="000000"/>
        </w:rPr>
        <w:t xml:space="preserve">возьмем, к примеру, хотя бы журнал "Оккультизм и </w:t>
      </w:r>
      <w:r>
        <w:rPr>
          <w:color w:val="000000"/>
          <w:spacing w:val="-4"/>
        </w:rPr>
        <w:t xml:space="preserve">Йога", издаваемый одним из наших молодых и недавно подошедших сотрудников, доктором Ас[еевым]. (...) Так, </w:t>
      </w:r>
      <w:r>
        <w:rPr>
          <w:color w:val="000000"/>
          <w:spacing w:val="-2"/>
        </w:rPr>
        <w:t xml:space="preserve">в этом журнале г-н Ас[еев] делает полную мешанину из </w:t>
      </w:r>
      <w:r>
        <w:rPr>
          <w:color w:val="000000"/>
          <w:spacing w:val="4"/>
        </w:rPr>
        <w:t>всех йог и, возвеличивая достижения хатха-йоги, прирав</w:t>
        <w:softHyphen/>
      </w:r>
      <w:r>
        <w:rPr>
          <w:color w:val="000000"/>
          <w:spacing w:val="7"/>
        </w:rPr>
        <w:t xml:space="preserve">нивает ее к Агни-Йоге!!! Он запросил моего мнения о </w:t>
      </w:r>
      <w:r>
        <w:rPr>
          <w:color w:val="000000"/>
          <w:spacing w:val="2"/>
        </w:rPr>
        <w:t xml:space="preserve">своей статье уже после выхода журнала. Я указала ему все </w:t>
      </w:r>
      <w:r>
        <w:rPr>
          <w:color w:val="000000"/>
          <w:spacing w:val="6"/>
        </w:rPr>
        <w:t>его заблуждения, но вред уже сделан» (11.</w:t>
      </w:r>
      <w:r>
        <w:rPr>
          <w:color w:val="000000"/>
          <w:spacing w:val="6"/>
          <w:lang w:val="en-US"/>
        </w:rPr>
        <w:t>VII</w:t>
      </w:r>
      <w:r>
        <w:rPr>
          <w:color w:val="000000"/>
          <w:spacing w:val="6"/>
        </w:rPr>
        <w:t xml:space="preserve">.34). Речь </w:t>
      </w:r>
      <w:r>
        <w:rPr>
          <w:color w:val="000000"/>
          <w:spacing w:val="3"/>
        </w:rPr>
        <w:t>идет о втором номере альманаха, где Асеев начинает пуб</w:t>
        <w:softHyphen/>
      </w:r>
      <w:r>
        <w:rPr>
          <w:color w:val="000000"/>
          <w:spacing w:val="4"/>
        </w:rPr>
        <w:t xml:space="preserve">ликовать свою работу «Фармакодинамика Оккультизма», </w:t>
      </w:r>
      <w:r>
        <w:rPr>
          <w:color w:val="000000"/>
          <w:spacing w:val="6"/>
        </w:rPr>
        <w:t xml:space="preserve">одно из положений которой и вызвало острую критику </w:t>
      </w:r>
      <w:r>
        <w:rPr>
          <w:color w:val="000000"/>
          <w:spacing w:val="2"/>
        </w:rPr>
        <w:t>Е.И.Рерих. В ответном письме редактору она отмечает об</w:t>
        <w:softHyphen/>
      </w:r>
      <w:r>
        <w:rPr>
          <w:color w:val="000000"/>
          <w:spacing w:val="5"/>
        </w:rPr>
        <w:t xml:space="preserve">щую содержательность и хорошее оформление сборника, </w:t>
      </w:r>
      <w:r>
        <w:rPr>
          <w:color w:val="000000"/>
          <w:spacing w:val="6"/>
        </w:rPr>
        <w:t xml:space="preserve">а также «существенность и полезность» статей самого </w:t>
      </w:r>
      <w:r>
        <w:rPr>
          <w:color w:val="000000"/>
          <w:spacing w:val="1"/>
        </w:rPr>
        <w:t xml:space="preserve">Асеева, но вступает в резкую полемику со взглядом автора </w:t>
      </w:r>
      <w:r>
        <w:rPr>
          <w:color w:val="000000"/>
          <w:spacing w:val="4"/>
        </w:rPr>
        <w:t>на хатха-йогу, как полноправную систему духовного раз</w:t>
        <w:softHyphen/>
      </w:r>
      <w:r>
        <w:rPr>
          <w:color w:val="000000"/>
          <w:spacing w:val="6"/>
        </w:rPr>
        <w:t xml:space="preserve">вития в ряду других йог. Несмотря на это, в следующем же номере Асеев публикует соответствующий фрагмент </w:t>
      </w:r>
      <w:r>
        <w:rPr>
          <w:color w:val="000000"/>
          <w:spacing w:val="5"/>
        </w:rPr>
        <w:t xml:space="preserve">письма под названием «Письмо из Гималаев» в качестве </w:t>
      </w:r>
      <w:r>
        <w:rPr>
          <w:color w:val="000000"/>
          <w:spacing w:val="4"/>
        </w:rPr>
        <w:t>критического отзыва на свою статью в рубрике «Свобод</w:t>
        <w:softHyphen/>
        <w:t xml:space="preserve">ная трибуна» и даже помещает на обложку этого выпуска </w:t>
      </w:r>
      <w:r>
        <w:rPr>
          <w:color w:val="000000"/>
          <w:spacing w:val="3"/>
        </w:rPr>
        <w:t xml:space="preserve">имя Е.И.Рерих в ряду основных авторов, подчеркивая тем </w:t>
      </w:r>
      <w:r>
        <w:rPr>
          <w:color w:val="000000"/>
          <w:spacing w:val="8"/>
        </w:rPr>
        <w:t xml:space="preserve">самым свое отношение к значимости высказанного ею </w:t>
      </w:r>
      <w:r>
        <w:rPr>
          <w:color w:val="000000"/>
          <w:spacing w:val="4"/>
        </w:rPr>
        <w:t xml:space="preserve">мнения. Этот шаг был высоко оценен Еленой Ивановной: </w:t>
      </w:r>
      <w:r>
        <w:rPr>
          <w:color w:val="000000"/>
          <w:spacing w:val="6"/>
        </w:rPr>
        <w:t xml:space="preserve">«Дорогой Сотрудник, искренно порадовались, как Вы </w:t>
      </w:r>
      <w:r>
        <w:rPr>
          <w:color w:val="000000"/>
          <w:spacing w:val="3"/>
        </w:rPr>
        <w:t>приняли критику Вашей статьи, и также тому обстоятель</w:t>
        <w:softHyphen/>
      </w:r>
      <w:r>
        <w:rPr>
          <w:color w:val="000000"/>
          <w:spacing w:val="2"/>
        </w:rPr>
        <w:t xml:space="preserve">ству, что Вы не убоялись опубликовать свои заблуждения. </w:t>
      </w:r>
      <w:r>
        <w:rPr>
          <w:color w:val="000000"/>
          <w:spacing w:val="5"/>
        </w:rPr>
        <w:t>Это уже залог возможности будущего тесного сотрудни</w:t>
        <w:softHyphen/>
      </w:r>
      <w:r>
        <w:rPr>
          <w:color w:val="000000"/>
          <w:spacing w:val="3"/>
        </w:rPr>
        <w:t xml:space="preserve">чества». И это сотрудничество действительно состоялось. </w:t>
      </w:r>
      <w:r>
        <w:rPr>
          <w:color w:val="000000"/>
          <w:spacing w:val="7"/>
        </w:rPr>
        <w:t>Е.И.Рерих серьезно включилась в работу альманаха.</w:t>
      </w:r>
    </w:p>
    <w:p>
      <w:pPr>
        <w:pStyle w:val="Normal"/>
        <w:shd w:fill="FFFFFF" w:val="clear"/>
        <w:ind w:firstLine="539"/>
        <w:jc w:val="both"/>
        <w:rPr/>
      </w:pPr>
      <w:r>
        <w:rPr>
          <w:color w:val="000000"/>
          <w:spacing w:val="4"/>
        </w:rPr>
        <w:t xml:space="preserve">Интересно отметить, что от некоторых активистов рериховского движения в редакцию «Оккультизма и Йоги» </w:t>
      </w:r>
      <w:r>
        <w:rPr>
          <w:color w:val="000000"/>
          <w:spacing w:val="7"/>
        </w:rPr>
        <w:t xml:space="preserve">поступили нарекания по поводу «выпячивания» имени </w:t>
      </w:r>
      <w:r>
        <w:rPr>
          <w:color w:val="000000"/>
          <w:spacing w:val="2"/>
        </w:rPr>
        <w:t xml:space="preserve">Е.И.Рерих в столь откровенно оккультном издании, на что </w:t>
      </w:r>
      <w:r>
        <w:rPr>
          <w:color w:val="000000"/>
        </w:rPr>
        <w:t xml:space="preserve">сама Елена Ивановна дала решительный ответ в поддержку </w:t>
      </w:r>
      <w:r>
        <w:rPr>
          <w:color w:val="000000"/>
          <w:spacing w:val="8"/>
        </w:rPr>
        <w:t>Асеева со ссылкой на указание своего Учителя.</w:t>
      </w:r>
    </w:p>
    <w:p>
      <w:pPr>
        <w:pStyle w:val="Normal"/>
        <w:shd w:fill="FFFFFF" w:val="clear"/>
        <w:ind w:firstLine="539"/>
        <w:jc w:val="both"/>
        <w:rPr/>
      </w:pPr>
      <w:r>
        <w:rPr>
          <w:color w:val="000000"/>
          <w:spacing w:val="6"/>
        </w:rPr>
        <w:t xml:space="preserve">Теперь, наряду с постоянно публикуемыми статьями Н.К.Рериха, в сборнике регулярно появляются статьи и </w:t>
      </w:r>
      <w:r>
        <w:rPr>
          <w:color w:val="000000"/>
          <w:spacing w:val="5"/>
        </w:rPr>
        <w:t xml:space="preserve">заметки его супруги (как под именем автора, так и под </w:t>
      </w:r>
      <w:r>
        <w:rPr>
          <w:color w:val="000000"/>
          <w:spacing w:val="1"/>
        </w:rPr>
        <w:t xml:space="preserve">псевдонимом Т.П.Сундри). Е.И.Рерих в значительной мере </w:t>
      </w:r>
      <w:r>
        <w:rPr>
          <w:color w:val="000000"/>
          <w:spacing w:val="3"/>
        </w:rPr>
        <w:t>курирует это издание: становится основным автором кри</w:t>
        <w:softHyphen/>
      </w:r>
      <w:r>
        <w:rPr>
          <w:color w:val="000000"/>
          <w:spacing w:val="4"/>
        </w:rPr>
        <w:t xml:space="preserve">тического раздела «Свободная трибуна», где вступает в </w:t>
      </w:r>
      <w:r>
        <w:rPr>
          <w:color w:val="000000"/>
        </w:rPr>
        <w:t>полемику с одними авторами, а чаще выступает в поддерж</w:t>
        <w:softHyphen/>
      </w:r>
      <w:r>
        <w:rPr>
          <w:color w:val="000000"/>
          <w:spacing w:val="4"/>
        </w:rPr>
        <w:t xml:space="preserve">ку других, и ведет рубрику ответов на вопросы читателей </w:t>
      </w:r>
      <w:r>
        <w:rPr>
          <w:color w:val="000000"/>
          <w:spacing w:val="1"/>
        </w:rPr>
        <w:t>«Почтовый ящик», дает необходимые разъяснения, инфор</w:t>
        <w:softHyphen/>
      </w:r>
      <w:r>
        <w:rPr>
          <w:color w:val="000000"/>
          <w:spacing w:val="2"/>
        </w:rPr>
        <w:t xml:space="preserve">мацию о книгах, пишет статьи, рецензирует и редактирует </w:t>
      </w:r>
      <w:r>
        <w:rPr>
          <w:color w:val="000000"/>
          <w:spacing w:val="3"/>
        </w:rPr>
        <w:t>по просьбе издателя некоторые материалы. Она тонко на</w:t>
        <w:softHyphen/>
      </w:r>
      <w:r>
        <w:rPr>
          <w:color w:val="000000"/>
          <w:spacing w:val="5"/>
        </w:rPr>
        <w:t xml:space="preserve">правляет развитие альманаха, помогая найти нужных и интересных авторов, подсказывая выбор произведений и </w:t>
      </w:r>
      <w:r>
        <w:rPr>
          <w:color w:val="000000"/>
          <w:spacing w:val="4"/>
        </w:rPr>
        <w:t>статей для публикации, а также темы для разработки (на</w:t>
        <w:softHyphen/>
      </w:r>
      <w:r>
        <w:rPr>
          <w:color w:val="000000"/>
          <w:spacing w:val="3"/>
        </w:rPr>
        <w:t>пример: «Человеческая аура и связь и влияние ее на само</w:t>
        <w:softHyphen/>
      </w:r>
      <w:r>
        <w:rPr>
          <w:color w:val="000000"/>
          <w:spacing w:val="2"/>
        </w:rPr>
        <w:t xml:space="preserve">чувствие и здоровье человека», «О центрах и их духовных </w:t>
      </w:r>
      <w:r>
        <w:rPr>
          <w:color w:val="000000"/>
          <w:spacing w:val="3"/>
        </w:rPr>
        <w:t xml:space="preserve">соответствиях, их физической и духовной деятельности»). </w:t>
      </w:r>
      <w:r>
        <w:rPr>
          <w:color w:val="000000"/>
          <w:spacing w:val="4"/>
        </w:rPr>
        <w:t xml:space="preserve">В «Оккультизме и Йоге» появляются рекомендуемые ею </w:t>
      </w:r>
      <w:r>
        <w:rPr>
          <w:color w:val="000000"/>
          <w:spacing w:val="3"/>
        </w:rPr>
        <w:t xml:space="preserve">статьи Е.П.Блаватской, Е.Ф.Писаревой, А.И.Клизовского, Н.Рудниковой, М.Л.Никитина, Мэнли Холла, Л.Зальцера... и отклоняются работы, получившие отрицательный отзыв </w:t>
      </w:r>
      <w:r>
        <w:rPr>
          <w:color w:val="000000"/>
          <w:spacing w:val="6"/>
        </w:rPr>
        <w:t>(связанные, главным образом, с вульгарной мистикой и так называемым психизмом).</w:t>
      </w:r>
    </w:p>
    <w:p>
      <w:pPr>
        <w:pStyle w:val="Normal"/>
        <w:shd w:fill="FFFFFF" w:val="clear"/>
        <w:ind w:firstLine="539"/>
        <w:jc w:val="both"/>
        <w:rPr/>
      </w:pPr>
      <w:r>
        <w:rPr>
          <w:color w:val="000000"/>
          <w:spacing w:val="4"/>
        </w:rPr>
        <w:t>Довольно много забот доставляют Елене Ивановне от</w:t>
        <w:softHyphen/>
      </w:r>
      <w:r>
        <w:rPr>
          <w:color w:val="000000"/>
          <w:spacing w:val="5"/>
        </w:rPr>
        <w:t xml:space="preserve">веты читателям. «Давать конкретные ответы на вопросы </w:t>
      </w:r>
      <w:r>
        <w:rPr>
          <w:color w:val="000000"/>
          <w:spacing w:val="4"/>
        </w:rPr>
        <w:t>просто любопытствующих у меня действительно нет вре</w:t>
        <w:softHyphen/>
      </w:r>
      <w:r>
        <w:rPr>
          <w:color w:val="000000"/>
          <w:spacing w:val="1"/>
        </w:rPr>
        <w:t xml:space="preserve">мени, </w:t>
      </w:r>
      <w:r>
        <w:rPr>
          <w:color w:val="000000"/>
          <w:spacing w:val="-3"/>
        </w:rPr>
        <w:t>–</w:t>
      </w:r>
      <w:r>
        <w:rPr>
          <w:color w:val="000000"/>
          <w:spacing w:val="1"/>
        </w:rPr>
        <w:t xml:space="preserve"> пишет она Асееву. </w:t>
      </w:r>
      <w:r>
        <w:rPr>
          <w:color w:val="000000"/>
          <w:spacing w:val="-3"/>
        </w:rPr>
        <w:t>–</w:t>
      </w:r>
      <w:r>
        <w:rPr>
          <w:color w:val="000000"/>
          <w:spacing w:val="1"/>
        </w:rPr>
        <w:t xml:space="preserve"> ...Знаете ли вы те вопросы, </w:t>
      </w:r>
      <w:r>
        <w:rPr>
          <w:color w:val="000000"/>
          <w:spacing w:val="2"/>
        </w:rPr>
        <w:t xml:space="preserve">которые чаще всего мне задают, </w:t>
      </w:r>
      <w:r>
        <w:rPr>
          <w:color w:val="000000"/>
          <w:spacing w:val="-3"/>
        </w:rPr>
        <w:t>–</w:t>
      </w:r>
      <w:r>
        <w:rPr>
          <w:color w:val="000000"/>
          <w:spacing w:val="2"/>
        </w:rPr>
        <w:t xml:space="preserve"> именно: из каких семи </w:t>
      </w:r>
      <w:r>
        <w:rPr>
          <w:color w:val="000000"/>
          <w:spacing w:val="6"/>
        </w:rPr>
        <w:t>ингредиентов состоит эмульсия йогов? Из каких ингре</w:t>
        <w:softHyphen/>
      </w:r>
      <w:r>
        <w:rPr>
          <w:color w:val="000000"/>
          <w:spacing w:val="1"/>
        </w:rPr>
        <w:t xml:space="preserve">диентов состоит порошок йогов? Что есть вода л.? Сколько </w:t>
      </w:r>
      <w:r>
        <w:rPr>
          <w:color w:val="000000"/>
          <w:spacing w:val="4"/>
        </w:rPr>
        <w:t xml:space="preserve">морковок в день употреблять в пищу? и т.д., и это тогда, </w:t>
      </w:r>
      <w:r>
        <w:rPr>
          <w:color w:val="000000"/>
        </w:rPr>
        <w:t xml:space="preserve">когда книги Учения изобилуют и затрагивают глубочайшие </w:t>
      </w:r>
      <w:r>
        <w:rPr>
          <w:color w:val="000000"/>
          <w:spacing w:val="4"/>
        </w:rPr>
        <w:t xml:space="preserve">тайны и основы Бытия! Но никто еще не запросил меня о </w:t>
      </w:r>
      <w:r>
        <w:rPr>
          <w:color w:val="000000"/>
          <w:spacing w:val="6"/>
        </w:rPr>
        <w:t xml:space="preserve">них. Потому будьте осторожны с отделом "Почтовый </w:t>
      </w:r>
      <w:r>
        <w:rPr>
          <w:color w:val="000000"/>
          <w:spacing w:val="3"/>
        </w:rPr>
        <w:t>ящик", чтобы не превратился он в дешевого оракула, что</w:t>
        <w:softHyphen/>
      </w:r>
      <w:r>
        <w:rPr>
          <w:color w:val="000000"/>
          <w:spacing w:val="2"/>
        </w:rPr>
        <w:t xml:space="preserve">бы подписчики не стали требовать предсказаний и точных </w:t>
      </w:r>
      <w:r>
        <w:rPr>
          <w:color w:val="000000"/>
          <w:spacing w:val="7"/>
        </w:rPr>
        <w:t xml:space="preserve">сроков грядущих событий, и объяснения своим снам и </w:t>
      </w:r>
      <w:r>
        <w:rPr>
          <w:color w:val="000000"/>
          <w:spacing w:val="6"/>
        </w:rPr>
        <w:t>видениям...» (21.</w:t>
      </w:r>
      <w:r>
        <w:rPr>
          <w:color w:val="000000"/>
          <w:spacing w:val="6"/>
          <w:lang w:val="en-US"/>
        </w:rPr>
        <w:t>VII</w:t>
      </w:r>
      <w:r>
        <w:rPr>
          <w:color w:val="000000"/>
          <w:spacing w:val="6"/>
        </w:rPr>
        <w:t>.34).</w:t>
      </w:r>
    </w:p>
    <w:p>
      <w:pPr>
        <w:pStyle w:val="Normal"/>
        <w:shd w:fill="FFFFFF" w:val="clear"/>
        <w:ind w:firstLine="539"/>
        <w:jc w:val="both"/>
        <w:rPr/>
      </w:pPr>
      <w:r>
        <w:rPr>
          <w:color w:val="000000"/>
          <w:spacing w:val="3"/>
        </w:rPr>
        <w:t>Она настойчиво призывает давать возможность выска</w:t>
        <w:softHyphen/>
      </w:r>
      <w:r>
        <w:rPr>
          <w:color w:val="000000"/>
          <w:spacing w:val="1"/>
        </w:rPr>
        <w:t xml:space="preserve">заться на страницах альманаха серьезным ученым и твердо </w:t>
      </w:r>
      <w:r>
        <w:rPr>
          <w:color w:val="000000"/>
          <w:spacing w:val="7"/>
        </w:rPr>
        <w:t xml:space="preserve">возражает против ненужной поверхностно-оккультной </w:t>
      </w:r>
      <w:r>
        <w:rPr>
          <w:color w:val="000000"/>
          <w:spacing w:val="5"/>
        </w:rPr>
        <w:t>критики их взглядов («Так Вы отпугнете ценнейших со</w:t>
        <w:softHyphen/>
      </w:r>
      <w:r>
        <w:rPr>
          <w:color w:val="000000"/>
          <w:spacing w:val="1"/>
        </w:rPr>
        <w:t xml:space="preserve">трудников, </w:t>
      </w:r>
      <w:r>
        <w:rPr>
          <w:color w:val="000000"/>
          <w:spacing w:val="-3"/>
        </w:rPr>
        <w:t>–</w:t>
      </w:r>
      <w:r>
        <w:rPr>
          <w:color w:val="000000"/>
          <w:spacing w:val="1"/>
        </w:rPr>
        <w:t xml:space="preserve"> пишет она. </w:t>
      </w:r>
      <w:r>
        <w:rPr>
          <w:color w:val="000000"/>
          <w:spacing w:val="-3"/>
        </w:rPr>
        <w:t>–</w:t>
      </w:r>
      <w:r>
        <w:rPr>
          <w:color w:val="000000"/>
          <w:spacing w:val="1"/>
        </w:rPr>
        <w:t xml:space="preserve"> Разве вы хотите записаться в </w:t>
      </w:r>
      <w:r>
        <w:rPr>
          <w:color w:val="000000"/>
          <w:spacing w:val="3"/>
        </w:rPr>
        <w:t xml:space="preserve">узкие сектанты? Разве не следует предоставить ученому и </w:t>
      </w:r>
      <w:r>
        <w:rPr>
          <w:color w:val="000000"/>
          <w:spacing w:val="4"/>
        </w:rPr>
        <w:t xml:space="preserve">культурному мыслителю высказывать свои взгляды?»). В </w:t>
      </w:r>
      <w:r>
        <w:rPr>
          <w:color w:val="000000"/>
          <w:spacing w:val="1"/>
        </w:rPr>
        <w:t>других случаях она решительно настаивает на свободе раз</w:t>
        <w:softHyphen/>
      </w:r>
      <w:r>
        <w:rPr>
          <w:color w:val="000000"/>
          <w:spacing w:val="5"/>
        </w:rPr>
        <w:t>нообразных взглядов на сущность проповедуемой ею са</w:t>
        <w:softHyphen/>
        <w:t xml:space="preserve">мой Агни-Йоги: «Так, если и Мих[аил] Львович Никитин </w:t>
      </w:r>
      <w:r>
        <w:rPr>
          <w:color w:val="000000"/>
          <w:spacing w:val="2"/>
        </w:rPr>
        <w:t xml:space="preserve">хочет рассматривать Учение с христианской точки зрения, </w:t>
      </w:r>
      <w:r>
        <w:rPr>
          <w:color w:val="000000"/>
          <w:spacing w:val="3"/>
        </w:rPr>
        <w:t xml:space="preserve">он волен это делать, ибо, истинно, в Учении есть многое, </w:t>
      </w:r>
      <w:r>
        <w:rPr>
          <w:color w:val="000000"/>
          <w:spacing w:val="4"/>
        </w:rPr>
        <w:t>что может быть объяснено именно на основании пережи</w:t>
        <w:softHyphen/>
        <w:t xml:space="preserve">ваний христианских мистиков. Разве источник не Един?» </w:t>
      </w:r>
      <w:r>
        <w:rPr>
          <w:color w:val="000000"/>
          <w:spacing w:val="2"/>
        </w:rPr>
        <w:t>Ведь именно «изуверство и фанатизм последователей раз</w:t>
        <w:softHyphen/>
      </w:r>
      <w:r>
        <w:rPr>
          <w:color w:val="000000"/>
          <w:spacing w:val="7"/>
        </w:rPr>
        <w:t xml:space="preserve">рушают все основы, преподанные им Основателями и </w:t>
      </w:r>
      <w:r>
        <w:rPr>
          <w:color w:val="000000"/>
          <w:spacing w:val="3"/>
        </w:rPr>
        <w:t xml:space="preserve">Учителями», </w:t>
      </w:r>
      <w:r>
        <w:rPr>
          <w:color w:val="000000"/>
          <w:spacing w:val="-3"/>
        </w:rPr>
        <w:t>–</w:t>
      </w:r>
      <w:r>
        <w:rPr>
          <w:color w:val="000000"/>
          <w:spacing w:val="3"/>
        </w:rPr>
        <w:t xml:space="preserve"> утверждает она.</w:t>
      </w:r>
    </w:p>
    <w:p>
      <w:pPr>
        <w:pStyle w:val="Normal"/>
        <w:shd w:fill="FFFFFF" w:val="clear"/>
        <w:ind w:firstLine="539"/>
        <w:jc w:val="both"/>
        <w:rPr/>
      </w:pPr>
      <w:r>
        <w:rPr>
          <w:color w:val="000000"/>
          <w:spacing w:val="4"/>
        </w:rPr>
        <w:t>Также и в остальном Елена Ивановна и Николай Кон</w:t>
        <w:softHyphen/>
        <w:t>стантинович умели мягко и корректно, но четко расстав</w:t>
        <w:softHyphen/>
      </w:r>
      <w:r>
        <w:rPr>
          <w:color w:val="000000"/>
          <w:spacing w:val="5"/>
        </w:rPr>
        <w:t xml:space="preserve">лять акценты сотрудничества, подбадривая, вдохновляя, открывая новые перспективы, внося чистоту и ясность в </w:t>
      </w:r>
      <w:r>
        <w:rPr>
          <w:color w:val="000000"/>
          <w:spacing w:val="6"/>
        </w:rPr>
        <w:t>сложные, иногда щекотливые моменты работы по изда</w:t>
      </w:r>
      <w:r>
        <w:rPr>
          <w:color w:val="000000"/>
          <w:spacing w:val="5"/>
        </w:rPr>
        <w:t xml:space="preserve">нию сборника. В их письмах мы находим как суровые и </w:t>
      </w:r>
      <w:r>
        <w:rPr>
          <w:color w:val="000000"/>
          <w:spacing w:val="4"/>
        </w:rPr>
        <w:t>четкие отповеди ханжеству и казуистике, так и мудрую и трогательную заботу о достойных взаимоотношениях ре</w:t>
        <w:softHyphen/>
      </w:r>
      <w:r>
        <w:rPr>
          <w:color w:val="000000"/>
          <w:spacing w:val="3"/>
        </w:rPr>
        <w:t>дакции с сотрудниками, чьи лучшие качества должны вы</w:t>
        <w:softHyphen/>
      </w:r>
      <w:r>
        <w:rPr>
          <w:color w:val="000000"/>
          <w:spacing w:val="5"/>
        </w:rPr>
        <w:t xml:space="preserve">зывать уважение, а недостатки достойны снисхождения. </w:t>
      </w:r>
      <w:r>
        <w:rPr>
          <w:color w:val="000000"/>
          <w:spacing w:val="4"/>
        </w:rPr>
        <w:t>Видимо, эта проблема представлялась им весьма сущест</w:t>
        <w:softHyphen/>
      </w:r>
      <w:r>
        <w:rPr>
          <w:color w:val="000000"/>
          <w:spacing w:val="3"/>
        </w:rPr>
        <w:t xml:space="preserve">венной в свете противоречивой двойственности характера </w:t>
      </w:r>
      <w:r>
        <w:rPr>
          <w:color w:val="000000"/>
          <w:spacing w:val="5"/>
        </w:rPr>
        <w:t xml:space="preserve">отношений самого Асеева с сотрудниками. С одной стороны, он явно склонен к переоценке и идеализации («Он </w:t>
      </w:r>
      <w:r>
        <w:rPr>
          <w:color w:val="000000"/>
          <w:spacing w:val="6"/>
        </w:rPr>
        <w:t>очень хороший и отзывчивый человек, но слишком до</w:t>
        <w:softHyphen/>
      </w:r>
      <w:r>
        <w:rPr>
          <w:color w:val="000000"/>
          <w:spacing w:val="3"/>
        </w:rPr>
        <w:t xml:space="preserve">верчив и не разбирается в людях. Склонен во всех видеть </w:t>
      </w:r>
      <w:r>
        <w:rPr>
          <w:color w:val="000000"/>
          <w:spacing w:val="8"/>
        </w:rPr>
        <w:t xml:space="preserve">невинно пострадавших и искренно преданных Учению </w:t>
      </w:r>
      <w:r>
        <w:rPr>
          <w:color w:val="000000"/>
          <w:spacing w:val="6"/>
        </w:rPr>
        <w:t xml:space="preserve">людей», </w:t>
      </w:r>
      <w:r>
        <w:rPr>
          <w:color w:val="000000"/>
          <w:spacing w:val="-3"/>
        </w:rPr>
        <w:t>–</w:t>
      </w:r>
      <w:r>
        <w:rPr>
          <w:color w:val="000000"/>
          <w:spacing w:val="6"/>
        </w:rPr>
        <w:t xml:space="preserve"> отмечает Е.И.Рерих в письме к З.Г.Фосдик). Но в случае изменения своего мнения он поступал резко </w:t>
      </w:r>
      <w:r>
        <w:rPr>
          <w:color w:val="000000"/>
          <w:spacing w:val="4"/>
        </w:rPr>
        <w:t xml:space="preserve">и решительно, в соответствии с отмечавшейся Е.И.Рерих </w:t>
      </w:r>
      <w:r>
        <w:rPr>
          <w:color w:val="000000"/>
          <w:spacing w:val="2"/>
        </w:rPr>
        <w:t>«инквизитивностью» натуры, что весьма рельефно высту</w:t>
        <w:softHyphen/>
      </w:r>
      <w:r>
        <w:rPr>
          <w:color w:val="000000"/>
          <w:spacing w:val="5"/>
        </w:rPr>
        <w:t>пает в его позднейших комментариях к публикациям пи</w:t>
        <w:softHyphen/>
        <w:t>сем Елены Ивановны, с которыми читатель может озна</w:t>
        <w:softHyphen/>
      </w:r>
      <w:r>
        <w:rPr>
          <w:color w:val="000000"/>
          <w:spacing w:val="8"/>
        </w:rPr>
        <w:t>комиться в настоящем издании.</w:t>
      </w:r>
    </w:p>
    <w:p>
      <w:pPr>
        <w:pStyle w:val="Normal"/>
        <w:shd w:fill="FFFFFF" w:val="clear"/>
        <w:ind w:firstLine="539"/>
        <w:jc w:val="both"/>
        <w:rPr/>
      </w:pPr>
      <w:r>
        <w:rPr>
          <w:color w:val="000000"/>
          <w:spacing w:val="10"/>
        </w:rPr>
        <w:t xml:space="preserve">При всем выше сказанном следует отметить, что </w:t>
      </w:r>
      <w:r>
        <w:rPr>
          <w:color w:val="000000"/>
          <w:spacing w:val="3"/>
        </w:rPr>
        <w:t>вплоть до начала 1935-го года Е.И.Рерих все еще предпо</w:t>
        <w:softHyphen/>
        <w:t xml:space="preserve">читала соблюдать в отношении Асеева довольно твердую </w:t>
      </w:r>
      <w:r>
        <w:rPr>
          <w:color w:val="000000"/>
          <w:spacing w:val="6"/>
        </w:rPr>
        <w:t>дистанцию. Также и в письмах руководителям рерихов</w:t>
      </w:r>
      <w:r>
        <w:rPr>
          <w:color w:val="000000"/>
          <w:spacing w:val="1"/>
        </w:rPr>
        <w:t xml:space="preserve">ского движения в Америке и Европе она четко оговаривает </w:t>
      </w:r>
      <w:r>
        <w:rPr>
          <w:color w:val="000000"/>
          <w:spacing w:val="5"/>
        </w:rPr>
        <w:t>разумные, по ее мнению, рамки сотрудничества с редак</w:t>
        <w:softHyphen/>
      </w:r>
      <w:r>
        <w:rPr>
          <w:color w:val="000000"/>
          <w:spacing w:val="4"/>
        </w:rPr>
        <w:t>тором «Оккультизма и Йоги», предостерегая от чрезмер</w:t>
        <w:softHyphen/>
      </w:r>
      <w:r>
        <w:rPr>
          <w:color w:val="000000"/>
          <w:spacing w:val="7"/>
        </w:rPr>
        <w:t>ной откровенности и предоставления лишней информа</w:t>
        <w:softHyphen/>
      </w:r>
      <w:r>
        <w:rPr>
          <w:color w:val="000000"/>
          <w:spacing w:val="3"/>
        </w:rPr>
        <w:t xml:space="preserve">ции, которую не в меру пылкий и решительный Асеев мог </w:t>
      </w:r>
      <w:r>
        <w:rPr>
          <w:color w:val="000000"/>
          <w:spacing w:val="-7"/>
        </w:rPr>
        <w:t xml:space="preserve">бы использовать для необдуманных шагов. В дальнейшем </w:t>
      </w:r>
      <w:r>
        <w:rPr>
          <w:color w:val="000000"/>
          <w:spacing w:val="-3"/>
        </w:rPr>
        <w:t xml:space="preserve">их взаимопонимание значительно возросло и Е.И. даже </w:t>
      </w:r>
      <w:r>
        <w:rPr>
          <w:color w:val="000000"/>
          <w:spacing w:val="-7"/>
        </w:rPr>
        <w:t>стала называть Асеева своим учеником, но все же, несмот</w:t>
        <w:softHyphen/>
      </w:r>
      <w:r>
        <w:rPr>
          <w:color w:val="000000"/>
          <w:spacing w:val="-4"/>
        </w:rPr>
        <w:t>ря на все свои усилия, он так и не стал для нее по-насто</w:t>
        <w:softHyphen/>
        <w:t>ящему доверенным лицом.</w:t>
      </w:r>
    </w:p>
    <w:p>
      <w:pPr>
        <w:pStyle w:val="Normal"/>
        <w:shd w:fill="FFFFFF" w:val="clear"/>
        <w:ind w:firstLine="539"/>
        <w:jc w:val="both"/>
        <w:rPr/>
      </w:pPr>
      <w:r>
        <w:rPr>
          <w:color w:val="000000"/>
          <w:spacing w:val="-8"/>
        </w:rPr>
        <w:t>Пожалуй, не последнюю роль в тесном сближении мо</w:t>
        <w:softHyphen/>
      </w:r>
      <w:r>
        <w:rPr>
          <w:color w:val="000000"/>
          <w:spacing w:val="-3"/>
        </w:rPr>
        <w:t xml:space="preserve">лодого издателя с четой Рерихов сыграла общность их </w:t>
      </w:r>
      <w:r>
        <w:rPr>
          <w:color w:val="000000"/>
          <w:spacing w:val="-2"/>
        </w:rPr>
        <w:t>взглядов на один из острейших для всей эмиграции во</w:t>
        <w:softHyphen/>
      </w:r>
      <w:r>
        <w:rPr>
          <w:color w:val="000000"/>
          <w:spacing w:val="-7"/>
        </w:rPr>
        <w:t xml:space="preserve">просов </w:t>
      </w:r>
      <w:r>
        <w:rPr>
          <w:color w:val="000000"/>
          <w:spacing w:val="-3"/>
        </w:rPr>
        <w:t>–</w:t>
      </w:r>
      <w:r>
        <w:rPr>
          <w:color w:val="000000"/>
          <w:spacing w:val="-7"/>
        </w:rPr>
        <w:t xml:space="preserve"> проблему России, русского народа и славянско</w:t>
        <w:softHyphen/>
      </w:r>
      <w:r>
        <w:rPr>
          <w:color w:val="000000"/>
          <w:spacing w:val="-3"/>
        </w:rPr>
        <w:t>го единения. Сначала осторожно, прозрачными намека</w:t>
        <w:softHyphen/>
      </w:r>
      <w:r>
        <w:rPr>
          <w:color w:val="000000"/>
          <w:spacing w:val="-4"/>
        </w:rPr>
        <w:t xml:space="preserve">ми, потом все откровеннее и ярче появляются в письмах </w:t>
      </w:r>
      <w:r>
        <w:rPr>
          <w:color w:val="000000"/>
          <w:spacing w:val="-6"/>
        </w:rPr>
        <w:t>Рерихов слова: «особая страна», «лучшая страна», «роди</w:t>
        <w:softHyphen/>
      </w:r>
      <w:r>
        <w:rPr>
          <w:color w:val="000000"/>
          <w:spacing w:val="-7"/>
        </w:rPr>
        <w:t>на». Все чаще эта тема звучит на страницах альманаха. За</w:t>
        <w:softHyphen/>
      </w:r>
      <w:r>
        <w:rPr>
          <w:color w:val="000000"/>
          <w:spacing w:val="-4"/>
        </w:rPr>
        <w:t xml:space="preserve">вязывается диалог, обсуждаются вопросы современного </w:t>
      </w:r>
      <w:r>
        <w:rPr>
          <w:color w:val="000000"/>
          <w:spacing w:val="-3"/>
        </w:rPr>
        <w:t xml:space="preserve">положения и будущего страны, которая «пойдет путем </w:t>
      </w:r>
      <w:r>
        <w:rPr>
          <w:color w:val="000000"/>
          <w:spacing w:val="-6"/>
        </w:rPr>
        <w:t xml:space="preserve">особым, путем самостоятельным, путем сотрудничества с </w:t>
      </w:r>
      <w:r>
        <w:rPr>
          <w:color w:val="000000"/>
          <w:spacing w:val="-5"/>
        </w:rPr>
        <w:t>силами Космическими, Силами Света» (Е.И.</w:t>
      </w:r>
      <w:r>
        <w:rPr>
          <w:color w:val="000000"/>
          <w:spacing w:val="-5"/>
          <w:lang w:val="en-US"/>
        </w:rPr>
        <w:t>P</w:t>
      </w:r>
      <w:r>
        <w:rPr>
          <w:color w:val="000000"/>
          <w:spacing w:val="-5"/>
        </w:rPr>
        <w:t>., 17.</w:t>
      </w:r>
      <w:r>
        <w:rPr>
          <w:color w:val="000000"/>
          <w:spacing w:val="-5"/>
          <w:lang w:val="en-US"/>
        </w:rPr>
        <w:t>XI</w:t>
      </w:r>
      <w:r>
        <w:rPr>
          <w:color w:val="000000"/>
          <w:spacing w:val="-5"/>
        </w:rPr>
        <w:t>.49).</w:t>
      </w:r>
    </w:p>
    <w:p>
      <w:pPr>
        <w:pStyle w:val="Normal"/>
        <w:shd w:fill="FFFFFF" w:val="clear"/>
        <w:ind w:firstLine="539"/>
        <w:jc w:val="both"/>
        <w:rPr/>
      </w:pPr>
      <w:r>
        <w:rPr>
          <w:color w:val="000000"/>
          <w:spacing w:val="-4"/>
        </w:rPr>
        <w:t xml:space="preserve">Когда к 1939-му году альманах принужден прервать свою работу, Е.И.Рерих советует Асееву, как удачнее </w:t>
      </w:r>
      <w:r>
        <w:rPr>
          <w:color w:val="000000"/>
          <w:spacing w:val="-6"/>
        </w:rPr>
        <w:t>оформить и заявить это, с тем чтобы вынужденный пере</w:t>
        <w:softHyphen/>
      </w:r>
      <w:r>
        <w:rPr>
          <w:color w:val="000000"/>
          <w:spacing w:val="-4"/>
        </w:rPr>
        <w:t>рыв прошел более безболезненно и было легче возобно</w:t>
        <w:softHyphen/>
      </w:r>
      <w:r>
        <w:rPr>
          <w:color w:val="000000"/>
          <w:spacing w:val="-1"/>
        </w:rPr>
        <w:t>вить издание при первой возможности.</w:t>
      </w:r>
    </w:p>
    <w:p>
      <w:pPr>
        <w:pStyle w:val="Normal"/>
        <w:shd w:fill="FFFFFF" w:val="clear"/>
        <w:ind w:firstLine="539"/>
        <w:jc w:val="both"/>
        <w:rPr/>
      </w:pPr>
      <w:r>
        <w:rPr>
          <w:color w:val="000000"/>
          <w:spacing w:val="-8"/>
        </w:rPr>
        <w:t xml:space="preserve">С того же года переписка с А.М.Асеевым прервалась на </w:t>
      </w:r>
      <w:r>
        <w:rPr>
          <w:color w:val="000000"/>
          <w:spacing w:val="-5"/>
        </w:rPr>
        <w:t>девять лет.</w:t>
      </w:r>
    </w:p>
    <w:p>
      <w:pPr>
        <w:pStyle w:val="Normal"/>
        <w:shd w:fill="FFFFFF" w:val="clear"/>
        <w:ind w:firstLine="539"/>
        <w:jc w:val="both"/>
        <w:rPr/>
      </w:pPr>
      <w:r>
        <w:rPr>
          <w:color w:val="000000"/>
          <w:spacing w:val="-6"/>
        </w:rPr>
        <w:t xml:space="preserve">Тяжелые испытания перенесли обе стороны вместе со </w:t>
      </w:r>
      <w:r>
        <w:rPr>
          <w:color w:val="000000"/>
          <w:spacing w:val="-5"/>
        </w:rPr>
        <w:t xml:space="preserve">всем человечеством в это апокалипсическое время, и тем </w:t>
      </w:r>
      <w:r>
        <w:rPr>
          <w:color w:val="000000"/>
          <w:spacing w:val="-3"/>
        </w:rPr>
        <w:t xml:space="preserve">сердечнее вновь восстанавливаются оборванные связи в </w:t>
      </w:r>
      <w:r>
        <w:rPr>
          <w:color w:val="000000"/>
          <w:spacing w:val="-2"/>
        </w:rPr>
        <w:t xml:space="preserve">1948-ом году, после окончания второй мировой войны: </w:t>
      </w:r>
      <w:r>
        <w:rPr>
          <w:color w:val="000000"/>
          <w:spacing w:val="-4"/>
        </w:rPr>
        <w:t xml:space="preserve">«Дорогой Александр Михайлович, очень обрадовалась </w:t>
      </w:r>
      <w:r>
        <w:rPr>
          <w:color w:val="000000"/>
          <w:spacing w:val="-7"/>
        </w:rPr>
        <w:t>Вашему письму, ведь почти девять лет, как наша перепис</w:t>
        <w:softHyphen/>
      </w:r>
      <w:r>
        <w:rPr>
          <w:color w:val="000000"/>
          <w:spacing w:val="-9"/>
        </w:rPr>
        <w:t xml:space="preserve">ка прервалась», причиной этому </w:t>
      </w:r>
      <w:r>
        <w:rPr>
          <w:color w:val="000000"/>
          <w:spacing w:val="-3"/>
        </w:rPr>
        <w:t>–</w:t>
      </w:r>
      <w:r>
        <w:rPr>
          <w:color w:val="000000"/>
          <w:spacing w:val="-9"/>
        </w:rPr>
        <w:t xml:space="preserve"> «война, революция, или </w:t>
      </w:r>
      <w:r>
        <w:rPr>
          <w:color w:val="000000"/>
          <w:spacing w:val="-6"/>
        </w:rPr>
        <w:t xml:space="preserve">коммунальные беспорядки, как здесь принято называть, и </w:t>
      </w:r>
      <w:r>
        <w:rPr>
          <w:color w:val="000000"/>
          <w:spacing w:val="-4"/>
        </w:rPr>
        <w:t>даже космические бедствия...» (Е.И.</w:t>
      </w:r>
      <w:r>
        <w:rPr>
          <w:color w:val="000000"/>
          <w:spacing w:val="-4"/>
          <w:lang w:val="en-US"/>
        </w:rPr>
        <w:t>P</w:t>
      </w:r>
      <w:r>
        <w:rPr>
          <w:color w:val="000000"/>
          <w:spacing w:val="-4"/>
        </w:rPr>
        <w:t>., 16.</w:t>
      </w:r>
      <w:r>
        <w:rPr>
          <w:color w:val="000000"/>
          <w:spacing w:val="-4"/>
          <w:lang w:val="en-US"/>
        </w:rPr>
        <w:t>IX</w:t>
      </w:r>
      <w:r>
        <w:rPr>
          <w:color w:val="000000"/>
          <w:spacing w:val="-4"/>
        </w:rPr>
        <w:t xml:space="preserve">.48). Теперь </w:t>
      </w:r>
      <w:r>
        <w:rPr>
          <w:color w:val="000000"/>
          <w:spacing w:val="-8"/>
        </w:rPr>
        <w:t xml:space="preserve">Е.И.Рерих уже одна: «Наш Светлый и Любимый ушел, как </w:t>
      </w:r>
      <w:r>
        <w:rPr>
          <w:color w:val="000000"/>
          <w:spacing w:val="-5"/>
        </w:rPr>
        <w:t xml:space="preserve">жил, </w:t>
      </w:r>
      <w:r>
        <w:rPr>
          <w:color w:val="000000"/>
          <w:spacing w:val="-3"/>
        </w:rPr>
        <w:t>–</w:t>
      </w:r>
      <w:r>
        <w:rPr>
          <w:color w:val="000000"/>
          <w:spacing w:val="-5"/>
        </w:rPr>
        <w:t xml:space="preserve"> просто и красиво... Он ушел, нам тяжело, труд</w:t>
        <w:softHyphen/>
        <w:t xml:space="preserve">но...», </w:t>
      </w:r>
      <w:r>
        <w:rPr>
          <w:color w:val="000000"/>
          <w:spacing w:val="-3"/>
        </w:rPr>
        <w:t>–</w:t>
      </w:r>
      <w:r>
        <w:rPr>
          <w:color w:val="000000"/>
          <w:spacing w:val="-5"/>
        </w:rPr>
        <w:t xml:space="preserve"> но в то же время она полна планов: «Много до</w:t>
        <w:softHyphen/>
      </w:r>
      <w:r>
        <w:rPr>
          <w:color w:val="000000"/>
          <w:spacing w:val="-2"/>
        </w:rPr>
        <w:t>верено, много нужно еще завершить и выполнить по</w:t>
      </w:r>
      <w:r>
        <w:rPr>
          <w:color w:val="000000"/>
          <w:spacing w:val="-3"/>
        </w:rPr>
        <w:t>ложенное...» (16.</w:t>
      </w:r>
      <w:r>
        <w:rPr>
          <w:color w:val="000000"/>
          <w:spacing w:val="-3"/>
          <w:lang w:val="en-US"/>
        </w:rPr>
        <w:t>IX</w:t>
      </w:r>
      <w:r>
        <w:rPr>
          <w:color w:val="000000"/>
          <w:spacing w:val="-3"/>
        </w:rPr>
        <w:t xml:space="preserve">.48). Переписка вновь налаживается. </w:t>
      </w:r>
      <w:r>
        <w:rPr>
          <w:color w:val="000000"/>
          <w:spacing w:val="-6"/>
        </w:rPr>
        <w:t>Елена Ивановна старается подробно удовлетворить меди</w:t>
        <w:softHyphen/>
      </w:r>
      <w:r>
        <w:rPr>
          <w:color w:val="000000"/>
          <w:spacing w:val="-1"/>
        </w:rPr>
        <w:t xml:space="preserve">цинские интересы своего корреспондента и подвигнуть </w:t>
      </w:r>
      <w:r>
        <w:rPr>
          <w:color w:val="000000"/>
          <w:spacing w:val="-7"/>
        </w:rPr>
        <w:t>его на «исследование психической энергии», что становит</w:t>
        <w:softHyphen/>
      </w:r>
      <w:r>
        <w:rPr>
          <w:color w:val="000000"/>
          <w:spacing w:val="-8"/>
        </w:rPr>
        <w:t>ся, на ее взгляд, первоочередной проблемой, встающей пе</w:t>
        <w:softHyphen/>
      </w:r>
      <w:r>
        <w:rPr>
          <w:color w:val="000000"/>
          <w:spacing w:val="-7"/>
        </w:rPr>
        <w:t xml:space="preserve">ред человечеством. Она откровенно делится с ним глубоко </w:t>
      </w:r>
      <w:r>
        <w:rPr>
          <w:color w:val="000000"/>
          <w:spacing w:val="-3"/>
        </w:rPr>
        <w:t xml:space="preserve">личными духовными переживаниями, ставшими к тому </w:t>
      </w:r>
      <w:r>
        <w:rPr>
          <w:color w:val="000000"/>
          <w:spacing w:val="-8"/>
        </w:rPr>
        <w:t xml:space="preserve">времени основным содержанием ее жизни: «Вы хотели бы </w:t>
      </w:r>
      <w:r>
        <w:rPr>
          <w:color w:val="000000"/>
          <w:spacing w:val="-6"/>
        </w:rPr>
        <w:t xml:space="preserve">знать нечто о моей работе, о моем опыте. Трудно описать </w:t>
      </w:r>
      <w:r>
        <w:rPr>
          <w:color w:val="000000"/>
          <w:spacing w:val="-8"/>
        </w:rPr>
        <w:t xml:space="preserve">эту работу огненную. Я прохожу новую науку </w:t>
      </w:r>
      <w:r>
        <w:rPr>
          <w:color w:val="000000"/>
          <w:spacing w:val="-3"/>
        </w:rPr>
        <w:t>–</w:t>
      </w:r>
      <w:r>
        <w:rPr>
          <w:color w:val="000000"/>
          <w:spacing w:val="-8"/>
        </w:rPr>
        <w:t xml:space="preserve"> изучение </w:t>
      </w:r>
      <w:r>
        <w:rPr>
          <w:color w:val="000000"/>
          <w:spacing w:val="-3"/>
        </w:rPr>
        <w:t xml:space="preserve">огненных напряжений и проявлений в пространстве и в </w:t>
      </w:r>
      <w:r>
        <w:rPr>
          <w:color w:val="000000"/>
          <w:spacing w:val="-6"/>
        </w:rPr>
        <w:t xml:space="preserve">человеческом организме. Наука эта есть сотрудничество с </w:t>
      </w:r>
      <w:r>
        <w:rPr>
          <w:color w:val="000000"/>
          <w:spacing w:val="-2"/>
        </w:rPr>
        <w:t xml:space="preserve">Космосом, с самыми тонкими энергиями Его. Каждый </w:t>
      </w:r>
      <w:r>
        <w:rPr>
          <w:color w:val="000000"/>
          <w:spacing w:val="-8"/>
        </w:rPr>
        <w:t>нерв, каждая вибрация являют созвучие с космическим на</w:t>
      </w:r>
      <w:r>
        <w:rPr>
          <w:color w:val="000000"/>
          <w:spacing w:val="-3"/>
        </w:rPr>
        <w:t>пряжением...» (6.</w:t>
      </w:r>
      <w:r>
        <w:rPr>
          <w:color w:val="000000"/>
          <w:spacing w:val="-3"/>
          <w:lang w:val="en-US"/>
        </w:rPr>
        <w:t>XI</w:t>
      </w:r>
      <w:r>
        <w:rPr>
          <w:color w:val="000000"/>
          <w:spacing w:val="-3"/>
        </w:rPr>
        <w:t xml:space="preserve">.48). Возобновить выпуск альманаха </w:t>
      </w:r>
      <w:r>
        <w:rPr>
          <w:color w:val="000000"/>
          <w:spacing w:val="-1"/>
        </w:rPr>
        <w:t xml:space="preserve">пока невозможно, но сам Асеев постоянно стремится к </w:t>
      </w:r>
      <w:r>
        <w:rPr>
          <w:color w:val="000000"/>
          <w:spacing w:val="-8"/>
        </w:rPr>
        <w:t>этому, в чем получает сердечную поддержку своей настав</w:t>
        <w:softHyphen/>
      </w:r>
      <w:r>
        <w:rPr>
          <w:color w:val="000000"/>
          <w:spacing w:val="-6"/>
        </w:rPr>
        <w:t xml:space="preserve">ницы: «Теперь хочу Вам сказать как тронуло меня Ваше письмо... Да, конечно, забота о посеве благих зерен </w:t>
      </w:r>
      <w:r>
        <w:rPr>
          <w:color w:val="000000"/>
          <w:spacing w:val="-3"/>
        </w:rPr>
        <w:t>–</w:t>
      </w:r>
      <w:r>
        <w:rPr>
          <w:color w:val="000000"/>
          <w:spacing w:val="-6"/>
        </w:rPr>
        <w:t xml:space="preserve"> са</w:t>
        <w:softHyphen/>
      </w:r>
      <w:r>
        <w:rPr>
          <w:color w:val="000000"/>
          <w:spacing w:val="-2"/>
        </w:rPr>
        <w:t xml:space="preserve">мая важная, самая неотложная и самая бескорыстная </w:t>
      </w:r>
      <w:r>
        <w:rPr>
          <w:color w:val="000000"/>
          <w:spacing w:val="-1"/>
        </w:rPr>
        <w:t xml:space="preserve">деятельность, ибо, истинно, не нам судить, когда и где </w:t>
      </w:r>
      <w:r>
        <w:rPr>
          <w:color w:val="000000"/>
          <w:spacing w:val="-7"/>
        </w:rPr>
        <w:t xml:space="preserve">взойдут наши семена и каков будет урожай. Спасибо Вам, </w:t>
      </w:r>
      <w:r>
        <w:rPr>
          <w:color w:val="000000"/>
          <w:spacing w:val="-5"/>
        </w:rPr>
        <w:t xml:space="preserve">родной, за Вашу готовность сеять по мере сил, не думая о </w:t>
      </w:r>
      <w:r>
        <w:rPr>
          <w:color w:val="000000"/>
          <w:spacing w:val="-3"/>
        </w:rPr>
        <w:t>результатах, это и есть настоящая Йога» (6.</w:t>
      </w:r>
      <w:r>
        <w:rPr>
          <w:color w:val="000000"/>
          <w:spacing w:val="-3"/>
          <w:lang w:val="en-US"/>
        </w:rPr>
        <w:t>XI</w:t>
      </w:r>
      <w:r>
        <w:rPr>
          <w:color w:val="000000"/>
          <w:spacing w:val="-3"/>
        </w:rPr>
        <w:t xml:space="preserve">.48). В ее </w:t>
      </w:r>
      <w:r>
        <w:rPr>
          <w:color w:val="000000"/>
          <w:spacing w:val="-4"/>
        </w:rPr>
        <w:t xml:space="preserve">письмах звучит надежда на скорую встречу и тесное </w:t>
      </w:r>
      <w:r>
        <w:rPr>
          <w:color w:val="000000"/>
          <w:spacing w:val="-7"/>
        </w:rPr>
        <w:t>сотрудничество, и не где-нибудь, а в России, «на широких просторах, среди душ, слезами омытых и слезами вспоен</w:t>
        <w:softHyphen/>
      </w:r>
      <w:r>
        <w:rPr>
          <w:color w:val="000000"/>
          <w:spacing w:val="-5"/>
        </w:rPr>
        <w:t>ных» (6.</w:t>
      </w:r>
      <w:r>
        <w:rPr>
          <w:color w:val="000000"/>
          <w:spacing w:val="-5"/>
          <w:lang w:val="en-US"/>
        </w:rPr>
        <w:t>XI</w:t>
      </w:r>
      <w:r>
        <w:rPr>
          <w:color w:val="000000"/>
          <w:spacing w:val="-5"/>
        </w:rPr>
        <w:t>.48).</w:t>
      </w:r>
    </w:p>
    <w:p>
      <w:pPr>
        <w:pStyle w:val="Normal"/>
        <w:shd w:fill="FFFFFF" w:val="clear"/>
        <w:ind w:firstLine="539"/>
        <w:jc w:val="both"/>
        <w:rPr/>
      </w:pPr>
      <w:r>
        <w:rPr>
          <w:color w:val="000000"/>
          <w:spacing w:val="-7"/>
        </w:rPr>
        <w:t xml:space="preserve">В начале 1951-го года Асеев вынужден покинуть Сопот </w:t>
      </w:r>
      <w:r>
        <w:rPr>
          <w:color w:val="000000"/>
          <w:spacing w:val="-9"/>
        </w:rPr>
        <w:t xml:space="preserve">и перебраться в Парагвай, где с большими трудностями, но </w:t>
      </w:r>
      <w:r>
        <w:rPr>
          <w:color w:val="000000"/>
          <w:spacing w:val="-2"/>
        </w:rPr>
        <w:t>все же возобновляет свое издание. Переписка опять об</w:t>
        <w:softHyphen/>
      </w:r>
      <w:r>
        <w:rPr>
          <w:color w:val="000000"/>
          <w:spacing w:val="-6"/>
        </w:rPr>
        <w:t>рывается, и вновь вернувшемуся к любимому делу редак</w:t>
        <w:softHyphen/>
      </w:r>
      <w:r>
        <w:rPr>
          <w:color w:val="000000"/>
          <w:spacing w:val="-3"/>
        </w:rPr>
        <w:t xml:space="preserve">тору удается возобновить ее только спустя четыре года. </w:t>
      </w:r>
      <w:r>
        <w:rPr>
          <w:color w:val="000000"/>
          <w:spacing w:val="-2"/>
        </w:rPr>
        <w:t>Однако, первое письмо Елены Ивановны после нового долгого перерыва (датировано 7.</w:t>
      </w:r>
      <w:r>
        <w:rPr>
          <w:color w:val="000000"/>
          <w:spacing w:val="-2"/>
          <w:lang w:val="en-US"/>
        </w:rPr>
        <w:t>XII</w:t>
      </w:r>
      <w:r>
        <w:rPr>
          <w:color w:val="000000"/>
          <w:spacing w:val="-2"/>
        </w:rPr>
        <w:t xml:space="preserve">.54), к сожалению, </w:t>
      </w:r>
      <w:r>
        <w:rPr>
          <w:color w:val="000000"/>
          <w:spacing w:val="-3"/>
        </w:rPr>
        <w:t>становится и последним. Она неподдельно рада восста</w:t>
        <w:softHyphen/>
      </w:r>
      <w:r>
        <w:rPr>
          <w:color w:val="000000"/>
          <w:spacing w:val="-6"/>
        </w:rPr>
        <w:t xml:space="preserve">новлению контакта: «Дорожу нашей с Вами кармической </w:t>
      </w:r>
      <w:r>
        <w:rPr>
          <w:color w:val="000000"/>
          <w:spacing w:val="-5"/>
        </w:rPr>
        <w:t>связью и часто думаю о будущей работе». И еще рассчи</w:t>
        <w:softHyphen/>
      </w:r>
      <w:r>
        <w:rPr>
          <w:color w:val="000000"/>
          <w:spacing w:val="-8"/>
        </w:rPr>
        <w:t xml:space="preserve">тывает на долгую и плодотворную деятельность: «Лет мне </w:t>
      </w:r>
      <w:r>
        <w:rPr>
          <w:color w:val="000000"/>
          <w:spacing w:val="-3"/>
        </w:rPr>
        <w:t>много, но проживу достаточно, чтобы заложить основа</w:t>
        <w:softHyphen/>
      </w:r>
      <w:r>
        <w:rPr>
          <w:color w:val="000000"/>
          <w:spacing w:val="-6"/>
        </w:rPr>
        <w:t xml:space="preserve">ния Институтам Изучения </w:t>
      </w:r>
      <w:r>
        <w:rPr>
          <w:b/>
          <w:color w:val="000000"/>
          <w:spacing w:val="-6"/>
        </w:rPr>
        <w:t xml:space="preserve">Новых Наук </w:t>
      </w:r>
      <w:r>
        <w:rPr>
          <w:color w:val="000000"/>
          <w:spacing w:val="-6"/>
        </w:rPr>
        <w:t xml:space="preserve">и, прежде всего, </w:t>
      </w:r>
      <w:r>
        <w:rPr>
          <w:color w:val="000000"/>
          <w:spacing w:val="-5"/>
        </w:rPr>
        <w:t>психической энергии». Но, к сожалению, жизнь распоря</w:t>
        <w:softHyphen/>
        <w:t xml:space="preserve">жается иначе </w:t>
      </w:r>
      <w:r>
        <w:rPr>
          <w:color w:val="000000"/>
          <w:spacing w:val="-3"/>
        </w:rPr>
        <w:t>–</w:t>
      </w:r>
      <w:r>
        <w:rPr>
          <w:color w:val="000000"/>
          <w:spacing w:val="-5"/>
        </w:rPr>
        <w:t xml:space="preserve"> в 1955-ом году Е.И.Рерих уходит из жиз</w:t>
      </w:r>
      <w:r>
        <w:rPr>
          <w:color w:val="000000"/>
          <w:spacing w:val="-3"/>
        </w:rPr>
        <w:t xml:space="preserve">ни, и это письмо остается последним. Тем значительнее </w:t>
      </w:r>
      <w:r>
        <w:rPr>
          <w:color w:val="000000"/>
          <w:spacing w:val="-5"/>
        </w:rPr>
        <w:t xml:space="preserve">звучит ее напутствие сотруднику, выходящему на новый </w:t>
      </w:r>
      <w:r>
        <w:rPr>
          <w:color w:val="000000"/>
          <w:spacing w:val="-4"/>
        </w:rPr>
        <w:t xml:space="preserve">этап главного дела своей жизни: «Очень, очень хотелось </w:t>
      </w:r>
      <w:r>
        <w:rPr>
          <w:color w:val="000000"/>
          <w:spacing w:val="-3"/>
        </w:rPr>
        <w:t xml:space="preserve">бы облегчить Ваш путь, но и это придет. Выходите на </w:t>
      </w:r>
      <w:r>
        <w:rPr>
          <w:color w:val="000000"/>
          <w:spacing w:val="-4"/>
        </w:rPr>
        <w:t>новую колею, возглашайте психическую энергию и уст</w:t>
        <w:softHyphen/>
      </w:r>
      <w:r>
        <w:rPr>
          <w:color w:val="000000"/>
          <w:spacing w:val="-8"/>
        </w:rPr>
        <w:t>ремляйтесь всем существом в будущее, к новому. "Оставь</w:t>
        <w:softHyphen/>
      </w:r>
      <w:r>
        <w:rPr>
          <w:color w:val="000000"/>
          <w:spacing w:val="-4"/>
        </w:rPr>
        <w:t xml:space="preserve">те мертвым хоронить мертвых" </w:t>
      </w:r>
      <w:r>
        <w:rPr>
          <w:color w:val="000000"/>
          <w:spacing w:val="-3"/>
        </w:rPr>
        <w:t>–</w:t>
      </w:r>
      <w:r>
        <w:rPr>
          <w:color w:val="000000"/>
          <w:spacing w:val="-4"/>
        </w:rPr>
        <w:t xml:space="preserve"> не знаю более мудро</w:t>
        <w:softHyphen/>
        <w:t>го отношения ко всему изжитому. Будущее нашей стра</w:t>
        <w:softHyphen/>
      </w:r>
      <w:r>
        <w:rPr>
          <w:color w:val="000000"/>
          <w:spacing w:val="-1"/>
        </w:rPr>
        <w:t>ны светло!! Итак, "вперед, без оглядки вперед"».</w:t>
      </w:r>
    </w:p>
    <w:p>
      <w:pPr>
        <w:pStyle w:val="Normal"/>
        <w:shd w:fill="FFFFFF" w:val="clear"/>
        <w:ind w:firstLine="539"/>
        <w:jc w:val="both"/>
        <w:rPr/>
      </w:pPr>
      <w:r>
        <w:rPr>
          <w:color w:val="000000"/>
          <w:spacing w:val="-5"/>
        </w:rPr>
        <w:t>Уже незадолго до своего ухода Е.И.Рерих пишет в от</w:t>
        <w:softHyphen/>
      </w:r>
      <w:r>
        <w:rPr>
          <w:color w:val="000000"/>
          <w:spacing w:val="-2"/>
        </w:rPr>
        <w:t xml:space="preserve">вет на запрос директора Музея Рериха в Нью-Йорке </w:t>
      </w:r>
      <w:r>
        <w:rPr>
          <w:color w:val="000000"/>
          <w:spacing w:val="-3"/>
        </w:rPr>
        <w:t xml:space="preserve">З.Г.Фосдик свой отзыв об Асееве, ставший последней и </w:t>
      </w:r>
      <w:r>
        <w:rPr>
          <w:color w:val="000000"/>
          <w:spacing w:val="-6"/>
        </w:rPr>
        <w:t xml:space="preserve">наиболее подробной характеристикой этого человека в ее </w:t>
      </w:r>
      <w:r>
        <w:rPr>
          <w:color w:val="000000"/>
          <w:spacing w:val="-10"/>
        </w:rPr>
        <w:t>устах:</w:t>
      </w:r>
    </w:p>
    <w:p>
      <w:pPr>
        <w:pStyle w:val="Normal"/>
        <w:shd w:fill="FFFFFF" w:val="clear"/>
        <w:ind w:firstLine="539"/>
        <w:jc w:val="both"/>
        <w:rPr/>
      </w:pPr>
      <w:r>
        <w:rPr>
          <w:color w:val="000000"/>
          <w:spacing w:val="-9"/>
        </w:rPr>
        <w:t xml:space="preserve">«Он очень хороший и отзывчивый человек, но слишком </w:t>
      </w:r>
      <w:r>
        <w:rPr>
          <w:color w:val="000000"/>
          <w:spacing w:val="-8"/>
        </w:rPr>
        <w:t xml:space="preserve">доверчив и не разбирается в людях. Склонен во всех видеть </w:t>
      </w:r>
      <w:r>
        <w:rPr>
          <w:color w:val="000000"/>
          <w:spacing w:val="-9"/>
        </w:rPr>
        <w:t>невинно пострадавших и искренно преданных Учению лю</w:t>
        <w:softHyphen/>
      </w:r>
      <w:r>
        <w:rPr>
          <w:color w:val="000000"/>
          <w:spacing w:val="-4"/>
        </w:rPr>
        <w:t>дей. Также слишком полон уважения ко всяким эзотери</w:t>
        <w:softHyphen/>
      </w:r>
      <w:r>
        <w:rPr>
          <w:color w:val="000000"/>
          <w:spacing w:val="-6"/>
        </w:rPr>
        <w:t xml:space="preserve">кам и зарубежным оккультистам, большая часть которых </w:t>
      </w:r>
      <w:r>
        <w:rPr>
          <w:color w:val="000000"/>
          <w:spacing w:val="-3"/>
        </w:rPr>
        <w:t>заражены дешевым оккультизмом на основе черной ма</w:t>
        <w:softHyphen/>
      </w:r>
      <w:r>
        <w:rPr>
          <w:color w:val="000000"/>
          <w:spacing w:val="-2"/>
        </w:rPr>
        <w:t>гии и невежественным медиумизмом.</w:t>
      </w:r>
    </w:p>
    <w:p>
      <w:pPr>
        <w:pStyle w:val="Normal"/>
        <w:shd w:fill="FFFFFF" w:val="clear"/>
        <w:ind w:firstLine="539"/>
        <w:jc w:val="both"/>
        <w:rPr/>
      </w:pPr>
      <w:r>
        <w:rPr>
          <w:color w:val="000000"/>
          <w:spacing w:val="-6"/>
        </w:rPr>
        <w:t>Мне грустно, что он не понял, какую возможность да</w:t>
        <w:softHyphen/>
      </w:r>
      <w:r>
        <w:rPr>
          <w:color w:val="000000"/>
          <w:spacing w:val="-3"/>
        </w:rPr>
        <w:t xml:space="preserve">вал ему В[еликий] Вл[ады]ка изучением психической </w:t>
      </w:r>
      <w:r>
        <w:rPr>
          <w:color w:val="000000"/>
          <w:spacing w:val="-4"/>
        </w:rPr>
        <w:t xml:space="preserve">энергии и сколько бы знания открылось ему, если бы он </w:t>
      </w:r>
      <w:r>
        <w:rPr>
          <w:color w:val="000000"/>
          <w:spacing w:val="-7"/>
        </w:rPr>
        <w:t xml:space="preserve">заинтересовался не со стороны спиритических феноменов, </w:t>
      </w:r>
      <w:r>
        <w:rPr>
          <w:color w:val="000000"/>
          <w:spacing w:val="-6"/>
        </w:rPr>
        <w:t>но начал бы научное исследование этой энергии и на при</w:t>
        <w:softHyphen/>
      </w:r>
      <w:r>
        <w:rPr>
          <w:color w:val="000000"/>
          <w:spacing w:val="-3"/>
        </w:rPr>
        <w:t>менение ее в медицине и на развитие необходимой кон</w:t>
        <w:softHyphen/>
      </w:r>
      <w:r>
        <w:rPr>
          <w:color w:val="000000"/>
          <w:spacing w:val="-5"/>
        </w:rPr>
        <w:t xml:space="preserve">центрации и силы воли. Я не настаиваю, ибо вижу, что он </w:t>
      </w:r>
      <w:r>
        <w:rPr>
          <w:color w:val="000000"/>
          <w:spacing w:val="-9"/>
        </w:rPr>
        <w:t>не звучит на серьезное исследование этой мощи в человеке.</w:t>
      </w:r>
    </w:p>
    <w:p>
      <w:pPr>
        <w:pStyle w:val="Normal"/>
        <w:shd w:fill="FFFFFF" w:val="clear"/>
        <w:ind w:firstLine="539"/>
        <w:jc w:val="both"/>
        <w:rPr/>
      </w:pPr>
      <w:r>
        <w:rPr>
          <w:color w:val="000000"/>
          <w:spacing w:val="-7"/>
        </w:rPr>
        <w:t xml:space="preserve">Каждый идет своим путем! Так, он не принял Совета и </w:t>
      </w:r>
      <w:r>
        <w:rPr>
          <w:color w:val="000000"/>
          <w:spacing w:val="-5"/>
        </w:rPr>
        <w:t>не остался в славянской стране, но уехал в Бразилию, где ему пришлось трудно, и думаю, и сейчас нелегко. Но че</w:t>
        <w:softHyphen/>
        <w:t>ловек он на редкость хороший, полный бессребреник, ве</w:t>
        <w:softHyphen/>
      </w:r>
      <w:r>
        <w:rPr>
          <w:color w:val="000000"/>
          <w:spacing w:val="-4"/>
        </w:rPr>
        <w:t>ликодушный и работяга. Он любит Учение, но мне сда</w:t>
        <w:softHyphen/>
        <w:t>ется, что он не может еще вместить Величие и Размах даваемого нам...» (19.</w:t>
      </w:r>
      <w:r>
        <w:rPr>
          <w:color w:val="000000"/>
          <w:spacing w:val="-4"/>
          <w:lang w:val="en-US"/>
        </w:rPr>
        <w:t>IV</w:t>
      </w:r>
      <w:r>
        <w:rPr>
          <w:color w:val="000000"/>
          <w:spacing w:val="-4"/>
        </w:rPr>
        <w:t>.55).</w:t>
      </w:r>
    </w:p>
    <w:p>
      <w:pPr>
        <w:pStyle w:val="Normal"/>
        <w:shd w:fill="FFFFFF" w:val="clear"/>
        <w:ind w:firstLine="539"/>
        <w:jc w:val="both"/>
        <w:rPr/>
      </w:pPr>
      <w:r>
        <w:rPr>
          <w:color w:val="000000"/>
          <w:spacing w:val="-8"/>
        </w:rPr>
        <w:t>И хотя здесь завершается непосредственное взаимодей</w:t>
        <w:softHyphen/>
      </w:r>
      <w:r>
        <w:rPr>
          <w:color w:val="000000"/>
          <w:spacing w:val="-4"/>
        </w:rPr>
        <w:t xml:space="preserve">ствие Асеева с Рерихами, это сотрудничество оказало во </w:t>
      </w:r>
      <w:r>
        <w:rPr>
          <w:color w:val="000000"/>
          <w:spacing w:val="-5"/>
        </w:rPr>
        <w:t>многом определяющее воздействие и на дальнейшую де</w:t>
        <w:softHyphen/>
      </w:r>
      <w:r>
        <w:rPr>
          <w:color w:val="000000"/>
          <w:spacing w:val="-4"/>
        </w:rPr>
        <w:t xml:space="preserve">ятельность этого неутомимого издателя. До конца сохранялась и общая направленность альманаха, и постоянное </w:t>
      </w:r>
      <w:r>
        <w:rPr>
          <w:color w:val="000000"/>
          <w:spacing w:val="-3"/>
        </w:rPr>
        <w:t>присутствие рериховских материалов на его страницах.</w:t>
      </w:r>
    </w:p>
    <w:p>
      <w:pPr>
        <w:pStyle w:val="Normal"/>
        <w:shd w:fill="FFFFFF" w:val="clear"/>
        <w:ind w:firstLine="539"/>
        <w:jc w:val="both"/>
        <w:rPr/>
      </w:pPr>
      <w:r>
        <w:rPr>
          <w:color w:val="000000"/>
          <w:spacing w:val="-3"/>
        </w:rPr>
        <w:t xml:space="preserve">В «Оккультизме и Йоге» по-прежнему публикуются статьи Н.К.Рериха, отдельные письма Е.И.Рерих и даже </w:t>
      </w:r>
      <w:r>
        <w:rPr>
          <w:color w:val="000000"/>
          <w:spacing w:val="-5"/>
        </w:rPr>
        <w:t>перепечатываются из советских изданий некоторые пуб</w:t>
        <w:softHyphen/>
      </w:r>
      <w:r>
        <w:rPr>
          <w:color w:val="000000"/>
          <w:spacing w:val="-2"/>
        </w:rPr>
        <w:t xml:space="preserve">ликации Ю.Н.Рериха. В 1968-ом году выходит в свет </w:t>
      </w:r>
      <w:r>
        <w:rPr>
          <w:color w:val="000000"/>
          <w:spacing w:val="-3"/>
        </w:rPr>
        <w:t>тематический выпуск (№ 39), посвященный светлой па</w:t>
        <w:softHyphen/>
        <w:t>мяти Е.И.Рерих. Постоянными авторами альманаха ста</w:t>
        <w:softHyphen/>
        <w:t xml:space="preserve">новятся многие представители рериховского движения, </w:t>
      </w:r>
      <w:r>
        <w:rPr>
          <w:color w:val="000000"/>
          <w:spacing w:val="-5"/>
        </w:rPr>
        <w:t xml:space="preserve">такие как В.Болгарский (псевдоним </w:t>
      </w:r>
      <w:r>
        <w:rPr>
          <w:color w:val="000000"/>
          <w:spacing w:val="-3"/>
        </w:rPr>
        <w:t>–</w:t>
      </w:r>
      <w:r>
        <w:rPr>
          <w:color w:val="000000"/>
          <w:spacing w:val="-5"/>
        </w:rPr>
        <w:t xml:space="preserve"> В.Б.), А.А.Скроц</w:t>
      </w:r>
      <w:r>
        <w:rPr>
          <w:color w:val="000000"/>
          <w:spacing w:val="-1"/>
        </w:rPr>
        <w:t>кая, Е.И.Бумбиерс и другие.</w:t>
      </w:r>
    </w:p>
    <w:p>
      <w:pPr>
        <w:pStyle w:val="Normal"/>
        <w:shd w:fill="FFFFFF" w:val="clear"/>
        <w:ind w:firstLine="539"/>
        <w:jc w:val="both"/>
        <w:rPr/>
      </w:pPr>
      <w:r>
        <w:rPr>
          <w:color w:val="000000"/>
          <w:spacing w:val="-7"/>
        </w:rPr>
        <w:t xml:space="preserve">Несколько необычным образом попали в альманах три </w:t>
      </w:r>
      <w:r>
        <w:rPr>
          <w:color w:val="000000"/>
          <w:spacing w:val="-6"/>
        </w:rPr>
        <w:t xml:space="preserve">статьи («Среди Армагеддона», «Огонь у порога» и «Под </w:t>
      </w:r>
      <w:r>
        <w:rPr>
          <w:color w:val="000000"/>
          <w:spacing w:val="-3"/>
        </w:rPr>
        <w:t xml:space="preserve">знаменем будущего») Н.А.Зубчинского, известного под </w:t>
      </w:r>
      <w:r>
        <w:rPr>
          <w:color w:val="000000"/>
          <w:spacing w:val="-5"/>
        </w:rPr>
        <w:t>псевдонимом Николая Уранова, чье литературное насле</w:t>
        <w:softHyphen/>
        <w:t>дие вызывает столь непримиримые споры в сегодняшнем рериховском движении в России. Эти статьи были опуб</w:t>
        <w:softHyphen/>
      </w:r>
      <w:r>
        <w:rPr>
          <w:color w:val="000000"/>
          <w:spacing w:val="-7"/>
        </w:rPr>
        <w:t>ликованы в 29-ом номере «Оккультизма и Йоги» под име</w:t>
        <w:softHyphen/>
      </w:r>
      <w:r>
        <w:rPr>
          <w:color w:val="000000"/>
          <w:spacing w:val="-4"/>
        </w:rPr>
        <w:t>нем Н.К.Рериха. В предисловии к публикации Асеев пи</w:t>
        <w:softHyphen/>
      </w:r>
      <w:r>
        <w:rPr>
          <w:color w:val="000000"/>
          <w:spacing w:val="-5"/>
        </w:rPr>
        <w:t xml:space="preserve">шет, что в редакцию поступила серия статей Н.К.Рериха, </w:t>
      </w:r>
      <w:r>
        <w:rPr>
          <w:color w:val="000000"/>
          <w:spacing w:val="-8"/>
        </w:rPr>
        <w:t>непосредственно посвященных вопросам Агни-Йоги, и да</w:t>
        <w:softHyphen/>
      </w:r>
      <w:r>
        <w:rPr>
          <w:color w:val="000000"/>
          <w:spacing w:val="-6"/>
        </w:rPr>
        <w:t xml:space="preserve">же делает предположение, что они были написаны не для </w:t>
      </w:r>
      <w:r>
        <w:rPr>
          <w:color w:val="000000"/>
          <w:spacing w:val="-3"/>
        </w:rPr>
        <w:t xml:space="preserve">печати, а для внутреннего чтения в группах Агни-Йоги. </w:t>
      </w:r>
      <w:r>
        <w:rPr>
          <w:color w:val="000000"/>
          <w:spacing w:val="-4"/>
        </w:rPr>
        <w:t xml:space="preserve">Поскольку эти статьи, блестяще созданные их автором в духе и стиле рериховских эссе, поступили анонимно </w:t>
      </w:r>
      <w:r>
        <w:rPr>
          <w:color w:val="000000"/>
          <w:spacing w:val="-3"/>
        </w:rPr>
        <w:t>–</w:t>
      </w:r>
      <w:r>
        <w:rPr>
          <w:color w:val="000000"/>
          <w:spacing w:val="-4"/>
        </w:rPr>
        <w:t xml:space="preserve"> </w:t>
      </w:r>
      <w:r>
        <w:rPr>
          <w:color w:val="000000"/>
          <w:spacing w:val="-6"/>
        </w:rPr>
        <w:t xml:space="preserve">неудивительно, что они были столь несомненно отнесены </w:t>
      </w:r>
      <w:r>
        <w:rPr>
          <w:color w:val="000000"/>
          <w:spacing w:val="-2"/>
        </w:rPr>
        <w:t>редактором к произведениям Н.К.Рериха.</w:t>
      </w:r>
    </w:p>
    <w:p>
      <w:pPr>
        <w:pStyle w:val="Normal"/>
        <w:shd w:fill="FFFFFF" w:val="clear"/>
        <w:ind w:firstLine="539"/>
        <w:jc w:val="both"/>
        <w:rPr>
          <w:color w:val="000000"/>
          <w:spacing w:val="-7"/>
        </w:rPr>
      </w:pPr>
      <w:r>
        <w:rPr>
          <w:color w:val="000000"/>
          <w:spacing w:val="-5"/>
        </w:rPr>
        <w:t>Всю жизнь А.М.Асеев бережно хранил свой рерихов</w:t>
      </w:r>
      <w:r>
        <w:rPr>
          <w:color w:val="000000"/>
          <w:spacing w:val="-6"/>
        </w:rPr>
        <w:t xml:space="preserve">ский архив, включивший в себя не только письма Рерихов к нему самому, но и ко многим другим корреспондентам. </w:t>
      </w:r>
      <w:r>
        <w:rPr>
          <w:color w:val="000000"/>
          <w:spacing w:val="-4"/>
        </w:rPr>
        <w:t>Он старательно собирал все возможное из их эпистоляр</w:t>
        <w:softHyphen/>
      </w:r>
      <w:r>
        <w:rPr>
          <w:color w:val="000000"/>
          <w:spacing w:val="-6"/>
        </w:rPr>
        <w:t>ного наследия, что и сделало возможным сегодня появле</w:t>
        <w:softHyphen/>
      </w:r>
      <w:r>
        <w:rPr>
          <w:color w:val="000000"/>
          <w:spacing w:val="-2"/>
        </w:rPr>
        <w:t>ние этого издания в его настоящем виде, за что мы, ко</w:t>
        <w:softHyphen/>
      </w:r>
      <w:r>
        <w:rPr>
          <w:color w:val="000000"/>
          <w:spacing w:val="-8"/>
        </w:rPr>
        <w:t>нечно же, должны быть признательны Александру Михай</w:t>
        <w:softHyphen/>
      </w:r>
      <w:r>
        <w:rPr>
          <w:color w:val="000000"/>
          <w:spacing w:val="-7"/>
        </w:rPr>
        <w:t>ловичу Асееву.</w:t>
      </w:r>
    </w:p>
    <w:p>
      <w:pPr>
        <w:pStyle w:val="Normal"/>
        <w:shd w:fill="FFFFFF" w:val="clear"/>
        <w:jc w:val="center"/>
        <w:rPr>
          <w:color w:val="000000"/>
          <w:spacing w:val="-7"/>
        </w:rPr>
      </w:pPr>
      <w:r>
        <w:rPr>
          <w:color w:val="000000"/>
          <w:spacing w:val="-7"/>
        </w:rPr>
        <w:t>***</w:t>
      </w:r>
    </w:p>
    <w:p>
      <w:pPr>
        <w:pStyle w:val="Normal"/>
        <w:shd w:fill="FFFFFF" w:val="clear"/>
        <w:ind w:firstLine="539"/>
        <w:jc w:val="both"/>
        <w:rPr>
          <w:color w:val="000000"/>
          <w:spacing w:val="-4"/>
        </w:rPr>
      </w:pPr>
      <w:r>
        <w:rPr>
          <w:color w:val="000000"/>
          <w:spacing w:val="-6"/>
        </w:rPr>
        <w:t>Несколько лет назад крупнейший собиратель русскоя</w:t>
        <w:softHyphen/>
      </w:r>
      <w:r>
        <w:rPr>
          <w:color w:val="000000"/>
          <w:spacing w:val="-5"/>
        </w:rPr>
        <w:t xml:space="preserve">зычной эзотерической литературы Владимир Вартанов с супругой Аидой Тульской, активным сотрудником Музея </w:t>
      </w:r>
      <w:r>
        <w:rPr>
          <w:color w:val="000000"/>
          <w:spacing w:val="1"/>
        </w:rPr>
        <w:t xml:space="preserve">Рериха в Нью-Йорке, посетили еще здравствовавшего </w:t>
      </w:r>
      <w:r>
        <w:rPr>
          <w:color w:val="000000"/>
          <w:spacing w:val="-6"/>
        </w:rPr>
        <w:t xml:space="preserve">А. М.Асеева в Парагвае по его приглашению. Им удалось </w:t>
      </w:r>
      <w:r>
        <w:rPr>
          <w:color w:val="000000"/>
          <w:spacing w:val="-2"/>
        </w:rPr>
        <w:t xml:space="preserve">привезти в Нью-Йорк ряд комплектов «Оккультизма и </w:t>
      </w:r>
      <w:r>
        <w:rPr>
          <w:color w:val="000000"/>
          <w:spacing w:val="-7"/>
        </w:rPr>
        <w:t>Йоги», являющихся крупной библиографической ценнос</w:t>
        <w:softHyphen/>
      </w:r>
      <w:r>
        <w:rPr>
          <w:color w:val="000000"/>
          <w:spacing w:val="-5"/>
        </w:rPr>
        <w:t xml:space="preserve">тью, а главное </w:t>
      </w:r>
      <w:r>
        <w:rPr>
          <w:color w:val="000000"/>
          <w:spacing w:val="-3"/>
        </w:rPr>
        <w:t>–</w:t>
      </w:r>
      <w:r>
        <w:rPr>
          <w:color w:val="000000"/>
          <w:spacing w:val="-5"/>
        </w:rPr>
        <w:t xml:space="preserve"> письма Рерихов как самому Асееву, так </w:t>
      </w:r>
      <w:r>
        <w:rPr>
          <w:color w:val="000000"/>
          <w:spacing w:val="-7"/>
        </w:rPr>
        <w:t xml:space="preserve">и некоторым другим лицам. Архивная часть привезенных </w:t>
      </w:r>
      <w:r>
        <w:rPr>
          <w:color w:val="000000"/>
          <w:spacing w:val="-4"/>
        </w:rPr>
        <w:t>материалов была передана в нью-йоркский Музей Рери</w:t>
        <w:softHyphen/>
        <w:t>ха, где составляет ныне фонд А.М.Асеева.</w:t>
      </w:r>
    </w:p>
    <w:p>
      <w:pPr>
        <w:pStyle w:val="Normal"/>
        <w:shd w:fill="FFFFFF" w:val="clear"/>
        <w:jc w:val="center"/>
        <w:rPr>
          <w:color w:val="000000"/>
          <w:spacing w:val="-4"/>
        </w:rPr>
      </w:pPr>
      <w:r>
        <w:rPr>
          <w:color w:val="000000"/>
          <w:spacing w:val="-4"/>
        </w:rPr>
        <w:t>***</w:t>
      </w:r>
    </w:p>
    <w:p>
      <w:pPr>
        <w:pStyle w:val="Normal"/>
        <w:shd w:fill="FFFFFF" w:val="clear"/>
        <w:ind w:firstLine="539"/>
        <w:jc w:val="both"/>
        <w:rPr/>
      </w:pPr>
      <w:r>
        <w:rPr>
          <w:color w:val="000000"/>
          <w:spacing w:val="4"/>
        </w:rPr>
        <w:t>Несмотря на желание как можно полнее отразить ис</w:t>
        <w:softHyphen/>
        <w:t xml:space="preserve">торию этого сотрудничества, мы были ограничены рядом </w:t>
      </w:r>
      <w:r>
        <w:rPr>
          <w:color w:val="000000"/>
          <w:spacing w:val="2"/>
        </w:rPr>
        <w:t xml:space="preserve">обстоятельств. Отсутствие в пределах досягаемости писем </w:t>
      </w:r>
      <w:r>
        <w:rPr>
          <w:color w:val="000000"/>
          <w:spacing w:val="3"/>
        </w:rPr>
        <w:t>самого А.М.Асеева Рерихам не позволяет полностью вос</w:t>
        <w:softHyphen/>
        <w:t>произвести диалог. Но в то же время по письмам с их сто</w:t>
        <w:softHyphen/>
      </w:r>
      <w:r>
        <w:rPr>
          <w:color w:val="000000"/>
          <w:spacing w:val="1"/>
        </w:rPr>
        <w:t>роны довольно явственно проглядывает и характер коррес</w:t>
        <w:softHyphen/>
      </w:r>
      <w:r>
        <w:rPr>
          <w:color w:val="000000"/>
          <w:spacing w:val="7"/>
        </w:rPr>
        <w:t xml:space="preserve">понденции первого. В значительной мере образ Асеева </w:t>
      </w:r>
      <w:r>
        <w:rPr>
          <w:color w:val="000000"/>
          <w:spacing w:val="5"/>
        </w:rPr>
        <w:t xml:space="preserve">проступает и в его весьма неоднозначных, своеобразных </w:t>
      </w:r>
      <w:r>
        <w:rPr>
          <w:color w:val="000000"/>
          <w:spacing w:val="7"/>
        </w:rPr>
        <w:t xml:space="preserve">комментариях, вошедших в настоящее издание. Мы не </w:t>
      </w:r>
      <w:r>
        <w:rPr>
          <w:color w:val="000000"/>
          <w:spacing w:val="3"/>
        </w:rPr>
        <w:t xml:space="preserve">имели возможности включить в публикуемый двухтомник </w:t>
      </w:r>
      <w:r>
        <w:rPr>
          <w:color w:val="000000"/>
          <w:spacing w:val="2"/>
        </w:rPr>
        <w:t>все рериховские материалы «Оккультизма и Йоги», вклю</w:t>
        <w:softHyphen/>
      </w:r>
      <w:r>
        <w:rPr>
          <w:color w:val="000000"/>
          <w:spacing w:val="1"/>
        </w:rPr>
        <w:t xml:space="preserve">чая статьи о Рерихах, Агни-Йоге и рериховском движении, хронику деятельности, рецензии и т.д. Но в издание вошли </w:t>
      </w:r>
      <w:r>
        <w:rPr>
          <w:color w:val="000000"/>
          <w:spacing w:val="2"/>
        </w:rPr>
        <w:t>некоторые статьи, использованные нами в качестве преди</w:t>
        <w:softHyphen/>
      </w:r>
      <w:r>
        <w:rPr>
          <w:color w:val="000000"/>
          <w:spacing w:val="6"/>
        </w:rPr>
        <w:t>словий к разделам.</w:t>
      </w:r>
    </w:p>
    <w:p>
      <w:pPr>
        <w:pStyle w:val="Normal"/>
        <w:shd w:fill="FFFFFF" w:val="clear"/>
        <w:ind w:firstLine="539"/>
        <w:jc w:val="both"/>
        <w:rPr/>
      </w:pPr>
      <w:r>
        <w:rPr>
          <w:color w:val="000000"/>
          <w:spacing w:val="3"/>
        </w:rPr>
        <w:t>Основные разделы настоящего издания составляют, за несколькими исключениями, впервые публикуемые пись</w:t>
        <w:softHyphen/>
      </w:r>
      <w:r>
        <w:rPr>
          <w:color w:val="000000"/>
          <w:spacing w:val="5"/>
        </w:rPr>
        <w:t>ма Н.К. и Е.И. Рерихов к А.М.Асееву вместе с немного</w:t>
        <w:softHyphen/>
        <w:t xml:space="preserve">численными письмами их сына Юрия. Отдельные письма </w:t>
      </w:r>
      <w:r>
        <w:rPr>
          <w:color w:val="000000"/>
          <w:spacing w:val="4"/>
        </w:rPr>
        <w:t xml:space="preserve">и фрагменты из них, публиковавшиеся в «Оккультизме и </w:t>
      </w:r>
      <w:r>
        <w:rPr>
          <w:color w:val="000000"/>
          <w:spacing w:val="5"/>
        </w:rPr>
        <w:t xml:space="preserve">Йоге», сопровождаются редакционными комментариями </w:t>
      </w:r>
      <w:r>
        <w:rPr>
          <w:color w:val="000000"/>
          <w:spacing w:val="2"/>
        </w:rPr>
        <w:t>адресата.</w:t>
      </w:r>
    </w:p>
    <w:p>
      <w:pPr>
        <w:pStyle w:val="Normal"/>
        <w:shd w:fill="FFFFFF" w:val="clear"/>
        <w:ind w:firstLine="539"/>
        <w:jc w:val="both"/>
        <w:rPr/>
      </w:pPr>
      <w:r>
        <w:rPr>
          <w:color w:val="000000"/>
          <w:spacing w:val="4"/>
        </w:rPr>
        <w:t xml:space="preserve">Отдельными разделами приводятся полные подборки </w:t>
      </w:r>
      <w:r>
        <w:rPr>
          <w:color w:val="000000"/>
          <w:spacing w:val="1"/>
        </w:rPr>
        <w:t>статей Рерихов, опубликованных в асеевском альманахе за все время его работы. В качестве приложений к некоторым из критических материалов Е.И.Рерих публикуются рецен</w:t>
        <w:softHyphen/>
      </w:r>
      <w:r>
        <w:rPr>
          <w:color w:val="000000"/>
          <w:spacing w:val="6"/>
        </w:rPr>
        <w:t>зируемые ею статьи (иногда в сокращении или в отрыв</w:t>
      </w:r>
      <w:r>
        <w:rPr>
          <w:color w:val="000000"/>
          <w:spacing w:val="5"/>
        </w:rPr>
        <w:t xml:space="preserve">ках). Однако следует оговорить, что в раздел статей и </w:t>
      </w:r>
      <w:r>
        <w:rPr>
          <w:color w:val="000000"/>
          <w:spacing w:val="6"/>
        </w:rPr>
        <w:t xml:space="preserve">очерков Е.И.Рерих (большая часть которого уже была </w:t>
      </w:r>
      <w:r>
        <w:rPr>
          <w:color w:val="000000"/>
          <w:spacing w:val="7"/>
        </w:rPr>
        <w:t xml:space="preserve">переиздана  Международным  Рериховским  центром  в </w:t>
      </w:r>
      <w:r>
        <w:rPr>
          <w:color w:val="000000"/>
          <w:spacing w:val="-5"/>
        </w:rPr>
        <w:t xml:space="preserve">сборнике Е.И.Рерих «Огонь неопаляющий», М., 1992) не </w:t>
      </w:r>
      <w:r>
        <w:rPr>
          <w:color w:val="000000"/>
          <w:spacing w:val="-3"/>
        </w:rPr>
        <w:t>включены материалы рубрики «Почтовый ящик», по</w:t>
        <w:softHyphen/>
        <w:t xml:space="preserve">скольку все они содержатся непосредственно в письмах </w:t>
      </w:r>
      <w:r>
        <w:rPr>
          <w:color w:val="000000"/>
          <w:spacing w:val="-6"/>
        </w:rPr>
        <w:t>А.М.Асееву.</w:t>
      </w:r>
    </w:p>
    <w:p>
      <w:pPr>
        <w:pStyle w:val="Normal"/>
        <w:shd w:fill="FFFFFF" w:val="clear"/>
        <w:ind w:firstLine="539"/>
        <w:jc w:val="both"/>
        <w:rPr/>
      </w:pPr>
      <w:r>
        <w:rPr>
          <w:color w:val="000000"/>
          <w:spacing w:val="-6"/>
        </w:rPr>
        <w:t xml:space="preserve">Заключительный раздел составляют письма Рерихов к </w:t>
      </w:r>
      <w:r>
        <w:rPr>
          <w:color w:val="000000"/>
          <w:spacing w:val="-1"/>
        </w:rPr>
        <w:t xml:space="preserve">разным лицам, тем или иным образом связанным с </w:t>
      </w:r>
      <w:r>
        <w:rPr>
          <w:color w:val="000000"/>
          <w:spacing w:val="-4"/>
        </w:rPr>
        <w:t xml:space="preserve">А.М.Асеевым, заботливо собранные и сохраненные им в </w:t>
      </w:r>
      <w:r>
        <w:rPr>
          <w:color w:val="000000"/>
          <w:spacing w:val="-3"/>
        </w:rPr>
        <w:t>своем архиве.</w:t>
      </w:r>
    </w:p>
    <w:p>
      <w:pPr>
        <w:pStyle w:val="Normal"/>
        <w:shd w:fill="FFFFFF" w:val="clear"/>
        <w:ind w:left="10" w:firstLine="539"/>
        <w:jc w:val="both"/>
        <w:rPr/>
      </w:pPr>
      <w:r>
        <w:rPr>
          <w:color w:val="000000"/>
          <w:spacing w:val="-9"/>
        </w:rPr>
        <w:t xml:space="preserve">Издание снабжено примечаниями, предметно-именным </w:t>
      </w:r>
      <w:r>
        <w:rPr>
          <w:color w:val="000000"/>
          <w:spacing w:val="-4"/>
        </w:rPr>
        <w:t>указателем и словарем.</w:t>
      </w:r>
    </w:p>
    <w:p>
      <w:pPr>
        <w:pStyle w:val="Normal"/>
        <w:shd w:fill="FFFFFF" w:val="clear"/>
        <w:ind w:right="5" w:hanging="0"/>
        <w:jc w:val="center"/>
        <w:rPr>
          <w:color w:val="000000"/>
          <w:spacing w:val="2"/>
        </w:rPr>
      </w:pPr>
      <w:r>
        <w:rPr>
          <w:color w:val="000000"/>
          <w:spacing w:val="2"/>
        </w:rPr>
        <w:t>***</w:t>
      </w:r>
    </w:p>
    <w:p>
      <w:pPr>
        <w:pStyle w:val="Normal"/>
        <w:shd w:fill="FFFFFF" w:val="clear"/>
        <w:ind w:right="5" w:firstLine="293"/>
        <w:jc w:val="both"/>
        <w:rPr/>
      </w:pPr>
      <w:r>
        <w:rPr>
          <w:color w:val="000000"/>
          <w:spacing w:val="2"/>
        </w:rPr>
        <w:t>Составители и коллектив издательства сердечно благо</w:t>
        <w:softHyphen/>
      </w:r>
      <w:r>
        <w:rPr>
          <w:color w:val="000000"/>
          <w:spacing w:val="8"/>
        </w:rPr>
        <w:t xml:space="preserve">дарят директора Музея Рериха в Нью-Йорке Даниила </w:t>
      </w:r>
      <w:r>
        <w:rPr>
          <w:color w:val="000000"/>
          <w:spacing w:val="3"/>
        </w:rPr>
        <w:t>Энтина за любезно предоставленную возможность подго</w:t>
        <w:softHyphen/>
      </w:r>
      <w:r>
        <w:rPr>
          <w:color w:val="000000"/>
          <w:spacing w:val="6"/>
        </w:rPr>
        <w:t xml:space="preserve">товить к изданию письма из архива Музея, Владимира </w:t>
      </w:r>
      <w:r>
        <w:rPr>
          <w:color w:val="000000"/>
          <w:spacing w:val="3"/>
        </w:rPr>
        <w:t xml:space="preserve">Вартанова за переданный в дар комплект «Оккультизма и Йоги», Аиду Тульскую за ближайшее участие со стороны </w:t>
      </w:r>
      <w:r>
        <w:rPr>
          <w:color w:val="000000"/>
          <w:spacing w:val="6"/>
        </w:rPr>
        <w:t>Музея в редакционной подготовке материалов.</w:t>
      </w:r>
    </w:p>
    <w:p>
      <w:pPr>
        <w:pStyle w:val="Normal"/>
        <w:shd w:fill="FFFFFF" w:val="clear"/>
        <w:spacing w:before="120" w:after="120"/>
        <w:jc w:val="right"/>
        <w:rPr/>
      </w:pPr>
      <w:r>
        <w:rPr>
          <w:i/>
          <w:color w:val="000000"/>
          <w:spacing w:val="3"/>
        </w:rPr>
        <w:t xml:space="preserve">Д.Н.Попов, </w:t>
      </w:r>
      <w:r>
        <w:rPr>
          <w:i/>
          <w:color w:val="000000"/>
          <w:spacing w:val="-1"/>
        </w:rPr>
        <w:t>Н.А.Усачёва</w:t>
      </w:r>
    </w:p>
    <w:p>
      <w:pPr>
        <w:pStyle w:val="Normal"/>
        <w:shd w:fill="FFFFFF" w:val="clear"/>
        <w:spacing w:before="240" w:after="120"/>
        <w:jc w:val="center"/>
        <w:rPr>
          <w:b/>
          <w:b/>
          <w:color w:val="000000"/>
          <w:spacing w:val="-5"/>
        </w:rPr>
      </w:pPr>
      <w:bookmarkStart w:id="3" w:name="Стихия"/>
      <w:bookmarkEnd w:id="3"/>
      <w:r>
        <w:rPr>
          <w:b/>
          <w:color w:val="000000"/>
          <w:spacing w:val="-5"/>
        </w:rPr>
        <w:t>Стихия Огня и подвиг Е. И. Рерих</w:t>
      </w:r>
    </w:p>
    <w:p>
      <w:pPr>
        <w:pStyle w:val="Normal"/>
        <w:shd w:fill="FFFFFF" w:val="clear"/>
        <w:ind w:firstLine="539"/>
        <w:jc w:val="both"/>
        <w:rPr/>
      </w:pPr>
      <w:bookmarkStart w:id="4" w:name="Стихия"/>
      <w:bookmarkEnd w:id="4"/>
      <w:r>
        <w:rPr>
          <w:color w:val="000000"/>
          <w:spacing w:val="-5"/>
        </w:rPr>
        <w:t>5-го октября 1955 года ушла с физического плана Еле</w:t>
        <w:softHyphen/>
      </w:r>
      <w:r>
        <w:rPr>
          <w:color w:val="000000"/>
          <w:spacing w:val="-4"/>
        </w:rPr>
        <w:t>на Ивановна Рерих, замечательная русская женщина, ве</w:t>
        <w:softHyphen/>
        <w:t>ликая своим земным подвигом, но мало известная широ</w:t>
        <w:softHyphen/>
        <w:t xml:space="preserve">кой публике в необычайной скромности своей. Судьба ее </w:t>
      </w:r>
      <w:r>
        <w:rPr>
          <w:color w:val="000000"/>
          <w:spacing w:val="-3"/>
        </w:rPr>
        <w:t>и деятельность имеют много общего с жизнью Е.П.Бла</w:t>
      </w:r>
      <w:r>
        <w:rPr>
          <w:color w:val="000000"/>
          <w:spacing w:val="-4"/>
        </w:rPr>
        <w:t xml:space="preserve">ватской, которая под руководством Великих Учителей </w:t>
      </w:r>
      <w:r>
        <w:rPr>
          <w:color w:val="000000"/>
          <w:spacing w:val="-3"/>
        </w:rPr>
        <w:t xml:space="preserve">основала Теософическое Общество и изложила часть </w:t>
      </w:r>
      <w:r>
        <w:rPr>
          <w:color w:val="000000"/>
          <w:spacing w:val="-4"/>
        </w:rPr>
        <w:t xml:space="preserve">архаической Мудрости Востока в «Тайной Доктрине» и </w:t>
      </w:r>
      <w:r>
        <w:rPr>
          <w:color w:val="000000"/>
          <w:spacing w:val="-8"/>
        </w:rPr>
        <w:t>других своих произведениях. В двадцатых и тридцатых го</w:t>
        <w:softHyphen/>
      </w:r>
      <w:r>
        <w:rPr>
          <w:color w:val="000000"/>
          <w:spacing w:val="-6"/>
        </w:rPr>
        <w:t>дах нашего столетия Елена Ивановна Рерих сделала запи</w:t>
        <w:softHyphen/>
        <w:t xml:space="preserve">си книг Агни-йогической серии, известной под названием </w:t>
      </w:r>
      <w:r>
        <w:rPr>
          <w:color w:val="000000"/>
          <w:spacing w:val="-4"/>
        </w:rPr>
        <w:t xml:space="preserve">Учения Живой Этики. Эти записи были сделаны ею под </w:t>
      </w:r>
      <w:r>
        <w:rPr>
          <w:color w:val="000000"/>
          <w:spacing w:val="-8"/>
        </w:rPr>
        <w:t xml:space="preserve">руководством того же Великого Учителя </w:t>
      </w:r>
      <w:r>
        <w:rPr>
          <w:color w:val="000000"/>
          <w:spacing w:val="-3"/>
        </w:rPr>
        <w:t>–</w:t>
      </w:r>
      <w:r>
        <w:rPr>
          <w:color w:val="000000"/>
          <w:spacing w:val="-8"/>
        </w:rPr>
        <w:t xml:space="preserve"> Махатмы М., </w:t>
      </w:r>
      <w:r>
        <w:rPr>
          <w:color w:val="000000"/>
          <w:spacing w:val="-5"/>
        </w:rPr>
        <w:t xml:space="preserve">ученицей которого была Е.П.Блаватская. На 3-й странице </w:t>
      </w:r>
      <w:r>
        <w:rPr>
          <w:color w:val="000000"/>
          <w:spacing w:val="-2"/>
        </w:rPr>
        <w:t xml:space="preserve">книги «Знаки Агни-Йоги» сказано: «Эти практические указания собраны Нами на пользу ищущих знания». </w:t>
      </w:r>
      <w:r>
        <w:rPr>
          <w:color w:val="000000"/>
          <w:spacing w:val="-4"/>
        </w:rPr>
        <w:t>«Участники современной жизни будут со вниманием чи</w:t>
        <w:softHyphen/>
        <w:t>тать это мудрое Учение, идущее от опыта веков». Преж</w:t>
        <w:softHyphen/>
        <w:t xml:space="preserve">де чем говорить о жизненном подвиге Елены Ивановны, </w:t>
      </w:r>
      <w:r>
        <w:rPr>
          <w:color w:val="000000"/>
          <w:spacing w:val="-2"/>
        </w:rPr>
        <w:t>необходимо скоординировать сознание с теми явления</w:t>
        <w:softHyphen/>
      </w:r>
      <w:r>
        <w:rPr>
          <w:color w:val="000000"/>
          <w:spacing w:val="-4"/>
        </w:rPr>
        <w:t>ми, которые на первый взгляд большинству людей пока</w:t>
        <w:softHyphen/>
      </w:r>
      <w:r>
        <w:rPr>
          <w:color w:val="000000"/>
          <w:spacing w:val="-7"/>
        </w:rPr>
        <w:t>жутся чуждыми, непонятными, несовместимыми с их ми</w:t>
      </w:r>
      <w:r>
        <w:rPr>
          <w:color w:val="000000"/>
          <w:spacing w:val="-4"/>
        </w:rPr>
        <w:t xml:space="preserve">ровоззрением. «Агни» </w:t>
      </w:r>
      <w:r>
        <w:rPr>
          <w:color w:val="000000"/>
          <w:spacing w:val="-3"/>
        </w:rPr>
        <w:t>–</w:t>
      </w:r>
      <w:r>
        <w:rPr>
          <w:color w:val="000000"/>
          <w:spacing w:val="-4"/>
        </w:rPr>
        <w:t xml:space="preserve"> санскритское слово и значит </w:t>
      </w:r>
      <w:r>
        <w:rPr>
          <w:color w:val="000000"/>
          <w:spacing w:val="-8"/>
        </w:rPr>
        <w:t xml:space="preserve">«огонь». Потому само название Учения </w:t>
      </w:r>
      <w:r>
        <w:rPr>
          <w:color w:val="000000"/>
          <w:spacing w:val="-3"/>
        </w:rPr>
        <w:t>–</w:t>
      </w:r>
      <w:r>
        <w:rPr>
          <w:color w:val="000000"/>
          <w:spacing w:val="-8"/>
        </w:rPr>
        <w:t xml:space="preserve"> Агни-Йога </w:t>
      </w:r>
      <w:r>
        <w:rPr>
          <w:color w:val="000000"/>
          <w:spacing w:val="-3"/>
        </w:rPr>
        <w:t>–</w:t>
      </w:r>
      <w:r>
        <w:rPr>
          <w:color w:val="000000"/>
          <w:spacing w:val="-8"/>
        </w:rPr>
        <w:t xml:space="preserve"> </w:t>
      </w:r>
      <w:r>
        <w:rPr>
          <w:color w:val="000000"/>
          <w:spacing w:val="-2"/>
        </w:rPr>
        <w:t xml:space="preserve">показывает, что речь идет об огненной стихии. Слово </w:t>
      </w:r>
      <w:r>
        <w:rPr>
          <w:color w:val="000000"/>
          <w:spacing w:val="-3"/>
        </w:rPr>
        <w:t>«йога» на нашем языке легче всего заменяется понятием метода, способа связи с Высшим Миром и раскрытия в себе скрытых Божественных сил. Не считайте нас огне</w:t>
        <w:softHyphen/>
      </w:r>
      <w:r>
        <w:rPr>
          <w:color w:val="000000"/>
          <w:spacing w:val="-5"/>
        </w:rPr>
        <w:t xml:space="preserve">поклонниками, поклоняющимися физическому огню, но </w:t>
      </w:r>
      <w:r>
        <w:rPr>
          <w:color w:val="000000"/>
          <w:spacing w:val="-3"/>
        </w:rPr>
        <w:t xml:space="preserve">вспомните о том Божественном огне, знаками которого </w:t>
      </w:r>
      <w:r>
        <w:rPr>
          <w:color w:val="000000"/>
          <w:spacing w:val="-6"/>
        </w:rPr>
        <w:t xml:space="preserve">полны Священные Писания всех религий. Вспомните, как </w:t>
      </w:r>
      <w:r>
        <w:rPr>
          <w:color w:val="000000"/>
          <w:spacing w:val="-3"/>
        </w:rPr>
        <w:t xml:space="preserve">с неба сходил Огонь на ветхозаветные жертвы. В виде языков огненных Дух Святой снисходил на апостолов. Неопалимая Купина – символ горения человеческого </w:t>
      </w:r>
      <w:r>
        <w:rPr>
          <w:color w:val="000000"/>
          <w:spacing w:val="-4"/>
        </w:rPr>
        <w:t xml:space="preserve">духа. Сам Христос сказал: «Огонь пришел Я низвесть на землю, и как желал бы, чтобы он уже возгорелся!» (От </w:t>
      </w:r>
      <w:r>
        <w:rPr>
          <w:color w:val="000000"/>
          <w:spacing w:val="-8"/>
        </w:rPr>
        <w:t xml:space="preserve">Луки, гл. 12, ст. 49). Словами «желал бы» и «чтобы он уже </w:t>
      </w:r>
      <w:r>
        <w:rPr>
          <w:color w:val="000000"/>
          <w:spacing w:val="-5"/>
        </w:rPr>
        <w:t>возгорелся» ясно указано, что это действие не могло про</w:t>
        <w:softHyphen/>
      </w:r>
      <w:r>
        <w:rPr>
          <w:color w:val="000000"/>
          <w:spacing w:val="-3"/>
        </w:rPr>
        <w:t>изойти тогда, ибо еще не исполнилось время. Так запо</w:t>
        <w:softHyphen/>
      </w:r>
      <w:r>
        <w:rPr>
          <w:color w:val="000000"/>
          <w:spacing w:val="-7"/>
        </w:rPr>
        <w:t xml:space="preserve">мните, что говоря об огненной стихии, мы говорим о Духе </w:t>
      </w:r>
      <w:r>
        <w:rPr>
          <w:color w:val="000000"/>
          <w:spacing w:val="-3"/>
        </w:rPr>
        <w:t>Святом, говорим о внутреннем горении сердца, устрем</w:t>
        <w:softHyphen/>
      </w:r>
      <w:r>
        <w:rPr>
          <w:color w:val="000000"/>
          <w:spacing w:val="-6"/>
        </w:rPr>
        <w:t>ленного к Высшему Миру. Говорим о любви и устремле</w:t>
        <w:softHyphen/>
      </w:r>
      <w:r>
        <w:rPr>
          <w:color w:val="000000"/>
          <w:spacing w:val="-5"/>
        </w:rPr>
        <w:t xml:space="preserve">нии к познанию и исполнению Воли Божией на земле. В </w:t>
      </w:r>
      <w:r>
        <w:rPr>
          <w:color w:val="000000"/>
          <w:spacing w:val="-3"/>
        </w:rPr>
        <w:t xml:space="preserve">одной из книг Учения Живой Этики читаем: «Называем </w:t>
      </w:r>
      <w:r>
        <w:rPr>
          <w:color w:val="000000"/>
          <w:spacing w:val="-4"/>
        </w:rPr>
        <w:t>огнем все тончайшие духовные проявления, которые ут</w:t>
        <w:softHyphen/>
        <w:t>верждают лучшие человеческие действия» (Беспредель</w:t>
        <w:softHyphen/>
      </w:r>
      <w:r>
        <w:rPr>
          <w:color w:val="000000"/>
          <w:spacing w:val="-5"/>
        </w:rPr>
        <w:t>ность, § 117). О том, что огненная стихия должна снизой</w:t>
        <w:softHyphen/>
      </w:r>
      <w:r>
        <w:rPr>
          <w:color w:val="000000"/>
          <w:spacing w:val="-4"/>
        </w:rPr>
        <w:t xml:space="preserve">ти на землю и очистить ее от всякой скверны, читаем во </w:t>
      </w:r>
      <w:r>
        <w:rPr>
          <w:color w:val="000000"/>
          <w:spacing w:val="-5"/>
        </w:rPr>
        <w:t xml:space="preserve">2-ом Послании апостола Петра: «Потому тогдашний мир </w:t>
      </w:r>
      <w:r>
        <w:rPr>
          <w:color w:val="000000"/>
          <w:spacing w:val="-3"/>
        </w:rPr>
        <w:t>погиб, быв потоплен водою. А нынешние небеса и зем</w:t>
      </w:r>
      <w:r>
        <w:rPr>
          <w:color w:val="000000"/>
          <w:spacing w:val="-8"/>
        </w:rPr>
        <w:t xml:space="preserve">ля, содержимые тем же Словом, сберегаются огню на день </w:t>
      </w:r>
      <w:r>
        <w:rPr>
          <w:color w:val="000000"/>
          <w:spacing w:val="-5"/>
        </w:rPr>
        <w:t xml:space="preserve">суда и погибели нечестивых человеков... Впрочем мы, по </w:t>
      </w:r>
      <w:r>
        <w:rPr>
          <w:color w:val="000000"/>
          <w:spacing w:val="-4"/>
        </w:rPr>
        <w:t xml:space="preserve">обетованию Его, ожидаем нового неба и новой земли, на </w:t>
      </w:r>
      <w:r>
        <w:rPr>
          <w:color w:val="000000"/>
          <w:spacing w:val="-2"/>
        </w:rPr>
        <w:t>которых обитает правда» (гл. 3, ст. 6</w:t>
      </w:r>
      <w:r>
        <w:rPr>
          <w:color w:val="000000"/>
          <w:spacing w:val="-3"/>
        </w:rPr>
        <w:t>–</w:t>
      </w:r>
      <w:r>
        <w:rPr>
          <w:color w:val="000000"/>
          <w:spacing w:val="-2"/>
        </w:rPr>
        <w:t xml:space="preserve">7 и 13). Старшие </w:t>
      </w:r>
      <w:r>
        <w:rPr>
          <w:color w:val="000000"/>
          <w:spacing w:val="-7"/>
        </w:rPr>
        <w:t xml:space="preserve">Братья человечества утверждают, что приближается поток </w:t>
      </w:r>
      <w:r>
        <w:rPr>
          <w:color w:val="000000"/>
          <w:spacing w:val="-4"/>
        </w:rPr>
        <w:t>огненной стихии, несущий очищение и счастье, но чело</w:t>
        <w:softHyphen/>
      </w:r>
      <w:r>
        <w:rPr>
          <w:color w:val="000000"/>
          <w:spacing w:val="-6"/>
        </w:rPr>
        <w:t xml:space="preserve">вечество должно суметь его принять. «Учение Агни-Йоги </w:t>
      </w:r>
      <w:r>
        <w:rPr>
          <w:color w:val="000000"/>
          <w:spacing w:val="-3"/>
        </w:rPr>
        <w:t>–</w:t>
      </w:r>
      <w:r>
        <w:rPr>
          <w:color w:val="000000"/>
          <w:spacing w:val="-4"/>
        </w:rPr>
        <w:t xml:space="preserve"> ничто иное, как выявление современного применения </w:t>
      </w:r>
      <w:r>
        <w:rPr>
          <w:color w:val="000000"/>
          <w:spacing w:val="-2"/>
        </w:rPr>
        <w:t xml:space="preserve">энергии, поток которой приближается вместе с Сатиа </w:t>
      </w:r>
      <w:r>
        <w:rPr>
          <w:color w:val="000000"/>
          <w:spacing w:val="-6"/>
        </w:rPr>
        <w:t>югой» (Агни-Йога, § 416). Только прикоснувшись к чело</w:t>
        <w:softHyphen/>
      </w:r>
      <w:r>
        <w:rPr>
          <w:color w:val="000000"/>
          <w:spacing w:val="-3"/>
        </w:rPr>
        <w:t>веческому сознанию может проявиться эта энергия, не</w:t>
        <w:softHyphen/>
      </w:r>
      <w:r>
        <w:rPr>
          <w:color w:val="000000"/>
          <w:spacing w:val="-5"/>
        </w:rPr>
        <w:t xml:space="preserve">сущая человечеству счастье. Только мощь человеческого </w:t>
      </w:r>
      <w:r>
        <w:rPr>
          <w:color w:val="000000"/>
          <w:spacing w:val="-4"/>
        </w:rPr>
        <w:t>духа может приложить энергии в жизнь. В Учении чело</w:t>
      </w:r>
      <w:r>
        <w:rPr>
          <w:color w:val="000000"/>
          <w:spacing w:val="-9"/>
        </w:rPr>
        <w:t xml:space="preserve">век назван «духом воспринимающим и претворяющим» </w:t>
      </w:r>
      <w:r>
        <w:rPr>
          <w:color w:val="000000"/>
          <w:spacing w:val="-3"/>
        </w:rPr>
        <w:t>–</w:t>
      </w:r>
      <w:r>
        <w:rPr>
          <w:color w:val="000000"/>
          <w:spacing w:val="-9"/>
        </w:rPr>
        <w:t xml:space="preserve"> </w:t>
      </w:r>
      <w:r>
        <w:rPr>
          <w:color w:val="000000"/>
          <w:spacing w:val="-5"/>
        </w:rPr>
        <w:t xml:space="preserve">так «человечество должно утвердиться в своей мощи» </w:t>
      </w:r>
      <w:r>
        <w:rPr>
          <w:color w:val="000000"/>
          <w:spacing w:val="-2"/>
        </w:rPr>
        <w:t>(Беспредельность, § 709). «Эти сокровенные волны уст</w:t>
      </w:r>
      <w:r>
        <w:rPr>
          <w:color w:val="000000"/>
          <w:spacing w:val="-6"/>
        </w:rPr>
        <w:t>ремляются к духу, который чутко воспринимает» (там же, § 710). Так подходим мы к подвигу нашей Водительницы, о которой Старший Махатма, преподавший советы и зна</w:t>
        <w:softHyphen/>
      </w:r>
      <w:r>
        <w:rPr>
          <w:color w:val="000000"/>
          <w:spacing w:val="-3"/>
        </w:rPr>
        <w:t>ки Агни-Йоги, сказал: «Я дал огненный Камень той, ко</w:t>
        <w:softHyphen/>
      </w:r>
      <w:r>
        <w:rPr>
          <w:color w:val="000000"/>
          <w:spacing w:val="-4"/>
        </w:rPr>
        <w:t xml:space="preserve">торая по решению Нашему будет именоваться Матерью </w:t>
      </w:r>
      <w:r>
        <w:rPr>
          <w:color w:val="000000"/>
          <w:spacing w:val="-6"/>
        </w:rPr>
        <w:t>Агни-Йоги, ибо она предоставила себя на испытание про</w:t>
      </w:r>
      <w:r>
        <w:rPr>
          <w:color w:val="000000"/>
          <w:spacing w:val="-5"/>
        </w:rPr>
        <w:t xml:space="preserve">странственному Огню» (Агни-Йога, заключение). Подвиг ее необычный, очень трудный и суровый </w:t>
      </w:r>
      <w:r>
        <w:rPr>
          <w:color w:val="000000"/>
          <w:spacing w:val="-3"/>
        </w:rPr>
        <w:t>–</w:t>
      </w:r>
      <w:r>
        <w:rPr>
          <w:color w:val="000000"/>
          <w:spacing w:val="-5"/>
        </w:rPr>
        <w:t xml:space="preserve"> это утверж</w:t>
        <w:softHyphen/>
      </w:r>
      <w:r>
        <w:rPr>
          <w:color w:val="000000"/>
          <w:spacing w:val="-8"/>
        </w:rPr>
        <w:t>дается словами Владыки: «Ведь Агни-Йога только вводит</w:t>
        <w:softHyphen/>
      </w:r>
      <w:r>
        <w:rPr>
          <w:color w:val="000000"/>
          <w:spacing w:val="-5"/>
        </w:rPr>
        <w:t xml:space="preserve">ся в жизнь, и те, кто предоставили себя воздействию сил, претерпевают особые трудности, как бы люди различной </w:t>
      </w:r>
      <w:r>
        <w:rPr>
          <w:color w:val="000000"/>
          <w:spacing w:val="-4"/>
        </w:rPr>
        <w:t xml:space="preserve">расы. Многим кажется, что они готовы отдать себя для </w:t>
      </w:r>
      <w:r>
        <w:rPr>
          <w:color w:val="000000"/>
          <w:spacing w:val="-2"/>
        </w:rPr>
        <w:t xml:space="preserve">эволюционного достижения, но условия очень суровы» </w:t>
      </w:r>
      <w:r>
        <w:rPr>
          <w:color w:val="000000"/>
          <w:spacing w:val="-4"/>
        </w:rPr>
        <w:t>(Агни-Йога, § 184). «Будут опыты и наблюдения над за</w:t>
        <w:softHyphen/>
      </w:r>
      <w:r>
        <w:rPr>
          <w:color w:val="000000"/>
          <w:spacing w:val="-5"/>
        </w:rPr>
        <w:t>чатком и ростом огненного цветка» (там же, § 670). «Ве</w:t>
        <w:softHyphen/>
      </w:r>
      <w:r>
        <w:rPr>
          <w:color w:val="000000"/>
          <w:spacing w:val="-6"/>
        </w:rPr>
        <w:t>ликий опыт Агни-Йоги даст человечеству расширение со</w:t>
        <w:softHyphen/>
      </w:r>
      <w:r>
        <w:rPr>
          <w:color w:val="000000"/>
          <w:spacing w:val="-2"/>
        </w:rPr>
        <w:t>знания и великое понимание двух миров» (Беспредель</w:t>
        <w:softHyphen/>
      </w:r>
      <w:r>
        <w:rPr>
          <w:color w:val="000000"/>
          <w:spacing w:val="-3"/>
        </w:rPr>
        <w:t xml:space="preserve">ность, § 696). Не считаю возможным от своего имени </w:t>
      </w:r>
      <w:r>
        <w:rPr>
          <w:color w:val="000000"/>
          <w:spacing w:val="-2"/>
        </w:rPr>
        <w:t>говорить и утверждать о подвиге Матери Агни-Йоги.</w:t>
      </w:r>
    </w:p>
    <w:p>
      <w:pPr>
        <w:pStyle w:val="Normal"/>
        <w:shd w:fill="FFFFFF" w:val="clear"/>
        <w:ind w:right="29" w:firstLine="539"/>
        <w:jc w:val="both"/>
        <w:rPr/>
      </w:pPr>
      <w:r>
        <w:rPr>
          <w:color w:val="000000"/>
          <w:spacing w:val="-4"/>
        </w:rPr>
        <w:t>Ставлю себе задачей только выборками из книг Уче</w:t>
        <w:softHyphen/>
      </w:r>
      <w:r>
        <w:rPr>
          <w:color w:val="000000"/>
          <w:spacing w:val="-5"/>
        </w:rPr>
        <w:t>ния, только словами Владыки осветить положения, даю</w:t>
        <w:softHyphen/>
      </w:r>
      <w:r>
        <w:rPr>
          <w:color w:val="000000"/>
          <w:spacing w:val="-4"/>
        </w:rPr>
        <w:t>щие человечеству новую науку об огненной, или психи</w:t>
        <w:softHyphen/>
      </w:r>
      <w:r>
        <w:rPr>
          <w:color w:val="000000"/>
          <w:spacing w:val="-5"/>
        </w:rPr>
        <w:t xml:space="preserve">ческой, энергии и о подвиге Елены Ивановны. И нахожу </w:t>
      </w:r>
      <w:r>
        <w:rPr>
          <w:color w:val="000000"/>
          <w:spacing w:val="-3"/>
        </w:rPr>
        <w:t xml:space="preserve">нужным предварить намеченную цель словами Учения: «Если кто скажет, что он достаточно читал о свойствах </w:t>
      </w:r>
      <w:r>
        <w:rPr>
          <w:color w:val="000000"/>
          <w:spacing w:val="-6"/>
        </w:rPr>
        <w:t xml:space="preserve">психической энергии, пожалейте такого невежду. Ведь до </w:t>
      </w:r>
      <w:r>
        <w:rPr>
          <w:color w:val="000000"/>
          <w:spacing w:val="-5"/>
        </w:rPr>
        <w:t>сего времени негде было знакомиться с изучением насто</w:t>
        <w:softHyphen/>
      </w:r>
      <w:r>
        <w:rPr>
          <w:color w:val="000000"/>
          <w:spacing w:val="-6"/>
        </w:rPr>
        <w:t>ящей основы бытия» (Аум, § 370). В Учении Живой Эти</w:t>
        <w:softHyphen/>
      </w:r>
      <w:r>
        <w:rPr>
          <w:color w:val="000000"/>
          <w:spacing w:val="-3"/>
        </w:rPr>
        <w:t xml:space="preserve">ки сказано, что «обладающие знанием Высших Законов </w:t>
      </w:r>
      <w:r>
        <w:rPr>
          <w:color w:val="000000"/>
          <w:spacing w:val="-6"/>
        </w:rPr>
        <w:t>Братья человечества намечают план человеческой эволю</w:t>
        <w:softHyphen/>
      </w:r>
      <w:r>
        <w:rPr>
          <w:color w:val="000000"/>
          <w:spacing w:val="-2"/>
        </w:rPr>
        <w:t xml:space="preserve">ции, работая в соответствии с космическими энергиями и показывая избранные пути для прогресса. Так Братья </w:t>
      </w:r>
      <w:r>
        <w:rPr>
          <w:color w:val="000000"/>
          <w:spacing w:val="-3"/>
        </w:rPr>
        <w:t xml:space="preserve">человечества являются двигателями эволюции, которые </w:t>
      </w:r>
      <w:r>
        <w:rPr>
          <w:color w:val="000000"/>
          <w:spacing w:val="-7"/>
        </w:rPr>
        <w:t xml:space="preserve">обучают человечество сознательному отношению к Карме </w:t>
      </w:r>
      <w:r>
        <w:rPr>
          <w:color w:val="000000"/>
          <w:spacing w:val="-5"/>
        </w:rPr>
        <w:t>планеты» (Беспредельность, § 303). Из сострадания к лю</w:t>
        <w:softHyphen/>
      </w:r>
      <w:r>
        <w:rPr>
          <w:color w:val="000000"/>
          <w:spacing w:val="-6"/>
        </w:rPr>
        <w:t>дям Они отказываются от блаженства Нирваны и остают</w:t>
        <w:softHyphen/>
      </w:r>
      <w:r>
        <w:rPr>
          <w:color w:val="000000"/>
          <w:spacing w:val="-2"/>
        </w:rPr>
        <w:t>ся на земле для руководства и помощи. Матерь Агни-</w:t>
      </w:r>
      <w:r>
        <w:rPr>
          <w:color w:val="000000"/>
          <w:spacing w:val="-5"/>
        </w:rPr>
        <w:t xml:space="preserve">Йоги названа в Учении Тарой. Каким образом передается </w:t>
      </w:r>
      <w:r>
        <w:rPr>
          <w:color w:val="000000"/>
          <w:spacing w:val="-7"/>
        </w:rPr>
        <w:t>руководство, объясняется словами: «Магнит Совершенно</w:t>
        <w:softHyphen/>
      </w:r>
      <w:r>
        <w:rPr>
          <w:color w:val="000000"/>
          <w:spacing w:val="-4"/>
        </w:rPr>
        <w:t>го Сердца предусматривает общение с духом устремленным» (Беспредельность, § 302). «Тары сознание так устремлено с Нашим, что утверждаю, это самый напряжен</w:t>
        <w:softHyphen/>
      </w:r>
      <w:r>
        <w:rPr>
          <w:color w:val="000000"/>
          <w:spacing w:val="-5"/>
        </w:rPr>
        <w:t>ный центр восприятия» (там же, § 287). «Только устрем</w:t>
        <w:softHyphen/>
      </w:r>
      <w:r>
        <w:rPr>
          <w:color w:val="000000"/>
          <w:spacing w:val="-4"/>
        </w:rPr>
        <w:t>ление с двух сторон даст нужное напряжение. Космичес</w:t>
        <w:softHyphen/>
        <w:t xml:space="preserve">кий луч притягивается к земле, но не получает ответной </w:t>
      </w:r>
      <w:r>
        <w:rPr>
          <w:color w:val="000000"/>
          <w:spacing w:val="-5"/>
        </w:rPr>
        <w:t>вибрации» (там же, § 258). «Неуловимы космические ог</w:t>
        <w:softHyphen/>
      </w:r>
      <w:r>
        <w:rPr>
          <w:color w:val="000000"/>
          <w:spacing w:val="-7"/>
        </w:rPr>
        <w:t xml:space="preserve">ни, когда дух устремлен только в видимый мир. Когда дух устремлен в тонкие сферы, то раскрывается перед ним вся </w:t>
      </w:r>
      <w:r>
        <w:rPr>
          <w:color w:val="000000"/>
          <w:spacing w:val="-2"/>
        </w:rPr>
        <w:t>Космическая Широта. Так на взаимном притяжении со</w:t>
        <w:softHyphen/>
      </w:r>
      <w:r>
        <w:rPr>
          <w:color w:val="000000"/>
          <w:spacing w:val="-3"/>
        </w:rPr>
        <w:t>здан принцип великого созидания» (там же, § 851). Вот почему так настоятельно необходимо «на помощь чело</w:t>
        <w:softHyphen/>
      </w:r>
      <w:r>
        <w:rPr>
          <w:color w:val="000000"/>
          <w:spacing w:val="-4"/>
        </w:rPr>
        <w:t>вечеству найти лучи, которые оформят и разовьют пре</w:t>
        <w:softHyphen/>
      </w:r>
      <w:r>
        <w:rPr>
          <w:color w:val="000000"/>
          <w:spacing w:val="-7"/>
        </w:rPr>
        <w:t xml:space="preserve">красные способности духа. Мировые задачи напряжением </w:t>
      </w:r>
      <w:r>
        <w:rPr>
          <w:color w:val="000000"/>
          <w:spacing w:val="-5"/>
        </w:rPr>
        <w:t>космических огней утверждаются, и радость пространст</w:t>
      </w:r>
      <w:r>
        <w:rPr>
          <w:color w:val="000000"/>
          <w:spacing w:val="-9"/>
        </w:rPr>
        <w:t xml:space="preserve">венных достижений звучит как музыка сфер» (там же, § 89). </w:t>
      </w:r>
      <w:r>
        <w:rPr>
          <w:color w:val="000000"/>
          <w:spacing w:val="-6"/>
        </w:rPr>
        <w:t xml:space="preserve">В одном из своих писем (Письма Елены Рерих, том </w:t>
      </w:r>
      <w:r>
        <w:rPr>
          <w:color w:val="000000"/>
          <w:spacing w:val="-6"/>
          <w:lang w:val="en-US"/>
        </w:rPr>
        <w:t>II</w:t>
      </w:r>
      <w:r>
        <w:rPr>
          <w:color w:val="000000"/>
          <w:spacing w:val="-6"/>
        </w:rPr>
        <w:t xml:space="preserve">, </w:t>
      </w:r>
      <w:r>
        <w:rPr>
          <w:color w:val="000000"/>
          <w:spacing w:val="-3"/>
        </w:rPr>
        <w:t xml:space="preserve">Рига 1940 г., стр.90) Елена Ивановна приводит, как она </w:t>
      </w:r>
      <w:r>
        <w:rPr>
          <w:color w:val="000000"/>
          <w:spacing w:val="-5"/>
        </w:rPr>
        <w:t>сама говорит, свой любимый параграф из Учения: «Уст</w:t>
        <w:softHyphen/>
      </w:r>
      <w:r>
        <w:rPr>
          <w:color w:val="000000"/>
          <w:spacing w:val="-7"/>
        </w:rPr>
        <w:t xml:space="preserve">ремление </w:t>
      </w:r>
      <w:r>
        <w:rPr>
          <w:color w:val="000000"/>
          <w:spacing w:val="-3"/>
        </w:rPr>
        <w:t>–</w:t>
      </w:r>
      <w:r>
        <w:rPr>
          <w:color w:val="000000"/>
          <w:spacing w:val="-7"/>
        </w:rPr>
        <w:t xml:space="preserve"> ладья Архата. Устремление </w:t>
      </w:r>
      <w:r>
        <w:rPr>
          <w:color w:val="000000"/>
          <w:spacing w:val="-3"/>
        </w:rPr>
        <w:t>–</w:t>
      </w:r>
      <w:r>
        <w:rPr>
          <w:color w:val="000000"/>
          <w:spacing w:val="-7"/>
        </w:rPr>
        <w:t xml:space="preserve"> ключ от всех </w:t>
      </w:r>
      <w:r>
        <w:rPr>
          <w:color w:val="000000"/>
          <w:spacing w:val="-4"/>
        </w:rPr>
        <w:t xml:space="preserve">пещер. Устремление </w:t>
      </w:r>
      <w:r>
        <w:rPr>
          <w:color w:val="000000"/>
          <w:spacing w:val="-3"/>
        </w:rPr>
        <w:t>–</w:t>
      </w:r>
      <w:r>
        <w:rPr>
          <w:color w:val="000000"/>
          <w:spacing w:val="-4"/>
        </w:rPr>
        <w:t xml:space="preserve"> число звезд» (Община, § 55). По </w:t>
      </w:r>
      <w:r>
        <w:rPr>
          <w:color w:val="000000"/>
          <w:spacing w:val="-6"/>
        </w:rPr>
        <w:t>ее словам, «психическая энергия есть Дух Святой, психи</w:t>
        <w:softHyphen/>
        <w:t>ческая энергия есть любовь и устремление. Потому выра</w:t>
        <w:softHyphen/>
      </w:r>
      <w:r>
        <w:rPr>
          <w:color w:val="000000"/>
          <w:spacing w:val="-4"/>
        </w:rPr>
        <w:t>ботка в себе постоянного, ничем несломимого устремле</w:t>
        <w:softHyphen/>
      </w:r>
      <w:r>
        <w:rPr>
          <w:color w:val="000000"/>
          <w:spacing w:val="-5"/>
        </w:rPr>
        <w:t>ния к совершенствованию и будет развитием этой жизне</w:t>
      </w:r>
      <w:r>
        <w:rPr>
          <w:color w:val="000000"/>
          <w:spacing w:val="-2"/>
        </w:rPr>
        <w:t xml:space="preserve">дательной энергии» (Письма Елены Рерих, том </w:t>
      </w:r>
      <w:r>
        <w:rPr>
          <w:color w:val="000000"/>
          <w:spacing w:val="-2"/>
          <w:lang w:val="en-US"/>
        </w:rPr>
        <w:t>II</w:t>
      </w:r>
      <w:r>
        <w:rPr>
          <w:color w:val="000000"/>
          <w:spacing w:val="-2"/>
        </w:rPr>
        <w:t xml:space="preserve">, стр. </w:t>
      </w:r>
      <w:r>
        <w:rPr>
          <w:color w:val="000000"/>
          <w:spacing w:val="-3"/>
        </w:rPr>
        <w:t xml:space="preserve">335). Не зная закона перевоплощения, не принимая его, </w:t>
      </w:r>
      <w:r>
        <w:rPr>
          <w:color w:val="000000"/>
          <w:spacing w:val="-4"/>
        </w:rPr>
        <w:t xml:space="preserve">ограничивая свое существование одной жизнью, человек </w:t>
      </w:r>
      <w:r>
        <w:rPr>
          <w:color w:val="000000"/>
          <w:spacing w:val="-3"/>
        </w:rPr>
        <w:t>не может понять того постепенного раскрытия и разви</w:t>
        <w:softHyphen/>
      </w:r>
      <w:r>
        <w:rPr>
          <w:color w:val="000000"/>
          <w:spacing w:val="-6"/>
        </w:rPr>
        <w:t>тия духовных сил и способностей, что несет в себе Боже</w:t>
      </w:r>
      <w:r>
        <w:rPr>
          <w:color w:val="000000"/>
          <w:spacing w:val="-2"/>
        </w:rPr>
        <w:t xml:space="preserve">ственная Искра его духа. Пока способности эти еще не </w:t>
      </w:r>
      <w:r>
        <w:rPr>
          <w:color w:val="000000"/>
          <w:spacing w:val="-3"/>
        </w:rPr>
        <w:t>пробуждены, находятся в скрытом состоянии, человек является недоразвитым, покорным пигмеем, а не «подо</w:t>
        <w:softHyphen/>
      </w:r>
      <w:r>
        <w:rPr>
          <w:color w:val="000000"/>
          <w:spacing w:val="-7"/>
        </w:rPr>
        <w:t xml:space="preserve">бием Божиим» </w:t>
      </w:r>
      <w:r>
        <w:rPr>
          <w:color w:val="000000"/>
          <w:spacing w:val="-3"/>
        </w:rPr>
        <w:t>–</w:t>
      </w:r>
      <w:r>
        <w:rPr>
          <w:color w:val="000000"/>
          <w:spacing w:val="-7"/>
        </w:rPr>
        <w:t xml:space="preserve"> творцом и строителем, кузнецом своего </w:t>
      </w:r>
      <w:r>
        <w:rPr>
          <w:color w:val="000000"/>
          <w:spacing w:val="-6"/>
        </w:rPr>
        <w:t xml:space="preserve">счастья. «Что посеешь, то и пожнешь», </w:t>
      </w:r>
      <w:r>
        <w:rPr>
          <w:color w:val="000000"/>
          <w:spacing w:val="-3"/>
        </w:rPr>
        <w:t>–</w:t>
      </w:r>
      <w:r>
        <w:rPr>
          <w:color w:val="000000"/>
          <w:spacing w:val="-6"/>
        </w:rPr>
        <w:t xml:space="preserve"> неоднократно предупреждают Писания. Да, пренебрегая Космическими </w:t>
      </w:r>
      <w:r>
        <w:rPr>
          <w:color w:val="000000"/>
          <w:spacing w:val="-3"/>
        </w:rPr>
        <w:t xml:space="preserve">Законами, человек снимает страшную жатву, ибо несет </w:t>
      </w:r>
      <w:r>
        <w:rPr>
          <w:color w:val="000000"/>
          <w:spacing w:val="-2"/>
        </w:rPr>
        <w:t xml:space="preserve">ответственность за свои поступки как участник жизни </w:t>
      </w:r>
      <w:r>
        <w:rPr>
          <w:color w:val="000000"/>
          <w:spacing w:val="-4"/>
        </w:rPr>
        <w:t xml:space="preserve">своего народа и всей планеты. Он строит на разрушение, </w:t>
      </w:r>
      <w:r>
        <w:rPr>
          <w:color w:val="000000"/>
          <w:spacing w:val="-8"/>
        </w:rPr>
        <w:t xml:space="preserve">вместо того, чтобы под руководством Высшей Воли и при </w:t>
      </w:r>
      <w:r>
        <w:rPr>
          <w:color w:val="000000"/>
          <w:spacing w:val="1"/>
        </w:rPr>
        <w:t xml:space="preserve">поддержке мировых энергий строить на земле, яко на </w:t>
      </w:r>
      <w:r>
        <w:rPr>
          <w:color w:val="000000"/>
          <w:spacing w:val="-6"/>
        </w:rPr>
        <w:t>небеси. Учение Живой Этики настойчиво советует подго</w:t>
        <w:softHyphen/>
      </w:r>
      <w:r>
        <w:rPr>
          <w:color w:val="000000"/>
          <w:spacing w:val="-8"/>
        </w:rPr>
        <w:t xml:space="preserve">товиться к каждой новой энергии, вступающей в жизнь. И, </w:t>
      </w:r>
      <w:r>
        <w:rPr>
          <w:color w:val="000000"/>
          <w:spacing w:val="-2"/>
        </w:rPr>
        <w:t xml:space="preserve">конечно, прежде всего необходимо заняться энергией, </w:t>
      </w:r>
      <w:r>
        <w:rPr>
          <w:color w:val="000000"/>
          <w:spacing w:val="-5"/>
        </w:rPr>
        <w:t>которая находится в нас самих. Как к этому подготовить</w:t>
        <w:softHyphen/>
      </w:r>
      <w:r>
        <w:rPr>
          <w:color w:val="000000"/>
          <w:spacing w:val="-2"/>
        </w:rPr>
        <w:t xml:space="preserve">ся, указывает само название: Учение Живой Этики. Да, </w:t>
      </w:r>
      <w:r>
        <w:rPr>
          <w:color w:val="000000"/>
          <w:spacing w:val="-6"/>
        </w:rPr>
        <w:t xml:space="preserve">этика эта живоносная и животворящая, она названа также </w:t>
      </w:r>
      <w:r>
        <w:rPr>
          <w:color w:val="000000"/>
          <w:spacing w:val="-2"/>
        </w:rPr>
        <w:t>«практической фармакопеей», сводом аптекарских пра</w:t>
        <w:softHyphen/>
      </w:r>
      <w:r>
        <w:rPr>
          <w:color w:val="000000"/>
          <w:spacing w:val="-5"/>
        </w:rPr>
        <w:t xml:space="preserve">вил. Она дана миру для того, чтобы «простейшим путем </w:t>
      </w:r>
      <w:r>
        <w:rPr>
          <w:color w:val="000000"/>
          <w:spacing w:val="-4"/>
        </w:rPr>
        <w:t xml:space="preserve">привлекать пространственные энергии, которые оформят </w:t>
      </w:r>
      <w:r>
        <w:rPr>
          <w:color w:val="000000"/>
          <w:spacing w:val="-3"/>
        </w:rPr>
        <w:t xml:space="preserve">и разовьют прекрасные способности духа». «Упрощать </w:t>
      </w:r>
      <w:r>
        <w:rPr>
          <w:color w:val="000000"/>
          <w:spacing w:val="-6"/>
        </w:rPr>
        <w:t>или усложнять? Даже ребенок выскажется за первое... Аг</w:t>
      </w:r>
      <w:r>
        <w:rPr>
          <w:color w:val="000000"/>
          <w:spacing w:val="-5"/>
        </w:rPr>
        <w:t xml:space="preserve">ни-Йога направляет человечество по простейшему пути» </w:t>
      </w:r>
      <w:r>
        <w:rPr>
          <w:color w:val="000000"/>
          <w:spacing w:val="-3"/>
        </w:rPr>
        <w:t>(Агни-Йога, § 422). «Все сердечные преуспевания поко</w:t>
        <w:softHyphen/>
        <w:t xml:space="preserve">ятся на моральных основаниях. Эти основы претворяют </w:t>
      </w:r>
      <w:r>
        <w:rPr>
          <w:color w:val="000000"/>
          <w:spacing w:val="-4"/>
        </w:rPr>
        <w:t xml:space="preserve">физическую природу и оживляют дух» (Сердце, § 111). </w:t>
      </w:r>
      <w:r>
        <w:rPr>
          <w:color w:val="000000"/>
          <w:spacing w:val="-8"/>
        </w:rPr>
        <w:t xml:space="preserve">«Величайшая мощь лежит в магните сердца. Им мы ищем, </w:t>
      </w:r>
      <w:r>
        <w:rPr>
          <w:color w:val="000000"/>
          <w:spacing w:val="-4"/>
        </w:rPr>
        <w:t>им мы творим, им мы притягиваем». «Нужно твердо по</w:t>
        <w:softHyphen/>
        <w:t>нять, что силы духа, которые прежде требовали десятки лет, теперь, путем сердца, ускорены до последней степе</w:t>
        <w:softHyphen/>
        <w:t>ни. Можно признать Агни-Йогу как стремительную эво</w:t>
        <w:softHyphen/>
        <w:t xml:space="preserve">люцию сил» (Сердце, § 446). Учение Христа о любви к </w:t>
      </w:r>
      <w:r>
        <w:rPr>
          <w:color w:val="000000"/>
          <w:spacing w:val="-6"/>
        </w:rPr>
        <w:t xml:space="preserve">ближнему, об отдаче души своей за других, о милосердии </w:t>
      </w:r>
      <w:r>
        <w:rPr>
          <w:color w:val="000000"/>
          <w:spacing w:val="-3"/>
        </w:rPr>
        <w:t>и сострадании, о развитии талантов, о бесплодной смо</w:t>
        <w:softHyphen/>
      </w:r>
      <w:r>
        <w:rPr>
          <w:color w:val="000000"/>
          <w:spacing w:val="-4"/>
        </w:rPr>
        <w:t xml:space="preserve">ковнице </w:t>
      </w:r>
      <w:r>
        <w:rPr>
          <w:color w:val="000000"/>
          <w:spacing w:val="-3"/>
        </w:rPr>
        <w:t>–</w:t>
      </w:r>
      <w:r>
        <w:rPr>
          <w:color w:val="000000"/>
          <w:spacing w:val="-4"/>
        </w:rPr>
        <w:t xml:space="preserve"> все направлено к выявлению огней сердца, </w:t>
      </w:r>
      <w:r>
        <w:rPr>
          <w:color w:val="000000"/>
          <w:spacing w:val="-3"/>
        </w:rPr>
        <w:t xml:space="preserve">которые привлекают огни пространства. Так становятся </w:t>
      </w:r>
      <w:r>
        <w:rPr>
          <w:color w:val="000000"/>
          <w:spacing w:val="-7"/>
        </w:rPr>
        <w:t>понятными слова Христа, что в сердцах людей должен за</w:t>
        <w:softHyphen/>
      </w:r>
      <w:r>
        <w:rPr>
          <w:color w:val="000000"/>
          <w:spacing w:val="-4"/>
        </w:rPr>
        <w:t xml:space="preserve">гореться огонь </w:t>
      </w:r>
      <w:r>
        <w:rPr>
          <w:color w:val="000000"/>
          <w:spacing w:val="-3"/>
        </w:rPr>
        <w:t>–</w:t>
      </w:r>
      <w:r>
        <w:rPr>
          <w:color w:val="000000"/>
          <w:spacing w:val="-4"/>
        </w:rPr>
        <w:t xml:space="preserve"> и тогда снизойдет с неба Огонь! По </w:t>
      </w:r>
      <w:r>
        <w:rPr>
          <w:color w:val="000000"/>
          <w:spacing w:val="-3"/>
        </w:rPr>
        <w:t xml:space="preserve">Учению Живой Этики, каждая устремленная вибрация </w:t>
      </w:r>
      <w:r>
        <w:rPr>
          <w:color w:val="000000"/>
          <w:spacing w:val="-4"/>
        </w:rPr>
        <w:t>создает канал пространственного огня. На ответной виб</w:t>
        <w:softHyphen/>
      </w:r>
      <w:r>
        <w:rPr>
          <w:color w:val="000000"/>
          <w:spacing w:val="-2"/>
        </w:rPr>
        <w:t>рации основано возгорание центров. Или, другими сло</w:t>
        <w:softHyphen/>
      </w:r>
      <w:r>
        <w:rPr>
          <w:color w:val="000000"/>
          <w:spacing w:val="-3"/>
        </w:rPr>
        <w:t>вами, ответная вибрация Божественного Огня дает тол</w:t>
        <w:softHyphen/>
      </w:r>
      <w:r>
        <w:rPr>
          <w:color w:val="000000"/>
          <w:spacing w:val="-1"/>
        </w:rPr>
        <w:t xml:space="preserve">чок к пробуждению спящих творческих сил человека. </w:t>
      </w:r>
      <w:r>
        <w:rPr>
          <w:color w:val="000000"/>
          <w:spacing w:val="-3"/>
        </w:rPr>
        <w:t xml:space="preserve">«Все центры, утонченные огнями, служат источниками </w:t>
      </w:r>
      <w:r>
        <w:rPr>
          <w:color w:val="000000"/>
          <w:spacing w:val="-6"/>
        </w:rPr>
        <w:t xml:space="preserve">творчества. Люди на земле думают, что органы служат на </w:t>
      </w:r>
      <w:r>
        <w:rPr>
          <w:color w:val="000000"/>
          <w:spacing w:val="-10"/>
        </w:rPr>
        <w:t xml:space="preserve">поддержание физического тела, но каждый орган Архата </w:t>
      </w:r>
      <w:r>
        <w:rPr>
          <w:color w:val="000000"/>
          <w:spacing w:val="-3"/>
        </w:rPr>
        <w:t>–</w:t>
      </w:r>
      <w:r>
        <w:rPr>
          <w:color w:val="000000"/>
          <w:spacing w:val="-10"/>
        </w:rPr>
        <w:t xml:space="preserve"> </w:t>
      </w:r>
      <w:r>
        <w:rPr>
          <w:color w:val="000000"/>
          <w:spacing w:val="-2"/>
        </w:rPr>
        <w:t xml:space="preserve">явленный творческий огонь» (Беспредельность, § 101). </w:t>
      </w:r>
      <w:r>
        <w:rPr>
          <w:color w:val="000000"/>
          <w:spacing w:val="-5"/>
        </w:rPr>
        <w:t xml:space="preserve">«Когда человек примет в осознание, что каждый орган и </w:t>
      </w:r>
      <w:r>
        <w:rPr>
          <w:color w:val="000000"/>
          <w:spacing w:val="-3"/>
        </w:rPr>
        <w:t xml:space="preserve">каждый центр есть творческая сила, тогда можно будет явить значение каждого центра» (там же, § 102). Хотя </w:t>
      </w:r>
      <w:r>
        <w:rPr>
          <w:color w:val="000000"/>
          <w:spacing w:val="-1"/>
        </w:rPr>
        <w:t xml:space="preserve">ученым уже многое известно о тайне нервных центров, </w:t>
      </w:r>
      <w:r>
        <w:rPr>
          <w:color w:val="000000"/>
          <w:spacing w:val="-5"/>
        </w:rPr>
        <w:t>все-таки они уверены, что до главных тайн еще не добра</w:t>
        <w:softHyphen/>
      </w:r>
      <w:r>
        <w:rPr>
          <w:color w:val="000000"/>
          <w:spacing w:val="-3"/>
        </w:rPr>
        <w:t>лись. Зачатки психических сил, которые теперь называ</w:t>
        <w:softHyphen/>
        <w:t xml:space="preserve">ют сверхнормальными, мы неоднократно замечаем и в </w:t>
      </w:r>
      <w:r>
        <w:rPr>
          <w:color w:val="000000"/>
          <w:spacing w:val="-4"/>
        </w:rPr>
        <w:t>себе, но не отдаем в них себе отчета, не придаем им зна</w:t>
        <w:softHyphen/>
        <w:t>чения. Когда говорим, что я только подумал, а ты отве</w:t>
        <w:softHyphen/>
      </w:r>
      <w:r>
        <w:rPr>
          <w:color w:val="000000"/>
          <w:spacing w:val="-6"/>
        </w:rPr>
        <w:t xml:space="preserve">чаешь, </w:t>
      </w:r>
      <w:r>
        <w:rPr>
          <w:color w:val="000000"/>
          <w:spacing w:val="-3"/>
        </w:rPr>
        <w:t>–</w:t>
      </w:r>
      <w:r>
        <w:rPr>
          <w:color w:val="000000"/>
          <w:spacing w:val="-6"/>
        </w:rPr>
        <w:t xml:space="preserve"> ведь это зачаток яснослышания, это передача и </w:t>
      </w:r>
      <w:r>
        <w:rPr>
          <w:color w:val="000000"/>
          <w:spacing w:val="-4"/>
        </w:rPr>
        <w:t xml:space="preserve">чтение мысли. Когда говорим пришедшему: «Легок на </w:t>
      </w:r>
      <w:r>
        <w:rPr>
          <w:color w:val="000000"/>
          <w:spacing w:val="-5"/>
        </w:rPr>
        <w:t>помине», то ведь потому и поминаем, что мысль его при</w:t>
        <w:softHyphen/>
      </w:r>
      <w:r>
        <w:rPr>
          <w:color w:val="000000"/>
          <w:spacing w:val="-3"/>
        </w:rPr>
        <w:t>летела раньше, чем он сам. А сколько раз нас не только останавливал взор проходящего, но заставлял одновре</w:t>
        <w:softHyphen/>
      </w:r>
      <w:r>
        <w:rPr>
          <w:color w:val="000000"/>
          <w:spacing w:val="-2"/>
        </w:rPr>
        <w:t>менно и оглянуться. Смущаемся мы, не понимая, поче</w:t>
        <w:softHyphen/>
        <w:t xml:space="preserve">му оба оглянулись. Сила взора настолько сильна, что </w:t>
      </w:r>
      <w:r>
        <w:rPr>
          <w:color w:val="000000"/>
          <w:spacing w:val="-6"/>
        </w:rPr>
        <w:t>поворачивает головы. Когда рука ласки и любви действи</w:t>
        <w:softHyphen/>
        <w:t>тельно утишает боль! Когда поддаемся настроению окру</w:t>
        <w:softHyphen/>
      </w:r>
      <w:r>
        <w:rPr>
          <w:color w:val="000000"/>
          <w:spacing w:val="-3"/>
        </w:rPr>
        <w:t>жающих и сами им заражаем других, – как не признаем в себе силы, о которой ничего не знаем? Это только за</w:t>
        <w:softHyphen/>
        <w:t>чатки прекрасных способностей духа. Это предтечи яс</w:t>
        <w:softHyphen/>
      </w:r>
      <w:r>
        <w:rPr>
          <w:color w:val="000000"/>
          <w:spacing w:val="-4"/>
        </w:rPr>
        <w:t>нослышания, ясновидения, чувствознания и других выс</w:t>
        <w:softHyphen/>
        <w:t xml:space="preserve">ших способностей человека, которым суждено развиться </w:t>
      </w:r>
      <w:r>
        <w:rPr>
          <w:color w:val="000000"/>
          <w:spacing w:val="-7"/>
        </w:rPr>
        <w:t xml:space="preserve">и совершенно преобразовать жизнь на земле. «Если дух не </w:t>
      </w:r>
      <w:r>
        <w:rPr>
          <w:color w:val="000000"/>
          <w:spacing w:val="-3"/>
        </w:rPr>
        <w:t xml:space="preserve">принимает разлитый во всем огонь, то как же он может </w:t>
      </w:r>
      <w:r>
        <w:rPr>
          <w:color w:val="000000"/>
          <w:spacing w:val="-5"/>
        </w:rPr>
        <w:t xml:space="preserve">принять космическую энергию? А главное, как же может </w:t>
      </w:r>
      <w:r>
        <w:rPr>
          <w:color w:val="000000"/>
          <w:spacing w:val="-6"/>
        </w:rPr>
        <w:t xml:space="preserve">он утвердить в себе искру творчества?» (Беспредельность, </w:t>
      </w:r>
      <w:r>
        <w:rPr>
          <w:color w:val="000000"/>
          <w:spacing w:val="-8"/>
        </w:rPr>
        <w:t>§ 794). Особенно важны слова, указывающие, что пробуж</w:t>
        <w:softHyphen/>
        <w:t>дение и утверждение скрытых сил человека лежит в ответ</w:t>
        <w:softHyphen/>
        <w:t xml:space="preserve">ной вибрации, дающей возгорание центров: «Только ключ </w:t>
      </w:r>
      <w:r>
        <w:rPr>
          <w:color w:val="000000"/>
          <w:spacing w:val="-3"/>
        </w:rPr>
        <w:t>сердца и подвиг самоотверженности дают жизнь вибра</w:t>
        <w:softHyphen/>
      </w:r>
      <w:r>
        <w:rPr>
          <w:color w:val="000000"/>
          <w:spacing w:val="-2"/>
        </w:rPr>
        <w:t>ции» (Беспредельность, § 558).</w:t>
      </w:r>
    </w:p>
    <w:p>
      <w:pPr>
        <w:pStyle w:val="Normal"/>
        <w:shd w:fill="FFFFFF" w:val="clear"/>
        <w:ind w:right="14" w:firstLine="539"/>
        <w:jc w:val="both"/>
        <w:rPr/>
      </w:pPr>
      <w:r>
        <w:rPr>
          <w:color w:val="000000"/>
          <w:spacing w:val="-6"/>
        </w:rPr>
        <w:t>Соединение огней лучших человеческих действий, ог</w:t>
        <w:softHyphen/>
      </w:r>
      <w:r>
        <w:rPr>
          <w:color w:val="000000"/>
          <w:spacing w:val="-1"/>
        </w:rPr>
        <w:t xml:space="preserve">ненного стремления к совершенствованию с огнями </w:t>
      </w:r>
      <w:r>
        <w:rPr>
          <w:color w:val="000000"/>
          <w:spacing w:val="-2"/>
        </w:rPr>
        <w:t xml:space="preserve">пространства, с Огнем Святого Духа, </w:t>
      </w:r>
      <w:r>
        <w:rPr>
          <w:color w:val="000000"/>
          <w:spacing w:val="-3"/>
        </w:rPr>
        <w:t>–</w:t>
      </w:r>
      <w:r>
        <w:rPr>
          <w:color w:val="000000"/>
          <w:spacing w:val="-2"/>
        </w:rPr>
        <w:t xml:space="preserve"> ведь это и есть </w:t>
      </w:r>
      <w:r>
        <w:rPr>
          <w:color w:val="000000"/>
          <w:spacing w:val="-5"/>
        </w:rPr>
        <w:t>то Огненное Крещение, о котором говорил Христос! Не</w:t>
        <w:softHyphen/>
      </w:r>
      <w:r>
        <w:rPr>
          <w:color w:val="000000"/>
          <w:spacing w:val="-2"/>
        </w:rPr>
        <w:t>обычный подвиг Матери Агни-Йоги трудно понять не</w:t>
        <w:softHyphen/>
      </w:r>
      <w:r>
        <w:rPr>
          <w:color w:val="000000"/>
          <w:spacing w:val="-3"/>
        </w:rPr>
        <w:t>подготовленному сознанию. Чтобы сделать его доступ</w:t>
        <w:softHyphen/>
      </w:r>
      <w:r>
        <w:rPr>
          <w:color w:val="000000"/>
          <w:spacing w:val="-6"/>
        </w:rPr>
        <w:t>ным пониманию, мне пришлось привести целый ряд ука</w:t>
        <w:softHyphen/>
      </w:r>
      <w:r>
        <w:rPr>
          <w:color w:val="000000"/>
        </w:rPr>
        <w:t xml:space="preserve">заний из книг Учения, объяснить Космические Законы </w:t>
      </w:r>
      <w:r>
        <w:rPr>
          <w:color w:val="000000"/>
          <w:spacing w:val="-3"/>
        </w:rPr>
        <w:t>и огненную стихию, приблизившуюся к нашей планете. Своеобразный язык Учения при устремлении становит</w:t>
        <w:softHyphen/>
        <w:t>ся понятным. Следующие выборки из книг Учения ут</w:t>
        <w:softHyphen/>
      </w:r>
      <w:r>
        <w:rPr>
          <w:color w:val="000000"/>
          <w:spacing w:val="-7"/>
        </w:rPr>
        <w:t xml:space="preserve">верждают и раскрывают словами Старшего Брата великий </w:t>
      </w:r>
      <w:r>
        <w:rPr>
          <w:color w:val="000000"/>
          <w:spacing w:val="-1"/>
        </w:rPr>
        <w:t>подвиг Матери Агни-Йоги. «Дух, отдающий себя на ут</w:t>
        <w:softHyphen/>
      </w:r>
      <w:r>
        <w:rPr>
          <w:color w:val="000000"/>
          <w:spacing w:val="-2"/>
        </w:rPr>
        <w:t>верждение великих принципов космических огней, при</w:t>
        <w:softHyphen/>
      </w:r>
      <w:r>
        <w:rPr>
          <w:color w:val="000000"/>
          <w:spacing w:val="5"/>
        </w:rPr>
        <w:t xml:space="preserve">носит человечеству великую ступень озарения... Так </w:t>
      </w:r>
      <w:r>
        <w:rPr>
          <w:color w:val="000000"/>
          <w:spacing w:val="-4"/>
        </w:rPr>
        <w:t>Наша Матерь Агни-Йоги дает спасение огненное челове</w:t>
        <w:softHyphen/>
      </w:r>
      <w:r>
        <w:rPr>
          <w:color w:val="000000"/>
          <w:spacing w:val="-5"/>
        </w:rPr>
        <w:t>честву» (Беспредельность, § 537). «Не бывало, чтобы кос</w:t>
      </w:r>
      <w:r>
        <w:rPr>
          <w:color w:val="000000"/>
          <w:spacing w:val="-2"/>
        </w:rPr>
        <w:t>мическая волна не касалась духа человека. Но лишь уст</w:t>
        <w:softHyphen/>
        <w:t xml:space="preserve">ремленный к эволюции дух может познать все Единство </w:t>
      </w:r>
      <w:r>
        <w:rPr>
          <w:color w:val="000000"/>
          <w:spacing w:val="-3"/>
        </w:rPr>
        <w:t>Космоса. Потому эти познающие духи являются главны</w:t>
        <w:softHyphen/>
      </w:r>
      <w:r>
        <w:rPr>
          <w:color w:val="000000"/>
          <w:spacing w:val="-1"/>
        </w:rPr>
        <w:t>ми двигателями космического творчества. Так ключ по</w:t>
        <w:softHyphen/>
      </w:r>
      <w:r>
        <w:rPr>
          <w:color w:val="000000"/>
          <w:spacing w:val="-3"/>
        </w:rPr>
        <w:t xml:space="preserve">знания творит лучшую ступень. Потому Наши Носители </w:t>
      </w:r>
      <w:r>
        <w:rPr>
          <w:color w:val="000000"/>
          <w:spacing w:val="-2"/>
        </w:rPr>
        <w:t xml:space="preserve">огней утверждают лучшую эпоху. Так невидимое влечет </w:t>
      </w:r>
      <w:r>
        <w:rPr>
          <w:color w:val="000000"/>
          <w:spacing w:val="-1"/>
        </w:rPr>
        <w:t>видимое в высшую сферу. Так Мы насыщаем жизнь но</w:t>
        <w:softHyphen/>
      </w:r>
      <w:r>
        <w:rPr>
          <w:color w:val="000000"/>
          <w:spacing w:val="2"/>
        </w:rPr>
        <w:t xml:space="preserve">выми исканиями. Так Мы создаем явление эволюции» </w:t>
      </w:r>
      <w:r>
        <w:rPr>
          <w:color w:val="000000"/>
          <w:spacing w:val="1"/>
        </w:rPr>
        <w:t>(Беспредельность, § 820). «Чуткость восприятия Агни-</w:t>
      </w:r>
      <w:r>
        <w:rPr>
          <w:color w:val="000000"/>
          <w:spacing w:val="-3"/>
        </w:rPr>
        <w:t>Йоги настолько тонка, что являет самый тонкий отзвук... Как сужденная огненная струя, дух Агни-йога устремля</w:t>
        <w:softHyphen/>
      </w:r>
      <w:r>
        <w:rPr>
          <w:color w:val="000000"/>
          <w:spacing w:val="-2"/>
        </w:rPr>
        <w:t xml:space="preserve">ется. Потому Наша Матерь Агни-Йоги творит огненно... </w:t>
      </w:r>
      <w:r>
        <w:rPr>
          <w:color w:val="000000"/>
          <w:spacing w:val="2"/>
        </w:rPr>
        <w:t xml:space="preserve">Когда Мы говорим «огненно», </w:t>
      </w:r>
      <w:r>
        <w:rPr>
          <w:color w:val="000000"/>
          <w:spacing w:val="-3"/>
        </w:rPr>
        <w:t>–</w:t>
      </w:r>
      <w:r>
        <w:rPr>
          <w:color w:val="000000"/>
          <w:spacing w:val="2"/>
        </w:rPr>
        <w:t xml:space="preserve"> значит напряженно, </w:t>
      </w:r>
      <w:r>
        <w:rPr>
          <w:color w:val="000000"/>
          <w:spacing w:val="-1"/>
        </w:rPr>
        <w:t>значит высшим путем, значит чистым духом, значит яв</w:t>
        <w:softHyphen/>
      </w:r>
      <w:r>
        <w:rPr>
          <w:color w:val="000000"/>
          <w:spacing w:val="-2"/>
        </w:rPr>
        <w:t>лением красоты, значит пониманием Общего Блага, зна</w:t>
        <w:softHyphen/>
      </w:r>
      <w:r>
        <w:rPr>
          <w:color w:val="000000"/>
          <w:spacing w:val="3"/>
        </w:rPr>
        <w:t xml:space="preserve">чит без своекорыстия, поняв Общее Благо, значит без </w:t>
      </w:r>
      <w:r>
        <w:rPr>
          <w:color w:val="000000"/>
          <w:spacing w:val="7"/>
        </w:rPr>
        <w:t xml:space="preserve">самости, значит, применяя Учение» (там же, § 589). </w:t>
      </w:r>
      <w:r>
        <w:rPr>
          <w:color w:val="000000"/>
          <w:spacing w:val="3"/>
        </w:rPr>
        <w:t xml:space="preserve">«Агни-йог зажигает факелы чутких духов» (там же, § </w:t>
      </w:r>
      <w:r>
        <w:rPr>
          <w:color w:val="000000"/>
          <w:spacing w:val="-4"/>
        </w:rPr>
        <w:t>588). «Чуткость духа напрягает его к поискам за общени</w:t>
        <w:softHyphen/>
      </w:r>
      <w:r>
        <w:rPr>
          <w:color w:val="000000"/>
        </w:rPr>
        <w:t>ем с космическими проявлениями. Существо, напитан</w:t>
      </w:r>
      <w:r>
        <w:rPr>
          <w:color w:val="000000"/>
          <w:spacing w:val="5"/>
        </w:rPr>
        <w:t xml:space="preserve">ное исканием общения высших сфер, устремляется к </w:t>
      </w:r>
      <w:r>
        <w:rPr>
          <w:color w:val="000000"/>
          <w:spacing w:val="-2"/>
        </w:rPr>
        <w:t>космическим велениям... И чуткий дух создает с высши</w:t>
        <w:softHyphen/>
      </w:r>
      <w:r>
        <w:rPr>
          <w:color w:val="000000"/>
          <w:spacing w:val="-1"/>
        </w:rPr>
        <w:t>ми сферами огненную струю» (там же, § 590). «Челове</w:t>
        <w:softHyphen/>
      </w:r>
      <w:r>
        <w:rPr>
          <w:color w:val="000000"/>
        </w:rPr>
        <w:t xml:space="preserve">чество запрещает космическим силам входить в орбиту </w:t>
      </w:r>
      <w:r>
        <w:rPr>
          <w:color w:val="000000"/>
          <w:spacing w:val="2"/>
        </w:rPr>
        <w:t>планеты. Каждая энергия Космоса притягивается Кос</w:t>
        <w:softHyphen/>
      </w:r>
      <w:r>
        <w:rPr>
          <w:color w:val="000000"/>
        </w:rPr>
        <w:t>мическим Магнитом, но восприятие зависит от челове</w:t>
        <w:softHyphen/>
      </w:r>
      <w:r>
        <w:rPr>
          <w:color w:val="000000"/>
          <w:spacing w:val="3"/>
        </w:rPr>
        <w:t>чества. Только сознание может притягивать к созида</w:t>
        <w:softHyphen/>
      </w:r>
      <w:r>
        <w:rPr>
          <w:color w:val="000000"/>
          <w:spacing w:val="-4"/>
        </w:rPr>
        <w:t>нию. Потому когда дух человечества находится на ступе</w:t>
        <w:softHyphen/>
      </w:r>
      <w:r>
        <w:rPr>
          <w:color w:val="000000"/>
          <w:spacing w:val="3"/>
        </w:rPr>
        <w:t xml:space="preserve">ни отрицания, то силы Космоса не могут проявиться» </w:t>
      </w:r>
      <w:r>
        <w:rPr>
          <w:color w:val="000000"/>
          <w:spacing w:val="-2"/>
        </w:rPr>
        <w:t>(там же, § 603). «Пространственный огонь очищает зем</w:t>
        <w:softHyphen/>
      </w:r>
      <w:r>
        <w:rPr>
          <w:color w:val="000000"/>
          <w:spacing w:val="7"/>
        </w:rPr>
        <w:t xml:space="preserve">ную кору. Чистые эманации, приближаясь к земной </w:t>
      </w:r>
      <w:r>
        <w:rPr>
          <w:color w:val="000000"/>
          <w:spacing w:val="-3"/>
        </w:rPr>
        <w:t>сфере, разряжают сгущенные эманации. Принятие Агни-</w:t>
      </w:r>
      <w:r>
        <w:rPr>
          <w:color w:val="000000"/>
        </w:rPr>
        <w:t xml:space="preserve">Йоги утвердит человечество в сознательном общении с </w:t>
      </w:r>
      <w:r>
        <w:rPr>
          <w:color w:val="000000"/>
          <w:spacing w:val="-3"/>
        </w:rPr>
        <w:t>Космическим Магнитом» (Беспредельность, § 534). «Ве</w:t>
        <w:softHyphen/>
      </w:r>
      <w:r>
        <w:rPr>
          <w:color w:val="000000"/>
          <w:spacing w:val="2"/>
        </w:rPr>
        <w:t xml:space="preserve">ликий опыт Агни-Йоги даст человечеству расширение </w:t>
      </w:r>
      <w:r>
        <w:rPr>
          <w:color w:val="000000"/>
          <w:spacing w:val="4"/>
        </w:rPr>
        <w:t xml:space="preserve">сознания и великое понимание двух миров» (там же, </w:t>
      </w:r>
      <w:r>
        <w:rPr>
          <w:color w:val="000000"/>
          <w:spacing w:val="-3"/>
        </w:rPr>
        <w:t>§ 696). «Потому общение с огнем пространства даст воз</w:t>
        <w:softHyphen/>
        <w:t>можность улучшения земных условий... Условия улуч</w:t>
        <w:softHyphen/>
        <w:t>шатся, когда центры проснутся...» (там же, § 534). «Ког</w:t>
        <w:softHyphen/>
      </w:r>
      <w:r>
        <w:rPr>
          <w:color w:val="000000"/>
          <w:spacing w:val="-2"/>
        </w:rPr>
        <w:t xml:space="preserve">да мы сказали, что Агни-йог чует все напряжение, то </w:t>
      </w:r>
      <w:r>
        <w:rPr>
          <w:color w:val="000000"/>
          <w:spacing w:val="-4"/>
        </w:rPr>
        <w:t>именно этим Мы указывали на катастрофы. Каждое су</w:t>
        <w:softHyphen/>
      </w:r>
      <w:r>
        <w:rPr>
          <w:color w:val="000000"/>
          <w:spacing w:val="-2"/>
        </w:rPr>
        <w:t xml:space="preserve">дорожное движение как волна отражается на центрах. </w:t>
      </w:r>
      <w:r>
        <w:rPr>
          <w:color w:val="000000"/>
          <w:spacing w:val="3"/>
        </w:rPr>
        <w:t xml:space="preserve">Каждая пространственная битва напрягает каждый </w:t>
      </w:r>
      <w:r>
        <w:rPr>
          <w:color w:val="000000"/>
          <w:spacing w:val="-1"/>
        </w:rPr>
        <w:t xml:space="preserve">центр. Каждая стрела, которая идет из Наших Башен, </w:t>
      </w:r>
      <w:r>
        <w:rPr>
          <w:color w:val="000000"/>
          <w:spacing w:val="-2"/>
        </w:rPr>
        <w:t xml:space="preserve">напрягает центры, потому организм Нашей Матери </w:t>
      </w:r>
      <w:r>
        <w:rPr>
          <w:color w:val="000000"/>
          <w:spacing w:val="-3"/>
        </w:rPr>
        <w:t>Агни-Йоги так напряжен...» (там же, § 724). Да, при со</w:t>
        <w:softHyphen/>
        <w:t>временном низком моральном уровне человечества со</w:t>
        <w:softHyphen/>
        <w:t xml:space="preserve">стояние открытых центров тяжко и болезненно, ведь, по словам Владыки, «каждое дыхание ветхого мира несет </w:t>
      </w:r>
      <w:r>
        <w:rPr>
          <w:color w:val="000000"/>
          <w:spacing w:val="-4"/>
        </w:rPr>
        <w:t xml:space="preserve">заразу, и только дуновение истинной эволюции принесет </w:t>
      </w:r>
      <w:r>
        <w:rPr>
          <w:color w:val="000000"/>
          <w:spacing w:val="-3"/>
        </w:rPr>
        <w:t xml:space="preserve">оздоровление» (Агни-Йога, § 94). «Когда дух понимает, </w:t>
      </w:r>
      <w:r>
        <w:rPr>
          <w:color w:val="000000"/>
          <w:spacing w:val="-5"/>
        </w:rPr>
        <w:t xml:space="preserve">что Служение Космосу есть проведение в жизнь высших </w:t>
      </w:r>
      <w:r>
        <w:rPr>
          <w:color w:val="000000"/>
          <w:spacing w:val="-4"/>
        </w:rPr>
        <w:t>принципов, то он напрягает лучшие рычаги духа. В бес</w:t>
        <w:softHyphen/>
      </w:r>
      <w:r>
        <w:rPr>
          <w:color w:val="000000"/>
          <w:spacing w:val="-2"/>
        </w:rPr>
        <w:t xml:space="preserve">цельном существовании заключена усыпленность всех </w:t>
      </w:r>
      <w:r>
        <w:rPr>
          <w:color w:val="000000"/>
          <w:spacing w:val="-5"/>
        </w:rPr>
        <w:t>высших центров. Потому, когда мысль великого духа бу</w:t>
        <w:softHyphen/>
      </w:r>
      <w:r>
        <w:rPr>
          <w:color w:val="000000"/>
          <w:spacing w:val="-3"/>
        </w:rPr>
        <w:t>дит сознание к высшему пониманию Служения, то мож</w:t>
        <w:softHyphen/>
      </w:r>
      <w:r>
        <w:rPr>
          <w:color w:val="000000"/>
          <w:spacing w:val="-4"/>
        </w:rPr>
        <w:t>но утверждать, что космическое устремление дается че</w:t>
      </w:r>
      <w:r>
        <w:rPr>
          <w:color w:val="000000"/>
          <w:spacing w:val="-3"/>
        </w:rPr>
        <w:t xml:space="preserve">ловечеству. Потому так важно, когда мысль Служения </w:t>
      </w:r>
      <w:r>
        <w:rPr>
          <w:color w:val="000000"/>
          <w:spacing w:val="-6"/>
        </w:rPr>
        <w:t>проникает в человечество. Носители высших мыслей эво</w:t>
        <w:softHyphen/>
      </w:r>
      <w:r>
        <w:rPr>
          <w:color w:val="000000"/>
          <w:spacing w:val="-7"/>
        </w:rPr>
        <w:t>люции утверждают Нашу Волю. Так устанавливается выс</w:t>
        <w:softHyphen/>
      </w:r>
      <w:r>
        <w:rPr>
          <w:color w:val="000000"/>
          <w:spacing w:val="-2"/>
        </w:rPr>
        <w:t>шая космическая кооперация. Так Мы несем Космичес</w:t>
        <w:softHyphen/>
      </w:r>
      <w:r>
        <w:rPr>
          <w:color w:val="000000"/>
          <w:spacing w:val="-4"/>
        </w:rPr>
        <w:t xml:space="preserve">кое Служение вместе» (там же, § 781). «Тонкие центры </w:t>
      </w:r>
      <w:r>
        <w:rPr>
          <w:color w:val="000000"/>
          <w:spacing w:val="-3"/>
        </w:rPr>
        <w:t xml:space="preserve">Агни-Йоги знают утверждение Космического Магнита. </w:t>
      </w:r>
      <w:r>
        <w:rPr>
          <w:color w:val="000000"/>
          <w:spacing w:val="-2"/>
        </w:rPr>
        <w:t>Потому так боится враг знания Нашего, потому такая оппозиция. Потому столько препятствий, потому столь</w:t>
        <w:softHyphen/>
      </w:r>
      <w:r>
        <w:rPr>
          <w:color w:val="000000"/>
          <w:spacing w:val="-6"/>
        </w:rPr>
        <w:t xml:space="preserve">ко великих побед» (там же, § 844). Каждое новое явление, </w:t>
      </w:r>
      <w:r>
        <w:rPr>
          <w:color w:val="000000"/>
          <w:spacing w:val="-3"/>
        </w:rPr>
        <w:t xml:space="preserve">входящее в жизнь, требует жертвенного распознавания. </w:t>
      </w:r>
      <w:r>
        <w:rPr>
          <w:color w:val="000000"/>
          <w:spacing w:val="-5"/>
        </w:rPr>
        <w:t>Матерь Агни-Йоги предоставила себя на испытание про</w:t>
      </w:r>
      <w:r>
        <w:rPr>
          <w:color w:val="000000"/>
          <w:spacing w:val="-4"/>
        </w:rPr>
        <w:t>странственному огню. «Каждая новая наука должна ус</w:t>
        <w:softHyphen/>
      </w:r>
      <w:r>
        <w:rPr>
          <w:color w:val="000000"/>
          <w:spacing w:val="-3"/>
        </w:rPr>
        <w:t xml:space="preserve">тановить свои принципы, прежде чем утвердить знание </w:t>
      </w:r>
      <w:r>
        <w:rPr>
          <w:color w:val="000000"/>
          <w:spacing w:val="-2"/>
        </w:rPr>
        <w:t xml:space="preserve">для мира. Потому утверждаю огонь центров Матери </w:t>
      </w:r>
      <w:r>
        <w:rPr>
          <w:color w:val="000000"/>
          <w:spacing w:val="-1"/>
        </w:rPr>
        <w:t xml:space="preserve">Агни-Йоги как великое достижение» (Беспредельность, </w:t>
      </w:r>
      <w:r>
        <w:rPr>
          <w:color w:val="000000"/>
          <w:spacing w:val="-2"/>
        </w:rPr>
        <w:t>§ 710). «Новая наука Агни-Йоги даст те приемы, кото</w:t>
        <w:softHyphen/>
      </w:r>
      <w:r>
        <w:rPr>
          <w:color w:val="000000"/>
          <w:spacing w:val="-3"/>
        </w:rPr>
        <w:t>рые нужны для чуткости восприятия. Эта огненная нау</w:t>
        <w:softHyphen/>
      </w:r>
      <w:r>
        <w:rPr>
          <w:color w:val="000000"/>
          <w:spacing w:val="-2"/>
        </w:rPr>
        <w:t>ка будет знать пространство, будет знать формулу огня.</w:t>
      </w:r>
    </w:p>
    <w:p>
      <w:pPr>
        <w:pStyle w:val="Normal"/>
        <w:shd w:fill="FFFFFF" w:val="clear"/>
        <w:ind w:left="5" w:firstLine="539"/>
        <w:jc w:val="both"/>
        <w:rPr/>
      </w:pPr>
      <w:r>
        <w:rPr>
          <w:color w:val="000000"/>
          <w:spacing w:val="-8"/>
        </w:rPr>
        <w:t xml:space="preserve">Так строится непреложно наука будущего» (там же, § 714). </w:t>
      </w:r>
      <w:r>
        <w:rPr>
          <w:color w:val="000000"/>
          <w:spacing w:val="-5"/>
        </w:rPr>
        <w:t xml:space="preserve">«Мы, Братья человечества, утверждаем, что космические </w:t>
      </w:r>
      <w:r>
        <w:rPr>
          <w:color w:val="000000"/>
          <w:spacing w:val="-1"/>
        </w:rPr>
        <w:t>огни подвергаются восприимчивости огненного Агни-</w:t>
      </w:r>
      <w:r>
        <w:rPr>
          <w:color w:val="000000"/>
          <w:spacing w:val="-2"/>
        </w:rPr>
        <w:t xml:space="preserve">йога. Так все токи проходят через центры. Потому все </w:t>
      </w:r>
      <w:r>
        <w:rPr>
          <w:color w:val="000000"/>
          <w:spacing w:val="-1"/>
        </w:rPr>
        <w:t>Наши созидания так мощны. Потому Наш объединен</w:t>
        <w:softHyphen/>
      </w:r>
      <w:r>
        <w:rPr>
          <w:color w:val="000000"/>
          <w:spacing w:val="1"/>
        </w:rPr>
        <w:t>ный Союз так мощен» (там же, § 854).</w:t>
      </w:r>
    </w:p>
    <w:p>
      <w:pPr>
        <w:pStyle w:val="Normal"/>
        <w:shd w:fill="FFFFFF" w:val="clear"/>
        <w:ind w:left="5" w:right="67" w:firstLine="539"/>
        <w:jc w:val="both"/>
        <w:rPr/>
      </w:pPr>
      <w:r>
        <w:rPr>
          <w:color w:val="000000"/>
          <w:spacing w:val="-5"/>
        </w:rPr>
        <w:t xml:space="preserve">Можно еще и еще приводить указания из книг Учения </w:t>
      </w:r>
      <w:r>
        <w:rPr>
          <w:color w:val="000000"/>
          <w:spacing w:val="-7"/>
        </w:rPr>
        <w:t>о подвиге Елены Ивановны Рерих. Но и сказанного доста</w:t>
        <w:softHyphen/>
      </w:r>
      <w:r>
        <w:rPr>
          <w:color w:val="000000"/>
          <w:spacing w:val="-4"/>
        </w:rPr>
        <w:t xml:space="preserve">точно, дабы убедиться, что решением Старших Братьев </w:t>
      </w:r>
      <w:r>
        <w:rPr>
          <w:color w:val="000000"/>
          <w:spacing w:val="-5"/>
        </w:rPr>
        <w:t xml:space="preserve">человечества названа она Матерью Агни-Йоги не потому только, что записала Учение, а за свое неуклонное, ничем </w:t>
      </w:r>
      <w:r>
        <w:rPr>
          <w:color w:val="000000"/>
          <w:spacing w:val="-4"/>
        </w:rPr>
        <w:t xml:space="preserve">несломимое устремление, терпение и самоотверженный </w:t>
      </w:r>
      <w:r>
        <w:rPr>
          <w:color w:val="000000"/>
          <w:spacing w:val="-3"/>
        </w:rPr>
        <w:t xml:space="preserve">подвиг принятия в земных условиях огненных энергий, </w:t>
      </w:r>
      <w:r>
        <w:rPr>
          <w:color w:val="000000"/>
          <w:spacing w:val="-5"/>
        </w:rPr>
        <w:t>назначенных человечеству как предстоящая ступень эво</w:t>
        <w:softHyphen/>
      </w:r>
      <w:r>
        <w:rPr>
          <w:color w:val="000000"/>
          <w:spacing w:val="-4"/>
        </w:rPr>
        <w:t>люции. «Когда мир содрогается, то тонкие энергии при</w:t>
      </w:r>
      <w:r>
        <w:rPr>
          <w:color w:val="000000"/>
          <w:spacing w:val="-5"/>
        </w:rPr>
        <w:t>влекаются к планете. Потому человечество, должно осоз</w:t>
        <w:softHyphen/>
      </w:r>
      <w:r>
        <w:rPr>
          <w:color w:val="000000"/>
          <w:spacing w:val="-4"/>
        </w:rPr>
        <w:t>нать, что в час разрушения и смещения на горизонте све</w:t>
        <w:softHyphen/>
      </w:r>
      <w:r>
        <w:rPr>
          <w:color w:val="000000"/>
        </w:rPr>
        <w:t xml:space="preserve">тит Новая Заря... Великая Заря, и в ней человечество может найти путь к эволюции. Так свет Наших огней </w:t>
      </w:r>
      <w:r>
        <w:rPr>
          <w:color w:val="000000"/>
          <w:spacing w:val="-3"/>
        </w:rPr>
        <w:t xml:space="preserve">даст человечеству новую устремленность, да, да, да! </w:t>
      </w:r>
      <w:r>
        <w:rPr>
          <w:color w:val="000000"/>
          <w:spacing w:val="-6"/>
        </w:rPr>
        <w:t xml:space="preserve">Утверждаю!» (Беспредельность, § 732). «Вы убеждаетесь, </w:t>
      </w:r>
      <w:r>
        <w:rPr>
          <w:color w:val="000000"/>
          <w:spacing w:val="-2"/>
        </w:rPr>
        <w:t xml:space="preserve">что народ открыт к познанию. Такая ступень эволюции </w:t>
      </w:r>
      <w:r>
        <w:rPr>
          <w:color w:val="000000"/>
        </w:rPr>
        <w:t xml:space="preserve">не случайна. Много потрясений и трепета заставили </w:t>
      </w:r>
      <w:r>
        <w:rPr>
          <w:color w:val="000000"/>
          <w:spacing w:val="-3"/>
        </w:rPr>
        <w:t>сердца содрогнуться и зазвучать. Истинно, тяжка долж</w:t>
        <w:softHyphen/>
      </w:r>
      <w:r>
        <w:rPr>
          <w:color w:val="000000"/>
          <w:spacing w:val="-4"/>
        </w:rPr>
        <w:t>на быть Ноша, чтобы дойти в Сад Прекрасный» (Братст</w:t>
        <w:softHyphen/>
      </w:r>
      <w:r>
        <w:rPr>
          <w:color w:val="000000"/>
          <w:spacing w:val="-6"/>
        </w:rPr>
        <w:t>во, § 299). «Действительно, потрясения могут вернуть че</w:t>
        <w:softHyphen/>
      </w:r>
      <w:r>
        <w:rPr>
          <w:color w:val="000000"/>
          <w:spacing w:val="-3"/>
        </w:rPr>
        <w:t>ловечество к суровому мышлению. Вы не раз замечали, что великие потрясения преображали народ. Народ бед</w:t>
        <w:softHyphen/>
      </w:r>
      <w:r>
        <w:rPr>
          <w:color w:val="000000"/>
          <w:spacing w:val="-7"/>
        </w:rPr>
        <w:t>ствует для восхождения. Невежды не могут понять огнен</w:t>
        <w:softHyphen/>
      </w:r>
      <w:r>
        <w:rPr>
          <w:color w:val="000000"/>
          <w:spacing w:val="-3"/>
        </w:rPr>
        <w:t xml:space="preserve">ного очищения» (Братство, § 331). Чтобы увидеть всю </w:t>
      </w:r>
      <w:r>
        <w:rPr>
          <w:color w:val="000000"/>
          <w:spacing w:val="-5"/>
        </w:rPr>
        <w:t>красоту и величие горы, надо отойти на расстояние. Так</w:t>
        <w:softHyphen/>
      </w:r>
      <w:r>
        <w:rPr>
          <w:color w:val="000000"/>
          <w:spacing w:val="-4"/>
        </w:rPr>
        <w:t xml:space="preserve">же на расстояние надо отойти и для того, чтобы оценить </w:t>
      </w:r>
      <w:r>
        <w:rPr>
          <w:color w:val="000000"/>
          <w:spacing w:val="-2"/>
        </w:rPr>
        <w:t xml:space="preserve">красоту и значение великих подвижников человечества, </w:t>
      </w:r>
      <w:r>
        <w:rPr>
          <w:color w:val="000000"/>
        </w:rPr>
        <w:t xml:space="preserve">к числу которых относится и Елена Ивановна Рерих! </w:t>
      </w:r>
      <w:r>
        <w:rPr>
          <w:color w:val="000000"/>
          <w:spacing w:val="-5"/>
        </w:rPr>
        <w:t>Пусть будет миру хорошо!</w:t>
      </w:r>
    </w:p>
    <w:p>
      <w:pPr>
        <w:pStyle w:val="Normal"/>
        <w:shd w:fill="FFFFFF" w:val="clear"/>
        <w:ind w:firstLine="539"/>
        <w:jc w:val="right"/>
        <w:rPr>
          <w:i/>
          <w:i/>
          <w:color w:val="000000"/>
          <w:spacing w:val="2"/>
        </w:rPr>
      </w:pPr>
      <w:r>
        <w:rPr>
          <w:i/>
          <w:color w:val="000000"/>
          <w:spacing w:val="2"/>
        </w:rPr>
        <w:t>Елена Бумбиерс-Яковлева</w:t>
      </w:r>
    </w:p>
    <w:p>
      <w:pPr>
        <w:pStyle w:val="Normal"/>
        <w:shd w:fill="FFFFFF" w:val="clear"/>
        <w:ind w:right="38" w:hanging="0"/>
        <w:jc w:val="right"/>
        <w:rPr>
          <w:i/>
          <w:i/>
          <w:color w:val="000000"/>
          <w:spacing w:val="-2"/>
        </w:rPr>
      </w:pPr>
      <w:r>
        <w:rPr>
          <w:i/>
          <w:color w:val="000000"/>
          <w:spacing w:val="-2"/>
        </w:rPr>
        <w:t xml:space="preserve">Сентябрь 1956 </w:t>
      </w:r>
    </w:p>
    <w:p>
      <w:pPr>
        <w:pStyle w:val="Normal"/>
        <w:shd w:fill="FFFFFF" w:val="clear"/>
        <w:ind w:right="38" w:hanging="0"/>
        <w:jc w:val="right"/>
        <w:rPr>
          <w:i/>
          <w:i/>
          <w:color w:val="000000"/>
          <w:spacing w:val="3"/>
        </w:rPr>
      </w:pPr>
      <w:r>
        <w:rPr>
          <w:i/>
          <w:color w:val="000000"/>
          <w:spacing w:val="3"/>
        </w:rPr>
        <w:t>Нью-Йорк, США</w:t>
      </w:r>
    </w:p>
    <w:p>
      <w:pPr>
        <w:pStyle w:val="Normal"/>
        <w:shd w:fill="FFFFFF" w:val="clear"/>
        <w:ind w:right="38" w:hanging="0"/>
        <w:jc w:val="right"/>
        <w:rPr>
          <w:i/>
          <w:i/>
          <w:color w:val="000000"/>
          <w:spacing w:val="3"/>
        </w:rPr>
      </w:pPr>
      <w:r>
        <w:rPr>
          <w:i/>
          <w:color w:val="000000"/>
          <w:spacing w:val="3"/>
        </w:rPr>
      </w:r>
    </w:p>
    <w:p>
      <w:pPr>
        <w:pStyle w:val="Normal"/>
        <w:shd w:fill="FFFFFF" w:val="clear"/>
        <w:ind w:right="38" w:hanging="0"/>
        <w:jc w:val="center"/>
        <w:rPr>
          <w:b/>
          <w:b/>
        </w:rPr>
      </w:pPr>
      <w:bookmarkStart w:id="5" w:name="Письма"/>
      <w:bookmarkEnd w:id="5"/>
      <w:r>
        <w:rPr>
          <w:b/>
          <w:color w:val="000000"/>
          <w:spacing w:val="3"/>
        </w:rPr>
        <w:t>Е.И.РЕРИХ</w:t>
      </w:r>
    </w:p>
    <w:p>
      <w:pPr>
        <w:pStyle w:val="Normal"/>
        <w:shd w:fill="FFFFFF" w:val="clear"/>
        <w:spacing w:before="120" w:after="120"/>
        <w:jc w:val="center"/>
        <w:rPr>
          <w:b/>
          <w:b/>
        </w:rPr>
      </w:pPr>
      <w:r>
        <w:rPr>
          <w:b/>
        </w:rPr>
        <w:t>ПИСЬМА А.М. АСЕЕВУ</w:t>
      </w:r>
    </w:p>
    <w:p>
      <w:pPr>
        <w:pStyle w:val="Normal"/>
        <w:shd w:fill="FFFFFF" w:val="clear"/>
        <w:ind w:firstLine="540"/>
        <w:jc w:val="both"/>
        <w:rPr>
          <w:i/>
          <w:i/>
          <w:color w:val="000000"/>
          <w:spacing w:val="-4"/>
        </w:rPr>
      </w:pPr>
      <w:bookmarkStart w:id="6" w:name="Письма"/>
      <w:bookmarkEnd w:id="6"/>
      <w:r>
        <w:rPr>
          <w:i/>
          <w:color w:val="000000"/>
          <w:spacing w:val="-9"/>
        </w:rPr>
        <w:t xml:space="preserve">Обращаем внимание на сокровенную символику имени </w:t>
      </w:r>
      <w:r>
        <w:rPr>
          <w:i/>
          <w:color w:val="000000"/>
          <w:spacing w:val="-7"/>
        </w:rPr>
        <w:t xml:space="preserve">Елена. Имя это греческого происхождения и в переводе на </w:t>
      </w:r>
      <w:r>
        <w:rPr>
          <w:i/>
          <w:color w:val="000000"/>
          <w:spacing w:val="-6"/>
        </w:rPr>
        <w:t>русский язык означает «факел». Нельзя было дать лучшее имя будущей Матери Агни-Йоги, всю свою жизнь посвя</w:t>
        <w:softHyphen/>
      </w:r>
      <w:r>
        <w:rPr>
          <w:i/>
          <w:color w:val="000000"/>
          <w:spacing w:val="-4"/>
        </w:rPr>
        <w:t xml:space="preserve">тившей духовному просвещению человечества. Да, всю </w:t>
      </w:r>
      <w:r>
        <w:rPr>
          <w:i/>
          <w:color w:val="000000"/>
          <w:spacing w:val="-3"/>
        </w:rPr>
        <w:t xml:space="preserve">свою жизнь была она подвижницей духа и несла миру </w:t>
      </w:r>
      <w:r>
        <w:rPr>
          <w:i/>
          <w:color w:val="000000"/>
          <w:spacing w:val="-6"/>
        </w:rPr>
        <w:t>светоч высшего знания, озаряя этим неземным пламенни</w:t>
        <w:softHyphen/>
      </w:r>
      <w:r>
        <w:rPr>
          <w:i/>
          <w:color w:val="000000"/>
          <w:spacing w:val="-9"/>
        </w:rPr>
        <w:t xml:space="preserve">ком путь самоотверженных искателей Истины, вдохновляя, </w:t>
      </w:r>
      <w:r>
        <w:rPr>
          <w:i/>
          <w:color w:val="000000"/>
          <w:spacing w:val="-4"/>
        </w:rPr>
        <w:t xml:space="preserve">ободряя и поддерживая их. Она принадлежит к огненной </w:t>
      </w:r>
      <w:r>
        <w:rPr>
          <w:i/>
          <w:color w:val="000000"/>
          <w:spacing w:val="-8"/>
        </w:rPr>
        <w:t>рати Светоносцев, и потому мы действительно вправе гор</w:t>
        <w:softHyphen/>
      </w:r>
      <w:r>
        <w:rPr>
          <w:i/>
          <w:color w:val="000000"/>
          <w:spacing w:val="-4"/>
        </w:rPr>
        <w:t>диться ею.</w:t>
      </w:r>
    </w:p>
    <w:p>
      <w:pPr>
        <w:pStyle w:val="Normal"/>
        <w:shd w:fill="FFFFFF" w:val="clear"/>
        <w:ind w:firstLine="540"/>
        <w:jc w:val="right"/>
        <w:rPr>
          <w:i/>
          <w:i/>
          <w:color w:val="000000"/>
          <w:spacing w:val="-4"/>
        </w:rPr>
      </w:pPr>
      <w:r>
        <w:rPr>
          <w:i/>
          <w:color w:val="000000"/>
          <w:spacing w:val="-4"/>
        </w:rPr>
        <w:t>Д-р А.М. Асеев</w:t>
      </w:r>
    </w:p>
    <w:p>
      <w:pPr>
        <w:pStyle w:val="Normal"/>
        <w:shd w:fill="FFFFFF" w:val="clear"/>
        <w:ind w:firstLine="540"/>
        <w:jc w:val="right"/>
        <w:rPr>
          <w:i/>
          <w:i/>
          <w:color w:val="000000"/>
          <w:spacing w:val="-4"/>
        </w:rPr>
      </w:pPr>
      <w:r>
        <w:rPr>
          <w:i/>
          <w:color w:val="000000"/>
          <w:spacing w:val="-4"/>
        </w:rPr>
      </w:r>
    </w:p>
    <w:p>
      <w:pPr>
        <w:pStyle w:val="Normal"/>
        <w:ind w:left="550" w:hanging="0"/>
        <w:jc w:val="both"/>
        <w:rPr/>
      </w:pPr>
      <w:r>
        <w:rPr/>
        <w:t xml:space="preserve">28.VIII.31 </w:t>
      </w:r>
    </w:p>
    <w:p>
      <w:pPr>
        <w:pStyle w:val="Normal"/>
        <w:spacing w:before="120" w:after="0"/>
        <w:ind w:firstLine="550"/>
        <w:jc w:val="both"/>
        <w:rPr/>
      </w:pPr>
      <w:r>
        <w:rPr/>
        <w:t>Обращение Ваше к русской группе в Париже получено, и искренность его дает возможность, насколько разрешается сейчас, ответить на поставленные Вами вопросы.</w:t>
      </w:r>
    </w:p>
    <w:p>
      <w:pPr>
        <w:pStyle w:val="Normal"/>
        <w:ind w:firstLine="550"/>
        <w:jc w:val="both"/>
        <w:rPr/>
      </w:pPr>
      <w:r>
        <w:rPr/>
        <w:t>Вы правы, что "понять Агни-Йогу до конца и применить к жизни может далеко не всякий". Но без применения к жизни никакое знание не имеет цены и не даст ожидаемых результатов. Первые формулы, которые ученик должен усвоить, суть следующие: "всё для жизни, нет ничего отвлеченного"; "всё должно быть совершено человеческими руками и человеческими ногами"; "без напряжения всех сил никакая трансмутация (или совершенствование) невозможна". Не знаем ли мы, что и в химическом опыте лишь на границе величайшего напряжения рождаются новые формулы. Потому в силу великой аналогии, существующей во всем Космосе, это указывает нам путь постоянного устремления и напряжения всех наших способностей.</w:t>
      </w:r>
    </w:p>
    <w:p>
      <w:pPr>
        <w:pStyle w:val="Normal"/>
        <w:ind w:firstLine="550"/>
        <w:jc w:val="both"/>
        <w:rPr/>
      </w:pPr>
      <w:r>
        <w:rPr/>
        <w:t>Учение требует, прежде всего, самодеятельности ученика. Учение дает направление, расставляя вехи и щедро рассыпая драгоценные намеки, но ученик должен сам, своими руками и своими ногами построить свой путь. Потому не ждите готовых, патентованных формул. Из малых намеков сложите великое строение.</w:t>
      </w:r>
    </w:p>
    <w:p>
      <w:pPr>
        <w:pStyle w:val="Normal"/>
        <w:ind w:left="550" w:right="88" w:hanging="0"/>
        <w:jc w:val="both"/>
        <w:rPr/>
      </w:pPr>
      <w:r>
        <w:rPr/>
        <w:t xml:space="preserve">Теперь отвечу на вопросы. </w:t>
      </w:r>
    </w:p>
    <w:p>
      <w:pPr>
        <w:pStyle w:val="Normal"/>
        <w:ind w:firstLine="540"/>
        <w:jc w:val="both"/>
        <w:rPr/>
      </w:pPr>
      <w:r>
        <w:rPr/>
        <w:t>1. Да, Учение не прекращается, и следующие части Агни-Йоги, как "Беспредельность" и "Иерархия", готовятся к печати на англ[ийском] и русск[ом] языках.</w:t>
      </w:r>
    </w:p>
    <w:p>
      <w:pPr>
        <w:pStyle w:val="Normal"/>
        <w:ind w:right="88" w:firstLine="550"/>
        <w:jc w:val="both"/>
        <w:rPr/>
      </w:pPr>
      <w:r>
        <w:rPr/>
        <w:t>2. Книги "Зов" и "Озарение", или первая и вторая часть "Листов Сада М[ории]", будут высланы Вам при ближайшей возможности. Третья часть находится сейчас в переводе. Первая часть "Листов Сада М[ории]", так же как и "Агни-Йога", имеются на англ[ийском] яз[ыке].</w:t>
      </w:r>
    </w:p>
    <w:p>
      <w:pPr>
        <w:pStyle w:val="Normal"/>
        <w:ind w:right="88" w:firstLine="550"/>
        <w:jc w:val="both"/>
        <w:rPr/>
      </w:pPr>
      <w:r>
        <w:rPr/>
        <w:t>3. Непосредственное Общение существует, причем употребляются разные языки. И Вы правы, счастье это выпало на долю Ваших соотечественников.</w:t>
      </w:r>
    </w:p>
    <w:p>
      <w:pPr>
        <w:pStyle w:val="Normal"/>
        <w:ind w:right="88" w:firstLine="550"/>
        <w:jc w:val="both"/>
        <w:rPr/>
      </w:pPr>
      <w:r>
        <w:rPr/>
        <w:t>4. Литература о разных видах йоги частично переведена и убого истолкована на европейские языки. Лучшими трудами считаются труды Патанджали, Свами Вивекананды и Авалона. Кроме того, для врачей интересна недавно вышедшая книжечка доктора медицины, индуса, постараемся прислать ее для Вашего ознакомления. Но Агни-Йога есть синтез всех йог.</w:t>
      </w:r>
    </w:p>
    <w:p>
      <w:pPr>
        <w:pStyle w:val="Normal"/>
        <w:ind w:right="88" w:firstLine="550"/>
        <w:jc w:val="both"/>
        <w:rPr/>
      </w:pPr>
      <w:r>
        <w:rPr/>
        <w:t>5. Мускус есть отложение вещества бессознательной психической энергии, о которой так много говорится в Агни-Йоге. Мускус не имеет ничего общего с наркотиками, убивающими интеллект. Он не является возбудителем в точном смысле этого слова; он дает равновесие нервной системе; действует на симпатическую систему, которая так вибрирует у продвинувшихся йогов. Также верно, что при употреблении мускуса потребность в пище уменьшается, ибо психическая энергия, укрепляя нервные центры, питает также и физические силы. Доза – размер средней или малой пилюли раз в день, но некоторые принимают и две горошины сразу, эта доза считается уже сильной. Заменить мускус трудно, ибо это такой конденсированный продукт, но, может быть, ближе другого бобровая струя и спермин д-ра Пеля.</w:t>
      </w:r>
    </w:p>
    <w:p>
      <w:pPr>
        <w:pStyle w:val="Normal"/>
        <w:ind w:right="88" w:firstLine="550"/>
        <w:jc w:val="both"/>
        <w:rPr/>
      </w:pPr>
      <w:r>
        <w:rPr/>
        <w:t>Отложение бессознательного огня есть определение того же вещества психической энергии, потому и мускус может быть назван этим огнем. Фосфор духа – тоже одно из наименований все той же психической энергии. И Вы уже знаете, что психическая энергия есть самая мощная, самая проникающая, самая трансмутирующая энергия, являющаяся панацеей от всех заболеваний и от многого другого. Конечно, она является такою при сознательном овладении ею или хотя бы осознании ее. Но даже бессознательное отложение такого вещества хранит в себе сокровища.</w:t>
      </w:r>
    </w:p>
    <w:p>
      <w:pPr>
        <w:pStyle w:val="Normal"/>
        <w:ind w:right="88" w:firstLine="550"/>
        <w:jc w:val="both"/>
        <w:rPr/>
      </w:pPr>
      <w:r>
        <w:rPr/>
        <w:t>6. Валериан относится к категории жизнедателей, и значение его приравнивается к значению крови в организме. Валериан оккультно рассматривается как кровь растительного царства. Его следует принимать ежедневно и постоянно, не делая перерывов, рассматривая его наравне с ежедневной пищей. Можно принимать тинктуру на спирту, но, конечно, без примесей вроде эфира. Доза – от 10 до 25 и 30 капель. Но лучше всего пить валериановый чай, настоенный на корнях. Можно раз или два в день.</w:t>
      </w:r>
    </w:p>
    <w:p>
      <w:pPr>
        <w:pStyle w:val="Normal"/>
        <w:ind w:right="88" w:firstLine="550"/>
        <w:jc w:val="both"/>
        <w:rPr/>
      </w:pPr>
      <w:r>
        <w:rPr/>
        <w:t>Вообще имейте в виду, что никакие наркотики не рекомендуются при следовании по пути Агни-Йоги. При некоторых заболеваниях разрешается пирамидон или небольшие дозы аспирина. Также совершенно пагубно курение и злоупотребление спиртными напитками. Даже мясная пища вредна, вводя в организм разложившиеся частицы. Конечно, как врачу Вам известно, как осторожно нужно выводить организм из привычных ему условий, дабы избежать губительных реакций. Но много ли таких, которые смогут сделать это постепенно? Но никакая Агни-Йога недоступна при курении и злоупотреблении спиртными напитками.</w:t>
      </w:r>
    </w:p>
    <w:p>
      <w:pPr>
        <w:pStyle w:val="Normal"/>
        <w:ind w:right="88" w:firstLine="550"/>
        <w:jc w:val="both"/>
        <w:rPr/>
      </w:pPr>
      <w:r>
        <w:rPr/>
        <w:t>7. Кедровая и другие смолы, как, напр[имер], эвкалипт, являются продуктом психической энергии деревьев, из этого явствуют все целебные и незаменимые свойства – укрепляющие, очистительные и заживляющие и т.д. Зная сущность, каждый должен найти ей лучшее применение. Имейте в виду, что лучшая смола – смола сибирских кедров.</w:t>
      </w:r>
    </w:p>
    <w:p>
      <w:pPr>
        <w:pStyle w:val="Normal"/>
        <w:ind w:right="88" w:firstLine="550"/>
        <w:jc w:val="both"/>
        <w:rPr/>
      </w:pPr>
      <w:r>
        <w:rPr/>
        <w:t>Очищенную смолу или ее масло можно принимать внутрь, доза – от пяти капель и больше. Всё очень индивидуально. Может быть, Ваша интуиция подскажет Вам удачное соединение.</w:t>
      </w:r>
    </w:p>
    <w:p>
      <w:pPr>
        <w:pStyle w:val="Normal"/>
        <w:ind w:right="88" w:firstLine="550"/>
        <w:jc w:val="both"/>
        <w:rPr/>
      </w:pPr>
      <w:r>
        <w:rPr/>
        <w:t>Конечно, эманации хвойных деревьев незаменимы. Хвойные деревья, как машина электрическая, накопляют жизнеспособность, конденсированный запас праны, или натуровалориса. У друидов чаша смолы называлась чашей жизни.</w:t>
      </w:r>
    </w:p>
    <w:p>
      <w:pPr>
        <w:pStyle w:val="Normal"/>
        <w:ind w:right="88" w:firstLine="550"/>
        <w:jc w:val="both"/>
        <w:rPr/>
      </w:pPr>
      <w:r>
        <w:rPr/>
        <w:t>Всегда полезно иметь в комнате небольшие хвойные деревца или распылять смолистые эссенции. Этим очищается атмосфера и изгоняются различные нежелательные сущности, которых так много вокруг человеческих аур. Для этого также хороша мята в виде эссенции, распыленной в воздухе; или можно налить несколько капель эссенции в горячую воду и ставить недалеко от изголовья. Во всех перечисленных Вами случаях это полезно.</w:t>
      </w:r>
    </w:p>
    <w:p>
      <w:pPr>
        <w:pStyle w:val="Normal"/>
        <w:ind w:right="88" w:firstLine="550"/>
        <w:jc w:val="both"/>
        <w:rPr/>
      </w:pPr>
      <w:r>
        <w:rPr/>
        <w:t>8. Мятные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 Большинство болей йога связано с воспалительными состояниями нервных центров и желез, ибо каналы нервов близко соприкасаются с железами. Потому и банальный мигренштифт очень полезен, также и прикладывание baume bergue, в который входит большое количество ментола. Это проверено на личном опыте.</w:t>
      </w:r>
    </w:p>
    <w:p>
      <w:pPr>
        <w:pStyle w:val="Normal"/>
        <w:ind w:right="88" w:firstLine="550"/>
        <w:jc w:val="both"/>
        <w:rPr/>
      </w:pPr>
      <w:r>
        <w:rPr/>
        <w:t>9. Для выделения астросома продвинувшимся ученикам дается особая эмульсия, в которую мята не входит, но смолы – да.</w:t>
      </w:r>
    </w:p>
    <w:p>
      <w:pPr>
        <w:pStyle w:val="Normal"/>
        <w:ind w:firstLine="550"/>
        <w:jc w:val="both"/>
        <w:rPr/>
      </w:pPr>
      <w:r>
        <w:rPr/>
        <w:t>10. Предполагаемой Вами опечатки в книге нет. И следует всячески охранять темя от непосредственного воздействия солнечных лучей. Потому именно все йоги собирали и собирают волосы узлом на темени. Помимо жара, солнечные лучи обладают химизмом, который в периоды увеличения солнечных пятен может быть пагубен. Вообще, при раскрытии центров нужно всячески избегать непосредственного воздействия солнца</w:t>
      </w:r>
      <w:r>
        <w:rPr>
          <w:rStyle w:val="FootnoteCharacters"/>
          <w:rStyle w:val="FootnoteAnchor"/>
        </w:rPr>
        <w:footnoteReference w:customMarkFollows="1" w:id="2"/>
        <w:t>1</w:t>
      </w:r>
      <w:r>
        <w:rPr/>
        <w:t>. Также губительны все чрезмерные физические упражнения, как спорты</w:t>
      </w:r>
      <w:r>
        <w:rPr>
          <w:rStyle w:val="FootnoteCharacters"/>
          <w:rStyle w:val="FootnoteAnchor"/>
        </w:rPr>
        <w:footnoteReference w:customMarkFollows="1" w:id="3"/>
        <w:t>2</w:t>
      </w:r>
      <w:r>
        <w:rPr/>
        <w:t>.</w:t>
      </w:r>
    </w:p>
    <w:p>
      <w:pPr>
        <w:pStyle w:val="Normal"/>
        <w:ind w:firstLine="550"/>
        <w:jc w:val="both"/>
        <w:rPr/>
      </w:pPr>
      <w:r>
        <w:rPr/>
        <w:t>11. Третий глаз, конечно, имеет физический субстрат в центре нервной системы. Обратите самое серьезное внимание на две мозговые желёзки – мокротную (pineal) и шишковидную желёзку (pituiary). 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ёзке. Излучения, или эманации, этих желез, объединяясь, дают высшие следствия.</w:t>
      </w:r>
    </w:p>
    <w:p>
      <w:pPr>
        <w:pStyle w:val="Normal"/>
        <w:ind w:firstLine="550"/>
        <w:jc w:val="both"/>
        <w:rPr/>
      </w:pPr>
      <w:r>
        <w:rPr/>
        <w:t>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угих] заболеваний. Так, один из наиболее важных центров при развитии йогизма, солнечное сплетение, совершенно не изучено. А оно дает много болезненных ощущений при продвижении на пути йогизма.</w:t>
      </w:r>
    </w:p>
    <w:p>
      <w:pPr>
        <w:pStyle w:val="Normal"/>
        <w:ind w:firstLine="550"/>
        <w:jc w:val="both"/>
        <w:rPr/>
      </w:pPr>
      <w:r>
        <w:rPr/>
        <w:t>Думаю, что Вы не останетесь довольны моими краткими объяснениями, но мы должны являть свою интуицию и свою инициативу, ибо нет истинного продвижения без наличия этих качеств. Как Вы, может быть, уже заметили, в Агни-Йоге, прежде всего, требуется духовное развитие, без которого все указания и все средства являются наполовину, если не больше, недействительными. Потому от всего сердца позвольте пожелать Вам наряду с продвижением на физическом плане, еще большего на духовном. В этом Вам всегда будет оказана помощь, хотя, м[ожет] б[ыть], и не сразу будет осознана Вами. Избегайте всякой магии и псевдооккультизма. Без правильного развития и расширения сознания все предлагаемые рецепты для выделения астросома и других экстериоризаций, вызываний и прочих явлений могут явиться губительными.</w:t>
      </w:r>
    </w:p>
    <w:p>
      <w:pPr>
        <w:pStyle w:val="Normal"/>
        <w:ind w:firstLine="550"/>
        <w:jc w:val="both"/>
        <w:rPr/>
      </w:pPr>
      <w:r>
        <w:rPr/>
        <w:t>Утвердитесь по пути духовного совершенствования и непредубежденного, истинного научного исследования, и все приложится.</w:t>
      </w:r>
    </w:p>
    <w:p>
      <w:pPr>
        <w:pStyle w:val="Normal"/>
        <w:ind w:firstLine="550"/>
        <w:jc w:val="both"/>
        <w:rPr/>
      </w:pPr>
      <w:r>
        <w:rPr/>
        <w:t>Между прочим, как относитесь Вы к лечению цветными лучами? В заключение хочу напомнить Вам о совершенной неотложности осознать наступление Нового Века. Огненные энергии в страшном напряжении устремлены к земле, и, неосознанные и непримененные, они вызывают уже и будут вызывать разрушительные землетрясения и другие космические пертурбации, так же как и революции, и новые эпидемии. Мы находимся у самого преддверия Нового Века, новой расы, и потому наше время может быть приравнено к последним временам Атлантиды, в существовании которой наука начинает все более и более убеждаться.</w:t>
      </w:r>
    </w:p>
    <w:p>
      <w:pPr>
        <w:pStyle w:val="Normal"/>
        <w:ind w:firstLine="550"/>
        <w:jc w:val="both"/>
        <w:rPr/>
      </w:pPr>
      <w:r>
        <w:rPr/>
        <w:t>Наблюдайте все необычные и разрушительные знаменья во всех областях жизни, и многое станет ясно. И Вы увидите, куда направляется строительство Нового Века, Века Духоразумения и великого Сотрудничества народов под Знаменем Культуры. Осознание этого великого времени должно удесятерить силы каждого чуткого духа и устремить к радостному строительству на Общее Благо под Знаменем, которое мы назовем Знаменем Мира и Культуры!</w:t>
      </w:r>
    </w:p>
    <w:p>
      <w:pPr>
        <w:pStyle w:val="Normal"/>
        <w:ind w:firstLine="550"/>
        <w:jc w:val="both"/>
        <w:rPr/>
      </w:pPr>
      <w:r>
        <w:rPr/>
        <w:t>Сила и радость Духу Вашему. Чем меньше будете читать Ледбитера</w:t>
      </w:r>
      <w:r>
        <w:rPr>
          <w:rStyle w:val="FootnoteCharacters"/>
          <w:rStyle w:val="FootnoteAnchor"/>
        </w:rPr>
        <w:footnoteReference w:customMarkFollows="1" w:id="4"/>
        <w:t>3</w:t>
      </w:r>
      <w:r>
        <w:rPr/>
        <w:t xml:space="preserve">, тем лучше. Читаете ли Вы по-английски? Если явятся еще вопросы, можете направить их в Америку по следующему адресу – Riverside Drive 310. New-York. U.S.A. Это, может быть, возьмет больше времени, но достигнет наших гор вернее. </w:t>
      </w:r>
    </w:p>
    <w:p>
      <w:pPr>
        <w:pStyle w:val="Normal"/>
        <w:ind w:firstLine="550"/>
        <w:jc w:val="both"/>
        <w:rPr/>
      </w:pPr>
      <w:r>
        <w:rPr>
          <w:i/>
        </w:rPr>
        <w:t xml:space="preserve">[В 39 номере "Оккультизма и Йоги" А.М.Асеев напечатал десять писем Елены Ивановны Рерих, к тому времени еще не опубликованных. Каждое письмо он сопроводил подробными комментариями, которые мы даем в книге как приложения после соответствующих писем]. </w:t>
      </w:r>
    </w:p>
    <w:p>
      <w:pPr>
        <w:pStyle w:val="Normal"/>
        <w:spacing w:before="120" w:after="120"/>
        <w:ind w:right="91" w:hanging="0"/>
        <w:jc w:val="center"/>
        <w:rPr/>
      </w:pPr>
      <w:r>
        <w:rPr/>
        <w:t>Комментарии А.М.Асеева</w:t>
      </w:r>
    </w:p>
    <w:p>
      <w:pPr>
        <w:pStyle w:val="Normal"/>
        <w:ind w:right="88" w:firstLine="540"/>
        <w:jc w:val="both"/>
        <w:rPr>
          <w:sz w:val="22"/>
          <w:szCs w:val="22"/>
        </w:rPr>
      </w:pPr>
      <w:r>
        <w:rPr>
          <w:sz w:val="22"/>
          <w:szCs w:val="22"/>
        </w:rPr>
        <w:t>Письмо это адресовано д-ру А.М.Асееву в Белград (Югославия); оригинал его отпечатан на пишущей машинке по новой орфографии.</w:t>
      </w:r>
    </w:p>
    <w:p>
      <w:pPr>
        <w:pStyle w:val="Normal"/>
        <w:ind w:firstLine="550"/>
        <w:jc w:val="both"/>
        <w:rPr>
          <w:sz w:val="22"/>
          <w:szCs w:val="22"/>
        </w:rPr>
      </w:pPr>
      <w:r>
        <w:rPr>
          <w:sz w:val="22"/>
          <w:szCs w:val="22"/>
        </w:rPr>
        <w:t>История этого письма такова. В начале 1931 года я купил в одном из белградских русских книжных магазинов "Агни-Йогу" на русском языке. Эта книга произвела на меня огромное впечатление, я понял, что она дана одним из Учителей Великого Белого Братства, приоткрывшего дверь в Обитель Света; понял, что опубликование ее вызовет к жизни мировое эзотерическое движение, которому суждено сыграть крупную роль в эволюции нашей планеты. И поняв это, я написал русской агни-йогической группе обстоятельное письмо, поставив в нем целый ряд вопросов, и попросил прислать мне и другие книги Учения, поскольку они уже вышли в свет. Письмо свое отправил 31 мая 1931 года книжному магазину Я.Поволоцкого в Париж, ибо "Агни-Йога" была издана в Париже и распространялась там именно этой фирмой, и попросил переслать его по назначению. И вот 15 июня того же года получил ответ из Парижа от Георгия Гаврииловича Шклявера, который возглавлял тогда парижский Музей Рериха. Он сообщил, что мое письмо, переданное Я.Поволоцким, уже отправлено в Гималаи. Это меня несказанно обрадовало, и я стал ждать ответ оттуда, с голубых гор Гималайских. И дождался.</w:t>
      </w:r>
    </w:p>
    <w:p>
      <w:pPr>
        <w:pStyle w:val="Normal"/>
        <w:ind w:firstLine="550"/>
        <w:jc w:val="both"/>
        <w:rPr/>
      </w:pPr>
      <w:r>
        <w:rPr>
          <w:sz w:val="22"/>
          <w:szCs w:val="22"/>
        </w:rPr>
        <w:t>Первое письмо из Гималаев прилетело ко мне 10 сентября 1931 года. Письмо это, датированное 28.8.1931 г., почти полностью опубликовано в первом томе "Писем Елены Рерих" (Рига, 1940 г.) на стр. 150–154. Оригинал без подписи, и я долгое время считал, что это письмо было написано Ник[олаем] Конст[антиновичем] Рерихом, ибо ответы на все следующие мои письма, вплоть до 1934 года, подписывались им. И лишь когда в Риге был издан первый том Писем Елены Ивановны, я обнаружил в нем и это письмо (от 28 августа 1931 года) и убедился, что оно написано ею, а не Н.К. Письмо было отправлено из Индии заказной авиапочтой, конверт у меня сохранился, имени отправителя на нем нет, напечатано лишь на пишущей машинке на обороте конверта: Keylang Camp. Почтовый штемпель: Keylang. Kangra.</w:t>
      </w:r>
    </w:p>
    <w:p>
      <w:pPr>
        <w:pStyle w:val="Normal"/>
        <w:ind w:firstLine="550"/>
        <w:jc w:val="both"/>
        <w:rPr>
          <w:sz w:val="22"/>
          <w:szCs w:val="22"/>
        </w:rPr>
      </w:pPr>
      <w:r>
        <w:rPr>
          <w:sz w:val="22"/>
          <w:szCs w:val="22"/>
        </w:rPr>
        <w:t>В первом томе Писем Елены Ивановны оно напечатано почти полностью, почему-то выпущены только несколько строк о солнечных лучах. Однако строки эти безусловно важны и ценны, потому считаем нужным опубликовать их на пользу ищущих Знания.</w:t>
      </w:r>
    </w:p>
    <w:p>
      <w:pPr>
        <w:pStyle w:val="Normal"/>
        <w:ind w:left="550" w:hanging="0"/>
        <w:jc w:val="both"/>
        <w:rPr>
          <w:sz w:val="22"/>
          <w:szCs w:val="22"/>
        </w:rPr>
      </w:pPr>
      <w:r>
        <w:rPr>
          <w:sz w:val="22"/>
          <w:szCs w:val="22"/>
        </w:rPr>
      </w:r>
    </w:p>
    <w:p>
      <w:pPr>
        <w:pStyle w:val="Normal"/>
        <w:spacing w:before="120" w:after="0"/>
        <w:ind w:left="550" w:hanging="0"/>
        <w:jc w:val="both"/>
        <w:rPr/>
      </w:pPr>
      <w:r>
        <w:rPr/>
        <w:t xml:space="preserve">17.II.34 </w:t>
      </w:r>
    </w:p>
    <w:p>
      <w:pPr>
        <w:pStyle w:val="Normal"/>
        <w:spacing w:before="0" w:after="120"/>
        <w:ind w:left="550" w:hanging="0"/>
        <w:jc w:val="both"/>
        <w:rPr/>
      </w:pPr>
      <w:r>
        <w:rPr/>
        <w:t xml:space="preserve">Урусвати </w:t>
      </w:r>
    </w:p>
    <w:p>
      <w:pPr>
        <w:pStyle w:val="Normal"/>
        <w:ind w:right="88" w:firstLine="550"/>
        <w:jc w:val="both"/>
        <w:rPr/>
      </w:pPr>
      <w:r>
        <w:rPr/>
        <w:t>Многоуважаемый Сотрудник, покидая наш Гималайский Ашрам, Н.К. просил меня отвечать на Ваши письма, что я и делаю с большою радостью, ибо деятельность Ваша близка сердцу моему.</w:t>
      </w:r>
    </w:p>
    <w:p>
      <w:pPr>
        <w:pStyle w:val="Normal"/>
        <w:ind w:firstLine="550"/>
        <w:jc w:val="both"/>
        <w:rPr/>
      </w:pPr>
      <w:r>
        <w:rPr/>
        <w:t>Отвечаю на Ваше письмо от 18-го января. Все, что Вы пишете о русских теософах, нас не удивляет, но лишь подтверждает наши предположения, ибо мы хорошо знаем печальное положение вещей среди многочисленных иностранных теософических группировок, а ведь человеческая природа всюду одинакова. Зло всюду одно – нетерпимость и страшная исключительность разлагают все основы. Все председательницы и председатели многочисленных Обществ и Лож одинаково претендуют, без всякого для этого основания, на свое исключительное право на авторитет во всем, что касается Учения, данного Великим Братством. Причем самые ярые среди них желают быть и единственным каналом, через который может проводиться Высокое Учение. Но в скудости мышления своего они забывают, что Великое Братство, стоящее во главе всего человечества, не может ограничить себя одним или даже десятком проводов, приемников. Великое Братство непрестанно работает и действует во благо всего Мира и потому широко пользуется всеми возможностями, чтобы протолкнуть Спасительное Учение. Корабль человечества тонет, и только слепые и тупицы не замечают всей грозности переживаемого времени. Конечно, Вел[икая] Иерархия имеет на земном плане многих сотрудников, начиная с главного Посла, ближайших доверенных и близких, которые называются братьями и сестрами, сынами и дочерьми и учениками разных степеней; а затем идет целый ряд лиц, которые получают прекрасные послания и даже не знают Имени Учителя, дающего их, или даже совсем не подозревают Истинного Источника их; и все они несут свои зерна для великого посева. Крайне невежественно предполагать какие-либо ограничения деятельности Всевмещающей Иерархии Света раз установленными мертвыми формами!!! Иерархия живет и действует великим законом Целесообразности, единым законом, обеспечивающим истинную эволюцию.</w:t>
      </w:r>
    </w:p>
    <w:p>
      <w:pPr>
        <w:pStyle w:val="Normal"/>
        <w:ind w:firstLine="550"/>
        <w:jc w:val="both"/>
        <w:rPr/>
      </w:pPr>
      <w:r>
        <w:rPr/>
        <w:t>Несомненно и то, что в надлежащие, определенные сроки для обновления сознания человечества и внесения новой ступени Учения Вел[икое] Братство избирает одну или двух личностей, как было с Блаватской и после ее смерти с Франчиа Ла Дью, через которую Уч[итель] Иллар[ион] давал замечательное Учение, к сожалению, она умерла в 1923 г. Она была основательницей Общества в Калифорнии и журнала "Темпль Артизан", в котором и печатались эти замечательные Послания.</w:t>
      </w:r>
    </w:p>
    <w:p>
      <w:pPr>
        <w:pStyle w:val="Normal"/>
        <w:ind w:firstLine="550"/>
        <w:jc w:val="both"/>
        <w:rPr/>
      </w:pPr>
      <w:r>
        <w:rPr/>
        <w:t>Сейчас же Высокое Учение и Директивы даются через Н.К., но повторяю, что помимо этих главных приемников, находящихся в постоянном сознательном Общении, непрестанно даются Иерархией Света отдельные послания и через другие каналы, и мы знаем такие прекрасные книжечки. Большею частью они даются ищущим душам, которые ничего или очень смутно слышали о теософии. Думается мне, если бы они слишком погрузились во всю сложную и путаную атмосферу около теософических кружков, они не могли бы явиться чистыми приемниками; сознание их было бы отравлено нетерпимостью. Пишутся эти книжечки или автоматически, или, реже, под диктовку (Голоса Молчания). Но красота нравственной ценности этих книжечек не может быть умалена тем, что они писались без разрешения и благословения г-жи Безант, Ек.Тингли или Каменской</w:t>
      </w:r>
      <w:r>
        <w:rPr>
          <w:rStyle w:val="FootnoteCharacters"/>
          <w:rStyle w:val="FootnoteAnchor"/>
        </w:rPr>
        <w:footnoteReference w:customMarkFollows="1" w:id="5"/>
        <w:t>1</w:t>
      </w:r>
      <w:r>
        <w:rPr/>
        <w:t>. Насколько мне известно, ни одна из этих председательниц за всю свою жизнь не просвещалась ни одной книгой, данной им из Высокого Источника. Следовало бы запросить их о причине этого. Почему не дают они продолжения "Книги Дзиан"</w:t>
      </w:r>
      <w:r>
        <w:rPr>
          <w:rStyle w:val="FootnoteCharacters"/>
          <w:rStyle w:val="FootnoteAnchor"/>
        </w:rPr>
        <w:footnoteReference w:customMarkFollows="1" w:id="6"/>
        <w:t>2</w:t>
      </w:r>
      <w:r>
        <w:rPr/>
        <w:t>? А продолжение ее имеется, но еще не опубликовано. Также не худо было бы запросить г-жу Каменскую, как относится она к Обществу, основанному Франчиа Ла Дью и Уильям[ом] Дауэром, и к книгам, даваемым через них? Общество это существует с девяностых годов прошлого столетия и имеет ответвления и в других странах. Высокое Учение, получаемое ими, не расходится с даваемым нам, и мы состоим с ними в самых прекрасных отношениях, именно, не исключаем друг друга. Также и Уч[итель] М[ориа] иногда беседует с ними, и мы имеем послания от Уч[ителя] Иллар[иона] и Других. В Америке существует теософ[ская] "Аркан Скул", которая сейчас очень процветает, и она имеет специальные классы, посвященные изучению книг Агни-Йоги. Вообще, в обеих Ам[ериках] книги Агни-Йоги широко читаются, и во многих городах и штатах образовались группы вокруг изучения этих книг. Уже второе англ[ийское] издание "Агни-Йоги" приходит к концу, также как исчерпалось англ[ийское] издание первого тома "Листов Сада М[ории]". Сейчас много ищущих душ, но они не примыкают к теософам, царящая там нетерпимость отталкивает всех.</w:t>
      </w:r>
    </w:p>
    <w:p>
      <w:pPr>
        <w:pStyle w:val="Normal"/>
        <w:ind w:right="88" w:firstLine="550"/>
        <w:jc w:val="both"/>
        <w:rPr/>
      </w:pPr>
      <w:r>
        <w:rPr/>
        <w:t>Наши соотечественники тоже начинают писать превосходные книги на основании Учения. Обнаружились два прекрасных писателя в латвийской группе. Это большая радость. Теперь, откуда взяла г-жа Каменская утверждение, что Агни-Йога должна заменить древнюю раджа-йогу? Агни-Йога ничего не отменяет или заменяет, но лишь является синтезом всех йог, ибо ко времени приближения Огненной Эпохи, о которой говорится во всех древних индусских Писаниях, именно Агни-Огонь, в разной степени лежащий в основании всех йог, настолько будет проникать окружающую атмосферу нашей планеты, что все виды йоги сольются в огненном синтезе. Истинно, приближается Огненное Крещение!</w:t>
      </w:r>
    </w:p>
    <w:p>
      <w:pPr>
        <w:pStyle w:val="Normal"/>
        <w:ind w:right="88" w:firstLine="550"/>
        <w:jc w:val="both"/>
        <w:rPr/>
      </w:pPr>
      <w:r>
        <w:rPr/>
        <w:t>Конечно, голословные утверждения не приличествуют председательнице Теос[офского] Общества, и потому хотелось бы просить г-жу Каменскую высказаться конкретно, в чем усматривает она опасность книги "Агни-Йога"? Конечно, мы не будем допрашивать ее, ибо мы никому не навязываем даваемое нам, но те, кто смущаются, могли бы запросить. Что сказали бы все эти самоутвержденные авторитеты, если бы услышали от нас о замечательных событиях и встречах, а также и о получении нами на хранение многих сокровенных предметов? И что вся жизнь наша идет под Лучом Владык? Наверно, сочли бы нас за сумасшедших и вреднейших обманщиков и в своем "справедливом, праведном" негодовании в единодушном порыве объединились бы со всеми фанатиками и ханжами церковности и предали нас анафеме на все времена!</w:t>
      </w:r>
    </w:p>
    <w:p>
      <w:pPr>
        <w:pStyle w:val="Normal"/>
        <w:ind w:right="88" w:firstLine="550"/>
        <w:jc w:val="both"/>
        <w:rPr/>
      </w:pPr>
      <w:r>
        <w:rPr/>
        <w:t>А между тем, именно Теос[офское] Общ[ество] не имеет никаких данных и права утверждать свой авторитет и претендовать на Высшее Руководство. Давно было сказано Вел[икими] Учителями, что Теософический Корабль тонет. Уже давно Вел[икое] Братство лишило Теос[офское] Общ[ество] непосредственного Общения. Вел[икие] Учителя при жизни Е.П.Бл[аватской] указали, что Они будут устанавливать Общение лишь с отдельными достойными лицами и через них продолжать давать Высокое Учение. Где же это Учение, почему председательницы так тщательно скрывают его?</w:t>
      </w:r>
    </w:p>
    <w:p>
      <w:pPr>
        <w:pStyle w:val="Normal"/>
        <w:ind w:right="88" w:firstLine="550"/>
        <w:jc w:val="both"/>
        <w:rPr/>
      </w:pPr>
      <w:r>
        <w:rPr/>
        <w:t>Страшный удар Теос[офскому] Общ[еству] нанесло опубликование двух книг: "Писем Махатм", данных при Е.П.Блаватской, и сборника "Писем Е.П.Блав[атской] к Синнетту". К сожалению, все эти книги, выдержавшие несколько изданий, на англ[ийском] языке и потому мало доступны нашим соотечественникам. Но много замечательного в них, "Эзотер[ический] Буддхизм" г-на Синнетта был написан на основании этих писем, кроме того, в них сняты маски с деятельности многих теософов. "Письма Махатм", также как и два тома "Тайной Доктрины", переведены мною, но ждут лучших дней для печатания.</w:t>
      </w:r>
    </w:p>
    <w:p>
      <w:pPr>
        <w:pStyle w:val="Normal"/>
        <w:ind w:firstLine="550"/>
        <w:jc w:val="both"/>
        <w:rPr/>
      </w:pPr>
      <w:r>
        <w:rPr/>
        <w:t>Относительно антропософов ничего не могу сказать, почти что не встречала их. В Ам[ерике] они малочисленны, но об уничтожении Чистым Лучом их главного храма знали накануне этого события. Но все эти теософы, антропософы, псевдорозенкрейцеры и не страшны, страшна нетерпимость наших церковников. "Истинно, труднее всего омыть тело Христа" – так было сказано Великим Учителем. Главная причина нетерпимости – невежество. Но продолжаться так не может, и воскресшая Новая Россия поставит новые запросы духу и проблемам Бытия, на которые Отцы церкви должны будут ответить, если не хотят увидеть закат свой. Сознание народа растет и ширится, и нельзя снова загнать его в средневековые застенки. Западная церковь тоже волнуется, но чтобы не утратить окончательно свое влияние, она поступает мудрее – она начинает прислушиваться к заключениям науки и даже восточным и теос[офским] учениям. Некоторые из пастырей (мы знаем таких) даже допускают существование Вел[икого] Братства. Действительно, что есть Великая Иерархия Света, как не Лестница Иакова?! Другие из них прислушиваются к закону перевоплощения. Ведь само Евангелие, слова самого Христа так ясно утверждают этот закон!</w:t>
      </w:r>
    </w:p>
    <w:p>
      <w:pPr>
        <w:pStyle w:val="Normal"/>
        <w:ind w:right="88" w:firstLine="550"/>
        <w:jc w:val="both"/>
        <w:rPr/>
      </w:pPr>
      <w:r>
        <w:rPr/>
        <w:t>На недавнем собрании епископов в Соед[иненных] Штатах предложено было изучать сочинения Великого Оригена (в нашей же церкви труды этого Столпа истинного христианства и посейчас находятся под остракизмом!). Это большой шаг вперед, ибо изучение трудов этих ко многому подвигнет, и можно надеяться на расширение рамок церковных догм. Не забудем, что закон перевоплощения был отменен лишь в шестом веке на Константинопольском Соборе. И нас заставляют принимать как догму решения Отцов церкви, серьезно обсуждавших вопрос – сколько духов могут уместиться на конце иглы, или же другой такой же перл – имеется ли душа у женщины?!! Причем эти почтенные Отцы, создатели нашего сознания, не стеснялись заушать и таскать друг друга за бороды!! Ведь и сейчас живут люди интеллигентные, образованные и даже ученые в определенных областях, которые верят, что в День Страшного Суда они воскреснут в своем физическом теле!!! Именно на этом основании они так против кремаций. Чем объяснить такое самоодурение – гипнозом или же атавизмом? Куда же дальше идти?</w:t>
      </w:r>
    </w:p>
    <w:p>
      <w:pPr>
        <w:pStyle w:val="Normal"/>
        <w:ind w:firstLine="550"/>
        <w:jc w:val="both"/>
        <w:rPr/>
      </w:pPr>
      <w:r>
        <w:rPr/>
        <w:t>Пора понять, что Миру нужны обновленные души, способные орлиным глазом обозреть и понять, что смысл современных событий в том, что в мировом масштабе доказывается непригодность отживших идей и построений, и среди неслыханных [к]рушений, как зарницы на черном, грозном небе, зарождаются новые идеи великой терпимости и культурного духоводительства.</w:t>
      </w:r>
    </w:p>
    <w:p>
      <w:pPr>
        <w:pStyle w:val="Normal"/>
        <w:tabs>
          <w:tab w:val="clear" w:pos="708"/>
          <w:tab w:val="left" w:pos="10800" w:leader="none"/>
        </w:tabs>
        <w:ind w:firstLine="550"/>
        <w:jc w:val="both"/>
        <w:rPr/>
      </w:pPr>
      <w:r>
        <w:rPr/>
        <w:t>Но все же среди православных священников мы знаем вдумчивых и допускающих многое. Все они были друзьями Н.К. Недавно пришла весть о внезапной кончине одного из них, это большая утрата. Но знаю, что найдем много светлых душ в возрожденной России. Теперь что же касается до масонства, то, конечно, среди них имеется немало чисто политических и вреднейших лож. В Америке, за редчайшими исключениями, масонство выродилось в бутафорию. Подобное искажение всех однажды прекрасных начинаний тяжко, и Вел[икие] Учителя скорбят невыразимо. Имейте также в виду, что сейчас неслыханно развито колдовство, самая ужасная черная магия, и это почти повсеместно. Часто неплохие люди, по неведению своему, вовлечены в эти черные сети. Потому так порицается сейчас Великими Учителями всякая магия. Черные ложи очень деятельны, потому так страшно важно, чтобы светлые силы без промедления объединились между собою в сознательном и активном противодействии темным силам зла. Но, увы, сейчас между ними гораздо меньше согласия, нежели среди темных. Тех объединяет страх, и они идут гонимые страхом.</w:t>
      </w:r>
    </w:p>
    <w:p>
      <w:pPr>
        <w:pStyle w:val="Normal"/>
        <w:tabs>
          <w:tab w:val="clear" w:pos="708"/>
          <w:tab w:val="left" w:pos="10800" w:leader="none"/>
        </w:tabs>
        <w:ind w:firstLine="550"/>
        <w:jc w:val="both"/>
        <w:rPr/>
      </w:pPr>
      <w:r>
        <w:rPr/>
        <w:t>Конечно, не мелочь хула на Учение, ибо это есть хула на Духа Святого. И ужасна судьба такого хулителя во всех мирах. Но чтобы парализовать хулителей, нужно прежде просветить слушателей. Невежество же велико! В этом приходится убеждаться на каждом шагу. Но все же полное неведение иногда лучше малого знания, ибо именно малое знание часто порождает самомнение и тем закрывает всякие возможности. Люди слишком привыкли ко всяким видам запрещений и ограничений. И больше всего пугает их простор мысли, ибо они чувствуют, что с простором мысли пробуждается и, соответственно, растет сознание ответственности. А кто любит ответственность? Каждый стремится возложиться. Вообще, если бы в свое время было явлено меньше запрещений и отрицаний, но больше сознания ответственности, то не пришлось бы нам испить чашу горьких унижений и страданий. Потому всем нападающим может быть один совет - не отрицайте, но знайте больше!</w:t>
      </w:r>
    </w:p>
    <w:p>
      <w:pPr>
        <w:pStyle w:val="Normal"/>
        <w:tabs>
          <w:tab w:val="clear" w:pos="708"/>
          <w:tab w:val="left" w:pos="10800" w:leader="none"/>
        </w:tabs>
        <w:ind w:firstLine="550"/>
        <w:jc w:val="both"/>
        <w:rPr/>
      </w:pPr>
      <w:r>
        <w:rPr/>
        <w:t>Также страшное невежество и поражающая скудость воображения предположить, чтобы один человек, как бы ни был он гениален, мог написать все тома данного Учения. Истинно, нужны века жизненного опыта и неустанного изучения человеческой природы и всех космических влияний, чтобы продумать затронутые в них вопросы и проблемы и так исчерпывающе, так всесторонне осветить их. Притом нападающие даже не знают, сколько таких томов имеется у нас на руках и все ли им доступны? Если бы хоть часть этих Писаний приписывалась Н.К., то пусть снимут шапки и низко поклонятся ему, невежды. Ибо, истинно, Мудрость непревзойденная говорила бы устами его.</w:t>
      </w:r>
    </w:p>
    <w:p>
      <w:pPr>
        <w:pStyle w:val="Normal"/>
        <w:tabs>
          <w:tab w:val="clear" w:pos="708"/>
          <w:tab w:val="left" w:pos="10800" w:leader="none"/>
        </w:tabs>
        <w:ind w:firstLine="550"/>
        <w:jc w:val="both"/>
        <w:rPr/>
      </w:pPr>
      <w:r>
        <w:rPr/>
        <w:t>Н.К. – великий дух, кристальной чистоты, ибо иначе он не мог бы пребывать в таком постоянном непосредственном Общении. И часто он говорит и пишет под Лучом Иерархии. Но все же книги эти не плод его сознания или подсознания (какое глупое, ничего не объясняющее определение!), ибо и я, и ближайшие сотрудники наши получаем эти страницы, и они также входят в общую книгу. То, что я сейчас утверждаю, есть истина, и потому с нами живут сотрудники-свидетели, чтобы именно свидетельствовать о всех чудесах явленных.</w:t>
      </w:r>
    </w:p>
    <w:p>
      <w:pPr>
        <w:pStyle w:val="Normal"/>
        <w:tabs>
          <w:tab w:val="clear" w:pos="708"/>
          <w:tab w:val="left" w:pos="10800" w:leader="none"/>
        </w:tabs>
        <w:ind w:firstLine="550"/>
        <w:jc w:val="both"/>
        <w:rPr/>
      </w:pPr>
      <w:r>
        <w:rPr/>
        <w:t>Истинно, жизнь наполнена чудесами, если подходить ко всему с открытым сердцем и с устремлением к красоте и самоусовершенствованию, не путем всяких искусственных медитаций, концентраций и прочих механических приемов, но в подвиге жизни. Вот этот подвиг жизни, во всей его суровой красоте, и проводит Н.К. Жизнь его есть жизнь полного самоотречения, он живет для великого Служения. Ничто не принадлежит ему, и сам он не принадлежит себе. Каждую минуту готов он следовать малейшему Указу Владыки. Терпимость великая – природа его, и как магнит притягивает она самых различных людей и группирует их вокруг имени его. Мудрость Учителя есть мудрость его. Эти два Сознания так объединились на протяжении многих лет! Если было бы иначе, разве мог бы он быть таким провидцем и так преуспевать в порученных ему делах при таких чудовищных препятствиях, которые воздвигаются темными при конце Кали юги, во время грозно свирепствующего Армагеддона? Слепые, слепые, слепые!!</w:t>
      </w:r>
    </w:p>
    <w:p>
      <w:pPr>
        <w:pStyle w:val="Normal"/>
        <w:tabs>
          <w:tab w:val="clear" w:pos="708"/>
          <w:tab w:val="left" w:pos="10800" w:leader="none"/>
        </w:tabs>
        <w:ind w:firstLine="550"/>
        <w:jc w:val="both"/>
        <w:rPr/>
      </w:pPr>
      <w:r>
        <w:rPr/>
        <w:t>Теперь хочу сказать Вам: прекрасно делаете, что оберегаете имя Н.К. Но бояться врагов не следует, ибо ни кто, как они, приписывают вам самые фантастические силы и возможности, и, в ярости злобы своей, они никогда не умаляют вас и тем будят и привлекают к вам внимание слушателей. На нашем пути мы встречали много врагов, но все они лишь способствовали конечному и большему успеху нашему. Вспомним, что сказано о клевете в книгах Учения: "Пусть клеветники просмотрят список всего ими оклеветанного. Не будет ли этот список человеческих эволюционных нахождений?" В другом месте клевета сравнивается с факелами дикарей, но в ночных переходах каждый огонь полезен. И так на опыте мы познали полезность врагов. Потому закончу Хвалою Врагам.</w:t>
      </w:r>
    </w:p>
    <w:p>
      <w:pPr>
        <w:pStyle w:val="Normal"/>
        <w:tabs>
          <w:tab w:val="clear" w:pos="708"/>
          <w:tab w:val="left" w:pos="10800" w:leader="none"/>
        </w:tabs>
        <w:ind w:firstLine="550"/>
        <w:jc w:val="both"/>
        <w:rPr/>
      </w:pPr>
      <w:r>
        <w:rPr/>
        <w:t>Относительно распространения Учения тоже не слишком печалуйтесь. Не следует зазывать и навязывать его. Лишь страшный вред получится от подобного навязывания. Припомните, как Учение предупреждает против всего насильственного: "Сознающее свое значение Учение не будет выставлять себя на базаре. Тонка черта между утверждением и навязыванием. Часто можно унизить себя не по цели. Каждая капля, мимо упавшая, обращается в жгучую кислоту. Насильственное набухание даст лишь водянку, и вы знаете, что лечение ее невозможно. Потому только качество, но не количество. Каждый постучавшийся отвечает сам, но зазванный ляжет жерновом на шее звонаря. Потому звоните лишь вовремя – так избегнете миссионерства". Итак, не заботьтесь чрезмерно распространять Учение Света. Учение проталкивается путями неведомыми. Лишь держите сердце на страже и не промолчите на стук страждущего и идущего. Пожалуйста, сообщите мне, какие имеются у Вас книги Учения? С удовольствием пришлю Вам недостающие. Сейчас в продаже имеются на русском языке первая и вторая часть "Листов Сада М[ории]". "Агни-Йога" почти что исчерпана, но, может быть, можно найти несколько экземпляров в Париже, в магазине Поволоцкого. Две части "Беспредельности", также и "Иерархия" находятся на продаже в том же магазине. На днях должна выйти книга "Сердце" и первая часть "Мира Огненного", все они сданы в печать и по выходе будут высланы Вам. Имеете ли Вы "Криптограммы Востока" – это тоже Данная книжечка. Если она у Вас не имеется, с удовольствием пришлю ее Вам. Она была издана Поволоцким. На руках у меня огромный материал, и собирается уже третья часть "Мира Огненного". Г-же Каменской можно было бы сказать, что книга опубликованная не может считаться эзотерической, но думаю, что она с большим интересом заглянула бы в наши записи, печатание которых запрещено до определенного срока. Пожалуйста, не стесняйтесь обращаться по вопросам Учения и книг. Всегда рада буду разъяснить, насколько могу.</w:t>
      </w:r>
    </w:p>
    <w:p>
      <w:pPr>
        <w:pStyle w:val="Normal"/>
        <w:tabs>
          <w:tab w:val="clear" w:pos="708"/>
          <w:tab w:val="left" w:pos="10800" w:leader="none"/>
        </w:tabs>
        <w:ind w:left="550" w:hanging="0"/>
        <w:jc w:val="both"/>
        <w:rPr/>
      </w:pPr>
      <w:r>
        <w:rPr/>
        <w:t>Теперь с большим интересом жду второго выпуска Вашего журнала.</w:t>
      </w:r>
    </w:p>
    <w:p>
      <w:pPr>
        <w:pStyle w:val="Normal"/>
        <w:tabs>
          <w:tab w:val="clear" w:pos="708"/>
          <w:tab w:val="left" w:pos="10800" w:leader="none"/>
        </w:tabs>
        <w:ind w:firstLine="540"/>
        <w:jc w:val="both"/>
        <w:rPr/>
      </w:pPr>
      <w:r>
        <w:rPr/>
        <w:t>Горение к Учению несказанно дорого нам. Надеюсь встретиться с Вами и узнать Вас ближе для более тесного сотрудничества. Время не за горами, когда Мощный Колокол начнет созывать растерянных путников.</w:t>
      </w:r>
    </w:p>
    <w:p>
      <w:pPr>
        <w:pStyle w:val="Normal"/>
        <w:tabs>
          <w:tab w:val="clear" w:pos="708"/>
          <w:tab w:val="left" w:pos="10800" w:leader="none"/>
        </w:tabs>
        <w:jc w:val="both"/>
        <w:rPr/>
      </w:pPr>
      <w:r>
        <w:rPr/>
        <w:t>Да хранит Вас Владыка наш, Преподобный Сергий!</w:t>
      </w:r>
      <w:r>
        <w:rPr>
          <w:rStyle w:val="FootnoteCharacters"/>
          <w:rStyle w:val="FootnoteAnchor"/>
        </w:rPr>
        <w:footnoteReference w:customMarkFollows="1" w:id="7"/>
        <w:t>1</w:t>
      </w:r>
    </w:p>
    <w:p>
      <w:pPr>
        <w:pStyle w:val="Normal"/>
        <w:ind w:left="550" w:hanging="0"/>
        <w:jc w:val="both"/>
        <w:rPr/>
      </w:pPr>
      <w:r>
        <w:rPr/>
        <w:t xml:space="preserve">Духом и сердцем с Вами, </w:t>
      </w:r>
    </w:p>
    <w:p>
      <w:pPr>
        <w:pStyle w:val="Normal"/>
        <w:ind w:left="550" w:hanging="0"/>
        <w:jc w:val="right"/>
        <w:rPr/>
      </w:pPr>
      <w:r>
        <w:rPr>
          <w:i/>
        </w:rPr>
        <w:t>Е.Рерих</w:t>
      </w:r>
      <w:r>
        <w:rPr/>
        <w:t xml:space="preserve">. </w:t>
      </w:r>
    </w:p>
    <w:p>
      <w:pPr>
        <w:pStyle w:val="Normal"/>
        <w:ind w:left="550" w:hanging="0"/>
        <w:jc w:val="both"/>
        <w:rPr/>
      </w:pPr>
      <w:r>
        <w:rPr/>
        <w:t xml:space="preserve">Будьте добры сообщить мне Ваше отчество. </w:t>
      </w:r>
    </w:p>
    <w:p>
      <w:pPr>
        <w:pStyle w:val="Normal"/>
        <w:ind w:left="550" w:hanging="0"/>
        <w:jc w:val="both"/>
        <w:rPr/>
      </w:pPr>
      <w:r>
        <w:rPr/>
      </w:r>
    </w:p>
    <w:p>
      <w:pPr>
        <w:pStyle w:val="Normal"/>
        <w:spacing w:before="120" w:after="0"/>
        <w:ind w:left="550" w:hanging="0"/>
        <w:jc w:val="both"/>
        <w:rPr/>
      </w:pPr>
      <w:r>
        <w:rPr/>
        <w:t xml:space="preserve">6.V.34  </w:t>
      </w:r>
    </w:p>
    <w:p>
      <w:pPr>
        <w:pStyle w:val="Normal"/>
        <w:spacing w:before="0" w:after="120"/>
        <w:ind w:left="550" w:hanging="0"/>
        <w:jc w:val="both"/>
        <w:rPr/>
      </w:pPr>
      <w:r>
        <w:rPr/>
        <w:t xml:space="preserve">Урусвати </w:t>
      </w:r>
    </w:p>
    <w:p>
      <w:pPr>
        <w:pStyle w:val="Normal"/>
        <w:ind w:firstLine="550"/>
        <w:jc w:val="both"/>
        <w:rPr/>
      </w:pPr>
      <w:r>
        <w:rPr/>
        <w:t>Дорогой Сотрудник, письмо Ваше от 4-го апреля лежит передо мною, разберу его и отвечу насколько возможно исчерпывающе. Начнем с Вашего утверждения, что Вы принадлежите к типу людей, называемых "однолюбами". Это, несомненно, первое качество для каждого серьезного ученика, но для действительного успеха необходимо, чтобы это однолюбие к предмету простиралось бы главным образом на Учителя. Есть несколько Учителей Великого Братства, принимающих учеников и руководящих ими, и для каждого, вступающего на ступень ученичества, а не просто изучающего книжный оккультизм, совершенно необходимо бесповоротно решить в глубине сердца своего, который из Учителей Вел[икого] Братства ему ближе, и затем отдать себя всецело, без всяких ограничений и условий, этому Высокому Руководству. Обычно вопрос выбора Учителя довольно прост – Учитель, который ближе по Карме, посылает тем или иным способом Свою Весть или Учение тому, кто связан кармически с Ним или с Его ближайшими Доверенными. Но очень часты случаи, когда человек, стремящийся и позванный, в своем желании немедленного приближения и еще большего знания бросается на поиски других Учений и другого Великого Учителя и, в своем раздвоении и даже растроении, теряет свое место на лестнице восхождения. Припомните все, что сказано в Учении об избрании Учителя.</w:t>
      </w:r>
    </w:p>
    <w:p>
      <w:pPr>
        <w:pStyle w:val="Normal"/>
        <w:ind w:firstLine="550"/>
        <w:jc w:val="both"/>
        <w:rPr/>
      </w:pPr>
      <w:r>
        <w:rPr/>
        <w:t>Привожу еще слова Вл[адык]и: "Утвердиться сердцем на Владыке есть первое условие на пути к Миру Огненному. Невозможно прийти к Вратам завещанным без этого огненного условия. Ведь Руководство должно быть осознано духом и сердцем, ибо только принятие Руки Владыки недостаточно без отдачи сердца Владыке.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ебует сознательного отношения, ибо нужно понять и почувствовать в сердце тепло, которое исходит из недр духа. Нужно особенно чуять и научиться распознавать то, чем связана сущность Владыки с сущностью ученика. Так, нужно помнить, что вибрации и Карма являются звеньями к Миру Огненному".</w:t>
      </w:r>
    </w:p>
    <w:p>
      <w:pPr>
        <w:pStyle w:val="Normal"/>
        <w:ind w:firstLine="550"/>
        <w:jc w:val="both"/>
        <w:rPr/>
      </w:pPr>
      <w:r>
        <w:rPr/>
        <w:t>Да, страшно опасно разбрасываться на первых порах. Не забывайте о годах испытания и подготовления организма, через которые неминуемо должны пройти все серьезно вступившие на Путь Служения и которым подвергаются и очень высокие духи. Конечно, все сказанное не относится к книжным оккультистам, но, как я понимаю, Вы хотели бы быть принятым в число учеников, ибо Вы говорите о Вашем единственном желании встретиться с Учителем и работать под Его Руководством. Прежде всего на это я отвечу, что еще не встречала такого человека, который, ознакомившись даже только поверхностно с Учением (именно такие прежде всего хотят проникнуть в Вел[икое] Братство), не желал бы, главным образом, встретиться с Учителем и, бросив все тяготы земные, удалиться в Их Общину. Причем совершенно не представляя себе, сможет ли его физическое тело выдержать страшное нагнетение атмосферы, окружающее эту Твердыню. Нужно помнить, что трансмутация организма, нервных центров должна происходить здесь, на Земле, среди борений духа, среди всех тягот и трудностей жизни, среди всех раздражающих мелочей обихода. Лишь это борение вызывает нужные энергии для трансмутации и изжития всех отягощающих дух наш отложений, привычек и привязанностей. Земная жизнь есть именно чистилище, и, не пройдя через него, нельзя вступить в Рай – Братство. Огни высших энергий опалят отягощенную ауру. Община Братства слишком удалена от земных условий, чтобы явиться тем нужным пробным камнем.</w:t>
      </w:r>
    </w:p>
    <w:p>
      <w:pPr>
        <w:pStyle w:val="Normal"/>
        <w:ind w:firstLine="550"/>
        <w:jc w:val="both"/>
        <w:rPr/>
      </w:pPr>
      <w:r>
        <w:rPr/>
        <w:t>Кроме того, Владыки никогда не вторгаются в Карму человека и потому не делают никаких исключений. Лишь Карма может привести человека в Их Общину. И если такая Карма налицо, то никто и ничто, кроме самого человека, не сможет воспрепятствовать осуществлению ее. Пусть это последнее соображение окрылит Вас. Приложите все Ваши устремления как можно лучше провести в жизни все данное Учением и предоставьте остальное Карме и Великому Знанию Владык.</w:t>
      </w:r>
    </w:p>
    <w:p>
      <w:pPr>
        <w:pStyle w:val="Normal"/>
        <w:ind w:firstLine="550"/>
        <w:jc w:val="both"/>
        <w:rPr/>
      </w:pPr>
      <w:r>
        <w:rPr/>
        <w:t>Не всегда великие Духи, несущие Поручение, посещали Братство во время своего земного Пути. Так, например, Аполлоний Тианский был позван в Братство, но Он же в своем воплощении как Ориген, приняв тяжкое поручение охранить чистоту Учения в христианстве, вместо радостного свидания и работы в Братстве, томился в тюрьме.</w:t>
      </w:r>
    </w:p>
    <w:p>
      <w:pPr>
        <w:pStyle w:val="Normal"/>
        <w:ind w:firstLine="550"/>
        <w:jc w:val="both"/>
        <w:rPr/>
      </w:pPr>
      <w:r>
        <w:rPr/>
        <w:t>Если же Вы подразумеваете наш Гималайский Ашрам</w:t>
      </w:r>
      <w:r>
        <w:rPr>
          <w:rStyle w:val="FootnoteCharacters"/>
          <w:rStyle w:val="FootnoteAnchor"/>
        </w:rPr>
        <w:footnoteReference w:customMarkFollows="1" w:id="8"/>
        <w:t>1</w:t>
      </w:r>
      <w:r>
        <w:rPr/>
        <w:t>, то это, конечно, много осуществимее. Здесь лишь нужно Указание, Разрешение на это Вл[адык]и и исполнение некоторых сроков. Пожалуйста, не ожидайте конца Мира на 1936 год. Ничего подобного не случится, но произойдут другие важные события. Во всяком случае, будьте уверены, что всем, сердцем устремляющимся к Вл[адык]е, не грозит опасность взлететь на воздух и раствориться в синеве небес или быть поглощенными разверзнувшейся бездной. Мощный Колокол соберет растерянных путников не на Гималаях непременно, есть и другие, не менее важные места. Сроки пускать в пространство не следует, но всегда хорошо быть духом на отлете; устремление в будущее есть лучшее упражнение в отрыве, но тем с большей добросовестностью следует выполнять наши обязанности каждого дня. Скажу, что все принявшие сердцем Учение близки нам, и никто не будет забыт.</w:t>
      </w:r>
    </w:p>
    <w:p>
      <w:pPr>
        <w:pStyle w:val="Normal"/>
        <w:ind w:firstLine="550"/>
        <w:jc w:val="both"/>
        <w:rPr/>
      </w:pPr>
      <w:r>
        <w:rPr/>
        <w:t>Теперь о Вашей второй книге</w:t>
      </w:r>
      <w:r>
        <w:rPr>
          <w:rStyle w:val="FootnoteCharacters"/>
          <w:rStyle w:val="FootnoteAnchor"/>
        </w:rPr>
        <w:footnoteReference w:customMarkFollows="1" w:id="9"/>
        <w:t>2</w:t>
      </w:r>
      <w:r>
        <w:rPr/>
        <w:t>. Конечно, сборник интересен, содержателен и хорош внешностью. Ваши личные статьи существенны и полезны, с одним лишь я не согласна</w:t>
      </w:r>
      <w:r>
        <w:rPr>
          <w:rStyle w:val="FootnoteCharacters"/>
          <w:rStyle w:val="FootnoteAnchor"/>
        </w:rPr>
        <w:footnoteReference w:customMarkFollows="1" w:id="10"/>
        <w:t>3</w:t>
      </w:r>
      <w:r>
        <w:rPr/>
        <w:t>, Вы слишком преувеличиваете достижения хатха-йоги, говоря, что "адепты ее подобно раджа-йогам пробуждают кундалини, приобретают сиддхи, достигают блаженства и освобождения от оков физической материи..." Это не совсем так. Степень блаженства, достигаемого подобными адептами, очень относительна, но никакого освобождения от оков физической материи, в том смысле, как это понимается Учителями Оккультизма, посредством хатха-йоги не достигается.</w:t>
      </w:r>
    </w:p>
    <w:p>
      <w:pPr>
        <w:pStyle w:val="Normal"/>
        <w:ind w:firstLine="550"/>
        <w:jc w:val="both"/>
        <w:rPr/>
      </w:pPr>
      <w:r>
        <w:rPr/>
        <w:t>Как сказано в Учении: "Мы не знаем никого, достигшего путем хатха-йоги". Даже то развитие низших сиддхи, которого они достигают путем упорных и ужасных механических упражнений (западная литература не знает и половину этих ужасов), непрочно, и в следующих своих воплощениях все эти сиддхи могут быть утеряны. Ценны и прочны лишь те достижения, которые приходят естественно, ибо тогда они являются проявлением внутреннего духовного развития и никогда не могут быть утрачены; и при таком духовном развитии можно достичь всеисчерпывающих явлений. Упражнения в хатха-йоге, именно только самая легкая пранаяма, производимая с большою осторожностью, может укрепить здоровье, в обратном случае они приведут к медиумизму, одержанию, так называемому сумасшествию.</w:t>
      </w:r>
    </w:p>
    <w:p>
      <w:pPr>
        <w:pStyle w:val="Normal"/>
        <w:ind w:firstLine="550"/>
        <w:jc w:val="both"/>
        <w:rPr/>
      </w:pPr>
      <w:r>
        <w:rPr/>
        <w:t>Совершенно справедливо индусы высокого духовного развития с большим неодобрением взирают на хатха-йогу и говорят, что в лучшем случае хатха-йога годится лишь "для тучных и для больных". Также и часто упоминаемый и цитируемый в Вашем сборнике Свами Вивекананда был очень против погони за так называемыми сиддхи и чудесами и приводил в пример, как ему приходилось видеть страшных демонических личностей, совершавших самые большие чудеса, вплоть до исцеления неизлечимо больных одним взглядом. Потому главный пробный камень для всех духовных Учителей лежит не в чудесах, но в их магните сердца, в их оккультной способности духовно трансмутировать окружающую их среду и перерождать сознание, самую сущность учеников. Но для этого требуются не низшие сиддхи хатха-йога, но огненный синтетический луч, присущий открытым центрам. Никакая пранаяма не даст Вам необходимого очищения и высоких следствий, если сознание не будет соответствовать высокому идеалу. Высшие формы йоги не нуждаются в пранаяме. Каждый кули в Индии знает о пранаяме; каждый средний индус ежедневно проделывает ее, но как далеки они от духовных достижений! Потому не полагайтесь на одну пранаяму.</w:t>
      </w:r>
    </w:p>
    <w:p>
      <w:pPr>
        <w:pStyle w:val="Normal"/>
        <w:ind w:firstLine="550"/>
        <w:jc w:val="both"/>
        <w:rPr/>
      </w:pPr>
      <w:r>
        <w:rPr/>
        <w:t>Высшее достижение йога есть открытие Глаза Дангма, и это не есть то, что мы называем ясновидением, но именно пробуждение чувствознания, которое никакими пранаямами не достигается, но есть следствие тысячелетних накоплений, непрестанных духовных устремлений и самоотверженных жизней; следствие, отложенное в виде тончайших энергий в "чаше". Именно к пробуждению уже накопленных энергий и к отложению новых должен стремиться каждый не книжный оккультист.</w:t>
      </w:r>
    </w:p>
    <w:p>
      <w:pPr>
        <w:pStyle w:val="Normal"/>
        <w:ind w:firstLine="550"/>
        <w:jc w:val="both"/>
        <w:rPr/>
      </w:pPr>
      <w:r>
        <w:rPr/>
        <w:t>Также неправильно Ваше утверждение, что "тайноведение никогда не обладало бы точным знанием астрального плана, которое стало ему доступно благодаря самоотверженным трудам хатха-йогов..." Это утверждение равносильно высказыванию, что основы физики и химии стали известны Румкорфу и Круксу благодаря трудам студентов первого курса, изучающих эти основы; или что почвовед знает меньше о земле, нежели простой землепашец.</w:t>
      </w:r>
    </w:p>
    <w:p>
      <w:pPr>
        <w:pStyle w:val="Normal"/>
        <w:ind w:firstLine="550"/>
        <w:jc w:val="both"/>
        <w:rPr/>
      </w:pPr>
      <w:r>
        <w:rPr/>
        <w:t>Затем, разница между хатха-йогой и раджа-йогой именно качественная, а не количественная, как Вы пишете. Хатха-йога далее низших психических явлений никогда подняться не может. И никогда еще не было случая, чтобы хатха-йог стал раджа-йогом. Пути их совершенно различны. И "полновесные Жемчужины", которыми, по Вашему мнению, может наградить нас хатха-йог, относятся к Жемчужинам раджа, жнана, бхакти и Агни-йога так, как искусственные изготовления этих перлов к живым жемчужинам. На этой же странице, в этих же строках, мне не ясна Ваша мысль, привожу ее: "Но тем не менее и хатха-йога дарит своим адептам полновесные жемчужины Высшей Жизни, и поэтому каждый оккультист должен рассматривать Агни-йогические достижения как огромную победу духа над материей...". Здесь Вы как будто ставите Агни-Йогу на одну доску с хатха-йогой, тогда как именно эти две йоги диаметрально противоположны друг другу. Как Сказано: "Именно Агни-Йога не имеет ничего общего с хатха-йогой – это нужно очень понять". Агни-Йога имеет дело лишь с самой высокой огненной трансмутацией всех центров, которая не может быть достигнута никакими механическими упражнениями и нуждается в непосредственном воздействии Великого Учителя. Высокие степени ее доступны лишь духу, имеющему многовековые духовные отложения в центре "чаши". Тогда как для хатха-йога последнее условие не является непременным. Кроме того, Агни-Йога отличается еще тем, что подвиг ее должен явиться в жизни, тогда как прочие йоги (кроме карма-йоги) слишком отрывали человека от жизни и тем не могут уже входить в эволюцию. Также нельзя каждого вступившего на стезю одной из йог сразу называть йогом. Йога, или связь, достигается упорным непрестанным духовным трудом, и путь ее ускорен лишь, как сказано уже, кармическими накоплениями. Потому, когда Вы пишете, что "раджа-йог становится порой изувером, и жнана-йог увлекается умственными спекуляциями, и бхакти-йог упивается смертными муками еретиков...", правильнее было бы сказать – имеющий в себе задатки стать в следующих своих жизнях раджа, или жнана, или бхакти-йогом может проявляться сначала как изувер, умственный спекулянт, ханжа... Раз достигнута высокая ступень истинного йога – раджа, жнана или бхакти, не может быть таких страшных уклонений. Царь Духа не может стать "изувером", и жнана – Мудрец, обладающий Глазом Дангма, не может вдаться в невежественные умствования, также как бхакти – Владыка Космического Магнита, всевмещающего сердца, не может "упиваться смертными муками".</w:t>
      </w:r>
    </w:p>
    <w:p>
      <w:pPr>
        <w:pStyle w:val="Normal"/>
        <w:ind w:firstLine="550"/>
        <w:jc w:val="both"/>
        <w:rPr/>
      </w:pPr>
      <w:r>
        <w:rPr/>
        <w:t>В Учении, когда говорится, что в несносном атлете можно усмотреть будущего хатха-йога или в ханже – будущего бхакти и в изувере – раджа-йога и т.д., именно имеются в виду характерные задатки, которые, будучи трансмутированы огнем духовности, могут дать определенные формы йоги. Но нельзя это брать в обратном построении.</w:t>
      </w:r>
    </w:p>
    <w:p>
      <w:pPr>
        <w:pStyle w:val="Normal"/>
        <w:ind w:firstLine="550"/>
        <w:jc w:val="both"/>
        <w:rPr/>
      </w:pPr>
      <w:r>
        <w:rPr/>
        <w:t>Также для Вашего сведения добавлю, что хатха-йога еще тем опасна, что она, своеобразно укрепляя астральное тело, задерживает его на долгое время в астральных нижних слоях и тем самым задерживает эволюцию духа. Также при храмах Индии держали и еще держат иногда хатха-йогов, строго следя за чистотою их жизни и пользуясь ими для некоторых низших нужд, но никогда ни один хатха-йог не мог быть истинно Посвященным. И раз такой хатха-йог покидал храм, больше вернуться в него он не мог, ибо, имея легкий доступ в низшие слои Тонкого Мира, он, лишенный высшего контроля, предоставленный себе, становился жертвой и обиталищем и даже орудием самых темных сил. Вот почему и Иерофанты</w:t>
      </w:r>
      <w:r>
        <w:rPr>
          <w:rStyle w:val="FootnoteCharacters"/>
          <w:rStyle w:val="FootnoteAnchor"/>
        </w:rPr>
        <w:footnoteReference w:customMarkFollows="1" w:id="11"/>
        <w:t>1</w:t>
      </w:r>
      <w:r>
        <w:rPr/>
        <w:t xml:space="preserve"> Египта никогда не брали в ученики и даже избегали слуг с медиумической организацией и наклонностью к лимфатичности. Ни один медиум, ни один лимфатик не может стать истинным Агни-йогом.</w:t>
      </w:r>
    </w:p>
    <w:p>
      <w:pPr>
        <w:pStyle w:val="Normal"/>
        <w:ind w:firstLine="550"/>
        <w:jc w:val="both"/>
        <w:rPr/>
      </w:pPr>
      <w:r>
        <w:rPr/>
        <w:t>Владыки очень опечалены развитием низших степеней психизма в ущерб истинной духовности. Без понимания и приложения в жизни Живой Этики и духовного понимания, лишенные равновесия, эти явления часто приводят к печальным результатам. Потому для того, чтобы стать действительно оккультным учеником, следует прежде всего работать над нравственной, духовной стороной жизни путем применения Учения в жизни, что даст неминуемое расширение сознания и необходимое равновесие. Учение, прежде всего, прекрасно и истинно, когда оно жизненно, но никакие фокусы и измышления псевдооккультизма и магии не приблизят ни на шаг к истинному Ученичеству. Чтобы наполнить свой сосуд из Высшего Источника, нужно установить соответственные вибрации. Живая Этика в жизни есть простейший путь к приближению.</w:t>
      </w:r>
    </w:p>
    <w:p>
      <w:pPr>
        <w:pStyle w:val="Normal"/>
        <w:ind w:firstLine="550"/>
        <w:jc w:val="both"/>
        <w:rPr/>
      </w:pPr>
      <w:r>
        <w:rPr/>
        <w:t>Потому в Вашем сборнике хорошо бы подчеркнуть больше значение Живой Этики. Великая миссия – зажигать сознание людей подвигом, который преобразит их сущность. Может быть, никогда так не нужно было понятие подвига в жизни, как сейчас! Какое прекрасное слово – подвиг! Как оно выразительно, и, заметьте, оно не имеет себе эквивалента ни в одном западном языке. Итак, будем помнить, что связь с Учителем устанавливается через очищенное мышление, в сердце и долгим упорным трудом над собою.</w:t>
      </w:r>
    </w:p>
    <w:p>
      <w:pPr>
        <w:pStyle w:val="Normal"/>
        <w:ind w:firstLine="550"/>
        <w:jc w:val="both"/>
        <w:rPr/>
      </w:pPr>
      <w:r>
        <w:rPr/>
        <w:t>Теперь хочу предупредить Вас, как опасен книжный оккультизм. Масса вреднейших книг выпущена на книжный рынок. Одни книги г-на Ледбитера, за исключением его труда "Inner Life", когда его мышление отражало еще мысли Е.П.Бл[аватской], являются таким материалом. Впрочем, может быть, по счастью, они не все переведены на русский язык. Как сказано, "много творений рук, лишенных красоты, знания и честности". И Вы напрасно думаете, что уход Ледбитера большая утрата для Теос[офского] Общ[ества]. Именно Ледб[итер] явился злым гением этого движения. Именно он нанес вред всему движению. Как сказано Великим Учителем: "одна Блаватская знала", и наша задача в будущем будет поставить на должную высоту почитание этой великой Женщины-мученицы. Если бы Вы знали всю литературу о Блав[атской] и все поступки и предательства ее ближайших сотрудников, Вы ужаснулись бы бездне человеческой неблагодарности, мерзости и невежества, конечно, именно из последнего вытекают все гнусности.</w:t>
      </w:r>
    </w:p>
    <w:p>
      <w:pPr>
        <w:pStyle w:val="Normal"/>
        <w:ind w:firstLine="550"/>
        <w:jc w:val="both"/>
        <w:rPr/>
      </w:pPr>
      <w:r>
        <w:rPr/>
        <w:t>Спасибо за желание прислать мне переведенные извлечения из "Тайной Доктрины", но перевод ее уже мною закончен, лишь второй том ждет окончательной подчистки. Указ о переводе исходит от Самого Вл[адыки], кроме того, Вл[адыка] Сам даст Предисловие к этому переводу. Много воды утечет, и многое изменится, потому запреты не страшны. Некоторые главы из второй части первого тома о символизме у меня имеются, и должна сказать, что перевод их очень хорош. Но, к сожалению, мы достали их, когда перевод уже был сделан. Также выписала я и перевод первой части, и должна Вас предупредить, что это не есть перевод "Тайной Доктрины" Е.П.Блаватской, но лишь сокращенный перевод сокращенного же изложения "Тайной Доктрины" Блаватской, сделанный г-жою Екат[ериной] Хиллард, причем встречаются явные искажения смысла. Мне кажется, что сокращение "Тайной Доктрины", когда она полностью еще не переведена, есть великое кощунство</w:t>
      </w:r>
      <w:r>
        <w:rPr>
          <w:rStyle w:val="FootnoteCharacters"/>
          <w:rStyle w:val="FootnoteAnchor"/>
        </w:rPr>
        <w:footnoteReference w:customMarkFollows="1" w:id="12"/>
        <w:t>1</w:t>
      </w:r>
      <w:r>
        <w:rPr/>
        <w:t>.</w:t>
      </w:r>
    </w:p>
    <w:p>
      <w:pPr>
        <w:pStyle w:val="Normal"/>
        <w:ind w:firstLine="550"/>
        <w:jc w:val="both"/>
        <w:rPr/>
      </w:pPr>
      <w:r>
        <w:rPr/>
        <w:t>К моему большому сожалению, не могу исполнить сейчас Вашу просьбу о книге Грюнвед[еля]. Книга эта находится в библиотеке моего старшего сына в Америке, и за отсутствием его она заперта</w:t>
      </w:r>
      <w:r>
        <w:rPr>
          <w:rStyle w:val="FootnoteCharacters"/>
          <w:rStyle w:val="FootnoteAnchor"/>
        </w:rPr>
        <w:footnoteReference w:customMarkFollows="1" w:id="13"/>
        <w:t>2</w:t>
      </w:r>
      <w:r>
        <w:rPr/>
        <w:t>. Что же касается до фельетонов д-ра Лаодзина, то судьба наших копий тождественна с Вашими; перед уходом в пустыню я отослала все записи в Америку. Могу сказать, что В[ладык]а подтвердил факт этого посещения, но добавил, что д[окто]р видел только то, что ему было показано, причем свои заключения он делал сам, и они не совсем сходятся с истиной</w:t>
      </w:r>
      <w:r>
        <w:rPr>
          <w:rStyle w:val="FootnoteCharacters"/>
          <w:rStyle w:val="FootnoteAnchor"/>
        </w:rPr>
        <w:footnoteReference w:customMarkFollows="1" w:id="14"/>
        <w:t>3</w:t>
      </w:r>
      <w:r>
        <w:rPr/>
        <w:t>.</w:t>
      </w:r>
    </w:p>
    <w:p>
      <w:pPr>
        <w:pStyle w:val="Normal"/>
        <w:ind w:firstLine="550"/>
        <w:jc w:val="both"/>
        <w:rPr/>
      </w:pPr>
      <w:r>
        <w:rPr/>
        <w:t>Теперь о биографии Франчиа Ла Дью. У меня нет никаких материалов о ней, и сама я никогда не встречалась с нею, она всегда жила в Калифорнии и умерла через год после нашего приезда в Америку. Но мисс Э[стер] Лихтман, которая сейчас приехала в наш Ашрам, послала запрос г-ну Доуэру, прося его прислать все имеющиеся у них данные о Франчиа Ла Дью и об основании их Общества. По получении пошлю их Вам, и, если хотите, постараемся даже перевести их для Вас. Но, конечно, ждать этого скоро нельзя, ибо в лучшем случае я смогу получить это в середине июля, и, значит, Вы можете рассчитывать иметь этот материал лишь в половине августа. Конечно, как всегда, после смерти главной пружины духовная жизнь Общества, несмотря на рост внешний, затруднилась. Наследники не всегда следуют стопам основателей. Со следующей почтой вышлю Вам книгу Учения "Темпль Артизан", или, как она называется, "From the Mountain Top"</w:t>
      </w:r>
      <w:r>
        <w:rPr>
          <w:rStyle w:val="FootnoteCharacters"/>
          <w:rStyle w:val="FootnoteAnchor"/>
        </w:rPr>
        <w:footnoteReference w:customMarkFollows="1" w:id="15"/>
        <w:t>1</w:t>
      </w:r>
      <w:r>
        <w:rPr/>
        <w:t>.</w:t>
      </w:r>
    </w:p>
    <w:p>
      <w:pPr>
        <w:pStyle w:val="Normal"/>
        <w:ind w:firstLine="550"/>
        <w:jc w:val="both"/>
        <w:rPr/>
      </w:pPr>
      <w:r>
        <w:rPr/>
        <w:t>Очень тяжела для нас утрата Ф[еликса] Ден[исовича] Лукина. Это был наипреданнейший друг и сотрудник, умел принять Учение сердцем и проводить его в жизнь. Среди его наследников есть несколько очень ценных работников, и они будут продолжать начатые им светлые дела. Очень ценны оставленные им медицинские записи. Многие Указания шли из Высокого Источника</w:t>
      </w:r>
      <w:r>
        <w:rPr>
          <w:rStyle w:val="FootnoteCharacters"/>
          <w:rStyle w:val="FootnoteAnchor"/>
        </w:rPr>
        <w:footnoteReference w:customMarkFollows="1" w:id="16"/>
        <w:t>2</w:t>
      </w:r>
      <w:r>
        <w:rPr/>
        <w:t>.</w:t>
      </w:r>
    </w:p>
    <w:p>
      <w:pPr>
        <w:pStyle w:val="Normal"/>
        <w:ind w:firstLine="550"/>
        <w:jc w:val="both"/>
        <w:rPr/>
      </w:pPr>
      <w:r>
        <w:rPr/>
        <w:t>Теперь еще о Вашем сборнике. Не думаете ли Вы, что следовало бы уделить больше места статьям об Основах Миропонимания? Ведь Теософ[ский] журнал</w:t>
      </w:r>
      <w:r>
        <w:rPr>
          <w:rStyle w:val="FootnoteCharacters"/>
          <w:rStyle w:val="FootnoteAnchor"/>
        </w:rPr>
        <w:footnoteReference w:customMarkFollows="1" w:id="17"/>
        <w:t>3</w:t>
      </w:r>
      <w:r>
        <w:rPr/>
        <w:t xml:space="preserve"> прекратился, если я не ошибаюсь, незадолго до революции, потому уже целое новое поколение ничего не слышало, ничего не знает об основных Законах в свете Великого Учения. "Вестник", издаваемый г-жою Каменской</w:t>
      </w:r>
      <w:r>
        <w:rPr>
          <w:rStyle w:val="FootnoteCharacters"/>
          <w:rStyle w:val="FootnoteAnchor"/>
        </w:rPr>
        <w:footnoteReference w:customMarkFollows="1" w:id="18"/>
        <w:t>4</w:t>
      </w:r>
      <w:r>
        <w:rPr/>
        <w:t>, не может напитать. Сейчас сотрудник Латв[ийского] Общ[ества] Ал[ександр] Ив[анович] Клизовский пишет книгу в этом направлении и присылает мне отдельными главами на просмотр, с помощью В[ладык]и я могу дополнять, и там, где нужно, исправить. Труд его очень ценный, он дает то, что сейчас так неотложно нужно, именно Основы нового Миропонимания, причем мысль его работает четко и он широко и умело пользуется книгами Учения. Он мог бы Вам дать что-нибудь для Вашей книги. Также и Рих[ард] Яковл[евич] Рудзитис</w:t>
      </w:r>
      <w:r>
        <w:rPr>
          <w:rStyle w:val="FootnoteCharacters"/>
          <w:rStyle w:val="FootnoteAnchor"/>
        </w:rPr>
        <w:footnoteReference w:customMarkFollows="1" w:id="19"/>
        <w:t>5</w:t>
      </w:r>
      <w:r>
        <w:rPr/>
        <w:t>, прекрасный поэт и писатель, недавно прислал мне свою превосходную статью "О влиянии Красоты".</w:t>
      </w:r>
    </w:p>
    <w:p>
      <w:pPr>
        <w:pStyle w:val="Normal"/>
        <w:ind w:firstLine="540"/>
        <w:jc w:val="both"/>
        <w:rPr/>
      </w:pPr>
      <w:r>
        <w:rPr/>
        <w:t>Вы спрашиваете – не написали ли Вы что лишнего в статье о Знамени Мира?</w:t>
      </w:r>
      <w:r>
        <w:rPr>
          <w:rStyle w:val="FootnoteCharacters"/>
          <w:rStyle w:val="FootnoteAnchor"/>
        </w:rPr>
        <w:footnoteReference w:customMarkFollows="1" w:id="20"/>
        <w:t>6</w:t>
      </w:r>
      <w:r>
        <w:rPr/>
        <w:t xml:space="preserve"> По этому поводу я уже писала мои соображения Н.К.</w:t>
      </w:r>
      <w:r>
        <w:rPr>
          <w:rStyle w:val="FootnoteCharacters"/>
          <w:rStyle w:val="FootnoteAnchor"/>
        </w:rPr>
        <w:footnoteReference w:customMarkFollows="1" w:id="21"/>
        <w:t>7</w:t>
      </w:r>
      <w:r>
        <w:rPr/>
        <w:t xml:space="preserve"> и потому отвечу Вам приблизительно теми же словами: "Многими запрещениями можно запугать и потушить устремление, да иногда так называемые допущенные неосторожности, сделанные с благим намерением, принесут больше пользы, нежели вреда". Конечно, не выводите из этого правила. Осторожность и всякая бережность есть главные качества ученика, ибо он знает, к каким энергиям он прикоснулся.</w:t>
      </w:r>
    </w:p>
    <w:p>
      <w:pPr>
        <w:pStyle w:val="Normal"/>
        <w:ind w:firstLine="550"/>
        <w:jc w:val="both"/>
        <w:rPr/>
      </w:pPr>
      <w:r>
        <w:rPr/>
        <w:t>Вы правы, статья Н[ины] Рудн[иковой] "В недрах Космоса" превосходна, так же как я всем сердцем чувствую статью М.Никитина. Г-ну Миллеру послана копия "Агни-Йоги". Теперь о посылке перстня. Конечно, это знак доверия со стороны Н.К. и всегда очень ценится всеми получающими его. Больше сказать не могу, ибо это его посылка. Ваше письмо от 22-го февраля переслано Н.К., но не знаю, где оно его настигнет. У него большие переезды.</w:t>
      </w:r>
    </w:p>
    <w:p>
      <w:pPr>
        <w:pStyle w:val="Normal"/>
        <w:ind w:firstLine="550"/>
        <w:jc w:val="both"/>
        <w:rPr/>
      </w:pPr>
      <w:r>
        <w:rPr/>
        <w:t>Вы правы, что не следует, чтобы сборник "Оккультизм и Йога" считался агни-йогическим официозом. У нас существует Комитет для издания исключительно книг Учения, и ничто другое не должно быть связано с этими книгами.</w:t>
      </w:r>
    </w:p>
    <w:p>
      <w:pPr>
        <w:pStyle w:val="Normal"/>
        <w:ind w:firstLine="550"/>
        <w:jc w:val="both"/>
        <w:rPr/>
      </w:pPr>
      <w:r>
        <w:rPr/>
        <w:t>Теперь по желанию Вл[адык]и пересылаю Вам страницу Учения: "О последних часах пребывания на Земле следует очень озаботиться. Часто последнее устремление может предопределить последующую жизнь так же, как и слои, в которых будет дух пребывать. Конечно, недопустимо звать в земные сферы, когда дух уже оторвался. Ткани, которые уже освободились от земного притяжения, напрягаются в страшном усилии, чтобы опять ассимилироваться с земною атмосферою. Нужно приучаться мыслить при уходе так же, как и при рождении, и нужно уметь согласовать приемы. Так же, как вредны задержки при рождении (в Америке, чтобы не беспокоить ночью медицинский персонал, родильницам дают задерживающие средства), вредны задержки при смерти (всякие вспрыскивания). Тонкое образование нового тела должно быть принято во внимание. Раны, причиненные уходящему, приходится лечить в Тонком Мире. Самое жестокое обращение являют с уходящими. Можно сказать – не смерть мучает, но живые люди. Все приблизившиеся к огненному Учению должны знать об этом. На пути к Миру Огненному запомним о законе, утверждающем последние минуты перехода". Эта беседа была дана в связи с уходом Ф.Д.Лукина. Когда дух его уже отрывался, ему был вспрыснут кофеин, что причинило ему ненужные страдания. Конечно, родные думали сделать лучше, но как ужасно это невежество!</w:t>
      </w:r>
      <w:r>
        <w:rPr>
          <w:rStyle w:val="FootnoteCharacters"/>
          <w:rStyle w:val="FootnoteAnchor"/>
        </w:rPr>
        <w:footnoteReference w:customMarkFollows="1" w:id="22"/>
        <w:t>1</w:t>
      </w:r>
      <w:r>
        <w:rPr/>
        <w:t xml:space="preserve"> Конечно, это последнее сведение лишь для Вас, и мы не обсуждаем его с близкими Ф[еликса] Д[енисовича] – семья далека от Учения.</w:t>
      </w:r>
    </w:p>
    <w:p>
      <w:pPr>
        <w:pStyle w:val="Normal"/>
        <w:ind w:firstLine="550"/>
        <w:jc w:val="both"/>
        <w:rPr/>
      </w:pPr>
      <w:r>
        <w:rPr/>
        <w:t>Почему Вы думаете, что у меня создалось впечатление о Вас как об очень пожилом человеке, и т.д.? Я знала, что Вы молоды, и радовалась этому. Вы одних лет с моим старшим сыном Юрием, который сейчас в отъезде, сопутствует своему отцу.</w:t>
      </w:r>
    </w:p>
    <w:p>
      <w:pPr>
        <w:pStyle w:val="Normal"/>
        <w:ind w:firstLine="550"/>
        <w:jc w:val="both"/>
        <w:rPr/>
      </w:pPr>
      <w:r>
        <w:rPr/>
        <w:t>Очень прошу Вас не сетовать на мои замечания и слова. Я знаю, что Вы мужественны и можете стать серьезным учеником и сотрудником, потому и беседую с Вами без всякой сентиментальности и захваливания. Ведь и Учитель говорит: "Учение не есть орешки в сахаре...", лишь сильный духом может дойти и быть принят в ученики. Запомните, что Наш Владыка Тот, Кого называют иногда – "Учитель Учителей" (The Master of Masters), потому Учение Его так прекрасно в своей жизненности, суровости и краткости четких формул. Будьте уверены, что на все, что касается до освещения Учения, я всегда готова и даже рада буду ответить.</w:t>
      </w:r>
    </w:p>
    <w:p>
      <w:pPr>
        <w:pStyle w:val="Normal"/>
        <w:ind w:left="550" w:firstLine="550"/>
        <w:jc w:val="both"/>
        <w:rPr/>
      </w:pPr>
      <w:r>
        <w:rPr/>
        <w:t xml:space="preserve">Всего Вам светлого, </w:t>
      </w:r>
    </w:p>
    <w:p>
      <w:pPr>
        <w:pStyle w:val="Normal"/>
        <w:ind w:left="550" w:firstLine="550"/>
        <w:jc w:val="right"/>
        <w:rPr>
          <w:i/>
          <w:i/>
        </w:rPr>
      </w:pPr>
      <w:r>
        <w:rPr>
          <w:i/>
        </w:rPr>
        <w:t xml:space="preserve">Елена Рерих. </w:t>
      </w:r>
    </w:p>
    <w:p>
      <w:pPr>
        <w:pStyle w:val="Normal"/>
        <w:ind w:firstLine="550"/>
        <w:jc w:val="both"/>
        <w:rPr/>
      </w:pPr>
      <w:r>
        <w:rPr/>
        <w:t xml:space="preserve">Р.S. Имею две-три темы предложить Вам по Вашей специальности в связи с Учением. Может быть, загоритесь ими и напишете ценный труд. </w:t>
      </w:r>
    </w:p>
    <w:p>
      <w:pPr>
        <w:pStyle w:val="Normal"/>
        <w:spacing w:before="240" w:after="120"/>
        <w:jc w:val="center"/>
        <w:rPr/>
      </w:pPr>
      <w:r>
        <w:rPr/>
        <w:t>Комментарии А.М.Асеева</w:t>
      </w:r>
    </w:p>
    <w:p>
      <w:pPr>
        <w:pStyle w:val="Normal"/>
        <w:jc w:val="center"/>
        <w:rPr/>
      </w:pPr>
      <w:r>
        <w:rPr>
          <w:sz w:val="20"/>
          <w:szCs w:val="20"/>
        </w:rPr>
        <w:t xml:space="preserve">. </w:t>
      </w:r>
      <w:r>
        <w:rPr>
          <w:sz w:val="22"/>
          <w:szCs w:val="22"/>
        </w:rPr>
        <w:t>Из книги Учителя Иллариона "FROM THE MOUNTAIN TOP"</w:t>
      </w:r>
    </w:p>
    <w:p>
      <w:pPr>
        <w:pStyle w:val="Normal"/>
        <w:spacing w:before="120" w:after="120"/>
        <w:jc w:val="center"/>
        <w:rPr>
          <w:b/>
          <w:b/>
          <w:sz w:val="22"/>
          <w:szCs w:val="22"/>
        </w:rPr>
      </w:pPr>
      <w:r>
        <w:rPr>
          <w:b/>
          <w:sz w:val="22"/>
          <w:szCs w:val="22"/>
        </w:rPr>
        <w:t>Арфа Беспредельности</w:t>
      </w:r>
    </w:p>
    <w:p>
      <w:pPr>
        <w:pStyle w:val="Normal"/>
        <w:ind w:firstLine="550"/>
        <w:jc w:val="both"/>
        <w:rPr>
          <w:sz w:val="22"/>
          <w:szCs w:val="22"/>
        </w:rPr>
      </w:pPr>
      <w:r>
        <w:rPr>
          <w:sz w:val="22"/>
          <w:szCs w:val="22"/>
        </w:rPr>
        <w:t>Не забывай, дитя моего сердца, что ты являешься строителем миров; что миллионы несотворенных ждут лишь прикосновения твоих перстов к струнам Арфы Беспредельности, что войти в круг существования, как Залог Победы и Жизни, или же как явления сатанинского разлада, который неизбежно кончается злом и смертью.</w:t>
      </w:r>
    </w:p>
    <w:p>
      <w:pPr>
        <w:pStyle w:val="Normal"/>
        <w:ind w:firstLine="550"/>
        <w:jc w:val="both"/>
        <w:rPr>
          <w:sz w:val="22"/>
          <w:szCs w:val="22"/>
        </w:rPr>
      </w:pPr>
      <w:r>
        <w:rPr>
          <w:sz w:val="22"/>
          <w:szCs w:val="22"/>
        </w:rPr>
        <w:t>Ударяй сильней, извлекай полные и светлые звуки, чтобы открыть для себя место в Небесном Хоре.</w:t>
      </w:r>
    </w:p>
    <w:p>
      <w:pPr>
        <w:pStyle w:val="Normal"/>
        <w:spacing w:before="120" w:after="120"/>
        <w:jc w:val="center"/>
        <w:rPr>
          <w:b/>
          <w:b/>
          <w:sz w:val="22"/>
          <w:szCs w:val="22"/>
        </w:rPr>
      </w:pPr>
      <w:r>
        <w:rPr>
          <w:b/>
          <w:sz w:val="22"/>
          <w:szCs w:val="22"/>
        </w:rPr>
        <w:t>Нет возврата</w:t>
      </w:r>
    </w:p>
    <w:p>
      <w:pPr>
        <w:pStyle w:val="Normal"/>
        <w:ind w:firstLine="550"/>
        <w:jc w:val="both"/>
        <w:rPr>
          <w:sz w:val="22"/>
          <w:szCs w:val="22"/>
        </w:rPr>
      </w:pPr>
      <w:r>
        <w:rPr>
          <w:sz w:val="22"/>
          <w:szCs w:val="22"/>
        </w:rPr>
        <w:t>Думаешь ли ты, что все дары мира могут выкупить ту жизнь, которую ты добровольно отдал Богу? Отдав этот бесценный дар, твою жизнь, для служения твоему Богу и для служения твоим братьям, ты не можешь взять ее назад.</w:t>
      </w:r>
    </w:p>
    <w:p>
      <w:pPr>
        <w:pStyle w:val="Normal"/>
        <w:ind w:firstLine="550"/>
        <w:jc w:val="both"/>
        <w:rPr/>
      </w:pPr>
      <w:r>
        <w:rPr>
          <w:sz w:val="22"/>
          <w:szCs w:val="22"/>
        </w:rPr>
        <w:t>Это твоя жизнь проникла в Душу всех, стала частью всех вещей и всех созданий – частью всего, что живет и дышит. Она больше не принадлежит тебе и не может быть ни снова отдана, ни взята назад.</w:t>
      </w:r>
    </w:p>
    <w:p>
      <w:pPr>
        <w:pStyle w:val="Normal"/>
        <w:ind w:firstLine="550"/>
        <w:jc w:val="both"/>
        <w:rPr>
          <w:sz w:val="22"/>
          <w:szCs w:val="22"/>
        </w:rPr>
      </w:pPr>
      <w:r>
        <w:rPr>
          <w:sz w:val="22"/>
          <w:szCs w:val="22"/>
        </w:rPr>
        <w:t>Она улыбается тебе и в струйках ручья, и в каждом любящем взгляде, обращенном на тебя. Она истекает из каждой слезы, которая падает из чужих очей. Она бьется в каждом сердце, страдает в каждой боли чужого тела или души. Она составляет часть каждого жертвоприношения. Она скрыта в каждой мере, в каждом звуке и светится в каждом солнце.</w:t>
      </w:r>
    </w:p>
    <w:p>
      <w:pPr>
        <w:pStyle w:val="Normal"/>
        <w:ind w:firstLine="550"/>
        <w:jc w:val="both"/>
        <w:rPr>
          <w:sz w:val="22"/>
          <w:szCs w:val="22"/>
        </w:rPr>
      </w:pPr>
      <w:r>
        <w:rPr>
          <w:sz w:val="22"/>
          <w:szCs w:val="22"/>
        </w:rPr>
        <w:t>Ты можешь загрязнить ту форму, в которой скрыта твоя жизнь, но ты не можешь осквернить ту жизнь, которая более не твоя, не можешь похитить у твоих братьев твой дар, который более не твой, ибо он принадлежит им с тех пор, как он был принят твоим Богом.</w:t>
      </w:r>
    </w:p>
    <w:p>
      <w:pPr>
        <w:pStyle w:val="Normal"/>
        <w:spacing w:before="120" w:after="120"/>
        <w:jc w:val="center"/>
        <w:rPr>
          <w:b/>
          <w:b/>
          <w:sz w:val="22"/>
          <w:szCs w:val="22"/>
        </w:rPr>
      </w:pPr>
      <w:r>
        <w:rPr>
          <w:b/>
          <w:sz w:val="22"/>
          <w:szCs w:val="22"/>
        </w:rPr>
        <w:t>Гляди внутрь</w:t>
      </w:r>
    </w:p>
    <w:p>
      <w:pPr>
        <w:pStyle w:val="Normal"/>
        <w:ind w:firstLine="550"/>
        <w:jc w:val="both"/>
        <w:rPr/>
      </w:pPr>
      <w:r>
        <w:rPr>
          <w:sz w:val="22"/>
          <w:szCs w:val="22"/>
        </w:rPr>
        <w:t>Если перед тобой, заблудившимся, отверзлась грозная бездна, и если бурный вихрь разразился над твоей головой, – тогда водвори в себе тишину и гляди внутрь себя.</w:t>
      </w:r>
    </w:p>
    <w:p>
      <w:pPr>
        <w:pStyle w:val="Normal"/>
        <w:ind w:firstLine="550"/>
        <w:jc w:val="both"/>
        <w:rPr>
          <w:sz w:val="22"/>
          <w:szCs w:val="22"/>
        </w:rPr>
      </w:pPr>
      <w:r>
        <w:rPr>
          <w:sz w:val="22"/>
          <w:szCs w:val="22"/>
        </w:rPr>
        <w:t>Там ты найдешь верное прибежище, верную точку наблюдения, с которой перед тобой раскроются и дальние холмы, и ясное небо.</w:t>
      </w:r>
    </w:p>
    <w:p>
      <w:pPr>
        <w:pStyle w:val="Normal"/>
        <w:ind w:firstLine="550"/>
        <w:jc w:val="both"/>
        <w:rPr>
          <w:sz w:val="22"/>
          <w:szCs w:val="22"/>
        </w:rPr>
      </w:pPr>
      <w:r>
        <w:rPr>
          <w:sz w:val="22"/>
          <w:szCs w:val="22"/>
        </w:rPr>
        <w:t>Там же ты найдешь и своего Руководителя, и верная дорога откроется перед тобою.</w:t>
      </w:r>
    </w:p>
    <w:p>
      <w:pPr>
        <w:pStyle w:val="Normal"/>
        <w:spacing w:before="120" w:after="120"/>
        <w:jc w:val="center"/>
        <w:rPr>
          <w:b/>
          <w:b/>
          <w:sz w:val="22"/>
          <w:szCs w:val="22"/>
        </w:rPr>
      </w:pPr>
      <w:r>
        <w:rPr>
          <w:b/>
          <w:sz w:val="22"/>
          <w:szCs w:val="22"/>
        </w:rPr>
        <w:t>Тени</w:t>
      </w:r>
    </w:p>
    <w:p>
      <w:pPr>
        <w:pStyle w:val="Normal"/>
        <w:ind w:firstLine="550"/>
        <w:jc w:val="both"/>
        <w:rPr>
          <w:sz w:val="22"/>
          <w:szCs w:val="22"/>
        </w:rPr>
      </w:pPr>
      <w:r>
        <w:rPr>
          <w:sz w:val="22"/>
          <w:szCs w:val="22"/>
        </w:rPr>
        <w:t>Будь терпелив с тенями, ты, поднимающийся на высоты, и не только с твоей собственной тенью, но и с тенью, которая отбрасывается другими.</w:t>
      </w:r>
    </w:p>
    <w:p>
      <w:pPr>
        <w:pStyle w:val="Normal"/>
        <w:ind w:firstLine="550"/>
        <w:jc w:val="both"/>
        <w:rPr>
          <w:sz w:val="22"/>
          <w:szCs w:val="22"/>
        </w:rPr>
      </w:pPr>
      <w:r>
        <w:rPr>
          <w:sz w:val="22"/>
          <w:szCs w:val="22"/>
        </w:rPr>
        <w:t>Помни! Ты видишь своим обманчивым зрением лишь тени, а истинный человек сокрыт от твоих глаз.</w:t>
      </w:r>
    </w:p>
    <w:p>
      <w:pPr>
        <w:pStyle w:val="Normal"/>
        <w:ind w:firstLine="550"/>
        <w:jc w:val="both"/>
        <w:rPr/>
      </w:pPr>
      <w:r>
        <w:rPr>
          <w:sz w:val="22"/>
          <w:szCs w:val="22"/>
        </w:rPr>
        <w:t>Лишь душевным твоим зреньем можешь ты мимолетно заглянуть за призрачное, туманное искажение твоего истинного Я, – то искажение, которое, подобно автомату, может петь и плясать или же плакать и рыдать, повинуясь воле той руки, которая держит невидимые нити.</w:t>
      </w:r>
    </w:p>
    <w:p>
      <w:pPr>
        <w:pStyle w:val="Normal"/>
        <w:ind w:firstLine="550"/>
        <w:jc w:val="both"/>
        <w:rPr>
          <w:sz w:val="22"/>
          <w:szCs w:val="22"/>
        </w:rPr>
      </w:pPr>
      <w:r>
        <w:rPr>
          <w:sz w:val="22"/>
          <w:szCs w:val="22"/>
        </w:rPr>
        <w:t>Итак, будь терпелив с твоей тенью, когда ее краткий день закончится и все ее намерения исполнятся, она исчезнет, и на ее месте ты узришь свое истинное Я, то Я, которое от зари Божественного Творчества пребывая в Безмолвии Вечности, наблюдает причудливые выходки своих теней, поддергиваемых движением невидимых нитей.</w:t>
      </w:r>
    </w:p>
    <w:p>
      <w:pPr>
        <w:pStyle w:val="Normal"/>
        <w:spacing w:before="120" w:after="120"/>
        <w:jc w:val="center"/>
        <w:rPr>
          <w:b/>
          <w:b/>
          <w:sz w:val="22"/>
          <w:szCs w:val="22"/>
        </w:rPr>
      </w:pPr>
      <w:r>
        <w:rPr>
          <w:b/>
          <w:sz w:val="22"/>
          <w:szCs w:val="22"/>
        </w:rPr>
        <w:t>Цена Любви</w:t>
      </w:r>
    </w:p>
    <w:p>
      <w:pPr>
        <w:pStyle w:val="Normal"/>
        <w:ind w:firstLine="550"/>
        <w:jc w:val="both"/>
        <w:rPr/>
      </w:pPr>
      <w:r>
        <w:rPr>
          <w:sz w:val="22"/>
          <w:szCs w:val="22"/>
        </w:rPr>
        <w:t>Для души, способной на великую любовь, придет момент просветления, момент Божественной интуиции, когда завеса между духом и материей приподнимется – и любящая душа может заглянуть на мгновенье, увидать ту трагедию, которая скрывается за восторгами переживаемой любви, и тогда она начинает смутно чувствовать леденящий холод, веющий от этой трагедии.</w:t>
      </w:r>
    </w:p>
    <w:p>
      <w:pPr>
        <w:pStyle w:val="Normal"/>
        <w:ind w:firstLine="550"/>
        <w:jc w:val="both"/>
        <w:rPr>
          <w:sz w:val="22"/>
          <w:szCs w:val="22"/>
        </w:rPr>
      </w:pPr>
      <w:r>
        <w:rPr>
          <w:sz w:val="22"/>
          <w:szCs w:val="22"/>
        </w:rPr>
        <w:t>И так должно быть всегда, ибо каждая великая любовь несет в себе семя великой трагедии. Такая любовь очень редко бывает понята или верно оценена; она еще реже встречает ответное равноценное чувство.</w:t>
      </w:r>
    </w:p>
    <w:p>
      <w:pPr>
        <w:pStyle w:val="Normal"/>
        <w:ind w:firstLine="550"/>
        <w:jc w:val="both"/>
        <w:rPr>
          <w:sz w:val="22"/>
          <w:szCs w:val="22"/>
        </w:rPr>
      </w:pPr>
      <w:r>
        <w:rPr>
          <w:sz w:val="22"/>
          <w:szCs w:val="22"/>
        </w:rPr>
        <w:t xml:space="preserve">В этот момент просветления душа постигает, что, вне всякого сомнения, тень искупающего жертвоприношения ожидает ее так же, как она ожидает каждую свыше вдохновенную душу с тех пор, как возник человек. Но завеса спускается быстро, мгновенное возмущение против незаслуженного страдания затихает. Любовь изливает свои светлые лучи на все обыденные вещи, ослепляет ум и магически оделяет любимого всеми Божественными свойствами. Увенчав себя таким образом жертвенным венцом, душа идет вперед к своей Гефсимании и Голгофе, чтобы уплатить цену, требуемую Божественным Законом за дарование смертному того, что принадлежит одному лишь Богу. </w:t>
      </w:r>
    </w:p>
    <w:p>
      <w:pPr>
        <w:pStyle w:val="Normal"/>
        <w:ind w:left="550" w:right="176" w:hanging="0"/>
        <w:jc w:val="both"/>
        <w:rPr>
          <w:sz w:val="22"/>
          <w:szCs w:val="22"/>
        </w:rPr>
      </w:pPr>
      <w:r>
        <w:rPr>
          <w:sz w:val="22"/>
          <w:szCs w:val="22"/>
        </w:rPr>
      </w:r>
    </w:p>
    <w:p>
      <w:pPr>
        <w:pStyle w:val="Normal"/>
        <w:ind w:left="550" w:right="176" w:hanging="0"/>
        <w:jc w:val="both"/>
        <w:rPr/>
      </w:pPr>
      <w:r>
        <w:rPr/>
        <w:t xml:space="preserve">12.VII.34 </w:t>
      </w:r>
    </w:p>
    <w:p>
      <w:pPr>
        <w:pStyle w:val="Normal"/>
        <w:ind w:left="550" w:right="176" w:hanging="0"/>
        <w:jc w:val="both"/>
        <w:rPr/>
      </w:pPr>
      <w:r>
        <w:rPr/>
        <w:t xml:space="preserve">Урусвати </w:t>
      </w:r>
    </w:p>
    <w:p>
      <w:pPr>
        <w:pStyle w:val="Normal"/>
        <w:spacing w:before="120" w:after="0"/>
        <w:ind w:firstLine="567"/>
        <w:jc w:val="both"/>
        <w:rPr/>
      </w:pPr>
      <w:r>
        <w:rPr/>
        <w:t>Дорогой Сотрудник, согласно Вашей просьбе спешу отправить Вам желаемые страницы. Как видите, кроме двух слов "Посвященные знают", я ничего не вычеркнула. Должна признаться, что не люблю слово "Посвященный", хотя и приходится пользоваться им за неимением лучшего. Конечно, причина этой антипатии лежит в страшной профанации, допущенной в отношении этого слова.</w:t>
      </w:r>
    </w:p>
    <w:p>
      <w:pPr>
        <w:pStyle w:val="Normal"/>
        <w:ind w:firstLine="567"/>
        <w:jc w:val="both"/>
        <w:rPr/>
      </w:pPr>
      <w:r>
        <w:rPr/>
        <w:t>Мои слова можете поместить как "Письмо с Гималаев" и под моим именем. На остальные вопросы постараюсь ответить без замедления. Но прошу Вас не очень рассчитывать на статью о Франчиа Ла Дью. Мы все еще не имеем ответа на наш запрос. Часто преемники не очень стремятся утверждать имена основателей. Не то же ли самое наблюдалось и наблюдается в Теос[офском] Общ[естве], где имя Е.П.Блав[атской] совершенно забыто.</w:t>
      </w:r>
    </w:p>
    <w:p>
      <w:pPr>
        <w:pStyle w:val="Normal"/>
        <w:ind w:firstLine="567"/>
        <w:jc w:val="both"/>
        <w:rPr/>
      </w:pPr>
      <w:r>
        <w:rPr/>
        <w:t>Также прошу Вас не помещать оповещения о переводе "Тайной Доктрины", поясню в следующем письме.</w:t>
      </w:r>
    </w:p>
    <w:p>
      <w:pPr>
        <w:pStyle w:val="Normal"/>
        <w:ind w:firstLine="567"/>
        <w:jc w:val="both"/>
        <w:rPr/>
      </w:pPr>
      <w:r>
        <w:rPr/>
        <w:t xml:space="preserve">Теперь, когда сообщите Вы мне Ваше имя и отчество? </w:t>
      </w:r>
    </w:p>
    <w:p>
      <w:pPr>
        <w:pStyle w:val="Normal"/>
        <w:ind w:firstLine="567"/>
        <w:jc w:val="both"/>
        <w:rPr/>
      </w:pPr>
      <w:r>
        <w:rPr/>
        <w:t>Всего хорошего и светлого,</w:t>
      </w:r>
    </w:p>
    <w:p>
      <w:pPr>
        <w:pStyle w:val="Normal"/>
        <w:ind w:firstLine="567"/>
        <w:jc w:val="right"/>
        <w:rPr>
          <w:i/>
          <w:i/>
        </w:rPr>
      </w:pPr>
      <w:r>
        <w:rPr>
          <w:i/>
        </w:rPr>
        <w:t xml:space="preserve">Елена Рерих. </w:t>
      </w:r>
    </w:p>
    <w:p>
      <w:pPr>
        <w:pStyle w:val="Normal"/>
        <w:ind w:firstLine="567"/>
        <w:jc w:val="both"/>
        <w:rPr>
          <w:i/>
          <w:i/>
        </w:rPr>
      </w:pPr>
      <w:r>
        <w:rPr>
          <w:i/>
        </w:rPr>
      </w:r>
    </w:p>
    <w:p>
      <w:pPr>
        <w:pStyle w:val="Normal"/>
        <w:ind w:firstLine="567"/>
        <w:jc w:val="both"/>
        <w:rPr/>
      </w:pPr>
      <w:r>
        <w:rPr/>
        <w:t xml:space="preserve">21.VII.34 </w:t>
      </w:r>
    </w:p>
    <w:p>
      <w:pPr>
        <w:pStyle w:val="Normal"/>
        <w:ind w:firstLine="567"/>
        <w:jc w:val="both"/>
        <w:rPr/>
      </w:pPr>
      <w:r>
        <w:rPr/>
        <w:t xml:space="preserve">Урусвати </w:t>
      </w:r>
    </w:p>
    <w:p>
      <w:pPr>
        <w:pStyle w:val="Normal"/>
        <w:spacing w:before="120" w:after="0"/>
        <w:ind w:firstLine="567"/>
        <w:jc w:val="both"/>
        <w:rPr/>
      </w:pPr>
      <w:r>
        <w:rPr/>
        <w:t>Дорогой Сотрудник, искренно порадовалась, как Вы приняли критику Вашей статьи и также тому обстоятельству, что Вы не убоялись опубликовать свои заблуждения. Это уже залог возможности будущего тесного сотрудничества. Также и Ваше устремление к Учителю прекрасно, и, если оно будет расти в своем напряжении и понимании Великого Образа, многое может быть достигнуто. Только не нужно задаваться никакими сроками или же предпосылать свои условия; всем сердцем доверьтесь Мудрости Высшей, и все сложится так, как нужно, так, как лучше для Вас. Иногда именно самое страшное, самое, казалось бы, неприемлемое становится отправной точкой нашего счастья.</w:t>
      </w:r>
    </w:p>
    <w:p>
      <w:pPr>
        <w:pStyle w:val="Normal"/>
        <w:ind w:firstLine="567"/>
        <w:jc w:val="both"/>
        <w:rPr/>
      </w:pPr>
      <w:r>
        <w:rPr/>
        <w:t>Вы пишете, что Вам ясно, что "не ученик ждет Учителя, но Учитель ждет ученика", но я внесу поправку в это слишком категорическое утверждение. Для каждого творческого действия, для каждого проявления необходимы взаимность и соответствие. Потому, если нет ожидания, не может быть и ответа. Там, где нет ожидания, там нет устремления. Отсутствие ожидания есть пассивность, нам же заповедана зоркая напряженность.</w:t>
      </w:r>
    </w:p>
    <w:p>
      <w:pPr>
        <w:pStyle w:val="Normal"/>
        <w:ind w:firstLine="567"/>
        <w:jc w:val="both"/>
        <w:rPr/>
      </w:pPr>
      <w:r>
        <w:rPr/>
        <w:t>Также великий Завет – "когда ученик готов, является и Учитель" – мало кем понят. Не много тех, кто задумываются, что в действительности есть эта готовность. Не должна ли эта готовность заключать в себе определенные качества? Вся беда в том, что люди не хотят понять, что в основе этой готовности и всех достижений лежит следование Высшему Идеалу и огненная трансмутация наших чувств, всего нашего характера. Людям гораздо легче отказаться от всяких излишеств и, не отягощая своего мышления, механически отсчитывать пранаяму, нежели обуздать хотя бы одну привычку, лежащую камнем преткновения на пути к духовному достижению. Но, как сказано, все механическое, касаясь лишь внешнего человека, не имеет цены и не может преобразить внутреннего человека, преображение которого есть единая цель всех истинных Учений. Потому очень и очень нужно запомнить, что все Великие Учителя заботятся и имеют дело лишь с внутренним человеком, сфера которого лежит в мире мысли. Потому ни один высокий раджаили Агни-йог не нуждается ни в каких механических приемах, ни в каких физических упражнениях.</w:t>
      </w:r>
    </w:p>
    <w:p>
      <w:pPr>
        <w:pStyle w:val="Normal"/>
        <w:ind w:firstLine="567"/>
        <w:jc w:val="both"/>
        <w:rPr/>
      </w:pPr>
      <w:r>
        <w:rPr/>
        <w:t>И единая концентрация, допускаемая ими, есть концентрация на избранном Высшем Идеале в неуклонном и непрестанном стремлении подняться до Него. И такая концентрация продолжается безостановочно; что бы ни делал такой йог или ученик, мысль его неотступно держится около Идеала, все совершается им во имя этого Идеала, он постоянно чувствует в сердце своем любовь и присутствие этого Образа. Это и есть истинная концентрация, указанная в эзотерической философии, изучающей лишь внутренний мир, мир нуменов.</w:t>
      </w:r>
    </w:p>
    <w:p>
      <w:pPr>
        <w:pStyle w:val="Normal"/>
        <w:ind w:firstLine="567"/>
        <w:jc w:val="both"/>
        <w:rPr/>
      </w:pPr>
      <w:r>
        <w:rPr/>
        <w:t>Также и молитва, произносимая учеником, есть именно это непрестанное сердечное устремление и предстояние перед Обликом Избранным. По этому поводу вспоминается мне рассказ, как однажды великий мудрец Конфуций был тяжко болен, и друзья, пришедшие навестить его, полагая, что он находится при смерти, предложили ему начать читать молитвы, на что Мудрец улыбнулся и сказал: "Моя молитва началась уже давно". И действительно, не была ли вся его жизнь таким непрестанным предстоянием перед Великим Идеалом, истинной молитвой перед Наивысшим?</w:t>
      </w:r>
    </w:p>
    <w:p>
      <w:pPr>
        <w:pStyle w:val="Normal"/>
        <w:ind w:firstLine="567"/>
        <w:jc w:val="both"/>
        <w:rPr/>
      </w:pPr>
      <w:r>
        <w:rPr/>
        <w:t>Вот когда такое предстояние налицо, когда наблюдаемый дух настолько твердо установился на избранном им Образе, что не может быть никакого уклонения, тогда и явлена готовность, и Учитель появляется, и наблюдаемый дух становится принятым учеником. Но, конечно, как я уже писала Вам, могут быть отдельные сообщения и даже даваться чудесные книжечки с основами Учения через каналы чистых психиков, но истинное ученичество есть нечто совсем другое. Почти никто не осознает, какую страшную тяготу возлагает на себя Учитель принятием ученика. Потому Великие Учителя, стоящие на дозоре Мира, направляющие все мировые процессы и ведущие гигантские Космические Битвы, могут приближать лишь тех, в ком они уже не сомневаются, кто прошел через многие огненные испытания и доказал свою готовность и преданность не в условиях благополучия, но на краю пропасти; отсюда такое ничтожное число принятых учеников. Приняв ученика, Учитель устанавливает с ним незримую связь и принимает его в свое сознание, то есть с этого момента Учитель знает все, что происходит с учеником, знает каждую его хотя бы мимолетную мысль и чувство и направляет его. Для ученика же с момента принятия начинается совершенно новая жизнь. Пробуждаются все его спящие энергии, наступает ускоренное развитие и трансмутация их. На него направляется целая батарея незримых, но мощных лучей, которые по мере роста устремления и расширения сознания ученика и утончения его организма становятся все более и более ощутимыми, и все они направлены к единой цели – именно к трансмутации внутреннего человека и к утончению и разъединению его трех тел для самостоятельной деятельности на соответствующих планах. Велико напряжение ученика, и, конечно, физические силы его временно слабеют, и он должен придерживаться известного образа жизни, не выходя из жизни. Конечно, все эти лучи могут быть восприняты лишь при высшем устремлении ученика. Во всем нужны взаимность, соответствие или согласованность. Потому без ожидания нет получения.</w:t>
      </w:r>
    </w:p>
    <w:p>
      <w:pPr>
        <w:pStyle w:val="Normal"/>
        <w:ind w:firstLine="567"/>
        <w:jc w:val="both"/>
        <w:rPr/>
      </w:pPr>
      <w:r>
        <w:rPr/>
        <w:t>Может быть, Вы скажете, что я не совсем поняла Вашу мысль, что "не ученик ждет Учителя, но Учитель ждет ученика", – это будет неверно. Сердцем я поняла ее, но среднему сознанию, кому Вам придется, может быть, говорить об ученичестве и Учителе, необходимо твердо указывать, что без устремления и при остановках и уклонах пути ничего не может быть достигнуто. О губительности половинчатости и полумер достаточно сказано. Учитель ждет лишь того, кто идет твердо, неуклонно в своем всепоглощающем устремлении к единой цели, чтобы протянуть ему руку, когда он пройдет последнее препятствие, отделяющее его от Учителя. Много толпящихся у основания и идущих по пути, но, конечно, Учителя не ждут их, ибо вершина высока и многие устрашатся крутого подъема и уклонятся, не дойдя и до половины пути. Лишь перейдя известную черту, ученик может надеяться обратить на себя внимание Учителя. Ибо именно было бы непроизводительной тратой времени наблюдать за прыжками неустановившихся путников духа.</w:t>
      </w:r>
    </w:p>
    <w:p>
      <w:pPr>
        <w:pStyle w:val="Normal"/>
        <w:ind w:firstLine="567"/>
        <w:jc w:val="both"/>
        <w:rPr/>
      </w:pPr>
      <w:r>
        <w:rPr/>
        <w:t>Также сужденными учениками мы называем тех, кто были уже учениками во многих предыдущих жизнях, и в этом настоящем своем воплощении такой ученик уже с самого рождения находится под высшим наблюдением Учителя, и условия рождения его определяются Учителем, и от ранних лет он уже знает Учителя, потому такие духи не могут уже отклониться и события жизни их, как неудержимый поток, несут их к назначенным берегам. Приведу Вам страничку из Учения: "Истинно нужно принять символ Вершины как восхождение духа. Каждый ученик должен помнить, что уклонение от Вершины уводит путника от пути. Каждый лишний груз не поможет путнику. Явление Вершины остро, и каждая лишняя привязанность к Миру земному останавливает путника. Но трудно остановиться на склоне, потому будем помнить о Вершине Восхождения. Трудно достичь Вершины, если дух не понимает основ Иерархии".</w:t>
      </w:r>
    </w:p>
    <w:p>
      <w:pPr>
        <w:pStyle w:val="Normal"/>
        <w:ind w:firstLine="567"/>
        <w:jc w:val="both"/>
        <w:rPr/>
      </w:pPr>
      <w:r>
        <w:rPr/>
        <w:t>Да, нужно помнить, что склоны отвесны и лишь подножие Вершины широко.</w:t>
      </w:r>
    </w:p>
    <w:p>
      <w:pPr>
        <w:pStyle w:val="Normal"/>
        <w:ind w:firstLine="567"/>
        <w:jc w:val="both"/>
        <w:rPr/>
      </w:pPr>
      <w:r>
        <w:rPr/>
        <w:t>В ответ на мое предложение помочь Вам разобраться в некоторых затуманенных вопросах Учения Вы пишете, что "не хотите затруднять меня вопросами личного характера и что для меня это было бы непроизводительной тратой времени".</w:t>
      </w:r>
    </w:p>
    <w:p>
      <w:pPr>
        <w:pStyle w:val="Normal"/>
        <w:ind w:firstLine="567"/>
        <w:jc w:val="both"/>
        <w:rPr/>
      </w:pPr>
      <w:r>
        <w:rPr/>
        <w:t>Отвечу: Вы заблуждаетесь, полагая, что это будет чем-то личным и непроизводительной тратой времени, ибо ничто так не нужно сейчас, как именно очищение Учения от злотолкования. Вы не можете представить себе, сколько извращений и нагромождений накопилось вокруг Учений. Именно Вл[адыка] настаивает на этом очищении. Потому те, кто может понять, кто хочет серьезно вступить на путь ученичества, должны искать углубления своего понимания. У меня достаточно корреспондентов, и я знаю, как многое не продумано, не осознано и даже иногда совершенно превратно истолковано. Потому я всегда стремлюсь, чтобы мои корреспонденты запрашивали у меня все неясное для них, ведь с помощью Вл[адыки] я могу многое пояснить. В Учении разбросано много намеков, и пытливый ум серьезного читателя может заинтересоваться и вступить на путь подготовительного ученичества, и тогда я готова буду отвечать, и это не будет непроизводительной тратой времени, но давать конкретные ответы на вопросы просто любопытствующих у меня действительно нет времени. Кроме того, зачем давать неподготовленным умам знание того, что пользы им не принесет и лишь еще больше запутает? Знаете ли вы те вопросы, которые чаще всего мне задают – именно: из каких семи ингредиентов состоит эмульсия йогов? Из каких ингредиентов состоит порошок йогов? Что есть вода л[ития]? Сколько морковок в день употреблять в пищу? и т.д., и это тогда, когда книги Учения изобилуют и затрагивают глубочайшие тайны и основы Бытия! Но никто еще не запросил меня о них. Потому будьте осторожны с отделом "Почтовый ящик", чтобы не превратился он в дешевого оракула, чтобы подписчики не стали требовать предсказаний и точных сроков грядущих событий и объяснения своим снам и видениям, и рецепта йогической помады для ращения волос. Конечно, это шутка, но Вам придется встретиться со многими курьезами, если Вы предложите отвечать на вопросы подписчиков.</w:t>
      </w:r>
    </w:p>
    <w:p>
      <w:pPr>
        <w:pStyle w:val="Normal"/>
        <w:ind w:firstLine="567"/>
        <w:jc w:val="both"/>
        <w:rPr/>
      </w:pPr>
      <w:r>
        <w:rPr/>
        <w:t>Перейдем теперь к Вашим вопросам: что означает Махаван и Чотаван? Буквально это значит большой ритм и малый ритм. Для того чтобы дать Вам представление об этих огненных ритмах, приходится вспомнить мои давно заброшенные музыкальные знания и изобразить их в нотах.</w:t>
      </w:r>
    </w:p>
    <w:p>
      <w:pPr>
        <w:pStyle w:val="Normal"/>
        <w:ind w:firstLine="567"/>
        <w:jc w:val="both"/>
        <w:rPr/>
      </w:pPr>
      <w:r>
        <w:rPr/>
        <w:t>Махаван и Чотаван – ритмы космические, ритмы пространственного огня, и в известные периоды ритмы эти ощущаются идущими по пути Агни-Йоги. Ощущаются они кратковременно, ибо иначе трудно было бы выдержать, следуют они с большой быстротой и стремительностью. Все эти ритмы и двойной Додекаэдрон я испытала, но описать их очень трудно. Скажу только, что каждая клеточка организма трепещет этим ритмом, причем интересно отметить, что сердце продолжает свой обычный, лишь слегка повышенный пульс.</w:t>
      </w:r>
    </w:p>
    <w:p>
      <w:pPr>
        <w:pStyle w:val="Normal"/>
        <w:ind w:firstLine="567"/>
        <w:jc w:val="both"/>
        <w:rPr/>
      </w:pPr>
      <w:r>
        <w:rPr/>
        <w:t>Думаете ли Вы, что это сведение очень поможет на первых ступенях, на которых стоит большинство читателей Вашего сборника? Ведь все эти огненные опыты и ритмы приходят на высоких ступенях овладения пространственным огнем. Если же люди, услышав об этих ритмах, начнут отбивать их механически, то, как сказано в Учении, они уподобятся барабанщику. Потому перечтите внимательно 401 в к[ниге] "Агни-Йога".</w:t>
      </w:r>
    </w:p>
    <w:p>
      <w:pPr>
        <w:pStyle w:val="Normal"/>
        <w:ind w:firstLine="567"/>
        <w:jc w:val="both"/>
        <w:rPr/>
      </w:pPr>
      <w:r>
        <w:rPr/>
        <w:t>Теперь следующий вопрос – как понимать замену Агни-йогом кровного родства духовным? Мне кажется, это утверждение так очевидно, так ясно. Ведь в жизни на каждом шагу нам приходится убеждаться, как часто люди даже чуждой нам национальности по своему духовному развитию нам ближе родственников по крови. Причин этому много, иногда это объясняется кармическим законом, иногда принадлежностью к тождественной стихии и тождественным потенциалом энергий, заложенных в зерне духа.</w:t>
      </w:r>
    </w:p>
    <w:p>
      <w:pPr>
        <w:pStyle w:val="Normal"/>
        <w:ind w:firstLine="567"/>
        <w:jc w:val="both"/>
        <w:rPr/>
      </w:pPr>
      <w:r>
        <w:rPr/>
        <w:t>Но даже исходя из самых простых жизненных примеров разве можно требовать, чтобы разумный человек, стремящийся к преуспеянию своих дел, стал сотрудничать не с теми, кто знаком с этим делом и, следовательно, может помочь развитию его, но только с родственниками, и даже несмотря на всю неспособность и непригодность их к этому и порой даже враждебность.</w:t>
      </w:r>
    </w:p>
    <w:p>
      <w:pPr>
        <w:pStyle w:val="Normal"/>
        <w:ind w:firstLine="567"/>
        <w:jc w:val="both"/>
        <w:rPr/>
      </w:pPr>
      <w:r>
        <w:rPr/>
        <w:t>Каждый из нас имеет свои прямые обязанности по отношению к своей семье, но не следует преувеличивать их. Ведь часто семьи являют зрелище полного разъединения, антагонизма и служат очагами духовного разврата. Неужели было бы справедливо и целесообразно растрачивать свои силы и жертвовать высокими идеалами для искусственного поддержания в большинстве случаев незаконных уз? Именно незаконных, ибо на земле многие союзы, скрепленные всеми людскими законами, оккультно должны рассматриваться как незаконные. Именно в силу таких незаконных браков происходят страшные преступления, вырождение целых народов и гибель нашей цивилизации. Вопрос законности семьи очень глубок, он затрагивает само Бытие. Установление законных сочетаний есть великая наука будущего. И она будет строиться на непреложных космических законах. Много говорилось о сродстве душ, но кто знает и понимает истину эту во всем величии непреложного космического закона? В Учении сказано явно, что люди должны сочетаться даже по стихиям</w:t>
      </w:r>
      <w:r>
        <w:rPr>
          <w:rStyle w:val="FootnoteCharacters"/>
          <w:rStyle w:val="FootnoteAnchor"/>
        </w:rPr>
        <w:footnoteReference w:customMarkFollows="1" w:id="23"/>
        <w:t>1</w:t>
      </w:r>
      <w:r>
        <w:rPr/>
        <w:t>. Лишь родители, принадлежащие к одной стихии, могут дать уравновешенное потомство. В жизни же мы видим, как часто огонь сочетается с водою или воздух с землею. Именно бесплодие и вырождение целых народов имеют в основе своей подобное смешение. Придет время, и эта истина встанет перед людьми, придерживаться которой станет насущной необходимостью. Формы жизни, все функции человечества должны строиться в соответствии с космическими законами, если человечество хочет продолжать свое существование и развитие на этой планете, в противном случае нам грозит судьба Атлантиды.</w:t>
      </w:r>
    </w:p>
    <w:p>
      <w:pPr>
        <w:pStyle w:val="Normal"/>
        <w:ind w:firstLine="567"/>
        <w:jc w:val="both"/>
        <w:rPr/>
      </w:pPr>
      <w:r>
        <w:rPr/>
        <w:t>Тем же лицемерам, которые, прочтя о замене кровного родства духовным, возмутятся и начнут клеветать на Учение, якобы указующее пренебрежение к семейным обязанностям, можно привести из ими же принятого Учения – Евангелия – слова Христа: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 жизни вечной..." (От Марка, гл. 10, ст. 29–30), между прочим, какое ясное утверждение закона перевоплощения в этих словах. И те же слова и в Евангелии от Луки (гл. 18, ст. 29). Также знаменательно утверждение: "Преданы так же будете и родителями и братьями, и родственниками и друзьями, и некоторых из вас умертвят; И будете ненавидимы всеми за Имя Мое" (От Луки, гл. 21, ст. 16–17). Пусть вопрошатели объяснят и следующие слова Христа: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 домашние его. Кто любит отца или мать более, нежели Меня, не достоин Меня; и кто любит сына или дочь более, нежели Меня, не достоин Меня..." (От Матфея, гл.10, ст. 34–38).</w:t>
      </w:r>
    </w:p>
    <w:p>
      <w:pPr>
        <w:pStyle w:val="Normal"/>
        <w:ind w:firstLine="567"/>
        <w:jc w:val="both"/>
        <w:rPr/>
      </w:pPr>
      <w:r>
        <w:rPr/>
        <w:t>Мне кажется, что после этих слов утверждение о замене кровного родства духовным звучит скромно. Нет большего греха, как насилие над духом человека, а как часто мы видим, что именно ближайшие налагают на нас это бремя. Дух не терпит насилия, и горе соблазнившим.</w:t>
      </w:r>
    </w:p>
    <w:p>
      <w:pPr>
        <w:pStyle w:val="Normal"/>
        <w:ind w:firstLine="567"/>
        <w:jc w:val="both"/>
        <w:rPr/>
      </w:pPr>
      <w:r>
        <w:rPr/>
        <w:t>Будете ли Вы объяснять и обсуждать Учение с ненавидящими его или же будете искать единомышленников, следуя мудрому изречению: "Не давайте святыни псам и не бросайте жемчуга вашего пред свиньями, чтоб они не попрали его ногами своими и, обратившись, не растерзали вас" (От Матфея, гл. 7, ст. 6). Так тоже можно понять замену кровного родства духовным.</w:t>
      </w:r>
    </w:p>
    <w:p>
      <w:pPr>
        <w:pStyle w:val="Normal"/>
        <w:ind w:firstLine="567"/>
        <w:jc w:val="both"/>
        <w:rPr/>
      </w:pPr>
      <w:r>
        <w:rPr/>
        <w:t>И благо, если семья состоит из духовно родственных членов, в противном случае никто не имеет права осудить, если кто-либо из членов ее станет искать себе единомышленников на стороне. Ведь только духовные узы, узы сердца, имеют значение и сплетают жизни наши на тысячелетия, кровные же узы могут быть и явлением привхождения, и частичною кармической платою. Сколько отцов не знают своих сыновей и дочерей!!! Потому не будем лицемерами.</w:t>
      </w:r>
    </w:p>
    <w:p>
      <w:pPr>
        <w:pStyle w:val="Normal"/>
        <w:ind w:firstLine="567"/>
        <w:jc w:val="both"/>
        <w:rPr/>
      </w:pPr>
      <w:r>
        <w:rPr/>
        <w:t>Итак, в этом вопросе не следует быть сентиментальными, но понять, в чем состоит истинный долг семьянина. Когда мы дорастем до осознания законных браков, то вопрос кровного и духовного родства разрешится сам собою. А пока будем настаивать на самоусовершенствовании внутреннего человека, ибо именно это самоусовершенствование поможет нам правильно решать многие проблемы жизни, столь различные по сочетаниям условий.</w:t>
      </w:r>
    </w:p>
    <w:p>
      <w:pPr>
        <w:pStyle w:val="Normal"/>
        <w:ind w:firstLine="567"/>
        <w:jc w:val="both"/>
        <w:rPr/>
      </w:pPr>
      <w:r>
        <w:rPr/>
        <w:t>Теперь, что есть семь чувств астральных? Именно соответствия пяти чувств, определенно ощущаемых в земной оболочке, плюс шестое, еще редко проявляющееся чувствознание, или так называемая интуиция, и седьмое – синтетическое, или духовность. Астральные чувства живут так же, как и физические, но в своих тонких излучениях. Нельзя рассматривать их отдельно, единство являет свою согласованность. Существует полное соответствие между тонким телом и земным. Потому аксиому – "как вверху, так и внизу", нужно всегда иметь в виду.</w:t>
      </w:r>
    </w:p>
    <w:p>
      <w:pPr>
        <w:pStyle w:val="Normal"/>
        <w:ind w:firstLine="567"/>
        <w:jc w:val="both"/>
        <w:rPr/>
      </w:pPr>
      <w:r>
        <w:rPr/>
        <w:t>Но, конечно, как внешние чувствования или энергии проявляются, лишь когда определенные условия налицо, так и внутренние духовные силы проявляются, когда внутренние астральные или духовные условия созданы на внутреннем плане. Мир внешний есть лишь отражение внутреннего.</w:t>
      </w:r>
    </w:p>
    <w:p>
      <w:pPr>
        <w:pStyle w:val="Normal"/>
        <w:ind w:firstLine="567"/>
        <w:jc w:val="both"/>
        <w:rPr/>
      </w:pPr>
      <w:r>
        <w:rPr/>
        <w:t>Теперь об одиночестве. При развитии сознания, при расширении горизонта мысли человек неизбежно будет ощущать свое одиночество. Каждому образованному и культурному человеку, поднимаясь над общим уровнем, становится все труднее и труднее приноравливаться к мышлению людскому. Что же нужно сказать о тех, кто раздвинул свой умственный горизонт до пределов дальних миров? Кто научился судить и не принимать очевидность за действительность? Кто, видя следствия, которыми поглощено и опутано человечество, знает истинные причины происходящего? Кто понимает и знает, что так называемая Незримость таит в себе все истинные причины, все мощные факторы нашего существования? И кто знает всю красоту высших миров? Какими мыслями, какими размерами замыслов, какими красотами творчества может он делиться с людьми, не поднимавшимися выше земного плана? Кто поймет его? И не должен ли он, дабы не вызвать недружелюбия и не причинить вреда, схоронить в себе свое знание и являть лишь тот облик, который приемлем сознанию его собеседников, принимающих куриную очевидность за действительность? Сказано: "Открывший драгоценную формулу не может прокричать ее в окно, ибо вред покроет самую большую пользу. Тяжко, очень тяжко сотрудничать и говорить по сознанию собеседников, ибо это часто требует страшного напряжения. "Если трудно вложить малый меч в большие ножны, то насколько же труднее вложить большой меч в малые ножны!" И так, всем существом своим стремясь дать людям радость и счастье светом великого Учения, дух такого человека должен молчать и приноравливаться к сознанию окружающих и приходящих к нему, чтобы быть понятым и допущенным ими к сотрудничеству, имеющему в виду лишь их Благо – это и есть великое ОДИНОЧЕСТВО.</w:t>
      </w:r>
    </w:p>
    <w:p>
      <w:pPr>
        <w:pStyle w:val="Normal"/>
        <w:ind w:firstLine="567"/>
        <w:jc w:val="both"/>
        <w:rPr/>
      </w:pPr>
      <w:r>
        <w:rPr/>
        <w:t>Истинно, Агни-йог есть Лампада Пустыни и Пустынный Лев! В заключение скажу: несмотря на это одиночество, все же можно поздравить каждого достигшего расширения сознания. Ничто и никакая лаборатория не может дать ощущения продолжения безграничных возможностей. Именно лишь знание духа дает человеку место среди Безграничности, где нет одиночества, но лишь великое притяжение к красотам Мира Огненного.</w:t>
      </w:r>
    </w:p>
    <w:p>
      <w:pPr>
        <w:pStyle w:val="Normal"/>
        <w:ind w:firstLine="567"/>
        <w:jc w:val="both"/>
        <w:rPr/>
      </w:pPr>
      <w:r>
        <w:rPr/>
        <w:t>Теперь перейдем к Вашему сборнику. С удовольствием просмотрю Вашу статью</w:t>
      </w:r>
      <w:r>
        <w:rPr>
          <w:rStyle w:val="FootnoteCharacters"/>
          <w:rStyle w:val="FootnoteAnchor"/>
        </w:rPr>
        <w:footnoteReference w:customMarkFollows="1" w:id="24"/>
        <w:t>1</w:t>
      </w:r>
      <w:r>
        <w:rPr/>
        <w:t xml:space="preserve"> и не замедлю выслать ее Вам обратно. Очень сожалею, но до сих пор еще не имеем ответа на наш запрос из "Темпль Артизан". Конечно, письмо из Индии идет туда около шести недель, и возможно, что они собирают необходимый материал. А может быть, там та же политика, что и в Адиаре</w:t>
      </w:r>
      <w:r>
        <w:rPr>
          <w:rStyle w:val="FootnoteCharacters"/>
          <w:rStyle w:val="FootnoteAnchor"/>
        </w:rPr>
        <w:footnoteReference w:customMarkFollows="1" w:id="25"/>
        <w:t>2</w:t>
      </w:r>
      <w:r>
        <w:rPr/>
        <w:t>, – умалчивать имя настоящей основательницы. Ведь природа людская всюду одинакова. Тем более, что с ее смертью Сообщения от Вел[иких] Учителей очень сократились, и часто они печатают Сообщения, полученные еще при жизни основательницы. Подождем и увидим.</w:t>
      </w:r>
    </w:p>
    <w:p>
      <w:pPr>
        <w:pStyle w:val="Normal"/>
        <w:ind w:firstLine="567"/>
        <w:jc w:val="both"/>
        <w:rPr/>
      </w:pPr>
      <w:r>
        <w:rPr/>
        <w:t>Я уже писала Вам, прося не оповещать о переводе "Тайной Доктрины" на русский язык, теперь скажу Вам причину. Перевод двух томов хотя и закончен, но печатание их возможно будет лишь через несколько лет, потому зачем смущать преждевременным оповещением... Если же за эти годы появится еще другой перевод, то тем лучше, ибо этим самым кто-то просветит свое сознание</w:t>
      </w:r>
      <w:r>
        <w:rPr>
          <w:rStyle w:val="FootnoteCharacters"/>
          <w:rStyle w:val="FootnoteAnchor"/>
        </w:rPr>
        <w:footnoteReference w:customMarkFollows="1" w:id="26"/>
        <w:t>3</w:t>
      </w:r>
      <w:r>
        <w:rPr/>
        <w:t>. Вы ошибаетесь, думая, что третий том "Т[айной] Доктрины" не опубликован, он издан на европейских языках. Но этот том был собран уже после смерти</w:t>
      </w:r>
    </w:p>
    <w:p>
      <w:pPr>
        <w:pStyle w:val="Normal"/>
        <w:ind w:firstLine="567"/>
        <w:jc w:val="both"/>
        <w:rPr/>
      </w:pPr>
      <w:r>
        <w:rPr/>
        <w:t>Е.П.Бл[аватской], и туда вошли статьи и заметки, не прошедшие окончательной цензуры ни самой Бл[аватской], ни Самого Вел[икого] Учителя. Потому третий том наряду с жемчужинами имеет явные неточности и даже грубые заблуждения. Вл[адыка] указал мне на эти неточности и личные соображения, не прошедшие высшую Цензуру.</w:t>
      </w:r>
    </w:p>
    <w:p>
      <w:pPr>
        <w:pStyle w:val="Normal"/>
        <w:ind w:firstLine="567"/>
        <w:jc w:val="both"/>
        <w:rPr/>
      </w:pPr>
      <w:r>
        <w:rPr/>
        <w:t>Перечисленные Вами параграфы добавлены к франц[узскому] и англ[ийскому] второму изданию по Указанию из разных книг Учения – частью из "Иерархии", частью из "Беспредельности". Да, имеются еще книги Учения, не напечатанные и на русском яз[ыке].</w:t>
      </w:r>
    </w:p>
    <w:p>
      <w:pPr>
        <w:pStyle w:val="Normal"/>
        <w:ind w:firstLine="567"/>
        <w:jc w:val="both"/>
        <w:rPr/>
      </w:pPr>
      <w:r>
        <w:rPr/>
        <w:t>Г-жа Рудникова написала мне, и я ответила. Но Вы ошибаетесь, в тесном контакте с Ф[еликсом] Ден[исовичем] она не состояла. Откровенно скажу Вам, письмо ее огорчило меня, ибо в нем она слишком развязно, по-обывательски говорит о столь Сокровенном, столь Высоком для нас понятии Великого Бр[атства]. Нам дан пробный камень судить о степени приближения, и камень этот и есть тот священный сердечный трепет высшего почитания и любви к Иерархии Света, который должен проявляться в действиях и выражаться во всех и произносимых, и запечатленных словах, относящихся к этому Величайшему Понятию. Духовный контакт, видимо, не произошел. Но если ее новая статья так же хороша, как "Недра Космоса", то это прекрасно. Книга "Мир Огненный" должна была выйти в конце февраля к приезду Н.К. в Париж. Книга "Сердце" еще раньше. Судя по письмам, обе книги были уже напечатаны в самых первых числах марта, причем выход книги "Мир Огненный" задержался из-за потери пакета, во всяком случае, книга "Сердце" вышла раньше.</w:t>
      </w:r>
    </w:p>
    <w:p>
      <w:pPr>
        <w:pStyle w:val="Normal"/>
        <w:ind w:firstLine="567"/>
        <w:jc w:val="both"/>
        <w:rPr/>
      </w:pPr>
      <w:r>
        <w:rPr/>
        <w:t>Книга Ледбитера "Учителя и Путь" имеется у меня на англ[ийском] языке, и должна сказать, что это такое безобразное смешение истины, лжи и даже кощунства! Зерна истины, содержащиеся в ней, так же трудно отобрать, как несколько настоящих жемчужин из кучи поддельных бус. Чтобы иллюстрировать Вам эту ложь, скажу – Вл[адык]а М[ориа], Великий Венецианец, Учитель Учителей, Вл[адык]а Мира или, как говорят восточники, Вл[адык]а Шамбалы, и Великий Ману Шестой Расы, и Великий Вл[адыка] Майтрейя – аспекты одного и того же Высочайшего Эго, или Духа, в плодовитой же фантазии г-на Ледбитера все Они разъединились и Каждый живет в отдельном Ашраме!!! Забавно, что г-н Ледбитер и все теософы приписывают Великому Венецианцу воплощение Паоло Веронезе! Причем у меня имеется портрет этого "Венецианца" в современном европейском одеянии!!! тоже написанный якобы под лучом Вл[адыки]!!! Теперь сообщу Вам, Кто на самом деле был этот Великий Венецианец. Когда племя венетов было теснимо и гонимо надвигающимися варварами, среди них появился неизвестный высокий Пастух, который указал им отойти на лагуны, и это обстоятельство послужило основанию города Венеции. Пастух этот был Наш Вел[икий] Вл[адык]а, принявший этот Облик, вернее, материализовавший Его, ибо в то время Он не носил физического тела. Последнее сведение имею от Самого Вл[адык]и, и Вы видите, как это расходится с утверждением теософов и описанием г-на Ледб[итера]. Для Вашего сведения скажу, что и Великий Облик аватара Бхагавана Кришны, творца Бхагавадгиты и Собирателя Вед и Махабхараты, тоже нужно внести в Книгу Жизней Вл[адык]и. Конечно, Вы понимаете, чтобы стоять во главе Мира и быть Собирателем Шестой Расы и грядущим Вл[адыкой] Майтрейей, Дух должен быть Высочайшего Огненного напряжения. Также имейте в виду, что никогда не может быть выдано ни точное географическое местонахождение, ни даже точная видимость не только главной Твердыни, но даже отдельных Ашрамов. Точно так же и все имеющиеся портреты Вел[иких] Уч[ителей] имеют лишь приблизительное сходство или же никакого с истинным Обликом Владык. Г-н Ледб[итер] назван "вреднейшим". Можно ли после этого допустить, чтобы он посещал в своем тонком теле или даже только приближался к священным Ашрамам?! Но встреча Рамасвами</w:t>
      </w:r>
      <w:r>
        <w:rPr>
          <w:rStyle w:val="FootnoteCharacters"/>
          <w:rStyle w:val="FootnoteAnchor"/>
        </w:rPr>
        <w:footnoteReference w:customMarkFollows="1" w:id="27"/>
        <w:t>1</w:t>
      </w:r>
      <w:r>
        <w:rPr/>
        <w:t xml:space="preserve"> описана правдиво. Одна моя знакомая теософка, англичанка, в каждом красивом и высоком раджпуте видит Учителя Белого Бр[атства], и разубедить ее невозможно.</w:t>
      </w:r>
    </w:p>
    <w:p>
      <w:pPr>
        <w:pStyle w:val="Normal"/>
        <w:ind w:firstLine="567"/>
        <w:jc w:val="both"/>
        <w:rPr/>
      </w:pPr>
      <w:r>
        <w:rPr/>
        <w:t>Другой теософ утверждает, что Уч[итель] К.Х. запечатлевает на его мозгу сообщения и картины-видения, и, недавно узнав, что у его приятельницы околела любимая кошка, он утешил ее, сказав, что Уч[итель] К.Х. показал ему кошку эту в Своем саду, где уже были собраны все околевшие животные, принадлежавшие Его ученикам! Объяснение столь необычному зверинцу дается в той сильной любви, которую питает Уч[итель] к своим ученикам: все любимое ими – любимо Им!!!!! Как нравится Вам столь великое самообольщение и вопиющее безвкусие! Еще перл – тоже знакомая теософка сообщила нам, что она каждую ночь в своем тонком теле отправляется к Вл[адыке] М. и, свернувшись, как кошка, лежит у Его Ног, и Вл[адыка] нежно называет ее "моя кошка"!.. Также получаю от теос[офов] частые сведения о воплотившейся Е.П.Бл[аватской]; сейчас ее признали в одной девочке, англичанке, родившейся в Индии. Но, помимо этого, сама я получаю письма, в которых ко мне обращаются как к Е.П.Бл[аватской] и просят меня разрешить им приехать!! (Мой молоточек с восклицательным знаком устал и отказывается работать). Но уверяю Вас, что я не воплощение</w:t>
      </w:r>
    </w:p>
    <w:p>
      <w:pPr>
        <w:pStyle w:val="Normal"/>
        <w:ind w:firstLine="567"/>
        <w:jc w:val="both"/>
        <w:rPr/>
      </w:pPr>
      <w:r>
        <w:rPr/>
        <w:t>Е.П.Бл[лаватской]. И ожидаемая ими Е.П.Бл[аватская] около сорока лет тому назад воплотилась уже в Австрии в мужском теле и в 1924 году благополучно прибыла в физическом теле в главную Твердыню. Между прочим, Е.П.Бл[аватская], или Брат Х., очень горюет о судьбе многих своих рукописей в руках теософов. Все эти сведения для Вас. Если что-нибудь особенно интересует или смущает в этой книге, запросите, я просмотрю и отвечу. Итак, кончу на том, что г-н Ледб[итер] назван "вреднейшим", и никогда не получал непосредственных Указаний, и никого из Вел[икого] Бр[атства] в физических телах не встречал. В самом начале его подхода он мог многое слышать от Е.П.Бл[аватской] и затем, с ее смертью, все это пышно расцвело в его плодовитой фантазии, лишенной всякой честности и красоты. Он был определенным медиумом и свои астральные похождения принимал за великие посвящения, астральных же самозванцев за Огненные Облики Вел[иких] Уч[ителей]. Могу утверждать это на основании Указаний Самого Вл[адык]и. Итак, большинство его описаний абсолютно не соответствует истине. Много сознательной и еще больше бессознательной лжи в видениях медиумов и недисциплинированных психиков. Область психизма такая сложная, такая страшная и таит в себе много сюрпризов для самоявленных адептов.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икого] Уч[ителя]. Чтобы правильно видеть и понимать, нужно научиться управлять низшим манасом и не допускать вторжения его. Есть много примеров видений, когда высший Манас являл великую Истину, но затронутая самость пробуждала низший аспект его, который вторгался и не только вносил свои добавления, но искажал весь смысл явленной Истины. На своем личном опыте знаю, как вначале случалось, что видение одного исторического клише заходило на другое, и Вл[адык]а повторял видение и указывал ошибку. Итак, закончу на том, что Ледб[итер] назван "вреднейшим". Мне же дана задача очищать Учение от всех нагромождений и искажений, что в недалеком будущем и буду делать в широких размерах.</w:t>
      </w:r>
    </w:p>
    <w:p>
      <w:pPr>
        <w:pStyle w:val="Normal"/>
        <w:ind w:firstLine="567"/>
        <w:jc w:val="both"/>
        <w:rPr/>
      </w:pPr>
      <w:r>
        <w:rPr/>
        <w:t>Меня очень трогает Ваше почитание Е.П.Бл[аватской]. И прекрасно, если Вы напишете статью об этом Львином Сердце. К сожалению, не имею готовых статей о ней. Вся наша работа распределена Самим Вл[адыкой] по определенным заданиям и срокам, и время для нашего выступления за имя Е[лены] П[етровны] еще не наступило. Потому, говоря о будущем почитании, я имела в виду возможности, которыми надеюсь располагать через несколько лет. Но благо, если кто может уже положить первый камень в основание этого почитания.</w:t>
      </w:r>
    </w:p>
    <w:p>
      <w:pPr>
        <w:pStyle w:val="Normal"/>
        <w:ind w:firstLine="567"/>
        <w:jc w:val="both"/>
        <w:rPr/>
      </w:pPr>
      <w:r>
        <w:rPr/>
        <w:t>Теперь о темах для Вас. Когда я писала Вам предыдущее письмо, действительно, в мыслях вставали несколько тем. Сейчас помню лишь две из них, а именно "Человеческая аура и связь и влияние ее на самочувствие и здоровье человека". Ведь так мало написано об этом важнейшем факторе всего нашего благосостояния и существования. Здесь у меня имеется книга Кильнера "The Human Atmosphere (The Aura)", кое-что Вы могли бы почерпнуть из нее и затем связать и разработать все это в связи с тем, что сказано в Учении. Г-ну Кильнеру удалось при помощи определенного химического состава, накладываемого на стекло, через которое он смотрит на исследуемого субъекта, выявить ауру. Конечно, затруднение в том, что и эта книга английская. Если Вы заинтересуетесь, я попрошу моих сотрудников просмотреть и собрать еще указания о заградительной сети в не напечатанных еще книгах Учения. Вторая тема – "О центрах и их духовных соответствиях, их физической и духовной деятельности". Ведь сейчас столько открытий сделано в области гланд и нервных центров западною наукою. Остальные темы сейчас ускользнули из памяти. Конечно, обе работы требуют собирания материала и тщательной подготовки. И обидно, что лучшие труды – на англ[ийском] языке.</w:t>
      </w:r>
    </w:p>
    <w:p>
      <w:pPr>
        <w:pStyle w:val="Normal"/>
        <w:ind w:firstLine="567"/>
        <w:jc w:val="both"/>
        <w:rPr/>
      </w:pPr>
      <w:r>
        <w:rPr/>
        <w:t>Кажется, ответила на все Ваши вопросы. Между прочим, мое указание о трудности пути Ученичества и о том, что есть принятый ученик, недурно было бы знать Вашему корреспонденту г-ну Мирону Тарасову. После двух-трех свиданий с Н.К. и тотчас же после его отъезда г-н Тарасов стал величать себя не только принятым учеником, но даже "сыном" Вл[адыки] М.! Этого молодого человека никто из нас не знает, он подошел во время последнего проезда Н.К. через Францию. Он воспользовался неосмотрительностью г-на Шкл[явера]</w:t>
      </w:r>
      <w:r>
        <w:rPr>
          <w:rStyle w:val="FootnoteCharacters"/>
          <w:rStyle w:val="FootnoteAnchor"/>
        </w:rPr>
        <w:footnoteReference w:customMarkFollows="1" w:id="28"/>
        <w:t>1</w:t>
      </w:r>
      <w:r>
        <w:rPr/>
        <w:t>, давшего ему все адреса сотрудников, и всем им разослал письма, объявляя, что он имеет "не только савуар, но и пувуар, ибо он принятый ученик и сын Вл[адыки] М."</w:t>
      </w:r>
      <w:r>
        <w:rPr>
          <w:rStyle w:val="FootnoteCharacters"/>
          <w:rStyle w:val="FootnoteAnchor"/>
        </w:rPr>
        <w:footnoteReference w:customMarkFollows="1" w:id="29"/>
        <w:t>2</w:t>
      </w:r>
      <w:r>
        <w:rPr/>
        <w:t>. Несколько лиц попали на эту удочку. Мне были присланы копии презабавных писем этого самозванного "духовного советника при Европ[ейском] Центре", также и ответы на них. Но мне было Указано обуздать его и прекратить вред такого самозванства, что я и сделала и теперь пишу это и для Вашего сведения.</w:t>
      </w:r>
    </w:p>
    <w:p>
      <w:pPr>
        <w:pStyle w:val="Normal"/>
        <w:ind w:firstLine="567"/>
        <w:jc w:val="both"/>
        <w:rPr/>
      </w:pPr>
      <w:r>
        <w:rPr/>
        <w:t>Нельзя кончать письма на отрицательных явлениях, потому приведу Вам несколько параграфов из Учения: "Дано духу огненному принимать тонкие энергии. Лишь огненное сознание может провести ток тонких энергий. Потому рекорды должны рассматриваться с большим распознаванием. Ведь человечество привыкло являть Высшее на низменном плане, потому и Облики Владык приобрели такие формы извращения. Ведь человечество привыкло к мысли, что Высшее должно служить низшему, но не подумают, что только явление понимания Служения дает право на явленное звено Цепи. Так извращение понимания посланий дает те результаты, которые сорят пространство. Потому будем предостерегать всех против извращения и фальшивых рекордов. Но что же являют медиум и приемник, отравленный империлом! Так нужно очищать в будущем нечестивые человеческие действия и уничтожать эти рекорды. Так в Мире Огненном лишь огненное сознание может быть истинным приемником посланий.</w:t>
      </w:r>
    </w:p>
    <w:p>
      <w:pPr>
        <w:pStyle w:val="Normal"/>
        <w:ind w:firstLine="567"/>
        <w:jc w:val="both"/>
        <w:rPr/>
      </w:pPr>
      <w:r>
        <w:rPr/>
        <w:t>"Спросят – почему не останавливаем те лжеисточники? Почему не выявляем тех, кто послания искажают? Отвечайте – если бы насильственно останавливать течение, по которому человечество идет, то изуверство перешло бы во зверство. Так злая свободная воля течет, как лава, поглощающая в истории тех, кто ополчается против Блага. Ведь насильственное явление не может дать человечеству пути праведного, потому все тонкие энергии могут восприниматься лишь огненным сознанием. Так, терпимость, истинно, удел огненного сознания. Конечно, нужно очищать всюду те грязные наслоения, и удел огненного сознания есть очищение рекордов пространства. Среди накоплений страниц писаний человеческих нужно будет отметить те пагубные рекорды, которые засорили мозг даже недурных людей. Так на пути к Миру Огненному нужно понять великое значение восприятия высших энергий и посланий тонких".</w:t>
      </w:r>
    </w:p>
    <w:p>
      <w:pPr>
        <w:pStyle w:val="Normal"/>
        <w:ind w:firstLine="567"/>
        <w:jc w:val="both"/>
        <w:rPr/>
      </w:pPr>
      <w:r>
        <w:rPr/>
        <w:t>"Среди поносителей Учения следует отметить особый род лиц, который берет на себя обязанность стоять на страже Истины. Но являть Истину доступно лишь огненному сознанию. Так называемые стражи Истины трудятся над тем, что они принимают за Истину, а именно то, что им приятно. Потому столько поносителей Учений и всех светлых начинаний. Правильно указали на анафему, на проклятие, которое явят стражи Истины. Сколько прекрасного было загублено этими темными побуждениями! Почему не выносят Наших Указаний эти силы тьмы? Ибо Наше Учение всеобъемлюще, и всепроникающе, и стихийно. Тьма особенно борется с Источником, который ближе к Иерархии Света. Если мы проследим все лжеисточники, то убедимся, насколько их поддерживает людское сознание. Сеятели сомнений и извращений постоянно являют запрещение Истине и всему Светлому. Так, Мир Огненный имеет также своих Огненных Стражей. Горе лжестражам и горе тем, кто засоряет пространство лжеучением. Горе тем, кто дал и дает Миру понимание об Иерархии, недостойно умаляя Облики Света, – так будем бороться с искажением".</w:t>
      </w:r>
    </w:p>
    <w:p>
      <w:pPr>
        <w:pStyle w:val="Normal"/>
        <w:ind w:firstLine="567"/>
        <w:jc w:val="both"/>
        <w:rPr/>
      </w:pPr>
      <w:r>
        <w:rPr/>
        <w:t>В заключение скажу о Вашем беспокойстве – часто, избегая одной беды, мы ввергаем себя в худшую. Учение всегда настаивает на исполнении долга, и, если состояние духа Вашего позволит долг этот перенести в другую страну и в другом приложении, я убеждена, обстоятельства сложатся благоприятно. Потому не унывайте и совершенствуйтесь духовно – это самая великая и самая радостная работа.</w:t>
      </w:r>
    </w:p>
    <w:p>
      <w:pPr>
        <w:pStyle w:val="Normal"/>
        <w:ind w:firstLine="567"/>
        <w:jc w:val="both"/>
        <w:rPr/>
      </w:pPr>
      <w:r>
        <w:rPr/>
        <w:t>Сейчас пришли две книжечки от Вас. Спасибо, просмотрю их и скажу Вам мое суждение о них. Между прочим, первая – "Дух Нерожденных" – перевод с английского.</w:t>
      </w:r>
    </w:p>
    <w:p>
      <w:pPr>
        <w:pStyle w:val="Normal"/>
        <w:ind w:firstLine="567"/>
        <w:jc w:val="both"/>
        <w:rPr/>
      </w:pPr>
      <w:r>
        <w:rPr/>
        <w:t>Если что-либо из моих сообщений по сердцу, можете использовать их как выдержки из письма с Гималаев. Но без Махавана и Чотавана.</w:t>
      </w:r>
    </w:p>
    <w:p>
      <w:pPr>
        <w:pStyle w:val="Normal"/>
        <w:ind w:firstLine="567"/>
        <w:jc w:val="both"/>
        <w:rPr/>
      </w:pPr>
      <w:r>
        <w:rPr/>
        <w:t xml:space="preserve">Всего светлого и радостного, </w:t>
      </w:r>
    </w:p>
    <w:p>
      <w:pPr>
        <w:pStyle w:val="Normal"/>
        <w:ind w:firstLine="567"/>
        <w:jc w:val="right"/>
        <w:rPr>
          <w:i/>
          <w:i/>
        </w:rPr>
      </w:pPr>
      <w:r>
        <w:rPr>
          <w:i/>
        </w:rPr>
        <w:t xml:space="preserve">Елена Рерих. </w:t>
      </w:r>
    </w:p>
    <w:p>
      <w:pPr>
        <w:pStyle w:val="Normal"/>
        <w:ind w:left="550" w:right="176" w:hanging="0"/>
        <w:jc w:val="both"/>
        <w:rPr/>
      </w:pPr>
      <w:r>
        <w:rPr/>
        <w:t>30.VII.34</w:t>
      </w:r>
    </w:p>
    <w:p>
      <w:pPr>
        <w:pStyle w:val="Normal"/>
        <w:ind w:left="550" w:right="176" w:hanging="0"/>
        <w:jc w:val="both"/>
        <w:rPr/>
      </w:pPr>
      <w:r>
        <w:rPr/>
        <w:t xml:space="preserve"> </w:t>
      </w:r>
      <w:r>
        <w:rPr/>
        <w:t xml:space="preserve">Урусвати </w:t>
      </w:r>
    </w:p>
    <w:p>
      <w:pPr>
        <w:pStyle w:val="Normal"/>
        <w:ind w:firstLine="567"/>
        <w:jc w:val="both"/>
        <w:rPr/>
      </w:pPr>
      <w:r>
        <w:rPr/>
        <w:t>Дорогой Сотрудник, ответ на Ваше письмо от 10-го июня, Вы, конечно, уже имеете. Теперь спешу отослать Вашу статью с примечаниями. Надеюсь, что она не задержится в пути. Почта наша пришла в расстройство из-за больших обвалов на наших горных дорогах вследствие сильного муссона.</w:t>
      </w:r>
    </w:p>
    <w:p>
      <w:pPr>
        <w:pStyle w:val="Normal"/>
        <w:ind w:firstLine="567"/>
        <w:jc w:val="both"/>
        <w:rPr/>
      </w:pPr>
      <w:r>
        <w:rPr/>
        <w:t>Начну с полученных Указаний. "Самая главная мощь мускуса – в той лаборатории огня, которая напрягает силы центров, насыщая более слабые органы огнем. Нужно понять, что более тонкий организм примет насыщение огнем, но те, подверженные земному притяжению, могут иметь возвратное действие. Могут быть явления временного нездоровья, но когда мускус при таких явлениях принимается регулярно, то можно устранить эти странные явления. Огненное свойство мускуса есть самая великая мощь его</w:t>
      </w:r>
      <w:r>
        <w:rPr>
          <w:rStyle w:val="FootnoteCharacters"/>
          <w:rStyle w:val="FootnoteAnchor"/>
        </w:rPr>
        <w:footnoteReference w:customMarkFollows="1" w:id="30"/>
        <w:t>1</w:t>
      </w:r>
      <w:r>
        <w:rPr/>
        <w:t>. Нужно понять, что воздействие мускуса в огненном организме усиливается огненными центрами. Нужно тонко проникать в мощь огня центров, потому трансмутация центров, которая так мощно напрягает психическую энергию, усиливает каждое воздействие огненных веществ! Потому, говоря о мускусе, мы можем заметить то внутреннее действие, которое напрягает каждую субстанцию огня. Так тонкое понимание дает тонкое применение. Это и есть самая главная задача для осуществления огненной трансмутации. Все устремления должны объединить внутреннее с внешним, но полагаться лишь на внешнее действие даст лишь частичное приложение". Потому Ваше замечание, что "если неофит жадно набросится на мускус и ежедневно будет поглощать большие количества этого драгоценного медикамента, все-таки не достигнет ничего высшего, ибо он имеет значение лишь в качестве вспомогательного средства", очень правильно.</w:t>
      </w:r>
    </w:p>
    <w:p>
      <w:pPr>
        <w:pStyle w:val="Normal"/>
        <w:ind w:firstLine="567"/>
        <w:jc w:val="both"/>
        <w:rPr/>
      </w:pPr>
      <w:r>
        <w:rPr/>
        <w:t>Но так как средство это дано на общее пользование ввиду его безвредности и незаменимости для поддержания равновесия, тем самым как предохранителя от многих заболеваний, начиная от рака, то не следует ждать особых Указаний на прием его. И если является возможность получить это драгоценное вещество, которое значительно подешевело, следует это сделать. Кроме того, большинство сердечных лекарств, за исключением строфанта, дает вредные отложения, которые при длительном употреблении их отравляют организм.</w:t>
      </w:r>
    </w:p>
    <w:p>
      <w:pPr>
        <w:pStyle w:val="Normal"/>
        <w:ind w:firstLine="567"/>
        <w:jc w:val="both"/>
        <w:rPr/>
      </w:pPr>
      <w:r>
        <w:rPr/>
        <w:t>Также мускус, согласно Высшему Утверждению и по всем древнейшим источникам, относится к Солнцу, а не к Венере. И неправильно сказать, что мускус принадлежит к категории определенно афродизиатических средств. Конечно, сильно уравновешивающее действие этого вещества восстанавливает все нормальные функции организма, но нельзя называть его половым возбудителем. И хотя мы знаем, что по запаху этих отложений, оставляемых самцами на кустах и скалах, самки находят их в сезон спаривания, тем не менее следует не забыть, что "там, где явление инстинкта напрягается у животных, там у людей может сознательно напрягаться действие тонких центров, и именно мускус имеет это качество. Потому для умственного труда мускус особенно полезен". Мне очень хочется сделать Вам маленький подарок и прислать мускус. Но не знаю, как быть с пошлиной? Может быть, возможно послать в виде образца небольшое количество в письме – сообщите, возможно ли это?</w:t>
      </w:r>
    </w:p>
    <w:p>
      <w:pPr>
        <w:pStyle w:val="Normal"/>
        <w:ind w:firstLine="567"/>
        <w:jc w:val="both"/>
        <w:rPr/>
      </w:pPr>
      <w:r>
        <w:rPr/>
        <w:t>Мускус в достаточной дозе является сильным болеутоляющим, и для быстрого воздействия сын мой</w:t>
      </w:r>
      <w:r>
        <w:rPr>
          <w:rStyle w:val="FootnoteCharacters"/>
          <w:rStyle w:val="FootnoteAnchor"/>
        </w:rPr>
        <w:footnoteReference w:customMarkFollows="1" w:id="31"/>
        <w:t>1</w:t>
      </w:r>
      <w:r>
        <w:rPr/>
        <w:t xml:space="preserve"> советует иногда принимать его с черным кофе. Мы наблюдали, что мускус действует разно, но на личном опыте знаем, что даже чрезвычайно большие, повторные дозы никаких плохих последствий не давали. Конечно, мы так привыкли к нему. Редкий день проходит, чтобы я не приняла большую дозу его, именно туго набитую пятигранную облатку, и иногда дважды в день. Конечно, бывает и больше, я никогда не взвешиваю. Цена на мускус, с тех пор как его перестали употреблять в парфюмерии, сильно упала. Так, в Калькутте можно иметь его унцию за 50 рупий, то есть около 300 франц[узских] фр[анков].</w:t>
      </w:r>
    </w:p>
    <w:p>
      <w:pPr>
        <w:pStyle w:val="Normal"/>
        <w:ind w:firstLine="567"/>
        <w:jc w:val="both"/>
        <w:rPr/>
      </w:pPr>
      <w:r>
        <w:rPr/>
        <w:t>Мой сын, занимающийся аюрведической и тибетской медициной, говорит, что мускус как ингредиент входит почти во все тибетские и очень многие индусские лекарства. В Индии он употреблялся с самых древних времен. Индусская медицина древнее арабской.</w:t>
      </w:r>
    </w:p>
    <w:p>
      <w:pPr>
        <w:pStyle w:val="Normal"/>
        <w:ind w:firstLine="567"/>
        <w:jc w:val="both"/>
        <w:rPr/>
      </w:pPr>
      <w:r>
        <w:rPr/>
        <w:t>Так как мой сын очень интересуется мускусом и даже пробовал выращивать мускусных баранов, то я просила его дать мне еще несколько добавочных данных, что он с большой готовностью и сделал, привожу их.</w:t>
      </w:r>
    </w:p>
    <w:p>
      <w:pPr>
        <w:pStyle w:val="Normal"/>
        <w:ind w:firstLine="567"/>
        <w:jc w:val="both"/>
        <w:rPr/>
      </w:pPr>
      <w:r>
        <w:rPr/>
        <w:t>Мускус есть выделение мочеполового аппарата. Сам мускус, если принят в достаточном количестве, сообщает моче характерный запах. Кроме того, моча мускусных баранов имеет сильный запах, отчасти напоминающий мускус. Мочевой канал находится в непосредственной близости от мешка, содержащего мускус. Хотя сибирская кабарга и имеет вязкую консистенцию струи, гималайский баран всегда имеет рыхлое зерновидное вещество. Причем так называемые зерна достигают иногда до трех сантиметров в диаметре, но большинство их не превышает размера горошины и даже меньше. Образуются они от вращательного движения кольцеобразного мускула, регулирующего отверстие мешка. И так как отверстие это, через которое мускус выдавливается наружу, часто бывает не больше, даже, скорее, меньше одного сантиметра в диаметре, то большие зерна не могут быть вытолкнуты и остаются в мешке, иногда очень продолжительное время в течение всей жизни мускусного барана. Именно эти старые зерна особенно ценятся в восточной медицине. И многие йоги делают себе ожерелье из этих зерен и носят их для возбуждения теплоты</w:t>
      </w:r>
      <w:r>
        <w:rPr>
          <w:rStyle w:val="FootnoteCharacters"/>
          <w:rStyle w:val="FootnoteAnchor"/>
        </w:rPr>
        <w:footnoteReference w:customMarkFollows="1" w:id="32"/>
        <w:t>1</w:t>
      </w:r>
      <w:r>
        <w:rPr/>
        <w:t>. С этой же целью употреблялись шкуры этих животных как подстилки на седлах</w:t>
      </w:r>
      <w:r>
        <w:rPr>
          <w:rStyle w:val="FootnoteCharacters"/>
          <w:rStyle w:val="FootnoteAnchor"/>
        </w:rPr>
        <w:footnoteReference w:customMarkFollows="1" w:id="33"/>
        <w:t>2</w:t>
      </w:r>
      <w:r>
        <w:rPr/>
        <w:t>.</w:t>
      </w:r>
    </w:p>
    <w:p>
      <w:pPr>
        <w:pStyle w:val="Normal"/>
        <w:ind w:firstLine="567"/>
        <w:jc w:val="both"/>
        <w:rPr/>
      </w:pPr>
      <w:r>
        <w:rPr/>
        <w:t>Несомненно, что пища мускусного барана или кабарги имеет большое значение в выделении мускуса. Кабарга в большом количестве ест коренья растений, растущих на значительных высотах. Эти коренья чрезвычайно активны и, как большинство мощных лекарственных трав, растет на высотах, где водятся мускусные бараны. Замечено пока, что кабарга употребляет в пищу валериановые породы. Кабарга, как известно, имеет пару длинных клыков на верхней челюсти для извлечения корней. Качество гималайского мускуса выше сибирского, вероятно, из-за богатой местной растительности. Хотя кабарга в малом масштабе разводится на Алтае, но в Индии это сделать трудно, ибо кабарга живет на высотах 10.000 ф[утов] и выше. Попытки вырастить или содержать мускусного барана на высоте от 6000 ф[утов] не удались из-за обычного воспаления легких.</w:t>
      </w:r>
    </w:p>
    <w:p>
      <w:pPr>
        <w:pStyle w:val="Normal"/>
        <w:ind w:firstLine="567"/>
        <w:jc w:val="both"/>
        <w:rPr/>
      </w:pPr>
      <w:r>
        <w:rPr/>
        <w:t>О южноамериканской кабарге мы не слыхали. Кабарга всегда считалась исключительно азиатским животным. Интересно, где заимствовали Вы это сведение? Теперь еще одно интересное сведение о значении ароматов. В книге "Пять лет Теософии" имеется превосходная статья доктора медицины Л.Зальцера. Называется она "Odorigen and Jiva" ("Одориген и Джива"). В ней говорится о роли и значении запаха.</w:t>
      </w:r>
    </w:p>
    <w:p>
      <w:pPr>
        <w:pStyle w:val="Normal"/>
        <w:ind w:firstLine="567"/>
        <w:jc w:val="both"/>
        <w:rPr/>
      </w:pPr>
      <w:r>
        <w:rPr/>
        <w:t>Конечно, в различных фармакопеях мы часто встречаем следующее замечание – "действие, подобное другим эфирным маслам"; нужно сказать, что замечание это чрезвычайно несправедливо, ибо каждое такое ароматическое вещество имеет свое собственное специфическое воздействие. Но оно ускользает еще от анализа. В будущем так называемые "эфирные масла", эти характерные свойства (характеристики) растений будут играть важную роль. Но сейчас это еще не осознано, и потому такие статьи, как "Одориген и Джива" являются вехами будущего.</w:t>
      </w:r>
    </w:p>
    <w:p>
      <w:pPr>
        <w:pStyle w:val="Normal"/>
        <w:ind w:firstLine="567"/>
        <w:jc w:val="both"/>
        <w:rPr/>
      </w:pPr>
      <w:r>
        <w:rPr/>
        <w:t>Привожу выдержки из статьи. "Что эти ароматичные вещества ни в коем случае не являются инертными телами (неактивными), но наоборот, можно заключить из их летучести, ибо, как известно в физике, летучесть является результатом атомической активности.</w:t>
      </w:r>
    </w:p>
    <w:p>
      <w:pPr>
        <w:pStyle w:val="Normal"/>
        <w:ind w:firstLine="567"/>
        <w:jc w:val="both"/>
        <w:rPr/>
      </w:pPr>
      <w:r>
        <w:rPr/>
        <w:t>Прево (Prevost) описывает два феномена, наблюдаемых при опытах с ароматичными веществами. Во-первых, если положить их на воду, они начинают двигаться; во-вторых, тонкий слой воды, покрывающий совершенно чистую пластинку стекла, сокращается, когда такое вещество, как камфора, положено на стекло. Также г-н Лижоа (Ligevis) доказал, что частицы ароматического вещества, положенного на воду, подвергаются быстрому дроблению, и движения камфоры или бензойной кислоты не только приостанавливаются, но даже совершенно прекращаются, если какое-либо ароматичное вещество приходит в соприкасание с водою, в которой они двигаются.</w:t>
      </w:r>
    </w:p>
    <w:p>
      <w:pPr>
        <w:pStyle w:val="Normal"/>
        <w:ind w:firstLine="567"/>
        <w:jc w:val="both"/>
        <w:rPr/>
      </w:pPr>
      <w:r>
        <w:rPr/>
        <w:t>Таким образом, наблюдая, как ароматичные вещества, приходя в контакт с жидкостями, получают особое движение и одновременно сообщают движение жидкости, мы можем заключить на основании этого, что специфичная формативная способность протоплазмы зависит не от самой протоплазмы, ибо она всюду одинакова, но от тех специфических ароматических веществ..."</w:t>
      </w:r>
    </w:p>
    <w:p>
      <w:pPr>
        <w:pStyle w:val="Normal"/>
        <w:ind w:firstLine="567"/>
        <w:jc w:val="both"/>
        <w:rPr/>
      </w:pPr>
      <w:r>
        <w:rPr/>
        <w:t>Очень хотелось бы мне перевести Вам статью "Одориген и Джива", но я так завалена работой. Не обещаю, но, может быть, мне удастся разделить ее на части и дать ее перевести моим малочисленным сотрудникам, которые тоже перегружены.</w:t>
      </w:r>
    </w:p>
    <w:p>
      <w:pPr>
        <w:pStyle w:val="Normal"/>
        <w:ind w:firstLine="567"/>
        <w:jc w:val="both"/>
        <w:rPr/>
      </w:pPr>
      <w:r>
        <w:rPr/>
        <w:t>Еще одно полезное сведение. Мы находим у древних упоминание о науке характеристик, или сигнатур. Человек, зная характеристику (то есть форму, запах, вид) растения, мог применять его для лечебных и других целей без необходимости "опытов вслепую и случайных открытий". То же самое относится и к минеральному, и к животному царству. Это есть наука "соответствий". И так как вся природа построена по определенному плану, то исследователь, имеющий открытые глаза, усмотрит во всем эти "соответствия". Парацельс знал эту науку. Его чудеса были результатом применения этих принципов. Астрология – первая ступень в области этой науки.</w:t>
      </w:r>
    </w:p>
    <w:p>
      <w:pPr>
        <w:pStyle w:val="Normal"/>
        <w:ind w:firstLine="567"/>
        <w:jc w:val="both"/>
        <w:rPr/>
      </w:pPr>
      <w:r>
        <w:rPr/>
        <w:t>Между прочим, статья "Одориген и Джива" была в свое время указана Вл[адык]ой М. г-же Блаватской для помещения ее в журнале, если не ошибаюсь, "Люцифере". Вот если бы вместо перевода вредной трухи Ледбитера наши теософы занялись переводом статей</w:t>
      </w:r>
    </w:p>
    <w:p>
      <w:pPr>
        <w:pStyle w:val="Normal"/>
        <w:ind w:firstLine="567"/>
        <w:jc w:val="both"/>
        <w:rPr/>
      </w:pPr>
      <w:r>
        <w:rPr/>
        <w:t>Е.П.Блаватской, польза была бы великая. Для любителей же чудес их достаточно в первом томе "Дневника Олькотта" и в "Оккультном Мире" Синнетта, которые, кажется, тоже переведены. Конечно, много света пролилось бы на все движение полным переводом "Писем Махатм", также и "Писем Блаватской к Синнетту". Но этого больше всего боятся теософы. Думаю, что г-жа Каменская не имеет разрешения переводить их на русский язык.</w:t>
      </w:r>
    </w:p>
    <w:p>
      <w:pPr>
        <w:pStyle w:val="Normal"/>
        <w:ind w:firstLine="567"/>
        <w:jc w:val="both"/>
        <w:rPr/>
      </w:pPr>
      <w:r>
        <w:rPr/>
        <w:t>Возвращаюсь к Вашей рукописи. На стр. 9-ой слово "сеансы", может быть, лучше заменить словом "опыты", ибо кто-то может подумать, что дело идет о каких-то спиритических сеансах.</w:t>
      </w:r>
    </w:p>
    <w:p>
      <w:pPr>
        <w:pStyle w:val="Normal"/>
        <w:ind w:firstLine="567"/>
        <w:jc w:val="both"/>
        <w:rPr/>
      </w:pPr>
      <w:r>
        <w:rPr/>
        <w:t>Также сома не есть эфирное тело. "Сома есть тонкие секреции гланд, которые могут образовать как бы заградительную сеть для центров, потому при таком заграждении трансмутация центров может продолжаться. Но изоляция центров делает трансмутацию центров менее опасной. Ведь и под снегом ростки живут и растут. Даже самые чудесные ростки зреют под чистым снегом. Так сома являет заграждение от пожара".</w:t>
      </w:r>
    </w:p>
    <w:p>
      <w:pPr>
        <w:pStyle w:val="Normal"/>
        <w:ind w:firstLine="567"/>
        <w:jc w:val="both"/>
        <w:rPr/>
      </w:pPr>
      <w:r>
        <w:rPr/>
        <w:t>Нельзя утверждать, что эфирное тело является отложением психической энергии. Как может это быть, когда эфирное тело после смерти человека остается в земном притяжении и быстро разлагается, тогда как именно накопления психической энергии после смерти несут дух на высоту, им сложенную?</w:t>
      </w:r>
    </w:p>
    <w:p>
      <w:pPr>
        <w:pStyle w:val="Normal"/>
        <w:ind w:firstLine="567"/>
        <w:jc w:val="both"/>
        <w:rPr/>
      </w:pPr>
      <w:r>
        <w:rPr/>
        <w:t>Эфирное тело, или тонкие флюиды, выделяемые из физического тела, являются эманациями физических центров. Эфирное тело утверждает тело физическое и укрепляет астральное, являясь связью между этими двумя телами.</w:t>
      </w:r>
    </w:p>
    <w:p>
      <w:pPr>
        <w:pStyle w:val="Normal"/>
        <w:ind w:firstLine="567"/>
        <w:jc w:val="both"/>
        <w:rPr/>
      </w:pPr>
      <w:r>
        <w:rPr/>
        <w:t>Также для Вашего сведения. Не преувеличивайте значение пранаямы. Ибо наука о дыхании, которой занимаются истинные раджа-йоги, имеет мало общего с пранаямой. Хатха-йоги заняты контролем жизненного дыхания легких, тогда как древние раджа-йоги понимали его как дыхание ментальное, именно только овладение этим ментальным дыханием приводит к высшему ясновидению, и к восстановлению функции третьего глаза, и к истинным достижениям раджа-йоги. Это ментальное дыхание я испытала под Высшим Руководством. Темя мое дышало, нечто правильно поднималось и опускалось в нем.</w:t>
      </w:r>
    </w:p>
    <w:p>
      <w:pPr>
        <w:pStyle w:val="Normal"/>
        <w:ind w:firstLine="567"/>
        <w:jc w:val="both"/>
        <w:rPr/>
      </w:pPr>
      <w:r>
        <w:rPr/>
        <w:t>Как пишет Е.П.Бл[аватская], "истинно, то, что называется "пранаяма", или "смерть дыхания", всегда кончается для упражняющегося в ней смертью – моральной всегда и физической весьма часто. Несколько нетерпеливых чела, которых мы лично знали в Индии, несмотря на наши предупреждения, устремились к этим упражнениям хатха-йоги. Двое из них развили в себе чахотку, из которых один умер; другие стали почти идиотами; третий покончил самоубийством, и один развился в настоящего черного колдуна, но, по счастью для него самого, его губительная деятельность была прекращена его скорой смертью. Наши Учителя единодушно запрещают упражнения в пранаяме".</w:t>
      </w:r>
    </w:p>
    <w:p>
      <w:pPr>
        <w:pStyle w:val="Normal"/>
        <w:ind w:firstLine="567"/>
        <w:jc w:val="both"/>
        <w:rPr/>
      </w:pPr>
      <w:r>
        <w:rPr/>
        <w:t xml:space="preserve">Теперь отвечу на Ваши вопросы. </w:t>
      </w:r>
    </w:p>
    <w:p>
      <w:pPr>
        <w:pStyle w:val="Normal"/>
        <w:ind w:firstLine="567"/>
        <w:jc w:val="both"/>
        <w:rPr/>
      </w:pPr>
      <w:r>
        <w:rPr/>
        <w:t>1. На Ваше желание иметь оккультную историю мускуса должна ответить, что я не совсем понимаю, что подразумеваете Вы под такой историей? Ведь не историйки в стиле Ледбитера и тому подобных писателей для возбуждения интереса профанов? Нет, дорогой Сотрудник, для науки будущего гораздо важнее указать, что мускус питает все нервные центры огненной энергией, нежели знать оккультную историю. Не преувеличиваете ли Вы проницательность профанов?</w:t>
      </w:r>
    </w:p>
    <w:p>
      <w:pPr>
        <w:pStyle w:val="Normal"/>
        <w:ind w:firstLine="567"/>
        <w:jc w:val="both"/>
        <w:rPr/>
      </w:pPr>
      <w:r>
        <w:rPr/>
        <w:t>2. Не думаю, что нужно было бы сократить что-либо в Вашей статье. Все сведения очень полезны.</w:t>
      </w:r>
    </w:p>
    <w:p>
      <w:pPr>
        <w:pStyle w:val="Normal"/>
        <w:ind w:firstLine="567"/>
        <w:jc w:val="both"/>
        <w:rPr/>
      </w:pPr>
      <w:r>
        <w:rPr/>
        <w:t>3. Этот параграф взят из второй части "Мира Огненного", которая еще не издана.</w:t>
      </w:r>
    </w:p>
    <w:p>
      <w:pPr>
        <w:pStyle w:val="Normal"/>
        <w:ind w:firstLine="567"/>
        <w:jc w:val="both"/>
        <w:rPr/>
      </w:pPr>
      <w:r>
        <w:rPr/>
        <w:t>4. В Космосе все построено по единому плану – отсюда то великое соответствие, которое наблюдается между организмами разных царств Природы. Потому, когда говорится о сердечной энергии Природы, нужно искать в каждом организме Природы ту магнетическую живительную субстанцию, которая отвечает отложениям энергии сердца. В Учении приведены именно несколько из наиболее ярких примеров выделений этой огненной субстанции. Деодар, или кедр, розы, мускус, янтарь - все они принадлежат к жизнедателям.</w:t>
      </w:r>
    </w:p>
    <w:p>
      <w:pPr>
        <w:pStyle w:val="Normal"/>
        <w:ind w:firstLine="567"/>
        <w:jc w:val="both"/>
        <w:rPr/>
      </w:pPr>
      <w:r>
        <w:rPr/>
        <w:t>5. Если физический огонь есть лучшее очистительное средство, то насколько же сильнее действует то вещество, которое способствует усилению в нас жизненного огня, трансмутирующего все вредные отложения в организме. Ведь в Учении столько раз указывалось, что психическая энергия есть панацея против всех заболеваний. Нахождение кристалла психической энергии положило бы конец многим заболеваниям. Ведь все злокачественные заболевания, такие как рак, возможны лишь при истощении в организме запаса психической энергии. Интересно было бы исследовать и сопоставить кровь больных раком с кровью нормального, здорового человека. Много поучительного откроется при изучении крови.</w:t>
      </w:r>
    </w:p>
    <w:p>
      <w:pPr>
        <w:pStyle w:val="Normal"/>
        <w:ind w:firstLine="567"/>
        <w:jc w:val="both"/>
        <w:rPr/>
      </w:pPr>
      <w:r>
        <w:rPr/>
        <w:t>6. Здесь имеется в виду самое простое фотографирование ауры. У нас есть один снимок с аурой. Он был сделан совершенно случайно, без всякой мысли о снятии излучений. Интересно отметить, что снимок был сделан утром и у окна. И аура субъекта, будучи пурпуровой или фиолетовой и потому трудно уловимой в силу своих тонких вибраций, тем не менее достаточно ярко запечатлелась и именно в форме ауры, когда излучения уже исчезли из нижних конечностей и поднимаются вверх от центра солнечного сплетения; намечен также и второй, головной круг. Конечно, между снимающим и снимаемым существовала полная гармония, и помещение было наполнено лучшими эманациями. Кроме того, позднее было Указано, что Вл[адыка] хотел запечатлеть эту ауру, потому и помог выявить ее. Конечно, для получения лучших результатов советуется черный экран и снимание при полной темноте. В моем предыдущем письме я уже сообщала Вам о методе, применяемом для этой цели д-ром Кильнером, но он отражается на зрении, потому нужно очень осторожно приучать к этому глаза.</w:t>
      </w:r>
    </w:p>
    <w:p>
      <w:pPr>
        <w:pStyle w:val="Normal"/>
        <w:ind w:firstLine="567"/>
        <w:jc w:val="both"/>
        <w:rPr/>
      </w:pPr>
      <w:r>
        <w:rPr/>
        <w:t>1.VIII. Сейчас пришло письмо Ваше от 7-го июля. Первая из двух присланных книжечек "Дух Нерожденных", как я уже писала, есть перевод с английского, и насколько мне помнится, написана она была давно, может быть, даже раньше 1920 года, и в свое время председательница Теос[офского] Общ[ества] м-м Безант наложила на нее табу. Теперь же ее можно видеть во всех каталогах теософ[ских] книг, также как и продолжение ее – "Дети Света". Написана она была двумя анонимными сотрудниками, как это значится в каталоге. Теперь о происхождении ее. Вл[адык]а Указал мне, что книжечка эта была дана по Его Указу одним из учеников из Тонкого Мира. Должна сказать, что перевод ее не на высоте</w:t>
      </w:r>
      <w:r>
        <w:rPr>
          <w:rStyle w:val="FootnoteCharacters"/>
          <w:rStyle w:val="FootnoteAnchor"/>
        </w:rPr>
        <w:footnoteReference w:customMarkFollows="1" w:id="34"/>
        <w:t>1</w:t>
      </w:r>
      <w:r>
        <w:rPr/>
        <w:t>. О второй книжечке могу сказать, что очень хорошая и полезная</w:t>
      </w:r>
      <w:r>
        <w:rPr>
          <w:rStyle w:val="FootnoteCharacters"/>
          <w:rStyle w:val="FootnoteAnchor"/>
        </w:rPr>
        <w:footnoteReference w:customMarkFollows="1" w:id="35"/>
        <w:t>2</w:t>
      </w:r>
      <w:r>
        <w:rPr/>
        <w:t>. И, как Вл[адык]а Сказал мне, автор ее – "дух устремленный" и потому, конечно, может улавливать многое носящееся в пространстве. Но само собой разумеется, община его не является отделением Белого Братства, так же как и сам он не есть тот, кого мы называем Учителем Белого Братства. Для Вашего сведения скажу, что после 1920 года никто из Белого Братства не выезжал в Европу. Ведь приготовления к великому Армагеддону чрезвычайны. Мы часто получаем сведения о разных самозванцах, появляющихся под именами Учителей. Так, недавно нам сообщили, что гр[аф] Сен-Жермен, или Учитель Б[елого] Бр[атства] гр. Ракоци, посетил наш дом в Нью-Йорке и ужинал в ресторане при нашем доме с одним далеко не безупречным и известным нам лицом!!! Но дело Петра Донова заслуживает внимания, ибо всё стремящееся к чистоте и благу должно быть поощряемо и оберегаемо. Я еще не прочла его книжечку, лишь пробежала; по прочтении немедленно вышлю ее Вам обратно. Также следует понимать, что ни один из Учителей Братства, проведший многие десятки лет в главной Твердыне, не может жить среди людей во время Армагеддона. Ибо если даже ученики, находящиеся на известной ступени, не могут оставаться продолжительное время в долинах и соприкасаться с разными аурами, то как же трудно это для Учителей Бел[ого] Братства! В "Письмах Махатм" упоминается о том, как тяжко болел Великий Учитель К.Х. после соприкасания с аурами долин и людей. Ведь Вел[икий] Уч[итель] К.Х. был вызван обратно в Тибет по Указу предыдущего Великого Вл[адыки] Шамб[алы] на довольно продолжительное время для укрепления его заградительной сети. Так же и Вл[адыка] М., посещая Сикким для встречи с Е.П.Блав[атской], постоянно курил особый препарат из озона. Между прочим, отсюда пошла легенда среди теософов, что Вл[адыка] М. курит. Ибо Е.П., описывая свое свидание с Вл[адыкой] М. и упоминая индусскую трубку, которую курил Вл[адыка] М., не подумала добавить, что это была за трубка и чем была она наполнена. Так творятся легенды.</w:t>
      </w:r>
    </w:p>
    <w:p>
      <w:pPr>
        <w:pStyle w:val="Normal"/>
        <w:ind w:firstLine="567"/>
        <w:jc w:val="both"/>
        <w:rPr/>
      </w:pPr>
      <w:r>
        <w:rPr/>
        <w:t>Теперь, что есть Огонь Ариаварты? Ариаварта означает "страна арийцев". Это древнее наименование северной Индии, куда пришли и где основались первые выходцы из Средней Азии после гибели Атлантиды. Это наименование относится лишь к горным долинам среди Гималайского кряжа, а не ко всем низинам Индии. Так, наш Ашрам находится именно в древнейшей и наиболее священной Ариаварте. Огонь Ариаварты означает великий дух и потенциал этой нации, ибо арийцы, индусы называют себя также ариаварты.</w:t>
      </w:r>
    </w:p>
    <w:p>
      <w:pPr>
        <w:pStyle w:val="Normal"/>
        <w:ind w:firstLine="567"/>
        <w:jc w:val="both"/>
        <w:rPr/>
      </w:pPr>
      <w:r>
        <w:rPr/>
        <w:t>Бальзам Матери Мира есть чудесное лекарство, приготовленное моим сыном на основании древнейших данных и с добавлением еще нескольких ингредиентов. Сам Вл[адык]а дал этому средству такое прекрасное наименование. Оно, прежде всего, излечивает ревматизм и незаменимо при застарелых злокачественных ранах</w:t>
      </w:r>
      <w:r>
        <w:rPr>
          <w:rStyle w:val="FootnoteCharacters"/>
          <w:rStyle w:val="FootnoteAnchor"/>
        </w:rPr>
        <w:footnoteReference w:customMarkFollows="1" w:id="36"/>
        <w:t>1</w:t>
      </w:r>
      <w:r>
        <w:rPr/>
        <w:t>.</w:t>
      </w:r>
    </w:p>
    <w:p>
      <w:pPr>
        <w:pStyle w:val="Normal"/>
        <w:ind w:firstLine="567"/>
        <w:jc w:val="both"/>
        <w:rPr/>
      </w:pPr>
      <w:r>
        <w:rPr/>
        <w:t>Что есть Рингсэ? Для этого нужно рассказать маленькую историйку, кажется, Вы до них охотник? В Тибете, как, может быть, Вам известно, существует два способа посмертного ритуала. Один, который применяется для всех и даже для простых монахов, состоит в том, что тело умершего разрубают на куски и затем бросают их на съедение коршунам (при этом присутствующие монахи учатся на этих трупах анатомии и узнают причину болезни), другой – для высоких лиц и лам – состоит в сожжении тела. После сожжения высокого ламы ближайшие ученики его немедленно начинают искать в куче пепла так называемое Рингсэ. Рингсэ это походит на зернышко янтаря, необычайной твердости, и чем больше оно, тем считается лучше, ибо по размерам его ученики судят о степени духовности своего Учителя. Теперь исключительно для Вашего сведения. Рингсэ образуется из особых отложений двух желёз – шишковидной и мокротной. Вы, конечно, знаете о том светящемся веществе, как бы песке, наблюдаемом на поверхности шишковидной железы у развитого человека и который совершенно отсутствует у детей до семилетнего возраста и прирожденных идиотов, а также при глубокой дряхлости. Этот песок и есть таинственное вещество Рингсэ, или отложение психической энергии. Но сведение это только для Вас. Вы можете сказать вопрошающим, что это есть отложение психической энергии, но не говорить, где и как оно находится, тем более, что отложения психической энергии могут быть находимы во многих органах и нервных каналах. Также должна огорчить Вас и просить не передавать способ нахождения Рингсэ, ибо об этом в Тибете не говорят.</w:t>
      </w:r>
    </w:p>
    <w:p>
      <w:pPr>
        <w:pStyle w:val="Normal"/>
        <w:ind w:firstLine="567"/>
        <w:jc w:val="both"/>
        <w:rPr/>
      </w:pPr>
      <w:r>
        <w:rPr/>
        <w:t>Что значит "пройти Сантану по сердцу"? Сантана означает поток. В буддизме принято цепь жизней сравнивать в их непрерывном течении с потоком. Потому и говорится "пройти Сантану по сердцу", или пройти все жизни в неустанном сердечном устремлении.</w:t>
      </w:r>
    </w:p>
    <w:p>
      <w:pPr>
        <w:pStyle w:val="Normal"/>
        <w:ind w:firstLine="567"/>
        <w:jc w:val="both"/>
        <w:rPr/>
      </w:pPr>
      <w:r>
        <w:rPr/>
        <w:t>Большое спасибо за пересылку письма Вашей милой корреспондентки. Письмо сердечное, и прекрасно, что Вы поддерживаете с ней переписку. Со своей стороны я, конечно, не отказываюсь вступить с нею в переписку. В письме ее нет ничего искусственного и чувствуется искание, такие души мне близки. Потому можете сообщить ей мой адрес. Думаю, что "Письма Е.П.Бл[аватской] к Синнетту" можно достать в любом книжном магазине в Лондоне, может быть, в Париже, но книга эта, насколько мне известно, на русский яз[ык] еще не переведена.</w:t>
      </w:r>
    </w:p>
    <w:p>
      <w:pPr>
        <w:pStyle w:val="Normal"/>
        <w:ind w:firstLine="567"/>
        <w:jc w:val="both"/>
        <w:rPr/>
      </w:pPr>
      <w:r>
        <w:rPr/>
        <w:t>Дорогой Сотрудник, если Вы не знаете англ[ийского] яз[ыка], Вам все же придется ознакомиться с ним настолько, чтобы понимать читаемое. Все лучшие труды написаны на этом ужасном, безобразном, но легком языке.</w:t>
      </w:r>
    </w:p>
    <w:p>
      <w:pPr>
        <w:pStyle w:val="Normal"/>
        <w:ind w:firstLine="567"/>
        <w:jc w:val="both"/>
        <w:rPr/>
      </w:pPr>
      <w:r>
        <w:rPr/>
        <w:t>Конечно, можно включить статью Н.К. "Черта Мира" в Ваш сборник.</w:t>
      </w:r>
    </w:p>
    <w:p>
      <w:pPr>
        <w:pStyle w:val="Normal"/>
        <w:ind w:firstLine="567"/>
        <w:jc w:val="both"/>
        <w:rPr/>
      </w:pPr>
      <w:r>
        <w:rPr/>
        <w:t>В приведенном Вами оглавлении ее мне почудился перевод, потому посылаю ее в оригинале.</w:t>
      </w:r>
    </w:p>
    <w:p>
      <w:pPr>
        <w:pStyle w:val="Normal"/>
        <w:ind w:firstLine="567"/>
        <w:jc w:val="both"/>
        <w:rPr/>
      </w:pPr>
      <w:r>
        <w:rPr/>
        <w:t>Должна огорчить Вас относительно биографических данных Фр[анчиа] Ла Дью. Только что прислали материал, состоящий из полстранички с пустым перечислением самых обыденных фактов ее личной жизни и ни слова о самой главной деятельности, ни слова об основании и развитии Центра. Не нашлось у ее ближайших сотрудников ни одного достойного слова, лишь сладкие перечисления ее кротости и улыбок и трогательных недостатков. Вы, вероятно, замечали, как люди любят находить маленькие слабости великих людей, чтобы вознести их в особую трогательную заслугу, ибо, по их мнению, именно слабости делают великого человека таким человечным. Без умаления человеческое сознание не может принять великого Образа. Люди привыкли снижать до своего уровня все самое Великое. Мы снова запросили, прося дать нам исчерпывающий материал, биографический и исторический очерк как их Центра, так и его основательницы или основателей, может быть, так скорее откликнутся. Но пройдет, по крайней мере, три месяца, пока мы получим просимое, и нельзя ручаться, что присланное будет на высоте. Центр в Калифорнии так же забыл свою основательницу, как и в Адиаре забыта Е.П.Бл[аватская]. Потому эти Центры еще живут, но не могут развиваться. Закон Иерархии действует непреложно. Со смертью Фр[анчиа] Ла Дью, которая была той магнитной силой, тем фокусом, через которую проливались Высшие энергии, сообщения от Великих Учителей сильно сократились; и они большей частью перепечатывают старый материал, данный еще при жизни основательницы.</w:t>
      </w:r>
    </w:p>
    <w:p>
      <w:pPr>
        <w:pStyle w:val="Normal"/>
        <w:ind w:firstLine="567"/>
        <w:jc w:val="both"/>
        <w:rPr/>
      </w:pPr>
      <w:r>
        <w:rPr/>
        <w:t>Именно человеческая справедливость, о которой люди любят говорить, – явление редчайшее на нашей планете. Мудрые ее не ищут и не ждут, зная в духе непреложность Справедливости Космической.</w:t>
      </w:r>
    </w:p>
    <w:p>
      <w:pPr>
        <w:pStyle w:val="Normal"/>
        <w:ind w:firstLine="567"/>
        <w:jc w:val="both"/>
        <w:rPr/>
      </w:pPr>
      <w:r>
        <w:rPr/>
        <w:t>Теперь о М[ироне] Тар[асове]. Вы уже имеете мое суждение о нем в предыдущем письме. Потому добавлю, что уже в начале июня я написала г-ну Стурэ, прося его принять на себя Объединение Прибалтийских Групп, то есть быть тем фокусом, к которому новые члены могут обращаться за справками и по интересующим их вопросам, и сообщить об этом всем своим корреспондентам, а также оповестить их о самозванстве г-на Тар[асова]! Что Карл Иванович и сделал; имею его сообщение об этом.</w:t>
      </w:r>
    </w:p>
    <w:p>
      <w:pPr>
        <w:pStyle w:val="Normal"/>
        <w:ind w:firstLine="567"/>
        <w:jc w:val="both"/>
        <w:rPr/>
      </w:pPr>
      <w:r>
        <w:rPr/>
        <w:t>Я также имею письмо от Тар[асова], письмо совершенно исключительное по своему наивному (будем надеяться) самообольщению. Ответила ему сильно, ибо мне Указано "прекратить деятельность этого самозванца, ибо вред может получиться большой". Ввиду его молодости я, как говорится, оставила дверь приоткрытой, письмо мое, при всей суровости своей, должно явиться испытанием для него. Но пока что ответа на него не имею. По всем поступкам и тем письмам, которые имеются у меня, он является как бы перевоплощением молодого Ферна во времена Е.П., эпизод с которым приведен в "Письмах Махатм". Тот Ферн тоже выдавал себя за сына Вл[адык]и М. и действовал Его Именем. Да, много попыток делается, чтобы дискредитировать все светлые начинания. Конечно, прилагаемые им Основные Правила (которые у меня уже во втором экземпляре, получила из Риги) худого не заключают, ибо взяты из Учения, но подпись этого "сыночка" может ввести в заблуждение многих правоверных теософов. Ведь в первые дни Теос[офского] Дв[ижения] Вл[адыка] М. подписывался буквою "М" с тремя точками. Потому помещать их не следует, чтобы не связать себя с этим молодым, но обещающим, ибо не лишен талантливости, дугпа. Презабавно его письмо к одному корреспонденту, в нем он прямо устанавливает свою иерархию! Конечно, правильно, что не вступили в его отряд. Из сообщений Г.Г.Шкл[явера] отряд этот пока состоит (по счастью) из него самого, Г.Г.Шклявера и еще одного лица, которое почему-то они забыли мне назвать.</w:t>
      </w:r>
    </w:p>
    <w:p>
      <w:pPr>
        <w:pStyle w:val="Normal"/>
        <w:ind w:firstLine="567"/>
        <w:jc w:val="both"/>
        <w:rPr/>
      </w:pPr>
      <w:r>
        <w:rPr/>
        <w:t>Теперь совершенно конфиденциально для Вашего осведомления сообщаю Вам действительное положение вещей в так называемом Европ[ейском] Центре. Центр этот прежде всего – Центр культурных выступлений, и никаких групп, связанных с Учением, там не имеется. Секретарь его Георг.Г.Шкл[явер] – очень ценный сотрудник для внешних и дипломатических сношений и всего, что касается до дела Знамени и Пакта в Европе, а также и для устройства разных культурных выступлений при Центре. Он имеет книги Учения, но духовно никогда не подходил и по натуре не знает, что есть духовный подход. Нужно брать людей такими, как они есть, и при больших построениях не звуча на одно, они прекрасно сотрудничают в другом. Потому он посвящен только во внешние, и, конечно, тоже не во все, действия. Но есть характеры, которые любят дать иногда понять, что они обладают особыми полномочиями, и вот эта особенность его по сродству привлекла к нему и г-на Тар[асова]. Едва зная этого молодого человека, Шкл[явер] рекомендовал его Н.К. в самых высоких тонах. Н.К., конечно, не мог запретить ему собирать молодежь, но никаких полномочий ему не давал. После отъезда Н.К. по настоятельной просьбе этого молодого человека Шкл[явер] легкомысленно поставил его в контакт со всеми группами. Конечно, Г[еоргий] Гавр[иилович] после моего письма очень тревожится и пишет, что он принял все меры, чтобы прекратить эту яркую деятельность, но мне кажется, что изобретенный им "духовный советник" много талантливее его самого и ему не так-то будет легко справиться с находчивостью и изобретательностью самозваного ученика и "сыночка"... Поживем и увидим, но темные всюду расставляют свои тенета. Да и может ли быть иначе, когда так близка решительная Битва между Силами Света и тьмы?!</w:t>
      </w:r>
    </w:p>
    <w:p>
      <w:pPr>
        <w:pStyle w:val="Normal"/>
        <w:ind w:firstLine="567"/>
        <w:jc w:val="both"/>
        <w:rPr/>
      </w:pPr>
      <w:r>
        <w:rPr/>
        <w:t>Теперь, за исключением истории о Рингсэ и определения его, можете взять из приведенного материала то, что Вам ближе, и поместить в свою статью.</w:t>
      </w:r>
    </w:p>
    <w:p>
      <w:pPr>
        <w:pStyle w:val="Normal"/>
        <w:ind w:firstLine="567"/>
        <w:jc w:val="both"/>
        <w:rPr/>
      </w:pPr>
      <w:r>
        <w:rPr/>
        <w:t>Читая такие книги, как "Учителя и Путь", не забывайте, что писала я о видениях и снах в моем предыдущем письме. И тогда вся описываемая бутафория выродившегося масонства в сценах описываемого им посвящения Вам станет ясна. Великие Учителя не могут тратить свое драгоценное время на такие детские спектакли. Истинное Посвящение не нуждается ни в каких ритуалах, оно приходит, когда внутренний человек готов, и лишь Великий Учитель его присутствует при этом, ибо Он направляет тот трансмутирующий Луч, который может быть воспринят учеником. Помните, что сказано во вто[рой] книге "Л[истов] Сада М[ории]" на стр. 141 о высшем и последнем акте всех Мистерий? Всегда помните, дорогой Сотрудник, – там, где нет величавой простоты, там нет и красоты, значит, нет и Высшего Присутствия. Не забудьте также, что все Мистерии были основаны на Земле и для Земли, именно для земного сознания, но все Высшие Мистерии хранились в тайне и отличались отсутствием обрядности.</w:t>
      </w:r>
    </w:p>
    <w:p>
      <w:pPr>
        <w:pStyle w:val="Normal"/>
        <w:ind w:firstLine="567"/>
        <w:jc w:val="both"/>
        <w:rPr/>
      </w:pPr>
      <w:r>
        <w:rPr/>
        <w:t>Шлю Вам мое искреннее желание, чтобы Вы мужественно, в подвиге самоотвержения прошли великий Путь, ведущий к Твердыне Света. Именно мужество есть первый доспех.</w:t>
      </w:r>
    </w:p>
    <w:p>
      <w:pPr>
        <w:pStyle w:val="Normal"/>
        <w:ind w:left="550" w:firstLine="567"/>
        <w:jc w:val="both"/>
        <w:rPr/>
      </w:pPr>
      <w:r>
        <w:rPr/>
        <w:t xml:space="preserve">Всего радостного, </w:t>
      </w:r>
    </w:p>
    <w:p>
      <w:pPr>
        <w:pStyle w:val="Normal"/>
        <w:ind w:left="550" w:firstLine="567"/>
        <w:jc w:val="right"/>
        <w:rPr/>
      </w:pPr>
      <w:r>
        <w:rPr>
          <w:i/>
        </w:rPr>
        <w:t>Елена Рерих</w:t>
      </w:r>
      <w:r>
        <w:rPr/>
        <w:t xml:space="preserve">. </w:t>
      </w:r>
    </w:p>
    <w:p>
      <w:pPr>
        <w:pStyle w:val="Normal"/>
        <w:ind w:left="550" w:hanging="10"/>
        <w:jc w:val="both"/>
        <w:rPr/>
      </w:pPr>
      <w:r>
        <w:rPr/>
        <w:t xml:space="preserve">8.IX.34 </w:t>
      </w:r>
    </w:p>
    <w:p>
      <w:pPr>
        <w:pStyle w:val="Normal"/>
        <w:spacing w:before="120" w:after="0"/>
        <w:ind w:firstLine="567"/>
        <w:jc w:val="both"/>
        <w:rPr/>
      </w:pPr>
      <w:r>
        <w:rPr/>
        <w:t>...Теперь отвечу по порядку на Ваши вопросы. Кто Матерь Агни-Йоги? Так Великий Владыка называет меня. Ведь все книги написаны при моем участии и на основании моего огненного опыта.</w:t>
      </w:r>
    </w:p>
    <w:p>
      <w:pPr>
        <w:pStyle w:val="Normal"/>
        <w:ind w:firstLine="567"/>
        <w:jc w:val="both"/>
        <w:rPr/>
      </w:pPr>
      <w:r>
        <w:rPr/>
        <w:t>Какие сорта роз полезны для психической энергии? Особенно хороши все пахучие.</w:t>
      </w:r>
    </w:p>
    <w:p>
      <w:pPr>
        <w:pStyle w:val="Normal"/>
        <w:ind w:firstLine="567"/>
        <w:jc w:val="both"/>
        <w:rPr/>
      </w:pPr>
      <w:r>
        <w:rPr/>
        <w:t>Слово "Майтрейя" стоит на обложке книг Учения, начиная с книги "Агни-Йога", первое слово и будет означать Его</w:t>
      </w:r>
      <w:r>
        <w:rPr>
          <w:rStyle w:val="FootnoteCharacters"/>
          <w:rStyle w:val="FootnoteAnchor"/>
        </w:rPr>
        <w:footnoteReference w:customMarkFollows="1" w:id="37"/>
        <w:t>1</w:t>
      </w:r>
      <w:r>
        <w:rPr/>
        <w:t>.</w:t>
      </w:r>
    </w:p>
    <w:p>
      <w:pPr>
        <w:pStyle w:val="Normal"/>
        <w:ind w:firstLine="567"/>
        <w:jc w:val="both"/>
        <w:rPr/>
      </w:pPr>
      <w:r>
        <w:rPr/>
        <w:t>Книгу "Царица Нур" не читала, запросила уже о ней, ибо она вызвала возмущение среди некоторых членов наших групп. Автор, конечно, имеет книги Учения, если не ошибаюсь, он состоял членом Виндавской группы; кроме того, ведь книги продаются во многих магазинах</w:t>
      </w:r>
      <w:r>
        <w:rPr>
          <w:rStyle w:val="FootnoteCharacters"/>
          <w:rStyle w:val="FootnoteAnchor"/>
        </w:rPr>
        <w:footnoteReference w:customMarkFollows="1" w:id="38"/>
        <w:t>2</w:t>
      </w:r>
      <w:r>
        <w:rPr/>
        <w:t>. Об изгнании темных на Сатурн он мог заимствовать из книги "Криптограммы Востока"</w:t>
      </w:r>
      <w:r>
        <w:rPr>
          <w:rStyle w:val="FootnoteCharacters"/>
          <w:rStyle w:val="FootnoteAnchor"/>
        </w:rPr>
        <w:footnoteReference w:customMarkFollows="1" w:id="39"/>
        <w:t>3</w:t>
      </w:r>
      <w:r>
        <w:rPr/>
        <w:t>. Книга эта из того же источника, что и Учение, но пришлось дать ей имя, ибо издательства не принимают анонимных трудов. О приближении Ориона, конечно, это его личные соображения. Звезда Матери Мира есть Венера. На санскритском языке планета Венера называется Шукра. В Белом Братстве называют ее Урусвати. Имя Владыки, или Гения, Венеры – Уриэль</w:t>
      </w:r>
      <w:r>
        <w:rPr>
          <w:rStyle w:val="FootnoteCharacters"/>
          <w:rStyle w:val="FootnoteAnchor"/>
        </w:rPr>
        <w:footnoteReference w:customMarkFollows="1" w:id="40"/>
        <w:t>4</w:t>
      </w:r>
      <w:r>
        <w:rPr/>
        <w:t>. Но имейте в виду, что много имен носят Владыки, и самые сокровенные не произносятся.</w:t>
      </w:r>
    </w:p>
    <w:p>
      <w:pPr>
        <w:pStyle w:val="Normal"/>
        <w:ind w:firstLine="567"/>
        <w:jc w:val="both"/>
        <w:rPr/>
      </w:pPr>
      <w:r>
        <w:rPr/>
        <w:t>Относительно журнала предоставляю Вам самим решать. Но, как я уже писала, хорошо было бы выбрать самые доступные темы из книг Учения и скомпилировать небольшие беседы и книжечки с добавлением своих комментариев и примеров на языке, понятном для масс. Это будет так неотложно нужно. Нужно уметь стать понятным народу. Нужно говорить его языком. Нигде нет такой жажды знания, как среди русского простого народа. Книги, даваемые Великим Владыкой, заключают в себе величайший синтез, именно они есть ключ ко всем Учениям.</w:t>
      </w:r>
    </w:p>
    <w:p>
      <w:pPr>
        <w:pStyle w:val="Normal"/>
        <w:ind w:firstLine="567"/>
        <w:jc w:val="both"/>
        <w:rPr/>
      </w:pPr>
      <w:r>
        <w:rPr/>
        <w:t>...Теперь о Ваших письмах, адресованных к Н.К. Должна огорчить Вас, но письмо Ваше и друзей не могу переслать, ибо Н.К. находится в постоянных разъездах и, уезжая, просил меня принять на себя эту переписку. Кроме того, я получила Указ от Самого Владыки принять за отъездом Н.К. все водительство делами в Европе и Америке. Вы правильно объединяете меня с Н.К., ибо наши сознания объединены в Одном Великом Сознании. Так, о Миссии Женщины я привела свои соображения, одобренные Владыкой. Конечно, Вы прекрасно выполнили поручение, и Н.К. будет Вам очень благодарен. Ибо он так жаждет объединить и найти точки соприкасания со всеми сердцами самоотверженно любящих свою Родину. По натуре своей он великий Собиратель и Строитель. Ведь до войны не было ни одного крупного культурного начинания, где бы он ни был избран председателем. Ибо живы были формулы: "Рерих найдет выход из каждого положения"; "Рерих видит на семь концов"; "С Рерихом удача". Да как же и может быть иначе, когда за ним стоит вся Лестница Иакова! Именно он знает и имеет Высшее Водительство. Он знает, какую силу Света нужно противопоставить неслыханному натиску тьмы. Но царящее разъединение среди наших соотечественников, конечно, затрудняет славное строительство. Но как во времена разделения князей и царствования татарщины явился Великий Светоч в лице Преподобного Сергия, так и ныне этот Образ встает на защиту Возлюбленной Им Страны. Близится время Чуда.</w:t>
      </w:r>
    </w:p>
    <w:p>
      <w:pPr>
        <w:pStyle w:val="Normal"/>
        <w:ind w:firstLine="540"/>
        <w:jc w:val="both"/>
        <w:rPr/>
      </w:pPr>
      <w:r>
        <w:rPr/>
        <w:t>Знак на обложке книг "Зов" и "Озарение" изображает Храм Духа.</w:t>
      </w:r>
    </w:p>
    <w:p>
      <w:pPr>
        <w:pStyle w:val="Normal"/>
        <w:ind w:firstLine="567"/>
        <w:jc w:val="both"/>
        <w:rPr/>
      </w:pPr>
      <w:r>
        <w:rPr/>
        <w:t>Правильно Ваше осторожное отношение ко всем приходящим. Число последователей Великих Учителей и Учений всегда было малочисленно. Ибо истина медленно проникает в загипнотизированные на протяжении веков сознания. Потому будем помнить качество, не количество. И еще раз повторяю: лучше привлекать сейчас молодых к культурно-просветительным идеям Н.К., оставляя Учение для нескольких избранных. Ибо, собирая вокруг имени Н.К., Вы исполняете великую работу по славу Объединения Родины.</w:t>
      </w:r>
    </w:p>
    <w:p>
      <w:pPr>
        <w:pStyle w:val="Normal"/>
        <w:ind w:firstLine="567"/>
        <w:jc w:val="both"/>
        <w:rPr/>
      </w:pPr>
      <w:r>
        <w:rPr/>
        <w:t>...Подготовка маленьких книжечек, собранных по темам, взятым из книг Учения, с некоторыми пояснениями, была бы так своевременна и полезна. Когда наступит срок, можно будет и напечатать их</w:t>
      </w:r>
      <w:r>
        <w:rPr>
          <w:rStyle w:val="FootnoteCharacters"/>
          <w:rStyle w:val="FootnoteAnchor"/>
        </w:rPr>
        <w:footnoteReference w:customMarkFollows="1" w:id="41"/>
        <w:t>1</w:t>
      </w:r>
      <w:r>
        <w:rPr/>
        <w:t>. Я с радостью сама взялась бы за этот труд, но я завалена работой, а между тем это так неотложно нужно. Трудно себе представить тот духовный голод, который проснется и уже пробуждается в народе, и наша обязанность будет утолить его, давая ему истинно прекрасное и жизненное Учение Жизни. Конечно, нужно избрать темы самые близкие и понятные, как, например, тема об учителе вообще, о преданности, о добросовестности, о подвиге, об основах Иерархии и т.д. Так важно вкоренить в народ уважение к знанию, к каждому учителю как носителю света и успеха в жизни. Вы уже имеете и имели учеников, Вам должно быть это близко.</w:t>
      </w:r>
    </w:p>
    <w:p>
      <w:pPr>
        <w:pStyle w:val="Normal"/>
        <w:ind w:firstLine="567"/>
        <w:jc w:val="both"/>
        <w:rPr/>
      </w:pPr>
      <w:r>
        <w:rPr/>
        <w:t>Шлю вам мою духовную помощь в трудный час и надеюсь, что Вы примете во внимание Совет Владыки и мой, имеющие в виду Ваше здоровье и духовное продвижение. Если будут какие затруднения, не стесняйтесь запросить, сердце мое всегда готово ответить.</w:t>
      </w:r>
    </w:p>
    <w:p>
      <w:pPr>
        <w:pStyle w:val="Normal"/>
        <w:ind w:firstLine="540"/>
        <w:jc w:val="both"/>
        <w:rPr/>
      </w:pPr>
      <w:r>
        <w:rPr/>
        <w:t xml:space="preserve">Всего светлого и радостного, Духом с Вами, </w:t>
      </w:r>
    </w:p>
    <w:p>
      <w:pPr>
        <w:pStyle w:val="Normal"/>
        <w:ind w:left="550" w:firstLine="567"/>
        <w:jc w:val="right"/>
        <w:rPr/>
      </w:pPr>
      <w:r>
        <w:rPr>
          <w:i/>
        </w:rPr>
        <w:t>Елена Рерих</w:t>
      </w:r>
      <w:r>
        <w:rPr/>
        <w:t xml:space="preserve">. </w:t>
      </w:r>
    </w:p>
    <w:p>
      <w:pPr>
        <w:pStyle w:val="Normal"/>
        <w:ind w:firstLine="567"/>
        <w:jc w:val="both"/>
        <w:rPr>
          <w:i/>
          <w:i/>
        </w:rPr>
      </w:pPr>
      <w:r>
        <w:rPr>
          <w:i/>
        </w:rPr>
        <w:t xml:space="preserve">[Это письмо не было найдено в архиве А.М.Асеева, поэтому целиком опубликовать его оказалось невозможно. Данный отрывок из этого письма был напечатан в 39 "Оккультизма и Йоги" за 1968 год в разделе "Неопубликованные письма Е.И.Рерих" под 10 вместе с комментариями Асеева]. </w:t>
      </w:r>
    </w:p>
    <w:p>
      <w:pPr>
        <w:pStyle w:val="Normal"/>
        <w:spacing w:before="240" w:after="0"/>
        <w:ind w:left="550" w:hanging="11"/>
        <w:jc w:val="both"/>
        <w:rPr>
          <w:lang w:val="en-US"/>
        </w:rPr>
      </w:pPr>
      <w:r>
        <w:rPr>
          <w:lang w:val="en-US"/>
        </w:rPr>
        <w:t xml:space="preserve">19.X.34 </w:t>
      </w:r>
      <w:r>
        <w:rPr/>
        <w:t>Урусвати</w:t>
      </w:r>
      <w:r>
        <w:rPr>
          <w:lang w:val="en-US"/>
        </w:rPr>
        <w:t xml:space="preserve"> </w:t>
      </w:r>
    </w:p>
    <w:p>
      <w:pPr>
        <w:pStyle w:val="Normal"/>
        <w:ind w:left="550" w:hanging="10"/>
        <w:jc w:val="both"/>
        <w:rPr>
          <w:lang w:val="en-US"/>
        </w:rPr>
      </w:pPr>
      <w:r>
        <w:rPr>
          <w:lang w:val="en-US"/>
        </w:rPr>
        <w:t xml:space="preserve">Naggar, Kulu </w:t>
      </w:r>
    </w:p>
    <w:p>
      <w:pPr>
        <w:pStyle w:val="Normal"/>
        <w:ind w:left="550" w:hanging="10"/>
        <w:jc w:val="both"/>
        <w:rPr>
          <w:lang w:val="en-US"/>
        </w:rPr>
      </w:pPr>
      <w:r>
        <w:rPr>
          <w:lang w:val="en-US"/>
        </w:rPr>
        <w:t xml:space="preserve">Punjab, India </w:t>
      </w:r>
    </w:p>
    <w:p>
      <w:pPr>
        <w:pStyle w:val="Normal"/>
        <w:spacing w:before="120" w:after="0"/>
        <w:ind w:firstLine="567"/>
        <w:jc w:val="both"/>
        <w:rPr/>
      </w:pPr>
      <w:r>
        <w:rPr/>
        <w:t>Дорогой Александр Михайлович. Газеты принесли в нашу горную обитель тяжкую и скорбную весть об убийстве Короля Александра</w:t>
      </w:r>
      <w:r>
        <w:rPr>
          <w:rStyle w:val="FootnoteCharacters"/>
          <w:rStyle w:val="FootnoteAnchor"/>
        </w:rPr>
        <w:footnoteReference w:customMarkFollows="1" w:id="42"/>
        <w:t>2</w:t>
      </w:r>
      <w:r>
        <w:rPr/>
        <w:t>. Слов нет выразить все наше возмущение этим чудовищным злодеянием. Глубока скорбь об утрате великого Монарха нашим братским народом и Покровителя и лучшего Друга всех истинно русских.</w:t>
      </w:r>
    </w:p>
    <w:p>
      <w:pPr>
        <w:pStyle w:val="Normal"/>
        <w:ind w:firstLine="567"/>
        <w:jc w:val="both"/>
        <w:rPr/>
      </w:pPr>
      <w:r>
        <w:rPr/>
        <w:t>Память его навсегда останется запечатленной в наших сердцах. Он был другом Н.К. и наших учреждений. Тяжка будет Карма истинных убийц. Непростительно легкомыслие, допущенное Францией. Она очень пострадает, лишившись своего вернейшего союзника. Вечная Память этому светлому Герою и Мученику.</w:t>
      </w:r>
    </w:p>
    <w:p>
      <w:pPr>
        <w:pStyle w:val="Normal"/>
        <w:ind w:firstLine="567"/>
        <w:jc w:val="both"/>
        <w:rPr/>
      </w:pPr>
      <w:r>
        <w:rPr/>
        <w:t>Теперь о делах. Пересланная Вами копия письма г-на Икс[куля] очень показательна. Благодарю Вас за это уведомление. Его письмо к Вам есть обычная тактика двойной игры. Там, где один сотрудник не преуспевает, другой, предавая его, забегает, чтобы еще лучше войти в доверие. Г-жа Рудн[икова] – особа очень неуравновешенная, но, может быть, не совсем в курсе деятельности своего супруга (хотя трудно предположить это). Они могут пользоваться ею, чтобы доставать необходимые им сведения. Во всяком случае следует иметь в виду самое худшее, тем мы оградимся от предательства. Легкомыслие всегда пагубно. Предатели всюду кишат и влезают под разными масками. Так будьте на дозоре.</w:t>
      </w:r>
    </w:p>
    <w:p>
      <w:pPr>
        <w:pStyle w:val="Normal"/>
        <w:ind w:firstLine="567"/>
        <w:jc w:val="both"/>
        <w:rPr/>
      </w:pPr>
      <w:r>
        <w:rPr/>
        <w:t>Жду третий номер журнала и Ваше длинное обещанное письмо. Щит Владыки Преподобного Сергия над Н.К. и сыном моим. Также Он охранит и Вас на пути служения строительству и благу. Шлю Вам мои мысли мужества и глубокого сердечного сочувствия в тяжкие дни, переживаемые Вами и Вашей второй родиной. Горе славян – горе наше. Да помогут им все Светлые Силы. Храните мужество и веру.</w:t>
      </w:r>
    </w:p>
    <w:p>
      <w:pPr>
        <w:pStyle w:val="Normal"/>
        <w:ind w:left="550" w:hanging="10"/>
        <w:jc w:val="both"/>
        <w:rPr/>
      </w:pPr>
      <w:r>
        <w:rPr/>
        <w:t xml:space="preserve">Духом и сердцем с Вами, </w:t>
      </w:r>
    </w:p>
    <w:p>
      <w:pPr>
        <w:pStyle w:val="Normal"/>
        <w:ind w:left="550" w:firstLine="567"/>
        <w:jc w:val="right"/>
        <w:rPr>
          <w:i/>
          <w:i/>
        </w:rPr>
      </w:pPr>
      <w:r>
        <w:rPr>
          <w:i/>
        </w:rPr>
        <w:t xml:space="preserve">Елена Рерих. </w:t>
      </w:r>
    </w:p>
    <w:p>
      <w:pPr>
        <w:pStyle w:val="Normal"/>
        <w:ind w:left="550" w:hanging="10"/>
        <w:jc w:val="both"/>
        <w:rPr>
          <w:i/>
          <w:i/>
        </w:rPr>
      </w:pPr>
      <w:r>
        <w:rPr>
          <w:i/>
        </w:rPr>
      </w:r>
    </w:p>
    <w:p>
      <w:pPr>
        <w:pStyle w:val="Normal"/>
        <w:ind w:left="550" w:hanging="10"/>
        <w:jc w:val="both"/>
        <w:rPr/>
      </w:pPr>
      <w:r>
        <w:rPr/>
        <w:t xml:space="preserve">20.XII.34 </w:t>
      </w:r>
    </w:p>
    <w:p>
      <w:pPr>
        <w:pStyle w:val="Normal"/>
        <w:spacing w:before="120" w:after="0"/>
        <w:ind w:firstLine="567"/>
        <w:jc w:val="both"/>
        <w:rPr/>
      </w:pPr>
      <w:r>
        <w:rPr/>
        <w:t>Дорогой Александр Михайлович, должна была отложить мой ответ на два Ваших письма от 24 октября и 5 ноября из-за перегружения работою. Третья книга Вашего журнала дошла до нас. Поздравляю Вас от всего сердца, с каждым новым выпуском журнал Ваш становится интереснее и насыщеннее предыдущего. Вы правы, статьи Н.Рудн[никовой] и Мих[аила] Ник[итина]</w:t>
      </w:r>
      <w:r>
        <w:rPr>
          <w:rStyle w:val="FootnoteCharacters"/>
          <w:rStyle w:val="FootnoteAnchor"/>
        </w:rPr>
        <w:footnoteReference w:customMarkFollows="1" w:id="43"/>
        <w:t>1</w:t>
      </w:r>
      <w:r>
        <w:rPr/>
        <w:t>, каждая в своем роде, хороши. Также крайне ценны Ваши исследования о мускусе, и неточностей я в ней не заметила. Мускусных баранов сын мой пробовал разводить именно в Кулу. Приветствую и сотрудничество проф[ессора] Краинского, начало его статьи "Сверхъестественный мир перед лицом науки" все мы, обитатели Ашрама, прочли с живейшим интересом, но, чтобы составить полное и правильное впечатление (и даже возразить на нее, как Вы этого хотели бы), конечно, нужно ознакомиться с нею во всей ее цельности. Пока что я не нашла в ней ничего, что требовало бы специального возражения. И даже больше, я была огорчена увидеть возражение на нее. Разве не следует предоставить ученому и культурному мыслителю высказывать свои взгляды? Кроме того, предупредили ли Вы Краинского, что по поручению редакции будут помещены возражения на его статью? Не думаете ли Вы, что он может обидеться? Причем ему не дали даже изложить его мысли до конца. Статья проф[ессора] Краинского заслуживает самого большого внимания, и если в ней есть не совсем точные формулировки с точки зрения оккультного знания, то ведь автор и не претендует на него и ограничивается лишь теми данными, которые ему предоставляет наука, что ясно из самого оглавления статьи. Потому я советовала бы принять с благодарностью его статью и просить о дальнейшем сотрудничестве, но к критике, да еще, м[ожет] б[ыть], слабой, я не стала бы прибегать. Так Вы отпугнете ценнейших сотрудников. Разве Вы хотите записаться в узкие сектанты? Так, если и Мих[аил] Львович Никитин хочет рассматривать Учение с христианской точки зрения, он волен это делать, ибо, истинно, в Учении есть многое, что может быть объяснено именно на основании переживаний христианских мистиков. Разве Источник не Един? Конечно, достижения христианских мистиков и узкая церковность с ее догмами – две разные вещи. И если Мих[аил] Льв[ович] пойдет по пути этих мистиков и первых Отцов христианства, он много углубит и свое понимание Учения. Пусть каждый избирает себе ближайший подход к Учению, но без кощунства на другие аспекты той же Великой Единой Истины. Потому я приветствую его на этом пути. Из всего выпуска меньше всего отвечает мне статья Б[ориса] Арова</w:t>
      </w:r>
      <w:r>
        <w:rPr>
          <w:rStyle w:val="FootnoteCharacters"/>
          <w:rStyle w:val="FootnoteAnchor"/>
        </w:rPr>
        <w:footnoteReference w:customMarkFollows="1" w:id="44"/>
        <w:t>2</w:t>
      </w:r>
      <w:r>
        <w:rPr/>
        <w:t>. Очень уж не люблю я всю эту механику, ни к чему не приводящую. Истинно, если бы вместо концентрации на кончике носа или пупе г-н Аров сконцентрировался на духовном синтезе и тем постарался достичь оформления своего ментального тела, то вместо запаха фиалок, который можно получить в любой парфюмерии, достижения его были бы значительны и полезны.</w:t>
      </w:r>
    </w:p>
    <w:p>
      <w:pPr>
        <w:pStyle w:val="Normal"/>
        <w:ind w:firstLine="567"/>
        <w:jc w:val="both"/>
        <w:rPr/>
      </w:pPr>
      <w:r>
        <w:rPr/>
        <w:t>Итак, я снова огорчаю Вас и не буду возражать проф[ессору] Краинскому. Только для Вашего сведения скажу, что оккультно неправильно сказать, что "энергии превращаются одна в другую", вернее определить, что качества энергии могут переходить при связующем элементе, стимуле третьей силы или нового ингредиента, который переводит одно в другое явленное качество; так устанавливается взаимодействие пространственных энергий: именно в пространстве все взаимодействует. В связи с этим перечтите письмо XVII в "Чаше Востока", страницы 116 и 117. Также я советовала бы Вам прочесть "Дневник врача" знаменитого д-ра Пирогова. Сама я не читала его, но в свое время Е.П.Бл[аватская] с ведома Вел[иких] Уч[ителей] очень одобряла его труды и приводила выдержки в своих книгах. Его непредубежденный ум, следуя научными путями, ввел его в область оккультного.</w:t>
      </w:r>
    </w:p>
    <w:p>
      <w:pPr>
        <w:pStyle w:val="Normal"/>
        <w:ind w:firstLine="567"/>
        <w:jc w:val="both"/>
        <w:rPr/>
      </w:pPr>
      <w:r>
        <w:rPr/>
        <w:t>Очень была тронута посвящением мне Вашей ценнейшей статьи и, конечно, с удовольствием просмотрю и дальнейшие страницы; и, если это будет в пределах моей эрудиции, дам еще новые дополнения.</w:t>
      </w:r>
    </w:p>
    <w:p>
      <w:pPr>
        <w:pStyle w:val="Normal"/>
        <w:ind w:firstLine="567"/>
        <w:jc w:val="both"/>
        <w:rPr/>
      </w:pPr>
      <w:r>
        <w:rPr/>
        <w:t>Конечно, имеющиеся сведения о нашей Родине не для печати. Очень хорошо сделали, что не опубликовали интервью с Н.К., ибо там есть искажения, но даже без этого соображения не следует слишком часто разворачивать красный плат перед глазами разъяренного быка. Нужно оберегать Н.К. Теперь о предсказаниях Волгина</w:t>
      </w:r>
      <w:r>
        <w:rPr>
          <w:rStyle w:val="FootnoteCharacters"/>
          <w:rStyle w:val="FootnoteAnchor"/>
        </w:rPr>
        <w:footnoteReference w:customMarkFollows="1" w:id="45"/>
        <w:t>1</w:t>
      </w:r>
      <w:r>
        <w:rPr/>
        <w:t>. Несомненно, переустройство Мира не может совершиться без столкновений и потрясений, и все усилия Вел[икого] Бел[ого] Бр[атства] направлены на то, чтобы удержать волну безумия до срока, когда лучшие сочетания светил явят свои воздействия и тем помогут Им спасти многое.</w:t>
      </w:r>
    </w:p>
    <w:p>
      <w:pPr>
        <w:pStyle w:val="Normal"/>
        <w:ind w:firstLine="567"/>
        <w:jc w:val="both"/>
        <w:rPr/>
      </w:pPr>
      <w:r>
        <w:rPr/>
        <w:t>Оккультно чрезвычайно вредно и даже опасно бросать в пространство точные формулы и сроки. Именно точные сроки так охраняются Силами Света. Вот почему говорится о "неисповедимых Путях Господних" и "бодрствуйте, ибо не знаете ни дня, ни часа" и также почему все чудеса всегда неожиданны. Много ушей у темных сил, и сколько лучшего сужденного было испорчено невежественным и легкомысленным оповещением срока.</w:t>
      </w:r>
    </w:p>
    <w:p>
      <w:pPr>
        <w:pStyle w:val="Normal"/>
        <w:ind w:firstLine="567"/>
        <w:jc w:val="both"/>
        <w:rPr/>
      </w:pPr>
      <w:r>
        <w:rPr/>
        <w:t>Привожу Вам страницу Учения: "Планета совершает круг, который приводит все к завершению. Приходит время, когда каждое начало должно выявит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кругу завершения, и лишь самое насыщенное напряжение потенциала даст победу. Круг завершения пробуждает все энергии, ибо в окончательной Битве будут принимать участие все Силы Света и тьмы, от Самого Высшего и до отбросов. Чуткие духи знают, почему проявляется столько Высшего наряду с преступным и косным. В бою перед кругом завершения будут состязания всех пространственных земных и надземных сил. На пути к Миру Огненному сотрудники должны помнить Веление Космоса".</w:t>
      </w:r>
    </w:p>
    <w:p>
      <w:pPr>
        <w:pStyle w:val="Normal"/>
        <w:ind w:firstLine="540"/>
        <w:jc w:val="both"/>
        <w:rPr/>
      </w:pPr>
      <w:r>
        <w:rPr/>
        <w:t>"Мир переживает те стадии, которыми знаменовались все решительные моменты в истории человечества. Стадии разрушения предшествуют строительству. Творчество, напрягаясь, вызывает к жизни все энергии. Та эпоха, в которой находится человечество, неминуемо выявит все потенциалы сил, ибо эта эпоха есть решающая и поворот в истории наступает. Ведь состояние планеты не является случайным, и каждое напряжение свидетельствует о том потоке, который захватывает все сферы. Если борьба неумолима, то и победа будет решительная, ибо все силы и сферы участвуют в этой Космической Битве. На пути к Миру Огненному нужно принять Меч Света</w:t>
        <w:tab/>
        <w:t>для строения Новой Эпохи". Время сейчас очень напряженное, и, конечно, великие события идут. Но разве могут опасаться доверившиеся Высшему Водительству без раздвоения сознания, в полной готовности принести все на Служение Великой Иерархии Света? Истинно, преданные спасены будут. Потому так нужно решить бесповоротно, кому служим мы – Силам Света во всей всеобъемлемости Их или же силам тьмы и примыкающему к ним узкому сектанству? Теплого, срединного пути нет там, где разит Меч Света. Время сейчас страшно грозное!</w:t>
      </w:r>
    </w:p>
    <w:p>
      <w:pPr>
        <w:pStyle w:val="Normal"/>
        <w:ind w:firstLine="567"/>
        <w:jc w:val="both"/>
        <w:rPr/>
      </w:pPr>
      <w:r>
        <w:rPr/>
        <w:t>Вторую часть статьи М.Никитина еще не прочла, постараюсь сделать это на днях. Ведь за отъездом Н.К. все ведение дел и вся корреспонденция сосредоточилась в моих руках. Наш вторичный запрос о присылке более подробного биографического материала о Франчиа Ла Дью и хотя бы краткого исторического очерка их Движения остался без ответа. Природа людская всюду и во все времена остается одинаковой.</w:t>
      </w:r>
    </w:p>
    <w:p>
      <w:pPr>
        <w:pStyle w:val="Normal"/>
        <w:ind w:firstLine="567"/>
        <w:jc w:val="both"/>
        <w:rPr/>
      </w:pPr>
      <w:r>
        <w:rPr/>
        <w:t>Конечно, Калименов может перевести "Агни-Йогу" и другие книги Учения на болгарский язык. Теперь о Донове. Мое мнение о нем Вы уже знаете. Но ввиду того, что Знамя Мира вступило сейчас в очень чувствительную фазу, когда правительства многих стран Европы приняли его на рассмотрение, нужна сугубая осторожность. Вы знаете, как рассматривается правительственными кругами всякое движение вроде П[етра] Дон[ова] и т.п., потому лучше воздержаться от выступлений в пользу Пакта и от вывешивания Знамени на их собраниях до его окончательной ратификации, которая ожидается в апреле сего года. Вероятно, Геор[гий] Гавр[иилович] держит Вас в курсе продвижения Пакта. Жаль, что в его статью не вошло сведение о том, что През[идент] Рузвельт уполномочил мин[истра] агрик[ультуры] Г.Уоллеса подписать Пакт, также и о всех последующих присоединениях южн[о]ам[ериканских] республик. На днях присоединилась Бразилия, и Китай выразил свое желание подписать Пакт. Ввиду этого нужна самая большая бережность, чтобы чем-нибудь не скомпрометировать в глазах правительств этого движения. Болгария тоже рассматривает Пакт к принятию. Сейчас нужно проходить, применяя мудрое изречение: "Отдавайте кесарево кесарю, а Божие – Богу". Потому не время сейчас давать в прессу сведения о значении и будущей роли славянства. Все сокровенное до времени должно быть укрыто. Если бы заранее оповестить о всем сужденном, то, истинно, сужденное стало бы осужденным, люди растерзали бы его. Страшная зависть и ненависть живет в мире ко всему славянству. Темные силы чуют сужденную мощь и борются вместе со всеми полчищами Ада против нее. Между прочим, Вы пишете, что приверженцы П[етра] Дон[ова] являются спиритами. Это очень прискорбно, ибо ничто так не пагубно, как именно спиритизм, проникающий в массы. В моем письме к Вере Алекс[андровне] Дукш[та-Дукшинской] я пишу об этом. Может быть, она не откажет ознакомить Вас с содержанием моего длиннейшего послания. Да, нужно быть крайне осторожными, прикасаясь к многочисленным организациям. Можно легко представить себе, какое разнообразие типов может входить в них. Сами основатели бывают хороши, но последователи при такой многочисленности могут явить большие неожиданности. Потому будьте осмотрительны. За примером ненадежности последователей далеко ходить не приходится, он у Вас на глазах. Порасспросите-ка Веру Алекс[андровну] Дукш[та-Дукшинскую], она может кое-что рассказать Вам о последователях. Потому высший Завет всегда был и будет: не количество, но качество. Сокровенное доверяется лишь вернейшим, испытанным на протяжении тысячелетий.</w:t>
      </w:r>
    </w:p>
    <w:p>
      <w:pPr>
        <w:pStyle w:val="Normal"/>
        <w:ind w:firstLine="567"/>
        <w:jc w:val="both"/>
        <w:rPr/>
      </w:pPr>
      <w:r>
        <w:rPr/>
        <w:t>Теперь о Бодянском. Он состоял в переписке с Н.К. Мне грустно писать, ибо он очень несчастный человек, но с ним трудно. Скажу Г[еоргию] Гавр[ииловичу] Шкл[яверу], чтобы он переслал Вам для Бодянского книги Учения, конечно, безвозмездно. Обо мне ему не пишите, ибо переписываться с ним я не могу.</w:t>
      </w:r>
    </w:p>
    <w:p>
      <w:pPr>
        <w:pStyle w:val="Normal"/>
        <w:ind w:firstLine="567"/>
        <w:jc w:val="both"/>
        <w:rPr/>
      </w:pPr>
      <w:r>
        <w:rPr/>
        <w:t>Об Икс[куле] могу только еще раз подтвердить. Двоюродный брат Н.К., бар[он] Таубе, хорошо знает всю семью и его самого. Да, и Фел[икс] Ден[исович], в свою очередь, уже давно предупреждал нас о нем. Думаю, что г-жу Рудн[икову], как говорится, жизнь заела, но все же осторожность нужна при наличности такого супруга и друга, как г-н Ар.П., который продолжает писать о них Г[еоргию] Гавр[ииловичу] Шкл[яверу] как о своих лучших друзьях. Жизнь очень, очень сложна, дорогой Александр Михайлович. Много ликов раскрывает перед нами Вл[адыка] М., ибо распознавание ликов – самое главное. Распознавание людей есть пробный камень для Водителя. Распознавание действительности и людей есть первое требование и условие на пути истинного ученичества. Так на известной ступени духовного развития можно оккультно видеть скульптуру духа окружающих нас и приближающихся к нам людей, они могут быть и на другом конце планеты. Без приобретения этого качества невозможно рассчитывать на приближение. Ибо как можно что-либо доверить ученику, который не может отличить света от тьмы и друга от предателя? Все построения будут разрушены таким невежеством. Конечно, именно чувствознание так помогает в этом распознавании. Но много ли обладающих им? Ведь это редчайшее качество и результат эонов, пройденных в неустанном устремлении к Знанию, к Свету. А наберется ли сотня таких счастливцев, не знаю. Как-то давно Вл[адыка] М. сказал, что истинно знающих Духов не более ста на всем протяжении нашей Планеты. Это при нашем-то двухбиллионном человечестве! Не очень утешительно это и для утверждающих, что они безошибочно распознают людей, обладают космическим сознанием, прошли высшие ступени посвящения – и т.д., и т.д. Самомнение людей есть самая трагическая страница в истории нашего человечества. И трагизм этот обнаружится во всей мощи, когда люди будут в состоянии заглянуть в правдивые рекорды истории Планеты. Когда они увидят, что если бы не великое самопожертвование нескольких Высших Духов, пришедших с Высших Миров на заре нашего зарождающегося физического человечества и воплощавшихся на протяжении эонов при каждом поворотном пункте в истории Планеты, чтобы дать новый импульс сознанию человечества, и если бы не усилия в этом направлении небольшой группы Их учеников и близких, то человечество наше находилось бы и посейчас в состоянии троглодитов. Так, можно проследить, как Единое Эго Величайшей Индивидуальности проявлялось в целом ряде Великих Образов. Истинно, очень мало каких-либо значительных воплощений остается на нашу долю! Истинно, этим Бодхисаттвам, как называют их на Востоке, обязаны мы всем самым ценным, самым высоким, самым насущным, ибо они насытили сознание наше и тем продолжили жизнь нашу.</w:t>
      </w:r>
    </w:p>
    <w:p>
      <w:pPr>
        <w:pStyle w:val="Normal"/>
        <w:ind w:firstLine="567"/>
        <w:jc w:val="both"/>
        <w:rPr/>
      </w:pPr>
      <w:r>
        <w:rPr/>
        <w:t>Приведу Вам несколько выдержек о Бодхисаттвах из моей книги "Основы буддизма". Слово "бодхисаттва" состоит из двух понятий: "бодхи" – озарение или пробуждение и "саттва" – сущность. Кто же эти Бодхисаттвы? Ученики Будд, добровольно отказавшиеся от личного освобождения по примеру Учителя, вступившие на долгий, тягостный, тернистый путь помощи человечеству. Подобные Бодхисаттвы проявляются на земле среди самых различных жизненных условий. Физически ничем не отличаясь от остального человечества, они совершенно отличны по своей психологии, неизменно являясь носителями принципа Общего Блага... Какими же качествами должны обладать Бодхисаттвы? В Учении Готамы Будды и в учении Бодхисаттвы Майтрейи, данном им Асанге в IV веке, прежде всего было отмечено максимальное развитие энергии, мужества, терпения, постоянства, устремленности и бесстрашия. Энергия есть основа всего, ибо в ней одной заложены все возможности. Будды вечно в действии, им неведома недвижность, подобно вечному движению в пространстве, действия Сынов Победителей проявляются в мирах... "Сильный, отважный, твердый в своей поступи, не отказывающийся от бремени принятия подвига Общего Блага..."; "Три радости Бодхисаттв – счастье даяния, счастье помощи и счастье вечного познания. Терпение всегда, во всем и везде. Сыны Будд, Сыны Победителей, Бодхисаттвы в своем действенном сострадании – Матери всему сущему" (Махаяна Сутра). Не эти ли Бодхисаттвы и составляют ту сотню, которая рассеяна была по лицу нашей Планеты? Но участь их тяжелая; никто не переносил и не переносит столько клеветы и гонений, как именно эти истинные Спасители рода человеческого. Из Них вышли все основатели великих Царств, всех Религий, Философий, большинство Алхимиков и отдельные фигуры Святых, но не ищите их среди церковников. Они основатели живой религии Сердца, но не закрепощающих догм. Они основатели и Огненные Очистители Религий. Мое отступление завело меня слишком далеко, возвращаюсь к Вашему письму.</w:t>
      </w:r>
    </w:p>
    <w:p>
      <w:pPr>
        <w:pStyle w:val="Normal"/>
        <w:ind w:firstLine="567"/>
        <w:jc w:val="both"/>
        <w:rPr/>
      </w:pPr>
      <w:r>
        <w:rPr/>
        <w:t>Вы спрашиваете о Кришнамурти? Конечно, он не член Белого Братства. Также дело не в имени, ибо каждый Бр[ат] Бел[ого] Бр[атства] носит много имен, но в расхождении Кришнамурти с основами Учения Бел[ого] Бр[атства]. Я глубоко сожалею его, ибо по природе своей он дух не плохой, но те противоестественные и нелепые условия, в которых ему пришлось расти и развиваться, создали великую драму этой хорошей души. По слухам, он отказался уже от олицетворения грядущего Спасителя, но пытается создать новое учение. В Индии Учителя, который отказывается от преемственности, от иерархического начала, рассматривают, как древо, лишенное корней, и такого Учителя никто не слушает. Отсюда и его малый успех среди своих сородичей. Но зато у него много поклонниц на Западе. Книжечка "У Ног Учителя" превосходна и, несомненно, написана под Лучом Уч[ителя] К.Х. в дни его отрочества. Потому так тяжко преступление г-д Ледб[итера] и Безант. Великий грех приняли они на свою душу за искалечение этой жизни. Была явлена возможность ему подойти к Учению Вл[адыки] М., и Вел[икие] Уч[ителя] очень хотели помочь ему выпутаться из сетей, но Вы знаете, что за редчайшими исключениями Вл[адыки] никогда не вмешиваются в Карму людей. Ничтожное обстоятельство затмило знание духа и помешало ему подойти. Н.К. и он встретились в окружении других людей много позднее, когда он был уже отяжелен бременем воплощения Мирового Учителя. Пишу все это конфиденциально и прошу Вас, говоря о Кришнамурти, не ссылайтесь на меня, ибо я не теряю надежды встретиться когда-нибудь и поговорить с ним. Он выказывал большое уважение к Н.К. и его творчеству. Можете сказать Вашим вопрошателям, что истинное Учение никогда не отрицает устоев самого Древнего Провозвестия, и устои эти утверждены на основании почитания Великой Иерархии. Без связи с Иерархией Света судьба наша сходна с судьбой котенка в бушующем море. Что же может существовать без Ведущего Понятия? Ведь понятие Иерархии есть понятие и закон Космический. Вся Вселенная насыщена, и существует, и держится лишь этим Началом. Ведь каждая форма во Вселенной носит в основании своем ядро и каждый центр устремления живет на принципе Иерархии. На чем же основана эволюция?</w:t>
      </w:r>
    </w:p>
    <w:p>
      <w:pPr>
        <w:pStyle w:val="Normal"/>
        <w:ind w:firstLine="567"/>
        <w:jc w:val="both"/>
        <w:rPr/>
      </w:pPr>
      <w:r>
        <w:rPr/>
        <w:t>Книги Jnn-Pa я не читала, но друг наш Вл[адимир] Анат[ольевич] Шибаев</w:t>
      </w:r>
      <w:r>
        <w:rPr>
          <w:rStyle w:val="FootnoteCharacters"/>
          <w:rStyle w:val="FootnoteAnchor"/>
        </w:rPr>
        <w:footnoteReference w:customMarkFollows="1" w:id="46"/>
        <w:t>1</w:t>
      </w:r>
      <w:r>
        <w:rPr/>
        <w:t xml:space="preserve"> знаком с ними, они не произвели на него впечатления. Что касается до его посвящения, скажу – существует много ступеней посвящения в жизни, и каждый, стоящий сознанием своим выше соседа, уже во что-то посвящен. Также очень прошу Вас делать большую разницу между Белыми Братьями – членами Гималайской Общины и просто белыми братьями, по безответственной терминологии теософов (людьми, примкнувшими к Учению Света).</w:t>
      </w:r>
    </w:p>
    <w:p>
      <w:pPr>
        <w:pStyle w:val="Normal"/>
        <w:ind w:firstLine="567"/>
        <w:jc w:val="both"/>
        <w:rPr/>
      </w:pPr>
      <w:r>
        <w:rPr/>
        <w:t>Большинство Бел[ых] Братьев находятся в уплотненных тонких телах. А те из Них, Кто носят еще физические тела, сейчас все собрались в своей Главной Твердыне. Все Ашрамы в Тибете, укрытые в непроходимых ущельях, тоже закрыты. Страшное разложение земной атмосферы не позволяет Бел[ым] Бр[атьям] появляться среди людей. И притом работа Их не требует сейчас Их телесного выявления. Такие понятия, как Посвященный, Адепт, Белый Брат, ужасно профанированы теософами! А между тем именно им следовало бы помнить слова Уч[ителя] К.Х.: "Адепт есть редчайший цветок целого ряда поколений искателей".</w:t>
      </w:r>
    </w:p>
    <w:p>
      <w:pPr>
        <w:pStyle w:val="Normal"/>
        <w:ind w:firstLine="567"/>
        <w:jc w:val="both"/>
        <w:rPr/>
      </w:pPr>
      <w:r>
        <w:rPr/>
        <w:t>И сколько раз именно этот цветок рождался, может быть, среди этих самых самоотверженных подвижников! Так проявим и тут высшую бережность и не будем профанировать величайшие понятия. Ведь невозможно даже представить себе все величие Архата Иерархии Света! Оно не умещается в нашем ограниченном мышлении и воображении. Лишь трепет сердца свидетельствует о том духовном восторге, который ощущает преданный Ученик при приближении Луча Вл[адыки] Света!</w:t>
      </w:r>
    </w:p>
    <w:p>
      <w:pPr>
        <w:pStyle w:val="Normal"/>
        <w:ind w:firstLine="567"/>
        <w:jc w:val="both"/>
        <w:rPr/>
      </w:pPr>
      <w:r>
        <w:rPr/>
        <w:t>В заключение привожу параграф, утверждающий необходимость распознавания. "Явленная Космическая Битва зовет к распознаванию путей, ведущих к Свету и тьме. При космическом напряжении всех сил это распознавание необходимо, ибо пространство насыщено стрелами огненными. Каждое сознание должно преисполниться утверждения Огненной Битвы. Ведь при таком огненном напряжении явленных стрел человечество неотложно должно принять то спасительное направление, которое ему указано Силами Света. На помощь Планете посылаются течения огненные, нужно их принять духом и сердцем. На пути к Миру Огненному особенно важно уяснить мощь, протянутую на спасение человечества".</w:t>
      </w:r>
    </w:p>
    <w:p>
      <w:pPr>
        <w:pStyle w:val="Normal"/>
        <w:ind w:firstLine="567"/>
        <w:jc w:val="both"/>
        <w:rPr/>
      </w:pPr>
      <w:r>
        <w:rPr/>
        <w:t>Шлю Вам сердечные пожелания всего светлого и радостного к грядущим Праздникам и Новому Году.</w:t>
      </w:r>
    </w:p>
    <w:p>
      <w:pPr>
        <w:pStyle w:val="Normal"/>
        <w:ind w:firstLine="540"/>
        <w:jc w:val="both"/>
        <w:rPr/>
      </w:pPr>
      <w:r>
        <w:rPr/>
        <w:t xml:space="preserve">Духом с Вами, </w:t>
      </w:r>
    </w:p>
    <w:p>
      <w:pPr>
        <w:pStyle w:val="Normal"/>
        <w:ind w:firstLine="540"/>
        <w:jc w:val="right"/>
        <w:rPr/>
      </w:pPr>
      <w:r>
        <w:rPr>
          <w:i/>
        </w:rPr>
        <w:t>Елена Рерих</w:t>
      </w:r>
      <w:r>
        <w:rPr/>
        <w:t xml:space="preserve">. </w:t>
      </w:r>
    </w:p>
    <w:p>
      <w:pPr>
        <w:pStyle w:val="Normal"/>
        <w:ind w:firstLine="540"/>
        <w:jc w:val="both"/>
        <w:rPr/>
      </w:pPr>
      <w:r>
        <w:rPr/>
        <w:t xml:space="preserve">Возвращаю копию статьи проф[ессора]Краинского. </w:t>
      </w:r>
    </w:p>
    <w:p>
      <w:pPr>
        <w:pStyle w:val="Normal"/>
        <w:spacing w:before="240" w:after="0"/>
        <w:ind w:left="550" w:right="91" w:hanging="0"/>
        <w:jc w:val="both"/>
        <w:rPr>
          <w:lang w:val="en-US"/>
        </w:rPr>
      </w:pPr>
      <w:r>
        <w:rPr>
          <w:lang w:val="en-US"/>
        </w:rPr>
        <w:t xml:space="preserve">27.II.35 </w:t>
      </w:r>
    </w:p>
    <w:p>
      <w:pPr>
        <w:pStyle w:val="Normal"/>
        <w:ind w:left="550" w:right="88" w:hanging="0"/>
        <w:jc w:val="both"/>
        <w:rPr>
          <w:lang w:val="en-US"/>
        </w:rPr>
      </w:pPr>
      <w:r>
        <w:rPr>
          <w:lang w:val="en-US"/>
        </w:rPr>
        <w:t xml:space="preserve">"Urusvati" </w:t>
      </w:r>
    </w:p>
    <w:p>
      <w:pPr>
        <w:pStyle w:val="Normal"/>
        <w:ind w:left="550" w:right="88" w:hanging="0"/>
        <w:jc w:val="both"/>
        <w:rPr>
          <w:lang w:val="en-US"/>
        </w:rPr>
      </w:pPr>
      <w:r>
        <w:rPr>
          <w:lang w:val="en-US"/>
        </w:rPr>
        <w:t xml:space="preserve">Naggar, Kulu </w:t>
      </w:r>
    </w:p>
    <w:p>
      <w:pPr>
        <w:pStyle w:val="Normal"/>
        <w:ind w:left="550" w:right="88" w:hanging="0"/>
        <w:jc w:val="both"/>
        <w:rPr>
          <w:lang w:val="en-US"/>
        </w:rPr>
      </w:pPr>
      <w:r>
        <w:rPr>
          <w:lang w:val="en-US"/>
        </w:rPr>
        <w:t xml:space="preserve">Punjab, Br.India </w:t>
      </w:r>
    </w:p>
    <w:p>
      <w:pPr>
        <w:pStyle w:val="Normal"/>
        <w:spacing w:before="120" w:after="0"/>
        <w:ind w:right="91" w:firstLine="550"/>
        <w:jc w:val="both"/>
        <w:rPr/>
      </w:pPr>
      <w:r>
        <w:rPr/>
        <w:t>Многоуважаемый Александр Михайлович, согласно вашей просьбе отсылаю Вам выдержки из писем с подписью. Буду ждать обещанное письмо принципиального характера. Обращаюсь к Вам с просьбою обратить внимание на книгу А[лександра] Ив[ановича] Клизовского</w:t>
      </w:r>
      <w:r>
        <w:rPr>
          <w:rStyle w:val="FootnoteCharacters"/>
          <w:rStyle w:val="FootnoteAnchor"/>
        </w:rPr>
        <w:footnoteReference w:customMarkFollows="1" w:id="47"/>
        <w:t>2</w:t>
      </w:r>
      <w:r>
        <w:rPr/>
        <w:t>, которую Вы, несомненно, получите из Риги. Рукопись ее была просмотрена мною, и должна сказать, что книга эта крайне своевременна и является ценным вкладом в небогатую русскую оккультную литературу. Конечно, ввиду того, что эта книга должна была пройти через духовную цензуру, многое пришлось принять во внимание и весьма ценное изъять. Много усилий было употреблено А.И.Клизовским, чтобы добиться ее разрешения, но устремление и настойчивость всегда увенчиваются успехом. Книгу эту следует поддержать, она тоже издана на личные средства автора, с трудом им добываемые.</w:t>
      </w:r>
    </w:p>
    <w:p>
      <w:pPr>
        <w:pStyle w:val="Normal"/>
        <w:ind w:right="88" w:firstLine="550"/>
        <w:jc w:val="both"/>
        <w:rPr/>
      </w:pPr>
      <w:r>
        <w:rPr/>
        <w:t>Очень буду рада, если Вы достанете удовлетворительный материал о Франчиа Ла Дью.</w:t>
      </w:r>
    </w:p>
    <w:p>
      <w:pPr>
        <w:pStyle w:val="Normal"/>
        <w:ind w:left="550" w:right="88" w:hanging="0"/>
        <w:jc w:val="both"/>
        <w:rPr/>
      </w:pPr>
      <w:r>
        <w:rPr/>
        <w:t xml:space="preserve">Почта уходит, потому должна кончать. Всего светлого и радостного. </w:t>
      </w:r>
    </w:p>
    <w:p>
      <w:pPr>
        <w:pStyle w:val="Normal"/>
        <w:ind w:left="550" w:hanging="0"/>
        <w:jc w:val="right"/>
        <w:rPr>
          <w:i/>
          <w:i/>
        </w:rPr>
      </w:pPr>
      <w:r>
        <w:rPr>
          <w:i/>
        </w:rPr>
        <w:t xml:space="preserve">Елена Рерих </w:t>
      </w:r>
    </w:p>
    <w:p>
      <w:pPr>
        <w:pStyle w:val="Normal"/>
        <w:ind w:firstLine="550"/>
        <w:jc w:val="both"/>
        <w:rPr/>
      </w:pPr>
      <w:r>
        <w:rPr/>
        <w:t xml:space="preserve">P.S. Можете поместить в Вашем сборнике оповещение, что "Тайная Доктрина" Е.П.Блаватской целиком переведена на русский язык Е.И.Рерих и готовится к изданию в Америке. </w:t>
      </w:r>
    </w:p>
    <w:p>
      <w:pPr>
        <w:pStyle w:val="Normal"/>
        <w:spacing w:before="240" w:after="0"/>
        <w:ind w:left="550" w:right="91" w:hanging="0"/>
        <w:jc w:val="both"/>
        <w:rPr/>
      </w:pPr>
      <w:r>
        <w:rPr/>
        <w:t xml:space="preserve">24.VI.35 </w:t>
      </w:r>
    </w:p>
    <w:p>
      <w:pPr>
        <w:pStyle w:val="Normal"/>
        <w:tabs>
          <w:tab w:val="clear" w:pos="708"/>
          <w:tab w:val="left" w:pos="10800" w:leader="none"/>
        </w:tabs>
        <w:spacing w:before="120" w:after="0"/>
        <w:ind w:firstLine="567"/>
        <w:jc w:val="both"/>
        <w:rPr/>
      </w:pPr>
      <w:r>
        <w:rPr/>
        <w:t>Многоуважаемый Александр Михайлович, получила Ваше письмо от 15-го мая. Вполне сочувствую Вам в создавшемся трудном положении из-за перегруженности корреспонденцией. Теперь Вы легко можете представить себе и наше положение. Какое количество обращений и всевозможных просьб обрушивается на нас с каждой почтой со всех концов Света, и это помимо очередной корреспонденции, связанной с Учреждениями и делами! Большое имя носить не так-то легко! В нашем же Ашраме нас сейчас всего трое! Вы желаете, чтобы Издательство А[гни]-Й[оги] помогло Сав. Кал[именову] денежно в издании книги Уч[ения] на болгарском языке. Но согласно основному постановлению Издательство это занято лишь выпуском книг Уч[ения] на англ[ийском] и русском языках. Все издания книг Учения на других языках делались на особые пожертвования. Так что, если какая помощь придет, то лишь из частных пожертвований. Думаю, Вы уже получили нашу подписку на экземпляры болг[арской] "А[гни]-Й[оги]". Должна откровенно сказать, что финансовый кризис в Америке тяжко отразился и на наших делах, и кризис этот еще далеко не разрешился. Ценою величайших усилий и самопожертвованием ближайших сотрудников мы удержали Учреждения, но продолжаем еще нести многие обязательства. Тяжесть налогов не дает возможности развивать дела так, как хотелось бы. Потому каждая копейка на счету. Как гласит народная мудрость: "От трудов праведных не наживешь палат каменных". Именно великая красота в том, чтобы лишь своими силами, на средства, заработанные трудом, проводить в жизнь великие Заветы. Не от излишка жертвовать, но отдавать всё, оставляя себе лишь самое необходимое. Сейчас все наши ближайшие сотрудники отказывают себе в самом необходимом, ибо мы проходим самый трудный период битвы между Силами Света и Тьмы. Последние годы, начиная с 30-го, изобиловали всякими ударами и черными предательствами. Наши сотрудники стойко выдерживают натиск, и мы знаем, что грядущие годы принесут много неожиданного и успешного. Но, может быть, это успешное в глазах людей не будет таковым! Да если бы не трудности и не предательства, то в чем был бы подвиг и Служение Свету?</w:t>
      </w:r>
    </w:p>
    <w:p>
      <w:pPr>
        <w:pStyle w:val="Normal"/>
        <w:tabs>
          <w:tab w:val="clear" w:pos="708"/>
          <w:tab w:val="left" w:pos="10800" w:leader="none"/>
        </w:tabs>
        <w:ind w:firstLine="567"/>
        <w:jc w:val="both"/>
        <w:rPr/>
      </w:pPr>
      <w:r>
        <w:rPr/>
        <w:t>Доверенные и ученики Бел[ого] Бр[атства] никогда не шествовали подобно Магам из книг Крыжановской</w:t>
      </w:r>
      <w:r>
        <w:rPr>
          <w:rStyle w:val="FootnoteCharacters"/>
          <w:rStyle w:val="FootnoteAnchor"/>
        </w:rPr>
        <w:footnoteReference w:customMarkFollows="1" w:id="48"/>
        <w:t>1</w:t>
      </w:r>
      <w:r>
        <w:rPr/>
        <w:t>. Путь роскоши и благополучия никогда не был заповедан ни одним Учением. Всюду указывался великий срединный (но высокий) Путь, при котором ученик может не голодать и даже иметь разумный комфорт в соответствии с данным ему Поручением, но он должен также уметь жертвовать и этим комфортом, если обстоятельства потребуют того. Материальные затруднения на пути подвига не из самых трудных, хотя, конечно, темные очень любят бить по этому слабому у многих месту, вызывая тем самым наружу многие скрытые качества. Труднее борьба с темным сознанием людей. Человеческая природа бездонна, и тяжко чувствовать себя окруженным всякого рода предательствами, столь участившимися в наше время массового одержания. Но все же самой тяжкой, самой упорной борьбой остается борьба со своими привычками и недостатками. Ведь при касании к Учению и к В[еликому] Б[елому] Бр[атству], под воздействием непреложных оккультных законов, истинная сущность наша выявляется гораздо быстрее; выступают наружу такие качества, которые иначе остались бы сокрытыми, как бы дремлющими в нас, и, может быть, до следующего воплощения. Следует часто перечитывать последние письма в "Чаше Востока". Также приведу Вам из записей Е.П.Бл[аватской] страничку, называется она "Предупреждение".</w:t>
      </w:r>
    </w:p>
    <w:p>
      <w:pPr>
        <w:pStyle w:val="Normal"/>
        <w:tabs>
          <w:tab w:val="clear" w:pos="708"/>
          <w:tab w:val="left" w:pos="10800" w:leader="none"/>
        </w:tabs>
        <w:ind w:firstLine="567"/>
        <w:jc w:val="both"/>
        <w:rPr/>
      </w:pPr>
      <w:r>
        <w:rPr/>
        <w:t>"Существует странный закон в оккультизме, который был установлен и подтвержден на протяжении тысячелетних опытов. Также в течение всех лет, истекших от начала существования Теос[офского] Общ[ества], закон этот неизменно подтверждался в каждом случае. Стоит только кому-либо вступить на путь "Испытуемого", к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ли скрытых желаний, хороших, или дурных, или безразличных.</w:t>
      </w:r>
    </w:p>
    <w:p>
      <w:pPr>
        <w:pStyle w:val="Normal"/>
        <w:tabs>
          <w:tab w:val="clear" w:pos="708"/>
          <w:tab w:val="left" w:pos="10800" w:leader="none"/>
        </w:tabs>
        <w:ind w:firstLine="567"/>
        <w:jc w:val="both"/>
        <w:rPr/>
      </w:pPr>
      <w:r>
        <w:rPr/>
        <w:t>Например, если человек, в силу атавизма или же кармического наследства, тщеславен, или чувственен, или самомнителен, то все эти пороки неминуемо выявя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tabs>
          <w:tab w:val="clear" w:pos="708"/>
          <w:tab w:val="left" w:pos="10800" w:leader="none"/>
        </w:tabs>
        <w:ind w:firstLine="567"/>
        <w:jc w:val="both"/>
        <w:rPr/>
      </w:pPr>
      <w:r>
        <w:rPr/>
        <w:t>С другой стороны, если он добр, великодушен, целомудрен и воздержан или же имеет какие-либо добродетели, до сих пор находившиеся в нем в скрытом или спящем состоянии, они так же неудержимо проявятся, как и все остальное. Таким образом, цивилизованный человек, не терпящий, чтобы его принимали за святого, и потому налагающий на себя маску, не будет в состоянии скрыть своей истинной природы, будь она низка или благородна.</w:t>
      </w:r>
    </w:p>
    <w:p>
      <w:pPr>
        <w:pStyle w:val="Normal"/>
        <w:tabs>
          <w:tab w:val="clear" w:pos="708"/>
          <w:tab w:val="left" w:pos="10800" w:leader="none"/>
        </w:tabs>
        <w:ind w:firstLine="567"/>
        <w:jc w:val="both"/>
        <w:rPr/>
      </w:pPr>
      <w:r>
        <w:rPr/>
        <w:t>В области оккультного это есть Непреложный Закон. Действие его тем ярче, чем серьезнее и искреннее желание, выраженное кандидатом, и чем глубже он восчувствовал действительность и значение принятого им на себя обязательства.</w:t>
      </w:r>
    </w:p>
    <w:p>
      <w:pPr>
        <w:pStyle w:val="Normal"/>
        <w:tabs>
          <w:tab w:val="clear" w:pos="708"/>
          <w:tab w:val="left" w:pos="10800" w:leader="none"/>
        </w:tabs>
        <w:ind w:firstLine="567"/>
        <w:jc w:val="both"/>
        <w:rPr/>
      </w:pPr>
      <w:r>
        <w:rPr/>
        <w:t>Древняя оккультная аксиома: "Познай самого себя" – должна быть знакома каждому ученику. Но мало кто понял истинное значение этого мудрого изречения дельфийского Оракула..."</w:t>
      </w:r>
    </w:p>
    <w:p>
      <w:pPr>
        <w:pStyle w:val="Normal"/>
        <w:tabs>
          <w:tab w:val="clear" w:pos="708"/>
          <w:tab w:val="left" w:pos="10800" w:leader="none"/>
        </w:tabs>
        <w:ind w:firstLine="567"/>
        <w:jc w:val="both"/>
        <w:rPr/>
      </w:pPr>
      <w:r>
        <w:rPr/>
        <w:t>Пишу все это, чтобы показать Вам, как часто так называемые ученики и последователи Учения начинают обнаруживать точно бы несвойственные им раньше черты. Истинно, прикасание к Источнику Света есть пробный камень для каждого. Так, твердо укажите на это Вашему другу Сав. Кал[именову].</w:t>
      </w:r>
    </w:p>
    <w:p>
      <w:pPr>
        <w:pStyle w:val="Normal"/>
        <w:tabs>
          <w:tab w:val="clear" w:pos="708"/>
          <w:tab w:val="left" w:pos="10800" w:leader="none"/>
        </w:tabs>
        <w:ind w:firstLine="567"/>
        <w:jc w:val="both"/>
        <w:rPr/>
      </w:pPr>
      <w:r>
        <w:rPr/>
        <w:t>Теперь другое. Вы желаете, чтобы я рассказала Вл[адыке] М. о Вашем друге. Но разве Вы не знаете, что искренний, пламенный, сердечный призыв и соответствующие поступки действуют как самое мощное радио и доходят непреложно до великого Сердца Вл[адыки] М.? Так, если Ваш друг пламенно устремлен к Вл[адыке] М., то тем самым Вл[адыка] М. уже знает о нем. Не желая умалять Петра Донова в глазах Вашего друга, все же не могу не сказать Вам, что разница между Вл[адыкой] М. и каждым проявляющимся на Земле учеником неизмерима. Как говорила Е.П.Бл[аватская], находящаяся сейчас в числе Бел[ых] Бр[атьев], что лишь через несколько Манвантар дух ее может достичь той степени, на которой стоит Дух Вел[икого] Вл[адыки] М. Припомните, что я писала Вам об этом Облике! Истинно, лишь все самое высокое связано с Ним, с этим Иерархом, стоящим во главе нашей Планеты. Истинно, самые высокие понятия олицетворены в этом Мощном Облике. Конечно, нельзя неподготовленным сознаниям сразу открывать всю Истину. Во все века давалась лишь та часть, которая могла быть воспринята человечеством. Потому Величайшим Обликам приходилось и приходится прикрываться серым плащом, чтобы блеск Их не ослепил смутное сознание. Пусть сознание Вашего друга постепенно раскрывается навстречу Истине. Думаю, что он чистая душа. Потому сердце его должно само решить и озариться внутренним светом, содержащимся в его "чаше" накоплений. Не насилуйте его ничем, предоставьте ему самому избрать путь. В этой духовной борьбе он должен сам явиться победителем. Приведу Вам страничку из Учения: "Опасайтесь миссионерства не только в отношении чужих зазываний, но чтобы и самим не сделаться миссионерами. Невозможно исчислить вред миссионеров, и нельзя без презрения увидеть, как на базаре продается Учение с уступкою. Умейте понять, что сознающее свое значение Учение не будет выставлять себя на базаре".</w:t>
      </w:r>
    </w:p>
    <w:p>
      <w:pPr>
        <w:pStyle w:val="Normal"/>
        <w:tabs>
          <w:tab w:val="clear" w:pos="708"/>
          <w:tab w:val="left" w:pos="10800" w:leader="none"/>
        </w:tabs>
        <w:ind w:firstLine="567"/>
        <w:jc w:val="both"/>
        <w:rPr/>
      </w:pPr>
      <w:r>
        <w:rPr/>
        <w:t>Помните, как у Вас являлось желание объединить все "существующие духовные ячейки". Но теперь, на личном опыте, Вы можете убедиться, как это невозможно при существующем состоянии человечества! Природа человеческая не доросла еще до понимания самого примитивного сотрудничества! Так, представитель Донова приезжал в Ригу и приглашал членов нашего Общества объединиться с их Обществом. Интересно было бы посмотреть, как приняли бы доновцы Вас, если бы Вы обратились к ним с подобным предложением от имени Общества Р[ериха]? Не ответили ли бы они Вам: "Quod licet Jovi, non licet bovi"?</w:t>
      </w:r>
      <w:r>
        <w:rPr>
          <w:rStyle w:val="FootnoteCharacters"/>
          <w:rStyle w:val="FootnoteAnchor"/>
        </w:rPr>
        <w:footnoteReference w:customMarkFollows="1" w:id="49"/>
        <w:t>1</w:t>
      </w:r>
      <w:r>
        <w:rPr/>
        <w:t xml:space="preserve"> У нас есть уже некоторый опыт. Потому мы никогда никого не зазываем, никому ничего не навязываем. Но, конечно, если кто присоединился к нашему Знаку, мы должны следить за тем, чтобы под этим Знаком не преподносилось бы нечто, совершенно противоположное основным Идеям и Правилам Общества. Потому не скрою от Вас, что меня сильно огорчает Вера Ал[ександровна] Дукш[инская]. В этом деле прошу Вас помочь мне. Вы меня очень обяжете, если сможете дружественно расследовать, что там произошло и в каком состоянии находится возглавляемая ею группа? Для годового отчета нам нужно знать, можем ли мы считать югославскую группу на листе наших Отделений или нет? Думаю, что мои декабрьские письма вызвали к действию некоторые дремавшие энергии, которые в связи с долетевшими отголосками харб[инской] и тяньз[яньской] галиматьи, создали все неблагополучие уже без того отравленной атмосферы. Именно страхом перед вековым гипнозом церковной мощи – этой самой великой Майи(!), страхом перед мыслью – этим венцом Мироздания! Происходит великое выявление истинных ликов, или, как говорится, "очищения пространства". Годы кратки, и великие события назревают.</w:t>
      </w:r>
    </w:p>
    <w:p>
      <w:pPr>
        <w:pStyle w:val="Normal"/>
        <w:tabs>
          <w:tab w:val="clear" w:pos="708"/>
          <w:tab w:val="left" w:pos="10800" w:leader="none"/>
        </w:tabs>
        <w:ind w:firstLine="567"/>
        <w:jc w:val="both"/>
        <w:rPr/>
      </w:pPr>
      <w:r>
        <w:rPr/>
        <w:t>Также именно изуверство и фанатизм последователей разрушает все основы, преподанные им основателями и Учителями. Так было, так есть. Потому я не стала бы придавать особой веры рассказам досужих теософов или изуверов о насылке Доновым кары на отступников, ибо это было бы чистейшей черной магией и, конечно, не отвечало бы мыслям, изложенным в присланной мне Вами книжечке "Три Основы". Конечно, бывают случаи, когда темный дух устремляет черные мысли на светлого духа и получает обратный удар, но в таком случае он сам себя наказывает, ибо что же делать, если светлая аура не воспринимает посланные ядовитые газы! Мы не раз были свидетелями таких обратных ударов, но могу уверить Вас, что в каждом таком случае никогда не было ни малейшего желания отдать удар. Незлобливость – первое качество истинного Учителя. Он может быть возмущен, но никогда сознательно не пошлет разящую стрелу. Только Великий Учитель, Владыка Кармы, может сознательно послать разящий Луч. Именно Учитель – одно, а последователи – другое! Так будем относиться осторожно к подобным рассказам, но, конечно, злая воля любого сильного человека всегда может нанести вред, если наша аура ослаблена страхом или болезнью. Лучшая панацея от таких ядовитых стрел – преданность Основам Учения, и любовь к Вл[адыке] М., и полное спокойствие. Мы должны привыкнуть к тому, что живем в отравленной атмосфере, в которой несутся бесчисленные ядовитые стрелы, и только наше соединение с Силами Света помогает нам охранить нашу защитную сеть. Но раз мы допустим сомнение в Мощи Иерархии или малодушный страх перед врагом, то, конечно, чувства эти немедленно парализуют наши излучения, и тем нарушится защитная сеть, состоящая из этих излучений.</w:t>
      </w:r>
    </w:p>
    <w:p>
      <w:pPr>
        <w:pStyle w:val="Normal"/>
        <w:tabs>
          <w:tab w:val="clear" w:pos="708"/>
          <w:tab w:val="left" w:pos="10800" w:leader="none"/>
        </w:tabs>
        <w:ind w:firstLine="567"/>
        <w:jc w:val="both"/>
        <w:rPr/>
      </w:pPr>
      <w:r>
        <w:rPr/>
        <w:t>Очень сочувствую Вашему другу и думаю, что он человек устремленный, способный понять всю серьезность, все значение вставшего перед ним испытания. Потому и прошу Вас не скрывать от него, что путь Служения, путь Подвига очень, очень труден. Избравший этот путь должен быть готов на всякое самоотречение. Препятствия и трудности возрастают по мере продвижения по Пути. Правда, он получает большее знание, но знание это в жизни приносит ему мало радости, не с кем поделиться, некуда приложить его, ибо ответственность возрастает пропорционально знанию. Кроме того, и само знание это создает ему завистников и предателей. Ведь темнота окружающая потрясающа! Тяжек путь Подвига и не может быть он облегчен, пока сознание человечества не получит сдвиг для новой ступени. На пути бывают тяжкие переходы, когда ученик предоставлен самому себе, когда он должен самостоятельно выявить всю находчивость, все умение свое, и даже Голос Учителя временно замолкает. Но истинный ученик в сердце своем несет радость и устремление, ибо он знает, что это новая ступень. В нем живет радость сознания исполнения долга и всею силою духа он устремляется выполнить еще совершеннее данное ему поручение. Истинно в этом вся радость его.</w:t>
      </w:r>
    </w:p>
    <w:p>
      <w:pPr>
        <w:pStyle w:val="Normal"/>
        <w:tabs>
          <w:tab w:val="clear" w:pos="708"/>
          <w:tab w:val="left" w:pos="10800" w:leader="none"/>
        </w:tabs>
        <w:ind w:right="88" w:firstLine="550"/>
        <w:jc w:val="both"/>
        <w:rPr/>
      </w:pPr>
      <w:r>
        <w:rPr/>
        <w:t>Труден путь Служения, и тем не менее те, кто получили возможность несения Подвига в жизни, ни за какие сокровища мира не отдадут этого венца. Ибо ничто не может сравниться с теми духовными восхищениями, которые становятся уделом подвижника. И удел этот тем ярче и прекраснее, чем богаче были его прежние накопления. Конечно, много мотыльков и бабочек около Учения, но и польза им самим и от них пропорциональна их мимолетному порханию. Говоря с Вами и Вашим другом, я надеюсь, что обращаюсь к сознаниям возмужалым, которые не убоятся трудностей. Именно опытный боец чует сердечный трепет и восторг перед новым боем, так и сердца Ваши пусть возгорятся новым пламенем Света Абхидхармы перед возможностью новых одолений и завоеваний. Так пусть друг Ваш не примет это за зазывание, но как сердечное предупреждение.</w:t>
      </w:r>
    </w:p>
    <w:p>
      <w:pPr>
        <w:pStyle w:val="Normal"/>
        <w:tabs>
          <w:tab w:val="clear" w:pos="708"/>
          <w:tab w:val="left" w:pos="10800" w:leader="none"/>
        </w:tabs>
        <w:ind w:right="88" w:firstLine="550"/>
        <w:jc w:val="both"/>
        <w:rPr/>
      </w:pPr>
      <w:r>
        <w:rPr/>
        <w:t>Кто готов на Подвиг? Истинно, ценно и ведет к цели лишь полная отдача самого себя.</w:t>
      </w:r>
    </w:p>
    <w:p>
      <w:pPr>
        <w:pStyle w:val="Normal"/>
        <w:tabs>
          <w:tab w:val="clear" w:pos="708"/>
          <w:tab w:val="left" w:pos="10800" w:leader="none"/>
        </w:tabs>
        <w:ind w:firstLine="550"/>
        <w:jc w:val="both"/>
        <w:rPr/>
      </w:pPr>
      <w:r>
        <w:rPr/>
        <w:t>Нисколько не удивляюсь тому, что пишет г-н Мюллер о непонимании интеллигентными лицами Мира Огненного. Разве так называемая интеллигентность была когда-либо залогом истинного знания или накопления "чаши"? Интеллект не есть высший Манас. Высший разум – мудрость, плод многолетних накоплений. Можно обладать блестящим интеллектом и не иметь великого синтеза, который дает нам прозрение в истинную сущность вещей. Часто узкие специалисты особенно блещут интеллектом и полным отсутствием синтеза. Им никакие разъяснения не помогут, ибо ничто так медленно не накопляется, как синтез. Ведь большинство истинных преемников Учения, если и не ходят еще в пеленках, то, во всяком случае, вряд ли умеют читать.</w:t>
      </w:r>
    </w:p>
    <w:p>
      <w:pPr>
        <w:pStyle w:val="Normal"/>
        <w:ind w:firstLine="550"/>
        <w:jc w:val="both"/>
        <w:rPr/>
      </w:pPr>
      <w:r>
        <w:rPr/>
        <w:t>Могу порадовать Вас, на днях отошлю вторую часть "Мира Огненного", и надеюсь, что к ноябрю она уже выйдет из печати.</w:t>
      </w:r>
    </w:p>
    <w:p>
      <w:pPr>
        <w:pStyle w:val="Normal"/>
        <w:ind w:firstLine="550"/>
        <w:jc w:val="both"/>
        <w:rPr/>
      </w:pPr>
      <w:r>
        <w:rPr/>
        <w:t>Между прочим, я знаю, что Вы хотели иметь "Чашу Востока", и, несмотря на Ваши просьбы, Вы не можете получить ее. Дело в том, что Вера Алекс[андровна] Дукш[инская] умоляла не посылать эту книгу в Югос[лавию], мотивируя это тем, что тогда все движение (?) в Югосл[авии] прекратится. Ее просьба была принята во внимание. Теперь скажите мне откровенно, видите ли Вы вредительские последствия в присылке Вам этой книги или нет?</w:t>
      </w:r>
    </w:p>
    <w:p>
      <w:pPr>
        <w:pStyle w:val="Normal"/>
        <w:ind w:firstLine="550"/>
        <w:jc w:val="both"/>
        <w:rPr/>
      </w:pPr>
      <w:r>
        <w:rPr/>
        <w:t>В Нью-Йорке она имеется у нас в достаточном количестве, и, конечно, было бы желательно распространить ее как можно шире, главным образом в стране безбожия. Несчастным, ничего не имеющим, такая книга дала бы много. Так подумайте и скажите мне, хотите ли Вы иметь ее или нет? Не странно ли подумать, что книга, выдержавшая чуть ли не до 20 изданий в Англии и Америке, может явиться пугалом среди славян, которые представляют из себя новое вино. Ох, как бы вино это не закисло, не успев дозреть!</w:t>
      </w:r>
    </w:p>
    <w:p>
      <w:pPr>
        <w:pStyle w:val="Normal"/>
        <w:ind w:firstLine="550"/>
        <w:jc w:val="both"/>
        <w:rPr/>
      </w:pPr>
      <w:r>
        <w:rPr/>
        <w:t>Теперь ответы очень краткие. Свет Абхидхармы означает в данном случае высшее сознание, Буддхи-Манас. Дуккар Многоокая и Многорукая – так в Тибете называют Великое Божество Женского Начала. Она есть эквивалент Индусской Кали и Лакшми, символ Матери Мира. Обычно на танках</w:t>
      </w:r>
      <w:r>
        <w:rPr>
          <w:rStyle w:val="FootnoteCharacters"/>
          <w:rStyle w:val="FootnoteAnchor"/>
        </w:rPr>
        <w:footnoteReference w:customMarkFollows="1" w:id="50"/>
        <w:t>1</w:t>
      </w:r>
      <w:r>
        <w:rPr/>
        <w:t xml:space="preserve"> она изображается под зонтиком, который есть символ собирания влаги, или Высшей Благодати.</w:t>
      </w:r>
    </w:p>
    <w:p>
      <w:pPr>
        <w:pStyle w:val="Normal"/>
        <w:ind w:firstLine="550"/>
        <w:jc w:val="both"/>
        <w:rPr/>
      </w:pPr>
      <w:r>
        <w:rPr/>
        <w:t>Лучи оплечий – излучения из центров плеч. Каждый нервный плексус является очагом лучей.</w:t>
      </w:r>
    </w:p>
    <w:p>
      <w:pPr>
        <w:pStyle w:val="Normal"/>
        <w:ind w:firstLine="550"/>
        <w:jc w:val="both"/>
        <w:rPr/>
      </w:pPr>
      <w:r>
        <w:rPr/>
        <w:t>Энергия Камадуро соответствует подземному огню. Урей – священный символ, изображающий голову кобры, носимый на обруче Посвященными и фараонами Египта и украшающий Богов Индии. Так, Урей есть символ Посвящения и скрытой мудрости. Змий всегда был символом Мудрости, и древние Мудрецы Индии назывались Нaгами.</w:t>
      </w:r>
    </w:p>
    <w:p>
      <w:pPr>
        <w:pStyle w:val="Normal"/>
        <w:ind w:left="550" w:hanging="0"/>
        <w:jc w:val="both"/>
        <w:rPr/>
      </w:pPr>
      <w:r>
        <w:rPr/>
        <w:t>Урей, будучи эмблемой змия, также означает Космический Огонь.</w:t>
      </w:r>
    </w:p>
    <w:p>
      <w:pPr>
        <w:pStyle w:val="Normal"/>
        <w:ind w:firstLine="540"/>
        <w:jc w:val="both"/>
        <w:rPr/>
      </w:pPr>
      <w:r>
        <w:rPr/>
        <w:t>Уплотнение астрала есть уплотнение астрального тела почти до физического. Состояние, в котором пребывает большинство Великих Гималайских Адептов. Более подробных разъяснений об этом уплотнении дать не могу, ибо не имею разрешения. Сожалею, что Ваше принципиальное письмо не состоялось. Принципиальные вопросы должны быть освещены.</w:t>
      </w:r>
    </w:p>
    <w:p>
      <w:pPr>
        <w:pStyle w:val="Normal"/>
        <w:ind w:left="550" w:right="88" w:hanging="0"/>
        <w:jc w:val="both"/>
        <w:rPr/>
      </w:pPr>
      <w:r>
        <w:rPr/>
        <w:t xml:space="preserve">Так шлю сердечный привет и всякого успеха. </w:t>
      </w:r>
    </w:p>
    <w:p>
      <w:pPr>
        <w:pStyle w:val="Normal"/>
        <w:ind w:left="550" w:right="88" w:hanging="0"/>
        <w:jc w:val="both"/>
        <w:rPr/>
      </w:pPr>
      <w:r>
        <w:rPr/>
        <w:t xml:space="preserve">Всего светлого, </w:t>
      </w:r>
    </w:p>
    <w:p>
      <w:pPr>
        <w:pStyle w:val="Normal"/>
        <w:ind w:left="550" w:right="88" w:hanging="0"/>
        <w:jc w:val="right"/>
        <w:rPr/>
      </w:pPr>
      <w:r>
        <w:rPr>
          <w:i/>
        </w:rPr>
        <w:t>Елена Рерих</w:t>
      </w:r>
      <w:r>
        <w:rPr/>
        <w:t xml:space="preserve">. </w:t>
      </w:r>
    </w:p>
    <w:p>
      <w:pPr>
        <w:pStyle w:val="Normal"/>
        <w:spacing w:before="120" w:after="120"/>
        <w:ind w:left="550" w:right="91" w:hanging="0"/>
        <w:jc w:val="both"/>
        <w:rPr/>
      </w:pPr>
      <w:r>
        <w:rPr/>
        <w:t xml:space="preserve">6.VII.35 </w:t>
      </w:r>
    </w:p>
    <w:p>
      <w:pPr>
        <w:pStyle w:val="Normal"/>
        <w:ind w:firstLine="540"/>
        <w:jc w:val="both"/>
        <w:rPr/>
      </w:pPr>
      <w:r>
        <w:rPr/>
        <w:t>Многоуважаемый Александр Михайлович, только недавно отослала Вам письмо, но получив Вашу весть и запрос от 27-го мая, вижу, что по содержанию их мне следует поторопиться с ответом. Как всегда, в моем ответе буду придерживаться последовательности поставленных Вами вопросов. Именно, статья Гребенщ[икова] "Протестую"</w:t>
      </w:r>
      <w:r>
        <w:rPr>
          <w:rStyle w:val="FootnoteCharacters"/>
          <w:rStyle w:val="FootnoteAnchor"/>
        </w:rPr>
        <w:footnoteReference w:customMarkFollows="1" w:id="51"/>
        <w:t>2</w:t>
      </w:r>
      <w:r>
        <w:rPr/>
        <w:t xml:space="preserve"> была послана не Вам, но для тех устрашающихся, которых большинство среди наших эмигрантских кругов. Харб[инские] выпады, исходящие от совершенно определенной кучки двуногих, проникли во многие углы и, конечно, могли докатиться и до ваших мест и вызвать к жизни среди малодушных все призраки страха. Сердцем радуюсь, что Вы так и приняли эту посылку. Харбинской клевете и злопыхательству я придаю значение лишь поскольку они еще раз показывают, что нет хода со старою рухлядью. Напомните всем устрашающимся параграф в первой книге "Листов Сада Мории" на странице 79: "...Сумейте пронести Свет. Сумейте явить простор Красоты. Чурам нет хода, с рухлядью нет строения, с чижиком по свисту не сравнить, с тухлыми хлебами не отведать, с курным дымом не продохнуть России будущей чудную повесть". На все лады в книгах Учения слышатся пламенные призывы к новому сознанию, к новому строительству, ибо в Новый Мир и в Новую Страну можно войти лишь перерожденным духом, новым сознанием и новыми путями. Именно сейчас происходит великий отбор: "Я творю новое Небо и новую Землю, и прежние уже не будут вспоминаемы и не придут на сердце".</w:t>
      </w:r>
    </w:p>
    <w:p>
      <w:pPr>
        <w:pStyle w:val="Normal"/>
        <w:ind w:firstLine="540"/>
        <w:jc w:val="both"/>
        <w:rPr/>
      </w:pPr>
      <w:r>
        <w:rPr/>
        <w:t>Интересно отметить, что последн[ий] патриарх Тихон прикрепил эту записочку с этими древними и вещими словами, написанными его рукой, к образу Спаса и подарил их одному человеку. Так каждый строитель должен знать материал, которым он может располагать. Все гнилое, все нетвердое должно отпасть. Не толпы нужны, но отдельные избранные. Толпы никогда ничего не создавали. Удел толп – разрушение.</w:t>
      </w:r>
    </w:p>
    <w:p>
      <w:pPr>
        <w:pStyle w:val="Normal"/>
        <w:ind w:firstLine="540"/>
        <w:jc w:val="both"/>
        <w:rPr/>
      </w:pPr>
      <w:r>
        <w:rPr/>
        <w:t>Как говорит великий мыслитель Ницше в своем творении "Так говорил Заратустра": "Глаза мои открылись: мне нужны последователи, и притом живые, а не мертвые трупы, которые я ношу с собою, куда хочу... Глаза мои открылись: не народу должен говорить Заратустра, а последователям. Заратустра не должен быть пастухом и собакою стада! Последователей ищет созидающий, а не трупов, а также не стад и не правоверных... Созидающих так же, как он, ищет созидающий; именно тех, что пишут новые ценности на новых скрижалях... К созидающим, и собирающим жатву, и празднующим хочу присоединиться: я радугу хочу показать им и все ступени, ведущие к сверхчеловеку!.." Я так люблю эту книгу! Конечно, многие, прочтя ее, придут в ужас, но такие сознания, истинно, не нужны Новому Миру. Время сейчас слишком грозное, чтобы сентиментальничать, нужно собрать все стремящееся, все сильное в постоянстве и мужестве своем. Нужны истинные воины духа, не боящиеся поднять меч свой за Свет и Общее Благо. Интересно отметить, что все Святые или Бодхисаттвы Тибета всегда изображаются с мечом – символом бесстрашия и мужества духа. Так, если кто опасается, тому лучше отойти, ибо, истинно, не выдержит он огня Нового Мира. Учение не для слабых и устрашающихся. Грядет возрождение Духа и новое понимание Христа, осиянного всей радугой Красоты Беспредельной.</w:t>
      </w:r>
    </w:p>
    <w:p>
      <w:pPr>
        <w:pStyle w:val="Normal"/>
        <w:tabs>
          <w:tab w:val="clear" w:pos="708"/>
          <w:tab w:val="left" w:pos="10800" w:leader="none"/>
        </w:tabs>
        <w:ind w:firstLine="540"/>
        <w:jc w:val="both"/>
        <w:rPr/>
      </w:pPr>
      <w:r>
        <w:rPr/>
        <w:t>Боящимся за успех движения Р[ериха] из-за появления в Вашем журнале статей Н.К. и выдержек из моих писем можете сказать, что разрешение на помещение моего первого письма в Вашем журнале было дано Вл[адыкой], причем было указано поместить как письмо с Гималаев и подписать полным именем. Именно этот журнал достиг Харб[ина] и, конечно, только усилил переполох в местном курятнике. Но опасаться этого не следует, ибо взрывы и сдвиги сознания нужны, иначе наступает смерть и разложение – таков космический закон. Первый переполох произошел от появления портрета Н.К. в амер[иканском] журнале розенкр[ейцеров], причем они постарались приукрасить его всеми своими символами! Можете себе представить, какое ошеломляющее впечатление это произвело на некоторые сознания! Конечно, все это было бы смешно, если бы не доказало еще раз все невежество, всю заплесневелость мышления некоторых кругов и попутно всю глубину малодушия и страха тех, чье сознание уже немного продвинулось в эволюционном направлении, но вековой атавизм в которых еще так силен, что при одном призраке возможности анафемы они застывают в корчах ужаса. Так,</w:t>
      </w:r>
    </w:p>
    <w:p>
      <w:pPr>
        <w:pStyle w:val="Normal"/>
        <w:ind w:firstLine="540"/>
        <w:jc w:val="both"/>
        <w:rPr/>
      </w:pPr>
      <w:r>
        <w:rPr/>
        <w:t>Н.К. нашел там не более двенадцати человек, истинно, знаменательное число, и, вероятно, тоже, как время покажет, не без своего Иуды и отрекающегося Петра. Конечно, и новые выдержки из моих писем вызовут новые нападки. Мое упоминание о Кутузове для некоторых является сейчас красным платом. Ибо только что именно в Харб[ине] вышла книжечка, доказывающая, что Кутузов был предателем своей Родины, ибо он был масон! Упомянуты там еще и другие самые высокие имена, которые мы привыкли чтить, с самого детского возраста, так опорочены и Пушкин, и Петр Вел[икий], и прочие... Что же можно строить с таким сознанием? Конечно, шайка, нападающая на Н.К., с нашей точки зрения, еще хуже нападает на другие достойные имена, как Гондатти, ген[ерал] Вербицкий и проф[ессор] Гинц и т.д. Но все эти кощунники широко известны тамошним эмигрантским кругам своим криминальным прошлым, и потому тем страшнее это замалчивание и тайное уползание знающих истину. Это уже грозное свидетельство наступившего разложения духа. Именно, не криминальная шайка страшна, но малодушие свидетелей происходящего! Конечно, нужно отметить, что нападения этой шайки тайно поддерживаются хозяевами, которым очень на руку подобная дискредитация лучших представителей эмиграции, и, главное, им нужно поддерживать разъединение среди сородичей наших. Несмотря на все заявления хозяев, что они так приветствуют культурную деятельность</w:t>
      </w:r>
    </w:p>
    <w:p>
      <w:pPr>
        <w:pStyle w:val="Normal"/>
        <w:ind w:firstLine="540"/>
        <w:jc w:val="both"/>
        <w:rPr/>
      </w:pPr>
      <w:r>
        <w:rPr/>
        <w:t>Н.К., которые печатались в местных газетах, несомненно, с другого хода идут иные поощрения. Природа хамелеона очень присуща некоторым национальностям! Так меня лично все это нисколько не удивило. Мне было Указано, что будут явлены истинные лики, ибо очищение пространства должно происходить. Именно подобные выявления уже есть очищение пространства. Давно Указано, что не эти, но Иван Стотысячный спасет Родину! Драма эмигрантов в том, что большинство среди них не может, вернее, боится и не хочет представить себе, что сознание народа изменилось, что там уже выросло целое новое поколение, совершенно оторванное от старого! Если при медленном темпе прошлого столетия мы так разнились в развитии мышления от наших отцов, то насколько же психология поколения, выросшего в революционных условиях, должна разниться от психологии эмигрантской! Воистину, недостаток воображения есть великий порок и предел всем возможностям! Потому спокойно встречайте нападки на свой журнал уж слишком осторожных друзей и скажите им правду, именно, что Вы просили меня разрешить поместить эти выдержки и получили на это мое согласие. Волков бояться – в лес не ходить! "Лишь смелым Бог владеет". Опыт моей жизни подтвердил эту мудрую пословицу. Так культурное строительство Нового Мира нуждается в смелых и твердых сознаниях, преданных великому Учению Живой Этики, готовых всегда встать на защиту своего вождя и Вел[икого] Уч[ителя], Стоящего за ним. Только таких Вел[икий] Уч[итель] может назвать своими воинами и приблизить к ученичеству. Привожу Вам страницу из неизданной еще книги Учения: "Нам не нужны благонамеренные Никодимы, приходящие к Нам ночью и молчащие днем в Синедрионе. Каждый должен хранить тайну доверенную, но и должен иметь слова о Нас. Слова твердые, могущие ошеломить противника. Скажите – любопытно видеть говорящего о том, чего не знает... Самое худшее – сказать ложное обвинение, ибо в нем и ложь, и клевета, и предательство, и невежество. Скажите – раз Учитель существует, почему не пользоваться Его разумными Советами? Сами не пользуетесь ими, ибо не знаете, как получить их. Торопитесь узнать о Махатмах не в истории, но в жизни; пока же оставьте невежество при себе" (20). "Мы изгоним всякий страх. Мы пустим по ветру все разноцветные перья страха. Синие перья застывшего ужаса, зеленые перья изменчивой дрожи, желтые перья тайного уползания, красные перья исступленного стука, белые перья умолчания, черные крылья падения в бездну. Нужно твердить о разнообразии страха, иначе останется где-то серенькое перышко угодливого лепетания или же пушинка торопливой суеты, а за ними, тот же идол страха. Каждое крыло страха несет вниз.</w:t>
      </w:r>
    </w:p>
    <w:p>
      <w:pPr>
        <w:pStyle w:val="Normal"/>
        <w:ind w:firstLine="540"/>
        <w:jc w:val="both"/>
        <w:rPr/>
      </w:pPr>
      <w:r>
        <w:rPr/>
        <w:t>Благословенный "Лев", бесстрашием одетый, заповедовал учить явлению мужества.</w:t>
      </w:r>
    </w:p>
    <w:p>
      <w:pPr>
        <w:pStyle w:val="Normal"/>
        <w:ind w:firstLine="540"/>
        <w:jc w:val="both"/>
        <w:rPr/>
      </w:pPr>
      <w:r>
        <w:rPr/>
        <w:t>Пловцы, если вы сделаете все вам возможное, куда может нести вас самая губительная волна? Она может лишь вознести вас. И ты, сеятель, когда раздашь зерна, ты будешь ждать урожая. И ты, пастух, когда перечтешь овец своих, ты затеплишь свет явный".</w:t>
      </w:r>
    </w:p>
    <w:p>
      <w:pPr>
        <w:pStyle w:val="Normal"/>
        <w:ind w:firstLine="540"/>
        <w:jc w:val="both"/>
        <w:rPr/>
      </w:pPr>
      <w:r>
        <w:rPr/>
        <w:t>Так продолжайте свое благое дело, прилагая мудрую осторожность, вернее, бережность, но не малодушие. Не смущайтесь огородными пугалами. Ох уж эти призраки страха, сколько светлого они разрушили! И чего только не лишили люди себя! Я понимаю, что издавать журнал – тягота большая. Чую, как Вам нужны талантливые сотрудники, но где достать их, они так рассеяны сейчас! За последние годы мне часто приходится вспоминать вещие слова управляющего именьем моего мужа: когда его спрашивали, как могли произойти те или иные недосмотры, его обычным ответом было "что же делать, коль МОЛЬ съела людей!" Чуете ли Вы все презрение в этих словах? Именно МОЛЬ, не волки, поела людей. С грустью должна сказать, что у меня нет никого на примете, кто мог бы помочь Вам в этом прекрасном деле. Светляки, конечно, имеются, много хороших слов говорится ими в кратковременных и судорожных порывах, но пока что мало строительного. Конечно, имеются сильные, мужественные истинные воины духа, и знаю даже этих будущих, исключительно преданных, сотрудников. Истинно, имена их даются мне яснослышанием, так сокровенны они. Но пока что встречаюсь с ними на ином плане. Но наступает год больших событий и начинаний, затем три года великого мирового строительства, а там засияет Чертог небывалый. Так и пройдем в великом устремлении к Свету и Благу и миру всего Мира. Но, как всегда, все великое до времени останется невидимым глазу обывателя. Не скрою, что я всей душой сочувствую Вашему стремлению к знанию, и, с этой стороны, можно пожалеть, что журнал Ваш отнимает у Вас столько времени. Также продолжаю настаивать на необходимости изучения англ[ийского] языка, хотя бы только для возможности чтения. Ибо, истинно, такое богатство по оккультным наукам, такие восточные Жемчужины преподносятся на этом безобразном языке! Пытливый, вдумчивый и глубокий русский ум, если бы имел доступ ко всем этим сокровищам, которые на протяжении сотен лет уже стали достоянием Запада, истинно водрузил бы Факел Сияющей Истины и зажег бы им все очаги мира.</w:t>
      </w:r>
    </w:p>
    <w:p>
      <w:pPr>
        <w:pStyle w:val="Normal"/>
        <w:ind w:firstLine="540"/>
        <w:jc w:val="both"/>
        <w:rPr/>
      </w:pPr>
      <w:r>
        <w:rPr/>
        <w:t>Теперь другое. Конечно, относительно Веры Александр[овны] не беспокойтесь, и никогда не скажу я ей того, что Вы доверили мне. Как я уже писала Вам, она совершенно прекратила всякую переписку с нами и даже не ответила на полуофициальное письмо Вл[адимира] Ан[атольевича] Шибаева, запрашивавшего ее о получении ею правил и устава Общ[ества] им[ени] Р[ериха]. Жду результата Вашего свидания с нею, ибо только что из Америки получила новый список ответвлений Общества им[ени] Рериха, где Общ[ество], возглавляемое ею, стоит под вопросительным знаком, и меня спрашивают: следует ли вычеркнуть это Отделение, ибо от самого его возникновения не поступает никаких репортов о нем.</w:t>
      </w:r>
    </w:p>
    <w:p>
      <w:pPr>
        <w:pStyle w:val="Normal"/>
        <w:ind w:firstLine="540"/>
        <w:jc w:val="both"/>
        <w:rPr/>
      </w:pPr>
      <w:r>
        <w:rPr/>
        <w:t>Также Ваши указания Калименову относительно Вел[икого] Уч[ителя] М. правильны. Также правильно, что мы не пребываем в Твердыне Бел[ого] Брат[ства], ибо невозможно после длительного пребывания в той атмосфере снова присоединиться на долгое время к людям и строить с ними. Но наше обиталище Вл[адыка] называет Ашрамом, ибо, истинно, в нем установлен огненный престол и пребывают восприемники Живого Огня. Также пусть книги Учения связываются с нашим именем, и неважно, кому из нас двоих будут приписаны они, ибо, истинно, мы оба являемся восприемниками посылаемой этой Мудрости. С прошлой почтой пришли несколько экземпляров "Оккультизма и Йоги". Большое спасибо! На этот раз сборник Ваш еще богаче. Вы становитесь щедрым. Не успела еще его просмотреть всего, но могу сказать, как всегда, Ваши верные сотрудники сделали прекрасное приношение. Остановил мое внимание отзыв о книге Клизовского. Подивилась возражению против определения понятия "ТО", как Непознаваемое Беспредельное и Предвечное! Опять где-то показался призрак антропоморфизма. Конечно, ТО, Неизреченное, Непознаваемое, или Беспричинная Причина, Бескорний Корень, или Абсолют и т.д. не может рассматриваться как индивидуальность, ибо каждая индивидуальность есть уже известное ограничение, но Абсолют не может быть ограничен. Также на возражение, что "Бог есть любовь, но любить может только индивидуальный некто, субъект, а не безличный принцип или закон" – я спрошу, задумался ли возражатель над тем, что есть эта Космическая, Божественная Любовь, и как выявляется она в миллиардах миллиардов нескончаемых проявлений, и как выражается она на разных ступенях сознания, непрестанно разворачивающего беспредельный потенциал Того, что Восток, в своем великом почитании сокровенности Божественного Принципа, не решился обозначить никаким именем, как только "ТО", именно, "Неизреченное", и запретил всякие обсуждения Его, сосредоточив всю силу познавания на величественных проявлениях этой Тайны из Тайн. ТАЙНОЙ держится ВСЕЛЕННАЯ. Вдумайтесь в это глубже.</w:t>
      </w:r>
    </w:p>
    <w:p>
      <w:pPr>
        <w:pStyle w:val="Normal"/>
        <w:ind w:firstLine="540"/>
        <w:jc w:val="both"/>
        <w:rPr/>
      </w:pPr>
      <w:r>
        <w:rPr/>
        <w:t>Теперь другое – о цивете приложит записочку мой сын. Что же касается до описываемого Вами случая от приема валериана, то на нашей практике нам не приходилось встречаться с подобными случаями, весьма вероятно, что это случай определенной идиосинкразии.</w:t>
      </w:r>
    </w:p>
    <w:p>
      <w:pPr>
        <w:pStyle w:val="Normal"/>
        <w:ind w:firstLine="540"/>
        <w:jc w:val="both"/>
        <w:rPr/>
      </w:pPr>
      <w:r>
        <w:rPr/>
        <w:t>Теперь на Ваш третий вопрос. Справедливости ради должна напомнить, что в моем письме от 1.VIII.34 было сказано: "Не обещаю, но, может быть, мне удастся разделить..." Поверьте, я очень, очень сожалею, что не могу выполнить своего условного обещания, ибо сотрудник, который мог бы это сделать, должен был оставить наш Ашрам. Итак, мы остались втроем, а как я уже писала, на нас лежит огромная машина многочисленных Учреждений и т.д. Право, мы не имеем ни минуты для себя. Давно уже я не могу спокойно раскрыть книгу и углубиться в нее. Все приходится просматривать на лету, и то если есть время. Также и задуманный мною труд тоже не может продвигаться, ибо я обещала некоторым корреспондентам еще полтора года отвечать на их письма и просматривать труды их. А корреспонденты все растут, и сами Вы знаете, как тяжело отказывать стучащимся. А тут еще наступила жара и духота муссона, которая очень отражается на моем сердце. И уехать еще выше в горы Малого Тибета я не могу, ибо во время отсутствия Н.К. я должна стоять на дозоре. Поймите и не осудите.</w:t>
      </w:r>
    </w:p>
    <w:p>
      <w:pPr>
        <w:pStyle w:val="Normal"/>
        <w:ind w:firstLine="540"/>
        <w:jc w:val="both"/>
        <w:rPr/>
      </w:pPr>
      <w:r>
        <w:rPr/>
        <w:t>Все письма ваши дошли в сохранности. Так получила и вложенную статью Калименова. Прочту ее при первой возможности. Задайте вопрос Калименову, можно ли Дух, Носящий титул Учителя Учителей в Великом Гималайском Братстве, поставить рядом с каким-либо земным Учителем?</w:t>
      </w:r>
    </w:p>
    <w:p>
      <w:pPr>
        <w:pStyle w:val="Normal"/>
        <w:ind w:firstLine="540"/>
        <w:jc w:val="both"/>
        <w:rPr/>
      </w:pPr>
      <w:r>
        <w:rPr/>
        <w:t>Думаю, что некоторая субсидия на болгарское издание А[гни]-Й[оги] будет прислана из Ам[ерики]. Они запросили меня, я, конечно, рекомендовала сделать это, если у них явится на это возможность.</w:t>
      </w:r>
    </w:p>
    <w:p>
      <w:pPr>
        <w:pStyle w:val="Normal"/>
        <w:ind w:firstLine="540"/>
        <w:jc w:val="both"/>
        <w:rPr/>
      </w:pPr>
      <w:r>
        <w:rPr/>
        <w:t>Также я отсоветовала Зин[аиде] Гр[игорьевне] послать Вам статью Москова, ибо она вошла в русскую брошюру, посвященную Н.К., которая должна на днях выйти в Риге.</w:t>
      </w:r>
    </w:p>
    <w:p>
      <w:pPr>
        <w:pStyle w:val="Normal"/>
        <w:ind w:firstLine="540"/>
        <w:jc w:val="both"/>
        <w:rPr/>
      </w:pPr>
      <w:r>
        <w:rPr/>
        <w:t>Если хотите, запросите Рихарда Як[овлевича] Рудзитиса и, может быть, воспользуетесь его главою "Н.К. как писатель"... кажется, Вл. Ан. Шибаев переслал Вам ее.</w:t>
      </w:r>
    </w:p>
    <w:p>
      <w:pPr>
        <w:pStyle w:val="Normal"/>
        <w:ind w:firstLine="540"/>
        <w:jc w:val="both"/>
        <w:rPr/>
      </w:pPr>
      <w:r>
        <w:rPr/>
        <w:t>Должна кончать – от души желаю Вам стать истинным воином и закалить дух свой под вражескими стрелами. Есть своя радость получать эти вражеские стрелы. Так сейчас обнаружилось предательство, где я меньше всего могла ожидать, сердце мое было ранено, но сейчас уже в глубине подымается радость бойца, радость сразиться за Истину и превыше всего радость еще одному освобождению.</w:t>
      </w:r>
    </w:p>
    <w:p>
      <w:pPr>
        <w:pStyle w:val="Normal"/>
        <w:ind w:firstLine="540"/>
        <w:jc w:val="both"/>
        <w:rPr/>
      </w:pPr>
      <w:r>
        <w:rPr/>
        <w:t xml:space="preserve">Так шлю Вам мужество, твердость и радость борьбе. Духом с Вами, </w:t>
      </w:r>
    </w:p>
    <w:p>
      <w:pPr>
        <w:pStyle w:val="Normal"/>
        <w:ind w:left="550" w:firstLine="540"/>
        <w:jc w:val="right"/>
        <w:rPr/>
      </w:pPr>
      <w:r>
        <w:rPr>
          <w:i/>
        </w:rPr>
        <w:t>Елена Рерих</w:t>
      </w:r>
      <w:r>
        <w:rPr/>
        <w:t xml:space="preserve">. </w:t>
      </w:r>
    </w:p>
    <w:p>
      <w:pPr>
        <w:pStyle w:val="Normal"/>
        <w:ind w:firstLine="540"/>
        <w:jc w:val="both"/>
        <w:rPr/>
      </w:pPr>
      <w:r>
        <w:rPr/>
        <w:t xml:space="preserve">30.VII.35 </w:t>
      </w:r>
    </w:p>
    <w:p>
      <w:pPr>
        <w:pStyle w:val="Normal"/>
        <w:spacing w:before="120" w:after="0"/>
        <w:ind w:firstLine="539"/>
        <w:jc w:val="both"/>
        <w:rPr/>
      </w:pPr>
      <w:r>
        <w:rPr/>
        <w:t>Дорогой Александр Михайлович, получила пересланные Вами копии писем страдающих душ. Сегодня же шлем телеграмму г-ну Билскому, ибо получила Указание о гуаколе, который будет хорош для больной, а также что Помощь им будет оказана. О мальчике Святославе еще не имею Указаний, но надеюсь их получить. Дай Бог, чтобы они были благоприятны.</w:t>
      </w:r>
    </w:p>
    <w:p>
      <w:pPr>
        <w:pStyle w:val="Normal"/>
        <w:ind w:firstLine="540"/>
        <w:jc w:val="both"/>
        <w:rPr/>
      </w:pPr>
      <w:r>
        <w:rPr/>
        <w:t>Владимир Анатольевич уже писал Вам, что в день получения нами пересланного Вами письма от несчастного отца мы прочли в местных англ[ийских] газетах о том, что в России доктора нашли средство, исцеляющее диабет. Мне кажется, не так трудно узнать, в чем оно состоит. На Ваше письмо от 10-го июня отвечу позднее, я еще не имела времени прочесть последний сборник "Ок[культизм] и Йога". А сейчас получила Указание на полный отдых в течение нескольких дней. Так вооружитесь некоторым терпением. Конечно, весьма ценны все сведения, имеющиеся у Артемьева. Именно туда нужно проталкивать всеми способами книги Света. Может быть, он окажется тем посредником, через которого это можно будет сделать. Хорошо бы протолкнуть туда "Чашу Востока". Помогите мне, как это лучше сделать.</w:t>
      </w:r>
    </w:p>
    <w:p>
      <w:pPr>
        <w:pStyle w:val="Normal"/>
        <w:ind w:firstLine="540"/>
        <w:jc w:val="both"/>
        <w:rPr/>
      </w:pPr>
      <w:r>
        <w:rPr/>
        <w:t xml:space="preserve">Шлю Вам всего самого светлого и радостного. Духом с Вами, </w:t>
      </w:r>
    </w:p>
    <w:p>
      <w:pPr>
        <w:pStyle w:val="Normal"/>
        <w:ind w:left="550" w:firstLine="540"/>
        <w:jc w:val="right"/>
        <w:rPr/>
      </w:pPr>
      <w:r>
        <w:rPr>
          <w:i/>
        </w:rPr>
        <w:t>Е.Рерих</w:t>
      </w:r>
      <w:r>
        <w:rPr/>
        <w:t xml:space="preserve">. </w:t>
      </w:r>
    </w:p>
    <w:p>
      <w:pPr>
        <w:pStyle w:val="Normal"/>
        <w:ind w:firstLine="540"/>
        <w:jc w:val="both"/>
        <w:rPr/>
      </w:pPr>
      <w:r>
        <w:rPr/>
      </w:r>
    </w:p>
    <w:p>
      <w:pPr>
        <w:pStyle w:val="Normal"/>
        <w:ind w:firstLine="540"/>
        <w:jc w:val="both"/>
        <w:rPr/>
      </w:pPr>
      <w:r>
        <w:rPr/>
        <w:t xml:space="preserve">27.VIII.35 </w:t>
      </w:r>
    </w:p>
    <w:p>
      <w:pPr>
        <w:pStyle w:val="Normal"/>
        <w:spacing w:before="120" w:after="0"/>
        <w:ind w:firstLine="539"/>
        <w:jc w:val="both"/>
        <w:rPr/>
      </w:pPr>
      <w:r>
        <w:rPr/>
        <w:t>Многоуважаемый Александр Михайлович, получила Ваше письмо от 22-го июля. Конечно, с радостью даю разрешение на перевод книг Учения на польский язык. Но дело в том, что прошлою весною с подобною же просьбою и именно относительно книги "А[гни]-Йога" обращался ко мне Владимир Владиславович Тарло-Мазинский из Варшавы. С тех пор я имела от него письмо с вопросами по Учению, но о переводе уже не упоминалось. Потому думаю, что следует сообщить его адрес г-ну Янушкевичу, пусть они спишутся и совместно решат относительно перевода. Привожу его адрес: D-r Wladzimirz Tarlo-Мazinski – ul. Chelmzynska N 65. m.10. Warszawa. Poland.</w:t>
      </w:r>
    </w:p>
    <w:p>
      <w:pPr>
        <w:pStyle w:val="Normal"/>
        <w:ind w:firstLine="540"/>
        <w:jc w:val="both"/>
        <w:rPr/>
      </w:pPr>
      <w:r>
        <w:rPr/>
        <w:t>Теперь относительно разницы между англ[ийским] и русским изданием "А[гни]-Йоги". По Указанию я добавила в англ[ийское] издание несколько параграфов из других книг, также из 8 в русском издании намеренно были выпущены мною несколько строк, которые могли вызвать лишние наветы. Затем я хотела бы обратить внимание г-на Янушкевича, что при переводе на польский язык лучше заменить 451 русского издания параграфом иного содержания, стоящим в англ[ийском] издании под тем же номером. Прилагаю Вам две копии добавлений и 451 для пересылки г-ну Янушкевичу. Одна копия пригодится и Вам. Также очень важно обратить внимание г-на Янушкевича на то, что последний русского издания под номером 650 кончается в англ[ийском] издании посередине перед словами "Дайте эти записи без имени...", остальная же часть его помещена в конце книги как отдельный 670. При печатании более полного издания следует на это обратить внимание, чтобы дважды не повторить те же строки в других параграфах. И, конечно, заключение – "Дано в долине Брамапутры, взявшей исток из озера Великих Нагов..." должно быть помещено на отдельном листе. Надеюсь, что г-н Янушкевич имеет напечатанный Вами листок с исправлениями.</w:t>
      </w:r>
    </w:p>
    <w:p>
      <w:pPr>
        <w:pStyle w:val="Normal"/>
        <w:ind w:firstLine="540"/>
        <w:jc w:val="both"/>
        <w:rPr/>
      </w:pPr>
      <w:r>
        <w:rPr/>
        <w:t>Теперь о "Чаше Востока". Я имею копию письма г-жи Дукш[та-Дукшинской] к Зин[аиде] Григ[орьевне] Лихтм[ан] с просьбою не пересылать этой книги в Югославию. Конечно, меня запросили, и я посоветовала, ввиду той паники, которой дышало это письмо, воздержаться от посылки туда этой книги. Тем более, что и от других членов наших Обществ я слышала, как тяжко некоторые реагировали на эту книгу, вернее, на одно письмо о Боге. Так как мы не желаем кого бы то ни было подводить под неприятности, то, конечно, я написала, чтобы книгу эту раздавали лишь стойким и сильным. Но, конечно, очень желательно, чтобы эта книга, так же как и другие книги Учения и книги</w:t>
      </w:r>
    </w:p>
    <w:p>
      <w:pPr>
        <w:pStyle w:val="Normal"/>
        <w:ind w:firstLine="540"/>
        <w:jc w:val="both"/>
        <w:rPr/>
      </w:pPr>
      <w:r>
        <w:rPr/>
        <w:t>Н.К., проникли в Новую Страну. Вот почему я просила Вас посоветоваться с г-м Артемьевым, может быть, у него есть какие-либо каналы. Я тогда дала бы распоряжение выслать ему столько экземпляров, сколько ему понадобилось бы. Необходимо дать духовную пищу жаждущим душам. Подумайте, как лучше это сделать? Может быть, какая-нибудь возможность и представится. Отсюда по многим причинам мне невозможно сейчас сообщаться непосредственно с г-м Артемьевым по этому поводу. В свое время "Чаша Востока" совершенно свободно продавалась в Риге, но весь имеющийся запас был распродан. В Америке книг этих еще много. Причина, почему книга эта, выдержавшая столько изданий в оригинале, сравнительно мало распространялась на русском книжном рынке в том, что директор издательства "Алатас" в свое время был страшно против нее из-за письма о Боге и не желал распространять ее, ибо это налагало клеймо на его издательство. Теперь я предложила заменить на сотне экземпл[яров] обложку и изъять знак издательства и жду ответа из Ам[ерики]. Жизнь очень сложна, дорогой Александр Михайлович! И люди, восторгаясь и принимая Учение, вдруг спотыкаются об одно письмо, не могут воспринять неожиданный для них аспект многогранного Алмаза Истины, обнаруживая этим всю поверхностность понимания Всеобъемлющего Учения. Так если бы явилась возможность проталкивать книги в Новую Страну, хотя бы за минимальную плату, я была бы очень и очень счастлива. Конечно, Новая Страна – наша родина.</w:t>
      </w:r>
    </w:p>
    <w:p>
      <w:pPr>
        <w:pStyle w:val="Normal"/>
        <w:ind w:firstLine="540"/>
        <w:jc w:val="both"/>
        <w:rPr/>
      </w:pPr>
      <w:r>
        <w:rPr/>
        <w:t>Теперь о Дукш[инской]. Письмо ее от 19-го июня дошло, оно снова полно скрытых страхов, потому, конечно, ее лучше оставить в покое. Если они так безнадежно привязаны к церковному христианству, то пусть и следуют этим путем. Может быть, мысль их под влиянием Учения постепенно расширится и они обратятся к Заветам первых Отцов христианства и книг "Добротолюбия" и тем очистят свое понимание. В этом духе я и писала ей. Также возможно, что Луч Иисуса Хр[иста] им ближе, нежели Луч Влад[ыки]. Каждый Великий Дух имеет свое воинство, ближайшее к Нему не только по Карме, но и по основному Лучу. Каждый из нас, кроме тех элементов, которые входят в его тонкое тело и отвечают сочетаниям Светил, под которыми он воплотился, в сущности своей или в зерне духа принадлежит определенному Светилу, под которым произошло зачатие зерна его духа; это Светило и будет его Руководящей Звездою на всю Манвантару. Так возможно, что всё, неудержимо стремящееся к Христу, именно, принадлежит к Его Светилу. Вл[адыка] М. является Влад[ыкой] определенного Светила, и, конечно, все духи, зародившиеся под лучами Его Светила, будут притянуты именно к Его Лучу... Столько оккультных оснований имеется для каждого очевидного проявления.</w:t>
      </w:r>
    </w:p>
    <w:p>
      <w:pPr>
        <w:pStyle w:val="Normal"/>
        <w:ind w:firstLine="540"/>
        <w:jc w:val="both"/>
        <w:rPr/>
      </w:pPr>
      <w:r>
        <w:rPr/>
        <w:t>Ваша характеристика членов Общ[ества], несомненно, вполне правильна. Конечно, жаль, что некоторые жизненные вопросы узко поняты; это так все затрудняет! То, что Вы пишете о состоянии местного священства, вполне отвечает положению в других странах. Именно, наблюдая все происходящее в этой среде, можно вспомнить бессмертного пошехонца, рубящего сук, на котором сам сидит. И я вполне с Вами согласна, что в этой среде ничего искать нельзя. Конечно, пока не будем закрывать Общ[ество] им[ени] Р[ериха], но не скрою, душа моя болит. Истинных воинов духа, подвижников Света так мало! Приходится мириться с печальною действительностью и наблюдать порхание мотыльков. Кажется, заметка о масонстве принесла Вам неприятности, потому, ввиду выраженного Вами намерения печатать в Вашем журнале письмо мое о "Чаше Востока", полагаю, что оно принесет Вам еще горшие последствия, потому не лучше ли повременить? Тем более, что я только что получила сведение, что харб[инский] архиеп[ископ] Нестор, высказывавший Н.К. дружелюбие (за спиною, вероятно, обратное), получил из Югосл[авии] предписание не участвовать в Комитете по Продв[ижению] Пакта. Замечательно, что именно русские ханжи в невежестве своем упрекали Н.К. за то, что он не протестует против уничтожения церковных памятников в России, и будто бы Пакт не имеет в виду Россию (почему?!), тогда как на второй Конференции Пакта в Брюгге нашими представителями был заявлен протест против разрушения храма Спасителя и Симоновского монастыря и т.д., а теперь, когда даже безбожники прислушались к Пакту и остановили разрушение старинных храмов и зданий, именно эти же русские ханжи запрещают своим представителям участвовать в великом Культурном Строительстве! Истинно, мы живем в сумасшедшем доме, и логики искать не приходится. Потому лучше повременить, Вы можете лишиться места. Все должно делаться в срок, и, право, время новых подвижек уже так близко. Я перечла имеющуюся у меня копию этого письма, и, действительно, оно сильное. Вспоминаю, когда я окончила его, Вл[адыка], следящий за многими писаниями моими, сказал мне, что письмо огненно, но не по сознанию и трудно будет им принять его. Но так как Вл[адыка] не остановил отсылку его, то я и послала. Не всегда разрешается мне писать так, как я хотела бы того. Постоянно приходится смягчать или вычеркивать лишнее, признаюсь, я люблю иногда вставить сильное сравнение или взорвать сознание, но, конечно, подчиняюсь Мудрости и придерживаюсь известных рамок. Ведь каждое слово может принести столько неожиданных реакций! Конечно, большое счастье, что не были поняты прозрачные намеки о Старшем Махатме. Легко могу себе представить драму души, столь далекой от великого вселенского синтеза, при таком откровении! Когда-то Вера Ал[ександровна] писала мне, что ее любимая книга "Беспредельность". Можно ли этому поверить!</w:t>
      </w:r>
    </w:p>
    <w:p>
      <w:pPr>
        <w:pStyle w:val="Normal"/>
        <w:ind w:firstLine="540"/>
        <w:jc w:val="both"/>
        <w:rPr/>
      </w:pPr>
      <w:r>
        <w:rPr/>
        <w:t>Только что прочла статью Калименова о славянстве</w:t>
      </w:r>
      <w:r>
        <w:rPr>
          <w:rStyle w:val="FootnoteCharacters"/>
          <w:rStyle w:val="FootnoteAnchor"/>
        </w:rPr>
        <w:footnoteReference w:customMarkFollows="1" w:id="52"/>
        <w:t>1</w:t>
      </w:r>
      <w:r>
        <w:rPr/>
        <w:t>. Написана она сердцем, и неточности, встречающиеся в ней, вреда не принесут, говорю об уравнении Вл[адыки] М. с Дыновым. Сознание трудно вмещает Высшее и старается все приравнять к существующему или к своему уровню. Конечно, это грустное явление. Но чем выше мы взлетаем в своем представлении Высшего, тем правильнее дух подскажет нам Истину, тем выше поднимаемся мы сами. Но крылья духа не так-то легко вырастить. Проникновение в оккультную истину дается лишь накопившему свою сокровищницу. Думаю, что Калименов прекрасный и чистый человек, потому пусть сам разберется и следует голосу своего сердца.</w:t>
      </w:r>
    </w:p>
    <w:p>
      <w:pPr>
        <w:pStyle w:val="Normal"/>
        <w:ind w:firstLine="540"/>
        <w:jc w:val="both"/>
        <w:rPr/>
      </w:pPr>
      <w:r>
        <w:rPr/>
        <w:t>Получила письмо от В.Сеплевенко. Немного огорчилась, что он последователь Ледбитера. Он трогательно предлагает свои услуги для держания корректур по "Тайной Доктрине". Но дело в том, что труд этот нуждается еще в окончательной проверке, ибо имеются выдержки из русских авторов, как, например, из трудов Бутлерова, которые мне хотелось бы привести в оригинале. До сих пор все мои попытки достать эти книги не увенчались успехом. Также некоторые страницы перевода, содержащие специальные термины по химии, физике и математике, должны быть проверены специалистами. Все это задерживает напечатание труда. Он должен быть выполнен возможно лучше, ибо Вл[адыка] Сам даст к нему Предисловие. Я выполнила этот труд по Указанию и жду; когда срок подойдет, то и возможности явятся.</w:t>
      </w:r>
    </w:p>
    <w:p>
      <w:pPr>
        <w:pStyle w:val="Normal"/>
        <w:ind w:firstLine="540"/>
        <w:jc w:val="both"/>
        <w:rPr/>
      </w:pPr>
      <w:r>
        <w:rPr/>
        <w:t>Закончу строками Учения: "Обернемся еще раз на мираж Майи. Ясно, очевидно встанет перед вами тщетность работы над человечеством. Как очевидны черты взаимного унижения! Как очевидны лицемерие и ложь! Как удушающа невежественность и мертвенна леность! Эта очевидность миража застилает горизонт действительности. Но как белый слон Майтрейи идет действительность. Когда ложь и самомнение, казалось бы, царствуют, тогда именно совершается великий оборот эволюции. Окровавленная Н[овая] Эра движется на белом слоне. Ночной шептун во тьму уйдет.</w:t>
      </w:r>
    </w:p>
    <w:p>
      <w:pPr>
        <w:pStyle w:val="Normal"/>
        <w:ind w:firstLine="540"/>
        <w:jc w:val="both"/>
        <w:rPr/>
      </w:pPr>
      <w:r>
        <w:rPr/>
        <w:t>Чем сильнее гром, тем сильнее была молния. Все твердят – новый век приходит в грозе и молнии. Для молнии нужна энергия положительная и отрицательная. Если Майя не представит отрицательную очевидность, то как же вспыхнет клинок положительной действительности? Скажем кратко – никогда на Планете не возвышалась мысль о Новой Эре, как сейчас. Вы увидите все миражи и будете знать непреложную действительность приближения Мировой Общины, Века сотрудничества.</w:t>
      </w:r>
    </w:p>
    <w:p>
      <w:pPr>
        <w:pStyle w:val="Normal"/>
        <w:ind w:firstLine="540"/>
        <w:jc w:val="both"/>
        <w:rPr/>
      </w:pPr>
      <w:r>
        <w:rPr/>
        <w:t>Сила взаимодействия должна быть велика. Блеск молота молнии должен быть ослепительным, и гром должен оглушить. Каждая очевидность должна служить непреложной действительности.</w:t>
      </w:r>
    </w:p>
    <w:p>
      <w:pPr>
        <w:pStyle w:val="Normal"/>
        <w:ind w:firstLine="540"/>
        <w:jc w:val="both"/>
        <w:rPr/>
      </w:pPr>
      <w:r>
        <w:rPr/>
        <w:t>Пусть друзья ваши озарят сознание молнией действительности. Больше не обернемся на мираж Майи и не будем мечтать утолить жажду из ее призрачных озер. Явление эволюции непреложно. Сознание непреложности осветит ваш путь". Конечно, эти строки не для членов Общ[ества] им[ени] Р[ериха].</w:t>
      </w:r>
    </w:p>
    <w:p>
      <w:pPr>
        <w:pStyle w:val="Normal"/>
        <w:ind w:firstLine="540"/>
        <w:jc w:val="both"/>
        <w:rPr/>
      </w:pPr>
      <w:r>
        <w:rPr/>
        <w:t>Так благо Вам, если распознали Майю и чуете приближающуюся молнию действительности.</w:t>
      </w:r>
    </w:p>
    <w:p>
      <w:pPr>
        <w:pStyle w:val="Normal"/>
        <w:ind w:firstLine="540"/>
        <w:jc w:val="both"/>
        <w:rPr/>
      </w:pPr>
      <w:r>
        <w:rPr/>
        <w:t>Шлю Вам мужество, спокойствие и мудрость и радость в борьбе.</w:t>
      </w:r>
    </w:p>
    <w:p>
      <w:pPr>
        <w:pStyle w:val="Normal"/>
        <w:ind w:firstLine="540"/>
        <w:jc w:val="both"/>
        <w:rPr/>
      </w:pPr>
      <w:r>
        <w:rPr/>
        <w:t xml:space="preserve">Духом с Вами, </w:t>
      </w:r>
    </w:p>
    <w:p>
      <w:pPr>
        <w:pStyle w:val="Normal"/>
        <w:ind w:firstLine="540"/>
        <w:jc w:val="right"/>
        <w:rPr/>
      </w:pPr>
      <w:r>
        <w:rPr>
          <w:i/>
        </w:rPr>
        <w:t>Елена Рерих</w:t>
      </w:r>
      <w:r>
        <w:rPr/>
        <w:t xml:space="preserve">. </w:t>
      </w:r>
    </w:p>
    <w:p>
      <w:pPr>
        <w:pStyle w:val="Normal"/>
        <w:ind w:firstLine="540"/>
        <w:jc w:val="both"/>
        <w:rPr/>
      </w:pPr>
      <w:r>
        <w:rPr/>
        <w:t xml:space="preserve">Написала Зин[аиде] Гр[игорьевне], чтобы она выслала Вам еще один экземп[ляр] "Чаши Востока". Примите на память от меня. </w:t>
      </w:r>
    </w:p>
    <w:p>
      <w:pPr>
        <w:pStyle w:val="Normal"/>
        <w:spacing w:before="240" w:after="0"/>
        <w:ind w:left="567" w:hanging="27"/>
        <w:jc w:val="both"/>
        <w:rPr/>
      </w:pPr>
      <w:r>
        <w:rPr/>
        <w:t xml:space="preserve">15.X.35 </w:t>
      </w:r>
    </w:p>
    <w:p>
      <w:pPr>
        <w:pStyle w:val="Normal"/>
        <w:spacing w:before="120" w:after="0"/>
        <w:ind w:firstLine="539"/>
        <w:jc w:val="both"/>
        <w:rPr/>
      </w:pPr>
      <w:r>
        <w:rPr/>
        <w:t>Дорогой Александр Михайлович, отвечаю на два Ваших письма – от 29-го авг[уста] и 5-го сент[ября]. То, что Вы пишете об Артем[ьеве], малоутешительно. Его молчание на присылку ему Вашего сборника указывает уже на неподвижность, а куда уедешь с неподвижностью! Впрочем, может быть, есть веские обстоятельства, помешавшие ему выполнить свое обещание и долг простой вежливости. Потому понаблюдаем дальнейшее выявление этого лика, прежде чем просить его о чем-то. Явим мудрую осмотрительность. Большое спасибо Вам за все Ваши хлопоты. Кто знает, может быть, где-то возможность и обнаружится? Врата возможности часто бывают тесны. Проф[ессор] Рубакин состоял в переписке с нашими Учреждениями в Н[ью-]Йорке. Он большой энтузиаст Пакта и поклонник идей Н.К. По его письмам, которые мне были пересланы, могу заключить, что он прекрасной души человек и при этом очень деятельный, что является большой редкостью. Несмотря на его очень преклонный возраст, душа его горит юношеским огнем. Он отрадное явление на фоне нашей эмиграции. Я просила Зин[аиду] Григ[орьевну] выслать ему для его библиотеки в Лозанне и нашу серию "А[гни]-Й[оги]". В свое время он сделал прекрасное предложение нашим нью-йоркским Учреждениям в связи с распространением Пакта, но оно не могло осуществиться из-за недостатка фондов. Конечно, часто не так уж страшны недостатки фондов, как то обстоятельство, что размах дел перерастает сознание сотрудников. Да, всюду этот недохват людей. Нужен приток мощных деятелей, не боящихся смелых начинаний, и на это будет обращено наше внимание в ближайшем будущем. Уже несколько фамилий таких сотрудников даны мне яснослышанием. Буду прислушиваться.</w:t>
      </w:r>
    </w:p>
    <w:p>
      <w:pPr>
        <w:pStyle w:val="Normal"/>
        <w:ind w:firstLine="540"/>
        <w:jc w:val="both"/>
        <w:rPr/>
      </w:pPr>
      <w:r>
        <w:rPr/>
        <w:t>О г-не Сарториусе ничего не слышала и книг его не читала. С интересом ознакомлюсь с его статьей в Вашем сборнике. Мой совет Вам учить англ[ийский] яз[ык], конечно, был не для того, чтобы читать в подлиннике, но ввиду того, что большинство Жемчужин Востока переведено и переводится, именно, на этот безобразный язык. Ведь индусы, имеющие доступ к своим сокровенным Писаниям, прежде всего и передают их на этом языке. И переводов на иные языки пока что не имеется.</w:t>
      </w:r>
    </w:p>
    <w:p>
      <w:pPr>
        <w:pStyle w:val="Normal"/>
        <w:ind w:hanging="27"/>
        <w:jc w:val="both"/>
        <w:rPr/>
      </w:pPr>
      <w:r>
        <w:rPr/>
        <w:t>Да, пусть светляки светят, но только бы не уловили их в свои сети некоторые охотнички и не произошло бы предательства дела. Произнесение высоких слов – одно, а применение их в жизни – нечто совершенно другое. И обычно эти два действия в жизни не сотрудничают. Так, я очень не люблю слышать, что кто-то готов жизнь положить за Учение. В большинстве случаев, почти всегда, это величайшая ложь. И только что еще раз мне было это наглядно и ярко подтверждено. Так один сотрудник, очень хороший человек, работавший с нами много лет и постоянно подчеркивавший, что ради Учения он готов на все, именно положить жизнь свою, сейчас отказался присутствовать на чрезвычайно важном заседании, скажу – критическом, для дел Вл[адыки], где каждый голос был на счету, только потому, что для этого ему нужно было на несколько дней раньше приехать в Н[ью]-Йорк из местности, отстоящей всего в нескольких часах и где он заканчивал курс пустого лечения. Так прекраснейший человек, действительно любивший Учение и постоянно утверждавший свою преданность и готовность перенести все ради Вл[адыки], не мог пожертвовать пятью днями!!! Подобные явления постоянно приходится наблюдать. За всю мою жизнь я встретила только одного человека, готового пожертвовать действительно всем. Другие шли и жертвовали или от избытка, или ради выгоды, услышав, что каждый дар возвращается стократно. Но когда эта стократность не проявлялась так, как они ее ожидали или же не в ожидаемый ими час, они обращались в злейших врагов, в предателей дела. Часто они отворачивались у последней черты. Бывали и такие, которые решились пожертвовать лишь половину, тогда как именно все достояние нужно было поставить на карту. Но можно ли ожидать успеха от половинчатого решения, можно ли ожидать спасения от половинной дозы лекарства? И действительно, успех был половинчатым. Но что при этом было особенно примечательно, это то, что вторая половина, удержанная из-за малого страха, впоследствии была отнята от них иным путем, непредвиденными обстоятельствами. Есть еще третий тип людей, наиболее распространенный, который считает, что одно приближение их к Учению есть уже величайшее одолжение с их стороны. В самомнении своем они думают, что Вл[адыки] готовы служить пуджу</w:t>
      </w:r>
      <w:r>
        <w:rPr>
          <w:rStyle w:val="FootnoteCharacters"/>
          <w:rStyle w:val="FootnoteAnchor"/>
        </w:rPr>
        <w:footnoteReference w:customMarkFollows="1" w:id="53"/>
        <w:t>1</w:t>
      </w:r>
      <w:r>
        <w:rPr/>
        <w:t xml:space="preserve"> каждому приблизившемуся или прочитавшему их Учение.</w:t>
      </w:r>
    </w:p>
    <w:p>
      <w:pPr>
        <w:pStyle w:val="Normal"/>
        <w:ind w:firstLine="540"/>
        <w:jc w:val="both"/>
        <w:rPr/>
      </w:pPr>
      <w:r>
        <w:rPr/>
        <w:t>Нет, Вл[адыки] радуются и оказывают действенную помощь лишь истинно стремящемуся. На мотыльков же Они смотрят с грустью, ибо знают, через какие вековые трудности должны будут они пройти, прежде чем смогут приблизиться к Твердыне Света. Хотелось бы дать им прочесть следующую страницу Учения:</w:t>
      </w:r>
    </w:p>
    <w:p>
      <w:pPr>
        <w:pStyle w:val="Normal"/>
        <w:ind w:firstLine="540"/>
        <w:jc w:val="both"/>
        <w:rPr/>
      </w:pPr>
      <w:r>
        <w:rPr/>
        <w:t>"Решит кто-то: "Разве трудна настороженность, или соизмеримость, или подвижность, или преданность? Вот чувствую, что могу вместить эти условия, не возьмете ли меня в дальний путь, в ОБЩИНУ?" Но разве этот спешный путник подумал о непременном условии сказанных им качеств? Забыта постоянность. Мелькающие огоньки только на миг вмещают все качества пламени, но тьма поглощает их так же быстро, как жаровня снежинку. Нельзя доверять моменту вмещения, только ПОСТОЯННОСТЬ, закаленная трудом и препятствиями, дает возможность поверить ценности вмещения. Истинный музыкант не думает над каждым пальцем, вызывающим звук, только ученик считает годные пальцы. Истинный сотрудник не думает о намеренном применении качеств труда. Музыка сфер сливается с песней преуспеяния труда. Думайте, как ПОСТОЯННОСТЬ подобна лестнице огненной!</w:t>
      </w:r>
    </w:p>
    <w:p>
      <w:pPr>
        <w:pStyle w:val="Normal"/>
        <w:ind w:firstLine="540"/>
        <w:jc w:val="both"/>
        <w:rPr/>
      </w:pPr>
      <w:r>
        <w:rPr/>
        <w:t>Решит кто-то: "Пройду по огненной лестнице". – "Иди, каждому путь открыт. Но помни, в случае страха ступени расплавляются в жидкое пламя. Куда пойдешь, не владея качеством работы?" Когда Мы говорим "лучше спать на кедровых корнях", то последователь может легко исполнить совет. Легко спать, да еще по совету. Но, когда сказано "прими постоянный дозор", тогда становятся горячими ступени. Одно нужно твердить – "не легка лестница". Плох вождь, скрывающий истинную опасность. Преодолеть ее можно лишь полным знанием.</w:t>
      </w:r>
    </w:p>
    <w:p>
      <w:pPr>
        <w:pStyle w:val="Normal"/>
        <w:ind w:firstLine="540"/>
        <w:jc w:val="both"/>
        <w:rPr/>
      </w:pPr>
      <w:r>
        <w:rPr/>
        <w:t>Вижу, идет другой неразумец – этот еще несовершеннее. Он порицает: "К чему торжественное вещание?" Скажем: "Торжественность предупреждения пропорциональна унизительности писка твоего при опасности. Двуногий! Сколько раз ты терял лицо свое при первой трудности! Мы видели тебя чернее угля, и отрицания твои наполняли тебя зловонием. Плохо тебе живется, сжег ты ступени, и просишь ты милостыню у бездны". Новый вопрошатель: "Как примирить Учение с наукой?" Если наука преподает достоверное знание, то Учение и есть наука. Какую цель имеет наука, если она распухла от предрассудков? Тот, кто обеспокоен торжественностью утверждений, тот понимает науку как логово мещанства. Тому, кто мыслит о Новом Мире, тому нет вреда от ползающих гадов. Говорю – знаю всю сложность построения. Не скрою, как далеко носить камни, как велико безводие! Именно это сознание, именно бесчисленность звезд дает утверждение ступеней огненных". Жалею, что эта книга, указующая на трудности подхода к Вел[икому] Бр[атству], еще не опубликована.</w:t>
      </w:r>
    </w:p>
    <w:p>
      <w:pPr>
        <w:pStyle w:val="Normal"/>
        <w:ind w:firstLine="540"/>
        <w:jc w:val="both"/>
        <w:rPr/>
      </w:pPr>
      <w:r>
        <w:rPr/>
        <w:t>Да, труден путь истинного ученичества! И лишь один, много двое, в столетие достигают великой цели. Ведь никакие знания, никакие философии и тем более магические насилия не дадут нам духовности. Ибо лишь в жизненном опыте, в испитии яда жизни и всех иллюзий ее при сохранении великого устремления к служению Общему Благу накопляем мы ЧАШУ АМРИТЫ.</w:t>
      </w:r>
    </w:p>
    <w:p>
      <w:pPr>
        <w:pStyle w:val="Normal"/>
        <w:ind w:firstLine="540"/>
        <w:jc w:val="both"/>
        <w:rPr/>
      </w:pPr>
      <w:r>
        <w:rPr/>
        <w:t>Теперь об Измаил[овой]. Конечно, несчастной женщине следует помочь. Но мне грустно было читать, что Вы все еще восторгаетесь медиумическими особенностями и называете их дарованиями. В Учении и на Востоке состояние это рассматривается скорее как проклятие, и я много писала об опасности медиумизма. Припомните все определения медиумизма, хотя бы в книге "А[гни]-Й[ога]". "Медиум есть ладья без руля"; "Медиум есть лишь постоялый двор для развоплощенных лжецов". Ведь не каждая способность видения доказывает открытие центров. Именно ясновидение ничего общего с медиумизмом не имеет. Одно описание г-жой Изм[аиловой] ее видений уже свидетельствует о низших слоях Астрала. Красота, Величие, Простота сопутствуют ясновидению. Также обстановка, в которой развивались эти способности ее, доказывает, что мы имеем дело именно с медиумизмом, но не с открытыми центрами. Поверьте, дорогой Александр Михайлович, что открытые центры большая редкость, и Вл[адыки], стоящие на страже эволюции человечества, зорко следят с самого раннего детства за индивидуумами, которые завоевали себе право на открытие центров. Они посылают их в те условия, где они могут лучше развиться и проявить свои дарования. Но никогда Вл[адыки] не приблизятся к человеку, живущему в браке с пьяницей и за деньги предсказывающей будущее. Это было бы жестокой профанацией Священного Знания и сокровенных дарований Духа. Мы, насколько возможно, всегда избегали медиумов. А сейчас Вл[адыка] нам запретил допускать их даже близко к Ашраму. Давно было сказано – медиумами можно интересоваться, но доверять им нельзя и тем более допускать до ученичества. Так, именно сейчас мы переживаем предательство со стороны одного медиума, который находился среди наших сотрудников в Америке. После четырнадцати лет преданного Служения эта сотрудница, под влиянием проснувшихся в ней корыстолюбия и властолюбия, ослабила свою заградительную сеть и поддалась страшному одержанию. Не описать извращенного мышления и действий этой одержимой! Нетерпимость, злоба и жестокость ко всем ближайшим сотрудникам совершенно потрясающи. Так, казалось бы, наипреданнейшая обернулась в изысканную предательницу! Не знающему оккультные законы такая полная трансформация человека, много лет приобщенного к Учению и Ауре Вл[адыки], необъяснима! Да, медиумизм – страшная опасность! Как я уже писала, мы всегда избегали медиумов, и эта особа была допущена лишь в силу ближайшей родственной связи с прекрасным сотрудником. И вот теперь нам приходится затрачивать массу энергии, чтобы остановить злобное разрушение. Одержатель силен, из самых высших степеней зла, и потому борьба с ним будет упорная. Но, конечно, мы знаем, что победа суждена, и потому с полным спокойствием примем необходимые действия и решения. Намеки и предупреждения посылались Вл[адыкой], но жизнь очень сложна, и строительство иногда нуждается в разных материалах. Эта особа обладала многими ценными качествами, и все же медиумизм погубил ее.</w:t>
      </w:r>
    </w:p>
    <w:p>
      <w:pPr>
        <w:pStyle w:val="Normal"/>
        <w:ind w:firstLine="540"/>
        <w:jc w:val="both"/>
        <w:rPr/>
      </w:pPr>
      <w:r>
        <w:rPr/>
        <w:t>Потому единственная помощь, которую можно оказать Измаиловой, – это посоветовать ей забросить все книги по магии и временно прекратить ее занятия по гаданию и т.д. Пусть усилит труд и читает книги по А[гни]-Й[оге], которые тоже должны быть ей растолкованы, и очищает себя духовно. Пусть запретит себе слушать зовы из Астрала и сосредоточит свое внимание и сердце на Облике Вл[адыки], понимая, что увидеть Его сейчас она не может. Ибо Вл[адыка] пребывает сейчас в особом состоянии, когда Он никому не проявляется. Состояние это можно сравнить с напряжением динамо-машины гигантской силы. Но помощь Его может прийти самым неожиданным путем, человеческими руками и ногами. Много персонификаторов и хороших актеров в Астральном мире, и это нужно твердо запомнить. Пусть читает "Голос Безмолвия"</w:t>
      </w:r>
    </w:p>
    <w:p>
      <w:pPr>
        <w:pStyle w:val="Normal"/>
        <w:ind w:firstLine="540"/>
        <w:jc w:val="both"/>
        <w:rPr/>
      </w:pPr>
      <w:r>
        <w:rPr/>
        <w:t>Е.П.Бл[аватской]. Там прекрасно описаны опасности Астрального Мира.</w:t>
      </w:r>
    </w:p>
    <w:p>
      <w:pPr>
        <w:pStyle w:val="Normal"/>
        <w:ind w:firstLine="540"/>
        <w:jc w:val="both"/>
        <w:rPr/>
      </w:pPr>
      <w:r>
        <w:rPr/>
        <w:t>Так, великое Учение Света имеет целью правильный рост духа человеческого, а не выявление медиумов и медиумических способностей, которые ни к чему привести не могут и, наоборот, могут задержать развитие и стать даже разрушительными. И так как ничто механическое не может быть положено в основу истинной эволюции или продвижения, то я еще раз буду советовать г-же Изм[аиловой] забросить и все книги, указывающие на развитие ясновидения, и т.д. В ближайшем будущем, когда человечество продвинется в понимании оккультных законов, можно будет пользоваться медиумами, при условии их особо чистой жизни, для некоторых научных исследований, ибо будут найдены и методы их охранения, так же как и соприкасающихся с ними людей, но сейчас близость медиума являет опасность для окружающих его и подходящих к нему в случае неустойчивости ауры их.</w:t>
      </w:r>
    </w:p>
    <w:p>
      <w:pPr>
        <w:pStyle w:val="Normal"/>
        <w:ind w:firstLine="540"/>
        <w:jc w:val="both"/>
        <w:rPr/>
      </w:pPr>
      <w:r>
        <w:rPr/>
        <w:t>Объясните ей, как губительна концентрация на каком-либо центре, предписываемая в книгах псевдооккультистов. Ибо концентрация стимулирует этот центр за счет прочих центров и, таким образом, ввергает в хаос всю схему поляризации их. Этот процесс вызывает истинное бедствие в области вибраций, ибо он нарушает равновесие установленной вибрационной схемы. Помните, как в Учении сказано о работе Вл[адык] с учениками над всеми центрами, над всеми семью кругами ясновидения и яснослышания. Вел[икие] Учит[еля] зорко следят за состоянием организма ученика и никогда не будут открывать один центр за счет другого. Правильное развитие, или эволюция, лишь в гармонии, или равновесии.</w:t>
      </w:r>
    </w:p>
    <w:p>
      <w:pPr>
        <w:pStyle w:val="Normal"/>
        <w:ind w:firstLine="540"/>
        <w:jc w:val="both"/>
        <w:rPr/>
      </w:pPr>
      <w:r>
        <w:rPr/>
        <w:t>Теперь о механическом письме. Это тоже рассматривается как известная степень одержания, ибо при автоматическом письме обычно производится воздействие извне на физический центр руки и даже мозга и потому оно очень вредно и при частом прибегании к нему может окончиться параличом.</w:t>
      </w:r>
    </w:p>
    <w:p>
      <w:pPr>
        <w:pStyle w:val="Normal"/>
        <w:tabs>
          <w:tab w:val="clear" w:pos="708"/>
          <w:tab w:val="left" w:pos="10800" w:leader="none"/>
        </w:tabs>
        <w:ind w:firstLine="540"/>
        <w:jc w:val="both"/>
        <w:rPr/>
      </w:pPr>
      <w:r>
        <w:rPr/>
        <w:t>Сама я никогда автоматически не писала, но имела случай наблюдать этот процесс письма в Америке, где он очень распространен. Процесс этот различен. Одни утверждают, что они не знают, что пишет их рука, другие говорят, что каждое слово четко запечатлевается в их мозгу. Одни пишут с необычайной быстротой, даже бурно, другие спокойно вырисовывают слово за словом. Пишут, неожиданно меняя языки, и те, кто раньше не могли нарисовать самого простого предмета, набрасывали целые картины. Бывали случаи, что люди писали справа налево и на неизвестном языке. Но, конечно, все эти случаи не подсознания, но определенного воздействия извне. И степени Ангелов-Хранителей, желающих руководить и сообщаться, конечно, очень варьируются в Тонком Мире. От безобидных и симпатизирующих нам мы можем неожиданно привлечь вражескую силу, и не малого калибра. Потому мой совет всем воздерживаться от автоматического писания. Мы никогда не знаем, кто пожелает воспользоваться нами как орудием! И можем допустить такую силу, с которой потом не сможем справиться. Так пусть талантливая сестра Ваша подумает серьезно, прежде чем открывать доступ неизвестным силам. Если она предана Учению и талантливая писательница, то зачем ей автоматическое письмо?! Учение дает неиссякаемый кладезь для писателя.</w:t>
      </w:r>
    </w:p>
    <w:p>
      <w:pPr>
        <w:pStyle w:val="Normal"/>
        <w:ind w:firstLine="540"/>
        <w:jc w:val="both"/>
        <w:rPr/>
      </w:pPr>
      <w:r>
        <w:rPr/>
        <w:t>Так, ни один медиум не может стать Агни-йогом. Лишь духовность и подвиг приближают нас к высшему достижению, к Архатству. Утвердившись на правильном пути, Измаилова сможет действительно помогать людям, но в том состоянии, в каком она находится сейчас, она будет лишь открывать двери в низшие слои Астрала и вовлекать несчастных жертв в опасность одержания. Нет ничего обманчивее видений из Астрального Мира. Истинно, частичное знание или частичная истина опаснее неведения. Так проявите сострадание, но не увлекайтесь медиумами и прежде всего не старайтесь видеть в них привилегированных существ.</w:t>
      </w:r>
    </w:p>
    <w:p>
      <w:pPr>
        <w:pStyle w:val="Normal"/>
        <w:ind w:firstLine="540"/>
        <w:jc w:val="both"/>
        <w:rPr/>
      </w:pPr>
      <w:r>
        <w:rPr/>
        <w:t>Перевожу Вам бегло страницу из "Оккультной анатомии человека" Мэнли П.Холла, самого талантливого толкователя оккультизма в Америке: "Мудро указать на различие между медиумом и ясновидцем. Для обычного человека этой разницы не существует, но для оккультиста эти две фазы развития разделены целым периодом человеческой эволюции. Ясновидец тот, кто сумел поднять змия (спинной мозг) до головного мозга и своим духовным ростом заслужил право созерцать невидимые миры с помощью третьего глаза, или шишковидной железы. Этот орган сознания, который миллионы лет назад соединял человека с невидимыми мирами, закрылся во время лемурийского периода, когда объективные чувства начали развиваться в человеке. Но оккультисты, следуя процессу развития духовности, могут вновь открыть этот глаз и с его помощью исследовать невидимые миры. Ясновидец не рождается таким, он им становится. Медиум же не становится, но уже таким рождается. Ясновидец может стать таковым лишь после многих лет, иногда целых жизней строжайшей самодисциплины и усиленного и упорного труда, тогда как медиум при небольшой практике может преуспеть в несколько дней.</w:t>
      </w:r>
    </w:p>
    <w:p>
      <w:pPr>
        <w:pStyle w:val="Normal"/>
        <w:ind w:firstLine="540"/>
        <w:jc w:val="both"/>
        <w:rPr/>
      </w:pPr>
      <w:r>
        <w:rPr/>
        <w:t>Медиум пользуется солнечным сплетением, на чувствительных нервах которого отражаются картины, запечатленные в невидимом эфире. Через селезенку (выход эфирного двойника) медиум позволяет развоплощенным сущностям проникать в его духовную организацию, результатом чего являются голоса и прочие проявления.</w:t>
      </w:r>
    </w:p>
    <w:p>
      <w:pPr>
        <w:pStyle w:val="Normal"/>
        <w:ind w:firstLine="540"/>
        <w:jc w:val="both"/>
        <w:rPr/>
      </w:pPr>
      <w:r>
        <w:rPr/>
        <w:t>Автоматическое письмо достигается временным допущением контроля над физической рукой медиума эфирною рукою контролирующей развоплощенной сущности. Действие это возможно, если медиум извлечет свою эфирную руку из физической, ибо две вещи не могут одновременно занимать одно место. Результат этого периодического извлечения жизненных сил из физической руки очень разрушителен – часто оканчивается параличом. Медиумизм противоестественен, тогда как ясновидение есть естественный результат роста и раскрытия духовной природы. Имеются сотни медиумов на одного ясновидца, ибо ясновидец может стать таким лишь через самодисциплину и трудами страшного напряжения. Тогда как чем слабее, чем болезненнее и нервнее человек, тем он лучший медиум. Ясновидец развивает свои умственные способности и никогда не теряет нить сознания, тогда как первое наставление, даваемое медиуму, состоит в том, чтобы он ни о чем не думал...</w:t>
      </w:r>
    </w:p>
    <w:p>
      <w:pPr>
        <w:pStyle w:val="Normal"/>
        <w:ind w:firstLine="540"/>
        <w:jc w:val="both"/>
        <w:rPr/>
      </w:pPr>
      <w:r>
        <w:rPr/>
        <w:t>Медиумизм останавливает правильную эволюцию и должен рассматриваться как обратное движение..."</w:t>
      </w:r>
    </w:p>
    <w:p>
      <w:pPr>
        <w:pStyle w:val="Normal"/>
        <w:ind w:firstLine="540"/>
        <w:jc w:val="both"/>
        <w:rPr/>
      </w:pPr>
      <w:r>
        <w:rPr/>
        <w:t>Высшие планы недоступны медиуму, ибо его высшая триада не принимает участия в его проявлениях.</w:t>
      </w:r>
    </w:p>
    <w:p>
      <w:pPr>
        <w:pStyle w:val="Normal"/>
        <w:ind w:firstLine="540"/>
        <w:jc w:val="both"/>
        <w:rPr/>
      </w:pPr>
      <w:r>
        <w:rPr/>
        <w:t>Так, конечно, не говорите этого г-же Измаиловой, но сами очень вдумайтесь и старайтесь распознать проявления медиумизма, который очень развит сейчас. Ведь низший психизм тоже недалек от медиумизма и представляет из себя тоже немалую опасность. Потому так важно всеми силами направлять человечество по пути истинной духовности и закалки характера в жизненных боях.</w:t>
      </w:r>
    </w:p>
    <w:p>
      <w:pPr>
        <w:pStyle w:val="Normal"/>
        <w:ind w:firstLine="540"/>
        <w:jc w:val="both"/>
        <w:rPr/>
      </w:pPr>
      <w:r>
        <w:rPr/>
        <w:t>Прилагаю Вам выдержки из моего письма к Надежде Павл[овне] Сер[афинене(?)]. Там есть параграфы из неопубликованного Учения о вреде медиума. Так, невозможно приблизиться к Твердыне Света и приобрести истинные знания, не заботясь об очищении своего мышления и уже совершенно не думая об омытии сердца в поте подвига самоотвержения. Опять-таки, все это говорится для сильных духом. Для слабых уже большая польза, если они, прочтя книги Учения, почуют в сердце некоторое тепло или повышенную вибрацию, которая, при повторных явлениях, может утвердиться и значительно очистить и укрепить их ауру.</w:t>
      </w:r>
    </w:p>
    <w:p>
      <w:pPr>
        <w:pStyle w:val="Normal"/>
        <w:ind w:firstLine="540"/>
        <w:jc w:val="both"/>
        <w:rPr/>
      </w:pPr>
      <w:r>
        <w:rPr/>
        <w:t>Теперь относительно статьи "Одориген и Джива". Книга "Пять лет Теософии" стала редкостью. Я нигде не могла достать дубликата для Вас. Потому не сетуйте, если я не решаюсь доверить ее почте при наступивших событиях. Но чтобы Вас не очень огорчить, попрошу списать статью для Вас. Ввиду того, что единственный человек, кто может это сделать, это Вл[адимир] Анат[ольевич], а послезавтра он выезжает на моторе встречать Н.К. и моего сына, возвращающихся из экспедиции, и так как с их приездом работа еще увеличится, то списывание это возьмет некоторое время. По мере переписки буду высылать Вам страницы. Это мое обещание. Всего в статье этой будет страниц 15. К ней же придется добавить страницы две, возражения одного индуса.</w:t>
      </w:r>
    </w:p>
    <w:p>
      <w:pPr>
        <w:pStyle w:val="Normal"/>
        <w:ind w:firstLine="540"/>
        <w:jc w:val="both"/>
        <w:rPr/>
      </w:pPr>
      <w:r>
        <w:rPr/>
        <w:t>Теперь считаю очень полезным иметь для Вашего сборника статьи или перевод лекции Мэнли П.Холла, потому испрашиваю у него разрешения через моего сына, который знает его лично, на перевод "Оккультной анатомии человека". Пошлю ему одну копию "Окк[ультизма] и Йоги", но, конечно, он не знает русского языка. Как только получу его согласие, перешлю Вам эту маленькую брошюрку, она очень интересна и полезна и легко поддается переводу. На оборот писем нужно будет положить, по крайней мере, три месяца. Он часто в разъездах, и это приходится иметь в виду. Потому явим терпение. Письмо уже написано и отсылается. Но перевести для Вас эту брошюрку я не смогу.</w:t>
      </w:r>
    </w:p>
    <w:p>
      <w:pPr>
        <w:pStyle w:val="Normal"/>
        <w:ind w:firstLine="540"/>
        <w:jc w:val="both"/>
        <w:rPr/>
      </w:pPr>
      <w:r>
        <w:rPr/>
        <w:t>Мне хотелось бы знать, какие именно выдержки из моего письма от 6-го июля собираетесь Вы помещать? Надеюсь, что не о харб[инской] истории? Н.К. уже уехал оттуда, и призраков следует оставить в покое. Если с Гималаев появится письмо, повествующее об этой истории, всем станет ясно, кто автор его.</w:t>
      </w:r>
    </w:p>
    <w:p>
      <w:pPr>
        <w:pStyle w:val="Normal"/>
        <w:ind w:firstLine="540"/>
        <w:jc w:val="both"/>
        <w:rPr/>
      </w:pPr>
      <w:r>
        <w:rPr/>
        <w:t>Радуюсь за Вас, что в лице своей сестры Вы приобрели ценного сотрудника. Пожалуйста, передайте ей мой сердечный привет.</w:t>
      </w:r>
    </w:p>
    <w:p>
      <w:pPr>
        <w:pStyle w:val="Normal"/>
        <w:ind w:firstLine="540"/>
        <w:jc w:val="both"/>
        <w:rPr/>
      </w:pPr>
      <w:r>
        <w:rPr/>
        <w:t>Сейчас пришло Ваше письмо от 11-го сент[ября]. Из приведенной страницы письма Вашей сестры считаю положение г-жи Изм[аиловой] почти безнадежным. Думаю, что медиумизм ее является источником заработка. Кроме того, интеллект ее, видимо, не развит, и потому насиловать такую особу грех. Подать совет можно, оказать ласку тоже, но это и все. Разве мы имеем право заставлять ее покинуть мужа, если она не в силах сделать это самовольно? Она будет глубоко несчастной в новой обстановке. Чем будет питать она сущность свою? Если каждую фразу в книге она должна перечитывать несколько раз, то это доказывает очень низкое развитие. Потому не тащите ее насильно в рай. Пища рая не для нее. Великий грех давать человеку не по сознанию. Явите к ней теплое отношение, но не ломайте сложенного ею существования. Всякое насилие есть великий грех.</w:t>
      </w:r>
    </w:p>
    <w:p>
      <w:pPr>
        <w:pStyle w:val="Normal"/>
        <w:ind w:firstLine="540"/>
        <w:jc w:val="both"/>
        <w:rPr/>
      </w:pPr>
      <w:r>
        <w:rPr/>
        <w:t>Также величайшее заблуждение называть медиумические способности духовными силами. Именно это антипод духовности. Духовность заключается в высшей триаде, а именно она бездействует у медиумов. Не унижайте величайшую ценность Мира. Духовность всегда сопровождается уравновешенностью и прирожденной мудростью. Качества, которые, как видно по всему, отсутствуют у г-жи Изм[аиловой].</w:t>
      </w:r>
    </w:p>
    <w:p>
      <w:pPr>
        <w:pStyle w:val="Normal"/>
        <w:ind w:firstLine="540"/>
        <w:jc w:val="both"/>
        <w:rPr/>
      </w:pPr>
      <w:r>
        <w:rPr/>
        <w:t>Очень грустно было услышать слова Дынова о кн[игах] А[гни]-Й[оги]. Ведь повторение формулы г-жи Каменской, которую Вы мне сообщили в одном из Ваших ранних писем. Я думала, что он больше, но, видно, и в нем не изжита доля зависти. Наше Учение никого не зазывает и никому не запрещает приходить и уходить свободно. Оно дается широко и не накладывает запретов. Конечно, предупреждения даются, но не угрозы, и каждому предоставляется поступать так, как он хочет. И так как сокровенное остается для тех, кто доказал свою преданность принципам Учения на протяжении многих лет и во многих трудностях, то запреты и ограждения не нужны. Дано всем, берите столько, сколько можете. Но, конечно, берут мало, ибо даже брать высокое люди еще не научились. Калименова не виню, но грех большой все эти запугивания. Виню больше самого Дынова, не нашедшего широты духа в своем суждении и осудившего беднягу Калименова. Мы никому не запрещаем читать книги Дынова. Каждый берет по сознанию. Меня часто запрашивают об учении Дынова и Кришнамурти, ввиду того, что и к Вам могут обращаться с тем же, считаю полезным приложить Вам мой ответ, данный одной даме, поклоннице Кришнамурти. Она любит книги Агни-Йоги, и ей нравится Учение Кришн[амурти], потому она желает объединить Общ[ество] имени Р[ериха] с Учением Кришн[амурти]!!!!!!</w:t>
      </w:r>
    </w:p>
    <w:p>
      <w:pPr>
        <w:pStyle w:val="Normal"/>
        <w:ind w:firstLine="540"/>
        <w:jc w:val="both"/>
        <w:rPr/>
      </w:pPr>
      <w:r>
        <w:rPr/>
        <w:t>Так же, как и Вас, меня трогает поступок г-на Янушкевича, и я охотно даю ему разрешение перевода любой кн[иги] из серии "А[гни]-Й[ога]", но как я уже писала Вам, я разрешила перевести кни[ги] Агни-Йоги г-ну Тарло-Мазинскому, потому нужно, чтобы он с ним списался по этому поводу. Адрес его был приложен в прошлом письме. Г-ну Т[арло]-Мазинскому дано было право на перевод книг Н.К. и на одну книгу Агни-Й[оги], но не на остальные из этой серии. Дать право на всю серию невозможно, мы этим очень свяжем себя. Уже и так мы, кажется, связали себя с Т[арло]-Маз[инским], ибо он пишет уже второе письмо, но ничего не упоминает о переводе. Придется давать право на определенный срок. Скоро буду отвечать и запрошу его.</w:t>
      </w:r>
    </w:p>
    <w:p>
      <w:pPr>
        <w:pStyle w:val="Normal"/>
        <w:ind w:firstLine="540"/>
        <w:jc w:val="both"/>
        <w:rPr/>
      </w:pPr>
      <w:r>
        <w:rPr/>
        <w:t>Теперь о болгарском переводе кн[иг] А[гни]-Й[оги]. Конечно, если г-н Сеплевенко собирается выполнить это, то это будет прекрасно. Считаю, что книга "Зов" необычайно полезна и нужна не менее прочих книг. В ней в сжатых формулах дано многое, что в других расширено и взято с другого угла зрения. В целом построении нельзя обойти ни одного камня. Первая книга есть камень основания.</w:t>
      </w:r>
    </w:p>
    <w:p>
      <w:pPr>
        <w:pStyle w:val="Normal"/>
        <w:ind w:firstLine="540"/>
        <w:jc w:val="both"/>
        <w:rPr/>
      </w:pPr>
      <w:r>
        <w:rPr/>
        <w:t>Возможно, что мы будем печатать новую книгу Н.К. в Болгарии. Жду приезда Н.К., чтобы решить многое. Так, будем давать право на перевод отдельных книг из серии на определенный срок. Именно, чтобы не затруднить и не задержать возможности их скорейшего выхода. Потому пусть г-н Сеплевенко решит, какую именно он хочет перевести, и на ту я с радостью даю ему разрешение.</w:t>
      </w:r>
    </w:p>
    <w:p>
      <w:pPr>
        <w:pStyle w:val="Normal"/>
        <w:ind w:firstLine="540"/>
        <w:jc w:val="both"/>
        <w:rPr/>
      </w:pPr>
      <w:r>
        <w:rPr/>
        <w:t>Мои соображения о "Т[айной] Доктрине" и ее печатании я уже писала Вам.</w:t>
      </w:r>
    </w:p>
    <w:p>
      <w:pPr>
        <w:pStyle w:val="Normal"/>
        <w:ind w:firstLine="540"/>
        <w:jc w:val="both"/>
        <w:rPr/>
      </w:pPr>
      <w:r>
        <w:rPr/>
        <w:t>Характерна присланная Вами открытка. Какой-то ученый говорит об ошибках в трудах г-жи Бл[аватской]. Хотелось бы его спросить, так же ли аккуратно подсчитал он ошибки в книгах бывших и современных ученых? В "Т[айной] Доктрине" приведены целые страницы противоречивых мнений и выводов ученых и всех их взорванных гипотез и теорий. Этой даме мне хотелось бы сказать: "Не попугайничайте! Проверьте сами, и если имеете возможность, то с истинным ученым, а бросать в пространство нечто, не проверенное своим сознанием, не следует". Также и приведенные ею слова Соловьева неудачны. Если принять слово небытие в смысле, придаваемом ему индусами, именно, абсолютного бытия, не доступного человеческому разуму, то я принимаю его построение, но в буквальном смысле оно есть растление и недостойно мыслящего человека. Вы скажете – критика сурова. Но нужно, чтобы люди давали себе отчет в произносимых и приводимых ими словах. Должна быть осознана и ответственность за слова. На конце каждого слова может висеть судьба человека.</w:t>
      </w:r>
    </w:p>
    <w:p>
      <w:pPr>
        <w:pStyle w:val="Normal"/>
        <w:ind w:firstLine="540"/>
        <w:jc w:val="both"/>
        <w:rPr/>
      </w:pPr>
      <w:r>
        <w:rPr/>
        <w:t>Кажется, ответила на все Ваши вопросы. Также могу уже приложить Вам четыре страницы из статьи "Одориген и Джива". Всех будет, вероятно, как я уже писала, от двенадцати или немного больше. Скоро вышлю еще.</w:t>
      </w:r>
    </w:p>
    <w:p>
      <w:pPr>
        <w:pStyle w:val="Normal"/>
        <w:ind w:firstLine="540"/>
        <w:jc w:val="both"/>
        <w:rPr/>
      </w:pPr>
      <w:r>
        <w:rPr/>
        <w:t>Шлю Вам бодрость и мужество, ибо если друзья растут, то и враги следуют за ними. Но воин Света радуется проявлениям противным. Так закаляйтесь и обостряйте распознавание.</w:t>
      </w:r>
    </w:p>
    <w:p>
      <w:pPr>
        <w:pStyle w:val="Normal"/>
        <w:ind w:firstLine="540"/>
        <w:jc w:val="both"/>
        <w:rPr/>
      </w:pPr>
      <w:r>
        <w:rPr/>
        <w:t xml:space="preserve">Всего самого радостного, </w:t>
      </w:r>
    </w:p>
    <w:p>
      <w:pPr>
        <w:pStyle w:val="Normal"/>
        <w:ind w:left="550" w:firstLine="540"/>
        <w:jc w:val="right"/>
        <w:rPr>
          <w:i/>
          <w:i/>
        </w:rPr>
      </w:pPr>
      <w:r>
        <w:rPr>
          <w:i/>
        </w:rPr>
        <w:t xml:space="preserve">Е.Рерих. </w:t>
      </w:r>
    </w:p>
    <w:p>
      <w:pPr>
        <w:pStyle w:val="Normal"/>
        <w:spacing w:before="120" w:after="120"/>
        <w:jc w:val="center"/>
        <w:rPr/>
      </w:pPr>
      <w:r>
        <w:rPr/>
        <w:t>[Приложение 1]</w:t>
      </w:r>
    </w:p>
    <w:p>
      <w:pPr>
        <w:pStyle w:val="Normal"/>
        <w:ind w:firstLine="540"/>
        <w:jc w:val="both"/>
        <w:rPr/>
      </w:pPr>
      <w:r>
        <w:rPr/>
        <w:t>Область психизма такая сложная и такая опасная. Потому Вел[икие] Уч[ителя] так против всякого психизма. Ведь психизм и медиумизм есть два антипода духовного развития. Подвижники Великого Служения не имеют психизма, ибо они устремлены духом к Иерархии и сердце их звучит на боль Мира. Великое Служение – в развитии чувствознания глаза Дангма, но не в психизме, который есть окно в иллюзии Тонкого Мира. Причем слабые духовно психики являются нередко лакомым блюдом для сатанистов. Также нужно помнить, как в древней Индии факиры или медиумы не допускались в Святая Святых храмов. Так же и Иерофанты Египта не принимали в ученики психиков и медиумов и даже избегали слуг-лимфатиков. Духовное достижение – в накоплении и развитии чувствознания. И на этом нужно очень настаивать, ибо вступающие на Путь, прочтя несколько вредных книжек о пробуждении и развитии в себе часто спящих медиумических особенностей, прежде всего устремляются к психизму, принимая это за великое достижение. Но нет большего заблуждения. Истинное достижение есть огненная трансмутация наших центров, которая достигается лишь очищением и расширением сознания. Нужно понять, что медиумизм не имеет ничего общего с открытием центров. Помните, как медиумизм приравнивается к постоялому двору для развоплощенных лжецов. Также и психизм далек от огненной трансмутации центров. Частичное открытие центров не есть огненная трансмутация. Так, медиумизм и низший психизм приравниваются в Учении к капле грязной воды в чаше Огненной Йоги.</w:t>
      </w:r>
    </w:p>
    <w:p>
      <w:pPr>
        <w:pStyle w:val="Normal"/>
        <w:ind w:firstLine="540"/>
        <w:jc w:val="both"/>
        <w:rPr/>
      </w:pPr>
      <w:r>
        <w:rPr/>
        <w:t>Медиумизм есть страшная вещь, ибо это и есть одержание. Потому так опасны все теософические книги, указующие на способы выделения астрала и открытия центров посредством усиленной пранаямы и других механических упражнений. Причем всякое развитие сил путем механических упражнений не прочно и едва продолжается на одну жизнь, тогда как все достигнутое путем духовным никогда не может быть утеряно. Все скрытые силы развиваются в человеке постепенно, по мере овладения им низшими проявлениями его природы в целом ряде прошлых жизней. Потому у некоторых приближающихся к Учению сравнительно скоро начинают проявляться указанные в книгах Учения знаки этого развития и без насильственных упражнений, как, например, звезды или искры разной величины, цвета и яркости, причем они имеют определенные значения, как предостерегающие, указующие и успокаивающие; также световые образования и вспышки света в себе или около себя в виде пламени и других образований, также видение цветов и прекрасных пейзажей и т.д. и, наконец, услышание голоса Уч[ителя]. Конечно, и тут придется проявить величайшее распознавание, ибо могут вторгаться голоса из Астрального Мира. Но, повторяю, все насильственные упражнения губительны и никогда не приводят к цели. Сами мы избегаем прикасаться к медиумам и психикам и приближаем лишь тех, кто идут путем действенного горения сердца, путем Учения Живой Этики, постепенно расширяя сознание и утончая свои мысли и чувствования на опытах жизни каждого дня. К сожалению, большинство теос[офских] и западных оккульт[ных] школ забыло основные заветы своих основателей нести подвиг в жизни каждого дня и действовать на общее благо. И предались развитию явлений низшего порядка, именно увлекались явлениями низшего психизма, являющегося открытой дверью для всякого рода одержания. Так, Вы будете предупреждать всех подходящих к Вам от механических упражнений. Сердечное Общение с Иерархией не нуждается ни в тантрах, ни в магии. И сами прекрасно делаете, что противитесь выходу астрала. Ибо какую цену имеет выделение астрала, когда любой грубый и невежественный медиум выделяет его с необычайной легкостью? Нужно сначала очистить и укрепить духовные центры тонкого тела, насытить их огнем через трансмутацию всех наших чувствований или энергий; и разъединение всех трех тел придет в свое время и не на границе сна. Кроме того, Вел[икие] Уч[ителя] не ценят действия астрала, гораздо важнее проявление ментала. Привожу Вам страничку из неопубликованного Учения: "Укрепление тонкого тела так соответствует каждому возвышенному порыву. Тонкое тело заключает в себе все духовные центры. Сознательное питание их может дать большие возможности. Сущность тонкого тела зависит от этих духовных насыщений. Польза от этих питаний может быть великая для физического тела. Каждый порыв духа укрепляет центры тонкого тела, и, наоборот, каждый центр физического тела, который насыщается низшими энергиями, разрушает огненные центры. Тонкое тело нуждается в этом питании.</w:t>
      </w:r>
    </w:p>
    <w:p>
      <w:pPr>
        <w:pStyle w:val="Normal"/>
        <w:ind w:firstLine="540"/>
        <w:jc w:val="both"/>
        <w:rPr/>
      </w:pPr>
      <w:r>
        <w:rPr/>
        <w:t>Постоянная связь между телами может таким образом утвердить сознательный обмен энергиями". Так, на пути духовного восхождения нужна не погоня за низшими сиддхами, которыми владеют жалкие факиры или медиумы, но именно высокое питание огненных центров. Вопрос этот краеугольный в Учении, и нужно его освещать со всех сторон. Многим корреспонд[ентам] моим я привела и сильные строки из "Тайн[ой] Доктр[ины]" Е.П.Бл[аватской], не поленюсь переписать их и Вам: "Истинно, то, что называется "пранаяма", или "смерть дыхания", всегда кончается для упражняющегося в ней смертью – моральной всегда и физической весьма часто. Несколько нетерпеливых чела, которых мы лично знали в Индии, несмотря на наши предупреждения, устремились к этим упражнениям хатха-йоги. Двое из них развили в себе чахотку, из которых один умер; другие стали почти идиотами и третий покончил самоубийством, и один развился в настоящего черного колдуна, по счастью для него самого, губительная деятельность его была прекращена его скорой смертью. Наши Учителя единодушно запрещают упражнения в пранаяме".</w:t>
      </w:r>
    </w:p>
    <w:p>
      <w:pPr>
        <w:pStyle w:val="Normal"/>
        <w:ind w:firstLine="540"/>
        <w:jc w:val="both"/>
        <w:rPr/>
      </w:pPr>
      <w:r>
        <w:rPr/>
        <w:t>Привожу два параграфа из третьей части "Мира Огненного": "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ж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 Почти все психики почитают себя привилегированными существами, постигшими высшие тайны, это самое страшное самоограничение, ибо в ту минуту, когда мы признаем себя уже постигшими, мы, истинно, умираем для будущего.</w:t>
      </w:r>
    </w:p>
    <w:p>
      <w:pPr>
        <w:pStyle w:val="Normal"/>
        <w:ind w:firstLine="540"/>
        <w:jc w:val="both"/>
        <w:rPr/>
      </w:pPr>
      <w:r>
        <w:rPr/>
        <w:t>Еще один параграф: "Огненные энергии, напрягаемые каким-то одним центром, могут часто являть усиление действия энергии этого центра. Частичное воздействие энергии дает силу центру проявиться частично. Эти напряжения ведут к тем частичным проявлениям, которые так вводят в заблуждение малораспознающее сознание. Правильно указать на те явления, вызываемые напряжением одного центра, ведущие к психизму. Ведь каждое раскрытие, насыщение или раздражение центра дает резкое направление огненной энергии, ибо лишь соответствие между организмом и духовным прозрением дает как неминуемое следствие раскрытие центров в высшем напряжении. Частичное нагнетение дает частичное достижение, которое может оказаться очень опасным явлением. На пути к Миру Огненному устремимся познать высшее нагнетение огненной энергии".</w:t>
      </w:r>
    </w:p>
    <w:p>
      <w:pPr>
        <w:pStyle w:val="Normal"/>
        <w:ind w:firstLine="540"/>
        <w:jc w:val="both"/>
        <w:rPr/>
      </w:pPr>
      <w:r>
        <w:rPr/>
        <w:t>Очень мало тех, кто понимают, что высшее достижение не в психизме, не в астральных видениях, но в духовном синтезе, в развитии своих способностей, что достигается добросовестным исполнением своего долга, или, как бы сказали восточники, дхармы. Деятельное и, по мере сил, совершенное исполнение своей земной задачи обусловит истинный прогресс внутреннего человека". Как говорит Кришна в Бхагавадгите, – "человек достигает совершенства, упорно выполняя свою дхарму (долг)".</w:t>
      </w:r>
    </w:p>
    <w:p>
      <w:pPr>
        <w:pStyle w:val="Normal"/>
        <w:ind w:firstLine="540"/>
        <w:jc w:val="both"/>
        <w:rPr/>
      </w:pPr>
      <w:r>
        <w:rPr/>
        <w:t xml:space="preserve">Нападение черных сил типично, и особенно сильны и опасны они для всех упражняющихся в механическом развитии, нужна большая сила духа, чтобы противостоять им. Лучшее средство для рассеивания всех этих сущностей - это молниеносное сердечное объединение с Уч[ителем]. </w:t>
      </w:r>
    </w:p>
    <w:p>
      <w:pPr>
        <w:pStyle w:val="Normal"/>
        <w:spacing w:before="120" w:after="120"/>
        <w:jc w:val="center"/>
        <w:rPr/>
      </w:pPr>
      <w:r>
        <w:rPr/>
        <w:t>[Приложение 2]</w:t>
      </w:r>
    </w:p>
    <w:p>
      <w:pPr>
        <w:pStyle w:val="Normal"/>
        <w:spacing w:before="120" w:after="120"/>
        <w:ind w:firstLine="539"/>
        <w:jc w:val="both"/>
        <w:rPr/>
      </w:pPr>
      <w:r>
        <w:rPr/>
        <w:t xml:space="preserve">24.VIII.35 </w:t>
      </w:r>
    </w:p>
    <w:p>
      <w:pPr>
        <w:pStyle w:val="Normal"/>
        <w:ind w:firstLine="540"/>
        <w:jc w:val="both"/>
        <w:rPr/>
      </w:pPr>
      <w:r>
        <w:rPr/>
        <w:t>Многоуважаемая Валерия Петровна. Письмо Ваше мною получено, и спешу ответить. В жизни мы встречаем носителей и выразителей разных ступеней сознания и, конечно, должны следовать за тем, кто ближе всего отвечает нашему состоянию духа и умственному развитию. Потому если Учение г-на Кришнамурти отвечает Вашему сознанию, то Вы и должны следовать ему. Как сказано в Жемчужине Востока, в бессмертной Бхагавадгите: "Человечество приходит ко Мне разными путями, и каким бы путем человек ни приближался ко Мне, на этом пути Я его приветствую, ибо все пути принадлежат Мне".</w:t>
      </w:r>
    </w:p>
    <w:p>
      <w:pPr>
        <w:pStyle w:val="Normal"/>
        <w:ind w:firstLine="540"/>
        <w:jc w:val="both"/>
        <w:rPr/>
      </w:pPr>
      <w:r>
        <w:rPr/>
        <w:t>Истинно, разные эти пути, одни легче или труднее, другие длиннее или короче. Сама я никогда не встречала г-на Кришнамурти. Читала лишь его прекрасную книжечку "У ног Учителя", и общие знакомые пересылали мне иногда копии некоторых его бесед. С самым последним его Учением я не знакома. Считаю, что винить его за чудовищную ересь, выданную миру г-ном Ледбитером и А.Безант, о том, что в определенный срок Дух Христа, или Мирового Учителя, должен вселиться в него, нельзя, ибо он был тогда юн и тем более, что по позднейшим сведениям, кажется, сам он уже отрицает это.</w:t>
      </w:r>
    </w:p>
    <w:p>
      <w:pPr>
        <w:pStyle w:val="Normal"/>
        <w:ind w:firstLine="540"/>
        <w:jc w:val="both"/>
        <w:rPr/>
      </w:pPr>
      <w:r>
        <w:rPr/>
        <w:t>Относительно же Вашего желания примирить Учение Кришнамурти с Обществом имени Р[ериха], то должна сказать, не вижу этой необходимости. Ибо свобода убеждений есть первое основное правило каждого истинного Учения. Потому если Учение говорит об улучшении жизни и самоусовершенствовании, то и прекрасно, и пусть каждое такое Учение имеет своих последователей. Но зачем же всех непременно сажать за один стол? Люди так разны, и не лучше ли им предоставить объединяться свободно на той ступени сознания, которая им ближе? Зачем всех насильно тащить в свою? Ведь если даже прекрасные цветы нужно подбирать и рассаживать по их оккультным свойствам, иначе они друг друга разрушают, если даже пестрый букет цветов, собранный без этого знания, может явиться взрывателем и источником заболевания, то насколько же больше приложимо это к людям, и как осторожны должны быть они в своем приближении к духовным Источникам или же собираясь в кружки. Ведь духовное единение есть прежде всего допущение множества и разнообразия ступеней сознания, но не навязывание своей. Желание какого-то примирения есть уже такое навязывание. В основу всего должен быть положен пример Природы, все в себя вмещающей и гармонично подбирающей свои соседства. Потому примем выражение жизни во всем ее многообразии, ибо истинно в этом вся мощь и красота. Потому то, что ближе нашему сердцу, и есть наша настоящая ступень. Придет время, и дух наш укажет следующую. Потому примите совет не стремиться к насильственному примирению, но в благостном допущении искренно следуйте тому, что Вам ближе.</w:t>
      </w:r>
    </w:p>
    <w:p>
      <w:pPr>
        <w:pStyle w:val="Normal"/>
        <w:ind w:firstLine="540"/>
        <w:jc w:val="both"/>
        <w:rPr/>
      </w:pPr>
      <w:r>
        <w:rPr/>
        <w:t xml:space="preserve">Всего Светлого, </w:t>
      </w:r>
    </w:p>
    <w:p>
      <w:pPr>
        <w:pStyle w:val="Normal"/>
        <w:ind w:left="550" w:firstLine="540"/>
        <w:jc w:val="right"/>
        <w:rPr/>
      </w:pPr>
      <w:r>
        <w:rPr>
          <w:i/>
        </w:rPr>
        <w:t>Елена Рерих</w:t>
      </w:r>
      <w:r>
        <w:rPr/>
        <w:t xml:space="preserve">. </w:t>
      </w:r>
    </w:p>
    <w:p>
      <w:pPr>
        <w:pStyle w:val="Normal"/>
        <w:ind w:left="550" w:hanging="10"/>
        <w:jc w:val="both"/>
        <w:rPr/>
      </w:pPr>
      <w:r>
        <w:rPr/>
      </w:r>
    </w:p>
    <w:p>
      <w:pPr>
        <w:pStyle w:val="Normal"/>
        <w:ind w:left="550" w:hanging="10"/>
        <w:jc w:val="both"/>
        <w:rPr/>
      </w:pPr>
      <w:r>
        <w:rPr/>
        <w:t xml:space="preserve">7.XII.35 </w:t>
      </w:r>
    </w:p>
    <w:p>
      <w:pPr>
        <w:pStyle w:val="Normal"/>
        <w:spacing w:before="120" w:after="0"/>
        <w:ind w:firstLine="539"/>
        <w:jc w:val="both"/>
        <w:rPr/>
      </w:pPr>
      <w:r>
        <w:rPr/>
        <w:t>Дорогой Александр Михайлович, получила Ваше письмо от 30.10. Давно уже чуяла я истинное положение вещей в Белгр[адском] Общ[естве]. Благодарю Вас за неприкрашенное описание грустной действительности. Не знаешь, чему больше удивляться, крайнему ли невежеству или же духовному лицемерию? Хорошо, что, по-видимому, Вы не лишены известной доли юмора, эта черточка помогает переносить многие безобразные стороны жизни.</w:t>
      </w:r>
    </w:p>
    <w:p>
      <w:pPr>
        <w:pStyle w:val="Normal"/>
        <w:ind w:firstLine="539"/>
        <w:jc w:val="both"/>
        <w:rPr/>
      </w:pPr>
      <w:r>
        <w:rPr/>
        <w:t>Вся описанная Вами обстановка некоего жилища более напоминает логово ведьмы с Лысой горы, нежели помещение людей, посвятивших себя Учению Света. Упомянутые Вами "теурго-магические" операции в присутствии кошек и собак (хотя бы и за дверью), истинно, есть самое страшное вызывание темных сил. Ведь кошачьи испражнения являются средством для самых низших вызываний! Приближение к Свету требует от нас не только чистоты моральной, но и физической чистоплотности. Именно, на известных ступенях духа совершенно необходима физическая гигиена. Так, никакие животные не допускаются в жилые комнаты. Даже птицы не могут находиться в спальне. Все низшее привлекает низшее.</w:t>
      </w:r>
    </w:p>
    <w:p>
      <w:pPr>
        <w:pStyle w:val="Normal"/>
        <w:ind w:firstLine="539"/>
        <w:jc w:val="both"/>
        <w:rPr/>
      </w:pPr>
      <w:r>
        <w:rPr/>
        <w:t>В связи с этим привожу Вам параграф из третьей части "Мира Огн[енного]": "Явления могут быть или тонкие, или соединенные с плотным миром. Нередко темные сущности из Тонкого Мира усиливают себя присутствием плотных тварей, которых они привлекают. Так могут появляться какие-то бродячие собаки, или кошки, или мыши, или навязчивые насекомые. Сущности усиливают свою субстанцию из животных. Учение не раз указывало на участие животного мира в явлениях тонких и низших. Иногда они без участия животных не могут проявиться. Но для мужественного духа все такие проявления ничто. Не советую иметь в спальнях животных. Некоторые люди сами чувствуют разумность такого жизненного условия, но другие, наоборот, стремятся как бы привлечь невидимых гостей. Для науки очень важно знать эти соединения животных с Тонким Миром". Если собаки и птицы не хороши, то что же сказать о кошках, которые вообще рассматриваются как сущности, определенно принадлежащие к темным группировкам! Следует любить и жалеть животных, но отвратительно наблюдать проявляемую к ним извращенную сентиментальность среди некоторых типов людей.</w:t>
      </w:r>
    </w:p>
    <w:p>
      <w:pPr>
        <w:pStyle w:val="Normal"/>
        <w:ind w:firstLine="539"/>
        <w:jc w:val="both"/>
        <w:rPr/>
      </w:pPr>
      <w:r>
        <w:rPr/>
        <w:t>То, что Вы пишете о М[ихаиле] Льв[овиче] Н[икитине], очень прискорбно. Мне уже писала В[ера] А[лександровна] о безрассудном жирировании им векселей всем просящим. В свое время на это я осторожно намекала В[ере] А[лександровне], приводя места из Учения: "Кто сказал, что надо раздавать безумно? Безумием так и останется..." Разве не безумие лицемерия отдать все, а потом возложиться на других, и если будет отказано, то возненавидеть земною ненавистью, как обычно и бывает. Ведь, к сожалению, часто такая отдача делается с тайной надеждой на то, что все будет возвращено сторицею. Забывая, что сторицею возвращается тому, кто меньше всего думает о получении. Так не может стать истинным последователем Учения Света, кто не понимает великого Завета Равновесия, или соизмеримости и целесообразности. Вы пишете, что письмо о Боге все еще продолжает возмущать кого-то. Истинно, можно удивляться, насколько люди не понимают и отрицают смысл даже принятых ими писаний и религий! Так, слова "Бога никто же и нигде, никогда не видел" и "Бог есть Огонь" и посейчас остаются мертвой буквой для них.</w:t>
      </w:r>
    </w:p>
    <w:p>
      <w:pPr>
        <w:pStyle w:val="Normal"/>
        <w:ind w:firstLine="539"/>
        <w:jc w:val="both"/>
        <w:rPr/>
      </w:pPr>
      <w:r>
        <w:rPr/>
        <w:t>То, что Вы пишете о В[ере] А[лександровне], откровенно говоря, огорчает меня не меньше. И Вы, конечно, правы, что следует этому Общ[еству] дать умереть своею смертью. На мое последнее к ней письмо от 22.7.35. В[ера] А[лександровна] так и не ответила. Знаю, что именно в нем ей не понравилось. Пишу Вам об этом доверительно – дело в том, что еще до отъезда Н.К. в экспедицию В.А. прислала нам сильно замусоленный портрет Учит[еля] М. из книги Гартманна ("Унтер ден Адептен") с просьбою, чтобы Вл[адыка] М. подписал его, причем прилагалось и письмо к Вл[адыке] на французском языке (?!). Конечно, Вл[адыка] отказал в своем Автографе и указал Н.К. написать ей, что в лице моем Он дает ей наставницу. И вот в своем последнем письме ко мне от 19-го июня В.А. пишет: "С нетерпением и с надеждой жду того часа, когда я узнаю, что Уч[итель] передает мне". Затем идут утверждения и устрашения, что "ей нужно передать мне нечто важное и страшное, но только с глазу на глаз и из уст в уста"...</w:t>
      </w:r>
    </w:p>
    <w:p>
      <w:pPr>
        <w:pStyle w:val="Normal"/>
        <w:ind w:firstLine="539"/>
        <w:jc w:val="both"/>
        <w:rPr/>
      </w:pPr>
      <w:r>
        <w:rPr/>
        <w:t>На что я послала ей ответ, копию которого теперь пересылаю Вам доверительно, чтобы Вы могли убедиться, как искаженно истолковала она мои слова. Так, в конце третьей страницы и на четвертой я, именно, отвечаю на высказанное ею желание получить Автограф Вл[адыки] М. Как Вы увидите, я говорю ей откровенно, что я знаю, о чем она писала и просила Вл[адыку] М., "ибо Вл[адыка] через меня передавал и передает Свои Указания". Насколько умею, постаралась деликатно сообщить ей, что Вел[икие] Учит[еля] прекратили раздачу Своих Подписей и Собственноручных Писем, объяснив это исключительно тяжелыми условиями Армагеддона. Тогда как на самом деле прежде всего именно ее личные условия не допускают такой возможности. Конечно, Вел[икий] Учит[ель] никогда не писал и не пишет Сам Учение, но диктует его, и я принимаю его яснослышанием. Не понимаю откуда, из каких-таких слов моих могла она заключить, что я не состою в прямом контакте с Вл[адыкой]?! Именно в самом прямом, ибо огненный провод яснослышания считается самым прямым, самым ближайшим и сокровенным. Только невежда в оккультизме может считать, что письма, переданные хотя бы и по оккультной почте, доказывают больший контакт, нежели непосредственный огненный провод яснослышания, которым пользуются между собою все Бел[ые] Бр[атья]! Все книги Учения указуют на этот прямой контакт. Неужели опыт Агни-Йоги мог быть пройден и проходим без прямого контакта с Уч[ителем]? Ведь все книги даны и даются Вл[адыкой] на основании этого опыта. Конечно, может быть, я сделала ошибку, что где могла вычеркивала в книгах свое имя, что даже породило некоторые нежелательные заблуждения. Но Вам скажу, что все огненные явления, описанные в книгах Учения, были пережиты мною. Также можете смело утверждать, что Н.К. и я состоим не только в прямом контакте с Б[елым] Бр[атством], но в ближайшем и в теснейшем, на что имеются сокровеннейшие доказательства, известные истинным Посвященным. Когда встретимся с Вами, и Вы узнаете о них.</w:t>
      </w:r>
    </w:p>
    <w:p>
      <w:pPr>
        <w:pStyle w:val="Normal"/>
        <w:ind w:firstLine="539"/>
        <w:jc w:val="both"/>
        <w:rPr/>
      </w:pPr>
      <w:r>
        <w:rPr/>
        <w:t>Очень благодарю Вас, что Вы сообщаете мне о бывшей деятельности В[еры] А[лександровны]. Интриги недалеки от предательства, потому явим осторожность. Возможно, что она больше не будет писать мне, но во всяком случае, будьте уверены, что я ни словом не обмолвлюсь ей о сообщенном мне Вами. Очень, очень ценю Ваш правдивый отчет. Распознавание есть первое качество на пути ученичества, и оно дается нелегко. Ученик должен быть вооружен против всех случаев жизни. Как же иначе выполнит он свое великое назначение строителя Космоса!</w:t>
      </w:r>
    </w:p>
    <w:p>
      <w:pPr>
        <w:pStyle w:val="Normal"/>
        <w:ind w:firstLine="539"/>
        <w:jc w:val="both"/>
        <w:rPr/>
      </w:pPr>
      <w:r>
        <w:rPr/>
        <w:t>Понимаю, что мои письма, утверждающие красоту суровой самодисциплины и подвига в жизни, многим не по вкусу, не по сознанию. Но я считаю преступным поддерживать сентиментальность, основанную на ложных данных. Насколько умела, я старалась поддержать их дух, но делать это, преподнося им сусальные видения в стиле Ледб[итера], конечно, я не могла. Да, дорогой Александр Михайлович, большинство людей выявляют себя великими лицемерами, утверждая, что они хотят знать правду и только правду. Именно, всегда и во всем они больше всего боятся правды.</w:t>
      </w:r>
    </w:p>
    <w:p>
      <w:pPr>
        <w:pStyle w:val="Normal"/>
        <w:ind w:firstLine="539"/>
        <w:jc w:val="both"/>
        <w:rPr/>
      </w:pPr>
      <w:r>
        <w:rPr/>
        <w:t>Вместо сурового строения жизни люди жаждут убаюкивающих их сладких грез и легких достижений в обстановке магов Крыжановской. Но венец Архата достигается лишь сильнейшими, лишь в суровом напряжении подвига, лишь мощным непоколебимым устремлением сердца, омытого кровавыми слезами страданий на протяжении многих и многих жизней. Сердце Архата должно познать все радости, но и все страдания, все горе земного пути, испить полную чашу яда. Истинно, труден путь восхождения, и особенно на последних ступенях. Его можно уподобить всходу по отвесной базальтовой скале во тьме, когда рука тщетно ищет выступа, за который ухватиться. Но для устремленного духа уготовлены поручни, и в последнюю минуту изнеможения, перед срывом, заботливая Рука подопрет спину. Так было показано мне в видении, и сердце мое почти разрывалось от испытываемого неслыханного напряжения при таком всходе. Да, много символов тяжкого восхождения было явлено. Так же как неизбежно и испитие полной чаши яда при завершении пути. Но при всем этом, когда дух уже прикоснулся к высшим радостям, знает красоту высших миров, то все эти трудности не пугают, но даже приносят свою радость, ибо они означают приближение окончания пути. Так и Иуда должен показаться, чтобы ярче подчеркнуть свет пути. Пишу все это Вам, ибо чую в Вас твердую основу, необходимую для истинного воина Света.</w:t>
      </w:r>
    </w:p>
    <w:p>
      <w:pPr>
        <w:pStyle w:val="Normal"/>
        <w:ind w:firstLine="539"/>
        <w:jc w:val="both"/>
        <w:rPr/>
      </w:pPr>
      <w:r>
        <w:rPr/>
        <w:t>Теперь Ваши вопросы. 1) Имейте в виду, что нельзя доверять всем видам мускуса разных животных. Лишь мускусный баран имеет полезную пищу, дающую ему уравновешивающее вещество. Потому мускус циветты хуже, ибо он не содержит такого уравновешивающего вещества. Он может возбудить, но он не укрепляет. Струя бобровая несколько лучше, но не пригодна для долгого употребления. Из птиц доступны рябчики. Но не имеет смысла родить из них вещество, ибо его так мало. Нужно разводить мускусных баранов. Конечно, все виды мускуса должны рассматриваться лишь с медицинской стороны. Для парфюмерии уже найден суррогат его мусккэтон, и благодаря этому открытию можно надеяться, что ценнейшее животное не будет окончательно истреблено. В нашей долине запрещена охота за этим бараном, но хищников много. Все же стало трудно доставать хороший мускус, и недавно я должна была отослать обратно в Калькутту (откуда мы выписывали) весь заказанный мускус. Жду новой присылки.</w:t>
      </w:r>
    </w:p>
    <w:p>
      <w:pPr>
        <w:pStyle w:val="Normal"/>
        <w:ind w:firstLine="539"/>
        <w:jc w:val="both"/>
        <w:rPr/>
      </w:pPr>
      <w:r>
        <w:rPr/>
        <w:t>2) Если бы нашлись жертвователи или достаточное количество подписчиков, то, конечно, очень желательно было бы выпустить "Агни-Йогу" вторым изданием. Но сейчас мы должны изыскивать средства для печатания третьей части "Мира Огненного".</w:t>
      </w:r>
    </w:p>
    <w:p>
      <w:pPr>
        <w:pStyle w:val="Normal"/>
        <w:ind w:firstLine="539"/>
        <w:jc w:val="both"/>
        <w:rPr/>
      </w:pPr>
      <w:r>
        <w:rPr/>
        <w:t xml:space="preserve">3) Считаю все антиафродиаст[ические] препараты безусловно вредными. В половой энергии заключена мощная сила, основа жизнеспособности и творчества, потому можно лишь заботиться об уравновешивании и правильном направлении ее, но всякое искусственное подавление недопустимо. В некоторых случаях усиленная физическая работа дает прекрасные результаты. Все Учения древности указывают на то, что мы должны стремиться не подавлять наши чувства, или, как их называют, страсти, но уравновешивать и утончать их качества. Перечтите в связи с этим 12 на странице 199 во второй части "Л[истов] Сада М[ории]". </w:t>
      </w:r>
    </w:p>
    <w:p>
      <w:pPr>
        <w:pStyle w:val="Normal"/>
        <w:ind w:firstLine="539"/>
        <w:jc w:val="both"/>
        <w:rPr/>
      </w:pPr>
      <w:r>
        <w:rPr/>
        <w:t>4) Очень тронута Вашей готовностью выступить на защиту Н.К., но думаю, что не следует возражать Вас[илию] Иванову. Репутация его хорошо известна во многих эмигрантских кругах. Он ведь открыто читает лекции в Х[арбине] о желательности японской гегемонии в Сибири, а книги его выпускаются немецким издательством. Иностранные газеты и журналы открыто пишут о существующем договоре немцев с японцами против России. Потому и проводится грубая, но систематическая дискредитация всех выдающихся русских деятелей. Тем, кто попадаются на такую удочку, цена не велика, и участвовать в новом строительстве они не могут. В самом Харб[ине] брошюрка Иван[ова] не покупается, и она переброшена за границу. Так происходит широкое выявление ликов.</w:t>
      </w:r>
    </w:p>
    <w:p>
      <w:pPr>
        <w:pStyle w:val="Normal"/>
        <w:ind w:firstLine="539"/>
        <w:jc w:val="both"/>
        <w:rPr/>
      </w:pPr>
      <w:r>
        <w:rPr/>
        <w:t>5) Теперь о сыне Горбачевского. С болью в сердце ничего особо утешительного сказать не могу. Вы сообщите Горбач[евскому] то, что можно. Приведу Вам Слова Вл[адыки] М.: "Утешить не могу, но для ослабления диабета принимают соду. Растительная пища полезна, особенно апельсины. Мускус не для диабета, но полезен для равновесия. Можно лечить начало диабета внушением, если сила воздействия достаточна. Конечно, горячее невскипевшее молоко с содою всегда полезно. Не полезны кофе и чай, также все, развивающее внутренний алкоголь. Явление этой болезни часто наследственное через поколение, потому нельзя предусмотреть заболевание". Теперь мальчику можно давать соду четыре раза в день по 1/4 чайной ложки. Моя мать тоже страдала короткое время от диабета, но совершенно излечилась от него, после того как она прошла курс лечения в одном немецком курорте на Рейне, где ее заставляли есть кислую капусту и, если не ошибаюсь, в моченом виде. Я всегда слышала, что диабет в детском возрасте почти неизлечим. От всего сердца жалею несчастного отца. Пошлите ему указанную диету и ободрите, насколько возможно. На его недоумения отвечу через Вас в конце письма.</w:t>
      </w:r>
    </w:p>
    <w:p>
      <w:pPr>
        <w:pStyle w:val="Normal"/>
        <w:ind w:firstLine="539"/>
        <w:jc w:val="both"/>
        <w:rPr/>
      </w:pPr>
      <w:r>
        <w:rPr/>
        <w:t>6) Печатание книги Евген[ия] Алекс[андровича] Зильберсд[орфа]</w:t>
      </w:r>
      <w:r>
        <w:rPr>
          <w:rStyle w:val="FootnoteCharacters"/>
          <w:rStyle w:val="FootnoteAnchor"/>
        </w:rPr>
        <w:footnoteReference w:customMarkFollows="1" w:id="54"/>
        <w:t>1</w:t>
      </w:r>
      <w:r>
        <w:rPr/>
        <w:t xml:space="preserve"> всецело зависит от него самого. Со своей стороны, считаю ее очень полезным вкладом в нашу небогатую литературу по духовным вопросам. Относительно денег, причитающихся Вам из Латвии, мы, может быть, могли бы сделать с Вами обмен, если Вы предпочитаете иметь деньги. Я хотела послать в Ригу некоторую сумму за 25 книг, но сейчас еще не знаю, во что она выльется. Может быть, Евг[ений] Александр[ович] мог бы перевести должную Вам сумму в 50 лат в наше Общ[ество] в Ригу на имя Рихарда Як[овлевича] Рудзитис[а], я же отсюда выслала бы Вам эквивалент в рупиях.</w:t>
      </w:r>
    </w:p>
    <w:p>
      <w:pPr>
        <w:pStyle w:val="Normal"/>
        <w:ind w:firstLine="539"/>
        <w:jc w:val="both"/>
        <w:rPr/>
      </w:pPr>
      <w:r>
        <w:rPr/>
        <w:t>Пересылаю Вам интересную газетную заметку, подтверждающую доктрину перевоплощения. Может быть, она пригодится Вам для Вашего журнала.</w:t>
      </w:r>
    </w:p>
    <w:p>
      <w:pPr>
        <w:pStyle w:val="Normal"/>
        <w:ind w:firstLine="539"/>
        <w:jc w:val="both"/>
        <w:rPr/>
      </w:pPr>
      <w:r>
        <w:rPr/>
        <w:t>Также интересный случай рекордирован в Австрии, где одна девочка, после тяжелой болезни, не только вспомнила свою предыдущую жизнь в Мадриде, где она, по ее утверждениям, была торговкой, но к ней вернулась способность говорить на испанском яз[ыке]. Да, сближение двух миров происходит на наших глазах.</w:t>
      </w:r>
    </w:p>
    <w:p>
      <w:pPr>
        <w:pStyle w:val="Normal"/>
        <w:ind w:firstLine="539"/>
        <w:jc w:val="both"/>
        <w:rPr/>
      </w:pPr>
      <w:r>
        <w:rPr/>
        <w:t>Письмо Горбачевского очень трогательно, Вы сделаете благое дело, поддержав его в горе и на пути Света. Теперь, чтобы помочь ему с его недоумениями, отвечу на них Вам. Слова Учения – " для пользы говорю: поминайте чаще Мое Имя". Конечно, здесь подразумевается повторение умное или сердечное, как же иначе образуется связь с избр[анным] Уч[ителем]? Такое повторение или памятование всегда рекомендуется во всех Учениях, так же как осуждается повторение Имени ВСУЕ, когда люди среди самой неподходящей обстановки пересыпают свои речи упоминанием священных Имен. Так обычно бывает со всеми новичками или же вообще с непонимающими сокровенности Святынь. "Как звучит это Имя?" - Много имен у В[ладыки] М., и каждый избирает то, которое ему ближе. Если выбирать по времени, то, конечно, имя Майтрейи ближе.</w:t>
      </w:r>
    </w:p>
    <w:p>
      <w:pPr>
        <w:pStyle w:val="Normal"/>
        <w:ind w:firstLine="539"/>
        <w:jc w:val="both"/>
        <w:rPr/>
      </w:pPr>
      <w:r>
        <w:rPr/>
        <w:t>Стран[ица] 119 (вт[орая] часть "Л[истов] С[ада] М."): "Для сроков космических применяются сосуды явленные..." – Вся жизнь слагается именно сроками космическими. Сроки эти обозначаются совпадением назревшей Кармы того или иного народа или даже народов с определенными сочетаниями Светил, результатом чего являются новые повороты в историческом ходе народов или в жизни Планеты.</w:t>
      </w:r>
    </w:p>
    <w:p>
      <w:pPr>
        <w:pStyle w:val="Normal"/>
        <w:ind w:firstLine="539"/>
        <w:jc w:val="both"/>
        <w:rPr/>
      </w:pPr>
      <w:r>
        <w:rPr/>
        <w:t>"Какие сосуды?" – Во всех Учениях именно человек приравнивается с сосуду, вмещающему в себе Божественный Огонь. Для выполнения определенной миссии в космические сроки посылаются на Землю испытанные на протяжении тысячелетий служители Света, или, как их иногда называют, сосуды явленные. Они избирают себе сотрудников из тех, которых Карма приводит к ним, и, если эти избранные ими сотрудники с течением времени окажутся не на высоте или же вредными для дела, то они могут заменить их другими. Конечно, Вы знаете, что длительное сотрудничество устанавливает известную оккультную связь, которую не так легко прервать без болезненных последствий для обеих сторон, потому при такой замене сотрудников необходимо вмешательство Учителя, и избранные старшие, или явленные сосуды, могут обратиться к Вл[адыке], прося Его освободить их от последствий ауры удаленных.</w:t>
      </w:r>
    </w:p>
    <w:p>
      <w:pPr>
        <w:pStyle w:val="Normal"/>
        <w:ind w:firstLine="539"/>
        <w:jc w:val="both"/>
        <w:rPr/>
      </w:pPr>
      <w:r>
        <w:rPr/>
        <w:t>Стран[ица] 120: "Так закончим о жизненности сроков и зеркал будущего..." – Вышесказанное о космических сроках поясняет и жизненность их, что же касается до зеркал, то это относится к прогнозу будущего на основании имеющихся данных. Причем зеркала эти, или видения, особым процессом вызываемые на полированной металлической поверхности, верны лишь от данного момента и поскольку дух человека, связанный с этим прогнозом, тверд и непоколебим в своем устремлении. Если же он шаток, то и зеркало будущего будет меняться соответственно этим шатаниям духа. Вот почему во всех Учениях заповедуется такая непоколебимость и твердость духа. Только при наличии такой твердости можно строить и быть охраненным на всех путях. Луч может охранять лишь того, кто твердо следует начертанному свету и не выпадает из него. Потому для космических сроков и назначаются или посылаются сосуды, испытанные в твердости своего устремления. Поймите фразу в Евангелии от Матфея (глава 5, стих 17): "Не думайте, что Я пришел нарушить закон или пророков: не нарушить пришел Я, но исполнить".</w:t>
      </w:r>
    </w:p>
    <w:p>
      <w:pPr>
        <w:pStyle w:val="Normal"/>
        <w:ind w:firstLine="539"/>
        <w:jc w:val="both"/>
        <w:rPr/>
      </w:pPr>
      <w:r>
        <w:rPr/>
        <w:t>Приведу Вам параграф из книги Учения: "Почему нахождение знаков будущего подобно тканью? В ткацкой работе основа определенного цвета, и группы нитей распределены по краскам. Легко определить основу, легко можно найти группу нитей, но рисунок этой группы позволяет различные сочетания в зависимости от тысячи текущих обстоятельств. Конечно, внутреннее отношение самого субъекта будет главным обстоятельством. Но если его аура будет слишком колебаться, то прогноз будет относительным. Тогда это будет походить на известную игру, где по нескольким разбросанным точкам нужно найти определенную фигуру.</w:t>
      </w:r>
    </w:p>
    <w:p>
      <w:pPr>
        <w:pStyle w:val="Normal"/>
        <w:ind w:firstLine="539"/>
        <w:jc w:val="both"/>
        <w:rPr/>
      </w:pPr>
      <w:r>
        <w:rPr/>
        <w:t>Теперь, где же лучший фермент, скрепляющий колебание ауры? Лучший фермент есть устремление. Тело устремленное нельзя уколоть или разбить. Устремление в движении достигает законности, и, становясь законом, оно делается неостанавливаемым, ибо входит в ритм Космоса.</w:t>
      </w:r>
    </w:p>
    <w:p>
      <w:pPr>
        <w:pStyle w:val="Normal"/>
        <w:ind w:firstLine="539"/>
        <w:jc w:val="both"/>
        <w:rPr/>
      </w:pPr>
      <w:r>
        <w:rPr/>
        <w:t>Так идите в малом и великом, и ткань Ваша будет неповторенно кристально космичной, короче говоря – прекрасной.</w:t>
      </w:r>
    </w:p>
    <w:p>
      <w:pPr>
        <w:pStyle w:val="Normal"/>
        <w:ind w:firstLine="539"/>
        <w:jc w:val="both"/>
        <w:rPr/>
      </w:pPr>
      <w:r>
        <w:rPr/>
        <w:t>Ничто другое, кроме устремления, не дает одоления стихий, ибо основное качество стихий – устремление. И в этом состоянии вы координируете стихии с высшим творчеством духа, или являетесь держателем молнии. Придет человек – держатель молнии. Поверьте, только устремлением победите.</w:t>
      </w:r>
    </w:p>
    <w:p>
      <w:pPr>
        <w:pStyle w:val="Normal"/>
        <w:ind w:firstLine="539"/>
        <w:jc w:val="both"/>
        <w:rPr/>
      </w:pPr>
      <w:r>
        <w:rPr/>
        <w:t>Устремление – ладья Архата. Устремление – единорог явленный. Устремление – ключ от всех пещер. Устремление – крыло орла. Устремление – луч солнца. Устремление – кольчуга сердца. Устремление – цветок лотоса. Устремление – книга будущего. Устремление – мир явленный. Устремление – число звезд.</w:t>
      </w:r>
    </w:p>
    <w:p>
      <w:pPr>
        <w:pStyle w:val="Normal"/>
        <w:ind w:firstLine="539"/>
        <w:jc w:val="both"/>
        <w:rPr/>
      </w:pPr>
      <w:r>
        <w:rPr/>
        <w:t>Так, дорогой Ал[ександр] Мих[айлович], храните устремление, ибо оно движет всеми системами познавания. Устремление – ключ к замку.</w:t>
      </w:r>
    </w:p>
    <w:p>
      <w:pPr>
        <w:pStyle w:val="Normal"/>
        <w:ind w:firstLine="539"/>
        <w:jc w:val="both"/>
        <w:rPr/>
      </w:pPr>
      <w:r>
        <w:rPr/>
        <w:t>Теперь о зеркале – выдумка диавола, сказано в "Криптограммах Востока", но, конечно, это следует понимать иносказательно. Зеркало диавола есть символ привязанности человека к своей личности или самости. Тогда как божественный микрокосм должен отображать Макрокосм, диавольское зеркало отображает лишь свою самость.</w:t>
      </w:r>
    </w:p>
    <w:p>
      <w:pPr>
        <w:pStyle w:val="Normal"/>
        <w:ind w:firstLine="539"/>
        <w:jc w:val="both"/>
        <w:rPr/>
      </w:pPr>
      <w:r>
        <w:rPr/>
        <w:t>Кажется, ответила на первые недоумения. Надеюсь, что мои разъяснения ясны. Если нет, пусть г-н Горбачевский укажет, где неясность, постараюсь объяснить еще подробнее.</w:t>
      </w:r>
    </w:p>
    <w:p>
      <w:pPr>
        <w:pStyle w:val="Normal"/>
        <w:ind w:firstLine="539"/>
        <w:jc w:val="both"/>
        <w:rPr/>
      </w:pPr>
      <w:r>
        <w:rPr/>
        <w:t>Ждем выхода Вашего следующего сборника. Приветствуем Вашу твердость. Не огорчайтесь раскрытием ликов и неизбежным одиночеством. Раскрытие ликов есть великая школа жизни, и на последней ступени встречают вас предательства. Во всех Учениях запечатлен символ испития чаши яда всеми носителями Света. Красота подвига именно подчеркивается этими проявлениями тьмы. Так, предательство, о котором я Вам намекала, принимает огромные размеры, много энергии приходится затрачивать на пресечение зла. Наши верные друзья действуют, и мы знаем о сужденной яркой победе. Так удары тьмы нужны для высечения искр Света. К событиям особого значения происходят и чудовищные предательства. Так и Вы будьте мужественны и тверды и не смущайтесь никакими чудовищами. Как Сказано: "Надо учиться на примерах нападения".</w:t>
      </w:r>
    </w:p>
    <w:p>
      <w:pPr>
        <w:pStyle w:val="Normal"/>
        <w:ind w:firstLine="539"/>
        <w:jc w:val="both"/>
        <w:rPr/>
      </w:pPr>
      <w:r>
        <w:rPr/>
        <w:t>Н.К. и я шлем Вам сердечный привет, бодрость и новое понимание к грядущему великому году.</w:t>
      </w:r>
    </w:p>
    <w:p>
      <w:pPr>
        <w:pStyle w:val="Normal"/>
        <w:ind w:firstLine="539"/>
        <w:jc w:val="both"/>
        <w:rPr/>
      </w:pPr>
      <w:r>
        <w:rPr/>
        <w:t xml:space="preserve">Да будет Вам светло, </w:t>
      </w:r>
    </w:p>
    <w:p>
      <w:pPr>
        <w:pStyle w:val="Normal"/>
        <w:ind w:firstLine="539"/>
        <w:jc w:val="right"/>
        <w:rPr/>
      </w:pPr>
      <w:r>
        <w:rPr>
          <w:i/>
        </w:rPr>
        <w:t>Елена Рерих</w:t>
      </w:r>
      <w:r>
        <w:rPr/>
        <w:t xml:space="preserve">. </w:t>
      </w:r>
    </w:p>
    <w:p>
      <w:pPr>
        <w:pStyle w:val="Normal"/>
        <w:spacing w:before="120" w:after="120"/>
        <w:jc w:val="center"/>
        <w:rPr/>
      </w:pPr>
      <w:r>
        <w:rPr/>
        <w:t>[Приложение]</w:t>
      </w:r>
    </w:p>
    <w:p>
      <w:pPr>
        <w:pStyle w:val="Normal"/>
        <w:ind w:firstLine="539"/>
        <w:jc w:val="center"/>
        <w:rPr/>
      </w:pPr>
      <w:r>
        <w:rPr/>
        <w:t>Письмо к читателям VI кн[иги] "Окк[ультизм] и Йога" (7.XII.1935)</w:t>
      </w:r>
    </w:p>
    <w:p>
      <w:pPr>
        <w:pStyle w:val="Normal"/>
        <w:spacing w:before="120" w:after="0"/>
        <w:ind w:firstLine="539"/>
        <w:jc w:val="both"/>
        <w:rPr/>
      </w:pPr>
      <w:r>
        <w:rPr/>
        <w:t>Дорогие друзья! Знаю, что мои письма, утверждающие красоту суровой самодисциплины, не нравятся многим; но я считаю преступным поддерживать сентиментальность, основанную на ложных данных. Насколько умею, стараюсь я поддерживать мужество Вашего духа, но делать это, преподнося сусальные видения в стиле Ледбитера, я не могу. Большинство людей выявляет себя великими лицемерами, утверждая, что они хотят знать правду и только правду. Именно всегда и во всем они больше всего боятся правды. Вместо сурового строения жизни люди жаждут убаюкивающих их сладких грез и легких достижений в обстановке магов Крыжановской. Но Венец Архата достигается лишь сильнейшим, огромным напряжением сердца, омытого кровавыми слезами страдания на протяжении многих и многих жизней. Сердце Архата должно познать все радости и все страдания, все горе земного пути, испить полную чашу яда. Истинно труден путь восхождения, и особенно на последних ступенях. Его можно уподобить восхождению по отвесной базальтовой скале, в полном мраке, когда руки тщетно ищут выступа, за который можно было бы ухватиться. Но для устремленного духа уготованы поручни, и в последнюю минуту изнеможенья, перед срывом, заботливая рука подопрет спину. Много символов тяжкого восхождения явлено во всех Учениях, также как и неизбежное испитие полной чаши яда при завершении Пути. Но когда дух уже прикоснулся к высшим радостям, когда познал он красоту высших миров, то все эти трудности не пугают, а радуют, ибо они означают приближение окончания Пути. Так и Иуда должен покаяться, чтобы ярче подчеркнуть Свет Пути. Пишу Вам это потому, что чувствую в вас твердую основу, необходимую для истинных воинов Света. Будьте мужественны и тверды, не огорчайтесь раскрытием ликов и неизбежным одиночеством. Раскрытие ликов есть великая школа жизни, и на последней ступени должно встретить вам предательства.</w:t>
      </w:r>
    </w:p>
    <w:p>
      <w:pPr>
        <w:pStyle w:val="Normal"/>
        <w:ind w:firstLine="539"/>
        <w:jc w:val="both"/>
        <w:rPr/>
      </w:pPr>
      <w:r>
        <w:rPr/>
        <w:t>Во всех Учениях запечатлен символ испития чаши яда всеми Носителями Света. Красота подвига подчеркивается этим проявлением тьмы. Удары тьмы нужны для высечения искр Света. Будьте мужественны, будьте тверды, друзья мои! Не смущайтесь никакими чудовищами, ибо сказано: "Надо учиться на примерах нападения".</w:t>
      </w:r>
    </w:p>
    <w:p>
      <w:pPr>
        <w:pStyle w:val="Normal"/>
        <w:ind w:firstLine="539"/>
        <w:jc w:val="right"/>
        <w:rPr>
          <w:i/>
          <w:i/>
        </w:rPr>
      </w:pPr>
      <w:r>
        <w:rPr>
          <w:i/>
        </w:rPr>
        <w:t xml:space="preserve">Е.Р. </w:t>
      </w:r>
    </w:p>
    <w:p>
      <w:pPr>
        <w:pStyle w:val="Normal"/>
        <w:ind w:firstLine="539"/>
        <w:jc w:val="both"/>
        <w:rPr>
          <w:i/>
          <w:i/>
        </w:rPr>
      </w:pPr>
      <w:r>
        <w:rPr>
          <w:i/>
        </w:rPr>
      </w:r>
    </w:p>
    <w:p>
      <w:pPr>
        <w:pStyle w:val="Normal"/>
        <w:ind w:firstLine="539"/>
        <w:jc w:val="both"/>
        <w:rPr/>
      </w:pPr>
      <w:r>
        <w:rPr/>
        <w:t xml:space="preserve">28.I.36 </w:t>
      </w:r>
    </w:p>
    <w:p>
      <w:pPr>
        <w:pStyle w:val="Normal"/>
        <w:spacing w:before="120" w:after="0"/>
        <w:ind w:firstLine="539"/>
        <w:jc w:val="both"/>
        <w:rPr/>
      </w:pPr>
      <w:r>
        <w:rPr/>
        <w:t>Дорогой Александр Михайлович, Ваше письмо от 4-го дек[абря] дошло до нас лишь к 23-ему янв[аря]. Как говорит Вл[адимир] Анат[ольевич], оно, должно быть, попало на греческий пароход, и тот по пути занялся торговлей халвой. Мы перешлем Вам конверт, на нем стоит штемпель Бомбея от 18-го янв[аря], откуда пять дней до нас. Хорошо было бы выяснить, в какие дни отходят быстроходы, чтобы не было таких возмутительных задержек. Сейчас пишу Вам лишь коротенькую записку, чтобы она поспела к отходу почты.</w:t>
      </w:r>
    </w:p>
    <w:p>
      <w:pPr>
        <w:pStyle w:val="Normal"/>
        <w:ind w:firstLine="539"/>
        <w:jc w:val="both"/>
        <w:rPr/>
      </w:pPr>
      <w:r>
        <w:rPr/>
        <w:t>Пятый номер Вашего прекрасного сборника дошел до нас сравнительно недавно. Очень тронуты были появлением письма из Харб[ина], и, конечно, подобные письма могут достигать Вас и из других мест. Не удивлюсь, если Вы получите нечто подобное из Шанхая, – там много друзей Н.К. Но воображаю, какой переполох письмо это вызовет в самом Харб[ине]! Когда мы прочли его, то подумали на г-на Грамматч[икова] или Колонтаевс[кого]. Не сомневаюсь, что многие статьи требуют обработки, но чтобы выполнить это, не нарушив основной мысли, требуется, конечно, талантливость и опыт, потому мы так радуемся, что в лице Вашей сестры Вы имеете такую прекрасную сотрудницу.</w:t>
      </w:r>
    </w:p>
    <w:p>
      <w:pPr>
        <w:pStyle w:val="Normal"/>
        <w:ind w:firstLine="539"/>
        <w:jc w:val="both"/>
        <w:rPr/>
      </w:pPr>
      <w:r>
        <w:rPr/>
        <w:t>Какой славный Святослав! Какое милое лицо, и письмо его к отцу прелестно. Сниму копию с него, вероятно, отец дорожит им и захочет иметь его обратно. Карточку временно задержу. Вы уже знаете, как мало утешительного можно сказать о наследственном диабете. Можно ненадолго задержать, но ... Сказать не могу, как мне тяжко за них! Но будем поддерживать дух их.</w:t>
      </w:r>
    </w:p>
    <w:p>
      <w:pPr>
        <w:pStyle w:val="Normal"/>
        <w:ind w:firstLine="539"/>
        <w:jc w:val="both"/>
        <w:rPr/>
      </w:pPr>
      <w:r>
        <w:rPr/>
        <w:t>Получили разрешение от Мэнли Холла на перевод его книжечки "Оккультная анатомия". Хотела уже отослать Вам ее, но она куда-то заложилась, и сейчас нет уже времени искать ее, вышлю со следующей почтой.</w:t>
      </w:r>
    </w:p>
    <w:p>
      <w:pPr>
        <w:pStyle w:val="Normal"/>
        <w:ind w:firstLine="539"/>
        <w:jc w:val="both"/>
        <w:rPr/>
      </w:pPr>
      <w:r>
        <w:rPr/>
        <w:t>Думаю, что Артемьева лучше оставить в покое. Сведения Том[ашевского] не совсем точны, но это до следующего письма. Также титул книги Н.К. "Да процветут пустыни" изменен на "Врата в Будущее", но она еще не печатается.</w:t>
      </w:r>
    </w:p>
    <w:p>
      <w:pPr>
        <w:pStyle w:val="Normal"/>
        <w:ind w:firstLine="539"/>
        <w:jc w:val="both"/>
        <w:rPr/>
      </w:pPr>
      <w:r>
        <w:rPr/>
        <w:t>Получила и фотографию г-на Янушк[евича], человек, видимо, неплохой. От Тарло-Мазинского уже давно ничего не слышу.</w:t>
      </w:r>
    </w:p>
    <w:p>
      <w:pPr>
        <w:pStyle w:val="Normal"/>
        <w:ind w:firstLine="539"/>
        <w:jc w:val="both"/>
        <w:rPr/>
      </w:pPr>
      <w:r>
        <w:rPr/>
        <w:t>Приветствую со всею сердечностью талантливую сотрудницу Раису Михайловну и шлю ей мою радость ее работе в служении Свету.</w:t>
      </w:r>
    </w:p>
    <w:p>
      <w:pPr>
        <w:pStyle w:val="Normal"/>
        <w:ind w:firstLine="539"/>
        <w:jc w:val="both"/>
        <w:rPr/>
      </w:pPr>
      <w:r>
        <w:rPr/>
        <w:t>Н.К. искренно радуется успеху Вашего журнала и шлет привет сердца. Не пришлете ли Вы мне и свою карточку?</w:t>
      </w:r>
    </w:p>
    <w:p>
      <w:pPr>
        <w:pStyle w:val="Normal"/>
        <w:ind w:firstLine="539"/>
        <w:jc w:val="both"/>
        <w:rPr/>
      </w:pPr>
      <w:r>
        <w:rPr/>
        <w:t>Так мы вступили в год больших событий. Только еще первый месяц кончается, а сколько уже произошло!</w:t>
      </w:r>
    </w:p>
    <w:p>
      <w:pPr>
        <w:pStyle w:val="Normal"/>
        <w:ind w:firstLine="539"/>
        <w:jc w:val="both"/>
        <w:rPr/>
      </w:pPr>
      <w:r>
        <w:rPr/>
        <w:t>Так будем бодры, мужественно и на крыльях духа перелетим все бездны!</w:t>
      </w:r>
    </w:p>
    <w:p>
      <w:pPr>
        <w:pStyle w:val="Normal"/>
        <w:ind w:firstLine="539"/>
        <w:jc w:val="both"/>
        <w:rPr/>
      </w:pPr>
      <w:r>
        <w:rPr/>
        <w:t xml:space="preserve">Духом с Вами, </w:t>
      </w:r>
    </w:p>
    <w:p>
      <w:pPr>
        <w:pStyle w:val="Normal"/>
        <w:ind w:firstLine="539"/>
        <w:jc w:val="right"/>
        <w:rPr/>
      </w:pPr>
      <w:r>
        <w:rPr>
          <w:i/>
        </w:rPr>
        <w:t>Елена Рерих</w:t>
      </w:r>
      <w:r>
        <w:rPr/>
        <w:t xml:space="preserve">. </w:t>
      </w:r>
    </w:p>
    <w:p>
      <w:pPr>
        <w:pStyle w:val="Normal"/>
        <w:ind w:firstLine="539"/>
        <w:jc w:val="both"/>
        <w:rPr/>
      </w:pPr>
      <w:r>
        <w:rPr/>
        <w:t xml:space="preserve">Письмо г-жи Кульб[ис] есть ее паспорт. Она продолжает свои настояния, и недавно я получила еще одно письмо от нее. Перешлю его Вам и мой ответ. С ней нужна осторожность. </w:t>
      </w:r>
    </w:p>
    <w:p>
      <w:pPr>
        <w:pStyle w:val="Normal"/>
        <w:spacing w:before="120" w:after="120"/>
        <w:ind w:firstLine="539"/>
        <w:jc w:val="both"/>
        <w:rPr/>
      </w:pPr>
      <w:r>
        <w:rPr/>
        <w:t xml:space="preserve">7.II.36 </w:t>
      </w:r>
    </w:p>
    <w:p>
      <w:pPr>
        <w:pStyle w:val="Normal"/>
        <w:ind w:firstLine="540"/>
        <w:jc w:val="both"/>
        <w:rPr/>
      </w:pPr>
      <w:r>
        <w:rPr/>
        <w:t>Дорогой Александр Михайлович, с большим интересом прочла пятый номер Вашего сборника. Вы спрашиваете, одобряю ли я статьи Н.П.Рудниковой? Конечно, да, за исключением "Цыгане". Вы, вероятно, помните, как и Шюре в своей книге "Великие Посвященные" из героя Рамаяны, чистейшего индуса Рамы из страны Ауд, пытается сделать кельта и друида. Тот же автор и еврея Моисея переодевает в египтянина! Шюре нужно читать с разбором. С последней почтой получила запросы и критику на статью "Солнечный Путь". Критик обращает мое внимание на расхождение этой статьи с Учением Живой Этики; на то, что многие места в этой статье совпадают с проповедями Кришнамурти, отрицающего Иерархию, и также указывает на "чуть ли не точное повторение слов штейнерьянцев..." Придется ответить и посоветовать молодому критику научиться читать сердцем и умом, а не только глазами, если он хочет обрести великое знание. Досталось от него и Свами Вивекананде, очень смутило критика наставление о приобретении богатства, тогда как кн[иги] Жив[ой] Эт[ики] порицают стремление к личному приобретению. Но критик упустил из виду, что, говоря о долге гражданина, Вивекананда указывает на приобретение сначала знания, а потом уже богатства. В этом "потом" весь смысл. При знании, как понимает его индус, и богатство становится благом, ибо оно тогда служит не личным целям, но общему Благу. Так люди читают мертвую букву, не вдумываясь в смысл написанного. Статья Свищева</w:t>
      </w:r>
      <w:r>
        <w:rPr>
          <w:rStyle w:val="FootnoteCharacters"/>
          <w:rStyle w:val="FootnoteAnchor"/>
        </w:rPr>
        <w:footnoteReference w:customMarkFollows="1" w:id="55"/>
        <w:t>1</w:t>
      </w:r>
      <w:r>
        <w:rPr/>
        <w:t xml:space="preserve"> мне понравилась, в ней есть огонек сердца. Почему думаете Вы, что я буду против биографии В.И.Крыжановской? Насчет святости, конечно, у меня свой критерий, но, несомненно, она достойна уважения, ибо, как Вы справедливо пишете, книги ее принесли свою пользу. О том, что сюжеты ее оккультных романов получены ею медиумическим путем и некоторые страницы целиком написаны автоматически, то все это было общеизвестно. Также несомненно, что ее серия "Маги" несравненно талантливее и богаче верными сведениями, нежели произведения всех последующих романистов на оккультные темы. Ваша "Фармакодин[амика]" очень интересна и, именно, имеет большое практическое значение. Пора обратить внимание на секреции и изучать их. Мне кажется, что панты имеют большое будущее.</w:t>
      </w:r>
    </w:p>
    <w:p>
      <w:pPr>
        <w:pStyle w:val="Normal"/>
        <w:ind w:firstLine="540"/>
        <w:jc w:val="both"/>
        <w:rPr/>
      </w:pPr>
      <w:r>
        <w:rPr/>
        <w:t>Из приведенного Вами сообщения Г.Г.Шкл[явера] об Арт[емьеве] заключаю, что его лучше не трогать для распространения книг. Повременим с этим. Вероятно, он не согласен с "Утвержденцами"?</w:t>
      </w:r>
    </w:p>
    <w:p>
      <w:pPr>
        <w:pStyle w:val="Normal"/>
        <w:ind w:firstLine="540"/>
        <w:jc w:val="both"/>
        <w:rPr/>
      </w:pPr>
      <w:r>
        <w:rPr/>
        <w:t>Теперь не скрою от Вас, что меня много озабочивает г-н Сеплев[енко], он пока что совершенно не разбирается, что возможно передавать и что нельзя. Так, мое письмо, в котором я трижды подчеркиваю, что отвечаю на его вопросы и сообщаю некоторые сведения только для него, он читает враждебному доновцу и теософам, которых это приводит в смятение!! Также он сообщает очень тяжелые сведения о доновцах. Знает ли сам Донов, в кого рядят его последователи? Все, что они утверждают, так близко к черной магии! Думаю, что статья Сепл[евенко]</w:t>
      </w:r>
      <w:r>
        <w:rPr>
          <w:rStyle w:val="FootnoteCharacters"/>
          <w:rStyle w:val="FootnoteAnchor"/>
        </w:rPr>
        <w:footnoteReference w:customMarkFollows="1" w:id="56"/>
        <w:t>2</w:t>
      </w:r>
      <w:r>
        <w:rPr/>
        <w:t xml:space="preserve"> в сборнике вызвана соображениями самоохраны. Так явим большую осторожность с г-ном Сепл[евенко] и новым моим корреспондентом г-ном Клоповым. Пишу все это, конечно, только для Вас.</w:t>
      </w:r>
    </w:p>
    <w:p>
      <w:pPr>
        <w:pStyle w:val="Normal"/>
        <w:ind w:firstLine="540"/>
        <w:jc w:val="both"/>
        <w:rPr/>
      </w:pPr>
      <w:r>
        <w:rPr/>
        <w:t>Получила также письмо от Надежды Павловны Сераф[инене], видимо, ее тревожит деятельность г-жи Кульбис, и она опасается, как бы та не соблазнила вновь подошедших. Но как пояснить, что те, кто не могут оценить глубины мысли, непрестанно изливаемой в книгах Жив[ой] Этики, и постоянно меняют свой путь, не готовы к принятию Огня. Потому было бы не только непроизводительной тратой времени убеждать их, но даже просто преступно насиловать такое неустановившееся сознание. В Учении указано, что даже на согласившихся не следует терять много времени. Именно пусть сперва покажут применение первого зова. Недостойно многократно опускать сосуд в пустой колодец. Истинно, все же диву даешься, как люди не видят огромной разницы между книгами Живой Этики и трудами Д[онова] или Кришн[амурти]!! Впрочем, если бы они увидели ее, то и не колебались бы. Но найдя человека ценного, следует применить к нему всю терпимость, все терпение, чтобы постепенно осторожными касаниями ассимилировать сознание для совместной работы. Нужно очень осторожно расширять сознание. Только органическое развитие и разнообразие поступлений обусловят действительный объем сокровищницы нашей. От души порадовалась, что М.Никит[ину], видимо, лучше и он переехал на другую квартиру.</w:t>
      </w:r>
    </w:p>
    <w:p>
      <w:pPr>
        <w:pStyle w:val="Normal"/>
        <w:ind w:firstLine="540"/>
        <w:jc w:val="both"/>
        <w:rPr/>
      </w:pPr>
      <w:r>
        <w:rPr/>
        <w:t>Радуюсь, что Вы убедились в низком качестве видений медиумов. Могу подтвердить правильность сведений г. Латыш. Обычно другим запрещают то, в чем сами особенно заинтересованы. Ведь сейчас невероятно развито всякое колдовство и дешевый спиритуализм. Потому так важно распространять кн[иги] Жив[ой] Этики, указывающие на вред таких действий.</w:t>
      </w:r>
    </w:p>
    <w:p>
      <w:pPr>
        <w:pStyle w:val="Normal"/>
        <w:ind w:firstLine="540"/>
        <w:jc w:val="both"/>
        <w:rPr/>
      </w:pPr>
      <w:r>
        <w:rPr/>
        <w:t>В одном из Ваших писем Вы писали мне про одного ученого, занятого исследованиями передачи мысли на расстоянии. Такие исследования более чем своевременны. Я советовала бы Вам ознакомиться с ними, и если они заслуживают того, то поместить в сборнике. Сейчас этот вопрос занимает многие умы. В Америке, в Дьюк Универс[итете] проф[ессор] Рейн уже в течение 30 лет производит подобные опыты со своими студентами и достиг замечательных результатов. Недавно он выпустил книгу своих опытов, Влад[имир] Ан[атольевич] выписал ее. Прочтем ее и, если найдем нечто интересное, поделимся с Вами. Вы писали, что упомянутый Вами ученый подходит к этому опыту с чисто материально-научной стороны, я не ставила бы этого в минус ему. Взяла бы результаты его опыта так, как он их дает, затем можно было бы ввести в подобные опыты и наличность духовного фактора и сопоставить успешность результатов обоих методов. Такое сопоставление может быть поучительным. Конечно, в подобном опыте следовало бы исключить всех медиумов, что вовсе не так легко, ибо часто медиумические способности находятся в скрытом состоянии и выявляются лишь при повторных толчках. Думаю, что лучшими передатчиками в опыте проф[ессора] Рейна были медиумические субъекты. Во всяком случае, интересно будет прочесть его труд.</w:t>
      </w:r>
    </w:p>
    <w:p>
      <w:pPr>
        <w:pStyle w:val="Normal"/>
        <w:ind w:firstLine="540"/>
        <w:jc w:val="both"/>
        <w:rPr/>
      </w:pPr>
      <w:r>
        <w:rPr/>
        <w:t>Именно теперь черед науки возвестить новое понимание духа. Современная церковь отвратила нас от Высшего Мира, современная наука приблизит нас к нему.</w:t>
      </w:r>
    </w:p>
    <w:p>
      <w:pPr>
        <w:pStyle w:val="Normal"/>
        <w:ind w:firstLine="540"/>
        <w:jc w:val="both"/>
        <w:rPr/>
      </w:pPr>
      <w:r>
        <w:rPr/>
        <w:t>Привожу параграф из книги Живой Этики: "Вы знаете многие опыты чтения мыслей. Расскажите их западным людям, они не имеют понятия, насколько это психологическое свойство присуще Востоку. По невежеству называют даже суеверием. Между тем, если мысль является органическим созданием, то она может быть обнаружена. Даже скудные физические приборы могут улавливать напряжение мысли. Даже термометр и электрические приборы реагируют на возникновение мысли. Мысль даже изменяет температуру тела. Настолько психический аппарат доминирует над физическим; вернее психический называть частью физического. Существует прибор, записывающий течение мыслей, также оно отображается на излучении (ауре) и сравнительным методом может быть деталировано. Мало попыток связать механику с психикой. Между тем вы знаете, как научное отношение к психике облегчает и преображает все существование. Необходимо обратить внимание на возможности психического аппарата".</w:t>
      </w:r>
    </w:p>
    <w:p>
      <w:pPr>
        <w:pStyle w:val="Normal"/>
        <w:ind w:firstLine="540"/>
        <w:jc w:val="both"/>
        <w:rPr/>
      </w:pPr>
      <w:r>
        <w:rPr/>
        <w:t>Высылаю Вам "Оккультную анатомию человека". Материала в ней на несколько сборников. Но я очень советовала бы Вам не помещать из нее ничего, так или иначе затрагивающего христианскую религию, дабы не возбуждать лишних нападок. Приблизительно я отметила скобками и даже зачеркнула такие места. Также не стоит переводить последнюю главу об оккульт[изме] мас[онов]. Во всем следует применять мудрую осторожность.</w:t>
      </w:r>
    </w:p>
    <w:p>
      <w:pPr>
        <w:pStyle w:val="Normal"/>
        <w:ind w:firstLine="540"/>
        <w:jc w:val="both"/>
        <w:rPr/>
      </w:pPr>
      <w:r>
        <w:rPr/>
        <w:t>Могу порадовать Вас, что друзья решили издать и третью кн[игу] "Мира Огненного". Сейчас собираю книгу "Аум". Несмотря на черное предательство, работа продолжается на всех фронтах. Уже предатели понимают, что борьба может окончиться для них разрушением, потому в ярости своей они готовы на все. Но и друзья не дремлют. Организован Комитет Защиты из выдающихся писателей и социальных деятелей, которые будут отстаивать наши культурные начинания. Собирается и многочисленный Совет Друзей для протеста против действий захватчиков. Так, мы знаем, что победа суждена, но нужно приложить все мужество, терпение и находчивость.</w:t>
      </w:r>
    </w:p>
    <w:p>
      <w:pPr>
        <w:pStyle w:val="Normal"/>
        <w:ind w:firstLine="540"/>
        <w:jc w:val="both"/>
        <w:rPr/>
      </w:pPr>
      <w:r>
        <w:rPr/>
        <w:t>Итак, следующее письмо будет из Шанхая. Центр этот большой, и думаю, что журнал Ваш может там расходиться. Мы послали сборник нашему знакомому г-ну Фельшову в Гонг-Конг, ждем его ответа. Нам пишут из Харб[ина], что там было запрещено чествовать память Льва Толстого. Куда же идти дальше! Средневековье да и только!</w:t>
      </w:r>
    </w:p>
    <w:p>
      <w:pPr>
        <w:pStyle w:val="Normal"/>
        <w:ind w:firstLine="540"/>
        <w:jc w:val="both"/>
        <w:rPr/>
      </w:pPr>
      <w:r>
        <w:rPr/>
        <w:t>Сейчас прочли в газете, что франц[узская] полиция арестовала в Шанхае как советск[ого] шпиона, г-на Петереца, того самого, который писал гнуснейшую клевету на Н.К. в газетке "Возрождение Азии", издав[авшуюся] на яп[онские] деньги. Уже несколько участников этой шайки рассеяны: кто сидит в тюрьме, кто выслан, кто арестован. И подумать, что находятся головотяпы, которые слушают подобных отбросов! Конечно, и в этом явлении следует искать магнит духовного сродства. Шлю Вам мысли бодрости и мужества в переживаемое нами великое и грозное время – Духом с Вами.</w:t>
      </w:r>
    </w:p>
    <w:p>
      <w:pPr>
        <w:pStyle w:val="Normal"/>
        <w:ind w:left="550" w:firstLine="540"/>
        <w:jc w:val="right"/>
        <w:rPr>
          <w:i/>
          <w:i/>
        </w:rPr>
      </w:pPr>
      <w:r>
        <w:rPr>
          <w:i/>
        </w:rPr>
        <w:t xml:space="preserve">Елена Рерих </w:t>
      </w:r>
    </w:p>
    <w:p>
      <w:pPr>
        <w:pStyle w:val="Normal"/>
        <w:spacing w:before="120" w:after="0"/>
        <w:ind w:firstLine="539"/>
        <w:jc w:val="both"/>
        <w:rPr/>
      </w:pPr>
      <w:r>
        <w:rPr/>
        <w:t>Прилагаю интересные для Вас сведения. "Сода полезна, и смысл ее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w:t>
      </w:r>
    </w:p>
    <w:p>
      <w:pPr>
        <w:pStyle w:val="Normal"/>
        <w:ind w:firstLine="540"/>
        <w:jc w:val="both"/>
        <w:rPr/>
      </w:pPr>
      <w:r>
        <w:rPr/>
        <w:t>"Также масло артемизии-полыни является сильным утвердителем нервной системы. Оно не разрушает, но огненно очищает от вредных наносов". Интересно отметить, что в наших местных газетах один англ[ийский] доктор сообщает, что он с большим успехом применял простую соду (для мытья посуды) от всяких воспалительных и простудных заболеваний, включая и воспаление легких. При этом он давал ее в довольно больших дозах, чуть ли не по кофейной ложке до четырех раз в день на стакан молока или воды. Моя семья при всех простудах, особенно при ларингите и крупозном кашле, употребляет горячее молоко с двууглекислой содою. На чашку молока кладем чайную ложку соды – неполную. Конечно, некоторые берут меньше, другие больше.</w:t>
      </w:r>
    </w:p>
    <w:p>
      <w:pPr>
        <w:pStyle w:val="Normal"/>
        <w:ind w:firstLine="540"/>
        <w:jc w:val="both"/>
        <w:rPr/>
      </w:pPr>
      <w:r>
        <w:rPr/>
        <w:t>Полынь принадлежит к 12 знамен[итым] средст[вам] розенкр[ейцеров]. Также полынный чай полезен при засорении и набухании гланд. Я видела мальчика с жестоко набухшими гландами, которого вылечили полынным чаем. Но, конечно, масло полыни должно быть еще действительнее при таких заболеваниях. В наших краях местные люди употребляют листья полыни против накожных заболеваний. Они растирают их и накладывают на воспаленное место.</w:t>
      </w:r>
    </w:p>
    <w:p>
      <w:pPr>
        <w:pStyle w:val="Normal"/>
        <w:ind w:firstLine="540"/>
        <w:jc w:val="both"/>
        <w:rPr/>
      </w:pPr>
      <w:r>
        <w:rPr/>
        <w:t>"Не только в храмах прибавляли валериан в вино, но многие греческие вина знали эту примесь. Так, мускус, и валериан, и сода могут полезно сочетаться". Так как мускус довольно трудно усваивается некоторыми желудками, то добавление соды очень полезно. Валериан укрепляет и удлиняет действие мускуса.</w:t>
      </w:r>
    </w:p>
    <w:p>
      <w:pPr>
        <w:pStyle w:val="Normal"/>
        <w:ind w:firstLine="540"/>
        <w:jc w:val="both"/>
        <w:rPr/>
      </w:pPr>
      <w:r>
        <w:rPr/>
        <w:t>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ями воздушными. Можно убедиться, что при внушении такой мощи даже застарелый паралич может поправиться. Нужно неотложно изучать внушение. Нужно понять, что краткие внушения приносят мало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p>
    <w:p>
      <w:pPr>
        <w:pStyle w:val="Normal"/>
        <w:ind w:firstLine="540"/>
        <w:jc w:val="both"/>
        <w:rPr/>
      </w:pPr>
      <w:r>
        <w:rPr/>
        <w:t>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w:t>
      </w:r>
    </w:p>
    <w:p>
      <w:pPr>
        <w:pStyle w:val="Normal"/>
        <w:ind w:firstLine="540"/>
        <w:jc w:val="both"/>
        <w:rPr/>
      </w:pPr>
      <w:r>
        <w:rPr/>
        <w:t>Тихое помешательство –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оглушить вражеская стрела. Много таких случаев, когда не сам человек виновен, но его задела стрела ядовитая. Можно вылечить много таких помешанных, как бы контуженых".</w:t>
      </w:r>
    </w:p>
    <w:p>
      <w:pPr>
        <w:pStyle w:val="Normal"/>
        <w:ind w:firstLine="540"/>
        <w:jc w:val="both"/>
        <w:rPr/>
      </w:pPr>
      <w:r>
        <w:rPr/>
        <w:t>Может быть, какие-либо лечебницы занялись бы такими опытами.</w:t>
      </w:r>
    </w:p>
    <w:p>
      <w:pPr>
        <w:pStyle w:val="Normal"/>
        <w:ind w:firstLine="540"/>
        <w:jc w:val="both"/>
        <w:rPr/>
      </w:pPr>
      <w:r>
        <w:rPr/>
        <w:t>Н.К. в бытность свою в Харбине знал сестру милосердия, обладавшую даром внушения. Многим больным, которым при операции нельзя применить анестезирующих средств из-за слабости сердца, она внушала полную нечувствительность к боли. Интересно отметить, что для лучшего воздействия она требовала, чтобы ее оставляли на некоторое время одну с больным. Присутствие посторонних сильно ослабляло действие внушения.</w:t>
      </w:r>
    </w:p>
    <w:p>
      <w:pPr>
        <w:pStyle w:val="Normal"/>
        <w:ind w:firstLine="540"/>
        <w:jc w:val="both"/>
        <w:rPr/>
      </w:pPr>
      <w:r>
        <w:rPr/>
        <w:t>Также хочу сказать Вам, что указанная в кн[иге] "Агни-Йога" вода, или препарат Л., есть вода лития. Литий – мощное очистительное средство, неоценимое при некоторых заболеваниях. Он хорош как предохраняющее средство от рака, также и при болезнях печени.</w:t>
      </w:r>
    </w:p>
    <w:p>
      <w:pPr>
        <w:pStyle w:val="Normal"/>
        <w:ind w:firstLine="540"/>
        <w:jc w:val="both"/>
        <w:rPr/>
      </w:pPr>
      <w:r>
        <w:rPr/>
        <w:t>Добавлю еще одно сведение. "Врач замечает, что некоторые лекарства действуют совершенно различно на людей. Некоторое превосходное жизнедательное средство будет лишь половым возбудителем для определенных людей. Можно испытать людей на лекарствах. Низшая природа извлекает из вещества только низшее. Но каждая приобщенная сила к высшему почерпнет именно высшее. Такой закон нужно запомнить. Даже врач редко истолковывает правильно разные последствия лекарств, между тем во всем есть соизмеримость. 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 Не странно, что врач упоминается в начале записей "Аум". Следует упомянуть всех, кто ответственен за связь с высшими энергиями".</w:t>
      </w:r>
    </w:p>
    <w:p>
      <w:pPr>
        <w:pStyle w:val="Normal"/>
        <w:ind w:firstLine="540"/>
        <w:jc w:val="both"/>
        <w:rPr/>
      </w:pPr>
      <w:r>
        <w:rPr/>
        <w:t>Да, великие возможности в руках врачей для сдвига сознания, для направления его в высшие сферы. Целение тела должно быть объединено с целением духа.</w:t>
      </w:r>
    </w:p>
    <w:p>
      <w:pPr>
        <w:pStyle w:val="Normal"/>
        <w:ind w:firstLine="540"/>
        <w:jc w:val="both"/>
        <w:rPr/>
      </w:pPr>
      <w:r>
        <w:rPr/>
        <w:t xml:space="preserve">Не успела проверить, ибо уходит почта. </w:t>
      </w:r>
    </w:p>
    <w:p>
      <w:pPr>
        <w:pStyle w:val="Normal"/>
        <w:spacing w:before="120" w:after="120"/>
        <w:ind w:left="550" w:hanging="28"/>
        <w:jc w:val="both"/>
        <w:rPr/>
      </w:pPr>
      <w:r>
        <w:rPr/>
        <w:t xml:space="preserve">18.II.36 </w:t>
      </w:r>
    </w:p>
    <w:p>
      <w:pPr>
        <w:pStyle w:val="Normal"/>
        <w:ind w:firstLine="540"/>
        <w:jc w:val="both"/>
        <w:rPr/>
      </w:pPr>
      <w:r>
        <w:rPr/>
        <w:t xml:space="preserve">Дорогой Александр Михайлович, спешу отослать Вам статью "Одориген и Джива". Перевод ее не оставляет желать ничего лучшего. Радуюсь, что Вы нашли таких прекрасных сотрудников, с их помощью столько полезного может быть переведено. Позволила себе лишь заменить слово "вонь", может быть, еще более сильным выражением "зловоние", но почему-то оно лучше звучит на ухо. Также отметила два-три пропуска. Присоединяю к письму первый заглавный лист книги. </w:t>
      </w:r>
    </w:p>
    <w:p>
      <w:pPr>
        <w:pStyle w:val="Normal"/>
        <w:ind w:firstLine="540"/>
        <w:jc w:val="center"/>
        <w:rPr>
          <w:lang w:val="en-US"/>
        </w:rPr>
      </w:pPr>
      <w:r>
        <w:rPr>
          <w:lang w:val="en-US"/>
        </w:rPr>
        <w:t>FIVE YEARS OF THEOSOPHY</w:t>
      </w:r>
    </w:p>
    <w:p>
      <w:pPr>
        <w:pStyle w:val="Normal"/>
        <w:ind w:firstLine="540"/>
        <w:jc w:val="center"/>
        <w:rPr>
          <w:lang w:val="en-US"/>
        </w:rPr>
      </w:pPr>
      <w:r>
        <w:rPr>
          <w:lang w:val="en-US"/>
        </w:rPr>
        <w:t>Mystical, Philosophical, Theosophical, Historical and Scientific Essays</w:t>
      </w:r>
    </w:p>
    <w:p>
      <w:pPr>
        <w:pStyle w:val="Normal"/>
        <w:ind w:firstLine="540"/>
        <w:jc w:val="center"/>
        <w:rPr/>
      </w:pPr>
      <w:r>
        <w:rPr>
          <w:lang w:val="en-US"/>
        </w:rPr>
        <w:t>Selected from "THE THEOSOPHIST"</w:t>
      </w:r>
    </w:p>
    <w:p>
      <w:pPr>
        <w:pStyle w:val="Normal"/>
        <w:ind w:firstLine="540"/>
        <w:jc w:val="center"/>
        <w:rPr>
          <w:lang w:val="en-US"/>
        </w:rPr>
      </w:pPr>
      <w:r>
        <w:rPr>
          <w:lang w:val="en-US"/>
        </w:rPr>
        <w:t>Second and revised edition</w:t>
      </w:r>
    </w:p>
    <w:p>
      <w:pPr>
        <w:pStyle w:val="Normal"/>
        <w:ind w:firstLine="540"/>
        <w:jc w:val="center"/>
        <w:rPr>
          <w:lang w:val="en-US"/>
        </w:rPr>
      </w:pPr>
      <w:r>
        <w:rPr>
          <w:lang w:val="en-US"/>
        </w:rPr>
        <w:t>LONDON: Theosophical Publishing Society, 161, New Bond Street, W.</w:t>
      </w:r>
    </w:p>
    <w:p>
      <w:pPr>
        <w:pStyle w:val="Normal"/>
        <w:ind w:firstLine="540"/>
        <w:jc w:val="center"/>
        <w:rPr>
          <w:lang w:val="en-US"/>
        </w:rPr>
      </w:pPr>
      <w:r>
        <w:rPr>
          <w:lang w:val="en-US"/>
        </w:rPr>
        <w:t>Madras: Theosophist Office, Adyar.</w:t>
      </w:r>
    </w:p>
    <w:p>
      <w:pPr>
        <w:pStyle w:val="Normal"/>
        <w:ind w:firstLine="540"/>
        <w:jc w:val="center"/>
        <w:rPr>
          <w:lang w:val="en-US"/>
        </w:rPr>
      </w:pPr>
      <w:r>
        <w:rPr>
          <w:lang w:val="en-US"/>
        </w:rPr>
        <w:t>1894 Reprinted 1910</w:t>
      </w:r>
    </w:p>
    <w:p>
      <w:pPr>
        <w:pStyle w:val="Normal"/>
        <w:ind w:firstLine="540"/>
        <w:jc w:val="both"/>
        <w:rPr/>
      </w:pPr>
      <w:r>
        <w:rPr/>
        <w:t>Статей в этой книге 43. И страниц, включая индекс и оглавление, 385. Думаю, лучше сохранить название "Одориген". К сожалению, не могу написать введения к этой статье, ибо совершенно нет времени для какой-либо творческой работы, с трудом нахожу время на всех корреспондентов. Я уже намекала Вам о том предательстве, которое проникло в самое сердце нашего строения. Сейчас главные силы наши идут на отражение ярых врагов. Приходится целыми днями рыться в многочисленных томах документов и писем для отыскания необходимого материала, требуемого нашими адвокатами. Как видите, дело дошло до судоговорения. Предатели в лице четы Хоршей и мисс Эстер Лихтман, побуждаемые корыстью, честолюбием и властолюбием, решили исключить всех основателей и верных нам сотрудников из Совета Правления. Путем незаконного присвоения шер, принадлежавших сотрудникам и отданных ими г. Хоршу лишь на хранение, предатели пытаются захватить в свои руки все идеи и все Учреждения. Но, по счастью, у некоторых сотрудников сохранились расписки г-на Хорша в получении им этих шер на хранение. Так после 14 лет ближайшего сотрудничества, после тысяч писем, наполненных суперлативными выражениями признательности, любви, преданности и всякого почитания и т.д., они, без всякого повода с нашей стороны, внезапно совершили полный "вольт-фас". Они задались целью уничтожить нас и верных нам сотрудников. Вы понимаете, конечно, что предательство это не простое, но сатанинское одержание. В безумии своем предатели не останавливаются ни перед чем, чтобы опорочить ставшее им ненавистным имя, они рассылают циркулярные письма, пишут доносы, распространяют гнуснейшую клевету и т.д. Конечно, мы знаем о конечной победе, так же как знали, что нам придется столкнуться с изысканнейшим предательством, но все же размеры его превысили наше воображение. Предательство это тем осложняется, что г-н Хорш, ввиду нашего отсутствия, имел нашу полную доверенность. Друзья не дремлют и уже сорганизовали Комитет Защиты, называемый Комитетом Друзей Музея Рериха, в который вошли выдающиеся культурные деятели; и они проектируют начать Крестовый Поход за Культурные начинания, основанные Н.К. Давно было указано на 36 год как год личной битвы Вл[адыки] М. с Иерофантом зла, или библейским змием. Битва</w:t>
      </w:r>
    </w:p>
    <w:p>
      <w:pPr>
        <w:pStyle w:val="Normal"/>
        <w:ind w:firstLine="540"/>
        <w:jc w:val="both"/>
        <w:rPr/>
      </w:pPr>
      <w:r>
        <w:rPr/>
        <w:t>Армагеддона шумит и разгорается во всех частях света. Битва эта много расчистит, и при столкновении Света и тьмы народятся новые сочетания и возможности. Но многие ли поймут все значение происходящего? Даже слышавшие об этом годе захотят, чтобы события совершались по их воображению, именно так, как им хочется. Но нужно наблюдать непредубежденно, зорко всматриваться и прислушиваться к ритму событий. Также Сказано, что "следует предупредить всех сотрудников, чтобы поняли всю особую опасность этого времени, чтобы не думали, что время обычное, чтобы каждый напряг свой лук в одном направлении. Велика Битва, стрелы вражеские летят со всех сторон. Но знаем, что сатана не может быть победителем. Истинно, единое спасение это преданность в Служении".</w:t>
      </w:r>
    </w:p>
    <w:p>
      <w:pPr>
        <w:pStyle w:val="Normal"/>
        <w:ind w:firstLine="540"/>
        <w:jc w:val="both"/>
        <w:rPr/>
      </w:pPr>
      <w:r>
        <w:rPr/>
        <w:t>Очень, очень тронута была лирическим отступлением в Вашем письме, но об этом в другой раз.</w:t>
      </w:r>
    </w:p>
    <w:p>
      <w:pPr>
        <w:pStyle w:val="Normal"/>
        <w:ind w:firstLine="540"/>
        <w:jc w:val="both"/>
        <w:rPr/>
      </w:pPr>
      <w:r>
        <w:rPr/>
        <w:t>В добавление к "Одоригену" можно бы сказать и о новых достижениях науки. Также в посланной Вам книжечке "Оккультная анатомия человека" приведено несколько интересных замечаний о крови. Научно установлено, что кровь каждого человека вполне индивидуальна. Кристаллы ее имеют геометрическое строение, которое разнится у каждого человека. Как говорит Мэнли Холл – история души человека записана в его крови; положение, занимаемое им в эволюции, его надежды, страхи и т.д. – все это зарегистрировано на эфирных формах в потоке его крови. Анализ крови даст гораздо более точную систему для установления преступлений, нежели все ныне существующие методы. Интересно отметить, что коэффициент крови у турок и у русских почти одинаков, тогда как некоторые составы крови почти не смешиваются между собою.</w:t>
      </w:r>
    </w:p>
    <w:p>
      <w:pPr>
        <w:pStyle w:val="Normal"/>
        <w:ind w:firstLine="540"/>
        <w:jc w:val="both"/>
        <w:rPr/>
      </w:pPr>
      <w:r>
        <w:rPr/>
        <w:t>Дата рождения Рамакришны – 1835 г. В прошлом году в Индии праздновалось столетие со дня его рождения. Спешу отослать письмо с воздушной почтой, но рукопись не рискую доверить аэроплану, ибо за последнее время участились крушения. Опасаюсь, что обычная почта не дойдет до Вас раньше 12-го марта. Должна кончать, на остальные вопросы отвечу в следующем письме.</w:t>
      </w:r>
    </w:p>
    <w:p>
      <w:pPr>
        <w:pStyle w:val="Normal"/>
        <w:ind w:firstLine="540"/>
        <w:jc w:val="both"/>
        <w:rPr/>
      </w:pPr>
      <w:r>
        <w:rPr/>
        <w:t>Шлю Вам бодрость и мужество в действиях и зоркость в распознавании событий.</w:t>
      </w:r>
    </w:p>
    <w:p>
      <w:pPr>
        <w:pStyle w:val="Normal"/>
        <w:ind w:firstLine="540"/>
        <w:jc w:val="both"/>
        <w:rPr/>
      </w:pPr>
      <w:r>
        <w:rPr/>
        <w:t>Сердечный привет Вашей сестре. Н.К. шлет самый сердечный привет и радость Вашему труду. Получены ли Вами давно высланные статьи о Монголии?</w:t>
      </w:r>
    </w:p>
    <w:p>
      <w:pPr>
        <w:pStyle w:val="Normal"/>
        <w:ind w:firstLine="540"/>
        <w:jc w:val="both"/>
        <w:rPr/>
      </w:pPr>
      <w:r>
        <w:rPr/>
        <w:t xml:space="preserve">Духом с Вами, </w:t>
      </w:r>
    </w:p>
    <w:p>
      <w:pPr>
        <w:pStyle w:val="Normal"/>
        <w:ind w:firstLine="540"/>
        <w:jc w:val="right"/>
        <w:rPr/>
      </w:pPr>
      <w:r>
        <w:rPr>
          <w:i/>
        </w:rPr>
        <w:t>Е.Рерих</w:t>
      </w:r>
      <w:r>
        <w:rPr/>
        <w:t xml:space="preserve">. </w:t>
      </w:r>
    </w:p>
    <w:p>
      <w:pPr>
        <w:pStyle w:val="Normal"/>
        <w:spacing w:before="120" w:after="120"/>
        <w:ind w:firstLine="539"/>
        <w:jc w:val="both"/>
        <w:rPr/>
      </w:pPr>
      <w:r>
        <w:rPr/>
        <w:t xml:space="preserve">22.II.36 </w:t>
      </w:r>
    </w:p>
    <w:p>
      <w:pPr>
        <w:pStyle w:val="Normal"/>
        <w:ind w:firstLine="540"/>
        <w:jc w:val="both"/>
        <w:rPr/>
      </w:pPr>
      <w:r>
        <w:rPr/>
        <w:t>Дорогой Александр Михайлович, спешу отослать присланные материалы с письмом Вашим от 21-го янв[аря]. Все перечисленные Вами письма мною получены. Но сейчас не могу ответить на все Ваши вопросы ввиду краткости данного Вами срока. Потому вооружитесь некоторым терпением. Что касается до материала, взятого Вами из моих писем, то, конечно, помещайте как хотите и под любыми инициалами. Но мне думается, что письмо мое к Евг[ению] Ал[ександровичу] Зильб[ерсдорфу] лучше не помещать в начале книги. И так как оно состоит из ответов на определенные вопросы, между собою не связанные, то я советовала бы разделить их чертами, как и я пометила на присланной мне копии. В "Почт[овом] ящ[ике]"</w:t>
      </w:r>
      <w:r>
        <w:rPr>
          <w:rStyle w:val="FootnoteCharacters"/>
          <w:rStyle w:val="FootnoteAnchor"/>
        </w:rPr>
        <w:footnoteReference w:customMarkFollows="1" w:id="57"/>
        <w:t>1</w:t>
      </w:r>
      <w:r>
        <w:rPr/>
        <w:t xml:space="preserve"> я исключила вопросы и ответы – 4, 8, 10 и 12. Четвертый, чтобы не вызывать ненужных нападок на Сокровенное Имя. Восьмой – лишний, ибо книги Рамачараки все же принесли свою пользу, и потому не будем лягать его перед незнающими. Кроме того, зачем широко раскрывать его псевдоним, если он нас на это не уполномочил. Десятый – тоже не следует помещать, ибо сведения об Озирисе и т.д. относятся уже к эзотерическим сообщениям. Двенадцатый вопрос неудачен, но если бы Вы пожелали сохранить часть ответа, то вопрос этот можно было бы перестроить следующим образом – могут ли Высокие Духи болеть и даже подвергаться заразе? – Конечно, да, если по условиям своего задания они должны находиться в постоянном общении с людьми. Ведь Высокий Дух постоянно отдает часть своих сил окружающим и приходящим к нему, и как бы ни был велик запас его психической энергии, все же при чрезмерной щедрости запас этот может временно истощиться. И вот такие минуты истощения полны опасности,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Вот почему в книгах Живой Этики так настойчиво указывается на хранение заградительной сети. Ученик, достигший известной ступени духовного развития, не может долго оставаться в отравленной атмосфере городов и должен удаляться в природу для накопления праны и вести более или менее уединенную жизнь. Христос, Будда и другие великие Подвижники часто удалялись в пустыню и долго не оставались в одном месте. В Евангелии (От Марка гл. 5, ст. 25–34) указано, как Христос, очищая и исцеляя больных, ощущал затрату силы. Когда страдающая женщина прикоснулась к одежде Его, "Иисус почувствовал Сам в Себе, что вышла из Него сила..." Так и современный подвижник Индии Бхагаван Рамакришна, оставаясь во все время своего учительства в постоянном окружении людей и принимая прикосновения от всех приходивших к нему, часто зараженных злокачественными болезнями, выдавал силы свои вне всякой соизмеримости, следствием чего была горловая болезнь, нечто вроде рака, которая и унесла его. Интересно отметить, что именно эта болезнь породила соблазн в некоторых слабых умах, и они усомнились в его духовной высоте. Ведь невежество полагает, что Высокий Дух при всех условиях защищен от заболеваний и опасностей. Но мы знаем, что камень, сброшенный Девадаттою на проходившего Владыку Будду, если и не убил его, то все же повредил Ему палец ноги. Есть указания и на то, что Владыка Будда испытывал часто сильные боли в спине. Также и в "Письмах Махатм" можно найти упоминание, как Учитель К.Х., после прикасания к аурам людей при основании Теософ[ского] Общ[ества] в Индии, физически ослабел и должен был удалиться на несколько недель в полное уединение. Так каждый план сознания, каждый план существования подчинен своим законам, и нарушение их приносит соответственные следствия.</w:t>
      </w:r>
    </w:p>
    <w:p>
      <w:pPr>
        <w:pStyle w:val="Normal"/>
        <w:ind w:firstLine="540"/>
        <w:jc w:val="both"/>
        <w:rPr/>
      </w:pPr>
      <w:r>
        <w:rPr/>
        <w:t>Теперь об огнях Св[ятого] Эльма. Огни Св[ятого] Эльма есть свечение, сопровождающее разряды атмосферного электричества; обычно оно появляется во время грозы в виде огоньков на остроконечных предметах, например, на колокольнях, на мачтах кораблей и т.д. Огоньки эти сопровождаются звуком как бы потрескивания или шипения. Моряки Средиземного моря избрали Св. Эльма своим патроном и принимают эти огоньки как видимый знак его защиты.</w:t>
      </w:r>
    </w:p>
    <w:p>
      <w:pPr>
        <w:pStyle w:val="Normal"/>
        <w:ind w:firstLine="540"/>
        <w:jc w:val="both"/>
        <w:rPr/>
      </w:pPr>
      <w:r>
        <w:rPr/>
        <w:t>Имеется достаточно свидетельств о таком неопаляющем огне, могу привести еще одно. В 1933 году нас посетил тибетский лама Карма-Дордже, в беседе с ним на духовные темы он рассказал нам о своем посещении знаменитого отшельника Кшетрапа в пещере, находящейся в окрестностях местечка Шасрегтог восточного Тибета. По местным преданиям, отшельник этот появился в этой пещере еще на памяти прадедов нынешних жителей, и с тех пор внешность его не изменилась. Как и все отшельники этого типа, он никогда не носит никакого одеяния, и волосы покрывают его плащом до самой земли. Кожа у него темная, говорят, что он не тибетец, хотя и знает все местные наречия. Пещера, в которой он живет, состоит из нескольких помещений, и в последнем стоит сухое дерево, пол устлан как бы мягкой золой. Местные жители свидетельствуют, что вокруг его пещеры, даже в самые сильные снежные заносы, никогда не бывает снега. Также они утверждают, что он неоднократно спасал их селение от эпидемий. Несомненно, отшельник этот обладает многими сиддхами, но допускает к себе весьма не многих. Лама Карма-Дордже, присутствовавший при его беседе с пришедшими, отметил следующую интересную подробность. Прежде чем дать ответ на заданный вопрос, Кшетрапа полушепотом запрашивает как бы невидимо присутствующие Высшие Силы и затем передает Их ответ. Сидя у себя в пещере, этот отшельник мог вызывать неопаляющий огонь, дуя вокруг себя, причем огонь как бы стелился по земле и затем сосредотачивался на сухом дереве, стоявшем в глубине пещеры. Лама Карма-Дордже сам трогал этот огонь руками и не получил никаких ожогов, но ощущал лишь приятную теплоту. Об этом же самом отшельнике пишет в своей книге "Минья Гонкар" (1933) европ[ейский] путешественник Арнольд Хейм, посетивший эти места. Во время беседы с отшельником наш лама сказал, что он страдает от мучительных головных болей, и попросил его дать ему волос как талисман. На что Кшетрапа как бы возмутился и, схватив палку, сильно ударил его по голове. От силы этого удара лама скатился из пещеры под гору, но, придя в себя, к удивлению, не обнаружил ни малейшей ссадины или следа от удара. После такого необычного лечения он уже больше не страдает головною болью. (Не думаете ли Вы, что, быть может, многие нуждаются сейчас в таком способе лечения?) Конечно, посетивший нас лама является исключением среди так называемых саддху. После краткого пребывания у нас он пришел однажды утром попрощаться, говоря, что должен спешить, ибо Учитель его, живущий в горах Тибета около священной горы Кайласа, зовет его; он слышал его зов. Через полгода он снова вернулся в наши края и сообщил, что Учитель его умер, но он не успел дойти вовремя. Теперь он удалился в полное затворничество на десять лет, по истечении этого срока он выйдет учить. По завету своего учителя, Карма-Дордже никогда, даже при самых долгих переходах, не имеет при себе больше двух фунтов пищи и двух рупий деньгами. Много замечательных видений было у него во время его пребывания у нас. Сын мой написал его портрет, прилагаю Вам фотографию с этой картины. Кто знаком с типом тибетских лам, должен будет признать, что лицо его необычно. Если хотите, то заимствуйте из этого рассказа что найдете приемлемым для сборника. Также, пожалуйста, исправьте все шероховатости и т.д. Прилагаю Вам еще и газетную вырезку об одном факире, остававшемся без пищи и замурованным 42 дня. Лично мне такие достижения уже не по душе. Сейчас нужны решительные человеческие действия на земном плане, а не отрыв и уход в небесные сферы. Это своего рода дезертиры из стана светлого воинства Армагеддона.</w:t>
      </w:r>
    </w:p>
    <w:p>
      <w:pPr>
        <w:pStyle w:val="Normal"/>
        <w:ind w:firstLine="540"/>
        <w:jc w:val="both"/>
        <w:rPr/>
      </w:pPr>
      <w:r>
        <w:rPr/>
        <w:t>Неужели Вы ничего не слышали о Софии Ковалевской, гениальной математичке, нашей русской гордости? Уже давно я читала ее автобиографию на французском языке, охватывающую лишь ее детство и отрочество. Последующий период ее краткой жизни описан был ее большим другом, известной шведской писательницей (A.Ch.Leffler). Конечно, по давно заведенному у нас, русских, обычаю, ее гениальные математические способности должны были быть оценены сначала за границей; и только после всех ее совершенно исключительных триумфов там, перед самой смертью, а может быть, как это чаще бывает, и после смерти она удостоилась избрания в члены С[анкт]-П[етербургской] Академии наук!! Так наша родина на протяжении столетий в деле распознавания своих незаменимых ценностей упорно продолжает уподобляться (пожалуйста, не шокируйтесь) – свинье, и даже без ермолки.</w:t>
      </w:r>
    </w:p>
    <w:p>
      <w:pPr>
        <w:pStyle w:val="Normal"/>
        <w:ind w:firstLine="540"/>
        <w:jc w:val="both"/>
        <w:rPr/>
      </w:pPr>
      <w:r>
        <w:rPr/>
        <w:t>Привожу Вам краткую заметку о Ковалевской из Брит[анской] Энциклопедии. "София Ковалевская (1850–1891), русская великая математичка родилась в Москве 15-го янв[аря] в 1850 году. В 1868 году она вышла замуж за молодого студента Владимира Ковалевского, после чего вместе с мужем она уехала в Германию продолжать свои занятия по математике. С 1869 года она изучала свой предмет в Гейдельберге под руководством Фон-Гельмгольца, Кирхова, Кенигсбергера и П.Дю-Боа-Реймонд, а с 1871–1874 гг. занималась частно с Карлом Вейерштрассе в Берлине, ибо женщинам не был открыт доступ в университеты. В 1874 году Университет в Геттингене удостоил ее звания доктора "ин абсентиа" за три присланные ею диссертации, из которых одна, касающаяся теории "частичных дифференциальных уравнений", является одной из ее наиболее замечательных работ. После своих лекций в Стокгольмском университете Ковалевская в 1884 году была назначена там профессором по настоянию Густава Миттаг Леффлера, также ученика Вейерштрассе. Она оставалась на этом посту до самой смерти. В 1888 году она достигла вершины своей славы. Французская Академия наук присудила ей Приз Борден (Prix Bordin) на конкурсе, в котором принимали участие все светила математики. Задание, предложенное конкурсу, было – "усовершенствовать в одной важной точке теорию движения плотного тела вокруг неподвижной точки". Задание это предлагалось уже раньше, в течение шести лет, Берлинской Академией, но безуспешно. Решение Ковалевской было настолько блестяще, что сумма Приза была удвоена, чтобы подчеркнуть эту необычную заслугу перед наукою. К сожалению, Ковалевская умерла 10 февраля в 1891 году, когда она достигла вершины своей известности и получила признание даже в своей стране – она была избрана в члены С[анкт]-П[етербургской] Академии наук". Обратите внимание на это даже.</w:t>
      </w:r>
    </w:p>
    <w:p>
      <w:pPr>
        <w:pStyle w:val="Normal"/>
        <w:ind w:firstLine="540"/>
        <w:jc w:val="both"/>
        <w:rPr/>
      </w:pPr>
      <w:r>
        <w:rPr/>
        <w:t>Вы спрашиваете, как решала Ковалевская задачи? Конечно, с помощью огненной мощи. В своей автобиографии она говорит, что в детстве решения самых сложных задач иногда вставали в ее мозгу мгновенно, также иногда она видела цифры и формулы как бы начертанными перед нею. Конечно, она много трудилась, как видно это из ее биографии, но также несомненно, что в ее случае касание огненного луча, который будил ее "чашу" и вызывал забытое, было явлением не редким. Теперь сообщу Вам случай из моей личной жизни, но, конечно, не для опубликования. В дни моей ранней юности я занималась музыкой, на что у меня были особые способности. Однажды мне предстоял публичный экзамен, и я должна была исполнить несколько музыкальных произведений, в том числе прелюдию и фугу Баха. Но семейные обстоятельства так сложились, что я не смогла разучить самое трудное, именно фугу Баха. Оставался всего один день до экзамена. В отчаянии я села за рояль, зная отлично, что в один день разучить и выучить наизусть Баха немыслимо, но все же решила сделать все, что в моих силах. Проиграв раз по нотам, я попробовала, насколько я могу запомнить, и тут свершилось чудо – вся фуга встала передо мною, и мои пальцы как бы сами заходили по клавишам, и от начала до конца, без единой ошибки и с необычайным воодушевлением я проиграла и прелюдию, и фугу. Но помимо необычайности такого мгновенного заучивания, когда я исполняла эту фугу на экзамене перед целым конклавом профессоров, я снова исполнилась особого вдохновения и удостоилась восторженного приветствия со стороны профессоров. Этот случай тоже был проявлением огненного луча. Луч коснулся "чаши", и вспомнилось давно знакомое. Теперь вернемся к Ковалевской. Она была не только гениальной математичкой, но прекрасной писательницей. Насколько припоминаю сейчас, ее автобиография написана замечательно. Также роман "Нигилистка Вера Воронцова" и "Сестры Раевские", также неоконченное произведение "Vae victic"</w:t>
      </w:r>
      <w:r>
        <w:rPr>
          <w:rStyle w:val="FootnoteCharacters"/>
          <w:rStyle w:val="FootnoteAnchor"/>
        </w:rPr>
        <w:footnoteReference w:customMarkFollows="1" w:id="58"/>
        <w:t>1</w:t>
      </w:r>
      <w:r>
        <w:rPr/>
        <w:t xml:space="preserve"> свидетельствуют о ее большом литературном даровании. Отец ее, арт[иллерийский] генерал Корвин-Круковский, был довольно зажиточным калужским помещиком. У Ковалевской были еще старшая сестра и младший брат. Сестра, по-видимому очень красивая, тоже была талантливой писательницей. Достоевский часто навещал их семью и восторгался литературным талантом ее старшей сестры. Сам он был предметом детского обожания со стороны Сони, но, увы, любовь его принадлежала ее старшей сестре, которая не разделяла этих чувств. Трогательно описаны страдание и ревность детского сердца. Сама она в жизни была несчастлива. Замужество ее с Ковалевским было номинальным, только для того, чтобы приобрести некоторую свободу и иметь возможность поехать за границу учиться. Но кончилось оно драматично. Облик Ковалевской мне очень близок, и скажу только Вам, она сейчас находится в Твердыне Братства в состоянии уплотненного астрала и занята очень ответственной работой по собиранию лучей из разных стран.</w:t>
      </w:r>
    </w:p>
    <w:p>
      <w:pPr>
        <w:pStyle w:val="Normal"/>
        <w:ind w:firstLine="540"/>
        <w:jc w:val="both"/>
        <w:rPr/>
      </w:pPr>
      <w:r>
        <w:rPr/>
        <w:t>На другие Ваши вопросы отвечу позднее, ибо сейчас у нас самое трудное время. Мы выступили в открытый бой с темными силами. Битва разрастается и принимает большие размеры. Но это, конечно, в Плане Светлых Сил, ибо попутно будут обнаружены многие темные очаги. Нарыв должен быть вскрыт. Несомненно, существует целая организованная шайка темных деятелей, занимающихся травлей всего светлого, всех лучших и честнейших деятелей. Много темных очагов имеется сейчас в Америке. Так, Линдберг должен был бежать из своей страны, а убийца его ребенка, вероятно, скоро сделается невинно пострадавшей жертвой и национальным героем!!! Напряжение наше велико, но мы знаем о сужденной яркой Победе. Свет побеждает тьму! Друзья сорганизовали Комитет Защиты и хотят показать, что у Рериха есть друзья. Так начнется Крестовый поход за Культуру.</w:t>
      </w:r>
    </w:p>
    <w:p>
      <w:pPr>
        <w:pStyle w:val="Normal"/>
        <w:ind w:firstLine="540"/>
        <w:jc w:val="both"/>
        <w:rPr/>
      </w:pPr>
      <w:r>
        <w:rPr/>
        <w:t>Пока что приведу Вам из записей: "Спермин хорош, если доброкачественны ингредиенты, то же самое, как и с прививками. Много вреда происходит от недоброкачественности, но лучше принимать спермин внутрь, избегая вспрыскиваний. Также небольшие дозы хороши при невралгиях. Особенно теперь все средства, поднимающие и укрепляющие нервы, имеют очень полезное значение". Сама я принимала спермин и должна сказать, что действие его очень близко к мускусу. Медицина не должна забрасывать такое прекрасное средство. Лучший препарат спермина д-ра Пеля в Берлине. О женьшене попрошу моего сына написать Вам заметочку. Позднее добавлю, если получу Указание.</w:t>
      </w:r>
    </w:p>
    <w:p>
      <w:pPr>
        <w:pStyle w:val="Normal"/>
        <w:ind w:firstLine="540"/>
        <w:jc w:val="both"/>
        <w:rPr/>
      </w:pPr>
      <w:r>
        <w:rPr/>
        <w:t>Ваше решение по поводу статьи Хейдока</w:t>
      </w:r>
      <w:r>
        <w:rPr>
          <w:rStyle w:val="FootnoteCharacters"/>
          <w:rStyle w:val="FootnoteAnchor"/>
        </w:rPr>
        <w:footnoteReference w:customMarkFollows="1" w:id="59"/>
        <w:t>2</w:t>
      </w:r>
      <w:r>
        <w:rPr/>
        <w:t xml:space="preserve"> правильно. Шлю Вам, дорогой Александр Михайлович, всю отвагу и радость в Служении. Битва разгорается. Но друзья готовы сразиться за Культуру и Справедливость.</w:t>
      </w:r>
    </w:p>
    <w:p>
      <w:pPr>
        <w:pStyle w:val="Normal"/>
        <w:ind w:firstLine="540"/>
        <w:jc w:val="both"/>
        <w:rPr/>
      </w:pPr>
      <w:r>
        <w:rPr/>
        <w:t>Н.К. шлет Вам самый сердечный привет.</w:t>
      </w:r>
    </w:p>
    <w:p>
      <w:pPr>
        <w:pStyle w:val="Normal"/>
        <w:ind w:firstLine="540"/>
        <w:jc w:val="both"/>
        <w:rPr/>
      </w:pPr>
      <w:r>
        <w:rPr/>
        <w:t xml:space="preserve">Духом с Вами, </w:t>
      </w:r>
    </w:p>
    <w:p>
      <w:pPr>
        <w:pStyle w:val="Normal"/>
        <w:ind w:firstLine="540"/>
        <w:jc w:val="right"/>
        <w:rPr/>
      </w:pPr>
      <w:r>
        <w:rPr>
          <w:i/>
        </w:rPr>
        <w:t>Е.Рерих</w:t>
      </w:r>
      <w:r>
        <w:rPr/>
        <w:t xml:space="preserve">. </w:t>
      </w:r>
    </w:p>
    <w:p>
      <w:pPr>
        <w:pStyle w:val="Normal"/>
        <w:ind w:firstLine="540"/>
        <w:jc w:val="both"/>
        <w:rPr/>
      </w:pPr>
      <w:r>
        <w:rPr/>
        <w:t xml:space="preserve">24.II.36 </w:t>
      </w:r>
    </w:p>
    <w:p>
      <w:pPr>
        <w:pStyle w:val="Normal"/>
        <w:spacing w:before="120" w:after="0"/>
        <w:ind w:firstLine="539"/>
        <w:jc w:val="both"/>
        <w:rPr/>
      </w:pPr>
      <w:r>
        <w:rPr/>
        <w:t>Дорогой Александр Михайлович, только что отослала Вам мои соображения относительно обожествления животных и уже спешу дослать Вам полученные Слова Вл[адыки] М.: "Правильно понимать, что так называемые священные животные были не Божествами, но были естественными следствиями в силу местных условий. И теперь люди часто говорят о священной обязанности, полагая под этим не религиозные обряды, но полезное нравственное действие. Условия древности часто требовали особого внимания к известным животным или деревьям и растениям. Священное означало неприкосновенность. Так охранялось нечто необходимое, редкое. И ту же охрану современные люди называют заповедниками, потому следует очень бережно относиться к понятиям неясным. Так много примешано к области религий, что за дальностью времен поверхностные наблюдатели совершенно не могут распознать основу от наслоений. Храм и сейчас является сборным местом, где наряду с обрядами совершается купля и продажа и судятся местные дела. Такое нагромождение происходит посейчас, потому не будем чрезмерно суровы к животным и прочим забытым символам древности".</w:t>
      </w:r>
    </w:p>
    <w:p>
      <w:pPr>
        <w:pStyle w:val="Normal"/>
        <w:ind w:firstLine="540"/>
        <w:jc w:val="both"/>
        <w:rPr/>
      </w:pPr>
      <w:r>
        <w:rPr/>
        <w:t>Можно добавить эти Слова, но в спешности я не оставила себе копии заметки о животных символах, и потому Вам придется связать ее с досылаемым материалом и исключить то место, где я прошу Вас не помещать этих чисто практических соображений...</w:t>
      </w:r>
    </w:p>
    <w:p>
      <w:pPr>
        <w:pStyle w:val="Normal"/>
        <w:ind w:firstLine="540"/>
        <w:jc w:val="both"/>
        <w:rPr/>
      </w:pPr>
      <w:r>
        <w:rPr/>
        <w:t>Также пользуюсь случаем, чтобы послать Вам для осведомления более полное оповещение того, что произошло в Америке. Слухи ширятся, и полезно знать истинное положение вещей.</w:t>
      </w:r>
    </w:p>
    <w:p>
      <w:pPr>
        <w:pStyle w:val="Normal"/>
        <w:ind w:firstLine="540"/>
        <w:jc w:val="both"/>
        <w:rPr/>
      </w:pPr>
      <w:r>
        <w:rPr/>
        <w:t xml:space="preserve">Шлю Вам мужество и отвагу. Духом с Вами, </w:t>
      </w:r>
    </w:p>
    <w:p>
      <w:pPr>
        <w:pStyle w:val="Normal"/>
        <w:ind w:firstLine="540"/>
        <w:jc w:val="right"/>
        <w:rPr/>
      </w:pPr>
      <w:r>
        <w:rPr>
          <w:i/>
        </w:rPr>
        <w:t>Е.Рерих</w:t>
      </w:r>
      <w:r>
        <w:rPr/>
        <w:t xml:space="preserve">. </w:t>
      </w:r>
    </w:p>
    <w:p>
      <w:pPr>
        <w:pStyle w:val="Normal"/>
        <w:ind w:firstLine="540"/>
        <w:jc w:val="both"/>
        <w:rPr/>
      </w:pPr>
      <w:r>
        <w:rPr/>
        <w:t xml:space="preserve">Весь материал отослан обычной почтой. </w:t>
      </w:r>
    </w:p>
    <w:p>
      <w:pPr>
        <w:pStyle w:val="Normal"/>
        <w:ind w:firstLine="540"/>
        <w:jc w:val="both"/>
        <w:rPr/>
      </w:pPr>
      <w:r>
        <w:rPr/>
      </w:r>
    </w:p>
    <w:p>
      <w:pPr>
        <w:pStyle w:val="Normal"/>
        <w:spacing w:before="120" w:after="0"/>
        <w:ind w:firstLine="539"/>
        <w:jc w:val="both"/>
        <w:rPr>
          <w:lang w:val="en-US"/>
        </w:rPr>
      </w:pPr>
      <w:r>
        <w:rPr>
          <w:lang w:val="en-US"/>
        </w:rPr>
        <w:t xml:space="preserve">25.II.36 </w:t>
      </w:r>
    </w:p>
    <w:p>
      <w:pPr>
        <w:pStyle w:val="Normal"/>
        <w:ind w:firstLine="540"/>
        <w:jc w:val="both"/>
        <w:rPr>
          <w:lang w:val="en-US"/>
        </w:rPr>
      </w:pPr>
      <w:r>
        <w:rPr>
          <w:lang w:val="en-US"/>
        </w:rPr>
        <w:t xml:space="preserve">Naggar, Kulu </w:t>
      </w:r>
    </w:p>
    <w:p>
      <w:pPr>
        <w:pStyle w:val="Normal"/>
        <w:ind w:firstLine="540"/>
        <w:jc w:val="both"/>
        <w:rPr>
          <w:lang w:val="en-US"/>
        </w:rPr>
      </w:pPr>
      <w:r>
        <w:rPr>
          <w:lang w:val="en-US"/>
        </w:rPr>
        <w:t xml:space="preserve">Punjab, Br.India </w:t>
      </w:r>
    </w:p>
    <w:p>
      <w:pPr>
        <w:pStyle w:val="Normal"/>
        <w:spacing w:before="120" w:after="0"/>
        <w:ind w:firstLine="539"/>
        <w:jc w:val="both"/>
        <w:rPr/>
      </w:pPr>
      <w:r>
        <w:rPr/>
        <w:t>Дорогой Александр Михайлович, сейчас получила письмо от Алекс[андра] Иван[овича] Клизовского, в котором он пишет мне следующее: "Д[октор] Ас[еев] хотел иметь от меня статью для шестого выпуска. Послал ему то, что я написал для Ковенского Общества ко Дню Учителя: "СТУПЕНИ БОГОПОНИМАНИЯ" (от страха перед Богом до любви к Богу). Они первый раз праздновали День Учителя. Я послал им два Портрета Учителя и мои слова к этому дню. В этой статье говорится, что мы, достигшие правильной ступени Богопонимания, мы чтим и Вездесущего Неведомого Бога, и Великую Небесную Иерархию, что мы знаем, Кто нас ведет, что мы знаем Его Имя и не только имеем данное через Его Доверенных Новое Великое Откровение, но и удостоились большого доверия иметь Изображение физической Сущности этого Великого Богочеловека. Хотя для журнала Ас[еева] я кое-что изменил и все "мы" заменил словом "они", но вообще возможно ли в печати упоминать о портрете Учителя? Хотя об изображении Учителя в Учении говорится. Если бы Вы нашли, что об этом говорить не следует, то я очень прошу Вас известить Алекс[андра] Мих[айловича] непосредственно, потому что через меня до него в срок не дойдет".</w:t>
      </w:r>
    </w:p>
    <w:p>
      <w:pPr>
        <w:pStyle w:val="Normal"/>
        <w:ind w:firstLine="540"/>
        <w:jc w:val="both"/>
        <w:rPr/>
      </w:pPr>
      <w:r>
        <w:rPr/>
        <w:t>Конечно, такое категорическое утверждение является как бы прямым вызовом всем существующим обществам, и потому считаю его вредным. Ведь этим заявлением Алекс[андр] Ив[анович] ставит доверенных и Вас, и себя под расстрел. Также упоминание об изображении великого Учителя неуместно, ибо Изображение продается Теософ[ским] Обществом во всех странах. Кроме того, оно мало отвечает действительности.</w:t>
      </w:r>
    </w:p>
    <w:p>
      <w:pPr>
        <w:pStyle w:val="Normal"/>
        <w:ind w:firstLine="540"/>
        <w:jc w:val="both"/>
        <w:rPr/>
      </w:pPr>
      <w:r>
        <w:rPr/>
        <w:t>Потому очень прошу Вас, если не поздно, все это место изъять из статьи. Апологетство прекрасно, но нужно проявлять мудрую бережность.</w:t>
      </w:r>
    </w:p>
    <w:p>
      <w:pPr>
        <w:pStyle w:val="Normal"/>
        <w:ind w:firstLine="540"/>
        <w:jc w:val="both"/>
        <w:rPr/>
      </w:pPr>
      <w:r>
        <w:rPr/>
        <w:t>Шлю Вам бодрость и осознание серьезности времени, когда нужна всякая осторожность.</w:t>
      </w:r>
    </w:p>
    <w:p>
      <w:pPr>
        <w:pStyle w:val="Normal"/>
        <w:ind w:firstLine="540"/>
        <w:jc w:val="both"/>
        <w:rPr/>
      </w:pPr>
      <w:r>
        <w:rPr/>
        <w:t xml:space="preserve">Духом с Вами, </w:t>
      </w:r>
    </w:p>
    <w:p>
      <w:pPr>
        <w:pStyle w:val="Normal"/>
        <w:ind w:firstLine="540"/>
        <w:jc w:val="right"/>
        <w:rPr/>
      </w:pPr>
      <w:r>
        <w:rPr>
          <w:i/>
        </w:rPr>
        <w:t>Е.Рерих</w:t>
      </w:r>
      <w:r>
        <w:rPr/>
        <w:t xml:space="preserve">. </w:t>
      </w:r>
    </w:p>
    <w:p>
      <w:pPr>
        <w:pStyle w:val="Normal"/>
        <w:ind w:firstLine="540"/>
        <w:jc w:val="both"/>
        <w:rPr/>
      </w:pPr>
      <w:r>
        <w:rPr/>
      </w:r>
    </w:p>
    <w:p>
      <w:pPr>
        <w:pStyle w:val="Normal"/>
        <w:ind w:firstLine="540"/>
        <w:jc w:val="both"/>
        <w:rPr>
          <w:lang w:val="en-US"/>
        </w:rPr>
      </w:pPr>
      <w:r>
        <w:rPr>
          <w:lang w:val="en-US"/>
        </w:rPr>
        <w:t xml:space="preserve">19.III.36 </w:t>
      </w:r>
    </w:p>
    <w:p>
      <w:pPr>
        <w:pStyle w:val="Normal"/>
        <w:ind w:firstLine="540"/>
        <w:jc w:val="both"/>
        <w:rPr>
          <w:lang w:val="en-US"/>
        </w:rPr>
      </w:pPr>
      <w:r>
        <w:rPr>
          <w:lang w:val="en-US"/>
        </w:rPr>
        <w:t xml:space="preserve">Naggar, Kulu </w:t>
      </w:r>
    </w:p>
    <w:p>
      <w:pPr>
        <w:pStyle w:val="Normal"/>
        <w:ind w:firstLine="540"/>
        <w:jc w:val="both"/>
        <w:rPr>
          <w:lang w:val="en-US"/>
        </w:rPr>
      </w:pPr>
      <w:r>
        <w:rPr>
          <w:lang w:val="en-US"/>
        </w:rPr>
        <w:t xml:space="preserve">Punjab, Br.India </w:t>
      </w:r>
    </w:p>
    <w:p>
      <w:pPr>
        <w:pStyle w:val="Normal"/>
        <w:spacing w:before="120" w:after="0"/>
        <w:ind w:firstLine="539"/>
        <w:jc w:val="both"/>
        <w:rPr/>
      </w:pPr>
      <w:r>
        <w:rPr/>
        <w:t>Дорогой Александр Михайлович, посылаю Вам и Вашей сестре Раисе Михайловне Знаки Великого Доверия. В дни грозного Армагеддона все истинные воины Света получают этот Знак. Примите его со всею любовью и преданностью в сердце к Великому Вл[адыке]. Получение Знака есть приближение. Прочтите в "Крипт[ограммах] Вост[ока]" на странице 117 строку 4 снизу. Вдумайтесь в многообразное значение начертаний на Знаке и сокровенно храните его. Такие же Знаки посланы в Ригу старшим членам этого Общества. Кроме Вас и сестры Вашей никто в Югосл[авии] не получит их сейчас. Также, конечно, некому послать их в Болг[арию].</w:t>
      </w:r>
    </w:p>
    <w:p>
      <w:pPr>
        <w:pStyle w:val="Normal"/>
        <w:ind w:firstLine="540"/>
        <w:jc w:val="both"/>
        <w:rPr/>
      </w:pPr>
      <w:r>
        <w:rPr/>
        <w:t xml:space="preserve">Шлем Вам и сестре Вашей наш самый сердечный привет. </w:t>
      </w:r>
    </w:p>
    <w:p>
      <w:pPr>
        <w:pStyle w:val="Normal"/>
        <w:ind w:firstLine="540"/>
        <w:jc w:val="both"/>
        <w:rPr/>
      </w:pPr>
      <w:r>
        <w:rPr/>
        <w:t xml:space="preserve">Духом с Вами, </w:t>
      </w:r>
    </w:p>
    <w:p>
      <w:pPr>
        <w:pStyle w:val="Normal"/>
        <w:ind w:firstLine="540"/>
        <w:jc w:val="right"/>
        <w:rPr>
          <w:i/>
          <w:i/>
        </w:rPr>
      </w:pPr>
      <w:r>
        <w:rPr>
          <w:i/>
        </w:rPr>
        <w:t xml:space="preserve">Е.Рерих. </w:t>
      </w:r>
    </w:p>
    <w:p>
      <w:pPr>
        <w:pStyle w:val="Normal"/>
        <w:ind w:firstLine="540"/>
        <w:jc w:val="both"/>
        <w:rPr>
          <w:i/>
          <w:i/>
        </w:rPr>
      </w:pPr>
      <w:r>
        <w:rPr>
          <w:i/>
        </w:rPr>
      </w:r>
    </w:p>
    <w:p>
      <w:pPr>
        <w:pStyle w:val="Normal"/>
        <w:ind w:firstLine="540"/>
        <w:jc w:val="both"/>
        <w:rPr/>
      </w:pPr>
      <w:r>
        <w:rPr/>
        <w:t xml:space="preserve">30.III.36 </w:t>
      </w:r>
    </w:p>
    <w:p>
      <w:pPr>
        <w:pStyle w:val="Normal"/>
        <w:spacing w:before="120" w:after="0"/>
        <w:ind w:firstLine="539"/>
        <w:jc w:val="both"/>
        <w:rPr/>
      </w:pPr>
      <w:r>
        <w:rPr/>
        <w:t>Дорогой Александр Михайлович, большое спасибо за присланную вами фотографическую карточку, она, истинно, доставила нам сердечную радость. И Ваша синяя аура близка нашей гамме цветов. Также и Ваша готовность встать на защиту имени глубоко трогает меня. Единение воинов в этой Битве Света и тьмы так необходимо. Ваш голос своею искренностью, конечно, прозвучит и зазывно, и убедительно. Письмо лучше получить из Сан-Франциско, в Нью-Йорке русская колония слишком известна. Посылаем добавочный материал. Приведенный Вами рассказ Тэффи, в сделанном Вами применении, меня огорчил – если самомнение губительно, то и самоумаление может задержать продвижение. Вера в свои силы нужна, а у Вас достижения уже налицо.</w:t>
      </w:r>
    </w:p>
    <w:p>
      <w:pPr>
        <w:pStyle w:val="Normal"/>
        <w:ind w:firstLine="540"/>
        <w:jc w:val="both"/>
        <w:rPr/>
      </w:pPr>
      <w:r>
        <w:rPr/>
        <w:t>В одном из предыдущих писем Вы спрашивали, что значит фраза "Данные о Калачакре обходятся молчанием". Калачакра (Колесо Времени, или Колесо Закона) есть Учение, приписываемое различным Владыкам Шамбалы. Учение это можно найти вкрапленным во всех философских системах и учениях Индии. Сейчас оно может быть особенно развито в Тибете. Затемненные намеки о Шамбале можно проследить и в западной литературе. Ведь и легенда о Чаше Грааля пришла с Востока и является одной из многочисленных версий о той же Шамбале. Западные летописи рекордировали получение Вестей из Таинственной Обители Константином Великим, а также и Византийским импер[атором] Эммануилом. Так, и Чингиз Хан получал Советы от Старца с Великой Горы. И западная христианская церковь, в лице своих Пап в двенадцатом и тринадцатом столетиях, знала о существовании Таинственного Духовного Убежища и Братства в Сердце Азии, во главе которого стоял тогда знаменитый Пресвитер Иоанн, как именовал себя этот Великий Дух. Этот Пресвит[ер] Иоанн, от времени до времени посылал Папам и другим главам церкви свои обличительные грамоты. Из истории мы знаем, что один из Пап (Александр III) снарядил Посольство в Среднюю Азию к Пресвитеру Иоанну. Но можно себе представить, с какою целью отправлялось подобное Посольство, и, конечно, после многих невзгод и мытарств Посольство это вернулось восвояси, не найдя Духовной Цитадели. А Пресвит[ер] Иоанн продолжал посылать свои грамоты. Чаша Грааля хранится на Востоке. В последнее время появилось немало исследователей о таинственной личности Пресвит[ера] Иоанна и символизма легенды о Чаше Грааля. Существует предположение, что Чаша Грааля есть священный Камень (прочтите Легенду о Камне в "Криптограммах Востока"), и такое толкование имеет основание. Много людей искало и до сих пор тщетно пытается пройти в эту Твердыню, но доходят лишь те, кто позваны.</w:t>
      </w:r>
    </w:p>
    <w:p>
      <w:pPr>
        <w:pStyle w:val="Normal"/>
        <w:ind w:firstLine="540"/>
        <w:jc w:val="both"/>
        <w:rPr/>
      </w:pPr>
      <w:r>
        <w:rPr/>
        <w:t>История знает немало выдающихся личностей, которым было суждено дать новый импульс к продвижению человеческой эволюции и перед тем посетивших эту Твердыню Великого Знания. Так в свое время и Парацельс провел несколько лет в одном из Ашрамов Транс-Гималайской Твердыни, обучаясь великому знанию, которое он изложил во многих томах, часто в символах, ибо велико было гонение Церкви на этих светочей знания. Все его сочинения переведены на немецкий, англ[ийский] и на франц[узский] языки. Многие ученые и доктора черпают из них свои знания, но, по обыкновению, часто умалчивая об источнике. Так и Учение Калачакра, или Учение Шамбалы в кн[игах] Живой Этики, не только замалчивается сейчас, но находятся "духовные" лица, пытающиеся даже запрещать их читать своим друзьям и последователям. Вспомним и нашу много оклеветанную, гениальную Ел.П.Блаватскую, пробывшую три года в одном из Ашрамов Тибета, принесшую великое значение и светлую Весть о Великих Махатмах. Если бы не злоба и зависть окружавших ее, она написала бы еще два тома "Тайной Доктрины", в которые вошли бы страницы из жизни Великих Учителей человечества. Но люди предпочли убить ее, и труд остался незаконченным. История повторяется, и снова темные силы вылезают из всех подполий, чтобы задушить светлую Весть, но - Свет побеждает тьму!</w:t>
      </w:r>
    </w:p>
    <w:p>
      <w:pPr>
        <w:pStyle w:val="Normal"/>
        <w:ind w:firstLine="540"/>
        <w:jc w:val="both"/>
        <w:rPr/>
      </w:pPr>
      <w:r>
        <w:rPr/>
        <w:t>Вам скажу, что учение Калачакра есть Великое Откровение, принесенное человечеству Владыками Пламени, или Сынами Разума (которые были и есть Вл[адыки] Шамбалы) на заре его сознательной эволюции в Третьей Расе Четвертого Круга Земли.</w:t>
      </w:r>
    </w:p>
    <w:p>
      <w:pPr>
        <w:pStyle w:val="Normal"/>
        <w:ind w:firstLine="540"/>
        <w:jc w:val="both"/>
        <w:rPr/>
      </w:pPr>
      <w:r>
        <w:rPr/>
        <w:t>Конечно, "христианская наука" исцеляет посредством применения психической энергии, и несомненно, что некоторым последователям ее удается совершать замечательные исцеления. Но, как и во всем, необходимо правильное распознавание и применение, потому наряду с замечательными исцелениями у них бывают и обратные случаи. Все хорошо на своем месте, и не всегда можно избежать спасительной операции. Также и заразные болезни внушением не излечиваются. Во всем нужно равновесие; так, в одних случаях хороши гомеопатич[еские] средства, при других необходимо применение аллопатии. Но самое главное условие – это чтобы оператор, действующий своей психической энергией, был достаточно сведущ и чист сердцем.</w:t>
      </w:r>
    </w:p>
    <w:p>
      <w:pPr>
        <w:pStyle w:val="Normal"/>
        <w:ind w:firstLine="540"/>
        <w:jc w:val="both"/>
        <w:rPr/>
      </w:pPr>
      <w:r>
        <w:rPr/>
        <w:t>Теперь ответ Зеленскому. На вопрос читателя: "каким образом совместить потребление йогами мускуса с законом любви и непричинения вреда, проповедуемого оккультистами", а также на высказанную им заботу – "если мускус есть продукт животных организмов, то он должен быть проникнут животным магнетизмом, а следовательно, вместе с помощью в организм йога проникает и животный магнетизм, загрязняя его и т.д." – можем ответить, что Высокие Йоги, живущие далеко от нашей земной сутолоки, в созданных Ими условиях, имеют возможность пользоваться мускусом и без убийства животных. Именно на это обстоятельство обращается внимание в книгах Живой Этики. Что же касается до учеников, находящихся в земных условиях, то если бы они стали во всей строгости придерживаться непричинения вреда в понимании нашего вопрошателя, то им пришлось бы обратиться в нудистов и переселиться в теплые страны, ибо шерсть для ношения недопустима, в ней слишком много животного магнетизма, также и шелк должен быть исключен ради спасения жизни шелковичного червя, да и льняные одежды должны быть запрещены, ибо невозможно подвергать лен тем мучениям, через которые он проходит при обработке. Таким образом, остается прикрытие листьями, да и то сухими, ибо пользоваться живыми нельзя. Придется забыть и о сапогах, и даже о лаптях. Употребление кожаных сапог есть прямое поощрение убийства животных, а срывание коры для лаптей очень болезненно для дерева. Также и в пище нужно будет ограничиться молоком (при условии, что у коровы останется достаточно молока для ее теленка), фруктами, орехами и зернами, но, конечно, не с дерева и колоса, но падалью, чтобы не причинить боли живым организмам. Вспоминается мне рассказ, как писатель Бернард Шоу посетил однажды известного ученого Джагадис Бошэ и стал похваляться своим вегетарианством, ибо развитая чувствительность его не позволяла ему, хотя бы косвенно, причинять страдания живым существам. На это Дж[агадис] Бошэ ничего не возразил, но тут же на опыте показал писателю наглядно, какие страдания претерпевает морковка и картошка, когда их режут или со вкусом пережевывают челюсти таких "чувствительных" людей. Но все это не так страшно, и такой "чувствительный" человек сравнительно легко может примириться с прикрытием из сухих листьев и предложенной ему пищей, но что много труднее – ему придется совсем отказаться дышать или же завязать себе платком нос и рот, как это делают некоторые фанатики из секты джайнов в Индии, из боязни вдохнуть и тем самым убить какую-либо мошку. Наш вопрошатель, конечно, не забыл, что пространство вокруг него полно живых сущностей, которых он ежесекундно поглощает и давит на каждом шагу. Фанатики джайны тоже ходят с глазами, прикованными к земле, причем можно наблюдать их внезапные и уморительные прыжки, чтобы не раздавить личинки червяка.</w:t>
      </w:r>
    </w:p>
    <w:p>
      <w:pPr>
        <w:pStyle w:val="Normal"/>
        <w:ind w:firstLine="540"/>
        <w:jc w:val="both"/>
        <w:rPr/>
      </w:pPr>
      <w:r>
        <w:rPr/>
        <w:t>В заключение можно посоветовать вопрошателю лучше ознакомиться с кн[игами] Живой Этики и понять дух Учения. Не из сентиментализма советуется растительная пища, но главным образом из-за большей полезности ее для здоровья, и тут же указывается, что некоторые рыбы чувствуют боль даже меньше, нежели растения. Что же касается до опасения ввести в свой организм животный магнетизм, то на это можно ответить словами Будды: "Если бы достижение заключалось лишь в отказе от мясной пищи, то слон и корова давно достигли бы его", и еще: "Аскетизм не имеет никакой цены для освобождения от уз земли. Гораздо труднее найти терпеливого человека, нежели питающегося воздухом, кореньями, одевающегося корою и листьями". Также о Карме вопрошатель может найти в буддизме много ценнейших разъяснений. Он поймет, что Карма очищается или отяжеляется мыслями и побуждениями, поступки – фактор второстепенный; именно мысль творит Карму. И если было бы иначе, то человек, находясь в существующих условиях, никогда не мог бы выйти из ее заколдованного круга. Высокому Йогу не страшен никакой животный магнетизм, ничто не может загрязнить его, ибо все сжигается на его внутреннем огне. Но даже мы – скромные земляне – несравненно больше загрязняем себя неподобающими мыслями, нежели проглатыванием куска мяса или употреблением в виде лекарства какой-либо животной секреции. Высокая очищенная психическая энергия не боится животного магнетизма.</w:t>
      </w:r>
    </w:p>
    <w:p>
      <w:pPr>
        <w:pStyle w:val="Normal"/>
        <w:ind w:firstLine="540"/>
        <w:jc w:val="both"/>
        <w:rPr/>
      </w:pPr>
      <w:r>
        <w:rPr/>
        <w:t>Вопрошатель, видимо, забыл и речение Христа: "Не то, что входит в уста, оскверняет человека, но то, что выходит из уст, оскверняет человека" (От Матфея, гл. 15, ст.11).</w:t>
      </w:r>
    </w:p>
    <w:p>
      <w:pPr>
        <w:pStyle w:val="Normal"/>
        <w:ind w:firstLine="540"/>
        <w:jc w:val="both"/>
        <w:rPr/>
      </w:pPr>
      <w:r>
        <w:rPr/>
        <w:t>Не забудем также, что мясо, хорошо прокопченное, содержит в себе гораздо меньше вредного животного магнетизма, нежели аура самих животных, приютившихся в наших внутренних помещениях. Истинное достижение не в том, чтобы искусственно охранить себя от всего вредящего и мешающего, но именно чтобы силою духа подняться над всеми преградами. Лишь когда это достигнуто, человек имеет право удалиться в лучшие условия, чтобы, не затрачивая высокой энергии на свою защиту, во всей полноте отдать ее на служение человечеству.</w:t>
      </w:r>
    </w:p>
    <w:p>
      <w:pPr>
        <w:pStyle w:val="Normal"/>
        <w:ind w:firstLine="540"/>
        <w:jc w:val="both"/>
        <w:rPr/>
      </w:pPr>
      <w:r>
        <w:rPr/>
        <w:t>Так и посмотрим здраво на условия, окружающие нас, и без ложной сентиментальности постараемся понять дух всех древних и новых Заветов и, соблюдая равновесие, приложим мудрые Заветы во всей соизмеримости и целесообразности.</w:t>
      </w:r>
    </w:p>
    <w:p>
      <w:pPr>
        <w:pStyle w:val="Normal"/>
        <w:ind w:firstLine="540"/>
        <w:jc w:val="both"/>
        <w:rPr/>
      </w:pPr>
      <w:r>
        <w:rPr/>
        <w:t>Теперь, "Х. окутывался волнами этих искр, и глаза Ур[усвати] были особенно утомлены". Х. – Великий Учит[ель] Илларион (Хилерион); Он направлял усиленные посылки психической энергии в Америку, и я наблюдала этот процесс. От яркости света глаза мои очень утомились. На второй вопрос о доверенной можете сказать, что сердце читателя должно подсказать, кто эта доверенная.</w:t>
      </w:r>
    </w:p>
    <w:p>
      <w:pPr>
        <w:pStyle w:val="Normal"/>
        <w:ind w:firstLine="540"/>
        <w:jc w:val="both"/>
        <w:rPr/>
      </w:pPr>
      <w:r>
        <w:rPr/>
        <w:t>К сожалению, доверить почте сведения, противоречащие г-ну Том[ашевскому(?)], не могу. Нужно крайне бережно касаться этих вопросов. Совершается большое дело – в чужую скорлупу вкладывается свое ядро. Происходит большая переоценка ценностей. Труд умственный завоевывает свои права и начинает цениться превыше много. Так доживем до светлого возрождения. Потому не будем слишком порицать Иванов Стотысячных, складывающих по-своему великую страну</w:t>
      </w:r>
      <w:r>
        <w:rPr>
          <w:rStyle w:val="FootnoteCharacters"/>
          <w:rStyle w:val="FootnoteAnchor"/>
        </w:rPr>
        <w:footnoteReference w:customMarkFollows="1" w:id="60"/>
        <w:t>1</w:t>
      </w:r>
      <w:r>
        <w:rPr/>
        <w:t>.</w:t>
      </w:r>
    </w:p>
    <w:p>
      <w:pPr>
        <w:pStyle w:val="Normal"/>
        <w:ind w:firstLine="540"/>
        <w:jc w:val="both"/>
        <w:rPr/>
      </w:pPr>
      <w:r>
        <w:rPr/>
        <w:t>Биографические данные о Мейбл Коллинз</w:t>
      </w:r>
      <w:r>
        <w:rPr>
          <w:rStyle w:val="FootnoteCharacters"/>
          <w:rStyle w:val="FootnoteAnchor"/>
        </w:rPr>
        <w:footnoteReference w:customMarkFollows="1" w:id="61"/>
        <w:t>2</w:t>
      </w:r>
      <w:r>
        <w:rPr/>
        <w:t xml:space="preserve"> не могли еще поискать, ибо, ввиду судебного разбирательства в Ам[ерике], нам приходится просматривать письма и документы, накопившиеся за тринадцать лет, что составляет 80 толстенных томов, и делать из них выписки для адвокатов. Я всегда чувствовала глубочайшее отвращение ко всяким юридическим вопросам и тяжбам, но, видно, и эту сторону жизни нужно познать и убедиться во всей гнусности человеческого изворотливого рассудка и предательства. Столько сил уходит на вооружение сотрудников и адвокатов против злоумышленников!!</w:t>
      </w:r>
    </w:p>
    <w:p>
      <w:pPr>
        <w:pStyle w:val="Normal"/>
        <w:ind w:firstLine="540"/>
        <w:jc w:val="both"/>
        <w:rPr/>
      </w:pPr>
      <w:r>
        <w:rPr/>
        <w:t>Тарло-Мазинский пишет мне изредка, еще не чувствую его искренности и действительной полезности. Просит переслать ему по почте чертеж аппарата для собирания психической энергии, заодно приложить и описание измерителя огненной энергии (!!!!). Комментарии излишни. Пишу Вам это, конечно, доверительно, но чтобы Вы знали уровень сознания. Что Горбачевский, что Святослав?</w:t>
      </w:r>
    </w:p>
    <w:p>
      <w:pPr>
        <w:pStyle w:val="Normal"/>
        <w:ind w:firstLine="540"/>
        <w:jc w:val="both"/>
        <w:rPr/>
      </w:pPr>
      <w:r>
        <w:rPr/>
        <w:t>На письмо Мих[аила] Никитина еще не ответила. Да мне кажется, что ему это не спешно. Сердце мое радуется Вашему пониманию Основ Учения. Истинно, лишь преданность при постоянстве устремления приводит нас к Обители.</w:t>
      </w:r>
    </w:p>
    <w:p>
      <w:pPr>
        <w:pStyle w:val="Normal"/>
        <w:ind w:firstLine="540"/>
        <w:jc w:val="both"/>
        <w:rPr/>
      </w:pPr>
      <w:r>
        <w:rPr/>
        <w:t>Но именно это качество – наиредчайшее, и не мудрено, если наличность его свидетельствует о ценнейших накоплениях в "чаше". Стыдящийся преданности, отрицающий Иерархию из боязни утерять свою индивидуальность – нищ, и пуста его "чаша". Также – "кто хочет легкую жизнь, тот лучше – не живи! Кто требует самовольно по заслугам, тот пусть не мыслит о Мире Высшем. Кто полагает ценность в плотном мире, тот – нищ в Мире Высшем". Все эти простые истины не укладываются в малодушных сердцах и сморщенных мозгах. Но расширенное сознание и пламенеющее сердце радуется каждой трудности как закалке клинка духа. Не легкая жизнь, но жизнь, напряженная и насыщенная трудностями, несет достижение, потому так важно полюбить препятствия и найти особую мудрую радость в Служении Общему Благу.</w:t>
      </w:r>
    </w:p>
    <w:p>
      <w:pPr>
        <w:pStyle w:val="Normal"/>
        <w:ind w:firstLine="540"/>
        <w:jc w:val="both"/>
        <w:rPr/>
      </w:pPr>
      <w:r>
        <w:rPr/>
        <w:t>Так, дорогой Александр Михайлович, верю, что Вы твердо пройдете избранным путем, и потому радуюсь молодости Вашей и качествам Вашим. Много пользы сможете принести Родине. Никогда не забывайте, что все совершается Путями Неисповедимыми. Зорко всматривайтесь в события: где собираются тучи, но где-то уже проблески Зари. Знак Великого Покровительства над Родиной!</w:t>
      </w:r>
    </w:p>
    <w:p>
      <w:pPr>
        <w:pStyle w:val="Normal"/>
        <w:ind w:firstLine="540"/>
        <w:jc w:val="both"/>
        <w:rPr/>
      </w:pPr>
      <w:r>
        <w:rPr/>
        <w:t>Н.К. шлет Вам свой самый сердечный привет и радость Вашему строительству.</w:t>
      </w:r>
    </w:p>
    <w:p>
      <w:pPr>
        <w:pStyle w:val="Normal"/>
        <w:ind w:firstLine="540"/>
        <w:jc w:val="both"/>
        <w:rPr/>
      </w:pPr>
      <w:r>
        <w:rPr/>
        <w:t xml:space="preserve">Всего самого Светлого. </w:t>
      </w:r>
    </w:p>
    <w:p>
      <w:pPr>
        <w:pStyle w:val="Normal"/>
        <w:ind w:firstLine="540"/>
        <w:jc w:val="both"/>
        <w:rPr/>
      </w:pPr>
      <w:r>
        <w:rPr/>
        <w:t xml:space="preserve">Духом с Вами, </w:t>
      </w:r>
    </w:p>
    <w:p>
      <w:pPr>
        <w:pStyle w:val="Normal"/>
        <w:ind w:firstLine="540"/>
        <w:jc w:val="right"/>
        <w:rPr/>
      </w:pPr>
      <w:r>
        <w:rPr>
          <w:i/>
        </w:rPr>
        <w:t>Е.Рерих</w:t>
      </w:r>
      <w:r>
        <w:rPr/>
        <w:t xml:space="preserve">. </w:t>
      </w:r>
    </w:p>
    <w:p>
      <w:pPr>
        <w:pStyle w:val="Normal"/>
        <w:ind w:firstLine="540"/>
        <w:jc w:val="both"/>
        <w:rPr/>
      </w:pPr>
      <w:r>
        <w:rPr/>
        <w:t>Свою фотографическую карточку, а также исправление из "Чаши Востока" посылаю обычной почтой.</w:t>
      </w:r>
    </w:p>
    <w:p>
      <w:pPr>
        <w:pStyle w:val="Normal"/>
        <w:ind w:firstLine="540"/>
        <w:jc w:val="both"/>
        <w:rPr/>
      </w:pPr>
      <w:r>
        <w:rPr/>
        <w:t>Еще о Шамбале. Так и Туркестан знает об Обители великих Азаров, куда ведут подземные ходы, изобилующие в этом крае. Отзвуки существования этой таинственной Обители можно найти и в старообрядческих преданиях о славянском Царстве-Беловодье. В некоторых из них указан и путь к нему, причем в слегка искаженных названиях можно легко узнать среднеазиатские горные кряжи. Среди староверов немало было ходоков туда, и если они и не доходили, то все же некоторые из них приносили много любопытных подробностей неожиданных, странных встреч и знамений на пути, указующих, несомненно на таинственность тех мест. Даже в самом конце прошлого столетия в Беловодье была отправлена экспедиция из уральских казаков-староверов, но они пошли неправильным путем и не нашли Беловодского Царства.</w:t>
      </w:r>
    </w:p>
    <w:p>
      <w:pPr>
        <w:pStyle w:val="Normal"/>
        <w:ind w:firstLine="540"/>
        <w:jc w:val="both"/>
        <w:rPr/>
      </w:pPr>
      <w:r>
        <w:rPr/>
        <w:t xml:space="preserve">Читали ли Вы книгу Н.К. "Сердце Азии"? Там много страниц, посвященных этой Обители. </w:t>
      </w:r>
    </w:p>
    <w:p>
      <w:pPr>
        <w:pStyle w:val="Normal"/>
        <w:ind w:firstLine="540"/>
        <w:jc w:val="both"/>
        <w:rPr/>
      </w:pPr>
      <w:r>
        <w:rPr/>
      </w:r>
    </w:p>
    <w:p>
      <w:pPr>
        <w:pStyle w:val="Normal"/>
        <w:ind w:firstLine="540"/>
        <w:jc w:val="both"/>
        <w:rPr/>
      </w:pPr>
      <w:r>
        <w:rPr/>
        <w:t xml:space="preserve">22.VI.36 </w:t>
      </w:r>
    </w:p>
    <w:p>
      <w:pPr>
        <w:pStyle w:val="Normal"/>
        <w:spacing w:before="120" w:after="0"/>
        <w:ind w:firstLine="539"/>
        <w:jc w:val="both"/>
        <w:rPr/>
      </w:pPr>
      <w:r>
        <w:rPr/>
        <w:t>Дорогой Александр Михайлович, на днях пришло Ваше письмо и несколько копий сборника. Обрадовалась тому и другому. Не успела еще прочесть сборник, лишь бегло перелистала. Прочту внимательно при первой возможности. Судя по содержанию, он еще интереснее предыдущего номера. Спасибо и за шанхайские книги, но так как они у нас имеются, то не лучше ли вернуть их Вам? Теперь же постараюсь ответить на все поставленные Вами вопросы. Вы правы, относясь с большою осторожностью к "Т.Я.Д". Такое же впечатление книга эта произвела и на Н.К., и на моего старшего сына. Потому общий совет отложить ее разбор. Кроме того, должна сообщить Вам совершенно доверительно, что все, исходящее от этих издателей, подлежит большой проверке. Мы знаем, как некто там любит пририсовывать к воспроизводимым в их журнале портретам подробности, не существующие в оригинале; опубликовывать письма в вольном изложении и приписывать обыкновенным предметам, посланным по их просьбе для их музея, самое необычное происхождение. Сам Л[уис] Сп[енсер], лично никогда не видавший Н.К., в одной своей статье сообщает, что он встретился с Н.К. в Палестине, вероятно, в астральном теле, ибо Н.К. никогда в Палестине не бывал. Но, несмотря на эти странности или слабости, орган их все же по-своему служит добру, ибо раздвигает рамки закоснелого сознания и тем помогает продвижению новых понятий. Потому, относясь к ним с величайшей осторожностью, мы не выступаем против них. Все, что так или иначе помогает сдвигу, имеет право на поощрение. Что же касается до книги Баженова, то у меня нет времени прочесть ее внимательно, но я просмотрела ее и могу сказать, что в ней есть несколько верных дат и толкований, основанных на астрологических и каббалистических данных. Так, Вы уже знаете о значении 1936 года и о значении месяца сент[ября] этого же года для нашей Родины в хорошем смысле. Также и 40 год назван правильно. Также правильно, что "Израиль" означает "избранный", и потому Израиль может встречаться во всех народах. В общем книга неплохая, и если в ней и сеть своя доля заблуждений, то назовите книгу из любой области, в которой бы их не было. Потому можно рекомендовать книгу Баженова, пусть люди призадумаются.</w:t>
      </w:r>
    </w:p>
    <w:p>
      <w:pPr>
        <w:pStyle w:val="Normal"/>
        <w:ind w:firstLine="540"/>
        <w:jc w:val="both"/>
        <w:rPr/>
      </w:pPr>
      <w:r>
        <w:rPr/>
        <w:t>Конечно, автор англ[ийской] книги, откуда Баженов почерпнул свою основу, не лишен общечеловеческой слабости все лучшее истолковывать в пользу своей страны и национальности, и это следует иметь в виду, впрочем, кажется, Баженов сам заметил это. В связи с этими книгами мне припоминается заметка, написанная Е.П.Блаватской о толкованиях библейских пророчеств. Заметка эта озаглавлена "Пророчество Осии о Ржавых Рельсах". Так, она пишет, что при каббалистическом чтении посредством метода Нотарикон из каждого пророчества, из каждой фразы в Библии можно вывести любое значение. В доказательство этого она приводит пример каббалистического вычисления и толкования стиха 14 в гл. 13-ой из книги Пророка Осии. Стих этот, как оказывается, если прочесть его вышеуказанным методом, предсказывает катастрофу императорского поезда в Борках и чудесное спасение имп[ераторской] семьи 17 окт[ября] 1888 г., или 5649 г. - по еврейскому исчислению. Конечно, стих этот будет иметь приведенное значение лишь на русском яз[ыке] но, добавляет она: "Будучи прочтен англ[ийским] каббалистом, этот стих может открыть, что Осия предуказал появление в Уайтчапеле (еврейское гетто в Лондоне) знаменитого распарывателя животов Джэка Риппера в искупление грехов Скотланд Ярда и т.д.". Сама я слышала, как интеллигентные люди доказывали, что большевики предуказаны в Апокалипсисе, причем приводилось также и число дней их владычества, и что упоминаемый там Михаил есть вел[икий] кн[язь] Мих[аил] Алекс[еевич]!!! Конечно, пишу это не для дискредитирования книги Баженова, но просто для предупреждения чрезмерно увлекающихся исследователей библейских пророчеств. Ошибки происходят часто не от неверных данных, но от неправильного толкования. Так, Новый земной Иерусалим не в Палестине, но пока место его не может быть названо. Нельзя доверять почте. Я считаю и статью Хейдока очень полезной. Между прочим, знаете ли Вы пророчество Л.Толстого, сделанное им незадолго до смерти?</w:t>
      </w:r>
    </w:p>
    <w:p>
      <w:pPr>
        <w:pStyle w:val="Normal"/>
        <w:ind w:firstLine="540"/>
        <w:jc w:val="both"/>
        <w:rPr/>
      </w:pPr>
      <w:r>
        <w:rPr/>
        <w:t>Большое спасибо за предложение выслать книгу Болдырева с предисловием проф[ессора] Лосского. Самого Лосского я ужасно боюсь. У нас есть книжечка, присланная им самим. Написана она по-русски, а я с трудом могла дочитать ее. Надуманный язык с трехэтажными научными терминами мертвит всякую мысль.</w:t>
      </w:r>
    </w:p>
    <w:p>
      <w:pPr>
        <w:pStyle w:val="Normal"/>
        <w:ind w:firstLine="540"/>
        <w:jc w:val="both"/>
        <w:rPr/>
      </w:pPr>
      <w:r>
        <w:rPr/>
        <w:t>Предположенный Вами выпуск может быть очень интересным, но не все темы одобрены. Привожу Вам слова Вл[адыки]: "Советую вместо темы "Братство" устремиться к психической энергии, к мысли о внушении и ко всем вопросам, которые могут преобразить жизнь". Вообще, говоря о Братстве, конечно, нужно проявлять величайшую бережность, чтобы не подвергать кощунственным замечаниям и осмеянию это Священное Понятие. Посоветуйте это всем. Книга "Братство" будет дана Самим Вл[адыкой], но еще не сейчас. Некоторые детали этой Жизни у меня записаны, но опубликовать их сейчас невозможно.</w:t>
      </w:r>
    </w:p>
    <w:p>
      <w:pPr>
        <w:pStyle w:val="Normal"/>
        <w:ind w:firstLine="540"/>
        <w:jc w:val="both"/>
        <w:rPr/>
      </w:pPr>
      <w:r>
        <w:rPr/>
        <w:t>Теперь об Атлантиде. Присланная Вами статья о находках Шлимана интересна, но конец ее, где говорится о найденных в Центр[альной] Ам[ерике], Мекс[ике], Перу манускриптах, в которых имеются цитаты из хроники старых буддийских храмов в Лхасе, подлежит самой серьезной проверке. Сама Лхаса как город, носящий это наименование, не древнее седьмого века по Р.Хр., также и первые буддийские храмы появились в ней в том же седьмом веке по Р.Хр., и, наконец, зная всю замкнутость этого народа и этой местности, спрашивается, каким образом хроника эта могла проникнуть в Центр[альную] Америку? Если даже допустить, что какая-то клинопись была занесена из Центр[альной] Азии во времена Атлантиды в Центр[альную] Америку, то, конечно, та местность не могла называться тогда Лхасой или иметь буддийские храмы, ибо они тогда не существовали. Не из Шанхая ли получена Вами эта статья? Она носит на себе печать все той же руки. Упоминаемую Вами книгу Ск[отта] Эллиота я не припоминаю. Но в "Тайной Доктрине" достаточно места уделено Атлантиде, упомянуты и раскопки Шлимана, и выдержки из Платона. Также во втором томе "Люцифера" на странице 465 в англ[ийском] издании имеется замечательно интересная статья "Атлантис", написанная на основании сочинений Платона "Тимей" и "Критий". Мой совет, дайте Ми[рону] Тарасову перевести для Вас все места из "Тайной Доктрины" и на основании этих данных и статьи из "Люцифера" и книги Эллиота составьте сами интересную статью. Кроме того, этим Вы отвлечете Тарасова от писания "о Карме и Душе животных". Считаю, что с этой темой он справиться не может, разве что он заимствует главное содержание из теософ[ского] материала. У него большой сумбур в голове, при этом есть ярко выраженная черта – извращение фактов, настойчивость и склонность к казуистике. Изредка я отвечаю на его вопросы, ибо все же его устремление к знанию трогательно, но очень опасаюсь его. Помните его циркулярное оповещение всех членов наших Общ[еств] о своем иерархическом авторитете, ибо он признанный ученик и даже сын Вл[адыки] М.!!!!</w:t>
      </w:r>
    </w:p>
    <w:p>
      <w:pPr>
        <w:pStyle w:val="Normal"/>
        <w:ind w:firstLine="540"/>
        <w:jc w:val="both"/>
        <w:rPr/>
      </w:pPr>
      <w:r>
        <w:rPr/>
        <w:t>Теперь другое. "Под Знаком Предательства" написано, конечно, очень сильно и если попадет в руки предателей, в чем я не сомневаюсь, то с их стороны последуют самые дикие выходки. Вы себе представить не можете, на что они способны в своем одержании. Немного были огорчены некоторыми выражениями в эзотерическом пояснении происходящего. Так, наименование "Легат Сокр[овенного] Общ[ества]" и т.д. на будущее, по многим обстоятельствам, лучше заменить "Вождем Культуры". Нельзя чересчур дразнить диких зверей! Кроме того, не следует считать америк[анские] Учреждения сердцем всей деятельности. Истинно, таким сердцем является наш Ашрам. Из него по всему миру протянуты нити, связующие многие ячейки, еще не соединенные между собою (так лучше). Н.К. – напитывает пространство своим творчеством. Многие сознания оплодотворяются и приносят свои чудесные плоды. Если Раиса Михайловна соберется написать второе письмо о предательстве, нам очень хотелось бы прочесть его до напечатания в Сборнике. Осторожность нужна во всем. В самой Америке творятся страшные вещи. Разложение нравственных устоев велико. Много тяжкого придется пережить стране, чтобы иметь возможность вступить в Новую Эру. Только что получили газету "Нью-Йорк Таймс": объявлен новый закон, по которому краденые деньги будут подлежать налогу. Причем приведены поразительные разъяснения этой новой меры. Так, генеральный советник казначейства г-н Герман Олифант разъясняет, что "прибыль от эмбезлемент (присвоение, утайка, растрата), конечно, может рассматриваться как прибыль, и потому раз судом постановлено, что прибыль является результатом затраты человеческой энергии, то на том же основании прибыль от присвоения есть результат труда". Так разлагается сознание масс и легализуется мошенничество. Главное – деньги, и если можно откуда-то нечто получить, то все незаконное становится законным. Так и знаменитый гангстер Алькопонэ посажен в тюрьму не за то, что он обокрал множество людей, даже убивая их, но за то, что он не заплатил налог с нелегальной продажи им вина во время американского prohibition’а</w:t>
      </w:r>
      <w:r>
        <w:rPr>
          <w:rStyle w:val="FootnoteCharacters"/>
          <w:rStyle w:val="FootnoteAnchor"/>
        </w:rPr>
        <w:footnoteReference w:customMarkFollows="1" w:id="62"/>
        <w:t>1</w:t>
      </w:r>
      <w:r>
        <w:rPr/>
        <w:t>. Куда же дальше идти? Конечно, пишу Вам все это доверительно. Америка не терпит критики. И нам нельзя делать новых врагов.</w:t>
      </w:r>
    </w:p>
    <w:p>
      <w:pPr>
        <w:pStyle w:val="Normal"/>
        <w:ind w:firstLine="540"/>
        <w:jc w:val="both"/>
        <w:rPr/>
      </w:pPr>
      <w:r>
        <w:rPr/>
        <w:t>Знакомство с Лютославским интересно. Постарайтесь получить от него подробности о его встречах с Е.П.Бл[аватской]. Большое спасибо за пересланное письмо от Парамоновой. Отсылаю его Вам. Оно очень показательно. Ответ, полученный ею, возмутителен по своей крайней жестокости, лицемерию и невежеству. Воистину, воплощенные фарисеи! Поддержите переписку с Парамоновой, она заслуживает участия. Она может сообщить Вам много ценных подробностей. Мне кажется, что она глубоко несчастная женщина. Дайте ей мой адрес. Конечно, мы не сомневаемся в относительности "искренности" г-жи Каменской по отношению к нам. Мы имеем достаточно доказательств о ее деятельности в смысле порочения имени где только возможно. Формулы, произносимые ею, доносятся до нас с разных сторон. Иногда и стены имеют уши. Очень поучительно было бы обнаружить всю степень этого лицемерия. Не удивлюсь, если подобная "представительница Братства Народов" объединится с америк[анскими] предателями. Но не думайте, дорогой Александр Михайлович, что мы ищем признания г-жи Кам[енской]. Ничто так не далеко от наших намерений. Даваемое ныне Учение должно и будет оцениваться лишь по его собственному внутреннему достоинству. Если кто, сидя в своем птичнике, не может обнять космосопространственного размаха этого Учения, то можно лишь посоветовать ему скорее выйти из столь ограниченного положения. Потому мы никогда никого не зазываем. Но те, кто сами стучатся к нам, находят открытую дверь, и у нас немало друзей и среди теософов. В 25 году Вл[адыка] Указал Н.К. написать картину "Вестник" и пожертвовать ее в основание Музея имени</w:t>
      </w:r>
    </w:p>
    <w:p>
      <w:pPr>
        <w:pStyle w:val="Normal"/>
        <w:ind w:firstLine="540"/>
        <w:jc w:val="both"/>
        <w:rPr/>
      </w:pPr>
      <w:r>
        <w:rPr/>
        <w:t>Е.П.Бл[аватской]. Этим даром и учреждением Музея Вл[адыка] М. хотел увековечить имя той, память о которой преемники ее так усердно старались затушевать, особенно же некоторые наши сородичи.</w:t>
      </w:r>
    </w:p>
    <w:p>
      <w:pPr>
        <w:pStyle w:val="Normal"/>
        <w:ind w:firstLine="540"/>
        <w:jc w:val="both"/>
        <w:rPr/>
      </w:pPr>
      <w:r>
        <w:rPr/>
        <w:t>Передаю Вам Указ Вл[адыки], данный сейчас всем ближайшим сотрудникам: "Советую установить точку зрения на Теософ[ское] Общество. Не следует осуждать Общество. Там, где Изображения Учителей и Упасики, там не нужно осуждать. Много ошибок в Обществе, но все же там почитают Учителей. Потому не раздражайте их упоминанием ошибок. Кроме Каменской, все другие – друзья. Особенно сейчас не нужно творить себе врагов. Когда силы тьмы нападают, тогда не нужно умножать врагов". Все сведения, ранее мною данные и о Ледб[итере], храните лишь для себя. Конечно, можно сказать, что некоторые труды Ледб[итера] Вами не воспринимаются, но от острого осуждения воздержитесь. Все же главные друзья наши во всех странах именно из лагеря бывших или настоящих теософов. Не будем забывать, что их подготовленное сознание помогает многим среди них оценить и Живую Этику. Скажите это всем сотрудникам Вашим – пусть не задевают.</w:t>
      </w:r>
    </w:p>
    <w:p>
      <w:pPr>
        <w:pStyle w:val="Normal"/>
        <w:ind w:firstLine="540"/>
        <w:jc w:val="both"/>
        <w:rPr/>
      </w:pPr>
      <w:r>
        <w:rPr/>
        <w:t>То, что Вы сообщаете о Рудн[иковой], меня крайне удивило. В дек[абре] я получила от нее письмо, и на основании его у меня сложилось впечатление, что она пострадавшая, но по Вашему сообщению выходит как бы наоборот. Но, конечно, все это чисто личные вопросы, и потому никто не судья. Только бы ее третьим супругом не оказался некий Арт. Пеаль! Опасаться его у нас есть данные.</w:t>
      </w:r>
    </w:p>
    <w:p>
      <w:pPr>
        <w:pStyle w:val="Normal"/>
        <w:ind w:firstLine="540"/>
        <w:jc w:val="both"/>
        <w:rPr/>
      </w:pPr>
      <w:r>
        <w:rPr/>
        <w:t>О Шанти в наших краях больше ничего не слышно. Сомневаюсь, чтобы ее увезли в Лондон. Что сможет она там доказать, когда живые свидетели ее показаний живут в Индии!</w:t>
      </w:r>
    </w:p>
    <w:p>
      <w:pPr>
        <w:pStyle w:val="Normal"/>
        <w:ind w:firstLine="540"/>
        <w:jc w:val="both"/>
        <w:rPr/>
      </w:pPr>
      <w:r>
        <w:rPr/>
        <w:t>Горюю, что нельзя помочь Свят[ославу] Горбач[евскому]. Но скажу Вам, что личные мои исследования показывают знаки тревожные. Наследственная сахарная болезнь не поддается лечению.</w:t>
      </w:r>
    </w:p>
    <w:p>
      <w:pPr>
        <w:pStyle w:val="Normal"/>
        <w:ind w:firstLine="540"/>
        <w:jc w:val="both"/>
        <w:rPr/>
      </w:pPr>
      <w:r>
        <w:rPr/>
        <w:t>Получила и пересланное Вами письмо М.В.Козловского. Не люблю заниматься такими расследованиями. И если Вл[адыка] не подтвердит, то я всегда опасаюсь сообщать о них. Потому только для Вашего сведения могу сказать, что браминка с Ганга, по-моему, польская еврейка. Психическое состояние ее обнаруживает знак сильнейшего одержания или безумия. Думаю, что помочь ей может только очень сильный гипнотизер. Но, конечно, не говорите о ее еврейском происхождении человеку, выказывающему ей участие. Видимо, дорогой Александр Михайлович, некоторые люди думают, что я, как Василиса Премудрая, катаю яблочко по золотому блюдечку и по желанию вызываю к жизни заморские чудеса, или, подобно Ледб[итеру], стоит мне протянуть руку, прищуриться, и тут же увижу на ладони самые необыкновенные вещи и могу сложить историйку, отвечающую желанию присутствующих. О такой способности Ледб[итера] мне серьезно рассказывала одна из его поклонниц. Причем все это достигалось не соображаясь ни с какими условиями, ибо для г-на Ледб[итера] никаких законов не существовало, кроме того, что диктовала ему его досужая фантазия. Дорогой Александр Михайлович, мой опыт совсем другого порядка. И, кроме того, даже Архат может пользоваться своими достижениями лишь в особом состоянии... отсюда и такое уединение Их. Вам скажу, что Вл[адыка] знает всю нашу корреспонденцию, и если на что-то я не получаю ответа или подтверждения, значит, на это есть особые причины.</w:t>
      </w:r>
    </w:p>
    <w:p>
      <w:pPr>
        <w:pStyle w:val="Normal"/>
        <w:ind w:firstLine="540"/>
        <w:jc w:val="both"/>
        <w:rPr/>
      </w:pPr>
      <w:r>
        <w:rPr/>
        <w:t>Вы знаете, какая неслыханная Битва происходит сейчас на всех планах! Силы Зла направляют подземный огонь пробить кору Земли в самом опасном месте. И только неусыпный дозор всех Сил Света удерживает нашу Планету от окончательного взрыва. Напряжение Их в этой космической Битве чудовищно. Часто упоминаемый Кровавый Пот не есть преувеличение, но тяжкая действительность. Но, кроме этого, Силы Света тушат вспышки злобы, удерживают воинственный пыл многих народов, чтобы дать укрепиться тому, что должно быть охранено. Так посреди хаоса космической надземной и земной Битвы Они проводят План Света и оберегают те элементы, которые способны к эволюции и направляют их в нужное русло. Ведь рушатся целые сферы низших слоев Тонк[ого] Мира!! Когда мы понимаем гигантский размах этой неслыханной Битвы, можем ли мы утруждать Их просьбами и вопросами! Соизмеримость должна быть соблюдена. Потому, зная, что Вл[адыка] знает обо всем, что вокруг нас творится, и какие запросы мы получаем, я не утруждаю Вл[адыку], но жду терпеливо Его ответа, и очень часто Свет приходит. Так приводимый мною Вам Совет пришел без моего вопроса, вскоре по получении Вашего письма. Н.К. никак не может припомнить Кессельмана из Шанхая. Ведь в Шанхае он пробыл лишь несколько часов и не помнит, чтобы он кому-либо советовал там читать "А[гни]-Й[огу]", – нет ли и тут какого-либо недоразумения? Пришлите, пожалуйста, его ф[отографическую] карточку.</w:t>
      </w:r>
    </w:p>
    <w:p>
      <w:pPr>
        <w:pStyle w:val="Normal"/>
        <w:ind w:firstLine="540"/>
        <w:jc w:val="both"/>
        <w:rPr/>
      </w:pPr>
      <w:r>
        <w:rPr/>
        <w:t>Также должна Вас огорчить, что никакими статьями я сейчас заниматься не могу. От чрезмерного напряжения возгорелись сразу несколько центров. Луч Вл[адыки], как всегда, спас меня, но все же целый май-месяц я вышла из строя, и теперь нужно нагонять утерянное время. Кроме всей очередной работы, мерзость амер[иканского] предательства требует постоянного напряженнейшего дозора. Все темные силы собрались, чтобы ниспровергнуть все созданное Н.К. и уничтожить его самого. Трудность борьбы в том, что эти темные силы вкраплены всюду на широком фронте, они чуют План Света и хотят во что бы то ни стало разрушить его. Но мы не убоимся! И видим то, что земному зрению недоступно. Но даже простая зоркость и внимательность к происходящему в мире и в нов[ой] стране являют нам истинные Чудеса Преподобного.</w:t>
      </w:r>
    </w:p>
    <w:p>
      <w:pPr>
        <w:pStyle w:val="Normal"/>
        <w:ind w:firstLine="540"/>
        <w:jc w:val="both"/>
        <w:rPr/>
      </w:pPr>
      <w:r>
        <w:rPr/>
        <w:t>Сейчас вспомнила, что в Америке находится лекторша и писательница г-жа Уайтсайд, посвятившая всю свою жизнь изучению всего имеющегося материала по Атлантиде. Юрий говорит, что лекции ее, которые он слышал, интересны. Можно было бы попытаться через наших друзей разыскать ее и предложить дать статью в Ваш журнал. Но придется, конечно, перевести на русский язык. Кроме того, как все интеллигентные работники, в Америке она очень нуждается в средствах. Но почему не попытаться?</w:t>
      </w:r>
    </w:p>
    <w:p>
      <w:pPr>
        <w:pStyle w:val="Normal"/>
        <w:ind w:firstLine="540"/>
        <w:jc w:val="both"/>
        <w:rPr/>
      </w:pPr>
      <w:r>
        <w:rPr/>
        <w:t>Так, всем воинам Света сейчас нужно глубокое осознание происходящего Боя. Нужно мужество, твердость и неослабный дозор.</w:t>
      </w:r>
    </w:p>
    <w:p>
      <w:pPr>
        <w:pStyle w:val="Normal"/>
        <w:ind w:firstLine="540"/>
        <w:jc w:val="both"/>
        <w:rPr/>
      </w:pPr>
      <w:r>
        <w:rPr/>
        <w:t>Закончу послание из буддийской Ангуттара Никайа: "Воины, воины – так зовем мы себя. Мы сражаемся за благородную доблесть, за высокие стремления, за высшую мудрость, потому зовем себя воинами".</w:t>
      </w:r>
    </w:p>
    <w:p>
      <w:pPr>
        <w:pStyle w:val="Normal"/>
        <w:ind w:firstLine="540"/>
        <w:jc w:val="both"/>
        <w:rPr/>
      </w:pPr>
      <w:r>
        <w:rPr/>
        <w:t>Н.К. шлет Вам сердечный привет. Шлю Вам мужество в настоящем и радость будущему. Духом с Вами,</w:t>
      </w:r>
    </w:p>
    <w:p>
      <w:pPr>
        <w:pStyle w:val="Normal"/>
        <w:ind w:firstLine="540"/>
        <w:jc w:val="right"/>
        <w:rPr/>
      </w:pPr>
      <w:r>
        <w:rPr>
          <w:i/>
        </w:rPr>
        <w:t>Е.Рерих</w:t>
      </w:r>
      <w:r>
        <w:rPr/>
        <w:t xml:space="preserve">. </w:t>
      </w:r>
    </w:p>
    <w:p>
      <w:pPr>
        <w:pStyle w:val="Normal"/>
        <w:ind w:firstLine="540"/>
        <w:jc w:val="both"/>
        <w:rPr/>
      </w:pPr>
      <w:r>
        <w:rPr/>
        <w:t>Посылаю Вам обещанную фотограф[ию]; как видите, она любительская, и снята она 12 лет тому назад. С тех пор нет моих карточек, за исключением двух-трех из путешествия, большею частью без лица.</w:t>
      </w:r>
    </w:p>
    <w:p>
      <w:pPr>
        <w:pStyle w:val="Normal"/>
        <w:ind w:firstLine="540"/>
        <w:jc w:val="both"/>
        <w:rPr/>
      </w:pPr>
      <w:r>
        <w:rPr/>
        <w:t>Влад[имир] Анат[ольевич] принес мне книгу на просмотр "Photographing the Invisible"</w:t>
      </w:r>
      <w:r>
        <w:rPr>
          <w:rStyle w:val="FootnoteCharacters"/>
          <w:rStyle w:val="FootnoteAnchor"/>
        </w:rPr>
        <w:footnoteReference w:customMarkFollows="1" w:id="63"/>
        <w:t>1</w:t>
      </w:r>
      <w:r>
        <w:rPr/>
        <w:t xml:space="preserve"> Джемса Коатса. Хорошо бы и в Вашем сборнике поместить статью по этому вопросу. Так же, как и по передаче мыслей на расстоянии. Все это относится к психической энергии. Книга проф[ессора] Рейна из Дьюк Университета суха, но есть интересные данные. Сейчас вышло много интересных книг по всем этим вопросам, написан[ных] большими именами.</w:t>
      </w:r>
    </w:p>
    <w:p>
      <w:pPr>
        <w:pStyle w:val="Normal"/>
        <w:ind w:firstLine="540"/>
        <w:jc w:val="both"/>
        <w:rPr/>
      </w:pPr>
      <w:r>
        <w:rPr/>
        <w:t xml:space="preserve">Вам совершенно необходимо иметь человека со знанием англ[ийского] языка, который мог бы переводить и суммировать содержание таких книг для Вашего сборника. </w:t>
      </w:r>
    </w:p>
    <w:p>
      <w:pPr>
        <w:pStyle w:val="Normal"/>
        <w:ind w:left="550" w:right="176" w:hanging="0"/>
        <w:jc w:val="both"/>
        <w:rPr/>
      </w:pPr>
      <w:r>
        <w:rPr/>
      </w:r>
    </w:p>
    <w:p>
      <w:pPr>
        <w:pStyle w:val="Normal"/>
        <w:ind w:left="550" w:right="176" w:hanging="0"/>
        <w:jc w:val="both"/>
        <w:rPr/>
      </w:pPr>
      <w:r>
        <w:rPr/>
        <w:t xml:space="preserve">6.VII.36 </w:t>
      </w:r>
    </w:p>
    <w:p>
      <w:pPr>
        <w:pStyle w:val="Normal"/>
        <w:ind w:firstLine="550"/>
        <w:jc w:val="both"/>
        <w:rPr/>
      </w:pPr>
      <w:r>
        <w:rPr/>
        <w:t>Цивета, хотя и имеет до некоторой степени действие мускуса, или кастореума, с внешней стороны, не может заменить мускус со стороны более тонких воздействий, тем более, что травы, входящие в корм мускусной кабарги, конечно, не входят в пищу циветы. Кабарга живет на высотах, где все гораздо активнее. В будущем мускус можно будет извлекать без убийства, но для этого нужно иметь питомник. Ведь железа имеет отверстие, и хотя оно и небольшое, но все же достаточно велико для маленькой ложечки.</w:t>
      </w:r>
    </w:p>
    <w:p>
      <w:pPr>
        <w:pStyle w:val="Normal"/>
        <w:ind w:firstLine="550"/>
        <w:jc w:val="both"/>
        <w:rPr/>
      </w:pPr>
      <w:r>
        <w:rPr/>
        <w:t>Не могу дать Вам перевод статьи "Одориген и Джива", но, может быть, Вы пожелаете поместить прилагаемые страницы из книги Учения "Новая Эра"</w:t>
      </w:r>
      <w:r>
        <w:rPr>
          <w:rStyle w:val="FootnoteCharacters"/>
          <w:rStyle w:val="FootnoteAnchor"/>
        </w:rPr>
        <w:footnoteReference w:customMarkFollows="1" w:id="64"/>
        <w:t>2</w:t>
      </w:r>
      <w:r>
        <w:rPr/>
        <w:t xml:space="preserve">, которую я сейчас просматриваю для скорого печатания. В связи с растущим интересом к передаче мысли на расстоянии и к изучениям человека они полезны. </w:t>
      </w:r>
    </w:p>
    <w:p>
      <w:pPr>
        <w:pStyle w:val="Normal"/>
        <w:ind w:left="550" w:firstLine="550"/>
        <w:jc w:val="both"/>
        <w:rPr>
          <w:lang w:val="uk-UA"/>
        </w:rPr>
      </w:pPr>
      <w:r>
        <w:rPr>
          <w:lang w:val="uk-UA"/>
        </w:rPr>
      </w:r>
    </w:p>
    <w:p>
      <w:pPr>
        <w:pStyle w:val="Normal"/>
        <w:ind w:firstLine="540"/>
        <w:jc w:val="both"/>
        <w:rPr/>
      </w:pPr>
      <w:r>
        <w:rPr/>
        <w:t xml:space="preserve">8.X.36 </w:t>
      </w:r>
    </w:p>
    <w:p>
      <w:pPr>
        <w:pStyle w:val="Normal"/>
        <w:spacing w:before="120" w:after="0"/>
        <w:ind w:firstLine="550"/>
        <w:jc w:val="both"/>
        <w:rPr/>
      </w:pPr>
      <w:r>
        <w:rPr/>
        <w:t>Дорогой Александр Михайлович, отвечаю на Ваши три письма от 19-го августа, 26-го сентября и 7-го октября. Спасибо за все присылки и письма Ян[ушкевича]. Прилагаю и мое письмо к нему, на которое еще не имею ответа, ибо наши письма разошлись. Как уродливо сложилось дело с переводом книг Ж[ивой] Эт[ики] на польский язык! В конце концов, ни один из трех переводчиков не знает, какую же книгу он собирается перевести и издать. Ян[ушкевич] намеревался издавать "Беспредельность", теперь без нашего разрешения, видимо, передает это право г-ну Лис[овскому], а сам занялся переводом книги А[лександра] Ив[ановича] Кл[изовского]; и, не закончив последней, уже испрашивает новое разрешение на перевод "Чаши Востока" и "Общины". Не лучше обстоит дело и у Б[олгарии]. Викт[ор] М. до сих пор не знает, какую книгу из двух частей "Л[истов] С[ада] М." издать первой, хотя я определенно советовала ему начать с "Зова". Нужно во всем соизмерять свои силы и возможности. Кроме того, у нас есть основание не доверять сейчас той стране.</w:t>
      </w:r>
    </w:p>
    <w:p>
      <w:pPr>
        <w:pStyle w:val="Normal"/>
        <w:ind w:firstLine="550"/>
        <w:jc w:val="both"/>
        <w:rPr/>
      </w:pPr>
      <w:r>
        <w:rPr/>
        <w:t>Могу себе представить обстановку, в которой Вам пришлось провести тяжкий летний месяц! Понимаю, что и встречи с некоторыми членами Бр. А. А. принесли Вам если и не огорчение, то все же известную долю кислоты и затхлости. Я не очень верю в сдвиги сознания, о которых Вы пишете. Что же касается до В[еры] Ал[ександровны], то, конечно, ее дело почти безнадежно. Охотно оставила бы ее в покое и не тревожила бы своими письмами. Но ведь мои письма – только ответы на ее запросы. Я всегда стараюсь отвечать на письма. Последнее ее послание было от апреля, и Вы имеете мой ответ на него. Вероятно, она разочаровалась также и в ответе Н.К. на ее длиннейшее обращение к нему, начинавшееся, как всегда, от печки все теми же устрашениями и страхами. Но там, где страх, там не может быть и продвижения. Потому лучше оставить ее в покое и не обсуждать с нею никаких вопросов по Учению. Между прочим, не слышали ли Вы, где сейчас Мария Андр[еевна] Ведр[инская]? Не могу найти ее последнего адреса, куда-то заложила ее письмо, а запрашивать о нем В[еру] Ал[ександровну] не хочу, чтобы не вызвать письма. Может быть, Вы осторожно узнаете от нее местопребывание Ведринской, может быть, и я еще найду милое письмо от М[арии] А[ндреевны].</w:t>
      </w:r>
    </w:p>
    <w:p>
      <w:pPr>
        <w:pStyle w:val="Normal"/>
        <w:ind w:firstLine="550"/>
        <w:jc w:val="both"/>
        <w:rPr/>
      </w:pPr>
      <w:r>
        <w:rPr/>
        <w:t>Странно звучит "Оккультно-эзотерическое" объединение! Ведь именно эзотеризм исключает всякую широковещательность, что неизбежно при многочисленном объединении. Впрочем, сами объединители, вероятно, прекрасно понимают, что ничего эзотерического у них нет, потому нет и опасности в таком многообразном объединении.</w:t>
      </w:r>
    </w:p>
    <w:p>
      <w:pPr>
        <w:pStyle w:val="Normal"/>
        <w:ind w:firstLine="550"/>
        <w:jc w:val="both"/>
        <w:rPr/>
      </w:pPr>
      <w:r>
        <w:rPr/>
        <w:t>Должна сказать, что мало светлого вынесла и из Вашего описания Ваших новых сотрудников, как Вы величаете их, – гг. Бр. и Стр[андена]. При чтении описания кормления комара мне хотелось спросить этого непротивленца, бывал ли он в местностях, где комар, или так называемый гнус, заедает целые стада или же ввергает целые местности в эпидемию жестокой малярии? Так ли добродушно отнесся бы он к укусам этих "дружков"? При этом вспомнился мне и еще один теос[офский] рассказ одного очевидца-американца, жившего под Бостоном рядом с домом полк[овника] Олькотта. Каждый вечер он наблюдал следующую сцену: вооружившись фонарем, полк[овник] собирал гусениц в своем саду, но, так как по своему убеждению он не мог убивать никакой твари, то, собрав изрядное количество их, он тушил фонарь и затем тихонько выбрасывал их через забор в сад соседа! Часто мы жалеем комара и гусеницу, но не задумываемся нанести самую тяжкую рану словом и делом своему ближнему. Подобную несоизмеримость можно наблюдать среди многих и многих приблизившихся к Великим Заветам. Будучи сами мертвыми, они усваивают лишь мертвую букву всех Великих Учений. Впрочем, все это, может быть, лишь очередные теос[офские] анекдоты! Но мерзкая сплетня, рассказанная женою г-на Стр[андена], добавила еще больше тошнотворного элемента лицемерия ко всему этому безвкусию. Иногда делается больно до слез от количества безобразия около самых светлых понятий! Именно, иногда кажется, что можно задохнуться от этой слизи лицемерия, дешевого сентиментализма и ужасающего безвкусия, во-первых, во-вторых и в-третьих.</w:t>
      </w:r>
    </w:p>
    <w:p>
      <w:pPr>
        <w:pStyle w:val="Normal"/>
        <w:ind w:firstLine="550"/>
        <w:jc w:val="both"/>
        <w:rPr/>
      </w:pPr>
      <w:r>
        <w:rPr/>
        <w:t>Может быть, г-н Стр[анден] и очень хороший человек, но должна признаться, меня затошнило при чтении этого знакомого стаффажа,</w:t>
      </w:r>
      <w:r>
        <w:rPr>
          <w:rStyle w:val="FootnoteCharacters"/>
          <w:rStyle w:val="FootnoteAnchor"/>
        </w:rPr>
        <w:footnoteReference w:customMarkFollows="1" w:id="65"/>
        <w:t>1</w:t>
      </w:r>
      <w:r>
        <w:rPr/>
        <w:t xml:space="preserve"> принятого в т[еософском] обиходе. Книг его я не читала и никогда не слыхала о них.</w:t>
      </w:r>
    </w:p>
    <w:p>
      <w:pPr>
        <w:pStyle w:val="Normal"/>
        <w:ind w:firstLine="550"/>
        <w:jc w:val="both"/>
        <w:rPr/>
      </w:pPr>
      <w:r>
        <w:rPr/>
        <w:t>Дорогой Ал[ександр] Мих[айлович], очень опасаюсь я другого Вашего нового знакомого - г-на Бр. Не называйте их сотрудниками. С черносот[енцами] Вам не по пути. Не следует отягощать сборник некоторыми именами. Известные основания должны быть соблюдаемы. Конечно, вторая Ваша встреча с г-ном Л. интереснее. Но напрасно думает он, что вопрос о перевоплощении никогда не разбирался на Соборах. Даже в "Брит[анской] Энциклопедии" приведено решение Второго Конст[антинопольского] Собора по этому вопросу. Прилагаю Вам выписку. Много правильного говорит он о Родине. Заря загорелась. Чудеса Преподобного насыщают и торопят сдвиги сознания. Все события в мире послужат лишь на пользу. Потому радость живет в сердцах наших.</w:t>
      </w:r>
    </w:p>
    <w:p>
      <w:pPr>
        <w:pStyle w:val="Normal"/>
        <w:ind w:firstLine="550"/>
        <w:jc w:val="both"/>
        <w:rPr/>
      </w:pPr>
      <w:r>
        <w:rPr/>
        <w:t>Пророчество Толстого постараюсь найти среди своих бумаг. Конечно, сейчас его не следует опубликовывать, хотя оно довольно хорошо известно и проникло даже за границу.</w:t>
      </w:r>
    </w:p>
    <w:p>
      <w:pPr>
        <w:pStyle w:val="Normal"/>
        <w:ind w:firstLine="550"/>
        <w:jc w:val="both"/>
        <w:rPr/>
      </w:pPr>
      <w:r>
        <w:rPr/>
        <w:t>Теперь, очень просим Вас, дорогой Александр Михайлович, быть крайне осторожным и с оккультн[ым] центром в Шанхае. Вообще остерегайтесь всяких нечетких подписей. Ведь если там главным заправилом Петерец, известный провокатор, то можно себе представить, чем это пахнет. По последним сведениям, этот тип является инспиратором г-на Сальн[икова]. Мы лично никого из этого Общества не знаем и советуем Вам проявить самую большую осторожность. Темные силы, именно, проникают в подобные группы, чтобы разлагать и вышивать свои узоры. Распознавание ликов необходимо. Конечно, в жизни приходится иногда работать и с предателем, но нужно знать, что он предатель. Очень просим Вас, явите зоркость.</w:t>
      </w:r>
    </w:p>
    <w:p>
      <w:pPr>
        <w:pStyle w:val="Normal"/>
        <w:ind w:firstLine="550"/>
        <w:jc w:val="both"/>
        <w:rPr/>
      </w:pPr>
      <w:r>
        <w:rPr/>
        <w:t>Нахожу, что статья Писаревой о Блав[атской] неплоха. Но считаю лучшими свидетелями значения и гениальности Е[лены] П[етровны] ее литературные труды. Потому хорошо бы в Вашем сборнике время от времени помещать ее небольшие статьи, изданные Адиаром отдельными памфлетами, как, например: "Космический Разум", "Основы Ритуализма в Церкви и Масонстве", "Субст[анциональная] Природа Магнет[изма]", и т.д. Закажу их для Вас. Примите их как подарок от меня.</w:t>
      </w:r>
    </w:p>
    <w:p>
      <w:pPr>
        <w:pStyle w:val="Normal"/>
        <w:ind w:firstLine="550"/>
        <w:jc w:val="both"/>
        <w:rPr/>
      </w:pPr>
      <w:r>
        <w:rPr/>
        <w:t>Конечно, Вы правы, что Ел[ена] Ф[едоровна] стара, и при ее слабом зрении вряд ли она может сейчас заняться большим трудом. Так, она прислала нам свои воспоминания о теос[офском] движении в России, должна сказать, что читались они без интереса. Мы ставим ее много выше А.А.К[аменской], но часто приходится задаваться вопросом, почему всем им так недостает чувства Красоты? Без осознания Красоты не продвинуться в Новой Эпохе. Так, на Родине начинают твердить о необходимости внесения в жизнь Красоты. Это тоже Чудо Преподобного, сознание масс направляется по руслу Красоты. Помните, как сказано о Красоте в Учении. Именно понимание Красоты ставится Владыками превыше прочих достижений. Человек, остро чувствующий красоту, и в своей жизни будет проводить ее. Он будет царем Духа.</w:t>
      </w:r>
    </w:p>
    <w:p>
      <w:pPr>
        <w:pStyle w:val="Normal"/>
        <w:ind w:firstLine="550"/>
        <w:jc w:val="both"/>
        <w:rPr/>
      </w:pPr>
      <w:r>
        <w:rPr/>
        <w:t>Так в Новой Эпохе по Красоте будет мерило. Конечно, истинная Красота очень отличается от условного и стандартного понимания ее. Так, роскошь будет антиподом Красоты. "Осознание Красоты спасет мир".</w:t>
      </w:r>
    </w:p>
    <w:p>
      <w:pPr>
        <w:pStyle w:val="Normal"/>
        <w:ind w:firstLine="550"/>
        <w:jc w:val="both"/>
        <w:rPr/>
      </w:pPr>
      <w:r>
        <w:rPr/>
        <w:t>Теперь другое. Все Ваши расследования относительно несчастной безумной девушки полезны для Вас, ибо они еще раз показали Вам, чего стоят все показания медиумов. По-моему, эта девушка еврейка, но, может быть, не из Польши, а из Латвии. Аура ее показывает самые тяжкие знаки, и совсем поправиться она не может. Сомневаюсь также в ее интеллигентном происхождении. Родственников ее я не стала бы разыскивать, ничего хорошего не принесет. Конечно, соображения о безнадежности ее состояния оставьте для себя, иначе, по человеческому обычаю, лица, заботящиеся сейчас о ней, могут утратить интерес в ней, и положение несчастной ухудшится.</w:t>
      </w:r>
    </w:p>
    <w:p>
      <w:pPr>
        <w:pStyle w:val="Normal"/>
        <w:ind w:firstLine="550"/>
        <w:jc w:val="both"/>
        <w:rPr/>
      </w:pPr>
      <w:r>
        <w:rPr/>
        <w:t>Вы правильно поняли смысл слов Вл[адыки] М. Именно Махатмы знают, когда что нужно дать человечеству. Так и срок опубликования "Чаши Востока", как и каждой книги, был Указан точно. Причем "Чаша Востока" была напечатана в трех тысячах для самого широкого распространения, но некто, обуянный страхом, запрятал ее. Вы теперь понимаете, как жалки все невежественные возмущения! Также и тип обложки всех книг Ж[ивой] Э[тики] Дан, потому все издания должны соблюдать в точности как Знак, цвет, формат, так особенно и год, поставленный на оригинале, ибо это имеет особое значение. Об этом я уже написала В.М.Сеп[левенко], надеюсь, что он не успеет внести предположенных им изменений в свое издание.</w:t>
      </w:r>
    </w:p>
    <w:p>
      <w:pPr>
        <w:pStyle w:val="Normal"/>
        <w:ind w:firstLine="550"/>
        <w:jc w:val="both"/>
        <w:rPr/>
      </w:pPr>
      <w:r>
        <w:rPr/>
        <w:t>Присоединяюсь к Вашему заключению относительно обращения А.А.К[аменской]. После всех писем Н.К. к Писаревой, которые та получила в то время как у нее отдыхала А.А.К[аменская], эта духовная вод[ительница] не нашла в себе ни мужества, ни великодушия признаться в своем заблуждении и лишь соблаговолила прислать нам свое обращение, но, как подчеркивает Е[лена] Ф[едоровна] в собственноручном писании (!!), мания величия не совместима с духовным водительством.</w:t>
      </w:r>
    </w:p>
    <w:p>
      <w:pPr>
        <w:pStyle w:val="Normal"/>
        <w:ind w:firstLine="550"/>
        <w:jc w:val="both"/>
        <w:rPr/>
      </w:pPr>
      <w:r>
        <w:rPr/>
        <w:t>Спасибо за книгу Болдырева, прочту ее при ближайшей возможности. Вы знаете, что я сейчас заканчиваю последнюю корректуру "Т[айной] Д[октрины]" перед отсылкою ее в Р[игу] для печатания. Но очень прошу оставить это сведение для себя, ибо иначе некоторые лица начнут вредительствовать. Пусть кричат, когда книги уже выйдут на свет.</w:t>
      </w:r>
    </w:p>
    <w:p>
      <w:pPr>
        <w:pStyle w:val="Normal"/>
        <w:ind w:firstLine="550"/>
        <w:jc w:val="both"/>
        <w:rPr/>
      </w:pPr>
      <w:r>
        <w:rPr/>
        <w:t>Вы правы, мы встретимся с Вами в избранной стране. Пусть все Ваши лучшие и самые светлые мысли летят туда, где творится великое возрождение. Ничто не может изменить сужденного. Что же касается до завещанного Вами праха, то гораздо больше вероятий, что Вам придется присутствовать при развеивании моего над пустынями Азии.</w:t>
      </w:r>
    </w:p>
    <w:p>
      <w:pPr>
        <w:pStyle w:val="Normal"/>
        <w:ind w:firstLine="550"/>
        <w:jc w:val="both"/>
        <w:rPr/>
      </w:pPr>
      <w:r>
        <w:rPr/>
        <w:t>Прочла сердечное письмо Раисы Михайловны, передайте ей мой самый горячий привет. Так, шлю Вам все мужество, и бодрость, и готовность к труду на пользу великой Родины.</w:t>
      </w:r>
    </w:p>
    <w:p>
      <w:pPr>
        <w:pStyle w:val="Normal"/>
        <w:ind w:firstLine="540"/>
        <w:jc w:val="both"/>
        <w:rPr/>
      </w:pPr>
      <w:r>
        <w:rPr/>
        <w:t xml:space="preserve">Всего самого радостного. </w:t>
      </w:r>
    </w:p>
    <w:p>
      <w:pPr>
        <w:pStyle w:val="Normal"/>
        <w:ind w:firstLine="540"/>
        <w:jc w:val="both"/>
        <w:rPr/>
      </w:pPr>
      <w:r>
        <w:rPr/>
        <w:t xml:space="preserve">Духом с Вами, </w:t>
      </w:r>
    </w:p>
    <w:p>
      <w:pPr>
        <w:pStyle w:val="Normal"/>
        <w:ind w:left="550" w:firstLine="550"/>
        <w:jc w:val="right"/>
        <w:rPr/>
      </w:pPr>
      <w:r>
        <w:rPr>
          <w:i/>
        </w:rPr>
        <w:t>Е.Рерих</w:t>
      </w:r>
      <w:r>
        <w:rPr/>
        <w:t xml:space="preserve">. </w:t>
      </w:r>
    </w:p>
    <w:p>
      <w:pPr>
        <w:pStyle w:val="Normal"/>
        <w:ind w:firstLine="550"/>
        <w:jc w:val="both"/>
        <w:rPr/>
      </w:pPr>
      <w:r>
        <w:rPr/>
        <w:t>Прилагаю мое письмо к Тар[ло-Мазинскому] о "Солн[ечном] Пути" Рудн[иковой] и последнее письмо к Ян[ушкевичу], также статью Н.К. "Оборона". С благодарностью возвращаю и статью Ел[ены] Ф[едоровны] П[исаревой].</w:t>
      </w:r>
    </w:p>
    <w:p>
      <w:pPr>
        <w:pStyle w:val="Normal"/>
        <w:ind w:firstLine="550"/>
        <w:jc w:val="both"/>
        <w:rPr/>
      </w:pPr>
      <w:r>
        <w:rPr/>
        <w:t>Из "Брит[анской] Энцикл[опедии]"</w:t>
      </w:r>
      <w:r>
        <w:rPr>
          <w:rStyle w:val="FootnoteCharacters"/>
          <w:rStyle w:val="FootnoteAnchor"/>
        </w:rPr>
        <w:footnoteReference w:customMarkFollows="1" w:id="66"/>
        <w:t>1</w:t>
      </w:r>
      <w:r>
        <w:rPr/>
        <w:t xml:space="preserve">: "Постановление Второго Константинопольского Собора таково: "Кто бы ни придерживался мифической доктрины предсуществования души и вытекающего из нее удивительного мнения о ее возвращении – да будет ему анафема". Таким образом с 553-го года доктрина повторного рождения официально стала "ересью" в христианстве. До этого терпимость Церкви и Соборов сохранялась исключительно сторонниками гностического христианства". </w:t>
      </w:r>
    </w:p>
    <w:p>
      <w:pPr>
        <w:pStyle w:val="Normal"/>
        <w:spacing w:before="120" w:after="120"/>
        <w:ind w:firstLine="539"/>
        <w:jc w:val="both"/>
        <w:rPr/>
      </w:pPr>
      <w:r>
        <w:rPr/>
        <w:t xml:space="preserve">23.X.36 </w:t>
      </w:r>
    </w:p>
    <w:p>
      <w:pPr>
        <w:pStyle w:val="Normal"/>
        <w:ind w:firstLine="550"/>
        <w:jc w:val="both"/>
        <w:rPr/>
      </w:pPr>
      <w:r>
        <w:rPr/>
        <w:t>Дорогой Александр Михайлович, все письма и все вложения получены в исправности. Вероятно, и Вы уже имеете мой ответ на три Ваши письма. Прошу Вас передать Раисе Михайловне наш самый сердечный привет за ее милое письмо и такую сердцем написанную статью. Но в силу некоторых обстоятельств сейчас лучше повременить с помещением этой статьи. Нам приходится считаться с мнением наших адвокатов, которые по своим особым соображениям не желают сейчас новых выпадов со стороны наших друзей. Пожалуйста, поцелуйте от меня Вашу милую сестру. Она мне близка уже тем, что по ее письмам вижу, как она любит Вас. Будучи противницей сентиментализма, я очень ценю сердечную заботу и дружные семейные отношения.</w:t>
      </w:r>
    </w:p>
    <w:p>
      <w:pPr>
        <w:pStyle w:val="Normal"/>
        <w:ind w:firstLine="550"/>
        <w:jc w:val="both"/>
        <w:rPr/>
      </w:pPr>
      <w:r>
        <w:rPr/>
        <w:t>Возвращаю вам эту статью и прилагаю статью Ал[ександра] Ив[ановича] Кл[изовского]</w:t>
      </w:r>
      <w:r>
        <w:rPr>
          <w:rStyle w:val="FootnoteCharacters"/>
          <w:rStyle w:val="FootnoteAnchor"/>
        </w:rPr>
        <w:footnoteReference w:customMarkFollows="1" w:id="67"/>
        <w:t>2</w:t>
      </w:r>
      <w:r>
        <w:rPr/>
        <w:t>, которую он просил меня по прочтении переслать Вам. Считаю эту статью очень полезной и своевременной. Спасибо и за экземпл[яры] "А[гни]-Й[оги]" в польском переводе. Так же, как и Вы и А.Ян[ушкевич], я глубоко возмущена тем, что г-н Л. допустил явную ложь, поставив на обложке – "Перевод с английского". Так люди сами снимают с себя маски. Две главные ветви славянского Древа должны бы жить в тесной дружбе и не поддаваться примитивным чувствам, основанным на невежественном атавизме. Вы уже имеете копию моего ответа Ян[ушкевичу]. На днях получила от него новое письмо, при случае перешлю его и мой ответ на него, который еще не состоялся. Хотя он, может быть, и лучший представитель, но все же и с ним нужна осторожность, намерения его хороши, но неуравновешенность сквозит в каждом письме.</w:t>
      </w:r>
    </w:p>
    <w:p>
      <w:pPr>
        <w:pStyle w:val="Normal"/>
        <w:ind w:firstLine="550"/>
        <w:jc w:val="both"/>
        <w:rPr/>
      </w:pPr>
      <w:r>
        <w:rPr/>
        <w:t>Спасибо за копию письма Е.Ф.Пис[аревой]. Да, она очень старенькая, и потому много спрашивать с нее нельзя. Отношения Соловьева к Е.П.Блав[атской] запечатлены им самим в его книге "Современная Жрица Изиды", написанной им уже после ее смерти. Для каждого мало-мальски разбирающегося читателя книга эта является суровым обличением самого автора. Г-н Соловьев не заметил, какой суровый приговор он сам подписал себе этою книгою! Вся тупая самонадеянность бездарности, вся подлость, предательство и мелочность его натуры так и сквозят на каждой странице. Эпизод из жизни Соловьева, приведенный в письме Е[лены] Ф[едоровны], описан в томе "Писем Е.П.Бл[аватской] к Синнетту". Письма эти замечательны! И когда русские теос[офы] прочтут оба тома – "Письма Махатм к Синнетту" и "Письма Е.П.Бл[аватской] к Синн[етту]", – то многое встанет на свое место. В этих томах вы имеете всю историю Теос[офского] Общ[ества] и главных фигур этого движения и без всяких прикрас. Биография и статьи о Блав[атской] очень нужны, но так же важно ознакомить русское общ[ество] со всеми ее основными трудами. Когда мы знаем труды человека, то и биография его получает совершенно иной смысл и значение. Знаю, как Вел[икий] Вл[адыка] М. был недоволен всеми биографиями, написанными о Блав[атской]. Ведь не нашлось тогда ни одного чуткого и умного сотрудника, который мог бы оценить эту титаническую натуру. Мелочность природы всех этих биографов видела лишь то, что было доступно их мещанскому кругозору. Конечно, Мид написал не так плохо, но все же А.Безант, пожалуй, лучше всех сказала о Е.П.Бл[аватской]. Конечно, потому, что сама она была крупным духом, и только ее несчастная близость к Ледб[итеру] и неизжитое честолюбие и самомнение к концу жизни затуманили ее блестящий интеллект. Сейчас получила письмо из Парижа – на днях мне вышлют две рукописные тетради – биография Е.П.Бл[аватской], написанная ее сестрой В.Желиховской и нигде еще не опубликованная. Передает ее мне гр[афиня] Д Отман де Виллье; сама она русская и получила эту рукопись от наследников Желиховской. Мы знаем, что между сестрами не было дружбы, но по человечеству бывает, что после смерти лица, которому завидовали, начинают его особенно превозносить, также из-за личных соображений.</w:t>
      </w:r>
    </w:p>
    <w:p>
      <w:pPr>
        <w:pStyle w:val="Normal"/>
        <w:ind w:firstLine="550"/>
        <w:jc w:val="both"/>
        <w:rPr/>
      </w:pPr>
      <w:r>
        <w:rPr/>
        <w:t>Вернемся к Е.Ф.Пис[аревой]. Не перегружайте ее. Выказать дружелюбие не значит чрезмерно ухаживать. Самое трудное на пути ученичества – это соблюдение во всем меры, или равновесия. Именно нужно выполнять Указания так, как сказано, – ни больше, ни меньше. Но в устремлении своем ученик умудряется перестараться, забывая, что все лишнее так же вредно, как и все недоделанное, и даже вреднее. Для Вашего сведения – Н.К. еще в прошлом ноябре послал Е.Ф. серию кн[иг] Жив[ой] Эт[ики] и сказал ей, Кем они даны, вернее, ответил на заданный ею вопрос, но до сего дня она ни словом не обмолвилась о них в своих письмах. Там, где сердце молчит, там не приходится искать огня. Окажите ей внимание, примите то, что она может дать, но не перегружайте ее ничем.</w:t>
      </w:r>
    </w:p>
    <w:p>
      <w:pPr>
        <w:pStyle w:val="Normal"/>
        <w:ind w:firstLine="550"/>
        <w:jc w:val="both"/>
        <w:rPr/>
      </w:pPr>
      <w:r>
        <w:rPr/>
        <w:t>Возвращаю Вам страшные письма польск[ого] корресп[ондента]. Редко приходится читать такие "страсти-мордасти" (помн[ите] кн[игу] Горького?)</w:t>
      </w:r>
      <w:r>
        <w:rPr>
          <w:rStyle w:val="FootnoteCharacters"/>
          <w:rStyle w:val="FootnoteAnchor"/>
        </w:rPr>
        <w:footnoteReference w:customMarkFollows="1" w:id="68"/>
        <w:t>1</w:t>
      </w:r>
      <w:r>
        <w:rPr/>
        <w:t>. Поверх тупой самонадеянности, наглости, конечно, встает махровое невежество. Такому типу совершенно бесполезно и даже вредно что-либо писать и сообщать. Аура его писем ужасна, она уявляет все признаки самого тяжкого одержания. Такая степень почти недоступна воздействию. Вероятно, именно его близость и губит его несчастную жену. Жаль ее! Если хотите, то напишите его жене, что любовь и несломимая вера в Силы Света поддержат ее. Пусть ничего не боится, только самое лучшее и мудрое может прийти от Сил Света. Но больше ни о чем не распространяйтесь и не упоминайте никаких Имен. Явного же служителя тьмы оставьте в покое, тем более, что он убежден в гуманности темных сил!!! Суровость, вытекающая из Высшей Справедливости, конечно, недоступна пониманию таких махровых невежд. Что может знать этот кощунник о буддизме?! Каждая мысль его, каждое слово противоречат первым основам этого великого Учения.</w:t>
      </w:r>
    </w:p>
    <w:p>
      <w:pPr>
        <w:pStyle w:val="Normal"/>
        <w:ind w:firstLine="550"/>
        <w:jc w:val="both"/>
        <w:rPr/>
      </w:pPr>
      <w:r>
        <w:rPr/>
        <w:t>Между прочим, кощунник этот затронул понятие естественного пути. Привожу для Вас параграф из еще не собранной книги. "Что есть путь естественный? Самое неограниченное познавание в терпимости и терпение без всякого сектанства. Неограниченное познавание нелегко усваивается. Все около трудов человеческих ограничено. Каждое занятие как бы пресекает многие пути сообщения. Даже хорошие умы бывали загнаны в тесное русло. Болезнь самоограничения не похожа на самоутверждение. Для удобства ограничивает себя человек. Ведь исключениями будут смелые действия для неограниченного познавания. Злоба и ненависть совершают свои действия в ограниченности. Для неограниченного действия нужно преисполниться доброжелательством и находить причины и следствия глазом добрым. Суровость труда не имеет ничего общего с осудительством. Осуждают люди ограниченные. Из осуждения не родится усовершенствование. Но можно ли в смятении мечтать о неограниченном познавании? Учиться везде и всегда можно. Сами возможности притекают к неудержному стремлению. Лишь в движении заключается путь естественный. Поистине, нужно искать. Нужно помнить, что малая искра производит великий взрыв. Одна мысль привлечет и отгонит. Властители умов человеческих нередко сами водимы. И какие пустые звуки могут пресекать волю человека и навсегда помешать уже слагавшемуся пути! Добро не мешает, но зло препятствует. Так запомним, что малая искра решает великие взрывы.</w:t>
      </w:r>
    </w:p>
    <w:p>
      <w:pPr>
        <w:pStyle w:val="Normal"/>
        <w:ind w:firstLine="550"/>
        <w:jc w:val="both"/>
        <w:rPr/>
      </w:pPr>
      <w:r>
        <w:rPr/>
        <w:t>Неужели на пути к Братству нужны такие приготовления? Именно не только приготовления, но и озарение. Решающий посвятить себя Великому Служению не пожалеет ли? В малодушии восстанут все примеры благополучия и удобства. Даже могут быть улыбки сожаления. Как же преодолеть такие насмешки без Озарения?"</w:t>
      </w:r>
    </w:p>
    <w:p>
      <w:pPr>
        <w:pStyle w:val="Normal"/>
        <w:ind w:firstLine="550"/>
        <w:jc w:val="both"/>
        <w:rPr/>
      </w:pPr>
      <w:r>
        <w:rPr/>
        <w:t>Спасибо за присылку снимка с Вашего дома. Три окна, помеченные чернильными крестиками, высылают светлые лучи. Но самое черное место на снимке отмечено светлым крестом – так в жизни и бывает. Очень жду карточку Вашей сестры. Немного тревожат ее отсутствия, о которых она Вам пишет. В таком состоянии ей лучше не посещать Изм[аилову]. Поберегите ее.</w:t>
      </w:r>
    </w:p>
    <w:p>
      <w:pPr>
        <w:pStyle w:val="Normal"/>
        <w:ind w:firstLine="550"/>
        <w:jc w:val="both"/>
        <w:rPr/>
      </w:pPr>
      <w:r>
        <w:rPr/>
        <w:t>Между прочим, слышали ли Вы о феноменальном десятилетнем мальчике в Афинах, кот[орый] будто бы ежедневно в 11 часов вечера выходит на балкон дома, где он живет, и обращается к толпе с речью – десятки тысяч собираются слушать его, если верить сообщениям. Говорит он на политические и социальные темы, причем проявляет необычайные знания. Отвечает на самые сложные вопросы, но только в эти часы, в остальное время это вполне нормальный ребенок. Высказывается предположение, что через него говорит дух Венизелоса. Интересен также другой случай в Америке, где мальчик видит через непроницаемые поверхности, но тоже только в определенное время, когда через него действует какой-то перс. На фотографии, приведенной в газете, показан этот мальчик, с плотно завязанными глазами фехтующий с экспертом в этом искусстве, причем, по утверждению этого эксперта, мальчик, или перс, в нем действующий, проявляет необычайную искусность. Хотела бы послать Вам эту фотографию, но она потонула в моих бумагах.</w:t>
      </w:r>
    </w:p>
    <w:p>
      <w:pPr>
        <w:pStyle w:val="Normal"/>
        <w:ind w:firstLine="550"/>
        <w:jc w:val="both"/>
        <w:rPr/>
      </w:pPr>
      <w:r>
        <w:rPr/>
        <w:t>Вы правы, Горбачевский – лучший, хотелось бы иметь и его фотографию. Нужно кончать письмо, работа ждет. Шлем Вам, дорогой Александр Михайлович, всего самого светлого. Не смущайтесь никем и ничем. Как сказано – "опасность является спасением для многого". Может быть, в связи с некоторыми событиями можно даже сказать – чем опаснее, тем лучше. Опасность поможет изжить многие уродства. Сейчас получили письмо, пишут, что некоторые маршалы уже упоминают такие слова, как "священные пределы" и "святая Земля"!</w:t>
      </w:r>
    </w:p>
    <w:p>
      <w:pPr>
        <w:pStyle w:val="Normal"/>
        <w:ind w:firstLine="540"/>
        <w:jc w:val="both"/>
        <w:rPr/>
      </w:pPr>
      <w:r>
        <w:rPr/>
        <w:t>Будем помнить Кормчего Мирового Корабля и не устрашимся.</w:t>
      </w:r>
    </w:p>
    <w:p>
      <w:pPr>
        <w:pStyle w:val="Normal"/>
        <w:ind w:firstLine="540"/>
        <w:jc w:val="both"/>
        <w:rPr/>
      </w:pPr>
      <w:r>
        <w:rPr/>
        <w:t xml:space="preserve">Радуйтесь, радуйтесь, радуйтесь! </w:t>
      </w:r>
    </w:p>
    <w:p>
      <w:pPr>
        <w:pStyle w:val="Normal"/>
        <w:ind w:firstLine="540"/>
        <w:jc w:val="both"/>
        <w:rPr/>
      </w:pPr>
      <w:r>
        <w:rPr/>
        <w:t xml:space="preserve">Духом с Вами, </w:t>
      </w:r>
    </w:p>
    <w:p>
      <w:pPr>
        <w:pStyle w:val="Normal"/>
        <w:ind w:firstLine="540"/>
        <w:jc w:val="right"/>
        <w:rPr>
          <w:i/>
          <w:i/>
        </w:rPr>
      </w:pPr>
      <w:r>
        <w:rPr>
          <w:i/>
        </w:rPr>
        <w:t xml:space="preserve">Елена Рерих. </w:t>
      </w:r>
    </w:p>
    <w:p>
      <w:pPr>
        <w:pStyle w:val="Normal"/>
        <w:ind w:firstLine="540"/>
        <w:jc w:val="both"/>
        <w:rPr/>
      </w:pPr>
      <w:r>
        <w:rPr/>
        <w:t xml:space="preserve">Р.S. Статьи и письма Б. отсылаю обычной почтою. </w:t>
      </w:r>
    </w:p>
    <w:p>
      <w:pPr>
        <w:pStyle w:val="Normal"/>
        <w:spacing w:before="120" w:after="120"/>
        <w:ind w:firstLine="539"/>
        <w:jc w:val="both"/>
        <w:rPr/>
      </w:pPr>
      <w:r>
        <w:rPr/>
        <w:t xml:space="preserve">27.XI.37 </w:t>
      </w:r>
    </w:p>
    <w:p>
      <w:pPr>
        <w:pStyle w:val="Normal"/>
        <w:ind w:firstLine="550"/>
        <w:jc w:val="both"/>
        <w:rPr/>
      </w:pPr>
      <w:r>
        <w:rPr/>
        <w:t>Дорогой Александр Михайлович, отвечаю на два Ваших письма от 1 и 28 октября. Приводимая Вам[и] выдержка из письма А[лександра] И[вановича] К[лизовского] весьма огорчила меня. Рихард Як[овлевич] пользуется нашим полным доверием уже потому, что он был назван Вел[иким] Вл[адыкой] духовным наследником Фел[икса] Денисовича. Будучи весьма культурным человеком и тонким поэтом, Рих[ард] Як[овлевич] обладает и многими качествами, необходимыми на пути Служения, и одним из редчайших – именно умением охранить доверенное, при житейском такте. Все мероприятия Рих. Як. получали Одобрение, ибо они были продиктованы пониманием времени и обстоятельств и свидетельствовали о его неусыпном дозоре. Также Валк. – человек очень преданный Учению Жизни и за последние года, даже по отзыву Карла Иван[овича], сильно продвинувшийся в своем развитии. Большинство членов Правления работает в полном согласии, и мы от всего сердца приветствуем все укрепляющееся иерархическое начало Рих[арда] Як[овлевича]. Вероятно, Вы знаете, что он заикается, и это малое физическое затруднение делает его застенчивым и принуждает иногда передавать голос Валк. Справедливости ради следует отметить, что за время председательства Р[ихарда] Як[овлевича] Общество проявило необычную деятельность и подняло большое дело. Каждое предложение, каждая мера и соображение, высказываемые Р[ихардом] Як[овлевичем], всегда обоснованы и доказывают понимание им принятой на себя ответственности.</w:t>
      </w:r>
    </w:p>
    <w:p>
      <w:pPr>
        <w:pStyle w:val="Normal"/>
        <w:ind w:firstLine="550"/>
        <w:jc w:val="both"/>
        <w:rPr/>
      </w:pPr>
      <w:r>
        <w:rPr/>
        <w:t>А[лександр] И[ванович] – добрейший человек и слишком доверчивый, отсюда его не всегда правильная оценка людей и обстоятельств. Имею примеры, когда ему приходилось брать свои слова обратно, ибо лица, за которых он ходатайствовал, по расследовании оказывались недостойными. Впрочем, надо отдать ему справедливость, что каждый раз он имел редкое благородство признаться в своей ошибке. Кроме того, он большой патриот и особенно чувствителен к проявлению патриотизма со стороны некоторых чл[енов] Общества. Но в этом отношении нужно уметь проявлять терпимость и помнить, что наши рижские друзья доказали свое великодушие. Разве не на русск[ом] яз[ыке] издают они книги? Разве не русск[ое] имя почитается ими? Разве не 90 проц[ентов] всех выступлений происходят на р[усском] яз[ыке]? Так явим справедливость.</w:t>
      </w:r>
    </w:p>
    <w:p>
      <w:pPr>
        <w:pStyle w:val="Normal"/>
        <w:ind w:firstLine="550"/>
        <w:jc w:val="both"/>
        <w:rPr/>
      </w:pPr>
      <w:r>
        <w:rPr/>
        <w:t>Именно соотношение сил в Р[ижском] Общ[естве] нам известно, и мы желаем одного, – чтобы иерархическое начало Р[ихарда] Як[овлевича] было принято и нашими соотечественниками. Неоднократно я имела радость переслать Р[ихарду] Як[овлевичу] Слова Одобрения и знаки Доверия.</w:t>
      </w:r>
    </w:p>
    <w:p>
      <w:pPr>
        <w:pStyle w:val="Normal"/>
        <w:ind w:firstLine="550"/>
        <w:jc w:val="both"/>
        <w:rPr/>
      </w:pPr>
      <w:r>
        <w:rPr/>
        <w:t>Указ о проведении полного единения среди ближайших сотрудников и понимание основ иерархии должен быть соблюден. Иначе невозможно считать себя на Вел[иком] Служении.</w:t>
      </w:r>
    </w:p>
    <w:p>
      <w:pPr>
        <w:pStyle w:val="Normal"/>
        <w:ind w:firstLine="550"/>
        <w:jc w:val="both"/>
        <w:rPr/>
      </w:pPr>
      <w:r>
        <w:rPr/>
        <w:t>Теперь другое. Н.К. очень сожалеет, что ему не пришлось увидать предварительно, как составилась статья об экспедиции. Он предполагал, что пойдет статья Грамматч[икова], которую он знал. Если бы он думал, что пойдет лишь вновь составленная из газет статья, то, конечно, он предпочел бы раньше увидеть ее. Ведь при нагромождении событий многое совершенно отмирает, а другое получает особое значение. Дай Бог, чтобы ничего вредного не произошло! Сейчас каждый нежелательный намек может порождать всякие уродливые явления. Осмотрительность и бережность нужны, как никогда. Н.К. считает - хорошо, что с Вашей стороны переписка с Бат[уриным] окончилась. Жаль, что предположенное Вами Ваше заявление о "Врагах Вселенной"</w:t>
      </w:r>
      <w:r>
        <w:rPr>
          <w:rStyle w:val="FootnoteCharacters"/>
          <w:rStyle w:val="FootnoteAnchor"/>
        </w:rPr>
        <w:footnoteReference w:customMarkFollows="1" w:id="69"/>
        <w:t>1</w:t>
      </w:r>
      <w:r>
        <w:rPr/>
        <w:t xml:space="preserve"> отложилось. Невозможно думать, что нечто исчезает, увы, по получаемым письмам видим, какие махинации происходят в тех краях. Также жаль, что не удалось вместо статьи "Видения" поместить статью "Оттуда"</w:t>
      </w:r>
      <w:r>
        <w:rPr>
          <w:rStyle w:val="FootnoteCharacters"/>
          <w:rStyle w:val="FootnoteAnchor"/>
        </w:rPr>
        <w:footnoteReference w:customMarkFollows="1" w:id="70"/>
        <w:t>2</w:t>
      </w:r>
      <w:r>
        <w:rPr/>
        <w:t>. Но все это в прошлом, устремимся в будущее и проявим во всем сугубую осторожность.</w:t>
      </w:r>
    </w:p>
    <w:p>
      <w:pPr>
        <w:pStyle w:val="Normal"/>
        <w:ind w:firstLine="550"/>
        <w:jc w:val="both"/>
        <w:rPr/>
      </w:pPr>
      <w:r>
        <w:rPr/>
        <w:t>Неужели Вы могли предполагать, что "Прав[ославная] Русь" может искренно и положительно интересоваться Вашим журналом? Не только "Прав[ославная] Русь", но очень многие интересуются подобными изданиями лишь со шпионской, предательской целью. На это нельзя закрывать глаза. Конечно, отвечать пастырям, торгующим Христом, не следует.</w:t>
      </w:r>
    </w:p>
    <w:p>
      <w:pPr>
        <w:pStyle w:val="Normal"/>
        <w:ind w:firstLine="550"/>
        <w:jc w:val="both"/>
        <w:rPr/>
      </w:pPr>
      <w:r>
        <w:rPr/>
        <w:t>И такие мракобесы, как Гроссе, нам известны вполне, так же как и писания их. Не будем вдаваться, кто их инспирирует и откуда их средства, но, во всяком случае, это темные руки. Всем подобным типам, любящим приводить в подтверждение своей правоты евангельские речения, мы можем ответить Словами Самого Христа: "Не всякий, говорящий Мне: "Господи, Господи!", войдет в Царствие Небесное...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p>
    <w:p>
      <w:pPr>
        <w:pStyle w:val="Normal"/>
        <w:ind w:firstLine="550"/>
        <w:jc w:val="both"/>
        <w:rPr/>
      </w:pPr>
      <w:r>
        <w:rPr/>
        <w:t>Кроме Гросса на Дальн[ем] Вост[оке] подвизается на тех же путях и некто Гриднев, именующий себя розенкрейцером.</w:t>
      </w:r>
    </w:p>
    <w:p>
      <w:pPr>
        <w:pStyle w:val="Normal"/>
        <w:ind w:firstLine="550"/>
        <w:jc w:val="both"/>
        <w:rPr/>
      </w:pPr>
      <w:r>
        <w:rPr/>
        <w:t>Думаю, дорогой Ал[ександр] Мих[айлович], что Вам придется на две трети сократить Вашу переписку, ибо зачем питать врагов? Сейчас нужно сохранить силы для противостояния гигантскому натиску сил темных во всем мире, и потому очень советую всякую бережность.</w:t>
      </w:r>
    </w:p>
    <w:p>
      <w:pPr>
        <w:pStyle w:val="Normal"/>
        <w:ind w:firstLine="550"/>
        <w:jc w:val="both"/>
        <w:rPr/>
      </w:pPr>
      <w:r>
        <w:rPr/>
        <w:t>Хорошо, что Вы уклонились от участия в начинаниях магии. Много там всякого неблагополучия. Вообще, с того фронта нет никаких поступлений.</w:t>
      </w:r>
    </w:p>
    <w:p>
      <w:pPr>
        <w:pStyle w:val="Normal"/>
        <w:ind w:firstLine="550"/>
        <w:jc w:val="both"/>
        <w:rPr/>
      </w:pPr>
      <w:r>
        <w:rPr/>
        <w:t>С упомянутой Вами статьей о теософии в журнале "Голос Мирск. Прав. Эп." незнакома, если не обременит, пожалуйста, пришлите.</w:t>
      </w:r>
    </w:p>
    <w:p>
      <w:pPr>
        <w:pStyle w:val="Normal"/>
        <w:ind w:firstLine="550"/>
        <w:jc w:val="both"/>
        <w:rPr/>
      </w:pPr>
      <w:r>
        <w:rPr/>
        <w:t>Будьте мужественны. Цените истинных тружеников Света и не потворствуйте врагам. Каждое непротивление злу уже усиляет его. Помните о грозной Битве и проявите распознавание.</w:t>
      </w:r>
    </w:p>
    <w:p>
      <w:pPr>
        <w:pStyle w:val="Normal"/>
        <w:ind w:firstLine="540"/>
        <w:jc w:val="both"/>
        <w:rPr/>
      </w:pPr>
      <w:r>
        <w:rPr/>
        <w:t>Сердечный привет Вашей милой сестре, знаю, что ей нелегко. Всего</w:t>
      </w:r>
    </w:p>
    <w:p>
      <w:pPr>
        <w:pStyle w:val="Normal"/>
        <w:ind w:firstLine="540"/>
        <w:jc w:val="both"/>
        <w:rPr/>
      </w:pPr>
      <w:r>
        <w:rPr/>
        <w:t xml:space="preserve">Светлого. Духом с Вами, </w:t>
      </w:r>
    </w:p>
    <w:p>
      <w:pPr>
        <w:pStyle w:val="Normal"/>
        <w:ind w:left="550" w:firstLine="550"/>
        <w:jc w:val="right"/>
        <w:rPr/>
      </w:pPr>
      <w:r>
        <w:rPr>
          <w:i/>
        </w:rPr>
        <w:t>Е.Рерих</w:t>
      </w:r>
      <w:r>
        <w:rPr/>
        <w:t xml:space="preserve">. </w:t>
      </w:r>
    </w:p>
    <w:p>
      <w:pPr>
        <w:pStyle w:val="Normal"/>
        <w:ind w:firstLine="540"/>
        <w:jc w:val="both"/>
        <w:rPr/>
      </w:pPr>
      <w:r>
        <w:rPr/>
      </w:r>
    </w:p>
    <w:p>
      <w:pPr>
        <w:pStyle w:val="Normal"/>
        <w:ind w:firstLine="540"/>
        <w:jc w:val="both"/>
        <w:rPr/>
      </w:pPr>
      <w:r>
        <w:rPr/>
        <w:t xml:space="preserve">25.III.38 </w:t>
      </w:r>
    </w:p>
    <w:p>
      <w:pPr>
        <w:pStyle w:val="Normal"/>
        <w:spacing w:before="120" w:after="0"/>
        <w:ind w:firstLine="550"/>
        <w:jc w:val="both"/>
        <w:rPr/>
      </w:pPr>
      <w:r>
        <w:rPr/>
        <w:t>Дорогой Александр Михайлович, посылаю Вам ответы на вопросы и надеюсь, что Вы разберетесь в сделанных незначительных поправках, не было времени переписать их. Возвращаю и письмо г-на Горск. Жутко было читать описание его страданий и окружающих условий. Вот уж бедняга! Не думаете ли Вы, что он стал жертвой невежества и легкомыслия местного врача? Какой ужас вновь вводить (вспрыскиванием) в организм то разложение, которое сама природа выбрасывает! Мне кажется, несчастному человеку прежде всего следует всеми мерами очистить свой организм от всей этой мерзости. Потому следует установить самую строгую очистительную диету. Что скажете Вы о строгом воздержании на три или больше недели от всякой пищи, кроме морковного сока натощак и молока? Вам, стоящему с ним в переписке и как врачу, легче судить, что такому субъекту лучше предложить. Ведь есть хорошие и минеральные очистители, так, например, соли лития, но не знаю, хороши ли они или даже вообще допустимы при состоянии его организма? Конечно, для очищения такого зараженного организма необходимо поддерживать и высшую степень внутренней, душевной чистоты. Тот факт, что он медиум и ему приходится бороться с темными существами, конечно, усложняет его случай. Все эти темные сущности всегда особенно привлекаются к разложению, они питаются выделениями гноя.</w:t>
      </w:r>
    </w:p>
    <w:p>
      <w:pPr>
        <w:pStyle w:val="Normal"/>
        <w:ind w:firstLine="550"/>
        <w:jc w:val="both"/>
        <w:rPr/>
      </w:pPr>
      <w:r>
        <w:rPr/>
        <w:t>Очень хотелось бы помочь несчастному, но заочно это так трудно. В таких случаях помогает главным образом воздействие личной психической энергии. Но пусть бедняга не падает духом и помнит, что при чистом мышлении и сердечном обращении к Вел[иким] Уч[ителям] многое может быть улучшено, но пусть избегает, видимо, невежественного и безответственного врача. Если не ошибаюсь, то Фел[икс] Ден[исович] имел какое-то замечательное средство против нагноений, он даже хотел его патентировать в Америке. Но, конечно, заглазно трудно применять все эти средства. Каждый случай так индивидуален! И лишь современное невежество могло установить патентованные средства, которыми отравляется немалое количество людей, как это было установлено сейчас в Америке.</w:t>
      </w:r>
    </w:p>
    <w:p>
      <w:pPr>
        <w:pStyle w:val="Normal"/>
        <w:ind w:firstLine="550"/>
        <w:jc w:val="both"/>
        <w:rPr/>
      </w:pPr>
      <w:r>
        <w:rPr/>
        <w:t>Вероятно, Вы уже слышали о тех трудностях, которые пришлось переживать нашим друзьям в Л[атвии]. Враги наступали объединенным фронтом, чтобы уничтожить всех и все, но тесное единение сотрудников и друзей и проявление общественного мнения помогли одержать первую победу. Дело, казалось, было безнадежно, но именно солидарность среди сотрудников и их устремленные действия при полном доверии и принятии Советов Вел[иких] Вл[адык] сделали невозможное возможным. И на днях была получена телеграмма о первом успехе.</w:t>
      </w:r>
    </w:p>
    <w:p>
      <w:pPr>
        <w:pStyle w:val="Normal"/>
        <w:ind w:firstLine="550"/>
        <w:jc w:val="both"/>
        <w:rPr/>
      </w:pPr>
      <w:r>
        <w:rPr/>
        <w:t>Сказано было: "Теперь видите, что там, где проявлено единение и доверие к Учителю, там легко помогать. Не забудем, что единение было единственным условием удачи. Мы ценим, когда мысли посылаются во благо. Велика энергия, рождающаяся при таких единениях".</w:t>
      </w:r>
    </w:p>
    <w:p>
      <w:pPr>
        <w:pStyle w:val="Normal"/>
        <w:ind w:firstLine="550"/>
        <w:jc w:val="both"/>
        <w:rPr/>
      </w:pPr>
      <w:r>
        <w:rPr/>
        <w:t>Истинно трогательна была помощь друзей в это тяжкое время. Все они, занятые люди, находили время ежедневно в семь часов утра и еще по вечерам посылать мысли блага, твердости и защиты Г[аральда] Ф[еликсовича]</w:t>
      </w:r>
      <w:r>
        <w:rPr>
          <w:rStyle w:val="FootnoteCharacters"/>
          <w:rStyle w:val="FootnoteAnchor"/>
        </w:rPr>
        <w:footnoteReference w:customMarkFollows="1" w:id="71"/>
        <w:t>1</w:t>
      </w:r>
      <w:r>
        <w:rPr/>
        <w:t>. Делегации друзей и пациентов посещали власть имущих, собирались подписи выдающихся и дружественных общественных деятелей, посылались письма соответствующим главам и т.д. Все это, конечно, создало условия для успеха.</w:t>
      </w:r>
    </w:p>
    <w:p>
      <w:pPr>
        <w:pStyle w:val="Normal"/>
        <w:ind w:firstLine="550"/>
        <w:jc w:val="both"/>
        <w:rPr/>
      </w:pPr>
      <w:r>
        <w:rPr/>
        <w:t>Радость большая живет в сердце! Но сейчас нужна будет сугубая зоркость и осторожность, ибо обычное явление, что после победы враги особо яро ищут нового случая для нападения. Но жизнь и преуспеяние – в борьбе, потому наши друзья будут мужественно продолжать нести свой жизненный подвиг. А пока что известность и популярность Г[аральда] Ф[еликсовича] только возросла. Опять приходится сказать – хвала врагам!</w:t>
      </w:r>
    </w:p>
    <w:p>
      <w:pPr>
        <w:pStyle w:val="Normal"/>
        <w:ind w:firstLine="550"/>
        <w:jc w:val="both"/>
        <w:rPr/>
      </w:pPr>
      <w:r>
        <w:rPr/>
        <w:t>Теперь Вы сами видите, дорогой Александр Михайлович, что при всех существующих сложностях мы не могли отягощать друзей еще новым бременем - изданием журнала.</w:t>
      </w:r>
    </w:p>
    <w:p>
      <w:pPr>
        <w:pStyle w:val="Normal"/>
        <w:ind w:firstLine="550"/>
        <w:jc w:val="both"/>
        <w:rPr/>
      </w:pPr>
      <w:r>
        <w:rPr/>
        <w:t>Что же касается до ответа на присланную Вами статью "Теософия", то, по моему убеждению, сделать это должны теософы, если они считаются с такими нарочито злобными и искаженными толкователями их писаний. Несомненно, теософия в интерпретации таких духовных отцов и "мыслителей" становится учением "полуинтеллигентов".</w:t>
      </w:r>
    </w:p>
    <w:p>
      <w:pPr>
        <w:pStyle w:val="Normal"/>
        <w:ind w:firstLine="550"/>
        <w:jc w:val="both"/>
        <w:rPr/>
      </w:pPr>
      <w:r>
        <w:rPr/>
        <w:t>Как образец "интеллигентного" мышления Отцов Церкви привожу следующую заметку из английской газеты в Лагоре от 15-го янв[аря] 1938 года.</w:t>
      </w:r>
    </w:p>
    <w:p>
      <w:pPr>
        <w:pStyle w:val="Normal"/>
        <w:ind w:firstLine="550"/>
        <w:jc w:val="both"/>
        <w:rPr/>
      </w:pPr>
      <w:r>
        <w:rPr/>
        <w:t>"На днях опубликован отчет Комиссии, назначенной архиепископами Кентерберийским и Йоркским в 1922 г. для обсуждения христианской доктрины с целью установления степени согласованности среди представителей англиканской церкви и также для исследования, насколько различия могут быть изъяты или уменьшены.</w:t>
      </w:r>
    </w:p>
    <w:p>
      <w:pPr>
        <w:pStyle w:val="Normal"/>
        <w:ind w:firstLine="550"/>
        <w:jc w:val="both"/>
        <w:rPr/>
      </w:pPr>
      <w:r>
        <w:rPr/>
        <w:t>Комиссия протестует в нескольких пунктах против традиционных верований и отвергает непогрешимость Библии, говоря, что авторитет ее не должен предрешать исследование в любой области.</w:t>
      </w:r>
    </w:p>
    <w:p>
      <w:pPr>
        <w:pStyle w:val="Normal"/>
        <w:ind w:firstLine="550"/>
        <w:jc w:val="both"/>
        <w:rPr/>
      </w:pPr>
      <w:r>
        <w:rPr/>
        <w:t>Комиссия считает историческое свидетельство о беспорочном зачатии неубедительным и заявляет, что вера в физическое воскрешение мертвых также должна быть отброшена". (Пока что все прекрасно).</w:t>
      </w:r>
    </w:p>
    <w:p>
      <w:pPr>
        <w:pStyle w:val="Normal"/>
        <w:ind w:firstLine="550"/>
        <w:jc w:val="both"/>
        <w:rPr/>
      </w:pPr>
      <w:r>
        <w:rPr/>
        <w:t>"С другой стороны, Комиссия утверждает, что воскрешение Христа было событием столь же реальным и конкретным, как и распятие. (?!)</w:t>
      </w:r>
    </w:p>
    <w:p>
      <w:pPr>
        <w:pStyle w:val="Normal"/>
        <w:ind w:firstLine="550"/>
        <w:jc w:val="both"/>
        <w:rPr/>
      </w:pPr>
      <w:r>
        <w:rPr/>
        <w:t>Комиссия разделилась во мнении, что касается до возможности чудес, но она согласна, что Бог может творить чудеса, если Ему это угодно. (?!)</w:t>
      </w:r>
    </w:p>
    <w:p>
      <w:pPr>
        <w:pStyle w:val="Normal"/>
        <w:ind w:firstLine="550"/>
        <w:jc w:val="both"/>
        <w:rPr/>
      </w:pPr>
      <w:r>
        <w:rPr/>
        <w:t>Также она утверждает, что не может быть возражений против эволюции, которая может быть выведена на основании изложения Творения Мира в книге Бытия. Все образованные христиане согласны, что эти изложения должны рассматриваться как мифологические в своем происхождении и потому их значение для нас скорее символично, нежели исторично".</w:t>
      </w:r>
    </w:p>
    <w:p>
      <w:pPr>
        <w:pStyle w:val="Normal"/>
        <w:ind w:firstLine="550"/>
        <w:jc w:val="both"/>
        <w:rPr/>
      </w:pPr>
      <w:r>
        <w:rPr/>
        <w:t>Как видите, логика вынесенных постановлений остается больше чем своеобразной. В одном случае, отрицая возможность нарушения законов физического плана (беспорочное зачатие и воскрешение мертвых в физ[ических] телах), но в другом, точно таком же случае, подчеркивается именно реальность и конкретность такого воскрешения! Неужели шестнадцать лет понадобилось этим "мыслителям", чтобы выработать такое убожество!</w:t>
      </w:r>
    </w:p>
    <w:p>
      <w:pPr>
        <w:pStyle w:val="Normal"/>
        <w:ind w:firstLine="550"/>
        <w:jc w:val="both"/>
        <w:rPr/>
      </w:pPr>
      <w:r>
        <w:rPr/>
        <w:t>Сейчас получили письмо из Шанхая, в котором сообщают, что не кто иной, как Батур[ин] читал доклад о нашей тибетской экспедиции. Интересно, с какой целью он это делает и какими данными пользовался этот издатель "Врагов Вселенной"?</w:t>
      </w:r>
    </w:p>
    <w:p>
      <w:pPr>
        <w:pStyle w:val="Normal"/>
        <w:ind w:firstLine="550"/>
        <w:jc w:val="both"/>
        <w:rPr/>
      </w:pPr>
      <w:r>
        <w:rPr/>
        <w:t>С грустью узнала о постигшей Вашу сестру неудаче в ее новой деятельности. Конечно, если она обладает литературным талантом, то жаль, что она не совершенствует его. Шлю ей сердечный привет и надеюсь, что эта неудача не слишком отяготила ее. Сегодня горе, завтра радость.</w:t>
      </w:r>
    </w:p>
    <w:p>
      <w:pPr>
        <w:pStyle w:val="Normal"/>
        <w:ind w:firstLine="550"/>
        <w:jc w:val="both"/>
        <w:rPr/>
      </w:pPr>
      <w:r>
        <w:rPr/>
        <w:t>Что касается до получения книг из Парижа от Г.Г.Шклявера, то удивляюсь, почему это так трудно. Книг у него много, и он должен был бы распространять их, но об этом он меньше всего думает. Отправка книг требует некоторой затраты энергии, а при существующем трудном финансовом положении он лишился помощи секретарши. Напишем ему, чтобы он не задерживал посылку книг.</w:t>
      </w:r>
    </w:p>
    <w:p>
      <w:pPr>
        <w:pStyle w:val="Normal"/>
        <w:ind w:firstLine="550"/>
        <w:jc w:val="both"/>
        <w:rPr/>
      </w:pPr>
      <w:r>
        <w:rPr/>
        <w:t>Кажется, ответила на все Ваши вопросы. Держитесь бодро и храните мужество. Всего самого светлого,</w:t>
      </w:r>
    </w:p>
    <w:p>
      <w:pPr>
        <w:pStyle w:val="Normal"/>
        <w:ind w:left="550" w:firstLine="550"/>
        <w:jc w:val="right"/>
        <w:rPr/>
      </w:pPr>
      <w:r>
        <w:rPr>
          <w:i/>
        </w:rPr>
        <w:t>Ел.Рерих</w:t>
      </w:r>
      <w:r>
        <w:rPr/>
        <w:t xml:space="preserve">. </w:t>
      </w:r>
    </w:p>
    <w:p>
      <w:pPr>
        <w:pStyle w:val="Normal"/>
        <w:ind w:firstLine="550"/>
        <w:jc w:val="both"/>
        <w:rPr/>
      </w:pPr>
      <w:r>
        <w:rPr/>
        <w:t>Вы удивляетесь, что люди просят Вас прислать им семена мускуса, но что Вы скажете, когда на вопрос "что есть Армагеддон?" один якобы весьма "интеллигентный" человек ответил: "Это очень известное патентованное средство". Я думала, что это шутка, но мне пишут, что это было сказано совершенно серьезно и с большим авторитетом.</w:t>
      </w:r>
    </w:p>
    <w:p>
      <w:pPr>
        <w:pStyle w:val="Normal"/>
        <w:ind w:firstLine="550"/>
        <w:jc w:val="both"/>
        <w:rPr/>
      </w:pPr>
      <w:r>
        <w:rPr/>
        <w:t>Между прочим, существует так называемое мускусное растение, обладающее в слабой степени запахом этого вещества.</w:t>
      </w:r>
    </w:p>
    <w:p>
      <w:pPr>
        <w:pStyle w:val="Normal"/>
        <w:ind w:firstLine="550"/>
        <w:jc w:val="both"/>
        <w:rPr/>
      </w:pPr>
      <w:r>
        <w:rPr/>
        <w:t xml:space="preserve">Очень просим сообщить нам, сколько именно и каких именно книг Учения и других, а также за сколько и хотя бы приблизительно когда именно Вами куплены из Парижа от нашего Центра. Эти сведения нужны для наших списков. </w:t>
      </w:r>
    </w:p>
    <w:p>
      <w:pPr>
        <w:pStyle w:val="Normal"/>
        <w:spacing w:before="120" w:after="120"/>
        <w:ind w:firstLine="550"/>
        <w:jc w:val="both"/>
        <w:rPr/>
      </w:pPr>
      <w:r>
        <w:rPr/>
        <w:t xml:space="preserve">5.IV.38 </w:t>
      </w:r>
    </w:p>
    <w:p>
      <w:pPr>
        <w:pStyle w:val="Normal"/>
        <w:ind w:firstLine="550"/>
        <w:jc w:val="both"/>
        <w:rPr/>
      </w:pPr>
      <w:r>
        <w:rPr/>
        <w:t>Дорогой Александр Михайлович, отвечаю кратко, ибо спешу с обратной почтой вернуть Вашу статью. Думаю, что Вы достаточно собрали сведений о мяте и ее препаратах, и не вижу, что могла бы я добавить к Вашему изложению. Что же касается до симптомов огненного заболевания, то они многочисленны. Многие болезни сейчас имеют отношение к этим заболеваниям, и можно даже сказать, что большинство известных болезней развивается и усилено общим воспалительным состоянием нервных центров под влиянием особых атмосферических напряжений или космических токов. Для огненного заболевания, конечно, характерна крайне высокая температура, которая иногда держится продолжительное время без каких-либо определенных симптомов.</w:t>
      </w:r>
    </w:p>
    <w:p>
      <w:pPr>
        <w:pStyle w:val="Normal"/>
        <w:ind w:firstLine="550"/>
        <w:jc w:val="both"/>
        <w:rPr/>
      </w:pPr>
      <w:r>
        <w:rPr/>
        <w:t>Трудно перечислить все огненные явления при раскрытых центрах, ибо они чрезвычайно индивидуальны. Они сопровождаются сильным внутренним жаром и сухостью, почти отсутствием выделений. Испытываемые при этом боли обычно относятся врачами к категории простудных и невралгических. При всех таких явлениях нужен полный покой, причем одним помогает тепло, другим – холод, именно все крайне индивидуально.</w:t>
      </w:r>
    </w:p>
    <w:p>
      <w:pPr>
        <w:pStyle w:val="Normal"/>
        <w:ind w:firstLine="550"/>
        <w:jc w:val="both"/>
        <w:rPr/>
      </w:pPr>
      <w:r>
        <w:rPr/>
        <w:t>Должна сказать, что немного удивилась, прочтя, что отношение к Вам рижск[их] друзей под влиянием писем Н.К. и моих изменилось к худшему. Что подразумеваете Вы под таким утверждением, и какие имеются у Вас у этому данные? Во всем люблю ясность. Знаю, что некоторые члены Правления, так же как и мы, справедливо были обеспокоены Вашим одобрением деятельности г-на Б[атурина], о котором Вы сами теперь вынуждены весьма определенно изменить Ваше мнение. Дело в том, что наши р[ижские] друзья больше доверяют нам в оценке некоторых личностей и потому знали, кем является этот пресловутый оккультист, и огорчались той рекламой, которую Вы, несмотря на дружеские предупреждения, поторопились уделить ему в Вашем сборнике.</w:t>
      </w:r>
    </w:p>
    <w:p>
      <w:pPr>
        <w:pStyle w:val="Normal"/>
        <w:ind w:firstLine="550"/>
        <w:jc w:val="both"/>
        <w:rPr/>
      </w:pPr>
      <w:r>
        <w:rPr/>
        <w:t>Прочла пересланные наглые и невежественные вопросы этого герм[ано]-яп[онского] агента и, конечно, на такую невежественность отвечать не собираюсь да и Вам очень советую прекратить с ним всякие сношения пока не поздно – к добру не приведет. Автор этих вопросов, видимо, весьма низкого мнения о своих читателях или же сам не понимает примитивных условий издательства и не знает, что копи-райт берется, прежде всего, для охраны содержания книги от искажения. Примеры таких искажений у нас уже имеются.</w:t>
      </w:r>
    </w:p>
    <w:p>
      <w:pPr>
        <w:pStyle w:val="Normal"/>
        <w:ind w:firstLine="550"/>
        <w:jc w:val="both"/>
        <w:rPr/>
      </w:pPr>
      <w:r>
        <w:rPr/>
        <w:t>Также примечателен его вопрос, отзывающий дешевой демагогией: "Платившим и переплачивающим за книги Учения, конечно, любопытно знать, куда уходят их трудовые копейки". Но кто же заставляет подобных обывателей покупать эти книги? Именно трудовые люди жертвуют свой заработок на издание этих книг, и потому не лучше ли, чтобы покупатель поинтересовался, какой убыток эти труженики имеют от издания этих книг? Именно, ни одна еще книга не окупилась настолько, чтобы можно было выпустить следующую без значительной приплаты. Также знает ли этот обыватель, сколько таких книг было роздано даром?</w:t>
      </w:r>
    </w:p>
    <w:p>
      <w:pPr>
        <w:pStyle w:val="Normal"/>
        <w:ind w:firstLine="550"/>
        <w:jc w:val="both"/>
        <w:rPr/>
      </w:pPr>
      <w:r>
        <w:rPr/>
        <w:t>Со своей стороны, мы можем спросить автора этих вопросов, если мы купим номер журнала "Огонь", то имеем ли мы право узнать у редактора и издателя, куда пошли наши трудовые копейки?</w:t>
      </w:r>
    </w:p>
    <w:p>
      <w:pPr>
        <w:pStyle w:val="Normal"/>
        <w:ind w:firstLine="550"/>
        <w:jc w:val="both"/>
        <w:rPr/>
      </w:pPr>
      <w:r>
        <w:rPr/>
        <w:t>Что же касается до дополнений "Агни-Йоги" ко второму изданию, то это было сделано ввиду того, что во второе английское издание вошло больше параграфов, ибо она издавалась позднее. Так, например, "Беспредельность" издана в двух томах, но в нее не вошло много страниц, которые будут изданы позднее, когда на это получится разрешение. Пресловутый оккультист должен бы знать, что невежество и скудость воображения – непреодолимые препятствия на пути.</w:t>
      </w:r>
    </w:p>
    <w:p>
      <w:pPr>
        <w:pStyle w:val="Normal"/>
        <w:ind w:firstLine="550"/>
        <w:jc w:val="both"/>
        <w:rPr/>
      </w:pPr>
      <w:r>
        <w:rPr/>
        <w:t>О положении книжного рынка и условиях книгопродавцов не мне Вам разъяснять. Вы сами знаете, много ли получают издатели. Истинно, они не видят вложенную ими трудовую копейку. Но все это настолько напоминает технику газеты "Харбинское Время", Вас[илия] Иванова, Юр[ия] Лукина, Родзаевского и всей этой банды, что еще раз советуем Вам воздержаться от всякого с ними общения. Все это пишу только для Вас.</w:t>
      </w:r>
    </w:p>
    <w:p>
      <w:pPr>
        <w:pStyle w:val="Normal"/>
        <w:ind w:firstLine="550"/>
        <w:jc w:val="both"/>
        <w:rPr/>
      </w:pPr>
      <w:r>
        <w:rPr/>
        <w:t>Также не думаете ли Вы, что в Ваших письмах к р[ижским] друзьям могли быть некоторые неудачные выражения, которые их огорчили? События же еще раз подтверждают, какая сугубая осторожность должна быть проявлена всеми и всюду.</w:t>
      </w:r>
    </w:p>
    <w:p>
      <w:pPr>
        <w:pStyle w:val="Normal"/>
        <w:ind w:firstLine="550"/>
        <w:jc w:val="both"/>
        <w:rPr/>
      </w:pPr>
      <w:r>
        <w:rPr/>
        <w:t>Время настолько серьезное, что требует от каждого мужества, зоркости и самодисциплины. Лишь мысли, устремленные к несению подвига, перенесут через опасности.</w:t>
      </w:r>
    </w:p>
    <w:p>
      <w:pPr>
        <w:pStyle w:val="Normal"/>
        <w:ind w:firstLine="550"/>
        <w:jc w:val="both"/>
        <w:rPr/>
      </w:pPr>
      <w:r>
        <w:rPr/>
        <w:t>Шлю Вам сердечный привет и верю, что обретете доверие, без которого ничего строить нельзя.</w:t>
      </w:r>
    </w:p>
    <w:p>
      <w:pPr>
        <w:pStyle w:val="Normal"/>
        <w:ind w:firstLine="540"/>
        <w:jc w:val="both"/>
        <w:rPr/>
      </w:pPr>
      <w:r>
        <w:rPr/>
        <w:t xml:space="preserve">Всего светлого, </w:t>
      </w:r>
    </w:p>
    <w:p>
      <w:pPr>
        <w:pStyle w:val="Normal"/>
        <w:ind w:firstLine="540"/>
        <w:jc w:val="right"/>
        <w:rPr>
          <w:i/>
          <w:i/>
        </w:rPr>
      </w:pPr>
      <w:r>
        <w:rPr>
          <w:i/>
        </w:rPr>
        <w:t xml:space="preserve">Е.Р. </w:t>
      </w:r>
    </w:p>
    <w:p>
      <w:pPr>
        <w:pStyle w:val="Normal"/>
        <w:spacing w:before="120" w:after="120"/>
        <w:ind w:firstLine="550"/>
        <w:jc w:val="both"/>
        <w:rPr/>
      </w:pPr>
      <w:r>
        <w:rPr/>
        <w:t xml:space="preserve">23.VIII.38 </w:t>
      </w:r>
    </w:p>
    <w:p>
      <w:pPr>
        <w:pStyle w:val="Normal"/>
        <w:ind w:firstLine="540"/>
        <w:jc w:val="both"/>
        <w:rPr/>
      </w:pPr>
      <w:r>
        <w:rPr/>
        <w:t>Дорогой Александр Михайлович, прилагаю к письму копию полученного мною воздушною почтою протеста инициативной группы, подписанного г-ном Сеплевенко. Так как Вы собираете человеческие документы, то посылаю Вам и этот образчик для Вашего архива. Комментировать полностью этот любопытный документ не буду, слишком ясны все чувства, продиктовавшие его. Но все же не могу не высказать сожаления, что 14 книг Учения не просветили сознание инициативной группы, и она не смогла даже представить себе, что, кроме высказанной причины отказа, могут быть и неизвестные им, которые сейчас не могут быть оповещены. Также можно позавидовать, что в дни великого мирового смятения и усиленных нападений тьмы кто-то продолжает сидеть в своем скворешнике в блаженном неведении о совершающемся кругом, не замечая ни вражеских стрел, ни подкопов, и, может быть, в полной готовности приветствовать врагов.</w:t>
      </w:r>
    </w:p>
    <w:p>
      <w:pPr>
        <w:pStyle w:val="Normal"/>
        <w:ind w:firstLine="540"/>
        <w:jc w:val="both"/>
        <w:rPr/>
      </w:pPr>
      <w:r>
        <w:rPr/>
        <w:t>Пусть друзья не умаляют Вас утверждением, что у Вас нет врагов. Еще древние римляне говорили: "Назови твоих врагов, и я скажу, кто ты". Только полное ничтожество не имеет врагов. Потому я протестую против столь чисто "дружеского" утверждения и продолжаю настаивать, что явных и неявных врагов у Вас достаточно.</w:t>
      </w:r>
    </w:p>
    <w:p>
      <w:pPr>
        <w:pStyle w:val="Normal"/>
        <w:ind w:firstLine="540"/>
        <w:jc w:val="both"/>
        <w:rPr/>
      </w:pPr>
      <w:r>
        <w:rPr/>
        <w:t>Вы уже знаете из моего предыдущего письма, что В[еликий] Вл[адыка] одобряет перерыв Вашего журнала, ибо сейчас строится новая ступень, а также и данный Вам Совет быть осторожным с темными. В свое время и мы советовали Вам не объявлять о прекращении журнала, но пояснить читателям о временном перерыве журнала ввиду предстоящих видоизменений в форме издания его. Ведь издание "Окк[ультизма] и Й[оги]", строго говоря, журналом и не было и выходило крайне нерегулярно, причем между номерами издавались и отдельные брошюры. И сейчас у Вас может явиться возможность вместо четырех номеров в год издать одну брошюру на полезную тему, потому зачем утверждать о каком-то прекращении?</w:t>
      </w:r>
    </w:p>
    <w:p>
      <w:pPr>
        <w:pStyle w:val="Normal"/>
        <w:ind w:firstLine="550"/>
        <w:jc w:val="both"/>
        <w:rPr/>
      </w:pPr>
      <w:r>
        <w:rPr/>
        <w:t>Итак, именно инициативная группа, возвещающая о прекращении журнала, ударяет "погребальные аккорды". Но эти "рыдания" не вызывают в нас траурные чувства, ибо из пепла может возродиться новый феникс. И мы уже слышим победные трубы с той стороны, куда направлено внимание всех Светлых Сил и куда должен устремляться и Ваш дух.</w:t>
      </w:r>
    </w:p>
    <w:p>
      <w:pPr>
        <w:pStyle w:val="Normal"/>
        <w:ind w:firstLine="550"/>
        <w:jc w:val="both"/>
        <w:rPr/>
      </w:pPr>
      <w:r>
        <w:rPr/>
        <w:t>Прочтя внимательно прилагаемый доверительный документ, Вы поймете, почему я оставалась нетронутой Вашими просьбами не писать сурово некоторым сотрудникам, не стеснявшимся нагромождать в своих письмах семинарскую казуистику и кощунство. Сущность природы человеческой часто нам ясна. Кроме того, и из высокого Источника мы иногда имеем характеристику приближающихся к нам лиц. Вы уже знаете из моего доверительного к Вам письма, что мне было указано прекратить переписку с целым рядом личностей.</w:t>
      </w:r>
    </w:p>
    <w:p>
      <w:pPr>
        <w:pStyle w:val="Normal"/>
        <w:ind w:firstLine="550"/>
        <w:jc w:val="both"/>
        <w:rPr/>
      </w:pPr>
      <w:r>
        <w:rPr/>
        <w:t>Надеюсь, дорогой Александр Михайлович, что Вы, как носитель знака Доверия, почувствуете невежество и несоизмеримость, обнаруженные инициативной группой. Знаю, что при дальнейшем углублении в Учение Новой Жизни работа Ваша приобретет еще больше значения.</w:t>
      </w:r>
    </w:p>
    <w:p>
      <w:pPr>
        <w:pStyle w:val="Normal"/>
        <w:ind w:firstLine="550"/>
        <w:jc w:val="both"/>
        <w:rPr/>
      </w:pPr>
      <w:r>
        <w:rPr/>
        <w:t>В дни прохождения тяжких космических токов, которые несут отравление мышления и смятение сознания, твердо стойте на основах Учения, храните мужество и доверие. Устремляйтесь всем духом в будущее, к новому строительству. Расширяйте всеми мерами Ваш горизонт и не давайте себя отравлять чадом пережитков; остерегайтесь тех, у кого одна сторона мозга умиляется красотою формул Учения, другая же изрыгает кощунства.</w:t>
      </w:r>
    </w:p>
    <w:p>
      <w:pPr>
        <w:pStyle w:val="Normal"/>
        <w:ind w:firstLine="540"/>
        <w:jc w:val="both"/>
        <w:rPr/>
      </w:pPr>
      <w:r>
        <w:rPr/>
        <w:t xml:space="preserve">Всегда рады будем Вашим вестям. Духом с Вами, </w:t>
      </w:r>
    </w:p>
    <w:p>
      <w:pPr>
        <w:pStyle w:val="Normal"/>
        <w:ind w:firstLine="540"/>
        <w:jc w:val="right"/>
        <w:rPr/>
      </w:pPr>
      <w:r>
        <w:rPr>
          <w:i/>
        </w:rPr>
        <w:t>Е.Рерих</w:t>
      </w:r>
      <w:r>
        <w:rPr/>
        <w:t xml:space="preserve">. </w:t>
      </w:r>
    </w:p>
    <w:p>
      <w:pPr>
        <w:pStyle w:val="Normal"/>
        <w:ind w:firstLine="540"/>
        <w:jc w:val="both"/>
        <w:rPr/>
      </w:pPr>
      <w:r>
        <w:rPr/>
        <w:t xml:space="preserve">Прилагаю интересующую Вас выписку из местной англ[ийской] газеты. </w:t>
      </w:r>
    </w:p>
    <w:p>
      <w:pPr>
        <w:pStyle w:val="Normal"/>
        <w:ind w:firstLine="540"/>
        <w:jc w:val="both"/>
        <w:rPr/>
      </w:pPr>
      <w:r>
        <w:rPr/>
        <w:t xml:space="preserve">В Тибете Далай Лама еще не найден. </w:t>
      </w:r>
    </w:p>
    <w:p>
      <w:pPr>
        <w:pStyle w:val="Normal"/>
        <w:spacing w:before="120" w:after="120"/>
        <w:jc w:val="center"/>
        <w:rPr/>
      </w:pPr>
      <w:r>
        <w:rPr/>
        <w:t>[В.Сеплевенко – Е.И.Рерих]</w:t>
      </w:r>
    </w:p>
    <w:p>
      <w:pPr>
        <w:pStyle w:val="Normal"/>
        <w:ind w:firstLine="550"/>
        <w:jc w:val="both"/>
        <w:rPr/>
      </w:pPr>
      <w:r>
        <w:rPr/>
        <w:t xml:space="preserve">9.VIII.38 </w:t>
      </w:r>
    </w:p>
    <w:p>
      <w:pPr>
        <w:pStyle w:val="Normal"/>
        <w:ind w:firstLine="550"/>
        <w:jc w:val="both"/>
        <w:rPr/>
      </w:pPr>
      <w:r>
        <w:rPr/>
        <w:t>Многоуважаемая Елена Ивановна. Получил Ваше письмо об отказе подписать адрес А.М.Асееву и самый адрес обратно. Разрешите быть откровенным. Инициативная группа (Михаил и Александр Никитины и я), от имени которой я сейчас пишу Вам это письмо, должна Вам сказать, что она не разделяет Вашего мнения ни о преждевременности адреса, ни о существующем "кадре врагов" А.М., каковым якобы этот адрес будет только на пользу.</w:t>
      </w:r>
    </w:p>
    <w:p>
      <w:pPr>
        <w:pStyle w:val="Normal"/>
        <w:ind w:firstLine="550"/>
        <w:jc w:val="both"/>
        <w:rPr/>
      </w:pPr>
      <w:r>
        <w:rPr/>
        <w:t>Издание своего журнала, как известно, А.М. прекращает, и ждать, как Вы предлагаете, "Семилетки" не приходится, и адрес был уместен только сейчас. Что касается "кадра врагов", то, насколько нам известно, журнал "Ок[культизм] и Й[ога]". страдает именно отсутствием таковых. А.М. часто жаловался нам: "Пусть хоть ругают, лишь бы писали о нас...". Наблюдаемое же в действительности безразличие к идеям журнала со стороны общественного мнения, конечно, хуже ярой ненависти, но оно нас не смущает. О каких "врагах" Вы загадываете и ради которых Вы воздержались от участия в адресе? Но разве один воин Света, каковым является А.М., должен бояться врагов; разве те, которых Судьба поставила на лестнице эволюции рангом выше, не должны бы отечески поощрить этого воина и подать ему свою руку взаимности чувств и идей, подписавшись под адресом, и именно сейчас, когда ему так мучительно тяжко расставаться со своим духовным детищем – журналом? Увы! Вы говорите не 5, а 7, ибо это число священно. Но почему священно 7, а не 5? Для Бога все числа священны, как вообще священно и всё. Так учит Веданта.</w:t>
      </w:r>
    </w:p>
    <w:p>
      <w:pPr>
        <w:pStyle w:val="Normal"/>
        <w:ind w:firstLine="550"/>
        <w:jc w:val="both"/>
        <w:rPr/>
      </w:pPr>
      <w:r>
        <w:rPr/>
        <w:t>Согласно выработанному маршруту, адрес пошел бы из рук в руки только между сочувствующими, без огласки, и потому "враги", если таковые и существуют (хотя мы и сомневаемся в этом), были бы лишены возможности воспрепятствовать нашему делу и вообще устроить какую-либо акцию против этого.</w:t>
      </w:r>
    </w:p>
    <w:p>
      <w:pPr>
        <w:pStyle w:val="Normal"/>
        <w:ind w:firstLine="550"/>
        <w:jc w:val="both"/>
        <w:rPr/>
      </w:pPr>
      <w:r>
        <w:rPr/>
        <w:t>Инициативная комиссия также крайне огорчена Вашим поступком – возвращения адреса в пункт, из которого Вы его получили, т.е. ко мне. Этот факт равносилен срыву благого дела, которое родилось в нескольких братских душах. Было бы правильней, если бы Вы исполнили указание инициативной комиссии и отправили бы адрес без своих подписей по дальнейшему маршруту. Быть может, нашлись бы и другие братские души, которые поддержали бы нашу инициативу и дали бы свои подписи под адресом, не обращая внимания на то, что он Вами не подписан: ведь в жизни очень часто более признательными и откровенными являются маленькие люди, и люди большого полета не похожи на них. Простите, многоуважаемая Елена Ивановна, но это так, и своим поступком, возвративши адрес, Вы сорвали наше маленькое, братское, сердечное дело. Вы ударили по нашим душевным струнам и вызвали дисгармонию. "Зарыдали погребальные аккорды". Но быть тому.</w:t>
      </w:r>
    </w:p>
    <w:p>
      <w:pPr>
        <w:pStyle w:val="Normal"/>
        <w:ind w:firstLine="550"/>
        <w:jc w:val="both"/>
        <w:rPr/>
      </w:pPr>
      <w:r>
        <w:rPr/>
        <w:t>Сбор дальнейших подписей и рассылку адреса мы решили прекратить, так как Ваше уклонение от участия в адресе могло бы вызвать различные толки, а м[ожет] б[ыть], и расцепление в среде читателей и друзей журнала. Нам не хотелось бы дать хотя бы и малый повод к этому, особенно в среде членов Обществ имени Н.К., каковые в большей своей части и являются читателями журнала.</w:t>
      </w:r>
    </w:p>
    <w:p>
      <w:pPr>
        <w:pStyle w:val="Normal"/>
        <w:ind w:firstLine="550"/>
        <w:jc w:val="both"/>
        <w:rPr/>
      </w:pPr>
      <w:r>
        <w:rPr/>
        <w:t>Будьте покойны. В заключение просим извинить нас за причиненное</w:t>
      </w:r>
    </w:p>
    <w:p>
      <w:pPr>
        <w:pStyle w:val="Normal"/>
        <w:ind w:firstLine="550"/>
        <w:jc w:val="both"/>
        <w:rPr/>
      </w:pPr>
      <w:r>
        <w:rPr/>
        <w:t xml:space="preserve">Вам беспокойство. Примите уверение в искренности и уважении, </w:t>
      </w:r>
    </w:p>
    <w:p>
      <w:pPr>
        <w:pStyle w:val="Normal"/>
        <w:ind w:left="550" w:firstLine="550"/>
        <w:jc w:val="right"/>
        <w:rPr/>
      </w:pPr>
      <w:r>
        <w:rPr>
          <w:i/>
        </w:rPr>
        <w:t>В.Сеплевенко</w:t>
      </w:r>
      <w:r>
        <w:rPr/>
        <w:t xml:space="preserve">. </w:t>
      </w:r>
    </w:p>
    <w:p>
      <w:pPr>
        <w:pStyle w:val="Normal"/>
        <w:spacing w:before="240" w:after="120"/>
        <w:jc w:val="center"/>
        <w:rPr/>
      </w:pPr>
      <w:r>
        <w:rPr/>
        <w:t>[Из записей Агни-Йоги]</w:t>
      </w:r>
    </w:p>
    <w:p>
      <w:pPr>
        <w:pStyle w:val="Normal"/>
        <w:ind w:left="550" w:right="176" w:hanging="0"/>
        <w:jc w:val="both"/>
        <w:rPr/>
      </w:pPr>
      <w:r>
        <w:rPr/>
        <w:t xml:space="preserve">1935 </w:t>
      </w:r>
    </w:p>
    <w:p>
      <w:pPr>
        <w:pStyle w:val="Normal"/>
        <w:ind w:firstLine="550"/>
        <w:jc w:val="both"/>
        <w:rPr/>
      </w:pPr>
      <w:r>
        <w:rPr/>
        <w:t>Держите соотношение расширения и закрепления. Помните, не только скачок, но и удержание новой почвы. Можно привести много примеров, когда расширение не дало возможностей. Расширение, конечно, понимаем в отношении сознания. Если победа сознания не будет закреплена технически, то вместо ровного света сознание наполнится острыми, болезненными искрами. Как и во всей жизни, надо понять момент сживания. Человек, живущий полно, начинает замечать как бы пульсацию своих переживаний. Эта пульсация идет помимо количества работ и внешних импульсов. Эту пульсацию надо внутренне беречь, не приписывать ее переутомлению или случайному аффекту. В эти моменты сознание сживается с каким-то новым приобретением. По неопытности часто начинают беспокоиться о временном молчании сознания, но такое закрепление завоевания ведет к следующему скачку. При таком сживании сознания не насилуйте его задачами. Бабочка готовит новые, разноцветные крылья – не повредите кокон.</w:t>
      </w:r>
    </w:p>
    <w:p>
      <w:pPr>
        <w:pStyle w:val="Normal"/>
        <w:ind w:firstLine="550"/>
        <w:jc w:val="both"/>
        <w:rPr/>
      </w:pPr>
      <w:r>
        <w:rPr/>
        <w:t>Для наблюдений за движениями сознания следует применить съемку физических излучений. Эти съемки должны быть поставлены очень точно. Вы слышали о видимых симптомах заболеваний, отражаемых на снимках. Кроме этих пертурбаций, можно заметить как бы синие пятна, плавающие в поле излучения. Можно знать, что сознание конденсируется в эти моменты. Затем снимок покажет как бы пламенные струи, сметающие синие сгущения, – значит герой готов к следующему подвигу. Правильной постановкой съемки излучения будет сделано крупное закрепление народного понимания неочевидных качеств организма человека.</w:t>
      </w:r>
    </w:p>
    <w:p>
      <w:pPr>
        <w:pStyle w:val="Normal"/>
        <w:ind w:firstLine="550"/>
        <w:jc w:val="both"/>
        <w:rPr/>
      </w:pPr>
      <w:r>
        <w:rPr/>
        <w:t>Можно дать так называемый вполне научный институт, где каждый прохожий может зайти и обнюхать экран и пластинку и обследовать рукава и карман оператора.</w:t>
      </w:r>
    </w:p>
    <w:p>
      <w:pPr>
        <w:pStyle w:val="Normal"/>
        <w:ind w:firstLine="550"/>
        <w:jc w:val="both"/>
        <w:rPr/>
      </w:pPr>
      <w:r>
        <w:rPr/>
        <w:t>Нигде нет обмана, именно, как хотели, ясно, бесплатно и с разрешения правительства, и без принятия предварительной ванны. Но последнее нелегко, ибо для снимка нужно сильно протереть тело спиртом для удаления испарины.</w:t>
      </w:r>
    </w:p>
    <w:p>
      <w:pPr>
        <w:pStyle w:val="Normal"/>
        <w:ind w:left="550" w:hanging="0"/>
        <w:jc w:val="both"/>
        <w:rPr/>
      </w:pPr>
      <w:r>
        <w:rPr/>
        <w:t xml:space="preserve">Нужно закреплять сознание! </w:t>
      </w:r>
    </w:p>
    <w:p>
      <w:pPr>
        <w:pStyle w:val="Normal"/>
        <w:ind w:firstLine="550"/>
        <w:jc w:val="both"/>
        <w:rPr/>
      </w:pPr>
      <w:r>
        <w:rPr/>
        <w:t>Ускорение взаимопонимания заключается не в произносимых словах, но в затрагивании центров мозга. Существует замечательный опыт, когда говорящий устанавливает ток понимания и затем внезапно меняет язык, выбирая наречие, незнакомое слушателю, и феномен понимания продолжается. Конечно, вы знаете и ощущали молчаливое внушение, когда молниеносно сообщается пространная мысль. Она интерпретируется на ближайшем для слушателя наречии, но исходное наречие могло быть совершенно иным.</w:t>
      </w:r>
    </w:p>
    <w:p>
      <w:pPr>
        <w:pStyle w:val="Normal"/>
        <w:ind w:firstLine="550"/>
        <w:jc w:val="both"/>
        <w:rPr/>
      </w:pPr>
      <w:r>
        <w:rPr/>
        <w:t>Опыт передачи мысли становится обычным, но качество посылки и получения недостаточно исследуются. Менее всего наблюдается момент замыкания тока понимания, после которого формальные слова становятся излишними. Прочность этого тока менее всего зависит от напряжения мозговых мышц. От напряжения скорее могут лопнуть сосуды, но понимание не произойдет.</w:t>
      </w:r>
    </w:p>
    <w:p>
      <w:pPr>
        <w:pStyle w:val="Normal"/>
        <w:ind w:firstLine="550"/>
        <w:jc w:val="both"/>
        <w:rPr/>
      </w:pPr>
      <w:r>
        <w:rPr/>
        <w:t>Вы давно знаете разлагающий звук, который действует не напряжением, но качеством. Понимание подобно звуку. В древности говорили: "Открой врата понимания, иначе моя молния испепелит твой затвор". Именно, молния мысли – это первосоздание сущего – пронзает все затворы.</w:t>
      </w:r>
    </w:p>
    <w:p>
      <w:pPr>
        <w:pStyle w:val="Normal"/>
        <w:ind w:firstLine="550"/>
        <w:jc w:val="both"/>
        <w:rPr/>
      </w:pPr>
      <w:r>
        <w:rPr/>
        <w:t>Наступает момент, когда глаза слушателя темнеют, и по физическому излучению пробегут искры несвойственного цвета – этот цвет принадлежит излучению пославшего. Конечно, свет успел промчаться быстрее всего и аффектировал свет сознания слушателя. Значит, поле занято и способно к дальнейшему восприятию.</w:t>
      </w:r>
    </w:p>
    <w:p>
      <w:pPr>
        <w:pStyle w:val="Normal"/>
        <w:ind w:firstLine="550"/>
        <w:jc w:val="both"/>
        <w:rPr/>
      </w:pPr>
      <w:r>
        <w:rPr/>
        <w:t>При опытах передачи мыслей важно опросить всю округу, чтоб нащупать, как распространилась зараза посылки. При этом можно установить спиральность движения. Из этого можно понять, что посылки в пространстве не будут иметь успеха в смысле срочной определенности. Представляя реальную цель, можно кроме ее захватить большое пространство в точном направлении.</w:t>
      </w:r>
    </w:p>
    <w:p>
      <w:pPr>
        <w:pStyle w:val="Normal"/>
        <w:ind w:firstLine="550"/>
        <w:jc w:val="both"/>
        <w:rPr/>
      </w:pPr>
      <w:r>
        <w:rPr/>
        <w:t>Кончим улыбкой – не представляете ли себе грозу мыслей в пространстве? Один ученик спросил: если мысль весома, то не должно ли от мыслей отяготиться пространство и тем нарушить тяготение? Как думаете?</w:t>
      </w:r>
    </w:p>
    <w:p>
      <w:pPr>
        <w:pStyle w:val="Normal"/>
        <w:ind w:firstLine="550"/>
        <w:jc w:val="both"/>
        <w:rPr/>
      </w:pPr>
      <w:r>
        <w:rPr/>
        <w:t>Еще один показательный опыт. В темноте, пространное помещение, где посредине становится человек. Около стен бесшумно двигаются несколько вопрошателей и неожиданно задают краткие вопросы. При темноте почти невозможно определить точное направление голоса. Но еще замечательно, когда вопрос задается в пространство, внутренне игнорируя стоящего в середине, тогда голос часто получается из противоположного направления. Таким путем можно видеть, что не внешний орган, но внутренняя посылка имеет первое значение.</w:t>
      </w:r>
    </w:p>
    <w:p>
      <w:pPr>
        <w:pStyle w:val="Normal"/>
        <w:ind w:firstLine="550"/>
        <w:jc w:val="both"/>
        <w:rPr/>
      </w:pPr>
      <w:r>
        <w:rPr/>
        <w:t>Конечно, искра света первая попадает в цель. Умение владеть толпою лежит не в красноречии, но в понимании узлов толпы и в своевременной посылке туда светоносного гонца. Неумение обращаться в пространство или фиксировать одного слушателя одинаково вредно. Также мы советуем пользоваться фонографом для научных сведений. Но ожидать зажигательных эмоций через механическую передачу нельзя.</w:t>
      </w:r>
    </w:p>
    <w:p>
      <w:pPr>
        <w:pStyle w:val="Normal"/>
        <w:ind w:firstLine="550"/>
        <w:jc w:val="both"/>
        <w:rPr/>
      </w:pPr>
      <w:r>
        <w:rPr/>
        <w:t>Личная электрификация толпы тем полезна, что зажженные узлы становятся как бы резонаторами и заражают значительную периферию вокруг себя. Как же найти наиболее работоспособные и звучащие узлы толпы? Но между говорящим и толпою летают мячи света, и центры энергий пылают четко, если оратор не болтун, но вождь Общего Блага.</w:t>
      </w:r>
    </w:p>
    <w:p>
      <w:pPr>
        <w:pStyle w:val="Normal"/>
        <w:ind w:firstLine="550"/>
        <w:jc w:val="both"/>
        <w:rPr/>
      </w:pPr>
      <w:r>
        <w:rPr/>
        <w:t>Попробуйте сравнить физическое излучение болтуна и вождя Общего Блага. Как сверкает излучение вождя, какие прямые стрелы брызжут из оплечий, и какие пурпуровые волны стремятся, и ограждая, и рождая новую мощь. Но излучение болтуна изборождено зигзагами, концы которых обращены внутрь.</w:t>
      </w:r>
    </w:p>
    <w:p>
      <w:pPr>
        <w:pStyle w:val="Normal"/>
        <w:ind w:firstLine="550"/>
        <w:jc w:val="both"/>
        <w:rPr/>
      </w:pPr>
      <w:r>
        <w:rPr/>
        <w:t xml:space="preserve">Аппарат для съемки физических излучений скоро будут дарить детям к праздникам, и умудренные старики опять будут предостерегать детей от опасного занятия: "Можно прожить и без познания самого себя!" </w:t>
      </w:r>
    </w:p>
    <w:p>
      <w:pPr>
        <w:pStyle w:val="Normal"/>
        <w:spacing w:before="120" w:after="120"/>
        <w:ind w:firstLine="539"/>
        <w:jc w:val="both"/>
        <w:rPr/>
      </w:pPr>
      <w:r>
        <w:rPr/>
        <w:t xml:space="preserve">21.XI.38 </w:t>
      </w:r>
    </w:p>
    <w:p>
      <w:pPr>
        <w:pStyle w:val="Normal"/>
        <w:ind w:firstLine="550"/>
        <w:jc w:val="both"/>
        <w:rPr/>
      </w:pPr>
      <w:r>
        <w:rPr/>
        <w:t>Дорогой Александр Михайлович, очень порадовалась, узнав из Вашего письма от 3-го окт[ября], что Вам удалось перебраться на новое место, где и качество праны, как Вы пишете, много выше. Каждую перемену следует приветствовать, ибо это есть уже подвижка. Ничего нет ужаснее быть прикрепленным к одному месту. Также радовалась, что Ваши мысли устремляются в новую страну. Советую уделить время на основательную проверку своего духовного багажа, главным образом мужества. В новой стране каждая деятельность должна рассматриваться как трудный и суровый подвиг. Много самоотвержения, много силы воли и несломимого терпения, и устремления к Общему Благу нужно найти в своем сердце, чтобы противостать невежеству, грубости и, увы, подчас и подлости. Но, конечно, все это покрывается тем сдвигом, который, несомненно, произошел в сознании масс, и тем стремлением к знанию, которое наблюдается во всех слоях населения. Но всем, кто думает о легкой жизни, лучше оставаться там, где они уже свили себе гнездо. Новая страна нуждается в истинных подвижниках. Больше чем когда-либо она окружена врагами, и самое горькое, что она распинается и предается своими же.</w:t>
      </w:r>
    </w:p>
    <w:p>
      <w:pPr>
        <w:pStyle w:val="Normal"/>
        <w:ind w:firstLine="550"/>
        <w:jc w:val="both"/>
        <w:rPr/>
      </w:pPr>
      <w:r>
        <w:rPr/>
        <w:t>Сейчас уже в шестой раз с потрясающей трагической наглядностью было показано, чего стоят все договоры и принятые на себя обязательства. Две мощные державы капитулировали от призрака занесенного над ними бронированного кулака</w:t>
      </w:r>
      <w:r>
        <w:rPr>
          <w:rStyle w:val="FootnoteCharacters"/>
          <w:rStyle w:val="FootnoteAnchor"/>
        </w:rPr>
        <w:footnoteReference w:customMarkFollows="1" w:id="72"/>
        <w:t>1</w:t>
      </w:r>
      <w:r>
        <w:rPr/>
        <w:t>. Никогда еще не завершался таким поражающим успехом гигантский психологический блеф! Все это показывает, до какой степени нравственного разложения дошли некоторые лидеры. Да и молодежь в великих странах показала себя далеко не на высоте. За несколько десятков долларов множество людей ежедневно рискует своею жизнью, но при мысли о защите своей Родины всех обуял неописуемый, панический страх!</w:t>
      </w:r>
    </w:p>
    <w:p>
      <w:pPr>
        <w:pStyle w:val="Normal"/>
        <w:ind w:firstLine="550"/>
        <w:jc w:val="both"/>
        <w:rPr/>
      </w:pPr>
      <w:r>
        <w:rPr/>
        <w:t>Сейчас множество думает, что опасность миновала, но на самом деле она лишь увеличилась. Нарыв пошел внутрь. В книге "Надземное" сказано:</w:t>
      </w:r>
    </w:p>
    <w:p>
      <w:pPr>
        <w:pStyle w:val="Normal"/>
        <w:ind w:firstLine="550"/>
        <w:jc w:val="both"/>
        <w:rPr/>
      </w:pPr>
      <w:r>
        <w:rPr/>
        <w:t>"При основных потрясениях могут обнаруживаться чувства самоотвержения или героизма, но при гниении происходит истечение сил бесполезное. Утверждаю, что худшая часть Армагеддона заключается в разложении организмов. При сильных столкновениях и Руководство может быть усилено. Но что же может быть сделано при усилении гангрены? Так люди сами способствуют разложению Планеты. Они предпочитают полумеры, или, вернее, четверть меры, чтобы не изменить сложившегося положения. Но пусть они убедятся, что сложенное ими положение есть гниение. Не следует все приписывать силам тьмы, иначе они покажутся гигантами". Не стал ли Гитл[ер] уже сверхъестественным чудовищем в глазах психологированных им трусов?</w:t>
      </w:r>
    </w:p>
    <w:p>
      <w:pPr>
        <w:pStyle w:val="Normal"/>
        <w:ind w:firstLine="550"/>
        <w:jc w:val="both"/>
        <w:rPr/>
      </w:pPr>
      <w:r>
        <w:rPr/>
        <w:t>Очень счастлива, что все недоразумение между Вами и Р[ихардом] Як[овлевичем] уладились. Р[ихард] Як[овлевич] – ценнейший сотрудник.</w:t>
      </w:r>
    </w:p>
    <w:p>
      <w:pPr>
        <w:pStyle w:val="Normal"/>
        <w:ind w:firstLine="550"/>
        <w:jc w:val="both"/>
        <w:rPr/>
      </w:pPr>
      <w:r>
        <w:rPr/>
        <w:t>Прекрасно, что Вы не любитель всяких личных чествований. И я считаю, что юбилеи должны быть сильно сокращены, иначе при увеличении числа юбиляров большая часть времени будет уходить на подготовления и участие на этих празднествах.</w:t>
      </w:r>
    </w:p>
    <w:p>
      <w:pPr>
        <w:pStyle w:val="Normal"/>
        <w:ind w:firstLine="550"/>
        <w:jc w:val="both"/>
        <w:rPr/>
      </w:pPr>
      <w:r>
        <w:rPr/>
        <w:t>Так же, как и Вы, я противница празднования именин и рождений и посылок поздравлений к принятым праздникам. Но многие очень обижаются, если Вы их не вспомните, и потому иногда приходится подчиняться этим безобидным традициям.</w:t>
      </w:r>
    </w:p>
    <w:p>
      <w:pPr>
        <w:pStyle w:val="Normal"/>
        <w:ind w:firstLine="550"/>
        <w:jc w:val="both"/>
        <w:rPr/>
      </w:pPr>
      <w:r>
        <w:rPr/>
        <w:t>Теперь, что касается до письма инициативной группы, то я имею достаточное количество образчиков писаний Сепл[евенко] и Мих. Н[икитина], чтобы разобраться в стиле этого послания. Я понимаю, что это письмо волнует Мих[аила] Льв[овича]. Могу сказать, что все его письма, адресованные ко мне, должны были бы его волновать, ибо все они содержат критику на Учение и действия В[еликого] Вл[адыки]. Будем надеяться, что это волнение пробудит его сознание и он начнет понимать великое Учение не только с семин[арско]-христ[ианской] точки зрения. Также, вероятно, со временем придет понимание, что за каждым обстоятельством, за каждым действием могут стоять причины, ему еще неизвестные, и потому он станет осторожен в своих суждениях и осуждениях.</w:t>
      </w:r>
    </w:p>
    <w:p>
      <w:pPr>
        <w:pStyle w:val="Normal"/>
        <w:ind w:firstLine="550"/>
        <w:jc w:val="both"/>
        <w:rPr/>
      </w:pPr>
      <w:r>
        <w:rPr/>
        <w:t>Я не читала книги "Иоанн Кронштадтский" и рада буду получить ее. Конечно, отец Иоанн – достойный дух, но зачем же каждого достойного духа возводить сейчас же в высшую степень?! Вел[икие] Уч[ителя] уже два-три века как не воплощаются на Земле, но некоторые из Них еще сохраняют свою последнюю телесную оболочку. Теперь черед за вековыми последователями, верными учениками Махатм доказать на деле свою преданность и готовность на самоотверженный подвиг во имя эволюции человечества. Е.П.Бл[аватская] мученичеством запечатлела свое служение Общему Благу, так и другие, за нею идущие, должны испить чашу яда, иначе как узнать бездну человеческой души, чтобы понять всю трудность и сложность построения эволюции? Причем, чаша яда испивается во многих жизнях, и только когда мы научаемся принимать ее радостным духом, можем мы считать свой земной путь законченным. Есть редкие души, которые неоднократно с радостью испивали полную чашу.</w:t>
      </w:r>
    </w:p>
    <w:p>
      <w:pPr>
        <w:pStyle w:val="Normal"/>
        <w:ind w:firstLine="550"/>
        <w:jc w:val="both"/>
        <w:rPr/>
      </w:pPr>
      <w:r>
        <w:rPr/>
        <w:t>Теперь о цветах. В Индии и вообще на всем Востоке туземцы очень любят цветы. Можно сказать, что цветы – непременная принадлежность их жизни. На улицах городов можно видеть мужчин и женщин, одинаково украшенных цветами. Каждое даже обычное действие украшается ими цветами. Жрецы в храмах во время служения увешаны гирляндами цветов. Вас встречают и провожают цветами. Каждый народный праздник являет целое море цветов. С цветами связано представление о чем-то прекрасном, о каком-то празднестве, потому цветы должны оказывать психо-физиологическое действие, создавая повышенное, торжественное настроение, способствующее истечению психической энергии. Другого объяснения пока не имею.</w:t>
      </w:r>
    </w:p>
    <w:p>
      <w:pPr>
        <w:pStyle w:val="Normal"/>
        <w:ind w:firstLine="550"/>
        <w:jc w:val="both"/>
        <w:rPr/>
      </w:pPr>
      <w:r>
        <w:rPr/>
        <w:t>Кн[ига] "Агни-Йога" переведена испанцем, кажется, он пользовался англ[ийским] и франц[узским] переводами. Судить о его переводе не могу, ибо не знаю исп[анского] яз[ыка]. В Южн[ой] Америке было несколько групп, изучающих кн[иги] Учения. Сношениями со всеми группами заведовала наша сотрудница Франсис Грант. Но она так занята, что заниматься ими не может, потому сейчас мы ничего определенного об этих группах не знаем. Лет семь-восемь тому назад такие группы намечались в 12-ти государствах Южн[ой] Ам[ерики]. Высылаю Вам один экземпляр "Агни-Йоги" на исп[анском] языке, также несколько копий выходящих в Индии журнальчиков, посвященных духовной жизни. Таких журнальчиков здесь выходит очень много, часто жизнь их очень краткая, но посылаемые Вам, за исключением "The Divine Life", имеют за собою стаж в несколько лет. При страшной местной бедности цена подписки даже в две, три рупии в год уже велика. Во многих из них принимает участие Н.К., так и в "Дивайн Лайф", по просьбе редактора, Н.К. послал свою статью. О Свами Шивананде Сарасвати, редакторе этого журнала, сказать ничего не могу. Таких, как он, в Индии немало.</w:t>
      </w:r>
    </w:p>
    <w:p>
      <w:pPr>
        <w:pStyle w:val="Normal"/>
        <w:ind w:firstLine="550"/>
        <w:jc w:val="both"/>
        <w:rPr/>
      </w:pPr>
      <w:r>
        <w:rPr/>
        <w:t>Скажу Вам доверительно, что положение свами и духовного учителя в Индии является своего рода социальным обеспечением. Этим объясняется и такое количество их. Но почти все они из доступных широким массам не превышают определенного среднего уровня; о некоторых из них можно судить по журнальчикам, ими издаваемым. Ведь в Индии найти заработок почти невозможно. Миллионы молодых людей не имеют никакого применения. Духовный же учитель, или свами, всегда найдет какой-то кров и кусок хлеба, а, может быть, и более или менее состоятельного покровителя. Во всяком случае, ему не грозит голодная смерть. Хорошо вспомнить, как нуждалась семья Вивекананды после разорения и смерти его отца и как его любимая сестра умерла от голода, пока он странствовал по Индии.</w:t>
      </w:r>
    </w:p>
    <w:p>
      <w:pPr>
        <w:pStyle w:val="Normal"/>
        <w:ind w:firstLine="550"/>
        <w:jc w:val="both"/>
        <w:rPr/>
      </w:pPr>
      <w:r>
        <w:rPr/>
        <w:t>Также среди всяких свами можно встретить здесь и немцев. Один такой немец очень упорно стремился поселиться около нас, но нам удалось отклонить это соседство.</w:t>
      </w:r>
    </w:p>
    <w:p>
      <w:pPr>
        <w:pStyle w:val="Normal"/>
        <w:ind w:firstLine="550"/>
        <w:jc w:val="both"/>
        <w:rPr/>
      </w:pPr>
      <w:r>
        <w:rPr/>
        <w:t>Вы спрашиваете, является ли ценным опыт К.Лес[юка]?</w:t>
      </w:r>
      <w:r>
        <w:rPr>
          <w:rStyle w:val="FootnoteCharacters"/>
          <w:rStyle w:val="FootnoteAnchor"/>
        </w:rPr>
        <w:footnoteReference w:customMarkFollows="1" w:id="73"/>
        <w:t>1</w:t>
      </w:r>
      <w:r>
        <w:rPr/>
        <w:t xml:space="preserve"> Можно советовать каждому человеку, имеющему психические переживания, записывать их как можно точнее, ибо лишь при сопоставлении записей таких опытов можно будет собрать однородные явления, затем они смогут быть до некоторой степени анализированы и классифицированы.</w:t>
      </w:r>
    </w:p>
    <w:p>
      <w:pPr>
        <w:pStyle w:val="Normal"/>
        <w:ind w:firstLine="550"/>
        <w:jc w:val="both"/>
        <w:rPr/>
      </w:pPr>
      <w:r>
        <w:rPr/>
        <w:t>Но, конечно, главная трудность в том, что очень мало честных людей и таких, которые способны действительно наблюдать и не поддаваться воздействию своего воображения. Знаю случаи, когда шорох бумаги на столе приписывался действию незримых посетителей, на самом деле, это были безобидные жуки или тараканы. Кроме того, многие, прочтя оккультн[ые] и теос[офские] книги, в которых дана программа и вся аптека психических явлений, начинают фантазировать и вышивать свои узоры по предложенной уже канве. Мне кажется, что г-н Л[есюк] искренен, и потому пусть продолжает записывать, но убережется от желания сделать свои записи интересными для читателя. Также нужно иметь в виду, что иногда важное явление в земной оценке будет незначительным и наименее ярким.</w:t>
      </w:r>
    </w:p>
    <w:p>
      <w:pPr>
        <w:pStyle w:val="Normal"/>
        <w:ind w:firstLine="550"/>
        <w:jc w:val="both"/>
        <w:rPr/>
      </w:pPr>
      <w:r>
        <w:rPr/>
        <w:t>Именно яркость явления часто соответствует пышности астрального плана.</w:t>
      </w:r>
    </w:p>
    <w:p>
      <w:pPr>
        <w:pStyle w:val="Normal"/>
        <w:ind w:firstLine="550"/>
        <w:jc w:val="both"/>
        <w:rPr/>
      </w:pPr>
      <w:r>
        <w:rPr/>
        <w:t>Давно не имеем вестей от Ант[она] Иос[ифовича]. Тревожусь, не заболел ли он? Ведь годы его большие. Послала ему одну книгу, но на нее нет ответа.</w:t>
      </w:r>
    </w:p>
    <w:p>
      <w:pPr>
        <w:pStyle w:val="Normal"/>
        <w:ind w:firstLine="550"/>
        <w:jc w:val="both"/>
        <w:rPr/>
      </w:pPr>
      <w:r>
        <w:rPr/>
        <w:t>Имели ли Вы дальнейшие сведения о здоровье Свят[ослава] Горб[ачевского]? Его отец не переварил моего ответа на свое письмо, написанное им в стиле М.Ник[итина]. Да, для многих, очень многих нужна еще "пища молочная", как говорит апостол Павел, хотя мир давно уже вышел из младенческого возраста. Впрочем, большинству и "молочная пища" не нужна, им нужны лишь монеты или получение чудесного избавления от всех тягостей и болезней, иначе Учение и Учитель ничего не стоят.</w:t>
      </w:r>
    </w:p>
    <w:p>
      <w:pPr>
        <w:pStyle w:val="Normal"/>
        <w:ind w:firstLine="550"/>
        <w:jc w:val="both"/>
        <w:rPr/>
      </w:pPr>
      <w:r>
        <w:rPr/>
        <w:t>Так как остается еще место, то добавлю параграфы из кн[ги] "Надземное".</w:t>
      </w:r>
    </w:p>
    <w:p>
      <w:pPr>
        <w:pStyle w:val="Normal"/>
        <w:ind w:firstLine="550"/>
        <w:jc w:val="both"/>
        <w:rPr/>
      </w:pPr>
      <w:r>
        <w:rPr/>
        <w:t>"323. Вы знаете, что человеку можно помочь в пределах его сознания. Можно дать обезьяне драгоценный алмаз, но она лишь позабавится и бросит. Можно дать ей огромное количество ценностей, но они будут разбросаны без пользы. Может быть, случайный прохожий найдет алмаз и выменит его на нож, чтобы убить своего брата. Только в пределах сознания может человек воспринимать советы. Только устремление осознанное приведет к цели. Но люди не желают понять эту истину. Они полагают, что сумеют использовать любые ценности, но на жизни можно видеть, что самые полезные посылки остаются неупотребленными.</w:t>
      </w:r>
    </w:p>
    <w:p>
      <w:pPr>
        <w:pStyle w:val="Normal"/>
        <w:ind w:firstLine="550"/>
        <w:jc w:val="both"/>
        <w:rPr/>
      </w:pPr>
      <w:r>
        <w:rPr/>
        <w:t>Нужно признать, что сознание – как сосуд, вмещающий все меры человека. Сверх наполненного сосуда невозможно налить жизненную влагу. По счастью, сосуд сознания расширяется до беспредельности. Так, самый угнетенный человек может быть необездоленным, лишь бы он понял, что вместилище его сознания беспредельно.</w:t>
      </w:r>
    </w:p>
    <w:p>
      <w:pPr>
        <w:pStyle w:val="Normal"/>
        <w:ind w:firstLine="550"/>
        <w:jc w:val="both"/>
        <w:rPr/>
      </w:pPr>
      <w:r>
        <w:rPr/>
        <w:t>Нужно признать, что люди не признают, что судьба их находится в зависимости от их сознания. Они не любят говорить о сознании, ибо такая беседа может закончиться напоминанием об ответственности. Такое напоминание всегда неприятно, ибо за ним встают забытые тени. Но мужественный человек не боится призраков. Он найдет в разных периодах истории поднимающие советы.</w:t>
      </w:r>
    </w:p>
    <w:p>
      <w:pPr>
        <w:pStyle w:val="Normal"/>
        <w:ind w:firstLine="550"/>
        <w:jc w:val="both"/>
        <w:rPr/>
      </w:pPr>
      <w:r>
        <w:rPr/>
        <w:t>Можно напомнить, как при дворе Франции создавались письма, полные полезных советов, но обстоятельства были трудные, и нужно отдать уважение, как среди дворцовой роскоши мог звучать голос о жизни полезной; много бедствий было отсрочено. Так нужно присматриваться к разным эпохам.</w:t>
      </w:r>
    </w:p>
    <w:p>
      <w:pPr>
        <w:pStyle w:val="Normal"/>
        <w:ind w:firstLine="550"/>
        <w:jc w:val="both"/>
        <w:rPr/>
      </w:pPr>
      <w:r>
        <w:rPr/>
        <w:t xml:space="preserve">Мыслитель уже знал о пределах сознания, как о мерах человеческих". </w:t>
      </w:r>
    </w:p>
    <w:p>
      <w:pPr>
        <w:pStyle w:val="Normal"/>
        <w:ind w:firstLine="550"/>
        <w:jc w:val="both"/>
        <w:rPr/>
      </w:pPr>
      <w:r>
        <w:rPr/>
        <w:t>229. Вы знаете о движении закона Кармы. Можно наблюдать, как Карма постигает не только прямого преступника, но и всех косвенных соучастников. Не лишено справедливости речение, что за некоторое злодеяние одного человека страдает целый народ. Не учение о мести, но свойство духа связывает много сообщников. Кто может сказать, где кончается сродство крови? Кто может определить, где заключалась главная причина? Кто может судить, кто словесно и кто мысленно больше способствовал преступлению?</w:t>
      </w:r>
    </w:p>
    <w:p>
      <w:pPr>
        <w:pStyle w:val="Normal"/>
        <w:ind w:firstLine="550"/>
        <w:jc w:val="both"/>
        <w:rPr/>
      </w:pPr>
      <w:r>
        <w:rPr/>
        <w:t>Никто не хочет помыслить, как широко двигается Карма, и никто не поищет в "чаше" накоплений, как он явился соучастником преступления. Мы можем лишь напомнить о законе, но свободная воля должна избрать свой путь.</w:t>
      </w:r>
    </w:p>
    <w:p>
      <w:pPr>
        <w:pStyle w:val="Normal"/>
        <w:ind w:firstLine="550"/>
        <w:jc w:val="both"/>
        <w:rPr/>
      </w:pPr>
      <w:r>
        <w:rPr/>
        <w:t>Люди очень полюбили слово "Карма". В разных частях Света они повторяют его, но не желают понять его значения. С легкостью утверждают о творении кармы, но не принимают мер для освобождения от нее. При этом всегда высказывается уверенность, что где-то существуют Владыки Кармы, и Они не поленятся изменить даже самую тяжкую Карму.</w:t>
      </w:r>
    </w:p>
    <w:p>
      <w:pPr>
        <w:pStyle w:val="Normal"/>
        <w:ind w:firstLine="550"/>
        <w:jc w:val="both"/>
        <w:rPr/>
      </w:pPr>
      <w:r>
        <w:rPr/>
        <w:t>Никто не думает, что закон не может быть нарушен без особых усилий с обеих сторон. Человек предпочитает и делом, и помыслом творить Карму, а там, за горами, должны освободить его от самых тяжких последствий.</w:t>
      </w:r>
    </w:p>
    <w:p>
      <w:pPr>
        <w:pStyle w:val="Normal"/>
        <w:ind w:firstLine="550"/>
        <w:jc w:val="both"/>
        <w:rPr/>
      </w:pPr>
      <w:r>
        <w:rPr/>
        <w:t>Люди, когда говорят о Карме, уподобляются детям. Кто-то должен рассчитаться за их прогулки. Рост Кармы не затрудняет людей, но зато они впоследствии умеют жаловаться и негодовать, тем лишь усиливая поток следствий. Среди Наших трудов немалое место занимает сопровождение людей на пути Кармы. Мы не можем сказать против закона, но все же готовы в пределах возможности намекнуть, где лучшая тропа.</w:t>
      </w:r>
    </w:p>
    <w:p>
      <w:pPr>
        <w:pStyle w:val="Normal"/>
        <w:ind w:firstLine="550"/>
        <w:jc w:val="both"/>
        <w:rPr/>
      </w:pPr>
      <w:r>
        <w:rPr/>
        <w:t>Мыслитель, среди своих долгих жизней, не уставал предупреждать людей. Многие ощущали Его заботливые касания, но мало кто старался понять Его призывы. Мыслитель очень грустно улыбался, когда слышал людские рассуждения о Карме. Иногда Он говорил: "Пусть меньше поминают этот закон, но живут чище"".</w:t>
      </w:r>
    </w:p>
    <w:p>
      <w:pPr>
        <w:pStyle w:val="Normal"/>
        <w:ind w:firstLine="550"/>
        <w:jc w:val="both"/>
        <w:rPr/>
      </w:pPr>
      <w:r>
        <w:rPr/>
        <w:t>Книга "Надземное" еще не собрана, потому еще не скоро будет издана. Посылаю Вам страницы опечаток, замеченных мною в "Т[айной] Доктр[ине]". Много недосмотров было допущено и мною. Часто, переписывая исправленные страницы, моя маленькая переписчица умудрялась вносить новые описки. Но и сама я имела слишком мало времени для основательной проверки, корректура же, конечно, держалась в Р[иге]. Прошу Вас оставить эти опечатки для себя и не говорить о них друзьям, ибо много любви и стараний было приложено друзьями, чтобы книга вышла безупречно.</w:t>
      </w:r>
    </w:p>
    <w:p>
      <w:pPr>
        <w:pStyle w:val="Normal"/>
        <w:ind w:left="550" w:hanging="0"/>
        <w:jc w:val="both"/>
        <w:rPr/>
      </w:pPr>
      <w:r>
        <w:rPr/>
        <w:t xml:space="preserve">Всего светлого, </w:t>
      </w:r>
    </w:p>
    <w:p>
      <w:pPr>
        <w:pStyle w:val="Normal"/>
        <w:ind w:left="550" w:hanging="0"/>
        <w:jc w:val="right"/>
        <w:rPr/>
      </w:pPr>
      <w:r>
        <w:rPr>
          <w:i/>
        </w:rPr>
        <w:t>Е.Р</w:t>
      </w:r>
      <w:r>
        <w:rPr/>
        <w:t xml:space="preserve">. </w:t>
      </w:r>
    </w:p>
    <w:p>
      <w:pPr>
        <w:pStyle w:val="Normal"/>
        <w:spacing w:before="120" w:after="120"/>
        <w:ind w:left="550" w:hanging="0"/>
        <w:jc w:val="both"/>
        <w:rPr/>
      </w:pPr>
      <w:r>
        <w:rPr/>
        <w:t xml:space="preserve">29.IV.39 </w:t>
      </w:r>
    </w:p>
    <w:p>
      <w:pPr>
        <w:pStyle w:val="Normal"/>
        <w:ind w:firstLine="550"/>
        <w:jc w:val="both"/>
        <w:rPr/>
      </w:pPr>
      <w:r>
        <w:rPr/>
        <w:t>Дорогой Александр Михайлович, давно не имеем вестей от Вас. Здоровы ли Вы?</w:t>
      </w:r>
    </w:p>
    <w:p>
      <w:pPr>
        <w:pStyle w:val="Normal"/>
        <w:ind w:firstLine="550"/>
        <w:jc w:val="both"/>
        <w:rPr/>
      </w:pPr>
      <w:r>
        <w:rPr/>
        <w:t>Жестокие события прошлой осени и начала нового года, так же как и эпидемия раздражения слизистых оболочек, которая распространилась почти повсеместно, сказались на общем самочувствии нашей малой общины. В течение двух с половиной месяцев у нас был лазарет. Почти все переболели инфлуэнцей в той или иной степени. И я впервые испытала эту болезнь, пролежала около месяца. Сейчас уже привожу в порядок запущенную корреспонденцию. Стала перечитывать Ваше последнее письмо и, к сожалению, не могу найти упоминаемую Вами статью Дынова среди присланных Вами копий разных бумаг. Очень туманно вспоминается, что, своевременно прочтя ее, усмотрела в ней некоторые неточности, но в чем именно они заключались, сейчас не помню. Может быть, возможно повторить эту посылку, если Вы еще интересуетесь этою статьей?</w:t>
      </w:r>
    </w:p>
    <w:p>
      <w:pPr>
        <w:pStyle w:val="Normal"/>
        <w:ind w:firstLine="550"/>
        <w:jc w:val="both"/>
        <w:rPr/>
      </w:pPr>
      <w:r>
        <w:rPr/>
        <w:t>На Ваш вопрос – как объяснить пророческие видения? – ответ имеется в книгах Учения. Немало сказано в них о цементировании пространства полезными формулами и мыслеобразами, о неуничтожаемости мыслительной энергии и о законе восприятия. Владыки и великие Мыслители неустанно и беспрерывно посылают в пространство благие формулы и мыслеобразы будущего и лучших открытий, и эти мыслеобразы могут быть восприняты теми представителями человечества, которые умеют настроить свое устремление в унисон с вибрацией посланных и носящихся в пространстве формул или мыслеобразов. Тождественность вибраций лежит в основе восприятий. Сказано: "Образы открытий великих носятся в пространстве", нужно лишь уметь принять их. Все так называемые гении умели черпать из этой мировой, вечно пополняемой, сокровищницы.</w:t>
      </w:r>
    </w:p>
    <w:p>
      <w:pPr>
        <w:pStyle w:val="Normal"/>
        <w:ind w:firstLine="550"/>
        <w:jc w:val="both"/>
        <w:rPr/>
      </w:pPr>
      <w:r>
        <w:rPr/>
        <w:t>Но, к сожалению, ближайшие к Земле слои пространства наполнены и даже переполнены не только формулами, туманными и нечеткими, но чудовищными мыслеобразами зла, порожденными человеконенавистничеством, которое никогда еще не достигало таких широких пределов. Сумеем настроить наши приемники к восприятию высших вибраций, и наступит час, когда услышим и увидим. Но настраивание это не может совершиться в одиночасие. Ведь и простой музыкальный инструмент требует некоторого времени не только для настройки его, но и для полного покоя, чтобы дать строю установиться. Вел[икие] Бр[атья] неустанно трудятся над самым полезным для человечества во всех областях знания, и, конечно, у Них хранится множество формул и самых изумительных аппаратов, но подавляющее большинство их действует при посредстве психической энергии. Так и многие аппараты будущего будут действовать лишь при наличии дисциплинированной и мощной энергии у оператора. Употребление таких аппаратов значительно сократит те опасности, которые так часты при двигателях, нуждающихся в воспламеняющихся веществах, не говоря уже о других разрушительных действиях, как отравление атмосферы этими ядовитыми веществами. Вот еще одна причина для немедленного дисциплинирования и накопления психической энергии.</w:t>
      </w:r>
    </w:p>
    <w:p>
      <w:pPr>
        <w:pStyle w:val="Normal"/>
        <w:ind w:firstLine="550"/>
        <w:jc w:val="both"/>
        <w:rPr/>
      </w:pPr>
      <w:r>
        <w:rPr/>
        <w:t>Спасибо за присылку "Окк[ультной] анатомии", также и за кн[игу] об отце Иоанне Кроншт[адтском]. Конечно, перечисленные Вами исторические личности принадлежат к группе старших братьев, работающих на благо человечества, так Яр[ослав] М[удрый], наибольший среди них, не раз уже воплощался и работал на пользу н[овой] страны. Но эти братья, хотя и очень высоки по своим достижениям, но все же они не принадлежат к тем Семи, которых принято называть Махатмами Гималаев, или Семью Кумарами, в "Т[айной] Доктрине".</w:t>
      </w:r>
    </w:p>
    <w:p>
      <w:pPr>
        <w:pStyle w:val="Normal"/>
        <w:ind w:firstLine="550"/>
        <w:jc w:val="both"/>
        <w:rPr/>
      </w:pPr>
      <w:r>
        <w:rPr/>
        <w:t>У меня большая просьба к Вам. Не откажите передать Михаилу Львовичу, что я получила его "Мозаику Пути" и не знаю, должна ли я ему отослать эту его работу или же оставить у себя? Он просит меня комментировать его записи, но, ввиду того, что он впервые приступает к таким наблюдениям, предпочитаю просто поощрить его к дальнейшим записям и не смущаться пестротою ценности их. Он сам называет эту работу Мозаикой, а в каждой Мозаике неизбежно встречаются камешки разноцветные и разноценные, тем не менее в определенном рисунке они все становятся уместными. Советовала бы ему лишь изменить громкое определительное "Прановидение". Ибо в виденных им цепочках ничего оккультного не заключается. Они появляются довольно часто и при промывании глаз теплой водой обычно исчезают. Одобряю его "Введение", где он говорит о трудности духовного очищения и продвижения по пути истинного Знания. Пусть этим руководствуется и сам при всех своих работах. Эту простую истину следовало бы усвоить и многим подходящим и читающим кн[иги] Уч[ения].</w:t>
      </w:r>
    </w:p>
    <w:p>
      <w:pPr>
        <w:pStyle w:val="Normal"/>
        <w:ind w:firstLine="550"/>
        <w:jc w:val="both"/>
        <w:rPr/>
      </w:pPr>
      <w:r>
        <w:rPr/>
        <w:t>Довольны ли Вы Вашим новым положением? Много ли работы, и есть ли интересные случаи с медицинской точки зрения.</w:t>
      </w:r>
    </w:p>
    <w:p>
      <w:pPr>
        <w:pStyle w:val="Normal"/>
        <w:ind w:firstLine="550"/>
        <w:jc w:val="both"/>
        <w:rPr/>
      </w:pPr>
      <w:r>
        <w:rPr/>
        <w:t>Сейчас всем Совет – хранить всеми мерами здоровье, ибо пространственные токи особенно тяжко действуют на слизистые оболочки, вызывая их раздражение. Человечество сложило свою Карму, и урочный час пробил для многих стран. Но Щит Света неизменно поднят над новой страной. Храните мужество и торжественность.</w:t>
      </w:r>
    </w:p>
    <w:p>
      <w:pPr>
        <w:pStyle w:val="Normal"/>
        <w:ind w:firstLine="550"/>
        <w:jc w:val="both"/>
        <w:rPr/>
      </w:pPr>
      <w:r>
        <w:rPr/>
        <w:t>Постепенно все страны переходят на военное положение, и вводится почтовая цензура.</w:t>
      </w:r>
    </w:p>
    <w:p>
      <w:pPr>
        <w:pStyle w:val="Normal"/>
        <w:ind w:left="550" w:hanging="0"/>
        <w:jc w:val="both"/>
        <w:rPr/>
      </w:pPr>
      <w:r>
        <w:rPr/>
        <w:t xml:space="preserve">Шлем Вам самый сердечный привет. Всего светлого, </w:t>
      </w:r>
    </w:p>
    <w:p>
      <w:pPr>
        <w:pStyle w:val="Normal"/>
        <w:ind w:left="550" w:hanging="0"/>
        <w:jc w:val="right"/>
        <w:rPr/>
      </w:pPr>
      <w:r>
        <w:rPr>
          <w:i/>
        </w:rPr>
        <w:t>Е.Рерих</w:t>
      </w:r>
      <w:r>
        <w:rPr/>
        <w:t xml:space="preserve">. </w:t>
      </w:r>
    </w:p>
    <w:p>
      <w:pPr>
        <w:pStyle w:val="Normal"/>
        <w:spacing w:before="120" w:after="120"/>
        <w:ind w:left="550" w:hanging="0"/>
        <w:jc w:val="both"/>
        <w:rPr/>
      </w:pPr>
      <w:r>
        <w:rPr/>
        <w:t xml:space="preserve">19.VIII.39 </w:t>
      </w:r>
    </w:p>
    <w:p>
      <w:pPr>
        <w:pStyle w:val="Normal"/>
        <w:ind w:firstLine="550"/>
        <w:jc w:val="both"/>
        <w:rPr/>
      </w:pPr>
      <w:r>
        <w:rPr/>
        <w:t>Дорогой Александр Михайлович, спасибо за майское письмо. Порадовались, что Вы преуспеваете в Вашей врачебной работе. Но, видимо, местные нравы немногим, если только вообще отличаются от Рготинских. Именно, всякие бонзики сейчас настолько завладели и отравили психику многих хороших людей, что просветление возможно лишь при совершенно необычных обстоятельствах. На такие сознания никакие спокойные доводы не действуют. Не приходится удивляться и тому гангстеризму, о котором Вы пишете, – все это знамения времени. Дискредитирование клерикальной системы идет по всему миру, и ни кто, как сами представители ее, стараются кто во что горазд. Не печалуйтесь и спокойно наблюдайте эти гримасы жизни. Есть немало светлых и пока Вам неведомых сознаний, и для них и будем трудиться. Пробьет час, и принесем и заложим то, что нам доверено. Светлые и радостные вести летят с дальних мест, растет и ширится народная целина, и в своем мощном устремлении тысячеручно вознесет сужденную Храмину Духа.</w:t>
      </w:r>
    </w:p>
    <w:p>
      <w:pPr>
        <w:pStyle w:val="Normal"/>
        <w:ind w:firstLine="550"/>
        <w:jc w:val="both"/>
        <w:rPr/>
      </w:pPr>
      <w:r>
        <w:rPr/>
        <w:t>Получили первый номер "Глагола", не нравится мне его язык. Кому нужна такая грубость? Чувство подсказывает мне явить осторожность с этими кругами. Вы, вероятно, уже знаете, что Бат[урин] продолжает свои нападки на все связанное с Агни-Йогой. Но так и должно быть, ибо не он ли восхвалял в своей книге "Враги Вселенной" немецкого фюрера? Читали ли Вы статью Зенк[евича], написанную в ответ на бат[уринские] выпады? В ней есть освещение некоторых любопытных фактов, прилагаю ее к письму. Отвечать на все эти выпады не собираемся, ибо невозможно полемизировать на страницах журнала, когда нет уверенности, что смысл Вами сказанного не будет превратно истолкован. Так, г-н Бат[урин], приводя речения из Жив[ой] Этики, своевольно искажает их, например, "денежный отчет" превратился в редакции г-на Бат[урина] в "банковский счет". Полемика хороша, когда обе полемизирующие стороны понимают, что есть честь и честность, но когда эти понятия отсутствуют у одной стороны, то всякая полемика делается невозможной, да и все прочие отношения становятся под вопросительным знаком.</w:t>
      </w:r>
    </w:p>
    <w:p>
      <w:pPr>
        <w:pStyle w:val="Normal"/>
        <w:ind w:firstLine="550"/>
        <w:jc w:val="both"/>
        <w:rPr/>
      </w:pPr>
      <w:r>
        <w:rPr/>
        <w:t>Точно так же ополчились на нас г-да Аров и Дикман, последний произведен уже в Шри Харри Дикмана. Очень не по вкусу пришлось им мое письмо к Вам по поводу хатха-йоги, помещенное в Вашем сборнике. Так, г-н Дикман провещался статьей "Слава хатха-йоги" в журнале "Дивайн Лайф", издаваемом в Индии. Статью г-н Дикман начинает сообщением о том, что президент болгарского отделения Общ[ества] "Дивайн Лайф" обратился к нему с просьбою написать нечто в защиту хатха-йоги, ибо этот путь так дискредитирован европейскими оккультистами, теософами и рерихианами(?) и, как говорит г-н Аров, президент берлинского отдела Общества "Дивайн Лайф": "Удивляюсь, какое право имеет г-жа Рерих бросать грязью в эту чудесную систему хатха-йоги? И действительно, если послушать речи этих теософистов, рерихианов и т.д., то можно просто изумиться, не утратили ли эти люди все свои распознавательные способности, или же они имеют какую-то иную цель, вводя читателя в заблуждение?.." Также в этой статье указывается, что "рерихиане так же, как и теософы, верят в мистических Махатм М. и К.Х. Можно лишь сожалеть, что в наши дни, когда преграды между Востоком и Западом устранены, когда учителя высшего порядка стали доступны во плоти, и когда сам Парамахамса Свами с Гималаев (я подразумеваю Свами Шивананда Сарасвати) протягивает руку помощи, именно можно пожалеть, что кто-то может еще верить в учителей, которых никто не видал и местопребывание которых иногда на Земле, иногда же где-то на астральном плане, смотря по тому, насколько это отвечает различным целям писателя..." Затем г-н Дикман пишет, что тот метод, к которому прибегают последователи Агни-йоги, не может пробудить действие кундалини шакти (!), но не сообщает, в чем же этот метод состоит. И далее: "Обязанность каждого истинного любителя йогической культуры предупредить каждого неспециалиста, каждого начинающего против тайной подделки йогической литературы, как "Агни-Йога", "Листы С[ада] М[ории]" и пр.". Так на каждой строке своего писания г-н Дикман обнаруживает свою поверхностность, вернее, невежество, и затаенную злобу, которая, конечно, есть лишь замаскированная зависть. Он, видимо, не знает или умышленно избегает упомянуть, что буддизм, давший целый ряд замечательных учителей и провидцев, всегда преподавал срединный путь, определенно запрещающий предаваться всяким физическим или телесным истязаниям. Их упражнения состояли в очищении мышления, в высоконравственном образе жизни и в воспитании и дисциплинировании мысли, что гораздо труднее всяких физических напряжений. Умение долгого и полного сосредоточения на каком-либо одном предмете и строго последовательная медитация даются с большим трудом, и мало, очень мало охотников подвергнуть себя такой дисциплине. Механические отсчитывания при выдыханиях или же кувыркание и подвешивание вниз головою на шесте гораздо проще и легче. Путь Срединный, Путь Золотой, Путь Огненный и есть Путь Агни-йоги. В доказательство необходимости физических упражнений г-н Дикм[ан] приводит слова Йогананды, индуса, уже несколько лет как устроившегося в Америке, его мы тоже знаем. Так этот Йогананда говорит: "Как нельзя пройти туннель посредством воображения, так же точно ученик не может поднять кундалини шакти только лишь воображением". Совершенно правильно, что ни одно великое достижение не может быть достигнуто одним лишь способом, нужна совокупность многих условий. Сравнение Йогананды неудачно, ибо высокое поднятие кундалини шакти возможно именно при наличии психического устремления, которое очень близко стоит к воображению. Но, вероятно, то воображение, которое имеет в виду Йогананда, ничего общего не имеет с истинным воображением, близким к крияшакти, которое так развивается при психических упражнениях. Так, раздражение центра кундалини, вызываемое при физических упражнениях и при отсутствии высоких психических и нравственных достижений, никогда не приведет к высокой йоге. Факиры (прирожденные медиумы) и представители хатха-йоги, обладающие разными сиддхами, не редкость в наших краях. Вы можете увидеть здесь самые невероятные, самые чудовищные выявления подобных сиддхи. Так, к нам приходил один такой хатха-йог, имевший большое число последователей, он предложил демонстрировать перед нами свое достижение, оно состояло в том, что он мог поднять один паунд, или 82 англ[ийских] фунта, на своем membrum virilis</w:t>
      </w:r>
      <w:r>
        <w:rPr>
          <w:rStyle w:val="FootnoteCharacters"/>
          <w:rStyle w:val="FootnoteAnchor"/>
        </w:rPr>
        <w:footnoteReference w:customMarkFollows="1" w:id="74"/>
        <w:t>1</w:t>
      </w:r>
      <w:r>
        <w:rPr/>
        <w:t>!!! Сами судите, нужны ли подобные достижения грядущей эволюции. Не этими ли достижениями увлекся и наш милейший Сеплевенко?!</w:t>
      </w:r>
    </w:p>
    <w:p>
      <w:pPr>
        <w:pStyle w:val="Normal"/>
        <w:ind w:firstLine="550"/>
        <w:jc w:val="both"/>
        <w:rPr/>
      </w:pPr>
      <w:r>
        <w:rPr/>
        <w:t>Теперь приведу Вам беседу, снова указующую на опасность некоторых йогических упражнений.</w:t>
      </w:r>
    </w:p>
    <w:p>
      <w:pPr>
        <w:pStyle w:val="Normal"/>
        <w:ind w:firstLine="550"/>
        <w:jc w:val="both"/>
        <w:rPr/>
      </w:pPr>
      <w:r>
        <w:rPr/>
        <w:t>"487. Вы знаете, что воспитание мысли должно происходить последовательно. Каждый может представить себе тот ужас, когда сила мысли достанется злонамеренному человеку. Потому нравственное образование должно предшествовать учению о мысли. Невозможно ограничиться внешними приемами познания силы мысли, иначе мы будем творить злых колдунов. Давно учения предусматривали, чтобы злой человек не допускался до йогических упражнений. После, когда нравы огрубели, появились люди, овладевшие некоторыми внешними приемами и не позаботившиеся прежде очистить свое сознание. Конечно, и для очищения сознания нужно сосредоточение мысли, но такая мысль будет внутренней, без внешних посылок. Люди мало понимают, что нельзя грязными руками браться за чистое дело. Казалось бы, такое условие понятно каждому, но в жизни оно применяется редко. Люди не думают, чисты ли их руки, и тем могут создать самые вредные химизмы. Люди прикрываются самыми громкими названиями, но таят внутри себя низкие намерения. Сколько злоупотреблений происходит! Нужны самые разумные меры, чтобы не проникали приемы мощи к злоумышленникам. Подумайте, насколько и Наши труды затемняются, когда вмешиваются люди, овладевшие некоторыми приемами йоги с дурными намерениями! Мыслитель указывал: "Сперва поймем добро и тогда пошлем его мысленно в мир"".</w:t>
      </w:r>
    </w:p>
    <w:p>
      <w:pPr>
        <w:pStyle w:val="Normal"/>
        <w:ind w:firstLine="550"/>
        <w:jc w:val="both"/>
        <w:rPr/>
      </w:pPr>
      <w:r>
        <w:rPr/>
        <w:t>Также хочу привести Вам Беседу в связи с открытием наукою "электрического архитектора". Сначала приведу Вам ревью, напечатанное в одном из амер[иканских] журнальчиков: "На годовом собрании Национ[альной] Академии наук в Америке профессором Берром (Burr) и его сотрудником д-ром Нортропом (Northrop) были предоставлены доказательства о том, что в каждом живом организме находится "электрический архитектор", который как бы лепит и формирует индивидуальную особь по определенному, особому образцу и пребывает внутри телесной оболочки, начиная от доэмбриональной стадии и до самой смерти. "Электрический архитектор" был охарактеризован проф[ессором] Берром (H.S.Burr) как "настоящее Я" человека. Тогда как все остальное в теле подвергается постоянному изменению, и мириады индивидуальных клеточек, из которых состоит тело (за исключением мозговых), стареют и умирают, чтобы вновь быть замененными другими клеточками, "электрический архитектор" остается единым и постоянным в течение всей жизни. Он строит новые клеточки и организует их по образцу первоначальных клеток, и, таким образом, в буквальном смысле он непрестанно воссоздает тело.</w:t>
      </w:r>
    </w:p>
    <w:p>
      <w:pPr>
        <w:pStyle w:val="Normal"/>
        <w:ind w:firstLine="550"/>
        <w:jc w:val="both"/>
        <w:rPr/>
      </w:pPr>
      <w:r>
        <w:rPr/>
        <w:t>"Электрический архитектор" обещает новое приближение к пониманию сущности жизни и всех жизненных процессов. Он указывает, что каждый живой организм обладает электродинамической сферой, подобно магниту, излучающему вокруг себя магнитное силовое поле.</w:t>
      </w:r>
    </w:p>
    <w:p>
      <w:pPr>
        <w:pStyle w:val="Normal"/>
        <w:ind w:firstLine="550"/>
        <w:jc w:val="both"/>
        <w:rPr/>
      </w:pPr>
      <w:r>
        <w:rPr/>
        <w:t>Итак, опытные наблюдения проф[ессора] Берра показывают, что каждый вид животных, весьма возможно, что и каждый индивидуальный представитель того или иного вида, имеет свое особое электрическое поле, аналогичное силовым излучениям магнита. Это электрическое поле имеет свое особое начертание и по его прототипу (образцу) лепит или формирует всю протоплазматическую субстанцию, входящую в сферу его влияния, и, таким образом, воплощает себя в живой ткани, подобно скульптору, олицетворяющему свою идею в камне.</w:t>
      </w:r>
    </w:p>
    <w:p>
      <w:pPr>
        <w:pStyle w:val="Normal"/>
        <w:ind w:firstLine="550"/>
        <w:jc w:val="both"/>
        <w:rPr/>
      </w:pPr>
      <w:r>
        <w:rPr/>
        <w:t>"Электрический архитектор" был открыт в целом ряде поражающих опытов, произведенных проф[ессором] Берром над саламандрами, мышами и человеческими существами. Посредством высоко чувствительных, специально изобретенных приборов, измеряющих малейшие изменения в электрическом потенциале, этим ученым удалось обнаружить этого "архитектора" за работою и даже уловить первые очертания его конфигурации в пространстве. Эти наблюдения установили, что "архитектор" обладает полным контролем над организмом, как в его цельности, так и над его частями, причем он все время координирует работу частей со всем организмом. И тогда как "архитектор" в течение всей своей жизни остается без изменения в своих общих очертаниях, он тем не менее приспособляется к изменениям в телесных условиях. Последнее доказывается его способностью посылать сигналы об опасности, когда происходит какое-либо опасное изменение в организме, и эта характерная особенность была уже использована учеными для испытания над животными и людьми при некоторых изменениях в состоянии их организма. Этот фактор обещает стать весьма важным оружием в медицинском арсенале.</w:t>
      </w:r>
    </w:p>
    <w:p>
      <w:pPr>
        <w:pStyle w:val="Normal"/>
        <w:ind w:firstLine="550"/>
        <w:jc w:val="both"/>
        <w:rPr/>
      </w:pPr>
      <w:r>
        <w:rPr/>
        <w:t>Изыскания последних пяти лет показали, что у многих позвоночных, так же как и у растений и беспозвоночных,(?) имеется относительно устойчивое состояние напряжения в разнице вольтов между любыми двумя точками.</w:t>
      </w:r>
    </w:p>
    <w:p>
      <w:pPr>
        <w:pStyle w:val="Normal"/>
        <w:ind w:firstLine="550"/>
        <w:jc w:val="both"/>
        <w:rPr/>
      </w:pPr>
      <w:r>
        <w:rPr/>
        <w:t>Эти градиенты замечательно устойчивы, обладают значительными размерами и меняются только при изменениях в основной биологии организмов.</w:t>
      </w:r>
    </w:p>
    <w:p>
      <w:pPr>
        <w:pStyle w:val="Normal"/>
        <w:ind w:firstLine="550"/>
        <w:jc w:val="both"/>
        <w:rPr/>
      </w:pPr>
      <w:r>
        <w:rPr/>
        <w:t>Кроме того, во всех изученных формах градиенты не хаотичны, но существуют в определенном сочетании, характерном для той животной семьи, к которой принадлежит данное животное, до некоторой степени оно характерно и для индивидуального представителя вида.</w:t>
      </w:r>
    </w:p>
    <w:p>
      <w:pPr>
        <w:pStyle w:val="Normal"/>
        <w:ind w:firstLine="550"/>
        <w:jc w:val="both"/>
        <w:rPr/>
      </w:pPr>
      <w:r>
        <w:rPr/>
        <w:t>Вообще можно сказать, что рост и развитие, местные повреждения, овуляция в самках и случаи рака глубоко и своеобразно действуют на разницу в напряжении вольтов".</w:t>
      </w:r>
    </w:p>
    <w:p>
      <w:pPr>
        <w:pStyle w:val="Normal"/>
        <w:ind w:firstLine="550"/>
        <w:jc w:val="both"/>
        <w:rPr/>
      </w:pPr>
      <w:r>
        <w:rPr/>
        <w:t>"486. Вы знаете, что произвольное наименование нарушает и искажает направление мысли. Вот вы читали об "электрическом архитекторе", найденном учеными в человеке. Понятие "архитектора" применялось в некоторых философских школах и имеет значение, но невозможно при нем говорить об электричестве. Люди овладели одним аспектом всеначальной энергии и без стеснения употребляют это слово как окончательное определение. Ученые, если не знают о всеначальной энергии, могут сказать о какой-то особой энергии, но нельзя ограничивать великое основное явление словом "электричество". Невозможно, чтобы ученый не обратил внимания на особое качество усмотренной энергии. Слишком примитивно свести это проявление к электрическим свойствам. Само наблюдение похвально, но наименование введет в новые заблуждения. Можно представить, что пугливые исследователи пытаются прикрыться привычными материальными наименованиями. Они хотят защитить себя от невежественных обвинений, но тем самым они призовут на себя осуждение будущих поколений. Пусть они взвесят, что почетнее – заслужить ли насмешки невежд, или оказаться осужденными будущими поколениями? Не забудем, что подобное явление происходит во всех областях жизни. Люди пытаются унизить объединительные понятия и заменить их вымышленными, не имеющими значения, звуками. Нужно прислушиваться к такому процессу, в основе которого лежит трусость. Неужели человек еще долго будет раздроблять единое тело Мироздания? Можно изучать даже отдельные былинки, но не забывая, к какому великому организму они принадлежат. Нельзя рассматривать отдельные проявления, забывая, что они лишь звенья отдельной цепи. Кто лишен синтеза, пусть не прикасается к жизни Мироздания. Мыслитель поучал о красоте Единства, из которого льются потоки энергии".</w:t>
      </w:r>
    </w:p>
    <w:p>
      <w:pPr>
        <w:pStyle w:val="Normal"/>
        <w:ind w:firstLine="550"/>
        <w:jc w:val="both"/>
        <w:rPr/>
      </w:pPr>
      <w:r>
        <w:rPr/>
        <w:t>"422. Вы знаете, что переливание крови применяется часто. Об этом мы уже говорили, но необходимо указать на два обстоятельства. Уже начинают координировать физические качества крови, но это будет еще примитивным условием. Скоро поймут, что психическое условие особо важно, затем будет время, когда осознают кармические условия. Только соблюдение этих трех условий даст нужное следствие. Кармическое созвучие не значит, что кровь близких будет наилучшая. Люди научатся распознавать кармические связи. Астрология и ясновидение будут хорошими помощниками. Также можно ожидать, что психическая сторона будет справедливо оценена. Мало говорить о расовом коэффициенте крови. При смешении племен этот признак может значительно стираться, но психическое значение ауры может показать иные особенности. Скажут: "Долго применять такие методы, когда требуется немедленное вливание". Но кроме спешных случаев, имеются и такие, где день или два не имеют решающего значения. Даже при неотложной операции успевают произвести различные исследования, тем более при решении о качестве крови нужно проявить особую осмотрительность. Запасы смешанной крови свидетельствуют о невежестве. И в физическом, и в психическом отношении следует подумать, какие противоположные элементы сливаются без разбора. Вместо основательного исцеления получается мнимое – подобие робота. Люди не понимают, какие следствия для будущих поколений они закладывают! С одной стороны, люди как бы заботятся о чистоте поколений, а с другой – они бездумно вливают разнородную кровь. Мы сожалеем, видя, как люди необдуманно обращаются с сильнейшими веществами. Психологи нуждаются в расширении их познаний, именно они могут подать человечеству нужный совет. Они должны научить мыслить тоньше, чтобы человек мог распознать, где граница, которая должна быть охранена. Мыслитель часто говорил: "Кровь есть ценная связь жизней".</w:t>
      </w:r>
    </w:p>
    <w:p>
      <w:pPr>
        <w:pStyle w:val="Normal"/>
        <w:ind w:firstLine="550"/>
        <w:jc w:val="both"/>
        <w:rPr/>
      </w:pPr>
      <w:r>
        <w:rPr/>
        <w:t>423. Вы знаете, что предстоят многие врачебные усовершенствования. Прежде всего будет оценена психическая энергия. Больные будут подвергаться основательному исследованию в отношении качества их психической энергии. Можно будет усилять лечение посредством применения соответственной энергии. Можно будет окружать больного особым озоном, который подкрепит состояние энергии. Даже можно воздействовать посредством человеческой энергии, которая передается через близкого сожителя.</w:t>
      </w:r>
    </w:p>
    <w:p>
      <w:pPr>
        <w:pStyle w:val="Normal"/>
        <w:ind w:firstLine="550"/>
        <w:jc w:val="both"/>
        <w:rPr/>
      </w:pPr>
      <w:r>
        <w:rPr/>
        <w:t>Также будут изучаться источники разных заболеваний, которые кроются в некоторых людях. Уже и теперь обращают внимание на таких носителей болезни, но их несравненно больше, нежели кажется. При таких изысканиях можно прийти к заключению, что из таких носителей болезней можно устроить особые поселения и они не будут вредить друг другу. Много новых полезных мер может быть применено, когда люди обратят достаточное внимание на носимые ими энергии. Можно припомнить из древности многие примеры, указующие на понимание внутренней энергии. Так, существовал обычай, когда при передаче дара человек полагал руку на предмет и даже держал его некоторое время на себе. Таким образом магнетизм держателя наслаивался на предмете. Также подаренный предмет обматывался волосами или окунался в намагниченную воду. Но если даже в древности люди имели понятие о всеначальной энергии, то насколько больше теперь могут научно приложить ее. Мыслитель советовал для убеждения собеседника полагать ему на плечо руку".</w:t>
      </w:r>
    </w:p>
    <w:p>
      <w:pPr>
        <w:pStyle w:val="Normal"/>
        <w:ind w:firstLine="550"/>
        <w:jc w:val="both"/>
        <w:rPr/>
      </w:pPr>
      <w:r>
        <w:rPr/>
        <w:t>Хотя послание мое уже переходит размеры письма, все же хочется поделиться с Вами интересными трудами, появляющимися и в Германии. Так, не так давно вышла интересная книга д-ра Буттерзака из Геттингена. Привожу вкратце отзыв о ней, появившийся в англ[ийской] прессе: "Книга эта имеет особое значение для всех изучающих психические и парапсихические феномены. Самые последние открытия в области физики (синтетическая энергия), в химии (катализ), в психологии и радиологии собраны в ней, и построено научное доказательство о существовании и поражающем воздействии высоконапряженных психолучей. Автор доказывает, что резонанс, или ответная вибрация, имеет то же значение для психофизики, что и синтетическая энергия для физики и катализ для химии. Человек представляет собою психоэлектрическое поле, которое высылает лучи различного порядка и доступно измерению. Концентрацией эти лучи могут быть доведены до высокого напряжения (вольта). Поразительное воздействие этих лучей зависит от силы их концентрации, или вольта, и от резонанса (ответной вибрации) в объекте, на который они направлены. Психические лучи высокого вольта могут выявлять и контролировать огромные скрытые силы, заключенные в космических магнитных полях. Психолучи образуют волны, по которым мы можем сообщаться с иными сферами. Психолучи могут материализовать и дематериализовать материю. Возможности этих лучей превосходят человеческое воображение. Психо-электрические волны пробегают быстрее всех прочих волн. Они возвращаются к своей точке отправления и следуют спиралями. По пути следования эти спирали поглощают однородные волны. Этим поясняется тот факт, по которому лучи эти, возвращаясь к своей отправной точке, усиливаются в своих излучениях. Вместо того чтобы растратить силу, они собирают ее по пути следования.</w:t>
      </w:r>
    </w:p>
    <w:p>
      <w:pPr>
        <w:pStyle w:val="Normal"/>
        <w:ind w:firstLine="550"/>
        <w:jc w:val="both"/>
        <w:rPr/>
      </w:pPr>
      <w:r>
        <w:rPr/>
        <w:t>Мировое вещество представляет собою конгломерат подобных лучей. Оно образуется в силу материализации лучей и может снова быть радиировано в лучи. Душа и тело представляют собою лишь различные агрегаты психоэлектрических полей. Сами по себе лучи безразличны. Воздействие их зависит, во-первых, от мысли посылающего и его объекта, во-вторых, от концентрации, с которой мысль была послана, т. е. от ее вольта, и, в-третьих, от отзвучания, или ответной вибрации данного объекта.</w:t>
      </w:r>
    </w:p>
    <w:p>
      <w:pPr>
        <w:pStyle w:val="Normal"/>
        <w:ind w:firstLine="550"/>
        <w:jc w:val="both"/>
        <w:rPr/>
      </w:pPr>
      <w:r>
        <w:rPr/>
        <w:t>Особое значение имеет связующая мощь этих лучей, их синтез. Человечество и материя включены в обширнейшее психоэлектрическое поле. Индивидуальные магнитные поля посылают и принимают целые потоки лучей. Вселенная есть огромная область психических энергий, которые доступны каждому, кто может отзвучать им или настроить себя для получения их (интуиция, вдохновение). Итак, отзвучание управляет миром, резонанс есть мировой закон. Развитие этой электромагнитной волны должно следовать тому же закону, что и волны Герца и Маркони. Человеческая концентрация сама по себе может достичь необходимого вольта (напряжения) этих лучей лишь до ограниченного предела, но так как эти лучи той же природы, что и радиоволна, то наука не должна испытывать затруднений в развитии этой психоэлектрической волны. Несомненно, это открытие будет величайшим из всех до сих пор сделанных человечеством". Как видите, все изложенное в этой книге – вода на нашу мельницу.</w:t>
      </w:r>
    </w:p>
    <w:p>
      <w:pPr>
        <w:pStyle w:val="Normal"/>
        <w:ind w:firstLine="550"/>
        <w:jc w:val="both"/>
        <w:rPr/>
      </w:pPr>
      <w:r>
        <w:rPr/>
        <w:t>Отсылаю письмо в очень тяжкий день. Вспоминается пословица: "Не плюй в колодец, придется напиться". Безумие доходит до предела. Но с далеких мест приходят радостные вести. Щит Света хранит новую страну. Храните спокойствие и мужество, преданность и готовность. Н.К. шлет Вам сердечный привет. Всего самого светлого.</w:t>
      </w:r>
    </w:p>
    <w:p>
      <w:pPr>
        <w:pStyle w:val="Normal"/>
        <w:ind w:left="550" w:hanging="0"/>
        <w:jc w:val="both"/>
        <w:rPr/>
      </w:pPr>
      <w:r>
        <w:rPr/>
        <w:t xml:space="preserve">Духом с Вами, </w:t>
      </w:r>
    </w:p>
    <w:p>
      <w:pPr>
        <w:pStyle w:val="Normal"/>
        <w:ind w:left="660" w:hanging="0"/>
        <w:jc w:val="right"/>
        <w:rPr>
          <w:i/>
          <w:i/>
        </w:rPr>
      </w:pPr>
      <w:r>
        <w:rPr>
          <w:i/>
        </w:rPr>
        <w:t xml:space="preserve">Е.Р. </w:t>
      </w:r>
    </w:p>
    <w:p>
      <w:pPr>
        <w:pStyle w:val="Normal"/>
        <w:ind w:firstLine="550"/>
        <w:jc w:val="both"/>
        <w:rPr/>
      </w:pPr>
      <w:r>
        <w:rPr/>
        <w:t>Почта уходит лишь через полчаса, потому дописываю страницу, прилагаю еще две полезные Беседы.</w:t>
      </w:r>
    </w:p>
    <w:p>
      <w:pPr>
        <w:pStyle w:val="Normal"/>
        <w:ind w:firstLine="550"/>
        <w:jc w:val="both"/>
        <w:rPr/>
      </w:pPr>
      <w:r>
        <w:rPr/>
        <w:t>"484. Вы знаете, что некоторые страны встревожены падением рождаемости. При этом особенно показательно, что в этих странах жизненные условия даже лучше, нежели в других, где рождаемость увеличивается. Много земных причин к такому явлению, но люди не умеют обращать внимание на главное. Никто не может представить себе, что жители Тонкого Мира не желают воплощаться в некоторых странах. Конечно, могут быть усиленные кармические обстоятельства, которые заставляют появляться среди определенного народа, но вне таких условий может действовать свободная воля.</w:t>
      </w:r>
    </w:p>
    <w:p>
      <w:pPr>
        <w:pStyle w:val="Normal"/>
        <w:ind w:firstLine="550"/>
        <w:jc w:val="both"/>
        <w:rPr/>
      </w:pPr>
      <w:r>
        <w:rPr/>
        <w:t>Немного больше знают жители Тонкого Мира сравнительно с земными обитателями, но в некоторых отношениях они могут узнавать о будущем и, таким образом, приготовиться к лучшим условиям. Мало кто пожелает прийти на горелое пепелище. К чему человеку нести чужую Карму, если он может приготовиться к усиленной деятельности? Он может приобщиться к сильному народу и участвовать в решениях великих. Он почувствует, где нарастание и где убыль. Никакое задание не может быть решено лишь земными соображениями. Если бы люди уже задумались о Надземном, они нашли бы решения труднейших проблем. Но при больших научных завоеваниях люди сильно отстали в познании надземных заданий. Невозможно обсуждать условия рода человеческого, оставаясь в пределах земных. Можно не задаваться фантастическими мечтаниями, но пора подумать о прошлом и будущем. Никто не отнесется серьезно к самому важному обстоятельству. Тонкого Мира жители не хотят приходить на изжитые места, и никто не заставит их избрать худший жребий, если Карма их не понуждает. Невозможно представить, чтобы люди не начали вести наблюдений во всем сущем! Они могут оставить будущему поколению нужнейшие записи. Мыслитель говорил: "Не для себя мы мыслим, но для неведомых наследников"".</w:t>
      </w:r>
    </w:p>
    <w:p>
      <w:pPr>
        <w:pStyle w:val="Normal"/>
        <w:ind w:firstLine="550"/>
        <w:jc w:val="both"/>
        <w:rPr/>
      </w:pPr>
      <w:r>
        <w:rPr/>
        <w:t>"499. Вы знаете о великом значении готовности к действию. Мы говорили о преданности, о целесообразности, о вмещении, но во всех проявлениях потребуется истинная готовность. Нужно запомнить это качество, ибо оно трудно достижимо.</w:t>
      </w:r>
    </w:p>
    <w:p>
      <w:pPr>
        <w:pStyle w:val="Normal"/>
        <w:ind w:firstLine="550"/>
        <w:jc w:val="both"/>
        <w:rPr/>
      </w:pPr>
      <w:r>
        <w:rPr/>
        <w:t>Люди воображают, что они готовы к действию, но в последний час они оказываются обуреваемы самыми различными сомнениями и самосожалением. Между тем именно готовность требует нарастания энергии. Человек, бегущий перед прыжком, не впадает в бессилие, наоборот, он разбежится, чтобы собрать наибольшую энергию. Такой пример приложим ко всем действиям.</w:t>
      </w:r>
    </w:p>
    <w:p>
      <w:pPr>
        <w:pStyle w:val="Normal"/>
        <w:ind w:firstLine="550"/>
        <w:jc w:val="both"/>
        <w:rPr/>
      </w:pPr>
      <w:r>
        <w:rPr/>
        <w:t>Пусть люди на исторических примерах поучаются, сколько самых блестящих действий поникло по причине сомнения, проявившегося в последний час. Не забудем, что низшие силы человека ненавидят всякое действие. Тем более действие полезное будет всегда под ударом сил тьмы. Они изберут последний миг, чтобы осадить смелость.</w:t>
      </w:r>
    </w:p>
    <w:p>
      <w:pPr>
        <w:pStyle w:val="Normal"/>
        <w:ind w:firstLine="550"/>
        <w:jc w:val="both"/>
        <w:rPr/>
      </w:pPr>
      <w:r>
        <w:rPr/>
        <w:t>Учитель должен очень наставлять, чтобы мужество росло в гармонии с готовностью. Можно представить себе мертвое мужество, которое всегда не готово и находит оправдание в самых недостойных житейских обстоятельствах. Так помните, что лучшие Силы будут с вами, когда ГОТОВНОСТЬ будет в ПОЛНОЙ МЕРЕ.</w:t>
      </w:r>
    </w:p>
    <w:p>
      <w:pPr>
        <w:pStyle w:val="Normal"/>
        <w:ind w:firstLine="550"/>
        <w:jc w:val="both"/>
        <w:rPr/>
      </w:pPr>
      <w:r>
        <w:rPr/>
        <w:t>Мыслитель говорил: "Будем готовы и днем и ночью, тогда и тьма исчезнет!""</w:t>
      </w:r>
    </w:p>
    <w:p>
      <w:pPr>
        <w:pStyle w:val="Normal"/>
        <w:ind w:left="550" w:hanging="0"/>
        <w:jc w:val="both"/>
        <w:rPr/>
      </w:pPr>
      <w:r>
        <w:rPr/>
        <w:t xml:space="preserve">(На готовности и закончу.) </w:t>
      </w:r>
    </w:p>
    <w:p>
      <w:pPr>
        <w:pStyle w:val="Normal"/>
        <w:ind w:left="550" w:hanging="0"/>
        <w:jc w:val="both"/>
        <w:rPr/>
      </w:pPr>
      <w:r>
        <w:rPr/>
      </w:r>
    </w:p>
    <w:p>
      <w:pPr>
        <w:pStyle w:val="Normal"/>
        <w:spacing w:before="120" w:after="120"/>
        <w:ind w:left="550" w:hanging="0"/>
        <w:jc w:val="both"/>
        <w:rPr/>
      </w:pPr>
      <w:r>
        <w:rPr/>
        <w:t xml:space="preserve">16.IX.48 Кхандала </w:t>
      </w:r>
    </w:p>
    <w:p>
      <w:pPr>
        <w:pStyle w:val="Normal"/>
        <w:ind w:firstLine="550"/>
        <w:jc w:val="both"/>
        <w:rPr/>
      </w:pPr>
      <w:r>
        <w:rPr/>
        <w:t>Дорогой Александр Михайлович, очень обрадовалась Вашему письму, ведь почти девять лет, как наша переписка прервалась, конечно, не только с Вами, но и с другими друзьями. Война, революция, или коммунальные беспорядки, как здесь принято называть, и даже космические бедствия, страшные, небывалые наводнения в нашей долине, снесшие все мосты и горные дороги на протяжении сотен верст, все это вместе взятое совершенно дезорганизовало наши сношения с внешним миром. Пришлось временно закрыть наш Гималайский Институт и приостановить выход журнала "Урусвати" из-за отсутствия бумаги и т.д.</w:t>
      </w:r>
    </w:p>
    <w:p>
      <w:pPr>
        <w:pStyle w:val="Normal"/>
        <w:ind w:firstLine="550"/>
        <w:jc w:val="both"/>
        <w:rPr/>
      </w:pPr>
      <w:r>
        <w:rPr/>
        <w:t>После ухода Н.К. мы покинули нашу долину и в конце января прибыли в Дели. Там из-за всевозможных дел задержались до наступления жары. Конечно, спуск в долины, смена климата и отравленная атмосфера города сказались на мне тяжким давлением на центры и воспалением их. Мне грозила огненная смерть, но и на сей раз я была спасена. Мы уехали в Кхандалу, небольшое местечко на холмах, окружающих Бомбей, постоянный ветер с моря умеряет температуру, которая держится от 70 до 76, не выше, что вполне терпимо. Сидим здесь уже пятый месяц, я почти оправилась, скоро будем собираться в дальнейший путь. Сообщу Вам наш будущий адрес, как только решится вопрос нашего местопребывания.</w:t>
      </w:r>
    </w:p>
    <w:p>
      <w:pPr>
        <w:pStyle w:val="Normal"/>
        <w:ind w:firstLine="550"/>
        <w:jc w:val="both"/>
        <w:rPr/>
      </w:pPr>
      <w:r>
        <w:rPr/>
        <w:t>Наш Светлый и Любимый ушел, как жил, – просто и красиво. Истинно, мир осиротел с его уходом. В нашем тяжком горе находим утешение в сознании, что ему была дарована лучшая доля – закончить свою светлую деятельность прекрасным аккордом, среди безумия мира еще раз провозгласить и поднять Знамя Мира и на этот раз в столь любимой им Индии.</w:t>
      </w:r>
    </w:p>
    <w:p>
      <w:pPr>
        <w:pStyle w:val="Normal"/>
        <w:ind w:firstLine="550"/>
        <w:jc w:val="both"/>
        <w:rPr/>
      </w:pPr>
      <w:r>
        <w:rPr/>
        <w:t>Да, Индия трогательно, красиво и мощно отозвалась на его уход. Все культурные и просветительные общества, газеты, журналы и многочисленные друзья и почитатели отметили незаменимую утрату для мира великого Творца чудесных образов, гиганта мысли и замечательного деятеля и основателя многих просветительных начинаний и учреждений. Многие прекрасно отметили богатство оставленного им духовного наследства и насущную необходимость для каждого сознательного человека принять и следовать его высоким Заветам. Он был истинным наставником и другом человечества.</w:t>
      </w:r>
    </w:p>
    <w:p>
      <w:pPr>
        <w:pStyle w:val="Normal"/>
        <w:ind w:firstLine="550"/>
        <w:jc w:val="both"/>
        <w:rPr/>
      </w:pPr>
      <w:r>
        <w:rPr/>
        <w:t>Он страшно тяготился хаотическим положением в мире, – а мы еще скрывали от него все ужасы, творившиеся в нашей долине и в непосредственной близости от нашего места. Также тяжко переживал он и нараставшую русофобию в Америке, ибо знал, во что выльется такая ненависть! Сердце его не выдержало количества яда, порождаемого обезумевшим человечеством, не выдержало последних нагнетений и лютой тоски за утеснение всего культурного, несущего спасение подрастающему поколению.</w:t>
      </w:r>
    </w:p>
    <w:p>
      <w:pPr>
        <w:pStyle w:val="Normal"/>
        <w:ind w:firstLine="550"/>
        <w:jc w:val="both"/>
        <w:rPr/>
      </w:pPr>
      <w:r>
        <w:rPr/>
        <w:t>За неделю до ухода он видел Преподобного Сергия, сказавшего ему: "Родные, зачем Вам мучиться здесь! Пойдемте со Мною, ко Мне – теперь же!" И он ушел на зов Вл[адыки] в три часа утра во сне, в самый торжественный день по индусскому календарю, в день рождения Шивы – 13-го дек[абря]. К чему было ему томиться среди невежества и растрачивать свои лучшие дары, которые не могли быть приняты и оценены настоящими поколениями. Он вернется в лучшее время на очищенную ниву и закончит свой посев и служение своей стране. Но утрата такого высоко духовного и культурного вождя истинно незаменима. Щемит сердце лютая тоска при воспоминании о его последних месяцах на Земле.</w:t>
      </w:r>
    </w:p>
    <w:p>
      <w:pPr>
        <w:pStyle w:val="Normal"/>
        <w:ind w:firstLine="550"/>
        <w:jc w:val="both"/>
        <w:rPr/>
      </w:pPr>
      <w:r>
        <w:rPr/>
        <w:t>Высокая духовная красота запечатлелась на его лике. После его ухода мы не могли оторваться от созерцания благости, чистоты и трогательной нежности всего чудесного облика его. Он весь как бы светился внутренним светом, и белые нарциссы, окружавшие его, казались грубыми рядом с его просветленным обликом. Он лежал на постели под любимым образом Преподобного и сам казался отображением этого Светоча. Тело его было предано огню на прекрасной горной площадке с широким видом на снежные горы, которые он так любил! На месте сожжения водружен красивый осколок скалы и вырезана надпись на индустани под знаком Знамени Мира, которая гласит: "На этом месте 13 декабря 1947 года тело Маха Риши Николая Рериха, Великого друга Индии, вошло в сферу огня – Ом. Шам".</w:t>
      </w:r>
    </w:p>
    <w:p>
      <w:pPr>
        <w:pStyle w:val="Normal"/>
        <w:ind w:firstLine="550"/>
        <w:jc w:val="both"/>
        <w:rPr/>
      </w:pPr>
      <w:r>
        <w:rPr/>
        <w:t>Последняя выставка его произведений состоялась в Дели в начале января. Открытие прошло при огромном стечении народа, и пандит Неру произнес прекрасную речь о значении его творчества и всей культурной деятельности, особенно подчеркнув идею Знамени Мира. Многие картины были приобретены для будущей Национальной галереи, а пока что они висят в прекрасном помещении Библиотеки при образцовом Агрикультурном институте в Дели. По приезде в Дели мы поехали убедиться, как развешаны картины, увидя их в прекрасном обширном помещении и в новой развеске, мы, уже сжившиеся с красотою его творений, были поражены как бы новой красотою этой симфонии красок и мощью зова в страну Прекрасную, Надземную. Да, он был неповторяемым певцом Горной Обители. Как сказано: "Не будет большего Певца Священных Гор". Навсегда он останется непревзойденным в этой области.</w:t>
      </w:r>
    </w:p>
    <w:p>
      <w:pPr>
        <w:pStyle w:val="Normal"/>
        <w:ind w:firstLine="550"/>
        <w:jc w:val="both"/>
        <w:rPr/>
      </w:pPr>
      <w:r>
        <w:rPr/>
        <w:t>Действительно, кто сможет настолько посвятить себя такому постоянному предстоянию перед величием и красотою этих вершин, воплотивших и охраняющих величайшую Тайну и Надежду Мира – сокровенную Шамбалу!</w:t>
      </w:r>
    </w:p>
    <w:p>
      <w:pPr>
        <w:pStyle w:val="Normal"/>
        <w:ind w:firstLine="550"/>
        <w:jc w:val="both"/>
        <w:rPr/>
      </w:pPr>
      <w:r>
        <w:rPr/>
        <w:t>Со мною останется одно из последних запечатлений его мечты, его любви – "Песнь Шамбале". На фоне величественного заката, освещенная пурпуром последнего луча, сверкает в отдалении Сокровенная Гряда, за ней расстилается непроходимая область, окруженная снеговыми гигантами. Впереди на темной скале сидит монгол - сам Певец... Весь смысл его жизни, его устремления, его творчества, его знания и великого Служения запечатлены в его творениях и песнях Шамбалы и о Шамбале.</w:t>
      </w:r>
    </w:p>
    <w:p>
      <w:pPr>
        <w:pStyle w:val="Normal"/>
        <w:ind w:firstLine="550"/>
        <w:jc w:val="both"/>
        <w:rPr/>
      </w:pPr>
      <w:r>
        <w:rPr/>
        <w:t>Миссия его переросла планетные размеры, и устремления его уже направлялись в надземные пространства. При современном одичании и уничтожении последних остатков культурных достижений великого прошлого, при общей нивелировке всего самобытного, всего прекрасного, его фигура высилась, как напряженный укор, как последний символ Творца и Певца, зовущего к Красоте Беспредельной, красоте Вечной.</w:t>
      </w:r>
    </w:p>
    <w:p>
      <w:pPr>
        <w:pStyle w:val="Normal"/>
        <w:ind w:firstLine="550"/>
        <w:jc w:val="both"/>
        <w:rPr/>
      </w:pPr>
      <w:r>
        <w:rPr/>
        <w:t>Он ушел, нам тяжело, трудно, но соберем все мужество и донесем ношу. Много доверено, много нужно еще завершить и выполнить положенное. Приложим и терпение. Судьба разметала многих друзей. Почти ничего не знаем о них. Через американских сотрудников долетали иногда отдельные краткие сведения. Знаем о рижских друзьях то же, что и Вы. Юлия Домин[иковна] Монтвид[ене], такая мне близкая и родная, увы, скончалась! Ушел и Алекс[андр] Иван[ович] Кл[изовский], он, кажется, был призван на защиту Родины. Две тяжкие утраты.</w:t>
      </w:r>
    </w:p>
    <w:p>
      <w:pPr>
        <w:pStyle w:val="Normal"/>
        <w:ind w:firstLine="550"/>
        <w:jc w:val="both"/>
        <w:rPr/>
      </w:pPr>
      <w:r>
        <w:rPr/>
        <w:t>Чуяли мы и Ваши испытания, но знали, что в самую последнюю минуту Помощь придет. Испытания для всего человечества не только не закончились, но, по-видимому, людская ненасытная алчность, зависть и ненависть к нашей стране раздувают новые пожары. Вот я пишу Вам, сидя в нашем тихом пристанище, а в 200 или 300-х верстах отсюда уже идет сражение. Воюет Хайдерабад. Кашмирский фронт тоже приблизился. Сердце болит за судьбу милой нам Индии. По красоте и по величию и глубине мысли никакая страна не может сравниться с нею. Конечно, эти достижения в прошлом, но мощь и красота образов запечатлелись и насытили атмосферу вокруг священных гор, холмов, рек и в лесах. Ведь и Непревзойденный Учитель человечества – Владыка Будда – трудился и страдал в этой стране! Да, только эта страна могла дать такого Гения Ума и Сердца! Сейчас я была занята добавлениями к "Основам Буддизма", кот[орые] будут переизданы здесь.</w:t>
      </w:r>
    </w:p>
    <w:p>
      <w:pPr>
        <w:pStyle w:val="Normal"/>
        <w:ind w:firstLine="550"/>
        <w:jc w:val="both"/>
        <w:rPr/>
      </w:pPr>
      <w:r>
        <w:rPr/>
        <w:t>Очень мне радостно, что Вы не теряете мужества и продолжаете свою высоко полезную работу, лишь в труде можно сейчас находить некоторое уравновесие. Намеченные Вами работы очень интересны. Сожалею, что не могу привести новых данных об интересующих Вас овощах. Все овощи, перечисленные Вам, конечно, относятся к возбудителям и потому частое потребление их не рекомендуется. Чеснок, хотя и является очистителем, но излишек его в пище действует разрушительно на печень. Насколько я знаю, никто еще не исследовал чеснок со стороны разрушения печени. Эта особенность чеснока была указана В[еликим] Вл[адыкой]. При йогических процессах необходима особая диета, ибо химизм пищи сильно влияет на состав крови, а следовательно, и на качество нашей психической энергии. Все возбудители затрудняют контролирование психической энергии, которая легко может возжечь черный огонь. В наших православных монастырях чеснок был запрещен. Обратите внимание на расы, которые особенно прилежат к чесноку и пр[очим] возбудителям, не отличаются ли они особо сильно выраженными свойствами? Именно сейчас нужно воздержаться от всяких возбудителей, нужно возжжение психической энергии чистым огнем сердца и возвышенным мышлением, чтобы противостать водовороту Армагеддона. (Очень хотела бы поделиться с Вами теми данными о разных целебных растениях, которые в записях. Много указаний на целебность некоторых видов кактуса. Но, к сожалению, все записи сложены в ящиках и сданы на хранение, нет возможности возить их с собою при нынешнем неблагополучии путей сообщения. С величайшими трудностями и затратою целого капитала смогли мы вывезти все картины Н.К., часть библиотеки и архив и сложить в хорошем, более или менее надежном сторэдже в Бомбее).</w:t>
      </w:r>
    </w:p>
    <w:p>
      <w:pPr>
        <w:pStyle w:val="Normal"/>
        <w:ind w:firstLine="550"/>
        <w:jc w:val="both"/>
        <w:rPr/>
      </w:pPr>
      <w:r>
        <w:rPr/>
        <w:t>Признание и нахождение психической энергии сдвинет сознание и широко уявит целебные свойства этой огненной энергии, которая лежит в основании всего Мироздания. Наука следует сейчас такими гигантскими шагами к самым неожиданным и изумительным открытиям в области мозга и нервной системы. В одном местном журнале была помещена популярная статья с выдержками из лекции д-ра Оскара Брюнлера. Он говорит, что мозг высылает ультрафиолетовые лучи, и исследования излучений человеческого мозга обнаруживают его способности. Таким образом, "Неизвестный Человек" не остается неизвестным, и его отношение к жизни, его воля или недостатки, ее уровень и широта его понимания, спящие способности – все могут быть измерены на длине волн, излучаемых его мозгом. При этом излучения эти могут быть измерены не только через мозг, но и через большой палец руки. Таким образом, мы уже подошли к установлению человеческих излучений, или ауры, и можем измерять человеческие умственные способности.</w:t>
      </w:r>
    </w:p>
    <w:p>
      <w:pPr>
        <w:pStyle w:val="Normal"/>
        <w:ind w:firstLine="550"/>
        <w:jc w:val="both"/>
        <w:rPr/>
      </w:pPr>
      <w:r>
        <w:rPr/>
        <w:t>На основании своих исследований он составил карту длин волн мозговых излучений и нашел, что 80% всего населения Европы имеют в среднем мозговые излучения от 225 до 300 код, что является длиною волны зримого ультрафиолетового луча. Среди этой группы встречаются землепашцы, рабочие, механики, мелкие лавочники, клерки и т.д. – все, кто зарабатывает на жизнь ручным трудом. Так, для людей, имеющих измерения ниже 240 к., отвлеченные понятия не имеют значения и только чисто материальный мир может быть им понятен, только он соответствует их умственному уровню... После опытов с тысячами индивидуумов можно сказать, что никто из тех, кто имеет мозговые радиации ниже 300 к., не может быть допущен в университеты, ибо его умственные способности слабы и он не может соревноваться с теми, кто обладает более частыми вибрациями, следовательно, и лучшим мозгом при одинаковом образовании. Отсюда все неудачники.</w:t>
      </w:r>
    </w:p>
    <w:p>
      <w:pPr>
        <w:pStyle w:val="Normal"/>
        <w:ind w:firstLine="550"/>
        <w:jc w:val="both"/>
        <w:rPr/>
      </w:pPr>
      <w:r>
        <w:rPr/>
        <w:t>Между 330 к. и 370 к. встречаются люди, обладающие хорошей интуицией, и эти индивиды должны всеми силами развивать свой дар.</w:t>
      </w:r>
    </w:p>
    <w:p>
      <w:pPr>
        <w:pStyle w:val="Normal"/>
        <w:ind w:firstLine="550"/>
        <w:jc w:val="both"/>
        <w:rPr/>
      </w:pPr>
      <w:r>
        <w:rPr/>
        <w:t>Ортодоксальность находится на шкале от 370 до 390... На этом плане люди не верят разуму и своей логике...</w:t>
      </w:r>
    </w:p>
    <w:p>
      <w:pPr>
        <w:pStyle w:val="Normal"/>
        <w:ind w:firstLine="550"/>
        <w:jc w:val="both"/>
        <w:rPr/>
      </w:pPr>
      <w:r>
        <w:rPr/>
        <w:t>Ученые, артисты, музыканты, выдающиеся врачи, знаменитые адвокаты, большие политические деятели, организаторы, выдающиеся военные деятели – одним словом, все выдающиеся личности встречаются от 440 до 640, а там уже область гениальности...</w:t>
      </w:r>
    </w:p>
    <w:p>
      <w:pPr>
        <w:pStyle w:val="Normal"/>
        <w:ind w:firstLine="550"/>
        <w:jc w:val="both"/>
        <w:rPr/>
      </w:pPr>
      <w:r>
        <w:rPr/>
        <w:t>Теперь даже газеты не опасаются помещать сведения о пророчествах и домах, обитаемых духами, но человечество, несмотря ни на что, упорствует в своем невежестве и не хочет стать ни умнее, ни человечнее.</w:t>
      </w:r>
    </w:p>
    <w:p>
      <w:pPr>
        <w:pStyle w:val="Normal"/>
        <w:ind w:firstLine="550"/>
        <w:jc w:val="both"/>
        <w:rPr/>
      </w:pPr>
      <w:r>
        <w:rPr/>
        <w:t>Нелегко входит Новый Мир в сознание людей. Все же все чаще и чаще раздаются голоса против войны, ибо справедливый мир не может быть принесен на конце меча. Война не сможет решить никаких проблем жизни. Решение придет как Космическое утверждение. А пока что безответственные индивиды продолжают раздувать пожары нетерпимости и ненависти, прикрывая свои истинные вожделения устарелыми лозунгами. Испытания человечества еще не закончились, и приуготовляются новые столкновения в широком размахе. Но мы твердо знаем о победе нашей страны и о краткости предстоящих столкновений, иначе мир не выдержит. Но Новый Мир грядет в сиянии лучей новых.</w:t>
      </w:r>
    </w:p>
    <w:p>
      <w:pPr>
        <w:pStyle w:val="Normal"/>
        <w:ind w:firstLine="550"/>
        <w:jc w:val="both"/>
        <w:rPr/>
      </w:pPr>
      <w:r>
        <w:rPr/>
        <w:t>Вам будет интересно узнать, что мой младший сын Святослав женился на Девике Рани, знаменитой артистке и пионерке в индусских фильмах. Вот уже четвертый год, как они поженились, и брак этот не оставляет желать ничего лучшего. Она прекрасный человек и европейского образования, кроме того, она внучатая племянница Тагора, и высокая врожденная культурность этой семьи ярко выражена во всей ее жизни. Мы очень полюбили ее, она с мужем проводила у нас лето и осень. Н.К. очень ценил ее чуткость и удивительно ровный характер. Конечно, она оставила свое искусство и вышла из своей компании, где она была уже одним из директоров и продюсеров. Свят[ослав] занимает сейчас большое место в мире искусства, не только как лучший художник, но и как организатор. Он, хотя и иностранец, был единогласно избран вице-президентом "All India Fine Art Asociation", которая заведует всеми Академиями, Библиотеками и Музеями в стране. Вся организационная работа лежит на нем. Мой старший сын со мною, написал много ценнейших трудов, которые приняты Азиатским Общ[еством] в Калькутте и будут изданы. Так все трудятся, но хотелось бы приложить эти труды там, где они больше всего нужны.</w:t>
      </w:r>
    </w:p>
    <w:p>
      <w:pPr>
        <w:pStyle w:val="Normal"/>
        <w:ind w:firstLine="550"/>
        <w:jc w:val="both"/>
        <w:rPr/>
      </w:pPr>
      <w:r>
        <w:rPr/>
        <w:t>Влад[имир] Анат[ольевич] тоже женился, и сейчас он состоит во главе русского отдела при Университете в Дели. Мы с ним расстались в конце 39, а м[ожет] б[ыть], 40 года. Он покинул нас некрасиво, оскорбив Н.К., который столько ему дал, так напитал его! Ну Бог с ним. Он имел трудные годы, но теперь он оперился. Мы с ним не видимся. Больно было бы встретиться. Преданность и признательность – редчайшие качества.</w:t>
      </w:r>
    </w:p>
    <w:p>
      <w:pPr>
        <w:pStyle w:val="Normal"/>
        <w:ind w:firstLine="550"/>
        <w:jc w:val="both"/>
        <w:rPr/>
      </w:pPr>
      <w:r>
        <w:rPr/>
        <w:t>Многие из подошедших к Учению ожидают золотые горы за свою готовность получить их, никаких других готовностей они не понимают. Как это ни дико, но подход к Учению Жизни многими считается как жертва! Эта психология нищих духом отмечалась и в Учении Великого Будды. Они, как сухие листья, уносимые первым осенним ветром.</w:t>
      </w:r>
    </w:p>
    <w:p>
      <w:pPr>
        <w:pStyle w:val="Normal"/>
        <w:ind w:firstLine="550"/>
        <w:jc w:val="both"/>
        <w:rPr/>
      </w:pPr>
      <w:r>
        <w:rPr/>
        <w:t>Видимо, Вл[адимир] Ан[атольевич] отрекся и от Учения, ибо он вернул нам все книги Учения, и "Доктрину" Блаватской в моем переводе, и многие книги Н.К., а также и все теософические.</w:t>
      </w:r>
    </w:p>
    <w:p>
      <w:pPr>
        <w:pStyle w:val="Normal"/>
        <w:ind w:firstLine="550"/>
        <w:jc w:val="both"/>
        <w:rPr/>
      </w:pPr>
      <w:r>
        <w:rPr/>
        <w:t>Пора кончать мое длиннейшее послание. Если возможно, ответьте мне поскорее, но по адресу моего сына: Svetoslav Roerich, Esq. Taj Mahal, Bombay, India.</w:t>
      </w:r>
    </w:p>
    <w:p>
      <w:pPr>
        <w:pStyle w:val="Normal"/>
        <w:ind w:left="550" w:hanging="0"/>
        <w:jc w:val="both"/>
        <w:rPr/>
      </w:pPr>
      <w:r>
        <w:rPr/>
        <w:t xml:space="preserve">Шлю Вам, родной Александр Михайлович, все лучшие мысли и пожелания. </w:t>
      </w:r>
    </w:p>
    <w:p>
      <w:pPr>
        <w:pStyle w:val="Normal"/>
        <w:ind w:left="550" w:hanging="0"/>
        <w:jc w:val="both"/>
        <w:rPr/>
      </w:pPr>
      <w:r>
        <w:rPr/>
        <w:t>Сердцем и духом с Вами,</w:t>
      </w:r>
    </w:p>
    <w:p>
      <w:pPr>
        <w:pStyle w:val="Normal"/>
        <w:ind w:left="550" w:hanging="0"/>
        <w:jc w:val="right"/>
        <w:rPr/>
      </w:pPr>
      <w:r>
        <w:rPr>
          <w:i/>
        </w:rPr>
        <w:t>Е.Рерих</w:t>
      </w:r>
      <w:r>
        <w:rPr/>
        <w:t xml:space="preserve">. </w:t>
      </w:r>
    </w:p>
    <w:p>
      <w:pPr>
        <w:pStyle w:val="Normal"/>
        <w:ind w:firstLine="540"/>
        <w:jc w:val="both"/>
        <w:rPr/>
      </w:pPr>
      <w:r>
        <w:rPr/>
        <w:t>24.X.48</w:t>
      </w:r>
    </w:p>
    <w:p>
      <w:pPr>
        <w:pStyle w:val="Normal"/>
        <w:ind w:firstLine="540"/>
        <w:jc w:val="both"/>
        <w:rPr/>
      </w:pPr>
      <w:r>
        <w:rPr/>
        <w:t xml:space="preserve">India, Khandala </w:t>
      </w:r>
    </w:p>
    <w:p>
      <w:pPr>
        <w:pStyle w:val="Normal"/>
        <w:spacing w:before="120" w:after="0"/>
        <w:ind w:firstLine="539"/>
        <w:jc w:val="both"/>
        <w:rPr/>
      </w:pPr>
      <w:r>
        <w:rPr/>
        <w:t>Дорогой Александр Михайлович. И второе Ваше послание, от 27.8, долетело до нас. Ждала ответа на мое, посланное Вам 16.9, но тщетно, потому ограничиваюсь лишь краткой запиской, чтобы узнать, доходят ли до Вас письма? По получении подтверждения от Вас немедленно отвечу длинным посланием.</w:t>
      </w:r>
    </w:p>
    <w:p>
      <w:pPr>
        <w:pStyle w:val="Normal"/>
        <w:ind w:firstLine="540"/>
        <w:jc w:val="both"/>
        <w:rPr/>
      </w:pPr>
      <w:r>
        <w:rPr/>
        <w:t>Мы все еще сидим в Khandala, но скоро двинемся в Бомбей, ибо там решится наш дальнейший путь.</w:t>
      </w:r>
    </w:p>
    <w:p>
      <w:pPr>
        <w:pStyle w:val="Normal"/>
        <w:ind w:firstLine="540"/>
        <w:jc w:val="both"/>
        <w:rPr/>
      </w:pPr>
      <w:r>
        <w:rPr/>
        <w:t xml:space="preserve">Потому пишите по адресу с/о Svetoslav Roerich, Esq. </w:t>
      </w:r>
      <w:r>
        <w:rPr>
          <w:lang w:val="en-US"/>
        </w:rPr>
        <w:t>Taj Mahal</w:t>
      </w:r>
    </w:p>
    <w:p>
      <w:pPr>
        <w:pStyle w:val="Normal"/>
        <w:ind w:firstLine="540"/>
        <w:jc w:val="both"/>
        <w:rPr/>
      </w:pPr>
      <w:r>
        <w:rPr>
          <w:lang w:val="en-US"/>
        </w:rPr>
        <w:t xml:space="preserve">Hotel. Room 212. Bombay </w:t>
      </w:r>
      <w:r>
        <w:rPr/>
        <w:t>–</w:t>
      </w:r>
      <w:r>
        <w:rPr>
          <w:lang w:val="en-US"/>
        </w:rPr>
        <w:t xml:space="preserve"> India. </w:t>
      </w:r>
    </w:p>
    <w:p>
      <w:pPr>
        <w:pStyle w:val="Normal"/>
        <w:ind w:firstLine="540"/>
        <w:jc w:val="both"/>
        <w:rPr/>
      </w:pPr>
      <w:r>
        <w:rPr/>
        <w:t xml:space="preserve">Всего самого Светлого, </w:t>
      </w:r>
    </w:p>
    <w:p>
      <w:pPr>
        <w:pStyle w:val="Normal"/>
        <w:ind w:firstLine="540"/>
        <w:jc w:val="right"/>
        <w:rPr>
          <w:i/>
          <w:i/>
        </w:rPr>
      </w:pPr>
      <w:r>
        <w:rPr>
          <w:i/>
        </w:rPr>
        <w:t xml:space="preserve">Е.Рерих. </w:t>
      </w:r>
    </w:p>
    <w:p>
      <w:pPr>
        <w:pStyle w:val="Normal"/>
        <w:ind w:firstLine="540"/>
        <w:jc w:val="both"/>
        <w:rPr/>
      </w:pPr>
      <w:r>
        <w:rPr/>
        <w:t xml:space="preserve">19.XI.48 </w:t>
      </w:r>
    </w:p>
    <w:p>
      <w:pPr>
        <w:pStyle w:val="Normal"/>
        <w:ind w:firstLine="540"/>
        <w:jc w:val="both"/>
        <w:rPr/>
      </w:pPr>
      <w:r>
        <w:rPr/>
        <w:t xml:space="preserve">Индия, Кхандала </w:t>
      </w:r>
    </w:p>
    <w:p>
      <w:pPr>
        <w:pStyle w:val="Normal"/>
        <w:spacing w:before="120" w:after="0"/>
        <w:ind w:firstLine="539"/>
        <w:jc w:val="both"/>
        <w:rPr/>
      </w:pPr>
      <w:r>
        <w:rPr/>
        <w:t>Родной и дорогой Александр Михайлович, только что получила Ваше письмо от 4.11. Тронута очень Вашим желанием поделиться со мною литературным богатством, доступным Вам. Спасибо большое, Паустовский дошел, но остальные, видимо, еще в пути. Но ввиду нашего близкого передвижения, и весьма возможно, за пределы Индии очень прошу ничего, кроме писем, не направлять по адресу Святослава – Taj Mahal Hotel, Room 212 – Bombay. India.</w:t>
      </w:r>
    </w:p>
    <w:p>
      <w:pPr>
        <w:pStyle w:val="Normal"/>
        <w:ind w:firstLine="540"/>
        <w:jc w:val="both"/>
        <w:rPr/>
      </w:pPr>
      <w:r>
        <w:rPr/>
        <w:t>Очень, очень радуюсь вашим весточкам, и больно мне, что не смогла ответить Вам немедленно, как обещала, но на днях напишу. Сейчас отсылаю страницу об уходе Н.К. и прилагаю на последней странице перевод надписи на Камне. Заканчивается надпись возгласом "Аум-Шам!" Шам означает Мир. Подпись ставьте какую хотите.</w:t>
      </w:r>
    </w:p>
    <w:p>
      <w:pPr>
        <w:pStyle w:val="Normal"/>
        <w:ind w:firstLine="540"/>
        <w:jc w:val="both"/>
        <w:rPr/>
      </w:pPr>
      <w:r>
        <w:rPr/>
        <w:t>Сердце мое полно радости за то, что Вы, как истинный мудрый Сеятель, продолжаете чудесный посев, не смущаясь никакими тяготами, никакими препятствиями. Да хранят Вас Силы Светлые!</w:t>
      </w:r>
    </w:p>
    <w:p>
      <w:pPr>
        <w:pStyle w:val="Normal"/>
        <w:ind w:firstLine="540"/>
        <w:jc w:val="both"/>
        <w:rPr/>
      </w:pPr>
      <w:r>
        <w:rPr/>
        <w:t>Идет, вернее, наступает черный год. Много всяких бедствий космических принесет он, много развеет и расчистит. Но я верю в славянство и знаю победу, сужденную стране многострадальной. Радуга светит над ней.</w:t>
      </w:r>
    </w:p>
    <w:p>
      <w:pPr>
        <w:pStyle w:val="Normal"/>
        <w:ind w:firstLine="540"/>
        <w:jc w:val="both"/>
        <w:rPr/>
      </w:pPr>
      <w:r>
        <w:rPr/>
        <w:t>Для Вашего сведения – Н.К. никогда не состоял вице-президентом в "Юнион Спиритюэлль". Еще при жизни Н.К. мы случайно узнали от незнакомой нам англичанки, что какая-то русская беженка – советская(?)– сообщила ей о том, что Н.К. состоит вице-презид[ентом] "Юнион Спиритюэль". Н.К. был весьма изумлен, кто мог без его ведома и согласия вписать его имя, да еще в качестве офиц[иального] деятеля, в совершенно неизвестное нам Общество? Из-за войны нам не удалось узнать даже, в какой стране и городе находилось упомянутое Общество. А потом и вообще перестали думать о нем, ибо оно никогда не появлялось на нашем горизонте, ни в каких комбинациях. Конечно, следовало бы расследовать, где это Общ[ество] находится и каким образом имя Н.К. было вписано в это, по-видимому, сомнительное Общ[ество]? Клевета на Н.К. настолько нелепа, что мы не можем придавать ей значения. Безупречная репутация Н.К. настолько утвердилась среди всех знавших его, что ничего кроме негодования и полного презрения к клеветнику она вызвать не может. Никто не придаст веры таким инсинуациям.</w:t>
      </w:r>
    </w:p>
    <w:p>
      <w:pPr>
        <w:pStyle w:val="Normal"/>
        <w:ind w:firstLine="540"/>
        <w:jc w:val="both"/>
        <w:rPr/>
      </w:pPr>
      <w:r>
        <w:rPr/>
        <w:t>Но все, именующие себя Маха-Коганами, Ченрези Линд и Регентами Всемирного Бел[ого] Братства (какое вопиющее невежество и безобразие!), принадлежат к служителям Левой Тропы. Ведь они только и мечтают, как бы дискредитировать священное понятие Маха-Когана и Великих Махатм! Предоставим им пожать свою судьбу!</w:t>
      </w:r>
    </w:p>
    <w:p>
      <w:pPr>
        <w:pStyle w:val="Normal"/>
        <w:ind w:firstLine="540"/>
        <w:jc w:val="both"/>
        <w:rPr/>
      </w:pPr>
      <w:r>
        <w:rPr/>
        <w:t>Но как жаль, что Е.П.Блав[атская] допустила курение! Конечно, зная ее тяжкое физическое состояние, мы должны понять ее. Но именно курение больше другого сократило срок ее жизни, и "Тайная Доктрина" осталась неоконченной. Блав[атская] – очень большой дух, но она не была ни Маха-Коганом, ни Регентом Агарти и никогда не возвеличивала себя, и вот эта скромность ее и доказывает, что она была истинным Служителем и Братом Бел[ого] Братства. Кроме того, для Вашего личного сведения скажу: Великий Махатма К.Х. уже перешел из физического тела в тело тонкое, но особо уплотненное, почти до физического, и, конечно, такое высокое и очищенное состояние не вмещает не только курения, но и вообще всякую земную пищу и питье. В этом особом теле Он будет свободно спускаться до небольшой высоты и сможет соприкасаться с людьми на краткий срок. Раньше уплотненные тонкие тела не могли спускаться ниже 11-ти тысяч ф[утов], также им очень трудны были прикасания с людьми. Но сейчас многие препятствия устранены и тело получило большую устойчивость и крепость. Но все же ныряние и на 5 тысяч ф[утов] нелегко. Опыт этот взял многие века. Никому не сообщайте о таком новом шаге Б[елого] Бр[атства], немедленно появятся новые импосторы-самозванцы.</w:t>
      </w:r>
    </w:p>
    <w:p>
      <w:pPr>
        <w:pStyle w:val="Normal"/>
        <w:ind w:firstLine="540"/>
        <w:jc w:val="both"/>
        <w:rPr/>
      </w:pPr>
      <w:r>
        <w:rPr/>
        <w:t xml:space="preserve">Шлю Вам самые светлые, самые крылатые мысли. </w:t>
      </w:r>
    </w:p>
    <w:p>
      <w:pPr>
        <w:pStyle w:val="Normal"/>
        <w:ind w:firstLine="540"/>
        <w:jc w:val="both"/>
        <w:rPr/>
      </w:pPr>
      <w:r>
        <w:rPr/>
        <w:t xml:space="preserve">Духом с Вами, </w:t>
      </w:r>
    </w:p>
    <w:p>
      <w:pPr>
        <w:pStyle w:val="Normal"/>
        <w:ind w:firstLine="540"/>
        <w:jc w:val="right"/>
        <w:rPr/>
      </w:pPr>
      <w:r>
        <w:rPr>
          <w:i/>
        </w:rPr>
        <w:t>Е.Рерих</w:t>
      </w:r>
      <w:r>
        <w:rPr/>
        <w:t xml:space="preserve">. </w:t>
      </w:r>
    </w:p>
    <w:p>
      <w:pPr>
        <w:pStyle w:val="Normal"/>
        <w:ind w:firstLine="540"/>
        <w:jc w:val="both"/>
        <w:rPr/>
      </w:pPr>
      <w:r>
        <w:rPr/>
        <w:t xml:space="preserve">6.XII.48 Индия, Кхандала </w:t>
      </w:r>
    </w:p>
    <w:p>
      <w:pPr>
        <w:pStyle w:val="Normal"/>
        <w:spacing w:before="120" w:after="0"/>
        <w:ind w:firstLine="539"/>
        <w:jc w:val="both"/>
        <w:rPr/>
      </w:pPr>
      <w:r>
        <w:rPr/>
        <w:t>Дорогой и родной Александр Михайлович, после моего краткого письма от 19.11 я обещала написать Вам на днях более содержательное, но вот с тех пор прошло больше двух недель. Дело в том, что в ночь на 21.11 разразилась страшная буря над Бомбеем и его окрестностями, захватив и нашу холмистую Кхандалу. Больше суток свирепствовал ураган. Местные жители не помнят такого. Разрушения всякого много, убытки велики. Жизнь вся остановилась, ибо все пути сообщения были прерваны – поезда не ходили, на сотни миль провода были порваны, телеграфные столбы ломались, как спички, под натиском шквала. Моторные дороги завалены всякими обломками и вырванными с корнями деревьями, тысячи их погибло. Все погрузилось во мрак на трое суток. Наш домик остался невредим, и только три дерева были сломаны и легли параллельно дому, не задев его. Конечно, мы тоже сидели при рождественской свечке (других нет), испытывая и другие недохватки. Сейчас все понемногу налаживается. Но есть некоторое сомнение в исправности почты, потому интересуюсь, дошел ли до Вас посланный мною номер журнала "Мистик энд Модерн Сайэнс"? Там интересная статья о чесноке, обратите внимание на нее. Ведь теперь научились извлекать из многих сильных веществ вредные ингредиенты и оставлять лишь полезные. Можно ожидать в ближайшем будущем обогащения нашей фармакопеи и значительного обезвреживания каждодневной диеты.</w:t>
      </w:r>
    </w:p>
    <w:p>
      <w:pPr>
        <w:pStyle w:val="Normal"/>
        <w:ind w:firstLine="540"/>
        <w:jc w:val="both"/>
        <w:rPr/>
      </w:pPr>
      <w:r>
        <w:rPr/>
        <w:t>Сама я сторонница самой простой пищи и в последние годы прошла разные диетические режимы. Иногда диета была очень сурова, ничего кроме апельсинового сока или сыворотки, или чашки кофе при малой порции вареного риса с томатным соком, или ячменной каши раза два в день. Но это было в связи с моим огненным опытом. И сейчас я избегаю малейшего признака лука в пище, всякого жира и сахара. Также и коровье масло употребляю в ничтожном количестве; вместо сахара, если нужно, беру глюкозу. Имейте в виду, что кофе полезнее чая, и разрешается пить его даже несколько чашек в день, но, конечно, не крепким. Чай совершенно исключен из моей диеты. Также не рекомендуется пшеничный хлеб на дрожжах, опресноки лучше. Отдается предпочтение ячменному хлебу. Очень полюбила хорошо пропеченные тонкие лепешки из пшеничной муки с малейшим количеством молока и масла при замешивании теста. Пшеничный хлеб и сахар развивают кислотность, вредную для организма. От кислотности образуются камни в печени, и лучшее средство для растворения камней – соли лития, но лично Вам соли лития не полезны, так сказал мне В[еликий] Вл[адыка], потому не пробуйте действия их на себе. Мало того, В[еликий] Вл[адыка] советует Вам ежедневно употреблять в Вашу пищу ЛУК, но в очень свежем, сыром виде. Почему не употребить одну небольшую луковицу в салате из овощей? Но сами следите, чтобы лук был совершенно свежим, чтобы не было признака разложения, которое сказывается прежде всего в некоторой вялости луковицы. Именно лук нехорош, если он находится в стадии разложения. Теперь передаю Вам Совет – против расстройства обмена веществ, всяких заболеваний печени и даже первых симптомов рака прописывать больным морковный сок. Два стакана в день, остальная диета тоже строга – ничего кроме рисовой каши и двух стаканов молока, и так продолжать не менее шести недель; при симптомах раковых необходимо восемь недель. Впрочем, и при других заболеваниях диета может продолжиться восемь недель. Как профилактика, можно прибегать к такой диете дважды и даже трижды в год. Из современных лекарств В[еликий] Вл[адыка] очень рекомендует пенициллин, который особенно хорош при накожных заболеваниях, таких, как пеллагра, мокрая экзема, и др. Конечно, пенициллин прекрасно действует против воспаления легких. Как сердечное средство – корамайн, особенно при усиленном сердцебиении. При перебоях лучшее средство строфант, не более пяти капель два раза в сутки в течение недели. Итак, употребляйте ЛУК и не морщитесь, он Вам нужен.</w:t>
      </w:r>
    </w:p>
    <w:p>
      <w:pPr>
        <w:pStyle w:val="Normal"/>
        <w:ind w:firstLine="540"/>
        <w:jc w:val="both"/>
        <w:rPr/>
      </w:pPr>
      <w:r>
        <w:rPr/>
        <w:t>Теперь хочу Вам сказать, как тронуло меня Ваше письмо от 17.10, оно свидетельствует о духовной зрелости. Да, конечно, забота о посеве благих зерен – самая важная, самая неотложная и самая бескорыстная деятельность, ибо, истинно, не нам судить, когда и где взойдут наши семена и каков будет урожай.</w:t>
      </w:r>
    </w:p>
    <w:p>
      <w:pPr>
        <w:pStyle w:val="Normal"/>
        <w:ind w:firstLine="540"/>
        <w:jc w:val="both"/>
        <w:rPr/>
      </w:pPr>
      <w:r>
        <w:rPr/>
        <w:t>Спасибо Вам, родной, за Вашу готовность сеять по мере сил, не думая о результатах – это и есть настоящая йога – прекрасная карма-йога, и принесет она Вам счастье внутреннее, которое одно лишь может называться счастьем. "Царствие Божие внутри нас!" – какая глубокая, научная истина заключена в этом мудром изречении.</w:t>
      </w:r>
    </w:p>
    <w:p>
      <w:pPr>
        <w:pStyle w:val="Normal"/>
        <w:ind w:firstLine="540"/>
        <w:jc w:val="both"/>
        <w:rPr/>
      </w:pPr>
      <w:r>
        <w:rPr/>
        <w:t>Незаметно выполняя свою ежедневную жертвенную работу, Вы совершаете лучшую йогу. Лучшую, потому что она самая неотложная и нужная по времени. Время созерцаний и экстазов прошло, нужны жизненные подвиги и жертвенные труды. Потому так радуюсь видеть Ваше мужество и готовность служить такой йоге.</w:t>
      </w:r>
    </w:p>
    <w:p>
      <w:pPr>
        <w:pStyle w:val="Normal"/>
        <w:ind w:firstLine="540"/>
        <w:jc w:val="both"/>
        <w:rPr/>
      </w:pPr>
      <w:r>
        <w:rPr/>
        <w:t>Знаю, что мы с Вами встретимся и будем тесно сотрудничать на широких просторах среди душ, слезами омытых и слезами вспоенных. Время это не за горами, ибо все ужасы ожидаемые поразят прежде всего тех, кто явится зачинщиком. Свет стоит над Родиной. Людские чаяния и ожидания расходятся с решениями космическими. Следует привыкать, что все человеческие опасения и угрозы часто оказываются такими только потому, что их считали таковыми, вместо того чтобы мужественно встретиться с ними и приложить свое уменье в жертвенном труде на общую пользу.</w:t>
      </w:r>
    </w:p>
    <w:p>
      <w:pPr>
        <w:pStyle w:val="Normal"/>
        <w:ind w:firstLine="540"/>
        <w:jc w:val="both"/>
        <w:rPr/>
      </w:pPr>
      <w:r>
        <w:rPr/>
        <w:t>Радуюсь, что Вы обрели хорошего сотрудника в лице Корсуновского. Я лично его не знаю, и никто ничего не писал мне о нем, но письма его мне понравились, и я послала ему книги, которые у нас имелись; не знаю, все ли дошли? Переписку с ним вести тогда я не могла по многим условиям и обстоятельствам, о которых длинно писать. Относительно "Основ буддизма", конечно, они выходят на англ[ийском] яз[ыке]. Печатает их буддийский центр "Mahabodhi Society" в Калькутте. Сокращенное издание на русск[ом] яз[ыке] распространилось за последние годы в Сибири, о том писал мне А.Хейдок, и очень многим помогло воспринять новое положение на родине. По-видимому, это издание было привезено туда из Монголии русскими воинами, тем лучше. Незадолго до своей смерти прекрасный человек и сотрудник – Кл. Вайчулянис хотел издать в Риге расширенное издание "Основ буддизма" на русск[ом] яз[ыке], но тогда я отложила печатание из-за опасения перегрузки друзей расходами, и это была, конечно, ошибка. Сейчас мне трудно было бы послать Вам копию имеющейся у меня рукописи, ибо здесь нельзя найти тайпистки, а мы сами сейчас на отлете. Ждем знака, в каком направлении лежит наш ближайший путь.</w:t>
      </w:r>
    </w:p>
    <w:p>
      <w:pPr>
        <w:pStyle w:val="Normal"/>
        <w:ind w:firstLine="540"/>
        <w:jc w:val="both"/>
        <w:rPr/>
      </w:pPr>
      <w:r>
        <w:rPr/>
        <w:t>Сейчас я плохо помню статью Н.К. "Вехи", но если там нет ничего несозвучного нынешнему настроению, то почему не напечатать? Также прекрасна и весьма полезна Ваша мысль о составлении окк[ультно]-эзот[ерического] словаря. Но, конечно, не торопитесь с этим. Лучше немного повременить, но издать как можно полнее. Вы, вероятно, знаете о существовании такого словаря на англ[ийском] яз[ыке], в котором принимала участие Е.П.Бл[аватская], и мне кажется, что она успела просмотреть, проредактировать до буквы "П" включительно. Если успею, постараюсь достать его для Вас из Адиара. Также во Франции имелся ценный труд – Словарь "Рхеа" (Rhia). Участники – выдающиеся ученые, потому много прекрасных объяснений научных и эзотерических терминов. Издание это теософическое, в Париже. С удовольствием дам Вам пояснение новых терминов в кн[игах] Жив[ой] Этики. Но советую не торопиться с таким изданием.</w:t>
      </w:r>
    </w:p>
    <w:p>
      <w:pPr>
        <w:pStyle w:val="Normal"/>
        <w:ind w:firstLine="540"/>
        <w:jc w:val="both"/>
        <w:rPr/>
      </w:pPr>
      <w:r>
        <w:rPr/>
        <w:t>Вы хотели бы знать нечто о моей работе, о моем опыте. Трудно описать эту работу огненную. Я прохожу новую науку – изучение огненных напряжений и проявлений в пространстве и в человеческом организме. Наука эта есть сотрудничество с Космосом, с самыми тонкими энергиями его. Каждый нерв, каждая вибрация являют созвучие с космическим напряжением. Новые проявления огня в организме, среди домашнего обихода, в окружении людей, являются, по словам В[еликого] Вл[адыки], еще небывалым феноменом. Эта огненная трансмутация всего организма очень трудна, тяжка, и я трижды была на пределе огненной смерти. Последний раз после ухода Н.К. Много страданий приносит она, но и радость велика, ибо именно только огненность дает возможность теснейшего Общения с Силами Света; дает возможность получить знание настоящее и ответы на запросы духа, но такая возможность полна великой ответственности. Но радость оправдывает все страдания.</w:t>
      </w:r>
    </w:p>
    <w:p>
      <w:pPr>
        <w:pStyle w:val="Normal"/>
        <w:ind w:firstLine="540"/>
        <w:jc w:val="both"/>
        <w:rPr/>
      </w:pPr>
      <w:r>
        <w:rPr/>
        <w:t>Теперь из области необычного. Вы, вероятно, видели прекрасную комету, появившуюся на нашем горизонте 7.11. Комета эта внесла много замечательного в нашу атмосферу. Вы, конечно, помните пророчество о Новой Планете, появление которой ознаменует великое событие – начало новой эры, Эры Матери Мира! Лучи приближающейся планеты благотворно воздействуют на нашу Землю и нашу Луну. Мощь их уже действует и проявилась на Луне как взрыватель кратеров, напряженных ядовитыми газами, и утвердила там сгорание страшного и мощного газа. Таким образом, отравленная атмосфера Луны много улучшится, и она снова покроется растительностью и даже уявит целебные лучи всему растительному миру. Под лучами обновленной Луны и новой планеты наша Земля тоже станет садом прекрасным. Сама Луна уявится как бы теплицей для Земли. Но и магнетизм Луны усилится, и можно будет ожидать больших наводнений. Луч Новой Планеты может оявиться как магический жезл, отделяющий или отбирающий "праведников от грешников" для нового строительства.</w:t>
      </w:r>
    </w:p>
    <w:p>
      <w:pPr>
        <w:pStyle w:val="Normal"/>
        <w:ind w:firstLine="540"/>
        <w:jc w:val="both"/>
        <w:rPr/>
      </w:pPr>
      <w:r>
        <w:rPr/>
        <w:t>Итак, будем свидетелями нескольких космических явлений в недалеком будущем, одно из них уже уявилось как небывалая прекрасная комета. В Индии ее наблюдали в течение многих дней, больше недели. Она поднималась в пять часов утра и сияла, как яркая звезда. Причем в последние дни хвост ее почти исчез. Мы наблюдали ее из нашего домика. Зрелище было замечательное! Только Вам скажу - комета эта и есть ожидаемая планета, но, конечно, никто из ученых астрономов не согласится с таким утверждением. Она уйдет и скоро вновь вернется и осядет в нашей Солнечной системе как постоянный член ее. Конечно, все эти сведения только для Вас. Сейчас эта комета оявилась как бы предтечей, провозвестницей своего второго оявления в виде прекрасной планеты.</w:t>
      </w:r>
    </w:p>
    <w:p>
      <w:pPr>
        <w:pStyle w:val="Normal"/>
        <w:ind w:firstLine="540"/>
        <w:jc w:val="both"/>
        <w:rPr/>
      </w:pPr>
      <w:r>
        <w:rPr/>
        <w:t>Кроме того, помните, как сказано в кн[иге] "Озарение" на странице 73-ей: "Полнеба занято необычным знаменьем. Около невидимого Светила как бы необъятный Круг засиял; лучи побежали по краям его. Фурии ужаса попятились в пещеры, удушены сиянием знаменья...". И это явление оявится скоро. Незримое Светило это – Солнце новое, которое пройдет через нашу Солнечную систему и на миг покажется нам, чтобы скрыться на миллиарды лет до своего нового посещения. Но можно представить себе, какие пертурбации произведут эти появления в атмосфере не только ближайших светил, но и во всей Солнечной системе! Все это только для Вас. Армагеддон заключится грандиозными явлениями. Никакие разрушения атомными бомбами не будут допущены, ибо это означало бы конец нашей Земли. Силы Света на дозоре, и Лучи новых Светил - лучшие помощники для оздоровления атмосферы. Они могут убрать все отбросы не только у нас, но и во всей Солнечной системе. Космическая Целесообразность является как Космическая Справедливость. В полном доверии к высшей Мудрости и в радости скорому новому труду, радостному и строительному во Благо Общее. Надо кончать. Пишите в Бомбей: с/о Svet. Roerich. Taj Mahal Hotel. 212 Room, Bombay, India.</w:t>
      </w:r>
    </w:p>
    <w:p>
      <w:pPr>
        <w:pStyle w:val="Normal"/>
        <w:ind w:firstLine="540"/>
        <w:jc w:val="both"/>
        <w:rPr/>
      </w:pPr>
      <w:r>
        <w:rPr/>
        <w:t xml:space="preserve">Еще успею написать Вам из Индии. </w:t>
      </w:r>
    </w:p>
    <w:p>
      <w:pPr>
        <w:pStyle w:val="Normal"/>
        <w:ind w:firstLine="540"/>
        <w:jc w:val="both"/>
        <w:rPr/>
      </w:pPr>
      <w:r>
        <w:rPr/>
        <w:t>Всего самого Светлого – Духом с Вами,</w:t>
      </w:r>
    </w:p>
    <w:p>
      <w:pPr>
        <w:pStyle w:val="Normal"/>
        <w:ind w:firstLine="540"/>
        <w:jc w:val="right"/>
        <w:rPr/>
      </w:pPr>
      <w:r>
        <w:rPr>
          <w:i/>
        </w:rPr>
        <w:t>Е.Рерих</w:t>
      </w:r>
      <w:r>
        <w:rPr/>
        <w:t xml:space="preserve">. </w:t>
      </w:r>
    </w:p>
    <w:p>
      <w:pPr>
        <w:pStyle w:val="Normal"/>
        <w:spacing w:before="240" w:after="0"/>
        <w:ind w:firstLine="539"/>
        <w:jc w:val="both"/>
        <w:rPr/>
      </w:pPr>
      <w:r>
        <w:rPr/>
        <w:t xml:space="preserve">12.I.49  Кхандала </w:t>
      </w:r>
    </w:p>
    <w:p>
      <w:pPr>
        <w:pStyle w:val="Normal"/>
        <w:spacing w:before="120" w:after="0"/>
        <w:ind w:firstLine="539"/>
        <w:jc w:val="both"/>
        <w:rPr/>
      </w:pPr>
      <w:r>
        <w:rPr/>
        <w:t>Дорогой Александр Михайлович, на следующий день после отправки Вам моего письма от 6.XII я подверглась нападению ядовитого насекомого. Укус был очень болезненным, и вся мерзость продолжалась необыкновенно долго. Сейчас затвердение и воспаление ушло, но рана еще не вполне закрылась и слегка кровоточит. В конце декабря я стала чувствовать себя лучше, но тут новая напасть – всякие ураганы, наводнения и землетрясения причинили мне страшное напряжение во всем организме, и получилось некоторое осложнение как бы простудного характера, изнурительный кашель утомил сердце. Сейчас я преодолела мои невзгоды и второй день сижу за машинкой, тороплюсь отправить все самое нужное.</w:t>
      </w:r>
    </w:p>
    <w:p>
      <w:pPr>
        <w:pStyle w:val="Normal"/>
        <w:ind w:firstLine="540"/>
        <w:jc w:val="both"/>
        <w:rPr/>
      </w:pPr>
      <w:r>
        <w:rPr/>
        <w:t>Получено Ваше последнее письмо 7, из предыдущих не дошел 6. Грустно, что приходится адресовать все письма на Бомбей, ибо Святослав часто отсутствует, и это задерживает отправку писем в Кхандалу.</w:t>
      </w:r>
    </w:p>
    <w:p>
      <w:pPr>
        <w:pStyle w:val="Normal"/>
        <w:ind w:firstLine="540"/>
        <w:jc w:val="both"/>
        <w:rPr/>
      </w:pPr>
      <w:r>
        <w:rPr/>
        <w:t>Спасибо за все интересные вложения. Еще и еще раз приходится убеждаться, как многое отжило свой цикл и прогнило. Нужно обновление всего подхода к Сокровенному Знанию. Как никогда, сейчас нужны любовь, честность и серьезное отношение, полное осознания ответственности, без этих качеств лучше не приближаться к этой Великой Науке. Обычные лекции и собрания членов не нужны. Истинно, время таких лекций и сборищ прошло; нужен строго научный подход к проблемам духовным и научно поставленные опыты под руководством необходимых специалистов и опытных наставников духовного делания и воспитания и развития внутреннего человека. Таких наставников очень мало, думаю, что и пальцев на одной руке слишком много для их числа, причем они живут в определенных местах и не любят покидать свои монастыри и уединения. Но и это может быть до некоторой степени преодолено, ибо можно иметь необходимые отделения в местностях, где будут собраны определенные условия космические и географические. Об этом я и мечтаю и надеюсь, что до моего ухода мне удастся заложить основание такому Институту – Изучения Скрытых Сил и Свойств Человека, и не в узких рамках уже существующих исследований и допущений, но во всей широте Восточного Знания и применения именно восточных методов в их западном пояснении и западной терминологии. Углубленное, тщательное изучение нервной системы и деятельности гланд сильно облегчит подход к Сокровенному Знанию.</w:t>
      </w:r>
    </w:p>
    <w:p>
      <w:pPr>
        <w:pStyle w:val="Normal"/>
        <w:ind w:firstLine="540"/>
        <w:jc w:val="both"/>
        <w:rPr/>
      </w:pPr>
      <w:r>
        <w:rPr/>
        <w:t>Теперь Ваши вопросы о центрах "чаши" и "колокола". Вы, конечно, знаете, что "чаша" соответствует сердцу в тонком теле человека. Потому сердце явлено сосудом, называемым "чашей". "Чаша" помещается в треугольнике, обозначенном сердцем, селезенкой и "нервом Космического Сознания" (в анатомии этот нерв назван вагусом). "Ткань Матери Мира" (солнечное сплетение) является основанием треугольника. "Нерв Космического Сознания" имеет много разветвлений и связан с сердцем, со спинным мозгом и, прежде всего, с солнечным сплетением. Он принимает токи, идущие от солнечного сплетения. А Вы знаете, что солнечное сплетение впитывает в себя все силы, идущие от пространственных и земных токов.</w:t>
      </w:r>
    </w:p>
    <w:p>
      <w:pPr>
        <w:pStyle w:val="Normal"/>
        <w:ind w:firstLine="540"/>
        <w:jc w:val="both"/>
        <w:rPr/>
      </w:pPr>
      <w:r>
        <w:rPr/>
        <w:t>Вагус выполняет самые важные функции при йогическом состоянии организма.</w:t>
      </w:r>
    </w:p>
    <w:p>
      <w:pPr>
        <w:pStyle w:val="Normal"/>
        <w:ind w:firstLine="540"/>
        <w:jc w:val="both"/>
        <w:rPr/>
      </w:pPr>
      <w:r>
        <w:rPr/>
        <w:t>Название "колокола" дается крошечной желёзке в виде бородавочки, помещающейся в непосредственной близости, но немного ниже центра Брахмарандра. Эта бородавочка и служит мегафоном, и каждый шепот, получаемый под воздействием Космического Луча центром Брахмарандра, обращается в громоподобный Глас.</w:t>
      </w:r>
    </w:p>
    <w:p>
      <w:pPr>
        <w:pStyle w:val="Normal"/>
        <w:ind w:firstLine="540"/>
        <w:jc w:val="both"/>
        <w:rPr/>
      </w:pPr>
      <w:r>
        <w:rPr/>
        <w:t>Вам будет интересно узнать, что эта бородавочка является лунной особенностью, но особенность эта будет скоро изъята из строения нового земного человека, ибо она больше не нужна. Лунная жизнь кончилась для земных жителей. Сама бородавочка не может принимать слов и звучания, но только усиляет объем их диапазона. Припомните, как в библейских сказаниях Пророки и ясновидцы описывали свои видения в самых грандиозных и громоподобных явлениях. Глас Божий, Веления Иеговы и трубы Ангелов потрясали земли и воды, но сейчас Космический Луч не нуждается в таких громогласных проявлениях. Величайшее творится в Тишине Безмолвия.</w:t>
      </w:r>
    </w:p>
    <w:p>
      <w:pPr>
        <w:pStyle w:val="Normal"/>
        <w:ind w:firstLine="540"/>
        <w:jc w:val="both"/>
        <w:rPr/>
      </w:pPr>
      <w:r>
        <w:rPr/>
        <w:t>Центр Брахмарандра называется также "колодцем", ибо он принимает Космические лучи.</w:t>
      </w:r>
    </w:p>
    <w:p>
      <w:pPr>
        <w:pStyle w:val="Normal"/>
        <w:ind w:firstLine="540"/>
        <w:jc w:val="both"/>
        <w:rPr/>
      </w:pPr>
      <w:r>
        <w:rPr/>
        <w:t>Врачи начинают предчувствовать совершенно новое значение нервной системы в человеке, и лучшие умы стали высказывать совершенно новые мысли о значении человека.</w:t>
      </w:r>
    </w:p>
    <w:p>
      <w:pPr>
        <w:pStyle w:val="Normal"/>
        <w:ind w:firstLine="540"/>
        <w:jc w:val="both"/>
        <w:rPr/>
      </w:pPr>
      <w:r>
        <w:rPr/>
        <w:t>Вагус является как бы градусником для определения состояния организма. Человек, имеющий мощный вагус, может выдержать самую трудную операцию, но слабый вагус не вынесет и ничтожного заболевания.</w:t>
      </w:r>
    </w:p>
    <w:p>
      <w:pPr>
        <w:pStyle w:val="Normal"/>
        <w:ind w:firstLine="540"/>
        <w:jc w:val="both"/>
        <w:rPr/>
      </w:pPr>
      <w:r>
        <w:rPr/>
        <w:t>Солнечное сплетение тоже является показателем состояния организма. Слабое солнечное сплетение не выдерживает операции. Человек – носитель слабого солнечного сплетения быстро угасает.</w:t>
      </w:r>
    </w:p>
    <w:p>
      <w:pPr>
        <w:pStyle w:val="Normal"/>
        <w:ind w:firstLine="540"/>
        <w:jc w:val="both"/>
        <w:rPr/>
      </w:pPr>
      <w:r>
        <w:rPr/>
        <w:t>Исследовать силу солнечного сплетения и вагуса можно крайне осторожным применением Х-лучей. Здоровое солнечное сплетение напряжется под таким воздействием и ответит болью, но сплетение, не реагирующее на воздействие Х-лучей, не выдержит операции. Х-лучи отвечают солнечным лучам.</w:t>
      </w:r>
    </w:p>
    <w:p>
      <w:pPr>
        <w:pStyle w:val="Normal"/>
        <w:ind w:firstLine="540"/>
        <w:jc w:val="both"/>
        <w:rPr/>
      </w:pPr>
      <w:r>
        <w:rPr/>
        <w:t>Лечить солнечное сплетение можно применением массажа Х-лучами до двух раз в сутки и не более нескольких минут.</w:t>
      </w:r>
    </w:p>
    <w:p>
      <w:pPr>
        <w:pStyle w:val="Normal"/>
        <w:ind w:firstLine="540"/>
        <w:jc w:val="both"/>
        <w:rPr/>
      </w:pPr>
      <w:r>
        <w:rPr/>
        <w:t>Необходимо выработать технику для распознавания здорового солнечного сплетения и вагуса от их слабого состояния. Так, утонченный организм может испытывать боли в солнечном сплетении, но само сплетение будет здоровым. Прием соды и валериана избавляет от таких болей. Лечение солнечного сплетения может тоже состоять в приеме соды и валериана до трех раз в сутки.</w:t>
      </w:r>
    </w:p>
    <w:p>
      <w:pPr>
        <w:pStyle w:val="Normal"/>
        <w:ind w:firstLine="540"/>
        <w:jc w:val="both"/>
        <w:rPr/>
      </w:pPr>
      <w:r>
        <w:rPr/>
        <w:t>Если прием полчайной ложки соды с валерианом не утолит боли через короткое время после приема, значит, солнечное сплетение недомогает, и придется применить массаж Х-лучами. Если солнечное сплетение не отвечает напряжением и болью на массаж лучами, то после второго безрезультатного применения Х-лучей продолжать массаж не следует. Конечно, все эти сведения не для обнародования, но для Вас.</w:t>
      </w:r>
    </w:p>
    <w:p>
      <w:pPr>
        <w:pStyle w:val="Normal"/>
        <w:ind w:firstLine="540"/>
        <w:jc w:val="both"/>
        <w:rPr/>
      </w:pPr>
      <w:r>
        <w:rPr/>
        <w:t>Относительно точной формулы из растений моруа и балю. Формула добывания из них масла осталась в нашем "Урусвати"</w:t>
      </w:r>
      <w:r>
        <w:rPr>
          <w:rStyle w:val="FootnoteCharacters"/>
          <w:rStyle w:val="FootnoteAnchor"/>
        </w:rPr>
        <w:footnoteReference w:customMarkFollows="1" w:id="75"/>
        <w:t>1</w:t>
      </w:r>
      <w:r>
        <w:rPr/>
        <w:t>. Святослав пробовал извлечь ароматическое масло из этих растений, и после упорных опытов ему удалось изготовить чудеснейшие масла из обоих растений, но, конечно, в ничтожном количестве. Извлекать масло из этих растений не так просто, ибо трудно добывать самые растения. Они растут только в определенной местности и на определенной высоте. Так, моруа растет большим кустом в Гималаях в нашем саду. Но балю, действительно настоящий балю, можно найти лишь в Тибете и Сиккиме на высоте 11 тыс[яч] фут[ов], ниже, на 8-ми т[ысячах] ф[утов], он становится карликовым и цветы его в виде бутонов чайных роз с розовым основанием превращаются в маленькие, незначительные желтенькие звездочки. Местные жители собирают листья и сухие ветки балю для курений. Сухие, они тоже прекрасно пахнут, так же как и моруа, листья которого мы ежегодно собирали и набивали им подушки и клали в белье, я же любила спать на них. Запах этих листьев напоминает аромат вербены. Сейчас я совершенно обнищала и ничем поделиться с Вами не могу, даже листиками моруа и балю. Ведь более года живем как на бивуаке, все имущество сложено в Бомбее в сторэдже в ожидании парохода, который из-за всяких туманов что-то не виден. Но знаем, что должны выехать, срок все приближается, но страшно медленно. Вехи встают, но еще несколько нужно пройти. Одна важная веха, как появление кометы (по моему разумению, планеты), уже утвердилась, вторая, подобная же космическая веха, должна появиться в ближайшем будущем, и тогда срок наступит правильный. Тяжко ждать! Когда Н.К. писал картину "Ждущие", три фигуры сидят на камне у моря и всматриваются в даль, – дух его прозревал близкую действительность. А мы еще в шутку называли эту картину "Вечно Ждущие". Да, много пророческих видений оставил запечатленными на холсте наш Светлый и Любимый.</w:t>
      </w:r>
    </w:p>
    <w:p>
      <w:pPr>
        <w:pStyle w:val="Normal"/>
        <w:ind w:firstLine="540"/>
        <w:jc w:val="both"/>
        <w:rPr/>
      </w:pPr>
      <w:r>
        <w:rPr/>
        <w:t>Опыты с растениями. Все луковичные не рекомендуются для опытов с психической энергией из-за их быстрого разложения. Луковицы являются носителями разных вредоносных бактерий, личинок малярийных комаров и пр[очих] вредителей. Лилия, безусловно, красивый цветок, но он скорее вреден, нежели полезен. Роза же совершенно иное дело. Красота соединена с высокой полезностью.</w:t>
      </w:r>
    </w:p>
    <w:p>
      <w:pPr>
        <w:pStyle w:val="Normal"/>
        <w:ind w:firstLine="540"/>
        <w:jc w:val="both"/>
        <w:rPr/>
      </w:pPr>
      <w:r>
        <w:rPr/>
        <w:t>Папоротник дает много психической энергии, но яро ядовитой. Флюиды его могут отравить, особенно весною, когда в нем начинает пробуждаться новая жизнь, новое сокодвижение. Потому не следует держать его в комнатах даже как украшение. Папоротник причислен к змеиным растениям. Змеи любят прятаться в нем во время дневного жара. Кобры очень любят притаиваться за папоротником. Эти "милые" гости иногда заходят к нам даже в дом. Юрий убил две и одну маленькую, но крайне ядовитую змейку у моей постели. Вообще злобной живности здесь немало, в виде скорпионов, всяких змей, комаров, пантер и тигров. Имеется древовидный папоротник в виде пальм, этот вид менее опасен, нежели низкое растение, также как и карликовые папоротники, но все же они не полезны.</w:t>
      </w:r>
    </w:p>
    <w:p>
      <w:pPr>
        <w:pStyle w:val="Normal"/>
        <w:ind w:firstLine="540"/>
        <w:jc w:val="both"/>
        <w:rPr/>
      </w:pPr>
      <w:r>
        <w:rPr/>
        <w:t>В Дарджилинге мне удался опыт с так называемыми примулами, которые, когда я купила их, были очень скромными реденькими розово-лиловыми цветочками; я посадила их в ящик и поставила на окно, выходившее на север, так что цветы эти никогда не имели солнца. Без всякой мысли об опыте я стала сама ухаживать за ними. Они мне нравились своими звездочками. С большой любовью я следила, как они густо разрастались и стали давать обильные и крупные цветы. У меня явилось желание – мысль – как было бы красиво, если бы эти однообразные примулы изменили цвет и стали бы малиновыми, темно-лиловыми и сине-лиловыми, а то их бледный цвет немного стал надоедать. И вот, к моему изумлению, цветы начали темнеть и через короткое время стали малиновыми и темно-сине-лиловыми, но чудо продолжалось, они не прекращали цвести. Наступила зима, они же продолжали цвести, углубляя свою окраску. Цвели круглый год. Весной я уехала в Кашмир и принуждена была оставить их знакомым. Больше я о них ничего не слышала.</w:t>
      </w:r>
    </w:p>
    <w:p>
      <w:pPr>
        <w:pStyle w:val="Normal"/>
        <w:ind w:firstLine="540"/>
        <w:jc w:val="both"/>
        <w:rPr/>
      </w:pPr>
      <w:r>
        <w:rPr/>
        <w:t>Среди кактусов наиболее полезные обладают самыми страшными шипами и колючками. Иначе они были бы уничтожены буйволами, яками и т.д. "И розе нужны шипы от ослиных зубов". В Америке, в Нью-Мексике, местные индейцы пьют сок кактусов и уверяют, что некоторые из них имеют определенные целебные свойства. Есть такие, которые даже излечивают рак, но все это еще не исследовано.</w:t>
      </w:r>
    </w:p>
    <w:p>
      <w:pPr>
        <w:pStyle w:val="Normal"/>
        <w:ind w:firstLine="540"/>
        <w:jc w:val="both"/>
        <w:rPr/>
      </w:pPr>
      <w:r>
        <w:rPr/>
        <w:t>Огорчена, что не могу дать Вам сейчас адрес нашего милого испанского переводчика книг Живой Этики. Он, кажется, очень стар. Мы с ним не встречались и не переписывались. Вся переписка с Южной Америкой раньше была в руках Ф.Грант, теперь же этим заведует муж Зинаиды Григорьевны – Дедлей Фосдик. Он – председатель Комитета Пакта и Знамени Мира, а в Южн[ой] Америке это движение имеет успех, все новые и новые Комитеты организуются в разных городах. Мне сдается, что жители Южной Америки, особенно Аргентины, много отзывчивее и симпатичнее обитателей Соед[иненных] Шт[атов].</w:t>
      </w:r>
    </w:p>
    <w:p>
      <w:pPr>
        <w:pStyle w:val="Normal"/>
        <w:ind w:firstLine="540"/>
        <w:jc w:val="both"/>
        <w:rPr/>
      </w:pPr>
      <w:r>
        <w:rPr/>
        <w:t>Я Вам дам новый адрес Зин[аиды] Гр[игорьевны] Фосдик, когда буду его знать. В марте они будут переезжать в новое помещение. Но, конечно, все письма на старый адрес будут ей пересылаться, потому пишите по старому. Вы, конечно, имеете его. Зинаида Григорьевна может осветить Вам положение в Южн[ой] Ам[ерике] и дать адреса полезных людей, если таковые действительно имеются. На списках членов много, но кто оправдывает занимаемое им место и кому можно доверить? Мне кажется, что наши милые последователи Живой Этики все бедны и сами во всем нуждаются. Так же как и Вы, считаю, что Корсун[овский] увлекается. Я уже привыкла с осторожностью доверять так называемым теософам. Кроме родственника Е.П.Блаватской, Бориса Цыркова</w:t>
      </w:r>
      <w:r>
        <w:rPr>
          <w:rStyle w:val="FootnoteCharacters"/>
          <w:rStyle w:val="FootnoteAnchor"/>
        </w:rPr>
        <w:footnoteReference w:customMarkFollows="1" w:id="76"/>
        <w:t>1</w:t>
      </w:r>
      <w:r>
        <w:rPr/>
        <w:t>, который издает неплохой журнальчик "Теософия" в Калифорнии, в Лос-Анжелесе, других сейчас и не знаю. Но группа его нуждается, вся деятельность их ютится в одной комнате. Все такие знаки оскудения и неблагополучия – знаки времени. Нужен новый подход, более активный, более жизненный и слитый непосредственно с жизнью нуждающихся масс. Много думаю об А[лтайских] Сестрах и Братьях</w:t>
      </w:r>
      <w:r>
        <w:rPr>
          <w:rStyle w:val="FootnoteCharacters"/>
          <w:rStyle w:val="FootnoteAnchor"/>
        </w:rPr>
        <w:footnoteReference w:customMarkFollows="1" w:id="77"/>
        <w:t>2</w:t>
      </w:r>
      <w:r>
        <w:rPr/>
        <w:t>, этих целительницах и целителях ран физических и духовных, – придет и их время. Вообще, столько хотелось бы успеть насадить и дать направление новой, осмысленной жизни, новой науке и много чему....</w:t>
      </w:r>
    </w:p>
    <w:p>
      <w:pPr>
        <w:pStyle w:val="Normal"/>
        <w:ind w:firstLine="540"/>
        <w:jc w:val="both"/>
        <w:rPr/>
      </w:pPr>
      <w:r>
        <w:rPr/>
        <w:t>Да, буддизм, несомненно, возродится. Во Франции интерес к нему растет благодаря неутомимой путешественнице и талантливой писательнице и исследовательнице Тибета г-же Александре Дэвид-Ниль. Она понимает все значение и ценность Учения Вл[адыки] Будды для современного человечества, и в своих книгах она выказала себя настоящим апологетом буддизма. Также прекрасно передает она атмосферу тибетских монастырей. Она заслуживает уважения за столь успешное выполнение своей задачи. Потому нужно осторожно выпускать труды по буддизму, чтобы не понизить установленный сейчас высокий уровень понимания этого великого Учения трудами проф. Лакшми Нарассу "Сущность буддизма"; проф. С.Радхакришнана "Готама Будда";</w:t>
      </w:r>
    </w:p>
    <w:p>
      <w:pPr>
        <w:pStyle w:val="Normal"/>
        <w:ind w:firstLine="540"/>
        <w:jc w:val="both"/>
        <w:rPr/>
      </w:pPr>
      <w:r>
        <w:rPr/>
        <w:t>А.Розенберга "Философия буддизма" (издана в Гейдельберге по-немецки, но имеется и по-русски). Мой сын Юрий любит Розенберга, но Вл[адыка] меня просил "поменьше читай и заимствуй из Розенберга" – это между нами.</w:t>
      </w:r>
    </w:p>
    <w:p>
      <w:pPr>
        <w:pStyle w:val="Normal"/>
        <w:ind w:firstLine="540"/>
        <w:jc w:val="both"/>
        <w:rPr/>
      </w:pPr>
      <w:r>
        <w:rPr/>
        <w:t>Мне кажется, что в Южн[ой] Ам[ерике] нет интереса к буддизму, и навязывать его им не нужно. Уже хорошо, если они интересуются теософией и Живой Этикой. В Аргентине состояние умов кажется немного свободнее, нежели в Бразилии и Мексике. Они даже до некоторой степени сочувствуют нашей стране, это уже много. Наша страна как была, так и продолжает быть пробным камнем, и как раньше, можно с уверенностью сказать, кто с нашей страной, тот и победит.</w:t>
      </w:r>
    </w:p>
    <w:p>
      <w:pPr>
        <w:pStyle w:val="Normal"/>
        <w:ind w:firstLine="540"/>
        <w:jc w:val="both"/>
        <w:rPr/>
      </w:pPr>
      <w:r>
        <w:rPr/>
        <w:t>Теперь для Вашего сведения. Француз, философ Генон – ненавистник буддизма и теософии. Имела его статьи по этому поводу и поражалась недомыслием и мелким чувством точно бы личной зависти и злобы против этих Учений. Нечто объясняется, конечно, тем, что он мусульманин, т.е. недавно перешел в мусульманство, и должен был показать свое рвение лицам его поддерживавшим, но это его уронило в глазах многих людей. У меня имеется переписанная мною его чудесная книжечка "Ле Руа дю Монд". Он очень увлекался этой темой. Но прочтя ее вдохновенные страницы, я все же диву далась, что, собирая материал об этом Царе Царей, Царе Мира, он упустил огромную литературу именно на эту тему, которая имеется в Средней Азии, в Тибете, в Учении Калачакры, в буддизме школы махаяны и во всех сказаниях, связанных с Шамбалой и Царем Мира! Истинно, можно сказать: "А слона-то и не приметил!" Ну, аллах с ним!.. Чудесное Учение Магомета было совершенно искажено фанатичными изуверами.</w:t>
      </w:r>
    </w:p>
    <w:p>
      <w:pPr>
        <w:pStyle w:val="Normal"/>
        <w:ind w:firstLine="540"/>
        <w:jc w:val="both"/>
        <w:rPr/>
      </w:pPr>
      <w:r>
        <w:rPr/>
        <w:t>Да, еще Вам нужны ритмы. Но мне кажется, что именно Вам я передавала их.</w:t>
      </w:r>
    </w:p>
    <w:p>
      <w:pPr>
        <w:pStyle w:val="Normal"/>
        <w:ind w:firstLine="540"/>
        <w:jc w:val="both"/>
        <w:rPr/>
      </w:pPr>
      <w:r>
        <w:rPr/>
        <w:t>Вы должны сами почувствовать, который ритм Вам ближе, удобнее, приятнее и, наверно, нащупаете самое правильное ударение. В Чотаване ударение на первой ноте и на последней. В Махаване – на второй и последней и на каждой третьей в последнем. Слова, избранные Вами для посылок психической энергии, сами сложатся в лучший ритм. Все посылки должны идти от сердца и самым непринужденным способом. Чем проще, тем успешнее.</w:t>
      </w:r>
    </w:p>
    <w:p>
      <w:pPr>
        <w:pStyle w:val="Normal"/>
        <w:ind w:firstLine="540"/>
        <w:jc w:val="both"/>
        <w:rPr/>
      </w:pPr>
      <w:r>
        <w:rPr/>
        <w:t>Дошли Ваши книжки, огромное спасибо. Дошла "Малахитовая шкатулка", "Мои тетрадки", академика Грекова "О Начале Руси", "Огонек" и "Крокодил". Юрий очень одобряет Грекова за правильное направление. С удовольствием просмотрю все это богатство.</w:t>
      </w:r>
    </w:p>
    <w:p>
      <w:pPr>
        <w:pStyle w:val="Normal"/>
        <w:ind w:firstLine="540"/>
        <w:jc w:val="both"/>
        <w:rPr/>
      </w:pPr>
      <w:r>
        <w:rPr/>
        <w:t>Адиар меня огорчил, "[Theosophical] Glossary" Е.П.Бл[аватской] не имеется в продаже, и они не собираются переиздавать его. Обращусь к нашему другу Роману Романовичу Ренцу, может быть, он найдет где-нибудь залежавшийся экземпляр. Пожалуй, в Европе можно скорее достать. Все сказанное о центрах В[еликий] Вл[адыка] не разрешает опубликовывать. "Не время рассыпать жемчуг".</w:t>
      </w:r>
    </w:p>
    <w:p>
      <w:pPr>
        <w:pStyle w:val="Normal"/>
        <w:ind w:firstLine="540"/>
        <w:jc w:val="both"/>
        <w:rPr/>
      </w:pPr>
      <w:r>
        <w:rPr/>
        <w:t>Сообщаю Вам о надвигающемся страшном космическом переустройстве мира, но Ваш Сопот останется твердыней, соберите все самое ценное, имейте все ценности при себе, только при себе. Никому ничего не говорите, чтобы не посеять паники. Многие будут спасены. Советуйте сестре в начале второй недели марта, никак не позже, приехать к Вам в Сопот. Пусть соберет ценности. Запаситесь сухой пищей на месяц. Очень пострадает Англия. Наводнений можно ожидать даже в конце января, но март – самый трудный. Ваш Сопот – твердыня, не будет потрясен. Заботы и мысли о Вас. "Он будет охранен" – Слова В[еликого] Вл[адыки].</w:t>
      </w:r>
    </w:p>
    <w:p>
      <w:pPr>
        <w:pStyle w:val="Normal"/>
        <w:ind w:firstLine="540"/>
        <w:jc w:val="both"/>
        <w:rPr/>
      </w:pPr>
      <w:r>
        <w:rPr/>
        <w:t xml:space="preserve">Храните полное спокойствие. Сердцем с Вами, </w:t>
      </w:r>
    </w:p>
    <w:p>
      <w:pPr>
        <w:pStyle w:val="Normal"/>
        <w:ind w:firstLine="540"/>
        <w:jc w:val="right"/>
        <w:rPr/>
      </w:pPr>
      <w:r>
        <w:rPr>
          <w:i/>
        </w:rPr>
        <w:t>Е.Р</w:t>
      </w:r>
      <w:r>
        <w:rPr/>
        <w:t xml:space="preserve">. </w:t>
      </w:r>
    </w:p>
    <w:p>
      <w:pPr>
        <w:pStyle w:val="Normal"/>
        <w:spacing w:before="240" w:after="0"/>
        <w:ind w:firstLine="539"/>
        <w:jc w:val="both"/>
        <w:rPr/>
      </w:pPr>
      <w:r>
        <w:rPr/>
        <w:t xml:space="preserve">9.II.49 </w:t>
      </w:r>
    </w:p>
    <w:p>
      <w:pPr>
        <w:pStyle w:val="Normal"/>
        <w:ind w:firstLine="540"/>
        <w:jc w:val="both"/>
        <w:rPr/>
      </w:pPr>
      <w:r>
        <w:rPr/>
        <w:t xml:space="preserve">Индия, Кхандала </w:t>
      </w:r>
    </w:p>
    <w:p>
      <w:pPr>
        <w:pStyle w:val="Normal"/>
        <w:spacing w:before="120" w:after="0"/>
        <w:ind w:firstLine="539"/>
        <w:jc w:val="both"/>
        <w:rPr/>
      </w:pPr>
      <w:r>
        <w:rPr/>
        <w:t>Родной Александр Михайлович. Грущу, не имея Ваших вестей. Все Ваши письма, включая последнее 7-ой, дошли до нас, но мои послания от 6.12 и 12.1.49 остались без ответа.</w:t>
      </w:r>
    </w:p>
    <w:p>
      <w:pPr>
        <w:pStyle w:val="Normal"/>
        <w:ind w:firstLine="540"/>
        <w:jc w:val="both"/>
        <w:rPr/>
      </w:pPr>
      <w:r>
        <w:rPr/>
        <w:t>Что остановило приток Ваших милых мне весточек? Кому они мешали?</w:t>
      </w:r>
    </w:p>
    <w:p>
      <w:pPr>
        <w:pStyle w:val="Normal"/>
        <w:ind w:firstLine="540"/>
        <w:jc w:val="both"/>
        <w:rPr/>
      </w:pPr>
      <w:r>
        <w:rPr/>
        <w:t>12-го двигаемся на Бомбей, где останемся несколько дней в Тадж Махале, а затем направимся в Гималаи, но не в "Урусвати", а в противоположную сторону – в прекрасный Сикким, в Калимпонг, недалеко от Дарджилинга. Там проведем весну и жаркий сезон, а может быть, останемся и дольше.</w:t>
      </w:r>
    </w:p>
    <w:p>
      <w:pPr>
        <w:pStyle w:val="Normal"/>
        <w:ind w:firstLine="540"/>
        <w:jc w:val="both"/>
        <w:rPr/>
      </w:pPr>
      <w:r>
        <w:rPr/>
        <w:t>Жутко за март. Что принесет он несчастному, обезумевшему человечеству? Зыбко колышется ладья судеб многих стран!</w:t>
      </w:r>
    </w:p>
    <w:p>
      <w:pPr>
        <w:pStyle w:val="Normal"/>
        <w:ind w:firstLine="540"/>
        <w:jc w:val="both"/>
        <w:rPr/>
      </w:pPr>
      <w:r>
        <w:rPr/>
        <w:t>Придержитесь Вашего Сопота, трудитесь в этом прекрасном месте. Мне чудится, что из всех окрестностей это место останется наиболее безопасным.</w:t>
      </w:r>
    </w:p>
    <w:p>
      <w:pPr>
        <w:pStyle w:val="Normal"/>
        <w:ind w:firstLine="540"/>
        <w:jc w:val="both"/>
        <w:rPr/>
      </w:pPr>
      <w:r>
        <w:rPr/>
        <w:t>Хотелось бы, чтобы и Ваша сестра приехала к Вам на жуткий март.</w:t>
      </w:r>
    </w:p>
    <w:p>
      <w:pPr>
        <w:pStyle w:val="Normal"/>
        <w:ind w:firstLine="540"/>
        <w:jc w:val="both"/>
        <w:rPr/>
      </w:pPr>
      <w:r>
        <w:rPr/>
        <w:t>Как только буду знать наш адрес в Калимпонге, пошлю его Вам, а сейчас продолжайте адресовать в Бомбей, в Тадж, на имя сына Святослава. Он перешлет.</w:t>
      </w:r>
    </w:p>
    <w:p>
      <w:pPr>
        <w:pStyle w:val="Normal"/>
        <w:ind w:firstLine="540"/>
        <w:jc w:val="both"/>
        <w:rPr/>
      </w:pPr>
      <w:r>
        <w:rPr/>
        <w:t>Получили и посланные Вами книги, пришла "Малахитовая шкатулка" и книга Грекова, которую очень одобряет мой Юрий, также и журналы, на днях долетел "Наука и жизнь". Хотелось бы иметь и первые номера, но, вероятно, это не так легко.</w:t>
      </w:r>
    </w:p>
    <w:p>
      <w:pPr>
        <w:pStyle w:val="Normal"/>
        <w:ind w:firstLine="540"/>
        <w:jc w:val="both"/>
        <w:rPr/>
      </w:pPr>
      <w:r>
        <w:rPr/>
        <w:t>Спасибо Вам огромное. Всего Вам самого светлого и радостного.</w:t>
      </w:r>
    </w:p>
    <w:p>
      <w:pPr>
        <w:pStyle w:val="Normal"/>
        <w:ind w:firstLine="540"/>
        <w:jc w:val="both"/>
        <w:rPr/>
      </w:pPr>
      <w:r>
        <w:rPr/>
        <w:t>Радостное – это особое осознание близости аккорда драмы нашего человечества. Буду посылать Вам мысли мужества и великой терпимости, ибо последние капли яда ненависти и горечи упали в Чашу Космической Справедливости.</w:t>
      </w:r>
    </w:p>
    <w:p>
      <w:pPr>
        <w:pStyle w:val="Normal"/>
        <w:ind w:firstLine="540"/>
        <w:jc w:val="both"/>
        <w:rPr/>
      </w:pPr>
      <w:r>
        <w:rPr/>
        <w:t>Истинно, Космос спешит на помощь. Лучи новой Планеты очистят нашу атмосферу, и возможно будет пробуждение сознания и возрождение человечества на основе всеобщего Братства.</w:t>
      </w:r>
    </w:p>
    <w:p>
      <w:pPr>
        <w:pStyle w:val="Normal"/>
        <w:ind w:firstLine="540"/>
        <w:jc w:val="both"/>
        <w:rPr/>
      </w:pPr>
      <w:r>
        <w:rPr/>
        <w:t xml:space="preserve">Духом и сердцем с Вами. </w:t>
      </w:r>
    </w:p>
    <w:p>
      <w:pPr>
        <w:pStyle w:val="Normal"/>
        <w:ind w:firstLine="540"/>
        <w:jc w:val="both"/>
        <w:rPr/>
      </w:pPr>
      <w:r>
        <w:rPr/>
      </w:r>
    </w:p>
    <w:p>
      <w:pPr>
        <w:pStyle w:val="Normal"/>
        <w:ind w:firstLine="540"/>
        <w:jc w:val="both"/>
        <w:rPr/>
      </w:pPr>
      <w:r>
        <w:rPr/>
        <w:t xml:space="preserve">12.IV.49 </w:t>
      </w:r>
    </w:p>
    <w:p>
      <w:pPr>
        <w:pStyle w:val="Normal"/>
        <w:ind w:firstLine="540"/>
        <w:jc w:val="both"/>
        <w:rPr/>
      </w:pPr>
      <w:r>
        <w:rPr/>
        <w:t xml:space="preserve">"Крукети", Калимпонг </w:t>
      </w:r>
    </w:p>
    <w:p>
      <w:pPr>
        <w:pStyle w:val="Normal"/>
        <w:spacing w:before="120" w:after="0"/>
        <w:ind w:firstLine="539"/>
        <w:jc w:val="both"/>
        <w:rPr/>
      </w:pPr>
      <w:r>
        <w:rPr/>
        <w:t>Родной Александр Михайлович, Ваши весточки за номерами 9 и 10 получены с большим запозданием из-за наших переездов. Радуюсь каждой вести от Вас. Да, конечно, наша переписка может быть прервана, но таких перерывов, как только что нами пережитый, уже не предвидится. Думается, что мы подошли к той грани, когда решительные события настолько созрели, что, как зрелые плоды, они начнут валиться в горнило общей переработки. Силы Света тушат пожар, но искры летят широко. Мировая история снова повернула страницу. Мы стоим в преддверии нового столпотворения. Но страна новая снова явит свой героический лик и утвердится как страна лучшая и прекрасная.</w:t>
      </w:r>
    </w:p>
    <w:p>
      <w:pPr>
        <w:pStyle w:val="Normal"/>
        <w:ind w:firstLine="540"/>
        <w:jc w:val="both"/>
        <w:rPr/>
      </w:pPr>
      <w:r>
        <w:rPr/>
        <w:t>Поверх тоски лютой за настоящее всем существом своим чую приближение Новой Эпохи и знаю, что, несмотря на мои преклонные годы, мне все же удастся увидеть ростки Нового Мира, Мира кооперации Науки и Религии, Единения Народов и всеобщего уравнения прав. Мечтаю увидеть Вас в передовых рядах строителей чудесной эпохи. Вы увидите не только всходы, но и расцвет многих добрых посевов и вспомните меня, так яро верившую в чудесную судьбу нашей страны и всего славянского мира.</w:t>
      </w:r>
    </w:p>
    <w:p>
      <w:pPr>
        <w:pStyle w:val="Normal"/>
        <w:ind w:firstLine="540"/>
        <w:jc w:val="both"/>
        <w:rPr/>
      </w:pPr>
      <w:r>
        <w:rPr/>
        <w:t>Мы здесь пробудем, вероятно, месяцев шесть, может быть, немного дольше. Сын Юрий заканчивает новую работу, благо здесь легче достать необходимый материал. Попутно собирает много интересных легенд среди местного населения. Простой народ любит свой героический эпос, и все древнейшие пророчества живут в их сердцах. Народ зажигается, когда вы с ним беседуете о Гессер-Хане, о Шамбале, но зажиточные и правящие классы, как везде, отошли от красоты своего чудесного достояния. Душа Мира отлетела. Сегодня лик серый являет мир. Но не будем блуждать по ниве отживающей, устремимся со всею силою духа к новому строительству. "Все исполнится и больше". Когда Космос принимает участие в построениях, то можно ожидать самых необразимых явлений.</w:t>
      </w:r>
    </w:p>
    <w:p>
      <w:pPr>
        <w:pStyle w:val="Normal"/>
        <w:ind w:firstLine="540"/>
        <w:jc w:val="both"/>
        <w:rPr/>
      </w:pPr>
      <w:r>
        <w:rPr/>
        <w:t xml:space="preserve">Спасибо огромное за все книги и журналы. Книгами зачитываются наши две воспитанницы – Людмила и Рая, вывезенные нами из Монголии и прошедшие с нами Тибет. Старшая, Людмила, заведует всем хозяйством, младшая, Ираида, помогает ей и немного секретарствует, пишет на машинке. Девушки хорошие, настоящие русские. </w:t>
      </w:r>
    </w:p>
    <w:p>
      <w:pPr>
        <w:pStyle w:val="Normal"/>
        <w:spacing w:before="240" w:after="120"/>
        <w:ind w:firstLine="539"/>
        <w:jc w:val="both"/>
        <w:rPr/>
      </w:pPr>
      <w:r>
        <w:rPr/>
        <w:t xml:space="preserve">18.IV.49 </w:t>
      </w:r>
    </w:p>
    <w:p>
      <w:pPr>
        <w:pStyle w:val="Normal"/>
        <w:ind w:firstLine="540"/>
        <w:jc w:val="both"/>
        <w:rPr/>
      </w:pPr>
      <w:r>
        <w:rPr/>
        <w:t>Пришлось прервать письмо, занемог сын Юрий, но уже все обошлось. Прилетело Ваше письмо – номер 11-ый. Спасибо за все посылки и сведения интересные. Сохранятся ли материалы о самой Е.П.Бл[аватской] на родине? За исключением престарелой тетки Фадеевой, Е.П. имела мало общего со своей семьей, редко виделась с ними. Сестра ее, Желиховская, не была ей другом и немало вредила ей в России. С Борисом Цырковым мы имели переписку еще при жизни Н.К. Мы считали его прекрасным и душевным человеком.</w:t>
      </w:r>
    </w:p>
    <w:p>
      <w:pPr>
        <w:pStyle w:val="Normal"/>
        <w:ind w:firstLine="540"/>
        <w:jc w:val="both"/>
        <w:rPr/>
      </w:pPr>
      <w:r>
        <w:rPr/>
        <w:t>Теперь о чесноке – могу сказать, что он, конечно, обладает крайне сильными свойствами очищения или разрушения и может служить как медицинское средство при известных заболеваниях, требующих уничтожения определенных бацилл. Из-за страстного начала он был изгнан из монастырей и всех оккультных школ. Чеснок усиляет половую деятельность и заглушает и может даже совершенно прекратить деятельность высших центров. Лук в несравнимо меньшей степени обладает тем же свойством. Но иногда состояние желудка требует особого очищения из-за однообразия пищи. Сырой лук - неплохое средство от избытка кислотности в желудке. Ваша маленькая ежедневная луковка была нужна Вам, но если она Вам противна, можно ее уже прекратить. Одна маленькая луковка не может прекратить деятельность высших центров. Для этого нужно большое, усиленное потребление и в течение длительного времени.</w:t>
      </w:r>
    </w:p>
    <w:p>
      <w:pPr>
        <w:pStyle w:val="Normal"/>
        <w:ind w:firstLine="540"/>
        <w:jc w:val="both"/>
        <w:rPr/>
      </w:pPr>
      <w:r>
        <w:rPr/>
        <w:t>Центр Брахмарандра называется "колодцем", но не "колоколом". Он назван "колодцем", ибо воспринимает лучи, идущие извне, которые он преображает в Источник "Живой Воды". Но такое преображение совершается лишь при сильном вращении этого центра, что происходит при йоге, при подъеме и экстазе. Конечно, вращение это не может совершиться в одночасье, но лишь при постоянстве устремления и некоторой дисциплины в жизни. Центром "колокола" названа ничтожная желёзка в виде бородавочки, помещающаяся немного ниже центра Брахмарандра. Она не имеет эквивалента в западной анатомии, и ей оказано полное пренебрежение. Но эта ничтожная желёзка не имеет никакого отношения к Брахмарандра, но явлена на самостоятельной функции. Она служит мегафоном необыкновенной силы.</w:t>
      </w:r>
    </w:p>
    <w:p>
      <w:pPr>
        <w:pStyle w:val="Normal"/>
        <w:ind w:firstLine="540"/>
        <w:jc w:val="both"/>
        <w:rPr/>
      </w:pPr>
      <w:r>
        <w:rPr/>
        <w:t>Слияние Огня Брахмарандра, или шишковидной железы, с секрецией железы питуитарной дает человеку Жизнь в Тонком Мире, которая явлена как состояние бессмертия.</w:t>
      </w:r>
    </w:p>
    <w:p>
      <w:pPr>
        <w:pStyle w:val="Normal"/>
        <w:ind w:firstLine="540"/>
        <w:jc w:val="both"/>
        <w:rPr/>
      </w:pPr>
      <w:r>
        <w:rPr/>
        <w:t>Огонь шишковидной железы сливается с секрециями питуитарной железы при достижении Архатства на земном плане. Но такое слияние должно произойти не однажды, но должно возобновляться, и не в одной жизни, но в нескольких жизнях идущего Архата. Он продолжает оявляться на таком достижении до уявления ему "Полного Круга". Последнее состояние ставит его вне необходимости рождаться, и он становится в полном смысле бессмертным и на земном плане; может жить многие столетия, не изменяя своей молодой видимости. Соберу для Вас новые сведения из моих записей. Не делитесь ими ни с кем, пока не закончите Вашу работу по центрам.</w:t>
      </w:r>
    </w:p>
    <w:p>
      <w:pPr>
        <w:pStyle w:val="Normal"/>
        <w:ind w:firstLine="540"/>
        <w:jc w:val="both"/>
        <w:rPr/>
      </w:pPr>
      <w:r>
        <w:rPr/>
        <w:t>Физический массаж солнечн[ого] сплетения не только вреден, но опасен. Световой массаж есть вращательное движение света над областью солнечного сплетения, или областью желудочной. Нити солнечного сплетения связаны с нервами позвоночной системы и сердечным нервом вагусом. Не пришлось бы нам с Вами изучать новую анатомию, так же как я изучаю сейчас новую астрономию, такую не похожую на общепринятую.</w:t>
      </w:r>
    </w:p>
    <w:p>
      <w:pPr>
        <w:pStyle w:val="Normal"/>
        <w:ind w:firstLine="540"/>
        <w:jc w:val="both"/>
        <w:rPr/>
      </w:pPr>
      <w:r>
        <w:rPr/>
        <w:t>Теперь о Корсуновском. Радуюсь его удаче. Посылать ценный материал пока воздержусь по многим причинам. Ему нужно хорошо усвоить местные условия и нравы. Не следует слишком широко шагать, не исследовав почву. Кроме того, мне дан намек, что он не так долго останется в своем "райском уголке". Новая местность будет значительно суровее, но гораздо полезнее и богаче возможностями для его любимой работы. Сейчас не сообщайте ему этого, но когда нечто произойдет, скажите ему это, чтобы он знал, что ему открываются новые, лучшие возможности. Мне хотелось бы познакомить его с нашим сотрудником Сенором Родриго де Лара, президентом Комитета Пакта Рериха и Знамени Мира в Буэнос-Айресе. Он прекрасный и деятельный сотрудник, видимо, талантливый писатель-поэт, и возможно, что интересуется оккультизмом. Подробностей о нем имею мало. Он подошел совсем недавно, и всю переписку с ним ведет Дедлей Фосдик, президент Комитета Пакта в Нью-Йорке. Родриго де Лара мог бы явиться полезным Аркадию Ив. во многом. Ввиду этого следовало бы Арк[адию] Ив. стать членом-корреспондентом или просто членом нашего Комитета в Нью-Йорке и ознакомиться с материалом по Пакту, хотя бы с последней брошюрой. В качестве члена-корреспондента он мог бы посетить де Лара для ознакомления с деятельностью комитетов по Пакту в Южн[ой] Америке. Попрошу Зинаиду Григорьевну Фосдик выслать Арк[адию] Ивановичу через Вас или по его адресу последнюю брошюру о Пакте, если она еще имеется у них. Вообще он может писать Зинаиде Григорьевне по-русски, и она может сообщить ему некоторые подробности о развитии Комитетов Пакта в разных странах. Фосдики могли бы дать Арк[адию] Иван[овичу] имена и других сотрудников в Южн[ой] Америке, но сомневаюсь, чтобы они были так же полезны, как Родриго де Лара.</w:t>
      </w:r>
    </w:p>
    <w:p>
      <w:pPr>
        <w:pStyle w:val="Normal"/>
        <w:ind w:firstLine="540"/>
        <w:jc w:val="both"/>
        <w:rPr/>
      </w:pPr>
      <w:r>
        <w:rPr/>
        <w:t xml:space="preserve">Привожу адрес Зин[аиды] Гр[игорьевны] Фосдик: М-rs Sina Fosdick – 1158 </w:t>
      </w:r>
      <w:r>
        <w:rPr>
          <w:lang w:val="en-US"/>
        </w:rPr>
        <w:t>Fifth</w:t>
      </w:r>
      <w:r>
        <w:rPr/>
        <w:t xml:space="preserve"> </w:t>
      </w:r>
      <w:r>
        <w:rPr>
          <w:lang w:val="en-US"/>
        </w:rPr>
        <w:t>Avenue</w:t>
      </w:r>
      <w:r>
        <w:rPr/>
        <w:t xml:space="preserve"> – </w:t>
      </w:r>
      <w:r>
        <w:rPr>
          <w:lang w:val="en-US"/>
        </w:rPr>
        <w:t>New</w:t>
      </w:r>
      <w:r>
        <w:rPr/>
        <w:t>-</w:t>
      </w:r>
      <w:r>
        <w:rPr>
          <w:lang w:val="en-US"/>
        </w:rPr>
        <w:t>York</w:t>
      </w:r>
      <w:r>
        <w:rPr/>
        <w:t xml:space="preserve"> 29 – </w:t>
      </w:r>
      <w:r>
        <w:rPr>
          <w:lang w:val="en-US"/>
        </w:rPr>
        <w:t>New</w:t>
      </w:r>
      <w:r>
        <w:rPr/>
        <w:t xml:space="preserve"> </w:t>
      </w:r>
      <w:r>
        <w:rPr>
          <w:lang w:val="en-US"/>
        </w:rPr>
        <w:t>Jork</w:t>
      </w:r>
      <w:r>
        <w:rPr/>
        <w:t xml:space="preserve"> – </w:t>
      </w:r>
      <w:r>
        <w:rPr>
          <w:lang w:val="en-US"/>
        </w:rPr>
        <w:t>U</w:t>
      </w:r>
      <w:r>
        <w:rPr/>
        <w:t>.</w:t>
      </w:r>
      <w:r>
        <w:rPr>
          <w:lang w:val="en-US"/>
        </w:rPr>
        <w:t>S</w:t>
      </w:r>
      <w:r>
        <w:rPr/>
        <w:t>.</w:t>
      </w:r>
      <w:r>
        <w:rPr>
          <w:lang w:val="en-US"/>
        </w:rPr>
        <w:t>A</w:t>
      </w:r>
      <w:r>
        <w:rPr/>
        <w:t>. Но имейте в виду, что адрес этот тоже временный, ибо через несколько месяцев они переедут в новый дом, который необходимо немного переделать для наших Учреждений. Пусть Арк[адий] Ив[анович] не откладывает своего письма к З[инаиде] Гр[игорьевне].</w:t>
      </w:r>
    </w:p>
    <w:p>
      <w:pPr>
        <w:pStyle w:val="Normal"/>
        <w:ind w:firstLine="540"/>
        <w:jc w:val="both"/>
        <w:rPr/>
      </w:pPr>
      <w:r>
        <w:rPr/>
        <w:t>Вы спрашиваете об Ауробиндо Гхоше. Могу сказать, что он человек большой эрудиции и прекрасно владеющий англ[ийским] яз[ыком]. В молодости он состоял на службе прав[ительства], кажется, занимал пост министерский в одном из штатов Индии, издавал прекрасный журнал, название которого сейчас не помню, что-то вроде "Ариян Фот" (мысль). Потом стал революционером и должен был бежать во франц[узскую] Индию, в Пондишери, и там находится и посейчас. Он решил стать йогом и с тех пор отошел от жизни, редко кто может видеть его, хотя в его Ашраме имеются так называемые ученики и допускаются посетители. И книги его утратили прежний огонь. Слухов ходит много и разных, но я не люблю повторять то, что не проверено лично.</w:t>
      </w:r>
    </w:p>
    <w:p>
      <w:pPr>
        <w:pStyle w:val="Normal"/>
        <w:ind w:firstLine="540"/>
        <w:jc w:val="both"/>
        <w:rPr/>
      </w:pPr>
      <w:r>
        <w:rPr/>
        <w:t>Вы спрашиваете – что значит истинная гибель Ганди? Ганди пережил себя. Святые с полумерами отжили свой век. Призывы к пассивной жертвенности не могут никого зажечь, никого воодушевить к действенному подвигу. Нужны вожди, не боящиеся встать на защиту добра и справедливости. Ганди пал жертвой озлобленного фанатика, которых очень много в Индии и особенно среди мусульман. Мы были свидетелями зверской расправы мусульман с индусами и обратно. Наша прекрасная долина обратилась в долину ужасов.</w:t>
      </w:r>
    </w:p>
    <w:p>
      <w:pPr>
        <w:pStyle w:val="Normal"/>
        <w:ind w:firstLine="540"/>
        <w:jc w:val="both"/>
        <w:rPr/>
      </w:pPr>
      <w:r>
        <w:rPr/>
        <w:t>Вы так добры, спрашиваете, не нужны ли мне книги. С удовольствием имела бы Рыбакова, а также, если Вас не затруднит, – выпишите, пожалуйста, из Москвы А.Р.Ришин "Монгольско-русский словарь" под редакцией проф. Санжеева – Москва-Ленинград, 1948 г.</w:t>
      </w:r>
    </w:p>
    <w:p>
      <w:pPr>
        <w:pStyle w:val="Normal"/>
        <w:ind w:firstLine="540"/>
        <w:jc w:val="both"/>
        <w:rPr/>
      </w:pPr>
      <w:r>
        <w:rPr/>
        <w:t xml:space="preserve">Ну, всего Вам наилучшего. Храните себя. </w:t>
      </w:r>
    </w:p>
    <w:p>
      <w:pPr>
        <w:pStyle w:val="Normal"/>
        <w:ind w:firstLine="540"/>
        <w:jc w:val="both"/>
        <w:rPr/>
      </w:pPr>
      <w:r>
        <w:rPr/>
        <w:t xml:space="preserve">Сердцем и Духом с Вами, </w:t>
      </w:r>
    </w:p>
    <w:p>
      <w:pPr>
        <w:pStyle w:val="Normal"/>
        <w:ind w:firstLine="540"/>
        <w:jc w:val="right"/>
        <w:rPr/>
      </w:pPr>
      <w:r>
        <w:rPr>
          <w:i/>
        </w:rPr>
        <w:t>Е</w:t>
      </w:r>
      <w:r>
        <w:rPr>
          <w:i/>
          <w:lang w:val="en-US"/>
        </w:rPr>
        <w:t>.</w:t>
      </w:r>
      <w:r>
        <w:rPr>
          <w:i/>
        </w:rPr>
        <w:t>Р</w:t>
      </w:r>
      <w:r>
        <w:rPr>
          <w:lang w:val="en-US"/>
        </w:rPr>
        <w:t xml:space="preserve">. </w:t>
      </w:r>
    </w:p>
    <w:p>
      <w:pPr>
        <w:pStyle w:val="Normal"/>
        <w:ind w:firstLine="540"/>
        <w:jc w:val="both"/>
        <w:rPr/>
      </w:pPr>
      <w:r>
        <w:rPr/>
        <w:t>Наш</w:t>
      </w:r>
      <w:r>
        <w:rPr>
          <w:lang w:val="en-US"/>
        </w:rPr>
        <w:t xml:space="preserve"> </w:t>
      </w:r>
      <w:r>
        <w:rPr/>
        <w:t>адрес</w:t>
      </w:r>
      <w:r>
        <w:rPr>
          <w:lang w:val="en-US"/>
        </w:rPr>
        <w:t xml:space="preserve"> – M-me Helena Roerich – Crookety – Kalimpong – via Siliguri West Bengal – India. </w:t>
      </w:r>
    </w:p>
    <w:p>
      <w:pPr>
        <w:pStyle w:val="Normal"/>
        <w:spacing w:before="240" w:after="0"/>
        <w:ind w:firstLine="539"/>
        <w:jc w:val="both"/>
        <w:rPr/>
      </w:pPr>
      <w:r>
        <w:rPr/>
        <w:t xml:space="preserve">2.IX.49 </w:t>
      </w:r>
    </w:p>
    <w:p>
      <w:pPr>
        <w:pStyle w:val="Normal"/>
        <w:ind w:firstLine="540"/>
        <w:jc w:val="both"/>
        <w:rPr/>
      </w:pPr>
      <w:r>
        <w:rPr/>
        <w:t xml:space="preserve">Kalimpong </w:t>
      </w:r>
    </w:p>
    <w:p>
      <w:pPr>
        <w:pStyle w:val="Normal"/>
        <w:spacing w:before="120" w:after="0"/>
        <w:ind w:firstLine="539"/>
        <w:jc w:val="both"/>
        <w:rPr/>
      </w:pPr>
      <w:r>
        <w:rPr/>
        <w:t>Родной Александр Михайлович, спасибо за все Ваши интересные письма и книги. Монгольский словарь придал крылья моему сыну в его работе. Журналы, "Мечников" и "Саянов" – все дошло, а вчера долетел и "Амур-батюшка". Спасибо, спасибо!</w:t>
      </w:r>
    </w:p>
    <w:p>
      <w:pPr>
        <w:pStyle w:val="Normal"/>
        <w:ind w:firstLine="540"/>
        <w:jc w:val="both"/>
        <w:rPr/>
      </w:pPr>
      <w:r>
        <w:rPr/>
        <w:t>Хотели бы очень достать Вам побольше бумаги, но наше местечко – большое село. Листы нужного Вам образца здесь не найти, но мы послали Вам тетради в клетку. Послали шесть, все, что нашли. Говорят, что вывоз бумаги запрещен. Попробуем выслать малыми посылками что найдем. Интересно, как дойдет этот пакет? В конце января я выслала Вам из Кхандалы два или три номера иллюстрированного журнала "Индия" со статьями и портретами Н.К. Дошли ли они до Вас?</w:t>
      </w:r>
    </w:p>
    <w:p>
      <w:pPr>
        <w:pStyle w:val="Normal"/>
        <w:ind w:firstLine="540"/>
        <w:jc w:val="both"/>
        <w:rPr/>
      </w:pPr>
      <w:r>
        <w:rPr/>
        <w:t>Мое молчание объясняется новыми приступами сильнейшего напряжения во всем организме, через которое я должна была пройти перед началом новой деятельности. Также и болезнь Юрия принесла мне новую муку и страшную усталость. Он схватил зловредную лихорадку, температура доходила до 41 и сопровождалась мучительным распиранием в области желудка. Справились с этой напастью, конечно, благодаря Помощи В[еликого] Вл[адыки]. Сейчас он уже на пути восстановления сил. И мои напряжения тоже приходят в более привычное мне состояние, и я смогу чаще беседовать с Вами.</w:t>
      </w:r>
    </w:p>
    <w:p>
      <w:pPr>
        <w:pStyle w:val="Normal"/>
        <w:ind w:firstLine="540"/>
        <w:jc w:val="both"/>
        <w:rPr/>
      </w:pPr>
      <w:r>
        <w:rPr/>
        <w:t>Вы сейчас заняты Вашей медицинской работой, и потому, может быть, я смогу передать Вам несколько сведений и практических советов. Так, на Ваш вопрос о лечении мокрой экземы должна сказать, что этот вид нервной экземы трудно поддается лечению, если настроение больной находится в подавленном состоянии и психическая энергия молчит. Необходимо вызвать эту энергию к действию повышением интереса к культурной деятельности и новой любознательности к познанию. Конечно, следует ей посоветовать молочную диету во всех видах. Лучшее молоко – козье, ибо оно содержит наибольший процент психической энергии. Запретите ей все жирные блюда и настаивайте на очищении желудка как можно чаще, хотя бы и каждый день. Хорош лакричный порошок или фруктовые соли "Ино" (Fruit Salt Eno), последние очень приятный напиток. Всегда хорош валериан, два раза в день по 40 капель на прием. Также можно посоветовать строфант, по три капли на прием два раза в день в течение трех дней, затем три дня по четыре капли и целую неделю по пяти, после чего начать спускать в том же порядке. Валериан следует принимать без всяких перерывов. Он как молоко и хлеб для нашего организма.</w:t>
      </w:r>
    </w:p>
    <w:p>
      <w:pPr>
        <w:pStyle w:val="Normal"/>
        <w:ind w:firstLine="540"/>
        <w:jc w:val="both"/>
        <w:rPr/>
      </w:pPr>
      <w:r>
        <w:rPr/>
        <w:t>Пораженное место нельзя раздражать никакими мазями, никакими омовениями. Этот вид экземы не терпит влажности. Необходима сухая присыпка. Можно приготовить лучшую присыпку из простого талька или картофельной муки с добавлением сухого порошка из цинка или свинца, но необходимо весьма тщательно размешать эту смесь. Пропорция – кофейная ложечка сухого порошка на чайную чашку. Сначала, может быть, лучше испробовать цинк, ибо свинец сильнее. Пропорцию цинка можно увеличить до чайной ложки. Следует следить, чтобы присыпка не вызывала раздражения, но была бы приятна. В случае легкого раздражения пропорция цинка или свинца может быть уменьшена. Присыпать густо, особенно на ночь, и прикрывать легким полотняным бинтом. Днем следует повторять присыпку и не опасаться это делать часто. Важно держать пораженное место в полной изолированности от всякой влажности. И не опасаться заражения, ибо цинк, и свинец, и тальк – хорошая дезинфекция. Но скрывать нельзя, что процесс заживления медлителен и может взять несколько месяцев. Лучшим средством все же будет повышение деятельности психической энергии.</w:t>
      </w:r>
    </w:p>
    <w:p>
      <w:pPr>
        <w:pStyle w:val="Normal"/>
        <w:ind w:firstLine="540"/>
        <w:jc w:val="both"/>
        <w:rPr/>
      </w:pPr>
      <w:r>
        <w:rPr/>
        <w:t>Строфант – замечательное средство не только от сердечных заболеваний, он особенно важен тем, что укрепляет и солнечное сплетение, и нерв вагус, – наши наиболее важные жизненные рычаги.</w:t>
      </w:r>
    </w:p>
    <w:p>
      <w:pPr>
        <w:pStyle w:val="Normal"/>
        <w:ind w:firstLine="540"/>
        <w:jc w:val="both"/>
        <w:rPr/>
      </w:pPr>
      <w:r>
        <w:rPr/>
        <w:t>При напряжении солнечного сплетения он незаменим и способствует мочевой эмиссии. Начинать нужно с очень малых доз, ибо средство это сильное, но благодетельное. В[еликий]Вл[адыка] говорит, что строфант полезен и Вам, но только как иммунитет. Вы могли бы принимать три капли строфанта перед посещением заразных больных и тем самым уявились бы на иммунитете. Конечно, строфант не защитит от уже сидящей болезни, но все же он может ослабить ее.</w:t>
      </w:r>
    </w:p>
    <w:p>
      <w:pPr>
        <w:pStyle w:val="Normal"/>
        <w:ind w:firstLine="540"/>
        <w:jc w:val="both"/>
        <w:rPr/>
      </w:pPr>
      <w:r>
        <w:rPr/>
        <w:t>Вы имеете здоровый организм, потому могли бы уявиться на сотрудничестве с В[еликим] Вл[адыкой]. Вы могли бы обрести большие знания о функциях внутреннего человека – этого главного источника здоровья, но и главного фактора всяких заболеваний, допущенных излишествами и, прежде всего, падением нравственности. Новая медицина будет в основе иметь ознакомление именно с внутренним человеком, оявленным нам в функциях гланд и нервной системы. Нервная система – главнейшая область в организме человека, но современная медицина мало времени уделяет изучению ее, и самая мощная ступень к обнаруживанию скрытых болезней в человеке остается неиспользованной.</w:t>
      </w:r>
    </w:p>
    <w:p>
      <w:pPr>
        <w:pStyle w:val="Normal"/>
        <w:ind w:firstLine="540"/>
        <w:jc w:val="both"/>
        <w:rPr/>
      </w:pPr>
      <w:r>
        <w:rPr/>
        <w:t>Медицина будущего, именно, займется не лечением следствий, но изучением причин заболеваний. Лечение одних следствий приводит иногда даже к новым осложнениям в организме.</w:t>
      </w:r>
    </w:p>
    <w:p>
      <w:pPr>
        <w:pStyle w:val="Normal"/>
        <w:ind w:firstLine="540"/>
        <w:jc w:val="both"/>
        <w:rPr/>
      </w:pPr>
      <w:r>
        <w:rPr/>
        <w:t>Скоро напишу Вам и о новом открытии для лучшего изучения организма человека, которое В[еликий] Вл[адыка] думает оявить Вам немного позднее, когда Вы окажетесь в лучших условиях для такого изучения.</w:t>
      </w:r>
    </w:p>
    <w:p>
      <w:pPr>
        <w:pStyle w:val="Normal"/>
        <w:ind w:firstLine="540"/>
        <w:jc w:val="both"/>
        <w:rPr/>
      </w:pPr>
      <w:r>
        <w:rPr/>
        <w:t>Строфант излечивает даже грудную жабу и полезен при артериосклерозе. Этот бич уносит сейчас большое число полезнейших людей. Также соли лития растворяют мочевую кислоту и могут уничтожить кристаллы, которые появляются в моче при артериосклерозе. Они имеют удлиненную, кубическую форму. Моча такая обладает запахом, напоминающим запах спаржи или яда аспарагина. Соли лития растворяют камни в мочевом и желчном пузырях. Они останавливают разрастание тканей в желудке и опухолей до раковых включительно, если они не запущены.</w:t>
      </w:r>
    </w:p>
    <w:p>
      <w:pPr>
        <w:pStyle w:val="Normal"/>
        <w:ind w:firstLine="540"/>
        <w:jc w:val="both"/>
        <w:rPr/>
      </w:pPr>
      <w:r>
        <w:rPr/>
        <w:t>Артериосклероз можно лечить солями лития. Но в общем это заболевание плохо поддается лечению. Можно начать давать соли лития с одной кофейной ложечки на стакан воды и довести дозу до столовой ложки на один прием. Принимать два раза в день. Продолжать лечение три недели. Но необходима некоторая осторожность, ибо некоторые люди не воспринимают солей лития. Их солнечное сплетение протестует. Но такие индивидуумы безнадежны. Такой артериосклерозник – подстреленная птица, и летать он уже не может. Их лучше не лечить, но предоставить изживать свой век, не мучая их. После трех недель приема солей лития нужен отдых в три месяца, затем снова три недели принятия солей (ту же дозу) и снова три месяца отдыха, после чего закончить лечение новым трехнедельным курсом солей. Так курс лечения возьмет около года. Диета при этом, конечно, лучше легкая, но обычная, только при уменьшении жиров и воздержании, если возможно, от курения, хотя бы неполного, вино тоже в ограниченном количестве. Также необходимо довольно сильное слабительное для постоянного очищения желудка – лакрица или эпсом соли. Но лечение, конечно, заключается в солях лития и в строфанте. Причем строфант можно начать с семи капель, ибо уплотненные стенки артерий не вбирают так легко. Строфант нужно давать на ночь, немного раньше слабительного.</w:t>
      </w:r>
    </w:p>
    <w:p>
      <w:pPr>
        <w:pStyle w:val="Normal"/>
        <w:ind w:firstLine="540"/>
        <w:jc w:val="both"/>
        <w:rPr/>
      </w:pPr>
      <w:r>
        <w:rPr/>
        <w:t>Привожу еще одно прекраснейшее и лучшее лечение от малярии.</w:t>
      </w:r>
    </w:p>
    <w:p>
      <w:pPr>
        <w:pStyle w:val="Normal"/>
        <w:ind w:firstLine="540"/>
        <w:jc w:val="both"/>
        <w:rPr/>
      </w:pPr>
      <w:r>
        <w:rPr/>
        <w:t>Следует натощак ежедневно съедать пять средних луковиц с одной головкой чеснока и три стручка красного перца в течение трех и даже четырех недель, не опасаясь ожога гортани. Молоко с небольшой щепоткой соды поможет от ожога пищевода. На ночь слабительное-лакрица или фруктовые соли "Ино". Диета должна быть облегчена, мясо не рекомендуется, но куриный суп можно. Хороши все каши. Следовало бы испробовать его в Вашей стране.</w:t>
      </w:r>
    </w:p>
    <w:p>
      <w:pPr>
        <w:pStyle w:val="Normal"/>
        <w:ind w:firstLine="540"/>
        <w:jc w:val="both"/>
        <w:rPr/>
      </w:pPr>
      <w:r>
        <w:rPr/>
        <w:t>Теперь другое. На письмо г-жи Козье ничего отвечать нельзя. Возражения на такое письмо не должны иметь места на страницах серьезного издания, потому лучше обойти его молчанием. Что Корсуновский, списался ли он с Зин[аидой] Григ[орьевной] Фосдик? Моя переписка с нею тоже немного сократилась из-за моего напряжения. Пусть Корсуновский не слишком широко шагает и не огорчается трудностями.</w:t>
      </w:r>
    </w:p>
    <w:p>
      <w:pPr>
        <w:pStyle w:val="Normal"/>
        <w:ind w:firstLine="540"/>
        <w:jc w:val="both"/>
        <w:rPr/>
      </w:pPr>
      <w:r>
        <w:rPr/>
        <w:t>Прошлый март с его страшным приговором Миру заложил основание многим ярым событиям. Страна находится в напряжении, но не тревожьтесь, Вы находитесь под Лучом счастья. Вы нужны для новой полезной деятельности и потому будете охранены во всех случаях на пути Вашем.</w:t>
      </w:r>
    </w:p>
    <w:p>
      <w:pPr>
        <w:pStyle w:val="Normal"/>
        <w:ind w:firstLine="540"/>
        <w:jc w:val="both"/>
        <w:rPr/>
      </w:pPr>
      <w:r>
        <w:rPr/>
        <w:t>Шлю Вам самые светлые мысли и радость мою о близкой, прекрасной Новой Эре, которая оявит кипучую строительную деятельность в наших любимых странах. Чую победу нашего славянства, нашей великой страны.</w:t>
      </w:r>
    </w:p>
    <w:p>
      <w:pPr>
        <w:pStyle w:val="Normal"/>
        <w:ind w:firstLine="540"/>
        <w:jc w:val="both"/>
        <w:rPr/>
      </w:pPr>
      <w:r>
        <w:rPr/>
        <w:t xml:space="preserve">Духом и сердцем с Вами, </w:t>
      </w:r>
    </w:p>
    <w:p>
      <w:pPr>
        <w:pStyle w:val="Normal"/>
        <w:ind w:firstLine="540"/>
        <w:jc w:val="right"/>
        <w:rPr>
          <w:i/>
          <w:i/>
        </w:rPr>
      </w:pPr>
      <w:r>
        <w:rPr>
          <w:i/>
        </w:rPr>
        <w:t xml:space="preserve">Е.Р. </w:t>
      </w:r>
    </w:p>
    <w:p>
      <w:pPr>
        <w:pStyle w:val="Normal"/>
        <w:spacing w:before="240" w:after="0"/>
        <w:ind w:firstLine="539"/>
        <w:jc w:val="both"/>
        <w:rPr/>
      </w:pPr>
      <w:r>
        <w:rPr/>
        <w:t xml:space="preserve">17.XI.49 </w:t>
      </w:r>
    </w:p>
    <w:p>
      <w:pPr>
        <w:pStyle w:val="Normal"/>
        <w:ind w:firstLine="540"/>
        <w:jc w:val="both"/>
        <w:rPr/>
      </w:pPr>
      <w:r>
        <w:rPr/>
        <w:t xml:space="preserve">Калимпонг </w:t>
      </w:r>
    </w:p>
    <w:p>
      <w:pPr>
        <w:pStyle w:val="Normal"/>
        <w:spacing w:before="120" w:after="0"/>
        <w:ind w:firstLine="539"/>
        <w:jc w:val="both"/>
        <w:rPr/>
      </w:pPr>
      <w:r>
        <w:rPr/>
        <w:t>Родной и дорогой Александр Михайлович, думалось, что Ваше письмо за ном[ером] 16-ым пропало, но оно пришло вчера и только на пять дней позднее письма за ном[ером] 17-ым. Курьезно, где залежалось оно?</w:t>
      </w:r>
    </w:p>
    <w:p>
      <w:pPr>
        <w:pStyle w:val="Normal"/>
        <w:ind w:firstLine="540"/>
        <w:jc w:val="both"/>
        <w:rPr/>
      </w:pPr>
      <w:r>
        <w:rPr/>
        <w:t>Радуюсь вместе с Вами выходу сборника и надеюсь, что он дойдет до меня. Ведь в начале января мы двигаемся из Калимпонга – куда? мы еще и сами не ведаем. Но к такому положению мы привыкли, обычно узнаем за три-четыре недели до срока отъезда. Конечно, направление на север, ибо и здесь мне душно и низко.</w:t>
      </w:r>
    </w:p>
    <w:p>
      <w:pPr>
        <w:pStyle w:val="Normal"/>
        <w:ind w:firstLine="540"/>
        <w:jc w:val="both"/>
        <w:rPr/>
      </w:pPr>
      <w:r>
        <w:rPr/>
        <w:t>Очень тяжело мне огорчить Вас моей сейчас непригодностью для сотрудничества с Вашим сборником. Дело в том, что я совершенно перегружена неотложною работою, и в конце будущей недели на месяц приезжает мой младший сын с женою и одним другом, сотрудницей из Америки. Мы уплотнимся в наших теремках, и это означает перерыв во многих работах. Многое пришлось отложить и сложить в ящики и уже невозможно производить работу по собиранию имеющихся у меня обширных материалов и приведению их в систему. При этом материалы все прибавляются. Иногда целый день проходит в переписке начисто в удобочитаемое состояние данного накануне и в новом приеме записи. Дается щедро, и так больно, когда приходится отвлекаться посторонними делами. Необходима большая сосредоточенность, полное равновесие – внутреннее. Условия нашего Наггара так способствовали спокойствию и сосредоточенности необходимой, ну а здесь ее трудно иметь. Ушел и мой самый большой Друг и Охранитель, Н.К., он так ограждал меня от всякого вторжения ко мне, так облегчал житейские тяготы, охраняя мое спокойствие! Гениальный художник и проникновенный мыслитель находил время заботиться о близких. Он был величайшим из современных людей, нельзя сравнить его ни с какими святошами и вождями самоутвержденными.</w:t>
      </w:r>
    </w:p>
    <w:p>
      <w:pPr>
        <w:pStyle w:val="Normal"/>
        <w:ind w:firstLine="540"/>
        <w:jc w:val="both"/>
        <w:rPr/>
      </w:pPr>
      <w:r>
        <w:rPr/>
        <w:t>Уедут друзья, начнется спешная укладка уймы записей, книг и ненужных вещей, которые накопляются из-за переездов.</w:t>
      </w:r>
    </w:p>
    <w:p>
      <w:pPr>
        <w:pStyle w:val="Normal"/>
        <w:ind w:firstLine="540"/>
        <w:jc w:val="both"/>
        <w:rPr/>
      </w:pPr>
      <w:r>
        <w:rPr/>
        <w:t>Сотрудничество, о котором я писала, не означает сотрудничество когда-то и только в одной области, нет! предполагается сотрудничество в настоящее время, во всем, во всей амплитуде жизни каждого дня. К такому сотрудничеству нужно привыкать сознательно, утвердительно, и для этого нужно помнить о нем. Такое памятование и сердечное общение принесут лучшие результаты. Памятование легче всего при применении Основ Учения во всех случаях жизни. Вам, как врачу, открыто столько возможностей!</w:t>
      </w:r>
    </w:p>
    <w:p>
      <w:pPr>
        <w:pStyle w:val="Normal"/>
        <w:ind w:firstLine="540"/>
        <w:jc w:val="both"/>
        <w:rPr/>
      </w:pPr>
      <w:r>
        <w:rPr/>
        <w:t>Корсуновского не следует слишком отягощать сейчас. Много осложнений из-за несправедливого отношения к нашим сородичам в обеих Америках. Но скоро многое изменится. Сотрудничество его с Вами, может быть, скоро прервется из-за событий во всем мире. Тяжкие сроки, тяжкие времена! Но лучшая страна станет космическою основою равновесия в мире. Страна лучшая станет страною самой строительной и самой прекрасной. Проявите осторожность во всем, начиная с марта, ибо многие грозные знаки встанут во второй половине марта. Наша страна узнает ярый расцвет после уявления космических знаков. Космический знак нашей страны сотрудничает со знаком Благоденствия. Мы будем свидетелями многих космических проявлений в Европе и позднее на Востоке. Сотрудничество с Силами Света спасет многих. Не покидайте Ваш Сопот, Вы будете там охранены. Страшно тоскую временами от осознания надвигающейся неминуемой катастрофы! Конечно, оставьте это для себя, не следует пугать людей. Страх – плохой советчик.</w:t>
      </w:r>
    </w:p>
    <w:p>
      <w:pPr>
        <w:pStyle w:val="Normal"/>
        <w:ind w:firstLine="540"/>
        <w:jc w:val="both"/>
        <w:rPr/>
      </w:pPr>
      <w:r>
        <w:rPr/>
        <w:t>Теперь относительно утверждения Штейнера – оно не лишено основания. Ибо, действительно, многие лучшие египтяне рождались среди лучших русских и будут продолжать рождаться среди них. Что же касается до народных масс, то, конечно, они рождались и рождаются среди масс Востока.</w:t>
      </w:r>
    </w:p>
    <w:p>
      <w:pPr>
        <w:pStyle w:val="Normal"/>
        <w:ind w:firstLine="540"/>
        <w:jc w:val="both"/>
        <w:rPr/>
      </w:pPr>
      <w:r>
        <w:rPr/>
        <w:t>Молодость расы не означает непременно молодость духа, но только особое качество духа народа, его способность к сотрудничеству и ярое устремление в будущее. Оба этих качества не могут народиться среди молодой расы. Молодость нашего народа не имеет ни антропологического, ни исторического основания, но именно заключается в этих двух вышеуказанных качествах. Итак, лучшая страна станет и самой молодой. Ничто не коснется ее. Она не будет затронута космическими знаками и пойдет путем особым, путем самостоятельным, путем сотрудничества с силами Космическими, Силами Света.</w:t>
      </w:r>
    </w:p>
    <w:p>
      <w:pPr>
        <w:pStyle w:val="Normal"/>
        <w:ind w:firstLine="540"/>
        <w:jc w:val="both"/>
        <w:rPr/>
      </w:pPr>
      <w:r>
        <w:rPr/>
        <w:t>Существует мнение, что римляне воплотились в англосаксов, а древние греки – в ярых французов, и это мнение имеет основание. Но вообще сильный Дух всегда ищет самых разнообразных проявлений для своего усовершенствования и лучшего сотрудничества с Силами Света, и где можно найти лучшее горнило для претворения наших качеств и свойств, как не в проявлениях среди самых противоположных условий и расовых отличий. Но славяне нам родственны, и мы оявимся с ними в союзе теснейшем, союзе прекрасном, ибо они могут стать нашими истинными братьями, и навсегда!</w:t>
      </w:r>
    </w:p>
    <w:p>
      <w:pPr>
        <w:pStyle w:val="Normal"/>
        <w:ind w:firstLine="540"/>
        <w:jc w:val="both"/>
        <w:rPr/>
      </w:pPr>
      <w:r>
        <w:rPr/>
        <w:t>Теперь другое. Конечно, всякая лампада есть символ неугасимого Света или Жизни вечной и уявлена в знак памятования о нем. Огонь на физическом плане не может быть зрим на плане Мира Тонкого, и потому лампада не может служить проводником или вехою для ушедших в Мир Надземный. Ушедшие притягиваются к земной сфере благодаря магнетизму своего неизжитого влечения к старому жилью, к Земле. Но такое притяжение сотрудничает со вредом; много лучше скорей уявиться в более высоких сферах.</w:t>
      </w:r>
    </w:p>
    <w:p>
      <w:pPr>
        <w:pStyle w:val="Normal"/>
        <w:ind w:firstLine="540"/>
        <w:jc w:val="both"/>
        <w:rPr/>
      </w:pPr>
      <w:r>
        <w:rPr/>
        <w:t>В описанном Вами забавном случае натирания женщиной своей головы кредитками при виде поднявшегося новолунного серпа можно усмотреть искажение и крохи когда-то большого знания. Забавно, но и грустно наблюдать такое вырождение! Но все же в сознании народов еще тлеет искра древнейшего знания о нарастании энергии в природе с каждой новой луной. Именно такое нарастание энергии вызывает особо сильный прилив ее в человеке. Такой прилив может стимулировать страстное желание и сосредоточить волю на осуществление желаемого. Магнетизм воли велик, и восточники всегда предпочитают время новолуния или нарастания ее. Все великие события и действия закладывались в новолуние. Все, начатое на ущербе Луны, не имеет длительного существования.</w:t>
      </w:r>
    </w:p>
    <w:p>
      <w:pPr>
        <w:pStyle w:val="Normal"/>
        <w:ind w:firstLine="540"/>
        <w:jc w:val="both"/>
        <w:rPr/>
      </w:pPr>
      <w:r>
        <w:rPr/>
        <w:t>Конечно, больная чахоткой была спасена не чесноком, но силою проснувшегося в ней страстного желания жизни. Чеснок – сильная дезинфекция пищеварительных каналов, но не дыхательных. Прекрасное лечение дыхательных каналов – горячее молоко с содою и наваром алоэ. Слабый навар его в начальном процессе и сильный при запущенном состоянии. Но лучшее средство – наш друг очищенный березовый деготь. Его можно давать при многих внутренних заболеваниях натощак и с молоком. Конечно, деготь – напиток невкусный, но он жизнедатель при многих кишечных и дыхательных заболеваниях. Принимают столовую ложку в полчашке молока, но можно начать и с меньшей дозы. Не опасайтесь применить лечение дегтем при кровавой дезинтерии.</w:t>
      </w:r>
    </w:p>
    <w:p>
      <w:pPr>
        <w:pStyle w:val="Normal"/>
        <w:ind w:firstLine="540"/>
        <w:jc w:val="both"/>
        <w:rPr/>
      </w:pPr>
      <w:r>
        <w:rPr/>
        <w:t>В мое предыдущее письмо вкралась неясность. При лечении малярии рекомендуется ЛУК, именно пять-шесть средних луковиц с одной головкой чеснока и одним стручком красного перца. Лук полезнее чеснока, ибо он является и возбудителем пищеварительных соков, чеснок же прибавляется для усиления дезинфекции.</w:t>
      </w:r>
    </w:p>
    <w:p>
      <w:pPr>
        <w:pStyle w:val="Normal"/>
        <w:ind w:firstLine="540"/>
        <w:jc w:val="both"/>
        <w:rPr/>
      </w:pPr>
      <w:r>
        <w:rPr/>
        <w:t>Строфант лучше принимать в каплях и таблетках. Лучшее изготовление его в Париже – "Гранюль де Катильон" ("Granules de Catillon"). Пошлю Вам один тюбик, мне их привезут из Швейцарии. Я принимаю их по две в течение дня, принимала и по четыре. Вспрыскивание строфанта может оказаться немного сильным, кроме того, действие строфанта почти мгновенно, и потому нет особой нужды во вспрыскивании его. На себе испытала его молниеносное действие в серьезном случае и при сравнительно большой дозе в 15 капель.</w:t>
      </w:r>
    </w:p>
    <w:p>
      <w:pPr>
        <w:pStyle w:val="Normal"/>
        <w:ind w:firstLine="540"/>
        <w:jc w:val="both"/>
        <w:rPr/>
      </w:pPr>
      <w:r>
        <w:rPr/>
        <w:t>Думается, что осенью найду лучший способ сотрудничества с Вами, дорогой Друг, а пока мне предстоит ряд передвижений. Мы стоим, как говорится, на переломе, у роковой ступени, и все существо как натянутая струна, да еще раскаленная, которая может тем легче сломаться. Юрий совершенно оправился и полон сил. Принимал строфант по три раза в день по пяти капель для укрепления сердечной деятельности и солнечного сплетения. Для укрощения лихорадки и высокой температуры давали ему коньяк в горячей воде, также он принимал легкое слабительное из магнезии со щепоткой соды и салол три раза в день в течение нескольких дней. Диета – куриный суп, и молочный кисель, и легкие каши. Ну – пора кончать. Может быть, успею написать Вам, вернее, ответить в течение декабря. Новый адрес Зинаиды Григорьевны Фосдик – 319 West 107th Street, New York 25 N. Y. U.S.A.</w:t>
      </w:r>
    </w:p>
    <w:p>
      <w:pPr>
        <w:pStyle w:val="Normal"/>
        <w:ind w:firstLine="540"/>
        <w:jc w:val="both"/>
        <w:rPr/>
      </w:pPr>
      <w:r>
        <w:rPr/>
        <w:t>Шлю вам лучшие помыслы и радость - радуюсь Вашему мужеству и труженичеству.</w:t>
      </w:r>
    </w:p>
    <w:p>
      <w:pPr>
        <w:pStyle w:val="Normal"/>
        <w:ind w:firstLine="540"/>
        <w:jc w:val="right"/>
        <w:rPr/>
      </w:pPr>
      <w:r>
        <w:rPr>
          <w:i/>
        </w:rPr>
        <w:t>Е.Р</w:t>
      </w:r>
      <w:r>
        <w:rPr/>
        <w:t xml:space="preserve">. </w:t>
      </w:r>
    </w:p>
    <w:p>
      <w:pPr>
        <w:pStyle w:val="Normal"/>
        <w:ind w:firstLine="540"/>
        <w:jc w:val="both"/>
        <w:rPr/>
      </w:pPr>
      <w:r>
        <w:rPr/>
        <w:t xml:space="preserve">Столкновение будет кратким. Пришли книги. Спасибо, но больше не присылайте. </w:t>
      </w:r>
    </w:p>
    <w:p>
      <w:pPr>
        <w:pStyle w:val="Normal"/>
        <w:spacing w:before="240" w:after="0"/>
        <w:ind w:left="550" w:right="176" w:hanging="0"/>
        <w:jc w:val="both"/>
        <w:rPr/>
      </w:pPr>
      <w:r>
        <w:rPr/>
        <w:t xml:space="preserve">7.I.50 </w:t>
      </w:r>
    </w:p>
    <w:p>
      <w:pPr>
        <w:pStyle w:val="Normal"/>
        <w:ind w:left="550" w:right="176" w:hanging="0"/>
        <w:jc w:val="both"/>
        <w:rPr/>
      </w:pPr>
      <w:r>
        <w:rPr/>
        <w:t xml:space="preserve">"Крукетти", Калимпонг </w:t>
      </w:r>
    </w:p>
    <w:p>
      <w:pPr>
        <w:pStyle w:val="Normal"/>
        <w:ind w:right="176" w:firstLine="550"/>
        <w:jc w:val="both"/>
        <w:rPr/>
      </w:pPr>
      <w:r>
        <w:rPr/>
        <w:t>Дорогой и родной Александр Михайлович, отвечаю на Ваши письма от 15-го и 19-го ноября. Все перечисленные Вами книги получены, за исключением "Сыновья" Смирнова, "Москва в жизни и творчестве Чехова", "Сила Слова" Павленкова и журналов "Природа" и "Наука и жизнь". Большое, большое спасибо за все Ваше внимание, но сейчас очень прошу временно приостановить посылки по нашему калимпонгскому адресу. Возможно, что он скоро изменится.</w:t>
      </w:r>
    </w:p>
    <w:p>
      <w:pPr>
        <w:pStyle w:val="Normal"/>
        <w:ind w:right="176" w:firstLine="550"/>
        <w:jc w:val="both"/>
        <w:rPr/>
      </w:pPr>
      <w:r>
        <w:rPr/>
        <w:t>Я писала Вам о возможности приезда моего сына с женою и другом, вернее, другиней из Америки, приезд этот состоялся, и вот уже месяц, как мы живем в уплотнении. О сосредоточенной работе и мыслить не приходится, с трудом могу уделить время для необходимого мне сосредоточения. Пишу урывками.</w:t>
      </w:r>
    </w:p>
    <w:p>
      <w:pPr>
        <w:pStyle w:val="Normal"/>
        <w:ind w:right="176" w:firstLine="550"/>
        <w:jc w:val="both"/>
        <w:rPr/>
      </w:pPr>
      <w:r>
        <w:rPr/>
        <w:t>Письмо Милицы Евг[еньевны] Юрьевой я получила в трудное время и сразу не ответила, а сейчас должна признаться, что не могу его найти, ибо мне пришлось переехать из моей маленькой студии, и все бумаги уложены в ящики и разложены по новым углам и вместилищам. Прежняя работа приостановилась. Итак, не сетуйте на меня за недостаток внимания к прекрасной сотруднице. Пошлите ей мой самый сердечный привет. Через месяц надеюсь войти в прежний ритм и восполню многие пробелы.</w:t>
      </w:r>
    </w:p>
    <w:p>
      <w:pPr>
        <w:pStyle w:val="Normal"/>
        <w:ind w:right="176" w:firstLine="550"/>
        <w:jc w:val="both"/>
        <w:rPr/>
      </w:pPr>
      <w:r>
        <w:rPr/>
        <w:t>Ваши новые знакомые, по-видимому, люди интересные. За последнее время повсеместно начали проявляться личности, одаренные разнообразными психическими способностями. Среди них большинство, конечно, медиумы, но имеются и замечательно ценные медиаторы. Так называемые медиаторы – те же медиумы, но они отличаются большими накоплениями психических способностей на протяжении прошлых жизней. Сейчас такие медиаторы очень нуждаются для сдвига сознания с мертвой точки узкого материалистического мировоззрения. Так, недавно я вошла в контакт с малой группой сотрудников замечательного медиатора Венгрии. Медиатор этот в трансе читает Акашные рекорды, большею частью Атлантических времен, и автоматически записывает их. В течение двух-трех лет у них накопилось большое количество законченных книг и манускриптов. Книги пишутся по-венгерски, и один сотрудник, замечательный лингвист, переводит их на английский яз[ык]. Одну из этих книг в переводе они надеются скоро выслать мне на просмотр по указанию их Руководителя. Руководитель их дал им свое Имя, которое звучит близко к тибетскому, но, конечно, все эти имена относятся к далекому прошлому, и настоящее Имя этого Руководителя может оказаться нам знакомым. Явление крайне любопытное и мощное в своем проявлении. У медиатора совершенно необыкновенные способности читать Акашные рекорды, и такое чтение приоткрывает многие утерянные страницы истории и древнейшего знания, как, например, астрологии и медицины Атлантиды. Если что-либо дойдет до меня до грядущих смен обстоятельств, поделюсь с Вами.</w:t>
      </w:r>
    </w:p>
    <w:p>
      <w:pPr>
        <w:pStyle w:val="Normal"/>
        <w:ind w:right="176" w:firstLine="550"/>
        <w:jc w:val="both"/>
        <w:rPr/>
      </w:pPr>
      <w:r>
        <w:rPr/>
        <w:t>Теперь вернемся к Вашим вопросам. Отвечу кратко: для обычных ясновидящих не имеется определенных признаков для распознавания тонкой оболочки человека, перешедшего за черту, от двойника индивидуума, еще существующего на Земле. Только Архат может распознать двойника живого человека от двойника человека, уже перешедшего грань. Истинно, только Архат может видеть магнитную нить, связующую двойник с селезенкой в случае живого человека. Только Архат, оторвавшийся от своего двойника, может видеть магнитные флюиды, окружающие двойник человека, живущего на Земле.</w:t>
      </w:r>
    </w:p>
    <w:p>
      <w:pPr>
        <w:pStyle w:val="Normal"/>
        <w:ind w:right="176" w:firstLine="550"/>
        <w:jc w:val="both"/>
        <w:rPr/>
      </w:pPr>
      <w:r>
        <w:rPr/>
        <w:t>Видения большею частью относятся к настоящему или к ближайшему будущему, реже – к прошлому, еще реже – к дальнему будущему. Чтение рекордов Акаши или же видения, связанные с нашими прошлыми жизнями, тоже весьма редки, ибо они нуждаются в некотором пробуждении "чаши", что встречается крайне редко среди медиумов, для этого нужно иметь в себе уже задатки медиатора.</w:t>
      </w:r>
    </w:p>
    <w:p>
      <w:pPr>
        <w:pStyle w:val="Normal"/>
        <w:ind w:right="176" w:firstLine="550"/>
        <w:jc w:val="both"/>
        <w:rPr/>
      </w:pPr>
      <w:r>
        <w:rPr/>
        <w:t>Медиум не может видеть ауры окружающих людей, ибо медиум не может проникнуть в магнитную сферу Тонкого Мира. Тонкий Мир двойников явлен на низшем состоянии. Тонкая аура может быть видима только на высшей сфере Тонкого Мира. И только медиаторы, уявленные на призматическом зрении, могут иногда видеть отсвет ауры, но увидеть самую ауру много труднее. Для наблюдения ауры необходимо стать Архатом.</w:t>
      </w:r>
    </w:p>
    <w:p>
      <w:pPr>
        <w:pStyle w:val="Normal"/>
        <w:ind w:right="176" w:firstLine="550"/>
        <w:jc w:val="both"/>
        <w:rPr/>
      </w:pPr>
      <w:r>
        <w:rPr/>
        <w:t>Также Астральный план лишен нашего звука. Астральный звук не может быть уявлен нашим земным слухом. Чтобы слышать в физическом теле и в бодрствующем состоянии тонкие звуки тонких сфер, необходимо уже обладать открытыми центрами или хотя бы частичным приоткрытием их. Астральные звуки мы слышим тонким астральным слухом.</w:t>
      </w:r>
    </w:p>
    <w:p>
      <w:pPr>
        <w:pStyle w:val="Normal"/>
        <w:ind w:right="176" w:firstLine="550"/>
        <w:jc w:val="both"/>
        <w:rPr/>
      </w:pPr>
      <w:r>
        <w:rPr/>
        <w:t>Ритм в чередовании видений, несомненно, установлен, чтобы не слишком утомлять. Ваша новая знакомая находится под наблюдением, и если она приложит новое и неуклонное стремление к ознакомлению с Учением Живой Этики и к приложению его к жизни каждого дня, она сможет стать ученицей и сотрудницей Сил Света.</w:t>
      </w:r>
    </w:p>
    <w:p>
      <w:pPr>
        <w:pStyle w:val="Normal"/>
        <w:ind w:right="176" w:firstLine="550"/>
        <w:jc w:val="both"/>
        <w:rPr/>
      </w:pPr>
      <w:r>
        <w:rPr/>
        <w:t>Описанные Вами повсеместные явления в стране Вашей, как то появление на поверхности оконных стекол изображений каких-то расплывчатых фигур и разных знаков, несомненно, относятся к химической реакции в связи с атмосферическими условиями и, конечно, никакого чуда собою не представляют. Ваша интерпретация вполне приемлема. Люди с развитою наблюдательностью и воображением всегда увидят много больше, нежели середняк или скептически настроенный человек, но это не значит, что они сподобились какого-то чуда. Игра света и теней бывает изумительна и часто помогает художнику в создании новых творений. Такой пример высокой наблюдательности являл собою Н.К. Признаться, и я очень люблю улавливать в игре света и теней неожиданные прекрасные формы и сочетания тонов. Это прекрасное упражнение для утончения зрения и развития наблюдательности.</w:t>
      </w:r>
    </w:p>
    <w:p>
      <w:pPr>
        <w:pStyle w:val="Normal"/>
        <w:ind w:right="176" w:firstLine="550"/>
        <w:jc w:val="both"/>
        <w:rPr/>
      </w:pPr>
      <w:r>
        <w:rPr/>
        <w:t>Не знаю, смогу ли я сообщить что-либо новое Вашему другу-шахматисту в смысле значения квадрата. Конечно, квадрат является самым сокровенным символом во всех древнейших Учениях. Квадрат есть символ Проявленного Мира. Его особое значение можно найти в Учении пифагорейцев. Они настолько почитали этот символ, что утвердили его основанием своей самой священной клятвы. Символ этот уявлен и в имени Несказуемого Тетраграмматона. Тетрада в основе своей имеет древнейшее Учение Атлантиды. Число "четыре" прошло по всем Учениям Востока как Основа проявленного Мира, как число Вселенной, как число полного Архата. Число принципов Архата соответствует числу Вселенной, ибо для достижения истинного бессмертия нужно соединить 4, 5, и 7–й принципы и слить их в 6-ом.</w:t>
      </w:r>
    </w:p>
    <w:p>
      <w:pPr>
        <w:pStyle w:val="Normal"/>
        <w:ind w:right="176" w:firstLine="550"/>
        <w:jc w:val="both"/>
        <w:rPr/>
      </w:pPr>
      <w:r>
        <w:rPr/>
        <w:t>Квадрат – символ Равновесия и полноты Знания – Синтеза Знания. Треугольник – символ Знания Высшего (оторванного от Земли), тогда как квадрат – символ вмещения всего творения. Пока что не припомню других указаний о квадрате.</w:t>
      </w:r>
    </w:p>
    <w:p>
      <w:pPr>
        <w:pStyle w:val="Normal"/>
        <w:ind w:right="176" w:firstLine="550"/>
        <w:jc w:val="both"/>
        <w:rPr/>
      </w:pPr>
      <w:r>
        <w:rPr/>
        <w:t>Сожалею очень, но друг Ваш оявлен уже на распаде своих оболочек, и никакое оздоровление невозможно. Ему необходимы лишь покой и утоление болей наркотиками, но все возбудительные впрыскивания недопустимы, ибо они причиняют уходящему страстные мучения из-за начавшегося распада оболочек. Утоление болей морфием в данном случае лучше других наркотиков. Камфора – полезное средство для сильного человека, у которого тонкое тело не только не уявлено на уходе, но и не повреждено. Но именно камфора вызывает страстное возбуждение и может причинить невероятные страдания при распаде оболочек. Медицина скоро начнет распознавать, где можно применять возбудители и где лучше уявить все понимание для облегчения перехода.</w:t>
      </w:r>
    </w:p>
    <w:p>
      <w:pPr>
        <w:pStyle w:val="Normal"/>
        <w:ind w:right="176" w:firstLine="550"/>
        <w:jc w:val="both"/>
        <w:rPr/>
      </w:pPr>
      <w:r>
        <w:rPr/>
        <w:t>По сильному вагусу можно определить живучесть человека. Здоровый вагус будет явлен в напряжении пульса и в некоторой смене его ритма в соответствии с переменою космических токов, также и посредством исследования его силы икс-лучами.</w:t>
      </w:r>
    </w:p>
    <w:p>
      <w:pPr>
        <w:pStyle w:val="Normal"/>
        <w:ind w:right="176" w:firstLine="550"/>
        <w:jc w:val="both"/>
        <w:rPr/>
      </w:pPr>
      <w:r>
        <w:rPr/>
        <w:t>Нужны новые аппараты для исследования деятельности сердца, солнечного сплетения и нерва вагуса. Итак, не огорчайтесь, но скажите себе – Друг закончил свою тяжкую Карму и начинает новую жизнь, много лучшую и полезную для себя и Общего Блага.</w:t>
      </w:r>
    </w:p>
    <w:p>
      <w:pPr>
        <w:pStyle w:val="Normal"/>
        <w:ind w:right="176" w:firstLine="550"/>
        <w:jc w:val="both"/>
        <w:rPr/>
      </w:pPr>
      <w:r>
        <w:rPr/>
        <w:t>Трудное время подходит, но не опасайтесь и не сокрушайтесь – все разрешится так, как лучше для страны новой и прекрасной. Надеюсь в 53-ем году свидеться с Вами. Оставшиеся краткие годы пролетят быстро и в сменах космического переустройства. Вы будете охранены. Ну, всего Вам Наилучшего. Часто думаю о Вас и шлю Вам мысли бодрости и мужества. Будем свидетелями Космической Справедливости.</w:t>
      </w:r>
    </w:p>
    <w:p>
      <w:pPr>
        <w:pStyle w:val="Normal"/>
        <w:ind w:left="550" w:right="176" w:hanging="0"/>
        <w:jc w:val="both"/>
        <w:rPr/>
      </w:pPr>
      <w:r>
        <w:rPr/>
        <w:t xml:space="preserve">Сердцем и Духом с Вами, </w:t>
      </w:r>
    </w:p>
    <w:p>
      <w:pPr>
        <w:pStyle w:val="Normal"/>
        <w:ind w:left="550" w:right="176" w:hanging="0"/>
        <w:jc w:val="right"/>
        <w:rPr>
          <w:i/>
          <w:i/>
        </w:rPr>
      </w:pPr>
      <w:r>
        <w:rPr>
          <w:i/>
        </w:rPr>
        <w:t xml:space="preserve">Е.Р. </w:t>
      </w:r>
    </w:p>
    <w:p>
      <w:pPr>
        <w:pStyle w:val="Normal"/>
        <w:spacing w:before="240" w:after="0"/>
        <w:ind w:left="550" w:right="176" w:hanging="0"/>
        <w:jc w:val="both"/>
        <w:rPr/>
      </w:pPr>
      <w:r>
        <w:rPr/>
        <w:t xml:space="preserve">5.IV.50 </w:t>
      </w:r>
    </w:p>
    <w:p>
      <w:pPr>
        <w:pStyle w:val="Normal"/>
        <w:ind w:left="550" w:right="176" w:hanging="0"/>
        <w:jc w:val="both"/>
        <w:rPr/>
      </w:pPr>
      <w:r>
        <w:rPr/>
        <w:t xml:space="preserve">Калимпонг </w:t>
      </w:r>
    </w:p>
    <w:p>
      <w:pPr>
        <w:pStyle w:val="Normal"/>
        <w:spacing w:before="120" w:after="0"/>
        <w:ind w:right="176" w:firstLine="550"/>
        <w:jc w:val="both"/>
        <w:rPr/>
      </w:pPr>
      <w:r>
        <w:rPr/>
        <w:t>Дорогой Александр Михайлович, имею последнее Ваше письмо за ном[ером] 19-ым, также получила и все книги, перечисленные в предыдущем моем письме как недошедшие. Спасибо, спасибо! Очень прошу Вас писать по прежнему адресу – Crookety – Kalimpong. West Bengal – India.</w:t>
      </w:r>
    </w:p>
    <w:p>
      <w:pPr>
        <w:pStyle w:val="Normal"/>
        <w:ind w:right="176" w:firstLine="550"/>
        <w:jc w:val="both"/>
        <w:rPr/>
      </w:pPr>
      <w:r>
        <w:rPr/>
        <w:t>Надеюсь, что у Вас все благополучно и журнал Ваш увидел свет. Буду очень благодарна получить хотя бы одну копию.</w:t>
      </w:r>
    </w:p>
    <w:p>
      <w:pPr>
        <w:pStyle w:val="Normal"/>
        <w:ind w:right="176" w:firstLine="550"/>
        <w:jc w:val="both"/>
        <w:rPr/>
      </w:pPr>
      <w:r>
        <w:rPr/>
        <w:t>Наши милые гости покинули нас 27-го февр[аля], пробыв без малого три месяца. Очень мы сгармонизировались, но сил моих ушло немало. После их отъезда я слегла из-за нового ярого напряжения в головных центрах. Вращение их на этот раз было настолько мощно и продолжительно, что я, к стыду моему, даже взмолилась об остановке их. Никогда раньше не посмела бы и помыслить о прекращении таких манифестаций, ибо дорожу превыше всего каждым усилением деятельности центров, но общее утомление осилило мою волю, с трудом справилась с новым страстным напряжением. Прошел еще месяц, и начинаю оправляться, но, конечно, время и токи необычайно трудны. Ведь весь мир, можно сказать, висит как бы на ниточке. Если бы не Помощь Свыше, мы все оказались бы уже плавающими в голубом эфире. Опасность не устранена, но размеры ее могут сократиться. События принимают богатый узор и пополняются неожиданными подробностями. Все на пользу великой страны.</w:t>
      </w:r>
    </w:p>
    <w:p>
      <w:pPr>
        <w:pStyle w:val="Normal"/>
        <w:ind w:right="176" w:firstLine="550"/>
        <w:jc w:val="both"/>
        <w:rPr/>
      </w:pPr>
      <w:r>
        <w:rPr/>
        <w:t>Мало кто из подошедших к Учению Жизни уясняет себе все трудности сотрудничества с силами космическими. Ведь приходится руководствоваться не календарными сроками, но согласовать нужно действия сил космических с уявлением событий, созданных человеческой волей на земной плоскости, и с напряжением атмосферы вокруг нашей Земли. События почти назрели, но уявились на определенной им задержке Влад[ыки] Кармы из-за возникновения лучшей комбинации обстоятельств, которая может явить спасение большему числу людей.</w:t>
      </w:r>
    </w:p>
    <w:p>
      <w:pPr>
        <w:pStyle w:val="Normal"/>
        <w:ind w:right="176" w:firstLine="550"/>
        <w:jc w:val="both"/>
        <w:rPr/>
      </w:pPr>
      <w:r>
        <w:rPr/>
        <w:t>Сколько мощи, сколько забот и напряжения уявлено на помощь неблагодарному человечеству. Потому не будем легкомысленны и уявим прежнюю бдительность, бережную предусмотрительность и осторожность во всем. Несмотря на тяжкое время, внутри меня живет спокойствие, даже радость, ибо дух твердо осознал, что возмущение стихий необходимо, иначе как свершится очищение!</w:t>
      </w:r>
    </w:p>
    <w:p>
      <w:pPr>
        <w:pStyle w:val="Normal"/>
        <w:ind w:right="176" w:firstLine="550"/>
        <w:jc w:val="both"/>
        <w:rPr/>
      </w:pPr>
      <w:r>
        <w:rPr/>
        <w:t>Итак, в силу нового решения остаемся еще на год в нашем уютном домике. Не пишу длинного послания, ибо не знаю, где Вы... Подайте весточку, хотя бы краткую.</w:t>
      </w:r>
    </w:p>
    <w:p>
      <w:pPr>
        <w:pStyle w:val="Normal"/>
        <w:ind w:left="550" w:right="176" w:hanging="0"/>
        <w:jc w:val="both"/>
        <w:rPr/>
      </w:pPr>
      <w:r>
        <w:rPr/>
        <w:t>Шлю Вам самые лучшие мысли, самые светлые пожелания. Духом и</w:t>
      </w:r>
    </w:p>
    <w:p>
      <w:pPr>
        <w:pStyle w:val="Normal"/>
        <w:ind w:left="550" w:right="176" w:hanging="0"/>
        <w:jc w:val="both"/>
        <w:rPr/>
      </w:pPr>
      <w:r>
        <w:rPr/>
        <w:t xml:space="preserve">Сердцем, </w:t>
      </w:r>
    </w:p>
    <w:p>
      <w:pPr>
        <w:pStyle w:val="Normal"/>
        <w:ind w:left="550" w:right="176" w:hanging="0"/>
        <w:jc w:val="right"/>
        <w:rPr>
          <w:i/>
          <w:i/>
        </w:rPr>
      </w:pPr>
      <w:r>
        <w:rPr>
          <w:i/>
        </w:rPr>
        <w:t xml:space="preserve">Е.Р. </w:t>
      </w:r>
    </w:p>
    <w:p>
      <w:pPr>
        <w:pStyle w:val="Normal"/>
        <w:spacing w:before="120" w:after="120"/>
        <w:ind w:left="550" w:hanging="0"/>
        <w:jc w:val="both"/>
        <w:rPr/>
      </w:pPr>
      <w:r>
        <w:rPr/>
        <w:t xml:space="preserve">26 августа 1950 </w:t>
      </w:r>
    </w:p>
    <w:p>
      <w:pPr>
        <w:pStyle w:val="Normal"/>
        <w:ind w:firstLine="550"/>
        <w:jc w:val="both"/>
        <w:rPr/>
      </w:pPr>
      <w:r>
        <w:rPr/>
        <w:t>Родной и дорогой Александр Михайлович, не писала Вам, выжидая новых обстоятельств. Они начали складываться совершенно по-иному. Огорчительно все, происшедшее с Корсуновским. Перечтите мое письмо к Вам от 12-4-49. Там имеются намеки о необходимости некоторой осторожности с ним, а также и о том, что он не долго останется в своем "Райском уголке". Сказано было, что ему придется уехать в более суровую местность, но гораздо более богатую возможностями для его любимой работы. Тогда я не поняла, что более суровая местность, конечно, наша родина. Он не сможет оставаться в Южн[ой] Ам[ерике] и уедет на родину.</w:t>
      </w:r>
    </w:p>
    <w:p>
      <w:pPr>
        <w:pStyle w:val="Normal"/>
        <w:ind w:firstLine="550"/>
        <w:jc w:val="both"/>
        <w:rPr/>
      </w:pPr>
      <w:r>
        <w:rPr/>
        <w:t>Тяжело мне, родной Ал[ександр] Мих[айлович] передавать Вам Совет отказаться от поездки в Парагвай. Большая опасность, гибель грозит Парагваю. Страстно не люблю уявляться Кассандрой, но за последние месяцы не раз пришлось выступать в этой неблагодарной роли. Причем предупреждать приходится значительно раньше срока, иначе большинство не воспримут в сознание и ничего не предпримут вовремя, чтобы оградить хотя бы частично свое благополучие. Катастрофа подошла почти вплотную, землетрясения и наводнения в Индии первые ласточки. Землетрясения и наводнения пройдут по всему миру. Самое сильное разрушение ожидается на Западе из-за передвижения магнитного тока и нового воздействия нашей Луны, также в силу магнитных токов с еще невидимой нам планеты, которые влияют на подъем водной стихии на нашей Земле. ... Но Ваш Сопот оявится оазисом посреди многих рушений. Ваш брат мог бы перевезти лучшие вещи и сам переехать в Аргентину; Аргентина стоит на твердых скалах. Наводнение в Нью-Йорке послужит грозной вехой и для наводнений в соседних странах. В Сопоте Вам ничего не грозит. И тогда как Парагвай Вас удалит от родины, Сопот может приблизить. Катастрофа была отдалена до предельного срока. Совет – хранить это предупреждение для себя. Больше всего люди не терпят предупреждений, выводящих их из приятного забытья и неведения. В водном пространстве между Норвегией и Исландией подымется большой материк, богатый плодородными землями и новыми металлами.</w:t>
      </w:r>
    </w:p>
    <w:p>
      <w:pPr>
        <w:pStyle w:val="Normal"/>
        <w:ind w:firstLine="550"/>
        <w:jc w:val="both"/>
        <w:rPr/>
      </w:pPr>
      <w:r>
        <w:rPr/>
        <w:t>Говорят, что последнее землетрясение в Индии, по объему захваченного пространства, рассматривается, как одно из пяти самых больших землетрясений, зарекордированных в истории человечества. Наводнений от землетрясения и геологических сбросов много, толчки и разливы рек еще продолжаются. Благодаря тому, что главный взрыв произошел днем, потери в населении не так велики. Индия привыкла к многим бедствиям и в широком размахе, и удивительно быстро справляется с ними.</w:t>
      </w:r>
    </w:p>
    <w:p>
      <w:pPr>
        <w:pStyle w:val="Normal"/>
        <w:ind w:firstLine="550"/>
        <w:jc w:val="both"/>
        <w:rPr/>
      </w:pPr>
      <w:r>
        <w:rPr/>
        <w:t>Наш Калимпонг отрезан сейчас от всех торговых центров, дороги и мосты снесены, но инженеры местные думают, что к концу ноября одна из дорог до ближайшей железнодорожной станции будет налажена. Сообщение трудное, приходится добираться до станции по очень опасной тропе и по бамбуковой лестнице, прикрепленной к отвесной скале. Лестница в 70 ступеней. Немногие отваживаются на такое воздушное путешествие. Частично можно проехать на самом маленьком джипе, но все же приходится идти пешком больше семи миль в гору. Почта идет на бегунах, на людях.</w:t>
      </w:r>
    </w:p>
    <w:p>
      <w:pPr>
        <w:pStyle w:val="Normal"/>
        <w:ind w:firstLine="550"/>
        <w:jc w:val="both"/>
        <w:rPr/>
      </w:pPr>
      <w:r>
        <w:rPr/>
        <w:t>Мы живем в тишине и покое в наших теремках и даже имеем электричество в течение четырех часов, и водопровод действует. В Дарджилинге условия много хуже, он пострадал гораздо серьезнее. Истинно, живем под Щитом!</w:t>
      </w:r>
    </w:p>
    <w:p>
      <w:pPr>
        <w:pStyle w:val="Normal"/>
        <w:ind w:firstLine="550"/>
        <w:jc w:val="both"/>
        <w:rPr/>
      </w:pPr>
      <w:r>
        <w:rPr/>
        <w:t>Очень интересуюсь собранным Вами материалом о магических и целительных свойствах растительного царства. Прекрасная легенда о происхождении нарцисса, конечно, заслуживает внимания за сокровенный смысл, вложенный в нее. Цветок этот чрезвычайно полезен в силу чистоты его эманаций. Он лучший очиститель и дезинфектор от многих бактерий и всяких ядовитых личинок, и конечно, обитатели низших астральных сфер не любят его аромат. Также и туберозы являются предохранителями и очистителями, но аромат их слишком силен и может быть вреден для слабого сердца. Потому лучше не держать их в спальне и в помещении, где нет притока свежего воздуха. Что же касается до василька, то этот милый цветок является космическим даром нашей Земле. Легенда о нем немного искажена, но василек &lt;Лекарственные средства [Лекарства]; Василек [Василек]&gt; обладает исключительным свойством и мощью собирания в себе жизненной или психич[еской] энергии. Жизн[енная] сила его собрана в корнях и стеблях. Настойка из них лучшее тоническое средство после изнурительных болезней. Питье это можно принимать каждый день, как валериан. Именно, как не только успокоительное, но и укрепляющее средство. Сотрудничество питья со строфантом уявляется лучшим средством против многих нервных заболеваний. Приготовьте такое лекарство для себя, но не увлекайтесь силою навара, – это Совет, дан Вам. Ваш труд по собиранию полезных сведений о свойствах трав и цветов весьма полезен.</w:t>
      </w:r>
    </w:p>
    <w:p>
      <w:pPr>
        <w:pStyle w:val="Normal"/>
        <w:ind w:firstLine="550"/>
        <w:jc w:val="both"/>
        <w:rPr/>
      </w:pPr>
      <w:r>
        <w:rPr/>
        <w:t>Письмо Милицы Евг[еньевны] Юрьевой со вложением статьи получила. Статья – прекрасна. Не ответила, ибо проходила и еще не закончила последнюю ступень, положенную мне здесь, в Индии. Время было очень трудное и я должна была сильно сократить свою переписку. И сейчас должна еще всячески охранить силы, я ведь не имею никого, кто мог бы мне помочь в моей работе. Кроме того, страстно трудно часто отрываться от сосредоточенной работы, такие отрывы, нарушая установленный ритм, сказываются потрясением нервной системы и сердца. Трудно это объяснить, но и это будет понято в недалеком будущем. Напишу Вашей прекрасной сотруднице на днях. Мой Лучший Друг и Сотрудник трудится уже в иной области, и я одна должна поддерживать все строение. В Ам[ерике] сотрудники проходят трудное время, надо поддержать их. Корейский вопрос кончается. Мировая война не будет допущена, вернее, будет пресечена вмешательством Сил Космических. Но во что выльется и как страшен может оказаться удар против занесших его – может обрушиться бумерангом. Наша страна будет охранена, будет победной страной; так заповедано и начертано в звездных рунах – все, кто с нею, разделят ее победу. Итак, вехи еще раз поставлены и утверждены. Также повторю Вам Слово: "Если Ас[еев] явит интерес к внутреннему человеку, найдет ключ ко многим заболеваниям". ВАША ГЛАВНАЯ МИССИЯ – ИЗУЧЕНИЕ НЕРВНОЙ СИСТЕМЫ И ГЛАНД. Пора кончать, машинка перестала работать. Всего Вам самого лучшего, самого светлого. Помните всегда о Великом Щите и знайте, что Вам ничего не грозит. Не испытывайте судьбу. Внемлите Совету. Понимаю, как трудно отказаться от мечты, но явите мужество. Светлые дни после мрака особенно ярки. И они близки.</w:t>
      </w:r>
    </w:p>
    <w:p>
      <w:pPr>
        <w:pStyle w:val="Normal"/>
        <w:ind w:left="550" w:firstLine="550"/>
        <w:jc w:val="both"/>
        <w:rPr/>
      </w:pPr>
      <w:r>
        <w:rPr/>
        <w:t>Сердцем и духом с Вами.</w:t>
      </w:r>
    </w:p>
    <w:p>
      <w:pPr>
        <w:pStyle w:val="Normal"/>
        <w:ind w:left="550" w:firstLine="550"/>
        <w:jc w:val="right"/>
        <w:rPr/>
      </w:pPr>
      <w:r>
        <w:rPr/>
        <w:t xml:space="preserve"> </w:t>
      </w:r>
      <w:r>
        <w:rPr>
          <w:i/>
        </w:rPr>
        <w:t xml:space="preserve">Е.Рерих. </w:t>
      </w:r>
    </w:p>
    <w:p>
      <w:pPr>
        <w:pStyle w:val="Normal"/>
        <w:spacing w:before="120" w:after="0"/>
        <w:ind w:firstLine="540"/>
        <w:jc w:val="both"/>
        <w:rPr/>
      </w:pPr>
      <w:r>
        <w:rPr/>
        <w:t>11.III.51</w:t>
      </w:r>
    </w:p>
    <w:p>
      <w:pPr>
        <w:pStyle w:val="Normal"/>
        <w:ind w:firstLine="540"/>
        <w:jc w:val="both"/>
        <w:rPr/>
      </w:pPr>
      <w:r>
        <w:rPr/>
        <w:t xml:space="preserve">Калимпонг </w:t>
      </w:r>
    </w:p>
    <w:p>
      <w:pPr>
        <w:pStyle w:val="Normal"/>
        <w:spacing w:before="120" w:after="0"/>
        <w:ind w:firstLine="550"/>
        <w:jc w:val="both"/>
        <w:rPr/>
      </w:pPr>
      <w:r>
        <w:rPr/>
        <w:t>Дорогой и родной Александр Михайлович, горюю очень, что так долго не писала Вам. Дело в том, что ритм моей жизни значительно нарушился. Я живу в окружении людей, мне близких и милых сердцу, но все же ритм не только работы, но и своей ауры постоянно нарушается, и силы мои исчерпываются. Но и это нужно принять и, насколько возможно, охранить спокойствие и возможность сосредоточиться хотя бы поздним вечером. Сосредоточенность особая, полная, ничем не нарушаемая, совершенно необходима. Завтра приезжают еще трое американских друзей. Двоих я знаю лишь по переписке и заочному лечению одной из них. Вам будет интересен этот случай заочного лечения. Много измучилась я из-за этого лечения, ибо диагноз Вел[икого] Вл[адыки] шел вразрез со всеми диагнозами европейских и индусских врачей. Но все же после долгих стараний и настояний удалось убедить одного прекрасного хирурга согласиться на операцию в спине, в определенном месте, чтобы удалить разрастание от вырезанного много лет назад жировика в спине. Дело в том, что, согласно Указанию Вл[адыки], при первой операции в Америке была допущена врачами небрежность – был сдвинут мускул, который при разрастании опухоли начал давить на нерв, соединяющийся с главным двигателем, и тем вызывал мучительнейшие боли в спине; больная иногда не могла двигать ногами и руками от страшной боли. Больная лечилась световыми и звуковыми вибрациями в Швейцарии, получала от них некоторое облегчение, воспаление немного утихало, но боли все же не прекращались. Больная приехала в Индию по Указанию для операции, кот[орую] врачи не хотели предпринять в Швейцарии. Здесь, в Индии, лучший хирург определил артрит позвонков и сказал, что помочь ничем нельзя. Другой, на основании рентгеновских снимков, усмотрел большой камень в желчном пузыре, который якобы мог причинять боли в спине. Долго пришлось бороться и просить вскрыть старый шрам. Сказано было, что после вскрытия старого шрама картина станет ясна. Так оно и оказалось, когда удалось найти врача и убедить его на вскрытие шрама. Врач имел мужество и честность сказать: "Вы были правы, а я ошибался". Операцию он провел блестяще, и в несколько минут. Боли прекратились сейчас же после операции, и больная завтра приезжает ко мне. Трудно передать мое волнение, когда я знала, что больная может оявиться на параличе, если не поторопится с операцией. Кроме того, всегда приходится еще бороться с сомнением в окружающих и близких.</w:t>
      </w:r>
    </w:p>
    <w:p>
      <w:pPr>
        <w:pStyle w:val="Normal"/>
        <w:ind w:firstLine="550"/>
        <w:jc w:val="both"/>
        <w:rPr/>
      </w:pPr>
      <w:r>
        <w:rPr/>
        <w:t>Это обстоятельство очень подорвало мои силы. За это время это второй случай исцеления заочно. Второй еще более трудный, ибо больная страдала двенадцать лет, почти прекратила ходить и есть, и друзья уже пели отходную. Причина такого состояния была неясна врачам, и больная угасала. Муж ее обратился ко мне с просьбой помочь. Снова обратилась к Вл[адыке], и была указана небольшая женская операция, очищение матки, на которую врачи не соглашались, ибо не видели надобности в ней ввиду страшной общей изнуренности и слабости сердечной. Но муж и сама больная настояли на таком очищении, и операция прошла прекрасно после месяца подготовления к ней приемами строфанта. Сейчас больная медленно поправляется, но, конечно, ее нервная система была страшно потрясена постоянными рвотами, болями и отсутствием всякого аппетита и т.д. Но сейчас, после лечения строфантом, больная воскресает. Интересно отметить, что после месяца приема строфанта у нее неожиданно из кишечника стала выходить слизь, но огромными пластами в невероятном количестве. Мне думается, эта слизь и была причиной ее страстной слабости и изнурения. Основа болезни, вероятно, отрава недоброкачественным растительным маслом из сойя бино. Мне трудно представить себе правильную картину болезней моих пациентов, ибо поразительно, как люди мало наблюдательны и не могут заметить многих самых важных признаков. Количество моих пациентов растет, но мне трудно, ибо слишком волнуюсь за них. Хочу спросить Вас: привыкли ли Вы относиться спокойно к невежественному отношению больных и окружающих к советам и также к неумелому применению режима и лекарств?</w:t>
      </w:r>
    </w:p>
    <w:p>
      <w:pPr>
        <w:pStyle w:val="Normal"/>
        <w:ind w:firstLine="550"/>
        <w:jc w:val="both"/>
        <w:rPr/>
      </w:pPr>
      <w:r>
        <w:rPr/>
        <w:t>Теперь о Серышеве. Думаю, что ответ на его вопрос мало пригодится ему, если он не усвоил основной истины о вечной смене наших оболочек. Но Вам скажу, что все великие Спасители и Подвижники воплощались среди разных народов и сейчас продолжают трудиться в Твердыне Света в телах более утонченной расы, и лишь изредка, в случае особой нужды, посещают наши страны. На Востоке принята Истина, что Единый, Величайший Дух является Создателем нашего сознания и Спасителем нашего человечества. Дух этот – Аватар Вишну</w:t>
      </w:r>
      <w:r>
        <w:rPr>
          <w:rStyle w:val="FootnoteCharacters"/>
          <w:rStyle w:val="FootnoteAnchor"/>
        </w:rPr>
        <w:footnoteReference w:customMarkFollows="1" w:id="78"/>
        <w:t>1</w:t>
      </w:r>
      <w:r>
        <w:rPr/>
        <w:t xml:space="preserve"> и появляется на Земле каждый раз, когда человечество заходит в тупик и необходим новый сдвиг сознания. Таким образом, все Спасители Мира являются Обликами одного и того же Духа – Аватара Вишну, который проявлялся как Кришна, Зороастр, Будда, Христос и Майтрейя. Проявлялся Он и в иных Обликах, менее ярких, но всегда истинно подвижнических. Может быть, сердце Ваше подскажет Вам многое Несказуемое и Неописуемо Прекрасное. Не бойтесь летать мыслями как можно выше, как можно шире. Могу сказать Вам, что Франциск Ассизский есть воплощение Учи[теля] К.Х., а Фома Кемпийский – Учит[еля] Иллариона, он же апостол Павел.</w:t>
      </w:r>
    </w:p>
    <w:p>
      <w:pPr>
        <w:pStyle w:val="Normal"/>
        <w:ind w:firstLine="550"/>
        <w:jc w:val="both"/>
        <w:rPr/>
      </w:pPr>
      <w:r>
        <w:rPr/>
        <w:t>Также Вы знаете и Сергия Радонежского, столь близкого каждому русскому сердцу. Спасители эти подвизались на всех поприщах жизни, на всех путях знания истинного. Труды их сжигались, и сами они подвергались жестоким гонениям. Но все эти знания хранятся в пространстве на нерушимых скрижалях Акаши. Будет время, когда эти рекорды будут читаться просветленными сознаниями.</w:t>
      </w:r>
    </w:p>
    <w:p>
      <w:pPr>
        <w:pStyle w:val="Normal"/>
        <w:ind w:firstLine="550"/>
        <w:jc w:val="both"/>
        <w:rPr/>
      </w:pPr>
      <w:r>
        <w:rPr/>
        <w:t>Яро ничто не уничтожается и хранится в свитках Кармы Мира. Ярое человечество сможет иметь доступ к сокровищнице знания не только нашего мира, но и миров дальних, иных. Имею сейчас замечательный манускрипт Акашных рекордов, прочтенный одним медиатором в трансе в Венгрии. Описана жизнь среднеазиатских племен до появления среди них Учения Будды. Манускрипт замечателен по своей убедительности исторической и по красоте изложения. Природа Тибетского плоскогорья и гор Транс-Гималайских передана настолько ярко и правдиво, что я, которая проходила этими местами, не могла оторваться от чтения. Настроение этих мест схвачено мастерски. Также большой интерес вызывают страницы с изложением древнего культа – магического учения, распространенного тогда среди номадов</w:t>
      </w:r>
      <w:r>
        <w:rPr>
          <w:rStyle w:val="FootnoteCharacters"/>
          <w:rStyle w:val="FootnoteAnchor"/>
        </w:rPr>
        <w:footnoteReference w:customMarkFollows="1" w:id="79"/>
        <w:t>1</w:t>
      </w:r>
      <w:r>
        <w:rPr/>
        <w:t xml:space="preserve"> Средней Азии. Говорят, что подобных манускриптов у него десятки. Между прочим, у них зарекордированы мои прошлые жизни, но сейчас я не выписываю их, ибо они могут затеряться в пути. Наши пути продолжают быть ненадежными. Дорога до сих пор еще не построена. Пишите о себе. Хотя будет трудно, но все же постараюсь отвечать короткими посланиями. Дорожу нашей с Вами кармической связью и часто думаю о будущей работе. Лет мне много, но проживу достаточно, чтобы заложить основания Институтам Изучения НОВЫХ НАУК и, прежде всего, Психической Энергии.</w:t>
      </w:r>
    </w:p>
    <w:p>
      <w:pPr>
        <w:pStyle w:val="Normal"/>
        <w:ind w:firstLine="550"/>
        <w:jc w:val="both"/>
        <w:rPr/>
      </w:pPr>
      <w:r>
        <w:rPr/>
        <w:t>12-го. Думала дописать страницу сегодня, но времени нет. Потому посылаю Вам все лучшие мысли и пожелания. Храните мужество и, главное, полное спокойствие. Вы будете охранены. Подавайте хотя бы краткие весточки о себе.</w:t>
      </w:r>
    </w:p>
    <w:p>
      <w:pPr>
        <w:pStyle w:val="Normal"/>
        <w:ind w:firstLine="540"/>
        <w:jc w:val="both"/>
        <w:rPr/>
      </w:pPr>
      <w:r>
        <w:rPr/>
        <w:t xml:space="preserve">Всего светлого и радостного, </w:t>
      </w:r>
    </w:p>
    <w:p>
      <w:pPr>
        <w:pStyle w:val="Normal"/>
        <w:ind w:left="550" w:firstLine="550"/>
        <w:jc w:val="right"/>
        <w:rPr/>
      </w:pPr>
      <w:r>
        <w:rPr>
          <w:i/>
        </w:rPr>
        <w:t>Е.Рерих</w:t>
      </w:r>
      <w:r>
        <w:rPr/>
        <w:t xml:space="preserve">. </w:t>
      </w:r>
    </w:p>
    <w:p>
      <w:pPr>
        <w:pStyle w:val="Normal"/>
        <w:ind w:firstLine="550"/>
        <w:jc w:val="both"/>
        <w:rPr/>
      </w:pPr>
      <w:r>
        <w:rPr/>
        <w:t xml:space="preserve">Извиняюсь очень за неаккуратное писание. </w:t>
      </w:r>
    </w:p>
    <w:p>
      <w:pPr>
        <w:pStyle w:val="Normal"/>
        <w:spacing w:before="240" w:after="120"/>
        <w:ind w:firstLine="550"/>
        <w:jc w:val="both"/>
        <w:rPr/>
      </w:pPr>
      <w:r>
        <w:rPr/>
        <w:t xml:space="preserve">7.XII.54 </w:t>
      </w:r>
    </w:p>
    <w:p>
      <w:pPr>
        <w:pStyle w:val="Normal"/>
        <w:ind w:firstLine="550"/>
        <w:jc w:val="both"/>
        <w:rPr/>
      </w:pPr>
      <w:r>
        <w:rPr/>
        <w:t>Дорогой и родной Александр Михайлович, получила Ваши четыре письма, ном[ера] 28, 29, 30 и 31. Спасибо большое за Вашу отзывчивость и готовность разыскать бедняжку Милу. Надеюсь, что Ваши старания увенчаются успехом. Постараюсь узнать о ней что-нибудь от Абрамовых в Харбине, они были с нею в переписке.</w:t>
      </w:r>
    </w:p>
    <w:p>
      <w:pPr>
        <w:pStyle w:val="Normal"/>
        <w:ind w:firstLine="550"/>
        <w:jc w:val="both"/>
        <w:rPr/>
      </w:pPr>
      <w:r>
        <w:rPr/>
        <w:t>Была рада получить некоторые сведения о Вашей жизни на чужбине и Вашей стойкости. Но, видимо, наиболее тяжкая полоса уже приходит к концу.</w:t>
      </w:r>
    </w:p>
    <w:p>
      <w:pPr>
        <w:pStyle w:val="Normal"/>
        <w:ind w:firstLine="550"/>
        <w:jc w:val="both"/>
        <w:rPr/>
      </w:pPr>
      <w:r>
        <w:rPr/>
        <w:t>Мне было грустно, когда Вы покинули Югославию, ибо там явилась бы новая возможность, которая ускорила бы Ваш отъезд на родину. В[еликий] Вл[адыка] предвидел тяжкую полосу на чужбине и задержку в правильном направлении. Но слишком сетовать не будем, ибо главное – смотреть в Будущее и, несмотря ни на что, стойко следовать указанным принципам нового строительства.</w:t>
      </w:r>
    </w:p>
    <w:p>
      <w:pPr>
        <w:pStyle w:val="Normal"/>
        <w:ind w:firstLine="550"/>
        <w:jc w:val="both"/>
        <w:rPr/>
      </w:pPr>
      <w:r>
        <w:rPr/>
        <w:t>Кроме того, основное правило – никогда не насиловать волю ученика. Нужно предоставить ему изжить Карму, потому я не отговаривала Вас. И перерыв в нашей переписке произошел по не зависящим от нас обстоятельствам. Я не получила Ваших писем за ном[ерами] 28 и 29 тогда, да и Вы не получили всех моих посылок. Так, Вами не был получен ценный номер журнала с репродукциями и фотографиями Н.К. и нашей наггарской обители. Немало трудностей было явлено с установкой правильной доставки почты, но сейчас полегчало, несмотря на порчу дорог от муссона и наводнений вокруг нас.</w:t>
      </w:r>
    </w:p>
    <w:p>
      <w:pPr>
        <w:pStyle w:val="Normal"/>
        <w:ind w:firstLine="550"/>
        <w:jc w:val="both"/>
        <w:rPr/>
      </w:pPr>
      <w:r>
        <w:rPr/>
        <w:t>Отвечаю на Ваши вопросы. Конечно, толковый словарь йогических терминов – полезный труд, но еще полезнее и нужнее – это иметь полный индекс, составленный для всех книг Учения. И желание Владыки, чтобы к этой работе было приступлено безотлагательно. Такой труд совершенно необходим и много поможет лучшему усвоению Учения. Встречающиеся малознакомые термины можно собрать на отдельных страницах и приложить в конце индекса. Их ведь не так много.</w:t>
      </w:r>
    </w:p>
    <w:p>
      <w:pPr>
        <w:pStyle w:val="Normal"/>
        <w:ind w:firstLine="550"/>
        <w:jc w:val="both"/>
        <w:rPr/>
      </w:pPr>
      <w:r>
        <w:rPr/>
        <w:t>Теперь самое главное – совершенно невозможно уявиться на сотрудничестве ни с какими сев[еро]- американскими пропагандными организациями. Много подобных учреждений во всех странах, яро работающих на дискредитирование нашей страны. Очень нас предупреждали и предупреждают друзья против них. Друзья, в том числе и индусы, испытали на себе эту подпольную работу. Трудно представить себе ту зависть, злобу и ненависть, которая изрыгается представителями человеконенавистничества против Нового Строительства. Но массы прозревают, и сама напряженность такой злобной пропаганды на фоне разврата и самодовольного хулиганства помогает отходу Востока от Запада. Очень не любят их на Востоке, и только вчерашние воспитанники Англии и жадные до долларов стараются еще цепляться за них, но кадры их быстро редеют. Психология Востока совершенно противоположна психологии Запада, и на этом не может быть никакого прочного сотрудничества.</w:t>
      </w:r>
    </w:p>
    <w:p>
      <w:pPr>
        <w:pStyle w:val="Normal"/>
        <w:ind w:firstLine="550"/>
        <w:jc w:val="both"/>
        <w:rPr/>
      </w:pPr>
      <w:r>
        <w:rPr/>
        <w:t>Судьба Запада решена, там нет Будущего. Не ищите его ни в одной европейской стране, но наблюдайте идущий развал. Но Восток возрождается. Невозможно продвигаться и строить путем старой захватной политики. Страх перед Новым навеян недругами, боящимися расцвета нашей мощной страны. Но ярая справится со всеми врагами, ибо стремится к Общему Благу. Ярые народы там растут в новом понимании и новых условиях, исправляют свои ошибки и строят Новую Страну. Ярая страна является страною Братскою, всем существом стремящейся к Новому Строительству, и показала это на яром примере оказания помощи Новому Китаю и др[угим] народам Востока. Яро нужно уявить справедливость и прозреть, насколько народ униженный и бедный усвоил, где его спасение, и явил несломимое противодействие старому, отжившему сознанию уходящего поколения. Ярый сдвиг сознания в массах произошел, и это основа Нового Мира. Конечно, там, где этот сдвиг проник глубже в толщу народную, там и переход от старого к Новому произойдет легче и скорей. Много еще тормозящих, но остановить поток Кармы Мира они не могут. Убеждение в правоте Строительства Нового, в эволюции Мира страстно, сильно вошло в сознание молодых поколений. Ведь, в сущности говоря, происходит Битва Света с Тьмою. Битва за Свет, за Общее Благо, за раскрытие истинного Знания и утверждение Красоты.</w:t>
      </w:r>
    </w:p>
    <w:p>
      <w:pPr>
        <w:pStyle w:val="Normal"/>
        <w:ind w:firstLine="550"/>
        <w:jc w:val="both"/>
        <w:rPr/>
      </w:pPr>
      <w:r>
        <w:rPr/>
        <w:t>И вот, родной Александр Михайлович, Совет В[еликого] Вл[ады]ки, неся в сердце осознание Нового Мира, писать, где только можно, о необходимости осознания психической энергии, яро указывая на эту панацею от многих зол, почти от всех.</w:t>
      </w:r>
    </w:p>
    <w:p>
      <w:pPr>
        <w:pStyle w:val="Normal"/>
        <w:ind w:firstLine="550"/>
        <w:jc w:val="both"/>
        <w:rPr/>
      </w:pPr>
      <w:r>
        <w:rPr/>
        <w:t>Соберите из всех книг Учения все сказанное об этой изумительной энергии, яро выраженной в человеке, устремленном вперед к Знанию, к Красоте. Потом можно будет издать отдельной книжечкой. Вероятно, и средства найдутся для этого.</w:t>
      </w:r>
    </w:p>
    <w:p>
      <w:pPr>
        <w:pStyle w:val="Normal"/>
        <w:ind w:firstLine="550"/>
        <w:jc w:val="both"/>
        <w:rPr/>
      </w:pPr>
      <w:r>
        <w:rPr/>
        <w:t>Охотно буду посылать Вам отдельные параграфы из "Надземного" относительно психической энергии, но главное уже дано в прочих книгах.</w:t>
      </w:r>
    </w:p>
    <w:p>
      <w:pPr>
        <w:pStyle w:val="Normal"/>
        <w:ind w:firstLine="550"/>
        <w:jc w:val="both"/>
        <w:rPr/>
      </w:pPr>
      <w:r>
        <w:rPr/>
        <w:t>Необходимо шире ознакомить людей с проявлениями психической энергии в эпоху необыкновенных открытий в области тончайших энергий. Ярое объяснение и частичное овладение ими заключается в страстном осознании этой тончайшей энергии в нас самих и приведет к безопасному сотрудничеству с самыми Высшими Силами, Возглавляющими и Управляющими этими энергиями, тончайшими и созидающими. Но яро научимся подготовлять наш организм к принятию чистого пространственного огня очищением нашего сердца от всякой скверны. Устремление к Общему Благу и большему Знанию – маяк для подходящих.</w:t>
      </w:r>
    </w:p>
    <w:p>
      <w:pPr>
        <w:pStyle w:val="Normal"/>
        <w:ind w:firstLine="550"/>
        <w:jc w:val="both"/>
        <w:rPr/>
      </w:pPr>
      <w:r>
        <w:rPr/>
        <w:t>Итак, думайте и пишите о психической энергии, это Новый Путь и приведет к лучшему результату. Постараюсь найти некоторую помощь Вам от друзей. Но скоро не ждите. Путь оборота письма иногда берет много времени.</w:t>
      </w:r>
    </w:p>
    <w:p>
      <w:pPr>
        <w:pStyle w:val="Normal"/>
        <w:ind w:firstLine="550"/>
        <w:jc w:val="both"/>
        <w:rPr/>
      </w:pPr>
      <w:r>
        <w:rPr/>
        <w:t>Много сведений по сокровенному знанию можно найти в разных манускриптах и книгах во всех крупных центрах Европы и Америки и можно черпать оттуда и творить зло, не зная ключа и значения многих символов. Тонка граница между Белой и Черной Магией, как сказано – "тоньше паутины" – и много раз эта истина повторена в книгах Блаватской и Учений, идущих из Твердыни Света. Много там искажений, но и заманчивых сведений. Люди падки до сенсационных сведений, и они думают найти их в этих страницах, опубликованных без разбора.</w:t>
      </w:r>
    </w:p>
    <w:p>
      <w:pPr>
        <w:pStyle w:val="Normal"/>
        <w:ind w:firstLine="550"/>
        <w:jc w:val="both"/>
        <w:rPr/>
      </w:pPr>
      <w:r>
        <w:rPr/>
        <w:t>Но нельзя пресекать многие проявления, даже сомнительные, ибо будят сознания и часто из столкновения Света и Тьмы рождаются искры Света. В Природе все живет, все развивается и смешивается, и когда подходит срок, все негодное сметается под натиском Луча Высшей Иерархии. Не сказано ли одним философом-писателем: "Des chocs des opinions jaille la verite..."</w:t>
      </w:r>
    </w:p>
    <w:p>
      <w:pPr>
        <w:pStyle w:val="Normal"/>
        <w:ind w:firstLine="550"/>
        <w:jc w:val="both"/>
        <w:rPr/>
      </w:pPr>
      <w:r>
        <w:rPr/>
        <w:t>О благовонных веществах в Библии ничего не знаю и пока не имею никаких указаний о приведенных Вами. Может быть, позднее получу объяснение, но сейчас еще не имею.</w:t>
      </w:r>
    </w:p>
    <w:p>
      <w:pPr>
        <w:pStyle w:val="Normal"/>
        <w:ind w:firstLine="550"/>
        <w:jc w:val="both"/>
        <w:rPr/>
      </w:pPr>
      <w:r>
        <w:rPr/>
        <w:t>К сожалению, не знаю адреса Ванды Диновской, никогда не слышала о ней. Но мы не имеем контакта с теософами в Индии, ни вообще: наши пути совершенно разошлись из-за их ошибочной точки отправления и отношения к Новой Эре. Ярая, лучшая страна предана анафеме и огульному осуждению. Где голос их? Не они ли провозгласили Братство Народов?..</w:t>
      </w:r>
    </w:p>
    <w:p>
      <w:pPr>
        <w:pStyle w:val="Normal"/>
        <w:ind w:firstLine="550"/>
        <w:jc w:val="both"/>
        <w:rPr/>
      </w:pPr>
      <w:r>
        <w:rPr/>
        <w:t>Страна, стремящаяся к Общему Благу, утверждающая Братство Народов, говорящая об общем разоружении, мире всего Мира, поносится на всех перекрестках и угрожаема уничтожением всего ее населения. Где голоса их? Где их протест?</w:t>
      </w:r>
    </w:p>
    <w:p>
      <w:pPr>
        <w:pStyle w:val="Normal"/>
        <w:ind w:firstLine="550"/>
        <w:jc w:val="both"/>
        <w:rPr/>
      </w:pPr>
      <w:r>
        <w:rPr/>
        <w:t>Не смешивайтесь ни с Бат[уриным], ни с Сальн[иковым]: они нам не попутчики, пусть идут своим путем. Искажений в его издании "Агни-Йоги" меньше, нежели в сознании разных людей, подходящих к Учению. Остановить распространение "Агни-Йоги" в его издании невозможно.</w:t>
      </w:r>
    </w:p>
    <w:p>
      <w:pPr>
        <w:pStyle w:val="Normal"/>
        <w:ind w:firstLine="550"/>
        <w:jc w:val="both"/>
        <w:rPr/>
      </w:pPr>
      <w:r>
        <w:rPr/>
        <w:t>Не люблю я тоже термин "эзотерика", звучит уже чем-то изжитым и ненужным. Вчерашний эзотеризм никого не привлекает, и новое знание требует совершенно иной подход и отношение к нему.</w:t>
      </w:r>
    </w:p>
    <w:p>
      <w:pPr>
        <w:pStyle w:val="Normal"/>
        <w:ind w:firstLine="550"/>
        <w:jc w:val="both"/>
        <w:rPr/>
      </w:pPr>
      <w:r>
        <w:rPr/>
        <w:t>Нежелательно смешивание и объединение разных групп, получается хаотическое представление о многих явлениях. Лучше предоставить им возможность развиваться самостоятельно, не пытаясь подготовить из них трудно перевариваемый винегрет.</w:t>
      </w:r>
    </w:p>
    <w:p>
      <w:pPr>
        <w:pStyle w:val="Normal"/>
        <w:ind w:firstLine="550"/>
        <w:jc w:val="both"/>
        <w:rPr/>
      </w:pPr>
      <w:r>
        <w:rPr/>
        <w:t>Не терплю зазываний и чрезмерных запрещений. И страстно люблю сердца, горящие в устремлении к истинному и сердечному знанию в бескорыстии и без желания получить какие-то прерогативы, и это почти отсутствует.</w:t>
      </w:r>
    </w:p>
    <w:p>
      <w:pPr>
        <w:pStyle w:val="Normal"/>
        <w:ind w:firstLine="550"/>
        <w:jc w:val="both"/>
        <w:rPr/>
      </w:pPr>
      <w:r>
        <w:rPr/>
        <w:t>Также относительно Сполдинга могу сказать, что этого неуравновешенного человека мы знали еще в нашу бытность в Америке, и</w:t>
      </w:r>
    </w:p>
    <w:p>
      <w:pPr>
        <w:pStyle w:val="Normal"/>
        <w:ind w:firstLine="550"/>
        <w:jc w:val="both"/>
        <w:rPr/>
      </w:pPr>
      <w:r>
        <w:rPr/>
        <w:t>Н.К. очень огорчался, видя жестокое искажение и поношение светлых понятий в получаемых им сведениях путем ярко выраженного медиумизма. Сполдинг был настоящий медиум, подверженный трансам. Видел он свои видения наяву, но они были снами, искаженными его менталом, не имеющим сознательного контакта с Манасом, или высшим менталом. Потому книги его – настоящая галиматья, порожденная его менталом и видениями на астральном среднем плане, где распознавание и истинное знание о высшем Тонком Мире вполне отсутствует. Нужно быть Архатом, чтобы иметь знание о Тонком Мире, но такое состояние и ступень духовного достижения чрезвычайно редкое явление, и без покровительства Высшего Надземного Руководителя жизнь такого человека полна опасности.</w:t>
      </w:r>
    </w:p>
    <w:p>
      <w:pPr>
        <w:pStyle w:val="Normal"/>
        <w:ind w:firstLine="550"/>
        <w:jc w:val="both"/>
        <w:rPr/>
      </w:pPr>
      <w:r>
        <w:rPr/>
        <w:t>Можно сказать, что Сполдинг смешивал видения из астрального плана с представлениями своего мало развитого ментального сознания, и получалась страшно вредная чепуха, не заслуживающая никакого внимания. Увлечение видениями и мозговым бредом Сполдинга в Европе лучше всего свидетельствует об интеллектуальном уровне современного среднего обывателя. Предоставьте людям самим разбираться, ибо разубеждать их в психических заблуждениях, преподносимых им разными медиумами и крайне неуравновешенными психиками, почти невозможно, пока их высшее ментальное сознание не начнет пробуждаться под влиянием утончения их нервной системы и воздействия лучей Иерархии Света. Утончение организма, утончение нервной системы и оздоровление гланд – самая насущная потребность человечества, если оно желает развиваться и достигать Бессмертия.</w:t>
      </w:r>
    </w:p>
    <w:p>
      <w:pPr>
        <w:pStyle w:val="Normal"/>
        <w:ind w:firstLine="550"/>
        <w:jc w:val="both"/>
        <w:rPr/>
      </w:pPr>
      <w:r>
        <w:rPr/>
        <w:t>Послала Вам 1-й том моих "Писем" в русском издании, больше уделить не могу, и второй том имеется у меня только в одном экземпляре. Первый том английского перевода издан превосходно и размерами и даже числом страниц отвечает русскому изданию. Но английское издание имеет и прекрасно составленный индекс к "Письмам", что очень облегчает ознакомление с ними. Переплет тоже очень красив – синий серебром, из нового пластического материала с некоторым блеском. Но англ[ийское] издание не имеет моего портрета.</w:t>
      </w:r>
    </w:p>
    <w:p>
      <w:pPr>
        <w:pStyle w:val="Normal"/>
        <w:ind w:firstLine="550"/>
        <w:jc w:val="both"/>
        <w:rPr/>
      </w:pPr>
      <w:r>
        <w:rPr/>
        <w:t>Также послала Вам 2-й том "Л.С.М." ("Озарение") в английском переводе. Можете сами судить о внешности. О добавлениях и изменениях сейчас не помню и не могу отвлекаться от моей работы для просмотра книг. Я ведь одна, никто не может помочь мне в главной работе, которая требует почти всего моего времени. Трудно мне уделять время и на письма, потому я сократила переписку, оставив только несколько самых близких сотрудников, иначе работа моя пострадает, и это будет несоизмеримостью, ибо как Сказано: "Никто не может заменить тебя".</w:t>
      </w:r>
    </w:p>
    <w:p>
      <w:pPr>
        <w:pStyle w:val="Normal"/>
        <w:ind w:firstLine="550"/>
        <w:jc w:val="both"/>
        <w:rPr/>
      </w:pPr>
      <w:r>
        <w:rPr/>
        <w:t>Итак, родной Ал[ександр] Мих[айлович], работайте над распространением знания о психической энергии и сами старайтесь как можно глубже осознать ее в себе. Это самое насущное осознание. Буду рада получить Ваш ответ на переданные Вам Советы. Очень, очень хотелось бы облегчить Ваш путь, но и это придет. Выходите на новую колею, возглашайте психическую энергию и устремляйтесь всем существом в будущее, к Новому. "Оставьте мертвым хоронить мертвых" – не знаю более мудрого отношения ко всему изжитому. Будущее нашей страны светло!! Итак, "вперед, без оглядки вперед".</w:t>
      </w:r>
    </w:p>
    <w:p>
      <w:pPr>
        <w:pStyle w:val="Normal"/>
        <w:tabs>
          <w:tab w:val="clear" w:pos="708"/>
          <w:tab w:val="left" w:pos="360" w:leader="none"/>
        </w:tabs>
        <w:ind w:firstLine="550"/>
        <w:jc w:val="both"/>
        <w:rPr/>
      </w:pPr>
      <w:r>
        <w:rPr/>
        <w:t xml:space="preserve">Всего самого лучшего. Сердцем с Вами, </w:t>
      </w:r>
    </w:p>
    <w:p>
      <w:pPr>
        <w:pStyle w:val="Normal"/>
        <w:ind w:left="550" w:firstLine="550"/>
        <w:jc w:val="right"/>
        <w:rPr>
          <w:i/>
          <w:i/>
        </w:rPr>
      </w:pPr>
      <w:r>
        <w:rPr>
          <w:i/>
        </w:rPr>
        <w:t xml:space="preserve">Е.Р. </w:t>
      </w:r>
    </w:p>
    <w:p>
      <w:pPr>
        <w:pStyle w:val="Normal"/>
        <w:shd w:fill="FFFFFF" w:val="clear"/>
        <w:jc w:val="center"/>
        <w:rPr>
          <w:color w:val="000000"/>
          <w:spacing w:val="-4"/>
        </w:rPr>
      </w:pPr>
      <w:bookmarkStart w:id="7" w:name="Рерих"/>
      <w:bookmarkEnd w:id="7"/>
      <w:r>
        <w:rPr>
          <w:color w:val="000000"/>
          <w:spacing w:val="-4"/>
        </w:rPr>
        <w:t>Е.И.РЕРИХ</w:t>
      </w:r>
    </w:p>
    <w:p>
      <w:pPr>
        <w:pStyle w:val="Normal"/>
        <w:shd w:fill="FFFFFF" w:val="clear"/>
        <w:jc w:val="center"/>
        <w:rPr>
          <w:color w:val="000000"/>
          <w:spacing w:val="-4"/>
        </w:rPr>
      </w:pPr>
      <w:r>
        <w:rPr>
          <w:color w:val="000000"/>
          <w:spacing w:val="-4"/>
        </w:rPr>
        <w:t>СТАТЬИ И ЗАМЕТКИ</w:t>
      </w:r>
    </w:p>
    <w:p>
      <w:pPr>
        <w:pStyle w:val="Normal"/>
        <w:shd w:fill="FFFFFF" w:val="clear"/>
        <w:jc w:val="right"/>
        <w:rPr>
          <w:i/>
          <w:i/>
          <w:color w:val="000000"/>
          <w:spacing w:val="-4"/>
        </w:rPr>
      </w:pPr>
      <w:bookmarkStart w:id="8" w:name="Рерих"/>
      <w:bookmarkStart w:id="9" w:name="Свободная"/>
      <w:bookmarkEnd w:id="8"/>
      <w:r>
        <w:rPr>
          <w:i/>
          <w:color w:val="000000"/>
          <w:spacing w:val="-4"/>
        </w:rPr>
        <w:t>Свободная трибуна</w:t>
      </w:r>
      <w:bookmarkEnd w:id="9"/>
    </w:p>
    <w:p>
      <w:pPr>
        <w:pStyle w:val="Normal"/>
        <w:shd w:fill="FFFFFF" w:val="clear"/>
        <w:jc w:val="right"/>
        <w:rPr>
          <w:i/>
          <w:i/>
          <w:color w:val="000000"/>
          <w:spacing w:val="-4"/>
        </w:rPr>
      </w:pPr>
      <w:r>
        <w:rPr>
          <w:i/>
          <w:color w:val="000000"/>
          <w:spacing w:val="-4"/>
        </w:rPr>
      </w:r>
    </w:p>
    <w:p>
      <w:pPr>
        <w:pStyle w:val="Normal"/>
        <w:shd w:fill="FFFFFF" w:val="clear"/>
        <w:jc w:val="center"/>
        <w:rPr>
          <w:color w:val="000000"/>
          <w:spacing w:val="-4"/>
        </w:rPr>
      </w:pPr>
      <w:bookmarkStart w:id="10" w:name="из"/>
      <w:bookmarkEnd w:id="10"/>
      <w:r>
        <w:rPr>
          <w:color w:val="000000"/>
          <w:spacing w:val="-4"/>
        </w:rPr>
        <w:t>ПИСЬМО ИЗ ГИМАЛАЕВ</w:t>
      </w:r>
    </w:p>
    <w:p>
      <w:pPr>
        <w:pStyle w:val="Normal"/>
        <w:ind w:right="176" w:firstLine="550"/>
        <w:jc w:val="both"/>
        <w:rPr>
          <w:color w:val="000000"/>
          <w:spacing w:val="-4"/>
        </w:rPr>
      </w:pPr>
      <w:r>
        <w:rPr>
          <w:color w:val="000000"/>
          <w:spacing w:val="-4"/>
        </w:rPr>
      </w:r>
      <w:bookmarkStart w:id="11" w:name="из"/>
      <w:bookmarkStart w:id="12" w:name="из"/>
      <w:bookmarkEnd w:id="12"/>
    </w:p>
    <w:p>
      <w:pPr>
        <w:pStyle w:val="Normal"/>
        <w:tabs>
          <w:tab w:val="clear" w:pos="708"/>
          <w:tab w:val="left" w:pos="10800" w:leader="none"/>
        </w:tabs>
        <w:ind w:firstLine="540"/>
        <w:jc w:val="both"/>
        <w:rPr/>
      </w:pPr>
      <w:r>
        <w:rPr/>
        <w:t>Во второй книге "Оккультизма и Йоги" особенного внимания заслуживает статья д-ра А.М.Асеева о "Фармакодинамике Оккультизма"; она существенна и полезна, но, по моему мнению, автор слишком преувеличивает достижения хатха-йоги, говоря, что "адепты ее подобно раджа-йогам пробуждают кундалини, приобретают сиддхи, достигают блаженства (вhoga) и освобождения от оков физической материи..."</w:t>
      </w:r>
    </w:p>
    <w:p>
      <w:pPr>
        <w:pStyle w:val="Normal"/>
        <w:tabs>
          <w:tab w:val="clear" w:pos="708"/>
          <w:tab w:val="left" w:pos="10800" w:leader="none"/>
        </w:tabs>
        <w:ind w:firstLine="540"/>
        <w:jc w:val="both"/>
        <w:rPr/>
      </w:pPr>
      <w:r>
        <w:rPr/>
        <w:t>Это не совсем так. Степень блаженства, достигаемого адептами хатха-йоги, очень относительна, и освобождения от оков физической материи в том смысле, как это понимается Учителями Оккультизма, они не достигают. В Учении сказано: "Мы не знаем никого, достигшего путем хатха-йоги". Даже то развитие низших сиддхи, которого они достигают путем упорных и ужасных механических упражнений (западная литература не знает и половины этих ужасов), не прочно, в следующих воплощениях все эти сиддхи могут быть утеряны. Ценны и прочны лишь те достижения, которые приходят естественно, ибо тогда они являются проявлением внутреннего духовного развития и никогда не могут быть утрачены; при таком духовном развитии можно достичь всеисчерпывающих явлений. Упражнения в хатха-йоге, именно только самая легкая пранаяма, производимая с большой осторожностью, могут укрепить здоровье, в обратном случае они приведут к медиумизму, одержанию, так наз[ываемому] сумасшествию.</w:t>
      </w:r>
    </w:p>
    <w:p>
      <w:pPr>
        <w:pStyle w:val="Normal"/>
        <w:tabs>
          <w:tab w:val="clear" w:pos="708"/>
          <w:tab w:val="left" w:pos="10800" w:leader="none"/>
        </w:tabs>
        <w:ind w:firstLine="540"/>
        <w:jc w:val="both"/>
        <w:rPr/>
      </w:pPr>
      <w:r>
        <w:rPr/>
        <w:t>Совершенно справедливо индусы высокого духовного развития с большим недоверием взирают на хатха-йогу и считают, что в лучшем случае она годится лишь "для тучных и больных". И Свами Вивекананда был очень против погони за так наз[ываемыми] сиддхи и чудесами и приводил в пример, как ему приходилось видеть страшных демонических личностей, совершавших самые большие чудеса, вплоть до исцеления неизлечимо больных одним взглядом. Поэтому главный пробный камень для всех духовных Учителей лежит не в чудесах, но в их магните сердца, в оккультной способности духовно трансмутировать окружающую их среду и перерождать сознание, самую сущность учеников. Но для этого требуется не низшая сиддхи хатха-йога, но огненный синтетический луч, присущий открытым центрам. Никакая пранаяма не даст ученику необходимого очищения и высоких следствий, если сознание не будет соответствовать высокому идеалу. Высшие формы йоги не нуждаются в пранаяме. Каждый кули в Индии знает о пранаяме; каждый средний индус ежедневно проделывает ее, но как далеки они от духовных достижений. Потому нельзя полагаться на одну пранаяму.</w:t>
      </w:r>
    </w:p>
    <w:p>
      <w:pPr>
        <w:pStyle w:val="Normal"/>
        <w:tabs>
          <w:tab w:val="clear" w:pos="708"/>
          <w:tab w:val="left" w:pos="10800" w:leader="none"/>
        </w:tabs>
        <w:ind w:firstLine="550"/>
        <w:jc w:val="both"/>
        <w:rPr/>
      </w:pPr>
      <w:r>
        <w:rPr/>
        <w:t>Высшее достижение йога есть открытие Глаза Дангма, и это не есть то, что принято называть ясновидением, но именно пробуждение чувствознания, которое никакими пранаямами не достигается, но есть следствие тысячелетних накоплений, непрестанных духовных устремлений и самоотверженных жизней; следствие, отложенное в виде тончайших энергий в "чаше". Именно к пробуждению уже накопленных энергий и к отложению новых должен стремиться каждый не книжный оккультист.</w:t>
      </w:r>
    </w:p>
    <w:p>
      <w:pPr>
        <w:pStyle w:val="Normal"/>
        <w:tabs>
          <w:tab w:val="clear" w:pos="708"/>
          <w:tab w:val="left" w:pos="10800" w:leader="none"/>
        </w:tabs>
        <w:ind w:firstLine="550"/>
        <w:jc w:val="both"/>
        <w:rPr/>
      </w:pPr>
      <w:r>
        <w:rPr/>
        <w:t>Также не вполне правильно утверждение д-ра Асеева, что "тайноведение никогда не обладало бы точным знанием астрального плана, которое стало ему доступным благодаря самоотверженным трудам хатха-йогов" (стр. 64). Разве почвовед знает меньше о земле, нежели простой землепашец?</w:t>
      </w:r>
    </w:p>
    <w:p>
      <w:pPr>
        <w:pStyle w:val="Normal"/>
        <w:tabs>
          <w:tab w:val="clear" w:pos="708"/>
          <w:tab w:val="left" w:pos="10800" w:leader="none"/>
        </w:tabs>
        <w:ind w:firstLine="550"/>
        <w:jc w:val="both"/>
        <w:rPr/>
      </w:pPr>
      <w:r>
        <w:rPr/>
        <w:t>Затем, по моему мнению, разница между хатха-йогой и раджа-йогой именно качественная, а не количественная, как утверждает д-р Асеев. Хатха-йога далее низших психических явлений никогда подняться не может. И никогда еще не было случая, чтобы хатха-йог стал раджа-йогом. Пути их совершенно различны.</w:t>
      </w:r>
    </w:p>
    <w:p>
      <w:pPr>
        <w:pStyle w:val="Normal"/>
        <w:tabs>
          <w:tab w:val="clear" w:pos="708"/>
          <w:tab w:val="left" w:pos="10800" w:leader="none"/>
        </w:tabs>
        <w:ind w:firstLine="550"/>
        <w:jc w:val="both"/>
        <w:rPr/>
      </w:pPr>
      <w:r>
        <w:rPr/>
        <w:t>Далее, хатха-йога диаметрально противоположна Агни-Йоге. В Учении сказано: "Именно Агни-Йога не имеет ничего общего с хатха-йогой – это нужно очень понять". Агни-Йога имеет дело лишь с самой высокой огненной трансмутацией всех центров, которая не может быть достигнута никакими механическими упражнениями и нуждается в непосредственном воздействии Великого Учителя. Высокие степени ее доступны лишь духу, имеющему мгновенные духовные отложения в центре "чаши". Тогда как для хатха-йога последнее условие не является непременным. Кроме того, Агни-Йога отличается еще тем, что подвиг ее должен явиться в жизни, тогда как прочие йоги (кроме карма-йоги) слишком отрывали человека от жизни и тем не могут уже входить в эволюцию.</w:t>
      </w:r>
    </w:p>
    <w:p>
      <w:pPr>
        <w:pStyle w:val="Normal"/>
        <w:tabs>
          <w:tab w:val="clear" w:pos="708"/>
          <w:tab w:val="left" w:pos="10800" w:leader="none"/>
        </w:tabs>
        <w:ind w:firstLine="550"/>
        <w:jc w:val="both"/>
        <w:rPr/>
      </w:pPr>
      <w:r>
        <w:rPr/>
        <w:t>Также нельзя каждого вступившего на стезю одной из йог сразу называть йогом. Йога, или связь, достигается упорным, непрестанным духовным трудом, и путь ее ускорен, как сказано уже, лишь кармическими накоплениями. Поэтому, когда д-р Асеев пишет, что раджа-йог становится порой изувером, и жнана-йог увлекается умственными спекуляциями, и бхакти-йог упивается смертными муками еретиков... – правильнее было бы сказать, что имеющий в себе задатки стать в следующих своих жизнях раджа, или жнана, или бхакти-йогом может проявляться сначала как изувер, умственный спекулянт, ханжа... Раз достигнута высокая ступень истинного йога раджа, жнана или бхакти, не может быть таких страшных уклонений. Царь духа не может стать "изувером", и жнана – Мудрец, обладающий Глазом Дангма, не может вдаваться в невежественные умствования, так же как бхакти – Владыка Космического Магнита, всевмещающего сердца, не может упиваться "смертными муками". В Учении, когда говорится, что в несносном атлете можно усмотреть будущего хатха-йога, или в ханже – будущего бхакти и в изувере – раджа-йога и т.д., именно имеются в виду характерные задатки, которые, будучи трансмутированы огнем духовности, могут дать определенные формы йоги. Но нельзя это брать в обратном построении.</w:t>
      </w:r>
    </w:p>
    <w:p>
      <w:pPr>
        <w:pStyle w:val="Normal"/>
        <w:tabs>
          <w:tab w:val="clear" w:pos="708"/>
          <w:tab w:val="left" w:pos="10800" w:leader="none"/>
        </w:tabs>
        <w:ind w:firstLine="550"/>
        <w:jc w:val="both"/>
        <w:rPr/>
      </w:pPr>
      <w:r>
        <w:rPr/>
        <w:t>Хатха-йога опасна еще и тем, что она, своеобразно укрепляя астральное тело, задерживает его на долгое время в астральных нижних слоях и тем самым задерживает эволюцию духа. При храмах Индии держали и еще держат иногда хатха-йогов, строго следя за чистотою их жизни и пользуясь ими для некоторых низших нужд, но никогда ни один хатха-йог не мог быть истинно Посвященным. И раз такой хатха-йог покидал храм, больше вернуться в него он не мог, ибо имея легкий доступ в низшие слои Тонкого Мира, он, лишенный высшего контроля, предоставленный себе, становился жертвой и обиталищем и даже орудием самых темных сил. Вот почему и Иерофанты Египта никогда не брали в ученики и даже избегали слуг с медиумической организацией и наклонностью к лимфатичности. Ни один медиум, ни один лимфатик не может стать истинным Агни-йогом.</w:t>
      </w:r>
    </w:p>
    <w:p>
      <w:pPr>
        <w:pStyle w:val="Normal"/>
        <w:tabs>
          <w:tab w:val="clear" w:pos="708"/>
          <w:tab w:val="left" w:pos="10800" w:leader="none"/>
        </w:tabs>
        <w:ind w:firstLine="550"/>
        <w:jc w:val="both"/>
        <w:rPr/>
      </w:pPr>
      <w:r>
        <w:rPr/>
        <w:t xml:space="preserve">Владыки Знания очень опечалены развитием низших степеней психизма в ущерб истинной духовности. Без понимания и приложения в жизни Живой Этики и духовного понимания, лишенные равновесия, эти явления часто приводят к печальным результатам. Чтобы действительно стать оккультным учеником, следует, прежде всего, работать над нравственной духовной стороной жизни путем применения Учения в жизни, что даст неминуемо расширение сознания и необходимое равновесие. Учение, прежде всего, прекрасно и истинно, когда оно жизненно, но никакие фокусы и измышления псевдооккультизма и магии не приблизят ни на шаг к истинному Ученичеству. Чтобы наполнить свой сосуд из Высшего Источника, нужно установить соответственные вибрации. Живая Этика в жизни есть простейший путь к приближению. Велика миссия зажигать сознание людей подвигом, который преобразит их сущность. Может быть, никогда так не нужно было понятие подвига в жизни, как сейчас! Итак, будем помнить, что связь с Учителем устанавливается в сердце через очищенное мышление и долгим упорным трудом над собою. </w:t>
      </w:r>
    </w:p>
    <w:p>
      <w:pPr>
        <w:pStyle w:val="Normal"/>
        <w:tabs>
          <w:tab w:val="clear" w:pos="708"/>
          <w:tab w:val="left" w:pos="10800" w:leader="none"/>
        </w:tabs>
        <w:ind w:firstLine="550"/>
        <w:jc w:val="right"/>
        <w:rPr>
          <w:i/>
          <w:i/>
        </w:rPr>
      </w:pPr>
      <w:r>
        <w:rPr>
          <w:i/>
        </w:rPr>
        <w:t>Елена Рерих</w:t>
      </w:r>
    </w:p>
    <w:p>
      <w:pPr>
        <w:pStyle w:val="Normal"/>
        <w:tabs>
          <w:tab w:val="clear" w:pos="708"/>
          <w:tab w:val="left" w:pos="10800" w:leader="none"/>
        </w:tabs>
        <w:ind w:firstLine="550"/>
        <w:jc w:val="right"/>
        <w:rPr/>
      </w:pPr>
      <w:r>
        <w:rPr/>
        <w:t xml:space="preserve"> </w:t>
      </w:r>
      <w:r>
        <w:rPr/>
        <w:t xml:space="preserve">6.V.34 </w:t>
      </w:r>
    </w:p>
    <w:p>
      <w:pPr>
        <w:pStyle w:val="Normal"/>
        <w:tabs>
          <w:tab w:val="clear" w:pos="708"/>
          <w:tab w:val="left" w:pos="10800" w:leader="none"/>
        </w:tabs>
        <w:ind w:firstLine="550"/>
        <w:jc w:val="right"/>
        <w:rPr/>
      </w:pPr>
      <w:r>
        <w:rPr/>
        <w:t xml:space="preserve">Гималаи </w:t>
      </w:r>
    </w:p>
    <w:p>
      <w:pPr>
        <w:pStyle w:val="Normal"/>
        <w:tabs>
          <w:tab w:val="clear" w:pos="708"/>
          <w:tab w:val="left" w:pos="10800" w:leader="none"/>
        </w:tabs>
        <w:jc w:val="center"/>
        <w:rPr>
          <w:sz w:val="22"/>
          <w:szCs w:val="22"/>
        </w:rPr>
      </w:pPr>
      <w:bookmarkStart w:id="13" w:name="Вступление"/>
      <w:r>
        <w:rPr>
          <w:sz w:val="22"/>
          <w:szCs w:val="22"/>
        </w:rPr>
        <w:t>А.М.Асеев</w:t>
      </w:r>
    </w:p>
    <w:p>
      <w:pPr>
        <w:pStyle w:val="Normal"/>
        <w:tabs>
          <w:tab w:val="clear" w:pos="708"/>
          <w:tab w:val="left" w:pos="10800" w:leader="none"/>
        </w:tabs>
        <w:ind w:firstLine="550"/>
        <w:jc w:val="center"/>
        <w:rPr>
          <w:sz w:val="22"/>
          <w:szCs w:val="22"/>
        </w:rPr>
      </w:pPr>
      <w:bookmarkStart w:id="14" w:name="Вступление"/>
      <w:r>
        <w:rPr>
          <w:sz w:val="22"/>
          <w:szCs w:val="22"/>
        </w:rPr>
        <w:t>Вступление к статье «Фармакодинамика Оккультизма</w:t>
      </w:r>
      <w:bookmarkEnd w:id="14"/>
      <w:r>
        <w:rPr>
          <w:sz w:val="22"/>
          <w:szCs w:val="22"/>
        </w:rPr>
        <w:t>»</w:t>
      </w:r>
    </w:p>
    <w:p>
      <w:pPr>
        <w:pStyle w:val="Normal"/>
        <w:tabs>
          <w:tab w:val="clear" w:pos="708"/>
          <w:tab w:val="left" w:pos="10800" w:leader="none"/>
        </w:tabs>
        <w:ind w:firstLine="550"/>
        <w:jc w:val="both"/>
        <w:rPr>
          <w:sz w:val="22"/>
          <w:szCs w:val="22"/>
        </w:rPr>
      </w:pPr>
      <w:r>
        <w:rPr>
          <w:sz w:val="22"/>
          <w:szCs w:val="22"/>
        </w:rPr>
      </w:r>
    </w:p>
    <w:p>
      <w:pPr>
        <w:pStyle w:val="Normal"/>
        <w:tabs>
          <w:tab w:val="clear" w:pos="708"/>
          <w:tab w:val="left" w:pos="10800" w:leader="none"/>
        </w:tabs>
        <w:ind w:firstLine="550"/>
        <w:jc w:val="both"/>
        <w:rPr>
          <w:sz w:val="22"/>
          <w:szCs w:val="22"/>
        </w:rPr>
      </w:pPr>
      <w:r>
        <w:rPr>
          <w:sz w:val="22"/>
          <w:szCs w:val="22"/>
        </w:rPr>
        <w:t>Кто из ищущих не желает всем сердцем достигнуть сверхчувственного восприятия, кто убоится войти в таинственные и светозарные чертоги Невидимого мира, вступить в контакт со светлыми его обитателями, вдыхать огненный и сладкий воздух Инобытия, своими руками осязать тонкие планы жизни, своими глазами созерцать славу и величие Творца?</w:t>
      </w:r>
    </w:p>
    <w:p>
      <w:pPr>
        <w:pStyle w:val="Normal"/>
        <w:tabs>
          <w:tab w:val="clear" w:pos="708"/>
          <w:tab w:val="left" w:pos="10800" w:leader="none"/>
        </w:tabs>
        <w:ind w:firstLine="550"/>
        <w:jc w:val="both"/>
        <w:rPr>
          <w:sz w:val="22"/>
          <w:szCs w:val="22"/>
        </w:rPr>
      </w:pPr>
      <w:r>
        <w:rPr>
          <w:sz w:val="22"/>
          <w:szCs w:val="22"/>
        </w:rPr>
        <w:t>Таких людей нет среди ищущих, в груди которых бьется твердое сердце оккультиста, ибо не духовные кастраты носят это светлое имя, не трусам открыты звездные пути Сокровенного Знания. Только несломимое мужество оккультиста, самоотверженная энергия, преодолевающая все препятствия, готовность неустанно идти к намеченной цели, идти хотя бы тысячу инкарнаций, откроют перед ищущим Сокровенные Врата. Правда, некоторые люди одарены уже от рождения сверхчувственными силами и способностями и, казалось бы, без всяких усилий вступают в Невидимый мир, но они вступают в него по праву, завоеванному в прежних жизнях. Таких людей немного. Все остальные должны упорно идти к намеченной цели, ибо только в конце Пути благословляет Господь ищущих этими царственными дарами Духа Святого.</w:t>
      </w:r>
    </w:p>
    <w:p>
      <w:pPr>
        <w:pStyle w:val="Normal"/>
        <w:tabs>
          <w:tab w:val="clear" w:pos="708"/>
          <w:tab w:val="left" w:pos="10800" w:leader="none"/>
        </w:tabs>
        <w:ind w:firstLine="550"/>
        <w:jc w:val="both"/>
        <w:rPr/>
      </w:pPr>
      <w:r>
        <w:rPr>
          <w:sz w:val="22"/>
          <w:szCs w:val="22"/>
        </w:rPr>
        <w:t>Сверхчувственные силы и способности, открывающие перед ищущим высшие планы жизни, известны в оккультной литературе под названием siddhi (сиддхи – санскрит) или iddhi (иддхи – пали). В дальнейшем мы будем пользоваться первым из этих терминов.</w:t>
      </w:r>
    </w:p>
    <w:p>
      <w:pPr>
        <w:pStyle w:val="Normal"/>
        <w:tabs>
          <w:tab w:val="clear" w:pos="708"/>
          <w:tab w:val="left" w:pos="10800" w:leader="none"/>
        </w:tabs>
        <w:ind w:firstLine="550"/>
        <w:jc w:val="both"/>
        <w:rPr/>
      </w:pPr>
      <w:r>
        <w:rPr>
          <w:sz w:val="22"/>
          <w:szCs w:val="22"/>
        </w:rPr>
        <w:t>Сиддхи можно разделить из две группы: низшую – астральные и грубые ментальные энергии и высшую – тонкие ментальные и духовные силы. Конечно, разделение это очень условно и является только грубой схемой; резкой границы между этими двумя категориями сиддх провести нельзя. Субстратом первой группы является эфирный двойник, астросом и отчасти ментальное тело (низший манас, кама мanas), тогда как источник второй берет свое начало преимущественно в Божественной триаде человека (высший Манас, Буддхи, Атма).</w:t>
      </w:r>
    </w:p>
    <w:p>
      <w:pPr>
        <w:pStyle w:val="Normal"/>
        <w:tabs>
          <w:tab w:val="clear" w:pos="708"/>
          <w:tab w:val="left" w:pos="10800" w:leader="none"/>
        </w:tabs>
        <w:ind w:firstLine="550"/>
        <w:jc w:val="both"/>
        <w:rPr/>
      </w:pPr>
      <w:r>
        <w:rPr>
          <w:sz w:val="22"/>
          <w:szCs w:val="22"/>
        </w:rPr>
        <w:t>Химические средства, изучению которых посвящено настоящее исследование, никогда и ни при каких обстоятельствах не могут служить главным орудием в психоспиритуальном развитии ученика. Per se (лат., как таковые. – Прим. ред.), при известных условиях, они в состоянии пробудить только низшие сиддхи. Но даже и на грубые сверхфизические энергии действие их ненадежно, зачаточно, несовершенно. Единственным верным орудием, высочайшим на пути Посвящения, является сосредоточение; овладения им не могут дать химические средства; оно достигается только в результате систематической и напряженной работы на страдной стезе практического оккультизма. Но в качестве вспомогательного орудия некоторые химические средства могут оказать неоценимые услуги в психоспиритуальной тренировке ученика; поэтому утилизация их разрешается и рекомендуется многими белыми оккультными школами. Конечно, из нашего огромного фармакологического арсенала эти школы употребляют очень небольшое число медикаментов; многие химические средства, широко назначаемые современной медициной, могут причинить продвинутому оккультисту страшный вред, т.к. они повреждают высшие нервные центры и находящуюся с ними в связи систему чакрамов; на этих "врагах йоги" мы подробно остановимся в главе о наркотиках и возбуждающих средствах.</w:t>
      </w:r>
    </w:p>
    <w:p>
      <w:pPr>
        <w:pStyle w:val="Normal"/>
        <w:tabs>
          <w:tab w:val="clear" w:pos="708"/>
          <w:tab w:val="left" w:pos="10800" w:leader="none"/>
        </w:tabs>
        <w:ind w:firstLine="550"/>
        <w:jc w:val="both"/>
        <w:rPr>
          <w:sz w:val="22"/>
          <w:szCs w:val="22"/>
        </w:rPr>
      </w:pPr>
      <w:r>
        <w:rPr>
          <w:sz w:val="22"/>
          <w:szCs w:val="22"/>
        </w:rPr>
        <w:t>Ученые начали изучать сиддхи уже во времена седой древности, много тысячелетий тому назад. Результаты этой оккультной работы передавались от поколения к поколению как ценнейшее духовное наследие, и таким образом на протяжении веков сложилась стройная система овладения сиддхами; в наиболее чистом виде наука эта дошла до нас под именем хатха и раджа-йоги.</w:t>
      </w:r>
    </w:p>
    <w:p>
      <w:pPr>
        <w:pStyle w:val="Normal"/>
        <w:tabs>
          <w:tab w:val="clear" w:pos="708"/>
          <w:tab w:val="left" w:pos="10800" w:leader="none"/>
        </w:tabs>
        <w:ind w:firstLine="550"/>
        <w:jc w:val="both"/>
        <w:rPr>
          <w:sz w:val="22"/>
          <w:szCs w:val="22"/>
        </w:rPr>
      </w:pPr>
      <w:r>
        <w:rPr>
          <w:sz w:val="22"/>
          <w:szCs w:val="22"/>
        </w:rPr>
        <w:t>Корифеи европейской оккультной мысли относятся с большим предубеждением к первой из этих дисциплин. Многие из них считают, что хатха-йоги работают исключительно над овладением соматическими процессами и не идут дальше господства над грубейшими астральными энергиями. Потому хатха-йога является в их глазах наукой, совершенно недостойной серьезного исследования.</w:t>
      </w:r>
    </w:p>
    <w:p>
      <w:pPr>
        <w:pStyle w:val="Normal"/>
        <w:tabs>
          <w:tab w:val="clear" w:pos="708"/>
          <w:tab w:val="left" w:pos="10800" w:leader="none"/>
        </w:tabs>
        <w:ind w:firstLine="550"/>
        <w:jc w:val="both"/>
        <w:rPr>
          <w:sz w:val="22"/>
          <w:szCs w:val="22"/>
        </w:rPr>
      </w:pPr>
      <w:r>
        <w:rPr>
          <w:sz w:val="22"/>
          <w:szCs w:val="22"/>
        </w:rPr>
        <w:t>Это заблуждение. Хатха-йога является таким же прямым и надежным путем в сверхчувственный мир, как и Царственная Йога; адепты ее, подобно раджа-йогам, пробуждают кундалини, приобретают сиддхи, достигают блаженства (bhoga) и освобождения от оков физической материи (kaivalya).</w:t>
      </w:r>
    </w:p>
    <w:p>
      <w:pPr>
        <w:pStyle w:val="Normal"/>
        <w:tabs>
          <w:tab w:val="clear" w:pos="708"/>
          <w:tab w:val="left" w:pos="10800" w:leader="none"/>
        </w:tabs>
        <w:ind w:firstLine="550"/>
        <w:jc w:val="both"/>
        <w:rPr>
          <w:sz w:val="22"/>
          <w:szCs w:val="22"/>
        </w:rPr>
      </w:pPr>
      <w:r>
        <w:rPr>
          <w:sz w:val="22"/>
          <w:szCs w:val="22"/>
        </w:rPr>
        <w:t>И хатха и раджа-йоги идут одним и тем же путем Посвящения, ибо первые ступени Пути тождественны для обеих йог. Но хатха-йога специализируется преимущественно на психофизиологических явлениях, тогда как Царственная Йога не отвлекает своего знания в эту сторону, адепты ее не замедляют здесь своих шагов и неутомимо идут все дальше и дальше вперед по бесконечной и безначальной дороге совершенствования, достигая в конце концов полного освобождения от оков феноменальной жизни.</w:t>
      </w:r>
    </w:p>
    <w:p>
      <w:pPr>
        <w:pStyle w:val="Normal"/>
        <w:tabs>
          <w:tab w:val="clear" w:pos="708"/>
          <w:tab w:val="left" w:pos="10800" w:leader="none"/>
        </w:tabs>
        <w:ind w:firstLine="550"/>
        <w:jc w:val="both"/>
        <w:rPr/>
      </w:pPr>
      <w:r>
        <w:rPr>
          <w:sz w:val="22"/>
          <w:szCs w:val="22"/>
        </w:rPr>
        <w:t>Метод упражнения для обеих йог – один и тот же. Это концентрация. Разница заключается лишь в том, что центр тяжести в каждой из них переносится в различные сферы внутреннего мира. Хатха-йога является по преимуществу психофизиологической дисциплиной и оперирует главным образом с астралом; овладение последним дает адептам ее такое огромное могущество на физическом плане, что оно кажется профанам невозможным, чудесным. Главным сектором работы хатха-йогов и являются эти два плана, выше они поднимаются редко. Поскольку хатха-йога "специализируется" на двух низших планах Вселенной, ее можно было бы назвать материалистическим полюсом Великой Науки, а последователей ее – позитивными учеными в общей йогической семье.</w:t>
      </w:r>
    </w:p>
    <w:p>
      <w:pPr>
        <w:pStyle w:val="Normal"/>
        <w:tabs>
          <w:tab w:val="clear" w:pos="708"/>
          <w:tab w:val="left" w:pos="10800" w:leader="none"/>
        </w:tabs>
        <w:ind w:firstLine="550"/>
        <w:jc w:val="both"/>
        <w:rPr>
          <w:sz w:val="22"/>
          <w:szCs w:val="22"/>
        </w:rPr>
      </w:pPr>
      <w:r>
        <w:rPr>
          <w:sz w:val="22"/>
          <w:szCs w:val="22"/>
        </w:rPr>
        <w:t>В отличие от хатха-йоги раджа-йога является по преимуществу психоспиритуальной дисциплиной и рассматривает Астральный Мир под совершенно другим углом зрения, последователи ее не задерживаются надолго в этой сфере и изучают ее лишь как фундамент для возведения величественных своих построек, лишь как трамплин для головокружительных своих полетов. Овладев астральным планом, даже рядовые последователи Царственной Йоги не поддаются его очарованию и переносят поле своей деятельности в ментальную сферу, тогда как великие раджа-йоги оперируют еще выше, легко поднимаясь в Буддхический и высшие миры Космоса.</w:t>
      </w:r>
    </w:p>
    <w:p>
      <w:pPr>
        <w:pStyle w:val="Normal"/>
        <w:tabs>
          <w:tab w:val="clear" w:pos="708"/>
          <w:tab w:val="left" w:pos="10800" w:leader="none"/>
        </w:tabs>
        <w:ind w:firstLine="550"/>
        <w:jc w:val="both"/>
        <w:rPr/>
      </w:pPr>
      <w:r>
        <w:rPr>
          <w:sz w:val="22"/>
          <w:szCs w:val="22"/>
        </w:rPr>
        <w:t>Далее, многие эзотерики и оккультисты считают хатха-йогу "черным путем" и поэтому относятся к ней с недоверием и брезгливостью. Такая безграмотность совершенно недопустима. Стезя хатха-йоги самоотверженна и бескорыстна, истинные адепты ее – такие же пламенные альтруисты, как и старшие братья их в духе – раджа и Агни-Йоги. Правда, среди хатха-йогов встречаются профанаторы этого учения, которых нередко видим мы на подмостках увеселительных заведений, но ведь недостойные представители священной науки имеются и среди других йог. Разве карма-йога не вырождается иногда в себялюбивый эгоизм, стремящийся исключительно к личному спасению, разве раджа-йоги не становятся порою изуверами, разве жнани-йоги не забывают иногда Великую Реальность, увлекаясь духовной педерастией – никчемными и ненужными умственными спекуляциями, разве пламенная любовь христианских носителей идеи бхакти-йоги мешала им сбегаться тысячами, как на светлый праздник, чтобы упиваться смертной мукой "еретиков" – братьев своих в духе – и рукоплескать ужасам средневековой инквизиции?</w:t>
      </w:r>
    </w:p>
    <w:p>
      <w:pPr>
        <w:pStyle w:val="Normal"/>
        <w:tabs>
          <w:tab w:val="clear" w:pos="708"/>
          <w:tab w:val="left" w:pos="10800" w:leader="none"/>
        </w:tabs>
        <w:ind w:firstLine="550"/>
        <w:jc w:val="both"/>
        <w:rPr>
          <w:sz w:val="22"/>
          <w:szCs w:val="22"/>
        </w:rPr>
      </w:pPr>
      <w:r>
        <w:rPr>
          <w:sz w:val="22"/>
          <w:szCs w:val="22"/>
        </w:rPr>
        <w:t>Наша гордая академическая наука занимается исключительно изучением физических явлений, астрального плана не знает и, следовательно, отрицает его существование, но тем не менее даже мы, оккультисты, произносим имена достойных ее представителей с благоговением и благодарностью. Почему же отказывается в таком уважении хатха-йоге, которая стоит на целую голову выше физической науки?</w:t>
      </w:r>
    </w:p>
    <w:p>
      <w:pPr>
        <w:pStyle w:val="Normal"/>
        <w:tabs>
          <w:tab w:val="clear" w:pos="708"/>
          <w:tab w:val="left" w:pos="10800" w:leader="none"/>
        </w:tabs>
        <w:ind w:firstLine="550"/>
        <w:jc w:val="both"/>
        <w:rPr>
          <w:sz w:val="22"/>
          <w:szCs w:val="22"/>
        </w:rPr>
      </w:pPr>
      <w:r>
        <w:rPr>
          <w:sz w:val="22"/>
          <w:szCs w:val="22"/>
        </w:rPr>
        <w:t>Подобно раджа-йоге хатха-йога венчает своих адептов огненной короной концентрации, обладание которой дает полную власть над Астральным Миром; "вина" хатха-йогов заключается только в том, что они фиксируют свое внимание на низших планах Космоса, тогда как высшие сферы жизни не являются предметом специального их изучения. Нельзя упрекать шиповник за то, что он не обладает красотою и благоуханием розы. Если бы хатха-йоги не останавливались в низших сферах Мира, но шли вместе с Царственными йогами все дальше и дальше вперед, то хатха-йога вообще не существовала бы как самостоятельная дисциплина, а Тайноведение никогда не обладало бы точным знанием астрального плана, которое стало ему доступным благодаря самоотверженным трудам хатха-йогов.</w:t>
      </w:r>
    </w:p>
    <w:p>
      <w:pPr>
        <w:pStyle w:val="Normal"/>
        <w:tabs>
          <w:tab w:val="clear" w:pos="708"/>
          <w:tab w:val="left" w:pos="10800" w:leader="none"/>
        </w:tabs>
        <w:ind w:firstLine="550"/>
        <w:jc w:val="both"/>
        <w:rPr/>
      </w:pPr>
      <w:r>
        <w:rPr>
          <w:sz w:val="22"/>
          <w:szCs w:val="22"/>
        </w:rPr>
        <w:t>Даже великие Белые Братья, Хранители человечества погружаются в Астральный Мир для изучения законов и явлений природы. "Мир силы есть мир оккультизма и единственный, куда высочайшие адепты погружаются для исследования тайн Бытия... Руководимый своим Гуру (Учителем), ученик прежде всего открывает этот мир, затем его законы, потом их центробежную эволюцию в мир материи" (Чаша Востока. Письма Махатм. Перевод Искандер Ханум. Изд. "Аlatas", Нью-Йорк – Париж, 1925, с. 77. – Прим. автора). Так свидетельствует великий Махатма Востока. Неужели это свидетельство недостаточно для современных чистоплюев, брезгливо отворачивающихся от хатха-йогов за их погружение в Астральный Мир?</w:t>
      </w:r>
    </w:p>
    <w:p>
      <w:pPr>
        <w:pStyle w:val="Normal"/>
        <w:tabs>
          <w:tab w:val="clear" w:pos="708"/>
          <w:tab w:val="left" w:pos="10800" w:leader="none"/>
        </w:tabs>
        <w:ind w:firstLine="550"/>
        <w:jc w:val="both"/>
        <w:rPr/>
      </w:pPr>
      <w:r>
        <w:rPr>
          <w:sz w:val="22"/>
          <w:szCs w:val="22"/>
        </w:rPr>
        <w:t>Конечно, по сравнению с раджа-йогой хатха-йога является "низшей" наукой, но и она прекрасна и неповторима. К тому же перенесение внимания в высшие сферы жизни легко делает хатха-йога Царственным йогом, т.к. разница между обеими йогами, так сказать, скорее количественная, нежели качественная. Уже было указано, что и раджа и хатха-йоги пробуждают кундалини, достигают блаженства и освобождения, но у первых огонь кундалини и внутренние центры горят мощным и ярким пламенем, они раскрывают как низшие, так и высшие сиддхи, тогда как у вторых волны внутреннего пламени никогда не достигают такого напряжения и мощи, и овладение внутренней природой ограничивается у них преимущественно областью низших сиддх. Блаженство Царственных йогов полнее и совершеннее, и только они могут достичь Асампрайнатасамадхи, открывающего врата Маханирваны (Маханирвана – полное освобождение от оков феноменальной жизни. – Прим. автора).</w:t>
      </w:r>
    </w:p>
    <w:p>
      <w:pPr>
        <w:pStyle w:val="Normal"/>
        <w:tabs>
          <w:tab w:val="clear" w:pos="708"/>
          <w:tab w:val="left" w:pos="10800" w:leader="none"/>
        </w:tabs>
        <w:ind w:firstLine="550"/>
        <w:jc w:val="both"/>
        <w:rPr>
          <w:sz w:val="22"/>
          <w:szCs w:val="22"/>
        </w:rPr>
      </w:pPr>
      <w:r>
        <w:rPr>
          <w:sz w:val="22"/>
          <w:szCs w:val="22"/>
        </w:rPr>
        <w:t>По учению Тайноведения, если ученик делает один шаг на пути оккультного развития, то он обязан сделать три шага на стезе самоотречения и деятельной любви ко всему сущему.</w:t>
      </w:r>
    </w:p>
    <w:p>
      <w:pPr>
        <w:pStyle w:val="Normal"/>
        <w:tabs>
          <w:tab w:val="clear" w:pos="708"/>
          <w:tab w:val="left" w:pos="10800" w:leader="none"/>
        </w:tabs>
        <w:ind w:firstLine="550"/>
        <w:jc w:val="both"/>
        <w:rPr/>
      </w:pPr>
      <w:r>
        <w:rPr>
          <w:sz w:val="22"/>
          <w:szCs w:val="22"/>
        </w:rPr>
        <w:t>Хатха-йоги редко следуют этому правилу, как не следуют ему и великие позитивные ученые, проводящие всю жизнь за научной работой в благостной тиши кабинетов и лабораторий. Принимая во внимание именно эту особенность хатха-йогической работы и желая подчеркнуть, что она не дает полного освобождения, Учитель считает хатха-йогу низшею по сравнению с другими ветвями Великой Науки. Все йоги, кроме хатха-йоги, прекрасны в своем достижении, говорит Он (Агни-Йога. Париж, 1929, 193. – Прим. автора). Но тем не менее, и хатха-йога дарит своим адептам полновесные жемчужины Высшей Жизни, и поэтому каждый добросовестный оккультист должен рассматривать Агни-йогические достижения как огромную победу духа над материей, с благоговением и благодарностью принять от адептов ее царственные дары, которые дают они нам при изучении своей сферы, и приветствовать их как братьев в Духе и Истине, идущих по одному и тому же великому пути в Невидимый мир.</w:t>
      </w:r>
    </w:p>
    <w:p>
      <w:pPr>
        <w:pStyle w:val="Normal"/>
        <w:tabs>
          <w:tab w:val="clear" w:pos="708"/>
          <w:tab w:val="left" w:pos="10800" w:leader="none"/>
        </w:tabs>
        <w:ind w:firstLine="550"/>
        <w:jc w:val="both"/>
        <w:rPr/>
      </w:pPr>
      <w:r>
        <w:rPr>
          <w:sz w:val="22"/>
          <w:szCs w:val="22"/>
        </w:rPr>
        <w:t>Химические средства оказывают огромное влияние на физиологические и психологические процессы; по этой причине они имеют большое значение в хатха-йоге, которая, как было уже нами указано, является преимущественно психофизиологической дисциплиной. Но средства эти находят применение и в раджа-йоге, поскольку она соприкасается с психофизиологическими явлениями. Величайшим авторитетом по раджа-йоге считается йог Патанджали; перечисляя в своих сутрах все методы, ведущие к раскрытию сверхчувственных сил и способностей, он указывает также утилизацию химических средств. "Сиддхи, – говорит он, – приобретаются от рождения химическими средствами, силою слов, самообузданием или сосредоточением" (Patanjali. Yoga Sutra. IV-I).</w:t>
      </w:r>
    </w:p>
    <w:p>
      <w:pPr>
        <w:pStyle w:val="Normal"/>
        <w:tabs>
          <w:tab w:val="clear" w:pos="708"/>
          <w:tab w:val="left" w:pos="10800" w:leader="none"/>
        </w:tabs>
        <w:ind w:firstLine="550"/>
        <w:jc w:val="both"/>
        <w:rPr/>
      </w:pPr>
      <w:r>
        <w:rPr>
          <w:sz w:val="22"/>
          <w:szCs w:val="22"/>
        </w:rPr>
        <w:t>Патанджали, как ученый, был обязан указать все способы, ведущие к раскрытию сверхчувственных сил и способностей, но он отнюдь не рекомендует пользоваться для этой цели химическими средствами. Он сообщает о них лишь "a titre d information" (фр., для информации. – Прим. ред.). Раджа-йога идет путем концентрации. Тем же путем следуют все лучшие оккультные школы современности.</w:t>
      </w:r>
    </w:p>
    <w:p>
      <w:pPr>
        <w:pStyle w:val="Normal"/>
        <w:tabs>
          <w:tab w:val="clear" w:pos="708"/>
          <w:tab w:val="left" w:pos="10800" w:leader="none"/>
        </w:tabs>
        <w:ind w:firstLine="550"/>
        <w:jc w:val="both"/>
        <w:rPr/>
      </w:pPr>
      <w:r>
        <w:rPr>
          <w:sz w:val="22"/>
          <w:szCs w:val="22"/>
        </w:rPr>
        <w:t>Конечною целью раджа-йоги является самадхи, непередаваемое состояние освобождения от оков материи и блаженства, которое обычно описывается как экстаз и сверхсознание. И концентрационным и медикаментозным путем может достичь ученик низшей ступени самадхи; в обоих случаях это состояние базируется на весьма схожем физиологическом процессе, в результате которого физический мир отступает на задний план, оковы его ослабевают и становятся доступными вибрации высшей жизни. "Пьяному море по колено" – говорит русская пословица. "Когда воды Ганга и сточной канавы кажутся одинаковыми, – учит Шри Рамакришна, – тогда достигается познание абсолютного Единого".</w:t>
      </w:r>
    </w:p>
    <w:p>
      <w:pPr>
        <w:pStyle w:val="Normal"/>
        <w:tabs>
          <w:tab w:val="clear" w:pos="708"/>
          <w:tab w:val="left" w:pos="10800" w:leader="none"/>
        </w:tabs>
        <w:ind w:firstLine="550"/>
        <w:jc w:val="both"/>
        <w:rPr/>
      </w:pPr>
      <w:r>
        <w:rPr>
          <w:sz w:val="22"/>
          <w:szCs w:val="22"/>
        </w:rPr>
        <w:t>Да, физиологически почти одно и то же – испытывать низшую ступень самадхи или напиться пьяным, накуриться опиума. С той, конечно, разницей, что первое просто, нормально и сильно очищает душу человека и возвышает его над низшими страстями, тогда как второе искусственно и болезненно зачаточно, разрушает интеллект и постепенно делает человека рабом его низшей природы.</w:t>
      </w:r>
    </w:p>
    <w:p>
      <w:pPr>
        <w:pStyle w:val="Normal"/>
        <w:tabs>
          <w:tab w:val="clear" w:pos="708"/>
          <w:tab w:val="left" w:pos="10800" w:leader="none"/>
        </w:tabs>
        <w:ind w:firstLine="550"/>
        <w:jc w:val="both"/>
        <w:rPr/>
      </w:pPr>
      <w:r>
        <w:rPr>
          <w:sz w:val="22"/>
          <w:szCs w:val="22"/>
        </w:rPr>
        <w:t>Поэтому хотя химические средства и могут раскрыть низшие сиддхи (например, способность экстериоризации, начатки ясновидения и яснослышания), йоги указывают их только как возможность и строго запрещают своим ученикам утилизацию наркотиков для психологических целей. Особенно категорично высказывается по этому поводу Вьяса – наиболее компетентный комментатор сутр йога Патанджали. Он говорит, что химические средства (наркотики) применяются для пробуждения сиддх исключительно "в жилищах Асур". Последний термин употреблен Вьясой, конечно, не в буквальном, а в переносном смысле – нечистые, демонические натуры. Без сомнения, великий йог знал о том страшном, непоправимом вреде, который наркотики наносят нервной системе и мыслительным способностям человека; он знал, что этот вред ни в какой мере не окупается скудными и извращенными проблесками сверхчувственного восприятия, которые может дать утилизация наркотиков.</w:t>
      </w:r>
    </w:p>
    <w:p>
      <w:pPr>
        <w:pStyle w:val="Normal"/>
        <w:tabs>
          <w:tab w:val="clear" w:pos="708"/>
          <w:tab w:val="left" w:pos="10800" w:leader="none"/>
        </w:tabs>
        <w:ind w:firstLine="550"/>
        <w:jc w:val="both"/>
        <w:rPr>
          <w:sz w:val="22"/>
          <w:szCs w:val="22"/>
        </w:rPr>
      </w:pPr>
      <w:r>
        <w:rPr>
          <w:sz w:val="22"/>
          <w:szCs w:val="22"/>
        </w:rPr>
        <w:t xml:space="preserve">Пользование другими медикаментами (валериана, мята, мускус и нек[оторые] другие) разрешается, но они никогда не применяются в качестве единственного или даже главного средства оккультного развития. Этого правила придерживаются все современные белые оккультные школы Востока и Запада. </w:t>
      </w:r>
    </w:p>
    <w:p>
      <w:pPr>
        <w:pStyle w:val="Normal"/>
        <w:tabs>
          <w:tab w:val="clear" w:pos="708"/>
          <w:tab w:val="left" w:pos="10800" w:leader="none"/>
        </w:tabs>
        <w:ind w:firstLine="550"/>
        <w:jc w:val="center"/>
        <w:rPr>
          <w:sz w:val="22"/>
          <w:szCs w:val="22"/>
        </w:rPr>
      </w:pPr>
      <w:r>
        <w:rPr>
          <w:sz w:val="22"/>
          <w:szCs w:val="22"/>
        </w:rPr>
      </w:r>
    </w:p>
    <w:p>
      <w:pPr>
        <w:pStyle w:val="Normal"/>
        <w:tabs>
          <w:tab w:val="clear" w:pos="708"/>
          <w:tab w:val="left" w:pos="10800" w:leader="none"/>
        </w:tabs>
        <w:jc w:val="center"/>
        <w:rPr/>
      </w:pPr>
      <w:bookmarkStart w:id="15" w:name="Масон"/>
      <w:bookmarkEnd w:id="15"/>
      <w:r>
        <w:rPr/>
        <w:t>МАСОНСТВО</w:t>
      </w:r>
    </w:p>
    <w:p>
      <w:pPr>
        <w:pStyle w:val="Normal"/>
        <w:tabs>
          <w:tab w:val="clear" w:pos="708"/>
          <w:tab w:val="left" w:pos="10800" w:leader="none"/>
        </w:tabs>
        <w:spacing w:before="120" w:after="0"/>
        <w:ind w:firstLine="550"/>
        <w:jc w:val="both"/>
        <w:rPr/>
      </w:pPr>
      <w:bookmarkStart w:id="16" w:name="Масон"/>
      <w:bookmarkEnd w:id="16"/>
      <w:r>
        <w:rPr/>
        <w:t>В первом томе "Оккультизма и Йоги" напечатана статья Григория Бостунича-Шварца о тайне смерти и воскресения Христа, в которой автор – известный ненавистник масонов – не преминул бросить камень в масонство, напомнив о своем новом труде против этого духовного движения. Воистину, удивительно, – человек считает себя оккультистом и выступает против масонства, этого древнего, как мир, высокого и светлого учения, которое является наследством прадревней религии.</w:t>
      </w:r>
    </w:p>
    <w:p>
      <w:pPr>
        <w:pStyle w:val="Normal"/>
        <w:tabs>
          <w:tab w:val="clear" w:pos="708"/>
          <w:tab w:val="left" w:pos="10800" w:leader="none"/>
        </w:tabs>
        <w:ind w:firstLine="550"/>
        <w:jc w:val="both"/>
        <w:rPr/>
      </w:pPr>
      <w:r>
        <w:rPr/>
        <w:t>К сожалению, в наши дни всеобщего разложения, масонство сделалось жупельным понятием; человечество, повинуясь стадному инстинкту, любит идти давно избитыми, мертвыми дорогами, ненавидит независимых, свободных искателей Истины и клеймит их позорящим словом "масон". Но, конечно, это новое модное слово имеет такое клеймящее значение лишь в сознании и умах наших соотечественников. Много иностранных слов любопытно преломляются в их сознании. Так, случалось ли вам слышать в устах наших сородичей (правда, с очень низким сознанием) слово "циферблат", употребляемое ими как выражение наивысшего презрения? Вы скажете, что этот пример несравним и неуместен здесь, я же отвечу – лишь степень другая, но сущность одна. Право, следовало бы осторожнее пользоваться непонятными для нас определительными. Вообще курьезно, если бы не было так печально, невежество большинства наших соотечественников о положении, занимаемом масонством в цивилизованных странах. По-видимому, им не известно, что все главы государств, все короли возглавляют масонство в своих странах, вся аристократия Англии и других стран, многие высшие чины правительств имеют разные степени масонства и свои ложи. И даже здесь, в Индии, ежегодно в особо памятный день масоны – официальные чины Британской Империи парадируют по улицам главных городов при всех своих масонских регалиях. Все это делается совершенно открыто, газеты и журналы полны снимков как разных королей, дюков и принцев в масонских одеяниях, так и их лож и собраний. Масоны в Америке и Англии, кроме многочисленных лож, имеют во всех главных городах свои особые грандиозные храмы. Конечно, ввиду такого распространения этого движения и даже профанации его, ибо каждый лавочник и трамвайный кондуктор – масон, можно встретить наряду с бутафорией и вредные ложи. Как всегда и во всем, все прекрасное является сейчас редчайшим исключением. И во всей силе остается пословица: "Одна паршивая овца заражает все стадо". Но умам, претендующим на просвещенность, следовало бы строить свое мнение на фактах и не изображать из себя попугаев, бессмысленно повторяющих услышанные ими формулы.</w:t>
      </w:r>
    </w:p>
    <w:p>
      <w:pPr>
        <w:pStyle w:val="Normal"/>
        <w:tabs>
          <w:tab w:val="clear" w:pos="708"/>
          <w:tab w:val="left" w:pos="10800" w:leader="none"/>
        </w:tabs>
        <w:ind w:firstLine="550"/>
        <w:jc w:val="both"/>
        <w:rPr/>
      </w:pPr>
      <w:r>
        <w:rPr/>
        <w:t>Масонское Братство принесло огромную пользу России – это прекрасно известно всем непредвзятым искателям Истины. Напомним лишь тот факт, что фельдмаршал князь Мих[аил] Илл[арионович] Голенищев-Кутузов, так называемый спаситель России, был масоном и ему было указано, что он спасет Россию. И история свидетельствует, насколько его жизнь была верным служением своим государям и своей Родине. Потому зачем проявлять невежество? И не будет ли справедливее и научнее изучить, чем было и чем стало сейчас масонство? Ознакомившись с первоосновами масонства, мы изумимся высоконравственному кодексу его. Да, нужно бороться с косностью и невежеством, с темным сознанием, с ограниченным мышлением. Это самое неотложное и светлое задание. Ведь жизнь питается только высокою мыслью, потому удушение мысли неминуемо приведет к разложению. Привожу строки из Учения:</w:t>
      </w:r>
    </w:p>
    <w:p>
      <w:pPr>
        <w:pStyle w:val="Normal"/>
        <w:tabs>
          <w:tab w:val="clear" w:pos="708"/>
          <w:tab w:val="left" w:pos="10800" w:leader="none"/>
        </w:tabs>
        <w:ind w:firstLine="550"/>
        <w:jc w:val="both"/>
        <w:rPr/>
      </w:pPr>
      <w:r>
        <w:rPr/>
        <w:t>"Так же как сознание может быть залогом расцвета, так оно может явиться разложением. Мысль ограниченная является проводом для темных проявлений. Потому мысль может развиться в великое напряженное начинание или может разрушить каждое начало. Ограниченное мышление сокрушает все возможности, ибо явление строительства зиждется на росте сознания. Как можно устремляться к Высшему Идеалу без расширения сознания? Ведь Облик Высший может быть осознан огненным и бесстрашным сознанием, ибо нет предела мощи огненного сознания".</w:t>
      </w:r>
    </w:p>
    <w:p>
      <w:pPr>
        <w:pStyle w:val="Normal"/>
        <w:tabs>
          <w:tab w:val="clear" w:pos="708"/>
          <w:tab w:val="left" w:pos="10800" w:leader="none"/>
        </w:tabs>
        <w:ind w:firstLine="550"/>
        <w:jc w:val="both"/>
        <w:rPr/>
      </w:pPr>
      <w:r>
        <w:rPr/>
        <w:t xml:space="preserve">Потому так важно и так светло задание внесения в жизнь основ Живой Этики на осознании и принятии Великой Иерархии Света. </w:t>
      </w:r>
    </w:p>
    <w:p>
      <w:pPr>
        <w:pStyle w:val="Normal"/>
        <w:tabs>
          <w:tab w:val="clear" w:pos="708"/>
          <w:tab w:val="left" w:pos="10800" w:leader="none"/>
        </w:tabs>
        <w:spacing w:before="120" w:after="120"/>
        <w:jc w:val="center"/>
        <w:rPr/>
      </w:pPr>
      <w:bookmarkStart w:id="17" w:name="Духовное"/>
      <w:bookmarkEnd w:id="17"/>
      <w:r>
        <w:rPr/>
        <w:t>ДУХОВНОЕ ДВИЖЕНИЕ В СОВЕТСКОЙ РОССИИ</w:t>
      </w:r>
    </w:p>
    <w:p>
      <w:pPr>
        <w:pStyle w:val="Normal"/>
        <w:tabs>
          <w:tab w:val="clear" w:pos="708"/>
          <w:tab w:val="left" w:pos="10800" w:leader="none"/>
        </w:tabs>
        <w:ind w:firstLine="550"/>
        <w:jc w:val="both"/>
        <w:rPr/>
      </w:pPr>
      <w:bookmarkStart w:id="18" w:name="Духовное"/>
      <w:bookmarkEnd w:id="18"/>
      <w:r>
        <w:rPr/>
        <w:t xml:space="preserve">От души приветствую намерение редакции "Оккультизма и Йоги" печатать информацию о духовном движении в Советской России. Подобные сведения чрезвычайно ценны и значительны. Мы знаем теперь, какой страшной нетерпимостью отличается воинствующий материализм, каким невыносимым преследованиям подвергаются в Советской России белые ячейки. Казалось бы, грозность переживаемого времени должна вдохновить русских зарубежных оккультистов и объединить их под одним знаменем. Но, увы, это не так! Оккультные кружки и общества продолжают обособленную работу, только свои доктрины считают истинными и не желают с открытым сердцем подойти к другим учениям. Это происходит оттого, что мы еще не доросли до свободы мышления. Мы еще в младенчестве, и нам нужны заборчики и повода – так решают за нас наши духовные водители. Наше самоедство лишь подтверждает эту незрелость мысли. Но давно сказано, что не хулители от малого сознания спасут Россию, но здравый рассудок наших Иванов. Именно "Иван Стотысячный спасет Россию". Именно черед за Иваном. Именно Ивану Стотысячному будет дана возможность проявить свой потенциал. Но Иван этот не тот, каким представляют его себе русские эмигранты. Иван этот предъявит новые требования и запросы, ему нужна будет вера прочная, вера обоснованная и не расходящаяся с жизнью. И провозвестники ее должны будут применить веру эту в жизни на личном примере, иначе не утвердить сознание исстрадавшихся людей; потерявших веру в справедливость, милосердие и защиту Отца Небесного нельзя вернуть в прежние мертвящие оковы. Если и возможен тот религиозный подъем, который ожидается, то по своему качеству он будет иным и, чтобы утвердиться, ему нужны будут тезисы, обоснованные разумом и логикой. Нельзя закрывать глаза – большой сдвиг произошел в сознании масс. Ведь страдания – великий учитель и трансмутатор. Не серенькая спокойная жизнь просвещает нас. Нужно готовить сознание свое к разрешению многих проблем. Трудно будет сознанию закостеневшему, не изжившему старые предрассудки. Новая Церковь должна явиться на смену старой в полном сиянии Красоты Подвига Иисусова, она должна будет собрать Великий Вселенский Собор и просмотреть при свете нового сознания все постановления бывших Соборов, должна будет изучить сочинения первых христианских философов и Отцов Церкви, ближайших ко времени Иисусову; и тогда вся красота Подвига Иисуса Христа, вся ширь Учения будет понята ими в духе, но не в мертвой букве часто искаженных Писаний. И только тогда будет заложена Новая Религия – Религия Святого Духа. "...Не на горе сей и не в Иерусалиме будете по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Евангелие от Иоанна, гл. 4, ст. 21, 23, 24). </w:t>
      </w:r>
    </w:p>
    <w:p>
      <w:pPr>
        <w:pStyle w:val="Normal"/>
        <w:tabs>
          <w:tab w:val="clear" w:pos="708"/>
          <w:tab w:val="left" w:pos="10800" w:leader="none"/>
        </w:tabs>
        <w:ind w:firstLine="550"/>
        <w:jc w:val="right"/>
        <w:rPr>
          <w:i/>
          <w:i/>
        </w:rPr>
      </w:pPr>
      <w:r>
        <w:rPr>
          <w:i/>
        </w:rPr>
        <w:t>Т.П.Сундри</w:t>
      </w:r>
    </w:p>
    <w:p>
      <w:pPr>
        <w:pStyle w:val="Normal"/>
        <w:tabs>
          <w:tab w:val="clear" w:pos="708"/>
          <w:tab w:val="left" w:pos="10800" w:leader="none"/>
        </w:tabs>
        <w:ind w:firstLine="550"/>
        <w:jc w:val="right"/>
        <w:rPr/>
      </w:pPr>
      <w:r>
        <w:rPr/>
        <w:t xml:space="preserve">12.XII.34 </w:t>
      </w:r>
    </w:p>
    <w:p>
      <w:pPr>
        <w:pStyle w:val="Normal"/>
        <w:tabs>
          <w:tab w:val="clear" w:pos="708"/>
          <w:tab w:val="left" w:pos="10800" w:leader="none"/>
        </w:tabs>
        <w:ind w:firstLine="550"/>
        <w:jc w:val="right"/>
        <w:rPr/>
      </w:pPr>
      <w:r>
        <w:rPr/>
        <w:t xml:space="preserve">Гималаи </w:t>
      </w:r>
    </w:p>
    <w:p>
      <w:pPr>
        <w:pStyle w:val="Normal"/>
        <w:tabs>
          <w:tab w:val="clear" w:pos="708"/>
          <w:tab w:val="left" w:pos="10800" w:leader="none"/>
        </w:tabs>
        <w:jc w:val="center"/>
        <w:rPr>
          <w:sz w:val="22"/>
          <w:szCs w:val="22"/>
        </w:rPr>
      </w:pPr>
      <w:bookmarkStart w:id="19" w:name="Тайна"/>
      <w:bookmarkEnd w:id="19"/>
      <w:r>
        <w:rPr>
          <w:sz w:val="22"/>
          <w:szCs w:val="22"/>
        </w:rPr>
        <w:t>Григорий Бостунич</w:t>
      </w:r>
    </w:p>
    <w:p>
      <w:pPr>
        <w:pStyle w:val="Normal"/>
        <w:tabs>
          <w:tab w:val="clear" w:pos="708"/>
          <w:tab w:val="left" w:pos="10800" w:leader="none"/>
        </w:tabs>
        <w:jc w:val="center"/>
        <w:rPr>
          <w:sz w:val="22"/>
          <w:szCs w:val="22"/>
        </w:rPr>
      </w:pPr>
      <w:r>
        <w:rPr>
          <w:sz w:val="22"/>
          <w:szCs w:val="22"/>
        </w:rPr>
        <w:t>Тайна смерти и воскресения Христа [Фрагмент из статьи]</w:t>
      </w:r>
    </w:p>
    <w:p>
      <w:pPr>
        <w:pStyle w:val="Normal"/>
        <w:tabs>
          <w:tab w:val="clear" w:pos="708"/>
          <w:tab w:val="left" w:pos="10800" w:leader="none"/>
        </w:tabs>
        <w:spacing w:before="120" w:after="0"/>
        <w:ind w:firstLine="550"/>
        <w:jc w:val="both"/>
        <w:rPr/>
      </w:pPr>
      <w:bookmarkStart w:id="20" w:name="Тайна"/>
      <w:bookmarkEnd w:id="20"/>
      <w:r>
        <w:rPr>
          <w:sz w:val="22"/>
          <w:szCs w:val="22"/>
        </w:rPr>
        <w:t xml:space="preserve">Аура, душевная оболочка, свойственна всякому существу и даже т.н. неодушевленному предмету в мире, начиная от камня и кончая млечным путем. И аура Земли в момент истечения крови просветлела. (Это просветление ауры Земли можно видеть, например, на картине великого мюнхенского мистика Ф.Гасса "Голгофа", где изображены вибрации душ чистилища в момент принесения Христом жертвы – снимок с этой картины будет приложен к новому изданию моего труда о масонстве.) Аурический обмен распространился вплоть до мира демонического, что картинно изображается т.н. схождением Христа во ад. Схождение это действительно имело место, если под адом понимать низший и страшнейший план астрала, населенный наиглубже падшими развоплощенными сущностями. Но, кроме того, есть и иные существа, населяющие Землю, для нас невидимые, благодаря ограниченности наших воспринимающих только известные вибрации органов, но тем не менее также нуждающиеся в благотворной помощи Христа, как и мы. Об этих существах намеками теоретически говорят и Ледбитер (в "Астральном плане"), и Павлов (в "Тайном учении"). Французский мистик и розенкрейцер (не смешивать с масонами) Сент Ив д’Альвейдр в своей редчайшей книге "Миссия Индии в Европе" говорит (стр.46), что существует "подземный народ, имеющий человеческую форму, но огненное тело... они устанавливают нижние слои почвы, которые нас держат, подземные жилы металлоидов и металлов, которые нам необходимы, вулканы, которые предохраняют земной шар от взрывов и катаклизм, строй наших гор и русл рек. Другими словами - гномы наших преданий не выдумка, а факт". </w:t>
      </w:r>
    </w:p>
    <w:p>
      <w:pPr>
        <w:pStyle w:val="Normal"/>
        <w:tabs>
          <w:tab w:val="clear" w:pos="708"/>
          <w:tab w:val="left" w:pos="10800" w:leader="none"/>
        </w:tabs>
        <w:spacing w:before="240" w:after="120"/>
        <w:jc w:val="center"/>
        <w:rPr/>
      </w:pPr>
      <w:bookmarkStart w:id="21" w:name="то"/>
      <w:bookmarkEnd w:id="21"/>
      <w:r>
        <w:rPr/>
        <w:t>ОПРЕДЕЛЕНИЕ ПОНЯТИЯ "ТО"</w:t>
      </w:r>
    </w:p>
    <w:p>
      <w:pPr>
        <w:pStyle w:val="Normal"/>
        <w:tabs>
          <w:tab w:val="clear" w:pos="708"/>
          <w:tab w:val="left" w:pos="10800" w:leader="none"/>
        </w:tabs>
        <w:ind w:firstLine="550"/>
        <w:jc w:val="both"/>
        <w:rPr/>
      </w:pPr>
      <w:bookmarkStart w:id="22" w:name="то"/>
      <w:bookmarkEnd w:id="22"/>
      <w:r>
        <w:rPr/>
        <w:t>Четвертая книга "Оккультизма и Йоги" еще богаче по содержанию. Редакция становится щедрой. Еще не было времени прочитать ее полностью, но могу сказать: как всегда, верные сотрудники сборника сделали прекрасное приношение. Остановил мое внимание отзыв Е.Д. о книге А.И.Клизовского. Весьма странно возражение рецензента против определения понятия "То" как Непознаваемое, Беспредельное и Предвечное!</w:t>
      </w:r>
    </w:p>
    <w:p>
      <w:pPr>
        <w:pStyle w:val="Normal"/>
        <w:tabs>
          <w:tab w:val="clear" w:pos="708"/>
          <w:tab w:val="left" w:pos="10800" w:leader="none"/>
        </w:tabs>
        <w:ind w:firstLine="550"/>
        <w:jc w:val="both"/>
        <w:rPr/>
      </w:pPr>
      <w:r>
        <w:rPr/>
        <w:t>Опять где-то показался призрак антропоморфизма. Конечно, То – Неизреченное, Непознаваемое или Беспричинная Причина, Бескорний Корень или Абосолют и т.д. не может рассматриваться как индивидуальность, ибо каждая индивидуальность есть уже известное ограничение, но Абсолют не может быть ограничен. Ошибочно также возражение, что "Бог есть Любовь, но любить может только индивидуальный некто, субъект, а не безличный принцип или закон". Спросим – задумался ли возражатель над тем, что есть эта Космическая, Божественная Любовь, и как выявляется она в миллиардах нескончаемых проявлений, и как выражается она на разных ступенях сознания, непрестанно разворачивающего беспредельный потенциал Того, что Восток, в своем великом почитании сокровенности Божественного Принципа, не решился обозначить никаким именем, как только "То", именно Неизреченное, и запретил всякие обсуждения Его, сосредоточив всю силу познавания на величественных проявлениях этой Тайны из Тайн. Тайной держится Вселенная. Вдумайтесь в это глубже.</w:t>
      </w:r>
    </w:p>
    <w:p>
      <w:pPr>
        <w:pStyle w:val="Normal"/>
        <w:tabs>
          <w:tab w:val="clear" w:pos="708"/>
          <w:tab w:val="left" w:pos="10800" w:leader="none"/>
        </w:tabs>
        <w:ind w:firstLine="550"/>
        <w:jc w:val="both"/>
        <w:rPr/>
      </w:pPr>
      <w:r>
        <w:rPr/>
        <w:t xml:space="preserve">Да, жизнь очень сложна, и люди, восторгаясь и принимая Учение, вдруг спотыкаются об одно положение, не могут воспринять неожиданный для них аспект многогранного Алмаза Истины, обнаруживая при этом всю поверхностность понимания Всеобъемлющего Учения. </w:t>
      </w:r>
    </w:p>
    <w:p>
      <w:pPr>
        <w:pStyle w:val="Normal"/>
        <w:tabs>
          <w:tab w:val="clear" w:pos="708"/>
          <w:tab w:val="left" w:pos="10800" w:leader="none"/>
        </w:tabs>
        <w:ind w:firstLine="540"/>
        <w:jc w:val="right"/>
        <w:rPr>
          <w:i/>
          <w:i/>
        </w:rPr>
      </w:pPr>
      <w:r>
        <w:rPr>
          <w:i/>
        </w:rPr>
        <w:t xml:space="preserve">                 </w:t>
      </w:r>
    </w:p>
    <w:p>
      <w:pPr>
        <w:pStyle w:val="Normal"/>
        <w:tabs>
          <w:tab w:val="clear" w:pos="708"/>
          <w:tab w:val="left" w:pos="10800" w:leader="none"/>
        </w:tabs>
        <w:ind w:firstLine="540"/>
        <w:jc w:val="right"/>
        <w:rPr/>
      </w:pPr>
      <w:r>
        <w:rPr/>
        <w:t xml:space="preserve"> </w:t>
      </w:r>
      <w:r>
        <w:rPr/>
        <w:t>6.VII.35,</w:t>
      </w:r>
    </w:p>
    <w:p>
      <w:pPr>
        <w:pStyle w:val="Normal"/>
        <w:tabs>
          <w:tab w:val="clear" w:pos="708"/>
          <w:tab w:val="left" w:pos="10800" w:leader="none"/>
        </w:tabs>
        <w:ind w:firstLine="540"/>
        <w:jc w:val="right"/>
        <w:rPr/>
      </w:pPr>
      <w:r>
        <w:rPr/>
        <w:t xml:space="preserve"> </w:t>
      </w:r>
      <w:r>
        <w:rPr/>
        <w:t xml:space="preserve">Гималаи </w:t>
      </w:r>
    </w:p>
    <w:p>
      <w:pPr>
        <w:pStyle w:val="Normal"/>
        <w:tabs>
          <w:tab w:val="clear" w:pos="708"/>
          <w:tab w:val="left" w:pos="10800" w:leader="none"/>
        </w:tabs>
        <w:jc w:val="center"/>
        <w:rPr>
          <w:sz w:val="22"/>
          <w:szCs w:val="22"/>
        </w:rPr>
      </w:pPr>
      <w:bookmarkStart w:id="23" w:name="отзыв"/>
      <w:bookmarkEnd w:id="23"/>
      <w:r>
        <w:rPr>
          <w:sz w:val="22"/>
          <w:szCs w:val="22"/>
        </w:rPr>
        <w:t>Отзыв о книге А.И.Клизовского "Основы Миропонимания Новой Эпохи"</w:t>
      </w:r>
    </w:p>
    <w:p>
      <w:pPr>
        <w:pStyle w:val="Normal"/>
        <w:tabs>
          <w:tab w:val="clear" w:pos="708"/>
          <w:tab w:val="left" w:pos="10800" w:leader="none"/>
        </w:tabs>
        <w:ind w:firstLine="550"/>
        <w:jc w:val="both"/>
        <w:rPr>
          <w:sz w:val="22"/>
          <w:szCs w:val="22"/>
        </w:rPr>
      </w:pPr>
      <w:r>
        <w:rPr>
          <w:sz w:val="22"/>
          <w:szCs w:val="22"/>
        </w:rPr>
      </w:r>
      <w:bookmarkStart w:id="24" w:name="отзыв"/>
      <w:bookmarkStart w:id="25" w:name="отзыв"/>
      <w:bookmarkEnd w:id="25"/>
    </w:p>
    <w:p>
      <w:pPr>
        <w:pStyle w:val="Normal"/>
        <w:tabs>
          <w:tab w:val="clear" w:pos="708"/>
          <w:tab w:val="left" w:pos="10800" w:leader="none"/>
        </w:tabs>
        <w:ind w:firstLine="550"/>
        <w:jc w:val="both"/>
        <w:rPr>
          <w:sz w:val="22"/>
          <w:szCs w:val="22"/>
        </w:rPr>
      </w:pPr>
      <w:r>
        <w:rPr>
          <w:sz w:val="22"/>
          <w:szCs w:val="22"/>
        </w:rPr>
        <w:t>Эта прекрасная книга принадлежит к числу тех, которые появляются теперь время от времени вестниками наступающего возрождения Духа. Излагаемое автором Новое Учение есть не что иное, как эзотерическое понимание тайн Царствия Божия; в отличие от внешнего ортодоксального христианства, влияние которого простирается главным образом на западный мир, Новое Учение охватывает все народы, имеет мировой характер.</w:t>
      </w:r>
    </w:p>
    <w:p>
      <w:pPr>
        <w:pStyle w:val="Normal"/>
        <w:tabs>
          <w:tab w:val="clear" w:pos="708"/>
          <w:tab w:val="left" w:pos="10800" w:leader="none"/>
        </w:tabs>
        <w:ind w:firstLine="550"/>
        <w:jc w:val="both"/>
        <w:rPr>
          <w:sz w:val="22"/>
          <w:szCs w:val="22"/>
        </w:rPr>
      </w:pPr>
      <w:r>
        <w:rPr>
          <w:sz w:val="22"/>
          <w:szCs w:val="22"/>
        </w:rPr>
        <w:t>Сущность Новой Эпохи автор видит в том, что на смену материалистическому миропониманию придет именно это мистико-идеалистическое Учение, которое выразится в близком и явном общении видимого мира с невидимым, а в дальнейшем вызовет междупланетное общение. Все это произойдет под руководством Великой Иерархии Белого Братства.</w:t>
      </w:r>
    </w:p>
    <w:p>
      <w:pPr>
        <w:pStyle w:val="Normal"/>
        <w:tabs>
          <w:tab w:val="clear" w:pos="708"/>
          <w:tab w:val="left" w:pos="10800" w:leader="none"/>
        </w:tabs>
        <w:ind w:firstLine="550"/>
        <w:jc w:val="both"/>
        <w:rPr>
          <w:sz w:val="22"/>
          <w:szCs w:val="22"/>
        </w:rPr>
      </w:pPr>
      <w:r>
        <w:rPr>
          <w:sz w:val="22"/>
          <w:szCs w:val="22"/>
        </w:rPr>
        <w:t>Автор дает детальное и четкое разъяснение всех недоступных для начинающего глубин семикнижия Нового Учения ("Зов", "Озарение", "Агни-Йога", "Беспредельность", "Иерархия", "Сердце", "Мир Огненный"). Всякому, кто желает углубить свое понимание Новой Доктрины и выяснить точное значение ее основных терминов, как, например, Космический Магнит, Матерь Мира, Пространственный Огонь, и т.д., мы горячо рекомендуем ознакомиться с этой замечательной книгой.</w:t>
      </w:r>
    </w:p>
    <w:p>
      <w:pPr>
        <w:pStyle w:val="Normal"/>
        <w:tabs>
          <w:tab w:val="clear" w:pos="708"/>
          <w:tab w:val="left" w:pos="10800" w:leader="none"/>
        </w:tabs>
        <w:ind w:firstLine="550"/>
        <w:jc w:val="both"/>
        <w:rPr/>
      </w:pPr>
      <w:r>
        <w:rPr>
          <w:sz w:val="22"/>
          <w:szCs w:val="22"/>
        </w:rPr>
        <w:t>Однако необходимо автору сделать возражение против его личного мнения, книгами Учения не подтвержденного, что будто бы Непознаваемое, Беспредельное и Предвечное – "То" – не имеет абсолютно ничего индивидуального, а есть лишь Нечто, которое несет в себе принципы пространства, времени, материи, движения и неумолимого закона, и только. Но как объяснить тогда происхождение индивидуальной монады, которая заложена в человеке как искра Божества, если Источник всего сущего, а следовательно и монады, сам по себе не индивидуален? Ведь все книги Нового Учения, а также христианство и теософия учат, что Источником всего является Бог, Который есть Любовь, но любить может только индивидуальный некто, субъект, а не безличный принцип или закон.</w:t>
      </w:r>
    </w:p>
    <w:p>
      <w:pPr>
        <w:pStyle w:val="Normal"/>
        <w:tabs>
          <w:tab w:val="clear" w:pos="708"/>
          <w:tab w:val="left" w:pos="10800" w:leader="none"/>
        </w:tabs>
        <w:ind w:firstLine="550"/>
        <w:jc w:val="both"/>
        <w:rPr>
          <w:sz w:val="22"/>
          <w:szCs w:val="22"/>
        </w:rPr>
      </w:pPr>
      <w:r>
        <w:rPr>
          <w:sz w:val="22"/>
          <w:szCs w:val="22"/>
        </w:rPr>
        <w:t>В заключение мы еще раз горячо рекомендуем всем ищущим Света ознакомиться с книгой А.И.Клизовского, ибо читатели найдут в его труде тщательный и прекрасный разбор переданного семикнижия.</w:t>
      </w:r>
    </w:p>
    <w:p>
      <w:pPr>
        <w:pStyle w:val="Normal"/>
        <w:tabs>
          <w:tab w:val="clear" w:pos="708"/>
          <w:tab w:val="left" w:pos="10800" w:leader="none"/>
        </w:tabs>
        <w:ind w:firstLine="550"/>
        <w:jc w:val="right"/>
        <w:rPr/>
      </w:pPr>
      <w:r>
        <w:rPr/>
        <w:t xml:space="preserve">Е.Д. </w:t>
      </w:r>
    </w:p>
    <w:p>
      <w:pPr>
        <w:pStyle w:val="Normal"/>
        <w:tabs>
          <w:tab w:val="clear" w:pos="708"/>
          <w:tab w:val="left" w:pos="10800" w:leader="none"/>
        </w:tabs>
        <w:ind w:firstLine="550"/>
        <w:jc w:val="right"/>
        <w:rPr/>
      </w:pPr>
      <w:r>
        <w:rPr/>
        <w:t xml:space="preserve">апрель, 1935 </w:t>
      </w:r>
    </w:p>
    <w:p>
      <w:pPr>
        <w:pStyle w:val="Normal"/>
        <w:tabs>
          <w:tab w:val="clear" w:pos="708"/>
          <w:tab w:val="left" w:pos="10800" w:leader="none"/>
        </w:tabs>
        <w:ind w:firstLine="550"/>
        <w:jc w:val="right"/>
        <w:rPr/>
      </w:pPr>
      <w:r>
        <w:rPr/>
        <w:t xml:space="preserve">Белград </w:t>
      </w:r>
    </w:p>
    <w:p>
      <w:pPr>
        <w:pStyle w:val="Normal"/>
        <w:tabs>
          <w:tab w:val="clear" w:pos="708"/>
          <w:tab w:val="left" w:pos="10800" w:leader="none"/>
        </w:tabs>
        <w:spacing w:before="240" w:after="120"/>
        <w:jc w:val="center"/>
        <w:rPr/>
      </w:pPr>
      <w:bookmarkStart w:id="26" w:name="солнечный"/>
      <w:bookmarkEnd w:id="26"/>
      <w:r>
        <w:rPr/>
        <w:t>«СОЛНЕЧНЫЙ ПУТЬ»</w:t>
      </w:r>
    </w:p>
    <w:p>
      <w:pPr>
        <w:pStyle w:val="Normal"/>
        <w:tabs>
          <w:tab w:val="clear" w:pos="708"/>
          <w:tab w:val="left" w:pos="10800" w:leader="none"/>
        </w:tabs>
        <w:ind w:firstLine="550"/>
        <w:jc w:val="both"/>
        <w:rPr/>
      </w:pPr>
      <w:bookmarkStart w:id="27" w:name="солнечный"/>
      <w:bookmarkEnd w:id="27"/>
      <w:r>
        <w:rPr/>
        <w:t>Нами получено несколько писем от читателей сборника, резко осуждающих статью Нины Павловны Рудниковой "Солнечный Путь" ("ОиЙ",№5). Было даже высказано мнение, что Солнечный Путь представлен автором статьи как путь отрицания и противоречит Учению Живой Этики.</w:t>
      </w:r>
    </w:p>
    <w:p>
      <w:pPr>
        <w:pStyle w:val="Normal"/>
        <w:tabs>
          <w:tab w:val="clear" w:pos="708"/>
          <w:tab w:val="left" w:pos="10800" w:leader="none"/>
        </w:tabs>
        <w:ind w:firstLine="550"/>
        <w:jc w:val="both"/>
        <w:rPr/>
      </w:pPr>
      <w:r>
        <w:rPr/>
        <w:t>Мы очень тронуты высказываемым дозором, но - не в критике и не в осуждении других, но прежде всего в приложении Заветов в своей личной жизни. Как всегда, лучшая защита и сильнейшее убеждение - наглядный пример. Нападки наших читателей на Н.П.Рудникову совершенно не основательны.</w:t>
      </w:r>
    </w:p>
    <w:p>
      <w:pPr>
        <w:pStyle w:val="Normal"/>
        <w:tabs>
          <w:tab w:val="clear" w:pos="708"/>
          <w:tab w:val="left" w:pos="10800" w:leader="none"/>
        </w:tabs>
        <w:ind w:firstLine="550"/>
        <w:jc w:val="both"/>
        <w:rPr/>
      </w:pPr>
      <w:r>
        <w:rPr/>
        <w:t>"Солнечный Путь" отнюдь не противоречит Учению Живой Этики, и, по всему смыслу этой статьи, отрицание в ней имеет положительный аспект. Все приведенные автором положения свидетельствуют восточному мировоззрению, которое, видя истинную реальность лишь в Брамане, рассматривает весь проявленный Мир со стороны отрицательной, как Майю, как нечто преходящее, а потому не имеющее истинного бытия. Так, утверждая, что "Солнечный Путь отрицает форму и претворяет Вселенную в божественный поток Единой Жизни, образы которого – играющая пена на океане сияний Духа", – автор лишь перефразирует восточную мысль, что весь Мир есть лишь игра Божественной Матери или, как говорят буддисты, – Великий Поток.</w:t>
      </w:r>
    </w:p>
    <w:p>
      <w:pPr>
        <w:pStyle w:val="Normal"/>
        <w:tabs>
          <w:tab w:val="clear" w:pos="708"/>
          <w:tab w:val="left" w:pos="10800" w:leader="none"/>
        </w:tabs>
        <w:ind w:firstLine="550"/>
        <w:jc w:val="both"/>
        <w:rPr/>
      </w:pPr>
      <w:r>
        <w:rPr/>
        <w:t>Некоторые читатели возмущаются такими утверждениями, как "Солнечный Путь отвергает время и отрицает пространство", но это вполне отвечает вышесказанному и словам Учения: "Нет ни времени, ни расстояния между объединенными сознаниями и сердцами". Кто из духовных людей не испытывал и не знает этой трансцендентальной истины!</w:t>
      </w:r>
    </w:p>
    <w:p>
      <w:pPr>
        <w:pStyle w:val="Normal"/>
        <w:tabs>
          <w:tab w:val="clear" w:pos="708"/>
          <w:tab w:val="left" w:pos="10800" w:leader="none"/>
        </w:tabs>
        <w:ind w:firstLine="550"/>
        <w:jc w:val="both"/>
        <w:rPr/>
      </w:pPr>
      <w:r>
        <w:rPr/>
        <w:t>Также и Иерархия отнюдь не отрицается автором разбираемой нами статьи.</w:t>
      </w:r>
    </w:p>
    <w:p>
      <w:pPr>
        <w:pStyle w:val="Normal"/>
        <w:tabs>
          <w:tab w:val="clear" w:pos="708"/>
          <w:tab w:val="left" w:pos="10800" w:leader="none"/>
        </w:tabs>
        <w:ind w:firstLine="550"/>
        <w:jc w:val="both"/>
        <w:rPr/>
      </w:pPr>
      <w:r>
        <w:rPr/>
        <w:t>Ведь на стр. 9-ой сказано: "Поэтому тот, кто следует Солнечному Пути, с одинаковой любовью и благоговением объемлет их всех – бывших, присутствующих и будущих, известных и неведомых Космических солнечных Сотрудников и Творцов Всеобщего Блага, – тот всегда предстоит перед Ними всеми, зная, что когда-нибудь и сам войдет в их ряды". Тот, кто любит и благоговеет и объемлет их всех, Творцов Всеобщего Блага, тот и признает Иерархию Света.</w:t>
      </w:r>
    </w:p>
    <w:p>
      <w:pPr>
        <w:pStyle w:val="Normal"/>
        <w:tabs>
          <w:tab w:val="clear" w:pos="708"/>
          <w:tab w:val="left" w:pos="10800" w:leader="none"/>
        </w:tabs>
        <w:ind w:firstLine="550"/>
        <w:jc w:val="both"/>
        <w:rPr/>
      </w:pPr>
      <w:r>
        <w:rPr/>
        <w:t>Правильно также, что несущий любовь и благоговение в сердце не нуждается в школе (как она ныне существует), ибо действительно Великие Братья раскрывают перед идущим собратом смысл явлений жизни их и учат его читать книгу Великой Матери Природы. "Пчела, собирающая мед" есть древнейший символ ученичества.</w:t>
      </w:r>
    </w:p>
    <w:p>
      <w:pPr>
        <w:pStyle w:val="Normal"/>
        <w:tabs>
          <w:tab w:val="clear" w:pos="708"/>
          <w:tab w:val="left" w:pos="10800" w:leader="none"/>
        </w:tabs>
        <w:ind w:firstLine="550"/>
        <w:jc w:val="both"/>
        <w:rPr/>
      </w:pPr>
      <w:r>
        <w:rPr/>
        <w:t>Совершенно неоспоримо утверждение Н.П.Рудниковой, что "Солнечный Путь не знает водительства, кроме внутреннего вождя – своего божественного Духа". Все восточные Учения, так же, как и Живая Этика, заповедуют всеми способами развивать свое чувствознание, ибо без этого нет продвижения. Именно, Высшее Водительство заключается не в постоянной указке, но в намеках, в бережном наведении сознания на расставленные вехи, чтобы ничем не нарушить самостоятельного достижения, которое одно лишь имеет цену, также и в незримых прикасаниях к духу для зажигания его, когда Учение допускает это. Все основано на взаимопомощи, на сотрудничестве. Так, и Н.П.Рудникова добавляет: "Принцип взаимопомощи обогащает следующих по нему, и потому каждому обеспечена зримая и незримая действенная помощь всех". Можно ли яснее указать на принцип Высшего Водительства?</w:t>
      </w:r>
    </w:p>
    <w:p>
      <w:pPr>
        <w:pStyle w:val="Normal"/>
        <w:tabs>
          <w:tab w:val="clear" w:pos="708"/>
          <w:tab w:val="left" w:pos="10800" w:leader="none"/>
        </w:tabs>
        <w:ind w:firstLine="550"/>
        <w:jc w:val="both"/>
        <w:rPr/>
      </w:pPr>
      <w:r>
        <w:rPr/>
        <w:t>Мы вполне согласны с утверждением автора, что "Солнечный Путь не знает организаций и обществ, ибо он лежит поверх всех форм и условностей, мерилом его является лишь личное сознание". Да, путь Истины, путь высший всегда проходит поверх организаций и обществ, ибо он вмещает всех ищущих Общего Блага и идущих в Высшем Служении и тем самым исключает ограниченность и фанатичность. "Он незримо объединяет всех идущих Им в одно действительное Братство..." – Это очень точное определение, именно незримо, в духе. Также правильно, что "мерилом является лишь личное сознание".</w:t>
      </w:r>
    </w:p>
    <w:p>
      <w:pPr>
        <w:pStyle w:val="Normal"/>
        <w:tabs>
          <w:tab w:val="clear" w:pos="708"/>
          <w:tab w:val="left" w:pos="10800" w:leader="none"/>
        </w:tabs>
        <w:ind w:firstLine="550"/>
        <w:jc w:val="both"/>
        <w:rPr/>
      </w:pPr>
      <w:r>
        <w:rPr/>
        <w:t>Те, которые не понимают статьи Н.П.Рудниковой, не понимают основ восточных Учений, откуда пришел и весь западный оккультизм. Конечно, особенность этих оккультных, или эзотерических, Учений в том, что для того, чтобы понимать их, нужно иметь или богатый прошлый опыт, или же серьезно изучить и усвоить историю человеческой мысли.</w:t>
      </w:r>
    </w:p>
    <w:p>
      <w:pPr>
        <w:pStyle w:val="Normal"/>
        <w:tabs>
          <w:tab w:val="clear" w:pos="708"/>
          <w:tab w:val="left" w:pos="10800" w:leader="none"/>
        </w:tabs>
        <w:ind w:firstLine="550"/>
        <w:jc w:val="right"/>
        <w:rPr>
          <w:i/>
          <w:i/>
        </w:rPr>
      </w:pPr>
      <w:r>
        <w:rPr>
          <w:i/>
        </w:rPr>
        <w:t xml:space="preserve">Т.П.Сундри </w:t>
      </w:r>
    </w:p>
    <w:p>
      <w:pPr>
        <w:pStyle w:val="Normal"/>
        <w:tabs>
          <w:tab w:val="clear" w:pos="708"/>
          <w:tab w:val="left" w:pos="10800" w:leader="none"/>
        </w:tabs>
        <w:ind w:firstLine="550"/>
        <w:jc w:val="right"/>
        <w:rPr/>
      </w:pPr>
      <w:r>
        <w:rPr/>
        <w:t xml:space="preserve">17.IV.36 </w:t>
      </w:r>
    </w:p>
    <w:p>
      <w:pPr>
        <w:pStyle w:val="Normal"/>
        <w:tabs>
          <w:tab w:val="clear" w:pos="708"/>
          <w:tab w:val="left" w:pos="10800" w:leader="none"/>
        </w:tabs>
        <w:ind w:firstLine="550"/>
        <w:jc w:val="right"/>
        <w:rPr/>
      </w:pPr>
      <w:r>
        <w:rPr/>
        <w:t xml:space="preserve">Гималаи </w:t>
      </w:r>
    </w:p>
    <w:p>
      <w:pPr>
        <w:pStyle w:val="Normal"/>
        <w:tabs>
          <w:tab w:val="clear" w:pos="708"/>
          <w:tab w:val="left" w:pos="10800" w:leader="none"/>
        </w:tabs>
        <w:jc w:val="center"/>
        <w:rPr>
          <w:sz w:val="22"/>
          <w:szCs w:val="22"/>
        </w:rPr>
      </w:pPr>
      <w:bookmarkStart w:id="28" w:name="Рудникова"/>
      <w:bookmarkEnd w:id="28"/>
      <w:r>
        <w:rPr>
          <w:sz w:val="22"/>
          <w:szCs w:val="22"/>
        </w:rPr>
        <w:t>Н.П.Рудникова</w:t>
      </w:r>
    </w:p>
    <w:p>
      <w:pPr>
        <w:pStyle w:val="Normal"/>
        <w:tabs>
          <w:tab w:val="clear" w:pos="708"/>
          <w:tab w:val="left" w:pos="10800" w:leader="none"/>
        </w:tabs>
        <w:jc w:val="center"/>
        <w:rPr>
          <w:sz w:val="22"/>
          <w:szCs w:val="22"/>
        </w:rPr>
      </w:pPr>
      <w:r>
        <w:rPr>
          <w:sz w:val="22"/>
          <w:szCs w:val="22"/>
        </w:rPr>
        <w:t>"Солнечный Путь"</w:t>
      </w:r>
    </w:p>
    <w:p>
      <w:pPr>
        <w:pStyle w:val="Normal"/>
        <w:tabs>
          <w:tab w:val="clear" w:pos="708"/>
          <w:tab w:val="left" w:pos="10800" w:leader="none"/>
        </w:tabs>
        <w:ind w:firstLine="550"/>
        <w:jc w:val="both"/>
        <w:rPr/>
      </w:pPr>
      <w:bookmarkStart w:id="29" w:name="Рудникова"/>
      <w:bookmarkEnd w:id="29"/>
      <w:r>
        <w:rPr>
          <w:sz w:val="22"/>
          <w:szCs w:val="22"/>
        </w:rPr>
        <w:t>"Пути Божии многообразны, как дыхание сынов человеческих". Пути Божии – пути восхождения от рабства материального мира к свободе духа – бесчисленны, потому что они глубоко личны. Путей столько же, сколько психических комплексов, называемых личностями, и все они – подходы к великому эзотерическому пути субъективного слияния с Сущностью Вселенной и к космическому творчеству. В конечном счете личность и есть мост между материей и духом. Личность образуется из сочетания различных вибраций, или тональностей, психической энергии окружающей среды, группирующихся вокруг ядер сознания.</w:t>
      </w:r>
    </w:p>
    <w:p>
      <w:pPr>
        <w:pStyle w:val="Normal"/>
        <w:tabs>
          <w:tab w:val="clear" w:pos="708"/>
          <w:tab w:val="left" w:pos="10800" w:leader="none"/>
        </w:tabs>
        <w:ind w:firstLine="550"/>
        <w:jc w:val="both"/>
        <w:rPr/>
      </w:pPr>
      <w:r>
        <w:rPr>
          <w:sz w:val="22"/>
          <w:szCs w:val="22"/>
        </w:rPr>
        <w:t>Хотя сочетаний психических тональностей бесконечное множество, но основных тональностей в нашей системе столько, сколько в ней резонаторов, трансформирующих синтетическую Солнечную Энергию, – т.е. столько, сколько в ней планетных орбит (плюс Луна для Земли). И во все времена в своих исканиях и индивидуальных подходах к духовному проявлению люди группируются по этим секторам – в этом причина и цель существования различных посвятительных школ, систем и культов.</w:t>
      </w:r>
    </w:p>
    <w:p>
      <w:pPr>
        <w:pStyle w:val="Normal"/>
        <w:tabs>
          <w:tab w:val="clear" w:pos="708"/>
          <w:tab w:val="left" w:pos="10800" w:leader="none"/>
        </w:tabs>
        <w:ind w:firstLine="550"/>
        <w:jc w:val="both"/>
        <w:rPr/>
      </w:pPr>
      <w:r>
        <w:rPr>
          <w:sz w:val="22"/>
          <w:szCs w:val="22"/>
        </w:rPr>
        <w:t>Среди них всегда существовал и синтетичный, объединяющий секторы, путь непосредственного применения великой Солнечной Энергии в ее чистом нетрансформированном виде – Срединный Путь, Огненный Путь, Короткий Путь – Великий Солнечный Путь. И в минуты грозной опасности, в моменты духовных кризисов все положительное и доброкачественное всегда сплачивалось вокруг него, все искало в нем поддержки и опоры – будь то мистерии Ра в Египте, или Кришны в Индии, или дельфийский храм Апполона в Греции, или Пеликан розенкрейцерского братства...</w:t>
      </w:r>
    </w:p>
    <w:p>
      <w:pPr>
        <w:pStyle w:val="Normal"/>
        <w:tabs>
          <w:tab w:val="clear" w:pos="708"/>
          <w:tab w:val="left" w:pos="10800" w:leader="none"/>
        </w:tabs>
        <w:ind w:firstLine="550"/>
        <w:jc w:val="both"/>
        <w:rPr>
          <w:sz w:val="22"/>
          <w:szCs w:val="22"/>
        </w:rPr>
      </w:pPr>
      <w:r>
        <w:rPr>
          <w:sz w:val="22"/>
          <w:szCs w:val="22"/>
        </w:rPr>
        <w:t>Потому что лишь Солнечный Путь, сливаясь и передавая непосредственный духовный инфлукс Солнца, истинно синтетичен, он один поэтому способен держать психическое равновесие Планеты, он один примиряет и координирует все другие пути, оберегая их от безнадежной дифференциации. Лишь Солнечный Путь владеет тайной распределения солнечного инфлукса по его аспектам, лишь он обладает ключом центростремительной и центробежной направленности в нашей системе, лишь он является непосредственным передатчиком божественной Любви и Мудрости, льющихся к нам сквозь призму Солнечного синтетического сознания.</w:t>
      </w:r>
    </w:p>
    <w:p>
      <w:pPr>
        <w:pStyle w:val="Normal"/>
        <w:tabs>
          <w:tab w:val="clear" w:pos="708"/>
          <w:tab w:val="left" w:pos="10800" w:leader="none"/>
        </w:tabs>
        <w:ind w:firstLine="550"/>
        <w:jc w:val="both"/>
        <w:rPr/>
      </w:pPr>
      <w:r>
        <w:rPr>
          <w:sz w:val="22"/>
          <w:szCs w:val="22"/>
        </w:rPr>
        <w:t>"Изучение космических тайн и соответствий требует многих инкарнаций труда, исканья и напряжений. Познание синтетической сущности мира на трех ступенях ее проявления синтезирует и заменяет их всех". Много инкарнаций может прометаться душа от одного сектора к другому, ища дополнений и установления равновесия, пока не найдет их единую истинную, всем общую глубинную суть. Солнечный Путь есть как раз непосредственное раскрывание ядра всех формальных комбинаций и тональностей, и ступени его соответствуют трем ступеням Великого Аркана Вселенной, т.е. трем стадиям проявления синтетической Сущности мира. Это путь, заповеданный самой Природой, расставившей на нем вехи натурального символизма космических явлений. Светоч его – великое Солнце, дверь в мир божественной Жизни, Мудрости и Любви, – всегда с нами, мы сами и все нас окружающее преисполнено им; нисходящая и восходящая ступени его начертаны знаками планетных орбит.</w:t>
      </w:r>
    </w:p>
    <w:p>
      <w:pPr>
        <w:pStyle w:val="Normal"/>
        <w:tabs>
          <w:tab w:val="clear" w:pos="708"/>
          <w:tab w:val="left" w:pos="10800" w:leader="none"/>
        </w:tabs>
        <w:ind w:firstLine="550"/>
        <w:jc w:val="both"/>
        <w:rPr/>
      </w:pPr>
      <w:r>
        <w:rPr>
          <w:sz w:val="22"/>
          <w:szCs w:val="22"/>
        </w:rPr>
        <w:t>О синтетическом Солнечном Пути возвещали все действительные Учителя человечества, воплотители духовного потока светового Центра. Это - Срединный Путь благословенного Будды; отрицающий всякую форму и утверждающий Сущность путь Веданты Адвайты; Моисей, провозглашающий Божественность вечного Субъекта ("Аз есмь Господь Бог Твой") и отрицающий объективные формы ("не сотвори себе кумира" ); это – слова Христа: "Ищите Царствия Божия прежде всего, остальное приложится вам". О сияющем Солнечном Пути неотождествления с проявлениями и творческого господства, о Пути, пролегающем над путями, возвещали они. Но люди исказили смысл их возвестия. Царственно-простой Срединный Путь они обратили в церковь, полную невероятнейших суеверий; духотворчество мозаизма выродилось в дикий фанатизм о материализованной религии; христианские церкви Царства Божьего не ищут, но вожделеют ко всему, что "приложится". О Солнечном синтезе религий и систем вещал Учитель М. через Е.П.Блаватскую, – но Теософическое Общество превратилось в узкую оккультную секту. Такова судьба истин, приносимых людям, – поистине подобна судьбе драгоценных механизмов, попадающих в руки детей.</w:t>
      </w:r>
    </w:p>
    <w:p>
      <w:pPr>
        <w:pStyle w:val="Normal"/>
        <w:tabs>
          <w:tab w:val="clear" w:pos="708"/>
          <w:tab w:val="left" w:pos="10800" w:leader="none"/>
        </w:tabs>
        <w:ind w:firstLine="550"/>
        <w:jc w:val="both"/>
        <w:rPr/>
      </w:pPr>
      <w:r>
        <w:rPr>
          <w:sz w:val="22"/>
          <w:szCs w:val="22"/>
        </w:rPr>
        <w:t>А великое Солнце – очаг сознания и жизни – пылает в пространстве и льет свою любовь и свое творчество в планетные круги... И Солнечный Путь существует – близкий, естественный, простой и ясный – и постоянно утрачиваемый человеческим сознаньем.</w:t>
      </w:r>
    </w:p>
    <w:p>
      <w:pPr>
        <w:pStyle w:val="Normal"/>
        <w:tabs>
          <w:tab w:val="clear" w:pos="708"/>
          <w:tab w:val="left" w:pos="10800" w:leader="none"/>
        </w:tabs>
        <w:ind w:firstLine="550"/>
        <w:jc w:val="both"/>
        <w:rPr/>
      </w:pPr>
      <w:r>
        <w:rPr>
          <w:sz w:val="22"/>
          <w:szCs w:val="22"/>
        </w:rPr>
        <w:t>Солнечный Путь – путь господства сознанья над формами внутри себя и в объективном мире. В пламенной лаборатории сияющих творческими огнями Солнечных высоких сознаний, великий четверичный динамический Закон дифференциации проявлений трансмутируется применительно к жизни Солнечной системы в "солнечный крест элементов". Эти четыре элемента или четыре стихии, лежат в фундаменте всего многообразия форм солнечного творчества, ибо бесконечно велико число их пропорциональных сочетаний. В грубейшем аспекте – это четыре состояния материи, сочетанием которых создаются тела; в мире психическом – четыре психических качества, определяющих эволюцию личности, – дерзновенье искания, пытливость познания, сосредоточенность переработки и ответственности, и горячая устремленность к цели; соотношение между ними – мерило качества и ценности личности. Всюду и во всем – четыре взаимно полярные солнечные эманации; сотканный их бесчисленными сочетаниями объективный мир замыкает со всех сторон субъективный психический крест личности и уносит ее в потоке беспрерывных изменений, приковывая к колесу жизни великой силой отождествления сознания со своими проявлениями.</w:t>
      </w:r>
    </w:p>
    <w:p>
      <w:pPr>
        <w:pStyle w:val="Normal"/>
        <w:tabs>
          <w:tab w:val="clear" w:pos="708"/>
          <w:tab w:val="left" w:pos="10800" w:leader="none"/>
        </w:tabs>
        <w:ind w:firstLine="550"/>
        <w:jc w:val="both"/>
        <w:rPr/>
      </w:pPr>
      <w:r>
        <w:rPr>
          <w:sz w:val="22"/>
          <w:szCs w:val="22"/>
        </w:rPr>
        <w:t>Солнечный Путь – путь к субъективному освобождению – проходит через господство над четырьмя основными элементами солнечного креста. Господство приобретается неотождествленностью сознания со своими четырьмя основными проявлениями. Неотождествленность сознания достигается закреплением своего духовного ядра, своего всегда тождественного самому себе "я", субъекта изменений, чувствознанием своей неизменимой и неутрачиваемой сущности и ее укоренением в Духовной Сущности Космоса, в космическом Субъекте, в Боге. Самосознание есть синтез четырех элементов психического креста и поэтому его господин. Самосознание сочетает их целесообразно, т.е. согласно установленной им цели и вырывает их из власти объективных воздействий, делающих личность игрушкой причинности, – т.е. освобождает ее.</w:t>
      </w:r>
    </w:p>
    <w:p>
      <w:pPr>
        <w:pStyle w:val="Normal"/>
        <w:tabs>
          <w:tab w:val="clear" w:pos="708"/>
          <w:tab w:val="left" w:pos="10800" w:leader="none"/>
        </w:tabs>
        <w:ind w:firstLine="550"/>
        <w:jc w:val="both"/>
        <w:rPr>
          <w:sz w:val="22"/>
          <w:szCs w:val="22"/>
        </w:rPr>
      </w:pPr>
      <w:r>
        <w:rPr>
          <w:sz w:val="22"/>
          <w:szCs w:val="22"/>
        </w:rPr>
        <w:t>"Победи самого себя, и ты весь мир сумеешь победить", ибо сознательно сгармонизированная в своих элементах, целесообразно направленная личность, владеющая своим собственным составом, является магнитом мощного воздействия на окружающую среду, ее инициативным центром, господствуя и над четырьмя элементами объективности и управляя ими.</w:t>
      </w:r>
    </w:p>
    <w:p>
      <w:pPr>
        <w:pStyle w:val="Normal"/>
        <w:tabs>
          <w:tab w:val="clear" w:pos="708"/>
          <w:tab w:val="left" w:pos="10800" w:leader="none"/>
        </w:tabs>
        <w:ind w:firstLine="550"/>
        <w:jc w:val="both"/>
        <w:rPr/>
      </w:pPr>
      <w:r>
        <w:rPr>
          <w:sz w:val="22"/>
          <w:szCs w:val="22"/>
        </w:rPr>
        <w:t>Господство над элементами мира – оплот познания, ибо знание обеспечивается господством, превращающим его в непосредственное ведение, в ясновидение вещей, их внутренней и внешней закономерности, в их безошибочную расценку, – причем становятся ненужными кропотливо обходные пути спекулирующего ума.</w:t>
      </w:r>
    </w:p>
    <w:p>
      <w:pPr>
        <w:pStyle w:val="Normal"/>
        <w:tabs>
          <w:tab w:val="clear" w:pos="708"/>
          <w:tab w:val="left" w:pos="10800" w:leader="none"/>
        </w:tabs>
        <w:ind w:firstLine="550"/>
        <w:jc w:val="both"/>
        <w:rPr>
          <w:sz w:val="22"/>
          <w:szCs w:val="22"/>
        </w:rPr>
      </w:pPr>
      <w:r>
        <w:rPr>
          <w:sz w:val="22"/>
          <w:szCs w:val="22"/>
        </w:rPr>
        <w:t>Неотождествление с проявлениями дает ключи к солнечному творчеству и к солнечному непосредственному познанию.</w:t>
      </w:r>
    </w:p>
    <w:p>
      <w:pPr>
        <w:pStyle w:val="Normal"/>
        <w:tabs>
          <w:tab w:val="clear" w:pos="708"/>
          <w:tab w:val="left" w:pos="10800" w:leader="none"/>
        </w:tabs>
        <w:ind w:firstLine="550"/>
        <w:jc w:val="both"/>
        <w:rPr/>
      </w:pPr>
      <w:r>
        <w:rPr>
          <w:sz w:val="22"/>
          <w:szCs w:val="22"/>
        </w:rPr>
        <w:t>Солнечный путь есть путь владычества. Владычество – это власть над двумя взаимопротивоположными процессами солнечного творчества, перекрещивающимися в каждой форме и в каждом сознании, власть трансмутировать формы – и ответственность за судьбу трансмутированных процессов.</w:t>
      </w:r>
    </w:p>
    <w:p>
      <w:pPr>
        <w:pStyle w:val="Normal"/>
        <w:tabs>
          <w:tab w:val="clear" w:pos="708"/>
          <w:tab w:val="left" w:pos="10800" w:leader="none"/>
        </w:tabs>
        <w:ind w:firstLine="550"/>
        <w:jc w:val="both"/>
        <w:rPr/>
      </w:pPr>
      <w:r>
        <w:rPr>
          <w:sz w:val="22"/>
          <w:szCs w:val="22"/>
        </w:rPr>
        <w:t>На двух крылах плывет Амон-Ра в беспредельном пространстве, две мировые силы – пружины его творчества. Две силы единой Вечной Жизни породили его и держат его в равновесии: центробежная и центростремительная – и эти же две силы свернулись в его потенциале рычагами его творчества: дифференция духовных синтезов в бесчисленные формы своих объективных проявлений и интеграция их путем духовного самотворчества сознаний в сияющий синтез центра. От центра к периферии ведет лестница прогрессивного сужения сознаний, облекающихся в дифференцирующиеся и грубеющие энергетические оболочки – формы; от периферии к центру ведут ступени расширяющихся сознаний, утончающих и синтезирующих своим творчеством формы и стремящихся к великому духовному объединению.</w:t>
      </w:r>
    </w:p>
    <w:p>
      <w:pPr>
        <w:pStyle w:val="Normal"/>
        <w:tabs>
          <w:tab w:val="clear" w:pos="708"/>
          <w:tab w:val="left" w:pos="10800" w:leader="none"/>
        </w:tabs>
        <w:ind w:firstLine="550"/>
        <w:jc w:val="both"/>
        <w:rPr/>
      </w:pPr>
      <w:r>
        <w:rPr>
          <w:sz w:val="22"/>
          <w:szCs w:val="22"/>
        </w:rPr>
        <w:t>Тайна эволюции, инволюции, одухотворения, материализации заключена в солнечном творчестве Всеобщего Блага и выражена в сфере влияния его инициативы – т.е. в планетной системе – сотрудничеством двух переплетающихся треугольников планет, материализующих и одухотворяющих жизнь нашего Солнечного мира. Шесть Солнечных планет – Меркурий, Венера, Земля, Марс, Юпитер и Сатурн – это стадии трансмутации творчества великого Солнечного синтетического сознания.</w:t>
      </w:r>
    </w:p>
    <w:p>
      <w:pPr>
        <w:pStyle w:val="Normal"/>
        <w:tabs>
          <w:tab w:val="clear" w:pos="708"/>
          <w:tab w:val="left" w:pos="10800" w:leader="none"/>
        </w:tabs>
        <w:ind w:firstLine="550"/>
        <w:jc w:val="both"/>
        <w:rPr/>
      </w:pPr>
      <w:r>
        <w:rPr>
          <w:sz w:val="22"/>
          <w:szCs w:val="22"/>
        </w:rPr>
        <w:t>Владычество – в составе своей личности над двумя потоками Жизни и их семеричным проявлением (включая и сам сияющий Центр системы) – есть не только господство над ними, но и власть пополнять и исправлять их соответствующими энергетическими вибрациями из солнечной среды. Оно достигается неотождествлением себя ни с явлениями центробежного потока, управляемого законом причинности, ни с центростремительным потоком, управляемым законом целесообразности. Это возможно лишь при закреплении своего сознания в неподвижном центре, в Солнце, охватывающем все стадии периферии и весь энергетический круговорот проявления Жизни в системе. Объединение своего личного сознания с синтетическим сознанием Солнца – ключ к владычеству, это второй этап Солнечного Пути, пролегающего всегда через центры плоскостей сознания по неуловимой, но всепребывающей Оси Мира. Владычество над путями, т.е. над скрещиванием двух направленностей, достигается легче всего солнечной непривязанностью к результатам своего творчества, своих действий, – ибо привязанность к результатам, подлежащим закономерности той или иной направленности, увлекает сознание вслед за ними в какой-нибудь из потоков и подвергает его действию закона обратного влияния следствий на породившие их причины, т.е. закона Кармы. Непривязанность к результатам лишает силы это обратное воздействие. Личность становится господином Кармы и владыкой не только себя, но и окружающего мира, ибо действия ее творят Карму окружающего, где изживается сила обратного воздействия следствий. Реальное творческое владычество уготовано светочам самообладания и самотворчества, для которых "давать и ничего не ждать взамен" стало естественным импульсом действий. Такому сознанию не страшен мрак, ибо оно само светится солнечным светом. Для такого сознания зло – суеверие, а врагов не существует, ибо в великом творческом Солнечном Пути все возможности учтены и все пути соизмерены.</w:t>
      </w:r>
    </w:p>
    <w:p>
      <w:pPr>
        <w:pStyle w:val="Normal"/>
        <w:tabs>
          <w:tab w:val="clear" w:pos="708"/>
          <w:tab w:val="left" w:pos="10800" w:leader="none"/>
        </w:tabs>
        <w:ind w:firstLine="550"/>
        <w:jc w:val="both"/>
        <w:rPr/>
      </w:pPr>
      <w:r>
        <w:rPr>
          <w:sz w:val="22"/>
          <w:szCs w:val="22"/>
        </w:rPr>
        <w:t>Солнечный Путь есть путь Самоотверженности. Там, где протекает великий поток Божественной Любви и Жизни, порождающих космическое творчество, там нет места думам о себе и самоощущению, – просто эти мысли сгорели по ничтожности своей, как мотыльки на огне жертвенника...</w:t>
      </w:r>
    </w:p>
    <w:p>
      <w:pPr>
        <w:pStyle w:val="Normal"/>
        <w:tabs>
          <w:tab w:val="clear" w:pos="708"/>
          <w:tab w:val="left" w:pos="10800" w:leader="none"/>
        </w:tabs>
        <w:ind w:firstLine="550"/>
        <w:jc w:val="both"/>
        <w:rPr/>
      </w:pPr>
      <w:r>
        <w:rPr>
          <w:sz w:val="22"/>
          <w:szCs w:val="22"/>
        </w:rPr>
        <w:t>Великий Поток Божественной Любви и Жизни породил в своих напряжениях пламенных очаги сознаний и творчества – Солнца Вселенной. Божественная Любовь утвердила в них непреходящее всеприсутствие Единства, Божественная Жизнь вдохнула динамику беспредельных изменений в их проявлениях. Великие сознания, утвержденные в Божественном Единстве, в действии своем отождествляются с вечнобегущим потоком Матери-Жизни. Великие Солнечные сознания образуют магнитный центр в среде – подобие Божественного Магнита – центрального Сознания Вселенной. Им поручено осуществление Любви и Жизни в сфере Солнечной системы. Они являются творческой призмой, преломляющей, согласно своему потенциалу, излучение божественной Любви и поток Космической Жизни. Великие Солнечные сознания трансформируют огонь божественной Любви и Жизни в огни бесчисленных творческих сочетаний, в поток форм, расположенных по ступеням планетных орбит и выражающих в своем синтезе специфический потенциал этих высоких сознаний, живущих среди пламенных энергий нашего Центра. Выразителями и сотрудниками их духотворчества, растворителями форм в благословенном синтезе Духа являются сознания трех планет, находящихся за Сатурном и воплощающих каждая один из трех принципов духовного мира: Всебытие как его природа; Блаженство как результат свободы от зависимости формам – его состояние; и творческое Всезнание, как принцип его проявления.</w:t>
      </w:r>
    </w:p>
    <w:p>
      <w:pPr>
        <w:pStyle w:val="Normal"/>
        <w:tabs>
          <w:tab w:val="clear" w:pos="708"/>
          <w:tab w:val="left" w:pos="10800" w:leader="none"/>
        </w:tabs>
        <w:ind w:firstLine="550"/>
        <w:jc w:val="both"/>
        <w:rPr>
          <w:sz w:val="22"/>
          <w:szCs w:val="22"/>
        </w:rPr>
      </w:pPr>
      <w:r>
        <w:rPr>
          <w:sz w:val="22"/>
          <w:szCs w:val="22"/>
        </w:rPr>
        <w:t>Светоносящие Солнечные Души общаются с сознаниями других братских светил Космоса обменом энергиями и возможностями, проводя и трансформируя бессчетность космических излучений и эманаций и запечатлевая их следы в образах нашего солнечно-планетарного мира; они же посылают эманации своей системы к дальним мирам пространства...</w:t>
      </w:r>
    </w:p>
    <w:p>
      <w:pPr>
        <w:pStyle w:val="Normal"/>
        <w:tabs>
          <w:tab w:val="clear" w:pos="708"/>
          <w:tab w:val="left" w:pos="10800" w:leader="none"/>
        </w:tabs>
        <w:ind w:firstLine="550"/>
        <w:jc w:val="both"/>
        <w:rPr/>
      </w:pPr>
      <w:r>
        <w:rPr>
          <w:sz w:val="22"/>
          <w:szCs w:val="22"/>
        </w:rPr>
        <w:t>Солнечный Путь не учит слепому преклонению перед этими высокими сознаниями, хотя чувство благоговения к идеалам, конечно, необходимый спутник и признак расширения сознания. Солнечный Путь есть путь к Ним, к достижению их состояния слит</w:t>
      </w:r>
      <w:r>
        <w:rPr>
          <w:sz w:val="22"/>
          <w:szCs w:val="22"/>
          <w:lang w:val="uk-UA"/>
        </w:rPr>
        <w:t>н</w:t>
      </w:r>
      <w:r>
        <w:rPr>
          <w:sz w:val="22"/>
          <w:szCs w:val="22"/>
        </w:rPr>
        <w:t>ости с мощью Космического Духа при сохранении индивидуального потенциала творческой инициативы. Самоотверженность ведет к нему, ибо лишь при его наличии выковываются проводники космической энергии и трансформаторы божественного потока Любви и Жизни, – так лишь можно сделаться одним из великих творческих Солнечных духов, истинным братом Тех, Кто приходили к нам на Землю под именами Великих Учителей человечества.</w:t>
      </w:r>
    </w:p>
    <w:p>
      <w:pPr>
        <w:pStyle w:val="Normal"/>
        <w:tabs>
          <w:tab w:val="clear" w:pos="708"/>
          <w:tab w:val="left" w:pos="10800" w:leader="none"/>
        </w:tabs>
        <w:ind w:firstLine="550"/>
        <w:jc w:val="both"/>
        <w:rPr/>
      </w:pPr>
      <w:r>
        <w:rPr>
          <w:sz w:val="22"/>
          <w:szCs w:val="22"/>
        </w:rPr>
        <w:t>Синтетичность Солнечного Пути не признает исключительности. Поэтому тот, кто следует ему, с одинаковой любовью и благоговением объемлет их всех – бывших, присутствующих и будущих, известных и неведомых Космических солнечных Сотрудников и Творцов Всеобщего Блага, – тот всегда предстоит перед Ними всеми, зная, что когда-нибудь и сам войдет в их ряды...</w:t>
      </w:r>
    </w:p>
    <w:p>
      <w:pPr>
        <w:pStyle w:val="Normal"/>
        <w:tabs>
          <w:tab w:val="clear" w:pos="708"/>
          <w:tab w:val="left" w:pos="10800" w:leader="none"/>
        </w:tabs>
        <w:ind w:firstLine="550"/>
        <w:jc w:val="both"/>
        <w:rPr>
          <w:sz w:val="22"/>
          <w:szCs w:val="22"/>
        </w:rPr>
      </w:pPr>
      <w:r>
        <w:rPr>
          <w:sz w:val="22"/>
          <w:szCs w:val="22"/>
        </w:rPr>
        <w:t>Солнечный Путь отвергает время и соединяет всех следующих ему в единое братство.</w:t>
      </w:r>
    </w:p>
    <w:p>
      <w:pPr>
        <w:pStyle w:val="Normal"/>
        <w:tabs>
          <w:tab w:val="clear" w:pos="708"/>
          <w:tab w:val="left" w:pos="10800" w:leader="none"/>
        </w:tabs>
        <w:ind w:firstLine="550"/>
        <w:jc w:val="both"/>
        <w:rPr>
          <w:sz w:val="22"/>
          <w:szCs w:val="22"/>
        </w:rPr>
      </w:pPr>
      <w:r>
        <w:rPr>
          <w:sz w:val="22"/>
          <w:szCs w:val="22"/>
        </w:rPr>
        <w:t>Солнечный Путь, отвергая пространство, утверждает нерушимое слияние с сияющим Центром сознания, стремящегося к нему с любой точки периферии.</w:t>
      </w:r>
    </w:p>
    <w:p>
      <w:pPr>
        <w:pStyle w:val="Normal"/>
        <w:tabs>
          <w:tab w:val="clear" w:pos="708"/>
          <w:tab w:val="left" w:pos="10800" w:leader="none"/>
        </w:tabs>
        <w:ind w:firstLine="550"/>
        <w:jc w:val="both"/>
        <w:rPr/>
      </w:pPr>
      <w:r>
        <w:rPr>
          <w:sz w:val="22"/>
          <w:szCs w:val="22"/>
        </w:rPr>
        <w:t>Солнечный Путь отрицает форму и претворяет Вселенную в божественный поток Единой Жизни, образы которого – играющая пена в океане сияний Духа. Солнечный Путь, в своей конечной стадии, отрешает сознание от всего объективного и погружает его в такую глубину субъективного Духа, где нет ни тени форм, названий или изменений.</w:t>
      </w:r>
    </w:p>
    <w:p>
      <w:pPr>
        <w:pStyle w:val="Normal"/>
        <w:tabs>
          <w:tab w:val="clear" w:pos="708"/>
          <w:tab w:val="left" w:pos="10800" w:leader="none"/>
        </w:tabs>
        <w:ind w:firstLine="550"/>
        <w:jc w:val="both"/>
        <w:rPr/>
      </w:pPr>
      <w:r>
        <w:rPr>
          <w:sz w:val="22"/>
          <w:szCs w:val="22"/>
        </w:rPr>
        <w:t>Солнечный Путь не нуждается в школе. Для идущего им школа – сама Жизнь с ее натуральным символизмом, и оккультные школы – лишь одно из явлений Жизни. Подобно пчеле собирает он свой мед отовсюду, и каждый цветок для него в момент сбора – лучший.</w:t>
      </w:r>
    </w:p>
    <w:p>
      <w:pPr>
        <w:pStyle w:val="Normal"/>
        <w:tabs>
          <w:tab w:val="clear" w:pos="708"/>
          <w:tab w:val="left" w:pos="10800" w:leader="none"/>
        </w:tabs>
        <w:ind w:firstLine="550"/>
        <w:jc w:val="both"/>
        <w:rPr>
          <w:sz w:val="22"/>
          <w:szCs w:val="22"/>
        </w:rPr>
      </w:pPr>
      <w:r>
        <w:rPr>
          <w:sz w:val="22"/>
          <w:szCs w:val="22"/>
        </w:rPr>
        <w:t>Солнечный Путь не нуждается в вехах искусственной символики: вехи по нему расставлены самим Богом в вечной символике Природы, ибо метод аналогий открывает ему тайный шифр мира.</w:t>
      </w:r>
    </w:p>
    <w:p>
      <w:pPr>
        <w:pStyle w:val="Normal"/>
        <w:tabs>
          <w:tab w:val="clear" w:pos="708"/>
          <w:tab w:val="left" w:pos="10800" w:leader="none"/>
        </w:tabs>
        <w:ind w:firstLine="550"/>
        <w:jc w:val="both"/>
        <w:rPr/>
      </w:pPr>
      <w:r>
        <w:rPr>
          <w:sz w:val="22"/>
          <w:szCs w:val="22"/>
        </w:rPr>
        <w:t>Солнечный Путь не знает водительства, кроме внутреннего вождя – своего божественного Духа: принцип взаимопомощи обогащает следующих по нему, и потому каждому обеспечена зримая и незримая действенная помощь всех...</w:t>
      </w:r>
    </w:p>
    <w:p>
      <w:pPr>
        <w:pStyle w:val="Normal"/>
        <w:tabs>
          <w:tab w:val="clear" w:pos="708"/>
          <w:tab w:val="left" w:pos="10800" w:leader="none"/>
        </w:tabs>
        <w:ind w:firstLine="550"/>
        <w:jc w:val="both"/>
        <w:rPr/>
      </w:pPr>
      <w:r>
        <w:rPr>
          <w:sz w:val="22"/>
          <w:szCs w:val="22"/>
        </w:rPr>
        <w:t>Солнечный Путь не знает организаций и обществ – ибо он лежит поверх всех форм и условностей, мерилом его является лишь личное сознание, он объединяет незримо всех идущих Им в одно действительное Братство...</w:t>
      </w:r>
    </w:p>
    <w:p>
      <w:pPr>
        <w:pStyle w:val="Normal"/>
        <w:tabs>
          <w:tab w:val="clear" w:pos="708"/>
          <w:tab w:val="left" w:pos="10800" w:leader="none"/>
        </w:tabs>
        <w:ind w:firstLine="550"/>
        <w:jc w:val="both"/>
        <w:rPr/>
      </w:pPr>
      <w:r>
        <w:rPr>
          <w:sz w:val="22"/>
          <w:szCs w:val="22"/>
        </w:rPr>
        <w:t>Солнечный Путь не требует исключительных условий для своей реализации: реализация его – вся жизнь, внутреннее субъективное преображение – метод Пути.</w:t>
      </w:r>
    </w:p>
    <w:p>
      <w:pPr>
        <w:pStyle w:val="Normal"/>
        <w:tabs>
          <w:tab w:val="clear" w:pos="708"/>
          <w:tab w:val="left" w:pos="10800" w:leader="none"/>
        </w:tabs>
        <w:ind w:firstLine="550"/>
        <w:jc w:val="both"/>
        <w:rPr/>
      </w:pPr>
      <w:r>
        <w:rPr>
          <w:sz w:val="22"/>
          <w:szCs w:val="22"/>
        </w:rPr>
        <w:t>Солнечный Путь не требует изменения наружных обстоятельств, он сам преображает их, – но зато необходимое его условие – постоянная субъективная напряженность и чуткая настороженность, перековка сознания и нерушимая самодисциплина духа и тела...</w:t>
      </w:r>
    </w:p>
    <w:p>
      <w:pPr>
        <w:pStyle w:val="Normal"/>
        <w:tabs>
          <w:tab w:val="clear" w:pos="708"/>
          <w:tab w:val="left" w:pos="10800" w:leader="none"/>
        </w:tabs>
        <w:ind w:firstLine="550"/>
        <w:jc w:val="both"/>
        <w:rPr>
          <w:sz w:val="22"/>
          <w:szCs w:val="22"/>
        </w:rPr>
      </w:pPr>
      <w:r>
        <w:rPr>
          <w:sz w:val="22"/>
          <w:szCs w:val="22"/>
        </w:rPr>
        <w:t>Идущий Солнечным Путем наружно одинок, но спаян с Истоком и братьями в той глубине Сердца, где исчезают все грани...</w:t>
      </w:r>
    </w:p>
    <w:p>
      <w:pPr>
        <w:pStyle w:val="Normal"/>
        <w:tabs>
          <w:tab w:val="clear" w:pos="708"/>
          <w:tab w:val="left" w:pos="10800" w:leader="none"/>
        </w:tabs>
        <w:ind w:firstLine="550"/>
        <w:jc w:val="both"/>
        <w:rPr>
          <w:sz w:val="22"/>
          <w:szCs w:val="22"/>
        </w:rPr>
      </w:pPr>
      <w:r>
        <w:rPr>
          <w:sz w:val="22"/>
          <w:szCs w:val="22"/>
        </w:rPr>
        <w:t>Разбросанные в пространстве сестры и братья Солнечного Пути, Пути, пролегающего над путями, не отрадно ли обменяться приветом на страницах этого журнала, предоставленного выработке Солнечного синтеза путей синтетическим сознанием редакции...</w:t>
      </w:r>
    </w:p>
    <w:p>
      <w:pPr>
        <w:pStyle w:val="Normal"/>
        <w:tabs>
          <w:tab w:val="clear" w:pos="708"/>
          <w:tab w:val="left" w:pos="10800" w:leader="none"/>
        </w:tabs>
        <w:ind w:firstLine="550"/>
        <w:jc w:val="right"/>
        <w:rPr>
          <w:sz w:val="22"/>
          <w:szCs w:val="22"/>
        </w:rPr>
      </w:pPr>
      <w:r>
        <w:rPr>
          <w:sz w:val="22"/>
          <w:szCs w:val="22"/>
        </w:rPr>
        <w:t xml:space="preserve">Ревель, 1935 </w:t>
      </w:r>
    </w:p>
    <w:p>
      <w:pPr>
        <w:pStyle w:val="Normal"/>
        <w:tabs>
          <w:tab w:val="clear" w:pos="708"/>
          <w:tab w:val="left" w:pos="10800" w:leader="none"/>
        </w:tabs>
        <w:spacing w:before="240" w:after="120"/>
        <w:jc w:val="center"/>
        <w:rPr/>
      </w:pPr>
      <w:bookmarkStart w:id="30" w:name="личному"/>
      <w:bookmarkEnd w:id="30"/>
      <w:r>
        <w:rPr/>
        <w:t>О СТРЕМЛЕНИИ К ЛИЧНОМУ ПРИОБРЕТЕНИЮ</w:t>
      </w:r>
    </w:p>
    <w:p>
      <w:pPr>
        <w:pStyle w:val="Normal"/>
        <w:tabs>
          <w:tab w:val="clear" w:pos="708"/>
          <w:tab w:val="left" w:pos="10800" w:leader="none"/>
        </w:tabs>
        <w:ind w:firstLine="550"/>
        <w:jc w:val="both"/>
        <w:rPr/>
      </w:pPr>
      <w:bookmarkStart w:id="31" w:name="личному"/>
      <w:bookmarkEnd w:id="31"/>
      <w:r>
        <w:rPr/>
        <w:t>Некоторые читатели недовольны помещенной в сборнике статьей Свами Вивекананды "Психологические основы Оккультизма" (ОиЙ, 5). Они осуждают автора за то, что он якобы поощряет приобретение богатств, упуская из виду, что в своей статье он говорит о долге гражданина, о строительстве жизни, а не только о духовном учителе. Каждая жизнедеятельная ступень несет и свою обязанность или долг и ответственность. И мерки духовного учителя не приложимы к строителю жизни. Соизмеримость и Целесообразность – законы космические, и, когда они нарушаются, все ввергается в хаос. Кроме того, как уже было подчеркнуто в VI сборнике, Вивекананда указывает на приобретение сначала знания, а потом уже богатства – и в этом "потом" и весь смысл. При знании, как понимает его индус, и богатство становится благом, ибо тогда оно служит не личным целям, но Общему Благу. Ученики оккультизма должны уметь читать сознанием, просветленным сердцем. Мертвая буква умертвит и ум.</w:t>
      </w:r>
    </w:p>
    <w:p>
      <w:pPr>
        <w:pStyle w:val="Normal"/>
        <w:tabs>
          <w:tab w:val="clear" w:pos="708"/>
          <w:tab w:val="left" w:pos="10800" w:leader="none"/>
        </w:tabs>
        <w:ind w:firstLine="550"/>
        <w:jc w:val="both"/>
        <w:rPr/>
      </w:pPr>
      <w:r>
        <w:rPr/>
        <w:t>Привожу притчу из жизни Будды. "Анатхапиндика, человек несметного богатства, прозванный "Покровителем сирот и Другом бедных", услышав, что Будда остановился в бамбуковой роще вблизи Раджагрихи, немедленно отправился к Нему. Благословенный тотчас же увидел чистое сердце Анатхапиндики и приветствовал его благостными словами.</w:t>
      </w:r>
    </w:p>
    <w:p>
      <w:pPr>
        <w:pStyle w:val="Normal"/>
        <w:tabs>
          <w:tab w:val="clear" w:pos="708"/>
          <w:tab w:val="left" w:pos="10800" w:leader="none"/>
        </w:tabs>
        <w:ind w:firstLine="550"/>
        <w:jc w:val="both"/>
        <w:rPr/>
      </w:pPr>
      <w:r>
        <w:rPr/>
        <w:t xml:space="preserve">Анатхапиндика сказал: "Я вижу, что Ты </w:t>
      </w:r>
      <w:r>
        <w:rPr>
          <w:sz w:val="22"/>
          <w:szCs w:val="22"/>
        </w:rPr>
        <w:t>–</w:t>
      </w:r>
      <w:r>
        <w:rPr/>
        <w:t xml:space="preserve"> Будда, Благословенный, и хочу открыть тебе мое сердце. Выслушай меня и посоветуй, как мне поступить. Моя жизнь полна работы, и я приобрел большое богатство, я окружен заботами. Тем не менее я люблю свое дело и принадлежу ему со всем усердием моим. Много людей работают у меня, и благосостояние их зависит от успеха моих предприятий. Но я слышал, как твои ученики восхваляют благодать и радость жизни отшельника и осуждают суету мирскую. Благословенный, говорят они, отказался от своего царства и нашел путь праведный и тем подал пример всем, как достичь Нирваны. Сердце мое жаждет поступить справедливо и стать благословением для всех моих ближних. Поэтому я хочу спросить у Тебя, должен ли я отказаться от моего богатства и моих дел и подобно Тебе избрать бездомье, чтобы достичь благодати и праведной жизни?"</w:t>
      </w:r>
    </w:p>
    <w:p>
      <w:pPr>
        <w:pStyle w:val="Normal"/>
        <w:tabs>
          <w:tab w:val="clear" w:pos="708"/>
          <w:tab w:val="left" w:pos="10800" w:leader="none"/>
        </w:tabs>
        <w:ind w:firstLine="550"/>
        <w:jc w:val="both"/>
        <w:rPr/>
      </w:pPr>
      <w:r>
        <w:rPr/>
        <w:t>Будда отвечал: "Благодать праведной жизни достигается каждым, кто следует благородному Пути Восьми Ступеней. Тот, кто привязан к богатству, пусть лучше оставит его, нежели позволит отравить им свое сердце, но тот, кто не привязан к богатству и кто, обладая им, праведно употребляет его, будет благословением своим ближним. Я говорю тебе, сохрани свое положение и еще усерднее приложи свое умение к делам твоим. Не жизнь, и не богатство, и не власть делают из человека раба, но лишь его привязанность к жизни, богатству и власти. Бикшу, который уходит из мира, чтобы вести жизнь беззаботную и бездеятельную, ничего не достигает. Ибо жизнь в лености есть отвращение, и немощь силы должна быть презираема. Дхарма Татхагаты не требует, чтобы человек непременно избрал бездомье или отказался бы от мира, конечно, если только он не чувствует к этому призвания. Но дхарма Татхагаты требует, чтобы каждый человек освободился от иллюзии самости, очистил свое сердце и отказался от жажды к наслаждениям и вел праведную жизнь.</w:t>
      </w:r>
    </w:p>
    <w:p>
      <w:pPr>
        <w:pStyle w:val="Normal"/>
        <w:tabs>
          <w:tab w:val="clear" w:pos="708"/>
          <w:tab w:val="left" w:pos="10800" w:leader="none"/>
        </w:tabs>
        <w:ind w:firstLine="550"/>
        <w:jc w:val="both"/>
        <w:rPr/>
      </w:pPr>
      <w:r>
        <w:rPr/>
        <w:t xml:space="preserve">И что бы человек ни делал, </w:t>
      </w:r>
      <w:r>
        <w:rPr>
          <w:sz w:val="22"/>
          <w:szCs w:val="22"/>
        </w:rPr>
        <w:t>–</w:t>
      </w:r>
      <w:r>
        <w:rPr/>
        <w:t xml:space="preserve"> будет ли он ремесленником, купцом или воином, или удалится от мира и посвятит себя молитвенному созерцанию,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остается не тронутым ею, если он будет биться в жизни, не питая зависти и ненависти; если будет вести жизнь не для услаждения самости, но лишь для истины, тогда радость, мир и благодать несомненно пребудут в сознании его"".</w:t>
      </w:r>
    </w:p>
    <w:p>
      <w:pPr>
        <w:pStyle w:val="Normal"/>
        <w:tabs>
          <w:tab w:val="clear" w:pos="708"/>
          <w:tab w:val="left" w:pos="10800" w:leader="none"/>
        </w:tabs>
        <w:ind w:firstLine="550"/>
        <w:jc w:val="both"/>
        <w:rPr/>
      </w:pPr>
      <w:r>
        <w:rPr>
          <w:sz w:val="22"/>
          <w:szCs w:val="22"/>
        </w:rPr>
        <w:t>–</w:t>
      </w:r>
      <w:r>
        <w:rPr/>
        <w:t xml:space="preserve"> </w:t>
      </w:r>
      <w:r>
        <w:rPr/>
        <w:t>Так и статья Свами Вивекананды преисполнена этого духа целесообразности во всем.</w:t>
      </w:r>
    </w:p>
    <w:p>
      <w:pPr>
        <w:pStyle w:val="Normal"/>
        <w:tabs>
          <w:tab w:val="clear" w:pos="708"/>
          <w:tab w:val="left" w:pos="10800" w:leader="none"/>
        </w:tabs>
        <w:ind w:firstLine="550"/>
        <w:jc w:val="right"/>
        <w:rPr/>
      </w:pPr>
      <w:r>
        <w:rPr/>
        <w:t xml:space="preserve">Е.И.Рерих </w:t>
      </w:r>
    </w:p>
    <w:p>
      <w:pPr>
        <w:pStyle w:val="Normal"/>
        <w:tabs>
          <w:tab w:val="clear" w:pos="708"/>
          <w:tab w:val="left" w:pos="10800" w:leader="none"/>
        </w:tabs>
        <w:ind w:firstLine="550"/>
        <w:jc w:val="right"/>
        <w:rPr/>
      </w:pPr>
      <w:r>
        <w:rPr/>
        <w:t xml:space="preserve">Гималаи </w:t>
      </w:r>
    </w:p>
    <w:p>
      <w:pPr>
        <w:pStyle w:val="Normal"/>
        <w:tabs>
          <w:tab w:val="clear" w:pos="708"/>
          <w:tab w:val="left" w:pos="10800" w:leader="none"/>
        </w:tabs>
        <w:spacing w:before="120" w:after="0"/>
        <w:jc w:val="center"/>
        <w:rPr>
          <w:sz w:val="22"/>
          <w:szCs w:val="22"/>
        </w:rPr>
      </w:pPr>
      <w:bookmarkStart w:id="32" w:name="Виве"/>
      <w:bookmarkEnd w:id="32"/>
      <w:r>
        <w:rPr>
          <w:sz w:val="22"/>
          <w:szCs w:val="22"/>
        </w:rPr>
        <w:t>Свами Вивекананда</w:t>
      </w:r>
    </w:p>
    <w:p>
      <w:pPr>
        <w:pStyle w:val="Normal"/>
        <w:tabs>
          <w:tab w:val="clear" w:pos="708"/>
          <w:tab w:val="left" w:pos="10800" w:leader="none"/>
        </w:tabs>
        <w:jc w:val="center"/>
        <w:rPr>
          <w:sz w:val="22"/>
          <w:szCs w:val="22"/>
        </w:rPr>
      </w:pPr>
      <w:r>
        <w:rPr>
          <w:sz w:val="22"/>
          <w:szCs w:val="22"/>
        </w:rPr>
        <w:t>Психологические основы Оккультизма</w:t>
      </w:r>
    </w:p>
    <w:p>
      <w:pPr>
        <w:pStyle w:val="Normal"/>
        <w:tabs>
          <w:tab w:val="clear" w:pos="708"/>
          <w:tab w:val="left" w:pos="10800" w:leader="none"/>
        </w:tabs>
        <w:spacing w:before="120" w:after="0"/>
        <w:ind w:firstLine="550"/>
        <w:jc w:val="both"/>
        <w:rPr/>
      </w:pPr>
      <w:bookmarkStart w:id="33" w:name="Виве"/>
      <w:bookmarkEnd w:id="33"/>
      <w:r>
        <w:rPr>
          <w:sz w:val="22"/>
          <w:szCs w:val="22"/>
        </w:rPr>
        <w:t>Требуете ли вы чего-нибудь от ваших детей взамен того, что вы им дали? Ваш долг работать на них, и здесь дело кончается. Когда вы делаете что-нибудь для другого человека, для города, в котором живете, для государства, старайтесь занять такое же положение, как по отношению к своим детям, и ничего не ожидайте взамен. Если вы будете неизменно занимать положение дающего, и все, что вы даете, будет свободно по отношению к миру, без всякой мысли о награде, – тогда ваша работа не создаст вам "привязанности". Привязанность к результатам работы является только у того, кто ожидает награды.</w:t>
      </w:r>
    </w:p>
    <w:p>
      <w:pPr>
        <w:pStyle w:val="Normal"/>
        <w:tabs>
          <w:tab w:val="clear" w:pos="708"/>
          <w:tab w:val="left" w:pos="10800" w:leader="none"/>
        </w:tabs>
        <w:ind w:firstLine="550"/>
        <w:jc w:val="both"/>
        <w:rPr/>
      </w:pPr>
      <w:r>
        <w:rPr>
          <w:sz w:val="22"/>
          <w:szCs w:val="22"/>
        </w:rPr>
        <w:t>Если труд, подобный труду рабов, дает в результате эгоизм и привязанность, то труд хозяина своего разума создает блаженство "непривязанности". Мы часто говорим о праве и справедливости, но мы находим, что в мире право и справедливость – это только детский разговор. Есть две вещи, которые управляют действиями людей: сила (власть) и милосердие. Проявление власти есть неизменно проявление эгоизма: все люди стараются извлечь как можно больше пользы из той власти, которой они обладают. Милосердие – это само небо: чтобы быть хорошими, мы все должны быть милосердными. Даже право и правосудие должны основываться на милосердии. Всякий помысел о награде за работу препятствует нашему росту и в конце концов приносит страдание.</w:t>
      </w:r>
    </w:p>
    <w:p>
      <w:pPr>
        <w:pStyle w:val="Normal"/>
        <w:tabs>
          <w:tab w:val="clear" w:pos="708"/>
          <w:tab w:val="left" w:pos="10800" w:leader="none"/>
        </w:tabs>
        <w:ind w:firstLine="550"/>
        <w:jc w:val="both"/>
        <w:rPr>
          <w:sz w:val="22"/>
          <w:szCs w:val="22"/>
        </w:rPr>
      </w:pPr>
      <w:r>
        <w:rPr>
          <w:sz w:val="22"/>
          <w:szCs w:val="22"/>
        </w:rPr>
        <w:t>Эта идея милости и бескорыстного милосердия может быть осуществлена еще и иным путем: при условии веры в Бога всякая работа может быть совершаема как молитва. В этом случае мы как бы кладем к ногам Бога плоды нашей работы, и, служа ему таким образом, мы уже не имеем права ожидать чего-либо от людей в воздаяние за наш труд. Сам Бог трудится непрерывно и не имеет ни к чему личной привязанности. Как вода не может замочить лист лотоса, так и работа не может связать бескорыстного человека, заставить его стремиться к результатам для себя. Бескорыстный и ни к чему не привязанный лично человек может жить среди густо населенного греховного города, и грех не коснется его. Эта идея полного самоотречения иллюстрирована в следующем индусском рассказе.</w:t>
      </w:r>
    </w:p>
    <w:p>
      <w:pPr>
        <w:pStyle w:val="Normal"/>
        <w:tabs>
          <w:tab w:val="clear" w:pos="708"/>
          <w:tab w:val="left" w:pos="10800" w:leader="none"/>
        </w:tabs>
        <w:ind w:firstLine="550"/>
        <w:jc w:val="both"/>
        <w:rPr/>
      </w:pPr>
      <w:r>
        <w:rPr>
          <w:sz w:val="22"/>
          <w:szCs w:val="22"/>
        </w:rPr>
        <w:t>После битвы на Курукшетре</w:t>
      </w:r>
      <w:r>
        <w:rPr>
          <w:rStyle w:val="FootnoteCharacters"/>
          <w:rStyle w:val="FootnoteAnchor"/>
          <w:sz w:val="22"/>
          <w:szCs w:val="22"/>
        </w:rPr>
        <w:footnoteReference w:customMarkFollows="1" w:id="80"/>
        <w:t>1</w:t>
      </w:r>
      <w:r>
        <w:rPr>
          <w:sz w:val="22"/>
          <w:szCs w:val="22"/>
        </w:rPr>
        <w:t xml:space="preserve"> пять братьев Пандавов совершили большое жертвоприношение и принесли очень большие дары для бедных. Все выражали изумление по поводу величины и богатства жертвы, говоря, что мир не видывал никогда ничего подобного. Но, по совершении обряда, явился маленький мангуст; половина тела его была золотая, другая половина темная; животное начало кататься по полу в жертвенном зале и сказало присутствующим: "Все вы лжете; это не жертва". – "Как, – воскликнули они, - ты говоришь, это не жертва, но разве ты не знаешь, сколько денег и драгоценностей отдано бедным и сколько людей стало богатыми и счастливыми? Это самая удивительная жертва, какую совершал человек". Но мангуст сказал: "В одной деревне жил бедный брамин со своей женой, сыном и женою сына. Они были очень бедны, жили скудными дарами, приносимыми им за проповедь и учение. В стране этой настал трехлетний голод, и бедный брамин страдал более, чем когда-либо. Семья голодала уже несколько дней, когда, наконец, отец принес в одно прекрасное утро немного муки, которую ему посчастливилось достать. И он разделил ее на четыре части между членами своей семьи. Не успели они сесть за еду, как кто-то постучался в дверь. Отец открыл дверь; за ней стоял гость. В Индии гость - священное лицо; он считается как бы богом и с ним обращаются как с таковым. Поэтому бедный брамин сказал: "Войди, мы тебя приветствуем". Он поставил перед гостем свою часть пищи, гость быстро ее съел и сказал: "О хозяин, ты убил меня, я голодал уже десять дней, и это маленькое количество пищи только увеличило мой голод". Тогда жена сказала мужу: "Отдай ему и мою часть", но муж ответил: "Нет, не дам". Жена настаивала, говоря: "Он бедный человек, и наш долг, как хозяев, позаботиться, чтобы он был сыт. Раз у тебя больше нет, то моя обязанность, как твоей жены, отдать ему свою часть". И она отдала свою часть гостю. Он съел, что ему дали, и сказал, что его по-прежнему мучает голод. Тогда сын сказал: "Возьми и мою часть; сын обязан помогать отцу в исполнении его долга". Гость съел и его часть, но голод его все же не был утомлен; тогда и жена сына уступила ему свою часть. Гость насытился и ушел, благословляя их. В ту же ночь эти четверо людей умерли от голода. Несколько пылинок с этой муки упали на пол, и когда я покатился по полу, я стал наполовину золотым, как вы видите. С тех пор я хожу по всему свету, надеясь найти другую такую жертву, но нигде не нахожу, поэтому другая половина моего тела не превращается в золотую. Поэтому-то я и говорю, что это не жертва".</w:t>
      </w:r>
    </w:p>
    <w:p>
      <w:pPr>
        <w:pStyle w:val="Normal"/>
        <w:tabs>
          <w:tab w:val="clear" w:pos="708"/>
          <w:tab w:val="left" w:pos="10800" w:leader="none"/>
        </w:tabs>
        <w:ind w:firstLine="550"/>
        <w:jc w:val="both"/>
        <w:rPr/>
      </w:pPr>
      <w:r>
        <w:rPr>
          <w:sz w:val="22"/>
          <w:szCs w:val="22"/>
        </w:rPr>
        <w:t>Такое представление о милосердии теперь уже исчезает в Индии; великие люди встречаются все реже и реже. Когда я учился английскому языку, я прочел в одной книге рассказ о мальчике, отправившемся на работу и оставившем матери немного денег. И за это его хвалили на четырех страницах. В чем здесь дело? Ни один мальчик в Азии никогда не понял бы морали этой истории. Теперь я понимаю ее, зная европейскую точку зрения. Каждый человек – сам за себя. Потому что, действительно, некоторые люди берут все для себя, а их отцы и матери, жены и дети могут делать, что хотят.</w:t>
      </w:r>
    </w:p>
    <w:p>
      <w:pPr>
        <w:pStyle w:val="Normal"/>
        <w:tabs>
          <w:tab w:val="clear" w:pos="708"/>
          <w:tab w:val="left" w:pos="10800" w:leader="none"/>
        </w:tabs>
        <w:ind w:firstLine="550"/>
        <w:jc w:val="both"/>
        <w:rPr/>
      </w:pPr>
      <w:r>
        <w:rPr>
          <w:sz w:val="22"/>
          <w:szCs w:val="22"/>
        </w:rPr>
        <w:t>Теперь вы видите, что основа оккультизма – помогать не рассуждая, глядя даже смерти в лицо, хотя бы вас обманывали миллион раз, не спрашивайте ничего и не думайте о том, что вы делаете. Не хвалитесь своей щедростью к бедным и не ждите от них благодарности; скорей будьте им благодарны за то, что они дают вам случай проявить на них свое милосердие. Совершенно ясно, что быть идеальным человеком, живя в миру, гораздо более трудная задача, чем быть идеальным монахом. Истинная жизнь труда так же тяжела, если не тяжелее, чем истинная жизнь отречения.</w:t>
      </w:r>
    </w:p>
    <w:p>
      <w:pPr>
        <w:pStyle w:val="Normal"/>
        <w:tabs>
          <w:tab w:val="clear" w:pos="708"/>
          <w:tab w:val="left" w:pos="10800" w:leader="none"/>
        </w:tabs>
        <w:ind w:firstLine="550"/>
        <w:jc w:val="both"/>
        <w:rPr/>
      </w:pPr>
      <w:r>
        <w:rPr>
          <w:sz w:val="22"/>
          <w:szCs w:val="22"/>
        </w:rPr>
        <w:t>Гражданин должен быть предан Богу. Познание Бога должно быть целью его жизни и, однако, он должен постоянно работать, исполнять все свои обязанности, отдавать Богу плоды всех своих действий. Это самая трудная вещь на свете – работать и не думать о результатах, помогать человеку и не ждать в ответ благодарности, делать какое-нибудь доброе дело, не помышляя о том, принесет ли оно громкое имя, или славу, или ровно ничего. Даже самый явный трус становится храбрым, когда люди восхваляют его. Глупец может совершить героический поступок, когда окружающие его одобряют и поддерживают. Но непрерывно делать добро, не заботясь об одобрении окружающих, – это на самом деле высшая жертва, какую может принести человек. Главная обязанность гражданина состоит в том, чтобы зарабатывать для себя и семьи, но он должен остерегаться, чтобы при этом не лгать, не обманывать и не обкрадывать других, и должен помнить, что жизнь его посвящена Богу и ближним.</w:t>
      </w:r>
    </w:p>
    <w:p>
      <w:pPr>
        <w:pStyle w:val="Normal"/>
        <w:tabs>
          <w:tab w:val="clear" w:pos="708"/>
          <w:tab w:val="left" w:pos="10800" w:leader="none"/>
        </w:tabs>
        <w:ind w:firstLine="550"/>
        <w:jc w:val="both"/>
        <w:rPr>
          <w:sz w:val="22"/>
          <w:szCs w:val="22"/>
        </w:rPr>
      </w:pPr>
      <w:r>
        <w:rPr>
          <w:sz w:val="22"/>
          <w:szCs w:val="22"/>
        </w:rPr>
        <w:t>Зная, что отец и мать являются видимыми представителями Бога, мирской человек всегда и во всех случаях жизни должен угождать им. Если отец и мать довольны им, то доволен им и Бог. Тот сын действительно хорош, который никогда не скажет резкого слова своим родителям. В присутствии родителей нельзя шутить, нельзя проявлять суетливость, гнев или дурное настроение.</w:t>
      </w:r>
    </w:p>
    <w:p>
      <w:pPr>
        <w:pStyle w:val="Normal"/>
        <w:tabs>
          <w:tab w:val="clear" w:pos="708"/>
          <w:tab w:val="left" w:pos="10800" w:leader="none"/>
        </w:tabs>
        <w:ind w:firstLine="550"/>
        <w:jc w:val="both"/>
        <w:rPr/>
      </w:pPr>
      <w:r>
        <w:rPr>
          <w:sz w:val="22"/>
          <w:szCs w:val="22"/>
        </w:rPr>
        <w:t>Если гражданин имеет пищу, питье и одежду, не позаботившись прежде о том, чтобы его отец, дети, жена и бедные имели пищу, питье и одежду, он совершает грех. Мать и отец являются причинами, создавшими его тело, и потому человек должен пройти хотя бы через тысячу неприятностей для того, чтобы сделать для них добро. Такого же рода его обязанности к жене; он никогда не должен бранить ее и должен содержать ее, как родную мать. И даже когда он испытывает самые большие затруднения и горести, он не должен гневаться на жену. Кто думает о другой женщине, кроме своей жены, касаясь ее хоть бы только в уме своем, – тот идет в темный ад.</w:t>
      </w:r>
    </w:p>
    <w:p>
      <w:pPr>
        <w:pStyle w:val="Normal"/>
        <w:tabs>
          <w:tab w:val="clear" w:pos="708"/>
          <w:tab w:val="left" w:pos="10800" w:leader="none"/>
        </w:tabs>
        <w:ind w:firstLine="550"/>
        <w:jc w:val="both"/>
        <w:rPr>
          <w:sz w:val="22"/>
          <w:szCs w:val="22"/>
        </w:rPr>
      </w:pPr>
      <w:r>
        <w:rPr>
          <w:sz w:val="22"/>
          <w:szCs w:val="22"/>
        </w:rPr>
        <w:t>Гражданин должен всегда угождать жене: деньгами, одеждой, любовью, доверием и словами, подобными нектару, и не должен никогда расстраивать ее. Человек, сумевший приобрести любовь целомудренной женщины, преуспел в братстве и обладает всеми добродетелями.</w:t>
      </w:r>
    </w:p>
    <w:p>
      <w:pPr>
        <w:pStyle w:val="Normal"/>
        <w:tabs>
          <w:tab w:val="clear" w:pos="708"/>
          <w:tab w:val="left" w:pos="10800" w:leader="none"/>
        </w:tabs>
        <w:ind w:firstLine="550"/>
        <w:jc w:val="both"/>
        <w:rPr>
          <w:sz w:val="22"/>
          <w:szCs w:val="22"/>
        </w:rPr>
      </w:pPr>
      <w:r>
        <w:rPr>
          <w:sz w:val="22"/>
          <w:szCs w:val="22"/>
        </w:rPr>
        <w:t>Обязанности к детям следующие: сын должен быть с любовью оберегаем до четвертого года, воспитывать его следует до шестнадцати лет. Когда ему минет двадцать лет, он должен начать работать; отец должен с ним тогда ласково обращаться, как с равным. Точно так же дочь должна быть воспитана с величайшей тщательностью. При выходе ее замуж отец должен дать ей приданое.</w:t>
      </w:r>
    </w:p>
    <w:p>
      <w:pPr>
        <w:pStyle w:val="Normal"/>
        <w:tabs>
          <w:tab w:val="clear" w:pos="708"/>
          <w:tab w:val="left" w:pos="10800" w:leader="none"/>
        </w:tabs>
        <w:ind w:firstLine="550"/>
        <w:jc w:val="both"/>
        <w:rPr>
          <w:sz w:val="22"/>
          <w:szCs w:val="22"/>
        </w:rPr>
      </w:pPr>
      <w:r>
        <w:rPr>
          <w:sz w:val="22"/>
          <w:szCs w:val="22"/>
        </w:rPr>
        <w:t>Затем, обязанности человека простираются к его братьям, сестрам и к детям его братьев и сестер, если они бедны, а затем к другим родственникам, к друзьям и слугам. Затем он имеет обязанности к жителям одного с ним города или селения, к бедным и ко всякому приходящему к нему за помощью.</w:t>
      </w:r>
    </w:p>
    <w:p>
      <w:pPr>
        <w:pStyle w:val="Normal"/>
        <w:tabs>
          <w:tab w:val="clear" w:pos="708"/>
          <w:tab w:val="left" w:pos="10800" w:leader="none"/>
        </w:tabs>
        <w:ind w:firstLine="550"/>
        <w:jc w:val="both"/>
        <w:rPr>
          <w:sz w:val="22"/>
          <w:szCs w:val="22"/>
        </w:rPr>
      </w:pPr>
      <w:r>
        <w:rPr>
          <w:sz w:val="22"/>
          <w:szCs w:val="22"/>
        </w:rPr>
        <w:t>Если мирской человек имеет достаточные средства и не уделяет часть их родственникам и бедным, он не человеческое существо, а животное.</w:t>
      </w:r>
    </w:p>
    <w:p>
      <w:pPr>
        <w:pStyle w:val="Normal"/>
        <w:tabs>
          <w:tab w:val="clear" w:pos="708"/>
          <w:tab w:val="left" w:pos="10800" w:leader="none"/>
        </w:tabs>
        <w:ind w:firstLine="550"/>
        <w:jc w:val="both"/>
        <w:rPr>
          <w:sz w:val="22"/>
          <w:szCs w:val="22"/>
        </w:rPr>
      </w:pPr>
      <w:r>
        <w:rPr>
          <w:sz w:val="22"/>
          <w:szCs w:val="22"/>
        </w:rPr>
        <w:t>Следует избегать чрезмерной привязанности к пище, к одежде, к уходу за телом и к причесыванию волос. Гражданин должен быть чист сердцем, опрятен, всегда деятелен и всегда готов к работе.</w:t>
      </w:r>
    </w:p>
    <w:p>
      <w:pPr>
        <w:pStyle w:val="Normal"/>
        <w:tabs>
          <w:tab w:val="clear" w:pos="708"/>
          <w:tab w:val="left" w:pos="10800" w:leader="none"/>
        </w:tabs>
        <w:ind w:firstLine="550"/>
        <w:jc w:val="both"/>
        <w:rPr>
          <w:sz w:val="22"/>
          <w:szCs w:val="22"/>
        </w:rPr>
      </w:pPr>
      <w:r>
        <w:rPr>
          <w:sz w:val="22"/>
          <w:szCs w:val="22"/>
        </w:rPr>
        <w:t>Для своих врагов гражданин должен быть героем. Он должен бороться с ними и сопротивляться им. Это обязанность гражданина. Он не должен сидеть в углу, плакать и говорить о непротивлении. Если он не показывает себя героем своим врагам, он не исполнит своих обязанностей. С друзьями же и родственниками он должен быть кроток, как агнец.</w:t>
      </w:r>
    </w:p>
    <w:p>
      <w:pPr>
        <w:pStyle w:val="Normal"/>
        <w:tabs>
          <w:tab w:val="clear" w:pos="708"/>
          <w:tab w:val="left" w:pos="10800" w:leader="none"/>
        </w:tabs>
        <w:ind w:firstLine="550"/>
        <w:jc w:val="both"/>
        <w:rPr>
          <w:sz w:val="22"/>
          <w:szCs w:val="22"/>
        </w:rPr>
      </w:pPr>
      <w:r>
        <w:rPr>
          <w:sz w:val="22"/>
          <w:szCs w:val="22"/>
        </w:rPr>
        <w:t>Гражданин обязан не преклоняться перед другим человеком, потому что преклоняясь перед злыми людьми, он покорствует злу. Но будет большой ошибкой, если он будет пренебрегать людьми, достойными уважения. Он не должен быть слишком поспешен в своей дружбе; он не должен искать дружбы со всеми без разбора. Он должен сначала наблюдать за поступками людей, с которыми он хочет сойтись, за их поступками по отношению к другим людям, обсудить эти поступки и только после этого вступать с людьми в дружбу.</w:t>
      </w:r>
    </w:p>
    <w:p>
      <w:pPr>
        <w:pStyle w:val="Normal"/>
        <w:tabs>
          <w:tab w:val="clear" w:pos="708"/>
          <w:tab w:val="left" w:pos="10800" w:leader="none"/>
        </w:tabs>
        <w:ind w:firstLine="550"/>
        <w:jc w:val="both"/>
        <w:rPr>
          <w:sz w:val="22"/>
          <w:szCs w:val="22"/>
        </w:rPr>
      </w:pPr>
      <w:r>
        <w:rPr>
          <w:sz w:val="22"/>
          <w:szCs w:val="22"/>
        </w:rPr>
        <w:t>О трех вещах он не должен говорить: он не должен говорить публично о своей известности; не должен восхвалять свое имя или свои силы; не должен говорить о своем богатстве или о чем-нибудь, что ему было сказано по секрету.</w:t>
      </w:r>
    </w:p>
    <w:p>
      <w:pPr>
        <w:pStyle w:val="Normal"/>
        <w:tabs>
          <w:tab w:val="clear" w:pos="708"/>
          <w:tab w:val="left" w:pos="10800" w:leader="none"/>
        </w:tabs>
        <w:ind w:firstLine="550"/>
        <w:jc w:val="both"/>
        <w:rPr/>
      </w:pPr>
      <w:r>
        <w:rPr>
          <w:sz w:val="22"/>
          <w:szCs w:val="22"/>
        </w:rPr>
        <w:t>Человек не должен говорить, что он беден или что он богат – ни в каком случае не должен хвастаться своим богатством. Пускай он будет благоразумен; это его религиозная обязанность. Это не простая мирская мудрость; если человек не будет благоразумным, его могут счесть безнравственным. Гражданин является опорой своего народа, он – главный кормилец. Бедные, слабые, дети и женщины, которые не работают, – все зависят от его заработка. Поэтому есть некоторые обязанности, которые гражданин должен выполнить, и, выполняя их, он должен чувствовать себя сильным, а не думать, что он делает вещи ниже своего идеала. Поэтому, если он допустил какую-нибудь слабость или совершил какую-нибудь ошибку, он не должен говорить об этом публично, или, если он участвует в каком-нибудь предприятии и знает, что предприятие должно кончиться неудачей, не должен говорить об этом. Такая откровенность не только не нужна, но она ослабляет человека и мешает исполнению им его обязанностей.</w:t>
      </w:r>
    </w:p>
    <w:p>
      <w:pPr>
        <w:pStyle w:val="Normal"/>
        <w:tabs>
          <w:tab w:val="clear" w:pos="708"/>
          <w:tab w:val="left" w:pos="10800" w:leader="none"/>
        </w:tabs>
        <w:ind w:firstLine="550"/>
        <w:jc w:val="both"/>
        <w:rPr/>
      </w:pPr>
      <w:r>
        <w:rPr>
          <w:sz w:val="22"/>
          <w:szCs w:val="22"/>
        </w:rPr>
        <w:t>В то же время гражданин должен энергично бороться, чтобы приобрести две вещи: сначала знание, потом богатство. Это его долг, и если он не исполнит своего долга, он – ничтожество. Гражданин, который не борется ради богатства, действует безнравственно. Если он ленив и довольствуется праздной жизнью, он живет безнравственно, потому что от него зависят, может быть, сотни людей. Если же он приобретает богатство, то сотни других людей находят в нем свою поддержку.</w:t>
      </w:r>
    </w:p>
    <w:p>
      <w:pPr>
        <w:pStyle w:val="Normal"/>
        <w:tabs>
          <w:tab w:val="clear" w:pos="708"/>
          <w:tab w:val="left" w:pos="10800" w:leader="none"/>
        </w:tabs>
        <w:ind w:firstLine="550"/>
        <w:jc w:val="both"/>
        <w:rPr>
          <w:sz w:val="22"/>
          <w:szCs w:val="22"/>
        </w:rPr>
      </w:pPr>
      <w:r>
        <w:rPr>
          <w:sz w:val="22"/>
          <w:szCs w:val="22"/>
        </w:rPr>
        <w:t>Если бы в стране не было многих людей, жаждавших богатства и приобретших его, не было бы здесь различных культурных и благотворительных учреждений.</w:t>
      </w:r>
    </w:p>
    <w:p>
      <w:pPr>
        <w:pStyle w:val="Normal"/>
        <w:tabs>
          <w:tab w:val="clear" w:pos="708"/>
          <w:tab w:val="left" w:pos="10800" w:leader="none"/>
        </w:tabs>
        <w:ind w:firstLine="550"/>
        <w:jc w:val="both"/>
        <w:rPr/>
      </w:pPr>
      <w:r>
        <w:rPr>
          <w:sz w:val="22"/>
          <w:szCs w:val="22"/>
        </w:rPr>
        <w:t>В данном случае погоня за богатством не предосудительна, так как она имеет целью дальнейшее распределение его. Для мирского человека приобретение богатства и благородное использование его составляет религиозный долг; домохозяин, стремящийся разбогатеть праведными путями и для правильных целей, в действительности делает то же самое для достижения спасения, что и отшельник, молящийся в своей келье, так как в них мы наблюдаем лишь различные аспекты той же добродетели – самоотречение и самопожертвование, вызываемой преданностью Богу и всем Его созданиям.</w:t>
      </w:r>
    </w:p>
    <w:p>
      <w:pPr>
        <w:pStyle w:val="Normal"/>
        <w:tabs>
          <w:tab w:val="clear" w:pos="708"/>
          <w:tab w:val="left" w:pos="10800" w:leader="none"/>
        </w:tabs>
        <w:ind w:firstLine="550"/>
        <w:jc w:val="both"/>
        <w:rPr>
          <w:sz w:val="22"/>
          <w:szCs w:val="22"/>
        </w:rPr>
      </w:pPr>
      <w:r>
        <w:rPr>
          <w:sz w:val="22"/>
          <w:szCs w:val="22"/>
        </w:rPr>
        <w:t>Мирской человек всеми силами должен стараться приобрести доброе имя; не должен играть в азартные игры, не должен общаться с дурными людьми и не быть источником горя для других.</w:t>
      </w:r>
    </w:p>
    <w:p>
      <w:pPr>
        <w:pStyle w:val="Normal"/>
        <w:tabs>
          <w:tab w:val="clear" w:pos="708"/>
          <w:tab w:val="left" w:pos="10800" w:leader="none"/>
        </w:tabs>
        <w:ind w:firstLine="550"/>
        <w:jc w:val="both"/>
        <w:rPr>
          <w:sz w:val="22"/>
          <w:szCs w:val="22"/>
        </w:rPr>
      </w:pPr>
      <w:r>
        <w:rPr>
          <w:sz w:val="22"/>
          <w:szCs w:val="22"/>
        </w:rPr>
        <w:t>Нередко люди берутся за то, чего они не могут сделать, и в результате обманывают других для достижения своих целей. Во всех случаях надо принимать во внимание время, привходящее как фактор во все. Затем, что один раз может быть неудачей, другой раз может стать большим успехом.</w:t>
      </w:r>
    </w:p>
    <w:p>
      <w:pPr>
        <w:pStyle w:val="Normal"/>
        <w:tabs>
          <w:tab w:val="clear" w:pos="708"/>
          <w:tab w:val="left" w:pos="10800" w:leader="none"/>
        </w:tabs>
        <w:ind w:firstLine="550"/>
        <w:jc w:val="both"/>
        <w:rPr>
          <w:sz w:val="22"/>
          <w:szCs w:val="22"/>
        </w:rPr>
      </w:pPr>
      <w:r>
        <w:rPr>
          <w:sz w:val="22"/>
          <w:szCs w:val="22"/>
        </w:rPr>
        <w:t>Гражданин должен быть правдивым, говорить мягко, употреблять выражения, приятные для других и могущие принести им пользу; он не должен также говорить о чужих делах.</w:t>
      </w:r>
    </w:p>
    <w:p>
      <w:pPr>
        <w:pStyle w:val="Normal"/>
        <w:tabs>
          <w:tab w:val="clear" w:pos="708"/>
          <w:tab w:val="left" w:pos="10800" w:leader="none"/>
        </w:tabs>
        <w:ind w:firstLine="550"/>
        <w:jc w:val="right"/>
        <w:rPr/>
      </w:pPr>
      <w:r>
        <w:rPr>
          <w:sz w:val="22"/>
          <w:szCs w:val="22"/>
        </w:rPr>
        <w:t>Перевод с английского</w:t>
      </w:r>
      <w:r>
        <w:rPr/>
        <w:t xml:space="preserve">. </w:t>
      </w:r>
    </w:p>
    <w:p>
      <w:pPr>
        <w:pStyle w:val="Normal"/>
        <w:tabs>
          <w:tab w:val="clear" w:pos="708"/>
          <w:tab w:val="left" w:pos="10800" w:leader="none"/>
        </w:tabs>
        <w:spacing w:before="120" w:after="120"/>
        <w:jc w:val="center"/>
        <w:rPr/>
      </w:pPr>
      <w:bookmarkStart w:id="34" w:name="Атлантиды"/>
      <w:bookmarkEnd w:id="34"/>
      <w:r>
        <w:rPr/>
        <w:t>ПРОБЛЕМА АТЛАНТИДЫ</w:t>
      </w:r>
    </w:p>
    <w:p>
      <w:pPr>
        <w:pStyle w:val="Normal"/>
        <w:tabs>
          <w:tab w:val="clear" w:pos="708"/>
          <w:tab w:val="left" w:pos="10800" w:leader="none"/>
        </w:tabs>
        <w:ind w:firstLine="550"/>
        <w:jc w:val="both"/>
        <w:rPr/>
      </w:pPr>
      <w:bookmarkStart w:id="35" w:name="Атлантиды"/>
      <w:bookmarkEnd w:id="35"/>
      <w:r>
        <w:rPr/>
        <w:t>... Мы только что ознакомились с[о] специальным номером "Оккультизма и Йоги", посвященным Атлантиде. Очень удачна вступительная статья – она убедительна и внушительна. Также весьма интересна статья Брагина. Забавна приводимая им научная гипотеза о том, что Австралия свалилась с небес! Истинно, многие научные гипотезы своею чудесностью превосходят все утверждения Сокровенного Знания, рассматриваемые породителями гипотез, подобных вышеуказанной, как басни и нелепости, порожденные примитивным суеверием. Впрочем, по утверждению наиболее просвещенных ученых, рождение истинной науки нашей эпохи началось лишь с 1920 года; потому и спрашивать с нее многого не приходится, ибо она находится еще в младенческом состоянии.</w:t>
      </w:r>
    </w:p>
    <w:p>
      <w:pPr>
        <w:pStyle w:val="Normal"/>
        <w:tabs>
          <w:tab w:val="clear" w:pos="708"/>
          <w:tab w:val="left" w:pos="10800" w:leader="none"/>
        </w:tabs>
        <w:ind w:firstLine="550"/>
        <w:jc w:val="both"/>
        <w:rPr/>
      </w:pPr>
      <w:r>
        <w:rPr/>
        <w:t>Можно было бы возразить против некоторых подробностей, но это не важно. Нет и не может быть труда, созданного земным сознанием, в котором бы не было ошибок, неудачных выражений и недоговоренностей и т. д. Так, приветствую выпуск отдельных номеров, посвященных определенной теме, и особенно буду приветствовать, когда в сборнике появятся серьезные статьи о значении и силе мысли, о передаче мысли на расстояние и психической энергии. Сейчас в первую очередь нужно давать все, что устремляет мысль вперед к новым нахождениям в области тончайших энергий. Срок этим энергиям наступил, и различные проявления их вспыхивают на всем пространстве Земли. Собирая одни только газетные и журнальные оповещения, можно получить сводку замечательнейших явлений и нахождений.</w:t>
      </w:r>
    </w:p>
    <w:p>
      <w:pPr>
        <w:pStyle w:val="Normal"/>
        <w:tabs>
          <w:tab w:val="clear" w:pos="708"/>
          <w:tab w:val="left" w:pos="10800" w:leader="none"/>
        </w:tabs>
        <w:ind w:firstLine="550"/>
        <w:jc w:val="right"/>
        <w:rPr>
          <w:i/>
          <w:i/>
        </w:rPr>
      </w:pPr>
      <w:r>
        <w:rPr>
          <w:i/>
        </w:rPr>
        <w:t xml:space="preserve">Т.П.Сундри </w:t>
      </w:r>
    </w:p>
    <w:p>
      <w:pPr>
        <w:pStyle w:val="Normal"/>
        <w:tabs>
          <w:tab w:val="clear" w:pos="708"/>
          <w:tab w:val="left" w:pos="10800" w:leader="none"/>
        </w:tabs>
        <w:ind w:firstLine="550"/>
        <w:jc w:val="right"/>
        <w:rPr/>
      </w:pPr>
      <w:r>
        <w:rPr/>
        <w:t xml:space="preserve">6.V.37 </w:t>
      </w:r>
    </w:p>
    <w:p>
      <w:pPr>
        <w:pStyle w:val="Normal"/>
        <w:tabs>
          <w:tab w:val="clear" w:pos="708"/>
          <w:tab w:val="left" w:pos="10800" w:leader="none"/>
        </w:tabs>
        <w:ind w:firstLine="550"/>
        <w:jc w:val="right"/>
        <w:rPr/>
      </w:pPr>
      <w:r>
        <w:rPr/>
        <w:t xml:space="preserve">Индия </w:t>
      </w:r>
    </w:p>
    <w:p>
      <w:pPr>
        <w:pStyle w:val="Normal"/>
        <w:tabs>
          <w:tab w:val="clear" w:pos="708"/>
          <w:tab w:val="left" w:pos="10800" w:leader="none"/>
        </w:tabs>
        <w:spacing w:before="120" w:after="120"/>
        <w:jc w:val="right"/>
        <w:rPr>
          <w:i/>
          <w:i/>
        </w:rPr>
      </w:pPr>
      <w:bookmarkStart w:id="36" w:name="читат"/>
      <w:r>
        <w:rPr>
          <w:i/>
        </w:rPr>
        <w:t>Письма к читателям</w:t>
      </w:r>
      <w:bookmarkEnd w:id="36"/>
    </w:p>
    <w:p>
      <w:pPr>
        <w:pStyle w:val="Normal"/>
        <w:tabs>
          <w:tab w:val="clear" w:pos="708"/>
          <w:tab w:val="left" w:pos="10800" w:leader="none"/>
        </w:tabs>
        <w:spacing w:before="120" w:after="120"/>
        <w:jc w:val="center"/>
        <w:rPr/>
      </w:pPr>
      <w:bookmarkStart w:id="37" w:name="подвиг"/>
      <w:r>
        <w:rPr/>
        <w:t>О ПОДВИГЕ</w:t>
      </w:r>
      <w:bookmarkEnd w:id="37"/>
    </w:p>
    <w:p>
      <w:pPr>
        <w:pStyle w:val="Normal"/>
        <w:tabs>
          <w:tab w:val="clear" w:pos="708"/>
          <w:tab w:val="left" w:pos="10800" w:leader="none"/>
        </w:tabs>
        <w:ind w:firstLine="550"/>
        <w:jc w:val="both"/>
        <w:rPr/>
      </w:pPr>
      <w:r>
        <w:rPr/>
        <w:t>Призыв дан, и Вы услышали его. Вы полюбили книги Учения и тем приняли зов. Но приношение подвига требует кроме принятия зова и великой работы над собой. Почему думать, что подвиг должен быть где-то в ином месте, нежели там, где мы живем, или в каких-то иных условиях? Истинно, велик подвиг внесения Учения в жизнь каждого дня, в давании радости и просвещения окружающим и встречающимся нам. Как говорит Кришна в Бхагавадгите: "человек достигает совершенства, упорно выполняя свою дхарму" (долг, закон). Разве не велик подвиг – работа по самосовершенствованию для благого воздействия на окружающих и в светлой готовности применить силы свои там, где явится возможность? Карма, или космическая справедливость, каждого ставит в те условия, в которых он должен чему-то научиться или нечто искупить. Притом для несения подвига нужно очень утвердить свой дух. Потому путь ученичества никогда не бывает легким. Много препятствий приходится преодолевать, ибо на чем ином испробуем мы силы наши и закалим клинок духа своего? Ведь без закала духа не можем мы стать носителями подвига и, следовательно, сотрудниками Великого Белого Братства. Велико должно быть самоотречение всех истинных носителей подвига. В древнем Египте неофиты должны были пройти через страшные искусственно подготовленные опасности и искушения, и лишь ничтожное число их выдерживало это ужасное напряжение всех сил. В наше время все искусственные испытания отменены и ученик должен в жизни уметь встречать и преодолевать трудности и препятствия, при этом принимаются во внимание его внутренние побуждения и взвешиваются его способности находчивости, мужества, зоркости и осмотрительности, честности и преданности и т.п. И, конечно, как и раньше, лишь ничтожное число учеников выдерживают испытания. Но ученики, в которых потенциал прежних накоплений велик, умеют радоваться всем трудностям. Так, мы и наши ближайшие научились ходить по краю пропасти. И до сих пор всегда были охранены на пределе чудесною помощью. Великое доверие и преданность и признательность к Иерархии Света живут в сердцах истинных учеников, конечно, потому и возможно такое чудесное покровительство и охранение. Когда цела серебряная нить, связующая сердце ученика с Учителем, то ничто не страшно и все необходимое приходит, но приходит в последний час, когда все способности и усилия наши достигли своего высшего напряжения, ибо иначе как же трансмутировать наши энергии в высшие огни? Ведь и по физическому закону все энергии трансмутируются лишь на пределе высшего напряжения. Трансмутация наших энергий или преображение их в высшие огни и есть цель нашего существования. Лишь при достижении этой трансмутации наш организм становится достойным и согласованным приемником высших и тончайших энергий, исходящих от Иерарха Света. Потому примем несение подвига в работе, в жизни каждого дня. Будем жить радостью возможности приближения к Владыке Света, ибо, истинно, возможность эта в нас самих и лишь сами мы можем ускорить достижение ее. Все горе, все счастье в нас самих. Великие Учителя всегда готовы протянуть руку помощи, но нужно уметь принять ее. Помните, как в параграфе 164 "Агни-Йоги" сказано о взывающих о Высшей помощи и не умеющих принять ее.</w:t>
      </w:r>
    </w:p>
    <w:p>
      <w:pPr>
        <w:pStyle w:val="Normal"/>
        <w:tabs>
          <w:tab w:val="clear" w:pos="708"/>
          <w:tab w:val="left" w:pos="10800" w:leader="none"/>
        </w:tabs>
        <w:ind w:firstLine="550"/>
        <w:jc w:val="both"/>
        <w:rPr/>
      </w:pPr>
      <w:r>
        <w:rPr/>
        <w:t>"Каждый мечтающий о помощи уже самолюбиво определяет направление и размер помощи. Точно слон может поместиться в низком подвале? Но просителю помощи нет дела до размера и соответствия. Среди зимы должны распуститься лилии и среди пустыни забить родник, иначе Учитель немногого стоит... Мой родник остался вне твоего взгляда, и ты не обернулся на Мои цветы... Моя помощь отлетела, как испуганная птица. Мой посланец спешит назад... Моя помощь отвергнута. Но путник продолжает тупо взывать о какой-то помощи и устремляет внимание на место своей будущей гибели. Потому Мы предлагаем всегда зоркость, подвижность, непредубежденность – нельзя иначе сопутствовать действительности".</w:t>
      </w:r>
    </w:p>
    <w:p>
      <w:pPr>
        <w:pStyle w:val="Normal"/>
        <w:tabs>
          <w:tab w:val="clear" w:pos="708"/>
          <w:tab w:val="left" w:pos="10800" w:leader="none"/>
        </w:tabs>
        <w:ind w:firstLine="550"/>
        <w:jc w:val="both"/>
        <w:rPr/>
      </w:pPr>
      <w:r>
        <w:rPr/>
        <w:t>Так, с полным доверием в мудрость Руки Водящей будем продолжать утончать и совершенствовать наш внутренний аппарат путем расширения и очищения сознания, и Подвиг ярко встанет перед нами во всей своей красоте. Ведь книги Учения наполнены самыми исчерпывающими указаниями, только бы научиться применять их в жизни. Ведь каждое указание, проведенное в жизнь, есть шаг приближения к Владыке. Для каждого пробьет свой час! Истинно: не ведаем ни дня, ни часа. Потому шлю Вам пламенное желание сердца моего, чтобы Вы работали дружно и интенсивно, заботясь о гармонической атмосфере на Ваших собраниях и собеседованиях. Пусть будут они немногочисленны, но светлы и согреты чувством горячей любви к Великому Учителю, Вас позвавшему. Время такое грозное, что лишь величайшей преданностью и сплоченностью можно пройти до великого срока, назначенного для нашей Родины. Единение и взаимоуважение среди наших наиболее просвещенных соотечественников много помогут этому великому Действу.</w:t>
      </w:r>
    </w:p>
    <w:p>
      <w:pPr>
        <w:pStyle w:val="Normal"/>
        <w:tabs>
          <w:tab w:val="clear" w:pos="708"/>
          <w:tab w:val="left" w:pos="10800" w:leader="none"/>
        </w:tabs>
        <w:ind w:firstLine="550"/>
        <w:jc w:val="right"/>
        <w:rPr>
          <w:i/>
          <w:i/>
        </w:rPr>
      </w:pPr>
      <w:r>
        <w:rPr>
          <w:i/>
        </w:rPr>
        <w:t xml:space="preserve">Т.П.Сундри </w:t>
      </w:r>
    </w:p>
    <w:p>
      <w:pPr>
        <w:pStyle w:val="Normal"/>
        <w:tabs>
          <w:tab w:val="clear" w:pos="708"/>
          <w:tab w:val="left" w:pos="10800" w:leader="none"/>
        </w:tabs>
        <w:ind w:firstLine="550"/>
        <w:jc w:val="right"/>
        <w:rPr/>
      </w:pPr>
      <w:r>
        <w:rPr/>
        <w:t xml:space="preserve">12.XII.34 </w:t>
      </w:r>
    </w:p>
    <w:p>
      <w:pPr>
        <w:pStyle w:val="Normal"/>
        <w:tabs>
          <w:tab w:val="clear" w:pos="708"/>
          <w:tab w:val="left" w:pos="10800" w:leader="none"/>
        </w:tabs>
        <w:ind w:firstLine="550"/>
        <w:jc w:val="right"/>
        <w:rPr/>
      </w:pPr>
      <w:r>
        <w:rPr/>
        <w:t xml:space="preserve">Гималаи </w:t>
      </w:r>
    </w:p>
    <w:p>
      <w:pPr>
        <w:pStyle w:val="Normal"/>
        <w:tabs>
          <w:tab w:val="clear" w:pos="708"/>
          <w:tab w:val="left" w:pos="10800" w:leader="none"/>
        </w:tabs>
        <w:spacing w:before="240" w:after="0"/>
        <w:ind w:firstLine="550"/>
        <w:jc w:val="right"/>
        <w:rPr/>
      </w:pPr>
      <w:r>
        <w:rPr/>
        <w:t xml:space="preserve">ПИСЬМА К ЧИТАТЕЛЯМ </w:t>
      </w:r>
    </w:p>
    <w:p>
      <w:pPr>
        <w:pStyle w:val="Normal"/>
        <w:tabs>
          <w:tab w:val="clear" w:pos="708"/>
          <w:tab w:val="left" w:pos="10800" w:leader="none"/>
        </w:tabs>
        <w:spacing w:before="120" w:after="120"/>
        <w:jc w:val="center"/>
        <w:rPr/>
      </w:pPr>
      <w:bookmarkStart w:id="38" w:name="психизме"/>
      <w:bookmarkEnd w:id="38"/>
      <w:r>
        <w:rPr/>
        <w:t>О ПСИХИЗМЕ</w:t>
      </w:r>
    </w:p>
    <w:p>
      <w:pPr>
        <w:pStyle w:val="Normal"/>
        <w:tabs>
          <w:tab w:val="clear" w:pos="708"/>
          <w:tab w:val="left" w:pos="10800" w:leader="none"/>
        </w:tabs>
        <w:ind w:firstLine="550"/>
        <w:jc w:val="both"/>
        <w:rPr/>
      </w:pPr>
      <w:bookmarkStart w:id="39" w:name="психизме"/>
      <w:bookmarkEnd w:id="39"/>
      <w:r>
        <w:rPr/>
        <w:t>Ученик Сокровенного Знания должен провести резкую границу между духовными, умственными достижениями и так называемым психизмом, или низшими проявлениями. К сожалению, понятия эти часто смешиваются; неясность эта, вероятно, происходит вследствие непонимания термина психизма. Несомненно, Вы знаете, что слово "psyche" греческого происхождения и первоначально оно означало только Жизненное Дыхание, или животную душу (именно, как нечто принадлежащее и миру животному). В следующем своем превращении оно стало означать уже душу рациональную (душу человека) и в третьем, конечном, – высшую, духовную, синтетическую сущность (венец человека).</w:t>
      </w:r>
    </w:p>
    <w:p>
      <w:pPr>
        <w:pStyle w:val="Normal"/>
        <w:ind w:firstLine="550"/>
        <w:jc w:val="both"/>
        <w:rPr/>
      </w:pPr>
      <w:r>
        <w:rPr/>
        <w:t>Так вот под психизмом и на Востоке и на Западе подразумеваются именно проявления низших степеней этой энергии, так ярко выявляющиеся в медиумах или же в психиках, как называют их на Западе, когда степень этих манифестаций немного выше обычного медиумизма. Но как в том, так и в другом случае высокая психическая энергия отсутствует, ибо она может проявляться лишь в том случае, когда высшие центры открыты и огненно трансмутировались. Много недоразумений происходит от неправильных определений и своеобразного понимания и применения их. Область психическая очень обширна и вмещает бесконечное разнообразие проявлений – от самых высоких до самых низших, и все, что не несет на себе печать духовности, все, что не имеет отношения в высшему плану, плану Высшего Манаса и Буддхи, называется психизмом. Все достижения посредством механических упражнений относятся к области психизма, ибо они никогда не могут дать открытия высших центров, не говоря уже об огненной трансмутации их. Все попытки приводили к сумасшествию. Проникновение же в низшие слои Тонкого Мира есть явление, доступное как медиумам, так и животным. Ведь животные гораздо больше нашего чуют, видят и слышат. Именно, как говорит Люк Берк: "Ясновидение есть всеобщая способность: собаки, и идиоты, и человек одинаково располагают ею". Можно даже отметить любопытный факт, что большинство медиумов и психиков (за редчайшими исключениями) никогда не отличались высокими умственными способностями. Именно особенность организма в случае медиумов и нарушенное равновесие в случае психиков задерживают правильное развитие высших центров, иногда даже совершенно парализуя их.</w:t>
      </w:r>
    </w:p>
    <w:p>
      <w:pPr>
        <w:pStyle w:val="Normal"/>
        <w:ind w:firstLine="550"/>
        <w:jc w:val="both"/>
        <w:rPr/>
      </w:pPr>
      <w:r>
        <w:rPr/>
        <w:t>Вот почему мы не преклоняемся перед медиумами, но скорее сожалеем их. Ибо по своему строению медиум от рождения открыт для всех внешних влияний. Воля его в полном подчинении одержателей, которыми кишат низшие слои Астрального Мира, и, конечно, весь ужас в том, что он не сознает этого своего подчинения. Именно, труднее всего медиуму укрепить свою волю и тем противостать одержателям и шептунам. У многих медиумические способности в зачаточном состоянии, и даже обладающий такой особенностью организма часто не подозревает о ней, и благо ему, если не будет дан толчок к их развитию. Вот почему так опасны советы, как развить в себе те или иные сиддхи, которые при отсутствии накопленного духовного синтеза ничего дать не могут и, в конце концов, почти всегда приводят к расстройству нервной системы, одержанию и смерти, если не физической, то духовной всегда. Так, все книги, широко выдающие способы механических достижений тех или иных психических явлений, нужно рассматривать как очень вредные, и, во всяком случае, следовало бы тут же изложить все те опасности, которые подстерегают профанов при касании к этой науке, требующей самого бережного, тонкого и точно научного к себе отношения. Именно, как сказано в Учении:</w:t>
      </w:r>
    </w:p>
    <w:p>
      <w:pPr>
        <w:pStyle w:val="Normal"/>
        <w:ind w:firstLine="550"/>
        <w:jc w:val="both"/>
        <w:rPr/>
      </w:pPr>
      <w:r>
        <w:rPr/>
        <w:t>"Без Учителя нельзя развивать психическую энергию, ибо процесс этот сопряжен с большими опасностями".</w:t>
      </w:r>
    </w:p>
    <w:p>
      <w:pPr>
        <w:pStyle w:val="Normal"/>
        <w:ind w:firstLine="550"/>
        <w:jc w:val="both"/>
        <w:rPr/>
      </w:pPr>
      <w:r>
        <w:rPr/>
        <w:t>Ведь не пустите Вы детей одних без сведущего сопровожатого в физической кабинет? Конечно, следует приветствовать каждый научный подход, каждое смелое исследование. Ведь производятся же самые опасные опыты с неисследованными энергиями, но для этого принимаются все предосторожности, создаются специальные условия, и не только толпы при этом не призываются и не оповещаются, но даже несведущие люди не допускаются в такую лабораторию. Почему же здесь, в эту лабораторию, где все тоньше, сложнее и, следовательно, гораздо опаснее, призываются к принятию участия в исследованиях все профаны, все духовно неумытые и потому незащищенные? Все подобные книги, без пояснения губительных последствий при неправильном применении, выдаются не с благословения Великого Учителя. Конечно, правильное дыхание, умение глубоко и ритмично дышать есть великое целительное средство для восстановления наших сил, как духовных, так и физических. Но ведь та пранаяма, которую советуют все эти книги, состоит не только в указании на правильность дыхания, но попутно они указывают и удерживание дыхания, и концентрацию на центрах, и вращение их, и всю прочую гимнастику. Но добросовестный и сведущий врач пропишет каждому дозу лекарства, соответствующую именно его болезни и организму. Мышьяк очень полезен в малых дозах, но при усиленных приемах он может вызвать отравление. Широковещательные выпуски таких руководств в массы я считаю равносильным, нет хуже, открытой продаже ядов на базарах, ибо яд разрушает лишь органическое тело, насилие же над тонкими центрами приводит к смерти душевной.</w:t>
      </w:r>
    </w:p>
    <w:p>
      <w:pPr>
        <w:pStyle w:val="Normal"/>
        <w:ind w:firstLine="550"/>
        <w:jc w:val="right"/>
        <w:rPr>
          <w:i/>
          <w:i/>
        </w:rPr>
      </w:pPr>
      <w:r>
        <w:rPr>
          <w:i/>
        </w:rPr>
        <w:t xml:space="preserve">Т.П.Сундри </w:t>
      </w:r>
    </w:p>
    <w:p>
      <w:pPr>
        <w:pStyle w:val="Normal"/>
        <w:ind w:firstLine="550"/>
        <w:jc w:val="right"/>
        <w:rPr/>
      </w:pPr>
      <w:r>
        <w:rPr/>
        <w:t xml:space="preserve">12.XII.34 </w:t>
      </w:r>
    </w:p>
    <w:p>
      <w:pPr>
        <w:pStyle w:val="Normal"/>
        <w:ind w:firstLine="550"/>
        <w:jc w:val="right"/>
        <w:rPr/>
      </w:pPr>
      <w:r>
        <w:rPr/>
        <w:t xml:space="preserve">Гималаи </w:t>
      </w:r>
    </w:p>
    <w:p>
      <w:pPr>
        <w:pStyle w:val="Normal"/>
        <w:spacing w:before="120" w:after="120"/>
        <w:jc w:val="center"/>
        <w:rPr/>
      </w:pPr>
      <w:bookmarkStart w:id="40" w:name="удар"/>
      <w:bookmarkEnd w:id="40"/>
      <w:r>
        <w:rPr/>
        <w:t>ОБРАТНЫЙ УДАР</w:t>
      </w:r>
    </w:p>
    <w:p>
      <w:pPr>
        <w:pStyle w:val="Normal"/>
        <w:ind w:firstLine="550"/>
        <w:jc w:val="both"/>
        <w:rPr/>
      </w:pPr>
      <w:bookmarkStart w:id="41" w:name="удар"/>
      <w:bookmarkEnd w:id="41"/>
      <w:r>
        <w:rPr/>
        <w:t>Изуверство и фанатизм последователей разрушают все основы, преподанные им Основателями и Учителями. Так было, так есть. Потому нельзя придавать особой веры рассказам досужих людей о посылке тем или иным Учителем кары на отступников, ибо это было бы чистейшей черной магией. Конечно, бывают случаи, когда темный дух устремляет черные мысли на светлого духа и получает обратный удар, но в таком случае он сам себя наказывает, ибо что же делать, если светлая аура не воспринимает посланные ядовитые вибрации! Мы не раз были свидетелями таких обратных ударов и можем уверить Вас, что в каждом таком случае никогда не было ни малейшего желания отдать удар. Незлобивость – первое качество истинного Учителя. Он может быть возмущен, но никогда сознательно не пошлет разящую стрелу. Только Великий Учитель, Владыка Кармы, может сознательно послать разящий луч. Именно, Учитель одно, а последователи другое! Всегда будем относиться осторожно к подобным рассказам, но, конечно, злая воля любого сильного человека всегда может нанести вред, если наша аура ослаблена страхом или болезнью. Лучшая панацея от таких ядовитых стрел – преданность основам Учения, любовь к Учителю и полное спокойствие. Мы должны привыкнуть к тому, что живем в отравленной атмосфере, в которой несутся бесчисленные ядовитые стрелы, и только наше соединение с Силами Света помогает нам охранить нашу защитную сеть. Но раз мы допустим сомнение в мощи Иерархии или малодушный страх перед врагом, то, конечно, чувства эти немедленно парализуют наши излучения, и тем нарушится защитная сеть, состоящая из этих излучений.</w:t>
      </w:r>
    </w:p>
    <w:p>
      <w:pPr>
        <w:pStyle w:val="Normal"/>
        <w:ind w:firstLine="550"/>
        <w:jc w:val="right"/>
        <w:rPr>
          <w:i/>
          <w:i/>
        </w:rPr>
      </w:pPr>
      <w:r>
        <w:rPr>
          <w:i/>
        </w:rPr>
        <w:t xml:space="preserve">Е.Р. </w:t>
      </w:r>
    </w:p>
    <w:p>
      <w:pPr>
        <w:pStyle w:val="Normal"/>
        <w:ind w:firstLine="550"/>
        <w:jc w:val="right"/>
        <w:rPr/>
      </w:pPr>
      <w:r>
        <w:rPr/>
        <w:t xml:space="preserve">24.VI.35 </w:t>
      </w:r>
    </w:p>
    <w:p>
      <w:pPr>
        <w:pStyle w:val="Normal"/>
        <w:ind w:firstLine="550"/>
        <w:jc w:val="right"/>
        <w:rPr/>
      </w:pPr>
      <w:r>
        <w:rPr/>
        <w:t xml:space="preserve">Гималаи </w:t>
      </w:r>
    </w:p>
    <w:p>
      <w:pPr>
        <w:pStyle w:val="Normal"/>
        <w:spacing w:before="120" w:after="120"/>
        <w:jc w:val="center"/>
        <w:rPr/>
      </w:pPr>
      <w:bookmarkStart w:id="42" w:name="Путь"/>
      <w:r>
        <w:rPr/>
        <w:t>ПУТЬ ПОДВИГА В ПОВСЕДНЕВНОЙ ЖИЗНИ</w:t>
      </w:r>
      <w:bookmarkEnd w:id="42"/>
    </w:p>
    <w:p>
      <w:pPr>
        <w:pStyle w:val="Normal"/>
        <w:ind w:firstLine="550"/>
        <w:jc w:val="both"/>
        <w:rPr/>
      </w:pPr>
      <w:r>
        <w:rPr/>
        <w:t>В число учеников Сокровенного Знания принимаются только сильные, устремленные души, способные понять всю серьезность, все значение вставших перед ними испытаний. Да, путь Подвига, Путь Служения очень, очень труден. Избравший этот путь должен быть готов на всякое самоотречение. Препятствия и трудности возрастают по мере продвижения по пути. Правда, он получает большое знание, но знание это в жизни приносит ему мало радости, не с кем поделиться, некуда приложить его, ибо ответственность возрастает пропорционально знанию. Кроме того, и само знание это создает ему завистников и предателей. Ведь темнота окружающая потрясающа! Тяжек путь подвига и не может быть он облегчен, пока сознание человечества не получит сдвиг для новой ступени. На пути бывают тяжкие переходы, когда ученик предоставлен самому себе, когда он должен самостоятельно выявить всю находчивость, все умение свое и даже Голос Учителя временно замолкает. Но истинный ученик в сердце своем несет радость и устремление, ибо он знает, что это новая ступень. В нем живет радость сознания исполнения долга, и всею силою духа он устремляется выполнить еще совершеннее данное ему поручение. Истинно, в этом вся радость его.</w:t>
      </w:r>
    </w:p>
    <w:p>
      <w:pPr>
        <w:pStyle w:val="Normal"/>
        <w:ind w:firstLine="550"/>
        <w:jc w:val="both"/>
        <w:rPr/>
      </w:pPr>
      <w:r>
        <w:rPr/>
        <w:t>Труден путь Служения, но те, кто получили возможность несения подвига в жизни, ни за какие сокровища в мире не отдадут этого венца. Ибо ничто не может сравниться с теми духовными восхищениями, которые становятся уделом подвижника. И удел этот тем ярче и прекраснее, чем богаче были его прежние накопления. Конечно, много мотыльков и бабочек около Учения, но и польза им самим и от них пропорциональна их мимолетному порханью. Говоря с Вами, я знаю, что обращаюсь к сознаниям возмужалым, которые не убоятся трудностей. Именно опытный боец чует сердечный трепет и восторг перед новым боем, так и сердца Ваши пусть возгорятся новым пламенем Света Абхидхармы перед возможностью новых одолений и завоеваний.</w:t>
      </w:r>
    </w:p>
    <w:p>
      <w:pPr>
        <w:pStyle w:val="Normal"/>
        <w:ind w:firstLine="550"/>
        <w:jc w:val="both"/>
        <w:rPr/>
      </w:pPr>
      <w:r>
        <w:rPr/>
        <w:t>Кто готов на подвиг? Истинно, ценно и ведет к цели лишь полная отдача самого себя.</w:t>
      </w:r>
    </w:p>
    <w:p>
      <w:pPr>
        <w:pStyle w:val="Normal"/>
        <w:ind w:firstLine="550"/>
        <w:jc w:val="right"/>
        <w:rPr/>
      </w:pPr>
      <w:r>
        <w:rPr/>
        <w:t xml:space="preserve">Е.Р. </w:t>
      </w:r>
    </w:p>
    <w:p>
      <w:pPr>
        <w:pStyle w:val="Normal"/>
        <w:ind w:firstLine="550"/>
        <w:jc w:val="right"/>
        <w:rPr/>
      </w:pPr>
      <w:r>
        <w:rPr/>
        <w:t xml:space="preserve">24.VI.35 </w:t>
      </w:r>
    </w:p>
    <w:p>
      <w:pPr>
        <w:pStyle w:val="Normal"/>
        <w:spacing w:before="120" w:after="120"/>
        <w:jc w:val="center"/>
        <w:rPr/>
      </w:pPr>
      <w:bookmarkStart w:id="43" w:name="к"/>
      <w:bookmarkEnd w:id="43"/>
      <w:r>
        <w:rPr/>
        <w:t xml:space="preserve">ПИСЬМО К ЧИТАТЕЛЯМ </w:t>
      </w:r>
    </w:p>
    <w:p>
      <w:pPr>
        <w:pStyle w:val="Normal"/>
        <w:ind w:firstLine="550"/>
        <w:jc w:val="both"/>
        <w:rPr/>
      </w:pPr>
      <w:bookmarkStart w:id="44" w:name="к"/>
      <w:bookmarkEnd w:id="44"/>
      <w:r>
        <w:rPr/>
        <w:t>Дорогие друзья! Знаю, что мои письма, утверждающие красоту суровой самодисциплины, не нравятся многим, но я считаю преступным поддерживать сентиментальность, основанную на ложных данных. Насколько умею, стараюсь я поддерживать мужество вашего духа, но делать это, приподнося сусальные видения в стиле Ледбитера, я не могу. Большинство людей выявляют себя великими лицемерами, утверждая, что они хотят знать правду и только правду. Именно, всегда и во всем они больше всего боятся правды.</w:t>
      </w:r>
    </w:p>
    <w:p>
      <w:pPr>
        <w:pStyle w:val="Normal"/>
        <w:ind w:firstLine="550"/>
        <w:jc w:val="both"/>
        <w:rPr/>
      </w:pPr>
      <w:r>
        <w:rPr/>
        <w:t>Вместо сурового строения жизни люди жаждут убаюкивающих их сладких грез и легких достижений в обстановке магов Крыжановской. Но венец Архата достигается лишь сильнейшим огромным напряжением подвига, мощным непоколебимым устремлением сердца, омытого кровавыми слезами страдания на протяжении многих и многих жизней. Сердце Архата должно познать все радости и все страдания, все горе земного пути, испить полную чашу яда. Истинно, труден путь восхождения, и особенно на последних ступенях. Его можно уподобить восходу по отвесной базальтовой скале, в полном мраке, когда рука тщетно ищет выступ, за который можно было бы ухватиться. Но для устремленного духа уготовлены поручни, и в последнюю минуту изнеможения, перед срывом заботливая рука подопрет спину. Много символов тяжкого восхождения явлено во всех Учениях, так же как и неизбежное испитие полной чаши при завершении пути. Но когда дух уже прикоснулся к высшим радостям, когда познал он красоту высших миров, то все эти трудности не пугают, а радуют, ибо они означают приближение окончания пути. Так и Иуда должен показаться, чтобы ярче подчеркнуть свет пути.</w:t>
      </w:r>
    </w:p>
    <w:p>
      <w:pPr>
        <w:pStyle w:val="Normal"/>
        <w:ind w:firstLine="550"/>
        <w:jc w:val="both"/>
        <w:rPr/>
      </w:pPr>
      <w:r>
        <w:rPr/>
        <w:t>Пишу вам это, потому что чувствую в вас твердую основу, необходимую для истинных воинов Света. Будьте мужественны и тверды, не огорчайтесь раскрытием ликов и неизбежным одиночеством. Раскрытие ликов есть великая школа жизни, и на последней ступени должно встретить вас предательство.</w:t>
      </w:r>
    </w:p>
    <w:p>
      <w:pPr>
        <w:pStyle w:val="Normal"/>
        <w:ind w:firstLine="550"/>
        <w:jc w:val="both"/>
        <w:rPr/>
      </w:pPr>
      <w:r>
        <w:rPr/>
        <w:t>Во всех учениях запечатлен символ испития чаши яда всеми носителями Света. Красота подвига подчеркивается этими проявлениями тьмы. Удары тьмы нужны для высечения искр Света.</w:t>
      </w:r>
    </w:p>
    <w:p>
      <w:pPr>
        <w:pStyle w:val="Normal"/>
        <w:ind w:firstLine="550"/>
        <w:jc w:val="both"/>
        <w:rPr/>
      </w:pPr>
      <w:r>
        <w:rPr/>
        <w:t>Будьте мужественны, будьте тверды, друзья мои! Не смущайтесь никакими чудовищами, ибо сказано: "Надо учиться на примерах нападения".</w:t>
      </w:r>
    </w:p>
    <w:p>
      <w:pPr>
        <w:pStyle w:val="Normal"/>
        <w:ind w:firstLine="550"/>
        <w:jc w:val="right"/>
        <w:rPr>
          <w:i/>
          <w:i/>
        </w:rPr>
      </w:pPr>
      <w:r>
        <w:rPr>
          <w:i/>
        </w:rPr>
        <w:t xml:space="preserve">Елена Рерих </w:t>
      </w:r>
    </w:p>
    <w:p>
      <w:pPr>
        <w:pStyle w:val="Normal"/>
        <w:ind w:firstLine="550"/>
        <w:jc w:val="right"/>
        <w:rPr/>
      </w:pPr>
      <w:r>
        <w:rPr/>
        <w:t>7.XII.35</w:t>
      </w:r>
    </w:p>
    <w:p>
      <w:pPr>
        <w:pStyle w:val="Normal"/>
        <w:ind w:firstLine="550"/>
        <w:jc w:val="right"/>
        <w:rPr/>
      </w:pPr>
      <w:r>
        <w:rPr/>
        <w:t xml:space="preserve">Гималаи </w:t>
      </w:r>
    </w:p>
    <w:p>
      <w:pPr>
        <w:pStyle w:val="Normal"/>
        <w:spacing w:before="120" w:after="120"/>
        <w:jc w:val="center"/>
        <w:rPr/>
      </w:pPr>
      <w:bookmarkStart w:id="45" w:name="Индию"/>
      <w:bookmarkEnd w:id="45"/>
      <w:r>
        <w:rPr/>
        <w:t>СТРЕМЯЩЕМУСЯ В ИНДИЮ</w:t>
      </w:r>
    </w:p>
    <w:p>
      <w:pPr>
        <w:pStyle w:val="Normal"/>
        <w:ind w:firstLine="540"/>
        <w:jc w:val="both"/>
        <w:rPr/>
      </w:pPr>
      <w:bookmarkStart w:id="46" w:name="Индию"/>
      <w:bookmarkEnd w:id="46"/>
      <w:r>
        <w:rPr/>
        <w:t>Прекрасна Индия, и я вполне понимаю Ваше стремление. Но найти настоящего учителя, даже в этой стране, сейчас очень трудно. Может быть, Вам удастся найти несколько знающих садху. Среди последователей Рамакришны и Вивекананды встречаются прекрасные лица, но ученики, еще лично знавшие этих Учителей, почти все перешли в Тонкий Мир. Сомневаюсь также, чтобы кто-либо даже из больших садху смог бы преподать Вам истинную раджа-йогу. Требуется многолетняя подготовка для приобщения к этому труднейшему достижению и многие другие условия.</w:t>
      </w:r>
    </w:p>
    <w:p>
      <w:pPr>
        <w:pStyle w:val="Normal"/>
        <w:ind w:firstLine="550"/>
        <w:jc w:val="both"/>
        <w:rPr/>
      </w:pPr>
      <w:r>
        <w:rPr/>
        <w:t>Несомненно, Вы встретите и несколько факиров, по-нашему, медиумов. Европейцы постоянно смешивают проявления факиризма с высокими достижениями раджа-йоги. Иногда называется тот или иной йог, но по наведении справок оказывается, что эти йоги имеют престранные обычаи. Так, например, в недавно вышедшей книге "In Search of Secret India" англичанина Brunton a автор описывает йога Висиштананда в Бенгалии, который показал ему опыт с переносом жизненного принципа. Он велел поймать воробья и задушить его. Когда все присутствующие убедились, что птица мертва, то, после целого ряда манипуляций "йог" сосредоточился на мертвом воробье, затем сосредоточенность его перешла в транс. По прошествии некоторого времени птица стала вздрагивать и, наконец, взмахнула крыльями и ожила. Но когда "йог" пришел в себя, птица снова умерла. Конечно, никакой истинный раджа-йог не позволит убить птицу для подобного эксперимента, именно это обстоятельство доказывает, что автор книги имел дело с факиром.</w:t>
      </w:r>
    </w:p>
    <w:p>
      <w:pPr>
        <w:pStyle w:val="Normal"/>
        <w:ind w:firstLine="550"/>
        <w:jc w:val="both"/>
        <w:rPr/>
      </w:pPr>
      <w:r>
        <w:rPr/>
        <w:t>Недавно зашел к нам и провел некоторое время один из лучших и редко встречающихся сейчас в Индии санскритологов. Мы беседовали с ним о положении древнего знания в его стране, и этот ученый, будучи буддистом, был много откровеннее и подтвердил, насколько трудно найти пандита, знающего эзотерические традиции и, главное, хорошо разбирающегося в них. Сейчас этот санскритолог ушел в Тибет в поисках древних манускриптов.</w:t>
      </w:r>
    </w:p>
    <w:p>
      <w:pPr>
        <w:pStyle w:val="Normal"/>
        <w:ind w:firstLine="550"/>
        <w:jc w:val="both"/>
        <w:rPr/>
      </w:pPr>
      <w:r>
        <w:rPr/>
        <w:t>Побывал у нас и тибетский лама, основательно изучивший теоретически и отчасти практически некоторые системы для развития сиддх. Также и он сожалел о падении знания и подтвердил о редчайших светлых исключениях среди ламства. В монастырях, прикрываясь светлым Учением, практикуется очень часто черная магия. Говорил и о том, что все системы насильственного развития сиддх очень часто приводят к плачевным результатам. Но если находится ученик, обладающий сильной волей и чистотою сердца, то достижения его бывают значительны. Особенно внимание обращается на развитие сосредоточенного мышления, на полную концентрацию мысли на избранном объекте. Такие концентрации и медитации составляют самую важную часть духовного воспитания. Он утверждает, что в состоянии известного рода медитации, переходящей в транс, такие успешные ученики переживают весь процесс смерти и возврата к жизни. Все они описывают этот процесс и особенно переход после тьмы и сферы красной в сферу Света как состояние духовного восторга. Имеется подробное описание последовательного переноса сознания через эти сферы и всех ощущений, испытываемых при этом. Но, конечно, всегда имеется опасность, что можно и не вернуться к жизни. Для достижения такой степени медитации нужны годы упражнений и, как говорит лама, необходимо возжжение огней сердца, что само по себе является уже большим достижением.</w:t>
      </w:r>
    </w:p>
    <w:p>
      <w:pPr>
        <w:pStyle w:val="Normal"/>
        <w:ind w:firstLine="550"/>
        <w:jc w:val="both"/>
        <w:rPr/>
      </w:pPr>
      <w:r>
        <w:rPr/>
        <w:t>Будем надеяться, что Вы окажетесь исключительным счастливчиком и не будете разочарованы. С появлением многочисленных путешественников европейцев в погоне за Махатмами и йогами можно встретить среди бродячих садху немало переодетых полицейских, мошенников и даже разбойников. Могу это утверждать на основании личного опыта.</w:t>
      </w:r>
    </w:p>
    <w:p>
      <w:pPr>
        <w:pStyle w:val="Normal"/>
        <w:ind w:firstLine="550"/>
        <w:jc w:val="both"/>
        <w:rPr/>
      </w:pPr>
      <w:r>
        <w:rPr/>
        <w:t>Между прочим, люблю вспоминать прекрасное место из "Добротолюбия" – когда Св. Антоний Великий, находясь в пустыне, в отшельничестве, обратился к Господу с просьбой указать ему Учителя, который мог бы его наставить в высшем знании и во всякой добродетели, он был направлен в ближайший город к одному сапожнику.</w:t>
      </w:r>
    </w:p>
    <w:p>
      <w:pPr>
        <w:pStyle w:val="Normal"/>
        <w:ind w:firstLine="550"/>
        <w:jc w:val="both"/>
        <w:rPr/>
      </w:pPr>
      <w:r>
        <w:rPr/>
        <w:t>Итак, не советую Вам ехать в Индию только в поисках Учителя, произойдет большая затрата сил и времени, которая не оправдается результатами. Знания приобретаются в любой стране, так же как и Учитель неизменно появляется, когда ученик готов, – закон этот непреложен.</w:t>
      </w:r>
    </w:p>
    <w:p>
      <w:pPr>
        <w:pStyle w:val="Normal"/>
        <w:ind w:firstLine="550"/>
        <w:jc w:val="both"/>
        <w:rPr/>
      </w:pPr>
      <w:r>
        <w:rPr/>
        <w:t>Но если сердце Ваше отзвучит на высокие красоты Природы, то, несомненно, величие наших Гималаев и та особая насыщенная духовностью атмосфера, которая тысячелетиями накоплялась вокруг них благодаря присутствию Обители Махатм и благословенных Риши, оставят неизгладимое впечатление на всю Вашу последующую жизнь.</w:t>
      </w:r>
    </w:p>
    <w:p>
      <w:pPr>
        <w:pStyle w:val="Normal"/>
        <w:ind w:firstLine="550"/>
        <w:jc w:val="right"/>
        <w:rPr>
          <w:i/>
          <w:i/>
        </w:rPr>
      </w:pPr>
      <w:r>
        <w:rPr>
          <w:i/>
        </w:rPr>
        <w:t>Т.П.Сундри</w:t>
      </w:r>
    </w:p>
    <w:p>
      <w:pPr>
        <w:pStyle w:val="Normal"/>
        <w:ind w:firstLine="550"/>
        <w:jc w:val="right"/>
        <w:rPr/>
      </w:pPr>
      <w:r>
        <w:rPr/>
        <w:t xml:space="preserve">29.X.37 </w:t>
      </w:r>
    </w:p>
    <w:p>
      <w:pPr>
        <w:pStyle w:val="Normal"/>
        <w:ind w:firstLine="550"/>
        <w:jc w:val="right"/>
        <w:rPr/>
      </w:pPr>
      <w:r>
        <w:rPr/>
        <w:t xml:space="preserve">Гималаи </w:t>
      </w:r>
    </w:p>
    <w:p>
      <w:pPr>
        <w:pStyle w:val="Normal"/>
        <w:spacing w:before="120" w:after="120"/>
        <w:jc w:val="center"/>
        <w:rPr/>
      </w:pPr>
      <w:bookmarkStart w:id="47" w:name="сила"/>
      <w:bookmarkEnd w:id="47"/>
      <w:r>
        <w:rPr/>
        <w:t>ПСИХИЧЕСКАЯ ЭНЕРГИЯ И СИЛА МЫСЛИ</w:t>
      </w:r>
    </w:p>
    <w:p>
      <w:pPr>
        <w:pStyle w:val="Normal"/>
        <w:ind w:firstLine="550"/>
        <w:jc w:val="both"/>
        <w:rPr/>
      </w:pPr>
      <w:bookmarkStart w:id="48" w:name="сила"/>
      <w:bookmarkEnd w:id="48"/>
      <w:r>
        <w:rPr/>
        <w:t>Советую Вам серьезно заняться изучением действия психической энергии. В книгах Учения Живой Этики дано множество намеков на интереснейшие опыты. Между прочим, одна наша знакомая, врач-психиатр из Калифорнии, произвела ряд опытов с психической энергией и силою мысли. Пользуясь аппаратом, регистрирующим тончайшую пульсацию сердца, она доказала, как различного качества мысли соответственно повышают или понижают на аппарате показания напряжения вибраций. Опыты производились над единичными личностями, а затем и над несколькими участниками одновременно. Было установлено, что мысли высокого качества резко повышали вибрации. Также концентрация нескольких лиц на одной мысли вызывала поражающее усиление вибраций. Считаю подобные опыты крайне значительными. Именно таким путем следует подходить к изучению внутреннего человека.</w:t>
      </w:r>
    </w:p>
    <w:p>
      <w:pPr>
        <w:pStyle w:val="Normal"/>
        <w:ind w:firstLine="550"/>
        <w:jc w:val="both"/>
        <w:rPr/>
      </w:pPr>
      <w:r>
        <w:rPr/>
        <w:t>Также интересны и другие опыты этого доктора с автоматическим письмом. Исследуя такие писания нервно-неуравновешенных субъектов, ей очень часто удавалось установить причину их заболевания. Следующий случай особенно интересен. Один молодой человек совершил тяжкое преступление и когда был арестован, то не мог назвать ни своего имени, ни своего местожительства – все его прошлое совершенно исчезло из памяти. Конечно, местными властями были приняты все меры к установлению его личности, но все было безуспешно. Обратились к нашей знакомой. Она применила свой метод и прибегла к пробуждению в нем способности автоматического писания. В течение весьма короткого времени молодой человек развил в себе эту способность и дал свою полную биографию. Произведенное расследование установило правильность добытых таким образом показаний. Интересно отметить, что во время процесса такого писания этот доктор заставляет пишущего читать вслух, чтобы его физическое сознание совершенно не участвовало в этом процессе выявления подсознания. Думаю, что автоматическое писание в случае некоторых ненормальностей и скрытых болезней может открыть новые возможности. Но, конечно, не каждый может выявить эту возможность в человеке. Наша знакомая врач-психиатр, видимо, обладает в большой мере способностью пробуждать медиумические силы в своих пациентах. При этом, действуя сознательно, она может направлять эту силу в них в нужном направлении. Подобные исследования полны интереса, но, конечно, здесь нужна большая осторожность и всякая поспешность в выводах нежелательна. При таких явлениях, как автоматическое письмо, многие факторы должны быть приняты во внимание; один из них решающий – именно нравственный уровень личности самого исследователя или руководителя таких опытов. Ведь не всегда пациент будет выражать свои забытые переживания или истинное направление мышления, но чаще те или иные одержатели будут стремиться овладеть его центрами. Хорошо если исследователь не допустит низких посетителей, но могут быть самые неожиданные проявления темнейших сил. Аура исследователя должна являться, таким образом, как бы щитом. Отрадно отметить, что в молодых странах начинают очень прислушиваться ко многим явлениям, которые еще так недавно были отнесены к области суеверия и шарлатанства.</w:t>
      </w:r>
    </w:p>
    <w:p>
      <w:pPr>
        <w:pStyle w:val="Normal"/>
        <w:ind w:firstLine="550"/>
        <w:jc w:val="right"/>
        <w:rPr>
          <w:i/>
          <w:i/>
        </w:rPr>
      </w:pPr>
      <w:r>
        <w:rPr>
          <w:i/>
        </w:rPr>
        <w:t xml:space="preserve">Елена Рерих </w:t>
      </w:r>
    </w:p>
    <w:p>
      <w:pPr>
        <w:pStyle w:val="Normal"/>
        <w:ind w:firstLine="550"/>
        <w:jc w:val="right"/>
        <w:rPr/>
      </w:pPr>
      <w:r>
        <w:rPr/>
        <w:t xml:space="preserve">29.X.37 </w:t>
      </w:r>
    </w:p>
    <w:p>
      <w:pPr>
        <w:pStyle w:val="Normal"/>
        <w:ind w:firstLine="550"/>
        <w:jc w:val="right"/>
        <w:rPr/>
      </w:pPr>
      <w:r>
        <w:rPr/>
        <w:t xml:space="preserve">Индия </w:t>
      </w:r>
    </w:p>
    <w:p>
      <w:pPr>
        <w:pStyle w:val="Normal"/>
        <w:spacing w:before="120" w:after="120"/>
        <w:jc w:val="center"/>
        <w:rPr/>
      </w:pPr>
      <w:bookmarkStart w:id="49" w:name="неопаляющий"/>
      <w:bookmarkEnd w:id="49"/>
      <w:r>
        <w:rPr/>
        <w:t>ОГОНЬ НЕОПАЛЯЮЩИЙ</w:t>
      </w:r>
    </w:p>
    <w:p>
      <w:pPr>
        <w:pStyle w:val="Normal"/>
        <w:ind w:firstLine="550"/>
        <w:jc w:val="both"/>
        <w:rPr/>
      </w:pPr>
      <w:bookmarkStart w:id="50" w:name="неопаляющий"/>
      <w:bookmarkEnd w:id="50"/>
      <w:r>
        <w:rPr/>
        <w:t>Нежгущее пламя – небесный огонь – может появиться лишь при соприкасании с аурой определенного напряжения. Н.К. и я видели такой огонь во время нашего путешествия по Тибету. Вспыхнул он совершенно неожиданно в нашей палатке поздно вечером. Муж уже дремал. Я тоже собиралась ложиться, подошла к своей кровати, протянула руку, чтобы отвернуть одеяло, и вдруг посреди постели поднялся столб, вернее, костер чудного серебристого, розово-лилового пламени. Я не могла сразу понять в чем дело и в возгласом: "огонь, огонь!" принялась тушить его. Но огонь, как мы привыкли понимать его, был не огонь: языки пламени не обжигали моих пальцев, не уничтожали легкую ткань простыни и одеяла, я ощущала при прикосновении к нему лишь приятное живое тепло. Мой возглас разбудил моего мужа, и он увидел меня изумленную, радостно испуганную на фоне чудесного радужного пламени. Явление продолжалось не более полминуты, может быть и меньше, и исчезло так же внезапно, как и появилось. (Нежгущее, небесное пламя и есть тот неопаляющий огонь, которым горела купина Моисея. Это пламя не имеет ничего общего с огнями св. Эльма. Огни св. Эльма есть свечение, сопровождающее разряды атмосферного электричества. Обычно это свечение появляется во время грозы в виде огоньков на остроконечных предметах, например, на крестах церквей, на верхушках мачт кораблей и даже на ушах лошадей. Появление огней сопровождается звуком как бы потрескивания или шипения. Моряки Средиземного моря избрали св. Эльма своим патроном и принимают эти огоньки как видимый знак его защиты. – Прим. автора).</w:t>
      </w:r>
    </w:p>
    <w:p>
      <w:pPr>
        <w:pStyle w:val="Normal"/>
        <w:ind w:firstLine="550"/>
        <w:jc w:val="both"/>
        <w:rPr/>
      </w:pPr>
      <w:r>
        <w:rPr/>
        <w:t>Могу привести еще одно свидетельство неопаляющего огня. В 1933 г. нас посетил тибетский лама Карма-Дордже. Он рассказал нам о своем посещении знаменитого отшельника Кшетрапа в пещере, находящейся в окрестностях местечка Шасрегтог восточного Тибета. По местным преданиям, этот отшельник появился в пещере еще при прадедах нынешних жителей и с тех пор внешний облик его не изменился.</w:t>
      </w:r>
    </w:p>
    <w:p>
      <w:pPr>
        <w:pStyle w:val="Normal"/>
        <w:ind w:firstLine="550"/>
        <w:jc w:val="both"/>
        <w:rPr/>
      </w:pPr>
      <w:r>
        <w:rPr/>
        <w:t>Как и все отшельники этого типа, он никогда не носит никакого одеяния: волосы плащом до самой земли покрывают все его тело. Кожа у него темная, но он не тибетец, хотя и знает все местные наречия. Его дом-пещера состоит из нескольких помещений; в последнем из них стоит сухое дерево и пол устлан как бы мягкой золой.</w:t>
      </w:r>
    </w:p>
    <w:p>
      <w:pPr>
        <w:pStyle w:val="Normal"/>
        <w:ind w:firstLine="550"/>
        <w:jc w:val="both"/>
        <w:rPr/>
      </w:pPr>
      <w:r>
        <w:rPr/>
        <w:t>Местные жители свидетельствуют, что вокруг его пещеры даже в самые сильные снежные заносы не бывает снега. Они утверждают также, что он неоднократно спасал их селение от эпидемий. Несомненно, этот отшельник обладает многими сиддхами, живет он в суровом одиночестве, допуская к себе лишь некоторых избранных. Лама Карма-Дордже, присутствуя при его беседе с пришедшими, заметил следующее: прежде чем ответить на заданный вопрос, Кшетрапа полушепотом запрашивает как бы невидимо присутствующие Высшие Силы и затем передает их ответ.</w:t>
      </w:r>
    </w:p>
    <w:p>
      <w:pPr>
        <w:pStyle w:val="Normal"/>
        <w:ind w:firstLine="550"/>
        <w:jc w:val="both"/>
        <w:rPr/>
      </w:pPr>
      <w:r>
        <w:rPr/>
        <w:t>Сидя у себя в пещере, он мог вызывать неопаляющий огонь, дуя вокруг себя, причем огонь стелился по земле и затем сосредоточивался на сухом дереве, стоявшем в глубине пещеры.</w:t>
      </w:r>
    </w:p>
    <w:p>
      <w:pPr>
        <w:pStyle w:val="Normal"/>
        <w:ind w:firstLine="550"/>
        <w:jc w:val="both"/>
        <w:rPr/>
      </w:pPr>
      <w:r>
        <w:rPr/>
        <w:t>Лама Карма-Дордже сам трогал этот огонь руками, не получил никаких ожогов, но ощущал только одну лишь приятную теплоту.</w:t>
      </w:r>
    </w:p>
    <w:p>
      <w:pPr>
        <w:pStyle w:val="Normal"/>
        <w:ind w:firstLine="550"/>
        <w:jc w:val="both"/>
        <w:rPr/>
      </w:pPr>
      <w:r>
        <w:rPr/>
        <w:t>Во время беседы с отшельником лама сказал ему, что страдает от сильных головных болей, и попросил дать ему один его волос как охраняющий талисман. Кшетрапа как бы возмутился и, схватив палку, сильно ударил его по голове. Силой удара лама был выброшен из пещеры и скатился под гору. Придя в себя, к великому своему удивлению, он не обнаружил ни малейшей ссадины или следа от удара. После этого необыкновенного лечения головные боли совершенно прекратились. Об этом же отшельнике пишет в своей книге, изданной в 1933 году, посетивший эти места европейский путешественник Арнольд Хейм.</w:t>
      </w:r>
    </w:p>
    <w:p>
      <w:pPr>
        <w:pStyle w:val="Normal"/>
        <w:ind w:firstLine="550"/>
        <w:jc w:val="both"/>
        <w:rPr/>
      </w:pPr>
      <w:r>
        <w:rPr/>
        <w:t>После краткого пребывания у нас, лама однажды утром пришел попрощаться, говоря, что должен спешить, потому что слышал зов своего Учителя, живущего в горах Тибета, около священной горы Кайласа.</w:t>
      </w:r>
    </w:p>
    <w:p>
      <w:pPr>
        <w:pStyle w:val="Normal"/>
        <w:ind w:firstLine="550"/>
        <w:jc w:val="both"/>
        <w:rPr/>
      </w:pPr>
      <w:r>
        <w:rPr/>
        <w:t>Через полгода он снова вернулся в наши края и сообщил, что Учитель его умер, не дождавшись его прихода на свой зов.</w:t>
      </w:r>
    </w:p>
    <w:p>
      <w:pPr>
        <w:pStyle w:val="Normal"/>
        <w:ind w:firstLine="550"/>
        <w:jc w:val="both"/>
        <w:rPr/>
      </w:pPr>
      <w:r>
        <w:rPr/>
        <w:t>По завету своего Учителя, Карма-Дордже никогда, даже при самых долгих переходах, не имеет при себе больше двух фунтов пищи и двух рупий деньгами. Много замечательных видений было у него во время пребывания в нашем Ашраме. Сын мой Святослав написал его портрет, прилагаю фотографию с этой картины. Кто знаком с типом тибетских лам, должен будет признать, что лицо его необычайно. В настоящее время лама удалился в полное затворничество на десять лет; по истечении этого срока он войдет в мир учить людей великим заветам Истины и Любви.</w:t>
      </w:r>
    </w:p>
    <w:p>
      <w:pPr>
        <w:pStyle w:val="Normal"/>
        <w:ind w:firstLine="550"/>
        <w:jc w:val="right"/>
        <w:rPr>
          <w:i/>
          <w:i/>
        </w:rPr>
      </w:pPr>
      <w:r>
        <w:rPr>
          <w:i/>
        </w:rPr>
        <w:t xml:space="preserve">Елена Рерих </w:t>
      </w:r>
    </w:p>
    <w:p>
      <w:pPr>
        <w:pStyle w:val="Normal"/>
        <w:ind w:firstLine="550"/>
        <w:jc w:val="right"/>
        <w:rPr/>
      </w:pPr>
      <w:r>
        <w:rPr/>
        <w:t xml:space="preserve">22.II.35 </w:t>
      </w:r>
    </w:p>
    <w:p>
      <w:pPr>
        <w:pStyle w:val="Normal"/>
        <w:ind w:firstLine="550"/>
        <w:jc w:val="right"/>
        <w:rPr/>
      </w:pPr>
      <w:r>
        <w:rPr/>
        <w:t xml:space="preserve">Гималаи </w:t>
      </w:r>
    </w:p>
    <w:p>
      <w:pPr>
        <w:pStyle w:val="Normal"/>
        <w:spacing w:before="120" w:after="120"/>
        <w:jc w:val="center"/>
        <w:rPr/>
      </w:pPr>
      <w:bookmarkStart w:id="51" w:name="Беглые"/>
      <w:bookmarkEnd w:id="51"/>
      <w:r>
        <w:rPr/>
        <w:t>БЕГЛЫЕ ЗАМЕТКИ О БУДДИЗМЕ</w:t>
      </w:r>
    </w:p>
    <w:p>
      <w:pPr>
        <w:pStyle w:val="Normal"/>
        <w:ind w:firstLine="550"/>
        <w:jc w:val="both"/>
        <w:rPr/>
      </w:pPr>
      <w:bookmarkStart w:id="52" w:name="Беглые"/>
      <w:bookmarkEnd w:id="52"/>
      <w:r>
        <w:rPr/>
        <w:t>Махаяна и Хинаяна – две основные школы Буддизма. Дословный перевод – "Большая Колесница" и "Малая Колесница". Махаяна, или Большая Колесница, распространена на всем севере, как то в Тибете, в Монголии среди калмыков, бурят[ов]; конечно, последователи этой школы имеются и в Китае, и в Японии. Хинаяна, главным образом, распространена на юге: в Цейлоне, в Индо-Китае, также имеются отделения и в Китае, и в Японии. Махаяна получила начало свое на юго-западе Индии во втором веке по Р.Х.; основателем ее был великий Учитель Нагарджуна. Почти одновременно, даже немного раньше, Учение это было введено на сев[еро]-западе Индии Асвагошей, драматургом и отцом санскритской литературы. Главное отличие Махаяны от Хинаяны в том, что кроме Готамы Будды она признает Иерархию Света, возглавляемую многими Бодхисаттвами и Тарами. Среди этих Бодхисаттв, кроме Майтрейи, особенно популярны Бодхисаттва Ченрези, или тибетский Авалокитешвара (покровитель Тибета), и Бодхисаттва Манджушри (покровитель Буддизма), конечно, имеются еще многие другие. Среди Тар (женские Божества) самой высокой считается многоокая и многорукая Дуккар, ее отождествляют с Матерью Мира (Лакшми и Кали Индии), а иногда с Белой Тарой. Также почитаются и Тара Желтая, и Тара Зеленая, названные так по цвету их Лучей. Второе отличие состоит в том, что в то время как Архат Хинаяны стремится к индивидуальному, личному спасению, Бодхисаттва Махаяны ставит своей целью спасение Мира, ради которого он дает обет не вступать в нирвану до достижения этой цели. Учение о Парамитах, или достижении Высшей Добродетели, особенно характерно для Махаяны.</w:t>
      </w:r>
    </w:p>
    <w:p>
      <w:pPr>
        <w:pStyle w:val="Normal"/>
        <w:ind w:firstLine="550"/>
        <w:jc w:val="both"/>
        <w:rPr/>
      </w:pPr>
      <w:r>
        <w:rPr/>
        <w:t>Последователи Хинаяны, кроме Будды Готамы и одного Его преемника Бодхисаттвы Майтрейи, не признают никакой другой Иерархии. Само собой разумеется, они не признают и авторитета Далай Ламы или Таши Ламы. Имеются еще небольшие разницы, но они не так существенны. Так же правильно, что Хинаяна есть школа экзотерическая, тогда как Махаяна – Учение эзотерическое. Махаяна в Тибете подразделяется на две многочисленные секты. Желтые Шапки, или Гелугпа, преимущественно распространенная в Тибете и Монголии, основателем ее был великий реформатор Цонг-Капа в XIV веке, и другая, более древняя секта Красных Шапок, или Ньин-ма (Дугпа одно из подразделений ее), которые населяют весь Сикким и Малый Тибет; основана она была Учителем индусом Падма-Самбхава. Далай Лама и Таши Лама и все правительство в Тибете принадлежат к Гелугпа. Кроме этих двух сект в Тибете еще очень живуче самое древнее местное верование, известное под названием Бонпо. Сейчас это древнее верование очень много заимствовало от Буддизма. Но ламы Бонпо, так же как и большинство лам Красной секты, очень привержены колдовству и самой грубой некромантии и тантризму.</w:t>
      </w:r>
    </w:p>
    <w:p>
      <w:pPr>
        <w:pStyle w:val="Normal"/>
        <w:ind w:firstLine="550"/>
        <w:jc w:val="both"/>
        <w:rPr/>
      </w:pPr>
      <w:r>
        <w:rPr/>
        <w:t>Есть ли на Востоке религии и общества, принимающие Учение о Майтрейе? – Бодхисаттва Майтрейя был завещан миру как грядущий Будда самим Готамою. Потому и Хинаяна признает этого единственного Бодхисаттву. Майтрейя отвечает Калки Аватару в индуизме (Аватар на Белом Коне, см. "Откровение" Иоанна) и Мессиям всех народов. Все Мессии неизменно являются Аватарами Вишну, потому они относятся к Единому Эго. В экзотерических преданиях разница между Майтрейей и Калки Аватаром та, что, тогда как Калки Аватар появится в конце настоящей Кали юги "для окончательного уничтожения злых и для обновления человечества и восстановления чистоты", Майтрейя ожидается раньше. Статуи в честь Бодхисаттвы Майтрейи воздвигались по Индии и Тибету в самом начале нашей христианской эры, и сейчас нет буддийского храма, в котором не было бы изображения этого Бодхисаттвы на танках или же в виде колоссальной фигуры, занимающей иногда три этажа храма. Конечно, все буддисты верят, что Майтрейя появится в Шамбале, и наиболее просвещенные из них знают, что Майтрейя и нынешний Владыка Шамбалы – Единая Индивидуальность. Приведу интересное место из "Тайной Доктрины", взятое из Пуран:</w:t>
      </w:r>
    </w:p>
    <w:p>
      <w:pPr>
        <w:pStyle w:val="Normal"/>
        <w:ind w:firstLine="550"/>
        <w:jc w:val="both"/>
        <w:rPr/>
      </w:pPr>
      <w:r>
        <w:rPr/>
        <w:t>"Так как Сатья юга всегда первая в серии Четырех Веков, или юг, то Кали юга всегда последняя. Сейчас Кали юга верховно властвует в Индии и как бы совпадает с Кали югой Западного Века. Во всяком случае любопытно отметить, каким пророком почти во всем оказался писавший Вишну Пурану, когда он предсказывал некоторые темные влияния и преступления Кали юги. Ибо сказав, что "варвары" будут властвовать на берегах Инда, Чандрабхаги и Кашмира, он добавляет: "Будут современные монархи, царствующие на Земле, царями грубого духа, нрава жестокого и преданные лжи и злу. Они будут умерщвлять женщин, и детей, и коров; они будут захватывать имущество своих подданных (или, по другому переводу, будут захватывать чужих жен. – Прим. Е.Р.); власть их будет ограничена... жизнь их будет кратка, желания ненасытны... Люди разных стран, смешиваясь с ними, последуют их примеру; и варвары будут мощны (в Индии – Прим. Е.Р.), покровительствуемые принцами, тогда как чистые племена будут заброшены, народ будет погибать. Богатство и благочестие будут уменьшаться день за днем, пока весь мир не будет развращен... Лишь имущество будет давать положение; богатство будет единственным источником почитания и преданности; страсть – единственною связью между полами; ложь будет единственным средством успеха в тяжбе; женщины будут лишь предметом полового удовлетворения... Внешний облик будет единственным отличием разных ступеней жизни; нечестность будет общим средством существования; слабость – причиною зависимости; угроза и самомнение заменят знание; щедрость будет называться благочестием; богач будет считаться чистым; обоюдное согласие заменит брак; тонкие одежды будут достоинством... сильнейший будет властвовать... народ, не будучи в состоянии выносить тяжести налогов (кхара-бхара), будет спасаться в долинах... Так в Кали юге разложение будет неукоснительно протекать, пока человеческая раса не приблизится к своему уничтожению (Пралайе). Когда конец Кали юги будет совсем близок, часть Божественного Существа, который существует в силу своей собственной духовной природы (Калки Аватара) сойдет на Землю... одаренный восемью сверхчеловеческими способностями... Он восстановит справедливость на Земле, и умы тех, кто будут жить в конце Кали юги, пробудятся и будут также прозрачны, как хрусталь. Люди, которые будут так преображены... явятся семенами человеческих существ и дадут рождение расе, которая будет следовать законам Крита Века (или Века Чистоты). Как сказано: "Когда Солнце и Луна и (лунный астеризм) Тишиа и планета Юпитер будут в одном доме, Крита (или Сатья) Век вернется..."</w:t>
      </w:r>
    </w:p>
    <w:p>
      <w:pPr>
        <w:pStyle w:val="Normal"/>
        <w:ind w:firstLine="550"/>
        <w:jc w:val="both"/>
        <w:rPr/>
      </w:pPr>
      <w:r>
        <w:rPr/>
        <w:t>"Две личности Девапи, Kuru и Mauru (Мору) из рода Икшваку, продолжают жить на протяжении Четырех Веков, обитая в Калапа (Шамбала). Они вернутся сюда в начале Века Крита. Mauru (Мориа) силою йоги продолжает жить... Он восстановит расу кшатриев Солнечной Династии".</w:t>
      </w:r>
    </w:p>
    <w:p>
      <w:pPr>
        <w:pStyle w:val="Normal"/>
        <w:ind w:firstLine="550"/>
        <w:jc w:val="both"/>
        <w:rPr/>
      </w:pPr>
      <w:r>
        <w:rPr/>
        <w:t>"Правильно это или нет, что касается до последнего пророчества, но "блага" Кали юги описаны хорошо и превосходно согласуются даже с тем, что слышно и видно в Европе и других цивилизованных и христианских странах в расцвете XIX столетия и на заре XX века нашей великой "Эры Просвещения".</w:t>
      </w:r>
    </w:p>
    <w:p>
      <w:pPr>
        <w:pStyle w:val="Normal"/>
        <w:ind w:firstLine="550"/>
        <w:jc w:val="both"/>
        <w:rPr/>
      </w:pPr>
      <w:r>
        <w:rPr/>
        <w:t>"В Матсья Пуране гл. 272 говорится о династии десяти Moryas, или Maurias. В той же самой главе утверждается, что Мориа будет царствовать в Индии после восстановления расы кшатриев, через несколько тысячелетий. Только эта власть будет чисто духовной и "не от мира сего". Это будет царство будущего Аватара".</w:t>
      </w:r>
    </w:p>
    <w:p>
      <w:pPr>
        <w:pStyle w:val="Normal"/>
        <w:ind w:firstLine="550"/>
        <w:jc w:val="both"/>
        <w:rPr/>
      </w:pPr>
      <w:r>
        <w:rPr/>
        <w:t>Так, посвященные индусы знают многое о своих Великих Махатмах, обитающих в Транс-Гималаях, но это священное знание они очень охраняют от любопытствующих. Многие из них были в свое время против</w:t>
      </w:r>
    </w:p>
    <w:p>
      <w:pPr>
        <w:pStyle w:val="Normal"/>
        <w:ind w:firstLine="550"/>
        <w:jc w:val="both"/>
        <w:rPr/>
      </w:pPr>
      <w:r>
        <w:rPr/>
        <w:t>Е.П.Блаватской за то, что она выдала миру эти Величайшие Имена. Ведь в Индии еще живет высокое почитание всего Сокровенного, и особенно этих Величайших Учителей человечества. Ни один Индус не назовет постороннему имени своего Гуру – так священно оно. Теперь вы понимаете, как сокровенно звучит в сердцах Востока Имя Майтрейи, или Калки Аватара, или Мунтазара. Ведь все религии вращаются около единого понятия Аватара и грядущего Мессии, эта вера или, вернее, чувствознание есть тот огонь, которым держится и питается духовная жизнь нашей планеты. Потушите его, и планета погрузится в мрак разложения. Истинно, нет ничего более жизненного, более явного и мощного, более прекрасного, нежели это понятие великого Аватара. Все пророчества, все видения и все древнейшие и наиболее сокровенные предания всех народов скрывают под разными символами и аллегориями великую Книгу Жизней Единого Высочайшего, сражающегося с Апокалипсическим Змием.</w:t>
      </w:r>
    </w:p>
    <w:p>
      <w:pPr>
        <w:pStyle w:val="Normal"/>
        <w:ind w:firstLine="550"/>
        <w:jc w:val="both"/>
        <w:rPr/>
      </w:pPr>
      <w:r>
        <w:rPr/>
        <w:t>Теперь "об искании живого Будды". Конечно, сейчас это может вызвать усмешку. Конечно, только невежды верят буквально, что каждый Далай Лама есть воплощение Бодхисаттвы Авалокитешвары, а Таши Ламы – Будды. Все это нужно понимать метафизически. Воплощение великих Духов в ту или иную личность нужно понять как усиленную или даже постоянную посылку Луча Высокого Духа избранному Им преемнику. Именно, при нарождении определенного Носителя Миссии близкий Ему по Карме Высокий Дух посылает ему Свой Луч, чтобы сопутствовать в его жизненном пути. Этот Луч воспринимается новорожденным так же, как и лучи Светил, под которыми он родился. Он растет под этим Лучом, и при дальнейшем развитии происходит полная ассимиляция этого Луча; и по этому проводу происходит то, что мы называем воплощением Луча, или наивысшим иеровдохновением. Также вы знаете, что материя или энергии, облекавшие Высокий Дух, нерушимы и могут в силу притяжения или сродства, при особых случаях, войти в состав тонкого тела, образующегося вокруг Высокого Духа, готового к новому воплощению. Конечно, современные Далай Ламы и Таши Ламы настолько далеки от высокого понятия Духовных Водителей, что лишь невежественные массы верят, что они являются высокими воплощениями. Но традиция воплощения одного и того же Эго в этих представителей Духовной власти еще сильна. В связи с этими поисками воплощенцев происходит много поучительного. Несомненно, что иногда им удается найти новое воплощение их лам. В этом нет ничего удивительного, ибо часто эти ламы были самыми заурядными людьми. Путешествуя по Тибету, нам приходилось слышать много интересного. У нас хранилось одно древнее пророчество, данное нам Учителем, и как-то оно было нами показано одному очень образованному буряту, окончившему Петроградский университет; прочтя его, бурят этот взволновался и сказал, что это пророчество есть именно то, которое он слышал из уст монгольского мальчика; и он рассказал нам, что в небольшом местечке около Урги родился мальчик, который, будучи не больше года от роду, неожиданно, в присутствии нескольких лиц, произнес это самое пророчество. Конечно, на этого мальчика стали смотреть как на воплощенца. Дальнейшую судьбу его мы не знаем, ибо в апреле того года мы ушли в Тибет. Напрасно думать, что в книге "Звери, Люди и Боги" все граничит с маловероятной фантазией. Там больше правды, чем думают. Так и колдунья, упомянутая в этой книге, все еще жила, когда мы были в Монголии. Так и неожиданный приезд Вел[икого] Вл[адыки] Шамб[алы] в Гомпа не есть вымысел. Версию этого мы сами слышали. На Востоке еще можно встретиться с такими чудесами, но открываются они лишь тем, кто отдали все, чтобы их найти. Сейчас вышла интересная книга на английском языке одного очень уважаемого саддху, в ней он описывает свою встречу с отшельниками, живущими в ледниках священной горы Кайлас. Так Махатмы принимают меры, чтобы чистые сердца встречали Их в том виде, как это ближе ищущему. Этим поддерживается и та несломимая вера, которая живет в сердце истинного индуса.</w:t>
      </w:r>
    </w:p>
    <w:p>
      <w:pPr>
        <w:pStyle w:val="Normal"/>
        <w:ind w:firstLine="550"/>
        <w:jc w:val="right"/>
        <w:rPr>
          <w:i/>
          <w:i/>
        </w:rPr>
      </w:pPr>
      <w:r>
        <w:rPr>
          <w:i/>
        </w:rPr>
        <w:t xml:space="preserve">Т.П.Сундри </w:t>
      </w:r>
    </w:p>
    <w:p>
      <w:pPr>
        <w:pStyle w:val="Normal"/>
        <w:ind w:firstLine="550"/>
        <w:jc w:val="right"/>
        <w:rPr/>
      </w:pPr>
      <w:r>
        <w:rPr/>
        <w:t xml:space="preserve">19.III.36 </w:t>
      </w:r>
    </w:p>
    <w:p>
      <w:pPr>
        <w:pStyle w:val="Normal"/>
        <w:ind w:firstLine="550"/>
        <w:jc w:val="right"/>
        <w:rPr/>
      </w:pPr>
      <w:r>
        <w:rPr/>
        <w:t xml:space="preserve">Индия </w:t>
      </w:r>
    </w:p>
    <w:p>
      <w:pPr>
        <w:pStyle w:val="Normal"/>
        <w:spacing w:before="120" w:after="120"/>
        <w:jc w:val="center"/>
        <w:rPr/>
      </w:pPr>
      <w:bookmarkStart w:id="53" w:name="об"/>
      <w:bookmarkEnd w:id="53"/>
      <w:r>
        <w:rPr/>
        <w:t>К ВОПРОСУ ОБ «ОККУЛЬТИЗМЕ»</w:t>
      </w:r>
    </w:p>
    <w:p>
      <w:pPr>
        <w:pStyle w:val="Normal"/>
        <w:ind w:firstLine="550"/>
        <w:jc w:val="both"/>
        <w:rPr/>
      </w:pPr>
      <w:bookmarkStart w:id="54" w:name="об"/>
      <w:bookmarkEnd w:id="54"/>
      <w:r>
        <w:rPr/>
        <w:t>... Отживающие сознания не могут воспринять Учения Живой Этики, также как они никогда не поймут смысла происходящего. Изумительно наблюдать это полное отсутствие способности приспособления к новым условиям, к новой психологии масс – это уже какое-то окостенение.</w:t>
      </w:r>
    </w:p>
    <w:p>
      <w:pPr>
        <w:pStyle w:val="Normal"/>
        <w:ind w:firstLine="550"/>
        <w:jc w:val="both"/>
        <w:rPr/>
      </w:pPr>
      <w:r>
        <w:rPr/>
        <w:t>Но все же напрасно думать, что сейчас мало ищущих, наоборот, их больше, чем когда-либо, но они разбросаны в самых неожиданных местах и слоях населения. Также несомненно, что многих отпугивает всякое упоминание об оккультизме. Ведь за последние десятилетия столько появилось бутафорских оккультных организаций, что каждый серьезный искатель старается отмежеваться от всего носящего ярлык оккультизма. Сейчас уже нужны новые определительные, отвечающие современной терминологии, принятой наукой, которая в своих последних открытиях так близко соприкоснулась с тончайшими энергиями и с потусторонним миром. Вы знаете, как я не люблю слово "оккультизм" и всякие напыщенные упоминания о посвященных, посвящениях, ибо в моем представлении тотчас же встает вся бутафория и параферналия псевдооккультных организаций.</w:t>
      </w:r>
    </w:p>
    <w:p>
      <w:pPr>
        <w:pStyle w:val="Normal"/>
        <w:ind w:firstLine="550"/>
        <w:jc w:val="right"/>
        <w:rPr>
          <w:i/>
          <w:i/>
        </w:rPr>
      </w:pPr>
      <w:r>
        <w:rPr>
          <w:i/>
        </w:rPr>
        <w:t xml:space="preserve">Т.П.Сундри </w:t>
      </w:r>
    </w:p>
    <w:p>
      <w:pPr>
        <w:pStyle w:val="Normal"/>
        <w:ind w:firstLine="550"/>
        <w:jc w:val="right"/>
        <w:rPr/>
      </w:pPr>
      <w:r>
        <w:rPr/>
        <w:t xml:space="preserve">29.X.37 </w:t>
      </w:r>
    </w:p>
    <w:p>
      <w:pPr>
        <w:pStyle w:val="Normal"/>
        <w:ind w:firstLine="550"/>
        <w:jc w:val="right"/>
        <w:rPr/>
      </w:pPr>
      <w:r>
        <w:rPr/>
        <w:t xml:space="preserve">Гималаи </w:t>
      </w:r>
    </w:p>
    <w:p>
      <w:pPr>
        <w:pStyle w:val="Normal"/>
        <w:spacing w:before="240" w:after="120"/>
        <w:jc w:val="center"/>
        <w:rPr/>
      </w:pPr>
      <w:bookmarkStart w:id="55" w:name="кончине"/>
      <w:bookmarkEnd w:id="55"/>
      <w:r>
        <w:rPr/>
        <w:t>О КОНЧИНЕ Н.К.РЕРИХА</w:t>
      </w:r>
    </w:p>
    <w:p>
      <w:pPr>
        <w:pStyle w:val="Normal"/>
        <w:ind w:firstLine="550"/>
        <w:jc w:val="both"/>
        <w:rPr/>
      </w:pPr>
      <w:bookmarkStart w:id="56" w:name="кончине"/>
      <w:bookmarkEnd w:id="56"/>
      <w:r>
        <w:rPr/>
        <w:t>... Наш Светлый и Любимый ушел, как жил, – просто и красиво. Истинно, мир осиротел с его уходом. В нашем тяжком горе находим утешение в сознании, что ему была дарована лучшая доля – закончить свою светлую деятельность прекрасным аккордом, среди безумия мира еще раз провозгласить и поднять Знамя Мира, и на этот раз в столь любимой им Индии.</w:t>
      </w:r>
    </w:p>
    <w:p>
      <w:pPr>
        <w:pStyle w:val="Normal"/>
        <w:ind w:firstLine="550"/>
        <w:jc w:val="both"/>
        <w:rPr/>
      </w:pPr>
      <w:r>
        <w:rPr/>
        <w:t>Да, Индия трогательно, красиво и мощно отозвалась на его уход. Все культурные и просветительные общества, газеты, журналы и многочисленные друзья и почитатели отметили незаменимую утрату для мира великого Творца чудесных образов, гиганта мысли и замечательного деятеля и основателя многих просветительных начинаний и учреждений. Многие прекрасно отметили богатство оставленного им духовного наследства и насущную необходимость для каждого сознательного человека принять и следовать его высоким заветам. Он был истинным наставником и другом человечества.</w:t>
      </w:r>
    </w:p>
    <w:p>
      <w:pPr>
        <w:pStyle w:val="Normal"/>
        <w:ind w:firstLine="550"/>
        <w:jc w:val="both"/>
        <w:rPr/>
      </w:pPr>
      <w:r>
        <w:rPr/>
        <w:t>Он страшно тяготился хаотическим положением в мире, – а мы еще скрывали от него все ужасы, творившиеся в нашей долине и в непосредственной близости от нашего места. [Стихийные бедствия, страшные, небывалые наводнения, снесшие все мосты и горные дороги на протяжении сотен миль. – Прим. А.М.Асеева].</w:t>
      </w:r>
    </w:p>
    <w:p>
      <w:pPr>
        <w:pStyle w:val="Normal"/>
        <w:ind w:firstLine="550"/>
        <w:jc w:val="both"/>
        <w:rPr/>
      </w:pPr>
      <w:r>
        <w:rPr/>
        <w:t>Также тяжко переживал он и нараставшую русофобию в Америке, ибо знал, во что выльется такая ненависть! Сердце его не выдержало количества яда, порождаемого обезумевшим человечеством, не выдержало последних нагнетений и лютой тоски за утеснение всего культурного, несущего спасение подрастающему поколению.</w:t>
      </w:r>
    </w:p>
    <w:p>
      <w:pPr>
        <w:pStyle w:val="Normal"/>
        <w:ind w:firstLine="550"/>
        <w:jc w:val="both"/>
        <w:rPr/>
      </w:pPr>
      <w:r>
        <w:rPr/>
        <w:t>За неделю до ухода он видел Преподобного Сергия, сказавшего ему: "..."И он ушел в три часа утра, в самый торжественный день по индийскому календарю, в день рождения Шивы – 13 декабря. К чему было ему томиться среди невежества и растрачивать свои лучшие дары, которые не могли быть приняты и оценены настоящими поколениями. Он вернется в лучшее время на очищенную ниву и закончит свой посев и Служение своей стране. Но утрата такого высокого духовного и культурного вождя истинно незаменима. Щемит сердце лютая тоска при воспоминании о его последних месяцах на Земле.</w:t>
      </w:r>
    </w:p>
    <w:p>
      <w:pPr>
        <w:pStyle w:val="Normal"/>
        <w:ind w:firstLine="550"/>
        <w:jc w:val="both"/>
        <w:rPr/>
      </w:pPr>
      <w:r>
        <w:rPr/>
        <w:t>Последняя выставка его произведений состоялась в Дели в начале января этого года. Открытие прошло при огромном стечении народа, и пандит Неру произнес прекрасную речь о значении его творчества и всей культурной деятельности, особенно подчеркнув идею Знамени Мира. Многие картины были приобретены для будущей Национальной галереи, а пока что они висят в прекрасном помещении Библиотеки при образцовом Агрикультурном институте в Дели. По приезде в Дели мы поехали убедиться, как развешаны картины. Увидя их в прекрасном, обширном помещении и в новой развеске, мы, уже сжившиеся с красотой его творений, были поражены как бы новою красотою этой симфонии красок и мощью Зова в страну Прекрасную, Надземную. Да, он был неповторяемым певцом Горней Обители. Как сказано: "Не будет больше такого Певца Священных Гор". Навсегда он останется непревзойденным в этой области. Действительно, кто сможет настолько посвятить себя такому постоянному предстоянию перед величием и красотой этих вершин, воплотивших и охраняющих величайшую Тайну и Надежду Мира, – сокровенную Шамбалу!</w:t>
      </w:r>
    </w:p>
    <w:p>
      <w:pPr>
        <w:pStyle w:val="Normal"/>
        <w:ind w:firstLine="550"/>
        <w:jc w:val="both"/>
        <w:rPr/>
      </w:pPr>
      <w:r>
        <w:rPr/>
        <w:t>Со мною останется одно из последних запечатлений его мечты, его любви – "Песнь Шамбале". На фоне величественного заката, освещенная пурпуром последнего луча, сверкает в отдалении Сокровенная Гряда, за ней расстилается непроходимая область, окруженная снеговыми гигантами. Впереди на темной скале сидит Монгол – сам Певец... Весь смысл его жизни, его устремления, его творчества, его знания и великого Служения запечатлены в его творениях и песнях Шамбалы и о Шамбале.</w:t>
      </w:r>
    </w:p>
    <w:p>
      <w:pPr>
        <w:pStyle w:val="Normal"/>
        <w:ind w:firstLine="550"/>
        <w:jc w:val="both"/>
        <w:rPr/>
      </w:pPr>
      <w:r>
        <w:rPr/>
        <w:t>Миссия его переросла планетные размеры, и устремления его уже направлялись в надземные пространства. При современном одичании и уничтожении последних остатков культурных достижений великого прошлого, при общей нивелировке всего самобытного, всего прекрасного его фигура высилась как напряженный укор, как последний символ Творца и Певца, зовущего к Красоте Беспредельного, Красоте Вечной.</w:t>
      </w:r>
    </w:p>
    <w:p>
      <w:pPr>
        <w:pStyle w:val="Normal"/>
        <w:ind w:firstLine="550"/>
        <w:jc w:val="both"/>
        <w:rPr/>
      </w:pPr>
      <w:r>
        <w:rPr/>
        <w:t>Он ушел, нам тяжело, трудно, но соберем все мужество и донесем ношу. Много доверено, много нужно еще завершить и выполнить положенное. Приложим и терпение.</w:t>
      </w:r>
    </w:p>
    <w:p>
      <w:pPr>
        <w:pStyle w:val="Normal"/>
        <w:ind w:firstLine="550"/>
        <w:jc w:val="both"/>
        <w:rPr/>
      </w:pPr>
      <w:r>
        <w:rPr/>
        <w:t>После ухода Николая Константиновича высокая духовная красота запечатлелась на его лике. Мы долго не могли оторваться от созерцания благости, чистоты и трогательной нежности всего чудесного облика его. Он весь как бы светился внутренним светом, и белые нарциссы, окружившие его, казались грубыми по сравнению с его просветленным изображением. Он лежал на постели под любимым изображением Преподобного, и сам казался отображением этого Светоча. Тело его было предано огню на прекрасной горной площадке с широким видом на снежные горы, которые он так любил. На месте сожжения водружен красивый осколок скалы и вырезана надпись на индустани под знаком Знамени Мира, которая гласит:</w:t>
      </w:r>
    </w:p>
    <w:p>
      <w:pPr>
        <w:pStyle w:val="Normal"/>
        <w:ind w:firstLine="550"/>
        <w:jc w:val="both"/>
        <w:rPr/>
      </w:pPr>
      <w:r>
        <w:rPr/>
        <w:t>"На этом месте 13 декабря 1947 года тело Маха Риши Николая Рериха, великого друга Индии, вошло в сферу Огня. – Ом Рам".</w:t>
      </w:r>
    </w:p>
    <w:p>
      <w:pPr>
        <w:pStyle w:val="Normal"/>
        <w:ind w:firstLine="550"/>
        <w:jc w:val="right"/>
        <w:rPr>
          <w:i/>
          <w:i/>
        </w:rPr>
      </w:pPr>
      <w:r>
        <w:rPr>
          <w:i/>
        </w:rPr>
        <w:t xml:space="preserve">Елена Рерих </w:t>
      </w:r>
    </w:p>
    <w:p>
      <w:pPr>
        <w:pStyle w:val="Normal"/>
        <w:ind w:firstLine="550"/>
        <w:jc w:val="right"/>
        <w:rPr/>
      </w:pPr>
      <w:r>
        <w:rPr/>
        <w:t xml:space="preserve">16.IX.48 </w:t>
      </w:r>
    </w:p>
    <w:p>
      <w:pPr>
        <w:pStyle w:val="Normal"/>
        <w:ind w:firstLine="550"/>
        <w:jc w:val="right"/>
        <w:rPr/>
      </w:pPr>
      <w:r>
        <w:rPr/>
        <w:t xml:space="preserve">Кхандала, Индия </w:t>
      </w:r>
    </w:p>
    <w:p>
      <w:pPr>
        <w:pStyle w:val="Normal"/>
        <w:ind w:firstLine="550"/>
        <w:jc w:val="center"/>
        <w:rPr>
          <w:i/>
          <w:i/>
        </w:rPr>
      </w:pPr>
      <w:bookmarkStart w:id="57" w:name="Отрывки"/>
      <w:bookmarkEnd w:id="57"/>
      <w:r>
        <w:rPr>
          <w:i/>
        </w:rPr>
        <w:t>Отрывки из писем сотрудников, друзей и читателей</w:t>
      </w:r>
    </w:p>
    <w:p>
      <w:pPr>
        <w:pStyle w:val="Normal"/>
        <w:spacing w:before="120" w:after="0"/>
        <w:ind w:firstLine="550"/>
        <w:jc w:val="both"/>
        <w:rPr/>
      </w:pPr>
      <w:bookmarkStart w:id="58" w:name="Отрывки"/>
      <w:bookmarkEnd w:id="58"/>
      <w:r>
        <w:rPr/>
        <w:t>...Еще и еще раз приходится убеждаться, как много отжило свой цикл и прогнило. Нужно обновление всего подхода к Сокровенному Знанию. Как никогда, сейчас нужны любовь, честность и серьезное отношение, полное осознание ответственности, без этих качеств лучше не приближаться к этой Великой науке. Обычные лекции и собрания членов не нужны. Истинно, время таких лекций и сборищ прошло; нужен строгий научный подход к проблемам духовным и научно поставленные опыты под руководством необходимых специалистов и опытных наставников духовного делания, воспитания и развития внутреннего человека. Таких наставников очень мало, думаю, что и пальцев на одной руке слишком много для их числа, причем они живут в определенных местах и не любят покидать свои монастыри и уединения. Но и это может быть до некоторой степени преодолено, ибо можно иметь необходимые отделения в местностях, где будут собраны необходимые условия – космические и географические. Об этом я и мечтаю и надеюсь, что до моего ухода мне удастся заложить основание такому Институту изучения скрытых сил и свойств человека, и притом не в узких рамках уже существующих исследований и допущений, но во всей широте восточного Знания и применения именно восточных методов в их западном пояснении и западной терминологии. Углубленное, тщательное изучение нервной системы и деятельности желёз сильно облегчит подход к Сокровенному Знанию.</w:t>
      </w:r>
    </w:p>
    <w:p>
      <w:pPr>
        <w:pStyle w:val="Normal"/>
        <w:ind w:firstLine="550"/>
        <w:jc w:val="right"/>
        <w:rPr>
          <w:i/>
          <w:i/>
        </w:rPr>
      </w:pPr>
      <w:r>
        <w:rPr>
          <w:i/>
        </w:rPr>
        <w:t xml:space="preserve">Т.П.Сундри </w:t>
      </w:r>
    </w:p>
    <w:p>
      <w:pPr>
        <w:pStyle w:val="Normal"/>
        <w:ind w:firstLine="550"/>
        <w:jc w:val="right"/>
        <w:rPr/>
      </w:pPr>
      <w:r>
        <w:rPr/>
        <w:t xml:space="preserve">12.I.49, </w:t>
      </w:r>
    </w:p>
    <w:p>
      <w:pPr>
        <w:pStyle w:val="Normal"/>
        <w:ind w:firstLine="550"/>
        <w:jc w:val="right"/>
        <w:rPr/>
      </w:pPr>
      <w:r>
        <w:rPr/>
        <w:t xml:space="preserve">Индия </w:t>
      </w:r>
    </w:p>
    <w:p>
      <w:pPr>
        <w:pStyle w:val="Normal"/>
        <w:spacing w:before="120" w:after="120"/>
        <w:jc w:val="right"/>
        <w:rPr>
          <w:i/>
          <w:i/>
        </w:rPr>
      </w:pPr>
      <w:bookmarkStart w:id="59" w:name="Вопросы"/>
      <w:bookmarkEnd w:id="59"/>
      <w:r>
        <w:rPr>
          <w:i/>
        </w:rPr>
        <w:t>Вопросы и ответы</w:t>
      </w:r>
    </w:p>
    <w:p>
      <w:pPr>
        <w:pStyle w:val="Normal"/>
        <w:spacing w:before="120" w:after="120"/>
        <w:jc w:val="center"/>
        <w:rPr/>
      </w:pPr>
      <w:bookmarkStart w:id="60" w:name="лей"/>
      <w:bookmarkEnd w:id="60"/>
      <w:r>
        <w:rPr/>
        <w:t xml:space="preserve">ОТВЕТЫ НА ВОПРОСЫ ЧИТАТЕЛЕЙ </w:t>
      </w:r>
    </w:p>
    <w:p>
      <w:pPr>
        <w:pStyle w:val="Normal"/>
        <w:ind w:firstLine="550"/>
        <w:jc w:val="both"/>
        <w:rPr/>
      </w:pPr>
      <w:bookmarkStart w:id="61" w:name="Вопросы"/>
      <w:bookmarkStart w:id="62" w:name="лей"/>
      <w:bookmarkEnd w:id="61"/>
      <w:bookmarkEnd w:id="62"/>
      <w:r>
        <w:rPr>
          <w:b/>
        </w:rPr>
        <w:t>1. Вопрос</w:t>
      </w:r>
      <w:r>
        <w:rPr/>
        <w:t>: Как известно, моряки очень суеверны и придают большое значение различным приметам. Особенно укоренилось у них верование, что не следует убивать альбатросов, ибо тогда с кораблем неизбежно случится несчастье. Моряки рассказывают много подобных случаев. Последний из них произошел осенью прошлого (1937) года во время плавания английского парохода "Анчайз" из Южной Африки в Австралию. Матрос этого парохода убил альбатроса, который упал мертвым на палубу. Вскоре затем пароход захватил страшный шторм, и команде с большим трудом в жалком состоянии удалось довести его до ближайшего порта. И на обратном пути в Южную Африку тот же пароход снова потерпел аварию – наскочил на подводный риф, получил пробоину и едва не утонул.</w:t>
      </w:r>
    </w:p>
    <w:p>
      <w:pPr>
        <w:pStyle w:val="Normal"/>
        <w:ind w:firstLine="550"/>
        <w:jc w:val="both"/>
        <w:rPr/>
      </w:pPr>
      <w:r>
        <w:rPr/>
        <w:t>Действительно ли убийство альбатроса влечет за собою несчастье для кораблей или же здесь простое совпадение? Если эта примета имеет оккультное обоснование, то в чем именно оно заключается?</w:t>
      </w:r>
    </w:p>
    <w:p>
      <w:pPr>
        <w:pStyle w:val="Normal"/>
        <w:ind w:firstLine="550"/>
        <w:jc w:val="both"/>
        <w:rPr/>
      </w:pPr>
      <w:r>
        <w:rPr>
          <w:b/>
        </w:rPr>
        <w:t>Ответ:</w:t>
      </w:r>
      <w:r>
        <w:rPr/>
        <w:t xml:space="preserve"> Конечно, трудно утверждать, что и в этом случае имело место только простое совпадение и что вторичная авария не была следствием массового самовнушения. Все суеверия страшны именно своим воздействием на психику верящих в них.</w:t>
      </w:r>
    </w:p>
    <w:p>
      <w:pPr>
        <w:pStyle w:val="Normal"/>
        <w:ind w:firstLine="550"/>
        <w:jc w:val="both"/>
        <w:rPr/>
      </w:pPr>
      <w:r>
        <w:rPr/>
        <w:t>Основу и этого приведенного Вами поверия следует искать в глубокой древности. Вы знаете, что условия многих местностей и в наши дни требуют особого внимания к известным животным, птицам, деревьям и растениям и что по этой причине создались многие заповедники – то же было и в древности. И так называемые священные животные были не божествами, но естественными следствиями в силу местных особенностей или условий. Священность означала именно неприкосновенность, и, таким образом, охранялось нечто необходимое и редкое. Так, убийство священной птицы ибис в Египте каралось смертью. Но мы знаем, что Нил был полон крокодилами и долины Египта изобиловали ядовитыми змеями, уносившими тысячи жертв, и только птица ибис убивала этих змей и уничтожала крокодиловые яйца, тем предотвращая чрезмерное размножение этих чудовищ. Также и священность коровы в Индии и запрещение убивать ее было вызвано необходимостью охранить это полезнейшее животное от истребления. В древнейшие времена подобного запрета не существовало, и население питалось мясом этих животных.</w:t>
      </w:r>
    </w:p>
    <w:p>
      <w:pPr>
        <w:pStyle w:val="Normal"/>
        <w:ind w:firstLine="550"/>
        <w:jc w:val="both"/>
        <w:rPr/>
      </w:pPr>
      <w:r>
        <w:rPr/>
        <w:t>И кошка в Египте была весьма полезна против массового нашествия крыс и мышей на эту страну. Но кроме того, кошки, так же как и некоторые птицы, в том числе и упоминаемый Вами альбатрос, обладают большим запасом животного магнетизма, и потому они служили жрецам при низших вызываниях. Отсюда и священность альбатроса. Память о такой священности перешла к позднейшим народам уже в виде суеверия, ибо основа ее была забыта.</w:t>
      </w:r>
    </w:p>
    <w:p>
      <w:pPr>
        <w:pStyle w:val="Normal"/>
        <w:ind w:firstLine="550"/>
        <w:jc w:val="both"/>
        <w:rPr/>
      </w:pPr>
      <w:r>
        <w:rPr/>
        <w:t xml:space="preserve">Конечно, нельзя видеть в убийстве альбатроса причину налетевшего шторма, но, несомненно, если матросы знали о таком поверии и хотя отчасти верили в него, то мысль о возмездии или каре могла значительно понизить силу и качество их психической энергии, следовательно, ослабить их борьбу со стихией. Потому, может быть, в данном случае, вторичную аварию можно приписать самовнушению, лишившему экипаж корабля необходимой зоркости или водительства психической энергии. Учение Востока утверждает, что уравновешенная и развитая психическая энергия, сознательно или даже бессознательно для нас, является нашей лучшей Путеводной Звездой. </w:t>
      </w:r>
    </w:p>
    <w:p>
      <w:pPr>
        <w:pStyle w:val="Normal"/>
        <w:ind w:firstLine="550"/>
        <w:jc w:val="both"/>
        <w:rPr/>
      </w:pPr>
      <w:r>
        <w:rPr>
          <w:b/>
        </w:rPr>
        <w:t>2. Вопрос</w:t>
      </w:r>
      <w:r>
        <w:rPr/>
        <w:t>: В некоторых местностях Сербии распространено верование, что если каменщики при кладке дома замуруют тень человека, стоящего перед домом, то на него обрушиваются разные несчастья: смерть близких, болезни, неудачи в делах и т.д. Поэтому сербы тщательно следят, чтобы их тень не была замурована, а если по оплошности это все-таки случается, то для избежания неминуемой беды они проделывают следующую процедуру: пострадавший ставит на строящийся дом, в который замурована его тень, глиняный горшок и наливает в него масла из лампадки, а затем опускает в масло золотую монету. Все равно, какого достоинства будет эта монета, важно лишь, чтобы она была золотая. Потом он делает над горшком своеобразные пассы, как бы отгоняет с него руками мух, выжидает немного, чтобы поверхность масла успокоилась, относит горшок в подвал постройки и там его закапывает.</w:t>
      </w:r>
    </w:p>
    <w:p>
      <w:pPr>
        <w:pStyle w:val="Normal"/>
        <w:ind w:firstLine="550"/>
        <w:jc w:val="both"/>
        <w:rPr/>
      </w:pPr>
      <w:r>
        <w:rPr/>
        <w:t>Базируется ли это верование на оккультной основе или же является пустым суеверием?</w:t>
      </w:r>
    </w:p>
    <w:p>
      <w:pPr>
        <w:pStyle w:val="Normal"/>
        <w:ind w:firstLine="550"/>
        <w:jc w:val="both"/>
        <w:rPr/>
      </w:pPr>
      <w:r>
        <w:rPr>
          <w:b/>
        </w:rPr>
        <w:t>Ответ</w:t>
      </w:r>
      <w:r>
        <w:rPr/>
        <w:t>: Несомненно, каждое поверие или суеверие имеет свою основу в забытых истинах и учениях, часто извращенных до неузнаваемости в течение истекших тысячелетий.</w:t>
      </w:r>
    </w:p>
    <w:p>
      <w:pPr>
        <w:pStyle w:val="Normal"/>
        <w:ind w:firstLine="550"/>
        <w:jc w:val="both"/>
        <w:rPr/>
      </w:pPr>
      <w:r>
        <w:rPr/>
        <w:t>Многие однородные понятия, но относящиеся к различным планам существования и потому различные в качестве своем, нагромождались одно на другое и вплетались в единую ткань народных верований, иногда до полной невозможности расчленить их и дойти до основы. То же самое видим и в понятии тени, часто имеющем у разных народов противоположные значения.</w:t>
      </w:r>
    </w:p>
    <w:p>
      <w:pPr>
        <w:pStyle w:val="Normal"/>
        <w:ind w:firstLine="550"/>
        <w:jc w:val="both"/>
        <w:rPr/>
      </w:pPr>
      <w:r>
        <w:rPr/>
        <w:t>Так, тень, будучи противоположением света, всегда рассматривалась народами Востока как понятие темное и потому враждебное. Отсюда выросло понятие, что современная духовность не имеет тени. Среди многих племен Азии существует убеждение, что Дэвы не отбрасывают тени, потому и святой человек не должен иметь ее. Основу такого убеждения следует искать в учении о первых эфирообразных расах человечества</w:t>
      </w:r>
      <w:r>
        <w:rPr>
          <w:rStyle w:val="FootnoteCharacters"/>
          <w:rStyle w:val="FootnoteAnchor"/>
        </w:rPr>
        <w:footnoteReference w:customMarkFollows="1" w:id="81"/>
        <w:t>1</w:t>
      </w:r>
      <w:r>
        <w:rPr/>
        <w:t xml:space="preserve"> и тонких сферах, ибо высокая сущность Тонкого Мира, будучи сама источником Света, не может отбрасывать тени.</w:t>
      </w:r>
    </w:p>
    <w:p>
      <w:pPr>
        <w:pStyle w:val="Normal"/>
        <w:ind w:firstLine="550"/>
        <w:jc w:val="both"/>
        <w:rPr/>
      </w:pPr>
      <w:r>
        <w:rPr/>
        <w:t>В Индии и посейчас считается большим несчастьем, если во время бракосочетания или иного торжества тень проходящего человека упадет на расставленные яства или подарки. Ибо тень прохожего не только остановит на какое-то время благодетельное воздействие солнечных лучей, но и запечатлеет на предметах воздействие его личной Кармы. В связи с этим приведу из "Тайной Доктрины" замечательную выдержку: "Тень никогда не падает на стену, не оставив на ней постоянного следа, и след этот может быть сделан видимым, если прибегнуть к надлежащему процессу...</w:t>
      </w:r>
    </w:p>
    <w:p>
      <w:pPr>
        <w:pStyle w:val="Normal"/>
        <w:ind w:firstLine="550"/>
        <w:jc w:val="both"/>
        <w:rPr/>
      </w:pPr>
      <w:r>
        <w:rPr/>
        <w:t>Портреты наших друзей или ландшафты могут быть скрыты от глаз на чувствительной поверхности, но они готовы выявиться, как только будут применены соответствующие проявители. Присутствие призраков скрыто на серебряной или зеркальной поверхности, пока мы не вызовем их в видимый мир при помощи нашей некромантии. На стенах наших самых интимных помещений, где мы думаем, что нескромный глаз совершенно устранен и наше уединение никогда не может быть нарушено, существуют следы наших деяний и отпечатки всего того, что было явлено нами".</w:t>
      </w:r>
    </w:p>
    <w:p>
      <w:pPr>
        <w:pStyle w:val="Normal"/>
        <w:ind w:firstLine="550"/>
        <w:jc w:val="both"/>
        <w:rPr/>
      </w:pPr>
      <w:r>
        <w:rPr/>
        <w:t>Так, вечная летопись не есть фантастическая мечта, ибо мы встречаемся с подобными же летописями в мире грубой материи... По древнему Учению, каждая частица существующей материи должна быть рекордом всего, что случилось.</w:t>
      </w:r>
    </w:p>
    <w:p>
      <w:pPr>
        <w:pStyle w:val="Normal"/>
        <w:ind w:firstLine="550"/>
        <w:jc w:val="both"/>
        <w:rPr/>
      </w:pPr>
      <w:r>
        <w:rPr/>
        <w:t>Но в европейских поверьях мы встречаемся уже с противоположным значением тени. Так, в старых германских сказаниях утеря тени служила признаком продажи души дьяволу. Но, конечно, и в этом можно усмотреть искаженные отголоски древнейших восточных традиций, ибо дьявол, или князь тьмы, есть восточный злой дух Мара, символ разрушения и смерти. Потому человек, утративший тень, принадлежал уже смерти. Человек умирает, когда его астральный двойник, или тень, оставляет его.</w:t>
      </w:r>
    </w:p>
    <w:p>
      <w:pPr>
        <w:pStyle w:val="Normal"/>
        <w:ind w:firstLine="550"/>
        <w:jc w:val="both"/>
        <w:rPr/>
      </w:pPr>
      <w:r>
        <w:rPr/>
        <w:t>На основании вышесказанного можно найти и в приведенном Вами обычае след отдаленной истины о неразрывной и нерушимой связи человека с его тенью, или астральным двойником, и со всем его окружающим. Но значение это сейчас уже совершенно извратилось и выродилось в грубейшее суеверие.</w:t>
      </w:r>
    </w:p>
    <w:p>
      <w:pPr>
        <w:pStyle w:val="Normal"/>
        <w:ind w:firstLine="550"/>
        <w:jc w:val="both"/>
        <w:rPr/>
      </w:pPr>
      <w:r>
        <w:rPr/>
        <w:t>В данном случае, конечно, не само замурование тени имеет значение, но то представление, та вера, которая вкладывается в это действие. Мысли такого "пострадавшего" начертывают образы ужаса на его ауре и тем парализуют его психическую энергию, делая его открытым или особо восприимчивым ко всем случайностям. Но если бы он верил, что такое замурование тени принесет ему лишь благо и защиту его физическому телу, то, несомненно, благосостояние и здоровье его окрепли бы пропорционально его вере.</w:t>
      </w:r>
    </w:p>
    <w:p>
      <w:pPr>
        <w:pStyle w:val="Normal"/>
        <w:ind w:firstLine="550"/>
        <w:jc w:val="both"/>
        <w:rPr/>
      </w:pPr>
      <w:r>
        <w:rPr/>
        <w:t>Что же касается до самого церемониала с опусканием золотой монеты для пресечения напастей от замурования тени, то сейчас не имею этому объяснения, разве что золотая монета каким-то "таинственным" образом доставалась тому, кто предписывал все эти манипуляции.</w:t>
      </w:r>
    </w:p>
    <w:p>
      <w:pPr>
        <w:pStyle w:val="Normal"/>
        <w:ind w:firstLine="550"/>
        <w:jc w:val="both"/>
        <w:rPr/>
      </w:pPr>
      <w:r>
        <w:rPr/>
        <w:t>Живучесть того или иного поверия или суеверия, конечно, основывается прежде всего на невежестве и самовнушении.</w:t>
      </w:r>
    </w:p>
    <w:p>
      <w:pPr>
        <w:pStyle w:val="Normal"/>
        <w:ind w:firstLine="550"/>
        <w:jc w:val="both"/>
        <w:rPr/>
      </w:pPr>
      <w:r>
        <w:rPr/>
        <w:t xml:space="preserve">В связи со всем сказанным мы видим, как важно, как неотложно следует приступить к всестороннему изучению качеств и действий психической энергии, которой наделен каждый человек. </w:t>
      </w:r>
    </w:p>
    <w:p>
      <w:pPr>
        <w:pStyle w:val="Normal"/>
        <w:ind w:firstLine="550"/>
        <w:jc w:val="both"/>
        <w:rPr/>
      </w:pPr>
      <w:r>
        <w:rPr>
          <w:b/>
        </w:rPr>
        <w:t xml:space="preserve">3. Вопрос: </w:t>
      </w:r>
      <w:r>
        <w:rPr/>
        <w:t>Какой знак новой эпохи?</w:t>
      </w:r>
      <w:r>
        <w:rPr>
          <w:b/>
        </w:rPr>
        <w:t xml:space="preserve"> </w:t>
      </w:r>
    </w:p>
    <w:p>
      <w:pPr>
        <w:pStyle w:val="Normal"/>
        <w:ind w:firstLine="550"/>
        <w:jc w:val="both"/>
        <w:rPr/>
      </w:pPr>
      <w:r>
        <w:rPr>
          <w:b/>
        </w:rPr>
        <w:t>Ответ:</w:t>
      </w:r>
      <w:r>
        <w:rPr/>
        <w:t xml:space="preserve"> Новая эпоха обозначается знаком Водолея, и правитель ее – Уран. Утверждение силы лучей Урана всегда сопряжено с новыми течениями во всей жизни нашей Планеты и с величайшими открытиями во всех областях знаний. Также знаменательно, что соправителем Урана является Сатурн – этот символ темных сил. Так, все великие эпохи были отмечены этими двумя противоположениями, этой борьбой Сил Света с силами тьмы. Напряжение одной стороны соответственно усиляет и другую сторону. Победа в этой борьбе останется за Ураном. </w:t>
      </w:r>
    </w:p>
    <w:p>
      <w:pPr>
        <w:pStyle w:val="Normal"/>
        <w:ind w:firstLine="550"/>
        <w:jc w:val="both"/>
        <w:rPr/>
      </w:pPr>
      <w:r>
        <w:rPr>
          <w:b/>
        </w:rPr>
        <w:t>4. Вопрос</w:t>
      </w:r>
      <w:r>
        <w:rPr/>
        <w:t xml:space="preserve">: Есть ли жизнь на Меркурии? </w:t>
      </w:r>
    </w:p>
    <w:p>
      <w:pPr>
        <w:pStyle w:val="Normal"/>
        <w:ind w:firstLine="550"/>
        <w:jc w:val="both"/>
        <w:rPr/>
      </w:pPr>
      <w:r>
        <w:rPr>
          <w:b/>
        </w:rPr>
        <w:t>Ответ:</w:t>
      </w:r>
      <w:r>
        <w:rPr/>
        <w:t xml:space="preserve"> Недавно в периодической печати промелькнуло знаменательное сообщение о наблюдениях астрономов над особым прохождением Меркурия около Солнца, которое случается лишь однажды в тысячелетие. Астрономы установили, что хотя атмосфера Меркурия не позволяет предполагать на ней признаков жизни, все же не исключена возможность существования на этой планете каких-то форм жизни, не отвечающих нашим земным условиям. Такое допущение – уже большой шаг вперед в мышлении ученых. Сокровенное Учение утверждает, что положение Меркурия сейчас очень тяжкое, ибо планета переживает обскурацию</w:t>
      </w:r>
      <w:r>
        <w:rPr>
          <w:rStyle w:val="FootnoteCharacters"/>
          <w:rStyle w:val="FootnoteAnchor"/>
        </w:rPr>
        <w:footnoteReference w:customMarkFollows="1" w:id="82"/>
        <w:t>1</w:t>
      </w:r>
      <w:r>
        <w:rPr/>
        <w:t xml:space="preserve">; стихии на ней находятся в состоянии страшного напряжения, так сказать, борьбы, потому и жизни, как мы ее понимаем на Земле, на ней сейчас нет. Новый цикл Меркурия будет выше теперешнего земного цикла. Но близость планеты к Солнцу не обусловливает еще ее высшего развития. </w:t>
      </w:r>
    </w:p>
    <w:p>
      <w:pPr>
        <w:pStyle w:val="Normal"/>
        <w:ind w:firstLine="550"/>
        <w:jc w:val="both"/>
        <w:rPr/>
      </w:pPr>
      <w:r>
        <w:rPr>
          <w:b/>
        </w:rPr>
        <w:t>5. Вопрос</w:t>
      </w:r>
      <w:r>
        <w:rPr/>
        <w:t>: Возможно ли в настоящее время объединение всех разбросанных оккультных организаций?</w:t>
      </w:r>
    </w:p>
    <w:p>
      <w:pPr>
        <w:pStyle w:val="Normal"/>
        <w:ind w:firstLine="550"/>
        <w:jc w:val="both"/>
        <w:rPr/>
      </w:pPr>
      <w:r>
        <w:rPr>
          <w:b/>
        </w:rPr>
        <w:t>Ответ</w:t>
      </w:r>
      <w:r>
        <w:rPr/>
        <w:t>: Когда в книгах Живой Этики говорится о необходимости единения, то, конечно, указывается не внешнее единение, но единение, или гармонизация, сознаний, которое не может совершиться в одночасье. Такое объединение требует общую основу высокой нравственности и полное признание единства Иерархического Начала, следовательно, и совершенную преданность, которая учит нас прежде всего распознаванию ликов. Но хаотическое смешение самых разнородных элементов только потому, что они наклеили себе ярлык "оккультизма", недопустимо.</w:t>
      </w:r>
    </w:p>
    <w:p>
      <w:pPr>
        <w:pStyle w:val="Normal"/>
        <w:ind w:firstLine="550"/>
        <w:jc w:val="both"/>
        <w:rPr/>
      </w:pPr>
      <w:r>
        <w:rPr/>
        <w:t xml:space="preserve">Можно и должно терпимо относиться к редким доброкачественным группировкам, но незачем непременно садиться за один стол. Зачем устраивать искусственные взрывы, комбинируя несочетающиеся элементы? Нельзя объединять овец с тиграми. Нельзя всех собрать в одну кучу, неужели бесформенная куча есть цель даваемого Учения? Природа – наш лучший Учитель, и потому следует чаще присматриваться, как вмещая все, она в то же время гармонично и целесообразно подбирает свои соседства во всех царствах своих. Есть растения, которые никогда не будут расти вместе, и в то же время каждое из них полезно на своей почве. Но будучи насильственно посажены в тесном соседстве, они утрачивают свою полезность и вырождаются. Следует оберечься от вырождения через недопущение ядовитых соседей. </w:t>
      </w:r>
    </w:p>
    <w:p>
      <w:pPr>
        <w:pStyle w:val="Normal"/>
        <w:ind w:firstLine="550"/>
        <w:jc w:val="both"/>
        <w:rPr/>
      </w:pPr>
      <w:r>
        <w:rPr>
          <w:b/>
        </w:rPr>
        <w:t>6. Вопрос</w:t>
      </w:r>
      <w:r>
        <w:rPr/>
        <w:t>: Следует ли возлагать живые цветы на гроб умершего, или же лучше пожертвовать соответствующую сумму денег бедным?</w:t>
      </w:r>
    </w:p>
    <w:p>
      <w:pPr>
        <w:pStyle w:val="Normal"/>
        <w:ind w:firstLine="550"/>
        <w:jc w:val="both"/>
        <w:rPr/>
      </w:pPr>
      <w:r>
        <w:rPr>
          <w:b/>
        </w:rPr>
        <w:t>Ответ</w:t>
      </w:r>
      <w:r>
        <w:rPr/>
        <w:t>: Живые цветы, преимущественно несрезанные, всегда и во всех случаях полезны своим ароматом и красотою. Живительный аромат отгоняет низших сущностей, всегда ищущих присосаться к каждому очагу разложения. Отвечая на Ваш вопрос, может быть, практичнее истратить деньги на дела благотворительные вместо венка на могилу, но если настаивать на этом, то по человечеству люди легко могут отказаться от красивого обычая приносить памяти ушедшего лучшие дары земли и ограничатся опусканием в кружку четвертака.</w:t>
      </w:r>
    </w:p>
    <w:p>
      <w:pPr>
        <w:pStyle w:val="Normal"/>
        <w:ind w:firstLine="550"/>
        <w:jc w:val="both"/>
        <w:rPr/>
      </w:pPr>
      <w:r>
        <w:rPr/>
        <w:t>Может быть, Вам будет интересно узнать, что именно в Атлантиде существовал следующий обряд. Отошедшего не касались, но густо опрыскивали эвкалиптовым маслом и немедленно покрывали священным платом и засыпали цветами. Три дня и три ночи горел огонь вокруг отошедшего сомкнутым кругом, и в ближайший момент выхода астрала тело сжигалось. Это очень продуманный обряд. При ленивой воле астрал лениво выходит. Один умеет все вовремя, другой всегда опаздывает, но за это нельзя поджаривать пятки. В Индии часто слишком быстро сжигают сброшенную оболочку, потому могут быть значительные повреждения тонкого тела.</w:t>
      </w:r>
    </w:p>
    <w:p>
      <w:pPr>
        <w:pStyle w:val="Normal"/>
        <w:ind w:firstLine="550"/>
        <w:jc w:val="both"/>
        <w:rPr/>
      </w:pPr>
      <w:r>
        <w:rPr/>
        <w:t xml:space="preserve">Этот обряд и священный покров назывались "Тихий Плат". </w:t>
      </w:r>
    </w:p>
    <w:p>
      <w:pPr>
        <w:pStyle w:val="Normal"/>
        <w:ind w:firstLine="550"/>
        <w:jc w:val="both"/>
        <w:rPr/>
      </w:pPr>
      <w:r>
        <w:rPr>
          <w:b/>
        </w:rPr>
        <w:t>7. Вопрос</w:t>
      </w:r>
      <w:r>
        <w:rPr/>
        <w:t>: Какое значение имеют непропорционально большие уши на фигурах Будд?</w:t>
      </w:r>
    </w:p>
    <w:p>
      <w:pPr>
        <w:pStyle w:val="Normal"/>
        <w:ind w:firstLine="550"/>
        <w:jc w:val="both"/>
        <w:rPr/>
      </w:pPr>
      <w:r>
        <w:rPr>
          <w:b/>
        </w:rPr>
        <w:t>Ответ</w:t>
      </w:r>
      <w:r>
        <w:rPr/>
        <w:t>: Противоестественные большие уши на фигурах Будд есть позднейшее нововведение и являются символом всеведения. Они должны означать мощь Того, кто все знает и слышит, и от благостной любви и заботы которого ко всем созданиям ничто не может ускользнуть. Мысль была заимствована из эзотерической аллегории. Приближение к таким удлиненным ушам можно встретить лишь у бирманцев и сиамцев, которые искусственно обезображивают свои уши. Подтверждение этому найдено во втором томе "Тайной Доктрины" в отделе Символизма, где говорится о Бамианских Статуях.</w:t>
      </w:r>
    </w:p>
    <w:p>
      <w:pPr>
        <w:pStyle w:val="Normal"/>
        <w:ind w:firstLine="550"/>
        <w:jc w:val="both"/>
        <w:rPr/>
      </w:pPr>
      <w:r>
        <w:rPr>
          <w:b/>
        </w:rPr>
        <w:t>8. Вопрос</w:t>
      </w:r>
      <w:r>
        <w:rPr/>
        <w:t xml:space="preserve">: Что означает "Маракара"? (Сердце, 307). </w:t>
      </w:r>
    </w:p>
    <w:p>
      <w:pPr>
        <w:pStyle w:val="Normal"/>
        <w:ind w:firstLine="550"/>
        <w:jc w:val="both"/>
        <w:rPr/>
      </w:pPr>
      <w:r>
        <w:rPr>
          <w:b/>
        </w:rPr>
        <w:t>Ответ</w:t>
      </w:r>
      <w:r>
        <w:rPr/>
        <w:t>: Маракара есть местонахождение духов тьмы. Мара есть имя духа зла, или князя тьмы. Он называется также Разрушителем и "Смертью" (души).</w:t>
      </w:r>
    </w:p>
    <w:p>
      <w:pPr>
        <w:pStyle w:val="Normal"/>
        <w:ind w:firstLine="550"/>
        <w:jc w:val="both"/>
        <w:rPr/>
      </w:pPr>
      <w:r>
        <w:rPr/>
        <w:t xml:space="preserve">Нет более низкого и тяжкого слоя в Тонком Мире, нежели Маракара. </w:t>
      </w:r>
    </w:p>
    <w:p>
      <w:pPr>
        <w:pStyle w:val="Normal"/>
        <w:ind w:firstLine="550"/>
        <w:jc w:val="both"/>
        <w:rPr/>
      </w:pPr>
      <w:r>
        <w:rPr>
          <w:b/>
        </w:rPr>
        <w:t>9. Вопрос</w:t>
      </w:r>
      <w:r>
        <w:rPr/>
        <w:t xml:space="preserve">: Что такое "вибрация Серебряного Моста"? (Сердце, 357). </w:t>
      </w:r>
    </w:p>
    <w:p>
      <w:pPr>
        <w:pStyle w:val="Normal"/>
        <w:ind w:firstLine="550"/>
        <w:jc w:val="both"/>
        <w:rPr/>
      </w:pPr>
      <w:r>
        <w:rPr>
          <w:b/>
        </w:rPr>
        <w:t>Ответ</w:t>
      </w:r>
      <w:r>
        <w:rPr/>
        <w:t xml:space="preserve">: Так называется определенная вибрация, посылаемая Учителем ученику для восстановления деятельности уставшего сердца. Вибрация эта укрепляет связь ученика с Учителем. Духовным зрением можно видеть этот серебряный луч. </w:t>
      </w:r>
    </w:p>
    <w:p>
      <w:pPr>
        <w:pStyle w:val="Normal"/>
        <w:ind w:firstLine="550"/>
        <w:jc w:val="both"/>
        <w:rPr/>
      </w:pPr>
      <w:r>
        <w:rPr>
          <w:b/>
        </w:rPr>
        <w:t>10. Вопрос</w:t>
      </w:r>
      <w:r>
        <w:rPr/>
        <w:t>: Как понимать, что "Терос и Тамас должны работать, как братья"? (Озарение, с. 91).</w:t>
      </w:r>
    </w:p>
    <w:p>
      <w:pPr>
        <w:pStyle w:val="Normal"/>
        <w:ind w:firstLine="550"/>
        <w:jc w:val="both"/>
        <w:rPr/>
      </w:pPr>
      <w:r>
        <w:rPr>
          <w:b/>
        </w:rPr>
        <w:t>Ответ</w:t>
      </w:r>
      <w:r>
        <w:rPr/>
        <w:t>: Терос есть синоним духа, Тамас – материи, или плоти. Жизнь Космоса слагается равновесием этих начал. Преобладание в Природе или человеке одного из них ведет к разложению и конечному разрушению. Необходимость равновесия этих начал можно видеть во всей жизни. Так, и сейчас особенно наглядно можно наблюдать на жизни целых стран и народов, к чему приводит нарушение равновесия. "Люди полагают, что они преуспели во многом, и с гордостью указывают на механические достижения, но в познании духовных и этических основ они мало продвинулись. В способах братоубийства человек усовершенствовался, но утерял способность мыслить об основах бытия. Именно те вопросы, которые могли бы улучшить жизнь, остаются в небрежении. Попробуйте опросить весь мир и получите позорное зрелище: только меньшинство покажет устремление к названным основам, но и это меньшинство будет робко шептать о Тонком Мире, о непрерывности жизни, о значении мысли и необходимости этических понятий. Ускорение механических открытий не ведет к сосредоточению мысли. Если писать историю познания основ, она четко скажет о неподвижности сознания".</w:t>
      </w:r>
    </w:p>
    <w:p>
      <w:pPr>
        <w:pStyle w:val="Normal"/>
        <w:ind w:firstLine="550"/>
        <w:jc w:val="both"/>
        <w:rPr/>
      </w:pPr>
      <w:r>
        <w:rPr/>
        <w:t>Потому если человечество желает процветать, оно должно вспомнить об основах и спешно усилить действие Тероса даже за счет Тамаса, ибо иначе не восстановить утерянного равновесия.</w:t>
      </w:r>
    </w:p>
    <w:p>
      <w:pPr>
        <w:pStyle w:val="Normal"/>
        <w:ind w:firstLine="550"/>
        <w:jc w:val="both"/>
        <w:rPr/>
      </w:pPr>
      <w:r>
        <w:rPr/>
        <w:t>Так, для самоусовершенствования необходимо уравновесить в себе эти два начала – Терос и Тамас. Все учения древности говорили о Золотом, или Срединном, Пути, о Гармонии, что и есть равновесие между духом и плотью.</w:t>
      </w:r>
    </w:p>
    <w:p>
      <w:pPr>
        <w:pStyle w:val="Normal"/>
        <w:ind w:firstLine="550"/>
        <w:jc w:val="both"/>
        <w:rPr/>
      </w:pPr>
      <w:r>
        <w:rPr/>
        <w:t xml:space="preserve">Так Терос и Тамас должны работать, как братья. </w:t>
      </w:r>
    </w:p>
    <w:p>
      <w:pPr>
        <w:pStyle w:val="Normal"/>
        <w:ind w:firstLine="550"/>
        <w:jc w:val="right"/>
        <w:rPr>
          <w:i/>
          <w:i/>
        </w:rPr>
      </w:pPr>
      <w:r>
        <w:rPr>
          <w:i/>
        </w:rPr>
        <w:t xml:space="preserve">Елена Рерих </w:t>
      </w:r>
    </w:p>
    <w:p>
      <w:pPr>
        <w:pStyle w:val="Normal"/>
        <w:ind w:firstLine="550"/>
        <w:jc w:val="both"/>
        <w:rPr>
          <w:i/>
          <w:i/>
        </w:rPr>
      </w:pPr>
      <w:r>
        <w:rPr>
          <w:i/>
        </w:rPr>
      </w:r>
    </w:p>
    <w:p>
      <w:pPr>
        <w:pStyle w:val="Normal"/>
        <w:jc w:val="center"/>
        <w:rPr/>
      </w:pPr>
      <w:bookmarkStart w:id="63" w:name="сьмо"/>
      <w:r>
        <w:rPr/>
        <w:t>ПИСЬМО ИЗ ИНДИИ</w:t>
      </w:r>
      <w:bookmarkEnd w:id="63"/>
    </w:p>
    <w:p>
      <w:pPr>
        <w:pStyle w:val="Normal"/>
        <w:spacing w:before="120" w:after="0"/>
        <w:ind w:firstLine="550"/>
        <w:jc w:val="both"/>
        <w:rPr/>
      </w:pPr>
      <w:r>
        <w:rPr/>
        <w:t>Дорогие друзья! Вы спрашиваете о проявлениях пространственного огня и состоянии нашей Планеты. Отвечу, поскольку это разрешается сейчас.</w:t>
      </w:r>
    </w:p>
    <w:p>
      <w:pPr>
        <w:pStyle w:val="Normal"/>
        <w:ind w:firstLine="550"/>
        <w:jc w:val="both"/>
        <w:rPr/>
      </w:pPr>
      <w:r>
        <w:rPr/>
        <w:t>Конечно, огонь пространства един, но проявления его бесконечны, как и сознания, прикасающиеся к нему. Стадии огня надземного, или астрального (или огня Тонкого Мира), могут оявиться сокрушительными для земного организма, не подготовившего свое тонкое тело к восприятию его. Всегда и во всем имейте в виду качество и степень. Чем чище – тем мощнее, чем выше – тем мощнее. Можно соприкасаться с пространственным огнем только после того, как центры восприняли надземные огни и тонкое тело трансмутировалось в огнях пространства. Много стадий пробуждения центров, много радостей и возможностей.</w:t>
      </w:r>
    </w:p>
    <w:p>
      <w:pPr>
        <w:pStyle w:val="Normal"/>
        <w:ind w:firstLine="550"/>
        <w:jc w:val="both"/>
        <w:rPr/>
      </w:pPr>
      <w:r>
        <w:rPr/>
        <w:t>К сожалению, состояние нашей Земли критическое. Взрывы нарушают защитную сеть, или ауру, атмосферы вокруг нашей Планеты – и сама Планета может неожиданно оявиться на взрыве. Такое насильственное переселение в сферы надземные является бедствием несказуемым, на неучислимые эоны задерживая развитие и всего Космоса. Уже многие пространственные тела проникают в бреши нашей защитной сети, как необъяснимые диски и прочие странные образования. Необходимо уявить понимание опасности и пробудить сознание людей всеми мерами и способами к творимому невежественному преступлению.</w:t>
      </w:r>
    </w:p>
    <w:p>
      <w:pPr>
        <w:pStyle w:val="Normal"/>
        <w:ind w:firstLine="550"/>
        <w:jc w:val="both"/>
        <w:rPr/>
      </w:pPr>
      <w:r>
        <w:rPr/>
        <w:t>Явите, дорогие друзья, бодрость и мужество, мы уже приблизились значительно к развязке. События сложатся неожиданно, не так, как мы ожидаем, но как всегда на пользу лучшей страны. Страстное время пронесется очищающим вихрем. Трудность в том, что многие еще не понимают причину и смысл совершаемого на всей Планете. Новые сознания должны полюбить волну Нового Строительства. Новое Строительство должно раскрепостить мышление – отсюда произойдут благие перемены.</w:t>
      </w:r>
    </w:p>
    <w:p>
      <w:pPr>
        <w:pStyle w:val="Normal"/>
        <w:ind w:firstLine="550"/>
        <w:jc w:val="both"/>
        <w:rPr/>
      </w:pPr>
      <w:r>
        <w:rPr/>
        <w:t>Накопившаяся злоба в мире разрешится потрясениями. Но не опасайтесь! Щит Света – над новыми сознаниями, отказавшимися от злобы, зависти и понявшими, куда устремляется поток эволюции. Распространение зла будет остановлено. Космическая Справедливость приведет в действие новые рычаги – и новая Карма мира начнет утверждаться. Мировой войны не будет – лишь некоторые столкновения.</w:t>
      </w:r>
    </w:p>
    <w:p>
      <w:pPr>
        <w:pStyle w:val="Normal"/>
        <w:ind w:firstLine="550"/>
        <w:jc w:val="right"/>
        <w:rPr>
          <w:i/>
          <w:i/>
        </w:rPr>
      </w:pPr>
      <w:r>
        <w:rPr>
          <w:i/>
        </w:rPr>
        <w:t xml:space="preserve">Т.П.Сундри </w:t>
      </w:r>
    </w:p>
    <w:p>
      <w:pPr>
        <w:pStyle w:val="Normal"/>
        <w:ind w:firstLine="550"/>
        <w:jc w:val="right"/>
        <w:rPr/>
      </w:pPr>
      <w:r>
        <w:rPr/>
        <w:t>18.II.55</w:t>
      </w:r>
    </w:p>
    <w:p>
      <w:pPr>
        <w:pStyle w:val="Normal"/>
        <w:ind w:firstLine="550"/>
        <w:jc w:val="right"/>
        <w:rPr/>
      </w:pPr>
      <w:r>
        <w:rPr/>
        <w:t xml:space="preserve">Гималаи </w:t>
      </w:r>
    </w:p>
    <w:p>
      <w:pPr>
        <w:pStyle w:val="Normal"/>
        <w:ind w:firstLine="550"/>
        <w:jc w:val="both"/>
        <w:rPr/>
      </w:pPr>
      <w:r>
        <w:rPr/>
      </w:r>
    </w:p>
    <w:p>
      <w:pPr>
        <w:pStyle w:val="Normal"/>
        <w:ind w:firstLine="550"/>
        <w:jc w:val="right"/>
        <w:rPr>
          <w:i/>
          <w:i/>
        </w:rPr>
      </w:pPr>
      <w:r>
        <w:rPr>
          <w:i/>
        </w:rPr>
        <w:t>Из произведений Матери Агни-Йоги</w:t>
      </w:r>
    </w:p>
    <w:p>
      <w:pPr>
        <w:pStyle w:val="Normal"/>
        <w:spacing w:before="120" w:after="120"/>
        <w:jc w:val="center"/>
        <w:rPr/>
      </w:pPr>
      <w:bookmarkStart w:id="64" w:name="понга"/>
      <w:bookmarkEnd w:id="64"/>
      <w:r>
        <w:rPr/>
        <w:t>ПИСЬМО ИЗ КАЛИМПОНГА</w:t>
      </w:r>
    </w:p>
    <w:p>
      <w:pPr>
        <w:pStyle w:val="Normal"/>
        <w:ind w:firstLine="550"/>
        <w:jc w:val="both"/>
        <w:rPr/>
      </w:pPr>
      <w:bookmarkStart w:id="65" w:name="понга"/>
      <w:bookmarkEnd w:id="65"/>
      <w:r>
        <w:rPr/>
        <w:t>Вы правы, что "в Учении все есть, но не дошло еще до сознания". Потому так важно перечитывать многие положения в разное время и в разном настроении. По прошествии некоторого времени сознание совершенно по-новому усваивает уже известные положения или формулы. Также люди не хотят понять, что вмещение не означает повторение и заучивание понятия на словах, но именно нужно приложение в жизни каждого дня. Да, "Мир всему Миру" – понятие, вместимое лишь на высших мирах, от которых мы так еще далеки! Потому и приходится согласиться, что космические катастрофы нужны и неизбежны, иначе как пробудить окаменевшее сознание человека! После каждой космической катастрофы неминуемо и очищение, и приток новых космических сил, освежающих сознание. Потому Новая Эра приближается, и даже я, в моем преклонном возрасте, еще увижу начало ее. Страна наша охранена Силами Света, и ничто грозное не коснется ее. Атомные бомбы ей не страшны. Знаю, что враги нашей страны будут посрамлены. Все сложится на прославление Родины. Все сложится мудрее мудрого. Новый Мир идет, и ничто не может остановить повсеместное пробуждение нового народного сознания. Одряхлевшее сознание не может ни создать, ни строить, лишь захватывать и разрушать. Но всякие захваты отошли в прошлое. Звериное начало должно быть изъято из сознаний новых поколений. Единая свобода – свобода мысли должна быть осознана, как единственный прерогатив человека. Сверхчеловек – мыслитель прежде всего.</w:t>
      </w:r>
    </w:p>
    <w:p>
      <w:pPr>
        <w:pStyle w:val="Normal"/>
        <w:ind w:firstLine="550"/>
        <w:jc w:val="both"/>
        <w:rPr/>
      </w:pPr>
      <w:r>
        <w:rPr/>
        <w:t>Пророческую страницу из "Добротолюбия", о которой Вы пишете, я смутно припоминаю, но сейчас у меня нет этой книги, потому привести ее дословно не могу. Помню только, что там очень образно представлена картина будущей мощи, роскоши и разврата Князей Церкви и крушение ее. Но самое истинное пророчество и точное знание заключается в словах Христа, сказанных Им женщине Самарянке: "Наступает время, когда и не на горе сей и не в Иерусалиме будете поклоняться Отцу...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Христова Вера должна быть самой простой, самой сердечной и возвышенной. Но без знания духа и сердца, в простоте ее загнали в тупик невежества и ограничений. Там, где мысль заглушена, там, где утвержден фанатизм, там самые лучшие, самые возвышенные ростки духа и сердца – засыхают.</w:t>
      </w:r>
    </w:p>
    <w:p>
      <w:pPr>
        <w:pStyle w:val="Normal"/>
        <w:ind w:firstLine="550"/>
        <w:jc w:val="both"/>
        <w:rPr/>
      </w:pPr>
      <w:r>
        <w:rPr/>
        <w:t>Вы спрашиваете об аналогии между семью космическими и человеческими проявлениями. Да, именно это знание сейчас так необходимо. Люди совершенно отошли от своей основы и начали вырождаться. Древнейшее изречение "Макрокосм и микрокосм – едины" до сих пор остается без должного к нему внимания. Ключ ко всей жизни, ко всему сущему, ко всему совершающемуся, конечно, в нас самих, потому так неотложно изучение скрытых сил и свойств человека и соответствий их с проявлениями Космоса. Но и это придет. Центры человека отвечают центрам Космоса. Так наше солнечное сплетение отвечает деятельности Солнца. Функции сердца соответствуют Силе Всеначальной. Мокротная железа отвечает Луне. Шишковидная соответствует сокрытому Невидимому Солнцу в нашей Вселенной. Многие звезды соответствуют второстепенным гландам и многим плексусам в нашем организме. Сила кундалини соответствует силе, сокрытой в ядре нашей Земли. Сила половая отвечает космическому притяжению во всем сущем. Сила сознания оявляется в космической огненной силе, уявленной на притяжении ее к другим элементам и в постепенном развертывании ее свойств с каждым новым притяжением и слиянием. Можно привести много других аналогий, но и приведенных уже достаточно как канва для развертывания мысли. Если бы люди могли осознать, что история человечества записана в звездных рунах! Великие Облики, вернее, Величайшие, связаны с Созвездиями и Солнцами, и история Их есть история этих Светил.</w:t>
      </w:r>
    </w:p>
    <w:p>
      <w:pPr>
        <w:pStyle w:val="Normal"/>
        <w:ind w:firstLine="550"/>
        <w:jc w:val="both"/>
        <w:rPr/>
      </w:pPr>
      <w:r>
        <w:rPr/>
        <w:t>Итак, Родная, уже недолго ждать, скоро увидите сыновей своих и сможете помочь им во многом. Радуйтесь духом и любовнее, и теснее подходите к Великому Владыке в обращениях Ваших к Нему. Великий Владыка сказал, что явится на объединении с сознанием Вашим во время Вашей молитвы к Нему, Ваших бесед с Ним. Явите, Родная, слияние всех Великих Обликов в Единый Свет Мира и обретете Истину. Делимость Духа велика и беспредельна.</w:t>
      </w:r>
    </w:p>
    <w:p>
      <w:pPr>
        <w:pStyle w:val="Normal"/>
        <w:ind w:firstLine="550"/>
        <w:jc w:val="both"/>
        <w:rPr/>
      </w:pPr>
      <w:r>
        <w:rPr/>
        <w:t>Обнимаю Вас сердцем и шлю самую страстную силу устремления и мужества. Да будет Вам светло.</w:t>
      </w:r>
    </w:p>
    <w:p>
      <w:pPr>
        <w:pStyle w:val="Normal"/>
        <w:ind w:firstLine="550"/>
        <w:jc w:val="right"/>
        <w:rPr>
          <w:i/>
          <w:i/>
        </w:rPr>
      </w:pPr>
      <w:r>
        <w:rPr>
          <w:i/>
        </w:rPr>
        <w:t xml:space="preserve">Е.Рерих </w:t>
      </w:r>
    </w:p>
    <w:p>
      <w:pPr>
        <w:pStyle w:val="Normal"/>
        <w:ind w:firstLine="550"/>
        <w:jc w:val="right"/>
        <w:rPr/>
      </w:pPr>
      <w:r>
        <w:rPr/>
        <w:t xml:space="preserve">25.I.51 </w:t>
      </w:r>
    </w:p>
    <w:p>
      <w:pPr>
        <w:pStyle w:val="Normal"/>
        <w:ind w:firstLine="550"/>
        <w:jc w:val="right"/>
        <w:rPr/>
      </w:pPr>
      <w:r>
        <w:rPr/>
        <w:t xml:space="preserve">Калимпонг, Индия </w:t>
      </w:r>
    </w:p>
    <w:p>
      <w:pPr>
        <w:pStyle w:val="Normal"/>
        <w:spacing w:before="120" w:after="120"/>
        <w:jc w:val="center"/>
        <w:rPr/>
      </w:pPr>
      <w:bookmarkStart w:id="66" w:name="загробной"/>
      <w:r>
        <w:rPr/>
        <w:t>О ЗАГРОБНОЙ ЖИЗНИ</w:t>
      </w:r>
      <w:bookmarkEnd w:id="66"/>
    </w:p>
    <w:p>
      <w:pPr>
        <w:pStyle w:val="Normal"/>
        <w:ind w:firstLine="550"/>
        <w:jc w:val="both"/>
        <w:rPr/>
      </w:pPr>
      <w:r>
        <w:rPr/>
        <w:t>Неправильно думать, что "за порогом смерти мы оставляем наши огорчения, злобу и всяческие обиды, долги и должников, ненависть и неприязнь" и что "мы награждаемся вновь и внутрь без этих качеств на Земле чистыми и светлыми, достойными вступить в царство вечное".</w:t>
      </w:r>
    </w:p>
    <w:p>
      <w:pPr>
        <w:pStyle w:val="Normal"/>
        <w:ind w:firstLine="550"/>
        <w:jc w:val="both"/>
        <w:rPr/>
      </w:pPr>
      <w:r>
        <w:rPr/>
        <w:t>Именно за порогом смерти мы ничего не оставляем из перечисленного Вами багажа, но еще приобретаем. Человек переходит в Тонкий Мир со всеми своими пороками и добродетелями, именно, он вполне сохраняет свой характер. "Язвы духа переносятся в Мир Тонкий, если они не изжиты на Земле". Также разве не сказано: "Сеятель – здесь, и жнец – там", в Тонком Мире. Более того, все наши свойства и качества утончаются или усиливаются там, потому злобные здесь там становятся еще яростнее – и наоборот. Также мы нарождаемся далеко не такими ангелочками, как это принято изображать. Часто самые настоящие дьяволенки скрываются под этими с виду невинными младенцами. Каждое Эго при каждом своем новом нарождении сохраняет и приносит с собою весь прежний багаж. Куда же может деваться весь накопленный опыт? Ведь не только каждое наше действие, но каждая мысль создает вибрацию, и именно эти вибрации являются энергиями, входящими в строение всего человека, как объективного, так и субъективного. Именно эти энергии, порожденные человеком, и являются его неотъемлемым достоянием (кармическим), которое сопутствует ему и в его новой земной жизни. Кармические следствия прошлой жизни следуют за человеком, и человек в следующей своей жизни соберет запечатленные им энергии, или вибрации, в астрале, ибо ничто не может произойти из ничего, потому и существует связь между жизнями, и новая тонкая оболочка слагается из прежней. Аура новорожденного белая или бесцветная потому только, что сознание еще не окрасило ее. Но при первом же проблеске сознания аура окрашивается в соответствующий цвет.</w:t>
      </w:r>
    </w:p>
    <w:p>
      <w:pPr>
        <w:pStyle w:val="Normal"/>
        <w:ind w:firstLine="550"/>
        <w:jc w:val="both"/>
        <w:rPr/>
      </w:pPr>
      <w:r>
        <w:rPr/>
        <w:t>Так, истинно, мы приносим с собою свой старый багаж, но не все приобретенные способности могут быть выявлены в одной земной жизни, причина этому опять-таки кармическая (Карма личная и Карма всего человечества), физический инструмент не приспособлен еще к выявлению разнородных накоплений нашей индивидуальности. Также и духовный синтез, в его космическом размахе, выявляется лишь при завершении земного пути. Потому так малочисленны индивиды, обладающие этим высшим даром.</w:t>
      </w:r>
    </w:p>
    <w:p>
      <w:pPr>
        <w:pStyle w:val="Normal"/>
        <w:ind w:firstLine="550"/>
        <w:jc w:val="right"/>
        <w:rPr/>
      </w:pPr>
      <w:r>
        <w:rPr/>
        <w:t xml:space="preserve">Письма Елены Рерих. </w:t>
      </w:r>
    </w:p>
    <w:p>
      <w:pPr>
        <w:pStyle w:val="Normal"/>
        <w:ind w:firstLine="550"/>
        <w:jc w:val="right"/>
        <w:rPr/>
      </w:pPr>
      <w:r>
        <w:rPr/>
        <w:t xml:space="preserve">Том II, стр. 487–488 </w:t>
      </w:r>
    </w:p>
    <w:p>
      <w:pPr>
        <w:pStyle w:val="Normal"/>
        <w:spacing w:before="120" w:after="120"/>
        <w:jc w:val="center"/>
        <w:rPr/>
      </w:pPr>
      <w:bookmarkStart w:id="67" w:name="Бог"/>
      <w:bookmarkEnd w:id="67"/>
      <w:r>
        <w:rPr/>
        <w:t>БОГ И САТАНА</w:t>
      </w:r>
    </w:p>
    <w:p>
      <w:pPr>
        <w:pStyle w:val="Normal"/>
        <w:ind w:firstLine="550"/>
        <w:jc w:val="both"/>
        <w:rPr/>
      </w:pPr>
      <w:bookmarkStart w:id="68" w:name="Бог"/>
      <w:bookmarkEnd w:id="68"/>
      <w:r>
        <w:rPr/>
        <w:t>Один из учеников Елены Ивановны ставит вопрос: "Не может быть, чтобы Бог абсолютно допустил какую-то другую власть, Сатану. Сатана есть человек, его низкие стремления – больше ничего". Елена Ивановна отвечает:</w:t>
      </w:r>
    </w:p>
    <w:p>
      <w:pPr>
        <w:pStyle w:val="Normal"/>
        <w:ind w:firstLine="550"/>
        <w:jc w:val="both"/>
        <w:rPr/>
      </w:pPr>
      <w:r>
        <w:rPr/>
        <w:t xml:space="preserve">– </w:t>
      </w:r>
      <w:r>
        <w:rPr/>
        <w:t>Вся трудность в понимании существования зла при Благом Начале заключается в том, что люди очеловечили Несказуемое Божественное Начало и в то же время, наблюдая множества несовершенств в проявленном мире, вполне основательно недоумевают, как мог Благий и Всемилосердный Бог допустить губительные космические катаклизмы, все ужасы и страдания, переносимые людьми в их борьбе за существование? И тут ограниченное мышление начинает создавать представление о наличии такой же мощной силы зла в лице противника Бога, или Сатаны. Но если мы отбросим ограничение или очеловечивание несказуемой мощи и примем величественный пантеизм древних, отзвук которого мы находим в Заветах всех великих Учителей, и в Библии, и в Евангелиях, то все станет на место.</w:t>
      </w:r>
    </w:p>
    <w:p>
      <w:pPr>
        <w:pStyle w:val="Normal"/>
        <w:ind w:firstLine="550"/>
        <w:jc w:val="both"/>
        <w:rPr/>
      </w:pPr>
      <w:r>
        <w:rPr/>
        <w:t>Бог, в Его аспекте Абсолюта, заключает в себе потенциал всего сущего. В Абсолюте, или в Мире Высшей Реальности или Бытия, конечно, зла как такового не существует, но в мире проявленном, который есть следствие дифференциации, все противоположения уже налицо, т.е. свет и тьма, дух и материя, противоположные полярности, добро и зло и т.д. Советую очень усвоить первоосновы восточной философии – существование Единой Абсолютной Трансцендентальной Реальности, ее двойственный аспект в обусловленной Вселенной и иллюзорность, или относительность, всего проявленного.</w:t>
      </w:r>
    </w:p>
    <w:p>
      <w:pPr>
        <w:pStyle w:val="Normal"/>
        <w:ind w:firstLine="550"/>
        <w:jc w:val="both"/>
        <w:rPr/>
      </w:pPr>
      <w:r>
        <w:rPr/>
        <w:t>Лишь при сопоставлении этой двойственности, или пар противоположений, высекаются искры познания и возможно совершенствование, или эволюция. Вечное движение, или эволюция, создает и относительность всех понятий. Так, познание действительности достигается лишь путем вечной смены и сопоставления пар противоположений.</w:t>
      </w:r>
    </w:p>
    <w:p>
      <w:pPr>
        <w:pStyle w:val="Normal"/>
        <w:ind w:firstLine="550"/>
        <w:jc w:val="both"/>
        <w:rPr/>
      </w:pPr>
      <w:r>
        <w:rPr/>
        <w:t>Действие противоположений производит гармонию, подобно центробежной и центростремительной силам, которые, будучи взаимозависящими, необходимы друг другу, чтобы обе могли существовать. Если бы одна остановилась, действие другой немедленно стало бы разрушительным. Именно мир проявленный держится в равновесии силами противодействующими. Эти противодействующие силы или пары противоположений, принимают в нашем сознании ту или иную окраску или качество, т.е. становятся добром или злом. На каждом плане проявления степень зла и добра оценивается сознанием человека по уровню его развития. Добро на низшем плане может явиться злом на высшем, и наоборот. Отсюда и относительность всех понятий в мире проявленном.</w:t>
      </w:r>
    </w:p>
    <w:p>
      <w:pPr>
        <w:pStyle w:val="Normal"/>
        <w:ind w:firstLine="550"/>
        <w:jc w:val="both"/>
        <w:rPr/>
      </w:pPr>
      <w:r>
        <w:rPr/>
        <w:t>Итак, когда мы осознаем, что понятия зла и добра в их космическом понимании относительны, то, конечно, существование Сатаны как фокуса самодовлеющего зла в космическом представлении и размахе, должно само собой отпасть или опровергнуться.</w:t>
      </w:r>
    </w:p>
    <w:p>
      <w:pPr>
        <w:pStyle w:val="Normal"/>
        <w:ind w:firstLine="550"/>
        <w:jc w:val="both"/>
        <w:rPr/>
      </w:pPr>
      <w:r>
        <w:rPr/>
        <w:t>Но также несомненно, что облик Сатаны, как падшего Ангела и хозяина нашей Земли (следовательно, человеческой сущности), на горе нашей Планеты существует, и, увы, он очень активен.</w:t>
      </w:r>
    </w:p>
    <w:p>
      <w:pPr>
        <w:pStyle w:val="Normal"/>
        <w:ind w:firstLine="550"/>
        <w:jc w:val="both"/>
        <w:rPr/>
      </w:pPr>
      <w:r>
        <w:rPr/>
        <w:t>В эзотерических учениях Востока указано, что Люцифер пришел на нашу Землю вместе с другими Высшими духами, пожертвовавшими собою для ускорения эволюции Планеты и ее человечества. Но Люцифер не был Высшим среди своих Собратьев, и, когда ему пришлось облечься в земные и плотные оболочки, дух его не удержался на прежней высоте. Уже с первых времен Атлантиды началось его падение, и во всех последующих веках мы встречаем его ярым противником своих великих Собратьев, неуклонно восходивших во славе Света. Индусские сказания увековечили падшего во многих образах, наиболее известный среди них – облик царя Равины с острова Ланки (Цейлон), противника богоподобного царя Рамы и похитителя его жены Ситы. Тот факт, что дух падшего Ангела в потенциале ядра духа нес энергии, присущие нашей Земле, и был для него роковым, ибо тем самым он был особенно привязан к Земле. Мы знаем, что каждое погружение или воплощение в плотную оболочку неизбежно затемняет знание духа, насколько же сильно было такое затуманение при несовершенстве таких оболочек в конце времен Антлантиды, когда закончилась полная инволюция духа в материю! Только Высочайшие Духи, пришедшие с высших планет, потенциал духа которых подлежал высшему притяжению, сохранили на всем прохождении земного пути свой Свет неомраченным. Теперь Вы можете понять размеры Великой Жертвы, принесенной и все еще приносимой этими истинными Спасителями человечества. Они поклялись выдержать бой с иерофантом зла и остаться со страдающим человечеством на Земле до конца ее существования. Перечтите "Криптограммы Востока" и все, что я уже писала Вам о Люцифере.</w:t>
      </w:r>
    </w:p>
    <w:p>
      <w:pPr>
        <w:pStyle w:val="Normal"/>
        <w:ind w:firstLine="550"/>
        <w:jc w:val="both"/>
        <w:rPr/>
      </w:pPr>
      <w:r>
        <w:rPr/>
        <w:t>Люцифер сейчас возглавляет Черное Братство, которое очень мощно, ибо оно имеет пособников среди масс на всем протяжении Планеты. Именно темные силы всегда действуют массами; в одиночном бою они не сильны. Также они отличаются большею сплоченностью, чем сотрудники Сил Светлых, ибо осознание опасности иногда лучший объединитель. К сожалению, многие светляки не верят в силы тьмы и представляют из себя печальное зрелище разрозненных единиц и тех теплых, о которых так грозно сказано в Апокалипсисе. Да, малочисленны светлые воинства на Земле, но все же при помощи Высшего Знания Иерархии Света в конечном результате победа всегда останется за Силами Добра.</w:t>
      </w:r>
    </w:p>
    <w:p>
      <w:pPr>
        <w:pStyle w:val="Normal"/>
        <w:ind w:firstLine="550"/>
        <w:jc w:val="both"/>
        <w:rPr/>
      </w:pPr>
      <w:r>
        <w:rPr/>
        <w:t>Так, невежды смеются над существованием Сатаны и тем подтверждают правильность сказанного одним тонким мыслителем: "Победа дьявола в том, что он сумел внушить людям, что он не существует".</w:t>
      </w:r>
    </w:p>
    <w:p>
      <w:pPr>
        <w:pStyle w:val="Normal"/>
        <w:ind w:firstLine="550"/>
        <w:jc w:val="both"/>
        <w:rPr/>
      </w:pPr>
      <w:r>
        <w:rPr/>
        <w:t>Ведь когда мы во что-то не верим или отрицаем, мы перестаем этого остерегаться и тем легче попадаем в тенета, расставленные многочисленными приспешниками тьмы. Конечно, особенно прискорбно, что на протяжении долгих веков укоренилось глубоко невежественное и крайне опасное убеждение, что Сатана погубил человечество, дав людям познание добра и зла. Люди привыкли повторять эту возмутительную нелепость и совершенно не задумываются, что же мог представлять собою человек, не знавший, что есть добро и зло? Не был ли он просто безответственным животным? Но кто из людей согласился бы сейчас вернуться к такому животному прозябанию, хотя бы и в райском саду? Великий дар распознавания и, следовательно, свободной воли, есть дар Божественный, и, лишь владея им, человек может стать подобием Божьим. Потому дар этот не мог быть принесен силою тьмы, но был жертвенно дарован Силами Света. Потому первоначальное имя такого Вестника и было Люцифер-Светоносец. Но с веками на Западе великий смысл этой легенды был утерян. Он остался лишь в сокровенных учениях Востока.</w:t>
      </w:r>
    </w:p>
    <w:p>
      <w:pPr>
        <w:pStyle w:val="Normal"/>
        <w:ind w:firstLine="550"/>
        <w:jc w:val="both"/>
        <w:rPr/>
      </w:pPr>
      <w:r>
        <w:rPr/>
        <w:t>В "Сокровенном Учении" есть место, поясняющее этот смысл. "Так, Сатана, когда его перестают рассматривать в суеверном, догматическом и лишенном философии духе церквей, вырастает в величественный образ того, кто создает из земного человека – божественного; кто дает ему на протяжении долгого цикла Махакальпы закон Духа Жизни и освобождает от греха неведения, следовательно, от смерти..."</w:t>
      </w:r>
    </w:p>
    <w:p>
      <w:pPr>
        <w:pStyle w:val="Normal"/>
        <w:ind w:firstLine="550"/>
        <w:jc w:val="both"/>
        <w:rPr/>
      </w:pPr>
      <w:r>
        <w:rPr/>
        <w:t>Конечно, этот "Сатана", как Вы уже знаете, есть совокупность тех Высших Духов, которые вместе с падшим Ангелом принесли человечеству свет разума и великий дар бессмертия. Потому именно Они должны были бы называться Светоносцами, или Люциферами. Падший Ангел утерял свое право на это имя.</w:t>
      </w:r>
    </w:p>
    <w:p>
      <w:pPr>
        <w:pStyle w:val="Normal"/>
        <w:ind w:firstLine="550"/>
        <w:jc w:val="right"/>
        <w:rPr/>
      </w:pPr>
      <w:r>
        <w:rPr/>
        <w:t xml:space="preserve">Письма Елены Рерих. </w:t>
      </w:r>
    </w:p>
    <w:p>
      <w:pPr>
        <w:pStyle w:val="Normal"/>
        <w:ind w:firstLine="550"/>
        <w:jc w:val="right"/>
        <w:rPr/>
      </w:pPr>
      <w:r>
        <w:rPr/>
        <w:t xml:space="preserve">Том II, стр. 422–425 </w:t>
      </w:r>
    </w:p>
    <w:p>
      <w:pPr>
        <w:pStyle w:val="Normal"/>
        <w:spacing w:before="120" w:after="120"/>
        <w:jc w:val="center"/>
        <w:rPr/>
      </w:pPr>
      <w:bookmarkStart w:id="69" w:name="Владыки"/>
      <w:bookmarkEnd w:id="69"/>
      <w:r>
        <w:rPr/>
        <w:t>ВЛАДЫКИ МИРА</w:t>
      </w:r>
    </w:p>
    <w:p>
      <w:pPr>
        <w:pStyle w:val="Normal"/>
        <w:ind w:firstLine="550"/>
        <w:jc w:val="both"/>
        <w:rPr/>
      </w:pPr>
      <w:bookmarkStart w:id="70" w:name="Владыки"/>
      <w:bookmarkEnd w:id="70"/>
      <w:r>
        <w:rPr/>
        <w:t>Теперь о Владыках мира. Владыка населенного мира – Дух, прошедший бесчисленные существования на протяжении многих эонов и даже солнечных Манвантар в разных состояниях и даже мирах. Каждый населенный мир имеет своего Старшего Руководителя и младших. Но Старший Руководитель не всегда уявляется зародителем планеты. Он лишь дает Свою напряженную вибрацию и строит каждую идеальную форму и вид. Но дальнейшее развитие тонкой оболочки в уплотненную слагается с помощью младших руководителей, которые следят за их правильным сочетанием и страстным развитием. В дальнейшем ярое развитие низшего "я" или осознание своей отделенности уявило не только смешение – ярая свобода утвердила неправильные сочетания и породила все безобразные формы и вещи, которые потом сметались катастрофами, да и сами уничтожали себя негодными сочетаниями. Руководители отбирали лучших и снова населяли планету – и ярые с развитием инстинкта, или чутья, стали постепенно разбираться в соответствующих им вибрациях, или энергиях, и собираться в отдельные группы, и так образовались первые касты. Так касты уже установились у первых людей и животных. Старший Руководитель может перейти на новую планету и явить ей новый импульс – и снова перейти на другую и т.д. Приходится признать, что Старший Руководитель является многострадальным Иерархом нашей Солнечной системы.</w:t>
      </w:r>
    </w:p>
    <w:p>
      <w:pPr>
        <w:pStyle w:val="Normal"/>
        <w:ind w:firstLine="550"/>
        <w:jc w:val="both"/>
        <w:rPr/>
      </w:pPr>
      <w:r>
        <w:rPr/>
        <w:t>Сатурн был первородным сыном Сириуса и братом-близнецом Урана. Но ярый Уран уявился Владыкой солнечным и стал соперником Сатурна. Сатурн оявился потом самым блестящим и страстно напряженным Солнцем, много обширнее Урана в силу поглощения им многих солнц, комет и лун. Он стал самым прекрасным солнцем, но пустоцветом из-за отсутствия в нем космического магнетизма, который необходим для правильного развития солнечной системы. И он был смещен Ураном.</w:t>
      </w:r>
    </w:p>
    <w:p>
      <w:pPr>
        <w:pStyle w:val="Normal"/>
        <w:ind w:firstLine="550"/>
        <w:jc w:val="both"/>
        <w:rPr/>
      </w:pPr>
      <w:r>
        <w:rPr/>
        <w:t>Люцифер имел в своем организме все особенности состава Сатурна и яро развил мощь уплотнения тонких оболочек. Тем самым он способствовал развитию интеллекта и уявился на гордыне, стал мощным соперником Урана. Но Уран обладал высшими вибрациями и приобрел высшее знание. Солнечный Иерарх Урана вместе с Люцифером оявились на Земле – и Уран стал соперником Люцифера. Он оявился на призыве нового Солнца, ставшего центром нашей Солнечной системы, – и Сатурн должен был отойти.</w:t>
      </w:r>
    </w:p>
    <w:p>
      <w:pPr>
        <w:pStyle w:val="Normal"/>
        <w:ind w:firstLine="550"/>
        <w:jc w:val="both"/>
        <w:rPr/>
      </w:pPr>
      <w:r>
        <w:rPr/>
        <w:t>Ярые зародители миров не всегда остаются с ними. Они только служат для уявления им первого импульса сознательной жизни и некоторой ступени развития. Потом они переходят на другие, более высокие миры, тоже нуждающиеся в новом импульсе к дальнейшему развитию, которое приходит только через соприкасание с сознанием человеческого духа, находящегося в гармонии с аурой планеты или уже обладающего солнечным сознанием Высшего Иерарха.</w:t>
      </w:r>
    </w:p>
    <w:p>
      <w:pPr>
        <w:pStyle w:val="Normal"/>
        <w:ind w:firstLine="550"/>
        <w:jc w:val="both"/>
        <w:rPr/>
      </w:pPr>
      <w:r>
        <w:rPr/>
        <w:t>Люцифер имел в себе энергии и элементы своей планеты Сатурна. Сатурн не был населен из-за недостатка на нем космического магнетизма, который необходим для жизни. И Сатурн сейчас уже рассыпается, как огромная песочная глыба. Там нет никакой жизни. Луны Сатурна не обладают достаточным космическим магнетизмом, который был оявлен в нашей матери луне Урана.</w:t>
      </w:r>
    </w:p>
    <w:p>
      <w:pPr>
        <w:pStyle w:val="Normal"/>
        <w:ind w:firstLine="550"/>
        <w:jc w:val="right"/>
        <w:rPr/>
      </w:pPr>
      <w:r>
        <w:rPr/>
        <w:t xml:space="preserve">Из письма Е.И.Рерих в Харбин, полученного 17.XI.53. </w:t>
      </w:r>
    </w:p>
    <w:p>
      <w:pPr>
        <w:pStyle w:val="Normal"/>
        <w:spacing w:before="240" w:after="120"/>
        <w:jc w:val="center"/>
        <w:rPr/>
      </w:pPr>
      <w:bookmarkStart w:id="71" w:name="Советы"/>
      <w:r>
        <w:rPr/>
        <w:t>СОВЕТЫ ДЛЯ ОЗДОРОВЛЕНИЯ ЖИЗНИ</w:t>
      </w:r>
      <w:bookmarkEnd w:id="71"/>
    </w:p>
    <w:p>
      <w:pPr>
        <w:pStyle w:val="Normal"/>
        <w:ind w:firstLine="550"/>
        <w:jc w:val="both"/>
        <w:rPr/>
      </w:pPr>
      <w:r>
        <w:rPr/>
        <w:t xml:space="preserve">Постарайтесь приобрести психическое спокойствие и не загромождайте свой мозг. Читайте медленнее и больше вдумывайтесь. Записывайте приходящие вам мысли и через некоторое время перечитывайте их, чтобы уловить прогресс в ясности понимания и изложения. </w:t>
      </w:r>
    </w:p>
    <w:p>
      <w:pPr>
        <w:pStyle w:val="Normal"/>
        <w:ind w:firstLine="550"/>
        <w:jc w:val="both"/>
        <w:rPr/>
      </w:pPr>
      <w:r>
        <w:rPr/>
        <w:t>Часто начинающие и подходящие к Сокровенному Учению очень напоминают студентов-медиков, когда, приступая к изучению болезней, они начинают ощущать и находить в себе симптомы всех существующих заболеваний. Также точно некоторые из них начинают приписывать себе священные боли и самые высокие достижения, прочитанные ими в книгах Учения. Нужно очень остерегать от подобных увлечений, ибо такое явление свидетельствует о наличии таких нежелательных качеств духа, как самомнение и недостаток распознавательной способности. Без преодоления таких качеств никакое продвижение на духовном плане невозможно. Также следует понимать, что до тридцати лет раскрытие центров невозможно без вреда для организма.</w:t>
      </w:r>
    </w:p>
    <w:p>
      <w:pPr>
        <w:pStyle w:val="Normal"/>
        <w:ind w:firstLine="550"/>
        <w:jc w:val="both"/>
        <w:rPr/>
      </w:pPr>
      <w:r>
        <w:rPr/>
        <w:t>Конечно, все время имею в виду нормальные, здоровые организмы. У так называемых медиумов могут быть разные проявления и раньше. (Письма Елены Рерих. Том II. Рига, 1940, с. 228–229).</w:t>
      </w:r>
    </w:p>
    <w:p>
      <w:pPr>
        <w:pStyle w:val="Normal"/>
        <w:ind w:firstLine="550"/>
        <w:jc w:val="both"/>
        <w:rPr/>
      </w:pPr>
      <w:r>
        <w:rPr/>
        <w:t>Не смущайтесь никем и ничем. Как сказано – "опасность является спасением для многого". Может быть, в связи с некоторыми событиями можно даже сказать – чем опаснее, тем лучше. Опасность поможет изжить многие уродства.</w:t>
      </w:r>
    </w:p>
    <w:p>
      <w:pPr>
        <w:pStyle w:val="Normal"/>
        <w:ind w:firstLine="550"/>
        <w:jc w:val="both"/>
        <w:rPr/>
      </w:pPr>
      <w:r>
        <w:rPr/>
        <w:t>Будем помнить Кормчего Мирового Корабля и не устрашимся (там же, с. 257).</w:t>
      </w:r>
    </w:p>
    <w:p>
      <w:pPr>
        <w:pStyle w:val="Normal"/>
        <w:ind w:firstLine="550"/>
        <w:jc w:val="both"/>
        <w:rPr/>
      </w:pPr>
      <w:r>
        <w:rPr/>
        <w:t>Холодный душ при большой нервности может быть вреден. Не насилуйте мозг поздно вечером. Лучше встать раньше и посвятить чтению ранний утренний час (там же, с. 229).</w:t>
      </w:r>
    </w:p>
    <w:p>
      <w:pPr>
        <w:pStyle w:val="Normal"/>
        <w:ind w:firstLine="550"/>
        <w:jc w:val="both"/>
        <w:rPr/>
      </w:pPr>
      <w:r>
        <w:rPr/>
        <w:t>Здоровый сон в пределах от 6 до 8 часов (в городе) не только полезен, но совершенно необходим, ибо в эти часы наше тонкое тело получает необходимую ему пищу из Мира Тонкого. "Сонливость же может происходить от нескольких причин, и нужно в них разобраться. Сонливость часто происходит от космических причин, но и от соприкосновения с больной вампирической аурой, которая может высасывать энергию до полного истощения сил. Также нередки случаи, когда наша психическая энергия внезапно потребуется кому-либо из близких нам и, по закону духовного магнита, наша энергия немедленно поспешит на помощь; и, конечно, при таком отливе ее мы испытываем сонливость и даже головокружение и как бы временное краткое отсутствие" (там же, с. 457–458).</w:t>
      </w:r>
    </w:p>
    <w:p>
      <w:pPr>
        <w:pStyle w:val="Normal"/>
        <w:ind w:firstLine="550"/>
        <w:jc w:val="both"/>
        <w:rPr/>
      </w:pPr>
      <w:r>
        <w:rPr/>
        <w:t>Одно из самых тяжких заблуждений – воздерживаться от помощи ближним из боязни усложнить свою личную Карму. Не будет ли это проявлением величайшего эгоизма? Если, оказывая добрую помощь ближнему, мы и принимаем на себя долю этой Кармы, то такая Карма не может отяжелить наше духовное развитие, которое одно только определяет Карму. Именно отказ в посильной помощи может безмерно отяготить нашу Карму, ибо кто может знать, кому, когда и где мы платим свой старый долг? Лишь Архат ведает, где он не должен помогать, мы же обязаны протягивать руку помощи там, где она требуется (там же, с. 209).</w:t>
      </w:r>
    </w:p>
    <w:p>
      <w:pPr>
        <w:pStyle w:val="Normal"/>
        <w:ind w:firstLine="550"/>
        <w:jc w:val="both"/>
        <w:rPr/>
      </w:pPr>
      <w:r>
        <w:rPr/>
        <w:t>Учение Живой Этики рассматривает весь мир как единую Мировую Общину. Нам указано развивать в себе чувство сотрудничества, солидарности и дружелюбия, но нигде не заповедано телесное толкание. Обмен труда и взаимопомощь не должны накладывать условных ограничений. Всякое чрезмерное прикрепление к одному месту осуждено, ибо оно есть ограничение. Еще великий Будда, основоположник Мировой Общины, заповедал своим ученикам не оставаться долго вместе, но постоянно расходиться и посещать новые страны, и иметь общение с разными людьми (там же, с. 239).</w:t>
      </w:r>
    </w:p>
    <w:p>
      <w:pPr>
        <w:pStyle w:val="Normal"/>
        <w:ind w:firstLine="550"/>
        <w:jc w:val="both"/>
        <w:rPr/>
      </w:pPr>
      <w:r>
        <w:rPr/>
        <w:t>При настоящем уровне сознания человечества в тесном замкнутом общежитии неизбежна тенденция к уравнению, а всякое уравнение неминуемо растворяет талант в ничтожество, что ведет к утрате культуры и понижению уровня цивилизации, т.е. к опрощению, и, увы, к следующей стадии опрощения, именно, к огрубению. Потому община и кооперация должны быть поняты широко и жизненно. Именно новые научные открытия и сама жизнь подскажут новые формы соиметь общение с разными людьми (там же, с. 240).</w:t>
      </w:r>
    </w:p>
    <w:p>
      <w:pPr>
        <w:pStyle w:val="Normal"/>
        <w:ind w:firstLine="550"/>
        <w:jc w:val="both"/>
        <w:rPr/>
      </w:pPr>
      <w:r>
        <w:rPr/>
        <w:t xml:space="preserve">Берегите здоровье, токи очень тяжкие (там же, с. 243). </w:t>
      </w:r>
    </w:p>
    <w:p>
      <w:pPr>
        <w:pStyle w:val="Normal"/>
        <w:ind w:firstLine="550"/>
        <w:jc w:val="both"/>
        <w:rPr/>
      </w:pPr>
      <w:r>
        <w:rPr/>
        <w:t>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и таким поднятием вибраций оздоровляюще воздействовать на все окружающее (там же, с. 258).</w:t>
      </w:r>
    </w:p>
    <w:p>
      <w:pPr>
        <w:pStyle w:val="Normal"/>
        <w:ind w:firstLine="550"/>
        <w:jc w:val="both"/>
        <w:rPr/>
      </w:pPr>
      <w:r>
        <w:rPr/>
        <w:t xml:space="preserve">Конечно, совет о спешности не следует понимать узко. Он относится, прежде всего, к выполнению уже данных заданий и, главным образом, к внутреннему росту и расширению сознания, чтобы встретить и понять смысл совершающегося. Коричневый газ окутывает нашу Планету, и смешение токов тяжко сказывается на чутких организмах (там же, с.270). </w:t>
      </w:r>
    </w:p>
    <w:p>
      <w:pPr>
        <w:pStyle w:val="Normal"/>
        <w:ind w:firstLine="550"/>
        <w:jc w:val="both"/>
        <w:rPr/>
      </w:pPr>
      <w:r>
        <w:rPr/>
        <w:t>Так ничем не смущайтесь, храните спокойствие и следите за здоровьем. Приучайте себя к торжественному настроению, ибо именно торжественность заповедана нам поверх всего в эти дни Апокалипсиса. Помните о Мудрой радости (там же, с. 271).</w:t>
      </w:r>
    </w:p>
    <w:p>
      <w:pPr>
        <w:pStyle w:val="Normal"/>
        <w:ind w:firstLine="550"/>
        <w:jc w:val="both"/>
        <w:rPr/>
      </w:pPr>
      <w:r>
        <w:rPr/>
        <w:t>II Темные во всем стараются подражать Белой Ложе и под личиною Света всеми силами стараются проникать в очаги духовности для внесения смуты и разложения. Вот почему так важно приобрести качество распознавания и сдержанности. Со многими встречными помните мудрую пословицу: "Слово серебро, молчание золото" (Письма Елены Рерих. Том II, Рига, 1940, с. 276).</w:t>
      </w:r>
    </w:p>
    <w:p>
      <w:pPr>
        <w:pStyle w:val="Normal"/>
        <w:ind w:firstLine="550"/>
        <w:jc w:val="both"/>
        <w:rPr/>
      </w:pPr>
      <w:r>
        <w:rPr/>
        <w:t>Крайне своевременно посылать сообща благие мысли, чтобы несколько обезвредить окружающую нас отравленную атмосферу... Важно, чтобы участвующие в таких посылках были гармонично настроены и действительно преисполнены доброго чувства. Ибо мысль может быть прекрасна, но если она не будет одухотворена огнем сердца, то останется мертвой. Хорошо перед посылками слушать музыку (там же, с. 286-287).</w:t>
      </w:r>
    </w:p>
    <w:p>
      <w:pPr>
        <w:pStyle w:val="Normal"/>
        <w:ind w:firstLine="550"/>
        <w:jc w:val="both"/>
        <w:rPr/>
      </w:pPr>
      <w:r>
        <w:rPr/>
        <w:t>Чтобы участвовать в космическом созидании, необходимо познать именно законы космических сил и действовать в полном согласии с ними, в противном случае разрушение неминуемо. Именно действуя в согласии с космическими законами, человек становится творцом. Он творец своей судьбы и в своем коллективе – судьбы Планеты. Все силы и энергии Космоса открываются человеку лишь при наличии в нем мощного накопления высших энергий, при условии его беспредельного восхождения. Задумайтесь над необъятностью мощи космических сил, нас окружающих (там же, с. 301).</w:t>
      </w:r>
    </w:p>
    <w:p>
      <w:pPr>
        <w:pStyle w:val="Normal"/>
        <w:ind w:firstLine="550"/>
        <w:jc w:val="both"/>
        <w:rPr/>
      </w:pPr>
      <w:r>
        <w:rPr/>
        <w:t>Следует подчеркнуть значение действия или труда для пробуждения и развития психической энергии, ибо психическая энергия нуждается, прежде всего, в упражнении. Нельзя ограничивать ее случайными порывами, только постоянный систематический или ритмический труд может настроить ток ее. Правильный обмен психической энергии основан на ритме. Подчеркните всю губительность лени, которая, останавливая в нас действие психической энергии, тем самым разрушает всю нашу эволюцию, приводя, в конечном результате, к полному разложению. Ведь теперь уже начинают замечать, что самые занятые люди – наиболее долговечные, при условии ритма в их труде и без чрезмерного отравления организма ядами. Следует указать, что в каждый труд должно быть внесено начало полной сознательности. Также устремление к улучшению качества каждого труда и каждого действия является лучшим методом для роста и нагнетания психической энергии (там же, с. 301–302).</w:t>
      </w:r>
    </w:p>
    <w:p>
      <w:pPr>
        <w:pStyle w:val="Normal"/>
        <w:ind w:firstLine="550"/>
        <w:jc w:val="both"/>
        <w:rPr/>
      </w:pPr>
      <w:r>
        <w:rPr/>
        <w:t>Нам постоянно указывается бережность в выдаче энергии, особенно сейчас, когда пространственные токи неслыханно напряжены.</w:t>
      </w:r>
    </w:p>
    <w:p>
      <w:pPr>
        <w:pStyle w:val="Normal"/>
        <w:ind w:firstLine="550"/>
        <w:jc w:val="both"/>
        <w:rPr/>
      </w:pPr>
      <w:r>
        <w:rPr/>
        <w:t>Так и при самоотделении психической энергии, когда испытывается утечка сил, не следует в такие минуты насиловать себя к работе. Нужно дать время для восстановления энергии. Конечно, при всех таких явлениях нужна особая честность, ибо многие склонны к вольготному труду, и каждый приступ лености будет приписан ими чрезмерной выдаче психической энергии.</w:t>
      </w:r>
    </w:p>
    <w:p>
      <w:pPr>
        <w:pStyle w:val="Normal"/>
        <w:ind w:firstLine="550"/>
        <w:jc w:val="both"/>
        <w:rPr/>
      </w:pPr>
      <w:r>
        <w:rPr/>
        <w:t>Где нет правильного обмена психической энергии, там нет и делимости духа. Когда огонь бездействует или начал уходить из негодного вместилища, то, конечно, делимость духа недоступна. Также не забывайте, что психическая энергия – сила обоюдоострая, и многие ярые темные силы обладают большим запасом этой энергии, но в ее низших проявлениях и свойствах, потому действия такой энергии ограничены низшими слоями и малою протяженностью по сравнению с энергией высшего качества.</w:t>
      </w:r>
    </w:p>
    <w:p>
      <w:pPr>
        <w:pStyle w:val="Normal"/>
        <w:ind w:firstLine="550"/>
        <w:jc w:val="both"/>
        <w:rPr/>
      </w:pPr>
      <w:r>
        <w:rPr/>
        <w:t>Необходимо выдвинуть как можно сильнее значение мысли и дисциплинированного мышления для развития высокого качества психической энергии (там же, с. 302-303).</w:t>
      </w:r>
    </w:p>
    <w:p>
      <w:pPr>
        <w:pStyle w:val="Normal"/>
        <w:ind w:firstLine="550"/>
        <w:jc w:val="both"/>
        <w:rPr/>
      </w:pPr>
      <w:r>
        <w:rPr/>
        <w:t>"Как поступать, чтобы невозможно было отступить от Учения и не стать предателем?" – Ответ дан всеми книгами Учения. Утвердите в сердце своем основы любви и преданности и применяйте Учение в жизни каждого дня (там же, с. 311).</w:t>
      </w:r>
    </w:p>
    <w:p>
      <w:pPr>
        <w:pStyle w:val="Normal"/>
        <w:ind w:firstLine="550"/>
        <w:jc w:val="both"/>
        <w:rPr/>
      </w:pPr>
      <w:r>
        <w:rPr/>
        <w:t>Всегда и при всех действиях единственным мерилом является чувствознание. Но если непосредственное чувствознание еще трудно уловимо и стучится слабо, то каждый поступок следует взвешивать на весах сердца. Чувствознание ближе всего к сердцу (там же, с. 312).</w:t>
      </w:r>
    </w:p>
    <w:p>
      <w:pPr>
        <w:pStyle w:val="Normal"/>
        <w:ind w:firstLine="550"/>
        <w:jc w:val="both"/>
        <w:rPr/>
      </w:pPr>
      <w:r>
        <w:rPr/>
        <w:t>Терпение есть одно из первейших качеств, которое необходимо приобрести на пути Cлужения.</w:t>
      </w:r>
    </w:p>
    <w:p>
      <w:pPr>
        <w:pStyle w:val="Normal"/>
        <w:ind w:firstLine="550"/>
        <w:jc w:val="both"/>
        <w:rPr/>
      </w:pPr>
      <w:r>
        <w:rPr/>
        <w:t>Если Учение применяется, если терпение несломимо, если мужество, бесстрашие и преданность горят в сердце неугасимым пламенем, то и дойдете, и Великий Учитель не замедлит так или иначе проявить Себя (там же, с. 313).</w:t>
      </w:r>
    </w:p>
    <w:p>
      <w:pPr>
        <w:pStyle w:val="Normal"/>
        <w:ind w:firstLine="550"/>
        <w:jc w:val="right"/>
        <w:rPr/>
      </w:pPr>
      <w:r>
        <w:rPr/>
        <w:t xml:space="preserve">Елена Рерих </w:t>
      </w:r>
    </w:p>
    <w:p>
      <w:pPr>
        <w:pStyle w:val="Normal"/>
        <w:jc w:val="center"/>
        <w:rPr/>
      </w:pPr>
      <w:bookmarkStart w:id="72" w:name="Указы"/>
      <w:bookmarkEnd w:id="72"/>
      <w:r>
        <w:rPr/>
        <w:t>УКАЗЫ</w:t>
      </w:r>
    </w:p>
    <w:p>
      <w:pPr>
        <w:pStyle w:val="Normal"/>
        <w:ind w:firstLine="550"/>
        <w:jc w:val="both"/>
        <w:rPr/>
      </w:pPr>
      <w:bookmarkStart w:id="73" w:name="Указы"/>
      <w:bookmarkEnd w:id="73"/>
      <w:r>
        <w:rPr/>
        <w:t>Друзья! Повторяю, держите мысли чистыми – это лучшая дезинфекция и самое знаменательное тоническое средство.</w:t>
      </w:r>
    </w:p>
    <w:p>
      <w:pPr>
        <w:pStyle w:val="Normal"/>
        <w:ind w:firstLine="550"/>
        <w:jc w:val="both"/>
        <w:rPr/>
      </w:pPr>
      <w:r>
        <w:rPr/>
        <w:t>Думайте, что вы живете в стеклянном доме, потому будьте осмотрительны во всех поступках и делах ваших.</w:t>
      </w:r>
    </w:p>
    <w:p>
      <w:pPr>
        <w:pStyle w:val="Normal"/>
        <w:ind w:firstLine="550"/>
        <w:jc w:val="both"/>
        <w:rPr/>
      </w:pPr>
      <w:r>
        <w:rPr/>
        <w:t>Утверждайтесь в добре и мыслите так, чтобы ни перед кем не устыдиться. Улучшайтесь, друзья, неустанно.</w:t>
      </w:r>
    </w:p>
    <w:p>
      <w:pPr>
        <w:pStyle w:val="Normal"/>
        <w:ind w:firstLine="550"/>
        <w:jc w:val="both"/>
        <w:rPr/>
      </w:pPr>
      <w:r>
        <w:rPr/>
        <w:t>Умоляю, найдите в себе мужество побороть главного внутреннего врага – разъединение. У всех он свил себе гнездышко. Одоление этого врага обеспечит победу. Скажем себе, что не может быть лицемерия среди сотрудников, и начнем с открытым сердцем, зажженным огнем устремления к Учителю, выявлять терпимость и дружелюбие друг к другу. Но пусть это делается всеми без исключения. Пусть все сказанное будет принято и приложено каждым сотрудником к себе, а не отброшено и занесено за счет соседа. Чаще бывает, что самость того, к кому сказанное относилось, прежде всего прикладывает это к своему соседу. Но мудрый и истинный ученик всегда будет искать причину сказанного в себе, а не в других, иначе как же совершенствоваться?</w:t>
      </w:r>
    </w:p>
    <w:p>
      <w:pPr>
        <w:pStyle w:val="Normal"/>
        <w:ind w:firstLine="550"/>
        <w:jc w:val="both"/>
        <w:rPr/>
      </w:pPr>
      <w:r>
        <w:rPr/>
        <w:t>Также раз навсегда изгоним все обиды, поймем их как яд разложения. Обидчивость не может быть спутником ученика на пути продвижения. Давно сказано: "Невелика честь насадить сад обид" и еще: "Человек, чувствующий себя обиженным, привязывает себя к этой обиде и теряет подвижность мышления; теряя же подвижность, мы неминуемо тупеем".</w:t>
      </w:r>
    </w:p>
    <w:p>
      <w:pPr>
        <w:pStyle w:val="Normal"/>
        <w:ind w:firstLine="550"/>
        <w:jc w:val="both"/>
        <w:rPr/>
      </w:pPr>
      <w:r>
        <w:rPr/>
        <w:t>Ко всему сказанному следует применить соизмеримость, зная великие размеры построения, на новом месте будут обиды?</w:t>
      </w:r>
    </w:p>
    <w:p>
      <w:pPr>
        <w:pStyle w:val="Normal"/>
        <w:ind w:firstLine="550"/>
        <w:jc w:val="both"/>
        <w:rPr/>
      </w:pPr>
      <w:r>
        <w:rPr/>
        <w:t>Четыре основания, данные в начале Учения, должны быть всегда в памяти. 1) Почитание Иерархии. 2) Единение. 3) Соизмеримость. 4) Канон Господом твоим. В нем звучит терпимость и вмещение.</w:t>
      </w:r>
    </w:p>
    <w:p>
      <w:pPr>
        <w:pStyle w:val="Normal"/>
        <w:ind w:firstLine="550"/>
        <w:jc w:val="both"/>
        <w:rPr/>
      </w:pPr>
      <w:r>
        <w:rPr/>
        <w:t>Потому не будем оглядываться в угол, где хранятся все допотопные привычки, отнимающие всякую радость. Устремимся в порыве сердечном к Светлому Учителю, неустанно проливающему на нас Свои Лучи радости и заботы. Откроем наши сердца для принятия этой благодати.</w:t>
      </w:r>
    </w:p>
    <w:p>
      <w:pPr>
        <w:pStyle w:val="Normal"/>
        <w:ind w:firstLine="550"/>
        <w:jc w:val="both"/>
        <w:rPr/>
      </w:pPr>
      <w:r>
        <w:rPr/>
        <w:t>Будем обдумывать каждое слово, помня, что последствия слова даже Архат не может изменить. Неосторожное слово, даже само по себе благое, но сказанное не к месту и не по сознанию слушателей, увеличивает число врагов.</w:t>
      </w:r>
    </w:p>
    <w:p>
      <w:pPr>
        <w:pStyle w:val="Normal"/>
        <w:ind w:firstLine="550"/>
        <w:jc w:val="both"/>
        <w:rPr/>
      </w:pPr>
      <w:r>
        <w:rPr/>
        <w:t>Каждое слово должно быть не гробовым гвоздем, но лучом света.</w:t>
      </w:r>
    </w:p>
    <w:p>
      <w:pPr>
        <w:pStyle w:val="Normal"/>
        <w:ind w:firstLine="550"/>
        <w:jc w:val="both"/>
        <w:rPr/>
      </w:pPr>
      <w:r>
        <w:rPr/>
        <w:t>Проявим высшую меру терпимости, бережности и доброжелательства. Пусть каждый растет по мере способности своей. Лишь осторожные касания допустимы, иначе можем спугнуть соловья, залетевшего в наш сад.</w:t>
      </w:r>
    </w:p>
    <w:p>
      <w:pPr>
        <w:pStyle w:val="Normal"/>
        <w:ind w:firstLine="550"/>
        <w:jc w:val="both"/>
        <w:rPr/>
      </w:pPr>
      <w:r>
        <w:rPr/>
        <w:t>Сколько сил будет сохранено от одной бережливости! Нельзя представить, насколько укрепится аура дома, где соблюдается отлично бережливость. Люди же лучше всего умеют хранить камни и металлы, менее – растения, еще менее – животных и всего менее – человека.</w:t>
      </w:r>
    </w:p>
    <w:p>
      <w:pPr>
        <w:pStyle w:val="Normal"/>
        <w:ind w:firstLine="550"/>
        <w:jc w:val="both"/>
        <w:rPr/>
      </w:pPr>
      <w:r>
        <w:rPr/>
        <w:t>Нужно дать каждому свое слово сказать и найти терпение. Сколько сознаний – столько выражений. Потому следует каждому</w:t>
      </w:r>
    </w:p>
    <w:p>
      <w:pPr>
        <w:pStyle w:val="Normal"/>
        <w:ind w:firstLine="550"/>
        <w:jc w:val="both"/>
        <w:rPr/>
      </w:pPr>
      <w:r>
        <w:rPr/>
        <w:t>совершенно индивидуально выражать свои чувства. Нередко люди говорят о том же самом в таких различных словах, что нет возможности примирить их. Тогда не будем утомляться спором, но сердечно замолчим. Дадим поработать огненной энергии; она сумеет найти хотя бы и узкий вход.</w:t>
      </w:r>
    </w:p>
    <w:p>
      <w:pPr>
        <w:pStyle w:val="Normal"/>
        <w:ind w:firstLine="550"/>
        <w:jc w:val="both"/>
        <w:rPr/>
      </w:pPr>
      <w:r>
        <w:rPr/>
        <w:t>У каждого свой подход. Кто хочет самое легкое, кто предпочитает самое трудное. Кто не может говорить, но крепко стоит на дозоре. Кто имеет мелкие слова и летит за ними. Кто ощутит самое важное явление, но некоторые пожелают пребывать около неудачи. Можно бесконечно перечислять эти отличия, но лишь наличность сердечного огня оправдает свойства личности. Так, мы не устанем твердить о многообразии. Садовник знает, как сочетать растения, – на то он и мастер сада.</w:t>
      </w:r>
    </w:p>
    <w:p>
      <w:pPr>
        <w:pStyle w:val="Normal"/>
        <w:ind w:firstLine="550"/>
        <w:jc w:val="both"/>
        <w:rPr/>
      </w:pPr>
      <w:r>
        <w:rPr/>
        <w:t>В Бхагавадгите сказано: "Человечество приходит ко Мне разными путями, но каким бы путем человек ни приближался ко Мне, на том пути Я его приветствую, ибо все пути принадлежат Мне".</w:t>
      </w:r>
    </w:p>
    <w:p>
      <w:pPr>
        <w:pStyle w:val="Normal"/>
        <w:ind w:firstLine="550"/>
        <w:jc w:val="both"/>
        <w:rPr/>
      </w:pPr>
      <w:r>
        <w:rPr/>
        <w:t>Пусть каждый из нас твердо придерживается установленных основ – принципов, чтобы даже в малейшем не преступить их. Ибо сможем ли всегда распознать, где оно - то малейшее, которое может привести к крушению?</w:t>
      </w:r>
    </w:p>
    <w:p>
      <w:pPr>
        <w:pStyle w:val="Normal"/>
        <w:ind w:firstLine="550"/>
        <w:jc w:val="both"/>
        <w:rPr/>
      </w:pPr>
      <w:r>
        <w:rPr/>
        <w:t>Будем внимательны к каждому малому обстоятельству – в земном бытии трудно различить, где малое, а где великое, где ненужное и где полезное.</w:t>
      </w:r>
    </w:p>
    <w:p>
      <w:pPr>
        <w:pStyle w:val="Normal"/>
        <w:ind w:firstLine="550"/>
        <w:jc w:val="both"/>
        <w:rPr/>
      </w:pPr>
      <w:r>
        <w:rPr/>
        <w:t>Постараемся понять, что когда говорят о добре, то предполагается правильное действие. Найдется правильное действие – происходит добро. Но если при самом яром говорении о добре будет произведено плохое действие, то лишь вред получится.</w:t>
      </w:r>
    </w:p>
    <w:p>
      <w:pPr>
        <w:pStyle w:val="Normal"/>
        <w:ind w:firstLine="550"/>
        <w:jc w:val="both"/>
        <w:rPr/>
      </w:pPr>
      <w:r>
        <w:rPr/>
        <w:t>И возьмем за обычай утром, начиная день, спросить себя, что можно добавить к работе порученной, чтобы Имя Учителя вошло во все дела наши и вошло не препятствием, но утверждением.</w:t>
      </w:r>
    </w:p>
    <w:p>
      <w:pPr>
        <w:pStyle w:val="Normal"/>
        <w:ind w:firstLine="550"/>
        <w:jc w:val="both"/>
        <w:rPr/>
      </w:pPr>
      <w:r>
        <w:rPr/>
        <w:t>Оканчивая день, каждый спросил бы себя о качестве мышления своего за эти часы.</w:t>
      </w:r>
    </w:p>
    <w:p>
      <w:pPr>
        <w:pStyle w:val="Normal"/>
        <w:ind w:firstLine="550"/>
        <w:jc w:val="both"/>
        <w:rPr/>
      </w:pPr>
      <w:r>
        <w:rPr/>
        <w:t>Необходимо, чтобы основы Учения применялись в жизни не как прихоть одного дня, но как длительное упражнение, без всякого раздражения и огорчения.</w:t>
      </w:r>
    </w:p>
    <w:p>
      <w:pPr>
        <w:pStyle w:val="Normal"/>
        <w:ind w:firstLine="550"/>
        <w:jc w:val="both"/>
        <w:rPr/>
      </w:pPr>
      <w:r>
        <w:rPr/>
        <w:t>Самые занятые люди могут каждый день уделить час на приближение к Учению. Не верим, что нет минуты для самого существенного, для чего живем. Каждый день принимаем пищу и без нее считаем день несчастным. Но дух наш получает также питание мысли, и без нее день будет даже преступным.</w:t>
      </w:r>
    </w:p>
    <w:p>
      <w:pPr>
        <w:pStyle w:val="Normal"/>
        <w:ind w:firstLine="550"/>
        <w:jc w:val="both"/>
        <w:rPr/>
      </w:pPr>
      <w:r>
        <w:rPr/>
        <w:t>Каждое воздержание от раздражения, каждое проявление терпимости будет как цветок приношения Учителю.</w:t>
      </w:r>
    </w:p>
    <w:p>
      <w:pPr>
        <w:pStyle w:val="Normal"/>
        <w:ind w:firstLine="550"/>
        <w:jc w:val="both"/>
        <w:rPr/>
      </w:pPr>
      <w:r>
        <w:rPr/>
        <w:t>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 и таким поднятием вибраций оздоровляюще подействовать на окружающее.</w:t>
      </w:r>
    </w:p>
    <w:p>
      <w:pPr>
        <w:pStyle w:val="Normal"/>
        <w:ind w:firstLine="550"/>
        <w:jc w:val="both"/>
        <w:rPr/>
      </w:pPr>
      <w:r>
        <w:rPr/>
        <w:t>Да поможет мне Учитель принести пользу там, где нужно. Пусть будет миру хорошо!</w:t>
      </w:r>
    </w:p>
    <w:p>
      <w:pPr>
        <w:pStyle w:val="Normal"/>
        <w:ind w:firstLine="550"/>
        <w:jc w:val="right"/>
        <w:rPr/>
      </w:pPr>
      <w:r>
        <w:rPr/>
        <w:t xml:space="preserve">Е.И. и Н.К.Рерих (Из писем). </w:t>
      </w:r>
    </w:p>
    <w:p>
      <w:pPr>
        <w:pStyle w:val="Normal"/>
        <w:spacing w:before="240" w:after="120"/>
        <w:jc w:val="center"/>
        <w:rPr/>
      </w:pPr>
      <w:bookmarkStart w:id="74" w:name="молодежи"/>
      <w:r>
        <w:rPr/>
        <w:t>К МОЛОДЕЖИ</w:t>
      </w:r>
      <w:bookmarkEnd w:id="74"/>
    </w:p>
    <w:p>
      <w:pPr>
        <w:pStyle w:val="Normal"/>
        <w:ind w:firstLine="550"/>
        <w:jc w:val="both"/>
        <w:rPr/>
      </w:pPr>
      <w:r>
        <w:rPr/>
        <w:t>Сейчас хочется поговорить о самом близком. Нам всем сейчас многое необходимо осознать и пересмотреть в своем внутреннем багаже, так как, мне думается, что скоро, очень скоро потребуются все наши силы тому, что нам так дорого, так бесконечно мило и к чему и тайно и явно устремляются все наши мысли и сердца – нашей Родине.</w:t>
      </w:r>
    </w:p>
    <w:p>
      <w:pPr>
        <w:pStyle w:val="Normal"/>
        <w:ind w:firstLine="550"/>
        <w:jc w:val="both"/>
        <w:rPr/>
      </w:pPr>
      <w:r>
        <w:rPr/>
        <w:t>Но чтобы попасть туда и чтобы начать там светлую и прекрасную работу созидания, нужно всем быть готовыми внутренне.</w:t>
      </w:r>
    </w:p>
    <w:p>
      <w:pPr>
        <w:pStyle w:val="Normal"/>
        <w:ind w:firstLine="550"/>
        <w:jc w:val="both"/>
        <w:rPr/>
      </w:pPr>
      <w:r>
        <w:rPr/>
        <w:t>Некогда Великий Учитель Истины принял на себя несказуемую жертву во имя Блага и Добра для всего человечества. Пошел на распятие для того, чтобы сдвинулись вековые цепи с сознания, скованного старыми традициями, старыми бытовыми устоями. Он не побоялся бросить в мир новый призыв о Красоте, Любви и совершенствовании. Он не убоялся пойти против всех угнетателей, против поработителей всего светлого, против всех тех, кто так крепко цеплялся за ветхое и затхлое. Он показал несказуемое величие, приняв на себя муки, все страдания, какие только мог придумать для Него изощренный и злобный старый мир.</w:t>
      </w:r>
    </w:p>
    <w:p>
      <w:pPr>
        <w:pStyle w:val="Normal"/>
        <w:ind w:firstLine="550"/>
        <w:jc w:val="both"/>
        <w:rPr/>
      </w:pPr>
      <w:r>
        <w:rPr/>
        <w:t>Нет слов на языках человеческих описать причины этого священного геройства, и лишь сердце в трепете устремления поймет всю эту красоту, поймет, что через эти муки и через страдания был погублен мир старых пережитков и что на этих муках возник фундамент нового мира Света, Правды и Любви.</w:t>
      </w:r>
    </w:p>
    <w:p>
      <w:pPr>
        <w:pStyle w:val="Normal"/>
        <w:ind w:firstLine="550"/>
        <w:jc w:val="both"/>
        <w:rPr/>
      </w:pPr>
      <w:r>
        <w:rPr/>
        <w:t>Эту жертву и это великое Воскресение, этот новый мир нельзя принять неочищенным и непросветленным сердцем.</w:t>
      </w:r>
    </w:p>
    <w:p>
      <w:pPr>
        <w:pStyle w:val="Normal"/>
        <w:ind w:firstLine="550"/>
        <w:jc w:val="both"/>
        <w:rPr/>
      </w:pPr>
      <w:r>
        <w:rPr/>
        <w:t>Наша Родина и все мы тоже переживаем сейчас свое великое очищение. Сейчас нам всем особенно нужно подумать об этом внутреннем улучшении, а это особенно легко, когда все сердца устремлены к одной мысли, к одной цели. Ведь у Силы можно заимствовать, и от Света можно просветиться, только бы понять: в чем свет и в чем сила.</w:t>
      </w:r>
    </w:p>
    <w:p>
      <w:pPr>
        <w:pStyle w:val="Normal"/>
        <w:ind w:firstLine="550"/>
        <w:jc w:val="both"/>
        <w:rPr/>
      </w:pPr>
      <w:r>
        <w:rPr/>
        <w:t>Нам сейчас непонятно многое, что совершается в мире, но если не разумом, то сердцем мы уже чуем, что все происходящее приведет ко благу и к вратам нового, прекрасного мира, к Воскресению из мертвых нашей Родины, в которой и сейчас уже наблюдаются огромные сдвиги.</w:t>
      </w:r>
    </w:p>
    <w:p>
      <w:pPr>
        <w:pStyle w:val="Normal"/>
        <w:ind w:firstLine="550"/>
        <w:jc w:val="both"/>
        <w:rPr/>
      </w:pPr>
      <w:r>
        <w:rPr/>
        <w:t>Все совершающееся сейчас делается не зря и не даром. Нужно только верить, что Благо сильнее зла и что "Свет всегда побеждает тьму". Но чтобы тьма рассеивалась скорее, необходимо всем нам быть на постоянном и несменном дозоре, неустанно готовиться к прекрасному грядущему Воскресению мира и нашей Родины.</w:t>
      </w:r>
    </w:p>
    <w:p>
      <w:pPr>
        <w:pStyle w:val="Normal"/>
        <w:ind w:firstLine="550"/>
        <w:jc w:val="both"/>
        <w:rPr/>
      </w:pPr>
      <w:r>
        <w:rPr/>
        <w:t>Ведь не сможем же мы войти туда со старою злобой и ненавистью. Ведь зло может быть искореняемо и побеждаемо лишь Добром. Эта истина проста и ясна, и проповедники зла должны сейчас умолкнуть. И Спаситель сказал: "Взявший меч, от меча и погибнет!" Добро есть самое действенное, бодрое, неисчерпаемое и непобедимое начало. И оно у каждого в сердце, нужно лишь привести его в действие.</w:t>
      </w:r>
    </w:p>
    <w:p>
      <w:pPr>
        <w:pStyle w:val="Normal"/>
        <w:ind w:firstLine="550"/>
        <w:jc w:val="both"/>
        <w:rPr/>
      </w:pPr>
      <w:r>
        <w:rPr/>
        <w:t>Все в нас, все зависит от нашей воли, от нашего устремления к совершенствованию. И для этого самосовершенствования мы, в конце концов, только и приходим на Землю.</w:t>
      </w:r>
    </w:p>
    <w:p>
      <w:pPr>
        <w:pStyle w:val="Normal"/>
        <w:ind w:firstLine="550"/>
        <w:jc w:val="both"/>
        <w:rPr/>
      </w:pPr>
      <w:r>
        <w:rPr/>
        <w:t>Если мы хотим продвигаться по пути Блага, а не зла, и если хотим стать помощниками Света, а не тьмы и хаоса, то мы обязаны приложить все наше доброе для улучшения и себя, и окружающих. Только тогда мы и Родине нашей сумеем помочь, как нужно и как должно.</w:t>
      </w:r>
    </w:p>
    <w:p>
      <w:pPr>
        <w:pStyle w:val="Normal"/>
        <w:ind w:firstLine="550"/>
        <w:jc w:val="both"/>
        <w:rPr/>
      </w:pPr>
      <w:r>
        <w:rPr/>
        <w:t xml:space="preserve">И мы начнем с себя – и начнем не откладывая! </w:t>
      </w:r>
    </w:p>
    <w:p>
      <w:pPr>
        <w:pStyle w:val="Normal"/>
        <w:ind w:firstLine="550"/>
        <w:jc w:val="right"/>
        <w:rPr/>
      </w:pPr>
      <w:r>
        <w:rPr>
          <w:i/>
        </w:rPr>
        <w:t>Е.И.Рерих</w:t>
      </w:r>
      <w:r>
        <w:rPr/>
        <w:t xml:space="preserve"> </w:t>
      </w:r>
    </w:p>
    <w:p>
      <w:pPr>
        <w:pStyle w:val="Normal"/>
        <w:spacing w:before="240" w:after="120"/>
        <w:jc w:val="center"/>
        <w:rPr/>
      </w:pPr>
      <w:bookmarkStart w:id="75" w:name="России"/>
      <w:bookmarkEnd w:id="75"/>
      <w:r>
        <w:rPr/>
        <w:t>ИЗ ПИСЕМ Е.И.РЕРИХ  (О России)</w:t>
      </w:r>
    </w:p>
    <w:p>
      <w:pPr>
        <w:pStyle w:val="Normal"/>
        <w:ind w:firstLine="550"/>
        <w:jc w:val="both"/>
        <w:rPr/>
      </w:pPr>
      <w:bookmarkStart w:id="76" w:name="России"/>
      <w:bookmarkEnd w:id="76"/>
      <w:r>
        <w:rPr/>
        <w:t>Нужно бороться с косностью и невежеством, с ограниченным мышлением. Это самое неотложное и светлое задание. Ведь жизнь питается только высокою мыслью, потому удушение мысли неминуемо приведет к разложению. Привожу слова из Учения:</w:t>
      </w:r>
    </w:p>
    <w:p>
      <w:pPr>
        <w:pStyle w:val="Normal"/>
        <w:ind w:firstLine="550"/>
        <w:jc w:val="both"/>
        <w:rPr/>
      </w:pPr>
      <w:r>
        <w:rPr/>
        <w:t>"Так же как сознание может быть залогом расцвета, так оно может явиться разложением. Мысль ограниченная является проводом для темных проявлений. Потому мысль может развиться в великое напряженное начинание или может разрушить каждое начало. Ограниченное мышление сокрушает все возможности, ибо явление строительства зиждется на росте сознания. Как можно устремляться к Высшему Идеалу без расширения сознания? Ведь Облик Высший может быть основан огненным и бесстрашным сознанием, ибо нет предела мощи огненного сознания". – Потому так важно и так светло задание внесения в жизнь основ Живой Этики на осознании и принятии Великой Иерархии Света.</w:t>
      </w:r>
    </w:p>
    <w:p>
      <w:pPr>
        <w:pStyle w:val="Normal"/>
        <w:ind w:firstLine="550"/>
        <w:jc w:val="both"/>
        <w:rPr/>
      </w:pPr>
      <w:r>
        <w:rPr/>
        <w:t>"Да, нет тяжелее креста, как родиться русским гением. Исполины русского искусства, русской мысли всю жизнь пили отравленную чашу оскорбительной мелкой травли со стороны всех, кому не лень. Горькие слова Пушкина, вырвавшиеся в пароксизме мрачного отчаяния: "Черт угораздил меня родиться в России", по сей день не утеряли своей обличительной остроты и едкости, ибо мы снова и снова становимся свидетелями, как русский человек выискивает случай, как бы ему опорочить, укусить, "поддеть бы" другого русского же лишь потому, что тот, другой, осмелился быть лучше его" – так пишет один из талантливых современных писателей, Альфред Хейдок. И мы всецело присоединяемся к этим его скорбным словам. Истинно, сказано: "Больше половины человечества действуют под влиянием одержателей". Но близко время большого сдвига, и большое очищение произойдет.</w:t>
      </w:r>
    </w:p>
    <w:p>
      <w:pPr>
        <w:pStyle w:val="Normal"/>
        <w:ind w:firstLine="550"/>
        <w:jc w:val="both"/>
        <w:rPr/>
      </w:pPr>
      <w:r>
        <w:rPr/>
        <w:t>Будем хранить в чистоте Основы, нам доверенные, будем помнить Завет данный, убережемся от шатающихся и подкапывающихся предателей. Перечтите 231 "Агни-Йоги": "Пусть немногие, но твердые стволы образуют будущий лес, но мелкий кустарник поедает друг друга и является зарождением вредных существ" (Письма Елены Рерих. Том I, Рига, 1940, с. 352–353).</w:t>
      </w:r>
    </w:p>
    <w:p>
      <w:pPr>
        <w:pStyle w:val="Normal"/>
        <w:ind w:firstLine="550"/>
        <w:jc w:val="both"/>
        <w:rPr/>
      </w:pPr>
      <w:r>
        <w:rPr/>
        <w:t>Том "Писем Махатм к А.П.Синнетту" выдержал уже до двадцати изданий и, если не ошибаюсь, переведен на другие европейские языки, конечно, за исключением русского. Ведь мы должны сидеть еще в киндергартене. Не доросли мы до свободы мышления. Мы еще в младенчестве, и нам нужны заборчики и повода так решают за нас наши духовные водители. Впрочем, наше самоедство лишь подтверждает эту незрелость мысли. Но давно сказано, что не хулители от малого сознания строить будут новую страну, но здравый рассудок стотысячных. Именно "Иван Стотысячный спасет свою страну". Именно, черед за Иваном. Именно Ивану Стотысячному будет дана возможность проявить свой потенциал. Но Иван этот не тот, каким его знали раньше. Иван этот предъявит новые требования и запросы, ему нужна будет вера прочная, вера обоснованная, не расходящаяся с жизнью. И провозвестники ее должны будут применить веру эту в жизни, на личном примере, иначе не утвердить. Сознание исстрадавшихся людей, потерявших веру в справедливость, милосердие и защиту Отца Небесного, нельзя вернуть в прежние мертвящие оковы. Если и возможен духовный подъем, то по своему смыслу и качеству он будет иным, нежели это мерещится некоторым умам и, чтобы утвердиться, ему нужны будут тезисы, обоснованные разумом и логикой. Нельзя закрывать глаза, большой сдвиг произошел в сознании масс. Ведь страдания – великий учитель и трансмутатор. Не серенькая спокойная жизнь просвещает нас (там же, с. 353–354).</w:t>
      </w:r>
    </w:p>
    <w:p>
      <w:pPr>
        <w:pStyle w:val="Normal"/>
        <w:ind w:firstLine="550"/>
        <w:jc w:val="both"/>
        <w:rPr/>
      </w:pPr>
      <w:r>
        <w:rPr/>
        <w:t>Нужно готовить сознание свое к разрешению многих проблем. Трудно будет сознанию закостеневшему, не изжившему старые предрассудки. Новая церковь должна явиться на смену старой в полном сиянии красоты Подвига Иисусова, она должна будет собрать великий Вселенский Собор и просмотреть, при свете нового сознания, все постановления бывших Соборов, должна будет изучить сочинения первых христианских философов и Отцов Церкви, ближайших ко времени Иисусову, и тогда вся красота Подвига Иисуса, вся ширь Его Учения будет понята ими в духе, но не в мертвой букве часто искаженных Писаний. И только тогда будет заложена новая религия, религия Духа. "Не на горе сей, и не в Иерусалиме будете по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Евангелие от Иоанна, гл. 4, ст. 21, 23, 24). (Там же, с. 354).</w:t>
      </w:r>
    </w:p>
    <w:p>
      <w:pPr>
        <w:pStyle w:val="Normal"/>
        <w:ind w:firstLine="550"/>
        <w:jc w:val="both"/>
        <w:rPr/>
      </w:pPr>
      <w:r>
        <w:rPr/>
        <w:t>Время такое грозное, что лишь величайшею преданностью и сплоченностью можно пройти до великого срока, срока сужденного Нового мира. Единение и взаимоуважение среди наиболее просвещенных умов и сердец много помогут этому великому действу (там же, с. 365).</w:t>
      </w:r>
    </w:p>
    <w:p>
      <w:pPr>
        <w:pStyle w:val="Normal"/>
        <w:ind w:firstLine="550"/>
        <w:jc w:val="both"/>
        <w:rPr/>
      </w:pPr>
      <w:r>
        <w:rPr/>
        <w:t>Совершается большое дело – в чужую скорлупу вкладывается свое ядро. Происходит большая переоценка ценностей. Труд умственный завоевывает свои права и начинает цениться превыше многого. Так доживем до светлого возрождения. Потому не будем слишком порицать Иванов Стотысячных, складывающих по-своему великую страну... Никогда не забывайте, что все совершается Путями Неисповедимыми. Зорко всматривайтесь в события: где собираются тучи, но где-то уже проблески Зари. Знак Великого Покровительства над Родиной! (Из письма А.М.Асееву от 30.III.36).</w:t>
      </w:r>
    </w:p>
    <w:p>
      <w:pPr>
        <w:pStyle w:val="Normal"/>
        <w:ind w:firstLine="550"/>
        <w:jc w:val="both"/>
        <w:rPr/>
      </w:pPr>
      <w:r>
        <w:rPr/>
        <w:t>Пусть все ваши лучшие и самые светлые мысли летят туда, где творится великое возрождение. Ничто не может изменить сужденного (из письма А.М.Асееву от 8.X.36).</w:t>
      </w:r>
    </w:p>
    <w:p>
      <w:pPr>
        <w:pStyle w:val="Normal"/>
        <w:ind w:firstLine="550"/>
        <w:jc w:val="both"/>
        <w:rPr/>
      </w:pPr>
      <w:r>
        <w:rPr/>
        <w:t>Течение событий таково, что невозможно по старым мерам предугадывать их. Но пусть русское сердце не устрашается, ибо сейчас все события принимают совершенно неожиданные обороты. Новые сочетания энергий (светил) придают свою необычность и неожиданность событиям. Так спокойно, но внимательно будем следить за всеми знаками, идущими с севера. Тучи уходят и сгущаются на юге. Как давно было все Указано! Так, родной, радостно и бодро смотрите на будущее (из письма А.М.Асееву от 15.I.37).</w:t>
      </w:r>
    </w:p>
    <w:p>
      <w:pPr>
        <w:pStyle w:val="Normal"/>
        <w:ind w:firstLine="550"/>
        <w:jc w:val="both"/>
        <w:rPr/>
      </w:pPr>
      <w:r>
        <w:rPr/>
        <w:t>1940 год – изжитие Кармы нашей Родиной. Чертог небывалый должен засиять... Чудеса на Родине продолжаются, все совершается согласно великому начертанию Светил. Будем радоваться и готовиться послужить, чем только можем предуказанному величию нашей Родины. Но будем осторожны в наших беседах о Родине сейчас... Обратите внимание, каким молчанием обходилось все касающееся до нашей Родины в многочисленной теософской и оккультной литературе. Знаю, что Вы поймете и сумеете охранить и не скажете лишнего в Ваших писаниях. Так будем радоваться и хранить торжественность (из письма А.М.Асееву от 6.V.37).</w:t>
      </w:r>
    </w:p>
    <w:p>
      <w:pPr>
        <w:pStyle w:val="Normal"/>
        <w:ind w:firstLine="550"/>
        <w:jc w:val="both"/>
        <w:rPr/>
      </w:pPr>
      <w:r>
        <w:rPr/>
        <w:t>В дни прохождения тяжких космических токов, которые несут отравление мышления и смятение сознания, твердо стойте на основах Учения, храните мужество и доверие. Устремляйтесь всем духом в будущее, к Новому Строительству. Расширяйте всеми мерами Ваш горизонт и не давайте себя отравлять чадом пережитков; остерегайтесь тех, у кого одна сторона мозга умиляется красотою формул Учения, другая же изрыгает кощунства (из письма А.М.Асееву от 23.VIII.38).</w:t>
      </w:r>
    </w:p>
    <w:p>
      <w:pPr>
        <w:pStyle w:val="Normal"/>
        <w:ind w:firstLine="550"/>
        <w:jc w:val="both"/>
        <w:rPr/>
      </w:pPr>
      <w:r>
        <w:rPr/>
        <w:t>Спасибо за присылку книги об о[тце] Иоанне Кронштадтском. Конечно, перечисленные Вами исторические личности принадлежат к группе Старших Братьев, работающих на благо человечества; так, Ярослав Мудрый, наибольший среди них, не раз уже воплощался и работал на пользу новой страны. Но эти Братья, хотя и очень высоки по своим достижениям, но все же они не принадлежат к тем Семи, которых принято называть Махатмами Гималаев или Семью Кумарами в "Тайной Доктрине".</w:t>
      </w:r>
    </w:p>
    <w:p>
      <w:pPr>
        <w:pStyle w:val="Normal"/>
        <w:ind w:firstLine="550"/>
        <w:jc w:val="both"/>
        <w:rPr/>
      </w:pPr>
      <w:r>
        <w:rPr/>
        <w:t>Сейчас всем Совет – хранить всеми мерами здоровье, ибо пространственные токи особенно тяжко действуют на слизистые оболочки, вызывая их раздражение.</w:t>
      </w:r>
    </w:p>
    <w:p>
      <w:pPr>
        <w:pStyle w:val="Normal"/>
        <w:ind w:firstLine="550"/>
        <w:jc w:val="both"/>
        <w:rPr/>
      </w:pPr>
      <w:r>
        <w:rPr/>
        <w:t>Человечество сложило свою Карму, и урочный час пробил для многих стран. Но Щит Света неизменно поднят над новой страной. Храните мужество и торжественность (из письма А.М.Асееву от 29.IV.39).</w:t>
      </w:r>
    </w:p>
    <w:p>
      <w:pPr>
        <w:pStyle w:val="Normal"/>
        <w:ind w:firstLine="550"/>
        <w:jc w:val="both"/>
        <w:rPr/>
      </w:pPr>
      <w:r>
        <w:rPr/>
        <w:t>Отсылаю письмо в очень тяжкий день. Вспоминается пословица: "Не плюй в колодец – придется напиться". Безумие доходит до предела. Но с далеких мест приходят радостные вести. Щит Света хранит новую страну. Храните спокойствие и мужество, преданность и готовность (из письма А.М.Асееву от 19.VIII.39).</w:t>
      </w:r>
    </w:p>
    <w:p>
      <w:pPr>
        <w:pStyle w:val="Normal"/>
        <w:ind w:firstLine="550"/>
        <w:jc w:val="both"/>
        <w:rPr/>
      </w:pPr>
      <w:r>
        <w:rPr/>
        <w:t>"Любящее сердце превыше всего" – так говорил Будда, так сказал и Христос. "Любовь есть ключ ко всем достижениям" – говорит Учение Жизни.</w:t>
      </w:r>
    </w:p>
    <w:p>
      <w:pPr>
        <w:pStyle w:val="Normal"/>
        <w:ind w:firstLine="550"/>
        <w:jc w:val="both"/>
        <w:rPr/>
      </w:pPr>
      <w:r>
        <w:rPr/>
        <w:t>Любите людей, они так нуждаются в бескорыстной любви! Любите нашу страну, любите ее героический народ! И на это передаю Вам благословение Учителя и Владыки.</w:t>
      </w:r>
    </w:p>
    <w:p>
      <w:pPr>
        <w:pStyle w:val="Normal"/>
        <w:ind w:firstLine="550"/>
        <w:jc w:val="both"/>
        <w:rPr/>
      </w:pPr>
      <w:r>
        <w:rPr/>
        <w:t>Мы живем в такое грозное время, многое может измениться - и неожиданно. Огни черной ненависти уявляются почти на всем пространстве Планеты. Сколько Сил Света нужно пролить, чтобы пробить эту удушающую тьму! Но сердце знает, что "Сергий не выдаст" и ночь кратка (из письма в Шанхай И.И.Е. от 4.V.46).</w:t>
      </w:r>
    </w:p>
    <w:p>
      <w:pPr>
        <w:pStyle w:val="Normal"/>
        <w:ind w:firstLine="550"/>
        <w:jc w:val="both"/>
        <w:rPr/>
      </w:pPr>
      <w:r>
        <w:rPr/>
        <w:t>Свет стоит над Родиной. Людские чаяния и ожидания расходятся с решениями космическими. Следует привыкать, что все человеческие опасения и угрозы часто оказываются такими только потому, что их считают таковыми, вместо того, чтобы мужественно встретиться с ними и приложить свое умение в жертвенном труде на общую пользу.</w:t>
      </w:r>
    </w:p>
    <w:p>
      <w:pPr>
        <w:pStyle w:val="Normal"/>
        <w:ind w:firstLine="550"/>
        <w:jc w:val="both"/>
        <w:rPr/>
      </w:pPr>
      <w:r>
        <w:rPr/>
        <w:t>Армагеддон заключится грозными явлениями. Никакие разрушения атомными бомбами не будут допущены, ибо это означало бы конец нашей Земли. Силы Света на дозоре, и Лучи новых Светил – лучшие помощники для оздоровления атмосферы. Они могут убрать все отбросы не только у нас, но и во всей Солнечной системе. Космическая целесообразность является как Космическая Справедливость. В полном доверии к Высшей Мудрости и в радости скорому новому труду во Благо Общее (из письма А.М.Асееву от 6.IX.48).</w:t>
      </w:r>
    </w:p>
    <w:p>
      <w:pPr>
        <w:pStyle w:val="Normal"/>
        <w:ind w:firstLine="550"/>
        <w:jc w:val="both"/>
        <w:rPr/>
      </w:pPr>
      <w:r>
        <w:rPr/>
        <w:t>Я верю в славянство и верю в победу, сужденную стране многострадальной. Радуга светит над ней (из письма А.М.Асееву от 19.XI.48).</w:t>
      </w:r>
    </w:p>
    <w:p>
      <w:pPr>
        <w:pStyle w:val="Normal"/>
        <w:ind w:firstLine="550"/>
        <w:jc w:val="both"/>
        <w:rPr/>
      </w:pPr>
      <w:r>
        <w:rPr/>
        <w:t>Шлю вам самые светлые мысли и радость мою о близкой, прекрасной Новой Эре, которая оявит кипучую строительную деятельность в наших любимых странах. Чую победу нашего славянства, нашей великой страны (из письма А.М.Асееву от 2.IX.49).</w:t>
      </w:r>
    </w:p>
    <w:p>
      <w:pPr>
        <w:pStyle w:val="Normal"/>
        <w:ind w:firstLine="550"/>
        <w:jc w:val="both"/>
        <w:rPr/>
      </w:pPr>
      <w:r>
        <w:rPr/>
        <w:t>Тяжкие сроки, тяжкие времена! Но лучшая страна станет космическою основою равновесия в мире. Страна лучшая станет страною самой строительной и самой прекрасной. Наша страна узнает ярый расцвет после уявления космических знаков. Космический знак нашей страны сотрудничает со знаком Благоденствия. Мы будем свидетелями многих космических проявлений в Европе и позднее на Востоке. Сотрудничество с Силами Света спасет многих.</w:t>
      </w:r>
    </w:p>
    <w:p>
      <w:pPr>
        <w:pStyle w:val="Normal"/>
        <w:ind w:firstLine="550"/>
        <w:jc w:val="both"/>
        <w:rPr/>
      </w:pPr>
      <w:r>
        <w:rPr/>
        <w:t>Молодость расы не означает непременно молодость духа, но только особое качество духа народа, его способность к сотрудничеству и ярое устремление в будущее. Оба эти качества не могут народиться среди молодой расы. Молодость нашего народа не имеет ни антропологического, ни исторического основания, но именно заключается в этих двух вышеуказанных качествах. Итак, лучшая страна станет и самой молодой. Никто не коснется ее. Она не будет затронута космическими знаками и пойдет путем особым, путем самостоятельным, путем сотрудничества с Силами Космическими, Силами Света.</w:t>
      </w:r>
    </w:p>
    <w:p>
      <w:pPr>
        <w:pStyle w:val="Normal"/>
        <w:ind w:firstLine="550"/>
        <w:jc w:val="both"/>
        <w:rPr/>
      </w:pPr>
      <w:r>
        <w:rPr/>
        <w:t>Существует мнение, что римляне воплотились в англосаксов, а древние греки – в ярых французов и это мнение имеет основание. Утверждение Штейнера, что многие египтяне воплотились среди русского народа, не лишено основания. Ибо, действительно, многие лучшие египтяне рождались среди лучших русских и будут продолжать рождаться среди них. Что же касается до народных масс (древних египтян), то, конечно, они рождались и рождаются среди масс Востока, но вообще сильный Дух всегда ищет самых разнообразных проявлений для своего усовершенствования и лучшего сотрудничества с Силами Света – и где можно найти лучшее горнило для претворения наших качеств и свойств, как не в проявлениях среди самых противоположных условий и расовых отличий. Но славяне нам родственны – и мы оявимся с ними в союзе теснейшем, союзе прекрасном, ибо они могут стать нашими истинными братьями, и навсегда (из письма А.М.Асееву от 17.XI.49).</w:t>
      </w:r>
    </w:p>
    <w:p>
      <w:pPr>
        <w:pStyle w:val="Normal"/>
        <w:ind w:firstLine="550"/>
        <w:jc w:val="both"/>
        <w:rPr/>
      </w:pPr>
      <w:r>
        <w:rPr/>
        <w:t>Время и токи необычайно трудны. Ведь весь мир, можно сказать, висит как бы на ниточке. Если бы не Помощь Свыше, мы все оказались бы уже плавающими в голубом эфире. Опасность не устранена, но размеры ее могут сократиться. События принимают богатый узор и пополняются неожиданными подробностями. Все идет на пользу великой страны... События почти назрели, но уявились на определенной им задержке Владык Кармы из-за возникновения лучшей комбинации обстоятельств, которая может явить спасение большему числу людей.</w:t>
      </w:r>
    </w:p>
    <w:p>
      <w:pPr>
        <w:pStyle w:val="Normal"/>
        <w:ind w:firstLine="550"/>
        <w:jc w:val="both"/>
        <w:rPr/>
      </w:pPr>
      <w:r>
        <w:rPr/>
        <w:t>Сколько мощи, сколько забот и напряжения уявлено на помощь неблагодарному человечеству. Потому не будем легкомысленны и уявим прежнюю бдительность, бережную предусмотрительность и осторожность во всем. Несмотря на тяжкое время, внутри меня живет спокойствие, даже радость, ибо дух твердо осознал, что возмущение стихий необходимо, иначе как свершится очищение! (Из письма А.М.Асееву от 5.IV.50).</w:t>
      </w:r>
    </w:p>
    <w:p>
      <w:pPr>
        <w:pStyle w:val="Normal"/>
        <w:ind w:firstLine="550"/>
        <w:jc w:val="both"/>
        <w:rPr/>
      </w:pPr>
      <w:r>
        <w:rPr/>
        <w:t>Корейский вопрос кончается. Мировая война не будет допущена, вернее, будет пресечена вмешательством Сил Космических. Но во что выльется и как страшен может оказаться удар против занесших его? Он может обрушиться бумерангом. Наша страна будет охранена, будет победной страной – так заповедано и начертано в звездных рунах. Все, кто с нею, разделят ее победу. Итак, вехи еще раз поставлены и утверждены... Помните всегда о Великом Щите. Светлые дни после мрака особенно ярки. И они близки. (Из письма А.М.Асееву от 26.VIII.50).</w:t>
      </w:r>
    </w:p>
    <w:p>
      <w:pPr>
        <w:pStyle w:val="Normal"/>
        <w:ind w:firstLine="550"/>
        <w:jc w:val="both"/>
        <w:rPr/>
      </w:pPr>
      <w:r>
        <w:rPr/>
        <w:t>Судьба Запада решена, там нет будущего. Не ищите его ни в одной европейской стране, но наблюдайте идущий развал. Но Восток возрождается. Невозможно продвигаться и строить путем старой захватнической политики. Страх перед новым навеян недругами, боящимися расцвета нашей мощной страны. Но ярая справится со всеми врагами, ибо стремится к Общему Благу. Ярые народы там растут в новом понимании и в новых условиях, исправляют свои ошибки и строят новую страну. Ярая страна является страною Братскою всем существам, стремящимся к Новому Строительству, и показала это на яром примере оказания помощи народам Востока. Яро нужно уявить справедливость и прозреть, на</w:t>
      </w:r>
      <w:r>
        <w:rPr>
          <w:lang w:val="uk-UA"/>
        </w:rPr>
        <w:t>с</w:t>
      </w:r>
      <w:r>
        <w:rPr/>
        <w:t>колько народ униженный и бедный усвоил, где его спасение, и явил несломимое противодействие старому, отжившему сознанию уходящего поколения. Ярый сдвиг сознания в массах произошел – и это основа Нового Мира. Конечно, там где этот сдвиг проник глубже в толщу народную, там и переход от старого к новому произойдет легче и скорее. Много еще тормозящих, но остановить "поток Кармы Мира" они не могут. Убеждение в правоте Строительства Нового, в эволюции мира страстно, сильно вошло в сознание молодых поколений. Ведь, в сущности говоря, происходит Битва Света с тьмою. Битва за Свет, за Общее Благо, за раскрытие истинного Знания и утверждение Красоты.</w:t>
      </w:r>
    </w:p>
    <w:p>
      <w:pPr>
        <w:pStyle w:val="Normal"/>
        <w:ind w:firstLine="550"/>
        <w:jc w:val="both"/>
        <w:rPr/>
      </w:pPr>
      <w:r>
        <w:rPr/>
        <w:t>Совет Вел[икого] Владыки: неся в сердце осознание Нового Мира, писать, где только можно, о необходимости осознания психической энергии, яро указывая на эту панацею от многих зол, почти от всех. Необходимо шире ознакомить людей с проявлениями психической энергии в эпоху необыкновенных открытий в области тончайших энергий. Ярое объяснение и частичное овладение ими заключается в страстном осознании этой тончайшей энергии в нас самих и приведет к безопасному сотрудничеству с самыми Высшими Силами, возглавляющими и управляющими этими энергиями, тончайшими и созидающими. Но яро научимся подготовлять наш организм к принятию чистого пространственного огня очищением нашего сердца от всякой скверны. Устремление к Общему Благу и большему Знанию – маяк для подходящих. Итак, думайте и пишите о психической энергии – это Новый Путь и приведет к лучшему результату. (Из письма А.М.Асееву от 7.ХII.54).</w:t>
      </w:r>
    </w:p>
    <w:p>
      <w:pPr>
        <w:pStyle w:val="Normal"/>
        <w:ind w:firstLine="550"/>
        <w:jc w:val="both"/>
        <w:rPr/>
      </w:pPr>
      <w:r>
        <w:rPr/>
        <w:t xml:space="preserve">Не легко входит Новый Мир в сознание людей. Все же все чаще и чаще раздаются голоса против войны, ибо справедливый мир не может быть принесен на конце меча. Война не может решить никаких проблем жизни. Решение придет, как Космическое утверждение. А пока что безответственные индивиды продолжают раздувать пожары нетерпимости и ненависти, прикрывая свои истинные вожделения устарелыми лозунгами. Испытания человечества еще не закончились, и приуготовляются новые столкновения в широком размахе. Но мы твердо знаем о победе нашей страны и о краткости предстоящих столкновений, иначе мир не выдержит. Но Новый Мир грядет в сиянии лучей новых. (Из письма А.М.Асееву от 16.XI.48). </w:t>
      </w:r>
    </w:p>
    <w:p>
      <w:pPr>
        <w:pStyle w:val="Normal"/>
        <w:ind w:firstLine="550"/>
        <w:jc w:val="right"/>
        <w:rPr>
          <w:i/>
          <w:i/>
        </w:rPr>
      </w:pPr>
      <w:r>
        <w:rPr>
          <w:i/>
        </w:rPr>
        <w:t xml:space="preserve">Е.И.Рерих </w:t>
      </w:r>
    </w:p>
    <w:p>
      <w:pPr>
        <w:pStyle w:val="Normal"/>
        <w:shd w:fill="FFFFFF" w:val="clear"/>
        <w:ind w:firstLine="550"/>
        <w:jc w:val="center"/>
        <w:rPr>
          <w:i/>
          <w:i/>
          <w:color w:val="000000"/>
          <w:spacing w:val="-4"/>
        </w:rPr>
      </w:pPr>
      <w:r>
        <w:rPr>
          <w:i/>
          <w:color w:val="000000"/>
          <w:spacing w:val="-4"/>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t>1</w:t>
      </w:r>
      <w:r>
        <w:rPr/>
        <w:t xml:space="preserve"> </w:t>
      </w:r>
      <w:r>
        <w:rPr>
          <w:sz w:val="20"/>
          <w:szCs w:val="20"/>
        </w:rPr>
        <w:t>В своем первом письме, помимо других вопросов, я просил пояснить 220 "Агни-Йоги", в котором вместе с различными указаниями оккультного характера есть ценные сведения относительно третьего глаза: "Можно ли прекратить жжение третьего глаза, если он начал работать? Не разумнее ли дать ему развиваться, защищая его от солнца? Уже давно собирали волосы на темени, чтобы охранить этот канал".</w:t>
      </w:r>
    </w:p>
    <w:p>
      <w:pPr>
        <w:pStyle w:val="Normal"/>
        <w:ind w:firstLine="540"/>
        <w:jc w:val="both"/>
        <w:rPr/>
      </w:pPr>
      <w:r>
        <w:rPr>
          <w:sz w:val="20"/>
          <w:szCs w:val="20"/>
        </w:rPr>
        <w:t>При чтении этих строк мне показалось, что в них опечатка и правильно читать не собирали, а сбривали волосы на темени, чтобы удалить изолирующий волосяной слой и таким образом открыть свободный доступ тонким энергиям для воздействия на третий глаз, физическим субстратом которого является шишковидная железа. Пришли тогда на память и тонзуры католических духовных лиц, - мне показалось, что они остригали волосы на макушке не как символ отречения от мирских интересов, а скорее для того, чтобы легче воспринимать тонкие энергии. Но оказалось, что я ошибался, - темя нужно закрывать, тщательно охранять от солнечных лучей и, очевидно, от других вредных воздействий. Потому йоги, живущие в уединении, не стригут волос на голове; очевидно, по той же причине и православное духовенство продолжает по традиции носить длинные волосы на голове, не понимая, однако, защитной изолирующей роли волосяного покрова</w:t>
      </w:r>
      <w:r>
        <w:rPr/>
        <w:t>.</w:t>
      </w:r>
    </w:p>
  </w:footnote>
  <w:footnote w:id="3">
    <w:p>
      <w:pPr>
        <w:pStyle w:val="Footnote"/>
        <w:ind w:firstLine="540"/>
        <w:jc w:val="both"/>
        <w:rPr/>
      </w:pPr>
      <w:r>
        <w:rPr>
          <w:rStyle w:val="FootnoteCharacters"/>
        </w:rPr>
        <w:t>2</w:t>
      </w:r>
      <w:r>
        <w:rPr/>
        <w:t xml:space="preserve"> </w:t>
      </w:r>
      <w:r>
        <w:rPr/>
        <w:t>Конечно, все эксцессы губительны, но умеренные ежедневные физические упражнения безусловно полезны для здоровья.</w:t>
      </w:r>
    </w:p>
  </w:footnote>
  <w:footnote w:id="4">
    <w:p>
      <w:pPr>
        <w:pStyle w:val="Footnote"/>
        <w:ind w:firstLine="540"/>
        <w:jc w:val="both"/>
        <w:rPr/>
      </w:pPr>
      <w:r>
        <w:rPr>
          <w:rStyle w:val="FootnoteCharacters"/>
        </w:rPr>
        <w:t>3</w:t>
      </w:r>
      <w:r>
        <w:rPr/>
        <w:t xml:space="preserve"> </w:t>
      </w:r>
      <w:r>
        <w:rPr>
          <w:i/>
        </w:rPr>
        <w:t>Ледбитер Чарльз (</w:t>
      </w:r>
      <w:r>
        <w:rPr/>
        <w:t xml:space="preserve">1854 – 1934) – один из неформальных лидеров Теософского Общества после смерти Е.П.Блаватской. Стихийный визионер, не всегда адекватно толковавший свои восприятия, что привело к ряду неприятностей в жизни Общества и определенному крену в его работе. Автор множества популярных сочинений. </w:t>
      </w:r>
    </w:p>
  </w:footnote>
  <w:footnote w:id="5">
    <w:p>
      <w:pPr>
        <w:pStyle w:val="Footnote"/>
        <w:rPr/>
      </w:pPr>
      <w:r>
        <w:rPr>
          <w:rStyle w:val="FootnoteCharacters"/>
        </w:rPr>
        <w:t>1</w:t>
      </w:r>
      <w:r>
        <w:rPr/>
        <w:t xml:space="preserve"> </w:t>
      </w:r>
      <w:r>
        <w:rPr>
          <w:i/>
        </w:rPr>
        <w:t>Безант А., Тингли Ек., Каменская А.А.</w:t>
      </w:r>
      <w:r>
        <w:rPr/>
        <w:t xml:space="preserve"> – главы основных международных и Российского теософских обществ.</w:t>
      </w:r>
    </w:p>
  </w:footnote>
  <w:footnote w:id="6">
    <w:p>
      <w:pPr>
        <w:pStyle w:val="Footnote"/>
        <w:jc w:val="both"/>
        <w:rPr/>
      </w:pPr>
      <w:r>
        <w:rPr>
          <w:rStyle w:val="FootnoteCharacters"/>
        </w:rPr>
        <w:t>2</w:t>
      </w:r>
      <w:r>
        <w:rPr/>
        <w:t xml:space="preserve"> </w:t>
      </w:r>
      <w:r>
        <w:rPr/>
        <w:t>«Книга Дзиан» - эзотерический космогонический трактат, положенный Е.П.Блаватской в основу своего основного труда – «Тайной Доктрины».</w:t>
      </w:r>
    </w:p>
  </w:footnote>
  <w:footnote w:id="7">
    <w:p>
      <w:pPr>
        <w:pStyle w:val="Footnote"/>
        <w:ind w:firstLine="540"/>
        <w:rPr/>
      </w:pPr>
      <w:r>
        <w:rPr>
          <w:rStyle w:val="FootnoteCharacters"/>
        </w:rPr>
        <w:t>1</w:t>
      </w:r>
      <w:r>
        <w:rPr/>
        <w:t xml:space="preserve"> </w:t>
      </w:r>
      <w:r>
        <w:rPr>
          <w:i/>
        </w:rPr>
        <w:t>Преподобный Сергий</w:t>
      </w:r>
      <w:r>
        <w:rPr/>
        <w:t xml:space="preserve"> (в дальнейшем часто просто </w:t>
      </w:r>
      <w:r>
        <w:rPr>
          <w:i/>
        </w:rPr>
        <w:t>Преподобный)</w:t>
      </w:r>
      <w:r>
        <w:rPr/>
        <w:t xml:space="preserve"> – наиболее почитаемый Рерихами русский святой Сергий Радонежский. По мнению Е.И.Рерих, был одним из воплощений ее Учителя. </w:t>
      </w:r>
    </w:p>
  </w:footnote>
  <w:footnote w:id="8">
    <w:p>
      <w:pPr>
        <w:pStyle w:val="Footnote"/>
        <w:ind w:firstLine="540"/>
        <w:jc w:val="both"/>
        <w:rPr/>
      </w:pPr>
      <w:r>
        <w:rPr>
          <w:rStyle w:val="FootnoteCharacters"/>
        </w:rPr>
        <w:t>1</w:t>
      </w:r>
      <w:r>
        <w:rPr/>
        <w:t xml:space="preserve"> …</w:t>
      </w:r>
      <w:r>
        <w:rPr>
          <w:i/>
        </w:rPr>
        <w:t>наш Гималайский Ашрам</w:t>
      </w:r>
      <w:r>
        <w:rPr/>
        <w:t xml:space="preserve"> – здесь и далее место жительства Рерихов и Институт Гималайских исследований «Урусвати» в долине Кулу.</w:t>
      </w:r>
    </w:p>
  </w:footnote>
  <w:footnote w:id="9">
    <w:p>
      <w:pPr>
        <w:pStyle w:val="Footnote"/>
        <w:ind w:firstLine="540"/>
        <w:jc w:val="both"/>
        <w:rPr/>
      </w:pPr>
      <w:r>
        <w:rPr>
          <w:rStyle w:val="FootnoteCharacters"/>
        </w:rPr>
        <w:t>2</w:t>
      </w:r>
      <w:r>
        <w:rPr/>
        <w:t xml:space="preserve"> …</w:t>
      </w:r>
      <w:r>
        <w:rPr>
          <w:i/>
        </w:rPr>
        <w:t>о Вашей второй книге</w:t>
      </w:r>
      <w:r>
        <w:rPr/>
        <w:t xml:space="preserve"> – речь идет об альманахе «Оккультизм и Йога».</w:t>
      </w:r>
    </w:p>
  </w:footnote>
  <w:footnote w:id="10">
    <w:p>
      <w:pPr>
        <w:pStyle w:val="Footnote"/>
        <w:ind w:firstLine="540"/>
        <w:jc w:val="both"/>
        <w:rPr/>
      </w:pPr>
      <w:r>
        <w:rPr>
          <w:rStyle w:val="FootnoteCharacters"/>
        </w:rPr>
        <w:t>3</w:t>
      </w:r>
      <w:r>
        <w:rPr/>
        <w:t xml:space="preserve"> …</w:t>
      </w:r>
      <w:r>
        <w:rPr>
          <w:i/>
        </w:rPr>
        <w:t>с одним лишь я не согласна</w:t>
      </w:r>
      <w:r>
        <w:rPr/>
        <w:t xml:space="preserve">… - далее следует критика одного из положений вступительной статьи к исследованию А.М.Асеева «Фармакодинамика Оккультизма».  </w:t>
      </w:r>
    </w:p>
  </w:footnote>
  <w:footnote w:id="11">
    <w:p>
      <w:pPr>
        <w:pStyle w:val="Footnote"/>
        <w:ind w:firstLine="540"/>
        <w:rPr/>
      </w:pPr>
      <w:r>
        <w:rPr>
          <w:rStyle w:val="FootnoteCharacters"/>
        </w:rPr>
        <w:t>1</w:t>
      </w:r>
      <w:r>
        <w:rPr/>
        <w:t xml:space="preserve"> </w:t>
      </w:r>
      <w:r>
        <w:rPr>
          <w:i/>
        </w:rPr>
        <w:t>Иерофанты</w:t>
      </w:r>
      <w:r>
        <w:rPr/>
        <w:t xml:space="preserve"> – посвящающие жрецы в мистериях Древнего Мира.</w:t>
      </w:r>
    </w:p>
  </w:footnote>
  <w:footnote w:id="12">
    <w:p>
      <w:pPr>
        <w:pStyle w:val="Normal"/>
        <w:ind w:firstLine="550"/>
        <w:jc w:val="both"/>
        <w:rPr/>
      </w:pPr>
      <w:r>
        <w:rPr>
          <w:rStyle w:val="FootnoteCharacters"/>
        </w:rPr>
        <w:t>1</w:t>
      </w:r>
      <w:r>
        <w:rPr/>
        <w:t xml:space="preserve"> </w:t>
      </w:r>
      <w:r>
        <w:rPr>
          <w:sz w:val="20"/>
          <w:szCs w:val="20"/>
        </w:rPr>
        <w:t>Елена Ивановна своевременно закончила перевод обоих томов "Тайной Доктрины", и таковой был опубликован незадолго до войны в Риге (Латвия):</w:t>
      </w:r>
    </w:p>
    <w:p>
      <w:pPr>
        <w:pStyle w:val="Normal"/>
        <w:ind w:firstLine="540"/>
        <w:jc w:val="both"/>
        <w:rPr/>
      </w:pPr>
      <w:r>
        <w:rPr>
          <w:sz w:val="20"/>
          <w:szCs w:val="20"/>
        </w:rPr>
        <w:t>Тайная Доктрина. Синтез религии, науки и философии Е.П.Блаватской, автора "Разоблаченной Изиды". Том I. Космогенезис. Izdevgieciba "Uguns". Рига, 1937 г., стр.XXIII+(1)+845, in 4</w:t>
      </w:r>
      <w:r>
        <w:rPr>
          <w:sz w:val="20"/>
          <w:szCs w:val="20"/>
          <w:vertAlign w:val="superscript"/>
        </w:rPr>
        <w:t>0</w:t>
      </w:r>
      <w:r>
        <w:rPr>
          <w:sz w:val="20"/>
          <w:szCs w:val="20"/>
        </w:rPr>
        <w:t xml:space="preserve"> в синем издательском переплете с серебряным тиснением.</w:t>
      </w:r>
    </w:p>
    <w:p>
      <w:pPr>
        <w:pStyle w:val="Normal"/>
        <w:ind w:firstLine="540"/>
        <w:jc w:val="both"/>
        <w:rPr/>
      </w:pPr>
      <w:r>
        <w:rPr>
          <w:sz w:val="20"/>
          <w:szCs w:val="20"/>
        </w:rPr>
        <w:t>Тайная Доктрина. Синтез науки, религии и философии Е.П.Блаватской, автора "Разоблаченной Изиды". Том II. Антропогенезис. Izdevgieciba "Uguns". Рига, 1937 г., стр. XVIII+ (2)+1008.</w:t>
      </w:r>
    </w:p>
    <w:p>
      <w:pPr>
        <w:pStyle w:val="Normal"/>
        <w:ind w:firstLine="550"/>
        <w:jc w:val="both"/>
        <w:rPr>
          <w:sz w:val="20"/>
          <w:szCs w:val="20"/>
        </w:rPr>
      </w:pPr>
      <w:r>
        <w:rPr>
          <w:sz w:val="20"/>
          <w:szCs w:val="20"/>
        </w:rPr>
        <w:t>Сокращенный перевод части отдела о Символизме был издан в России незадолго до революции, в 1915 году, а затем, уже после революции, переиздан в Берлине:</w:t>
      </w:r>
    </w:p>
    <w:p>
      <w:pPr>
        <w:pStyle w:val="Normal"/>
        <w:ind w:firstLine="550"/>
        <w:jc w:val="both"/>
        <w:rPr>
          <w:sz w:val="20"/>
          <w:szCs w:val="20"/>
        </w:rPr>
      </w:pPr>
      <w:r>
        <w:rPr>
          <w:sz w:val="20"/>
          <w:szCs w:val="20"/>
        </w:rPr>
        <w:t>Е.П.Блаватская. - Тайная Доктрина. Издательство "Парабола". (Берлин, б.д.), 138 стр. (Извлечения из Эволюции Символизма).</w:t>
      </w:r>
    </w:p>
    <w:p>
      <w:pPr>
        <w:pStyle w:val="Normal"/>
        <w:ind w:firstLine="550"/>
        <w:jc w:val="both"/>
        <w:rPr>
          <w:sz w:val="20"/>
          <w:szCs w:val="20"/>
        </w:rPr>
      </w:pPr>
      <w:r>
        <w:rPr>
          <w:sz w:val="20"/>
          <w:szCs w:val="20"/>
        </w:rPr>
        <w:t>Сокращенное изложение I тома "Тайной Доктрины" было издано за рубежом уже после первой мировой войны:</w:t>
      </w:r>
    </w:p>
    <w:p>
      <w:pPr>
        <w:pStyle w:val="Normal"/>
        <w:ind w:firstLine="550"/>
        <w:jc w:val="both"/>
        <w:rPr>
          <w:sz w:val="20"/>
          <w:szCs w:val="20"/>
        </w:rPr>
      </w:pPr>
      <w:r>
        <w:rPr>
          <w:sz w:val="20"/>
          <w:szCs w:val="20"/>
        </w:rPr>
        <w:t>Е.П.Блаватская. - Тайная Доктрина. (Сокровенное Учение). Станцы Dzyan. 1-й выпуск. (От 1-й по 4-ю станцу). Книгоиздательство "Вестник". Женева, б.д., 82 стр.</w:t>
      </w:r>
    </w:p>
    <w:p>
      <w:pPr>
        <w:pStyle w:val="Normal"/>
        <w:ind w:firstLine="550"/>
        <w:jc w:val="both"/>
        <w:rPr>
          <w:sz w:val="20"/>
          <w:szCs w:val="20"/>
        </w:rPr>
      </w:pPr>
      <w:r>
        <w:rPr>
          <w:sz w:val="20"/>
          <w:szCs w:val="20"/>
        </w:rPr>
        <w:t>Этот тоненький первый выпуск оказался последним - ввиду недостатка денежных средств и малого спроса издание не было продолжено.</w:t>
      </w:r>
    </w:p>
  </w:footnote>
  <w:footnote w:id="13">
    <w:p>
      <w:pPr>
        <w:pStyle w:val="Normal"/>
        <w:ind w:firstLine="540"/>
        <w:jc w:val="both"/>
        <w:rPr/>
      </w:pPr>
      <w:r>
        <w:rPr>
          <w:rStyle w:val="FootnoteCharacters"/>
        </w:rPr>
        <w:t>2</w:t>
      </w:r>
      <w:r>
        <w:rPr>
          <w:sz w:val="20"/>
          <w:szCs w:val="20"/>
        </w:rPr>
        <w:t xml:space="preserve"> </w:t>
      </w:r>
      <w:r>
        <w:rPr>
          <w:sz w:val="20"/>
          <w:szCs w:val="20"/>
        </w:rPr>
        <w:t>Относительно этой книги находим такие указания в "Сердце Азии" Н.К.Рериха:</w:t>
      </w:r>
    </w:p>
    <w:p>
      <w:pPr>
        <w:pStyle w:val="Normal"/>
        <w:ind w:firstLine="540"/>
        <w:jc w:val="both"/>
        <w:rPr>
          <w:sz w:val="20"/>
          <w:szCs w:val="20"/>
        </w:rPr>
      </w:pPr>
      <w:r>
        <w:rPr>
          <w:sz w:val="20"/>
          <w:szCs w:val="20"/>
        </w:rPr>
        <w:t>"Откроем перевод, сделанный профессором Грюнведелем, тибетской книги "Путь в Шамбалу", написанной знаменитым Таши-Ламой Третьим. Вы будете поражены нагромождением географических указаний, затемненных и смешанных так, что только большое осведомление о старых священных местах и о местных терминах может помочь вам как-нибудь разобраться в этой сложной пряже" (стр. 129).</w:t>
      </w:r>
    </w:p>
    <w:p>
      <w:pPr>
        <w:pStyle w:val="Normal"/>
        <w:ind w:firstLine="540"/>
        <w:jc w:val="both"/>
        <w:rPr>
          <w:sz w:val="20"/>
          <w:szCs w:val="20"/>
        </w:rPr>
      </w:pPr>
      <w:r>
        <w:rPr>
          <w:sz w:val="20"/>
          <w:szCs w:val="20"/>
        </w:rPr>
        <w:t>К сожалению, нам не удалось достать перевода профессора Грюнведеля.</w:t>
      </w:r>
    </w:p>
  </w:footnote>
  <w:footnote w:id="14">
    <w:p>
      <w:pPr>
        <w:pStyle w:val="Normal"/>
        <w:ind w:firstLine="550"/>
        <w:jc w:val="both"/>
        <w:rPr/>
      </w:pPr>
      <w:r>
        <w:rPr>
          <w:rStyle w:val="FootnoteCharacters"/>
        </w:rPr>
        <w:t>3</w:t>
      </w:r>
      <w:r>
        <w:rPr>
          <w:sz w:val="20"/>
          <w:szCs w:val="20"/>
        </w:rPr>
        <w:t xml:space="preserve"> </w:t>
      </w:r>
      <w:r>
        <w:rPr>
          <w:sz w:val="20"/>
          <w:szCs w:val="20"/>
        </w:rPr>
        <w:t>Д-ру Лаодзину, о котором упоминает Елена Ивановна, удалось совершить путешествие из Китая в Шамбалу. Он отправился туда в сопровождении знавшего дорогу йога из Непала, через пустыни Монголии и затем – по труднопроходимым тропам суровых тибетских нагорий. Описание этого трудного и опасного путешествия сначала было опубликовано в газете "Шанхай Таймс", переведено затем на иностранные языки и напечатано во многих периодических изданиях; перевод статьи д-ра Лаодзина был помещен и в русской зарубежной прессе.</w:t>
      </w:r>
    </w:p>
    <w:p>
      <w:pPr>
        <w:pStyle w:val="Normal"/>
        <w:ind w:firstLine="550"/>
        <w:jc w:val="both"/>
        <w:rPr>
          <w:sz w:val="20"/>
          <w:szCs w:val="20"/>
        </w:rPr>
      </w:pPr>
      <w:r>
        <w:rPr>
          <w:sz w:val="20"/>
          <w:szCs w:val="20"/>
        </w:rPr>
        <w:t>По свидетельству д-ра Лаодзина, община Шамбалы находится в цветущей, плодородной долине северного Тибета, окруженной неприступными горами. Он застал там около 200 мудрецов и их учеников, живущих в зданиях из базальта и гранита и принадлежащих к 20 разным национальностям; преобладали тибетцы, индусы и китайцы, но среди них было также шестеро русских, несколько персов и немцев, один француз, один бельгиец и один голландец; американцев не было совсем. Не было также ни одной женщины – в долину Шамбалы женщин, по словам д-ра Лаодзина, не допускают даже на самое короткое время. Мудрецы вместе со своими учениками сами обрабатывают землю, ткут необходимые для одежды ткани; питаются они исключительно растительной пищей. Благодаря вытекающим из земли горячим источникам в этой долине тепло, и почва ее очень плодородная, способная прокормить несколько сот человек.</w:t>
      </w:r>
    </w:p>
    <w:p>
      <w:pPr>
        <w:pStyle w:val="Normal"/>
        <w:ind w:firstLine="540"/>
        <w:jc w:val="both"/>
        <w:rPr>
          <w:sz w:val="20"/>
          <w:szCs w:val="20"/>
        </w:rPr>
      </w:pPr>
      <w:r>
        <w:rPr>
          <w:sz w:val="20"/>
          <w:szCs w:val="20"/>
        </w:rPr>
        <w:t>Д-ру Лаодзину было разрешено три месяца прожить в долине Шамбалы, и он увидел там необычайные оккультные феномены, ему был открыт доступ в книгохранилище с уникальными рукописями на древних языках мира, большинство которых он не мог прочитать, так как владел только китайским, монгольским и русским; осмотрел он и различные лаборатории с удивительными приборами и инструментами, обсерваторию, знаменитую башню, описанную и другими авторами, посетившими Шамбалу</w:t>
      </w:r>
    </w:p>
  </w:footnote>
  <w:footnote w:id="15">
    <w:p>
      <w:pPr>
        <w:pStyle w:val="Normal"/>
        <w:ind w:firstLine="540"/>
        <w:jc w:val="both"/>
        <w:rPr/>
      </w:pPr>
      <w:r>
        <w:rPr>
          <w:rStyle w:val="FootnoteCharacters"/>
        </w:rPr>
        <w:t>1</w:t>
      </w:r>
      <w:r>
        <w:rPr/>
        <w:t xml:space="preserve"> </w:t>
      </w:r>
      <w:r>
        <w:rPr>
          <w:sz w:val="20"/>
          <w:szCs w:val="20"/>
        </w:rPr>
        <w:t>Книга "From the Mountain Top" была нами своевременно получена, и несколько страничек из нее перевела на русский язык Елена Федоровна Писарева. Книга хорошая и ценная, но многое в ней завуалировано, и своеобразный символический язык затрудняет понимание. Чтобы дать о ней представление читателям этого сборника, помещаем несколько отрывков [см. приложение в конце комментариев].</w:t>
      </w:r>
    </w:p>
    <w:p>
      <w:pPr>
        <w:pStyle w:val="Normal"/>
        <w:ind w:firstLine="550"/>
        <w:jc w:val="both"/>
        <w:rPr>
          <w:sz w:val="20"/>
          <w:szCs w:val="20"/>
        </w:rPr>
      </w:pPr>
      <w:r>
        <w:rPr>
          <w:sz w:val="20"/>
          <w:szCs w:val="20"/>
        </w:rPr>
        <w:t>После второй мировой войны мы отослали эту книгу Екатерине Петровне Инге в Западную Германию, и она целиком перевела ее на русский язык; к сожалению, этот перевод до сих пор не опубликован и ждет своего издателя.</w:t>
      </w:r>
    </w:p>
  </w:footnote>
  <w:footnote w:id="16">
    <w:p>
      <w:pPr>
        <w:pStyle w:val="Normal"/>
        <w:ind w:firstLine="550"/>
        <w:jc w:val="both"/>
        <w:rPr/>
      </w:pPr>
      <w:r>
        <w:rPr>
          <w:rStyle w:val="FootnoteCharacters"/>
        </w:rPr>
        <w:t>2</w:t>
      </w:r>
      <w:r>
        <w:rPr/>
        <w:t xml:space="preserve"> </w:t>
      </w:r>
      <w:r>
        <w:rPr>
          <w:sz w:val="20"/>
          <w:szCs w:val="20"/>
        </w:rPr>
        <w:t>Доктор медицины Феликс Денисович Лукин был основателем и первым председателем Общества имени Н.К.Рериха в Латвии; скончался 28 марта 1934 года. Обстоятельный некролог его помещен в 3-м выпуске "Оккультизма и Йоги" (стр. 117-119).</w:t>
      </w:r>
    </w:p>
  </w:footnote>
  <w:footnote w:id="17">
    <w:p>
      <w:pPr>
        <w:pStyle w:val="Footnote"/>
        <w:ind w:firstLine="540"/>
        <w:rPr/>
      </w:pPr>
      <w:r>
        <w:rPr>
          <w:rStyle w:val="FootnoteCharacters"/>
        </w:rPr>
        <w:t>3</w:t>
      </w:r>
      <w:r>
        <w:rPr/>
        <w:t xml:space="preserve"> </w:t>
      </w:r>
      <w:r>
        <w:rPr>
          <w:i/>
        </w:rPr>
        <w:t>Теософ[ский] журнал</w:t>
      </w:r>
      <w:r>
        <w:rPr/>
        <w:t xml:space="preserve"> – здесь «Вестник Теософии», выходивший в Санкт-Петербурге в 1908 – 1918 гг.</w:t>
      </w:r>
    </w:p>
  </w:footnote>
  <w:footnote w:id="18">
    <w:p>
      <w:pPr>
        <w:pStyle w:val="Footnote"/>
        <w:ind w:firstLine="540"/>
        <w:rPr/>
      </w:pPr>
      <w:r>
        <w:rPr>
          <w:rStyle w:val="FootnoteCharacters"/>
        </w:rPr>
        <w:t>4</w:t>
      </w:r>
      <w:r>
        <w:rPr/>
        <w:t xml:space="preserve"> </w:t>
      </w:r>
      <w:r>
        <w:rPr>
          <w:i/>
        </w:rPr>
        <w:t>«Вестник</w:t>
      </w:r>
      <w:r>
        <w:rPr/>
        <w:t>», издаваемый г-жою Каменской, - журнал Российского Теософского Общества в зарубежье (Женева).</w:t>
      </w:r>
    </w:p>
  </w:footnote>
  <w:footnote w:id="19">
    <w:p>
      <w:pPr>
        <w:pStyle w:val="Footnote"/>
        <w:ind w:firstLine="540"/>
        <w:jc w:val="both"/>
        <w:rPr/>
      </w:pPr>
      <w:r>
        <w:rPr>
          <w:rStyle w:val="FootnoteCharacters"/>
        </w:rPr>
        <w:t>5</w:t>
      </w:r>
      <w:r>
        <w:rPr/>
        <w:t xml:space="preserve"> </w:t>
      </w:r>
      <w:r>
        <w:rPr>
          <w:i/>
        </w:rPr>
        <w:t>Рудзитис Рихард Яковлевич</w:t>
      </w:r>
      <w:r>
        <w:rPr/>
        <w:t xml:space="preserve"> (1898 – 1960) – латышский поэт, один из ближайших сотрудников Рерихов в Европе, второй после Ф.Д.Лукина председатель Общества Рериха в Латвии. </w:t>
      </w:r>
    </w:p>
  </w:footnote>
  <w:footnote w:id="20">
    <w:p>
      <w:pPr>
        <w:pStyle w:val="Footnote"/>
        <w:ind w:firstLine="540"/>
        <w:jc w:val="both"/>
        <w:rPr/>
      </w:pPr>
      <w:r>
        <w:rPr>
          <w:rStyle w:val="FootnoteCharacters"/>
        </w:rPr>
        <w:t>6</w:t>
      </w:r>
      <w:r>
        <w:rPr/>
        <w:t xml:space="preserve"> … </w:t>
      </w:r>
      <w:r>
        <w:rPr>
          <w:i/>
        </w:rPr>
        <w:t>в статье о Знамени Мира</w:t>
      </w:r>
      <w:r>
        <w:rPr/>
        <w:t>… - речь идет о статье А.М. Асеева «Хранители человечества и Знамя Мира» // ОиЙ, №2.</w:t>
      </w:r>
    </w:p>
  </w:footnote>
  <w:footnote w:id="21">
    <w:p>
      <w:pPr>
        <w:pStyle w:val="Footnote"/>
        <w:ind w:firstLine="540"/>
        <w:rPr/>
      </w:pPr>
      <w:r>
        <w:rPr>
          <w:rStyle w:val="FootnoteCharacters"/>
        </w:rPr>
        <w:t>7</w:t>
      </w:r>
      <w:r>
        <w:rPr/>
        <w:t xml:space="preserve"> </w:t>
      </w:r>
      <w:r>
        <w:rPr>
          <w:i/>
        </w:rPr>
        <w:t>Н.К</w:t>
      </w:r>
      <w:r>
        <w:rPr/>
        <w:t>. – здесь и далее Н.К.Рерих.</w:t>
      </w:r>
    </w:p>
  </w:footnote>
  <w:footnote w:id="22">
    <w:p>
      <w:pPr>
        <w:pStyle w:val="Normal"/>
        <w:ind w:firstLine="550"/>
        <w:jc w:val="both"/>
        <w:rPr/>
      </w:pPr>
      <w:r>
        <w:rPr>
          <w:rStyle w:val="FootnoteCharacters"/>
        </w:rPr>
        <w:t>1</w:t>
      </w:r>
      <w:r>
        <w:rPr/>
        <w:t xml:space="preserve"> </w:t>
      </w:r>
      <w:r>
        <w:rPr>
          <w:sz w:val="20"/>
          <w:szCs w:val="20"/>
        </w:rPr>
        <w:t xml:space="preserve">Да, родные нередко мешают душе покинуть свою земную оболочку, причиняя этим мучения уходящему. Напоминаем, как губительны наркотики, в особенности морфий, которые принято давать для успокоения болей, – они не только разрушают физическое тело, но и наносят непоправимый вред астральному двойнику. </w:t>
      </w:r>
    </w:p>
    <w:p>
      <w:pPr>
        <w:pStyle w:val="Footnote"/>
        <w:rPr>
          <w:sz w:val="20"/>
          <w:szCs w:val="20"/>
        </w:rPr>
      </w:pPr>
      <w:r>
        <w:rPr>
          <w:sz w:val="20"/>
          <w:szCs w:val="20"/>
        </w:rPr>
      </w:r>
    </w:p>
  </w:footnote>
  <w:footnote w:id="23">
    <w:p>
      <w:pPr>
        <w:pStyle w:val="Footnote"/>
        <w:jc w:val="both"/>
        <w:rPr/>
      </w:pPr>
      <w:r>
        <w:rPr>
          <w:rStyle w:val="FootnoteCharacters"/>
        </w:rPr>
        <w:t>1</w:t>
      </w:r>
      <w:r>
        <w:rPr/>
        <w:t xml:space="preserve"> </w:t>
      </w:r>
      <w:r>
        <w:rPr>
          <w:i/>
        </w:rPr>
        <w:t>…</w:t>
      </w:r>
      <w:r>
        <w:rPr>
          <w:i/>
        </w:rPr>
        <w:t>люди должны сочетаться даже по стихиям</w:t>
      </w:r>
      <w:r>
        <w:rPr/>
        <w:t xml:space="preserve"> – имеется в виду использование системы классификации человеческой природы по основной принадлежности к изначальным мировым стихия, широко используемая в традиционных системах верований и оккультных науках. Ныне в Европе используется, например, в астрологии. </w:t>
      </w:r>
    </w:p>
  </w:footnote>
  <w:footnote w:id="24">
    <w:p>
      <w:pPr>
        <w:pStyle w:val="Footnote"/>
        <w:ind w:firstLine="540"/>
        <w:rPr/>
      </w:pPr>
      <w:r>
        <w:rPr>
          <w:rStyle w:val="FootnoteCharacters"/>
        </w:rPr>
        <w:t>1</w:t>
      </w:r>
      <w:r>
        <w:rPr/>
        <w:t xml:space="preserve"> …</w:t>
      </w:r>
      <w:r>
        <w:rPr>
          <w:i/>
        </w:rPr>
        <w:t>просмотрю Вашу статью</w:t>
      </w:r>
      <w:r>
        <w:rPr/>
        <w:t>… - «Фармакодинамика Оккультизма».</w:t>
      </w:r>
    </w:p>
  </w:footnote>
  <w:footnote w:id="25">
    <w:p>
      <w:pPr>
        <w:pStyle w:val="Footnote"/>
        <w:ind w:firstLine="540"/>
        <w:rPr/>
      </w:pPr>
      <w:r>
        <w:rPr>
          <w:rStyle w:val="FootnoteCharacters"/>
        </w:rPr>
        <w:t>2</w:t>
      </w:r>
      <w:r>
        <w:rPr/>
        <w:t xml:space="preserve"> </w:t>
      </w:r>
      <w:r>
        <w:rPr/>
        <w:t>Адиар (Адьяр) – усадьба, являющаяся центральной штаб-квартирой Теософского Общества. Прежде – предместье, а теперь район Мадраса (Индия).</w:t>
      </w:r>
    </w:p>
  </w:footnote>
  <w:footnote w:id="26">
    <w:p>
      <w:pPr>
        <w:pStyle w:val="Normal"/>
        <w:ind w:firstLine="567"/>
        <w:jc w:val="both"/>
        <w:rPr/>
      </w:pPr>
      <w:r>
        <w:rPr>
          <w:rStyle w:val="FootnoteCharacters"/>
        </w:rPr>
        <w:t>3</w:t>
      </w:r>
      <w:r>
        <w:rPr/>
        <w:t xml:space="preserve"> </w:t>
      </w:r>
      <w:r>
        <w:rPr>
          <w:sz w:val="20"/>
          <w:szCs w:val="20"/>
        </w:rPr>
        <w:t>Только одна Елена Ивановна полностью перевела и первый, и второй тома "Тайной Доктрины" на русский язык. Другим такой огромный труд оказался не по силам, к тому же он и не нужен, так как перевод Елены Ивановны не оставляет желать лучшего. По мнению компетентных лиц, в нем даже имеется немало страниц, которые лучше подлинника.</w:t>
      </w:r>
    </w:p>
    <w:p>
      <w:pPr>
        <w:pStyle w:val="Footnote"/>
        <w:ind w:firstLine="540"/>
        <w:rPr>
          <w:sz w:val="20"/>
          <w:szCs w:val="20"/>
        </w:rPr>
      </w:pPr>
      <w:r>
        <w:rPr>
          <w:sz w:val="20"/>
          <w:szCs w:val="20"/>
        </w:rPr>
      </w:r>
    </w:p>
  </w:footnote>
  <w:footnote w:id="27">
    <w:p>
      <w:pPr>
        <w:pStyle w:val="Footnote"/>
        <w:ind w:firstLine="540"/>
        <w:rPr/>
      </w:pPr>
      <w:r>
        <w:rPr>
          <w:rStyle w:val="FootnoteCharacters"/>
        </w:rPr>
        <w:t>1</w:t>
      </w:r>
      <w:r>
        <w:rPr/>
        <w:t xml:space="preserve"> …</w:t>
      </w:r>
      <w:r>
        <w:rPr>
          <w:i/>
        </w:rPr>
        <w:t>встреча Рамасвами (Рамасвамир)</w:t>
      </w:r>
      <w:r>
        <w:rPr/>
        <w:t xml:space="preserve"> – первая встреча индусского чела с Махатмой Мориа. В литературе известно его собственное описание этой истории.</w:t>
      </w:r>
    </w:p>
  </w:footnote>
  <w:footnote w:id="28">
    <w:p>
      <w:pPr>
        <w:pStyle w:val="Footnote"/>
        <w:ind w:firstLine="540"/>
        <w:rPr/>
      </w:pPr>
      <w:r>
        <w:rPr>
          <w:rStyle w:val="FootnoteCharacters"/>
        </w:rPr>
        <w:t>1</w:t>
      </w:r>
      <w:r>
        <w:rPr/>
        <w:t xml:space="preserve"> </w:t>
      </w:r>
      <w:r>
        <w:rPr>
          <w:i/>
        </w:rPr>
        <w:t>Шклявер Георгий Гаврилович</w:t>
      </w:r>
      <w:r>
        <w:rPr/>
        <w:t xml:space="preserve"> (-1970) – доктор права, приват-доцент Института Высших Международных Знаний Парижского университета. Глава Европейского Центра Рериха в Париже, лидер работы по продвижению Пакта Рериха в Европе.</w:t>
      </w:r>
    </w:p>
  </w:footnote>
  <w:footnote w:id="29">
    <w:p>
      <w:pPr>
        <w:pStyle w:val="Footnote"/>
        <w:ind w:firstLine="540"/>
        <w:jc w:val="both"/>
        <w:rPr/>
      </w:pPr>
      <w:r>
        <w:rPr>
          <w:rStyle w:val="FootnoteCharacters"/>
        </w:rPr>
        <w:t>2</w:t>
      </w:r>
      <w:r>
        <w:rPr/>
        <w:t xml:space="preserve"> </w:t>
      </w:r>
      <w:r>
        <w:rPr/>
        <w:t xml:space="preserve">Здесь имеется в виду известный девиз розенкрейцеров: Savoir. </w:t>
      </w:r>
      <w:r>
        <w:rPr>
          <w:lang w:val="en-US"/>
        </w:rPr>
        <w:t>Vouloir. Oser. Se taire. (</w:t>
      </w:r>
      <w:r>
        <w:rPr/>
        <w:t>Знать</w:t>
      </w:r>
      <w:r>
        <w:rPr>
          <w:lang w:val="en-US"/>
        </w:rPr>
        <w:t xml:space="preserve">. </w:t>
      </w:r>
      <w:r>
        <w:rPr/>
        <w:t>Желать. Сметь. Молчать.). Этот молодой человек, которого в свое время так резко одернула Елена Ивановна, впоследствии вырос духовно и теперь возглавляет Агни-йогическую группу в одном из соприкасающихся с Сов[етской] Россией государств.</w:t>
      </w:r>
    </w:p>
  </w:footnote>
  <w:footnote w:id="30">
    <w:p>
      <w:pPr>
        <w:pStyle w:val="Normal"/>
        <w:ind w:firstLine="567"/>
        <w:jc w:val="both"/>
        <w:rPr/>
      </w:pPr>
      <w:r>
        <w:rPr>
          <w:rStyle w:val="FootnoteCharacters"/>
        </w:rPr>
        <w:t>1</w:t>
      </w:r>
      <w:r>
        <w:rPr/>
        <w:t xml:space="preserve"> </w:t>
      </w:r>
      <w:r>
        <w:rPr>
          <w:sz w:val="20"/>
          <w:szCs w:val="20"/>
        </w:rPr>
        <w:t>В 3-м выпуске "Оккультизма и Йоги" была помещена о мускусе обстоятельная статья. Он представляет собою выделение семенных желёз самца кабарги (Moschus moschiferus L.), в настоящее время на Западе совершенно забыт научной медициной и употребляется только в парфюмерии. Прежде врачи назначали его в качестве возбуждающего и противосудорожного средства. По Учению Агни-Йоги, мускус является отложением вещества бессознательной психической энергии и могучим жизнедателем; его нельзя считать возбудителем в узком смысле этого слова, он имеет много общего с выделениями эндокринных желёз, гармонизирует деятельность всей нервной системы и особенно</w:t>
      </w:r>
      <w:r>
        <w:rPr/>
        <w:t xml:space="preserve"> </w:t>
      </w:r>
      <w:r>
        <w:rPr>
          <w:sz w:val="20"/>
          <w:szCs w:val="20"/>
        </w:rPr>
        <w:t>благотворно действует на автономную нервную систему, стимулирует, укрепляет и тонизирует ее, создавая таким образом "равновесие, которое так нужно при всех психических опытах" (Иерархия, 316). В Агни-Йоге мускус назначается при больших затратах психической энергии, когда запасы ее должны быть быстро восстановлены, при ослаблении нервной системы, при усталости, особенно умственной, при утраченном равновесии. В настоящее время мускус потерял свое былое значение, очень дорог, достать его трудно, и потому в медицине его заменяют другими медикаментами. Все реже употребляют его и последователи Агни-Йоги, пользуясь в качестве жизнедателей витаминами, а в качестве регуляторов нервной системы - гормонами.</w:t>
      </w:r>
    </w:p>
  </w:footnote>
  <w:footnote w:id="31">
    <w:p>
      <w:pPr>
        <w:pStyle w:val="Footnote"/>
        <w:ind w:firstLine="540"/>
        <w:rPr/>
      </w:pPr>
      <w:r>
        <w:rPr>
          <w:rStyle w:val="FootnoteCharacters"/>
        </w:rPr>
        <w:t>1</w:t>
      </w:r>
      <w:r>
        <w:rPr/>
        <w:t xml:space="preserve"> </w:t>
      </w:r>
      <w:r>
        <w:rPr/>
        <w:t>Святослав Николаевич Рерих.</w:t>
      </w:r>
    </w:p>
  </w:footnote>
  <w:footnote w:id="32">
    <w:p>
      <w:pPr>
        <w:pStyle w:val="Footnote"/>
        <w:ind w:firstLine="540"/>
        <w:jc w:val="both"/>
        <w:rPr/>
      </w:pPr>
      <w:r>
        <w:rPr>
          <w:rStyle w:val="FootnoteCharacters"/>
        </w:rPr>
        <w:t>1</w:t>
      </w:r>
      <w:r>
        <w:rPr/>
        <w:t xml:space="preserve"> </w:t>
      </w:r>
      <w:r>
        <w:rPr/>
        <w:t>Конечно, здесь подразумевается возбуждение внутренней теплоты - очевидно, путем воздействия мускуса на тепловые центры организма.</w:t>
      </w:r>
    </w:p>
  </w:footnote>
  <w:footnote w:id="33">
    <w:p>
      <w:pPr>
        <w:pStyle w:val="Footnote"/>
        <w:ind w:firstLine="540"/>
        <w:jc w:val="both"/>
        <w:rPr/>
      </w:pPr>
      <w:r>
        <w:rPr>
          <w:rStyle w:val="FootnoteCharacters"/>
        </w:rPr>
        <w:t>2</w:t>
      </w:r>
      <w:r>
        <w:rPr/>
        <w:t xml:space="preserve"> </w:t>
      </w:r>
      <w:r>
        <w:rPr/>
        <w:t>В этом указании нет ничего оккультного - просто мех кабарги защищает от холода.</w:t>
      </w:r>
    </w:p>
  </w:footnote>
  <w:footnote w:id="34">
    <w:p>
      <w:pPr>
        <w:pStyle w:val="Normal"/>
        <w:ind w:firstLine="567"/>
        <w:jc w:val="both"/>
        <w:rPr/>
      </w:pPr>
      <w:r>
        <w:rPr>
          <w:rStyle w:val="FootnoteCharacters"/>
        </w:rPr>
        <w:t>1</w:t>
      </w:r>
      <w:r>
        <w:rPr/>
        <w:t xml:space="preserve"> </w:t>
      </w:r>
      <w:r>
        <w:rPr>
          <w:sz w:val="20"/>
          <w:szCs w:val="20"/>
        </w:rPr>
        <w:t>В русском переводе обе эти книжечки были изданы до войны в Риге:</w:t>
      </w:r>
    </w:p>
    <w:p>
      <w:pPr>
        <w:pStyle w:val="Normal"/>
        <w:ind w:firstLine="567"/>
        <w:jc w:val="both"/>
        <w:rPr>
          <w:sz w:val="20"/>
          <w:szCs w:val="20"/>
        </w:rPr>
      </w:pPr>
      <w:r>
        <w:rPr>
          <w:sz w:val="20"/>
          <w:szCs w:val="20"/>
        </w:rPr>
        <w:t>Д.Р. – Дети Света. Книгоиздательство Н.Гудкова. Рига, б.д. (1933?), 43 стр.</w:t>
      </w:r>
    </w:p>
    <w:p>
      <w:pPr>
        <w:pStyle w:val="Normal"/>
        <w:ind w:firstLine="567"/>
        <w:jc w:val="both"/>
        <w:rPr>
          <w:sz w:val="20"/>
          <w:szCs w:val="20"/>
        </w:rPr>
      </w:pPr>
      <w:r>
        <w:rPr>
          <w:sz w:val="20"/>
          <w:szCs w:val="20"/>
        </w:rPr>
        <w:t>Д.Р. – Дух нерожденных. Посвящается родителям грядущей расы. Книгоиздательство Н.Гудкова. Рига, б.д. (1933?), 56 стр.</w:t>
      </w:r>
    </w:p>
  </w:footnote>
  <w:footnote w:id="35">
    <w:p>
      <w:pPr>
        <w:pStyle w:val="Footnote"/>
        <w:ind w:firstLine="540"/>
        <w:jc w:val="both"/>
        <w:rPr/>
      </w:pPr>
      <w:r>
        <w:rPr>
          <w:rStyle w:val="FootnoteCharacters"/>
        </w:rPr>
        <w:t>2</w:t>
      </w:r>
      <w:r>
        <w:rPr/>
        <w:t xml:space="preserve"> </w:t>
      </w:r>
      <w:r>
        <w:rPr/>
        <w:t>Елена Ивановна имеет в виду книгу: Петр Донов. – Три основы жизни. Любовь, Вера, Надежда. Книгоиздательство Н.Гудкова. Рига, 1931 г., 76 стр.</w:t>
      </w:r>
    </w:p>
  </w:footnote>
  <w:footnote w:id="36">
    <w:p>
      <w:pPr>
        <w:pStyle w:val="Footnote"/>
        <w:ind w:firstLine="540"/>
        <w:rPr/>
      </w:pPr>
      <w:r>
        <w:rPr>
          <w:rStyle w:val="FootnoteCharacters"/>
        </w:rPr>
        <w:t>1</w:t>
      </w:r>
      <w:r>
        <w:rPr/>
        <w:t xml:space="preserve"> </w:t>
      </w:r>
      <w:r>
        <w:rPr/>
        <w:t>К сожалению, точный состав этого бальзама нам неизвестен.</w:t>
      </w:r>
    </w:p>
  </w:footnote>
  <w:footnote w:id="37">
    <w:p>
      <w:pPr>
        <w:pStyle w:val="Normal"/>
        <w:ind w:firstLine="567"/>
        <w:jc w:val="both"/>
        <w:rPr/>
      </w:pPr>
      <w:r>
        <w:rPr>
          <w:rStyle w:val="FootnoteCharacters"/>
        </w:rPr>
        <w:t>1</w:t>
      </w:r>
      <w:r>
        <w:rPr/>
        <w:t xml:space="preserve"> </w:t>
      </w:r>
      <w:r>
        <w:rPr>
          <w:sz w:val="20"/>
          <w:szCs w:val="20"/>
        </w:rPr>
        <w:t>"Майтрейя Сангха" – так читается надпись на обложке первого издания "Агни-Йоги"; в переводе на русский язык – "Община Майтрейи".</w:t>
      </w:r>
    </w:p>
  </w:footnote>
  <w:footnote w:id="38">
    <w:p>
      <w:pPr>
        <w:pStyle w:val="Footnote"/>
        <w:ind w:firstLine="540"/>
        <w:jc w:val="both"/>
        <w:rPr/>
      </w:pPr>
      <w:r>
        <w:rPr>
          <w:rStyle w:val="FootnoteCharacters"/>
        </w:rPr>
        <w:t>2</w:t>
      </w:r>
      <w:r>
        <w:rPr/>
        <w:t xml:space="preserve"> </w:t>
      </w:r>
      <w:r>
        <w:rPr/>
        <w:t>Автор этого и нескольких других оккультных романов, изданных до войны в Риге, – Конрад Принц. Романы его малоталантливы и не представляют особого интереса.</w:t>
      </w:r>
    </w:p>
  </w:footnote>
  <w:footnote w:id="39">
    <w:p>
      <w:pPr>
        <w:pStyle w:val="Normal"/>
        <w:ind w:firstLine="567"/>
        <w:jc w:val="both"/>
        <w:rPr/>
      </w:pPr>
      <w:r>
        <w:rPr>
          <w:rStyle w:val="FootnoteCharacters"/>
        </w:rPr>
        <w:t>3</w:t>
      </w:r>
      <w:r>
        <w:rPr>
          <w:sz w:val="20"/>
          <w:szCs w:val="20"/>
        </w:rPr>
        <w:t xml:space="preserve"> </w:t>
      </w:r>
      <w:r>
        <w:rPr>
          <w:sz w:val="20"/>
          <w:szCs w:val="20"/>
        </w:rPr>
        <w:t>Полный титул этой книги: Ж.Сент-Илер. Криптограммы Востока. Русское книгоиздательство Я.Поволоцкого и К±, Париж, 1929 г., 136 стр.</w:t>
      </w:r>
    </w:p>
  </w:footnote>
  <w:footnote w:id="40">
    <w:p>
      <w:pPr>
        <w:pStyle w:val="Footnote"/>
        <w:ind w:firstLine="540"/>
        <w:jc w:val="both"/>
        <w:rPr/>
      </w:pPr>
      <w:r>
        <w:rPr>
          <w:rStyle w:val="FootnoteCharacters"/>
        </w:rPr>
        <w:t>4</w:t>
      </w:r>
      <w:r>
        <w:rPr/>
        <w:t xml:space="preserve"> </w:t>
      </w:r>
      <w:r>
        <w:rPr/>
        <w:t>Западная эзотерическая традиция называет Гения (Ангела) планеты Венеры также и Анаэлем.</w:t>
      </w:r>
    </w:p>
  </w:footnote>
  <w:footnote w:id="41">
    <w:p>
      <w:pPr>
        <w:pStyle w:val="Footnote"/>
        <w:ind w:firstLine="540"/>
        <w:rPr/>
      </w:pPr>
      <w:r>
        <w:rPr>
          <w:rStyle w:val="FootnoteCharacters"/>
        </w:rPr>
        <w:t>1</w:t>
      </w:r>
      <w:r>
        <w:rPr/>
        <w:t xml:space="preserve"> </w:t>
      </w:r>
      <w:r>
        <w:rPr/>
        <w:t>Насколько нам известно, такие книжечки до войны не были подготовлены. Между тем сроки близятся, и не за горами уже то время, когда и на Родине окажется возможным свободно распространять Учение Жизни. Потому составление таких книжечек весьма своевременно.</w:t>
      </w:r>
    </w:p>
  </w:footnote>
  <w:footnote w:id="42">
    <w:p>
      <w:pPr>
        <w:pStyle w:val="Footnote"/>
        <w:ind w:firstLine="540"/>
        <w:jc w:val="both"/>
        <w:rPr/>
      </w:pPr>
      <w:r>
        <w:rPr>
          <w:rStyle w:val="FootnoteCharacters"/>
        </w:rPr>
        <w:t>2</w:t>
      </w:r>
      <w:r>
        <w:rPr/>
        <w:t xml:space="preserve"> </w:t>
      </w:r>
      <w:r>
        <w:rPr/>
        <w:t>Король Александр I Карагеоргиевич (1888-1934) – с 1921 г. Король Югославки, проводил великосербскую внутреннюю политику при внешней ориентации на Францию. Убит в Марселе (вместе с французским министром иностранных дел Л.Барту) хорватскими усташами.</w:t>
      </w:r>
    </w:p>
  </w:footnote>
  <w:footnote w:id="43">
    <w:p>
      <w:pPr>
        <w:pStyle w:val="Footnote"/>
        <w:ind w:firstLine="540"/>
        <w:jc w:val="both"/>
        <w:rPr/>
      </w:pPr>
      <w:r>
        <w:rPr>
          <w:rStyle w:val="FootnoteCharacters"/>
        </w:rPr>
        <w:t>1</w:t>
      </w:r>
      <w:r>
        <w:rPr>
          <w:i/>
        </w:rPr>
        <w:t>Статья Н. Рудн[иковой] и Мих[аила] Ник[итина]</w:t>
      </w:r>
      <w:r>
        <w:rPr/>
        <w:t xml:space="preserve"> – Н.Рудникова «Великая битва» и «Космическое Сотрудничество», М.Никитин «Ступени Учения».</w:t>
      </w:r>
    </w:p>
  </w:footnote>
  <w:footnote w:id="44">
    <w:p>
      <w:pPr>
        <w:pStyle w:val="Footnote"/>
        <w:ind w:firstLine="540"/>
        <w:jc w:val="both"/>
        <w:rPr/>
      </w:pPr>
      <w:r>
        <w:rPr>
          <w:rStyle w:val="FootnoteCharacters"/>
        </w:rPr>
        <w:t>2</w:t>
      </w:r>
      <w:r>
        <w:rPr/>
        <w:t xml:space="preserve"> </w:t>
      </w:r>
      <w:r>
        <w:rPr/>
        <w:t>Статья Б.Арова – «Йога без Учителя».</w:t>
      </w:r>
    </w:p>
  </w:footnote>
  <w:footnote w:id="45">
    <w:p>
      <w:pPr>
        <w:pStyle w:val="Footnote"/>
        <w:ind w:firstLine="540"/>
        <w:jc w:val="both"/>
        <w:rPr/>
      </w:pPr>
      <w:r>
        <w:rPr>
          <w:rStyle w:val="FootnoteCharacters"/>
        </w:rPr>
        <w:t>1</w:t>
      </w:r>
      <w:r>
        <w:rPr/>
        <w:t xml:space="preserve"> </w:t>
      </w:r>
      <w:r>
        <w:rPr/>
        <w:t>Предсказания Волгина – В ОиЙ, №3 помещена статья А.Невельского «О чем говорят звезды» с анализом выступления астролога А.Волгина “</w:t>
      </w:r>
      <w:r>
        <w:rPr>
          <w:lang w:val="en-US"/>
        </w:rPr>
        <w:t>La</w:t>
      </w:r>
      <w:r>
        <w:rPr/>
        <w:t xml:space="preserve"> </w:t>
      </w:r>
      <w:r>
        <w:rPr>
          <w:lang w:val="en-US"/>
        </w:rPr>
        <w:t>guerre</w:t>
      </w:r>
      <w:r>
        <w:rPr/>
        <w:t xml:space="preserve"> </w:t>
      </w:r>
      <w:r>
        <w:rPr>
          <w:lang w:val="en-US"/>
        </w:rPr>
        <w:t>en</w:t>
      </w:r>
      <w:r>
        <w:rPr/>
        <w:t xml:space="preserve"> 1937” // </w:t>
      </w:r>
      <w:r>
        <w:rPr>
          <w:lang w:val="en-US"/>
        </w:rPr>
        <w:t>L</w:t>
      </w:r>
      <w:r>
        <w:rPr/>
        <w:t>’</w:t>
      </w:r>
      <w:r>
        <w:rPr>
          <w:lang w:val="en-US"/>
        </w:rPr>
        <w:t>astrosophic</w:t>
      </w:r>
      <w:r>
        <w:rPr/>
        <w:t xml:space="preserve">. – </w:t>
      </w:r>
      <w:r>
        <w:rPr>
          <w:lang w:val="uk-UA"/>
        </w:rPr>
        <w:t xml:space="preserve">Тунис, 1932, посвященного прогнозу на 1937-й год, </w:t>
      </w:r>
      <w:r>
        <w:rPr/>
        <w:t>„полный угроз и опасности”.</w:t>
      </w:r>
      <w:r>
        <w:rPr>
          <w:lang w:val="uk-UA"/>
        </w:rPr>
        <w:t xml:space="preserve"> </w:t>
      </w:r>
    </w:p>
  </w:footnote>
  <w:footnote w:id="46">
    <w:p>
      <w:pPr>
        <w:pStyle w:val="Footnote"/>
        <w:ind w:firstLine="540"/>
        <w:rPr/>
      </w:pPr>
      <w:r>
        <w:rPr>
          <w:rStyle w:val="FootnoteCharacters"/>
        </w:rPr>
        <w:t>1</w:t>
      </w:r>
      <w:r>
        <w:rPr/>
        <w:t xml:space="preserve"> </w:t>
      </w:r>
      <w:r>
        <w:rPr>
          <w:i/>
        </w:rPr>
        <w:t>Вл[адимир] Анат[ольевич] Шибаев</w:t>
      </w:r>
      <w:r>
        <w:rPr/>
        <w:t xml:space="preserve"> (1898 – 1975) – многолетний секретарь Н.К.Рериха.</w:t>
      </w:r>
    </w:p>
  </w:footnote>
  <w:footnote w:id="47">
    <w:p>
      <w:pPr>
        <w:pStyle w:val="Footnote"/>
        <w:ind w:firstLine="540"/>
        <w:jc w:val="both"/>
        <w:rPr/>
      </w:pPr>
      <w:r>
        <w:rPr>
          <w:rStyle w:val="FootnoteCharacters"/>
        </w:rPr>
        <w:t>2</w:t>
      </w:r>
      <w:r>
        <w:rPr/>
        <w:t xml:space="preserve"> </w:t>
      </w:r>
      <w:r>
        <w:rPr>
          <w:i/>
        </w:rPr>
        <w:t>…</w:t>
      </w:r>
      <w:r>
        <w:rPr>
          <w:i/>
        </w:rPr>
        <w:t xml:space="preserve">книгу А[лександра] Ив[ановича] Клизовского – </w:t>
      </w:r>
      <w:r>
        <w:rPr/>
        <w:t>«Основы Миропонимания Новой Эпохи» (в 3-х томах). Автор – один из лидеров Общества Рериха в Латвии, при написании указанного сочинения имел обширную переписку с Е.И.Рерих, подробно редактировавшей рукопись.</w:t>
      </w:r>
    </w:p>
  </w:footnote>
  <w:footnote w:id="48">
    <w:p>
      <w:pPr>
        <w:pStyle w:val="Footnote"/>
        <w:ind w:firstLine="540"/>
        <w:jc w:val="both"/>
        <w:rPr/>
      </w:pPr>
      <w:r>
        <w:rPr>
          <w:rStyle w:val="FootnoteCharacters"/>
        </w:rPr>
        <w:t>1</w:t>
      </w:r>
      <w:r>
        <w:rPr/>
        <w:t xml:space="preserve"> …</w:t>
      </w:r>
      <w:r>
        <w:rPr>
          <w:i/>
        </w:rPr>
        <w:t>из книг Крыжановской</w:t>
      </w:r>
      <w:r>
        <w:rPr/>
        <w:t xml:space="preserve"> – речь идет о серии «Маги» из пяти романов популярного в начале столетия автора мистической прозы В.И.Крыжановской, выступавшей под псевдонимом Рочестер.</w:t>
      </w:r>
    </w:p>
  </w:footnote>
  <w:footnote w:id="49">
    <w:p>
      <w:pPr>
        <w:pStyle w:val="Footnote"/>
        <w:ind w:firstLine="540"/>
        <w:rPr/>
      </w:pPr>
      <w:r>
        <w:rPr>
          <w:rStyle w:val="FootnoteCharacters"/>
        </w:rPr>
        <w:t>1</w:t>
      </w:r>
      <w:r>
        <w:rPr/>
        <w:t xml:space="preserve"> </w:t>
      </w:r>
      <w:r>
        <w:rPr/>
        <w:t>"</w:t>
      </w:r>
      <w:r>
        <w:rPr>
          <w:lang w:val="en-US"/>
        </w:rPr>
        <w:t>Quod</w:t>
      </w:r>
      <w:r>
        <w:rPr/>
        <w:t xml:space="preserve"> </w:t>
      </w:r>
      <w:r>
        <w:rPr>
          <w:lang w:val="en-US"/>
        </w:rPr>
        <w:t>licet</w:t>
      </w:r>
      <w:r>
        <w:rPr/>
        <w:t xml:space="preserve"> </w:t>
      </w:r>
      <w:r>
        <w:rPr>
          <w:lang w:val="en-US"/>
        </w:rPr>
        <w:t>Jovi</w:t>
      </w:r>
      <w:r>
        <w:rPr/>
        <w:t xml:space="preserve">, </w:t>
      </w:r>
      <w:r>
        <w:rPr>
          <w:lang w:val="en-US"/>
        </w:rPr>
        <w:t>non</w:t>
      </w:r>
      <w:r>
        <w:rPr/>
        <w:t xml:space="preserve"> </w:t>
      </w:r>
      <w:r>
        <w:rPr>
          <w:lang w:val="en-US"/>
        </w:rPr>
        <w:t>licet</w:t>
      </w:r>
      <w:r>
        <w:rPr/>
        <w:t xml:space="preserve"> </w:t>
      </w:r>
      <w:r>
        <w:rPr>
          <w:lang w:val="en-US"/>
        </w:rPr>
        <w:t>bovi</w:t>
      </w:r>
      <w:r>
        <w:rPr/>
        <w:t>" (лат) – что дозволено Юпитеру, то не дозволено быку.</w:t>
      </w:r>
    </w:p>
  </w:footnote>
  <w:footnote w:id="50">
    <w:p>
      <w:pPr>
        <w:pStyle w:val="Footnote"/>
        <w:ind w:firstLine="540"/>
        <w:rPr/>
      </w:pPr>
      <w:r>
        <w:rPr>
          <w:rStyle w:val="FootnoteCharacters"/>
        </w:rPr>
        <w:t>1</w:t>
      </w:r>
      <w:r>
        <w:rPr/>
        <w:t xml:space="preserve"> </w:t>
      </w:r>
      <w:r>
        <w:rPr/>
        <w:t>Танка – в тибетском буддизме икона на шелковом свитке.</w:t>
      </w:r>
    </w:p>
  </w:footnote>
  <w:footnote w:id="51">
    <w:p>
      <w:pPr>
        <w:pStyle w:val="Footnote"/>
        <w:ind w:firstLine="540"/>
        <w:jc w:val="both"/>
        <w:rPr/>
      </w:pPr>
      <w:r>
        <w:rPr>
          <w:rStyle w:val="FootnoteCharacters"/>
        </w:rPr>
        <w:t>2</w:t>
      </w:r>
      <w:r>
        <w:rPr/>
        <w:t xml:space="preserve"> </w:t>
      </w:r>
      <w:r>
        <w:rPr/>
        <w:t>Статья Гребенщикова «Протестую» – протест против нападок на Н.К.Рериха в эмигрантской прессе Харбина и Шанхая. Георгий Гребенщиков – писатель русского зарубежья, близкий ученик Н.К.Рерих.</w:t>
      </w:r>
    </w:p>
  </w:footnote>
  <w:footnote w:id="52">
    <w:p>
      <w:pPr>
        <w:pStyle w:val="Footnote"/>
        <w:ind w:firstLine="540"/>
        <w:jc w:val="both"/>
        <w:rPr/>
      </w:pPr>
      <w:r>
        <w:rPr>
          <w:rStyle w:val="FootnoteCharacters"/>
        </w:rPr>
        <w:t>1</w:t>
      </w:r>
      <w:r>
        <w:rPr/>
        <w:t xml:space="preserve"> …</w:t>
      </w:r>
      <w:r>
        <w:rPr/>
        <w:t>прочла статью Калименова о славянстве  –  «Задачи и будущее славянства» // ОиЙ, №5. – Белград, 1935.</w:t>
      </w:r>
    </w:p>
  </w:footnote>
  <w:footnote w:id="53">
    <w:p>
      <w:pPr>
        <w:pStyle w:val="Footnote"/>
        <w:ind w:firstLine="540"/>
        <w:jc w:val="both"/>
        <w:rPr/>
      </w:pPr>
      <w:r>
        <w:rPr>
          <w:rStyle w:val="FootnoteCharacters"/>
        </w:rPr>
        <w:t>1</w:t>
      </w:r>
      <w:r>
        <w:rPr/>
        <w:t xml:space="preserve"> </w:t>
      </w:r>
      <w:r>
        <w:rPr/>
        <w:t>Пуджа (санскр.) – подношение, поклонение, божественный почести. Обряд в индуизме.</w:t>
      </w:r>
    </w:p>
  </w:footnote>
  <w:footnote w:id="54">
    <w:p>
      <w:pPr>
        <w:pStyle w:val="Footnote"/>
        <w:ind w:firstLine="540"/>
        <w:jc w:val="both"/>
        <w:rPr/>
      </w:pPr>
      <w:r>
        <w:rPr>
          <w:rStyle w:val="FootnoteCharacters"/>
        </w:rPr>
        <w:t>1</w:t>
      </w:r>
      <w:r>
        <w:rPr/>
        <w:t xml:space="preserve"> </w:t>
      </w:r>
      <w:r>
        <w:rPr/>
        <w:t>Книга Евген[ия] Алекс[андровича] Зильберсд[орфа] – речь идет об одной из двух книг: «Воспитание Духа» и «В поисках Правды». Автор – один из активистов Общества Рериха в Латвии.</w:t>
      </w:r>
    </w:p>
  </w:footnote>
  <w:footnote w:id="55">
    <w:p>
      <w:pPr>
        <w:pStyle w:val="Footnote"/>
        <w:ind w:firstLine="540"/>
        <w:rPr/>
      </w:pPr>
      <w:r>
        <w:rPr>
          <w:rStyle w:val="FootnoteCharacters"/>
        </w:rPr>
        <w:t>1</w:t>
      </w:r>
      <w:r>
        <w:rPr/>
        <w:t xml:space="preserve"> </w:t>
      </w:r>
      <w:r>
        <w:rPr/>
        <w:t>Статья Свищева – «Свет Метохии»</w:t>
      </w:r>
    </w:p>
  </w:footnote>
  <w:footnote w:id="56">
    <w:p>
      <w:pPr>
        <w:pStyle w:val="Footnote"/>
        <w:ind w:firstLine="540"/>
        <w:rPr/>
      </w:pPr>
      <w:r>
        <w:rPr>
          <w:rStyle w:val="FootnoteCharacters"/>
        </w:rPr>
        <w:t>2</w:t>
      </w:r>
      <w:r>
        <w:rPr/>
        <w:t xml:space="preserve"> </w:t>
      </w:r>
      <w:r>
        <w:rPr/>
        <w:t xml:space="preserve">Статья Сеплевенко – «Всемирное Братство» в Болгарии. </w:t>
      </w:r>
    </w:p>
  </w:footnote>
  <w:footnote w:id="57">
    <w:p>
      <w:pPr>
        <w:pStyle w:val="Footnote"/>
        <w:ind w:firstLine="540"/>
        <w:rPr/>
      </w:pPr>
      <w:r>
        <w:rPr>
          <w:rStyle w:val="FootnoteCharacters"/>
        </w:rPr>
        <w:t>1</w:t>
      </w:r>
      <w:r>
        <w:rPr/>
        <w:t xml:space="preserve"> </w:t>
      </w:r>
      <w:r>
        <w:rPr/>
        <w:t>«Почтовый ящик» - рубрика в альманахе, курируемая Е.И.Рерих по просьбе А.М. Асеева.</w:t>
      </w:r>
    </w:p>
  </w:footnote>
  <w:footnote w:id="58">
    <w:p>
      <w:pPr>
        <w:pStyle w:val="Footnote"/>
        <w:ind w:firstLine="540"/>
        <w:rPr/>
      </w:pPr>
      <w:r>
        <w:rPr>
          <w:rStyle w:val="FootnoteCharacters"/>
        </w:rPr>
        <w:t>1</w:t>
      </w:r>
      <w:r>
        <w:rPr/>
        <w:t xml:space="preserve"> </w:t>
      </w:r>
      <w:r>
        <w:rPr/>
        <w:t>"Vae victic" (лат.) – горе побежденным.</w:t>
      </w:r>
    </w:p>
  </w:footnote>
  <w:footnote w:id="59">
    <w:p>
      <w:pPr>
        <w:pStyle w:val="Footnote"/>
        <w:ind w:firstLine="540"/>
        <w:jc w:val="both"/>
        <w:rPr/>
      </w:pPr>
      <w:r>
        <w:rPr>
          <w:rStyle w:val="FootnoteCharacters"/>
        </w:rPr>
        <w:t>2</w:t>
      </w:r>
      <w:r>
        <w:rPr/>
        <w:t xml:space="preserve"> </w:t>
      </w:r>
      <w:r>
        <w:rPr/>
        <w:t>Хейдок Альфред Петрович (1892 – 1990) – русский писатель латышского происхождения, переводчик некоторых из основных трудов Е.П.Блаватской, один из ближайших сотрудников Рерихов на Дальнем Востоке. В ОиЙ публиковались его статьи: «Пророк» (№6) и «Армагеддон» (№9).</w:t>
      </w:r>
    </w:p>
  </w:footnote>
  <w:footnote w:id="60">
    <w:p>
      <w:pPr>
        <w:pStyle w:val="Footnote"/>
        <w:ind w:firstLine="540"/>
        <w:rPr/>
      </w:pPr>
      <w:r>
        <w:rPr>
          <w:rStyle w:val="FootnoteCharacters"/>
        </w:rPr>
        <w:t>1</w:t>
      </w:r>
      <w:r>
        <w:rPr/>
        <w:t xml:space="preserve"> …</w:t>
      </w:r>
      <w:r>
        <w:rPr/>
        <w:t>великую страну. – В этом абзаце обсуждается ситуация вокруг Советской России.</w:t>
      </w:r>
    </w:p>
  </w:footnote>
  <w:footnote w:id="61">
    <w:p>
      <w:pPr>
        <w:pStyle w:val="Footnote"/>
        <w:ind w:firstLine="540"/>
        <w:jc w:val="both"/>
        <w:rPr/>
      </w:pPr>
      <w:r>
        <w:rPr>
          <w:rStyle w:val="FootnoteCharacters"/>
        </w:rPr>
        <w:t>2</w:t>
      </w:r>
      <w:r>
        <w:rPr/>
        <w:t xml:space="preserve"> </w:t>
      </w:r>
      <w:r>
        <w:rPr/>
        <w:t xml:space="preserve">Коллинз Мейбл (1851 – 1927) – английская романистка, автор ряда выдающихся теософских произведений, издатель и комментатор «Света на Пути», ставшего классическим трактатом эзотерической философии. </w:t>
      </w:r>
    </w:p>
  </w:footnote>
  <w:footnote w:id="62">
    <w:p>
      <w:pPr>
        <w:pStyle w:val="Footnote"/>
        <w:rPr/>
      </w:pPr>
      <w:r>
        <w:rPr>
          <w:rStyle w:val="FootnoteCharacters"/>
        </w:rPr>
        <w:t>1</w:t>
      </w:r>
      <w:r>
        <w:rPr/>
        <w:t xml:space="preserve"> </w:t>
      </w:r>
      <w:r>
        <w:rPr>
          <w:lang w:val="uk-UA"/>
        </w:rPr>
        <w:t>Р</w:t>
      </w:r>
      <w:r>
        <w:rPr/>
        <w:t>rohibition</w:t>
      </w:r>
      <w:r>
        <w:rPr>
          <w:lang w:val="en-US"/>
        </w:rPr>
        <w:t xml:space="preserve"> (</w:t>
      </w:r>
      <w:r>
        <w:rPr>
          <w:lang w:val="uk-UA"/>
        </w:rPr>
        <w:t>англ</w:t>
      </w:r>
      <w:r>
        <w:rPr/>
        <w:t>.) – сухой закон</w:t>
      </w:r>
      <w:r>
        <w:rPr>
          <w:lang w:val="en-US"/>
        </w:rPr>
        <w:t>/</w:t>
      </w:r>
    </w:p>
  </w:footnote>
  <w:footnote w:id="63">
    <w:p>
      <w:pPr>
        <w:pStyle w:val="Footnote"/>
        <w:ind w:firstLine="540"/>
        <w:rPr/>
      </w:pPr>
      <w:r>
        <w:rPr>
          <w:rStyle w:val="FootnoteCharacters"/>
        </w:rPr>
        <w:t>1</w:t>
      </w:r>
      <w:r>
        <w:rPr>
          <w:lang w:val="en-US"/>
        </w:rPr>
        <w:t xml:space="preserve"> </w:t>
      </w:r>
      <w:r>
        <w:rPr>
          <w:lang w:val="en-US"/>
        </w:rPr>
        <w:t>"Photographing the Invisible"</w:t>
      </w:r>
      <w:r>
        <w:rPr>
          <w:lang w:val="uk-UA"/>
        </w:rPr>
        <w:t xml:space="preserve"> (англ.) – </w:t>
      </w:r>
      <w:r>
        <w:rPr/>
        <w:t>фотография незримого</w:t>
      </w:r>
      <w:r>
        <w:rPr>
          <w:lang w:val="uk-UA"/>
        </w:rPr>
        <w:t>.</w:t>
      </w:r>
    </w:p>
  </w:footnote>
  <w:footnote w:id="64">
    <w:p>
      <w:pPr>
        <w:pStyle w:val="Footnote"/>
        <w:ind w:firstLine="540"/>
        <w:rPr/>
      </w:pPr>
      <w:r>
        <w:rPr>
          <w:rStyle w:val="FootnoteCharacters"/>
        </w:rPr>
        <w:t>2</w:t>
      </w:r>
      <w:r>
        <w:rPr/>
        <w:t xml:space="preserve"> </w:t>
      </w:r>
      <w:r>
        <w:rPr>
          <w:lang w:val="uk-UA"/>
        </w:rPr>
        <w:t>„</w:t>
      </w:r>
      <w:r>
        <w:rPr>
          <w:lang w:val="uk-UA"/>
        </w:rPr>
        <w:t xml:space="preserve">Новая </w:t>
      </w:r>
      <w:r>
        <w:rPr/>
        <w:t>Э</w:t>
      </w:r>
      <w:r>
        <w:rPr>
          <w:lang w:val="uk-UA"/>
        </w:rPr>
        <w:t>ра” – ныне известна как „Община”.</w:t>
      </w:r>
    </w:p>
  </w:footnote>
  <w:footnote w:id="65">
    <w:p>
      <w:pPr>
        <w:pStyle w:val="Footnote"/>
        <w:ind w:firstLine="540"/>
        <w:rPr/>
      </w:pPr>
      <w:r>
        <w:rPr>
          <w:rStyle w:val="FootnoteCharacters"/>
        </w:rPr>
        <w:t>1</w:t>
      </w:r>
      <w:r>
        <w:rPr/>
        <w:t xml:space="preserve"> </w:t>
      </w:r>
      <w:r>
        <w:rPr/>
        <w:t>Стаффаж (нем.</w:t>
      </w:r>
      <w:r>
        <w:rPr>
          <w:lang w:val="en-US"/>
        </w:rPr>
        <w:t>staffage</w:t>
      </w:r>
      <w:r>
        <w:rPr/>
        <w:t xml:space="preserve">) – </w:t>
      </w:r>
      <w:r>
        <w:rPr>
          <w:lang w:val="uk-UA"/>
        </w:rPr>
        <w:t>второстепенные элементы живописной композиции, например, человеческие фигуры в пейзаже.</w:t>
      </w:r>
    </w:p>
  </w:footnote>
  <w:footnote w:id="66">
    <w:p>
      <w:pPr>
        <w:pStyle w:val="Footnote"/>
        <w:ind w:firstLine="540"/>
        <w:rPr/>
      </w:pPr>
      <w:r>
        <w:rPr>
          <w:rStyle w:val="FootnoteCharacters"/>
        </w:rPr>
        <w:t>1</w:t>
      </w:r>
      <w:r>
        <w:rPr/>
        <w:t xml:space="preserve"> </w:t>
      </w:r>
      <w:r>
        <w:rPr/>
        <w:t xml:space="preserve">Из «Брит[анской] Энцикл[опедии]»:  в рукописи эта цитата приведена по-английски. </w:t>
      </w:r>
    </w:p>
  </w:footnote>
  <w:footnote w:id="67">
    <w:p>
      <w:pPr>
        <w:pStyle w:val="Footnote"/>
        <w:ind w:firstLine="540"/>
        <w:rPr/>
      </w:pPr>
      <w:r>
        <w:rPr>
          <w:rStyle w:val="FootnoteCharacters"/>
        </w:rPr>
        <w:t>2</w:t>
      </w:r>
      <w:r>
        <w:rPr/>
        <w:t xml:space="preserve"> …</w:t>
      </w:r>
      <w:r>
        <w:rPr>
          <w:sz w:val="24"/>
          <w:szCs w:val="24"/>
        </w:rPr>
        <w:t xml:space="preserve"> </w:t>
      </w:r>
      <w:r>
        <w:rPr/>
        <w:t>статью Ал[ександра] Ив[ановича] Кл[изовского] – «Значение момента молчания» // ОиЙ, №8.</w:t>
      </w:r>
    </w:p>
  </w:footnote>
  <w:footnote w:id="68">
    <w:p>
      <w:pPr>
        <w:pStyle w:val="Footnote"/>
        <w:rPr/>
      </w:pPr>
      <w:r>
        <w:rPr>
          <w:rStyle w:val="FootnoteCharacters"/>
        </w:rPr>
        <w:t>1</w:t>
      </w:r>
      <w:r>
        <w:rPr/>
        <w:t xml:space="preserve"> … </w:t>
      </w:r>
      <w:r>
        <w:rPr/>
        <w:t>помн[ите] кн[игу] Горького? – один из ранних рассказов Максима Горького «Страсти-мордасти».</w:t>
      </w:r>
    </w:p>
  </w:footnote>
  <w:footnote w:id="69">
    <w:p>
      <w:pPr>
        <w:pStyle w:val="Footnote"/>
        <w:ind w:firstLine="540"/>
        <w:rPr/>
      </w:pPr>
      <w:r>
        <w:rPr>
          <w:rStyle w:val="FootnoteCharacters"/>
        </w:rPr>
        <w:t>1</w:t>
      </w:r>
      <w:r>
        <w:rPr/>
        <w:t xml:space="preserve"> </w:t>
      </w:r>
      <w:r>
        <w:rPr/>
        <w:t xml:space="preserve">«Враги Вселенной» - книга К.В.Батурина о «всемирном жидомасонском заговоре», к которому автор относит Блаватскую и Рерихов. </w:t>
      </w:r>
    </w:p>
  </w:footnote>
  <w:footnote w:id="70">
    <w:p>
      <w:pPr>
        <w:pStyle w:val="Footnote"/>
        <w:ind w:firstLine="540"/>
        <w:rPr/>
      </w:pPr>
      <w:r>
        <w:rPr>
          <w:rStyle w:val="FootnoteCharacters"/>
        </w:rPr>
        <w:t>2</w:t>
      </w:r>
      <w:r>
        <w:rPr/>
        <w:t xml:space="preserve"> </w:t>
      </w:r>
      <w:r>
        <w:rPr/>
        <w:t>«Видения», «Оттуда» - статьи Н.К. Рериха.</w:t>
      </w:r>
    </w:p>
  </w:footnote>
  <w:footnote w:id="71">
    <w:p>
      <w:pPr>
        <w:pStyle w:val="Footnote"/>
        <w:ind w:firstLine="540"/>
        <w:jc w:val="both"/>
        <w:rPr/>
      </w:pPr>
      <w:r>
        <w:rPr>
          <w:rStyle w:val="FootnoteCharacters"/>
        </w:rPr>
        <w:t>1</w:t>
      </w:r>
      <w:r>
        <w:rPr/>
        <w:t>…</w:t>
      </w:r>
      <w:r>
        <w:rPr/>
        <w:t>защиты Г[аральда] Ф[еликсовича] – речь идет о кампании по защите одного из лидеров Общества Рериха в Латвии Г.Ф.Лукина от нападок за гомеопатическую врачебную практику.</w:t>
      </w:r>
    </w:p>
  </w:footnote>
  <w:footnote w:id="72">
    <w:p>
      <w:pPr>
        <w:pStyle w:val="Footnote"/>
        <w:ind w:firstLine="540"/>
        <w:rPr/>
      </w:pPr>
      <w:r>
        <w:rPr>
          <w:rStyle w:val="FootnoteCharacters"/>
        </w:rPr>
        <w:t>1</w:t>
      </w:r>
      <w:r>
        <w:rPr/>
        <w:t xml:space="preserve"> </w:t>
      </w:r>
      <w:r>
        <w:rPr/>
        <w:t>Две мощные державы капитулировали… - Мюнхенское соглашение (29-30.09.1938) Великобритании и Франции с фашистскими Германией и Италией. Способствовало развязыванию 2-й мировой войны.</w:t>
      </w:r>
    </w:p>
  </w:footnote>
  <w:footnote w:id="73">
    <w:p>
      <w:pPr>
        <w:pStyle w:val="Footnote"/>
        <w:rPr/>
      </w:pPr>
      <w:r>
        <w:rPr>
          <w:rStyle w:val="FootnoteCharacters"/>
        </w:rPr>
        <w:t>1</w:t>
      </w:r>
      <w:r>
        <w:rPr/>
        <w:t>…</w:t>
      </w:r>
      <w:r>
        <w:rPr>
          <w:i/>
        </w:rPr>
        <w:t xml:space="preserve">опыт К.Лес[юка] – </w:t>
      </w:r>
      <w:r>
        <w:rPr/>
        <w:t>статья этого автора «Из дневника оккультиста» опубликована в №10 ОиЙ.</w:t>
      </w:r>
    </w:p>
  </w:footnote>
  <w:footnote w:id="74">
    <w:p>
      <w:pPr>
        <w:pStyle w:val="Footnote"/>
        <w:rPr/>
      </w:pPr>
      <w:r>
        <w:rPr>
          <w:rStyle w:val="FootnoteCharacters"/>
        </w:rPr>
        <w:t>1</w:t>
      </w:r>
      <w:r>
        <w:rPr/>
        <w:t xml:space="preserve"> </w:t>
      </w:r>
      <w:r>
        <w:rPr/>
        <w:t>membrum virilis  (лат.) – мужской член.</w:t>
      </w:r>
    </w:p>
  </w:footnote>
  <w:footnote w:id="75">
    <w:p>
      <w:pPr>
        <w:pStyle w:val="Footnote"/>
        <w:ind w:firstLine="540"/>
        <w:jc w:val="both"/>
        <w:rPr/>
      </w:pPr>
      <w:r>
        <w:rPr>
          <w:rStyle w:val="FootnoteCharacters"/>
        </w:rPr>
        <w:t>1</w:t>
      </w:r>
      <w:r>
        <w:rPr/>
        <w:t xml:space="preserve"> </w:t>
      </w:r>
      <w:r>
        <w:rPr/>
        <w:t>«Урусвати» - Институт Гималайских Исследований, основанный Рерихами в долине Кулу по завершению трансгималайской экспедиции.</w:t>
      </w:r>
    </w:p>
  </w:footnote>
  <w:footnote w:id="76">
    <w:p>
      <w:pPr>
        <w:pStyle w:val="Footnote"/>
        <w:ind w:firstLine="540"/>
        <w:jc w:val="both"/>
        <w:rPr/>
      </w:pPr>
      <w:r>
        <w:rPr>
          <w:rStyle w:val="FootnoteCharacters"/>
        </w:rPr>
        <w:t>1</w:t>
      </w:r>
      <w:r>
        <w:rPr/>
        <w:t xml:space="preserve"> </w:t>
      </w:r>
      <w:r>
        <w:rPr/>
        <w:t xml:space="preserve">Цырков Борис Михайлович (1902-81) – собиратель и исследователь литературного наследия Е.П.Блаватской, составитель 14-томного собрания ее статей. </w:t>
      </w:r>
    </w:p>
  </w:footnote>
  <w:footnote w:id="77">
    <w:p>
      <w:pPr>
        <w:pStyle w:val="Footnote"/>
        <w:ind w:firstLine="540"/>
        <w:jc w:val="both"/>
        <w:rPr/>
      </w:pPr>
      <w:r>
        <w:rPr>
          <w:rStyle w:val="FootnoteCharacters"/>
        </w:rPr>
        <w:t>2</w:t>
      </w:r>
      <w:r>
        <w:rPr/>
        <w:t xml:space="preserve"> </w:t>
      </w:r>
      <w:r>
        <w:rPr/>
        <w:t>Много думаю об А[лтайских] Сестрах и Братьях… - Е.И.Рерих пишет о своей старой мечте об Общине Сестер и Братьев Золотой Горы на Алтае.</w:t>
      </w:r>
    </w:p>
  </w:footnote>
  <w:footnote w:id="78">
    <w:p>
      <w:pPr>
        <w:pStyle w:val="Footnote"/>
        <w:ind w:firstLine="540"/>
        <w:jc w:val="both"/>
        <w:rPr/>
      </w:pPr>
      <w:r>
        <w:rPr>
          <w:rStyle w:val="FootnoteCharacters"/>
        </w:rPr>
        <w:t>1</w:t>
      </w:r>
      <w:r>
        <w:rPr/>
        <w:t xml:space="preserve"> </w:t>
      </w:r>
      <w:r>
        <w:rPr/>
        <w:t>Аватар Вишну – речь идет о концепции периодического воплощения бога Вишну в критические моменты истории человечества как спасителя и хранителя истинного Учения.</w:t>
      </w:r>
    </w:p>
  </w:footnote>
  <w:footnote w:id="79">
    <w:p>
      <w:pPr>
        <w:pStyle w:val="Footnote"/>
        <w:ind w:firstLine="540"/>
        <w:rPr/>
      </w:pPr>
      <w:r>
        <w:rPr>
          <w:rStyle w:val="FootnoteCharacters"/>
        </w:rPr>
        <w:t>1</w:t>
      </w:r>
      <w:r>
        <w:rPr/>
        <w:t xml:space="preserve"> </w:t>
      </w:r>
      <w:r>
        <w:rPr/>
        <w:t>Номады – кочевники.</w:t>
      </w:r>
    </w:p>
  </w:footnote>
  <w:footnote w:id="80">
    <w:p>
      <w:pPr>
        <w:pStyle w:val="Footnote"/>
        <w:ind w:firstLine="540"/>
        <w:jc w:val="both"/>
        <w:rPr/>
      </w:pPr>
      <w:r>
        <w:rPr>
          <w:rStyle w:val="FootnoteCharacters"/>
        </w:rPr>
        <w:t>1</w:t>
      </w:r>
      <w:r>
        <w:rPr/>
        <w:t xml:space="preserve"> </w:t>
      </w:r>
      <w:r>
        <w:rPr/>
        <w:t>Битва на Курукшетре – грандиозная битва на поле Курукшетра между сторонниками двух великих соперничавших династий (солнечной и лунной) Пандавов и Кауравов. Описана в Бхагавадгите. Иносказательно является битвой в душе человека против страстей и соблазнов за истинную дхарму (долг).</w:t>
      </w:r>
    </w:p>
  </w:footnote>
  <w:footnote w:id="81">
    <w:p>
      <w:pPr>
        <w:pStyle w:val="Footnote"/>
        <w:ind w:firstLine="540"/>
        <w:jc w:val="both"/>
        <w:rPr/>
      </w:pPr>
      <w:r>
        <w:rPr>
          <w:rStyle w:val="FootnoteCharacters"/>
        </w:rPr>
        <w:t>1</w:t>
      </w:r>
      <w:r>
        <w:rPr/>
        <w:t xml:space="preserve"> …</w:t>
      </w:r>
      <w:r>
        <w:rPr/>
        <w:t>в учении о первых эфирообразных расах человечества… - Речь идет о теософской концепции глобальной эволюции человечества через последовательный ряд «рас» как особых психофизических типов человека, последовательно сменявших друг друга.</w:t>
      </w:r>
    </w:p>
  </w:footnote>
  <w:footnote w:id="82">
    <w:p>
      <w:pPr>
        <w:pStyle w:val="Footnote"/>
        <w:ind w:firstLine="540"/>
        <w:jc w:val="both"/>
        <w:rPr/>
      </w:pPr>
      <w:r>
        <w:rPr>
          <w:rStyle w:val="FootnoteCharacters"/>
        </w:rPr>
        <w:t>1</w:t>
      </w:r>
      <w:r>
        <w:rPr/>
        <w:t xml:space="preserve"> …</w:t>
      </w:r>
      <w:r>
        <w:rPr/>
        <w:t>планета переживает обскурацию… - По теософской космогонической концепции, каждая планета проходит последовательные эволюционные циклы, включающие чередующиеся периоды жизненной активности и угасания (обскурации, т.е. затемнения).</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4:09:00Z</dcterms:created>
  <dc:creator>www.roerich.com</dc:creator>
  <dc:description>Электронная библиотека Донецкого Рериховского Венстника "Орифламма"</dc:description>
  <dc:language>en-US</dc:language>
  <cp:lastModifiedBy>12</cp:lastModifiedBy>
  <dcterms:modified xsi:type="dcterms:W3CDTF">2007-01-18T14:04:00Z</dcterms:modified>
  <cp:revision>3</cp:revision>
  <dc:subject/>
  <dc:title>Рерих Е.И., Рерих Н.К., Ассев А.М. Оккультизм и йога</dc:title>
</cp:coreProperties>
</file>