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2"/>
          <w:szCs w:val="22"/>
        </w:rPr>
      </w:pPr>
      <w:r>
        <w:rPr>
          <w:rFonts w:eastAsia="Times New Roman Cyr" w:cs="Times New Roman Cyr" w:ascii="Times New Roman Cyr" w:hAnsi="Times New Roman Cyr"/>
          <w:b/>
          <w:bCs/>
          <w:sz w:val="22"/>
          <w:szCs w:val="22"/>
        </w:rPr>
        <w:t>ЭВРИСТИЧЕСКОЕ ОБСУЖДЕНИЕ ПРОБЛЕМЫ ПОИСКА НОВЫХ ДАЛЬНОДЕЙСТВИЙ. EGS-КОНЦЕПЦИИ.</w:t>
      </w:r>
    </w:p>
    <w:p>
      <w:pPr>
        <w:pStyle w:val="Normal"/>
        <w:spacing w:before="200" w:after="0"/>
        <w:ind w:hanging="0"/>
        <w:jc w:val="center"/>
        <w:rPr>
          <w:sz w:val="22"/>
          <w:szCs w:val="22"/>
        </w:rPr>
      </w:pPr>
      <w:r>
        <w:rPr>
          <w:rFonts w:eastAsia="Times New Roman Cyr" w:cs="Times New Roman Cyr" w:ascii="Times New Roman Cyr" w:hAnsi="Times New Roman Cyr"/>
          <w:b/>
          <w:bCs/>
          <w:sz w:val="22"/>
          <w:szCs w:val="22"/>
        </w:rPr>
        <w:t>Акимов А. Е.</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ротяжении последних десятилетий в физике сложилась ситуация, когда в теоретических и экспериментальных работах исследователей разных стран, представляющих разные профес</w:t>
        <w:softHyphen/>
        <w:t>сиональные интересы, были указаны наблюдаемые или теорети</w:t>
        <w:softHyphen/>
        <w:t>чески предсказанные эффекты, значительная часть которых рассматривалась либо как феноменология, либо составляла про</w:t>
        <w:softHyphen/>
        <w:t>блемы, не находившие объяснения на уровне процессов. Следует отметить, что значительная часть таких эффектов была связана с поведением объектов, обладающих спином или угловым мо</w:t>
        <w:softHyphen/>
        <w:t>ментом вращ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имо, впервые необычное поведение спинирующих объ</w:t>
        <w:softHyphen/>
        <w:t>ектов было отмечено Ч. Оксли из Рочестерского университета на примере аномального различия в рассеянии нейтронов на орто- и параводороде [I]. Эксперименты показали, что рассеяние нейтронов на молекулах параводорода (синглетное состояние) в 30 раз сильнее, чем на молекулах ортоводорода (триплетное состоя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80-е годы было обнаружено, что спиновая поляризация атомарного водорода препятствует его объединению в молекулы [2].</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ие годы в Брукхевенской и Арагонской лаборато</w:t>
        <w:softHyphen/>
        <w:t>риях были выполнены эксперименты, в которых показано, что протоны, спины которых ориентированы противоположно спи</w:t>
        <w:softHyphen/>
        <w:t>нам протонной поляризованной мишени, по образному выраже</w:t>
        <w:softHyphen/>
        <w:t>нию А Криша, проходят сквозь протоны мишени как будто без взаимодействия [3, 148, 149]. При одинаковой ориентации спи</w:t>
        <w:softHyphen/>
        <w:t>нов протонов в пучке и мишени рассеяние происходит в удовлет</w:t>
        <w:softHyphen/>
        <w:t>ворительном соответствии с теоретическими представлениями. Необычное поведение спинирующих частиц наблюдали на мно</w:t>
        <w:softHyphen/>
        <w:t>гих ускорителях в различных экспериментах [175].</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ериментально В. Г. Барышевским и М. И. Подгорецким бьыо установлено, что при прохождении нейтронов через спиново поляризованную мишень возникает прецессия нейтронов. При этом величина прецессии такова, как если бы поле, вызы</w:t>
        <w:softHyphen/>
        <w:t>вающее прецессию, было на несколько порядков больше величи</w:t>
        <w:softHyphen/>
        <w:t>ны магнитного поля, создаваемого ядрами мишени [4]. В экспе</w:t>
        <w:softHyphen/>
        <w:t>риментах с ^е показана зависимость теплопроводности гелия от состояния ядерных спинов [7, 8], теоретически предсказанная ранее для газов [9—10], а позднее—для твердых тел [II].</w:t>
      </w:r>
    </w:p>
    <w:p>
      <w:pPr>
        <w:pStyle w:val="Normal"/>
        <w:rPr/>
      </w:pPr>
      <w:r>
        <w:rPr>
          <w:rFonts w:eastAsia="Times New Roman Cyr" w:cs="Times New Roman Cyr" w:ascii="Times New Roman Cyr" w:hAnsi="Times New Roman Cyr"/>
          <w:sz w:val="22"/>
          <w:szCs w:val="22"/>
        </w:rPr>
        <w:t>На установке для измерения лембовского сдвига Ю. Л. Соколовым установлены необычные эффекты в интерференции водорода в состояниях</w:t>
      </w:r>
      <w:r>
        <w:rPr>
          <w:sz w:val="22"/>
          <w:szCs w:val="22"/>
          <w:lang w:val="en-US"/>
        </w:rPr>
        <w:t xml:space="preserve"> 2S1/2</w:t>
      </w:r>
      <w:r>
        <w:rPr>
          <w:rFonts w:eastAsia="Times New Roman Cyr" w:cs="Times New Roman Cyr" w:ascii="Times New Roman Cyr" w:hAnsi="Times New Roman Cyr"/>
          <w:sz w:val="22"/>
          <w:szCs w:val="22"/>
        </w:rPr>
        <w:t xml:space="preserve"> и 2Р1/2 [12—14], которые не удалось объяснить традиционными представления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указать на такие практически важные области, как ядерные спиновые волны [15, 16] и псевдомагнетизм [17, 18], где признается спиновая природа наблюдаемых явлений, однако не удается построить исчерпывающее их описание в рамках элек</w:t>
        <w:softHyphen/>
        <w:t>тродинамики, за исключением частных случаев или феномено</w:t>
        <w:softHyphen/>
        <w:t>логического подхо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отметим широкий круг экспериментов, в том числе мысленных, связанных с проблемой квантовой нелокаль</w:t>
        <w:softHyphen/>
        <w:t>ности, например, эффект Ааронова-Бома, парадокс Эйнштей</w:t>
        <w:softHyphen/>
        <w:t>на—Подольского—Розена [19], которые хотя и имеют квантово-механическое объяснение, но продолжают оставаться предметом неутихающих споров (см., например, [20—22]). Для рассматрива</w:t>
        <w:softHyphen/>
        <w:t>емого круга явлений существенно то, что объектами квантовой нелокальности являются объекты, обладающие спином.</w:t>
      </w:r>
    </w:p>
    <w:p>
      <w:pPr>
        <w:pStyle w:val="Normal"/>
        <w:rPr/>
      </w:pPr>
      <w:r>
        <w:rPr>
          <w:rFonts w:eastAsia="Times New Roman Cyr" w:cs="Times New Roman Cyr" w:ascii="Times New Roman Cyr" w:hAnsi="Times New Roman Cyr"/>
          <w:sz w:val="22"/>
          <w:szCs w:val="22"/>
        </w:rPr>
        <w:t>Совместное рассмотрение части из указанных эксперимен</w:t>
        <w:softHyphen/>
        <w:t>тальных результатов, как проявление спиновой феноменологии, было осуществлено [51</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экспериментами с микроскопическими объектами, в ряде случаев наблюдались дальнодействующие эффекты или явления на макроскопическом уров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берт обнаружил, что поляризованная по кругу электро</w:t>
        <w:softHyphen/>
        <w:t>магнитная волна испытывает снос из плоскости падения [23], при котором направление сноса определяется знаком спиральн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 Там и В. Хаппер наблюдали отталкивание и притяже</w:t>
        <w:softHyphen/>
        <w:t>ние циркулярно поляризованных лазерных лучей [24]. Эти экспе</w:t>
        <w:softHyphen/>
        <w:t>рименты логичны в ряду рассматриваемых, если учесть связь поляризованных по кругу векторных мод со спином [25].</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стоятельный интерес представляют эксперименты, де</w:t>
        <w:softHyphen/>
        <w:t>монстрирующие так называемый “гироскопический эффект”, [26—29], оспариваемый некоторыми исследователями [30, 31]. Эти эксперименты могут свидетельствовать, следуя [27], о нали</w:t>
        <w:softHyphen/>
        <w:t>чии взаимодействующих спинирующих т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66 г. К. Н. Перебейносом и другими была продемонстри</w:t>
        <w:softHyphen/>
        <w:t>рована экспериментальная система передачи информации сквозь массивные экраны, в которой передатчик и приемник были созданы на основе механических вращающихся систем [32].</w:t>
      </w:r>
    </w:p>
    <w:p>
      <w:pPr>
        <w:pStyle w:val="Normal"/>
        <w:rPr/>
      </w:pPr>
      <w:r>
        <w:rPr>
          <w:rFonts w:eastAsia="Times New Roman Cyr" w:cs="Times New Roman Cyr" w:ascii="Times New Roman Cyr" w:hAnsi="Times New Roman Cyr"/>
          <w:sz w:val="22"/>
          <w:szCs w:val="22"/>
        </w:rPr>
        <w:t>В астрофизике эффекты, связанные с такими объектами как, например, звезды или черные дыры, обычно рассматривают</w:t>
        <w:softHyphen/>
        <w:t>ся в системе параметров</w:t>
      </w:r>
      <w:r>
        <w:rPr>
          <w:sz w:val="22"/>
          <w:szCs w:val="22"/>
          <w:lang w:val="en-US"/>
        </w:rPr>
        <w:t xml:space="preserve"> MQJ—</w:t>
      </w:r>
      <w:r>
        <w:rPr>
          <w:rFonts w:eastAsia="Times New Roman Cyr" w:cs="Times New Roman Cyr" w:ascii="Times New Roman Cyr" w:hAnsi="Times New Roman Cyr"/>
          <w:sz w:val="22"/>
          <w:szCs w:val="22"/>
        </w:rPr>
        <w:t>масса, заряд, момент враще</w:t>
        <w:softHyphen/>
        <w:t>ния [33, 34]. В частности, Р. М. Вальдом было показано, что черные дыры с моментом вращения</w:t>
      </w:r>
      <w:r>
        <w:rPr>
          <w:sz w:val="22"/>
          <w:szCs w:val="22"/>
          <w:lang w:val="en-US"/>
        </w:rPr>
        <w:t xml:space="preserve"> 6J</w:t>
      </w:r>
      <w:r>
        <w:rPr>
          <w:rFonts w:eastAsia="Times New Roman Cyr" w:cs="Times New Roman Cyr" w:ascii="Times New Roman Cyr" w:hAnsi="Times New Roman Cyr"/>
          <w:sz w:val="22"/>
          <w:szCs w:val="22"/>
        </w:rPr>
        <w:t xml:space="preserve"> взаимодействуют с части</w:t>
        <w:softHyphen/>
        <w:t>цами со спином</w:t>
      </w:r>
      <w:r>
        <w:rPr>
          <w:sz w:val="22"/>
          <w:szCs w:val="22"/>
          <w:lang w:val="en-US"/>
        </w:rPr>
        <w:t xml:space="preserve"> s</w:t>
      </w:r>
      <w:r>
        <w:rPr>
          <w:rFonts w:eastAsia="Times New Roman Cyr" w:cs="Times New Roman Cyr" w:ascii="Times New Roman Cyr" w:hAnsi="Times New Roman Cyr"/>
          <w:sz w:val="22"/>
          <w:szCs w:val="22"/>
        </w:rPr>
        <w:t xml:space="preserve"> так, что</w:t>
      </w:r>
      <w:r>
        <w:rPr>
          <w:sz w:val="22"/>
          <w:szCs w:val="22"/>
          <w:lang w:val="en-US"/>
        </w:rPr>
        <w:t xml:space="preserve"> 6J=6s.</w:t>
      </w:r>
      <w:r>
        <w:rPr>
          <w:rFonts w:eastAsia="Times New Roman Cyr" w:cs="Times New Roman Cyr" w:ascii="Times New Roman Cyr" w:hAnsi="Times New Roman Cyr"/>
          <w:sz w:val="22"/>
          <w:szCs w:val="22"/>
        </w:rPr>
        <w:t xml:space="preserve"> Причем 6=1, если момент вращения и спин однонаправлены, что соответствует отталкива</w:t>
        <w:softHyphen/>
        <w:t>нию, и б==-1, если момент вращения и спин противоположны, что соответствует притяжени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вестны подходы, в которых явления, обычно связываемые со “скрытой массой” Вселенной, объясняются через взаимодей</w:t>
        <w:softHyphen/>
        <w:t>ствие, определяемое вращением галакт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многолетних наблюдений С. Э. Шноля и др. [355], показана корреляция форм полимодальных гистограмм различных по природе процессов даже при их большом простран</w:t>
        <w:softHyphen/>
        <w:t>ственном разнесен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раз отметим, что при всей внешней разнородности рассмотренных примеров, в них есть нечто общее. Как уже отмечалось, во всех случаях объекты в наблюдаемых процессах и экспериментах или в явлениях природы обладают спином, имея в виду классический спин [36—41], или угловым моментом вращ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рмально приведенные примеры первоначально вызыва</w:t>
        <w:softHyphen/>
        <w:t>ют ощущение искусственности и произвольности их совместного рассмотрения. Однако следует напомнить: тоже казалось бы разнородные процессы и явления, например, кулоновское рассе</w:t>
        <w:softHyphen/>
        <w:t>яние заряженных частиц на зарядах, дифракцию света, эффекты туннелирования, радиосвязь, электродвигатели и т. д. объединя</w:t>
        <w:softHyphen/>
        <w:t>ют фундаментальные свойства электромагнетизма. Если при</w:t>
        <w:softHyphen/>
        <w:t>знать классический спин фундаментальным проявлением приро</w:t>
        <w:softHyphen/>
        <w:t>ды, наряду с зарядом и массой, то эмоциональные противоречия и психологическое неприятие снимаются достаточно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еденные выше результаты, при их совместном анализе, позволяют с достаточным основанием предполагать наличие специфических взаимодействий и полей, порождаемых класси</w:t>
        <w:softHyphen/>
        <w:t>ческими спинами или угловыми моментами вращении. Их свой</w:t>
        <w:softHyphen/>
        <w:t>ства, как это вытекает из приведенных примеров, свидетельству</w:t>
        <w:softHyphen/>
        <w:t>ют, что, если эти поля существуют, то они должны являться такими же универсальными, как электромагнитные и гравитаци</w:t>
        <w:softHyphen/>
        <w:t>онные, проявляющиеся и на микро- и на макроскопическом уров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лед за работами Г. Тетроде, А. Д. Фоккера и Я. И. Френкеля [42—45] в 20-е годы, а так же работами Дж. А. Уилера и Р. П. Фейнмана [46, 47] в 40-е годы, в последние десятилетия проводились работы по поиску новых дальнодействий (см., например, [48—51]). Отмечалось, что сделанные до сих пор опыты оставляют еще довольно много белых пятен на карте дальнодействий. Указывалось также, что нельзя считать исклю</w:t>
        <w:softHyphen/>
        <w:t>чением и существование неабелевых дальнодействий [52].</w:t>
      </w:r>
    </w:p>
    <w:p>
      <w:pPr>
        <w:pStyle w:val="Normal"/>
        <w:rPr/>
      </w:pPr>
      <w:r>
        <w:rPr>
          <w:rFonts w:eastAsia="Times New Roman Cyr" w:cs="Times New Roman Cyr" w:ascii="Times New Roman Cyr" w:hAnsi="Times New Roman Cyr"/>
          <w:sz w:val="22"/>
          <w:szCs w:val="22"/>
        </w:rPr>
        <w:t>В русле работ по поиску новых фундаментальных полей находятся работы по скалярным полям П. Иордана и Я. Р. Файри [53, 54], приведшие к скалярно-тензорной теории Иордана— Бранса—Дике [55, 56]. Представляет интерес концепция тензор</w:t>
        <w:softHyphen/>
        <w:t xml:space="preserve">ных полей В. И. Марусяка </w:t>
      </w:r>
      <w:r>
        <w:rPr>
          <w:sz w:val="22"/>
          <w:szCs w:val="22"/>
        </w:rPr>
        <w:t>[57].</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этим, высказывались в категорической форме мнения о невозможности существования дальнодействий кроме электромагнетизма и гравитации (см., например, [58, 59]).</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оятно первым прямым указанием на существование в природе особого дальнодействующего поля, порождаемого кру</w:t>
        <w:softHyphen/>
        <w:t>чением, была догадка, высказанная в начале XX века Э. Картаном о существовании полей, порождаемых плотностью углового момента вращения.</w:t>
      </w:r>
    </w:p>
    <w:p>
      <w:pPr>
        <w:pStyle w:val="Normal"/>
        <w:ind w:firstLine="420"/>
        <w:rPr>
          <w:sz w:val="22"/>
          <w:szCs w:val="22"/>
        </w:rPr>
      </w:pPr>
      <w:r>
        <w:rPr>
          <w:rFonts w:eastAsia="Times New Roman Cyr" w:cs="Times New Roman Cyr" w:ascii="Times New Roman Cyr" w:hAnsi="Times New Roman Cyr"/>
          <w:sz w:val="22"/>
          <w:szCs w:val="22"/>
        </w:rPr>
        <w:t>В тот же период времени в России вне всякой связи с работами Э. Картана профессором Русского физико-химическо</w:t>
        <w:softHyphen/>
        <w:t>го общества Н. П. Мышкиным были проведены эксперименталь</w:t>
        <w:softHyphen/>
        <w:t>ные исследования с крутильными приборами, которые, по существу, явились открытием естественного проявления дальнодействующих полей, связанных с кручением [60, 61]. В 70-е годы подобные эксперименты выполнил В. С. Беляев. Работы Н. П. Мышкина, видимо, предвосхитили на много десятилетий обна</w:t>
        <w:softHyphen/>
        <w:t>ружение так называемой “пятой силы” [62, 63]. Природа “пятой силы”, связываемая обычно с барионным зарядом, восходит к работе Ли и Янга, 1955 г. [64]. Однако даже теоретически барионное поле дает взаимодействие слабее гравитационного в 10</w:t>
      </w:r>
      <w:r>
        <w:rPr>
          <w:sz w:val="22"/>
          <w:szCs w:val="22"/>
          <w:vertAlign w:val="superscript"/>
        </w:rPr>
        <w:t>9</w:t>
      </w:r>
      <w:r>
        <w:rPr>
          <w:rFonts w:eastAsia="Times New Roman Cyr" w:cs="Times New Roman Cyr" w:ascii="Times New Roman Cyr" w:hAnsi="Times New Roman Cyr"/>
          <w:sz w:val="22"/>
          <w:szCs w:val="22"/>
        </w:rPr>
        <w:t xml:space="preserve"> раз [59], что исключает возможность его наблюдения.</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ы Э. Картана и А Эйнштейна в 20-е годы заложили основы теории, которая в последние десятилетия была названа Теорией Эйнштейна—Картана: ТЭК (см., например, [65—67]), которая составляет часть обширной теории торсионных полей (полей кручения).</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ошлом высказывались предположения, что “истинные” поля (некоммутативные калибровочные поля или поля “первого класса” в терминологии Р. Утиямы) связаны с Физическим Вакуумом [68, 69]. С этих позиций представлялось целесообраз</w:t>
        <w:softHyphen/>
        <w:t>ным попытаться понять механизм взаимодействий, связанных с классическим спином, хотя бы на уровне упрощенных моделей.</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делаем ряд предварительных замечаний. Будем рассматри</w:t>
        <w:softHyphen/>
        <w:t>вать Физический Вакуум как материальную среду, изотропно заполняющую все пространство (и свободное пространство и вещество), имеющую квантовую структуру и ненаблюдаемую (в среднем) в невозмущенном состоянии. Такой Вакуум описыва</w:t>
        <w:softHyphen/>
        <w:t>ется оператором &lt;0] [70]. Разные вакуумные состояния возника</w:t>
        <w:softHyphen/>
        <w:t>ют при нарушении симметрии и инвариантности Вакуума [71]. В частных случаях при рассмотрении разных физических процес</w:t>
        <w:softHyphen/>
        <w:t>сов и явлений наблюдатель обычно создает адекватные тем процессам и явлениям модели Физического Вакуума. Использо</w:t>
        <w:softHyphen/>
        <w:t>вание разных моделей Физического Вакуума характерно для современной астрофизики, в которой используются в качестве конструктивных моделей, например, О—вакуум, вакуум Урну, вакуум Бульвара, вакуум Хартля—Хоккинга, вакуум Риндлера и т. д.</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временной интерпретации Физический Вакуум пред</w:t>
        <w:softHyphen/>
        <w:t>ставляется сложным квантовым динамическим объектом, кото</w:t>
        <w:softHyphen/>
        <w:t>рый проявляет себя через флуктуации. Теоретический подход строится на концепциях С. Вайнберга, А. Салама и Ш. Глешоу.</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как это будет ясно из дальнейшего анализа, было признано целесообразным вернуться к электронно-позитронной модели Физического Вакуума П. Дирака, в несколько изменен</w:t>
        <w:softHyphen/>
        <w:t>ной интерпретации этой модели. Возврат к моделям П. Дирака, несмотря на известные недостатки и противоречия этой модели, можно будет считать оправданным, а сами модели не исчерпав</w:t>
        <w:softHyphen/>
        <w:t>шими своего конструктивного потенциала, если они помогут сформулировать выводы, непосредственно не вытекающие из современных моделей.</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 же время, учитывая, что Вакуум определяется как состояние без частиц, и, исходя из модели классического спина как кольцевого волнового пакета [39] (следуя терминологии Белинфанте [41]—циркулирующего потока энергии), будем рассматривать Вакуум как систему из кольцевых волновых паке</w:t>
        <w:softHyphen/>
        <w:t>тов электронов и позитронов, а не собственно электронно-позитронных пар.</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оделенных предположениях нетрудно видеть, что усло</w:t>
        <w:softHyphen/>
        <w:t>вию истинной электронейтральности электронно -позитронного Вакуума будет отвечать состояние, когда кольцевые волновые пакеты электрона и позитрона будут вложены друг в друга. Если при этом спины этих вложенных кольцевых пакетов противопо</w:t>
        <w:softHyphen/>
        <w:t>ложны, то такая система будет самоскомпенсирована не только по зарядам, но и по классическому спину и магнитному моменту. Такую систему из вложенных кольцевых волновых пакетов будем называть фитоном (рис. 1).</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отная упаковка фитонов [72] будет рассматриваться как упрощенная модель Физического Вакуума (рис. 1).</w:t>
      </w:r>
    </w:p>
    <w:p>
      <w:pPr>
        <w:pStyle w:val="Normal"/>
        <w:ind w:firstLine="420"/>
        <w:rPr/>
      </w:pPr>
      <w:r>
        <w:rPr>
          <w:rFonts w:eastAsia="Times New Roman Cyr" w:cs="Times New Roman Cyr" w:ascii="Times New Roman Cyr" w:hAnsi="Times New Roman Cyr"/>
          <w:sz w:val="22"/>
          <w:szCs w:val="22"/>
        </w:rPr>
        <w:t>Полезно отметить, что в экспериментах А. Криша [3] наблю</w:t>
        <w:softHyphen/>
        <w:t>даемые эффекты равносильны демонстрации возможности реа</w:t>
        <w:softHyphen/>
        <w:t>лизации пусть и динамических, но вложенных состояний в системах с противоположными спинами, как и в предполагаемой модели фитона. Укажем также на еще одно важное обстоятель</w:t>
        <w:softHyphen/>
        <w:t>ство, подтверждающее, по крайней мере, допустимость фитон-ной модели. В соответствии с моделью Д. Бьеркена [73—75], можно построить электродинамику, не прибегая к понятию фитонов, базируясь только на взаимодействующем электронно-позитронном поле (модель Д. Бьеркена не лишена ряда трудностей). Представление о квантах как электронно-позитронных парах было использовано Бройдо [76], независимо от Д. Бьеркена. Тогда же Я. Б. Зельдович показал [б8], что при наличии электромагнитного поля в Вакууме происходит рождение элек</w:t>
        <w:softHyphen/>
        <w:t>тронно-позитронных пар. В результате этого появляется отлич</w:t>
        <w:softHyphen/>
        <w:t>ная от нуля энергия Вакуума, которая рассматривается как энергия поля. Связь электромагнетизма и флуктуаций Вакуума отметил Л. А Ривлин [16</w:t>
      </w:r>
      <w:r>
        <w:rPr>
          <w:sz w:val="22"/>
          <w:szCs w:val="22"/>
        </w:rPr>
        <w:t>6]</w:t>
      </w:r>
      <w:r>
        <w:rPr>
          <w:rFonts w:eastAsia="Times New Roman Cyr" w:cs="Times New Roman Cyr" w:ascii="Times New Roman Cyr" w:hAnsi="Times New Roman Cyr"/>
          <w:sz w:val="22"/>
          <w:szCs w:val="22"/>
        </w:rPr>
        <w:t>. Ранее аналогичные идеи, но для гравитационного поля были сформулированы А. Д. Сахаровым</w:t>
      </w:r>
    </w:p>
    <w:p>
      <w:pPr>
        <w:pStyle w:val="Normal"/>
        <w:spacing w:before="160" w:after="0"/>
        <w:ind w:left="40" w:firstLine="400"/>
        <w:rPr/>
      </w:pPr>
      <w:r>
        <w:rPr>
          <w:rFonts w:eastAsia="Times New Roman Cyr" w:cs="Times New Roman Cyr" w:ascii="Times New Roman Cyr" w:hAnsi="Times New Roman Cyr"/>
          <w:sz w:val="22"/>
          <w:szCs w:val="22"/>
        </w:rPr>
        <w:t xml:space="preserve">Формально при спиновой скомпенсированности фитонов их взаимная ориентация в ансамбле—в Физическом Вакууме, казалось бы, может быть произвольна. Однако интуитивно </w:t>
      </w:r>
      <w:r>
        <w:rPr>
          <w:rFonts w:eastAsia="Times New Roman Cyr" w:cs="Times New Roman Cyr" w:ascii="Times New Roman Cyr" w:hAnsi="Times New Roman Cyr"/>
          <w:i/>
          <w:iCs/>
          <w:sz w:val="22"/>
          <w:szCs w:val="22"/>
        </w:rPr>
        <w:t>пред</w:t>
        <w:softHyphen/>
        <w:t>ставляется,</w:t>
      </w:r>
      <w:r>
        <w:rPr>
          <w:rFonts w:eastAsia="Times New Roman Cyr" w:cs="Times New Roman Cyr" w:ascii="Times New Roman Cyr" w:hAnsi="Times New Roman Cyr"/>
          <w:sz w:val="22"/>
          <w:szCs w:val="22"/>
        </w:rPr>
        <w:t xml:space="preserve"> что Вакуум образует упорядоченную структуру с линейной упаковкой, как это изображено на рис. 1. Идея упоря</w:t>
        <w:softHyphen/>
        <w:t>доченности Вакуума, видимо, принадлежит А. Д. Киржницу и А. Д. Линде. Было бы наивно усматривать в построенной модели истинную структуру Физического Вакуума. Это означало бы</w:t>
      </w:r>
    </w:p>
    <w:p>
      <w:pPr>
        <w:pStyle w:val="Normal"/>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овать от модели больше, чем на то способна искусственная схема.</w:t>
      </w:r>
    </w:p>
    <w:p>
      <w:pPr>
        <w:pStyle w:val="Normal"/>
        <w:spacing w:before="2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наиболее важные в практическом отношении случаи возмущения Физического Вакуума разными внешними источниками. Это, возможно, поможет оценить реалистичность развитого подхода.</w:t>
      </w:r>
    </w:p>
    <w:p>
      <w:pPr>
        <w:pStyle w:val="Normal"/>
        <w:spacing w:before="140" w:after="0"/>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усть источником возмущения является заряд—а. Если Вакуум имеет фитонную структуру, то действие заряда будет выражено в зарядовой поляризации Физического Вакуума, как это условно изображено на рис. 2. Этот случай хорошо известен в квантовой электродинамике [77]. В частности, Лэмбовский сдвиг традиционно объясняется через зарядовую поляризацию электронно-позитронного Физического Вакуума [I].</w:t>
      </w:r>
    </w:p>
    <w:p>
      <w:pPr>
        <w:pStyle w:val="Normal"/>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учесть уже упомянутую модель Д. Бьеркена, представ</w:t>
        <w:softHyphen/>
        <w:t>ления Я. Б. Зельдовича [б8], а также [73], то состояние зарядовой поляризации Физического Вакуума может быть интерпретирова</w:t>
        <w:softHyphen/>
        <w:t>но как электромагнитное поле (Е—поле).</w:t>
      </w:r>
    </w:p>
    <w:p>
      <w:pPr>
        <w:pStyle w:val="Normal"/>
        <w:ind w:firstLine="420"/>
        <w:rPr/>
      </w:pPr>
      <w:r>
        <w:rPr>
          <w:rFonts w:eastAsia="Times New Roman Cyr" w:cs="Times New Roman Cyr" w:ascii="Times New Roman Cyr" w:hAnsi="Times New Roman Cyr"/>
          <w:sz w:val="22"/>
          <w:szCs w:val="22"/>
        </w:rPr>
        <w:t>2. Пусть источником возмущения является масса—т. В отличие от предыдущего случая, когда мы столкнулись с обще</w:t>
        <w:softHyphen/>
        <w:t>известной ситуацией, здесь будет высказано гипотетическое предположение. Возмущение Физического Вакуума массой</w:t>
      </w:r>
      <w:r>
        <w:rPr>
          <w:sz w:val="22"/>
          <w:szCs w:val="22"/>
          <w:lang w:val="en-US"/>
        </w:rPr>
        <w:t xml:space="preserve"> m </w:t>
      </w:r>
      <w:r>
        <w:rPr>
          <w:rFonts w:eastAsia="Times New Roman Cyr" w:cs="Times New Roman Cyr" w:ascii="Times New Roman Cyr" w:hAnsi="Times New Roman Cyr"/>
          <w:sz w:val="22"/>
          <w:szCs w:val="22"/>
        </w:rPr>
        <w:t>будет выражаться в симметричных колебаниях элементов фито</w:t>
        <w:softHyphen/>
        <w:t>нов вдоль оси на центр объекта возмущения, как это условно изображено на рис. 3. Такое состояние физического Вакуума может быть охарактеризовано, как гравитационное поле</w:t>
      </w:r>
      <w:r>
        <w:rPr>
          <w:sz w:val="22"/>
          <w:szCs w:val="22"/>
          <w:lang w:val="en-US"/>
        </w:rPr>
        <w:t xml:space="preserve"> (G— </w:t>
      </w:r>
      <w:r>
        <w:rPr>
          <w:rFonts w:eastAsia="Times New Roman Cyr" w:cs="Times New Roman Cyr" w:ascii="Times New Roman Cyr" w:hAnsi="Times New Roman Cyr"/>
          <w:sz w:val="22"/>
          <w:szCs w:val="22"/>
        </w:rPr>
        <w:t xml:space="preserve">поле). Как уже отмечалось, А. Д. Сахаров ввел представление о </w:t>
      </w:r>
    </w:p>
    <w:p>
      <w:pPr>
        <w:pStyle w:val="Normal"/>
        <w:ind w:hanging="0"/>
        <w:jc w:val="left"/>
        <w:rPr>
          <w:sz w:val="22"/>
          <w:szCs w:val="22"/>
        </w:rPr>
      </w:pPr>
      <w:r>
        <w:rPr/>
        <w:drawing>
          <wp:inline distT="0" distB="0" distL="0" distR="0">
            <wp:extent cx="2847340"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340" cy="909955"/>
                    </a:xfrm>
                    <a:prstGeom prst="rect">
                      <a:avLst/>
                    </a:prstGeom>
                  </pic:spPr>
                </pic:pic>
              </a:graphicData>
            </a:graphic>
          </wp:inline>
        </w:drawing>
      </w:r>
      <w:r>
        <w:rPr>
          <w:sz w:val="22"/>
          <w:szCs w:val="22"/>
        </w:rPr>
        <w:t xml:space="preserve">     </w:t>
      </w:r>
      <w:r>
        <w:rPr/>
        <w:drawing>
          <wp:inline distT="0" distB="0" distL="0" distR="0">
            <wp:extent cx="2820670" cy="121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20670" cy="1210310"/>
                    </a:xfrm>
                    <a:prstGeom prst="rect">
                      <a:avLst/>
                    </a:prstGeom>
                  </pic:spPr>
                </pic:pic>
              </a:graphicData>
            </a:graphic>
          </wp:inline>
        </w:drawing>
      </w:r>
    </w:p>
    <w:p>
      <w:pPr>
        <w:pStyle w:val="Normal"/>
        <w:ind w:hanging="0"/>
        <w:jc w:val="left"/>
        <w:rPr>
          <w:sz w:val="10"/>
          <w:szCs w:val="10"/>
        </w:rPr>
      </w:pPr>
      <w:r>
        <w:rPr>
          <w:sz w:val="10"/>
          <w:szCs w:val="10"/>
        </w:rPr>
      </w:r>
    </w:p>
    <w:p>
      <w:pPr>
        <w:pStyle w:val="Normal"/>
        <w:ind w:hanging="0"/>
        <w:jc w:val="left"/>
        <w:rPr>
          <w:sz w:val="22"/>
          <w:szCs w:val="22"/>
        </w:rPr>
      </w:pPr>
      <w:r>
        <w:rPr/>
        <w:drawing>
          <wp:inline distT="0" distB="0" distL="0" distR="0">
            <wp:extent cx="2818765" cy="139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18765" cy="1395095"/>
                    </a:xfrm>
                    <a:prstGeom prst="rect">
                      <a:avLst/>
                    </a:prstGeom>
                  </pic:spPr>
                </pic:pic>
              </a:graphicData>
            </a:graphic>
          </wp:inline>
        </w:drawing>
      </w:r>
      <w:r>
        <w:rPr>
          <w:sz w:val="22"/>
          <w:szCs w:val="22"/>
        </w:rPr>
        <w:t xml:space="preserve">     </w:t>
      </w:r>
      <w:r>
        <w:rPr/>
        <w:drawing>
          <wp:inline distT="0" distB="0" distL="0" distR="0">
            <wp:extent cx="2883535" cy="996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83535" cy="996315"/>
                    </a:xfrm>
                    <a:prstGeom prst="rect">
                      <a:avLst/>
                    </a:prstGeom>
                  </pic:spPr>
                </pic:pic>
              </a:graphicData>
            </a:graphic>
          </wp:inline>
        </w:drawing>
      </w:r>
    </w:p>
    <w:p>
      <w:pPr>
        <w:pStyle w:val="Normal"/>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авитационном поле как состоянии Физического Вакуума [69], что соответствует изложенной модели гравитации. Поляризаций онные состояния гравитации обсуждались в [59].</w:t>
      </w:r>
    </w:p>
    <w:p>
      <w:pPr>
        <w:pStyle w:val="Normal"/>
        <w:ind w:left="160" w:firstLine="380"/>
        <w:rPr/>
      </w:pPr>
      <w:r>
        <w:rPr>
          <w:rFonts w:eastAsia="Times New Roman Cyr" w:cs="Times New Roman Cyr" w:ascii="Times New Roman Cyr" w:hAnsi="Times New Roman Cyr"/>
          <w:sz w:val="22"/>
          <w:szCs w:val="22"/>
        </w:rPr>
        <w:t>Динамическая продольная поляризация соответствует свой</w:t>
        <w:softHyphen/>
        <w:t>ству неэкранируемости гравитационного поля. В. А. Бунин [78], а позже В. А. Дубровский [79], не рассматривая механизм гравитации, но предполагая, что гравитационные волны являют</w:t>
        <w:softHyphen/>
        <w:t>ся продольными волнами в упругом Физическом Вакууме, пока</w:t>
        <w:softHyphen/>
        <w:t>зали, что скорость таких волн будет иметь порядок 10</w:t>
      </w:r>
      <w:r>
        <w:rPr>
          <w:sz w:val="22"/>
          <w:szCs w:val="22"/>
          <w:vertAlign w:val="superscript"/>
        </w:rPr>
        <w:t>9</w:t>
      </w:r>
      <w:r>
        <w:rPr>
          <w:rFonts w:eastAsia="Times New Roman Cyr" w:cs="Times New Roman Cyr" w:ascii="Times New Roman Cyr" w:hAnsi="Times New Roman Cyr"/>
          <w:sz w:val="22"/>
          <w:szCs w:val="22"/>
        </w:rPr>
        <w:t xml:space="preserve"> с. (на эту проблему есть и другие точки зрения [79]).</w:t>
      </w:r>
    </w:p>
    <w:p>
      <w:pPr>
        <w:pStyle w:val="Normal"/>
        <w:ind w:left="16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ычно в физике не рассматриваются теории, связанные со сверхсветовыми скоростями. Это связано с тем, что в этом случае многие мысленные эксперименты приводят к нарушению при</w:t>
        <w:softHyphen/>
        <w:t>чинно-следственных связей. Однако возможно, что на более высоком уровне знаний “сверхсветовая катастрофа” будет пре</w:t>
        <w:softHyphen/>
        <w:t>одолена, так же как была преодолена “ультрафиолетовая катас</w:t>
        <w:softHyphen/>
        <w:t>трофа”.</w:t>
      </w:r>
    </w:p>
    <w:p>
      <w:pPr>
        <w:pStyle w:val="Normal"/>
        <w:spacing w:before="2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лагаемый подход к интерпретации механизма гравита</w:t>
        <w:softHyphen/>
        <w:t>ции не является чем-то экзотичным. В теориях индуцированной гравитации [80] гравитационное поле рассматривается как след</w:t>
        <w:softHyphen/>
        <w:t>ствие декомпенсации Вакуума, которая возникает при его пол</w:t>
        <w:softHyphen/>
        <w:t>яризации [68, 69, 81].\</w:t>
      </w:r>
    </w:p>
    <w:p>
      <w:pPr>
        <w:pStyle w:val="Normal"/>
        <w:ind w:firstLine="480"/>
        <w:rPr/>
      </w:pPr>
      <w:r>
        <w:rPr>
          <w:rFonts w:eastAsia="Times New Roman Cyr" w:cs="Times New Roman Cyr" w:ascii="Times New Roman Cyr" w:hAnsi="Times New Roman Cyr"/>
          <w:sz w:val="22"/>
          <w:szCs w:val="22"/>
        </w:rPr>
        <w:t>В работах Буторина [82, 83], а также Бершадского и Мехедькина [84, 85], получены оценки частоты колебаний, характерной для гравитации. Однако разброс этих оценок очень велик и составляет от 10</w:t>
      </w:r>
      <w:r>
        <w:rPr>
          <w:sz w:val="22"/>
          <w:szCs w:val="22"/>
          <w:vertAlign w:val="superscript"/>
        </w:rPr>
        <w:t>9</w:t>
      </w:r>
      <w:r>
        <w:rPr>
          <w:rFonts w:eastAsia="Times New Roman Cyr" w:cs="Times New Roman Cyr" w:ascii="Times New Roman Cyr" w:hAnsi="Times New Roman Cyr"/>
          <w:sz w:val="22"/>
          <w:szCs w:val="22"/>
        </w:rPr>
        <w:t xml:space="preserve"> до 10</w:t>
      </w:r>
      <w:r>
        <w:rPr>
          <w:sz w:val="22"/>
          <w:szCs w:val="22"/>
          <w:vertAlign w:val="superscript"/>
        </w:rPr>
        <w:t>40</w:t>
      </w:r>
      <w:r>
        <w:rPr>
          <w:rFonts w:eastAsia="Times New Roman Cyr" w:cs="Times New Roman Cyr" w:ascii="Times New Roman Cyr" w:hAnsi="Times New Roman Cyr"/>
          <w:sz w:val="22"/>
          <w:szCs w:val="22"/>
        </w:rPr>
        <w:t xml:space="preserve"> Гц. Есть основание предполагать, что более реалистична область частот 10</w:t>
      </w:r>
      <w:r>
        <w:rPr>
          <w:sz w:val="22"/>
          <w:szCs w:val="22"/>
          <w:vertAlign w:val="superscript"/>
        </w:rPr>
        <w:t>20</w:t>
      </w:r>
      <w:r>
        <w:rPr>
          <w:sz w:val="22"/>
          <w:szCs w:val="22"/>
        </w:rPr>
        <w:t xml:space="preserve"> - 10</w:t>
      </w:r>
      <w:r>
        <w:rPr>
          <w:sz w:val="22"/>
          <w:szCs w:val="22"/>
          <w:vertAlign w:val="superscript"/>
        </w:rPr>
        <w:t>40</w:t>
      </w:r>
      <w:r>
        <w:rPr>
          <w:rFonts w:eastAsia="Times New Roman Cyr" w:cs="Times New Roman Cyr" w:ascii="Times New Roman Cyr" w:hAnsi="Times New Roman Cyr"/>
          <w:sz w:val="22"/>
          <w:szCs w:val="22"/>
        </w:rPr>
        <w:t xml:space="preserve"> Гц.</w:t>
      </w:r>
    </w:p>
    <w:p>
      <w:pPr>
        <w:pStyle w:val="Normal"/>
        <w:ind w:firstLine="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еханизм гравитации действительно связан с продоль</w:t>
        <w:softHyphen/>
        <w:t>ной спиновой поляризацией Физического Вакуума, то в этом случае придется признать, что природа гравитации такова, что антигравитации не существует.</w:t>
      </w:r>
    </w:p>
    <w:p>
      <w:pPr>
        <w:pStyle w:val="Normal"/>
        <w:ind w:firstLine="400"/>
        <w:rPr/>
      </w:pPr>
      <w:r>
        <w:rPr>
          <w:rFonts w:eastAsia="Times New Roman Cyr" w:cs="Times New Roman Cyr" w:ascii="Times New Roman Cyr" w:hAnsi="Times New Roman Cyr"/>
          <w:sz w:val="22"/>
          <w:szCs w:val="22"/>
        </w:rPr>
        <w:t>3. Пусть источником возмущения является классический спин—s. Будем предполагать, что действие классического спина на Физический Вакуум будет заключаться в следующем. Если источник имеет спин, ориентированный как указано на рис. 4, то спины фитонов, которые совпадают с ориентацией спина источника, сохраняют свою ориентацию. Те спины фито</w:t>
        <w:softHyphen/>
        <w:t>нов, которые противоположны спину источника, под действием источника испытают инверсию. В результате Физически Вакуум перейдет в состояние поперечной спиновой поляризации, Это поляризационное состояние можно интерпретировать как спи</w:t>
        <w:softHyphen/>
        <w:t>новое поле</w:t>
      </w:r>
      <w:r>
        <w:rPr>
          <w:sz w:val="22"/>
          <w:szCs w:val="22"/>
          <w:lang w:val="en-US"/>
        </w:rPr>
        <w:t xml:space="preserve"> (S—</w:t>
      </w:r>
      <w:r>
        <w:rPr>
          <w:rFonts w:eastAsia="Times New Roman Cyr" w:cs="Times New Roman Cyr" w:ascii="Times New Roman Cyr" w:hAnsi="Times New Roman Cyr"/>
          <w:sz w:val="22"/>
          <w:szCs w:val="22"/>
        </w:rPr>
        <w:t>поле)—поле, порождаемое классическим спином. Сформулированный подход созвучен представлениям о полях кручения, как конденсате пар фермионов [150].</w:t>
      </w:r>
    </w:p>
    <w:p>
      <w:pPr>
        <w:pStyle w:val="Normal"/>
        <w:ind w:left="200" w:hanging="0"/>
        <w:rPr/>
      </w:pPr>
      <w:r>
        <w:rPr>
          <w:rFonts w:eastAsia="Times New Roman Cyr" w:cs="Times New Roman Cyr" w:ascii="Times New Roman Cyr" w:hAnsi="Times New Roman Cyr"/>
          <w:sz w:val="22"/>
          <w:szCs w:val="22"/>
        </w:rPr>
        <w:t>Поляризационные спиновые состояния</w:t>
      </w:r>
      <w:r>
        <w:rPr>
          <w:sz w:val="22"/>
          <w:szCs w:val="22"/>
          <w:lang w:val="en-US"/>
        </w:rPr>
        <w:t xml:space="preserve"> Sg</w:t>
      </w:r>
      <w:r>
        <w:rPr>
          <w:rFonts w:eastAsia="Times New Roman Cyr" w:cs="Times New Roman Cyr" w:ascii="Times New Roman Cyr" w:hAnsi="Times New Roman Cyr"/>
          <w:sz w:val="22"/>
          <w:szCs w:val="22"/>
        </w:rPr>
        <w:t xml:space="preserve"> и</w:t>
      </w:r>
      <w:r>
        <w:rPr>
          <w:sz w:val="22"/>
          <w:szCs w:val="22"/>
          <w:lang w:val="en-US"/>
        </w:rPr>
        <w:t xml:space="preserve"> S^</w:t>
      </w:r>
      <w:r>
        <w:rPr>
          <w:rFonts w:eastAsia="Times New Roman Cyr" w:cs="Times New Roman Cyr" w:ascii="Times New Roman Cyr" w:hAnsi="Times New Roman Cyr"/>
          <w:sz w:val="22"/>
          <w:szCs w:val="22"/>
        </w:rPr>
        <w:t xml:space="preserve"> противоре</w:t>
        <w:softHyphen/>
        <w:t>чат запрету Паули. Однако согласно концепции М. А. Маркова [86] при плотностях порядка планковских[59, 87] фундаменталь</w:t>
        <w:softHyphen/>
        <w:t>ные физические законы могут иметь другой, отличный от извес</w:t>
        <w:softHyphen/>
        <w:t>тных вид. Отказ от запрета Паули для такой специфической материальной среды, как Физический Вакуум допустим, вероят</w:t>
        <w:softHyphen/>
        <w:t>но, не в меньшей мере, чем в концепции кварков.</w:t>
      </w:r>
    </w:p>
    <w:p>
      <w:pPr>
        <w:pStyle w:val="Normal"/>
        <w:ind w:firstLine="400"/>
        <w:rPr/>
      </w:pPr>
      <w:r>
        <w:rPr>
          <w:rFonts w:eastAsia="Times New Roman Cyr" w:cs="Times New Roman Cyr" w:ascii="Times New Roman Cyr" w:hAnsi="Times New Roman Cyr"/>
          <w:sz w:val="22"/>
          <w:szCs w:val="22"/>
        </w:rPr>
        <w:t>В соответствии с изложенным подходом можно говорить, что единая среда—Физический Вакуум может находиться в разных фазовых, точнее, поляризационных состояниях—EGS состояниях. Эта среда в состоянии зарядовой поляризации про</w:t>
        <w:softHyphen/>
        <w:t>являет себя как электромагнитное поле (Е). Эта же среда в состоянии спиновой продольной поляризации проявляет себя как гравитационное поле</w:t>
      </w:r>
      <w:r>
        <w:rPr>
          <w:sz w:val="22"/>
          <w:szCs w:val="22"/>
          <w:lang w:val="en-US"/>
        </w:rPr>
        <w:t xml:space="preserve"> (G).</w:t>
      </w:r>
      <w:r>
        <w:rPr>
          <w:rFonts w:eastAsia="Times New Roman Cyr" w:cs="Times New Roman Cyr" w:ascii="Times New Roman Cyr" w:hAnsi="Times New Roman Cyr"/>
          <w:sz w:val="22"/>
          <w:szCs w:val="22"/>
        </w:rPr>
        <w:t xml:space="preserve"> Наконец, та же среда—Физи</w:t>
        <w:softHyphen/>
        <w:t>ческий Вакуум в состоянии спиновой поперечной поляризации проявляет себя как спиновое поле (S). Таким образом EGS— поляризационным состояниям Физического Вакуума соответ</w:t>
        <w:softHyphen/>
        <w:t>ствуют EGS—поля.</w:t>
      </w:r>
    </w:p>
    <w:p>
      <w:pPr>
        <w:pStyle w:val="Normal"/>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три поля, порождаемые независимыми кинематически</w:t>
        <w:softHyphen/>
        <w:t>ми параметрами являются универсальными, или полями первого класса в терминологии Р. Утияма; эти поля проявляют себя и на микро- и на микроскопическом уровне. Здесь уместно вспомнить слова Я. И. Померанчука: “Вся физика—это физика Вакуума”. Развитые представления позволяют с некоторых общих позиций подойти к проблеме, по крайней мере, универсальных полей. В предлагаемой модели роль единого поля играет Физический Вакуум, поляризационные (фазовые) состояния которого прояв</w:t>
        <w:softHyphen/>
        <w:t>ляются как EGS—поля. Современная природа не нуждается в “объединениях”. В Природе есть лишь Вакуум и его поляризаци</w:t>
        <w:softHyphen/>
        <w:t>онные состояния. А “объединения” лишь отражают степень нашего понимания взаимосвязи полей.</w:t>
      </w:r>
    </w:p>
    <w:p>
      <w:pPr>
        <w:pStyle w:val="Normal"/>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ятие фазового состояния Физического Вакуума и пол</w:t>
        <w:softHyphen/>
        <w:t>яризационных состояний Физического Вакуума в общей форме использовалось во многих работах (см. например, [33]). В про</w:t>
        <w:softHyphen/>
        <w:t>шлом неоднократно отмечалось, что классическое поле можно рассматривать как состояние Вакуума [68, 69]. Однако поляриза</w:t>
        <w:softHyphen/>
        <w:t>ционным состояниям Физического Вакуума не придавалось той фундаментальной роли, которую они в действительности играют. Как правило, не обсуждалось, какие поляризации Вакуума име</w:t>
        <w:softHyphen/>
        <w:t>ются в виду. В изложенном подходе поляризация Вакуума по Я. Б. Зельдовичу [68] интерпретируется как зарядовая поляризация (электромагнитное поле); поляризация Вакуума по А. Д. Сахаро</w:t>
        <w:softHyphen/>
        <w:t>ву [69] интерпретируется как спиновая продольная поляризация (гравитационное поле); а поляризация для торсионных полей интерпретируется как спиновая поперечная поляризация.</w:t>
      </w:r>
    </w:p>
    <w:p>
      <w:pPr>
        <w:pStyle w:val="Normal"/>
        <w:ind w:hanging="0"/>
        <w:rPr/>
      </w:pPr>
      <w:r>
        <w:rPr>
          <w:rFonts w:eastAsia="Times New Roman Cyr" w:cs="Times New Roman Cyr" w:ascii="Times New Roman Cyr" w:hAnsi="Times New Roman Cyr"/>
          <w:sz w:val="22"/>
          <w:szCs w:val="22"/>
        </w:rPr>
        <w:t>Изложенные взгляды соответствуют концепции “информационных А—полей” Р. Утиямы, согласно которой каждому независимому параметру частиц а, (еще раз уточним—кинема</w:t>
        <w:softHyphen/>
        <w:t>тическому параметру, на что справедливо указал Л. А. Дадашев) соответствует свое материальное поле А^, через которое осущес</w:t>
        <w:softHyphen/>
        <w:t>твляется взаимодействие между частицами, соответствующее данному параметру. В отличие от полей второго класса, связан</w:t>
        <w:softHyphen/>
        <w:t>ных с симметриями пространства, поля первого класса (калибро</w:t>
        <w:softHyphen/>
        <w:t>вочные поля), как отмечал Р. Утияма, имеют связь с частица</w:t>
        <w:softHyphen/>
        <w:t>ми—источниками поля.</w:t>
      </w:r>
      <w:r>
        <w:rPr>
          <w:sz w:val="22"/>
          <w:szCs w:val="22"/>
          <w:lang w:val="en-US"/>
        </w:rPr>
        <w:t xml:space="preserve"> EGS—</w:t>
      </w:r>
      <w:r>
        <w:rPr>
          <w:rFonts w:eastAsia="Times New Roman Cyr" w:cs="Times New Roman Cyr" w:ascii="Times New Roman Cyr" w:hAnsi="Times New Roman Cyr"/>
          <w:sz w:val="22"/>
          <w:szCs w:val="22"/>
        </w:rPr>
        <w:t>концепция дает идею пол</w:t>
        <w:softHyphen/>
        <w:t>яризационных состояний Физического Вакуума в качестве обще</w:t>
        <w:softHyphen/>
        <w:t>го принцип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нельзя утверждать, что невозможны другие пол</w:t>
        <w:softHyphen/>
        <w:t>яризационные состояния, кроме рассмотренных трех, то нет принципиальных причин, чтобы априори отрицать возможность других дальнодействий. Не исключена возможность, что концеп</w:t>
        <w:softHyphen/>
        <w:t>ция А—полей и поляризационных состояний Физического Вакуума (фазовых состояний Физического Вакуума) положит начало прорыва в область новых дальнодейств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ниверсальные поля, порождаемые классическим спином, можно бы было интерпретировать как дальнодействующие спинорные поля [72]. Теоретически спинорное дальнодействие рас</w:t>
        <w:softHyphen/>
        <w:t>сматривалось исследователями школы Д. Д. Иваненко [67]. Наиболее известными работами по спинорному анализу и спинорным полям являются [88—94]. Такая интерпретация не про</w:t>
        <w:softHyphen/>
        <w:t>тиворечит предыдущей точке зрения, если учесть, что торсионное поле может быть выражено с помощью пары спинорных полей. Вопрос о том, какая точка зрения более правильная, не является простым. Так, М. А. Марков отмечал, что “с самого начала появления в физике спиноров возникла и живет идея фундаментальности именно спинорных полей, которые, воз</w:t>
        <w:softHyphen/>
        <w:t>можно, определяют структурно и все другие поля” [95]. Полезно в связи с идеями М. А. Маркова напомнить мысль Дж. А. Уилера, что физическое суперпространство должно дополнительно вклю</w:t>
        <w:softHyphen/>
        <w:t>чать в себя параметры спиновой структуры [87], что и показано в данной рабо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яде основополагающих работ последних лет прямо ука</w:t>
        <w:softHyphen/>
        <w:t>зывалось на спиновую природу [96—100] торсионных полей. Как уже отмечалось, понятие торсионных полей восходит к идеям Э. Картана и А. Эйнштейна, а в последние десятилетия к исследо</w:t>
        <w:softHyphen/>
        <w:t>ваниям Киббла [65] и Шимы [66]. Развитие концепции торсион</w:t>
        <w:softHyphen/>
        <w:t>ных полей подробно изложено в аналитическом обзоре А П. Ефремова [167]. В дополнение к этому можно рекомендовать обзоры [101,102]. Введение торсионных полей с помощью теории Физического Вакуума осуществлено Г И. Шиповым [103].</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емся к моделям поляризационных состояний Физи</w:t>
        <w:softHyphen/>
        <w:t>ческого Вакуума. Следует обратить внимание на тот факт, что в рамках построенных моделей и гравитационное поле и торсионное поле связывается со спиновыми поляризационными состояниями. Гравитационное поле связывается с продольной спино</w:t>
        <w:softHyphen/>
        <w:t>вой поляризацией, а торсионное—с поперечной. В связи с этим уместно напомнить, что одним из направлений в гравита</w:t>
        <w:softHyphen/>
        <w:t>ции были концепции, в которых природа гравитации связыва</w:t>
        <w:softHyphen/>
        <w:t>лась со спином. Позже кручение (торсионное поле) рассматри</w:t>
        <w:softHyphen/>
        <w:t>валось как самостоятельная физическая реальность, порождае</w:t>
        <w:softHyphen/>
        <w:t>мая классическим спином (см. например, [150]). В рамках пре</w:t>
        <w:softHyphen/>
        <w:t>жних представлений связь спина с гравитацией и кручением создавала противоречивую ситуацию. В развиваемых подходах это противоречие устраняется, т. к. гравитация и кручение связываются с разными спиновыми поляризационными состояниями.</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 же время близость поляризационных состояний грави</w:t>
        <w:softHyphen/>
        <w:t>тации и кручения позволяет предположить возможность сущес</w:t>
        <w:softHyphen/>
        <w:t>твования близких или совпадающих свойств гравитационных и торсионных полей и их существенное отличие от электромагнит</w:t>
        <w:softHyphen/>
        <w:t>ных полей. Как отмечалось в ряде работ торсионные поля не экранируются природными средами как и гравитационные поля, правда, по разным причинам. Если следовать построенным моделям, то гравитационное поле не экранируется, т. к. оно рассматривается как продольные колебания в Физическом Ваку</w:t>
        <w:softHyphen/>
        <w:t>уме. Торсионное поле не экранируется в силу специфики спино</w:t>
        <w:softHyphen/>
        <w:t>вых эффектов, связанных с классическим спином. (Подобная ситуация была рассмотрена Л. Б. Окунем [52, стр. 122]). Однако, как будет показано в дальнейшем, зная, что торсионное поле связано с поперечной спиновой поляризацией оказалось доста</w:t>
        <w:softHyphen/>
        <w:t>точно просто создать экраны для торсионных излучений. К этому обстоятельству мы еще вернемся чуть позже. Здесь же отметим, что понимание физических принципов экранирования торсион</w:t>
        <w:softHyphen/>
        <w:t>ных излучений и умение делать торсионные экраны сыграло ключевую роль для решения большого числа принципиальных вопросов.</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еще ряд свойств торсионных полей—важных для дальнейшего анализа.</w:t>
      </w:r>
    </w:p>
    <w:p>
      <w:pPr>
        <w:pStyle w:val="Normal"/>
        <w:ind w:firstLine="420"/>
        <w:rPr/>
      </w:pPr>
      <w:r>
        <w:rPr>
          <w:rFonts w:eastAsia="Times New Roman Cyr" w:cs="Times New Roman Cyr" w:ascii="Times New Roman Cyr" w:hAnsi="Times New Roman Cyr"/>
          <w:sz w:val="22"/>
          <w:szCs w:val="22"/>
        </w:rPr>
        <w:t>В отличие от источников электромагнитных и гравитацион</w:t>
        <w:softHyphen/>
        <w:t>ных полей, создающих поля с центральной симметрией, источ</w:t>
        <w:softHyphen/>
        <w:t>ники торсионного поля—создают поля с осевой симметрией, как это изображено на рис. 5. Спинирующий объект создает в двух пространственных конусах поляризацию, которая в одном направлении соответствует левому торсионному полю—</w:t>
      </w:r>
      <w:r>
        <w:rPr>
          <w:sz w:val="22"/>
          <w:szCs w:val="22"/>
          <w:lang w:val="en-US"/>
        </w:rPr>
        <w:t xml:space="preserve">S^, a </w:t>
      </w:r>
      <w:r>
        <w:rPr>
          <w:rFonts w:eastAsia="Times New Roman Cyr" w:cs="Times New Roman Cyr" w:ascii="Times New Roman Cyr" w:hAnsi="Times New Roman Cyr"/>
          <w:sz w:val="22"/>
          <w:szCs w:val="22"/>
        </w:rPr>
        <w:t>в другом правому торсионному полю—S^. На аксиальный характер поляризации торсионными источниками, видимо, впер</w:t>
        <w:softHyphen/>
        <w:t>вые было указано Тарутманом и Копчинским [99, 100].</w:t>
      </w:r>
    </w:p>
    <w:p>
      <w:pPr>
        <w:pStyle w:val="Normal"/>
        <w:ind w:hanging="0"/>
        <w:jc w:val="left"/>
        <w:rPr>
          <w:sz w:val="22"/>
          <w:szCs w:val="22"/>
        </w:rPr>
      </w:pPr>
      <w:r>
        <w:rPr/>
        <w:drawing>
          <wp:inline distT="0" distB="0" distL="0" distR="0">
            <wp:extent cx="2996565" cy="169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96565" cy="1693545"/>
                    </a:xfrm>
                    <a:prstGeom prst="rect">
                      <a:avLst/>
                    </a:prstGeom>
                  </pic:spPr>
                </pic:pic>
              </a:graphicData>
            </a:graphic>
          </wp:inline>
        </w:drawing>
      </w:r>
    </w:p>
    <w:p>
      <w:pPr>
        <w:pStyle w:val="Normal"/>
        <w:ind w:left="4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вестные в настоящее время эксперименты говорят о том, что торсионные поля порождаются не только спином, но и вращением тел. Последнее никак не следует из известных торсионных теорий, но подтверждает правильность идей Э. Картана.</w:t>
      </w:r>
    </w:p>
    <w:p>
      <w:pPr>
        <w:pStyle w:val="Normal"/>
        <w:ind w:left="4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ращение, включая классический спин, стационарно (не изменяется угловая частота, вращающаяся масса распределе</w:t>
        <w:softHyphen/>
        <w:t>на равномерно относительно оси вращения, нет прецессии, нутации и т. д.), то в этом случае источник создает статическое торсионное поле. Если вращение нестационарно, то такой ис</w:t>
        <w:softHyphen/>
        <w:t>точник. порождает волновое излучение.</w:t>
      </w:r>
    </w:p>
    <w:p>
      <w:pPr>
        <w:pStyle w:val="Normal"/>
        <w:ind w:left="4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варительные экспериментальные исследования свиде</w:t>
        <w:softHyphen/>
        <w:t>тельствуют, что статическое торсионное поле существует на фиксированном интервале от источника и на этом интервале интенсивность поля испытывает лишь слабые вариации с рассто</w:t>
        <w:softHyphen/>
        <w:t>янием, которые могут быть охарактеризованы как наличие про</w:t>
        <w:softHyphen/>
        <w:t>странственных частот (рис. 6). Для торсионных волн наличие границ, как у статического торсионного поля, не обнаружено. Однако вопрос об изменении торсионного поля с расстоянием остается пока открытым.</w:t>
      </w:r>
    </w:p>
    <w:p>
      <w:pPr>
        <w:pStyle w:val="Normal"/>
        <w:ind w:left="4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кспериментах с торсионными волнами нет пока одноз</w:t>
        <w:softHyphen/>
        <w:t>начных результатов о зависимости интенсивности поля от рас</w:t>
        <w:softHyphen/>
        <w:t>стояния. Получение вывода о зависимости интенсивности тор</w:t>
        <w:softHyphen/>
        <w:t>сионных излучений от расстояния может быть осложнено тем, что торсионные воздействия возможно носят информационный, а не энергетический характер. В этом случае трудно сказать, почему на разных расстояниях не наблюдается различие в воздей</w:t>
        <w:softHyphen/>
        <w:t>ствии: то ли из-за отсутствия зависимости поля от расстояния, то ли в силу исчезающе малых затрат энергии на достижение того или иного результата торсионного воздействия, то ли в силу того, что воздействие носит характер “спускового механизма”.</w:t>
      </w:r>
    </w:p>
    <w:p>
      <w:pPr>
        <w:pStyle w:val="Normal"/>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итывая, что торсионное поле порождается классическим спином или угловым моментом вращения, торсионное поле будет воздействовать на объекты со спином или угловым момен</w:t>
        <w:softHyphen/>
        <w:t>том вращения.</w:t>
      </w:r>
    </w:p>
    <w:p>
      <w:pPr>
        <w:pStyle w:val="Normal"/>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принятой точкой зрения является утверждение, что Физический Вакуум ведет себя как сверхтекучая жидкость. На</w:t>
        <w:softHyphen/>
        <w:t>ряду с этим ряд исследователей придерживались точки зрения, которая существовала на эфир во времена Ньютона, что Физи</w:t>
        <w:softHyphen/>
        <w:t>ческий Вакуум ведет себя как твердое (упругое) тело. В традици</w:t>
        <w:softHyphen/>
        <w:t>онном подходе эти точки зрения исключают друг друга. В соответствии с представлениями о поляризационных состояниях Физического Вакуума свойства сверхтекучести соответствуют его зарядовой поляризации. Есть основание предполагать, что в состоянии спиновой поляризации Физический Вакуум проявля</w:t>
        <w:softHyphen/>
        <w:t>ет свойства упругой среды.</w:t>
      </w:r>
    </w:p>
    <w:p>
      <w:pPr>
        <w:pStyle w:val="Normal"/>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указанные точки зрения не являются противоречивыми, — они соответствуют разным поляризационным состояниям Физического Вакуума. С этих позиций выводы В. А. Бунина [78] и В. А. Дубровского [79] не воспринимаются как абсолютно противоестественные.</w:t>
      </w:r>
    </w:p>
    <w:p>
      <w:pPr>
        <w:pStyle w:val="Normal"/>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итывая, что торсионным полям соответствуют состояния поперечной спиновой поляризации Физического Вакуума, т. е. состояниям, когда Физический Вакуум проявляет себя как среда с идеальной упругостью, естественно предположить, что торсионный сигнал будет распространяться со скоростью значительно выше скорости света. Экспериментальным свидетельством в пользу этого являются работы Н. А. Козырева [104, 109] по регистрации звезд в их истинном положении на небе. Принимая во внимание ряд особенностей этих экспериментов, можно предположить, что в них регистрировалось торсионное излуче</w:t>
        <w:softHyphen/>
        <w:t>ние звезд. Ряд очевидных слабых сторон в экспериментах Н. А. Козырева, которые отмечал и он сам, возможно, затруднили бы ссылку на них, но эти эксперименты на более строгой основе были успешно повторены группой И. А. Егановой под руковод</w:t>
        <w:softHyphen/>
        <w:t>ством академика М. М. Лаврентьева [105]. В 1991 г. были получены положительные результаты А. Ф. Пугачем в ГАО АН УССР [106]. Это, конечно, еще не окончательное доказательство, но уже достаточно веское основание, чтобы отнестись к пробле</w:t>
        <w:softHyphen/>
        <w:t>ме с должным внимани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езно указать в связи с этим на необычное поведение объекта ЗС395, который по имеющимся оценкам движется со скоростью большей скорости света [107], хотя и предпринимают</w:t>
        <w:softHyphen/>
        <w:t>ся попытки объяснить наблюдения не выходя за пределы стан</w:t>
        <w:softHyphen/>
        <w:t>дартных теор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еще одну важную особенность торсионных полей. По аналогии с тем, как на уровне вещества воздействие магнита создает на ферромагнетике остаточную намагниченность, воз</w:t>
        <w:softHyphen/>
        <w:t>действие торсионного источника создает “остаточную” поляри</w:t>
        <w:softHyphen/>
        <w:t>зацию по классическому спину как на уровне вещества, так и в Физическом Вакууме. При этом спиновые поляризационные состояния являются метастабильными. С помощью торсионных генераторов (источников) на веществе и на уровне Физического Вакуума может быть записано торсионное поле заданной про</w:t>
        <w:softHyphen/>
        <w:t>странственной структур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итывая, что все тела обладают ненулевой спиновой упо</w:t>
        <w:softHyphen/>
        <w:t>рядоченностью, причина которой достаточно очевидна, то все тела имеют собственное торсионное поле, которое в некоторой окрестности тел создает поляризацию свободного пространства, в результате чего возникают торсионные фантомы (эти фантомы могут регистрироваться на основе методики Кирлиан [108], модифицированной Н. В. Беломестных. Интересные техничес</w:t>
        <w:softHyphen/>
        <w:t>кие решения найдены исследователями из Лос-Анджелеса. Дру</w:t>
        <w:softHyphen/>
        <w:t>гие технические решения были предложены в СССР Р. Ф. Аврамен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определенных условиях наведенное (индуцированное) торсионное поле фиксируется на уровне вещества. Есть основа</w:t>
        <w:softHyphen/>
        <w:t>ние считать, что собственные торсионные поля фиксируются и на обычных фотографиях благодаря спинам вещества эмульсии. Необычное поведение фотографий (фотопленок), вероятно, впер</w:t>
        <w:softHyphen/>
        <w:t>вые использовал в своих работах более 50 лет назад Абраме [ 109], а позднее Г. Иеронимус. К. Аптон, В. Кнут, Де Ла Ворр и д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уют весьма веские, в том числе и эксперименталь</w:t>
        <w:softHyphen/>
        <w:t>ные, основания считать, что так называемая “память воды” реализуется благодаря поляризации воды по классическому спи</w:t>
        <w:softHyphen/>
        <w:t>ну собственным торсионным полем молекул растворенного ве</w:t>
        <w:softHyphen/>
        <w:t>щества [110] (в действительности процесс возникновения памяти воды более сложен, чем это изложено здесь [176]).</w:t>
      </w:r>
    </w:p>
    <w:p>
      <w:pPr>
        <w:pStyle w:val="Normal"/>
        <w:rPr/>
      </w:pPr>
      <w:r>
        <w:rPr>
          <w:rFonts w:eastAsia="Times New Roman Cyr" w:cs="Times New Roman Cyr" w:ascii="Times New Roman Cyr" w:hAnsi="Times New Roman Cyr"/>
          <w:sz w:val="22"/>
          <w:szCs w:val="22"/>
        </w:rPr>
        <w:t>Теоретически при анализе частного случая структурирова</w:t>
        <w:softHyphen/>
        <w:t>ния воды биополимерами Н. А Бульенковым введено понятие “диспирационного модуля” воды</w:t>
      </w:r>
      <w:r>
        <w:rPr>
          <w:sz w:val="22"/>
          <w:szCs w:val="22"/>
          <w:lang w:val="en-US"/>
        </w:rPr>
        <w:t xml:space="preserve"> [111],</w:t>
      </w:r>
      <w:r>
        <w:rPr>
          <w:rFonts w:eastAsia="Times New Roman Cyr" w:cs="Times New Roman Cyr" w:ascii="Times New Roman Cyr" w:hAnsi="Times New Roman Cyr"/>
          <w:sz w:val="22"/>
          <w:szCs w:val="22"/>
        </w:rPr>
        <w:t xml:space="preserve"> т. е. фрактала воды, который повторяет структуру биополимера. В торсионной моде</w:t>
        <w:softHyphen/>
        <w:t>ли “модуль Бульенкова” это не абстрактная фрактальная копия биополимера, а водный кластер, пространственная спиновая поляризация которого повторяет пространственную спиновую структуру этого биополимера. Такие спиновые кластеры воды образуются при действии на воду полей таких молекул, собствен</w:t>
        <w:softHyphen/>
        <w:t>ное торсионное поле которых интенсивнее торсионного поля молекул воды. Именно поэтому не удается наблюдать эффект памяти воды для многих низкомолекулярных соедин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 памяти можно наблюдать не только в воде. Его можно наблюдать не только при растворении веществ в воде, но и дистанционно, как, например, при перезаписи лекарств по методике Фолл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поляризационных состояний Физического Вакуума позволила установить весьма важное обстоятельство. Уже отме</w:t>
        <w:softHyphen/>
        <w:t>чалось, что торсионное поле фиксируется в случаях, когда Физический Вакуум переходит в состояние спиновой попереч</w:t>
        <w:softHyphen/>
        <w:t>ной поляризации. Однако можно сформулировать более общий подход, опираясь на критерии синергетики. Будем считать, что торсионное поле фиксируется всегда, когда Физический Вакуум находится в спиново неравновесном состоян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этим еще раз вернемся к рис. 2. Нетрудно видеть, что при зарядовой поляризации Физического Вакуума зарядовое расщепление фитонов приводит и к спиновому пространствен</w:t>
        <w:softHyphen/>
        <w:t>ному расщеплению. В результате спины оказываются неском</w:t>
        <w:softHyphen/>
        <w:t>пенсированными, что будет равносильно появлению торсион</w:t>
        <w:softHyphen/>
        <w:t>ной компоненты в электромагнитном поле. Если гравитацион</w:t>
        <w:softHyphen/>
        <w:t>ные и торсионные поля проявляются в “чистом виде”, то элек</w:t>
        <w:softHyphen/>
        <w:t>тромагнитные поля всегда содержат торсионную компоненту, что является важным фундаментальным фактом. Торсионное поле будет наблюдаться как в электростатическом поле, так и в электромагнитном излучен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онимание этого обстоятельства часто приводило к тому, что многие явления, порождаемые электромагнитными источни</w:t>
        <w:softHyphen/>
        <w:t>ками, безуспешно пытались объяснить электромагнитными яв</w:t>
        <w:softHyphen/>
        <w:t>лениями. В связи с этим необходимо отметить работы В.П.Казначеева [ 112], Цзень Каньчженя, Хидео Учида [ 113,114] и др. Так, в экспериментах Хидео Учида было установлено, что разра</w:t>
        <w:softHyphen/>
        <w:t>ботанное им устройство реагировало на включение генератора на частоте 13,0 ГГц при экранировке регистратора и при металли</w:t>
        <w:softHyphen/>
        <w:t>ческой заглушке на выходе волновода. Объяснить наблюдаемое явление можно, зная, что электромагнитный сигнал в волноводе возбуждает торсионный сигнал на той же частоте, который не экранируется.</w:t>
      </w:r>
    </w:p>
    <w:p>
      <w:pPr>
        <w:pStyle w:val="Normal"/>
        <w:ind w:left="4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местно отметить также, что реакция операторов биолока</w:t>
        <w:softHyphen/>
        <w:t>ции на электромагнитное излучение [172, 173], видимо, связана с указанным свойством электромагнитного поля порождать торсионную компоненту.</w:t>
      </w:r>
    </w:p>
    <w:p>
      <w:pPr>
        <w:pStyle w:val="Normal"/>
        <w:ind w:left="4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ое количество исследователей, работающих с элек</w:t>
        <w:softHyphen/>
        <w:t>тростатическими системами (Клелли, Найпер и др. [115,116]) не смогли дать достаточно убедительного объяснения наблюдаемых ими явлений из-за отсутствия понимания роли спиновых явлений и их связи с электромагнитными явлениями.</w:t>
      </w:r>
    </w:p>
    <w:p>
      <w:pPr>
        <w:pStyle w:val="Normal"/>
        <w:ind w:firstLine="400"/>
        <w:rPr/>
      </w:pPr>
      <w:r>
        <w:rPr>
          <w:rFonts w:eastAsia="Times New Roman Cyr" w:cs="Times New Roman Cyr" w:ascii="Times New Roman Cyr" w:hAnsi="Times New Roman Cyr"/>
          <w:sz w:val="22"/>
          <w:szCs w:val="22"/>
        </w:rPr>
        <w:t>С проявлением различных свойств торсионных полей наука XX века сталкивалась довольно часто. При этом отсутствие понимания у исследователей спиновой природы наблюдаемых процессов и явлений приводило к тому, что каждый автор давал свое название полям и излучениям, которые могли быть ответ</w:t>
        <w:softHyphen/>
        <w:t>ственны за наблюдаемые процессы и явления (ряд авторов работали тогда, когда спин еще не был открыт). Сюда, вероятно, следует отнести: псевдомагнетизм [17, 18]; “пятую силу” [62]; “пустые волны” [163]; значительную часть феноменологии Н. Тесла; “энергию излучения” Генри Мура, “тахионные поля” Фейнберга, “свободную энергию” Д. А. Келли, “энергию грави</w:t>
        <w:softHyphen/>
        <w:t>тационного поля” А. Найпера, “энергию пространства” Р. Шаф-франке и Я. Харриса [115]; “единое поле” Махариши-Хегелина [117]; “энергию пустоты” Рейхенбаха; “живой магнетизм” Ф. Мессмера; “биокосмическую энергию” Г. Иеронимуса; X— силу Имена;</w:t>
      </w:r>
      <w:r>
        <w:rPr>
          <w:sz w:val="22"/>
          <w:szCs w:val="22"/>
          <w:lang w:val="en-US"/>
        </w:rPr>
        <w:t xml:space="preserve"> N—</w:t>
      </w:r>
      <w:r>
        <w:rPr>
          <w:rFonts w:eastAsia="Times New Roman Cyr" w:cs="Times New Roman Cyr" w:ascii="Times New Roman Cyr" w:hAnsi="Times New Roman Cyr"/>
          <w:sz w:val="22"/>
          <w:szCs w:val="22"/>
        </w:rPr>
        <w:t>излучение Блондло [118]; “пондермоторные силы” Н. П. Мышкина [60, 61]; “лучистую энергию” Абрамса [155]; О—излучение или оргон Райха [159]; М—поле (морфогенетическое поле) Шалдрейка и Хайка [158[; Z—лучи А. Л. Чижевского; “радиэстезическое излучение” и “формовое” поле [119]; 1|”-поля или излучения [120]; Х—агент Мориама [121]; “биполярные поля” В. Кроппа [161]; “биоэлектромаг</w:t>
        <w:softHyphen/>
        <w:t>нитные поля” П. Лиакураза; Д—поле А.А.Деева; основную компоненту “митогенетических лучей” А. А. Гурвича [122]; глав</w:t>
        <w:softHyphen/>
        <w:t>ный фактор в “зеркальном цитопатическом эффекте” В.П. Казначеева [112]. Этот перечень можно существенно расширить. Догадка о присутствии какой-то общей физической сущности в разнообразной феноменологии высказывалась ранее разными авторами, в частности, в наиболее полной форме Антвортом Шимой в 1989 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образие подходов к построению теории торсионных полей (см. обзор А. П. Ефремова [167]) говорит о том, что теория еще не обрела контуры достаточного совершенства. Тем не менее, ее мощь продемонстрирована на ряде важных направле</w:t>
        <w:softHyphen/>
        <w:t>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оятно первым серьезным успехом торсионных теорий было получение точных решений для нестационарных космоло</w:t>
        <w:softHyphen/>
        <w:t>гических моделей, из которых вытекало, что учет спин-торсионных взаимодействий приводит к устранению сингулярности [99, 100].</w:t>
      </w:r>
    </w:p>
    <w:p>
      <w:pPr>
        <w:pStyle w:val="Normal"/>
        <w:rPr/>
      </w:pPr>
      <w:r>
        <w:rPr>
          <w:rFonts w:eastAsia="Times New Roman Cyr" w:cs="Times New Roman Cyr" w:ascii="Times New Roman Cyr" w:hAnsi="Times New Roman Cyr"/>
          <w:sz w:val="22"/>
          <w:szCs w:val="22"/>
        </w:rPr>
        <w:t>Было дано теоретическое обоснование упоминавшегося в начале необычного характера взаимодействия поляризованных по спинам протонов пучка и мишени [123]. Специалистам по физике элементарных частиц известно достаточно много экспе</w:t>
        <w:softHyphen/>
        <w:t>риментов, в которых наблюдается необычное поведение спиново ориентированных частиц. Обычно в таких ситуациях феномено</w:t>
        <w:softHyphen/>
        <w:t>логически вводится потенциал, который позволяет получить результаты, согласующиеся с экспериментом. Такие экспери</w:t>
        <w:softHyphen/>
        <w:t>менты требуют, как и в случае поляризованных протонов, оценки с позиций спин-торсионных взаимодействий (взаимодействий по классическому спину). Теория торсионных полей позволила дать объяснение факту притяжения и отталкивания лазерных лучей в экспериментах А. К. Тама и В. Хаппера [124—126], чего не удавалось сделать с помощью традиционных представлений. Достаточно эффективным оказался подход к интерпретации так называемой “пятой силы”, как проявления спин-торсионных взаимодействий [</w:t>
      </w:r>
      <w:r>
        <w:rPr>
          <w:sz w:val="22"/>
          <w:szCs w:val="22"/>
        </w:rPr>
        <w:t>12</w:t>
      </w:r>
      <w:r>
        <w:rPr>
          <w:rFonts w:eastAsia="Times New Roman Cyr" w:cs="Times New Roman Cyr" w:ascii="Times New Roman Cyr" w:hAnsi="Times New Roman Cyr"/>
          <w:sz w:val="22"/>
          <w:szCs w:val="22"/>
        </w:rPr>
        <w:t>7]. Указанные эксперименты были рассмот</w:t>
        <w:softHyphen/>
        <w:t>рены в [51] как доказательство реального проявления спинового дальнодействия в рамках концепции торсионных пол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Ф.“Пановым, Ю. Т. Сытовым было показано, что наблю</w:t>
        <w:softHyphen/>
        <w:t>даемую анизотропию Берга можно объяснить космологическим вращением [164].</w:t>
      </w:r>
    </w:p>
    <w:p>
      <w:pPr>
        <w:pStyle w:val="Normal"/>
        <w:rPr/>
      </w:pPr>
      <w:r>
        <w:rPr>
          <w:rFonts w:eastAsia="Times New Roman Cyr" w:cs="Times New Roman Cyr" w:ascii="Times New Roman Cyr" w:hAnsi="Times New Roman Cyr"/>
          <w:sz w:val="22"/>
          <w:szCs w:val="22"/>
        </w:rPr>
        <w:t>В отношении ряда экспериментов появилась возможность отказаться от феноменологического описания и подойти к их интерпретации на уровне процесса. В частности, появилась принципиальная возможность сформулировать новый подход к интерпретации уже упоминавшихся экспериментов, приводя</w:t>
        <w:softHyphen/>
        <w:t xml:space="preserve">щих к парадоксу ЭПР [128]. Пусть процесс анагиляции пары е </w:t>
      </w:r>
      <w:r>
        <w:rPr>
          <w:i/>
          <w:iCs/>
          <w:sz w:val="22"/>
          <w:szCs w:val="22"/>
        </w:rPr>
        <w:t xml:space="preserve">^ </w:t>
      </w:r>
      <w:r>
        <w:rPr>
          <w:rFonts w:eastAsia="Times New Roman Cyr" w:cs="Times New Roman Cyr" w:ascii="Times New Roman Cyr" w:hAnsi="Times New Roman Cyr"/>
          <w:sz w:val="22"/>
          <w:szCs w:val="22"/>
        </w:rPr>
        <w:t xml:space="preserve">происходит по схеме, в которой из точки, где реализуется аннигиляция, вылетают в противоположном направлении два </w:t>
      </w:r>
      <w:r>
        <w:rPr>
          <w:sz w:val="22"/>
          <w:szCs w:val="22"/>
          <w:lang w:val="en-US"/>
        </w:rPr>
        <w:t>jf—</w:t>
      </w:r>
      <w:r>
        <w:rPr>
          <w:rFonts w:eastAsia="Times New Roman Cyr" w:cs="Times New Roman Cyr" w:ascii="Times New Roman Cyr" w:hAnsi="Times New Roman Cyr"/>
          <w:sz w:val="22"/>
          <w:szCs w:val="22"/>
        </w:rPr>
        <w:t>кванта (при двухфотонной аннигиляции). Обладая спином эти кванты создает в некоторой б—окрестности спиновую поляризацию Физического Вакуума. В процессе движения квантов они оставляют вдоль своей траектории спиново поляризо</w:t>
        <w:softHyphen/>
        <w:t>ванный шнур. Этот шнур будет представлять собой идеальный торсионный канал связи между разлетающимися квантами. Тог</w:t>
        <w:softHyphen/>
        <w:t>да изменение угла поляризации у одного из квантов создает торсионное возмущение, которое по торсионному каналу, спи</w:t>
        <w:softHyphen/>
        <w:t>ново поляризованному Физическому Вакууму</w:t>
      </w:r>
      <w:r>
        <w:rPr>
          <w:sz w:val="22"/>
          <w:szCs w:val="22"/>
          <w:lang w:val="en-US"/>
        </w:rPr>
        <w:t xml:space="preserve"> (S—</w:t>
      </w:r>
      <w:r>
        <w:rPr>
          <w:rFonts w:eastAsia="Times New Roman Cyr" w:cs="Times New Roman Cyr" w:ascii="Times New Roman Cyr" w:hAnsi="Times New Roman Cyr"/>
          <w:sz w:val="22"/>
          <w:szCs w:val="22"/>
        </w:rPr>
        <w:t>каналу), будет передавать воздействие от одного кванта к другому [129]. Это воздействие будет реально, если правильно предположение о скорости распространения торсионных сигналов. Таким обра</w:t>
        <w:softHyphen/>
        <w:t>зом, появилась возможность рассмотреть квантовую нелокаль</w:t>
        <w:softHyphen/>
        <w:t>ность как проявление “скрытых параметров” [22], роль которых выполняет торсионное поле.</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и подобает любой серьезной теории, теория торсионных полей продемонстрировала достаточно большую предсказательную силу. Все полученные к моменту выхода настоящего издания экспериментальные результаты были сначала теоретически пред</w:t>
        <w:softHyphen/>
        <w:t>сказаны. Часть экспериментов, в основном фундаментальных, планируется реализовать (см. например, (101, 102]).</w:t>
      </w:r>
    </w:p>
    <w:p>
      <w:pPr>
        <w:pStyle w:val="Normal"/>
        <w:ind w:firstLine="420"/>
        <w:rPr>
          <w:sz w:val="22"/>
          <w:szCs w:val="22"/>
        </w:rPr>
      </w:pPr>
      <w:r>
        <w:rPr>
          <w:rFonts w:eastAsia="Times New Roman Cyr" w:cs="Times New Roman Cyr" w:ascii="Times New Roman Cyr" w:hAnsi="Times New Roman Cyr"/>
          <w:sz w:val="22"/>
          <w:szCs w:val="22"/>
        </w:rPr>
        <w:t>Обычным возражением против рассмотрения любых экспе</w:t>
        <w:softHyphen/>
        <w:t>риментальных результатов, которые могли бы свидетельствовать в пользу проявления торсионных полей и спин-торсионных взаимодействий, является утверждение, что торсионные эффек</w:t>
        <w:softHyphen/>
        <w:t>ты не могут наблюдаться, т. к. константа спин-торсионных взаимодействий имеет порядок</w:t>
      </w:r>
      <w:r>
        <w:rPr>
          <w:sz w:val="22"/>
          <w:szCs w:val="22"/>
          <w:lang w:val="en-US"/>
        </w:rPr>
        <w:t xml:space="preserve"> lO'^—lO"</w:t>
      </w:r>
      <w:r>
        <w:rPr>
          <w:sz w:val="22"/>
          <w:szCs w:val="22"/>
          <w:vertAlign w:val="superscript"/>
          <w:lang w:val="en-US"/>
        </w:rPr>
        <w:t>50</w:t>
      </w:r>
      <w:r>
        <w:rPr>
          <w:sz w:val="22"/>
          <w:szCs w:val="22"/>
          <w:lang w:val="en-US"/>
        </w:rPr>
        <w:t>.</w:t>
      </w:r>
    </w:p>
    <w:p>
      <w:pPr>
        <w:pStyle w:val="Normal"/>
        <w:ind w:firstLine="420"/>
        <w:rPr/>
      </w:pPr>
      <w:r>
        <w:rPr>
          <w:rFonts w:eastAsia="Times New Roman Cyr" w:cs="Times New Roman Cyr" w:ascii="Times New Roman Cyr" w:hAnsi="Times New Roman Cyr"/>
          <w:sz w:val="22"/>
          <w:szCs w:val="22"/>
        </w:rPr>
        <w:t>Но в этом утверждении существует хорошо известная специ</w:t>
        <w:softHyphen/>
        <w:t>алистам некорректность. Указанная чрезвычайно малая констан</w:t>
        <w:softHyphen/>
        <w:t>та автоматически возникает только в теории Эйнштейна—Картана (ТЭК). т. е. в торсионной теории без распространения кручения, когда для полей тяготения и кручения используется единый лагранжиан с единой константой связи, которая для спин-торсионных взаимодействий оказывается пропорциональ</w:t>
        <w:softHyphen/>
        <w:t>ной не только</w:t>
      </w:r>
      <w:r>
        <w:rPr>
          <w:sz w:val="22"/>
          <w:szCs w:val="22"/>
          <w:lang w:val="en-US"/>
        </w:rPr>
        <w:t xml:space="preserve"> G,</w:t>
      </w:r>
      <w:r>
        <w:rPr>
          <w:rFonts w:eastAsia="Times New Roman Cyr" w:cs="Times New Roman Cyr" w:ascii="Times New Roman Cyr" w:hAnsi="Times New Roman Cyr"/>
          <w:sz w:val="22"/>
          <w:szCs w:val="22"/>
        </w:rPr>
        <w:t xml:space="preserve"> но и</w:t>
      </w:r>
      <w:r>
        <w:rPr>
          <w:sz w:val="22"/>
          <w:szCs w:val="22"/>
          <w:lang w:val="en-US"/>
        </w:rPr>
        <w:t xml:space="preserve"> h,</w:t>
      </w:r>
      <w:r>
        <w:rPr>
          <w:rFonts w:eastAsia="Times New Roman Cyr" w:cs="Times New Roman Cyr" w:ascii="Times New Roman Cyr" w:hAnsi="Times New Roman Cyr"/>
          <w:sz w:val="22"/>
          <w:szCs w:val="22"/>
        </w:rPr>
        <w:t xml:space="preserve"> что и определяет малость константы.</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при переходе от ТЭК к теориям с распространением кручения в лагранжиан помимо G входит множество торсионных констант связи и ссылка при этом на константу из ТЭК является актом произвола. В рамках теории кручения с распространением теоретические константы спин-торсионных взаимодействий от</w:t>
        <w:softHyphen/>
        <w:t>личаются у разных авторов на десятки порядков. Таким образом, следует признать, что в торсионных теориях с источниками с излучением вопрос о константе спин-торсионных взаимодейст</w:t>
        <w:softHyphen/>
        <w:t>вий остается открытым, а обсуждение торсионных эффектов (эффектов кручения) не только не лишено оснований, но явля</w:t>
        <w:softHyphen/>
        <w:t>ется весьма актуальной проблемой. Более того, именно экспери</w:t>
        <w:softHyphen/>
        <w:t>мент может позволить получить реальное значение константы спин-торсионных взаимодейств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которые эксперименты, указанные в начале настоящей работы, могут быть рассмотрены как эксперименты, подтвержда</w:t>
        <w:softHyphen/>
        <w:t>ющие реальное проявление торсионных полей и спин-торсион</w:t>
        <w:softHyphen/>
        <w:t>ных взаимодействий. К этим экспериментам следует отнести:</w:t>
      </w:r>
    </w:p>
    <w:p>
      <w:pPr>
        <w:pStyle w:val="Normal"/>
        <w:ind w:hanging="0"/>
        <w:rPr/>
      </w:pPr>
      <w:r>
        <w:rPr>
          <w:rFonts w:eastAsia="Times New Roman Cyr" w:cs="Times New Roman Cyr" w:ascii="Times New Roman Cyr" w:hAnsi="Times New Roman Cyr"/>
          <w:sz w:val="22"/>
          <w:szCs w:val="22"/>
        </w:rPr>
        <w:t>различие в рассеянии нейтронов на орто- и параводороде [I], аномальная величина прецессии нейтронов при прохождении через спиново поляризованную мишень [4], необычное измене</w:t>
        <w:softHyphen/>
        <w:t>ние интенсивности интерференции водорода в состоянии</w:t>
      </w:r>
      <w:r>
        <w:rPr>
          <w:sz w:val="22"/>
          <w:szCs w:val="22"/>
          <w:lang w:val="en-US"/>
        </w:rPr>
        <w:t xml:space="preserve"> 2S1/2 </w:t>
      </w:r>
      <w:r>
        <w:rPr>
          <w:rFonts w:eastAsia="Times New Roman Cyr" w:cs="Times New Roman Cyr" w:ascii="Times New Roman Cyr" w:hAnsi="Times New Roman Cyr"/>
          <w:sz w:val="22"/>
          <w:szCs w:val="22"/>
        </w:rPr>
        <w:t>и 2Р1//2, [ 12—14], снос поляризованной по кругу электромагнит</w:t>
        <w:softHyphen/>
        <w:t>ной волны из плоскости падения в зависимости от знака спи-ральности [23], изменение веса гироскопа при нестационарном (неравновесном) состоянии [26—29], астрофизические эффекты, связанные со “скрытой массой”, ряд явлений в динамике солнеч</w:t>
        <w:softHyphen/>
        <w:t>ной системы, в том числе, в солнечно-земных связях и т. д. Однако в отношении этих экспериментальных результатов и природных явлений необходимо провести теоретические иссле</w:t>
        <w:softHyphen/>
        <w:t>дования, как это было сделано, например, для экспериментов Тама и Хаппера с взаимодействием лазерных лучей сначала Найком и Прадханом [124], а затем Ю. H. Обуховым, П. И. Прониным и И. В. Якушиным [125, 126].</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из, проведенный выше, позволил наряду с упомянуты</w:t>
        <w:softHyphen/>
        <w:t>ми частными следствиями, сделанными по ходу изложения, сделать ряд принципиальных вывод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появилось основание высказать предположе</w:t>
        <w:softHyphen/>
        <w:t>ние, как уже отмечалось, что разнородная феноменология, свя</w:t>
        <w:softHyphen/>
        <w:t>занная со спинирующими объектами, рассмотренная в начале настоящей работы, возможно определяется специфическими дальнодействующими взаимодействиями спиновой природы, в которых роль материальной среды—переносчика взаимодей</w:t>
        <w:softHyphen/>
        <w:t>ствий выполняет Физический Вакуум со спиновой поперечной поляризаци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ых, было высказано предположение, что построен</w:t>
        <w:softHyphen/>
        <w:t>ная модель Физического Вакуума со спиновой поперечной поляризацией, интерпретированная как S—поле, может быть отождествлена с торсионными полями. Свидетельством в пользу этого был, в частности, тот фундаментальный факт, что спиновая поперечная поляризация Физического Вакуума порождалась спином; в то же время, как уже отмечалось, многие исследователи считали, что природа торсионных полей также связана с класси</w:t>
        <w:softHyphen/>
        <w:t>ческим спином.</w:t>
      </w:r>
    </w:p>
    <w:p>
      <w:pPr>
        <w:pStyle w:val="Normal"/>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ретьих, важным следствием построенных моделей яви</w:t>
        <w:softHyphen/>
        <w:t>лось понимание принципов создания торсионных генераторов (торсионных источников). Можно указать на четыре класса таких генераторов.</w:t>
      </w:r>
    </w:p>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Так же как в электричестве первичными источниками поля являются заряды элементарных частиц, точно так же пер</w:t>
        <w:softHyphen/>
        <w:t>вичными источниками торсионного поля (для корректности можно добавить, — как правило) являются спины элементар</w:t>
        <w:softHyphen/>
        <w:t>ных частиц. Оговорка “как правило” связана с тем, что первич</w:t>
        <w:softHyphen/>
        <w:t>ным источником торсионного поля наряду с элементарными частицами являются, например, — кванты. Нужно еще раз напомнить возможность существования торсионного поля и в отсутствии спинирующих объектов.</w:t>
      </w:r>
    </w:p>
    <w:p>
      <w:pPr>
        <w:pStyle w:val="Normal"/>
        <w:ind w:left="12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же как в электричестве часто приходится иметь дело с коллективными электрическими полями, порождаемыми систе</w:t>
        <w:softHyphen/>
        <w:t>мам электрических зарядов (ядра, атомы, заряженные тела и т. д.), так и в кручении приходится иметь дело с коллективным торсионным полем от спинового упорядоченных систем. Напри</w:t>
        <w:softHyphen/>
        <w:t>мер, любая ядерная спиновая мишень является источником торсионного поля. Пространственная структура торсионного поля этих источников представлена на рис. 7.</w:t>
      </w:r>
    </w:p>
    <w:p>
      <w:pPr>
        <w:pStyle w:val="Normal"/>
        <w:ind w:left="12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ое же торсионное поле будет иметь тело, обладающее любой спиновой упорядоченностью — ядерной, атомной, мо</w:t>
        <w:softHyphen/>
        <w:t>-</w:t>
      </w:r>
    </w:p>
    <w:p>
      <w:pPr>
        <w:pStyle w:val="Normal"/>
        <w:spacing w:before="240" w:after="0"/>
        <w:ind w:hanging="0"/>
        <w:jc w:val="left"/>
        <w:rPr>
          <w:sz w:val="22"/>
          <w:szCs w:val="22"/>
        </w:rPr>
      </w:pPr>
      <w:r>
        <w:rPr/>
        <w:drawing>
          <wp:inline distT="0" distB="0" distL="0" distR="0">
            <wp:extent cx="3204845" cy="160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4845" cy="1606550"/>
                    </a:xfrm>
                    <a:prstGeom prst="rect">
                      <a:avLst/>
                    </a:prstGeom>
                  </pic:spPr>
                </pic:pic>
              </a:graphicData>
            </a:graphic>
          </wp:inline>
        </w:drawing>
      </w:r>
      <w:r>
        <w:rPr/>
        <w:t xml:space="preserve">     </w:t>
      </w:r>
      <w:r>
        <w:rPr/>
        <w:drawing>
          <wp:inline distT="0" distB="0" distL="0" distR="0">
            <wp:extent cx="3207385" cy="1538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07385" cy="1538605"/>
                    </a:xfrm>
                    <a:prstGeom prst="rect">
                      <a:avLst/>
                    </a:prstGeom>
                  </pic:spPr>
                </pic:pic>
              </a:graphicData>
            </a:graphic>
          </wp:inline>
        </w:drawing>
      </w:r>
    </w:p>
    <w:p>
      <w:pPr>
        <w:pStyle w:val="Normal"/>
        <w:ind w:hanging="0"/>
        <w:rPr>
          <w:sz w:val="22"/>
          <w:szCs w:val="22"/>
        </w:rPr>
      </w:pPr>
      <w:r>
        <w:rPr>
          <w:sz w:val="22"/>
          <w:szCs w:val="22"/>
        </w:rPr>
      </w:r>
    </w:p>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кулярной. При намагничивании ферромагнетика происходит упорядочение пространственной ориентации молекулярных то</w:t>
        <w:softHyphen/>
        <w:t>ков, создающих первичные магнитные поля. Это упорядочение приводит к появлению коллективного магнитного поля. Однако упорядочение ориентации магнитных моментов автоматически упорядочивает и классические спины, порождаемые движением электронов в кольцевых молекулярных токах. В результате воз</w:t>
        <w:softHyphen/>
        <w:t>никает коллективное торсионное поле. Таким образом, любой постоянный магнит помимо магнитного поля обладает торсион</w:t>
        <w:softHyphen/>
        <w:t>ным полем (рис. 8).</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рибегая к понятию торсионного поля, но, исходя из понимания необычности объектов со спином, А. Перес указал на специфичность постоянных магнитов, как поляризованных мак</w:t>
        <w:softHyphen/>
        <w:t>роскопических тел [175].</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ние обстоятельство дает возможность объяснить яв</w:t>
        <w:softHyphen/>
        <w:t>ление, известное как “омагничивание воды”, которое заключает</w:t>
        <w:softHyphen/>
        <w:t>ся в изменении биологической активности воды, в том числе и дистиллята, после воздействия на нее магнитом. С традиционной точки зрения действовать магнитом на дистиллят, являющийся диамагнетиком, не имеет смысла. Однако эффект наблюдается устойчиво и может быть приборно зарегистрирован. Если при этом учесть наличие у магнита торсионного поля, которое упорядочивает спиновую структуру воды, то характер явления становится понятным. Изменение свойств воды при действии на нее магнита происходит за счет действия не магнитного, а торсионного поля.</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казанное свойство магнитного поля порождать торсионное поле, по всей вероятности, является одним из важнейших фак</w:t>
        <w:softHyphen/>
        <w:t>торов реакции операторов биолокации реагировать на магнитное поле [168—171]. Оператор биолокации, видимо, в большей мере реагирует на торсионную компоненту магнитного поля, а не собственно магнитное поле.</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Ранее уже отмечалось, что электромагнитное поле порож</w:t>
        <w:softHyphen/>
        <w:t>дает торсионное поле. Отсюда сразу следует, что подавляющая часть приборов электро- и радиотехники, радиоэлектроники является источником торсионных излучений и могут быть ис</w:t>
        <w:softHyphen/>
        <w:t>пользованы как торсионные генераторы. Естественно, что осо</w:t>
        <w:softHyphen/>
        <w:t>бенно эффективными будут устройства, создающие высоковоль</w:t>
        <w:softHyphen/>
        <w:t>тные потенциалы, которые приводят к возникновению интен</w:t>
        <w:softHyphen/>
        <w:t>сивных статических полей. Высокой эффективностью обладают радиотехнические устройства, где имеются организованные коль</w:t>
        <w:softHyphen/>
        <w:t>цевые или спиральные электромагнитные процессы, начиная от катушки с током до ЛБВ и магнетронов. Существует большое разнообразие радиотехнических и радиоэлектронных приборов, пригодных для использования в качестве генераторов торсионных излучений. Однако требуется ясное понимание того, что генерируют такие источники: статическое или волновое излуче</w:t>
        <w:softHyphen/>
        <w:t>ние; какова пространственная структура этих полей или излуче</w:t>
        <w:softHyphen/>
        <w:t>ний; каков спектр частот (волновых и пространственных) и т.д. В ряде случаев удобным источником торсионных излучений могут быть трансформаторы Тесла (возможно здесь кроется разгадка слов Теслы, “...ошибаются те, кто думает, что в моей системе передается электроэнергия”).</w:t>
      </w:r>
    </w:p>
    <w:p>
      <w:pPr>
        <w:pStyle w:val="Normal"/>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едавнем прошлом рядом авторов в СССР и в других странах разработан ряд торсионных генераторов, хотя разные разработчики называли свои генераторы по-другому, в которых использовались электро- и радиотехнические элементы. Отме</w:t>
        <w:softHyphen/>
        <w:t>тим некоторые из них: генераторы А. А. Беридзе-Стаховского, использовавшего объемные резонаторы и различные кристаллы, генераторы д. т. н. Г. А. Сергеева, использовавшего плоские и объемные конденсаторы со специальными наполнителями- гене</w:t>
        <w:softHyphen/>
        <w:t>раторы Н. Е. Федоренко; генераторы А. А Деева, генераторы Е Д. Пронина, генераторы С. Н. Тарахтия с использованием ус</w:t>
        <w:softHyphen/>
        <w:t>тройств типа катушек Гельмгольца, генераторы В. Н. Жвирблиса, генераторы В. В. Бобыря. Число отечественных разработчиков можно было бы существенно расширить.</w:t>
      </w:r>
    </w:p>
    <w:p>
      <w:pPr>
        <w:pStyle w:val="Normal"/>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Генераторы, созданные на основе специально организо</w:t>
        <w:softHyphen/>
        <w:t>ванного спинового ансамбля или специально организованного вращения материальной среды (поля или тела). Вероятно такими первыми торсионными источниками были генераторы К. Н. Перебейноса с вращающимися массами и запатентованные гене</w:t>
        <w:softHyphen/>
        <w:t>раторы В. М. Юровицкого, который использовал в своем устройстве вращающееся магнитное поле (В. М. Юровицкий первым высказал мысль о необходимости использования спинорного дальнодействия для объяснения ряда физических явлений). В настоящее время в России разработано и производится большое разнообразие торсионных генераторов. Такие генераторы допус</w:t>
        <w:softHyphen/>
        <w:t>кают плавную перестройку торсионных частот, введение различ</w:t>
        <w:softHyphen/>
        <w:t>ных видов модуляций, возможность генерации правых и левых торсионных полей, осуществляют плавную регулировку выход</w:t>
        <w:softHyphen/>
        <w:t>ной мощности и т. д.</w:t>
      </w:r>
    </w:p>
    <w:p>
      <w:pPr>
        <w:pStyle w:val="Normal"/>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зных генераторах используются разные рабочие среды как объект вращения: потоки электронов, плазма, безмассовые поля и т. д.</w:t>
      </w:r>
    </w:p>
    <w:p>
      <w:pPr>
        <w:pStyle w:val="Normal"/>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Особый класс торсионных генераторов составляют ус</w:t>
        <w:softHyphen/>
        <w:t>тройства, использующие различные геометрические и топологи</w:t>
        <w:softHyphen/>
        <w:t>ческие формы. С их помощью достигаются те же эффекты что и с использованием других источников торсионных излучений. Однако в рамках существующих торсионных теорий пока не удается объяснить их работу (в настоящее время ведутся теорети</w:t>
        <w:softHyphen/>
        <w:t>ческие работы в этом направлении). Однако на феноменологи</w:t>
        <w:softHyphen/>
        <w:t>ческом уровне можно высказать ряд предположений.</w:t>
      </w:r>
    </w:p>
    <w:p>
      <w:pPr>
        <w:pStyle w:val="Normal"/>
        <w:ind w:firstLine="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уже отмечалось ранее, фитоны в Физическом Вакууме, вероятно, взаимодействуют между собой, а их спиновые свойства и аксиальная симметрия приводит к тому, что фитонная струк</w:t>
        <w:softHyphen/>
        <w:t>тура Физического Вакуума образует эвклидово пространство, в котором фитоны имеют линейное расслоение. Внесение в такое пространство нелинейного геометрического или топологическо</w:t>
        <w:softHyphen/>
        <w:t>го объекта должно привнести в эту линейную среду возмущение геометрической или топологической природы. Неравновесность (возмущение) в Физическом Вакууме приводит к тому, что в некоторой окрестности указанного объекта возникает перерас</w:t>
        <w:softHyphen/>
        <w:t>пределение торсионных потенциалов. В результате эта область по отношению к внешнему пространству продолжает оставаться самоскомпенсированной (в дальнейших исследованиях предсто</w:t>
        <w:softHyphen/>
        <w:t>ит выяснить, в силу каких причин топологическое возмущение Физического Вакуума приводит к перераспределению торсион</w:t>
        <w:softHyphen/>
        <w:t>ных, а не электромагнитных или гравитационных потенциалов). Спиновые поляризационные состояния топологической приро</w:t>
        <w:softHyphen/>
        <w:t>ды проявляют себя как торсионные поля. Поэтому целесообраз</w:t>
        <w:softHyphen/>
        <w:t>но рассматривать тела различной формы как источники стати</w:t>
        <w:softHyphen/>
        <w:t>ческого торсионного поля. При этом надо отметить, что эти торсионные поля действительно порождаются лишь формой. Такие спиновые поляризационные состояния (статические тор</w:t>
        <w:softHyphen/>
        <w:t>сионные поля) порождаются как монолитным конусом, не зави</w:t>
        <w:softHyphen/>
        <w:t>симо от того из какого материала он сделан, так и полым конусом со сколь угодно тонкими стенками.</w:t>
      </w:r>
    </w:p>
    <w:p>
      <w:pPr>
        <w:pStyle w:val="Normal"/>
        <w:ind w:firstLine="440"/>
        <w:rPr/>
      </w:pPr>
      <w:r>
        <w:rPr>
          <w:rFonts w:eastAsia="Times New Roman Cyr" w:cs="Times New Roman Cyr" w:ascii="Times New Roman Cyr" w:hAnsi="Times New Roman Cyr"/>
          <w:sz w:val="22"/>
          <w:szCs w:val="22"/>
        </w:rPr>
        <w:t>Примеры конфигурации торсионных полей в окрестности конусов и цилиндров приведены соответственно на рис. 9 и рис. 10. Нетрудно видеть, что топологическое возмущение приводит к возникновению пространственно сбалансированных по знаку 8д и</w:t>
      </w:r>
      <w:r>
        <w:rPr>
          <w:sz w:val="22"/>
          <w:szCs w:val="22"/>
          <w:lang w:val="en-US"/>
        </w:rPr>
        <w:t xml:space="preserve"> S^</w:t>
      </w:r>
      <w:r>
        <w:rPr>
          <w:rFonts w:eastAsia="Times New Roman Cyr" w:cs="Times New Roman Cyr" w:ascii="Times New Roman Cyr" w:hAnsi="Times New Roman Cyr"/>
          <w:sz w:val="22"/>
          <w:szCs w:val="22"/>
        </w:rPr>
        <w:t xml:space="preserve"> торсионных полей. Знак поля может быть установлен по воздействию фигур на различные объекты: например, в [130] показано воздействие торсионного поля конуса на кристаллиза</w:t>
        <w:softHyphen/>
        <w:t>цию мицелярных структур.</w:t>
      </w:r>
    </w:p>
    <w:p>
      <w:pPr>
        <w:pStyle w:val="Normal"/>
        <w:ind w:firstLine="440"/>
        <w:rPr/>
      </w:pPr>
      <w:r>
        <w:rPr>
          <w:rFonts w:eastAsia="Times New Roman Cyr" w:cs="Times New Roman Cyr" w:ascii="Times New Roman Cyr" w:hAnsi="Times New Roman Cyr"/>
          <w:sz w:val="22"/>
          <w:szCs w:val="22"/>
        </w:rPr>
        <w:t>Экспериментально было установлено, что максимумы лево</w:t>
        <w:softHyphen/>
        <w:t>го торсионного поля внутри конуса находится на его высоте в точках, которые делят высоту на три равные части (точки “в” и “с” на рис. 9). Также экспериментально было установлено, что торцы “длинного” цилиндра</w:t>
      </w:r>
      <w:r>
        <w:rPr>
          <w:sz w:val="22"/>
          <w:szCs w:val="22"/>
          <w:lang w:val="en-US"/>
        </w:rPr>
        <w:t xml:space="preserve"> (D&gt;H/2)</w:t>
      </w:r>
      <w:r>
        <w:rPr>
          <w:rFonts w:eastAsia="Times New Roman Cyr" w:cs="Times New Roman Cyr" w:ascii="Times New Roman Cyr" w:hAnsi="Times New Roman Cyr"/>
          <w:sz w:val="22"/>
          <w:szCs w:val="22"/>
        </w:rPr>
        <w:t xml:space="preserve"> создают зоны поляриза</w:t>
        <w:softHyphen/>
        <w:t>ции с правым торсионным полем, а “короткого”</w:t>
      </w:r>
      <w:r>
        <w:rPr>
          <w:sz w:val="22"/>
          <w:szCs w:val="22"/>
          <w:lang w:val="en-US"/>
        </w:rPr>
        <w:t xml:space="preserve"> (D&lt;H/2)—c </w:t>
      </w:r>
      <w:r>
        <w:rPr>
          <w:rFonts w:eastAsia="Times New Roman Cyr" w:cs="Times New Roman Cyr" w:ascii="Times New Roman Cyr" w:hAnsi="Times New Roman Cyr"/>
          <w:sz w:val="22"/>
          <w:szCs w:val="22"/>
        </w:rPr>
        <w:t>левым торсионным полем.</w:t>
      </w:r>
    </w:p>
    <w:p>
      <w:pPr>
        <w:pStyle w:val="Normal"/>
        <w:ind w:firstLine="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сутствии понимания физической природы эффектов, возникающих в окрестности тел разной формы (эффектов, кото</w:t>
        <w:softHyphen/>
        <w:t>рые не удавалось объяснить на основе известных физических представлений), эти эффекты называли “формовым полем” “излучением форм”, “радиоэстезическим излучением” По этой проблеме имеется обширная разнородная литература (см например, [119,131,132]), такжебольшое количество патентов, например, [133, 134]). &lt;""ишцсм.,</w:t>
      </w:r>
    </w:p>
    <w:p>
      <w:pPr>
        <w:pStyle w:val="FR1"/>
        <w:spacing w:lineRule="auto" w:line="218" w:before="40" w:after="0"/>
        <w:ind w:left="240" w:firstLine="400"/>
        <w:jc w:val="both"/>
        <w:rPr/>
      </w:pPr>
      <w:r>
        <w:rPr>
          <w:rFonts w:eastAsia="Times New Roman Cyr" w:cs="Times New Roman Cyr" w:ascii="Times New Roman Cyr" w:hAnsi="Times New Roman Cyr"/>
          <w:sz w:val="22"/>
          <w:szCs w:val="22"/>
        </w:rPr>
        <w:t xml:space="preserve">Вероятно, первыми торсионными генераторами, </w:t>
      </w:r>
      <w:r>
        <w:rPr>
          <w:rFonts w:eastAsia="Times New Roman Cyr" w:cs="Times New Roman Cyr" w:ascii="Times New Roman Cyr" w:hAnsi="Times New Roman Cyr"/>
          <w:smallCaps/>
          <w:sz w:val="22"/>
          <w:szCs w:val="22"/>
        </w:rPr>
        <w:t>использу</w:t>
        <w:softHyphen/>
        <w:t xml:space="preserve">ющими </w:t>
      </w:r>
      <w:r>
        <w:rPr>
          <w:rFonts w:eastAsia="Times New Roman Cyr" w:cs="Times New Roman Cyr" w:ascii="Times New Roman Cyr" w:hAnsi="Times New Roman Cyr"/>
          <w:sz w:val="22"/>
          <w:szCs w:val="22"/>
        </w:rPr>
        <w:t xml:space="preserve">эффект форм. были пирамиды как культовые </w:t>
      </w:r>
      <w:r>
        <w:rPr>
          <w:rFonts w:eastAsia="Times New Roman" w:cs="Times New Roman" w:ascii="Times New Roman" w:hAnsi="Times New Roman"/>
          <w:i/>
          <w:iCs/>
          <w:sz w:val="22"/>
          <w:szCs w:val="22"/>
        </w:rPr>
        <w:t xml:space="preserve">^^1. </w:t>
      </w:r>
      <w:r>
        <w:rPr>
          <w:rFonts w:eastAsia="Times New Roman Cyr" w:cs="Times New Roman Cyr" w:ascii="Times New Roman Cyr" w:hAnsi="Times New Roman Cyr"/>
          <w:sz w:val="22"/>
          <w:szCs w:val="22"/>
        </w:rPr>
        <w:t>ния в Египте и других странах, а также шпили и купола храмов первыми приборами, источниками излучений на основе эффек</w:t>
        <w:softHyphen/>
      </w:r>
    </w:p>
    <w:p>
      <w:pPr>
        <w:pStyle w:val="Normal"/>
        <w:spacing w:before="360" w:after="0"/>
        <w:ind w:left="120" w:hanging="0"/>
        <w:jc w:val="left"/>
        <w:rPr>
          <w:sz w:val="22"/>
          <w:szCs w:val="22"/>
        </w:rPr>
      </w:pPr>
      <w:r>
        <w:rPr/>
        <w:drawing>
          <wp:inline distT="0" distB="0" distL="0" distR="0">
            <wp:extent cx="2984500" cy="1410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84500" cy="1410970"/>
                    </a:xfrm>
                    <a:prstGeom prst="rect">
                      <a:avLst/>
                    </a:prstGeom>
                  </pic:spPr>
                </pic:pic>
              </a:graphicData>
            </a:graphic>
          </wp:inline>
        </w:drawing>
      </w:r>
      <w:r>
        <w:rPr>
          <w:sz w:val="22"/>
          <w:szCs w:val="22"/>
        </w:rPr>
        <w:t xml:space="preserve">     </w:t>
      </w:r>
      <w:r>
        <w:rPr/>
        <w:drawing>
          <wp:inline distT="0" distB="0" distL="0" distR="0">
            <wp:extent cx="3058160" cy="230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58160" cy="2305050"/>
                    </a:xfrm>
                    <a:prstGeom prst="rect">
                      <a:avLst/>
                    </a:prstGeom>
                  </pic:spPr>
                </pic:pic>
              </a:graphicData>
            </a:graphic>
          </wp:inline>
        </w:drawing>
      </w:r>
    </w:p>
    <w:p>
      <w:pPr>
        <w:pStyle w:val="Normal"/>
        <w:spacing w:before="300" w:after="0"/>
        <w:ind w:hanging="0"/>
        <w:jc w:val="left"/>
        <w:rPr>
          <w:sz w:val="22"/>
          <w:szCs w:val="22"/>
        </w:rPr>
      </w:pPr>
      <w:r>
        <w:rPr>
          <w:sz w:val="22"/>
          <w:szCs w:val="22"/>
        </w:rPr>
      </w:r>
    </w:p>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 форм, если не обращаться к древности, были генераторы А. А. Беридзе—Стаховск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формулированный подход позволил на физическом уровне подойти к объяснению ряда явлений, в частности, понять эффект полостных и сотовых структур, обнаруженный С. В. Гребеннико</w:t>
        <w:softHyphen/>
        <w:t>вым [135, 136].</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Естественно, что обширным классом торсионных генера</w:t>
        <w:softHyphen/>
        <w:t>торов являются устройства, созданные путем комбинации при</w:t>
        <w:softHyphen/>
        <w:t>нципов, лежащих в основе предыдущих четырех классов генера</w:t>
        <w:softHyphen/>
        <w:t>торов. Сошлемся лишь на два частных примера в качестве наглядной иллюстрации. Юровицким В. М., а позже Бобырем В. В. были предложены торсионные генераторы с использованием механически вращаемых магнит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атенте [137] описано устройство, судя по конструкции, являющееся торсионным генератором, в котором возбуждение торсионного поля достигается благодаря комбинации топологи</w:t>
        <w:softHyphen/>
        <w:t>ческого эффекта (класс 4 торсионных генераторов) и электричес</w:t>
        <w:softHyphen/>
        <w:t>кой поляризации (класс 2 торсионных генераторов). Согласно этому патенту (рис. 11), в шестнадцатиугольную прямую призму (1), часть сторон которой выполнена как лента Мебиуса, введены две пары (2) ортогонально расположенных электродов с напря</w:t>
        <w:softHyphen/>
        <w:t>жением до 300 кв. На части сторон могут быть размещены конуса или овоиды (3). Постоянное электрическое напряжение порож</w:t>
        <w:softHyphen/>
        <w:t>дает первичное торсионное поле, которое возбуждает интенсив</w:t>
        <w:softHyphen/>
        <w:t>ное торсионное поле за счет эффекта форм. Согласно утвержде</w:t>
        <w:softHyphen/>
        <w:t>нию авторов патента при работе такого генератора в радиусе 10 м наблюдались разнообразные эффекты. Так, например, увели</w:t>
        <w:softHyphen/>
        <w:t>чивалась свыше двух раз растворимость солей, удавалось прово</w:t>
        <w:softHyphen/>
        <w:t>дить химические реакции при частично или полностью удален</w:t>
        <w:softHyphen/>
        <w:t>ном катализаторе, уменьшалась до 10% гравитация. Как это и должно быть при торсионном воздействии, создаваемое стати</w:t>
        <w:softHyphen/>
        <w:t>ческое поле приводит к спиновой поляризации Физического Вакуума, которая удерживается как метастабильное состояние, что отмечалось выше. Это позволило при использовании данного торсионного генератора наблюдать многие эффекты до четырех дней после его выключ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атентах В. Кроппа [160] описан генератор, в котором рабочее вещество помещалось между полюсами магнитов. Пер</w:t>
        <w:softHyphen/>
        <w:t>пендикуляре силовым линиям магнита вводилось электромаг</w:t>
        <w:softHyphen/>
        <w:t>нитное излучение на разных частотах (по материалам В. Кроппа в диапазоне от Гц до ГГц) для воздействия на рабочие вещество. В такой комбинации магнитного поля и электромагнитного излучения генератор В. Кроппа может быть интерпретирован как торсионный. Рабочее вещество затем использовалось в лечебных целях или для изготовления лекарственных препаратов.</w:t>
      </w:r>
    </w:p>
    <w:p>
      <w:pPr>
        <w:pStyle w:val="Normal"/>
        <w:ind w:left="16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м примером торсионного генератора с использовани</w:t>
        <w:softHyphen/>
        <w:t>ем комбинационньк принципов является устройство, разрабо</w:t>
        <w:softHyphen/>
        <w:t>танное Цзень Каньчженем (работа устройства интерпретирова</w:t>
        <w:softHyphen/>
        <w:t>лась автором как “био СВЧ связь”). Генератор представлял собой объемную фигуру, составленную из плоских пятиу! ольников (1) (сечение устройства изображено на рис. 12). На части этих пятиугольников размещены конуса (4). Сигнал с этого устройст</w:t>
        <w:softHyphen/>
        <w:t>ва снимается с помощью трубок (5). Внутри объемой фигуры размещен генератор стандартных сигналов (2) и объект-матрица (3). Объект (3) подвергался воздействию генератора стандартных</w:t>
      </w:r>
    </w:p>
    <w:p>
      <w:pPr>
        <w:pStyle w:val="Normal"/>
        <w:spacing w:before="220" w:after="0"/>
        <w:ind w:left="1360" w:hanging="0"/>
        <w:jc w:val="left"/>
        <w:rPr>
          <w:sz w:val="22"/>
          <w:szCs w:val="22"/>
        </w:rPr>
      </w:pPr>
      <w:r>
        <w:rPr/>
        <w:drawing>
          <wp:inline distT="0" distB="0" distL="0" distR="0">
            <wp:extent cx="1035685" cy="1043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35685" cy="1043940"/>
                    </a:xfrm>
                    <a:prstGeom prst="rect">
                      <a:avLst/>
                    </a:prstGeom>
                  </pic:spPr>
                </pic:pic>
              </a:graphicData>
            </a:graphic>
          </wp:inline>
        </w:drawing>
      </w:r>
    </w:p>
    <w:p>
      <w:pPr>
        <w:pStyle w:val="Normal"/>
        <w:spacing w:before="200" w:after="0"/>
        <w:ind w:left="160" w:hanging="0"/>
        <w:jc w:val="left"/>
        <w:rPr/>
      </w:pPr>
      <w:r>
        <w:rPr>
          <w:rFonts w:eastAsia="Times New Roman Cyr" w:cs="Times New Roman Cyr" w:ascii="Times New Roman Cyr" w:hAnsi="Times New Roman Cyr"/>
          <w:b/>
          <w:bCs/>
          <w:sz w:val="22"/>
          <w:szCs w:val="22"/>
        </w:rPr>
        <w:t>Рис. 11.</w:t>
      </w:r>
      <w:r>
        <w:rPr>
          <w:rFonts w:eastAsia="Times New Roman Cyr" w:cs="Times New Roman Cyr" w:ascii="Times New Roman Cyr" w:hAnsi="Times New Roman Cyr"/>
          <w:sz w:val="22"/>
          <w:szCs w:val="22"/>
        </w:rPr>
        <w:t xml:space="preserve"> Схема торсионного генератора с электромагнитным возбужде</w:t>
        <w:softHyphen/>
        <w:t>нием и топологическим резонатором.</w:t>
      </w:r>
    </w:p>
    <w:p>
      <w:pPr>
        <w:pStyle w:val="Normal"/>
        <w:spacing w:before="260" w:after="0"/>
        <w:ind w:hanging="0"/>
        <w:jc w:val="left"/>
        <w:rPr>
          <w:sz w:val="22"/>
          <w:szCs w:val="22"/>
        </w:rPr>
      </w:pPr>
      <w:r>
        <w:rPr/>
        <w:drawing>
          <wp:inline distT="0" distB="0" distL="0" distR="0">
            <wp:extent cx="3228340" cy="173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28340" cy="1739265"/>
                    </a:xfrm>
                    <a:prstGeom prst="rect">
                      <a:avLst/>
                    </a:prstGeom>
                  </pic:spPr>
                </pic:pic>
              </a:graphicData>
            </a:graphic>
          </wp:inline>
        </w:drawing>
      </w:r>
    </w:p>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гналов—ГСС (2) на частоте порядка 11,0 ГГц. Торсионная компонента электромагнитного сигнала возбуждала торсионное излучение объекта (3) на собственных характеристических торсионных частотах. Это торсионное поле усиливается за счет эффекта форм (1) и (4). Торсионное излучение фокусируется в вершинах конусов (4) и снимается с помощью полых волноводов (автор, ошибочно полагая, что работа его устройства имеет электромагнитную природу, использовал волново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рудно понять, что число возможных вариантов торсионных генераторов, которые могут быть созданы на основе комби</w:t>
        <w:softHyphen/>
        <w:t>национного критерия, очень велико. Создание торсионных гене</w:t>
        <w:softHyphen/>
        <w:t>раторов открыло широкие возможности проведения фундамен</w:t>
        <w:softHyphen/>
        <w:t>тальных, прикладных и технологических экспериментальных исследований. Основные направления таких исследований рас</w:t>
        <w:softHyphen/>
        <w:t>сматривались в [72].</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же целесообразно остановиться только на принципи</w:t>
        <w:softHyphen/>
        <w:t>альных вопросах. Все созданные генераторы содержали экрани</w:t>
        <w:softHyphen/>
        <w:t>ровку от электромагнитных излучений, чтобы исключить воз</w:t>
        <w:softHyphen/>
        <w:t>можность в процессе экспериментов ошибочно принять воздей</w:t>
        <w:softHyphen/>
        <w:t>ствия электромагнитного происхождения за торсионны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этого, естественно, требовалось до экспериментов на обычной метрологической аппаратуре подтвердить отсутствие электромагнитных излучений от такого экранированного генера</w:t>
        <w:softHyphen/>
        <w:t>то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ьк, выбирались эксперименты, в которых ожида</w:t>
        <w:softHyphen/>
        <w:t>лось появление таких эффектов, которые было бы невозможно получить традиционными, в том числе электромагнитными воз</w:t>
        <w:softHyphen/>
        <w:t>действиями.</w:t>
      </w:r>
    </w:p>
    <w:p>
      <w:pPr>
        <w:pStyle w:val="Normal"/>
        <w:rPr>
          <w:sz w:val="22"/>
          <w:szCs w:val="22"/>
        </w:rPr>
      </w:pPr>
      <w:r>
        <w:rPr>
          <w:rFonts w:eastAsia="Times New Roman Cyr" w:cs="Times New Roman Cyr" w:ascii="Times New Roman Cyr" w:hAnsi="Times New Roman Cyr"/>
          <w:sz w:val="22"/>
          <w:szCs w:val="22"/>
        </w:rPr>
        <w:t>В-третьих, необходимо было, хотя бы в предварительном плане, получить экспериментальное подтверждение спиновой (в классическом понимании спина) природы излучения разрабо</w:t>
        <w:softHyphen/>
        <w:t>танных генераторов. Для этих целей была предложена и реализо</w:t>
        <w:softHyphen/>
        <w:t>вана следующая идея экспериментов. Торсионный генератор (1) (рис. 13А) создает торсионное излучение 8д в узкой диаграмме направленности. По изменению характеристик объекта воздей</w:t>
        <w:softHyphen/>
        <w:t>ствия (4) при включении торсионного генератора (1) и определя</w:t>
        <w:softHyphen/>
        <w:t>ется наличие воздействия. Затем выбирается материал со струк</w:t>
        <w:softHyphen/>
        <w:t xml:space="preserve">турой спиново упорядоченных молекул. В результате пластина из такого материала имеет ориентированное торсионное поле, как коллективное поле молекулярных спинов. В следующей фазе эксперимента луч от торсионного генератора перекрывается двумя такими молекулярными пластинами с однонаправленной ориентацией их собственных торсионных полей (рис. 13В). При этом фиксируется такой же результат воздействия торсионного генератора, что и в предыдущем случае в отсутствии пластин </w:t>
      </w:r>
      <w:r>
        <w:rPr/>
        <w:drawing>
          <wp:inline distT="0" distB="0" distL="0" distR="0">
            <wp:extent cx="2840355" cy="2296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40355" cy="2296795"/>
                    </a:xfrm>
                    <a:prstGeom prst="rect">
                      <a:avLst/>
                    </a:prstGeom>
                  </pic:spPr>
                </pic:pic>
              </a:graphicData>
            </a:graphic>
          </wp:inline>
        </w:drawing>
      </w:r>
      <w:r>
        <w:rPr/>
        <w:t xml:space="preserve">   </w:t>
      </w:r>
      <w:r>
        <w:rPr>
          <w:sz w:val="22"/>
          <w:szCs w:val="22"/>
        </w:rPr>
        <w:t xml:space="preserve">  </w:t>
      </w:r>
      <w:r>
        <w:rPr/>
        <w:drawing>
          <wp:inline distT="0" distB="0" distL="0" distR="0">
            <wp:extent cx="2785745" cy="1201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85745" cy="1201420"/>
                    </a:xfrm>
                    <a:prstGeom prst="rect">
                      <a:avLst/>
                    </a:prstGeom>
                  </pic:spPr>
                </pic:pic>
              </a:graphicData>
            </a:graphic>
          </wp:inline>
        </w:drawing>
      </w:r>
    </w:p>
    <w:p>
      <w:pPr>
        <w:pStyle w:val="Normal"/>
        <w:spacing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яризаторов. Наконец (рис. 13С), луч от торсионного генера</w:t>
        <w:softHyphen/>
        <w:t>тора перекрывается двумя поляризованными пластинами с орто</w:t>
        <w:softHyphen/>
        <w:t>гональной ориентацией их собственных торсионных полей. В этом случае не наблюдается никаких эффектов торсионного воздействия. Такая ситуация может быть только в случае спино</w:t>
        <w:softHyphen/>
        <w:t>вой природы с поперечной поляризацией излучения, создавае</w:t>
        <w:softHyphen/>
        <w:t>мого торсионным генератором. При этом наблюдаемый эффект определяется взаимодействием поперечно поляризованного спи</w:t>
        <w:softHyphen/>
        <w:t>нового (торсионного) поля с ортогонально скрещенными пол</w:t>
        <w:softHyphen/>
        <w:t>ями пластин поляризаторов (впервые скрещенные поляризаторы использовал А. А. Деев в качестве затвора одного из своих генераторов).</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оптические аналоги не довлели при интерпретации результатов, в качестве торсионных поляризаторов можно ис</w:t>
        <w:softHyphen/>
        <w:t>пользовать, например, растянутую полиэтиленовую пленку, се</w:t>
        <w:softHyphen/>
        <w:t>рийно выпускаемую промышленностью. Технология изготовле</w:t>
        <w:softHyphen/>
        <w:t>ния этой пленки такова, что полимеры образуют упорядоченную однонаправленную структуру. Однонаправленность полимеров создает молекулярную спиновую упорядоченность. Это, в свою очередь, приводит к тому, что в плоскости пленки в направлении упорядочения ориентации полимеров возникает коллективное торсионное поле. Две скрещенные по ориентации полимеров полиэтиленовые пленки прозрачны для света (и радиопрозрачны для большинства диапазонов), но эффективно экранируют излу</w:t>
        <w:softHyphen/>
        <w:t>чение торсионного генератора. Сравнение указанного метода с многочисленными патентами западных стран, предлагавшими различные способы для уменьшения влияния так называемых геопатогенных зон, показывает, что многие из этих подходов содержали правильные догадки, например, использование мате</w:t>
        <w:softHyphen/>
        <w:t>риалов с линейной структурой [156], но отсутствие понимания спиновой природы излучений не позволило никому сделать решающий шаг—использовать скрещенные линейные струк</w:t>
        <w:softHyphen/>
        <w:t>туры. (Предварительная экспериментальная проверка экраниру</w:t>
        <w:softHyphen/>
        <w:t>ющего действия полиэтиловых пленок была осуществлена А. В. Самохиным в работе по изучению влияния торсионных излуче</w:t>
        <w:softHyphen/>
        <w:t>ний на скорость оседания эритроцитов в 1989 г. Систематические исследования влияния торсионных излучений на мембраны клеток эритроцитов и лимфоцитов, в том числе и с использова</w:t>
        <w:softHyphen/>
        <w:t>нием экранирующих пленок, были выполнены в 1990 г. группой под руководством В. В. Алабовского при участии Ю. Ф. Перова).</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ерименты, рассмотренные выше, можно реализовать на основе более строгой методики, выполнив их по схеме рис. 14. Для исследования используется торсионный генератор (1) с симметричным торсионным излучением в противоположные стороны от генератора. В отличие от рис. 13С, объекты воздей</w:t>
        <w:softHyphen/>
        <w:t>ствия (4) размещаются симметрично слева и справа от торсион</w:t>
        <w:softHyphen/>
        <w:t>ного генератора. В пространстве между генератором и объектами воздействия (4) размещаются торсионные поляризаторы (2, 3) так, чтобы они перекрывали конус торсионного излучения. При этих условиях, если поляризаторы имеют однонаправленную ориентацию торсионных полей, то наблюдается эффект воздей</w:t>
        <w:softHyphen/>
        <w:t>ствия на объект, как если бы поляризаторов не было. Если ориентацию любого из поляризаторов перевести в ортогональное положение по отношению к другой пластине, то эффект воздействия исчезает в обоих объектах,—слева и справа (проверку такой схемы эксперимента впервые выполнил В. Д. Пронин).</w:t>
      </w:r>
    </w:p>
    <w:p>
      <w:pPr>
        <w:pStyle w:val="Normal"/>
        <w:ind w:left="4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наблюдается явление, которое можно ин</w:t>
        <w:softHyphen/>
        <w:t>терпретировать как запирание спиново поляризованного про</w:t>
        <w:softHyphen/>
        <w:t>странства между пластинами (2) и (3), как если бы это простран</w:t>
        <w:softHyphen/>
        <w:t>ство вело себя как твердое тело.</w:t>
      </w:r>
    </w:p>
    <w:p>
      <w:pPr>
        <w:pStyle w:val="Normal"/>
        <w:ind w:left="40" w:firstLine="420"/>
        <w:rPr/>
      </w:pPr>
      <w:r>
        <w:rPr>
          <w:rFonts w:eastAsia="Times New Roman Cyr" w:cs="Times New Roman Cyr" w:ascii="Times New Roman Cyr" w:hAnsi="Times New Roman Cyr"/>
          <w:sz w:val="22"/>
          <w:szCs w:val="22"/>
        </w:rPr>
        <w:t>Важные фундаментальные эксперименты касались опреде</w:t>
        <w:softHyphen/>
        <w:t>ления характера излучения торсионных источников. Естествен</w:t>
        <w:softHyphen/>
        <w:t>ные источники торсионного поля, как, например, кристаллы с поляризованными ядерными спинами, обычно используемые как ядерные мишени (рис. 7), или ферромагнетики, имеющие торсионную составляющую за счет упорядочения молекулярных токов по замкнутым контурам (рис. 8), образуют пространствен</w:t>
        <w:softHyphen/>
        <w:t>ную структуру коллективного торсионного поля, удовлетворяю</w:t>
        <w:softHyphen/>
        <w:t>щую традиционным представлениям. Спины, как источники торсионного поля, порождают два конуса диаграммы направлен</w:t>
        <w:softHyphen/>
        <w:t>ности торсионного поля 5д и</w:t>
      </w:r>
      <w:r>
        <w:rPr>
          <w:sz w:val="22"/>
          <w:szCs w:val="22"/>
          <w:lang w:val="en-US"/>
        </w:rPr>
        <w:t xml:space="preserve"> S^,</w:t>
      </w:r>
      <w:r>
        <w:rPr>
          <w:rFonts w:eastAsia="Times New Roman Cyr" w:cs="Times New Roman Cyr" w:ascii="Times New Roman Cyr" w:hAnsi="Times New Roman Cyr"/>
          <w:sz w:val="22"/>
          <w:szCs w:val="22"/>
        </w:rPr>
        <w:t xml:space="preserve"> исходящие в противоположные стороны, что соответствует представлениям о классическом спине.</w:t>
      </w:r>
    </w:p>
    <w:p>
      <w:pPr>
        <w:pStyle w:val="Normal"/>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огично обстоит дело и с так называемыми пассивными торсионными генераторами, использующими “эффект формы” (рис. 9, 10). Другая картина наблюдается, когда в качестве торсионных генераторов используются активные торсионные генераторы, в которых момент вращения создается с использова</w:t>
        <w:softHyphen/>
        <w:t>нием внешнего источника энергии. В зависимости от организа</w:t>
        <w:softHyphen/>
        <w:t>ции момента вращения в торсионном генераторе в двух противо</w:t>
        <w:softHyphen/>
        <w:t>положных направлениях относительно торсионного генератора возникает либо только правовинтовое, либо только левовинтовое торсионное поле, как указано на рис. 15.</w:t>
      </w:r>
    </w:p>
    <w:p>
      <w:pPr>
        <w:pStyle w:val="Normal"/>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ая диаграмма поля не может быть создана классическим спином. Источником поля в этом случае может быть только спиральность. Эксперименты, рассмотренные в данном сборни</w:t>
        <w:softHyphen/>
        <w:t>ке, свидетельствуют, что “спиновые” и “спиральные” источники (генераторы) демонстрируют, что наблюдаемые при их воздейст</w:t>
        <w:softHyphen/>
        <w:t>вии явления идентичны. Однако наличие “спиновых” и “спи</w:t>
        <w:softHyphen/>
        <w:t>ральных” источников создают в теоретическом плане нетриви</w:t>
        <w:softHyphen/>
        <w:t>альную ситуацию. Интуиция подсказывает, что торсионные поля в действительности могут оказаться коллективным проявлением близких, но не тождественных сущностей.</w:t>
      </w:r>
    </w:p>
    <w:p>
      <w:pPr>
        <w:pStyle w:val="Normal"/>
        <w:ind w:left="40" w:firstLine="380"/>
        <w:rPr/>
      </w:pPr>
      <w:r>
        <w:rPr>
          <w:rFonts w:eastAsia="Times New Roman Cyr" w:cs="Times New Roman Cyr" w:ascii="Times New Roman Cyr" w:hAnsi="Times New Roman Cyr"/>
          <w:sz w:val="22"/>
          <w:szCs w:val="22"/>
        </w:rPr>
        <w:t>Создание торсионных генераторов и выпуск их в качестве промышленных образцов позволили приступить к реализации широкомасштабных исследований с целью определения возмож</w:t>
        <w:softHyphen/>
        <w:t>ности и эффективности применения торсионных методов и торсионных средств в разных областях: создание новых источни</w:t>
        <w:softHyphen/>
        <w:t>ков энергии, транспорта, материалов с новыми свойствами, передачи информации, биотехнологии, медицине, сельском хо</w:t>
        <w:softHyphen/>
        <w:t>зяйстве и т. д. Была поставлена задача создания суммы техноло</w:t>
        <w:softHyphen/>
        <w:t>гий на новых физических принципах — торсионных техноло</w:t>
        <w:softHyphen/>
        <w:t>гий</w:t>
      </w:r>
      <w:r>
        <w:rPr>
          <w:sz w:val="22"/>
          <w:szCs w:val="22"/>
          <w:lang w:val="en-US"/>
        </w:rPr>
        <w:t xml:space="preserve"> (S—</w:t>
      </w:r>
      <w:r>
        <w:rPr>
          <w:rFonts w:eastAsia="Times New Roman Cyr" w:cs="Times New Roman Cyr" w:ascii="Times New Roman Cyr" w:hAnsi="Times New Roman Cyr"/>
          <w:sz w:val="22"/>
          <w:szCs w:val="22"/>
        </w:rPr>
        <w:t>технологий), которые могли бы создать материальную основу новой цивилизации XXI ве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этим была разработана программа фундаменталь</w:t>
        <w:softHyphen/>
        <w:t>ных теоретических и прикладных (экспериментальных) исследо</w:t>
        <w:softHyphen/>
        <w:t>ваний в области торсионных пол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 смысл обратить особое внимание на два важных самостоятельных направления исследований. Это принципы синтеза торсионных вычислительных машин (ВМ) и биофизи</w:t>
        <w:softHyphen/>
        <w:t>ческие следствия торсионной парадигм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ие годы во многих исследованиях анализирова</w:t>
        <w:softHyphen/>
        <w:t>лись перспективы развития ЭВМ. При этом постоянно отмеча</w:t>
        <w:softHyphen/>
        <w:t>лась близость достижения физических пределов совершенство-</w:t>
      </w:r>
    </w:p>
    <w:p>
      <w:pPr>
        <w:pStyle w:val="Normal"/>
        <w:spacing w:before="460" w:after="0"/>
        <w:ind w:left="240" w:hanging="0"/>
        <w:jc w:val="left"/>
        <w:rPr>
          <w:sz w:val="22"/>
          <w:szCs w:val="22"/>
        </w:rPr>
      </w:pPr>
      <w:r>
        <w:rPr/>
        <w:drawing>
          <wp:inline distT="0" distB="0" distL="0" distR="0">
            <wp:extent cx="2534920"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34920" cy="942975"/>
                    </a:xfrm>
                    <a:prstGeom prst="rect">
                      <a:avLst/>
                    </a:prstGeom>
                  </pic:spPr>
                </pic:pic>
              </a:graphicData>
            </a:graphic>
          </wp:inline>
        </w:drawing>
      </w:r>
      <w:r>
        <w:rPr>
          <w:sz w:val="22"/>
          <w:szCs w:val="22"/>
        </w:rPr>
        <w:t xml:space="preserve">         </w:t>
      </w:r>
      <w:r>
        <w:rPr/>
        <w:drawing>
          <wp:inline distT="0" distB="0" distL="0" distR="0">
            <wp:extent cx="2510155" cy="925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510155" cy="925830"/>
                    </a:xfrm>
                    <a:prstGeom prst="rect">
                      <a:avLst/>
                    </a:prstGeom>
                  </pic:spPr>
                </pic:pic>
              </a:graphicData>
            </a:graphic>
          </wp:inline>
        </w:drawing>
      </w:r>
    </w:p>
    <w:p>
      <w:pPr>
        <w:pStyle w:val="Normal"/>
        <w:ind w:left="40" w:hanging="0"/>
        <w:jc w:val="left"/>
        <w:rPr/>
      </w:pPr>
      <w:r>
        <w:rPr>
          <w:rFonts w:eastAsia="Times New Roman Cyr" w:cs="Times New Roman Cyr" w:ascii="Times New Roman Cyr" w:hAnsi="Times New Roman Cyr"/>
          <w:b/>
          <w:bCs/>
          <w:sz w:val="22"/>
          <w:szCs w:val="22"/>
        </w:rPr>
        <w:t>Рис.</w:t>
      </w:r>
      <w:r>
        <w:rPr>
          <w:rFonts w:eastAsia="Times New Roman Cyr" w:cs="Times New Roman Cyr" w:ascii="Times New Roman Cyr" w:hAnsi="Times New Roman Cyr"/>
          <w:sz w:val="22"/>
          <w:szCs w:val="22"/>
        </w:rPr>
        <w:t xml:space="preserve"> 15. Вид диаграммы направленности торсионного поля, создавае</w:t>
        <w:softHyphen/>
        <w:t>мого торсионным генератором.</w:t>
      </w:r>
    </w:p>
    <w:p>
      <w:pPr>
        <w:pStyle w:val="Normal"/>
        <w:ind w:left="4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hanging="0"/>
        <w:rPr/>
      </w:pPr>
      <w:r>
        <w:rPr>
          <w:rFonts w:eastAsia="Times New Roman Cyr" w:cs="Times New Roman Cyr" w:ascii="Times New Roman Cyr" w:hAnsi="Times New Roman Cyr"/>
          <w:sz w:val="22"/>
          <w:szCs w:val="22"/>
        </w:rPr>
        <w:t>вания характеристик вычислительных средств (см. например, [138]). В то же время интерпретация торсионных полей как метастабильных состояний спиново поляризованного Физичес</w:t>
        <w:softHyphen/>
        <w:t>кого Вакуума позволяет сформулировать принципиально новый подход к созданию квантовых (торсионных) ВМ. Элементы Физического Вакуума — фитоны имеют по меньшей мере два метастабильных состояния: 5д и</w:t>
      </w:r>
      <w:r>
        <w:rPr>
          <w:sz w:val="22"/>
          <w:szCs w:val="22"/>
          <w:lang w:val="en-US"/>
        </w:rPr>
        <w:t xml:space="preserve"> S^,</w:t>
      </w:r>
      <w:r>
        <w:rPr>
          <w:rFonts w:eastAsia="Times New Roman Cyr" w:cs="Times New Roman Cyr" w:ascii="Times New Roman Cyr" w:hAnsi="Times New Roman Cyr"/>
          <w:sz w:val="22"/>
          <w:szCs w:val="22"/>
        </w:rPr>
        <w:t xml:space="preserve"> т. е. представляют собой двоичные элементы. Фитоны, видимо, имеют параметры поряд</w:t>
        <w:softHyphen/>
        <w:t>ка планковских: время переключения—10 ^ сек, размер — 1 0 " см. Создание ВМ на элементной базе с такими характерис</w:t>
        <w:softHyphen/>
        <w:t>тиками представляло бы собой неизмеримо больше, чем прорыв в область ВМ нового поколения. При всей фантастичности такого проекта он в принципе реализуем, хотя, очевидно, и потребует преодоления громадного числа научных и инженерных проблем. В торсионных ВМ (ТВМ) материальной средой, из которой она будет конструироваться, является Физический Ва</w:t>
        <w:softHyphen/>
        <w:t>куум. При этом две проблемы будут основополагающими. Во-первых, это так запрограммировать некоторый объект простран</w:t>
        <w:softHyphen/>
        <w:t>ства, чтобы его структура соответствовала структуре ВМ (подхо</w:t>
        <w:softHyphen/>
        <w:t>ды к этому с разных позиций изучались Порвиным Л. М. и независимо Авраменко Р. Ф. и Николаевой В. И.). Программи</w:t>
        <w:softHyphen/>
        <w:t>рование Физического Вакуума может основываться на статичес</w:t>
        <w:softHyphen/>
        <w:t>кой структуре, или на динамической архитектуре, или адаптив</w:t>
        <w:softHyphen/>
        <w:t>ной архитектуре. Последние два варианта практически не до</w:t>
        <w:softHyphen/>
        <w:t>ступны обычным ЭВМ. Во-вторых, необходимо знать принципы и иметь средства диалога оператора (пользователя) с такой вычислительной структурой на Физическом Вакууме.</w:t>
      </w:r>
    </w:p>
    <w:p>
      <w:pPr>
        <w:pStyle w:val="Normal"/>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нее обстоятельство имеет непосредственную связь со вторым направлением исследований—биофизическими след</w:t>
        <w:softHyphen/>
        <w:t>ствиями торсионной парадигмы. С тех пор как У. Литтл указал на аналогию между нейронными сетями и магнитными системами [139, 140], а Дж. Хопфилд показал что такие сети с симметрич</w:t>
        <w:softHyphen/>
        <w:t>ными связями эквивалентны спиновым стеклам [141, 142], воз</w:t>
        <w:softHyphen/>
        <w:t>никла возможность строить конструктивные модели механизмов мозга. Важной оказалась аналогия между тем, что каждый нейрон связан со многими другими нейронами, с дальнодействием в спиновых стеклах, когда каждый спин связан сразу со многими другими спинами.</w:t>
      </w:r>
    </w:p>
    <w:p>
      <w:pPr>
        <w:pStyle w:val="Normal"/>
        <w:ind w:firstLine="400"/>
        <w:rPr/>
      </w:pPr>
      <w:r>
        <w:rPr>
          <w:rFonts w:eastAsia="Times New Roman Cyr" w:cs="Times New Roman Cyr" w:ascii="Times New Roman Cyr" w:hAnsi="Times New Roman Cyr"/>
          <w:sz w:val="22"/>
          <w:szCs w:val="22"/>
        </w:rPr>
        <w:t>Эти представления позволяют построить новый подход, как только указывается возможность отказа от понимания спина как магнитного момента, что в свою очередь дает возможность рассмотреть спиновое стекло</w:t>
      </w:r>
      <w:r>
        <w:rPr>
          <w:rFonts w:eastAsia="Times New Roman Cyr" w:cs="Times New Roman Cyr" w:ascii="Times New Roman Cyr" w:hAnsi="Times New Roman Cyr"/>
          <w:b/>
          <w:bCs/>
          <w:sz w:val="22"/>
          <w:szCs w:val="22"/>
        </w:rPr>
        <w:t xml:space="preserve"> как</w:t>
      </w:r>
      <w:r>
        <w:rPr>
          <w:rFonts w:eastAsia="Times New Roman Cyr" w:cs="Times New Roman Cyr" w:ascii="Times New Roman Cyr" w:hAnsi="Times New Roman Cyr"/>
          <w:sz w:val="22"/>
          <w:szCs w:val="22"/>
        </w:rPr>
        <w:t xml:space="preserve"> ансамбль объектов с классичес</w:t>
        <w:softHyphen/>
        <w:t>кими спинами. В этом случае спиновое стекло представляется системой, в которой возможны произвольные пространственные спиновые конфигурации, порождающие торсионное поле. В то же время внешнее торсионное поле может формировать про</w:t>
        <w:softHyphen/>
        <w:t>странственные спиновые структуры в спиновом стек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роенная модель позволяет предположить, что каждому акту сознания соответствует своя спиновая структура в мозге, которая приводит к соответствующему характеристическому торсионному излучению. В то же время, при каждом внешнем характеристическом торсионном излучении в мозге будет фор</w:t>
        <w:softHyphen/>
        <w:t>мироваться своя спиновая структура, которая будет соответство</w:t>
        <w:softHyphen/>
        <w:t>вать определенному восприятию в Сознан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сюда можно сделать ряд выводов. Во-первых, сопоставляя феноменологию парапсихологии и, в частности, экстрасенсорики [120,143,144,145] со свойствами торсионных полей, нетрудно видеть, что концепция торсионных полей позволяет сформули</w:t>
        <w:softHyphen/>
        <w:t>ровать эффективные подходы к обоснованию этой феноменоло</w:t>
        <w:softHyphen/>
        <w:t>гии на строгой физической основе [145] и использовать ее для планирования экспериментов. В этом направлении интересные исследования выполнены Н. Н. Лебедевой, Н. Н. Любимовым, В. Б. Стрелец, А Н. Хлуковским, С. А. Лытаевым и д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выше сказанное позволяет с достаточной определен</w:t>
        <w:softHyphen/>
        <w:t>ностью говорить, что парапсихологическая феноменология ос</w:t>
        <w:softHyphen/>
        <w:t>новывается на законах микромира и фундаментальных взаимо</w:t>
        <w:softHyphen/>
        <w:t>действиях. Для объяснения этой феноменологии не требуется введения специфического начала в виде биополей, радиэстезического излучения и т. 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ых, появилась возможность соотнести Сознанию и Мышлению их материальный носитель в виде торсионных по</w:t>
        <w:softHyphen/>
        <w:t>лей. Близкими в концептуальном отношении к развиваемым представлениям были идеи Дж. Хегелина [109, 146, 156], в которых правильное понимание роли Единого Поля в процессах Сознания не продвинулось до отождествления Единого Поля с Физическим Вакуумом, и которые не были дополнены идеями фундаментальной роли спиновых систем и торсионных пол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идей Дж. Хегелина дает его схема, представленная на рис. 16. Левая часть этой схемы отражает существующие взгляды в теоретической физике на проблему Единой теории поля. Новым в схеме является правая часть, которая по существу означает, что сфера Сознания и Мышления имеет материальную основу в виде Единого Поля. Познав физику Единого Поля, можно понять физическую природу Сознания, Мышления, Кол</w:t>
        <w:softHyphen/>
        <w:t>лективного Разума. Принципиально подход Дж. Хегелина не вызывает возражений, хотя настораживает довольна формальное сопоставление Ведических представлений с теорией суперструн, которая рассматривается Дж. Хегелином как физическая основа Единого Пол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учесть развитые представления о роли торсионных полей в физической природе Сознания и Мышления, то схема Дж. Хегелина могла бы принять вид, представленный на рис. 17. Этот вариант схемы показывает, что Сознание, Мышление и Коллективный Разум соотносятся с Единым Полей через торси-онные поля. (Квантовый подход к механизмам Сознания иссле</w:t>
        <w:softHyphen/>
        <w:t>довался Р. Г. Джаном и В. Дж. Динном [152]).</w:t>
      </w:r>
    </w:p>
    <w:p>
      <w:pPr>
        <w:pStyle w:val="Normal"/>
        <w:ind w:left="40" w:firstLine="400"/>
        <w:rPr/>
      </w:pPr>
      <w:r>
        <w:rPr>
          <w:rFonts w:eastAsia="Times New Roman Cyr" w:cs="Times New Roman Cyr" w:ascii="Times New Roman Cyr" w:hAnsi="Times New Roman Cyr"/>
          <w:sz w:val="22"/>
          <w:szCs w:val="22"/>
        </w:rPr>
        <w:t>Видимо, более правильным является представление о физи</w:t>
        <w:softHyphen/>
        <w:t>ческой природе Сознания и Мышления как спиновых поляриза</w:t>
        <w:softHyphen/>
        <w:t>ционных состояниях Физического Вакуума и отождествлении Единого Поля с Физическим Вакуумом</w:t>
      </w:r>
      <w:r>
        <w:rPr>
          <w:sz w:val="22"/>
          <w:szCs w:val="22"/>
          <w:lang w:val="en-US"/>
        </w:rPr>
        <w:t xml:space="preserve"> (EGS—</w:t>
      </w:r>
      <w:r>
        <w:rPr>
          <w:rFonts w:eastAsia="Times New Roman Cyr" w:cs="Times New Roman Cyr" w:ascii="Times New Roman Cyr" w:hAnsi="Times New Roman Cyr"/>
          <w:sz w:val="22"/>
          <w:szCs w:val="22"/>
        </w:rPr>
        <w:t>концепции). Эти взгляды отражает Метаструктура взаимосвязи Природы, Знания и Человека, приведенная на рис. 18. Вводить в эту структуру различные теории объединения представляется из</w:t>
        <w:softHyphen/>
        <w:t>лишним, т. к. они отражают лишь ступени в нашем понимании Природы. В построенной модели все поля могут быть прямо</w:t>
      </w:r>
    </w:p>
    <w:p>
      <w:pPr>
        <w:pStyle w:val="Normal"/>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ены поляризационными состояниями Физического Вакуума.</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ответствии с изложенными взглядами Сознание и Мыш</w:t>
        <w:softHyphen/>
        <w:t>ление, а в пределе Всемирный Разум представлены в Физическом Вакууме (Едином Поле) не абстрактно, а через конкретную физическую сущность—торсионные поля, как спиновые пол</w:t>
        <w:softHyphen/>
        <w:t>яризационные состояния Физического Вакуума, т. н. торсионными полями. Можно обоснованно предположить, что Сознание как функциональная структура включает в себя спиновый био</w:t>
        <w:softHyphen/>
        <w:t>компьютер — мозг как спиновое стекло, и его внешнюю часть— торсионную вычислительную машину (ВМ), охватывающую спиново поляризационный Физический Вакуум в пространстве около мозга.</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формулированные представления надо рассматривать лишь как постановку задачи, требующую углубленной проработки, особенно если учесть известную ограниченность модели спиной вого стекла для описания механизмов мозга.</w:t>
      </w:r>
    </w:p>
    <w:p>
      <w:pPr>
        <w:pStyle w:val="Normal"/>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одна проблема, которая вытекает из сделанных выво</w:t>
        <w:softHyphen/>
        <w:t>дов, связана с экзотичной идеей Вселенной как СуперВМ. Если не углубляться в историю этой идеи, восходящей, вероятно к древним ведическим знаниям, и имевшей развитие в более поздние времена (например, в работах Ф., Шеллинга), то на уровне современной науки необходимо указать на исследование С. Лема [148] и более позднюю работу Р. Пенроуза [149], а также примыкающие к этой проблематике исследования ряда авторов [150—154]. В рамках традиционных представлений рассматри</w:t>
        <w:softHyphen/>
        <w:t>вать Вселенную как нечто целостное взаимосвязанное, вероятно, не имело бы смысла, если учесть, что в общепринятых теориях время взаимодействия между противоположно расположенными частыми Вселенной соизмеримо с ее возрастом. Однако, если учесть, что вся Вселенная пронизана средой—Физическим Вакуумом, учесть также, как отмечалось ранее, что Физический Вакуум согласно В. К. Аблекову и др. обладает свойством голограммы, и принять во внимание его свойства как спиновой системы (роли торсионных полей с их необычными свойствами), то становится возможным рассмотрение Вселенной как целост</w:t>
        <w:softHyphen/>
        <w:t>ной системы, а идеи полевых (торсионных) ВМ позволяют не абстрактно, а вполне конкретно обсуждать квантовый подход к проблеме Вселенной как СуперВМ (Абсолюта),—подход, ко</w:t>
        <w:softHyphen/>
        <w:t>торый искал Р. Пенроуз [149] (Абсолюту в данном контексте можно соотнести “мир идей” Платона, “саморазвивающийся дух” Гегеля, “Коллективное бессознательное” Юнга, “Абсолют” Ньютона, “семантическую Вселенную” Налимова, “Ноосферу” Вернадского в ее расширенном обобщенном понимании. Кон</w:t>
        <w:softHyphen/>
        <w:t>структивность совместного рассмотрения этих концепций отме</w:t>
        <w:softHyphen/>
        <w:t>чал Ю. Шереденко).</w:t>
      </w:r>
    </w:p>
    <w:p>
      <w:pPr>
        <w:pStyle w:val="Normal"/>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ринять предположение о торсионной (спиновой) основе этой СуперТВМ (Абсолюта), и вспомнить изложенную выше концепцию торсионной природы Сознания, то становится очевидным, что Сознание оказывается органической частью СуперТВМ (Вселенной), встроенной в нее наиболее естествен</w:t>
        <w:softHyphen/>
        <w:t>ным образом в силу общности физических принципов функци</w:t>
        <w:softHyphen/>
        <w:t>онирования.</w:t>
      </w:r>
    </w:p>
    <w:p>
      <w:pPr>
        <w:pStyle w:val="Normal"/>
        <w:spacing w:before="1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ундаментальные, прикладные и технологические исследо</w:t>
        <w:softHyphen/>
        <w:t>вания в области торсионных полей находятся в начале пути. Как и любое новое направление в науке и технике, оно уязвимо для критики, т. к. количество возникающих вопросов гораздо больше ответов на них. Кроме этого, как и в прошлые века, трудности становления новых представлений порождаются инерцией и консерватизмом мышления. Примеров тому во все времена чрезвычайно много. Достаточно вспомнить упорное отрицание Лавуазье существования метеоритов, или слова Паули, назвав</w:t>
        <w:softHyphen/>
        <w:t>шего идею спина в работах Уленбека и Гудсмита “глупой идеей”, что, правда, не помешало ему несколько позже сформулировать один из основополагающих принципов квантовой механики, названный его именем. Однако даже имеющаяся теоретическая и экспериментальная база парадигмы торсионных полей, в том числе представленная в настоящем сборнике, позволяет рассмат</w:t>
        <w:softHyphen/>
        <w:t>ривать торсионные поля как такую же реальность, как электро</w:t>
        <w:softHyphen/>
        <w:t>магнетизм и гравитация, а также вселяет уверенность в большое будущее этого направления науки.</w:t>
      </w:r>
    </w:p>
    <w:p>
      <w:pPr>
        <w:pStyle w:val="Normal"/>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hanging="0"/>
        <w:jc w:val="left"/>
        <w:rPr>
          <w:b/>
          <w:b/>
          <w:bCs/>
          <w:sz w:val="22"/>
          <w:szCs w:val="22"/>
        </w:rPr>
      </w:pPr>
      <w:r>
        <w:rPr>
          <w:b/>
          <w:bCs/>
          <w:sz w:val="22"/>
          <w:szCs w:val="22"/>
        </w:rPr>
      </w:r>
    </w:p>
    <w:p>
      <w:pPr>
        <w:pStyle w:val="Normal"/>
        <w:ind w:hanging="0"/>
        <w:jc w:val="left"/>
        <w:rPr>
          <w:sz w:val="22"/>
          <w:szCs w:val="22"/>
        </w:rPr>
      </w:pPr>
      <w:r>
        <w:rPr>
          <w:rFonts w:eastAsia="Times New Roman Cyr" w:cs="Times New Roman Cyr" w:ascii="Times New Roman Cyr" w:hAnsi="Times New Roman Cyr"/>
          <w:b/>
          <w:bCs/>
          <w:sz w:val="22"/>
          <w:szCs w:val="22"/>
        </w:rPr>
        <w:t>Литература</w:t>
      </w:r>
    </w:p>
    <w:p>
      <w:pPr>
        <w:pStyle w:val="FR1"/>
        <w:spacing w:lineRule="auto" w:line="259" w:before="34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Шпольский Э. В. Атомная физика. - М., ГИТГЛ, 1949, т. 1, с. 523, 1950, т. 2, с. 718.</w:t>
      </w:r>
    </w:p>
    <w:p>
      <w:pPr>
        <w:pStyle w:val="FR1"/>
        <w:spacing w:lineRule="auto" w:line="259"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алравен Ю., Сильвер А. Стабилизация атомарного водорода. //УФН, 1983, т. 139, № 4, с. 701.</w:t>
      </w:r>
    </w:p>
    <w:p>
      <w:pPr>
        <w:pStyle w:val="FR1"/>
        <w:spacing w:lineRule="auto" w:line="259"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Криш Алан Д. Столкновение вращающихся протонов. //В мире науки, 1987, № 10, с.12.</w:t>
      </w:r>
    </w:p>
    <w:p>
      <w:pPr>
        <w:pStyle w:val="FR1"/>
        <w:spacing w:lineRule="auto" w:line="259"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Барышевский В. Г., Подгорецкий М. М. Ядерная процессия нейтронов.//ЖЭТФ, 1964, т. 47, с. 1050.</w:t>
      </w:r>
    </w:p>
    <w:p>
      <w:pPr>
        <w:pStyle w:val="FR1"/>
        <w:spacing w:lineRule="auto" w:line="259" w:before="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 также: Барышевский В. Г. Ядерная оптика поляризованных сред. - Минск, БГУ, 1976, с. 144).</w:t>
      </w:r>
    </w:p>
    <w:p>
      <w:pPr>
        <w:pStyle w:val="FR1"/>
        <w:spacing w:lineRule="auto" w:line="259"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Лале Ф„ фриз Д. X. Спиновые эффекты в газах. //В мире науки, 1988, № б, с. 52.</w:t>
      </w:r>
    </w:p>
    <w:p>
      <w:pPr>
        <w:pStyle w:val="FR1"/>
        <w:spacing w:lineRule="auto" w:line="259"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Ледюк М., Б. Костен. Новая квантовая жидкость—полирзованный гелий— 3.'91.// Физика за рубежом, серия А. - М., 1991, с. 120.</w:t>
      </w:r>
    </w:p>
    <w:p>
      <w:pPr>
        <w:pStyle w:val="FR1"/>
        <w:spacing w:lineRule="auto" w:line="259" w:before="20" w:after="0"/>
        <w:rPr/>
      </w:pPr>
      <w:r>
        <w:rPr>
          <w:rFonts w:eastAsia="Times New Roman" w:cs="Times New Roman" w:ascii="Times New Roman" w:hAnsi="Times New Roman"/>
          <w:sz w:val="22"/>
          <w:szCs w:val="22"/>
        </w:rPr>
        <w:t>7.</w:t>
      </w:r>
      <w:r>
        <w:rPr>
          <w:rFonts w:eastAsia="Times New Roman" w:cs="Times New Roman" w:ascii="Times New Roman" w:hAnsi="Times New Roman"/>
          <w:sz w:val="22"/>
          <w:szCs w:val="22"/>
          <w:lang w:val="en-US"/>
        </w:rPr>
        <w:t xml:space="preserve"> Lhuiller</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Laloe F. L'helium trois polarise: un “nouveau” fouide quantique? //J. Phys. (Fr).</w:t>
      </w:r>
      <w:r>
        <w:rPr>
          <w:rFonts w:eastAsia="Times New Roman" w:cs="Times New Roman" w:ascii="Times New Roman" w:hAnsi="Times New Roman"/>
          <w:sz w:val="22"/>
          <w:szCs w:val="22"/>
        </w:rPr>
        <w:t xml:space="preserve"> 1979,</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 xml:space="preserve"> 40,</w:t>
      </w:r>
      <w:r>
        <w:rPr>
          <w:rFonts w:eastAsia="Times New Roman" w:cs="Times New Roman" w:ascii="Times New Roman" w:hAnsi="Times New Roman"/>
          <w:sz w:val="22"/>
          <w:szCs w:val="22"/>
          <w:lang w:val="en-US"/>
        </w:rPr>
        <w:t xml:space="preserve"> Ni</w:t>
      </w:r>
      <w:r>
        <w:rPr>
          <w:rFonts w:eastAsia="Times New Roman" w:cs="Times New Roman" w:ascii="Times New Roman" w:hAnsi="Times New Roman"/>
          <w:sz w:val="22"/>
          <w:szCs w:val="22"/>
        </w:rPr>
        <w:t xml:space="preserve"> 3,</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239.</w:t>
      </w:r>
    </w:p>
    <w:p>
      <w:pPr>
        <w:pStyle w:val="FR1"/>
        <w:spacing w:lineRule="auto" w:line="259" w:before="20" w:after="0"/>
        <w:rPr/>
      </w:pPr>
      <w:r>
        <w:rPr>
          <w:rFonts w:eastAsia="Times New Roman" w:cs="Times New Roman" w:ascii="Times New Roman" w:hAnsi="Times New Roman"/>
          <w:sz w:val="22"/>
          <w:szCs w:val="22"/>
        </w:rPr>
        <w:t>8.</w:t>
      </w:r>
      <w:r>
        <w:rPr>
          <w:rFonts w:eastAsia="Times New Roman" w:cs="Times New Roman" w:ascii="Times New Roman" w:hAnsi="Times New Roman"/>
          <w:sz w:val="22"/>
          <w:szCs w:val="22"/>
          <w:lang w:val="en-US"/>
        </w:rPr>
        <w:t xml:space="preserve"> Lhuiller</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Transport properties in a spin polarized gas, til. //J. Phys. (Fr),</w:t>
      </w:r>
      <w:r>
        <w:rPr>
          <w:rFonts w:eastAsia="Times New Roman" w:cs="Times New Roman" w:ascii="Times New Roman" w:hAnsi="Times New Roman"/>
          <w:sz w:val="22"/>
          <w:szCs w:val="22"/>
        </w:rPr>
        <w:t xml:space="preserve"> 1983, </w:t>
      </w:r>
      <w:r>
        <w:rPr>
          <w:rFonts w:eastAsia="Times New Roman" w:cs="Times New Roman" w:ascii="Times New Roman" w:hAnsi="Times New Roman"/>
          <w:sz w:val="22"/>
          <w:szCs w:val="22"/>
          <w:lang w:val="en-US"/>
        </w:rPr>
        <w:t>v.</w:t>
      </w:r>
      <w:r>
        <w:rPr>
          <w:rFonts w:eastAsia="Times New Roman Cyr" w:cs="Times New Roman Cyr" w:ascii="Times New Roman Cyr" w:hAnsi="Times New Roman Cyr"/>
          <w:sz w:val="22"/>
          <w:szCs w:val="22"/>
        </w:rPr>
        <w:t xml:space="preserve"> 44, № 1, р. 1.</w:t>
      </w:r>
    </w:p>
    <w:p>
      <w:pPr>
        <w:pStyle w:val="FR1"/>
        <w:spacing w:lineRule="auto" w:line="259"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Башкин Е. П„ Мейерович А. Е. Растворы ^е-Не” в сильных магнитных полях. //Письма в ЖЭТФ, 1977, Т. 26, вып. 10, С. 696.</w:t>
      </w:r>
    </w:p>
    <w:p>
      <w:pPr>
        <w:pStyle w:val="FR1"/>
        <w:spacing w:lineRule="auto" w:line="259" w:before="40" w:after="0"/>
        <w:rPr/>
      </w:pPr>
      <w:r>
        <w:rPr>
          <w:rFonts w:eastAsia="Times New Roman" w:cs="Times New Roman" w:ascii="Times New Roman" w:hAnsi="Times New Roman"/>
          <w:sz w:val="22"/>
          <w:szCs w:val="22"/>
        </w:rPr>
        <w:t>10.</w:t>
      </w:r>
      <w:r>
        <w:rPr>
          <w:rFonts w:eastAsia="Times New Roman" w:cs="Times New Roman" w:ascii="Times New Roman" w:hAnsi="Times New Roman"/>
          <w:sz w:val="22"/>
          <w:szCs w:val="22"/>
          <w:lang w:val="en-US"/>
        </w:rPr>
        <w:t xml:space="preserve"> Meyerovich</w:t>
      </w:r>
      <w:r>
        <w:rPr>
          <w:rFonts w:eastAsia="Times New Roman Cyr" w:cs="Times New Roman Cyr" w:ascii="Times New Roman Cyr" w:hAnsi="Times New Roman Cyr"/>
          <w:sz w:val="22"/>
          <w:szCs w:val="22"/>
        </w:rPr>
        <w:t xml:space="preserve"> F. Е.</w:t>
      </w:r>
      <w:r>
        <w:rPr>
          <w:rFonts w:eastAsia="Times New Roman" w:cs="Times New Roman" w:ascii="Times New Roman" w:hAnsi="Times New Roman"/>
          <w:sz w:val="22"/>
          <w:szCs w:val="22"/>
          <w:lang w:val="en-US"/>
        </w:rPr>
        <w:t xml:space="preserve"> Magnetokinetic effects in 'He-H” solutions. //Phys. Lett. A, </w:t>
      </w:r>
      <w:r>
        <w:rPr>
          <w:rFonts w:eastAsia="Times New Roman" w:cs="Times New Roman" w:ascii="Times New Roman" w:hAnsi="Times New Roman"/>
          <w:sz w:val="22"/>
          <w:szCs w:val="22"/>
        </w:rPr>
        <w:t>1978,</w:t>
      </w:r>
      <w:r>
        <w:rPr>
          <w:rFonts w:eastAsia="Times New Roman" w:cs="Times New Roman" w:ascii="Times New Roman" w:hAnsi="Times New Roman"/>
          <w:sz w:val="22"/>
          <w:szCs w:val="22"/>
          <w:lang w:val="en-US"/>
        </w:rPr>
        <w:t xml:space="preserve"> v.</w:t>
      </w:r>
      <w:r>
        <w:rPr>
          <w:rFonts w:eastAsia="Times New Roman Cyr" w:cs="Times New Roman Cyr" w:ascii="Times New Roman Cyr" w:hAnsi="Times New Roman Cyr"/>
          <w:sz w:val="22"/>
          <w:szCs w:val="22"/>
        </w:rPr>
        <w:t xml:space="preserve"> 69, № 4, р. 279.</w:t>
      </w:r>
    </w:p>
    <w:p>
      <w:pPr>
        <w:pStyle w:val="FR1"/>
        <w:spacing w:lineRule="auto" w:line="259" w:before="20" w:after="0"/>
        <w:rPr/>
      </w:pPr>
      <w:r>
        <w:rPr>
          <w:rFonts w:eastAsia="Times New Roman" w:cs="Times New Roman" w:ascii="Times New Roman" w:hAnsi="Times New Roman"/>
          <w:sz w:val="22"/>
          <w:szCs w:val="22"/>
        </w:rPr>
        <w:t>11.</w:t>
      </w:r>
      <w:r>
        <w:rPr>
          <w:rFonts w:eastAsia="Times New Roman" w:cs="Times New Roman" w:ascii="Times New Roman" w:hAnsi="Times New Roman"/>
          <w:sz w:val="22"/>
          <w:szCs w:val="22"/>
          <w:lang w:val="en-US"/>
        </w:rPr>
        <w:t xml:space="preserve"> Castaing</w:t>
      </w:r>
      <w:r>
        <w:rPr>
          <w:rFonts w:eastAsia="Times New Roman Cyr" w:cs="Times New Roman Cyr" w:ascii="Times New Roman Cyr" w:hAnsi="Times New Roman Cyr"/>
          <w:sz w:val="22"/>
          <w:szCs w:val="22"/>
        </w:rPr>
        <w:t xml:space="preserve"> В.,</w:t>
      </w:r>
      <w:r>
        <w:rPr>
          <w:rFonts w:eastAsia="Times New Roman" w:cs="Times New Roman" w:ascii="Times New Roman" w:hAnsi="Times New Roman"/>
          <w:sz w:val="22"/>
          <w:szCs w:val="22"/>
          <w:lang w:val="en-US"/>
        </w:rPr>
        <w:t xml:space="preserve"> Nazieres P. Phase transitions of spin polarised ^e: thermodynamical nuclear orientation technique? //J. Phys. (Fr),</w:t>
      </w:r>
      <w:r>
        <w:rPr>
          <w:rFonts w:eastAsia="Times New Roman" w:cs="Times New Roman" w:ascii="Times New Roman" w:hAnsi="Times New Roman"/>
          <w:sz w:val="22"/>
          <w:szCs w:val="22"/>
        </w:rPr>
        <w:t xml:space="preserve"> 1979,</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 xml:space="preserve"> 40,</w:t>
      </w:r>
      <w:r>
        <w:rPr>
          <w:rFonts w:eastAsia="Times New Roman" w:cs="Times New Roman" w:ascii="Times New Roman" w:hAnsi="Times New Roman"/>
          <w:sz w:val="22"/>
          <w:szCs w:val="22"/>
          <w:lang w:val="en-US"/>
        </w:rPr>
        <w:t xml:space="preserve"> Ns</w:t>
      </w:r>
      <w:r>
        <w:rPr>
          <w:rFonts w:eastAsia="Times New Roman" w:cs="Times New Roman" w:ascii="Times New Roman" w:hAnsi="Times New Roman"/>
          <w:sz w:val="22"/>
          <w:szCs w:val="22"/>
        </w:rPr>
        <w:t xml:space="preserve"> 3,</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257.</w:t>
      </w:r>
    </w:p>
    <w:p>
      <w:pPr>
        <w:pStyle w:val="FR1"/>
        <w:spacing w:lineRule="auto" w:line="259" w:before="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Соколов Ю. Л., Яковлев В. П., Пальчиков В. Г., Лин Д. Н. Оптика атомных состояний. ИАЭ им. И. В. Курчатова, Научный совет по проблеме атомно-энергетические процессы и технологии. - М., 1991, с. 32.</w:t>
      </w:r>
    </w:p>
    <w:p>
      <w:pPr>
        <w:pStyle w:val="FR1"/>
        <w:rPr/>
      </w:pPr>
      <w:r>
        <w:rPr>
          <w:rFonts w:eastAsia="Times New Roman" w:cs="Times New Roman" w:ascii="Times New Roman" w:hAnsi="Times New Roman"/>
          <w:sz w:val="22"/>
          <w:szCs w:val="22"/>
        </w:rPr>
        <w:t>13.</w:t>
      </w:r>
      <w:r>
        <w:rPr>
          <w:rFonts w:eastAsia="Times New Roman" w:cs="Times New Roman" w:ascii="Times New Roman" w:hAnsi="Times New Roman"/>
          <w:sz w:val="22"/>
          <w:szCs w:val="22"/>
          <w:lang w:val="en-US"/>
        </w:rPr>
        <w:t xml:space="preserve"> Sokolov Ju. L„ in: Hydrogen Atom. Eds. G. F. Bassani,</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Inguscio and T. W. Hausch.</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 xml:space="preserve"> Beriin—Heideiberg,</w:t>
      </w:r>
      <w:r>
        <w:rPr>
          <w:rFonts w:eastAsia="Times New Roman" w:cs="Times New Roman" w:ascii="Times New Roman" w:hAnsi="Times New Roman"/>
          <w:sz w:val="22"/>
          <w:szCs w:val="22"/>
        </w:rPr>
        <w:t xml:space="preserve"> 1989,</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16.</w:t>
      </w:r>
    </w:p>
    <w:p>
      <w:pPr>
        <w:pStyle w:val="FR1"/>
        <w:spacing w:lineRule="auto" w:line="259"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Соколов Ю. Л., Яковлев В. П. Изменение лэмбовского сдвига в атоме водорода (п=2). //ЖЭТФ, 1982, вып. 1(7), с. 15.</w:t>
      </w:r>
    </w:p>
    <w:p>
      <w:pPr>
        <w:pStyle w:val="FR1"/>
        <w:spacing w:lineRule="auto" w:line="259" w:before="20" w:after="0"/>
        <w:rPr/>
      </w:pPr>
      <w:r>
        <w:rPr>
          <w:rFonts w:eastAsia="Times New Roman Cyr" w:cs="Times New Roman Cyr" w:ascii="Times New Roman Cyr" w:hAnsi="Times New Roman Cyr"/>
          <w:sz w:val="22"/>
          <w:szCs w:val="22"/>
        </w:rPr>
        <w:t>15. Тулин В. А. Ядерные спиновые волны в магнитоупорядоченных веществах. В сб.: физика низких температур, 1979,</w:t>
      </w:r>
      <w:r>
        <w:rPr>
          <w:rFonts w:eastAsia="Times New Roman" w:cs="Times New Roman" w:ascii="Times New Roman" w:hAnsi="Times New Roman"/>
          <w:sz w:val="22"/>
          <w:szCs w:val="22"/>
          <w:lang w:val="en-US"/>
        </w:rPr>
        <w:t xml:space="preserve"> Nt</w:t>
      </w:r>
      <w:r>
        <w:rPr>
          <w:rFonts w:eastAsia="Times New Roman Cyr" w:cs="Times New Roman Cyr" w:ascii="Times New Roman Cyr" w:hAnsi="Times New Roman Cyr"/>
          <w:sz w:val="22"/>
          <w:szCs w:val="22"/>
        </w:rPr>
        <w:t xml:space="preserve"> 9, с. 965.</w:t>
      </w:r>
    </w:p>
    <w:p>
      <w:pPr>
        <w:pStyle w:val="FR1"/>
        <w:spacing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Львов В. С. Нелинейные спиновые волны. - М., 1987, с. 270.</w:t>
      </w:r>
    </w:p>
    <w:p>
      <w:pPr>
        <w:pStyle w:val="FR1"/>
        <w:spacing w:lineRule="auto" w:line="259"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Показаньев В. Г., Скорцкий Г. В. Псевдомагнетизм. //УФН, 1979, т. 129, вып. 4, с. 615.</w:t>
      </w:r>
    </w:p>
    <w:p>
      <w:pPr>
        <w:pStyle w:val="FR1"/>
        <w:spacing w:lineRule="auto" w:line="259" w:before="40" w:after="0"/>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Абрагам А., Гольдман М. Ядерный магнетизм. Порядок и беспорядок. - М., 1984, т. I, с. 300, т. 2, с. 360.</w:t>
      </w:r>
    </w:p>
    <w:p>
      <w:pPr>
        <w:pStyle w:val="FR1"/>
        <w:spacing w:before="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 Спасский Б. И., Московский А. В. О нелокальности в квантовой физике. // УФН, 1984, вып. 4, с. 599.</w:t>
      </w:r>
    </w:p>
    <w:p>
      <w:pPr>
        <w:pStyle w:val="FR1"/>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 Хеллиуэлл Т., Конковский Д. Парадоксы и непарадоксы причинности класси</w:t>
        <w:softHyphen/>
        <w:t>ческие сверхсветовые сигналы и квантовые измерения. '86 физика за рубежом. Сер. Б. - М., 1986, с. 193.</w:t>
      </w:r>
    </w:p>
    <w:p>
      <w:pPr>
        <w:pStyle w:val="FR1"/>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Философские исследования оснований квантовой механики (к 25-летию неравенств Белла). Философское общество СССР. - М., 1990, с. 184.</w:t>
      </w:r>
    </w:p>
    <w:p>
      <w:pPr>
        <w:pStyle w:val="FR1"/>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Философские исследования современных проблем квантовой теории. Институт философии АН СССР. - М , 1991, с. 119.</w:t>
      </w:r>
    </w:p>
    <w:p>
      <w:pPr>
        <w:pStyle w:val="FR1"/>
        <w:ind w:left="40" w:hanging="0"/>
        <w:jc w:val="both"/>
        <w:rPr/>
      </w:pPr>
      <w:r>
        <w:rPr>
          <w:rFonts w:eastAsia="Times New Roman" w:cs="Times New Roman" w:ascii="Times New Roman" w:hAnsi="Times New Roman"/>
          <w:sz w:val="22"/>
          <w:szCs w:val="22"/>
        </w:rPr>
        <w:t>23.</w:t>
      </w:r>
      <w:r>
        <w:rPr>
          <w:rFonts w:eastAsia="Times New Roman" w:cs="Times New Roman" w:ascii="Times New Roman" w:hAnsi="Times New Roman"/>
          <w:sz w:val="22"/>
          <w:szCs w:val="22"/>
          <w:lang w:val="en-US"/>
        </w:rPr>
        <w:t xml:space="preserve"> Imbert Ch. Calculation and Experimental Proof of the Transverse Shift Induced by Total Internal Reflection of a Circulary Polarized Light Beam. //Phys. Rev. D,</w:t>
      </w:r>
      <w:r>
        <w:rPr>
          <w:rFonts w:eastAsia="Times New Roman" w:cs="Times New Roman" w:ascii="Times New Roman" w:hAnsi="Times New Roman"/>
          <w:sz w:val="22"/>
          <w:szCs w:val="22"/>
        </w:rPr>
        <w:t xml:space="preserve"> 1972, </w:t>
      </w:r>
      <w:r>
        <w:rPr>
          <w:rFonts w:eastAsia="Times New Roman" w:cs="Times New Roman" w:ascii="Times New Roman" w:hAnsi="Times New Roman"/>
          <w:sz w:val="22"/>
          <w:szCs w:val="22"/>
          <w:lang w:val="en-US"/>
        </w:rPr>
        <w:t>v.</w:t>
      </w:r>
      <w:r>
        <w:rPr>
          <w:rFonts w:eastAsia="Times New Roman Cyr" w:cs="Times New Roman Cyr" w:ascii="Times New Roman Cyr" w:hAnsi="Times New Roman Cyr"/>
          <w:sz w:val="22"/>
          <w:szCs w:val="22"/>
        </w:rPr>
        <w:t xml:space="preserve"> 5, № 4, р. 787</w:t>
      </w:r>
    </w:p>
    <w:p>
      <w:pPr>
        <w:pStyle w:val="FR1"/>
        <w:ind w:left="40" w:hanging="0"/>
        <w:jc w:val="both"/>
        <w:rPr/>
      </w:pPr>
      <w:r>
        <w:rPr>
          <w:rFonts w:eastAsia="Times New Roman" w:cs="Times New Roman" w:ascii="Times New Roman" w:hAnsi="Times New Roman"/>
          <w:sz w:val="22"/>
          <w:szCs w:val="22"/>
        </w:rPr>
        <w:t>24</w:t>
      </w:r>
      <w:r>
        <w:rPr>
          <w:rFonts w:eastAsia="Times New Roman" w:cs="Times New Roman" w:ascii="Times New Roman" w:hAnsi="Times New Roman"/>
          <w:sz w:val="22"/>
          <w:szCs w:val="22"/>
          <w:lang w:val="en-US"/>
        </w:rPr>
        <w:t xml:space="preserve"> Tarn</w:t>
      </w:r>
      <w:r>
        <w:rPr>
          <w:rFonts w:eastAsia="Times New Roman Cyr" w:cs="Times New Roman Cyr" w:ascii="Times New Roman Cyr" w:hAnsi="Times New Roman Cyr"/>
          <w:sz w:val="22"/>
          <w:szCs w:val="22"/>
        </w:rPr>
        <w:t xml:space="preserve"> А. С ,</w:t>
      </w:r>
      <w:r>
        <w:rPr>
          <w:rFonts w:eastAsia="Times New Roman" w:cs="Times New Roman" w:ascii="Times New Roman" w:hAnsi="Times New Roman"/>
          <w:sz w:val="22"/>
          <w:szCs w:val="22"/>
          <w:lang w:val="en-US"/>
        </w:rPr>
        <w:t xml:space="preserve"> Happer W. Long Range Interaction between CW Self Focused Laser Beams in an Atomic Vapor //Phys. Rev Lett</w:t>
      </w:r>
      <w:r>
        <w:rPr>
          <w:rFonts w:eastAsia="Times New Roman" w:cs="Times New Roman" w:ascii="Times New Roman" w:hAnsi="Times New Roman"/>
          <w:sz w:val="22"/>
          <w:szCs w:val="22"/>
        </w:rPr>
        <w:t>, 1977,</w:t>
      </w:r>
      <w:r>
        <w:rPr>
          <w:rFonts w:eastAsia="Times New Roman" w:cs="Times New Roman" w:ascii="Times New Roman" w:hAnsi="Times New Roman"/>
          <w:sz w:val="22"/>
          <w:szCs w:val="22"/>
          <w:lang w:val="en-US"/>
        </w:rPr>
        <w:t xml:space="preserve"> v.</w:t>
      </w:r>
      <w:r>
        <w:rPr>
          <w:rFonts w:eastAsia="Times New Roman Cyr" w:cs="Times New Roman Cyr" w:ascii="Times New Roman Cyr" w:hAnsi="Times New Roman Cyr"/>
          <w:sz w:val="22"/>
          <w:szCs w:val="22"/>
        </w:rPr>
        <w:t xml:space="preserve"> 38, № 6, р. 278.</w:t>
      </w:r>
    </w:p>
    <w:p>
      <w:pPr>
        <w:pStyle w:val="FR1"/>
        <w:rPr/>
      </w:pPr>
      <w:r>
        <w:rPr>
          <w:rFonts w:eastAsia="Times New Roman" w:cs="Times New Roman" w:ascii="Times New Roman" w:hAnsi="Times New Roman"/>
          <w:sz w:val="22"/>
          <w:szCs w:val="22"/>
        </w:rPr>
        <w:t>25.</w:t>
      </w:r>
      <w:r>
        <w:rPr>
          <w:rFonts w:eastAsia="Times New Roman" w:cs="Times New Roman" w:ascii="Times New Roman" w:hAnsi="Times New Roman"/>
          <w:sz w:val="22"/>
          <w:szCs w:val="22"/>
          <w:lang w:val="en-US"/>
        </w:rPr>
        <w:t xml:space="preserve"> Kapany</w:t>
      </w:r>
      <w:r>
        <w:rPr>
          <w:rFonts w:eastAsia="Times New Roman" w:cs="Times New Roman" w:ascii="Times New Roman" w:hAnsi="Times New Roman"/>
          <w:sz w:val="22"/>
          <w:szCs w:val="22"/>
        </w:rPr>
        <w:t xml:space="preserve"> N.</w:t>
      </w:r>
      <w:r>
        <w:rPr>
          <w:rFonts w:eastAsia="Times New Roman" w:cs="Times New Roman" w:ascii="Times New Roman" w:hAnsi="Times New Roman"/>
          <w:sz w:val="22"/>
          <w:szCs w:val="22"/>
          <w:lang w:val="en-US"/>
        </w:rPr>
        <w:t xml:space="preserve"> S., Burke J J. Optical Waveguides.</w:t>
      </w:r>
      <w:r>
        <w:rPr>
          <w:rFonts w:eastAsia="Times New Roman" w:cs="Times New Roman" w:ascii="Times New Roman" w:hAnsi="Times New Roman"/>
          <w:sz w:val="22"/>
          <w:szCs w:val="22"/>
        </w:rPr>
        <w:t xml:space="preserve"> N.</w:t>
      </w:r>
      <w:r>
        <w:rPr>
          <w:rFonts w:eastAsia="Times New Roman" w:cs="Times New Roman" w:ascii="Times New Roman" w:hAnsi="Times New Roman"/>
          <w:sz w:val="22"/>
          <w:szCs w:val="22"/>
          <w:lang w:val="en-US"/>
        </w:rPr>
        <w:t xml:space="preserve"> Y. Academic,</w:t>
      </w:r>
      <w:r>
        <w:rPr>
          <w:rFonts w:eastAsia="Times New Roman" w:cs="Times New Roman" w:ascii="Times New Roman" w:hAnsi="Times New Roman"/>
          <w:sz w:val="22"/>
          <w:szCs w:val="22"/>
        </w:rPr>
        <w:t xml:space="preserve"> 1962.</w:t>
      </w:r>
      <w:r>
        <w:rPr>
          <w:rFonts w:eastAsia="Times New Roman" w:cs="Times New Roman" w:ascii="Times New Roman" w:hAnsi="Times New Roman"/>
          <w:sz w:val="22"/>
          <w:szCs w:val="22"/>
          <w:lang w:val="en-US"/>
        </w:rPr>
        <w:t xml:space="preserve"> (H.</w:t>
      </w:r>
      <w:r>
        <w:rPr>
          <w:rFonts w:eastAsia="Times New Roman Cyr" w:cs="Times New Roman Cyr" w:ascii="Times New Roman Cyr" w:hAnsi="Times New Roman Cyr"/>
          <w:sz w:val="22"/>
          <w:szCs w:val="22"/>
        </w:rPr>
        <w:t xml:space="preserve"> Капани. Волоконная оптика. Принципы и применение. М., 1969, с. 464)</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Козырев H. А. Причинная или несимметричная механика в линейном прибли</w:t>
        <w:softHyphen/>
        <w:t>жении. - Пулково, ГАО АН СССР, 1958, с. 90.</w:t>
      </w:r>
    </w:p>
    <w:p>
      <w:pPr>
        <w:pStyle w:val="FR1"/>
        <w:spacing w:before="8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 также Козырев Н А Астрономические наблюдения посредством физических свойств времени. В сб. Вспыхивающие звезды. Международный симпозиум в Бюрокане, 1976, АН АрмССР. - Ереван, 1977, с. 209).</w:t>
      </w:r>
    </w:p>
    <w:p>
      <w:pPr>
        <w:pStyle w:val="FR1"/>
        <w:jc w:val="both"/>
        <w:rPr/>
      </w:pPr>
      <w:r>
        <w:rPr>
          <w:rFonts w:eastAsia="Times New Roman" w:cs="Times New Roman" w:ascii="Times New Roman" w:hAnsi="Times New Roman"/>
          <w:sz w:val="22"/>
          <w:szCs w:val="22"/>
        </w:rPr>
        <w:t>27.</w:t>
      </w:r>
      <w:r>
        <w:rPr>
          <w:rFonts w:eastAsia="Times New Roman" w:cs="Times New Roman" w:ascii="Times New Roman" w:hAnsi="Times New Roman"/>
          <w:sz w:val="22"/>
          <w:szCs w:val="22"/>
          <w:lang w:val="en-US"/>
        </w:rPr>
        <w:t xml:space="preserve"> Hayasaka H„ Takeuchi S. Anomalous Weight Redaction on a Gyroscpe's Right Rotation around the Vertical Axis on the Earth. //Phys. Rev. Lett.,</w:t>
      </w:r>
      <w:r>
        <w:rPr>
          <w:rFonts w:eastAsia="Times New Roman Cyr" w:cs="Times New Roman Cyr" w:ascii="Times New Roman Cyr" w:hAnsi="Times New Roman Cyr"/>
          <w:sz w:val="22"/>
          <w:szCs w:val="22"/>
        </w:rPr>
        <w:t xml:space="preserve"> 1989, № 25,</w:t>
      </w:r>
      <w:r>
        <w:rPr>
          <w:rFonts w:eastAsia="Times New Roman" w:cs="Times New Roman" w:ascii="Times New Roman" w:hAnsi="Times New Roman"/>
          <w:sz w:val="22"/>
          <w:szCs w:val="22"/>
          <w:lang w:val="en-US"/>
        </w:rPr>
        <w:t xml:space="preserve"> p. </w:t>
      </w:r>
      <w:r>
        <w:rPr>
          <w:rFonts w:eastAsia="Times New Roman" w:cs="Times New Roman" w:ascii="Times New Roman" w:hAnsi="Times New Roman"/>
          <w:sz w:val="22"/>
          <w:szCs w:val="22"/>
        </w:rPr>
        <w:t>2701.</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Поляков С. М„ Поляков О С. Введение в экспериментальную гравитонику, М., Прометей, 1988, с. 136.</w:t>
      </w:r>
    </w:p>
    <w:p>
      <w:pPr>
        <w:pStyle w:val="FR1"/>
        <w:rPr/>
      </w:pPr>
      <w:r>
        <w:rPr>
          <w:rFonts w:eastAsia="Times New Roman" w:cs="Times New Roman" w:ascii="Times New Roman" w:hAnsi="Times New Roman"/>
          <w:sz w:val="22"/>
          <w:szCs w:val="22"/>
        </w:rPr>
        <w:t>29.</w:t>
      </w:r>
      <w:r>
        <w:rPr>
          <w:rFonts w:eastAsia="Times New Roman" w:cs="Times New Roman" w:ascii="Times New Roman" w:hAnsi="Times New Roman"/>
          <w:sz w:val="22"/>
          <w:szCs w:val="22"/>
          <w:lang w:val="en-US"/>
        </w:rPr>
        <w:t xml:space="preserve"> Manyama A., Shoichi</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Teruhisa</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Observation against the weight reduction of spinning gyroscopes. //J. Phys. Soc. Jap.,</w:t>
      </w:r>
      <w:r>
        <w:rPr>
          <w:rFonts w:eastAsia="Times New Roman" w:cs="Times New Roman" w:ascii="Times New Roman" w:hAnsi="Times New Roman"/>
          <w:sz w:val="22"/>
          <w:szCs w:val="22"/>
        </w:rPr>
        <w:t xml:space="preserve"> 1991,</w:t>
      </w:r>
      <w:r>
        <w:rPr>
          <w:rFonts w:eastAsia="Times New Roman" w:cs="Times New Roman" w:ascii="Times New Roman" w:hAnsi="Times New Roman"/>
          <w:sz w:val="22"/>
          <w:szCs w:val="22"/>
          <w:lang w:val="en-US"/>
        </w:rPr>
        <w:t xml:space="preserve"> v.</w:t>
      </w:r>
      <w:r>
        <w:rPr>
          <w:rFonts w:eastAsia="Times New Roman Cyr" w:cs="Times New Roman Cyr" w:ascii="Times New Roman Cyr" w:hAnsi="Times New Roman Cyr"/>
          <w:sz w:val="22"/>
          <w:szCs w:val="22"/>
        </w:rPr>
        <w:t xml:space="preserve"> 60, № 4,</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1150.</w:t>
      </w:r>
    </w:p>
    <w:p>
      <w:pPr>
        <w:pStyle w:val="FR1"/>
        <w:rPr/>
      </w:pPr>
      <w:r>
        <w:rPr>
          <w:rFonts w:eastAsia="Times New Roman" w:cs="Times New Roman" w:ascii="Times New Roman" w:hAnsi="Times New Roman"/>
          <w:sz w:val="22"/>
          <w:szCs w:val="22"/>
        </w:rPr>
        <w:t>30.</w:t>
      </w:r>
      <w:r>
        <w:rPr>
          <w:rFonts w:eastAsia="Times New Roman" w:cs="Times New Roman" w:ascii="Times New Roman" w:hAnsi="Times New Roman"/>
          <w:sz w:val="22"/>
          <w:szCs w:val="22"/>
          <w:lang w:val="en-US"/>
        </w:rPr>
        <w:t xml:space="preserve"> Nitschke J.</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Wiomarth P. A. Null Result for the Weight Change of a Spinning Cyrpscope. //Phys. Rev. Lett..</w:t>
      </w:r>
      <w:r>
        <w:rPr>
          <w:rFonts w:eastAsia="Times New Roman Cyr" w:cs="Times New Roman Cyr" w:ascii="Times New Roman Cyr" w:hAnsi="Times New Roman Cyr"/>
          <w:sz w:val="22"/>
          <w:szCs w:val="22"/>
        </w:rPr>
        <w:t xml:space="preserve"> 1990. № 18.</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2115.</w:t>
      </w:r>
    </w:p>
    <w:p>
      <w:pPr>
        <w:pStyle w:val="FR1"/>
        <w:spacing w:lineRule="auto" w:line="259" w:before="40" w:after="0"/>
        <w:rPr/>
      </w:pPr>
      <w:r>
        <w:rPr>
          <w:rFonts w:eastAsia="Times New Roman" w:cs="Times New Roman" w:ascii="Times New Roman" w:hAnsi="Times New Roman"/>
          <w:sz w:val="22"/>
          <w:szCs w:val="22"/>
        </w:rPr>
        <w:t>31.</w:t>
      </w:r>
      <w:r>
        <w:rPr>
          <w:rFonts w:eastAsia="Times New Roman" w:cs="Times New Roman" w:ascii="Times New Roman" w:hAnsi="Times New Roman"/>
          <w:sz w:val="22"/>
          <w:szCs w:val="22"/>
          <w:lang w:val="en-US"/>
        </w:rPr>
        <w:t xml:space="preserve"> Quinn</w:t>
      </w:r>
      <w:r>
        <w:rPr>
          <w:rFonts w:eastAsia="Times New Roman Cyr" w:cs="Times New Roman Cyr" w:ascii="Times New Roman Cyr" w:hAnsi="Times New Roman Cyr"/>
          <w:sz w:val="22"/>
          <w:szCs w:val="22"/>
        </w:rPr>
        <w:t xml:space="preserve"> Т. J.,</w:t>
      </w:r>
      <w:r>
        <w:rPr>
          <w:rFonts w:eastAsia="Times New Roman" w:cs="Times New Roman" w:ascii="Times New Roman" w:hAnsi="Times New Roman"/>
          <w:sz w:val="22"/>
          <w:szCs w:val="22"/>
          <w:lang w:val="en-US"/>
        </w:rPr>
        <w:t xml:space="preserve"> Picard A. The mass of spinning rotors no dependence on speed or sence of rotation. //Nature,</w:t>
      </w:r>
      <w:r>
        <w:rPr>
          <w:rFonts w:eastAsia="Times New Roman" w:cs="Times New Roman" w:ascii="Times New Roman" w:hAnsi="Times New Roman"/>
          <w:sz w:val="22"/>
          <w:szCs w:val="22"/>
        </w:rPr>
        <w:t xml:space="preserve"> 22</w:t>
      </w:r>
      <w:r>
        <w:rPr>
          <w:rFonts w:eastAsia="Times New Roman" w:cs="Times New Roman" w:ascii="Times New Roman" w:hAnsi="Times New Roman"/>
          <w:sz w:val="22"/>
          <w:szCs w:val="22"/>
          <w:lang w:val="en-US"/>
        </w:rPr>
        <w:t xml:space="preserve"> febr.,</w:t>
      </w:r>
      <w:r>
        <w:rPr>
          <w:rFonts w:eastAsia="Times New Roman" w:cs="Times New Roman" w:ascii="Times New Roman" w:hAnsi="Times New Roman"/>
          <w:sz w:val="22"/>
          <w:szCs w:val="22"/>
        </w:rPr>
        <w:t xml:space="preserve"> 1990,</w:t>
      </w:r>
      <w:r>
        <w:rPr>
          <w:rFonts w:eastAsia="Times New Roman" w:cs="Times New Roman" w:ascii="Times New Roman" w:hAnsi="Times New Roman"/>
          <w:sz w:val="22"/>
          <w:szCs w:val="22"/>
          <w:lang w:val="en-US"/>
        </w:rPr>
        <w:t xml:space="preserve"> vol.</w:t>
      </w:r>
      <w:r>
        <w:rPr>
          <w:rFonts w:eastAsia="Times New Roman" w:cs="Times New Roman" w:ascii="Times New Roman" w:hAnsi="Times New Roman"/>
          <w:sz w:val="22"/>
          <w:szCs w:val="22"/>
        </w:rPr>
        <w:t xml:space="preserve"> 343,</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732.</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 Перебейнос К. Н. и др. Оценка возможности использования гравитационных волн для целей связи. Отчет по НИР. - М„ 1966, с. 17.</w:t>
      </w:r>
    </w:p>
    <w:p>
      <w:pPr>
        <w:pStyle w:val="FR1"/>
        <w:spacing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 Новиков И. Д., Фролов В. П. Физика черных дыр. - М„ 1986, с. 327.</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 Чандрасекар С. Математическая теория черных дыр. - М„ 1986, ч. 1, с. 276, ч. 2, с. 355.</w:t>
      </w:r>
    </w:p>
    <w:p>
      <w:pPr>
        <w:pStyle w:val="FR1"/>
        <w:spacing w:before="8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 Шноль С. Э„ Удальцова Н. В., Бодрова Н. Б., Коломбет В. А. Дискретные макроскопические флуктуации в процессах разной природы. //Биофизика, 1989, вып. 4, с. 711.</w:t>
      </w:r>
    </w:p>
    <w:p>
      <w:pPr>
        <w:pStyle w:val="FR1"/>
        <w:spacing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 Тернов И. М„ Бодовицын В. А. О современной интерпретации классической теории спина Я. И. Френкеля. //УФН, 1980, т. 132, выл. 2, с. 345.</w:t>
      </w:r>
    </w:p>
    <w:p>
      <w:pPr>
        <w:pStyle w:val="FR1"/>
        <w:spacing w:lineRule="auto" w:line="259" w:before="0" w:after="0"/>
        <w:jc w:val="both"/>
        <w:rPr/>
      </w:pPr>
      <w:r>
        <w:rPr>
          <w:rFonts w:eastAsia="Times New Roman Cyr" w:cs="Times New Roman Cyr" w:ascii="Times New Roman Cyr" w:hAnsi="Times New Roman Cyr"/>
          <w:sz w:val="22"/>
          <w:szCs w:val="22"/>
        </w:rPr>
        <w:t>37. Багров В. Г., Бордовицын В. А. Классическая теория спина. //Известия ВУЗ, сер. физика, 1980,</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mallCaps/>
          <w:sz w:val="22"/>
          <w:szCs w:val="22"/>
          <w:lang w:val="en-US"/>
        </w:rPr>
        <w:t>nb</w:t>
      </w:r>
      <w:r>
        <w:rPr>
          <w:rFonts w:eastAsia="Times New Roman" w:cs="Times New Roman" w:ascii="Times New Roman" w:hAnsi="Times New Roman"/>
          <w:smallCaps/>
          <w:sz w:val="22"/>
          <w:szCs w:val="22"/>
        </w:rPr>
        <w:t xml:space="preserve"> </w:t>
      </w:r>
      <w:r>
        <w:rPr>
          <w:rFonts w:eastAsia="Times New Roman Cyr" w:cs="Times New Roman Cyr" w:ascii="Times New Roman Cyr" w:hAnsi="Times New Roman Cyr"/>
          <w:sz w:val="22"/>
          <w:szCs w:val="22"/>
        </w:rPr>
        <w:t>2, с. 67.</w:t>
      </w:r>
    </w:p>
    <w:p>
      <w:pPr>
        <w:pStyle w:val="FR1"/>
        <w:rPr/>
      </w:pPr>
      <w:r>
        <w:rPr>
          <w:rFonts w:eastAsia="Times New Roman Cyr" w:cs="Times New Roman Cyr" w:ascii="Times New Roman Cyr" w:hAnsi="Times New Roman Cyr"/>
          <w:sz w:val="22"/>
          <w:szCs w:val="22"/>
        </w:rPr>
        <w:t>39 Оганян X. Что такое спин</w:t>
      </w:r>
      <w:r>
        <w:rPr>
          <w:rFonts w:eastAsia="Times New Roman" w:cs="Times New Roman" w:ascii="Times New Roman" w:hAnsi="Times New Roman"/>
          <w:sz w:val="22"/>
          <w:szCs w:val="22"/>
          <w:vertAlign w:val="superscript"/>
        </w:rPr>
        <w:t>7</w:t>
      </w:r>
      <w:r>
        <w:rPr>
          <w:rFonts w:eastAsia="Times New Roman Cyr" w:cs="Times New Roman Cyr" w:ascii="Times New Roman Cyr" w:hAnsi="Times New Roman Cyr"/>
          <w:sz w:val="22"/>
          <w:szCs w:val="22"/>
        </w:rPr>
        <w:t xml:space="preserve"> '88 физика за рубежом. Сер. Б. - М„ 1988, с. 68.</w:t>
      </w:r>
    </w:p>
    <w:p>
      <w:pPr>
        <w:pStyle w:val="FR1"/>
        <w:spacing w:lineRule="auto" w:line="259"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 Блейк Р., Анкивич А. Аналогии между волоконной оптикой и механикой '88 физика за рубежом. Сер. Б. - М„ 1988, с. 33.</w:t>
      </w:r>
    </w:p>
    <w:p>
      <w:pPr>
        <w:pStyle w:val="FR1"/>
        <w:spacing w:lineRule="auto" w:line="259" w:before="20" w:after="0"/>
        <w:rPr/>
      </w:pPr>
      <w:r>
        <w:rPr>
          <w:rFonts w:eastAsia="Times New Roman" w:cs="Times New Roman" w:ascii="Times New Roman" w:hAnsi="Times New Roman"/>
          <w:sz w:val="22"/>
          <w:szCs w:val="22"/>
        </w:rPr>
        <w:t>41</w:t>
      </w:r>
      <w:r>
        <w:rPr>
          <w:rFonts w:eastAsia="Times New Roman" w:cs="Times New Roman" w:ascii="Times New Roman" w:hAnsi="Times New Roman"/>
          <w:sz w:val="22"/>
          <w:szCs w:val="22"/>
          <w:lang w:val="en-US"/>
        </w:rPr>
        <w:t xml:space="preserve"> Belmfante F. J. On the Spin Angular Momentum of Mesons. //Physica</w:t>
      </w:r>
      <w:r>
        <w:rPr>
          <w:rFonts w:eastAsia="Times New Roman" w:cs="Times New Roman" w:ascii="Times New Roman" w:hAnsi="Times New Roman"/>
          <w:sz w:val="22"/>
          <w:szCs w:val="22"/>
        </w:rPr>
        <w:t xml:space="preserve"> VI, 1939, </w:t>
      </w:r>
      <w:r>
        <w:rPr>
          <w:rFonts w:eastAsia="Times New Roman" w:cs="Times New Roman" w:ascii="Times New Roman" w:hAnsi="Times New Roman"/>
          <w:sz w:val="22"/>
          <w:szCs w:val="22"/>
          <w:lang w:val="en-US"/>
        </w:rPr>
        <w:t>v</w:t>
      </w:r>
      <w:r>
        <w:rPr>
          <w:rFonts w:eastAsia="Times New Roman" w:cs="Times New Roman" w:ascii="Times New Roman" w:hAnsi="Times New Roman"/>
          <w:sz w:val="22"/>
          <w:szCs w:val="22"/>
        </w:rPr>
        <w:t xml:space="preserve"> 6,</w:t>
      </w:r>
      <w:r>
        <w:rPr>
          <w:rFonts w:eastAsia="Times New Roman" w:cs="Times New Roman" w:ascii="Times New Roman" w:hAnsi="Times New Roman"/>
          <w:sz w:val="22"/>
          <w:szCs w:val="22"/>
          <w:lang w:val="en-US"/>
        </w:rPr>
        <w:t xml:space="preserve"> no.</w:t>
      </w:r>
      <w:r>
        <w:rPr>
          <w:rFonts w:eastAsia="Times New Roman" w:cs="Times New Roman" w:ascii="Times New Roman" w:hAnsi="Times New Roman"/>
          <w:sz w:val="22"/>
          <w:szCs w:val="22"/>
        </w:rPr>
        <w:t xml:space="preserve"> 9,</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887.</w:t>
      </w:r>
    </w:p>
    <w:p>
      <w:pPr>
        <w:pStyle w:val="FR1"/>
        <w:spacing w:lineRule="auto" w:line="259" w:before="20" w:after="0"/>
        <w:rPr/>
      </w:pPr>
      <w:r>
        <w:rPr>
          <w:rFonts w:eastAsia="Times New Roman" w:cs="Times New Roman" w:ascii="Times New Roman" w:hAnsi="Times New Roman"/>
          <w:sz w:val="22"/>
          <w:szCs w:val="22"/>
        </w:rPr>
        <w:t>42</w:t>
      </w:r>
      <w:r>
        <w:rPr>
          <w:rFonts w:eastAsia="Times New Roman" w:cs="Times New Roman" w:ascii="Times New Roman" w:hAnsi="Times New Roman"/>
          <w:sz w:val="22"/>
          <w:szCs w:val="22"/>
          <w:lang w:val="en-US"/>
        </w:rPr>
        <w:t xml:space="preserve"> Tetrode H. Uber den Wirkungszusammenhang der Welt Ein Erweiterung der Classischen Dynamik. //Zeit. fur Physic,</w:t>
      </w:r>
      <w:r>
        <w:rPr>
          <w:rFonts w:eastAsia="Times New Roman" w:cs="Times New Roman" w:ascii="Times New Roman" w:hAnsi="Times New Roman"/>
          <w:sz w:val="22"/>
          <w:szCs w:val="22"/>
        </w:rPr>
        <w:t xml:space="preserve"> 1922,</w:t>
      </w:r>
      <w:r>
        <w:rPr>
          <w:rFonts w:eastAsia="Times New Roman" w:cs="Times New Roman" w:ascii="Times New Roman" w:hAnsi="Times New Roman"/>
          <w:sz w:val="22"/>
          <w:szCs w:val="22"/>
          <w:lang w:val="en-US"/>
        </w:rPr>
        <w:t xml:space="preserve"> Bd.</w:t>
      </w:r>
      <w:r>
        <w:rPr>
          <w:rFonts w:eastAsia="Times New Roman" w:cs="Times New Roman" w:ascii="Times New Roman" w:hAnsi="Times New Roman"/>
          <w:sz w:val="22"/>
          <w:szCs w:val="22"/>
        </w:rPr>
        <w:t xml:space="preserve"> 10,</w:t>
      </w:r>
      <w:r>
        <w:rPr>
          <w:rFonts w:eastAsia="Times New Roman" w:cs="Times New Roman" w:ascii="Times New Roman" w:hAnsi="Times New Roman"/>
          <w:sz w:val="22"/>
          <w:szCs w:val="22"/>
          <w:lang w:val="en-US"/>
        </w:rPr>
        <w:t xml:space="preserve"> s.</w:t>
      </w:r>
      <w:r>
        <w:rPr>
          <w:rFonts w:eastAsia="Times New Roman" w:cs="Times New Roman" w:ascii="Times New Roman" w:hAnsi="Times New Roman"/>
          <w:sz w:val="22"/>
          <w:szCs w:val="22"/>
        </w:rPr>
        <w:t xml:space="preserve"> 317.</w:t>
      </w:r>
    </w:p>
    <w:p>
      <w:pPr>
        <w:pStyle w:val="FR1"/>
        <w:spacing w:lineRule="auto" w:line="259" w:before="20" w:after="0"/>
        <w:rPr/>
      </w:pPr>
      <w:r>
        <w:rPr>
          <w:rFonts w:eastAsia="Times New Roman" w:cs="Times New Roman" w:ascii="Times New Roman" w:hAnsi="Times New Roman"/>
          <w:sz w:val="22"/>
          <w:szCs w:val="22"/>
        </w:rPr>
        <w:t>43</w:t>
      </w:r>
      <w:r>
        <w:rPr>
          <w:rFonts w:eastAsia="Times New Roman" w:cs="Times New Roman" w:ascii="Times New Roman" w:hAnsi="Times New Roman"/>
          <w:sz w:val="22"/>
          <w:szCs w:val="22"/>
          <w:lang w:val="en-US"/>
        </w:rPr>
        <w:t xml:space="preserve"> Fokker A. D. Ein mvananter Vanationssatz fur die Bewegung mehrerer electncher Massenteilchen. //Zeit fur Physic,</w:t>
      </w:r>
      <w:r>
        <w:rPr>
          <w:rFonts w:eastAsia="Times New Roman" w:cs="Times New Roman" w:ascii="Times New Roman" w:hAnsi="Times New Roman"/>
          <w:sz w:val="22"/>
          <w:szCs w:val="22"/>
        </w:rPr>
        <w:t xml:space="preserve"> 1929,</w:t>
      </w:r>
      <w:r>
        <w:rPr>
          <w:rFonts w:eastAsia="Times New Roman" w:cs="Times New Roman" w:ascii="Times New Roman" w:hAnsi="Times New Roman"/>
          <w:sz w:val="22"/>
          <w:szCs w:val="22"/>
          <w:lang w:val="en-US"/>
        </w:rPr>
        <w:t xml:space="preserve"> Bd.</w:t>
      </w:r>
      <w:r>
        <w:rPr>
          <w:rFonts w:eastAsia="Times New Roman" w:cs="Times New Roman" w:ascii="Times New Roman" w:hAnsi="Times New Roman"/>
          <w:sz w:val="22"/>
          <w:szCs w:val="22"/>
        </w:rPr>
        <w:t xml:space="preserve"> 58,</w:t>
      </w:r>
      <w:r>
        <w:rPr>
          <w:rFonts w:eastAsia="Times New Roman" w:cs="Times New Roman" w:ascii="Times New Roman" w:hAnsi="Times New Roman"/>
          <w:sz w:val="22"/>
          <w:szCs w:val="22"/>
          <w:lang w:val="en-US"/>
        </w:rPr>
        <w:t xml:space="preserve"> s.</w:t>
      </w:r>
      <w:r>
        <w:rPr>
          <w:rFonts w:eastAsia="Times New Roman" w:cs="Times New Roman" w:ascii="Times New Roman" w:hAnsi="Times New Roman"/>
          <w:sz w:val="22"/>
          <w:szCs w:val="22"/>
        </w:rPr>
        <w:t xml:space="preserve"> 368.</w:t>
      </w:r>
    </w:p>
    <w:p>
      <w:pPr>
        <w:pStyle w:val="FR1"/>
        <w:spacing w:before="80" w:after="0"/>
        <w:rPr/>
      </w:pPr>
      <w:r>
        <w:rPr>
          <w:rFonts w:eastAsia="Times New Roman" w:cs="Times New Roman" w:ascii="Times New Roman" w:hAnsi="Times New Roman"/>
          <w:sz w:val="22"/>
          <w:szCs w:val="22"/>
        </w:rPr>
        <w:t>44</w:t>
      </w:r>
      <w:r>
        <w:rPr>
          <w:rFonts w:eastAsia="Times New Roman" w:cs="Times New Roman" w:ascii="Times New Roman" w:hAnsi="Times New Roman"/>
          <w:sz w:val="22"/>
          <w:szCs w:val="22"/>
          <w:lang w:val="en-US"/>
        </w:rPr>
        <w:t xml:space="preserve"> Fokker A. D //Physica,</w:t>
      </w:r>
      <w:r>
        <w:rPr>
          <w:rFonts w:eastAsia="Times New Roman" w:cs="Times New Roman" w:ascii="Times New Roman" w:hAnsi="Times New Roman"/>
          <w:sz w:val="22"/>
          <w:szCs w:val="22"/>
        </w:rPr>
        <w:t xml:space="preserve"> 1929,</w:t>
      </w:r>
      <w:r>
        <w:rPr>
          <w:rFonts w:eastAsia="Times New Roman" w:cs="Times New Roman" w:ascii="Times New Roman" w:hAnsi="Times New Roman"/>
          <w:sz w:val="22"/>
          <w:szCs w:val="22"/>
          <w:lang w:val="en-US"/>
        </w:rPr>
        <w:t xml:space="preserve"> Bd.</w:t>
      </w:r>
      <w:r>
        <w:rPr>
          <w:rFonts w:eastAsia="Times New Roman Cyr" w:cs="Times New Roman Cyr" w:ascii="Times New Roman Cyr" w:hAnsi="Times New Roman Cyr"/>
          <w:sz w:val="22"/>
          <w:szCs w:val="22"/>
        </w:rPr>
        <w:t xml:space="preserve"> 9, № 2,</w:t>
      </w:r>
      <w:r>
        <w:rPr>
          <w:rFonts w:eastAsia="Times New Roman" w:cs="Times New Roman" w:ascii="Times New Roman" w:hAnsi="Times New Roman"/>
          <w:sz w:val="22"/>
          <w:szCs w:val="22"/>
          <w:lang w:val="en-US"/>
        </w:rPr>
        <w:t xml:space="preserve"> s.</w:t>
      </w:r>
      <w:r>
        <w:rPr>
          <w:rFonts w:eastAsia="Times New Roman" w:cs="Times New Roman" w:ascii="Times New Roman" w:hAnsi="Times New Roman"/>
          <w:sz w:val="22"/>
          <w:szCs w:val="22"/>
        </w:rPr>
        <w:t xml:space="preserve"> 33.</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 Френкель Я. И На заре новой физики. - М., 1970, с. 384</w:t>
      </w:r>
    </w:p>
    <w:p>
      <w:pPr>
        <w:pStyle w:val="FR1"/>
        <w:spacing w:lineRule="auto" w:line="259" w:before="20" w:after="0"/>
        <w:rPr/>
      </w:pPr>
      <w:r>
        <w:rPr>
          <w:rFonts w:eastAsia="Times New Roman" w:cs="Times New Roman" w:ascii="Times New Roman" w:hAnsi="Times New Roman"/>
          <w:sz w:val="22"/>
          <w:szCs w:val="22"/>
        </w:rPr>
        <w:t>46</w:t>
      </w:r>
      <w:r>
        <w:rPr>
          <w:rFonts w:eastAsia="Times New Roman" w:cs="Times New Roman" w:ascii="Times New Roman" w:hAnsi="Times New Roman"/>
          <w:sz w:val="22"/>
          <w:szCs w:val="22"/>
          <w:lang w:val="en-US"/>
        </w:rPr>
        <w:t xml:space="preserve"> Wheeler J. A., Feynman R P Interaction with the Absorber as the Mechanism of Radiation. //Rev. Mod Phys,</w:t>
      </w:r>
      <w:r>
        <w:rPr>
          <w:rFonts w:eastAsia="Times New Roman" w:cs="Times New Roman" w:ascii="Times New Roman" w:hAnsi="Times New Roman"/>
          <w:sz w:val="22"/>
          <w:szCs w:val="22"/>
        </w:rPr>
        <w:t xml:space="preserve"> 1945,</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 xml:space="preserve"> 17,</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157</w:t>
      </w:r>
    </w:p>
    <w:p>
      <w:pPr>
        <w:pStyle w:val="FR1"/>
        <w:spacing w:lineRule="auto" w:line="259" w:before="40" w:after="0"/>
        <w:rPr/>
      </w:pPr>
      <w:r>
        <w:rPr>
          <w:rFonts w:eastAsia="Times New Roman" w:cs="Times New Roman" w:ascii="Times New Roman" w:hAnsi="Times New Roman"/>
          <w:sz w:val="22"/>
          <w:szCs w:val="22"/>
        </w:rPr>
        <w:t>47</w:t>
      </w:r>
      <w:r>
        <w:rPr>
          <w:rFonts w:eastAsia="Times New Roman" w:cs="Times New Roman" w:ascii="Times New Roman" w:hAnsi="Times New Roman"/>
          <w:sz w:val="22"/>
          <w:szCs w:val="22"/>
          <w:lang w:val="en-US"/>
        </w:rPr>
        <w:t xml:space="preserve"> Wheeler J. A</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 xml:space="preserve"> Feynman R. P Qassical Electrodmamics in Terms of Direct Interparticle Action. //Rev Mod Phys,</w:t>
      </w:r>
      <w:r>
        <w:rPr>
          <w:rFonts w:eastAsia="Times New Roman" w:cs="Times New Roman" w:ascii="Times New Roman" w:hAnsi="Times New Roman"/>
          <w:sz w:val="22"/>
          <w:szCs w:val="22"/>
        </w:rPr>
        <w:t xml:space="preserve"> 1949,</w:t>
      </w:r>
      <w:r>
        <w:rPr>
          <w:rFonts w:eastAsia="Times New Roman" w:cs="Times New Roman" w:ascii="Times New Roman" w:hAnsi="Times New Roman"/>
          <w:sz w:val="22"/>
          <w:szCs w:val="22"/>
          <w:lang w:val="en-US"/>
        </w:rPr>
        <w:t xml:space="preserve"> v.</w:t>
      </w:r>
      <w:r>
        <w:rPr>
          <w:rFonts w:eastAsia="Times New Roman Cyr" w:cs="Times New Roman Cyr" w:ascii="Times New Roman Cyr" w:hAnsi="Times New Roman Cyr"/>
          <w:sz w:val="22"/>
          <w:szCs w:val="22"/>
        </w:rPr>
        <w:t xml:space="preserve"> 21, № 3,</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425</w:t>
      </w:r>
    </w:p>
    <w:p>
      <w:pPr>
        <w:pStyle w:val="FR1"/>
        <w:spacing w:lineRule="auto" w:line="259"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 Житников В. В., Каменщиков А Ю, Пономарев В П Прецезионные гравитационные измерения и новые типы физических взаимодействий. В сб Гравитация и гипотетические взаимодействия. Под ред. Я. П Терлецкого - М., 1989, с 3.</w:t>
      </w:r>
    </w:p>
    <w:p>
      <w:pPr>
        <w:pStyle w:val="FR1"/>
        <w:spacing w:lineRule="auto" w:line="259" w:before="20" w:after="0"/>
        <w:jc w:val="both"/>
        <w:rPr/>
      </w:pPr>
      <w:r>
        <w:rPr>
          <w:rFonts w:eastAsia="Times New Roman Cyr" w:cs="Times New Roman Cyr" w:ascii="Times New Roman Cyr" w:hAnsi="Times New Roman Cyr"/>
          <w:sz w:val="22"/>
          <w:szCs w:val="22"/>
        </w:rPr>
        <w:t>49 Марков М. А. Глобальные свойства вещества в коллапсированном состоянии. — Проблемы гравитации</w:t>
      </w:r>
      <w:r>
        <w:rPr>
          <w:rFonts w:eastAsia="Times New Roman" w:cs="Times New Roman" w:ascii="Times New Roman" w:hAnsi="Times New Roman"/>
          <w:sz w:val="22"/>
          <w:szCs w:val="22"/>
          <w:lang w:val="en-US"/>
        </w:rPr>
        <w:t xml:space="preserve"> III</w:t>
      </w:r>
      <w:r>
        <w:rPr>
          <w:rFonts w:eastAsia="Times New Roman Cyr" w:cs="Times New Roman Cyr" w:ascii="Times New Roman Cyr" w:hAnsi="Times New Roman Cyr"/>
          <w:sz w:val="22"/>
          <w:szCs w:val="22"/>
        </w:rPr>
        <w:t xml:space="preserve"> Советская гравитационная конференция, Ереван, 11 — 14 октября 1972 г. - Ереван, Ер ГУ, 1975, с. 423.</w:t>
      </w:r>
    </w:p>
    <w:p>
      <w:pPr>
        <w:pStyle w:val="FR1"/>
        <w:spacing w:lineRule="auto" w:line="259"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 Гринберг О У. Новый уровень структуры материи.'87 физика за рубежом. Сер. А М„ 1987, с. 196.</w:t>
      </w:r>
    </w:p>
    <w:p>
      <w:pPr>
        <w:pStyle w:val="FR1"/>
        <w:spacing w:lineRule="auto" w:line="259" w:before="20" w:after="0"/>
        <w:rPr/>
      </w:pPr>
      <w:r>
        <w:rPr>
          <w:rFonts w:eastAsia="Times New Roman" w:cs="Times New Roman" w:ascii="Times New Roman" w:hAnsi="Times New Roman"/>
          <w:sz w:val="22"/>
          <w:szCs w:val="22"/>
        </w:rPr>
        <w:t>51</w:t>
      </w:r>
      <w:r>
        <w:rPr>
          <w:rFonts w:eastAsia="Times New Roman" w:cs="Times New Roman" w:ascii="Times New Roman" w:hAnsi="Times New Roman"/>
          <w:sz w:val="22"/>
          <w:szCs w:val="22"/>
          <w:lang w:val="en-US"/>
        </w:rPr>
        <w:t xml:space="preserve"> Cheung</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I., Li P., Szeto</w:t>
      </w:r>
      <w:r>
        <w:rPr>
          <w:rFonts w:eastAsia="Times New Roman Cyr" w:cs="Times New Roman Cyr" w:ascii="Times New Roman Cyr" w:hAnsi="Times New Roman Cyr"/>
          <w:sz w:val="22"/>
          <w:szCs w:val="22"/>
        </w:rPr>
        <w:t xml:space="preserve"> К. I.</w:t>
      </w:r>
      <w:r>
        <w:rPr>
          <w:rFonts w:eastAsia="Times New Roman" w:cs="Times New Roman" w:ascii="Times New Roman" w:hAnsi="Times New Roman"/>
          <w:sz w:val="22"/>
          <w:szCs w:val="22"/>
          <w:lang w:val="en-US"/>
        </w:rPr>
        <w:t xml:space="preserve"> Microscopic detection of spin-dependent long-range interaction //Phys. Lett A.,</w:t>
      </w:r>
      <w:r>
        <w:rPr>
          <w:rFonts w:eastAsia="Times New Roman Cyr" w:cs="Times New Roman Cyr" w:ascii="Times New Roman Cyr" w:hAnsi="Times New Roman Cyr"/>
          <w:sz w:val="22"/>
          <w:szCs w:val="22"/>
        </w:rPr>
        <w:t xml:space="preserve"> 1991, № 4—5,</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235.</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 Окунь Л. Б. физика элементарных частиц - М., 1988, С. 272.</w:t>
      </w:r>
    </w:p>
    <w:p>
      <w:pPr>
        <w:pStyle w:val="FR1"/>
        <w:spacing w:lineRule="auto" w:line="259" w:before="20" w:after="0"/>
        <w:rPr/>
      </w:pPr>
      <w:r>
        <w:rPr>
          <w:rFonts w:eastAsia="Times New Roman" w:cs="Times New Roman" w:ascii="Times New Roman" w:hAnsi="Times New Roman"/>
          <w:sz w:val="22"/>
          <w:szCs w:val="22"/>
        </w:rPr>
        <w:t>53</w:t>
      </w:r>
      <w:r>
        <w:rPr>
          <w:rFonts w:eastAsia="Times New Roman" w:cs="Times New Roman" w:ascii="Times New Roman" w:hAnsi="Times New Roman"/>
          <w:sz w:val="22"/>
          <w:szCs w:val="22"/>
          <w:lang w:val="en-US"/>
        </w:rPr>
        <w:t xml:space="preserve"> Jordan P. Geregete Antnebe fur Papiermschmtn. //Zeit fur Phys.</w:t>
      </w:r>
      <w:r>
        <w:rPr>
          <w:rFonts w:eastAsia="Times New Roman" w:cs="Times New Roman" w:ascii="Times New Roman" w:hAnsi="Times New Roman"/>
          <w:sz w:val="22"/>
          <w:szCs w:val="22"/>
        </w:rPr>
        <w:t xml:space="preserve"> 1959,</w:t>
      </w:r>
      <w:r>
        <w:rPr>
          <w:rFonts w:eastAsia="Times New Roman" w:cs="Times New Roman" w:ascii="Times New Roman" w:hAnsi="Times New Roman"/>
          <w:sz w:val="22"/>
          <w:szCs w:val="22"/>
          <w:lang w:val="en-US"/>
        </w:rPr>
        <w:t xml:space="preserve"> Bd.</w:t>
      </w:r>
      <w:r>
        <w:rPr>
          <w:rFonts w:eastAsia="Times New Roman" w:cs="Times New Roman" w:ascii="Times New Roman" w:hAnsi="Times New Roman"/>
          <w:sz w:val="22"/>
          <w:szCs w:val="22"/>
        </w:rPr>
        <w:t xml:space="preserve"> 157,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 xml:space="preserve"> 216.</w:t>
      </w:r>
    </w:p>
    <w:p>
      <w:pPr>
        <w:pStyle w:val="FR1"/>
        <w:rPr/>
      </w:pPr>
      <w:r>
        <w:rPr>
          <w:rFonts w:eastAsia="Times New Roman" w:cs="Times New Roman" w:ascii="Times New Roman" w:hAnsi="Times New Roman"/>
          <w:sz w:val="22"/>
          <w:szCs w:val="22"/>
        </w:rPr>
        <w:t>54</w:t>
      </w:r>
      <w:r>
        <w:rPr>
          <w:rFonts w:eastAsia="Times New Roman" w:cs="Times New Roman" w:ascii="Times New Roman" w:hAnsi="Times New Roman"/>
          <w:sz w:val="22"/>
          <w:szCs w:val="22"/>
          <w:lang w:val="en-US"/>
        </w:rPr>
        <w:t xml:space="preserve"> Thiry I. R. //Compt. Rend.,</w:t>
      </w:r>
      <w:r>
        <w:rPr>
          <w:rFonts w:eastAsia="Times New Roman" w:cs="Times New Roman" w:ascii="Times New Roman" w:hAnsi="Times New Roman"/>
          <w:sz w:val="22"/>
          <w:szCs w:val="22"/>
        </w:rPr>
        <w:t xml:space="preserve"> 1948,</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 xml:space="preserve"> 226,</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216.</w:t>
      </w:r>
    </w:p>
    <w:p>
      <w:pPr>
        <w:pStyle w:val="FR1"/>
        <w:spacing w:lineRule="auto" w:line="259" w:before="40" w:after="0"/>
        <w:rPr/>
      </w:pPr>
      <w:r>
        <w:rPr>
          <w:rFonts w:eastAsia="Times New Roman" w:cs="Times New Roman" w:ascii="Times New Roman" w:hAnsi="Times New Roman"/>
          <w:sz w:val="22"/>
          <w:szCs w:val="22"/>
        </w:rPr>
        <w:t>55.</w:t>
      </w:r>
      <w:r>
        <w:rPr>
          <w:rFonts w:eastAsia="Times New Roman" w:cs="Times New Roman" w:ascii="Times New Roman" w:hAnsi="Times New Roman"/>
          <w:sz w:val="22"/>
          <w:szCs w:val="22"/>
          <w:lang w:val="en-US"/>
        </w:rPr>
        <w:t xml:space="preserve"> Brans</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Dicke R. H. Mach's Principle and a Relativistic Theory of Gravitation. //Phys. Rev.,</w:t>
      </w:r>
      <w:r>
        <w:rPr>
          <w:rFonts w:eastAsia="Times New Roman" w:cs="Times New Roman" w:ascii="Times New Roman" w:hAnsi="Times New Roman"/>
          <w:sz w:val="22"/>
          <w:szCs w:val="22"/>
        </w:rPr>
        <w:t xml:space="preserve"> 1961,</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 xml:space="preserve"> 124,</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925.</w:t>
      </w:r>
    </w:p>
    <w:p>
      <w:pPr>
        <w:pStyle w:val="FR1"/>
        <w:spacing w:lineRule="auto" w:line="259" w:before="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 Пыж В. М. Проблема ядерной физики и космических лучей. Межведомствен</w:t>
        <w:softHyphen/>
        <w:t>ный тематический научно-технический сборник. — Изв. ХГУ, “Вида школа”. -Харьков, 1980, с. 60.</w:t>
      </w:r>
    </w:p>
    <w:p>
      <w:pPr>
        <w:pStyle w:val="FR1"/>
        <w:spacing w:lineRule="auto" w:line="259" w:before="20" w:after="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57. Марусяк В. И. Закон сохранения симметрии и динамика. - Киев, 1976, Препринт,</w:t>
      </w:r>
      <w:r>
        <w:rPr>
          <w:rFonts w:eastAsia="Times New Roman" w:cs="Times New Roman" w:ascii="Times New Roman" w:hAnsi="Times New Roman"/>
          <w:sz w:val="22"/>
          <w:szCs w:val="22"/>
          <w:lang w:val="en-US"/>
        </w:rPr>
        <w:t xml:space="preserve"> Ns 33P.</w:t>
      </w:r>
    </w:p>
    <w:p>
      <w:pPr>
        <w:pStyle w:val="FR1"/>
        <w:spacing w:lineRule="auto" w:line="259" w:before="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 также В. И. Марусяк, И. М. Раренко. Вывод общих уравнений спиральных (торсионных) колебательных цепочек возбуждений (с использованием представлений симметрии). Черновицкий государственный университет. Отчет по НИР. -Черновцы, 1991, с. 7—9).</w:t>
      </w:r>
    </w:p>
    <w:p>
      <w:pPr>
        <w:pStyle w:val="FR1"/>
        <w:spacing w:before="100" w:after="0"/>
        <w:ind w:firstLine="1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 Вайнберг с. Первые три минуты: современный взгляд на происхождение Вселенной. - М., 1981, с. 209.</w:t>
      </w:r>
    </w:p>
    <w:p>
      <w:pPr>
        <w:pStyle w:val="FR1"/>
        <w:spacing w:before="100" w:after="0"/>
        <w:ind w:firstLine="1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 Долгов А. Д., Зельдович Я. Б., Сажин М. В. Космология ранней Вселенной - М„ 1988, с. 200.</w:t>
      </w:r>
    </w:p>
    <w:p>
      <w:pPr>
        <w:pStyle w:val="FR1"/>
        <w:spacing w:lineRule="auto" w:line="259"/>
        <w:ind w:firstLine="1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 Мышкин Н. П. Движение тела, находящегося в потоке лучистой энергии. // Журнал Русского физико-химического общества, 1906, выл. 3, с. 149.</w:t>
      </w:r>
    </w:p>
    <w:p>
      <w:pPr>
        <w:pStyle w:val="FR1"/>
        <w:spacing w:lineRule="auto" w:line="259" w:before="40" w:after="0"/>
        <w:ind w:firstLine="1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 Мышкин Н. П. Пондермоторные силы в поле излучающего источника. // Журнал Русского физико-химического общества, 1911, вып. 6, с. 371.</w:t>
      </w:r>
    </w:p>
    <w:p>
      <w:pPr>
        <w:pStyle w:val="FR1"/>
        <w:ind w:firstLine="140"/>
        <w:rPr/>
      </w:pPr>
      <w:r>
        <w:rPr>
          <w:rFonts w:eastAsia="Times New Roman" w:cs="Times New Roman" w:ascii="Times New Roman" w:hAnsi="Times New Roman"/>
          <w:sz w:val="22"/>
          <w:szCs w:val="22"/>
        </w:rPr>
        <w:t>62.</w:t>
      </w:r>
      <w:r>
        <w:rPr>
          <w:rFonts w:eastAsia="Times New Roman" w:cs="Times New Roman" w:ascii="Times New Roman" w:hAnsi="Times New Roman"/>
          <w:sz w:val="22"/>
          <w:szCs w:val="22"/>
          <w:lang w:val="en-US"/>
        </w:rPr>
        <w:t xml:space="preserve"> Fischbach E„ Sudarsky D., Szafer A., Talmadge C.. Aronson S.</w:t>
      </w:r>
      <w:r>
        <w:rPr>
          <w:rFonts w:eastAsia="Times New Roman Cyr" w:cs="Times New Roman Cyr" w:ascii="Times New Roman Cyr" w:hAnsi="Times New Roman Cyr"/>
          <w:sz w:val="22"/>
          <w:szCs w:val="22"/>
        </w:rPr>
        <w:t xml:space="preserve"> Н.</w:t>
      </w:r>
      <w:r>
        <w:rPr>
          <w:rFonts w:eastAsia="Times New Roman" w:cs="Times New Roman" w:ascii="Times New Roman" w:hAnsi="Times New Roman"/>
          <w:sz w:val="22"/>
          <w:szCs w:val="22"/>
          <w:lang w:val="en-US"/>
        </w:rPr>
        <w:t xml:space="preserve"> Long-Range-</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 xml:space="preserve"> Forces and Eotvos Experiment. //Ann. Phys.,</w:t>
      </w:r>
      <w:r>
        <w:rPr>
          <w:rFonts w:eastAsia="Times New Roman Cyr" w:cs="Times New Roman Cyr" w:ascii="Times New Roman Cyr" w:hAnsi="Times New Roman Cyr"/>
          <w:sz w:val="22"/>
          <w:szCs w:val="22"/>
        </w:rPr>
        <w:t xml:space="preserve"> 1988, № 182,</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1.</w:t>
      </w:r>
    </w:p>
    <w:p>
      <w:pPr>
        <w:pStyle w:val="FR1"/>
        <w:ind w:firstLine="1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 Милюков В. К. Принципы обнаружения новых сил в гравитационных экспери</w:t>
        <w:softHyphen/>
        <w:t>ментах. В сб.: Гравитация и гипотетические взаимодействия. Под ред. Я. П. Терлецкого. - М., 1989, с. 17.</w:t>
      </w:r>
    </w:p>
    <w:p>
      <w:pPr>
        <w:pStyle w:val="FR1"/>
        <w:spacing w:before="80" w:after="0"/>
        <w:ind w:firstLine="140"/>
        <w:rPr/>
      </w:pPr>
      <w:r>
        <w:rPr>
          <w:rFonts w:eastAsia="Times New Roman" w:cs="Times New Roman" w:ascii="Times New Roman" w:hAnsi="Times New Roman"/>
          <w:sz w:val="22"/>
          <w:szCs w:val="22"/>
        </w:rPr>
        <w:t>64.</w:t>
      </w:r>
      <w:r>
        <w:rPr>
          <w:rFonts w:eastAsia="Times New Roman" w:cs="Times New Roman" w:ascii="Times New Roman" w:hAnsi="Times New Roman"/>
          <w:sz w:val="22"/>
          <w:szCs w:val="22"/>
          <w:lang w:val="en-US"/>
        </w:rPr>
        <w:t xml:space="preserve"> Lee</w:t>
      </w:r>
      <w:r>
        <w:rPr>
          <w:rFonts w:eastAsia="Times New Roman Cyr" w:cs="Times New Roman Cyr" w:ascii="Times New Roman Cyr" w:hAnsi="Times New Roman Cyr"/>
          <w:sz w:val="22"/>
          <w:szCs w:val="22"/>
        </w:rPr>
        <w:t xml:space="preserve"> Т.</w:t>
      </w:r>
      <w:r>
        <w:rPr>
          <w:rFonts w:eastAsia="Times New Roman" w:cs="Times New Roman" w:ascii="Times New Roman" w:hAnsi="Times New Roman"/>
          <w:sz w:val="22"/>
          <w:szCs w:val="22"/>
          <w:lang w:val="en-US"/>
        </w:rPr>
        <w:t xml:space="preserve"> D., lang</w:t>
      </w:r>
      <w:r>
        <w:rPr>
          <w:rFonts w:eastAsia="Times New Roman Cyr" w:cs="Times New Roman Cyr" w:ascii="Times New Roman Cyr" w:hAnsi="Times New Roman Cyr"/>
          <w:sz w:val="22"/>
          <w:szCs w:val="22"/>
        </w:rPr>
        <w:t xml:space="preserve"> С. Н.</w:t>
      </w:r>
      <w:r>
        <w:rPr>
          <w:rFonts w:eastAsia="Times New Roman" w:cs="Times New Roman" w:ascii="Times New Roman" w:hAnsi="Times New Roman"/>
          <w:sz w:val="22"/>
          <w:szCs w:val="22"/>
          <w:lang w:val="en-US"/>
        </w:rPr>
        <w:t xml:space="preserve"> Conservation of Heavy Particles and Generalized Gauge Transformations. //Phys. Rev.</w:t>
      </w:r>
      <w:r>
        <w:rPr>
          <w:rFonts w:eastAsia="Times New Roman" w:cs="Times New Roman" w:ascii="Times New Roman" w:hAnsi="Times New Roman"/>
          <w:sz w:val="22"/>
          <w:szCs w:val="22"/>
        </w:rPr>
        <w:t xml:space="preserve"> 1955,</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 xml:space="preserve"> 98,</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1501.</w:t>
      </w:r>
    </w:p>
    <w:p>
      <w:pPr>
        <w:pStyle w:val="FR1"/>
        <w:spacing w:before="80" w:after="0"/>
        <w:ind w:firstLine="140"/>
        <w:rPr/>
      </w:pPr>
      <w:r>
        <w:rPr>
          <w:rFonts w:eastAsia="Times New Roman" w:cs="Times New Roman" w:ascii="Times New Roman" w:hAnsi="Times New Roman"/>
          <w:sz w:val="22"/>
          <w:szCs w:val="22"/>
        </w:rPr>
        <w:t>65.</w:t>
      </w:r>
      <w:r>
        <w:rPr>
          <w:rFonts w:eastAsia="Times New Roman" w:cs="Times New Roman" w:ascii="Times New Roman" w:hAnsi="Times New Roman"/>
          <w:sz w:val="22"/>
          <w:szCs w:val="22"/>
          <w:lang w:val="en-US"/>
        </w:rPr>
        <w:t xml:space="preserve"> Kibble</w:t>
      </w:r>
      <w:r>
        <w:rPr>
          <w:rFonts w:eastAsia="Times New Roman Cyr" w:cs="Times New Roman Cyr" w:ascii="Times New Roman Cyr" w:hAnsi="Times New Roman Cyr"/>
          <w:sz w:val="22"/>
          <w:szCs w:val="22"/>
        </w:rPr>
        <w:t xml:space="preserve"> Т.</w:t>
      </w:r>
      <w:r>
        <w:rPr>
          <w:rFonts w:eastAsia="Times New Roman" w:cs="Times New Roman" w:ascii="Times New Roman" w:hAnsi="Times New Roman"/>
          <w:sz w:val="22"/>
          <w:szCs w:val="22"/>
          <w:lang w:val="en-US"/>
        </w:rPr>
        <w:t xml:space="preserve"> W.</w:t>
      </w:r>
      <w:r>
        <w:rPr>
          <w:rFonts w:eastAsia="Times New Roman Cyr" w:cs="Times New Roman Cyr" w:ascii="Times New Roman Cyr" w:hAnsi="Times New Roman Cyr"/>
          <w:sz w:val="22"/>
          <w:szCs w:val="22"/>
        </w:rPr>
        <w:t xml:space="preserve"> В.</w:t>
      </w:r>
      <w:r>
        <w:rPr>
          <w:rFonts w:eastAsia="Times New Roman" w:cs="Times New Roman" w:ascii="Times New Roman" w:hAnsi="Times New Roman"/>
          <w:sz w:val="22"/>
          <w:szCs w:val="22"/>
          <w:lang w:val="en-US"/>
        </w:rPr>
        <w:t xml:space="preserve"> Lorentz Invariance and the Gravitational Field. //J. Math Phvs </w:t>
      </w:r>
      <w:r>
        <w:rPr>
          <w:rFonts w:eastAsia="Times New Roman Cyr" w:cs="Times New Roman Cyr" w:ascii="Times New Roman Cyr" w:hAnsi="Times New Roman Cyr"/>
          <w:sz w:val="22"/>
          <w:szCs w:val="22"/>
        </w:rPr>
        <w:t>1961, № 2,</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212.                                                          "</w:t>
      </w:r>
    </w:p>
    <w:p>
      <w:pPr>
        <w:pStyle w:val="FR1"/>
        <w:spacing w:before="80" w:after="0"/>
        <w:ind w:left="120" w:hanging="0"/>
        <w:jc w:val="both"/>
        <w:rPr/>
      </w:pPr>
      <w:r>
        <w:rPr>
          <w:rFonts w:eastAsia="Times New Roman" w:cs="Times New Roman" w:ascii="Times New Roman" w:hAnsi="Times New Roman"/>
          <w:sz w:val="22"/>
          <w:szCs w:val="22"/>
        </w:rPr>
        <w:t>66.</w:t>
      </w:r>
      <w:r>
        <w:rPr>
          <w:rFonts w:eastAsia="Times New Roman" w:cs="Times New Roman" w:ascii="Times New Roman" w:hAnsi="Times New Roman"/>
          <w:sz w:val="22"/>
          <w:szCs w:val="22"/>
          <w:lang w:val="en-US"/>
        </w:rPr>
        <w:t xml:space="preserve"> Sciama D. W. The Physical Structure of General Relativity. //Rev. Mod Phys </w:t>
      </w:r>
      <w:r>
        <w:rPr>
          <w:rFonts w:eastAsia="Times New Roman Cyr" w:cs="Times New Roman Cyr" w:ascii="Times New Roman Cyr" w:hAnsi="Times New Roman Cyr"/>
          <w:sz w:val="22"/>
          <w:szCs w:val="22"/>
        </w:rPr>
        <w:t>1964, № 36,</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463.</w:t>
      </w:r>
    </w:p>
    <w:p>
      <w:pPr>
        <w:pStyle w:val="FR1"/>
        <w:spacing w:before="8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 Зельдович Я. Б. Интерпретация электродинамики, как следствия квантовой теории. //Письма в ЖЕТФ, 1967, т. 6, вып. 10, с. 922.</w:t>
      </w:r>
    </w:p>
    <w:p>
      <w:pPr>
        <w:pStyle w:val="FR1"/>
        <w:spacing w:before="80" w:after="0"/>
        <w:ind w:left="80" w:hanging="0"/>
        <w:rPr/>
      </w:pPr>
      <w:r>
        <w:rPr>
          <w:rFonts w:eastAsia="Times New Roman Cyr" w:cs="Times New Roman Cyr" w:ascii="Times New Roman Cyr" w:hAnsi="Times New Roman Cyr"/>
          <w:sz w:val="22"/>
          <w:szCs w:val="22"/>
        </w:rPr>
        <w:t>69. Сахаров А. Д. Вакуумные квантовые флуктуации в искривленном пространстве и теория гравитации. //ДАН, 1967,</w:t>
      </w:r>
      <w:r>
        <w:rPr>
          <w:rFonts w:eastAsia="Times New Roman" w:cs="Times New Roman" w:ascii="Times New Roman" w:hAnsi="Times New Roman"/>
          <w:sz w:val="22"/>
          <w:szCs w:val="22"/>
          <w:lang w:val="en-US"/>
        </w:rPr>
        <w:t xml:space="preserve"> N”</w:t>
      </w:r>
      <w:r>
        <w:rPr>
          <w:rFonts w:eastAsia="Times New Roman Cyr" w:cs="Times New Roman Cyr" w:ascii="Times New Roman Cyr" w:hAnsi="Times New Roman Cyr"/>
          <w:sz w:val="22"/>
          <w:szCs w:val="22"/>
        </w:rPr>
        <w:t xml:space="preserve"> 1, с. 70.</w:t>
      </w:r>
    </w:p>
    <w:p>
      <w:pPr>
        <w:pStyle w:val="FR1"/>
        <w:spacing w:lineRule="auto" w:line="259" w:before="40" w:after="0"/>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 также: Бейлин В. А., Вершков Г. М., Гришкан Ю. С., Иванов Н. М., Нестеренко В. А„ Полтавцев А. Н. О квантовых гравитационных эффектах в изотропной Вселенной. //ЖЭТФ, 1980, вып. 6, с. 2082).</w:t>
      </w:r>
    </w:p>
    <w:p>
      <w:pPr>
        <w:pStyle w:val="FR1"/>
        <w:spacing w:before="8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 Гриб А. А„ Мамаев С. Г., Мостепаненко В. М. Вакуумные квантовые эффекты в сильных полях. - М., 1988, с. 288.</w:t>
      </w:r>
    </w:p>
    <w:p>
      <w:pPr>
        <w:pStyle w:val="FR1"/>
        <w:spacing w:before="80" w:after="0"/>
        <w:ind w:left="80" w:hanging="0"/>
        <w:jc w:val="both"/>
        <w:rPr/>
      </w:pPr>
      <w:r>
        <w:rPr>
          <w:rFonts w:eastAsia="Times New Roman Cyr" w:cs="Times New Roman Cyr" w:ascii="Times New Roman Cyr" w:hAnsi="Times New Roman Cyr"/>
          <w:sz w:val="22"/>
          <w:szCs w:val="22"/>
        </w:rPr>
        <w:t>71. Гриб А. А., Даманский Е. В., Максимов В. М. Проблемы нарушения симметрии и инвариантности вакуума в квантовой теории поля. //УФН, 1970, т. 102, выл 4 с. 587.</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rPr>
        <w:t xml:space="preserve">   ' '</w:t>
      </w:r>
    </w:p>
    <w:p>
      <w:pPr>
        <w:pStyle w:val="FR1"/>
        <w:spacing w:lineRule="auto" w:line="259" w:before="80" w:after="0"/>
        <w:ind w:left="8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 Акимов А. Е., Бойчук В. В., Тарасенко В. Я. ДальнодеЙствующие спинорные поля. Физические модели. АН УССР, ИПМ. - Киев, 1989, препринт № 4, с. 23.</w:t>
      </w:r>
    </w:p>
    <w:p>
      <w:pPr>
        <w:pStyle w:val="FR1"/>
        <w:rPr/>
      </w:pPr>
      <w:r>
        <w:rPr>
          <w:rFonts w:eastAsia="Times New Roman Cyr" w:cs="Times New Roman Cyr" w:ascii="Times New Roman Cyr" w:hAnsi="Times New Roman Cyr"/>
          <w:sz w:val="22"/>
          <w:szCs w:val="22"/>
        </w:rPr>
        <w:t>(см. также: Акимов А. Е., Тарасенко В. Я. Модели поляризационных состояний Физического Вакуума и торсионные поля.</w:t>
      </w:r>
      <w:r>
        <w:rPr>
          <w:rFonts w:eastAsia="Times New Roman" w:cs="Times New Roman" w:ascii="Times New Roman" w:hAnsi="Times New Roman"/>
          <w:sz w:val="22"/>
          <w:szCs w:val="22"/>
          <w:lang w:val="en-US"/>
        </w:rPr>
        <w:t xml:space="preserve"> EGS—</w:t>
      </w:r>
      <w:r>
        <w:rPr>
          <w:rFonts w:eastAsia="Times New Roman Cyr" w:cs="Times New Roman Cyr" w:ascii="Times New Roman Cyr" w:hAnsi="Times New Roman Cyr"/>
          <w:sz w:val="22"/>
          <w:szCs w:val="22"/>
        </w:rPr>
        <w:t>концепция. МНТЦ ВЕНТ. - М. 1991, препринт М&gt; 7, с. 31.</w:t>
      </w:r>
    </w:p>
    <w:p>
      <w:pPr>
        <w:pStyle w:val="FR1"/>
        <w:spacing w:before="80" w:after="0"/>
        <w:jc w:val="both"/>
        <w:rPr/>
      </w:pPr>
      <w:r>
        <w:rPr>
          <w:rFonts w:eastAsia="Times New Roman Cyr" w:cs="Times New Roman Cyr" w:ascii="Times New Roman Cyr" w:hAnsi="Times New Roman Cyr"/>
          <w:sz w:val="22"/>
          <w:szCs w:val="22"/>
        </w:rPr>
        <w:t>Акимов А. Е., Тарасенко В. Я. Модели поляризованных состояний Физического Вакуума и торсионные поля. — Известия высших учебных заведений, серия физика, 1992, т. 35,</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mallCaps/>
          <w:sz w:val="22"/>
          <w:szCs w:val="22"/>
          <w:lang w:val="en-US"/>
        </w:rPr>
        <w:t>nb</w:t>
      </w:r>
      <w:r>
        <w:rPr>
          <w:rFonts w:eastAsia="Times New Roman" w:cs="Times New Roman" w:ascii="Times New Roman" w:hAnsi="Times New Roman"/>
          <w:smallCaps/>
          <w:sz w:val="22"/>
          <w:szCs w:val="22"/>
        </w:rPr>
        <w:t xml:space="preserve"> </w:t>
      </w:r>
      <w:r>
        <w:rPr>
          <w:rFonts w:eastAsia="Times New Roman Cyr" w:cs="Times New Roman Cyr" w:ascii="Times New Roman Cyr" w:hAnsi="Times New Roman Cyr"/>
          <w:sz w:val="22"/>
          <w:szCs w:val="22"/>
        </w:rPr>
        <w:t>3, с. 13.)</w:t>
      </w:r>
    </w:p>
    <w:p>
      <w:pPr>
        <w:pStyle w:val="FR1"/>
        <w:spacing w:before="0" w:after="0"/>
        <w:rPr/>
      </w:pPr>
      <w:r>
        <w:rPr>
          <w:rFonts w:eastAsia="Times New Roman" w:cs="Times New Roman" w:ascii="Times New Roman" w:hAnsi="Times New Roman"/>
          <w:sz w:val="22"/>
          <w:szCs w:val="22"/>
        </w:rPr>
        <w:t>73.</w:t>
      </w:r>
      <w:r>
        <w:rPr>
          <w:rFonts w:eastAsia="Times New Roman" w:cs="Times New Roman" w:ascii="Times New Roman" w:hAnsi="Times New Roman"/>
          <w:sz w:val="22"/>
          <w:szCs w:val="22"/>
          <w:lang w:val="en-US"/>
        </w:rPr>
        <w:t xml:space="preserve"> Bialynicky-Birula</w:t>
      </w:r>
      <w:r>
        <w:rPr>
          <w:rFonts w:eastAsia="Times New Roman" w:cs="Times New Roman" w:ascii="Times New Roman" w:hAnsi="Times New Roman"/>
          <w:sz w:val="22"/>
          <w:szCs w:val="22"/>
        </w:rPr>
        <w:t xml:space="preserve"> 1.</w:t>
      </w:r>
      <w:r>
        <w:rPr>
          <w:rFonts w:eastAsia="Times New Roman" w:cs="Times New Roman" w:ascii="Times New Roman" w:hAnsi="Times New Roman"/>
          <w:sz w:val="22"/>
          <w:szCs w:val="22"/>
          <w:lang w:val="en-US"/>
        </w:rPr>
        <w:t xml:space="preserve"> Quantum Electrodinamics without Electromagnetic Field.</w:t>
      </w:r>
      <w:r>
        <w:rPr>
          <w:rFonts w:eastAsia="Times New Roman" w:cs="Times New Roman" w:ascii="Times New Roman" w:hAnsi="Times New Roman"/>
          <w:sz w:val="22"/>
          <w:szCs w:val="22"/>
        </w:rPr>
        <w:t xml:space="preserve"> // </w:t>
      </w:r>
      <w:r>
        <w:rPr>
          <w:rFonts w:eastAsia="Times New Roman" w:cs="Times New Roman" w:ascii="Times New Roman" w:hAnsi="Times New Roman"/>
          <w:sz w:val="22"/>
          <w:szCs w:val="22"/>
          <w:lang w:val="en-US"/>
        </w:rPr>
        <w:t>Phys. Rev.,</w:t>
      </w:r>
      <w:r>
        <w:rPr>
          <w:rFonts w:eastAsia="Times New Roman" w:cs="Times New Roman" w:ascii="Times New Roman" w:hAnsi="Times New Roman"/>
          <w:sz w:val="22"/>
          <w:szCs w:val="22"/>
        </w:rPr>
        <w:t xml:space="preserve"> 1963,</w:t>
      </w:r>
      <w:r>
        <w:rPr>
          <w:rFonts w:eastAsia="Times New Roman" w:cs="Times New Roman" w:ascii="Times New Roman" w:hAnsi="Times New Roman"/>
          <w:sz w:val="22"/>
          <w:szCs w:val="22"/>
          <w:lang w:val="en-US"/>
        </w:rPr>
        <w:t xml:space="preserve"> N”</w:t>
      </w:r>
      <w:r>
        <w:rPr>
          <w:rFonts w:eastAsia="Times New Roman" w:cs="Times New Roman" w:ascii="Times New Roman" w:hAnsi="Times New Roman"/>
          <w:sz w:val="22"/>
          <w:szCs w:val="22"/>
        </w:rPr>
        <w:t xml:space="preserve"> 130,</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465.</w:t>
      </w:r>
    </w:p>
    <w:p>
      <w:pPr>
        <w:pStyle w:val="FR1"/>
        <w:spacing w:lineRule="auto" w:line="259" w:before="20" w:after="0"/>
        <w:rPr/>
      </w:pPr>
      <w:r>
        <w:rPr>
          <w:rFonts w:eastAsia="Times New Roman" w:cs="Times New Roman" w:ascii="Times New Roman" w:hAnsi="Times New Roman"/>
          <w:sz w:val="22"/>
          <w:szCs w:val="22"/>
        </w:rPr>
        <w:t>74.</w:t>
      </w:r>
      <w:r>
        <w:rPr>
          <w:rFonts w:eastAsia="Times New Roman" w:cs="Times New Roman" w:ascii="Times New Roman" w:hAnsi="Times New Roman"/>
          <w:sz w:val="22"/>
          <w:szCs w:val="22"/>
          <w:lang w:val="en-US"/>
        </w:rPr>
        <w:t xml:space="preserve"> Bjorken J. D. A Dinamical Orugin for the Electromagnetic Field. //Ann. Phys., </w:t>
      </w:r>
      <w:r>
        <w:rPr>
          <w:rFonts w:eastAsia="Times New Roman Cyr" w:cs="Times New Roman Cyr" w:ascii="Times New Roman Cyr" w:hAnsi="Times New Roman Cyr"/>
          <w:sz w:val="22"/>
          <w:szCs w:val="22"/>
        </w:rPr>
        <w:t>1963, № 24, р. 174.</w:t>
      </w:r>
    </w:p>
    <w:p>
      <w:pPr>
        <w:pStyle w:val="FR1"/>
        <w:spacing w:lineRule="auto" w:line="259" w:before="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 Бьеркен Дж. Д., Дрелл С. Д. Релятивистская квантовая теория. - М., 1978, с. 295.</w:t>
      </w:r>
    </w:p>
    <w:p>
      <w:pPr>
        <w:pStyle w:val="FR1"/>
        <w:rPr/>
      </w:pPr>
      <w:r>
        <w:rPr>
          <w:rFonts w:eastAsia="Times New Roman" w:cs="Times New Roman" w:ascii="Times New Roman" w:hAnsi="Times New Roman"/>
          <w:sz w:val="22"/>
          <w:szCs w:val="22"/>
        </w:rPr>
        <w:t>76.</w:t>
      </w:r>
      <w:r>
        <w:rPr>
          <w:rFonts w:eastAsia="Times New Roman" w:cs="Times New Roman" w:ascii="Times New Roman" w:hAnsi="Times New Roman"/>
          <w:sz w:val="22"/>
          <w:szCs w:val="22"/>
          <w:lang w:val="en-US"/>
        </w:rPr>
        <w:t xml:space="preserve"> Broido</w:t>
      </w:r>
      <w:r>
        <w:rPr>
          <w:rFonts w:eastAsia="Times New Roman Cyr" w:cs="Times New Roman Cyr" w:ascii="Times New Roman Cyr" w:hAnsi="Times New Roman Cyr"/>
          <w:sz w:val="22"/>
          <w:szCs w:val="22"/>
        </w:rPr>
        <w:t xml:space="preserve"> М. М.</w:t>
      </w:r>
      <w:r>
        <w:rPr>
          <w:rFonts w:eastAsia="Times New Roman" w:cs="Times New Roman" w:ascii="Times New Roman" w:hAnsi="Times New Roman"/>
          <w:sz w:val="22"/>
          <w:szCs w:val="22"/>
          <w:lang w:val="en-US"/>
        </w:rPr>
        <w:t xml:space="preserve"> //Phys. Rev.,</w:t>
      </w:r>
      <w:r>
        <w:rPr>
          <w:rFonts w:eastAsia="Times New Roman" w:cs="Times New Roman" w:ascii="Times New Roman" w:hAnsi="Times New Roman"/>
          <w:sz w:val="22"/>
          <w:szCs w:val="22"/>
        </w:rPr>
        <w:t xml:space="preserve"> 1967,</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157,</w:t>
      </w:r>
      <w:r>
        <w:rPr>
          <w:rFonts w:eastAsia="Times New Roman" w:cs="Times New Roman" w:ascii="Times New Roman" w:hAnsi="Times New Roman"/>
          <w:sz w:val="22"/>
          <w:szCs w:val="22"/>
          <w:lang w:val="en-US"/>
        </w:rPr>
        <w:t xml:space="preserve"> Ns</w:t>
      </w:r>
      <w:r>
        <w:rPr>
          <w:rFonts w:eastAsia="Times New Roman" w:cs="Times New Roman" w:ascii="Times New Roman" w:hAnsi="Times New Roman"/>
          <w:sz w:val="22"/>
          <w:szCs w:val="22"/>
        </w:rPr>
        <w:t xml:space="preserve"> 144.</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 Ландау Л. Д., Лифшиц Е. М. Теоретическая физика, т. IV. - М., 1968, ч. 1, с. 480.</w:t>
      </w:r>
    </w:p>
    <w:p>
      <w:pPr>
        <w:pStyle w:val="FR1"/>
        <w:spacing w:before="4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 Бунин В. А. Новейшие проблемы гравитации в свете классической физики. Тезисы докладов 4-го астрогеологического совещания Географического общества при АН СССР, Л„ 1962, с. 88.</w:t>
      </w:r>
    </w:p>
    <w:p>
      <w:pPr>
        <w:pStyle w:val="FR1"/>
        <w:spacing w:before="4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 также: Бунин В. А. Единые электрогравитационные уравнения математической физики. Авторефераты докладов секции МОИП, 1965, вып. 1, с. 4).</w:t>
      </w:r>
    </w:p>
    <w:p>
      <w:pPr>
        <w:pStyle w:val="FR1"/>
        <w:rPr/>
      </w:pPr>
      <w:r>
        <w:rPr>
          <w:rFonts w:eastAsia="Times New Roman Cyr" w:cs="Times New Roman Cyr" w:ascii="Times New Roman Cyr" w:hAnsi="Times New Roman Cyr"/>
          <w:sz w:val="22"/>
          <w:szCs w:val="22"/>
        </w:rPr>
        <w:t>79. Дубровский В. А. Упругая модель физического вакуума. //ДАН СССР, т. 282, 1985,</w:t>
      </w:r>
      <w:r>
        <w:rPr>
          <w:rFonts w:eastAsia="Times New Roman" w:cs="Times New Roman" w:ascii="Times New Roman" w:hAnsi="Times New Roman"/>
          <w:sz w:val="22"/>
          <w:szCs w:val="22"/>
          <w:lang w:val="en-US"/>
        </w:rPr>
        <w:t xml:space="preserve"> No</w:t>
      </w:r>
      <w:r>
        <w:rPr>
          <w:rFonts w:eastAsia="Times New Roman Cyr" w:cs="Times New Roman Cyr" w:ascii="Times New Roman Cyr" w:hAnsi="Times New Roman Cyr"/>
          <w:sz w:val="22"/>
          <w:szCs w:val="22"/>
        </w:rPr>
        <w:t xml:space="preserve"> 1, с. 83.</w:t>
      </w:r>
    </w:p>
    <w:p>
      <w:pPr>
        <w:pStyle w:val="FR1"/>
        <w:spacing w:before="40" w:after="0"/>
        <w:rPr/>
      </w:pPr>
      <w:r>
        <w:rPr>
          <w:rFonts w:eastAsia="Times New Roman" w:cs="Times New Roman" w:ascii="Times New Roman" w:hAnsi="Times New Roman"/>
          <w:sz w:val="22"/>
          <w:szCs w:val="22"/>
        </w:rPr>
        <w:t>80.</w:t>
      </w:r>
      <w:r>
        <w:rPr>
          <w:rFonts w:eastAsia="Times New Roman" w:cs="Times New Roman" w:ascii="Times New Roman" w:hAnsi="Times New Roman"/>
          <w:sz w:val="22"/>
          <w:szCs w:val="22"/>
          <w:lang w:val="en-US"/>
        </w:rPr>
        <w:t xml:space="preserve"> Adier S. Einstein gravity as symmetry-breaking effect in quantum field theory.</w:t>
      </w:r>
      <w:r>
        <w:rPr>
          <w:rFonts w:eastAsia="Times New Roman" w:cs="Times New Roman" w:ascii="Times New Roman" w:hAnsi="Times New Roman"/>
          <w:sz w:val="22"/>
          <w:szCs w:val="22"/>
        </w:rPr>
        <w:t xml:space="preserve"> / </w:t>
      </w:r>
      <w:r>
        <w:rPr>
          <w:rFonts w:eastAsia="Times New Roman" w:cs="Times New Roman" w:ascii="Times New Roman" w:hAnsi="Times New Roman"/>
          <w:sz w:val="22"/>
          <w:szCs w:val="22"/>
          <w:lang w:val="en-US"/>
        </w:rPr>
        <w:t>/Rev. Mod. Phys.,</w:t>
      </w:r>
      <w:r>
        <w:rPr>
          <w:rFonts w:eastAsia="Times New Roman" w:cs="Times New Roman" w:ascii="Times New Roman" w:hAnsi="Times New Roman"/>
          <w:sz w:val="22"/>
          <w:szCs w:val="22"/>
        </w:rPr>
        <w:t xml:space="preserve"> 1982,</w:t>
      </w:r>
      <w:r>
        <w:rPr>
          <w:rFonts w:eastAsia="Times New Roman" w:cs="Times New Roman" w:ascii="Times New Roman" w:hAnsi="Times New Roman"/>
          <w:sz w:val="22"/>
          <w:szCs w:val="22"/>
          <w:lang w:val="en-US"/>
        </w:rPr>
        <w:t xml:space="preserve"> v.</w:t>
      </w:r>
      <w:r>
        <w:rPr>
          <w:rFonts w:eastAsia="Times New Roman Cyr" w:cs="Times New Roman Cyr" w:ascii="Times New Roman Cyr" w:hAnsi="Times New Roman Cyr"/>
          <w:sz w:val="22"/>
          <w:szCs w:val="22"/>
        </w:rPr>
        <w:t xml:space="preserve"> 54, № 3,</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729.</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 Сахаров А. Д. //ТМФ, 1975, т. 9, № 22, с. 157.</w:t>
      </w:r>
    </w:p>
    <w:p>
      <w:pPr>
        <w:pStyle w:val="FR1"/>
        <w:rPr/>
      </w:pPr>
      <w:r>
        <w:rPr>
          <w:rFonts w:eastAsia="Times New Roman Cyr" w:cs="Times New Roman Cyr" w:ascii="Times New Roman Cyr" w:hAnsi="Times New Roman Cyr"/>
          <w:sz w:val="22"/>
          <w:szCs w:val="22"/>
        </w:rPr>
        <w:t>82. Буторин Г. Т. К вопросу о квантовомеханической природе гравитации. ВИНИТИ. - М., 1987, деп.</w:t>
      </w:r>
      <w:r>
        <w:rPr>
          <w:rFonts w:eastAsia="Times New Roman" w:cs="Times New Roman" w:ascii="Times New Roman" w:hAnsi="Times New Roman"/>
          <w:sz w:val="22"/>
          <w:szCs w:val="22"/>
          <w:lang w:val="en-US"/>
        </w:rPr>
        <w:t xml:space="preserve"> Ns 5139-B87,</w:t>
      </w:r>
      <w:r>
        <w:rPr>
          <w:rFonts w:eastAsia="Times New Roman Cyr" w:cs="Times New Roman Cyr" w:ascii="Times New Roman Cyr" w:hAnsi="Times New Roman Cyr"/>
          <w:sz w:val="22"/>
          <w:szCs w:val="22"/>
        </w:rPr>
        <w:t xml:space="preserve"> с. 49.</w:t>
      </w:r>
    </w:p>
    <w:p>
      <w:pPr>
        <w:pStyle w:val="FR1"/>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 Буторин Г. Т. О возможном происхождении магнетизма вращающихся масс. ВИНИТИ. - М., 1989, деп. № 2139-В89, с. 49.</w:t>
      </w:r>
    </w:p>
    <w:p>
      <w:pPr>
        <w:pStyle w:val="FR1"/>
        <w:spacing w:before="4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 Бершадский Б. Р., Мехелькин А. А. Структурная дискретизация основных типов композиционных связей видов материи. ВИНИТИ.-М., 1990, деп. Ns 40—В90, с. 11.</w:t>
      </w:r>
    </w:p>
    <w:p>
      <w:pPr>
        <w:pStyle w:val="FR1"/>
        <w:spacing w:before="40" w:after="0"/>
        <w:jc w:val="both"/>
        <w:rPr/>
      </w:pPr>
      <w:r>
        <w:rPr>
          <w:rFonts w:eastAsia="Times New Roman" w:cs="Times New Roman" w:ascii="Times New Roman" w:hAnsi="Times New Roman"/>
          <w:sz w:val="22"/>
          <w:szCs w:val="22"/>
        </w:rPr>
        <w:t xml:space="preserve">85. </w:t>
      </w:r>
      <w:r>
        <w:rPr>
          <w:rFonts w:eastAsia="Times New Roman Cyr" w:cs="Times New Roman Cyr" w:ascii="Times New Roman Cyr" w:hAnsi="Times New Roman Cyr"/>
          <w:smallCaps/>
          <w:sz w:val="22"/>
          <w:szCs w:val="22"/>
        </w:rPr>
        <w:t xml:space="preserve">акимова. </w:t>
      </w:r>
      <w:r>
        <w:rPr>
          <w:rFonts w:eastAsia="Times New Roman Cyr" w:cs="Times New Roman Cyr" w:ascii="Times New Roman Cyr" w:hAnsi="Times New Roman Cyr"/>
          <w:sz w:val="22"/>
          <w:szCs w:val="22"/>
        </w:rPr>
        <w:t>Е„ Бершадский Б. Р., Мехелькин А. А. Частотный спектр физических полей в обобщенном представлении. ВИНИТИ. -М„ 1990, деп. № 2826— В90, с. 6.</w:t>
      </w:r>
    </w:p>
    <w:p>
      <w:pPr>
        <w:pStyle w:val="FR1"/>
        <w:spacing w:before="40" w:after="0"/>
        <w:rPr/>
      </w:pPr>
      <w:r>
        <w:rPr>
          <w:rFonts w:eastAsia="Times New Roman" w:cs="Times New Roman" w:ascii="Times New Roman" w:hAnsi="Times New Roman"/>
          <w:sz w:val="22"/>
          <w:szCs w:val="22"/>
        </w:rPr>
        <w:t>86.</w:t>
      </w:r>
      <w:r>
        <w:rPr>
          <w:rFonts w:eastAsia="Times New Roman" w:cs="Times New Roman" w:ascii="Times New Roman" w:hAnsi="Times New Roman"/>
          <w:sz w:val="22"/>
          <w:szCs w:val="22"/>
          <w:lang w:val="en-US"/>
        </w:rPr>
        <w:t xml:space="preserve"> Markov</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A. Very Eariy Universe. Proc. of the Nuffield Workshop. Eds. Gibbson G. W„ Hawking S. W„ Siklov S. 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 xml:space="preserve"> Cambridge,</w:t>
      </w:r>
      <w:r>
        <w:rPr>
          <w:rFonts w:eastAsia="Times New Roman" w:cs="Times New Roman" w:ascii="Times New Roman" w:hAnsi="Times New Roman"/>
          <w:sz w:val="22"/>
          <w:szCs w:val="22"/>
        </w:rPr>
        <w:t xml:space="preserve"> 1988,</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353.</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 Уилер Дж. А. Предвидение Эйнштейна. - М., 1970, с. 112.</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 Картан Э. Теория спиноров. - М„ 1947, с. 223.</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 Дирак П. Спиноры в гильбертовом пространстве. - М„ 1978, с. 123.</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 Нелинейная спинорная теория. Сборник. - М., 1954.</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 Желнорович В. А. Теория спиноров и ее применение в физике и механике. -М„ 1982, с. 270.</w:t>
      </w:r>
    </w:p>
    <w:p>
      <w:pPr>
        <w:pStyle w:val="FR1"/>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 Пенроуз Р., Риндлер В. Спиноры и пространство—время. - М., 1987, т. 1, с. 489, 1989, т. 2, с. 574.</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 Боголюбов Н. Н., Ширков Д. В. Квантовые поля. - М„ 1980. с. 319.</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 АхиезерА. И., Берестецкий В. Б. Квантовая электродинамика. -М„ 1969, с. 623.</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 Марков М. А. Будущее науки. //УФН. 1973, вып. 4, № 719.</w:t>
      </w:r>
    </w:p>
    <w:p>
      <w:pPr>
        <w:pStyle w:val="FR1"/>
        <w:spacing w:lineRule="auto" w:line="259" w:before="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96.</w:t>
      </w:r>
      <w:r>
        <w:rPr>
          <w:rFonts w:eastAsia="Times New Roman" w:cs="Times New Roman" w:ascii="Times New Roman" w:hAnsi="Times New Roman"/>
          <w:sz w:val="22"/>
          <w:szCs w:val="22"/>
          <w:lang w:val="en-US"/>
        </w:rPr>
        <w:t xml:space="preserve"> Hehl F. W. Spin and Torsion in General Relativity.</w:t>
      </w:r>
      <w:r>
        <w:rPr>
          <w:rFonts w:eastAsia="Times New Roman" w:cs="Times New Roman" w:ascii="Times New Roman" w:hAnsi="Times New Roman"/>
          <w:sz w:val="22"/>
          <w:szCs w:val="22"/>
        </w:rPr>
        <w:t xml:space="preserve"> 1:</w:t>
      </w:r>
      <w:r>
        <w:rPr>
          <w:rFonts w:eastAsia="Times New Roman" w:cs="Times New Roman" w:ascii="Times New Roman" w:hAnsi="Times New Roman"/>
          <w:sz w:val="22"/>
          <w:szCs w:val="22"/>
          <w:lang w:val="en-US"/>
        </w:rPr>
        <w:t xml:space="preserve"> Foundations.</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 xml:space="preserve"> GRG,</w:t>
      </w:r>
      <w:r>
        <w:rPr>
          <w:rFonts w:eastAsia="Times New Roman Cyr" w:cs="Times New Roman Cyr" w:ascii="Times New Roman Cyr" w:hAnsi="Times New Roman Cyr"/>
          <w:sz w:val="22"/>
          <w:szCs w:val="22"/>
        </w:rPr>
        <w:t xml:space="preserve"> 1973, № 4,</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333.</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vertAlign w:val="superscript"/>
          <w:lang w:val="en-US"/>
        </w:rPr>
        <w:t>l</w:t>
      </w:r>
    </w:p>
    <w:p>
      <w:pPr>
        <w:pStyle w:val="FR1"/>
        <w:spacing w:lineRule="auto" w:line="259" w:before="0" w:after="0"/>
        <w:ind w:left="80" w:hanging="0"/>
        <w:rPr/>
      </w:pPr>
      <w:r>
        <w:rPr>
          <w:rFonts w:eastAsia="Times New Roman" w:cs="Times New Roman" w:ascii="Times New Roman" w:hAnsi="Times New Roman"/>
          <w:sz w:val="22"/>
          <w:szCs w:val="22"/>
        </w:rPr>
        <w:t>97.</w:t>
      </w:r>
      <w:r>
        <w:rPr>
          <w:rFonts w:eastAsia="Times New Roman" w:cs="Times New Roman" w:ascii="Times New Roman" w:hAnsi="Times New Roman"/>
          <w:sz w:val="22"/>
          <w:szCs w:val="22"/>
          <w:lang w:val="en-US"/>
        </w:rPr>
        <w:t xml:space="preserve"> Hehl F. W„ Heyde P., Kerlick G. D., Nester J. M. General relativity with spin and torsion: Foundations and prospects. //Rev. Mod. Phys.,</w:t>
      </w:r>
      <w:r>
        <w:rPr>
          <w:rFonts w:eastAsia="Times New Roman Cyr" w:cs="Times New Roman Cyr" w:ascii="Times New Roman Cyr" w:hAnsi="Times New Roman Cyr"/>
          <w:sz w:val="22"/>
          <w:szCs w:val="22"/>
        </w:rPr>
        <w:t xml:space="preserve"> 1976, № 3,</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393.</w:t>
      </w:r>
    </w:p>
    <w:p>
      <w:pPr>
        <w:pStyle w:val="FR1"/>
        <w:ind w:left="80" w:hanging="0"/>
        <w:rPr/>
      </w:pPr>
      <w:r>
        <w:rPr>
          <w:rFonts w:eastAsia="Times New Roman" w:cs="Times New Roman" w:ascii="Times New Roman" w:hAnsi="Times New Roman"/>
          <w:sz w:val="22"/>
          <w:szCs w:val="22"/>
        </w:rPr>
        <w:t>98.</w:t>
      </w:r>
      <w:r>
        <w:rPr>
          <w:rFonts w:eastAsia="Times New Roman" w:cs="Times New Roman" w:ascii="Times New Roman" w:hAnsi="Times New Roman"/>
          <w:sz w:val="22"/>
          <w:szCs w:val="22"/>
          <w:lang w:val="en-US"/>
        </w:rPr>
        <w:t xml:space="preserve"> F. W. Hehl. On the Kinematics of the Torsion Spase-Time. //Found. Phys</w:t>
      </w:r>
      <w:r>
        <w:rPr>
          <w:rFonts w:eastAsia="Times New Roman" w:cs="Times New Roman" w:ascii="Times New Roman" w:hAnsi="Times New Roman"/>
          <w:sz w:val="22"/>
          <w:szCs w:val="22"/>
        </w:rPr>
        <w:t xml:space="preserve"> 1985 </w:t>
      </w:r>
      <w:r>
        <w:rPr>
          <w:rFonts w:eastAsia="Times New Roman" w:cs="Times New Roman" w:ascii="Times New Roman" w:hAnsi="Times New Roman"/>
          <w:sz w:val="22"/>
          <w:szCs w:val="22"/>
          <w:lang w:val="en-US"/>
        </w:rPr>
        <w:t>v.</w:t>
      </w:r>
      <w:r>
        <w:rPr>
          <w:rFonts w:eastAsia="Times New Roman Cyr" w:cs="Times New Roman Cyr" w:ascii="Times New Roman Cyr" w:hAnsi="Times New Roman Cyr"/>
          <w:sz w:val="22"/>
          <w:szCs w:val="22"/>
        </w:rPr>
        <w:t xml:space="preserve"> 15, № 4, р. 451.</w:t>
      </w:r>
    </w:p>
    <w:p>
      <w:pPr>
        <w:pStyle w:val="FR1"/>
        <w:spacing w:before="80" w:after="0"/>
        <w:ind w:left="80" w:hanging="0"/>
        <w:rPr/>
      </w:pPr>
      <w:r>
        <w:rPr>
          <w:rFonts w:eastAsia="Times New Roman" w:cs="Times New Roman" w:ascii="Times New Roman" w:hAnsi="Times New Roman"/>
          <w:sz w:val="22"/>
          <w:szCs w:val="22"/>
        </w:rPr>
        <w:t>99.</w:t>
      </w:r>
      <w:r>
        <w:rPr>
          <w:rFonts w:eastAsia="Times New Roman" w:cs="Times New Roman" w:ascii="Times New Roman" w:hAnsi="Times New Roman"/>
          <w:sz w:val="22"/>
          <w:szCs w:val="22"/>
          <w:lang w:val="en-US"/>
        </w:rPr>
        <w:t xml:space="preserve"> Trautman A. //Symp. Math.,</w:t>
      </w:r>
      <w:r>
        <w:rPr>
          <w:rFonts w:eastAsia="Times New Roman" w:cs="Times New Roman" w:ascii="Times New Roman" w:hAnsi="Times New Roman"/>
          <w:sz w:val="22"/>
          <w:szCs w:val="22"/>
        </w:rPr>
        <w:t xml:space="preserve"> 1973,</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 xml:space="preserve"> 2,</w:t>
      </w:r>
      <w:r>
        <w:rPr>
          <w:rFonts w:eastAsia="Times New Roman" w:cs="Times New Roman" w:ascii="Times New Roman" w:hAnsi="Times New Roman"/>
          <w:sz w:val="22"/>
          <w:szCs w:val="22"/>
          <w:lang w:val="en-US"/>
        </w:rPr>
        <w:t xml:space="preserve"> N"</w:t>
      </w:r>
      <w:r>
        <w:rPr>
          <w:rFonts w:eastAsia="Times New Roman Cyr" w:cs="Times New Roman Cyr" w:ascii="Times New Roman Cyr" w:hAnsi="Times New Roman Cyr"/>
          <w:sz w:val="22"/>
          <w:szCs w:val="22"/>
        </w:rPr>
        <w:t xml:space="preserve"> 1, р. 139.</w:t>
      </w:r>
    </w:p>
    <w:p>
      <w:pPr>
        <w:pStyle w:val="FR1"/>
        <w:spacing w:before="80" w:after="0"/>
        <w:ind w:left="80" w:hanging="0"/>
        <w:rPr/>
      </w:pP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 xml:space="preserve"> Kopczynski W. A non-singular univers with torsion. //Phys. Lett. A</w:t>
      </w:r>
      <w:r>
        <w:rPr>
          <w:rFonts w:eastAsia="Times New Roman" w:cs="Times New Roman" w:ascii="Times New Roman" w:hAnsi="Times New Roman"/>
          <w:sz w:val="22"/>
          <w:szCs w:val="22"/>
        </w:rPr>
        <w:t xml:space="preserve"> 1972</w:t>
      </w:r>
      <w:r>
        <w:rPr>
          <w:rFonts w:eastAsia="Times New Roman" w:cs="Times New Roman" w:ascii="Times New Roman" w:hAnsi="Times New Roman"/>
          <w:sz w:val="22"/>
          <w:szCs w:val="22"/>
          <w:lang w:val="en-US"/>
        </w:rPr>
        <w:t xml:space="preserve"> N” </w:t>
      </w:r>
      <w:r>
        <w:rPr>
          <w:rFonts w:eastAsia="Times New Roman" w:cs="Times New Roman" w:ascii="Times New Roman" w:hAnsi="Times New Roman"/>
          <w:sz w:val="22"/>
          <w:szCs w:val="22"/>
        </w:rPr>
        <w:t>39,</w:t>
      </w:r>
      <w:r>
        <w:rPr>
          <w:rFonts w:eastAsia="Times New Roman" w:cs="Times New Roman" w:ascii="Times New Roman" w:hAnsi="Times New Roman"/>
          <w:sz w:val="22"/>
          <w:szCs w:val="22"/>
          <w:lang w:val="en-US"/>
        </w:rPr>
        <w:t xml:space="preserve"> p.</w:t>
      </w:r>
      <w:r>
        <w:rPr>
          <w:rFonts w:eastAsia="Times New Roman Cyr" w:cs="Times New Roman Cyr" w:ascii="Times New Roman Cyr" w:hAnsi="Times New Roman Cyr"/>
          <w:sz w:val="22"/>
          <w:szCs w:val="22"/>
        </w:rPr>
        <w:t xml:space="preserve"> 219. (см. также:</w:t>
      </w:r>
      <w:r>
        <w:rPr>
          <w:rFonts w:eastAsia="Times New Roman" w:cs="Times New Roman" w:ascii="Times New Roman" w:hAnsi="Times New Roman"/>
          <w:sz w:val="22"/>
          <w:szCs w:val="22"/>
          <w:lang w:val="en-US"/>
        </w:rPr>
        <w:t xml:space="preserve"> Phys. Lett. A,</w:t>
      </w:r>
      <w:r>
        <w:rPr>
          <w:rFonts w:eastAsia="Times New Roman Cyr" w:cs="Times New Roman Cyr" w:ascii="Times New Roman Cyr" w:hAnsi="Times New Roman Cyr"/>
          <w:sz w:val="22"/>
          <w:szCs w:val="22"/>
        </w:rPr>
        <w:t xml:space="preserve"> 1973, № 43,</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63).</w:t>
      </w:r>
    </w:p>
    <w:p>
      <w:pPr>
        <w:pStyle w:val="FR1"/>
        <w:spacing w:lineRule="auto" w:line="25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 Мельников В. Н., Пронин П. И. Проблемы стабильности гравитационной постоянной и дополнительные взаимодействия. Итоги науки и техники, сер. Астрономия, т. 41, Гравитация и астрономия. - М„ ВИНИТИ, 1991, с. 5.</w:t>
      </w:r>
    </w:p>
    <w:p>
      <w:pPr>
        <w:pStyle w:val="FR1"/>
        <w:spacing w:lineRule="auto" w:line="259" w:before="4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 Обухов Ю. Н„ Пронин П. И. физические эффекты в теории гравитации с кручением. Итоги науки и техники. Сер.: Классическая теория поля и теория гравитации, т. 2, Гравитация и космология. - M., ВИНИТИ, 1991, с. 112.</w:t>
      </w:r>
    </w:p>
    <w:p>
      <w:pPr>
        <w:pStyle w:val="FR1"/>
        <w:spacing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 Шипов Г. И. Теория физического Вакуума. - M., 1993, с. 362.</w:t>
      </w:r>
    </w:p>
    <w:p>
      <w:pPr>
        <w:pStyle w:val="FR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 Козырев Н. А., Насонов В. В. О некоторых свойствах времени, обнаруженных астрономическими наблюдениями. — Проблема исследования Вселенной, 1980, вып. 9,с. 76.</w:t>
      </w:r>
    </w:p>
    <w:p>
      <w:pPr>
        <w:pStyle w:val="FR1"/>
        <w:spacing w:lineRule="auto" w:line="259"/>
        <w:jc w:val="both"/>
        <w:rPr/>
      </w:pPr>
      <w:r>
        <w:rPr>
          <w:rFonts w:eastAsia="Times New Roman" w:cs="Times New Roman" w:ascii="Times New Roman" w:hAnsi="Times New Roman"/>
          <w:sz w:val="22"/>
          <w:szCs w:val="22"/>
        </w:rPr>
        <w:t xml:space="preserve">105. </w:t>
      </w:r>
      <w:r>
        <w:rPr>
          <w:rFonts w:eastAsia="Times New Roman Cyr" w:cs="Times New Roman Cyr" w:ascii="Times New Roman Cyr" w:hAnsi="Times New Roman Cyr"/>
          <w:sz w:val="22"/>
          <w:szCs w:val="22"/>
        </w:rPr>
        <w:t>Лаврентьев M. М„ Еганова И. А., Луцет M. К., Фоминых С. ф. О дистанционном воздействии звезд на резистор. //Доклады АН СССР, 1990, т. 314, вып. 2, с. 352.</w:t>
      </w:r>
    </w:p>
    <w:p>
      <w:pPr>
        <w:pStyle w:val="FR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 Пугач А. ф„ Акимов А. Е. Предварительные результаты астрономических наблюдений по методике Н. А. Козырева (в печати).</w:t>
      </w:r>
    </w:p>
    <w:p>
      <w:pPr>
        <w:pStyle w:val="FR1"/>
        <w:spacing w:lineRule="auto" w:line="259" w:before="40" w:after="0"/>
        <w:rPr/>
      </w:pPr>
      <w:r>
        <w:rPr>
          <w:rFonts w:eastAsia="Times New Roman" w:cs="Times New Roman" w:ascii="Times New Roman" w:hAnsi="Times New Roman"/>
          <w:sz w:val="22"/>
          <w:szCs w:val="22"/>
        </w:rPr>
        <w:t>107.</w:t>
      </w:r>
      <w:r>
        <w:rPr>
          <w:rFonts w:eastAsia="Times New Roman" w:cs="Times New Roman" w:ascii="Times New Roman" w:hAnsi="Times New Roman"/>
          <w:sz w:val="22"/>
          <w:szCs w:val="22"/>
          <w:lang w:val="en-US"/>
        </w:rPr>
        <w:t xml:space="preserve"> Waak J„ Spenser J. H„ Jonston</w:t>
      </w:r>
      <w:r>
        <w:rPr>
          <w:rFonts w:eastAsia="Times New Roman Cyr" w:cs="Times New Roman Cyr" w:ascii="Times New Roman Cyr" w:hAnsi="Times New Roman Cyr"/>
          <w:sz w:val="22"/>
          <w:szCs w:val="22"/>
        </w:rPr>
        <w:t xml:space="preserve"> К. J.,</w:t>
      </w:r>
      <w:r>
        <w:rPr>
          <w:rFonts w:eastAsia="Times New Roman" w:cs="Times New Roman" w:ascii="Times New Roman" w:hAnsi="Times New Roman"/>
          <w:sz w:val="22"/>
          <w:szCs w:val="22"/>
          <w:lang w:val="en-US"/>
        </w:rPr>
        <w:t xml:space="preserve"> Simon R. S. Superluminal Resupply of Stationary Hot Spot 3C395. //Astronom J.,</w:t>
      </w:r>
      <w:r>
        <w:rPr>
          <w:rFonts w:eastAsia="Times New Roman" w:cs="Times New Roman" w:ascii="Times New Roman" w:hAnsi="Times New Roman"/>
          <w:sz w:val="22"/>
          <w:szCs w:val="22"/>
        </w:rPr>
        <w:t xml:space="preserve"> 1985,</w:t>
      </w:r>
      <w:r>
        <w:rPr>
          <w:rFonts w:eastAsia="Times New Roman" w:cs="Times New Roman" w:ascii="Times New Roman" w:hAnsi="Times New Roman"/>
          <w:sz w:val="22"/>
          <w:szCs w:val="22"/>
          <w:lang w:val="en-US"/>
        </w:rPr>
        <w:t xml:space="preserve"> v.</w:t>
      </w:r>
      <w:r>
        <w:rPr>
          <w:rFonts w:eastAsia="Times New Roman Cyr" w:cs="Times New Roman Cyr" w:ascii="Times New Roman Cyr" w:hAnsi="Times New Roman Cyr"/>
          <w:sz w:val="22"/>
          <w:szCs w:val="22"/>
        </w:rPr>
        <w:t xml:space="preserve"> 90, № 10,</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1989.</w:t>
      </w:r>
    </w:p>
    <w:p>
      <w:pPr>
        <w:pStyle w:val="FR1"/>
        <w:spacing w:lineRule="auto" w:line="259" w:before="40" w:after="0"/>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 также: Матвеенко Л. И. Видимые сверхсветовые скорости разлета компонент во внегалактических объектах. //УФН, 1989, т. 140, вып. 3, с. 469).</w:t>
      </w:r>
    </w:p>
    <w:p>
      <w:pPr>
        <w:pStyle w:val="FR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 Кирлиан С. Д., Кирлиан В. X. Визуализация объектов живой и неживой природы в токах высокой частоты. // Журнал научной и прикладной кинематог</w:t>
        <w:softHyphen/>
        <w:t>рафии, 1961, вып.6, с.5.</w:t>
      </w:r>
    </w:p>
    <w:p>
      <w:pPr>
        <w:pStyle w:val="FR1"/>
        <w:spacing w:before="80" w:after="0"/>
        <w:jc w:val="both"/>
        <w:rPr/>
      </w:pPr>
      <w:r>
        <w:rPr>
          <w:rFonts w:eastAsia="Times New Roman" w:cs="Times New Roman" w:ascii="Times New Roman" w:hAnsi="Times New Roman"/>
          <w:sz w:val="22"/>
          <w:szCs w:val="22"/>
        </w:rPr>
        <w:t>109.</w:t>
      </w:r>
      <w:r>
        <w:rPr>
          <w:rFonts w:eastAsia="Times New Roman" w:cs="Times New Roman" w:ascii="Times New Roman" w:hAnsi="Times New Roman"/>
          <w:sz w:val="22"/>
          <w:szCs w:val="22"/>
          <w:lang w:val="en-US"/>
        </w:rPr>
        <w:t xml:space="preserve"> Scientific Research on the Maharishi Technology on the Unified Field.</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 xml:space="preserve"> MIU</w:t>
      </w:r>
      <w:r>
        <w:rPr>
          <w:rFonts w:eastAsia="Times New Roman" w:cs="Times New Roman" w:ascii="Times New Roman" w:hAnsi="Times New Roman"/>
          <w:sz w:val="22"/>
          <w:szCs w:val="22"/>
        </w:rPr>
        <w:t xml:space="preserve"> 1988 </w:t>
      </w:r>
      <w:r>
        <w:rPr>
          <w:rFonts w:eastAsia="Times New Roman" w:cs="Times New Roman" w:ascii="Times New Roman" w:hAnsi="Times New Roman"/>
          <w:sz w:val="22"/>
          <w:szCs w:val="22"/>
          <w:lang w:val="en-US"/>
        </w:rPr>
        <w:t>p.</w:t>
      </w:r>
      <w:r>
        <w:rPr>
          <w:rFonts w:eastAsia="Times New Roman Cyr" w:cs="Times New Roman Cyr" w:ascii="Times New Roman Cyr" w:hAnsi="Times New Roman Cyr"/>
          <w:sz w:val="22"/>
          <w:szCs w:val="22"/>
        </w:rPr>
        <w:t xml:space="preserve"> 73. (см. также:</w:t>
      </w:r>
      <w:r>
        <w:rPr>
          <w:rFonts w:eastAsia="Times New Roman" w:cs="Times New Roman" w:ascii="Times New Roman" w:hAnsi="Times New Roman"/>
          <w:sz w:val="22"/>
          <w:szCs w:val="22"/>
          <w:lang w:val="en-US"/>
        </w:rPr>
        <w:t xml:space="preserve"> Doctoral Program in Physics.</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 xml:space="preserve"> MIU,</w:t>
      </w:r>
      <w:r>
        <w:rPr>
          <w:rFonts w:eastAsia="Times New Roman" w:cs="Times New Roman" w:ascii="Times New Roman" w:hAnsi="Times New Roman"/>
          <w:sz w:val="22"/>
          <w:szCs w:val="22"/>
        </w:rPr>
        <w:t xml:space="preserve"> 1989,</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22"/>
          <w:szCs w:val="22"/>
        </w:rPr>
        <w:t xml:space="preserve"> 16.).</w:t>
      </w:r>
    </w:p>
    <w:p>
      <w:pPr>
        <w:pStyle w:val="FR1"/>
        <w:spacing w:lineRule="auto" w:line="259" w:before="40" w:after="0"/>
        <w:jc w:val="both"/>
        <w:rPr/>
      </w:pPr>
      <w:r>
        <w:rPr>
          <w:rFonts w:eastAsia="Times New Roman Cyr" w:cs="Times New Roman Cyr" w:ascii="Times New Roman Cyr" w:hAnsi="Times New Roman Cyr"/>
          <w:sz w:val="22"/>
          <w:szCs w:val="22"/>
        </w:rPr>
        <w:t xml:space="preserve">110. Акимов А. Е„ Бинги В. Н. Гомеопатия, квантовая физика и торсионное поле. </w:t>
      </w:r>
      <w:r>
        <w:rPr>
          <w:rFonts w:eastAsia="Times New Roman" w:cs="Times New Roman" w:ascii="Times New Roman" w:hAnsi="Times New Roman"/>
          <w:sz w:val="22"/>
          <w:szCs w:val="22"/>
          <w:lang w:val="en-US"/>
        </w:rPr>
        <w:t>Ill</w:t>
      </w:r>
      <w:r>
        <w:rPr>
          <w:rFonts w:eastAsia="Times New Roman Cyr" w:cs="Times New Roman Cyr" w:ascii="Times New Roman Cyr" w:hAnsi="Times New Roman Cyr"/>
          <w:sz w:val="22"/>
          <w:szCs w:val="22"/>
        </w:rPr>
        <w:t xml:space="preserve"> конгресс Международной гомеопатической организации. Киев, 25—29 сентября 1991. Сборник докладов, с. 143.</w:t>
      </w:r>
    </w:p>
    <w:p>
      <w:pPr>
        <w:pStyle w:val="FR1"/>
        <w:spacing w:before="8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 Бульенков Н. А. Периодические диспирационно-модульные алмазоподобные структуры связанной “воды”—возможные конструкции, определяющие кон-формацию биополимеров в структурах их гидратов. //Кристаллография, 1988. № 2, с. 424.</w:t>
      </w:r>
    </w:p>
    <w:p>
      <w:pPr>
        <w:pStyle w:val="FR1"/>
        <w:spacing w:before="8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 Казначеев В. П., Михайлова Л. П. Сверхслабые излучения в межклеточных взаимодействиях. - Новосибирск, СО АН СССР, 1981.</w:t>
      </w:r>
    </w:p>
    <w:p>
      <w:pPr>
        <w:pStyle w:val="FR1"/>
        <w:spacing w:lineRule="auto" w:line="259" w:before="0" w:after="0"/>
        <w:jc w:val="both"/>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113. Uchida Hideo. A Method apparatus for Detecting a Fluid. Patent England, № 1511662, 24 may 197</w:t>
      </w:r>
      <w:r>
        <w:rPr>
          <w:rFonts w:eastAsia="Times New Roman" w:cs="Times New Roman" w:ascii="Times New Roman" w:hAnsi="Times New Roman"/>
          <w:sz w:val="22"/>
          <w:szCs w:val="22"/>
          <w:lang w:val="en-US"/>
        </w:rPr>
        <w:t>8.</w:t>
      </w:r>
    </w:p>
    <w:p>
      <w:pPr>
        <w:pStyle w:val="FR1"/>
        <w:spacing w:lineRule="auto" w:line="259" w:before="4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 xml:space="preserve">114. Uchida Hideo. A Method of Detecting Aura Phenomena. //The Journal of the PS Institute of Japan, 1976, v. 1, </w:t>
      </w:r>
      <w:r>
        <w:rPr>
          <w:rFonts w:eastAsia="Times New Roman" w:cs="Times New Roman" w:ascii="Times New Roman" w:hAnsi="Times New Roman"/>
          <w:smallCaps/>
          <w:sz w:val="22"/>
          <w:szCs w:val="22"/>
          <w:lang w:val="en-US"/>
        </w:rPr>
        <w:t xml:space="preserve">nb </w:t>
      </w:r>
      <w:r>
        <w:rPr>
          <w:rFonts w:eastAsia="Times New Roman" w:cs="Times New Roman" w:ascii="Times New Roman" w:hAnsi="Times New Roman"/>
          <w:sz w:val="22"/>
          <w:szCs w:val="22"/>
          <w:lang w:val="en-US"/>
        </w:rPr>
        <w:t>1, p. 25.</w:t>
      </w:r>
    </w:p>
    <w:p>
      <w:pPr>
        <w:pStyle w:val="FR1"/>
        <w:spacing w:lineRule="auto" w:line="259" w:before="2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15. The Mannual of Free Energy Devices and Systems. Conplied by D. A. Kelly. D. A. K. WLPUB, Burbank, California, 1986, Publ. Ns 1269/F-269, p. 125.</w:t>
      </w:r>
    </w:p>
    <w:p>
      <w:pPr>
        <w:pStyle w:val="FR1"/>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16.</w:t>
      </w:r>
      <w:r>
        <w:rPr>
          <w:rFonts w:eastAsia="Times New Roman Cyr" w:cs="Times New Roman Cyr" w:ascii="Times New Roman Cyr" w:hAnsi="Times New Roman Cyr"/>
          <w:sz w:val="22"/>
          <w:szCs w:val="22"/>
        </w:rPr>
        <w:t xml:space="preserve"> Козырев Н. А. Избранные труды.</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Ленинград,</w:t>
      </w:r>
      <w:r>
        <w:rPr>
          <w:rFonts w:eastAsia="Times New Roman" w:cs="Times New Roman" w:ascii="Times New Roman" w:hAnsi="Times New Roman"/>
          <w:sz w:val="22"/>
          <w:szCs w:val="22"/>
          <w:lang w:val="en-US"/>
        </w:rPr>
        <w:t xml:space="preserve"> 1991,</w:t>
      </w:r>
      <w:r>
        <w:rPr>
          <w:rFonts w:eastAsia="Times New Roman Cyr" w:cs="Times New Roman Cyr" w:ascii="Times New Roman Cyr" w:hAnsi="Times New Roman Cyr"/>
          <w:sz w:val="22"/>
          <w:szCs w:val="22"/>
        </w:rPr>
        <w:t xml:space="preserve"> т.</w:t>
      </w:r>
      <w:r>
        <w:rPr>
          <w:rFonts w:eastAsia="Times New Roman" w:cs="Times New Roman" w:ascii="Times New Roman" w:hAnsi="Times New Roman"/>
          <w:sz w:val="22"/>
          <w:szCs w:val="22"/>
          <w:lang w:val="en-US"/>
        </w:rPr>
        <w:t xml:space="preserve"> 1,</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445.</w:t>
      </w:r>
    </w:p>
    <w:p>
      <w:pPr>
        <w:pStyle w:val="FR1"/>
        <w:spacing w:lineRule="auto" w:line="259" w:before="2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17. Nieper Hans A. Revolution in Tecnology, Medicine and Society. Conversion of Gravity Field Energy. - Olderberg, 1985, p. 384.</w:t>
      </w:r>
    </w:p>
    <w:p>
      <w:pPr>
        <w:pStyle w:val="FR1"/>
        <w:spacing w:lineRule="auto" w:line="259" w:before="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18. Blondlot M. R. Sur de nouvelles sources de radiations susceptibles de traverser les metaux, les bois, ets„ ef sur de nouvelles actions productes par ces radiations. //Academic des sciences, 2 may 1903, p. 1127.</w:t>
      </w:r>
    </w:p>
    <w:p>
      <w:pPr>
        <w:pStyle w:val="FR1"/>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19. Pagot J. Radiesthesie et emission de forme. - Paris, 1978, p. 277.</w:t>
      </w:r>
    </w:p>
    <w:p>
      <w:pPr>
        <w:pStyle w:val="FR1"/>
        <w:spacing w:lineRule="auto" w:line="259" w:before="4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20.</w:t>
      </w:r>
      <w:r>
        <w:rPr>
          <w:rFonts w:eastAsia="Times New Roman Cyr" w:cs="Times New Roman Cyr" w:ascii="Times New Roman Cyr" w:hAnsi="Times New Roman Cyr"/>
          <w:sz w:val="22"/>
          <w:szCs w:val="22"/>
        </w:rPr>
        <w:t xml:space="preserve"> Дубров А. П„ Пушкин В. Н. Парапсихология и современное естествознание. </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89,</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280.</w:t>
      </w:r>
    </w:p>
    <w:p>
      <w:pPr>
        <w:pStyle w:val="FR1"/>
        <w:spacing w:lineRule="auto" w:line="259" w:before="2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21. Hideo Moriyama. Challange to Einstein's Theory of Relativity. Further studies on X-agent. Shonan Hygiene Institute, JAPAN, 1975, P. 119.</w:t>
      </w:r>
    </w:p>
    <w:p>
      <w:pPr>
        <w:pStyle w:val="FR1"/>
        <w:spacing w:before="8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22.</w:t>
      </w:r>
      <w:r>
        <w:rPr>
          <w:rFonts w:eastAsia="Times New Roman Cyr" w:cs="Times New Roman Cyr" w:ascii="Times New Roman Cyr" w:hAnsi="Times New Roman Cyr"/>
          <w:sz w:val="22"/>
          <w:szCs w:val="22"/>
        </w:rPr>
        <w:t xml:space="preserve"> Гурвич А. А. Теория биологического поля.</w:t>
      </w:r>
      <w:r>
        <w:rPr>
          <w:rFonts w:eastAsia="Times New Roman" w:cs="Times New Roman" w:ascii="Times New Roman" w:hAnsi="Times New Roman"/>
          <w:sz w:val="22"/>
          <w:szCs w:val="22"/>
          <w:lang w:val="en-US"/>
        </w:rPr>
        <w:t xml:space="preserve"> - M., 1944.</w:t>
      </w:r>
    </w:p>
    <w:p>
      <w:pPr>
        <w:pStyle w:val="FR1"/>
        <w:spacing w:lineRule="auto" w:line="259" w:before="40" w:after="0"/>
        <w:jc w:val="both"/>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см. также: Гурвич А. А. Проблема митогенетического излучения как аспект молекулярной биологии.</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Л„</w:t>
      </w:r>
      <w:r>
        <w:rPr>
          <w:rFonts w:eastAsia="Times New Roman" w:cs="Times New Roman" w:ascii="Times New Roman" w:hAnsi="Times New Roman"/>
          <w:sz w:val="22"/>
          <w:szCs w:val="22"/>
          <w:lang w:val="en-US"/>
        </w:rPr>
        <w:t xml:space="preserve"> 1968).</w:t>
      </w:r>
    </w:p>
    <w:p>
      <w:pPr>
        <w:pStyle w:val="FR1"/>
        <w:spacing w:lineRule="auto" w:line="259" w:before="20" w:after="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123. De Sabbata V„ Sivaram C. Strong spin-torsion interaction between spinning protons. //Nuovo Ciemento A, 1989, № 101, p. 273.</w:t>
      </w:r>
    </w:p>
    <w:p>
      <w:pPr>
        <w:pStyle w:val="FR1"/>
        <w:spacing w:lineRule="auto" w:line="259" w:before="2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24. Pradhan Naik</w:t>
      </w:r>
      <w:r>
        <w:rPr>
          <w:rFonts w:eastAsia="Times New Roman Cyr" w:cs="Times New Roman Cyr" w:ascii="Times New Roman Cyr" w:hAnsi="Times New Roman Cyr"/>
          <w:sz w:val="22"/>
          <w:szCs w:val="22"/>
        </w:rPr>
        <w:t xml:space="preserve"> Р. С. Т.</w:t>
      </w:r>
      <w:r>
        <w:rPr>
          <w:rFonts w:eastAsia="Times New Roman" w:cs="Times New Roman" w:ascii="Times New Roman" w:hAnsi="Times New Roman"/>
          <w:sz w:val="22"/>
          <w:szCs w:val="22"/>
          <w:lang w:val="en-US"/>
        </w:rPr>
        <w:t xml:space="preserve"> Long-rang</w:t>
      </w:r>
      <w:r>
        <w:rPr>
          <w:rFonts w:eastAsia="Times New Roman Cyr" w:cs="Times New Roman Cyr" w:ascii="Times New Roman Cyr" w:hAnsi="Times New Roman Cyr"/>
          <w:sz w:val="22"/>
          <w:szCs w:val="22"/>
          <w:lang w:val="en-US"/>
        </w:rPr>
        <w:t>e interaction between spins. //J. Phys. A, 1981, № 14, p. 2795.</w:t>
      </w:r>
    </w:p>
    <w:p>
      <w:pPr>
        <w:pStyle w:val="FR1"/>
        <w:spacing w:lineRule="auto" w:line="259" w:before="20" w:after="0"/>
        <w:rPr/>
      </w:pPr>
      <w:r>
        <w:rPr>
          <w:rFonts w:eastAsia="Times New Roman" w:cs="Times New Roman" w:ascii="Times New Roman" w:hAnsi="Times New Roman"/>
          <w:sz w:val="22"/>
          <w:szCs w:val="22"/>
          <w:lang w:val="en-US"/>
        </w:rPr>
        <w:t>125. Obukhov lu. N„ lakushin I. V. On the experimental estimates of the axial torsion mass and coupling constants,</w:t>
      </w:r>
      <w:r>
        <w:rPr>
          <w:rFonts w:eastAsia="Times New Roman Cyr" w:cs="Times New Roman Cyr" w:ascii="Times New Roman Cyr" w:hAnsi="Times New Roman Cyr"/>
          <w:sz w:val="22"/>
          <w:szCs w:val="22"/>
        </w:rPr>
        <w:t xml:space="preserve"> (в печати)</w:t>
      </w:r>
    </w:p>
    <w:p>
      <w:pPr>
        <w:pStyle w:val="FR1"/>
        <w:spacing w:lineRule="auto" w:line="259" w:before="20" w:after="0"/>
        <w:rPr/>
      </w:pPr>
      <w:r>
        <w:rPr>
          <w:rFonts w:eastAsia="Times New Roman" w:cs="Times New Roman" w:ascii="Times New Roman" w:hAnsi="Times New Roman"/>
          <w:sz w:val="22"/>
          <w:szCs w:val="22"/>
          <w:lang w:val="en-US"/>
        </w:rPr>
        <w:t>126.</w:t>
      </w:r>
      <w:r>
        <w:rPr>
          <w:rFonts w:eastAsia="Times New Roman Cyr" w:cs="Times New Roman Cyr" w:ascii="Times New Roman Cyr" w:hAnsi="Times New Roman Cyr"/>
          <w:sz w:val="22"/>
          <w:szCs w:val="22"/>
        </w:rPr>
        <w:t xml:space="preserve"> Пронин П. Р., Якушин И. В. Кручение и взаимодействие поляризованных фотонов (в печати).</w:t>
      </w:r>
    </w:p>
    <w:p>
      <w:pPr>
        <w:pStyle w:val="FR1"/>
        <w:spacing w:lineRule="auto" w:line="259" w:before="2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27. V. De Sabbata,</w:t>
      </w:r>
      <w:r>
        <w:rPr>
          <w:rFonts w:eastAsia="Times New Roman Cyr" w:cs="Times New Roman Cyr" w:ascii="Times New Roman Cyr" w:hAnsi="Times New Roman Cyr"/>
          <w:sz w:val="22"/>
          <w:szCs w:val="22"/>
        </w:rPr>
        <w:t xml:space="preserve"> С.</w:t>
      </w:r>
      <w:r>
        <w:rPr>
          <w:rFonts w:eastAsia="Times New Roman Cyr" w:cs="Times New Roman Cyr" w:ascii="Times New Roman Cyr" w:hAnsi="Times New Roman Cyr"/>
          <w:sz w:val="22"/>
          <w:szCs w:val="22"/>
          <w:lang w:val="en-US"/>
        </w:rPr>
        <w:t xml:space="preserve"> Sivaram. Fivth Force as Manifestation of Torsion. //Inter. J. Theor. Phys., 1990, №1, p. 1.</w:t>
      </w:r>
    </w:p>
    <w:p>
      <w:pPr>
        <w:pStyle w:val="FR1"/>
        <w:spacing w:lineRule="auto" w:line="259" w:before="20" w:after="0"/>
        <w:rPr/>
      </w:pPr>
      <w:r>
        <w:rPr>
          <w:rFonts w:eastAsia="Times New Roman Cyr" w:cs="Times New Roman Cyr" w:ascii="Times New Roman Cyr" w:hAnsi="Times New Roman Cyr"/>
          <w:sz w:val="22"/>
          <w:szCs w:val="22"/>
        </w:rPr>
        <w:t>128.фейнман Р., Лейтон Р., СэндсМ.Фейнмановские лекции по физике.</w:t>
      </w:r>
      <w:r>
        <w:rPr>
          <w:rFonts w:eastAsia="Times New Roman" w:cs="Times New Roman" w:ascii="Times New Roman" w:hAnsi="Times New Roman"/>
          <w:sz w:val="22"/>
          <w:szCs w:val="22"/>
          <w:lang w:val="en-US"/>
        </w:rPr>
        <w:t xml:space="preserve">-M., 1967, </w:t>
      </w:r>
      <w:r>
        <w:rPr>
          <w:rFonts w:eastAsia="Times New Roman Cyr" w:cs="Times New Roman Cyr" w:ascii="Times New Roman Cyr" w:hAnsi="Times New Roman Cyr"/>
          <w:sz w:val="22"/>
          <w:szCs w:val="22"/>
        </w:rPr>
        <w:t>т.</w:t>
      </w:r>
      <w:r>
        <w:rPr>
          <w:rFonts w:eastAsia="Times New Roman" w:cs="Times New Roman" w:ascii="Times New Roman" w:hAnsi="Times New Roman"/>
          <w:sz w:val="22"/>
          <w:szCs w:val="22"/>
          <w:lang w:val="en-US"/>
        </w:rPr>
        <w:t xml:space="preserve"> 9,</w:t>
      </w:r>
      <w:r>
        <w:rPr>
          <w:rFonts w:eastAsia="Times New Roman Cyr" w:cs="Times New Roman Cyr" w:ascii="Times New Roman Cyr" w:hAnsi="Times New Roman Cyr"/>
          <w:sz w:val="22"/>
          <w:szCs w:val="22"/>
        </w:rPr>
        <w:t xml:space="preserve"> Квантовая механика</w:t>
      </w:r>
      <w:r>
        <w:rPr>
          <w:rFonts w:eastAsia="Times New Roman" w:cs="Times New Roman" w:ascii="Times New Roman" w:hAnsi="Times New Roman"/>
          <w:sz w:val="22"/>
          <w:szCs w:val="22"/>
          <w:lang w:val="en-US"/>
        </w:rPr>
        <w:t xml:space="preserve"> (II),</w:t>
      </w:r>
      <w:r>
        <w:rPr>
          <w:rFonts w:eastAsia="Times New Roman Cyr" w:cs="Times New Roman Cyr" w:ascii="Times New Roman Cyr" w:hAnsi="Times New Roman Cyr"/>
          <w:sz w:val="22"/>
          <w:szCs w:val="22"/>
        </w:rPr>
        <w:t xml:space="preserve"> с. 259Ю</w:t>
      </w:r>
    </w:p>
    <w:p>
      <w:pPr>
        <w:pStyle w:val="FR1"/>
        <w:spacing w:lineRule="auto" w:line="259" w:before="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29.</w:t>
      </w:r>
      <w:r>
        <w:rPr>
          <w:rFonts w:eastAsia="Times New Roman Cyr" w:cs="Times New Roman Cyr" w:ascii="Times New Roman Cyr" w:hAnsi="Times New Roman Cyr"/>
          <w:sz w:val="22"/>
          <w:szCs w:val="22"/>
        </w:rPr>
        <w:t xml:space="preserve"> Акимов А. Е., Московский А. В. Квантовая нелокальность и торсионное излучение. В сб.: Концептуальные проблемы квантовой теории измерений. Философское общество СССР, МНТЦ ВЕНТ.</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91,</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121.</w:t>
      </w:r>
    </w:p>
    <w:p>
      <w:pPr>
        <w:pStyle w:val="FR1"/>
        <w:spacing w:lineRule="auto" w:line="259" w:before="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30.</w:t>
      </w:r>
      <w:r>
        <w:rPr>
          <w:rFonts w:eastAsia="Times New Roman Cyr" w:cs="Times New Roman Cyr" w:ascii="Times New Roman Cyr" w:hAnsi="Times New Roman Cyr"/>
          <w:sz w:val="22"/>
          <w:szCs w:val="22"/>
        </w:rPr>
        <w:t xml:space="preserve"> Акимов А. Е„ Курик</w:t>
      </w:r>
      <w:r>
        <w:rPr>
          <w:rFonts w:eastAsia="Times New Roman" w:cs="Times New Roman" w:ascii="Times New Roman" w:hAnsi="Times New Roman"/>
          <w:sz w:val="22"/>
          <w:szCs w:val="22"/>
          <w:lang w:val="en-US"/>
        </w:rPr>
        <w:t xml:space="preserve"> M.</w:t>
      </w:r>
      <w:r>
        <w:rPr>
          <w:rFonts w:eastAsia="Times New Roman Cyr" w:cs="Times New Roman Cyr" w:ascii="Times New Roman Cyr" w:hAnsi="Times New Roman Cyr"/>
          <w:sz w:val="22"/>
          <w:szCs w:val="22"/>
        </w:rPr>
        <w:t xml:space="preserve"> В., Тарасенко В. Я. Влияние спинорного (торсионного) поля на процесс кристаллизации мицелярных структур. //Биотехнология,</w:t>
      </w:r>
      <w:r>
        <w:rPr>
          <w:rFonts w:eastAsia="Times New Roman Cyr" w:cs="Times New Roman Cyr" w:ascii="Times New Roman Cyr" w:hAnsi="Times New Roman Cyr"/>
          <w:sz w:val="22"/>
          <w:szCs w:val="22"/>
          <w:lang w:val="en-US"/>
        </w:rPr>
        <w:t xml:space="preserve"> 1991, № 3,</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69.</w:t>
      </w:r>
    </w:p>
    <w:p>
      <w:pPr>
        <w:pStyle w:val="FR1"/>
        <w:spacing w:lineRule="auto" w:line="259" w:before="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31. Winter D. Resonance geometry: a unifying modern, language of rigor and syntax key signature architectural space, seismic and tectonic space, magnetic and cristalline space, and the psychophysiology of human emotion feeling. In: Daniel Einter with Lorin Ketly and Cheryl Lynn Triplet. The Seed and the EGG, A Galactic Context, Cristal Hill Farm, Eden, N. Y„ 8/88, 1988,</w:t>
      </w:r>
      <w:r>
        <w:rPr>
          <w:rFonts w:eastAsia="Times New Roman Cyr" w:cs="Times New Roman Cyr" w:ascii="Times New Roman Cyr" w:hAnsi="Times New Roman Cyr"/>
          <w:sz w:val="22"/>
          <w:szCs w:val="22"/>
        </w:rPr>
        <w:t xml:space="preserve"> р.</w:t>
      </w:r>
      <w:r>
        <w:rPr>
          <w:rFonts w:eastAsia="Times New Roman" w:cs="Times New Roman" w:ascii="Times New Roman" w:hAnsi="Times New Roman"/>
          <w:sz w:val="22"/>
          <w:szCs w:val="22"/>
          <w:lang w:val="en-US"/>
        </w:rPr>
        <w:t xml:space="preserve"> 219.</w:t>
      </w:r>
    </w:p>
    <w:p>
      <w:pPr>
        <w:pStyle w:val="FR1"/>
        <w:spacing w:before="100" w:after="0"/>
        <w:ind w:left="80" w:first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32.</w:t>
      </w:r>
      <w:r>
        <w:rPr>
          <w:rFonts w:eastAsia="Times New Roman Cyr" w:cs="Times New Roman Cyr" w:ascii="Times New Roman Cyr" w:hAnsi="Times New Roman Cyr"/>
          <w:sz w:val="22"/>
          <w:szCs w:val="22"/>
        </w:rPr>
        <w:t xml:space="preserve"> Шевелев И. Ш„ Марутаев М. А., Шмелев И. П. Золотое сечение.</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90 </w:t>
      </w:r>
      <w:r>
        <w:rPr>
          <w:rFonts w:eastAsia="Times New Roman Cyr" w:cs="Times New Roman Cyr" w:ascii="Times New Roman Cyr" w:hAnsi="Times New Roman Cyr"/>
          <w:sz w:val="22"/>
          <w:szCs w:val="22"/>
        </w:rPr>
        <w:t>с.</w:t>
      </w:r>
      <w:r>
        <w:rPr>
          <w:rFonts w:eastAsia="Times New Roman" w:cs="Times New Roman" w:ascii="Times New Roman" w:hAnsi="Times New Roman"/>
          <w:sz w:val="22"/>
          <w:szCs w:val="22"/>
          <w:lang w:val="en-US"/>
        </w:rPr>
        <w:t xml:space="preserve"> 344.*</w:t>
      </w:r>
    </w:p>
    <w:p>
      <w:pPr>
        <w:pStyle w:val="FR1"/>
        <w:spacing w:lineRule="auto" w:line="319"/>
        <w:ind w:left="80" w:firstLine="20"/>
        <w:rPr/>
      </w:pPr>
      <w:r>
        <w:rPr>
          <w:rFonts w:eastAsia="Times New Roman Cyr" w:cs="Times New Roman Cyr" w:ascii="Times New Roman Cyr" w:hAnsi="Times New Roman Cyr"/>
          <w:sz w:val="22"/>
          <w:szCs w:val="22"/>
          <w:lang w:val="en-US"/>
        </w:rPr>
        <w:t>133. Schweitzer P. Patentamt №</w:t>
      </w:r>
      <w:r>
        <w:rPr>
          <w:rFonts w:eastAsia="Times New Roman Cyr" w:cs="Times New Roman Cyr" w:ascii="Times New Roman Cyr" w:hAnsi="Times New Roman Cyr"/>
          <w:sz w:val="22"/>
          <w:szCs w:val="22"/>
        </w:rPr>
        <w:t xml:space="preserve"> Р3320518.3,</w:t>
      </w:r>
      <w:r>
        <w:rPr>
          <w:rFonts w:eastAsia="Times New Roman" w:cs="Times New Roman" w:ascii="Times New Roman" w:hAnsi="Times New Roman"/>
          <w:sz w:val="22"/>
          <w:szCs w:val="22"/>
          <w:lang w:val="en-US"/>
        </w:rPr>
        <w:t xml:space="preserve">13.12.84, Bundesrepublic Deuschland. </w:t>
      </w:r>
      <w:r>
        <w:rPr>
          <w:rFonts w:eastAsia="Times New Roman Cyr" w:cs="Times New Roman Cyr" w:ascii="Times New Roman Cyr" w:hAnsi="Times New Roman Cyr"/>
          <w:sz w:val="22"/>
          <w:szCs w:val="22"/>
        </w:rPr>
        <w:t>(см. также:</w:t>
      </w:r>
    </w:p>
    <w:p>
      <w:pPr>
        <w:pStyle w:val="FR1"/>
        <w:spacing w:lineRule="auto" w:line="259" w:before="80" w:after="0"/>
        <w:ind w:left="1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Dispositit duplication des emission denx aux formes a la matiere an mouvement Patent Republique Fr</w:t>
      </w:r>
      <w:r>
        <w:rPr>
          <w:rFonts w:eastAsia="Times New Roman Cyr" w:cs="Times New Roman Cyr" w:ascii="Times New Roman Cyr" w:hAnsi="Times New Roman Cyr"/>
          <w:sz w:val="22"/>
          <w:szCs w:val="22"/>
          <w:lang w:val="en-US"/>
        </w:rPr>
        <w:t>ancaise, № 248096, 1982, 5 fev.</w:t>
      </w:r>
    </w:p>
    <w:p>
      <w:pPr>
        <w:pStyle w:val="FR1"/>
        <w:spacing w:before="80" w:after="0"/>
        <w:ind w:left="120" w:hanging="0"/>
        <w:jc w:val="both"/>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Appareillage d'amplification on des emissions des a ux formes. Patent Reoablioue Francaise, № 2421531, 1973, 30 nov.)</w:t>
      </w:r>
    </w:p>
    <w:p>
      <w:pPr>
        <w:pStyle w:val="FR1"/>
        <w:spacing w:lineRule="auto" w:line="360" w:before="0" w:after="0"/>
        <w:ind w:left="80" w:firstLine="2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134. Fantuzzi G. Patentamt, № 250943.9, 18.09.75, Bu</w:t>
      </w:r>
      <w:r>
        <w:rPr>
          <w:rFonts w:eastAsia="Times New Roman" w:cs="Times New Roman" w:ascii="Times New Roman" w:hAnsi="Times New Roman"/>
          <w:sz w:val="22"/>
          <w:szCs w:val="22"/>
          <w:lang w:val="en-US"/>
        </w:rPr>
        <w:t xml:space="preserve">ndesrepublik Deuschland. </w:t>
      </w:r>
      <w:r>
        <w:rPr>
          <w:rFonts w:eastAsia="Times New Roman Cyr" w:cs="Times New Roman Cyr" w:ascii="Times New Roman Cyr" w:hAnsi="Times New Roman Cyr"/>
          <w:sz w:val="22"/>
          <w:szCs w:val="22"/>
        </w:rPr>
        <w:t>(см. также: Д. фантуцци, патент СССР</w:t>
      </w:r>
      <w:r>
        <w:rPr>
          <w:rFonts w:eastAsia="Times New Roman Cyr" w:cs="Times New Roman Cyr" w:ascii="Times New Roman Cyr" w:hAnsi="Times New Roman Cyr"/>
          <w:sz w:val="22"/>
          <w:szCs w:val="22"/>
          <w:lang w:val="en-US"/>
        </w:rPr>
        <w:t xml:space="preserve"> № 688107</w:t>
      </w:r>
      <w:r>
        <w:rPr>
          <w:rFonts w:eastAsia="Times New Roman Cyr" w:cs="Times New Roman Cyr" w:ascii="Times New Roman Cyr" w:hAnsi="Times New Roman Cyr"/>
          <w:sz w:val="22"/>
          <w:szCs w:val="22"/>
        </w:rPr>
        <w:t xml:space="preserve"> от</w:t>
      </w:r>
      <w:r>
        <w:rPr>
          <w:rFonts w:eastAsia="Times New Roman" w:cs="Times New Roman" w:ascii="Times New Roman" w:hAnsi="Times New Roman"/>
          <w:sz w:val="22"/>
          <w:szCs w:val="22"/>
          <w:lang w:val="en-US"/>
        </w:rPr>
        <w:t xml:space="preserve"> 25.09.79).</w:t>
      </w:r>
    </w:p>
    <w:p>
      <w:pPr>
        <w:pStyle w:val="FR1"/>
        <w:spacing w:lineRule="auto" w:line="259"/>
        <w:ind w:left="80" w:first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35.</w:t>
      </w:r>
      <w:r>
        <w:rPr>
          <w:rFonts w:eastAsia="Times New Roman Cyr" w:cs="Times New Roman Cyr" w:ascii="Times New Roman Cyr" w:hAnsi="Times New Roman Cyr"/>
          <w:sz w:val="22"/>
          <w:szCs w:val="22"/>
        </w:rPr>
        <w:t xml:space="preserve"> Гребенников С. В. О физико-биологических свойствах гнездовий пчел-опылителей. //Сибирский вестник сельскохозяйственной науки,</w:t>
      </w:r>
      <w:r>
        <w:rPr>
          <w:rFonts w:eastAsia="Times New Roman Cyr" w:cs="Times New Roman Cyr" w:ascii="Times New Roman Cyr" w:hAnsi="Times New Roman Cyr"/>
          <w:sz w:val="22"/>
          <w:szCs w:val="22"/>
          <w:lang w:val="en-US"/>
        </w:rPr>
        <w:t xml:space="preserve"> 1984, № 3,</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111.</w:t>
      </w:r>
    </w:p>
    <w:p>
      <w:pPr>
        <w:pStyle w:val="FR1"/>
        <w:spacing w:lineRule="auto" w:line="259" w:before="40" w:after="0"/>
        <w:ind w:left="80" w:first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36.</w:t>
      </w:r>
      <w:r>
        <w:rPr>
          <w:rFonts w:eastAsia="Times New Roman Cyr" w:cs="Times New Roman Cyr" w:ascii="Times New Roman Cyr" w:hAnsi="Times New Roman Cyr"/>
          <w:sz w:val="22"/>
          <w:szCs w:val="22"/>
        </w:rPr>
        <w:t xml:space="preserve"> Гребенников С. В. Дистанционное восприятие живыми организмами инфор</w:t>
        <w:softHyphen/>
        <w:t>мации: новый возможный фактор. В сб. Всесоюзной научно-технической конфе</w:t>
        <w:softHyphen/>
        <w:t>ренции “Применение методов теории информации для повышения эффективности и качества сложных радиоэлектронных систем”.</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 Радио и связь,</w:t>
      </w:r>
      <w:r>
        <w:rPr>
          <w:rFonts w:eastAsia="Times New Roman" w:cs="Times New Roman" w:ascii="Times New Roman" w:hAnsi="Times New Roman"/>
          <w:sz w:val="22"/>
          <w:szCs w:val="22"/>
          <w:lang w:val="en-US"/>
        </w:rPr>
        <w:t xml:space="preserve"> 1984,</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59.</w:t>
      </w:r>
    </w:p>
    <w:p>
      <w:pPr>
        <w:pStyle w:val="FR1"/>
        <w:ind w:left="40" w:hanging="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37. Appareillage d'amplification des em issions dens aux formes. Demande de Brevert D'Unvention Ns 7821083, 13 juillet 1978.</w:t>
      </w:r>
    </w:p>
    <w:p>
      <w:pPr>
        <w:pStyle w:val="FR1"/>
        <w:spacing w:before="100" w:after="0"/>
        <w:ind w:left="40" w:hanging="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38.</w:t>
      </w:r>
      <w:r>
        <w:rPr>
          <w:rFonts w:eastAsia="Times New Roman Cyr" w:cs="Times New Roman Cyr" w:ascii="Times New Roman Cyr" w:hAnsi="Times New Roman Cyr"/>
          <w:sz w:val="22"/>
          <w:szCs w:val="22"/>
        </w:rPr>
        <w:t xml:space="preserve"> Буа Д., Розеншер Э. физические границы возможного в микроэлектронике </w:t>
      </w:r>
      <w:r>
        <w:rPr>
          <w:rFonts w:eastAsia="Times New Roman" w:cs="Times New Roman" w:ascii="Times New Roman" w:hAnsi="Times New Roman"/>
          <w:sz w:val="22"/>
          <w:szCs w:val="22"/>
          <w:lang w:val="en-US"/>
        </w:rPr>
        <w:t>'91</w:t>
      </w:r>
      <w:r>
        <w:rPr>
          <w:rFonts w:eastAsia="Times New Roman Cyr" w:cs="Times New Roman Cyr" w:ascii="Times New Roman Cyr" w:hAnsi="Times New Roman Cyr"/>
          <w:sz w:val="22"/>
          <w:szCs w:val="22"/>
        </w:rPr>
        <w:t xml:space="preserve"> Физика за рубежом, сер. А.</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91,</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93.</w:t>
      </w:r>
    </w:p>
    <w:p>
      <w:pPr>
        <w:pStyle w:val="FR1"/>
        <w:spacing w:before="100" w:after="0"/>
        <w:ind w:left="40" w:hanging="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39. Little W. A. The Existence of Persis</w:t>
      </w:r>
      <w:r>
        <w:rPr>
          <w:rFonts w:eastAsia="Times New Roman Cyr" w:cs="Times New Roman Cyr" w:ascii="Times New Roman Cyr" w:hAnsi="Times New Roman Cyr"/>
          <w:sz w:val="22"/>
          <w:szCs w:val="22"/>
          <w:lang w:val="en-US"/>
        </w:rPr>
        <w:t>tent States in the Brain. //Math Biosci 1974, v. 19, № 1-2,</w:t>
      </w:r>
      <w:r>
        <w:rPr>
          <w:rFonts w:eastAsia="Times New Roman Cyr" w:cs="Times New Roman Cyr" w:ascii="Times New Roman Cyr" w:hAnsi="Times New Roman Cyr"/>
          <w:sz w:val="22"/>
          <w:szCs w:val="22"/>
        </w:rPr>
        <w:t xml:space="preserve"> р.</w:t>
      </w:r>
      <w:r>
        <w:rPr>
          <w:rFonts w:eastAsia="Times New Roman" w:cs="Times New Roman" w:ascii="Times New Roman" w:hAnsi="Times New Roman"/>
          <w:sz w:val="22"/>
          <w:szCs w:val="22"/>
          <w:lang w:val="en-US"/>
        </w:rPr>
        <w:t xml:space="preserve"> 101.</w:t>
      </w:r>
    </w:p>
    <w:p>
      <w:pPr>
        <w:pStyle w:val="FR1"/>
        <w:spacing w:before="100" w:after="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140. Little W. A., Shaw GL Analytic study of the memory storage capacity of a Neural Network. //Math. Biosci, 1978, v. 39. № 3—4,</w:t>
      </w:r>
      <w:r>
        <w:rPr>
          <w:rFonts w:eastAsia="Times New Roman Cyr" w:cs="Times New Roman Cyr" w:ascii="Times New Roman Cyr" w:hAnsi="Times New Roman Cyr"/>
          <w:sz w:val="22"/>
          <w:szCs w:val="22"/>
        </w:rPr>
        <w:t xml:space="preserve"> р.</w:t>
      </w:r>
      <w:r>
        <w:rPr>
          <w:rFonts w:eastAsia="Times New Roman" w:cs="Times New Roman" w:ascii="Times New Roman" w:hAnsi="Times New Roman"/>
          <w:sz w:val="22"/>
          <w:szCs w:val="22"/>
          <w:lang w:val="en-US"/>
        </w:rPr>
        <w:t xml:space="preserve"> 281.</w:t>
      </w:r>
    </w:p>
    <w:p>
      <w:pPr>
        <w:pStyle w:val="FR1"/>
        <w:spacing w:lineRule="auto" w:line="2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41. Hopfield J. J. Neural networks and physical systems with emergent collective computational abilities. // Pros. Nat. Acad. Sci. USA, 1982, v. 79, No 8, p. 2554.</w:t>
      </w:r>
    </w:p>
    <w:p>
      <w:pPr>
        <w:pStyle w:val="FR1"/>
        <w:spacing w:before="80" w:after="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142. Am it D. J„ Gutfrennd H„ Sompolinsky H. Spin-glass models of neural networks //Phys. Rev. F„ 1985, v. 32, № 2, p. 1007.</w:t>
      </w:r>
    </w:p>
    <w:p>
      <w:pPr>
        <w:pStyle w:val="FR1"/>
        <w:spacing w:before="10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43.</w:t>
      </w:r>
      <w:r>
        <w:rPr>
          <w:rFonts w:eastAsia="Times New Roman Cyr" w:cs="Times New Roman Cyr" w:ascii="Times New Roman Cyr" w:hAnsi="Times New Roman Cyr"/>
          <w:sz w:val="22"/>
          <w:szCs w:val="22"/>
        </w:rPr>
        <w:t xml:space="preserve"> Путхофф, Тарг. Перцептивный канал передачи информации на дальние расстояния. История вопроса и последние исследования. //ТИИЭР,</w:t>
      </w:r>
      <w:r>
        <w:rPr>
          <w:rFonts w:eastAsia="Times New Roman" w:cs="Times New Roman" w:ascii="Times New Roman" w:hAnsi="Times New Roman"/>
          <w:sz w:val="22"/>
          <w:szCs w:val="22"/>
          <w:lang w:val="en-US"/>
        </w:rPr>
        <w:t xml:space="preserve"> 1976, No 3 </w:t>
      </w:r>
      <w:r>
        <w:rPr>
          <w:rFonts w:eastAsia="Times New Roman Cyr" w:cs="Times New Roman Cyr" w:ascii="Times New Roman Cyr" w:hAnsi="Times New Roman Cyr"/>
          <w:sz w:val="22"/>
          <w:szCs w:val="22"/>
        </w:rPr>
        <w:t>с.</w:t>
      </w:r>
      <w:r>
        <w:rPr>
          <w:rFonts w:eastAsia="Times New Roman" w:cs="Times New Roman" w:ascii="Times New Roman" w:hAnsi="Times New Roman"/>
          <w:sz w:val="22"/>
          <w:szCs w:val="22"/>
          <w:lang w:val="en-US"/>
        </w:rPr>
        <w:t xml:space="preserve"> 34.  *    *</w:t>
      </w:r>
    </w:p>
    <w:p>
      <w:pPr>
        <w:pStyle w:val="FR1"/>
        <w:spacing w:before="120" w:after="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см. также” отклики на статью Путхоффа и Тарга: ТИИЭР,</w:t>
      </w:r>
      <w:r>
        <w:rPr>
          <w:rFonts w:eastAsia="Times New Roman" w:cs="Times New Roman" w:ascii="Times New Roman" w:hAnsi="Times New Roman"/>
          <w:sz w:val="22"/>
          <w:szCs w:val="22"/>
          <w:lang w:val="en-US"/>
        </w:rPr>
        <w:t xml:space="preserve"> 1976</w:t>
      </w:r>
      <w:r>
        <w:rPr>
          <w:rFonts w:eastAsia="Times New Roman Cyr" w:cs="Times New Roman Cyr" w:ascii="Times New Roman Cyr" w:hAnsi="Times New Roman Cyr"/>
          <w:sz w:val="22"/>
          <w:szCs w:val="22"/>
          <w:lang w:val="en-US"/>
        </w:rPr>
        <w:t>, № 8,</w:t>
      </w:r>
      <w:r>
        <w:rPr>
          <w:rFonts w:eastAsia="Times New Roman Cyr" w:cs="Times New Roman Cyr" w:ascii="Times New Roman Cyr" w:hAnsi="Times New Roman Cyr"/>
          <w:sz w:val="22"/>
          <w:szCs w:val="22"/>
        </w:rPr>
        <w:t xml:space="preserve"> ТИИЭР,</w:t>
      </w:r>
      <w:r>
        <w:rPr>
          <w:rFonts w:eastAsia="Times New Roman" w:cs="Times New Roman" w:ascii="Times New Roman" w:hAnsi="Times New Roman"/>
          <w:sz w:val="22"/>
          <w:szCs w:val="22"/>
          <w:lang w:val="en-US"/>
        </w:rPr>
        <w:t xml:space="preserve"> 1976 Ni 10.).</w:t>
      </w:r>
    </w:p>
    <w:p>
      <w:pPr>
        <w:pStyle w:val="FR1"/>
        <w:spacing w:before="10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44.</w:t>
      </w:r>
      <w:r>
        <w:rPr>
          <w:rFonts w:eastAsia="Times New Roman Cyr" w:cs="Times New Roman Cyr" w:ascii="Times New Roman Cyr" w:hAnsi="Times New Roman Cyr"/>
          <w:sz w:val="22"/>
          <w:szCs w:val="22"/>
        </w:rPr>
        <w:t xml:space="preserve"> Джан Р. Г. Нестареющий парадокс психофизических явлений: инженерный</w:t>
      </w:r>
      <w:r>
        <w:rPr>
          <w:rFonts w:eastAsia="Times New Roman" w:cs="Times New Roman" w:ascii="Times New Roman" w:hAnsi="Times New Roman"/>
          <w:sz w:val="22"/>
          <w:szCs w:val="22"/>
          <w:lang w:val="en-US"/>
        </w:rPr>
        <w:t xml:space="preserve"> ' </w:t>
      </w:r>
      <w:r>
        <w:rPr>
          <w:rFonts w:eastAsia="Times New Roman Cyr" w:cs="Times New Roman Cyr" w:ascii="Times New Roman Cyr" w:hAnsi="Times New Roman Cyr"/>
          <w:sz w:val="22"/>
          <w:szCs w:val="22"/>
        </w:rPr>
        <w:t>подход. //ТИИЭР,</w:t>
      </w:r>
      <w:r>
        <w:rPr>
          <w:rFonts w:eastAsia="Times New Roman Cyr" w:cs="Times New Roman Cyr" w:ascii="Times New Roman Cyr" w:hAnsi="Times New Roman Cyr"/>
          <w:sz w:val="22"/>
          <w:szCs w:val="22"/>
          <w:lang w:val="en-US"/>
        </w:rPr>
        <w:t xml:space="preserve"> 1982, № 3,</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63.</w:t>
      </w:r>
    </w:p>
    <w:p>
      <w:pPr>
        <w:pStyle w:val="FR1"/>
        <w:spacing w:before="10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45.</w:t>
      </w:r>
      <w:r>
        <w:rPr>
          <w:rFonts w:eastAsia="Times New Roman Cyr" w:cs="Times New Roman Cyr" w:ascii="Times New Roman Cyr" w:hAnsi="Times New Roman Cyr"/>
          <w:sz w:val="22"/>
          <w:szCs w:val="22"/>
        </w:rPr>
        <w:t xml:space="preserve"> Психофизика. Сб. статей. Институт философии РАН, МНТЦ ВЕНТ.</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92 </w:t>
      </w:r>
      <w:r>
        <w:rPr>
          <w:rFonts w:eastAsia="Times New Roman Cyr" w:cs="Times New Roman Cyr" w:ascii="Times New Roman Cyr" w:hAnsi="Times New Roman Cyr"/>
          <w:sz w:val="22"/>
          <w:szCs w:val="22"/>
        </w:rPr>
        <w:t>(в печати).</w:t>
      </w:r>
      <w:r>
        <w:rPr>
          <w:rFonts w:eastAsia="Times New Roman" w:cs="Times New Roman" w:ascii="Times New Roman" w:hAnsi="Times New Roman"/>
          <w:sz w:val="22"/>
          <w:szCs w:val="22"/>
          <w:lang w:val="en-US"/>
        </w:rPr>
        <w:t xml:space="preserve">                                                    '*    </w:t>
      </w:r>
      <w:r>
        <w:rPr>
          <w:rFonts w:eastAsia="Times New Roman" w:cs="Times New Roman" w:ascii="Times New Roman" w:hAnsi="Times New Roman"/>
          <w:i/>
          <w:iCs/>
          <w:sz w:val="22"/>
          <w:szCs w:val="22"/>
          <w:lang w:val="en-US"/>
        </w:rPr>
        <w:t>'</w:t>
      </w:r>
    </w:p>
    <w:p>
      <w:pPr>
        <w:pStyle w:val="FR1"/>
        <w:spacing w:lineRule="auto" w:line="259"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46. Hagelin J. S. Achieving World Peace Through A New Science and Tecnology. -MIU Press, 1991, p. 30.</w:t>
      </w:r>
    </w:p>
    <w:p>
      <w:pPr>
        <w:pStyle w:val="FR1"/>
        <w:spacing w:lineRule="auto" w:line="259" w:before="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47.</w:t>
      </w:r>
      <w:r>
        <w:rPr>
          <w:rFonts w:eastAsia="Times New Roman Cyr" w:cs="Times New Roman Cyr" w:ascii="Times New Roman Cyr" w:hAnsi="Times New Roman Cyr"/>
          <w:sz w:val="22"/>
          <w:szCs w:val="22"/>
        </w:rPr>
        <w:t xml:space="preserve"> Казначеев В. П„ Горяев П. П„ Васильев А. А., Березин А. А. Солитонно-голографический геном с коллективно симметричным генетическим кодом. ИКЭМ СО АМН СССР.</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Новосибирск, Препринт,</w:t>
      </w:r>
      <w:r>
        <w:rPr>
          <w:rFonts w:eastAsia="Times New Roman" w:cs="Times New Roman" w:ascii="Times New Roman" w:hAnsi="Times New Roman"/>
          <w:sz w:val="22"/>
          <w:szCs w:val="22"/>
          <w:lang w:val="en-US"/>
        </w:rPr>
        <w:t xml:space="preserve"> 1990,</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5.</w:t>
      </w:r>
    </w:p>
    <w:p>
      <w:pPr>
        <w:pStyle w:val="FR1"/>
        <w:spacing w:before="8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48.</w:t>
      </w:r>
      <w:r>
        <w:rPr>
          <w:rFonts w:eastAsia="Times New Roman Cyr" w:cs="Times New Roman Cyr" w:ascii="Times New Roman Cyr" w:hAnsi="Times New Roman Cyr"/>
          <w:sz w:val="22"/>
          <w:szCs w:val="22"/>
        </w:rPr>
        <w:t xml:space="preserve"> Лем С. Сумма технологий.</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68,</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608.</w:t>
      </w:r>
    </w:p>
    <w:p>
      <w:pPr>
        <w:pStyle w:val="FR1"/>
        <w:spacing w:lineRule="auto" w:line="259" w:before="2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49. Penrose R. The Emperor's New Mind: Concerning Computers, Mind, and Laws of Physics. - Oxford, 1989, p. 466.</w:t>
      </w:r>
    </w:p>
    <w:p>
      <w:pPr>
        <w:pStyle w:val="FR1"/>
        <w:spacing w:before="80" w:after="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см. также: Смородинский Я. И. Новое мышление императора. Рецензия на книгу Р. Пенроуза. //УФН,</w:t>
      </w:r>
      <w:r>
        <w:rPr>
          <w:rFonts w:eastAsia="Times New Roman Cyr" w:cs="Times New Roman Cyr" w:ascii="Times New Roman Cyr" w:hAnsi="Times New Roman Cyr"/>
          <w:sz w:val="22"/>
          <w:szCs w:val="22"/>
          <w:lang w:val="en-US"/>
        </w:rPr>
        <w:t xml:space="preserve"> 1991, № 2,</w:t>
      </w:r>
      <w:r>
        <w:rPr>
          <w:rFonts w:eastAsia="Times New Roman Cyr" w:cs="Times New Roman Cyr" w:ascii="Times New Roman Cyr" w:hAnsi="Times New Roman Cyr"/>
          <w:sz w:val="22"/>
          <w:szCs w:val="22"/>
        </w:rPr>
        <w:t xml:space="preserve"> с.</w:t>
      </w:r>
      <w:r>
        <w:rPr>
          <w:rFonts w:eastAsia="Times New Roman Cyr" w:cs="Times New Roman Cyr" w:ascii="Times New Roman Cyr" w:hAnsi="Times New Roman Cyr"/>
          <w:sz w:val="22"/>
          <w:szCs w:val="22"/>
          <w:lang w:val="en-US"/>
        </w:rPr>
        <w:t xml:space="preserve"> 204. Theodor Roszak. A brief history of enigma and paradox. //New Scientist, 1990, № 1728, p. 60.</w:t>
      </w:r>
    </w:p>
    <w:p>
      <w:pPr>
        <w:pStyle w:val="FR1"/>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J. Brown. Is the Universe a computer?//New Scientist, 1990, № 1725, p</w:t>
      </w:r>
      <w:r>
        <w:rPr>
          <w:rFonts w:eastAsia="Times New Roman" w:cs="Times New Roman" w:ascii="Times New Roman" w:hAnsi="Times New Roman"/>
          <w:sz w:val="22"/>
          <w:szCs w:val="22"/>
          <w:lang w:val="en-US"/>
        </w:rPr>
        <w:t>. 37).</w:t>
      </w:r>
    </w:p>
    <w:p>
      <w:pPr>
        <w:pStyle w:val="FR1"/>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50.</w:t>
      </w:r>
      <w:r>
        <w:rPr>
          <w:rFonts w:eastAsia="Times New Roman Cyr" w:cs="Times New Roman Cyr" w:ascii="Times New Roman Cyr" w:hAnsi="Times New Roman Cyr"/>
          <w:sz w:val="22"/>
          <w:szCs w:val="22"/>
        </w:rPr>
        <w:t xml:space="preserve"> Тьюринг А. Может ли машина мыслить?</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60,</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112.</w:t>
      </w:r>
    </w:p>
    <w:p>
      <w:pPr>
        <w:pStyle w:val="FR1"/>
        <w:spacing w:before="8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51.</w:t>
      </w:r>
      <w:r>
        <w:rPr>
          <w:rFonts w:eastAsia="Times New Roman Cyr" w:cs="Times New Roman Cyr" w:ascii="Times New Roman Cyr" w:hAnsi="Times New Roman Cyr"/>
          <w:sz w:val="22"/>
          <w:szCs w:val="22"/>
        </w:rPr>
        <w:t xml:space="preserve"> Эшби У. Конструкция мозга.</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62,</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398.</w:t>
      </w:r>
    </w:p>
    <w:p>
      <w:pPr>
        <w:pStyle w:val="FR1"/>
        <w:spacing w:lineRule="auto" w:line="259" w:before="4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52.</w:t>
      </w:r>
      <w:r>
        <w:rPr>
          <w:rFonts w:eastAsia="Times New Roman Cyr" w:cs="Times New Roman Cyr" w:ascii="Times New Roman Cyr" w:hAnsi="Times New Roman Cyr"/>
          <w:sz w:val="22"/>
          <w:szCs w:val="22"/>
        </w:rPr>
        <w:t xml:space="preserve"> Нейман Дж. Вычислительная машина и мозг.</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Кибернетический сборник, </w:t>
      </w:r>
      <w:r>
        <w:rPr>
          <w:rFonts w:eastAsia="Times New Roman" w:cs="Times New Roman" w:ascii="Times New Roman" w:hAnsi="Times New Roman"/>
          <w:sz w:val="22"/>
          <w:szCs w:val="22"/>
          <w:lang w:val="en-US"/>
        </w:rPr>
        <w:t>1960,</w:t>
      </w:r>
      <w:r>
        <w:rPr>
          <w:rFonts w:eastAsia="Times New Roman Cyr" w:cs="Times New Roman Cyr" w:ascii="Times New Roman Cyr" w:hAnsi="Times New Roman Cyr"/>
          <w:sz w:val="22"/>
          <w:szCs w:val="22"/>
        </w:rPr>
        <w:t xml:space="preserve"> вып.</w:t>
      </w:r>
      <w:r>
        <w:rPr>
          <w:rFonts w:eastAsia="Times New Roman" w:cs="Times New Roman" w:ascii="Times New Roman" w:hAnsi="Times New Roman"/>
          <w:sz w:val="22"/>
          <w:szCs w:val="22"/>
          <w:lang w:val="en-US"/>
        </w:rPr>
        <w:t xml:space="preserve"> 1,</w:t>
      </w:r>
      <w:r>
        <w:rPr>
          <w:rFonts w:eastAsia="Times New Roman Cyr" w:cs="Times New Roman Cyr" w:ascii="Times New Roman Cyr" w:hAnsi="Times New Roman Cyr"/>
          <w:sz w:val="22"/>
          <w:szCs w:val="22"/>
        </w:rPr>
        <w:t>с.</w:t>
      </w:r>
      <w:r>
        <w:rPr>
          <w:rFonts w:eastAsia="Times New Roman" w:cs="Times New Roman" w:ascii="Times New Roman" w:hAnsi="Times New Roman"/>
          <w:sz w:val="22"/>
          <w:szCs w:val="22"/>
          <w:lang w:val="en-US"/>
        </w:rPr>
        <w:t>1.</w:t>
      </w:r>
    </w:p>
    <w:p>
      <w:pPr>
        <w:pStyle w:val="FR1"/>
        <w:spacing w:lineRule="auto" w:line="259" w:before="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53.</w:t>
      </w:r>
      <w:r>
        <w:rPr>
          <w:rFonts w:eastAsia="Times New Roman Cyr" w:cs="Times New Roman Cyr" w:ascii="Times New Roman Cyr" w:hAnsi="Times New Roman Cyr"/>
          <w:sz w:val="22"/>
          <w:szCs w:val="22"/>
        </w:rPr>
        <w:t xml:space="preserve"> фейгенбаум Э., Фельдман Дж. Вычислительные машины и мышление.</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 </w:t>
      </w:r>
      <w:r>
        <w:rPr>
          <w:rFonts w:eastAsia="Times New Roman" w:cs="Times New Roman" w:ascii="Times New Roman" w:hAnsi="Times New Roman"/>
          <w:sz w:val="22"/>
          <w:szCs w:val="22"/>
          <w:lang w:val="en-US"/>
        </w:rPr>
        <w:t>1967,</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552.</w:t>
      </w:r>
    </w:p>
    <w:p>
      <w:pPr>
        <w:pStyle w:val="FR1"/>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54.</w:t>
      </w:r>
      <w:r>
        <w:rPr>
          <w:rFonts w:eastAsia="Times New Roman Cyr" w:cs="Times New Roman Cyr" w:ascii="Times New Roman Cyr" w:hAnsi="Times New Roman Cyr"/>
          <w:sz w:val="22"/>
          <w:szCs w:val="22"/>
        </w:rPr>
        <w:t xml:space="preserve"> Розенблат Ф. Принципы нейродинамики.</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65,</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480.</w:t>
      </w:r>
    </w:p>
    <w:p>
      <w:pPr>
        <w:pStyle w:val="FR1"/>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55. Tompkins P. The Private Life of Plants. - N. Y„ 1973, p. 416.</w:t>
      </w:r>
    </w:p>
    <w:p>
      <w:pPr>
        <w:pStyle w:val="FR1"/>
        <w:spacing w:lineRule="auto" w:line="259" w:before="40" w:after="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156. Schuize Horn S„ Hoffmeister H. Denstches Patentamt, № DC 3719084 A1, 07.01.88.</w:t>
      </w:r>
    </w:p>
    <w:p>
      <w:pPr>
        <w:pStyle w:val="FR1"/>
        <w:spacing w:lineRule="auto" w:line="259" w:before="2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57. Hagelin J. S. Restracturing Physics From its Founda</w:t>
      </w:r>
      <w:r>
        <w:rPr>
          <w:rFonts w:eastAsia="Times New Roman Cyr" w:cs="Times New Roman Cyr" w:ascii="Times New Roman Cyr" w:hAnsi="Times New Roman Cyr"/>
          <w:sz w:val="22"/>
          <w:szCs w:val="22"/>
          <w:lang w:val="en-US"/>
        </w:rPr>
        <w:t>tion in Light of Maharishi's Vedic Science. //Modern Science and Vedic Science, 1989, v. 1, № 1, p. 3.</w:t>
      </w:r>
    </w:p>
    <w:p>
      <w:pPr>
        <w:pStyle w:val="FR1"/>
        <w:spacing w:lineRule="auto" w:line="259" w:before="4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58. W. Ludwig. Science and Physical Aspects MORA-Therapy. //Amer. J. Acup., 1978, vol. 15, No 2, p. 129.</w:t>
      </w:r>
    </w:p>
    <w:p>
      <w:pPr>
        <w:pStyle w:val="FR1"/>
        <w:spacing w:lineRule="auto" w:line="259" w:before="4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59. Reich, Wilhelm. The Discovery of the Orgone. Vol. 1. - N. Y., Farrar, Strans and Giroux, 1969.</w:t>
      </w:r>
    </w:p>
    <w:p>
      <w:pPr>
        <w:pStyle w:val="FR1"/>
        <w:spacing w:lineRule="auto" w:line="360" w:before="0" w:after="0"/>
        <w:ind w:right="800" w:hanging="0"/>
        <w:rPr/>
      </w:pPr>
      <w:r>
        <w:rPr>
          <w:rFonts w:eastAsia="Times New Roman Cyr" w:cs="Times New Roman Cyr" w:ascii="Times New Roman Cyr" w:hAnsi="Times New Roman Cyr"/>
          <w:sz w:val="22"/>
          <w:szCs w:val="22"/>
          <w:lang w:val="en-US"/>
        </w:rPr>
        <w:t xml:space="preserve">160. Werner Kroppa. Patentamt, № 2 952 592 A61K 41/00. 1979. </w:t>
      </w:r>
      <w:r>
        <w:rPr>
          <w:rFonts w:eastAsia="Times New Roman Cyr" w:cs="Times New Roman Cyr" w:ascii="Times New Roman Cyr" w:hAnsi="Times New Roman Cyr"/>
          <w:sz w:val="22"/>
          <w:szCs w:val="22"/>
        </w:rPr>
        <w:t>(см. также:</w:t>
      </w:r>
    </w:p>
    <w:p>
      <w:pPr>
        <w:pStyle w:val="FR1"/>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Patent England, № 2 066 047 A61L 2/02,</w:t>
      </w:r>
      <w:r>
        <w:rPr>
          <w:rFonts w:eastAsia="Times New Roman Cyr" w:cs="Times New Roman Cyr" w:ascii="Times New Roman Cyr" w:hAnsi="Times New Roman Cyr"/>
          <w:sz w:val="22"/>
          <w:szCs w:val="22"/>
        </w:rPr>
        <w:t xml:space="preserve"> А231</w:t>
      </w:r>
      <w:r>
        <w:rPr>
          <w:rFonts w:eastAsia="Times New Roman" w:cs="Times New Roman" w:ascii="Times New Roman" w:hAnsi="Times New Roman"/>
          <w:sz w:val="22"/>
          <w:szCs w:val="22"/>
          <w:lang w:val="en-US"/>
        </w:rPr>
        <w:t xml:space="preserve"> 3/26, 1981.</w:t>
      </w:r>
    </w:p>
    <w:p>
      <w:pPr>
        <w:pStyle w:val="FR1"/>
        <w:spacing w:before="8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atent USA, No P 3 612 315.3, 1986.</w:t>
      </w:r>
    </w:p>
    <w:p>
      <w:pPr>
        <w:pStyle w:val="FR1"/>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Patent Republique Franceise, № 2 488 0</w:t>
      </w:r>
      <w:r>
        <w:rPr>
          <w:rFonts w:eastAsia="Times New Roman" w:cs="Times New Roman" w:ascii="Times New Roman" w:hAnsi="Times New Roman"/>
          <w:sz w:val="22"/>
          <w:szCs w:val="22"/>
          <w:lang w:val="en-US"/>
        </w:rPr>
        <w:t>96, 1982, 5 fev.).</w:t>
      </w:r>
    </w:p>
    <w:p>
      <w:pPr>
        <w:pStyle w:val="FR1"/>
        <w:spacing w:lineRule="auto" w:line="259" w:before="4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61.</w:t>
      </w:r>
      <w:r>
        <w:rPr>
          <w:rFonts w:eastAsia="Times New Roman Cyr" w:cs="Times New Roman Cyr" w:ascii="Times New Roman Cyr" w:hAnsi="Times New Roman Cyr"/>
          <w:sz w:val="22"/>
          <w:szCs w:val="22"/>
        </w:rPr>
        <w:t xml:space="preserve"> Информационно-активные препараты фирмы</w:t>
      </w:r>
      <w:r>
        <w:rPr>
          <w:rFonts w:eastAsia="Times New Roman" w:cs="Times New Roman" w:ascii="Times New Roman" w:hAnsi="Times New Roman"/>
          <w:sz w:val="22"/>
          <w:szCs w:val="22"/>
          <w:lang w:val="en-US"/>
        </w:rPr>
        <w:t xml:space="preserve"> “WEKKOMA”. //</w:t>
      </w:r>
      <w:r>
        <w:rPr>
          <w:rFonts w:eastAsia="Times New Roman Cyr" w:cs="Times New Roman Cyr" w:ascii="Times New Roman Cyr" w:hAnsi="Times New Roman Cyr"/>
          <w:sz w:val="22"/>
          <w:szCs w:val="22"/>
        </w:rPr>
        <w:t xml:space="preserve"> Вестник биофизической медицины,</w:t>
      </w:r>
      <w:r>
        <w:rPr>
          <w:rFonts w:eastAsia="Times New Roman Cyr" w:cs="Times New Roman Cyr" w:ascii="Times New Roman Cyr" w:hAnsi="Times New Roman Cyr"/>
          <w:sz w:val="22"/>
          <w:szCs w:val="22"/>
          <w:lang w:val="en-US"/>
        </w:rPr>
        <w:t xml:space="preserve"> 1992, № 1,</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44.</w:t>
      </w:r>
    </w:p>
    <w:p>
      <w:pPr>
        <w:pStyle w:val="FR1"/>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62. Grosbie T. A. etc. Energy dependence of spin-spin effects in P-P elastic scattering at 90°. //Phys. Rev. D., 1981, vol. 23, Ns 3, p. 600.</w:t>
      </w:r>
    </w:p>
    <w:p>
      <w:pPr>
        <w:pStyle w:val="FR1"/>
        <w:spacing w:before="0" w:after="0"/>
        <w:ind w:left="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63. Schmdt M„ Selleri F. Empty—Wave Effects on Particle Traectories in Triple-Slit Experiments. //Found. Phys. Lett., 1991, v. 4, Ni 1, p. 1.</w:t>
      </w:r>
    </w:p>
    <w:p>
      <w:pPr>
        <w:pStyle w:val="FR1"/>
        <w:spacing w:before="80" w:after="0"/>
        <w:ind w:firstLine="20"/>
        <w:jc w:val="both"/>
        <w:rPr/>
      </w:pPr>
      <w:r>
        <w:rPr>
          <w:rFonts w:eastAsia="Times New Roman" w:cs="Times New Roman" w:ascii="Times New Roman" w:hAnsi="Times New Roman"/>
          <w:sz w:val="22"/>
          <w:szCs w:val="22"/>
          <w:lang w:val="en-US"/>
        </w:rPr>
        <w:t>164.</w:t>
      </w:r>
      <w:r>
        <w:rPr>
          <w:rFonts w:eastAsia="Times New Roman Cyr" w:cs="Times New Roman Cyr" w:ascii="Times New Roman Cyr" w:hAnsi="Times New Roman Cyr"/>
          <w:sz w:val="22"/>
          <w:szCs w:val="22"/>
        </w:rPr>
        <w:t xml:space="preserve"> Панов В. ф„ Сбытое Ю. Т. О возможности объяснния наблюдательной анизотропии Берча космологическим вращением. //ЖЭТФ,</w:t>
      </w:r>
      <w:r>
        <w:rPr>
          <w:rFonts w:eastAsia="Times New Roman" w:cs="Times New Roman" w:ascii="Times New Roman" w:hAnsi="Times New Roman"/>
          <w:sz w:val="22"/>
          <w:szCs w:val="22"/>
          <w:lang w:val="en-US"/>
        </w:rPr>
        <w:t xml:space="preserve"> 1992,</w:t>
      </w:r>
      <w:r>
        <w:rPr>
          <w:rFonts w:eastAsia="Times New Roman Cyr" w:cs="Times New Roman Cyr" w:ascii="Times New Roman Cyr" w:hAnsi="Times New Roman Cyr"/>
          <w:sz w:val="22"/>
          <w:szCs w:val="22"/>
        </w:rPr>
        <w:t xml:space="preserve"> т.</w:t>
      </w:r>
      <w:r>
        <w:rPr>
          <w:rFonts w:eastAsia="Times New Roman" w:cs="Times New Roman" w:ascii="Times New Roman" w:hAnsi="Times New Roman"/>
          <w:sz w:val="22"/>
          <w:szCs w:val="22"/>
          <w:lang w:val="en-US"/>
        </w:rPr>
        <w:t xml:space="preserve"> 101,</w:t>
      </w:r>
      <w:r>
        <w:rPr>
          <w:rFonts w:eastAsia="Times New Roman Cyr" w:cs="Times New Roman Cyr" w:ascii="Times New Roman Cyr" w:hAnsi="Times New Roman Cyr"/>
          <w:sz w:val="22"/>
          <w:szCs w:val="22"/>
        </w:rPr>
        <w:t xml:space="preserve"> вып</w:t>
      </w:r>
      <w:r>
        <w:rPr>
          <w:rFonts w:eastAsia="Times New Roman" w:cs="Times New Roman" w:ascii="Times New Roman" w:hAnsi="Times New Roman"/>
          <w:sz w:val="22"/>
          <w:szCs w:val="22"/>
          <w:lang w:val="en-US"/>
        </w:rPr>
        <w:t xml:space="preserve"> 3 </w:t>
      </w:r>
      <w:r>
        <w:rPr>
          <w:rFonts w:eastAsia="Times New Roman Cyr" w:cs="Times New Roman Cyr" w:ascii="Times New Roman Cyr" w:hAnsi="Times New Roman Cyr"/>
          <w:sz w:val="22"/>
          <w:szCs w:val="22"/>
        </w:rPr>
        <w:t>с.</w:t>
      </w:r>
      <w:r>
        <w:rPr>
          <w:rFonts w:eastAsia="Times New Roman" w:cs="Times New Roman" w:ascii="Times New Roman" w:hAnsi="Times New Roman"/>
          <w:sz w:val="22"/>
          <w:szCs w:val="22"/>
          <w:lang w:val="en-US"/>
        </w:rPr>
        <w:t xml:space="preserve"> 769</w:t>
      </w:r>
    </w:p>
    <w:p>
      <w:pPr>
        <w:pStyle w:val="FR1"/>
        <w:spacing w:before="80" w:after="0"/>
        <w:ind w:first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65. De Sabbata V., Gasperini M. Macroscopical Consequences of a Propagation Torsion Potential. //Let. Nuovo Cimento, 1981, vol. 30, Nfe 16, p. 503.</w:t>
      </w:r>
    </w:p>
    <w:p>
      <w:pPr>
        <w:pStyle w:val="FR1"/>
        <w:spacing w:before="80" w:after="0"/>
        <w:ind w:firstLine="2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66.</w:t>
      </w:r>
      <w:r>
        <w:rPr>
          <w:rFonts w:eastAsia="Times New Roman Cyr" w:cs="Times New Roman Cyr" w:ascii="Times New Roman Cyr" w:hAnsi="Times New Roman Cyr"/>
          <w:sz w:val="22"/>
          <w:szCs w:val="22"/>
        </w:rPr>
        <w:t xml:space="preserve"> Ривлин Л. А. Энергия образования волновода как мера его критической частоты. //УФН,</w:t>
      </w:r>
      <w:r>
        <w:rPr>
          <w:rFonts w:eastAsia="Times New Roman Cyr" w:cs="Times New Roman Cyr" w:ascii="Times New Roman Cyr" w:hAnsi="Times New Roman Cyr"/>
          <w:sz w:val="22"/>
          <w:szCs w:val="22"/>
          <w:lang w:val="en-US"/>
        </w:rPr>
        <w:t xml:space="preserve"> 1991, № 3,</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143.</w:t>
      </w:r>
    </w:p>
    <w:p>
      <w:pPr>
        <w:pStyle w:val="FR1"/>
        <w:spacing w:before="80" w:after="0"/>
        <w:ind w:firstLine="2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67.</w:t>
      </w:r>
      <w:r>
        <w:rPr>
          <w:rFonts w:eastAsia="Times New Roman Cyr" w:cs="Times New Roman Cyr" w:ascii="Times New Roman Cyr" w:hAnsi="Times New Roman Cyr"/>
          <w:sz w:val="22"/>
          <w:szCs w:val="22"/>
        </w:rPr>
        <w:t xml:space="preserve"> Ефремов А. П. Кручение пространства-времени и эффекты торсионного поля Аналитический обзор. МНТЦ ВЕНТ.</w:t>
      </w:r>
      <w:r>
        <w:rPr>
          <w:rFonts w:eastAsia="Times New Roman" w:cs="Times New Roman" w:ascii="Times New Roman" w:hAnsi="Times New Roman"/>
          <w:sz w:val="22"/>
          <w:szCs w:val="22"/>
          <w:lang w:val="en-US"/>
        </w:rPr>
        <w:t xml:space="preserve"> - M., 1991,</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76.</w:t>
      </w:r>
    </w:p>
    <w:p>
      <w:pPr>
        <w:pStyle w:val="FR1"/>
        <w:spacing w:before="80" w:after="0"/>
        <w:ind w:first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68. Harvalik Z. V. //The American Dowser, 1973, v. 13, No 3, p. 85.</w:t>
      </w:r>
    </w:p>
    <w:p>
      <w:pPr>
        <w:pStyle w:val="FR1"/>
        <w:ind w:firstLine="20"/>
        <w:jc w:val="both"/>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169. Harvalik Z. V. //The American Dowser, 1973, v. 13, № 3.</w:t>
      </w:r>
      <w:r>
        <w:rPr>
          <w:rFonts w:eastAsia="Times New Roman Cyr" w:cs="Times New Roman Cyr" w:ascii="Times New Roman Cyr" w:hAnsi="Times New Roman Cyr"/>
          <w:sz w:val="22"/>
          <w:szCs w:val="22"/>
        </w:rPr>
        <w:t xml:space="preserve"> р.</w:t>
      </w:r>
      <w:r>
        <w:rPr>
          <w:rFonts w:eastAsia="Times New Roman" w:cs="Times New Roman" w:ascii="Times New Roman" w:hAnsi="Times New Roman"/>
          <w:sz w:val="22"/>
          <w:szCs w:val="22"/>
          <w:lang w:val="en-US"/>
        </w:rPr>
        <w:t xml:space="preserve"> 87.</w:t>
      </w:r>
    </w:p>
    <w:p>
      <w:pPr>
        <w:pStyle w:val="FR1"/>
        <w:ind w:firstLine="2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70. Chadwic D. Jensen L. Utah Water Research Laboratory Colledge of Engineering Utah stage University Logan, 1971, p. 120.</w:t>
      </w:r>
    </w:p>
    <w:p>
      <w:pPr>
        <w:pStyle w:val="FR1"/>
        <w:ind w:firstLine="2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71. Tromp S. W. Experiments on the possible relationchip between soil resisting and dowsing zones. - Oegstgeest, 1956.</w:t>
      </w:r>
    </w:p>
    <w:p>
      <w:pPr>
        <w:pStyle w:val="FR1"/>
        <w:spacing w:before="80" w:after="0"/>
        <w:ind w:firstLine="2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en-US"/>
        </w:rPr>
        <w:t>172. Harvalik Z. V. //The American Dowser, 1973, v. 13, № 3, p. 92.</w:t>
      </w:r>
    </w:p>
    <w:p>
      <w:pPr>
        <w:pStyle w:val="FR1"/>
        <w:spacing w:before="80" w:after="0"/>
        <w:ind w:firstLine="2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73. Tromp S. W. Psychical Physics: A Scientific Analysis of Dowsing. - N. Y„ 1949.</w:t>
      </w:r>
    </w:p>
    <w:p>
      <w:pPr>
        <w:pStyle w:val="FR1"/>
        <w:ind w:first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74. VII</w:t>
      </w:r>
      <w:r>
        <w:rPr>
          <w:rFonts w:eastAsia="Times New Roman Cyr" w:cs="Times New Roman Cyr" w:ascii="Times New Roman Cyr" w:hAnsi="Times New Roman Cyr"/>
          <w:sz w:val="22"/>
          <w:szCs w:val="22"/>
        </w:rPr>
        <w:t xml:space="preserve"> Международный Симпозиум по спиновым явлениям в физике высоких энергий. Протвино,</w:t>
      </w:r>
      <w:r>
        <w:rPr>
          <w:rFonts w:eastAsia="Times New Roman" w:cs="Times New Roman" w:ascii="Times New Roman" w:hAnsi="Times New Roman"/>
          <w:sz w:val="22"/>
          <w:szCs w:val="22"/>
          <w:lang w:val="en-US"/>
        </w:rPr>
        <w:t xml:space="preserve"> 22-27</w:t>
      </w:r>
      <w:r>
        <w:rPr>
          <w:rFonts w:eastAsia="Times New Roman Cyr" w:cs="Times New Roman Cyr" w:ascii="Times New Roman Cyr" w:hAnsi="Times New Roman Cyr"/>
          <w:sz w:val="22"/>
          <w:szCs w:val="22"/>
        </w:rPr>
        <w:t xml:space="preserve"> сентября</w:t>
      </w:r>
      <w:r>
        <w:rPr>
          <w:rFonts w:eastAsia="Times New Roman" w:cs="Times New Roman" w:ascii="Times New Roman" w:hAnsi="Times New Roman"/>
          <w:sz w:val="22"/>
          <w:szCs w:val="22"/>
          <w:lang w:val="en-US"/>
        </w:rPr>
        <w:t xml:space="preserve"> 1986</w:t>
      </w:r>
      <w:r>
        <w:rPr>
          <w:rFonts w:eastAsia="Times New Roman Cyr" w:cs="Times New Roman Cyr" w:ascii="Times New Roman Cyr" w:hAnsi="Times New Roman Cyr"/>
          <w:sz w:val="22"/>
          <w:szCs w:val="22"/>
        </w:rPr>
        <w:t xml:space="preserve"> г., т.</w:t>
      </w:r>
      <w:r>
        <w:rPr>
          <w:rFonts w:eastAsia="Times New Roman" w:cs="Times New Roman" w:ascii="Times New Roman" w:hAnsi="Times New Roman"/>
          <w:sz w:val="22"/>
          <w:szCs w:val="22"/>
          <w:lang w:val="en-US"/>
        </w:rPr>
        <w:t xml:space="preserve"> 1.</w:t>
      </w:r>
      <w:r>
        <w:rPr>
          <w:rFonts w:eastAsia="Times New Roman Cyr" w:cs="Times New Roman Cyr" w:ascii="Times New Roman Cyr" w:hAnsi="Times New Roman Cyr"/>
          <w:sz w:val="22"/>
          <w:szCs w:val="22"/>
        </w:rPr>
        <w:t xml:space="preserve"> Сборник докладов. Госкомитет по использованию атомной энергии СССР, Институт физики высоких энергий</w:t>
      </w:r>
      <w:r>
        <w:rPr>
          <w:rFonts w:eastAsia="Times New Roman" w:cs="Times New Roman" w:ascii="Times New Roman" w:hAnsi="Times New Roman"/>
          <w:sz w:val="22"/>
          <w:szCs w:val="22"/>
          <w:lang w:val="en-US"/>
        </w:rPr>
        <w:t xml:space="preserve"> - </w:t>
      </w:r>
      <w:r>
        <w:rPr>
          <w:rFonts w:eastAsia="Times New Roman Cyr" w:cs="Times New Roman Cyr" w:ascii="Times New Roman Cyr" w:hAnsi="Times New Roman Cyr"/>
          <w:sz w:val="22"/>
          <w:szCs w:val="22"/>
        </w:rPr>
        <w:t>Серпухов,</w:t>
      </w:r>
      <w:r>
        <w:rPr>
          <w:rFonts w:eastAsia="Times New Roman" w:cs="Times New Roman" w:ascii="Times New Roman" w:hAnsi="Times New Roman"/>
          <w:sz w:val="22"/>
          <w:szCs w:val="22"/>
          <w:lang w:val="en-US"/>
        </w:rPr>
        <w:t xml:space="preserve"> 1987,</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287.</w:t>
      </w:r>
    </w:p>
    <w:p>
      <w:pPr>
        <w:pStyle w:val="FR1"/>
        <w:spacing w:before="10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175. Peres A. Test of equivalence principle for particules with spin. // Phys Rev D., 1978, v. 18, N” 8.</w:t>
      </w:r>
    </w:p>
    <w:p>
      <w:pPr>
        <w:pStyle w:val="FR1"/>
        <w:spacing w:before="80" w:after="0"/>
        <w:rPr/>
      </w:pPr>
      <w:r>
        <w:rPr>
          <w:rFonts w:eastAsia="Times New Roman" w:cs="Times New Roman" w:ascii="Times New Roman" w:hAnsi="Times New Roman"/>
          <w:sz w:val="22"/>
          <w:szCs w:val="22"/>
          <w:lang w:val="en-US"/>
        </w:rPr>
        <w:t>176.</w:t>
      </w:r>
      <w:r>
        <w:rPr>
          <w:rFonts w:eastAsia="Times New Roman Cyr" w:cs="Times New Roman Cyr" w:ascii="Times New Roman Cyr" w:hAnsi="Times New Roman Cyr"/>
          <w:sz w:val="22"/>
          <w:szCs w:val="22"/>
        </w:rPr>
        <w:t xml:space="preserve"> Бинги В. Н. Индукция метастабильных состояний воды в рамках концепции торсионного поля. МНТЦ ВЕНТ.</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М„</w:t>
      </w:r>
      <w:r>
        <w:rPr>
          <w:rFonts w:eastAsia="Times New Roman" w:cs="Times New Roman" w:ascii="Times New Roman" w:hAnsi="Times New Roman"/>
          <w:sz w:val="22"/>
          <w:szCs w:val="22"/>
          <w:lang w:val="en-US"/>
        </w:rPr>
        <w:t xml:space="preserve"> 1991,</w:t>
      </w:r>
      <w:r>
        <w:rPr>
          <w:rFonts w:eastAsia="Times New Roman Cyr" w:cs="Times New Roman Cyr" w:ascii="Times New Roman Cyr" w:hAnsi="Times New Roman Cyr"/>
          <w:sz w:val="22"/>
          <w:szCs w:val="22"/>
        </w:rPr>
        <w:t xml:space="preserve"> Препринт</w:t>
      </w:r>
      <w:r>
        <w:rPr>
          <w:rFonts w:eastAsia="Times New Roman Cyr" w:cs="Times New Roman Cyr" w:ascii="Times New Roman Cyr" w:hAnsi="Times New Roman Cyr"/>
          <w:sz w:val="22"/>
          <w:szCs w:val="22"/>
          <w:lang w:val="en-US"/>
        </w:rPr>
        <w:t xml:space="preserve"> № 3,</w:t>
      </w:r>
      <w:r>
        <w:rPr>
          <w:rFonts w:eastAsia="Times New Roman Cyr" w:cs="Times New Roman Cyr" w:ascii="Times New Roman Cyr" w:hAnsi="Times New Roman Cyr"/>
          <w:sz w:val="22"/>
          <w:szCs w:val="22"/>
        </w:rPr>
        <w:t xml:space="preserve"> с.</w:t>
      </w:r>
      <w:r>
        <w:rPr>
          <w:rFonts w:eastAsia="Times New Roman" w:cs="Times New Roman" w:ascii="Times New Roman" w:hAnsi="Times New Roman"/>
          <w:sz w:val="22"/>
          <w:szCs w:val="22"/>
          <w:lang w:val="en-US"/>
        </w:rPr>
        <w:t xml:space="preserve"> 35</w:t>
      </w:r>
    </w:p>
    <w:sectPr>
      <w:type w:val="nextPage"/>
      <w:pgSz w:w="11906" w:h="16838"/>
      <w:pgMar w:left="680" w:right="567" w:gutter="0" w:header="0" w:top="68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pPr>
    <w:rPr>
      <w:rFonts w:ascii="Arial" w:hAnsi="Arial" w:eastAsia="Arial" w:cs="Arial"/>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49:00Z</dcterms:created>
  <dc:creator>Глазунов В.И.</dc:creator>
  <dc:description/>
  <dc:language>en-US</dc:language>
  <cp:lastModifiedBy>Глазунов В.И.</cp:lastModifiedBy>
  <dcterms:modified xsi:type="dcterms:W3CDTF">1999-05-11T02:49:00Z</dcterms:modified>
  <cp:revision>2</cp:revision>
  <dc:subject/>
  <dc:title>ЭВРИСТИЧЕСКОЕ ОБСУЖДЕНИЕ ПРОБЛЕМЫ ПОИСКА НОВЫХ ДАЛЬНОДЕЙСТВИЙ</dc:title>
</cp:coreProperties>
</file>