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ЭЛЕКТРОМАГНИТНЫЕ ПОЛЯ И ЖИЗНЬ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Е.М.Егорова,</w:t>
      </w:r>
    </w:p>
    <w:p>
      <w:pPr>
        <w:pStyle w:val="Normal"/>
        <w:spacing w:before="0" w:after="444"/>
        <w:jc w:val="center"/>
        <w:rPr>
          <w:lang w:val="en-US" w:eastAsia="ru-RU"/>
        </w:rPr>
      </w:pPr>
      <w:r>
        <w:rPr>
          <w:lang w:val="en-US" w:eastAsia="ru-RU"/>
        </w:rPr>
        <w:t xml:space="preserve">кандидат химических наук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 фотобиологии существенным вкладом в разработку новых представлений о живом организме явились исследования сверхслабых излучений биологических объектов и взаимодействий между ними посредством излучений. Следует отметить, что речь идёт не о широко известном явлении люминесценции в живой природе (светляков, микроорганизмов, фосфоресцирующих рыб и т.п.), то есть об интенсивных излучениях живых существ в видимой области, которые можно наблюдать невооружённым глазом, а об очень слабом излучении, которое не только не видимо глазом, но и приборами его стало возможным улавливать и изучать сравнительно недавно. Природа как бы показывает нам, что наиболее важно не то, что лежит на поверхности, а то, что скрыто в глубине, и предлагает потрудиться, чтобы добыть знание, ценное для понимания жизн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области сверхслабых излучений выступают, прежде всего, исследования, проводившиеся в 20-е-30-е годы А.Г.Гурвичем и его сотрудниками. Мы имеем в виду опыты с митогенетическими лучами - излучениями раковой ткани, корешков лука и бобов, крови, тканей глаза и других объектов в ультрафиолетовой области (УФ); митогенетическими эти лучи были названы потому, что впервые их удалось обнаружить по их способности вызывать деление (митоз) дрожжевых клеток. Затем, с середины 60-х годов, важные результаты были получены в исследованиях взаимодействий между клетками, обусловленных электромагнитным излучением, в основном в УФ диапазоне (В.П.Казначеев и его сотрудники). С конца 70-х годов успешно развиваются исследования сверхслабой биолюминесценции (биофотонной эмиссии) в УФ и видимом диапазоне; результаты измерений анализируются на основе концепции когерентного биофотонного поля (Ф.-А.Попп и его сотрудники)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ранних работах А.Г.Гурвича сверхслабые излучения биологических объектов регистрировались с помощью биологических детекторов - клеток, чувствительных к УФ лучам. Позднее появилась возможность улавливать кванты биоизлучений с помощью физических приборов. За последние 20-30 лет достигнуты большие успехи в разработке высокочувствительной аппаратуры; теперь удаётся проводить дистанционные измерения электрических и магнитных полей самых разных биологических объектов - от изолированных клеток до сложных организмов - животных и человек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Анализ и попытки теоретического обоснования обширного экспериментального материала, накопленного в исследованиях митогенетических лучей, позволили А.Г.Гурвичу выдвинуть гипотезу о существовании клеточных полей, действие которых распространяется на молекулярный уровень организации биологического вещества. Основное содержание этой гипотезы было изложено впервые в его монографии "Теория биологического поля" (1944 г., [II]) и позднее в других изданиях [12-14]; полное авторское изложение самой теории, а также позиции автора по ряду фундаментальных общенаучных и биологических вопросов содержится в опубликованной недавно книге А.Г.Гурвича "Принципы аналитической биологии и теории клеточных полей" [15]. Поясняя логический смысл своей концепции поля, А.Г.Гурвич пишет: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"Вряд ли можно усомниться, что для современной биологии данные, на которые можно сослаться для решения любых проблем, формулируются физико-химическими законами. Господствует, другими словами, глубокое убеждение, что различные цепи событий, приводящие к наблюдаемым жизненным проявлениям, сольются в отдалённом будущем лишь на уровне тех данных, с которыми оперируют и которым довольствуются физика и химия. Мы противопоставляем этому убеждению предположение, что это слияние произойдёт на другом, более высоком или сложном, специфическом для жизненных проявлений уровне, то есть что биология может обладать своими специфическими данными, сопоставимыми с данными физики и химии, но не вливающимися в них. Теория поля есть попытка формулировки этого данного" [15, с. 171]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Основные принципы своей теории поля автор формулирует так: "Принимается существование клеточных полей, охарактеризованных следующим образом: с каждой клеткой связано непрерывно существующее собственное поле, источник которого как-то связан с её ядром. Поле имеет векторный характер, векторы направлены от источника (от центра), причём поле обладает постоянной, специфической для данного вида анизотропией. Будучи приблизительно радиальной структуры, клеточное поле обладает, конечно, декрементом (затухает с удалением от источника. - Ред.), но предполагается его заметное действие и за пределами каждой клетк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ринимается, таким образом, взаимодействие клеток через посредство их полей. Другими словами, в каждой точке пространства внутри неё или в ближайшем окружении живой системы существует поле, охарактеризованное вектором, являющимся результатом геометрического сложения векторов индивидуальных клеточных полей. Функция поля состоит в том, чтобы направлять возбуждённые (то есть имеющие необходимый запас энергии) биологические молекулы в определённые точки пространства с определённой скоростью; направление движения молекул определяется направлением вектора поля, а скорость их движения - интенсивностью поля в данной точке" (цит. по [16, с. 18]).</w:t>
      </w:r>
    </w:p>
    <w:p>
      <w:pPr>
        <w:pStyle w:val="Normal"/>
        <w:spacing w:before="222" w:after="222"/>
        <w:rPr>
          <w:lang w:val="en-US" w:eastAsia="ru-RU"/>
        </w:rPr>
      </w:pPr>
      <w:r>
        <w:rPr>
          <w:lang w:val="en-US" w:eastAsia="ru-RU"/>
        </w:rPr>
        <w:t>* Начало см. в "Дельфисе" № 4(20) за 1999 г. - Прим. ред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так, клеточное поле, по мысли автора, есть принцип, действующий в живой системе, специфический для жизненных проявлений и отличающий их от физико-химических явлений. Иначе говоря, введение понятия поля есть результат убеждения автора в том, что не все явления жизни могут быть объяснены на языке физики и химии. Вместе с тем, клеточное поле, п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А.Г.Гурвичу, - это не какое-либо из известных физических полей и, тем более, не свидетельство присутствия высших, сверхвещественных сил, но некое геометрическое понятие, которое введено для объяснения наблюдаемого на опыте упорядоченного, организованного поведения биологических молекул в процессах формообразования; имеются в виду, главным образом, процессы индивидуального развития живых организмов (онтогенеза)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середине 60-х годов В.П.Казначеев и его сотрудники начали проводить исследования взаимодействий между клетками на расстоянии, в результате которых было установлено, что между двумя культурами ткани, химически изолированными друг от друга, происходит передача информации с помощью электромагнитных излучений в УФ диапазоне. Оказалось, что при воздействии на одну из культур губительных факторов биологической, химической или физической природы другая культура также гибнет, причём характерная картина гибели второй культуры в каждом случае та же, что и для первой [16]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Основной рабочий элемент такого эксперимента - две стеклянные камеры; в каждой имеется припаянное дно-подложка, на котором выращены клетки; подложка изготовлена либо из стекла, непрозрачного для УФ лучей, либо из кварца, пропускающего это излучение. В обе камеры помещались подложки с одной и той же культурой клеток и питательная среда; в одну из камер вводился какой-либо повреждающий агент; затем камеры жестко соединялись так, чтобы их днища плотно прилегали друг к другу; несколько десятков таких пар закреплялись на барабане вместе с контрольными парами (без повреждающего агента) и равномерно вращались в течение заданного времени (от нескольких часов до нескольких суток); через заданное время клетки снимались с барабана, днища отпаивались и для культуры в каждой паре камер оценивались морфологические изменения и отношение числа погибших к числу нормальных клеток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качестве примера упомянем здесь характерные результаты для клеток культуры почки обезьяны при заражении аденовирусом (рис. 4-7). Видно, что в зараженной камере вирус вызывает резкое изменение состояния клеток по сравнению с нормальной культурой; при стеклянной подложке заражение вирусом не вызывает изменений культуры в парной ("зеркальной") камере; при кварцевой подложке гибель монослоя клеток наблюдается как в зараженной, так и в парной камере. Видно, что налицо перенос губительного действия вируса через кварцевую подложку! Аналогичные результаты были получены для культур других клеток, при заражении другими вирусами, при введении химического яда (сулемы) и при интенсивном облучении УФ. Измерения электромагнитных излучений клеток в течение определённого времени после заражения показали, что зараженная культура излучает в УФ диапазоне существенно более интенсивно, чем нормальная культура, причём изменение интенсивности излучения зараженной культуры соответствует известным фазам взаимодействия с вирусом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от так подвели итоги своих экспериментов В.П. Казначеев и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Л.П.Михайлова [16, с. 109]: "Наши наблюдения о роли электромагнитных полей в передаче биологической информации в системе клетка-клетка дают основания высказать предположение, что чисто химический механизм этой связи может быть не первичным, а есть следствие более сложных полевых процессов, которые по существу и представляют собой истинный механизм передачи информации структуры внутри клетки. В таком случае функционирующая клетка является источником и носителем сложного электромагнитного поля, структура которого, сама порождаемая биохимическими процессами, постоянно направляет и управляет всей метаболической деятельностью клетки. В таком понимании, с одной стороны, клетка - это сложный биохимический комплекс, с другой - электромагнитное поле, то есть клетка - это поле, порожденное обменом веществ, и обмен, порожденный полем"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Таким образом, в этих опытах было получено весомое подтверждение гипотезы А.С.Пресмана об информационной роли электромагнитного поля (ЭМП) при взаимодействии между биосистемами; ясно также, что ЭМП, в понимании В.П.Казначеева и Л.П.Михайловой, можно рассматривать и как вполне вероятный физический эквивалент морфогенетического поля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А.Г.Гурвича, то есть как фактор, регулирующий движение биологических молекул в клетке. Существенное продвижение в понимании свойств собственного электромагнитного поля живых существ стало возможным в последующие годы благодаря экспериментальным и теоретическим исследованиям, проводившимся немецким биофизиком Ф.-А. Поппом и его школой [17, 18]. В качестве альтернативы механистическому пониманию живого существа, Ф.- А. Попп выдвинул концепцию биофотонного поля - упорядоченной системы когерентных (синхронных по фазе) электромагнитных излучений, связанных с живым веществом. концепции, биологический объект (например, популяция клеток) обладает способностью запасать и перерабатывать когерентные фотоны, поступающие из внешнего мира; резервуаром таких фотонов в клетке предположительно является ядерная ДНК. Между биологическими процессами на уровне вещества и состоянием биофотонного поля данной биологической системы существует тесная взаимосвязь: изменения во взаимодействиях биологических веществ приводят к изменению параметров биофотонного поля и обратно - изменения параметров этого поля приводят к изменениям взаимодействий в веществе. В рамках такой концепции, очевидно, появляется возможность рассматривать влияние на организм тонких факторов (например, "нетепловые" эффекты ЭМП) как результат воздействия электромагнитного поля не на вещетво, а на биофотонное поле, изменения параметров которого проявляются затем в изменениях вещества и состояния системы в целом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Концепция когерентного биофотонного поля разработана с привлечением представлений квантовой электродинамики. Экспериментальной базой для проверки её предсказаний служат измерения самопроизвольной и фотоиндуцированной люминесценции (биофотонной эмиссии) биологических систем - молодых ростков растений, семян, колоний микроскопических морских животных (дафний), животных и растительных клеток, в том числе культурированных клеток опухолевых тканей, а также суспензий внутриклеточных частиц и больших молекул (ядер, митохондрий, ДНК). Использование высокочувствительной аппаратуры и совершенных методов компьютерной обработки результатов позволили выйти на значительно более высокий уровень измерений самопроизвольной люминесценции, чем в опытах Казначеева и Михайловой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терминах классической физико-химической биологии (точнее, физической химии фотобиологических процессов) речь идёт об измерениях "замедленной флуоресценции" - очень слабой люминесценции при комнатных температурах, с характерными временами того же порядка, что и при фосфоресценции (0,1-10 секунд). Однако анализ результатов измерений биофотонной эмиссии показывает, что по ряду параметров (зависимость люминесценции от температуры и оптической плотности от концентрации биологического вещества, кривые затухания люминесценции после возбуждения и др.) эта замедленная люминесценция биосистем не согласуется с предсказаниями классической фотобиологии, но может быть описана с помощью модели когерентного биофотонного поля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качестве примера приведём зависимость биофотонной эмиссии дафний от их концентрации в воде (рис. 8). Вместо линейного увеличения интенсивности излучения с увеличением концентрации этих животных, ожидаемого по классической теории, наблюдаются колебания люминесценции. В рамках модели когерентного поля их можно описать в предположении, что в растворе, содержащем дафнии, происходит интерференция источников когерентных фотонов; соответствующая теоретическая кривая имеет сложный вид, отвечающий интерференционной картине с определёнными для данного случая параметрами. Теория когерентного поля позволяет описать также существенные отличия в зависимостях люминесценции от концентрации для нормальных и опухолевых клеток, крутую гиперболическую зависимость люминесценции от времени после её фотовозбуждения вместо более пологой экспоненциальной, предсказываемой классической теорией, и ряд других особенностей сверхслабых излучений биологических систем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Как явствует из других приложений теоретического подхода, который развивают Ф.-А. Попп и его коллеги, представление о когерентном биофотонном поле биологических систем является чрезвычайно плодотворным при рассмотрении явлений жизни на разных уровнях организации, применительно к решению общебиологических задач; в частности, очень интересна, на наш взгляд, предлагаемая Ф.-А. Поппом концепция эволюции жизни на Земле [18]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радиобиологии, в исследованиях влияния на живые организмы малых доз радиации, за последние примерно двадцать лет были сделаны исключительно важные выводы, существенно дополняющие результаты, полученные в исследованиях других областей спектра, о которых говорилось выше. Речь идёт, прежде всего, о двух открытиях - явлении "радиационного гормезиса" [19] и вторичном биогенном излучении [20]; кроме того, интересно появившееся недавно сообщение об измерениях радиоактивного компонента излучения человека [21]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Явление "радиационного гормезиса" - это обнаруженная во множестве экспериментов способность живого вещества "реагировать диаметрально противоположным образом на большие и малые дозы атомной радиации". Этот термин вошёл в радиобиологию с 1980 года, когда появилась монография Л юкки [19], в которой дано приведённое выше определение. Суть дела состоит в том, что ионизирующая радиация в больших дозах губительна для живых организмов, а в очень малых дозах (на 4-5 порядков меньших) оказывается, наоборот, не только полезна, но и необходима для их роста и развития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Факт благоприятного действия малых доз радиации, существующих в естественных условиях, был обнародован впервые более тридцати лет назад: в 1966 году на Международном конгрессе по радиационным исследованиям французский учёный А.Планель сообщил о том, что скорость размножения одноклеточных организмов (парамеций) существенно уменьшается при искусственном снижении природного радиоактивного фона в специальной камере, причём этот эффект полностью исчезает при введении в камеру радиоактивных солей тория. Сообщение было встречено с недоверием, поскольку оно противоречило официальной парадигме о безусловно вредном действии ионизирующих излучений в любых, сколь угодно малых дозах, в том числе и тех, которые соответствуют природному радиоактивному фону. Однако эксперименты Планеля были затем подтверждены в опытах на других одноклеточных, а позднее и в опытах на высших растениях и животных. Во всех случаях было показано, что экранирование внешнего радиоактивного фона угнетает рост и развитие живых существ. Особенно значительным эффект был, когда внешнее экранирование природного радиоактивного фона сочеталось с уменьшением внутреннего облучения организма путём замены основного радиоактивного компонента внутренней среды организма - радиоактивного изотопа "±К - на нерадиоактивный "К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Таким образом, стало очевидным, что природный радиоактивный фон необходим для нормального существования живых организмов. Позднее было обнаружено благоприятное действие малых доз рентгеновского и гамма-излучения (дополнительно к природному фону) на развитие растений [22]. Отсюда вытекало, что малые дозы радиации оказывают стимулирующее воздействие на жизненные процессы, однако, причины такого влияния оставались непонятным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Существенным для объяснения этих эффектов явилось открытие А.М.Кузиным вторичного биогенного излучения [20] - стимуляции роста и развития различных биологических объектов под влиянием таких же (или других) объектов, предварительно облученных малой дозой. Вывод о существовании вторичного излучения был сделан на основании экспериментов, в которых у-облучённые семена редиса ускоряли прорастание необлучённых семян, причём достоверное изменение скорости роста необлучённых семян наблюдалось независимо от того, была ли возможность химического контакта между ними и облученными семенами или нет. Как и в опытах Казначеева и Михайловой, это свидетельствовало в пользу того, что стимуляция роста необлучённых семян была вызвана УФ излучением, которое в данном случае испускали облученные семен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озднее А.М.Кузиным и его сотрудниками было выявлено стимулирующее действие УФ излучения различных у-облучённых объектов (веток сирени, листьев колонхоэ, коры берёзы, дрожжей, насекомых, шерсти собак и кошек, крови и волос человека) на рост семян редиса. Авторы пришли к выводу, что ими "обнаружено новое, ранее неизвестное свойство всех живых организмов, присущее биоте в целом - поглощать, запасать атомную радиацию, когда она поступает в малых, не разрушающих ещё живые системы, дозах, с последующим выделением вторичных биогенных излучений, полезных для явления жизни, и, быть может, необходимых для её существования" [20, с. 20]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Интересным дополнением к этому выводу могут служить, вероятно, данные, полученные Е.С.Виноградовой и Ю.Н.Живлюком при измерениях ионизирующего компонента излучения человека методом термолюминесцентной дозиметрии [21]. На теле человека в различных точках закреплялись датчики (кристаллические детекторы на основе фторида лития или окиси алюминия), которые способны запасать энергию ионизирующих излучений. Затем датчики снимали и нагревали до различных температур в диапазоне 20±-400± С; при этом наблюдалось свечение, характеристики которого позволили определить величину поглощённой энергии. Так авторам удалось "зарегистрировать в энергетическом поле человека наличие компонента ионизирующих излучений" и высказать предположения о составе этого компонент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Результаты описанных выше исследований электромагнитных явлений в живой природе дают, на наш взгляд, основания для вывода, имеющего огромное значение при формировании более объёмного представления о живом существе, для выхода в науке за пределы "вещественного" уровня обсуждения биологических проблем, при выявлении путей высших влияний на состояние живых существ и взаимодействия между ними. И вывод следующий. Живое существо можно рассматривать как систему, состоящую из двух частей (элементов) - вещественного тела и его электромагнитного двойника, или электромагнитного тела, проявляющего активность во всей известной области электромагнитного спектра. Электромагнитное тело обладает определённой организацией, отражающей индивидуальные особенности данного существ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Между этими двумя телами существует тесная взаимосвязь, так что изменения в одном теле неизбежно порождают изменения в другом. Вместе с тем, каждое из этих тел обладает своей особенной структурой и свойствами и обеспечивает взаимодействие с окружающей средой на своём уровне, то есть в определённом диапазоне состояний физической материи: вещественное тело - на уровне вещества, электромагнитное тело - на уровне электрического и магнитного полей и электромагнитных волн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Можно предположить, что электромагнитное тело есть не что иное, как высшая составляющая физического тела, которая соединяет его с более высокими (или более глубокими) сферами материи живого существа.</w:t>
      </w:r>
    </w:p>
    <w:p>
      <w:pPr>
        <w:pStyle w:val="Normal"/>
        <w:spacing w:before="222" w:after="222"/>
        <w:jc w:val="center"/>
        <w:rPr>
          <w:lang w:val="en-US" w:eastAsia="ru-RU"/>
        </w:rPr>
      </w:pPr>
      <w:r>
        <w:rPr>
          <w:lang w:val="en-US" w:eastAsia="ru-RU"/>
        </w:rPr>
        <w:t>(Окончание следует)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Литература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11. Гурвич А.Г. Теория биологического поля. М" Сов. Наука, 1944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2.Гурвич А.Г. Понятие "целого" в свете теории биологического поля. В сб. работ по митогенезу и теории биологического поля. М., изд. АМН СССР, 1947, с. 141.</w:t>
      </w:r>
    </w:p>
    <w:p>
      <w:pPr>
        <w:pStyle w:val="Normal"/>
        <w:spacing w:before="222" w:after="222"/>
        <w:rPr>
          <w:lang w:val="en-US" w:eastAsia="ru-RU"/>
        </w:rPr>
      </w:pPr>
      <w:r>
        <w:rPr>
          <w:lang w:val="en-US" w:eastAsia="ru-RU"/>
        </w:rPr>
        <w:t>13.Гурвич А.Г. Избранные труды. М., Медицина, 1977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4. Белоусов Л.В. Истоки, развитие и перспективы теории биологического поля. В сб. Физические и химические основы жизненных явлений. М., изд. АН СССР, 1963, с. 59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15.Гурвич А.Г. Принципы аналитической биологии и теории клеточных полей. М., Наука, 1992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16. Казначеев В.П., Михайлова Л.П. Сверхслабые излучения в межклеточных взаимодействиях. Новосибирск, Наука, 1981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17. Resent Advances in Biophoton Reseach and its Application. (Eds.F.-A.Popp, K.H.Li and Q.Gu). World Scientific, London, 1992.</w:t>
      </w:r>
    </w:p>
    <w:p>
      <w:pPr>
        <w:pStyle w:val="Normal"/>
        <w:spacing w:before="222" w:after="0"/>
        <w:rPr/>
      </w:pPr>
      <w:r>
        <w:rPr>
          <w:lang w:val="en-US" w:eastAsia="ru-RU"/>
        </w:rPr>
        <w:t>18. F.-A.Popp. Evolution as the expansion of coherent states. In: Current development of biophysics. Hangzou University Press, 1996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19. T.D.Luckey. Yormesis with ionizing radiation. Boca Raton, CRC Press, 1980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20. Кузин А. М. Вторичные биогенные излучения лучи жизни. Пущине,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1997.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21. Виноградова E.G., Живлюк Ю.Н. Микрокосм человека. М., 1998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22. Кузин А. М. Стимулирующее действие ионизирующего излучения на биологические процессы. М., Атомиздат, 1977, с. 133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1:05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4-16T11:05:00Z</dcterms:modified>
  <cp:revision>2</cp:revision>
  <dc:subject/>
  <dc:title>ЭЛЕКТРОМАГНИТНЫЕ ПОЛЯ И ЖИЗНЬ</dc:title>
</cp:coreProperties>
</file>