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304" w:leader="none"/>
          <w:tab w:val="left" w:pos="2880" w:leader="none"/>
        </w:tabs>
        <w:rPr>
          <w:lang w:eastAsia="ru-RU"/>
        </w:rPr>
      </w:pPr>
      <w:r>
        <w:rPr>
          <w:lang w:eastAsia="ru-RU"/>
        </w:rPr>
        <w:t>Так называемые "тонкие" явления пока не признаны официальной наукой, но, тем не менее, в изобилии встречаются в природе и регистрируются в различных экспериментах, а некоторые из них вполне могут быть изучены даже традиционными методами.</w:t>
      </w:r>
    </w:p>
    <w:p>
      <w:pPr>
        <w:pStyle w:val="Normal"/>
        <w:widowControl w:val="false"/>
        <w:tabs>
          <w:tab w:val="clear" w:pos="720"/>
          <w:tab w:val="left" w:pos="2304" w:leader="none"/>
          <w:tab w:val="left" w:pos="2880" w:leader="none"/>
        </w:tabs>
        <w:rPr>
          <w:lang w:val="en-US" w:eastAsia="ru-RU"/>
        </w:rPr>
      </w:pPr>
      <w:r>
        <w:rPr>
          <w:lang w:eastAsia="ru-RU"/>
        </w:rPr>
        <w:t>Автор предлагаемого материала, кандидат химических наук Елена Михайловна ЕГОРОВА, уже известная читателю журнала "Дельфис" (см. статью "Чем живёт душа" в № 3(16) за 1998 г.), начинает знакомить нас с результатами биофизических исследований действия электромагнитных полей (см. следующий номер журнала). Обобщение полученных данных позволяет автору интерпретировать представление об "эфирном теле", существующее в теософии Е.П.Блаватской, в терминах электромагнитных явлений в живой природе. Доводам в пользу именно электромагнитной природы "эфирного тела" и некоторым вытекающим отсюда следствиям будет посвящена заключительная часть работы.</w:t>
      </w:r>
    </w:p>
    <w:p>
      <w:pPr>
        <w:pStyle w:val="Normal"/>
        <w:widowControl w:val="false"/>
        <w:tabs>
          <w:tab w:val="clear" w:pos="720"/>
          <w:tab w:val="left" w:pos="2304" w:leader="none"/>
          <w:tab w:val="left" w:pos="2880" w:leader="none"/>
        </w:tabs>
        <w:rPr>
          <w:lang w:val="en-US" w:eastAsia="ru-RU"/>
        </w:rPr>
      </w:pPr>
      <w:r>
        <w:rPr>
          <w:lang w:val="en-US" w:eastAsia="ru-RU"/>
        </w:rPr>
      </w:r>
    </w:p>
    <w:p>
      <w:pPr>
        <w:pStyle w:val="Heading1"/>
        <w:rPr>
          <w:lang w:val="en-US"/>
        </w:rPr>
      </w:pPr>
      <w:r>
        <w:rPr/>
        <w:t>ЭЛЕКТРОМАГНИТНЫЕ ПОЛЯ И ЖИЗНЬ</w:t>
      </w:r>
    </w:p>
    <w:p>
      <w:pPr>
        <w:pStyle w:val="Normal"/>
        <w:widowControl w:val="false"/>
        <w:tabs>
          <w:tab w:val="clear" w:pos="720"/>
          <w:tab w:val="left" w:pos="2304" w:leader="none"/>
          <w:tab w:val="left" w:pos="2880" w:leader="none"/>
        </w:tabs>
        <w:jc w:val="center"/>
        <w:rPr>
          <w:lang w:val="en-US" w:eastAsia="ru-RU"/>
        </w:rPr>
      </w:pPr>
      <w:r>
        <w:rPr>
          <w:lang w:val="en-US" w:eastAsia="ru-RU"/>
        </w:rPr>
      </w:r>
    </w:p>
    <w:p>
      <w:pPr>
        <w:pStyle w:val="Normal"/>
        <w:widowControl w:val="false"/>
        <w:tabs>
          <w:tab w:val="clear" w:pos="720"/>
          <w:tab w:val="left" w:pos="2304" w:leader="none"/>
          <w:tab w:val="left" w:pos="2880" w:leader="none"/>
        </w:tabs>
        <w:jc w:val="center"/>
        <w:rPr>
          <w:lang w:val="en-US" w:eastAsia="ru-RU"/>
        </w:rPr>
      </w:pPr>
      <w:r>
        <w:rPr>
          <w:lang w:eastAsia="ru-RU"/>
        </w:rPr>
        <w:t>Е.М.Егорова, кандидат химических наук</w:t>
      </w:r>
    </w:p>
    <w:p>
      <w:pPr>
        <w:pStyle w:val="Normal"/>
        <w:widowControl w:val="false"/>
        <w:tabs>
          <w:tab w:val="clear" w:pos="720"/>
          <w:tab w:val="left" w:pos="2304" w:leader="none"/>
          <w:tab w:val="left" w:pos="2880" w:leader="none"/>
        </w:tabs>
        <w:jc w:val="center"/>
        <w:rPr>
          <w:lang w:val="en-US" w:eastAsia="ru-RU"/>
        </w:rPr>
      </w:pPr>
      <w:r>
        <w:rPr>
          <w:lang w:val="en-US" w:eastAsia="ru-RU"/>
        </w:rPr>
      </w:r>
    </w:p>
    <w:p>
      <w:pPr>
        <w:pStyle w:val="Normal"/>
        <w:widowControl w:val="false"/>
        <w:tabs>
          <w:tab w:val="clear" w:pos="720"/>
          <w:tab w:val="left" w:pos="2304" w:leader="none"/>
          <w:tab w:val="left" w:pos="2880" w:leader="none"/>
        </w:tabs>
        <w:rPr>
          <w:lang w:eastAsia="ru-RU"/>
        </w:rPr>
      </w:pPr>
      <w:r>
        <w:rPr>
          <w:lang w:eastAsia="ru-RU"/>
        </w:rPr>
        <w:t>По отношению к науке в целом, как к божественной цели, весь цивилизованный мир должен бы испытывать глубокое уважение, ибо одна только наука может дать человеку возможность понять божество путем правильной оценки его творений</w:t>
      </w:r>
    </w:p>
    <w:p>
      <w:pPr>
        <w:pStyle w:val="Normal"/>
        <w:widowControl w:val="false"/>
        <w:tabs>
          <w:tab w:val="clear" w:pos="720"/>
          <w:tab w:val="left" w:pos="2304" w:leader="none"/>
          <w:tab w:val="left" w:pos="2880" w:leader="none"/>
        </w:tabs>
        <w:rPr>
          <w:lang w:eastAsia="ru-RU"/>
        </w:rPr>
      </w:pPr>
      <w:r>
        <w:rPr>
          <w:lang w:eastAsia="ru-RU"/>
        </w:rPr>
        <w:t>Блаватская Е.П. Разоблаченная Изида [1, с.74]</w:t>
      </w:r>
    </w:p>
    <w:p>
      <w:pPr>
        <w:pStyle w:val="Normal"/>
        <w:widowControl w:val="false"/>
        <w:tabs>
          <w:tab w:val="clear" w:pos="720"/>
          <w:tab w:val="left" w:pos="2304" w:leader="none"/>
          <w:tab w:val="left" w:pos="2880" w:leader="none"/>
        </w:tabs>
        <w:rPr>
          <w:lang w:eastAsia="ru-RU"/>
        </w:rPr>
      </w:pPr>
      <w:r>
        <w:rPr>
          <w:lang w:eastAsia="ru-RU"/>
        </w:rPr>
        <w:t xml:space="preserve">Одна только наука... Да, да, - в глубине души это знает каждый истинный учёный. Но как ещё далека сегодня наука от того, чтобы быть достойной своей божественной цели! Как трудно прорастают семена знания, как нелегко им пробиться в головах людей, занятых в науке, </w:t>
        <w:softHyphen/>
        <w:t>сквозь хаос земного сознания, сквозь окостеневшие научные догмы, приковывающие мысль к земле, к плоти, отрицающие прекрасную жизнь духа, которая и есть наша истинная жизнь! Тем более заслуживают уважения попытки вырваться из пут всевозможных предрассудков, которыми полны учёные умы; тем более драгоценны результаты, открывающие путь к научному обоснованию действия высших сил в нашей земной жизни, к пониманию сложного состава живого существа, к утверждению правильного понимания эволюции жизни, эволюции человека.</w:t>
      </w:r>
    </w:p>
    <w:p>
      <w:pPr>
        <w:pStyle w:val="Normal"/>
        <w:widowControl w:val="false"/>
        <w:tabs>
          <w:tab w:val="clear" w:pos="720"/>
          <w:tab w:val="left" w:pos="2304" w:leader="none"/>
          <w:tab w:val="left" w:pos="2880" w:leader="none"/>
        </w:tabs>
        <w:rPr>
          <w:lang w:eastAsia="ru-RU"/>
        </w:rPr>
      </w:pPr>
      <w:r>
        <w:rPr>
          <w:lang w:eastAsia="ru-RU"/>
        </w:rPr>
        <w:t>Нам хотелось бы поделиться с читателем некоторыми соображениями о пользе научных исследований тонких свойств живых организмов, а также рассказать о нескольких научных концепциях, в которых предлагается новое, более объёмное понимание механизмов регуляции биологических процессов и взаимодействий между живыми существами.</w:t>
      </w:r>
    </w:p>
    <w:p>
      <w:pPr>
        <w:pStyle w:val="Normal"/>
        <w:widowControl w:val="false"/>
        <w:tabs>
          <w:tab w:val="clear" w:pos="720"/>
          <w:tab w:val="left" w:pos="2304" w:leader="none"/>
          <w:tab w:val="left" w:pos="2880" w:leader="none"/>
        </w:tabs>
        <w:rPr>
          <w:lang w:eastAsia="ru-RU"/>
        </w:rPr>
      </w:pPr>
      <w:r>
        <w:rPr>
          <w:lang w:eastAsia="ru-RU"/>
        </w:rPr>
        <w:t>Под "тонкими" здесь имеются в виду такие свойства, которые не находят объяснения на уровне взаимодействий вещества. Помимо различных паранормальных явлений (телепатии, телекинеза, ясновидения, яснослышания и др.), хорошо известными примерами таких свойств являются: действие гипноза, акупунктуры, гомеопатических препаратов в высоких разведениях и гелио-геофизических факторов (солнечной активности, космических лучей, изменений естественного электромагнитного поля Земли). Кроме того, существует множество явлений в живой природе, которые можно считать тонкими в смысле, указанном выше, но которые мало или совсем не известны широкой публике, хотя достаточно широко обсуждаются в кругу специалистов. Это сложные реакции клеток, многие особенности процессов формообразования и развития живых организмов, поведения и психики высших животных и человека, биоритмы, влияние на организм малых доз веществ (например, антиоксидантов {2}) и электромагнитных излучений; в последнем случае предметом серьёзного исследования является нетепловое (не сопровождающееся передачей энергии) действие на организм слабых постоянных электрических и магнитных полей или электромагнитных волн, а также взаимодействия между клетками и организмами посредством электромагнитных излучении^1.</w:t>
      </w:r>
    </w:p>
    <w:p>
      <w:pPr>
        <w:pStyle w:val="Normal"/>
        <w:widowControl w:val="false"/>
        <w:tabs>
          <w:tab w:val="clear" w:pos="720"/>
          <w:tab w:val="left" w:pos="1296" w:leader="none"/>
        </w:tabs>
        <w:rPr>
          <w:lang w:eastAsia="ru-RU"/>
        </w:rPr>
      </w:pPr>
      <w:r>
        <w:rPr>
          <w:lang w:eastAsia="ru-RU"/>
        </w:rPr>
      </w:r>
    </w:p>
    <w:p>
      <w:pPr>
        <w:pStyle w:val="Normal"/>
        <w:widowControl w:val="false"/>
        <w:tabs>
          <w:tab w:val="clear" w:pos="720"/>
          <w:tab w:val="left" w:pos="1296" w:leader="none"/>
        </w:tabs>
        <w:spacing w:before="0" w:after="240"/>
        <w:rPr>
          <w:lang w:eastAsia="ru-RU"/>
        </w:rPr>
      </w:pPr>
      <w:r>
        <w:rPr>
          <w:lang w:eastAsia="ru-RU"/>
        </w:rPr>
        <w:t>Мне представляется важным привлечь здесь некоторые результаты исследований последней группы явлений, поскольку эти исследования входят в сферу интересов классической науки и вполне законно относятся к тому или иному из её официально признанных направлений. В отличие, например, от паранормальных явлений здесь нет оттенка экстраординарности, нет надобности выходить за рамки научной логики и терминологии, опираться не на данные измерений и расчётов, которые можно проверить, а на свидетельства иного рода, а их легко объявить сомнительными, субъективными, не заслуживающими доверия. Таким образом, мы будем иметь дело с фактами, подлежащими научном вязанных с ними научных задач.</w:t>
      </w:r>
    </w:p>
    <w:p>
      <w:pPr>
        <w:pStyle w:val="Normal"/>
        <w:widowControl w:val="false"/>
        <w:tabs>
          <w:tab w:val="clear" w:pos="720"/>
          <w:tab w:val="left" w:pos="1296" w:leader="none"/>
        </w:tabs>
        <w:spacing w:before="0" w:after="240"/>
        <w:rPr>
          <w:lang w:eastAsia="ru-RU"/>
        </w:rPr>
      </w:pPr>
      <w:r>
        <w:rPr>
          <w:lang w:eastAsia="ru-RU"/>
        </w:rPr>
        <w:t>Обращаясь к этой группе явлений, мы преследуем две основные цели. Во-первых, хотелось бы обратить внимание учёных, профессионально близких к научным исследованиям биологических проблем, на тот факт, что "высшие энергии", "тонкие материи" гораздо ближе к земной жизни, чем это часто кажется. И потому их конкретные задачи, казалось бы, всецело замкнутые на уровне физико-химических явлений с участием биологических молекул, на самом деле включают иное (высшее, тонкое) измерение, и проблема состоит в том, чтобы обнаружить и зарегистрировать его действие в изучаемом объекте или процессе. Во-вторых, представляется важным хотя бы на нескольких примерах показать тем читателям, которые увлечены изучением эзотерических учений и (или) соответствующих практик, интересуются сверхчувственными явлениями и убеждены в том, что современная классическая наука лежит в стороне от пути духовного возрождения человечества, - что, напротив, в этой науке накоплено множество сведений, не только полезных, но и необходимых для назревшей перестройки человеческого сознания; и более того, что именно результаты научных исследований в некоторых областях биологии могут явиться незаменимым средством для осознанного перехода к более объёмному представлению о человеке и о любом живом существе.</w:t>
      </w:r>
    </w:p>
    <w:p>
      <w:pPr>
        <w:pStyle w:val="Normal"/>
        <w:widowControl w:val="false"/>
        <w:tabs>
          <w:tab w:val="clear" w:pos="720"/>
          <w:tab w:val="left" w:pos="1296" w:leader="none"/>
        </w:tabs>
        <w:spacing w:before="0" w:after="240"/>
        <w:rPr>
          <w:lang w:eastAsia="ru-RU"/>
        </w:rPr>
      </w:pPr>
      <w:r>
        <w:rPr>
          <w:lang w:eastAsia="ru-RU"/>
        </w:rPr>
        <w:t>1 См. в "Дельфисе" статьи АМ.Степанова (№ 1(17)/1999) и Ю.ВМазурина (№ 1(13)/1998, № 2(18)/1999). - Прим. ред.</w:t>
      </w:r>
    </w:p>
    <w:p>
      <w:pPr>
        <w:pStyle w:val="Normal"/>
        <w:widowControl w:val="false"/>
        <w:tabs>
          <w:tab w:val="clear" w:pos="720"/>
          <w:tab w:val="left" w:pos="1296" w:leader="none"/>
        </w:tabs>
        <w:spacing w:before="0" w:after="240"/>
        <w:jc w:val="center"/>
        <w:rPr>
          <w:lang w:eastAsia="ru-RU"/>
        </w:rPr>
      </w:pPr>
      <w:r>
        <w:rPr>
          <w:lang w:eastAsia="ru-RU"/>
        </w:rPr>
        <w:t>О ПОЛЬЗЕ НАУЧНЫХ ИССЛЕДОВАНИЙ "ТОНКИХ" ЯВЛЕНИЙ ЖИЗНИ</w:t>
      </w:r>
    </w:p>
    <w:p>
      <w:pPr>
        <w:pStyle w:val="Normal"/>
        <w:widowControl w:val="false"/>
        <w:tabs>
          <w:tab w:val="clear" w:pos="720"/>
          <w:tab w:val="left" w:pos="1296" w:leader="none"/>
        </w:tabs>
        <w:spacing w:before="0" w:after="240"/>
        <w:rPr>
          <w:lang w:eastAsia="ru-RU"/>
        </w:rPr>
      </w:pPr>
      <w:r>
        <w:rPr>
          <w:lang w:eastAsia="ru-RU"/>
        </w:rPr>
        <w:t>Прежде чем обратиться к фактам и гипотезам из мира "тонких" явлений в живой природе, попробуем в общих чертах ответить на вопрос: какова главная задача подобных исследований? На мой взгляд, она состоит в том, чтобы показать на уровне научных аргументов, что жизнь есть нечто большее, чем изменения биологического вещества; что все живые существа, в том числе и человек, имеют тонкоматериальные составляющие, которые играют огромную роль в эволюции всего живого и в жизни каждого человека; что для каждого из нас жизненно необходимо осознать значение своих высших составляющих. Ведь для правильного устроения жизни человек должен понимать, что его сознание есть то, что определяет его жизнь.</w:t>
      </w:r>
    </w:p>
    <w:p>
      <w:pPr>
        <w:pStyle w:val="Normal"/>
        <w:widowControl w:val="false"/>
        <w:tabs>
          <w:tab w:val="clear" w:pos="720"/>
          <w:tab w:val="left" w:pos="1296" w:leader="none"/>
        </w:tabs>
        <w:spacing w:before="0" w:after="240"/>
        <w:rPr>
          <w:lang w:eastAsia="ru-RU"/>
        </w:rPr>
      </w:pPr>
      <w:r>
        <w:rPr>
          <w:lang w:eastAsia="ru-RU"/>
        </w:rPr>
        <w:t xml:space="preserve">Но почему так важно именно научное обоснование значения тонких материй, высших сил, определяющей роли сознания в жизни человека? </w:t>
        <w:softHyphen/>
        <w:t>может спросить читатель. - Разве не существуют религиозные, мистические, философские учения, в той или иной форме утверждающие главенство духа, определяющую роль высших принципов человека, высших состояний материи, могущество высших сил? Разве не дают они такую систему представлений о мире, которая достаточна для правильной организации жизни, для преодоления последствий пренебрежения нравственными принципами, в котором немало повинна именно современная бездуховная наука?</w:t>
      </w:r>
    </w:p>
    <w:p>
      <w:pPr>
        <w:pStyle w:val="Normal"/>
        <w:widowControl w:val="false"/>
        <w:tabs>
          <w:tab w:val="clear" w:pos="720"/>
          <w:tab w:val="left" w:pos="1296" w:leader="none"/>
        </w:tabs>
        <w:rPr>
          <w:lang w:eastAsia="ru-RU"/>
        </w:rPr>
      </w:pPr>
      <w:r>
        <w:rPr>
          <w:lang w:eastAsia="ru-RU"/>
        </w:rPr>
        <w:t>Для того чтобы сделать необходимый шаг вперёд к осознанию Реальности и своей истинной природы, человек должен проделать работу в сфере своего мышления - отвечаем мы. Результатом такой работы должно стать закрепление в сознании связи между высшими причинами и их следствиями, между изменениями высших энергий, психических, интеллектуальных,</w:t>
      </w:r>
    </w:p>
    <w:p>
      <w:pPr>
        <w:pStyle w:val="Normal"/>
        <w:widowControl w:val="false"/>
        <w:tabs>
          <w:tab w:val="clear" w:pos="720"/>
          <w:tab w:val="left" w:pos="1296" w:leader="none"/>
        </w:tabs>
        <w:spacing w:before="0" w:after="240"/>
        <w:rPr>
          <w:lang w:eastAsia="ru-RU"/>
        </w:rPr>
      </w:pPr>
      <w:r>
        <w:rPr>
          <w:lang w:eastAsia="ru-RU"/>
        </w:rPr>
        <w:t>духовных сил - и вполне очевидными физическими явлениями. Эта связь ("вертикальная" - ред-), хотя бы в некоторых её выражениях, должна быть осознана так же отчётливо, как и связь ("горизонтальная" - ред.) между действием физических сил и явлений. Человек знает, что, если он сунет руку в огонь, то получит ожог; если он выпьет яд, то отравится и умрёт; а если он вдохнёт аромат розы, то ему станет легко и приятно. Точно так же он должен знать, что если, например, солжёт, то породит причину, которая принесёт дурное следствие для него самого, независимо от того, станет ли эта ложь очевидной для других; если он откажется от мысли отомстить другому за обиду, то прекратит в себе действие силы, разрушительной для него самого; а если сделает что-то хорошее для другого, не ожидая ничего взамен, то увеличит в себе действие силы, полезной для него самого.</w:t>
      </w:r>
    </w:p>
    <w:p>
      <w:pPr>
        <w:pStyle w:val="Normal"/>
        <w:widowControl w:val="false"/>
        <w:tabs>
          <w:tab w:val="clear" w:pos="720"/>
          <w:tab w:val="left" w:pos="1296" w:leader="none"/>
        </w:tabs>
        <w:spacing w:before="0" w:after="240"/>
        <w:rPr>
          <w:lang w:eastAsia="ru-RU"/>
        </w:rPr>
      </w:pPr>
      <w:r>
        <w:rPr>
          <w:lang w:eastAsia="ru-RU"/>
        </w:rPr>
        <w:t>Установление в сознании связи между причиной и следствием, иначе говоря, осознание той или иной закономерности, действующей в нашем мире, есть задача, которая решается в сфере научной мысли. Именно здесь анализируются результаты опыта, выясняются причины явлений, вырабатывается понимание отношений между явлениями: здесь упорядочивается деятельность человеческого ума, возникают логически стройные системы, создаются научные теории - те сознательные построения, что выражают более или менее общие закономерности. В сфере научной мысли лежат главные пути эволюции человеческого сознания; и подобно тому, как один человек не может разрешить сколько-нибудь серьёзную проблему в своей жизни, не напрягая сознания в попытках понять причину своего затруднения, то есть не производя самостоятельной целенаправленной работы мысли, так и человечество не в состоянии разрешить свои серьёзные проблемы, не проводя целенаправленной и напряжённой работы своей коллективной мысли, не используя сферу науки.</w:t>
      </w:r>
    </w:p>
    <w:p>
      <w:pPr>
        <w:pStyle w:val="Normal"/>
        <w:widowControl w:val="false"/>
        <w:tabs>
          <w:tab w:val="clear" w:pos="720"/>
          <w:tab w:val="left" w:pos="1296" w:leader="none"/>
        </w:tabs>
        <w:spacing w:before="0" w:after="240"/>
        <w:rPr>
          <w:lang w:eastAsia="ru-RU"/>
        </w:rPr>
      </w:pPr>
      <w:r>
        <w:rPr>
          <w:lang w:eastAsia="ru-RU"/>
        </w:rPr>
        <w:t>Иначе говоря, для осознания реальности действия духовных сил необходимо применение научного подхода к изучению причин явлений жизни, а это осознание осуществляется через преобразование сферы научных представлений, через формирование нового научного мировоззрения. Добавим, что роль науки в преображении человеческого сознания в наши дни может быть особенно велика, поскольку лишь научно обоснованное понимание роли высших составляющих в человеке и в живой природе способно противостоять волне фанатизма, невежества, суеверий и других уродливых порождений ограниченного сознания.</w:t>
      </w:r>
    </w:p>
    <w:p>
      <w:pPr>
        <w:pStyle w:val="Normal"/>
        <w:widowControl w:val="false"/>
        <w:tabs>
          <w:tab w:val="clear" w:pos="720"/>
          <w:tab w:val="left" w:pos="1296" w:leader="none"/>
        </w:tabs>
        <w:spacing w:before="0" w:after="240"/>
        <w:rPr>
          <w:lang w:eastAsia="ru-RU"/>
        </w:rPr>
      </w:pPr>
      <w:r>
        <w:rPr>
          <w:lang w:eastAsia="ru-RU"/>
        </w:rPr>
        <w:t>Каково главное препятствие для применения научного подхода к изучению высших причин явлений жизни? На мой взгляд, это препятствие - в живучести механистического, "вещественного" представления о жизни в умах учёных. Конечно, кому-то может показаться, что сейчас механистическое представление о жизни уже во многом потеряло свою силу, что оно в основном уже побеждено, что, с одной стороны, множество неоспоримых экспериментальных фактов, свидетельствующих о реальности сверхвещественных явлений, и с другой стороны, расцвет религий, свободный доступ к мировой философской мысли и распространение эзотерических учений - всё это столь расшатало основы классической идеологии, что она уже скоро падёт сама собой и восторжествует одухотворённое понимание жизни.</w:t>
      </w:r>
    </w:p>
    <w:p>
      <w:pPr>
        <w:pStyle w:val="Normal"/>
        <w:widowControl w:val="false"/>
        <w:tabs>
          <w:tab w:val="clear" w:pos="720"/>
          <w:tab w:val="left" w:pos="1296" w:leader="none"/>
        </w:tabs>
        <w:spacing w:before="0" w:after="240"/>
        <w:rPr>
          <w:lang w:eastAsia="ru-RU"/>
        </w:rPr>
      </w:pPr>
      <w:r>
        <w:rPr>
          <w:lang w:eastAsia="ru-RU"/>
        </w:rPr>
        <w:t>К сожалению, реальность такова, что официальная парадигма ещё очень и очень сильна, во всяком случае, в академической науке. Главная проблема здесь, как мне кажется, в том, что вообще чрезвычайно трудно преодолеть инерцию человеческого мышления. То, насколько живуч в науке механистический взгляд на жизнь, можно проиллюстрировать, сравнив между собой определение, предложенное сто лет назад Томасом Хаксли^2 и два других, данных современными известными учёными-биологами.</w:t>
      </w:r>
    </w:p>
    <w:p>
      <w:pPr>
        <w:pStyle w:val="Normal"/>
        <w:widowControl w:val="false"/>
        <w:tabs>
          <w:tab w:val="clear" w:pos="720"/>
          <w:tab w:val="left" w:pos="1296" w:leader="none"/>
        </w:tabs>
        <w:rPr>
          <w:lang w:eastAsia="ru-RU"/>
        </w:rPr>
      </w:pPr>
      <w:r>
        <w:rPr>
          <w:lang w:eastAsia="ru-RU"/>
        </w:rPr>
        <w:t>Как писал в 1867 г. известный английский биолог, последователь Ч.Дарвина, Томас Хаксли, "зоологическая физиология "..." рассматривает животные тела как машины, побуждаемые различными силами и совершающие некоторое количество работы, которая может быть выражена с помощью</w:t>
      </w:r>
    </w:p>
    <w:p>
      <w:pPr>
        <w:pStyle w:val="Normal"/>
        <w:widowControl w:val="false"/>
        <w:tabs>
          <w:tab w:val="clear" w:pos="720"/>
          <w:tab w:val="left" w:pos="2448" w:leader="none"/>
        </w:tabs>
        <w:rPr>
          <w:lang w:eastAsia="ru-RU"/>
        </w:rPr>
      </w:pPr>
      <w:r>
        <w:rPr>
          <w:lang w:eastAsia="ru-RU"/>
        </w:rPr>
        <w:t>обычных сил природы. Конечная цель физиологии состоит в том, чтобы вывести факты морфологии, с одной стороны, и факты экологии, с другой стороны, из законов молекулярных сил материи" (цит. по [3, с. 21]).</w:t>
      </w:r>
    </w:p>
    <w:p>
      <w:pPr>
        <w:pStyle w:val="Normal"/>
        <w:widowControl w:val="false"/>
        <w:tabs>
          <w:tab w:val="clear" w:pos="720"/>
          <w:tab w:val="left" w:pos="2448" w:leader="none"/>
        </w:tabs>
        <w:rPr>
          <w:lang w:eastAsia="ru-RU"/>
        </w:rPr>
      </w:pPr>
      <w:r>
        <w:rPr>
          <w:lang w:eastAsia="ru-RU"/>
        </w:rPr>
        <w:t>Согласно определению, данному М.В.Волькенштейном в учебнике биофизики (1984 г.), "живая клетка, живой организм представляют собой сложные химические машины. Они существуют благодаря химическим превращениям веществ, поступающих извне, и выделению веществ в окружающую среду, благодаря метаболизму" [4, с.23].</w:t>
      </w:r>
    </w:p>
    <w:p>
      <w:pPr>
        <w:pStyle w:val="Normal"/>
        <w:widowControl w:val="false"/>
        <w:tabs>
          <w:tab w:val="clear" w:pos="720"/>
          <w:tab w:val="left" w:pos="2448" w:leader="none"/>
        </w:tabs>
        <w:rPr>
          <w:lang w:eastAsia="ru-RU"/>
        </w:rPr>
      </w:pPr>
      <w:r>
        <w:rPr>
          <w:lang w:eastAsia="ru-RU"/>
        </w:rPr>
        <w:t>В вышедшем несколько лет назад в русском переводе трёхтомном учебнике биологии, написанном группой английских авторов (Н.Грином, У.Стаутом и Д.Тэйлором), даётся следующее определение клетки: "Клетка, по существу, представляет собой самовоспроизводящуюся химическую систему. Для того, чтобы поддерживать в себе необходимую концентрацию химических веществ, эта система должна быть физически отделена от своего окружения, и, вместе с тем, она должна обладать способностью к обмену с этим окружением, то есть способностью поглощать те вещества, которые требуются ей в качестве "сырья", и выводить наружу накапливающиеся "отходы". Таким путём, то есть выполняя работу, эта система может сохранять стабильность" [5, T.I, с.210].</w:t>
      </w:r>
    </w:p>
    <w:p>
      <w:pPr>
        <w:pStyle w:val="Normal"/>
        <w:widowControl w:val="false"/>
        <w:tabs>
          <w:tab w:val="clear" w:pos="720"/>
          <w:tab w:val="left" w:pos="2448" w:leader="none"/>
        </w:tabs>
        <w:rPr>
          <w:lang w:eastAsia="ru-RU"/>
        </w:rPr>
      </w:pPr>
      <w:r>
        <w:rPr>
          <w:lang w:eastAsia="ru-RU"/>
        </w:rPr>
        <w:t>Как мы видим, представление о живом организме по существу не изменилось: жизнь мыслится как обмен веществ, живой организм и клетка - как химическая машина. Естественно поэтому, что сознание понимается как некий продукт деятельности определённых клеток: "Сознание возникает в результате коллективной работы и одновременного изменения электрохимического состояния миллионов нервных клеток, однако мы до сих пор не имеем реального представления о том, как возникает мысль и каковы её химические основы" [5, T.I, с. 11]. Таким образом, хотя и признаётся, что "механизм" возникновения мысли пока остаётся неизвестным, но при этом подразумевается, что основой (точнее, источником) мысли являются химические процессы. Подобные представления закладываются в умы детей уже в школе и затем углубляются и закрепляются в системе высшего образования. Легко себе представить, в каком направлении мыслят впоследствии молодые учёные и как трудно тем, кто стремится вырваться из этой глубокой колеи "вещественного" мышления.</w:t>
      </w:r>
    </w:p>
    <w:p>
      <w:pPr>
        <w:pStyle w:val="Normal"/>
        <w:widowControl w:val="false"/>
        <w:tabs>
          <w:tab w:val="clear" w:pos="720"/>
          <w:tab w:val="left" w:pos="2448" w:leader="none"/>
        </w:tabs>
        <w:rPr>
          <w:lang w:eastAsia="ru-RU"/>
        </w:rPr>
      </w:pPr>
      <w:r>
        <w:rPr>
          <w:lang w:eastAsia="ru-RU"/>
        </w:rPr>
        <w:t>В определённой области биофизических исследований, о которой речь пойдёт ниже, уже многое сделано для создания более объёмного представления о человеке и других живых существах; и круг таких исследований постоянно расширяется, поскольку всё больше людей науки прямо или косвенно вовлекается в эту работу. Несомненно, задача стоит не из лёгких и, можно думать, что только великое напряжение сил и способностей, а также сотрудничество многих специалистов позволит со временем произвести реальный перелом в направлении научной мысли.</w:t>
      </w:r>
    </w:p>
    <w:p>
      <w:pPr>
        <w:pStyle w:val="Normal"/>
        <w:widowControl w:val="false"/>
        <w:tabs>
          <w:tab w:val="clear" w:pos="720"/>
          <w:tab w:val="left" w:pos="2448" w:leader="none"/>
        </w:tabs>
        <w:jc w:val="center"/>
        <w:rPr>
          <w:lang w:eastAsia="ru-RU"/>
        </w:rPr>
      </w:pPr>
      <w:r>
        <w:rPr>
          <w:lang w:eastAsia="ru-RU"/>
        </w:rPr>
        <w:t>ФАКТЫ И ГИПОТЕЗЫ. ВВОДНЫЕ ЗАМЕЧАНИЯ</w:t>
      </w:r>
    </w:p>
    <w:p>
      <w:pPr>
        <w:pStyle w:val="Normal"/>
        <w:widowControl w:val="false"/>
        <w:tabs>
          <w:tab w:val="clear" w:pos="720"/>
          <w:tab w:val="left" w:pos="2448" w:leader="none"/>
        </w:tabs>
        <w:rPr>
          <w:lang w:eastAsia="ru-RU"/>
        </w:rPr>
      </w:pPr>
      <w:r>
        <w:rPr>
          <w:lang w:eastAsia="ru-RU"/>
        </w:rPr>
        <w:t>В экспериментальных исследованиях роли электромагнитных полей (ЭМП) в живой природе рассматриваются три вида явлений: влияние естественных и искусственных электрических и магнитных полей и электромагнитных волн на физиологию и поведение живых существ; собственные электрические и магнитные поля живых организмов; электромагнитные взаимодействия между живыми организмами.</w:t>
      </w:r>
    </w:p>
    <w:p>
      <w:pPr>
        <w:pStyle w:val="Normal"/>
        <w:widowControl w:val="false"/>
        <w:tabs>
          <w:tab w:val="clear" w:pos="720"/>
          <w:tab w:val="left" w:pos="2448" w:leader="none"/>
        </w:tabs>
        <w:rPr>
          <w:lang w:eastAsia="ru-RU"/>
        </w:rPr>
      </w:pPr>
      <w:r>
        <w:rPr>
          <w:lang w:eastAsia="ru-RU"/>
        </w:rPr>
        <w:t xml:space="preserve">Исследования ведутся в различных областях спектра электромагнитных волн по следующим основным направлениям: электромагнитная биология </w:t>
        <w:softHyphen/>
        <w:t>от постоянных электрического и полей до инфракрасного (ИК) диапазона; фотобиология - ИК, видимый и ультрафиолетовый (УФ) диапазоны; радиобиология - рентгеновские и гамма-лучи.</w:t>
      </w:r>
    </w:p>
    <w:p>
      <w:pPr>
        <w:pStyle w:val="Normal"/>
        <w:widowControl w:val="false"/>
        <w:tabs>
          <w:tab w:val="clear" w:pos="720"/>
          <w:tab w:val="left" w:pos="2448" w:leader="none"/>
        </w:tabs>
        <w:rPr>
          <w:lang w:eastAsia="ru-RU"/>
        </w:rPr>
      </w:pPr>
      <w:r>
        <w:rPr>
          <w:lang w:eastAsia="ru-RU"/>
        </w:rPr>
        <w:t>Электромагнитная биология имеет дело с областью от постоянных полей и очень длинных волн (более 10" см) до микроволн (10^3-10^-2 см); фотобиология - с довольно короткими волнами от 0,01см до 0,01-0,001</w:t>
      </w:r>
    </w:p>
    <w:p>
      <w:pPr>
        <w:pStyle w:val="Normal"/>
        <w:widowControl w:val="false"/>
        <w:tabs>
          <w:tab w:val="clear" w:pos="720"/>
          <w:tab w:val="left" w:pos="2448" w:leader="none"/>
        </w:tabs>
        <w:spacing w:before="0" w:after="240"/>
        <w:rPr>
          <w:lang w:eastAsia="ru-RU"/>
        </w:rPr>
      </w:pPr>
      <w:r>
        <w:rPr>
          <w:lang w:eastAsia="ru-RU"/>
        </w:rPr>
        <w:t>мк); радиобиология - с очень короткими волнами от 10 до тысячных долей ангстрема. В электромагнитной биологии длинам волн (X) соответствуют следующие частотные диапазоны: низкие частоты, если Х~ 10" -10' см; высокие частоты (ВЧ); ультравысокие частоты (УВЧ), если Х~ 10^6-10^2 см; сверхвысокие частоты (СВЧ), если А~ 10^-10^ см.</w:t>
      </w:r>
    </w:p>
    <w:p>
      <w:pPr>
        <w:pStyle w:val="Normal"/>
        <w:widowControl w:val="false"/>
        <w:tabs>
          <w:tab w:val="clear" w:pos="720"/>
          <w:tab w:val="left" w:pos="2448" w:leader="none"/>
        </w:tabs>
        <w:spacing w:before="0" w:after="240"/>
        <w:rPr>
          <w:lang w:eastAsia="ru-RU"/>
        </w:rPr>
      </w:pPr>
      <w:r>
        <w:rPr>
          <w:lang w:eastAsia="ru-RU"/>
        </w:rPr>
        <w:t>В качестве объектов берутся живые организмы разных уровней организации - от одноклеточных до человека, а также изолированные органы (мозг, сердце, печень и т.д.), ткани (срезы органов, кровь), фрагменты тканей, культуры клеток, отдельные клетки и их фрагменты (нервные клетки, нервно-мышечные препараты, семейства нейронов, клеточные мембраны и внутриклеточные органеллы, комплексы белков с липидами), растворы биологически интересных веществ (липиды, природные пигменты, белки, нуклеиновые кислоты), вода. Используется широкий спектр методов измерения и анализа результатов, в том числе весьма чувствительные методы измерения и весьма совершенные методы обработки результатов, созданные в основном за два последних десятилетия.</w:t>
      </w:r>
    </w:p>
    <w:p>
      <w:pPr>
        <w:pStyle w:val="Normal"/>
        <w:widowControl w:val="false"/>
        <w:tabs>
          <w:tab w:val="clear" w:pos="720"/>
          <w:tab w:val="left" w:pos="2448" w:leader="none"/>
        </w:tabs>
        <w:spacing w:before="0" w:after="240"/>
        <w:rPr>
          <w:lang w:eastAsia="ru-RU"/>
        </w:rPr>
      </w:pPr>
      <w:r>
        <w:rPr>
          <w:lang w:eastAsia="ru-RU"/>
        </w:rPr>
        <w:t>2* Томас Генри Хаксли (Гёксли) (1825-1895) - английский естествоиспытатель, ближайший соратник Ч.Дарвина и популяризатор его учения. Выступая с публичными лекциями, последовательно отстаивал идею о происхождении человека от обезьяны.</w:t>
      </w:r>
    </w:p>
    <w:p>
      <w:pPr>
        <w:pStyle w:val="Normal"/>
        <w:widowControl w:val="false"/>
        <w:tabs>
          <w:tab w:val="clear" w:pos="720"/>
          <w:tab w:val="left" w:pos="2448" w:leader="none"/>
        </w:tabs>
        <w:spacing w:before="0" w:after="240"/>
        <w:rPr>
          <w:lang w:eastAsia="ru-RU"/>
        </w:rPr>
      </w:pPr>
      <w:r>
        <w:rPr>
          <w:lang w:eastAsia="ru-RU"/>
        </w:rPr>
        <w:t>Разумеется, здесь не ставится задача дать хотя бы самый беглый обзор исследований в каждом из этих направлений: мы приведём лишь несколько примеров, поясняющих, о каких эффектах идёт речь, и остановимся на тех из разработанных концепций, в которых сделан шаг к признанию именно тонких свойств живого организма. Труден был этот шаг для самих авторов этих концепций - для тех, кто осмелился открыто выступить с утверждениями, противоречащими общепринятому мнению, кто дерзнул отстаивать и развивать исследования, важные для более глубокого понимания жизни, вопреки всем противодействиям со стороны учёных коллег. И прежде чем двинуться далее, хотелось бы попросить читателя отдать дань благодарности тем мужественным людям, к которым, думаю, вполне можно отнести слова Е.П.Блаватской: "Ценою научного прогресса, обычно является мученичество и остракизм, выпадающие на долю новатору. Реформатор лаборатории должен, так сказать, завоевать крепость привычки и предрассудка остриём штыка. Редко бывает, чтобы дружеская рука оставила какую-нибудь заднюю дверь открытой. Шумные протесты и наглое критиканство мелких людишек из переднего края науки реформатор может оставить без внимания. Враждебность же другого класса представляет реальную опасность, которую реформатор должен встречать лицом к лицу и преодолеть. Знание же растет с увеличивающейся скоростью, но не великой корпорации учёных следует воздавать за это честь. Каждый миг они старались делать всё возможное, чтобы сокрушить новое открытие вместе с открывателем. Слава тому, кто победил всё это своею отвагою, интуицией и упорством" [1, с.70].</w:t>
      </w:r>
    </w:p>
    <w:p>
      <w:pPr>
        <w:pStyle w:val="Normal"/>
        <w:widowControl w:val="false"/>
        <w:tabs>
          <w:tab w:val="clear" w:pos="720"/>
          <w:tab w:val="left" w:pos="2448" w:leader="none"/>
        </w:tabs>
        <w:spacing w:before="0" w:after="240"/>
        <w:rPr>
          <w:lang w:eastAsia="ru-RU"/>
        </w:rPr>
      </w:pPr>
      <w:r>
        <w:rPr>
          <w:lang w:eastAsia="ru-RU"/>
        </w:rPr>
        <w:t>НЕОРТОДОКСАЛЬНЫЕ ПРЕДСТАВЛЕНИЯ О РОЛИ ЭЛЕКТРОМАГНИТНЫХ ПОЛЕЙ В ЖИВОЙ ПРИРОДЕ</w:t>
      </w:r>
    </w:p>
    <w:p>
      <w:pPr>
        <w:pStyle w:val="Normal"/>
        <w:widowControl w:val="false"/>
        <w:tabs>
          <w:tab w:val="clear" w:pos="720"/>
          <w:tab w:val="left" w:pos="2448" w:leader="none"/>
        </w:tabs>
        <w:spacing w:before="0" w:after="240"/>
        <w:rPr>
          <w:lang w:eastAsia="ru-RU"/>
        </w:rPr>
      </w:pPr>
      <w:r>
        <w:rPr>
          <w:lang w:eastAsia="ru-RU"/>
        </w:rPr>
        <w:t>В электромагнитной биологии ярким примером может служить концепция, предложенная А.С.Пресманом. Она была изложена сначала в его книге "Электромагнитные поля и живая природа", вышедшей в 1968 году [6], и затем была дополнена весьма ценными соображениями о роли электромагнитных полей в эволюции живых организмов в его же брошюре "Идеи В.И.Вернадского в современной биологии", опубликованной в 1976 году [7].</w:t>
      </w:r>
    </w:p>
    <w:p>
      <w:pPr>
        <w:pStyle w:val="Normal"/>
        <w:widowControl w:val="false"/>
        <w:tabs>
          <w:tab w:val="clear" w:pos="720"/>
          <w:tab w:val="left" w:pos="2448" w:leader="none"/>
        </w:tabs>
        <w:rPr>
          <w:lang w:eastAsia="ru-RU"/>
        </w:rPr>
      </w:pPr>
      <w:r>
        <w:rPr>
          <w:lang w:eastAsia="ru-RU"/>
        </w:rPr>
        <w:t>Насколько нам известно, А.С.Пресман в нашей стране является пионером среди тех, кто выступил в этой области исследований против принятого представления о живом организме как о системе биологического вещества; при этом он использовал весомые научные аргументы, основанные на результатах многочисленных экспериментов, в которых продемонстрировано влияние СЛАБЫХ (в том числе естественных) электромагнитных полей на биологические объекты. Пресман открыто заявил о несостоятельности</w:t>
      </w:r>
    </w:p>
    <w:p>
      <w:pPr>
        <w:pStyle w:val="Normal"/>
        <w:widowControl w:val="false"/>
        <w:tabs>
          <w:tab w:val="clear" w:pos="720"/>
          <w:tab w:val="left" w:pos="2448" w:leader="none"/>
        </w:tabs>
        <w:spacing w:before="0" w:after="240"/>
        <w:rPr>
          <w:lang w:eastAsia="ru-RU"/>
        </w:rPr>
      </w:pPr>
      <w:r>
        <w:rPr>
          <w:lang w:eastAsia="ru-RU"/>
        </w:rPr>
        <w:t>сугубо физического подхода к исследованиям биологической активности электромагнитных полей. Этот подход основан на том, что "любое возможное влияние ЭМП на биологические объекты, как и на подобные им по электрофизическим свойствам неживые объекты, должно быть обусловлено теми или иными энергетическими взаимодействиями ЭМП с веществом, то есть, преобразованием энергии электромагнитного поля в другие формы. При этом возникающий эффект зависит от величины действующей энергии ЭМП" [6, с.7]. Поскольку энергии квантов в области ^ "0,01 см малы (hv " kT при комнатных температурах), то действие поля может вызывать в биологической среде только колебания заряженных частиц как целого - ионов, дипольных молекул, коллоидных мицелл^3; при этом энергия ЭМП преобразуется в тепловую - происходит нагрев ткани; для значимого биологического эффекта напряжённость поля должна быть достаточно большой. Поэтому слабые естественные ЭМП, действующие в биосфере, якобы, никакого эффекта вызывать не могут. То же считалось верным и для постоянного геомагнитного поля, поскольку, для того, чтобы вызвать изменения ориентации парамагнитных и диамагнитных молекул, его напряжённость должна была бы быть в десятки тысяч раз выше.</w:t>
      </w:r>
    </w:p>
    <w:p>
      <w:pPr>
        <w:pStyle w:val="Normal"/>
        <w:widowControl w:val="false"/>
        <w:tabs>
          <w:tab w:val="clear" w:pos="720"/>
          <w:tab w:val="left" w:pos="2448" w:leader="none"/>
        </w:tabs>
        <w:spacing w:before="0" w:after="240"/>
        <w:rPr>
          <w:lang w:eastAsia="ru-RU"/>
        </w:rPr>
      </w:pPr>
      <w:r>
        <w:rPr>
          <w:lang w:eastAsia="ru-RU"/>
        </w:rPr>
        <w:t>В экспериментах, тем не менее, обнаруживались закономерности, которые вступали в противоречие с принятым подходом. Оказалось, "что организмы различных видов - от одноклеточных до человека - чувствительны к постоянному магнитному полю и ЭМП различных частот при воздействующей энергии на десятки порядков(!) ниже теоретически оцененной". Также биологические эффекты вовсе не были пропорциональны интенсивности ЭМП, а демонстрировали совсем иные соотношения: в одних случаях они возрастали при уменьшении интенсивности, в других - возникали только при некоторых оптимальных интенсивностях, в третьихпри малых и больших интенсивностях реакции были противоположны по характеру. Наконец, при одной и той же средней энергии ЭМП, поглощаемой в тканях, характер реакции существенно зависел от режима модуляци и ЭМП, от направления электрического и магнитного векторов ЭМП относительно оси тела животного, от участка тела, подвергнутого воздействию ЭМП и т.д.</w:t>
      </w:r>
    </w:p>
    <w:p>
      <w:pPr>
        <w:pStyle w:val="Normal"/>
        <w:widowControl w:val="false"/>
        <w:tabs>
          <w:tab w:val="clear" w:pos="720"/>
          <w:tab w:val="left" w:pos="2448" w:leader="none"/>
        </w:tabs>
        <w:spacing w:before="0" w:after="240"/>
        <w:rPr>
          <w:lang w:eastAsia="ru-RU"/>
        </w:rPr>
      </w:pPr>
      <w:r>
        <w:rPr>
          <w:lang w:eastAsia="ru-RU"/>
        </w:rPr>
        <w:t>3^ Коллоидная мицелла - в классической коллоидной химии - заряженная частица размером 10^-7-10^-5 см, состоящая из кристаллика соли, на поверхности которого образуется двойной электрический слой из положительных и отрицательных ионов из раствора. В живых организмах присутствуют также биологические частицы, называемые мицеллами; это пузырьки, оболочка которых состоит из одного или нескольких монослоёв биологических молекул (липидов и белков); на границе оболочки с водной средой также существует двойной электрический слой.</w:t>
      </w:r>
    </w:p>
    <w:p>
      <w:pPr>
        <w:pStyle w:val="Normal"/>
        <w:widowControl w:val="false"/>
        <w:tabs>
          <w:tab w:val="clear" w:pos="720"/>
          <w:tab w:val="left" w:pos="2448" w:leader="none"/>
        </w:tabs>
        <w:spacing w:before="0" w:after="240"/>
        <w:rPr>
          <w:lang w:eastAsia="ru-RU"/>
        </w:rPr>
      </w:pPr>
      <w:r>
        <w:rPr>
          <w:lang w:eastAsia="ru-RU"/>
        </w:rPr>
        <w:t>Приведём два примера из книги А.С.Пресмана, иллюстрирующих такое "неклассическое" поведение биологических объектов при действии искусственных ЭМП. На рис.1 показано изменение амплитуды биопотенциалов мозга кошки при облучении её седалищного нерва трёхсантиметровыми волнами высокой интенсивности. Видно, что температура нерва (II) при облучении возрастает, но изменение электроэнцефалограммы (1 - амплитуда биопотенциалов) носит явно немонотонный характер, не соответствующий изменениям температуры нерва (поглощённой энергии ЭМП). Другой пример - изменение способности поглощать пищу (фагоцитарной активности) у одноклеточных организмов (парамеций) под действием СВЧ-поля (1), ИК-излучения (2) и конвекционного нагрева (на водяной бане) (3) (рис.2). Фагоцитарная активность определялась по степени поглощения частиц туши. Как видно из графиков, в зависимости от интенсивности облучения отмечаются четыре фазы изменения фагоцитарной активности - стимуляция при сравнительно малых интенсивностях, угнетение при средних и затем повторение этих фаз при дальнейшем возрастании интенсивности. Такое же нагревание среды с парамециями ИК лучами или в водяной бане приводило к иному - двухфазному - изменению активности: стимуляции при температурах, оптимальных для этих инфузорий, и угнетению при более высоких температурах.</w:t>
      </w:r>
    </w:p>
    <w:p>
      <w:pPr>
        <w:pStyle w:val="Normal"/>
        <w:widowControl w:val="false"/>
        <w:tabs>
          <w:tab w:val="clear" w:pos="720"/>
          <w:tab w:val="left" w:pos="2448" w:leader="none"/>
        </w:tabs>
        <w:spacing w:before="0" w:after="240"/>
        <w:rPr>
          <w:lang w:eastAsia="ru-RU"/>
        </w:rPr>
      </w:pPr>
      <w:r>
        <w:rPr>
          <w:lang w:eastAsia="ru-RU"/>
        </w:rPr>
        <w:t>На основе анализа большого экспериментального материала и опираясь на результаты применения теории информации в биологии, А.С.Пресман предложил принципиально новый подход. Это была его гипотеза о фундаментальной роли электромагнитных полей как носителя информации в живой природе - внутри организмов, между организмами, между организмами и внешней средой. Главная идея состояла в том, что, "наряду с энергетическими взаимодействиями в биологических процессах существенную (если не главную) роль играют информационные взаимодействия. "..." Биологические эффекты, обусловленные этими взаимодействиями, зависят уже не от величины энергии, вносимой в ту или иную систему, а от вносимой в неё информации. Сигнал, несущий информацию, вызывает только перераспределение энергии в самой системе, управляет происходящими в ней процессами. Если чувствительность воспринимающих систем достаточно высока, передача информации может осуществляться при помощи весьма малой энергии. Информация может накапливаться в системе при повторении слабых сигналов" [6, с.9]. В последующие десятилетия эти представления об информационной роли ЭМП в живой природе получили подтверждения в исследованиях как в электромагнитной биологии, так и в фотобиологии. Из разработок в области электромагнитной биологии существенный вклад внесли работы отечественных исследовательских групп Ю.А.Холодова, Н.Ф.Девяткова, М.Б.Голанта, Н.В.Красногорской и др., а также зарубежных, главным образом в США.</w:t>
      </w:r>
    </w:p>
    <w:p>
      <w:pPr>
        <w:pStyle w:val="Normal"/>
        <w:widowControl w:val="false"/>
        <w:tabs>
          <w:tab w:val="clear" w:pos="720"/>
          <w:tab w:val="left" w:pos="2448" w:leader="none"/>
        </w:tabs>
        <w:spacing w:before="0" w:after="240"/>
        <w:rPr>
          <w:lang w:eastAsia="ru-RU"/>
        </w:rPr>
      </w:pPr>
      <w:r>
        <w:rPr>
          <w:lang w:eastAsia="ru-RU"/>
        </w:rPr>
        <w:t>Результаты зарубежных исследований, дополняющие данные А.С.Пресмана, можно найти во многих изданиях - в коллективных монографиях, сборниках статей, тезисах конференций. В качестве примеров можно упомянуть вышедший в русском переводе двухтомник "Биогенный магнетит и магниторецепция"18] и капитальный труд "Современное биоэлектричество", изданный в США [9]. Здесь имеется множество удивительных фактов, среди которых особую важность представляют результаты, демонстрирующие биологическое действие полей малой интенсивности: выработка условного рефлекса у рыб на малые градиенты электрического поля и влияние слабого ЭМП на ранее выработанные условные рефлексы животных; изменение функций сердечно-сосудистой системы (ритма сердца, кровяного давления) животных при облучении слабыми СВЧ-полями; влияние вариаций магнитного поля Земли на поведение живых организмов, изменения у птиц способности ориентироваться при естественных возмущениях геомагнитного поля (магнитных бурях) или искусственных искажениях его; явление так называемого "радиозвука" - возникновение звуковых ощущений (свиста, щелчков, жужжания) у человека при облучении его головы радиоволнами малой интенсивности; влияние магнитного поля на регенерацию конечностей земноводных и изменения суставов в ходе лечения различных заболеваний.</w:t>
      </w:r>
    </w:p>
    <w:p>
      <w:pPr>
        <w:pStyle w:val="Normal"/>
        <w:widowControl w:val="false"/>
        <w:tabs>
          <w:tab w:val="clear" w:pos="720"/>
          <w:tab w:val="left" w:pos="2448" w:leader="none"/>
        </w:tabs>
        <w:spacing w:before="0" w:after="240"/>
        <w:rPr>
          <w:lang w:eastAsia="ru-RU"/>
        </w:rPr>
      </w:pPr>
      <w:r>
        <w:rPr>
          <w:lang w:eastAsia="ru-RU"/>
        </w:rPr>
        <w:t>Приведём пример влияния импульсного магнитного поля на ход регенерации лапы тритона после ампутации (рис.3): в зависимости от формы импульса, наблюдается заметное ускорение, полное прекращение роста или существенное изменение вида вырастающей конечности по сравнению с контролем - регенерацией в отсутствие наложения магнитного поля. Видно, насколько чувствителен процесс регенерации даже к очень малым изменениям формы импульса (сравните б и б).</w:t>
      </w:r>
    </w:p>
    <w:p>
      <w:pPr>
        <w:pStyle w:val="Normal"/>
        <w:widowControl w:val="false"/>
        <w:tabs>
          <w:tab w:val="clear" w:pos="720"/>
          <w:tab w:val="left" w:pos="2448" w:leader="none"/>
        </w:tabs>
        <w:spacing w:before="0" w:after="240"/>
        <w:rPr>
          <w:lang w:eastAsia="ru-RU"/>
        </w:rPr>
      </w:pPr>
      <w:r>
        <w:rPr>
          <w:lang w:eastAsia="ru-RU"/>
        </w:rPr>
        <w:t>В книге описано и множество других эффектов, наблюдаемых при действии слабых постоянных магнитных полей, слабых электрических токов или импульсных электрических и магнитных полей на живые организмы, в том числе на скорость срастания костей при переломах, на чувствительность к боли, на психическое состояние, на физиологические параметры (состав крови, скорость дыхания, иммунологические реакции и др.), на функции центральной нервной системы, проявляющиеся в изменениях поведения человека и животных.</w:t>
      </w:r>
    </w:p>
    <w:p>
      <w:pPr>
        <w:pStyle w:val="Normal"/>
        <w:widowControl w:val="false"/>
        <w:tabs>
          <w:tab w:val="clear" w:pos="720"/>
          <w:tab w:val="left" w:pos="2448" w:leader="none"/>
        </w:tabs>
        <w:rPr>
          <w:lang w:eastAsia="ru-RU"/>
        </w:rPr>
      </w:pPr>
      <w:r>
        <w:rPr>
          <w:lang w:eastAsia="ru-RU"/>
        </w:rPr>
        <w:t>На основании подобных наблюдений в книге "Современное биоэлектричество" 'высказана другая гипотеза, получившая название "концепция биоэлектричества" [9,10], кратко изложенная в статье одного из авторов книги - Р.О.Беккера. Анализируя эволюцию представлений об</w:t>
      </w:r>
    </w:p>
    <w:p>
      <w:pPr>
        <w:pStyle w:val="Normal"/>
        <w:widowControl w:val="false"/>
        <w:tabs>
          <w:tab w:val="clear" w:pos="720"/>
          <w:tab w:val="left" w:pos="3600" w:leader="none"/>
          <w:tab w:val="left" w:pos="4320" w:leader="none"/>
        </w:tabs>
        <w:rPr>
          <w:lang w:eastAsia="ru-RU"/>
        </w:rPr>
      </w:pPr>
      <w:r>
        <w:rPr>
          <w:lang w:eastAsia="ru-RU"/>
        </w:rPr>
        <w:t>электрических процессах в живых организмах, основываясь на результатах исследований взаимодействия искусственных ЭМП с живыми организмами и роли естественных ЭМП' в живой природе, автор утверждает следующее:</w:t>
      </w:r>
    </w:p>
    <w:p>
      <w:pPr>
        <w:pStyle w:val="Normal"/>
        <w:widowControl w:val="false"/>
        <w:tabs>
          <w:tab w:val="clear" w:pos="720"/>
          <w:tab w:val="left" w:pos="3600" w:leader="none"/>
          <w:tab w:val="left" w:pos="4320" w:leader="none"/>
        </w:tabs>
        <w:rPr>
          <w:lang w:eastAsia="ru-RU"/>
        </w:rPr>
      </w:pPr>
      <w:r>
        <w:rPr>
          <w:lang w:eastAsia="ru-RU"/>
        </w:rPr>
        <w:t>1. В живых организмах существуют "функционально значимые, организованные постоянные электрические токи", которые обусловливают существование вблизи организма "сложного поля потенциалов или биоэлектрического поля".</w:t>
      </w:r>
    </w:p>
    <w:p>
      <w:pPr>
        <w:pStyle w:val="Normal"/>
        <w:widowControl w:val="false"/>
        <w:tabs>
          <w:tab w:val="clear" w:pos="720"/>
          <w:tab w:val="left" w:pos="3600" w:leader="none"/>
          <w:tab w:val="left" w:pos="4320" w:leader="none"/>
        </w:tabs>
        <w:rPr>
          <w:lang w:eastAsia="ru-RU"/>
        </w:rPr>
      </w:pPr>
      <w:r>
        <w:rPr>
          <w:lang w:eastAsia="ru-RU"/>
        </w:rPr>
        <w:t>2. Постоянные и переменные электрические и магнитные поля малой интенсивности (не вызывающие нагрева или ионизации тканей) оказывают заметное биологическое воздействие на живые организмы.</w:t>
      </w:r>
    </w:p>
    <w:p>
      <w:pPr>
        <w:pStyle w:val="Normal"/>
        <w:widowControl w:val="false"/>
        <w:tabs>
          <w:tab w:val="clear" w:pos="720"/>
          <w:tab w:val="left" w:pos="3600" w:leader="none"/>
          <w:tab w:val="left" w:pos="4320" w:leader="none"/>
        </w:tabs>
        <w:rPr>
          <w:lang w:eastAsia="ru-RU"/>
        </w:rPr>
      </w:pPr>
      <w:r>
        <w:rPr>
          <w:lang w:eastAsia="ru-RU"/>
        </w:rPr>
        <w:t>3. Факт существенного биологического влияния полей малой интенсивности находится в противоречии с концепциями классической физики, которые отрицают возможность такого влияния в отсутствие теплового эффекта. Возможно, что, по крайней мере в некоторых случаях, это противоречие удастся разрешить в результате исследований механизмов взаимодействия внешних полей с магниточувствительными структурами, обнаруженными в клетках организмов разного уровня сложности, включая человека. Вместе с тем, как полагает автор, можно допустить, что биологическое действие слабых электрических и магнитных полей может быть обусловлено и иными, неклассическими механизмами.</w:t>
      </w:r>
    </w:p>
    <w:p>
      <w:pPr>
        <w:pStyle w:val="Normal"/>
        <w:widowControl w:val="false"/>
        <w:tabs>
          <w:tab w:val="clear" w:pos="720"/>
          <w:tab w:val="left" w:pos="3600" w:leader="none"/>
          <w:tab w:val="left" w:pos="4320" w:leader="none"/>
        </w:tabs>
        <w:rPr>
          <w:lang w:eastAsia="ru-RU"/>
        </w:rPr>
      </w:pPr>
      <w:r>
        <w:rPr>
          <w:lang w:eastAsia="ru-RU"/>
        </w:rPr>
        <w:t>Наличие у живых организмов биоэлектрических полей и глубокое влияние естественных электрических и магнитных полей на различные проявления жизнедеятельности на Земле составляют, по мнению Р.О.Беккера, фундамент качественно новой биологической концепции, называемой "биоэлектричеством". Как пишет автор, "биоэлектричество "..." даёт нам совершенно новую научную парадигму, которая позволяет понять основные физиологические механизмы, связывающие все живые организмы с естественным электромагнитным полем Земли. Дальнейшее исследование этих проблем несомненно приведёт к более существенным успехам медицины и к пониманию фундаментальной связи между всеми живыми существами и электромагнитными силами окружающей среды".</w:t>
      </w:r>
    </w:p>
    <w:p>
      <w:pPr>
        <w:pStyle w:val="Normal"/>
        <w:widowControl w:val="false"/>
        <w:tabs>
          <w:tab w:val="clear" w:pos="720"/>
          <w:tab w:val="left" w:pos="3600" w:leader="none"/>
          <w:tab w:val="left" w:pos="4320" w:leader="none"/>
        </w:tabs>
        <w:jc w:val="center"/>
        <w:rPr>
          <w:lang w:eastAsia="ru-RU"/>
        </w:rPr>
      </w:pPr>
      <w:r>
        <w:rPr>
          <w:lang w:eastAsia="ru-RU"/>
        </w:rPr>
        <w:t>(Окончание следует)</w:t>
      </w:r>
    </w:p>
    <w:p>
      <w:pPr>
        <w:pStyle w:val="Normal"/>
        <w:widowControl w:val="false"/>
        <w:tabs>
          <w:tab w:val="clear" w:pos="720"/>
          <w:tab w:val="left" w:pos="3600" w:leader="none"/>
          <w:tab w:val="left" w:pos="4320" w:leader="none"/>
        </w:tabs>
        <w:jc w:val="center"/>
        <w:rPr>
          <w:lang w:eastAsia="ru-RU"/>
        </w:rPr>
      </w:pPr>
      <w:r>
        <w:rPr>
          <w:lang w:eastAsia="ru-RU"/>
        </w:rPr>
        <w:t>Литература</w:t>
      </w:r>
    </w:p>
    <w:p>
      <w:pPr>
        <w:pStyle w:val="Normal"/>
        <w:widowControl w:val="false"/>
        <w:tabs>
          <w:tab w:val="clear" w:pos="720"/>
          <w:tab w:val="left" w:pos="3600" w:leader="none"/>
          <w:tab w:val="left" w:pos="4320" w:leader="none"/>
        </w:tabs>
        <w:rPr>
          <w:lang w:eastAsia="ru-RU"/>
        </w:rPr>
      </w:pPr>
      <w:r>
        <w:rPr>
          <w:lang w:eastAsia="ru-RU"/>
        </w:rPr>
        <w:t>1. Блаватская Е.П. Разоблаченная Изида. T.I. Российское Теософское Общество. М., 1992.</w:t>
      </w:r>
    </w:p>
    <w:p>
      <w:pPr>
        <w:pStyle w:val="Normal"/>
        <w:widowControl w:val="false"/>
        <w:tabs>
          <w:tab w:val="clear" w:pos="720"/>
          <w:tab w:val="left" w:pos="3600" w:leader="none"/>
          <w:tab w:val="left" w:pos="4320" w:leader="none"/>
        </w:tabs>
        <w:rPr>
          <w:lang w:eastAsia="ru-RU"/>
        </w:rPr>
      </w:pPr>
      <w:r>
        <w:rPr>
          <w:lang w:eastAsia="ru-RU"/>
        </w:rPr>
        <w:t>2. Биоантиоксидант. Материалы международного симпозиума. Тюмень, 1997.</w:t>
      </w:r>
    </w:p>
    <w:p>
      <w:pPr>
        <w:pStyle w:val="Normal"/>
        <w:widowControl w:val="false"/>
        <w:tabs>
          <w:tab w:val="clear" w:pos="720"/>
          <w:tab w:val="left" w:pos="3600" w:leader="none"/>
          <w:tab w:val="left" w:pos="4320" w:leader="none"/>
        </w:tabs>
        <w:rPr>
          <w:lang w:eastAsia="ru-RU"/>
        </w:rPr>
      </w:pPr>
      <w:r>
        <w:rPr>
          <w:lang w:eastAsia="ru-RU"/>
        </w:rPr>
        <w:t>3. R. Sheldrake. A new science of life. Paladin Grafton Books. London, 1987.</w:t>
      </w:r>
    </w:p>
    <w:p>
      <w:pPr>
        <w:pStyle w:val="Normal"/>
        <w:widowControl w:val="false"/>
        <w:tabs>
          <w:tab w:val="clear" w:pos="720"/>
          <w:tab w:val="left" w:pos="3600" w:leader="none"/>
          <w:tab w:val="left" w:pos="4320" w:leader="none"/>
        </w:tabs>
        <w:rPr>
          <w:lang w:eastAsia="ru-RU"/>
        </w:rPr>
      </w:pPr>
      <w:r>
        <w:rPr>
          <w:lang w:eastAsia="ru-RU"/>
        </w:rPr>
        <w:t>4. Волькенштейн М.В. Биофизика, 2-е изд. М" Наука, 1984.</w:t>
      </w:r>
    </w:p>
    <w:p>
      <w:pPr>
        <w:pStyle w:val="Normal"/>
        <w:widowControl w:val="false"/>
        <w:tabs>
          <w:tab w:val="clear" w:pos="720"/>
          <w:tab w:val="left" w:pos="3600" w:leader="none"/>
          <w:tab w:val="left" w:pos="4320" w:leader="none"/>
        </w:tabs>
        <w:rPr>
          <w:lang w:eastAsia="ru-RU"/>
        </w:rPr>
      </w:pPr>
      <w:r>
        <w:rPr>
          <w:lang w:eastAsia="ru-RU"/>
        </w:rPr>
        <w:t>5. Грин Н., Стаут У., Тейлор Д.. Биология. В 3-х томах. Пер. с англ. М., Мир, 1993.</w:t>
      </w:r>
    </w:p>
    <w:p>
      <w:pPr>
        <w:pStyle w:val="Normal"/>
        <w:widowControl w:val="false"/>
        <w:tabs>
          <w:tab w:val="clear" w:pos="720"/>
          <w:tab w:val="left" w:pos="3600" w:leader="none"/>
          <w:tab w:val="left" w:pos="4320" w:leader="none"/>
        </w:tabs>
        <w:rPr>
          <w:lang w:eastAsia="ru-RU"/>
        </w:rPr>
      </w:pPr>
      <w:r>
        <w:rPr>
          <w:lang w:eastAsia="ru-RU"/>
        </w:rPr>
        <w:t>6. Пресман А.С. Электромагнитные поля и живая природа. М" Наука, 1968.</w:t>
      </w:r>
    </w:p>
    <w:p>
      <w:pPr>
        <w:pStyle w:val="Normal"/>
        <w:widowControl w:val="false"/>
        <w:tabs>
          <w:tab w:val="clear" w:pos="720"/>
          <w:tab w:val="left" w:pos="3600" w:leader="none"/>
          <w:tab w:val="left" w:pos="4320" w:leader="none"/>
        </w:tabs>
        <w:rPr>
          <w:lang w:eastAsia="ru-RU"/>
        </w:rPr>
      </w:pPr>
      <w:r>
        <w:rPr>
          <w:lang w:eastAsia="ru-RU"/>
        </w:rPr>
        <w:t>7. Пресман А.С. Идеи В.И.Вернадского в современной биологии. М., Знание, 1976.</w:t>
      </w:r>
    </w:p>
    <w:p>
      <w:pPr>
        <w:pStyle w:val="Normal"/>
        <w:widowControl w:val="false"/>
        <w:tabs>
          <w:tab w:val="clear" w:pos="720"/>
          <w:tab w:val="left" w:pos="3600" w:leader="none"/>
          <w:tab w:val="left" w:pos="4320" w:leader="none"/>
        </w:tabs>
        <w:rPr>
          <w:lang w:eastAsia="ru-RU"/>
        </w:rPr>
      </w:pPr>
      <w:r>
        <w:rPr>
          <w:lang w:eastAsia="ru-RU"/>
        </w:rPr>
        <w:t>8. Биогенный магнетит и магниторецепция. Новое о биомагнетизме. В 2-х томах. Пер. с англ. М" Мир, 1989.</w:t>
      </w:r>
    </w:p>
    <w:p>
      <w:pPr>
        <w:pStyle w:val="Normal"/>
        <w:widowControl w:val="false"/>
        <w:tabs>
          <w:tab w:val="clear" w:pos="720"/>
          <w:tab w:val="left" w:pos="3600" w:leader="none"/>
          <w:tab w:val="left" w:pos="4320" w:leader="none"/>
        </w:tabs>
        <w:rPr>
          <w:lang w:eastAsia="ru-RU"/>
        </w:rPr>
      </w:pPr>
      <w:r>
        <w:rPr>
          <w:lang w:eastAsia="ru-RU"/>
        </w:rPr>
        <w:t>9. Modern Bioelectricity. (Ed. A.A.Marino). Marieel Dekker, N.Y" Basel, 1988.</w:t>
      </w:r>
    </w:p>
    <w:p>
      <w:pPr>
        <w:pStyle w:val="Normal"/>
        <w:widowControl w:val="false"/>
        <w:tabs>
          <w:tab w:val="clear" w:pos="720"/>
          <w:tab w:val="left" w:pos="3600" w:leader="none"/>
          <w:tab w:val="left" w:pos="4320" w:leader="none"/>
        </w:tabs>
        <w:rPr/>
      </w:pPr>
      <w:r>
        <w:rPr/>
        <w:t>10. Егорова Е.М. Биологические мембраны. 1992, т.9, № 6.</w: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Normal"/>
        <w:widowControl w:val="false"/>
        <w:tabs>
          <w:tab w:val="clear" w:pos="720"/>
          <w:tab w:val="left" w:pos="3600" w:leader="none"/>
          <w:tab w:val="left" w:pos="4320" w:leader="none"/>
        </w:tabs>
        <w:ind w:right="-16560" w:hanging="0"/>
        <w:rPr/>
      </w:pPr>
      <w:r>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2304" w:leader="none"/>
        <w:tab w:val="left" w:pos="2880" w:leader="none"/>
      </w:tabs>
      <w:jc w:val="center"/>
      <w:outlineLvl w:val="0"/>
    </w:pPr>
    <w:rPr>
      <w:b/>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28:00Z</dcterms:created>
  <dc:creator>dzhura</dc:creator>
  <dc:description/>
  <dc:language>en-US</dc:language>
  <cp:lastModifiedBy>dzhura</cp:lastModifiedBy>
  <dcterms:modified xsi:type="dcterms:W3CDTF">2000-02-01T15:28:00Z</dcterms:modified>
  <cp:revision>2</cp:revision>
  <dc:subject/>
  <dc:title>Так называемые "тонкие" явления пока не признаны официальной наукой, но, тем не менее, в изобилии встречаются в природе и регистрируются в различных экспериментах, а некоторые из них вполне могут быть изучены даже традиционными методами</dc:title>
</cp:coreProperties>
</file>