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40" w:after="0"/>
        <w:jc w:val="center"/>
        <w:rPr>
          <w:b/>
          <w:b/>
          <w:color w:val="333399"/>
        </w:rPr>
      </w:pPr>
      <w:r>
        <w:rPr>
          <w:b/>
          <w:color w:val="333399"/>
        </w:rPr>
        <w:t>ДУХОВНОЕ ТЕЛО</w:t>
      </w:r>
    </w:p>
    <w:p>
      <w:pPr>
        <w:pStyle w:val="FR1"/>
        <w:spacing w:before="0" w:after="120"/>
        <w:jc w:val="center"/>
        <w:rPr>
          <w:b/>
          <w:b/>
          <w:color w:val="333399"/>
        </w:rPr>
      </w:pPr>
      <w:r>
        <w:rPr>
          <w:b/>
          <w:color w:val="333399"/>
        </w:rPr>
        <w:t>И ФИЗИЧЕСКОЕ ЗДОРОВЬЕ</w:t>
      </w:r>
    </w:p>
    <w:p>
      <w:pPr>
        <w:pStyle w:val="Heading1"/>
        <w:rPr>
          <w:rFonts w:ascii="Times New Roman" w:hAnsi="Times New Roman" w:cs="Times New Roman"/>
          <w:sz w:val="26"/>
        </w:rPr>
      </w:pPr>
      <w:r>
        <w:rPr>
          <w:sz w:val="26"/>
        </w:rPr>
        <w:t>Н.Е.Самохина</w:t>
      </w:r>
    </w:p>
    <w:p>
      <w:pPr>
        <w:pStyle w:val="Heading1"/>
        <w:rPr/>
      </w:pPr>
      <w:r>
        <w:rPr/>
        <w:t>Тонкое тело и его роль</w:t>
      </w:r>
    </w:p>
    <w:p>
      <w:pPr>
        <w:pStyle w:val="Style11"/>
        <w:rPr/>
      </w:pPr>
      <w:r>
        <w:rPr/>
        <w:t>"В здоровом теле - здоровый дух". Долгое время это изречение было единственной формулой гармонии телесного и духовного. Однако медицинские традиции</w:t>
      </w:r>
      <w:r>
        <w:rPr>
          <w:b/>
        </w:rPr>
        <w:t xml:space="preserve"> </w:t>
      </w:r>
      <w:r>
        <w:rPr/>
        <w:t>Востока</w:t>
      </w:r>
      <w:r>
        <w:rPr>
          <w:b/>
        </w:rPr>
        <w:t>,</w:t>
      </w:r>
      <w:r>
        <w:rPr/>
        <w:t xml:space="preserve"> в последнее время активно культивирующиеся на нашей российской почве, предложили другой взгляд на проблему душевной и физической гармонии. Суть этого взгляда состоит в том, что не телесное здоровье влияет на состояние души, а наоборот - здоровье духовное определяет состояние тела. В пользу этого нетрадиционного вывода говорят подчас сенсационные, но тем не менее неоспоримые факты. Неизлечимо больной раком человек, "приговорённый" врачами к скорой смерти, неизвестно каким образом выздоравливает. Опухоль бесследно рассасывается.</w:t>
      </w:r>
      <w:r>
        <w:rPr>
          <w:b/>
        </w:rPr>
        <w:t xml:space="preserve"> </w:t>
      </w:r>
      <w:r>
        <w:rPr/>
        <w:t>Весь мир в своё время облетела история об онкологическом больном из Америки, который решил провести немногие последние месяцы своей жизни, определённые врачами, в положительных эмоциях и стал собирать все подряд анекдоты, шутки, записывать юмористические передачи и смеяться над ними. Он смеялся и смеялся, пока в конце концов не выздоровел. Лечащие врачи были поражены подобным эффектом. Сила воли и мужество не раз творили чудеса, поднимая с постели безнадёжных, казалось бы, пациентов. Такие случаи насчитываются тысячами. Это не говоря уже о случаях возвращения "с того света" в ходе реанимации, когда какие-то чудодейственные силы приходили на помощь человеку, уже, казалось бы, шагнувшему за грань земного бытия.</w:t>
      </w:r>
    </w:p>
    <w:p>
      <w:pPr>
        <w:pStyle w:val="Style11"/>
        <w:rPr/>
      </w:pPr>
      <w:r>
        <w:rPr/>
        <w:t>Но вместе со случаями чудесных выздоровлений есть и случаи преждевременной смерти больных с не такими уж серьёзными заболеваниями. Если волевой, сильный духом человек способен победить смертельную болезнь, то человек мнительный, слабый духом может умереть даже от несерьёзного заболевания.</w:t>
      </w:r>
    </w:p>
    <w:p>
      <w:pPr>
        <w:pStyle w:val="Style11"/>
        <w:rPr/>
      </w:pPr>
      <w:r>
        <w:rPr/>
        <w:t>Это, впрочем, давно известно и самим врачам, и многим пациентам. Восточная медицина, утверждающая зависимость тела от состояния духа представляет собой новшество не столько в самом факте взаимосвязи того и другого, сколько в нетрадиционном объяснении этого факта. А в основе этого объяснения лежит системное, аргументированное и весьма нетрадиционное для западной медицины учение о тонкоматериальной природе человека и её колоссальных энергетических резервах.</w:t>
      </w:r>
    </w:p>
    <w:p>
      <w:pPr>
        <w:pStyle w:val="Style11"/>
        <w:rPr/>
      </w:pPr>
      <w:r>
        <w:rPr/>
        <w:t>Тонкоматериальная природа человека... Что это такое? Наверное, первое знакомство с этим феноменом было сделано каждым из нас во время чтения интереснейшей книги Моуди "Жизнь после жизни''. Читатель, вероятно, помнит о полупрозрачном, овальном образовании, напоминающем капсулу или сгусток энергии, который обнаруживали у себя побывавшие в коматозном состоянии пациенты Моуди, и которое они определяли как своё "другое тело". В эзотерических учениях это тело носит название астрального. Мысли о существовании в биологическом теле человека неких невидимых обычным зрением тонкоматериальных (или энергетических) субстратов высказывались, оказывается, задолго до выхода в свет работы Моуди. Одним из тех, кто разделял эту мысль, был известнейший русский врач Н.И.Пирогов. В одной из книг А.Горбовского говорится, что Н.Пирогов высказывал мысль о том, что у человека есть тело не только физическое, но и духовное. Какую роль может играть это тело в жизни человека и в его смерти? Если посмертное назначение тонкого тела сейчас очевидно многим - носитель души, сознания, своеобразная тонкоматериальная капсула, сохраняющая всю информацию жизни индивида и "переме</w:t>
        <w:softHyphen/>
        <w:t>щающая" её на энергетический уровень бытия, - то земное назначение этого тела пока ясно далеко не всем. Конечно, мы знаем, что некоторые болезни могут быть устранены корректи</w:t>
        <w:softHyphen/>
        <w:t>рующим воздействием экстрасенса на ауру пациента. Мы знаем также и о том, что среди экстрасенсов много шарлатанов и людей с отрицательной энергетикой. Благодаря невиданному распространению чёрной магии мы, кажется, поняли, насколько  энергетический комплекс человека влияет на состояние его физического здоровья. Как нарушить это здоровье, кажется, все знают.</w:t>
      </w:r>
      <w:r>
        <w:rPr>
          <w:b/>
        </w:rPr>
        <w:t xml:space="preserve"> </w:t>
      </w:r>
      <w:r>
        <w:rPr/>
        <w:t>Но, увы! - никто не додумался организовать такой же ликбез, обучающий людей помогать себе самим, понимать причины своих болезней и уметь предотвращать их. Возможно ли это вообще - предотвращение болезней? Оказывается, да, при условии действительного знакомства человека с системой поддержания своего душевного, а благодаря этому - и физического здоровья. Мы не случайно подчёркиваем системность подобных знаний и необходимость овладения ими. Все попытки передать людям такие знания носят, увы, эпизодический, отрывочный характер. Они</w:t>
      </w:r>
      <w:r>
        <w:rPr>
          <w:smallCaps/>
        </w:rPr>
        <w:t xml:space="preserve"> н</w:t>
      </w:r>
      <w:r>
        <w:rPr/>
        <w:t>е раскрывают подлинных ценнейших знаний о духовно-энергетической природе Человека, положенных в основу медицинской науки Востока. А таковая существует. Самое целостное и доступное изложение эзотерических основ восточной медицины было изложено в Учении Агни Йоги или Живой Этики, принесённом из Индии и Тибета в Россию семьей Рерихов. Именно в этом учении содержится наиболее целостная система знаний об энергетической, тонкоматериальной природе организма человека. Никто не сомневается в том, что для поддержания здоровья физическому телу нужна хотя бы минимальная гигиена, но ведь духовное тело, о котором говорил хирург Пирогов, это тоже тело. И ему тоже нужна гигиена, конечно же, на своём уровне. Поскольку именно энергетический комплекс человека определяет состояние его физического здоровья, а не наоборот, легко понять, насколько важно человеку знать больше о своём внутреннем существе, о себе самом, много</w:t>
      </w:r>
      <w:r>
        <w:rPr>
          <w:smallCaps/>
        </w:rPr>
        <w:t xml:space="preserve"> </w:t>
      </w:r>
      <w:r>
        <w:rPr/>
        <w:t>ли мы</w:t>
      </w:r>
      <w:r>
        <w:rPr>
          <w:smallCaps/>
        </w:rPr>
        <w:t xml:space="preserve"> з</w:t>
      </w:r>
      <w:r>
        <w:rPr/>
        <w:t>наем?</w:t>
      </w:r>
    </w:p>
    <w:p>
      <w:pPr>
        <w:pStyle w:val="Style11"/>
        <w:rPr/>
      </w:pPr>
      <w:r>
        <w:rPr/>
        <w:t>А вот на Востоке, в древности, оказывается, знали довольно много. Возьмём такое мучительное явление, как послеоперационные боли. И вообще состояние тонкого тела человека во время операции. Как известно, во время операций под действием наркоза многие</w:t>
      </w:r>
      <w:r>
        <w:rPr>
          <w:smallCaps/>
        </w:rPr>
        <w:t xml:space="preserve"> </w:t>
      </w:r>
      <w:r>
        <w:rPr/>
        <w:t xml:space="preserve">не пациенты испытывали необычное явление "раздвоения": они видели своё физическое тело со стороны, подобно людям, оказавшимся в состоянии клинической смерти. Частичное выделение тонкого тела из физического, которым и объясняется "раздвоение'' конечно же, было вызвано наркозом, а не коматозным состоянием. Но так или иначе, тонкое тело во время хирургических операций живет своей особой жизнью, следовательно, ему так же, как и физическому телу нужны особые гигиенические условия. Если биологическому телу может угрожать инфекция, то тонкое тело может подвергаться неблагоприятным энергетическим воздействиям. Ведь тонкое тело тесно связано с телом физическим, и любая травма или </w:t>
      </w:r>
      <w:r>
        <w:rPr>
          <w:smallCaps/>
        </w:rPr>
        <w:t xml:space="preserve"> </w:t>
      </w:r>
      <w:r>
        <w:rPr/>
        <w:t>хирургическое вмешательство, которым подвергается физическое тело не может не отражаться на теле тонком. Хирурги древнего Китая знали это обстоятельство и проводили свои операции при особых условиях, учитывающих состояние тонкоматериального «двойника» физическою тела. В Агни Йоге об этом говорится:</w:t>
      </w:r>
    </w:p>
    <w:p>
      <w:pPr>
        <w:pStyle w:val="Style12"/>
        <w:rPr/>
      </w:pPr>
      <w:r>
        <w:rPr/>
        <w:t>"...нужно очень избегать всех</w:t>
      </w:r>
      <w:r>
        <w:rPr>
          <w:b/>
        </w:rPr>
        <w:t xml:space="preserve"> </w:t>
      </w:r>
      <w:r>
        <w:rPr/>
        <w:t>физических операции, если при этом не соблюдены условия тонкого тела.</w:t>
      </w:r>
      <w:r>
        <w:rPr>
          <w:b/>
        </w:rPr>
        <w:t xml:space="preserve"> </w:t>
      </w:r>
      <w:r>
        <w:rPr/>
        <w:t>Самые неизбежные операции следует сопровождать соответственным внушением, чтобы</w:t>
      </w:r>
      <w:r>
        <w:rPr>
          <w:b/>
        </w:rPr>
        <w:t xml:space="preserve"> </w:t>
      </w:r>
      <w:r>
        <w:rPr/>
        <w:t>части тонкого тела могли принять наиболее нужное положение. Ведь с тонким телом нужно мысленно сообщиться. Если мысль утвердит внушением огненную самозащиту, то множество последствий будет избегнуто. Особенно нужна</w:t>
      </w:r>
      <w:r>
        <w:rPr>
          <w:b/>
        </w:rPr>
        <w:t xml:space="preserve"> </w:t>
      </w:r>
      <w:r>
        <w:rPr/>
        <w:t>токая</w:t>
      </w:r>
      <w:r>
        <w:rPr>
          <w:b/>
        </w:rPr>
        <w:t xml:space="preserve"> </w:t>
      </w:r>
      <w:r>
        <w:rPr/>
        <w:t>самозащита</w:t>
      </w:r>
      <w:r>
        <w:rPr>
          <w:b/>
        </w:rPr>
        <w:t xml:space="preserve"> </w:t>
      </w:r>
      <w:r>
        <w:rPr/>
        <w:t>от всяких заражении.</w:t>
      </w:r>
      <w:r>
        <w:rPr>
          <w:b/>
        </w:rPr>
        <w:t xml:space="preserve"> </w:t>
      </w:r>
      <w:r>
        <w:rPr/>
        <w:t>Если бы в течение операции можно было бы, внушать, необходимые процессы, то помощь</w:t>
      </w:r>
      <w:r>
        <w:rPr>
          <w:b/>
        </w:rPr>
        <w:t xml:space="preserve"> </w:t>
      </w:r>
      <w:r>
        <w:rPr/>
        <w:t>тонкого тела значительно бы помогла желательному результату.</w:t>
      </w:r>
      <w:r>
        <w:rPr>
          <w:b/>
        </w:rPr>
        <w:t xml:space="preserve"> </w:t>
      </w:r>
      <w:r>
        <w:rPr/>
        <w:t>Такие внушения могут регулировать все</w:t>
      </w:r>
      <w:r>
        <w:rPr>
          <w:b/>
        </w:rPr>
        <w:t xml:space="preserve"> </w:t>
      </w:r>
      <w:r>
        <w:rPr/>
        <w:t>функции организма. Но без этой помощи печально видеть, как уродуются тонкие тела.</w:t>
      </w:r>
      <w:r>
        <w:rPr>
          <w:b/>
        </w:rPr>
        <w:t xml:space="preserve"> </w:t>
      </w:r>
      <w:r>
        <w:rPr/>
        <w:t>Один</w:t>
      </w:r>
      <w:r>
        <w:rPr>
          <w:b/>
        </w:rPr>
        <w:t xml:space="preserve"> </w:t>
      </w:r>
      <w:r>
        <w:rPr/>
        <w:t>древний хирург Китая обычно</w:t>
      </w:r>
      <w:r>
        <w:rPr>
          <w:b/>
        </w:rPr>
        <w:t xml:space="preserve"> </w:t>
      </w:r>
      <w:r>
        <w:rPr/>
        <w:t>перед операцией выводил тонкое</w:t>
      </w:r>
      <w:r>
        <w:rPr>
          <w:b/>
        </w:rPr>
        <w:t xml:space="preserve"> </w:t>
      </w:r>
      <w:r>
        <w:rPr/>
        <w:t>тело и затем внушением пояснял новое применение органа. Так следует принимать со вниманием не</w:t>
      </w:r>
      <w:r>
        <w:rPr>
          <w:b/>
        </w:rPr>
        <w:t xml:space="preserve"> </w:t>
      </w:r>
      <w:r>
        <w:rPr/>
        <w:t>только физические условия" (М02. 29).</w:t>
      </w:r>
    </w:p>
    <w:p>
      <w:pPr>
        <w:pStyle w:val="Style11"/>
        <w:rPr/>
      </w:pPr>
      <w:r>
        <w:rPr/>
        <w:t>Читатель, вероятно, заметил, что даже физическое заражение связывается в древневосточной медицине с тонким телом. Казалось бы, микробы должны поражать тело физическое, а не тонкое. Но дело в том, что все неблагоприятные (как и благоприятные) воздействия осуществляются сначала на энергетическом, а потом уже на физическом уровне. В Древних текстах Востока говорится о том, что из каждой клеточки человеческого тела исходят в пространство мощные лучи, способные убивать все вредоносные микроорганизмы на расстоянии. Эту же мысль высказывал художник С.Н.Рерих - наследник удивительных знаний своих родителей. Эти лучи представляют собой энергетическую защиту, которую имеет тонкое тело и которой оно обеспечивает биологический комплекс человека. И только если состояние тонкого тела недостаточно устойчиво, энергетическая защита не срабатывает, и бактерии способны внедриться в физическое тело, вызвав тем самым заболевание.</w:t>
      </w:r>
    </w:p>
    <w:p>
      <w:pPr>
        <w:pStyle w:val="Heading1"/>
        <w:rPr/>
      </w:pPr>
      <w:r>
        <w:rPr/>
        <w:t>Энергетические резервы организма</w:t>
      </w:r>
    </w:p>
    <w:p>
      <w:pPr>
        <w:pStyle w:val="Style11"/>
        <w:rPr/>
      </w:pPr>
      <w:r>
        <w:rPr/>
        <w:t>Известно много случаев и в эпоху средневековья, и в более поздние времена, когда отважные сестры и братья милосердия без всяких предохранительных средств работали в очагах самых страшных инфекционных заболеваний - чумы, холеры, оспы - и каким-то чудом оставались целы и невредимы! "Психический иммунитет", - так называется в Живой Этике это явление. Его основа - это, конечно, гигантский энергетический потенциал, свойственный тонкому телу - главному поставщику энергии и защитнику тела физического.</w:t>
      </w:r>
    </w:p>
    <w:p>
      <w:pPr>
        <w:pStyle w:val="Style11"/>
        <w:rPr/>
      </w:pPr>
      <w:r>
        <w:rPr/>
        <w:t>От чего зависит уровень этого потенциала у разных людей? Один человек может быть здоровым в окружении нескольких больных самыми тяжёлыми формами гриппа, другой заболеет от случайно чихнувшего рядом прохожего... Энергетический потенциал тонкого тела всецело определяется условиями его жизни. Энергетическая защита - это не единственная функция тонкого тела, В его ведении находятся и мощные системы очищения всего организма, действующие также на энергетическом уровне. Рассмотрим, к примеру, деятельность аппендикса. С точки зрения традиционной западной медицины аппендикс - это атавизм, ненужный орган. Но бывает ли в природе (тем более - в человеке) что-либо ненужное? Едва ли. Аппендикс на самом деле выполняет важнейшую функцию по переработке психических элементов пиши. Его удаление, в случае воспаления, практикую</w:t>
        <w:softHyphen/>
        <w:t>щееся сейчас, лишает организм ценной психической функции.</w:t>
      </w:r>
    </w:p>
    <w:p>
      <w:pPr>
        <w:pStyle w:val="Style11"/>
        <w:rPr/>
      </w:pPr>
      <w:r>
        <w:rPr/>
        <w:t>Важнейший орган человеческого тела - селезенка (более точно - её</w:t>
      </w:r>
      <w:r>
        <w:rPr>
          <w:b/>
        </w:rPr>
        <w:t xml:space="preserve"> </w:t>
      </w:r>
      <w:r>
        <w:rPr/>
        <w:t>энергетический эквивалент) - также выполняет не только традиционные физиологические функции. У этого органа есть недоступная обычным анатомическим наблюдениям психоэнергетическая функция, связанная с деятельностью тонкого тела. В Живой Этике о загадочной жизни тонкого тела и физических органов, особо тесно связанных с ним, говорится:</w:t>
      </w:r>
    </w:p>
    <w:p>
      <w:pPr>
        <w:pStyle w:val="Style12"/>
        <w:rPr/>
      </w:pPr>
      <w:r>
        <w:rPr>
          <w:rFonts w:eastAsia="Arial"/>
        </w:rPr>
        <w:t xml:space="preserve"> </w:t>
      </w:r>
      <w:r>
        <w:rPr/>
        <w:t>"Действительно, можно делать</w:t>
      </w:r>
      <w:r>
        <w:rPr>
          <w:b/>
        </w:rPr>
        <w:t xml:space="preserve"> </w:t>
      </w:r>
      <w:r>
        <w:rPr/>
        <w:t>операции селезёнки. Физически организм может некоторое время существовать даже без нее, по это</w:t>
      </w:r>
      <w:r>
        <w:rPr>
          <w:b/>
        </w:rPr>
        <w:t xml:space="preserve"> </w:t>
      </w:r>
      <w:r>
        <w:rPr/>
        <w:t>будет чисто физическое решение. До сих пор люди не заботятся о последствиях для</w:t>
      </w:r>
      <w:r>
        <w:rPr>
          <w:b/>
        </w:rPr>
        <w:t xml:space="preserve"> </w:t>
      </w:r>
      <w:r>
        <w:rPr/>
        <w:t>топкого тела, между тем орган, связанный с</w:t>
      </w:r>
      <w:r>
        <w:rPr>
          <w:b/>
        </w:rPr>
        <w:t xml:space="preserve"> </w:t>
      </w:r>
      <w:r>
        <w:rPr/>
        <w:t>тонким телом, должен</w:t>
      </w:r>
      <w:r>
        <w:rPr>
          <w:b/>
        </w:rPr>
        <w:t xml:space="preserve"> </w:t>
      </w:r>
      <w:r>
        <w:rPr/>
        <w:t>быть очень оберегаем, но не уничтожаем.</w:t>
      </w:r>
      <w:r>
        <w:rPr>
          <w:b/>
        </w:rPr>
        <w:t xml:space="preserve"> </w:t>
      </w:r>
      <w:r>
        <w:rPr/>
        <w:t>Происходит то же самое, что с удалением аппендикса</w:t>
      </w:r>
      <w:r>
        <w:rPr>
          <w:b/>
        </w:rPr>
        <w:t xml:space="preserve">. </w:t>
      </w:r>
      <w:r>
        <w:rPr/>
        <w:t>Человек не только</w:t>
      </w:r>
      <w:r>
        <w:rPr>
          <w:b/>
        </w:rPr>
        <w:t xml:space="preserve"> </w:t>
      </w:r>
      <w:r>
        <w:rPr/>
        <w:t>живет, но даже жиреет</w:t>
      </w:r>
      <w:r>
        <w:rPr>
          <w:b/>
        </w:rPr>
        <w:t>,</w:t>
      </w:r>
      <w:r>
        <w:rPr/>
        <w:t xml:space="preserve"> но все-таки одни из главных</w:t>
      </w:r>
      <w:r>
        <w:rPr>
          <w:b/>
        </w:rPr>
        <w:t xml:space="preserve"> </w:t>
      </w:r>
      <w:r>
        <w:rPr/>
        <w:t>функций психической энергии уже нарушена. Аппендикс впитывает психические элементы пищи.</w:t>
      </w:r>
      <w:r>
        <w:rPr>
          <w:b/>
        </w:rPr>
        <w:t xml:space="preserve"> </w:t>
      </w:r>
      <w:r>
        <w:rPr/>
        <w:t>Кто-то может жить и без таких элементов, но зачем же лишать организм  таких помощников?" (М02. 29).</w:t>
      </w:r>
    </w:p>
    <w:p>
      <w:pPr>
        <w:pStyle w:val="Style11"/>
        <w:rPr/>
      </w:pPr>
      <w:r>
        <w:rPr/>
        <w:t>Защита, очищение и регулирование всех функций биологического комплекса - это еще не вся деятельность тонкого тела. Если энергетическая напряженность ауры человека невысока и отрицательное воздействие извне всё же проникло в организм, борьбу с болезнью будет вести, прежде всего, тоже тонкое тело - резервуар тонкой энергии, называемой в Агни Йоге психической энергией. Тонкое тело (как и физическое) управляется подсознательной системой регулирования психофизиологических функций, названной в индийской философии низшим манасом (манас (санскр.) - ум). Этот «низший ум», ум тела, автоматически регулирует подсознательные функции; дыхания, кровообращения, пищеварения и т.п. Его работа тесно связана с тонким телом. При любом заболевании человек может помочь своему низшему манасу и тонкому телу твёрдым волевым приказом сознания.</w:t>
      </w:r>
    </w:p>
    <w:p>
      <w:pPr>
        <w:pStyle w:val="Style11"/>
        <w:rPr/>
      </w:pPr>
      <w:r>
        <w:rPr/>
        <w:t>Внутренние резервы организма не раз спасали безнадежно больных людей, когда бессильна была помочь медицина. Врачи, между прочим, обратили внимание на этот сильнейший фактор, и в медицине давно возник вопрос о том, стоит ли говорить людям об опасности их заболевания? Раньше гуманным считалось не говорить человеку о том, что он болен, например, раком, чтобы не наносить больному ещё и психическую травму. Однако теперь эта точка зрения пересматривается: случаев, когда человек, узнавший об угрозе своей жизни, выздоравливал каким-то непостижимым образом вопреки прогнозам врачей, в медицине имеется огромное количество. Причём процесс чудесного выздоровления начинается только тогда, когда сознание включается в него. Поставленный перед  конкретной опасностью разум способен осуществлять колоссальную помощь физическому телу, в то время как человек, усыплённый уверениями врачей и родственников, что "все в порядке" и угрозы жизни нет, неизбежно должен погибнуть, узнав всю правду тогда, когда резервы организма уже исчерпаны и ничего нельзя изменить! Недаром Агни Йога считает человеческое сознание концентрированным выражением психической энергии, выделяющим человека из всей живой природы.</w:t>
      </w:r>
    </w:p>
    <w:p>
      <w:pPr>
        <w:pStyle w:val="Heading1"/>
        <w:rPr/>
      </w:pPr>
      <w:r>
        <w:rPr/>
        <w:t>Фактор сознания</w:t>
      </w:r>
    </w:p>
    <w:p>
      <w:pPr>
        <w:pStyle w:val="Style11"/>
        <w:rPr/>
      </w:pPr>
      <w:r>
        <w:rPr/>
        <w:t>Однако участие сознания, то есть мыслей и чувств человека в течение его болезни может быть и двояким - все зависит от его характера, воли и мужества. Мужественный, сильный духом человек способен сознательно мобилизовать все резервы своего организма на борьбу со смертельной опасностью. А человек безвольный, нерешительный, легко поддающийся страху, отчаянию, панике, может не только способствовать своим упадническим настроением дальнейшему развитию и углублению заболевания, но и "придумать" себе наличие таких болезней, которых у него нет, и, в конце концов, умереть от них! Всё зависит от мыслей и умения управлять ими.</w:t>
      </w:r>
    </w:p>
    <w:p>
      <w:pPr>
        <w:pStyle w:val="Style11"/>
        <w:rPr/>
      </w:pPr>
      <w:r>
        <w:rPr/>
        <w:t>В своё время в Европе был популярен метод самолечения Эмиля Куэ, основанный на самовнушении. В применении этот метод чрезвычайно прост: в течение всего дня, особенно при засыпании и сразу после пробуждения, человек мысленно твердит: "Я здоров!" - и всё! Подсознательный низший манас, связанный с манасом высшим, т.е. сознанием, восприни</w:t>
        <w:softHyphen/>
        <w:t>мает многократно повторяемую формулу внушения как приказ - и автоматически его выполняет. Низший манас сильно подвержен внушениям со стороны манаса высшего, рассудка. Но при слабой воле эта внушаемость "ума тела" может иметь противоположный эффект.</w:t>
      </w:r>
    </w:p>
    <w:p>
      <w:pPr>
        <w:pStyle w:val="Style11"/>
        <w:rPr/>
      </w:pPr>
      <w:r>
        <w:rPr/>
        <w:t>Человек излишне впечатлительный или просто безвольный может поневоле внушить себе смертельный исход при самых пустяковых заболеваниях. Прочно засевшая в сознании мысль служит приказом для автоматического "ума тела".</w:t>
      </w:r>
    </w:p>
    <w:p>
      <w:pPr>
        <w:pStyle w:val="Style11"/>
        <w:rPr/>
      </w:pPr>
      <w:r>
        <w:rPr/>
        <w:t>Известен случай, когда решившая покончить жизнь самоубийством студентка проглотила пакетик яда для тараканов, легла на кровать и умерла. При вскрытии обнаружилось, что целлофановый пакет с ядом в её желудке так и не успел раствориться, т.е. его содержание не попало в кровь, а сам яд для тараканов, отправленный медиками на экспертизу, оказался абсолютно безвредным для человека!</w:t>
      </w:r>
    </w:p>
    <w:p>
      <w:pPr>
        <w:pStyle w:val="Style11"/>
        <w:rPr/>
      </w:pPr>
      <w:r>
        <w:rPr/>
        <w:t>Самая мощная, самая универсальная энергия Космоса - мысль - способна вылечить человека и способна убить его. Наверное, всем известны классические случаи воздействия гипнотического внушения: преступнику, приговоренному к смертной казни, внушается, что ему вскрыли вены и он умирает от потери крови. Приговорённый в самом деле умирает, и врачи констатируют, что состояние его организма вполне идентично тому, что бывает при смерти от потери крови. Другому преступнику внушили, что он принял яд и тот умер при всех признаках отравления именно этим ядом!</w:t>
      </w:r>
    </w:p>
    <w:p>
      <w:pPr>
        <w:pStyle w:val="Style11"/>
        <w:rPr/>
      </w:pPr>
      <w:r>
        <w:rPr/>
        <w:t>Принцип "чего боишься, то и случится" также основан на свойствах автоматизма и убеждаемости, присущих подсознательному "'уму тела". Очень важно уметь пользоваться этими свойствами правильно и всегда учитывать их действие.</w:t>
      </w:r>
    </w:p>
    <w:p>
      <w:pPr>
        <w:pStyle w:val="Style11"/>
        <w:rPr>
          <w:lang w:val="en-US"/>
        </w:rPr>
      </w:pPr>
      <w:r>
        <w:rPr/>
        <w:t>О роли внушения в борьбе с болезнью</w:t>
      </w:r>
      <w:r>
        <w:rPr>
          <w:b/>
        </w:rPr>
        <w:t xml:space="preserve"> </w:t>
      </w:r>
      <w:r>
        <w:rPr/>
        <w:t xml:space="preserve">в Агни Йоге говорится: </w:t>
      </w:r>
      <w:r>
        <w:rPr>
          <w:i/>
        </w:rPr>
        <w:t>"При каждой болезни можно применять мысленное лечение или облегчение, но такая мысль должна выталкивать болезнь из организма со всею силой без колебаний и без промежутков. Но если подобная мощь невозможна, то лучше вообще о болезни не думать и предоставить низшему Манасу вести внутреннюю борьбу. Самое вредное - мысленное шатание и представление победы болезни. Лучше в таком</w:t>
      </w:r>
      <w:r>
        <w:rPr>
          <w:b/>
          <w:i/>
        </w:rPr>
        <w:t xml:space="preserve"> </w:t>
      </w:r>
      <w:r>
        <w:rPr>
          <w:i/>
        </w:rPr>
        <w:t>случае, отвлечь внимание больного от</w:t>
      </w:r>
      <w:r>
        <w:rPr>
          <w:b/>
          <w:i/>
        </w:rPr>
        <w:t xml:space="preserve"> </w:t>
      </w:r>
      <w:r>
        <w:rPr>
          <w:i/>
        </w:rPr>
        <w:t>его состояния.</w:t>
      </w:r>
      <w:r>
        <w:rPr>
          <w:b/>
          <w:i/>
        </w:rPr>
        <w:t xml:space="preserve"> </w:t>
      </w:r>
      <w:r>
        <w:rPr>
          <w:i/>
        </w:rPr>
        <w:t>Когда люди заговаривают о гибельном исходе болезни, они сами приближают его. Самая несложная болезнь может принять размеры опасные, при питании мысленном. Следует наблюдать в больницах, как влияют мысли на процесс болезни. Даже  заживление ран зависит от психической энергии. Приходим опять к тому же Огню, порождаемому</w:t>
      </w:r>
      <w:r>
        <w:rPr>
          <w:b/>
          <w:i/>
        </w:rPr>
        <w:t xml:space="preserve"> </w:t>
      </w:r>
      <w:r>
        <w:rPr>
          <w:i/>
        </w:rPr>
        <w:t xml:space="preserve">мыслью. Все лечения лучами, тепловым воздействием, световыми применениями являются теми же огненными воздействиями, которые слабы по сравнению с мощью мысли. Поэтому самый жизненный совет - развивайте мысль огненную" (М01, </w:t>
      </w:r>
      <w:r>
        <w:rPr>
          <w:i/>
          <w:lang w:val="en-US"/>
        </w:rPr>
        <w:t>9</w:t>
      </w:r>
      <w:r>
        <w:rPr>
          <w:i/>
        </w:rPr>
        <w:t>9</w:t>
      </w:r>
      <w:r>
        <w:rPr>
          <w:i/>
          <w:lang w:val="en-US"/>
        </w:rPr>
        <w:t>)</w:t>
      </w:r>
    </w:p>
    <w:p>
      <w:pPr>
        <w:pStyle w:val="Style11"/>
        <w:rPr/>
      </w:pPr>
      <w:r>
        <w:rPr/>
        <w:t xml:space="preserve">Внушение, то есть мысленный приказ, может помочь и при заболеваниях, вызванных повреждениями не столько физического, сколько тонкого тела. В медицине хорошо известны случаи, когда люди с ампутированными конечностями (как правило, бывшие военнослужащие, раненые на поле боя) в течение нескольких лет после ампутации продолжали испытывать боль в несуществующей руке или ноге. То есть, руки уже давно нет, а человек продолжает ощущать её всю, даже кончики пальцев, как если бы она у него была! Хирурги объясняют такое явление тем, что в мозгу человека, перенёсшею ампутацию, в силу каких-то причин установился очаг постоянного возбуждения, активизирующий ту группу нервных клеток, которая "отвечала'' за управление ампутированной рукой. И, что самое главное, человек не просто ощущает руку, он чувствует боль в прежней ране, которой давно уже нет! В качестве спасительного средства исцеления в подобных случаях является, как правило, гипноз. Только гипнотическое внушение способно "заставить" нервную систему забыть несуществующую руку или ногу. Однако возникает вопрос: в чём всё-таки причина столь странного заболевания? Действительно ли в "поломке" каких-то мозговых механизмов нервной регуляции? Но мозг редко ошибается, да ещё таким образом. Дело тут не в мозге, а в тонком теле. Ведь астральное тело тоже материально, хотя и состоит из более тонкой материи, чем биологическое. И при разрыве снаряда, тяжёлой травме или пулевом ранении поражается не только биологическая ткань, но и астральная. И если физическую ткань организма можно вылечить довольно быстро (или ампутировать), то травмирование тонкого тела имеет еще более серьёзные последствия, чем физического. Астральную материю руки или ноги ампутировать нельзя - подобная газу, она остается соединенной с тонким телом, и при этом она живая, чувствующая! Единственным способом лечения в данном случае, к которому и пришла экспериментальным путем наша медицина - может быть гипнотическое внушение, иными словами, психическое воздействие. Огненная энергия - лежащая в основе любых психических проявлений, восстанавливает равновесие травмированной астральной ткани волевым порядком. Если для физической ткани пригодны физические лекарства, то для тонкой, астральной материи лучшим лекарством является огненная психическая энергия - неуловимая взглядом обычного человека, но реально существующая светоносная материя мысли. Этот метод лечения тонкого тела упоминается и в Агни Йоге. В книге "Мир Огненный" (часть 2) читаем: </w:t>
      </w:r>
      <w:r>
        <w:rPr>
          <w:i/>
        </w:rPr>
        <w:t>"Мы слышим часто о болях старых ран. Они как будто зажили, физическая ткань соединилась, но, тем не менее, страдания продолжаются. Также можно слышать, что только внушение может помочь в таких случаях. Разве тонкое тело не будет болеть, если оно было повреждено? Рана заживёт физически, но тонкое тело может ощущать боли. Конечно, если сознание человека развито, он своим приказом заставит тонкое тело оздоровиться. Но в других случаях требуется внушение, чтобы соответственно физическому процессу воздействовать на тонкое тело. Так понимающие комплекс организма улучшат положение всех его тел" (М02. 287).</w:t>
      </w:r>
    </w:p>
    <w:p>
      <w:pPr>
        <w:pStyle w:val="Heading1"/>
        <w:rPr/>
      </w:pPr>
      <w:r>
        <w:rPr/>
        <w:t>Механизмы внушения и сознательность клетки</w:t>
      </w:r>
    </w:p>
    <w:p>
      <w:pPr>
        <w:pStyle w:val="Style11"/>
        <w:rPr/>
      </w:pPr>
      <w:r>
        <w:rPr/>
        <w:t>Что же касается самого метода самолечения и лечения других с помощью внушения, то в данном случае всегда возникает вопрос - каков механизм этого загадочною процесса при котором волевой приказ сознания оказывает чисто физиологическое действие на физическую ткань тела? Причина, вероятно, кроется в том самом космическом принципе всеобщей сознательности, согласно которому каждый атом и каждая биологическая</w:t>
      </w:r>
      <w:r>
        <w:rPr>
          <w:b/>
          <w:i/>
        </w:rPr>
        <w:t xml:space="preserve"> </w:t>
      </w:r>
      <w:r>
        <w:rPr/>
        <w:t xml:space="preserve">клетка, состоящая из атомов и молекул, облагают своим сознанием. Не случайно ведь в индийской медицине принято к каждому органу человеческого тела обращаться, как к сознательному существу, своеобразному маленькому "я", которое можно "попросить" не болеть, уговорить поддержать в его борьбе за свое здоровье и энергетическое равновесие. Все - от мизинца до сердца в человеческом теле имеет своё "я", центр своего сознания. </w:t>
      </w:r>
    </w:p>
    <w:p>
      <w:pPr>
        <w:pStyle w:val="Style11"/>
        <w:rPr/>
      </w:pPr>
      <w:r>
        <w:rPr/>
        <w:t>Между прочим, тот же метод лежит и в основе тренинга хатха-йоги. Хатха-йогой занимаются многие, но таких результатов, как в Индии, достигают отнюдь не все! В чём причина? В отношении к своему телу. Люди Запада, тренирующиеся в привычной им манере отношения к телу, как к чему-то инертному, несознательному, могут сколько угодно стоять на голове, закручивать свое тело в немыслимые по сложности йоговские асаны - это будет лишь физкультура, не более, к тому же не всегда полезная. Но это никогда не даст эффекта полного повиновения тела сознанию, разуму, которого достигают йоги. Секрет настоящей йоги состоит не столько в том, чтобы научить своё тело выполнению самых сложных асан, сколько в том, чтобы сделать его сознательным, - а этого не понимают многие поклонники хатха-йоги на Западе.</w:t>
      </w:r>
    </w:p>
    <w:p>
      <w:pPr>
        <w:pStyle w:val="Style11"/>
        <w:rPr/>
      </w:pPr>
      <w:r>
        <w:rPr/>
        <w:t>Индийские йоги выполняют традиционные позы, концентрируя ум, мысль на различных органах своего тела, как бы вливая тонкую мыслительную энергию в биологическую энергию клеток, одухотворяя физическую материю своего тела, соединяя ее с духом. В результате все органы тела, все системы организма приучаются повиноваться разуму, они становятся сознательными. Подсознательные биологические "я" физических органов подключаются к ментальной энергии - получается энергетическая трансформация человеческого организма на клеточном уровне. В результате йог может отдать приказ любому органу, любой системе своего организма - и приказ будет выполнен, потому что при помощи психической энергии Йог установил связь своего разума, сознания с биологической материей своего тела. Но для этого надо сделать именно каждую клетку сознательной, "одухотворённой", подключить её первичное биологическое "я" к "Я" духовно-интеллектуальному. И более того: для - этого надо понять, что главным фокусом в процессе самосовершенствования является духовно-нравственное, а не физическое начало человека. В классической йоге хатха-йога всегда была лишь вспомогательной дисциплиной призванной помочь разуму овладеть телом. Оторванная же от духовной основы, возведённая в абсолют, в самоцель, хатха - йога может стать не просто вредной, но и по-настоящему опасной, о чём редупреждает Живая Этика.</w:t>
      </w:r>
    </w:p>
    <w:p>
      <w:pPr>
        <w:pStyle w:val="Style11"/>
        <w:rPr/>
      </w:pPr>
      <w:r>
        <w:rPr/>
        <w:t>Шри Ауробиндо, создатель интегральной йоги, писал о том, что все ткани и системы человеческого организма обладают разной степенью сознательности; самой развитой материей является материя нервных клеток и, конечно, волокна сердечных тканей. Самой грубой и примитивной, а оттого и ''упрямой"' и неподатливой является костная ткань, а также зубы, кожа. Шри Ауробиндо упоминал об одном отшельнике – йоге, жившем в горах. рядом с берегом реки и страдавшем от зубной боли в течение трёхсот лет! Этот йог настолько овладел физической материей своего тела, что прожил триста лет, но вот зубную боль он так и не смог победить. Костные и кожные болезни служат показателями "сопротивления", инертности низшей, самой примитивной физической материи человеческого организма. Вообще же в Индии считается, что йоги уходят с физического плана существования тогда, когда они захотят, когда им просто надоедает жить в физическом теле и в трёхмерном, свойственном физической материи, пространстве.</w:t>
      </w:r>
    </w:p>
    <w:p>
      <w:pPr>
        <w:pStyle w:val="Style11"/>
        <w:rPr/>
      </w:pPr>
      <w:r>
        <w:rPr/>
        <w:t>В Агни Йоге немало говорится о свойствах биологической материи, образующей физическое тело человека, и о её связи с тонкой, астральной психической энергией. Если кожные и костные ткани обладают наименьшим количеством психической энергии и, как следствие этого, наименее сознательны, то нервная ткань является в полном смысле слова генератором психической энергии, управляемой духовным началом человека.</w:t>
      </w:r>
    </w:p>
    <w:p>
      <w:pPr>
        <w:pStyle w:val="Style11"/>
        <w:rPr/>
      </w:pPr>
      <w:r>
        <w:rPr/>
        <w:t>Дух - высшее начало человека, созданное светоносной материей, рождает энергию мысли, пронизывающую все существо человека и способную управлять его физическим и тонким телами.</w:t>
      </w:r>
    </w:p>
    <w:p>
      <w:pPr>
        <w:pStyle w:val="Heading1"/>
        <w:rPr/>
      </w:pPr>
      <w:r>
        <w:rPr/>
        <w:t>Внушение и гипноз: за и против</w:t>
      </w:r>
    </w:p>
    <w:p>
      <w:pPr>
        <w:pStyle w:val="Style11"/>
        <w:rPr/>
      </w:pPr>
      <w:r>
        <w:rPr/>
        <w:t>Как мы видим, внушение и особенно самовнушение является мощным, универсальным средством борьбы со всеми заболеваниями. Нетрадиционные школы целительства, равно как и народная медицина, давно уже оценили это эффективное средство излечения. Но при применении внушения как медицинского средства возникает одна немаловажная проблема - проблема духовного уровня внушающего и методов внушения. Любое вмешательство в болезнь путем внушения несёт свои психоэнергетические последствия. Не секрет, что эффект излечения, производимый многими современными экстрасенсами, основан именно на силовом гипнотическом воздействии. При этом если самовнушение выздоровления безусловно помогает организму в борьбе с болезнью, то гипнотическое воздействие другого человека далеко не всегда благоприятно для психики пациента.</w:t>
      </w:r>
    </w:p>
    <w:p>
      <w:pPr>
        <w:pStyle w:val="Style11"/>
        <w:rPr/>
      </w:pPr>
      <w:r>
        <w:rPr/>
        <w:t>Сознание каждого человека имеет природные защитные механизмы от чужих психических воздействий. Силовой гипноз, основанный лишь на напряжении воли, а не на высоком духовном уровне врача, ломает эти защитные барьеры, делая человека безоружным перед любыми другими психическими воздействиями. Такой гипноз блокирует собственную волю человека, парализует многие его нервные центры. Даже если целительский эффект подобного воздействия устойчив для физического тела, в данном случае травмируется психика человека. Но метод "одно лечим, другое калечим" вряд ли можно назвать универсальным.</w:t>
      </w:r>
    </w:p>
    <w:p>
      <w:pPr>
        <w:pStyle w:val="Style11"/>
        <w:rPr/>
      </w:pPr>
      <w:r>
        <w:rPr/>
        <w:t>Совсем другую методику внушения знали целители Древнего Востока. Агни Йога, характеризуя виды внушения, применяемые на Западе и на Востоке, называет западную методику внушения волевой, а восточную - сердечной. В чём их разница?</w:t>
      </w:r>
    </w:p>
    <w:p>
      <w:pPr>
        <w:pStyle w:val="Style12"/>
        <w:rPr/>
      </w:pPr>
      <w:r>
        <w:rPr/>
        <w:t>"Понятия воли должны быть твердо осознаны и разграничены. Мозговая воля сделалась оплотом</w:t>
      </w:r>
      <w:r>
        <w:rPr>
          <w:b/>
        </w:rPr>
        <w:t xml:space="preserve"> </w:t>
      </w:r>
      <w:r>
        <w:rPr/>
        <w:t>Запада, тогда как Восток остался в твердыне сердца.</w:t>
      </w:r>
      <w:r>
        <w:rPr>
          <w:b/>
        </w:rPr>
        <w:t xml:space="preserve"> </w:t>
      </w:r>
      <w:r>
        <w:rPr/>
        <w:t>При внушении гипнотизёр Запада употребляет волю, напрягая центры конечностей и глаз, но эта эманация не</w:t>
      </w:r>
      <w:r>
        <w:rPr>
          <w:b/>
        </w:rPr>
        <w:t xml:space="preserve"> </w:t>
      </w:r>
      <w:r>
        <w:rPr/>
        <w:t>только</w:t>
      </w:r>
      <w:r>
        <w:rPr>
          <w:b/>
        </w:rPr>
        <w:t xml:space="preserve"> </w:t>
      </w:r>
      <w:r>
        <w:rPr/>
        <w:t>скоро исчерпывается, но и приносит утомление и, главное, действует на очень незначительном расстоянии. При волевых посылках</w:t>
      </w:r>
      <w:r>
        <w:rPr>
          <w:b/>
        </w:rPr>
        <w:t xml:space="preserve"> </w:t>
      </w:r>
      <w:r>
        <w:rPr/>
        <w:t>невозможно пространственное достижение. Но сердце Востока не нуждается в напряжении конечностей, не нагнетает без</w:t>
      </w:r>
      <w:r>
        <w:rPr>
          <w:b/>
        </w:rPr>
        <w:t xml:space="preserve"> </w:t>
      </w:r>
      <w:r>
        <w:rPr/>
        <w:t>нужды энергию, но шлет свои</w:t>
      </w:r>
      <w:r>
        <w:rPr>
          <w:b/>
        </w:rPr>
        <w:t xml:space="preserve"> </w:t>
      </w:r>
      <w:r>
        <w:rPr/>
        <w:t>мысли без ограничения места. Сердечное внушение, как естественный канал сообщения, не наносит вреда внушающему и принимающему.</w:t>
      </w:r>
      <w:r>
        <w:rPr>
          <w:b/>
        </w:rPr>
        <w:t xml:space="preserve"> </w:t>
      </w:r>
      <w:r>
        <w:rPr/>
        <w:t>Западный способ постоянно заметен извне, но восточное делание не имеет ничего внешнего, наоборот, внушающий не смотрит на получающего, ибо в сердце имеет</w:t>
      </w:r>
      <w:r>
        <w:rPr>
          <w:b/>
        </w:rPr>
        <w:t xml:space="preserve"> </w:t>
      </w:r>
      <w:r>
        <w:rPr/>
        <w:t>образ назначения.</w:t>
      </w:r>
      <w:r>
        <w:rPr>
          <w:b/>
        </w:rPr>
        <w:t xml:space="preserve"> </w:t>
      </w:r>
      <w:r>
        <w:rPr/>
        <w:t>Много несомненных преимуществ сердечного делания, но для него нужно, прежде всего, осознать значение сердца", - утверждает Агни Йога в книге "Сердце" (С, 74).</w:t>
      </w:r>
    </w:p>
    <w:p>
      <w:pPr>
        <w:pStyle w:val="Style11"/>
        <w:rPr/>
      </w:pPr>
      <w:r>
        <w:rPr/>
        <w:t>Западный способ гипноза не только порабощает психику человека, но и нарушает его кармические механизмы. Сердечное же внушение, практикуемое просвещёнными врачами Востока, ничего не нарушает. Оно сопряжено не только с внушаемым подсознанию приказом - программой выздоровления, но и с посылкой больному психической энергии целителя.</w:t>
      </w:r>
    </w:p>
    <w:p>
      <w:pPr>
        <w:pStyle w:val="Style11"/>
        <w:rPr/>
      </w:pPr>
      <w:r>
        <w:rPr/>
        <w:t>Сердечный и волевой методы воздействия применяются не только при внушении, но и при так называемом биоэнергетическом воздействии, т.е. при передаче больному энергии целителя.</w:t>
      </w:r>
    </w:p>
    <w:p>
      <w:pPr>
        <w:pStyle w:val="Style12"/>
        <w:rPr/>
      </w:pPr>
      <w:r>
        <w:rPr/>
        <w:t>"Целители разделяются на две группы: одна являет исцеление наложением рук или непосредственным взглядом: другая на расстоянии посылает сердечный ток. Конечно, для будущих построений второй способ имеет преимущество. При сердечном излучении не нужно поражать многие центры больного, но, не отягощая его внимания, можно лишь действовать на больную часть, поддерживая организм в борьбе за равновесие... Целители сердечным током действуют как и физическом, так и в тонком теле, - сказано в книге "Сердце" (С, 100).</w:t>
      </w:r>
    </w:p>
    <w:p>
      <w:pPr>
        <w:pStyle w:val="Style11"/>
        <w:rPr/>
      </w:pPr>
      <w:r>
        <w:rPr/>
        <w:t>Сердечное целительство не надо путать с воздействием на расстоянии.</w:t>
      </w:r>
    </w:p>
    <w:p>
      <w:pPr>
        <w:pStyle w:val="Style11"/>
        <w:rPr/>
      </w:pPr>
      <w:r>
        <w:rPr/>
        <w:t>В последнее время всё больше экстрасенсов, последователей западного, "силового" метода воздействия, применяют технику дистанционного воздействия на пациента, излечивая его по фотографии, путём мысленного построения фантома больного и подобными способами. Известный журналист в одной из своих статей привел случай, когда к экстрасенсу, ехавшему в поезде, пришли с просьбой помочь человеку из другого вагона, у которого открылось кровотечение, остановить которое обычными методами не удавались. Целитель согласился помочь и сделал это, не выходя из своего вагона и даже не увидев человека, которому обещал оказать помощь.</w:t>
      </w:r>
    </w:p>
    <w:p>
      <w:pPr>
        <w:pStyle w:val="Style11"/>
        <w:rPr/>
      </w:pPr>
      <w:r>
        <w:rPr/>
        <w:t xml:space="preserve">Сама по себе способность воздействия на расстоянии не говорит о качестве энергетики целителя. Чёрная магия и вредительские колдовские действия тоже основаны на дистанционном воздействии на тонкое тело человека. </w:t>
      </w:r>
    </w:p>
    <w:p>
      <w:pPr>
        <w:pStyle w:val="Style11"/>
        <w:rPr/>
      </w:pPr>
      <w:r>
        <w:rPr/>
        <w:t>Качество энергетики - это главный показатель целительских способностей.</w:t>
      </w:r>
    </w:p>
    <w:p>
      <w:pPr>
        <w:pStyle w:val="Style11"/>
        <w:rPr/>
      </w:pPr>
      <w:r>
        <w:rPr/>
        <w:t>При биоэнергетическом воздействии целителя на пациента определяю</w:t>
        <w:softHyphen/>
        <w:t>щее значение имеет соответствие их энергетики. Если духовный уровень экстрасенса выше уровня пациента - процесс целительства будет успешным (исключая редкие случаи, когда пациент имеет настолько тёмную ауру, что светлая энергетика целителя оказывает на неё "обжигающее" воздействие). Если же духовный уровень экстрасенса ниже уровня пациента, то попытка передачи энергии от целителя к больному может нанести последнему энергетический удар. Низкочастотная энергия целителя, вливаясь в ауру пациента, более "высокочастотную", нарушает её природный вибрационный уровень, и, вместо помощи, несёт дополнительную дисгармонию и опасность для здоровья.</w:t>
      </w:r>
    </w:p>
    <w:p>
      <w:pPr>
        <w:pStyle w:val="Style11"/>
        <w:rPr/>
      </w:pPr>
      <w:r>
        <w:rPr/>
        <w:t>К сожалению, многие люди не понимают нежелательность вторжения в организм чужеродной энергетики.</w:t>
      </w:r>
      <w:r>
        <w:rPr>
          <w:b/>
        </w:rPr>
        <w:t xml:space="preserve"> </w:t>
      </w:r>
      <w:r>
        <w:rPr/>
        <w:t>При малейшем недомогании, вместо того, чтобы самим как следует заняться своим здоровьем, они начинают ходить по разным "целителям", насыщая своё тонкое тело</w:t>
      </w:r>
      <w:r>
        <w:rPr>
          <w:smallCaps/>
        </w:rPr>
        <w:t xml:space="preserve"> </w:t>
      </w:r>
      <w:r>
        <w:rPr/>
        <w:t>энергетикой то одного, то другого уровней, пока их аура не начнёт напоминать коктейль из неестественно смешанной разнородной энергетики. А физические последствия подобного смешения они относят за счёт самого заболевания, полагая к тому же, что оно вызвано обязательно сглазом или порчей.</w:t>
      </w:r>
    </w:p>
    <w:p>
      <w:pPr>
        <w:pStyle w:val="Style11"/>
        <w:rPr/>
      </w:pPr>
      <w:r>
        <w:rPr/>
        <w:t>Дистанционное психоэнергетическое воздействие лишний раз доказывает, что здоровье физического тела очень сильно зависит от состояния тонкоматериального комплекса человека.</w:t>
      </w:r>
    </w:p>
    <w:p>
      <w:pPr>
        <w:pStyle w:val="Style11"/>
        <w:rPr/>
      </w:pPr>
      <w:r>
        <w:rPr/>
        <w:t>Можно задать вопрос: а как быть с несчастными случаями, травмами, авариями?</w:t>
      </w:r>
    </w:p>
    <w:p>
      <w:pPr>
        <w:pStyle w:val="Heading1"/>
        <w:rPr/>
      </w:pPr>
      <w:r>
        <w:rPr/>
        <w:t>Носитель кармы</w:t>
      </w:r>
    </w:p>
    <w:p>
      <w:pPr>
        <w:pStyle w:val="Style11"/>
        <w:rPr/>
      </w:pPr>
      <w:r>
        <w:rPr/>
        <w:t>В этих случаях, кажется, тонкое тело абсолютно ни при чём - психический иммунитет способен защитить физическое тело от инфекций, помочь физическим тканям в процессе выздоровления, но он бессилен предотвратить несчастный случай. Всё это так. И всё же даже и в несчастных случаях определяющим фактором оказывается состояние тонкого тела. Почему? Потому что большинство несчастных случаев являются результатами кармы. А карма - это, образно говоря, сгусток грубой, тяжёлой энергии, которая структурно включена в тонкое тело человека. Получается, что носителем грядущих несчастных случаев также является тонкое тело.</w:t>
      </w:r>
    </w:p>
    <w:p>
      <w:pPr>
        <w:pStyle w:val="Style11"/>
        <w:rPr/>
      </w:pPr>
      <w:r>
        <w:rPr/>
        <w:t>На этой способности тонкого тела аккумулировать всю информацию жизни человека основаны все виды предсказаний, гаданий и подобных предвидений его будущего. Предсказатель просто "считывает" информацию тонкоматериального комплекса человека благодаря элементам ясновидения, которыми он обладает. В человеке есть и физический код передачи информации его жизни - этот код представляют собой линии его руки. Подсознание человека всегда "знает'', что должно с ним случиться. Это знание закодировано в расположении особых линий и знаков на его ладонях. Хиромантия - это точная методика "прочитывания" будущего, при условии истинности знаний хироманта. В древности учёные астрологи были также и хиромантами и умели иногда читать по ауре человека. Такой многогранный анализ, конечно, давал самый точный результат.</w:t>
      </w:r>
    </w:p>
    <w:p>
      <w:pPr>
        <w:pStyle w:val="Style11"/>
        <w:rPr/>
      </w:pPr>
      <w:r>
        <w:rPr/>
        <w:t>Но вернёмся к тонкому телу и ею влиянию на тело физическое. Если целителям доступно излечение физического тела путём воздействия на тело тонкое, - может ли излечить себя таким образом сам человек? Возможна ли какая-либо профилактика заболеваний путём повышения психического иммунитета, или, иными словами, повышения энергетического потенциала тонкого тела?</w:t>
      </w:r>
    </w:p>
    <w:p>
      <w:pPr>
        <w:pStyle w:val="Heading1"/>
        <w:rPr/>
      </w:pPr>
      <w:r>
        <w:rPr/>
        <w:t>Гигиена тонкого тела</w:t>
      </w:r>
    </w:p>
    <w:p>
      <w:pPr>
        <w:pStyle w:val="Style11"/>
        <w:rPr/>
      </w:pPr>
      <w:r>
        <w:rPr/>
        <w:t>Если физическое тело поддаётся закалке и тренировке, значит, и тонкое тело можно "закалить" и усилить, увеличив таким образом энергетические резервы организма. Об одном способе самоизлечения, основанном на системе самовнушения</w:t>
      </w:r>
      <w:r>
        <w:rPr>
          <w:b/>
        </w:rPr>
        <w:t xml:space="preserve"> </w:t>
      </w:r>
      <w:r>
        <w:rPr/>
        <w:t>Э.Куэ, мы уже говорили. Агни Йога содержит на страницах своих книг немало ценнейшей информации и практических советов по оздоровлению и очищению тонкоматериального комплекса человека. Если собрать все эти советы вместе, получится отдельная книга. Совершенно уникальные, необходимые каждому, практические знания и методики самооздоровления содержатся в «Гранях Агни Йоги» Вся эта литература представляет собой не только полезный и жизненно необходимый, но и чрезвычайно интересный пласт знаний, ставший доступным читателю совсем недавно.</w:t>
      </w:r>
    </w:p>
    <w:p>
      <w:pPr>
        <w:pStyle w:val="Style11"/>
        <w:rPr/>
      </w:pPr>
      <w:r>
        <w:rPr/>
        <w:t>Попытаемся выделить основные принципы "гигиены" и очищения (а следовательно - и повышения энергетического потенциала) тонкого тела.</w:t>
      </w:r>
    </w:p>
    <w:p>
      <w:pPr>
        <w:pStyle w:val="Style11"/>
        <w:rPr/>
      </w:pPr>
      <w:r>
        <w:rPr/>
        <w:t>Главным врагом ''духовного" тела являются не микробы и вирусы, и даже не экстремальные и неблагоприятные обстоятельства (например, переохлаждение), а негативные мысли и чувства. Почему? Мысли и чувства - это энергии, излучаемые сознанием человека в пространство, остающиеся в его ауре и напитывающие его тонкие тела. Если положительные мысли и чувства накапливают в ауре положительную психическую энергию, стабилизи</w:t>
        <w:softHyphen/>
        <w:t xml:space="preserve">рующую состояние здоровья тонкого, и, как следствие - физического тела, то чувства негативные - злоба, зависть, обида - напитывают тонкое тело и ауру разрушительными энергиями. Именно эти энергии отрицательных мыслей и чувств больше чем что бы то ни было ослабляют энергетический потенциал тонких тел и снижают психический, а за ним - и физический иммунитет организма. В Живой Этике содержится много предупреждений о губительности отрицательного мышления для организма человека. Плохие мысли Агни Йога называет источниками многих заболеваний: </w:t>
      </w:r>
      <w:r>
        <w:rPr>
          <w:i/>
        </w:rPr>
        <w:t>"..надо проникать в происхождение болезней. Врач мог бы сказать больному: припадок корыстолюбия у вас, или анемия самомнительности, или камни предательства, или чесотка сплетен, или удар ненависти...</w:t>
      </w:r>
    </w:p>
    <w:p>
      <w:pPr>
        <w:pStyle w:val="Style12"/>
        <w:rPr/>
      </w:pPr>
      <w:r>
        <w:rPr/>
        <w:t>Друзья, Повторяю - держите мысли чистыми; это лучшая дезинфекция и самое знаменитое тоническое средство"</w:t>
      </w:r>
      <w:r>
        <w:rPr>
          <w:b/>
        </w:rPr>
        <w:t xml:space="preserve"> </w:t>
      </w:r>
      <w:r>
        <w:rPr/>
        <w:t xml:space="preserve"> (Община, 23)</w:t>
      </w:r>
    </w:p>
    <w:p>
      <w:pPr>
        <w:pStyle w:val="Style11"/>
        <w:rPr/>
      </w:pPr>
      <w:r>
        <w:rPr/>
        <w:t>Агни Йога недаром имеет второе название - Живая Этика. В этом учении постоянно подчёркивается, насколько этические категории взаимосвязаны с категориями физическими. Эта же взаимообусловленность определяет состояние физического здоровья общества.</w:t>
      </w:r>
    </w:p>
    <w:p>
      <w:pPr>
        <w:pStyle w:val="Style11"/>
        <w:rPr/>
      </w:pPr>
      <w:r>
        <w:rPr>
          <w:i/>
        </w:rPr>
        <w:t>"Поучительно</w:t>
      </w:r>
      <w:r>
        <w:rPr>
          <w:b/>
          <w:i/>
        </w:rPr>
        <w:t xml:space="preserve"> </w:t>
      </w:r>
      <w:r>
        <w:rPr>
          <w:i/>
        </w:rPr>
        <w:t>составить книгу о</w:t>
      </w:r>
      <w:r>
        <w:rPr>
          <w:b/>
          <w:i/>
        </w:rPr>
        <w:t xml:space="preserve"> </w:t>
      </w:r>
      <w:r>
        <w:rPr>
          <w:i/>
        </w:rPr>
        <w:t>наносимом вреде от дурных мыслей как</w:t>
      </w:r>
      <w:r>
        <w:rPr>
          <w:b/>
          <w:i/>
        </w:rPr>
        <w:t xml:space="preserve"> </w:t>
      </w:r>
      <w:r>
        <w:rPr>
          <w:i/>
        </w:rPr>
        <w:t>для себя, так и для других. Эти мысли являются источником множеств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w:t>
      </w:r>
      <w:r>
        <w:rPr>
          <w:b/>
          <w:i/>
        </w:rPr>
        <w:t xml:space="preserve"> </w:t>
      </w:r>
      <w:r>
        <w:rPr>
          <w:i/>
        </w:rPr>
        <w:t>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также и через мышление... " (С. 302) "Значит, даже против чисто физических болезней нужно искать причину в качестве мышления'' (С, 30?)</w:t>
      </w:r>
      <w:r>
        <w:rPr/>
        <w:t xml:space="preserve"> - сказано в Агни Йоге. Причиной любой болезни, с точки зрения Живой Этики, можно считать отлив психической энергии из какого-либо органа или их системы в человеческом организме в результате неправильного обращения человека с важнейшим фактором своего существа - психической энергией. Кроме негативных мыслей психическую энергию уничтожают и курение, употребление алкоголя, а о наркотиках уже и говорить не приходится - саморазрушение организма, вызываемое ими, ни с чем не сравнимо по своим последствиям.</w:t>
      </w:r>
    </w:p>
    <w:p>
      <w:pPr>
        <w:pStyle w:val="Style11"/>
        <w:rPr/>
      </w:pPr>
      <w:r>
        <w:rPr/>
        <w:t>Такую "заклятую" болезнь человечества, как рак Агни Йога считаетименно отливом психической энергии, вызванным неправильным образом жизни. Та же причина лежит и в большинстве случаев простудных и инфекционных заболеваний</w:t>
      </w:r>
      <w:r>
        <w:rPr>
          <w:i/>
        </w:rPr>
        <w:t>.</w:t>
      </w:r>
    </w:p>
    <w:p>
      <w:pPr>
        <w:pStyle w:val="Style12"/>
        <w:rPr/>
      </w:pPr>
      <w:r>
        <w:rPr/>
        <w:t>"Психическая энергия проникает во все ткани, устанавливая во всём организме равновесие. При заболеваниях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Гланды очень зависят от психической -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 - утверждает "Живая Этика" (МОЗ,416).</w:t>
      </w:r>
    </w:p>
    <w:p>
      <w:pPr>
        <w:pStyle w:val="Style11"/>
        <w:rPr/>
      </w:pPr>
      <w:r>
        <w:rPr/>
        <w:t>В чём же спасение от потери психической энергии? В чистом мышлении и душевном равновесии.</w:t>
      </w:r>
      <w:r>
        <w:rPr>
          <w:b/>
        </w:rPr>
        <w:t xml:space="preserve"> </w:t>
      </w:r>
      <w:r>
        <w:rPr/>
        <w:t>Ведь растрачивают психическую энергию больше всего плохие мысли и чувства, а также неблагоприятные состояния - волнение, раздражение, уныние, недовольство. С плохими мыслями иногда бывает легче совладать, чем с этими душевными состояниями. Ненависть, зависть, злоба у большинства людей, к счастью, проявляются не постоянно. А вот такие состояния, как волнение, страх, раздражение - увы, встречаются весьма часто, и притом</w:t>
      </w:r>
      <w:r>
        <w:rPr>
          <w:b/>
        </w:rPr>
        <w:t xml:space="preserve"> </w:t>
      </w:r>
      <w:r>
        <w:rPr/>
        <w:t xml:space="preserve">даже у хороших людей. Разумеется, этому есть причины в нашей теперешней жизни. Но независимо от причин, следствия подобных эмоций всегда плачевны для проявляющего их. </w:t>
      </w:r>
      <w:r>
        <w:rPr>
          <w:u w:val="single"/>
        </w:rPr>
        <w:t>Страх</w:t>
      </w:r>
      <w:r>
        <w:rPr/>
        <w:t xml:space="preserve"> парализует ауру человека и блокирует все защитные механизмы организма, резко снижая его сопротивляемость неблагоприятным условиям. Особенно вредно чувство постоянной неясной тревоги, которое подолгу может преследовать людей ипохондрического типа. Люди мнительные, слабовольные часто подвержены всевозможным беспочвенным страхам и фобиям, причину которых они и сами не знают. Естественно, что такое состояние действует на психическую энергию просто убийственно. Поддержание душевной стойкости, бодрости и равновесия, даже в сложных жизненных условиях, перед лицом любых трудностей - это важнейший долг человека перед самим собой. Организм человека от природы наделен таким колоссальным потенциалом психической энергии, что никакие трудности ему не страшны, если он может правильно распорядиться этим потенциалом. Первым условием правильного обращения с психической энергией будет сохранение спокойствия, выдержки и душевного равновесия при любых ситуациях.</w:t>
      </w:r>
    </w:p>
    <w:p>
      <w:pPr>
        <w:pStyle w:val="Style11"/>
        <w:rPr/>
      </w:pPr>
      <w:r>
        <w:rPr/>
        <w:t xml:space="preserve">Разновидностью страха является </w:t>
      </w:r>
      <w:r>
        <w:rPr>
          <w:u w:val="single"/>
        </w:rPr>
        <w:t>волнение</w:t>
      </w:r>
      <w:r>
        <w:rPr>
          <w:i/>
        </w:rPr>
        <w:t>.</w:t>
      </w:r>
      <w:r>
        <w:rPr/>
        <w:t xml:space="preserve"> В Живой Этике говорится о том, что каждое волнение, каждое учащённое биение сердца уносит много жизненных сил. Сохранить эти ценнейшие жизненные силы и нейтрализовать реакции страха, волнения, раздражения, даже в критической ситуации можно всё тем же универсальным путем: мысленным приказом сознания, самовнушением. Достаточно сконцентрировать своё внимание на мысленном многократном произнесении фразы типа "Я спокоен" - и состояние человека, действительно, быстро улучшится. Реакции страха и раздражения опасны тем, что их трудно контролировать. Но если намерение человека не поддаваться им твердо, а мышление его дисциплинировано хотя бы в малейшей степени, то мысленная команда может в считанные секунды восстановить равновесие психики в самой критической ситуации сохранив тем самым драгоценный запас психической энергии. Самое главное, это вовремя "поймать'' момент начала негативной психической реакции и погасить её в самом зарождении, не давая отрицательному чувству или мысли разрастись и выйти из-под контроля волн.</w:t>
      </w:r>
    </w:p>
    <w:p>
      <w:pPr>
        <w:pStyle w:val="Style11"/>
        <w:rPr/>
      </w:pPr>
      <w:r>
        <w:rPr/>
        <w:t xml:space="preserve">Второй враг психической энергии - это </w:t>
      </w:r>
      <w:r>
        <w:rPr>
          <w:u w:val="single"/>
        </w:rPr>
        <w:t>раздражение.</w:t>
      </w:r>
      <w:r>
        <w:rPr/>
        <w:t xml:space="preserve"> В астральном цветовом выражении оно имеет вид ядовито-алого пожирающего пламени. Этот цвет далёк от романтики алых парусов. Он буквально испепеляет все защитные энергетические резервы организма и саму нервную систему. Раздражение можно уподобить процессу пожирания, уничтожения психической энергии, а вместе с тем - и разрушению организма. Иногда людям кажется, что в раздражении, злости они становятся сильнее, - но это иллюзия! Раздражение именно испепеляет своим противоестественным напряжением все отложения психической энергии. Астрально человек в этот момент выглядит как фонтан, из которого брызжут, разлетаясь во все стороны, его жизненные силы. Агни Йога уподобляет состояние раздражения разрушительному пламени, выедающему все запасы психической энергии. Но и таким бедствием не исчерпывается вред раздражения. В этом состоянии нервные клетки человека выделяют особый яд, называемый в Живой Этике империлом, который отлагается на стенках нервных каналов и кровеносных сосудов и разрушает биологическую ткань. Получается подлинное самоотравление организма. Агни Йога приводит случаи, когда неожиданное физическое сотрясение вдруг исцеляло человека от паралича, потери слуха или зрения, происшедших на нервной почве и т.п. Живая Этика объясняет это тем, что иногда столь простой способ, как физическое сотрясение, вызывает очищение нервных каналов от империла, этого ядовитого вещества, заполняющего их в виде как бы особой слизи и парализующего нервные клетки. Империл наполняет не только кровеносные сосуды и нервные каналы, он содержится и в выделениях желез внутренней секреции (например, в слюне), он проявляется и в воздухе, выдыхаемом раздражённым человеком.</w:t>
      </w:r>
    </w:p>
    <w:p>
      <w:pPr>
        <w:pStyle w:val="Style11"/>
        <w:rPr/>
      </w:pPr>
      <w:r>
        <w:rPr/>
        <w:t>Опасность неумения владеть собой, своими эмоциями, состоит ещё и в том, что человек не только сам отравляется отрицательной психической энергией, он еще и заражает ею окружающее пространство и других людей</w:t>
      </w:r>
      <w:r>
        <w:rPr>
          <w:i/>
        </w:rPr>
        <w:t>. "Если исследовать пространственные осадки в городах, то можно найти среди ядовитых веществ нечто, подобное империлу. Осторожно наблюдая этот яд можно убедиться, что он есть империл, выдохнутый злобным дыханием. Несомненно, дыхание пропитанное злобой, будет вредоносным. Если яд отлагается в организме при раздражении, если слюна может сделаться ядовитой, то и дыхание может стать ядоносным. Нужно предвидеть, сколько злобы выдыхается, какое разнообразие зла может составить новые сочетания ядов при огромных скопищах народа!",</w:t>
      </w:r>
      <w:r>
        <w:rPr/>
        <w:t xml:space="preserve"> - так характеризует империл и его последствия в массовых формах книга "Аум".- </w:t>
      </w:r>
      <w:r>
        <w:rPr>
          <w:i/>
        </w:rPr>
        <w:t>"Империл, выдыхаемый раздражёнными людьми, есть та же грязь, тот же отброс постыдный. Необходимо протолкнуть в людское сознание, что каждый отброс может заражать близких "</w:t>
      </w:r>
      <w:r>
        <w:rPr/>
        <w:t xml:space="preserve"> (А. 293). Заразительность империла и чувства раздражения - его источника - в самом деле поразительна.</w:t>
      </w:r>
      <w:r>
        <w:rPr>
          <w:b/>
        </w:rPr>
        <w:t xml:space="preserve"> </w:t>
      </w:r>
      <w:r>
        <w:rPr/>
        <w:t xml:space="preserve">Всем нам знаком пример, в автобус (особенно, переполненный) входит раздражённый человек, бросает несколько грубых фраз - и его состояние моментально передаётся всем окружающим! Таково свойство психической энергии - с поразительной скоростью распространяться и "настраивать" на свою волну всех окружающих. И снова мнение Агни Йоги: </w:t>
      </w:r>
      <w:r>
        <w:rPr>
          <w:i/>
        </w:rPr>
        <w:t>"Ничто не может оправдать самопроизводство яда, оно равняется убийству и самоубийству. Даже самые неразвитые люди чуют, когда входит такой ядоносец. С ним входят и огорчения, и тревога, и страх. Сколько физических болезней вспыхивают от проникания империла, - точно поджигатель проник"</w:t>
      </w:r>
      <w:r>
        <w:rPr/>
        <w:t xml:space="preserve"> (А, 294).</w:t>
      </w:r>
    </w:p>
    <w:p>
      <w:pPr>
        <w:pStyle w:val="Style11"/>
        <w:rPr/>
      </w:pPr>
      <w:r>
        <w:rPr/>
        <w:t>Человек обязан владеть своими чувствами и мыслями, уметь остановить зарождающееся в нем раздражение, что бы ни было причиной его, - остановить, чтобы не стать саморазрушителем и "ядоноснем".</w:t>
      </w:r>
    </w:p>
    <w:p>
      <w:pPr>
        <w:pStyle w:val="Style11"/>
        <w:rPr/>
      </w:pPr>
      <w:r>
        <w:rPr/>
        <w:t>Умение управлять своей психикой, подчиняя себе все зарождающиеся в нас чувства, мысли и психические реакции тесно связано с категорией не только психологической, но и морально-духовной - силой воли. Сила воли - это и есть тот особый механизм сознания, который способен поставить под контроль всю внутреннюю психическую жизнь человека. Процесс самосовершенствования немыслим без применения силы воли. Точно так же невозможно сохранить душевное равновесие и физическое здоровье без умения воли управлять всеми реакциями организма.</w:t>
      </w:r>
    </w:p>
    <w:p>
      <w:pPr>
        <w:pStyle w:val="Heading1"/>
        <w:rPr/>
      </w:pPr>
      <w:r>
        <w:rPr/>
        <w:t>Стоит ли бояться</w:t>
      </w:r>
      <w:r>
        <w:rPr>
          <w:b/>
        </w:rPr>
        <w:t xml:space="preserve"> </w:t>
      </w:r>
      <w:r>
        <w:rPr/>
        <w:t>порчи и сглаза?</w:t>
      </w:r>
    </w:p>
    <w:p>
      <w:pPr>
        <w:pStyle w:val="Style11"/>
        <w:rPr/>
      </w:pPr>
      <w:r>
        <w:rPr/>
        <w:t>В последнее время чрезвычайно модно стало объяснять чуть ли не все заболевания сглазом и порчей. При таком подходе причина болезни будто бы приходит извне и не зависит от умения человека правильно распоряжаться своей психической энергией. Что толку, что человек работает над своим духовным уровнем, очищает своё сознание от плохих, низках мыслей, не позволяет негативным эмоциям и состояниям завладеть своей психикой - если любой колдун может навести порчу на человека, стоит ли вообще заниматься очищением сознания и воспитанием воли? Такой вывод неизбежно должен следовать из подобных попыток объяснения всех болезней неблагоприятными психоэнергетическими воздействиями извне. Но так ли это на самом деле? Насколько серьёзны сглаз и порча? И всегда ли их действие так неотвратимо, как утверждают некоторые поклонники оккультных ужасов? Известный целитель А.В.Чумак, выступая по радио, сказал как-то, что сглазить можно только того, кто боится сглаза. И это абсолютно верно.</w:t>
      </w:r>
    </w:p>
    <w:p>
      <w:pPr>
        <w:pStyle w:val="Style11"/>
        <w:rPr/>
      </w:pPr>
      <w:r>
        <w:rPr/>
        <w:t>Биополе человека представляет собой настоящую энергетическую крепость, назначение которой – обеспечить организм бесперебойным снабжением психической энергией и защитой от негативных внешних воздействий. Если психическая энергия человека, а вместе с ней и его аура находятся в равновесии, никакие сглазы и порчи человеку не страшны.</w:t>
      </w:r>
    </w:p>
    <w:p>
      <w:pPr>
        <w:pStyle w:val="Style11"/>
        <w:rPr/>
      </w:pPr>
      <w:r>
        <w:rPr/>
        <w:t>Аура окружает физическое тело подобно кокону. Внешний край ауры заканчивается особым слоем тонкого излучения, состоящего как бы из разрядов или искр, защищающих вход в саму ауру. Этот "защитный барьер" в полном смысле слова защищает человека, отталкивая своим энергетическим напряжением враждебные, опасные для здоровья энергии. Но для того, чтобы защитная система ауры действовала успешно, нужно одно обстоятель</w:t>
        <w:softHyphen/>
        <w:t>ство: эмоциональное спокойствие и душевное равновесие. Аура взволнованного, возмущённого или раздражённого человека, по свидетельству ясновидящих, похожа на море: она вся волнуется, то расширяясь, то сжимаясь. Напряжение внутри ауры постоянно меняется, вызывая перегрузки, а итогом является ослабление защитной линии ауры и даже её поломка, поранение. Пробитая аура своим состоянием напоминает разбитый сосуд, из которого вытекает драгоценное содержимое.</w:t>
      </w:r>
      <w:r>
        <w:rPr>
          <w:b/>
        </w:rPr>
        <w:t xml:space="preserve"> </w:t>
      </w:r>
      <w:r>
        <w:rPr/>
        <w:t>Так же точно из пораненной, пробитой ауры уходит в пространство драгоценная психическая энергия, накопленная организмом и служащая ему основным источником жизненных сил. Сильное волнение, уныние, страх, раздражение сами по себе ослабляют ауру человека. Таким же образом действуют на неё и негативные мысли и чувства - злоба, жадность, зависть и т.п. Таким образом, люди сами того не зная, загрязняют, заражают, ломают свою основную тонкоматериальную защиту, отравляя свой организм и лишая его жизненных сил. Для ауры человека не так страшны вампиры и чёрные маги, наводящие сглаз и порчу, как наши собственные отрицательные мысли и чувства. В духовных учениях Востока не раз говорится о том, что человек с чистой аурой и чистыми мыслями практически неуязвим, т.к. такой человек энергетически слит с Космосом, его чистой и мощной природной энергетикой. И тот, кто попробует атаковать такого человека, фактически противопоставит себя не ему одному, но и всему Космосу. Насколько успешной будет такая борьба? Можно ли серьёзно навредить человеку, который находится под защитой Абсолюта, с его космической гармонией. Сглазы и порчи страшны лишь для того, чьи аура и тонкие тела загрязнены отрицательными мыслями и чувствами, и потому ослаблены.</w:t>
      </w:r>
    </w:p>
    <w:p>
      <w:pPr>
        <w:pStyle w:val="Style11"/>
        <w:rPr/>
      </w:pPr>
      <w:r>
        <w:rPr/>
        <w:t>Конечно, бывают и такие случаи, когда сила и умение чёрной магии превосходят защитные возможности даже чистого человека. Но таких случаев - считанные единицы. Не так уж много на свете колдунов, обладающих столь сильной энергетикой. Да и если такое случается, Космос и его высшие творческие силы всегда приходят человеку на помощь - через других ли людей, умеющих пресекать колдовство, или благодаря особым обстоятельствам - но защита приходит. Честный и порядочный человек всегда получает поддержку незримых высших сил, существующих в Космосе и стоящих на страже космического принципа Общего Блага. Необходимо лишь, чтобы сам человек был достоин такой поддержки. А для этого надо жить в соответствии с законами космической этики, провозглашёнными всеми религиями сотни лет назад. Мы опять приходим к необходимости духовной и душевной чистоты человека перед самим собой, другими людьми и всем Мирозданием. Только эта чистота способна дать человеку подлинную духовную свободу, душевную и физическую гармонию. О равновесии души и тела мечтают многие, но большинство глубоко заблуждается, пытаясь обрести его одними лишь физическими упражнениями. Лишь духовные знания и, более того "практика духовной работы над собой, над своим сознанием", способны дать человеку желанную гармонию души и тела.</w:t>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altName w:val="Times New Roman"/>
    <w:charset w:val="00"/>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SchoolBookCTT;Times New Roman" w:ascii="SchoolBookCTT;Times New Roman" w:hAnsi="SchoolBookCTT;Times New Roman"/>
        <w:sz w:val="24"/>
      </w:rPr>
      <w:t>-</w:t>
    </w:r>
    <w:r>
      <w:rPr>
        <w:rStyle w:val="PageNumber"/>
        <w:rFonts w:cs="SchoolBookCTT;Times New Roman" w:ascii="SchoolBookCTT;Times New Roman" w:hAnsi="SchoolBookCTT;Times New Roman"/>
        <w:sz w:val="24"/>
      </w:rPr>
      <w:fldChar w:fldCharType="begin"/>
    </w:r>
    <w:r>
      <w:rPr>
        <w:rStyle w:val="PageNumber"/>
        <w:sz w:val="24"/>
        <w:rFonts w:cs="SchoolBookCTT;Times New Roman" w:ascii="SchoolBookCTT;Times New Roman" w:hAnsi="SchoolBookCTT;Times New Roman"/>
      </w:rPr>
      <w:instrText xml:space="preserve"> PAGE </w:instrText>
    </w:r>
    <w:r>
      <w:rPr>
        <w:rStyle w:val="PageNumber"/>
        <w:sz w:val="24"/>
        <w:rFonts w:cs="SchoolBookCTT;Times New Roman" w:ascii="SchoolBookCTT;Times New Roman" w:hAnsi="SchoolBookCTT;Times New Roman"/>
      </w:rPr>
      <w:fldChar w:fldCharType="separate"/>
    </w:r>
    <w:r>
      <w:rPr>
        <w:rStyle w:val="PageNumber"/>
        <w:sz w:val="24"/>
        <w:rFonts w:cs="SchoolBookCTT;Times New Roman" w:ascii="SchoolBookCTT;Times New Roman" w:hAnsi="SchoolBookCTT;Times New Roman"/>
      </w:rPr>
      <w:t>15</w:t>
    </w:r>
    <w:r>
      <w:rPr>
        <w:rStyle w:val="PageNumber"/>
        <w:sz w:val="24"/>
        <w:rFonts w:cs="SchoolBookCTT;Times New Roman" w:ascii="SchoolBookCTT;Times New Roman" w:hAnsi="SchoolBookCTT;Times New Roman"/>
      </w:rPr>
      <w:fldChar w:fldCharType="end"/>
    </w:r>
    <w:r>
      <w:rPr>
        <w:rStyle w:val="PageNumber"/>
        <w:rFonts w:cs="SchoolBookCTT;Times New Roman" w:ascii="SchoolBookCTT;Times New Roman" w:hAnsi="SchoolBookCTT;Times New Roman"/>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SchoolBookCTT;Times New Roman" w:hAnsi="SchoolBookCTT;Times New Roman" w:cs="SchoolBookCTT;Times New Roman"/>
      <w:sz w:val="28"/>
    </w:rPr>
  </w:style>
  <w:style w:type="paragraph" w:styleId="Heading2">
    <w:name w:val="Heading 2"/>
    <w:basedOn w:val="Normal"/>
    <w:next w:val="Normal"/>
    <w:qFormat/>
    <w:pPr>
      <w:keepNext w:val="true"/>
      <w:numPr>
        <w:ilvl w:val="1"/>
        <w:numId w:val="1"/>
      </w:numPr>
      <w:spacing w:before="260" w:after="0"/>
      <w:jc w:val="center"/>
      <w:outlineLvl w:val="1"/>
    </w:pPr>
    <w:rPr>
      <w:b/>
      <w:i/>
      <w:sz w:val="24"/>
    </w:rPr>
  </w:style>
  <w:style w:type="paragraph" w:styleId="Heading3">
    <w:name w:val="Heading 3"/>
    <w:basedOn w:val="Normal"/>
    <w:next w:val="Normal"/>
    <w:qFormat/>
    <w:pPr>
      <w:keepNext w:val="true"/>
      <w:numPr>
        <w:ilvl w:val="2"/>
        <w:numId w:val="1"/>
      </w:numPr>
      <w:spacing w:before="260" w:after="0"/>
      <w:outlineLvl w:val="2"/>
    </w:pPr>
    <w:rPr>
      <w:rFonts w:ascii="Arial" w:hAnsi="Arial" w:cs="Arial"/>
      <w:i/>
      <w:sz w:val="24"/>
    </w:rPr>
  </w:style>
  <w:style w:type="paragraph" w:styleId="Heading4">
    <w:name w:val="Heading 4"/>
    <w:basedOn w:val="Normal"/>
    <w:next w:val="Normal"/>
    <w:qFormat/>
    <w:pPr>
      <w:keepNext w:val="true"/>
      <w:numPr>
        <w:ilvl w:val="3"/>
        <w:numId w:val="1"/>
      </w:numPr>
      <w:jc w:val="center"/>
      <w:outlineLvl w:val="3"/>
    </w:pPr>
    <w:rPr>
      <w:i/>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20" w:after="0"/>
    </w:pPr>
    <w:rPr>
      <w:rFonts w:ascii="Times New Roman" w:hAnsi="Times New Roman" w:eastAsia="Times New Roman" w:cs="Times New Roman"/>
      <w:i/>
      <w:color w:val="auto"/>
      <w:sz w:val="44"/>
      <w:szCs w:val="20"/>
      <w:lang w:val="ru-RU" w:bidi="ar-SA" w:eastAsia="zh-CN"/>
    </w:rPr>
  </w:style>
  <w:style w:type="paragraph" w:styleId="TextBodyIndent">
    <w:name w:val="Body Text Indent"/>
    <w:basedOn w:val="Normal"/>
    <w:pPr>
      <w:spacing w:lineRule="auto" w:line="218" w:before="160" w:after="0"/>
      <w:ind w:firstLine="540"/>
    </w:pPr>
    <w:rPr>
      <w:sz w:val="18"/>
    </w:rPr>
  </w:style>
  <w:style w:type="paragraph" w:styleId="2">
    <w:name w:val="Основной текст с отступом 2"/>
    <w:basedOn w:val="Normal"/>
    <w:qFormat/>
    <w:pPr>
      <w:spacing w:lineRule="auto" w:line="218" w:before="20" w:after="0"/>
      <w:ind w:firstLine="560"/>
    </w:pPr>
    <w:rPr>
      <w:sz w:val="18"/>
    </w:rPr>
  </w:style>
  <w:style w:type="paragraph" w:styleId="3">
    <w:name w:val="Основной текст с отступом 3"/>
    <w:basedOn w:val="Normal"/>
    <w:qFormat/>
    <w:pPr>
      <w:spacing w:lineRule="auto" w:line="218"/>
      <w:ind w:firstLine="7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тиль_абзаца"/>
    <w:basedOn w:val="Normal"/>
    <w:qFormat/>
    <w:pPr>
      <w:ind w:firstLine="720"/>
      <w:jc w:val="both"/>
    </w:pPr>
    <w:rPr>
      <w:rFonts w:ascii="Arial" w:hAnsi="Arial" w:cs="Arial"/>
      <w:sz w:val="24"/>
    </w:rPr>
  </w:style>
  <w:style w:type="paragraph" w:styleId="Style12">
    <w:name w:val="Абзац_курсив"/>
    <w:basedOn w:val="Normal"/>
    <w:qFormat/>
    <w:pPr>
      <w:jc w:val="both"/>
    </w:pPr>
    <w:rPr>
      <w:rFonts w:ascii="Arial" w:hAnsi="Arial" w:cs="Arial"/>
      <w:i/>
      <w:sz w:val="24"/>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6:07:00Z</dcterms:created>
  <dc:creator>www.roerich.com</dc:creator>
  <dc:description>Электронная библиотека Донецкого Рериховского Вестника "Орифламма"</dc:description>
  <cp:keywords/>
  <dc:language>en-US</dc:language>
  <cp:lastModifiedBy>Admin</cp:lastModifiedBy>
  <cp:lastPrinted>1999-04-08T11:12:00Z</cp:lastPrinted>
  <dcterms:modified xsi:type="dcterms:W3CDTF">2011-03-08T16:07:00Z</dcterms:modified>
  <cp:revision>34</cp:revision>
  <dc:subject/>
  <dc:title>Самохина Н.Е. Духовное тело и здоровье</dc:title>
</cp:coreProperties>
</file>