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567"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Диагностика и терапия чакральных нарушений электромагнитными методами.  </w:t>
      </w:r>
    </w:p>
    <w:p>
      <w:pPr>
        <w:pStyle w:val="Normal"/>
        <w:ind w:left="720" w:right="567"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.м.н.  Агапов Ю.К.,  Агапова И.Д.,  Воторопин С.Д. (г. Томск. )</w:t>
      </w:r>
    </w:p>
    <w:p>
      <w:pPr>
        <w:pStyle w:val="Normal"/>
        <w:ind w:left="142" w:right="142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left="567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Как хорошо известно, энергетические нарушения в меридианах вторичны по отношению к энергетическому дисбалансу чакр. Уровень чакродиагностики и соответственно чакротерапии, намного превышает обычный уровень воздействия на систему меридианов.</w:t>
      </w:r>
    </w:p>
    <w:p>
      <w:pPr>
        <w:pStyle w:val="Normal"/>
        <w:ind w:left="567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Многолетнее использование “РОФЭС” метода для выявления  нарушений  энергетического состояния убедило нас в высокой информативности и точности определения энергонаполняемости меридианов, что также регулярно подтверждалось эффективностью энергокоррекции по результатам данной диагностики.</w:t>
      </w:r>
    </w:p>
    <w:p>
      <w:pPr>
        <w:pStyle w:val="Normal"/>
        <w:ind w:left="567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“РОФЭС” - метод представляет собой компьютерную методику электропунктурной диагностики технически и методологически объединяющую  в себе методы Накатани и Фолля  с хорошо разработанным алгоритмом оценки не только энергонаполняемости меридианов, но и функционального и психофизического состояния человека. </w:t>
        <w:tab/>
        <w:t>Убедившись в высокой чувствительности метода мы попробовали использовать его также для оценки чакральной системы</w:t>
      </w:r>
    </w:p>
    <w:p>
      <w:pPr>
        <w:pStyle w:val="Normal"/>
        <w:ind w:left="567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 функциях и работе чакр имеется немало сведений в древних ведических и других эзотерических источниках. Но гораздо меньше в современной научно-медицинской литературе и особенно мало экспериментальных работ с использованием современной  аппаратуры.</w:t>
      </w:r>
    </w:p>
    <w:p>
      <w:pPr>
        <w:pStyle w:val="Normal"/>
        <w:ind w:left="567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Цель нашей работы  доказать, что по результатам обследования методом “РОФЭС” возможно достаточно точно судить о нарушениях в чакральной системе. В своих исследованиях мы опирались на ряд постулатов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кры – это многоуровневые системы энергетических центров, своеобразных понижающих трансформаторов, преобразующие полученную из внешних источников Высшую (Космическую)  энергию и передающие ее телу в приемлемых для использования человеческим организмом форма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чакры принимают активное участие в управлении потоками энергии, циркулирующей в организме, изменяя их силу и информативнос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кры и их связи (меридианы и нади) содержат в себе основную информацию о психофизиологическом состоянии организм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тивность чакр тонко взаимосвязана с различными жизненными ситуациями, людьми, местами, эмоциональным и ментальным состоянием челове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ждая чакра может пребывать в одном из трех основных состояний: нейтральном, излучающем или поглощающем энергию, что зависит от внутреннего гомеостаза организма, влияния окружающей среды и эмоционального состояния челове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здоровом и гармоничном состоянии любого организма чакры находятся в уравновешенном  входным и выходным потоками положении  (т.е. в нейтральном состоянии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7.Система чакр, утилизируя Высшую энергию,  вновь возвращает ее Космосу, но уже в виде вибраций, окрашенных всевозможной информацией, которые образуют вокруг организма присущую только ему энергоинформационную оболочку – АУРУ или БИОПОЛЕ</w:t>
      </w:r>
      <w:r>
        <w:rPr>
          <w:sz w:val="24"/>
          <w:szCs w:val="24"/>
        </w:rPr>
        <w:t>.</w:t>
      </w:r>
    </w:p>
    <w:p>
      <w:pPr>
        <w:pStyle w:val="Normal"/>
        <w:ind w:left="567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 нашем исследовании для оценки состояния чакр мы избрали сравнительный анализ нескольких методов, проведенных у одного и того же испытуемого в одно и тоже время. Нами использовались в следующей последователь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27" w:right="567"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кродиагностика методом прикладной  кинезиолог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27" w:right="567"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кродиагностика с использованием резонансных меридианокомплексных препаратов фирмы “Имедис” с использованием аппарата “Трансфер-П” и метода прикладной кинезиолог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27" w:right="567"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ятие потенциалов с проекционных точек чакр на кистях рук методом “РОФЭС” в режиме 60 м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647" w:right="567" w:hanging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ычная  корпоральная методика снятия рофограммы в режимах 60 мА и 120 мА.</w:t>
      </w:r>
    </w:p>
    <w:p>
      <w:pPr>
        <w:pStyle w:val="Normal"/>
        <w:ind w:left="567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следовано 36 человек, из них 18 женщин,12 мужчин и 6 детей. У 31 из них выявлена чакральная патология первыми двумя методами тестирования, на рофограммах этих пациентов имеются выраженные дисбалансы одного или нескольких меридианах, либо то и другое. Проведя сравнительный анализ по результатам всех 4-х методов исследования и сопоставив с данными анамнестического обследования мы пришли к  следующим выводам:</w:t>
      </w:r>
    </w:p>
    <w:p>
      <w:pPr>
        <w:pStyle w:val="Normal"/>
        <w:ind w:left="567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ажение чакр соответствуют дисбалансам ветвей меридианов, причем по самому выраженному дисбалансу ветвей меридианов можно судить о чакре с наиболее выраженной патологией. При нескольких дисбалансах, самый  выраженный соответствует ведущему меридиану патологии (ядру)  и соответственно чакре с наибольшими нарушениями (что подтверждалось определением значимости чакр первыми 2-мя методами исследования). Наиболее часто прослеживаются следующие соответствия:</w:t>
      </w:r>
    </w:p>
    <w:p>
      <w:pPr>
        <w:pStyle w:val="Normal"/>
        <w:ind w:left="567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 чакра – органы репродуктивной системы, тонкий и толстый кишечник, почки. </w:t>
      </w:r>
      <w:r>
        <w:rPr>
          <w:sz w:val="24"/>
          <w:szCs w:val="24"/>
          <w:lang w:val="en-US"/>
        </w:rPr>
        <w:t xml:space="preserve">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акра –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селезенка и поджелудочная  железа, органы 1 чакры. 3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акра – желудок, поджелудочная железа, желчный пузырь, почки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4 чакра – сердце, легкие, печень, иммунная система.</w:t>
      </w:r>
      <w:r>
        <w:rPr>
          <w:sz w:val="24"/>
          <w:szCs w:val="24"/>
          <w:lang w:val="en-US"/>
        </w:rPr>
        <w:t xml:space="preserve"> 5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акра – сердце, дыхательная система, щитовидная железа. Патология 6 и 7 чакры ни разу не тестировалось. Изменения в меридиане </w:t>
      </w:r>
      <w:r>
        <w:rPr>
          <w:sz w:val="24"/>
          <w:szCs w:val="24"/>
          <w:lang w:val="en-US"/>
        </w:rPr>
        <w:t xml:space="preserve">TR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аще всего соответствовали патологии 3,4,5 чакр.</w:t>
      </w:r>
    </w:p>
    <w:p>
      <w:pPr>
        <w:pStyle w:val="Normal"/>
        <w:ind w:left="567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 так редко встречаются  на рофограммах такие варианты соотношения линий энергетики и физиологии как “воронки”, либо значительные расширения коридора. Проанализировав анамнез и протестировав чакры мы пришли к выводу, что данные изменения на рофограммах соответствуют весьма определенной  патологии чакр, а именно как бы “утечке наружу” энергии через определенную чакру. Если дисбалансы ветвей меридианов соответствуют чакральной патологии, вызванной определенными психофизиологическими, эмоциональными, ментальными проблемами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сам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человека, то “воронки” на меридианах прослеживаются в случаях оттока энергии пациента к кому-либо или к чему-либо. Это имеет место быть в случае установления вампирической связи, насильственного “пробоя” чакры (так называемой порчи), после воздействия некоторых экстрасенсов, либо когда человек сам пытается оказать  экстрасенсорное воздействие на другого.</w:t>
      </w:r>
    </w:p>
    <w:p>
      <w:pPr>
        <w:pStyle w:val="Normal"/>
        <w:ind w:left="567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очень широком коридоре между линиями энергетики и физиологии по всем меридианам определялись слабость всех чакр, и тестировалась общая геопатогенная нагрузка (3 случая).</w:t>
      </w:r>
    </w:p>
    <w:p>
      <w:pPr>
        <w:pStyle w:val="Normal"/>
        <w:ind w:left="567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мечено несколько случаев, когда при развернутой клинической картине заболевания не определялось явных дисбалансов и не тестировались чакры, они  как бы находились в “спящем” состоянии. Причины были следующие: прием сильнодействующих препаратов (гормоны, психотропные), регулярный прием алкоголя, состояние интоксикации.    </w:t>
      </w:r>
    </w:p>
    <w:p>
      <w:pPr>
        <w:pStyle w:val="Normal"/>
        <w:ind w:left="567" w:right="567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Энергокоррекция чакральных нарушений проводилась методами  КВЧ-терапии с воздействием на биологически активные точки соответствуюшие переднему окну чакр (</w:t>
      </w:r>
      <w:r>
        <w:rPr>
          <w:sz w:val="24"/>
          <w:szCs w:val="24"/>
          <w:lang w:val="en-US"/>
        </w:rPr>
        <w:t xml:space="preserve">VC1  VC4  VC8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VC17  VC2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нь-тан  </w:t>
      </w: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1). Время воздействия определялось по сенсорным ощущениям и колебалось от 5 до 40 минут.  Результаты  отслеживались “РОФЕС” – методом после сеанса коррекции и в конце курса лечения.</w:t>
      </w:r>
    </w:p>
    <w:p>
      <w:pPr>
        <w:pStyle w:val="Normal"/>
        <w:ind w:left="567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КВЧ воздействие проводилось на аппарате “СТЕЛЛА-1”...................</w:t>
      </w:r>
    </w:p>
    <w:p>
      <w:pPr>
        <w:pStyle w:val="Normal"/>
        <w:ind w:left="567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Непосредственно после сеанса КВЧ – воздействия на рофограмме во всех случаях отмечалось исчезновение “воронок” и уменьшение дисбалансов ветвей меридианов. Данная положительная динамика сохранялась от нескольких часов до 2-3 суток и только после курсового лечения  (5-10 сеансов) становилась стабильной, что четко коррелировало с субъективным и объективным улучшением у пациентов</w:t>
      </w:r>
    </w:p>
    <w:p>
      <w:pPr>
        <w:pStyle w:val="Normal"/>
        <w:ind w:left="567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зультаты данной работы носят предварительный характер и будут дополнены по мере           выполнения исследования.</w:t>
      </w:r>
    </w:p>
    <w:p>
      <w:pPr>
        <w:pStyle w:val="Normal"/>
        <w:ind w:left="567" w:right="567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ЛИТЕРАТУ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54" w:right="567" w:hanging="20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.Гербер. Вибрационная медицина. М., Изд-во КОР, 1997.- 320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54" w:right="567" w:hanging="20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ваа  Лувсан. Традиционные и современные аспекты восточной рефлексотерапии. М.,: Наука, 1990.-576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54" w:right="567" w:hanging="20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зонансная гомеопатия //Готовский Ю.В. с соавт. – Метод.пособие. –М.,”Имедис”,1998. – 170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54" w:right="567" w:hanging="20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.Ледбитер, Е.П.Блаватская. Чакры./Пер. с англ. –Киев: Бронт, М.:Алетейа,1998.- 320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54" w:right="567" w:hanging="20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.Сельченок. Эзотерическое целительство.- Воронеж,1994. -255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54" w:right="567" w:hanging="20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.В.Цвелев. Странствия души. –М. “Рефл-бук”,К .,:”Ваклер”, 1996. – 311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54" w:right="567" w:hanging="20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кспресс-диагностика синдрома дезадаптации методом “Рофэс-диагностики”.–Метод. рекомендации - Екатеринбург,1998. 31 с.  </w:t>
      </w:r>
    </w:p>
    <w:p>
      <w:pPr>
        <w:pStyle w:val="Normal"/>
        <w:ind w:left="567" w:right="56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зисы</w:t>
      </w:r>
    </w:p>
    <w:p>
      <w:pPr>
        <w:pStyle w:val="Normal"/>
        <w:ind w:left="720" w:right="567" w:firstLine="72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иагностика и терапия чакральных нарушений электромагнитными методами.     к.м.н.  Агапов Ю.К.,   Агапова И.Д.,  Воторопин С.Д. (г. Томск.)</w:t>
      </w:r>
    </w:p>
    <w:p>
      <w:pPr>
        <w:pStyle w:val="Normal"/>
        <w:ind w:left="567" w:right="567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Как хорошо известно, энергетические нарушения в меридианах вторичны по отношению к энергетическому дисбалансу чакр. Уровень чакродиагностики и соответственно чакротерапии, намного превышает обычный уровень воздействия на систему меридианов.</w:t>
      </w:r>
    </w:p>
    <w:p>
      <w:pPr>
        <w:pStyle w:val="Normal"/>
        <w:ind w:left="567" w:right="567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Многолетнее использование “РОФЭС” метода для выявления  нарушений  энергетического состояния убедило нас в высокой информативности и точности определения энергонаполняемости меридианов, что также регулярно подтверждалось эффективностью энергокоррекции по результатам данной диагностики.</w:t>
      </w:r>
    </w:p>
    <w:p>
      <w:pPr>
        <w:pStyle w:val="Normal"/>
        <w:ind w:left="567" w:right="567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“РОФЭС” - метод представляет собой компьютерную методику электропунктурной диагностики технически и методологически объединяющую  в себе методы Накатани и Фолля.</w:t>
      </w:r>
    </w:p>
    <w:p>
      <w:pPr>
        <w:pStyle w:val="Normal"/>
        <w:ind w:left="567" w:right="567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Цель нашей работы  доказать, что по результатам обследования методом “РОФЭС” возможно достаточно точно судить о нарушениях в чакральной системе. </w:t>
      </w:r>
    </w:p>
    <w:p>
      <w:pPr>
        <w:pStyle w:val="Normal"/>
        <w:ind w:left="507" w:right="567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 нашем исследовании для оценки состояния чакр мы избрали сравнительный анализ нескольких          методов, проведенных у одного и того же испытуемого в одно и тоже время. </w:t>
      </w:r>
    </w:p>
    <w:p>
      <w:pPr>
        <w:pStyle w:val="Normal"/>
        <w:ind w:left="567" w:right="567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следовано 36 человек, из них 18 женщин,12 мужчин и 6 детей. У 31 из них выявлена чакральная патология первыми двумя методами тестирования, на рофограммах этих пациентов имеются выраженные дисбалансы одного или нескольких меридианах, либо то и другое. Проведя сравнительный анализ по результатам всех 4-х методов исследования и сопоставив с данными анамнестического обследования мы пришли к  следующим выводам:</w:t>
      </w:r>
    </w:p>
    <w:p>
      <w:pPr>
        <w:pStyle w:val="Normal"/>
        <w:ind w:left="567" w:right="567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ражение чакр соответствуют дисбалансам ветвей меридианов, причем по самому выраженному дисбалансу ветвей меридианов можно судить о чакре с наиболее выраженной патологией. При нескольких дисбалансах, самый  выраженный соответствует ведущему меридиану патологии (ядру)  и соответственно чакре с наибольшими нарушениями (что подтверждалось определением значимости чакр первыми 2-мя методами исследования). </w:t>
      </w:r>
    </w:p>
    <w:p>
      <w:pPr>
        <w:pStyle w:val="Normal"/>
        <w:ind w:left="567" w:right="567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Энергокоррекция чакральных нарушений проводилась методами  КВЧ-терапии с воздействием на биологически активные точки соответствуюшие переднему окну чакр (</w:t>
      </w:r>
      <w:r>
        <w:rPr>
          <w:sz w:val="24"/>
          <w:szCs w:val="24"/>
          <w:lang w:val="en-US"/>
        </w:rPr>
        <w:t xml:space="preserve">VC1  VC4  VC8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VC17  VC2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нь-тан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21)</w:t>
      </w:r>
    </w:p>
    <w:p>
      <w:pPr>
        <w:pStyle w:val="Normal"/>
        <w:ind w:left="567" w:right="567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КВЧ воздействие проводилось на аппарате “СТЕЛЛА-1”...................</w:t>
      </w:r>
    </w:p>
    <w:p>
      <w:pPr>
        <w:pStyle w:val="Normal"/>
        <w:ind w:left="567" w:right="567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Непосредственно после сеанса КВЧ – воздействия на рофограмме во всех случаях отмечалось исчезновение “воронок” и уменьшение дисбалансов ветвей меридианов. Данная положительная динамика сохранялась от нескольких часов до 2-3 суток и только после курсового лечения  (5-10 сеансов) становилась стабильной, что четко коррелировало с субъективным и объективным улучшением у пациентов</w:t>
      </w:r>
    </w:p>
    <w:p>
      <w:pPr>
        <w:pStyle w:val="Normal"/>
        <w:ind w:left="567" w:right="567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ЛИТЕРАТУ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854" w:right="567" w:hanging="20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.Гербер. Вибрационная медицина. М., Изд-во КОР, 1997.- 320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854" w:right="567" w:hanging="20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ваа  Лувсан. Традиционные и современные аспекты восточной рефлексотерапии. М.,: Наука, 1990.-576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854" w:right="567" w:hanging="20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зонансная гомеопатия //Готовский Ю.В. с соавт. – Метод.пособие. –М.,”Имедис”,1998. – 170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854" w:right="567" w:hanging="20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.Ледбитер, Е.П.Блаватская. Чакры./Пер. с англ. –Киев: Бронт, М.:Алетейа,1998.- 320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854" w:right="567" w:hanging="20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.Сельченок. Эзотерическое целительство.- Воронеж,1994. -255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854" w:right="567" w:hanging="20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.В.Цвелев. Странствия души. –М. “Рефл-бук”,К .,:”Ваклер”, 1996. – 311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574" w:right="567" w:hanging="92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кспресс-диагностика синдрома дезадаптации методом “Рофэс-диагностики”.–Метод. рекомендации - Екатеринбург,1998. 31 с.  </w:t>
      </w:r>
    </w:p>
    <w:sectPr>
      <w:type w:val="nextPage"/>
      <w:pgSz w:w="11906" w:h="16838"/>
      <w:pgMar w:left="1134" w:right="849" w:gutter="0" w:header="0" w:top="568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9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9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niiaiieoeoo">
    <w:name w:val="Iniiaiie o?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9498" w:leader="none"/>
      </w:tabs>
      <w:spacing w:lineRule="auto" w:line="360"/>
      <w:ind w:left="142" w:right="-141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20:27:00Z</dcterms:created>
  <dc:creator>Boiko</dc:creator>
  <dc:description/>
  <dc:language>en-US</dc:language>
  <cp:lastModifiedBy>Sergey G.Dzhura</cp:lastModifiedBy>
  <dcterms:modified xsi:type="dcterms:W3CDTF">2000-12-01T11:57:00Z</dcterms:modified>
  <cp:revision>1</cp:revision>
  <dc:subject/>
  <dc:title>Использование  метода “ РОФЭС”- диагностики для выявления патологии чакральной системы</dc:title>
</cp:coreProperties>
</file>