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ЗАЩИТИМ  КРАСОТ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«Величайшее из всех искусств - искусство недосказанного»*. </w:t>
      </w:r>
      <w:r>
        <w:rPr>
          <w:sz w:val="24"/>
          <w:szCs w:val="24"/>
        </w:rPr>
        <w:t xml:space="preserve">Обратим </w:t>
      </w:r>
      <w:r>
        <w:rPr>
          <w:b/>
          <w:bCs/>
          <w:sz w:val="24"/>
          <w:szCs w:val="24"/>
        </w:rPr>
        <w:t>особо</w:t>
      </w:r>
      <w:r>
        <w:rPr>
          <w:sz w:val="24"/>
          <w:szCs w:val="24"/>
        </w:rPr>
        <w:t xml:space="preserve"> внимание на эти слова. И  при этом  посмотрим вокруг. Словно в противовес приведенным словам, с горечью отметим:  в наши дни быстро размножается и утверждается как норма все вульгарное и пошлое - преобладает упрощенный, примитивный, грубый  взгляд на жизнь, искажающий  истинное представление о действительности и окружающем мире. Об утонченности и изяществе, об искусстве</w:t>
      </w:r>
      <w:r>
        <w:rPr>
          <w:i/>
          <w:iCs/>
          <w:sz w:val="24"/>
          <w:szCs w:val="24"/>
        </w:rPr>
        <w:t xml:space="preserve"> недосказанного</w:t>
      </w:r>
      <w:r>
        <w:rPr>
          <w:sz w:val="24"/>
          <w:szCs w:val="24"/>
        </w:rPr>
        <w:t xml:space="preserve"> и мечтать не приходи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словам Елены Ивановны Рерих,  </w:t>
      </w:r>
      <w:r>
        <w:rPr>
          <w:sz w:val="24"/>
          <w:szCs w:val="24"/>
          <w:u w:val="single"/>
        </w:rPr>
        <w:t>ничтожный и опасный</w:t>
      </w:r>
      <w:r>
        <w:rPr>
          <w:i/>
          <w:iCs/>
          <w:sz w:val="24"/>
          <w:szCs w:val="24"/>
          <w:u w:val="single"/>
        </w:rPr>
        <w:t xml:space="preserve"> червь пошлости </w:t>
      </w:r>
      <w:r>
        <w:rPr>
          <w:sz w:val="24"/>
          <w:szCs w:val="24"/>
          <w:u w:val="single"/>
        </w:rPr>
        <w:t>легко и незаметно проникает всюду</w:t>
      </w:r>
      <w:r>
        <w:rPr>
          <w:i/>
          <w:iCs/>
          <w:sz w:val="24"/>
          <w:szCs w:val="24"/>
          <w:u w:val="single"/>
        </w:rPr>
        <w:t>,</w:t>
      </w:r>
      <w:r>
        <w:rPr>
          <w:sz w:val="24"/>
          <w:szCs w:val="24"/>
          <w:u w:val="single"/>
        </w:rPr>
        <w:t xml:space="preserve"> покрывая собою даже здоровые  ткани</w:t>
      </w:r>
      <w:r>
        <w:rPr>
          <w:sz w:val="24"/>
          <w:szCs w:val="24"/>
        </w:rPr>
        <w:t xml:space="preserve"> . </w:t>
      </w:r>
      <w:r>
        <w:rPr>
          <w:sz w:val="22"/>
          <w:szCs w:val="22"/>
        </w:rPr>
        <w:t>(ЕИР. Письма, т.3, 23.06.38.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ё это происходит на пороге ХХ1 века, когда обществом накоплены несмет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ховные богатства в самых разных областях человеческой деятельности!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стижение высочайших вершин творчества - в литературе, искусстве, науке и технике - казалось бы должно вдохновлять наше поколение на новые и новые поиски совершенства. Но наблюдается обратный процесс - отстранение от достигнутого: словно и не бы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сторгов от находок и открытий Прекрасного,  искреннего  восхищения изящным искусством, преклонения перед  подвигами  и  красотой самопожертвования...Об этом  в наше время уже не принято говорить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Человек мыслящий </w:t>
      </w:r>
      <w:r>
        <w:rPr>
          <w:sz w:val="24"/>
          <w:szCs w:val="24"/>
        </w:rPr>
        <w:t xml:space="preserve">не может не оценивать окружающего и  не использовать при этом </w:t>
      </w:r>
      <w:r>
        <w:rPr>
          <w:b/>
          <w:bCs/>
          <w:sz w:val="24"/>
          <w:szCs w:val="24"/>
        </w:rPr>
        <w:t>мерило Красоты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тдадим себе отчет - что происходит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  </w:t>
      </w:r>
      <w:r>
        <w:rPr/>
        <w:t xml:space="preserve">ПРЕКРАСНОЕ,  </w:t>
      </w:r>
      <w:r>
        <w:rPr>
          <w:sz w:val="24"/>
          <w:szCs w:val="24"/>
        </w:rPr>
        <w:t>но</w:t>
      </w:r>
      <w:r>
        <w:rPr/>
        <w:t xml:space="preserve">  БЕЗОБРАЗНОЕ</w:t>
      </w:r>
      <w:r>
        <w:rPr>
          <w:sz w:val="24"/>
          <w:szCs w:val="24"/>
        </w:rPr>
        <w:t xml:space="preserve">  становится привычным - на телевидении, в печати, в досуговой сфере... Серость верховодит и празднует победу над Культурой... Повсюду преобладают грубость, невежество, обывательская психолог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годня многие из нас в тревоге за молодежь, за детские чистые души, которые от рождения устремляются к Свету и Крас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ы, взрослое поколение, 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называемые </w:t>
      </w:r>
      <w:r>
        <w:rPr>
          <w:i/>
          <w:iCs/>
          <w:sz w:val="24"/>
          <w:szCs w:val="24"/>
        </w:rPr>
        <w:t>носители Культуры,</w:t>
      </w:r>
      <w:r>
        <w:rPr>
          <w:sz w:val="24"/>
          <w:szCs w:val="24"/>
        </w:rPr>
        <w:t xml:space="preserve"> многое почерпнувшие из мировой сокровищницы  и благодарные всем, научившим нас, - можем ли мы сегодня оставаться в стороне от поиска путей  защиты  Красоты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борьбе с </w:t>
      </w:r>
      <w:r>
        <w:rPr>
          <w:i/>
          <w:iCs/>
          <w:sz w:val="24"/>
          <w:szCs w:val="24"/>
        </w:rPr>
        <w:t>воинствующим бескультурьем</w:t>
      </w:r>
      <w:r>
        <w:rPr>
          <w:sz w:val="24"/>
          <w:szCs w:val="24"/>
        </w:rPr>
        <w:t xml:space="preserve"> объединяются честные люди планеты,</w:t>
      </w:r>
    </w:p>
    <w:p>
      <w:pPr>
        <w:pStyle w:val="Normal"/>
        <w:jc w:val="both"/>
        <w:rPr/>
      </w:pPr>
      <w:r>
        <w:rPr>
          <w:sz w:val="24"/>
          <w:szCs w:val="24"/>
        </w:rPr>
        <w:t>женщины  утверждаются  в своей  духовной силе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 и 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ом  движении за спасение Культур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ного полезного может сделать </w:t>
      </w:r>
      <w:r>
        <w:rPr>
          <w:i/>
          <w:iCs/>
          <w:sz w:val="24"/>
          <w:szCs w:val="24"/>
        </w:rPr>
        <w:t xml:space="preserve">каждый человек,  не равнодушный к проблемам воспитания,  </w:t>
      </w:r>
      <w:r>
        <w:rPr>
          <w:sz w:val="24"/>
          <w:szCs w:val="24"/>
        </w:rPr>
        <w:t>и тем более те, кто считают себя  причастными к Рериховскому  дви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му, как не нам, разделяющим всецело взгляды великих Учителей-мыслителей,  доступно понимание истинного значения Красоты и Этики в жизн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ь - значит и защитить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до  спешить защитить Красоту, иначе целое поколение нынешних молодых людей  будет отлученным от истинной Красоты и,  взращенное в псевдокультуре,  породит и заполнит этот разноцветный мир серостью,  уродством и безобразием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верное, никто из нас не хотел бы  </w:t>
      </w:r>
      <w:r>
        <w:rPr>
          <w:b/>
          <w:bCs/>
          <w:sz w:val="24"/>
          <w:szCs w:val="24"/>
        </w:rPr>
        <w:t>такого</w:t>
      </w:r>
      <w:r>
        <w:rPr>
          <w:sz w:val="24"/>
          <w:szCs w:val="24"/>
        </w:rPr>
        <w:t xml:space="preserve"> будущего для своих детей, для своего нар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ак сказано одним из выдающийся педагогов современности,  </w:t>
      </w:r>
      <w:r>
        <w:rPr/>
        <w:t>ДЕТИ - ЭТО ОЧЕНЬ СЕРЬЕЗ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же так много безобразного в обществ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ий русский язык всегда готов придти на помощ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есть   б е з о б р а з и е,  значит - нет красоты, нет  о б р а з а,.  Нет облика, надлежащего вида, представления, а в целом -  порядка. В безобразии - нет порядка, нет «царя в голове», </w:t>
      </w:r>
      <w:r>
        <w:rPr>
          <w:sz w:val="24"/>
          <w:szCs w:val="24"/>
          <w:u w:val="single"/>
        </w:rPr>
        <w:t>нет контроля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Журналисты очень дорожат своей свободой и боятся цензуры над своим творчеством, 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нтроль за порядком не есть цензур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Контролю   за  надлежащим   порядком  </w:t>
      </w:r>
      <w:r>
        <w:rPr>
          <w:sz w:val="24"/>
          <w:szCs w:val="24"/>
        </w:rPr>
        <w:t xml:space="preserve">( за соблюдением законов Этики)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быть следует</w:t>
      </w:r>
      <w:r>
        <w:rPr>
          <w:sz w:val="24"/>
          <w:szCs w:val="24"/>
        </w:rPr>
        <w:t xml:space="preserve"> и в эфире, и в печати, но до этого - и в первую очередь -  пусть будет </w:t>
      </w:r>
      <w:r>
        <w:rPr>
          <w:b/>
          <w:bCs/>
          <w:sz w:val="24"/>
          <w:szCs w:val="24"/>
        </w:rPr>
        <w:t>контроль над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бственной мыслью</w:t>
      </w:r>
      <w:r>
        <w:rPr>
          <w:sz w:val="24"/>
          <w:szCs w:val="24"/>
        </w:rPr>
        <w:t xml:space="preserve">, пусть будет </w:t>
      </w:r>
      <w:r>
        <w:rPr>
          <w:b/>
          <w:bCs/>
          <w:sz w:val="24"/>
          <w:szCs w:val="24"/>
        </w:rPr>
        <w:t>порядок и красота в мышлении.</w:t>
      </w:r>
      <w:r>
        <w:rPr>
          <w:sz w:val="24"/>
          <w:szCs w:val="24"/>
        </w:rPr>
        <w:t xml:space="preserve"> Ибо всё прекрасное или безобразное в наших творениях берется от красоты или безобразия в наших мыслях. Научиться культуре мышления и научить мыслить красиво детей - значит спасти от тьмы разрушения наше достояние, нашу Куль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более двух тысяч лет тому назад Платон оставил нам прекрасную весть</w:t>
      </w:r>
      <w:r>
        <w:rPr>
          <w:i/>
          <w:iCs/>
          <w:sz w:val="24"/>
          <w:szCs w:val="24"/>
        </w:rPr>
        <w:t>: "От красивых образов мы перейдем к красивым мыслям, от красивых мыслей - к красивой жизни и от красивой жизни к абсолютной красоте</w:t>
      </w:r>
      <w:r>
        <w:rPr>
          <w:sz w:val="24"/>
          <w:szCs w:val="24"/>
        </w:rPr>
        <w:t xml:space="preserve">". ( см. </w:t>
      </w:r>
      <w:r>
        <w:rPr/>
        <w:t>С.Н.Рерих. Стремиться к прекрасному. М.:1993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то бы ни было создано в нашей Культуре - в искусстве, в  науке, в духовных учениях - все это должно быть </w:t>
      </w:r>
      <w:r>
        <w:rPr/>
        <w:t>ОСОЗНАНО</w:t>
      </w:r>
      <w:r>
        <w:rPr>
          <w:sz w:val="24"/>
          <w:szCs w:val="24"/>
        </w:rPr>
        <w:t xml:space="preserve"> людьми, каждым человеком и </w:t>
      </w:r>
      <w:r>
        <w:rPr/>
        <w:t xml:space="preserve">ЗАЩИЩЕНО </w:t>
      </w:r>
      <w:r>
        <w:rPr>
          <w:sz w:val="24"/>
          <w:szCs w:val="24"/>
        </w:rPr>
        <w:t xml:space="preserve">от гибельного забвения. Но в этом поможет лишь  </w:t>
      </w:r>
      <w:r>
        <w:rPr>
          <w:b/>
          <w:bCs/>
          <w:sz w:val="24"/>
          <w:szCs w:val="24"/>
        </w:rPr>
        <w:t xml:space="preserve">добрая воля </w:t>
      </w:r>
      <w:r>
        <w:rPr>
          <w:sz w:val="24"/>
          <w:szCs w:val="24"/>
        </w:rPr>
        <w:t xml:space="preserve"> людей. Безволие же, ставшее характерной чертой многих представителей общества (даже лучшей ее части)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одило откат к первобытному строю: поесть, поспать и развлечься - эта психология обывателя захватила сознание большинства населения и по сути стала  </w:t>
      </w:r>
      <w:r>
        <w:rPr>
          <w:i/>
          <w:iCs/>
          <w:sz w:val="24"/>
          <w:szCs w:val="24"/>
        </w:rPr>
        <w:t>милой для сердца</w:t>
      </w:r>
      <w:r>
        <w:rPr>
          <w:sz w:val="24"/>
          <w:szCs w:val="24"/>
        </w:rPr>
        <w:t xml:space="preserve"> и нашей интеллигенции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гда-то художник Гойя  написал картину</w:t>
      </w:r>
      <w:r>
        <w:rPr>
          <w:i/>
          <w:iCs/>
          <w:sz w:val="24"/>
          <w:szCs w:val="24"/>
        </w:rPr>
        <w:t xml:space="preserve"> «Сон разума порождает чудовищ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одня безобразие замаячило на горизонте как </w:t>
      </w:r>
      <w:r>
        <w:rPr>
          <w:b/>
          <w:bCs/>
          <w:sz w:val="24"/>
          <w:szCs w:val="24"/>
        </w:rPr>
        <w:t>перспектива развития обществ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 проснуться от тяжелого с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сть нам послужат предостережением слова великого Рериха из его статьи </w:t>
      </w:r>
      <w:r>
        <w:rPr>
          <w:sz w:val="28"/>
          <w:szCs w:val="28"/>
        </w:rPr>
        <w:t xml:space="preserve">«Окостенение» </w:t>
      </w:r>
      <w:r>
        <w:rPr/>
        <w:t>,</w:t>
      </w:r>
      <w:r>
        <w:rPr>
          <w:sz w:val="24"/>
          <w:szCs w:val="24"/>
        </w:rPr>
        <w:t xml:space="preserve">  которая, как и все творчество Рерихов, невероятно актуальна для нас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Бездушные люди формируются здесь, на глазах наших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, много нужно усилий, чтобы из этого мыслительного окостенения с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йти к широкому, сознательному мыследейств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имо ежедневных газетных сообщений о всевозможных антикультурных ужасах, на печатных столбцах можно находить своеобразные указания,</w:t>
      </w:r>
      <w:r>
        <w:rPr>
          <w:b/>
          <w:bCs/>
          <w:sz w:val="24"/>
          <w:szCs w:val="24"/>
        </w:rPr>
        <w:t xml:space="preserve"> в спокойном тоне,</w:t>
      </w:r>
      <w:r>
        <w:rPr>
          <w:sz w:val="24"/>
          <w:szCs w:val="24"/>
        </w:rPr>
        <w:t xml:space="preserve"> точно бы они могут соответствовать двадцатому веку нашей эры и неисчислимому веку от начала планетной жизни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зовались многомиллионные армии безработных.  Произошли прежде немыслимые по размеру крахи банков.... Резко по линии культуры раскололся мир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то же время под предлогом кризиса сокращаются всевозможные культурные учреждения. Слуги тьмы  вопят: </w:t>
      </w:r>
      <w:r>
        <w:rPr>
          <w:b/>
          <w:b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</w:rPr>
        <w:t>К черту культуру!»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едь не выдумано все это. Было бы великим счастьем признать, что этих гибельных угроз и действий не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лабеют работники Культуры, видя, что их лучшие задачи засыпаны золою тьмы. И тщетно ищут, куда обратиться, где собрать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Шутовство, балаган, осмеяние, поругание идет к пределам возможного. Те, кто </w:t>
      </w:r>
    </w:p>
    <w:p>
      <w:pPr>
        <w:pStyle w:val="Normal"/>
        <w:jc w:val="both"/>
        <w:rPr/>
      </w:pPr>
      <w:r>
        <w:rPr>
          <w:sz w:val="24"/>
          <w:szCs w:val="24"/>
        </w:rPr>
        <w:t>говорят, что зло равносильно добру, не должны забывать, что</w:t>
      </w:r>
      <w:r>
        <w:rPr>
          <w:sz w:val="24"/>
          <w:szCs w:val="24"/>
          <w:u w:val="single"/>
        </w:rPr>
        <w:t xml:space="preserve">  з л о  должно быть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водимо и осознаваемо как несовершенство</w:t>
      </w:r>
      <w:r>
        <w:rPr>
          <w:sz w:val="24"/>
          <w:szCs w:val="24"/>
        </w:rPr>
        <w:t xml:space="preserve">. За  </w:t>
      </w:r>
      <w:r>
        <w:rPr>
          <w:b/>
          <w:bCs/>
          <w:sz w:val="24"/>
          <w:szCs w:val="24"/>
        </w:rPr>
        <w:t xml:space="preserve">д о б р о м </w:t>
      </w:r>
      <w:r>
        <w:rPr>
          <w:sz w:val="24"/>
          <w:szCs w:val="24"/>
        </w:rPr>
        <w:t xml:space="preserve"> всегда остается </w:t>
      </w:r>
      <w:r>
        <w:rPr>
          <w:sz w:val="24"/>
          <w:szCs w:val="24"/>
          <w:u w:val="single"/>
        </w:rPr>
        <w:t xml:space="preserve">первоначало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творчества</w:t>
      </w:r>
      <w:r>
        <w:rPr>
          <w:sz w:val="24"/>
          <w:szCs w:val="24"/>
        </w:rPr>
        <w:t xml:space="preserve">. Но сейчас вместо начала непобедимо ведущего, поистине руководящего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бро отступа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оборонительные позиции и тем теряет первозвест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з постыдной плотской самозащиты люди избегают приближаться к Истин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бы ценою душевного позора не потерять свое условное положение! Можно </w:t>
      </w:r>
    </w:p>
    <w:p>
      <w:pPr>
        <w:pStyle w:val="Normal"/>
        <w:jc w:val="both"/>
        <w:rPr/>
      </w:pPr>
      <w:r>
        <w:rPr>
          <w:sz w:val="24"/>
          <w:szCs w:val="24"/>
        </w:rPr>
        <w:t>слышать убийственный шепот:</w:t>
      </w:r>
      <w:r>
        <w:rPr>
          <w:b/>
          <w:bCs/>
          <w:sz w:val="24"/>
          <w:szCs w:val="24"/>
        </w:rPr>
        <w:t xml:space="preserve">  «Лучше закостенеем,  нежели  дерзнем  ополчиться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а невежество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 безответственные сознания успокаивают себя и сдаются во тьму </w:t>
      </w:r>
    </w:p>
    <w:p>
      <w:pPr>
        <w:pStyle w:val="Normal"/>
        <w:jc w:val="both"/>
        <w:rPr/>
      </w:pPr>
      <w:r>
        <w:rPr>
          <w:sz w:val="24"/>
          <w:szCs w:val="24"/>
        </w:rPr>
        <w:t>окостенения, всякое разложение не дремлет. Оно понимает, что ему, по людской трусости, представлена значительная возможность. И действительно, инициатива тьмы и в великом и в малом становится очевид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тьма пользуется своей обычной тактикой: она влезает и полз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тно. Под различными личинами вторгаются служители тьмы; хихикают </w:t>
      </w:r>
    </w:p>
    <w:p>
      <w:pPr>
        <w:pStyle w:val="Normal"/>
        <w:jc w:val="both"/>
        <w:rPr/>
      </w:pPr>
      <w:r>
        <w:rPr>
          <w:sz w:val="24"/>
          <w:szCs w:val="24"/>
        </w:rPr>
        <w:t>самодовольно лишь уже ворвавшись в крепости...Конечно, каждый волен в судьбе своей и даже в конечном разложении. Но  существа бездушные очень заразительны и вред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ле уловления крошечными сетями, поднимаются</w:t>
      </w:r>
      <w:r>
        <w:rPr>
          <w:b/>
          <w:bCs/>
          <w:sz w:val="24"/>
          <w:szCs w:val="24"/>
        </w:rPr>
        <w:t xml:space="preserve"> «цивилизованные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икари», как самое опасное для культуры явление</w:t>
      </w:r>
      <w:r>
        <w:rPr>
          <w:sz w:val="24"/>
          <w:szCs w:val="24"/>
        </w:rPr>
        <w:t>. А затем, чтоб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тить дом от этих неутомимых в подлости и пошлости врагов, придется применять и тратить самые драгоценные энерг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аче подкрадется то самое </w:t>
      </w:r>
      <w:r>
        <w:rPr>
          <w:b/>
          <w:bCs/>
          <w:sz w:val="24"/>
          <w:szCs w:val="24"/>
        </w:rPr>
        <w:t xml:space="preserve">окостенение, </w:t>
      </w:r>
      <w:r>
        <w:rPr>
          <w:sz w:val="24"/>
          <w:szCs w:val="24"/>
        </w:rPr>
        <w:t>которое буд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жасною смертью всех благих накоплений. Крошки подлости могут забраться в самые малые щели. Значит, как же непроницаема должна быть броня духа</w:t>
      </w:r>
      <w:r>
        <w:rPr>
          <w:b/>
          <w:bCs/>
          <w:sz w:val="24"/>
          <w:szCs w:val="24"/>
        </w:rPr>
        <w:t>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ужители тьмы умеют объяснить каждое свое действие, и некромантию они обставляют псевдонаучными соображениями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перва псевдоцивилизация, затем псевдонаука, псевдодружелюбие, псевдодостоинство, а там уже во всем безобразии окостенения псевдочеловек</w:t>
      </w:r>
      <w:r>
        <w:rPr>
          <w:sz w:val="24"/>
          <w:szCs w:val="24"/>
        </w:rPr>
        <w:t>. Все это не так далеко от действи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люди еще взывают о мире всего мира, о великодушии. Но какой такой мир мыслим для улыбки черепа, если умолкнет сердце и угаснут огни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 наденет ли псевдодобротолюбие наряд палача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 словно</w:t>
      </w:r>
      <w:r>
        <w:rPr/>
        <w:t xml:space="preserve"> </w:t>
      </w:r>
      <w:r>
        <w:rPr>
          <w:sz w:val="24"/>
          <w:szCs w:val="24"/>
        </w:rPr>
        <w:t>к нам, каждому из нас обращается из далеких дней</w:t>
      </w:r>
    </w:p>
    <w:p>
      <w:pPr>
        <w:pStyle w:val="Normal"/>
        <w:jc w:val="both"/>
        <w:rPr/>
      </w:pPr>
      <w:r>
        <w:rPr/>
        <w:t>НИКОЛАЙ КОНСТАНТИНОВИЧ  РЕРИХ ,</w:t>
      </w:r>
      <w:r>
        <w:rPr>
          <w:sz w:val="24"/>
          <w:szCs w:val="24"/>
        </w:rPr>
        <w:t xml:space="preserve">   заканчивая свою статью словам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Защити от окостенения!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береги от всех крошек тьмы, домашних, заразных, мохнатых!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т побеждает тьму!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лько  свет,  </w:t>
      </w:r>
      <w:r>
        <w:rPr>
          <w:b/>
          <w:bCs/>
          <w:sz w:val="24"/>
          <w:szCs w:val="24"/>
        </w:rPr>
        <w:t>наш  внутренний  свет</w:t>
      </w:r>
      <w:r>
        <w:rPr>
          <w:sz w:val="24"/>
          <w:szCs w:val="24"/>
        </w:rPr>
        <w:t xml:space="preserve">  поможет победить тьму разгулявшейся пошлости.  Защитим Прекрасное в жизни, выйдем из оцепенения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можем молодому поколению осознать Красоту   и искусство </w:t>
      </w:r>
      <w:r>
        <w:rPr>
          <w:i/>
          <w:iCs/>
          <w:sz w:val="24"/>
          <w:szCs w:val="24"/>
        </w:rPr>
        <w:t>недосказанного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88900</wp:posOffset>
                </wp:positionV>
                <wp:extent cx="256032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pt" to="202.5pt,7pt" stroked="t" o:allowincell="f" style="position:absolute">
                <v:stroke color="silver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/>
        <w:t>* С.Н. Рерих. Свет искусства. М.: МЦР, 1994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.И. Уваров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дагогический отдел  Санкт-Петербургского отд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народного Центра Рерих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анкт-Петербургского Государствен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ниверситета педагогического масте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7:49:00Z</dcterms:created>
  <dc:creator>Уваров</dc:creator>
  <dc:description/>
  <dc:language>en-US</dc:language>
  <cp:lastModifiedBy>Уваров</cp:lastModifiedBy>
  <cp:lastPrinted>2000-07-05T18:38:00Z</cp:lastPrinted>
  <dcterms:modified xsi:type="dcterms:W3CDTF">2000-07-27T20:00:00Z</dcterms:modified>
  <cp:revision>10</cp:revision>
  <dc:subject/>
  <dc:title>Здравствуйте уважаемая Ирина Михайловна</dc:title>
</cp:coreProperties>
</file>