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ритьоф Капр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80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40"/>
          <w:szCs w:val="40"/>
          <w:lang w:val="ru-RU"/>
        </w:rPr>
        <w:t>Дао физ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8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предлагаемой  книге современного философа и физика теоретик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исаны важнейшие </w:t>
      </w: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ие открытия XX века в области ядерной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и  квантовой  механики,  причем  автор   указывает   н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зрешимую  пока парадоксальную природу открытых явлений. Для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ния  возникающих  при  этом  теоретических  проблем  он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ается  применить  к  ним  интуитивно-созерцательный подход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ый для духовных и философских  учений  Востока.  Книг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исана  доступным  языком,  без использования математического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ппарата, и  адресована  философам,  религиоведам,  физикам,  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же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широкому кругу читател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исловие ко второму изданию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исловие к первому изданию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. Современная физик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путь с сердцемv?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2. Знать и видеть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3. За пределами языка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4. Новая физика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5. Индуизм  </w:t>
      </w:r>
      <w:r>
        <w:rPr>
          <w:sz w:val="24"/>
          <w:szCs w:val="24"/>
          <w:lang w:val="ru-RU"/>
        </w:rPr>
        <w:t xml:space="preserve">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6. Буддизм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7. Китайская философия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8. Даосизм  </w:t>
      </w:r>
      <w:r>
        <w:rPr>
          <w:sz w:val="24"/>
          <w:szCs w:val="24"/>
          <w:lang w:val="ru-RU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9. Дзэн      </w:t>
      </w:r>
      <w:r>
        <w:rPr>
          <w:sz w:val="24"/>
          <w:szCs w:val="24"/>
          <w:lang w:val="ru-RU"/>
        </w:rPr>
        <w:t xml:space="preserve">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0. Единство всего сущего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1. За пределами мира противопоставлений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2. Пространство-время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3. Динамическая Вселенная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4. Пустота и форма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5. Космический танец      </w:t>
      </w:r>
      <w:r>
        <w:rPr>
          <w:sz w:val="24"/>
          <w:szCs w:val="24"/>
          <w:lang w:val="ru-RU"/>
        </w:rPr>
        <w:t xml:space="preserve">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6. Симметрии в мире кварков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"еще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 коан?"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7. Модели перемен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8. Взаимопроникновение    </w:t>
      </w:r>
      <w:r>
        <w:rPr>
          <w:sz w:val="24"/>
          <w:szCs w:val="24"/>
          <w:lang w:val="ru-RU"/>
        </w:rPr>
        <w:t xml:space="preserve">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пилог                         </w:t>
      </w: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ова о новой физик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словие ко второму изданию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иблиография       </w:t>
      </w:r>
      <w:r>
        <w:rPr>
          <w:sz w:val="24"/>
          <w:szCs w:val="24"/>
          <w:lang w:val="ru-RU"/>
        </w:rPr>
        <w:t xml:space="preserve">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   быть,  истинно  то  универсальное  утверждение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которому, за все время размышлений  человека  о  мире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я,  имевшие  наиболее  далеко  идущие  последствия, часто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ли в  моменты  взаимодействия  двух  различных  систем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.  Последние  могли принадлежать к совершенно различным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похам, религиозным и культурным традициям и  областям  знания;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если они действительно взаимодействовали, то есть имел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ько    общего,    что    стало   возможным   их   подлинное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е, от этого можно было ожидать новых и  интересных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рнер ГЕЙЗЕНБЕРГ.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исловие ко второму издани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книга  была впервые опубликована семь лет назад, 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думан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олее десяти.  Поэтому  вполне  уместно  рассказать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тателям,  что  произошло с тех пор с этой книгой, с физикой 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 мной сам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я  обнаружил  параллели  между   мировоззрениям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ов  и  мистиков, которые отмечались и ранее, но никогда не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лись предметом тщательного исследования, я  был  уверен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в  будущем  эти  вполне очевидные параллели будут осознаны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м. Иногда мне даже казалось, что моя функция при написани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ао  физики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о  регистрация  очевидных  фактов.   Я   не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анулся  в  своих  ожиданиях:  несмотря на то, что финансовая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держка и реклама моей книги были очень невелики, и в США,  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Англии  она  была  встречена  с энтузиазмом, и сейчас в мире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уже около дюжины ее изда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кция научных кругов, как и следовало  ожидать,  был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осторожной, но и в этой среде растет интерес к расширению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еры    приложения   результатов   физики   двадцатого   века.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удивительно    нежелание    современных    ученых    признать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ые    совпадения    мистических   представлений   о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здании со  своими  собственными,  поскольку  мистицизм,  по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айней   мере,  на  Западе,  всегда  ассоциировался  с  чем-то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инственным  и  крайне  ненаучным.  К  счастью,  эта  ситуация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епенно   меняется   к   лучшему.  Теперь,  когда  восточная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стала интересовать достаточно большое число людей,  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я  уже  не  является  объектом  насмешек  и подозрений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е тоже начали воспринимать мистицизм всерьез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пех "Дао физики" привел к серьезным изменениям в моей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и. В последние годы я  много  ездил  с  лекциями,  выступая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учеными и людьми самых разных профессий. Обсуждая вопросы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я  "новой  физики",  я  получил возможность намного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учше понять причины того, почему за последние двадцать лет  н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е   появился   сильный  интерес  к  восточным  мистическим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ям. Теперь я склонен рассматривать этот интерес  как  одно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 проявлений   более   общей   тенденции,   направленной  н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ние дисбаланса  в  нашей  культуре</w:t>
      </w:r>
      <w:r>
        <w:rPr>
          <w:sz w:val="24"/>
          <w:szCs w:val="24"/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наших  мыслях  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ах,  оценках  и  критериях,  общественных  и политических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ах. На мой взгляд, этот  дисбаланс  можно  описать  пр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мощи фундаментальных понятий китайской философи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НЬ и ЯН.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нашей  культуре  явное  предпочтение  отдавалось ценностям 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ам,  в  которых   преобладало   мужское   начал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Н,   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небрегалось  его неотъемлемой женской дополняющей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НЬ. Мы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читали  самоутверждение   объединению,   анализ</w:t>
      </w:r>
      <w:r>
        <w:rPr>
          <w:sz w:val="24"/>
          <w:szCs w:val="24"/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нтезу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удочное познание</w:t>
      </w:r>
      <w:r>
        <w:rPr>
          <w:sz w:val="24"/>
          <w:szCs w:val="24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тивному, науку</w:t>
      </w:r>
      <w:r>
        <w:rPr>
          <w:sz w:val="24"/>
          <w:szCs w:val="24"/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и, соревнование</w:t>
      </w:r>
      <w:r>
        <w:rPr>
          <w:sz w:val="24"/>
          <w:szCs w:val="24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трудничеству  и  так далее. Односторонность развития дошла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опасных пределов, и привела к  социальному,  экономическому,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ральному и духовному кризис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,  одновременно  с этим, на наших глазах нач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ндиозное движение в умах и сердцах,  подтверждающее  древ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ское  изречение  о  том,  что  "ЯН,  достигнув пика сво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я, отступает перед лицом ИНЬ".  Шестидесятые-семидесят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ы  стали  свидетелями  целого  ряда изменений в обществ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сихологии: растущая озабоченность по отношению к экологичес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блемам, сильный интерес к мистицизму, феминизм,  возрожден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тереса к оздоровлению и медицине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се это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омпенсация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, что в нашем обществе долгое время преобладало рациональ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кулинное  начало,  и  путь  к  восстановлению  естеств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овесия.  Таким  образом,  осознание  глубокой   взаимосвяз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и и восточных мистических учен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один ша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 выработке  нового  взгляда  на действительность, при услов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тельного  пересмотра  наших  ценностей,  представлени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слей.  В  моей  второй  книге, "Поворотный пункт", я исслед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аспекты и последствия этой трансформации  в  запа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  факт,  что  нынешние  изменения  в  нашей  систе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ностей  могут  отразиться  на  многих  научных  дисциплин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,  покажется  удивительным,  если  верить  в абсолют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ивность науки и в ее  свободу  от  оценок.  Однако  но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а  отрицает возможность последнего. Дополнения к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, сделанные Гейзенбергом  и  подробно  описанные  в 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иге,   ясно   говорят,   что  классические  представления  о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ивном характере науки устарели. Современная физика,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бросает вызов мифу об объективности науки.  Струк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ученые  изучают  в окружающем их мире, тесно связаны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аттернами * их  мышлени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концепциями,  мыслями,  систе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ностей.    Следовательно,   теоретические   и   практ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ы исследования зависят  от  образа  мышления  уче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большая  часть конкретных изысканий не зависит от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ностей ученых явным образом, общее направление  иссле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может  от  нее  не зависеть. Поэтому ученые несут не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ую,  но  и  моральную  ответственность  за   сво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этой точки зрения, связь между физикой и мистицизм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только интересна, но и  очень  важна.  Она  показывае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 современной физики предложили исследователям два пут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й  ведет  к  Будде,  второ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Бомб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каждый ученый с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ен выбирать свой путь. Мне кажется, что  сложно  переоцени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жность  пути Будд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"пути с сердцем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ейчас, когда око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вины наших  специалистов  работают  на  военно-промышле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лекс,   используя  огромный  творческий  потенциал  во  и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ния все более изощренных орудий массового уничт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издание книги  было  дополнено  результатами  но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й  в  области  субатомной  физики.  Я слегка измени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ст некоторых абзацев, чтобы уч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*  Здесь  и.  далее  в  книге  автор намеренно использу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ряду с терминами "структура",  "модель",  уже  устоявший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глоязыч-  ной  научной  литературе  термин  pattern,  имею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рокий диа- пазон  значений  в  зависимости  от  контекста,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ым    акцентом    на    "преходящей",    "динамической"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ероятностной"  природе  описы-  ваемых  явлений.  Во   мно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ях  этому  термину  невозможно  найти адекватного рус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а. Поэтому редактор считает  должным,  по  необходим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хранить  термин  "паттерн"  в  данной  книге,  следуя замысл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а [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ед.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е открытия, и добавил в конце книги новый  раздел  "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  о новой физике", в котором более подробно описал послед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я в области субатомной физики. Мне было очень прият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новые  исследования  не  опровергли  ни  одного  из   мо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й.  Это  упрочило  мою  уверенность  в том, что буду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 прольют дополнительный свет на параллели между физи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мистицизм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того, теперь я чувствую себя  гораздо  уверен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 параллели   с   восточными   мистическими  уч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ются не только в физике, но и в биологии,  психоло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других  науках.  Изучая  взаимосвязи  между  физикой и эт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ами, я обнаружил, что понятия современной физики могу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несены  и  в  другие  области  посредством  теории  сист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ение  понятия  "системы" в биологии, медицине, психологи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енных науках, которое я предпринял в  книге  "Поворот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нкт",   показало,   что   подход   с  позиций  теории  сис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 усиливает параллели  между  современной  физико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м  мистицизмом.  Помимо  этого, новая биология систе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ая  психология  систем  обнаруживают  другие  совпадения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ими  учениями,  лежащие за пределами предмета изу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. В моей второй  книге  рассматриваются  представления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боде  воли, о смерти, о сущности жизни, мышления, сознан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я. Принципиальное сходство этих представлений, опис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терминах  теории  систем,  с  соответствующими   полож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го  мистицизма,  убедительно  свидетельствует  в польз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его утверждения о том, что  философия  мистических  традиц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"неувядающая  философия"  -это  наиболее  последовате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ое обоснование современных научных теор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ритьоф Кап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кли, июнь 1982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исловие к первому изд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ять лет назад я испытал незабываемое ощущение,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ло меня к написанию этой книги. Однажды летом я  сидел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егу океана и, прислушиваясь к ритму своего дыхания, смотрел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волны набегают на берег и отступают назад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незапно м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лось, что все, что окружает меня, участвует в  грандиоз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ом  танце.  Будучи  физиком, я знал, что песок, кам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а и воздух вокруг меня  состоят  из  вибрирующих  молекул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ов,  а  послед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частиц,  при  взаимодействии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вляются и исчезают другие частицы. Кроме того, я  знал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мосферу   Земли  постоянно  бомбардируют  потоки  космическ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уче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с высокой энергией, претерпевающих многочис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вращения при прохождении через воздух. Все это было извес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е благодаря  моим  исследованиям  в  области  физики  высо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й,  но  до  этого  момента  я  воспринимал эту информа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в виде графиков, диаграмм и математических теорий.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сидел на берегу, в моем сознании всплыли ранее  приобрет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я;  я  "увидел"  каскады  энергии  из открытого космоса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х с ритмической пульсацией возникали и исчезали  частиц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увидел",  как  атомы  различных элементов и моего собств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а участвуют в космическом танце энергии; я почувствовал рит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танца и "услышал" его звучание, и в этот момент я  УЗНА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это   и  есть  танец  Шивы  -Владыки  Танца,  почита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долго изучал теоретическую  физику  и  несколько  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нимался исследованиями. Одновременно с этим я заинтересовал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м  мистицизмом,  и вскоре стал обнаруживать параллели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физикой.  Особенно  меня  заинтересовали  дзэн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чи,  напомнившие  мне о парадоксах квантовой теории. Тем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ее, сначала объединение этих двух  направлений  было  про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ым    упражнением.   Мне   всегда   было   сл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вать   пропасть   между   рациональным,   аналитичес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ем и медитативным переживанием мистического откров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начале   своего  пути  я,  благодаря  использов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растений силы", узнал, как выглядит свободное  течение  пото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,  как  духовные  прозрения  приходят сами по себе, б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яких усилий с нашей стороны поднимаясь из глубин сознания. 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ню первое свое ощущение такого рода. Следуя за десятилет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ычного   дискретного   аналитического  мышления,  оно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лько ошеломляющим, что я,  разрыдавшись,  изливал  подоб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станеде, потоки своих впечатлений на листе бумаг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же  пришло  ощущение Танца Шивы, которое я попытал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ечатлеть на фотомонтаже. Оно приходило и возвращалось внов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гая мне постепенно осознать, что  современная  физика  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о  последовательному  взгляду  на  мир, не противоречащ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евней  восточной  мудрости.  Я  вел  записи   на   протяж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  лет  и,  прежде  чем собрать все свои впечатлени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книге,  написал  несколько  статей  об  обнаруженных  мн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ллел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ига  адресована  читателям, интересующимся восточ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ими учениями и не обязательно обладающими познаниям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и  физики.  Я  старался  описывать   понятия   и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  физики,    не    злоупотребляя   математиче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роениями  и   специальными   терминами,   хотя,   возмож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абзацы неспециалисту придется перечесть два раза.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хнические термины поясняются при первом употребл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выражаю надежду, что среди моих читателей будут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интересующиеся  философскими аспектами своей науки и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х пор не  знакомые  с  восточной  философией.  Они  найдут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м  мистицизме  последовательное  и стройное философ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снование  наших  наиболее  передовых   теорий   о   стро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го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касается  содержания  книги,  читатель,  возмож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увствует неравномерность в описании концепций  мистицизм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.  По  мере  чтения его понимание физической проблема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ет  неуклонно  расти,  однако  сопоставимого  продвижени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и   мистицизма  может  и  не  произойти.  Это  неизбежно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кольку мистицизм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ощущения  и  представления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ьзя  приобрести  за  счет  чтения книг на эту тему. Глубо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е любой мистической традиции может быть достигнуто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ом случае, если мы приняли решение активно погрузиться в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у. Я могу только надеяться, что моя книга убедит читател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что подобное погружение чрезвычайно плодотвор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мере  написания  этой книги росло и мое собств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е  восточной  философии.  Этим  я  обязан  двум  людя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одившимся на Востоке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ирозу Мехта, который помог мне по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аспекты индийского мистицизма, и моему учителю тайцзи Л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ю-ци, который познакомил меня с живой даосской тради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озможно   перечислить   имена   всех   тех   учены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удентов,  деятелей  искусства  и  просто  друзей,  беседы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ми предоставили мне возможность сформулировать свои иде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е  кажется,  что  следовало бы, тем не менее, выразить особ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тельность   Грэхэму   Александру,    Джонатану    Эшмор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этфорду  Кэлдэкотту,  Лин  Гэмблз, Соне Ныобай, Рэю Риверс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жоэль Шерк, Джорджу Сударшану и Райану Томас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,  наконец,   я   бесконечно   обязан   миссис   Пау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уэр-Иннхоф  за  ее  щедрую финансовую поддержку в те момент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в этом была наибольшая необходим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ритьоф Кап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ндон, декабрь 1974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ждый пу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всего лишь путь, и ни в тебе,  ни  в  дру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т  ничего,  что  препятствовало  бы  тебе  покинуть его, ес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во  веление  твоего  сердца...  Смотри  на   всякий   путь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тально  и  внимательно.  Испытывай его столько раз, ск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бе представляется необходимым. Затем  задай  себе,  и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,  один  вопрос...  Обладает ли этот путь сердцем? Если д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путь хорош; если нет,  он  бесполезен".  Карлос  КАСТАНЕ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Учение дона Хуана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. СОВРЕМЕННАЯ ФИЗИК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УТЬ С СЕРДЦЕМ"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физика оказала влияние почти на все стор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енной  жизни. Она является основой для всех естеств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, а союз естественных и технических наук  коренным 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ил  условия  нашей  жизни  на  Земле,  что  привело  как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ительным, так и к отрицательным последствиям. Сегодня вря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  можно  найти  отрасль   промышленности,   не   использу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й  атомной  физики,  и  нет нужды говорить об огром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иянии  последней  на  политику.  Однако  влияние 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сказывается'  не  только  в  области  производства. О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рагивает также всю культуру  в  целом  и  образ  мышл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ности,   и   выражается  в  пересмотре  наших  взглядов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ую и нашего отношения  к  ней.  Изучение  мира  атом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го мира в двадцатом веке неожиданно ограничило обл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ложения    идей    классической    механики   и   обуслови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сть  коренного  пересмотра  многих   наших   основ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.   Понятие   материи  в  субатомной  физике,  наприме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   не   похоже   на   традиционные   представления 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ой  субстанции  в  классической  физике.  То же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зать о понятиях пространства, времени, причины и  след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 бы  то  ни  было,  эти  понятия  лежат  в  основе  на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, и в случае их радикального  пересмотра  начин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яться вся наша картина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изменения, привнесенные современной физикой, широ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уждались  физиками  и  философами  на  протяжении  послед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сятилетий, но довольно редко при этом они  обращали  вним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то,  что  все  эти  изменения,  похоже,  приближают  нас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ю мира, входному с  картиной  мира  мистиков  Восто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современной  физики зачастую обнаруживают изумительнoe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  с   представителями,   воплощенными   в   религиоз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х  Дальнего  Востока. Хотя эти параллели до сих пор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лись  хоть  сколько-нибудь  обстоятельно,  они 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мечены   некоторыми  выдающимися  физиками  нашего  столет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прикоснувшимися с  восточной  культурой  во  время  посе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ии,  Китая  и  Японии с лекциями. Следующие три цитаты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ить в качестве приме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бщие законы человеческого познания, проявившиеся 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х  атомной  физики,  не  являются  чем-то  невиданны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 новым. Они существовали и в нашей  культуре,  заним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этом гораздо более значительное и важное место в буддий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  индуистской  философиях.  То,  что  происходит  сейчас,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тверждение,  продолжение  и  обновление   древней   мудр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61,8}. * Роберт ОППЕНГЕЙМ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ы   можем  найти  параллель  урокам  теории  атома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пистемологических проблемах, с которыми уже сталкивались та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слители, как Лао-цзы и Будда, пытаясь осмыслить нашу  роль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рандиозном  спектакле  быти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роль  зрителей  и участн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" [6, 20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льс Б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начительный вклад  японских  ученых  в  теорети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у,   сделанный  или  после  Второй  мировой  войны,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идетельствовать о некоем сходстве между  философией  Даль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ка и философским содержанием квантовой теории" {34. 202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нер ГЕЙЗЕНБЕР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дача  автора  данной книг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следование взаимосвязей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ми современной физики и основными идеями  философских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озных тради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*  Здесь  и  далее первая цифра в квадратных скобках обознач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мер цитируемого источника из списка литературы, помещенного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нце книги, втора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раницу из того же источн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го  Вастока. Мы увидим, как два краеугольных камня физик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адцатого      век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    теория      и       теор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ат   в   основании   мировоззрения,  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хожего на мировоззрение индуиста, буддиста или даоса,  и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сходство  усиливается  в  том случае, если мы обращаемся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авним попыткам объединить две эти теории  в  целях  опис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   микроскопического   мира:  свойств  и  взаимодейств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ментарных частиц, из  которых  состоит  вся  материя.  Зде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ллели  между  современной  физикой  и восточным мистицизм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заметны, и часто нам придется слышать такие зая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  которых  практически  невозможно сказать, кем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деланы: физиками или восточными мисти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я говорю о "восточном мистицизме", я имею в ви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озные философии индуизма, буддизма и даосизма.  Хотя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состоят из множества тесно переплетающихся духовных уч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направлений  философского  мышления,   основные   черты 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  схожи.  Это  мировоззрение  можно  встретить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на  Востоке,  но,  до  известной  степени,  и  во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и ориентированных философских системах. Таким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ую  мысль  этой  книги  можно,  в более общих выражения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ть   так:   современная   физика   предлагает   нам    ти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я,     значительно     напоминающий    мист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е всех  времен  и  традиций.  Мистические  те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тствуют   во   всех  религиях,  и  многие  школы  запа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содержат элементы мистицизма. Мы  увидим  сходство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ями современной физики не только в индуистских Ведах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 Цзин" или в буддийских сутрах, но и во фрагментах Гераклит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 суфизме ибн-Араби или в учении дона Хуан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ага из плем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ки. Разница между мистицизмом Запада и Востока  заключает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 что  на  Западе  мистические школы всегда играли побоч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ль, в то время как на Востоке они  были  основой  большин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озных  и философских систем. Поэтому я собираюсь, в цел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сности, говорить о "восточном мировоззрении"  и  лишь  изред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минать другие источники мистического мыш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сегодня  физика  преподносит  нам  мировоззр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е по своему содержанию, то  она,  некоторым 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ащается  к своим собственным истокам. Интересно прослед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волюцию развития западной науки, начинающуюся  от  мис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 ранних  греков, которая, избрав путь рационализма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оге значительно отдалила нас от своих мистических  истоков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ла  к  возникновению  мировоззрения, находящегося в ост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речии с мировоззрением народа Дальнего Востока. На са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х стадиях своего развития западная  наука,  в  конеч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оге,   преодолевает   границы   своего   же  мировоззрени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ащается к взглядам восточных и ранних греческих философ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на этот раз она исходит не только из интуиции, но  и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ов  в  высшей степени точных и сложных экспериментов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строгого и последовательного математического обосн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ни физики,  как  и  всей  западной  науки  в  цел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искать в начальном периоде греческой философии в шест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е  до н. э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культуре, не делавших различий между наук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ей и религией. Мудрецов  Милетской  школы  в  Иони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овали   такие   разграничения.  Они  стремились  пости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инную природу, или истинное устройство, вещей,  которую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овали  "физис". Именно от этого греческого слова проис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  "физика",  первоначальное  значение   которого,   таки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ремление постичь истинное устройство вещ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условно,  такова  же  цель  всех мистиков, и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Милетской школы имеет  сильную  мистическую  окрас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дние    греки    называли    философов    Милетской    шко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илозоистами",  или  "признающими  материю  живой", 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е    не    видели   различий   между   одушевленным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душевленным, между материей и духом. Они даже не употребля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ого слова для обозначения  понятия  "материя",  восприним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формы  существования  как  проявления "физиса", наде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ью  и  духовностью.  Так,  Фалес  заявлял,  что  все   ве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лнены  божествами, а Анаксимандр рассматривал Вселенную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ий организм, наделенный,  подобно  человеческому  организму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ышащему воздухом, космическим дыхание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невмой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нистические    и   органические   взгляды   философ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летской школы были очень близки ко взглядам древних индий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китайских  философов,  а  в  философии  Гераклита  из  Эфе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ые   параллели  еще  более  очевидны.  Гераклит  верил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о изменяющийся мир,  в  вечное  становление.  Для  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люзорным  было все неподвижное сущее; первовеществом приро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его утверждению, является  огонь  -символ  непреры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чивости  и  текучести  всех  вещей. Гераклит учил, что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я в мире происходят в результате  активных  цикл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различных пар противоположностей, и рассматрив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ую  такую  пару  как  единое  целое.  Единство,  содержа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и, но стоящее над ними, он называл логос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ыв  этого  единства  впервые  произошел   в   шко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атов, которые признавали существование некоего Божеств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а,  стоящего  над  всеми  богами  и людьми. Этот Принцип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ьно отождествлялся с единством Вселенной, а  пото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умным  персонифицированным  Божеством,  стоящим  над миро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равляющим последним. Так возникло то направление в философ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е, в конце концов, отделило материю от  духа  и  породи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ализм,  столь характерный для западной философии. Решитель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г  в  этом  направлении  сделал  Парменид  из  Элеи,  взгля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были  абсолютно противоположны взглядам Гераклита. О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зывал свой основной  принцип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Бытие,  и  считал,  что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кален  и  неизменяем.  Он  был  уверен  в том, что из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озможны, и относил видимые изменения  за  счет  иллюзор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х  чувств.  Эта  философия  породила  понятие неразрешим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ществ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осителя изменяющихся  свойств,  ставшее  одним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х понятий западной филосо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пятом  веке  до н. э. греческие мыслители попыта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ирить  теории  Парменида  и  Гераклита.  Для  того, 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гладить различия между идеями неизменяемого Бытия (Парменид)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чного  становления (Гераклит), они выдвинули тезис о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ие  проявляется  в  определенных   неизменных   субстанция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, соединяясь и расходясь, порождают все изменения в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.  Это  привело к возникновению понятия атома, описанного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удах  Левкиппа  и  Демокрита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льчайшей  неделимой  един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.  Греческие  атомисты  провели четкую разграничите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нию между духом и материей, считая, что  материя  состоит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го     количества     "основополагающих    строитель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ирпичиков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бсолютно пассивных и, по  сути  своей,  нежи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  движущихся   в   пустоте.   Причина  их  движения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ялась, но  обычно  ассоциировалась  со  внешними  сил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,   как   считалось,  носили  идеальный,  или  духовны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, не имея ничего общего с матер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мере того, как укоренялась идея о разделении дух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,   философы  стали  все  больше  интересоваться  скор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вным,  чем  материальным  миром,   человеческой   душой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блемами  этики.  Эти  вопросы  занимали  западных мысли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двух тысяч  лет  с  начала  расцвета  греческой  наук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ы  в  пятом-шестом  веках до н. э, Научные предст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евних  были  систематизированы  Аристотелем,  который  созд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ь   Вселенной,   использовавшуюся   западной   наукой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яжении двух тысяч лет. Однако сам  Аристотель  считал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ение  человеческой  души  и созерцание величия Бога гораз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ее  изучения  материального  мира.   Именно   недостаточ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   к   материальному   миру   и   нерушимое   господ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ристианства обусловили тот факт,  что  аристотелевская  мод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 так долго не оспаривала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е   науки   на   Западе  возобновилось  в  эпох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рождения,  когда   влияние   Аристотеля   и   церкви   ст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лабевать,   и   вновь  возник  интерес  к  природе.  В  конц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ятнадцатого века впервые  началось  истинно  научное  изу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путем экспериментальной проверки умозрительных гипоте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ясь  с  ростом  интереса  к  математике,  это  привело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ированию математическим языком  истинно  научных  теор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нных на экспериментальных данных. Отцом современной нау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  Галилей,    впервые   объединивший   математику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ждению современной науки предшествовало имевшее 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емнадцатом веке признание полного  разграничения  матери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а  благодаря  трудам  Рене  Декарта,  в основе мировозз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лежало  фундаментальное  разделение  природы  на  дв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ависимые  обла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ь  сознания  и  область  материи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  "картезианского"    разделения    ученые    смог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 материю  как нечто неживое и полностью отде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них  самих,  а  материальный  мир  -как  огромный,  слож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грегат,   состоящий   из  множества  различных  частей.  Та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стическое воззрение было воспринято и  Исааком  Ньюто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   построил   на   его  основе  свою  механику,  ставш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ом   классической   физики.   Со    второй    полови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мнадцатого  и  до  конца  девятнадцатого  веков  ньютонов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ь Вселенной была наиболее влиятель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идеальном   мире   ей   соответствовал   Бог-монар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равлявший миром при помощи своих божественных законов. Уче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ели     в     природных     закономерностях     божествен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менные, раз и навсегда дан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Декарта была важна  не  только  для  разви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ой  физики, но также оказала огромное влияние на ве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ый  образ  мышления  вплоть  до   сегодняшнего   дня.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ии   со  знаменитым  высказыванием  Декарта:  "Мыслю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уществую"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западный  человек  отождест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я  со  своим  разумом, а не со всем организмом, восприним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я  как  некое  "эго",  существующее  "внутри"  тела.   Пере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умом,    отделенным    от   тела.   поставили   невыполн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ч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ролировать  функции   последнего,   что   неизбе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одит к конфликту между сознательной волей и непроизво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стинктами.  Каждую человеческую личность можно было раздел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бесчисленное количество составляющих, в  зависимости  от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еры  деятельности,  способностей,  эмоций,  верований и т. 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находились в беспрестанных  противоречиях,  порожд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ое метафизическое смятение и фрустра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внутренняя  раздробленность отражает наш взгляд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нешний" мир, который мы воспринимаем как множество  отд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й  и  событий. К природной среде относятся так, как если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а состояла из независимых частей, используемых группами люд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различными интересами. Раздробленность распространяется 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о,  которое  мы  делим  на  нации,  расы,  религиозны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итические  группировки.  Уверенность  в  том,  что  все  э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кол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нас   самих,   в   нашей   окружающей  среде  и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   не   связаны   между   собой, 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 как  основную  причину  целого  ряда социальны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ологических  и   культурных   кризисов   современности. 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раивает  нас против природы и других людей. Она порождает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ей степени несправедливое распределение природных богатст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инное   в   возникновении   экономических   и   полит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орядков;   непрерывный   рост   как   спонтанного,   так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законенного насилия и загрязнение окружающей  среды,  жизн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становится зачастую пагубной и физически, и духов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тезианское      разделение     и     механист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е  были  благотворны  для   развития   класс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ки и техники, но во многом отрицательно воздействовал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у  цивилизацию.  Удивительно  видеть,  как  наука двадца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а, появившаяся на свет в момент  картезианского  разде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вает его ограниченность и возвращается к идее единст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казывавшейся древними философами Греции и Восто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тличие от западных механических воззрений, вос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и смотрят  на  все  чувственно  воспринимаемые предмет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как на различные взаимосвязанные аспекты единой  выс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.   Наше   стремление   разделить  мир  на  отд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ые вещи и  ощутить  изолированность  своего  "эго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сты  могли бы рассматривать как иллюзию, порожденную на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ценивающим анализирующим сознанием, и  обозначить  при 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  "АВИДЬЯ"  (невежество),  употребляемого по отношению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окойному состоянию сознания,  которое  следует  преодоле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огда сознание беспокойно, продолжается множественность вещ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 когда  сознание  обретает  покой, множественность исчезает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2,78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школы восточного мистицизма отличаются в  деталя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они  подчеркивают  принципиальную целостность Вселенной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но это утверждение является  основой  механических  уч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чайшая  цель  их  (индуистов, буддистов, даосов)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а и взаимосвязи всех вещей, преодоления  ощущения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лированной  индивидуальности и слияние с высшей реаль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стижение этой цел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"Пробуждение"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заслуга  не  од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 рассудка,   это   переживание,  религиозное  по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,  вовлекает  всего   человека.   Поэтому   большин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х философских систем религиоз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 образом,   согласно  восточным  представления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ение  природы   на   отдельные   предметы   не 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начальным,  и  все  предметы  обладают  текучим  и изменчи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ом. Поэтому  восточному  мировоззрению,  включающему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 основных   категорий  понятия  времени  и  перемены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 присущ динамизм. При таком подходе космос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еди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счлененная, вовлеченная в бесконечное движение  реальнос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вая и органическая, идеальная и материальная одноврем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  основными    свойствами   вещей 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ижность и изменчивость, то  обуславливающие  движение  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ут  начало  не  вне  предметов,  как  полагали представит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ой  греческой  философии  а  внутри   самой   мате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енно,    Божественное,    для   восточного   мистик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ается  не  в  образе  владыки,  управляющего   миром 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облачной выси а в некоем принципе, управляющем изнутр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т, кто, присутствуя во всех вещ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не менее, отличен от этих вещ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, кого не знает ни одна вещ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, кто телом своим все вещи объемлет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то управляет всеми вещами изнутри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воя Душа, Внутренний Господи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смертный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рихадараньяка-упанишада", 3,7,1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ующие главы покажут, что мировоззрение восточных мист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основных  и  принципиальных   своих   чертах   совпадает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ем  современной  физики. В них я хотел бы показа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 восточна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вообще вся мистическа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философия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  последовательным   и   необходимым   обоснованием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х научных теорий, может создать концепцию мирозд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которой   научные  открытия  будут  прекрасно  уживаться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вными целями и религиозными верованиями. Две основные час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  концепц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   и   взаимосвязь  всех  явлений  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начально,  динамическая  природа  Вселенной.  Чем  глубже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каем  в  субмикромир,  тем больше мы убеждаемся в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й физик, как и восточный мистик, должен рассматри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  как  систему,  состоящую из неделимых, взаимодействующих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бывающих  в  непрестанном   движении   компонентов,   при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ой частью этой системы является и сам наблюда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т   никакого   сомнения   в   том,   что  именно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ческое, "экологическое" мировоззрение восточных философ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спечило им невероятную популярность на  Западе,  особенн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дцах  молодежи.  Растущее  количество людей, принадлежащих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ой культуре, видит причину увеличивающегося  недоволь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дей  западным  обществом  в том, что доминирующее положение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ой   культуре   до   сих   пор   занимает   механическ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робленное  мировоззрение,  и  многие обращаются к восто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одам достижения освобождения.  Интересно,  и,  возможно,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удивительно, что те, кого привлекает восточный мистициз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то заглядывает в "И цзин" и занимается йогой или другой фор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,   как   правило,  испытывают  заметное  недоверие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му знанию. Они склонны видеть в науке, и, в  особен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физике,  ущербную и скучную дисциплину, ответственную за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ехи современной техноло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ель этой книг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лагородить облик науки, показав, что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м восточной философии и  духом  западной  науки 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убокая   гармония.   Я   стремился   показать  читателю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мость современной физики простирается  далеко  за  предел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хнологии, и что Путь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Дао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изики может быть "путем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дцем" и вести к духовности и самореал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2. ЗНАТЬ И ВИД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нереального веди меня к реальности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мрака веди меня к свету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смерти веди меня к бессмертию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рихадараньяка-упанишада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жде  чем  рассматривать  параллели между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ой и  восточным  мистицизмом,  следует  решить,  можно  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обще сравнивать тем или иным образом точную науку, выражающ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вои положения языком современной математик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зыком в высш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пени  сложным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и  духовные учения, основывающиеся, преж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, на медитации и настаивающие на том: приобретаемые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прозрения нельзя выразить слов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 хотим  сравнить  высказывания  ученых  и  восто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ов по тем критериям, как они познают мир. Для того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сти надлежащую основу под это сравнение, мы должны, преж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, задать себе такой  вопрос:  о  каком  типе  "знания"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м:  понимает  ли  буддист  из Ангкор Ват или из Киото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нанием"  то  же,  что  физик  из  Беркли  или  Оксфорда?   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-вторых,  какого  рода высказывания мы хотим сравнить? Что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ерем из экспериментальных  данных,  уравнений  и  теорий,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  стороны,  и  из  священных  писаний,  древних  мифов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их     сочинен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   другой?     Задача      дан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ъяснить  эти  два  момента: сущность подразумева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я и язык, которым выражается это зн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 протяжении   истории   человечества   неоднокра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валось,  что  человеческий ум располагает двумя способ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нания, двумя типами сознания, которые часто обозначались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циональный и интуитивный,  и  традиционно  ассоциировались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ой  и  религией.  На  Западе  интуитивный,  религиозный ти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нания  нередко  считался  менее  ценным,  чем  рациональны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ый   тип   познания,  в  то  время  как  на  Востоке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остранено противоположное мнение. Следующие заявления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их мыслителей Запада и Востока по поводу познания выраж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а типичных подхода. В Греции Сократ произнес: "Я знаю, что 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го  не  знаю".  В  Китае  прозвучали слова Лао-цзы: "Лучш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нание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незнание о том, что ты что-то знаешь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Востоке оценка типа знания  часто  явствует  из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ения.  Так,  Упанишады говорят о высшем и низшем знании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чем  первое  включает  разнообразные  науки,  а  второе 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озное  прозрение.  Буддисты  говорят об "относительном"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абсолютном"   знании,   или    об    "условной    истине"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обусловленной истине". Китайская философия, напротив, все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ивала      взаимодополнительность     интуитивного   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ционального и видела в них пару архетипов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Ь и ЯН, лежа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снове китайской философии. Соответственно, в  древнем  Кита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ли две взаимодополняющие философские традиц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ска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уцианская,   которые  использовали  два  различных  способ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циональное   знание   мы   приобретаем   в   процес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седневного   взаимодействия   с   различными   предметам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ми нашего окружения. Оно относится к области интеллект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и которог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ать, разделять, сравнивать, измерять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еделять  по категориям. Так возникает мир интеллекту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граничений, мир противоположностей, не существующих друг б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а; поэтому буддисты называют этот тип "относительны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язвимое   место   данного    подход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гирова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 для   того,  чтобы  сравнивать  и  классифицир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омное количество различных форм, структур и явлений,  мы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м  использовать  все  их  характеристики,  и должны выбр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 наиболее   важных.   Таким   образом,   мы   созд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ую    карту    действительности,    на    кот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аются  лишь  общие  очертания  вещей.  Но   рациональн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  система    абстрактных   понятий   и   символ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щаяся   линейной,   последовательной    структур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пичной   для  мышления  и  речи.  В  большинстве  языков 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нейность проявляется в использовании  алфавитов,  позволя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авать сведения и мысли при помощи данных цепочек бук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мир  вокруг нас полон разнообразия и отклон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норм. В нем нет абсолютно прямых линий  и  правильных  фор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 происходят  не  одно за другим, а одновременно, и да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е  пространство,  по  свидетельству  современной   физ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о. Понятно, что при помощи системы абстрактных понят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стью  такой  мир описать нельзя, также, как нельзя покр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ерическую  поверхность  Земли  плоскими  картами.  Мы  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деяться лишь на приблизительное представление о реальности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рациональное  познание  изначально  ограничено в сво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ях. Рациональное познание, прежде всего,  свойств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е,    которая   измеряет,   оценивает,   классифицирует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зирует. Современные ученые, и особенно физики, уже созн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сть  всех  знаний,  приобретенных  при  помощи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одов.  Современная  физика  заставила  ученых  понять,  ч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я словами Вернера Гейзенберга, "каждое слово или  понят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им   бы   понятным   оно   ни  казалось,  может  найти 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е применение" [34, 12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большинства из нас слишком сложно постоянно пом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ограничениях   и   относительности   понятийного   мыш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 проще   иметь   дело  с  нашими  представлениями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, чем с самой реальностью, мы, как правило, смешив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с другим и принимаем свои символы и понятия за реа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основных целей, которую ставят перед собой  мистическ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я  Востока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вободить нас от смешения двух разных вещ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-буддисты говорят, что для того,  чтобы  указать  на  Лун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жен палец, но если мы уже знаем, что это Луна, то его функ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ена; даосский мудрец Чжуан-цзы пис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ля ловли рыбы нужны верши; но вот р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 поймана, и люди забывают о вершах;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вли зайцев нужны капканы; но зайцы по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ны. и люди забывают о капканах. Для пе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чи идей нужны слова; но постигнув иде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ди забывают о словах" [/7, гл. 26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Западе семантик Альфред Корзыбский вы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л практически то же самое положение: "Карта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местность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мистики  стремятся  к  непосредственному  восприят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,  превосходящему  как  рациональное,   так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енное познание. Обратимся за подтверждением к Упанишада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то беззвучно, неуничтожимо, не имеет форм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чему нельзя прикоснуть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не имеет ни вкуса, ни запах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неизмен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 начала, без конца, выше, чем великое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стойчивое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игнув Это, освободишься из пасти смерт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тха Упанишада", 3,1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сты  называют такое знание "абсолютным",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не опирается на разграничения, абстракции  и  классифик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а,   которые,   как   мы   видели,  всегда  условны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зительны.  Оно   является,   как   учат   нас   буддист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ым  восприятием недифференцированной, неделимо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имой "таковости". Абсолютное постижение этой таков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только  лежит  в  основе  восточного  мистицизма,  но 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основной характеристикой всех мистических пережив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мистики  постоянно  настаивают на том факт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высшая реальность не  может  быть  объектом  рефлексии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аваемого  знания.  Она  не  может  быть  адекватно описа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и, поскольку лежит вне области чувств  и  интеллекта,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 происходят  наши слова и понятия. Упанишады говорят о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уда не проникает ни взгля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 речь, ни у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не знаем, мы не понима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же можно обучить этому?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ена Упанишада".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о-цзы, называющий эту реальность Дао,  утверждает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 самое  в  первой  строке "Дао-дэ цзин"; "Дао, которое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выражено,  не  есть  вечное  Дао".  Этот  факт,  очеви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ствующий  при  любом прочтении газеты, заключается в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тво не стало  мудрее  за  прошедшие  две  тысячи  л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 на  гигантский  рост  рационального знания. Он слу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ым свидетельством невозможности  передачи  абсолю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я  словами.  Как  сказал Чжуан-цзы, "если бы об этом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говорить, каждый рассказал бы об этом своему  брату"  [60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5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   образом,     абсолютное     зна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нтеллектуальное восприятие реальности; опыт,  возникающий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ычном    состоянии    сознания,   которое   можно   наз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едитативным" или мистическим. Существование такого 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 проверено не только многочисленными мистиками на Запад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ке, но  и  при  помощи  психологических  исследований.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 Вильяма Джемс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аше обычное бодрствующее сознание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циональное сознание, как мы его называем,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лишь один из особых типов сознания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время как вокруг него, отделенные тонча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ми границами, располагаются абсолю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хожие на него потенциальные формы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я" [39, 888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 физики,   в   основном,  интересуются  познание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циональным,  а  мист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тивным,   и   тем,   и   друг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ходится  иметь дело с обоими типами познания. Это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ым,  когда  мы  рассматриваем   способы   достижения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жения  знания,  к  которым  прибегают и физики, и вос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физике познание  представляет  собой  трехступенча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  научного  исследования.  Первый  этап  характериз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ом  экспериментальных  данных  о  тех  явлениях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лежат  объяснению.  На втором этапе экспериментальные да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носятся  с  математическими  символами,  и   вырабат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ая     модель,     которая     недвусмысленным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ым  образом   сопоставляет   все   эти   символ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ая  модель  является,  если  говорить более прост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ом, теорией.  В  дальнейшем  эта  теория  используется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казывания   результатов   будущих  экспериментов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одятся для проверки всех следствий теории.  На  этом  этап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овлетворение  физикам  может принести математическая модель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 использование для предсказывания результатов  экспери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 несомненно,  что  рано или поздно физики захотят сообщить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их достижениях нефизикам,  и  этот  рассказ  придется  ве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ычным    языком.    Это   значит,   что   для   интерпрет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й схемы понадобится языковая модель.  И  даже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их  физиков создание такой вербальной модели, представля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третий этап исследования,  будет  служить  критерием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ценки достигнутого ими поним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ечно,   на  практике  эти  три  этапа  разделены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стью,  и  не   всегда   сменяют   друг   друга   в  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и,  Например,  физик  может  построить модел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оводствуясь своей философской концепцией, которой  он 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держиваться даже в том случае, если результаты эксперимент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ровергнут ее. Тогд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ак это действительно часто происходит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н  постарается  изменить модель таким образом, чтобы она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речила   полученным   данным.   Но   если   эксперим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ют  свидетельствовать  не  в  пользу  модели,  он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нужден от нее отказать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чное  экспериментальное  обоснование   всех   теор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уется  научным методом и, как мы увидим, имеет определ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ие и  в  восточной  философии.  Греческая  мифолог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отив,  занимала  совершенно  иную позицию по этому вопрос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 греческие   философы   выдвигали   чрезвычайно    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ожения  относительно  устройства  природы, которые ча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лись близки к современным научным моделям,  эмпир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  современной  науки  был  совершенно чужд для гре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. Греки  строили  свои  модели  дедуктивно,  на  осно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й-либо   фундаментальной   аксиомы   или   принципа,  а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ктивно, на основе  данных  наблюдения.  С  другой  сторо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еческое    искусство   логического   мышления   и   дедук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условно, является неотъемлемым слагаемым второго  этапа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ировании   последовательной   математической   модели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и существенной составновной частью нау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е исследование,  безусловно,  в  первую  очеред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из рационального знания и рациональной рефлексии, н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дится  к  этому.  Бесполезной  была  бы  рациональная  ч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я, если  бы  за  ней  не  стояла  интуиция, 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аривает  ученых новыми открытиями и таит в себе их твор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у. Озарения обычно приходят неожиданно и, что характерно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инуты напряженной работы за письменным столом,  а  во 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городной  прогулки, на пляже или под душем. Когда напряж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ственная  работа  сменяется  периодами  релаксации,  интуи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но  берет  верх,  и  порождает кристально ясные откров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носящие  в  процесс  научного   исследования   неповторим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овольствие и наслаж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 физика   не   может  использовать  интуитив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зрения,  если  их  нельзя  сформулировать   последовате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им  языком  и дополнить описанием на обычном язык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овная черта математического описани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абстрактность. 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,  как  говорилось  выше,  системой понятий и символ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щей  собой   карту   реальности.   На   этой   кар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ечатлены лишь некоторые черты реальности; мы не знаем, ка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но,  поскольку  мы начали составление своей карты в дет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 критического анализа. Поэтому слова нашего языка  не 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ких  определений.  У  них  несколько значений, большая ч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х смутно осознается нами и остается в подсознании,  когд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слышим сло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точность  и  двусмысленность  нашего  языка  на  ру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ам,    которые,    главным    образом,    используют 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сознательные пласты и ассоциации. Наука, напротив, стрем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 четким  определениям  и  недвусмысленным сопоставлениям,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абстрагируя язык и ужесточая, согласно  правилам  лог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 структуру.  Максимальная  абстракция царит в математике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 вместо   слов   используются   символы,   а   оп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поставления   символов  строго  ограничены.  Благодаря  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е  способны  вместить  информацию,  для  передачи  кот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адобилось  бы  несколько  страниц  обычного  текста,  в о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ение, то есть в одну цепочку симво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о математике всего лишь как  о  пред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ктном   и   сжатом   языке   имеет  альтернативу.  Мног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тематики в самом деле верят, что математик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просто язы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описания  природы,  но  внутренне  присуща  самой  приро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ервые  такое  утверждение  было  сделано  Пифагором,  которы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явил:  "Все   вещи   суть   числа"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и   создал   дово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фическую  разновидность  математического  мистицизма.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фагорейская философия ввела  логическое  мышление  в  обл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и,  что,  согласно  Бертрану Расселу, определило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ой религиозной философ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бъединение  математики  и  теологии,   осуществл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фагором,  характеризовало  религиозную  философию в Греции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евековье и в новое  время  вплоть  до  Канта...  В  труд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тона, Святого Августина, Фомы Аквинского, Спинозы и Лейбн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тствует  внутреннее  сочетание  религии  и  рассудоч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рального вдохновения и логического восхищения тем, что  ле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   времени,   что   берет   начало  у  Пифагора  и  отлич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изированную теологию Европы от более прямолиней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а Азии" {65,  37}.  Безусловно,  "более  прямолиней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  Азии"  не  разделил  бы  пифагорейских  воззрений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ку.   На   Востоке   математика,   со   своей   строг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фференцированной    и    четко    определенной    структур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тся как часть нашей  понятийной  карты,  а  не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о    самой   действительности.   Действительность, 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т  ее   мистик,   не   может   быть   определена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фференц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ый   метод  абстрагирования  очень  продуктивен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езен, но за его использование нужно платить. По  мере 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мы все точнее определяем нашу систему понятий и делаем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строгими правила сопоставлений, она все больше отда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реального  мира.  Вновь  используя  аналогию,  предлож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зыбским,  между  картой  и местностью, мы можем сказать,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ычный  язы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карта,  которая,   в   силу   присущей   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точности, способна, до некоторой степени, повторять очерт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ерической  неровности  Земли. По мере того, как мы исправля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, гибкость постепенно исчезает, и в математическом  языке  м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емся с крайним проявлением ситуац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шком слабые у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ывают   ее  с  реальностью,  отношение  символов  к  наш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енному восприятию перестает быть  очевидным.  Вот  поч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  приходится  пояснять  словами  свои модели и теории, внов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егая к понятиям,  которые  можно  воспринимать  интуитив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м, в некоторой степени, двусмысленным и неточ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о понимать разницу между математическими моделям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словесными  описаниями.  В плане внутренней структуры перв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ги и последовательны, но их  символы  не  связаны  с  на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ем непосредственно. С другой стороны, словесные мод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т символы, которые могут восприниматься интуитивно,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  неточны  и  двусмысленны.  В  этом  отношении  он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личаются от философских моделей действительности и могу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поставлены с н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в науке есть элемент интуиции, то  и  в  восточ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е  есть  рациональный  элемент. Разные школы, впроч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ляют  разное   внимание   рассудку   и   логике.   Например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дант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школ индуизма, или буддийская школа Мадхьямик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школы  в  высшей  степени  интеллектуальные,  в то врем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ы всегда испытывали недоверие к рассудку и логике. Выросш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почве буддизма, но подвергшийся сильному  влиянию  даосиз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   считает   достоинством   "отсутствие   слов,  отсутств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й, отсутствие наставлений и отсутствие знания" в сво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и.  Его   последователи   сосредоточены   единственно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живании просветления, и испытывают лишь косвенный интерес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лкованию  этого  переживания. Знаменитое дзэнское изре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сит: "В тот момент, когда ты заговариваешь о чем-то,  ты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гаешь цел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остальные  школы  восточного  мистицизма не ст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тегоричны, в их  основе  лежит  непосредственный  мист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ыт.  Даже мистики, занятые сложнейшими и изысканными спор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рассматривают  интеллект  как   источник   своего   зн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я  его  лишь  для  анализа  и толкования своего ли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го  опыта.  Благодаря  тому,  что  этот  опыт  слу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й всех знаний, восточные традиции характеризуются силь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мпирической  ориентацией,  которая  всегда  подчеркивается  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никами. Например, Д. Т. Судзуки пишет о буддизме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Личный опыт..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 буддийской  философии.  В 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и  буддизм  представляет собой радикальный эмпиризм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изм, каким бы диалектическим не было  рассмотр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я достигнутого просветления" {73,237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жозеф   Нидэм   неоднократно   подчеркивает   ва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мпирического  подхода  даосов  в   своей   работе   "Наука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вилизация  в  Китае" и утверждает, что именно это отношение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чному опыту сделало даосизм основой развития китайской  нау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техники.   Ранние   даосские   философы,  согласно  Нидэм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удалялись в глушь, в леса и горы, чтобы медитировать о Поряд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и наблюдать ее несметные проявления" [60, 33].  Тот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 отражается в дзэнских строфа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т, кто хочет постичь значение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ен наблюдать за соотнош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 года, причин и следствий" {57, 103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  какое-то   сходство   в  том,  что  в  восточ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е и в физике знание основывается на  опыте-личном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м. Содержание мистического опыта еще больше укрепляет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. Восточные традиции описывают его как непосредств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зрение,  лежащее  вне  области  интеллекта  и  достигающее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ее при  помощи  созерцания,  чем  размышлений,  при 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гляда, направленного вовнутр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е  представление  о созерцании воплощено в даосск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и  храм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уань",   которое   первоначально   означ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мотреть".  Даосы, следовательно, рассматривали свои храмы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а для созерцания. В чаньбуддизме, китайском варианте  дзэ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ие  часто  называется  "созерцанием  Дао",  а ви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ценивается во всех  буддийских  школах  как  основа  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й  шаг  Восьмеричного  Пути, идти которым к самореализац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комендовал Будд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авильное видение,  за  которым  след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льное знание. Д. Т. Судзуки пишет по этому пово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ажнейшее место в буддийской эпистемо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гии занимает видение, поскольку видение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 знания. Знание невозможно без вид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; все знание берет свое начало в вид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в учении Будды знание и в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ние тесно связаны. Поэтому буддийская ф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софия категорически предписывает вид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 такой, какова она есть. Созерц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переживание просветления" {72, 285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отрывок напоминает мне о Доне Хуане, маг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племени яки, который говорит: "Мое пристрастие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еть... поскольку только посредством видения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 знания приобретать знание" [10, 20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есь,  возможно, следует сделать одно предостереж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следует  слишком  буквально  воспринимать  наши   слова 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степенном  значении  видения  в мистических традициях,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т метафорический смысл,  поскольку  мистическое  воспри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  не  относится к миру чувственного восприятия.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мистики  говорят  о  "видении",  они  имеют  в  ви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   сознания,   которое   может   включать   зрите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е,  но  никогда  к  нему  не  сводится,   являясь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енным   восприятием   реальности.   То,   что  они  хот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нуть,    упоминая    о    созерцании,    видении     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мпирический  характер своего знания. Эмпир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 восточной философии напоминает  нам  о  важном  знач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я  в  науке и предполагает возможность их сравнени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основании. Стадия экспериментов  в  научном  исследова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,  соответствует непосредственному прозрению восточ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а,  а  научные  модели   и   теор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м   способ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претации последн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ллель  между научными экспериментами и мистиче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живаниями может показаться удивительной, поскольку два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 наблюдения имеют совершенно различную сущность.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одят эксперименты,  невозможные  без  согласованной  рабо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уппы   специалистов   и   использования   в   высшей  степ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го оборудования, в то  время  как  мистики  постиг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и  истины путем интроспекции в уединенной медитации, и им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чему приборы. Далее, научные  эксперименты,  очевидно,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угодно  повторить каждый, однако мистические откров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о  доступны  лишь  немногим,  и   то   лишь   при   особ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тоятельствах. Однако под более пристальным взглядом два ти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я  обнаруживают различия лишь в области подхода, н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бласти сложности или наде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, кто хочет повторить эксперимент  из  репертуа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 субатомной   физики,  должен  пройти  многолетню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готовку. Только при этом условии  его  эксперимент  постав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  природой   интересующий   его   вопрос,   а  он  с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шифровать ее ответ. Равным образом, для достижения глубо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го откровения  необходимы  долгие  годы  занятий 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оводством  опытного мастера, и, как и при подготовке учены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лишь затраченное время не гарантирует успеха. Однако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к  добился  успеха,  он сможет "повторить эксперимент".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ти дела, никакое мистическое обучение не сможет  продвигать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ез  повторяющихся  откровений;  эта  повторяемость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снов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 духовного наставничества мист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этой  причине  мистическое  откровение  не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ью более уникальной, чем современный физический экспериме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другой  стороны,  они не являются и менее сложными, хотя эт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ос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сем  другого  рода.  Сложность  и   эффектив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хнического   оборудования   физика   уравнивается,   если  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восходится, сложностью и эффективностью  мистик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как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м,   так  и  в  умственном  отношен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груженног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убокую  медитацию.  Получается,  что  и  физики,  и   мис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ботали   в  высшей  степени  утонченные  методы  наблю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, недоступные  непосвященным.  Страница  из  журнала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 экспериментальной  физике  покажется  несведущ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ь же таинственной, как и тибетская мандала. И та, и  друг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т записи о попытке проникновения в тайны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глубокие  мистические  прозрения, как правило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т без длительной подготовки, всем нам  в  повседне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и  приходилось  иметь  дело  с непосредственным интуитив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ижением. Всем нам знакома ситуация, при которой мы забыв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я человека или название места, или еще какое-то слово,  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м  вспомнить  его,  несмотря  на полное сосредоточение.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ертится у нас на языке", но не соскочит с него  до  тех  по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  мы  не  сдадимся и не начнем думать о ком-то или о чем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, и вот внезапно, молниеносно  мы  вспоминаем  это  имя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о.  Мышление  безмолвствует  при  этом.  Это  явление нос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  непосредственного   интуитивного   постижения.  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,  в  котором  мы  забываем  что-то, особенно уместен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а, придерживающегося взглядов,  согласно  которым,  наш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начальная природ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рода просветленного Будды, и мы вс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 забыли  ее.  Последователей  дзэн-буддизма просят откр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"первоначальное лицо", и во внезапном  пробуждении  памя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этом лице для них и заключается просвет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й хорошо известный пример спонтанного интуитив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тижени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шутка.  В  ту  долю  секунды, когда мы поним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утку,  мы   переживаем   мгновенное   "просветление".   Хорош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о, что этот момент должен наступить спонтанно, что он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быть предварен объяснением шутки, т. е. интеллекту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зом. Мы смеемся от души (на что и рассчитана шутка)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ом случае, если нас посещает внезапное интуитивное прозр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а   шутки.   Сходство   между   духовным   прозрением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кновением  в смысл шутки должно быть хорошо знакомо людя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гшим просветления, поскольку практически все они  надел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ом  юмора. Дзэн использует особенно много смешных истор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анекдотов, а в "Дао-дэ цзин" мы можем прочесть: "Если бы  на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м не смеялись, оно не было бы Дао" [48, гл. 41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шей повседневной жизни непосредственные интуитив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зрения сущности вещей обычно крайне непродолжительны. Совс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аче в мистике  Востока,  где  они  растягиваются надолго, 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 успеха  становятся  постоянным   состоянием   со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готовка  сознания  к  внезапному  беспонятийному  восприяти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ая цель  всех  школ  восточного  мистицизм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х  аспектов  восточного образа жизни. Па протяжении долг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ной  истории  Индии,  Китая  и  Японии  в  этих  стран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вилось   множество   методик,  ритуалов  и  форм  искусств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ющих добиться этой цел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се они могут быть названы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роком смысле слова медит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цель всех этих методи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ализация мыш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активизация интуитивного сознания. Во многих видах  медит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ализация  мышления достигается при помощи самоконцентрац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каком-то отдельном объект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ственном дыхании, мантре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ндале.  Другие  школы  фокусируют внимание на движениях тел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следует  выполнять  спонтанно,  без  малейшего  учас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сли.  Таков путь даосской гимнастики тайцзи и индийской йог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мичные движениях этих школ могут породить то ощущение мир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койствия,  которое  характеризует  более   статичные   фо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;   это   чувство  можно  непроизвольно  испытать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нятиях каким-либо спортом. Для меня, например, любимой фор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 всегда был лыжный спор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сточное искусство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оже вид медитации,  не  с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ство    выражения    идей    художника,    сколько   спосо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реализации путем достижения состояния сознания,  в  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ую  роль  играет  не  мышление,  а интуиция. Индусы уча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зыке, не прибегая к помощи нотной  грамоты,  прислушиваясь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у,  как  звучит  мелодия в исполнении учителя; точно так ж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тайцзи усваиваются не в результате устных наставл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при многократном их выполнении вслед  за  учителем.  Япон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йные  церемонии  состоят  из  медленных  ритуальных движ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ла китайской каллиграфии требуют  свободного,  спонта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 кисти.  Все  эти  навыки  используются на Востоке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я медитативного состояния со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м, в особенности людям  умственного  труда,  та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  сознания абсолютно незнакомо. Ученым такое со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комо благодаря исследовательской  работе,  поскольку  кажд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е  берет  начало в такой внезапной невербальной вспыш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такие моменты  крайне  непродолжительны.  Они  наступ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,   когда  сознание  наполнено  информацией,  понятиям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ями  мыслительных  построений.  При  медитации,  напроти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е не содержит никаких мыслей и понятий, и поэтому гото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онировать  в  режиме  интуиции  на протяжении длитель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Лао-цзы  имеет  в  виду  именно  этот  контраст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м и медитацией, когда говори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т, кто постигает науки, увеличивается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м днем: тот, кто постигает Дао, умен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ется с каждым днем" {48, гл. 4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рассудок безмолвствует, интуиция делает челове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ивительно  восприимчивым;  информация  об   окружающем   ми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гает  нас,  минуя фильтры понятий мышления. Говоря слова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жуан-цзы, "Спокойный ум  мудрец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зеркало  неба  и  земл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кло всех вещей" [17, гл. 13]. Основной характеристикой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тивного состояния является ощущение единства с окружа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м.  Сознание  находится  в таком состоянии, при котором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ы  разграничений   и   преград   исчезают,   уступая   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ифференцированной ц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глубокой  медитации  сознание  совершенно  алерт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нечувственного восприятия реальности, оно впитывает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уки,  образы  и  другие впечатления об окружающем мире, н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рживает чувственные образы для того, чтобы  анализировать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ять  их. Они не должны привлекать внимание медитирующ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е чуткое состояние подобно состоянию воина, который ожи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адения в  полной  готовности,  следя  за  всем  происходя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круг  него,  но  ни  за чем в особенности. Дзэнский наставн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сутани Роси использует это  сравнение,  описывая  СИКАН-ТАДЗ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ский вид медит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СИКАН-ТАДЗ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особое состояние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шенной восприимчивости, при котором че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 не напряжен, не поспешен и ни в коем сл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е не вял. Таково сознание человека пере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цом смерти. Представьте, что вы  участвуе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единке на мечах, похожем на те, что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дили в древней Японии. Находясь пере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ником, вы, не отрываясь, наблюдае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ним, вы собраны и чувствуете, что готов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действию. Утрата бдительности на о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гновение может обернуться гибелью. Вокру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ирается толпа зрителей. Поскольку вы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пы, вы краем зрения видите их,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 не глухи, вы слышите их голоса. Но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енные образы ни на минуту не отвле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т ваш ум" {41,53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сходству между медитацией и состоянием вои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 воина  играет  важную  роль в духовной и культурной жиз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ка. Действие любимого в Индии памятника религиозной  мы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хагавадгита"  разворачивается на поле битвы, а в традицио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е Китая и Японии боевые  искусства  занимают  далеко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е  место.  В Японии сильное влияние дзэн на самурайск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дицию обусловило появление  БУСИД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ути  воина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ус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хтования,  в  котором  внутренняя  чуткость  бойца  достиг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чайшего   совершенства.   Даосская    гимнастика    тайцз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вшаяся   в  Китае  лучшим  боевым  искусством,  уник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сочетает медленные ритмические "йогические" движения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ткостью сознания бойц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й  мистицизм  основывается  на непосредств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ижении реальности,  а  физика  основывается  на  наблюд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   природы   путем  постановки  экспериментов.  В  обе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ях эти наблюдения или состояния затем получают объясне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толкование при помощи  слов.  Поскольку  слов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все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ктная и приблизительная схема действительности, словес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 результатов  научного  эксперимента  или мист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овения неизбежно неточны и фрагментарны. Это хорошо созна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современные физики, и восточные мистик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физике толкование результатов эксперимента наз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ью или теорией, в  основе  всех  современных  исследов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ит  осознание  приблизительности любой модели или теории. О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говорит афоризм  Эйнштейна:  "Пока  математические  зак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ют   действительность,   они  неопределенны,  когда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стают   быть   неопределенными,   они   теряют   связь 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ью".   Физики   знают,   что   при   помощи 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тических  методов  и  логики  нельзя  описать  сразу 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ные  явления,  поэтому  они  выделяют определенную групп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 и пробуют построить модель для ее  описания.  При 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оставляют без внимания остальные явления, и поэтому мод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соответствует реальной ситуации полностью. Явления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принимают  во  внимание,  либо  столь незначительны, что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отрение не дает ничего существенно нового, либо просто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известны в момент создания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иллюстрации  возьмем  ньютоновскую  "классическую"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к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из наиболее известных физических моделей. Она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ет  в  расчет  сопротивление воздуха и трение,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обычно очень  малы.  Но  с  этими  поправками  ньютонов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ка  долгое  время  считалась  окончательной  теорией  дл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исания всех природных явлений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 момента открытия  явл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ичества  и  магнетизма, для которых в ньютоновской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не было  места.  Эти  открытия  показали,  что  эта  мод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овершенна,   и   может   быть   применена   по  отношению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му кругу явлений, а именно: к движению твердых те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мы  говорим  об  изучении   ограниченной   груп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,  то это может также выглядеть как исследование не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физических свойств, что также делает теорию приблизитель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вариант приблизительности очень трудноуловим, так  как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огда   не  можем  предсказать  заранее,  где  лежат  гран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го применения теории. Только время может показать  эт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 репутация классической механики была еще более подорва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физика XX века доказала ее  существенную  ограничен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йчас  мы  знаем,  что ньютоновская модель применима только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ю к движению объектов, состоящих из большого количе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ов, на скоростях, которые значительно ниже скорости  св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не  выполнено первое условие, следует вместо класс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ки  использовать  квантовую  теорию;  если  не  выполне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торо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ю    относительности.   Это   не   означает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овская модель неправильна, или  что  квантовая  теори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  относительности    правильны.    Все    эти    мод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зительны, и могут быть  применены  лишь  к  ограниченн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гу   явлений.   За   его   пределами   они   уже   не   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овлетворительного  описания  природы,  и  для   того,   чтоб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ни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,  вернее,  расшири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ые  модели, посредст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я характера их приблизительности, нужно создать нов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самых трудных и, в то же  время,  самых  важ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ч  при  создании  модел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ие  ограничений  для  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ения.  Согласно   мнению   Джеффри   Ч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а   "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",  которую  мы в дальнейшем будем подробно разбира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только модель или теория начинает работать, следует  за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  такие  вопросы: "Почему она работает? Где ограничения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 применения? В чем именно ее приблизительность?". Чу видит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  вопросах   возможность   дальнейшего  усовершенств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мистики тоже хорошо осведомлены  о  то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словесные  описания  действительности  неточны  и непол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е  восприятие  реальности  лежит  за   предел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  и языка, а поскольку именно на таком непосредств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и всегда основывается мистицизм,  любое  его  опис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лишь  частично  быть  правдивым. В физике можно измер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пень  приблизительности  каждого  утверждения,  и   прогрес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в том, что приблизительность постепенно уменьш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результате новых открытий. Каким же образом, в таком случа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ют  проблему   вербальной   коммуникации   вос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дици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жде   всего,   мистики,   в  основном,  интересу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ем реальности, а не его  описанием.  Поэтому  их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ло,   не   интересует  анализ  такого  описания.  Если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мистики хотят  передать  комулибо  свое  знание,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ются  с  ограниченностью возможностей языка. На Восто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несколько способов ее преодо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ийский мистицизм, и, в частности, индуизм,  облек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  учение  в  форму  мифов,  используя  метафоры,  симво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ические образы, сравнения и  аллегории.  Логика  и  здрав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  не  накладывают  столь  значительных ограничений на язы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фологии. В мифологическом  повествовании  много  возможных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ычной жизни эпизодов, образы предполагают богатые возмож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претации,  и  не  могут  восприниматься буквально.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  мифологии  лучше  подходит  для   описания   мист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,  чем  наш  повседневный  язык.  Согласно  Анан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марасвами,  "миф  являет  собой  максимальное  приближение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й истине, которую нельзя выразить словами" [19,3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гатое   воображение   индийцев   породило   множ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жеств,  о  подвигах  и   перерождениях   которых   повеству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ания,   составляющие  масштабные  эпосы.  Индуист,  глубо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кший в суть вещей,  знает,  что  все  эти  боги  порожд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ким   разумом  и  являются  фантастическими  образ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лицетворяющими различные стороны  действительности.  С  друг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ы,  он  понимает, что не для занимательности были введ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герои, но для того,  чтобы  донести  до  людей  философ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ины, открывающиеся мистик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ские   и  японские  мистики  нашли  другой  спосо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шения  проблемы  несовершенства  языка.  Вместо  того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ытаться  сгладить  парадоксальные черты действительности пу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я   мифологических   символов   и   образов,  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читают  подчеркивать их и использовать обычный язык.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ы часто делали парадоксальные заявления,  чтобы  обнаруж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ледовательность  и  ограниченность возможностей верб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уникации.  Эта  методика  получила  дальнейшее  развити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йской  традиции  Китая  и Японии и достигла совершенства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-буддизме, наставники которого часто передают ученикам св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е, используя так называемые КОА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доксальные загад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КОАНАМИ и  современной  физикой  существует  одно  важ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, о котором повествует следующая гла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Японии   существует   еще   один   способ  передач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их воззрений, о  котором  здесь  стоит  упомянуть.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в  использовании учнтелями дзэн лаконичных и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мких по смыслу стихотворений для непосредственного указани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аковость"  действительности.  Когда  некий  монах  спросил  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кэцу Энсё: "Когда недопустимы и речь, и молчание, что следу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рать?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ель ответ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Всегда вспоминаю Цзянсу в марте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к куропат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ре благоухающих цветов" [79, 18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вид духовной поэзии достиг своего соверш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а в ХАЙКУ, классической японской поэ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е, состоящий всего лишь из семнадцати слогов,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ую дзэн оказал глубочайшее воздействие. Да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переводе на другой язык мы можем ощутить гл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ну мировосприятия авторов ХАЙК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Листья, пад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жатся один на другой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ждевые капли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дождевые капли" [79, 187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им   бы  образом  ни  стремились  восточные  мистик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ечатлеть в  словах  свое  мировоззр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помощи  миф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ов,  поэтических  образов или парадоксальных утвержд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не  забывали  об   ограниченных   возможностях   языка   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нейного" мышления. Современная физика выработала точно та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 отношение  к словесным моделям Они тоже приблизительны 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быть точными, выполняя в физике ту  же  роль,  которую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м  мистицизме  выполняют  мифы,  символы  и поэт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ы, и в этом они похожи.  Одни  и  те  же  представления  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  будут  воплощаться: для мистик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бразе космическ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нца бога Шивы,  а  для  физик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  определенных  аспект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-полевой  теории.  И  танцующее  божество, и физиче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порождены сознанием, и являются  моделями  для  опис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х интуитивных представлений о ми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3. ЗА ПРЕДЕЛАМИ ЯЗЫ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ля   того,   чтобы   рассказать   о  своих  внутрен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ениях, нам нужны слова, хотя происхождение этих ощущений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т  никакого  отношения  к  языку.  Если   Вы   никогда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умывались  об  этом  раньше,  это противоречие покажется В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доксальным" [73, 239}. Д. Т. СУДЗУ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десь проблемы, связанные с языком, де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ительно серьезны. Мы хотим как-то рас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ь о строении атома... Но мы не можем оп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ть атом при помощи обычного языка" [34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. ГЕЙЗЕНБЕР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в начале  века  началось  исследование  атома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й  среде  уже  были широко распространены представления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что все научные модели и теории приблизительны, и  что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есные  описания  всегда  страдают  от несовершенства на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а. В  результате  открытий  в  новой  области  физики 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нуждены  признать, что человеческий язык абсолютно не год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писания  атомной  и   субатомной   действительности. 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 теории  и  теории  относительности, которые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мя   столпами   современной   физики,   следует,   что  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ь  не  подчиняется  законам классической лог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Гейзенберг пиш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ложнее  всего  говорить  обычным  языком  о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.   Непонятно,   какие  слова  нужно  употреблять  в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их  математических  символов.  Ясно  только  од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обычного языка не подходят для описания строения атом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34, 177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я атомной действительности предст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яют собой наиболее интересное в философском от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нии направление современной физики, которое, к 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 же, обнаруживает сходство с восточной философ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й. По утверждению Бертрана Рассела, все, и в 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 религиозные школы западной философии, фо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лировали философские идеи при помощи логики.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ке, напротив, признавалось, что действите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ь не подчиняется законам языка, и восточные му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цы не боялись отказаться от логики и привычных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тий. Мне кажется, именно поэтому их философ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и являются для современной физики более под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ящим философским обоснованием, чем модели запа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й филосо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нгвистические   барьеры,   стоящие  перед  восточ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ами и современными физиками, абсолютно идентичны. В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ывках,  приведенных  ц начале главы, Д. Т. Судзуки говорит 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е, а В. Гейзенберг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атомной физике, но их слова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хожи. И мистики, и физики хотят  рассказать  о  том,  что 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лось,  но  их  высказывания  кажутся нам парадоксальным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огичными. Эти парадоксы знакомы всем мистикам, от  Гераклит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 дона Хуана, а с начала этого век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и физик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 парадоксы атомной физики связаны с двойств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ой электромагнитного излучения, и в частности,  света.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  стороны,  очевидно,  что  излучение  состоит  из  вол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она порождает хорошо известное явление интерферен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ное  с  волнами:  при  наличии  двух   источников   св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нсивность  света  в  какой-то  точке  может  быть равной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сумме двух излучений, но также  больше  или  меньше  е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интерференции волн, исходящих из разных источник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м, где совпадают гребни  волн,  излучение  сильнее;  там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ебень   приходится   на   подошву,  излучение  слабее.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ть  точную  величину  интерференции.   Электромагнит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лучения  всегда  интерферируют,  обнаруживая,  таким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 волн (см. 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другой стороны, электромагнитное  излучение  обла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 называемым  фотоэлектрическим  эффектом:  ультрафиолетов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  способен  "выбивать"  из  поверхностного  слоя  не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аллов   электроны   и  должен,  следовательно,  состоять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ихся частиц. Похожая ситуация  возникает  при  провед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   рассеиванием   рентгеновских  лучей.  Результ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го можно толковать как столкновение  "частиц  света"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ами.   При   этом,   однако,   обнаруживается   я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ференции, характерное для вол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ранних этапах развития теории атома физики не  мог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ь,   как  электромагнитное  излучение  может  одновре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ть из частиц очень маленького объема и из волн, способ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остраняться на большие расстоя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му  мистицизму   присущи   несколько   способ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щения  с  парадоксами  действительности.  В  то  время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зм скрывает их за цветистой тканью мифа, буддизм и даос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читают подчеркивать  парадоксы,  нежели  замалчивать  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е   произведение   даосизма  "Дао-де  цзин",  написа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о-цзы, кажется очень загадочным  и  даже  непоследователь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 состоит  из  интригующе  парадоксальных утверждений, и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мкий, проникновенный  и,  в  высшей  степени,  поэтичный  язы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хватывает  внимание  читателя,  не  позволяя ему вернутьс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ычные пути логического мыш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ские  и  японские  буддисты,  вслед  за   даос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ились   рассказывать  о  мистическом  опыте  путем  про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тации  его  парадоксальности.  Когда  дзэнский  наставн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йто увидел императора Годайго, изучавшего дзэн, он сказ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ы расстались много тысяч кальп наза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се же мы не покидали друг друга н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гновение. Мы стоим лицом друг к другу ве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нь, но никогда не встречались" [77, 26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-буддисты обладают особым умением испо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овать несовершенство вербальной коммуникации. Си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а КОАНОВ способна передавать учение их автор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 невербально. КОА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тщательно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манные парадоксальные задачи, предназначенные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чтобы заставить изучающего дзэн осознать ог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нность логики самым драматичным образом.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чи нельзя решить путем размышлений из-за их и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циональной формулировки и парадоксального сод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ания. Они должны остановить процесс мышлен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готовить ученика к невербальному восприятию 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ьности. Современный наставник дзэн Ясутани по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ил западного ученика с одним из наиболее изве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х КОАНОВ следующим образ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дин из лучших, то есть самых простых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АН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. Его происхождение таков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жды, сотни лет тому назад, в Китае нек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нах пришел к Дз'сю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лавленному уч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ю дзэн и спросил: "Обладает ли соб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ой Будды?", на что Дз'сю ответ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У!". Буквально это выражение значит "нет"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 не в этом значение слов Дз'сю. "МУ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ение живой, активной, динам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Будды. Нужно постичь сущность э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 "МУ" путем поиска ответа в себе, а не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ых размышлениях. Затем 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ен подробно и живо продемонстрир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е, что понимаешь "МУ" как живую исти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прибегая к помощи концепций, теори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ктных рассуждений. Помни, нельзя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ть "МУ" умом; его можно постичь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 всем существом" [41, 135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авник дзэн обычно предлагает новичку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АН "МУ", или один из следующих дву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ким было твое первоначальное лицо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оего рождения?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Хлопо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ук от двух ладоней. Каков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ук от одной?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эти КОАНЫ имеют более или менее уника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е решения, приближение к которым опытный уч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ь может немедленно распознать в поведении уче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. Как только ответ найден, КОАН тут же перест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парадоксальным и превращается в глубин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е смысла утверждение, созданное на том уров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, которое помог пробудить уч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школе Риндзай ученик должен решать множество КОАН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 из  которых  раскрывает  один  из  аспектов  дзэн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ый  способ  обучения  в  этой  школе, не использу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их   положительных    утверждений,    заставляя    учен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о постигать истины, заключенные в КОАН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азу  вспоминаются  парадоксальные ситуации, возникш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рождения атомной физики. Как и в дзэн, можно было  реш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доксы  и  постичь истину только при помощи абсолютно нов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ход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дхода атомной физики. Природа, как  учитель  дзэ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го не объясняла. Она только загадывала загад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к  должен  напрячь  все  свои  силы  и максим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нцентрироваться для решения КОАНА. Книги о дзэн  утверждаю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КОАН  сковывает  мышление  ученика,  ставя  его  в  тупи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гая в состояние непрерывного напряжения,  в  котором  ве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   представляется  сплошной  загадкой.  Ощущения  созда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теории были очень похожими. Послушаем Гейзенберг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Я помню многочисленные споры с Бо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поздней ночи, завершавшиеся призна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й беспомощности; когда после спора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ходил на прогулку в соседний парк, я внов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новь задавал себе один и тот же вопро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.Разве может быть в природе столько абсу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, сколько мы видим в результатах атом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ов?"" {34,4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убинная сущность бытия не может не каз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доксальной и абсурдной, будучи подвергнута и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лектуальному анализу. Мистики всегда признав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, но наука лишь недавно столкнулась с этой проб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й. Ученые на протяжении столетий изучали "фунда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eнтaльныe законы природы", лежащие в основе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ных явлений. Эти явления происходили в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кроскопической окружающей среде и могли вос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маться при помощи органов чувств. Поскольку об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ы и понятия человеческого языка берут свое нач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но в чувственном восприятии, они удовлетворите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описывали явления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классической  физике  на  вопрос  о  сущности  ве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вечала  ньютоновская  механическая модель Вселенной, котор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многом повторяя демокритовскую модель, объясняла все 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м и взаимодействиями твердых неразрешимых атомов. Ато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уподоблены бильярдным шарам, то есть образам  чувств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я.  Никто  не  задавался  вопросом,  применима  ли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я к  миру  атомов.  И  действительно,  экспериментальна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рка была невозможн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в двадцатом веке физики смогли подойти к вопрос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элементарных  составляющих  материи во всеоружии. Невероя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ое оборудование  позволяло  им  изучать  различные  уров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ения    материи    в   поисках   мельчайших   "строи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рпичиков". Так было доказано существование атомов  и  откры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ющие  их  ядра  и  электроны,  и,  наконец,  компонент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р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ы, нейтроны и множество других субатомных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ые чуткие  приборы  современной  эксперимент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 проникают   в  глубины  субмикроскопического  мира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и, удаленные от нашей макроскопической среды, и делают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упными чувственному восприятию. И все же мы можем судить  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х  только  по  последнему  звену в цепочке реакц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щелч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етчика Гейгера, по  темному  пятнышку  на  фотопластинке.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м  не  сами  явления,  а  их следы. Сам же атомны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й мир скрыт от на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ак, современная  аппаратура  позволяет  нам  косв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аблюдать" свойства атомов и других частиц, а следовательно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й-то  степени  "познавать"  субатомный мир. Но эти знани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не отличаются от наших знаний о  том,  что  окружает  нас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седневной  жизни.  Они  уже не определяются непосредств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енным восприятием, и поэтому обычный  язык,  заимствую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и образы из мира чувств, не годится для описания исследуе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.  Проникая  в толщу вещества, мы должны отказываться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 и понятий обычного язы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утешествии в  мир  бесконечно  малого  самым  важны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агом  был  первый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шаг в мир атомов. Проникнув под оболоч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, изучая его внутреннее устройство, наука вышла за преде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енного восприятия. С этого момента она  уже  не  могла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ренностью  опираться  на  логику  и  здравый  смысл. Атом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а впервые  описала  истинное  строение  вещества.  Подоб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ам,    физики    теперь   имели   дело   с   нечувств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мой реальностью и, подобно мистикам, сталкивались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доксами   этой   реальности.   Поэтому   модели   и  обра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и стали родственны моделям и образам восто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4. НОВАЯ  ФИЗ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 мнению   восточных   мистиков,    непосредств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е   реальности  приобретается  мгновенно  и  подры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ы  прежнего  мировоззрения.  Д.  Т.  Судзуки  назвал 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ение  "самым  удивительным  событием из сферы челове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, ...разрушающим все стандартные формы восприятия" [71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] и привел в подтверждение своих слов высказывание  одного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ских  наставников,  сравнивших  подобное явление с тем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оламывается дно бадь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чале века физики испытали нечто подобное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комстве с атомной действительностью, и их вы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ывания чем-то напоминают слова дзэнского уч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Гейзенберг писа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урная реакция, ученых на последние 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ытия современной физики легко объясни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сотрясают основы этой науки, и она, по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, начинает терять почву под ногами" {34.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7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 тоже был потрясен, впервые столкнув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сь с миром атома. Он писал в своей автобиографии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се мои попытки объяснить эти новые 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ытия были абсолютно безуспешны. Это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нало ситуацию, когда почва уходит и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ног, и не на что опереться" {68, 4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 современной  физики  привели  к  необходим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ьезного  пересмотра  таких понятий, как пространство, врем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я, объект, причина и следствие и т. д.; а  поскольку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  являются    основополагающими   для   мировоззр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удивительно, что физики, столкнувшись с этой  необходимость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ытали   подобие   шока.  Благодаря  этим  изменениям  возн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новый  взгляд   на   мир,   формирование  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ется под воздействием современных научных разрабо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нам представляется, что и восточным мистикам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ым  физикам  знакомы  ощущения, заставляющие взглянуть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 совершенно по-новому. В двух следующих цитатах  европей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  Нильс  Бор и индийский мистик Шри Ауробиндо подчерки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убину и радикальный характер этого ощу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рандиозное расширение наших знаний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е годы выявило недостаточность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х простых механических концепций и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ствие, пошатнуло основания общеприня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 истолкования" {6, 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льс Б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а самом деле, все вещи начинают из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ть свою сущность и внешний вид; миров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ятие каждого человека в корне изменяе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я... Появляется новый широкий и глубо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ь восприятия, видения, познания, сопост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ния вещей"{ 4.327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ри АУРОБИН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глава  содержит  предварительное  описание  нов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  современной  физики  (если  читатель находит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варительное  изложение  идей  современной  физики   слишк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атким  или сложным, ему не следует беспокоитьс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понят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минающиеся в этой главе, будут более подробно рассмотрены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м);  она  рассказывает  о  том,  как в начале века дв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теории современной физ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теория  и  теор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ставили   ученых   избрать   гораздо 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онченное холистическое и "органическое" воззрение на прир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ая физ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е,  опровергнутое  открытиями  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 основывалось  на  ньютоновской  механистической мод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. Эта модель была мощным каркасом классической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основой всех наук и натурфилосо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Ньютону, все (физические явления происходят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мерном пространстве, описанном евклидовой  геометрией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е  неизменяющееся  пространство,  всегда находящее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и  покоя.  Как  утверждал  Ньютон:   "Само   абсолют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,  без  учета  внешних  факторов,  всегда  ост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менным и неподвижным" [8, 7]. Все  изменения  в  физическ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  описывались   в  терминах  абсолютного  времен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я,  не  имеющего   связи   с   материальным   миром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ающего   прошлое,   настоящее   и  будущее.  "Абсолют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инное математическое  время,  по  своей  сущности,  течет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ой  скоростью, не подвергаясь внешним воздействиям" [8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6] -утверждал Ньют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представлениям   Ньютона,   в   этом   пространств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гаются    материальные    частиц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ленькие,    твердые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зрушимые  предметы,  из  которых  состоит  вся  материя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фигурируют  в  математических  уравнениях  в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чек массы". Эта модель  очень  похожа  на  модель  гре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истов.  Обе  они  различают  полное  и  пустое,  материю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и  предполагают,  что  форма   и   масса  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меняемы.   Таким   образом,   материя  вечна  и  изнач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ссивна. Важное отличие ньютоновской  модели  от  демокри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в том, что она точно описывает силы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материальными частицами. Эти силы очень просты  по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 и зависят только от масс и расстояний между част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а  притяжения,  по  мнению  Ньютона, тесно связана с тел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которыми действует, причем действует она постоянно  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ом  расстоянии.  Подобные  представления кажутся нам сегодн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ольно странными и произвольными, но в те  времена  никто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ытался  предложить  что-либо  взамен, поскольку считалось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и силы были созданы Богом и не подлежат анализу. Ньют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 о сотворении мира в своей "Оптике"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не  кажется  вероятным,  что  Бог  вначале   сотвори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ю   в   виде   твердых,   обладающих   массой,   цельны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оницаемых и подвижных частиц, наделенных такими  размер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порциями,  формами  и  другими качествами, которые наилуч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отвечают той цели, для которой Он сотворил их и что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будучи цельными, несравненно плотнее любого  порис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а, из них составленного; и они настолько плотны, что ни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изнашиваются  и  не  разбиваются,  и  ни одна сила не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ить то, что Бог сотворил единым при своем  первотворении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{21,  76}.  Согласно Ньютону, все физические явления сводятся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ю  материальных  точек  в  пространстве,  вызванному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ным  притяжением,  то есть силой тяжести, или гравит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. чтобы дать строгое математическое описание этой си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у  пришлось  использовать  абсолютно  новые   понятия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ие  операции дифференциального исчисления. Эйнштей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о оценивал значение великих  трудов  Ньютона,  называя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айшим интеллектуальным достижением, которым когда-либо бы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язан мир одному человеку"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  классической  механ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овские  урав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.  Считалось,  что  они  отражают  незыблемые   законы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равляющие  движением  материальных  точек,  а значит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се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ными   явлениями.   По   мнению   Ньютона,   Бог   созд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ые  частицы, силы между ними и фундаментальные зак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. Таким образом, вся Вселенная была запущена в дви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вижется до сих пор подобно хорошо отлаженному механизм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стический взгляд на природу был тесно  связан  с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гим   детерминизмом.   Огромный  космический  механизм  бы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ен определенным  законам.  Все  происходящее  имело 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у  и приводило к определенному результату, и, в принцип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конально зная состояние системы на данный момент, можно был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уверенностью предсказывать ее будущее. Эта уверенность звуч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ловах французского математика Пьера Симона Лаплас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нтеллект,   располагающий   точными   и    подроб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дениями  о  местонахождении  всех  вещей, из которых состо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, и действии всех  природных  сил  и  способный  подвергн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зу столь огромное количество данных, смог бы запечатле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 и той же формуле движение самых больших тел во Всел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мельчайших атомов: для него не оставалось  бы  неясностей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ущее, как и прошлое, показалось бы ему настоящим" [8, 12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ой    основой   строгого   детерминизма 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е  разграничение   между   миром   и   человек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денное Декартом. Как следствие этого разграничения, возник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ренность в возможности объективного описания мира, лиш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минаний  о  личности  наблюдателя,  и  наука  видела в та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ивном описании мира свой идеа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овская   механика   пережила   свой   расцвет 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емнадцато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вятнадцатом веках. Сам Ньютон при помощи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объяснил  движение планет и основные свойства Солне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ы. Тем не  менее,  его  планетарная  модель  была  си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рощенной    и   не   учитывала,   например,   гравитацио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планет. Из-за этого  Ньютон  обнаружил  в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и   некоторые   несообразности,  которые  он  сам  не  мо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ить. Он решил проблему, придя к выводу,  что  Бог  все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тствует во Вселенной, чтобы исправлять эти несообраз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ий   математик   Лаплас   поставил   перед 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столюбивую  задачу  уточнить  и  усовершенствовать   подсче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а "и предложить окончательное описание механики Солне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ы  и  настолько  приблизить теорию к наблюдениям, чтобы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трономических таблицах не осталось белых  пятен"  [40,  237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ом  его  усилий  была  большая  работа  в  пяти том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бесная механика",  где  Лаплас  успешно  и  подробно  опис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  планет,  лун  и  комет,  причины  приливов  и  дру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ых явлений. Он показал, что из ньютоновских зак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 следует,  что  Солнечная  система  неподвижна. 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плас  продемонстрировал Наполеону первое издание своей книг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, как рассказывают, заметил: "Месье Лаплас, мне сказали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грандиозный труд об устройстве Вселенной  не  содержит 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го упоминания о Творце". На что Лаплас резко ответил: "Я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ждаюсь в этой гипотез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дохновленные блестящим успехом ньютоновской механик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трономии,  физики  использовали  ее для описания непрерыв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чения жидкостей и колебаний  упругих  тел  и  вновь  доби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пеха.  Наконец,  даже теория теплоты получила механист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снование,  согласно  которому  теплота  представляет 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ю,  порожденную  сложным  хаотическим  движением  молеку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а.  Так,  при  повышении  температуры  воды  подви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лекул  возрастает  до  тех  пор, пока они не преодолевают си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ного  притяжения  и  не   разделяются.   При   этом   в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вращается   в  пар.  Напротив,  при  охлаждении  терм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 замедляется, между молекулами возникает более  проч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ь,  и  образуется  лед.  Подобным  же образом можно с чи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ческой точки зрения объяснить много других  температу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 (см. рис, 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умф  механики  Ньютона  убедил физиков в том, что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ы управляют движением всей Вселенной и являются  основ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ами  природы, и что явления природы не могут иметь друг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я. Тем не менее, по прошествии  менее  ста  лет  ст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,  что  ньютоновская  модель  не  может объяснить нов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, а ее закономерности действуют не всег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началось  с  открытия   и   исследования   явл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ичества  и магнетизма, которые не допускали механ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кования, свидетельствуя о существовании сил  неизвестной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 разновидности.  Важный шаг был сделан Майклом Фарадеем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ерком Максвелло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й из которых был одним  из  величай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торов   в   истории   науки,  а  второй  -блестя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етиком. Когда Фарадей поднес  к  медной  катушке  магнит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звал  в  ней  электрический  ток,  преобразовав таким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ческую работу в электрическую энергию, наука оказалас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упике.   Этот   фундаментальный   эксперимент   дал   рож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образной  электрической  инженерии  и  стал  основой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етических  размышлений  Фарадея и Максвелла, плодом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а  целая  теория  электромагнетизма.  Фарадей  и  Максвел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в  эффекты  действия сил электричества и магнетизма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ую  очередь  заинтересовались  их  природой.  Они  заменя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 "силы"  понятием  "силового  поля"  и первыми вышли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елы физики Ньют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место вывода о том,  что  два  противоположных  заря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тягиваются точно также, как две "точки массы" в ньютонов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ке, Фарадей и Максвелл сочли более приемлемым утвержда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каждый заряд создает вокруг себя особое "возбуждение"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стояние",  так  что   противоположный   заряд,   находящи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близости,    испытывает   притяжение.   Состояние   способ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ть силу, было названо полем. Поле создает  каждый  заря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ависимо  от  присутствия противоположного заряда, способ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ытать его воздейств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открытие  существенно  изменило  представление 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й  реальности. Ньютон считал, что силы тесно связаны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ами, между которыми они действуют. Теперь же  место 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илы"  заняло  более  сложное понятие "поля", соотносившееся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ми явлениями природы и  не  имевшее  соответстви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  механики.  Вершиной  этой  теории,  получившей  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динамики, было осознание того,  что  свет  есть  не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ое,  как  переменное  электромагнитное  поле высокой частот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ееся в пространстве в форме волн. Сегодня мы знаем, что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диоволны, и волны видимого света, и рентгеновские луч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иное, как колеблющиеся электромагнитные поля, различающие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частотой  колебаний,  и  что  свет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незначитель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ь электромагнитного спект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на новые открытия, в  основе  физики  все 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ала   механика  Ньютона.  Сам  Максвелл  пробовал  объяс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ы своих исследований с механистической  точки  зрения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я  поле  напряженным состоянием эфир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легкой сре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олняющей    все     пространство,     а     электромагнит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аниями  эфира. Это было вполне естественно, так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волнах  обычно  видели  колебание  какой-либо  среды:  во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уха  и  так далее. Однако Максвелл одновременно использов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механистических объяснений своих открытий,  очевид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 воспринимая  ни  одного  всерьез.  Видимо,  он  интуитив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овал, если и не говорил этого открыто, что главное в  е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ори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я, а не механистические модели. На этот факт чер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сять  лет  обратил внимание Эйнштейн, заявивший, что эфира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, и что электромагнитные поля имеют свою  собств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ую  природу, могут перемещаться в пустом пространств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относятся к явлениям из области механ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ак, в начале двадцатого века физика располагала дву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нными теориями, каждая  из  которых  объясняла  природ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  лишь  в  одной  разновидности;  механикой  Ньютон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динамикой Максвелла. Ньютоновская  модель  уже  не  бы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ой опор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физ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е   три  десятилетия  нашего  столетия  радик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или положение дел в физике. Одновременное появление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и  теории   атома   поставило   под   сом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 ньютоновской  механики  об  абсолютном характе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и пространства,  о  твердых  элементарных  частицах,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гой  причинной  обусловленности всех физических явлений и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и объективного описания природы.  Старые  понятия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ли применения в новых областях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 истоков современной физ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ое свершение од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а, Альберта Эйнштейна. Две его статьи, опубликованны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05  году,  содержали две радикально новые мысли. Первая ст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й специальной теории  относительности  Эйнштейна;  в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ставила  по-новому  взглянуть на электромагнитное излучение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егла в основу теории  атом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квантовой  теории.  Кванто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в  окончательном виде сформировалась через двадцать 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 совместным  усилиям  целой  группы  физиков. 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ю  относительности  практически  полностью  разработал с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.  Научные  труды  Эйнштейна  увековечили   грандиоз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я  человеческого  разума,  став своего рода пирамид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цивил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  был  твердо  уверен  в   том,   что   приро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начально   присуща  гармония,  и  его  научной  деятель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оводило желание найти общую основу для всей  физики.  Пер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гом  к этой цели было объединение двух самостоятельных теор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ой  физ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динамики  и  механ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 эгид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альной  теории относительности. Она объединила и дополн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роения  классической  физики  и  одновременно   потребов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шительного  пересмотра традиционных представлений о времен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  и  подорвала  одно  из  оснований   ньютонов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  теории    относительности,   неверно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имеет три измерения, а время  существует  отд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него.  Одно  тесно  связано с другим, и вместе они образу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ырехмерный      "пространственно-временной"       континуу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, как и время, не существует само по себе. Далее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личие  от  ньютоновской  модели,  здесь  нет  единого те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Разные наблюдатели, двигаясь с  различными  скорост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  наблюдаемых  ими  явлений, указывали бы разную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ь. В таком случае, два события,  одноврем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дного  наблюдателя,  для  других  произойдут  в разли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и. В результате, все измерения в  простран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времени,  которые  становятся  относительными,  теряют  св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ый характер. И  время,  и  пространств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 элем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а,   который  использует  некий  наблюдатель  для  опис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ых яв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  времени     и     пространства     нас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полагающи,  что  их  изменение  влечет за собой изме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го  подхода  к  описанию  явлений  природы.  Самое   важн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ствие этого измен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ние того, что масс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   энергии.   Даже  неподвижный  объект  наделен  энерги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енной в его массе, и их соотношение выражается знамениты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ением Е=мс^2 в котором с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 св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 константа   исключительно   важна   для 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.  Для  описания физических явлений, при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уют скорости, близкие к скорости  света,  всегда  след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ьзоваться   теорией   относительности.   В  особенности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сается электромагнитных явлений, одним  из  которых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, и которые подвели Эйнштейна к созданию его теор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 1915   году   Эйнштейн   выдвинул   общую   теор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, которая, в отличие от  специальной,  учитыв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ю,  то  есть  взаимное  притяжение  всех тел с больш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ой. В то время,  как  специальная  теория  была  подверже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у  экспериментов,  общая  теория  еще  не  нашла сво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ончательного подтверждения. И все же  она  является 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роко   признанной,   последовательной   и   изящной   тео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и,  и  находит  широкое  применение  в  астрофизик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оло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  теории   Эйнштейна,   гравитация   способ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скривлять"  время  и  пространство.  Это  означает,   что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ном   пространстве   законы  евклидовой  геометри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уют, так же как двухмерная плоскостная геометрия не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применена на поверхности сферы. На плоскости, например,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м нарисовать квадрат следующим образом: отмерить один  мет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прямой  линии,  отложить  прямой угол и снова отмерить оди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р, затем отложить еще один  прямой  угол  и  снова  отмер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р,  наконец, в третий раз отложить прямой угол и, вернувш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исходную точку, получить квадрат. Однако на поверхности  ша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 правила  не  подействуют. Точно таким же образом евклид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метрия бесполезна в  искривленном  трехмерном  простран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ее, теория Эйнштейна утверждает, что трехмерное простран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  искривлено под воздействием гравитационного п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 с большой масс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вокруг  таких  тел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ет,  звезд  и  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о,  и степень искривления зависит от массы тела.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в теории относительности время не может быть отделе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пространства, присутствие вещества оказывает  воздействи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время, вследствие чего в разных частях Вселенной время те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разной скоростью. Таким образом, общая теория относитель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а  полностью отвергает понятия абсолютного простран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ремени. Относительны не только все измерения в  простран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времени;  сама  структура  пространства-времени  зависит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еделения  вещества  во  Вселенной,  и   понятие   "пус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" также теряет смыс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ая  физика рассматривала движение твердых т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пустом  пространстве.  Такой  подход  и   сегодня   ост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естным,  но  лишь по отношению к так называемой "зоне сред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й", то есть в области нашего  обыденного  опыта, 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ая    физика    остается    полезной   теорией.   Об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_о пустом пространстве и  о  твердых  материаль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ах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настолько укоренились в нашем мышлении, что нам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удно представить себе некую физическую реальность, где бы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не  были  бы  применимы.  И  все  же  соврем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а,  выходя  за  пределы зоны средних измерений, за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 сделать это. Выражение "пустое пространство" утратило смыс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астрофизике и космолог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науках  о  Вселенной  в  целом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 твердого  тела  было  поставлено  под сомнение атом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изикой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укой о бесконечно ма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чале века было открыто  несколько  явлений  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,  необъяснимых  с позиций классическ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е свидетельство в пользу того, что атомы обладают какой-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руктурой, появилось с открытием рентгеновских лучей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ов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а излучения, быстро нашедшего свое  применение  в  медици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рентгеновские лучи были не единственным видом излуч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ускаемого атомами. Вскоре после их открытия стали известны 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е  виды  излучений,  испускаемых  атомами  так  называе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радиоактивных     элементов".     Явление      радиоактив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тверждало,  что  атомы  таких  элементов не только испуск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 излучения,  но  и  превращаются  при  этом  в  ато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других  элементов, что говорит о сложности стро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 явления  не  только  активно   изучались,   но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лись  для  еще  более глубокого проникновения в тай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. Так, Макс фон  Лауэ  при  помощи  рентгеновских  луч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л  атомную  структуру  кристалла,  а  Эрнест Резерфор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л,  что  так  называемые  альфа-частицы,  исходящие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диоактивных    веществ,   можно   использовать   в 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оскоростных снарядов субатомного размера для  иссле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го   строения   атома.   Он  подвергал  атом  обстрел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ьфа-частицами,   определяя   по    их    траекториям    пос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, как устроен а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результате бомбардировки атомов потоками альфа-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ерфорд   получил   сенсационные   и  совершенно  неожида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ы. Вместо описанных древними твердых и цельных  частиц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 ученым  предстали  невероятно мелкие частиц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иеся  вокруг  ядра  на  достаточно  большом   расстоя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ы   были   прикованы  к  ядрам  электрическими  сил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осто  представить  себе  микроскопические  размеры  атом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лько  далеки  они  от наших обычных представлений. Диамет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но одна  миллионная  сантиметра.  Представим  се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пельсин,  увеличенный до размеров земного шара. В таком случа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ы этого апельсина увеличились до  размеров  вишен.  Мириа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сно   соприкасающихся  вишен,  составляющие  шар  размером 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емлю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вы  атомы,  из  которых  состоит   апельсин. 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 атом  во  много  раз  меньше  любого  известного 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мета, но во много раз больше ядра,  находящегося  в  цент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.  Ядро атома, увеличенного до размеров вишни, футболь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яча или даже комнаты, было бы невидимо вооруженным глазом.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чтобы увидеть ядро, нам нужно было бы увеличить  атом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меров  самого  большого  купола в мире-купола собора свя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тра в Риме. В атоме такого размера ядро было бы  величиной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счинку.  Крупица  песка  в  центре  купола  святого  Петр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ылинки, вихрем носящиеся вокруг нее  в  огромном  пространств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пол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и увидели бы мы ядро и электро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коре  после появления этой "планетарной" модели ато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 обнаружено,  что   от   количества   электронов   завис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ческие  свойства  элемента,  а  сегодня мы знаем, что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ить  периодическую  таблицу  элементов,   последователь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авляя  протоны  к  ядру  самого  легкого  ато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гидроген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щего  из  одного  протона   и   одного   электрон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орода, а также соответствующее число электронов к "оболочке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.   Взаимодействие   между   атомами  порождает 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ческие процессы, так что  вся  химия  ныне  может  быть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е, понята на основе законов атомн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 законы  не  так-то  легко  было  открыть. Они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ормулированы лишь в  двадцатые  годы  нашего  века  благод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илиям  физиков  разных стран: датчанина Нильса Бора, францу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ун де Бройля, австрийцев Эрвина Шредингера и Вольфганга  Пау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англичанина  Поля  Дирака. Эти люди первыми соприкоснулись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едомой необычной реальностью  мира  атома.  Результаты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ов  были  парадоксальны  и  непонятны, и все попыт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яснить, в чем тут  дело,  оборачивались  неудачей.  Не  сраз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пришли  к  выводу о том, что парадоксы обусловлены т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они пытаются описывать явления атомной  действительност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х  классической  физики.  Однако, убедившись в этом,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и по-другому  воспринимать  экспериментальные  данные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ило  им  избегнуть  противоречий.  По словам Гейзенберг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ни каким-то образом прониклись  духом  квантовой  теории"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огли    четко   и   последовательно   сформулировать   ее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м ви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даже после этого понятия,  которыми  опериров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  теория,   остались   очень   непривычными.   Ра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ы  Резерфорда  обнаружили,  что  атомы  не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ердыми    и   неделимыми,   а   состоят   из   незаполн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, в котором движутся  очень  маленькие  частицы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перь  квантовая  теория  утверждала,  что эти частицы тоже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цельными и неделимыми, что шло  совершенно  вразрез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ями  классической  физики.  Частицы, из которых состо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ы, обладают, подобно  свету,  двойной  природой.  Их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и как волны, и как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свойство  материи  и света очень необычно. Каж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невероятным,  что  что-то  может  одновременно  бы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е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ицей   чрезвычайно   малого   объе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волн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й перемещаться на большие расстояния. Это  противореч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дило  большую  часть тех напоминающих КОАНЫ парадоксов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гли в основу квантовой теории. Все началось с открытия  Мак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ка,  свидетельствовавшего  о  том,  что  энергия  теплов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лучения  испускается  не  непрерывно,  а  в  виде   отд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пышек.   Эйнштейн   назвал  их  "квантами"  и  увидел  в  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й аспект природы. Он был достаточно  смел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ать,  что  электромагнитное излучение может существ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только в форме электромагнитных волн, но и в форме  ква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тех пор кванты света рассматриваются как подлинные частиц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ся фотонами. Это частицы особой разновидности, лиш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ы и всегда движущиеся со скоростью св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е противоречие между свойствами волн  и 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ешилось  совершенно  непредвиденным  образом,  поставив под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рос  саму  основу  механистического   мировоззр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  материи.  Внутри  атома  материя  не  существует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х местах, а, скорее, "может  существовать";  атом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 не  происходят  в  определенных  местах и определ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 наверняка,  а,  скорее,  "могут   происходить".   Язы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льной математики квантовой теории называет эти возмож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ями  и  связывает  их  с  математическими величин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ющими в форме волн. Вот почему частицы  могут  в  то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 быть  волнами. Это не "настоящие" трехмерные волны, к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 волны  на  поверхности  воды.   Это   "вероятност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ктные    математические    величины    со   все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ыми   свойствами    волн,    выражающие    вероят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 частиц  в  определенных  точках  пространства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е  моменты  времени.  Все  законы   атомной 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жаются  в терминах этих вероятностей. Мы никогда не можем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ренностью говорить  об  атомном  явлении;  мы  можем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зать, насколько вероятно, что оно произойд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 квантовая  теория  доказывает л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их  представлений  о  твердых  телах  и   о   стро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терминизме  природных  законов.  На  субатомном уровне в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ердых материальных объектов классической физики  наличеству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оподобные вероятностные модели, которые, к тому же отраж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  существования  не  вещей, а, скорее, взаимосвяз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щательный анализ процесса наблюдения в атомной физике показа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субатомные частицы существуют  не  в  виде  самостоя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иц,  но  в  качестве промежуточного звена между подготов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 и последующими измерениями. Так, квантовая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идетельствует   о   фундаментальной   цельности   мирозд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я,  что  мы  не  можем  разложить  мир  на  отд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троительные кирпичики". Проникая в глубины вещества, мы вид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  самостоятельные    компоненты,    а    сложную    сист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й между различными частями единого целого. В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ях     непременно     фигурирует     наблюда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-наблюдатель  представляет  собой  конечное звено в цеп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в наблюдения, и следует  воспринимать  свойства  люб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а    атомной   действительности,   обязательно   учиты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е последнего с  наблюдателем.  Это  означае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ий  идеал  объективного  описания  природы  отошел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бытие.  Имея  дело  с   атомной   действительностью,   нельз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ь    картезианскому   разделению   мира   и   лич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я и наблюдаемого. В атомной  физике  нельзя  сообщ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формацию  о  природе таким образом, чтобы остаться при этом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ая теория строения  атома  сразу  же  смогла  реш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 загадок  строения  атома,  перед  которыми оказала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сильной планетарная теория Резерфорда, стало  известно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ы,  образующие  твердую  материю,  состоят из почти пус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,   если   рассматривать   с   точки   зрения  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еделения  массы.  Но  если  все  вокруг нас, да и мы с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из пустоты, то почему  мы  не  можем  проходить  сквоз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ретные   двери?   Другими   словами,  что  придает  вещест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ердость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торая загадк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ероятная  механическая  стаби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ов.  Например,  в  воздухе  атомы  миллионы  раз  в секун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ются друг с другом  и,  тем  не  менее,  после  кажд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 приобретают прежнюю форму. Никакая система план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ющаяся  законам  классической  механики, не выдержала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х столкновений. Однако сочетание электронов атома кислор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одинаково, сколько бы  они  ни  сталкивались  с  друг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ми.  Два  атома  железа,  а  следовательно, и два желез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уска, абсолютно идентичны, несмотря на то, где они находи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как с ними обращались до эт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теория  показала,  что   эти   поразит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  атомов  обусловлены волновой природой электронов.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а  скажем,  что  твердость   материи-результат   типи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вантового   эффекта",  обусловленного  двойственной  природ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 и не имеющего аналогов в макроскопическом  мире. 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  находится  в  ограниченном  объеме  пространства,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ет усиленно двигаться, и  чем  значительнее  огранич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  выше  скорость.  Следовательно,  в  атоме  действуют  д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е силы,  С  другой  стороны,  электрические  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ятся   как  можно  сильнее  приблизить  электрон  к  яд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 реагирует на это,  увеличивая  свою  скорость,  и 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ее  притяжение  ядра,  тем  выше  скорость; она може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а  шестистам  милям  в  секунду.  Вследствие   этого   а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тся  как непроницаемая сфера, так же как вращающи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пеллер выглядит как диск.  Очень  сложно  еще  больше  сж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, и поэтому материя кажется нам твер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 образом,   электроны  в  атоме  размещаются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х орбитах с тем, чтобы уравновесить притяжение  ядр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 противодействие  этому.  Тем  не менее, орбиты электр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  отличаются  от  орбит  планет  Солнечной  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ледствие их волновой природы. Атом нельзя уподобить малень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етарной  системе.  Мы  должны  представить себе не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ащающиеся вокруг ядра, а вероятностные волны,  распреде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орбитам.  Производя  измерения, мы обнаруживаем электроны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й-либо  точке  орбиты,  но  не  можем  сказать,   что 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ращаются вокруг ядра" в понимании классической механ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орбитах  эти  электронные волны формируют замкнут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ы так называемых "стоячих волн". Эти паттерны  возник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,   когда   волны   ограничены   в   некотором   конеч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, как, например, упругие колебания гитарной  стру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воздушные  колебания внутри флейты (см. рис. 6). Извест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стоячие  волны   могут   иметь   ограниченное  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ртаний.  В  случае  с электронами внутри атома это означа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они  могут  существовать  только  на  определенных  атом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битах, имеющих определенный диаметр. Например, электрон ато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орода  может  находиться  только  на  его первой, второй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тьей орбите, но не между ними. При  нормальных  условиях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будет на нижней орбите, которая называется "стационар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м"   атома.   Оттуда   электрон,  получив  необходим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энергии, может перескочить на более высокие  орбит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тогда говорят, что атом находится в "возбужденном состоянии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которого  может  вновь  перейти  в  стационарное,  испусти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ыточное  количество  энергии  в  силе  фотона,  или   кван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ого  излучения.  Все атомы, обладающие одинако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м электронов, характеризуются одинаковыми очерта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ых орбит и одинаковым расстоянием между ними.  Поэтом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а  ато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жем,  кислорода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 идентичны. Приходя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бужденное  состоя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 сталкиваясь  в  воздухе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ми  атомами, в итоге все они неизбежно возвращаются в о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то  же   состояние.   Так,   волновая   природа   электр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уславливает идентичность атомов одного химического элемент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высокую механическую устойчив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  атома  могут  быть  описаны  при помощи ря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ых  чисел,   получивших   название   "квантовых   чисел"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ающих  местонахождение и форму электронных орбит. Перв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е  числ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номер  орбиты,  определяющий 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,  которым  должен  обладать  электрон  для  того, чг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ься на ней; два других  числа  определяют  точную  фор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ой  волны  на  орбите,  а также скорость и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ащения  электрона,  причем  не  следует  понимать  "вращение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а    в   классическом   механистическом   смысле:  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ется формой электронной волны  в  терминах  вероят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 частицы  в определенных точках орбиты.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характеристики выражаются целыми числами, это означае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вращения электрона увеличивается  не  постепенно,  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чкообразн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 одной   фиксированной  величины  к  друг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е значения  квантовых  чисел  соответствуют  возбужд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м  атома, в то время как электроны атома, находящего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тационарном состоянии, расположены как можно ближе к ядру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т минимально возможное количество вра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и  существования, частицы, которые в ответ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ограничение в пространстве  увеличивают  скорость  движения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запные  переключения  атомов с одного "квантового состояния</w:t>
      </w:r>
      <w:r>
        <w:rPr>
          <w:sz w:val="24"/>
          <w:szCs w:val="24"/>
          <w:lang w:val="ru-RU"/>
        </w:rPr>
        <w:t>"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другое  и  глубокая  взаимосвязанность  всех   явлен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 черты  необычной для нас атомной действительности.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й стороны,  основная  сила,  действующая  в  мире  атом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а  и  в  макроскопическом  мире.  Это  сила  притяж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ующая   между   положительно   заряженными    ядрами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ицательно  заряженными электронами. Взаимодействие этой 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 электронными   волнами   порождает   огромное    количест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образных  структур  и  явлений,  которые окружают нас.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вечает  за  все   химические   реакции   и   за   образован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лекул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единений,  состоящих из нескольких атомов, связ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ами  взаимного  притяжения.  Таким  образом,  взаимодейств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ов  с ядром обеспечивает возможность существования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ердых тел, жидкостей и газов,  а  также  живых  организмов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ологических   процессов,   связанных   с   жизнедеятель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этом, исключительно  богатом,  мире  атомных  явл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ра   исполняют   роль  предельно  малых  устойчивых  центр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щих собой источник электрических  сил  и  образу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у огромного множества молекулярных структур. Для поним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 структур и вообще всех явлений природы все, что нам нуж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ть о ядрах атом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 их заряда  и  их  масса. 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,  кто  хочет  понимать  природу материи и знать, из чего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ечном счете, она состоит,  должен  исследовать  ядро  ато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ющее  в  себе  почти  всю  массу  последнего.  Поэтому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дцатые годы нашего века, после того,  как  квантовая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лила  свет  на  мир  атома,  главной  задачей  физиков ст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ение структуры  ядра,  его  компонентов  и  сил  притя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яд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м  важным  шагом  к  пониманию структуры ядра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е    его    второго    компонента    (первым    являе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)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а:  частицы  с  массой,  примерно  равной мас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а, в две  тысячи  раз  превышающей  массу  электрона, 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енной  электрического  заряда.  Это  открытие обнаружило 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, что ядра всех химических элементов состоят из протонов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ов,    и    что   сила,   связывающая   частицы   внутр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р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 новое   явление.   Она   не   могла    им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ой   природы,   поскольку  нейтроны  электричес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альны. Физики поняли) что перед ними-новая  сила  приро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существующая вне яд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ро  атома  в сто тысяч раз меньше самого атома, и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содержит почти всю его  массу.  Это  значит,  что  плот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а  внутри  ядра гораздо выше, чем в привычных нам форм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. В самом деле, если бы человеческое  тело  обладало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тностью  ядра,  оно  было бы величиной с булавочную головк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такая  высокая  плотнос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единственное   необыч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о ядерного вещества. Обладая, как и электроны,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ой,  "нуклоны", как часто называют нейтроны, реагируют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ие  в  пространстве,   значительно   увеличивая  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,  а  поскольку им отводится гораздо более ограниченны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м, их скорость очень  высок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оло  сорока  тысяч  миль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кунду. Таким образом, ядерное веществ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форм матер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 совершенно  не  похожа  ни  на  одну  из форм матер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ющую  в  нашем  макроскопическом   окружении.   Ядер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о  можно  сравнить с микроскопическими каплями пред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тной жидкости, которые бурно кипят и булька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дикальное своеобразие ядерного вещества, определяющ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необычные  свойств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щность  ядерной  силы,   действу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на  очень близком расстоянии, равном примерно двум-тр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метрам   нуклона.   На   таком   расстоянии   ядерная   с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тягивает;   при   его   сокращении   она   становится   яв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талкивающей и препятствует  дальнейшему  сближению  нукл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 ядерная  сила  приводит ядро в исключительно стабильно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лючительно динамическое равновес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результатам этих исследований,  большая  ч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а сосредоточена в микроскопических сгустках, раздел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омными расстояниями. В обширном пространстве между тяжелы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рно   кипящими   каплями  ядер  движутся  электроны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ют очень большой процент от  общей  массы,  но  при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 свойство твердости и обеспечивают необходимые связи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ания   молекулярных  структур.  Они  также  участвуют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ческих реакциях и отвечают за химические свойства  веще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другой  стороны,  электроны  обычно  не  участвуют в яде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кциях,  не  обладая  достаточной  энергией   для   нару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овесия внутри яд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эта  форма  материи,  обладающая  многообраз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ртаний, структур и сложной молекулярной архитектурой,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ть  лишь  при  том  условии, что температура не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а, и колебательные движения молекул не очень  сильны.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ные  и  молекулярные  структуры  разрушаются при увелич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ческой энергии примерно в сто раз,  что,  например,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  внутри  большинства  звезд.  Получается,  что  со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ей части материи во  Вселенной  отличается  от  описа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ше.  В  центре находятся большие скопления ядерного веществ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м преобладают ядерные процессы, столь редкие  на  Земле.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ы  являются  причиной  разнообразных  звездных  явл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ых астрономией, большая часть которых вызвана ядер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гравитационными эффектами. Для нашей планеты  особенно  важ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ерные процессы в центре Солнца, питающие энергией околозем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.  Современная физика одержала триумфальную победу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, что постоянный  поток  солнечной  энерг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ерных реа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процессе изучения субмикроскопического мира в нача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дцатых  годов  нашего  столетия  наступил  этап,   принесш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ренность в том, что "строительные кирпичики" материи наконе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ы.  Тогда  уже стало известно, что вся матерня состоит из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ов, а атом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протонов, нейтронов и электронов.  Эти 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мые  "элементарные" частицы воспринимались как пред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лые, неделимые единицы материи,  подобные  атомам  Демокри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из  квантовой теории следует, что нельзя разложить мир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дельные   мельчайшие   составляющие,   в   то    время  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тоятельство   не   было   осознано   всеми.  О  значитель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итете классической механики говорит тот  факт,  что  в  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ы  большинство  физиков  придерживалось  мнения, что мате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из "строительных кирпичиков", и даже сейчас  эта  точ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ения находит достаточно сторон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 последующие   достижения   современной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али, что нужно отказаться от представлений об элемента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х как о мельчайших составляющих материи. Первое  из  н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ило экспериментальный характер, второ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етический, и об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 сделаны  в тридцатые годы. Что касается эксперимент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ы, то усовершенствование техники проведения  эксперимен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разработка  новых  приборов  детекции частиц помогли откр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е их разновидности. Так, к 1935 году было известно  уже  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,  а  шесть  элементарных  частиц, к 1955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емнадцать, а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ящему времени их известно более двухсот. В такой  ситу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о  "элементарный"  вряд  ли  применимо.  По мере увели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известных частиц росла уверенность в том, что не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них могут так называться, а сегодня многие  физики  считаю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этого названия не заслуживает ни одна из 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  точка    зрения   подкрепляется   теоретиче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ями, проводившимися одновременно с эксперимент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ением частиц.  Вскоре  после  выдвижения  квантовой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о  очевидно,  что она не является всеобъемлющей теорией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ядерных  явлений,  и  должна  быть  дополнена  тео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.  Дело  в  том,  что  частицы,  ограниченны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елах ядра, часто движутся со скоростью, близкой к  скор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а.  Это  очень  важно,  так  как описание любого природ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, в котором  действуют  скорости,  близкие  к  светов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  учитывать  теорию  относительности  и быть, как говор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"релятивистским". Поэтому для  точного  понимания  ми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ра  нам  нужна  теория, объединяющая теорию относительност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ую теорию, Такая теория еще не  выдвигалась,  и 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пытки полного описания ядра были обречены на неудачу. Хотя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мало  знаем  о  строении  ядра  и  о  взаимодействиях яде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мы не располагаем  фундаментальным  пониманием 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ерных  сил  и  сложной  формы,  в которой они проявляются.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и всеобъемлющей теории ядерной частицы, сопостави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описанием атома  в  квантовой  теории.  Существует  неск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вантово-релятивистских"   моделей,  вполне  удовлетвори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ажающих отдельные аспекты мира частиц, но слияние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и теории относительности и создание общей теории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ется основной  из  пока  нерешенных  задач,  стоящих  пере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относительности  оказала сильное воздействие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  представления  о  материи,   заставив   нас   существ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смотреть  понятие частицы. В классической физике масса те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 ассоциировалась  с  некоей  неразрушимой   материаль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станцие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неким "материалом", из которого, как считалос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сделаны все вещи.  Теория  относительности  показала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а  не  имеет отношения ни к какой субстанции. являясь од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форм энергии.  Однако  энерг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динамическая  величи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ная  с  деятельностью или процессами. Тот факт, что ма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может  быть  эквивалентна   определенному   количест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,  означает,  что  частица  должна восприниматься не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что неподвижное и  статичное,  а  как  динамический  паттер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,  вовлекающий  энергию,  которая  проявляет себя в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ы некой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о  новому  взгляду  на  частицы   положил   Дир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ормулировавший    релятивистское   уравнение   для   опис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дения электронов. Теория Дирака  не  только  очень  успеш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ла   сложные   подробности   строения  атома,  но 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ла    фундаментальную    симметричность    матерни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материи,     предсказав     существование    антиэлектро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щего массой электрона, но с противоположным зарядом. 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м деле, два года спустя  была  открыта  такая  положи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женная  частица, получившая название позитрона. Из принци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ости материи и антиматерии следует,  что  для  кажд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существует  античастица  с  той  же  массой  и заряд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го знака. Пары частиц и античастиц возникают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личии достаточного количества энергии и превращаются в чист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ю   при   обратном  процессе  аннигиляции.  Существ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в синтеза и аннигиляции частиц было предсказано тео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рака до того, как они были открыты в природе,  и  с  тех  п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лись в лаборатории миллионы ра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ь возникновения материальных частиц из чист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нерги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оистину  самое  необыкновенное следствие из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, которое можно  объяснить  только  при  услов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я  выше  описанного  подхода.  До  того, как физ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а рассматривать частицы с позиции  теории  относитель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лось,   что   материя   состоит  либо  из  неразрешимых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меняемых элементарных частиц,  либо  из  сложных  объект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можно разложить на более мелкие; и вопрос был тольк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возможно ли бесконечно делить материю на все более  мел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ицы,  или существуют мельчайшие неделимые частицы. Откры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рака осветило проблему делимости вещества новым  светом.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и   двух   частиц  с  высокой  энергией  они  обы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биваются  на  части,  размеры  которых,  однако,  не  меньш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меров   исходных   частиц.   Это  частицы  такого  же  тип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щие  из  энергии   движения   (кинетической   энергии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ействованной  в процессе столкновения. В результате пробле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имости материи решается совершенно  непредвиденным  образ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ый  способ  дальнейшего деления субатомных частиц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е с использованием высокой энергии.  Таким 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 можем  снова  и  снова делить материю, но не можем получ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мелких  частей,  так  как  частицы  просто  возникают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емой    нами    энергии.   Итак,   субатомные 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делимы и недели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положение дел будет казаться парадоксальным до  т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,  пока  мы  придерживаемся  взглядов о сложных "предметах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щих  из  "строительных  кирпичиков".  Парадокс   исчез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при  динамическом релятивистском подходе. Тогда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ются как  динамические  паттерны  или  как  процесс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ействующие  некоторое  количество  энергии, заключенное в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е.   В   процессе   столкновения   энергия   двух   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распределяется   и   образует   новый   паттерн,   и,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нетическая энергия столкновения достаточно велика,  то  нов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  может включать дополнительные частицы, которых не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исходных частиц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сокоэнергетические столкновения субатомных частиц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 метод,  который  используют  физики  для  изучения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, и по этой причине физика частиц носит  также  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высоких  энергий.  Кинетическая энергия гарантируе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омных, достигающих в окружности нескольких миль, ускорител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в которых протоны разгоняются до  скорости,  близкой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и  света,  а  затем сталкиваются с другими протонами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 частиц,  возникающих  пои   столкновения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недолговечны и существуют гораздо меньше одной миллио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и  секунды,  после  чего  они  снова распадаются на прото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ы и электроны. Несмотря на крайне непродолжительный ср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,  можно  не  только  обнаружить  эти  частицы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ить их характеристики, но и сфотографировать их следы.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ксации  следов,  или  треков, частиц используются специ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 называемые  "пузырьковые  камеры".  Принцип  их   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минает  след  реактивного  самолета в небе. Сами частицы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порядков меньше пузырьков, составляющих следы частиц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по толщине и искривленности трека физики  могут  определи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ая  частица  его  оставила.  В  точках,  из  которых ис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треков, происходят столкновения  частиц;  искри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т  из-за использования исследователями магнитных пол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  частиц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 эксперементальный   метод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ения их свойств и взаимодействий, и красивые линии, спир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дуги в пузырьковых камерах имеют первостепенное значение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ы     последних     десятилетий     раскр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ую  сущность  мира  частиц.  Любая частица може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а в другую; энергия может превращаться в частицы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оборот. В этом мире бессмысленны такие  понятия  класс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как "элементарная частица", "материальная субстанция"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золированный  объект". Вселенная предстапляет собой подвиж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ть   неразделенно   связанных    энергетических    проце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ъемлющая  теория  для описания субатомной действитель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не найдена, но уже  сейчас  существует  несколько  модел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олне  удовлетворительно  описывающих ее определенные аспек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они  несвободны  от  математических  трудностей  и   пор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речат  друг  другу,  все  же  отражая при этом глуби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 и подвижность материи. Они  показывают,  что  св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могут  быть поняты только в терминах ее активности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ее взаимодействия  с  окружающей  средой,  и  что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 рассматривать  не  как  самостоятельные единицы, а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делимые части цел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относительности  радикальным  образом  измен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 представления не только о частицах, но и о силах взаим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тяжения  и  отталкивания  частиц. При релятивистском подхо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ется,  что  эти  силы  эквивалентны  таким  же   частиц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ую  картину  сложно себе представить. Такое положение д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условлено четырехмерной  пространственно-временной  сущ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й  действительности,  с  которой  сложно  иметь дел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й  интуиции,  и  вербальному  мышлению.   Однако   осозн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,   если   мы   хотим   постичь  субатомные  я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ий  подход  соотносит   силы,   действующие 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ными  частями  вещества,  со  свойствами  этих  состав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ей и таким образом объединяет два понят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силы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ществ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которые  со  времени греческих атомистов каза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 самостоятельными. Сейчас считается,  что  и  сила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я  берут  свое начало в динамических системах, которые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м част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 факт, что частицы взаимодействуют при  помощи  сил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пособных  преобразовываться  в  такие  же частицы,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еще о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идетельство  в  пользу  нашего  утверждения  о  невозмож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ения  субатомной  действительности  на  составные  ч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я от  нашего  макроскопического  окружения  и  вплоть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овня ядра силы притяжения относительно слабы, и можно сдел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бщение,  сказав,  что  вещи состоят из частей. Так, крупинк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ли состоит из молекул, молекулы сол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двух  разновидност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ов,  атомы-из  ядер  и  электронов,  а  ядр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протонов 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ов. Однако на уровне элементарных частиц такой взгляд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и уже недопуст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следнее время появилось много свидетельств в польз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что протоны и  нейтроны  тоже  могут  быть  разложены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ные  части, однако то обстоятельство, что силы притя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них столь сильны, или же, что, в сущности, одно и то ж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и   их   компонентов   столь   высоки,   указывает 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сть  применения  релятивистского  подхода,  в  рамк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все  силы  одновременно  являются  частицами.   Таки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  стирается   различие  между  частиц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онент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клона и частицами, проявляющимися в форме сил  притяжения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шеупомянутое   обобщение   теряет  силу.  Мир  частиц  нельз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ожить на элементарные составляющ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 согласно  представлениям   современ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Вселенна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динамическое неделимое целое, включа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наблюдателя.  Здесь  традиционные  понятия  пространств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, изолированных объектов,  причины  и  следствия  тер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. В то же время, похожие представления издавна имели 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восточных  мистических  традициях.  Эта параллель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й  при   рассмотрении   квантовой   теории   и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и,  в  еще  более  значительной  степени,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отрении квантово-релятивистских моделей субатомной физ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ющих обе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подробным обсуждением этих  параллелей  я  крат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кажу  о  некоторых  философских  учениях  Востока, котор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, мало  знакомы  читателю.  Я  имею  в  виду 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ие  школы  таких  религиозно-философских  учений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зм,  буддизм  и  даосизм.  В   последующих   пяти   глав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ются   взгляды   этих   школ,   а   также   истор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тоятельства, в которых они сформировались, причем наибольш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 уделяется тем разделам  учения,  которые  представ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 для последующего сопоставления с физи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5. ИНДУ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  описании   любой   восточной   философии   ва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нуть,  что  все  они  носят  религиозный  характер.   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 цел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е мистическое восприятие мира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такое восприятие по  природе  своей  религиозно,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делимы  от  религии. Больше, чем для любой другой восто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и, это справедливо  для  индуизма,  где  особенно  силь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ь  между  философией и религией. Неоднократно утверждалос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практически вся индийская философия в  некотором  отнош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озна,  а  индуизм  не  только  в  течение многих столет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л значительное влияние  на  индийскую  философию,  н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ти полностью определял социальную и культурную жизнь стра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зм  нельзя  назвать  ни  философией, ни религией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м смысле этого  слова.  Это,  скорее,  большой  и  слож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циорелигиозный  организм,  включающий бесчисленное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кт,  культов  и  философских   систем,   различные   ритуа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ремонии,    духовные    дисциплины,    а    также   почит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численных богов и богинь. Многие аспекты этой сложной и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х  пор  развивавшейся  мощной  духовной   традиции   отраж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образные   географические,   расовые,   лингвистически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ные особенности  огромного  полуострова.  Идеи  индуиз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аются    как    в    высокоинтеллектуальных   философия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олагающих концепциями невероятной широты и глубины, так и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ивных ритуалах простонародья. И хотя большинство индийцев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ые  крестьяне, не забывающие приносить жертвы своим бога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зм дал рождение выдающимся духовным уче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точник  идей  индуизм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еды,  собрание   древ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онимных   произведений.   Существует   четыре  собрания  Вед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тарейший  из  которых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"Ригведа".  Веды,   написанные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нскрите,  священном  языке Индии, являются высшим религиоз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итетом для большинства сект  индуизма.  Любая  философ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а,  не  признающая  авторитета  Вед,  считается  в  Инд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ртодоксаль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ая из Вед состоит  из  нескольких  частей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тируются  разными  периодами, приблизительно между 1500 и 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ами до н. э. Древнее всего священные гимны и молитвы.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дние  имеют  отношение  к  священным  ритуалам,  связанным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дическими  гимнами,   а   написанные   последними   Упанишад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абатывают  философское  и прагматическое содержание гимнов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панишад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дро духовного наследия  индуизма.  На  протяж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х  двадцати  пяти столетий они направляли и вдохновля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айших мыслителей Индии, в  соответствии  с  рекомендаци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казанной в их строка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зяв, словно лук, великое оружие Упаниша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возложить на него стрел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точенную медит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тянув его силою мысли, устремленной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 Э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зи Это Неуничтожимое, словно мишень, мой друг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ундака Упанишада", 2, 2,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основная масса индийцев получала предст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ние об индуизме не из Упанишад, а из многочисл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х популярных сказаний, из которых состояли объем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е эпические повествования, лежащие в основе обши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й и цветистой  индийской мифологии. Один из эпос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ахабхарата", содержит наиболее известное в Инд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озное произведение, "Бхагавадгиту". "Гита"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 принято называть, представляет собой беседу бо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шны и воителя Арджуны, который повержен в глуб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е отчаяние из-за необходимости вести кровопролит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йну со своими родственниками, лежащую в основе с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та "Махабхараты". Кришна, воплотившийся в кол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го Арджуны, направляет колесницу прямо в про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нство между двумя армиями, и в этой драма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тановке на поле битвы звучит обращенный к Ардж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рассказ Кришны об основных истинах индуизма.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ре повествования реальная война двух семейств 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дит на второй план, и становится ясно, что битва Ард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у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вная битва человека, занятого поис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ия. Сам Кришна советует Арджун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этому рази мечом мудрости сомн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енные невежеством твоего сердца. Ста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ным в согласии с самим собой, в йоге, п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майся, великий воитель, поднимайся" {54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, 42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основе  наставлений  Кришны,  как  и всего индуиз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ит мысль о том, что многообразие вещей и явлений, окруж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, по-разному воплощает одну и ту же высшую  реальность. 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,  называемая  Брахман,  представляет  собой понят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ю  которого  индуизм  обязан  своим   принципи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ническим   характером,   несмотря   на   почитание  огром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богов и боги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, высшая реальность, понимается как "душа",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яя сущность всех вещей. Он бесконечен и превосходит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. Он не может восприниматься при помощи интеллек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быть   адекватно   описанным  при  помощи  слов:  "Брахма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начальный, верховный: за пределами всего, что  есть  и  ч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т"  [54, 13, 12]. "Непостижима эта высшая Душа. безграничн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ожденная, не подлежащая обсуждению, не  допускающая  мыслей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"Майтри  Упанишада",  6, 171 И все люди хотят говорить об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, и индуистские патриархи, с любовью к мифологиза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ют Брахман как божественное  начало  и,  говоря  о  н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т  язык  мифологии.  Различные  аспекты  Божеств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ли имена различных почитаемых индуистами божеств,  однак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чинения  не оставляют сомнения в том, что все эти божества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воплощения одной высшей реаль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, что люди говорят: "Почитай этого бога!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читай того бога!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оистину творение е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а! И сам он</w:t>
      </w:r>
      <w:r>
        <w:rPr>
          <w:sz w:val="24"/>
          <w:szCs w:val="24"/>
          <w:lang w:val="ru-RU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все бог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рихадараньяка Упанишада", 1, 4, 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ение Брахмана в душе человека называется Атман,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мыслью Упанишад является  то,  что  Атман  и  Брахман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чная и высшая реальность, еди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, что является тончайшей сущностью, 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является душой всего этого мира. Это 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ьность. Это Атман. Это ты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хандогья Упанишада", 6, 9, 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  сюжет  мифологии  индуиз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творение  ми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ем   самопожертвования   Бога,   самопожертвования   в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ьном  смысле  "превращения  в жертвенное, священное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котором  Бог  становится  миром,  который  в  итоге  сн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тся   Богом.  Созидательная  деятельность  Божествен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ит название "ЛИЛА", "божественная  игра",  и  весь  мир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я  этой  игры.  Как  большая часть мифов индуизма, миф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ЛИЛЕ" имеет сильную магическую окраску. Брахман -великий  маг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вращающий   себя  в  мир,  использующий  для  этого  подви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агическую созидательную силу", которая называется в "Ригведе"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овом "МАЙЯ". За столетия значение слова "МАЙЯ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одного  из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иболее  важных  индуистских  терминов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изменилось. В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ощи",  или  "силы"  божественного  мага  оно  стало  означ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сихологическое  состояние  любого  человека,  находящегося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рами  божественной  игры.  До  тех  пор,  пока   мы   счит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ю   мириады  форм  божественной  ЛИЛЫ,  не  осозна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остности Брахмана, лежащего в  основе  всех  этих  форм,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мся под властью чар МАЙ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 МАЙЯ не означает, что мир есть иллюз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часто  неправильно   утверждают.   Иллюзорны   лишь   наш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о  том,  что  формы  и структуры, вещи и событ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круг нас реальны, в  то  время  как  все  это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лишь  с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, при помощи которых мы мыслим, измеряя и категоризиру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Й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люзорное отождествление этих понятий с реальностью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ты с мест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ак,   индуисты   считают   все   формы   проявл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й,  текучей  и  изменчивой  МАЙИ,   преобразова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им  магом. Мир МАЙИ непрерывно изменяется под воздейств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мичной динамической ЛИЛЫ. Движущая сила последней-КАРМА,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важное понятие всей индийской философии. "КАРМА"  означ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ействие".   Это   активный  принцип,  приводящий  в  дви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ую, все части которой динамически связаны друг с друг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утверждает  "Гита",  "КАРМА"  -  это  созидательная  сил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редством которой все вещи получают свою жизнь" [54, 8, 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психологическом уровне слово "КАРМА", так же, как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АЙЯ", получило новую трактовку. До тех пор, пока мы  видим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многообразие предметов и явлений, находясь под чарами МАЙ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думая,  что мы существуем отдельно от окружающей нас сред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м действовать свободно  и  независимо,  мы  сковываем  себ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МОЙ.  Для  того,  чтобы  освободиться  от  уз  КАРМЫ,  ну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ть целостность и гармонию, царящие в природе,  включа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   самих,  и  действовать  в  соответствии  с  этим.  "Гита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вусмысленно замечает по этому пово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се действия занимают свое место во в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и благодаря взаимопереплетению сил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ды., однако человек, погрязший в заблужд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х эгоизма, думает, что он са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я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тот, кто знает о связи сил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действиями, видит, как одни силы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ют воздействие на другие силы При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ы и избегает участи их раба" {54, 3, 27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вободиться от чар МАЙИ, разорвать узы КАРМЫ  означа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ознать,   что   все   чувственно  воспринимаемые  явления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ения  одной   и   той   же   реальности.   Это   означ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чувствовать  всем  своим  существом,  что  все,  включая на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их, есть  Брахман.  Это  ощущение  называется  "МОКША",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свобождение", и составляет основное содержание индуиз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ы   видят  много  путей  к  освобождению.  Люд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ящие на различных ступенях духовного развития и исповеду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зм, могут использовать для слияния с  Божественным  раз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,  ритуалы и духовные дисциплины. Индуистов не беспоко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обстоятельство,  что  эти   понятия   и   практики   ин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речат друг другу, поскольку они знают, что Брахман ле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  всех понятий и образов. Это объясняет высокую терпимость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имчивость индуизма к различным влия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ая высокоинтеллектуальная школа  индуизма  -Ведант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ывающаяся  на  Упанишадах  и  воспринимающая  Брахмана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ерсонифицированное метафизическое понятие,  лишенное  ка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  то  ни было мифологического содержания. Несмотря на высо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овень (философии Веданты, она значительно отличается от лю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колы  западной  философии,  так  как   включает   обязате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жедневную  медитацию  и другие духовные практики, направ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достижение слияния с Брахма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 один  важный  и  популярный  путь  к  освобожд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ен  под названием "йога" (это слово означает "сопрягать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единять" и подразумевает соединение  индивидуальной  души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ом).  Существует  несколько школ йоги, каждая из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ет в качестве основы физические упражнения и 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сихологические  практики, предназначенные для людей разли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лада и различного духовного разви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большинства  индуистов  слияние   с   Божеств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в  почитании какого-либо персонифнцированного бо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богини. Богатое индийское воображение породило в букваль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е тысячи божеств,  имеющих  бесчисленные  воплощения.  Тр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иболее   популярных   божества  индуизм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Шива,  Вишну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жественная Мать. Шив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дин  из  древних  индийских  бог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ый  представать  во многих обличиях. Олицетворяя полно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а, он приобретает имя Махешвара, или  Великий  Господи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   этого,    он    может   воплощать   много  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ых  аспектов   божественного   начала,   и   сам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менитым его воплощением является Натараджа, Король Танц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учи  Космическим  Танцором,  Шива является богом созидан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ушения,  в  ритме  танца  которого  пульсирует  бесконеч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ыхание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шну  тоже  имеет  много  обличий, одно из которых-бо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шна из  "Бхагавадгиты".  В  общем,  роль  Вишну  сводится  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хранению  Вселенной.  Третье  божество  этой триад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Шакти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жественная   Мать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древняя   богиня,    воплощающая  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образии  своих проявлений женское начало и женскую энерг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кти также выступает в роли жены Шивы,  и  изобра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   страстно  обнимающихся  божеств  часто  можно  виде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рамовых   скульптурных   произведениях   искусства,  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личаются     удивительной    чувствительностью,    соверш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накомой в  такой  степени  церковному  искусству  Запада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личие  от  большинства  западных  религий, индуизм никогда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ился  заставить   своих   последователей   отказаться 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енного  наслаждения, не отделяя тело от духа и видя в 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ую часть человеческой  природы.  Поэтому  индуист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ается  контролировать  желания тела при помощи созна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и, но видит  свою  цель  в  осознании  себя  со  всем  сво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м,  телом  и  духом. В индуизме даже появилось теч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евековый тантризм, в котором  путь  к  просветлению  ле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ез  глубокое  погружение  в переживания чувственной любви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"каждый воплощает в себе обоих",  согласно  утвержд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аниша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добно тому, как мужчина в объят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имой жены не сознает ничего ни внутри,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аружи, так и такой человек в объятиях 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умной Души не сознает ничего ни внутри,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аруж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рихадараньяка Упанишада", 4, 3, 2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 Шивы был тесно связан с этой средневековой фор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ротического  мистицизма,  также как Шакти н большое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х богинь мифологии индуизма. Обилие женских божеств, оп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, говорит о том, что  в  индуизме  физическая  и  чувств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а  человеческой природы, которая всегда ассоциировалась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ским началом, является  неотъемлемой  частью  Божествен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гини  индуистов  изображаются  не  в  облике  святых дев, а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тиях своих божественных супругов. Огромное количество бог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богинь, населяющих  мир  популярной  мифологии  индуизма,  с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ми  своими  воплощениями  и перерождениями, легко приводят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ятению ум западного человека. Для  того,  чтобы  понять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ы могут иметь дело с таким множеством божеств, нам ну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ть  об основном положении индуизма, заключающееся в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божества по сути своей одинаковы. Все они-проявление  о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той же божественной реальности, воплощения различных аспек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конечного,  вездесущего  и  - в высшей степени-непостижи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6. БУДД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  на  протяжении  многих  веков   был   осно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вной  традицией  в большинстве районов Азии, включая стр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окитая, а также Шри Ланку,  Непал,  Тибет,  Китай,  Корею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понию.  Подобно индуизму в Индии, он оказал большое влияние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ую, культурную и художественную жизнь этих стр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, в отличие  от  индуизма,  учение  буддизма  восходит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му    человеку,    Сиддхарте   Гаутаме,   так   называем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сторическому" Будде. Он жил в Индии в середине  шестого  ве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 н.  э., в то удивительное время, когда в мир пришло с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вных учителей и гениальных философов: Конфуций и Лао-цзы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е,  Заратустра  в  Иране, Пифагор и Гераклит в Греции.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зм уделяет первостепенное внимание мифологии и ритуалу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, в первую очередь, интересуется психологией. Цель Буд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лась не в том, чтобы удовлетворять  людское  любопыт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вопросам происхождения мира, о природе божественного нач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т. п.  Его,  в  основном,  интересовала  человеческая  жизн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лненная  страданиями  и разочарованиями. Поэтому его у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не метафизическим,  а,  скорее,  психотерапевтическим.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казал    причину    страданий   и   способ   их   преодо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ользовавшись  для  этой   цели   традиционными   индий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митакими,  как  МАЙЯ,  КАРМА,  НИРВАНА и т. д., и дав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новое  психологическое  истолкование.  После  смер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ы  в  буддизме  появилось  две  основные  школы,  Махаян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наяна.       Хинаяна,       что        означает        "Мал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сница",-ортодоксальная  школа, придерживающаяся букваль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лкования  наставлений  Будды,  в  то  время  как   Махаяна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еликая  Колесница",  характеризуется  более  гибким подход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 воплощается в утверждении, что дух учения  важнее, 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   буквальная   формулировка.   Учение   Хинаяны   получи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остранение на  Цейлоне,  в  Бирме  и  Таиланде,  а  у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хаяны-в Непале, Тибете и Китае, став, таким образом, осно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двух  школ.  В  самой  Индии  буддизм  был,  по  прошеств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етий, поглощен более гибким и  восприимчивым  индуизмом,  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а  был  признан  одним  из  перерождений многоликого Вишну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остранение  буддизма  Махаяны  в  Азии  в   ее  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ных  регионах,  среди  народов,  обладавших своеобраз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талитетом, привело к тому, что Учение Будды  истолковыв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различных точек зрения. Воспреемники Учения разрабатывали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 мельчайших  деталей  и  привносили в Него свои оригин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и. Таким образом они сохранили  живой  характер  буддизма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чение  многих веков и создали сложнейшие философские систем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ключающие в себя глубокие психологические откров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,  несмотря  на  высокоинтеллехтуальный   уров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 Махаяны,  эта школа никогда не ставит своей осно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ю  абстрактные  рассуждения.  Интеллект,  как  это   вооб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ято  в  мистических  системах,  расценивается  как  одно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ств, помогающих  "расчистить"  путь  для  непосредств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го  прозрения,  которое  в буддизме получило 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обуждения". Основной смысл  последнего  заключается  в 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   покинуть    мир   интеллектуальных   разграничений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й и оказаться в мире  "АЧИНТЬИ",  немыслим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ь  которого  предстает  в  виде  нераздельно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ифференцированной "таковост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ое  ощущение  посетило  однажды  ночью  Сиддхар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утаму,  последовав за семилетней аскетической жизнью в лес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дя в глубокой медитации под знаменитым деревом Бодхи, Дере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ия, он внезапно почувствовал, что  на  него  снизош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ение "непревзойденного, абсолютного пробуждения", сделавш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шным  все  былые искания и сомнения. Благодаря этому он ст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ой, то есть "Просветленным". На Востоке изображение  Буд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груженного  в  глубокую  медитацию,  значит  не  меньше, 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ятие на Западе, и служило, и продолжает служить  источни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дохновения  для  большого количества художников и скульптор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ющих величественных рукотворных Буд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традиции,  непосредственно  после  пробуж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а отправился в Олений парк Бенареса для того, чтобы откр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 учение  своим  бывшим  товарищам-отшельникам. Учение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ечено им в форму Четырех Благородных истин,  которые  чем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минают    медицинское   заключение,   в   котором   снач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тируется факт заболевания, а затем выражается увер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том,  что  болезнь  излечима,  и   предписывается   надеж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кар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ая  Благородная  истина  утверждает,  что  осно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ой человеческого существования является ДУХКХА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страдание и разочарование. Разочарование коренится в наш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желании признать тот очевидный факт, что все  вокруг  нас  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чно  и  преходяще. "Все вещи возникают и исчезают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овори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а, и в основе учения буддизма лежит  представление  о  то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текучесть  и  изменчивос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 свойства природы.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ению буддистов, страдание возникает в  том  случае,  если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ем  сопротивляться  течению  жизни  и  стараемся удерж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ие устойчивые формы, которые, будь это вещи,  явления,  лю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 мысли,   все   является   МАЙЕЙ.   Принцип  непостоян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ается также в представлениях о  том,  что  не 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ого  эго,  особого  "я",  которое  было  бы субъектом на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яющихся  впечатлений,   постоянным   субъектом.   Буддис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ют,   что  наша  уверенность  в  существовании  отдель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ивидуального "я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одна иллюзия,  еще  одна  форма  МАЙ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ое  понятие,  лишенное связи с действитель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мы будем придерживаться подобных  взглядов,  как  и  люб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х  устойчивых  категорий  мышления,  мы неизбежно испыт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очаро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торая Благородная истина разъясняет причину страда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я ее "ТРИШНА", то есть "привязанность". Это бессмыс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язанность к жизни, проистекающая из невежества, называ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стами "АВИДЬЯ". Вследствие своего невежества  мы  пытаем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ить    воспринимаемый    нами    мир   на   отдельные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ые части, и таким образом воплотить текучие  фо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  в  фиксированных  категориях  мышления. До тех по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   мы   рассуждаем   так,   нас   ждет   разочарование  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очарованием.  Стараясь  устанавливать  отношения  с  вещ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кажутся нам твердыми и  постоянными,  являясь,  тем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ее,  преходящими и изменчивыми, мы попадаем в порочный круг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отором любое действие порождает дальнейшей действие, а отв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любой вопрос ставит новые вопросы. В буддизме этот  пороч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г  известен  как  САНСАРА,  круговорот  рождений  и смерт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ей  силой  которого  является   КАРМА,   непрекращающая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почка причин и след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Третьей  Благородной истине, можно прекрат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дания и разочарования. Можно покинуть  порочный  круговор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НСАРЫ,  освободиться  от уз КАРМЫ и достичь состояния пол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вобождения, которое называется НИРВАНА. В этом состоянии 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 существуют   ложные  представления  об  отдельном  "я"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ым  и  единственным  ощущением  становится  пережи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а  всего сущего. НИРВАНА соответствует МОКШЕ индуистов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может быть описана более подробно,  так  как  это  со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  лежит  вне  области интеллектуальных понятий. Дости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РВАНЫ означает пробудиться, то есть стать Буд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вертая   Благородная   истина   указывает   сред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авления  от страданий, призывая следовать Восьмеричному Пу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овершенствования, которое  ведет  к  достижению 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ы.  Как уже упоминалось, два первых шага на этом пути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е к правильному видению и истинному знанию, то  есть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льному пониманию человеческой жизни. Еще четыре шага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е к правильному действию. Они содержат описание правил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м  должен  следовать буддист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рединного Пути, лежа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равном удалении от противоположных крайностей. Последние д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га достигают правильного осознания и правильной  медитаци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го мистического восприягия реальности, которо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ет конечную и высшую цель Пу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а  рассматривал свое учение не как последовате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ую систему, а как  средство  достижения  просвет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 высказывания  об  этом мире имеют одну задач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н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тоянство всего сущего. Он предостерегал последователей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пого   почитания  каких-либо  авторитетов,  включая  и  себ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го, говоря, что может лишь указать путь к Буддовости, в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 как  каждый  волен  сам  решать,  идти ли по этому пу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лагая свои собственные  усилия.  Последние  слова  Будды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ртном  одре  характеризуют  все  его мировоззрение и у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тем, как покинуть этот мир, он сказал:  "Разлож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составленных вещей. Настойчиво трудитесь" ["Дигха Никайя"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,154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 несколько  веков,  последовавших  за смертью Буд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дущие деятели буддийской церкви несколько раз  собирались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их  соборах, где зачитывались вслух положения учения Буд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устранялись разночтения в их толковании. На четвертом собор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вшемся в первом веке н. э. на острове Цейлон (Шри Ланка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е, изустно передававшееся  на  протяжении  пяти  столет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впервые записано. Оно получило название палийского кано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 как  буддисты  воспользовались языком пали, и стало оп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тодоксального буддизма Хинаяны.  С  другой  стороны,  Махая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овывается  на  некотором количестве так называемых "сутр"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инений значительного объема, написанных на  санскрите  одн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двумя столетиями позже, которые излагают учение Будды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робно и обстоятельно, нежели палийский кан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хаяна  называется  Великой  Колесницей,  так  как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ям предлагается  большое  количество  разнообраз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ов достижения Буддовости. Они включают в себя религиоз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у в учение основателя буддизма и высокоразвитые (философ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ы,  использующие  понятия,  сильно напоминающие катег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го научного по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м    распространителем    идей     Махаяны     бы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швагхош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   из   наиболее   выдающихся   философов  сре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риархов буддизма, живших в первом  веке  н.  э.  Он  изложи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 положения  буддизма  Махаяны  -в  особенности те,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саются буддийского понятия "таковости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 своей  небольш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иге  под  названием  "Пробуждение  веры".  Это  прозрачны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лючительно   красивый   текст,   во   многом    напоминаю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хагавадгиту",    представляет   собой   первое   значите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инение по буддизму Махаяны, ставшее основной опорой для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кол этого направления буддиз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швагхоша оказал сильное влияние на Нагарджуну,  са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оинтеллектуального   философа  Махаяны,  который  примени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ую   диалектику    для    доказательства    огранич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ей  использования  всех понятий, которые использу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дьми  для  восприятия  и  описания  реальности.  При  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естящих  рассуждений  он опроверг общепринятые метафиз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гляды своего времени и таким образом продемонстрировал,  ч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конечном  итоге,  реальность  не  может  быть  постигнута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х и рассуждениях. Поэтому он  назвал  ее  "ШУНЬЯТА",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   "пустота",    которое   эквивалентно   "ТАТХАТЕ", 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аковости",  Ашвагхоши:  если  признать,  что   концептуа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е  бессмысленно,  то реальность будет восприниматьс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тая "таковость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этой причине заявление Нагарджуны относительно того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 пустот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лубинная сущность действительности, не  след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ть  в  нигилистическом  смысле,  как  это  слишком  ча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ается. Оно лишь  означает,  что  все  понятия  челове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   пусты,   лишены   абсолютного  содержания.  Сама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ь,   или   Пустота,    не    просто    со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аполненности,   а   единственный   источник   всей  жизн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ое содержание всех фор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ше изложенные положения Махаяны имеют отношение к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ому,  логическому  аспекту.  Однако это лишь од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а буддизма. Ее дополняет религиозное  сознание  буддист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ключающее  веру, любовь и сострадание. Махаяна утверждае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инная   просветленная   мудрость   (БОДХИ)   включает    д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онента,  которые  Д.  Т.  Судзуки  назвал  "двумя столп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держивающими    буддизм".    Это    Праждня,     то    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нсцендентальная  мудрость,  или  интуитивное  постижение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уна, то есть любовь или сострад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ожение  о  том,  что   любовь   и   сострадание 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ые  части  мудрости,  нашло  свое  отражение в идеа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дхисаттвы,  одном  из  самых  важных  нововведении   Махая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дхисаттва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это  личность,  стоящая  на  высоком  уров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вного развития, это человек,  способный  вскоре  достигн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  Будды,  который не ищет Пробуждения для одного себ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дает обет помочь всем  живым  существам  обрести  Буддов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  тем,  как  самому  достичь  НИРВАНЫ.  Эти  предст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ходят к решению, которое когда-то принял  Будда  (буддий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диция   утверждает,   что   это   решение  было  принято 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тельно и далось ему не так уж легко) и которое заключ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ом, чтобы не просто достичь НИРВАНЫ, но вернуться  в  мир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казать  подобным  себе человеческим существам путь к спас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ал бодхисаттвы также  соотносится  с  буддийским  учением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-я",  поскольку  в  том случае, если не существует отд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ых "я", то как может  единичная  личность  дости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РВАН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а  нашла  свое  конечное  выражение в так называе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коле Чистой Земли буддизма Махаяны. В основе ее  учения  ле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ение  буддизма  о  том, что все люди изначально обла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ой Будды, на основе которого  делается  вывод  следу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да:  для достижения состояния Нирваны, или Чистой Земли, все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нужно  сделать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  уверовать   в   свою   изнача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ов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 буддизма  достигла  расцвета  в учении шко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атамсака, которая опирается на сутру того  же  названия. 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тра считается душой буддизма Махаяны, и Д. Т. Судзуки говор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ней с вдохновением и благоговени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то касается "Аватамсака-сутры", то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обобщением философии, морали и 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й буддизма. На мой взгляд, величие рассу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ний, глубина чувств и масштабность ком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иции, явившиеся в этой сутре, не встреч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ни в одной из церковных литератур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ь бьет ключом в этой сутре, и ни один 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гиозно настроенный человек не может р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ся с ней, испытывая жажду или утолив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наполовину" [73,122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но   эта   сутра   послужила   основным  источнико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дохновения для китайских и японских мыслителей, когда  будд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хаяны  получил  распространение  по всей Азии. Контраст межд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цами и японцами, с одной стороны,  и  индийц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друг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лько значителен, что даже утверждают, что они представляю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 две  протипоположности  человеческого  мышления.  Перв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ктичны, прагматичны и настроены на  мысли  об  обществен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торые  обладают богатым воображением, склонны к метафизике и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рхъестественному. Когда  мыслители  Японии  и  Китая  начал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ить  и  комментировать  "Аватамсаку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из величай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едений     индийского     религиозного     гения,     д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и  слились  и  организовали  новое динам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. В результате сформировалась философия китайской школ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уаянь и японской школы  Кэгон,  которые,  по  словам  Судзу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ают  в  себе  "верх  совершенства  буддийской  философ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рия которой на Дальнем Востоке исчисляется двумя последн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ысячелетиями" [71,54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тема "Аватамсаки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 и взаимосвязь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метов и явлений. Это  представление  не  только 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ую  сущность  всего  восточного  мировоззрения,  но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 одним   из   основных    элементов    мировоззр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енного   достижениями   современной   физики.  Поэтому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м мы увидим, что древняя "Аватамсака-сутра" содержит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ей степени поразительные  параллели  к  моделям  и  теор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7. КИТАЙСКАЯ ФИЛОСОФ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буддизм  впервые  проник  на  территорию Кита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м веке н. э., он столкнулся с культурой,  история  кот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читывала  уже  около двух тысяч лет. В этой древней культу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достигла  пика  своего  развития  в  течение  период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здней Чжоу (около 500221 гг. до н. э.)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века китай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и  с  тех  пор  пользовалась  всеобщим и величай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аж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амого начала философия  этой  страны  развивалас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 направлениях. Поскольку китайцы всегда были прагматичес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родом  и  обладали высокоразвитым общественным сознанием,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философские школы тем или иным образом интересовались жизн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бществе, человеческими отношениями, моральными ценностям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равлением.  Однако  это  направление  не  было  единствен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него, существовало второе, вызванное к жизни мис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ой китайского характера,  согласно  которой  высшая  ц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ой  философии-возвыситься  над миром общества и повседне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и и достичь иного уровня сознания. Это уровень  мудреца-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цы называли свой идеал просветленного человека, достиг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го единения со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этот мудрец находится не только на этом уровн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 равным  образом  беспокоят  и  волнуют  мирские  дела.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ет  в  себе две взаимодополняющие стороны человеческ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арактер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интуитивную  мудрость  и  практическое   знание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ерцание  и  общественную деятельность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оторые традицио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социируются  в  китайской  культуре  с  образами  мудреца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теля.  По  словам  Чжуан-цзы, полностью реализовавшие себ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чности "посредством своей неподвижности становятся мудрец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редством своего движения-правителями" [17, гл. 1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шестом  веке  до  н.  э.  два  направления  китай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илософии  развились в две самостоятельные философские школы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нфуцианство   и   даосизм.   Конфуцианство 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философ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енного   устройства,   здравого  смысла  и  практ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й. Она снабдила китайское общество системой образовани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гими  предписаниями  общественного  этикета.  Одной  из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ей было создание этической основы для традиционной китай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ы  родственных  отношений,   обладавшей   очень   слож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ой  и ритуалами почитания предков. Даосизм, напротив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ую очередь ценил созерцание природы и постижение  ее  ПУ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ДАО. По мнению даосов, человек становится счастлив, следу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енному  порядку,  действуя  спонтанно  и  доверяя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ва   направления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две   противоположные  стор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ской  философии,  но  в  Китае   в   них   всегда   вид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е  стороны  единой  природы  человека,  и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ли их взаимодополняющими. Давая образование детям, котор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ояло усвоить правила  и  условности  общественной  жиз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щались  к  конфуцианству,  а  к  прибежищу  даосизма обы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ились пожилые люди, которые хотели восстановить и  разв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раченную спонтанность, умерщвленную условностями обществ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и.    В   одиннадцатом-двенадцатом   веках   неоконфуциан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риняли   попытку   объединить   в   рамках   своей   шко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уцианство, буддизм и даосизм. Наилучшим образом это удалос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жу  Си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ыдающемуся  философу,  сочетавшему  конфуциан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ость с отличным знанием буддизма и даосизма  и  включивш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менты  всех  трех  учений  в  свою собственную синтети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уцианство получило свое название от Кун Фуцзы,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уция,  знаменитого наставника большого количества ученик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 видел  свою  основную  задачу  в  том,  чтобы  пере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евнее  культурное  наследие своим подопечным. Однако при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не ограничивался  простой  передачей  знаний,  интерпретиру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диционные    представления    в   соответствии   со   сво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ственными представлениями о морали. Он учил, опираясь на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мое  Шестикнижие,  древние  произведения  по  философ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уалам,  поэзии, музыке и истории, которые представляют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ховное  и  культурное  наследие  "святых  мудрецов"  древ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я.  Китайская традиция связывала все эти сочинения с име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уция, приписывая ему роль либо  автора,  либо  составител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 же   автора   комментария,  однако  согласно  соврем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ям, ему нельзя приписать ни одну  из  этих  ролей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и   какой-либо  части  классического  Шестикнижия.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ственные  взгляды   стали   известны   благодаря   сочи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Лунь-юй",  собранию афоризмов, составленному некоторыми из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телем даосизма был  Лао-цзы,  чье  имя  букв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  "Старый  Наставник" и который, согласно традиции, бы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шим  современником  Конфуция.  Ему  приписывается  основ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ское  произведение.  В  Китае  его  обычно  называют про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Лао-цзы", а на Западе оно  получило  название  "Дао-дэ  цзин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нига  о  Пути и Добродетели". Я уже упоминал о парадоксаль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иле и мощном и поэтичном языке  этой  книги,  которую  Джозе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дэм  считает "вне всякого сомнения, самым глубоким и краси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едением на китайском языке" [60,3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торое  важное  даосское  сочинение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"Чжуан-цзы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е  гораздо  больше  "Дао-дэ  цзин"  по объему. Его авто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жуан-цзы жил, как утверждает традиция, двумя столетиями  поз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о-цзы.  Согласно  современным  исследованиям,  "Чжуан-цзы"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, и "Лао-цзы", не могут быть  приписаны  индивиду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ам,     являясь,    скорее,    сборными    произведения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енными  из  даосских   трактатов,   написанных   раз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ами в разное врем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"Лунь-юй"  и  "Дао-дэ  цзин"  написаны  сжатым ем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ом, с богатым подтекстом, характерным для китайского обра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. Китайцы не  питают  любви  к  абстрактным  логичес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уждениям,  и их язык совершенно не похож на западный. Сл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выступать в нем в  роли  существительных,  прилага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глаголов,  не  отличаясь  при этом по формальным признак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ей речи, как в наших языках, а порядок слов определяется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ько   грамматикой,   сколько   эмоциональным    содержа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ложения.   Слово   в   классическом   китайском   вовсе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ктный знак, соответствующий  четко  очерченному  понят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ее,  это  звуковой  символ, богатый подтекстами и намек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ый вызывать в сознании нерасчлененный комплекс красо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тин и эмоций. Говорящий стремится не столько сообщить  не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почку   интеллектуальных   рассуждений,  сколько  поразить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ивить   слушателя.   Соответственно,   на   письме   иерогли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л  собой  тоже  не  абстрактный  знак, а орган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,  "гештальт",  сохранявший  весь  набор   изобрази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 и иносказательные возможности сло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китайские  философы  излагали  свои  иде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е, который так хорошо подходил для их образа мышления,  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  на   краткость   и   лаконичность   и  даже,  поро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сказанность, их труды обладали значительными  возможност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осказания. Понятно, что большая часть иносказательных образ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яется при переподе на европейские языки. Перевод одной фра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 "Дао-дэ   цзин",   таким   образом,  может  передать 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начительную часть богатого комплекса идей,  содержащего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игинале.  Именно  поэтому  разные переводы с одного оригин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о выглядят как  самостоятельные  непохожие  друг  на  дру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едения.  В  первую  очередь,  это можно сказать о "Дао-дэ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зин". Как говорил Фэн Юлан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обходимо объединить все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ющие и еще не сделанные переводы "Лао-цзы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"Лунь-юй" для того, чтобы обнаружить богатство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начальной формы" [29,14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цы, подобно индийцам, считали, что суще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ует высшая реальность, лежащая в основе многооб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ия вещей и явлений, наблюдаемых нами, которая объ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яет и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Есть три термина: "полное", "всеохват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ющее", "целостное". Они отличаются друг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а, однако та реальность, которую они стр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ятся описать, одна и та ж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Единственное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{17, гл. 221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называли  эту  реальность  Дао,  что  первонач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ло    "Путь".   Этот   Путь   всей   Вселенной,   поряд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устройства. Позже конфуцианцы  дали  этому  понятию  друг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лкование. Они говорили о Дао человека или Дао челове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а,  понимая  его  как  правильный  в моральном отнош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ервоначальном космическом смысле Дао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ысшая,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лежащая   определению   реальность,  и  в  качестве  так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эквивалентом  индуистского  Брахмана   и   ДХАРМАКАЙ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а.   Однако   Дао   отличается  от  этих  понятий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й динамической сущностью, которая, по мнению китайце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суща всей Вселенной.  Дао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  космический  процесс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  участвуют  все  вещи,  мир  при  таком подходе текуч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чи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ийский буддизм разработавший учение о непостоянств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л похожими представлениями, однако  в  этой  религии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грали  роль  только в области человеческой психологии. Китай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не только считали, что текучесть и изменчивость  свойствен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му   мирозданию,  но  также  были  уверены  в  существова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ойчивых  образцов,  или  схем,  в  соответствии  с  котор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т все изменения. Мудрец стремится распознать эти сх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действовать  в  соответствии  с  ними.  Таким  образом,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тся "человеком с Дао", живущим в гармонии с  природо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успевающим   во   всех  своих  начинаниях.  По  словам  Хуэ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нь-цзы, философа, жившего во втором веке до н. э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му, кто подчиняется течению Дао, следу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енным процессам Неба и Земли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о управлять всем миром" [60, 51 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ими же устойчивыми, постоянно повторяющимися форм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ет   космический   Путь,   который    надлежит    пости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тву?    Основной    признак   Дао   -цикличность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конечного  движения  и   изменений.   "Движение   Дао   ес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ащени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оворил Лао-цзы.-Уйти далеко означает вернуться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48,  гл. 25, 40]. Имеется в виду, что все процессы в природ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нутреннем мире человека цикличны и имеют фазы приближен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ения, расширения и сжа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образом этих представлений,  вне  всякого  сомн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ужили   движения   Солнца  и  Луны  и  смена  времен  год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ятые  китайским  народом   как   проявление   вселен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мерности.  Китайцы  верят,  что  если  ситуация  в  сво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и доходит до крайности, то недолго остается ждать,  по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а   начнет   развиваться   в  противоположном  направлени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вратится  в  противоположную  крайность.   Эта   увер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давала им сил в эпохи бедствий, предостерегая от бахваль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гордости в благоприятные времена. В результате сформиров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е  о  золотой  середине,  общее для конфуцианцев и дао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удрец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л Лао-цзы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егает излишеств, сумасбродств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творства своим слабостям" [48, гл. 29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мнению  китайцев,  лучше  иметь  слишком  мало,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шком много: лучше оставлять дело незавершенным, чем  слиш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ердствовать,  поскольку,  в  последнем случае, действуя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невозможно заметное продвижение. Тем не  менее,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уверенным  в том, что идешь в правильном направлении.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, желающий  идти  все  дальше  и  дальше  на  восток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окажется на западе, так и преуспевшие в накоплени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яжательстве окончат дни свои в нищете. Красноречивым приме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я     этой     закономерности    является    соврем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стриальное общество, в котором считается идеалом все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е  повышение  "уровня  жизни" при одновременном 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ее  значительном  снижении  качества   жизни   всех   чле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 о  циклических  паттернах, пребывающих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и  ДАО,   было   выражено   в   определенной   структу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редством введения полярных противоположностей, ИНЬ н ЯН.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и двумя пределами, ограничивающими круги перемен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ЯН, достигнув пика своего развития, 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упает перед лицом ИНЬ: ИНЬ, достигнув п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 своего развития, отступает перед лицом ЯН" [60, 7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 мнению  китайцев,  все  проявления  Дао  порожд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м    чередованием     и     взаимодействием   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х сил. Эта идея является очень и очень древней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  поколений  размышляли  об этом, прежде чем символ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хетипической пары ИНЬ-ЯН стал самым основополагающим понят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сей китайской философии. Первоначально слова ИНЬ и ЯН им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я соответственно тенистого и солнечного склонов горы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х уже запечатлена относительность этих двух понят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, что позволяет явиться то мраку, то с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у, есть Дао" [86, 297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глубокой  древности два противоположных начала им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ения не только  в  качестве  светлого  и  темного,  н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мужского  и женского, твердого и податливого, верх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за. ЯН - сильное, мужское, творческое начало, ассоцииров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Небом, а ИНЬ - темное, женское, восприимчивое  и  материн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о   -   с  Землей.  Небо  находится  наверху  и  наполне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кращающимся движением, а Земля,  согласно  геоцентричес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глядам    древних,   покоится   внизу.   Поэтому   ЯН   ст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изировать движение, а ИНЬ  -  покой  и  неподвижность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и  человеческого мышления находим также воплощения: ИНЬ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ый  интуитивный  женский  ум,  ЯН  -  четкий  рациональ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удок мужчины. ИНЬ - неподвижность погруженного в созерц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дреца, ЯН - созидательная деятельность прави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й  характер ИНЬ и ЯН можно проиллюстрир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помощи древнего китайского символа "Тайцзи-ту", или Симво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ого Предела. Это изображение характеризуется  симметри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ношением    темного    и   светлого   полей,   изображ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cтвенно ИНЬ и ЯН, но  эта  симметрия  не  статична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я   вращения,  предполагающая  постоянное  движение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г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ЯН вновь и вновь возвращается к сво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у. ННЬ достигает максимума и уступ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 ЯН" [60, 6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е точки на рисунке подразумевают, что когда  одно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  начал  достигает  пика  своего  развития,  оно уже гото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ступить, и поэтому в этот момент в зародыше содержит  в  се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ю противополож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е   ИНЬ  и  ЯН  присутствует  во  вс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ской культуре и определяет  традиционный  китайский  обра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и.  Чжуан-цзы говорил: "Жизнь-это гармоническая смесь ИНЬ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Н" [17, гл. 22].  Народ  земледельцев  издавна  был  знаком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м  по  небосводу  Солнца и Луны и явлением смены врем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а. Поэтому  сезонные  изменения,  как  и  обусловленные  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роста и разложения, воспринимались в качестве очевид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ений  чередования ИНЬ и ЯН, холодной темной зимы и яр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аркого  лета.  Сезонное  чередование  двух  противоположно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ажается  и на нашей пище, которая тоже содержит элементы И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 ЯН. Для китайца  здоровая  диета-это,  прежде  всего,  рав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ние элементов ИНЬ и Я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диционная   китайская   медицина   тоже  исходит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о равновесии ИНЬ и ЯН в теле  человека,  и  люб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болевание  рассматривается  как  нарушение  этого равновес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о человека разделяется на органы ИНЬ и ЯН. Говоря  в  общ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е  содержимое  тела-ЯН,  а его поверхность-ИНЬ; задня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а тела-ЯН, передняя - ИНЬ; внутри тела  находятся  орг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Ь  и  ЯН. Равновесие между всеми этими частями поддержи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помощи  постоянного  потока  ЦИ,  или  жизненной  энерг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ущего  по  целой  системе "меридианов", на которых наход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и  акупунктуры.  Каждый  орган  соединен   с   определ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ридианом таким образом, что меридианы ЯН соединены с орган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Ь,   и   наоборот.  Если  остановить  течение  ЦИ,  возник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болевание, которое  можно  излечить,  воздействуя  иглам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и  акупунктуры  для  того,  чтобы  восстановить  и  усил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чение энер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залось  бы,  при  помощи  понятий  ИНЬ  и  ЯН, 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ъемлющих  и  всемогущих  начал, можно описать все дви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, однако китайцы этим не ограничились. Они стали исслед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варианты сочетаний ИНЬ и  ЯН  и  разработали  сист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их  архетипов.  Эта  система описана в "И цзин"-"Книг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нига Перемен" - первая часть Шестикнижия и може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на произведением, лежащим у  самых  истоков  философи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ы Китая. Уважение и почитание, которыми она пользовала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 китайцев  на  протяжении  тысячелетий,  сопоставимы только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ем к  Священным  писаниям  других  культур:  Ведам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блии.  Знаменитый  синолог Рихард Вильгельм, переведший ее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глийский язык, писал в предисловии к перево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нига   Перемен",   вне   всякого   сомнения,одно 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ейших  произведений  мировой  литературы.  Ее ист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ходит к мифологическому времени, и до наших дней она служ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ом самого пристального внимания  величайших  умов  Кит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ктически  все  наиболее  значительные  и  важные  событи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тысячелетней культурной истории китайского народа либо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дохновлены  ею,  либо  приводили  к  изменению  толкования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ста.  Поэтому  можно  безошибочно  утверждать,  что "И цзин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 в себе убеленную сединами мудрость тысячелетий"  [86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7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ак,   "Книга  Перемен"  органически  увеличивалась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чением  тысячелетий,  и  к  настоящему  времени  состоит 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  слоев,  берущих  начало  в наиболее важных период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я китайской философии. Точкой отсчета является  собр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стидесяти  четырех  фигур,  или  гексаграмм,  одна из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а ниже и которые были построены на  основе  символиз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ЬЯН  и  использовались  для  прорицания. Каждая из гексаграм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из шести линий, которые могут  быть  либо  разорван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ИНЬ)   либо   сплошными   (ЯН),  так,  что  шестьдесят  четы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ксаграммы представляют собой все возможные комбинации  та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да.  Эти  гексаграммы,  о которых мы более подробно поговор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оследствии, рассматривались  уже  как  космические  архетип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щие  паттерны  Дао  в  природе и человеческой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ая  получила  свое  название  и   сопровождалась   корот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стом,   называемым  "Решение",  в  котором  сообщалось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действовать в согласии с космическим паттерном в да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.  Позже  каждая  гексаграмма  была  снабжена  еще  одн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отким  текстом,  в  котором  значение  схемы  раскрывалос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,  исключительно  поэтичных  строках.  Третий   текс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сняет  значение  каждой  линии,  используя язык, чрезвычай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ыщенный мифологическими образами, которые подчас сложны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вы   три   разновидности   текстов,  сопровождав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ксаграммы, использовавшиеся для гадания, и представляющих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й  момент  три  части  книги.  Для того, чтобы определи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ая именно гексаграмма соответствует  описанной  спрашива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туации,    использовался    сложный    ритуал,    в   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лись  пятьдесят   палочек,   сделанных   из   стеб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ысячелистника.  Идея  заключалась  в  том,  чтобы  прояви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ксаграмме  космический  паттерн  соответствующего  момент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знать от прорицателя, как надлежит действо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"Книге Перемен" содержатся образы, 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рые следует постичь; суждения, которые сл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ет истолкова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астье и несчасть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ли свое распределение здесь для того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было принять решение" {86, 321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е назначение "И цзин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предсказ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ущего, а прояснение уже существующего полож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й, так, чтобы можно было надлежащим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упить в сложившейся ситуации. Такой подход п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л "И цзин" выше обычного уровня руководства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дателей, сделав ее книгой мудр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  цзин"  как  книга  мудрости,  в  сущности,  гораз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ей и масштабней, чем "И цзин" в качестве  гада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иги.  На  протяжении веков она служила источником вдохнов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ведущих мыслителей Китая включая самого Лао-цзы,  не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речения  которого  построены  на  основе его текста. Конфу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  тщательно   изучал   это   сочинение,   и   большин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нтариев, составляющих более поздние слои книги, восходят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 школе.  Эти  комментарии,  называющиеся  "Десять Крыльев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т структурный анализ гексаграмм  наряду  с  философ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снен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 мысль комментариев конфуцианцев, да и всей "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зин", заключается в том, что все  явления  имеют  динам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.  Основное  наследие  "Книги  Перемен"-представление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кращающихся превращениях и преобразованиях всего сущег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Перемен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книг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нельзя чуждать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е Дао всегда изменяется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я, движение без минуты поко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екающее через шесть пусто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нимаясь и утопая без устойчи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мерности. Тверд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податливое сменяют друг дру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дном.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ьзя вместить в какое-либо правило, Здесь действуют     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ы" [86, 34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8. ДАОС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 двух  основных  направлений  китайской  философ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уцианства и даосизма, именно последний  представляе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ю  более мистической ориентации, а следовательно,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ен для нашего сравнения с современной  физикой.  Подоб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зму  и  буддизму,  даосизм интересуется скорее интуити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дростью, чем рациональным знанием. Признавая ограниченность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ь рационального  мышления,  даосизм  пред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 способ  избавления  от последнего, и в качестве таков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быть сопоставлен с йогой или Ведантой в индуизме, а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осьмеричным Путем в буддизме. В контексте китайской куль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ское  освобождение   имеет   более   специфическиий   смыс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ющийся  в  освобождении от строгих правил и обществ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ламент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верие к знаниям и способу рассуждений,  разделяе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м  обществом, в даосизме проявляется сильнее, чем в какой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ни было другой школе восточной философии.  Оно  основ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твердой  убежденности  в  том, что человеческий рассудок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постичь Дао. По словам Чжуан-цз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амые обширные познания могут не при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и его постижения; рассуждения не дают л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ям мудрости в этом. Мудрецы решили от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ься от двух этих методов" {17, гл. 2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ниге  Чжуан-цзы  не  один  раз  отражается  даосск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рение к рассуждениям и доказательствам. Так, он пишет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баку не называют хорошей за то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а громко лает, а человека не называют му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ым за то, что речи его искусны" {17, гл. 24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такж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пор говорит об отсутствии ясного видения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{17. гл. 21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ы  рассматривали  логическое мышление как состав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ь  искусственно  созданного   мира   человека,   наряду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енным  этикетом  и  нормами  морали.  Они  совершенн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овались  этим  миром,  сосредоточив  свое  внимание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ерцании  природы,  имевшем  целью обнаружить "свойства Дао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они выработали подход, глубоко научный по своему существ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лишь сильное недоверие к аналитическому методу  не  позволя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   создавать  подлинные  научные  теории.  Однако  тщате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е  за  природой,  соединенное  с  сильной  мис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цией,    привело   даосских   мудрецов   к   поразите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овениям, справедливость  которых  подтверждают  соврем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ые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 из наиболее важных даосских прозрений заключ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сознании того обстоятельства, что текучесть  и  изменчив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  присущи  природе.  Отрывок  из "Чжуан-цзы" отчетли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монстрирует,  что  грандиозное  значение  перемен 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ым в результате созерцания мира приро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преобразовании и росте всех вещей каж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я почка и каждая веточка имеют надлеж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ую форму. В этом заключены их постепенн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ревание и разложение, непрерывный по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й и перемен" {17, гл. 13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ы  рассматривали все природные изменения и качеств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инамического чередования двух противоположностей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НЬ и  Я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таким  образом  пришли  к  осознанию  того,  что  любая па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ей представляет  собой  динамическое  един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ому  человеку  сложно  свыкнуться  с  мыслью о внутрен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 всех противоположностей. Нам кажется в высшей  степ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доксальным  то  обстоятельство, что те ощущения и свойст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мы всегда считали противоположными, могут,  в  конеч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оге,  оказаться аспектами одного и того же явления. Однако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ке  всегда  существовала  уверенность  в  том,   что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я     просветления     нужно    "быть    вне    зем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й", а  в  Китае  представление  о  единств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и  противоположностей  лежит  в самой основе даос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. Так, Чжуан-цзы пиш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Это" одновременно есть "то". "То" од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но есть "это". ... То обстоятельство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это" и "то" перестают быть противоположны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сновное содержание Дао. Это обсто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ьство служит центром круговорота бес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чных перемен" {29,112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о движении  Дао  как  о  последователь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и  противоположностей  послужили обоснованием дву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ским правилам  поведения.  Они  говорят,  что  если  хоче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иться  чего-либо,  следует  начать  с его противополо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ушаем Лао-цз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ля того, чтобы что-то уменьшить, без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но, следует сначала увеличить 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ослабить, безусловно, с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ет сначала придать си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низвергнуть, безуслов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ачала следует превозноси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взять, сначала, безуслов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д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называется утонченной мудростью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{48, гл. 36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другой стороны, если мы хотим сохранить что-либо,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ы привнести в него какую-то долю его противополож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удь согнутым, и ты останешься прямым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ь незаполненным, и ты останешься пол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ь изношенным, и ты останешься новым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{48, гл. 22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й  образ  жизни  ведет мудрец, который достиг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ого   воззрения,   той   перспективы,   с   которой   яс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тся   относительная   и  полярная  взаимосвязь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ей. И среди них, в  первую  очередь,  наход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добра  и  зла,  соотносящиеся  так  же,  как ЯН и И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вая относительность этих понятий, а следовательно, и нор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рали, даосский  мудрец  не  стремится  к  добру,  а,  скор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ается  поддерживать  динамическое равновесие между добро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лом. Чжуан-цзы недвусмысленно замечает по этому повод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ысказывания: "Разве не должны мы с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ать добру, преклоняясь перед ним и не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ять о зле?" и "Разве не должны мы п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рживать и почитать тех, кто обеспечивает 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шее управление страной, не иметь ничего 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го с теми, кто является причиной беспоряд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в?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наруживают недостаточное зн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ов Неба и Земли и различных свой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й. Это похоже на то, как если бы мы с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али Небу, почитая его, и не обращали в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ния на Землю; следовали ИНЬ, почитая 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не обращали внимания на ЯН. Понятно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действовать не следует" {17, гл. 17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ивительно,   что   одновременно    с    формирова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  Лао-цзы  и  его последователей в Китае, в Гре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идеи, присущие  даосизму,  проповедовались  соверш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ависимо,  и эта заслуга принадлежит человеку, труды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шли до нас лишь в  отрывках,  и  утверждения  которого  очен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о  толковались  неправильно. Греческий "даос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Геракл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Эфеса. Общим с идеями Лао-цзы было не только представление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рывности изменений, которое выражено в знаменитом афориз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се течет", но и  уверенность  в  циклическом  характере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й.  Гераклит  сравнивал  мироустройство  с "вечно жи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менем, то возгорающимся, то гаснущим". Этот  образ  дово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изок  к  китайским  представлениям  о  Дао,  воплощающимся 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клическом чередовании ИНЬ и Я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ложно понять, почему  взгляд  на  изменения  как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  чередование противоположностей привел Гераклита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воду  о   том,   что   все   противоположности   полярны,   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 едины, что, опять же, объединяет его с Лао-цзы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орога вниз и дорога вверх одна и та ж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тверждает  грек.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г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  день ночи, зима лета, мир войны, голод насыщения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44, 105, 184]. Подобно даосам, он  говорил  о  единстве  лю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ы противоположностей и знал об относительности всех подоб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.  И  вновь  слова  Гераклита:  "Холодные вещи согре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я,  тепло  охлаждает,  влага  сушит,  иссушенное 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ажным"  [44,  149]  напоминают  нам  слова Лао-цзы: "Простот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ет трудности... отклик делает звук гармоничным,  "после</w:t>
      </w:r>
      <w:r>
        <w:rPr>
          <w:sz w:val="24"/>
          <w:szCs w:val="24"/>
          <w:lang w:val="ru-RU"/>
        </w:rPr>
        <w:t>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за "прежде"" [48, гл. 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ивительно,  что  значительное  сходство мировозз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  этих  мыслителей  шестого  века  до  н.  э.  не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признанным.  Имя Гераклита часто упоминают в связи с идея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временной физики  и  едва  ли  хоть  однажды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  связи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ей  даосизма.  Однако  сходство  взглядов  Гераклит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о-цзы говорит о том, что  мировоззрение  греческого  философ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ило  мистический  характер. Это обстоятельство позволяет,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й взгляд, рассматривать параллели между  идеями  Гераклит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ми современной физики в более подходящем контекс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мы  говорим  о  даосском  понятии перемен, ва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метить, что любое изменение рассматривается  даосами  не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  воздействия  какой-то внешней силы, а как проя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 присущей всем вещам склонности  изменяться.  Дви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  не  навязаны  ему  извне,  они  происходят  естественно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понтанно.  Спонтанность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  принцип  действия   Дао, 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человеческое  поведение  должно  следовать  Дао,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упки тоже  должны  быть  спонтанными.  Таким  образом,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ов  поступать  в  согласии  с  природой  означает поступ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нтанно и в соответствии со  своей  истинной  сущностью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   доверять  своему  интуитивному  восприятию,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 присуще  человеческому  сознанию  подобно  тому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сть   и   склонность   изменяться   внутренне   присущ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ающим нас вещ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все поступки даосского мудреца спонта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ются его интуитивной мудростью, не нарушая  гармонии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ающей  средой.  Ему не приходится применять принуждение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ю к себе и другим, он просто соотносит свои поступки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ми Дао. По словам Хуэй Нань-цз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е, кто следуют естественному порядку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й, движутся в общем потоке Дао" [60, 88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е поведение называется даосами у-вэй, что бу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льно переводится как "недеяние", а в переводе Дж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ефа Нидэма выглядит как "отказ от деяний, проти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чащих природе": это толкование подкрепляется ссыл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й на Чжуан-цз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именять недеяние не значит бездейст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ть и хранить молчание. Пусть всему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оставлена возможность делать то, что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о ему природой, естественно для 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чтобы удовлетворялась его  природ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60, 68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отказаться от поступков, противоречащих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де, или, как говорит Нидэм, "не гладить против ш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и", можно обрести согласие с Дао и сделать все сво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ния успешными. В этом и заключается смысл, 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лось бы, столь загадочных слов Лао-цзы: "Все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сделано при помощи недеяния" [48, гл. 48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раст   ИНЬ  и  ЯН  не  только  является  принцип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зующим всю китайскую культуру, но также отражается в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х философских направлениях Китая.  Конфуцианство  от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чтение   всему   рациональному,   мужскому,  активному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ладающему. Даосизм же, напротив, предпочитает интуитив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ское, мистическое и поддающееся. "Лучшее знание-это незнан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своем знани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оворит  Лао-цзы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дрец  занимается  сво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ами,  не  прибегая  к действию, и учит, не прибегая к помощ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" {48, гл 71</w:t>
      </w:r>
      <w:r>
        <w:rPr>
          <w:sz w:val="24"/>
          <w:szCs w:val="24"/>
          <w:lang w:val="ru-RU"/>
        </w:rPr>
        <w:t>, 72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ы  верили,  что  при  том  условии,   что   челове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яет  женственные свойства человеческой природы, ему про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сти полностью уравновешенную жизнь в  гармонии  с  Дао. 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ал наиболее исчерпывающим образом описан в следующем отрыв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"Чжуан-цзы" в виде некоего даосского р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древности, когда семена непокоя еще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посеяны, людям были присущи поко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мятежность, характерные для всего ми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ания. Тогда ИНЬ и ЯН находились в гарм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и и покое, их неподвижность и движение с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ли друг друга без каких-либо нарушений, 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ыре времени года имели свой определе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ок, ни одной вещи не приходилось изве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щерб, и ни одно живое создание не оканчи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 свои дни преждевременно. Люди могли 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дать способностями к овладению знан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им не представлялось возможности для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я. Таким было то, что назы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м совершенного единства. В те врем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ни с чьей стороны не было действи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о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 постоянные проявления спонтанности" {17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. 16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9. ДЗЭ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 китайцы   впервые   познакомились  с  индий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ей в форме буддизма (произошло это  примерно  в  пер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е   н.   э.),   это   знакомство   имело  два  одноврем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ствия. С одной стороны, китайские мыслители,  побуждаем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ом    на   китайский   язык   буддийских   сутр,   ст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претировать учение индийца Будды в свете своих философ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цепций. Это привело к исключительно  плодотворному  идейн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у,  получившему  наилучшее  воплощение  в учении китай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колы буддизма Хуаянь (санскрит: Аватамсака) и  японской  шко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эг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другой  стороны,  прагматическая  сторона китай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а мышления  выделила  в  учении  индийского  буддизма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ктические  аспекты,  создав  на  их  основе  особую духов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сциплину под названием "чань",  что  обычно  переводится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едитация".  Примерно  в  1200  г.  н. э. философия чань ст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а в Японии и развивалась там в качестве  живой  тради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лоть до наших д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 представляет собой уникальное смешение философ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, принадлежащих  трем  различным  культурам.  Это типи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понский образ жизни, который, тем не менее,  включает  в  себ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скую  любовь  к  простоте,  естественности и спонтанност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хватывающий прагматизм конфуциа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    на     специфику,     дзэн     в     сво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ь   буддизма,  так  как  его  последоват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вят перед собой цели, аналогичные тем, к  которым  стремил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м  Будд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стижение просветления, ощущения, называемого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зэн "САТОРИ". Переживание просветлени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сновной  момент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школах  восточной  философии,  но  только  в  дзэн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е одно лишь просветление, и  ни  малейшего  внимания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ляется  какому-либо истолкованию и объяснению последнего. П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овам Судзуки: "Дзэн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упражнение в просветлении". С то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ения дзэн, все содержание  буддизма  сводится  к  пробужд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ы и его учению о том, что каждый может достичь пробуж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ая  часть  доктрины буддизма, содержащаяся в простр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трах, рассматривается как дополнительн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так, опыт дзэн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опыт САТОРИ. и,  поскольку 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ыт  лежит  вне  всех  категорий  мышления,  дзэн интерес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кциями  и  построением  концепций.  Он   не   располаг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альным  учением или философией, формальными символами в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догмами  и  утверждает,  что  именно  свобода   ото 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новленных   убеждений   делает   его   духовное  содерж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линным. Сильнее,  чем  какая-либо  другая  школа  восто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а,  дзэн  убежден  в  том, что слова не могут выраз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ую    истину.    Очевидно,    это    наследие     даосиз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овавшегося  похожей  бескомпромиссностью.  "Если оди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рашивает о Дао, а другой отвечает ему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писал  Чжуан-цзы,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не знает ни один из них [17, гл. 2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все  же  знание дзэн может передаваться от учителя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ку, что и  происходило  на  протяжении  многих  веков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 особых  дзэнских  методов. В классическом стихотвор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 описываетс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собое учение вне писа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основанное на словах и букв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ывающее непосредственно к душе человек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зревающее природу кажд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позволяющее достичь Буддовости.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техника "непосредственного воззвания"  пред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специфическую особенность дзэн. Она типична для японск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ипа  мышлени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корее интуитивного, чем интеллектуальног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читающего  излагать  факты  без  пространных   пояс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авников  дзэн  нельзя  было  упрекнуть  в  многословност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лонности к теоретизированию и рассуждениям.  Благодаря  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 разработаны  методы непосредственного указания истины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внезапных спонтанных реплик или действий, которые дел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й парадоксальность понятийного мышления и, подобно 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минавшимся   мною  Коанам,  предназначены  для  того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новить  мыслительный  процесс  и  подготовить   ученика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му  восприятию действительности. В следующих образц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отких  бесед  между  наставником  и  учеником  хорошо  вид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  действия  этой  техники.  В  такой ситуации наставн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ятся говорить как можно меньше и отвлечь внимание учен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абстрактных  рассуждений,   обратив   его   на   конкрет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нах,   пришедший  просить  о  наставничестве,  сказ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дхидхарме: "Мое сознание  неспокойно.  Пожалуйста,  успокой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е созн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неси мне сюда свое сознани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ветил Бод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дхарма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я его успокою!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о когда я ищу свое сознани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казал монах,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не могу найти его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от!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лопнул в ладоши Бодхидхарма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  у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оил твое сознание! [79,87]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ий монах сказал Дзёсю: "Я только что приш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онастырь. Пожалуйста, дайте мне наставлени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ёсю ответил: "Ты уже съел свою рисовую кашу?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нах сказал: "Д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 Дзёсю: "Тогда тебе лучше пойти и вым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ю миску" [63,96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 этим  диалогам становится очевидным еще оди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пект дзэн. Просветление в дзэн означает не удаление от  ми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,  наоборот,  активное  участие  в  повседневных  делах.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 очень  характерен  для  китайского  образа  мышления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    значительное    внимание   уделялось   практическ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одительной жизни и идее преемственности поколений  и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 монастырский   характер   индийского   буддизма  бы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  неприемлем.    Китайские    наставники     всегд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ивали,  что  чань,  или  дзэн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  наши повседнев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ечатления, "ежедневное сознание", как утверждал  Ма-цзу.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ляли  наибольшее  внимание  пробуждению  в гуще повседнев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, не скрывая того, что рассматривают  повседневную  жизн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не  только  средства  достижения  просветления,  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го просвет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ТОРИ в дзэн означает мгновенное восприятие Буддовос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го сущего, и  в  первую  очередь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ещей,  дел  и  люд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ющих  участие в повседневной жизни. Поэтому дзэн, хот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ивает повседневные нужды, тем не менее, является глубо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им  явлением.  Живя  только  настоящим  и  уделяя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  повседневным делам, человек, достигший САТОРИ, кажд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г переживает ощущение чуда и таинственности жиз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к удивительно это, как таинственно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подношу дрова, я таскаю воду" {74, 16}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идеал  дзэн  заключается  в  том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енно  и  спонтанно жить своей повседневной жизнью.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-чжана попросили дать определение  дзэн,  он  сказал:  "Когд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лоден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шь,  когда  устал-спи".  Хотя  это  кажется просты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ым, как многие другие положения дзэн, на самом деле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ольно     сложная    задача.    Достижение    первонач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енности требует продолжительной работы над собой и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ться значительным успехом. Согласно  известному  дзэнск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ка  ты не знаком с учением дзэн, горы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горы, ре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реки; когда ты изучаеш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зэн, горы перестают быть горами, а рек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ми; но после того, как ты достиг просветл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я  гор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снова горы, а рек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н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к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   дзэн   к   естественности   и   спонтан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условно, объясняется его даосским происхождением, но причи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интерес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из положений буддизма. Это  увереннос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стве нашей первоначальной сущности, восприятие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ия  как  возвращения  к  тому состоянию, в котором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мся  изначально.  Когда  дзэнского  наставника   Бо-чжа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росили  о том, как он представляет себе поиски природы Буд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ответил: "Это похоже на то, как если бы ктото ездил на  бы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исках этого бык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годня   в   дзэн   существуют   две  основные  шко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щие разными подходами. Школа Риндзай,  или  "внезапная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ет  для обучения коаны, описанные в предыдущей главе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ляет  основное  внимание  периодическим  беседам  ученика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елем,  проходящим  в  формальной  обстановке.  Такие бесе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ся САНЬДЗЭН, и их основная идея заключается в то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к  описывает  достигнутое им восприятие КОАНА. Для ре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АНА необходимы  длительные  периоды  усиленной  концентрации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 в  итоге  приводят  к  внезапному  прозрению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ТОР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ытный наставник может распознать то  состояние  ученика,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  он  находится  на  грани  внезапного  просветления,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втолкнуть" его в САТОРИ при помощи  неожиданного  поступка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ра палкой или кр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кола Сото, или "постепенная", избегает шоковых мето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ндзай и ставит своей целью подготовку постепенного созре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, подобную  "весеннему  ветерку, ласкающему цветок, помог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му распуститься" [41,  49].  Применяются  две  основные  фо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: "тихую сидячую" и повседневные занятия и работу. О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школы придают первостепенное зна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АДЗЭН,   то   есть   сидячей   медитации,   ежеднев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ктикующейся в дзэнских монастырях на  протяжении  нескольк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ов.  Первое,  что  узнает  новичок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как занять прави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е и правильно дышать при медитации. В дзэн  напр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ндзай   ДЗАДЗЭН  используется  для  того,  чтобы  подготов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тивное сознание к постижению смысла КОАНА,  а  школа  Со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ет  его  важнейшим методом подготовки созревания ученик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продвижения к САТОРИ. Более того, ДЗАДЗЭН рассматривае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действительного  осознания  учеником  своей  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ы;  душа  и  тело  сливаются в гармоническом единстве, выш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нет  ничего.   Как   говорится   в   одном   дзэн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ихотворе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ижу в тишине, ничем не занимая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ходит весна, и трава растет сама по себе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79,134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  как   дзэн  утверждает,  что  просветление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аться в любом повседневном занятии,  он  оказал  огром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ияние  на  все  стороны  традиционного  образа жизни японце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и  них  не   только   искусства   (живописи,   каллиграф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доводства и т.д.), и различные ремесла, но также разнообраз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ремоний,  например:  чаепития  и составления букета, воин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усства стрельба из лука, фехтования и ДЗЮДО. Каждый из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ов  деятельности  в  Японии  называется ДО, то есть Дао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ь, к  просветлению.  Все  они  исследуют  различные  аспе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ского  мировосприятия и могут использоваться для подготов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яния индивидуального сознания с высшей реаль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уже рассказывал о медленных,  установленных  ритуал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х  участников чаепития, называемого японцами тя-но ю, 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нтанном росчерке пера или кисти в живописи или  каллиграф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 также  о духовном кодексе БУСИДО, "Пути воина". Во всех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усствах  воплощаются  спонтанность,  простота  и  абсолют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тствие  духа, характерные для дзэнского образа жизни. Хот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они  требуют  совершенства  техники,  истинное  мастер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гается   только  лишь  тогда,  когда  возможности  техн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черпаны, и  искусство  становится  "безыскусным  искусством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ямым продолжением подсо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ящим  сокровищем  для  нас  является  книга Юдж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ерригеля "Дзэн  в  искусстве  стрельбы  из  лука",  содержащ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е  одного  из  таких  "безыскусных  искусств". Херригел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л в обществе одного прославленного японского мастера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яти лет, стремясь постигнуть его секреты, и в своей  книге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казывает  о  своих  собственных впечатлениях. Он пише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льбу  из  лука  его  наставник  описывал  как   религиоз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уальный   танец,   исполняемый  при  помощи  спонтанных,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яженных  и  не  имеющих  очевидной   цели   движений.   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адобилось   много   лет  упорных  занятий  для  того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иться тому, как натягивать лук "духовно", при помощи неко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и  силы,  не  требующей  усилий,  и   "ненамеренно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ускать тетиву, позволяя выстрелу "отпасть от лучника, подоб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ревшему  плоду".  Эти годы совершенно изменили его лич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лучник достигает верха совершенства, лук, стрела,  мишен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 он  сам  сплавляются  воедино,  и  он  не  стреляет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"это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само по себ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ерригель дал одно из лучших описаний  дзэн, 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нига его не содержит никаких рассуждений о последн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0. ЕДИНСТВО ВСЕГО СУ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духовные  традиции,  описанные  в предыдущих пя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х, отличаются во многих деталях, их характеризует  одн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же  мировоззрение.  Оно  основано  на  мистическом, то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ямом,     не     опосредованном     рассудком      восприят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,   которое   имеет   определенное  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ых   черт,   не   зависящих   от   того,   на    ка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графическом,  историческом и культурном фоне разворачи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ая традиция. Индуист и даос могут выделять  разные  аспе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 мировосприятия,  японский  и  индийский  буддисты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азному  описывать  свои  ощущения,  но   основные   элем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  всех  этих  традиций  совпадают. Кроме того,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 о том, что эти элементы наличествуют и в  мировоззр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ая     важная     характерная    черта    восточ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, можно сказать, его сущность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ние един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заимосвязанности  всех  вещей  и  явлений,  восприятие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   природы  в  качестве  проявлений  лежащего  в  осно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а.  Все  вещи  рассматриваются  как  взаимозависимые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здельно  связанные  части  этого  космического  целого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 проявления  одной  и  той  же   высшей   ре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традиции  неоднократно упоминают о высшей, недели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, воплощениями  которой  служат  все  вещи,  являяс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ее составными частями. В индуизме она называе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,  в  буддизм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ДХАРМАКАЙЯ, в даосизм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.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а находится вне всех  понятий  и  категорий,  буддисты 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 ее ТАТХАТА, или "таковость"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, что в душе, называется "таковостью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единство множественности вещей, велик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ъемлющее целое" [</w:t>
      </w:r>
      <w:r>
        <w:rPr>
          <w:sz w:val="24"/>
          <w:szCs w:val="24"/>
          <w:lang w:val="ru-RU"/>
        </w:rPr>
        <w:t>2,55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бычной жизни мы не осознаем этого единства, разделя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 на самостоятельные  предметы  и  события.  Безусловно,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ение  помогает  нам  иметь  дело  с  нашим   повседнев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ением, не являясь, тем не менее, фундаментальным свойст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.    Это    абстракция,    порожденная    на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граничивающим и категоризирующим интеллектом. Увереннос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  наших абстрактных понятий самостоятельных "вещей"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бытий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более, чем иллюзия.  Индуисты  считают,  что 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люзия    порождена   АВИДЬЕЙ,   то   есть   неведением   у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олдованного  МАЙЕЙ.  Поэтому   основной   задачей   восто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их традиций является "исправление" сознания при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,  которая  делает  его  уравновешенным  и  спокой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АДХИ,  что  значит  на  санскрите   "медитация",   букв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ится  как "душевное равновесие". Здесь имеется в виду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овешенное и безмятежное состояние  сознания,  при  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тся   возможным   восприятие   принципиального  един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ходя в чистейшее САМАДХИ, обретае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цательнейшее прозрение, позволя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ть абсолютное единство Вселенной {2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3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ое единство Вселенной осознается не  тольк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ами, эт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из основных открытий, или, вернее сказа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овений  современной физики. Оно становится очевидным уже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овне  атома  и  делается  все  более  несомненным   по   ме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го  проникновения  в  толщу  вещества,  вплоть до ми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х частиц. Сравнивая  современную  физику  с  восто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ей,  мы будем постоянно обращаться к теме единства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й и событий. Обсуждая различные модели  субатомной  физ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 увидим,  что  они  снова  и  снова  воплощают  одно и то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зрение, заключающееся в том, что все составные части мате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основные  явления,  в   которых   они   принимают   участ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ы,  родственны  и взаимозависимы, что они не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ть различную природу, и должны  рассматриваться  в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ых частей одного цел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этой  главе  я  расскажу  о том, как теория, атом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, то есть квантовая теория, обнаруживает  принципиа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  Вселенной,  тщательно  анализируя процесс наблю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ен  заметить,  что,  хотя  я   постарался   выбросить   вс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ку  и  как  можно  больше упростить анализ, последу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уждения  могут  показаться  читателю   слишком   сухими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хническими.   Возможно,   к   этому  лучше  подходить  как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йогическому"  упражнению,  которое,  как  многие   упражн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щиеся восточными традициями, не похоже на развлеч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 в  результате приводит к глубокому блистательному прозр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 вещей. Прежде чем окунуться в среду  физики,  хоте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  еще  раз напомнить о различии между математическим скеле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и  ее  словесным  описанием.   Математическая   стор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 теории  неоднократно  подвергалась эксперимент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рке, и теперь является общепринятым описанием всех атом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влений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последовательным   и   непротиворечивым.  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есное  истолкование квантовой теории не имеет столь тверд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вы под ногами. И действительно, вот уже на протяжении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рока   лет   физики   не  могут  остановиться  на  какой-либ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афизической  модели,  которая   четко   соответствовала 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 рассказ  основан на так называемой копенгаген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претации квантовой теории, разработанной в конце двадцат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ов нашего века Бором и Гейзенбергом и до сих пор  являюще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 общепринятой  моделью.  Я  буду опираться на опис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модели, данное в работе Генри  Стаппа  из  Калифорний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верситета  и сосредотачивающееся на соответствующих аспект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   теории    и    на    определенной    разновид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ых   ситуаций,   которая   часто  встречает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й физике (другие аспекты теории мы будем рассматри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же) [70, 1303]. Стапп самым  очевидным  образом  доказывает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то  одно  из  следствий  квантовой  теории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едставление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ой взаимосвязанности всех явлений природы, а 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ет  теорию  в  том  контексте, который будет необходим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м, при рассмотрении релятивистских моделей  субатом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правной     пункт     копенгагенской    интерпрет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разделение физического мира на наблюдаемую систему  ("объект"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наблюдающую  систему. Наблюдаемая система может быть атом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й частицей, атомным  процессом  и  т.  д.  Наблюдающ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а состоит из экспериментального оборудования и одного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     людей-наблюдателей.    Значительная    сл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в  том,  что  две  эти   системы   рассматрив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по-разному. Наблюдающую систему описывают в термин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ой  физики,  что не может быть сделано по отношению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ому "объекту" с должной последовательностью. Мы зна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классические представления неадекватны на уровне атома, 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ьзуемся  ими для описания экспериментов и подведения ит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нет возможности избежать этого  парадокса.  Технический  язы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лассической  физики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лишь  очищенный и усовершенствова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седневный язык, и для описания результатов экспериментов  м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располагаем ничем иным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 теория   описывает  наблюдаемые  системы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х вероятностей. Это значит, что мы никогда  не  можем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стью  утверждать,  где  будет  находиться  в  определе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мент субатомная частица и каким образом будет происходить 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иной атомный  процесс.  Все,  что  мы  можем  сделать,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казать    вероятности.   Например,   большинство   частиц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ых в настоящее  время,  неустойчивы,  то  есть  они,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шествии     определенного    времени,    распадаются,  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разлагаются", на другие частицы. И точно  сказать,  когда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ойдет,  нельзя.  Мы  можем  только предсказать вероят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ада частицы по прошествии определенного  времени,  то 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казать  среднюю  продолжительность существования большей ча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какой-то определенной разновидности. То же  самое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зать   о  "способе"  распада.  Как  правило,  частица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асться на  различное  количество  разнообразных  частиц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ова  мы  не  можем  предугадать,  какие именно частицы стан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уктом распада исходной частицы. Единственное, что мы 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зать,  это то, что из некоторого большого количества частиц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жем, шестьдесят процентов частиц распадутся  одним  образо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тридца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м, и, наконец, еще десять процентов-треть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но,   что  для  того,  чтобы  проверить  истинность  та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истических выкладок, нужно произвести множество  измер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это действительно так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едь для того, чтобы произвести оди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  в  области  физики  высоких энергий, фиксируютс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ргаются  анализу  десятки  тысяч  столкновений  частиц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тогда можно определить вероятность какого-либо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о осознать, что статистические формулировки зак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ной и   субатомной   физики  не  отражают  нашего  незн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й ситуации, как в случае с использованием вероятно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ховыми компаниями или игроками в азартные игры. В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вероятность следует  воспринимать  как  основополага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о   атомной  действительности,  управляющее  ходом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в и даже существованием материи. Субатомные частицы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ько  существуют в определенное время в определенных мест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лько "могут существовать",  а  атомные  явления  не  с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т определенным образом в определенные моменты време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лько "могут происходить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 мы  не  можем  точно сказать, где в данный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ся электрон данного атома. Его  местонахождение  завис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 действия   силы   притяжения  ядра  и  воздействия  дру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ов  того   же   атома.   Эти   обстоятельства   соз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ную  модель  местонахождения  электрона  в 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ях атома. Иллюстрация на рис. 9  может  служить  приме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  вероятностных  моделей.  Электрон, вероятнее все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ся там, где фон светлый, и, менее вероятно, там, где фо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мный.  Очень  важный  момент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то,   что   весь   паттер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ет одному электрону в данный момент. Внутри паттер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 не  можем  указать конкретное местонахождение электрона,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м  лишь  с  какойто  вероятностью   указать   область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бывания.  На  языке формальной математики эти тенденции, 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роятности,    выражаются    вероятностной     функцией   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й     величиной,    характеризующей    вероят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нахождения электрона в разных точках в разное врем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нтраст между двумя типами  описани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класс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ы для подготовки эксперимента и вероятностные функции дл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блюдаемых  объектов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приводит  к серьезным метафизичес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блемам, которые до сих  пор  остаются  нерешенными.  Тем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ее,  на  практике  эти  проблемы  попросту обходят, описы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ющую систему  в  операциональных  терминах,  то  ес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х предписаний, позволяющих ученым подготовить и прове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.  Благодаря  этому  измерительные  приборы  и  с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е представляют собой единую комплексную  систему, 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 делится  на  самостоятельные,  четко  определенные  ч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не нужно описывать экспериментальное  оборудование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у  самостоятельной  физической  природы.  Для дальней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процесса наблюдения мы приведем  конкретный  пример 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стейшей  физической  единицей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убатомной частицей, так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электрон. Если мы задались целью наблюдать и измерять та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у, нам сначала придется ее изолировать или даже созда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е того, что называется подготовкой  эксперимента.  Пос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как  частица  готова  для  наблюдения, можно измерить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и, и  в  этом  состоит  процесс  измерения.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ически  описать  ситуацию  следующим  образом.  Частицу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товят  в  точке  А,  затем  она  перемещается  из  А  в  В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ргается  измерениям в точке В. На практике и подготовка.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е частицы могут представлять собой целый  ряд  дово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ых  процессов. Так, например, в физике высоких энергий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готовке  столкновений  частиц  частицы-снаряды  разгоняют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овь и вновь двигаясь по круговой дорожке, до тех пор, пока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я не возрастет до нужного уровня. Этот процесс проис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ускорителе  частиц.  Когда  необходимое  количество  энер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тено, частицы покидают ускоритель (А) и  перемещают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йон   мишени  (В),  где  сталкиваются  с  другими  част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 происходят в пузырьковой камере: частицы остав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ые  следы,  которые   потом   фотографируются.   Подверг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му  анализу  следы частиц, ученые могут говорить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х частиц; при этом часто используют компьютеры:  анал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сложен. Все эти процессы составляют акт изме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ажным   моментом  является  то,  что  частиц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межуточная система между процессами в  точках  А  и  В.  О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 и  имеет  смысл  только  в  этом  контекст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ая  единица,  а  как  промежуточное  звено 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ми  подготовки  и  измерения.  Свойства  частицы нельз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ть независимо от  этих  процессов.  Если  в  подготов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   вносятся   изменения,   свойства   частицы 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я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другой стороны, если мы говорим о "частице" или к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бо другой наблюдаемой системе, мы,  очевидно,  подразумева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существует  некоторая  самостоятельная  единица,  котор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ачала подготавливают, а  потом  измеряют.  Основная  пробле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я   в   атомной   физике,   по  словам  Генри  Стапп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в  том,  что  "наблюдаемая  система  должна  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лированной,  чтобы  ее  можно  было  определить,  и, в то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,  взаимодействующей  для  того,  чтобы  ее   можно 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ь"  [70,  1303].  Квантовая  теория решает эту пробл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гматическим   образом,    выдвигая    требование,  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в том, что наблюдаемая система должна быть свобод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внешних  воздействий,  вызванных  процессом  наблюдения,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яжении определенного периода времени  между  подготовко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ующим   измерением.  Это  возможно  в  том  случае,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готавливающие  и  измеряющие  приспособления  находятся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ом  физическом  удалении, так что наблюдаемый объект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ститься из точки подготовки в точку изме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колько же большим  должно  быть  пространство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орами  и  объектом?  В принципе, оно должно быть бесконе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м. В рамках  квантовой  теории,  понятие  самостоя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й единицы четко определено только при том условии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единица  достаточно  удалена  от  средств  наблюдения.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ктике это невозможно, да и не нужно. Здесь  нам  следует  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бывать  об  основном  принципе  современной науки </w:t>
      </w:r>
      <w:r>
        <w:rPr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всех понятий и  теории.  В  данном  случае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,  что  понятие  самостоятельной  физической единицы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язательно   должно   быть   четко   определено:    достато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зительного  определения.  Это делается следующим образ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ый   объект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 воплощение   взаимодействия 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ми   подготовки   и   измерения.   Как   правило, 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е носит сложный характер и  состоит  из  различ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ффектов,   действующих   на  различных  расстояниях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"ранги", как говорили физики. Теперь,  если 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ая  часть  взаимодействия  имеет  длинный  ранг, проя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 эффекта  с  длинным  рангом  переместится   на   больш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е.  В  таком  случае  оно  будет  свободно  от внеш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ий и сможет рассматриваться в качестве самостоя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й единицы.  Поэтому  в  рамках  квантовой  теории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ые физические единицы представляют собой иде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и,  имеющие  значение лишь при таком условии, что основ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ь взаимодействия характеризуется длинным  рангом.  Подоб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туацию  можно четко определить с математической точки з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физическом отношении она объясняется тем,  что  измерит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оры    находятся   настолько   далеко,   что   в   основ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уют не с исходной, то есть подготовленной частиц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с частицей или,  в  более  сложных  случаях,  целой  цепоч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 возникшей  при  участии  исходной частицы. Безуслов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этого основного эффекта, будут присутствовать и  друг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  ими   можно   пренебречь   в  силу  достаточного  уда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ительных приборов.  Только  если  приборы  не  удалены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ое  расстояние, становятся важными и эффекты корот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нга. В этом  случае  вся  макроскопическая  система  образ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ое  целое,  и  понятие  изолированного  объекта  утрачи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квантовая теория свидетельствует о  принципиаль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 Вселенной. Она показывает, что нельзя разложить мир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ависящие   друг   от   друга   мельчайшие   составляющие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словии мы  более  подробно  поговорим  об  этой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ости    в   терминах   "нелокальных"   соедин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улированных теоремой Белла. Углубляясь в толщу материи,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ем, что она состоит из частиц, которые, тем не ме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похожи  на "строительные кирпичики" в понимании Демокрит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а. Это просто идеальные модели,  удобные  с  прак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и  зрения,  но  лишенные фундаментального знания. По слова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льса  Бора,  "изолированные  материальные  частицы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тракции,   свойства   которых   могут   быть   определены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фиксированы только при их взаимодействии с другими системами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6,57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пенгагенская трактовка квантовой теории  не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принятой. Было выдвинуто несколько альтернативных вариа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претации,  и возникающие при этом философские проблемы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далеки от решения. И все  же  всеобщая  взаимосвяза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вещей  и событий, очевидно, принципиально присуща 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,  несмотря   на   разнообразие   интерпрета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го   содержания   теории.   Следующий  отрывок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авней публикации  Дэвида  Бома,том  что  одного  из  глав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понентов      копенгагенской      трактовки,     красноречи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идетельствует об эт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озникает новое представление о неразрывном  единств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ицающее  классические понятия о том, что мир можно разлож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самостоятельные,  не  зависящие  друг  от  друга   части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принятые  классические  понятия  о том, что фундамент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ю  являются  именно  эти  независимые   "элементар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ные   части"  мира  и  что  самые  разнообразные 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т вследствие различных соединений и  взаиморасполо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  частей,   превращаются  в  свою  противоположность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елимое квантовое единство всей Вселенной  является 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й  реальностью,  а  эти  относительно независим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ставные част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олько лишь частные единичные  формы  внут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  единства"  [5,  96}.  Итак,  на  уровне  атома  тверд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ые  объекты  классической   физики   превращаются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ные  схемы,  которые,  к тому же, отражают не с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и вещей, сколько вероятности соединений  между  н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теория  заставляет  нас  взглянуть  на мир не как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лекцию  физических  объектов,  а   как   на   сложную   с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й  различных  частей  единого  целого.  И в то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именно так всегда воспринимали мир восточные  мистики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казывания  некоторых  из  них  почти  полностью совпадают с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и атомных физиков. Вот два пример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атериальный объект превращается в 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отличное от того, что мы видим перед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й в настоящий момент, это не самостояте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й объект на фоне или в окружении оста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й природы, а неотъемлемая часть и слож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ение единства всего того, что мы видим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3,993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ещи получают свое существование и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у посредством взаимозависимости 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ничем сами по себе" [59, 13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эти утверждения могут служить образцом того, к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ся природа восточным  мистикам,  то  два  следу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ения, сделанных атомными физиками, могут рассматрив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честве точного описания мистического мировоспри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Любая элементарная частиц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не 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мая неразложимая на части единица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, это набор отношений, связыв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у с внешним миром" {70, 1310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аким образом, мир предстает перед н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честве сложной ткани из различных соб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й, в которой соединения различных типов 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дуются, накладываются друг на друга или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аются, определяя таким образом структу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ого" {34, 107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   переплетенной   космической  сети,  порожд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ями современной атомной физики, широко использовал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Востоке  для  того,  чтобы   охарактеризовать   мистическ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сприятие  природы. Для индуистов Брахман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основная 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ой сети, конечная основа всего сущег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т, вокруг кого сплетаются небо, земл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мосфе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етер, с дыханием всего жив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лишь знай как единственную Душу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ундака Упанишада", 2. 2. 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буддизме образ  космической  сети  играет  еще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ую  роль.  Основное  содержание  "Аватамсакасутры" (см. гл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6)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е  мира  как  совершенной  сети  взаимоотношений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 все  вещи  и  явления  взаимодействуют  друг  с дру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конечно сложным образом. Буддизм Махаяны располагает боль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м притч и сравнений,  иллюстрирующих  эту  вселен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ость,  некоторые  из  которых мы будем обсужда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м в связи с релятивистской версией "философии сети"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е.. И наконец, космическая сеть играет глав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ль   о   тантрическом  буддизме,  одно  из  течений  Махая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шем  в  Индии  примерно  в   третьем   веке   н.   э.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щем  собой  основную  школу  тибетского  буддизма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й  момент.  Сочинения  этой  школы   называются   тантр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санскритский   корень   этого  слова  означает  "ткать")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   должно   указывать   на   взаимопереплетенность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зависимость всех вещей и яв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   восточном      мистицизме     эта     вселен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переплетенность всегда  включает  и  человека-наблюдате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месте  с его сознанием, и то же самое можно сказать об 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е. На уровне атома "объекты" могут быть  поняты  тольк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х   взаимодействия   между   процессами   подготовки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я. Конечным звеном цепочки всегда  будет  человеческ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е.    Измер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 такие   взаимодействия,   котор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рождают определенные "ощущения" в нашем сознани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приме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ительное ощущение  вспышки  света  или  темного  пятнышка  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графической пластинк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законы атомной физики говорят на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 какой   вероятностью   будет   атомный   объект   порож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е ощущение если мы позволим ему взаимодействовать 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и.  "Естественные  наук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говорит Гейзенберг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про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ют  и  объясняют  явления  природы;  это  часть   на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с природой" [34, 81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ющей  чертой  атомной  физики  является то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-наблюдатель  необходим  не  только  для   того, 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ь   свойства   объекта,  но  и  для  того,  чтобы  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ие самим этим свойствам. В атомной физике мы не 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ь  о  свойствах  объекта как таковых. Они имеют зна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в контексте взаимодействия объекта  с  наблюдателем.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  Гейзенберга,  "то,  с чем мы имеем дело при наблюде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не  сама  природа,  но  природа,  доступная  нашему  мето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вать  вопросы"  [34, 58]. Наблюдатель решает, каким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будет осуществлять измерения, и в зависимости от его ре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ют характеристику  свойства  наблюдаемого  объекта.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  проводится  по-другому,  то  свойства наблюда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а тоже изменя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дем  несложный  пример  с   субатомной   частиц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я  такую  частицу, можно захотеть измерить, среди дру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,   положение   частицы   и   ее   импульс    (величин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ющуюся  произведением  массы частицы на ее скорость)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ющей главе мы увидим, что один из важных законов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, принцип неопределенности Гейзенберга,  свидетельству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эти  две  величины  не  могут быть одновременно измерены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аковой точностью. Мы можем или получить точные  сведения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нахождении  частицы  и  при  этом  не  знать  ничего  о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пульсе (а следовательно, и скорости), или наоборот:  либо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  величины  будут  охарактеризованы  грубо  и неопредел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ым моментом является  то,  что  это  ограничение  не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ого   отношения   к   несовершенству  наших  измери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оров. Это принципиальное ограничение,  обусловленное  са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ой  атомной  действительности.  Если  мы собираемся то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ть  местонахождение  частицы,  она  просто   НЕ 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го  импульса,  а если мы хотим измерить импульс,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имеет точного местонахож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в атомной физике ученый не может  игр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ль   стороннего   наблюдателя,   он   обречен   быть   ча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ого им мира до такой степени, что он сам  воздей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свойства  наблюдаемых  объектов.  Джон  Уилер  считает,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ктивное  участие  наблюдател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самая  важная   особ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  теории,   и   предлагает   поэтому  заменить  сло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аблюдатель" словом "участник". По словам самого Уиле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Самое важное в квантовом принципе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, что он разрушает представление о ми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ытующем вовне", когда наблюдатель отдел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своего объекта плоским стеклянным экра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щиной в двадцать сантиметров. Даже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чтобы наблюдать такой крошечный объ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кт, как электрон, приходится разбить стек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ь должен забраться под стек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, разместить там свои измерительные при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оры. Он должен сам решить, что измерять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пульс или местонахождение. Если ввести т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 оборудование, способное измерить одну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величин, это исключит возможность 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щения аппаратуры, способной измерить др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ую. Более того, в процессе измерения измен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тся состояние самого электрона. После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ая никогда не станет такой, какой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а раньше. Для того, чтобы описать то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, нужно зачеркнуть слово "наблюд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ь" и написать "участник". В каком-то н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виденном смысле, наша Вселенна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частвующая Вселенная" </w:t>
      </w:r>
      <w:r>
        <w:rPr>
          <w:sz w:val="24"/>
          <w:szCs w:val="24"/>
          <w:lang w:val="ru-RU"/>
        </w:rPr>
        <w:t>{56, 244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я "соучастия вместо наблюдения" была  сформулирова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физикой  совсем недавно, однако она хорошо знако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м последователям мистицизма. Нельзя  приобрести  мистическ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нание  путем  простого  наблюдени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обходимо участвова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е  постижения  истины  всем  своим  существом. 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ника  является  ключевым для мистицизма Востока. Использу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, мистики  приходят  к  выводу  о  том,  что  наблюдатель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ое, субъект и объект не только не могут быть разделены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ни  просто неотличимы друг от друга. Их не устраивает та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туация, которая  к  настоящему  времени  возникла  в  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физике  и  при которой наблюдатель и наблюдаемое не могу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ены, но сохраняют отличия друг от друга. Они идут дальш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при  помощи  глубокого  погружения  в  медитацию   достиг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,  при  котором  отличия  наблюдателя  от наблюда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чезают, не оставляя  малейшего  следа,  а  субъект  и  объек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ваются  в  единое  неразделимое  целое.  Так,  в  Упанишад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ам, где существует двойственность, как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ньше, один видит другого; восприемлет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х и вкус... Однако там, где все обрело сущ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ь своего собственного "я", кого и каким 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ом можно увидеть? Каким образом и чей 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х можно ощутить? Каким образом и ч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кус?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рихадараньяка Упанишада", 4, 5, 1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выглядит полное осознание  единства  всего  сущ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 достигается,  как  утверждают  мистики,  в таком состоя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,     когда     индивидуальность     растворяется  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ифференцированной  цельности,  когда  созерцатель выходит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мки человеческих чувств, и представление о  "вещах"  ост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ади. По словам Чжуан-цз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счезает моя связь с телом и его част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брасываются за ненадобностью мои орг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. Таким образом, покидая свою мате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ьную оболочку и прощаясь со своим зна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м, я сливаюсь с Великим Проникновением.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и называю: сидеть, забыв обо всем" [/7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 6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условно,  современная  физика  работает в соверш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ых  рамках  и  не  может  настолько   далеко   углубиться 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еживание  единства  всех  вещей.  Однако  ее теория атома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ой шаг  в  сторону  мировоззрения  восточного  мистициз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 теория   опровергла   представления   об  объект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щих фундаментальной независимостью друг от друга,  вве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  "участник"   вместо  понятия  "наблюдатель"  и  даж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, потребует включить в свое описание мира  челове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е   (об  этом  мы  поговорим  в  главе  18).  Она  ст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 Вселенную  в   качестве   переплетающейся  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их  и  психологических  взаимоотношений,  части кот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быть определены только в терминах их связей с целым.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 чтобы  кратко  охарактеризовать  мировоззрение  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наилучшим образом подходят слова тантрийского  буддис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мы Ангарики Говин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уддист не верит в существование незав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ого или самостоятельного внешнего ми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е силы которого воздействуют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дей. Для него внешний мир и внутренн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ир его душ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единое целое, две стороны 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й материи, в которой нити всех сил и всех я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ний, всех форм сознания и их объектов сп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ются в неразделимую сеть бесконечных, в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но обусловленных отношений" [3/, 9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1. ЗА ПРЕДЕЛАМИ МИРА ПРОТИВОПОСТАВЛ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 восточные   мистики  говорят  о  том,  что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ют все вещи и явления как проявление лежащей в осно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остности, это значит, что они считают все вещи  одинаков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вая  индивидуальность вещей, они, в то же время, сознаю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все отличия и контрасты относительны внутри  всеобъемл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а.  Поскольку  в  нашем обычном состоянии сознания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о согласиться с  тем,  что  все  противоположное  образу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ое  целое, это утвержд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из самых парадоксальных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й восточной философии. Тем не менее, эта уверенность лежит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е всего восточного мировоззр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абстрактные понятия  из  обла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,   что   обуславливает   их   относительный  характ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е возникает  в  тот  самый  момент,  когда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редотачиваем внимание на любом единичном понятии Как говор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о-цзы,  "когда  все  на свете признают прекрасное прекрасны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 существует  и  уродство:  когда  все  на  свете  призн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родетель  добром, тогда существует зло" [48, гл. 1]. Мис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идают пределы мира  интеллектуальных  понятий,  и  благод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у  создают  относительность  и  полярное  соотношение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ей.  Они   видят,   что   хорошее   и   плохое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овольствие и боль, жизнь и смер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абсолютные категории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две  стороны  одной  и той же действительности. Одна из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их целей человека в духовных  традициях  Восток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н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 факта, что все противоположности полярны, а значит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шна  в  "Бхагавадгите"  советует: "Пребывай в вечной истин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  земных  противопоставлений!",  и  точно  такой  же   сов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ют буддисты. Так, Д. Т. Судзуки пиш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Фундаментальное положение буддизма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сть выйти за пределы мира про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оложностей; мира, построенного интелле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уальными разграничениями и эмоциона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мрачениями, и осознать духовный мир не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чения, который предполагает достижение а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лютной точки зрения" {71, 18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ая  точка зрения, возможная в мире АЧИНТЬИ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-мысли", в котором  единство  противоположностей 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ым  и  наглядным,  играет  исключительную  роль  во вс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и буддизма, как и во всех остальных мистических  традиц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говорится в одном дзэнском стихотвор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сумерках петух возвещает о приходе рас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вета, в полдень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 появлении яркого солнц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79, 117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  о   том,   что   все  противоположнос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р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свет  и  тьма,  приобретение  и  потеря,  добро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л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    различные    объекты    одного    и    того    ж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определяет характер всего  восточного  образа 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все противоположности связаны между собой, их борьб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может  завершиться  победой  одной  из  них  и  будет 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ением    их    взаимодействия.    Поэтому    на   восто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родетельным  называют  не  того,  кто  ставит  перед 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ыполнимую задачу бороться за добро и уничтожать зло; скор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кто  способен поддерживать динамическое равновесие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ром и з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понятие динамического  равновесия  играет  ключев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ль    в   представлении   восточных   мистиков   о   един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ей. Это не неподвижное, постоянное равенство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 чередование двух крайностей.  Наилучшее  выра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представление  получило  в  символике  архетипической па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х начал: ИНЬ и ЯН. Китайские  мыслители  называ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единство,  лежащее в основе ИНЬ и ЯН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, и рассматрив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как процесс, приводящий к чередованию этих начал: "То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ет явиться то мраку, то свету, и есть Дао" [86, 297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 единство полярных противоположностей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ллюстрировать  при  помощи  простого примера с движением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гу и его проекцией  па  прямую.  Представим,  что  по  круг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тся  шар.  Его  движение,  будучи спроектировано на экра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тает характер колебания между двумя точками.  (Для  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 усилить  сходство  с  китайской  философией, я написал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тре круга "ДАО", а крайние точки  отметил  словами  "ИНЬ"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ЯН").  Шар  движется  по  окружности  с  постоянной скорость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на  проекции  его  скорость  замедляется  возле  край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ек,   затем   начинается   в   противоположном  направле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тся максимально быстрой в середине и  вновь  замед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краю,  и  этих кругов может быть бесконечно много. На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екции движение по кругу выглядит как колебания  между  дву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ми   точками,  однако  само  движение  объедин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и и происходит как  бы  без  их  участия. 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   динамического   объединения   противоположностей  ча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лся китайскими мыслителями. Так, в уже  приводившем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ывке из "Чжуан-цзы" говорится (см. гл. 8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 обстоятельство, что "это" и "то" пер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ют быть противоположным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сновное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ржание Дао. Это обстоятельство слу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тром круговорота бесконечных перемен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То есть инь и ян (как и все вещи) - это пределы, гра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переходных процессов, на самом деле формы не имеющ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"Вещи" - это категории, выражающие ПРЕДЕЛЫ процесс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асимптотика, построенная нашим разумом; пределы, в реальнос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# недостижимые, хотя и намечаемые.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.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 из  важнейших  жизненных  противопоставлен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е мужской и женской человеческой природы. 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,  как  в  случае с добром и злом или с жизнью и смертью,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е  не  дает  нам  покоя,  и  в  результате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имся  к тому, чтобы преобладала та или иная сторона на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ственного характера. На  Западе  общество  всегда  ценил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ей  мере  те  качества  и свойства, которые характерны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жчин, чем  для  женщин.  Вместо  того,  чтобы  признать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чность  каждого человека есть результат чередования мужских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ских элементов, наши предки пришли к выводу о мужеств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мужчин и женственности всех женщин, что  сразу  же  отд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общественные  привилегии  и  ведущие  роли мужчинам. Та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резмерное преклонение перед мужскими аспектами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а  (аспектами  ЯН):  перед  деятельностью,  рацион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ем,  соперничеством,  агрессивностью  и  т.  д.  В наш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е с мужской ориентацией  постоянно  подавлялись  жен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  сознания  (состояния ИНЬ), которые можно описать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слов интуитивное, религиозное,  мистическое,  оккульт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психическ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й  мистицизм  стремится  развить  эти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  и  установить  равновесие   между   двумя   сторон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кой   души.  По  словам  Лао-цзы,  наилучшим  способ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изует себя тот человек, который "познает мужественное и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остается женственным". Во многих восточных традициях гла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ю медитации является  достижение  динамического  равновес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 двумя сторонами человеческой души, что находит отра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изведениях искусства.  Возьмем,  например,  величеств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ую   Шивы   в   индуистском   храме   Элефанты.   Божеств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ное  на  ней,  трехлико:  справа   находится   муж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филь,  олицетворяющий  мужество и силу воли; слев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ск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изирующий мягкость,  очарование  и  привлекательность;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дине   же   возвышается   чело   Шивы  Махешвары,  Велик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сподин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лицетворение высшего единства двух  этих  аспек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е  изображение  Шивы  в  том  же  храме выглядит следу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:  половина  тела  божества  принадлежит   его   жен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постаси.   другая  половин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жской.  Плавное  движение  те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жества и отрешенность его/ее лица символизирует  динам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ение мужского и женского нача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тантрическом  буддизме  для  обозначения  поляр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жского  и  женского  начал  часто  используются   сексу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ы.   Интуитивная   мудрость  рассматривается  в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ссивного,  женского  свойства  человеческой  души,  любовь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рада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качестве   мужского,   активного  свойства,  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ение этих двух начал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омент просветления  изобра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 помощи   экстатических  сексуальных  объятий  мужског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ского божеств. Восточные мистики  утверждают,  что  подоб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  мужского  и  женского  модусов  может  быть  пережи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ом только на  более  высоком  уровне  сознания,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ся   вне   области   мышления   и   речи,   и   где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и проявляются как некое динамическое един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уже говорил,  что  современная  физика  уже  достигл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го  уровня.  В  результате  изучения  субатомного мира бы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а реальность, во многом не подчиняющаяся законам мыш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речи, и одним из самых удивительных ее свойств было  то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,  которые  до  этого  представлялись противоположным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же непримиримыми, обнаружили свое единство. Как правило, э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залось бы, непримиримые  понятия  мало  интересуют  восто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ов (хотя иногда это бывает так), однако их объединение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ычном  уровне  сознания  говорит  о  сходстве  с  восточ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ом.  Поэтому  некоторые  религиозные  учения  Даль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ка  могут  быть  более доступны для физиков, если те буд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аться соотнести их со своими знаниями  из  области 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большое,  однако постоянно растущее число молодых физиков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ло преимущества такого подхода к восточному мистицизм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   объединения   противоположных   концепций 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физике  можно  видеть  на  субатомном  уровне,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одновременно  разрушимы  и  неразрушимы,  где  вещ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  прерывисто  и  непрерывно,  а  сила  и  вещ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лишь двумя равноправными аспектами одного  и  того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.  На  всех  этих  примерах,  которые  мы будем подроб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уждать в последующих главах, видно, что  системы,  состоя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двух  противоположных  понятий,  представление о которых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в своей повседневной жизни, не могут быть применены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у  частиц.  Для  описания  мира  частиц  очень  важна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, которая выходит за пределы противопоставлений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щаясь  в   более   высокое   измер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четырехмерн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-время.    Два    этих    понят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 казались  ученым  совершенно   самостоятельны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   релятивистская    физика    объединила    их.  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полагающее единство является основой для объединения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ных       понятий.       Подобно       единст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ей  в  восприятии  мистика,  оно  существует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олее высокой плоскости", т. е. в более высоком  измерении,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вляется   динамическим   единством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ведь  релятивистска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альность  пространствавремени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  реальность,   кот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  присуща  динамичность:  здесь  объекты  одновре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процессами, и все формы суть динамические паттер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   не   требуется   прибегать   к   помощи 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для  того,  чтобы  понять,  как,  казалось б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дельные  единичности  могут  объединяться  в  более   высо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и. Ведь мы знаем, что происходит при переходе из од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я   в   два  или  из  двух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три.  Возьмем  пример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ецированием движения по кругу, приведенный на  рис.  11.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 примере  мы видим, что кратчайшие точки колебаний в од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и (вдоль прямой линии)  объединяются  при  движении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гу  в  двух  измерениях  (на плоскости). На рис. 12 мы вид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й перехода  из  двух  измерений  в  три.  Здесь  изображ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ублик",   рассеченный   горизонтальной   плоскостью.  В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ях этой плоскости два  круглых  сечения  предста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самостоятельными  фигурами, однако в трехмерном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ются частями одного и того же предмета. Точно  таким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  теория   относительности,   переходя  от  трехмер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 к  четырехмерному,  объединяет   две   физ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,  которые  кажутся  нам самостоятельными и не имеющ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го общего. В четырехмерном мире релятивистской физики  с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материя  объединяются, и материя может представляться в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ых в определенных объемах частиц или протяженного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го поля. Однако  в  этих  случаях  нам  уже  гораз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ее   представить   все   это   зрительно.   Физики 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ть четырехмерный  пространственно-временной  мир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  языка  абстрактной  математики  своих  теорий,  но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и зрительного восприятия столь же ограничены, как и 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нас, пределами трехмерного мира  чувственного  воспри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  язык  и  схемы  мышления  сформировались в этом трехмер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, и поэтому нам так сложно представить  себе  четырехмер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 релятивистск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м   мистикам,  напротив,  удается  восприним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 более высоких измерений непосредственно и конкрет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остоянии глубокой медитации они  могут  покинуть  трехмер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   повседневной   жизни   и  обратиться  к  совершенно  и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, объединяющей все противоположные понятия  в  еди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ое.  Когда  мистики  пытаются  выразить  это  переживани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х,  перед  ними  встают  те  же   проблемы,   с   котор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ются   физики,   стремящиеся   истолковать  многомер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  релятивистской  физики.  По  словам  Ламы  Ангар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ин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осприятие более высоких измерений с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ится возможным благодаря объеди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ений различных центров и уровней со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. Этим и объясняется невозможность оп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ть некоторые ощущения, возникающие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, на плоскости трехмерного созн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нутри системы логического мышления, ко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я накладывает еще большие ограничени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 мышления" {31,136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ырехмерный     мир     теории    относительно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ый   пример   из    области    современной    физ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ющий,  что,  казалось бы, противоречащие друг другу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примиримые поняти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 что  иное,  как  различные  стор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 и  той же действительности. Возможно, наиболее извест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м   объединения    противоположных    понятий  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ение понятий "волны" и "частицы" в современной физи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уровне  атома материя имеет двойственный аспект;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яется  как  частицы  и  как  волны.  Конкретная  ситуа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яет  тот  или  иной  аспект.  Иногда проявляются свойств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астицы, иногд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свойства  волны;  подобная  двойств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й    природы    характеризует   так   же   все   фо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ого излучения, включая свет. Последний, наприме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испускаться и поглощаться в виде "квантов", или  фотон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 когда  эти частицы, из которых состоит свет, перемещаю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,   они    проявляются    в    виде    колеблющих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х   и   магнитных   полей,   обнаруживающих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ые   свойства   волн.   Электроны   обычно   счит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,  однако  если  направить  узкий  поток этих частиц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зкую щель, он дефрагирует точно так же, как луч света, то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ы тоже могут обнаруживать свойства волн (см.  рис.  5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ойственность   материи  и  излучения  стала  поразительным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нятным свойством природы, создав многие "квантовые  КОАНЫ"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ащие в основе квантовой теории. Волна, распространяющаяс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е   расстояния,   и  частица,  имеющая  более  или  ме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е  местонахождение   в   пространстве,   значи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личаются  друг  от друга. Физики долго не могли признать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я может проявляться, казалось  бы,  во  взаимоисключ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х,   и   что  частицы  одновременно  являются  волнами,  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глянув на изображение  частицы  и  волны  (рис.  13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,   несведущий   в   физике,   может  предположить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речие снимается, если принять,  что  правое  изобра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ет  частице,  движущейся  волнообразно. Однако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 обнаруживает непонимание  свойств  волн.  В  природе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 частиц,  которые  двигались бы волнообразно. Так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е на поверхности воды молекулы не движутся вместе с волн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вращаются вокруг своей оси по мере прохождения  волны.  То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же  образом  частицы,  из которых состоит воздух, про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лются назад и вперед, не продвигаясь вместе  с  волной.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ой   перемещается  возбуждение  среды,  вызывающее  я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, а не материальные частицы. Поэтому,  когда  в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мы  говорим  о  том,  что частица одновременно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ой, мы не имеем в виду траекторию частицы. Мы имеем в вид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волнообразность  сама  по  себе  есть  проявление  частиц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перемещающиеся вол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сем не то, что перемещающие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точно так же как  "представление  о  волнах  на  озе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еко  от  представления  о  косяке  рыб,  плывущем  в  том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и" [80,30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В волне нет переноса МАТЕРИИ, а только перен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"возбуждения" внутри мат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е волн фигурирует во многих разделах  физики, 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 может  быть  описано  с  помощью одних и тех же форму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овая волна, звуковая волна, колебания струны гитары,  вол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поверхности  воды могут быть описаны при помощи одних и т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формул. Квантовая теория для  .описания  волн,  связанных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,  пользуется  теми  же  формулами. Однако в послед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волны имеют  гораздо  более  абстрактный  характер.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сно  связаны со статической сущностью теории: атомные 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быть описаны только в терминах вероятностей.  Сведения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ях   для   той   или   иной   частицы   содержат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й  величине,  которая   называется   вероятност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ей,  и  формула  которой очень сильно напоминает форму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яемые  для  описания  волн.  Однако  волны,  связанные 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не "настоящие" трехмерные волны, как, наприме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   на   поверхности   воды   или   звуковые  колебания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ероятностные  волны",  абстрактные  математические  величи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жающие  вероятности  существования  частиц  в  тех или и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ах с теми или иными характеристи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ком-то смысле, введение понятия вероятностных  вол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шает  парадокс  частиц-волн, перемещая его в совершенно нов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екст, но при  этом  возникает  новая  пара  противополож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уществования    и    несуществования 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и 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е гораздо более глобально. Атомная  реа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ит  за  пределами  и  этого  противопоставления. Мы не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ать, что атомная  частица  существует  в  той  или  и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е,   не   можем   утверждать,   что   ее  там  нет.  Будуч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ной    схемой,     частица     может     существ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одновременно!)  в  разных точках и представлять собой стра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ь  физической  реальности,  нечто   среднее 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м  и несуществованием. Поэтому мы не можем опис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 частицы в терминах фиксированных  противопоставл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.  Частица  не  находится  в  определенной  точке  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сутствует там. Она не перемещается и не покоится.  Измен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вероятная схема, то есть тенденции частицы находить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х точках. По словам Роберта Оппенгейме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Если мы спросим, например, постоянно 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ждение электрона, нужно сказать "нет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мы спросим, изменяется ли местонахожд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 электрона с течением времени, нужно с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ь "нет", если мы спросим, неподвижен 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, нужно сказать "нет", если мы с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, движется ли он, нужно сказать "нет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61.42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, как в восприятии атомного физика, так и 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чного мистика, лежит вне узких рамок противо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жных понятий. Поэтому слова Оппенгеймера кажу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я мне отголоском Упаниша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но движется. Оно не движ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далеко, оно близк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внутри всего э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оно вне всего этого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ша Упанишада", 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 физика  вынесла  за  скобки   такие   па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х  понятий,  как сила и материя, частицы и вол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 и покой, существование и несуществование. Из всех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й  самым  фундаментальным  кажется  послед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атомная  физика  не  может  воспользоваться и понят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 и  несуществования.  Это   положение   квантов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е  сложное  для  сознания,  и  именно  оно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ой продолжающихся споров об интерпретации этой теории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 же   время,   одним   из  наиболее  удивительных  аспек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их учений Востока является их пренебрежение  понят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 и  несуществования, и они часто подчеркивают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маловажное обстоятельство. Так, Ашвагхоша утвержда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аковость не то, что называют существ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м, и не то, что называют несуществование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то, что одновременно является и сущест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нием, и несуществованием; и не то, чт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ни существованием, ни несуществ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м" {2,59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ясь   с    действительностью,    лежащей    в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ных  понятий,  физики  и  мистики  должны 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ботать особый образ мышления,  при  котором  ум  не  сков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зкими  рамками классической логики, но сохраняет подвижность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сть менять точку зрения.  Так,  в  атомной  физике 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ходится  использовать  для  описания  материи  оба  пон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и  волны.  Мы  научились  чередовать  два  изображ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ключая  с  одного  на  другое  и  обратно,  для  того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екватно  истолковывать  явления   атомной   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но   так   мыслят   восточные   мистики,   когда  стар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ть свое восприятие реальности вне противопостав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словам Ламы Говинды: "Скорее всего, восточный образ мышле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дится    к    кружению    вокруг    объекта    созерцания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стороннее,  то  есть многомерное восприятие, формирующее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редством наложения одиночных ощущений с разных точек зрения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32, 60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понять,  как  в  атомной  физике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ключаться  с  изображения  частицы  на  изображение волн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тно, рассмотрим понятие волны  и  частицы  более  подроб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ательный   паттерн   в   пространстве   и 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я ее на  определенном  отрезке  времени,  мы  увид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иодический   пространственный   паттерн,   как  в  следующ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е. Характеристики этого контура:  амплитуда  А,  и  дл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 Л, расстояние между двумя соседними гребн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оме  того,  можно рассматривать движение определ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и волны, и тогда мы увидим колебания  определенной  часто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частота  определяется  количеством  целых  колебаний  за  од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кунду). Теперь представим себе частицу. Согласно классичес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м,  частица   в   любой   момент   времени 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е  положение,  а  ее  состояние  движения може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о в терминах ее скорости  и  энергии  движения. 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гающиеся  на  высокой  скорости,  характеризуются высокой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ей. Физики, как правило, редко пользуются "скоростью"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 движения  частицы,  заменяя  ее  величиной,  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тся  "импульс" и равняется произведению массы частицы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 скор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ак, квантовая  теория  связывает  свойства  вероят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 со свойствами соответствующей частицы, соотнося амплиту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  в определенной точке с вероятностью существования в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е частицы. Если амплитуда большая, то велика и  вероят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что  частица  находится  в  этой  точке;  если  нет,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  этого  мала.  Амплитуда  волны,  изображенной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ыдущей странице, одинакова на всем ее протяжении, и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  может  с  равной вероятностью находиться в любой точ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. В этом случае не следует думать, что частица  с  боль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ю  находится  там, где волна образует гребень, чем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йоне подошвы волны. На самом же деле  колебания  первичны.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ая   точка   волны   принимается  за  вершину  гребня  чер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е периоды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 частицы может быть охарактеризовано частото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иной волны.  Длина  волны  обратно  пропорциональна  импульс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что означает, что волна с меньшей длиной соотве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е,  движущейся  с  большим  импульсом (а следовательно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ю).  Частота  волны   прямо   пропорциональна   энер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:  волна  с  высокой  частотой  соответствует  частице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ой энергией. Так, в  случае  со  светом,  фиолетовый  св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ется  высокой  частотой  и маленькой длиной волны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состоит из фотонов с высокой энергией и  высо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пульсом,  а  красный  свет  характеризуется низкой частото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ой  длиной  волны,  что  соответствует  фотонам  с  низ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ей и небольшим импульс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а,   распространяющаяся  в  пространстве  так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о выше, мало говорит нам о местонахождении  частицы.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находиться  в  любой  точке  вдоль  волны  с  одинак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ю. Однако очень часто мы имеем дело с ситуациями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х  местонахождение  частиц  до какой-то степени извест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, например, при описании электрона  внутри  атома.  В  та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вероятности существования в различных точках должны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ы  некоторой  областью.  За  ее  пределами вероят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а равняться  нулю.  Этому  условию  удовлетворяет  графи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ный   на   рис.   15,   и  соответствующий  частиц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й  пределами  области  X.  Волны   таких   очер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ся   сжатыми   волнами.   Здесь,   для   простоты, 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м только одно пространственное измерение,  то 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е  частицы  на прямой. Вероятностные паттерны (см. р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) представляют собой  изображение  двухмерных,  более  слож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жатых   волн.   Сжатая   волна  (волновой  пакет)  состоит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   волн   с   различной   длиной   волны,    котор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ферируя, уничтожают друг друга вне области Х (см. рис. 1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 что  общая  амплитуда, а с ней и вероятность существ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м частицы равняется нулю, в то время как внутри этой  обла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ет  определенный  колебательный  паттерн. Он показыва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частица находится где-то в X, но не позволяет определить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нахождение  более  точно.  Мы   можем   только   вычисл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   для   каждой  точки  X.  (Скорее  всего,  част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ся где-то в середине, так  как  там  амплитуда 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а;  менее  вероятно, что частица расположена у края сжа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,  так  как   там   амплитуда   колебаний   очень   мал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 протяженность  сжатой  волны  является  мерил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и в местонахождения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ым свойством таких сжатых волн является то, что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имеют определенной длины  волны,  то  есть,  что  рас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  соседними  гребнями  неодинаково  на  протяжении  вс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а. Существует некий  прирост  длины  волны:  чем  короч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жатая  волна, тем он значительнее. Это обстоятельство не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ого отношения к квантовой теории, вытекая из характерист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ычных волн. Сжатые волны не имеют определенной  длины  вол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теория  начинает  действовать в тот момент, когда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ываем  длину  с  импульсом  соответствующей  частицы.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жатая  волна  не имеет определенной длины волны, то частица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т определенного импульса. Это приводит к тому,  что  нельз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ть  не  только  точное  местонахождение  частицы,  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пульс частицы (последнее обусловлено приростом длины  волн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е  неопределенности  связаны  друг  с другом, так как прирос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ины волны (то  есть  неопределенность  импульса)  зависит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яженности   сжатой   волны  (то  есть  от  неопредел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нахождения).  Если  мы  хотим   более   точно   определ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нахождение  частицы  (сократить  протяженность  ее  сжа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), это приведет  к  увеличению  прироста  длины  волны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  и   к   увеличению  неопределенности  импуль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ая математическая формула  этой  взаимосвязи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ями  положения  и  моментом частицы известна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йзенбергская   неопределенность   отношения,   или    принци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и.   Итак,   в   субатомном  мире  мы  не 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олагать точными сведениями  о  местонахождении  и  импуль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ой частицы. Чем лучше нам известен импульс, тем расплывчив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ется  местонахождение,  и наоборот. Мы можем с точ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ить одну из величин, но при этом вторая для  нас  ост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й  загадкой.  Как  я уже говорил в предыдущей главе, ва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ь,  что  это  ограничение   вызвано   не   несовершенст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ительных  приборов, а является принципом. Если мы пытаем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ть точное местонахождение частицы, она просто не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кого определения импульса, и наобор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ношения  между неопределенностями местонахождения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пульсами   частиц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 единственное   проявление   принци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и.  Похожие соотношения существуют между други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 между  временем,  в   течение  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 атомное явление, и количеством энергии, принима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ем  участие.  Это  становится  вполне  очевидным.  когда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ем  рассматривать  наш  волновой  пакет не как паттерны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, а как колебательный  паттерн  во  времени. 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ая  частица  проходит  мимо  некоторой точки наблюд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ания паттерна волны начинаются в этой  точке  с  небольш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мплитудой,   которая  сначала  увеличивается,  затем  начин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еньшаться до полного прекращения  колебаний.  Время,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  для  прохождения этого паттерна, соответствует 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межутку времени, в течение которого  частица  проходит  мим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й  точки наблюдения. Мы можем сказать, что прохождение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этот отрезок времени, но мы не можем локализовать  его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.   Поэтому   продолжительность   колебаний  соотве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и положения события во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перь,  подобно  тому,  как  пространственный  паттер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ового   пакета   не   имеет   определенной   длины   вол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ий  колебательный  паттерн  во  времени  не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й  частоты. Прирост частоты зависит от протяж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ательного паттерна, а поскольку квантовая теория связы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оту волны с энергией частицы, то прирост частоты  колеб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а   соответствует   неопределенности   энергии 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 неопределенность   положения   события   во   врем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ется  связанной  с  неопределенностью энергии, точно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, как неопределенность  пространственного  положения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ет   связь   с  неопределенностью  ее  импульса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, что мы не можем с  одинаковой  точностью  определи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произойдет  то  или  иное  событие,  и  какое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 будет при этом задействовано. Явления, происходящие 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откий    период    времени,   характеризуются   значи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ью  энергии,  а  явления,  в  которых  приним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 четко  определенное  количество  энергии,  могут 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кализованы только внутри продолжительных промежутков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е  значение   принципа   неопредел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в  том,  что  он  описывает  ограниченность  на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их представлений в точной математической  форме.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лось  выше, субатомный мир предстает перед учеными в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ти взаимоотношений между различными частями  единого  цел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  классической    физики,   почерпнутые   ею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кроскопическом окружении человека, не могут адекватно опис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мир. Начнем с того, что понятие самостоятельной физиче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й,  как,  скажем,  частица,   носит   абстракт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  и  не  имеет  реального  содержания.  Оно  може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о только в терминах его связи с  целым,  а  эти  связ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тся   статической   природой.   Эти   связи 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ть  с  определенной  вероятностью,  а  могут   и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ть. Если мы попытаемся описать свойства такой един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терминах  классических  понятий-таких,  как местонахожд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я, импульс и т. д.,-мы  обнаружим,  что  существуют  па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ых  понятий,  которые  не  могут быть одновре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ы  с  одинаково  высокой  точностью.  Чем  больше 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аемся примерить какое-либо понятие к физическому "объекту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 более  неопределенным  становится другое понятие, а точ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ношение  между  двумя  этими  понятиями  отражает   принци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НеСуществование - ???. "Отсутствие частиц" - к примеру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ядром и орбитами электронов - это не пустота. Это нало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многих волн вероятности, дающих в сумме близкое к 0 зна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Нуль получается не как "отсутствие", а ка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# "сумма присутствия многих" !!!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.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того,  чтобы достичь лучшего понимания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парными понятиями классической  физики,  Нильс  Бор  вв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 "дополнительность".  Он рассматривал картину частиц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тину волны в качестве взаимодополняющих описаний одной и 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реальности, каждое из которых истинно лишь частично и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е   применение.   Для   полного   описания   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  необходимы  оба  образа,  и   их   приме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о закономерностями принципа неопредел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 дополнительности  прочно  заняло  свое мест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и  современной   физики;   Бор   часто   высказыв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ожение  относительно  того,  что это понятие может най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рошее применение и за ее пределами. И действительно,  понят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ительности  уже  две  с  половиной  тысячи лет тому наза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грало очень важную роль в древней китайской философии,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ходила  из  того,   что   противоположные   понятия   связ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ями   полярности,   или   дополнительности.   Китай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слители обозначали  дополнительность  противоположностей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 ИНЬ  и  ЯН,  двух архетипических начал, рассматривая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 чередование в  качестве  содержания  всех  явл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и психологических ситу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льс   Бор   хорошо   знал  о  том,  что  его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ительности  имеет  соответствие  в  китайской  филосо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етив Китай в 1937 году, когда его трактовка квантовой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а уже полностью разработана, он был глубоко поражен те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древней  китайской  философии  существовало  представление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рных противоположностях: это обстоятельство оказало на 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ое воздействие, и впоследствии  его  интерес  к  восто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е   никогда  не  угасал.  Через  десять  лет  Бору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жаловано  дворянское  достоинство  в   знак   признания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дающихся  научных  достижения  и важного участия в культур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и Дании, и когда ему нужно было избрать  какой-либо  симво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его  герба,  его  выбор  пал  на  китайский символ ТАИЦЗ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   выражает   соотношение   между   противопоставлен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ами  ИНЬ  и  ЯН. Выбирая этот символ для своего герб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месте   с    изречением:    "Contraria    sunt    complementa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"Противоположности  дополняют  друг друга"), Нильс Бор призн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 глубокого единства древней восточной  мудрости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западной науки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2. ПРОСТРАНСТВО-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   физика   самым   драматическим  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твердила одно из основных положений  восточного  мистициз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 которого заключается в том, что все используемые нами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 природы  понятия  ограничены,  что  они  являются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ми действительности,  как  кажется  нам,  а  продукта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ями  карты,  а не местности. При любом расшир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еры  наших   знаний   становится   очевидной   огранич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ей  рационального мышления, и нам приходится изме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из наших понятий, или даже отказаться от 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 представления о пространстве и времени наклады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ой отпечаток на всю картину мира. Они упорядочивают вещ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, которые окружают нас в повседневной жизни, а также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пытках науки и философии объяснить  мир.  Нет  такого  зак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который можно сформулировать без понятий пространств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 Одной  из  величайших революций в истории науки ст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е изменение этих основополагающих понятий  благод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относ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ая   физика   исходила  из  представлений  о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м, трехмерном пространстве, существующем независимо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щихся  в  нем  материальных  объектах  и   подчиняющем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ам евклидовой геометрии, и о времени как о самостоятель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и, которое носит, опять же, абсолютный характер и те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одинаковой  скоростью,  независимо от материального мира.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е эти представления стали  настолько  неотъемлемой  ча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 мировоззрения  философов  и  ученых,  что  в  них вид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инные и несомненные свойства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ренность в  том,  что  геометрия  внутренне  присущ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е,  а  не  нашим  представлениям  о  ней,  берет начал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еческой  философии.  Демонстративная  геометрия  представля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 основной  раздел  греческой математики и оказала си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ие на греческую философию. Греческая философия усво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 метод построения теорем  на  основе  принятых  на  веру  б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азательства  аксиом при помощи дедукции, и поэтому геомет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ала в  основе  любой  умственной  деятельности,  и  обу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 включало  в  себя геометрию. Говорят, что на ворот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кадемии Платона  в  Афинах  было  выбито  изречение:  "Вам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ется  заходить  сюда,  если  вы не сведущи в геометри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еки считали, что их математические теоремы  были  выраж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чных  неоспоримых  истин,  а геометрические формы воплощают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  абсолютную  красоту.  Геометрия   считалась   соверш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единением   логического   и   прекрасного,   и   поэтому   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писывалось  божественное  происхождение.  Отсюда  и  афор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тона: "Бог-это геометр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  геометрия   рассматривалась   в 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жественного откровения, нет ничего странного в том, что гре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ли, что небеса имеют правильную геометрическую форму.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ло,  что небесные тела движутся по окружностям. Для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сделать картину еще более  геометричной,  считалось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е  из них закреплено на концентрической хрустальной сфе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еры должны были двигаться как единое целое, и в центре 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  находилась  Земля.  В  последующее  время  грече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метрия продолжала оказывать влияние на западную философию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у.  До начала нашего века "Элементы" Евклида использова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европейских школах в качестве учебника, и на протяжении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 двух  тысячелетий  считалось,  что   евклидова   геомет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ажает   истинную  сущность  пространства.  Для  того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ставить ученых и философов признать, что законы геометри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щи природе изначально, а обязаны формулированием человек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жен был "целый" Эйнштейн. По словам Генри Маргена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сновное открытие теории относительнос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в том, что геометрия..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ук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ятельности интеллекта. Только при услов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ния этого факта наш рассудок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азаться от устаревших представлений о в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и и пространстве, исследовать возмож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нового определения и избрать ту формул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вку, которая не противоречит наблюдениям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68,250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отличие  от  греческой,  восточная  философия всегд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ала, что пространство и врем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ение ума. Вос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и  относятся  к  ним  точно   так   же,   как   ко   все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ллектуальным  понятия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к относительным, ограниченны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люзорным. Так, в одном из буддийских сочинений говори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 монахи, Будда учил, что... прошлое, б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щее, физическое пространство... и личн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эт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имена, формы мышления, 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употребительные слова, попросту искусств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я, вымышленная действительность" {59,19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на Дальнем Востоке геометрии  не  было  сужде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сти  такой  вес,  как в древней Греции, что, впрочем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, что  индийцы  и  китайцы  не  имели  о  ней  ника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.  Они  использовали  ее  при строительстве храм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ых геометрических  форм,  измеряя  землю  и  составля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ту  звездного  неба,  но  не  для  того,  чтобы  выража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метрической форме вечные абстрактные истины.  Да  и  древня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ая  наука не считала нужным вместить все явления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жесткую схему из прямых линий и  окружностей.  Слова  Джозеф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дэма о китайской астрономии представляют собой интерес в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итайцы-астрономы не считают нуж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ять явления геометрически: по их м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ю, все организмы, составляющие всеоб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зм, следуют своему Дао в соответств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 своей природой, а их движения могу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ы в терминах "непоказательной",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й сущности, алгебры. Таким образом, к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йцам было не знакомо такое отношение к о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жности, которое бытовало в Европе, как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евековая тюрьма хрустальных сфер" {60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58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ак,  древние восточные философы и ученые считали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метрические построения не являются абсолютными и неизмен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ами   природы,   будучи   продуктом   деятель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удка.   Теория   относительности   исходила  из  такого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о геометрии. По словам Ашвагхош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а будет известно всем, что понятие про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нств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одно из порождений разг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ивающего сознания, что за ним не стоит 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й реальности... Пространство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по отношению к нашему разграничи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щему сознанию" {2,107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же самое можно сказать о понятии времени.  Восточ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и  считают,  что  эти  понят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понятия  пространства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ремени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привязаны  к  определенным  состояниям   со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я  позволяла  им  выйти за пределы обычного состоян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ть,  что  условные  и   относительные   представления 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  и  времени  не  представляют собой высшей ист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е,  более  совершенные  понятия  пространства  и   време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возникают  в  результате мистического опыта, во мно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минают понятия, которыми оперирует современная физика, 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ности, теория относ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же теория относительности описывает пространств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? В чем новизна ее подхода? Она исходит из того факта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измерения в пространстве и времени  относительны.  Конеч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 относительности  пространственных координат было извест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ньше. Задолго до Эйнштейна люди поняли, что положение  люб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а   в   пространстве  может  быть  определено  только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ю к какому-либо другому объекту.  Это  обычно  дел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помощи  трех  координат  и точки отсчета, которую мы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ть "положение наблюдателя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доказать относительность такой 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ординат  на  конкретном  примере,  возьмем двух наблюдател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обно расположившихся в воздушном пространстве  и  созерц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онтик  (рис. 16). Для наблюдателя А картина выглядит следу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: зонтик находится слева от него  в  слегка  наклон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и,  так  что  ближе  к нему его верхний конец. С друг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ы, наблюдатель В видит зонтик справа от себя, и дальше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го  расположен   верхний   конец.   Если   мы   распростран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ение, сделанное на основе примера с двумя измерениями,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мерное  пространство,  мы  увидим,  как  "слева", "справа"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аверху",  "внизу",  "под  наклоном"  и  т.  д.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ем  наблюдателя  в  пространстве,  а  значит,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ыми. Однако со временем в классической  физике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другое положение. Считалось, что последовате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й во времени не зависит от конкретных наблюдателей. Та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ные  понятия,  как  "до",  "после"  или   "одновременно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лись  имеющими  абсолютное значение, не зависящее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й-либо системы координ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 обнаружил, что  все  временные  характерис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же  относительны  и  зависят  от  конкретного  наблюдателя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седневной жизни мы привыкли думать,  что  последовате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й  носит  универсальный характер. Это убеждение порожде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, что скорость света в сравнении с любой другой знакомой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ю чрезвычайно высока, и мы можем считать, что наблюд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в тот момент,  когда  они  происходят.  Однако  это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сем  так.  Свету  требуется  некоторое время для того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ть  расстояние  между  объектом  и  наблюдателем. 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ло,  этот  промежуток времени очень невелик, и перемещ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а можно считать  мгновенным;  однако  в  том  случае,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ь   движется   с   высокой   скоростью   относи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ых явлений, промежуток времени между  событием  и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ем    играет    решающую    роль    при    определ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и событий. Эйнштейн  осознавал,  что  в  та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 наблюдатели,  движущиеся с различными скоростями, буд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олагать события во  времени  по-разному.  Для  того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йти  к этому выводу, нужно помнить о том, что скорость св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акова для  всех  наблюдателей.  Два  явления,  происходя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  для  одного  наблюдателя,  могут  происходи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ой последовательности для других. При обычных  скорост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 различия  так  малы,  что  их  нельзя выявить, однако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и  приближаются  к  скорости  света,  это   приводит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ю  эффектов,  которые  можно  без  труда  измери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ь   времени    проявляется    и    подтвержд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численными  экспериментами  физики  высоких  энергий,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ями являются взаимодействия движущихся почти со скор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а частиц. Отметим, что в  последнем  случае  наблюдател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боратории  неподвижен,  но  наблюдаемые им частицы движутся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ми скоростями. Результат тот же самый.  Важно  дви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я   относительно  объекта.  Не  имеет  значения, 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вижется относительно лаборатори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блюдатель или объек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ь времени тоже заставляет нас  отказ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ньютоновского  абсолютного пространства. Считалось, что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в каждый  определенный  момент  содержит  каким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м  образом  распределенную материю; однако сейчас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ем, что  нет  абсолютного  времени,  что  какой-либо 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 может  быть  определен только для одного наблюдател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й-то определенный момент, однако для остальных наблюда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может произойти раньше или позже этого момента. Поэтому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можем говорить о "Вселенной в некоторый момент" в абсолют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е, и абсолютного пространства, существующего независимо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я,  тоже  не  может быть. Так, теория относитель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ала, что все изменения в пространстве и времени утрачи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е значение, и заставила нас отказаться от класс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 пространства и времени. Исключительное  значение 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 раскрыто в следующих словах Менделя Закс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стинно революционное содержание те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и Эйнштейна в том, что... она отрицает объ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ктивный характер пространственно-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ы координат. Теория относительности у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ждает, что пространственные и времен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ординат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элементы языка, котор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ьзуется наблюдатель, описывающий окр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ающую среду" {66,53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  явление,    сделанное    современным    физик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ет  близкое  сходство  представлений  о   времени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,  которые,  как  уже говорилось выше, считают,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и  врем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сего  лишь  имена,  формы   мыш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употребительные    слова".   Поскольку   вследствие  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у  и  времени  отводится  лишь   субъективная   р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ментов  языка,  которым  тот или иной наблюдатель польз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описании  явлений  природы,   каждый   наблюдатель  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ть   явления  по-своему.  Для  того,  чтобы  вывест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нии их описания универсальные законы природы, им прид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ормулировать эти законы таким образом, чтобы они имели одну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у же форму во  всех  системах  координат,  то  есть  для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ей   в   относительном   движении.   Это  требова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ое  как  принцип  относительности,  послужило  отпра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ой  для  всей  теории  относительности.  Интересно,  чт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стнадцать  лет  Эйнштейн  осознал  существование   парадокс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  в  зародыше содержал в себе теорию относительности.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пытался  представить  себе,  каким  бы   увидел   луч   св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ь,  передвигающийся  в  направлении луча со скор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а, и пришел к выводу о том, что этот наблюдатель увидел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ое   поле,   колеблющееся   назад  и  вперед,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вигаясь в каком-либо направлении, то есть не образуя вол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  понял,   что   то,   что   будет   хорошо   извест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м  явлением  для одного наблюдателя, для друг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жется явлением, которое противоречит законам  физики,  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  понять  этого. На склоне лет Эйнштейн осознал, что принци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можно удовлетворительно  применять  в  описа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х    явлений    только    тогда,    когда  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ые и временные составляющие относительны.  Зак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ки,  которые  управляют явлениями, связанными с движ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,  и  законы   электродинамики,   теории   электричества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нетизма  можно сформулировать в общепринятых "относительных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мках, которые включают время в свои трехмерные  координаты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четвертой координаты, рассматриваемой наблюдателем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й.  Для  того,  чтобы  проверить,  удовлетворяет 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е  принципу  относительности,  то   есть   выглядят   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ения  теории  одинаково  во всех системах координат, ну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сти  все  обозначения   пространственного   и   врем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я  из  одной системы координат в другую. Такие оп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а, или трансформации,  были  хорошо  известны  и  широ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лись  в классической физике. На рис. 16 мы види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ая из двухкоординат наблюдателя А  (одна  горизонтальна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  вертикальная,   как   обозначают   линии  со  стрелкам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а в виде  суммы  двух  координат  наблюдателя  В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оборот.  Элементарная  геометрия  позволяет  вычислить 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ношения координат двух наблюд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релятивистской физике ситуация изменяется, так как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м   пространственным   координатам   добавляется  координат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вертого  измерения.  Поскольку  переход  от   о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ы   координат   к   другой  предусматривает,  что  кажд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ордината одной системы в другой системе выражается при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ммы  координат,  пространственная  координата  одной 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ет  в  виде  суммы координат пространства и времени.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туация  действительно  является   совершенно   новой.   Люб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е  системы  координат  смешивает  пространство  и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определяемым в математическом отношении образом.  Их 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ьзя  отделить  друг от друга: то, что для одного наблюдате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 пространством,   для   другого   будет   соедин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 и времени. Теория относительности обнаружила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не трехмерно, а время  не  самостоятельно.  Будуч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сно   и   неразрывно  связанны,  они  образуют  четырехмер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инуум,  который  называется  "пространство-время".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    было   впервые   употреблено   Герма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нковским в 1908 году в его знаменитой лек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оззрения на природу пространства и в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и, которые я хочу изложить, взросл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ве экспериментальной физики, и именн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их сила. Они радикальны. Поэтому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нство само по себе, как и время само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, обречены на то, чтобы отойти в прошл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независимой действительностью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их соединение" {25, 7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о пространстве и времени настолько  важ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описании  природных явлений, что при их изменении мен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сь  подход  к  описанию  природы.  При  этом  новом   подхо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 и  время  рассматриваются  на  одном  и  том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ании и считаются  неразделимыми.  Когда  в  релятивист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е  мы  говорим  о  пространстве, мы не можем не говорить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,  и  наоборот.  Нужно  использовать  новый  подход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и высоких скоростей в описываемых явлен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олго  до  создания  теории относительности астроно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обнаружили в одном контексте тесную  связь  пространств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 Астрономы  и  астрофизики имеют дело с очень больш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ями, и поэтому для них важным является тот  фак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у    требуется   определенное   время   для   того, 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ститься от наблюдаемого объекта к наблюдателю. 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  света  не  является  бесконечно  большой, наблюдат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т не настоящее положение небесных тел, а то, каким оно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е время назад. Свет проходит расстояние между Солнце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емлей за восемь минут, и поэтому мы, когда бы ни взглянул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лнце,  всегда  увидим  его таким, каким оно было восемь мин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ад. Подобно этому, мы видим ближайшую  звезду  такой,  к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а  была  четыре года тому назад, а мощные телескопы позво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 наблюдать  за  процессами,  которые  происходили  в  дру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лактиках миллионы лет тому наза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условно,   астрономические   наблюдения   только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играли в том случае, если бы скорость света стала мгновенн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и в том, что это не так, содержится  положительный  элеме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 этому  астрономы  могут наблюдать эволюцию звезд,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плений и галактик на всех  стадиях.  Разнообразные  я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вшие   на   протяжении  миллионов  лет,  можно  сейча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ь в определенных участках неба. Потому астрономы хорош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ют о важном значении связи пространства и времени.  Откры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относительности  заключается в том, что эта связь важ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только при наличии больших  расстояний,  но  и  при  налич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их  скоростей. Даже на Земле измерение зависит от време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ывая состояние движения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ение   пространства   и   времени   приводит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ю  связи  между другими основополагающими понят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. Это наиболее характерная черта релятивистского под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, которые в нерелятивистской физике рассматриваются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независимые,  при  таком  подходе выглядят лишь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стороны одного и того  же  понятия.  Это  особ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ого    подхода   характеризует   совершенство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го  метода.  Многолетние  исследования  в  обла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относительности  помогли  нам познать ее математ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ство, но наша интуиция до сих пор здесь беспомощна.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  можем    наглядно    представить    себе    четырехмер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-время, как и все остальные релятивистские понят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мы сталкиваемся с явлениями природы, в которых  приним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 скорости,  близкие  к  скорости  света,  у  нас все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т затруднения. Такие явления сложно представить себ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ть при помощи обычного язы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  классическая  физика  признает,  что  дли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егося и  покоящегося  стержня  одинаковы.  Однако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обнаружила  ложность  этого утверждения. Дл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а зависит от  его  движения  относительно  наблюдател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яется  в  зависимости  от  скорости. Это изменение таков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 сокращается в направлении движения.  Максимальную  дл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ржень  имеет в той системе координат, в которой он покоит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 при  увеличении   скорости   относительно   наблюдателя 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тся   короче.  В  физике  высоких  энергий  использу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ы, в которых частицы сталкиваются на  таких  боль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ях что сплющиваются и приобретают форму бли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о  понимать, что вопрос об "истинной" длине объек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имеет смысла, как и вопрос об  истинной  длине  вашей  те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н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  проекция    точек,    находящихся   в   трехмер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, на двухмерную плоскость, и ее  длина  зависит  о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гла проецирования. Точно так же длина движущегося объект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екция      точек,      находящихся      в      четырехмер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-времени, в трехмерном пространстве,  и  его  дл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т от выбора системы координ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верно  для  пространственных измерений, то вер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интервалов времени. Они  тоже  зависят  от  выбора 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ординат,  но,  в  отличие  от  расстояний в пространстве,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иваются  при  увеличении  скорости.  Это  означает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иеся  часы ходят медленнее, время замедляется. Часы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 какими   угодно:   механическими,   атомными,    би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кого  сердца.  Если  бы один из близнецов отправил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ловокружительное путешествие  через  космос,  то,  вернувш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мой,  он  оказался  бы  моложе  своего брата, так как все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асы":  сердцебиение,  кровообращение,  нервные   импульсы 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.д.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длились  бы  во  время  путешествия  (с  точки з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а на поверхности Земли). Однако  сам  путешествеиник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тил  бы этого, и лишь по возвращении обнаружил бы, что бра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ше  его.   Возможно,   этот   "парадокс   близнецов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ый  парадокс  современной  физики. Он много обсуждал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ых журналах, и  еще  не  все  дискуссии  по  этому  пово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ершились. Красноречивое доказательство того, что реальнос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ная  теорией  относительности, не может быть воспринят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а с помощью наших обычных поня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дление  хода   часов   при   движении,   каким 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ероятным  оно  ни  казалось,  находит подтверждение в физи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. Большая  часть  субатомных  частиц  неустойчива:  чер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е  время  они  распадаются  на несколько других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численные   эксперименты   подтвердили   тот   факт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   существования  такой  неустойчивой  частицы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т  от  скорости  ее  движения  относительно 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Видимо,  здесь  стоит  упомянуть  об одной технической дета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мы говорим о продолжительности  существования  не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а   субатомных  частиц,  мы  всегда  имеем  в  виду  средню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у. Об отдельных частицах  мы  ничего  не  знаем  в  сил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истического    характера    субатомного   мира).  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иеся со  скоростью,  равной  восьми-десяти  процентам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и  света,  существуют примерно в 1,7 раза дольше, чем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лительные "близнецы", а на скорости, равной девяноста девя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нтам от скорости света, они существуют примерно в семь ра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ьше. Опять же, это не  означает,  что  изменяется  внутрен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щая  частицам  продолжительность  существования.  С  то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ения частицы, продолжительность ее  существования  постоян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 с  точки зрения наблюдателя в лаборатории "внутренние часы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замедлили свой ход, и поэтому  время  ее  существ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ило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эти  релятивистские  выводы кажутся странными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тому,  что  мы  не  можем  воспринимать   четырехмерный   ми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 при помощи наших чувств, наблюдая лишь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мерные "фотографии". Трехмерные образцы выглядят по-разн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разных  системах координат, движущиеся предметы не похож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оящиеся; часы, двигаясь,  замедляют  свой  ход.  Эти  выв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утся  нам  парадоксальными  лишь потому, что мы не осознае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все  эти  неожиданные  эффект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 последствия  прое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ырехмерных  явлений  в трехмерном мире наших чувств, подоб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ому, как тен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ишь проекции трехмерных предметов.  Если  б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ы  могли  увидеть,  услышать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щутить при помощи данных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вств четырехмерное пространство-время, парадоксы  исчезли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всег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уже говорилось ранее, восточные мистики, очевид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ы достигать необычных состояний сознания, в которых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ходят  за  пределы  трехмерного  мира  повседневной  жизн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ют  более  высокую   многомерную   реальность.  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уробиндо   говорит   о  "неуловимом  изменении,  которое  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ительную способность в некоем четвертом измерении" [3,  99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я  в  этих  состояниях  сознания  могут  отличаться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й  релятивистской  физики,  однако  поразительно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и  разделяют  взгляды  на  пространство  и время,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близки к релятивистски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 развитие   восточного   мистицизма   обнаружи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ивительное     единство     в    вопросе    о    неразделим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остранственно-временном"  характере  действительности. 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овь  и  вновь подчеркивают тот факт, что пространство и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зрывно  связаны  (вспомним:  ведь  теория   относитель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  о  том  же).  Видимо,  наиболее  ясное  выражение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тивные представления о пространстве и времени  получил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е,  в  частности,  в  школе Аватамсака буддизма Махая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Аватамсака-сутра", на  котором  основано  учение  Этой  шко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 яркое  описание мировосприятия, достигаемого в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ия.  Эта   сутра   упоминает   об   особом   ощущен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заимопроникновения    пространства   и   времени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красн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ение   сущности   пространств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ремени 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тся    в    качестве    важнейшей    характерис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ия. По словам Д. Т. Судзу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ожно осознать значение "Аватамсаки"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 философию только в том случае, если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жды достигнем состояния, в котором наш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я" полностью растворяется, и исчезают 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ничения между телом и сознанием, субъе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 и объектом... каждая вещь связана с 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льными вещами... не только в пространств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м, но и во временном отношении... Мы не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уженным глазом видим, что не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без времени и времени без про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нств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пронизывают друг друга" [76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3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яд ли  можно  лучше  описать  релятивистское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.  Сравнивая утверждение Судзуки со слов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нковского, процитированными выше, интересно отметить, что об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 физик,  и  буддист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ивают  тот  факт,  что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 о   пространстве-времени   имеют   эмпирическ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исхождение и  подтверждаются  в  одном  случае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научны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ми, в друго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им опы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е  кажется,  что восточный мистицизм, с его внима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 времени, более близок к современным  научным  воззрениям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у,    чем    древнегреческая    философия.    В    цел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евнегреческая натурфилософия была статичной  и,  в  основ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ходила  из геометрических соображений. Можно сказать, что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а  совершенно  не  релятивистской,  и   одной   из   причи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условившей   возникновение  у  нас  серьезных  концепту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остей при восприятии  релятивистских  моделей 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,  видимо,  является  сильное  влияние,  оказанное  ею 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ую   философию.   Восточные   философские   систем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отив,  философии  "пространства-времени",  и  их полож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рающиеся  на  интуицию,  довольно   близки   к   соврем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им теор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е    современной    физики   и   восто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а   характеризуется   большим   динамизмом,   и 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полагающими   компонентами  являются  понятия  времен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чивости, так как  и  физики,  и  мистики  утверждаю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и  время  пронизывают друг друга. Представление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и изменениях будут подробно описаны в следующей  глав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 посвящена  второму  из  основных направлений срав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с мистицизмом (первым таким направлением было  освещ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о  единстве  всего сущего). По мере рассмот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их моделей и теорий современной физики  мы  увиди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все  они  могут  служить  красочными  иллюстрациями к дву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м     постулатам     восточного     мировоззрения     о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полагающем   единстве   Вселенной  и  о  ее  динам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относительности в том виде, в котором мы имели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 дело  до   сих   пор,   называется   "специальной   тео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".  Она  подводит  единую  основу  под  опис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  тел,   электричества    и    магнетизма.    Основ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арактеристики   ее   подхода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относительность  времен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 и  их  объединение  под   именем   четырехмер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.  "Общая теория относительности" примен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 специальной теории  также  по  отношению  к  грави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общей  относительности,  гравитация должна искривл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-время. И наглядно представить себе, как это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ь, опять же, непросто. Мы можем без труда представи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 искривленную трехмерную поверхнос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ую, как, например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ь яйца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мы можем видеть такие искрив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и  в  трехмерном  пространстве. Получается, что сло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скривление" имеет четко определенное значение для  двухме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ных  поверхностей,  но  наше  воображение отказ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равиться с  ситуацией,  когда  дело  доходит  до  трехмер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,     не     говоря     уже     о     четырехмер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-времени.  Поскольку  мы  не  можем  посмотреть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мерное  пространство  "снаружи",  мы  не  можем представ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,  как  оно  может  быть  "искривлено  в   том   или   и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 того,   чтобы   понять   значение   искривл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,   воспользуемся   в   качестве   анало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мерными поверхностями. Представим себе, скажем, поверх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ра.  Здесь основным моментом, который позволяет нам приме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у аналогию по отношению к пространству-времени, является  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,  что кривизна есть необходимое свойство самой поверх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может быть измерена без перехода в  трехмерное  простран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мерное  насекомое, находящееся в плоскости поверхности ша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не  знающее  о   существовании   трехмерного   пространст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, тем не менее, обнаружить, что поверхность, на кот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 находится,  искривлена,  при том условии, что ему доступ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ейшие геометрические изме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узнать, к каким результатам  это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сти,  сравним геометрию нашего жучка на шаре, с геомет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такого же насекомого,  живущего  на  плоской  поверх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рис.   17).   Представим,   что   два   жучка   начинают  сво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метрические  изыскания,  проводя   прямую   линию,  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а  как  кратчайшее  расстояние  между  двумя  точ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ы  получатся  различные,  мы  видим,  что   жучок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скости  провел  очень  красивую  ровную  линию,  но  что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лось  у  его  приятеля?  Линия,  которую  он  провел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и   шара,   для   него   действительно  соотве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атчайшему расстоянию между  двумя  точками,  поскольку  люб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ая  линия оказалась бы длиннее; но для нас это дуга больш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ности, если быть точными. Теперь  предположим,  что  жу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тупили к изучению треугольников. Один из них обнаружи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мма  всех  углов  треугольника на плоскости соответствует с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ьмидесяти градусам, а другой найдет, что на поверхности ша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мма трех углов всегда превышает эту  величину  (рис.  18)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больших  треугольниках  это  превышение незначительно, но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ивается с ростом самого треугольника, так что  наш  жуч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построить  на  поверхности шара даже треугольник с трем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ямыми  углами.  Теперь  пускай  жучки   построят   на   сво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ях  окружности и измерят их длину. Один из них при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выводу  о  том,  что  на  плоскости  любая  окружность  рав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военному  произведению радиуса на число "пи", вне зависим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величины  круга.  Другой,   напротив,   заметит,   что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и   шара  длина  любой  окружности  меньше,  чем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едение. Как видно на рисунке 19,  наша  трехмерная  точ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ения  позволяет  нам  увидеть,  что  то,  что  жучок назыв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диусом своего круга, на самом деле  является  дугой, 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длинней настоящего ради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  мере    дальнейшего    продвижения    этих 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екомых-геометров, один из них  будет  обнаруживать,  что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скости  действуют  законы  геометрии Евклида, но его партн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оет совсем  другие  законы.  Для  небольших  геометр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гур  разница  будет  не очень значительной, однако по мере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ения будет  увеличиваться  и  разница.  На  примере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учков  мы  видим,  что  при помощи геометрических измерений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скости  и  их  последующего  сопоставления  с   результат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вклидовой  геометрии  всегда  можно  определить, искривлена 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ая   поверхность.    Если    обнаруживается    расхожд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ь   искривлена,   и   чем   больше  расхождение,  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ей это искривление (при том условии, что размер фигу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плоскости и сферической поверхности одинако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таким же  образом  мы  можем  определить,  чт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м   искривленном   трехмерном   пространстве  перест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овать законы евклидовой геометрии. В  таком  простран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метрические  законы  будут другого, "неевклидова" харак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ая "неевклидова" геометрия была разработана в  девятнадца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е  математиком  Георгом  Риманном  в  качестве  абстрак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го построения, и оно  оставалось  таковым  до  т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,  пока  Эйнштейн  не  сделал свое революционное заявление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 что  трехмерное  пространство,  в   котором   мы   жив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о. Согласно теории Эйнштейна, искривление простран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звано  гравитационными  полями  тяжелых  тел.  Рядом  с люб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яжелым объектом пространство  искривляется,  и  степень 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ия,    то    есть   несоответствия   данного   участ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законам евклидовой геометрии, зависит от  величи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ы этого объе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ения,  описывающие  соотношения между искривл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и  распределением  материи  в  этом  пространств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ся  уравнениями  поля Эйнштейна. При их помощи можн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определить степень искривленности пространства вблизи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езд  и  планет,  но  и  выяснить,  существует  ли   всеобщ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пномасштабное   искривление   пространства.   Одним  слов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ение Эйнштейна позволяет  определить  структуру  Всел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целого. К сожалению, они могут быть решены не единств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ом. Возможно несколько вариантов решения таких уравн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 из  которых  представляет  модель  строения  Вселенн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мую   в   космологии   (некоторые   из   них  буд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характеризованы в следующей главе). Главная задача современ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олог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ить, которая из  моделей  наилучшим 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ет   строение   нашей   Вселенной.  Поскольку  в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время не может быть отделено  от  пространст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ие,  вызванное  гравитацией,  имеет  место не тольк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мерном    пространстве,    но     и     в     четырехмер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-времени,  поскольку  именно  об  этом  говорит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ая     теория      относительности.      В      искривл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-времени    искажения    затрагивают    не 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ые  соотношения,  описываемые  геометрией,  н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  промежутков  времени.  Время  здесь  течет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й скоростью, отличающейся от течения  времени  в  "пло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-времени", и скорость изменяется вместе со степен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ия   пространства  в  зависимости  от  наличия  вблиз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яжелых  тел.  Однако   важно   не   выпускать   из   виду 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тоятельство,  что изменения в скорости течения времени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тить только такой наблюдатель,  который  удален  от  час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ксирующих  эти  изменения.  Если  же наблюдатель отправи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е место, где время течет медленнее, все его  часы 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длили  бы  ход,  и  он  потерял  бы всякую надежду измер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ффек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есь,   на   Земле,   гравитация    воздействует 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и  время  крайне незначительно, но в астрофизик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  имеет   дело   с   телами    исключительно    больш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и,  как  планеты,  звезды и галактик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 является чрезвычайно важным  фактором.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х   пор   все   наблюдения   в  данной  области  подтвержд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льность выводов Эйнштейна и вселяли в  нас  увереннос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 что  пространство-время в самом деле искривлено.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образным проявлением искривления  представляются  процесс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щие  во  время  гравитационной  гибели звезд. Соглас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астрофизике, каждая звезда достигнет  определ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па   своего   развития,   на  котором  она  прекращает  св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 вследствие взаимного  гравитационного  притя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  составляющих   ее.   Поскольку,  по  мере  сокра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я между частицами, это  притяжение  резко  возраста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  уничтожения получает ускорение, и если звезда обла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о большой массой, что означает, что ее масса не ме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в два раза больше  массы  Солнца,  ни  один  известный 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  не  может предотвратить гибель звезды, которая, к 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, будет происходить совершенно непредсказуемым образ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мере  того,  как  звезда  уменьшается  в  размер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ивая   свою   плотность,  гравитация  на  ее  поверх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яется все сильнее и сильнее, и пространство-время  вблиз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е   искривляется.   Благодаря   возрастанию   гравитации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и звезды становится все  сложнее  и  сложнее  удал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-либо  от нее, и в результате звезда достигает такой стад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которой ничто, включая  свет,  не  может  оторваться  от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и.  На  этой  стадии  мы  говорим,  что вокруг звез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уется "событийный горизонт", поскольку ни один сигнал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ен  донести  до  окружающего  мира  известия  о 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 на  поверхности  звезды.  Пространство,  окружа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езду, очень сильно искривлено, и даже свет не может вырв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этой тюрьмы. Мы не можем увидеть такую звезду, поскольку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 не может дойти  до  нас.  По  этой  причине  такие  звез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ся  "черными  дырами".  Существование "черных дыр"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казано уже в 1916 году, и об этом впоследствии вспомнил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с недавно открытыми звездными  явлениями,  которые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венно   доказать   существование   "черных   дыр",  так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идетельствуют о том, что тяжелая звезда  движется  по  орби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круг  некоего  невидимого объекта, который может представл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"черную дыру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ерные дыры" принадлежат к числу наиболее загадочных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ычных объектов,  исследуемых  современной  астрофизикой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жат  иллюстрацией  действия  теории относительности. Силь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ность пространства-времени в  районе  черной  дыры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не позволяет лучам света достичь нас, но также оказы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е  влияние  на время. Если бы на поверхности звез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приближается к своей гибели, находились часы, доступ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му зрению,  то  мы  увидели  бы,  что  течение  времен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ферблате  этих часов постепенно замедляется по мере того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езда приближается к своей гибели, а когда звезда превращ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"черную дыру" показания часов вообще перестанут  доходить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  со  светом.  Для  стороннего  наблюдателя поток времен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и звезды замедляется по  мере  продвижения  звезды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бели   и  полностью  останавливается  на  уровне  событий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ризонта. Поэтому можно  утверждать,  что  процесс  абсолют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бели  звезды  бесконечен.  Однако  с  самой  звездой в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я  ею  событийного  горизонта  ничего  особенного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. Течение времени остается тем же, и через некоторы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ечный  период  времени звезда прекращает свое существова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кращаясь  до  размеров  точки,  имеющей  невероятно   больш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тность.  Итак, сколько времени занимает продвижение звезды 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ибел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есконечность или  некоторый  промежуток  времени?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 теории  относительности  такой  вопрос  просто  не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ого  смысла.  Продолжительность   существования   гибну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езды,  как  и  все  прочие промежутки времени, относительн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т от системы координат, выбранной наблюдателем.  #  #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,  чтобы достичь нирваны и выпасть из времени, # достаточ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стичь скорости света?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Б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ая теория относительности полностью отказывается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их  представлений  о  пространстве  и  времени, как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тегориях,  имеющих  абсолютную  и  самостоятельную   прир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ы  не только все измерения в пространстве и време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ящие  от  состояния  движения  наблюдателя,  но   и   са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а   пространства-времени   определяется  тем  или  и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еделением  вещества  во  Вселенной.  В  различных   част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  пространство  характеризуется  той или иной степен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ности,  и  время  течет  с  разной  скоростью. 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 мы  приходим к выводу о том, что наши представления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мерном  евклидовом  пространстве  и  о   линейном   врем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ренятся в области наших повседневных знаний о физическом ми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оказываются бесполезными за пределами этой об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мудрецы  тоже  говорят  о том, что переход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 высоким  состояниям  сознания   обогащает   челове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е, и признают, что одной из неотъемлемых характерист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ычных состояний сознания является радикально новый подход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м времени и пространства. Они подчеркивают не только 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,  что медитация открывает путь в многомерное пространств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и тот факт, что при этом исчезает  привычное  ощущение  х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Вместо линейной последовательности отдельных мгнов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имеют  дело  с  бесконечным,  безвредным  и, тем не менее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  настоящи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их  собственным   утверждениям.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денных  ниже  отрывках  три восточных мистика рассуждают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и этого "вечного сейчас": даосский  мудрец  Чжуан-цз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стой   патриарх  дзэн  Хуэйнэн  и  современный  исследоват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а Д. Т. Судзу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абудем о течении времени; забудем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стоянии суждений. Обратимся к бес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чности и займем свое место в ней" {17, гл. 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ЖУАН-Ц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Абсолютное спокойств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мгнов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ящего, хотя оно заключено в этом мо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, этот момент не имеет границ, и в этом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чное наслаждение" [79,201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УЭЙ-НЭ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этом духовном мире не существует 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ничения времени на прошлое, настояще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ущее: они сливаются в одном единств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гновении животрепещущего бытия...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мент озарения содержит в себе прошло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ущее, но не стоит на месте со всем сво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мым, а находится в непрестанном дв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ии" {73, 148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 Т. СУДЗУ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ктически   невозможно   рассказать    об    ощущ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конечности и безвременности настоящего, поскольку слова ти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езвременный",  "настоящее",  "прошлое",  "мгновение"  и т. 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ятся к довольно условным представлениям о времени.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 сложно  осознать  истинное  значение  выше   привед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казываний  мистиков,  однако  современная  физика, опять ж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нам помочь, изобразив графически, каким образом ее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вают ограниченность обычных представлений о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релятивистской  физике  история  объект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скаже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  быть    запечатлена    на    так   называем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остранственно-временном графике"  (см.  рис.  20).  На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ках горизонтальная ось соответствует пространству (точ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му из его измерений: двумя остальными приходится пренебре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того,  чтобы можно было изобразить график на плоскости), 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тикальна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 Путь  частицы  в   пространстве-врем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тся ее "мировой линией". Если частица покоится, она, 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менее,  движется  во  времени,  и ее мировая линия в да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представляет  собой  вертикальную  линию.  Если  част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щается   в  пространстве,  ее  мировая  линия 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лонной: чем значительней наклон, тем выше скорость 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тим, что во времени частицы могут двигаться только вверх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время  как  в  пространстве  они  способны перемещатьс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раво, так и влево. Их  мировые  линии  могут  приближаться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ризонтали,  но # # Нет! К линии x = c * t; (скорость света)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ется конус. # никогда не совпадают с последней,  так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означало  бы,  что  перемещение  частицы  от одной точк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ую происходит мгновен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-временные   графики   используются 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ой  физике  для  изображения  взаимодействия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ми частицами.  Для  каждого  процесса  можно  постро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ющий   его  график  и  вывести  математическую  формул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щую  вероятность  данного  процесса.  Так,  процес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   или  "рассеивания"  электрона  и  протона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ить  в  виде  графика   на   рис.   21.   Этот   граф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читывается  следующим  образом (снизу вверх согласно теч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):   Электрон,   обозначенный    как    еиз-за    сво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ицательного заряда, сталкивается с фотоном, обозначенным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амма";   электрон   поглощает  фотон,  продолжая  движение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изменившейся скоростью (на графике это отражается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изменения угла наклона мировой линии);  через  не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   электрон    испускает    фотон,    и   восстанавли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ьное направление дви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, рассматривающая  эти  пространственно-врем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ки  и сопровождающие их математические формулы, наз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 теорией  поля  и  является  одной  из  самых  важ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их   теорий   современной  физики,  к  рассмотр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х  мы  перейдем  позднее.  Для  продолжения  разговора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-временных графиках нам достаточно познакоми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двумя наиболее характерными особенностями этой теории, пер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которых заключается в том, что все взаимодействия сводятся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ю   и   исчезновению   частиц,   как,  например,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глощению и последующему испусканию фотона,  изображенному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м   графике;   вторая   имеет  отношение  к  принципи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ости  частиц  и  античастиц.   Для   каждой 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  аналогичная   античастица  с  такой  же  массо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м зарядом. Так, античастица электрона  наз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зитрон"  и  обычно  обозначается  как  е+.  Для  фотона,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щего электрического заряда, античастицей будет  сам  фот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  может  спонтанно  распадаться  на позитрон и электрон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е, в свою  очередь,  могут  объединиться  и  образ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 при обратном процессе аннигиля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  уловка,   которая   позволяет  существ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ростить пространственно-временные графики. Стрелка на мир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нии  используется  в  данном  случае   не   для   обо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я движения частицы, так как очевидно, что все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тся   во   времени   вперед,   а  по  графику  (рис.  20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енно, вверх. Стрелка  используется  для  того,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сти различие между частицами и античастицами: если стрел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а  вверх,  мы  имеем  дело  с  частицей  (например, 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ом), а если она указывает вниз, перед н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част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соответственно,    позитрон).    Фотон,    который  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частицей  сам  для  себя,  мы  будем  обозначать линией б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лки. Внеся эту модификацию, мы можем  смело  отказаться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подписей  на графике, не рискуя при этом впасть в ошибк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линии со стрелками  обозначают  электроны,  все  линии  без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ло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ы.  Для дальнейшего упрощения графика нам след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азаться от осей координат пространства и времени, памятуя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  что   ось  времени  имеет  направление  снизу  вверх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вижение  в  пространстве  направлено   слева   направо.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  пространственно-временной   график,   изображаю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е фотона с  электроном,  приобретает  следующий 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см. рис. 22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 того,   чтобы   построить   график,  изображаю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е фотона с  позитроном,  требуется  только  изме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е  стрелок  (см. рис. 23): До сих пор мы не встрет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пространственновременных  графиках  ничего  необычного.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тали   их   снизу  вверх,  следуя  подсказке  наших  услов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й о линейном течении времени. Однако дело приним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сем  другой,  неожиданный  оборот  при  построении  граф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 фотона с позитроном. Математические формулы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  предоставляют возможность двоякой интерпретации подоб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ка: на нем можно увидеть либо позитроны, перемещающиеся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вперед, или же  электроны,  ПЕРЕМЕЩАЮЩИЕСЯ  ВО  ВРЕМ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АД!  В  математическом  отношении эти два варианта абсолю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нтичны:  движение  античастицы  из  прошлого  в  будущее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  частицы  из  будущего в прошлое выражаются при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и той же формулы. Следовательно, мы можем утверждать,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ва  наших  графика  (рис.  24)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  и  тот   же   процесс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орачивающийся во времени в различных направлениях. На обо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ках  мы  вправе увидеть столкновение фотона и электрона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ица между ними будет заключаться только в том, что в пер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 частицы  движутся  во  времени  вперед,  а  во   втор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противоположном   направлении.  (Прерывистые  ли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 обозначают  движение   фотона,   вне   зависимости 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я  его  движения во времени, так как античастицей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а является он сам). Следовательно, в релятивистской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частиц   мы   обнаруживаем   полную   врем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ю.  Для  каждого  процесса  существует  точно  такой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, развертывающийся в обратном направлении во времени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   принимают   участие  античастицы.  Правда,  послед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ые данные позволяют сделать предположение о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это положение, по всей видимости, не может быть применено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фическому  процессу,   носящему   название   "сверхслаб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".   За   этим   единственным   исключением,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е  взаимодействия  частиц  обнаруживают  принципиа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ость во временном отнош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отрим  процесс, изображенный на рис. 25, для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убедиться в том, что эта  удивительная  особенность  ми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х  частиц  оказывает самое сильное воздействие на наш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о  пространстве  и  времени.  При   традицио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чтении графика, снизу вверх, мы интерпретируем его следу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:  электрон е~, изображенный сплошной линией, сближ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фотоном,   изображенным   пунктиром;   в   точке   А   фот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уется в электронно-позитронную пару, электрон удаляе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раво, а позитрон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ево; затем позитрон сталкивается с пер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ом   в   точке   В,   происходит  процесс  аннигиля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ом которого является возникновение фотона, движущего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ево. Этот процесс можно рассмотреть и как взаимодействие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ов  с  одним  и  тем  же  электроном,  дважды   изменя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е  своего  движения во времени. В последнем случае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оводствуемся указаниями стрелок на линии электрона  на  вс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яжении его пути; электрон перемещается в точку В, испуск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  и  начинает  двигаться  в  прошлое  до точки А; здесь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глощает исходный фотон и снова начинает двигаться в  будущ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определенном  смысле,  второй вариант гораздо проще перв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в нем мы имеем дело с мировой линией одной  частицы.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й стороны, при этом мы сталкиваемся с серьезными языков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блемами.  Электрон  перемещается  "сначала"  в  точку  В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том" в точку А; тем не менее, поглощение фотона  в  точке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шествует эмиссии другого фотона в точке 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 сложностей  можно  избежать,  если  рассматри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-временные графики  не  в  качестве  отобра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вижения  частиц  во  времени,  а  в  качестве четырехме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-временных    паттернов,    изображающих     ря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ых   событий,   не   имеющих   четко  определ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ной  последовательности.  Поскольку  все  частицы 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щаться  во  времени  вперед  и  назад, точно также, как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 им доступны перемещения как вправо, так  и  влев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ет,  по меньшей мере, нелогично интерпретировать эти граф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ерминах однонаправленности времени. Эти графики представ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 четырехмерные   пространственно-временные   картины,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м  не  применимо  понятие  последовательности во време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се то, что каждый из нас воспринимает как прошлое,  настоя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будущее, в пространстве-времени оказывается слитым воедино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тель    сталкивается    с   различными   гран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 и видит в них сменяющие друг друга 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ого мира, хотя на  самом  деле  нерасчленимая  слит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остность   всех  явлений,  составляющих  пространство-врем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шествует его восприятию наблюдателем" {68.144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но  в  этом  заключается  точное  значение 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остранство-время"  в  релятивистской  физике. Пространств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 эквивалентны   друг   другу;   вместе   они   состав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ырехмерный  континуум, в котором взаимодействия частиц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ертываться  в  любых  направлениях.  Для  изображения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 нам  нужно  сделать четырехмерную "фотографию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ображающую весь интересующий нас временной промежуток,  рав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 и   область   пространства.   Для  правильного  поним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ого мира частиц мы должны  "забыть  меру  времени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говорит Чжуанцзы. Поэтому пространственно-временные граф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  поля    представляют    собой   важную   аналогию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-временным   ощущениям    восточных    мист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омненность существования такой аналогии становится еще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й после знакомства с замечаниями Ламы Говинды по пово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 в буддизм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оворя  о  пространстве-времени применительно к медита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имеем в виду  совершенно  самостоятельное  измерение...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м  восприятии  пространственно-временная последовате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уется в одновременность существования  различных  ве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к  о  бок  друг  с другом... которое, в свою очередь, тоже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ется неподвижным, но превращается в  непрерывный  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инуум,  в  котором  пространство  и  время сливаются друг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м" {31,1</w:t>
      </w:r>
      <w:r>
        <w:rPr>
          <w:sz w:val="24"/>
          <w:szCs w:val="24"/>
          <w:lang w:val="ru-RU"/>
        </w:rPr>
        <w:t>16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физики для описания неразрывно связ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пользуются математическими форму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 и графиками в четырехмерном пространстве-вре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, они говорят, что в реальной действительности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юдатель не может воспринимать явления иначе, к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 как в форме последовательности различных эпиз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 пространства-времени, то есть в форме 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и. Мистики же, напротив, утвержд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т, что им доступно истинное непосредственное в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ятие всего пространственно-временного континуу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которого не существует течения времени.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зэнский наставник Догэн говорит: "Многие веря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проходит, но фактически оно остается там,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. Представление о "прохождении" можно назва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ременем", но эт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жное представление, ибо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ишь его только как прохождение, то не сможешь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ть, что оно остается там, где есть" [42, 140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восточные наставники подчеркивают тот фак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е   должно  развиваться  во  времени,  в  то  время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ительное восприятие  способно  преодолевать  барьер  време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рительное     восприятие,-говорит     Говинда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о  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м  более  высокого  измерения,   а   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бодно   от   уз   времени"   [17,  270].  Пространство-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ой   физики   представляет   собой   именно   та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,  более высокого измерения, лишенное оков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явления, происходящие в нем, связаны друг с другом, но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не носят причинно-следственного характера.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 могут быть описаны в терминах причин и следствий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ом случае,  если  мы  читаем  графики  пространства-време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  двигаясь в том или ином направлении, наприме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изу вверх. Если же  видеть  в  них  пространственно-врем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ы  без  той  или  иной  временной  направленности, та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, как "до"  и  "после",  исчезают,  и  нет  уже  ник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ностной связ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ным   образом  восточные  мистики  утверждаю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ние уз времени позволяет им оказаться в мире, в 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существует ни причин,  ни  следствий.  Подобно  общепринят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м  о  пространстве  и времени, понятие причи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естно    только    в    рамках    суженного,    огранич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я.  При  расширении мировосприятия оно должно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вергнуто. Как говорит Свами Вивекананд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ремя, пространство и причинность по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 на стекло, сквозь которое мы смотрим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... В самом же Абсолюте нет ни в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и, ни пространства, ни причинност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 духовные    традиции    предлагают    сво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ям  различные  способы  освобождения  от привычн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ения времени и от оков причинноследственных  связе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у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РМЫ",  как  выражаются  индуисты и буддисты. По этой причи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й  мистицизм  получил  наименование  "освобождения 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".  В  определенном смысле, такое определение подходит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релятивистской 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3. ДИНАМИЧЕСКАЯ ВСЕ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цель восточного мистициз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е  та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я,  при  котором  все  явления  воспринимаютс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нифестации  одной  и  той  же  высшей  реальности.   В  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  восточные  мистики  видят  первосущность Вселенн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ащую в основе всего многообразия наблюдаемых нами  предме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   явлений.     Индуисты     называют     ее     "Брахман"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ст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хармакайя"   ("Тело    Сущего")    или    "Татхата"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"таковость"), а даос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ао"; при этом все они утверждаю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реальность лежит за пределами интеллектуального восприят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поэтому не может получить более точного определения. В то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,  высшая  сущность  не  может   быть   отделена   от 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образных  проявлений.  В самом сердце его природы заложе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ление  постоянно  воплощаться  в   мириадах   возникающи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бнущих  и  превращающихся друг в друга форм. В своем явл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пекте  космическое  Целое  динамично  по  своей  природе,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ние   его  динамической  сущности  объединяет  все  шко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го  мистицизма.  Так,  Д.  Т.  Судзуки  пишет  о  школ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эгон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м из направлений буддизма Махаян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сновная идея Кэгон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е дина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ического мировосприятия этого мир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трастно движущегося, видоизменяющег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я, склонного к непрерывному преобраз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ю, которое и воплощает в себе идею жизни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{71,53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еркнутое   внимание   к   движению,   текучести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чивости  мира  характерно   не   только   для   восто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а, но и вообще для мистиков как таковых. Так, Геракл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древней  Греции  создал  учение  о  том,  что "все течет"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авнил мир с вечным пламенем, а в Мексике маг из  племени  я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имени  дон Хуан рассуждает об "исчезающем мире", утвержд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: "Для того, чтобы стать человеком знания, нужно быть лег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подвижным, как вода" [10, 16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индийской  философии  все  индийские  и   буддий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ы  имеют смысловой оттенок динамичности. Слово "Брахман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анное  от  корня  "БРИХ"  ("расти"),  используется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ения  динамической  и  живой  реальности.  По  словам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дхакришнана, "слово "Брахман" означает "рост"  и  наводит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сль   о  жизни,  движении  и  совершенствовании"  [62,  17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анишады говорят  о  Брахмане  как  о  "чем-то  неоформлен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смертном,  пребывающем  в  движении",  соотнося  его,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с идеей движения, несмотря на то,  что  Брахман  леж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 всех фор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Ригведа"   использует   для  обозначения  динамиче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Вселенной другой термин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РИТА". Это  слово  образова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корня  "РИ-"  ("двигаться"),  его первоначальное значение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Ригведе" был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иродный процесс, миропорядок".  Это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нимает  заметное  место  во  всех Ведах, будучи так или инач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о со всеми  ведическими  божествами.  Ведические  мудре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ли  порядок  не  как  раз  и  навсегда установивши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, а как динамический принцип, общий  для  всей 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представления соотносятся с китайскими понятиями "Дао",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начит "Путь"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уть, по которому движется развитие Вселенн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есть,  опять  же, миропорядок. Подобно ведическим мудреца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ские  философы  описывают  мир  в  терминах  текучести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чивости,  что  придавало  их учению о космическом законе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ей степени  динамический  характер.  Впоследствии  оба  э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-и  "РИТА",  и  "Дао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и  употребляться не только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ьном космическом уровне, но и  по  отношению  к  ми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а   и   получили  этическую  интерпретацию;  РИТА  ст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ться как общий закон, которому должны подчинятьс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ди, так и божества; Дао превратился в правильный образ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емое  в  Ведах  понятие  "РИТА"   предвосхищ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  "КАРМА",   которым   впоследствии   стали  обознач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ую взаимосвязанность всех предметов и явлений.  Сло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РМА"   обозначает   "деяние"  и  описывает  "активную",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ую,  взаимосвязь   всех   явлений.   Говоря   слов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хагавадгиты",  "все  деяния  проистекают во времени благод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плетению  сил   природы"   [54,   8,   3].   Будда   прида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диционному   понятию  кармы  новое  значение,  распространи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о  всеобщей  динамической  взаимосвязанност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еру  человеческих  взаимоотношений  и  поступков. После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о  "КАРМА"  стало  обозначать  непрерывную  цепь  причин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ствий,  имеющих  место в человеческой жизни, которую сам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е удалось разорвать в момент просвет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индуизме динамическая природа  Вселенной  опис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помощи  мифологических  образов.  Кришна говорит в "Гите"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Если бы я не участвовал в движении,  эти  миры  прекратили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 существование"  [54,  3,  24].  Шива, Космический Танцо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собой  наилучшее  воплощение  идеи   динам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.   В   процессе   танца   Шивы  получают  стано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численные явления  нашего  мира,  все  сущее  объедин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ой   пульсацией   ритма  этого  танца  и  принимает  в  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е   участие.   Таков    величественный    образ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люстрирующий динамическое единство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ы  воспринимают  мир как гармоничный, растущи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мически  сокращающийся  космос,  в  котором  все  подверже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рестанным  изменениям,  и все устойчивые формы представ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воплощение "майи", то есть существуют только  в  качеств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люзорных  понятий.  Последняя  иде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я непостоянства все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г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а отправной точкой для буддизма. Будда  учил,  "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составные  вещи  не  вечны",  и что все страдания на све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ются     нашей     приверженностью     к     устойчивы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метам,  людям  и понятиям, которая заслоняет от на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 в его истинном облик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вижении и  изменчивости. 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ая   картина   мира  составляет  основу  буддист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. По словам С. Радхакришна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2500 лет тому назад Будда создал удив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ьную философию динамизма... Будда сфо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лировал положения философии перемен, и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дя из того, что все вещи преходящи и п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вают в непрестанном становлении и пре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овании. Он стал воспринимать понятия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ства, души, монады, предмета в термин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, движений, последовательностей и проц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, и его мировоззрение приобрело динамич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ий характер" {62,36</w:t>
      </w:r>
      <w:r>
        <w:rPr>
          <w:sz w:val="24"/>
          <w:szCs w:val="24"/>
          <w:lang w:val="ru-RU"/>
        </w:rPr>
        <w:t>7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сты   называют   этот   вечно   становящийся   ми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АНСАРОЙ" (буквальн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непрерывном движении"), и утверждаю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ничто  в  этом  мире не заслуживает привязанности. Поэтом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ная  личность  для  буддист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 такой   челове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  не  сопротивляется  естественному  течению  жизн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, а движется  вместе  с  ним.  Когда  чаньского  монах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нь-мэня  спросили:  "Что  такое  Дао?",  его  ответ был край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аконичным; "Прогуляйся!". Это заставляет нас вспомнить о 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одно  из имен Будды -"Татхагата", или "Тот, кто приходит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ходит таким образом". В китайской философии  действительнос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чно  пребывающая  в  процессе текучести и изменений, получ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 "Дао" и стала рассматриваться как космический процесс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отором участвует все сущее. Даосы, как и буддисты,  говоря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нужно  не  сопротивляться  этому  движению,  а  напроти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оравливать  к  нему  свои  поступки.  Именно  такой  подход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ен  для  китайских  мудрец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ветленных. Если Буд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иходит и уходит таким образом" то даос "течет", по выра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уэй Нань-цзы, "вместе с течением Дао" (см. гл. 9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больше мы будем изучать религиозные  и  философ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ктаты индусов, буддистов и даосов, тем более очевидным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  факт,  что  все  они  описывают  мир  в терминах движ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учести  и  изменчивости.  Динамический  характер   восто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   представляется   нам   одной   из   важнейших 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стей.  Восточные  мистики  воспринимают  Вселенную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зрывную  сеть, переплетения которой носят не статический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й характер. Эта космическая  сеть  наделена  жизнь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а  непрестанно  движется,  растет  и  изменяется. Соврем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а, в конечном итоге, тоже пришла к восприятию мира в 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образной   сети   взаимоотношений   и,  подобно  восточн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у, постулирует внутреннюю динамичность  этой  сети.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м  аспектом  материи  мы  сталкиваемся  в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, описывающей  двойственную  природу  субатомных  частиц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 обладающих  свойствами  частиц  и  волн, и, в ещ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ей степен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теории относительности, в которой един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и времени, как мы  увидим  далее,  предполагается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материя не может существовать вне движения. 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 субатомных частиц можно объяснить только  в  контекс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й  картины  мира,  то  есть  в терминах перемещ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и преобразов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 квантовой   теории,   частицы   одновре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ются  волнами,  что  делает их поведение крайне необыч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мы  ограничим  субатомную   частицу   внутри   небольш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кнутого     пространства,    она    отреагирует    на  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ые  ограничения  тем,  что  начнет  колебат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  внутри   отведенного   ей  пространства.  Этот  фак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ся к числу типичных  "квантовых  эффектов",  не  име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ов  в  макроскопическом  мире.  Для  того,  чтобы  по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зм этого явления, мы  должны  помнить,  что  в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частицам  соответствуют "пучки", или "пакеты" волн.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лось в гл. 12, длина волны в таком "пакете"  пред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ь нахождения частицы. К примеру, изображенный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26 "пакет" волн соответствует частице, находящейся гдет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йоне  X; где именно, мы с уверенностью сказать не можем.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хотим более точно  определить  местонахождения  частицы,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 ограничить ее движение в меньшем объеме пространства,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жно сжать ее "пакет" волн (см. рис. 27).  При  этом,  правд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ится  длина  волны этого "пакета" волн, а следовательно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  частицы.  В  результате  частица   будет   продолж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гаться,  и  чем  ограниченней станет объем пространства, 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ше будет скорость ее дви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сть  частиц   реагировать   на   сжатие   пу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ения   скорости   движения   говорит   о  фундамент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ижности   материи,   которая   становится   очевидной 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глублении  в  субатомный  мир.  В этом мире большинство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ковано к  молекулярным,  атомным  и  ядерным  структурам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  они  не  покоятся,  а  находятся  в  состоян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отического движ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подвижны по своей природе. Кванто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показывает,  что  вещество   постоянно   движется,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ваясь  в  состоянии  покоя ни на минуту. В макроскопиче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 все  тела,   окружающие   нас,   кажутся   пассивными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движными,  но  стоит  взять в руки увеличительное стекло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ертвый"   камень   или   металл   сразу    же    обнаружи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овержимые  доказательства своей динамической сущности.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е увеличение, тем более динамический характер  приобрет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ая нами картина. Все материальные предметы, которые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  вокруг  себя,  состоят  из атомов, связанных между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молекулярными связями различного типа и образующих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 молекулы, не неподвижны: они находятся в беспреста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отическом колебательном движении, характер которых зависит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ческих условий вокруг атомов. Электроны внутри  движущих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ов  удерживаются  поблизости  ядра при помощи электр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,   причем   электроны   реагируют    на    пространств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ия,  вызванные  этими  силами,  тем,  что  увеличи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  своего  движения.  Протоны  и  нейтроны  внутри  яд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ы  между  собой  ядерными  силами.  Ядерные  частицы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очень быстро движу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е физики представляют материю  вовсе  не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ссивную и инертную, но как пребывающую в непрестанном танц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брации,    ритмические    паттерны    которых    опреде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лекулярными, атомарными  и  ядерными  структурами.  Таков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  видения  материального  мира и восточными мистиками.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подчеркивают, что  Вселенную  надо  рассматривать  в  цел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й,  ибо  она  движется,  вибрирует  и  танцует;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а  пребывает  не  в   статическом,   а   в   динамиче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овесии. Или, словами даосского текс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кой в покое не есть истинный по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тогда, когда покой в движении,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да и может проявиться духовный ритм, 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рый наполняет собой Небеса и Землю" {50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29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физике  динамическая  природа  мироздания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й для нас не только при  углублении  в  мир  бесконе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лого,  но  и  при  изучении  астрономических  явлений. Мощ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ескопы помогают ученым  следить  за  непрестанным  движ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а  в космосе. Вращающиеся облака газообразного водород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гущаясь,  превращаются  в  звезды.  При  этом  их   внутрення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пература  во  много  раз  возрастает. Достигнув этой стад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ка продолжают вращаться,  время  от  времени  выбрасыва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 сгустки   вещества.   Последние,  конденсируяс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вращаются в планеты. Через миллионы  лет,  когда  водород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пливо  подходит  к  концу,  звезда  начинает  увеличивать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мерах, расширяться, затем процесс расширения резко  измен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направление и превращается в процесс сжатия, завершающий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м   аккордо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ым  коллапсом.  В  результа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лапса могут произойти грандиозные  взрывы,  а  звезда  мож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  "черной  дырой". Все эти процесс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образования звезд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 межзвездных газовых облаков до  их  финального  коллапса </w:t>
      </w:r>
      <w:r>
        <w:rPr>
          <w:sz w:val="24"/>
          <w:szCs w:val="24"/>
          <w:lang w:val="ru-RU"/>
        </w:rPr>
        <w:t xml:space="preserve">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т  в  различных  уголках Вселенной в тот самый момен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Вы читаете эту книг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окупности вращающихся, расширяющихся, сжимающихся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рывающихся  звезд образуют галактики различной форм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ски, сферы,  спирали  и  так  далее,  которые  тоже,  в 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редь,   не   бывают  в  неподвижности.  Млечный  Путь,  наш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лактика, представляет собой огромный диск, состоящий из звез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газообразных скопление веществ, вращающихся  в  пространств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о  гигантскому  колесу. При этом все входящие в галакти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езды описывают вокруг ее центра окружности разного  диамет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ая   состоит  из  колоссального  множества  беспорядо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ихся галактик, рассеянных в бескрайнем простран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ая  Вселенную  как  единое  космическое  целое,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гаем наивысшего уровня пространства-времени и с удивл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ем,  что  даже  здесь  вещество  не утрачивает сво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одолимого  стремления  к  движению  и   изменчивости: 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емся с явлениями расширения Вселенной! Это явление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им  из последних открытий современной астрономии. Тщате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чение данных позволило ученым обнаружить,  что  совокуп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лактик   постоянно   расширяется,  причем  скорость  уда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лактик от наблюдателя прямо пропорциональна  разделяющему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ю:  при двукратном увеличении расстояния скорость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растает в два раза. Это  утверждение  верно  не  только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й  галактики, но и для всех остальных. В какой бы галактик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ни оказались, остальны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ед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ут удаляться от нас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ей  скоростью,  а скорость движения самых дальних галакт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зится к скорости света.  Свет,  исходящий  от  еще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енных  галактик,  просто  не  мог  бы  дойти до нас быстр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и света. Говоря словами сэра Артура Эддингтона, их  св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  бы похож "на бегуна, бегущего по дорожке стадиона,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о растет, так что  финишная  черта  удаляется  от  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стрее, чем может бежать он са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того,  чтобы лучше выяснить, что именно поним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расширением Вселенной, нужно не забывать о том, что 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кромира  рассматриваются  в  общем  контексте  общей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Эйнштейна.  Согласно  последней,  простран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не  "плоским",  а  "искривленным",  причем  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ения зависит от распределения вещества во Вселенной. Э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мость описывают выведенные Эйнштейном уравнения поля.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ения,   положенные   в   основу   современной  космолог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т общую структуру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я о  расширяющейся  Вселенной  в  контексте  об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относительности,  мы  имеем  в  виду расширение в пла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высокого измерения. Эта  фраза  приобретает  более  яс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,  если  мы обратимся к аналогии из двух измерений, как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али в случае понятия искривленного пространства.  Представ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  воздушный  шарик,  поверхность которого усеяна множест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ек. Шарик изображает Вселенную, его двухмерная  искрив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рхность  изображает двухмерное пространство, а точки на е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верхност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алактики, содержащиеся во Вселенной.  Когда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дуваем  шарик,  расстояния между всеми точками увеличив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при этом мы представим, что находимся на одной из них,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е точки будут удаляться от  нас.  Расширение  Всел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 похоже  на приведенный нами пример: в какой галактике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лся  бы  наблюдатель,  все  остальные  галактики   буд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яться от него (см. рис. 28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ет   вполне   естественный  вопрос  о  том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ось это расширение.  Приняв  в  расчет  зависимость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енностью  той  или  иной галактики и теперешней скорости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ения от нас (эта зависимость известна под названием  зак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ббла),  можно  вычислить,  в какой момент началось расшир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 или, иными словами, ее возраст. Если мы  предположи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скорость  расширения не изменялась, что, впрочем далек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, то получим  цифру  10.000  миллионов  лет.  Итак,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знали     возраст     Вселенной.    Большинство    соврем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х-космологов  считают,  что  наша  Вселенная  произошла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 взрыва  первичного  сгустка  вещества, происшед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10.000 миллионов лет тому назад. Зафиксированное  в  наш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ни  расширение  Вселенной представляет собой "отголосок"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екого взрыва. Согласно теории "большого  взрыва",  послед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л  к  возникновению  Вселенной  и появлению пространств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При попытке представить себе, что могло предшеств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у моменту, мы снова попадаем  в  затруднительное  поло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-за  особенностей  нашего  мышления  и  языка. По словам сэ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нарда Ловелл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десь перед нами вырастает непреодол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й психологический барьер, связанный с т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мы не знаем, как воспринимать понят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и времени на этом этапе,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еще не существовали в нашем традицио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м понимании. У меня при этом по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е ощущение, как будто я внезапно попал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устой туман, в котором предметы теряют сво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ычные очертания" {51,93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касается  дальнейшего  расширения  Вселенной, 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ения  Эйнштейна имеют несколько возможных решений, и выб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го-либо  из  них  определяется  нашей  моделью  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   модели    предполагают,   что   расширение  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ться вечно; согласно другим, оно уже замедляется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ниться противоположным процессом  сжатия.  Последние  мод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ют  "пульсирующую  Вселенную", которая сначала в теч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ллионов лет расширяется, а потом снова сжимается до тех  по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  ее  масса  не  станет  равна небольшому сгустку огн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а,  после  чего  снова   начнет   расширяться,   и  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конеч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   периодически   расширяющейся   и  сокращающе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 был разработан не  только  современными  физиками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ийской мифологии такой образ существует в далекой древ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сы,  считавшие,  что  мирозданию  присущи  два происходящ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чества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гармоничность  и  ритмичность  всех  происходящ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в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создали   динамическую   космологическую  мод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, которая оказывается довольно близкой  к  соврем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м.   Один   из   аспектов  этой  модели  связан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ским понятием "ЛИЛА", что означает "божественная  игра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процессе которой Брахман преображает себя в мир (см. гл. 5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ла  имеет  фазы,  которые  ритмически  сменяют  друг   друг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ое  Целое  дает  начало  множественности форм,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овь  сливаются  в  Целом.  Все  это   происходит   с   чет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иодичностью.  В  "Бхагавадгите"  бог  Кришна  использует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этой божественной игры творения следующие слов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огда завершается ночь времени, все вещи  возвращ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моей природе; при первом же проблеске зари нового дня я сно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юсь миру св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 при  присвоении  своей сущности я осуществляю ак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щего  творения,  который  повторяется   с   круговращ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 не  менее,  дело творения не вовлекает меня в с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говорот. Я существую, я наблюдаю за драмой стано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 наблюдаю,  и  природа,   постоянно   пребывающая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и  творения, порождает все, что движется, и все, что 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тся; так продолжается круговращение мира" {54, 9, 7</w:t>
      </w:r>
      <w:r>
        <w:rPr>
          <w:sz w:val="24"/>
          <w:szCs w:val="24"/>
          <w:lang w:val="ru-RU"/>
        </w:rPr>
        <w:t>-10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ские мудрецы не останавливались перед тем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остранить сферу существования этой  божественной  игры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 мироздание.   Они  считали,  что  Вселенная  претерпе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иодические, чередующиеся друг с  другом  процессы  сжати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ширения,  и  называли  промежутки  времени  между  начало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цом  одного  сотворения  Вселенной  КАЛЬПАМИ.   Масштаб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тины,   нарисованной   древними  индуистами,  предста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истину  впечатляющей.  Для  того,  чтобы  придти  к   сход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цепциям научным путем, человечеству понадобилось больше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ысячелетий.  Вернемся  из  бездонного космоса в мир бесконе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лого. В двадцатом веке ученые все глубже  проникаются  в  ми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микроскопических  измерений,  основными  действующими лиц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являются атомы, ядра и нуклоны. Главным  стимулом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ых  вопросов служил вопрос, занимавший величайшие нау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ы на протяжении столетий: "Из чего состоит  вещество?".  Лю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дались  этим вопросом с момента возникновения натурфилософ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 только   в   наше   время   для   него   удалось   получ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ые  данные.  Сложнейшие приборы позволили уче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глянуть сначала во внутренний  мир  атома,  узнав,  что  а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 из  ядер  и  электронов,  а затем исследовать стро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ных  ядер,  компонентами  которых   оказались   протоны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ы,  получившие общее наименование нуклонов. За послед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адцать  лет  наука  еще   сделала   шаг   вперед,   добившис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ых  успехов в изучении строения нуклон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онент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ного ядра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оторые, в  свою  очередь,  тоже  не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м  уровнем  строения  вещества  и тоже состоят из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лких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е же знакомство с миром атомов привело к тому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 физиков  об  устройстве  мироздания   измени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динальнейшим   образом,  что  уже  отмечалось  в  предыдущ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х. Второй шаг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кновение  в  мир  атомных  ядер  и  и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понентов-имел  ничуть  не  меньшее значение. В этом мире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ходится иметь дело с  частицами,  размеры  которых  в  сот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ысяч раз меньше, чем размеры атома, что обуславливает их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ую  скорость  по  сравнению  с  атомами.  Они движутся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стро, что  для  их  описания  необходима  специальная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для  понимания  свойств  субатомных  частиц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а их взаимодействий используется такой подход,  котор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ет  квантовую  теорию  с  теорией относительности, при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ая  роль  изменения  наших  представлений   о   мирозда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адлежит теории относ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уже говорилось выше, самая характерная особ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ого подхода заключается  в  том,  что  он  выя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между такими фундаментальными понятиями, которые до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лись  ученым  совершенно  самостоятельными.  Один  из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важных пример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эквивалентность понятий энерги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ы, сформулированная Эйнштейном в виде знаменитого урав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Е=mc^2". Для того, чтобы уяснить фундаментальное  значение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ности,  рассмотрим сначала понятия массы и энергии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д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нерги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дно из важнейших понятий, используемое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й  природных  явлений.  Как  и  в  повседневной жизни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е мы говорим, что тело обладает некоторой  энергией,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  способно   совершить  какую-либо  работу.  Энергия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 разнообразных воплощений. Среди них энергия движ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пловая энергия, энергия  гравитации,  электрическая  энерг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имическая  энергия  и  другие.  Независимо  от  формы, энерг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  способность  совершать  работу.   Например,   камен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нятый    на    некоторую   высоту   над   землей,   обла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ой энергией.  Если  отпустить  его,  гравитацио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я перейдет в энергию движения (кинетическую энергию),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дении же на землю камень может совершить механическую работу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збив   что-нибудь.   Еще   один   пример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преобраз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ической или  химической  энергии  в  тепловую  в  быто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орах. В физике энергия всегда связана с протеканием тех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ых  процессов,  с  теми  или  иными  видами  деятельности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е значение этого понятия заключается в  то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е  количество  энергии,  принимающей  участие  в  процесс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ется закону  сохранения.  Энергия  может  изменить 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,  но не может прекратить свое существование вообще. Зак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хранения  энергии  принадлежит  к  числу  важнейших   зак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.  Ему подчиняются абсолютно все законы природы, и до с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 не было обнаружено никаких свидетельств его  несоответ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а  тела  является  мерой  его собственного веса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мерой гравитационного воздействия на него.  Помимо  э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а характеризует энергию тела, его сопротивления ускорения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ным  извне.  Тяжелые тела сложней привести в движ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легкие.  Для  того,  чтобы  убедиться  в  этом,  попробуй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двинуть  с  места  нагруженный грузовик. В классической физи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массы обычно ассоциируется с представлениями  о  неко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уничтожаемой   материальной   субстанц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  материале, 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, как тогда считалось, должны состоять все вещи. Масс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и  энергия,  подчиняется  закону  сохранения  и  не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чезать  и  появляться  из ничего. Так утверждала классиче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днако теория относительности говорит, что масс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иное,  как  одна  из форм энергии. Энергия не только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ть разнообразные формы, которые  стали  известны  ещ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евности, но также может быть "законсервирована" в массе те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  энергии,   содержащееся,   например,   в  частиц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но массе частицы, т, помноженной на скорость света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драте, то есть Е=мс^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масса  тела  становится мерой энергии, она тер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о неуничтожимости и может свободно  преобразовывать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е  формы  энергии. Последнее имеет место при столкновен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х  частиц.  Во  время  таких  столкновений   некоторы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 могут   прекратить  свое  существование,  а  энерг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щаяся в их массе, может преобразоваться  в  кинети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ю   и   перераспределиться   между   другими   частиц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ющими  участие  при  столкновении,   и   наоборот,   пр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и частиц, движущихся с очень большими скоростями,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нетическая энергия может перейти в массу других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ние  и  уничтожение  материальных  частиц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ых впечатляющих явлений эквивалентности энергии и  массы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е столкновений, использующихся в физике высоких энерг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а  уже  не  сохраняется.  Сталкивающиеся частицы могу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чтожены,  а  энергия,  заключенная  в   их   массах, 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ться   частично   в   кинетическую   энергию  друг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ников столкновения,  а  частичн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массы  новых 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одя  субатомные  частицы  к  столкновению друг с другом,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ем возможность исследовать их свойства, которые не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описаны  без  учета  эквивалентности массы и энергии.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тверждалось много раз, а для  ученых,  занимающихся  физи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это настолько очевидно, что они измеряют массы частиц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их количествах энерг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е,  что  масс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  что  иное, как разновид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, заставило нас кардинально пересмотреть наши взгляды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частицы. В современной физике масса не  рассматри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 в  качестве  величины, определяющей наличие в том или и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е  определенного  количества   некоторого   материаль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а,    или   "материала",   но   в   качестве   величи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щей наличие у того или иного обьекта  определ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 энергии.  Поскольку,  энергия  неразрывно связана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ботой, процессами, субатомные частицы имеют в высшей  степ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ую  природу.  Для  более  глубокого  понимания 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я мы  не  должны  забывать,  что  эти  частицы  след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  только   в   релятивистских  терминах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агают,  что  пространство  и  время  представляю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зрывный    четырехмерный    континуум.    Частицы    дол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ть не как неподвижные трехмерные объекты, похожие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льярдные   шары  или  крупинки  песка,  а  как  четырехмер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ы  в  пространстве-времени.  Их  формы  нужно  понима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инамически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как  формы  пространства и времени. Субатом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астиц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динамические структуры, каждая из которых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ый  аспект  и  временной аспект. Пространстве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пект придает им характеристики объектов, обладающих некотор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ой, а временной аспект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и процессов, в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количество энергии, равное их мас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динамические паттерны, или "энергетические  пучки</w:t>
      </w:r>
      <w:r>
        <w:rPr>
          <w:sz w:val="24"/>
          <w:szCs w:val="24"/>
          <w:lang w:val="ru-RU"/>
        </w:rPr>
        <w:t>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уют   стабильные   ядерные,   атомарные   и  молекуляр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ы,  которые  и  образуют  материю,   придавая   ей 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кроскопический  твердый  аспект.  Это заставляет нас думать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что окружающие нас предметы состоят из некоей матери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станции. На  макроскопическом  уровне  понятие  матери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станции   вполне  уместно  в  качестве  упрощения  реаль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я дел, но на уровне атома оно  лишено  всякого  смыс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ы  состоят  из  частиц,  в  которых  нет  никаких призна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ой субстанции. При наблюдении за ними мы  не  находи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их доказательств того, что перед н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что веществен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отив,  все говорит о том, что мы имеем дело с динамически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аттернами, постоянно преобразующимися и видоизменяющимис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кращающимся танцем энер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вантовая теория обнаружила,  что  частицы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о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лированные     крупицы     вещества,     а     вероятност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плетения в  неразрывной  космической  сети.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вдохнула  жизнь  в  эти  абстрактные паттер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лив свет на их  динамическую  сущность.  Она  показала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я  не  может  существовать  вне  движения  и стано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субатомного мира активны  не  только  потому,  что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быстро движутся; они являются процессами сами по себе!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можем  отделить  существование  материи  от производимой е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боты, эти понятия представляют собой только различные аспе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и той же пространственно-временной 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едыдущей главе мы рассуждали о том,  что  знания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заимопроникновении"  времени и пространства привело восто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ов   к   выработке   в   высшей   степени   динам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я.  Сочинения  мистиков  доказывают,  что  он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воспринимают мир в терминах становления и изменения, 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же  интуитивно  ощущают "пространственно-временную" сущ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материальных  объектов,  описанию  которой  посвящены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ейшие   теории   современной   физики.  Физикам  приход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ывать  единство  времени  и   пространства   при   изуч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го  мира, то есть частицы в терминах энергии, работ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в.  Как  представляется  автору,  необычные  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  обнаруживают для мистиков связь между пространство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ем  на  макроскопическом  уровне,  вследствие   чего 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е макроскопических объектов оказывается весьма близ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 представлениям  физиков  о субатомных частицах. Особенно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осается в глаза в буддизме.  Одно  из  важнейших  наставл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ы  звучит следующим образом: "Все составные вещи не вечны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оригинальном  тексте  этого  изречения  на  языке  пали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жения  понятия  "вещь"  используется  слово  "САНКХАРА" (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нскрит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АМСКАРА"),  которое,  в  первую   очередь, 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е  "событие"  или  "происшествие",  а также "деяние" 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свершение", и только потом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значение  "существующая  вещь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доказывает,  что  буддисты  воспринимают мир динамическ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ят в  каждой  вещи  единичное  проявление  процесса  веч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ления. По словам Д. Т. Судзук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уддисты воспринимают объект как соб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е, а не как вещь или материальную субста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ю... Буддийское представление о вещи, как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амскаре" (или "санкхара"), то есть как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еяниях" или "событиях", ясно указыва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буддисты рассматривали восприятие че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а в терминах времени и движения" [71,5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 же, как современные физики, буддисты видят во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ых  объектах   не   вещи,   а   процессы,   отриц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 материальной  субстанции.  Этот  подход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им для всех школ и направлений буддизма. Китайские  философ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же  близки  к  подобному  пониманию  материального  мира.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ют все его объекты как переходящие этапы бесконе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чения Дао. Их гораздо больше интересуют законы,  регулиру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я  отдельных  объектов,  а  не  решение  пробл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льчайших составляющих мат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 то  время,  как  европейская  философия  склонна  находи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 в веществ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шет Джозеф Нидэм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итайские философы склонны находить ее в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ях" [60</w:t>
      </w:r>
      <w:r>
        <w:rPr>
          <w:sz w:val="24"/>
          <w:szCs w:val="24"/>
          <w:lang w:val="ru-RU"/>
        </w:rPr>
        <w:t>, 478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   мировоззрение   восточных   мистиков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х   физиков   исключает   возможность   существ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их-либо  устойчивых  форм,  а  также  какой  бы  то  ни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ой  субстанции.  Основными  составляющими   Вселен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являются    динамические    паттерны 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преходящие   эта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скончаемого  тока  преобразований  и   видоизменений", 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л Чжуанцз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нашему  современному представлению о матер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зовыми паттернами вещества  являются  субатомные  частицы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  цель  теоретической  физики  заключается  сегодн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и  свойств  и   взаимодействий   последних.   Сейча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о более двухсот частиц, большинство из которых созд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усственно  во  время  научных  экспериментов  и существуют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чении крайне непродолжительного отрезка времен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ьше о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ллионной  доли  секунды.   Совершенно   очевидно,   что 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лговечные   частицы   представляют  собой  лишь  преходя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ы динамических процессов. Перечислим  основные  вопрос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могут быть поставлены по отношению к этим паттернам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:  Чем они отличаются друг от друга? Имеют ли они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лкие составные части, а если имеют,  то  какие  именно,  или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говорить более точн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ие еще паттерны принимают учас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их   существовании?   И   наконец,  если  частицы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ми, то каковы эти процесс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уже убедились в том, что в  физике  частиц  все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росы  переплетаются  друг с другом. Поскольку все субатом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имеют релятивистскую природу, мы  не  можем  понять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  вне их взаимодействий. В результате основополага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переплетения явлений субатомного мира мы не можем  по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ь  одной  частицы,  не  уяснив  сущности всех осталь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ующие главы посвящены описанию  тех  достижений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 сделаны  современной  физикой  в  исследовании  свойств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 частиц.  Хотя  всеобъемлющей  квантовой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 для   описания   субатомного   мира   еще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, за  последние  годы  возникло  несколько  теори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ей, которые вполне успешно характеризуют некоторые аспе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здания.  В  процессе знакомства с наиболее значительными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теорий и моделей  мы  увидим,  что  все  они  прибегают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ю философских понятий, которые удивительным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рмонируют  с  основными представлениями восточных мист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4. ПУСТОТА И ФОР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ая  механика  исходила  из  представлений 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ердых и неделимых частицах, движущихся в пустоте. Соврем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а  пересмотрела  эту  картину  самым кардинальным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енно изменив наши взгляды не только  на  частицы,  н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ту. Главная роль в этом принадлежит так называемым теор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.  Все  началось  с  того, что Эйнштейн обратил внимание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ь между гравитационными полями и геометрией пространства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ло дальнейшее развитие после того, как ученые  объедин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ую  теорию и теорию относительности для описания сило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ей вокруг субатомных частиц.  В  "теориях  квантового  поля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адиционное противопоставление между частицами и окружающим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м теряет свою очевидность, и пустота превращае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ую   величину,   имеющую  колоссальное  значение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"поле" было введено  Фарадеем  и  Максвеллом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вятнадцатом  веке  для  описания сил, взаимодействующих межд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ическими  зарядами  и  токами.  Электрическое   пол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ое  состояние  пространства,  окружающего  заряженное тел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лонное  воздействовать   на   любой   другой   заряд   внут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.  Следовательно,  электрические  поля  порожд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женными телами, и их действия могут ощутить на себе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женные   тела.   Магнитные   поля  порождаются  движущими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дами, то есть электрическими токами,  и  возникающие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ми  магнитные  силы  могут  воздействовать  на  любые  друг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иеся    заряды.    В    классической     электродинамик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аботанной  Фарадеем и Максвеллом, считается, что поля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ую физическую природу и могут рассматриваться  в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 с  материальными объектами. Колеблющиеся электрически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нитные  поля  могут  перемещаться  в  пространстве  в  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диоволн,    световых    волн   и   различных   других   тип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ого излу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   относительности      сделала      постро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динамики   гораздо   более  изящным,  объединив 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дов и токов, а следовательно, и электрических, и  магнит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ей.  Так  как  все  движение относительно, любой заряд мож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ться  как  то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условии   выбора   той   систе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ординат,  в  которой  он движется относительно наблюдателя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, его электрическое поле может  также  проявиться  и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гнитное.     Поэтому     в     релятивистской    формулиров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динамики  понятия  электрического  и  магнитного   по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ются в общее понятие электромагнитного по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поля связано не только с электромагнетизмом, 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с другой   силой  макроскопического  мир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ой  грави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ые поля подтверждаются всеми  массивными  телам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уют  на  них  же.  Возникающие  при  этом  силы все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 силами  притяжения,   в   отличие   от   ситуации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ми  полями, которые оказывают воздействия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заряженные  тела,  порождая  и  силы  притяжения,  и   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талкивания.  Подходящей  теорией  поля  для  рассматрива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ого  поля  будет  общая   теория   относитель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  утверждает,   что   воздействие  массивного  тела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ающее  пространство  имеет  гораздо  более  далеко  иду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ствия,  чем  аналогичное  последствие  заряженного тела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динамике. В данном случае пространство вокруг массив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а тоже  "упорядочивается"  таким  образом,  что  находящие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близости  тела  начинают испытывать действие силы гравита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важнейшее отличие от электродинамики заключается в то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упорядочивание затрагивает геометрию пространства, то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щество  и  пустое  пространство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наполненное 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т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т  собой  два  фундаментально различающих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, на которых построен атомизм  Демокрита  и  Ньютона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й  теории  относительности  эти  два понятия превращаю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.  Массивное  тело  не  может  существовать,  не   созда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ого   поля,   проявляющего   себя   в   искривл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ающего это тело пространства. Не следует,  тем  не  ме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ть,   что  поле  "наполняет"  пространство,  и  тем  сам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ривляет его. Одно не может быть отдельным от  другого:  по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  по  себе  является  искривленным  пространством!  В об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относительности гравитационное  поле  и  структура,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ометрия,   пространства  воспринимается  как  одно  и  то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. В уравнениях поля Эйнштейна им соответствует одна и 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математическая величина. Следовательно, в  теории  Эйнштей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о   не   мыслится  вне  этого  гравитационного  поля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ое поле не мыслится без искривленного простра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 вещество  и  пространство  воспринимаются  ка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рывно   связанные   понятия   и   даже   более  того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ые частицы единого цел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ивные   тела   не   только   определяют   структу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ающего  пространства,  но  и,  в  свою очередь, испыты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ие со стороны среды. Согласно представлениям физик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а  Эрнста  Маха, инерция материального тела, то есть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противление  направленным  извне   ускорениям   является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ым  свойством  материи,  а мерой ее взаимодействия с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й остальной Вселенной. По Маху, вещество  обладает  инерц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потому,  что  во  Вселенной есть другое вещество.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о  вращается,  его  инерция  порождает   центробежную   сил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которая  используется,  в  частности, в центрифуге для отжим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крого  белья),  одна  эта  сила  получает  проявление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тому,  что  тело  вращается "относительно неподвижных звезд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выражается  Мах.  Если  бы  неподвижные  звезды  неожида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чезли,  вместе  с  ними  исчезла бы и инерция, и центробеж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а внутри вращающегося те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е понимание  инерции,  получившее  известность 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м   принципа  Маха,  оказало  глубокое  воздействие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ьберта Эйнштейна и  явилось  для  него  первым  стимулом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ния  теории  относительности.  Поскольку  теория Эйнштей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сложна в математическом отношении, физики до сих  пор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шли  к  какому-либо  определенному выводу относительно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ли  принцип  Маха  считаться  частным   случаем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а. Тем не менее, большинство физиков уверено в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  Маха  должен  быть  непременно  включен в общую теор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так,  современная  физика  снова  (на  этот   раз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кроскопическом  уровне)  демонстрирует  нам, что матери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а не имеют  собственной  сущности,  но  являются  неразрыв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ными   со   своим   окружением;   и   их  свойства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ться только в терминах их  воздействий  с  окружа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м.    Согласно    принципу    Маха,    взаимодействие   т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ространяется на всю Вселенную  в  целом,  включая 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енные  звезды  и галактики. Неразрывное единство мирозд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яется не только в мире бесконечно малого,  но  и  в  ми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рхбольшого;  этот  факт  получает  признание  в 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е и космологии. По словам астронома Фреда Хойл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временные исследования довольно уб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тельно свидетельствуют о том, что условия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й повседневной жизни не могли бы сущ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овать в отрыве от далеких частей Всел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й, и, если бы эти части каким-то чудес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были изъяты из нашего мира, то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 представления о пространстве и геоме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и моментально утратили бы свой смысл.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и повседневные впечатления до самых ме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йших деталей настолько тесно связаны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упномасштабной характеристикой Всел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й, что сложно даже проставить себе, что 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может быть отделено от другого" {38, 304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  и  взаимосвязь  материального  тела   и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ения,  проявляющиеся  на  макроскопическом  уровне в об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относительности,  становятся  еще  более  очевидными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микроскопическом   уровне.   В  последнем  случае  поло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ой теории поля объединяются с  положениями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в  целях  описания  взаимодействий  субатомных 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ые  взаимодействия  еще  не  могут   быть   опис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чным  образом  вследствие  того,  что  теория гравит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а  очень  сложна  в  математическом  отношении, 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м  удалось  объединить  квантовую  теорию  с общей тео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, а  именно:  электродинамикой,  в  рамках  так  называе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еории   квантовой  электродинамики",  которая  описывает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е взаимодействия  между  субатомными  част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теория включает в себя положения квантовой теории и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.  Она   была   первой   квантово-релятивист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ей   современной  физики  и  до  сих  пор  остается  са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й из аналогичных мод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ычным в квантовой электродинамике  является  преж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   сочетание    понятия    электромагнитного    поля 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ми  о  фотонах  как  об  электромагнитных  волнах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енных  в частицах. Поскольку фото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электромагнит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, то есть колеблющиеся поля,  фотоны  должны  одновре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 и  воплощением  электромагнитных  полей.  Так  возник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квантового поля, то  есть  поля,  способного  приним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  квантов,  или  частиц.  Безусловно, это понятие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м. Оно используется при описании всех субатомных  частиц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   взаимодействий    и   получает   дальнейшую   разработк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жающуюся  в  том,  что  каждому  типу  частиц  ставится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ие  определенный  тип  поля.  Эти  "теории квантов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"  преодолевают  унаследованное  от   классической 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ставление  между  твердыми  материальными  частицам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ающим  их  пространством.  Квантовому  полю  приписывае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ая  физическая природ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а протяженной сре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зывающей  или  наполняющей   все   пространство. 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т   собой   лишь   точки   "сгущения"   этой  сре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щие   и   исчезающие   энергетические   узлы. 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рачивают  свою  независимость  и  растворяются  в  окружающ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. По словам А. Эйнштей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так, мы можем считать, что вещество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т из таких участков пространства, в ко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ых поле достигает особой интенсивности..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ой физике нет места как понятию поля,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понятию вещества, поскольку единств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ющая реальность включает в себя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ятие поля" {8,319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о физических объектах и  явлениях  как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ходящих  проявлениях  лежащей  в  их  основе фундамент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и, есть не  только  основной  элемент  квантовой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,  но  и основной элемент восточного мировоззрения. Подоб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у, восточные мистики рассматривали эту  фундамента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ь  в качестве единственной реальности: ВСЕ ее про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лись  как  преходящие  и  иллюзорные.  Мы  не 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авнивать  друг  к  другу представления физиков и мистиков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сущности  мироздания  по  той  причине,  что   мистиче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сущность  трактуется как сущность всех явлений этого ми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есть помещается, по сути дела, вне области  интеллекту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  и мышления. Квантовое поле, с другой стороны,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о  точно  определенным  понятием,  которое   применим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для  некоторых  физических  явлений. Однако интуитив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е помогает  физику  правильно  интерпретировать  фа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го  мира в теориях квантового поля, имеет много об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 интуитивным   восприятием   восточного   мистика,   котор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лковывает   факты   окружающего   мира  в  терминах  выс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, составляющей основу всего сущ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  возникновения   понятия   поля   физики   ст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иться  к  тому,  чтобы выработать единую концепцию поля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мках  которой  могли  бы  получить  объяснение  все   част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и  полей.  Так,  Эйнштейн  потратил  последние г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й жизни  на  поиск  такой  концепции.  Такие  понятия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рахман"  в  индуизме,  "Дхармакайя"  в  буддизме  и  "Дао"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изме могут рассматриваться в качестве эквивалента наивысш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пени абстракции понятия пол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, в котором  берут  начал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только физические явления, но и все явления вообще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восточным представлениям, реальность, лежащ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снове всех явлений, лишена какой бы то ни было оформл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не может  быть  описана  или  определена.  Поэтому  ее  ча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  бесформенной  и  пустой.  Однако  слово  "пустота"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    в    данном    случае     "незаполненность"   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существование".  Напротив,  пустота  является сущностью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 и  источником  всякого  существования.  Так  в  Упанишад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рахман есть жиз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 есть наслаж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 есть пустота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лаждение, воистину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о же, что Пусто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та, воистину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о же, что наслаждени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хандогья Упанишада", 4, 10, 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же  самое  имеют  в виду и буддисты, называя высш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ь "ШУНЬЯТОЙ", то есть "Пустотой", и утверждая, что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деленная жизнью Пустота порождает  все  формы  феноменаль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ия.  Даосы  приписывают Дао аналогичные свойства быть ве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чником  творения  и  тоже   называют   Дао   пустым.   "Да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бес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е и бесформенное"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 Гуань-цзы [47]. Лао-ц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 использует  для объяснения пустоты Дао несколько метафор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ности, он сравнивает Дао с долиной между гор или с сосуд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  всегда  остается  пустым,   сохраняя   таким  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сть    содержать    внутри    себя    всю   бесконеч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енность вещ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я  термины   "пустота",   "пустое",   вос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дрецы  обращают  внимание СВОИХ последователей на то, что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рахманом, Шуньятой и Дао  понимается  не  обычная  пустота,  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устота  с  большой  букв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устота, являющаяся неисчерпаем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чником  творения.  Поэтому  мы  можем  сравнить  Пустоту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и  восточных  мистиков  с  квантовым  полем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. Точно так же,  как  и  квантовое  поле,  она  порож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численное  множество  форм,  питая  их своей энергией до т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, пока они снова  не  растворятся  в  исходной  безнач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те. Как говорится в Упанишад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покойную, пусть каждый почитает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то, откуда он прише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то, с чем ему предстоит слить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то, чем он дышит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хандогья Упанишада", 3, 14, 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и  субатомные  частицы,  феноменальные  вопло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й Пустоты имеют  не  статическую  а  неподвижную, 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ую  и преходящую сущность. Они постоянно появляютс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чезают в процессе бесконечного танца движения и энергии.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субатомный  мир  для  физика,  так  и для восточного мист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номенальное существование  представляет  собой  САНСАРУ  -ми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ристрастных   рождений   и   смертей.   Будучи   времен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ениями   Пустоты,   предметы   этого   мира   не   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й,   устойчивой   сущности.   В  особенности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о   для   буддийской   философии,   которая   отриц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  какой  бы  то  ни было материальной субстанци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   иллюзорными   представления   о    постоянном    "я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  претерпевающем  различные  ощущения.  Буддис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едко   сравнивают   иллюзию    существования    матери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станции  и  постоянного "я" с волнами на поверхности воды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м случае движение молекул воды "вверхвниз внушает  на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по ее поверхности в горизонтальном направлении перемещ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е  "количество  воды"  (см.  рис. 13). Интересно, что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у же  самому  сравнению  прибегали  и  физики,  стремившие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ллюстрировать иллюзорность понятий материальной субстан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енной движением частиц, в рамках теории поля. Так, Герм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элль пиш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гласно (представлениям о строении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ства и теории поля), материальная части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кая, как, скажем, электрон, предст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яет не что иное, как небольшой участок эн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тического поля, в пределах которого мощ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ь поля достигает фантастических величи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свидетельствует о сосредоточении больш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 количества энергии в очень малом объе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. Такой сгусток энергии, вне вс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о сомнения, четко проступает на фоне вс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 остального поля, подобно волнам на поверх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и водоема, перемещается в пустом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нстве; поэтому мы не можем утвержд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электрон все время состоит из какой-то оп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деленной субстанции"</w:t>
      </w:r>
      <w:r>
        <w:rPr>
          <w:sz w:val="24"/>
          <w:szCs w:val="24"/>
          <w:lang w:val="ru-RU"/>
        </w:rPr>
        <w:t xml:space="preserve"> {81,171}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итайской философии идея поля имплицитно прису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в самом понятии Дао, которое, будучи пустым и бесформенны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не менее,  порождает  все  формы.  Кроме  того,  идея  п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ла эксплицитное выражение в  понятии  "ЦИ".  Этот  терми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нимал  значительное  место в концепциях практически всех шко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тайской  натурфилософии,  играя  особенно   важную   роль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  неоконфуцианства,  стремившейся  объединить  у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уцианства, даосизма и буддизма (см. гл. 7). Само слово "ци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квально обозначает "газ" или  "эфир".  В  древнем  Китае 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лось  для обозначения жизненной энергии, или энерг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ушевляющей космос. Представления о "каналах" ци,  пролег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еле человека, стали основой традиционной китайской медици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ель  акупунктуры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стимуляция  движения ци по этим канал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ток ц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основное  понятие,  использовавшееся  китайски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терами   гимнастики   тайцз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ского   Танца   Воин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етического обоснования плавных движений  этого  напра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евого искус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конфуцианцы  развили понятие "ци" таким образ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 сблизилось  по  смыслу  с  понятием  квантового   поля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физике. Подобно квантовому полю, ци восприним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нематериальная, ускользающая  от  человеческого  воспри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  существования  материи,  присутствующая  одновременно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м пространстве и способная конденсироваться в  виде  тверд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ых тел. По словам Цзая Ц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огда ци конденсируется, оно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ым, в результате чего появляются оч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ния (отдельных вещей). Рассеиваясь, ци п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стает быть видимым, и очертания исче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т. Когда ци конденсируется, разве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ать, что оно не есть что-то преходяще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в тот момент, когда ци рассеивается, раз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с поспешностью утверждать, что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кратило свое существование?" {29. 279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ци конденсируется и рассеивается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мической периодичностью, порождая формы, ко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ые, в конечном итоге, снова растворяются в Пусто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говорит Цзан Ца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кая Пустота не может не состоять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; ци не может не конденсироваться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дить все вещи;- эти вещи не могут не р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иваться, чтобы (снова) породить Вели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ту" {29,280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и  теории  квантового  поля,  это поле, или ци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лежит  в  основе  всех  материальных  объектов,  но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ществляет их взаимосвязи, принимая форму волн. При сравн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 понятия  поля  в современной физике, данное Вальте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ррингом, и китайского подхода к объяснению физического  ми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ного   Джозефом   Нидэмом,  становится  вполне  очевид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изкое родство этих двух концепц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временная физика... поместила наши 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я о природе Mатерии в соверш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й контекст. Она заставила нас переве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гляд с видимого, то есть частиц, на невид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е, то есть поле. Присутствие Mатерии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лишь возбужденное состояние пол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ой точке, нечто случайное, непостоян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образный "изъян" в пространстве,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можно выразиться. Соответственно, пр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ых знаков, которые описывали бы силы, де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ующие между элементарными частицами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...  Упорядоченность и гармо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 искать на уровне поля, лежащег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е всего сущего" {77, 160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древние времена и средневековье кита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ы воспринимали физический мир как прот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ное целое. Согласно их представления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, конденсирующееся в виде осязаемого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ства, не имеет какой бы то ни было сам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ятельной сущности и отдельности, напро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в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се отдельные предметы взаимодейств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т друг с другом... при помощи волн, или 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баний, характер которых, в конечном счет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т от ритмического чередования двух 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ополагающих начал на всех уровнях ми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ания. Следовательно, отдельные предме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т своими собственными ритмиче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ами, которые вплетаются... в 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ий узор мировой гармонии" {60, 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дя  к  понятию   квантового   поля,   физика   наш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жиданный  ответ  на  старый вопрос о том, из чего же состои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неделимых атомов или фундаментального  континуу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жащего в основе всего. Поле есть континуум, пронизывающий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,  который, тем не менее, имеет протяженную, как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ранулярную", структуру в одном из своих проявлений, то ес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е  частиц.  Таким  образом,  два  самостоятельных  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ются   в   одно,  приобретая  характер  двух 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пектов одной  и  той  же  реальности.  Как  всегда  в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, объединение двух противоположных понятий нос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й   характер:   два   аспекта  вещества  непреста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уются друг в друга. Восточные мистики подчеркивают  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,  что  между Пустотой и порождаемыми ею формами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чное динамическое единство. По словам Ламы Говин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отношение формы и пустоты нельзя р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атривать как противопоставление взаимои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ючающих   противоположностей; напроти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а и пустота представляют собой два а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кта одной и той же реальности, сосуществ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щие друг с другом и пребывающие в пос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нном взаимодействии" {31,223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яние этих противоположностей в рамках единого цел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буддийских сутр описывает в следующих  словах,  став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ольно известны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Форма есть пустота, а пустота, в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редь, есть форма. Пустота не отличима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ы; форма не отличима от пустоты.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фор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пустота; что есть пустота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форма" {5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поля  современной  физики  не только выработ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й взгляд на субатомные частицы, но и  существенно  измен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   представления   о   силах,   действующих   между   н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ьное понятие поля связывалось с понятием силы, и да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теории  квантового  поля  оно  сохраняет  связь   с   сил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ующих  частиц.  Так,  электромагнитное  поле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ться в виде "свободного поля", то есть перемещающих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, или фотонов, а также может  играть  роль  силового  пол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щего  в  пространстве  между  заряженными  частицами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м случае наличие поля  проявляется  в  обмене  фотон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  заряженными   частицами.   Взаимное  отталкивание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ов  опирается  на  механизм  фотонных   обменов 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первый  взгляд,  такая трактовка понятия силы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аться чересчур мудреной и сложной, однако стоит  взглян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 пространственно-временной   график,   как   все  сразу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тся  гораздо  более  понятным.  На  графике  {рис.   29}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ы  два  электрона,  #  # Тут должна быть Фейнманов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аграмма. #  сближающиеся  друг  с  другом,  один  из 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ускает  фотон  (гамма)  в  точке  А, а второй поглощает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 в точке  В.  Испустив  фотон,  первый  электрон  измен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  и  направление  своего  движения,  что  проявляе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и наклона его мировой линии. Второй электрон делает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 самое, поглощая фотон. В результате электроны разлетаю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ые стороны. Их взаимное отталкивание  выражается  в  обме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ами.  Полное  взаимодействие  электронов  включает  в себ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  несколькими  фотонами,  вследствие   чего   отталки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 не  резко,  как  на  нашем  графике, а постепен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вно, так как электроны будут двигаться по изогнутым дуг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ая физика объяснила бы эту ситуацию действ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талкивающей силы. Сейчас такой подход  представляется  край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адекватным.  При  сближении  электронов  ни  один  из  них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ает  воздействия  какой  бы  то  ни  было  силы.  Все, 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 между  ними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обмен  фотонами.  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силы не может быть применено по  отношению  к  явлен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го  мира. Это понятие из арсенала классической физ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социирующейся   (пусть   даже   только   подсознательно) 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овскими   представлениями   о   силах,   действующих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и. В субатомной физике таких сил уже нет: их  замен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между  частицами, происходящие через посред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ей, то есть каких-то других частиц. Поэтому физики  избег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треблять  слово "сила", заменяя его словом "взаимодействие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# "Обмен фотоном" - это интерференция двух волновых  пакет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происходящая, однако, не непрерывно, а квантами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теории  квантового  поля,  все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дятся  к  обмену  частицами.  В   случае   электромагни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в  обмене  участвуют  фотоны; при более силь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х между  нуклон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обмене  участвуют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ой  разновидности: "мезоны". Мезоны бывают разного типа.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иже друг к другу расположены нуклоны, тем больше количеств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с мезонов, которыми они обмениваются. Взаимодействия нукл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свойства мезонов отчетливо связаны  друг  с  другом. 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е  понимание  природы  невозможно  без  поним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всего спектра субатомных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еории квантового поля все  взаимодействия  частиц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ить    в   виде   пространственно-временных   график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проводив  каждый  из   последних   математических   формул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гающей  вычислить  вероятность  соответствующего 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е,  соответствие   между   графиками   и   математиче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ами  было  установлено  в  1949  году Ричардом Фейнма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чего эти графики  получили  название  графиков  Фейнма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ейшая   составная   часть   теории   квантового   пол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е  процессов  возникновения  и   уничтожения  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 фотон (рис. 30) создается в процессе эмиссии в точ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,  а  уничтожается  при  его   поглощении   в   точке   В.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ой   теории   при  рассматривании  такого 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  учитывать,  что  частицы  представляют   собой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елимые  тела,  а  динамические  паттерны,  сущность 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ется  наличием  того  или  иного  количества   энерг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  может   перераспределяться   при   образовании  но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е частицы, обладающей массой,  возможно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 условии   наличия   такого  количества  энергии,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но массе этой  частицы,  как,  например,  в  процес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.  В  случае  сильных взаимодействий, которые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ь  внутри  атомного  ядра,  обмен  тяжелыми  мезон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ся  маловероятным,  и  все же процессы обмена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. Так, два  протона  могут  обменяться  "пи-мезоном",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ионом",  масса  которого составляет около одной седьмой мас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а (см. рис. 31 и 3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ные процессы такого рода происходят,  несмотря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статочное  количество  энергии  для  возникновения  мез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а этого заключается в "квантовом  эффекте",  связанном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ом  неопределенности.  Как  уже  говорилось  в  гл.  II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е   явления,   происходящие   в   течение   небольш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межутка      времени,      характеризуются      значи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ью в энергетическом отношении. Мезонные  обме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есть  возникновение  и последующее уничтожение мезонов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ся к таким процессам. Их течение  столь  кратковремен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 неопределенность    энергии    достаточно   велика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я мезонов. Такие мезоны  называются  "виртуальными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.  Они отличаются от "настоящих" частиц тем, что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ть только на протяжении небольшого  отрезка  време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условленного  принципом  неопределенности. Чем тяжелее мез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то есть чем больше энергии необходимо для  их  возникновения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  быстротечнее   процесс   обмена.  Поэтому  нуклоны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иваться тяжелыми мезонами лишь  в  том  случае,  когда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яет   небольшое   расстояние.  С  другой  стороны,  обм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ртуальными частицами может иметь место  и  на  очень  больш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ении, так как фотоны, по причине своей невесомости (нуле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ы  покоя),  не  нуждаются в больших количествах энергии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го возникновения.  Проведя  аналогичный  анализ  ядерных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х  сил,  Хидэки  Юкава  в  1935  году  не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казал  существование  пиона  за  двенадцать  лет  до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ого  обнаружения, но и приблизительно оценил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у, исходя из величины ядерной сил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квантового поля  изображает  все 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 процессы   обмена  виртуальными  частицами.  Чем  силь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е, то есть чем мощнее "сила" взаимодействия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, тем выше вероятность соответствующего процесса и 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ще  происходит  обмен  виртуальными  частицами.  Однако  р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ртуальных  частиц  не  ограничивается  участием  в   подоб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х.  Виртуальную  частицу  может  испускать  лю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дельно взятый нуклон, который потом ее поглотит.  Это  впол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ычный процесс, и единственная оговорка заключается в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существования образовавшегося мезона ограничено принцип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и.  На  рис.  32  помещен  график  Фейнмана,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 изображен процесс испускания и уничтожения пи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  таких   процессов,   получивших   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в  "взаимодействия", для нуклонов очень велика, так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часто вступают  во  взаимодействия.  Это  означает,  чт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   нуклоны   постоянно  испускают  и  поглощ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ртуальные  частицы.  Теория  поля  рассматривает  нуклоны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центров  постоянной активности, окруженных "облаками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ртуальных частиц.  Виртуальные  мезоны  вскоре  после  сво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ускания  исчезают,  что означает, что они не могут удали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большое расстояние от нуклона. Поэтому мезонное облако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 небольшие  размеры.  Внешние  области  облака  заполн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гкими  мезонами  (главным  образом, пионами), а более тяжел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зоны поглощаются нуклоном быстрее, и могут поэтому находить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близи от центра ато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нуклон окружен такими облаками мезонов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ют   очень   недолго.   Тем  не  менее,  при  не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тоятельствах  виртуальные  мезоны   могут   превратиться 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клоны. Если нуклон сталкивается с какой-либо другой частицей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ущейся  с  большой  скоростью,  кинетическая  энергия 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может перейти к виртуальному мезону и оторвать  его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в   механизм   образования  настоящих  мезонов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и  частиц  с  участием  высоких  энергий.  С  друг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ы, два нуклона могут сблизиться друг с другом, так что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зонные  облака  частично  належатся  друг  на  друга, и т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виртуальные частицы  могут  не  возвращаться  к  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клону,  который  их  испустил,  а  "перепрыгнуть"  в сосед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ко  и  быть  поглощенными  другим  нуклоном.  Это  механ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в обмена частицами во время сильных взаимо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тся   ясно,   что   взаимодействия   частей,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и  силы,  действующие  между  ними,  зависят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а виртуальных облаков этих частиц. Радиус взаимодейств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есть  расстояние  между  частицами,  при котором происход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, определяется  свойствами  частиц,  составля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ка.  По  этой  причине  электромагнитные  силы  зависят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личия виртуальных фотонов "внутри" заряженных  частиц,  в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 как  сильные взаимодействия между нуклонами происходят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присутствия фотонов  "внутри"  нуклонов  вирту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онов   и  других  мезонов.  Теория  поля  воспринимает  си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ующие между частицами, как свойства  (которые  так  чет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граничивались  в греческом и ньютоновском атомизме), имеющ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у  и  ту   же   физическую   природ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у   динам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ов, которые мы называем частиц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й   подход   к   пониманию  силы  характерен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го мистицизма, в учениях которого движение и  изме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ются   в   качестве  основных  неотъемлемо  присущ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 всех вещей. "Все  вращающиеся  предметы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  Цза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ай  о небесах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т спонтанной силой. Поэтому их дви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является навязанным извне" [60,62]. В "И цзин" мы чита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(Природные) законы не являются внеш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ми силами по отношению к вещам; они 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ощают гармонию движения, свойств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им вещам" [86, 68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древнее китайское определение силы  как  воплощ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армонии  движения,  свойственной  самим вещам" предста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 уместным в свете  положений  теории  квантового  пол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характеризуют  силы  взаимодействия  между  собой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ения  динамических   паттернов   (виртуальных   облаков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щих  частицам. # # Сила - как интерференция (квантованна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ков - # "обмен" фотонами. На дальнем расстоянии - цепочка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х взаимодействий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поля современной физики побуждает нас отказ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традиционного   противопоставления    между    материа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 и пустотой. И гравитационная теория поля Эйнштейна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квантового  поля  утверждают,  что  частицы  неразрыв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ы с окружающим пространством и не могут рассматривать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ыве от него. С одной стороны, частицы оказывают  воздейств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 структуру   пространства,   с   друго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 являются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ыми частицами материальной субстанции, а,  скор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густками в беспредельном поле, пронизывающем все простран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 квантового   поля   видит   в  этом  поле  основу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и взаимодействия всех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ле существует всегда и везде; он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исчезнуть. Поле есть проводник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материальных явлений. Это "пустота",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протон создает п-мезоны (пи-). Возникнов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 и исчезновение частиц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формы дви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ия поля" [77, 159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можем окончательно убедиться в неразрывном  един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  вещества  и  пустого  пространства,  узнав  о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ртуальные частицы могут спонтанно возникать  "из  пустоты"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ова   растворяться  "в  пустоте"  даже  в  том  случае, 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близости нет нуклонов или каких-либо других  частиц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  участвовать  в  сильных  взаимодействиях.  На  рис.  3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  так  называемый  "вакуумный  график",  на  котор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  один  из  подобных  процессов: три части-протон (Р</w:t>
      </w:r>
      <w:r>
        <w:rPr>
          <w:sz w:val="24"/>
          <w:szCs w:val="24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протон (Р-) и пион (пи)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ются  из  вакуума,  а  по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ова  превращаются  в  вакуум.  Теория  поля  утверждае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я такого рода происходят  постоянно.  Поэтому  вакуум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считаться  пустым,  напротив,  он  содержит бесчисл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 беспорядочно возникающих и  исчезающих  частиц.  # 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но, не означает ли это, что физический вакуум # обла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ми   твердого   тела   или  газа?  #  Или  время  жиз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щих/исчезающих частиц столь  мало,  #  что  у  них  н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ффекта взаимодействия с чем-либо? # Здесь материал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заставляет  нас вспомнить о понятии Пустоты в восточ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е. Подобно восточной Пустоте, "физический вакуум"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именуется в  теории  поля,  не  является  просто  состоя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й  незаполненности и отсутствия всякого существов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содержит в себе  возможность  существования  всех  возмож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 мира частиц. Эти формы, в свою очередь, представляют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самостоятельные физические единицы, а всего лишь переходя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ения Пустоты, лежащей в основе всего бытия. Как говор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известной  нам сутре, "форма есть пустота, а пустота, в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редь, есть форм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ношение между  виртуальными  частицами  и  вакуум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т в высшей степени динамическую природу; вакуу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"жи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та" в полном смысле этого слова, в пульсации которой бер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о  бесконечные  ритмы  рождений  и разрушений. Большин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ов считают открытие динамической сущности вакуума одним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ейших достижений современной физики. Из пустого  вместилищ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физических  явлений  пустота  превратилась в динами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у   первой   важности.   Таким    образом,    результ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й    современной    физики    подтверждают   право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казываний великого мыслителя Цзая Ц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ля того, кто знает, что Великая Пустота наполнена ц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т такого понятия, как несуществование" {60, 33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5. КОСМИЧЕСКИЙ ТАНЕ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ходе  изучения  субатомного  мира  в  двадцатом  ве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обнаружили,  что вещество имеет динамическую природу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ные части атома, субатомные  частицы  представляю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е  структуры, существующие не в виде самостоя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иц, а в  виде  неотъемлемых  компонентов  неразрывной 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.  Эти  взаимодействия  питает  бесконечный по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,  воплощающийся  в  обменах   частицами,   динамиче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едовании   стадий   созидания   и   разрушения,  а  такж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рестанных изменениях энергетических паттернов. В результа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образуются  все  более  устойчивые  единицы,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х  и  состоят  материальные  тела.  Эти  единицы,  в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редь,  тоже  не   остаются   неподвижными,   но   ритмичес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лются.    Таким   образом,   вся   Вселенная   оказывае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влеченной в бесконечный процесс  движения  и  деятельност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ый космический танец энер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этом  танце принимает участие бесчисленное множ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ов, которые, как это ни странно, мы можем  разделить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основных разновидностей. Изучение субатомных частиц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 взаимодействий  открывает  нашему  взору  не мир хаоса, а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ей степени упорядоченный мир. Все атомы, а  значит,  и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ые тела вокруг нас представляют собой сочетания вс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 трех  материальных  частиц,  обладающих  массой: прото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а и электрона. Четвертая частица, фотон, не имеет  мас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является   единицей  электромагнитного  излучения.  Прото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 и фотон представляют  собой  устойчивые  частицы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,  что их существование не прерывается до тех пор, по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не принимают участия в столкновениях с  другими  частиц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грожающими им аннигиляцией. Распад нейтрона, напротив, может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гкостью  произойти  в  любой момент. Этот процесс, получивш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 "бета-распада", представляет  собой  обычный  механиз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 из  разновидностей радиоактивных явлений. # # И что? Н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 тут указания  на  то,  что  ЗАРЯД  обеспечивает  #  какую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ительную  стабильность,  играя роль клея? # Он состоит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я нейтрона в протон и  возникновения  электрона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ино.  Нейтрин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 одна  частица,  не  имеющая массы,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щаяся устойчивостью, подобно протону,  электрону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у. Обычно нейтрино обозначают греческой буквой u ("ню")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  чего  символическая  запись  процесса  бетараспа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тает следующий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n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&gt; p + e- + u (ню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е нейтронов  в  протоны  влечет  за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е  атомов  радиоактивного вещества в атомы друг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мента.  Возникающие  в  ходе  этого   химического   процес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ы испускаются атомами в виде мощного излучения,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    широкое    применение   в   биологии,   медицине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мышленности. Установить факт возникновения нейтрино  гораз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ее,   так   как   эти   частицы  не  имеют  ни  массы, 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ического заря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уже говорилось выше, для каждой частицы 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чная  античастица  с  такой  же массой и противополож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дом.  Античастицей   для   фотона   является   сам   фотон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частица  электрона  называется  позитроном; помимо них,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ы антипротон  и  антинейтрино.  На  самом  деле,  та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щая    веса   частица,   которая   возникает   в   процес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та-распада,   представляет   собой   не   нейтрино,   а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частицу,  антинейтрино  (u-),  вследствие  чего наша зап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тает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n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&gt; р + е- + u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минавшиеся до сих  пор  частиц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лишь  малая  ча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 субатомных  частиц,  известных  современной  науке.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е персонажи субатомного  мира  неустойчивы;  они 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стро  распадаются на другие частицы, которые, в свою очеред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тоже подвергаться распаду до тех пор, пока не  образу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ойчивые  частицы.  Исследование  неустойчивых  частиц 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рогостоящее, так как для  каждого  эксперимента  эти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ходится   создавать  заново,  что  невозможно  без  огром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корителей частиц, пузырьковых камер и  других  устройств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текции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ые  неустойчивые  частицы  существуют  на протяж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небольшого  промежутка  времени  по  сравнению  с  наши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ными  масштаб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ьше  миллионной доли секунды.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  учитывать,  что  продолжительность  их  жизни   долж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ся  в сочетании с их размерами, которые тоже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елики. При таком подходе сразу становится очевидно,  что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м     деле     продолжительность     существования     эт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ольно большая величина, и что одна  миллионная  дол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кунды  фактичес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омная  продолжительность  жизни  в ми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. Человек за одну секунду  может  преодолеть  расстоя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е  в несколько раз превышает его собственные размеры.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аналогичной  единицей  времени  будет  тот  промежу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,  в  течение  которого частица преодолевает расстоя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е тоже превышает ее размеры в несколько раз; эту  единиц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 логично  назвать  "частице-секунда".  Физики оцени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 этой единицы времени в 1.0е-23  доли  обы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кун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того, чтобы преодолеть расстояние, равное диамет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естатистического  ядра  атома,  частице,   движущейся   с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ью,  близкой  к  скорости  света  (как  это  происходи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жем,  вовремя   экспериментов   по   столкновению   частиц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  примерно  десять  таких  частице-секунд. Около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южин  из  всего  множества  неустойчивых  частиц,  прежде 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ргнуться распаду, преодолевают расстояния, равные размер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  атомов.  Это  расстояние  превышает  их собств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меры примерно  в  сто  тысяч  раз,  и  для  его  преодо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буется  несколько сот "частице-часов". Эти частицы, наряду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упоминавшимися устойчивыми, перечислены в таблице  на  р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4.  Большинство  неустойчивых  частиц из этой таблицы могут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го распада переместиться на целый  сантиметр  или  даже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 сантиметров,  а  неустойчивые  частицы  с наиболь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ительностью существования  могут  преодолеть  рас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же   в  несколько  сотен  метров,  которое  кажется  воист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омным по сравнению  с  их  собственными  размерами.  #  #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жалению,  таблица утеряна, саму книгу я никогда # не видел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физике частиц понимаю мало, посему # восстановить обо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не в состоянии. # Если  кто-нибудь  из  физиков  приш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ки - # буду благодарен!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блица  на рис. 34 включает тринадцать различных ви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многие  из  которых  могут  существовать  в  несколь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арядовых  состояниях".  Так  пионы  могут иметь положитель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д (п+), отрицательный  заряд  (п-)  или  быть  электричес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альными   (п0).  Существует  две  разновидности  нейтри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ающиеся тем, что каждая из  них  может  взаимодействова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с определенным типом частиц: перва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электронами (Ve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тора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мюонами  (ui).  Античастицы тоже включены в таблиц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ем три частицы могут быть своими собственными античастиц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гамма, Л, i). Все частицы расположены  в  порядке  возраст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ы  атомов:  фотоны  и  нейтрино  не  имеют  массы, электр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собой  легчайшую  частицу  из  обладающих  масс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юоны,  пионы  и  каоны  в несколько сот раз тяжелее электрон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е частицы тяжелее электрона в 1000-3000 ра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остальные известные к  настоящему  времени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ятся  к  числу  так  называемых "резонансов". Им посвяще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ющая глава. Резонансы  еще  менее  долговечны,  их  распа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 за  несколько частицесекунд, вследствие чего он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преодолевать расстояния, превышающие их  размеры  больш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 в  несколько  раз.  Это  означает,  что пузырьковая кам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ется беспомощной и не может обнаружить присутствие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.  Поэтому  свидетельства  их  существования  могут 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косвенными. Следы из  пузырьков  в  пузырьковых  камер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вляют  только  те  частицы,  которые  перечислены  в  на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бли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цессе столкновения все эти частицы могут возник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аннигилировать, а также участвовать  в  виртуальных  обмен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ществляя   таким   образом   взаимодействия   между  друг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. Казалось бы, при таком раскладе итоговое 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ых типов взаимодействий между частицами может быть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м,   однако   по   какой-то   причине,  которая  ост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вестной,   все    взаимодействия    делятся    на    четы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и,     характеризующиеся     различной     степен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. Перечислим эти разновид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ильные взаимодействи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лектромагнитные взаимодействи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абые взаимодействи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равитационные взаимодейст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известными из них являются электромагнитны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ые взаимодействия, наблюдающиеся в макроскопиче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.  Гравитационные  взаимодействия  наличествуют между все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ющими частицами, однако при этом они  настолько  слаб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 не    подвергаются    экспериментальной    детекции.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кроскопическом мире  гравитационные  взаимодействия  больш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 частиц,  составляющих  массу  тела,  складываютс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ют макроскопическую силу  гравитации,  которая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 силой  во  Вселенной. Электромагнитные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т  между  всеми  заряженными  частицами.  Именно 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ветственны  за все химические реакции, а также за образ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сех атомных и молекулярных структур. Сильные 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рживают вместе протоны и нейтроны внутри ядра. Они порождаю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ерную  сил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ую мощную из всех известных современной нау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.  Так,  например,  электроны  удерживаются  поблизости 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ного  ядра  при  помощи  электромагнитной  силы, облада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ей примерно в  десять  электрон-вольт,  в  то  время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дерная  сила,  связывающая  нейтроны  внутри  ядра, использу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ю,  равную  десяткам   миллионов   электрон-вольт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иц для измерения энергии на субатомном уров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кло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единственные  частицы,  которые  приним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 в  сильных  взаимодействиях.   Как   ни   странно,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овзаимодействующим    частицам    относится    подавля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всех известных частиц. Из всех частиц  только  п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могут  принять  участия  в  сильных  взаимодействиях,  к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рочем,  и  их  античастицы.  Это  фотон  и  четыре   лепто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численные  в  верхней  части таблицы. Недавно был обнаруж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ятый лептон, получивший обозначение "тау" (греческая буква т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же, как электрон  и  мюон,  он  может  существовать  в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довых  состояниях,  соответственно т- и т+, а поскольку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а превосходит массу электрона почти в 3500 раз, он  получи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  тяжелого  лептона.  Существование  нейтрино,  котор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л бы участие  только  во  взаимодействиях  с  тау,  бы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 постулировано  и  остается  до  сих  пор  недоказа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мы можем разделить все  частицы  не  дв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е  групп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птоны  и адроны, или сильновзаимодейству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. Адроны, в свою очередь, делятся на мезоны  и  барио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которыми существует довольно много различий. Важнейшее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х  заключается в том, что все барионы имеют античастицы, в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как мезоны могут сами выступать в роли своих анти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птоны принимают участие во взаимодействиях четверт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ип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слабых взаимодействиях. Последние настолько  слабы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уют на таком коротком расстоянии, что не могут удержи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друг  подле  друга,  в  то  время  как  три  ост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и взаимодействий порождают силы притяжения: силь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   атомных    ядер,     электромагнит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заимодействия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нутри  атомов  и молекул, а гравитацион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 планетами,  звездами   и   даже   цел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лактиками.  Слабые  взаимодействия проявляются в единствен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форме  некоторых  столкновений  частиц,  а  также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ада.   К   числу   последних   относится   и   бета-распа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минавшийся выш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взаимодействия между адронами проявляются в  обме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ми  адронами.  Сильные  взамодействия  действуют только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небольших расстояниях из-за того, что  в  соответству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   обменных   процессах  участвуют  тяжелые  адроны.  Си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могут происходить только при  том  условии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е  между  частицами  не превышает нескольких диамет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. Поэтому они не могут создать силу, воздействие кото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залось   бы   на   нашем   макроскопическом   окружении.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сть   сильным,  электромагнитные  взаимодейств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ающиеся в обменах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имеющими массы фотонами, могут происходить между сколь уго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екими частицами, вследствие чего электрические  и  магнит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ы  хорошо  известны в мире больших измерений. Считается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онные взаимодействия тоже  осуществляются  при  помощ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а  особыми  частиц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равитонами", однако слабость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настолько велика, что гравитоны до  сих  пор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  обнаружены   учеными,  хотя  никаких  серьезных  пово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мневаться в их существовании не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онец,  поскольку  слабые  взаимодействия  станов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ыми   только  при  том  условии,  что  расстояние  межд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 предельно невелик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раздо меньше, чем  при  си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х,   физики   считают,   что  эти 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ществляются при помощи обмена очень тяжелыми  частицами.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й  видимости,  эти  частицы выполняют роль, аналогичную ро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а при электромагнитных взаимодействиях, и единственное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личие  от  последнего  заключается  в  том,  что  они гораз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яжелее. По сути дела, именно аналогия с фотоном легла в осно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х  модификаций  теории  квантового   поля,   получив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  "теории  приборов"  и  позволивших  построить  еди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ю поля для электромагнитных и слабых взаимо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многих процессах столкновений, находящих  приме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физике   высоких  энергий,  часто  имеют  место  и  си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е, и слабые взаимодействия,  в  результате  ч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т  длинные цепочки последовательных превращений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 первоначально  принимавшие  участие  в  столкнове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нигилируют,  образуя  несколько  новых  частиц,  которые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ходят несколько стадий распада, прежде  чем  превратить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ойчивые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рис.  35  представлена  сложная  последовате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й и распадов частиц:  отрицательно  заряженный  пи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-)  проникает  в  пузырьковую  камеру  слева,  сталкивается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ом, то есть с ядром атома водорода, который уже находил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камеры; обе  частицы  аннигилируют,  в  результате  ч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ется  нейтрон  (n)  или  два  каона  (К-  и  К+); нейтр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летает,  не  оставляя  следа;  каон  сталкивается  с   други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ящимся   в  камере  протоном,  обе  частицы  аннигилирую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я  ламбду  (Л)  и  фотон  (гамма).  Ни  одна   из   внов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авшихся  частиц  не  оставляет  видимых следов в камер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ламбда через некоторе время распадается на протон (р)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-),  каждый  из  которых  оставляет  видимый след. На рисун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рошо видно небольшое расстояние между возникновением ламбд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 распадом.  Наконец,  К-,  возникший  еще  при  самом  пер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и,  некоторое  время  продолжает  двигаться, а по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адается на три пиона. # #  Опять  утеряны  названия 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сканнер их исказил) и схема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есь  изображена одна из таких цепочек возникновени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чезновений частиц. Обратите внимание на тот факт, что следы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зырьковой камере могут оставлять только  заряженные  частиц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 воздействием  магнитного  поля они отклоняются в различ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ях, в зависимости от знака заряда:  положительны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овой  стрелке, а отрицательны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 часовой стрелки.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к представляет собой прекрасное доказательство того факт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на  уровне  частиц  материя  характеризуется  колосс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тностью   и  взаимопроницаемостью,  а  также  достоверное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глядное изображение энергетических  каскадов,  сопровожд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ание  и  уничтожение  различных  структур,  или,  гово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ми словами, различных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 поразительными представляются такие случаи,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енный  массы,  но  наделенный  большим  количеством  энер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,  который  никак  не  обнаруживает  своего  присутстви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зырьковой   камере,   внезапно   взрывается,   образуя   па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женных   частиц  (позитрон  и  электрон),  которые  тут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ют  двигаться  по  расходящимся  дугам.  На  рисунке   3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ечатлен  процесс,  в котором образование пары противопол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женных   частиц   из   электрически   нейтрального   фот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целых два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рис.  36  представлена  последовательность событ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одящих  к  образованию  двух  электронно-позитронных   пар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протон   (р-)   снизу   проникает   в  пузырьковую  камер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ется с одним из протонов и образует я+ (след,  уходя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ево)  и  я-  (след,  уходящий  вправо),  а  также  два фот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гамма), каждый иэ которых,  в  свою  очередь,  распадается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о-позитронную пару: позитроны (е+), улетающие направо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 электроны (е-)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ево. # # Что такое я+ и я- мне понять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ется..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  значительнее   объем    энергии,    изнач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ющей  участие в процессе столкновения, тем больше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образоваться. На рис. 37  изображено  столкновение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протоном и протоном, в результате которого возникает восем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разогнать частицы до достаточно больш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рости,  то  есть, иными словами, для того, чтобы сообщить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о  большое  количество  энергии,  используются  мощ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корители  частиц.  В  большинстве  случаев природные я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щие  на  Земле,  имеют  более  низкие   энергет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и,   вследствие   чего   тяжелые   частицы   ред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ются на Земле в естественных условиях. В открытом космо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  ждет  совершенно  иное  положение  дел:  в  центре   звез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редоточены   крупные   скопления  субатомных  частиц,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ми  постоянно   происходят   естественные   столкнов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чные   столкновениям   внутри   ускорителей 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ой физики.  В  некоторых  звездах  эти  процес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ют   чрезвычайно   мощное   электромагнитное  излуч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е  может  принимать  форму  радиоволн,  световых  волн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нтгеновских  лучей. Для астрономов это излучение пред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основной источник знаний и информации о Вселенной.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  межзвездное,   как   впрочем,   и  межгалактическ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    оказывается    насыщенным     электромагнит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лучениями  различных  частот,  то  есть  фотонными  поток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щими  различными  запасами  энергии.   Тем   не   менее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единственные  частицы,  которые  постоянно борозд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оры космоса. "Космическое излучение" состоит не только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нов,  но  также  и  из тяжелых частиц, механизм образ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х до сих пор не  вполне  ясен.  Большинство  этих 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ют  протоны;  некоторые  из них обладают очень больш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сами   энергии,   намного   превышающими   те    пред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атели,  которые  позволяют достичь самые мощные ускорит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падая в  атмосферу  Земли,  эти  высокоэнергет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осмические  лучи"  сталкиваются с ядрами атомов, составля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лекулы  различных  атмосферных  веществ,   образуя   огром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   вторичных   частиц,   которые   либо   подверг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ависимому    распаду,    либо    вступают    в    дальнейш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.  Превращения  частиц продолж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тех пор, пока очередные из  них  не  достигнут  Земли. 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-единственный  протон,  попавший  в  атмосферу Земли,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дить целый каскад явлений,  в  ходе  которых  его  исход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нетическая  энергия  превратится в целый ливень разнообраз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и  будет  постепенно  поглощаться  по  мере  продви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терпевающих  непрестанные  изменения  частиц  к  поверх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емли. То же самое явление, наблюдаемое  в  ходе  эксперим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высоких  энергий  по  столкновению  частиц,  проис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енным путем  в  атмосфере  нашей  планеты,  И  причем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м случае его протекание характеризуется гораздо боль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нсивностью,  чем  во время экспериментов. Непрерывный по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 претерпевает на своем пути к Земле множество измен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непрерывно возникают и  исчезают  в  ритмическом  танц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орения и разруш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мире  частиц  могут  происходить  не только та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ы возникновения и уничтожения частиц, которые  подд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текции  при помощи фотографий пузырьковых камер. Важное 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и   явлений   субатомного   мира   занимают   и    процес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я  и  аннигиляции виртуальных частиц, участвующих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ных   процессах,   опосредующих    взаимодействия  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.  Виртуальные  частицы существуют не настолько дол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можно было подтвердить их  присутствие  эксперимент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ем.   Возьмем,   к  примеру,  возникновение  двух  пионов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    столкновения     протона     и      антипрот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-временной  график  для  данного  процесса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глядеть следующим образом (см. рис. 38). Не забывайте о 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время на этих графиках имеет направленность снизу вверх.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графике изображены мировые линии протона (р) и антипрот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р-)  которые  сталкиваются  друг  с  другом  в некоторой точк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, аннигилируя и образуя два  пиона  (п+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-).   И   все   же   этот   график   не  вполне  соотве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. Взаимодействие между протоном и  антипрото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представить в виде процесса обмена виртуальным нейтро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ного на рис. 3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таким же образом процесс, зафиксированный на р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0, приводящий   к  образованию  четырех  пионов  и  результа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 протона и антипротона, тоже может быть представл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виде более  сложного  обменного  процесса,  в  ходе 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  образование   и   аннигиляция   трех   виртуаль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 нейтронов и одного прот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жно учитывать тот факт,  что  графики  в  этой  ча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ы  довольно  схематичны  и  не  дают представления о то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х углов между линиями движения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ая фейнмановская диаграмма будет выгляд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но так (см. рис. 41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диаграмма  чисто  схематическая,  и  не  показы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ых  углов  разлета  частиц.  Отметим также, что изначаль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,  находящийся  в  пузырьковой  камере,   не   виден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графии   (и,  соответственно,  диаграмме),  но  имеет 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ую  линию  на  этой  пространственновременной   диаграмм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он движется во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эти примеры демонстрируют нам, что следы частиц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графиях пузырьковой камеры могут дать  только  самое  об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 о  взаимодействиях  частиц. Реальные же процес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т из целой последовательности обменов частицами. Если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помним  о  том,  что каждая из частиц, принимающих участие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и, постоянно  испускает  и  поглощает  вирту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 картина  станет еще более сложной. Так, протон обы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иодически испускает и поглощает нейтральные пионы, иногда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ускает  (п+)  и  превращается  в  нейтрон,   который   чер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е  время  поглощает  этот  (п-)  и снова превращае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. На графиках Фейнмана это отражается в том, что  обыч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ния протона заменяется на более сложное изображение (см. рис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42)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 ходе этих виртуальных процессов первоначальная част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на некоторое время исчезнуть, как скажем, на графике "в"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ьмем другой пример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жем, процесс, в котором отрицатель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он  распадается   на   нейтрон   (n)   и   антипротон   (р-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нигилирующие  при последующем столкновении и превращающие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ходный пион (см. рис. 43). # # Тут снова был полный бардак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ями частиц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о  принимать  во  внимание,  что  все  эти процес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ются законам квантовой теории,  а  следовательно, 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ую,  а  не  действительную  природу. Каждый протон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 охарактеризован   с   точки   зрения   вероятности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  в  форме  различных  пар:  "протон  плюс  пи0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йтрон плюс пи+" и так  далее.  Перечисленные  выше  процес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  простейшими  примерами  виртуальных  взаимо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раздо более сложные,  запутанные  паттерны  возникают  тогд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виртуальные частицы порождают другие виртуальные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ножая  таким  образом  число  виртуальных  взаимодействий (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ем забывать  при  этом,  что  вероятности  имеют  отнюдь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ольный   характер,   но   подчиняются   некоторым   об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мерностям, которым будет посвящена отдельная глав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воей книге "Мир  элементарных  частиц"  Кеннет  Фор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одит  сложный  пример такого процесса (см. рис. 44), в хо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 происходит   образование   и   аннигиляция    деся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ртуальных  частиц,  сопровождая  график следующим замечани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Этот график представляет собой изображение одной  из  подоб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почек   явлений,   на  первый  взгляд  производящее  дово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рашающее   впечатление,   но,   тем   не    менее,    впол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ее   действительности.   Каждый  протон  время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принимает участие в этом танце творения  и  разрушения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28,209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д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единственный  физик, использовавший выра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па  "танец  творения  и  разрушения",  "танец  энергии".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пытке  представить  себе  поток  энергии,  преобразующей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динамические структуры, или частицы, мы  естеств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начинаем сравнивать это с ритмичным танцем. Соврем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а обнаружила, что подвижность и изменчивость принадлежат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у  основных  свойств  материи, и вся материя, независимо о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 где   она   находитс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  нас,   на   Земле,   или 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ос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да    принимает    участие   в   непрекращающем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ом тан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  мировоззрение  восточных  мистиков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  общего  с  мировоззрением  современной  физики, 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удивительно, что для выражения своего интуитивного воспри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мистики тоже используют образ танца. Прекрасный  прим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го   рода   мы   находим   в  книге  Александры  Дэвид-Не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утешествие в Тибет",  в  описании  встречи  автора  с  лам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ившемся как "властелин звука" и изложившим свои взгля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 природу  материи  следующим  образом:  "Все  вещи...  с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опления  атомов,  которые  танцуют,  и   посредством   сво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  рождают  звуки.  Когда  ритм  их  танца  изменяетс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ждаемый ими звук тоже претерпевает изменения...  Каждый  а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рывно  поет  свою собственную песню, а звук рождает в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мент времени плотные и тонкие формы" [22, 186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 этого  подхода  с  мировоззрением 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становится еще более очевидным, если мы вспомним о то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зву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волна с определенной частотой, которая изменяе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месте  с  изменением   звука,   и   что   частиц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  старого  понятия  "атомы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же  представляет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ны, частота  колебания  которых  пропорциональна  их  запас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. Согласно теории поля, действия каждой частицы свод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 тому,  что  она  "непрерывно  поет  свою собственную песню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мически  порождая   энергетические   паттерны   (вирту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) в виде "плотных и тонких фор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афора космического танца нашла наибольшее воплощ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индуизме  в  образе  танцующего  бога  Шивы.  Шива,  один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евнейших и  наиболее  почитаемых  божеств  Индии,  облад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м  перерождений,  является  Королем Танцоров. Соглас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м индуистов, любая человеческая жизнь пред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составную часть всеобщего ритмического процесса  тво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разрушения, смерти и воскрешения, а танец Шивы символизир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м вечной пульсации между жизнью и смертью, характеризующи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начальной  и  бесконечной  цикличностью.  По  словам  Анан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марасвами:   "Во   время   ночи  Брахмана  природа  сохран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движность и не может танцевать до тех пор,  пока  этого  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хочет  Шива:  он  восстает  из  своего  экстаза и, танцующий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зывает неподвижную материю  волнами  несущего  пробужде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ука,  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!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я  тоже начинает танцевать, окружая Ег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й  вечной  славе.  Танцуя,  он  поддерживает  существ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образных  явлений  природы.  По истечении времени, все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я танцевать, Он уничтожает в огне все формы и имена,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ова  дает  Природе отдых. Это поэзия, и в То же врем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а"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20, 78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нец Шивы символизирует не  только  последовате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клы  творения и разрушения, но и ритм повседневных рождени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ртей, который в индуизме считается основой всякого бытия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же  время  Шива, творящий разнообразные формы материаль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а и вновь растворяющий их в плавном  течении  своего  танц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минает нам о том, что все формы есть майя, что они не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й  сущности,  являясь  преходящими и иллюзор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нрих Циммер описывает это положение индуистской  философии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ющих  выражениях:  "Его  движ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 резкие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ненные   грац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ют   космическую   иллюзию;  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ительно  движущиеся  руки,  ноги,  и изгиб торса порождаю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престанное     сотвор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чтожение     Вселенной,      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е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    таковыми,    причем    смерть    пол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авновешивает жизнь, и  исчезновение  полагается  закономер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ходом всякого возникновения" [89,15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ийские   скульпторы   десятог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двенадцатого  ве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ли много бронзовых изображений танцующего Шивы с  четырь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ами,   удивительная   симметричность   и,  в  то  же  врем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ность расположения которых в пространстве передает  иде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тмичности  и  единства  проявлений  жизни. Каждому жесту Шив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ская традиция приписывает особое символическое зна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правой  верхней  руке  бог  держит  бубен,   символизирую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зданный  звук  творения;  на  его  левой верхней ладони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 пламя, символизирующее разрушение. Уравновешенность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хних  рук  символизирует  динамическое  равновесие процесс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идания и разрушения в нашем  мире,  которое  становится 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  очевидным   при   взгляде   на  отрешенное  лицо  Шив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ящееся на одинаковом удалении от обеих рук  и  воплоща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ю  трансцендирования  противопоставления между сотворение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ушением. Вторая правая рука воздета в успокаивающем  жест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изирующем  состояние  защищенности и умиротворения, т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вторая левая рука  указывает  на  приподнятую  ступню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  освобождение от чар майи. Шива изображается танцу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теле  поверженного  демона,  олицетворяющего   челове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ежество,   которое  стоит  на  пути  тех,  кто  стремится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вобожд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нец Шивы, по словам Кумарасвами,  представляе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яснейший  образ  божественной  деятельности,  которым по пра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ла бы гордиться любая религия и любое искусство"  [20,  67]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божество  является одной из персонификаций Брахмана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деятельность сводится к порождению и  уничтожению  мириад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ьных  воплощений  последнего. Танец Шив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танцующ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ая, бесконечный поток энергии, принимающий  бесчисл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  рисунков, которые склонны плавно переливаться друг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физика пришла к выводу, что ритм сотво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разрушения присутствует не только в чередовании времен год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м рождении и гибели живых существ, но  и  выступает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основной  сущности  неорганической  материи. Соглас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квантового поля,  все  взаимодействия  между  состав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ями   материи   осуществляются   посредством  испускани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глощения виртуальных частиц. Более  того,  танец  творения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ушения   представляет  собой  единственно  возможную  фор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самого вещества, так как все материальные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амовзаимодействуют", испуская и поглощая виртуальные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современная  физика  постулирует  то  полож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которому,  каждая  частица  принимает участие в танц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,  одновременно  ЯВЛЯЯСЬ   этим   танцем,   пульсирую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ом творения и разруш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унки   этого  танца  характеризуют  сущность  кажд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и  ее  свойства.   Так,   например,   запас   энерг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ый  для  испускания  и поглощения виртуальной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ен   определенному    количеству    массы,  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авляется  к  массе  самовзаимодействующей частицы.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принимают разное участие в этом танце;  каждая  из  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т  своя  параметры  энергии  и  массы. Наконец, вирту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не  только  представляют  собой  единственное  сред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ществления     взаимодействий     между     частицами,    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енно, и объяснение их свойств, но  могут  порожд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куумом  и  черпать  свою  энергию  из  него. Таким образом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ом танце принимает участие не  только  материя,  н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стота, бесконечно творя и разрушая энергетические паттер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е  физики  воспринимают  танец Шивы как тане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й материи. Как и в  индуистской  мифологии,  послед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собой бесконечный танец сотворения и разрушения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  принимает  участие весь космос; основу всякого быт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явлений природы. Столетия тому назад индийские  скульпто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вали  величественные бронзовые изваяния танцующего Шивы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 время физики  разработали  сложнейшие  приборы  для 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 получить  портрет  Вселенной  в  ее  космическом  Тан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тографии   пузырьковой   камеры,   на   которых   запечатл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частиц,  тоже  являются  изображениями  рисун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нца Шивы, которые не уступают по  красоте  и  значению  сво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уистским  аналогам. Эти фотографии доказывают, что Все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о  претерпевает  процессы  ритмического  сотворения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ушения.   Таким   образом,   метафора   космического  тан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ет   древнюю   мифологию,   религиозное   искусство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ую  физику.  Как  говорит  Кумарасвами,  эта  метафор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ставляет собой "поэзию, и в то же время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уку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лава 16. СИММЕТРИЯ  В МИРЕ КВАРКОВ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"ЕЩЕ ОДИН КОАН?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убатомном мире безраздельно властвуют ритм, дви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непрестанное  изменение.  Все  изменения  не  случайны  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ольны. Они следуют очень четким и ясным паттернам. Нач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того,  что  все частицы той или иной разновидности абсолю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нтичны по массе, величине  электрического  заряда  и  друг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ым  показателям.  Далее,  все заряженные частицы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ический заряд, который либо равен заряду электрона,  либ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ен  ему по знаку, либо превышает его в два раза.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относится к  остальным  характеристикам  частиц;  они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ть не любые произвольные значения, а только огранич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количество, что позволяет нам разделить частицы на неск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упп, которые могут быть также названы "семьями". Это подв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  к  вопросу:  каким  образом  такие  определенные  паттер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т в динамическом и изменчивом мире частиц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е    четких    паттернов    в     структур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все не новое явление. Оно уже хорошо известно в ми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ов.  Как  и  субатомные частицы, все атомы, принадлежащие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 и  той  же  разновидности,  характеризуются   иденти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ением.  В  периодической  таблице все разновидности атом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элементы, объединены в  несколько  больших  групп.  В  наш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 ученые  хорошо  представляют  себе  основания  для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фикации: она зависит от количества протонов и нейтронов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ядрах и от распределения электронов по  сферическим  орбит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круг   ядер,  или  "оболочкам".  Как  уже  говорилось  ра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ы имеют свойства волн (см. гл. 4).  Поэтому  рас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жду  электронными  орбитами  и  количество  вращения, котор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 обладать    электрон,    характеризуется    несколь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ойчивыми    значениями,   которые   зависят   от   колеб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ых волн. Соответственно, в структуре  атома  возник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е    паттерны,   которые   характеризуются   наб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вантовых чисел" и  которые  отражают  колебательные  паттер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ных   волн  на  орбитах  внутри  атома.  Эти  колеб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ют "квантовые  состояния"  атома.  Поэтому  два  ато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ящихся   в   "основном   состоянии"  или  же  в  одном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озбужденных  состояний",  имеют  одну  и  ту  же   внутренню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ы  в  мире частиц во многом схожи с паттернам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атомов. Так, большинство  частиц  вращается  вокруг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и,  подобно  юле.  Их  спины могут принимать только не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е   значения,   представляющие    собой    интегра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ноженный  на  какую-то  базовую  единицу. Барионы, наприме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иметь спин, равный 1/2, 3/2,  5/2  и  т.  д.,  тогда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зоны могут иметь спин, равный 0, 1, 2, и т.д. Спин суб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напоминает  нам  о  количествах вращений электронов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битах внутри атома. Спин электрона  тоже  может  быть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ым  числом. # # Странная фраза... Спин электрона +1/2 и -1/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  с  атомными  паттернами   усиливается   пос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комства  с  тем  фактом,  что  все  сильно взаимодейству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иначе именуемые адронами,  могут  быть  расположены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кой последовательности друг за другом. Адроны обладают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жими  свойствами, и единственное различие между ними вызва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ием их масс и спинов. Частицы  с  наибольшим  порядков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мерами   внутри   этой   последовательности   характеризу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резвычайной недолговечностью и носят наименование  резонан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 последнее десятилетие ученым удалось обнаружить много та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онансов.  Масса  и  спин  резонансов   увеличивается   чет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м  образом,  и их последовательность, судя по всем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анчивается в бесконечности. Четкие закономерности постро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 последовательности   чем-то   напоминает   закономер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хода  атома  в различные возбужденные состояния, вследств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го физики рассматривают частицы с большим порядковым  номе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 этой  последовательности  не в качестве самостоя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 а  в  качестве  возбужденных   состояний   частицы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меньшей  массой.  Таким образом, адрон, как и атом, может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е-то   время   существовать   в   различных    возбужд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х,   которые  отличаются  от  его  обычного 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м количеством вращений (или  спин),  и  большей  энерг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или массой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  квантовых  состояний атомов и адронов нав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ысль о том, что  адроны  тоже  представляют  собой  слож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ы,    имеющие    внутреннюю    структуру    и   способ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озбуждаться",  то  есть  поглощать  энергию  для  образ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х  паттернов.  Однако,  сегодня мы еще не понимаем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ются эти паттерны. В атомной физике их можно объяснит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х  свойств и взаимодействий компонентов атома (протон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ов и электронов), однако, это объяснение пока  не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применено  для  описания  явлений  мира частиц. Паттер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енные в мире частиц, были определены и  классифициров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то  эмпирическим  путем,  и  их  невозможно еще исчислить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ющей частицы струк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ая    сложность,    с     которой     сталкив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тели,  занимающиеся физикой частиц, заключается в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классические представления о сложных "объектах",  состоя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"составных  частей",  оказываются бесполезными при описа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х частиц. Узнать, из каких "составных частей"  состоя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 можно  только  одним  путе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тем  наблюдения  за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ями. Однако  результаты  подобных  экспериментов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ю  частиц отнюдь не подтверждают гипотезу "состав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ей": более мелких  единиц  вещества  получить  не  уд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 два  протона могут после столкновения разлететьс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 "осколков", но среди них никогда не  будет  "кусоч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а".  Эти  осколки  всегда  будут представлять собой цел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оны,   образующиеся   из   кинетических   энергий   и   мас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лкивающихся протонов. Поэтому распад на "составляющие" нос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очень  очевидный  характер и зависит от количества энерг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ющего участие в процессе. В данном случае мы имеем  де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типично  релятивистской ситуацией чередования и переплет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етических  узоров,  которые  не  могут  рассматривать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х  статических  сложных  объектов  и составных частей.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труктуре" атомной  частицы  можно  говорить  только  в  одно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в  смысле ее способности принимать участие в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х и взаимодейств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ы     преобразования     частиц     во     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оэнергетических   столкновений   подчиняются  определ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ам, которые могут  быть  использованы  для  описания  ми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.  В  шестидесятые  годы,  когда  было  открыто  основ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частиц, известных современной науке, многие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ляли  внимание,  главным  образом,  изучению и сопоставл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мерностей этих преобразований, а не попыткам решить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 лежит  в  основе  таких  динамических паттернов, которые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м  частицами.  Это  было  вполне  естественно,  и  нау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билась   на   этом   пути  больших  успехов.  Важную  рол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ях того периода  играло  понятие  симметрии.  Прида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ю  геометрической  симметрии  более  общий  и абстракт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,  физики   приобрели   очень   ценный   критерий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фикации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вседневной жизни самым наглядным примером симмет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отражение  в  зеркале;  мы  говорим о фигуре, что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а, в том случае, если через центр этой  фигуры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сти  прямую  (рис.  45), которая разделит ее на две ча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щиеся зеркальными отражениями друг  друга.  Более  высо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овень симметрии предусматривает наличие нескольких линий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ей   симметрии,  как,  например,  в  одном  из  символ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ий, использующихся в буддизме (см. рис. 4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 отраж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не    единственная    операц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ющая достичь симметрии. Мы называем симметричной и та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гуру,  которая не изменяет своего облика, будучи повернута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й  угол  вокруг.  своей  оси.   Симметрия   вра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ется,  в  частности,  в  знаменитом  китайском  симво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йцзи, или Великого предела, выражающем идею объединения  дву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Ь и ЯН (см. рис. 47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физике  частиц явления симметрии зачастую связаны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с процессами отражения и  вращения,  а  последние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ь  не только в обычном пространстве (и времени), 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абстрактных математических пространствах. Симметричными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отдельные частицы или  их  группы,  а  поскольку  св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   определяются    их    способностью   участвовать 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х,  или  процессах,  все  операции,   позволя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чь  симметрии, связаны здесь с "законами сохранения".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й-либо субатомный процесс характеризуется симметрией,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уверенностью утверждать, что в нем  принимает  участие  не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нта,   или   постоянная   величина.   Константы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ленькими островками стабильности в сложном  танце  субат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  и  могут  помочь нам в описании взаимодействий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величины остаются константами, или "сохраняются",  в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 взаимодействиях,   некоторы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 в   их  части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в каждом  процессе  принимает  участие  определ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  констант.   Поэтому  симметричность  частиц  и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 воплощается  в   законах   сохранения. 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т   обе   эти  формулировки,  говоря  то  о  симметр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, то о соответствующем законе сохране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ют  четыре  основные  разновидности  зак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хранения,  представляющихся общими для всех процессов. Три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х  связаны  с  простыми  операциями,   позволяющими   дости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и  в обычном пространстве и времени. Все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   характеризуются    симметричностью    в     отнош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ых  перемещений:  в  Лондоне они происходят то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же  образом,   как   и   в   Нью-Йорке.   Они   обла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остью  и в отношении перемещений во времени, проте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торник точно так же, как и в  четверг.  Одна  из  симметр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а  с  сохранением импульса, вторая-с сохранением энер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означает, что  суммарная  величина  импульса,  принима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  в   каком-либо   взаимодействии,  а  также  суммар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 энергии  частиц,  включающей  их  массы,   ост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оянными  до  начала  реакции  и после ее завершения. Трет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полагающий  тип  симметрии  связан  с   расположением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.  Смысл  этой  симметрии  заключается  в 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е   движения   частиц,   принимающих    участие  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и  (скажем,  вдоль оси север-юг или запад-восток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оказывает никакого влияния на результаты взаимодействия.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ствие этой закономерности, суммарное количество вращения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 изменяться во время процесса. Наконец, четвертым зако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закон сохранения электрического заряда.  Он  связан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 сложной  операцией  симметрии. однако его формулировка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закона   сохранения   предельно   проста:   суммар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ический  заряд,  присущий всем участвующим в столкнов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, остается неизмен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еще несколько законов сохранения,  связ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  операциями   симметрии,   в   абстрактных   математ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х, как и закон  сохранения  электрического  заря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   из    них    соблюдаются    во   всех   процессах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в  определенных  их   разновидностях   (к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 при  сильных  электромагнитных,  но  не  при  слаб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иях). Соответствующие  константы  можно  рассматри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"абстрактные  заряды"  частиц.  По  той  причине,  что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аряды" всегда принимают целые или "полуцелые"  значения,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ли  название  "квантовые числа", по аналогии с квантов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ами   атомной   физики.   Следовательно,   каждая   част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носится  с  определенным  набором  квантовых чисел,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ят от ее массы и полностью характеризуют все ее свой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адроны характеризуются такими величинами,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зоспин" и "гиперзаряд".  Эти  два  квантовых  числа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нтами во всех сильных взаимодействиях. Если мы располож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емь  мезонов,  перечисленных в таблице в предыдущей главе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ии  со  значениями  этих  двух  квантовых  чисел,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м  гексагональный паттерн, известный в современной физи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названием  "мезонный  октет".  При  таком  расположении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аем  несколько осей симметрии: так, частицы и анти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нимают  в  шестиугольнике  противоположные  позиции,  а   д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 в  центре  являются  античастицами  друг  для  дру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чный паттерн образуют восемь наиболее  легких  бари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носит название "барионный октет". Отличие заключается в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в последнем случае античастицы не входят в нее, а образу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нтичный ей энтиоктет. Последний,  девятый  барион  из  наш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блиц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мега,  вместе  с  девятью  резонансами  принадлежат 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му    паттерн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арионная    десятка".    Все   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адлежащие  тому  или  иному  симметричному  паттерну,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аковые  квантовые  числа,   за   исключением   изоспина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перзаряда,   от   которых   зависит  их  расположение  внут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а. Так, все мезоны в октете имеют нулевой спин (то 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вращаются  совсем): барионы в октете имеют спин, равный 1/2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(???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бой сканнера), а в барионной  десятк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/2  (см.  ри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9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ые    числа    используются    не   только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фикации частиц и разделения их  на  "семьи",  формиру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кие  симметрические  паттерны,  и  для определения поло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й частицы  внутри  соответствующего  паттерна,  но  и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фикации  взаимодействий  частиц в зависимости от прису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  законов  сохранения.  Таким  образом,  два  взаимосвязан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   симметрии     и    сохранени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резвычайно полезными при описании закономерности мира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азительно то, что все эти закономерности приобрет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раздо более простой вид, если  мы  придерживаемся  той  то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ения,   что   адроны   состоят   из   небольшого   количе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ментарных  единиц,  которые  до  сих   пор   ускользали 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го  наблюдения.  Эти  единицы  получили 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варков".  Этот  термин  был   впервые   использован   Мюрр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лл-Манном,  который  заимствовал  это слово из романа Джейм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жойса "Поминки по Финнегану", содержащего такую  строку:  "Т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а  для  Мастера  Марка",  и  применил  его для обо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улированных им частиц. Гелл-Манну удалось объяснить больш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таких адронных паттернов, как описанные выше  окте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 барионные   десятки,  приписав  трем  своим  кваркам  и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кваркам  соответствующие   значения   квантовых   чисел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я  из  них различные сочетания для того, чтобы получ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рионы и  мезоны,  квантовые  числа  которых  складываются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ых    чисел    составляющих   их   кварков.   При  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агается, что  барионы  "состоят"  из  трех  кварков,  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нтичастицы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из соответствующих антикварков, а мезон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ия кварка и антиквар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ота  и  эффективность   этой   модели   соверш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ы, но, считая кварки реальными физическими составляющ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онов,  мы неизбежно столкнемся с непреодолимыми трудност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 сих  пор,  несмотря  на  самые  активные  старания  физ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ть  кварки  при  помощи  бомбардировки адронов наибол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коростными"  частица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нарядами",  все  их  попытки  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ечены  на  неудачу. Этот результат может, по всей видим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ть только одно, а именно:  то,  что  кварки  должны 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аны  между  собой  очень  мощными  силами  притяжения. Наш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нешние  представления  о  частицах   и   их   взаимодейств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агают,  что  за  всеми  силами  в действительности сто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 более мелкими частицами, то есть, что кварки имеют  не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юю      структуру,      подобно      всем     ост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овзаимодействующим частицам. Но в модели Гелл-Мапна квар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ются в качестве точечных лишенных структуры  един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-за  этого  несоответствия  физикам  до  сих  пор  не уд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ормулировать  кварковскую   модель   таким   образом,  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учесть и симметрию, и силы притя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  последнее   десятилетие   ведущие  специалисты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ой  физике  предприняли  настоящую   "охоту  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м",  которая  до  сих  пор  не  увенчалась  успехом.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дельные кварки могут  существовать  самостоятельно,  сами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бе,  их  детекция не должна представлять больших затрудн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модель ГеллМанна приписывает  им  ряд  очень  необы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,  как,  в  частности,  обладание электрическим заряд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ым  одной   или   двум   третям   заряда   электрона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о невозможно в мире частиц. До сих пор таких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ть   не   удавалось.  Невозможность  обнаружить  квар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ым   путем,    в    сочетании    с    серьез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етическими  возражениями  против  их существования, сдел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 их существования довольно проблематич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 другой   стороны,   кварковая   модель   продолж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ваться    в    высшей   степени   уместной   для   опис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мерностей мира частиц, хотя она уже давно не использ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воей первональной форме. Согласно  формулировке  Гелл-Ман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 адроны   могут  состоять  из  кварков  трех  типов  и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кварков,  однако  к  настоящему  времени  физикам  приш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улировать  существование  дополнительных  кварков для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объяснить все многообразие адронных паттернов. Три квар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лл-Манна  получили  довольно  условные  обозначения:  u   (о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глийского  слова  "up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верх"),  d  (от  английского  слов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"down" 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"вниз)  и  s  (от  английского  слова  "strange" 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транный).  Первым  дополнением  к  первоначальной  концеп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шем в результате применения кварковой гипотезы  ко  вс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иву данных о мире частиц, было положение, согласно котор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 кварк должен обладать тремя потенциальными состояния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цветами.  Слово   "цвет"   используется   здесь   дово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ольно  и  не  имеет ничего общего с нашим понятием цв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модели разноцветных кварков, барионы состоят  из  тре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в разных цветов, а мезо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пары кварк-антикварк од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того же цв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дение  понятия цвета увеличило количество кварков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вяти, а недавно было постулировано существование еще  одн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 четвертого,  кварка, который тоже может появляться в люб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трех цветов. Из-за любви физиков к необычным названиям  э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й  кварк был обозначен при помощи буквы "с" (от английск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  "charm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чарование").  В  результате   кварков   стал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енадца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тыре   разновидности,  каждая  из  которых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ть  в  трех  цветах.  Для  того,  чтобы  разгранич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разновидности и цвета, физики ввели понятие "аромата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говорят теперь о кварках различных цветов и аром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образие закономерностей, находящих объяснение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  этой   "двенадцатикварковой"   модели,  предста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истину  впечатляющим  (в  послесловии  разговор   о   кварк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ется  с  учетом  более  современных исследований в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и). Нет никакого сомнения в том,  что  для  всех  адр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ы  "кварковые  симметрии",  и,  хотя  наше сегодняш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е  частиц  и  их  взаимодействий  плохо  соотносится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ью  сосуществования  физических кварков, адроны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о ведут себя таким образом, как если бы они  в  самом  де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ли  из  точечных элементарных компонентов. Парадоксаль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туация вокруг кварковой  модели  очень  похожа  на  ситуаци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ившуюся   накануне   возникновения  атомной  физики, 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лько    же    очевидная    парадоксальность     физ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   побудила   ученых   осуществить  радикаль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рот в понимании атомов. Загадка  кварков  обладает  все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ками  нового  Коана,  решение которого тоже может повле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енное изменение наших воззрений  на  природу  субатом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.  По  сути  дела,  это изменение уже происходит на на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зах.  Его  описанию  посвящены  следующие  главы.  Не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приблизились к решению кваркового коана уже сегодня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ет  им соприкоснуться с наиболее удивительными сторон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ой 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ение  симметричных  паттернов  в   мире  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ло  физиков  к  выводу  о  том,  что эти паттерны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ажением  фундаментальных  законов  природы.   За   послед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ятнадцать  лет  усилия  многих  исследователей  были посвящ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у высшей, наиболее  "фундаментальной  симметрии", 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а  бы  характерна для всех частиц, и могла бы поэтому помо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м понять принципы строения материи.  Подобный  подход  бы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ен  для  европейской  науки  со  времен Древней Гре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еческая наука, философия и искусство придавали очень  больш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е   симметрии,  вкупе  с  геометрией,  и  видели  в  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лощение красоты, гармонии  и  совершенства.  Так,  например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фагорейцы  считали,  что  сущность  всех  вещей  опреде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ым числом паттернов; Платон был  уверен  в  то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ы   четырех  элементов  представляют  собой  твердые  тел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 греческих  астрономов  придерживались   концепц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 которой  все  небесные  тела движутся по окружностя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круг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самая симметричная геометрическая фигу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философы отводили симметрии совершенно друг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. Последователи дальневосточных мистических традиций ча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т симметричные паттерны при медитации или  в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ов, однако понятие симметрии не играет заметной роли в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.   Напротив,   оно,  как  и  все  понятия,  счит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уктом мыслительной деятельности человека, а  не  свойств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щим  самой  природе.  Поэтому восточные мудрецы не при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ости  большого  значения.  В  соответствии   с   эт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им   подходом  восточное  искусство  часто  использ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имметричные очертания и последовательности  и  избегает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ильных и геометрических форм. Во вдохновленной учением дзэ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вописи  Китая и Японии мы нередко встречаем изображения в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емом "стиле одного угла": расположение камней в  япон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дах   не   подчиняется   правилам   симметрии,  что  еще  ра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тверждает, что роль симметрии в  восточной  культуре  си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личается от ее роли в культуре Европ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всей видимости, стремление к поиску фундамента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и в физике частиц является частью нашего  эллин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ледия,  которое,  тем  не  менее,  плохо соотносится с об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ем современной науки. Однако подчеркнутое  вним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 симметриям характерно не для всех направлений физики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ряду со  статическим,  "симметрическим"  направлением  в  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а   и   "динамическая"   школа,   которая  стрем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 паттерны  частицы  не   как   конечный   уров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ройства  мира, а как нечто вторичное, своего рода проя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й    природы    субатомной    действительности 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ой  взаимосвязанности и нераздельной слитности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щих  в  ней   явлений.   В   последних   двух   глав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ствуется о том, как в течение десяти последних лет в рамк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 динамического направления возник совершенно новый подх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рассмотрению симметрий  и  законов  природы,  который  впол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рмонирует  как  с  мировоззрением современной физики, так и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ми мистическими учен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7. МОДЕЛИ ПЕРЕМ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основных задач  современной  физ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й мира частиц при помощи динамической модели, то ес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рминах  взаимодействий между частицами. Сложность, собств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я,  заключается  в  том,  чтобы  одновременно  принять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  теорию  относительности  и квантовую теорию. Паттер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вероятно, отражают  "квантовую  природу"  этих  частиц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кольку  сходные  паттерны  встречаются  и  в  мире атомов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е частиц, однако, их  невозможно  объяснить  как  волнов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ы,  в  рамках  квантовой теории, поскольку вовлекаемые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процессы энергии столь  велики,  что  необходимо  приме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ю  относительности.  Поэтому  для  рассмотрения  симметр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а "квантово-релятивистская" теория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ая модель такого тип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квантового поля.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красно    подходит    для    описания    всех   элемента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между электронами и фотонами, но не может помоч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рассмотрении  сильных  взаимодействий  (в  Послесловии 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а  проблемы  раскрыта  более  полным  образом).  По  ме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 новых частиц физики все больше убеждались в  то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цепция,  согласно  которой каждому типу частиц соотве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ая  разновидность  поля,  является  непродуктивной.   Ко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м  стало  ясно,  что мир частиц представляет собой слож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плетение взаимосвязанных процессов, они начали искать нов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и   для   объяснения   этой   динамической,    непреста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яющейся     действительности.    Им    хотелось    опис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им  языком  все  сложные  закономерности   адро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й:   их   постоянные  превращения  друг  в  друг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между адронами через посредство  других  частиц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е   "связанных   состояний"   двух   или   больш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 адронов  и  их  последующий  распад  на  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ия  частиц.  Все  эти  процессы, характерные для си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  и  получившие   общее   наименование   "реак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",    должны    рассматриваться    в   контексте   еди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релятивистской адронной мод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сегодняшний  день  для  описания  адронов  наилуч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 подходит  так  называемая "теория S-матрицы". Ключев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теории, S-матрица, было впервые предложено Гейзенбер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943 году. За последующие два десятилетия ученые построил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основе стройную математическую модель для описания  си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й. S-матрица представляет собой набор вероятно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всех  возможных  реакций  с  участием  адронов.  S-матр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ла такое наименование благодаря тому обстоятельству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я   совокупность   возможных   адронных  реакций  может 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а  в  виде  бесконечной  последовательности   ячее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в математике называется матрицей. Буква "s" сохранила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полного  названия этой матрицы, которая звучит как "матр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еивания" (англ. "рассеивание" "scattering") и  использ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бозначения  процессов  столкновений,  или  "рассеиваний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 преобладающих среди всех реакций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рочем, на практике ни  у  кого  обычно  не  возник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сти   использовать   S-матрицу   целиком,   то  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всю  совокупность  адронных  процессов  в  це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физики,  как  правило,  имеют дело только с отде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ями, или "элементами", S-матрицы, имеющими отношение к  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и  реакций, которая является предметом иссле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 или  иного  ученого.  Эти  элементы  изображаются  в 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ков  (см. рис. 50). На этом рисунке мы видим одну из са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ычных реакций частиц: две частицы, А и В, сталкиваются друг 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ругом, превращаясь в две другие частиц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и D. Более слож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ы имеют  больше  частиц-участников  и  изображаются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следующих графиков (рис. 5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нь  важно  учесть  тот  факт,  что графики S-матр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 отличаются от графиков Фейнмана,  использующих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поля.  Они  не  изображают механизм реакции подробно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обозначают ее  первоначальных  и  конечных  участников.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поля  тот  же  самый  обычный  процесс  А+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+D 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аться в виде обмена виртуальной  частицей  V  (см.  р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2).  В  теории  S-матрицы  мы  просто  нарисуем кружок в мес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сечения  линий  двух  частиц,  не   уточняя,   что   и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  внутри него. Поэтому графики S-матрицы не относ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разряду пространственно-временных,  представляя  собой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бщенные   символические   изображения  реакций  частиц. 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кции не принято характеризовать тем или  иным  положением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   и  времени.  Их  единственными  характерист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скорости,  или,  точнее,  импульсы,  частиц  на  вхо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чейки S-матрицы и на выходе из н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этого,  безусловно,  следует,  что график S-матр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гораздо меньше информации, чем соответствующий  граф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йнмана. С другой стороны, теория S-матрицы позволяет избеж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й трудности, которая не может быть преодолена в рамках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.  Совокупное  влияние  теории  относительности и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заключается в  том,  что  взаимодействие  тех  или  и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 не  может  быть  точно  локализовано  в  пространств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. Согласно принципу неопределенности, при  более  чет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й  локализации  взаимодействия частиц возраст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ь их скоростей (глава II),  а  следовательно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пределенность их кинетической энергии. Рано или поздно запа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нетической энергии окажется достаточным для образования но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 после  чего  нельзя  с уверенностью утверждать, что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м  дело  с  тем  же  самым   процессом.   Поэтому   теор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ющая квантовую теорию с теорией относительности, долж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азаться  от  точного  местонахождения отдельных частиц. Ес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условие останется невыполненным,  как  в  теории  поля,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бежно    столкнемся    с    колоссальными   математическ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удностями. Именно в этих трудностях заключается головная б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ученых, занимающихся разработкой теорий  квантового  по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S-матрицы решает эту проблему, указывая точные 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для  импульсов  частиц  и  умалчивая  о   том   участ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, в котором происходит соответствующая реакц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  из   важнейших   нововведений  теории  S-матр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в том, что она  переносит  акценты  с  объектов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я;  предмет  ее  интереса  составляют,  таким образом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, а реакции между ними. Такое смещение акцентов вытек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положений квантовой теории и теории относительности. С о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ы, квантовая теория утверждает,  что  субатомная  част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  рассматриваться    только    в   качестве   про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  различными    процессами    измерения.  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собой  не  изолированный  объект,  а  своего р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шествие, или событие, которое особенным образом  реализ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ь между двумя другими событиями. По словам Гейзенбер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[В  современной  физике]  мир  делится не на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уппы объектов, а на различные группы взаимоотношений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ое,   что   поддается   выделению,-это    ти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й,  имеющих особенно важное значение для того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ого явления... Мир, таким образом, представляется нам в 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ого    переплетения    событий,    в   котором  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и взаимодействий могут чередоваться друг с  друг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ладываться   или   сочетаться   друг   с  другом,  определя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редством этого текстуру целого" {34, 107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другой стороны, теория относительности побуждает  на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ь о частицах в терминах пространства-времени, понимая 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 четырехмерные   паттер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 столько  объекты,  ск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ы. S-матричный подход объединяет обе эти  точки  з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я   четырехмерный   математический   формализм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, такой подход описывает все свойства адронов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е  реакций  (или,  что более точно, в терминах вероятно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кций), устанавливая, таким образом, тесную взаимосвязь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 и процессами.  В  каждой  реакции  принимают  учас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е частицы, которые связывают ее с остальными реакция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уя единую сеть проце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,    например,    может   участвовать   в 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ых  реакциях,  включающих  различные  частицы: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вой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протон  и  п-, во второй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S- и К-. Таким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 оказывается звеном, соединяющим две  реакции  в  рамк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масштабного процесса (см. рис. 53, график "а"). Каждая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ходных"  и  "выходных" частиц в этом процессе может приним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и в  других  реакциях;  так,  протон  может  возникну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 взаимодействию  между  К+  и  Л (см. график "в"). К+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тупит в реакцию с К- и п+, а п-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еще тремя пионами.  # 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ручаюсь  за истинность названий частиц. # Это хороший пов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ослать читателя к профессиональной  #  литературе  по  да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е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результате наш нейтрон оказывается звеном в огром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ти взаимодействий, сети "переплетения событий", если говор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ком S-матрицы. Взаимодействия внутри  такой  сети  не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определены со стопроцентной точностью. Им можно припис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вероятностные  характеристики.   Для   каждой   реа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а та или иная вероятность, зависящая от запаса энер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угих параметров реакции, и все эти вероятности опреде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ми  элементами  S-матрицы.  При  этом  мы  можем да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ей степени динамическое описание структуры адрона (см. р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4). В  этом  новом  контексте  нейтрон  из  нашей  сети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ся в качестве "связанного состояния" протона и п-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которых  он  образовался,  а  также  в  качестве связа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 S- и К-, которые образуются в результате его распа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е из этих двух сочетаний адронов, как, впрочем,  и  мног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е,  может  преобразоваться в нейтрон, а следовательно,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быть названы компонентами его "структуры". Тем не  ме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а  адрона  понимается  в  данном  случае  не в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его соединения составных частей, а в  качестве 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ей  участия  различных  частиц в образовании того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ого   адрона.   При   таком   подходе   протон   потенци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тствует  внутри  пары  нейтрон-пион,  каон-ламбда  и т. 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 этого,  протон  обладает   потенциальной   способ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адаться   на   каждое   из   этих   сочетаний  при  налич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ого   количества   энергии.   Склонность   адрона 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ю     в    различных    проявлениях    опреде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ями соответствующих реакций, каждая из которых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ся   в  качестве  одного  из  аспектов  внутрен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ы адр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я   под   структурой   адрона   его    скло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ргаться   различным  реакциям,  теория  S-матрицы  при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ю  структуры  динамический  характер.   Такая   трактов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ы  прекрасно  соотносится с экспериментальными дан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вуя в высокоэнергетических  столкновениях,  адроны  все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адаются  на  другие  адроны, и поэтому мы можем утвержда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они  потенциально  "состоят"  из  этих  сочетаний  адр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ая  из  образующихся  при  этом  частиц  будет подверг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им  преобразованиям,  соединяя,  таким   образом,   наш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ходный адрон с целой сетью событий, которую можно запечатл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 пузырьковой  камеры  при  помощи  фотоаппарата. При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х сетей реагирования изображены на рисунках в главе 15 и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5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проявление той или иной сети во время  конкре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  определяется одной лишь случайностью, каждая се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ет вполне предсказуемой структурой.  Причин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действ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же  упоминавшихся  законов  сохранения, согласно которым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ь  только  такие  реакции,  в   которых   сохран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менным  определенный  набор  квантовых чисел. Прежде все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нтой  должно  быть  суммарное  количество  энергии. 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, что в ходе реакции могут возникать только те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бразования  массы  которых окажется достаточным имеющи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с энергии. Далее, возникшие частицы должны  в  совокуп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ть  тем  же  квантовыми  числами,  что  и  первонач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. Возьмем, к  примеру,  взаимодействие  протона  и  пи-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ммарный   электрический  заряд  этих  частиц  равен  нулю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е их столкновения могут образоваться нейтрон и пи-0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нейтрон и пи+, так как суммарный электрический заряд в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ия равен +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 адронные  реакции  представляют 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ток  энергии,  в котором возникают и исчезают частицы, но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я  может  "течь"   только   по   некоторым   определ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налам",   характеристиками  которого  и  являются  квантов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а, сохраняющиеся во время сильных взаимодействий в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еории S-матрицы понятие канала реакции  имеет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е значение, чем понятие частицы. Оно опреде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 набор   квантовых   чисел,  присущий  различным  адронны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иям,  а  нередк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отдельным  адронам.  Какое   и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ие  пройдет  через  тот  или  иной  канал,  опреде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ю  и  зависит,  в  первую  очередь,  от   имеющего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  энергии.   График   на   рис.   56   соотве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ю между протоном и  п-,  на  промежуточной  стад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образуется  нейтрон.  Таким  образом,  канал  реакц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стоит сначала из двух адронов, потом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з одного, а в  конц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ц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ова  из  первоначальной  пары  адронов.  При  налич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ого количества энергии тот же самый канал мог бы  состоят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пар  Л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,  2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  т.  д.  #  #  Истинные имена частиц тут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тоЗнает, товарищи, ХЗ... 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более  уместно  рассматривать  в  терминах  канал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акций   резонансы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эти  крайне  недолговечные 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онов, которые характерны для  всех  сильных  взаимо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представляют собой настолько эфемерные явления, что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ачала даже не хотели рассматривать их в качестве частиц, д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сих пор одна из важнейших задач, стоящих  перед 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ой  физикой  высоких энергий, заключается в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более точно  определить  свойства  резонансов.  Резонанс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ются  во  время столкновений между адронами и почти сраз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 распадаются. В пузырьковой камере они никак не  обнаружи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го  присутствия,  и  обнаружить  их  можно только благод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ому  изменению  вероятностных  характеристик  реак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  прохождения  реакции при столкновении двух адр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т  от   количества   энергии,   принимающей   участие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лкновении. При изменении количества энергии вероятность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яется;  причем  при увеличении запаса энергии она может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возрасти,  но  и  снизиться,  что  определяется  друг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стями  реакции.  Однако  при некоторых значениях запас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 вероятность  реакции  возрастает  довольно  резко;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х значениях реакция будет происходить гораздо чаще, чем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остальных.  Резкий рост вероятности связан с образова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лговечного  промежуточного  адронного  состояния  с  масс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ой  тому  количеству энергии, при котором отмечается рез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ение вероят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а,  по   которой   эти   недолговечные   адро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  получили  название  резонансов,  имеет  отношение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и из механики, связанной  с  хорошо  известным  явл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онанса  при  колебаниях.  Возьмем,  к примеру, звук, то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ания воздуха. Мы знаем,  что  воздух,  находящийся  внут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го-либо   полого   предмета,  обладает  способностью  слаб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гировать на приходящие извне звуковые волны, но  если  вол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гнут    определенной    частоты,   называющейся   часто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онанса,  воздух  внутри  полости   тоже   начнет   соверш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ебания,  или  "резонировать".  Канал  адронной  реакции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 уподобить  такому  резонирующему   предмету,   посколь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я столкновения адронов связана с частотой соответству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и  волны.  Когда  эта  энергия, или, что то же сам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ота,  достигает  определенного  значения,  канал   начин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резонировать",    колебания   вероятностной   волны   внезап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иливаются, что вызывает резкий  скачок  вероятности  реа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  каналов   реакции   имеют  несколько  резонанс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й   энергии,    каждое    из    которых    соответ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долговечному    адронному   состоянию,   реализующемуся 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жении энергии столкновения к резонансному значению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онтексте теории S-матрицы вопрос о том, являются  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онансы   "частицами",   теряет   свой   смысл.  Все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ются как промежуточные стадии в сети реакций,  и  т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акт,  что  продолжительность  существования резонансов гораз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ьше, чем продолжительность существования других адронов,  н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т  решающего  значения.  "Резонанс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в  самом деле оч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чное название. Оно относится одновременно  и  к  событиям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нале  реакции,  и  к  адрону,  образующемуся  в процессе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й, обнаруживая, таким образом,  неразрывную  связь  межд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  и  реакциями.  Резонанс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частица, но не объек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раздо более  уместно  назвать  его  событием,  процессом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-нибудь в этом ро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описание  адронов  в  физике вызывает в памяти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тировавшееся выше высказывание Д. Т. Судзук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уддисты воспринимают объект как событие, а не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ь или материальную субстанцию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,  что  открылось  буддистам  благодаря  мистическ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тивному   прозрению,   было   документально   подтвержде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ми и математическими теориями современной нау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того, чтобы описать все  адроны  как  промежут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я   в   сети   реакций,  мы  должны  иметь  возм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характеризовать  силы  взаимодействия  между  ними.  Послед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адлежат    к    числу    сил,   действующих   при   си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х,   и   отражают,   или   "рассеивают"   адро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вующие  в  столкновениях,  уничтожая  их  или преобразу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е структуры, а также объединяя их в группы,  служащие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ующего  образования  промежуточных связанных состояний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S-матрицы, как и  в  теории  поля,  силы  взаимодейств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социируются  с  частицами, однако понятие виртуальной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используется.  Вместо  этого  соотношения  между  силам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  основываются на особом свойстве S-матрицы, извест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названием "кроссинг". Рассмотрим его на примере  следу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ка,  изображающего  взаимодействие  между  протоном  и п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рис. 57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мы  перевернем  этот  график  на   90   градус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держиваясь  принятого  ранее  допущения (глава 12), соглас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у стрелки, направленные вниз, означают  античастицы,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идим  на  графике  взаимодействие  антипротона (р-) и прот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р), в результате которого образуется пара  пионов,  причем  п+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собой античастицу для п- исходного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рис. 58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о "кроссинга", то есть пересечения, перекрестк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ое для S-матрицы, в данном случае заключается  в 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оба эти процесса могут быть изображены при помощи одног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 же элемента S-матрицы (рис. 59), то есть два наших граф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т только различным аспектам, или "каналам", одно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й же реакции. (Мы можем продолжать  вращать  график,  получ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е  и новые варианты реакций, описываемые, тем не менее,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все того же графика. Каждый элемент S-матрицы изображ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сть различных процессов, однако для нашего рассказа  о  сил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достаточно  упомянуть  только  о  двух  из ни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названы выше). Для специалистов в области физики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ходы от одного канала к другому являются обычными, и в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чтобы переворачивать график, они просто читают его  сниз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рх  или слева направо, говоря при этом о "прямом канале"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росс-канале". Таким образом, реакция в  нашем  примере  буд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читана как р+(пи-)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&gt;р+(пи-) в прямом канале, и как (р-)+(р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&gt; (пи-)+(пи+)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росс-канал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ь  между  силами  и  частицами  осуществляется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промежуточных состояний двух каналов. В нашем  случа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ямом  канале  протон  и  пи-  могут  образовать промежуточ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н,  а  кросс-канал  может  состоять   из   промежуто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ального  пиона  (пи0).  Этот пион, промежуточное со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осс-канала,  будет  рассматриваться   как   воплощение   си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е  которых  в  прямом  канале  выражается  в  связыва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она и пи- в единое целое для  образования  нейтрона.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 для  установления  связи между силами и частицами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ы оба канала: то, что в одном из них является силой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кросс-канале будет уже промежуточной частицей (рис. 60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 переключение  с  одного  канала  на   другой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 больших   трудностей   математического  порядк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ть  четкое  интуитивное  ощущение  того,  что  при  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ит, очень сложно, если вообще возможно. Дело в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россинг"  представляет  собой типично релятивистское явл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ющееся в контексте четырехмерного формализма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и с трудом поддающееся визуализации. С похож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ем  дел  мы  сталкиваемся  в  теории  поля,  где   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рассматриваются  в  виде  обменов  виртуа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.  И  в  самом  деле,  график,  на  котором  изображе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межуточный  пион  в кросс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нале, чем-то напоминает граф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йнмана,  использующиеся  для  описания  обменов  виртуа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  (не  следует,  однако,  забывать  о том, что граф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  не  являются  пространственно-временными   и   име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  приблизительных,  символических  изображений  реа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а также о том, что  переключение  от  одного  канала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му  происходит в абстрактном математическом пространстве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этой связи  можно  условно  говорить  о  том,  что  протон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взаимодействуют   посредством  обмена  пи0.  Такие  выра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едко встречаются в речи физиков, однако они не вполне точ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адекватное толкование происходящего требует обязатель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я  абстрактных  понятий  прямого  и  кросс-канал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практически невозможно представить себе зритель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 на  различные  математические  подходы, об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е сил взаимодействия в теории S-матрицы мало отлич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теории поля. Согласно  обеим  теориям,  силы  проявляютс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е  частиц,  масса  которых определяет радиус действия сил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 теории видят в силах имманентные свойства взаимодейству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:  в  теории  поля  силы  являются  отражением  струк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ртуальных   облаков   частиц,   а   в  теории  S-матрицы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ются связанными  состояниями  взаимодействующих 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снованная  нами  параллель  с  восточным толкованием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ы, характерна, таким образом, для  обеих  этих  теорий  (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у  14). Из такого подхода к рассмотрению сил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текает важный вывод о том, что все известные  частицы  долж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ть  некую внутреннюю структуру, поскольку только в последн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они смогут вступать во взаимодействие с  наблюдателем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 замеченным им. По словам Джеффри Чу, одного из созда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S-матр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"Воистину,  элементарная  частица </w:t>
      </w:r>
      <w:r>
        <w:rPr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стью лишенная внутренней структуры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а бы подвержена действию каких-либо си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могли бы помочь нам обнаружить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. Уже из того самого факта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 известно о существовании частицы, след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делать вывод о том, что эта частица обла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й структурой!" {15.99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Раз кварки нам не видны в самостоятельном виде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не означает ли это, что они не имеют структуры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ое  преимущество   математического   языка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  заключается  в том, что при его помощи можно опис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обмен" целой адронной  семьей.  Как  говорилось  в  предыду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е,  все  адроны  можно разделить на последовательности,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ленов каждой из которых характерна  полная  идентичность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,   за   исключением   массы   и  спина.  Математиче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ировка,  впервые  предложенная  Туллио  Редже,  позво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 каждую  из  этих  последовательностей в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а возбужденных состояний одного и того  же  адрона. 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е  годы  ученым удалось объединить формулировку Редже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ей S-матрицы, в которой ее стали очень  успешно  приме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писания  адронных реакций. Введение в научный обиход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ировки    является    одним    из     наиболее     важ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овершенствований  теории S-матрицы, и может расцениватьс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й шаг к динамическому объяснению паттернов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 теория  S-матрицы  позволяет   физик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ть  строения  адронов,  силы взаимодействия между ним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из паттернов,  которые  они  образуют,  принципиа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им  образом,  так,  что  каждый  адрон понимается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делимая часть неразрывной сети  реакций.  Основная  задач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ящая  перед  теорией  S-матрицы,  заключается  в  том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ить это динамическое описание для  объяснения  симметр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ющих адронные паттерны и законы сохранения, которым бы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вящена  предыдущая  глава.  В новой формулировке этой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онные  симметрии   должны   отразиться   на   матема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е  S-матрицы  таким образом, чтобы она содержала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 элементы, которые соответствуют реакциям, допустимым с то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рения законов сохранения. Тогда эти законы  утратили  бы  с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перешний статус чисто эмпирических закономерностей и стали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гическим следствием динамической природы адр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стоящее время физики пытаются решить эту задачу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ощи постулирования   нескольких   общих  принципов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ивают математические  вероятности  построения  элем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,    придавая    последней,   таким   образом, 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ую структуру. До сих пор было постулировано три та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а.  Первый  из  них  является   следствием   из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 и   наших  макроскопических  представлений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и и пространстве. Он гласит, что вероятности  реакций  (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и элементы S-матрицы) не зависят от располо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льного  оборудования  в пространстве и времени,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й ориентации и состояния  движения 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говорилось  в  предыдущей  главе,  из  факта независим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кций частиц от  изменений  ориентации  и  местонахождени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  и  времени  следует вывод о сохранении суммар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вращения, импульса и энергии, принимающих участи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кции.  Эти "симметрии" имеют колоссальное значение для на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й работы. Если  бы  результаты  эксперимента  менялись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мости  от  времени  и  места  его  проведения, наука в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м   понимании    попросту    прекратила    бы    св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.   Наконец,  последнее  утверждение  относи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что  результаты  эксперимента  не  зависят  от 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я   наблюдателя,   представляет  собой  сформулирова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 относительности, лежащий в основе теории с  аналоги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м (см. главу 1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торой  основополагающий  принцип вытекает из квантов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.  Согласно  нему,  исход  той  или  иной  реакции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казать  только  в  терминах  вероятностей,  то  есть сумм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роятностей всех возможных  исходов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включая  тот  случа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  взаимодействия    между    частицами   не   происходя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общ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а  равняться  единице.  Другими   словами,  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ть  доказанным,  что  частицы  либо взаимодействуют друг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м,  либо  нет.  Это  казалось  бы,  тривиальное  поло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собой  очень  важный принцип, получивший назв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инципа унитарности", который тоже  значительно  ограничи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и построения элементов S-матр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онец,  третий  и последний принцип имеет отношение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м  представлениям  о  причине  и  следствии  и   наз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ом  причинности. Согласно нему, энергия и импульсы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ать  пространственные  перемещения  только   при  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и при подобных перемещениях частица может возникнуть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  одной  реакции  и  исчезнуть  во  время  другой  при 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ловии,  что  последующая  реакция   происходит   позже,  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ыдущая. Из математической формулировки принципа причи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,    что    S-матрица    обнаруживает   непосредств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мость от энергий и импульсов частиц, принимающих  учас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реакции,  за  исключением  величин,  при  которых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ым  возникновение  новых  частиц.  При  этих   значен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ая   структура   S-матрицы  резко  изменяется: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ет   характеризоваться   явлением,   которое   математ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ывают  особенностью. Каждый канал реакции содержит неск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х  особенностей,  то  есть  несколько  значений  энерги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пульса,   при   которых  могут  образоваться  новые 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ом особенностей являются упоминавшиеся выше  "резонанс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". Принцип причинности предполагает, что S-матрица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сти,  но не указывает их точного расположения. 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 и импульса, при которых могут возникать новые 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рьируются  в  зависимости  от  масс  и  других  характерист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ующихся частиц, а также в зависимости от  канала  реа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локализация особенностей отражает свойства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а поскольку во время  реакций  частиц  могут  возник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ые адроны, особенности S-матрицы заключают в себе информа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 всех закономерностях классификации адронов и их симметр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главная цель теории S-матрицы заключается в том, чт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сти структуру особенностей S-матрицы к общим  принципам.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х пор модели, которая могла бы удовлетворить требованиям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х  принципов,  создать  не удалось; вообще, вполне возмож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этих трех принципов вполне  достаточно  для  исчерпыва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  всех  свойств  S-матрицы,  а  значит,  и всех свой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онов. (Это предположение, получившее  свою  известность 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м    гипотезы    бутстрапа,    будет   более   подроб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ся в последней главе  книги).  Если  дело  обсто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нно  так,  то философские следствия такой теории будут им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о колоссальное значение. Каждый из трех принципов связан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ми методами организации наблюдений и измерений  окружа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а,  то есть с нашим научным подходом. Если структура адр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ется только этими принципами и ничем иным, это  значи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основные  структуры  физического  мира,  в конечном счет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яются только нашим взглядом на мир.  Любое  существ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е  в  наших  методах  наблюдения  приведет  к изме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полагающих принципов, что  повлечет  за  собой  изме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ы S-матрицы, а значит, и структуры адр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ая  теория субатомных частиц отражает принципиа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озможность отделения наблюдателя от наблюдаемого им мира,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 мы  уже  упоминали  в  связи  с  квантовой теорией. Из н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ет, что  все  структуры  и  явления,  наблюдаемые  нам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ающем мире, представляют собой не что иное, как порож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его измеряющего и классифицирующего сознания. К аналогичн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ению  сводится  одно  из  важнейших  положений восточ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.  Восточные  мистики   не   устают   повторять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мые  нами  вещи  и события суть порождения созн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ущие начало в  одном  из  его  состояний  и  исчезающие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долении  этого состояния. Индуизм утверждает, что все фо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структуры вокруг нас порождаются сознанием, скованным  чар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йи,  и  рассматривает  нашу  склонность  придавать им больш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е в  качестве  проявления  одной  из  основных  иллюз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щих  человеку.  Буддисты называют эту иллюзию "авидья"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 "невежество",  и  видят  в  ней  состояние  "загрязнения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. Как говорит Ашвагхош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Если не признавать единство всеобщ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й, возникает невежество, а также партик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яризирующая склонность обращать вним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частности, и вследствие этого развивают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стадии загрязненного сознания... Все явле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 в этом мире представляют собой не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ое, как иллюзорные отражения сознания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имеют собственной реальности" {2, 79, 86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этой теме часто возвращаются и представит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йской школы йогачаров, которые считают, что все в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емые нами формы суть "только сознание",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кции или "тени" разу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нашем сознании берут начало бесчисл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е вещи, обусловленные разграничением...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и люди воспринимают как внешний мир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, что кажется внешним, не существует в де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вительности: то, в чем мы видим множеств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ь, на самом дел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что иное, как со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; тело, имущество и все упоминавшее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ш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это, говорю я, одно лишь со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" {75,24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физике  частиц  построение  модели,  выводящей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   адронов   из   основополагающих   принципов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, представляет собой сложнейшую задачу, и до сих пор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 направлении  удалось  сделать  лишь  несколько  малень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агов. Тем не менее, мы должны считаться с  возможностью 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когда-нибудь   все   свойства   субатомных  частиц  буд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ться как следствия  этих  принципов,  а  значит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ь нашего научного мировоззрения. Предположение относи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что  именно  этому обстоятельству предстоит в дальнейш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  фундаментальным  положением  физики  частиц,   неизбе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    будет    отразиться    на   более   частных   теор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х, слабых и гравитационных взаимодействий, и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может не  казаться  нам  в  высшей  степени  удивительным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доксальным.  Если  данное  предположение будет обоснова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азано, современная физика придет к тем  же  выводам,  чт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мудрецы,  и  признает, что все структуры физическ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ир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 что иное, как майя, или "одно лишь" созн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 S-матрицы  обнаруживает  большое   сходство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й философией не только в своих конечных выводах, но 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м  подходе  к  рассмотрению  вещества.  Она  описывает  ми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х частиц как сеть взаимосвязанных  событий  и  уде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е внимание не фундаментальным структурам или единицам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ям  и  преобразованиям.  На  Востоке такой подчеркну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 к изменениям и превращениям характерен прежде всего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йской философии, которая рассматривает все вещи как  не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,  непостоянное  и иллюзорное. Так, С. Радхакришн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ш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чему мы размышляем о вещах, а не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х в этом абсолютном, ничем не св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нном потоке? Потому что мы закрываем г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на последовательные, перетекающие друг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а события. Благодаря искусственности п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да мы расчленяем поток изменений на 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ьные фрагменты и называем последние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ами... Если мы хотим познать исти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ь вещей, мы должны осознать всю а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рдность нашего подхода, при котором отде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м продуктам непрерывного процесса удел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тся такое внимание, как если бы они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-то вечным и действительно существующи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зн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не вещь и не состояние вещи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рерывное движение, или изменение" [62, 369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современный физик,  и  восточный  мистик  приходят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воду   о   том,  что  все  явления  в  этом  мире  перемен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й динамически  связаны  между  собой.  Индуисты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сты придают этой взаимосвязи характер космического зако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а  КАРМЫ,  но,  как правило, не соотносят ее с какими-либ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кретными структурами во  всеобщей  сети  событий.  Китай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,  которая  тоже  уделяет  большое внимание движению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ям, характеризуется иным  подходом.  Она  разрабатыв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 динамических паттернов, которые постоянно образуютс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овь разрушаются, возвращаясь к космическому течению Дао. В "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зин", или "Книге Перемен", эти паттерны объединены  в  сист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хетипических символов, или так называемых гексагра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 принцип  построения этих паттернов в "И цзин"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см. главу 7)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едование противоположных начал, ИНЬ и ЯН. Я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ается при помощи сплошной линии (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а ИН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орванной   (-  -),  и  вся  система  гексаграмм  состоит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енного чередования этих двух типов линий. Расположив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парно, мы получим четыре комбинации. Добавив третью линию,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м восемь триграм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древнем  Китае  триграммы рассматривались в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волических изображений различных ситуаций, имеющих  мест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осе  и  жизни  людей.  Они получили названия, отражающие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характеристики: "Созидание", "Самоотдача", "Энтузиазм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так  далее.  Каждая  триграмма  соотносилась  с   различ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ами  из мира природы и общественной жизни. Они, к пример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ли обозначать небо, землю, гром,  воду  и  т.  д.,  а 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мью,  состоящую из отца, матери, трех сыновей и трех дочер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этого, триграммы соотносились с основными направления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сторонами света, и временами года,  располагаясь  при 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ющим образом: (см. рис. 6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таком расположении восьми триграмм они следуют дру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другом по окружности в том "естественном порядке", в 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были  начертаны.  Первая  из них помещается вверху, где,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м китайцев, находится юг, первые четыре  триграмм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оложены  в  левой  части  круга,  а последние четыр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й части. Такое расположение характеризуется  замеча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остью,  и  триграммы,  находящиеся друг против друг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т чередующийся порядок черт ИНЬ и Я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того,  чтобы   количество   возможных   комбина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росло, китайцы стали объединять триграммы в сочетания по д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каждом,  размещая  их  друг  над  другом.  Таким образом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ли  шестьдесят  четыре  гексаграммы,  каждая  из 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 из  шести линий -сплошных или разорванных. Гексаграм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быть сгруппированы в ряд правильных узоров; два  вариан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ы  в  нашей  книге  на рисунке 64. Это квадрат, кажд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рона  которого  состоит  из  восьми  гексаграмм,   и   круг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енный  из  шестидесяти  четырех комбинаций шести лини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ющий те же признаки полной симметричности, что и кру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восьми тригра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Шестьдесят  четыре  гексаграммы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это   косм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хетипы,  на  которых  основывается  использование  "И цзин"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гадательной  книги.  Для  истолкования  той  или  и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ксаграммы  нужно знать значение входящих в нее триграмм.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 триграмма   "Возбуждение"   находится   над   триграм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амоотдача",    итоговая   гексаграмма   истолковывается 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ижение,  встречающееся   с   привязанностью   и   порождающ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льность. Отсюда и название этой гексаграмм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Энтузиазм" (с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ис. 65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дем  еще  один  пример,  на этот раз с триграмм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цепление" и "Самоотдача", сочетание которых  интерпретир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Солнце,  поднимающееся  над  землей,  то  есть  как симво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строго, ничем не остановленного прогресса,  и  поэтому  нос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 "Прогресс" (см. рис. 6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"И  цзин"  триграммы  и  гексаграммы представляют 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ы Дао, которые порождаются динамическим чередованием И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ЯН в различных ситуациях, как в космосе, так и в жизни люд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ситуации бесконечного протекания и видоизменения. Все  ве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этом  мире  подвержены изменчивости и текучести. То же само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о  и  для  их  символических  изображен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грамм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ксаграмм.   Последние   постоянно   пребывают   в   состоя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я и становления: одна фигура перетекает в  другу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лошные   линии  прогибаются  и  разрываются  пополам,  а  д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рагмента разорванной линии  стремятся  сблизиться  и  сраст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с другом. "И цзин", с ее учением о динамических паттерн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емых  изменениями и преобразованиями, представляет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 близкую  аналогию  восточного   мышления   и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.  Обе  эти  системы  взглядов  уделяют первоочеред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  процессам,  а  не  объектам.  В  теории  S-матрицы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 процессов  выступают реакции частиц, лежащие в осно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явлений мира адронов. В "И цзин" процессы  носят  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еремен"  и  рассматриваются  в качестве понятия, необходи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описания и объяснения всех явлений приро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ереме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то, что позволило свят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дрецам проникнуть во все глубины и ов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ть семенами всех вещей" {86, 315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Если "вещь" никак не проявляет себя и неизмен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то тяжело не только узнать еЈ свойства и характерист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но и вообще догадаться о ее существова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Если же вещь изменяется и участвует в переменах сво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окружения, то она как бы сама описывает себя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как процесс. Все свойства "вещей" - на самом де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есть свойства процессов, в которых они способны участвов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не фундаментальный закон, которому должн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ться  все  явления  физического  мира,  а  скорее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ворить  словами  Гельмута  Вильгельм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нутренняя тенденц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которой, всякое  развитие  происходит  естественным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нтанным  образом"  [85,  19].  То же самое можно сказать и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еременах",  свойственных  миру  частиц.  Эти  перемены  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 воплощением  внутренне  присущих  частицам тенденц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жающихся  в  теории  S-матрицы  в  терминах   вероятност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 реак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ения   в   мире   адронов  порождают  структуры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ые  паттерны,   которые   могут   быть   символичес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ображены  в виде каналов реакций. Физика не склонна прида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е значение ни этим структурам, ни  их  симметр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я  их  как  логическое следствие динамической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из их тенденции к преобразованиям и измене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"И цзин" мы тоже имеем дело с порождениями перемен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ыми структурами, триграммами и гексаграммами, которые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каналы  частиц, представляют собой символические изобра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ых направлений перемен. Если  каналы  реакции  наполн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чением   энергии,   то   между   линий,  из  которых  состо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ксаграммы, струится поток "перемен"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Изменение, безостановочное движение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ущее по шести пустым места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нимающееся и опускающееся без чет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мер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уют здесь лишь перемены" {86, 34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представлениям китайцев, все  вещи  и  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круг  нас  возникают  благодаря  этим  моделям  осущест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  и  отражаются  в  них  при  помощи  выбора  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ий  линий  внутри  триграмм и гeкcaгpaмм. Таким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меты физического мира рассматриваются не  как  статическ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  независимые  друг  от друга объекты, а как сменя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друга этапы единого космического процесса, или Да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ао имеет перемены и движения.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линии называются изменяющимися ли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ми. Линии имеют градации: поэтому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т вещи" {86,35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и  в  мире  частиц,  мы  найдем  здесь  возм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ить   структуры,  порожденные  переменами,  в  разли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мметричные  паттерны,  как,  например,  в  восьмиугольник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ьми    триграмм,   в   котором   противоположные   триграм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тся  чередующимся  расположением  черт  ИНЬ  и  Я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но, что этот паттерн чем-то напоминает мезонный октет,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м  рассказывалось  в  предыдущей  главе,  противополож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иции внутри которого занимают частицы и  соответствующие 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тичастицы.  Однако наибольший интерес для нас представляет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более или менее случайное совпадение, а  тот  факт,  что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 физика,  и  древняя китайская философия сходя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что перемены и преобразования представляют собой ПЕРВИЧ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пект  природы,   а   структуры   и   симметрии,   порожд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ами, рассматривают как нечто вторичное. Рихард Вильгель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ет,  что  эта  идея  воплощает  в себе основное содерж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ниги  Перемен".  Обратимся  к  предисловию   Р.Вильгельма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енному им переводу "И цзин"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читалось, что восемь триграмм... пребы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ют в состоянии непрестанного видоизмен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; одна преобразуется в другую подобно том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в физическом мире мы имеем дело с пос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нными преобразованиями одних явлений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е. В данном случае перед нами фундам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льная концепция "Книги Перемен". Восем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грам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символы, олицетворяющие и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няющиеся, преходящие состояния; образ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постоянно подвергаются измене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ое внимание уделяется не вещам в 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стоянии существования </w:t>
      </w:r>
      <w:r>
        <w:rPr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типично дл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пада,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движениям вещей при измен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восемь триграмм представляют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изображения вещей как таковых, а изоб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ия их тенденций к движению" {86, 1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 физика  выработала  аналогичный  подход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ю к "вещам" субатомного мира, рассматривая частицы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ходящие  образы  непрекращающегося  космического  процесс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нося  центр  тяжести  на  понятия   движения,   перемен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разов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С точки зрения математики: мы имеем граф переходов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состояниями. Но в этом графе важны не вершины-состоя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а именно ребра-переходы (нагруженные вероятностям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В вершинах тела НЕ пребывают, они ВСЕГДА наход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в "движении" по каким-то ребр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То есть, стабильных состояний нет, "состояние"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это лишь аппроксимация, предел, никогда на самом де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не достигаемый. Зато ЕСТЬ (реально) движение "от" и "к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да еще и происходящее в разных направлениях "одновременно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(с разной вероятностью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 18. ВЗАИМОПРОНИКНОВ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 сих  пор наше изучение мировоззрения, предлага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физикой,  неоднократно  давало   нам   возм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бедиться    в   том,   что   представления   об   элементар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троительных   кирпичиках"   материи    являются    безнаде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ревшими.   В  прошлом  эти  представления  были  подходя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ой для описания физического  мира  в  терминах  не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а   атомов,   описания   строения  атомов  в  термин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го количества ядер, окруженных электронами, и  наконец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ения   ядра   в   терминах   двух   ядерных   "строите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рпичиков", протона и нейтрона. Поэтому атомы, ядра  и  адр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лись  в свое время элементарными частицами. Однако ни од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этих  частиц  не  оправдала  возлагавшихся  на  нее  надеж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всякий  раз  обнаруживали  признаки наличия внутрен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ы, и физикам оставалось только надеяться на то, что  уж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ующее-то   поколение   ученых   обязательно   доберется 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го звена в этой цепочке составных частей вещ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другой стороны, теории атомной  и  субатомной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делали    существование    элементарных   частиц   практичес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озможным.  Они  выявили   принципиальную   взаимосвяза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х   аспектов   существования  материи,  обнаружив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я движения может переходить в массу, и  предположив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ы  представляют  собой  скорее процессы, чем объекты.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 открытия  обусловили  необходимость  отказа   от   стар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стической концепции элементарных строительных кирпичик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все же некоторые физики сохраняют верность прежним идеала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сей день. Появившаяся  в  прошлом  веке  привычка  объяс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ение  сложных  структур  посредством  разбивки  их на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лкие составные части настолько сильно укоренилась в  запад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шлении,   что   поиск   элементарных   составляющих   мате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ется до сих по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мотря на это, в физике частиц представлено и друг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 противоположное  направление,  исходящее   из   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ылки,   что   строение   мироздания  не  может  сводиться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им-либо     фундаментальным,     элементарным,      конечны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ицам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,   как,   скажем,   элементарные   частицы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е   поля.   По   мнению   представителей   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я  физики  частиц,  природу следует воспринимать в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огласованности, не оставляя без  внимания  тот  фак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-.  ставные части материи обнаруживают согласованность друг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м и с самими собой.  Эта  идея  возникла  в  русле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,  а  в  дальнейшем  легла  в  основу  так  называе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гипотезы бутстрапа". Крестный отец и  основной  защитник 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потезы,  Джеффри  Чу,  использовал  ее  для  построения цел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философской системы бутстрапа, а  также  (в  соавторстве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ми физиками) для того, чтобы сформулировать частную теор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 на  языке  S-матрицы.  Чу  посвятил  описанию  гипоте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 несколько статей, которые легли в основу последу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ложения его взглядов [113-16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    бутстрапа      окончательно      отверг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стическое  мировоззрение  современной  физики.  Все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ьютона  состояла  из  ряда  основных   сущностей,   обладав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ми свойствами, которые были сотворены Богом, и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 причине не нуждались в дальнейшем объяснении и анализе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й или иной степени эта посылка скрыто присутствовала во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енно-научных теориях до тех пор, пока гипотеза бутстра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 всеуслышание  не  заявила  о  том,  что  мир не может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ться   как   скопление   сущностей,   не   подлежа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му  анализу.  В  контексте  нового  подхода  Все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тся в качестве  сети  взаимосвязанных  событий. 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  из  свойств  того  или  иного  участка этой сети не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го  характера;  все  они  обусловлены  свойств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х  участков  сети, общая структура которой опреде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версальной согласованностью всех взаимосвяз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философия бутстрапа  представляе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минационное проявление того способа мировосприятия, котор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свое  время  лег  в основу квантовой теории, постулировав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щую сущностную взаимосвязанность  всех  явлений,  приобр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 динамическое  содержание  в  теории относительности и бы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формулирован  в  терминах  вероятностей   реакций   в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.   При   этом   мировосприятие   современной 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ет столько общих черт с восточной философией, что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а направления человеческой мысли перестают противоречить дру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у как в общих вопросах  философского  характера,  так  и 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ных вопросах строения материи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потеза  бутстрапа  не  только  отрицает существ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х составляющих материи, но и вообще  отказ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использования  представлений  о  каких-либо фундаментальны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ях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ах, уравнениях и принципах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значит, и от 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и, которая на протяжении столетий была  неотъемлемой  ча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ествознания. Представления о фундаментальных законах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рались  на веру в божественные законы, которая была в высш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пени  характерна  для  иудейско-христианской  традиции. 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 Фомы Аквинск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уществует некий вечный закон, а им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удок, существующий внутри сознания Бо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управляющий всей Вселенной" {60, 53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о  вечном  божественном  законе  оказа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оссальное влияние на западную философию и науку. Так, Декар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сал о "законах, которые  Бог  вложил  в  природу",  а  Ньют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агал  высшей  целью  своей научной работы сбор доказатель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 "законов,  предписанных   природе   Богом".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яжении  трех  столетий  после  Ньютона исследователи вид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  предназначение   в   выявлении   и    описании    высш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х законов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 современной  физики  характерен  совершенно  и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. Ученые осознали, что все их теории, описывающие 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,  включая  и  описание  "законов",  представляю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укт    человеческого    сознания,   следствия   понятий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ирования  нашей  картины  мира,  а  не  свойства  сам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.  Новое  мировосприятие,  как и все научные теори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улированные  в  них   "законы   природы",   характериз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стью  и  приблизительностью.  В  конечном итоге,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оказываются связанными друг с  другом,  и  поэтому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я  одного  из  них  нам  нужно  понимать сущность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х  явлений,  что,   в   силу   известных   причин,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ся  возможным.  Если нас удовлетворяет огранич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онимание"  природы,  мы  можем  удовольствоваться   описа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небольшой  группы  явлений,  не  обращая внимания на 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, которые не относятся к последней. Благодаря этому 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ется   описать   большое   количество   явлений  в  термин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их, основных из них, то есть  достигнуть  огранич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я  отдельных аспектов мироздания, избежав необходим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игать все. В этом и заключается принципиальная  особ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го метода: все научные модели и теории представляют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  приближения   к  истинному  положению  дел,  но  степ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шибочности при таком приближении достаточно мала, чтобы 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  был  оправданным.  Скажем,  в  физике частиц принят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щать внимания на силы гравитационного взаимодействия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,  так  как  они  на  много  порядков слабее, чем 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х типов взаимодействий.  Хотя  ошибочность  представл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званная  этим  произвольным допущением, чрезвычайно мала, н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ого  сомнения,  что   рано   или   поздно   гравитацио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тоже должны будут учитываться при создании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ых и адекватных теорий части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  образом,    физики    занимаются    тем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    разрабатывают    отдельные     частные 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зительные   теории,  каждая  из  которых  является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й, чем предыдущая. Тем не менее, ни одна из этих теорий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претендовать  на  роль  истины  в  последней  инстан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о  теориям, все постулированные в них "законы природы"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абсолютными и будут со временем заменены более точ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ировками. Неокончательность теорий проявляется  обычн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и  так  называемых  "фундаментальных  констант"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величин, значения которых не выводятся из  соответству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,  а определяются эмпирически. Квантовая теория ничего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ает о причинах того, почему электрон обладает именно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ой, теория поля не может объяснить величину  электр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ряда  электрона,  а  теория относительности-величину скор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а. В классическом мировоззрении эти величины носят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х   констант   мироздания,   не   нуждающихся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м    рассмотрении    и   объяснении.   В   совреме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и константам отводится куда как менее значитель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ль   временных,    условных    закономерностей,    отраж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сть  современных  научных теорий. Согласно философи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, со временем все они получат  свое  объясн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как  эта ограниченность будет преодолена. Таким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у идеальную ситуацию можно лишь постоянно приближать, но 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огда  не  будет  достигнута; ситуацию, когда теория не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ть никаких необъясненных "фундаментальных" постоянных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 все  ее  "законы"  будут  следовать  из требования об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огласова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о  понимать,  что  даже  такая   идеальная 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бежно  будет  содержать  некоторое  количество необъясни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ений, причем не обязательно в  форме  констант.  До  т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,  пока  теория  остается  научной,  она  использует  ряд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дающихся  более  точному  определению  понятий,  из 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 язык науки. При дальнейшем развитии положений гипоте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 мы оказываемся за пределами науки как таково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широком смысле идея бутстрапа, несм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я  на всю свою новизну и уместность, не явл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тся научной... Наука, как мы ее себе предст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яем, не может отказаться от своего язык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рающегося на некий, не требующий объя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ния понятийный каркас. Поэтому, с семан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ской точки зрения, попытка объяс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понятий вряд ли может быть признана "научной" {13,762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,  что  последовательный  "бутстрап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"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отрению  явлений природы, при котором все явления получ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у при помощи указания на  их  взаимосвязь  друг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м,  довольно  близок к восточному мировоззрению. Неделим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ая, внутри которой все вещи и явления неразрывно связа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с  другом,  вряд  ли  имела  бы  смысл,  если  бы  она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вала        внутренней       последовательности    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огласованности частей  целого.  В  определенном  смысл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бование   внутренней   согласованности,   лежащее  в  осно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ипотезы бутстрапа,  и  принцип  единства  и  взаимосвяза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 сущего,  которому  придается  такое  большое  значение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х мистических учениях, представляют  собой  только  д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х  аспекта  одной  и  той  же идеи. Их связь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  очевидной  после  знакомства  с   учением   даосиз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сские мудрецы считали, что все явления, происходящие в мир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т  собой  часть  космического  Пути,  или  Дао, а 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ы, которым подчиняется течение Дао,  не  были  заложены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у  каким-то  божественным  законодателем, но изначальн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манентно присутствуют в ней. Так, в "Дао-дэ цзин" мы чита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Человек следует законам Земл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емля следует законам небес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беса следуют законам Да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о следует зако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й внутрен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" {48, гл. 25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жозеф   Нидэм   в   своем   подробном    исследова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вященном  истории  китайской науки и цивилизации, отводит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е  место  рассмотрению   того   факта,   что   запад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о  фундаментальных  законах  природы,  созд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жественным  творцом,  не  имеют  соответствия   в   китай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илософии.  "Согласно китайскому мировоззрению,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ишет Нидэм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армоническое  сотрудничество  всех  существ   возникло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ледствие  указаний  некоей  высшей  инстанции,  располож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вне по отношению к ним, а вследствие того факта, что все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и  составными  частями иерархии цельностей, лежащей в осно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ого порядка, и следовали внутренним побуждениям  сво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ственной природы" [60,58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 Нидэму,   в   китайском   языке  даже  нет  сло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ующего   традиционному   западному   понятию   "зак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".  Ближе  всего по смыслу подходит слово "ЛИ", зна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 философ-неоконфуцианец   Чжу   Си   объясняет  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еноподобные  паттерны,  включенные  в  Дао  [60, 484]". Нидэ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ит "ЛИ"  как  "принцип  организации",  сопровождая  с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 следующими пояснения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своем наиболее древнем значении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ало внутренний паттерн вещей, прожил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и в яшме, мышечные волокна... Затем оно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ело обычное словарное значение "принцип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хранив, тем не менее, отголоски старого з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ния "паттерн"... Составной частью его зна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 является понятие "закон", однако этот 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 представляет собой закон в особом пони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нии, которому отдельные части цельно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ы подчиняться уже потому, что они явл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тся частями цельностей... Важнейшее свойств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часте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, что они должны с точ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нимать свое место в соединении с другими ч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ями, составляя, таким образом, единый орга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зм" {60,558,567}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ложно   догадаться,   почему   такое   мировоззр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толкнуло  китайских  философов  на  мысль,  аналогичную  т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в современной физике возникла совсем недавно. Эта мыс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 в  том,  что  содержанием  всех  законов 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самосогласованность и  внутренняя  последовате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  идея  достаточно  ясно  изложена  в  следующем  отрывке из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инения  Чэнь  Шун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ка  Чжу  Си,  жившего   на   рубе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енадцатого и тринадцатого веков нашей эры. Это описание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ить  и  к  понятию самосогласованности, использующему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бутстрап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Л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естественный и неизбежный 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 поступков и вещей... Выражение "естеств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й и неизбежный" означает, что (человеч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ие) поступки и (природные) объекты созд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 именно для того, чтобы соответств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своему месту. Слово "закон" означа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это соответствие своему месту осуществл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тся без малейшей избыточности и недостато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и... Древние, полностью постигшие суть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ей и занимавшиеся поисками ЛИ, стреми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лить свет на естественную неизбе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человеческих) поступков и (природных) объ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ктов, и это просто означает, что предметом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исков были те конкретные места для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й, которым последние наиболее соответст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уют. И ничего больше" {60</w:t>
      </w:r>
      <w:r>
        <w:rPr>
          <w:sz w:val="24"/>
          <w:szCs w:val="24"/>
          <w:lang w:val="ru-RU"/>
        </w:rPr>
        <w:t>, 566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согласно восточным представлениям,  к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рочем,   и   согласно   положениям  современной  физики, 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ящееся в этом мире связано со всем остальным,  и  ни  од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ь  Вселенной не является более фундаментальной, чем друг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 одной из частей определяются не неким  фундамент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м,  а свойствами всех остальных частей. Как физики, так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и признают вытекающую из этого невозможность дать пол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черпывающее объяснение каждому явлению, но на основании 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ылки  они  делают  разные выводы. Физики, как уже говори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ше,  довольствуются   приблизительным   пониманием   прир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х   мистиков   такое   приблизительное   понимание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лекает  вовсе,  они  стремятся  к   "абсолютному"   знани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дящемуся  к  постижению  жизни  в  ее  целостности. Созна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ую взаимосвязанность  отдельных  частей  Вселенн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считают,  что  объяснение  чего-либо,  в  конечном  счет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осильно описанию связей этой части со всем остальным ми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это невозможно, восточные мистики полагают, что ни о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е, взятое само по себе, отдельно от других, не може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о. Так, Ашвагхоша утвержда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се вещи по своей фундаментальной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де не могут быть названы или объясн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не могут получить адекватное выра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помощи форм языка" {2, 56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этой  причине  восточные  мудрецы,   как   правил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яют интерес не к объяснению вещей, а к непосредственном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рассудочному  восприятию  единства  всех  вещей. Такой подх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л Будда, отвечающий на все вопросы  о  смысле  жизн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ждении   мира   и   о   сущности   НИРВАНЫ  "благород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лчанием".   Кажущиеся    бессмысленными    ответы    дзэнск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ставников на просьбы объяснить что-либо служат той же цели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казать ученику, что каждая вещь представляет собой следств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текающее   из   всего   остального   мира;   что  "объяснить"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 просто продемонстрировать ее единство и что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ечном  счете,  объяснять  нечего. Когда какой-то монах зада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дзану, взвешивавшему лен, вопрос: "Что есть  Будда?"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дз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зал: "Этот лен весит три фунта"; когда Дзесю спросили о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чем  Бодхидхарма  приехал в Китай, наставник ответил: "В са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уб" [63, 104-119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"Объяснение" - есть приятное упражнение для разу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для нашей абстрагирующей бортовой системы (ибо это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ее функция). Переструктуризация. Однако, на де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это ничего не объясняет, ибо сводит слова к слова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начала же нет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- Что такое хрюк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- Это гвзмиздлая бука в коряк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Зато, создание такой "модельной структуры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позволяет делать некоторые (неточные) прогно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ценой затраты конечных усил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#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     из      основных       задач       восто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а-освобождение   человеческого   сознания  от  слов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й. Как буддисты, так  и  даосы  употребляют  выра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еть  слов", или "сеть понятий", распространяя, таким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ь применения  образа  неразрывной  сети  на  деяте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кого мышления. До тех пор, пока мы стремимся объяс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-то,  мы  остаемся  связанными  узами  КАРМЫ, запутываем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й  собственной  понятийной  сети.  Отказаться  от  слов 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 разорвать узы КАРМЫ и обрести освобож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е  восточных мистиков и философии бутстра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современной  физике  объединяется  не  только   подчеркнут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м   к   взаимосвязанности  и  самосогласованности 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,  но  и  отрицанием  фундаментальных  составных  ча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.  Во  Вселенной,  представляющей собой неделимое цел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воплощения которого текучи и изменчивы, нет места для о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ойчивой   фундаментальной   сущности.   Поэтому    восточ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  практически   не   знакома   с   представлениями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троительных кирпичиках", из которых состоит материя.  #  #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же  "колебания дхарм" ??? # Атомистические теории стро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и никогда не  пользовались  особым  успехом  в  китай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,  и, несмотря на тот факт, что в нескольких индий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их  школах  атомистические  идеи  получили   не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е,  в  целом  они  все  же  занимают  в учении индий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 достаточно периферийное  место.  В  индуизме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  играет  важную  роль  в  системе  джайнизма,  которая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ется  ортодоксальной,  поскольку   ее   последователи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ют  безоговорочный  авторитет Вед. В буддийской философ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истические теории появлялись в двух школах Хинаяны, 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 влиятельная,  махаянистическая  ветвь  буддизма,  всег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т атомы  как  иллюзорное  порождение  АВИДЬИ.  Та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швагхоша заявля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анимаясь    разделением   какой-либо   плотной   (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ной) материи на составные части, мы  можем  свести  ее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ам.  Тем не менее, поскольку атом тоже может быть подверж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ьнейшему делению,  все  формы  материального  существов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ависимо  от  своих размеров, представляют собой не что ино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тени, отбрасываемые партикуляризацией, и не  имеют  ник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абсолютной  или  независимой)  реальности,  с которой их мож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ло бы соотнести" [2, 104}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 основные  школы  восточной   философ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ятся   с   философией   бутстрапа   в  том,  что  Все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 собой   неразрывное   целое,   части   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плетаются  и  сливаются  друг с другом, и ни одна из них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более фундаментальной, чем другие, так,  что  св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й  части  определяются  свойствами всех остальных частей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смысле можно говорить о том, что каждая  часть  мирозд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одержит"  в  себе  все  остальные части, и осознание всеоб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тности и нераздельности мироздания представляет  собой  од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важнейших  характеристик  мистического  мировосприятия.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 Шри Ауробинд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ичто в супраментальном смысле в  действительност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конечным;  это  основано на чувстве всего в каждом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го-во всем" {3,989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о "наличии всего в каждом  и  каждого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м"  получили  наибольшее  развитие в учении махаянис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колы Аватамсака, которое нередко признается вершиной  разви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йской    философии.    Основной   источник   учения   эт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кол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Аватамсакасутра",   относительно    которой    тради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ает,  что  ее  текст  был  произнесен  Буддой,  когда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лся в состоянии глубокой медитации после Пробуждения. 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ольно большая сутра, до сих пор не переведенная полностью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один  из  европейских   языков,   подробно   описывает 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е,    которое   свойственно   для   просветл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, когда "незыблемые границы  индивидуальности  начин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ять,  и  над  нами  перестает  довлеть  ощущение конечности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яя часть сутры, "Гандавьюха", содержит рассказ о молод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ломнике  по  имени  Судхана  и  описание   его   мист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ззрения.  Судхана  видит  во  Вселенной  совершенную с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й, в которой все вещи и  события  взаимодейству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 с  другом  таким  образом,  что  каждая  и  каждое из 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в себе все остальные. В данном отрывке из этой  сут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еденном  в  переводе  Д.  Т. Судзуки, для передачи сущ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я  Судхана  использован  образ  богато  украш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ш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ашня  широка и просторна, словно само небо. Пол в 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мощен {бесчисленными}  драгоценными  камнями  всех  видов,  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 Башни  находится (великое множество) дворцов, портик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он,  лестниц,  оград  и  переходов,  которые  все  до  од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готовлены из драгоценных камней семи разновидностей... Внут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 Башни, обширной и изысканно украшенной, расположены сот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ысяч...  башен,  каждая  из  которых  украшена  настолько  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усно,  как  и главная Башня, и обширна, словно небо. Все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шни, которым нет числа, отнюдь не стоят на пути друг у друг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ое существование каждой башни пребывает в гармони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уществованием других; ничто не мешает одной башне  сливатьс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другим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парно  и всем одновременно; здесь мы имеем дело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ем полного  переплетения  и,  в  то  же  время,  пол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орядоченности.  Молодой паломник Судхана видит самого себя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башнях, а также и в каждой из них по  отдельности,  при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башни содержатся в одной, и каждая башня вмещает в себя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е" [73,183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   всякого  сомнения,  под  Башней  в  этом  отрыв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разумевается  вся   Вселенная.   Полное   взаимопереплет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ных  частей  Вселенной  известно  в  буддизме Махаяны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м  "взаимопроникновение",  "Аватамсака"  не   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их     сомнений     относительно     того,    что    та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проникновение  представляет  собой   в   высшей   степ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ое  взаимодействие,  которое  имеет место не тольк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,  но  и  во  времени.  Как  говорилось  выше,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 и времени характерно взаимопроникнов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ение  взаимопроникновения  в состоянии просвет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 рассматриваться   в   качестве   мистического   ви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олютной   "бутстрап-ситуации",   в   которой   все  яв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сходящие во Вселенной, обнаруживают признаки гармон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а.  Такое  состояние  сознания  уносит  нас  за  преде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и  рассудочного  мышления,  и мы видим, что все причи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снования   бессмысленны,   и   место   последних    заним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е  восприятие  взаимозависимости  всех  вещей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й.     Таким      образом,      буддийская      концеп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проникновения  оказывается более далеко идущей, чем люб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ая теория, использующая положения философии бутстрапа. Т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 менее,  современная  физика   располагает   рядом   мод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ых   частиц,  которые  обнаруживают  в  высшей  степе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ое сходство с положениями буддизма Махая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сформулировать идею бутстрапа в научных  термина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а  неизбежно будет ограниченной и приблизительной, и основна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чина приблизительност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то, что в ней  рассматриваютс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сильные  взаимодействия.  Поскольку  силы,  принима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в таких взаимодействиях, в  сотни  раз  превышают  сил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х   взаимодействий  и  на  много  порядков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абых и  гравитационных  взаимодействий,  мы  миримся  с  эт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зительностью, и она нам не мешает. Таким образом, науч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  имеет  дело  исключительно с сильновзаимодействующ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ми, или адронами, вследствие  чего  его  часто  назы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адронным бутстрапом". Эта модель, сформировавшаяся в контекс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S-матрицы, ставит своей основной целью рассмотрение вс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  адронов  и  их  взаимодействий  в  качестве проя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бований самосогласованностн и внутренней последова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ые  "фундаментальные  законы",  допускающиеся  в  эт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перечисленные  в  предыдущей  главе общие принци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роения S-матрицы, которые целиком и  полностью  обусловл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ми   методами  наблюдения,  а  значит,  представляю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язательный каркас всех научных исследований и моделей. Друг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йства S-матрицы могут быть временно постулированы в качестве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х принципов", однако в конечном варианте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все равно должны будут превратиться в следствия из принци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огласованности.  К  числу  таких  постулатов  относится, 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ности,  и  утверждение  о  том,  что  все  адроны  образу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и,  которые  могут  быть  описаны  при  помощ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 Редже (см. главу 17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ходя  из   принципов   теории   S-матрицы,   гипотез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утстрапа  предполагает, что полностью построенная S-матрица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 с нею и все свойства адронов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определяется  только  общи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ами,   так   как   существует   только  одна  S-матриц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ывающая  все  три  принципа.  Это  предположение   получ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тверждение  благодаря  тому  факту,  что  физикам никогда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валось  построить  такую  математическую   модель,  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 удовлетворяла бы требованиям всех трех принцип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принять точку  зрения  гипотезы  бутстрапа,  исходящей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,   что   последовательная   S-матрица  обязательно  долж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итывать все свойства и  взаимодействия  адронов,  то  прич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удачи   физиков   в  построении  удовлетворительной  частич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 сразу же тоже становится понят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е субатомных частиц настолько сложны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йчас  не  представляется  возможным сказать, насколько вел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оятность построения полностью  самосогласованной  S-матр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 мы  можем  предвидеть  появление  ряда частных успеш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ей  меньшего  масштаба.  Каждая  из  них  будет  посвяще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дельным   разделам  физики  частиц,  что  сделает  неизбеж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е  некоторых  необъяснимых  параметров,  отраж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ость   этих   моделей,  однако  эти  параметры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ть  объяснение  в  последующих  моделях.  Таким 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епенно  все  более  значительное  количество  явлений буд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ать достаточно полное освещение при помощи  целой  моза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ладывающихся  друг  на  друга  моделей,  число необъясн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ов  в  которых  будет  постоянно   уменьшаться. 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 слово  "бутстрап"  относится  не  к какойто отд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и, а ко всей совокупности этих взаимозависимых моделей, 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из которых не имеет более фундаментального  значения,  ч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 остальныеПо  выражению  Чу, "физик, способный принимать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  некоторое  количество  различных   успешных   част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ей,  не  отдавая  при  этом  предпочтения ни одной из ни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   быть     тут      же      признан      последователе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-философ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пером" [14, 7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таких частных моделей уже сформулированы.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азывают,  что  программа бутстрапа будет, по всей видим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ена не в таком уж далеком будущем. Что касается  адрон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 самой   значительной  проблемой,  стоявшей  перед  тео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 и гипотезой бутстрапа,  всегда  был  анализ  стро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в,  имеющий  невероятно  большое  значение  для  изу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ых взаимодействий. До недавнего времени бутстрап-подход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л объяснить поразительные закономерности,  наблюдающие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этой  области,  что было основной причиной недоверия уче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бщества  к  бутстрапу.  Большинство   физиков   предпочит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ть  кварковую  модель,  которая  обеспечивала есл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е объяснение, то, по крайней  мере,  достовер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е  этих  закономерностей.  Однако за последние шесть 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туация резко изменилась. Несколько важных достижений в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 привели к значительному продвижению  вперед, 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ило  придти к тем же выводам, которые составляют основ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ние кварковой модели, но без необходимости постулир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е существование физических кварков (см. главу 17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и  сторонников  теории  S-матрицы  эти  открытия  встрет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рячую  поддержку  и  взрыв  энтузиазма,  и  физики,  по  вс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ости, будут попросту вынуждены коренным  образом  изме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е отношение к бутстрап-подходу в субатомной физи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гляд  на  адроны,  характерный  для теории бутстрап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о описывают при помощи весьма двусмысленной фразы:  "Кажд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а  содержит  в  себе  все остальные частицы". Не следу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, делать из этого вывод, что каждый  адрон  действитель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 внутри  себя  все  остальные  адроны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 в 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е,  в  каком  это   понимает   классическая,   статиче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ка.  Адроны  не столько содержат, сколько "включают"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затрагивают"  друг   друга   в   динамическом,   вероятност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и,  характерном  для  теории  S-матрицы:  каждый  адр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потенциальным  "связанным  состоянием"   всевозмож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й  частиц,  в  результате  взаимодействия которых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аться интересующий нас адрон (см. Послесловие). #  #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  понятие   "состояние  отдельной  частицы"  #  умерло 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смысленностью.  Более  осмысленно  #   "состояние   ансамб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группы)  частиц";  #  но  смысл вообще имеет только "состоя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й Вселенной". # При этом "группа частиц"  делится  на  ча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 условно,  # независимых частей в ней НЕТ. # В этом смыс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адроны представляют  собой  сложные  структуры,  состоящ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ять  же,  из  адронов,  причем  ни  один из них не может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н  более  фундаментальным,  чем   все   остальные.   Си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тяжения,  при  помощи  которых  образуются  такие струк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являются  в  форме  обменов   частицами,   причем  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ющие  участие  в  обменных  процессах,  тоже оказыва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онами. Таким образом, каждый адрон может  выступать  в  тр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х  амплуа:  быть  сложной  структурой, входить в соста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го  адрона  в  участвовать  в  обмене  между  компонент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щества, воплощая в последнем случае часть сил, поддержив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имость структуры. Ключевым понятием в этом описании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россинг".  Целостность  каждого адрона обеспечивается за с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а другими адронами через  кросс-канал,  причем  каждый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 последних,  в  свою  очередь,  сохраняет свою целост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силам, частично порожденным первым, исходным адро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каждая частица принимает самое активное  учас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существовании   других  частиц,  "каждая  частица  помог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ть другие частицы, которые, в  свою  очередь,  порож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е" [16. 93). Так порождает сам себя весь набор адронов; он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  стягивает  воедино  самого себя, при помощи обратных связ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первичное  значение  английского  слова  "bootstrap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т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ь").  Таким  образом,  основное положение бутстрапфилософ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дится  к  тому,   что   механизм   бутстрапа,   отличающий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ительной сложностью, еще и очень жестко детерминирован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чает,   что   он   может   функционировать   только   одн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м образом и никак иначе. Другими словами,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шь один потенциально возможный набор адронов, а именно тот,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м мы имеем дело в 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адронном бутстрапе все частицы  динамическим  образ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т  друг  из друга, и отношения между ними характеризу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енней  последовательностью  и  самосогласованностью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ет  нам  говорить,  что  адроны "содержат" друг друга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е  Махаяны  очень  похожее   понятие   используется 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ю   ко   всей   Вселенной  в  целом.  Космическая  се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зывающих  друг  друга  вещей  и  событий  изображается  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Аватамсака-сутре" при помощи метафоры сети Индры-огромной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 драгоценностей, нависающей над дворцом бога Индры. Соглас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ению сэра Чарльза Элиот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небесах Индры, как рассказывают,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мчужная сеть, и жемчужины эти располо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 таким образом, что посмотрев на одну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х, узришь в отражении на ее поверхности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е. Точно также любой предмет в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не просто является самим собой, но и о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ывается связанным с любым другим пред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 и воистину является всем остальным мир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о всякой пылинк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счисленное множ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" {26, 109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 этого образа с адронным бутстрапом не может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ажать нас. Метафора сети Индры должна по праву быть призна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й бутстрап-моделью,  разработанной  восточными   мудрец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но за два с половиной тысячелетия до возникновения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   Буддисты    настаивают    на    том,    что 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проникновения не может быть осознано при помощи  рассуд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должно  восприниматься  просветленным  сознанием в состоя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и. Так, Д. Т. Судзуки пиш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Будда (в "Гандавьюхе") уже не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ком, живущим в мире, воспринимаем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ерминах пространства и времени. Его вос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тие не принадлежит обыкновенному сознани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ющемуся законам здравого смысл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гики... Будда из "Гандавьюхи"   живет в о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м духовном мире, имеющем свои собств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ы" [73, 148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туация в современной физике практически  совпадает 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ной   выше.  Представления  о  том,  что  всякая  част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 в  себе  все  остальные,  не  соотносятся  с  обы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ом  и  временем.  Они описывают реальность, котор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обно реальности Будды,  имеет  свои  собственные  законы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е  адронного  бутстрапа  эти  законы  являются постулат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относительности  и   квантовой   теории,   и   основ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сть  всех  этих  законов  заключается  в том, что сил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ерживающие частицы друг  подле  друга,  представлены  в  вид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ов  другими  частицами  через  кросс-каналы. Это поло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быть сформулировано математически, но визуализировать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резвычайно   сложно.    Оно    представляет    собой    особ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ятивистскую    составляющую    бутстрапа,    а    так  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е      восприятие      четырехмерного       ми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   нам  недоступно,  мы  едва  ли  способ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ить,  что  каждая  отдельная  частица  может  содерж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и себя все остальные частицы и одновременно быть составно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ью  каждой  из  них.  Как  это ни странно, Махаяна по 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просу придерживается точно такого же мн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огда одно противопоставляется вс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м, оно воспринимается как нечто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зывающее их всех до одного и, в то же время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щее их всех</w:t>
      </w:r>
      <w:r>
        <w:rPr>
          <w:sz w:val="24"/>
          <w:szCs w:val="24"/>
          <w:lang w:val="ru-RU"/>
        </w:rPr>
        <w:t>" [71, 52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о том, что каждая частица содержит в се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остальные, характерны не только для  восточной,  но  и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дной  мистической  философии.  Они  скрыто  присутствуют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ности, в следующих строках  знаменитого  английского  поэ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ильяма Блейк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 песчинке целый мир найти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небес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цветке лес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ладони космос умести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е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гновении одно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следнем случае мистический подход к восприятию ми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одит  к  возникновению  образа,  построенного вполне в дух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: если поэт  видит  целый  мир  в  крупице  песка,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й физик видит его в адро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хожий   образ   появился   и  в  философии  Лейбниц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вшего, что  мир  состоит  из  фундаментальных  субстанц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он  называл  монадами, и каждая из которых должна бы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ажать в себе весь мир. Это привело философа к такому взгля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атерию, который имеет немало общих черт с учением  буддиз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хаяны  и  адронным  бутстрапом. В своей "Монадологии" Лейбн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ш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аждая частица материи  должна  пониматься  как  са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лненный  растениями,  или  как  пруд,  полный  рыбы.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ая ветвь растения, каждый член тела животного, каждая кап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жидкостей тоже представляет собой  точно  такой  же  сад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такой же npyд" 183, 547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ересно,  что  сходство  этих  строчек  с отрывком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Аватамсака-сутры" объясняется прямым влиянием идей буддизма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йбница. Джозеф Нидэм утверждал [60,  496],  что  Лейбниц  бы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рошо  знаком  с  китайской  философией  и культурой благодар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ам, которые он получал от монахов-иезуитов,  и  что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я  вполне  могла вдохновляться идеями неоконфуцианст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ными в сочинениях Чжу  Си,  с  которым  ему  уд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знакомиться.       Один       из       источников       уче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конфуцианств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зм   Махаяны,   а   в   особенностишко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атамсака (кит. Хуаянь). Нидэм, в частности, упоминает в связ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монадами Лейбница притчу о жемчужной сети Инд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 тщательное  сопоставление представлений Лейбниц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  "отношениях   отражения"   между   монадами   с   понят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проникновения  в  Махаяне обнаруживает, тем не менее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 два  понятия  сильно  отличаются  друг  от  друга,  и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дийское   понимание   материи   гораздо   ближе  по  духу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е, чем теория  Лейбница.  По  всей  видим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е  различие между "Монадологией" и буддийской философ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в  том,  что  монады  Лейбница  представляют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е   субстанции,   рассматривающиеся   в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ончательного    состояния    материи.    Лейбниц     начин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Монадологию" с такого предложения: "Монада, о которой мы буд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йчас  говорить,  есть  не  что  иное, как простая субстанц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ходящая в состав сложных объектов; простая, что  означает: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щая частей". Затем он говорит: "Все эти монады представ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ой  истинные  атомы природы, и, в некотором смысле, элем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х  вещей"  [83,  533].   Такой   фундаменталистский   подх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ходится в поразительном противоречии с философией бутстрап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ием  буддизма Махаяны, которые отрицают существование ка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  то  ни  было  фундаментальных  сущностей  или   субстан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истский  способ  мышления, характерный для Лейбниц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кладывает свой отпечаток  на  его  взгляды  на  природу  сил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мых  им  в  качестве  законов,  заложенных в приро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жественным указанием,  и  коренным  образом  отличающихся  о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й  материи. "Силы и деятельность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шет Лейбниц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только лишь состояниями такой пассивной вещи, как материя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83,  161].  Это  положение  тоже  противоречит   мировоззр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физики и восточного мистициз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касается   действительных  взаимоотношений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надами, основное отличие от адронного бутстрапа заключае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м, что монады не способны взаимодействовать друг с другом:  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х  "нет  окон",  как  говорит  Лейбниц,  и поэтому они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ажаются друг в Друге. В адронном бутстрапе, как и в Махаян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отив, основной  акцент  приходится  на  взаимодействие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заимопроникновение"   между   всеми  частицами"  более 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ы   мировоззрения   как   бутстрапа,   так   и   Махая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агают,  что  все объекты должны рассматриваться тольк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остранственно-временных"  терминах,  то  есть   в   каче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бытий, взаимопроникновение между которыми может быть осозна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в том случае, если мы признаем, что пространство и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же находятся в отношениях взаимопроникнов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-теория  адронов далека от своего завершения, 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жности, связанные с ее формированием, довольно  значитель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м   не   менее,   физики   уже   начали   пытаться  применя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огласованный    подход    не    только    для     опис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овзаимодействующих   частиц.   В   конечном  итоге,  тако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е теории  должно  повлечь  за  собой  выход  за  преде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нешнего  контекста  S-матрицы,  которая  была  сформулирова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ально для рассмотрения сильных  взаимодействий.  Необход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 общий,  более  универсальный  подход,  в рамках котор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из  тех  понятий,  которые  сегодня  принимаются  б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ений,  должны будут подвергнуться бутстрап-обработке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 "пришнурованными" друг к другу, то есть  производными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щего  принципа  самосогласованности.  Согласно Джеффри Ч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  процесс   переосмысления   может   затронуть   и    наш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я  о макроскопическом пространстве-времени, а мож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же о человеческом созна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оведенная до своего логического заверш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, гипотеза бутстрапа предусматривае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 сознания, наряду с существ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ем всех остальных аспектов природы, необ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мо для самосогласованности целого" {13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63]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т подход  тоже  прекрасно  сочетается  со  взгляд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х  мистиков,  которые всегда рассматривают сознание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ую  часть  Вселенной.  По  восточным  представления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ди,  как и все остальные формы жизни, представляют собой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ные части неделимого органического целого. Поэтому из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сти  познавать  следует  вывод  о  том,  что целое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 познавать; в нас постоянно подтверждается  способ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ой порождать формы, через посредство которых она позн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е себ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современной физике вопрос о роли сознания ставил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 с  наблюдением   атомных   явлений.   Квантовая 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ла,  что  эти  явления  могут восприниматься только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енья  в  цепи  процессов,  конец  которой  находится   внут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   человека-наблюдателя.   По  словам  Юджина  Вигнер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возможно последовательно  сформулировать  законы  (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),   не   принимая   в   расчет   сознание"   [84,  172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гматическая  формулировка  квантовой  теории,   используем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ми  в  их  научной  работе, не содержит прямых указаний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ль сознания. Несмотря  на  это,  Вигнер  и  некоторые  друг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утверждают,  что  со  временем  в  теории,  описывающ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ение материи, придется ввести эксплицитное описание фун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 в формировании наших знаний о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е развитие событий открыло бы  широкие  перспектив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  непосредственного   взаимообогащения   между   восто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ом и современной физикой. Отправной точкой для неофи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ой  восточной  мистической  традиций   является   пости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 собственного  сознания и его связей с остальным ми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протяжении  столетий  восточные  мистики  изучали  свой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х  состояний  сознания,  и  те  выводы,  к  которым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шли, коренным образом отличаются от западных  представ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 физики  действительно хотят включить исследование прир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кого сознания в орбиту  своих  научных  интересов, 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комство   с   достижениями   восточной  философии  могло  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спечить им несколько стартовых, рабочих гипоте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образом, происходящее расширение сферы примен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дей адронного   бутстрапа,    предусматривающее    возм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ишнуровать"  друг  к другу пространство-время и челове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е, открывает беспрецедентные  перспективы  для  разви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кого  познания,  которое может выйти за условные рам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го мировоспри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акой шаг в будущем окажет на развитие  науки  гораз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 сильное  воздействие,  чем  все  концепции,  входящие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ронный  бутстрап;  нам  придется  иметь  дело  с   неуловим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м  наблюдения  и,  что  тоже  не  исключено,  с понят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. Наша теперешняя борьба с  адронным  бутстрапом 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 стать   лишь   увертюрой  к  совершенно  новой  фор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ловеческой  умственной  деятельности,   которая   не 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жется  за  пределами  физики, но утратит вообще все призна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аучности" [73, 76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да же, в таком  случае,  ведет  нас  идея  бутстрап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верняка  этого  никто  не знает, однако при мысли о возмож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спективах развития этой теории просто  дух  захватывает.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м  представить  себе  сеть будущих теорий, охватывающих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ее  количество  явлений  природы   со   все   возрастающ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стью;  сеть,  которая  будет содержать все меньше и меньш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ъясненных   характеристик   и   становиться    все  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ированной    за    счет    согласованного   внутрен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ее частей. Однажды будет достигнута  точка,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необъясненные особенности этой сети теорий окажутся те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ментами,  которые  образуют  рамки  науки. За пределами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ки теория не будет более способна выразить  свои  результ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и   или  какими-либо  рациональными  понятиями  и,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выйдет за пределы  науки.  Вместо  бутстрапной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   она   превратится   в  бутстрапное  ВИДЕНИЕ  приро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ходящее за пределы границ мысли и языка и ведущее из наук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   АЧИНТЬИ,  немыслимого.  Познание,  содержащееся  в  та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ении,  будет  полным,  но  его  невозможно  будет   выраз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ами. Оно станет тем познанием, которое подразумевал Лао-цз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2000 лет назад, когда говор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Тот, кто знает, не говор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т, кто говорит, не знает" [48, гл. 81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ПИЛО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е  религиозно-философские  системы  стремятся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ю  непреходящего  мистического  знания  о   мире,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ющегося   законам   рассудка   и  вербального  мыш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е   такого   типа   познания   к   современной   физи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собой  лишь  один из его аспектов, который, как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остальные аспекты этого мистического знания, не может  бы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екватно   описан  при  помощи  слов  и  доступен  только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посредственного  интуитивного  восприятия.  В  этой  книге  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емился  не  столько  к  тому, чтобы произвести исчерпывающ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з восточного мировосприятия, сколько к  тому,  чтобы  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тателю  возможность  как  можно  более  отчетливо испытать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щущение,  которое  является  для  меня  постоянным  источни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нергии  и  вдохновения;  это  ощущение  заключается в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теории и модели  современной  физики  приводят  нас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му   мировосприятию,   которое  характеризуется  внутрен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ью и прекрасно гармонирует  с  представл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х мист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  тех,   кто   уже  пережил  эту  гармонию,  зна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ллелей между мировоззрениями физиков и мистиков не вызывае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каких сомнений. Возникает интересный вопрос,  но  не  о  том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ЮТ  ЛИ  эти параллели, а ПОЧЕМУ они существуют. И бол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го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подразумевает их существовани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ытаясь   постичь   сущность   таинства   жизни,   лю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ботали  для  этой  цели множество различных подходов. Сре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х мы встретим не только пути физиков и мистиков, но и больш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ичество других путей: пути поэтов, детей, клоунов, шаманов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. д. Для  этих  путей  характерны  разные  картины  мира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бальные,  уделяющие  преимущественное  внимание определ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 аспектов мироздания, в зависимости от характера пути.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пути имеют свою ценность в рамках того направления, котор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породило. Однако,  несмотря  на  свои  полезные  качеств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ительные   стороны,  все  они  вредставляют  собой 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я, модели действительности, что делает их,  в  не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е,  ограниченными.  Нарисовать такую картину мира, котор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 в точности  соответствовала  бы  действительности,  попрос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возмож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 тех,   кому   знакомо   это   ощущение  гармо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сть параллелей между мировоззрениями физиков и мист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нуждается в долгих доказательствах. Более интересный  вопро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ается  не  в  том,  существуют ли эти параллели, а в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чему они существуют, и какие выводы следуют из  самого  фак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существ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стическое   мировоззрение   классической 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ется полезным при описания тех разновидностей физ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, с  которыми  мы  сталкиваемся  в  повседневной 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  оно   подходит  для  решения  вопросов,  связанных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ществлением наших повседневных задач и потребностей.  Одна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писания  физических  явлений  субатомного мира оно уже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ится. Механистическому взгляду на  мир  во  всех  отношен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о  мировоззрение  мистиков, важнейшей особен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го  является  его  органический  характер,  так  как 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т  все  события,  происходящие  во  Вселенной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делимые   части   неразрывного    гармонического    цел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е  мировоззрение  опирается на медитативные состоя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.  Описывая  мироздание,  мистики  используют  понят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рающиеся  на  опыт  мистических  медитативных переживаний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но,   не   подходящие    для    научного    опис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кроскопических  явлений. Органическое мировосприятие не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ить человечество ни тому, как конструировать новые машин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змы, ни тому, как решить различные технические  проблем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щие в нашем перенаселенном мир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м не менее, в повседневной жизни оба эти подхода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механистический,   и   органический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имеют  определ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ность и могут  приносить  пользу:  один-в  области  науки  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хники,  друго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нутренней жизни человека. Как ни стран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стоит нам покинуть  мир  средних  измерений,  в  котором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итаем,  как все механистические конвенции сразу же утрачив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ю достоверность и уместность, и нам приходится  заменять  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ическими  концепциями, которые очень близки по своему дух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содержанию  к  мистическим  учениям  Востока.  Таковы  фа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го   этапа   развития  физики,  представляющие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мет  данного  исследования.   В   двадцатом   веке   физ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наружила,   что   концепции   органического   мировосприят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щие сравнительно  небольшую  ценность  для  наук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хники  в  мире средних измерений, оказываются наиболее н да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о приемлемыми на атомном и субатомном уровнях.  Т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, органические взгляды более фундаментальны и абсолютн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 механистические.  Законы  классической  физики,  целиком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стью  основывающиеся  на  механике,   представляют 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ный случай законов квантовой теории, но ни в коем случае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оборот.  В  этом  нам видится одна из причин нашей скло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матривать черты сходства в мировоззрении современной физик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го мистицизма. И  то,  и  другое  является  порождение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убокого  проникновения  в  суть  вещей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глубины вещества 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е и в  глубины  сознания  в  мистицизм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котором 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анчивой   видимостью  повседневности  постепенно  проступ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ты принципиально иной 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ллели между концепциями, используемыми  физиками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ами, становятся еще более очевидными, когда мы вспомин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 других  общих чертах, роднящих эти две области челове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ния, несмотря на разницу в подходах. Для начала скажем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 подходы  всецело  эмпиричны.  Физики  получают знания путе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дения   экспериментов,   мистик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   помощи    занят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ей.  И  то, и другое представляет собой наблюдение, и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их  случаях  наблюдение  за   действительностью   призн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енным  источником  знаний. Вне всякого сомнения, объек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я здесь совершенно различны.  Взгляд  мистика  обращ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утрь  его  самого,  он  исследует  различные уровни созн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им из которых является его тело  как  физическое  воплощ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го.  Многие восточные традиции уделяют большое вним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владению определенными телесными ощущениями, видя в них ключ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му восприятию мира. Будучи здоровыми, мы  не  ощущ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ьности  и  самостоятельности  разных частей своего тел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нимаем  его  как  неделимое  целое;  уверенность  в 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ждает  ощущение довольства и поднимает настроение. Подоб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м мистик созерцает весь космос в целом,  воспринимая 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свою увеличенную телесную оболочку. По словам Ламы Говинд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Для просветленного человека, ... чье сознание объем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ленную,  последняя превращается в его тело, а его физ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о становится воплощением Всемирного Сознания, его внутренн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ени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выражением высшей реальности, а речь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средоточ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чной истины и мантрической силы" [31, 125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отличие от мистика, физик начинает свое исслед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й природы вещей с  изучения  материального 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никая  во  все  более глубокие слои материи, он убеждаетс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ом единстве  всех  вещей  и  событий.  Более 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й  узнает,  что  он  сам,  вместе со своим сознанием,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неотъемлемой частью  этого  единства.  Таким 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 и мистик приходят к одному и тому же выводу: один исходи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  явлений  внешнего  мира,  другой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з явлений внутренн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а.  Близость  этих  двух  подходов  еще  раз  подтвержд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вестным индуистским изречением, утверждающим, что Брахман,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  внешняя   реальность,   тождественен   Атману,  то  е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ьности внутренней. Еще одно сходство между путями физик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ка  заключается  в  том,  что  они ведут свои наблюдени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,  недоступном   обычному   человеческому   восприятию: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ой  физике  это  мир  атомных  и  субатомных частиц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е это измененные состояния  сознания,  не  поддающие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зу  при  помощи  рассудка. Мистики часто упоминают о сво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приятии более высоких измерений,  при  котором  впечатл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упающие  от  различных  центров  сознания, сливаются в о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ое. Нечто подобное ожидает нас и  в  современной  физике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ой     язык     математических     формул,     описыва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пространственно-временную"      четырехмерную      реальнос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диняет  те  понятия  и факты, которые в обычном, трехмер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е традиционно относятся  к  различным  категориям  бытия.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их   областях  знания  такая  многомерная  картина  мира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чиняется законам чувственного восприятия, и поэтому не мож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ть описана при помощи обычного язы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мы убедились, пути познания современного  физик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ого  мистика,  которые, на первый взгляд, предста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противоположными, на самом деле имеют немало общ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неудивительно, что  в  их  мировосприятии  налич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чевидный  параллелизм.  Как  только  мы признаем существ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 параллелей, перед нами сразу же возникает  вопрос  о  т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их  интерпретировать. Можно ли утверждать, что соврем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а, со всеми своими сложными  приборами  н  приспособл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начинает  открывать  для  себя  те  истины, которые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сточных мыслителей являются очевидными уже тысячи лет? Долж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 ученые отказаться от научного метода и приступить к занят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дитацией? Или же наука и  мистицизм  могут  оказать  друг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а   какое-то  конструктивное  влияние?  Быть  может,  чер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ое-то время произойдет их синтез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 думаю,  что  на  все  эти  вопросы  нужно   ответ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ицательно.   Наука  и  мистицизм  являются  для  меня  дву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полняющими  друг  друга  сторонами  человеческого   познани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циональной  и интуитивной. Современный физик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следователь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айне  рационалистического   направления,   а   мистик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ай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уитивного.  Эти  два  подхода отличаются друг от друга сам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иальным образом, и не только  по  вопросам  столкнов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ысла явлений материального мира. При этом для них характер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принято говорить в физике, дополнительность. Один подход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быть  заменен  другим,  каждый  из  них имеет уника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ность, а  их  соединение  рождает  новое,  более  адекват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ровосприятие. Перефразируя древнее китайское изречение, мо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азать,  что  мистики  понимают  корни Дао, но не его ветви, 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ные понимают ветви Дао, но не  его  корни.  Наука  не  нуж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у, мистицизм не нужен науке, но людям необходимо и 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другое.  Мистическое восприятие позволяет добиться глубо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я сути вещей, наука  незаменима  в  современной  жиз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 образом,  лучше  всего  для  нас  было  бы  объеди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й интуиции и научной рассудочности, а не динам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едова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 сих пор положение дел далеко от  идеального  в 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и.  Сейчас в наших ценностных ориентирах слишком вели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обладание  ЯН-ценностей  (снова  прибегнем  к  использовани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итайской   фразеологии)  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рациональных,   мужественных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грессивных   настроений.   Типичный    пример    ЯН-ориент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т   собой  ученые.  Хотя  на  основе  теорий  физи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ет  мировосприятие,  которое   во   многом   похоже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ческое,   до  удивительного  небольшое  количество  уче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щает внимание на это обстоятельство. В мистицизме  позн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может быть отделено от определенного образа жизни, в 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о воплощается, Стать обладателем мистического знания означ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ргнуться   преображению,   можно  даже  сказать,  что 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нание  и  ЕСТЬ  преображение.  Научное   знание,   напроти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частую может быть абстрактным и теоретическим. Поэтому мног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е  физики  не  делают  тех очевидных выводов,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текают из их  собственных  теорий  и  затрагивают  философи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у  и  духовную  жизнь  человечества.  Многие  ученые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сторонниками общественного устройства, основанного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стическом,  фрагментарном мировоззрении, не сознавая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ка говорит о необходимости  нового  подхода  к  рассмотр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    действительности,   демонстрирующего   всеобъемл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ство Вселенной,  включая  явления  природы  и  челове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я  и  чувства. Я уверен в том, что мировоззр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кладывающееся   на   основе   теорий    современной    физ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овместимо  с нынешним устройством нашего общества, лишен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й  гармоничной  взаимосвязанности,  которая  характерна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ы.  Для  перехода к такому динамическому равновесию нуж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нить социально-культурное устройство общества и  произве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льтурную   революцию   в  истинном  смысле  слова.  От  на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ности осуществить этот переход  зависит  выживание  на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вилизации. В конечном счете, оно зависит от нашей способност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воить   некоторые   ИНЬ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ы   восточного  мистицизм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иться  воспринимать  мир  в  его  целостности,  пребыва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ии со всем мирозда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НОВА О НОВОЙ ФИЗИКЕ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СЛЕСЛОВИЕ КО ВТОРОМУ ИЗД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момента  первой  публикации  Дао физики" в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ях   субатомной   физики   были   сделаны    опреде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ижения.  Как  я уже указывал в предисловии к этому издани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е открытия не только не опровергли ни одной из обнаруж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ю параллелей с восточным  мистицизмом,  но  даже,  напроти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ужили  их  дальнейшему  обоснованию, В этом Послесловии м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елось бы перечислить некоторые наиболее важные достижения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сти  атомной  и  субатомной физики, имевшие место до лет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яцев 1982 г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  из  наиболее  очевидных  параллелей  с  восто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стицизмом заключается в осознании взаимосвязанности состав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ей  материи  с основными явлениями, в которых они приним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, и необходимости рассматривать эти составные  части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изолированные  сущности,  а  как  неотъемлемые  компон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иного целого. Важность понимания основополагающей  "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ости",    которой    посвяшена    десятая   глав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днократно отмечалась Нильсом Бором и  Вернером  Гейзенбер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 время  формулирования  квантовой  теории.  Тем не менее,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е два десятилетия это понятие снова  привлекло  к  себ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  ученых,  осознавших,  что  взаимосвязанность явл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лняющих    Вселенную,    оказалась    на    порядок    выш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агавшейся.  Разрабатывавшаяся  в  последнее  время но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цепция  взаимосвязанности  не  только  проливает   свет 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одство  взглядов  мистиков и физиков, но и позволяет прове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ригующие параллели с психологией Юнга и даже,  что  тоже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лючается,   с   парапсихологией:   эта  концепция  по-нов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енивает роль взаимосвязанности в квантовой физи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лассической физике понятие вероятности  использ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тех  случаях,  когда  неизвестны  характеристики  какого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 или реакции. Так, играя в кости, мы, в принципе, мог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ы предсказать результат того или иного броска, если  бы  име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формацию   обо  всех  условиях,  в  которых  он  совершае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риал, из которого  изготовлена  кость,  местонахождение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нтра  тяжести, характер поверхности, на которую падает кос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т. д. Все эти показатели называются  локальными  переменны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как они принадлежат предметам, принимающим участие в данн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е.  В  субатомной  физике  примером локальных перем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связи между пространственно удаленными друг  от  друг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ъектами,  реализующиеся посредством сигналов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частиц или и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овательностей-каскадов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 также  подчиняющиеся  зако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го  удаления.  Эти  законы  не позволяют никак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гналам  перемещаться  быстрее  скорости   света.   Однако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е время было обнаружено, что за локальными связями, ещ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убже,    существуют    некие   нелокальные   связи, 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ются мгновенностью  установления  и  пока  не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казываться при помощи языка точной математ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ые  физики  рассматривают  нелокальные  связ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 непосредственной сущности квантовой  действ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 теория  не  всегда указывает точную причину того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ого явления. Возьмем, к примеру, переход  электрона  с  о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омной  орбиты  на  другую,  или  распад  субатомной  част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могут происходить и происходят спонтанно, без  какой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й  причины.  Не  всегда  можно  заранее предсказат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и каким образом произойдет подобное событие; реально лиш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характеризовать его вероятность. Это не означает, что  атом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я  протекают  совершенно  произвольным  образом; все, чт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ется в виду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то,  что  они  не  вызываются  лока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ами.   Поведение   любой  части  целого  определяется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окальными связями с последним, а поскольку об этих связях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го не знаем, нам  приходится  заменить  узкие  класс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причины  и  следствия более широкими представлениями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истической причинности. Законы атомной физики имеют приро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истических закономерностей, согласно  которым,  вероят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дельных  атомных  явлений  определяется  общей динамикой вс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ы. В то время,  как  в  классической  физике  свойства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едение  некоего  целого определяется свойствами и повед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отдельных частей, в физике квантовой все обстоит соверш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м образом: поведение частей  целого  опреде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им цел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вероятность используется в класс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квантовой физике практически в одних и тех же целях. В  обо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учаях мы имеем дело с некими "сокрытыми" переменными,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м неизвестны, и такое отсутствие информированности мешает 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ать  какие-либо  определенные  выводы.  Тем  не менее,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мя этими случаями есть и очень существенная разница. Есл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лассической  физике  скрытые  переменные  являются  локаль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ханизмами,  то  в  квантовой  физике  они   нелокальны: 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т  собой  мгновенные  связи  со Вселенной в целом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седневной,  макроскопической  действительности   нелока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и  играют сравнительно незначительную роль, вследствие ч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ы можем говорить о самостоятельных  объектах  и  формулиров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ы,  описывающие  их  поведение  в  терминах  стопроцент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стей. Однако при переходе к более низким  измерен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ости уступают место вероятностям, и отделить какую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ь Вселенной от целого становится чрезвычайно слож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   Эйнштейн  долго  не  мог  признать  существ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окальных связей и вытекающее из этого факта  фундамента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е  вероятности.  Именно  этой  проблеме был посвящен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рический спор с Бором в двадцатые годы, во  время 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йнштейн  выразил свое несогласие с тем, как Бор интерпретир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ую теорию  при  помощи  знаменитого  афоризма:  "Бог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грает  в  кости"  [68].  В результате спора Эйнштейну приш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ть, что квантовая теория в трактовке Бора  и  Гейзенбер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ет  собой  последовательную систему научных взгляд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его не покидала мысль о том, что рано или  поздно  нау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стся найти детерминистское описание всех доселе необъясни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 в терминах локальных скрытых перемен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иться  с Бором Эйнштейну мешала его непоколебима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а в некую  внешнюю  реальность,  состоящую  из  независимых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енно  удаленных  друг  от  друга  элементов. Пытая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азать  непоследовательность  интерпретации  Бора,   Эйнштей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вил  "мысленный"  эксперимент, который получил известност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названием эксперимента  Эйнштейна-Подольского-Розена  (ЭПР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5,  614].  Три  десятилетия спустя Джон Белл построил теорем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рающуюся  на  этот  эксперимент,  которая  доказывает, 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 локальных скрытых переменных плохо согласуется с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истическими  формулировками  квантовой теории [70]. Теоре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лла  нанесла  сокрушительное  поражение  позиции   Эйнштей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казав,  что понимание действительности как сложной струк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щей из отдельных частей, соединенных при помощи лок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язей, несовместимо с идеями квантовой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 последние   годы   эксперимент   ЭПР   неоднократ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ился предметом дискуссий и анализа специалистов в связи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блемами   интерпретации   квантовой   теории,  поскольку 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превосходным примером для демонстрации  отличия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ми  классической  и  квантовой  физики.  Для наших ц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о ограничиться рассмотрением упрощенной  версии  эт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,  в  которой  принимают  участие  два  вращающих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а и которая  была  разработана  в  ходе  исчерпывающ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за,  данного  этому  эксперименту Дэвидом Бомом. Для тог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бы уловить основной смысл ситуации, необходимо познакоми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 некоторыми  свойствами  электронного  спина,  или   вра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а.  Классическая  метафора вращающегося теннисного мяч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вполне подходит для описания вращающейся субатомной част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пределенном  смысле,  спин  частицы  представляет  собой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ащение  вокруг собственной оси, однако, как это всегда бы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 субатомной   физике,   это   классическое   понятие  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граниченную   область   применения.  В  случае  с  электро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жество значений спина состоит из двух вариантов:  коли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ащения  остается  всегда  постоянным, однако относительно ос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ащения электрон может вращаться в двух направлениях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п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 против  часовой  стрелки. Физики обычно обозначают эти д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я при помощи слов "верх" и "вниз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е свойство вращения  электрона,  которое  нельз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ить при помощи классических терминов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невозмож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го  определения  направления  его  оси. Электроны облад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нденцией существовать в  различных  точках  внутри  атома,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 таким  же образом для них характерны тенденции вращать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круг той или иной оси. Тем не менее, стоит нам выбрать  не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ь  и  произвести  измерения,  как  мы обнаружим, что электр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ащается именно вокруг этой оси в одном из  двух  направ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ми  словами, частица приобретает определенную ось вра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момент измерения, однако до этого  момента  об  оси  вра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чего  определенного  сказать  нельзя:  электрон  имеет т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ую тенденцию, или потенцию, вращаться вокруг этой ос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дя к такому  пониманию  спина  электрона,  мы  мож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тупить  к  рассмотрению эксперимента ЭПР и теоремы Белла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е   участвуют   два   электрона,    вращающиеся 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положных  направлениях, так, что их суммарный спин рав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лю. Существует несколько экспериментальных  методик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яют привести два электрона в такое состояние, при ко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я осей вращения неизвестны, но общий спин двух части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равен нулю. Теперь предположим, что какие-то процессы,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зывающие  воздействия  на  спин частиц, вызывают их уда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от друга.  При  этом  суммарное  значение  спина  ост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вным   нулю,   и,  когда  расстояние  между  ними  станови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аточно  большим,  исследователи  поочередно  измеряют  спи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ой  из  двух  частиц.  Важная  деталь эксперимента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тояние между ними может быть сколько угодно  большим:  од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астица  может находиться в Нью-Йорке, другая в Париже; одна </w:t>
      </w:r>
      <w:r>
        <w:rPr>
          <w:sz w:val="24"/>
          <w:szCs w:val="24"/>
          <w:lang w:val="ru-RU"/>
        </w:rPr>
        <w:t>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Земле, а друга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Лу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положим теперь, что после измерения  спина  част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круг  вертикальной оси мы обнаружили, что она имеет "верхний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ин. Поскольку суммарный спин  обеих  частиц  равен  нулю,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го  следует,  что  спин второй частицы должен быть "нижним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 посредством  измерения  спина  частицы  1   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 косвенно  измеряем спин частицы 2, не оказыва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е   совершенно   никакого    воздействия.    Парадоксаль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  ЭПР  заключается  в  том, что исследователь вол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ирать для измерения любую ось. Квантовая теория  утверждает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спины  частиц  будут  иметь  противоположные  значения 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шению к каждой оси вращения, однако  до  момента  измер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 существуют  только  в качестве тенденций или воэмож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оит  наблюдателю  выбрать  определенную  ось   и   произве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я,  как  обе  частицы  получают  определенную общую 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ащения. Особенно важен тот факт, что  мы  можем  выбрать  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я в последний момент, когда между электронами будет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ольно  большое расстояние. В тот момент, когда ны производ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мерение  характеристик  частицы  1,   частица   2,   котора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можно,  находится  на  удалении в несколько тысяч миль,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бретает  определенное  значение  спина   по   отношению 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ранной  оси  измерения.  Как частица 2 "узнает" о том, ка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ь мы выбрали? Это происходит настолько  быстро,  что  она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получить  эту информацию при помощи какоголибо услов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гна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этом  заключается  основная  проблема  интерпрет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еримента  ЭПР,  и  именно  в  этом  вопросе Эйнштейн не мо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иться с Бором. По  мнению  Эйнштейна,  поскольку  ник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гнал не способен перемешаться в пространстве быстрее скор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ета,  измерение,  произведенное  по  отношению  к  одному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ов, не может в то же  мгновение  сообщить  определен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авление  вращению второго электрона, находящегося в тысяч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ль от  первой  частицы.  По  мнению  Бора,  система  из  дв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нов  представляет  собой неделимое целое, хотя частиц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ены большим расстоянием, и мы не можем рассматривать  э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у  в  терминах составных частей. Хотя электроны находя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вольно далеко друг от друга, они,  тем  не  менее,  соедине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гновенными,   нелокальными  связями.  Эти  связи  не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гналами в понимании Эйнштейна,  они  не  соответствуют  на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ловным  представлениям  о  передаче информации. Теорема Бе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тверждает  справедливость   концепции   Бора   в   отнош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овместимости     взглядов     Эйнштейна     на    физи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ь  как  на  сложную  структуру,   состоящую 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ных   элементов,   разделенных   пространством, 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ами  квантовой  теории.  Другими  словами,  теорема  Бе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ливает  свет  на  фундаментальную взаимосвязь и нераздель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итность Вселенной. Как говорил за две  тысячи  лет  до  Бе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дийский буддист Нагарджуна (см. главу 10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ещи черпают свое существование и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ду во взаимозависимости, и не являются 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м сами по себе.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  физика   старается  объединить  две  сво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теории, квантовую теорию и теорию  относительности,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мках  единой  всеобъемлющей  теории субатомных частиц. До с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  создать  такую  теорию  не  удавалось,  однако  наука  у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олагает  рядом  частных  теорий  и  моделей, вполне успеш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ывающих  определенные  стороны  субатомной  реальности,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ящее    время   в   субатомной   физике   существуют   д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новидности квантово-релятивистских теорий,  которне  успеш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яются  в  различных  областях  человеческой деятель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ая из них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группа теорий  квантового  поля  (см.  глав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4),    которые    описывают    электромагнитные    и    слаб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, ко второй  принадлежит  теория,  известная  п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м теории S-матрицы (см. главу 17) и успешно описывающ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ые  взаимодействия.  Главная  проблема, которая до сих по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ется    нерешенной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   задача    объединения  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носительности  и  квантовой  теории в рамках квантовой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витации. Хотя  шагом  к  решению  этой  проблемы,  возмож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ужат  существующие  уже сейчас теории "супергравитации", д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ящего времени удовлетворительных вариантов ее  решения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 научной общественности предложено не бы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квантового поля, подробно описанные в главе 14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ходят из концепции квантового пол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ой сущ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ая  может  существовать   в   протяженной,   континуаль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виде поля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в непротяженной форм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виде частиц.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м  различные  типы  частиц  связаны с различными полями. Э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 пришли  на  смену  представлениям  о  частицах  как   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даментальных  объектах и заменили его гораздо более тонко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екватной концепцией квантовых полей.  Несмотря  на  это,  о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т понятие фундаментальных сущностей и являются по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чине  полуклассическими теориями, которые не могут полность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крыть квантово-релятивистскую природу субатомной мат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ая электродинамика, первая из теорий  квантов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я,   обязана   своим   успехом   тому   обстоятельству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е  взаимодействия  очень  слабы,   и   при   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храняются  классические  различия  между  веществом  и сил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(в  техническом  отношении  это  означает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нта  электромагнитного сопряжения настолько мала, что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ении   длительности   возбужденного   состояния   степе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ближения  все  же  остается  вполне приемлемой). То же сам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но   сказать   о   теориях    поля,    описывающих    слаб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.  По сути дела, в последнее время сходство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лектромагнитными и слабыми взаимодействиями только усили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я появлению новой разновидности теорий квантового пол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вших    название    гейдж-теорий,    которые    позволя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 оба  типа  взаимодействий на общих основаниях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шей на их основе  объединенной  теории  поля,  получив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вание  теории  Вайнберга-Салама  в  честь  своих создател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ивена Вайнберга в  Абдуса  Салама,  два  типа  взаимодейств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храняют    свою   самостоятельность,   но   переплетаются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тематическом  отношении   и   получают   общее   наимен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электрослабых" взаимо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,  характерный для гейдж-теорий, распростран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на сильные взаимодействия благодаря возникновению теории п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 названием квантовой хромодниамики (КХД),  и  теперь  мног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и   пытаются  добиться  "великого  объединения"  квант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ромодинамики  с  теорией  Вайнберга-Салама.  Тем   не   менее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ние гейдж-теорий для описания сильновзаимодейству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  порождает немало проблем. Взаимодействия между адрон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столько  сильны,  что  различие  между  частицами  и   сил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инает  утрачивать  свою четкость. Поэтому КХД плохо под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писания  процессов  с  участием   сильновзаимодействующ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  за   исключением   некоторого  количества  совершен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фических     "явлений"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так     называемых      "глубо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эластичных" процессов рассеивания,-в ходе которых частицы,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им-то  неизвестным  причинам, ведут себя почти так же, как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остоятельяне объекты классической физики. Несмотря на  сам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яженные  усилия,  физики  не  смогли  распространить  сфе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ения  КХД  на  явления  вне   этого   узкого   круга,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ьные   надежды   на   то,   что   КХД  выполнит  ро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етической      основы      для      объяснения      свой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овзаимодействующих частиц, до сих пор не оправдали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ХД   представляет   собой  современную  математическ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ировку   кварковой   модели   (см.   главу   16):    по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социируются  в  ней  с  кварками, а слово "хромо" относится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ветам, присущим этим кварковым полям. Как и все  гейдж-теор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ХД  возникла  позже  квантовой  электродинамики (КЭД). В то 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я,    как    в    КЭД    электромагнитные   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ются  в качестве процессов, опосредованных фотон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менами   между   заряженными   частицами,   в   КХД   силь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действия  опосредованы "глюонами", принимающими участие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чных  обменах  между  разноцветными   кварками.   Глю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ются  не  собственно  частицами,  а одной из разновидно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, которые "приклеивают" кварки друг к другу  (англий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ово  "glue",  от  которого образовано название глюонов, име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начение "клей",  "приклеивать"),  что  ведет  к  возникнов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зонов и бари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  протяжении  последнего  десятилетия  в  результа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тия большого количества новых частиц в ходе  эксперим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 рассеиванию   с  применением  все  более  высоких  энер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вая  модель,  как  уже  говорилось  в  главе   16,   бы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енным   образом   расширена   и   уточнена.   Каждый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оначально постулированных кварков,  получивших  обо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енно  u,  d  и  s,  должен  был  существовать  в тр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ных ароматах, а затем ученые постулировали  существ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четвертого кварка, получившего аромат "charm". Впоследствии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дели  добавилось еще два аромата (t и b, что обозначает "top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"bottom", то есть соответственно, "вершина" и "дно", а 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мантическое  толкование  дают варианты "trueit и "beautiful"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 есть  "подлинный  и  "красивый"),  вследствие  чего   обще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личество кварков стало равным восемнадцати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шести аромата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ноженным  на  три  цвета.  Неудивительно, что многим физик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ое  многообразие  фундаментальных  "кирпичиков"   мирозд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шлось  не по душе, и они начали поговаривать о необходим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дения "более  элементарных"  частиц,  из  которых  и  долж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ть кварки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овременно  с  построением  моделей  экспериментато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должали   заниматься   поисками   свободных   кварков,   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успешно,  что  и составляет основную проблему, стоящую пере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вой моделью. В рамках теории КХД  это  получило  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кваркового  сжатия". Ученые выдвинули предположение о том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# # "confinement" - скорее "заключение в тюрьму" # по  каким-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известным  причинам  кварки  постоянно  пребывают  в "сжатом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янии внутри адронов и не  могут  поэтому  предстать  пере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им  взглядом.  Было разработано несколько моделей кварков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жатия,  однако  все  эти  попытки  характеризовались   край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пенью  разобщенности,  и  до  сих пор не привели к появл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или менее последовательной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дем итоги нашего  рассмотрения  кварковой  мод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объяснения  всех  наблюдаемых  в адронном аспекте структу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, по крайней  мере,  восемнадцать  кварков  и  восем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юонов,  ни  один  из  которых  не  был обнаружен в свободн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вязанном состоянии, а их существование в качестве физ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ляющих  адронов  привело   бы   к   появлению   серьез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етических   сложностей;  для  описания  постоянного  сжа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в выдвигалось несколько моделей, но ни  одна  из  них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 подходящей  динамической теорией, в то время как КХД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щая собой  теоретический  каркас  кварковой  модел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 использоваться  только по отношению к очень узкому круг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.  Тем  не  менее,  невзирая  на  все   эти   слож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инство  физиков  до  сих пор сохраняет приверженность ид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строительных  кирпичиков"   материи,   которая   так   глубо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коренилась в западном научном созна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всей  видимости,  наиболее  впечатляющие  событи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е частиц произошли совсем  недавно,  и  выражаются  они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овении  теории S-матрицы и гипотезы бутстрапа (см. глав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7  и  18),  которые  не  используют  никаких   фундамент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ей,   но   стремятся  истолковывать  природу  мирозд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ключительно через ее самосогласованность. Я уже говорил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читаю  гипотезу  бутстрапа  высшей точкой развития современ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учной мысли, и подчеркнул, что именно в этом своем проявл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ая   физика   ближе   всего   подходит   к   восточн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ии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 в  отношении  общей  картины  мира,  так  и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глядах на строение материи. В то  же  самое  время  философ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  представляет  собой  в  высшей  степени неординар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 к  физическим  явлениям,  вследствие  чего  сторонн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 являются далеко не все физики. Большинство же физик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ят в бутстрапе некий элемент, который проявляет чужерод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отношению  к  основному направлению развития их науки, 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имают ее в расчет. Последнее верно и для теории  S-матриц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только любопытным, но и чрезвычайно важным представляется 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стоятельство,  что  несмотря на то, что основные понятия э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используются всеми специалистами по  физике  частиц  п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изе  результатов  экспериментов  по рассеиванию и сравне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ов с положениями их теорий, до сих пор  ни  одному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х  выдающихся  физиков,  которые внесли свой вклад в разви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S матрицы в течение двух последних десятилетий, не  бы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уждена Нобелевская прем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 задача,  стоящая  перед  теориями S матрицы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,  заключалась  в  том,  чтобы   объяснить   кварков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у  субатомных  частиц.  Хотя  наше теперешнее поним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атомного мира исключает возможность существования кварков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е физических частиц, нет никакого сомнения в том, что адро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адают  Марковыми (кварковыми???) симметриями, которые долж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снять любая теория, претендующая на  роль  успешной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льных  взаимодействий.  До  сих  пор  бутстрап-направлению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далось  объяснить  эти  поразительные  закономерности,  но 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е   шесть  лет  в  рамках  теории  S-матрицы  появи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ршенно новое направление, вследствие чего  возникла  теор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тстрапа,  которая в своем описании частиц позволяет объясни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вые закономерности адронов, не  постулируя  существ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их кварков. Более того, новая теория бутстрапа освещ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колько  таких  вопросов,  которые  до этого не затрагивали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в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осознания сущности  нового  направления  необходим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новить  значение  кварковой  структуры  в  контексте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. Если в кварковой модели частицы  выглядят,  по  су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а, почти так же, как бильярдные шары, содержащие внутри себ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льярдные    шары    меньшего   размера,   теория   S-матр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ующая холистический  и  в  высшей  степени  динам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,   рассматривает   частицы   в  качестве  энергет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,  возникающих  в  ходе   продолжающегося   вселен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а    и   являющихся   своего   рода   корреляциями  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ями   между    различными    участками    неразрыв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смической   сети.   В   таком   контексте  термин  "кванто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а" используется по отношению к тем случаям,  в  котор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щения  энергии  и поток информации в этой сети происходя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доль  некоторых  четко  определенных  линий,   что   порожд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оичность,  связанную  с  адронами,  и троичность, связанную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арионами. Это обстоятельство представляет  собой  динамиче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  заявления  о  том, что адроны состоят из кварков.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и S-матрицы нет  никаких  самостоятельных  фундамент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ностей  и  "строительных  кирпичиков";  здесь  мы имеем де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 с   потоками   энергии,   обнаруживающими   ряд   чет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ных закономер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 образом,  вопрос  заключается  в  следующем: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ают конкретные кварковые закономерности? Ключевой  момен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 новой теории бутстрапа 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нятие порядка как нового важ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пекта  физики  частиц.  В  этом  контексте  понятие   поряд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вивалентно  понятию  порядка,  использующемуся по отношению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связанности субатомных  процессов.  Существует  несколь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собов,  при  помощи которых могут соотноситься друг с дру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кции частиц, а значит, мы можем назвать несколько 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тегорий  порядка.  Для  их  классификации  используется  язы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хнологии,  хорошо   известный   всем   математикам,   но 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нявшийся до сих пор в физике частиц. Если объединить та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е  порядка  с математическим каркасом теории S-матриц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 остается лишь несколько категорий упорядоченных соотнош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могут  совмещаться  с  хорошо  известными   свойств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-матрицы.  Как раз эти категории порядка и являются кварков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уктурами,  наблюдающимися  на   практике.   Таким   образ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рковая  структура  представляется  нам воплощением порядк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гическим следствием из  требования  самосогласованности,  б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лейшей  необходимости постулировать существование кварков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ческих составляющих адр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явление  нового,  центрального,  понятия   в   физи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ц,  понятия  порядка,  не  только  привело к существенн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ю  идей  теории  S-матрицы,   но   и   оказало   си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ие  на  всю  систему научных знаний. В настоящее врем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е порядка в субатомной физике продолжает  сохранять 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инственность  и  используется  далеко не всеми. Тем не мене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тим, что, как и три принципа  строения  S-матрицы,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ядка  играет очень важную роль в определении нашего нау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а к анализу явлений  и  природы  и  занимает  центра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о  в  формировании  нашей  методики наблюдения. Способ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ознать порядок, по-видимому,  должна  быть  существенней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пектом  рационального ума. Каждое восприятие паттерна есть,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котором смысле,  восприятие  порядка.  Разъяснение  концеп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я  порядка  в  поле  исследования, где паттерны матери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ттерны ума непрестанно распознаются как  отражения  одног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ом,  обещает,  таким  образом, раскрыть потрясающие гран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н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мнению   Джеффри   Чу,   автора   идеи   бутстрап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явшего  роль связующей и организующей силы и философ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дера в  области  теории  S-матрицы  на  протяжении  последн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адцати  лет, применение методики бутстрапа для анализа дру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ений, помимо описания адронов, может вызвать  непредвид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ость  эксплицитно  включить рассмотрение человеческог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я в будущие теории материи. "Такой шаг в будущем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са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,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ажет   на   развитие   науки   гораздо   более   силь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действие, чем все концепции, входящие в адронный бутстрап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ша  теперешняя  борьба  с  адронным  бутстрапом может поэт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 лишь увертюрой  к  совершенно  новой  форме  челове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мственной деятельности" (см. Эпилог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 того,  как  почти пятнадцать лет тому назад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исаны эти слова, новые открытия в области  теории  S-матр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вели  Чу  к  мысли о необходимости эксплицитного включения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го концепцию анализа человеческого сознания.  Кроме  того, 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зиков  в  этом  направлении  двигается  не  только  Чу. Сре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их исследований  одним  из  самых  неожиданных  подход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зуется  новая  теория  Дэвида  Брома, который, по вс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димости, пошел  дальше  всех  в  изучении  соотношения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ем   и   материей   в  научном  контексте.  Подход  Бом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енно отличается от  подхода  нынешней  теории  S-матриц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им  характером  и  своего  рода претенциозностью в ее лучш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имании, Его можно рассматривать как  попытку  "пришнуровать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 к  другу  пространство-время  и несколько фундамент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нятий квантовой теории,  в  целях  создания  последователь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-релятивистской теории мат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правной  точкой  для  Бома, как я уже говорил в гла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, было  понятие  "неразрывного  единства".  Он  рассматрива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окальные  связи,  проявляющиеся, в том числе, в эксперимен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ПР, как существенную часть этого  единства.  В  данном  случа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окальные   связи  представляются  источником  статис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улировки законов квантовой физики,  однако  Бом  собир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уститься  глубже  уровня  вероятностей и исследовать порядок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й, как считает этот ученый, внутренне присущ  космиче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ти   взаимоотношений   на   более   глубоком   уровне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ров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непроявленности". Чу называет такой порядок "имплицитным"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"вложенным"  и  утверждает,  что   в   рамках   этого   поряд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заимоотношения   внутри   целого  не  имеют  ничего  общего 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кальностью во времени и пространстве, обнаруживая  совершен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ую природу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роду влож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м  развивает  свою  концепцию имплицитного порядка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и с голограммой, опираясь на  способность  каждой  точ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дней  содержать  в  себе  все  изображение.  Осветив лю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ок голограммы, мы увидим все изображение в целом, хотя о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ет не таким подробным, как если бы осветили всю  голограмм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   мнению   Бома,   мир   действительности   структуриру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алогичным образом, с учетом тех же общих принципов, так, 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ая  существующая  вещь  в  целом "вкладывается" в каждую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воих составных ча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условно, Бом отдает себе отчет в том,  что  метаф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лограммы  не может передать все содержание его концепции и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жет использоваться в  качестве  научной  модели  имплици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ядка  на субатомном уровне. Поэтому для обозначения в высш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пени динамической природы действительности на этом уровне о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л   термин   "голодвижение",   который   используется    д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означения  основы  вcex  материальных  сущностей. В пониман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на, голодвижение представляет собой динамическое явление,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е  которого  образуются  все формы материальной Вселенн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  такого  подхода  заключается  в   рассмотрении   порядк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оженного  в  это  голодвижение,  путем  описания не струк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ектов,  а  структуры  движения,  что  позволяет  принять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имание  как  принципиальное  единство  вселенной,  так  и 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инамическую прир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мнению Бома,  пространство  и  время  тоже  явля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оженными  формами,  обусловленными  голодвижением:  они  то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ожены в его порядок. Бом считает, что понимание  имплици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ядка   будет   не   только  способствовать  более  глубок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знанию  сущности  вероятности  в  квантовой  физике,  но 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зволит    объяснить    основные    свойства   релятивист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транства-времени.  Таким   образом,   теория   имплицит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ядка обеспечивает единую основу для теории относительност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нтовой те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 понимания  имплицитного  порядка  Бом  счел нуж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сознание как неотъемлемый компонент  голодви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 эксплицитно  включил  его  в  свою  теорию.  Он считает, ч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е и материя взаимосвязаны  и  взаимозависимы,  но 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ми  нет  причинных  связей.  Они представляют собой влож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 в друга проекции  более  высокой  реальности,  которая 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ни материей, ни сознанием в чистом ви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сегодняшний день теория Бома находится еще на стад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новления,   и   большинство   его   суждений   носит  скор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чественный, чем количественный характер, хотя он занимаетс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работкой математической основы своей теории, которая  долж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ьзовать такие математические понятия, как матрица, и та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ы  математики,  как топология. И все же между его теор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плицитного   порядка   и   теорией    бутстрапа    существу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ообещающее  сходство,  даже  на этом предварительном этап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 эти концепции исходят из понимания  мира  как  динам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ти   отношений  и  выдвигают  на  центральное  место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ядка,  используют  матрицы  в  качестве  средства   описа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  и  преобразований,  а  топологию</w:t>
      </w:r>
      <w:r>
        <w:rPr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качестве средст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ее точного определения категорий порядка. Наконец, оба  эт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хода   признают,   что  сознание  может  представлять  соб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тъемлемый компонент Вселенной, который в будущем,  возмож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йдет   в   теорию  физических  явлений.  Такие  теории  мог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никнуть в результате объединения теорий Бома и  Чу, 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яют  собой  два  наиболее изобретательных и глубоких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ском   отношении   подхода   к    описанию    физ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БЛИОГРАФ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Atfyen. Н. Worlds-Antiworlda. </w:t>
      </w:r>
      <w:r>
        <w:rPr>
          <w:sz w:val="24"/>
          <w:szCs w:val="24"/>
        </w:rPr>
        <w:t>San Francisco: W. H. Freeman, 196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shvaghosha. The Awakening of Faith. Transt. D. T. Stizaki. Chicago. Open Court, 19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urobindo, S. The Synthesis of Yoga. Pondlcherrff, India: Aurobln'do Ashram Press. 19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-. On Yoga II. Pondicherry. India: Auroblndo Ashram Press. 19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Bohm, D. and Hiley, B. On the Intuitive Understanding of Nonlocality as Implied by Quantum Theory. Foundations of Phi/sics, Vol. S. 1975, pp. 93-1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Bohr. N. Atomic Physics and Human Knowledge. New York- lohn Wiley &amp; Sons, 19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-. Atomic Physics and the Description of Nature. Cambridge, Eng.: Cambridge. University Press, 19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Capek, M. The Philosophical Impact of Contemporarv Physics. Priv'ceton, 14. 1.: D. Van Nostrand, 1961.     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 Castaneda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sz w:val="24"/>
          <w:szCs w:val="24"/>
        </w:rPr>
        <w:t>. The Teachings of Don Juan. New York: Ballantinv Books, 196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- -. A Separate Reality. New York: Simon and Schuster, 197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-. Journey to lxtlan. New York: Simon and Schuster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-. Tales of Power. New York: Simon and Schuster.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Chew, 0. F. f.,Bootstrap": A Scientific Idea?*. Science Vol. 161 pp. 762-65, May 23, 196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-. tffadron Bootstrap: Triumph or Frustration? / Physics Today, Vol. 23. pp. 23-28, October 13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-. "Impasse for the Elementary Particle Concept,v The Great ideas Today. 1974, Chicago, ill.: Encyclopaedia Britanmea,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Chew. 0. F.. Gell-Mann, M. and Rosenfeld, A. H. "Sirongly Interacting Particlesv. Scientific American, Vol. 210 pp. 74-83 February 19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Chuang Tzu. Transt. lames "egge, arranged bu Clae Waltham, New York: Ace Books.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Chuang Tzu. Inner Chapters. Transl. Gta-Fu Feng and lane English, New York: Vintage Books,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Coomaraswamy. A. K. Hinduism and Buddhism. Philosophical "ibrary, New York, 19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-. The Dance of Shiva. New York: The Noonday Press, 19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Crosland, M. P. (ed.). The Science of Matter. History of Science Reading, Baltimore, Md.: Penguin Books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David-Neel, A. Tibetan Journey. "ondon: lohn "ane, 19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Einstein, A., Essays in Science. New York: Philosophical "ibrarg, 19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-. Out of My "ater Years, New York: Philosophical "ibrary, 19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. Einstein. A. ft al.. The Principle of Relativity. New York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over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9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6. Eliot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sz w:val="24"/>
          <w:szCs w:val="24"/>
        </w:rPr>
        <w:t>. Japanese Buddhism. New York: Barnes &amp; Noble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Feynman, R. P., "eighton, R. B. and Sands, M. The Fgynman "ectures on Physics. Reading, Mass.: Addison-Wesley, 196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3. Ford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sz w:val="24"/>
          <w:szCs w:val="24"/>
        </w:rPr>
        <w:t>. W. The World of Elementary Particles. New York- Blots'dell, 19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Fung, Yu-lan. A Short History of Chinese Philosophy, New York: Macrnilian. 19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Gale, 0. tChew's Monadologyv. Journal of History of Ideas, Vol. 35. pp. 339-48. April - lune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Covlflda. ". A. Foundations of Tibetan Mysticism. New York: Samuel Wetser, 19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 -. ""ogic and Sumbol in the Multidimensional Conception of the Universev, Main Currents, Vol. 25, pp. 59-62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3. Guthrie, W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sz w:val="24"/>
          <w:szCs w:val="24"/>
        </w:rPr>
        <w:t>. A History of Greek Philosophy. Cambridge, Eng.i Cambridge University Press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34 Heisenberg, W. Physics and Philosophy. New York: Harper Torch- books, 19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-. Physics and Beyond, New York, Harper &amp; Row,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6. Herrlgel, E. Zen in the Art of Archery. New York: Vintage Books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Hoyle, F. The Nature of the Universe. New York: Harper, 19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8-. Frontiers of Astronomy. New York: Harper, 1955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те</w:t>
      </w:r>
      <w:r>
        <w:rPr>
          <w:sz w:val="24"/>
          <w:szCs w:val="24"/>
        </w:rPr>
        <w:t>, R. E. The Thirteen Principal Upanisliads. New York: Oxf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versity Press, 19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lames, W. The Varieties of Religious Experience. New York: "ongmans. Green &amp; Co., 19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leans, 1. The Growth of Physical Science. Cambridge, Eng.; Cambridge University Press, 19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. Kapleau, P. Three Pillars of Zen. Boston: Beacon Press, 196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 Kennett, 1. Selling Water by the River. New York: Vintage Book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3. Keynes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sz w:val="24"/>
          <w:szCs w:val="24"/>
        </w:rPr>
        <w:t>. {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й</w:t>
      </w:r>
      <w:r>
        <w:rPr>
          <w:sz w:val="24"/>
          <w:szCs w:val="24"/>
        </w:rPr>
        <w:t>.). Blake-Complete Writings. New York: Oxford Universify Press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 Kirk 0. S. Heraclitus - The Cosmic Fragments. Cambridge, Eng.: Cambridge University Press,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5. Ko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у</w:t>
      </w:r>
      <w:r>
        <w:rPr>
          <w:sz w:val="24"/>
          <w:szCs w:val="24"/>
        </w:rPr>
        <w:t>bski, A. Science and Sanity. "akeville, Conn.: Th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nternatio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 Non-Artstotetian "ibrary, 19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6 Krlshnamurti, i. Freedom from the Known. New York: Harper &amp; Row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7. Kuan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ги</w:t>
      </w:r>
      <w:r>
        <w:rPr>
          <w:sz w:val="24"/>
          <w:szCs w:val="24"/>
        </w:rPr>
        <w:t>. Transl, W, A. Rlckett, Hong Kong University Press, 19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8. "ao Tzti. Tao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</w:t>
      </w:r>
      <w:r>
        <w:rPr>
          <w:sz w:val="24"/>
          <w:szCs w:val="24"/>
        </w:rPr>
        <w:t xml:space="preserve"> Ching, transl. Ch'u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</w:t>
      </w:r>
      <w:r>
        <w:rPr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о</w:t>
      </w:r>
      <w:r>
        <w:rPr>
          <w:sz w:val="24"/>
          <w:szCs w:val="24"/>
        </w:rPr>
        <w:t>. New York: Samue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Weiser, 197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9 "ao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ги</w:t>
      </w:r>
      <w:r>
        <w:rPr>
          <w:sz w:val="24"/>
          <w:szCs w:val="24"/>
        </w:rPr>
        <w:t xml:space="preserve">. Tao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</w:t>
      </w:r>
      <w:r>
        <w:rPr>
          <w:sz w:val="24"/>
          <w:szCs w:val="24"/>
        </w:rPr>
        <w:t xml:space="preserve"> Ching, transl. Ola-fu Feng and lane English. 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York: Vintage Books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. "eggett, T. A First Zen Reader. Rutland, Vermont: C. E. Tutfle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 "ovell, A. C. B. The Individual and the Universe. New York: Harper. 19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 -. Our Present Knowledge of the Universe. Cambridge, Mass.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vard University Press. 196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. Maharishi Mahesh Yogi Bhagavad Gita. Chapters 1-6, transl.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ary, Baltimore, Md.: Penguin Books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. Mascara, I, The Bhagavad Gita. Baltimore, Md.: Penguin Book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-. The Dhammapada. Baltimore, Md.: Penguin Books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. Mehra, 1. (ed.). The Physicist's Conception of Nature. D. Reid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rdrecht-Holland.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. Miura, 1. and Fuller-Sasaki, R. The Zen Koan. New York: Har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ce &amp; World, 19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 Mailer, F. M. (ed.). Sacred Books of the East. Vol. X"!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dh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hayana Sutras, New York: Oxford University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. Mutti, T. R. V. The Central Philosophy of Buddhism. "ondon 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amp; Unwin, 195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 Needham, 1. Science and Civilization In China. Cambridge, Eng.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bridge University Press. 19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. 0ppenhelmer, 1. R. Science and the Common Understanding.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rk: Oxford University Press, 195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. Radhakrishnan, S. Indian Philosophy. New York: Macrniltan, 19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. Reps. P. Zen Flesh, Zen Bones. New York: Anchor Boo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 Ross. N. W. Three Ways of Asian Wisdom. New York: Simon &am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uster. 196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5. Russell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sz w:val="24"/>
          <w:szCs w:val="24"/>
        </w:rPr>
        <w:t>. History of Western Philosophy. New York: Simon &am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uster, 19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. Sacks, Af. "Space-Time and Elementary Interaction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ativity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ysics Today, Vol. 22, pp. SI-60. February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 Sciama, D. W. The Unity of the Universe. "ondon: Faber and F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, 19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 Schilpp, P. A. (ed.). Albert Einstein: Philosopher-Scienti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ns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n. ill.: The "ibrary of "iving Philosophers, 19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. Stace, W. T. The Teachings of the Mystics. New York: New Ameri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"ibrary, I9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. Stapp, H. P. &lt;S-Matrix interpretation of Quantum Theoryv Physi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 Review, Vol. D3, pp. 1303-20. March 15. 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. Suiukl, D. T. The Essence of Buddhism. Kyoto, lapan: Hozok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. -. Outlines of Mahayana Buddhism. New York; Scho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oks, 196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. -. On Indian Mahayana Buddhism. E. Conze (ed.). New Yor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per &amp; Row. 196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 -. Zen and Japanese Culture. New York: Bollingen Seri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. -. Studies in the "ankavatara Sutra. "ondon: Rout/edge (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gan Paul, 195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. -. Preface to B. ". Suzukl, Mahayna Byddhism. "ondon: 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amp; Unwin, 19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. Thirring, W. tUrbaasfeine der Materiev. Almanach der Osteneichischen Akademie der Wissenschaften, Vol. 118, pp. 153-62. Vienna, Austria. 196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. Vtvekananda, S. Jnana Yoga, New York: Ramakrishna-Vivekananda Center.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. Watts, A. W. The Way of Zen. New York: Vintage Books. 19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. Weisskopf, V. F. Physics in the Twentieth Century. Selected Essays, Cambridge, Mass.: M. 1. T. Press.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 Weyt, H. Philosophy of Mathematics and Natural Science. Princeton, N.Y. Princeton University Press, 194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. Whitehead, A. N. The Interpretation of Science. Selected Essays, A. H. lohnson (ed.). Indianapolis. N. Y.: Bobbs-Merrill. 19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 Wiener, P. P. "eibnitz-Selections, New York, IS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4. Wigner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sz w:val="24"/>
          <w:szCs w:val="24"/>
        </w:rPr>
        <w:t>. P. Symmetries and Reflections. Scientific Essays, Cambridg. Mass.: M. 1. T. Press. 19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 Wilhelm, H. Change-Eight "ectures on the I Ching. New Yor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per Torchbooks, !9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. Whelm, R. The I Ching or Book of Changes. Princeton. N. i.: Pri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ton University Press. 196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. _____. The Secret of the Golden Flower. "ondon, 19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 Woodward, F. ". (transl. and ed.). Some Sayings of the Budd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: Oxford University Press.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. Zimmer. H. Myths end Symbols in Indian Art and Civilization.</w:t>
      </w:r>
    </w:p>
    <w:p>
      <w:pPr>
        <w:pStyle w:val="Normal"/>
        <w:rPr/>
      </w:pPr>
      <w:r>
        <w:rPr>
          <w:sz w:val="24"/>
          <w:szCs w:val="24"/>
        </w:rPr>
        <w:t xml:space="preserve">Princeton, N. ": Princeton University Press. </w:t>
      </w:r>
      <w:r>
        <w:rPr>
          <w:sz w:val="24"/>
          <w:szCs w:val="24"/>
          <w:lang w:val="ru-RU"/>
        </w:rPr>
        <w:t>197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5:36:00Z</dcterms:created>
  <dc:creator>www.roerich.com</dc:creator>
  <dc:description>Библиотека Донецкого Рерихоского Вестника "Орифламма"</dc:description>
  <dc:language>en-US</dc:language>
  <cp:lastModifiedBy>OVS1</cp:lastModifiedBy>
  <dcterms:modified xsi:type="dcterms:W3CDTF">2004-11-15T15:44:00Z</dcterms:modified>
  <cp:revision>6</cp:revision>
  <dc:subject/>
  <dc:title>Капра Фритьоф "Дао физики"</dc:title>
</cp:coreProperties>
</file>