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2" w:after="532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ОССКИЕ ПРИТЧИ 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еянием небо достигает чистоты, недеянием земля достигает по</w:t>
        <w:softHyphen/>
        <w:t>коя. При слиянии недеяния их обоих развивается [вся] тьма вещей. Неразличимо, неуловимо [они] исходят из ничего; неразличимы, не</w:t>
        <w:softHyphen/>
        <w:t>уловимы, не обладают образом. [Вся] тьма вещей зарождается в не</w:t>
        <w:softHyphen/>
        <w:t>деянии. Поэтому и говорится: "Небо и земля бездействуют и все совершают". А кто из людей способен достичь недеяния?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зи Синцзы тренировал бойцового петуха для чжоуского царя Сюань</w:t>
        <w:softHyphen/>
        <w:t>вана. Через десять дней [царь] спроси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отов ли петух к бою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Еще нет. Пока самонадеян, попусту кичится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десять дней [царь] снова задал [тот же] вопро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ка нет. Еще бросается на [каждую] тень, откликается на [каж</w:t>
        <w:softHyphen/>
        <w:t>дый] звук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десять дней [царь] снова задал [тот же] вопрос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ка нет. Взгляд еще полон ненависти, сила бьет через край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десять дней [царь] снова задал [тот же] вопрос.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ти [готов]. Не встревожится, пусть даже услышит [другого] петуха. Взгляни на него - будто вырезан из дерева. Полнота его свойств совершенна. На его вызов не посмеет откликнуться ни один петух - повернется и сбежит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 Чжуану Чжоу приснилось, что он - бабочка, весело порхаю</w:t>
        <w:softHyphen/>
        <w:t>щая бабочка. [Он] наслаждался от души и не сознавал, что он - Чжоу. Но вдруг проснулся, удивился, что [он] - Чжоу, и не мог понять: снилось ли Чжоу, [что он] - бабочка, или бабочке снится, [что она] - Чжоу. Это и называют превращением вещей, тогда как между мною, [Чжоу], и бабочкой непременно существует различие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, Защита Разбойников, стрелял [на глазах] у Темнеющего Ока: натянул тетиву до отказа, поставил на предплечье кубок с водой и принялся целиться. Пустил одну стрелу, за ней другую и третью, пока первая была еще в полете. И все время оставался [неподвиж</w:t>
        <w:softHyphen/>
        <w:t>ным], подобным статуе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Это мастерство при стрельбе, но не мастерство без стрельбы, - сказал Темнеющее Око. - А смог бы ты стрелять, если бы взошел со мной на высокую гору и встал на камень, висящий над пропастью глубиной в сотню жэней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ут Темнеющее Око взошел на высокую гору, встал на камень, ви</w:t>
        <w:softHyphen/>
        <w:t>сящий над пропастью глубиной в сотню жэней, отступил назад [до тех пор, пока его] ступни до половины не оказались в воздухе, и знаком подозвал к себе Ле, Защиту Разбойников. Но тот лег лицом на землю, обливаясь холодным потом [с головы] до пят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 настоящего человека, - сказал Темнеющее Око, - душевное сос</w:t>
        <w:softHyphen/>
        <w:t>тояние не меняется, глядит ли [он] вверх в синее небо, проникает ли вниз к Желтым источникам, странствует ли ко [всем] восьми по</w:t>
        <w:softHyphen/>
        <w:t>люсам.  Тебе же ныне хочется зажмуриться от страха.  Опасность в тебе самом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ящий Благо спросил Чжуанцзы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Бывают ли люди без страстей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Бывают, - ответил Чжуан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можно назвать человеком человека без страсте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же не называть его человеком, [если] путь дал такой об</w:t>
        <w:softHyphen/>
        <w:t>лик, а природа сформировала такое тело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Если называется человеком, как может он быть без страсте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Это не то, что я называю страстями. Я называю бесстрастным та</w:t>
        <w:softHyphen/>
        <w:t>кого человека, который не губит свое тело внутри любовью и нена</w:t>
        <w:softHyphen/>
        <w:t>вистью; такого, который всегда следует естественному и не добав</w:t>
        <w:softHyphen/>
        <w:t>ляет к жизни [искусственного]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Если] не добавлять к жизни [искусственного], - возразил Тво</w:t>
        <w:softHyphen/>
        <w:t>рящий Благо, - как [поддерживать] существование тела?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уть дал [человеку] такой облик, природа сформировала такое тело, - повторил Чжуанцзы. - А ты относишься к своему разуму как к внешнему, напрасно расходуешь свой эфир: поешь, прислонясь к дереву: спишь, опираясь о столик. Природа избрала [для] тебя те</w:t>
        <w:softHyphen/>
        <w:t>ло, а ты споришь о том, что такое твердое и белое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дя Дракона сказал Вэнь Чж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ебе доступно тонкое искусство.  Я болен. Можешь ли меня выле</w:t>
        <w:softHyphen/>
        <w:t>чить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винуюсь приказу, - ответил Вэнь Чжи. - Но сначала расскажи о признаках твоей болезни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валу в своей общине не считаю славой, хулу в царстве не счи</w:t>
        <w:softHyphen/>
        <w:t>таю позором; приобретая, не радуюсь, теряя, не печалюсь. Смотрю на жизнь, как и на смерть; смотрю на богатство, как и на бед</w:t>
        <w:softHyphen/>
        <w:t>ность; смотрю на человека, как и на свинью; смотрю на себя, как и на другого; живу в своем доме, будто на постоялом дворе; наб</w:t>
        <w:softHyphen/>
        <w:t>людаю за своей общиной, будто за царствами Жун и Мань. [Меня] не прельстить чином и наградой, не испугать наказанием и выкупом, не изменить ни процветанием, ни упадком, ни выгодой, ни убытком, не поколебать ни печалью, ни радостью. Из-за этой тьмы болезней не могу служить государю, общаться с родными, с друзьями, распо</w:t>
        <w:softHyphen/>
        <w:t>ряжать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ной и сыновьями, повелевать слугами и рабами. Что это за болезнь? Какое средство может от нее излечить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энь Чжи велел больному встать спиной к свету и стал его расс</w:t>
        <w:softHyphen/>
        <w:t>матривать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х! - воскликнул он. - Я вижу твое сердце. [Его] место, целый цунь, пусто, почти [как у] мудреца! В твоем сердце открыты шесть отверстий, седьмое же закупорено. Возможно, поэтому [ты] и счи</w:t>
        <w:softHyphen/>
        <w:t>таешь мудрость болезнью? Но этого моим ничтожным искусством не излечить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Лецзы стал учиться.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 три года, и [я] изгнал из сердца думы об истинном и лож</w:t>
        <w:softHyphen/>
        <w:t>ном, а устам запретил говорить о полезном и вредном. Лишь тогда удостоился [я] взгляда Старого Шана. Прошло пять лет, и в сердце родились новые думы об истинном и ложною, устами по-новому заго</w:t>
        <w:softHyphen/>
        <w:t>ворил о полезном и вредном. Лишь тогда [я] удостоился улыбки Старого Шана. Прошло семь лет, и, давая волю своему сердцу, [ уже] не думал ни об истинном, ни о ложном, давая волю своим ус</w:t>
        <w:softHyphen/>
        <w:t>там, не говорил ни о полезном, ни о вредном. Лишь тогда учитель позвал меня и усадил рядом с собой на циновке. Прошло девять лет, и как бы ни принуждал [я] свое сердце думать, как бы ни принуждал свои уста говорить, уже не ведал, что для меня истин</w:t>
        <w:softHyphen/>
        <w:t>но, а что ложно, что полезно, а что вредно; не ведал, что для других истинно, а что ложно, что полезно, а что вредно. Перестал [отличать] внутреннее от внешнего. И тогда все [чувства] как бы слились в одно: зрение уподобилось слуху, слух - обонянию, обо</w:t>
        <w:softHyphen/>
        <w:t>няние-вкусу. Мысль сгустилась, а тело освободилось. кости и мус</w:t>
        <w:softHyphen/>
        <w:t>кулы сплавились воедино. [Я] перестал ощущать, на что опирается тело, на что ступает нога, о чем думает сердце, что таится в ре</w:t>
        <w:softHyphen/>
        <w:t>чах. Только и всего. Тогда-то в законах природы [для меня] не осталось ничего скрытого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 спросил у Небытия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Вы], учитель, существуете или не существуете? - Но не получил ответа.  Вгляделся пристально в его облик: темное, пустое. Целый день смотри на него - не увидишь, слушай его - не услышишь, тро</w:t>
        <w:softHyphen/>
        <w:t>гай его - не дотронешься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овершенство! - воскликнул Свет. - Кто мог бы [еще] достичь такого совершенства! Я способен быть [или] не быть, но не спосо</w:t>
        <w:softHyphen/>
        <w:t>бен абсолютно не быть. А Небытие, как [оно] этого достигло?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енец, родившись, способен овладеть речью и без великого учи</w:t>
        <w:softHyphen/>
        <w:t>теля, [ибо] живет вместе с говорящими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ящий Благо сказал Чжуанцзы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говоришь о бесполез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 тем, кто познал бесполезное, можно говорить и о полезном, - ответил Чжуанцзы. - Ведь земля и велика, и широка, а человек ею пользуется [лишь] в размере своей стопы. А полезна ли еще чело</w:t>
        <w:softHyphen/>
        <w:t>веку земля, когда рядом с его стопою роют [ему] могилу вплоть до Желтых источников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Бесполезна, - ответил Творящий Благо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таком случае, - сказал Чжуанцзы, - становится ясной и польза бесполезного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ньцзы спросил Ян Чж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ыдернул бы ты у себя один волосок, если бы это могло помочь миру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иру, конечно, не помочь одним волоском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если бы можно было? Выдернул бы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 Чжу промолчал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ньцзы вышел и передал обо всем Мэнсунь Яну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энсунь Ян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не проникся мыслью учителя. Разреши тебе [это] объяснить. Согласился бы ты поранить себе кожу, чтобы получить тьму золота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огласился б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огласился бы ты лишиться сустава, чтобы обрести царство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ньцзы промолча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ссудим. Ведь волосок меньше кожи; кожа меньше сустава. Одна</w:t>
        <w:softHyphen/>
        <w:t>ко ведь, по волоску собираясь, и образуется кожа, и кожа, соби</w:t>
        <w:softHyphen/>
        <w:t>раясь, образует сустав. Разве можно пренебречь даже волоском, если он - одна из тьмы частей тела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не нечего тебе ответить, - сказал Циньцзы. - Но если спрос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твоей речи Лаоцзы и Стража Границы, [они] признали бы справе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выми  твои слова;  если спросить о моей речи великого Молодого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кона и Мо Ди, они признали бы справедливыми мои слова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энсунь Ян, обратившись к своим ученикам, заговорил о другом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ь Юань сказал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Хой, продвинулся вперед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это значит? - спросил Конфуций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Хой, забыл о милосердии и справедливости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орошо, [но это] еще не все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й день Янь Юань снова увиделся с Конфуцием и сказал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Хой, продвинулся вперед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это значит? - спросил Конфуций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Хой, забыл о церемониях и о музыке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орошо, [но это] еще не все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ледующий день Янь Юань снова увиделся с Конфуцием и сказал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Хой, продвинулся вперед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это значит? - спросил Конфуций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. Хой, сижу и забываю [о себе самом]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это значит, "сижу и забываю [о себе самом]"? - изменившись в лице, спросил Конфуци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ело уходит, органы чувств отступают. Покинув тело и знания, [я] уподобляюсь всеохватывающему. Вот что означает "сижу и забы</w:t>
        <w:softHyphen/>
        <w:t>ваю [о себе самом]"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подобился [всеохватывающему] - значит, освободился от страс</w:t>
        <w:softHyphen/>
        <w:t>тей; изменился - значит, освободился от постоянного. Ты, воисти</w:t>
        <w:softHyphen/>
        <w:t>ну, стал мудрым! Дозволь [мне], Цю, следовать за тобой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жэн  был Колдун по имени Цзи Сянь.  Точно бог,  узнавал [он]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родится,  а кто умрет,  кто будет жить, а кто погибнет, 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ет счастье,  а кого беда, кого долголетие, кого ранняя смер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значал [каждому] срок - год,  луну,  декаду,  день.  Завидев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, чжэнцы уступали дорог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встретился с Колдуном и подпал под его чары. Вернувшись же, обо всем рассказал учителю с Чаши-[горы]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аше учение я считал высшим, а теперь познал более совершен</w:t>
        <w:softHyphen/>
        <w:t>ное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открывал тебе внешнее, еще не дошел до сущности,- ответил учитель. - Как же тебе судить об учении? Если рядом с курами не будет петуха, откуда же возьмутся цыплята? Думая, что постиг учение и [можешь] состязаться с современниками, [ты] возгордил</w:t>
        <w:softHyphen/>
        <w:t>ся, поэтому он и прочел все на твоем лице. Приди-ка вместе [с ним] сюда, пусть на меня посмотрит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автра Лецзы явился к учителю вместе с Колдуном. [Когда они] вышли, [Колдун] сказал Лецзы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вы! Твой учитель [скоро] умрет, не проживет и десяти дней. Я видел странное - пепел, залитый водой,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вошел к учителю, зарыдал так, что слезами оросил одежду, и передал ему [слова Колдуна]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тот раз я показался ему поверхностью земли, - сказал учи</w:t>
        <w:softHyphen/>
        <w:t>тель, - без побегов, без движения. Ему, видимо, почудилась ка</w:t>
        <w:softHyphen/>
        <w:t>кая-то преграда в источнике моей жизненной энергии. Приди-ка снова [с ним] сюда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автра Лецзы снова явился с Колдуном. [Когда они] вышли. [Кол</w:t>
        <w:softHyphen/>
        <w:t>дун] сказал Лецзы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частье, что твой учитель встретился со мной. [Ему] лучше, полностью появилась жизнь. Я заметил, что энергия проникает че</w:t>
        <w:softHyphen/>
        <w:t>рез преграду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вошел к учителю и передал ему [все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 этот раз я показался ему в виде неба и земли, [куда] нет доступа [таким понятиям, как] "имя" [или] "сущность"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источник энергии исходил из пяток. Вот [ему] и почудилось, что мне лучше. Приди-ка снова [с ним] сюда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й день Лецзы снова явился с колдуном к учителю. [Когда они] вышли, [Колдун] сказал Лецзы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вой учитель в тревоге. Трудно читать на его лице. Успокой [его], и [я] снова его навещу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вошел к учителю и передал ему [все]. Учитель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 этот раз он узрел во мне великую пустоту без малейшего предзнаменования [чего-либо] и принял ее за признак равновесия жизненных сил. Существует всего девять названий глубин. [Я же] появился в трех: [в виде] глубины водоворота, стоячей воды, про</w:t>
        <w:softHyphen/>
        <w:t>точной воды. Приди-ка снова [с ним] сюда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й день Лецзы вместе с Колдуном снова явился к учителю. Не успел Колдун занять [свое] место, как в растерянности пошел прочь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гони его, - велел учитель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побежал, не смог его догнать, вернулся и сказал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догнал! [Он куда-то] исчез! Потерялся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показался ему зародышем, каким был еще до появления на св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казал учитель. - Я предстал перед ним пустым, покорным, свер</w:t>
        <w:softHyphen/>
        <w:t>нувшимся в клубок. [Он] не понял, кто [я], какой [я], видел то увядание, то стремительное течение. Вот и сбежал [от меня]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Лецзы решил, что еще и не начинал учиться, вернулся [домой] и три года не показывался. Готовил пишу для своей жены, свиней кормил будто людей, в резьбе и полировке вернулся к безыскусс</w:t>
        <w:softHyphen/>
        <w:t>твенности. В [других] делах не принимал участия. Лишь телесно, словно ком земли возвышался он среди мирской суеты, замкнутый, целостный и поэтому [познал] истину до конц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эй Черное Яйцо из-за тайной ненависти убил Цю Ясного, и сын Яс</w:t>
        <w:softHyphen/>
        <w:t>ного, Верный, задумал [ему] отомстить. Духом Верный был очень силен, но телом слишком слаб: ел по зернышку, ходил [лишь] при попутном ветре. Даже в гневе не мог поднять оружие, чтобы отомс</w:t>
        <w:softHyphen/>
        <w:t>тить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Но], стыдясь прибегнуть к чужой помощи, [он] поклялся расправиться с Черным Яйцом своей руко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е же Яйцо превосходил всех дерзостью и отвагой, силой про</w:t>
        <w:softHyphen/>
        <w:t>тивостоял сотне мужей, [крепостью] суставов и костей, мускулов и кожи даже не походил на человека: вытянутой шеей отражал [удар] меча, обнаженной грудью - стрелу. Лезвие и острие гнулись и ло</w:t>
        <w:softHyphen/>
        <w:t>мались, а на теле [у него] не оставалось ни царапины, ни шрама. Зная свою силу, [он] смотрел на Верного, как на цыпленка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ты думаешь делать? - спросил у Верного его друг, Советчик Шэнь. - Ты так оскорблен, а он так пренебрегает тобой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очу, чтобы ты мне посоветовал, - проливая слезы, ответил Вер</w:t>
        <w:softHyphen/>
        <w:t>ны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ышал я, что предок Великого Совершенного из царства Вэй до</w:t>
        <w:softHyphen/>
        <w:t>был драгоценный меч иньского царя. С таким мечом один отрок спо</w:t>
        <w:softHyphen/>
        <w:t>собен отразить три армии. Не попросить ли у него [этот меч]? - сказал Советчик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ый отправился в Вэй и увиделся с Великим Совершенным. Покло</w:t>
        <w:softHyphen/>
        <w:t>нился ему, точно раб-возница, попросил принять в дар жену и де</w:t>
        <w:softHyphen/>
        <w:t>тей, а затем обратился со своей просьбо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 меня три меча, выбирай любой, - ответил ему Великий Совер</w:t>
        <w:softHyphen/>
        <w:t>шенный. - Но ни одним нельзя убить человека. Сначала расскажу тебе о них. Первый называется Таящий свет. Смотришь на него - и [его] не видишь, взмахнешь им - и не знаешь, коснулся он че</w:t>
        <w:softHyphen/>
        <w:t>го-либо или нет; прозрачен и не имеет граней, рассекает [тело], а тело ничего не ощущает. Второй называется Принявший тень. Если всматриваться в него с северной стороны при смене предрассветно</w:t>
        <w:softHyphen/>
        <w:t>го мрака утренней зарей или в сумерках - на грани дня и ночи, то что-то увидишь, но формы не разберешь. [Когда] он кого-то кос</w:t>
        <w:softHyphen/>
        <w:t>нется, издает будто украдкой тихий звон, но тело не ощущает бо</w:t>
        <w:softHyphen/>
        <w:t>ли. Третий называется Закаленный ночью. При свете дня видна его тень, блеска невидно; ночью он блестит, но не видна форма. Кос</w:t>
        <w:softHyphen/>
        <w:t>нувшись тела, рассекает его с треком, но рана сразу же заживает, остается лишь боль, к лезвию кровь не пристает. Эти три сокрови</w:t>
        <w:softHyphen/>
        <w:t>ща передавались [в нашем роду] уже тринадцать поколений, но в деле не бывали. Спрятаны в ларце, и даже печати [с них] не сни</w:t>
        <w:softHyphen/>
        <w:t>мали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 все-таки я должен попросить [у вас] последний. - сказал Вер</w:t>
        <w:softHyphen/>
        <w:t>ный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Великий Совершенный вернул ему жену и детей,  постился с н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емь дней и на грани  вечерней  зари  и  ночной  темно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стившись на колени,  вручил ему меч Закаленный ночью.  Верный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ял его, дважды поклонился и возвратился дом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гда Верный отправился с мечом к Черному Яйцу. Тот, как раз опьянев, лежал навзничь под окном. [Верный] трижды разрубил его от шеи до поясницы, но Черное Яйцо не проснулся. Думая, что он мертв. Верный поспешил уйти, но у ворот встретил сына Черного Яйца и трижды его рубанул, рассекая, будто воздух. Сын Черного Яйца расхохотался и спроси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ты так глупо трижды меня поманил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Верный понял, что [таким] мечом не убить человека, и, тяжко вздыхая, пошел домо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нувшись, Черное Яйцо рассердился на свою жену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ставила меня, пьяного, непокрытым. Вот у меня и заболело гор</w:t>
        <w:softHyphen/>
        <w:t>ло, заломило поясницу!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н же его сказал: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давно приходил Верный, встретился со мной в воротах, трижды меня поманил, и у меня также заболело все тело а конечности оне</w:t>
        <w:softHyphen/>
        <w:t>мели. Он нас сокрушил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ньский Мугун спросил Радующегося Мастерств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 ли в твоем роду кого-нибудь другого, чтобы послать на по</w:t>
        <w:softHyphen/>
        <w:t>иски коня? Ведь годы твои уже немалые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 сыновей [моих, вашего] слуги, способности небольшие. [Они] сумеют найти хорошего коня, [но] не смогут найти чудесного коня. Ведь хорошего коня узнают по [его] стати, по костяку и мускулам. У чудесного же коня [все это] то ли угасло, то ли скрыто, то ли утрачено, то ли забылось. Такой конь мчится, не поднимая пыли, не оставляя следов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у принять того, кто [знает] коней не хуже вашего слуги. С ним вместе скованный, [я], ваш слуга, носил коромысла с хворос</w:t>
        <w:softHyphen/>
        <w:t>том и овощами. Это - Высящийся во Вселенно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гун принял Высящегося во деленной и отправил на поиски коней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три месяца [тот] вернулся и доложил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ыскал. В Песчаных холмах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ой конь? - спросил Мугун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была, каурая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али за кобылой, а это оказался вороной жеребец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чалился Мугун, призвал Радующегося Мастерству и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Вот] неудача! Тот, кого ты прислал для поисков коня, не спо</w:t>
        <w:softHyphen/>
        <w:t>собен разобраться даже в масти, не отличает кобылы от жеребца. Какой же это знаток коней!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от чего достиг!  Вот почему он в тысячу, в тьму раз превзоше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еня,  и других,  [которым] несть числа!  - глубоко  вздохну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кликнул Радующийся Мастерству.  - То,  что видит Высящийся,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чайшие семена природы.  [Он] овладел сущностью и не замеч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рхностного, весь во внутреннем и предал забвению внешнее. Видит то, что ему [нужно] видеть, не замечает того, что ему [не нужно] видеть; наблюдает за тем, за чем [следует] наблюдать; опускает то, за чем не [следует] наблюдать. Конь, которого нашел Высящийся, будет действительно ценным конем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ребца привели, и это оказался конь поистине единственный во всей Поднебесной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а жизнь ограничена, а знания неограничены. Ограниченному сле</w:t>
        <w:softHyphen/>
        <w:t>довать за неограниченным опасно. [Поняв это], совершенствовать знания опасно. Совершая добро, избегай славы, совершая зло, из</w:t>
        <w:softHyphen/>
        <w:t>бегай наказания. Если взять за основу главное, можно сохранить [свое] тело, сберечь целостность жизни, можно поддержать родите</w:t>
        <w:softHyphen/>
        <w:t>лей, можно дожить до предельного возраст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ар царя Прекрасномилостивого принялся разделывать [тушу] бы</w:t>
        <w:softHyphen/>
        <w:t>ка. Каждый взмах руки и наклон плеча, каждый шаг ноги и сгибание колена сопровождались треском отделяемой от кости кожи, стуком ножа. [Работа шла] в четком ритме, точно танец "В тутовой роще" или "Цзин шоу".</w:t>
      </w:r>
    </w:p>
    <w:p>
      <w:pPr>
        <w:pStyle w:val="Normal"/>
        <w:spacing w:before="266" w:after="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х, как прекрасно! Как совершенно [твое] мастерство! - воск</w:t>
        <w:softHyphen/>
        <w:t>ликнул Прекрасномилостивы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стив нож, повар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, ваш] слуга, привержен пути более, чем [своему] мастерству! Когда [я, ваш] слуга, стал впервые разделывать быка, то видел лишь тушу, а через три года перестал замечать животное как еди</w:t>
        <w:softHyphen/>
        <w:t>ное целее. Теперь же я не смотрю [на него], а понимаю [его] ра</w:t>
        <w:softHyphen/>
        <w:t>зумом, не воспринимаю [его] органами чувств, а действую лишь ра</w:t>
        <w:softHyphen/>
        <w:t>зумом. Следуя за естественными волокнами, режу сочленения, про</w:t>
        <w:softHyphen/>
        <w:t>хожу в полости, никогда не рублю то, что слишком твердо, - цент</w:t>
        <w:softHyphen/>
        <w:t>ральные жилы и связки, а тем более - большие кости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ий повар режет, [а поэтому] меняет нож раз в год. Посредс</w:t>
        <w:softHyphen/>
        <w:t>твенный повар рубит, [а потому] меняет нож раз в месяц. Ножу [вашего] слуги ныне девятнадцать лет, [я] разделал им много ты</w:t>
        <w:softHyphen/>
        <w:t>сяч бычьих туш, а лезвие у него словно только что заострено на точильном камне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сочленениями есть щели, а острие ножа не имеет утолщения. Когда вводишь в щель тонкое лезвие, места, где погулять ножу, находится с избытком. Поэтому и через девятнадцать лет его лез</w:t>
        <w:softHyphen/>
        <w:t>вие словно только что заострено на точильном камне. Но, несмотря на это, каждый раз, подойдя к сложному сплетению, вижу, как трудно с ним справиться, страшусь и остерегаюсь, не отвожу глаз, веду нож медленно, едва шевеля. И вдруг так быстро заканчиваю разделку, точно рассыпаю ком земли. Подняв нож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остою, огля</w:t>
        <w:softHyphen/>
        <w:t>нусь по сторонам, пройдусь в нерешительности и, удовлетворенный, оботру нож и спрячу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лично! - воскликнул Прекрасномилостивый. - Услышав рассказ повара, я понял, как достичь долголетия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нь Ин в старину был замечательным стрелком. Лишь натянет лук - и звери ложатся, а птицы падают. У Гань Ина обучался Стремитель</w:t>
        <w:softHyphen/>
        <w:t>ный Вэй и превзошел в мастерстве своего наставника. К Стреми</w:t>
        <w:softHyphen/>
        <w:t>тельному Вэю и пришел учиться Цзи Чан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начала научись не моргать, - сказал ему Стремительный Вэй, - а затем поговорим и о стрельбе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зи Чан вернулся домой, лег под ткацкий станок своей жены и стал глядеть, как снует челнок. Через два года он не моргал, даже ес</w:t>
        <w:softHyphen/>
        <w:t>ли [его] кололи в уголок глаза кончиком шила.</w:t>
      </w:r>
    </w:p>
    <w:p>
      <w:pPr>
        <w:pStyle w:val="Normal"/>
        <w:spacing w:before="266" w:after="2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Цзи Чан] доложил об этом Стремительному Вэю, тот сказал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Этого] еще недостаточно. Теперь еще научись смотреть, а потом можно [и стрелять].  Научись видеть малое, точно большое, туман</w:t>
        <w:softHyphen/>
        <w:t>ное, точно ясное, а затем доложиш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н подвесил к окну вошь на конском волосе и стал на нее гля</w:t>
        <w:softHyphen/>
        <w:t>деть, обернувшись лицом к югу. Через десять дней [вошь] стала расти [в его глазах], а через три года уподобилась тележному ко</w:t>
        <w:softHyphen/>
        <w:t>лесу, все же остальные предметы [казались ему] величиной с холм или гору. Взял [он] лук из яньского рога, стрелу из цзинского бамбука, выстрелил и пронзил сердце вши, не порвав волоса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ожил об этом Стремительному Вэю. Стремительный Вэй ударил се</w:t>
        <w:softHyphen/>
        <w:t>бя в грудь, затопал ногами и воскликну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овладел [искусством]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Цзи Чан понял, что во всей Поднебесной для него остался лишь один соперник, и задумал убить Стремительного Вэя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стретились на пустыре и стали друг в друга стрелять. Стрелы их на полдороге сталкивались наконечниками и падали на землю, не поднимая пыли. Но вот у Стремительного Вэя иссякли стрелы, а у Цзи Чана осталась еще одна. Он спустил ее, но Стремительный Вэй точно отразил стрелу колючкой кустарника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ут оба мастера заплакали, отбросили луки, поклонились друг другу до земли и просили друг друга считаться отцом и сыном. Каждый надкусил себе руку, [и кровью] поклялся никому более не передавать своего мастерств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жэнец-Дровосек, собирая топливо в отдаленном месте, повстречал испуганного оленя, ударил его и убил. Боясь, что кто-нибудь за</w:t>
        <w:softHyphen/>
        <w:t>метит оленя, дровосек поспешил спрятать его во рву и прикрыть хворостом. Но от радости он вдруг забыл, где спрятал добычу, и решил, что все это случилось во сне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ороге [дровосек] пел о том, что с ним случилось. Песню подс</w:t>
        <w:softHyphen/>
        <w:t>лушал прохожий и благодаря этому нашел оленя. Придя домой, он сказал своей жене: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ровосек во сне добыл оленя, но не знал, где он находится. Те</w:t>
        <w:softHyphen/>
        <w:t>перь же я его нашел. Дровосек воистину видел вещий сон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а возразил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приснилось ли тебе, что дровосек добыл оленя? Откуда взялся дровосек? Поистине ты добыл оленя, значит твой сон и был вещим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 ответ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ачем разбираться, кому приснилось: ему или мне? Я же добыл оленя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восек вернулся домой, но не мог примириться с потерей оленя. Той же ночью в вещем сне увидел он место, где спрятал оленя, и человека, который нашел оленя. На следующее утро дровосек отыс</w:t>
        <w:softHyphen/>
        <w:t>кал приснившегося ему человека, а затем пошел в суд спорить из-за оленя. Его послали к Наставнику муже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авник муже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Если [ты] сначала действительно добыл оленя, то напрасно назы</w:t>
        <w:softHyphen/>
        <w:t>ваешь это сном. [Если же] на самом деле добыл оленя во сне, то напрасно называешь это действительным. [Если] Прохожий действи</w:t>
        <w:softHyphen/>
        <w:t>тельно взял твоего оленя, то спорит с тобой из-за оленя. [Если же] его жена [правильно] говорит, что он узнал о чужом олене во сне, тогда никто не добыл оленя. [Однако] вот доказательство - олень. Прошу разделить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две части и пусть услышит об этом царь Чжэн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 Чжэн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вы! Не видел ли и [сам] судья во сне, что разделил чужого оленя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Царь] спросил совета у помощника. Помощник же сказал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Ваш] слуга не может разобраться,  сон это был или не сон.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чить сон от яви [могли] лишь Желтый Предок и Конфуций.  Кто ж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различит,  [если] ныне нет ни Желтого  Предка,  ни  Конфуция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ит, можно довериться решению Наставника мужей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жуанцзы отправился повидаться с Творящим Благо, который служил советником в Лян. И кто-то предупредил советника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дет Чжуанцзы, [он] зарится на ваш [пост]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ящий Благо перепугался. [Целых] три дня и три ночи обыскивал [он] страну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жуанцзы явился к нему и спросил: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ыхал ли ты про птенца, что водится на юге и зовется Юный Фе</w:t>
        <w:softHyphen/>
        <w:t>никс? От Южного океана он летит к Северному, гнездится лишь на платане, питается лишь чистыми плодами, пьет лишь из сладкого источника. И вот [этот] Феникс пролетал над Совой, подобравшей дохлую крысу, а та, посмотрев на него снизу, угрожающе крикнула: "прочь!" Ныне и ты угрожающе кричишь: "прочь". Уж не думаешь ли отпугнуть меня от царства Лян?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ите Процветающего состояли родовитые люди. Одетые в белый шелк, они разъезжали в колесницах или не спеша прохаживались, посматривая [на всех] свысока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в Кая с Шан-горы, старого и слабого, с загорелым дочерна лицом, в платье и шапке отнюдь не изысканных, все они отнеслись к нему презрительно и принялись издеваться над ним, как только могли: насмехались, обманывали его, били, толкали, перебрасывали от одного к другому. Но Кай с Шан-горы не сердился, прихлебатели устали, и выдумки их исчерпалис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вместе с Каем все они взошли на высокую башню, и один из них пошутил: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от, кто решится броситься вниз, получит в награду сотню золо</w:t>
        <w:softHyphen/>
        <w:t>том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е наперебой стали соглашаться, а Кай, приняв все за правду, поспешил броситься первым. Точно парящая птица, опустился [он] на землю, не повредив ни костей, ни мускулов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та Фаня приняла это за случайность и не очень-то удивилась. А затем [кто-то], указывая на омут в излучине реки, снова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ам - драгоценная жемчужина. Нырни - найдешь ее. Кай снова послушался и нырнул. Вынырнул же действительно с жемчужиной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все призадумались, а Процветающий велел впредь кормить [Кая] вместе с другими мясом и одевать его в шелк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от в сокровищнице Фаня вспыхнул сильный пожар.  Процветающий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умеешь войти в огонь, спасти шелк - весь отдам тебе в награ</w:t>
        <w:softHyphen/>
        <w:t>ду, сколько ни вытащишь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й, не колеблясь, направился [к сокровищнице], исчезал в пламе</w:t>
        <w:softHyphen/>
        <w:t>ни и снова появлялся, но огонь его не обжигал и сажа к нему не приставала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 доме Фаня решили, что он владеет секретом, и стали просить у него прощения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ы не ведали, что ты владеешь чудом, и обманывали тебя. Мы не ведали, что ты - святой, и оскорбляли тебя. Считай нас дураками, считай нас глухими, считай нас слепыми! Но дозволь нам спросить: в чем заключается твой секрет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 меня нет секрета, - ответил Кай с Шан-горы. - Откуда это - сердце мое не ведает. И все же об одном я попытаюсь вам расска</w:t>
        <w:softHyphen/>
        <w:t>зат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авно двое из вас ночевали в моей хижине, и я слышал [как они] восхваляли Процветающего: [он]-де властен умертвить живого и оживить мертвого, богатого сделать бедняком, а бедного - бога</w:t>
        <w:softHyphen/>
        <w:t>чом. И я отправился [к нему], несмотря на дальний путь, ибо по</w:t>
        <w:softHyphen/>
        <w:t>истине у меня не осталось других желаний. Когда пришел сюда, [я] верил каждому вашему слову. Не думая ни об опасности, ни о том, что станет [с моим телом], боялся лишь быть недостаточно предан</w:t>
        <w:softHyphen/>
        <w:t>ным, недостаточно исполнительным. Только об одном были мои по</w:t>
        <w:softHyphen/>
        <w:t>мыслы, и ничто не могло меня остановить. Вот и все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сейчас, когда я узнал, что вы меня обманывали, во мне поднялись сомнения и тревоги, [я] стал прислушиваться и пригля</w:t>
        <w:softHyphen/>
        <w:t>дываться к [вашей] похвальбе. Вспомнил о прошедшем: посчастливи</w:t>
        <w:softHyphen/>
        <w:t>лось не сгореть, не утонуть - и от горя, от страха [меня] броси</w:t>
        <w:softHyphen/>
        <w:t>ло в жар, охватила дрожь. Разве смогу еще раз приблизиться к во</w:t>
        <w:softHyphen/>
        <w:t>де и пламени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й поры удальцы Фаня не осмеливались обижать нищих и  конова-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 на дорогах. Встретив их, кланялись, сойдя с колесниц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нав об этом, Цзай Во сообщил Конфуцию. Конфуций же сказал: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ве ты не знаешь, что человек, полный веры, способен воз</w:t>
        <w:softHyphen/>
        <w:t>действовать на вещи, растрогать небо и землю, богов и души пред</w:t>
        <w:softHyphen/>
        <w:t>ков, пересечь [вселенную] с востока на запад, с севера на юг, от зенита до надира. Не только пропасть, омут или пламя - ничто его не остановит. Кай с Шан-горы поверил в ложь, и ничто ему не по</w:t>
        <w:softHyphen/>
        <w:t>мешало. Тем паче, когда обе стороны искренни. Запомни сие, юно</w:t>
        <w:softHyphen/>
        <w:t>ша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зи Лян, друг Ян Чжу, заболел, и на седьмой день [болезнь] уси</w:t>
        <w:softHyphen/>
        <w:t>лилась. Сыновья, оплакивая, окружили его. Позвали лекаря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ие неразумные у меня сыновья, - сказал Цзи Лян [своему дру</w:t>
        <w:softHyphen/>
        <w:t>гу] Ян Чжу. - Не споешь ли ты вместо меня им в поучение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 Чжу запе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то и природа не знает, Откуда узнать человеку? Небо ничем не поможет, Зла не свершит человек. То, что лишь мы с тобою Двое на свете знаем, Разве узнает лекарь, Разве узнает колдун?!"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о] сыновья Цзи Ляна ничего не поняли и пригласили в конце ко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ов трех лекарей. Первого звали - Обманщик, второго - Поддакив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щий Каждому, третьего - Игрок. Осмотрели больного, и сказал Цзи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ну Обманщи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твоем [теле] неравномерны холод и жар, неуравновешенны пус</w:t>
        <w:softHyphen/>
        <w:t>тое и полное. Болезнь твою вызвали не Небо и не души предков. [Она] происходит и от голода, и от пресыщения, и от вожделения, и от наслаждения, и от забот душевных, и от беззаботности. Но несмотря на это, [я] постепенно [ее] одолею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Лекарь, каких много, - заключил Цзи Лян и поспешно его прог</w:t>
        <w:softHyphen/>
        <w:t>нал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дакивающий Каждому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 тебя с самого начала, еще во чреве [матери], не хватало жиз</w:t>
        <w:softHyphen/>
        <w:t>ненной энергии, материнского же молока получал в избытке. Причи</w:t>
        <w:softHyphen/>
        <w:t>на болезни возникала постепенно, не за одно утро, и не за один вечер, и вылечить тебя нельзя,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Лекарь хороший, - заключил Цзи Лян и [велел] его накормить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ок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Болезнь твоя не от Неба, не от человека и не от душ предков. От природы родилась и с телом оформилась. Мы ведаем о ней нас</w:t>
        <w:softHyphen/>
        <w:t>только, насколько ею управляет естественный закон. Чем же помо</w:t>
        <w:softHyphen/>
        <w:t>гут тебе лекарства и уколы камнем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Лекарь проницательный, - заключил Цзи Лян и, щедро наградив его, отпустил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болезнь Цзи Ляна вдруг сама собой прошл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дя в Сун, Янцзы заночевал на постоялом дворе. У хозяина пос</w:t>
        <w:softHyphen/>
        <w:t>тоялого двора были две наложницы: красивая и безобразная. Безоб</w:t>
        <w:softHyphen/>
        <w:t>разную [хозяин] ценил, а красивой пренебрегал. На вопрос Янцзы, какая тому причина, этот человек ответ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расавица, сама [собою] любуется, и я не понимаю, в чем ее красота. Безобразная сама себя принижает, и я не понимаю, в чем ее уродство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апомните это, ученики, - сказал Янцзы. - Действуйте достойно, но гоните от себя самодовольство, и [вас] полюбят всюду, куда бы [вы] ни пришли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ние странствовало на Севере у истоков [реки] Темная вода, взошло на холм Незаметный и встретилось с Недеянием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не хочется тебя спросить, - сказало Знание Недеянию, - как размышлять, как думать, чтобы познать путь? Где находиться, чему покориться, чтобы утвердиться в пути? За кем следовать, какой дорогой, чтобы обрести путь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на [один из] трех вопросов Недеяние не ответило. Не только не ответило, но и не знало, что ответит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его не добившись, Знание вернулось на южный [берег реки] Светлая вода, взошло на холм Конец Сомнений и, заметив Возвышаю</w:t>
        <w:softHyphen/>
        <w:t>щегося Безумца, задало ему те же вопросы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х! Я это знаю, сейчас тебе скажу, - ответил Возвышающийся Бе</w:t>
        <w:softHyphen/>
        <w:t>зумец, но тут же забыл, что хотел сказат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его не добившись, Знание вернулось во дворец предков, встре</w:t>
        <w:softHyphen/>
        <w:t>тило Желтого Предка и задало [ему те же] вопросы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размышляй, не думай и начнешь познавать путь. Нигде не на</w:t>
        <w:softHyphen/>
        <w:t>ходись, ничему не покоряйся и начнешь утверждаться в пути. Ни за кем не следуй, ни по какай дороге [не ходи] и начнешь обретать путь, - ответил Желтый Предок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ы с тобой это знаем, - сказало Знание. - [А] оба [встреченные мною прежде] не знали. Кто же из [них] прав?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дин, по имени Недеяние, воистину прав; другой. Возвышающийся Безумец, ему подобен, - ответил Желтый Предок. - Ни я, ни ты к ним до конца не приблизимся, ибо "Знающий не говорит, говорящий не знает". Поэтому "мудрый и осуществляет учение безмолвно". Пу</w:t>
        <w:softHyphen/>
        <w:t>ти нельзя постичь в словах, свойств нельзя добиться речами. Ми</w:t>
        <w:softHyphen/>
        <w:t>лосердием можно действовать, справедливостью можно приносить ущерб, церемониями [можно] друг друга обманывать. Поэтому и го</w:t>
        <w:softHyphen/>
        <w:t>ворится: "После утраты пути появляется добродетель, после утраты добродетели появляется милосердие, после утраты милосердия появ</w:t>
        <w:softHyphen/>
        <w:t>ляется справедливость, после утраты справедливости появляются церемонии. Церемонии - это украшение учения и начало смуты". По</w:t>
        <w:softHyphen/>
        <w:t>этому и говорится: "Тот, кто осуществляет путь, с каждым днем все больше утрачивает, утратив, снова утрачивает вплоть до того, когда достигает недеяния, недеянием же все совершает". [Если] ныне, уже став вещью, [некто] захочет вернуться к своему корню, не будет ли [это ему] трудно? Это легко лишь великому человеку. [Ведь] жизнь следует за смертью, а смертью начинае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ь. Разве кому-нибудь известен их порядок? Рождение человека - это скопление эфира. Соберется [эфир], образуется жизнь, рассеется - образуется смерть. Если смерть и жизнь следуют друг за другом, зачем же мне горевать? [Для всей] тьмы вещей это общее: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, чем любуются, как божественным чудом, и то, что ненавидят как разложение. Разложившееся снова превращается в божественное чу</w:t>
        <w:softHyphen/>
        <w:t>до, а божественное чудо снова разлагается. Поэтому и говорится: "Единый эфир пронизывает [всю] вселенную", поэтому и мудрый це</w:t>
      </w:r>
      <w:r>
        <w:rPr>
          <w:sz w:val="24"/>
          <w:szCs w:val="24"/>
        </w:rPr>
        <w:softHyphen/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т единое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ние сказало Желтому Предк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спросило у Недеяния, а Недеяние мне не ответило. [Это] не значило, что не ответило мне, - не знало, [что] мне ответить. Я спросило Возвышающегося Безумца, Возвышающийся Безумец хотел мне поведать, но не поведал. [Это] не значило, что не поведал мне - хотел, но забыл, о чем собирался сказать. Ныне я спросило у те</w:t>
        <w:softHyphen/>
        <w:t>бя, и ты это знал. Почему же [мы к ним] не приблизимся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дин воистину прав благодаря своему незнанию, - сказал Желтый Предок, - другой ему подобен благодаря своей забывчивости. Ни я, ни ты к ним до конца не приблизимся из-за своего знания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ышал об этом Возвышающийся Безумец и решил, что слова Желтого Предка - это [и есть] знание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осящий Жертвы, Носильщик, Пахарь и Приходящий, беседуя, ска</w:t>
        <w:softHyphen/>
        <w:t>зали друг другу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ы подружились бы с тем, кто способен считать небытие - голо</w:t>
        <w:softHyphen/>
        <w:t>вой, жизнь - позвоночником, а смерть - хвостом; с тем, кто пони</w:t>
        <w:softHyphen/>
        <w:t>мает, что рождение и смерть, существование и гибель составляют единое целое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четверо посмотрели друг на друга и рассмеялись. [Ни у кого из них] в сердце не возникло возражений, и [они] стали друзь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друг Носильщик заболел, и Приносящий Жертвы отправился его навестить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величественно то, что творит вещи, - воскликнул больной, - то, что сделало меня таким согбенным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го горбу открылся нарыв. Внутренности [у него] теснились в верхней части тела, подбородок касался пупка, плечи возвышались над макушкой, пучок волос [на затылке] торчал прямо в небеса, Эфир, [силы] жара и холода в нем пришли в смятение, но сердцем он был легок и беззаботен. Дотащившись до колодца и посмотрев на свое отражение, сказа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жаль! Таким горбуном создало меня то, что творит вещи!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ебе это не нравится?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, как может не нравиться? Допустим, моя левая рука превра</w:t>
        <w:softHyphen/>
        <w:t>тилась бы в петуха, и тогда я должен был бы кричать в полночь. Допустим моя правая рука превратилась бы в самострел, и тогда я должен был бы добывать птицу на жаркое. Допустим, что мой крес</w:t>
        <w:softHyphen/>
        <w:t>тец превратился бы в колеса, а моя душа - в коня, и на мне стали бы езди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ве сменили бы упряжку? Ведь для обретения [жизни] наступает [свое] время, а [ее] утрата следует [за ее ходом]. Ес</w:t>
        <w:softHyphen/>
        <w:t>ли довольствоваться [своим] временем и во всем [за процессом] следовать, [к тебе] не будут иметь доступа ни горе, ни радость. Древние и называли это освобождением от уз. Тех, кто не способен себя развязать, связывают вещи. Но ведь вещам никогда не одолеть природу. Как же может мне это не понравиться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друг заболел Приходящий. [Он] задыхался перед смертью, а же</w:t>
        <w:softHyphen/>
        <w:t>на и дети стояли кругом и его оплакивали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дя его навестить, Пахарь на них прикрикну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очь с дороги! Не тревожьте [того, кто] превращается! - И, прислонившись к дверям, сказал умирающему: - Как величественно создание вещей! Что из тебя теперь получится? Куда тебя отпра</w:t>
        <w:softHyphen/>
        <w:t>вят? Превратишься ли в печень крысы? В плечо насекомого?</w:t>
      </w:r>
    </w:p>
    <w:p>
      <w:pPr>
        <w:pStyle w:val="Normal"/>
        <w:spacing w:before="266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уда бы ни велели сыну идти отец и мать - на восток или запад, на юг или север, [он] лишь повинуется приказанию, - ответил При</w:t>
        <w:softHyphen/>
        <w:t>ходящий. - [Силы] жара и холода человеку больше, чем родители. [Если] они приблизят ко мне смерть, а я ослушаюсь, то окажусь строптивым. Разве их в чем-нибудь упрекнешь? Ведь огромная масса снабдила меня телом, израсходовала мою жизнь в труде, дала мне отдых в старости, успокоила меня в смерти. То, что сделало хоро</w:t>
        <w:softHyphen/>
        <w:t>шей мою жизнь, сделало хорошей и мою смерть. [Если] ныне великий литейщик станет плавить металл, а металл забурлит и скажет: "Я должен стать [мечом] Мосе!", [то] великий литейщик, конечно, сочтет его плохим металлом. [Если] ныне тот, кто пребывал в фор</w:t>
        <w:softHyphen/>
        <w:t>ме человека, стан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вердить: "[Хочу снова быть] человеком! [Хо</w:t>
        <w:softHyphen/>
        <w:t>чу снова быть] человеком!", то творящее вещи, конечно, сочтет его плохим человеком. [Если] ныне примем небо и землю за огром</w:t>
        <w:softHyphen/>
        <w:t>ный плавильный котел, а [процесс] создания за великого литейщи</w:t>
        <w:softHyphen/>
        <w:t>ка, то куда бы не мог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мы] отправиться? Завершил и засыпаю, а [затем] спокойно проснусь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ститель не станет ломать [мечей] Мо[се] и Гань[цзян]. Подозри</w:t>
        <w:softHyphen/>
        <w:t>тельный не станет гневаться на сброшенную ветром черепицу. [Ес</w:t>
        <w:softHyphen/>
        <w:t>ли] в Поднебесной [всего] будет поровну, не станет ни смуты - нападений и войн, ни казней - убийств, обезглавливания. Значит, путь развивает не человеческую, а естественную природу. С разви</w:t>
        <w:softHyphen/>
        <w:t>тием природного рождаются свойства, с развитием человеческого появляются разбойники. [Если] не пресыщаться естественным, не пренебрегать человеческим, народ станет близок своей истинной [природе]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я Отца Цзао звали Великим Бобом. Когда Отец Цзао пришел к нему учиться управлять колесницей, то по обычаю держался очень скромно. Великий Боб же ничего ему не объяснял целых три года. Отец Цзао относился [к учителю] все почтительнее, и [тот], нако</w:t>
        <w:softHyphen/>
        <w:t>нец, с ним заговори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старинной песне поется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ын хорошего лучника Сначала должен плести корзины. Сын хороше</w:t>
        <w:softHyphen/>
        <w:t>го литейщика Сначала должен шить шубы"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начала смотри, как я бегаю. Станешь бегать, как я, тогда сможешь взяться за шесть пар вожжей, управлять шестеркой коне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Буду лишь повиноваться приказу, - ответил Отец Цза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Великий Боб сделал дорогу: на расстоянии шага [один от дру</w:t>
        <w:softHyphen/>
        <w:t>гого] установил столбы, на которых умещалась лишь ступня. По ним он стал ходить, бегать туда и обратно, не скользя и не падая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ц Цзао стал этому учиться и за три дня овладел его искусс</w:t>
        <w:softHyphen/>
        <w:t>твом.</w:t>
      </w:r>
    </w:p>
    <w:p>
      <w:pPr>
        <w:pStyle w:val="Normal"/>
        <w:spacing w:before="266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ты понятлив! Как быстро все усвоил! - вздохнув, сказал Ве</w:t>
        <w:softHyphen/>
        <w:t>ликий Боб. - Так поступает Колесничий. Когда ты ходил, то овла</w:t>
        <w:softHyphen/>
        <w:t>дел умением ногами, а откликался на него сердцем &lt;умом&gt;. Это и распространи на управление колесницей. Держи в порядке вожжи там, где [они] соединены с удилами, натягивай их или ослабляй в согласии с углами губ [коней]. Правильно соразмеряй мысль в сво</w:t>
        <w:softHyphen/>
        <w:t>ей груди, чувствуй ритм руками. Внутренне овладеешь волей, а внешне [научишься] угадывать желание коней. Тогда-то и сумеешь посылать [коней] вперед или отводить назад, словно по натянутому шнуру, делать повороты или кружиться, словно по угломеру и цир</w:t>
        <w:softHyphen/>
        <w:t>кулю, и силы коней хватит с избытком на любой, самый дальний путь. Вот это истинное мастерство. Овладев мастерством [управле</w:t>
        <w:softHyphen/>
        <w:t>ния] удилами, приводи в соответствие поводья; овладев мастерс</w:t>
        <w:softHyphen/>
        <w:t>твом [управления] поводьями, приводи в соответствие и руки; [когда руки] овладеют мастерством, приводи в соответствие и мыс</w:t>
        <w:softHyphen/>
        <w:t>ли. И тогда можешь уже не следить глазами и не подхлестывать кнутом. Будешь стоять прямо с легким сердцем, и шесть пар вожжей не перепутаются, и [топот] двадцати четырех копыт будет равно</w:t>
        <w:softHyphen/>
        <w:t xml:space="preserve">мерным, движения же совершенно точными при езде вперед, назад, кругом и при поворотах. А затем уж твоя колесница проедет всюду, где только поместятся колеса, всюду, где только хватит места для конских копыт. И тогда [езда в любой местности] станет </w:t>
      </w:r>
      <w:r>
        <w:rPr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те</w:t>
        <w:softHyphen/>
        <w:t>бя] одинаковой, не заметишь ни отвесных гор, ни узких ущелий, ни топи, ни равнины. На этом кончается мое искусство, и ты им овла</w:t>
        <w:softHyphen/>
        <w:t>дел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в Тутового Двора, Мэн Цзыфань и Цзы Циньчжан подружи</w:t>
        <w:softHyphen/>
        <w:t>лись. Они сказали друг другу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то способен дружить без [мысли] о дружбе? Кто способен дейс</w:t>
        <w:softHyphen/>
        <w:t>твовать совместно, без [мысли] действовать совместно? Кто спосо</w:t>
        <w:softHyphen/>
        <w:t>бен подняться на небо, странствовать среди туманов, кружиться в беспредельном, забыв обо [всем] живом, [как бы] не имея конца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Тут] все трое посмотрели друг на друга и рассмеялись. [Ни у ко</w:t>
        <w:softHyphen/>
        <w:t>го из них] в сердце не возникло возражений, и [они] стали друзь</w:t>
        <w:softHyphen/>
        <w:t>ями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от Учитель с Тутового Двора умер. Еще до погребения Конфуций услышал об этом и послал Цзыгуна им помочь. [Цзыгун услышал, как] кто-то складывал песню, кто-то подыгрывал на цине, и вместе запели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 Придешь ли, Учитель с Тутового Двора. Ах! Придешь ли, учи</w:t>
        <w:softHyphen/>
        <w:t>тель! Ты уже вернулся к своему истинному, А мы все еще люди!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пешно войдя, Цзыгун сказал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звольте спросить, по обряду ли [вы] так поете над усопши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может такой понимать в обряде? - заметили [оба], перегля</w:t>
        <w:softHyphen/>
        <w:t>нулись и усмехнулись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зыгун вернулся, доложил Конфуцию и спросил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там за люди? Приготовлений [к похоронам] не совершали, от</w:t>
        <w:softHyphen/>
        <w:t>чужденные от формы, пели над усопшим и не изменились в лице. [Я] даже не знаю, как их назвать! Что там за люди?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ни странствуют за пределами человеческого, - ответил Конфу</w:t>
        <w:softHyphen/>
        <w:t>ций, - а [я] Цю, странствую в человеческом. Бесконечному и ко</w:t>
        <w:softHyphen/>
        <w:t>нечному друг с другом не сблизиться, и [я], Цю, поступил нера</w:t>
        <w:softHyphen/>
        <w:t>зумно, послав с тобой [свое] соболезнование. К тому же они обра</w:t>
        <w:softHyphen/>
        <w:t>щаются с тем, что творит вещи, как с себе подобным, и странству</w:t>
        <w:softHyphen/>
        <w:t>ют в едином эфире неба и земли. Для них жизнь - [какой-то] при</w:t>
        <w:softHyphen/>
        <w:t>даток, зоб; смерть - прорвавшийся чирей, освобождение от нарос</w:t>
        <w:softHyphen/>
        <w:t>та. Разве такие люди могут понять, что такое смерть и что такое жизнь, что сначала, а что в конце? [Они] допускают, что тело состоит из различных вещей. Забывая о собственных глазах и ушах, о печени и желчи, [они твердят] все снова и снова о конце и на</w:t>
        <w:softHyphen/>
        <w:t>чале, не зная границ. [Они] бессознательно блуждают за пределами пыли и праха, [странствуют] в беспредельном, в области недеяния. Разве станут они себя затруднять исполнением людских обрядов? Представать перед толпой зрителей, [говорить] для ушей [толпы слушателей</w:t>
      </w:r>
      <w:r>
        <w:rPr>
          <w:sz w:val="24"/>
          <w:szCs w:val="24"/>
        </w:rPr>
        <w:t>]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Почему же тогда [вы], учитель, следуете обрядам? - спросил Цзы</w:t>
        <w:softHyphen/>
        <w:t>гун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 [мне], Цю, кара Небес! И все же я разделяю ее с тобою, - ответил Конфуци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смелюсь ли спросить про их учени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ыба создана для воды, а человек - для пути, - ответил Конфу</w:t>
        <w:softHyphen/>
        <w:t>ций. - Тот, кто создан для воды, кормится, плавая в пруду. Тот, кто создан для пути, утверждает [свою] жизнь в недеянии. Поэтому и говорят: "Рыбы забывают друг о друге в [просторах] рек и озер, люди забывают друг о друге в учении о пути"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смелюсь ли узнать, [что за человек] тот, кто чуждается людей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просил Цзыгун.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от, кто чуждается людей, равен природе, - ответил Конфуций. - Поэтому и говорится: "Человек ничтожный для природы - благород</w:t>
        <w:softHyphen/>
        <w:t>ный муж [царь] для людей; благородный муж для людей - человек ничтожный для природы"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Лецзы, после того как обучился у Лесного с Чаши-горы и подружился с Темнеющим Оком, поселился в Южном Предместье. При</w:t>
        <w:softHyphen/>
        <w:t>верженцы его поселились [тут же. Их] каждый день считать не ус</w:t>
        <w:softHyphen/>
        <w:t>певали, и сам Лецзы не знал, сколько [их], хотя каждое утро [он] вел с ними диспуты, и об этом стало повсюду известно. Учитель Лецзы двадцать лет прожил рядом с Учителем Южного Предместья, отделенный от него лишь оградой. Однако друг друга [они] не по</w:t>
        <w:softHyphen/>
        <w:t>сещали и не приглашали, встречаясь же на улице, как будто друг друга не замечали. Ученики и слуги у ворот считали, что между учителем Лецзы и Учителем Южного Предместья существует вражда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екий] чусец спросил учителя Лецзы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[вы], Преждерожденный, и Учитель Южного Предместья чуж</w:t>
        <w:softHyphen/>
        <w:t>даетесь друг друга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ачем к нему ходить? - ответил учитель Лецзы. - Лицо Учителя Южного Предместья [отличается] полнотой, а сердце - пустотой, уши у него не слышат, глаза не видят, уста молчат, сердце не знает, тело не движется. И все же попытаюсь вместе с тобой отп</w:t>
        <w:softHyphen/>
        <w:t>равиться [на него] посмотрет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С ними] пошли сорок учеников. [Они] увидели, что [лицо] Учителя Южного Предместья действительно похоже на маску чудовища, с ним нельзя общаться. Повернулись к учителю Лецзы и увидели, что жиз</w:t>
        <w:softHyphen/>
        <w:t>ненная энергия у него отделилась от тела и он вышел из толпы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Учитель Южного Предместья указал на ученика Лецзы в пос</w:t>
        <w:softHyphen/>
        <w:t>леднем ряду и заговорил с ним радостно, как будто [перед ним] совершеннейший и сильнейший. Ученики Лецзы удивились, и на об</w:t>
        <w:softHyphen/>
        <w:t>ратном пути лица всех выражали сомнение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ачем так удивляться? - сказал Лецзы. - Добившийся желаемого молчит, исчерпавший знания также молчит. Речь с помощью молчания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акже речь, знание с помощью незнания - также знание. Отсутс</w:t>
        <w:softHyphen/>
        <w:t>твие слов и молчание, отсутствие знаний и незнание - это ведь также речь, это ведь также знания. [Значит], нет ничего, о чем бы не говорил, нет ничего, о чем бы не знал; [значит] также, что не о чем говорить, нечего знать. Только и всего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ешительный [по прозванию] Сладость Лотоса и Священный Земле</w:t>
        <w:softHyphen/>
        <w:t>делец вместе учились у Старого Дракона Счастливого. [Как-то] днем Священный Земледелец затворил двери и, опершись о столик, задремал. А в полдень, распахнув двери, [к нему] вошел Нереши</w:t>
        <w:softHyphen/>
        <w:t>тельный и сказа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тарый Дракон скончался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щенный Земледелец со сна схватился за посох и вскочил, но вдруг отпустил посох и, улыбнувшись,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О] Небо! [Он] знал, как я невежествен, груб и распущен, поэ</w:t>
        <w:softHyphen/>
        <w:t>тому бросил меня и умер. Увы! Учитель умер, не открыв мне [сво</w:t>
        <w:softHyphen/>
        <w:t>их] безумных слов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речь услышал Насыпающий Курган, который высказал свое собо</w:t>
        <w:softHyphen/>
        <w:t>лезнование и заметил: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 воплотившему путь прибегают со всей Поднебесной благородные мужи. Ныне и тот, кто обрел лишь волосок осенней паутины, меньше чем одну из десяти тысяч долей [пути], понял, что умерший унес с собой свои безумные речи, а тем более [понимают это] те, что воплотили путь. Смотрят на него - бесформенный; слушают его - беззвучный. Люди, о нем рассуждающие, называют его - темный-тем</w:t>
        <w:softHyphen/>
        <w:t>ный. Но так судить о пути - значит отрицать путь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ждающий спросил у [своих] помощников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гу ли обрести путь и им владет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обственным телом не владеешь, как же можешь обрести путь и им владеть? - ответили ему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Если я не владею собственным телом, [то] кто им владеет?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Это скопление формы во вселенной. Жизнью [своей] ты не владе</w:t>
        <w:softHyphen/>
        <w:t>ешь, ибо она - соединение [частей] неба и земли. Своими качест</w:t>
        <w:softHyphen/>
        <w:t>вами и жизнью ты не владеешь, ибо это - случайное скопление во вселенной; своими сыновьями и внуками ты не владеешь, ибо они - скопление сброшенной, [как у змеи] кожи во вселенной. Поэтому [ты] идешь, не зная куда, стоишь, не зная на чем, ешь, не зная почему. Во вселенной сильнее всего воздух и [сила] тепла. Как же можешь [ты] обрести их и ими владеть?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приморский житель любил чаек. Каждое утро отправлялся в мо</w:t>
        <w:softHyphen/>
        <w:t>ре и плыл за чайками. Чайки же слетались к нему сотнями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отец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слышал, что все чайки следуют за тобой. Поймай-ка мне [нес</w:t>
        <w:softHyphen/>
        <w:t>кольких] на забаву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е утро, [когда Любитель чаек] отправился в море, чайки кружились [над ним], но не спускались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 и говорится: "Высшая речь - без речей, высшее деяние - недеяние". То знание, которое доступно всем, - неглубоко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жао Сянцзы с сотней тысяч человек отправился на огневую охоту в Срединные горы. С помощью высокой травы подожгли лес. и пламя охватило [его] на сотни ли. [И тут] из каменного утеса вышел че</w:t>
        <w:softHyphen/>
        <w:t>ловек, [который] поднимался и опускался вместе с дымом и пеплом. Все сказали, что это душа покойника. Пройдя через огонь, будто его и не было, тот человек вышел не спеша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жао Сянцзы удивился, удержал его и незаметно осмотрел. Фигурой, цветом, семью отверстиями [в голове] - человек; по дыханию, го</w:t>
        <w:softHyphen/>
        <w:t>лосу - человек. И [Чжао Сянцзы] спросил: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 помощью какого секрета живешь в камне? С помощью какого сек</w:t>
        <w:softHyphen/>
        <w:t>рета проходишь через огонь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называешь камнем? Что называешь огнем? - спросил его т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о, откуда [ты] недавно вышел, - камень; то, через что недавно прошел, - огонь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ведаю, - ответил тот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ышал об этом вэйский царь Прекрасный и спросил Цзыся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это был за человек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Шан, слышал от учителя, что [человек, который обрел] гар</w:t>
        <w:softHyphen/>
        <w:t>монию, во всем подобен [другим] вещам. Ничто не может его ни по</w:t>
        <w:softHyphen/>
        <w:t>ранить, ни остановить. Он же может все - и проходить через ме</w:t>
        <w:softHyphen/>
        <w:t>талл и камень, и ступать по воде и пламени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почему ты этого не делаешь? - спросил царь Прекрас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Шан, еще не способен открыть свое сердце и очистить [его] от знаний. Хотя и пытаюсь говорить об этом, когда есть досуг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не делает этого учитель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читель способен на это, - ответил Цзыся, - но способен и не делать этого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вет] очень понравился царю Прекрасному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авляясь в Чу, Конфуций вышел из леса и заметят Горбуна, ко</w:t>
        <w:softHyphen/>
        <w:t>торый ловил цикад, будто [просто] их подбирал,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ты искусен! - воскликнул Конфуций. - Обладаешь ли секре</w:t>
        <w:softHyphen/>
        <w:t>том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! У меня есть секрет, - ответил ловец цикад. - В пятую-шес</w:t>
        <w:softHyphen/>
        <w:t>тую луну кладу на коконы [цикад] шарики. [Из тех, на которые] положу два [шарика] и [шарики] не упадут, теряю немногих; [из тех на которые] положу три [шарика] и [шарики] не упадут, теряю одну из [каждых] десяти: [тех же, на которые] положу пять шари</w:t>
        <w:softHyphen/>
        <w:t>ков и не упадут, [ловлю всех просто], будто подбираю. Я стою, словно старый пень, руки держу, словно сухие ветви. Как бы ни велика была вселенная, какая бы тьма тварей в ней ни существова</w:t>
        <w:softHyphen/>
        <w:t>ла, мне ведомы лишь крылатые цикады. Почему бы мне их не ловить, [если] ничто [другое] не заставит меня шевельнуться, ни на что в мире я не сменяю крылышки цикады!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от каковы речи того Горбуна! Воля его не рассеивается, а сгу</w:t>
        <w:softHyphen/>
        <w:t>щается в душе! - воскликнул Конфуций, обернувшись к своим учени</w:t>
        <w:softHyphen/>
        <w:t>кам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зубый спросил [Учителя] в Тростниковом Плаще, [что такое] путь? [Учитель] в Тростниковом Плаще сказал: "Если выпрямишь свое тело, [сосредоточишь] на одном свой взор, то [к тебе] при</w:t>
        <w:softHyphen/>
        <w:t>дет согласие с природой. [Если] соберешь свои знания, [сосредо</w:t>
        <w:softHyphen/>
        <w:t>точишься] на одном мериле, то мудрость придет в [твое] жилище; свойства станут твоей красотой, и путь с тобою поселится. Ты бу</w:t>
        <w:softHyphen/>
        <w:t>дешь смотреть просто, словно новорожденный теленок, и не станешь искать всему этому причины"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спел [Учитель] договорить, как Беззубый заснул. В большой радости [Учитель] в Тростниковом Плаще пошел от него и запел: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елом подобен иссохшим ветвям, Сердцем подобен угасшему пеплу, Сущность познал до глубоких корней, Бремя прошедшего сбросив на</w:t>
        <w:softHyphen/>
        <w:t>веки. Темный, туманный, без чувств и без мыслей, Не говори с ним Ведь он - настоящий!"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уций любовался в Люйляне [водопадом]; струи спадают с высоты в три тысячи жэней, пена бурлит на сорок ли. Его не могут прео</w:t>
        <w:softHyphen/>
        <w:t>долеть ни кайманы, ни рыбы, ни черепахи - морские или речные. Заметив там пловца, [Конфуций] подумал, что тот с горя ищет смерти, и отправил своих учеников вниз, чтобы его вытащить. [Но тот] через несколько сот шагов вышел [из воды] с распущенными волосами, запел и стал прогуливаться у дамбы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уций последовал [за ним] и [ему] сказал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принял тебя за душу утопленника, но вгляделся: ты - человек. Дозволь задать вопрос: владеешь ли секретом, [как] ходить по во</w:t>
        <w:softHyphen/>
        <w:t>де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, - ответил пловец. - У меня нет секрета. От рождения - это у меня привычка, при возмужании - характер, в зрелости - это судьба. Вместе с волной погружаюсь, вместе с пеной всплываю, следую за течением воды, не навязывая [ей] ничего от себя. Вот почему я и хожу по воде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означает "от рождения - это привычка, при возмужании - ха</w:t>
        <w:softHyphen/>
        <w:t>рактер, в зрелости - это судьба?" - спросил Конфуци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родился среди холмов и удовлетворен [жизнью] среди холмов - [такова] привычка; вырос на воде и удовлетворен [жизнью] на воде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таков] характер; это происходит само по себе, и я не знаю по</w:t>
        <w:softHyphen/>
        <w:t>чему - [такова] судьб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ь Цю спросил Конфуция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жно ли узнать, что было прежде неба и земл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жно, - ответил Конфуций. - В древности [было] то же, что и ныне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ряв [нить] разговора, Жань Цю ушел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й день снова явился [к учителю] и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чера я спросил: "Можно ли узнать, что было прежде неба и зем</w:t>
        <w:softHyphen/>
        <w:t>ли?". Учитель ответил: "Можно. В древности [было] то же, что и ныне". Осмелюсь ли задать вопрос, почему вчера мне [это] было ясно, а сегодня - нет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чера было ясно, - ответил Конфуций, - [ибо ты] духовно зара</w:t>
        <w:softHyphen/>
        <w:t>нее [подготовился] к восприятию [ответа]. Сегодня неясно, [ибо ты] ищешь [ответа] не для духовного. Нет ни древности, ни совре</w:t>
        <w:softHyphen/>
        <w:t>менности, нет ни начала, ни конца. А могли быть сыновья и внуки до того, как появились сыновья и внуки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ь Цю не [успел] ответить, как Конфуций продолжил: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стой! Не отвечай! Умирают не оттого, что рождаются живые; живут не оттого, что умирают мертвые. И смерть и жизнь от [че</w:t>
        <w:softHyphen/>
        <w:t>го-то] зависят; у них обеих есть единое общее. Разве было вещью то, что родилось прежде неба и земли? Вещество в вещах, - это не вещь. Вещи не могли появиться прежде вещей. Совершенно так же были вещи, совершенно так же появлялись вещи - без конца. Подра</w:t>
        <w:softHyphen/>
        <w:t>жая этому, и мудрец также всегда бесконечен в любви к людям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чжоуского царя Сюаньвана начальником  над  пастухами  был  раб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рдочка Для Птиц. Он умел обращаться с дикими зверями и птиц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 собирая их,  кормил во дворе и в саду. Он укрощал и прируч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го хищника, даже тигра и волка, орла или скопу &lt;рыболова&gt;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присутствии самцы и самки спаривались и размножались, обра</w:t>
        <w:softHyphen/>
        <w:t>зуя целые стада. Разнообразные виды [зверей] паслись рядом, не царапая и не кусая друг друга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спокоенный тем, как бы секрет искусства раба не умер вместе с ним, царь приказал ему обучать Садовода с Маогоры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же сказал [Садоводу]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Жердочка, - презренный раб. Какое искусство могу тебе пе</w:t>
        <w:softHyphen/>
        <w:t>редать? Но боюсь, как бы государь не обвинил [меня] в том, что [я] утаил от тебя [секрет], и скажу вкратце, как обращаться с тиграми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ваться, когда потакают, и сердиться, когда перечат,- в при</w:t>
        <w:softHyphen/>
        <w:t>роде каждого, в ком течет кровь. Но разве радость и гнев прояв</w:t>
        <w:softHyphen/>
        <w:t>ляются случайно?! Гнев [зверя] вызывают, когда идут против [его] воли. Во время кормежки не решаюсь давать тигру живого зверя: убивая его, [тигр] придет в ярость; не решаюсь давать целую ту</w:t>
        <w:softHyphen/>
        <w:t>шу: разрывая ее, придет в ярость. Своевременно кормлю голодного и постигаю, [что] приводит его в ярость. Тигр и человек [принад</w:t>
        <w:softHyphen/>
        <w:t>лежат] к различным видам. Человек потакает тигру, и тигр к нему ласкается; перечит - и тигр его убивает. Но разве решусь я пере</w:t>
        <w:softHyphen/>
        <w:t>чить тигру, чтоб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сти его в гнев! Не решусь также и пота</w:t>
        <w:softHyphen/>
        <w:t>кать ему, чтобы вызвать у него радость. Ведь от радости вернется непременно к гневу, а от гнева вернется снова к радости; ни тем, ни другим способом не достигну цели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е, [когда] у меня нет мысли ни потакать им, ни перечить, пти</w:t>
        <w:softHyphen/>
        <w:t>цы и звери принимают меня за своего. [Действую] по закону приро</w:t>
        <w:softHyphen/>
        <w:t>ды - предоставлять каждого самому себе, поэтому [они] бродят по моему саду, не вспоминая о высотах [горных] лесов и просторах болот; засыпают на моем дворе, не стремясь в глубину гор и в ти</w:t>
        <w:softHyphen/>
        <w:t>шину долин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еющий Своими Чувствами из Южного предместья сидел, облоко</w:t>
        <w:softHyphen/>
        <w:t>тясь о стол, отрешась от всего, смотрел вверх и тихо дышал, словно отсутствовал. Странник Красоты Совершенной, стоявший в ожидании перед ним, спрос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же так? Неужели верно, что телом можно уподобиться сухому дереву, а сердцем - угасшему пеплу? [Ведь] тот, кто сидит, обло</w:t>
        <w:softHyphen/>
        <w:t>котясь о стол, сейчас уже не тот, кто сидел, облокотясь о стол, ранее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хорошо [ты] спросил, Странник! - сказал Владеющий Своими Чувствами. - Понял ли ты, что сегодня я отрешился от самого се</w:t>
        <w:softHyphen/>
        <w:t>бя? [Когда] ты услышал свирель человека. не знал еще, что такое свирель земли; [когда] услышишь свирель земли, еще не будешь знать, что такое свирель вселенно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звольте спросить, как это узнать? - продолжал Странн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здохнет земля и говорят, что [подул] ветер. Сейчас он стих. А заиграет - яростно завоет сквозь тьму [земных] отверстий. Разве тебе не [случалось] слышать [подобные] голоса? Ущелья гор, мас</w:t>
        <w:softHyphen/>
        <w:t>сивы лесов, ямы от вывороченных с корнями деревьев-гигантов в сто обхватов, подобны носу, рту, ушам; подобны перекладинам, ог</w:t>
        <w:softHyphen/>
        <w:t>радам, ступкам, подобны то стремительному потоку, то стоячей во</w:t>
        <w:softHyphen/>
        <w:t>де. Одни - бурлят, как поток, другие - свистят, как стрела, у одних - шумный выдох, у других - тихий вдох, [голоса] высокие, низкие, [звуки] протяжные, отрывистые. Одни запевают, другие подхватывают. Прохладный ветерок - малый хор, а вихрь - хор ог</w:t>
        <w:softHyphen/>
        <w:t>ромный. Утихнет буйный ветер, и все отверстия опустеют. Разве не слышал последних вздохов затихающего ветра?</w:t>
      </w:r>
    </w:p>
    <w:p>
      <w:pPr>
        <w:pStyle w:val="Normal"/>
        <w:spacing w:before="266" w:after="0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ирель земли создается всеми ее отверстиями, [как] свирель человека - дырочками в бамбуке. Осмелюсь ли спросить, что такое свирель вселенной? - сказал Странник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В ней] звучит тьма ладов и каждый сам по себе, - ответил Вла</w:t>
        <w:softHyphen/>
        <w:t>деющий Своими Чувствами. - Все [вещи] звучат сами по себе, разве кто-нибудь на них воздействует?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тень спросила у Те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[вы] так непостоянны? Раньше вы двигались, а теперь [почему-то] остановились, раньше вы сидели, а теперь [почему-то] встали?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Может быть], я так поступаю в зависимости [от чего-то]? - от</w:t>
        <w:softHyphen/>
        <w:t>ветила Тень. - [А может быть] я так поступаю в зависимости [от чего-то], зависящего еще [от чего-то]? Завишу ли я от чешуи змеи, от крыла кузнечика? Как знать, почему это так? Как знать, почему это не так?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имеющее начала, но постоянно рождающее - это путь. Когда рож</w:t>
        <w:softHyphen/>
        <w:t>денный живым не гибнет [преждевременно], хотя и смертен, - это постоянство; когда рожденный живым гибнет [преждевременно] - это несчастье. То, что обладающий началом неизменно умирает, - это закон пути. Когда смертный умирает по своей вине, хотя [срок его жизни] еще не закончился, - это постоянство; когда смертный жи</w:t>
        <w:softHyphen/>
        <w:t>вет - это счастье. Поэтому жизнь, не обладающая назначением, на</w:t>
        <w:softHyphen/>
        <w:t>зывается путем, и конец [жизни], обретенный с помощью пути, на</w:t>
        <w:softHyphen/>
        <w:t>зывается постоянством; смерть, обладающая назначением также на</w:t>
        <w:softHyphen/>
        <w:t>зывается путем, и смерть [преждевременная], обретенная с помощью пути, также называется постоянством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умер Цзи Лян, Ян Чжу пел, глядя на ворота его дома; когда умер Суй У, Ян Чжу рыдал, глядя его тело. Когда же родится раб, толпа поет; когда умирает раб, толпа плачет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ачале Лецзы любил странствов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Ты], Защита Разбойников, любишь странствия. Что же в них хо</w:t>
        <w:softHyphen/>
        <w:t>рошего? - спросил Учитель с Чаши-горы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дость странствий в том, - ответил Лецзы, - что наслаждаешься отсутствием старого. Другие в странствиях наблюдают за тем, что видят. Я в странствиях наблюдаю за тем. что изменяется. Есть странствия и странствия! Еще никто не сумел определить различия в этих странствиях!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Ты], Защита Разбойников, странствуешь, конечно, как и другие, а говоришь, что иначе, чем другие. Во всем, на что смотришь, всегда видишь изменения, наслаждаешься отсутствием старого в других вещах, а не ведаешь, что в тебе самом также отсутствует старое. Странствуя во внешнем [мире], не ведаешь, как наблюдать за внутренним [миром]. Кто странствует во внешнем, ищет полноты в [других] вещах; кто наблюдает за внутренним, находит удовлет</w:t>
        <w:softHyphen/>
        <w:t>ворение в самом себе. Находить удовлетворение в самом себе - вот истинное в странствия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кать полноты в [других] вещах - вот неистинное в странствиях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гда Лецзы понял, что не постигает [смысла] странствий, и до конца жизни больше не уходил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стинное в странствиях! - сказал учитель с Чаши-горы. - При истинных странствиях не ведают, куда направляются: при истинном наблюдении не ведают, на что смотрят. Все вещи странствуют, все твари наблюдают - вот то, что я называю странствием, вот то. что я называю наблюдением. Поэтому и говорю: истинное - в странстви</w:t>
        <w:softHyphen/>
        <w:t>ях! Истинное - в странствиях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омная масса снабдила меня телом, израсходовала мою жизнь в труде, дала мне отдых в старости, успокоила меня в смерти. То, что сделало хорошей мою жизнь, сделало хорошей и мою смерть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Лецзы попал в нужду и отощал от голода. [Какой-то] гость поведал об этом чжэнскому царю Цзыяну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ве государь, - спросил он, - не прослывет врагом мужей, ес</w:t>
        <w:softHyphen/>
        <w:t>ли постигший учение муж - Ле, Защита Разбойников, - бедствует в вашем царстве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жэнский Цзыян тотчас велел служителю одарить Лецзы прос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вышел к посланцу, дважды поклонился, но [проса] не при</w:t>
        <w:softHyphen/>
        <w:t>нял. Посланец удалился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вошел [в дом].  Жена посмотрела на него, стала бить себя в грудь и сказала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ышала [я], что семья человека, постигшего учение, обретает покой и радость. Мы же отощали от голода. Царь дарит [вам], Преждерожденному, зерна. Разве это не судьба? А [вы], Преждерож</w:t>
        <w:softHyphen/>
        <w:t>денный, отказываетесь!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Лецзы улыбнулся и ответ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Царь шлет в подарок просо, а сам меня не видел, знает обо мне лишь с чужих слов. Так с чужих слов он обвинит меня и в преступ</w:t>
        <w:softHyphen/>
        <w:t>лении. Вот почему я не принял [дара]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род и вправду восстал и прикончил Цзыян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направился в Ци, [но] с полдороги вернулся и встретил Дядю Темнеющее Око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возвратился? - спросил Темнеющее Око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испугался!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его же испугался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ел в десяти харчевнях, и в пяти [мне] подавали раньше всех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усть так. Но чего же тебе пугатьс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истота внутри еще не освободилась, а из тела [она] просачива</w:t>
        <w:softHyphen/>
        <w:t>ется [в виде] луча. Внешним воздействовать на сердца людей, что</w:t>
        <w:softHyphen/>
        <w:t>бы они пренебрегали уважаемыми и старыми, [значит] готовить себе беду. Ведь хозяин харчевни не имеет лишних доходов, продает лишь кашу да похлебку. Если так поступает тот, у кого прибыль скуд</w:t>
        <w:softHyphen/>
        <w:t>ная, а власть ничтожная, что же сделает властитель тьмы колес</w:t>
        <w:softHyphen/>
        <w:t>ниц, которых отдает все силы государству и все знания управле</w:t>
        <w:softHyphen/>
        <w:t>нию? Поэтому-то я и испугался, что тот [царь] захочет поручить мне дела и [станет] ждать от меня заслуг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екрасное наблюдение! - воскликнул Темнеющее Око. - [Но если] ты останешься у себя, люди станут [искать] у тебя защиты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коре Темнеющее Око пришел [к Лецзы] и у дверей увидел множест</w:t>
        <w:softHyphen/>
        <w:t>во туфель. Обернувшись лицом к северу Темнеющее Око оперся под</w:t>
        <w:softHyphen/>
        <w:t>бородком о посох, нахмурился и, постояв немного, молча вышел. Принимавший гостей доложил об этом Лецзы. Лецзы босой с туфлями в руках побежал [за Темнеющим Оком] и, догнав у ворот, спрос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скольку [вы], Преждерожденный, пришли, не дадите ли мне со</w:t>
        <w:softHyphen/>
        <w:t>вет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Все] кончено! Я предупреждал, что люди станут [искать] у тебя защиты.  Это действительно так! Способный привлечь других, чтобы [стекались] к тебе, ты оказался не способным помешать другим ис</w:t>
        <w:softHyphen/>
        <w:t>кать защиты. К чему это?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Стоит] результату разойтись с предвидением, и непременно полу</w:t>
        <w:softHyphen/>
        <w:t>чится огорчение. [Оно] бессмысленно и поколеблет [тебя] самого. Никто из твоих последователей [этого] тебе не скажет. Вся их мелкая болтовня - яд для человека. Без пробуждения, без сознания разве [помогут] созреванию друг друга?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Лецзы учился у учителя Лесного с Чаши-горы, и учитель Лесной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Если постигнешь, как держаться позади, можно будет говорить и о том, как сдерживать себя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очу услышать о том, как держаться позади, - ответил Ле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бернись, взгляни на свою тень и поймешь.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обернулся и стал наблюдать за тенью: тело сгибалось, и тень сгибалась; тело выпрямлялось, и тень выпрямлялась. Следова</w:t>
        <w:softHyphen/>
        <w:t>тельно, изгибы и стройность исходили от тела, а не от тени. Сги</w:t>
        <w:softHyphen/>
        <w:t>баться и выпрямляться - зависит от [других] вещей, не от меня. Вот это и называется: держись позади - встанешь впереди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ж Границы сказал Лецз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ова прекрасны, тогда и отклик прекрасен; слова безобразны, тогда и отклик безобразен. Тело длинное - тень длинная; тело ко</w:t>
        <w:softHyphen/>
        <w:t>роткое - тень короткая. Имя - отклик, [поступки] тела - тень. Поэтому и говорится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удь осторожен в словах - с ними согласятся. Будь осторожен в поступках - за ними последуют"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-то мудрые люди наблюдали за выходящим, чтобы узнать вх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щего;  наблюдали  за прошлым,  чтобы узнать будущее.  В этом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лючается [естественный] закон предвидения.  Мера - в себе с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м,  а подтверждение &lt;опыт&gt; - в других.  Другие любят меня, и я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непременно люблю, другие ненавидят меня, и я их непременно ненавижу. Испытующий и Воинственный любили Поднебесную и стали царями, Разрывающий на Части и Бесчеловечный ненавидели Подне</w:t>
        <w:softHyphen/>
        <w:t>бесную и погибли. Вот это и есть подтверждение [на опыте]. Того, кто без учения хочет понять и меру и подтверждение, сравним с тем, кто выходит, но не через двери, идет, но не по дороге. Раз</w:t>
        <w:softHyphen/>
        <w:t>ве не трудно будет такому добиться полезного? Когда-то [я] поз</w:t>
        <w:softHyphen/>
        <w:t>навал добродетель Священного Земледельца, Владеющего огнем, изу</w:t>
        <w:softHyphen/>
        <w:t>чал предания об Ограждающем и Молодом Драконе, [царствах] Шан и Чжоу, речи законодателей и мудрых [и понял]: не бывало, чтобы без этого учения [могли] определить [причины] существования и гибели, расцвета и упадк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ь Хой спрос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е, кто спрашивает об учении, домогаются богатства. Ныне же [я] обрел жемчужину, значит, разбогател. Какая же выгода от уче</w:t>
        <w:softHyphen/>
        <w:t>ния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Лецзы ответил:</w:t>
      </w:r>
    </w:p>
    <w:p>
      <w:pPr>
        <w:pStyle w:val="Normal"/>
        <w:spacing w:before="0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дачно [задал вопрос]! Ведь я тебе [об этом] еще не говорил. Разрывающий на Части и Бесчеловечный ценили только выгоду, пре</w:t>
        <w:softHyphen/>
        <w:t>зирали учение, поэтому и погибли. Человек, [который] не знает долга и только ест, подобен курице пли собаке. Те, кто дерется и бодается, вырывая [друг у друга] пищу, и признает победителя во</w:t>
        <w:softHyphen/>
        <w:t>жак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обны хищным птицам и зверям. Тот, кто, уподобляясь ку</w:t>
        <w:softHyphen/>
        <w:t>рице или собаке, хищной птице или зверю, стремится обрести ува</w:t>
        <w:softHyphen/>
        <w:t>жение людей, [ничего] не добьется. Если же не обретет уважения, [его] настигнут опасность и позор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учился стрелять. Попав в цель, попросил [указаний] у Стра</w:t>
        <w:softHyphen/>
        <w:t>жа Границы. Страж Границы задал вопрос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наешь ли ты, почему попал в цель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знаю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Значит], еще не овладел [мастерством]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ушел, упражнялся три года и снова [явился] с докладом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ж Границы спросил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наешь ли ты, почему попал в цель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наю, - ответил Ле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Теперь] овладел [мастерством]! Храни и не забывай!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упай так, [изучая] не только стрельбу, но и себя самого, и царство. Ибо мудрый человек познает не существование и гибель, а их причины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цзы сказал: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лный красоты - горд, полный сил - необуздан, с ними нельзя говорить об учении. Поэтому [пока] не поседеют, [с ними] не сто</w:t>
        <w:softHyphen/>
        <w:t>ит и говорить об учении, а еще менее - о его осуществлении. Нео</w:t>
        <w:softHyphen/>
        <w:t>бузданному люди не могут советовать. [Если же] люди не могут [ему] советовать, то [он] остается одиноким, без помощников. Ум</w:t>
        <w:softHyphen/>
        <w:t>ный полагается на людей, поэтому и в старости не дряхлеет, зна</w:t>
        <w:softHyphen/>
        <w:t>ния [у него] исчерпывающие и беспорядков не возникает. Трудность управления царством не в том, чтобы самому быть умным, а в том, чтобы находить умных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ршенный от Северных Ворот сказал Желтому предк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Вы], владыка, исполняли мелодию "Восход солнца" на просторах у озера Дунтин. Я стал ее слушать и сначала испугался, затем предался бездействию, под конец пришел в смятение. Взволнован</w:t>
        <w:softHyphen/>
        <w:t>ный, молчал и [долго] не мог овладеть собой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близок к истине, - ответил Желтый Предок. - Я сложил [эту] мелодию с помощью человеческого, настроил [цинь] с помощью при</w:t>
        <w:softHyphen/>
        <w:t>родного, исполнил с помощью обрядов и долга, наполнил ее великой чистотой. [Ведь] настоящая мелодия сначала соответствует людским делам, согласуется с естественными законами, осуществляется с помощью пяти добродетелей, отвечает естественности; затем она приводит к гармони четыре времени года, к великому единству - [всю] тьму вещей. Одно время года сменяется другим и соответс</w:t>
        <w:softHyphen/>
        <w:t>твенно рождается [вся] тьма вещей, то расцветая, то увядая, с постоянным распределением [дел] гражданских и военных. [Эфир] прозрачный и [эфир] мутный [с помощью сил] жара и холода гармо</w:t>
        <w:softHyphen/>
        <w:t>нически соединяются, в потоках света [слышится] их звучание. [Чтобы] насекомые очнулись от спячки, я пробуждаю их раскатами грома. Конец без исхода, начало - без зачина. То смерть, то рож</w:t>
        <w:softHyphen/>
        <w:t>дение, то упадок, то подъем - [эти явления] постоянны и беско</w:t>
        <w:softHyphen/>
        <w:t>нечны, но кажд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 неожиданны, поэтому ты и испугался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нова заиграл мелодию, объединяющую [силы] жара и холода, оза</w:t>
        <w:softHyphen/>
        <w:t>рил ее сиянием солнца и луны. Звуки то прерывистые, то протяж</w:t>
        <w:softHyphen/>
        <w:t>ные, то нежные, то суровые, изменяются [все они] в единстве. В них постоянство, ибо нет главенствующего. В долине - [звуки] на</w:t>
        <w:softHyphen/>
        <w:t>полняют всю долину, в котловине - всю котловину. [Размах] мело</w:t>
        <w:softHyphen/>
        <w:t>дии определяется объемом вещи; прегради все щели - и сохранится [ее сила]. Она широка и свободна, название ее высокое и светлое. Поэтому души предков и боги будут держаться во мраке, а солнце и луна, планеты и звезды - продвигаться своим порядком. Я останав</w:t>
        <w:softHyphen/>
        <w:t>ливался вместе с теми, у которых есть предел, двигался вместе с теми, которые бесконечны. Я размышлял о них, но не мог их пос</w:t>
        <w:softHyphen/>
        <w:t>тичь; смотрел на них, но 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ог их увидеть; следовал за ними, но не мог их догнать. Бездумно стоял [я] на пути к четырем пус</w:t>
        <w:softHyphen/>
        <w:t>тотам, опираясь на высокий платан, и пел. Зрение истощилось в стремлении все увидеть, силы истощились в стремлении все дог</w:t>
        <w:softHyphen/>
        <w:t>нать. Я не сумел [всего] достичь, и тело наполнилось пустотой, успокоилось, поэтому-то и [ты] упокоился и предался бездейств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нова заиграл, не ленясь, соединив мелодию с естественной жизнью. [Звуки] следовали беспорядочно, бесформенные, будто в зарослях мелодии леса. Разливаясь широко, но не растягиваясь, сумрачная, смутная, [почти] беззвучная, [она] ниоткуда не исхо</w:t>
        <w:softHyphen/>
        <w:t>дила, задерживалась в глубокой тьме. Одни называли ее умиранием, другие - рождением; одни - плодом, другие - цветением. В движе</w:t>
        <w:softHyphen/>
        <w:t>нии, в течении [она] рассеивалась. перемещалась, не придержива</w:t>
        <w:softHyphen/>
        <w:t>ясь постоянного. В мире в ней сомневались, [предоставляя] мудро</w:t>
        <w:softHyphen/>
        <w:t>му [ее] изучать. Мудрый же постигал [ее] природу, а следовал ес</w:t>
        <w:softHyphen/>
        <w:t>тественности. Творческая сила природы еще не затрагивалfсь, а [все] пять органов чувств уже наготове. Это и называется естест</w:t>
        <w:softHyphen/>
        <w:t>венной мелодией: слов нет, а сердце радуется. Поэтому род Владе</w:t>
        <w:softHyphen/>
        <w:t>ющих Огнем ее и [прославил] в гимне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лушайся - звука ее не услышишь. Формы ее не увидишь, всмотрев</w:t>
        <w:softHyphen/>
        <w:t>шись. Небо заполнит, наполнит и землю, Шесть полюсов обнимая со</w:t>
        <w:softHyphen/>
        <w:t>бою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захотел ее услышать, но не воспринял, а поэтому и пришел в смятение. Мелодию [я] начал со страха, страх и вызывает наважде</w:t>
        <w:softHyphen/>
        <w:t>ние. Затем я снова [заиграл] ленивее, [ты] предался бездействию, поэтому [все] и отступило. В заключение же [я] вызвал смятение. От смятения приходят к омрачению, от омрачения - к пути. Путем можно наполниться и с ним пребывать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чжоуском царе Му из страны на крайнем Западе явился человек, владеющий [силой] превращений. Входил в огонь и воду, проходил через металл и камень, переворачивал горы, менял течение рек, передвигал обнесенные стенами города. Поднимался в пустоту и не падал, проходил сквозь твердое, не встречая препятствий, тысячам и десяткам тысяч его превращений не было конца. Он изменял и форму вещей и мысли люде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 Му почитал его, словно духа, служил ему, словно царю, усту</w:t>
        <w:softHyphen/>
        <w:t>пил ему царские покои, угощал его мясом вскормленных для жертв быков, баранов, свиней; чтобы развлекать его, отбирал лучших де</w:t>
        <w:softHyphen/>
        <w:t>вушек-певиц. Однако тот человек не мог жить в царских покоях, находя их низкими и безобразными; не мог есть яств царской кух</w:t>
        <w:softHyphen/>
        <w:t>ни, находя их сырыми и зловонными; не мог приблизиться к царским наложницам, находя их некрасивыми и вонючими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царь Му стал воздвигать для него строение, [призвав на по</w:t>
        <w:softHyphen/>
        <w:t>мощь] все искусство [своих] мастеров по глине и дереву, по ок</w:t>
        <w:softHyphen/>
        <w:t>раске красным и белым. [Все] пять сокровищниц опустели, пока башня была закончена. Высотой в тысячу жэней, она возвышалась над вершиной Южной горы и называлась Вздымающейся к Небу башней. Для башни выбрали красивейших из дев в [Царствах] Чжэн и Вэй, умастили [их] ароматными маслами, подрисовали [им] брови - усики бабочки, убрали прическу шпильками, продели [в уши] серьги, оде</w:t>
        <w:softHyphen/>
        <w:t>ли их в тончайший холст, подчернили брови, украсили нефритовыми подвесками, различными душисты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вами. Заполнив башню, [кра</w:t>
        <w:softHyphen/>
        <w:t>савицы] сыграли песни "Принимаем облака", "Шесть драгоценных нефритов", девять тактов мелодии ["Великое] Цветение", "Утреннюю росу", чтобы развеселить человека, владевшего [силой] превраще</w:t>
        <w:softHyphen/>
        <w:t>ний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ую луну [царь] подносил [ему] драгоценные одежды, каждое ут-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 - тонкие яства. Тот же до всего снисходил как бы нехот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жив недолго [в башне,  тот человек] пригласил царя прогулят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. Держась за его рукав, царь взлетел с ним ввысь на самое Ср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нное небо и очутился в его дворце. Дворец был построен из зо</w:t>
        <w:softHyphen/>
        <w:t>лота и серебра, усыпан жемчугом и нефритом. Возвышался [он] и над облаками и над дождем, а на чем покоился - неведомо. Издали он казался пушистым облаком. Все здесь для зрения и слуха, обо</w:t>
        <w:softHyphen/>
        <w:t>няния и вкуса было иным, чем в мире людей. Царь, считая, что оказался поистине в обители предков - Чистейшей Столице Пурпур</w:t>
        <w:softHyphen/>
        <w:t>ной Звезды, [наслаждался] широтой мелодии небесной музыки. Нак</w:t>
        <w:softHyphen/>
        <w:t>лонив голову, царь увидел внизу свой дворец и террасы, похожие на комья земли и кучи хвороста. Царю казалось, что прожил [он] здесь десятки лет, не вспоминая о своей стране. Но [вот] чело</w:t>
        <w:softHyphen/>
        <w:t>век, владевший [силой] превращений, снова пригласил царя прогу</w:t>
        <w:softHyphen/>
        <w:t>ляться, и [они] пришли туда, где наверху не видно было ни солн</w:t>
        <w:softHyphen/>
        <w:t>ца, ни луны, а внизу - ни рек, ни морей. Свет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ни ослепили царя, и [он] не мог ничего разглядеть; звуки и эхо оглушили ца</w:t>
        <w:softHyphen/>
        <w:t>ря, и [он] не мог ничего расслышать. Все его кости и внутренние органы затрепетали, [он] не мог сосредоточиться, мысли [у него] омрачились, жизненная сила истощилась, и [он] стал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говаривать того человека вернуться обратно. Тот [его] толкнул, и царь кам</w:t>
        <w:softHyphen/>
        <w:t>нем свалился в пустоту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нулся [он] на том же месте, что и прежде: в свите были те же люди, что и прежде: вино перед ним еще не остыло, кушанья еще не высохли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куда [я] прибыл? - спросил царь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осударь [сидел] задумавшись, - ответили слева и спра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царь Му впал в беспамятство.  Пришел в себя [лишь] через три месяца и снова спросил человека, владевшего [силой] превращений. Тот ответ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ве мы с государем двигались? [Нет!] Мы странствовали мыс</w:t>
        <w:softHyphen/>
        <w:t>ленно. А разве место, где [мы] жили, не иное, чем дворец госуда</w:t>
        <w:softHyphen/>
        <w:t>ря? Разве места, где странствовали, не отличались от заповедника государя? Привыкнув к постоянному, сомневаешься в возможности забыться на время? При высшем же изменении в один миг можно ис</w:t>
        <w:softHyphen/>
        <w:t>черпать все возможные формы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льшой радости царь перестал заботиться о государственных де</w:t>
        <w:softHyphen/>
        <w:t>лах, наслаждаться своими наложницами и всеми мыслями предался далеким странствиям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н] приказал запрячь в две колесницы восемь своих добрых коней. В переднюю колесницу запрягли справа Рыжего Черногривого, сле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еленое Ухо, правой пристяжной - Рыжего Быстроногого, слева - Белую Жертву. Колесничим был Отец Цзао, помощником - Тай Бин. В упряжку второй колесницы запрягли справа Огромного Буланого, слева - Превосходящего Колесо (?), правой пристяжной - Быстроно</w:t>
        <w:softHyphen/>
        <w:t>гого Вороного, левой - Сына Гор. Ведущим был Бо Яо, колесничим - Шэнь Бо, помощником - Бэнь Жун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мчались тысячу ли и прибыли в страну Огромных Охотников. Ог</w:t>
        <w:softHyphen/>
        <w:t>ромные Охотники подвезли царю и [его] людям на двух колесницах кровь белого лебедя для питья, молоко коровы и кобылицы для мытья ног. Напившись, поехали дальше и заночевали на склоне [гор] Союз Старших Братьев к югу от Красных Вод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й день поднялись на вершину [горы] Союз Старших Братьев, чтобы полюбоваться на дворец Желтого Предка, и насыпали холм, чтобы оставить память грядущим поколениям. Затем отправились по</w:t>
        <w:softHyphen/>
        <w:t>гостить к Матери Западных Царей и пировали над Озером Белого Нефрита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ь Западных Царей пела царю, а он вторил ей, но слова были пе</w:t>
        <w:softHyphen/>
        <w:t>чальны. Наблюдая, как закатилось солнце, прошедшее за день де</w:t>
        <w:softHyphen/>
        <w:t>сятки тысяч ли, царь со вздохом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вы! Я - человек, который не обладал полнотой основных свойств, но увлекался наслаждениями. Потомки осудят меня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 царь Му священен? [Ведь он] сумел исчерпать наслаждения в своей жизни и все же умер, [прожив] до ста лет. В мире считали, что [он] поднялся [ввысь]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ань Чжун правил колесницей, [когда царь] Хуаньгун охотился на болоте и увидел духа. Царь дотронулся до руки Гуань Чжуна и спроси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идел ли [ты] что-нибудь, Отец Чжун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, Ваш] слуга, ничего не видел, - ответил Гуань Чжу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увшись, царь лишился сознания, заболел и несколько дней не выходил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цисских мужей был Хуанцзы Обвинитель Гордыни, который ска</w:t>
        <w:softHyphen/>
        <w:t>зал:</w:t>
      </w:r>
    </w:p>
    <w:p>
      <w:pPr>
        <w:pStyle w:val="Normal"/>
        <w:spacing w:before="266" w:after="0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мог дух повредить царю? Царь сам себе повредил! Ведь от гнева эфир рассеивается и не возвращается, поэтому [его] и не хватает. [Если], поднявшись, [эфир] не спускается, человек ста</w:t>
        <w:softHyphen/>
        <w:t>новится вспыльчивым; [если], опустившись, не поднимается, чело</w:t>
        <w:softHyphen/>
        <w:t>век становится забывчивым; [если], не поднимаясь и не опускаясь, остается в середине, в сердце, [человек] заболевает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о существуют ли тогда духи? - спросил цар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уществуют, - ответил Хуанцзы. - У озера есть Соломенный Баш</w:t>
        <w:softHyphen/>
        <w:t>мак, у очага - Высокая Прическа, в куче сора во дворе обитает Гром, в низине на северо-востоке на берегу реки прыгает Лягушка, в низине на северо-западе обитает Домовой; в реке есть Водяной; на холмах - Разноцветная Собака, в горах - Одноногий, в степях - Двуглавый Змей, на болотах - Извивающийся Змей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реши узнать, как выглядит Извивающийся Змей? - задал вопрос цар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звивающийся Змей, - ответил Хуанцзы, - толщиной со ступицу, а длиной с оглоблю, одет в фиолетовое платье и пурпурную шапку. По природе он злой. Как заслышит грохот колесницы, встает стоймя, охватив голову. Тот, кто его увидит, станет [царем] царей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от его-то [я], единственный, и увидел, - сказал царь и захо</w:t>
        <w:softHyphen/>
        <w:t>хотал. Тут [он] оправил на себе одежду и шапку и уселся рядом с Хуанцзы. День еще не кончился, а болезнь незаметно прошл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гда царь Чжао Прекрасный пристрастился к фехтованию. Фехто</w:t>
        <w:softHyphen/>
        <w:t>вальщики осаждали [его] ворота, и гостили у него по три тысячи человек и более. Днем и ночью перед дворцом происходили поедин</w:t>
        <w:softHyphen/>
        <w:t>ки. За год убивали и ранили больше сотни удальцов. Страсть же царя оставалась ненасытной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 три года.  Царство [Чжао] стало приходить в упадок, [дру</w:t>
        <w:softHyphen/>
        <w:t>гие] цари начали строить против него козни.  Сокрушаясь об этом, наследник Печальный собрал [всех придворных, чьи места] справа и слева, и спрос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то бы взялся отвратить царя от его страсти и положить конец [поединкам] фехтовальщиков? [Тому я] дал бы в награду тысячу зо</w:t>
        <w:softHyphen/>
        <w:t>лотом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Это] под силу [только] Чжуанцзы, - ответили справа и сле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ледник отправил посланцев к Чжуанцзы, чтобы поднести [ему] тысячу золотом. Чжуанцзы золота не принял, [но] отправился вмес</w:t>
        <w:softHyphen/>
        <w:t>те с посланцами и, представ перед наследником, спрос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повелит [мне] наследник, награждая [меня], Чжоу, тысячей золотом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ослышав о [Вашей] проницательности и мудрости, учитель, - ответил наследник, - [я] почтительно поднес тысячу золотом на дары [Вашей] свите. Но разве осмелюсь [я] заговорить, [если Вы], учитель, [дар] отклонили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 слышал, - сказал Чжуанцзы, - что [вы], наследник, хотите с [моей] помощью отвратить царя от [его] страсти, Предположим, что [я, Ваш] слуга, отговаривая высшего, государя, стану ему пере</w:t>
        <w:softHyphen/>
        <w:t>чить, и для низшего, для [вас], наследник, не сумею уладить де</w:t>
        <w:softHyphen/>
        <w:t>ло. Меня покарают смертью. К чему тогда [мне], Чжоу, золото? Предположим, что [я, Ваш] слуга, уговорю высшего, великого госу</w:t>
        <w:softHyphen/>
        <w:t>даря, улажу дело низшего, [Ваше], наследник. [Ведь тогда я] по</w:t>
        <w:softHyphen/>
        <w:t>лучу все, что бы ни пожелал в царстве Чжао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ерно! - молвил наследник. - Но наш государь допускает к себе только фехтовальщиков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екрасно, - ответил Чжуанцзы. - [Я] отлично фехту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ерно, - сказал наследник, - но у всех фехтовальщиков, которых принимает наш государь, волосы всклокочены, борода торчит впе</w:t>
        <w:softHyphen/>
        <w:t>ред, шлемы с грубыми кистями надвинуты на глаза, платье сзади короче, [чем спереди. У них] сердитый вид, а речь косноязычна. Такие-то царю и нравятся. [Если же] ныне [Вы], учитель предста</w:t>
        <w:softHyphen/>
        <w:t>нете перед государем в платье мыслителя, дело примет плохой обо</w:t>
        <w:softHyphen/>
        <w:t>рот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звольте [мне] приготовить себе костюм фехтовальщика, - поп</w:t>
        <w:softHyphen/>
        <w:t>росил Чжуанцзы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три дня, [Чжуанцзы] в костюме фехтовальщика встретился с наследником, и вместе [с ним] предстал перед царем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 ожидал их, обнажив клинок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пеша Чжуанцзы вошел в зал, а, глянув на царя, не поклонил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Если желаешь чему-нибудь меня обучить, - сказал государь, - покажи сначала [свое уменье] наследнику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, Ваш] слуга, слыхал, что великому государю нравится фехто</w:t>
        <w:softHyphen/>
        <w:t>вание, поэтому и предстал перед государем как фехтовальщик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ты управляешься с мечом? - спросил государ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ерез [каждые] десять шагов, меч [в руке Вашего] слуги, разит одного человека, на тысяче ли не оставляет в [живых] ни одного путника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Поднебесной [тебе] нет соперника! - воскликнул обрадованный царь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орошо бы [с кем-нибудь] помериться силами. Фехтуя [я], сделав ложный выпад, даю противнику [как будто] преимущество. [Но], на</w:t>
        <w:softHyphen/>
        <w:t>нося удар позже него, опережаю его в попадании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Вы], учитель, [пока] отдохните! Ожидайте приказа в [своих] покоях. [Я] же велю устроить забаву и приглашу [Вас], учитель, - сказал цар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государь устроил состязание меченосцев, и за семь дней уби</w:t>
        <w:softHyphen/>
        <w:t>тых и раненых оказалось более шестидесяти человек. Отобрав п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шесть [победителей, царь] велел вручить [им] мечи возле двор</w:t>
        <w:softHyphen/>
        <w:t>ца, а [сам] призвал Чжуанцзы и объяви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егодня испытаем, кто из мужей искуснее всех в фехтовании!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вно жду этого [дня], - ответил Чжуанцз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ова длина оружия,  которым [Вы], учитель, будете сражаться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просил цар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гу сражаться любым, который вручат [мне, Вашему] слуге, - ответил Чжуанцзы. - Но у [меня. Вашего] слуги, есть три меча. Буду драться [любым], только [по выбору] государя. Прежде чем испробовать, дозвольте [о них] рассказать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отов выслушать [речь] о трех мечах, - согласился царь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жуанцзы [повел свой] рассказ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ервый меч - меч Сына Неба, второй - меч царский, третий - меч Удальца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ов же меч Сына Неба? - спросил [его] цар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 меча Сына Неба лезвие от Ласточкиного Потока до Каменной стены, острие - пик горы Преемства в [царстве] Ци, тупая стор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 Цзинь до Вэй, чашка [эфеса] - Чжоу и Сун, рукоять - Хань и Вэй, в ножны вмещаются все варвары, все времена года; в перевяз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ре Бохай, в портупее - гора Вечности. [С его помощью] обуз</w:t>
        <w:softHyphen/>
        <w:t>дывают пять первоэлементов, определяют преступления и достоинс</w:t>
        <w:softHyphen/>
        <w:t>тва, отделяют жар от холода, удерживают весну и лето, вершат де</w:t>
        <w:softHyphen/>
        <w:t>ла осенью и зимой. Рубанешь этим мечем прямо - никто перед [то</w:t>
        <w:softHyphen/>
        <w:t>бой] не устоит, взмахнешь вверх - никто вверху не удержится, вниз - никого внизу не останется, поведешь кругом - никого по сторонам не окажется. Вверху - рассечет плывущие облака, внизу перережет земные веси. Только пустишь меч в ход - наведешь поря</w:t>
        <w:softHyphen/>
        <w:t>док среди царей, и вся Поднебесная покорится. Таков меч Сына Не</w:t>
        <w:softHyphen/>
        <w:t>ба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ов же царский меч? - как в тумане, растерянно спросил царь Прекрасный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Лезвием царского меча служат мужи знающие и отважные;  остр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ужи бескорыстные и честные; тупой стороной - мужи достойные и добрые, чашкой [эфеса] - мужи преданные и мудрые; рукоятью - му</w:t>
        <w:softHyphen/>
        <w:t>жи отваги и доблести. Рубанешь этим мечем прямо - никто перед [тобой] не устоит, взмахнешь вверх - никто вверху не удержится, вниз - никого внизу не останется, поведешь кругом - никого по сторонам не окажется. Наверху [он] уподобляется круглому Небу, чтобы послушны были [все] три [рода] светил, внизу уподобляется квадратной земле, чтобы послушны были времена года; в центре согласуется с желаниями народа, чтобы был покой во всех четырех сторонах. Только пустишь меч в ход - поразит словно удар грома, и каждый во [всех] четырех границах явится в одежде гостя, чтобы повиноваться указам государя. Таков царский меч!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ов же меч удальца? - спросил цар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еч удальца [для всех, у кого] волосы всклокочены, борода тор</w:t>
        <w:softHyphen/>
        <w:t>чит вперед, шлемы с грубыми кистями надвинуты на глаза, платье сзади короче, [чем спереди; у кого] сердитый вид, а речь косноя</w:t>
        <w:softHyphen/>
        <w:t>зычна; [кто] вступает перед [Вами] в поединки, сверху - перере</w:t>
        <w:softHyphen/>
        <w:t>зает горло, перерубает шею, снизу рассекает печень и легкие. Та</w:t>
        <w:softHyphen/>
        <w:t>ков меч удальца, что не отличается от драчливого петуха. Жизнь его может прерваться в любое утро. Для государственных дел [он] не годится. Ныне у [Вас], великий государь, пост Сына Неба, а пристрастились [Вы] к мечу удальца. [Мне, Вашему] ничтожному слуге, стыдно за [Вас], великий государь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 повел [Чжауанцзы] за собой в зал, стольничий подавал ку</w:t>
        <w:softHyphen/>
        <w:t>шанья, [но] все перемены царь трижды отсылал по кругу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клад о мечах закончен, - заметил Чжуанцзы. - Посидите в ти</w:t>
        <w:softHyphen/>
        <w:t>шине, великий государь, успокойте [свое] дыхание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этого царь Прекрасный три месяца не покидал дворца, и все фехтовальщики, облачившись в траур, покончили с собой на своих местах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ая Чистота спросила у Бесконечности:</w:t>
      </w:r>
    </w:p>
    <w:p>
      <w:pPr>
        <w:pStyle w:val="Normal"/>
        <w:spacing w:before="0" w:after="266"/>
        <w:rPr/>
      </w:pPr>
      <w:r>
        <w:rPr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ешь ли ты, [что такое] пут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знаю, - ответила Бесконечность. [Великая Чистота] спроси</w:t>
        <w:softHyphen/>
        <w:t>ла о том же у Недеяния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знаю, - ответило Недеяние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Если] ты знаешь путь, [то скажи] владеет ли [он] судьбами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ладеет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ие же у него судьбы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з тех, что я знаю, могут быть благородные, могут быть през</w:t>
        <w:softHyphen/>
        <w:t>ренные, могут быть соединенные, могут быть разделенные, Вот судьбы пути, которые мне известны. Об этих словах Великая Чисто</w:t>
        <w:softHyphen/>
        <w:t>та спросила у Безначального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то же из них прав, а кто не прав? Бесконечность ли со своим незнанием, или Недеяние со своим знанием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знание глубже, а знание мельче, - ответило Безначальное. - Незнание внутреннее, а знание - внешнее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ут Великая Чистота со вздохом сказал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огда незнание - это знание? А знание - незнание? Но кто же познает знание незнания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уть неслышим, - ответило Безначальное, - [если] слышим, [зна</w:t>
        <w:softHyphen/>
        <w:t>чит], не [путь]. Путь невидим: [если] видим, [значит], не [путь]. Путь не выразить в словах; [если] выражен, [значит], не [путь]. [Кто] познал формирующее формы бесформенное, [понимает, что] путь нельзя назвать.</w:t>
      </w:r>
    </w:p>
    <w:p>
      <w:pPr>
        <w:pStyle w:val="Normal"/>
        <w:spacing w:before="266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е, кто спрашивают о пути, и отвечают о нем, не знают пути, - продолжило Безначальное. - Пусть даже спрашивающий о пути еще не слышал о нем. О пути нельзя спрашивать, на вопросы [о нем] нет ответа. Спрашивающий о том, о чем нельзя спросить, заходит в ту</w:t>
        <w:softHyphen/>
        <w:t>пик. Отвечающий на то, на что нельзя ответить, не обладает внут</w:t>
        <w:softHyphen/>
        <w:t>ренним [знанием]. Тот, кто, не обладая внутренним [знанием], ожидает вопросов, заводящих в тупик, во внешнем не наблюдает вселенную, в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ем не знает первоначала. Вот почему таким не взойти на [гору] Союз Старших Братьев, не странствовать в ве</w:t>
        <w:softHyphen/>
        <w:t>ликой пустоте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ильщик и Учитель с Тутового Двора были друзьями. Однажды, когда дождь лил целых десять дней, Носильщик [сам себе] сказа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бы с Учителем с Тутового Двора не случилась беда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н] захватил с собой еду и отправился кормить друга. У самых ворот [дома] Учителя [Носильщику послышался] то ли плач, то ли пение. За ударом [по струнам] циня последовали слова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 отец! О мать! О природа! О люди!.."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бевший голос спешил допеть строфу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пел ты такую песню? - войдя к нему, спросил Носильщик.</w:t>
      </w:r>
    </w:p>
    <w:p>
      <w:pPr>
        <w:pStyle w:val="Normal"/>
        <w:spacing w:before="0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искал того, - ответил Учитель, - кто довел меня до такой крайности, но не знаю - кто. Неужели отец и мать желали мне та</w:t>
        <w:softHyphen/>
        <w:t>кой бедности? Небо ведь беспристрастно [все] покрывает, а земля беспристрастно [все] поддерживает. Неужели небо и земля были пристрастны ко мне, сделав меня бедным? Я искал, кто это сделал, но не мог [никого] найти. Значит, то, что довело меня до такой крайност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удьб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из Восточного Предместья спросил Чжуанцзы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де находится так называемый путь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всюду, - ответил Чжуан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иведите пример, тогда лишь сумею [понять]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муравье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еще ниже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куколе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еще ниже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черепице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самое низкое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моче и в кале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 из Восточного Предместья промолчал.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Ваши] вопросы, учитель, конечно, не были достойны сущности, - сказал Чжуанцзы. - [Чтобы] постичь путь, [Вы] спрашиваете, [словно] у надзирателя на рынке, как пинают свинью, &lt;узнавая, насколько жирна&gt;: чем ниже, тем яснее. Только Вам не обязательно приводить [пример] - нет вещи, которая бы [пути] избежала. Таков истинный путь, таковы же и слова о великом. [Есть] три слова: чжоу, бянь, сянь. Звучат [они] различно, а сущность одна, они обозначают одно &lt;"повсюду"&gt;. Попытаемся вместе странствовать по дворцу Нигде, и суждениям о единстве общего не будет конца и предела. Попытаемся вместе с Недеянием [стать] простыми и спо</w:t>
        <w:softHyphen/>
        <w:t>койными, бесстрастными и чистыми, гармоничными и праздными! Отв</w:t>
        <w:softHyphen/>
        <w:t>леклась бы от всего моя мысль, куда бы ни направилась, не знала бы предела, уходила бы, возвращалась и не знала бы, где остано</w:t>
        <w:softHyphen/>
        <w:t>виться. И я бы уходил и возвращался, не ведая, где она закончит</w:t>
        <w:softHyphen/>
        <w:t>ся, бродил бы по необъятным пространствам, вступил бы в [об</w:t>
        <w:softHyphen/>
        <w:t>ласть] великого познания и не ведал бы, [как] его исчерпать. Ве</w:t>
        <w:softHyphen/>
        <w:t>щество в вещах не отграничено от вещей, но вещи обладают преде</w:t>
        <w:softHyphen/>
        <w:t>лом, так называемой границей вещи. Предел же беспредельного - это бесконечность конечного. [Мы] говорим о наполненном и пус</w:t>
        <w:softHyphen/>
        <w:t>том, об увядании и смерти. Для пути же наполненное не наполнено, пустое не пусто. Начало и конец для него не начало и конец; скопление и распад для него не скопление и не распад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жуанцы сказал Творящему Благ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нфуций проповедовал шесть десятков лет, а в шестьдесят лет изменился. То, что вначале [объявлял] истинным, под конец объ</w:t>
        <w:softHyphen/>
        <w:t>явил ложным. [Он] еще не понял, не отрицал ли пятьдесят девять лет то, что называет ныне истинным?!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нфуций полон желания трудиться, [он] преклоняется перед зна</w:t>
        <w:softHyphen/>
        <w:t>ниями, - сказал Творящий Благо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нфуций от этого отказался, но о своем отказе еще не говорил,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казал Чжуанцзы. - Слова Конфуция гласят: "Ведь [человек] по</w:t>
        <w:softHyphen/>
        <w:t>лучает от великой основы свои способности, а затем и разум, что</w:t>
        <w:softHyphen/>
        <w:t>бы родиться, [Когда] поет, должен соблюдать тон, [когда] гово</w:t>
        <w:softHyphen/>
        <w:t>рит, должен соблюдать правила. [Если я] пекусь о пользе и спра</w:t>
        <w:softHyphen/>
        <w:t>ведливости, то любовью и ненавистью, истинным и ложным покоряю лишь людские уста; а чтобы покорить людские сердца, должен ре</w:t>
        <w:softHyphen/>
        <w:t>шиться им противостоять и [тогда] определить установления Подне</w:t>
        <w:softHyphen/>
        <w:t>бесной. Увы! Увы! ведь мне этого не достичь"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ж Границы Цветущего сказал Высочайшему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х, мудрый человек! Разреши мне, мудрый человек, пожелать [те</w:t>
        <w:softHyphen/>
        <w:t>бе] долгой жизни!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казываюсь! - ответил Высочайший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желаю [тебе], мудрому человеку, богатства!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казываюсь!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желаю [тебе], мудрому человеку, много сыновей!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казываюс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лголетия, богатства, многих сыновей жаждет каждый. Почему же только ты один не жаждешь? - спросил Страж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ного сыновей - много тревог, - ответил Высочайший. От богатс</w:t>
        <w:softHyphen/>
        <w:t>тва много хлопот, а от старости - поношение. С помощью этих трех [благ] не взрастить добродетели, поэтому и отказываюсь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начала я принял тебя за мудрого человека, - сказал Страж, - а теперь вижу, [ты] благородный муж. Природа породила тьму людей, им необходимо дать занятие. [Если иметь] много сыновей и каждому дать занятие, откуда возьмутся тревоги? [Если имеешь] богатство, пусть люди его поделят, какие же будут хлопоты? Ведь мудрый че</w:t>
        <w:softHyphen/>
        <w:t>ловек живет, [точно] перепел, питается, [словно] птенец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д</w:t>
        <w:softHyphen/>
        <w:t>вигается [подобно] птице, не оставляя следов. [Когда] в Подне</w:t>
        <w:softHyphen/>
        <w:t>бесной нет пути, [мудрый] в праздности укрепляет добродетель. [Если] за тысячу лет [ему] жить надоест, [он] улетает к бесс</w:t>
        <w:softHyphen/>
        <w:t>мертным, оседлав белое облако. [Туда], в обитель предков, нет доступа трем бедам. [Но если] телу ничто не причинит вреда, от</w:t>
        <w:softHyphen/>
        <w:t>куда же возьмется поношение? - [И] Страж пошел прочь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звольте спросить... - начал, следуя за ним, Высочайший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зыди! - ответил [ему] Страж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 Чжу на юге достиг [местности] Пэй, [и когда] Лаоцзы странс</w:t>
        <w:softHyphen/>
        <w:t>твуя на запад, пришел в Цинь, встретил его на подступах - в Лян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редине дороги Лаоцзы подъял взор к небу и вздохну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ежде думал, что тебя можно научить, ныне же [вижу], что нельзя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 Чжу промолчал. [Когда же] вошли в харчевню, [Ян Чжу] подал [Лаоцзы] воду для умывания и полоскания рта, полотенце и гре</w:t>
        <w:softHyphen/>
        <w:t>бень. Оставив туфли за дверями, подполз к нему на коленях и за</w:t>
        <w:softHyphen/>
        <w:t>говор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давно учитель подъял взор к небу, вздохнул и сказал: "Прежде думал, что тебя можно научить, ныне же [вижу], что нельзя", [Мне], ученику, хотелось попросить объяснения, но не осмелился, ибо учитель сказал и продолжал путь без отдыха. Ныне же у учите</w:t>
        <w:softHyphen/>
        <w:t>ля есть свободное время. Дозвольте [мне] задать вопрос: в чем моя вина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 тебя самодовольный взгляд, у тебя хвастливый взгляд. С кем сумеешь жить вместе? [Ведь и] "чистейшая белизна кажется запят</w:t>
        <w:softHyphen/>
        <w:t>нанной, совершенное достоинство кажется недостаточным!" - отве</w:t>
        <w:softHyphen/>
        <w:t>тил Лаоцзы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тительно слушаюсь! - сказал Ян Чжу со всем уважением, изме</w:t>
        <w:softHyphen/>
        <w:t>нившись в лице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жде Ян Чжу в харчевне приветствовали женщины, хозяин приносил [ему] циновку, хозяйка подавала полотенце и гребень, сидевшие уступали [место] на циновке, гревшиеся давали [место] у очага. Когда же он вернулся, постояльцы стали спорить с ним за [место] на циновке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зэнцзы дважды служил, и чувства [его] дважды менялись. [Он]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служил при жизни родителей, [получал лишь] три фу, а сердце радовалось. Потом получал три тысячи чжунов, но не посылал [ро</w:t>
        <w:softHyphen/>
        <w:t>дителям], и сердце мое печалилось. Ученики спросили у Конфуция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жно ли такого, как Цзэнцзы, считать невиновным в корысти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Была корысть. Разве свободный от корысти предавался бы печали? Такой смотрел бы на три фу или на три тысячи чжуанов, как пташка на пролетающего перед ней комара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уций обратился к Лаоцз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ыне, на досуге, дозвольте задать вопрос: [в чем] истиный путь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трого воздерживайся и освобождай свое сердце, очисти до [бе</w:t>
        <w:softHyphen/>
        <w:t>лизны] снега свой разум, разбей свое знание. Ведь путь глубок, [его] трудно [выразить] в словах. Поведаю тебе о его очертаниях,</w:t>
      </w:r>
    </w:p>
    <w:p>
      <w:pPr>
        <w:pStyle w:val="Normal"/>
        <w:spacing w:before="0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ветил Лаоцзы. - Светлое-светлое рождается из темного-темно</w:t>
        <w:softHyphen/>
        <w:t>го; обладающий порядком рождается из бесформенного. Духовное - из пути, телесное - из мельчайшего семени, а [все] вещи друг друга порождают с помощью [телесной] формы. Поэтому обладающие девятью отверстиями рождаются из чрева, обладающие восемью от</w:t>
        <w:softHyphen/>
        <w:t>верстиями - из яйца. Их появление не оставляет следов, их исчез</w:t>
        <w:softHyphen/>
        <w:t>новение не имеет границ: нет ни ворот, ни жилищ, [а лишь] откры</w:t>
        <w:softHyphen/>
        <w:t>тое со [всех] четырех сторон величайшее [пространство]. У тог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то это постиг, руки и ноги становятся крепкими, ум - проница</w:t>
        <w:softHyphen/>
        <w:t>тельным, слух - тонким, зрение - острым. [Он] мыслит без усилий, откликается [всем] вещам без ограничений. Небо не может не быть высоким, земля не может не быть широкой, солнце и луна не могу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двигаться, [вся] тьма вещей не может не расцветать - не таков ли [естественный] путь каждого? К тому же, мудрый определил, что многознающий вряд ли [обладает] знанием, а красноречивый вряд ли [обладает] прозорливостью. [Определение] мудрого сохранится: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дь прибавляй к нему - не прибавишь, убавляй от него - не уба</w:t>
        <w:softHyphen/>
        <w:t>вишь. Глубочайший, он подобен океану, величайший, он кончится, возвратившись к началу. Держаться вне [всей] тьмы вещей, вмещая их неистощимую способность к движению, - таково учение благород</w:t>
        <w:softHyphen/>
        <w:t>ного мужа. Вместе со [всей] тьмой вещей исчерпывать способности и не истощаться - таков этот путь. В Срединных царствах есть че</w:t>
        <w:softHyphen/>
        <w:t>ловек, который [не подвержен] ни [силе] жара, ни [силе] холода, обитает между небом и землей. Только временно [он] человек и скоро вернется к своему предку. [Если] наблюдать за ним с самого начала, с рождения, [увидим] вещь студенистую, [обладающую] го</w:t>
        <w:softHyphen/>
        <w:t>лосом. Есть ли какое-либо различие между тем, проживет ли долго, умрет ли преждевременно? Ведь речь [идет всего лишь] о мгно</w:t>
        <w:softHyphen/>
        <w:t>венье! Стоит ли рассуждать о том, [кто был] идеальным, а [кто] порочным - Высочайший или Разрывающий на Части?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учеников Лаоцзы был Гэнсан Чу. Овладев во многом учением Лаоцзы, [он] поселился на Севере на горе Опасное Нагромождение. Прогнал тех рабов, которые блистали знаниями, отослал тех налож</w:t>
        <w:softHyphen/>
        <w:t>ниц, которые кичились милосердием; остался с грубыми и некраси</w:t>
        <w:softHyphen/>
        <w:t>выми, опирался лишь на старательных, хлопотливых. Прожил три го</w:t>
        <w:softHyphen/>
        <w:t>да, и на горе Опасное Нагромождение собрали богатый урожа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Тут] жители горы стали друг другу говори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гда учитель Гэнсан только появился, мы испугались и его сто</w:t>
        <w:softHyphen/>
        <w:t>ронились. Ныне у нас [запасов] - нечего и говорить - хватит на день, хватит и на год с избытком. Возможно, он мудрец? Почему бы нам не молиться ему, как Покойнику? [Не воздвигнуть] ему алтарь Земли и Проса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ышав об этом, Гэнсан Чу обернулся лицом к югу и [долго] не мог успокоиться. Ученики удивились, а Гэнсан Чу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[вы], ученики, удивляетесь? Ведь [когда] начинает дейс</w:t>
        <w:softHyphen/>
        <w:t>твовать весенний эфир, растут [все] травы; установится осень, созревает [вся] тьма плодов. Разве весна и осень не должны быть такими? [Это] проявление естественного пути. Я слышал, что нас</w:t>
        <w:softHyphen/>
        <w:t>тоящий человек живет [подобно] Покойнику за круглой стеной, а народ безумствует, не зная, как к нему обратиться. Ныне малый люд на горе Опасное Нагромождение упрямствует, желая приносить мне жертвы среди [других] достойных. Разве я [способен] стать для них образцом? Я [помню] слова Лаоцзы и не [могу] успокоить</w:t>
        <w:softHyphen/>
        <w:t>ся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! - сказали ученики. - В обычной канаве не повернуться ог</w:t>
        <w:softHyphen/>
        <w:t>ромной рыбе, не то что пескарю. За холмом [вышиной] в несколько шагов не спрятаться крупному зверю, он пригоден лишь для лисицы, оборотня. Ведь почитаемые и достойные поручали [дела] способным, а добрых заранее награждали. [Если] так [поступали] с древних времен Высочайший и Ограждающий, то тем более [так поступает] народ [на горе] Опасное Нагромождение. Послушайтесь его учител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дойдите,  дети! - сказал Гэнсаи Чу. - Ведь зверь величиной 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озку,  в одиночку покинув гору,  не избежит сетей и  ловуше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у,  глотающую суда, останься она после разлива на мели, зам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ют даже муравьи.  Поэтому птицы и звери неустанно [ищут] боль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ю высоту; рыбы, черепахи неустанно [ищут большую] глубину. И человек, чтобы сохранить свою [телесную] форму и жизнь, скрыва</w:t>
        <w:softHyphen/>
        <w:t>ется и неустанно [ищет большее] уединение. Разве Высочайший и Ограждающий заслуживают восхваления? Это от них [пошли] разли</w:t>
        <w:softHyphen/>
        <w:t>чия, [чтобы люди] стали опрометчиво ломать стены и сеять бурьян; причесываться, перебирая по волоску; варить рис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считывая зернышки. По моему ничтожному мнению, этого недостаточно, чтобы помочь миру! [Начали] выдвигать добродетельных, и люди стали друг друга притеснять; возвысили знающих, и люди стали друг дру</w:t>
        <w:softHyphen/>
        <w:t>га грабить. Тот, кто пересчитывает вещи, недостоин благодетель</w:t>
        <w:softHyphen/>
        <w:t>ствовать народу. Народ стал жаждать выгоды, сыновья - поднимать руку на отцов, слуги - убивать своих хозяев, начали грабить сре</w:t>
        <w:softHyphen/>
        <w:t>ди бела дня, делать подкопы в полдень. Я говорю вам: корень ве</w:t>
        <w:softHyphen/>
        <w:t>ликой смуты был взращен при Высочайшем и Ограждающем, ее вершина просуществует тысячу поколений и через тысячу поколений люди бу</w:t>
        <w:softHyphen/>
        <w:t>дут пожирать люде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Тут] Карлик Прославленный на Юге выпрямился и взволнованно спрос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ое же учение [Вы] вручите вместе с этими словами такому старому, как [я], Карлик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охраняй в целости свою [телесную] форму, заботься о своей жизни, не допускай суеты в мыслях и думах и через три года суме</w:t>
        <w:softHyphen/>
        <w:t>ешь постичь эти слова, - ответил Гэнсан Чу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лаза подобны по форме, - сказал Карлик, - я не понимаю, в чем между ними различие, а слепой себя не видит. Уши подобны по фор</w:t>
        <w:softHyphen/>
        <w:t>ме - я не понимаю, в чем между ними различие, а глухой себя не слышит. Сердца подобны по форме - я не понимаю, в чем между ними различие, а безумный себя не обретает. Тело телу также уподобля</w:t>
        <w:softHyphen/>
        <w:t>ется, но их, возможно, разделяют вещи. Стремлюсь найти подобие, но не способен [его] обрести. Ныне [вы] сказали [мне], Карлику: "Сохраняй в целости свою [телесную] форму, заботься о своей жиз</w:t>
        <w:softHyphen/>
        <w:t>ни не допускай суеты в мыслях и думах". [Я], Карлик, внимал уче</w:t>
        <w:softHyphen/>
        <w:t>нию напрягаясь, но [оно] достигло [лишь] уше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ова [мои] иссякли, - сказал Гэнсан Чу. - [Ведь] говорят, что шмелю не изменить куколки, юэской курице не высидеть гусиного яйца - это по силам лишь наседке из Лу. Курица подобна курице, свойства их по всем одинаковые. [Если] одна способна, а другая не способна, это, конечно, [означает], что способности бывают большие и малые. Ныне [оказалось], что мои способности малы - недостаточны, чтобы тебя развить. Почему бы тебе не отправиться на юг, повидаться с Лаоцзы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лик взвалил на спину побольше провизии и за семь дней и семь ночей дошел до жилища Лаоцзы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от Чу ли ты пришел? - обратился [к нему] Лао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, - ответил Карлик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ты привел с собой стольких людей? - спросил Лао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лик в испуге оглянулся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не понял, о чем я спросил? - задал вопрос Лао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лик потупился от стыда, [затем] поднял голову и вздохну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ейчас я забыл, что мне ответить, а поэтому забыл и свой воп</w:t>
        <w:softHyphen/>
        <w:t>рос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 чем [ты хотел] говорить? - спросил Лаоцз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Если у меня] не будет знаний, люди обзовут меня Карликом Простаком; [если] будут знания, [они] принесут беду мне самому. [Буду] милосердным, навлеку беду на себя, а немилосердным, нап</w:t>
        <w:softHyphen/>
        <w:t>ротив, принесу вред другим; буду справедливым навлеку беду на себя; а несправедливым, напротив, погублю других. [По совету Гэнсан] Чу хотел бы [у Вас] спросить, как мне избежать этих трех бед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начала я понял твой взгляд, теперь и твои слова это подтвер</w:t>
        <w:softHyphen/>
        <w:t>дили. Соблюдая правила приличия, точно сирота без отца и матери, ты берешься за шест, а измерить стремишься морские [глубины]. Как жалок ты, заблудший, в неведении. Стремясь вернуться к своей природе, [не знаешь], откуда начат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лик попросил разрешения остаться в доме, призывал то, что [по учению] любил, отказывался от того, что [но учению] ненавидел, десять дней предавался скорби, а затем снова встретился с Лаоц</w:t>
        <w:softHyphen/>
        <w:t>зы. Лаоцзы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омылся, пар [идет, как] от вареного! Однако в тебе еще мно</w:t>
        <w:softHyphen/>
        <w:t>го ненависти. Ведь когда узы столь многочисленные, что [с ними] не справиться, идут извне, [следует для них] воздвигнуть прегра</w:t>
        <w:softHyphen/>
        <w:t>ду изнутри. Когда узы столь запутанные, что [с ними] не спра</w:t>
        <w:softHyphen/>
        <w:t>виться, идут изнутри, [следует для них] воздвигнуть преграду вовне. Внешних и внутренних уз не выдержать [даже тому, кто вла</w:t>
        <w:softHyphen/>
        <w:t>деет] природными свойствами, а тем более [тому, кто лишь] подра</w:t>
        <w:softHyphen/>
        <w:t>жает пути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лик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Когда] один человек в селении заболел, земляк спросил его, [что болит], и больной сумел рассказать о своей болезни. Такая болезнь еще не опасна. [Я же], Карлик, выслушал [Ваши слова] о великом пути, будто принял снадобье, чтобы болезнь усилилась. [Мне], Карлику, хочется послушать хотя бы о главном для сохране</w:t>
        <w:softHyphen/>
        <w:t>ния жизни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 главном для сохранения жизни? - повторил Лаоцзы. - Способен ли [ты] сохранять единое, [его] не теряя? Способен ли узнавать, [что впереди] - счастье или беда, не гадая ни на [панцире] чере</w:t>
        <w:softHyphen/>
        <w:t>пахи, ни на стебле [пупавки]? Способен ли остановиться? Способен ли [со всем] покончить? Способен ли оставить всех люден и искать только самого себя? Способен ли парить? Способен ли стать безыс</w:t>
        <w:softHyphen/>
        <w:t>кусственным? Способен ли стать младенцем? [Ведь] младенец целыми днями кричит и не хрипнет - это высшая гармония; целыми днями сжимает кулачки, но ничего не хватает - это общее в его свойс</w:t>
        <w:softHyphen/>
        <w:t>твах; целыми днями смотрит, но не мигает - ни к чему внешнему не склоняется. Ходить, не ведая куда;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анавливаться, не ведая за</w:t>
        <w:softHyphen/>
        <w:t>чем; сжиматься и разжиматься вместе со [всеми] вещами, [плыть с ними] на одной волне, - таково главное для сохранения жизни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се это и есть свойства настоящего человека? - спросил Карл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, - ответил Лаоцзы. - Это лишь способности к тому, что на</w:t>
        <w:softHyphen/>
        <w:t>зывается "растопить снег и лед". Настоящий же человек кормится совместно [с другими] от земли, наслаждается природой. [Он] не станет суетиться вместе с другими из-за прибыли или убытка, [ко</w:t>
        <w:softHyphen/>
        <w:t>торые приносят] люди и вещи; не станет удивляться вместе с дру</w:t>
        <w:softHyphen/>
        <w:t>гими, не станет вместе с другими замышлять планы; не станет вместе с другими заниматься делами. Уходит, [словно] парит, возвращается безыскусственный. Вот это и есть гласное для сохра</w:t>
        <w:softHyphen/>
        <w:t>нения жизни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ак это и есть высшее?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Еще нет. Я тебе, конечно, поведаю. [Я спросил], способен ли [ты] стать младенцем? [Ибо] младенец движется, не зная зачем; идет, не зная куда; телом подобен засохшей ветке, сердцем подо</w:t>
        <w:softHyphen/>
        <w:t>бен угасшему пеплу. Вот к такому не придет несчастье, не явится и счастье. Что людские беды тому, для кого не существует ни го</w:t>
        <w:softHyphen/>
        <w:t>ря, ни счастья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 [по прозванию] Филигранщик увиделся с Лаоцзы и спроси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слышал, что [вы], учитель, мудрый человек, и поэтому пришел [с вами] повидаться. Меня не удержала и дальняя порога. Прошел [мимо] сотни постоялых дворов, ноги покрылись мозолями, но не смел остановиться. Ныне же я увидел, что вы не мудрец: у мышиных нор остатки риса, бросать его как попало - не милосердно. У [вас] полно и сырого и вареного, а [вы] собираете и накапливаете бе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ела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озцы с безразличным видом промолчал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й день Филигранщик снова увиделся с Лаоцзы и сказал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чера я над вами насмехался. Почему же сегодня мое сердце иск</w:t>
        <w:softHyphen/>
        <w:t>ренне [от этого] отказывается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сам считал, что избавился [от тех, кто] ловко узнает прони</w:t>
        <w:softHyphen/>
        <w:t>цательных и мудрых, - ответил Лаоцзы. - [Если бы] вчера вы наз</w:t>
        <w:softHyphen/>
        <w:t>вали меня Волом, [и я] назвался бы Волом; назвали бы меня Конем, [и я] назвался бы Конем. Если, встретив какую-то сущность, кто-то дает ей название, [то], не приняв названия, примешь от такого беду. Я покорился не оттого, что был покорен, а покорил</w:t>
        <w:softHyphen/>
        <w:t>ся, не изменившись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гранщик пошел бочком, избегая [его] тени, вошел прямо в дом, не сняв обуви, и спроси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же [мне] совершенствоваться?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едешь себя высокомерно, смотришь дерзко, - сказал Лаоцзы. - Лоб [у тебя] высокий и простой, а рычишь, словно тигр, вид неес</w:t>
        <w:softHyphen/>
        <w:t>тественный. Стоишь, будто конь на привязи. умчался бы, а насиль</w:t>
        <w:softHyphen/>
        <w:t>но себя удерживаешь. Кинешься - так стрелой, разбираешься - так в мелочах, прознал [все] хитрости, а смотришь безмятежно. Никто не найдет [тебя] достойным доверия. На окраинах бывают такие, и имя им - воры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 Чжу встретился с Лаоцзы испрос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жно ли сопоставить с мудрым царем человека сообразительного и решительного, проницательного и дальновидного, который без ус</w:t>
        <w:softHyphen/>
        <w:t>тали изучает путь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и сопоставлении с мудрым, - ответил Лаоцзы, - такой [человек выглядел бы] как суетливый мелкий слуга, который трепещет в душе и напрасно утруждает тело.  Ведь говорят: "красота тигра и бар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иманка для охотников"; "обезьяну держат на привязи за ее ловкость, а собаку за умение загнать яка". Разве можно такого сопоставить с мудрым царем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звольте спросить, как управлял мудрый царь? - задал вопрос Ян Чжу, изменившись в лице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гда правил мудрый царь, успехи распространялись на всю Под</w:t>
        <w:softHyphen/>
        <w:t>небесную, а не уподоблялись его личным; преобразования доходили до каждого, а народ не опирался [на царя]; никто не называл его имени, и каждый радовался по-своему. [Сам же царь] стоял в неиз</w:t>
        <w:softHyphen/>
        <w:t>меримом и странствовал в небытии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, главный жрец, [ведающий] закланием жертвенного скота в Шан, спросил Чжуанцзы, что такое милосердие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илосердны тигры и волки, - ответил Чжуан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это значит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же не милосердны, если волчица и волчата любят друг друга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решите спросить о настоящем милосердии!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ля настоящего милосердия не существует родственных чув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Дан, слышал о том, что без родства нет и любви, без любви нет и сыновней почтительности. Ведь не может быть настоящего ми</w:t>
        <w:softHyphen/>
        <w:t>лосердия без почтительного отношения к родителям!</w:t>
      </w:r>
    </w:p>
    <w:p>
      <w:pPr>
        <w:pStyle w:val="Normal"/>
        <w:spacing w:before="266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Нет], это не так, - ответил Чжуанцзы. - Настоящее милосердие высоко. О нем, конечно, не стоит и говорить [исходя из] сыновней почтительности. В [твоих же] словах сыновняя почтительность не преувеличена, а преуменьшена. Ведь отчего, подходя к Ин с юга, не замечают на севере [гору] Миншань? Оттого, что [она] далека от Ин. Поэтому и говорится: уважать родителей легче, чем их лю</w:t>
        <w:softHyphen/>
        <w:t>бить, любить родителей легче, чем их забыть, забыть родителей легче, чем заставить родителей забыть о тебе, заставить родите</w:t>
        <w:softHyphen/>
        <w:t>лей забыть о себе легче, чем самому] забыть обо всем в Поднебес</w:t>
        <w:softHyphen/>
        <w:t>ной, забыть обо всем в Поднебесной легче, чем заставить всех в Поднебесной о тебе забыть. Ведь [обладающий] свойствами забывает про Высочайшего и Ограждающего и предается недеянию. Блага [его] распространяются на тьму поколений, а Поднебесная [о нем] и не знает. Как можно только вздыхать да твердить о милосердии, о сы</w:t>
        <w:softHyphen/>
        <w:t>новней почтительности? Ведь всем этим - почтительностью к роди</w:t>
        <w:softHyphen/>
        <w:t>телям и старшим братьям, милосердием и справедливостью, предан</w:t>
        <w:softHyphen/>
        <w:t>ностью и доверием, целомудрием и честностью - [люди] заставляют себя служить собственной добродетели, большего [все это] не сто</w:t>
        <w:softHyphen/>
        <w:t>ит. Поэтому и говорится: "Настоящее благородство отвергает царс</w:t>
        <w:softHyphen/>
        <w:t>кие почести, настоящее богатство отвергает царскую сокровищницу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е чаяния отвергают имя и славу". От всего этого путь не изменяется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уций встретился с Лаоцзы и заговорил о милосердии и справед</w:t>
        <w:softHyphen/>
        <w:t>ливости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Если], провеивая мякину, засоришь глаза, - сказал Лаоцзы, - то небо и земля, [все] четыре страны света поменяются местами. [Если] искусают комары и москиты, не заснешь всю ночь. [Но] нет смуты большей, чем печаль о милосердии и справедливости - [она] возмущает мое сердце. Если бы вы старались, чтобы Поднебесная не утратила своей простоты, вы бы двигались, подражая ветру, оста</w:t>
        <w:softHyphen/>
        <w:t>навливались, возвращаясь к [природным] свойствам. К чему же столь рьяно, будто в поисках потерянного сына, бьете во [все] неподвижные и переносные барабаны? Ведь лебедь бел не оттого, что каждый день купается; а ворона черна не оттого, что каждый день чернится. Простота белого и черного не стоит того, чтобы о ней спорить; красота имени и славы не стоит того, чтобы ее уве</w:t>
        <w:softHyphen/>
        <w:t>личивать. Когда источник высыхает, рыбы, поддерживая одна дру</w:t>
        <w:softHyphen/>
        <w:t>гую, собираются на мели и [стараются] дать друг другу влагу ды</w:t>
        <w:softHyphen/>
        <w:t>ханием, слюной. [Но] лучше [им] забыть друг о друге в [просто</w:t>
        <w:softHyphen/>
        <w:t>рах] рек и озер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идавшись с Лаоцзы, Конфуций вернулся [домой] и три дня мол</w:t>
        <w:softHyphen/>
        <w:t>чал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 чем [вы], учитель, вернулись от Лаоцзы, - спросили учен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ыне в нем я увидел Дракона. - ответил Конфуций.- Дракон свер</w:t>
        <w:softHyphen/>
        <w:t>нулся [в клубок], и образовалось тело, расправился, и образовал</w:t>
        <w:softHyphen/>
        <w:t>ся узор, взлетал на облаке, на эфире, кормился от [сил] жара и холода. Я разинул рот и не мог [его] закрыть. Как же мне подра</w:t>
        <w:softHyphen/>
        <w:t>жать Лаоцзы!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таком случае, - спросил Цзыгун, - не обладает ли тот человек неподвижностью Покойника и внешностью Дракона, голосом грома и молчанием пучины, не действует ли подобно небу и земле? Не удос</w:t>
        <w:softHyphen/>
        <w:t>тоюсь ли и [я], Сы, [его] увидеть? - и от имени Конфуция [Цзы</w:t>
        <w:softHyphen/>
        <w:t>гун] встретился с Лаоцзы</w:t>
      </w:r>
      <w:r>
        <w:rPr>
          <w:sz w:val="24"/>
          <w:szCs w:val="24"/>
        </w:rPr>
        <w:t>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оцзы только что уселся на корточки в зале и слабым голосом промолви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оды мои уже на закате, и [я] ухожу. От чего вы [хотите] меня предостеречь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только [вы], Преждерожденный, считаете, что три царя и пять предков не были мудрыми? - спросил Цзыгун. - Ведь [они] уп</w:t>
        <w:softHyphen/>
        <w:t>равляли Поднебесной по-разному, слава же им выпала одинаковая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дойди, поближе, юноша, - сказал Лаоцзы. - Почему ты счита</w:t>
        <w:softHyphen/>
        <w:t>ешь, что [управляли] по-разному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ысочайший передал [власть] Ограждающему, Ограждающий - Моло</w:t>
        <w:softHyphen/>
        <w:t>дому Дракону, - сказал Цзыгун. - Молодой Дракон применял силу физическую, а Испытующий - военную. Царь Прекрасный покорялся Бесчеловечному и не смел ему противиться. Царь Воинственный по</w:t>
        <w:softHyphen/>
        <w:t>шел против Бесчеловечного и не захотел [ему] покориться. Поэтому и говорю, что по-разному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дойди поближе, юноша, - сказал Лаоцзы. - Я тебе поведаю, [как] управляли Поднебесной три владыки и пять предков. Желтый Предок, правя Поднебесной, привел сердца людей к единству. [Ког</w:t>
        <w:softHyphen/>
        <w:t>да] родители умирали, [дети] их не оплакивали и народ [их] не порицал. При Высочайшем в сердцах людей Поднебесной [появились] родственные чувства. [Если] из-за смерти своих родителей люди придавали меньшее [значение] смерти чужих [родителей], народ их не порицал. При Ограждающем в сердцах людей Поднебесной [зароди</w:t>
        <w:softHyphen/>
        <w:t>лось] соперничество. Женщины родили после десяти лун беременнос</w:t>
        <w:softHyphen/>
        <w:t>ти, дети пяти лун от роду могли говорить; еще не научившись [смеяться], начинали узнавать людей и тогда стали умирать мало</w:t>
        <w:softHyphen/>
        <w:t>летними. При Молодом Драконе сердца людей Поднебесной измени</w:t>
        <w:softHyphen/>
        <w:t>лись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людей появились страсти, а [для применения] оружия - обоснования; убийство разбойника не [стали считать] убийством. Разделили на роды людей и Поднебесную [для каждого из них свою]. Поэтому Поднебесную объял великий ужас. Поднялись конфуцианцы и моисты. От них пошли правила отношений между людьми, а ныне еще и [отношений] с женами. О чем еще говорить! Я поведаю тебе, как три владыки и пять предков наводили порядок в Поднебесной. Назы</w:t>
        <w:softHyphen/>
        <w:t>вается - навели порядок, а худшего беспорядка еще не бывало. Своими знаниями трое владык наверху нарушили свет солнца и луны, внизу - расстроили сущность гор и рек, в середине - уменьшили блага четырех времен года. Их знания более ядовиты, чем хвост скорпиона, чем зверь сяньгуй. Разве не должны они стыдиться? Ведь не сумев обрести покой в собственной природе, [они] сами еще считали себя мудрецами. Они - бесстыжие!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зыгун в замешательстве и смущении остался стоять [на месте]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уций отправился на запад, чтобы спрятать книги в чжоуском хранилище, а Цзылу [ему]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Ю, слышал, среди летописцев в Чжоу был Лаоцзы. [но он] отказался от должности и вернулся к себе домой. Не отправиться ли [к нему] за помощью, [если вы], учитель, хотите спрятать кни</w:t>
        <w:softHyphen/>
        <w:t>ги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екрасно, - сказал Конфуций и отправился к Лаоцзы, но тот от</w:t>
        <w:softHyphen/>
        <w:t>казался [помочь], и [Конфуций] стал [его] убеждать, излагая [все] двенадцать основ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ишком пространно, - прервал его Лаоцзы и сказал, - хочу ус</w:t>
        <w:softHyphen/>
        <w:t>лышать самое важное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амое важное - это милосердие и справедливость, - ответил Кон</w:t>
        <w:softHyphen/>
        <w:t>фуций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решите узнать, каков характер милосердного и справедливого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просил Лаоцз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орошо, - ответил Конфуций. - Без милосердия нельзя стать бла</w:t>
        <w:softHyphen/>
        <w:t>городным мужем; без справедливости нельзя даже родиться благо</w:t>
        <w:softHyphen/>
        <w:t>родным мужем. Милосердие и справедливость - таков характер ис</w:t>
        <w:softHyphen/>
        <w:t>тинного человека. Как же может быть иначе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решите спросить, - сказал Лаоцзы, - что [вы] называете ми</w:t>
        <w:softHyphen/>
        <w:t>лосердием и справедливостью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 души радоваться вместе со [всеми] вещами, любить всех без пристрастия. Таковы чувства милосердия и справедливости, - отве</w:t>
        <w:softHyphen/>
        <w:t>тил Конфуци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! Почти как в речах последышей. Любовь ко всем разве не неле</w:t>
        <w:softHyphen/>
        <w:t>пость? Беспристрастие - разве это не пристрастие? - сказал Лаоц</w:t>
        <w:softHyphen/>
        <w:t>зы. - [Если вы], учитель, не хотите, чтобы Поднебесная лишилась своих пастырей, вы [должны желать ей] постоянства [такого же], как у неба и земли. Ведь, конечно, будут светить солнце и луна, будет свой порядок у звезд и планет, будут стаи птиц и стада зверей, и деревья будут [расти] вверх. [Если бы вы], учитель, действовали, подражая [их] свойствам, следовали [их] путем, то уже [достигли бы] истинного. К чему же столь рьяно вещать о ми</w:t>
        <w:softHyphen/>
        <w:t>лосердии и справедливости, точно с барабанным боем отыскивать потерянного сына? Ах, [вы], учитель, вносите смуту в характер человека!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уций спросил Лаоцз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жно ли назвать мудрым человека, который овладевает путем, будто подражая сильному: [делая] невозможное возможным, неистин</w:t>
        <w:softHyphen/>
        <w:t>ное истинным; [или] софиста, который говорит, что отделить твер</w:t>
        <w:softHyphen/>
        <w:t>дое и белое [ему] так же [легко], как [различить] светила на не</w:t>
        <w:softHyphen/>
        <w:t>бе?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Это суетливый мелкий слуга, который трепещет в душе и напрасно утруждает тело.  Ведь умение собаки загнать яка, ловкость обезь</w:t>
        <w:softHyphen/>
        <w:t>яны исходят из гор и лесов, - ответил Лаоцзы.</w:t>
      </w:r>
    </w:p>
    <w:p>
      <w:pPr>
        <w:pStyle w:val="Normal"/>
        <w:spacing w:before="266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скажу тебе, Цю, о том, чего нельзя услышать, о чем нельзя рассказать. У многих есть голова и ноги, но нет ни сердца, ни слуха; но нет таких, кто, имея тело, существовал бы вместе с не имеющим ни тела, ни формы. Причины движения и покоя, смерти и рождения, уничтожения и появления не в самих [людях], [но] неко</w:t>
        <w:softHyphen/>
        <w:t>торые [из причин] управляются людьми. Того же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забывает обо [всех] вещах, забывает о природе, уподоблю забывшему самого се</w:t>
        <w:softHyphen/>
        <w:t>бя. [Только] забывшего о самом себе и назову слившимся с приро</w:t>
        <w:softHyphen/>
        <w:t>дой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уций увиделся с Лаоцзы. Тот только что вымылся и, распустив волосы, сушил [их], недвижимый, будто не человек, Конфуций по</w:t>
        <w:softHyphen/>
        <w:t>дождал удобного момента и вскоре, когда [Лаоцзы] его заметил, сказал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ослеплен ли [я], Цю? Верить ли [глазам]? Только что [Вы], Преждерожденный, [своей телесной] формой походили на сухое дере</w:t>
        <w:softHyphen/>
        <w:t>во, будто оставили [все] вещи, покинули людей и возвысились, [как] единственный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странствовал сердцем в первоначале вещей, - ответил Лаоцзы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[это] означает? - спросил Конфу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ердце утомилось, не могу познавать, уста сомкнулись, не могу говорить. [Но] попытаюсь поведать тебе об этом сейчас. В крайнем пределе холод замораживает, в крайнем пределе жар сжигает. Холод уходит в небо, жар движется на землю. Обе [силы], взаимно прони</w:t>
        <w:softHyphen/>
        <w:t>кая друг друга, соединяются, и [все] вещи рождаются. Нечто соз</w:t>
        <w:softHyphen/>
        <w:t>дало [этот] порядок, но [никто] не видел [его телесной] формы. Уменьшение и увеличение, наполнение и опустошение, жар и холод, изменения солнца и луны, - каждый день что-то совершается, но результаты этого незаметны. В жизни существует зарождение, в смерти существует возвращение, начала и концы друг другу проти</w:t>
        <w:softHyphen/>
        <w:t>воположны, но не имеют начала, и [когда] им придет конец - неве</w:t>
        <w:softHyphen/>
        <w:t>домо. Если это не так, то кто же [всему] этому явился предком [истоком]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решите спросить, [что означает] такое странствие? - задал вопрос Конфуци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брести [такое] странствие - это самое прекрасное, высшее нас</w:t>
        <w:softHyphen/>
        <w:t>лаждение. Того, кто обрел самое прекрасное, [кто] странствует в высшем наслаждении, назову настоящим человеком, - ответил Лаоц</w:t>
        <w:softHyphen/>
        <w:t>зы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отелось бы узнать, как странствовать? - спросил Конфуц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равоядные животные не страдают от перемены пастбища. Сущест</w:t>
        <w:softHyphen/>
        <w:t>ва, родившиеся в реке, не страдают от перемены воды. При малых изменениях не утрачивают своего главного, постоянного. Не допус</w:t>
        <w:softHyphen/>
        <w:t>кай в свою грудь ни радости, ни гнева, ни печали, ни веселья. Ведь в Поднебесной [вся]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ьма вещей существует в единстве. Обре</w:t>
        <w:softHyphen/>
        <w:t>тешь это единство и [станешь со всеми] ровен, тогда руки и ноги и сотню частей тела сочтешь прахом, а к концу и началу, смерти и жизни отнесешься, как к смене дня и ночи. Ничто не приведет [те</w:t>
        <w:softHyphen/>
        <w:t>бя] в смятение, а меньше всего приобретение либо утрата, беда либо счастье. Отбросишь ранг, будто стряхнешь грязь, сознавая, что жизнь ценнее ранга. Ценность в себе самом, и с изменениями не утрачивается. Притом тьме изменений никогда не настанет кон</w:t>
        <w:softHyphen/>
        <w:t>ца, и разве что-нибудь окажется достойным скорби? Это понимает тот, кто предался пути!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бродетелью [Вы], учитель, равны Небу и Земле, - сказал Кон</w:t>
        <w:softHyphen/>
        <w:t>фуций. - Все же позаимствую [Ваши] истинные слова для совершенс</w:t>
        <w:softHyphen/>
        <w:t>твования своего сердца. Разве мог этого избежать кто-нибудь из древних благородных мужей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Это не так, - ответил Лаоцзы. - Ведь бывает, что вода бьет ключом, но [она] не действует, [эта] способность естественная. [Таковы и] свойства настоящего человека. [Он] не совершенствует</w:t>
        <w:softHyphen/>
        <w:t>ся, а вещи не могут [его] покинуть. Зачем совершенствоваться, [если свойства присущи ему] так же, как высота - небу, толщина - земле, свет - солнцу и луне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йдя [от Лаоцзы], Конфуций поведал [обо всем] Янь Юаню и ска</w:t>
        <w:softHyphen/>
        <w:t>зал: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Я], Цю, в познании пути подобен червяку в жбане с уксусом. Не поднял бы учитель крышку, и я не узнал бы о великой целостности неба и земли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евич Моу из Срединных гор спросил у Чжаньцз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мне быть? Телом скитаюсь по рекам и морям, а сердцем пре</w:t>
        <w:softHyphen/>
        <w:t>бываю у дворцовых ворот в Вэй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Цени жизнь, - ответил Чжаньцзы. - Кто ценит жизнь, презирает выгоду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наю это, - ответил царский сын Моу, - да еще не могу с собой совладат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можешь с собой совладать, - сказал Чжаньцзы, - тогда следуй за &lt;своими страстями&gt;. Разума не повредишь. Помешать следовать &lt;за своими страстями&gt; тому, кто не может с собой совладать, - значит нанести [ему] двойную рану. Человеку же с двойной раной не [войти] в число долголетних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у был сыном вэйского царя, [владевшего] тьмой колесниц. [Ему] было труднее скрыться в пещере на высокой скале, чем мужу в хол</w:t>
        <w:softHyphen/>
        <w:t>щовой одежде. Хотя [он] не достиг пути, но, можно сказать, имел о нем представление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йдя за ограду, Чжуан Чжоу бродил по заброшенному кладбищу, когда с юга прилетела странная птица: крылья - три-четыре локтя размахом, глаза с вершок. [Пролетая, она] задела лоб Чжуана и села в каштановой роще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за птица! - удивился Чжуан Чжоу. - Крылья большие, а не улетает, глаза огромные, а не видит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брав полы, [он] поспешил [за ней], держа наготове самострел. [Но тут] заметил, как цикада, наслаждаясь тенью, забыла о самой себе; как кузнечик-богомол, незаметно подобравшись, на нее наб</w:t>
        <w:softHyphen/>
        <w:t>росился, и, глядя на [добычу], забыл о самом себе; как затем схватила их обоих странная птица и, глядя на добычу, забыла о своем истинном [самосохраненнии]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х! воскликнул опечаленный Чжуан Чжоу. - Различные виды навле</w:t>
        <w:softHyphen/>
        <w:t>кают друг на друга [беду], вещи, конечно, друг друга губят.</w:t>
      </w:r>
    </w:p>
    <w:p>
      <w:pPr>
        <w:pStyle w:val="Normal"/>
        <w:spacing w:before="266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н] бросил самострел, повернулся и пошел прочь, [но тут] за ним погнался Лесник и стал его бранить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увшись, Чжуан Чжоу три луны не выходил из до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чему [Вы], учитель, так долго не выходили? - спросил ученик Лань Це.</w:t>
      </w:r>
    </w:p>
    <w:p>
      <w:pPr>
        <w:pStyle w:val="Normal"/>
        <w:spacing w:before="266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охраняя [телесную] форму, я забыл о самом себе,- ответил Чжу</w:t>
        <w:softHyphen/>
        <w:t>ан Чжоу. - [Так долго] наблюдал за мутной лужей, что заблудился в чистом источнике. А ведь я слышал от [своего] учителя: "Пой</w:t>
        <w:softHyphen/>
        <w:t>дешь к тому пошлому и последуешь за тем пошлым". Ныне я бродил по заброшенному кладбищу и забыл о самом себе. Странная птица задела мой лоб [и] летала по каштановой роще, забыв об истинном. Лесник же в каштановой роще принял меня за браконьера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поче</w:t>
        <w:softHyphen/>
        <w:t>му я и не выходил из дому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Чжуанцзы умерла жена и Творящий Благо [пришел] ее оплакивать. Чжуанцзы же сидел на корточках и пел, ударяя [такт] по глиняному тазу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ящии Благо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ало того, что [вы] не оплакиваете умершую, [которая] прожила с [вами, своим] мужем до старости, и вырастила детей. Не слишком ли много [себе позволяете], предаваясь пению, отбивая такт о таз?</w:t>
      </w:r>
    </w:p>
    <w:p>
      <w:pPr>
        <w:pStyle w:val="Normal"/>
        <w:spacing w:before="266" w:after="2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Это не так, - ответил Чжуанцзы. - Могла ли меня не опечалить ее кончина? [Но затем] я задумался о том, что [было] вначале, [когда она] еще не родилась, не только не родилась, но еще не обладала телом, не только телом, но даже и эфиром. Слитая с не</w:t>
        <w:softHyphen/>
        <w:t>различным, неуловимым, [стала] развиваться и обрела эфир, эфир развился и обрела тело, тело развилось и обрела жизнь. Ны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 прошла через новое развитие - смерть. Все это сменяло друг дру</w:t>
        <w:softHyphen/>
        <w:t>га, как времена года: весна и осень, лето и зима. И я понял, что плакать и причитать, когда она покоится в огромном доме, значит не понимать жизни. Поэтому и перестал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ходя к Чу, Чжуанцзы наткнулся на голый череп, побелевший, но еще сохранивший свою форму. [Чжуанцзы] ударил по черепу хлыстом и [обратился] к нему с вопросами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вела ли [тебя] до этого, учитель, безрассудная жажда жизни, или секира на плахе, когда служил побежденному царству? Довели ли тебя до этого дурные поступки, опозорившие отца и мать, жену и детей, или муки голода и холода? Довела ли тебя до этого смерть, [после многих] лет жизни? - сказав это, Чжуанцзы лег спать, положив под голову череп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ночь Череп явился [ему] во сне и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болтал, будто софист. В твоих словах - бремя [мучений] жи</w:t>
        <w:softHyphen/>
        <w:t>вого человека. После смерти их нет. Хочешь ли выслушать мертво</w:t>
        <w:softHyphen/>
        <w:t>го?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, - ответил Чжуанцз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ля мертвого, - сказал череп, - нет ни царя наверху, ни слуг внизу, нет для него и смены времен года. Спокойно следует он за годовыми циклами неба и земли. Такого счастья нет даже у царя, обращенного лицом к югу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верив ему, Чжуанцзы спросил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хочешь я велю Ведающими судьбами возродить тебя к жизни, отдать тебе плоть и кровь,  вернуть отца и мать, жену и детей, соседей и друзей?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п вгляделся в него, сурово нахмурился и ответил: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то пожелает сменить царственное счастье на человеческие муки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тем как ослепнуть, глаза разглядят даже кончик волоса.</w:t>
      </w:r>
    </w:p>
    <w:p>
      <w:pPr>
        <w:pStyle w:val="Normal"/>
        <w:spacing w:before="0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тем как оглохнуть, уши расслышат даже полет моски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тем как притупится ощущение [вкуса], язык отличит [воду из реки] Цзы от [воды из реки] Минь.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тем как утратить обоняние, нос отличит запах обожженного дерева [от запаха] гниющего.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тем как телу окостенеть, [человек] бежит быстр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тем как утратить рассудок, сердце легко отличает правду от лжи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чина в том, что, не достигнув предела, вещи не переходят в свою противоположность,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0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шей пользуются при рыбной ловле. Наловив же рыбы, забывают про вершу. Ловушкой пользуются при ловле зайцев. Поймав же зай</w:t>
        <w:softHyphen/>
        <w:t>ца, забывают про ловушку. Словами пользуются для выражения мыс</w:t>
        <w:softHyphen/>
        <w:t>ли. Обретя же мысль, забывают про слова. Где бы мне отыскать за</w:t>
        <w:softHyphen/>
        <w:t>бывшего про слова человека, чтобы с ним поговорить!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уливаясь с Творящим Благо по мосту через Хао, Чжуанцзы ска</w:t>
        <w:softHyphen/>
        <w:t>зал:</w:t>
      </w:r>
    </w:p>
    <w:p>
      <w:pPr>
        <w:pStyle w:val="Normal"/>
        <w:spacing w:before="266" w:after="2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ескари привольно резвятся, в этом их радость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же не рыба, - возразил Творящий Благо. - Откуда [тебе] знать в чем ее радость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же не я,- возразил Чжуанцзы. - Откуда [тебе] знать, что я знаю, а чего не знаю?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ты, - продолжал спорить Творящий Благо, - и, конечно, не ведаю, что ты знаешь, а чего не знаешь. Но ты-то не рыба, и не можешь знать, в чем ее радость.</w:t>
      </w:r>
    </w:p>
    <w:p>
      <w:pPr>
        <w:pStyle w:val="Normal"/>
        <w:spacing w:before="266" w:after="2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зволь вернуться к началу, - сказал Чжуанцзы. - "Откуда [те</w:t>
        <w:softHyphen/>
        <w:t>бе] знать, в чем ее радость?" - спросил ты, я ответил и ты узнал то, что знал я. Я же это узнал, гуляя над [рекой] Хао.</w:t>
      </w:r>
    </w:p>
    <w:p>
      <w:pPr>
        <w:pStyle w:val="Normal"/>
        <w:spacing w:before="0" w:after="266"/>
        <w:ind w:left="4620" w:hanging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гда] Чжуанцзы провожал покойника, [процессия] прошла мимо мо</w:t>
        <w:softHyphen/>
        <w:t>гилы Творящего Благо.  Оглянувшись, Чжуанцзы сказал сопровождаю</w:t>
        <w:softHyphen/>
        <w:t>щим:</w:t>
      </w:r>
    </w:p>
    <w:p>
      <w:pPr>
        <w:pStyle w:val="Normal"/>
        <w:spacing w:before="266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[Как-то] инец вымазал себе глиной кончик носа - [пятно было] с крылышко мухи - и велел плотнику Кремню его обтесать. Топор плотника летал, словно ветер - лишь выслушал [приказ], и стесал. Снял все пятнышко, не повредив носа, а инец даже не изменился в лице.</w:t>
      </w:r>
    </w:p>
    <w:p>
      <w:pPr>
        <w:pStyle w:val="Normal"/>
        <w:spacing w:before="266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ышав об этом, сунский царь Юань призвал плотника Кремня и сказал: "Попробуй стесать у [меня], единственного". Плотник же ответил: "Когда-то [я, Ваш] слуга, мог это сделать, но [челове</w:t>
        <w:softHyphen/>
        <w:t>ка] того материала уже давно нет". У меня также нет материала, с тех пор как умер учитель [Творящий Благо.] Мне не с кем спорить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[заключил Чжуанцзы]. </w:t>
      </w:r>
    </w:p>
    <w:p>
      <w:pPr>
        <w:pStyle w:val="Normal"/>
        <w:spacing w:before="0" w:after="532"/>
        <w:ind w:left="4356" w:hanging="0"/>
        <w:rPr>
          <w:sz w:val="24"/>
          <w:szCs w:val="24"/>
        </w:rPr>
      </w:pPr>
      <w:r>
        <w:rPr>
          <w:sz w:val="24"/>
          <w:szCs w:val="24"/>
        </w:rPr>
        <w:t xml:space="preserve">* * * * *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кст сосканирован с брошююры, изданной в 1992 году без указания китайского первоисточника и авторства перевода.</w:t>
      </w:r>
    </w:p>
    <w:p>
      <w:pPr>
        <w:pStyle w:val="Normal"/>
        <w:spacing w:before="266" w:after="0"/>
        <w:jc w:val="both"/>
        <w:rPr>
          <w:sz w:val="24"/>
          <w:szCs w:val="24"/>
        </w:rPr>
      </w:pPr>
      <w:r>
        <w:rPr>
          <w:sz w:val="24"/>
          <w:szCs w:val="24"/>
        </w:rPr>
        <w:t>====================== * Origin: ExLibris #20 (2:463/192.21 - let@danch.kiev.u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00" w:right="14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8:52:00Z</dcterms:created>
  <dc:creator>Бойко Иван Васильевич</dc:creator>
  <dc:description/>
  <dc:language>en-US</dc:language>
  <cp:lastModifiedBy>Бойко Иван Васильевич</cp:lastModifiedBy>
  <dcterms:modified xsi:type="dcterms:W3CDTF">2001-03-18T08:56:00Z</dcterms:modified>
  <cp:revision>1</cp:revision>
  <dc:subject/>
  <dc:title>ДАОССКИЕ ПРИТЧИ </dc:title>
</cp:coreProperties>
</file>