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0632" w:leader="none"/>
        </w:tabs>
        <w:bidi w:val="0"/>
        <w:ind w:left="0" w:right="51" w:hanging="0"/>
        <w:jc w:val="center"/>
        <w:outlineLvl w:val="0"/>
        <w:rPr/>
      </w:pPr>
      <w:r>
        <w:rPr>
          <w:caps/>
          <w:shadow/>
          <w:color w:val="339966"/>
          <w:sz w:val="36"/>
        </w:rPr>
        <w:t>Женская мудрость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49" w:hanging="0"/>
        <w:jc w:val="center"/>
        <w:rPr/>
      </w:pPr>
      <w:r>
        <w:rPr>
          <w:caps/>
          <w:sz w:val="24"/>
        </w:rPr>
        <w:t>Манфред    Ингерфельд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49" w:hanging="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49" w:hanging="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49" w:hanging="0"/>
        <w:jc w:val="both"/>
        <w:rPr/>
      </w:pPr>
      <w:r>
        <w:rPr>
          <w:i/>
          <w:sz w:val="28"/>
        </w:rPr>
        <w:t>Источник: Камцанг Чо Линг Сан-Франциско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49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49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49" w:hanging="0"/>
        <w:jc w:val="both"/>
        <w:rPr/>
      </w:pPr>
      <w:r>
        <w:rPr>
          <w:sz w:val="28"/>
        </w:rPr>
        <w:t xml:space="preserve">"Тело - основа достижения мудрости. И в равной мере подходят как тела женщин, так и мужчин. Но если женщина имеет сильное стремление, она имеет высокий потенциал". 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49" w:hanging="0"/>
        <w:jc w:val="righ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49" w:hanging="0"/>
        <w:jc w:val="right"/>
        <w:rPr/>
      </w:pPr>
      <w:r>
        <w:rPr>
          <w:i/>
          <w:sz w:val="28"/>
        </w:rPr>
        <w:t>(стр. 86, Доуман, K., Небесная танцовщица: Секрет жизни и песни Леди Йеше Цогьял, Routledge &amp; Kegan Paul, 1984).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49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49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51" w:firstLine="851"/>
        <w:jc w:val="both"/>
        <w:rPr/>
      </w:pPr>
      <w:r>
        <w:rPr>
          <w:sz w:val="28"/>
        </w:rPr>
        <w:t xml:space="preserve">Такая оценка исходит от самого Падмасамбхавы. Гуру Ринпоче говорит, что женщины обладают особыми способностями, которые, в конце концов, могут создать великий потенциал. Следовательно, женщин - необходимо поддерживать в их духовной практике, чтобы их способности и потенциал смогли полностью раскрыться. На ум приходят имена некоторых великих женщин-учителей: Сукхасиддхи и Нигума  в Индии, Йеше Цогял и Мачиг Лабдрон в Тибете. Но почему известно их так сравнительно мало? 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851" w:right="567" w:gutter="0" w:header="0" w:top="567" w:footer="0" w:bottom="567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51" w:firstLine="851"/>
        <w:jc w:val="both"/>
        <w:rPr/>
      </w:pPr>
      <w:r>
        <w:rPr>
          <w:sz w:val="28"/>
        </w:rPr>
        <w:t xml:space="preserve">На этот вопрос нет простого ответа. Конечно, общество и в древности и сейчас имеет склонность принижать достижения женщин. Их истории жизни не были записаны и остались потерянными для нас. Буддизм также имеет определенный стиль поведения в этой ситуации. Сутра подчеркивает как важность строгих правил поведения, так и контроль, и трансформацию разрушительных эмоций, являющихся производными страдания. В Сутре доминирующее положение занимают монахи. Общины монашек в Тибете и в других местах были очень малочисленны. Обычно, их финансовая и духовная поддержка были значительно меньше, чем больших монастырей, что отражает культурные традиции времени. Даже сегодня, в Азии сохраняется особый взгляд на роль женщины в обществе, отличающийся от принятого на Западе. Мы не должны переносить эти аспекты Буддизма в наше общество. 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51" w:firstLine="851"/>
        <w:jc w:val="both"/>
        <w:rPr/>
      </w:pPr>
      <w:r>
        <w:rPr>
          <w:sz w:val="28"/>
        </w:rPr>
        <w:t xml:space="preserve">В Ваджраяне, Алмазном пути ситуация совсем другая. Кагью Махамудра и Ньингма Маха-Ати основаны на идеи о том, что мы уже обладаем основой просветления. Через передачу от Учителя и работу непосредственно с нашей энергией, в нас пробуждается ясность и начинает просвечиваться изначальное состояние чистоты. Разрушительные эмоции испытываются "как они есть" без трансформации; они растворяются подобно снегу, падающему в воду. Намхай Норбу Ринпоче объясняет, что женщины имеют естественную тенденцию для работы с энергией и визуализациями (1) , а Гараб Дордже, основатель традиции Дзог Чен, пошел еще дальше, сказав, что большинство тех, кто может достичь окончательного уровня учений Дзог Чена, манифестации тела света или тела-радуги, будут женщины. (2) 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51" w:firstLine="851"/>
        <w:jc w:val="both"/>
        <w:rPr/>
      </w:pPr>
      <w:r>
        <w:rPr>
          <w:sz w:val="28"/>
        </w:rPr>
        <w:t xml:space="preserve">На внешнем уровне, отношение практикующих мужчин к практикующим женщинам всегда лучше в Ваджраяне, чем в традиции Сутры. Во-первых, Алмазный путь часто практиковался йогами и йогинями самими по себе или в небольших группах, за пределами влияния мужских монастырских систем. 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51" w:firstLine="851"/>
        <w:jc w:val="both"/>
        <w:rPr/>
      </w:pPr>
      <w:r>
        <w:rPr>
          <w:sz w:val="28"/>
        </w:rPr>
        <w:t xml:space="preserve">Во-вторых, так как Алмазный путь работает со всеми человеческими существами, включая и мужчин и женщин, унизительное отношение к женщинам блокирует собственное развитие мужчин и таким образом, всегда рассматривалось как нарушение тантрических обетов. 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51" w:firstLine="851"/>
        <w:jc w:val="both"/>
        <w:rPr/>
      </w:pPr>
      <w:r>
        <w:rPr>
          <w:sz w:val="28"/>
        </w:rPr>
        <w:t xml:space="preserve">В Ваджраяне, женщины в основном сохраняют сущность мудрости, а бесчисленные проявления различных энергий известны как дакини. 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51" w:firstLine="851"/>
        <w:jc w:val="both"/>
        <w:rPr/>
      </w:pPr>
      <w:r>
        <w:rPr>
          <w:sz w:val="28"/>
        </w:rPr>
        <w:t xml:space="preserve">Полностью просветленные дакини мудрости, такие как различные формы Тары и Дордже Памо(санскр. Ваджраварахи) - красная дакиня, также важны в традиции Кагью как и широко известные. Реализованных женщин-практикующих также можно назвать дакинями. Следующая история из жизни Махасиддхи Сарахи является хорошим подтверждением вышесказанного, а также показывает, что наставление Махамуры часто даются непосредственно и напрямую, даже сегодня. 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51" w:firstLine="851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51" w:firstLine="851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0632" w:leader="none"/>
        </w:tabs>
        <w:bidi w:val="0"/>
        <w:ind w:left="0" w:right="51" w:firstLine="851"/>
        <w:jc w:val="both"/>
        <w:rPr/>
      </w:pPr>
      <w:r>
        <w:rPr>
          <w:sz w:val="28"/>
        </w:rPr>
        <w:t xml:space="preserve">Однажды Сараха попросил жену приготовить приправу из редиски. Жена приготовила блюдо, но тем временем Сараха вошел в глубокую медитацию, из которой не выходил 12 лет. Сразу же после этого он спросил про свою приправу. Его жена была удивлена: "Ты был в медитации 12 лет -  сейчас лето и нет редиски". Сараха решил уйти в горы для дальнейшей медитации. "Физическая изоляция не является действительным уединением", - ответила ему жена. "Настоящее уединение - полный отказ от предвзятых мнений и предубеждений негибкого и узкого ума, и, кроме того, от всех ярлыков и понятий. Если ты, пробудившись от 12-летней самаддхи, цепляешься за свою 12 приправу, в чем смысл твоего ухода в горы?" Сараха выслушал жену и через некоторое время достиг высшей реализации Махамудры. </w:t>
      </w:r>
    </w:p>
    <w:p>
      <w:pPr>
        <w:sectPr>
          <w:type w:val="continuous"/>
          <w:pgSz w:w="12240" w:h="15840"/>
          <w:pgMar w:left="851" w:right="567" w:gutter="0" w:header="0" w:top="567" w:footer="0" w:bottom="56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920" w:leader="none"/>
          <w:tab w:val="left" w:pos="10632" w:leader="none"/>
          <w:tab w:val="left" w:pos="13968" w:leader="none"/>
        </w:tabs>
        <w:bidi w:val="0"/>
        <w:ind w:left="0" w:right="51" w:firstLine="851"/>
        <w:jc w:val="right"/>
        <w:rPr>
          <w:lang w:val="en-US"/>
        </w:rPr>
      </w:pPr>
      <w:r>
        <w:rPr>
          <w:i/>
          <w:sz w:val="24"/>
          <w:lang w:val="en-US"/>
        </w:rPr>
        <w:t xml:space="preserve">(Dowman, K., Masters of Mahamudra, State University of New York Press, 1985). </w:t>
      </w:r>
    </w:p>
    <w:p>
      <w:pPr>
        <w:pStyle w:val="Normal"/>
        <w:widowControl w:val="false"/>
        <w:tabs>
          <w:tab w:val="clear" w:pos="720"/>
          <w:tab w:val="left" w:pos="7920" w:leader="none"/>
          <w:tab w:val="left" w:pos="10632" w:leader="none"/>
          <w:tab w:val="left" w:pos="13968" w:leader="none"/>
        </w:tabs>
        <w:bidi w:val="0"/>
        <w:spacing w:before="0" w:after="240"/>
        <w:ind w:left="0" w:right="51" w:firstLine="851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7920" w:leader="none"/>
          <w:tab w:val="left" w:pos="10632" w:leader="none"/>
          <w:tab w:val="left" w:pos="13968" w:leader="none"/>
        </w:tabs>
        <w:bidi w:val="0"/>
        <w:spacing w:before="0" w:after="240"/>
        <w:ind w:left="0" w:right="51" w:firstLine="851"/>
        <w:jc w:val="both"/>
        <w:rPr/>
      </w:pPr>
      <w:r>
        <w:rPr>
          <w:sz w:val="28"/>
        </w:rPr>
        <w:t xml:space="preserve">Смысл и время ее комментариев говорят о том, что она уже поняла Махамудру. И она является главным учителем Сарахи, хотя мы даже не знаем ее имени. Много реализовавшихся женщин еще остается в памяти. Некоторые из них превратились в радужное тело, что является очень редким достижением. Некоторые заняли свое место в иерархии. С более общей точки зрения мы видим, что организации и иерархии, несмотря на свою пользу, являются одним из путей выражения духовной реализации и активного сострадания. Мы должны, однако, стараться не забывать этих удивительных женщин, изучать их наследие и записывать истории их жизней для будущего. </w:t>
      </w:r>
    </w:p>
    <w:p>
      <w:pPr>
        <w:pStyle w:val="Normal"/>
        <w:widowControl w:val="false"/>
        <w:tabs>
          <w:tab w:val="clear" w:pos="720"/>
          <w:tab w:val="decimal" w:pos="7920" w:leader="none"/>
          <w:tab w:val="left" w:pos="10632" w:leader="none"/>
          <w:tab w:val="decimal" w:pos="13968" w:leader="none"/>
        </w:tabs>
        <w:bidi w:val="0"/>
        <w:ind w:left="0" w:right="49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decimal" w:pos="7920" w:leader="none"/>
          <w:tab w:val="left" w:pos="10632" w:leader="none"/>
          <w:tab w:val="decimal" w:pos="13968" w:leader="none"/>
        </w:tabs>
        <w:bidi w:val="0"/>
        <w:ind w:left="0" w:right="49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decimal" w:pos="7920" w:leader="none"/>
          <w:tab w:val="left" w:pos="10632" w:leader="none"/>
          <w:tab w:val="decimal" w:pos="13968" w:leader="none"/>
        </w:tabs>
        <w:bidi w:val="0"/>
        <w:ind w:left="0" w:right="49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decimal" w:pos="7920" w:leader="none"/>
          <w:tab w:val="left" w:pos="10632" w:leader="none"/>
          <w:tab w:val="decimal" w:pos="13968" w:leader="none"/>
        </w:tabs>
        <w:bidi w:val="0"/>
        <w:ind w:left="0" w:right="49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decimal" w:pos="7920" w:leader="none"/>
          <w:tab w:val="left" w:pos="10632" w:leader="none"/>
          <w:tab w:val="decimal" w:pos="13968" w:leader="none"/>
        </w:tabs>
        <w:bidi w:val="0"/>
        <w:ind w:left="0" w:right="49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decimal" w:pos="7920" w:leader="none"/>
          <w:tab w:val="left" w:pos="10632" w:leader="none"/>
          <w:tab w:val="decimal" w:pos="13968" w:leader="none"/>
        </w:tabs>
        <w:bidi w:val="0"/>
        <w:ind w:left="0" w:right="49" w:hanging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6871335" cy="19050"/>
                <wp:effectExtent l="635" t="0" r="0" b="0"/>
                <wp:wrapSquare wrapText="bothSides"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1320" cy="1908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  <wp14:sizeRelH relativeFrom="margin">
                  <wp14:pctWidth>100000</wp14:pctWidth>
                </wp14:sizeRelH>
              </wp:anchor>
            </w:drawing>
          </mc:Choice>
          <mc:Fallback>
            <w:pict>
              <v:rect id="shape_0" ID="Shape1" fillcolor="#c6a646" stroked="f" o:allowincell="f" style="position:absolute;margin-left:0pt;margin-top:7.3pt;width:541pt;height:1.45pt;mso-wrap-style:none;v-text-anchor:middle;mso-position-horizontal:center;mso-position-vertic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959b9"/>
                <v:stroke color="black" weight="9360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decimal" w:pos="7920" w:leader="none"/>
          <w:tab w:val="left" w:pos="10632" w:leader="none"/>
          <w:tab w:val="decimal" w:pos="13968" w:leader="none"/>
        </w:tabs>
        <w:bidi w:val="0"/>
        <w:ind w:left="0" w:right="49" w:hanging="0"/>
        <w:jc w:val="both"/>
        <w:rPr>
          <w:lang w:val="en-US"/>
        </w:rPr>
      </w:pPr>
      <w:r>
        <w:rPr>
          <w:sz w:val="28"/>
          <w:lang w:val="en-US"/>
        </w:rPr>
        <w:t>( 1 ) Norbu, N., The Crystal and the Way of Light, 1986.</w:t>
      </w:r>
    </w:p>
    <w:p>
      <w:pPr>
        <w:pStyle w:val="Normal"/>
        <w:widowControl w:val="false"/>
        <w:tabs>
          <w:tab w:val="clear" w:pos="720"/>
          <w:tab w:val="decimal" w:pos="7920" w:leader="none"/>
          <w:tab w:val="left" w:pos="10632" w:leader="none"/>
          <w:tab w:val="decimal" w:pos="13968" w:leader="none"/>
        </w:tabs>
        <w:bidi w:val="0"/>
        <w:ind w:left="0" w:right="49" w:hanging="0"/>
        <w:jc w:val="both"/>
        <w:rPr/>
      </w:pPr>
      <w:r>
        <w:rPr>
          <w:sz w:val="28"/>
          <w:lang w:val="en-US"/>
        </w:rPr>
        <w:t xml:space="preserve">( 2 ) Allione, T., Women of Wisdom,1986. Kagyu Life International, No.4, 1995 </w:t>
      </w:r>
    </w:p>
    <w:sectPr>
      <w:type w:val="continuous"/>
      <w:pgSz w:w="12240" w:h="15840"/>
      <w:pgMar w:left="851" w:right="567" w:gutter="0" w:header="0" w:top="567" w:footer="0" w:bottom="56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65</Words>
  <Characters>5119</Characters>
  <CharactersWithSpaces>4364</CharactersWithSpaces>
  <Company>DonST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6:31:00Z</dcterms:created>
  <dc:creator>ADEN</dc:creator>
  <dc:description/>
  <dc:language>en-US</dc:language>
  <cp:lastModifiedBy/>
  <dcterms:modified xsi:type="dcterms:W3CDTF">2006-06-16T12:40:00Z</dcterms:modified>
  <cp:revision>8</cp:revision>
  <dc:subject/>
  <dc:title>Женская мудрость Манфред Ингерфельд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WA</vt:lpwstr>
  </property>
</Properties>
</file>