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123.25pt;margin-top:65.4pt;width:223.15pt;height:9.95pt;mso-wrap-style:none;v-text-anchor:middle;rotation:360" type="_x0000_t172">
            <v:path textpathok="t"/>
            <v:textpath on="t" fitshape="t" string="КОНЕЦ ИЛИ ЖЕ, НАОБОРОТ, НАЧАЛО СВЕТА?" style="font-family:&quot;Arial&quot;;font-size:10pt"/>
            <v:fill o:detectmouseclick="t" type="solid" color2="white"/>
            <v:stroke color="black" weight="9360" joinstyle="miter" endcap="flat"/>
            <w10:wrap type="none"/>
          </v:shape>
        </w:pict>
      </w:r>
      <w:r>
        <w:rPr>
          <w:sz w:val="24"/>
          <w:lang w:val="en-US"/>
        </w:rPr>
        <w:t>«Мы предлагаем знание, полезное                 Физическая и психическая деятельность</w:t>
        <w:br/>
        <w:t>прогрессу человечества»                                  человека не ограничивается периферией его тела</w:t>
        <w:br/>
        <w:t xml:space="preserve">                             «Аум» </w:t>
      </w:r>
      <w:r>
        <w:rPr>
          <w:lang w:val="en-US"/>
        </w:rPr>
        <w:t>п.458</w:t>
      </w:r>
      <w:r>
        <w:rPr>
          <w:sz w:val="24"/>
          <w:lang w:val="en-US"/>
        </w:rPr>
        <w:t xml:space="preserve">                                                                                      </w:t>
      </w:r>
      <w:r>
        <w:rPr>
          <w:rFonts w:cs="MS Serif" w:ascii="MS Serif" w:hAnsi="MS Serif"/>
          <w:sz w:val="24"/>
          <w:lang w:val="en-US"/>
        </w:rPr>
        <w:t>А.И. Аксаков</w:t>
        <w:br/>
        <w:br/>
        <w:br/>
        <w:t xml:space="preserve">                                                                                                                    </w:t>
      </w:r>
    </w:p>
    <w:p>
      <w:pPr>
        <w:pStyle w:val="Normal"/>
        <w:rPr>
          <w:rFonts w:ascii="MS Serif" w:hAnsi="MS Serif" w:cs="MS Serif"/>
          <w:sz w:val="24"/>
          <w:lang w:val="en-US"/>
        </w:rPr>
      </w:pPr>
      <w:r>
        <w:rPr>
          <w:rFonts w:cs="MS Serif" w:ascii="MS Serif" w:hAnsi="MS Serif"/>
          <w:sz w:val="24"/>
          <w:lang w:val="en-US"/>
        </w:rPr>
      </w:r>
    </w:p>
    <w:p>
      <w:pPr>
        <w:pStyle w:val="Normal"/>
        <w:rPr/>
      </w:pPr>
      <w:r>
        <w:rPr>
          <w:sz w:val="24"/>
          <w:lang w:val="en-US"/>
        </w:rPr>
        <w:t>У известного ювелира, чья фирма имела филиалы в самых крупных городах Индии, начались видения. Человек Лейкрадж был обыкновенный, имел семью, детей, имел весомый авторитет в деловых кругах. Все крупные драгоценности, появлявшиеся на рынке, первым делом несли для оценки ему. Ни у кого не было такого точного, ясного глаза. И вот эти трезвые глаза стали видеть нечто непонятное и необычное. Некоторое время уважаемый в деловых кругах эксперт даже понять не мог, кто и что пытался ему сообщить? Долгое время смысл виденного он не мог применить к сегодняшней реальности. Консультации  авторитетных духовных Учителей не смогли пролить свет на эти загадочные картины. А видения продолжались. В 1935г. ювелир отчётливо увидел чудовищный гриб, выросший после падения с неба некоего предмета, ослепительную вспышку, рушащиеся, как карточные домики большие здания. Поскольку это «откровение» было получено за 10 лет до Хиросимы и Нагасаки, когда никто ещё вовсе ничего не знал о ядерном оружии и его чудовищной мощи, обычному человеку непросто было увязать всё это с реальностью и, тем более, увериться в достоверности информации.</w:t>
        <w:br/>
        <w:t>И хотя Учение Живой Этики (Агни Йога) не советует всецело доверять пророкам-богачам, я расскажу ещё об одном видении ювелира, ибо информация эта заслуживает не только внимания, но дальнейшего накопления и анализа. Итак…</w:t>
        <w:br/>
        <w:t xml:space="preserve">Он увидел пылающий огонь, землетрясение, сметающую всё на своём пути стихию и ужас, отчаяние гибнущих людей. Ювелир не был садистом и поток людских страданий, увиденный им, заставил его содрогнуться. Он вознёс руки к Небу и взмолился: “Прошу, хватит этого кошмара!” Естественно, его терзали сомнения: “Неужели только мрак впереди?” Видение катастрофы стало как бы растворяться и развеялось. Очень плавно и постепенно как будто вторая серия началась: небывалой красоты дворцы, окружённые цветами, и падающие с небес точки-звёздочки, кого ювелир определил, как принцев и принцесс </w:t>
      </w:r>
      <w:r>
        <w:rPr>
          <w:lang w:val="en-US"/>
        </w:rPr>
        <w:t>(приличные люди, наверное)</w:t>
      </w:r>
      <w:r>
        <w:rPr>
          <w:sz w:val="24"/>
          <w:lang w:val="en-US"/>
        </w:rPr>
        <w:t>.</w:t>
        <w:br/>
        <w:t>Итак, катастрофа, а за ней новый Мир?.. Но это же мы проходили не раз, скажите вы и будете правы. На лавры Колумба я и не претендую. Такие примеры из прошлого хорошо известны сегодня всем и каждому, но с каждой минутой тема эта становится всё более и более актуальной. Не опоздать бы с выводами…</w:t>
        <w:br/>
        <w:t xml:space="preserve">Атлантиду можно </w:t>
      </w:r>
      <w:r>
        <w:rPr>
          <w:sz w:val="22"/>
          <w:lang w:val="en-US"/>
        </w:rPr>
        <w:t>(и нужно)</w:t>
      </w:r>
      <w:r>
        <w:rPr>
          <w:sz w:val="24"/>
          <w:lang w:val="en-US"/>
        </w:rPr>
        <w:t xml:space="preserve"> представить земной цивилизацией в миниатюре. Цивилизация атлантов погибла именно в результате катастрофы, а сейчас на пороге такой катастрофы стоит вся Земля. Христианская Библия в качестве примера такой глобальной катастрофы приводит Великий Потоп, что ни в малейшей степени не противоречит легенде о гибели Атлантиды. Многие атланты, кстати, тоже видели начало бедствия именно как гигантскую волну. Да и кроме двух этих примеров, широко известных всему просвещённому человечеству, существует ещё масса ссылок и упоминаний о конце света, которые до мелочей совпадают с сегодняшней реальностью. Но мы упорно не хотим видеть в происходящих на наших глазах событиях тревожащей и настораживающей закономерности. Свои прошлые исторические ошибки мы не проанализировали, выводов не сделали и единой антикризисной программы не имеем. Но не хотелось бы ограничиваться лишь перечислением разного рода жутковатых пророчеств, ведь такие детали лишь парализуют волю, а не служат стимулом к активному действию. Но для того, чтоб не схватиться за оголённый провод, желательно не просто испытывать страх перед неизвестностью и бояться собственной тени, но хоть когда- то что- нибудь слышать об электрическом поле и законе Ома.</w:t>
        <w:br/>
        <w:t>Я не стану перегружать повествование цитированием хорошо известной христианской апокалиптики, хотя уже в пророческой беседе Христа на горе Елеонской упоминается один из очевидных признаков “конца света”. Речь там шла про “умножение беззакония” и “охлаждение любви”. “И по причине умножения беззакония во многих охладеет любовь” (Мф 24.12) В деяниях Святых Апостолов приводится ветхозаветного пророка Иоиля: “И будет в последние дни, говорит Бог, излию от Духа Моего на всякую плоть, и будут пророчествовать сыны ваши и дочери ваши, и юноши ваши будут видеть видения, и старцы ваши вразумляемы видениями будут”. Это древнее пророчество перекликается с приведённой вначале заметкой о «паранормальных» способностях нашего современника- индуса. Кроме того, это наводит на размышления о тех, кого сегодня мы величаем экстрасенсами. Я вовсе не утверждаю, что способности такого рода стали открываться у людей только «в последние дни» (</w:t>
      </w:r>
      <w:r>
        <w:rPr>
          <w:sz w:val="22"/>
          <w:lang w:val="en-US"/>
        </w:rPr>
        <w:t>в наше время)</w:t>
      </w:r>
      <w:r>
        <w:rPr>
          <w:sz w:val="24"/>
          <w:lang w:val="en-US"/>
        </w:rPr>
        <w:t xml:space="preserve">. Очень мощными экстрасенсами были, к примеру, оптинские старцы. Но если ещё недавно способности эти считались чудесными и уникальными, то сегодня ими в большей или меньшей степени обладает множество людей. </w:t>
        <w:br/>
        <w:t>Причём, неправильным было бы считать интенсивное развитие парапсихических способностей у множества наших современников следствием и одним из достижений научно- технического прогресса. Это две совершенно разные плоскости и бессмысленно было бы сваливать всё в одну кучу. Просто идёт накопление в сознании отдельных фактов, необъяснимых с позиции общепринятых официальной наукой правил и догм. Таким образом формируется некая «критическая масса», которая обеспечит однажды качественное перерождение общества.</w:t>
      </w:r>
    </w:p>
    <w:p>
      <w:pPr>
        <w:pStyle w:val="Normal"/>
        <w:rPr>
          <w:sz w:val="24"/>
          <w:lang w:val="en-US"/>
        </w:rPr>
      </w:pPr>
      <w:r>
        <w:rPr>
          <w:sz w:val="24"/>
          <w:lang w:val="en-US"/>
        </w:rPr>
        <w:t xml:space="preserve">И хотя мало кто из сегодняшних «сэнсов» может сравниться духовной силой с теми избранными, кого мы знаем как оптинских старцев, но по мере очищения земного астрала (низшей части информационного поля планеты) всё большее и большее число землян будут наделяться способностью видеть иные планы Бытия. И попробуйте представить себе ощущения человека, открывшего для себя огромное множество иных плоскостей (измерений), существующих независимо, а иногда и параллельно, от известной ему с рождения рациональной плоскости земного сознания. Такой «переворот» и информационный ливень сможет выдержать психика не каждого человека. Сегодня нас ещё заботливо оберегают пока от избытка информации, ибо «перебор» здесь может оказаться разрушительным. Когда же человек не умеет ещё различать и не видит огромного информационного пространства, лежащего за пределами земной системы измерений, жить ему хоть и не так уж интересно, зато значительно легче. На нынешней стадии человеческого развития нам «прописан» щадящий информационный режим. Пользуясь такими благоприятными условиями, необходимо тренировать свою психику и расширять сознание, чтобы быть готовыми в скором будущем выйти за рациональные земные рамки. </w:t>
      </w:r>
    </w:p>
    <w:p>
      <w:pPr>
        <w:pStyle w:val="Normal"/>
        <w:spacing w:lineRule="auto" w:line="360"/>
        <w:rPr/>
      </w:pPr>
      <w:r>
        <w:rPr>
          <w:sz w:val="24"/>
          <w:lang w:val="en-US"/>
        </w:rPr>
        <w:t xml:space="preserve">                                           </w:t>
      </w:r>
      <w:r>
        <w:rPr>
          <w:sz w:val="24"/>
          <w:lang w:val="en-US"/>
        </w:rPr>
        <w:t>«</w:t>
      </w:r>
      <w:r>
        <w:rPr>
          <w:lang w:val="en-US"/>
        </w:rPr>
        <w:t>ИНТЕРНЕТ</w:t>
      </w:r>
      <w:r>
        <w:rPr>
          <w:sz w:val="24"/>
          <w:lang w:val="en-US"/>
        </w:rPr>
        <w:t>» и потусторонние миры?</w:t>
      </w:r>
    </w:p>
    <w:p>
      <w:pPr>
        <w:pStyle w:val="Normal"/>
        <w:rPr/>
      </w:pPr>
      <w:r>
        <w:rPr>
          <w:sz w:val="24"/>
          <w:lang w:val="en-US"/>
        </w:rPr>
        <w:t xml:space="preserve">Своё мировоззрение невозможно, естественно, изменить мгновенно, ни с того ни с сего. Этому должны быть какие- то предпосылки, конечно же. Накопление таких “предпосылок” в сознании множества граждан даст в конце концов ту «критическую массу», которая позволит достичь следующей качественно ступени эволюции. И когда накопление «критической массы» состоялось на землю направляются светлые сущности, готовые исполнить на своём этапе архиважную и нечеловечески сложную роль лидера. Некоторых из них мы знаем как Галилео Галилея или Дж. Бруно. Чтобы не быть голословным можно привести в пример глобальную компьютерную сеть «Интернет» как одну из упомянутых “предпосылок”. Глобальная свобода и глобальная суть коммуникаций способны подготовить наше сознание и наше восприятие жизни к чему- то большему, нежели передача финансовых сводок, бухгалтерских отчётов и анализов, содержащих тривиальные факты, с одного края земли на другой. Ведь мир, в которым мы с вами проживаем- чрезмерно, необычайно материален. Вперёд- назад, влево- вправо, вверх- вниз и всё тик- так. Больше ничего- законченная картина и ничего более абсолютного и совершенного мы замечать и признавать не хотим. Появление и развитие Интернета медленно, но верно меняет наше миропонимание и ощущение жизни. В сети уже почти нет пространственных измерений и принцип </w:t>
      </w:r>
      <w:r>
        <w:rPr>
          <w:i/>
          <w:sz w:val="24"/>
          <w:lang w:val="en-US"/>
        </w:rPr>
        <w:t xml:space="preserve">чем дальше, тем больше времени надо, чтобы достичь </w:t>
      </w:r>
      <w:r>
        <w:rPr>
          <w:sz w:val="24"/>
          <w:lang w:val="en-US"/>
        </w:rPr>
        <w:t xml:space="preserve">здесь срабатывает не регулярно и безоговорочным правилом не является. Само время здесь не играет той роли, которая отводится ему на земле. «Интернет» является, наверное, единственной из известных нам альтернатив пространственно- временной модели мира. И если сегодня мы признаём необходимость постижения виртуального мира, то завтра мы всерьёз займёмся изучением инобытия, невидимого пока физическими очами. И латинская приставка «мета», кстати сказать, в переводе на русский может означать “следующий”.Это значит, по видимому, что по ходу эволюции за миром физическим грядёт мир метафизический, не менее реальный, но грубому материальному зрению пока ещё не доступный. Но уже одно лишь признание неизбежности нового мира будет первым шагом навстречу ему. Ведь отвергая периодическую смену декораций в “космической драме”, мы отвергаем Беспредельность и Вечность, пытаясь втиснуть всё мироздание в мелкие конечные рамки. “Бессмысленна будет Вселенная при отделении незримого мира от видимого” («Беспредельность»I- </w:t>
      </w:r>
      <w:r>
        <w:rPr>
          <w:sz w:val="18"/>
          <w:lang w:val="en-US"/>
        </w:rPr>
        <w:t>16</w:t>
      </w:r>
      <w:r>
        <w:rPr>
          <w:sz w:val="24"/>
          <w:lang w:val="en-US"/>
        </w:rPr>
        <w:t>)</w:t>
      </w:r>
    </w:p>
    <w:p>
      <w:pPr>
        <w:pStyle w:val="Normal"/>
        <w:rPr>
          <w:sz w:val="24"/>
          <w:lang w:val="en-US"/>
        </w:rPr>
      </w:pPr>
      <w:r>
        <w:rPr>
          <w:sz w:val="24"/>
          <w:lang w:val="en-US"/>
        </w:rPr>
        <w:t>Говоря о скором будущем, я не могу, естественно, выразиться более конкретно и назвать дату точнее. Многие сегодня всё чаще и чаще задаются вопросом: когда же наступит конец света?</w:t>
      </w:r>
    </w:p>
    <w:p>
      <w:pPr>
        <w:pStyle w:val="Normal"/>
        <w:rPr/>
      </w:pPr>
      <w:r>
        <w:rPr>
          <w:sz w:val="24"/>
          <w:u w:val="single"/>
          <w:lang w:val="en-US"/>
        </w:rPr>
        <w:t>А он уже начался.</w:t>
      </w:r>
      <w:r>
        <w:rPr>
          <w:sz w:val="24"/>
          <w:lang w:val="en-US"/>
        </w:rPr>
        <w:t xml:space="preserve"> Правда, название это удачным не назовёшь, и звучит эта фраза несколько пугающе. Тогда в дальнейшем будем использовать более конструктивный термин из Учения Агни-Йоги. Там этот период называется </w:t>
      </w:r>
      <w:r>
        <w:rPr>
          <w:b/>
          <w:sz w:val="16"/>
          <w:lang w:val="en-US"/>
        </w:rPr>
        <w:t>ЭПОХОЙ ОГНЯ</w:t>
      </w:r>
      <w:r>
        <w:rPr>
          <w:rStyle w:val="FootnoteCharacters"/>
          <w:rStyle w:val="FootnoteAnchor"/>
          <w:b/>
          <w:sz w:val="16"/>
          <w:lang w:val="en-US"/>
        </w:rPr>
        <w:footnoteReference w:id="2"/>
      </w:r>
      <w:r>
        <w:rPr>
          <w:b/>
          <w:sz w:val="16"/>
          <w:lang w:val="en-US"/>
        </w:rPr>
        <w:t>.</w:t>
      </w:r>
      <w:r>
        <w:rPr>
          <w:sz w:val="24"/>
          <w:lang w:val="en-US"/>
        </w:rPr>
        <w:t xml:space="preserve">  Но, не будем упражняться в риторике и жонглировать красными словами. По ходу повествования я попытаюсь пояснить, какой смысл лично я вкладываю в это понятие. В начале же хочу подчеркнуть только, что об этом не объявят, конечно, по телевизору вместе с прогнозом погоды на завтра. Ведь ещё Христос, в пору своего земного служения, говорил, что «не придёт Царствие Божие приметным образом», о чём свидетельствуют строки из Евангелия от Луки (гл.17п20). Мы ещё не раз вернёмся, разумеется, и к Царствию, и к коммунизму (вернее, к обсуждению этих понятий). Никого же ведь не устроит уже лишь только перечисление разного рода ужасов и видений. Современному человеку хочется найти и установить чёткую причинно-следственную связь, некую закономерность. Именно эти мотивы и побудили меня взяться за написание этой работы. </w:t>
      </w:r>
    </w:p>
    <w:p>
      <w:pPr>
        <w:pStyle w:val="Normal"/>
        <w:rPr/>
      </w:pPr>
      <w:r>
        <w:rPr>
          <w:sz w:val="24"/>
          <w:lang w:val="en-US"/>
        </w:rPr>
        <w:t xml:space="preserve">Вкратце я попробую обосновать особую актуальность этой темы сегодня. Для описания реальности наших дней я пытался привести фрагменты из христианских источников. Но это лишь только точка в грандиозной картине нашего бурного времени. Представить вашему вниманию всю репродукцию я, наверное, не сумею. Но постараюсь хотя бы на несколько страниц удержать внимание читателя. Так индийские Священные Писания (Веды) тоже содержат весьма интересное описание «эпохи огня»: “молоко будет продаваться в стекле, зерно- в маленьких пакетиках, хозяева не смогут прокормить своих коров и те начнут искать еду в отбросах, дети не захотят жить со своими родителями, люди начнут носить при себе средства убийства с помощью огня, возникнут разрушительные стихийные бедствия...». О том, что время уже пришло говорится, также, в известном теософском трактате “ Дети Света”: «Давно, давно, многие тысячи лет тому назад, было предсказано светлое будущее человечества. Было описано положение светил, при котором начнётся эта великая эпоха. Были даны знаки, как распознать начало космической Эры нашей планеты </w:t>
      </w:r>
      <w:r>
        <w:rPr>
          <w:lang w:val="en-US"/>
        </w:rPr>
        <w:t xml:space="preserve">(чаще её называют Эрой Водолея- </w:t>
      </w:r>
      <w:r>
        <w:rPr>
          <w:sz w:val="18"/>
          <w:lang w:val="en-US"/>
        </w:rPr>
        <w:t>прим. авт</w:t>
      </w:r>
      <w:r>
        <w:rPr>
          <w:lang w:val="en-US"/>
        </w:rPr>
        <w:t>)</w:t>
      </w:r>
      <w:r>
        <w:rPr>
          <w:sz w:val="24"/>
          <w:lang w:val="en-US"/>
        </w:rPr>
        <w:t xml:space="preserve"> И вот пришло это время... Все космические сроки, все сочетания Светил указывают начало великого Цикла...». Мы знаем множество примеров вокруг, подтверждающих цикличный характер жизни. И времена года в материальной природе- ярчайшее тому подтверждение. Свои циклы развития есть и у мировой драмы.</w:t>
      </w:r>
    </w:p>
    <w:p>
      <w:pPr>
        <w:pStyle w:val="Normal"/>
        <w:rPr>
          <w:sz w:val="24"/>
          <w:lang w:val="en-US"/>
        </w:rPr>
      </w:pPr>
      <w:r>
        <w:rPr>
          <w:sz w:val="24"/>
          <w:lang w:val="en-US"/>
        </w:rPr>
        <w:t>Действительно, легенды разных времён и народов говорят о существовании четырёх  действий общей пьесы, длящейся уже около пяти тысяч лет:</w:t>
      </w:r>
    </w:p>
    <w:p>
      <w:pPr>
        <w:pStyle w:val="Normal"/>
        <w:numPr>
          <w:ilvl w:val="0"/>
          <w:numId w:val="5"/>
        </w:numPr>
        <w:rPr/>
      </w:pPr>
      <w:r>
        <w:rPr>
          <w:b/>
          <w:sz w:val="24"/>
          <w:lang w:val="en-US"/>
        </w:rPr>
        <w:t>золотой век</w:t>
      </w:r>
      <w:r>
        <w:rPr>
          <w:sz w:val="24"/>
          <w:lang w:val="en-US"/>
        </w:rPr>
        <w:t xml:space="preserve"> (по восточному- Сатия Юга) или светлая эпоха</w:t>
      </w:r>
    </w:p>
    <w:p>
      <w:pPr>
        <w:pStyle w:val="Normal"/>
        <w:numPr>
          <w:ilvl w:val="0"/>
          <w:numId w:val="5"/>
        </w:numPr>
        <w:rPr>
          <w:sz w:val="24"/>
          <w:lang w:val="en-US"/>
        </w:rPr>
      </w:pPr>
      <w:r>
        <w:rPr>
          <w:b/>
          <w:sz w:val="24"/>
          <w:lang w:val="en-US"/>
        </w:rPr>
        <w:t xml:space="preserve">серебряный век                                               </w:t>
      </w:r>
    </w:p>
    <w:p>
      <w:pPr>
        <w:pStyle w:val="Normal"/>
        <w:numPr>
          <w:ilvl w:val="0"/>
          <w:numId w:val="5"/>
        </w:numPr>
        <w:rPr>
          <w:sz w:val="24"/>
          <w:lang w:val="en-US"/>
        </w:rPr>
      </w:pPr>
      <w:r>
        <w:rPr>
          <w:b/>
          <w:sz w:val="24"/>
          <w:lang w:val="en-US"/>
        </w:rPr>
        <w:t>медный век</w:t>
      </w:r>
    </w:p>
    <w:p>
      <w:pPr>
        <w:pStyle w:val="Normal"/>
        <w:numPr>
          <w:ilvl w:val="0"/>
          <w:numId w:val="5"/>
        </w:numPr>
        <w:rPr/>
      </w:pPr>
      <w:r>
        <w:rPr>
          <w:b/>
          <w:sz w:val="24"/>
          <w:lang w:val="en-US"/>
        </w:rPr>
        <w:t xml:space="preserve">железный век </w:t>
      </w:r>
      <w:r>
        <w:rPr>
          <w:sz w:val="24"/>
          <w:lang w:val="en-US"/>
        </w:rPr>
        <w:t xml:space="preserve">(Кали Юга) или тёмная эпоха </w:t>
      </w:r>
    </w:p>
    <w:p>
      <w:pPr>
        <w:pStyle w:val="Normal"/>
        <w:rPr>
          <w:sz w:val="24"/>
          <w:lang w:val="en-US"/>
        </w:rPr>
      </w:pPr>
      <w:r>
        <w:rPr>
          <w:sz w:val="24"/>
          <w:lang w:val="en-US"/>
        </w:rPr>
        <w:t xml:space="preserve">Но рассматривать будем период не от Рождества Христова, откуда ведётся, как правило,  летоисчисление, а с ветхозаветных времён и изгнания из рая на землю (в материальный мир), где и началось человечеством создание своей кармы. И, вкусив от дерева познания Добра и Зла, первые люди “провинились” тем, что “съели” информацию переварить которую были ещё не готовы. Проще говоря, находясь в тонком мире (раю), люди не обладали материальным опытом, необходимым для дальнейшего развития и совершенства. Под “запретным плодом” в Библии имеется ввиду, по моему мнению, телесное сознание, без овладения которым, впрочем, невозможно развитие. И “командировка” в материальный мир непременно должна была состояться. И независимо от того, послушалась Ева Бога или нет, они с Адамом никуда из Вселенной подеваться не могли, а здесь всё протекает по воле Всевышнего в рамках законов, Им придуманных и установленных. </w:t>
      </w:r>
    </w:p>
    <w:p>
      <w:pPr>
        <w:pStyle w:val="Normal"/>
        <w:rPr>
          <w:sz w:val="24"/>
          <w:lang w:val="en-US"/>
        </w:rPr>
      </w:pPr>
      <w:r>
        <w:rPr>
          <w:sz w:val="24"/>
          <w:lang w:val="en-US"/>
        </w:rPr>
        <w:t>Но если на первом этапе земной эволюции, в Золотом веке, люди ещё сохраняли интуитивно ощущение разумности Вселенной и “водительства” свыше.</w:t>
      </w:r>
    </w:p>
    <w:p>
      <w:pPr>
        <w:pStyle w:val="Normal"/>
        <w:rPr>
          <w:sz w:val="24"/>
          <w:lang w:val="en-US"/>
        </w:rPr>
      </w:pPr>
      <w:r>
        <w:rPr>
          <w:sz w:val="24"/>
          <w:lang w:val="en-US"/>
        </w:rPr>
        <w:t>Однако с приходом Медного века происходят коренные изменения. Человек забывает о душе, собственном бессмертии и космической взаимосвязи между всем сущим- он с головой погружается в материальные проблемы, начинает отождествлять себя со своим физическим телом и теряет истинную власть над ним. Постепенно он утрачивает власть и над материальной природой. По мнению С.Н. Лазарева в середине XVII века человечество окончательно утратило ощущение разумности Космоса. Такое неадекватное восприятие действительности ничего кроме несогласия и осуждения текущего момента вызвать не могло. В силу своей примитивности и в стремлении найти всему зримые доказательства мы отвергали существование и руководящую роль Высшей разумности. Своим несогласием с высшей логикой и осуждением происходящего люди раскрутили в информационном поле Вселенной мощную программу агрессии, вызвав таким образом необходимость эффективной блокировки из космоса. С тех пор у жителей Земли всё чаще возникают проблемы со здоровьем, перед которыми опускают руки люди в белых халатах, которые никогда не смогут приблизиться к здоровью, пока не пересмотрят свои взгляды на жизнь и на болезнь, в частности. Планета утрачивает со временем способность в необходимых количествах поставлять человеку продукты, необходимые для нормальной и активной жизнедеятельности. И сегодня всё чаще и настойчивее мы возвращаемся в мыслях и разговорах к возможной экологической катастрофе и её последствиях. И сегодня человечество, захлёбываясь в физических и душевных страданиях, начинает вспоминать о космических силах и просить их о помощи. Не раз и не два нам уже протягивали руку помощи, посылая на землю“помощников”, известных как Христос, Будда, Магомет, которые заложили культурные основы для дальнейшего строительства гармоничного общественного здания. Но люди в рамках своей ложной и несовершенной системы ценностей превращают религии в основу для дальнейшего обособления и вражды. Они начинают размежёвываться по языковым, национальным, религиозным, территориальным и пр. признакам, пока не вступают в самый мрачный- Железный век (Кали Югу). По признакам, описанным в легендах, легко определить, что сегодня мы подошли уже к его завершению, когда погружение в материю завершено и грядёт духовный подъём. В начале следующей главы попытаемся представить эволюцию земного человечества в виде циферблата часов, ибо лучше, всё- таки, один раз увидеть...</w:t>
      </w:r>
    </w:p>
    <w:p>
      <w:pPr>
        <w:pStyle w:val="Normal"/>
        <w:rPr>
          <w:sz w:val="24"/>
          <w:lang w:val="en-US"/>
        </w:rPr>
      </w:pPr>
      <w:r>
        <w:rPr>
          <w:sz w:val="24"/>
          <w:lang w:val="en-US"/>
        </w:rPr>
        <w:t>И в отношении помощи свыше, надо отметить, что складываются, порой, целые эпохи в истории, когда на землю возвращается целая когорта высокоразвитых и просвещённых сущностей, которые и придают этой эпохе блеск, обогащают её новыми открытиями, приносят с собой массу свежих идей и мыслей. Именно благодаря таким “миссиям” человечество продвигается в своём развитии на новую ступень. Каждая такая эпоха даёт своего рода импульс человечеству, одухотворяя его дальнейшее движение. Нечто подобное мы знаем как Эпоху Возрождения, русский Ренессанс. Чтобы привести живые примеры, которые развеют всякие сомнения в правоте такой “версии”, назовём поимённо некоторые из таких воплощений хорошо известные сегодня буквально всем и каждому.</w:t>
      </w:r>
    </w:p>
    <w:p>
      <w:pPr>
        <w:pStyle w:val="Normal"/>
        <w:rPr>
          <w:sz w:val="24"/>
          <w:lang w:val="en-US"/>
        </w:rPr>
      </w:pPr>
      <w:r>
        <w:rPr>
          <w:sz w:val="24"/>
          <w:lang w:val="en-US"/>
        </w:rPr>
        <w:t xml:space="preserve">В Китае это были Лао- Дзе и Конфуций- Учителя Дальнего Востока. В Индии, кроме великого Будды, были легендарные Рама и Кришна. В древней Персии был Зороастр- основатель культа Огня. В древней Греции- Орфей- основатель греческой религии; Пифагор, который был не только математиком, но и выдающимся философом- основателем школы эзотерической философии. На Ближнем Востоке- это Христос, который, принеся себя в жертву, подписал приговор силам Тьмы на нашей планете. То есть, казнив Иерарха такого высокого уровня, непроявленый хаос или силы Тьмы приговорили себя кармически. Нам непросто, конечно, понять мотивы, движущие Христом, когда Он искупил “грехи”множества людей. Неправильно, мне кажется, говорить в этой связи о каком- то героизме, ибо героизм, как правило основывается не на знании и понимании, а на слепой, фанатичной вере. Один из вариантов ответа находим в Живой Этике: “Каждое возрастание духа нуждается в отягощении обстоятельствами... Так оно и есть. И потому, когда говорю- нагружайте меня, то не жертву приношу, но лишь умножаю силу духа”. ( «Иерархия» п.38) Это правило универсально и оно не только объясняет ряд “героических” жертв, ставших уже историей, но и служит руководством для каждого из ныне живущих. “И для земного продвижения, и для дальних миров необходимы препятствия и умение побеждать их. Неминуемо приучиться к борьбе, ибо иначе нельзя закалить клинок духа”. ( «Иерархия». 185) Ещё раньше об этом же говорил нам Иисус, о чём видим подтверждение у Матфея: “От дней же Иоанна Крестителя доныне царство небесное силой берётся и употребляющие усилие восхищают его”. </w:t>
      </w:r>
    </w:p>
    <w:p>
      <w:pPr>
        <w:pStyle w:val="Normal"/>
        <w:rPr/>
      </w:pPr>
      <w:r>
        <w:rPr>
          <w:sz w:val="24"/>
          <w:lang w:val="en-US"/>
        </w:rPr>
        <w:t>Так и в древних индусских писаниях говорится, что “Кали Юга особенно хороша для духовного усовершенствования и то, что в Сатья Юге достигается через сотни тысяч воплощений, то в Кали Юге может быть достигнуто несколькими жизнями”</w:t>
      </w:r>
      <w:r>
        <w:rPr>
          <w:rStyle w:val="FootnoteCharacters"/>
          <w:rStyle w:val="FootnoteAnchor"/>
          <w:sz w:val="24"/>
          <w:lang w:val="en-US"/>
        </w:rPr>
        <w:footnoteReference w:id="3"/>
      </w:r>
      <w:r>
        <w:rPr>
          <w:sz w:val="24"/>
          <w:lang w:val="en-US"/>
        </w:rPr>
        <w:t>.</w:t>
      </w:r>
    </w:p>
    <w:p>
      <w:pPr>
        <w:pStyle w:val="Normal"/>
        <w:rPr/>
      </w:pPr>
      <w:r>
        <w:rPr>
          <w:sz w:val="24"/>
          <w:lang w:val="en-US"/>
        </w:rPr>
        <w:t>Если в ближайшее время не произойдёт переоценки ценностей, на смену известным уже болезням непременно придут новые, некоторые из которых вновь будут объявлены неизлечимыми. Ведь уже и нынешние “неизлечимые” болезни пришли как блокировки несовершенного мировоззрения и социальных пороков.  Тот же СПИД, например, неправильно, по моему, рассматривать как типичную болезнь тела. Размеры эпидемии он принял потому, что таким образом должна быть приостановлена мощная негативная программа абсолютизации телесных удовольствий, запущенная в обществе во времена сексуальной революции. “В 60-х годах XX века на Западе начинается сексуальная революция... Происходит проникновение этой программы в подсознание и в середине 70-х годов она блокируется в карме человечества СПИДом и вырождением семьи как таковой”</w:t>
      </w:r>
      <w:r>
        <w:rPr>
          <w:rStyle w:val="FootnoteCharacters"/>
          <w:rStyle w:val="FootnoteAnchor"/>
          <w:sz w:val="24"/>
          <w:lang w:val="en-US"/>
        </w:rPr>
        <w:footnoteReference w:id="4"/>
      </w:r>
      <w:r>
        <w:rPr>
          <w:sz w:val="24"/>
          <w:lang w:val="en-US"/>
        </w:rPr>
        <w:t>. В этом кроется, быть может, одна из причин активизации сегодня ислама, где отношение к телу более, чем сурово.</w:t>
      </w:r>
    </w:p>
    <w:p>
      <w:pPr>
        <w:pStyle w:val="Normal"/>
        <w:rPr>
          <w:sz w:val="24"/>
          <w:lang w:val="en-US"/>
        </w:rPr>
      </w:pPr>
      <w:r>
        <w:rPr>
          <w:sz w:val="24"/>
          <w:lang w:val="en-US"/>
        </w:rPr>
        <w:t>Через стены существовавшего в ту пору “железного занавеса” волны сексуального ажиотажа не смогли захлестнуть СССР. Отсюда мы имеем сравнительно малый процент заболеваемости СПИДом по сравнению со “свободным” Западом и теми же Штатами. В подтверждение этой версии можно привести и другую “социальную патологию”. Вспомним Эпоху Возрождения, знаменательную, в первую очередь, взлётом искусства и культуры. Но завершение её сопровождалось откровенной свободой нравов, переходившей иногда в их распущенность. Да так, что вседозволенность и неразборчивость в выборе телесных  развлечений  становились кое-где нормой. Чтобы приостановить и заблокировать такую негативную тенденцию в карме общества потребовался сифилис, который и был “своевременно” завезён из Америки.</w:t>
      </w:r>
    </w:p>
    <w:p>
      <w:pPr>
        <w:pStyle w:val="Normal"/>
        <w:rPr>
          <w:sz w:val="24"/>
          <w:lang w:val="en-US"/>
        </w:rPr>
      </w:pPr>
      <w:r>
        <w:rPr>
          <w:sz w:val="24"/>
          <w:lang w:val="en-US"/>
        </w:rPr>
      </w:r>
    </w:p>
    <w:p>
      <w:pPr>
        <w:pStyle w:val="Heading5"/>
        <w:spacing w:lineRule="auto" w:line="240"/>
        <w:rPr/>
      </w:pPr>
      <w:r>
        <w:rPr>
          <w:lang w:val="en-US"/>
        </w:rPr>
        <w:t xml:space="preserve">                               </w:t>
      </w:r>
      <w:r>
        <w:rPr>
          <w:b/>
          <w:lang w:val="en-US"/>
        </w:rPr>
        <w:t>СКОЛЬКО ВРЕМЕНИ НА ЧАСАХ ИСТОРИИ?</w:t>
      </w:r>
      <w:r>
        <w:rPr>
          <w:lang w:val="en-US"/>
        </w:rPr>
        <w:t xml:space="preserve"> </w:t>
      </w:r>
    </w:p>
    <w:p>
      <w:pPr>
        <w:pStyle w:val="Normal"/>
        <w:spacing w:lineRule="auto" w:line="360"/>
        <w:rPr>
          <w:i/>
          <w:i/>
          <w:sz w:val="22"/>
          <w:lang w:val="en-US"/>
        </w:rPr>
      </w:pPr>
      <w:r>
        <w:rPr>
          <w:sz w:val="24"/>
          <w:lang w:val="en-US"/>
        </w:rPr>
        <w:t xml:space="preserve">           </w:t>
      </w:r>
      <w:r>
        <w:rPr>
          <w:i/>
          <w:sz w:val="24"/>
          <w:lang w:val="en-US"/>
        </w:rPr>
        <w:t xml:space="preserve">                                       </w:t>
      </w:r>
      <w:r>
        <w:rPr>
          <w:sz w:val="24"/>
          <w:lang w:val="en-US"/>
        </w:rPr>
        <w:t>(</w:t>
      </w:r>
      <w:r>
        <w:rPr>
          <w:i/>
          <w:sz w:val="24"/>
          <w:lang w:val="en-US"/>
        </w:rPr>
        <w:t>Кто виноват и что делать?</w:t>
      </w:r>
      <w:r>
        <w:rPr>
          <w:sz w:val="24"/>
          <w:lang w:val="en-US"/>
        </w:rPr>
        <w:t>)</w:t>
      </w:r>
      <w:r>
        <w:rPr>
          <w:i/>
          <w:sz w:val="24"/>
          <w:lang w:val="en-US"/>
        </w:rPr>
        <w:t xml:space="preserve"> </w:t>
      </w:r>
    </w:p>
    <w:p>
      <w:pPr>
        <w:pStyle w:val="2"/>
        <w:rPr>
          <w:lang w:val="en-US"/>
        </w:rPr>
      </w:pPr>
      <w:r>
        <w:rPr>
          <w:lang w:val="en-US"/>
        </w:rPr>
        <w:t xml:space="preserve">Для наглядности и более эффективного усвоения материала давайте попробуем представить земную эволюцию человечества в виде циферблата часов, а человечество- в виде стрелок. </w:t>
      </w:r>
    </w:p>
    <w:p>
      <w:pPr>
        <w:pStyle w:val="Normal"/>
        <w:rPr/>
      </w:pPr>
      <w:r>
        <w:rPr>
          <w:b/>
          <w:sz w:val="24"/>
          <w:lang w:val="en-US"/>
        </w:rPr>
        <w:t>12.</w:t>
      </w:r>
      <w:r>
        <w:rPr>
          <w:b/>
          <w:lang w:val="en-US"/>
        </w:rPr>
        <w:t>00</w:t>
      </w:r>
      <w:r>
        <w:rPr>
          <w:sz w:val="24"/>
          <w:lang w:val="en-US"/>
        </w:rPr>
        <w:t>- это максимум (пик) духовности. Если двигаться по ходу часовой стрелки, начнётся погружение духа в материю, что и имело место после так называемого изгнания их рая.</w:t>
      </w:r>
    </w:p>
    <w:p>
      <w:pPr>
        <w:pStyle w:val="Normal"/>
        <w:rPr/>
      </w:pPr>
      <w:r>
        <w:rPr>
          <w:sz w:val="24"/>
          <w:lang w:val="en-US"/>
        </w:rPr>
        <w:t>Сейчас человечество находится, на мой взгляд, в районе половины шестого (конец железного века). То есть, мы максимально погрузились в материю и развитие рационального</w:t>
      </w:r>
      <w:r>
        <w:rPr>
          <w:rStyle w:val="FootnoteCharacters"/>
          <w:rStyle w:val="FootnoteAnchor"/>
          <w:sz w:val="24"/>
          <w:lang w:val="en-US"/>
        </w:rPr>
        <w:footnoteReference w:id="5"/>
      </w:r>
      <w:r>
        <w:rPr>
          <w:sz w:val="24"/>
          <w:lang w:val="en-US"/>
        </w:rPr>
        <w:t xml:space="preserve"> сознания достигло апогея. Но о сверхсознании, которое обитает в сердце, даже и говорить пока не приходится. Оно пребывает, увы, на уровне какой- нибудь мезозойской эры и не более развито, чем у мамонта. Хотя за 2000 лет после ухода Христа наши инстинкты оформились в интеллект и в рамках земной системы ценностей мы достигли замечательных высот.</w:t>
      </w:r>
    </w:p>
    <w:p>
      <w:pPr>
        <w:pStyle w:val="Normal"/>
        <w:rPr/>
      </w:pPr>
      <w:r>
        <w:rPr>
          <w:sz w:val="24"/>
          <w:lang w:val="en-US"/>
        </w:rPr>
        <w:t xml:space="preserve">Иными словами, человеческое сознание можно упрощённо разделить на две составные части: </w:t>
      </w:r>
      <w:r>
        <w:rPr>
          <w:i/>
          <w:sz w:val="24"/>
          <w:lang w:val="en-US"/>
        </w:rPr>
        <w:t>низшее</w:t>
      </w:r>
      <w:r>
        <w:rPr>
          <w:sz w:val="24"/>
          <w:lang w:val="en-US"/>
        </w:rPr>
        <w:t xml:space="preserve">- </w:t>
      </w:r>
      <w:r>
        <w:rPr>
          <w:sz w:val="22"/>
          <w:lang w:val="en-US"/>
        </w:rPr>
        <w:t xml:space="preserve">практический ум или рассудочный интеллект, </w:t>
      </w:r>
      <w:r>
        <w:rPr>
          <w:i/>
          <w:sz w:val="22"/>
          <w:lang w:val="en-US"/>
        </w:rPr>
        <w:t>обитающее в голове</w:t>
      </w:r>
      <w:r>
        <w:rPr>
          <w:sz w:val="22"/>
          <w:lang w:val="en-US"/>
        </w:rPr>
        <w:t xml:space="preserve"> и</w:t>
      </w:r>
      <w:r>
        <w:rPr>
          <w:sz w:val="24"/>
          <w:lang w:val="en-US"/>
        </w:rPr>
        <w:t xml:space="preserve"> </w:t>
      </w:r>
    </w:p>
    <w:p>
      <w:pPr>
        <w:pStyle w:val="Normal"/>
        <w:rPr>
          <w:sz w:val="24"/>
          <w:lang w:val="en-US"/>
        </w:rPr>
      </w:pPr>
      <w:r>
        <w:rPr>
          <w:sz w:val="24"/>
          <w:lang w:val="en-US"/>
        </w:rPr>
        <w:t xml:space="preserve">          </w:t>
      </w:r>
      <w:r>
        <w:rPr>
          <w:sz w:val="24"/>
          <w:lang w:val="en-US"/>
        </w:rPr>
        <w:t>в</w:t>
      </w:r>
      <w:r>
        <w:rPr>
          <w:i/>
          <w:sz w:val="24"/>
          <w:lang w:val="en-US"/>
        </w:rPr>
        <w:t>ысшее, обитающее в сердце.</w:t>
      </w:r>
    </w:p>
    <w:p>
      <w:pPr>
        <w:pStyle w:val="Normal"/>
        <w:rPr/>
      </w:pPr>
      <w:r>
        <w:rPr>
          <w:sz w:val="24"/>
          <w:lang w:val="en-US"/>
        </w:rPr>
        <w:t>На наших глазах завершается необычайно продолжительный и важный период развития человечества, главной целью в котором было развитие логического сознание и доразвитие инстинктов до научного интеллекта. На сегодняшний день (половина шестого на наших часах) эта сторона человеческого индивидуума достигла пика своего развития, предусмотренного для человеческого этапа эволюции. На следующем этапе эволюции задача выглядит более сложно. Нам предстоит всерьёз заняться развитием сверхсознания и дальнейшим раскрытием божественного потенциала, заложенного в человека Творцом. Кроме того, во время наступающей светлой Эпохи (в Золотом веке)невозможно движение без накопления любви, развития сердца и чувствознания</w:t>
      </w:r>
      <w:r>
        <w:rPr>
          <w:rStyle w:val="FootnoteCharacters"/>
          <w:rStyle w:val="FootnoteAnchor"/>
          <w:sz w:val="24"/>
          <w:lang w:val="en-US"/>
        </w:rPr>
        <w:footnoteReference w:id="6"/>
      </w:r>
      <w:r>
        <w:rPr>
          <w:sz w:val="24"/>
          <w:lang w:val="en-US"/>
        </w:rPr>
        <w:t xml:space="preserve">. Даже за последние несколько десятилетий дух в людях ослабел настолько, что они превратились фактически в рабов стихии. Даже передовые достижения науки и техники не помогают установить “перемирие” с материальной природой, грозя полным отравлением природы, уничтожением самой планеты, то есть, достижения науки, благодаря неумелому их внедрению, ещё больше усиливают разворачивающийся хаос. И основная причина такого затяжного кризиса, принявшего во многих общественных областях хроническую форму, заключается, на мой взгляд, в том, что </w:t>
      </w:r>
      <w:r>
        <w:rPr>
          <w:i/>
          <w:sz w:val="24"/>
          <w:lang w:val="en-US"/>
        </w:rPr>
        <w:t xml:space="preserve">из воспитания изъят главный рычаг совершенствования и развития жизни- воспитание духовности и высокой нравственности. </w:t>
      </w:r>
      <w:r>
        <w:rPr>
          <w:sz w:val="24"/>
          <w:lang w:val="en-US"/>
        </w:rPr>
        <w:t xml:space="preserve">И все проявления кризиса в материальном мире есть лишь земные проявления кризиса духовности. Невозможно преодолеть кризис раньше, чем придёт понимание, что </w:t>
      </w:r>
      <w:r>
        <w:rPr>
          <w:i/>
          <w:sz w:val="24"/>
          <w:lang w:val="en-US"/>
        </w:rPr>
        <w:t>благосостояние материальное есть следствие благосостояния духовного.</w:t>
      </w:r>
      <w:r>
        <w:rPr>
          <w:sz w:val="24"/>
          <w:lang w:val="en-US"/>
        </w:rPr>
        <w:t xml:space="preserve"> И накопление таких нетленных фундаментальных благ обеспечивается высокой духовностью, то есть умением увидеть и понять красоту. Чем лучше развита культура, тем более благоприятную  для постижения красоты атмосферу она предполагает. Ведь каждая культура, начиная с древних цивилизаций, ацтеков и северо- американских индейцев, несёт в себе, в первую очередь, неповторимое и оригинальное понимание красоты, а уж потом только зачатки какой- либо общественно- политической системы. Все такие системы постепенно складываются и развиваются на культурном основании, вырастая из той или иной культуры, что подразумевает непрерывный процесс накопления информации об устройстве мира и общества в нём. Но если понимать под высокой духовностью  и развитой культурой лишь рясы, церковные обряды, монастырские службы или камерную музыку , то едва ли получится связать воедино культурное и историческое развитие с экономикой, политикой и цивилизацией.</w:t>
      </w:r>
    </w:p>
    <w:p>
      <w:pPr>
        <w:pStyle w:val="Normal"/>
        <w:rPr/>
      </w:pPr>
      <w:r>
        <w:rPr>
          <w:sz w:val="24"/>
          <w:lang w:val="en-US"/>
        </w:rPr>
        <w:t>“</w:t>
      </w:r>
      <w:r>
        <w:rPr>
          <w:sz w:val="24"/>
          <w:lang w:val="en-US"/>
        </w:rPr>
        <w:t>Если бы каждый человек владел всеми силами, что в нём заложены, не было бы в мире ни страданий, ни ошибок, результатами которых и являются все скорби людей”</w:t>
      </w:r>
      <w:r>
        <w:rPr>
          <w:rStyle w:val="FootnoteCharacters"/>
          <w:rStyle w:val="FootnoteAnchor"/>
          <w:sz w:val="24"/>
          <w:lang w:val="en-US"/>
        </w:rPr>
        <w:footnoteReference w:id="7"/>
      </w:r>
      <w:r>
        <w:rPr>
          <w:sz w:val="24"/>
          <w:lang w:val="en-US"/>
        </w:rPr>
        <w:t>. Имеется ввиду здесь то обстоятельство, что в тонком теле каждого человека содержится 49 центров сверхсознания</w:t>
      </w:r>
      <w:r>
        <w:rPr>
          <w:rStyle w:val="FootnoteCharacters"/>
          <w:rStyle w:val="FootnoteAnchor"/>
          <w:sz w:val="24"/>
          <w:lang w:val="en-US"/>
        </w:rPr>
        <w:footnoteReference w:id="8"/>
      </w:r>
      <w:r>
        <w:rPr>
          <w:sz w:val="24"/>
          <w:lang w:val="en-US"/>
        </w:rPr>
        <w:t xml:space="preserve">, которые у большинства сегодняшних жителей Земли попросту атрофированы, чему способствуют технократическая цивилизация и несоблюдение элементарных нравственных норм вкупе с утилизацией нравственных ценностей. Раскрыв же полностью хотя бы один из них, каждый получит возможность, оставаясь в своём физическом теле, свободно перемещаться во времени в обоих направлениях и одномоментно видеть и настоящее, и прошлое, и будущее. А их- 49! Сами видите, какой колоссальный, поистине божественный потенциал заложен в человека Творцом и как чудовищно далеки мы от совершенства, хотя человек и величает себя “венцом творения”. Смотря с чем сравнивать..  </w:t>
      </w:r>
    </w:p>
    <w:p>
      <w:pPr>
        <w:pStyle w:val="Normal"/>
        <w:rPr/>
      </w:pPr>
      <w:r>
        <w:rPr>
          <w:sz w:val="24"/>
          <w:lang w:val="en-US"/>
        </w:rPr>
        <w:t>“</w:t>
      </w:r>
      <w:r>
        <w:rPr>
          <w:sz w:val="24"/>
          <w:lang w:val="en-US"/>
        </w:rPr>
        <w:t>Информация о прошлых жизнях у человека заблокирована (пока): знать прошлое- это частично жить в нём и, следовательно, неадекватно реагировать на сиюминутные воздействия. Знать будущее- тоже частично жить в нём и, значит, не так реагировать на сегодняшнее. Груз прошлого и будущего выдержит далеко не всякая психика”</w:t>
      </w:r>
      <w:r>
        <w:rPr>
          <w:rStyle w:val="FootnoteCharacters"/>
          <w:rStyle w:val="FootnoteAnchor"/>
          <w:sz w:val="24"/>
          <w:lang w:val="en-US"/>
        </w:rPr>
        <w:footnoteReference w:id="9"/>
      </w:r>
      <w:r>
        <w:rPr>
          <w:sz w:val="24"/>
          <w:lang w:val="en-US"/>
        </w:rPr>
        <w:t xml:space="preserve">. Таким образом, две упомянутые части человеческого сознания должны работать слаженно и гармонично, как мы видим на примере полушарий головного мозга (чуть погодя мы остановимся на рассмотрении этого вопроса подробнее).Недаром через всё Учение Живой Этики красной нитью проходит утверждение объединения, синтеза сердца и сознания. “Как нужно на пути к Нам не разобщить сердце с явлением ума... Так объединённое сознание управляет миром” ( “Иерархия” п.178). Я не утверждаю, что развитие логического сознания и интеллекта- регресс и не идёт на пользу человечеству. Я ничего не отрицаю и не опровергаю, просто хочу высказать предположение о том, что логика- это, наверное, самый верный и проверенный путь к постижению истины посредством размышления и анализа. Ибо она сегодня лежит в основании методологии научного познания. Но высшие уровни разумности предполагают доступ к информации посредством </w:t>
      </w:r>
      <w:r>
        <w:rPr>
          <w:i/>
          <w:sz w:val="24"/>
          <w:lang w:val="en-US"/>
        </w:rPr>
        <w:t>чувствознания</w:t>
      </w:r>
      <w:r>
        <w:rPr>
          <w:sz w:val="24"/>
          <w:lang w:val="en-US"/>
        </w:rPr>
        <w:t>, когда истина открывается человеку в форме некоего озарения, а не как результат длительного и кропотливого подбора фактов и связывания их в логическую цепочку. В тисках земной логики мы даже не смеем допустить существование иных способов получения и накопления информации. Но и признание таковым статуса личности, перекошенного на земные понятия и ценности, не противоречит необходимости развития логического сознания, ибо нельзя сегодня отрицать, что только высокоразвитому сознанию по плечу понять необходимость развития сердца и выхода на подсознательное. В противном случае надо сперва потренировать мозги на арифметике и бухгалтерии. “Нечего ожидать от сердца, если наше мышление не будет находить праздник в упоминании всего духовного.” («Сердце»п.38)  Показателен в этой связи один эпизод, имевший место как- то во время моего пребывания в одном санатории. Зайдя как- то раз в мою комнату и увидев на тумбочке книгу «Введение в Агни- Йогу», лечащий врач с назидательным видом и сочувственными нотками в голосе изрёк типичную для современных “реалистов” абсурдную и нелепую фразу</w:t>
      </w:r>
      <w:r>
        <w:rPr>
          <w:i/>
          <w:sz w:val="24"/>
          <w:lang w:val="en-US"/>
        </w:rPr>
        <w:t>: “Размышления обо всех этих йогах, экстрасенсах и потусторонних мирах- удел психически неполноценных людей”</w:t>
      </w:r>
      <w:r>
        <w:rPr>
          <w:sz w:val="24"/>
          <w:lang w:val="en-US"/>
        </w:rPr>
        <w:t xml:space="preserve">. Себя, разумеется, врач относил к числу передовых, здравомыслящих людей, не подозревая, конечно же, что по существу является не реалистом, а извращённым и примитивным материалистом. Недаром, ещё в 4-ом веке до н.э. Платон говорил: </w:t>
      </w:r>
      <w:r>
        <w:rPr>
          <w:i/>
          <w:sz w:val="24"/>
          <w:lang w:val="en-US"/>
        </w:rPr>
        <w:t>“Величайшая ошибка наших дней в том, что врачи отделили душу от тела”</w:t>
      </w:r>
      <w:r>
        <w:rPr>
          <w:sz w:val="24"/>
          <w:lang w:val="en-US"/>
        </w:rPr>
        <w:t>.Потому- то существующая школа здравоохранения применима и приемлема только для оказания экстренной помощи. С хроническими же заболеваниями, имеющими вяло текущий характер, она справиться просто не в состоянии, ибо лечение подобных больных должно протекать по совершенно иным законам и правилам, которые современная медицина просто не изучает. Вот об этих законах и предложениях, из них вытекающих мы и будем здесь говорить. Я не против науки, поверьте, никого не обличаю и не ругаю. Но, на мой взгляд, слишком уж она кабинетна наука о здоровье; она идёт своим путём, а Жизнь своим. Так называемое здравоохранение само является болезненной зоной на теле нашего общества. Здесь ведутся поиски “философского камня”- как быть здоровым, ничего для этого не делая? Проглотил какую- нибудь «кремлёвскую таблетку»- и будь здоров! Создаётся, порой впечатление, что медицина постепенно погружается в прошлые века,  когда врачей отличали не по их искусству лечить, а по умению “жонглировать” латынью. Большинство из тех, кто трудится сегодня участковыми специалистами в поликлиниках, заинтересованы, в первую очередь, не в том как быстрее и эффективнее вылечить больного, а в том, как соблюсти отчётную документацию в установленном вышестоящими бюрократами порядке. Именно поэтому на голову страждущему стараются свалить как можно больше малопонятной словесной “мишуры”,  со смаком разглагольствуя про этиологию, патогенез, дифференциальный диагноз. Это необходимо, сами понимаете, для того, чтобы было куда спрятаться и уйти от ответственности. Очень точно подметил такой формализм и бюрократический оттенок знаменитый философ и теолог Оккама, который в своём труде «Бритва» требовал “срезать с живого дерева познания” паразитические терминологические напластования, предвосхитив, тем самым принцип простоты- краеугольный камень современной методологии научного познания. Я не собираюсь держать обличительную речь в адрес людей в белых халатах. Это, во первых, бессмысленно; а во вторых, уводит от темы нашего разговора. Это лишь ещё одно подтверждение того, что причины сегодняшнего социального кризиса лежат в “надматериальной” плоскости. И “перекосы” такие мы видим практически во всех областях общественной жизни, что естественно на этапе погружения в материю.</w:t>
      </w:r>
    </w:p>
    <w:p>
      <w:pPr>
        <w:pStyle w:val="Normal"/>
        <w:rPr>
          <w:sz w:val="24"/>
          <w:lang w:val="en-US"/>
        </w:rPr>
      </w:pPr>
      <w:r>
        <w:rPr>
          <w:sz w:val="24"/>
          <w:lang w:val="en-US"/>
        </w:rPr>
        <w:t>Но, похоже, инволюция (погружение в материю) нами пройдена и начинается духовный подъём (эволюция). Пока мы находимся в своём развитии ниже горизонтальной линии, делящей циферблат пополам, соединяющая 3 и 9 часов, материальные ценности доминируют в нашем представлении над всем невидимым. Для большинства из нас его просто не существует, ибо реально существующей мы считаем лишь материальную плоскость и в ней стараемся найти подтверждение всем своим догадкам и теориям. “Они не знали Надземного Мира. Для них Мир Надземный был сказкою невежественных поселян. Меду тем большой вопрос, кто в этом случае оказывался невеждою?” ( «Братство»II-745 ).</w:t>
      </w:r>
    </w:p>
    <w:p>
      <w:pPr>
        <w:pStyle w:val="Normal"/>
        <w:rPr/>
      </w:pPr>
      <w:r>
        <w:rPr>
          <w:sz w:val="24"/>
          <w:lang w:val="en-US"/>
        </w:rPr>
        <w:t>“</w:t>
      </w:r>
      <w:r>
        <w:rPr>
          <w:sz w:val="24"/>
          <w:lang w:val="en-US"/>
        </w:rPr>
        <w:t>Все неисследованные энергии относятся человечеством к несуществующим &lt;...&gt; Так лишается человечество самого драгоценного”</w:t>
      </w:r>
      <w:r>
        <w:rPr>
          <w:rStyle w:val="FootnoteCharacters"/>
          <w:rStyle w:val="FootnoteAnchor"/>
          <w:sz w:val="24"/>
          <w:lang w:val="en-US"/>
        </w:rPr>
        <w:footnoteReference w:id="10"/>
      </w:r>
      <w:r>
        <w:rPr>
          <w:sz w:val="24"/>
          <w:lang w:val="en-US"/>
        </w:rPr>
        <w:t>. “Уже приходят сроки когда сотрудничество материальных и психических сил должно быть сформулировано, иначе человечество начнёт отравлять себя неопознанными энергиями. Не так опасно умножение человечества, как отравленное его сознание.” ( «Братство» I</w:t>
      </w:r>
      <w:r>
        <w:rPr>
          <w:sz w:val="22"/>
          <w:lang w:val="en-US"/>
        </w:rPr>
        <w:t xml:space="preserve">- 279) </w:t>
      </w:r>
      <w:r>
        <w:rPr>
          <w:sz w:val="24"/>
          <w:lang w:val="en-US"/>
        </w:rPr>
        <w:t>Земная, рациональная логика не приемлет противоречий со стороны так называемой интуиции и материальная природа пытается продиктовать свои условия нашему Высшему “Я”. Когда же мы преодолеем эту “линию горизонта”, духовное начало вырвется их- под материального “пресса” и начнётся золотой век (Сатия Юга). То есть, на этом моменте истории произойдёт переход определённого количества жизненного (материального) опыта в новое качество. В народе говорят, что если долго мучаться, что- нибудь получится. Но наивно рассчитывать на то, что в одно прекрасное утро все проснуться богачами и крылатые ангелы принесут каждому по мешку денег. Не стоит, наверное, надеяться, что в гарантированно светлом и счастливом будущем нас ждёт пора всеобщей сытости и праздности. “Следовало бы подготовиться к идущей новой ступени эволюции не пустыми мечтаниями о розовом будущем, но усиленным трудом, расширением сознания и мыслями о просветительных проектах.”</w:t>
      </w:r>
      <w:r>
        <w:rPr>
          <w:rStyle w:val="FootnoteCharacters"/>
          <w:rStyle w:val="FootnoteAnchor"/>
          <w:sz w:val="24"/>
          <w:lang w:val="en-US"/>
        </w:rPr>
        <w:footnoteReference w:id="11"/>
      </w:r>
      <w:r>
        <w:rPr>
          <w:sz w:val="24"/>
          <w:lang w:val="en-US"/>
        </w:rPr>
        <w:t xml:space="preserve">. .И Живая Этика никаких райских благ нам не обещает без соответствующей аргументации и условий: </w:t>
      </w:r>
      <w:r>
        <w:rPr>
          <w:i/>
          <w:sz w:val="24"/>
          <w:lang w:val="en-US"/>
        </w:rPr>
        <w:t>“Только своею рукою, только своею волею, только своею устремлённостью, только своею работой может дух стать сознательным сотрудником Беспредельности”.</w:t>
      </w:r>
      <w:r>
        <w:rPr>
          <w:sz w:val="24"/>
          <w:lang w:val="en-US"/>
        </w:rPr>
        <w:t xml:space="preserve">  («Беспредельность»I-33) Здесь мы ещё раз видим указание на то, что только упорно работая над духовным совершенствованием, мы обеспечиваем сознательное существование в потусторонних мирах.</w:t>
      </w:r>
    </w:p>
    <w:p>
      <w:pPr>
        <w:pStyle w:val="Normal"/>
        <w:rPr/>
      </w:pPr>
      <w:r>
        <w:rPr>
          <w:sz w:val="24"/>
          <w:lang w:val="en-US"/>
        </w:rPr>
        <w:t xml:space="preserve">                                             </w:t>
      </w:r>
      <w:r>
        <w:rPr>
          <w:sz w:val="24"/>
          <w:lang w:val="en-US"/>
        </w:rPr>
        <w:t>«</w:t>
      </w:r>
      <w:r>
        <w:rPr>
          <w:lang w:val="en-US"/>
        </w:rPr>
        <w:t xml:space="preserve">ИНТЕРНЕТ» </w:t>
      </w:r>
      <w:r>
        <w:rPr>
          <w:sz w:val="26"/>
          <w:lang w:val="en-US"/>
        </w:rPr>
        <w:t>и потусторонние миры</w:t>
      </w:r>
    </w:p>
    <w:p>
      <w:pPr>
        <w:pStyle w:val="Normal"/>
        <w:rPr>
          <w:sz w:val="24"/>
          <w:lang w:val="en-US"/>
        </w:rPr>
      </w:pPr>
      <w:r>
        <w:rPr>
          <w:sz w:val="24"/>
          <w:lang w:val="en-US"/>
        </w:rPr>
        <w:t>И говоря о расширении взаимодействия материальных и психических сил, необходимо отметить особо, что мы с вами как раз и являемся свидетелями интенсивного сближения материального и тонких миров. Происходит оно буквально на наших глазах, но в суматохе серой обыденности среди череды рядовых дней немногие способны разглядеть такие признаки в расширении и развитии глобальной сети «Интернет», например. Хотя именно в рамках компьютерной сети завершается уже формирование ещё одной, новой “надматериальной” оболочки планеты. Той виртуальной ноосферы, идеи которой волновали лучшие умы человечества ещё в начале столетия, когда компьютеров с их технологиями не было ещё и в проекте. Сегодня можно уже сказать, что «Интернет»- это ближайший к земле надматериальный мир, который возник и продолжает своё развитие вследствие расширения земного сознания. Сеть построена и живёт по физическим и нравственным принципам, которые в равной мере присутствуют в сетевом “законодательстве”. Мир Интернет населён нашими виртуальными двойниками, которые обитают в нём не беспорядочно, конечно. Не хаос правит там, но стройное законодательство, где наряду с законами физическими видное место занимают и законы этические.</w:t>
      </w:r>
    </w:p>
    <w:p>
      <w:pPr>
        <w:pStyle w:val="Normal"/>
        <w:rPr>
          <w:sz w:val="24"/>
          <w:lang w:val="en-US"/>
        </w:rPr>
      </w:pPr>
      <w:r>
        <w:rPr>
          <w:sz w:val="24"/>
          <w:lang w:val="en-US"/>
        </w:rPr>
        <w:t>Сегодня мы уже вплотную подошли к черте, за которой стирается грань между физикой и метафизикой, этикой и биологией, астрономией и этнологией. Уже пришло к каждому, практически, понимание того, что мир простирается в Бесконечность и нельзя ограничивать его узкими видимыми рамками. Мир един абсолютно, хотя и различен в своих проявлениях. Расчленение же мёртво и бесплодно. Готовы ли мы к восприятию окружающего таким, каково оно есть на самом деле- или нашим уделом так и останутся слепота, ограниченность и догматизм? Сталкер из романа Стругатских водил людей в Зону. Зачем- посмотрите «Пикник на обочине». «Интернет»- это тоже зона. И путь по прямой здесь тоже не самый короткий, как и там. Я не готов ещё выступить в роли Сталкера для моих читателей. Но хочется заинтересовать вас, друзья, и убедить в неизбежности, раньше или позже, путешествия в Зону. Но надо понять, что каждому она подбирается и предлагается сугубо индивидуально. Не зря же Сталкер сообщил нам: “Это- Зона. Может даже показаться, что она капризна, но в каждый момент она такова, какой мы её сами сделали... своим состоянием”. Поэтому- то и так называемый рай, и ад каждый обретает по себе. Приготавливая его своим душевным состоянием (психической деятельностью).</w:t>
      </w:r>
    </w:p>
    <w:p>
      <w:pPr>
        <w:pStyle w:val="Normal"/>
        <w:rPr/>
      </w:pPr>
      <w:r>
        <w:rPr>
          <w:sz w:val="24"/>
          <w:lang w:val="en-US"/>
        </w:rPr>
        <w:t xml:space="preserve">Мы помним из средней школы советских времён о </w:t>
      </w:r>
      <w:r>
        <w:rPr>
          <w:i/>
          <w:sz w:val="24"/>
          <w:lang w:val="en-US"/>
        </w:rPr>
        <w:t>законе борьбы и единства противоположностей</w:t>
      </w:r>
      <w:r>
        <w:rPr>
          <w:sz w:val="24"/>
          <w:lang w:val="en-US"/>
        </w:rPr>
        <w:t>. Сейчас стремительно приближается время, когда в обществе и в мире возобладает тенденция к объединению противоположностей. Уходит в прошлое классовая борьба и попытки штыками загнать человечество в счастливое Светлое будущее. Причём, никаких новых законов и принципов человеческих взаимоотношений открывать не требуется; нам всё известно, и предстоит лишь вспомнить “хорошо забытое старое”. Можно привести множество истин из далёкого и не очень прошлого, доказывающих ошибочность и утопичность теории классовой борьбы. Взять для начала хотя бы известный буддийский сборник Джаммападу: “...Ибо никогда в этом мире ненависть не прекращается ненавистью, но отсутствием ненависти прекращается она”. (</w:t>
      </w:r>
      <w:r>
        <w:rPr>
          <w:lang w:val="en-US"/>
        </w:rPr>
        <w:t xml:space="preserve">строфа </w:t>
      </w:r>
      <w:r>
        <w:rPr>
          <w:sz w:val="24"/>
          <w:lang w:val="en-US"/>
        </w:rPr>
        <w:t xml:space="preserve">5) Конечно, революционерам из рабочих и крестьян недосуг, в большинстве случаев, заниматься философским разбором и анализом таких относительных и абстрактных понятий как </w:t>
      </w:r>
      <w:r>
        <w:rPr>
          <w:i/>
          <w:sz w:val="24"/>
          <w:lang w:val="en-US"/>
        </w:rPr>
        <w:t xml:space="preserve">«добро» </w:t>
      </w:r>
      <w:r>
        <w:rPr>
          <w:sz w:val="24"/>
          <w:lang w:val="en-US"/>
        </w:rPr>
        <w:t xml:space="preserve">и </w:t>
      </w:r>
      <w:r>
        <w:rPr>
          <w:i/>
          <w:sz w:val="24"/>
          <w:lang w:val="en-US"/>
        </w:rPr>
        <w:t xml:space="preserve">«зло». </w:t>
      </w:r>
      <w:r>
        <w:rPr>
          <w:sz w:val="24"/>
          <w:lang w:val="en-US"/>
        </w:rPr>
        <w:t xml:space="preserve">Конечно же, это очень серьёзная и глубокая философская тема, которая может найти прикладное применение только при достаточно глубокой и разносторонней разработке. И если мы станем говорить об этом всерьёз, придётся посвятить обсуждению целый многотомник. Но такой разговор сильно отяготит повествование, а потому не станем углубляться... </w:t>
      </w:r>
    </w:p>
    <w:p>
      <w:pPr>
        <w:pStyle w:val="Normal"/>
        <w:rPr/>
      </w:pPr>
      <w:r>
        <w:rPr>
          <w:sz w:val="24"/>
          <w:lang w:val="en-US"/>
        </w:rPr>
        <w:t xml:space="preserve">Живая Этика: “Но как понять зло? Конечно, оно, прежде всего, разрушение. Но ведь замена ветхого дома новым и лучшим не будет разрушением? Значит, разрушение есть разложение, приводящее в аморфное состояние. Такому разрушению нужно уметь противостоять. Нужно найти силы духа превозмочь трусость, свойственную непротивлению. Так пусть готовятся к противлению злу”. («Иерархия» п.378) То есть, необходимо особо отметить и подчеркнуть, что так называемого зла в чистом сознательном виде в мире не существует. Можно говорить, скорее, об отсутствии добра, которое воспринимается нами как зло. Но и зло, и отсутствие добра- это деструктивный энерго- информационный процесс, который зарождается на полевом уровне, а на физике лишь получает отражение, и воспринимается обитателями материального мира как зло, у которого может быть несметное множество форм и проявлений. Форм этих такое множество, что лучше всего картина может быть описана законом нормального распределения, открытого немецким математиком Гауссом в </w:t>
      </w:r>
      <w:r>
        <w:rPr>
          <w:sz w:val="24"/>
          <w:lang w:val="en-US"/>
        </w:rPr>
        <w:t>IX</w:t>
      </w:r>
      <w:r>
        <w:rPr>
          <w:sz w:val="24"/>
        </w:rPr>
        <w:t xml:space="preserve"> веке. Графически зависимость, описываемую законом можно представить как колоколообразную кривую. Все </w:t>
      </w:r>
      <w:r>
        <w:rPr>
          <w:sz w:val="24"/>
          <w:lang w:val="en-US"/>
        </w:rPr>
        <w:t>“</w:t>
      </w:r>
      <w:r>
        <w:rPr>
          <w:sz w:val="24"/>
        </w:rPr>
        <w:t>крайности</w:t>
      </w:r>
      <w:r>
        <w:rPr>
          <w:sz w:val="24"/>
          <w:lang w:val="en-US"/>
        </w:rPr>
        <w:t>”</w:t>
      </w:r>
      <w:r>
        <w:rPr>
          <w:sz w:val="24"/>
        </w:rPr>
        <w:t xml:space="preserve"> находятся вблизи оси абцисс и составляют от 3% до 7% в картине мира. Остальные же характеристики материи разной плотности равномерно распределяются между двумя противоположностями. </w:t>
      </w:r>
    </w:p>
    <w:p>
      <w:pPr>
        <w:pStyle w:val="Normal"/>
        <w:rPr/>
      </w:pPr>
      <w:r>
        <w:rPr>
          <w:sz w:val="24"/>
          <w:lang w:val="en-US"/>
        </w:rPr>
        <w:t>Китайский мудрец и философ Лао Дзы: “Когда все узнают, что доброе является добром, возникает и зло. Поэтому бытие и небытие порождают друг друга”</w:t>
      </w:r>
      <w:r>
        <w:rPr>
          <w:rStyle w:val="FootnoteCharacters"/>
          <w:rStyle w:val="FootnoteAnchor"/>
          <w:sz w:val="24"/>
          <w:lang w:val="en-US"/>
        </w:rPr>
        <w:footnoteReference w:id="12"/>
      </w:r>
      <w:r>
        <w:rPr>
          <w:sz w:val="24"/>
          <w:lang w:val="en-US"/>
        </w:rPr>
        <w:t xml:space="preserve">. Приходится признать, что и консерваторы, и лейбористы, и демократы, и коммунисты ведутся Богом; и как узнать что такое свет, когда мы не знаем тьмы? Можно кому- то сочувствовать, говорить о добре, зле  и несправедливости, но чтобы познание было объективным, нужны противоположности: свет- тьма, горький- сладкий, богатство- нищета, заключённый- тюремщик. Причём, эта дуальная пара является наиболее ярким и отчётливым примером того, как противоположности питают одна другую и дополняют. Тюремщик, вынужденный быть при заключённом, сам, в свою очередь, превращается в заключённого. Тогда как заключённый, вынуждая тюремщика неотлучно находится при своей особе и связывая его таким образом, берёт на себя функции тюремщика. Оригинальная игра света и тени. Не правда ли? И для построения новой, более диалектичной философской доктрины нам предстоит убедится и принять, что ни зла, ни добра в отдельно взятом виде в мире не существует. Это лишь статичные формы взаимодействия двух противоположностей. Если не будет какой- то одной из двух, движение прекратится и жизнь замрёт. Сегодня в извечной проблеме добра и зла нас интересует динамический аспект их взаимодействия. Это необычайно актуально потому, что нынешняя трактовка «добра» и «зла» в такой форме непригодна для дальнейшего применения. Нам необходимо обосновать, чтобы сознательно принять дуальную модель вселенной. А в такой модели, и это сразу станет понятным, зло непременно несёт в себе и добро, но только увидеть его можно в другом ракурсе. Но сегодня пока большинство людей просто категорически не хотят ничего слышать о дуальном устройстве мира, сколько примеров и иллюстраций им не приводи. Люди эти, абсолютно и ортодоксально уверенные в своей провоте всё равно будут утверждать, что зло есть зло, как ни крути. Это потому, что в своей примитивной и неприемлемой уже больше логике они не способны увидеть противоположность, которую уже несёт в себе изначально это самое зло (промежуточное статичное состояние и не более). </w:t>
      </w:r>
    </w:p>
    <w:p>
      <w:pPr>
        <w:pStyle w:val="Normal"/>
        <w:rPr>
          <w:sz w:val="24"/>
          <w:lang w:val="en-US"/>
        </w:rPr>
      </w:pPr>
      <w:r>
        <w:rPr>
          <w:sz w:val="24"/>
          <w:lang w:val="en-US"/>
        </w:rPr>
        <w:t>Для таких лучший способ ощутить дуальное строение мира- сунуть одновременно два пальца в розетку. Жизнь стремительно мчится к Свету и статичные, застывшие формы для неё не приемлемы. Важнее всего сейчас научится понимать динамику взаимодействия противоположных, порой, частей Единого организма</w:t>
      </w:r>
    </w:p>
    <w:p>
      <w:pPr>
        <w:pStyle w:val="Normal"/>
        <w:rPr/>
      </w:pPr>
      <w:r>
        <w:rPr>
          <w:sz w:val="24"/>
          <w:lang w:val="en-US"/>
        </w:rPr>
        <w:t>Хочется надеяться и верить, что уже в “настоящем” мы придём к пониманию и осознанию того, что противоположности не исключают друг друга, но объединяют и дополняют. “А современный человек всё время ощущает себя ареной для борьбы своих же собственных фрагментов, ему всё время приходится противопоставлять душу и тело, дух и материю, жизнь и смерть”</w:t>
      </w:r>
      <w:r>
        <w:rPr>
          <w:rStyle w:val="FootnoteCharacters"/>
          <w:rStyle w:val="FootnoteAnchor"/>
          <w:sz w:val="24"/>
          <w:lang w:val="en-US"/>
        </w:rPr>
        <w:footnoteReference w:id="13"/>
      </w:r>
      <w:r>
        <w:rPr>
          <w:sz w:val="24"/>
          <w:lang w:val="en-US"/>
        </w:rPr>
        <w:t>. Наше логическое, узко земное сознание ещё не до такой степени расширилось пока, чтобы вместить так называемые противоположности как части Единого целого. Сознание человека будущего не будет столь агрессивным и антагонистичным. То, что сейчас нам кажется противоположностями или оппозиционными состояниями вещества, в будущем будет восприниматься как биполярная единая сущность. Позже мы ещё поговорим о законе борьбы и единства противоположностей. А пока приведу слова Джордано Бруно, который освещал этот вопрос задолго до классиков марксизма: “Отсюда я хочу вывести вот что. Начало, середина и конец- рождение, рост и совершенствование всего, что мы видим, идут от противоположностей, через противоположности, в противоположностях, к противоположностям: там, где есть противоположности, есть действие и противодействие, есть движение, есть разнообразие, есть множество, есть порядок, есть последовательность”</w:t>
      </w:r>
      <w:r>
        <w:rPr>
          <w:rStyle w:val="FootnoteCharacters"/>
          <w:rStyle w:val="FootnoteAnchor"/>
          <w:sz w:val="24"/>
          <w:lang w:val="en-US"/>
        </w:rPr>
        <w:footnoteReference w:id="14"/>
      </w:r>
      <w:r>
        <w:rPr>
          <w:sz w:val="24"/>
          <w:lang w:val="en-US"/>
        </w:rPr>
        <w:t>.  Чтобы проиллюстрировать эту мысль попробуем представить себе парусное судно, которое идёт против ветра. Парусник не может, естественно, идти курсом строго против ветра. Это противоречило бы законам физики. Но во времена парусного флота моряки, тем не менее, находили выход, дабы не зависеть от прихотей погоды. Корабль шёл против ветра на по прямой, а змейкой (галсами), подставляя ветру то одни паруса, то другие. Представив амплитуду движения парусника против ветра в виде графика, мы увидим синусоиду, на которой будут максимумы и минимумы. То есть, парусник идёт против ветра, галсируя между крайними точками. Так же и современный человек идёт по морю жизни, галсируя между крайностями и преодолевая таким образом сопротивление среды, как парусник- сопротивление ветра. Наличие противоположностей в любой сфере жизни автоматически подразумевает присутствие между ними напряжения и тока, хотя мы не всегда можем увидеть и ощутить этого так ясно, как, например, в бане. Вы знаете, наверное, этот бодрящий и омолаживающий процесс</w:t>
      </w:r>
      <w:r>
        <w:rPr>
          <w:sz w:val="24"/>
          <w:lang w:val="en-US"/>
        </w:rPr>
        <w:t>:</w:t>
      </w:r>
      <w:r>
        <w:rPr>
          <w:sz w:val="24"/>
        </w:rPr>
        <w:t xml:space="preserve"> сначала- порилка свениками и кряхтением от обжигающего пара, а затем- ныряние в ледяную воду или обливание ею, аж дух захватывает... Жар- холод, расширение- сжатие, пекло- лёд... Как результат взаимодействия противоположных состояний- тело оживает, по нему бегут токи, и вы чувствуете себя заново родившимся. То есть, вы попеременно помещаете себя в каждое из противоположных статичных состояний, и именно в результате такого динамизма чувствуете себя живым и счастливым. Если не достаточно этого примера для иллюстрации процесса перехода из одного состояния в другое, понаблюдайте, как ходит человек. Он попеременно наступает то на одну ногу, то на другую. И именно за счёт перехода с одной точки (статичного состояния) в другую он продвинается вперёд.</w:t>
      </w:r>
    </w:p>
    <w:p>
      <w:pPr>
        <w:pStyle w:val="Normal"/>
        <w:rPr/>
      </w:pPr>
      <w:r>
        <w:rPr>
          <w:sz w:val="24"/>
          <w:lang w:val="en-US"/>
        </w:rPr>
        <w:t>Для нас не стали пока прописными такие истины как: “смерть не противоположна жизни”, “небесное не противоречит земному”, “эротика не противоположна девственности и нравственности”. Быть может, кое- кто слышал о легенде Платона об Андрогине, расчленённом некогда на две части- мужскую и женскую. Так вот, по сути своей платоновский Андрогин- это космогоническая модель, в которой оба Начала, и Мужское и Женское, находятся в тесной и гармоничной взаимосвязи, взаимодействии и обладают совершенно равным статусом. Эта легенда отражает “нормальные” взаимоотношения между мужчиной и женщиной, которые лишь в материальном мире являются представителями “противоположных” полов, являясь в действительности обоеполыми энергетическими сущностями. Матриархат, кстати сказать, неправильно представлять как “патриархат наоборот”. Он не является зеркальным отражением патриархата с феминистическим уклоном, что станет понятным из приведённого ниже синусоидального графика эволюции человечества. “Матриархат существовал, и то была эпоха партнёрства, когда ни мужчины, ни женщины не были дискриминированы, а царила гармония. К сожалению, в современной культуре мужчина и женщина бывают представлены, чаще всего как жёсткая оппозиция”</w:t>
      </w:r>
      <w:r>
        <w:rPr>
          <w:rStyle w:val="FootnoteCharacters"/>
          <w:rStyle w:val="FootnoteAnchor"/>
          <w:sz w:val="24"/>
          <w:lang w:val="en-US"/>
        </w:rPr>
        <w:footnoteReference w:id="15"/>
      </w:r>
      <w:r>
        <w:rPr>
          <w:sz w:val="24"/>
          <w:lang w:val="en-US"/>
        </w:rPr>
        <w:t xml:space="preserve">. И на таком перекошенном фундаменте строится масса других оппозиций и антагонизмов. В недалёком уже будущем и мужчина и женщина будут восприниматься как биполярная единая сущность. Со временем, надо полагать, устареют и разрушатся такие понятия как «противоположный пол» и «слабая половина». Мужчина разглядит тогда в женщине гармоничное и прекрасное целое, для которой больше подойдёт не “слабая”, а “прекрасная” половина. В этом светлом будущем мы примем дифференциацию как непременное условие развития и станет очевидным и неоспоримым, что единство сущего не противоречит тождественности его частей. Но пока мы в своём ограниченном понимании жизни пытаемся втиснуть её в своё понимание порядка. Не удивительно, что в силу своей примитивности мы боремся, подчас, с иными проявлениями Единой и Великой Жизни. Стоит ли удивляться, что мы готовы порой разрушить собор, чтобы уложить в единый ряд камни. </w:t>
      </w:r>
    </w:p>
    <w:p>
      <w:pPr>
        <w:pStyle w:val="Normal"/>
        <w:rPr/>
      </w:pPr>
      <w:r>
        <w:rPr>
          <w:sz w:val="24"/>
          <w:lang w:val="en-US"/>
        </w:rPr>
        <w:t>К сожалению, приходится признать- на сегодняшний день у нас в душах, увы, вместо гармонии- одни гормоны. В матриархальных период, когда не было так велико разновесие Начал, проповедовалась иная, более гуманная система ценностей. И отношение к так называемой смерти не было в тот период столь пугающим как теперь. “В матриархальный период могилы делались в форме живота беременной женщины. Здесь мы видим символизацию смерти как обратных родов. То есть, здесь подразумевается регенерация, а в последствии  и реинкарнация”</w:t>
      </w:r>
      <w:r>
        <w:rPr>
          <w:rStyle w:val="FootnoteCharacters"/>
          <w:rStyle w:val="FootnoteAnchor"/>
          <w:sz w:val="24"/>
          <w:lang w:val="en-US"/>
        </w:rPr>
        <w:footnoteReference w:id="16"/>
      </w:r>
      <w:r>
        <w:rPr>
          <w:sz w:val="24"/>
          <w:lang w:val="en-US"/>
        </w:rPr>
        <w:t>.</w:t>
      </w:r>
    </w:p>
    <w:p>
      <w:pPr>
        <w:pStyle w:val="Normal"/>
        <w:rPr>
          <w:sz w:val="24"/>
          <w:lang w:val="en-US"/>
        </w:rPr>
      </w:pPr>
      <w:r>
        <w:rPr>
          <w:sz w:val="24"/>
          <w:lang w:val="en-US"/>
        </w:rPr>
        <w:t xml:space="preserve">На мой взгляд, на новом витке эволюционной спирали будет исповедоваться совсем иная система ценностей, основанная на знании и понимании истинного порядка вещей; и едва ли всеобщая сытость будет тогда актуальным лозунгом. </w:t>
      </w:r>
    </w:p>
    <w:p>
      <w:pPr>
        <w:pStyle w:val="Normal"/>
        <w:rPr/>
      </w:pPr>
      <w:r>
        <w:rPr>
          <w:sz w:val="24"/>
          <w:lang w:val="en-US"/>
        </w:rPr>
        <w:t>В золотом веке люди обладают всеми добродетелями, обладание которыми только и гарантирует очередное воплощение землянина уже в золотом веке. На Земле существует одно государство с одним правительством. Никаких “карательных” органов, судов и армий не требуется, так как безо всякого принуждения совершенно естественно и добровольно  соблюдаются принципы человеческого общежития, так как членами такого гуманного и гармоничного общества могут стать лишь те, кто сумел внутри себя самого построить коммунизм. Там не будет надобности “пародировать” коммунизм, расписывая двери в общественном транспорте надписями типа “</w:t>
      </w:r>
      <w:r>
        <w:rPr>
          <w:i/>
          <w:sz w:val="24"/>
          <w:lang w:val="en-US"/>
        </w:rPr>
        <w:t>совесть пассажира- лучший контролёр!”</w:t>
      </w:r>
      <w:r>
        <w:rPr>
          <w:sz w:val="24"/>
          <w:lang w:val="en-US"/>
        </w:rPr>
        <w:t xml:space="preserve">  В золотом веке на нашу планету придут лишь такие люди, которые будут помнить об этом и без “подсказок” со стороны официальных инстанций. Ну а те “граждане”, кому откровенно наплевать на все эти “красные слова”, вынуждены будут для усвоения пройденного уже материала отправиться на одну из более низких планет, где Великая и мудрая Жизнь вновь постарается привить им понимание истинных ценностей и очистить их от эгоизма и корыстолюбия. Творчество космическое не знает уничтожения, и нерадивых “учеников” будут вновь и вновь возвращать к повторению пройденных уже ситуаций, пока, наконец, урок не будет усвоен вполне, а опыт не трансформируется в черты характера и душевные качества. Словом, количество материального опыта так или иначе непременно позволит человеку обрести новое “постчеловеческое” (богочеловеческое) качество. Но каждый, надо полагать, заинтересован в скорейшем накоплении необходимого количества и достижении иного качества.</w:t>
      </w:r>
    </w:p>
    <w:p>
      <w:pPr>
        <w:pStyle w:val="Normal"/>
        <w:rPr/>
      </w:pPr>
      <w:r>
        <w:rPr>
          <w:sz w:val="24"/>
          <w:lang w:val="en-US"/>
        </w:rPr>
        <w:t>Ну а лично я возьму на себя смелость высказать по этому поводу собственное мнение: если в Эпоху Рыб, предшествующую Водолею, мы искали спасения вовне, призывая на помощь Высшие Силы, то теперь, переходя в эпоху Водолея, мы учимся понимать, что спасительная сила, которую мы откуда-то звали к себе на помощь, заключена в нас самих. Обсуждая законы, по которым живёт и работает вселенная (</w:t>
      </w:r>
      <w:r>
        <w:rPr>
          <w:sz w:val="22"/>
          <w:lang w:val="en-US"/>
        </w:rPr>
        <w:t>макрокосмос</w:t>
      </w:r>
      <w:r>
        <w:rPr>
          <w:sz w:val="24"/>
          <w:lang w:val="en-US"/>
        </w:rPr>
        <w:t>), мы теперь стремимся понять законы, по которым работает наша внутренняя вселенная (микрокосм).</w:t>
      </w:r>
    </w:p>
    <w:p>
      <w:pPr>
        <w:pStyle w:val="Normal"/>
        <w:rPr/>
      </w:pPr>
      <w:r>
        <w:rPr>
          <w:sz w:val="24"/>
          <w:lang w:val="en-US"/>
        </w:rPr>
        <w:t>Гениальную по точности и лаконичности мысль мы находим у Джордано Бруно:</w:t>
      </w:r>
      <w:r>
        <w:rPr>
          <w:i/>
          <w:sz w:val="24"/>
          <w:lang w:val="en-US"/>
        </w:rPr>
        <w:t xml:space="preserve"> Natura est Deus in rebus</w:t>
      </w:r>
      <w:r>
        <w:rPr>
          <w:sz w:val="24"/>
          <w:lang w:val="en-US"/>
        </w:rPr>
        <w:t xml:space="preserve">, что означает </w:t>
      </w:r>
      <w:r>
        <w:rPr>
          <w:i/>
          <w:sz w:val="24"/>
          <w:lang w:val="en-US"/>
        </w:rPr>
        <w:t xml:space="preserve">природа есть Бог в вещах. </w:t>
      </w:r>
      <w:r>
        <w:rPr>
          <w:sz w:val="24"/>
          <w:lang w:val="en-US"/>
        </w:rPr>
        <w:t>“Он утверждал, что решения всех мировых надо искать не где- то в заоблачных сферах, на седьмом и восьмом небе, а возле нас и в нас самих...”</w:t>
      </w:r>
      <w:r>
        <w:rPr>
          <w:rStyle w:val="FootnoteCharacters"/>
          <w:rStyle w:val="FootnoteAnchor"/>
          <w:sz w:val="24"/>
          <w:lang w:val="en-US"/>
        </w:rPr>
        <w:footnoteReference w:id="17"/>
      </w:r>
      <w:r>
        <w:rPr>
          <w:sz w:val="24"/>
          <w:lang w:val="en-US"/>
        </w:rPr>
        <w:t xml:space="preserve"> Гёте тоже считал, что Бог- в мелочах. </w:t>
      </w:r>
    </w:p>
    <w:p>
      <w:pPr>
        <w:pStyle w:val="2"/>
        <w:rPr>
          <w:lang w:val="en-US"/>
        </w:rPr>
      </w:pPr>
      <w:r>
        <w:rPr>
          <w:lang w:val="en-US"/>
        </w:rPr>
        <w:t>Поэтому мы должны проникнуться сознанием, что мы, как высшая форма жизни, и никто на этой планете в большей степени обличены ответственностью и за свою жизнь, и за все прочие формы жизни, с которыми приходится вступать в контакт. Пришла острая необходимость понять и осознать, что абсолютно всё вокруг нас- живое. В космосе существует бесчисленное множество разнообразных форм, в которых проявляет себя великая Жизнь. Бхагават Гита, например, говорит о существовании около 6 млн. форм жизни. Причём все биологические формы Жизни расположены в самом низу Иерархии. И человека можно назвать и считать венцом творения лишь в рамках одной нашей планеты, которая и сама относится пока к числу примитивных (тёмных) планет. Ничего и никого неживого в Мироздании нет (как, впрочем, нет и смерти). Но подробнее мы обязательно коснёмся этого позже, когда речь зайдёт о комплексе предрассудков, который мы себе сами и создали. Сейчас же не станем пока сваливать всё в кучу, а остановимся лучше на подтверждении и доказательстве особой актуальности избранной темы в наши дни.</w:t>
      </w:r>
    </w:p>
    <w:p>
      <w:pPr>
        <w:pStyle w:val="Normal"/>
        <w:rPr/>
      </w:pPr>
      <w:r>
        <w:rPr>
          <w:sz w:val="24"/>
          <w:lang w:val="en-US"/>
        </w:rPr>
        <w:t>За много сотен лет человечество предупреждалось о том грозном времени, когда волны огня хлынут на Землю. Пророки, Учителя, ясновидящие, посвящённые в сокровенное Знание, во всех народах, в разные времена, на разных континентах- дружно говорили о наступлении Эпохи Огня. Так же дружно говорили они о необходимости подготовить себя к этому роковому периоду, ибо для сердца подготовленного (</w:t>
      </w:r>
      <w:r>
        <w:rPr>
          <w:sz w:val="22"/>
          <w:lang w:val="en-US"/>
        </w:rPr>
        <w:t>“зажжённого светильника” по Евангелию)</w:t>
      </w:r>
    </w:p>
    <w:p>
      <w:pPr>
        <w:pStyle w:val="Normal"/>
        <w:rPr>
          <w:sz w:val="24"/>
          <w:lang w:val="en-US"/>
        </w:rPr>
      </w:pPr>
      <w:r>
        <w:rPr>
          <w:sz w:val="24"/>
          <w:lang w:val="en-US"/>
        </w:rPr>
        <w:t>Огонь космический есть великое подспорье в усовершенствовании, для сердца неподготовленного и чёрствого- сила страшная, разрушительная.</w:t>
      </w:r>
    </w:p>
    <w:p>
      <w:pPr>
        <w:pStyle w:val="Normal"/>
        <w:rPr/>
      </w:pPr>
      <w:r>
        <w:rPr>
          <w:sz w:val="24"/>
          <w:lang w:val="en-US"/>
        </w:rPr>
        <w:t xml:space="preserve">Ныне Эпоха Огня наступила. Двинулось сознание народов , и недра Земли, содрогая земную кору, пришли в движение. Таким образом, дилемма сегодня имеет очень жёсткую формулировку; “ </w:t>
      </w:r>
      <w:r>
        <w:rPr>
          <w:i/>
          <w:sz w:val="24"/>
          <w:lang w:val="en-US"/>
        </w:rPr>
        <w:t>мир должен измениться или погибнуть!”</w:t>
      </w:r>
    </w:p>
    <w:p>
      <w:pPr>
        <w:pStyle w:val="Normal"/>
        <w:rPr/>
      </w:pPr>
      <w:r>
        <w:rPr>
          <w:sz w:val="24"/>
          <w:lang w:val="en-US"/>
        </w:rPr>
        <w:t xml:space="preserve">Стремительные волны огня воздействуют на недра Земли, на человеческое сознание, на человеческую мысль и действия, даже на физические тела людей. «Новые условия явят путь будущему. Истина всё та же, но сочетания иные, </w:t>
      </w:r>
      <w:r>
        <w:rPr>
          <w:i/>
          <w:sz w:val="24"/>
          <w:lang w:val="en-US"/>
        </w:rPr>
        <w:t>соответственно сознанию</w:t>
      </w:r>
      <w:r>
        <w:rPr>
          <w:sz w:val="24"/>
          <w:lang w:val="en-US"/>
        </w:rPr>
        <w:t xml:space="preserve"> . Сколько прекрасного разрушено по причине незнания храма сердца». (“Сердце”п.5) “Хаос событий: все эти землетрясения, наводнения, ураганы, засухи, изменения климата, эпидемии известные и неизвестные, революции, войны и разного рода конфликты- не есть хаос для знающих о волнах огня, но лишь знаки неудержимо наступающей эпохи”</w:t>
      </w:r>
      <w:r>
        <w:rPr>
          <w:rStyle w:val="FootnoteCharacters"/>
          <w:rStyle w:val="FootnoteAnchor"/>
          <w:sz w:val="24"/>
          <w:lang w:val="en-US"/>
        </w:rPr>
        <w:footnoteReference w:id="18"/>
      </w:r>
      <w:r>
        <w:rPr>
          <w:sz w:val="24"/>
          <w:lang w:val="en-US"/>
        </w:rPr>
        <w:t xml:space="preserve">. Наша планета напоминает, порой, больного, трясущегося в лихорадке, которого бросает то в жар, то в холод. Увы, необходимо признать и осознать, что </w:t>
      </w:r>
      <w:r>
        <w:rPr>
          <w:i/>
          <w:sz w:val="24"/>
          <w:lang w:val="en-US"/>
        </w:rPr>
        <w:t>планета Земля больна</w:t>
      </w:r>
      <w:r>
        <w:rPr>
          <w:sz w:val="24"/>
          <w:lang w:val="en-US"/>
        </w:rPr>
        <w:t xml:space="preserve">. Астральное поле нашей планеты сегодня подобно астралу человека, угнетённого жестокой депрессией. Но если люди потчуют друг друга таблетками и разными “снадобьями”, пытаясь вернуть физическое, чаще всего, здоровье таким образом, то планетный организм нуждается, естественно, в принципиально другом средстве. Да и мерки наши здесь неприменимы, так как энергоинформационные процессы и тенденции необычайно инертны и не всегда их можно охватить земным временем. А энергетическое преображение и оздоровление планеты складываются из духовного преображения каждого её жителя. На сегодняшний же день положение таково: люди насытили околоземное пространство злыми и ядовитыми мыслями и своекорыстными желаниями, которые словно грязным покрывалом окутали планету. “Когда пространство засоряется туманом непонимания, то, конечно, трудно пробиться лучам творческим”. (“Иерархия” п.58) Сквозь такое “покрывало” никак не могут спуститься на землю “доктора” из высших цивилизаций. “Бросая взгляд на землю с Моих высот чистого духовного царства, Я вижу земной шар, покрытый красновато- коричневым туманом, который исходит от людей. Кажется, что с каждым часом этот мутный туман становится всё грязнее и плотнее”- говорит нам </w:t>
      </w:r>
      <w:r>
        <w:rPr>
          <w:i/>
          <w:sz w:val="24"/>
          <w:lang w:val="en-US"/>
        </w:rPr>
        <w:t>Дух нерождённых</w:t>
      </w:r>
      <w:r>
        <w:rPr>
          <w:sz w:val="24"/>
          <w:lang w:val="en-US"/>
        </w:rPr>
        <w:t xml:space="preserve"> в одноимённой теософской книге.</w:t>
      </w:r>
    </w:p>
    <w:p>
      <w:pPr>
        <w:pStyle w:val="Normal"/>
        <w:rPr>
          <w:sz w:val="24"/>
          <w:lang w:val="en-US"/>
        </w:rPr>
      </w:pPr>
      <w:r>
        <w:rPr>
          <w:sz w:val="24"/>
          <w:lang w:val="en-US"/>
        </w:rPr>
        <w:t xml:space="preserve">Мы так запустили болезнь, что как бы не пришлось вызывать “неотложку” в виде какого- нибудь грандиозного катаклизма или бедствия, которые вынудят людей объединиться, забыв о получении прибыли любой ценой. </w:t>
      </w:r>
    </w:p>
    <w:p>
      <w:pPr>
        <w:pStyle w:val="Normal"/>
        <w:rPr/>
      </w:pPr>
      <w:r>
        <w:rPr>
          <w:sz w:val="24"/>
          <w:lang w:val="en-US"/>
        </w:rPr>
        <w:t xml:space="preserve">Итак, сами видите, я веду к тому, что все стихийные бедствия и разного рода стихийные и социальные катаклизмы- это лишь проявление на плотном, материальном плане астральной чистки, которую мы именуем «концом света». Хотя, скорее всего, именно только после такой “чистки” мы и сможем, наконец, увидеть свет. “Непредусмотренный фактор необузданных стихий не есть карание, но лишь только тот неиспользованный приток гигантских сил космоса”. ( «Беспредельность» </w:t>
      </w:r>
      <w:r>
        <w:rPr>
          <w:sz w:val="22"/>
          <w:lang w:val="en-US"/>
        </w:rPr>
        <w:t xml:space="preserve">часть первая п.34)     </w:t>
      </w:r>
      <w:r>
        <w:rPr>
          <w:sz w:val="24"/>
          <w:lang w:val="en-US"/>
        </w:rPr>
        <w:t xml:space="preserve">Я не рискну, конечно, выписать рецепт на мир во всём мире, но когда внутри каждого жителя Земли воцарится мир, понимание неслучайности происходящего и ощущение тесной взаимосвязи всех и вся в насыщенной жизнью Вселенной; войны, вооружённые конфликты и разного рода кровопролития перестанут находить себе место во взаимоотношениях людей. “Все эти катастрофы вызваны самим человеком, ибо они- </w:t>
      </w:r>
      <w:r>
        <w:rPr>
          <w:i/>
          <w:sz w:val="24"/>
          <w:lang w:val="en-US"/>
        </w:rPr>
        <w:t xml:space="preserve">результат его разрушительного отношения к жизни природы и низкого качества его мыслей”. </w:t>
      </w:r>
    </w:p>
    <w:p>
      <w:pPr>
        <w:pStyle w:val="Normal"/>
        <w:rPr/>
      </w:pPr>
      <w:r>
        <w:rPr>
          <w:sz w:val="24"/>
          <w:lang w:val="en-US"/>
        </w:rPr>
        <w:t>А сейчас нашим социологам и политологам приходится констатировать, что нас всё труднее и труднее шокировать; всё реже и реже социальный организм нашего общества отзывается на боль,</w:t>
      </w:r>
      <w:r>
        <w:rPr>
          <w:sz w:val="22"/>
          <w:lang w:val="en-US"/>
        </w:rPr>
        <w:t xml:space="preserve"> </w:t>
      </w:r>
      <w:r>
        <w:rPr>
          <w:i/>
          <w:sz w:val="22"/>
          <w:lang w:val="en-US"/>
        </w:rPr>
        <w:t xml:space="preserve">а это верный признак отмирания тканей. </w:t>
      </w:r>
      <w:r>
        <w:rPr>
          <w:sz w:val="24"/>
          <w:lang w:val="en-US"/>
        </w:rPr>
        <w:t xml:space="preserve"> (девиз “моя хата с краю”существенно упрощает жизнь примитивного существа, которое предпочитает не задумываться о последствиях).</w:t>
      </w:r>
    </w:p>
    <w:p>
      <w:pPr>
        <w:pStyle w:val="Normal"/>
        <w:rPr/>
      </w:pPr>
      <w:r>
        <w:rPr>
          <w:sz w:val="24"/>
          <w:lang w:val="en-US"/>
        </w:rPr>
        <w:t xml:space="preserve">Не смею настаивать, но очень похоже, что мы вступили в период, когда цивилизация начинает убивать культуру. Этот серьёзный и не бесспорный тезис имеет, на самом деле, очень глубокие философские корни. На первый взгляд тут имеет место явная “несвязуха”, которую мы и попробуем объяснить, представив эволюцию человечества в виде графика вдоль двух осей: X и Y. Такой график выглядит как синусоида, но нетипичная. Хотя будут и взлёты и падения. Отличие от математической функции sin состоит в том, что на воображаемой синусоиде оставляет свои “зазубрины” работающий закон перехода количества в качество. Так и получаются те “ступени эволюции”, о которых мы уже упоминали и ещё не раз вспомним. Развитие человека лишь на более высоких витках эволюционной спирали можно будет описать линейной зависимостью. “Идёт космическое движение волнообразно. Нужно пояснить, что можно было бы избежать явление извивов глубоких и тем ускорить эволюцию.” («Беспредельность I- 11) А в книге «Иерархия» сказано: “истинно, кривая линия духа задерживает рост.» (п.27) Да всем и так ясно, что прямая дорога короче окольной. Но идти по этой прямой, которую с лёгкой руки Будды мы называем </w:t>
      </w:r>
      <w:r>
        <w:rPr>
          <w:i/>
          <w:sz w:val="24"/>
          <w:lang w:val="en-US"/>
        </w:rPr>
        <w:t>золотой серединой</w:t>
      </w:r>
      <w:r>
        <w:rPr>
          <w:sz w:val="24"/>
          <w:lang w:val="en-US"/>
        </w:rPr>
        <w:t xml:space="preserve">, современному человеку пока ещё не по силам. Для того, чтобы не сбиться с прямого пути, надо прозреть. И тот только, кто отчётливо видит куда идёт, может двигаться не какой- то кривой (ступенчатой синусоиде), а по кратчайшему прямому пути. Ну а на нашей воображаемой синусоиде нисходящие участки отражают инволюцию (погружение в материю), а восходящие- эволюцию (духовный подъём). Примерно та же цикличность, что мы привыкли наблюдать в материальной природе, когда день сменяет ночь, а зима осень. Так на восходящем этапе общественного развития (участке графика) зарождается культура, которая, в силу эволюционной динамики, рождает цивилизацию от матери природы. Когда же начинается погружение в материю, культурные слои постепенно разрушаются; и культура, зачавшая с материальной природой цивилизацию гибнет, ибо она есть благо надматериальное. Цивилизация же – продукт взаимодействия культуры с материальной природой. Но устройство космоса таково, что без инволюции не может быть эволюции. И наш график прекрасно иллюстрирует это утверждение. Об этом же говорит и Н.К. Рерих в своей книге «У порога нового мира»: “Для того, чтобы началась какая- либо эволюция, огненная искра духа должна войти или спуститься в материю. Для духа- это инволюция, для материи- начало эволюции... И каждый раз при переходе на новый виток восхождения будет повторяться инволюционный импульс, иначе говоря,- в свою материю будет входить своя искра духа, которая своей энергией и своей частотой вибрации создаст разницу потенциалов двух основных противоположений, необходимую для работы энергии восхождения. Взаимодействие эволюции и инволюции и порождает нужные условия для самого восхождения”.Здесь необходимо оговориться, что дух в свободном состоянии в мире просто не существует. Духу нужна материальная форма для выражения. Причём плотность материи может быть различна. Так как материя сама по себе инертна и неподвижна, а дух обладает качествами противоположными, то дух и является возбудителем жизни в материи. Он оживляет и одухотворяет материю. Дух есть та космическая сила (космический огонь), которой проникнута каждая форма проявленного Бытия; и тот жизненный импульс, который вечными толчками изнутри заставляет материю менять свои грубые формы на более тонкие и совершенные. </w:t>
      </w:r>
      <w:r>
        <w:rPr>
          <w:i/>
          <w:sz w:val="24"/>
          <w:lang w:val="en-US"/>
        </w:rPr>
        <w:t xml:space="preserve">В освобождении нашего бессмертного духа (высшего Я) от грубых видов материи и окутывании его тонкой и чистой материей и заключается смысл фразы «духовное развитие». </w:t>
      </w:r>
      <w:r>
        <w:rPr>
          <w:sz w:val="24"/>
          <w:lang w:val="en-US"/>
        </w:rPr>
        <w:t xml:space="preserve">Дух, выступающий в роли отца, и Материя в роли матери как раз и дают плод- Жизнь. Каждая материальная клетка потому и живёт в этом мире, потому что постоянно подпитывается тонкой психической энергией (психотворит). Таким вот образом Дух совершенствует Материю, доводя её до своего состояния. Как же можно противопоставлять дух материи, когда нет ни одного атома Материи без связи с духовным импульсом. Согласно Учению Живой Этики можно утверждать, что </w:t>
      </w:r>
      <w:r>
        <w:rPr>
          <w:i/>
          <w:sz w:val="24"/>
          <w:lang w:val="en-US"/>
        </w:rPr>
        <w:t>материя- не противоположность</w:t>
      </w:r>
      <w:r>
        <w:rPr>
          <w:sz w:val="24"/>
          <w:lang w:val="en-US"/>
        </w:rPr>
        <w:t xml:space="preserve">, но она есть </w:t>
      </w:r>
      <w:r>
        <w:rPr>
          <w:i/>
          <w:sz w:val="24"/>
          <w:lang w:val="en-US"/>
        </w:rPr>
        <w:t>состояние духа</w:t>
      </w:r>
      <w:r>
        <w:rPr>
          <w:sz w:val="24"/>
          <w:lang w:val="en-US"/>
        </w:rPr>
        <w:t>. “Самое великое могущество, которое только мог дать Бог, Он подарил духу. И поскольку каждая созданная духом мысль пропитана этим могуществом, она действенна”. (Омрам Микаэль Айванхов</w:t>
      </w:r>
      <w:r>
        <w:rPr>
          <w:rStyle w:val="FootnoteCharacters"/>
          <w:rStyle w:val="FootnoteAnchor"/>
          <w:sz w:val="24"/>
          <w:lang w:val="en-US"/>
        </w:rPr>
        <w:footnoteReference w:id="19"/>
      </w:r>
      <w:r>
        <w:rPr>
          <w:sz w:val="24"/>
          <w:lang w:val="en-US"/>
        </w:rPr>
        <w:t xml:space="preserve">). По мере погружения в материю для приобретения опыта, необходимого для сознательного существования в Высших мирах, Дух уплотняется. Потому Материя есть не что иное как кристаллизованный Дух. А дух- известное состояние материи, её завершение.  Прекрасная иллюстрация для взаимоотношений мужского и женского Начал, не правда ли? Процесс этот завершается весьма медленно, но именно в осуществлении такого совершенствования и состоит смысл эволюционного развития. В результате мы подошли к выводу о том, что при развитой духовности и соблюдении этических норм жизни, и материальная природа и собственное тело человеку послушны. Таким образом, у меня, например, есть все основания полагать и надеяться, что человечество сумеет сориентироваться и выбраться из материального моря прежде, чем на планете иссякнут природные ресурсы и вымрет жизнь во всяких её проявлениях. Не знаю как быстро, но всё- же придёт к нам понимание того, что спасение- в развитии духовности. Чем быстрее люди это поймут, тем быстрее и вернее мы сможем “реанимировать” нашу матушку- природу, напитав низшие формы жизни космическими энергиями. Я не отрицаю того, что уже в ближайшие годы научно- технический прогресс позволит нам овладеть принципиально новыми, высокоэффективными технологиями как в производственных, так и всех прочих областях общественной жизни, которые непременно помогут людям возродить не только экономику, но и культурные основы бытия, без укрепления и оздоровления которых дальнейшее развитие (продолжение) жизни попросту невозможно, ибо </w:t>
      </w:r>
      <w:r>
        <w:rPr>
          <w:i/>
          <w:sz w:val="26"/>
          <w:lang w:val="en-US"/>
        </w:rPr>
        <w:t xml:space="preserve">экономика есть работа духа над материей этого  мира. </w:t>
      </w:r>
      <w:r>
        <w:rPr>
          <w:sz w:val="24"/>
          <w:lang w:val="en-US"/>
        </w:rPr>
        <w:t xml:space="preserve"> Ну а политика является концентрированным выражением экономики, как говаривал ещё “дедушка Ленин”. Сами видите, что и политика, и экономика, и духовность- звенья одной великой неразрывной цепочки, которую мы называем жизнью. Гуманные политики, общественные деятели и экономисты, думающие не только о своём кармане, но и о “простом народе”, даже теоретически не могут появиться в обществе, духовные корни которого высохли или выкорчеваны. “Поистине, прочен лишь мир духа, ибо неразрушим и несокрушим! Можно указать, что первый признак культуры- отсутствие личных раздоров"” («Иерархия» п.146)</w:t>
      </w:r>
    </w:p>
    <w:p>
      <w:pPr>
        <w:pStyle w:val="Normal"/>
        <w:rPr/>
      </w:pPr>
      <w:r>
        <w:rPr>
          <w:sz w:val="24"/>
          <w:lang w:val="en-US"/>
        </w:rPr>
        <w:t>И самая серьёзная и реальная опасность для общества кроется в установлении “материальной анархии”, которая может состояться в силу непонимания иерархичного строя и порядка вещей. Абсолютная свобода в экономической жизни и пренебрежение духовными истоками экономического благополучия именно и породили то общественное устройство, которое мы назвали капитализмом. Но и советская версия коммунизма, и американская версия капитализма- полярно противоположные общественно- политические формации, которые недостаточно диалектичны для использования в Новом мире и дальнейшем общественном развитии. Чтобы  избежать повторения Атлантиды, нам надлежит ускоренно лечить человека от рабской зависимости, в которую ввергает его заземление и стремление к материальному обогащению как высшей и конечной цели. Интересно привести здесь мнение Юпитера</w:t>
      </w:r>
      <w:r>
        <w:rPr>
          <w:rStyle w:val="FootnoteCharacters"/>
          <w:rStyle w:val="FootnoteAnchor"/>
          <w:sz w:val="24"/>
          <w:lang w:val="en-US"/>
        </w:rPr>
        <w:footnoteReference w:id="20"/>
      </w:r>
      <w:r>
        <w:rPr>
          <w:sz w:val="24"/>
          <w:lang w:val="en-US"/>
        </w:rPr>
        <w:t xml:space="preserve"> на этот счёт: “Я хочу, чтобы был великим тот, кто в бедности богат, ибо доволен; и да будет презренным рабом тот, кто в богатстве беден”</w:t>
      </w:r>
      <w:r>
        <w:rPr>
          <w:rStyle w:val="FootnoteCharacters"/>
          <w:rStyle w:val="FootnoteAnchor"/>
          <w:sz w:val="24"/>
          <w:lang w:val="en-US"/>
        </w:rPr>
        <w:footnoteReference w:id="21"/>
      </w:r>
      <w:r>
        <w:rPr>
          <w:sz w:val="24"/>
          <w:lang w:val="en-US"/>
        </w:rPr>
        <w:t xml:space="preserve">. Но не богатство само по себе, а стремление его продемонстрировать, то есть, показать своё превосходство, “пристёгивает” к земле и порождает подсознательную агрессию. Ведь чаще всего именно эгоистичные и корыстные мотивы облекаются в самые что ни на есть достойные и гуманные формы. Но именно таким стремлением (мотивацией), мне кажется, обусловлена езда на «Мерседесах» по дорогам, где проехать можно лишь на тракторе или на танке. Но в то же время, можно иметь материальные блага и не мнить себя собственником. </w:t>
      </w:r>
    </w:p>
    <w:p>
      <w:pPr>
        <w:pStyle w:val="Normal"/>
        <w:rPr>
          <w:sz w:val="24"/>
          <w:lang w:val="en-US"/>
        </w:rPr>
      </w:pPr>
      <w:r>
        <w:rPr>
          <w:sz w:val="24"/>
          <w:lang w:val="en-US"/>
        </w:rPr>
      </w:r>
    </w:p>
    <w:p>
      <w:pPr>
        <w:pStyle w:val="Normal"/>
        <w:spacing w:lineRule="auto" w:line="360"/>
        <w:rPr>
          <w:sz w:val="22"/>
          <w:lang w:val="en-US"/>
        </w:rPr>
      </w:pPr>
      <w:r>
        <w:rPr>
          <w:sz w:val="24"/>
          <w:lang w:val="en-US"/>
        </w:rPr>
        <w:t xml:space="preserve">                           </w:t>
      </w:r>
      <w:r>
        <w:rPr>
          <w:sz w:val="22"/>
          <w:lang w:val="en-US"/>
        </w:rPr>
        <w:t>“</w:t>
      </w:r>
      <w:r>
        <w:rPr>
          <w:sz w:val="22"/>
          <w:lang w:val="en-US"/>
        </w:rPr>
        <w:t>СВОБОДА” ИЛИ “ХЛЕБ”?   (</w:t>
      </w:r>
      <w:r>
        <w:rPr>
          <w:i/>
          <w:sz w:val="22"/>
          <w:lang w:val="en-US"/>
        </w:rPr>
        <w:t>хлеба и зрелищ?!)</w:t>
      </w:r>
    </w:p>
    <w:p>
      <w:pPr>
        <w:pStyle w:val="Normal"/>
        <w:rPr/>
      </w:pPr>
      <w:r>
        <w:rPr>
          <w:sz w:val="24"/>
          <w:lang w:val="en-US"/>
        </w:rPr>
        <w:t>Вообще говоря, очень сложен и драматичен вопрос о взаимоотношении двух великих символов в жизни общества, символа “</w:t>
      </w:r>
      <w:r>
        <w:rPr>
          <w:i/>
          <w:sz w:val="24"/>
          <w:lang w:val="en-US"/>
        </w:rPr>
        <w:t xml:space="preserve">хлеба” </w:t>
      </w:r>
      <w:r>
        <w:rPr>
          <w:sz w:val="24"/>
          <w:lang w:val="en-US"/>
        </w:rPr>
        <w:t>(символа экономики)</w:t>
      </w:r>
      <w:r>
        <w:rPr>
          <w:i/>
          <w:sz w:val="24"/>
          <w:lang w:val="en-US"/>
        </w:rPr>
        <w:t xml:space="preserve"> и </w:t>
      </w:r>
      <w:r>
        <w:rPr>
          <w:sz w:val="24"/>
          <w:lang w:val="en-US"/>
        </w:rPr>
        <w:t>символа</w:t>
      </w:r>
      <w:r>
        <w:rPr>
          <w:i/>
          <w:sz w:val="24"/>
          <w:lang w:val="en-US"/>
        </w:rPr>
        <w:t xml:space="preserve"> “свободы”. </w:t>
      </w:r>
      <w:r>
        <w:rPr>
          <w:sz w:val="24"/>
          <w:lang w:val="en-US"/>
        </w:rPr>
        <w:t>И когда начинается движение масс в борьбе за “</w:t>
      </w:r>
      <w:r>
        <w:rPr>
          <w:i/>
          <w:sz w:val="24"/>
          <w:lang w:val="en-US"/>
        </w:rPr>
        <w:t>хлеб</w:t>
      </w:r>
      <w:r>
        <w:rPr>
          <w:sz w:val="24"/>
          <w:lang w:val="en-US"/>
        </w:rPr>
        <w:t>”, то “</w:t>
      </w:r>
      <w:r>
        <w:rPr>
          <w:i/>
          <w:sz w:val="24"/>
          <w:lang w:val="en-US"/>
        </w:rPr>
        <w:t>свобода</w:t>
      </w:r>
      <w:r>
        <w:rPr>
          <w:sz w:val="24"/>
          <w:lang w:val="en-US"/>
        </w:rPr>
        <w:t xml:space="preserve">” отвергается, к сожалению, автоматически. А те малочисленные, как правило, социальные слои, которые встают на защиту духовной и интеллектуальной свободы, тут же объявляются реакционерами, “уклонистами” или какими- нибудь оппортунистами. Очень тонко и своеобразно описывает такую “монотипную” интерпретацию свободы А. Экзюпери в одном из своих писем: “Настоящая свобода заложена только в творческом усилии. Свободен рыбак, чья интуиция направляет лов. Свободен скульптор, ваяющий лицо. </w:t>
      </w:r>
      <w:r>
        <w:rPr>
          <w:i/>
          <w:sz w:val="24"/>
          <w:lang w:val="en-US"/>
        </w:rPr>
        <w:t>А та свобода, которая позволяет мне выбирать между четырьмя автомобилями «Дженерал Моторс», между тремя фильтрами мистера Z или одиннадцатью блюдами меню,- карикатура на свободу. Свобода стала только выбором стандартной статьи во всеобщем однообразии. Обречённому предлагают на выбор петлю или кол... Нам отрубили руки и ноги и позволили идти куда мы хотим”</w:t>
      </w:r>
      <w:r>
        <w:rPr>
          <w:rStyle w:val="FootnoteCharacters"/>
          <w:rStyle w:val="FootnoteAnchor"/>
          <w:i/>
          <w:sz w:val="24"/>
          <w:lang w:val="en-US"/>
        </w:rPr>
        <w:footnoteReference w:id="22"/>
      </w:r>
      <w:r>
        <w:rPr>
          <w:i/>
          <w:sz w:val="24"/>
          <w:lang w:val="en-US"/>
        </w:rPr>
        <w:t xml:space="preserve">.  </w:t>
      </w:r>
      <w:r>
        <w:rPr>
          <w:sz w:val="24"/>
          <w:lang w:val="en-US"/>
        </w:rPr>
        <w:t xml:space="preserve">То есть, современник эпохи интенсивной демократизации и либерализации западного общества убедился, что при ближайшем рассмотрении “свобода”, лишённая духа творчества,- просто мираж. </w:t>
      </w:r>
      <w:r>
        <w:rPr>
          <w:i/>
          <w:sz w:val="24"/>
          <w:lang w:val="en-US"/>
        </w:rPr>
        <w:t xml:space="preserve">За что боролись?- </w:t>
      </w:r>
      <w:r>
        <w:rPr>
          <w:sz w:val="24"/>
          <w:lang w:val="en-US"/>
        </w:rPr>
        <w:t>спрашивается. Да и не может быть истинно свободным человек, привязанный к собственности и порабощённый ею.</w:t>
      </w:r>
    </w:p>
    <w:p>
      <w:pPr>
        <w:pStyle w:val="Normal"/>
        <w:rPr>
          <w:sz w:val="24"/>
          <w:lang w:val="en-US"/>
        </w:rPr>
      </w:pPr>
      <w:r>
        <w:rPr>
          <w:sz w:val="24"/>
          <w:lang w:val="en-US"/>
        </w:rPr>
        <w:t>Без преувеличения можно сказать, что большинство сердечных болезней происходит от богатства, потому люди, приобщившиеся к Учению, отходят от богатства или остаются лищь хранителями его” («Сердце» п.25). Ведь каждый в использовании своего богатства движим определёнными устремлениями (теми или иными мотивами), по качеству которых мы и судим о духовном уровне человека, как тому учит Живая Этика. Но ещё задолго до Рерихов  этому учил нас Христос, о чём читаем у Луки: “где сокровище ваше, там и сердце ваше будет”. (гл.16) Проще говоря, деньги и другие материальные блага не могут сами по себе быть ни плохими, ни хорошими. Они, как и знания,- нейтральны. Можно, как вы знаете, и штыком грядки копать, а лопатой отправить человека на тот свет. Но в большинстве случаев именно материальное богатство в наибольшей степени стимулирует абсолютизацию материальных ценностей. Только неверно осуждать богатых и состоятельных людей, осуждая их за то, что они “с жиру бесятся”, а ежедневно несколько тысяч детей в мире умирают от голода.  Бедность далеко не всегда предполагает более адекватное отношение к богатству. Чаще случается наоборот, но по античному канону можно всё же сказать, что Бедность отсекает желания, Богатство же увеличивает стяжания. Но чтобы не перефразировать древних, предоставим слово Юпитеру, который так рассудил этот извечный спор на своём Олимпе: “Ты, Бедность, будешь спокойной и уверенной, а Богатство- мятежно, искательно, подозрительно и беспокойно... Ты будешь величавее и великолепнее Богатства... Ты будешь знанием законов природы богато, оно- совсем нище при всех своих мещанских промыслах и ремёслах. Чтобы достичь тебя да будет довольно одной мысли, сделаться только спутником Богатства- мало владеть всем”. Мы видим, таким образом, что ещё в древности верховное божество стремилось поддержать и укрепить “рейтинг” Бедности в глазах простых людей. Ибо бедность материальная подразумевала богатства нетленные, которые обеспечивают благополучие в период надземной жизни. Кроме того, из истории мы знаем, что устремление лишь только к материальному богатству и благополучию всегда являлось и до сих пор остаётся основной из причин социальной напряжённости и разного рода кризисов.</w:t>
      </w:r>
    </w:p>
    <w:p>
      <w:pPr>
        <w:pStyle w:val="Normal"/>
        <w:rPr/>
      </w:pPr>
      <w:r>
        <w:rPr>
          <w:sz w:val="24"/>
          <w:lang w:val="en-US"/>
        </w:rPr>
        <w:t xml:space="preserve">Но нельзя при этом отождествлять бедность с нищетой. И богатство и нищета- это лишь разные стороны одной медали. Если такую “медаль” надеть человеку на шею, она не позволит ему разогнуться и оторвать взгляд от земли с её  серым бытом и каждодневными “житейскими” проблемами. И если материальное богатство ещё можно рассматривать как некий “тест” на нравственность, то нищета исключает в принципе существование каких- либо иных ценностей, сравнимых по важности с “куском хлеба”. И тот же Иисус выступал не против материального богатства и благосостояния, но против порабощения сердец. Ибо когда в материальном богатстве перестают видеть лишь средство для достижения более высокой “заматериальной” цели, то совершенно бессмысленно заводить разговор о вечных идеалах и ценностях. А когда конечная цель, к которой стремится человек, лежит в материальной плоскости, в душе его начинает накапливаться агрессия, которая на полевом уровне представляет собой опасность для мироздания, и поэтому блокируется болезнями, травмами и смертями. Но когда желание не ограничивается лишь стяжанием (накоплением) материального капитала и приобретением прибыли, а направлено на помощь людям (природе, миру и т.п.), то никто не будет лишать человека материальных благ, необходимых ему для исполнения гуманной миссии. И в результате всех революций, известных истории, революционеры всегда оказывались перед дилеммой: </w:t>
      </w:r>
      <w:r>
        <w:rPr>
          <w:i/>
          <w:sz w:val="24"/>
          <w:lang w:val="en-US"/>
        </w:rPr>
        <w:t xml:space="preserve">“хлеб” </w:t>
      </w:r>
      <w:r>
        <w:rPr>
          <w:sz w:val="24"/>
          <w:lang w:val="en-US"/>
        </w:rPr>
        <w:t xml:space="preserve">или </w:t>
      </w:r>
      <w:r>
        <w:rPr>
          <w:i/>
          <w:sz w:val="24"/>
          <w:lang w:val="en-US"/>
        </w:rPr>
        <w:t>“свобода”?</w:t>
      </w:r>
      <w:r>
        <w:rPr>
          <w:sz w:val="24"/>
          <w:lang w:val="en-US"/>
        </w:rPr>
        <w:t xml:space="preserve"> То есть, каждому революционеру предстояло разобраться и сориентироваться в преоритетах:</w:t>
      </w:r>
    </w:p>
    <w:p>
      <w:pPr>
        <w:pStyle w:val="Normal"/>
        <w:rPr/>
      </w:pPr>
      <w:r>
        <w:rPr>
          <w:sz w:val="24"/>
          <w:lang w:val="en-US"/>
        </w:rPr>
        <w:t xml:space="preserve">конкретный </w:t>
      </w:r>
      <w:r>
        <w:rPr>
          <w:i/>
          <w:sz w:val="24"/>
          <w:lang w:val="en-US"/>
        </w:rPr>
        <w:t xml:space="preserve">“хлеб”- </w:t>
      </w:r>
      <w:r>
        <w:rPr>
          <w:sz w:val="24"/>
          <w:lang w:val="en-US"/>
        </w:rPr>
        <w:t xml:space="preserve">это преоритет земной системы ценностей, символ экономики. Абстрактная </w:t>
      </w:r>
      <w:r>
        <w:rPr>
          <w:i/>
          <w:sz w:val="24"/>
          <w:lang w:val="en-US"/>
        </w:rPr>
        <w:t>“свобода”</w:t>
      </w:r>
      <w:r>
        <w:rPr>
          <w:sz w:val="24"/>
          <w:lang w:val="en-US"/>
        </w:rPr>
        <w:t xml:space="preserve">- это преоритет надматериальных, вечных ценностей. К сожалению, в силу своего несовершенства или, в лучшем случае, узко профильной образованности революционеры “пролетарского” происхождения не задумываясь предпочитали </w:t>
      </w:r>
      <w:r>
        <w:rPr>
          <w:i/>
          <w:sz w:val="24"/>
          <w:lang w:val="en-US"/>
        </w:rPr>
        <w:t xml:space="preserve">“хлеб”, </w:t>
      </w:r>
      <w:r>
        <w:rPr>
          <w:sz w:val="24"/>
          <w:lang w:val="en-US"/>
        </w:rPr>
        <w:t>хотя прикрывались, как правило, знамёнами борцов за свободу. И даже когда свобода официальной “народной” властью уже провозглашается, борцы за “правое дело” продолжают ещё какое- то время бороться с недобитой “контрой” и различными “врагами народа”. Но, беда в том, что для невежественных “борцов за справедливость” свобода представляется как неограниченные права и отсутствие какой бы- то ни было ответственности. И когда начинается борьба за такую модель свободы, сопровождается она, массой жертв и морем крови. А свобода, хоть и провозглашается сравнительно быстро, уже поставлена в полную зависимость и подчинение материально- экономическому аспекту жизни общества (</w:t>
      </w:r>
      <w:r>
        <w:rPr>
          <w:i/>
          <w:sz w:val="24"/>
          <w:lang w:val="en-US"/>
        </w:rPr>
        <w:t>свободнее тот, у кого больше денег)</w:t>
      </w:r>
      <w:r>
        <w:rPr>
          <w:sz w:val="24"/>
          <w:lang w:val="en-US"/>
        </w:rPr>
        <w:t>. И такая “свобода” превращается, как правило, в привилегию господствующего (победившего и правящего) класса. Но ещё долгое время на “поле брани” лейтмотивом звучит стремление получить свою “долю” от “несправедливо” поделенной собственности. На мой взгляд, ошибочность вполне вероятна, около 70- 80% всех политических революций в мире обуславливались переделом несуществующей собственности. Несуществующей потому, что таковой она является лишь в нашем антогонистичном и несовершенном сознании.ы</w:t>
      </w:r>
    </w:p>
    <w:p>
      <w:pPr>
        <w:pStyle w:val="Normal"/>
        <w:rPr>
          <w:sz w:val="24"/>
          <w:lang w:val="en-US"/>
        </w:rPr>
      </w:pPr>
      <w:r>
        <w:rPr>
          <w:sz w:val="24"/>
          <w:lang w:val="en-US"/>
        </w:rPr>
        <w:t>Вот потому- то беднейшие пролетарии, боровшиеся за “свободу” в октябре 17-го, оказались вновь угнетёнными и бесправными (лишёнными свободы) спустя сравнительно небольшой период времени.</w:t>
      </w:r>
    </w:p>
    <w:p>
      <w:pPr>
        <w:pStyle w:val="Normal"/>
        <w:rPr/>
      </w:pPr>
      <w:r>
        <w:rPr>
          <w:sz w:val="24"/>
          <w:lang w:val="en-US"/>
        </w:rPr>
        <w:t>У нашей замечательной, но, к сожалению, мало известной соотечественницы Анастасии Ивановны Цветаевой есть чудесная и мудрая сказка о лесном учёном, которому покорился секрет философского камня. В ней мы находим ответ на вопрос множества средневековых учёных- алхимиков, потративших жизни на поиски философского чудо- камня: “</w:t>
      </w:r>
      <w:r>
        <w:rPr>
          <w:i/>
          <w:sz w:val="24"/>
          <w:lang w:val="en-US"/>
        </w:rPr>
        <w:t xml:space="preserve">Тайной золота овладеет тот, кто не будет его желать”. </w:t>
      </w:r>
      <w:r>
        <w:rPr>
          <w:sz w:val="24"/>
          <w:lang w:val="en-US"/>
        </w:rPr>
        <w:t>И другой вариант ответа: “</w:t>
      </w:r>
      <w:r>
        <w:rPr>
          <w:i/>
          <w:sz w:val="24"/>
          <w:lang w:val="en-US"/>
        </w:rPr>
        <w:t>Тайной золота овладеет тот, кто даст обет никогда не отдать её миру”</w:t>
      </w:r>
      <w:r>
        <w:rPr>
          <w:rStyle w:val="FootnoteCharacters"/>
          <w:rStyle w:val="FootnoteAnchor"/>
          <w:i/>
          <w:sz w:val="24"/>
          <w:lang w:val="en-US"/>
        </w:rPr>
        <w:footnoteReference w:id="23"/>
      </w:r>
      <w:r>
        <w:rPr>
          <w:i/>
          <w:sz w:val="24"/>
          <w:lang w:val="en-US"/>
        </w:rPr>
        <w:t>.</w:t>
      </w:r>
      <w:r>
        <w:rPr>
          <w:sz w:val="24"/>
          <w:lang w:val="en-US"/>
        </w:rPr>
        <w:t xml:space="preserve"> Опять- таки напрашивается вывод о том, что резервы материальной природы доверять человеку ещё боятся, так как скрытая мощь её в плохих руках может стать разрушительной. И уж тем более, тайны наподобие философского камня не могли быть открыты средневековому человечеству в силу его категорически неприглядного нравственного облика.</w:t>
      </w:r>
    </w:p>
    <w:p>
      <w:pPr>
        <w:pStyle w:val="Normal"/>
        <w:spacing w:lineRule="auto" w:line="360"/>
        <w:rPr>
          <w:sz w:val="24"/>
          <w:lang w:val="en-US"/>
        </w:rPr>
      </w:pPr>
      <w:r>
        <w:rPr>
          <w:sz w:val="24"/>
          <w:lang w:val="en-US"/>
        </w:rPr>
        <w:t xml:space="preserve">                     </w:t>
      </w:r>
    </w:p>
    <w:p>
      <w:pPr>
        <w:pStyle w:val="Normal"/>
        <w:spacing w:lineRule="auto" w:line="360"/>
        <w:rPr>
          <w:sz w:val="24"/>
          <w:lang w:val="en-US"/>
        </w:rPr>
      </w:pPr>
      <w:r>
        <w:rPr>
          <w:lang w:val="en-US"/>
        </w:rPr>
        <w:t xml:space="preserve">                                      </w:t>
      </w:r>
      <w:r>
        <w:rPr>
          <w:lang w:val="en-US"/>
        </w:rPr>
        <w:t>СОЦИАЛИЗМ- К КОММУНИЗМУ ИЛИ НАОБОРОТ?</w:t>
      </w:r>
    </w:p>
    <w:p>
      <w:pPr>
        <w:pStyle w:val="Normal"/>
        <w:rPr>
          <w:sz w:val="24"/>
          <w:lang w:val="en-US"/>
        </w:rPr>
      </w:pPr>
      <w:r>
        <w:rPr>
          <w:sz w:val="24"/>
          <w:lang w:val="en-US"/>
        </w:rPr>
        <w:t>В гармоничном обществе будущего экономическая свобода, как это ни парадоксально звучит, будет несколько ограничиваться ради свободы же.  Тогда как в рамках “материальной анархии” вместо свободной и цельной личности, мы будем вынуждать людей всю жизнь свою посвящать исключительно добыче куска хлеба (материальных благ). Зависимость эту скорее можно будет назвать рабской, чем свободной.</w:t>
      </w:r>
    </w:p>
    <w:p>
      <w:pPr>
        <w:pStyle w:val="Normal"/>
        <w:rPr/>
      </w:pPr>
      <w:r>
        <w:rPr>
          <w:sz w:val="24"/>
          <w:lang w:val="en-US"/>
        </w:rPr>
        <w:t>“</w:t>
      </w:r>
      <w:r>
        <w:rPr>
          <w:sz w:val="24"/>
          <w:lang w:val="en-US"/>
        </w:rPr>
        <w:t xml:space="preserve">Коммунизм возник как идея, душа. Капитализм- как тело, внутри зависящее от идеи и внешне влияющее на неё... Поскольку существование одной из противоположностей в отдельно взятом виде невозможно, в ней всегда должен присутствовать элемент обратного плана... </w:t>
      </w:r>
      <w:r>
        <w:rPr>
          <w:i/>
          <w:sz w:val="24"/>
          <w:lang w:val="en-US"/>
        </w:rPr>
        <w:t xml:space="preserve">Поэтому коммунизм в своей чистой форме был абсолютно нежизнеспособен. </w:t>
      </w:r>
      <w:r>
        <w:rPr>
          <w:sz w:val="24"/>
          <w:lang w:val="en-US"/>
        </w:rPr>
        <w:t>Включение элементов капитализма в конструкцию коммунизма позволило ему выжить,</w:t>
      </w:r>
      <w:r>
        <w:rPr>
          <w:rStyle w:val="FootnoteCharacters"/>
          <w:rStyle w:val="FootnoteAnchor"/>
          <w:sz w:val="24"/>
          <w:lang w:val="en-US"/>
        </w:rPr>
        <w:footnoteReference w:id="24"/>
      </w:r>
      <w:r>
        <w:rPr>
          <w:sz w:val="24"/>
          <w:lang w:val="en-US"/>
        </w:rPr>
        <w:t xml:space="preserve"> но не было принято теоретически, ибо тогда идеальное не могло быть увязано с материальным в рамках одной концепции. Вынужденное принятие элементов капитализма, то есть, признание, что идеология не может всецело определять экономику, должно было произойти. Этот стихийный синтез был назван социализмом... Однако не социализм стремился к коммунизму, а коммунизм- к социализму.”</w:t>
      </w:r>
      <w:r>
        <w:rPr>
          <w:rStyle w:val="FootnoteCharacters"/>
          <w:rStyle w:val="FootnoteAnchor"/>
          <w:sz w:val="24"/>
          <w:lang w:val="en-US"/>
        </w:rPr>
        <w:footnoteReference w:id="25"/>
      </w:r>
      <w:r>
        <w:rPr>
          <w:sz w:val="24"/>
          <w:lang w:val="en-US"/>
        </w:rPr>
        <w:t xml:space="preserve">. Именно поэтому абсолютная победа рационального, материалистического в духовной программе США должна была сдерживаться абсолютной победой иррационального, религиозно- мистического мировоззрения в Советском Союзе... </w:t>
      </w:r>
    </w:p>
    <w:p>
      <w:pPr>
        <w:pStyle w:val="Normal"/>
        <w:rPr>
          <w:sz w:val="24"/>
          <w:lang w:val="en-US"/>
        </w:rPr>
      </w:pPr>
      <w:r>
        <w:rPr>
          <w:sz w:val="24"/>
          <w:lang w:val="en-US"/>
        </w:rPr>
        <w:t xml:space="preserve">То есть, если рассматривать отношения между “соцлагерем” и странами капитала исключительно с позиции земной, рациональной логики, найти путь выхода из глобального социально- политического кризиса невозможно. Если мы не сумеем взглянуть на вещи шире, поняв жизненную необходимость присутствия в планетном обществе злементов и одного и противоположного ему плана, то вполне может произойти нечто очень похожее на трагедию Атлантиды. К сожалению, крах социализма нарушил баланс в информационном поле Земли, который достигался наличием общественных систем двух типов и противоположной ориентации. “Полевой генотип человека резко сдвинулся в своей ориентации на земные ценности; и ведущая роль в этом принадлежит США. Это называется «торжеством американского образа жизни» на всей планете после крушения социализма. Противостояние Востока и Запада, дававшее развитие, стало исчезать и деградационные процессы резко усилились... </w:t>
      </w:r>
    </w:p>
    <w:p>
      <w:pPr>
        <w:pStyle w:val="Normal"/>
        <w:rPr>
          <w:sz w:val="24"/>
          <w:lang w:val="en-US"/>
        </w:rPr>
      </w:pPr>
      <w:r>
        <w:rPr>
          <w:sz w:val="24"/>
          <w:lang w:val="en-US"/>
        </w:rPr>
        <w:t>Таким образом, социализм и капитализм, сформировавшись как две половинки одного целого на тонком плане, исторически развивались в своих формах как диалектические противоположности, образуя взаимный противовес, удерживая глобальное равновесие...</w:t>
      </w:r>
    </w:p>
    <w:p>
      <w:pPr>
        <w:pStyle w:val="Normal"/>
        <w:rPr/>
      </w:pPr>
      <w:r>
        <w:rPr>
          <w:sz w:val="24"/>
          <w:lang w:val="en-US"/>
        </w:rPr>
        <w:t>Резкий крен в сторону идеологии капитализма автоматически рождает мощный внутренний противовес, проявляющийся как абсолютизация духовного и презрение к земному... и на физическом уровне проявляется в виде различных идеологических течений и сект”</w:t>
      </w:r>
      <w:r>
        <w:rPr>
          <w:rStyle w:val="FootnoteCharacters"/>
          <w:rStyle w:val="FootnoteAnchor"/>
          <w:sz w:val="24"/>
          <w:lang w:val="en-US"/>
        </w:rPr>
        <w:footnoteReference w:id="26"/>
      </w:r>
      <w:r>
        <w:rPr>
          <w:sz w:val="24"/>
          <w:lang w:val="en-US"/>
        </w:rPr>
        <w:t>.</w:t>
      </w:r>
    </w:p>
    <w:p>
      <w:pPr>
        <w:pStyle w:val="Normal"/>
        <w:rPr/>
      </w:pPr>
      <w:r>
        <w:rPr>
          <w:sz w:val="24"/>
          <w:lang w:val="en-US"/>
        </w:rPr>
        <w:t xml:space="preserve">И приведя в пример Соединённые Штаты, которые многие считают сегодня вершиной нашей цивилизации, хотелось бы обратить ваше внимание на то, что </w:t>
      </w:r>
      <w:r>
        <w:rPr>
          <w:i/>
          <w:sz w:val="24"/>
          <w:lang w:val="en-US"/>
        </w:rPr>
        <w:t>развитая и процветающая ныне экономика- продукт должным образом сложившейся культуры.</w:t>
      </w:r>
      <w:r>
        <w:rPr>
          <w:sz w:val="24"/>
          <w:lang w:val="en-US"/>
        </w:rPr>
        <w:t xml:space="preserve"> Наметившаяся же в странах капитала и Штатах, в первую очередь, тенденция к утилизации нравственных ценностей, подтачивает вначале культурные основы общества, что приведёт, со временем, и к экономическому упадку. И как результат обнищания духовного со временем не может не наступить обнищание экономическое. “Негативные процессы, происходящие в кармических структурах, сделают Соединённые Штаты сначала духовным, а затем и физическим инвалидом”. Чтобы эти мои мысли не выглядели голословными и напрасными упрёками, я постараюсь оформить эту мысль в виде лаконичной квинтэссенции.</w:t>
      </w:r>
    </w:p>
    <w:p>
      <w:pPr>
        <w:pStyle w:val="Normal"/>
        <w:rPr>
          <w:sz w:val="24"/>
          <w:lang w:val="en-US"/>
        </w:rPr>
      </w:pPr>
      <w:r>
        <w:rPr>
          <w:i/>
          <w:sz w:val="24"/>
          <w:lang w:val="en-US"/>
        </w:rPr>
        <w:t xml:space="preserve">Сугубо материальной и рациональной земной логике, по законам которой живёт и строится рыночная, капиталистическая формация, нужен некий идеологический “противовес”, который мог бы компенсировать процесс погружения в материю. </w:t>
      </w:r>
    </w:p>
    <w:p>
      <w:pPr>
        <w:pStyle w:val="Normal"/>
        <w:rPr/>
      </w:pPr>
      <w:r>
        <w:rPr>
          <w:sz w:val="24"/>
          <w:lang w:val="en-US"/>
        </w:rPr>
        <w:t xml:space="preserve">Понятно, что Запад, руководствующийся своей рациональной логикой, никак не заинтересован в том, чтобы иметь здорового и сильного соседа и оппонента в лице России, но пытаясь разорить и разрушить Россию, мир капитала роет могилу самому себе и плюёт в колодец, из которого не раз ещё захочет напиться. Ещё Будда говорил, что </w:t>
      </w:r>
      <w:r>
        <w:rPr>
          <w:i/>
          <w:sz w:val="24"/>
          <w:lang w:val="en-US"/>
        </w:rPr>
        <w:t>богатство- помеха философии.</w:t>
      </w:r>
      <w:r>
        <w:rPr>
          <w:sz w:val="24"/>
          <w:lang w:val="en-US"/>
        </w:rPr>
        <w:t xml:space="preserve"> Но вероятность рождения в России философской концепции  будущего остаётся довольно высокой потому хотя бы, что нас ещё не захлестнула волна материального благополучия, которая может “заземлить” кого угодно. Естественно, что генотип делового человека, сложившийся в рамках западной цивилизации, абсолютно чужд каким- то философским изысканиям, как, впрочем,  и они ему. И если общество пойдёт по такому пути, то счастливое будущее, быть может, построить удастся. Но это будет весьма спорная модель счастья, отчасти приемлемая лишь для узкого круга бизнесменов, в которой будут всецело доминировать земные ценности. И для альтернативной системы места в таком будущем отведено не может быть. Мы не успели ещё забыть тоталитаризм с идеологическим уклоном в пролетарско- номенклатурном исполнении. Стоит ли испытывать такую общественно- политическую систему в рамках системы земных материальных ценностей? Ведь активизация земной системы ценностей существенно затормозит духовный рост и развитие: уже и сегодня на Западе довольно актуален лозунг </w:t>
      </w:r>
      <w:r>
        <w:rPr>
          <w:i/>
          <w:sz w:val="24"/>
          <w:lang w:val="en-US"/>
        </w:rPr>
        <w:t>от добра добра не ищут</w:t>
      </w:r>
      <w:r>
        <w:rPr>
          <w:sz w:val="24"/>
          <w:lang w:val="en-US"/>
        </w:rPr>
        <w:t xml:space="preserve">. </w:t>
      </w:r>
    </w:p>
    <w:p>
      <w:pPr>
        <w:pStyle w:val="Normal"/>
        <w:rPr>
          <w:sz w:val="24"/>
          <w:lang w:val="en-US"/>
        </w:rPr>
      </w:pPr>
      <w:r>
        <w:rPr>
          <w:sz w:val="24"/>
          <w:lang w:val="en-US"/>
        </w:rPr>
        <w:t>Мне кажется, что материальное благополучие сильнее всего в этом мире привязывает душу к существующим формам, парализуя духовные структуры, которым именно и присущ динамизм, предполагающий действительно справедливое мироустройство. Материальная же модель справедливости статична по своей природе, какой бы благополучной она нам ни казалась в данный конкретный момент. “Действительно, исследуйте историю человечества и убедитесь, что никогда ничто великое не созидалось среди благополучия”. («Иерархия». 185)</w:t>
      </w:r>
    </w:p>
    <w:p>
      <w:pPr>
        <w:pStyle w:val="Normal"/>
        <w:rPr/>
      </w:pPr>
      <w:r>
        <w:rPr>
          <w:sz w:val="24"/>
          <w:lang w:val="en-US"/>
        </w:rPr>
        <w:t>Примечательно, что ещё Н. Бердяев  в своей работе «Судьба России» выдвинул тезис о том, что после ослабления и разложения Европы и России воцарится «американизм». “скоро наступит такое время, что всё равно уже будет, кто победит... Победитель не в состоянии уже будет воспользоваться своей победой... Мир вступит в такое измерение своего исторического бытия, что эти старые категории будут уже неприменимы”</w:t>
      </w:r>
      <w:r>
        <w:rPr>
          <w:rStyle w:val="FootnoteCharacters"/>
          <w:rStyle w:val="FootnoteAnchor"/>
          <w:sz w:val="24"/>
          <w:lang w:val="en-US"/>
        </w:rPr>
        <w:footnoteReference w:id="27"/>
      </w:r>
      <w:r>
        <w:rPr>
          <w:sz w:val="24"/>
          <w:lang w:val="en-US"/>
        </w:rPr>
        <w:t>.</w:t>
      </w:r>
    </w:p>
    <w:p>
      <w:pPr>
        <w:pStyle w:val="Normal"/>
        <w:rPr/>
      </w:pPr>
      <w:r>
        <w:rPr>
          <w:sz w:val="24"/>
          <w:lang w:val="en-US"/>
        </w:rPr>
        <w:t xml:space="preserve">Но чтобы оправдаться перед читателями, которым Америка глубоко симмпатична, приведу высказывание их великого соотечественника, который имел неоспоримое право высказываться в адрес своей страны: “Америка была хорошая страна, а мы превратили её чёрт знает во что”. (Э. Хемингуэй «Зелёные холмы Африки») Но как бы то ни было, необходимо признать, что на сегодняшний день Америка является одним из лидеров в плане материально- технического прогресса. Но уже и на том “аппаратном обеспечении”, которое имеется в нашем распоряжении на сегодняшний день, можно продолжать движение в направлении светлого и счастливого будущего. Но достичь чего- либо определённого мы сможем лишь при наличии соответствующего духу времени “программного обеспечения” (духовной программы или философской доктрины). Россия же, несмотря на затянувшийся экономический кризис, наряду с некоторыми другими странами идёт в авангарде человечества по части разработки новых видов “нематериальной продукции”. По этим термином я подразумеваю создание и последующее внедрение новой более диалектичной и гармоничной духовной платформы (философской концепции), в рамках которой станет возможным  объединение и соединение идеализма с противоположным, казалось бы, ему материализмом. Наличие такого только информационного основания предполагает возможность дальнейшего развития общества, которое будет проходить в гораздо более конструктивной и творческой обстановке. В сложившейся на сегодняшний день ситуации “идеалистические концепции России, усиленные социализмом, позволяют российским философам создавать концепции и идеи, эффективно работающие на спасение человечества... В различных точках планеты на полевом уровне закладываются и развиваются программы уничтожения человечества, которые должны сработать в том случае, если идеология капитализма не будет преодолена созданием новых форм нравственности и идеологии. </w:t>
      </w:r>
      <w:r>
        <w:rPr>
          <w:i/>
          <w:sz w:val="24"/>
          <w:lang w:val="en-US"/>
        </w:rPr>
        <w:t>Для того, чтобы человечество выжило, ему нужна совершенно новая философия</w:t>
      </w:r>
      <w:r>
        <w:rPr>
          <w:sz w:val="24"/>
          <w:lang w:val="en-US"/>
        </w:rPr>
        <w:t>“</w:t>
      </w:r>
      <w:r>
        <w:rPr>
          <w:rStyle w:val="FootnoteCharacters"/>
          <w:rStyle w:val="FootnoteAnchor"/>
          <w:sz w:val="24"/>
          <w:lang w:val="en-US"/>
        </w:rPr>
        <w:footnoteReference w:id="28"/>
      </w:r>
      <w:r>
        <w:rPr>
          <w:sz w:val="24"/>
          <w:lang w:val="en-US"/>
        </w:rPr>
        <w:t>. Но имеющее место в современном мире разъединение Востока и Запада неправильно считать досадной и непростительной ошибкой младенческого ещё человечества, допущенной им при попустительстве свыше. Я думаю, что всё развивается планомерно вот почему. Разъединение и “обособление”двух цивилизаций для того только и требовалось, быть может, чтобы в конце концов бесповоротно и окончательно сложились стремление и тяга к объединению и партнёрству. Иначе говоря, так называемые противоположности должны “дозреть” до сближения и последующей консолидации. Не случайно ведь в известном законе диалектики говорится и о единстве, и о борьбе противоположностей. Во всегда динамичном мире противоположные состояния постоянно видоизменяются непрерывно дополняя  и перетекая друг в друга. Тогда как не достаточно развитые противоположности ещё слишком антагонистичны, чтобы сблизиться для соединения. Но раньше или позже они всё равно разовьются до понимания объединения, как блага. В конце книги мы ещё непременно вернёмся к этому вопросу, чтобы представить более стройные аргументацию и обоснование.</w:t>
      </w:r>
    </w:p>
    <w:p>
      <w:pPr>
        <w:pStyle w:val="Normal"/>
        <w:rPr/>
      </w:pPr>
      <w:r>
        <w:rPr>
          <w:sz w:val="24"/>
          <w:lang w:val="en-US"/>
        </w:rPr>
        <w:t xml:space="preserve">И характерно, что такого же примерно мнения об исторической роли России придерживаются некоторые представители “противоположного” пока лагеря. Вот что говорит по этому поводу наиболее известный и популярный в Америке “выдающийся” ясновидящий Эдгар Кейси (1877-1945): “В России заключена надежда мира, не та, которую порой обозначают словом </w:t>
      </w:r>
      <w:r>
        <w:rPr>
          <w:i/>
          <w:sz w:val="24"/>
          <w:lang w:val="en-US"/>
        </w:rPr>
        <w:t>коммунистическая</w:t>
      </w:r>
      <w:r>
        <w:rPr>
          <w:sz w:val="24"/>
          <w:lang w:val="en-US"/>
        </w:rPr>
        <w:t xml:space="preserve"> или </w:t>
      </w:r>
      <w:r>
        <w:rPr>
          <w:i/>
          <w:sz w:val="24"/>
          <w:lang w:val="en-US"/>
        </w:rPr>
        <w:t xml:space="preserve">большевистская; </w:t>
      </w:r>
      <w:r>
        <w:rPr>
          <w:sz w:val="24"/>
          <w:lang w:val="en-US"/>
        </w:rPr>
        <w:t xml:space="preserve">нет. Но свобода, свобода! </w:t>
      </w:r>
      <w:r>
        <w:rPr>
          <w:sz w:val="24"/>
          <w:u w:val="single"/>
          <w:lang w:val="en-US"/>
        </w:rPr>
        <w:t>Когда каждый человек будет жить для другого человека</w:t>
      </w:r>
      <w:r>
        <w:rPr>
          <w:sz w:val="24"/>
          <w:lang w:val="en-US"/>
        </w:rPr>
        <w:t>! Этот принцип уже рождён. Потребуются годы, прежде чем он кристаллизуется, но из России исходит опять надежда мира. Что будет проводником? Дружба с нацией, которая даже на своих денежных купюрах пишет: “В Бога Веруем” (т.е. США)”</w:t>
      </w:r>
      <w:r>
        <w:rPr>
          <w:rStyle w:val="FootnoteCharacters"/>
          <w:rStyle w:val="FootnoteAnchor"/>
          <w:sz w:val="24"/>
          <w:lang w:val="en-US"/>
        </w:rPr>
        <w:footnoteReference w:id="29"/>
      </w:r>
      <w:r>
        <w:rPr>
          <w:sz w:val="24"/>
          <w:lang w:val="en-US"/>
        </w:rPr>
        <w:t>. Отсюда тоже следует вывод, что только консолидация материализма с идеализмом (Америки с Россией) позволит нам достичь желаемого результата в общественном развитии. Материально благополучной ныне Америке жизненно необходим духовный импульс для дальнейшего развития, которое не ограничивается материальной плоскостью. Если сравнить наш социальный организм с организмом человеческим, то развитые страны как, например, Америка можно уподобить мышцам. Но медики знают, что периферическая мускулатура, как и вегетативная, не может работать нормально, даже оставаясь исправной, без управления Центральной нервной системой (ЦНС). Для социального организма роль ЦНС играет идейно- философская доктрина, пункты которой общество выполняет точно так, как компьютер выполняет шаги готовой к исполнению программы.</w:t>
      </w:r>
    </w:p>
    <w:p>
      <w:pPr>
        <w:pStyle w:val="Normal"/>
        <w:rPr>
          <w:sz w:val="24"/>
          <w:lang w:val="en-US"/>
        </w:rPr>
      </w:pPr>
      <w:r>
        <w:rPr>
          <w:sz w:val="24"/>
          <w:lang w:val="en-US"/>
        </w:rPr>
        <w:t xml:space="preserve">Но наивно уже сегодня отождествлять духовное развитие с обязательным хождением в церковь по выходным. Хоть одно другому и не противоречит, но неправильно ограничивать развитие лишь церковью. И преодоление затянувшегося материального экономического кризиса не связано напрямую с “посещаемостью” церкви нищающими гражданами самой богатой в мире страны. Достоевский прав, наверное, говоря о том, что “основные нравственные сокровища духа в основной своей сущности по крайней мере не зависят от экономической силы”. (Ф.М. Достоевский ПСС в 30-ти томах т.26 с.132) </w:t>
      </w:r>
    </w:p>
    <w:p>
      <w:pPr>
        <w:pStyle w:val="Normal"/>
        <w:rPr>
          <w:sz w:val="24"/>
          <w:lang w:val="en-US"/>
        </w:rPr>
      </w:pPr>
      <w:r>
        <w:rPr>
          <w:sz w:val="24"/>
          <w:lang w:val="en-US"/>
        </w:rPr>
        <w:t xml:space="preserve">Эти слова поддерживают в нас веру, что в недалёком уже будущем начнётся “переплавка” накопленного “кармического сырья” в материальные ценности, ибо в тонком энергетическом виде они не могут быть представлены на прилавках магазинов. </w:t>
      </w:r>
    </w:p>
    <w:p>
      <w:pPr>
        <w:pStyle w:val="Normal"/>
        <w:rPr>
          <w:sz w:val="24"/>
          <w:lang w:val="en-US"/>
        </w:rPr>
      </w:pPr>
      <w:r>
        <w:rPr>
          <w:sz w:val="24"/>
          <w:lang w:val="en-US"/>
        </w:rPr>
        <w:t>Некоторые из Высоких сущностей (космических Иерархов), владея энергетическими механизмами эволюции, добровольно вновь возвращаются на планету, уже пройденную ими в своём развитии, чтобы искрой своего духа начать новый этап, или новый виток космической эволюции обитателей этой планеты. Я не могу говорить в утвердительной форме, но предполагаю, основываясь на данных разных источников, что высокие сущности сознательно входят в инволюцию, нисколько не деградируя от этого, чем и объясняется отчасти такой порядок вещей, когда эволюционные процессы на конкретной планете контролирует Иерарх, который является как бы “ответственным” перед “вышестоящими инстанциями” (Богами галактик, метагалактик и т.п.) В числе других существует версия, по которой Христос- верховный Иерарх, “курирующий” планету Земля. То есть, он не был случайным гостем на нашей планете, поэтому мы и ждём его повторного (второго) пришествия. В Библии его принято сравнивать с земледельцем, который посеял семена и непременно придёт собрать урожай. Только  нельзя не помнить о том, что Христос не всесилен и готовиться нужно не к приходу “ревизора”, которого можно умилостивить, умолить, уговорить. Наивно полагать, что если удастся вымолить прощение и отпущение грехов, то наступит пора бездельной и праздной сытости. Христос, выражаясь военным языком,- наш непосредственный начальник. И Он является лишь неразрывной частью той Системы, которую мы имеем ввиду, говоря о Едином Боге Вселенной. Хотя в каждой галактике существует своё верховное божество, которое на разных планетах по разному называют и по разному поклоняются. Но в Иерархии есть целый ряд Богов, которые гораздо выше по своим возможностям, уровню развития и степени ответственности, чем Иерарх планеты или галактики. Их конгломерат и составляет тело Единого Бога Вселенной. Для наглядности представим себе главного технолога крупного предприятия, который для более эффективного и точного контроля за соблюдением всех технологических правил и норм, направляет и организует деятельность технологов нижнего звена (цехов и отделов).</w:t>
      </w:r>
    </w:p>
    <w:p>
      <w:pPr>
        <w:pStyle w:val="Normal"/>
        <w:rPr>
          <w:sz w:val="24"/>
          <w:lang w:val="en-US"/>
        </w:rPr>
      </w:pPr>
      <w:r>
        <w:rPr>
          <w:sz w:val="24"/>
          <w:lang w:val="en-US"/>
        </w:rPr>
        <w:t>Я не берусь судить о первопричине всего сущего, которую мы подразумеваем под словом Творец. Всё, что связано с парабраманом (“закосмической” областью) человеческому сознанию недоступно. Значит и углубляться так в эту тему бессмысленно пока.</w:t>
      </w:r>
    </w:p>
    <w:p>
      <w:pPr>
        <w:pStyle w:val="Normal"/>
        <w:rPr>
          <w:sz w:val="24"/>
          <w:lang w:val="en-US"/>
        </w:rPr>
      </w:pPr>
      <w:r>
        <w:rPr>
          <w:sz w:val="24"/>
          <w:lang w:val="en-US"/>
        </w:rPr>
        <w:t xml:space="preserve">Среди терний нарастает светлая эволюция. Пришло время, когда человечество вплотную подошло к шестому совершенствованию. Нарождается Новая Раса, в которой будут проповедоваться совершенно другие жизненные принципы и вся система ценностей будет принципиально другой, что, естественно, получит всевозможные внешние подтверждения. </w:t>
      </w:r>
    </w:p>
    <w:p>
      <w:pPr>
        <w:pStyle w:val="Normal"/>
        <w:rPr>
          <w:sz w:val="24"/>
          <w:lang w:val="en-US"/>
        </w:rPr>
      </w:pPr>
      <w:r>
        <w:rPr>
          <w:sz w:val="24"/>
          <w:lang w:val="en-US"/>
        </w:rPr>
        <w:t>“</w:t>
      </w:r>
      <w:r>
        <w:rPr>
          <w:sz w:val="24"/>
          <w:lang w:val="en-US"/>
        </w:rPr>
        <w:t xml:space="preserve">Чуждое человечеству понимание исполнения Воли Высшей привело человечество к тому положению, которое так обособило его”. (“ Иерархия” п.66) Наш современник чаще всего идёт по жизни с лозунгом “брать”; и для достижения своих корыстных целей мы, порой, не очень- то разборчивы в средствах. В недалёком уже будущем представителям Новой Расы будут чужды эгоистические мещанские мотивы и стремление к стяжанию собственности любой ценой. Счастье жить будет заключаться не в количестве материальных благ (богатсва), а возможности свободно реализовывать свой творческий потенциал. Естественно, что рабский, подневольный труд не может быть творческим. Поэтому такие понятия, как насилие, угнетение неприменимы параллельно с упоминанием о светлом (коммунистическом) будущем. Только, говоря о коммунизме, я имею ввиду гораздо более широкую и глубокую трактовку этой темы, что я непременно поясню чуть позднее. </w:t>
      </w:r>
    </w:p>
    <w:p>
      <w:pPr>
        <w:pStyle w:val="Normal"/>
        <w:rPr/>
      </w:pPr>
      <w:r>
        <w:rPr>
          <w:sz w:val="24"/>
          <w:lang w:val="en-US"/>
        </w:rPr>
        <w:t>Сейчас я попытаюсь акцентировать ваше внимание на некоторых очевидных признаках приближения Новой Эры, которым мы, в серой, суетной повседневности не придаём значения. Грядущая Эпоха, по моему глубокому убеждению, станет Эпохой нравственной реабилитации женщины, как творческой личности. Но это вовсе не значит, что нас ждёт патриархат наоборот. Сближение и равновесие Начал означают более продуктивные и конструктивные партнёрские отношения. Отношения между Началами могут принять партнёрский характер только когда не станет примитивного деления на сильный и противоположный ему слабый пол. Но уже и сегодня множество примеров говорят о реабилитации женского Начала. Всё чаще среди представителей прекрасной половины человечества можно встретить политического или общественного деятеля, экономиста и предпринимателя, учёного или руководителя; и всё реже женщина ассоциируется у мужчин с эдаким кухонным животным. Такие выдающиеся личности, как Индира Ганди, Беназир Бхутто, Корасон Акино, Хиллари Клинтон и длинный список неизвестных мне лично, не занимающих официальных постов, но достойнейших членов нашего общества являют собой яркие признаки приближения Эпохи сотрудничества и реализма. Всё реже и реже мужчина видит в женщине лишь “раздражительную и нервозную бабёнку, в голове и сердце которой смятка из желаний, случайно подхваченных мыслей, ежедневных ссор и компромиссов”</w:t>
      </w:r>
      <w:r>
        <w:rPr>
          <w:rStyle w:val="FootnoteCharacters"/>
          <w:rStyle w:val="FootnoteAnchor"/>
          <w:sz w:val="24"/>
          <w:lang w:val="en-US"/>
        </w:rPr>
        <w:footnoteReference w:id="30"/>
      </w:r>
      <w:r>
        <w:rPr>
          <w:sz w:val="24"/>
          <w:lang w:val="en-US"/>
        </w:rPr>
        <w:t>.</w:t>
      </w:r>
    </w:p>
    <w:p>
      <w:pPr>
        <w:pStyle w:val="Normal"/>
        <w:rPr/>
      </w:pPr>
      <w:r>
        <w:rPr>
          <w:sz w:val="24"/>
          <w:lang w:val="en-US"/>
        </w:rPr>
        <w:t xml:space="preserve">Наконец-то женщина оторвалась от “кухонного станка”,который на протяжении нескольких столетий подавлял и угнетал какие- либо проявления женственности и личности в ней. Не станем пока рассуждать о женственности и, тем более, о каком- то там “женском менталитете”, но некоторые из происходящих на наших глазах общественно- политических перемен я склонен отнести к обнадёживающим.   Естественно и понятно, что общественное мнение и система ценностей, принятая в нём, очень инертны. Не стоит поэтому рассчитывать в таких вопросах на какие- либо революционные перемены. Но как тут не вспомнить хорошо нам известный из марксо- ленинской философии закон диалектики о переходе количества в качество. Для того, чтобы в обществе сложились иные нормы </w:t>
      </w:r>
      <w:r>
        <w:rPr>
          <w:sz w:val="22"/>
          <w:lang w:val="en-US"/>
        </w:rPr>
        <w:t>(новое качество)</w:t>
      </w:r>
      <w:r>
        <w:rPr>
          <w:sz w:val="24"/>
          <w:lang w:val="en-US"/>
        </w:rPr>
        <w:t>, необходимо, чтобы достаточное количество его (общества) членов сложили свои мнения воедино. Только тогда будет достигнут прогресс и жизнь измениться к лучшему. И возврат к старому при таком способе маловероятен. Революционные же методы к устойчивому социальному развитию и необратимому прогрессу просто неприменимы. Так с оружием в руках невозможно в короткий срок сформировать в обществе нормы и взгляды, благодаря которым установиться понимание того, что женщина не обязана целиком посвящать себя кухне и домоводству, если в своём развитии она давно уже переросла «хозяйственный» уровень.</w:t>
      </w:r>
      <w:r>
        <w:br w:type="page"/>
      </w:r>
    </w:p>
    <w:p>
      <w:pPr>
        <w:pStyle w:val="2"/>
        <w:rPr>
          <w:lang w:val="en-US"/>
        </w:rPr>
      </w:pPr>
      <w:r>
        <w:rPr>
          <w:lang w:val="en-US"/>
        </w:rPr>
        <w:t>Условия существования в материальном мире таковы, что женщина привыкает к роли кухарки и рабыни при глубокомысленном господине- муже. Такое положение вещей так прочно укоренилось в нашем сознании, что является для нас сегодня безусловной нормой. И сформировать иную, новую норму, присущую обществу, революционным путём просто невозможно. Ибо революция, какой- бы справедливой она ни провозглашалась, всегда разрушает гармонию и на информационном уровне отбрасывает общество назад. Хотя в некоторых аспектах социальной жизни может на какое-то время наблюдаться прогресс.</w:t>
      </w:r>
    </w:p>
    <w:p>
      <w:pPr>
        <w:pStyle w:val="Normal"/>
        <w:rPr>
          <w:sz w:val="24"/>
          <w:lang w:val="en-US"/>
        </w:rPr>
      </w:pPr>
      <w:r>
        <w:rPr>
          <w:sz w:val="24"/>
          <w:lang w:val="en-US"/>
        </w:rPr>
        <w:t xml:space="preserve">Общественное развитие- это очень сложный и длительный процесс, именуемый эволюцией. И включает он все формы жизни, а не только человеческую. Разного рода революции не могут что-то принципиально изменить и оказать существенного влияния на эволюцию планеты. Хотя любые социальные катаклизмы не проходят незамеченными и в большей или меньшей степени тормозят развитие. </w:t>
      </w:r>
    </w:p>
    <w:p>
      <w:pPr>
        <w:pStyle w:val="Normal"/>
        <w:rPr>
          <w:sz w:val="24"/>
          <w:lang w:val="en-US"/>
        </w:rPr>
      </w:pPr>
      <w:r>
        <w:rPr>
          <w:sz w:val="24"/>
          <w:lang w:val="en-US"/>
        </w:rPr>
        <w:t>Для того, чтобы проиллюстрировать свою мысль, попробую привести более или менее наглядный пример. На метеорологической карте очень хорошо видно, как движутся воздушные массы и какие погодные явления будут иметь место в тот или иной момент времени. Воздушная масса занимает, порой, площадь в несколько сот квадратных километров. Когда одна воздушная масса сталкивается с другой, что обусловлено множеством климатических причин, рождается атмосферный фронт, который воспринимается нами как ненастье. И чтобы понять по каким правилам изменяется погода, надо изучать метеорологию. Но даже если мы поставим в ряд тысячу вентиляторов и включим их одновременно, то даже и тогда не сможем разогнать или затормозить воздушную массу, изменив климатические особенности. Воздушная масса- это огромный объём летучего вещества. Она очень инертна и управление ею не приемлет примитивных мер. Когда дует сильный ветер, деревья в лесу раскачиваются и шумят. Но это совсем не означает, что вам удастся вызвать ветер, раскачивая одновременно стволы и кроны нескольких деревьев..</w:t>
      </w:r>
    </w:p>
    <w:p>
      <w:pPr>
        <w:pStyle w:val="Normal"/>
        <w:rPr>
          <w:sz w:val="24"/>
          <w:lang w:val="en-US"/>
        </w:rPr>
      </w:pPr>
      <w:r>
        <w:rPr>
          <w:sz w:val="24"/>
          <w:lang w:val="en-US"/>
        </w:rPr>
        <w:t>Эволюция предполагает накопление тонких и летучих, как воздух, информационных процессов, которые формируют в информационном поле планеты энерго- информационный прототип, который получает подтверждение- отражение на материальном плане.</w:t>
      </w:r>
    </w:p>
    <w:p>
      <w:pPr>
        <w:pStyle w:val="Normal"/>
        <w:rPr>
          <w:sz w:val="24"/>
          <w:lang w:val="en-US"/>
        </w:rPr>
      </w:pPr>
      <w:r>
        <w:rPr>
          <w:sz w:val="24"/>
          <w:lang w:val="en-US"/>
        </w:rPr>
        <w:t xml:space="preserve">И признание в женщине носителя Женственности- лишь один шаг на эволюционном пути в Беспредельность. Изначально, ведь, Бог создал не мужчину и женщину, какими мы их представляем себе сейчас. Когда создавался энергетический прототип нашей планеты, в нём были представлены два совершенно равноценных и равноправных Начала: мужское и женское. Поэтому я и утверждаю, что угнетённая женщина и Женственность в её лице- наследие тёмного и примитивного прошлого. Ему не место в светлом будущем. И не случайно же мы ещё в начале XX века говорили о культе вечной женственности, ссылаясь на культ Прекрасной Дамы, на Данте и Гёте. Равноправия и равенства (равновесия) Начал невозможно достичь революционным путём, а без такого равновесия никакого коммунизма, ни светлого будущего нам не построить. Задача человека на современном этапе истории выглядит, на мой взгляд, гораздо объёмнее и серьёзнее: </w:t>
      </w:r>
    </w:p>
    <w:p>
      <w:pPr>
        <w:pStyle w:val="Normal"/>
        <w:rPr>
          <w:sz w:val="24"/>
          <w:lang w:val="en-US"/>
        </w:rPr>
      </w:pPr>
      <w:r>
        <w:rPr>
          <w:sz w:val="24"/>
          <w:lang w:val="en-US"/>
        </w:rPr>
        <w:t xml:space="preserve">Кропотливым и усердным трудом каждого обычного дня каждый землянин должен стараться прибавить светлых красок в ауру планеты, приближая, тем самым светлое и счастливое будущее, в котором не останется коррумпированных чиновников и взяточников. То есть, вовсе не победа в политической борьбе какой- либо самой народной и демократической партии изолирует общество от паразитического номенклатурно- бюрократического сегмента. Иными словами, каждый должен прилагать максимум усилий к реализации и претворению в жизнь одного из принципов коммунистического устройства, который целое поколение советских людей успело узнать ещё в начальной школе: “ </w:t>
      </w:r>
      <w:r>
        <w:rPr>
          <w:i/>
          <w:sz w:val="24"/>
          <w:lang w:val="en-US"/>
        </w:rPr>
        <w:t>от каждого по способностям, каждому- по потребностям”.</w:t>
      </w:r>
      <w:r>
        <w:rPr>
          <w:sz w:val="24"/>
          <w:lang w:val="en-US"/>
        </w:rPr>
        <w:t xml:space="preserve"> Принцип этот можно признать справедливым только тогда, когда каждый член коммунистического общества будет обладать выдающимися способностями, которых хватит для удовлетворения не одних только собственных потребностей. Таким образом, </w:t>
      </w:r>
      <w:r>
        <w:rPr>
          <w:i/>
          <w:sz w:val="24"/>
          <w:lang w:val="en-US"/>
        </w:rPr>
        <w:t>развиваясь и повышая свой потенциал, каждый человек расширяет свои способности и, тем самым, строит коммунизм, приближая его наступление.</w:t>
      </w:r>
    </w:p>
    <w:p>
      <w:pPr>
        <w:pStyle w:val="Normal"/>
        <w:rPr/>
      </w:pPr>
      <w:r>
        <w:rPr>
          <w:sz w:val="24"/>
          <w:lang w:val="en-US"/>
        </w:rPr>
        <w:t xml:space="preserve">Сами понимаете, что примитивные и неграмотные пролетарии могут выполнить упомянутое коммунистическое правило только в части, касающейся потребностей. И каждый такой «перманентный коммунист» снова будет движим желанием брать, помня лишь о своих потребностях. Но, в первую очередь, необходимы те способности, которые обеспечат выполнение условия </w:t>
      </w:r>
      <w:r>
        <w:rPr>
          <w:i/>
          <w:sz w:val="24"/>
          <w:lang w:val="en-US"/>
        </w:rPr>
        <w:t>“ каждому по потребностям”</w:t>
      </w:r>
      <w:r>
        <w:rPr>
          <w:sz w:val="24"/>
          <w:lang w:val="en-US"/>
        </w:rPr>
        <w:t xml:space="preserve">. Такие способности могут быть присущи лишь обществу высокоразвитых личностей с высоким уровнем внутренней культуры, в котором желание “ брать” не будет доминировать над всеми прочими желаниями и стремлениями. Сегодня же мы просто не скопили ещё того количества опыта, которого оказалось бы достаточно для перехода в новое качество. Значит, для приближения светлого и счастливого будущего каждый должен накапливать (аккумулировать) информацию, а не расходовать её для достижения каких-то корыстных целей. </w:t>
      </w:r>
    </w:p>
    <w:p>
      <w:pPr>
        <w:pStyle w:val="Normal"/>
        <w:rPr>
          <w:sz w:val="24"/>
          <w:lang w:val="en-US"/>
        </w:rPr>
      </w:pPr>
      <w:r>
        <w:rPr>
          <w:sz w:val="24"/>
          <w:lang w:val="en-US"/>
        </w:rPr>
      </w:r>
    </w:p>
    <w:p>
      <w:pPr>
        <w:pStyle w:val="Normal"/>
        <w:spacing w:lineRule="auto" w:line="480"/>
        <w:rPr/>
      </w:pPr>
      <w:r>
        <w:rPr>
          <w:sz w:val="24"/>
          <w:lang w:val="en-US"/>
        </w:rPr>
        <w:t xml:space="preserve">                 </w:t>
      </w:r>
      <w:r>
        <w:rPr>
          <w:b/>
          <w:sz w:val="18"/>
          <w:lang w:val="en-US"/>
        </w:rPr>
        <w:t>ЕСЛИ РЕВОЛЮЦИИ- ЛОКОМОТИВЫ ИСТОРИИ, ТО КУДА ОНИ ЕДУТ?</w:t>
      </w:r>
    </w:p>
    <w:p>
      <w:pPr>
        <w:pStyle w:val="Normal"/>
        <w:rPr/>
      </w:pPr>
      <w:r>
        <w:rPr>
          <w:sz w:val="24"/>
          <w:lang w:val="en-US"/>
        </w:rPr>
        <w:t>Сегодня же большинство населения нашей планеты составляют именно прагматики, то есть, люди, сориентированные на использование информации для удовлетворения, как правило, своих потребностей (по Библии- вожделений). Понимание таких правил и норм поведения невозможно, конечно же, донести до каждого посредством вооружённой победы одной политической группировки над другой. Каждого индивида на пути эволюционного развития можно сравнить с путником в пустыни. Там на пути часто возникают миражи, устремившись к которому, можно окончательно запутаться и сбиться с пути. В истории же человеческой эволюции сравнительно быстро, за короткий срок, революции дают возможность достичь  цели, но столь же быстро выясняется, что желанная цель- просто мираж. И когда цель достигнута, возникает вопрос:  “за что боролись?” Все классовые враги остались по другую сторону баррикад, и простые революционеры пребывают в уверенности, что с  несправедливостью и мировой “контрой”навсегда покончено. Потому то сегодня целое поколение “верных ленинцев” чувствует себя оскорблённым и обманутым в самых светлых своих чувствах и помыслах. И хотя классики марксизма довольно часто прибегали в своей работе к важнейшему закону диалектики о переходе количества в качество, никто из них не сумел понять и разобраться, что в Октябре 17-го, несмотря на сложившуюся революционную ситуацию, общество ещё не было готово для перехода в новое качество и исполнения принципа “ от каждого по способностям, каждому- по потребностям”. Но многие «пламенные борцы» возразят мне здесь, что простейшая модель “ от каждого по способностям, каждому- по труду” является, местами, антигуманной. Это правильно тогда только, когда смотришь на Жизнь мерками одного кратковременного существования в материальном мире. Когда есть смерть и за ней- небытие (</w:t>
      </w:r>
      <w:r>
        <w:rPr>
          <w:sz w:val="22"/>
          <w:lang w:val="en-US"/>
        </w:rPr>
        <w:t>мрак, неизвестность и темнота</w:t>
      </w:r>
      <w:r>
        <w:rPr>
          <w:sz w:val="24"/>
          <w:lang w:val="en-US"/>
        </w:rPr>
        <w:t xml:space="preserve">), невозможно вообще обосновать социальную несправедливость и за справедливость приходится бороться с несуществующим врагом. Теория перевоплощения, которую предлагает нам Живая Этика, вполне объясняет законность и целесообразность того, что мы называем социальной несправедливостью. Но устранение “несправедливости” революционным путём обуславливается ложной и неправильной идейно- философской концепцией, которую и берут на вооружение узко образованные и, порой, примитивные в большей или меньшей степени революционеры. Ведь то, что мы подразумеваем под счастливым устройством (порядком)- статическая, а не динамическая идея. Если даже сегодня, к примеру, нам удалось с оружием в руках насадить свой порядок и своё понимание справедливости, то гораздо быстрее, чем мы ожидали, в силу изменения общественно- политической обстановки, этот вчера ещё самый справедливый порядок провозглашается, вдруг, антинародным или авторитарным режимом. “Ибо всегда есть возможность разрушить храм и взять его камни для другого храма. И другой храм не будет ни более истинным, ни более ложным, ни более праведным, ни более неправедным храмом. И никому не узнать о свершившемся бедствии, ибо неведомо, что таится за молчанием груды камней”. Поэтому правильнее, га мой взгляд, сравнить революцию не с локомотивом, а со стихийным бедствием, ибо во время таких социальных катаклизмов в информационном поле планеты активизируется множество агрессивных и разрушительных программ, которые на протяжении последующих лет и даже веков всё ещё возвращаются к авторам под видом обострения криминогенной обстановки, экономической и гражданской нестабильности. Очень может быть, что некоторые стихийные бедствия являются порождениями бедствий социальных. Хотя это бездоказательно пока; но я и не собираюсь заниматься поиском доказательств. Но меня заинтересовала и заинтриговала высокая вероятность того, что та или иная агрессивная информационная программа может проявляться на плотном плане как в форме социальной, так и в иной какой- то форме, ведь энергия мысли может запросто быть трансформирована в другие виды энергии, вызывая на материальном “экране”не только социальные, но и природные катаклизмы. </w:t>
      </w:r>
    </w:p>
    <w:p>
      <w:pPr>
        <w:pStyle w:val="Normal"/>
        <w:rPr>
          <w:sz w:val="24"/>
          <w:lang w:val="en-US"/>
        </w:rPr>
      </w:pPr>
      <w:r>
        <w:rPr>
          <w:sz w:val="24"/>
          <w:lang w:val="en-US"/>
        </w:rPr>
      </w:r>
    </w:p>
    <w:p>
      <w:pPr>
        <w:pStyle w:val="Normal"/>
        <w:spacing w:lineRule="auto" w:line="360"/>
        <w:rPr>
          <w:sz w:val="18"/>
          <w:lang w:val="en-US"/>
        </w:rPr>
      </w:pPr>
      <w:r>
        <w:rPr>
          <w:sz w:val="24"/>
          <w:lang w:val="en-US"/>
        </w:rPr>
        <w:t xml:space="preserve">                               </w:t>
      </w:r>
      <w:r>
        <w:rPr>
          <w:sz w:val="16"/>
          <w:lang w:val="en-US"/>
        </w:rPr>
        <w:t>КАК ИЗБЕЖАТЬ ПОВТОРЕНИЯ ТРАГЕДИИ</w:t>
      </w:r>
      <w:r>
        <w:rPr>
          <w:sz w:val="18"/>
          <w:lang w:val="en-US"/>
        </w:rPr>
        <w:t xml:space="preserve"> </w:t>
      </w:r>
      <w:r>
        <w:rPr>
          <w:lang w:val="en-US"/>
        </w:rPr>
        <w:t>в Атлантиде</w:t>
      </w:r>
    </w:p>
    <w:p>
      <w:pPr>
        <w:pStyle w:val="Normal"/>
        <w:rPr/>
      </w:pPr>
      <w:r>
        <w:rPr>
          <w:sz w:val="24"/>
          <w:lang w:val="en-US"/>
        </w:rPr>
        <w:t>Ещё Н.А. Бердяев в своей работе «</w:t>
      </w:r>
      <w:r>
        <w:rPr>
          <w:sz w:val="16"/>
          <w:lang w:val="en-US"/>
        </w:rPr>
        <w:t xml:space="preserve">ДВИЖЕНИЕ И НЕПОДВИЖНОСТЬ В ЖИЗНИ НАРОДОВ» </w:t>
      </w:r>
      <w:r>
        <w:rPr>
          <w:sz w:val="24"/>
          <w:lang w:val="en-US"/>
        </w:rPr>
        <w:t>писал: “</w:t>
      </w:r>
      <w:r>
        <w:rPr>
          <w:i/>
          <w:sz w:val="24"/>
          <w:lang w:val="en-US"/>
        </w:rPr>
        <w:t>Творческие задания исторического и мирового процесса не могут прекратиться и не может наступить состояние статическое, вечный счастливый покой... И высшая радость человеческая есть радость движения, а не радость бездвижности”</w:t>
      </w:r>
      <w:r>
        <w:rPr>
          <w:rStyle w:val="FootnoteCharacters"/>
          <w:rStyle w:val="FootnoteAnchor"/>
          <w:sz w:val="24"/>
          <w:lang w:val="en-US"/>
        </w:rPr>
        <w:footnoteReference w:id="31"/>
      </w:r>
      <w:r>
        <w:rPr>
          <w:sz w:val="24"/>
          <w:lang w:val="en-US"/>
        </w:rPr>
        <w:t xml:space="preserve">. А эволюционное развитие именно и предполагает постоянный динамизм и безостановочное движение к Гармонии и совершенству. Поэтому залогом и гарантией счастливого будущего является не победа того или другого общественно- политического блока на очередных выборах, а понимание и осмысленная готовность каждого члена общества претворять в жизнь основополагающий принцип стабильного развития: </w:t>
      </w:r>
      <w:r>
        <w:rPr>
          <w:i/>
          <w:sz w:val="24"/>
          <w:lang w:val="en-US"/>
        </w:rPr>
        <w:t xml:space="preserve">человек должен каждое мгновенье творить себя заново. </w:t>
      </w:r>
      <w:r>
        <w:rPr>
          <w:sz w:val="24"/>
          <w:lang w:val="en-US"/>
        </w:rPr>
        <w:t xml:space="preserve"> Здоровый непокой и постоянный динамизм в достижении верной цели приведут к максимальной эффективности в деле развития всех общественных институтов и достижения совершенства в различных областях жизни. </w:t>
      </w:r>
    </w:p>
    <w:p>
      <w:pPr>
        <w:pStyle w:val="Normal"/>
        <w:rPr/>
      </w:pPr>
      <w:r>
        <w:rPr>
          <w:sz w:val="24"/>
          <w:lang w:val="en-US"/>
        </w:rPr>
        <w:t xml:space="preserve">Сегодня мало просто признать, надо осмыслить, глубоко проанализировать и понять, что такой вещи как </w:t>
      </w:r>
      <w:r>
        <w:rPr>
          <w:i/>
          <w:sz w:val="24"/>
          <w:lang w:val="en-US"/>
        </w:rPr>
        <w:t xml:space="preserve">несправедливость </w:t>
      </w:r>
      <w:r>
        <w:rPr>
          <w:sz w:val="24"/>
          <w:lang w:val="en-US"/>
        </w:rPr>
        <w:t xml:space="preserve">в мироздании просто не существует. И вновь цитирую Бердяева (строки из записной тетради Бердяева): “Учение о перевоплощении оправдывает то, что мы называем социальной несправедливостью”. Приблизиться к справедливости при помощи революции- это, примерно, как торопить время, подталкивая маятник часов. </w:t>
      </w:r>
    </w:p>
    <w:p>
      <w:pPr>
        <w:pStyle w:val="Normal"/>
        <w:rPr/>
      </w:pPr>
      <w:r>
        <w:rPr>
          <w:sz w:val="24"/>
          <w:lang w:val="en-US"/>
        </w:rPr>
        <w:t xml:space="preserve">Гёте, например, тоже отклонял революцию как метод. Но, пренебрегая практикой революции, он с увлечением впитывал в себя её идеологию, наиболее передовые социальные теории, порождённые революцией,- идеи Бабефа, Сен- Симона, Фурье, отчасти Оуэна. Проникшийся величием передовых идей своего времени, Гёте старается преодолеть буржуазный индивидуализм, присущий “теории эстетического воспитания” Шиллера, которая служила теоретическим обоснованием возможности взрастить гармоничную личность даже в существующих тогда в полуфеодальной Германии откровенно неблагоприятных для этого условиях. Опираясь на Живую Этику, я постараюсь привести Шиллеру контраргументацию в  понятной и приемлемой современному сознанию форме. По моему скромному мнению, сотворить и воспитать гармоничную личность в течение какого- то одного земного воплощения практически невозможно или, по меньшей мере, маловероятно. Для упрощения этой задачи необходимо сперва подготовить родителей, которые окажутся способными притянуть из околоземного пространства в очередное воплощение светлую и высокоразвитую сущность. Очень сомнительно, что крестьяне, оторвавшись от сохи и забросив своё хозяйство, засядут за кармический анализ прожитой жизни и сознательно придут к необходимости переоценки ценностей и перестановки “поезда жизни” на новые рельсы. В неподготовленное и не достаточно развитое сознание просто не помещается </w:t>
      </w:r>
      <w:r>
        <w:rPr>
          <w:i/>
          <w:sz w:val="24"/>
          <w:lang w:val="en-US"/>
        </w:rPr>
        <w:t>как это возможно постоянно и безостановочно творить себя заново? А когда же это закончится и наступит счастливый покой?</w:t>
      </w:r>
    </w:p>
    <w:p>
      <w:pPr>
        <w:pStyle w:val="Normal"/>
        <w:rPr>
          <w:sz w:val="24"/>
          <w:lang w:val="en-US"/>
        </w:rPr>
      </w:pPr>
      <w:r>
        <w:rPr>
          <w:sz w:val="24"/>
          <w:lang w:val="en-US"/>
        </w:rPr>
        <w:t>Но если для Шиллера, Оуэна, Троцкого или кого- либо другого из  “теоретиков- социологов” ещё оставалась возможность безболезненно строить теории и прожекты в отношении перспектив дальнейшего развития общества, то сегодня уже закончился тот «тайм- аут», который длится со времён Атлантиды. Время раздумий и осмысления истекло, и настала пора конкретных и решительных действий. Не противостояние “удельных князьков”, а гармоничный синтез общественно- политических формаций, культур и традиций позволит нам избежать повторения Атлантиды. Именно отсутствие синтеза и комплексного похода к решению всегда актуальных проблем не позволило построить гармоничное и стабильное общество довольных жизнью людей, провозглашённое осенью 1917-го. В то время люди просто не созрели ещё для перехода в новое качество. Опираясь лишь на экономику, пренебрегая, при этом, другими сферами жизни, просто невозможно. Но к восприятию и усвоению информации из надматериальной плоскости общество нужно долго и разносторонне готовить. В таком деле революция не поможет.</w:t>
      </w:r>
    </w:p>
    <w:p>
      <w:pPr>
        <w:pStyle w:val="Normal"/>
        <w:rPr>
          <w:sz w:val="24"/>
          <w:lang w:val="en-US"/>
        </w:rPr>
      </w:pPr>
      <w:r>
        <w:rPr>
          <w:sz w:val="24"/>
          <w:lang w:val="en-US"/>
        </w:rPr>
        <w:t>“</w:t>
      </w:r>
      <w:r>
        <w:rPr>
          <w:sz w:val="24"/>
          <w:lang w:val="en-US"/>
        </w:rPr>
        <w:t>Космическая справедливость разрешает все кармические связи. И как мало человечество задумывается над утверждениями, которые несут нас в пространстве”. («Иерархия» п.382)</w:t>
      </w:r>
    </w:p>
    <w:p>
      <w:pPr>
        <w:pStyle w:val="Normal"/>
        <w:rPr>
          <w:sz w:val="24"/>
          <w:lang w:val="en-US"/>
        </w:rPr>
      </w:pPr>
      <w:r>
        <w:rPr>
          <w:sz w:val="24"/>
          <w:lang w:val="en-US"/>
        </w:rPr>
        <w:t xml:space="preserve">Вот тут, как раз, мы и подошли к необходимости более детального и подробного описания человеческой эволюции. Тогда попробуем представить картину более широко и полно. В природе всё развивается циклично. Тут и смена времён года, та же цикличность в протяжении суток. И человек, миновав весну юности, вступает в пору зрелости, проживает осень старости и, наконец, умирает, чтобы родиться вновь в новом плотном теле. </w:t>
      </w:r>
    </w:p>
    <w:p>
      <w:pPr>
        <w:pStyle w:val="Normal"/>
        <w:rPr/>
      </w:pPr>
      <w:r>
        <w:rPr>
          <w:sz w:val="24"/>
          <w:lang w:val="en-US"/>
        </w:rPr>
        <w:t>Но у многих, наверное, возникнет естественный и закономерный вопрос, откуда, вдруг, взялась версия о перевоплощении и многочисленных повторных рождениях человека на земле? Я приведу здесь один из вариантов ответа на этот грандиозный вопрос, базирующийся на доктрине, предлагаемой Учением Агни- Йоги</w:t>
      </w:r>
      <w:r>
        <w:rPr>
          <w:rStyle w:val="FootnoteCharacters"/>
          <w:rStyle w:val="FootnoteAnchor"/>
          <w:sz w:val="24"/>
          <w:lang w:val="en-US"/>
        </w:rPr>
        <w:footnoteReference w:id="32"/>
      </w:r>
      <w:r>
        <w:rPr>
          <w:sz w:val="24"/>
          <w:lang w:val="en-US"/>
        </w:rPr>
        <w:t>. Если у Вас есть свой вариант ответа, то и не стоит, быть может, продолжать чтение. Но ценность всякой книги состоит, на мой взгляд, не только в том, что она несёт какую- то информацию. Важнее, быть может, то, что книга подталкивает своего читателя к размышлениям на определённую тему. А ведь поставить вопрос- это уже сделать шаг к его разрешению. Поэтому я подозреваю, что не смогу ответить на многие из тех вопросов, что интересуют сегодня моего современника. И, кроме того, не хотелось бы смущать читателей своей аргументацией, которая может показаться им более, чем спорной. Но, быть может, работа сия будет воспринята читателем как некий вопросник, что тоже пойдёт на пользу общественному развитию. И, надо сказать, ценны в этом смысле не одни только философские трактаты и громоздкие научные труды. Напротив, для широкого круга читателей тяжеловесная философская форма оказывается зачастую “неудобоваримой”. Для представления же информации в высокохудожественной форме потребен талант или</w:t>
      </w:r>
      <w:r>
        <w:rPr>
          <w:i/>
          <w:sz w:val="24"/>
          <w:lang w:val="en-US"/>
        </w:rPr>
        <w:t xml:space="preserve"> дар божий.</w:t>
      </w:r>
      <w:r>
        <w:rPr>
          <w:sz w:val="24"/>
          <w:lang w:val="en-US"/>
        </w:rPr>
        <w:t xml:space="preserve"> А наделяются таковым лишь избранные. Но вовсе не те, кто регулярно ходит в “церкву” и потому угоден Богу. Отличные от большинства способности являются не наградой, а достижением индивида. Цель многократных повторных рождений на земле (перевоплощений) как раз в том и состоит, чтобы посредством опытов, накопленных в каждом воплощении (жизни) бессмертная и вечная монада</w:t>
      </w:r>
      <w:r>
        <w:rPr>
          <w:rStyle w:val="FootnoteCharacters"/>
          <w:rStyle w:val="FootnoteAnchor"/>
          <w:sz w:val="24"/>
          <w:lang w:val="en-US"/>
        </w:rPr>
        <w:footnoteReference w:id="33"/>
      </w:r>
      <w:r>
        <w:rPr>
          <w:sz w:val="24"/>
          <w:lang w:val="en-US"/>
        </w:rPr>
        <w:t xml:space="preserve"> всё более и более раскрывала заложенный в неё творческий потенциал. Проще говоря, </w:t>
      </w:r>
      <w:r>
        <w:rPr>
          <w:i/>
          <w:sz w:val="24"/>
          <w:lang w:val="en-US"/>
        </w:rPr>
        <w:t xml:space="preserve">человек- бессмертная духовная сущность, </w:t>
      </w:r>
      <w:r>
        <w:rPr>
          <w:sz w:val="24"/>
          <w:lang w:val="en-US"/>
        </w:rPr>
        <w:t>облёкшаяся в плоть для приобретения опыта в низших мирах с целью овладеть этими мирами и господствовать над ними, дабы со временем войти в состав творческих сил Вселенной и стать творческим сотрудником Беспредельности. То есть, выражаясь лаконично, одна из основных задач каждого человека состоит в том, чтобы из исполнителя превратиться в автора. А роль автора предполагает огромный груз ответственности, который не по плечу современному человеку, а потому не может быть возложен на него свыше. Говоря об этом на религиозном иносказательном языке, священослужители призывают свою паству умерить свою гордыню. Понимание своего несовершенства позволит человеку переоценить ситуацию и снизить планку своих амбиций, ибо человечество просто не готово ещё принять участие в созидательной работе в роли  одной из творческих сил Космоса.</w:t>
      </w:r>
    </w:p>
    <w:p>
      <w:pPr>
        <w:pStyle w:val="Normal"/>
        <w:rPr/>
      </w:pPr>
      <w:r>
        <w:rPr>
          <w:sz w:val="24"/>
          <w:lang w:val="en-US"/>
        </w:rPr>
        <w:t xml:space="preserve">Таким образом, каждое существо до той поры будет продолжать воплощаться в низших </w:t>
      </w:r>
      <w:r>
        <w:rPr>
          <w:sz w:val="22"/>
          <w:lang w:val="en-US"/>
        </w:rPr>
        <w:t>(плотных)</w:t>
      </w:r>
      <w:r>
        <w:rPr>
          <w:sz w:val="24"/>
          <w:lang w:val="en-US"/>
        </w:rPr>
        <w:t xml:space="preserve"> мирах, пока не аккумулирует весь опыт, который может дать общение с материальной природой. </w:t>
      </w:r>
    </w:p>
    <w:p>
      <w:pPr>
        <w:pStyle w:val="Normal"/>
        <w:rPr>
          <w:sz w:val="24"/>
          <w:lang w:val="en-US"/>
        </w:rPr>
      </w:pPr>
      <w:r>
        <w:rPr>
          <w:sz w:val="24"/>
          <w:lang w:val="en-US"/>
        </w:rPr>
        <w:t>Иначе говоря, человека можно сравнить с некоей настойкой, которая с каждым новым его воплощением приобретает новые ингредиенты. И вкус этого воображаемого бальзама приобретает всё новые и новые неповторимые оттенки. И до тех пор, пока он не будет соответствовать Высшим требованиям, человек будет снова и снова  направляться в “наземные командировки”. И, приходя на землю в очередной раз, каждый индивид приносит с собой багаж из пережитых им ранее жизней. Проявляется это в форме способностей, разного рода наклонностей и талантов.</w:t>
      </w:r>
    </w:p>
    <w:p>
      <w:pPr>
        <w:pStyle w:val="Normal"/>
        <w:rPr/>
      </w:pPr>
      <w:r>
        <w:rPr>
          <w:sz w:val="24"/>
          <w:lang w:val="en-US"/>
        </w:rPr>
        <w:t>Земная жизнь с её многочисленными трудностями и соблазнами как раз и даётся индивиду для накопления определённых низкочастотных энергий, которые в период его потустороннего пребывания смогут трансформироваться в новые “вкусовые” качества и оттенки “божественного эликсира”. Даже и на земле всё постоянно трансформируется (одна энергия преобразуется в другую), в чём и проявляет себя космический ритм (динамизм): пар- в воду, вода- в лёд, тепловая энергия- в электрическую, а та- в магнитную и, наконец, гусеница- в бабочку. Подобно преобразованию любого вещества, подобно превращению гусеницы в бабочку, каждый человек, со временем, может порок обратить в добродетель, грусть и уныние- в радость и любовь. Но время этого преображения для каждого строго индивидуально, естественно, и может колебаться от нескольких веков до нескольких десятков и даже сотен веков, проведённых на разных более или менее развитых планетах материального мира, где Жизнь пребывает в биологических формах</w:t>
      </w:r>
      <w:r>
        <w:rPr>
          <w:rStyle w:val="FootnoteCharacters"/>
          <w:rStyle w:val="FootnoteAnchor"/>
          <w:sz w:val="24"/>
          <w:lang w:val="en-US"/>
        </w:rPr>
        <w:footnoteReference w:id="34"/>
      </w:r>
      <w:r>
        <w:rPr>
          <w:sz w:val="24"/>
          <w:lang w:val="en-US"/>
        </w:rPr>
        <w:t>. Превращение бабочки в гусеницу- это видимый, материализованный процесс трансформации материи в дух, плотских желаний- в стремление к свободе. Но такая аналогия весьма условна, конечно, так как гусеница становится бабочкой всего за несколько месяцев, человеку же приходится проводить в образе гусеницы много- много жизней. Хоть это и не самая удачная аллегория, всё же можно человеческое тело уподобить гусенице, в которой живёт прелестная душа- потенциальная бабочка, ожидающая раскрепощения. Бабочка- это миролюбивое созданье, которая уже переросла хищнический период (</w:t>
      </w:r>
      <w:r>
        <w:rPr>
          <w:sz w:val="22"/>
          <w:lang w:val="en-US"/>
        </w:rPr>
        <w:t>в бытность свою гусеницей</w:t>
      </w:r>
      <w:r>
        <w:rPr>
          <w:sz w:val="24"/>
          <w:lang w:val="en-US"/>
        </w:rPr>
        <w:t>), во время которого она уничтожала, борясь за жизнь, других насекомых и растения. Но отметим, всё же, что основную пищу хищника- гусеницы составляют не насекомые, а листья. “Листья управляются Меркурием- планетой мысли, информации. Меркурий- воздушная, самая подвижная планета, которой чужд консерватизм... Питаясь листьями, гусеница наполняется энергиями лёгкого Меркурия, которые помогут ей в трансформации. Посредством лёгких меркурианских энергий, заключённых в листьях, гусеница преодолевает консерватизм, всё легче и легче воспринимая новое. Меркурианские энергии движения помогают гусенице изменить свою жизнь. И однажды гусеница перестаёт ползать в поисках хлеба насущного. Адская хищническая жизнь её наконец- то заканчивается. Это существо прячется в укромное местечко и начинает ткать шелковистую нить и обматывать ею себя”</w:t>
      </w:r>
      <w:r>
        <w:rPr>
          <w:rStyle w:val="FootnoteCharacters"/>
          <w:rStyle w:val="FootnoteAnchor"/>
          <w:sz w:val="24"/>
          <w:lang w:val="en-US"/>
        </w:rPr>
        <w:footnoteReference w:id="35"/>
      </w:r>
      <w:r>
        <w:rPr>
          <w:sz w:val="24"/>
          <w:lang w:val="en-US"/>
        </w:rPr>
        <w:t>.</w:t>
      </w:r>
    </w:p>
    <w:p>
      <w:pPr>
        <w:pStyle w:val="Normal"/>
        <w:rPr/>
      </w:pPr>
      <w:r>
        <w:rPr>
          <w:sz w:val="24"/>
          <w:lang w:val="en-US"/>
        </w:rPr>
        <w:t xml:space="preserve">Таким образом, гусеница, пресытившись своими телесными “житейскими” заботами, уходит в свой внутренний мир (стадия куколки), где её на какое- то время перестают волновать поиски хлеба насущного. Применительно к человеку, приходит понимание, что </w:t>
      </w:r>
      <w:r>
        <w:rPr>
          <w:i/>
          <w:sz w:val="24"/>
          <w:lang w:val="en-US"/>
        </w:rPr>
        <w:t>не хлебом единым</w:t>
      </w:r>
      <w:r>
        <w:rPr>
          <w:sz w:val="24"/>
          <w:lang w:val="en-US"/>
        </w:rPr>
        <w:t>. Причём, кокон гусеница плетёт не из постороннего, внешнего материала, а закрывает себя от мира своими собственными элементами. Он воистину представляет для тела- гусеницы как бы крепость, придавая гусенице незнакомое раньше чувство уверенности, защищённости и спокойствия. “На стадии куколки происходит самопереваривание всех личиночных тканей и органов, за исключением органов, из которых развивается сама бабочка”</w:t>
      </w:r>
      <w:r>
        <w:rPr>
          <w:rStyle w:val="FootnoteCharacters"/>
          <w:rStyle w:val="FootnoteAnchor"/>
          <w:sz w:val="24"/>
          <w:lang w:val="en-US"/>
        </w:rPr>
        <w:footnoteReference w:id="36"/>
      </w:r>
      <w:r>
        <w:rPr>
          <w:sz w:val="24"/>
          <w:lang w:val="en-US"/>
        </w:rPr>
        <w:t>. Не правда ли, всплывает некоторая аналогия с потусторонним этапом нашего развития. Хотя, конечно, это весьма примитивная и приблизительная модель. Подобно гусенице в стадии кокона, человек может соткать вокруг себя невидимый тонкий кокон, деятельностью своих мозга и сердца притянув из пространства соответствующие вибрации (волны). В таком незримом “коконе”человек может “переварить” прожитую жизнь, многое переоценив в ней и избежав, таким образом, повторения в будущем уже прожитых, но неверно понятых ранее ситуаций. “Когда земная жизнь перестанет быть сплошной заботой о материальных приобретениях, тогда бабочек на земле станет больше”</w:t>
      </w:r>
      <w:r>
        <w:rPr>
          <w:rStyle w:val="FootnoteCharacters"/>
          <w:rStyle w:val="FootnoteAnchor"/>
          <w:sz w:val="24"/>
          <w:lang w:val="en-US"/>
        </w:rPr>
        <w:footnoteReference w:id="37"/>
      </w:r>
      <w:r>
        <w:rPr>
          <w:sz w:val="24"/>
          <w:lang w:val="en-US"/>
        </w:rPr>
        <w:t xml:space="preserve">. Но сегодня пока ещё большинство наших сограждан прекрасно себя чувствуют в рамках той системы ценностей, которая присуща, скорее, стае гусениц. Одни из нас заботятся о приобретении как можно более дорогой и престижной жилплощади, другие- о получении высокооплачиваемой работы, третьи- о благоустройстве дачи и приобретении второй машины. Но как бы мы всё это ни называли,- это стремление лишь к материальному благополучию. Иначе говоря,- это </w:t>
      </w:r>
      <w:r>
        <w:rPr>
          <w:i/>
          <w:sz w:val="24"/>
          <w:lang w:val="en-US"/>
        </w:rPr>
        <w:t>заботы гусеницы.</w:t>
      </w:r>
      <w:r>
        <w:rPr>
          <w:sz w:val="24"/>
          <w:lang w:val="en-US"/>
        </w:rPr>
        <w:t xml:space="preserve"> Для превращения в бабочку необходимо сначала пройти стадию куколки, для которой не годится та система ценностей, в которой только и может выжить гусеница. И для того, чтобы мягкая душа окрепла, гусеница превратилась в бабочку, расправила крылья и поднялась над миром суеты с его узко личными  интересами и заботами, необходимо на первое место поставить достаток духовный, чистоту помыслов, желаний и чувств, духовное развитие и преображение. </w:t>
      </w:r>
    </w:p>
    <w:p>
      <w:pPr>
        <w:pStyle w:val="Normal"/>
        <w:rPr/>
      </w:pPr>
      <w:r>
        <w:rPr>
          <w:sz w:val="24"/>
          <w:lang w:val="en-US"/>
        </w:rPr>
        <w:t xml:space="preserve">Завтра такая переоценка ценностей и смена приоритетов произойдёт всё равно, не зависимо от нашего желания, убеждений, наклонностей и взглядов на жизнь. Но тогда такая “перестройка” пройдёт уже отнюдь не безболезненно. А сегодня мы ещё сохраняем возможность сознательного выбора “анестезии”, которая позволит принять космический огонь не как разрушающий, но как очищающий. Но пока ещё материальный мир в большинстве своём представлен именно людьми- гусеницами, руководствующимися в своей жизни исключительно логикой тела. Реже встречаем людей- куколок, наполненных своими собственными, никому не понятными переживаниями. И крайне редки, к сожалению, люди- бабочки, окрылённые истинной </w:t>
      </w:r>
      <w:r>
        <w:rPr>
          <w:sz w:val="22"/>
          <w:lang w:val="en-US"/>
        </w:rPr>
        <w:t>(а не слепой</w:t>
      </w:r>
      <w:r>
        <w:rPr>
          <w:sz w:val="24"/>
          <w:lang w:val="en-US"/>
        </w:rPr>
        <w:t>) верой, надеждой и любовью. Применительно к человеческой форме жизни стадия гусеницы- это ещё инволюция. А стадия кокона- это начало эволюционного восхождения. Личинка не может стать бабочкой, минуя стадии гусеницы и куколки. Так для человека невозможна эволюция без инволюции.</w:t>
      </w:r>
    </w:p>
    <w:p>
      <w:pPr>
        <w:pStyle w:val="Normal"/>
        <w:rPr>
          <w:sz w:val="24"/>
          <w:lang w:val="en-US"/>
        </w:rPr>
      </w:pPr>
      <w:r>
        <w:rPr>
          <w:sz w:val="24"/>
          <w:lang w:val="en-US"/>
        </w:rPr>
        <w:t>С точки зрения теории перевоплощения очень легко объяснима разница в способностях и уровне развития разных людей. Ведь человек, созданный по образу и подобию Божьему, не может быть глуп потенциально (речь не идёт, естественно, о патологических идиотах). И все те, кого мы презрительно называем: ”дурак ”, являются лишь примитивными и слаборазвитыми существами, прибывшими в очередную «земную командировку». И “дурость” такая объясняется просто разницей в возрасте душ. О том же говорил ещё Апостол Пётр: “Но мне Бог открыл, чтоб я не почитал ни одного человека скверным или нечистым” (Деян 10.28) По степени своей “слаборазвитости” люди подразделяются на очень большое количество видов, категорий и подвидов. Интересную классификацию “дураков” приводит русский астрофизик Зельманов. В ней он различает три степени незнания:</w:t>
      </w:r>
    </w:p>
    <w:p>
      <w:pPr>
        <w:pStyle w:val="Normal"/>
        <w:numPr>
          <w:ilvl w:val="0"/>
          <w:numId w:val="3"/>
        </w:numPr>
        <w:rPr>
          <w:sz w:val="16"/>
          <w:lang w:val="en-US"/>
        </w:rPr>
      </w:pPr>
      <w:r>
        <w:rPr>
          <w:sz w:val="16"/>
          <w:lang w:val="en-US"/>
        </w:rPr>
        <w:t>НЕ ЗНАЕТ, НО ПОНИМАЕТ, ЧТО НЕ ЗНАЕТ</w:t>
      </w:r>
    </w:p>
    <w:p>
      <w:pPr>
        <w:pStyle w:val="Normal"/>
        <w:numPr>
          <w:ilvl w:val="0"/>
          <w:numId w:val="3"/>
        </w:numPr>
        <w:rPr>
          <w:sz w:val="24"/>
          <w:lang w:val="en-US"/>
        </w:rPr>
      </w:pPr>
      <w:r>
        <w:rPr>
          <w:sz w:val="16"/>
          <w:lang w:val="en-US"/>
        </w:rPr>
        <w:t>НЕ ЗНАЕТ, НО ДУМАЕТ, ЧТО ЗНАЕТ</w:t>
      </w:r>
    </w:p>
    <w:p>
      <w:pPr>
        <w:pStyle w:val="Normal"/>
        <w:numPr>
          <w:ilvl w:val="0"/>
          <w:numId w:val="3"/>
        </w:numPr>
        <w:rPr/>
      </w:pPr>
      <w:r>
        <w:rPr>
          <w:sz w:val="16"/>
          <w:lang w:val="en-US"/>
        </w:rPr>
        <w:t>НЕ ЗНАЕТ И НЕ ПОДОЗРЕВАЕТ, ЧТО ЕСТЬ НЕЧТО, ЧТО МОЖНО БЫЛО БЫ УЗНАТЬ</w:t>
      </w:r>
      <w:r>
        <w:rPr>
          <w:rStyle w:val="FootnoteCharacters"/>
          <w:rStyle w:val="FootnoteAnchor"/>
          <w:sz w:val="16"/>
          <w:lang w:val="en-US"/>
        </w:rPr>
        <w:footnoteReference w:id="38"/>
      </w:r>
      <w:r>
        <w:rPr>
          <w:sz w:val="16"/>
          <w:lang w:val="en-US"/>
        </w:rPr>
        <w:t>.</w:t>
      </w:r>
      <w:r>
        <w:rPr>
          <w:sz w:val="24"/>
          <w:lang w:val="en-US"/>
        </w:rPr>
        <w:t xml:space="preserve"> </w:t>
      </w:r>
    </w:p>
    <w:p>
      <w:pPr>
        <w:pStyle w:val="Normal"/>
        <w:rPr>
          <w:sz w:val="24"/>
          <w:lang w:val="en-US"/>
        </w:rPr>
      </w:pPr>
      <w:r>
        <w:rPr>
          <w:sz w:val="24"/>
          <w:lang w:val="en-US"/>
        </w:rPr>
        <w:t>К сожалению, такой философский и аналитический подход к “дуракам” пока ещё не является для нашего общества типичным. Обычно же реагируют сперва наши чувства и эмоции (силы быстрого реагирования). Мысленная же часть человека (в которой обитают его мысли) просто не успевает мгновенно среагировать и взять управление реакцией в свои руки. Я не считаю возможным свести оценку такого устройства до категоричных «плохо» или «хорошо». Лучше приведу те фрагменты Учения, которые поясняют нам сложные взаимосвязи таких понятий как сердце, рассудок, чувство. “Чувство всегда одержит верх над разумом. Нужно принять это как непобедимую истину. Потому когда говорим о сердце, мы утверждаем твердыню чувства. Но как далеко чувство сердца от похоти!” ( «Сердце». 391) То есть, опираясь на Живую Этику, мы приходим к выводу, что рассудок необходим человеку для того, в первую очередь, чтобы очищать энергии чувств, которые, как и всякая энергия, уничтожены быть не могут, но должны быть преобразованы при помощи разума по команде сердца. “Нигде иначе не может преобразиться мысль, как на престоле сердца”. “Думает сердце; утверждает сердце;объединяет сердце. Можно помнить всегда значение сердца, так долго затемнённое мозгом. Сердце вздрогнет первое, сердце затрепещет первое, сердце узнает много прежде, нежели рассудок мозга успеет помыслить”. («Сердце». 394; 353)</w:t>
      </w:r>
    </w:p>
    <w:p>
      <w:pPr>
        <w:pStyle w:val="Normal"/>
        <w:rPr/>
      </w:pPr>
      <w:r>
        <w:rPr>
          <w:sz w:val="24"/>
          <w:lang w:val="en-US"/>
        </w:rPr>
        <w:t xml:space="preserve">Человека, как видите, условно и упрощённо я предлагаю поделить на две составные части. В первой обитают чувства и эмоции, во второй, -более возвышенной-, живут наши мысли Не для кого, наверное, не секрет, что человек состоит из разума и чувств. В сегодняшнем человеке, по моему мнению, около 90% чувств и лишь 10% разума., который стремится к обособлению, хотя без направляющего влияния сердца не найдёт себе достойного применения в будущем. “Так и победа на поле Армагеддона останется за сердцем. Потому так советую сердце хранить как уничтожающий меч против всякого зла”. («Сердце». 353) Чувства реагируют мгновенно, они- наши “силы быстрого реагирования”. И чувственная наша половинка (астрал)- это своего рода форпост. Стоит вам что- то или кого- то увидеть реакция формируется мгновенно- «нравится- не нравится», «приятно- неприятно», «симпатичен- противен». Потом постепенно, несколько инертно подключается индикатор «правильно- неправильно», «морально- аморально», «хорошо- плохо». </w:t>
      </w:r>
      <w:r>
        <w:rPr>
          <w:i/>
          <w:sz w:val="22"/>
          <w:lang w:val="en-US"/>
        </w:rPr>
        <w:t>Он корректирует первое впечатление и действует в соответствии с вашей системой ценностей, созданной и сформированной под влиянием воспитания, окружения, норм и традиций, принятых в нём. Довольно часто он, кстати сказать, подвержен предрассудкам и стереотипам.</w:t>
      </w:r>
      <w:r>
        <w:rPr>
          <w:sz w:val="24"/>
          <w:lang w:val="en-US"/>
        </w:rPr>
        <w:t xml:space="preserve"> И чем лучше развито сердце, тем точнее и эффективнее срабатывает этот “индикатор”. Этим отчасти объясняется народная мудрость </w:t>
      </w:r>
      <w:r>
        <w:rPr>
          <w:i/>
          <w:sz w:val="24"/>
          <w:lang w:val="en-US"/>
        </w:rPr>
        <w:t>“первое впечатление обманчиво”</w:t>
      </w:r>
      <w:r>
        <w:rPr>
          <w:sz w:val="24"/>
          <w:lang w:val="en-US"/>
        </w:rPr>
        <w:t>. Необходимо, как правило, некоторое время, чтобы подключился “рассудочный анализатор” и скорректировал оценку ситуации в соответствии с вашими нормами и устоями.</w:t>
      </w:r>
    </w:p>
    <w:p>
      <w:pPr>
        <w:pStyle w:val="Normal"/>
        <w:rPr>
          <w:sz w:val="24"/>
          <w:lang w:val="en-US"/>
        </w:rPr>
      </w:pPr>
      <w:r>
        <w:rPr>
          <w:sz w:val="24"/>
          <w:lang w:val="en-US"/>
        </w:rPr>
        <w:t>Таким образом, чтобы иметь возможность апеллировать к разуму человека, необходимо сначала завоевать его чувства и, тем самым, превратить собеседника (коллегу... и т. п.) в партнёра. В противном случае информация не сможет быть им усвоена. Она не пройдёт дальше астрала и завязнет в нём. И говоря о гуманизации интеллекта, я имею ввиду именно направленность разума на адаптацию чувств и эмоций к вечным этическим нормам и правилам.</w:t>
      </w:r>
    </w:p>
    <w:p>
      <w:pPr>
        <w:pStyle w:val="Normal"/>
        <w:rPr>
          <w:sz w:val="24"/>
          <w:lang w:val="en-US"/>
        </w:rPr>
      </w:pPr>
      <w:r>
        <w:rPr>
          <w:sz w:val="24"/>
          <w:lang w:val="en-US"/>
        </w:rPr>
        <w:t xml:space="preserve">Конечно, в различных эзотерических теориях и Учениях приводится и используется более глубокая дифференциация человеческой личности и индивидуальности вообще. Во многих восточных теориях и Учениях издревле принимается семеричное строение человека. Я этого и не пытаюсь опровергнуть, просто пытаюсь организовать этот труд по принципу «от простого к сложному». Поэтому, не углубляясь в сложности эзотерической классификации и оставив наукоёмкую аргументацию на потом, хочу пока просто предостеречь читателя: </w:t>
      </w:r>
      <w:r>
        <w:rPr>
          <w:i/>
          <w:sz w:val="24"/>
          <w:lang w:val="en-US"/>
        </w:rPr>
        <w:t xml:space="preserve">пренебрегать чувствами не только неразумно, но и опасно. Уязвлённые чувства никогда не забывают обиду </w:t>
      </w:r>
      <w:r>
        <w:rPr>
          <w:sz w:val="24"/>
          <w:lang w:val="en-US"/>
        </w:rPr>
        <w:t xml:space="preserve"> и все наши сегодняшние симпатии и антипатии обусловлены именно накоплениями прошлых жизней. И любой конфликт- бытовой, деловой, семейный- вырастает в действительности из- за неумения партнёров увидеть чувства друг друга, то есть, из- за нашей собственной невежествености. Поэтому в ссоре и конфликте виноваты, чаще всего, обе стороны. От умения увидеть чувства собеседника, грамотно их проанализировать и сделать правильные выводы, тонко распознать все глубинные страхи, беспокойства и “болевые точки” зависит получите ли Вы дружелюбного собеседника или врага на долгие времена (информация такого сорта сохраняется на протяжении нескольких жизней).</w:t>
      </w:r>
    </w:p>
    <w:p>
      <w:pPr>
        <w:pStyle w:val="Normal"/>
        <w:rPr>
          <w:sz w:val="24"/>
          <w:lang w:val="en-US"/>
        </w:rPr>
      </w:pPr>
      <w:r>
        <w:rPr>
          <w:sz w:val="24"/>
          <w:lang w:val="en-US"/>
        </w:rPr>
      </w:r>
    </w:p>
    <w:p>
      <w:pPr>
        <w:pStyle w:val="Normal"/>
        <w:rPr/>
      </w:pPr>
      <w:r>
        <w:rPr>
          <w:sz w:val="24"/>
          <w:lang w:val="en-US"/>
        </w:rPr>
        <w:t xml:space="preserve">                                                               </w:t>
      </w:r>
      <w:r>
        <w:rPr>
          <w:rFonts w:cs="Arial" w:ascii="Arial" w:hAnsi="Arial"/>
          <w:b/>
          <w:lang w:val="en-US"/>
        </w:rPr>
        <w:t>ФАТИМА- ПРЯДИЛЬЩИЦА И ШАТЁР</w:t>
      </w:r>
      <w:r>
        <w:rPr>
          <w:rStyle w:val="FootnoteCharacters"/>
          <w:rStyle w:val="FootnoteAnchor"/>
          <w:rFonts w:cs="Arial" w:ascii="Arial" w:hAnsi="Arial"/>
          <w:b/>
          <w:lang w:val="en-US"/>
        </w:rPr>
        <w:footnoteReference w:id="39"/>
      </w:r>
      <w:r>
        <w:rPr>
          <w:b/>
          <w:sz w:val="24"/>
          <w:lang w:val="en-US"/>
        </w:rPr>
        <w:t xml:space="preserve"> </w:t>
      </w:r>
    </w:p>
    <w:p>
      <w:pPr>
        <w:pStyle w:val="Normal"/>
        <w:rPr/>
      </w:pPr>
      <w:r>
        <w:rPr>
          <w:b/>
          <w:sz w:val="24"/>
          <w:lang w:val="en-US"/>
        </w:rPr>
        <w:t xml:space="preserve"> </w:t>
      </w:r>
      <w:r>
        <w:rPr>
          <w:sz w:val="24"/>
          <w:lang w:val="en-US"/>
        </w:rPr>
        <w:t>Некогда в одном городе на далёком Западе жила девочка по имени Фатима. Она была дочерью процветающего прядильщика. Однажды отец сказал ей: “Дочь моя, собирайся в путь. Мы отправляемся в путешествие. У меня есть кое- какие дела на островах Средиземного моря. Может быть, там тебе встретится красивый юноша с хорошим будущим, который полюбит тебя и вы поженитесь”.</w:t>
      </w:r>
    </w:p>
    <w:p>
      <w:pPr>
        <w:pStyle w:val="Normal"/>
        <w:rPr>
          <w:sz w:val="24"/>
          <w:lang w:val="en-US"/>
        </w:rPr>
      </w:pPr>
      <w:r>
        <w:rPr>
          <w:sz w:val="24"/>
          <w:lang w:val="en-US"/>
        </w:rPr>
        <w:t>Итак, они отправились в путь от острова к острову. Отец занимался своими торговыми делами, а Фатима проводила время в мечтах о будущем муже. Однажды, когда они плыли в сторону Крита, их застиг ужасный шторм, и корабль пошёл ко дну. Фатиму, потерявшую сознание, волнами вынесло на берег недалеко от Александрии. Отец и все, кто был на корабле, погибли, и она осталась одна без всякой поддержки.</w:t>
      </w:r>
    </w:p>
    <w:p>
      <w:pPr>
        <w:pStyle w:val="Normal"/>
        <w:rPr>
          <w:sz w:val="24"/>
          <w:lang w:val="en-US"/>
        </w:rPr>
      </w:pPr>
      <w:r>
        <w:rPr>
          <w:sz w:val="24"/>
          <w:lang w:val="en-US"/>
        </w:rPr>
        <w:t>Сцена кораблекрушения и длительное пребывание в открытом море так на неё подействовали, что о прошлой жизни у неё остались только смутные воспоминания.</w:t>
      </w:r>
    </w:p>
    <w:p>
      <w:pPr>
        <w:pStyle w:val="Normal"/>
        <w:rPr>
          <w:sz w:val="24"/>
          <w:lang w:val="en-US"/>
        </w:rPr>
      </w:pPr>
      <w:r>
        <w:rPr>
          <w:sz w:val="24"/>
          <w:lang w:val="en-US"/>
        </w:rPr>
        <w:t>Очнувшись, она встала и побрела по берегу. Там она наткнулась на семью ткача. Это были бедные люди, но они прониклись состраданием к её бедственному положению, взяли её в своё убогое жилище и обучили своему ремеслу.</w:t>
      </w:r>
    </w:p>
    <w:p>
      <w:pPr>
        <w:pStyle w:val="Normal"/>
        <w:rPr>
          <w:sz w:val="24"/>
          <w:lang w:val="en-US"/>
        </w:rPr>
      </w:pPr>
      <w:r>
        <w:rPr>
          <w:sz w:val="24"/>
          <w:lang w:val="en-US"/>
        </w:rPr>
        <w:t>И вот для неё началась вторая жизнь. Год или два она прожила с ними вполне счастливо и была довольна своей судьбой. Но однажды, когда она зачем- то вышла на берег, её схватили работорговцы, отвезли на корабль и вместе с другими невольниками увезли.</w:t>
      </w:r>
    </w:p>
    <w:p>
      <w:pPr>
        <w:pStyle w:val="Normal"/>
        <w:rPr>
          <w:sz w:val="24"/>
          <w:lang w:val="en-US"/>
        </w:rPr>
      </w:pPr>
      <w:r>
        <w:rPr>
          <w:sz w:val="24"/>
          <w:lang w:val="en-US"/>
        </w:rPr>
        <w:t>Сетования и горькие жалобы Фатимы не вызвали у этих людей ни капли жалости; они привезли её в Стамбул, чтобы продать там как рабыню. На невольничьем рынке было несколько покупателей. Один из них искал себе раба для работы в цеху по изготовлению корабельных мачт. Несчастный вид Фатимы привлёк его внимание и, желая облегчить её участь, он купил её, так как считал, что у него ей будет легче, чем у другого хозяина.</w:t>
      </w:r>
    </w:p>
    <w:p>
      <w:pPr>
        <w:pStyle w:val="Normal"/>
        <w:rPr/>
      </w:pPr>
      <w:r>
        <w:rPr>
          <w:sz w:val="24"/>
          <w:lang w:val="en-US"/>
        </w:rPr>
        <w:t>Он привёз Фатиму к себе, решив отдать её в услужение жене. Но дома его поджидало печальное известие: корабль с его товаром, в который он вложил весь свой капитал, был захвачен пиратами. Теперь он не мог себе позволить содержать рабочих, и ему, его жене и Фатиме пришлось самим заняться изготовлением мачт. Фатима, благодарная хозяину за его доброту, так прилежно работала, что вскоре он даровал ей свободу, и она стала его доверенным лицом и помощником. Итак, для неё началась третья жизнь, и она вновь почувствовала себя вполне счастливой. Как- то хозяин сказал ей: “Фатима, я хочу, чтобы ты отправилась в качестве моего агента на Яву с грузом мачт и выгодно продала их там”.</w:t>
      </w:r>
    </w:p>
    <w:p>
      <w:pPr>
        <w:pStyle w:val="Normal"/>
        <w:rPr>
          <w:sz w:val="24"/>
          <w:lang w:val="en-US"/>
        </w:rPr>
      </w:pPr>
      <w:r>
        <w:rPr>
          <w:sz w:val="24"/>
          <w:lang w:val="en-US"/>
        </w:rPr>
        <w:t>И вот Фатима пустилась в плавание, но у берегов Китая мощный тайфун обрушился на её корабль и потопил его. Каким- то чудом девушке удалось спастись, и она очнулась на незнакомой земле. Придя немного в себя, она стала громко плакать о своей несчастной судьбе. Как только её жизнь, казалось бы, приближается к благополучию, безжалостный рок разрушает все её надежды. “Почему так случается,- восклицала она,- за что бы я ни взялась, всегда меня ждёт неминуемая неудача. Почему на меня сваливается столько несчастий?” Но ей никто не ответил и она, заставив себя подняться, пошла куда глаза глядят.</w:t>
      </w:r>
    </w:p>
    <w:p>
      <w:pPr>
        <w:pStyle w:val="Normal"/>
        <w:rPr>
          <w:sz w:val="24"/>
          <w:lang w:val="en-US"/>
        </w:rPr>
      </w:pPr>
      <w:r>
        <w:rPr>
          <w:sz w:val="24"/>
          <w:lang w:val="en-US"/>
        </w:rPr>
        <w:t>Хотя никто в Китае никогда ничего не слышал о Фатиме и не знал о её испытаниях, всем, однако, была известна древняя легенда о том, что какая- то чужестранка прибудет однажды в их страну и сделает шатёр для их императора. Так как никто в Китае не умел делать шатров, все с живейшим интересом ждали осуществления этого предсказания.</w:t>
      </w:r>
    </w:p>
    <w:p>
      <w:pPr>
        <w:pStyle w:val="Normal"/>
        <w:rPr>
          <w:sz w:val="24"/>
          <w:lang w:val="en-US"/>
        </w:rPr>
      </w:pPr>
      <w:r>
        <w:rPr>
          <w:sz w:val="24"/>
          <w:lang w:val="en-US"/>
        </w:rPr>
        <w:t>Чтобы не пропустить такой женщины, когда она прибудет, каждый китайский император по традиции раз в год посылал во все города и деревни гонцов, которые должны были доставлять в столицу всех чужестранок.</w:t>
      </w:r>
    </w:p>
    <w:p>
      <w:pPr>
        <w:pStyle w:val="Normal"/>
        <w:rPr>
          <w:sz w:val="24"/>
          <w:lang w:val="en-US"/>
        </w:rPr>
      </w:pPr>
      <w:r>
        <w:rPr>
          <w:sz w:val="24"/>
          <w:lang w:val="en-US"/>
        </w:rPr>
        <w:t>Когда Фатима добрела до ближайшего приморского города, там как раз был оглашён императорский указ о чужестранках, и люди, заметив её, поняли, что она издалека, и привели её к императорским посланцам. Фатиму доставили ко дворцу и провели в тронный зал. Сын неба спросил её: “Девушка, сумеешь ли ты сделать нам шатёр?”</w:t>
      </w:r>
    </w:p>
    <w:p>
      <w:pPr>
        <w:pStyle w:val="Normal"/>
        <w:numPr>
          <w:ilvl w:val="0"/>
          <w:numId w:val="4"/>
        </w:numPr>
        <w:rPr>
          <w:sz w:val="24"/>
          <w:lang w:val="en-US"/>
        </w:rPr>
      </w:pPr>
      <w:r>
        <w:rPr>
          <w:sz w:val="24"/>
          <w:lang w:val="en-US"/>
        </w:rPr>
        <w:t>Думаю, что сумею,- ответила Фатима.</w:t>
      </w:r>
    </w:p>
    <w:p>
      <w:pPr>
        <w:pStyle w:val="Normal"/>
        <w:rPr>
          <w:sz w:val="24"/>
          <w:lang w:val="en-US"/>
        </w:rPr>
      </w:pPr>
      <w:r>
        <w:rPr>
          <w:sz w:val="24"/>
          <w:lang w:val="en-US"/>
        </w:rPr>
        <w:t>Итак, ей отвели помещение и она принялась за работу. Прежде всего ей понадобилась верёвка. Но никто даже не знал что это такое. Тогда Фатима, вспомнив своё первое ремесло прядильщицы, насобирала льна и свила верёвку. Затем она велела принести прочной материи. Во всём Китае не оказалось такой материи, которая ей была нудна. Вспомнив то, чему она обучалась у александрийских ткачей, она соткала прочное полотно. Наконец, чтобы окончить работу, ей понадобились шесты, но их не оказалось во всём царстве. Тут ей пригодилось умение делать мачты, приобретённое в Стамбуле, и она ловко смастерила надёжные шесты.</w:t>
      </w:r>
    </w:p>
    <w:p>
      <w:pPr>
        <w:pStyle w:val="Normal"/>
        <w:rPr>
          <w:sz w:val="24"/>
          <w:lang w:val="en-US"/>
        </w:rPr>
      </w:pPr>
      <w:r>
        <w:rPr>
          <w:sz w:val="24"/>
          <w:lang w:val="en-US"/>
        </w:rPr>
        <w:t>Закончив работу, она стала припоминать, как выглядели всевозможные шатры, которые она видела в своих скитаньях по свету, и наконец собрала шатёр.</w:t>
      </w:r>
    </w:p>
    <w:p>
      <w:pPr>
        <w:pStyle w:val="Normal"/>
        <w:rPr>
          <w:sz w:val="24"/>
          <w:lang w:val="en-US"/>
        </w:rPr>
      </w:pPr>
      <w:r>
        <w:rPr>
          <w:sz w:val="24"/>
          <w:lang w:val="en-US"/>
        </w:rPr>
        <w:t>Когда это чудо показали императору, он был так восхищён, что обещал Фатиме исполнить любое её желание. Она пожелала остаться в Китае, где вскоре вышла замуж за прекрасного принца, с которым прожила долгую и счастливую жизнь, оставив после себя многочисленное потомство.</w:t>
      </w:r>
    </w:p>
    <w:p>
      <w:pPr>
        <w:pStyle w:val="3"/>
        <w:rPr>
          <w:lang w:val="en-US"/>
        </w:rPr>
      </w:pPr>
      <w:r>
        <w:rPr>
          <w:lang w:val="en-US"/>
        </w:rPr>
        <w:t>Таким образом, Фатима поняла, что то, что казалось ей в своё время тяжёлыми испытаниями, неожиданно обратилось в необходимый опыт, который помог ей достичь конечного счастья.</w:t>
      </w:r>
    </w:p>
    <w:p>
      <w:pPr>
        <w:pStyle w:val="Normal"/>
        <w:rPr/>
      </w:pPr>
      <w:r>
        <w:rPr>
          <w:sz w:val="24"/>
          <w:lang w:val="en-US"/>
        </w:rPr>
        <w:t xml:space="preserve"> </w:t>
      </w:r>
      <w:r>
        <w:rPr>
          <w:sz w:val="24"/>
          <w:lang w:val="en-US"/>
        </w:rPr>
        <w:t xml:space="preserve">Попробую обосновать необходимость не одного, а именно нескольких воплощений и с другой стороны. Дело в том, что встретиться со всеми людьми, с которыми мы связаны кармически, за несколько десятилетий одной земной жизни бывает, как правило, невозможно. Потому погашение кармических обязательств растягивается на несколько жизней. Замечательно проиллюстрировала этот тезис в одном из своих писем Е. И. Рерих: “При каждом новом воплощении мы получаем организм ограниченный, как по причине общего уровня человеческого развития, так и в силу наследственности предков, да кроме того ещё и обусловленный нашей кармой. Мы привлекаемся именно в ту среду, которая доступна нам именно по карме. Поэтому зерно духа нашего, несмотря на его многие накопления может лишь частично проявляться в каждой новой земной оболочке. Можно наблюдать, как музыкальный виртуоз, оказываясь в новом теле, в котором нет необходимых координационных центров для особых музыкальных способностей </w:t>
      </w:r>
      <w:r>
        <w:rPr>
          <w:sz w:val="22"/>
          <w:lang w:val="en-US"/>
        </w:rPr>
        <w:t xml:space="preserve">(так сложилось тело кармически... Но именно для того, чтобы добиться движения духа в определённом направлении, и прикрываются способности уже достаточно развитые), сохраняет понимание и влечение к этому искусству, но виртуозом он уже не будет </w:t>
      </w:r>
      <w:r>
        <w:rPr>
          <w:sz w:val="24"/>
          <w:lang w:val="en-US"/>
        </w:rPr>
        <w:t xml:space="preserve">”. (письма Е.И. Рерих том2 с.318) Наглядный пример- музыкальный критик. Более полно и детально необходимость повторных рождений раскрывается при более подробном рассмотрении теории человеческой эволюции. Я же не пытаюсь в одной работе, даже в сжатой, тезисной форме, совместить множество различных теорий и трудов, посвящённых этой грандиозной теме. Я буду очень рад, если мне удастся разбудить интерес хотя бы ещё нескольких человек к этой вечно актуальной теме. Поэтому мы будем вплотную касаться только тех принципиальных вопросов, которые и лежат в основе миропонимания. </w:t>
      </w:r>
    </w:p>
    <w:p>
      <w:pPr>
        <w:pStyle w:val="Normal"/>
        <w:rPr>
          <w:sz w:val="24"/>
          <w:lang w:val="en-US"/>
        </w:rPr>
      </w:pPr>
      <w:r>
        <w:rPr>
          <w:sz w:val="24"/>
          <w:lang w:val="en-US"/>
        </w:rPr>
        <w:t>Далее я предлагаю вашему вниманию своего рода концептуальный каркас, на котором основывается всё дальнейшее повествование и система ценностей, в рамках которой я считаю необходимым оставаться.</w:t>
      </w:r>
    </w:p>
    <w:p>
      <w:pPr>
        <w:pStyle w:val="Normal"/>
        <w:rPr/>
      </w:pPr>
      <w:r>
        <w:rPr>
          <w:b/>
          <w:sz w:val="24"/>
          <w:lang w:val="en-US"/>
        </w:rPr>
        <w:t>Каждый отдельный человек- это духовное бессмертное существо</w:t>
      </w:r>
      <w:r>
        <w:rPr>
          <w:sz w:val="24"/>
          <w:lang w:val="en-US"/>
        </w:rPr>
        <w:t xml:space="preserve">, эволюция (развитие заложенного потенциала) которого происходит путём повторных воплощений в низших (материальных) мирах. После смерти физического (материального) тела человека его духовная сущность (как бы информационно- энергетический стержень) не уничтожается, а продолжает самостоятельное пространственное существование по законам, существенно отличающимся от физических законов материального мира. Когда исполняется обусловленное эволюционными нормативами время, это “Я” опять воплощается. Время пребывания в высших мирах (промежуток между воплощениями) напрямую зависит от уровня духовного, интеллектуального и нравственного развития индивидуальности, и для среднего современного человека составляет от 500 до 1000 лет. Количество таких “земных командировок”  для каждого индивидуально и зависит от </w:t>
      </w:r>
      <w:r>
        <w:rPr>
          <w:lang w:val="en-US"/>
        </w:rPr>
        <w:t>«КПД»</w:t>
      </w:r>
      <w:r>
        <w:rPr>
          <w:sz w:val="24"/>
          <w:lang w:val="en-US"/>
        </w:rPr>
        <w:t xml:space="preserve">, с которым изживаются эти  “командировки”. Так, по истечении очень долгого, по нашим меркам, времени человек достигает, наконец, полного человеческого совершенства, тем завершая установленную для человека эволюцию. Такой “уже- не- человек” освобождается от повторных рождений на земле (в материальном мире) и начинает следующую стадию космической эволюции, “постчеловеческую”, которую смело можно назвать богочеловеческой или, даже, божественной. Современный цивилизованный интеллектуал может поставить здесь вопрос ребром: “ Ну а если я вовсе не собираюсь и не желаю в очередной раз рождаться на Землю или другую планету? Что или кто может меня к этому принудить?” Было бы странно и смешно, если бы здесь требовалось ваше согласие или несогласие. Бог- это не бородатый старец, сидящий на облаке. Бог- это бесстрастный и вечный ЗАКОН. Как голод толкает голодного к пище, так </w:t>
      </w:r>
      <w:r>
        <w:rPr>
          <w:sz w:val="28"/>
          <w:lang w:val="en-US"/>
        </w:rPr>
        <w:t xml:space="preserve">закон </w:t>
      </w:r>
      <w:r>
        <w:rPr>
          <w:sz w:val="24"/>
          <w:lang w:val="en-US"/>
        </w:rPr>
        <w:t xml:space="preserve">устремляет готовый дух к сроку его воплощения. Иначе говоря, пространственное существование  невозможно по собственному желанию ни продлить, ни сократить.  В соответствии с незыблемыми космическими правилами </w:t>
      </w:r>
      <w:r>
        <w:rPr>
          <w:lang w:val="en-US"/>
        </w:rPr>
        <w:t>(З</w:t>
      </w:r>
      <w:r>
        <w:rPr>
          <w:sz w:val="18"/>
          <w:lang w:val="en-US"/>
        </w:rPr>
        <w:t>АКОНОМ</w:t>
      </w:r>
      <w:r>
        <w:rPr>
          <w:lang w:val="en-US"/>
        </w:rPr>
        <w:t xml:space="preserve">) </w:t>
      </w:r>
      <w:r>
        <w:rPr>
          <w:sz w:val="24"/>
          <w:lang w:val="en-US"/>
        </w:rPr>
        <w:t>в определённое время наступает момент, когда дух начинает остро чувствовать магнитное притяжение к земному воплощению. Это похоже, наверное, на всем знакомое чувство голода или жажды.  Как говорит об этом Е.И. Рерих в своих письмах: “лишь земля есть то горнило, в котором трансмутируются наши энергии и получается обновление и накопление новых”. (Письма Е.И.Р. том2 с.310) Позже мы не раз и не два ещё вернёмся к этому принципиальному вопросу, а пока что отмечу лишь, что небесная стадия посмертного человека напрямую зависит от уровня интеллектуального и духовного развития, которого ему удалось достичь за время пребывания в плотном мире. Для дальнейшего духовного развития очень важно, чтобы срок пребывания в высших мирах был продолжительным, ибо такая “надземная реабилитация” разовьёт и укрепит духовные силы человека, которые весьма кстати придутся в одном из следующих посещений материального мира. Чем ниже умственное и нравственное развитие человека и чем больше власти имеет над ним низшая животная природа, тем продолжительнее и труднее его пребывание в материальном  “чистилище” и тем короче, бессознательнее период его небесной жизни. И наоборот, победившая душа, успешно противостоя “претензиям” низшей природы, руководствуясь потребностями своего высшего «Я», быстро и легко проходит свой очистительный период и долго остаётся в том высшем надматериальном состоянии, когда происходит творческое претворение земного опыта в вечные свойства. Таким образом, мы делаем вывод, что пребывание в высших надземных сферах может быть более или менее продолжительным, но ни о каком вечном блаженстве или адских муках за грехи говорит нельзя. Человек может находится в “загробном” (надматериальном или потустороннем) мире до той поры, пока не иссякнет запас положительных энергий, накопленный им за предыдущие воплощения, которые именно и позволяют индивидуальности продолжать надземную жизнь. Подробное описание устройства иномира и его “ конструкции” заняло бы много томов, поэтому так глубоко увлекать читателя и уводить его от лаконизма и простоты изложения темы мне не хотелось бы. У Данте, например, говорится о кругах ада. Дабы не загромождать и не перегружать излишне повествование приведу метафору, которая наверняка послужит наглядной иллюстрацией предлагаемой концепции инобытия. Но, в основном, важно понять, что потустороннее существование для одного может стать пребыванием в хорошем санатории, а для другого- продолжением земных страданий. Там имеет место точно такая дифференциация как и в материальном мире. Но самая важная особенность заключается в том, что все наши “счастья” и “несчастья” корнями своими уходят в миры низшие (материальные). Во время пребывания в них можно изменить свой статус и внешние обстоятельства, являющиеся, как правило, отражением нашего внутреннего мира. В потусторонних же мирах человеку придётся отработать то, что было связано им на земле. И для каких бы то ни было изменений потребуется ещё одна, как минимум, “командировка” в материальный мир.</w:t>
      </w:r>
    </w:p>
    <w:p>
      <w:pPr>
        <w:pStyle w:val="Normal"/>
        <w:rPr>
          <w:sz w:val="24"/>
          <w:lang w:val="en-US"/>
        </w:rPr>
      </w:pPr>
      <w:r>
        <w:rPr>
          <w:sz w:val="24"/>
          <w:lang w:val="en-US"/>
        </w:rPr>
        <w:t xml:space="preserve">Иными словами, по устройству своему Мир тонкий напоминает пчелиные соты. Обитатели верхних слоёв иномира имеют возможность совершенно свободно и беспрепятственно передвигаться в пространстве, сообщаясь как с себе подобными, так и представителями низших слоёв. В материальный мир некоторые высокие сущности также могут спускаться по собственному желанию (в стремлении к дальнейшему развитию путём накопления новых энергий). Жители низших слоёв (“сот”) не имеют того энергетического потенциала, который, словно топливо, позволил бы им свободно перемещаться в Космосе и обеспечил бы свободу общения. Обуреваемые материальными энергиями, они уже лишены физических тел для удовлетворения своих чисто плотских желаний. Такой статус, действительно, сопряжён с мучениями и страданиями. </w:t>
      </w:r>
    </w:p>
    <w:p>
      <w:pPr>
        <w:pStyle w:val="Normal"/>
        <w:rPr>
          <w:sz w:val="24"/>
          <w:lang w:val="en-US"/>
        </w:rPr>
      </w:pPr>
      <w:r>
        <w:rPr>
          <w:sz w:val="24"/>
          <w:lang w:val="en-US"/>
        </w:rPr>
      </w:r>
    </w:p>
    <w:p>
      <w:pPr>
        <w:pStyle w:val="Normal"/>
        <w:rPr/>
      </w:pPr>
      <w:r>
        <w:rPr>
          <w:sz w:val="24"/>
          <w:lang w:val="en-US"/>
        </w:rPr>
        <w:t xml:space="preserve">                                              </w:t>
      </w:r>
      <w:r>
        <w:rPr>
          <w:rFonts w:cs="a_AssuanBrk;Bookman Old Style" w:ascii="a_AssuanBrk;Bookman Old Style" w:hAnsi="a_AssuanBrk;Bookman Old Style"/>
          <w:sz w:val="28"/>
          <w:lang w:val="en-US"/>
        </w:rPr>
        <w:t>О смерти и бессмертии</w:t>
      </w:r>
    </w:p>
    <w:p>
      <w:pPr>
        <w:pStyle w:val="Normal"/>
        <w:rPr>
          <w:rFonts w:ascii="a_AssuanBrk;Bookman Old Style" w:hAnsi="a_AssuanBrk;Bookman Old Style" w:cs="a_AssuanBrk;Bookman Old Style"/>
          <w:sz w:val="24"/>
          <w:lang w:val="en-US"/>
        </w:rPr>
      </w:pPr>
      <w:r>
        <w:rPr>
          <w:rFonts w:cs="a_AssuanBrk;Bookman Old Style" w:ascii="a_AssuanBrk;Bookman Old Style" w:hAnsi="a_AssuanBrk;Bookman Old Style"/>
          <w:sz w:val="24"/>
          <w:lang w:val="en-US"/>
        </w:rPr>
      </w:r>
    </w:p>
    <w:p>
      <w:pPr>
        <w:pStyle w:val="Normal"/>
        <w:rPr>
          <w:sz w:val="24"/>
          <w:lang w:val="en-US"/>
        </w:rPr>
      </w:pPr>
      <w:r>
        <w:rPr>
          <w:sz w:val="24"/>
          <w:lang w:val="en-US"/>
        </w:rPr>
        <w:t>Небо есть мир, в котором каждое существо, благодаря тому, что сознание его сосредоточено на сверхличном, наслаждается наибольшим духовным блаженством, на какое только способен этот мир, в котором возможность удовлетворять все лучшие стремления человека ограничена только одним: свойствами и размерами этих стремлений. И после ухода с земли (т. н. смерти) душа направляется в такую область пространства (загробного мира), которая в наибольшей мере соответсвует её земным интересам, наклонностям и заботам. Сам же процесс ухода из очередного физического воплощения, называемый людьми смертью, ничего трагичного на самом деле из себя не представляет. Для человека, чей уровень духовного развития достаточен для этого, потусторонний этап жизни будет сознательным, интересным и содержательным, что позволит ему творчески претворять весь накопленный на земле опыт в новые способности и качества. Когда иссякнет запас накопленных на земле энергий и подойдёт время очередного воплощения, такая достаточно высоко развитая сущность сама будет подбирать для себя материальные и социальные условия воплощения. Недостаточно развитым духовно индивидам самостоятельно сделать такой выбор не под силу. И задачу эту берут на себя Владыки кармы. Для таких тёмных и слабо развитых людей время между смертью и очередным рождением можно уподобить долгому сну. Только для так называемых грешников он будет кошмарным и страшным, от которого “просыпаются” на землю в холодном поту и подсознательно избегают безнравственных и аморальных поступков. Бессмертная же монада (вечный Человек) после разрушения физического тела остаётся самим собою и ни о каком уничтожении, разрушении и растворении его в Небытии и речи быть не может. Обогащённый новыми энергиями (новым опытом), вечный индивид продолжает своё пространственное существование. От уровня духовного развития и количества накопленного опыта будет зависеть, в каких областях духовного мира обитает данная сущность; сознательным ли будет её пребывание в Загробии или это будет кошмарный сон.</w:t>
      </w:r>
    </w:p>
    <w:p>
      <w:pPr>
        <w:pStyle w:val="Normal"/>
        <w:rPr/>
      </w:pPr>
      <w:r>
        <w:rPr>
          <w:sz w:val="24"/>
          <w:lang w:val="en-US"/>
        </w:rPr>
        <w:t xml:space="preserve">Поэтому </w:t>
      </w:r>
      <w:r>
        <w:rPr>
          <w:i/>
          <w:sz w:val="24"/>
          <w:lang w:val="en-US"/>
        </w:rPr>
        <w:t>смерть- это величайшая земная иллюзия  и предрассудок, который тяжким бременем давлеет над земным человечеством и тормозит</w:t>
      </w:r>
      <w:r>
        <w:rPr>
          <w:sz w:val="24"/>
          <w:lang w:val="en-US"/>
        </w:rPr>
        <w:t xml:space="preserve"> </w:t>
      </w:r>
      <w:r>
        <w:rPr>
          <w:i/>
          <w:sz w:val="24"/>
          <w:lang w:val="en-US"/>
        </w:rPr>
        <w:t>его развитие.</w:t>
      </w:r>
      <w:r>
        <w:rPr>
          <w:sz w:val="24"/>
          <w:lang w:val="en-US"/>
        </w:rPr>
        <w:t xml:space="preserve"> Чтобы развеять этот предрассудок потребуется целый ряд неоспоримых и логически взаимосвязанных доказательств. Не стану приводить здесь довольно сложную и громоздкую, хотя и стройную, оккультную классификацию человеческого существа. Более простую и популярную (экзотерическую) структуру предлагают нам религии. И, в частности, ближайшее к нам христианство. Кроме физического тела она включает лишь два компонента: бессмертный дух и душу. Отсюда видно, что ДУХ и ДУША- не синонимы. Это нечто вроде европейской альтернативы более сложной восточной классификации. Для иллюстрации этой довольно сложной и путанной темы с массой “терминологических напластований” предлагаю вашему вниманию одну метафору, быть может и не самую удачную. Представьте себе помещённый в некое световое поле волновод (светопроводящий кабель), завёрнутый в несколько обёрток из материалов разной плотности. Его- то как раз и можно сравнить с бессмертным духом (индивидуальностью), общей для всех воплощений. В которой и происходит накопление накопленного в низших мирах практического опыта с последующим претворением в те или иные качества и способности, называемые у нас талантами. А все временные тела- оболочки, начиная с самого плотного физического,- это своего рода датчики, благодаря наличию которых становится возможным собирание практического опыта и поставка его в бессмертную индивидуальность на хранение и трансформацию (обработку).</w:t>
      </w:r>
    </w:p>
    <w:p>
      <w:pPr>
        <w:pStyle w:val="Normal"/>
        <w:rPr/>
      </w:pPr>
      <w:r>
        <w:rPr>
          <w:sz w:val="24"/>
          <w:lang w:val="en-US"/>
        </w:rPr>
        <w:t xml:space="preserve">Ну а совокупность упомянутых временных тел- обёрток (физического, эфирного, астрального и ментального)- это смертная душа (личность), которая является смертным жителем данного конкретного воплощения, и поэтому она откровенно эгоистична. Так как она не имеет представления о Вечности, её понимание справедливости весьма узко и примитивно. Потому- то и считается антигуманным руководствоваться в жизни теми ценностями, которые не выходят за личные рамки. Так, эгоизм- верный и явный признак неправильного понимания жизни, примитивного и узкого мировоззрения. А такое “модное” общественное устройство как демократия, предполагает справедливость именно в виде равенства личностей. Но если под справедливостью подразумевать не только равные права, то надо признать, что равенство и справедливость подразумевают достаточно широкое надличное мировоззрение, которое невозможно сформировать у человека, включив его в ряды той или иной политической партии. А подавляющее большинство, если не все, политические и общественные партии и движения сегодня лишь только борятся за власть, прикрываясь громкими именами типа </w:t>
      </w:r>
      <w:r>
        <w:rPr>
          <w:i/>
          <w:sz w:val="24"/>
          <w:lang w:val="en-US"/>
        </w:rPr>
        <w:t>христианские демократы.</w:t>
      </w:r>
      <w:r>
        <w:rPr>
          <w:rStyle w:val="FootnoteCharacters"/>
          <w:rStyle w:val="FootnoteAnchor"/>
          <w:i/>
          <w:sz w:val="24"/>
          <w:lang w:val="en-US"/>
        </w:rPr>
        <w:footnoteReference w:id="40"/>
      </w:r>
      <w:r>
        <w:rPr>
          <w:i/>
          <w:sz w:val="24"/>
          <w:lang w:val="en-US"/>
        </w:rPr>
        <w:t xml:space="preserve"> </w:t>
      </w:r>
      <w:r>
        <w:rPr>
          <w:sz w:val="24"/>
          <w:lang w:val="en-US"/>
        </w:rPr>
        <w:t xml:space="preserve">И предлагают они какую- то “усечённую” модель справедливости, некую локализованную и статичную её версию. </w:t>
      </w:r>
    </w:p>
    <w:p>
      <w:pPr>
        <w:pStyle w:val="Normal"/>
        <w:rPr>
          <w:sz w:val="24"/>
          <w:lang w:val="en-US"/>
        </w:rPr>
      </w:pPr>
      <w:r>
        <w:rPr>
          <w:sz w:val="24"/>
          <w:lang w:val="en-US"/>
        </w:rPr>
        <w:t>В обычной жизни личность производит сильное давление на истинного человека. Она старается внушить ему, что именно она и есть истинное “Я”- для того, чтобы получить все те ценности, которые желает для себя. Каждое из тел личности знать ничего не желает о Вечных ценностях и интересах организма в целом. Поэтому выражается давление личности на человека по разному. Когда у человека есть работа, которую просто необходимо исполнить, его физическое, например, тело желает отдыхать и гулять или есть и пить. Когда есть случай помочь кому- либо, физическое тело при помощи мозга думает: а сколько труда будет мне это стоить? Уж пусть лучше кто- то другой сделает это.Сегодня мы достигли уже такого этапа в своём развитии, что почти никто на Земле сегодня уже не отождествляет себя с физическим телом. Но менее пагубно принимать за своё истинное “Я” ментальное или астральное тело. Что характерно, чаще всего, для хорошо образованных бизнесменов или провинциальных актёров. Тело мысли, например,- такое же временное, как и физическое, но только живёт оно по другим не материальным законам. А видимое тело подчиняется физическим законам и имеет две задачи: с одной стороны оно входит в соприкосновение с физическим миром, получает впечатления из вне и сообщает о них внутрь. Эти впечатления и есть тот материал, из которого временное земное (логическое) сознание вырабатывает свои знания. Но такие знания, имеющие, как правило, прикладное применение, не могут быть сохранены к повторному рождению в потустороннем периоде. Вечными и “несгораемыми” являются только надличные абстрактные накопления и идеи.</w:t>
      </w:r>
    </w:p>
    <w:p>
      <w:pPr>
        <w:pStyle w:val="Normal"/>
        <w:rPr>
          <w:sz w:val="24"/>
          <w:lang w:val="en-US"/>
        </w:rPr>
      </w:pPr>
      <w:r>
        <w:rPr>
          <w:sz w:val="24"/>
          <w:lang w:val="en-US"/>
        </w:rPr>
        <w:t xml:space="preserve">Физическое же тело наше- животное, тот конь, на котором мы ездим. Всякий рачительный хозяин должен содержать его в порядке; для своего же блага, в первую очередь. </w:t>
      </w:r>
    </w:p>
    <w:p>
      <w:pPr>
        <w:pStyle w:val="Normal"/>
        <w:rPr/>
      </w:pPr>
      <w:r>
        <w:rPr>
          <w:sz w:val="24"/>
          <w:lang w:val="en-US"/>
        </w:rPr>
        <w:t xml:space="preserve">Агни- Йога учит нас: как есть физическое (самое плотное) тело, так же существуют два психических или душевных тела его: тонкое тело чувств и желаний, так называемое </w:t>
      </w:r>
      <w:r>
        <w:rPr>
          <w:i/>
          <w:sz w:val="24"/>
          <w:lang w:val="en-US"/>
        </w:rPr>
        <w:t>астральное</w:t>
      </w:r>
      <w:r>
        <w:rPr>
          <w:sz w:val="24"/>
          <w:lang w:val="en-US"/>
        </w:rPr>
        <w:t xml:space="preserve"> и тонкое тело мысли (</w:t>
      </w:r>
      <w:r>
        <w:rPr>
          <w:i/>
          <w:sz w:val="24"/>
          <w:lang w:val="en-US"/>
        </w:rPr>
        <w:t>ментальное)</w:t>
      </w:r>
      <w:r>
        <w:rPr>
          <w:sz w:val="24"/>
          <w:lang w:val="en-US"/>
        </w:rPr>
        <w:t xml:space="preserve">. Эти два психических тела соответствуют религиозному понятию души. В восточных Учениях три упомянутых энергетических раздела наши дифференцируются до семиричного разделения. Семиричное разделение позволяет глубже и доскональнее подходить к изучению процессов духовного развития и эволюции, нагляднее представлять сложные вопросы перевоплощения и кармы. Представляя модель человека в семиричной системе, необходимо уточнить, что истинный бессмертный человек, которого мы сравнили с “божественной настойкой”, обладает семью временными телами, которые как бы вложены одно в другое. Тела эти сотканы из материй- энергий различной плотности. Рассматривая физическое состояние материи, мы различаем три состояния её: твёрдое, жидкое и газообразное (лёд, вода, пар).Но дальнейшие исследования показывают, что существуют ещё более тонкие, невидимые глазу её состояния, которые всё ещё реагируют на электричество и тепло, их обозначают как эфирное состояние. Так что физическая материя, выходит,  имеет два вида- видимый и невидимый- эфирный. Исходя из этого положения, приходится признать, что и физическое наше тело имеет видимую и невидимую части. В действительности так оно и есть: кроме физического тела реально существует и его </w:t>
      </w:r>
      <w:r>
        <w:rPr>
          <w:i/>
          <w:sz w:val="24"/>
          <w:lang w:val="en-US"/>
        </w:rPr>
        <w:t>эфирный двойник</w:t>
      </w:r>
      <w:r>
        <w:rPr>
          <w:sz w:val="24"/>
          <w:lang w:val="en-US"/>
        </w:rPr>
        <w:t xml:space="preserve">- прототип, своего рода </w:t>
      </w:r>
      <w:r>
        <w:rPr>
          <w:i/>
          <w:sz w:val="24"/>
          <w:lang w:val="en-US"/>
        </w:rPr>
        <w:t>оригинал- макет.</w:t>
      </w:r>
      <w:r>
        <w:rPr>
          <w:sz w:val="24"/>
          <w:lang w:val="en-US"/>
        </w:rPr>
        <w:t xml:space="preserve"> </w:t>
      </w:r>
    </w:p>
    <w:p>
      <w:pPr>
        <w:pStyle w:val="Normal"/>
        <w:rPr/>
      </w:pPr>
      <w:r>
        <w:rPr>
          <w:sz w:val="24"/>
          <w:lang w:val="en-US"/>
        </w:rPr>
        <w:t xml:space="preserve">И если самое  плотное из семи временных тел- физическое, то самое высокое и чистое- ментальное или </w:t>
      </w:r>
      <w:r>
        <w:rPr>
          <w:i/>
          <w:sz w:val="24"/>
          <w:lang w:val="en-US"/>
        </w:rPr>
        <w:t xml:space="preserve">огненное </w:t>
      </w:r>
      <w:r>
        <w:rPr>
          <w:sz w:val="24"/>
          <w:lang w:val="en-US"/>
        </w:rPr>
        <w:t xml:space="preserve">тело: “ исшедшее от Отца Света, дающего каждой Искре, исшедшей от него, все свои свойства, предоставляя ей следовать свободному выбору в применении их на строительство или разрушение”. (Письма Е.И.Р. т.I с.390)  </w:t>
      </w:r>
    </w:p>
    <w:p>
      <w:pPr>
        <w:pStyle w:val="Normal"/>
        <w:rPr/>
      </w:pPr>
      <w:r>
        <w:rPr>
          <w:sz w:val="24"/>
          <w:lang w:val="en-US"/>
        </w:rPr>
        <w:t xml:space="preserve">Носитилем биологических и физиологических процессов является физическое тело; но становится возможным это благодаря постоянному направляющему влиянию на физическое тело  так называемого </w:t>
      </w:r>
      <w:r>
        <w:rPr>
          <w:i/>
          <w:sz w:val="24"/>
          <w:lang w:val="en-US"/>
        </w:rPr>
        <w:t xml:space="preserve">эфирного двойника </w:t>
      </w:r>
      <w:r>
        <w:rPr>
          <w:sz w:val="24"/>
          <w:lang w:val="en-US"/>
        </w:rPr>
        <w:t>или «тела жизни». Оно пронизывает его плотные органы и в некоторых из них, особенно в центральной нервной системе, является даже основным носителем их функций. Зависимость физических кондиций человека от состояния его эфирного двойника может прослеживаться при наблюдении за выступлениями профессиональных спортсменов. Практически никому из них не удаётся оставаться  в пике формы длительное время, и уж тем более от начала и до конца спортивного сезона. Даже если спортсмен великолепно функционально готов на физическом плане, нельзя не учитывать того, что весь наш плотных “механизм” не в состоянии нормально функционировать без подпитки тонкой энергией, содержащейся в “теле жизни”. И для восстановления растраченной энергетики не всегда оказывается достаточным дать отдых мышечному телу. Как правило требуется ещё эмоциональная разгрузка и реабилитация.</w:t>
      </w:r>
    </w:p>
    <w:p>
      <w:pPr>
        <w:pStyle w:val="Normal"/>
        <w:rPr>
          <w:i/>
          <w:i/>
          <w:sz w:val="24"/>
          <w:lang w:val="en-US"/>
        </w:rPr>
      </w:pPr>
      <w:r>
        <w:rPr>
          <w:sz w:val="24"/>
          <w:lang w:val="en-US"/>
        </w:rPr>
        <w:t xml:space="preserve">Следующее за плотным и эфирным в порядке уменьшения плотности- </w:t>
      </w:r>
      <w:r>
        <w:rPr>
          <w:i/>
          <w:sz w:val="24"/>
          <w:lang w:val="en-US"/>
        </w:rPr>
        <w:t>астральное тело,</w:t>
      </w:r>
      <w:r>
        <w:rPr>
          <w:sz w:val="24"/>
          <w:lang w:val="en-US"/>
        </w:rPr>
        <w:t xml:space="preserve"> которое для большинства людей, населяющих сегодня Землю, является наиболее популярным, в смысле уровня развития, которое редко выходит за рамки астрального мировосприятия. Поскольку материя астрального плана является ближайшей по плотности к земной материи, то этот план бытия определяет многие особенности переходного периода с “того” света на “этот” и обратно. Все эти особенности и даже основные правила, их слагающие, перечислить в одной книге попросту невозможно. Это космический объём информации, на освоение которого уходят десятки, если не сотни жизней. Я же пытаюсь, главным образом, пробудить интерес читателей к этой теме, оставаясь при этом в рамках популярного стиля изложения материала.</w:t>
      </w:r>
    </w:p>
    <w:p>
      <w:pPr>
        <w:pStyle w:val="Normal"/>
        <w:rPr/>
      </w:pPr>
      <w:r>
        <w:rPr>
          <w:i/>
          <w:sz w:val="24"/>
          <w:lang w:val="en-US"/>
        </w:rPr>
        <w:t xml:space="preserve">Астральное тело </w:t>
      </w:r>
      <w:r>
        <w:rPr>
          <w:sz w:val="24"/>
          <w:lang w:val="en-US"/>
        </w:rPr>
        <w:t xml:space="preserve">наше имеет свои желания, десятки, сотни и тысячи желаний. Каждым своим чувством, переживанием, эмоцией мы генерируем энергии, из которых и соткано наше астральное тело. Таким образом, астральное тело живёт, пока вибрирует. Причём имеют более низкую частоту и большую амплитуду, чем высшие тела наши. Грубые астральные вибрации проявляются в плотном мире как эмоции, которые умеют только разрушать гармонию человеческих отношений. Астральное тело неразвитого человека представляет собой облачную, неясно очерченную массу астральной материи довольно низкого качества. Ткань сравнительно плотна, груба и потому способна отвечать на раздражения, связанные, преимущественно, с животными вожделениями; на более тонкие впечатления не реагирует.  Окраска его астрального тела (называемого чаще аурой) имеет довольно тусклый цвет с преобладанием коричневых, мутно красных и грязно зелёных оттенков. Особенно сильные эмоции (страсти) проявляются в ауре в виде молнии, яркого всплеска или волны. Половая страсть, например, вызывает волну мутнокарминового цвета, , а приступы злобы и ярости- красную молнию с синеватым оттенком. Отметим здесь, что вся древняя мудрость имеет свои цвета. В Индии в древности всем астральным проявлениям человека присваивалась такая цветовая палитра: </w:t>
      </w:r>
    </w:p>
    <w:p>
      <w:pPr>
        <w:pStyle w:val="Normal"/>
        <w:rPr/>
      </w:pPr>
      <w:r>
        <w:rPr>
          <w:i/>
          <w:sz w:val="24"/>
          <w:lang w:val="en-US"/>
        </w:rPr>
        <w:t xml:space="preserve">Белый- </w:t>
      </w:r>
      <w:r>
        <w:rPr>
          <w:sz w:val="24"/>
          <w:lang w:val="en-US"/>
        </w:rPr>
        <w:t xml:space="preserve">цвет силы; </w:t>
      </w:r>
      <w:r>
        <w:rPr>
          <w:i/>
          <w:sz w:val="24"/>
          <w:lang w:val="en-US"/>
        </w:rPr>
        <w:t xml:space="preserve">синий- </w:t>
      </w:r>
      <w:r>
        <w:rPr>
          <w:sz w:val="24"/>
          <w:lang w:val="en-US"/>
        </w:rPr>
        <w:t xml:space="preserve">самообладания и науки; </w:t>
      </w:r>
      <w:r>
        <w:rPr>
          <w:i/>
          <w:sz w:val="24"/>
          <w:lang w:val="en-US"/>
        </w:rPr>
        <w:t xml:space="preserve">зелёный- </w:t>
      </w:r>
      <w:r>
        <w:rPr>
          <w:sz w:val="24"/>
          <w:lang w:val="en-US"/>
        </w:rPr>
        <w:t xml:space="preserve">цвет обаяния, такта и коммуникабельности. </w:t>
      </w:r>
      <w:r>
        <w:rPr>
          <w:i/>
          <w:sz w:val="24"/>
          <w:lang w:val="en-US"/>
        </w:rPr>
        <w:t>Красный</w:t>
      </w:r>
      <w:r>
        <w:rPr>
          <w:sz w:val="24"/>
          <w:lang w:val="en-US"/>
        </w:rPr>
        <w:t xml:space="preserve"> с оттенками- цвет любви; </w:t>
      </w:r>
      <w:r>
        <w:rPr>
          <w:i/>
          <w:sz w:val="24"/>
          <w:lang w:val="en-US"/>
        </w:rPr>
        <w:t>фиолетовый- цвет религиозности и набожности.</w:t>
      </w:r>
      <w:r>
        <w:rPr>
          <w:sz w:val="24"/>
          <w:lang w:val="en-US"/>
        </w:rPr>
        <w:t xml:space="preserve"> Богатый язык цветов с древности сохранился и у европейских народов (речь о существовавшей в античном и средневековом мире флоромансии). Но был успешно нами забыт и отвергнут как изживший и исчерпавший себя рудимент, не уместный в эпоху компьютеров и пейджеров.</w:t>
      </w:r>
    </w:p>
    <w:p>
      <w:pPr>
        <w:pStyle w:val="Normal"/>
        <w:rPr/>
      </w:pPr>
      <w:r>
        <w:rPr>
          <w:sz w:val="24"/>
          <w:lang w:val="en-US"/>
        </w:rPr>
        <w:t xml:space="preserve">Так, например, </w:t>
      </w:r>
      <w:r>
        <w:rPr>
          <w:i/>
          <w:sz w:val="24"/>
          <w:lang w:val="en-US"/>
        </w:rPr>
        <w:t>акация жёлтая и белая</w:t>
      </w:r>
      <w:r>
        <w:rPr>
          <w:sz w:val="24"/>
          <w:lang w:val="en-US"/>
        </w:rPr>
        <w:t xml:space="preserve"> означали платоническую любовь, а розовая- элегантность.</w:t>
      </w:r>
    </w:p>
    <w:p>
      <w:pPr>
        <w:pStyle w:val="Normal"/>
        <w:rPr/>
      </w:pPr>
      <w:r>
        <w:rPr>
          <w:i/>
          <w:sz w:val="24"/>
          <w:lang w:val="en-US"/>
        </w:rPr>
        <w:t>Астра-</w:t>
      </w:r>
      <w:r>
        <w:rPr>
          <w:sz w:val="24"/>
          <w:lang w:val="en-US"/>
        </w:rPr>
        <w:t xml:space="preserve"> печаль, а </w:t>
      </w:r>
      <w:r>
        <w:rPr>
          <w:i/>
          <w:sz w:val="24"/>
          <w:lang w:val="en-US"/>
        </w:rPr>
        <w:t xml:space="preserve">георгин- </w:t>
      </w:r>
      <w:r>
        <w:rPr>
          <w:sz w:val="24"/>
          <w:lang w:val="en-US"/>
        </w:rPr>
        <w:t>признательность</w:t>
      </w:r>
    </w:p>
    <w:p>
      <w:pPr>
        <w:pStyle w:val="Normal"/>
        <w:rPr>
          <w:sz w:val="24"/>
          <w:lang w:val="en-US"/>
        </w:rPr>
      </w:pPr>
      <w:r>
        <w:rPr>
          <w:sz w:val="24"/>
          <w:lang w:val="en-US"/>
        </w:rPr>
        <w:t xml:space="preserve">Но флоромансия, безусловно, очень интересная, хотя и сложная наука. Поэтому не станем отвлекаться от основной темы нашего разговора на описание тонкостей и нюансов “хорошо забытого прошлого”. Описание всех правил эзотерического присвоения цветов заняло бы много страниц, что увело бы нас в сторону от изложения принципиальных вопросов миропонимания.  </w:t>
      </w:r>
    </w:p>
    <w:p>
      <w:pPr>
        <w:pStyle w:val="Normal"/>
        <w:rPr>
          <w:sz w:val="24"/>
          <w:lang w:val="en-US"/>
        </w:rPr>
      </w:pPr>
      <w:r>
        <w:rPr>
          <w:sz w:val="24"/>
          <w:lang w:val="en-US"/>
        </w:rPr>
        <w:t>Здесь мы приближаемся к выводу о том, что чем из более плотной материи слеплено тело, тем более смутное представление о Вечности оно имеет и, значит, тем более оно эгоистично. И чем более высоко культурно и нравственно развит человек, тем труднее его “купить” предложениями низшей природы.</w:t>
      </w:r>
    </w:p>
    <w:p>
      <w:pPr>
        <w:pStyle w:val="Normal"/>
        <w:rPr>
          <w:sz w:val="24"/>
          <w:lang w:val="en-US"/>
        </w:rPr>
      </w:pPr>
      <w:r>
        <w:rPr>
          <w:sz w:val="24"/>
          <w:lang w:val="en-US"/>
        </w:rPr>
        <w:t>Так же и астральное тело из стремления к страстным вибрациям и беспрестанной их смене (в борьбе за жизнь) требует, чтобы человек злился, сердился, “психовал”, ревновал, завидовал, предавался унынию, панике или разврату.</w:t>
      </w:r>
    </w:p>
    <w:p>
      <w:pPr>
        <w:pStyle w:val="Normal"/>
        <w:rPr>
          <w:sz w:val="24"/>
          <w:lang w:val="en-US"/>
        </w:rPr>
      </w:pPr>
      <w:r>
        <w:rPr>
          <w:sz w:val="24"/>
          <w:lang w:val="en-US"/>
        </w:rPr>
        <w:t>После так называемой смерти физического тела (и эфирного двойника в том числе) индивид попадает в мир астральный, который на какое- то время становится для него таким же видимым и реальным, как материальный мир для ныне живущих в нём. Так при переходе в «мир иной» не только сохраняются, но и существенно расширяются творческие возможности человека. Не имея физических ограничений, возможности будут ограничиваться лишь качеством и размерами самих устремлений. Для тех людей, желания которых были продиктованы исключительно запросами и интересами плотного тела, пребывание в астрале становится именно чистилищем. Ибо не имея физического инструмента для удовлетворения своих животных страстей и желаний, они жестоко мучаются пребыванием там. Чем грубее были страсти и желания. Тем мучительнее отзывается отсутствие физического тела, посредством которого они могли быть удовлетворены.</w:t>
      </w:r>
    </w:p>
    <w:p>
      <w:pPr>
        <w:pStyle w:val="Normal"/>
        <w:rPr/>
      </w:pPr>
      <w:r>
        <w:rPr>
          <w:sz w:val="24"/>
          <w:lang w:val="en-US"/>
        </w:rPr>
        <w:t xml:space="preserve">Астральных существ, порождённых нашими страстями и дурными чувствами называют </w:t>
      </w:r>
      <w:r>
        <w:rPr>
          <w:i/>
          <w:sz w:val="24"/>
          <w:lang w:val="en-US"/>
        </w:rPr>
        <w:t>лярвами</w:t>
      </w:r>
      <w:r>
        <w:rPr>
          <w:sz w:val="24"/>
          <w:lang w:val="en-US"/>
        </w:rPr>
        <w:t>. Они- то и составляют окружение “грешника” во время его пребывания в “чистилище”. Существа эти живут полусознательной жизнью, единственная цель которой- удовлетворить создавшее её желание. Так лярва ненависти, например, дабы жить (вибрировать) старается самостоятельно вредить человеку, злобой в адрес которого она вызвана к жизни. Длительность астрального существования лярвы может быть большей или меньшей, в зависимости от силы породившей её эмоции. Но достичь высшего его мира они не могут вследствие низкого их энергетического качества. Поэтому то местом обитания сих отвратительных на вид существ являются низшие слои астрального мира. Из земных форм для описания “аборигенов” астрального мира религии чаще всего используют ящериц, змей или каких- нибудь грызунов. “Низкие мысли изображались в виде пресмыкающихся гадов. Ничто не может больше соответствовать этим подонкам познания. Можно ли покойно сидеть в кресле, зная, что под ним ядовитые змеи и скорпионы!” («Иерархия». 57)</w:t>
      </w:r>
    </w:p>
    <w:p>
      <w:pPr>
        <w:pStyle w:val="Normal"/>
        <w:rPr>
          <w:sz w:val="24"/>
          <w:lang w:val="en-US"/>
        </w:rPr>
      </w:pPr>
      <w:r>
        <w:rPr>
          <w:sz w:val="24"/>
          <w:lang w:val="en-US"/>
        </w:rPr>
        <w:t>И когда после физической смерти человек попадает в мир астральный, он вплотную сталкивается там с продуктами тёмных эмоций и животных страстей. И продолжительность пребывания человека в такой “симпатичной” компании всецело зависит от свойства эмоций, чистоты желаний и качества его стремлений во время жизни в материальном мире. Если страсти были грубы и животное начало вело энергичную жизнь внутри человека, прочно построенное астральное тело надолго задержит его в низшем посмертном состоянии. Ибо пока в астрале ещё живы страсти и желания, оно продолжает жить (вибрировать); а потому не может быть оставлено индивидом по пути к высшим сферам. И наоборот, чистое астральное тело, сотканное из лёгкой материи высокого качества, позволит человеку сравнительно быстро достичь мира Огненного, миновав астральное “чистилище”.Вот почему так важно с детских лет воспитывать в человеке стремление к прекрасному и умение понимать красоту. Это создаст прекрасную ткань его астральному телу, значение чего нам уже вполне понятно. Причём, надо подчеркнуть здесь, что очищение астрального тела и его совершенствование- первоочередная задача культуры и искусства. Но слова эти означают далеко не одно и то же. Культура- это система ценностей, в рамках которой формируется карма той или иной общности людей. Для наглядности можно сравнить искусство с телефонным аппаратом, а культуру- с телефонным справочником. Сами понимаете, что появление телефонного справочника может быть обусловлено лишь появлением некоторого количества телефонных аппаратов, связанных в сеть. Издание телефонного справочника невозможно представить там, где ещё не знают о существовании телефона.</w:t>
      </w:r>
    </w:p>
    <w:p>
      <w:pPr>
        <w:pStyle w:val="Normal"/>
        <w:rPr>
          <w:sz w:val="24"/>
          <w:lang w:val="en-US"/>
        </w:rPr>
      </w:pPr>
      <w:r>
        <w:rPr>
          <w:sz w:val="24"/>
          <w:lang w:val="en-US"/>
        </w:rPr>
        <w:t>То есть, культура тоже начиналась с обрядов и ритуалов, а затем развивалась посредством объединения и синтеза разных видов искусств. Чем более широко развита культура, тем быстрее и эффективнее она сможет помочь всему невежественному и тёмному понять красоту, сознание которой, по словам Н.К. Рериха, только и способно спасти мир. И до той поры пока культура и её развитие будет у нас финансироваться исключительно по остаточному принципу, остаётся сомнительной вероятность преодоления очередного экономического кризиса без возможного его повторения в более или менее близком будущем. Ведь в рамках культуры как системы существует ряд практических механизмов по формированию гармоничной личности как то привитие гуманных взглядов путём воспитания посредством искусства. Поэтому стремиться надо не к преодолению финансового или другого какого- то кризиса, а к оздоровлению общества путём его гуманизации, что предполагает и оздоровление всех общественных институтов и механизмов.</w:t>
      </w:r>
    </w:p>
    <w:p>
      <w:pPr>
        <w:pStyle w:val="Normal"/>
        <w:rPr/>
      </w:pPr>
      <w:r>
        <w:rPr>
          <w:sz w:val="24"/>
          <w:lang w:val="en-US"/>
        </w:rPr>
        <w:t xml:space="preserve">Бессмысленно и бесполезно забивать головы младшим и старшим школьникам чрезмерно наукоёмкой информацией как технического. Так и эзотерического характера. Если мы научим молодого человека отличать красоту от пошлости и вульгарности, он с большей уверенностью сделает сознательный выбор своего жизненного пути, не задерживаясь на сиюминутных сомнительных благах как- то </w:t>
      </w:r>
      <w:r>
        <w:rPr>
          <w:i/>
          <w:sz w:val="24"/>
          <w:lang w:val="en-US"/>
        </w:rPr>
        <w:t>побольше зарплату, получше квартиру, дом или дачу, подороже машину.</w:t>
      </w:r>
      <w:r>
        <w:rPr>
          <w:sz w:val="24"/>
          <w:lang w:val="en-US"/>
        </w:rPr>
        <w:t xml:space="preserve"> Эгоисту, пусть даже блестяще образованному, нечем будет заняться в будущем; его понимание жизни слишком узко и примитивно, чтобы найти себе применение в гармоничном и гуманном обществе, где каждый стремится помочь младшему и слабому не ради получения какой- либо выгоды.</w:t>
      </w:r>
    </w:p>
    <w:p>
      <w:pPr>
        <w:pStyle w:val="Normal"/>
        <w:rPr>
          <w:sz w:val="24"/>
          <w:lang w:val="en-US"/>
        </w:rPr>
      </w:pPr>
      <w:r>
        <w:rPr>
          <w:sz w:val="24"/>
          <w:lang w:val="en-US"/>
        </w:rPr>
        <w:t>Ну а смысл астрального “очищения” человека состоит в том, что подсознание запоминает картины неприятного, мягко говоря, соседства из низов астрального мира на ряд последующих воплощений, в течение которых человек будет инстинктивно сторониться и избегать аморальной и низкопробной психической деятельности. Но всё же надо подчеркнуть, что особенно вредны и назойливы лярвы чувственности. Созданные половым влечением, они постоянно возбуждают его сладострастие, вызывая перед мысленным взором невообразимые сексуальные фантазии и оргии. Особенно вредны эти сущности для нормального психического развития человека потому, что они, как комары кровью, питаются нашей психической энергией. Ведь сперма, так же как и кровь, содержит в себе жизненную силу, способствующую коагуляции астраля и зарождению лярв. В силу этого обстоятельства онанизм наносит ущерб не только одному конкретному человеку, но и загрязняет астральное поле планеты, вредя не причастным, казалось бы, людям. В результате совокупления с женщиной желание мужчины угасает и лярва, как следствие, погибает. Тогда как семя, теряемое при онанизме, порождает новых лярв, которые долго ещё будут охотиться за психической энергией, которую проще всего отсасывать у людей. Особенно у тех, которые в силу своего невежества с энтузиазмом, удовольствием и смаком предаются сексуальным переживаниям.</w:t>
      </w:r>
    </w:p>
    <w:p>
      <w:pPr>
        <w:pStyle w:val="Normal"/>
        <w:rPr>
          <w:sz w:val="24"/>
          <w:lang w:val="en-US"/>
        </w:rPr>
      </w:pPr>
      <w:r>
        <w:rPr>
          <w:sz w:val="24"/>
          <w:lang w:val="en-US"/>
        </w:rPr>
        <w:t>Поэтому такую архиважную часть взаимоотношения полов как секс, надо не замалчивать и укрывать, а  всесторонне и глубоко изучать и анализировать; для того хотя бы, чтоб очередное поколение было со школьной скамьи правильно сориентировано в этом направлении. Эмоции не должны находиться в свободном состоянии без контроля со стороны разума с опорой на достоверное знание. Но нельзя также не понимать того, что половой инстинкт, например, перевоспитать нельзя. А раз всякая эмоция или переживание есть энергия, то приходится признать, что энергия не может быть уничтожена, но лишь преобразована или трансформирована. Можно подавить или запретить внешние проявления переживания, но уничтожить саму энергию, выразившуюся в той или иной эмоции, теоретически просто невозможно. Её можно только трансформировать и видоизменить. Чем более сильной и тёмной была эмоция,  тем более свирепый и отвратительный монстр поселится в астрале. И когда- нибудь “автор”, прописавший “урода” в астрале, на себе прочувствует все прелести общения с ним и ему подобными. И воспоминания о таком “приятном” времяпровождении, сохранённые в подсознании, всегда будут стоять на страже мира, покоя и нравственной чистоты. Таким образом, посредством нескольких прибываний человека в астральном “чистилище”, происходит его постепенное “очищение”.</w:t>
      </w:r>
    </w:p>
    <w:p>
      <w:pPr>
        <w:pStyle w:val="Normal"/>
        <w:rPr>
          <w:sz w:val="24"/>
          <w:lang w:val="en-US"/>
        </w:rPr>
      </w:pPr>
      <w:r>
        <w:rPr>
          <w:sz w:val="24"/>
          <w:lang w:val="en-US"/>
        </w:rPr>
        <w:t xml:space="preserve">Когда закончится запас негативной (тёмной) энергии, накопленной индивидом за время его минувшей земной “командировки”, настанет время “умереть” и в астральном мире. И сбросив астральное тело, человек устремится к высшим мирам. Достаточно высоко развитому человеку становятся доступны многие сферы деятельности, которых при жизни на земле он достигал лишь в мечтах. В астрале можно и петь, и писать картины, и танцевать. Причём деятельность эта там лишена привычных нам на земле меркантильных или других корыстных мотивов, так как действующая над землёй система ценностей не может быть выражена в денежном эквиваленте. Другое дело, что «астральное пение» недосягаемо для физического уха в силу слишком неземной частоты и амплитуды вибраций. </w:t>
      </w:r>
    </w:p>
    <w:p>
      <w:pPr>
        <w:pStyle w:val="Normal"/>
        <w:rPr>
          <w:i/>
          <w:i/>
          <w:sz w:val="24"/>
          <w:lang w:val="en-US"/>
        </w:rPr>
      </w:pPr>
      <w:r>
        <w:rPr>
          <w:sz w:val="24"/>
          <w:lang w:val="en-US"/>
        </w:rPr>
        <w:t xml:space="preserve"> </w:t>
      </w:r>
    </w:p>
    <w:p>
      <w:pPr>
        <w:pStyle w:val="Normal"/>
        <w:spacing w:lineRule="auto" w:line="360"/>
        <w:rPr/>
      </w:pPr>
      <w:r>
        <w:rPr>
          <w:sz w:val="24"/>
          <w:lang w:val="en-US"/>
        </w:rPr>
        <w:t xml:space="preserve">                                           </w:t>
      </w:r>
      <w:r>
        <w:rPr>
          <w:sz w:val="18"/>
          <w:lang w:val="en-US"/>
        </w:rPr>
        <w:t>ФИЗИОЛОГ – ФИЛОСОФ - ЭКСТРАСЕНС</w:t>
      </w:r>
    </w:p>
    <w:p>
      <w:pPr>
        <w:pStyle w:val="Normal"/>
        <w:rPr>
          <w:i/>
          <w:i/>
          <w:sz w:val="24"/>
          <w:lang w:val="en-US"/>
        </w:rPr>
      </w:pPr>
      <w:r>
        <w:rPr>
          <w:sz w:val="24"/>
          <w:lang w:val="en-US"/>
        </w:rPr>
        <w:t>Людям, у которых развилось более тонкое внутреннее зрение (ясновидящим или экстрасенсам), эфирное тело представляется серовато- фиолетовым маревом, от которого во все стороны исходят короткие, бледно голубые лучи, называемые также “аурой здоровья”. По характеру этой ауры можно судить о состоянии здоровья человека: у здорового человека все лучи перпендикулярны относительно поверхности тела и параллельны друг другу; у больных же они как бы опадают вниз и спутаны. Но излучения эти являются не только показателем хорошего или плохого состояния здоровья, но, также, и средством защиты. Лучи эти представляют собой как бы струящиеся из тела токи жизни, которые напоминают вращающееся колесо, которое своим вращением разбрасывает липнущие к нему болезнетворные частицы. Таким образом, здоровая эфирная аура в достаточной степени предохраняет человека от инфекционных заболеваний. Но этот “защитный экран” имеет силу лишь для пространственного тела, но не имеет отношения к временн</w:t>
      </w:r>
      <w:r>
        <w:rPr>
          <w:sz w:val="24"/>
          <w:vertAlign w:val="superscript"/>
          <w:lang w:val="en-US"/>
        </w:rPr>
        <w:t>`</w:t>
      </w:r>
      <w:r>
        <w:rPr>
          <w:sz w:val="24"/>
          <w:lang w:val="en-US"/>
        </w:rPr>
        <w:t xml:space="preserve">ому телу. А живём мы, как известно, не только в пространстве, но и во времени. Поэтому всякий, кто берёт на себя смелость войти в другое поле, должен обладать квалификацией, позволяющей свободно перемещаться по времени в обоих направлениях, дабы соблюсти наипервейшую заповедь </w:t>
      </w:r>
      <w:r>
        <w:rPr>
          <w:i/>
          <w:sz w:val="24"/>
          <w:lang w:val="en-US"/>
        </w:rPr>
        <w:t xml:space="preserve">не навреди! </w:t>
      </w:r>
      <w:r>
        <w:rPr>
          <w:sz w:val="24"/>
          <w:lang w:val="en-US"/>
        </w:rPr>
        <w:t>Опасность, которую несут сверхсознательные способности, в том и состоит, что при неумелом или корыстном использовании вместо колоссальной пользы несут колоссальный вред. Результаты откровенно неграмотного “лечения”, хоть даже если оно дало видимые результаты на физике, могут сказываться и на ныне живущих родственниках, и на последующих поколениях. И чем сильнее “целитель” нацелен на получение результата в физическом теле, тем потенциально опаснее его воздействие. Чаще всего, как правило, “</w:t>
      </w:r>
      <w:r>
        <w:rPr>
          <w:i/>
          <w:sz w:val="24"/>
          <w:lang w:val="en-US"/>
        </w:rPr>
        <w:t xml:space="preserve">болезнь является средством развития духа, </w:t>
      </w:r>
      <w:r>
        <w:rPr>
          <w:sz w:val="24"/>
          <w:lang w:val="en-US"/>
        </w:rPr>
        <w:t>но наше несовершенство не позволяет познать дух до конца и воздействовать на болезнь только духовным методом”</w:t>
      </w:r>
      <w:r>
        <w:rPr>
          <w:rStyle w:val="FootnoteCharacters"/>
          <w:rStyle w:val="FootnoteAnchor"/>
          <w:sz w:val="24"/>
          <w:lang w:val="en-US"/>
        </w:rPr>
        <w:footnoteReference w:id="41"/>
      </w:r>
      <w:r>
        <w:rPr>
          <w:sz w:val="24"/>
          <w:lang w:val="en-US"/>
        </w:rPr>
        <w:t>.</w:t>
      </w:r>
    </w:p>
    <w:p>
      <w:pPr>
        <w:pStyle w:val="Normal"/>
        <w:rPr/>
      </w:pPr>
      <w:r>
        <w:rPr>
          <w:sz w:val="24"/>
          <w:lang w:val="en-US"/>
        </w:rPr>
        <w:t>Когда болезнью воздействуют на наше пространственное тело, предполагается достичь лечебного воздействия на временн</w:t>
      </w:r>
      <w:r>
        <w:rPr>
          <w:sz w:val="24"/>
          <w:vertAlign w:val="superscript"/>
          <w:lang w:val="en-US"/>
        </w:rPr>
        <w:t>`</w:t>
      </w:r>
      <w:r>
        <w:rPr>
          <w:sz w:val="24"/>
          <w:lang w:val="en-US"/>
        </w:rPr>
        <w:t xml:space="preserve">ое тело. И задача людей, которые обладают достаточно хорошо развитыми экстасенсорными способностями, состоит не в том только, чтобы вылечить временное физическое тело. Чтобы устранить то или иное последствие можно порой обойтись и таблетками. Но чтобы устранить лежащую в поле причину, вызывающую болезнь, необходима коренная перестройка мировоззрения с последующим духовным преображением. Поэтому наиболее безопасным и эффективным ваше взаимодействие с «целителем» или «сенсом” будет в том случае, когда экстрасенс, не вторгаясь в ваше поле и не пытаясь исправить видимые его деформации, правильно поймёт и проанализирует содержащуюся там информацию с целью указать пациенту путь к оздоровлению, проделать который каждый должен сам. Чтобы облегчить ему этот путь, надо придать понимание, что болезнь- не всегда наказание. Почти всегда болезнь приходит и как предупреждение. Этот “сигнальный звонок” должен насторожить человека: </w:t>
      </w:r>
      <w:r>
        <w:rPr>
          <w:i/>
          <w:sz w:val="24"/>
          <w:lang w:val="en-US"/>
        </w:rPr>
        <w:t>задумайся, переоцени свои взгляды и поведение. Пока- предупреждение!  Если хочешь проэкспериментировать на себе, рискни!</w:t>
      </w:r>
    </w:p>
    <w:p>
      <w:pPr>
        <w:pStyle w:val="Normal"/>
        <w:rPr>
          <w:i/>
          <w:i/>
          <w:sz w:val="24"/>
          <w:lang w:val="en-US"/>
        </w:rPr>
      </w:pPr>
      <w:r>
        <w:rPr>
          <w:i/>
          <w:sz w:val="24"/>
          <w:lang w:val="en-US"/>
        </w:rPr>
      </w:r>
    </w:p>
    <w:p>
      <w:pPr>
        <w:pStyle w:val="Normal"/>
        <w:rPr/>
      </w:pPr>
      <w:r>
        <w:rPr>
          <w:sz w:val="24"/>
          <w:lang w:val="en-US"/>
        </w:rPr>
        <w:t xml:space="preserve">Ну а поскольку среди тех, кто громко называет себя сегодня </w:t>
      </w:r>
      <w:r>
        <w:rPr>
          <w:i/>
          <w:sz w:val="24"/>
          <w:lang w:val="en-US"/>
        </w:rPr>
        <w:t xml:space="preserve">потомственным целителем, белым магом </w:t>
      </w:r>
      <w:r>
        <w:rPr>
          <w:sz w:val="24"/>
          <w:lang w:val="en-US"/>
        </w:rPr>
        <w:t>или</w:t>
      </w:r>
      <w:r>
        <w:rPr>
          <w:i/>
          <w:sz w:val="24"/>
          <w:lang w:val="en-US"/>
        </w:rPr>
        <w:t xml:space="preserve"> экстрасенсом</w:t>
      </w:r>
      <w:r>
        <w:rPr>
          <w:sz w:val="24"/>
          <w:lang w:val="en-US"/>
        </w:rPr>
        <w:t>, далеко не все соответствуют этому высокому предназначению, то многие люди по указке такого “врачевателя” отправляются на поиски здоровья в заведомо ложном направлении. Наиболее опасны и непредсказуемы в этом отношении те сеансы, которые носят характер случайной консультации у незнакомого “целителя” по газетному объявлению, например. И если за одну кратковременную встречу сам экстрасенс, при достаточно высокой квалификации, ещё может найти в карме наиболее вероятную из причин сегодняшней конкретной проблемы со здоровьем, например, то для духовного преображения и оздоровления пациента требуется, обычно, более или менее продолжительный отрезок времени. Ведь для полного и гарантированного исцеления недостаточно лишь усвоить теоретическое обоснование своих ошибок. Необходимо коренным образом изменить свою деятельность с учётом информации, полученной от целителя. А тот, в свою очередь, должен помочь не сведущему человеку правильно распорядиться полученной информацией, чтобы та не ввергла его в уныние, но послужила руководством к действию.</w:t>
      </w:r>
    </w:p>
    <w:p>
      <w:pPr>
        <w:pStyle w:val="Normal"/>
        <w:rPr>
          <w:sz w:val="24"/>
          <w:lang w:val="en-US"/>
        </w:rPr>
      </w:pPr>
      <w:r>
        <w:rPr>
          <w:sz w:val="24"/>
          <w:lang w:val="en-US"/>
        </w:rPr>
        <w:t>Заниматься целительством на уровне эфирного тела не многим эффективнее, чем на физике. Оба материальных тела существуют “здесь и сейчас”- это пространственные тела. Причина же конкретного заболевания, протекающего в плотном теле сейчас, кроется где- то во времени. Чтобы на неё выйти надо “открутить” карму, переместившись во времени, иногда на несколько поколений назад. Поэтому болезнь- это не лавина, которую можно устранить, расчистив от снега какую- то площадь.</w:t>
      </w:r>
    </w:p>
    <w:p>
      <w:pPr>
        <w:pStyle w:val="Normal"/>
        <w:rPr/>
      </w:pPr>
      <w:r>
        <w:rPr>
          <w:i/>
          <w:sz w:val="24"/>
          <w:lang w:val="en-US"/>
        </w:rPr>
        <w:t>Болезнь- это вода текущая из крана.</w:t>
      </w:r>
      <w:r>
        <w:rPr>
          <w:sz w:val="24"/>
          <w:lang w:val="en-US"/>
        </w:rPr>
        <w:t xml:space="preserve"> Можно, конечно, подставить ведёрко и время от времени, по заполнении, менять его. Но это малоэффективный и бесперспективный метод, его можно назвать скорее экстенсивным, чем эффективным. Эффективнее и надёжнее закрыть кран (выйти во времени на причину, дающую на физике ту или иную блокировку). Когда экстрасенсу удалось найти во временном поле пациента жизненную ситуацию, которая и даёт сейчас болезнь, он должен теперь объяснить пациенту в чём тот повёл себя неправильно и какие законы природы и космоса были нарушены. Если удаётся убедить пациента и пробудить в нём чувство раскаяния, почти мгновенно происходит перекодировка полей и, считайте, исцеление состоялось. Но даже и тому, кто не видит дальше эфирной ауры, в большинстве случаев удаётся всё же убрать на уровне физического тела те или иные внешние симптомы болезни, чем создаётся видимость исцеления. Но о выздоровлении в таком случае говорить ещё рано. Ибо “кран не закрыт” и причина, проявившая себя на физике в виде болезни, продолжает своё пребывание в поле. Это значит, что через какое- то время придётся поменять “ведёрко”, то есть, предоставить болезнетворной информации другой орган или систему организма, которые человек, разуверившийся уже и в “нетрадиционной” медицине, вновь будет стремиться  вылечить в больнице или поликлинике. При таком узком и неграмотном подходе получается своего рода заколдованный круг: не найдя потерянного здоровья в больничных стенах, человек обращается в бега по “бабкам” и экстрасенсам; но едва избавившись от старой болезни, заболевает новой. И “хронически” болеющий “труженик” вновь и вновь вынужден проделывать тот же маршрут. “Спасая человека от конкретной болезни. Медицина как бы открывает шлюзы для развития негативных процессов, которые снижают общий иммунитет человека”</w:t>
      </w:r>
      <w:r>
        <w:rPr>
          <w:rStyle w:val="FootnoteCharacters"/>
          <w:rStyle w:val="FootnoteAnchor"/>
          <w:sz w:val="24"/>
          <w:lang w:val="en-US"/>
        </w:rPr>
        <w:footnoteReference w:id="42"/>
      </w:r>
      <w:r>
        <w:rPr>
          <w:sz w:val="24"/>
          <w:lang w:val="en-US"/>
        </w:rPr>
        <w:t>. Я не призываю отказаться от таблеток и услуг “официальной” медицины. Но пытаться вернуть здоровье, руководствуясь при этом одной лишь логикой тела- сизифов труд. Увидеть верный путь к реальному исцелению можно лишь поняв роль материальной природы в Космосе и изучив правила взаимодействия миров видимого и невидимого. Наша медицина же оказалась годной сегодня лишь для оказания экстренной, неотложной помощи. “Без выхода на причину болезнь можно только перебросить либо на другой орган, либо на судьбу, либо на психику человека, либо в его будущие жизни, или же сбросить всё на его детей”</w:t>
      </w:r>
      <w:r>
        <w:rPr>
          <w:rStyle w:val="FootnoteCharacters"/>
          <w:rStyle w:val="FootnoteAnchor"/>
          <w:sz w:val="24"/>
          <w:lang w:val="en-US"/>
        </w:rPr>
        <w:footnoteReference w:id="43"/>
      </w:r>
      <w:r>
        <w:rPr>
          <w:sz w:val="24"/>
          <w:lang w:val="en-US"/>
        </w:rPr>
        <w:t>.</w:t>
      </w:r>
    </w:p>
    <w:p>
      <w:pPr>
        <w:pStyle w:val="Normal"/>
        <w:rPr/>
      </w:pPr>
      <w:r>
        <w:rPr>
          <w:sz w:val="24"/>
          <w:lang w:val="en-US"/>
        </w:rPr>
        <w:t>Допустим, если обратиться к экстрасенсу или целителю с зубной болью, например, он увидит деформацию эфирного тела в районе больного зуба. Выровняв эту деформацию, он в считанные секунды может унять боль. Но возможно столь неблагополучное развитие событий, что через неделю другую щёку разнесёт так, что потребуется оперативное вмешательство. Или вновь придётся “лечить” одно лишь тело каким- либо локализованным способом. “Научно образованный врач не придаёт никакого значения врачеванию... Исцелять может только природа... Врагами врачей и их лекарств в разное время и в разных странах были Петрарка- в Италии, Мишель Монтень и Ж.-Б.Мольер- во Франции”</w:t>
      </w:r>
      <w:r>
        <w:rPr>
          <w:rStyle w:val="FootnoteCharacters"/>
          <w:rStyle w:val="FootnoteAnchor"/>
          <w:sz w:val="24"/>
          <w:lang w:val="en-US"/>
        </w:rPr>
        <w:footnoteReference w:id="44"/>
      </w:r>
      <w:r>
        <w:rPr>
          <w:sz w:val="24"/>
          <w:lang w:val="en-US"/>
        </w:rPr>
        <w:t xml:space="preserve">. Вполне уместен здесь будет вопрос: </w:t>
      </w:r>
      <w:r>
        <w:rPr>
          <w:i/>
          <w:sz w:val="24"/>
          <w:lang w:val="en-US"/>
        </w:rPr>
        <w:t>если не лекарственные препараты, тогда что?</w:t>
      </w:r>
      <w:r>
        <w:rPr>
          <w:sz w:val="24"/>
          <w:lang w:val="en-US"/>
        </w:rPr>
        <w:t xml:space="preserve"> И причём здесь, вообще говоря, Космос? “Истинно говорю- неограничены возможности, идущие от струй светил... Лучи могут исцелять, лучи могут созидать; лучи могут, щиту подобно, охранять.”  («Беспредельность»I п.4) Значит для того чтобы научиться исцелять неизлечимые ныне болезни, не фармакологию надо углубленно изучать, а те законы, по которым происходит формирование и зарождение болезни в надматериальной плоскости (в поле). Я, повторяюсь, не против приёма тех или иных лекарственных препаратов в принципе, но это оправдано и необходимо на протяжении сравнительно небольшого отрезка времени в экстраординарных ситуациях. Лечение же хронических и вяло текущих патологий должно происходить по принципиально другим законам и правилам, которые наше «здравоохранение» просто не принимает всерьёз. Когда болит печень или открылась язва, например, то есть, ущемлены физиологические потребности, бесполезно и бессмысленно апеллировать к рассудку. Это очевидно всем. Но я и не берусь доказать, что человек, начитавшись “умных” книжек, не станет больше прибегать к услугам врача.</w:t>
      </w:r>
    </w:p>
    <w:p>
      <w:pPr>
        <w:pStyle w:val="Normal"/>
        <w:rPr>
          <w:sz w:val="24"/>
          <w:lang w:val="en-US"/>
        </w:rPr>
      </w:pPr>
      <w:r>
        <w:rPr>
          <w:sz w:val="24"/>
          <w:lang w:val="en-US"/>
        </w:rPr>
        <w:t>Чтобы поскорее закончить свой обличительный монолог в адрес медицины, именующей себя здравоохранением, приведу одну коротенькую притчу, которая позволит избежать пространных разглагольствований.</w:t>
      </w:r>
    </w:p>
    <w:p>
      <w:pPr>
        <w:pStyle w:val="Normal"/>
        <w:rPr>
          <w:sz w:val="24"/>
          <w:lang w:val="en-US"/>
        </w:rPr>
      </w:pPr>
      <w:r>
        <w:rPr>
          <w:sz w:val="24"/>
          <w:lang w:val="en-US"/>
        </w:rPr>
        <w:t>Скачущий издалека по сельской дороге всадник спрашивает встречного крестьянина:</w:t>
      </w:r>
    </w:p>
    <w:p>
      <w:pPr>
        <w:pStyle w:val="Normal"/>
        <w:rPr>
          <w:sz w:val="24"/>
          <w:lang w:val="en-US"/>
        </w:rPr>
      </w:pPr>
      <w:r>
        <w:rPr>
          <w:sz w:val="24"/>
          <w:lang w:val="en-US"/>
        </w:rPr>
        <w:t>-Как мне короче проехать к деревне Бобрики?</w:t>
      </w:r>
    </w:p>
    <w:p>
      <w:pPr>
        <w:pStyle w:val="Normal"/>
        <w:rPr>
          <w:sz w:val="24"/>
          <w:lang w:val="en-US"/>
        </w:rPr>
      </w:pPr>
      <w:r>
        <w:rPr>
          <w:sz w:val="24"/>
          <w:lang w:val="en-US"/>
        </w:rPr>
        <w:t>-Вы едете не в том направлении,- отвечает крестьянин.</w:t>
      </w:r>
    </w:p>
    <w:p>
      <w:pPr>
        <w:pStyle w:val="Normal"/>
        <w:rPr>
          <w:sz w:val="24"/>
          <w:lang w:val="en-US"/>
        </w:rPr>
      </w:pPr>
      <w:r>
        <w:rPr>
          <w:sz w:val="24"/>
          <w:lang w:val="en-US"/>
        </w:rPr>
        <w:t>-Ничего, у меня прекрасный конь!</w:t>
      </w:r>
    </w:p>
    <w:p>
      <w:pPr>
        <w:pStyle w:val="Normal"/>
        <w:rPr>
          <w:sz w:val="24"/>
          <w:lang w:val="en-US"/>
        </w:rPr>
      </w:pPr>
      <w:r>
        <w:rPr>
          <w:sz w:val="24"/>
          <w:lang w:val="en-US"/>
        </w:rPr>
        <w:t>-Но вам надо ехать в другую сторону,- пытается объяснить крестьянин</w:t>
      </w:r>
    </w:p>
    <w:p>
      <w:pPr>
        <w:pStyle w:val="Normal"/>
        <w:rPr>
          <w:sz w:val="24"/>
          <w:lang w:val="en-US"/>
        </w:rPr>
      </w:pPr>
      <w:r>
        <w:rPr>
          <w:sz w:val="24"/>
          <w:lang w:val="en-US"/>
        </w:rPr>
        <w:t>-Не страшно, у меня запас еды на много дней.</w:t>
      </w:r>
    </w:p>
    <w:p>
      <w:pPr>
        <w:pStyle w:val="Normal"/>
        <w:rPr>
          <w:sz w:val="24"/>
          <w:lang w:val="en-US"/>
        </w:rPr>
      </w:pPr>
      <w:r>
        <w:rPr>
          <w:sz w:val="24"/>
          <w:lang w:val="en-US"/>
        </w:rPr>
        <w:t>Эта сказочка потребовалась нам для того, чтобы проиллюстрировать тезис о том, что в случае с нашим здравоохранением, на вооружении которого- лучшие достижения науки и техники, становится сомнительным скорое достижение желаемой цели. Как видите, чем лучше у вас конь, и чем больше запас провианта, тем скорее и дальше вы удаляетесь от цели.</w:t>
      </w:r>
    </w:p>
    <w:p>
      <w:pPr>
        <w:pStyle w:val="Normal"/>
        <w:rPr/>
      </w:pPr>
      <w:r>
        <w:rPr>
          <w:sz w:val="24"/>
          <w:lang w:val="en-US"/>
        </w:rPr>
        <w:t>”</w:t>
      </w:r>
      <w:r>
        <w:rPr>
          <w:sz w:val="24"/>
          <w:lang w:val="en-US"/>
        </w:rPr>
        <w:t>Полевые структуры человека двойственны. Есть слои полей, которые зависят от тела и его органов, и есть слои, которые определяют тело и его поведение. Экстрасенсы чаще работают со вторичными полями, поэтому всё воздействие сводится к улучшению физического состояния тела. Отсюда отношенме церкви к экстрасенсорике и колдовству всегда было отрицательным. Религия работает на первичных полях. Мысли, эмоции, поведение человека восходит к первичным полям,... и ткаим образом, они формируют судьбу и здоровье человека. Мысли, эмоции, как духовные структуры, в большей степени предваряют появление физического тела, определяют его состояние и поведение”</w:t>
      </w:r>
      <w:r>
        <w:rPr>
          <w:rStyle w:val="FootnoteCharacters"/>
          <w:rStyle w:val="FootnoteAnchor"/>
          <w:sz w:val="24"/>
          <w:lang w:val="en-US"/>
        </w:rPr>
        <w:footnoteReference w:id="45"/>
      </w:r>
      <w:r>
        <w:rPr>
          <w:sz w:val="24"/>
          <w:lang w:val="en-US"/>
        </w:rPr>
        <w:t xml:space="preserve">. Становится очевидным, что брать на себя ответственность и лечить людей на полевом уровне, не обладая достаточным для этого уровнем духовного развития не безопасно. Многие из сегодняшних “потомственных” ясновидящих, целитилей и прочих “чародеев”, просто хотят заработать денег, оставаясь в своём воздействии исключительно на первичных полях. Причём, многие при этом пребывают в уверенности, что они действительно лечат и приносят пользу людям. И видимые воочию результаты укрепляют их в этой уверенности. </w:t>
      </w:r>
    </w:p>
    <w:p>
      <w:pPr>
        <w:pStyle w:val="Normal"/>
        <w:rPr>
          <w:sz w:val="24"/>
          <w:lang w:val="en-US"/>
        </w:rPr>
      </w:pPr>
      <w:r>
        <w:rPr>
          <w:sz w:val="24"/>
          <w:lang w:val="en-US"/>
        </w:rPr>
        <w:t>В результате мы почти убеждены в том, что медик будущего- скорее философ, чем физиолог; и те, кого мы сегодня называем экстрасенсами,- не добрые волшебники, которые взмахом волшебной палочки могут вернуть здоровье. Сегодня остаётся весьма высокой вероятность использования сверхспособностей, которые неплохо развиты сегодня уже у значительного числа людей в узко личных корыстных целях. Те же, кто остаётся пока в узких рациональных рамках, пытаются воспользоваться услугами какого- нибудь “целителя” или экстрасенса для “облегчения” своей жизни. И если на физике оно наступает, они с апломбом снисходительно изрекают: “да, что- то где- то всё- таки есть!”  Ещё в древности на Востоке родилась притча, которую уместно напомнить именно сегодня:</w:t>
      </w:r>
    </w:p>
    <w:p>
      <w:pPr>
        <w:pStyle w:val="Normal"/>
        <w:rPr>
          <w:sz w:val="24"/>
          <w:lang w:val="en-US"/>
        </w:rPr>
      </w:pPr>
      <w:r>
        <w:rPr>
          <w:sz w:val="24"/>
          <w:lang w:val="en-US"/>
        </w:rPr>
        <w:t>“</w:t>
      </w:r>
      <w:r>
        <w:rPr>
          <w:sz w:val="24"/>
          <w:lang w:val="en-US"/>
        </w:rPr>
        <w:t>К великому Познавшему пришёл ученик, желавший чудес- “после чуда уверую”</w:t>
      </w:r>
    </w:p>
    <w:p>
      <w:pPr>
        <w:pStyle w:val="Normal"/>
        <w:rPr>
          <w:sz w:val="24"/>
          <w:lang w:val="en-US"/>
        </w:rPr>
      </w:pPr>
      <w:r>
        <w:rPr>
          <w:sz w:val="24"/>
          <w:lang w:val="en-US"/>
        </w:rPr>
        <w:t>Учитель печально улыбнулся и показал ему великое чудо. Ученик воскликнул: “теперь я согласен под Твоей рукой пройти ступени Учения!” Но Учитель показал ему на дверь и сказал: “Теперь ты мне больше не нужен”. И даже если исцеление, например, состоялось вполне- это никакое ни чудо. «Всё, чего человек достигает,- всё та или иная степень знания, к какой бы области ни принадлежали видимые, кажущиеся чудеса или невидимые глазу, постигаемые мыслью и интуицией”. Иначе говоря, главное достоинство и гарантия успешного развития человека- подвижность мысли. А всё чудесное и загадочное становится нормальным и естественным по мере расширения сознания и духовного кругозора.</w:t>
      </w:r>
    </w:p>
    <w:p>
      <w:pPr>
        <w:pStyle w:val="Normal"/>
        <w:rPr/>
      </w:pPr>
      <w:r>
        <w:rPr>
          <w:sz w:val="24"/>
          <w:lang w:val="en-US"/>
        </w:rPr>
        <w:t>И даже в том случае, когда на сеансе у экстрасена удалось достичь положительного эффекта, не обременённого тяжкими последствиями, благодарить за это надо не конкретного человека, а тот Закон, который позволяет каждому изменить конкретную ситуацию к лучшему. Но положительная динамика возможна лишь в следствие позитивной психической деятельности, исходящей из понимания справедливости и законности происходящего. Ведь Режиссёр и постановщики той “Божественной комедии”, в которой каждый из нас играет определённую роль, проживают и трудятся в высших надматериальных мирах, и неправильно пытаться отыскать причину своего благополучия в нашем материальном окружении. Благодарить за исцеление нужно не экстрасенса или целителя, а те Высшие силы, которые, основываясь на космическом законодательстве, собрали в вашей орбите те благоприятные обстоятельства, которых вы заслуживаете по результатам своего труда каждого обычного дня. Кроме положительного, на первый взгляд, и почти моментального внешнего эффекта при помощи шарлатана-целителя можно набрать себе кучу проблем на будущее. Стремясь восстановить в первую очередь пространственное тело, можно запросто занести заразу в невидимое временн</w:t>
      </w:r>
      <w:r>
        <w:rPr>
          <w:sz w:val="24"/>
          <w:vertAlign w:val="superscript"/>
          <w:lang w:val="en-US"/>
        </w:rPr>
        <w:t>`</w:t>
      </w:r>
      <w:r>
        <w:rPr>
          <w:sz w:val="24"/>
          <w:lang w:val="en-US"/>
        </w:rPr>
        <w:t xml:space="preserve">ое тело. Это может показаться несущественным и не таким уж важным, но последствия всё равно станут когда- то реальностью материального бытия. Ибо увечье духовное лечится увечьем телесным, то есть, изувеченные души лечатся изувеченными телами. Не зря же, в конце концов, в Библии говорится </w:t>
      </w:r>
      <w:r>
        <w:rPr>
          <w:i/>
          <w:sz w:val="24"/>
          <w:lang w:val="en-US"/>
        </w:rPr>
        <w:t xml:space="preserve">страдающий плотию, перестаёт грешить. </w:t>
      </w:r>
      <w:r>
        <w:rPr>
          <w:sz w:val="24"/>
          <w:lang w:val="en-US"/>
        </w:rPr>
        <w:t>Это становится понятным и очевидным тогда только, когда, оставаясь в рамках пространственно- временн</w:t>
      </w:r>
      <w:r>
        <w:rPr>
          <w:sz w:val="24"/>
          <w:vertAlign w:val="superscript"/>
          <w:lang w:val="en-US"/>
        </w:rPr>
        <w:t>`</w:t>
      </w:r>
      <w:r>
        <w:rPr>
          <w:sz w:val="24"/>
          <w:lang w:val="en-US"/>
        </w:rPr>
        <w:t>ой модели мира, мы уделим должное внимание временн</w:t>
      </w:r>
      <w:r>
        <w:rPr>
          <w:sz w:val="24"/>
          <w:vertAlign w:val="superscript"/>
          <w:lang w:val="en-US"/>
        </w:rPr>
        <w:t>`</w:t>
      </w:r>
      <w:r>
        <w:rPr>
          <w:sz w:val="24"/>
          <w:lang w:val="en-US"/>
        </w:rPr>
        <w:t>ому телу,</w:t>
      </w:r>
      <w:r>
        <w:rPr>
          <w:i/>
          <w:sz w:val="24"/>
          <w:lang w:val="en-US"/>
        </w:rPr>
        <w:t xml:space="preserve"> </w:t>
      </w:r>
      <w:r>
        <w:rPr>
          <w:sz w:val="24"/>
          <w:lang w:val="en-US"/>
        </w:rPr>
        <w:t>которое в большей степени определяет “параметры” очередного пространственного. Формирование этого невидимого тела происходит эпизодически с “дискретностью” в одно человеческое воплощение. То есть, в период потусторонней жизни деформацию временн</w:t>
      </w:r>
      <w:r>
        <w:rPr>
          <w:sz w:val="24"/>
          <w:vertAlign w:val="superscript"/>
          <w:lang w:val="en-US"/>
        </w:rPr>
        <w:t>`</w:t>
      </w:r>
      <w:r>
        <w:rPr>
          <w:sz w:val="24"/>
          <w:lang w:val="en-US"/>
        </w:rPr>
        <w:t>ого тела убрать невозможно, для этого потребуется ещё как минимум одно воплощение. Конечно, сознание существует и в Мире тонком, но развивать и расширить его можно только на земле. Временн</w:t>
      </w:r>
      <w:r>
        <w:rPr>
          <w:sz w:val="24"/>
          <w:vertAlign w:val="superscript"/>
          <w:lang w:val="en-US"/>
        </w:rPr>
        <w:t>`</w:t>
      </w:r>
      <w:r>
        <w:rPr>
          <w:sz w:val="24"/>
          <w:lang w:val="en-US"/>
        </w:rPr>
        <w:t>ое тело подобно дереву, которое растёт и тянется к свету в течение многих лет. Пространственные тела- это листва, которую дерево меняет по истечении сезона.</w:t>
      </w:r>
    </w:p>
    <w:p>
      <w:pPr>
        <w:pStyle w:val="Normal"/>
        <w:rPr/>
      </w:pPr>
      <w:r>
        <w:rPr>
          <w:sz w:val="24"/>
          <w:lang w:val="en-US"/>
        </w:rPr>
        <w:t>Когда же человек руководствуется исключительно интересами пространственного тела,- это сиюминутное благо за счёт духовной смерти. “Представьте себя сидящим в ресторане, где всё вокруг горит, а вы спокойно доедаете любимое блюдо. Для многих сейчас то, что лежит на тарелке важнее того, что происходит вокруг”</w:t>
      </w:r>
      <w:r>
        <w:rPr>
          <w:rStyle w:val="FootnoteCharacters"/>
          <w:rStyle w:val="FootnoteAnchor"/>
          <w:sz w:val="24"/>
          <w:lang w:val="en-US"/>
        </w:rPr>
        <w:footnoteReference w:id="46"/>
      </w:r>
      <w:r>
        <w:rPr>
          <w:sz w:val="24"/>
          <w:lang w:val="en-US"/>
        </w:rPr>
        <w:t>. И когда Живая Этика говорит о необходимости очищения от эгоизма</w:t>
      </w:r>
      <w:r>
        <w:rPr>
          <w:rStyle w:val="FootnoteCharacters"/>
          <w:rStyle w:val="FootnoteAnchor"/>
          <w:sz w:val="24"/>
          <w:lang w:val="en-US"/>
        </w:rPr>
        <w:footnoteReference w:id="47"/>
      </w:r>
      <w:r>
        <w:rPr>
          <w:sz w:val="24"/>
          <w:lang w:val="en-US"/>
        </w:rPr>
        <w:t>, присутствие которого попросту исключает построение хоть сколько- нибудь гармоничного и справедливого общества, невольно напрашивается метафора, связанная с рестораном. Действительно, и наше правительство, и парламент, и многие другие общественные институты и структуры, в их властьимущей части, напоминают, порой, завсегдатаев такого ресторана, которые не только наслаждаются любимым блюдом посреди бушующего пламени, но и, пользуясь льготной ценой и скидкой, заказывают вторую порцию. У нас уже имеется опыт, который позволяет утверждать, что в случае, когда перегнутая палка сломается, под очередной “локомотив истории” свои головы на рельсы первыми положат многие из тех, кто сегодня ожесточённо делят “пирог”, пытаясь  ухватить кусок побольше.</w:t>
      </w:r>
    </w:p>
    <w:p>
      <w:pPr>
        <w:pStyle w:val="Normal"/>
        <w:rPr/>
      </w:pPr>
      <w:r>
        <w:rPr>
          <w:i/>
          <w:sz w:val="24"/>
          <w:lang w:val="en-US"/>
        </w:rPr>
        <w:t xml:space="preserve"> </w:t>
      </w:r>
      <w:r>
        <w:rPr>
          <w:sz w:val="24"/>
          <w:lang w:val="en-US"/>
        </w:rPr>
        <w:t>И если доктору третьего тысячелетия удалось выйти на причину в поле, дающую на физике онкологию, то квалифицированный доктор- философ может убрать онкоонкоинформацию буквально в несколько минут. Но всякая работа на уровне поля, сами видите, должна выполняться на фоне кристально чистой этики. Должна быть примерно такая стерильность, что обязательна для операционной самой дорогой и современной клиники.</w:t>
      </w:r>
    </w:p>
    <w:p>
      <w:pPr>
        <w:pStyle w:val="Normal"/>
        <w:rPr/>
      </w:pPr>
      <w:r>
        <w:rPr>
          <w:sz w:val="24"/>
          <w:lang w:val="en-US"/>
        </w:rPr>
        <w:t xml:space="preserve">На основании такой довольно научной аргументации можно утверждать, что не сегодня- завтра, по мере расширения сознания и развития духовности, станет возможна диагностика большинства из известных сегодня болезней на ранней стадии. Диагностика на полевом уровне не требует высочайшей квалификации «целителя», а потому ещё пока не так остро стоит вопрос </w:t>
      </w:r>
      <w:r>
        <w:rPr>
          <w:i/>
          <w:sz w:val="24"/>
          <w:lang w:val="en-US"/>
        </w:rPr>
        <w:t>этики вторжения в поле.</w:t>
      </w:r>
      <w:r>
        <w:rPr>
          <w:sz w:val="24"/>
          <w:lang w:val="en-US"/>
        </w:rPr>
        <w:t xml:space="preserve"> Но как бы то ни было, сегодня уже становится понятным, что “таблеточная медицина” сказала людям почти всё, что могла. Безусловно, лечение болезни “духовным” путём (на полевом уровне) предполагает высочайший нравственный и этический уровень доктора, ибо многие программы, работающие у него в поле, доктор может передать пациенту, которому после такого “лечения”  придётся на физическом плане смывать с себя кармическую грязь. “Технология” такая уже известна нам и получила распространение сегодня в форме компьютерных вирусов. Конечно, это личное дело каждого, но я хотел бы предостеречь тех читателей, которые таблеткам и уколам предпочитают разных “бабок” и “народных целителей”: в выборе экстрасенса для избавления от ревматизма или, скажем, язвы желудка не всегда можно доверять газетным объявлениям и людской молве. Конечно, убрать внешнюю симптоматику на уровне физического тела не так уж сложно. Но кому же хочется, чтобы через большее или меньшее время  лечение “аукнулось” новой болезнью тела или иными проблемами по судьбе? “Вылечить” пространственное тело- сегодня уже не проблема, за редким исключением. Но когда мы узнаём о временн</w:t>
      </w:r>
      <w:r>
        <w:rPr>
          <w:sz w:val="24"/>
          <w:vertAlign w:val="superscript"/>
          <w:lang w:val="en-US"/>
        </w:rPr>
        <w:t>`</w:t>
      </w:r>
      <w:r>
        <w:rPr>
          <w:sz w:val="24"/>
          <w:lang w:val="en-US"/>
        </w:rPr>
        <w:t xml:space="preserve">ом теле, особую актуальность обретает известный тезис </w:t>
      </w:r>
      <w:r>
        <w:rPr>
          <w:i/>
          <w:sz w:val="24"/>
          <w:lang w:val="en-US"/>
        </w:rPr>
        <w:t xml:space="preserve">не навреди! </w:t>
      </w:r>
      <w:r>
        <w:rPr>
          <w:sz w:val="24"/>
          <w:lang w:val="en-US"/>
        </w:rPr>
        <w:t>Временн</w:t>
      </w:r>
      <w:r>
        <w:rPr>
          <w:sz w:val="24"/>
          <w:vertAlign w:val="superscript"/>
          <w:lang w:val="en-US"/>
        </w:rPr>
        <w:t>`</w:t>
      </w:r>
      <w:r>
        <w:rPr>
          <w:sz w:val="24"/>
          <w:lang w:val="en-US"/>
        </w:rPr>
        <w:t>ое тело деформируется при нарушении этики или нечистых мотивах, движущих некоторыми “целителями” и врачевателями. А со временем это выливается в болезни физического тела или другие проблемы с ним.</w:t>
      </w:r>
    </w:p>
    <w:p>
      <w:pPr>
        <w:pStyle w:val="Normal"/>
        <w:rPr>
          <w:sz w:val="24"/>
          <w:lang w:val="en-US"/>
        </w:rPr>
      </w:pPr>
      <w:r>
        <w:rPr>
          <w:sz w:val="24"/>
          <w:lang w:val="en-US"/>
        </w:rPr>
        <w:t xml:space="preserve">Высказывания древних по этому поводу сегодня чаще всего игнорируются нами, так как считаются утратившими актуальность архаизмами. Хотя Платон, как мы знаем, ещё в VI веке до н. э. посчитал за великую ошибку то, что врачи отделяют  душу от тела. </w:t>
      </w:r>
    </w:p>
    <w:p>
      <w:pPr>
        <w:pStyle w:val="Normal"/>
        <w:rPr/>
      </w:pPr>
      <w:r>
        <w:rPr>
          <w:sz w:val="24"/>
          <w:lang w:val="en-US"/>
        </w:rPr>
        <w:t>Тогда обратимся к ближайшей истории: в не таком уж далёком прошлом об этом говорили Циолковский, Блаватская, Рерих. Но аргументы, которые они приводили в подтверждение своих слов о разностороннем влиянии Космоса на человека, тогдашней наукой не принимались всерьёз. Неоспоримые научные доказательства появились в середине XX столетия. Когда за медицину взялись физики. И первый шаг к прорыву в этой области сделали своими исследованиями известные супруги Кирлиан, обнаружившие и показавшие миру свечение вокруг человеческих рук, помещённых в электро- магнитное поле высокой напряжённости. Это безоговорочно доказывало, что вокруг видимого нами физического тела существует тонкая энергетическая оболочка, содержащая определённую информацию. К сему дню позитивной наукой определённо доказано, что таких оболочек не одна, а несколько. И со смертью физического тела в течение короткого промежутка времени распадается только одна из них. Остальные же держатся вокруг бездыханного уже тела ещё какое- то более или менее продолжительное время.”То, что эти поля информационные было доказано, когда биофизики взялись за расшифровку программы развития организма, записанной в молекулах дезоксирибонуклеиновой кислоты. Несколько десятилетий незыблемо считалось, что начиная с момента слияния мужской и женской половых клеток, организм развивается по жёсткой программе, которую гены “пишут” в ДНК. Дальнейшие исследования подтвердили: да, программы в ДНК заложены, но... они вторичны. Составлены по командам, идущим откуда- то извне. Оказывается к генам живого существа непрерывно поступают сигналы- некие голограммы, своего рода картинки, показывающие и подсказывающие этап за этапом весь ход эволюции организма”</w:t>
      </w:r>
      <w:r>
        <w:rPr>
          <w:rStyle w:val="FootnoteCharacters"/>
          <w:rStyle w:val="FootnoteAnchor"/>
          <w:sz w:val="24"/>
          <w:lang w:val="en-US"/>
        </w:rPr>
        <w:footnoteReference w:id="48"/>
      </w:r>
      <w:r>
        <w:rPr>
          <w:sz w:val="24"/>
          <w:lang w:val="en-US"/>
        </w:rPr>
        <w:t>.</w:t>
      </w:r>
    </w:p>
    <w:p>
      <w:pPr>
        <w:pStyle w:val="Normal"/>
        <w:rPr/>
      </w:pPr>
      <w:r>
        <w:rPr>
          <w:sz w:val="24"/>
          <w:lang w:val="en-US"/>
        </w:rPr>
        <w:t xml:space="preserve">Таким образом, эти исследования позволяют говорить о корреляционной схеме, положенной в  основу жизни на земле. Значит, Фауст прав: вначале, всё- таки, было слово </w:t>
      </w:r>
      <w:r>
        <w:rPr>
          <w:sz w:val="22"/>
          <w:lang w:val="en-US"/>
        </w:rPr>
        <w:t>(информация</w:t>
      </w:r>
      <w:r>
        <w:rPr>
          <w:sz w:val="24"/>
          <w:lang w:val="en-US"/>
        </w:rPr>
        <w:t>), а ДНК вполне можно сравнить с компьютерной дискетой. Она лишь материальный носитель информации, которая по сути своей нематериальна. Проще говоря, именно информация является фундаментальной сущностью материальной природы. И поэтому можно смело утверждать: информация о том, что произойдёт завтра уже существует. Но Высшие Силы заботливо оберегают людей от информационной “передозировки”, которая может стать для неподготовленного человека губительной. Попробуем взять в качестве примера того, как нас подстраховывает Иерархия, тот же Тунгусский метеорит, который “посетил” нас вскоре после того, как была присуждена нобелевская премия за открытие и описание ядерной реакции. Таким образом нам было продемонстрировано наглядно к чему может привести неумелое обращение с такого рода открытиями. А коль это было всего лишь предупреждение, упал он не в населённой местности или среди жилья, а в глухой тайге, и человеческих жертв это за собой практически не повлекло.</w:t>
      </w:r>
    </w:p>
    <w:p>
      <w:pPr>
        <w:pStyle w:val="Normal"/>
        <w:rPr/>
      </w:pPr>
      <w:r>
        <w:rPr>
          <w:sz w:val="24"/>
          <w:lang w:val="en-US"/>
        </w:rPr>
        <w:t>В старину информация такого рода подавалась людям без конкретизации  и наукоёмкой аргументации. Сегодня же чтобы поверить в истинность библейского постулата «</w:t>
      </w:r>
      <w:r>
        <w:rPr>
          <w:i/>
          <w:sz w:val="24"/>
          <w:lang w:val="en-US"/>
        </w:rPr>
        <w:t xml:space="preserve">будущее записано на </w:t>
      </w:r>
      <w:r>
        <w:rPr>
          <w:sz w:val="24"/>
          <w:lang w:val="en-US"/>
        </w:rPr>
        <w:t>Небесах</w:t>
      </w:r>
      <w:r>
        <w:rPr>
          <w:i/>
          <w:sz w:val="24"/>
          <w:lang w:val="en-US"/>
        </w:rPr>
        <w:t>»,</w:t>
      </w:r>
      <w:r>
        <w:rPr>
          <w:sz w:val="24"/>
          <w:lang w:val="en-US"/>
        </w:rPr>
        <w:t xml:space="preserve"> нам требуется аргументация приемлемая логическим рациональным сознанием. Нас интересует сегодня, с использованием какой технологии оно записывалось? Тем, кто верит в интеллект как в высшую форму разумности, кажется абсурдным и нелогичным, что существует информация, непостижимая для них. Но корреляционная схема подразумевает именно отражение на материальном “экране” некоего “божественного сценария” человеческой эволюции, написанного и существующего в иной нематериальной плоскости. Наша галактика, как видите, вполне сравнима с кинозалом, в котором есть киноустановка с кинолентой, есть зрительный зал, есть экран (</w:t>
      </w:r>
      <w:r>
        <w:rPr>
          <w:sz w:val="22"/>
          <w:lang w:val="en-US"/>
        </w:rPr>
        <w:t>материальные миры).</w:t>
      </w:r>
      <w:r>
        <w:rPr>
          <w:sz w:val="24"/>
          <w:lang w:val="en-US"/>
        </w:rPr>
        <w:t xml:space="preserve"> При просмотре фильма в кинотеатре мы испытываем, конечно, очень широкий спектр чувств, и переживания наши имеют разнообразную эмоциональную окраску. Но как правило, по отношению лично к тому или иному персонажу наша симпатия или неприязнь сильно сглажены пониманием того, что это лишь роль, которую актёр должен исполнить так, как предписывает сценарий. Не станете же вы кидать камни в изображение на экране, так как все зрители знают, что киноплёнка находится в аппаратной </w:t>
      </w:r>
      <w:r>
        <w:rPr>
          <w:sz w:val="22"/>
          <w:lang w:val="en-US"/>
        </w:rPr>
        <w:t>(в кинопроекторе)</w:t>
      </w:r>
      <w:r>
        <w:rPr>
          <w:sz w:val="24"/>
          <w:lang w:val="en-US"/>
        </w:rPr>
        <w:t>, а режиссёр и актёры вообще перенеслись во времени и пространстве кто куда.</w:t>
      </w:r>
    </w:p>
    <w:p>
      <w:pPr>
        <w:pStyle w:val="Normal"/>
        <w:rPr>
          <w:sz w:val="24"/>
          <w:lang w:val="en-US"/>
        </w:rPr>
      </w:pPr>
      <w:r>
        <w:rPr>
          <w:sz w:val="24"/>
          <w:lang w:val="en-US"/>
        </w:rPr>
      </w:r>
    </w:p>
    <w:p>
      <w:pPr>
        <w:pStyle w:val="Normal"/>
        <w:spacing w:lineRule="auto" w:line="360"/>
        <w:rPr>
          <w:rFonts w:ascii="a_AssuanBrk;Bookman Old Style" w:hAnsi="a_AssuanBrk;Bookman Old Style" w:cs="a_AssuanBrk;Bookman Old Style"/>
          <w:sz w:val="28"/>
          <w:lang w:val="en-US"/>
        </w:rPr>
      </w:pPr>
      <w:r>
        <w:rPr>
          <w:sz w:val="24"/>
          <w:lang w:val="en-US"/>
        </w:rPr>
        <w:t xml:space="preserve">      </w:t>
      </w:r>
      <w:r>
        <w:rPr>
          <w:b/>
          <w:lang w:val="en-US"/>
        </w:rPr>
        <w:t xml:space="preserve">    </w:t>
      </w:r>
      <w:r>
        <w:rPr>
          <w:b/>
          <w:lang w:val="en-US"/>
        </w:rPr>
        <w:t>ПОРЯДОК УХОДА БЕССМЕРТНОГО ЧЕЛОВЕКА ИЗ ОЧЕРЕДНОГО ВОПЛОЩЕНИЯ</w:t>
      </w:r>
      <w:r>
        <w:rPr>
          <w:sz w:val="24"/>
          <w:lang w:val="en-US"/>
        </w:rPr>
        <w:t xml:space="preserve">                                  </w:t>
      </w:r>
    </w:p>
    <w:p>
      <w:pPr>
        <w:pStyle w:val="2"/>
        <w:rPr>
          <w:lang w:val="en-US"/>
        </w:rPr>
      </w:pPr>
      <w:r>
        <w:rPr>
          <w:lang w:val="en-US"/>
        </w:rPr>
        <w:t>В первый момент смерти человек оставляет плотное (физическое) тело, оставаясь в эфирном, унося с собой все энергии нашего мира. Имея своей внешней оболочкой только эфирное тело, человек становится невидимым для окружающих. Но при сильном и категорическом нежелании покидать этот мир (зависит от энергетики конкретного человека) он может принять видимость привидения и показаться близким людям в виде облачной фигуры.</w:t>
      </w:r>
    </w:p>
    <w:p>
      <w:pPr>
        <w:pStyle w:val="Normal"/>
        <w:rPr>
          <w:sz w:val="24"/>
          <w:lang w:val="en-US"/>
        </w:rPr>
      </w:pPr>
      <w:r>
        <w:rPr>
          <w:sz w:val="24"/>
          <w:lang w:val="en-US"/>
        </w:rPr>
        <w:t>Известны случаи, когда в момент своей смерти человек являлся перед своими близкими в эфирном теле на несколько мгновений.</w:t>
      </w:r>
    </w:p>
    <w:p>
      <w:pPr>
        <w:pStyle w:val="Normal"/>
        <w:rPr>
          <w:sz w:val="24"/>
          <w:lang w:val="en-US"/>
        </w:rPr>
      </w:pPr>
      <w:r>
        <w:rPr>
          <w:sz w:val="24"/>
          <w:lang w:val="en-US"/>
        </w:rPr>
        <w:t>Примерно через двое суток после так называемой смерти (обычно 36 часов) человек выходит из своего эфирного тела, которое, впрочем, ещё некоторое время витает над могилой тела плотного, так как последнее обладает некоторым магнетизмом. Скинутое эфирное тело в первые дни после погребения может быть иногда видимо на кладбище, как “ привидение”. В течение нескольких дней оно рассеивается в воздухе, и то неприятное чувство, испытываемое порой на кладбище, и так называемый трупный “запах”обуславливается присутствием на кладбище трупов эфирных.</w:t>
      </w:r>
    </w:p>
    <w:p>
      <w:pPr>
        <w:pStyle w:val="Normal"/>
        <w:rPr/>
      </w:pPr>
      <w:r>
        <w:rPr>
          <w:sz w:val="24"/>
          <w:lang w:val="en-US"/>
        </w:rPr>
        <w:t xml:space="preserve">Но если тело не погребается, а сжигается (кремируется), то эфирное тело распадается очень быстро, ибо тогда оно теряет свой материальный центр притяжения. Кроме того, кремация ускоряет, также, и отслаивание астрального тела от физического, как бы стирает кармические связи покойного с его окружением, освобождая его, тем самым, от материальных оков. Освободившись от физических тел </w:t>
      </w:r>
      <w:r>
        <w:rPr>
          <w:sz w:val="22"/>
          <w:lang w:val="en-US"/>
        </w:rPr>
        <w:t>(плотного и эфирного)</w:t>
      </w:r>
      <w:r>
        <w:rPr>
          <w:sz w:val="24"/>
          <w:lang w:val="en-US"/>
        </w:rPr>
        <w:t>, человек попадает в мир астральный</w:t>
      </w:r>
      <w:r>
        <w:rPr>
          <w:rStyle w:val="FootnoteCharacters"/>
          <w:rStyle w:val="FootnoteAnchor"/>
          <w:sz w:val="24"/>
          <w:lang w:val="en-US"/>
        </w:rPr>
        <w:footnoteReference w:id="49"/>
      </w:r>
      <w:r>
        <w:rPr>
          <w:sz w:val="24"/>
          <w:lang w:val="en-US"/>
        </w:rPr>
        <w:t xml:space="preserve">, который и становится для него теперь реальным (видимым). Причём, ничуть не менее реальным, чем для каждого живущего на земле- окружающий его материальный мир. О расстоянии и пр. физических параметрах говорить здесь не приходится, потому что каждый одновременно представлен в нескольких мирах ( на нескольких планах бытия одновременно). И даже во время пребывания в материальном мире индивидуальность не утрачивает связи с тонкими мирами. И в физическом теле человека тонкие элементы представлены наряду с плотными. Срок пребывания в астральном мире может быть различен для разных людей, от нескольких часов до нескольких недель, и обусловлен бывает целым рядом кармически связанных обстоятельств. Но для каждого наступает однажды срок, когда он должен покинуть и этот мир. Приходит время человеку “умереть” и здесь, то есть, сбросить с себя уже изношенное тонкое тело и перейти в высший по рангу иерархичности мир. Сброшенное астральное тело, ставшее “астральным трупом”, через некоторое время распадается- тем быстрее, чем оно чище. Это важно потому, что астральный мир в некоторых религиях (православии, в частности) называют </w:t>
      </w:r>
      <w:r>
        <w:rPr>
          <w:i/>
          <w:sz w:val="24"/>
          <w:lang w:val="en-US"/>
        </w:rPr>
        <w:t>чистилищем</w:t>
      </w:r>
      <w:r>
        <w:rPr>
          <w:sz w:val="24"/>
          <w:lang w:val="en-US"/>
        </w:rPr>
        <w:t>. То есть, это место в пространстве, где все негативные мысли, чувства и эмоции обретают реальные формы.  На более высоких иерархических ступеньках (в Высших мирах, о которых- чуть позже) реальные очертания и формы получают абстрактные идеи и конкретные мысли. Но “эмоционально- чувственный “негатив” достичь таких высот не может из-за своих низких “фазо- частотных” характеристик. Поэтому оседает и скапливается он в астрале. Но астрал тоже постоянно находится в динамике, и всё в нём подвластно переменам. И каждый своими мыслями и чувствами добавляет туда грязи или света. Более подробно мы остановимся на устройстве астрального мира и жизни его обитателей в главе, посвящённой описанию структуры человеческого существа.</w:t>
      </w:r>
    </w:p>
    <w:p>
      <w:pPr>
        <w:pStyle w:val="Normal"/>
        <w:rPr>
          <w:sz w:val="24"/>
          <w:lang w:val="en-US"/>
        </w:rPr>
      </w:pPr>
      <w:r>
        <w:rPr>
          <w:sz w:val="24"/>
          <w:lang w:val="en-US"/>
        </w:rPr>
        <w:t xml:space="preserve">Во многих религиозных и современных источниках содержится информация о том, что нижние слои астрального мира населяют ящерицы, змеи и там полно разного рода мерзости. Если человек при жизни в материальном мире был “генератором” негативной и тёмной энергии (обиды, зависть, злоба и ненависть), то в Астральном мире он получит соответствующее окружение. Причём, время такого “соседства” будет зависеть от количества негативной энергии, которую произвёл такой  “генератор”. </w:t>
      </w:r>
    </w:p>
    <w:p>
      <w:pPr>
        <w:pStyle w:val="Normal"/>
        <w:rPr>
          <w:sz w:val="24"/>
          <w:lang w:val="en-US"/>
        </w:rPr>
      </w:pPr>
      <w:r>
        <w:rPr>
          <w:sz w:val="24"/>
          <w:lang w:val="en-US"/>
        </w:rPr>
        <w:t xml:space="preserve">Чем быстрее распадётся астрал, тем легче и короче пребывание человека в “чистилище” в окружении столь мерзкого и неприятного соседства. Ибо после “астральной смерти” ничем не связанный дух устремляется к более совершенным Высшим мирам. И на спиритических сеансах, кстати сказать, на зов “мага” откликаются именно астральные трупы. После “переработки” всей негативной энергии в астральном мире очищенный дух продолжает своё восхождение по иерархической лестнице.  Когда иссякнет запас негативной энергии, который индивид накопил за время своего пребывания на земле, “очищение” его можно считать состоявшимся. И после “астральной смерти” человек на некоторое время впадает в бессознательное состояние, а затем просыпается в новом мире с чувством мира и покоя. Или, вернее сказать, с чувством неземного блаженства. Обусловлено это тем, что в этот Мир человек сумеет попасть, имея в своём багаже только ту часть сверхличного и полезного обществу, которую ему удалось сотворить за время земной жизни. Потому- то  здесь нет места лжи и корысти, инстинктивным и эгоистичным чувствам и эмоциям. Этого мира достигают в период  потусторонней жизни только те индивиды, которые переросли в своём развитии эгоизм. </w:t>
      </w:r>
    </w:p>
    <w:p>
      <w:pPr>
        <w:pStyle w:val="Normal"/>
        <w:rPr>
          <w:sz w:val="24"/>
          <w:lang w:val="en-US"/>
        </w:rPr>
      </w:pPr>
      <w:r>
        <w:rPr>
          <w:sz w:val="24"/>
          <w:lang w:val="en-US"/>
        </w:rPr>
        <w:t xml:space="preserve">Этот новый мир есть часть Мира Огненного- Мир ментальный. Собственно говоря, и Мир ментальный и Мир Огненный- это подразделения одного большого мира мысли. Только в первом живут конкретные, практические мысли, нашедшие себе прикладное применение, а во втором- мысли абстрактные, философские, рождённые мозгом, который оперирует категориями вечными. Правильнее, наверное, будет назвать их не мыслями, а идеями. </w:t>
      </w:r>
    </w:p>
    <w:p>
      <w:pPr>
        <w:pStyle w:val="Normal"/>
        <w:rPr>
          <w:sz w:val="24"/>
          <w:lang w:val="en-US"/>
        </w:rPr>
      </w:pPr>
      <w:r>
        <w:rPr>
          <w:sz w:val="24"/>
          <w:lang w:val="en-US"/>
        </w:rPr>
        <w:t xml:space="preserve">В этом Высшем мире всё, что человек думает немедленно воспроизводится в формы. Ибо из материи этого мира и состоят формы наших мыслей. И материя эта немедленно принимает определённые очертания при воздействии на неё энергии мысли. Всё, что в последней земной жизни человека было ценного (сверхличного) во всех его умственных и нравственных переживаниях, здесь подвергается внутренней переработке и претворению в определённые умственные и нравственные качества, в силы, которые он понесёт с собой в следующее воплощение. И в отношение такой высокоразвитой сущности просто нелепо будет говорить о смерти в момент перехода в иномир. Для бессмертной и вечной монады земная жизнь, или физическое воплощение, есть лишь временное устремление части сознания и воли на низшие миры через проводников из низшей ( очень плотной) материи с целью накопления новых энергий и трансмутации (преобразования) ранее накопленных. А процесс ухода из воплощения, называемый нами смертью, есть лишь возврат сознания, обогащённого земным опытом, на Высшие миры, то есть возвращение домой. </w:t>
      </w:r>
    </w:p>
    <w:p>
      <w:pPr>
        <w:pStyle w:val="Normal"/>
        <w:rPr/>
      </w:pPr>
      <w:r>
        <w:rPr>
          <w:sz w:val="24"/>
          <w:u w:val="single"/>
          <w:lang w:val="en-US"/>
        </w:rPr>
        <w:t>Ну а кто же воплощается вновь?</w:t>
      </w:r>
      <w:r>
        <w:rPr>
          <w:sz w:val="24"/>
          <w:lang w:val="en-US"/>
        </w:rPr>
        <w:t xml:space="preserve"> Тот же человек (в бессмертной его части), но со всеми изменениями, которые произошли в его тонких нематериальных телах за время между смертью и новым рождением. Все умственные и нравственные материалы, которые человек собрал в предыдущей жизни, преобразовались в новые способности, все неувенчанные успехами усилия перешли в силу для будущих успехов, все совершённые ошибки- в способность предвидения, вся сумма пережитых страданий- в способность терпения, все совершённые грехи- в отвращение от всего дурного, а весь опыт взятый в целом- в зачатки мудрости. Хочется привести высказывание на эту тему Фазиля Искандера: </w:t>
      </w:r>
      <w:r>
        <w:rPr>
          <w:i/>
          <w:sz w:val="24"/>
          <w:lang w:val="en-US"/>
        </w:rPr>
        <w:t>“Мудрость- это ум, настоянный на совести”</w:t>
      </w:r>
      <w:r>
        <w:rPr>
          <w:sz w:val="24"/>
          <w:lang w:val="en-US"/>
        </w:rPr>
        <w:t>. Иначе говоря, я попробую сделать вывод о том, что совесть является, безусловно, одним из важных критериев развития личности. Ибо она- своего рода фильтр, который не допукает низкопробных мотивов и устремлений низкого качества. А качество устремления и является одним из первых признаков духовного роста и развития.      И “мудрость не в учёности и уме. И вся их ценность только в той культуре духа, к которой они могут привести. Если приведут- из человека выковывается интуитивно творящий, входящий в равновесие всей мировой жизни светящийся шар...</w:t>
      </w:r>
      <w:r>
        <w:rPr>
          <w:i/>
          <w:sz w:val="24"/>
          <w:lang w:val="en-US"/>
        </w:rPr>
        <w:t>Если же учёность не привела через сознание к подсознательному- человек остался одним из тысяч и тысяч тупоголовых умников, ищущих объяснений и доказательств предельного ума там, где живёт и творит только беспредельная мудрость в человеке”</w:t>
      </w:r>
      <w:r>
        <w:rPr>
          <w:rStyle w:val="FootnoteCharacters"/>
          <w:rStyle w:val="FootnoteAnchor"/>
          <w:i/>
          <w:sz w:val="24"/>
          <w:lang w:val="en-US"/>
        </w:rPr>
        <w:footnoteReference w:id="50"/>
      </w:r>
      <w:r>
        <w:rPr>
          <w:i/>
          <w:sz w:val="24"/>
          <w:lang w:val="en-US"/>
        </w:rPr>
        <w:t>.</w:t>
      </w:r>
      <w:r>
        <w:rPr>
          <w:sz w:val="24"/>
          <w:lang w:val="en-US"/>
        </w:rPr>
        <w:t xml:space="preserve">  </w:t>
      </w:r>
    </w:p>
    <w:p>
      <w:pPr>
        <w:pStyle w:val="Normal"/>
        <w:rPr>
          <w:sz w:val="24"/>
          <w:lang w:val="en-US"/>
        </w:rPr>
      </w:pPr>
      <w:r>
        <w:rPr>
          <w:sz w:val="24"/>
          <w:lang w:val="en-US"/>
        </w:rPr>
        <w:t>Фигурально выражаясь, истинного бессмертного человека (индивидуальность) вполне уместно сравнить с некоей настойкой, в которую каждая прожитая на земле жизнь привносит новый ингредиент, который, в свою очередь, вызывает неповторимые и поистине уникальные изменения в настойке. Примерно таким образом готовится “божественный эликсир”, с помощью которого можно вылечить от любой болезни. В таком “эликсире” жизнь каких либо деструктивных элементов типа злобы, зависити или гнева попросту невозможна.</w:t>
      </w:r>
    </w:p>
    <w:p>
      <w:pPr>
        <w:pStyle w:val="Normal"/>
        <w:rPr>
          <w:sz w:val="24"/>
          <w:lang w:val="en-US"/>
        </w:rPr>
      </w:pPr>
      <w:r>
        <w:rPr>
          <w:sz w:val="24"/>
          <w:lang w:val="en-US"/>
        </w:rPr>
        <w:t>Короче говоря,  я хочу подвести своих читателей к выводу о том, что наивысшую, самую большую ценность личности составляет не ограниченный полуинстинктивный ум, хотя бы и высокоразвитый. И если продолжать разговор о мудрости, придётся поразмыслить о мудрости сердца. Оно становится мудрым, когда любит, наслаждается этим чувством и не претендует на обязательную взаимность. И тот глубокий кризис, в котором пребывает сегодня человечество, обусловлен именно тем, что голос рассудочного интеллекта стал заглушать в людях голос совести. Для построения светлого и счастливого будущего нам предстоит опережающими темпами заняться воспитанием и развитием сердца (речь, естественно, не о сердечной мышце). Страх и скорбь умирают в присутствии мудрости. И чувствам этим не должно найтись места в Будущем.</w:t>
      </w:r>
    </w:p>
    <w:p>
      <w:pPr>
        <w:pStyle w:val="Normal"/>
        <w:rPr>
          <w:sz w:val="24"/>
          <w:lang w:val="en-US"/>
        </w:rPr>
      </w:pPr>
      <w:r>
        <w:rPr>
          <w:sz w:val="24"/>
          <w:lang w:val="en-US"/>
        </w:rPr>
        <w:t>Интеллект же человеческий уже и сегодня достаточно развит для продолжения космической эволюции. Но если без знания нескольких языков компьютерного программирования всё же можно рассчитывать попасть в Будущее, то с чёрствым атрофированным сердцем оказаться там невозможно. Даже с ядерными боеголовками можно войти в Новую Эру. Им там просто будет найдено мирное применение. Но никакое светлое будущее не наступит до тех пор, пока мы не подчиним свои эмоции высшему «Я» и не соберём то количество опыта, которое даст новое качество, где сердцу будет отведена соответствующая роль. “Сердце по существу своему есть свыше действующий и дающий орган; потому в природе сердца всякое даяние... сердце вовсе не наш орган, но дано для высших сношений... Лишь бы не забыли о сердце, остальное приложится”. ( «Сердце» п.386;389)</w:t>
      </w:r>
    </w:p>
    <w:p>
      <w:pPr>
        <w:pStyle w:val="Normal"/>
        <w:rPr/>
      </w:pPr>
      <w:r>
        <w:rPr>
          <w:sz w:val="24"/>
          <w:lang w:val="en-US"/>
        </w:rPr>
        <w:t xml:space="preserve"> </w:t>
      </w:r>
      <w:r>
        <w:rPr>
          <w:sz w:val="24"/>
          <w:lang w:val="en-US"/>
        </w:rPr>
        <w:t xml:space="preserve">Руководствуясь лишь только логикой тела, продолжать восхождение по эволюционной спирали попросту невозможно. Когда человек абсолютизирует свой рассудок и интеллект, он отрекается, тем самым, от высших уровней разумности, которые подразумеваются многими под словом </w:t>
      </w:r>
      <w:r>
        <w:rPr>
          <w:i/>
          <w:sz w:val="24"/>
          <w:lang w:val="en-US"/>
        </w:rPr>
        <w:t>мудрость.</w:t>
      </w:r>
      <w:r>
        <w:rPr>
          <w:sz w:val="24"/>
          <w:lang w:val="en-US"/>
        </w:rPr>
        <w:t xml:space="preserve">  Для успешного и интенсивного развития в сегодняшнем бурном, стремительно меняющемся мире нашему рассудку просто необходимо периодическое отключение земной логики.  Нельзя нам нарушать иерархический порядок Вселенной, ставя превыше всего земную рациональную логику и так называемый интеллект. Если мы не поймём этого, то выберем технократический путь, который приведёт общество в тупик. “Можно осознать миры в сердце, но не в уме. Так мудрость противоположна уму, но не запрещено украсить ум мудростью”. («Сердце» п.390)</w:t>
      </w:r>
    </w:p>
    <w:p>
      <w:pPr>
        <w:pStyle w:val="Normal"/>
        <w:rPr>
          <w:sz w:val="24"/>
          <w:lang w:val="en-US"/>
        </w:rPr>
      </w:pPr>
      <w:r>
        <w:rPr>
          <w:sz w:val="24"/>
          <w:lang w:val="en-US"/>
        </w:rPr>
        <w:t>И если даже представить, что сегодняшнее рациональное сознание каким- то непостижимым образом окажется в более чистой и светлой метафизической атмосфере, оно просто не выживет там, ибо не способно оценить и принять более гуманного и гармоничного общественного порядка, который будет казаться неправильным и несправедливым.</w:t>
      </w:r>
    </w:p>
    <w:p>
      <w:pPr>
        <w:pStyle w:val="Normal"/>
        <w:rPr>
          <w:sz w:val="24"/>
          <w:lang w:val="en-US"/>
        </w:rPr>
      </w:pPr>
      <w:r>
        <w:rPr>
          <w:sz w:val="24"/>
          <w:lang w:val="en-US"/>
        </w:rPr>
        <w:t>Ну а слагается упомянутая высшая разумность (мудрость) в человеке, подобно цепочке, в которой все звенья чередуются и неразрывно связаны между собой, как земной этап развития всегда сменяет “потусторонний”;и именно благодаря их неразрывности возможна “переплавка” накопленного на земле опыта в духовные силы, называемые мудростью.</w:t>
      </w:r>
    </w:p>
    <w:p>
      <w:pPr>
        <w:pStyle w:val="Normal"/>
        <w:rPr>
          <w:sz w:val="24"/>
          <w:lang w:val="en-US"/>
        </w:rPr>
      </w:pPr>
      <w:r>
        <w:rPr>
          <w:sz w:val="24"/>
          <w:lang w:val="en-US"/>
        </w:rPr>
        <w:t xml:space="preserve">За время своего пребывания на земле (жизни в материальном мире) человек насадил семена и любви, и ненависти. Теперь ему предстоит вернуться на землю, чтобы собрать урожай, то есть, тот опыт, который он заберёт с собой в надземные сферы на переплавку в духовные силы, необходимые нам для дальнейшего развития так же, к примеру, как топливо автомобилю. В наше время надо уже не говорить, а кричать, о том, что сердце- это тот трансформатор. Который позволит преобразовать высокие космические энергии, направив их на созидание и дальнейшее развитие. Для чёрствого и атрофированного сердца огненные энергии окажутся не очищающими а, разрушительными. </w:t>
      </w:r>
    </w:p>
    <w:p>
      <w:pPr>
        <w:pStyle w:val="Normal"/>
        <w:rPr/>
      </w:pPr>
      <w:r>
        <w:rPr>
          <w:sz w:val="24"/>
          <w:lang w:val="en-US"/>
        </w:rPr>
        <w:t>Поскольку человек- высшая форма жизни на этой планете, то на нём лежит ответственность за выполнение благородной космической миссии. Он должен принять на себя огненную энергию, приближающуюся к Земле из космоса (Агни), и, трансформировав, передать её более низким и примитивным формам жизни, то есть растительному, животному и минеральному царствам, ибо как учит Живая Этика  “</w:t>
      </w:r>
      <w:r>
        <w:rPr>
          <w:i/>
          <w:sz w:val="24"/>
          <w:lang w:val="en-US"/>
        </w:rPr>
        <w:t>Все разрушающие энергии обладают созиданием при целесообразном</w:t>
      </w:r>
      <w:r>
        <w:rPr>
          <w:sz w:val="24"/>
          <w:lang w:val="en-US"/>
        </w:rPr>
        <w:t xml:space="preserve"> </w:t>
      </w:r>
      <w:r>
        <w:rPr>
          <w:i/>
          <w:sz w:val="24"/>
          <w:lang w:val="en-US"/>
        </w:rPr>
        <w:t>применении</w:t>
      </w:r>
      <w:r>
        <w:rPr>
          <w:sz w:val="24"/>
          <w:lang w:val="en-US"/>
        </w:rPr>
        <w:t>”. ( “Беспредельность”I-388)</w:t>
      </w:r>
    </w:p>
    <w:p>
      <w:pPr>
        <w:pStyle w:val="Normal"/>
        <w:rPr/>
      </w:pPr>
      <w:r>
        <w:rPr>
          <w:sz w:val="24"/>
          <w:lang w:val="en-US"/>
        </w:rPr>
        <w:t>Я не знаю как насчёт молочных рек с кисейными берегами, но обогащённая огнём космическим флора даст органические вещества, необходимые для укрепления генетики всего биологического плана земли. Но не стоит на такое развитие событий рассчитывать раньше, чем будет развеян коричневый астральный “туман”. “Назначение человека на планете мало понимается. Явление космического существа, конечно, должно иметь предопределение, но человечество так слепо устремлено к своему узкому горизонту, что не может прозреть своё космическое назначение.” (“Беспредельность2 п.316) . “В Новой Расе смогут быть сделаны изобретения, которые задействуют огромные силы, обнаруженные в природе и человеке, и которые будут использованы для великой созидательной работы. Эти силы всё ещё скрыты, неизвестны, потому что во времена разрушительной Расы они опасны... Современная Раса разрушительна, Новая будет созидательна”</w:t>
      </w:r>
      <w:r>
        <w:rPr>
          <w:rStyle w:val="FootnoteCharacters"/>
          <w:rStyle w:val="FootnoteAnchor"/>
          <w:sz w:val="24"/>
          <w:lang w:val="en-US"/>
        </w:rPr>
        <w:footnoteReference w:id="51"/>
      </w:r>
      <w:r>
        <w:rPr>
          <w:sz w:val="24"/>
          <w:lang w:val="en-US"/>
        </w:rPr>
        <w:t>. Именно в силу Высшей целесообразности вселенские Мудрость и Милосердие оберегают человека от преждевременного получения им информации, которая может стать для него разрушительной</w:t>
      </w:r>
    </w:p>
    <w:p>
      <w:pPr>
        <w:pStyle w:val="Normal"/>
        <w:rPr>
          <w:sz w:val="24"/>
          <w:lang w:val="en-US"/>
        </w:rPr>
      </w:pPr>
      <w:r>
        <w:rPr>
          <w:sz w:val="24"/>
          <w:lang w:val="en-US"/>
        </w:rPr>
      </w:r>
    </w:p>
    <w:p>
      <w:pPr>
        <w:pStyle w:val="Heading4"/>
        <w:rPr>
          <w:lang w:val="en-US"/>
        </w:rPr>
      </w:pPr>
      <w:r>
        <w:rPr>
          <w:lang w:val="en-US"/>
        </w:rPr>
        <w:t xml:space="preserve"> </w:t>
      </w:r>
      <w:r>
        <w:rPr>
          <w:lang w:val="en-US"/>
        </w:rPr>
        <w:t>О роли полушарий большого мозга во взаимоотношениях сердца и интеллекта</w:t>
      </w:r>
    </w:p>
    <w:p>
      <w:pPr>
        <w:pStyle w:val="Normal"/>
        <w:rPr/>
      </w:pPr>
      <w:r>
        <w:rPr>
          <w:sz w:val="24"/>
          <w:lang w:val="en-US"/>
        </w:rPr>
        <w:t xml:space="preserve">Но ситуация осложняется ещё и тем, что для нашей планеты предусмотрено определённое количество Агни, из расчёта на количество её жителей. Многие же проводники (сердца) пребывают в атрофии (не могут принять и трансформировать Агни). Поэтому оставшимся в чистоте проводникам приходится работать с нагрузкой выше рассчётной. Тогда стоит ли удивляться тому, что Л.В. Шапошникова, принимая у С.Н. Рериха дом- музей в Москве, обнаружила целый чемодан сердечных таблеток, принадлежащий Е.И. Рерих?! Матерь Агни- Йоги была целой подстанцией, которая оказалась в состоянии пропустить сквозь своё сердце мощный поток космического Огня и, трансформировав, перенацелить его на конструктивное воздействие в отношении всех остальных форм жизни на планете. Конечно же эта великая женщина прошла буквально “по лезвию бритвы” исключительно ради любви к земному человечеству. И возможность сверхличного творчества была для неё высшим счастьем. Потому что узко личный уровень достижения “личного счастья” она в своём духовном развитии уже миновала. “Так сердце является поистине международным органом... Как необходимо научиться ощущать сердце не как своё, но как всемирное... </w:t>
      </w:r>
      <w:r>
        <w:rPr>
          <w:i/>
          <w:sz w:val="24"/>
          <w:lang w:val="en-US"/>
        </w:rPr>
        <w:t xml:space="preserve">Лишь рассудок окутывает сердце паутиной эгоцентричности... </w:t>
      </w:r>
      <w:r>
        <w:rPr>
          <w:sz w:val="24"/>
          <w:lang w:val="en-US"/>
        </w:rPr>
        <w:t xml:space="preserve">Сердце есть средоточие, но менее всего эгоцентричность... ”. («Сердце» п.7) Дело в том, что рассудок или так называемый рассудочный интеллект- это атрибут смертной личности, который в силу своей “временности” заинтересован в достижении поставленной конкретной цели “здесь” и “сейчас”, не очень- то разбираясь при этом о средствах. Да, безусловно, человек адаптирован в этом мире за счёт интеллекта, который может быть практическим либо научным. </w:t>
      </w:r>
    </w:p>
    <w:p>
      <w:pPr>
        <w:pStyle w:val="Normal"/>
        <w:rPr/>
      </w:pPr>
      <w:r>
        <w:rPr>
          <w:i/>
          <w:sz w:val="24"/>
          <w:lang w:val="en-US"/>
        </w:rPr>
        <w:t xml:space="preserve">Практический </w:t>
      </w:r>
      <w:r>
        <w:rPr>
          <w:sz w:val="24"/>
          <w:lang w:val="en-US"/>
        </w:rPr>
        <w:t>интеллект был присущ уже неандертальцам, его можно назвать ещё здравым смыслом; например, прежде чем войти в свою пещеру, брось туда камень: если она занята зверем- тот выскочит.</w:t>
      </w:r>
    </w:p>
    <w:p>
      <w:pPr>
        <w:pStyle w:val="Normal"/>
        <w:rPr/>
      </w:pPr>
      <w:r>
        <w:rPr>
          <w:i/>
          <w:sz w:val="24"/>
          <w:lang w:val="en-US"/>
        </w:rPr>
        <w:t xml:space="preserve">Научный интеллект- </w:t>
      </w:r>
      <w:r>
        <w:rPr>
          <w:sz w:val="24"/>
          <w:lang w:val="en-US"/>
        </w:rPr>
        <w:t xml:space="preserve">это наше образование (структурированная и систематизированная информация), состоящее, в свою очередь, из различных методов познания жизни (математический метод, философский, метафизический). Он уже ближе к абстрактному мышлению и гуманизму. </w:t>
      </w:r>
    </w:p>
    <w:p>
      <w:pPr>
        <w:pStyle w:val="Normal"/>
        <w:rPr/>
      </w:pPr>
      <w:r>
        <w:rPr>
          <w:sz w:val="24"/>
          <w:lang w:val="en-US"/>
        </w:rPr>
        <w:t xml:space="preserve">И поведение человека, его реакции на происходящие события, переживания, мысли и желания как раз и обуславливаются “взаимоотношениями” ложного и истинного Эго. Проще говоря, </w:t>
      </w:r>
      <w:r>
        <w:rPr>
          <w:i/>
          <w:sz w:val="24"/>
          <w:lang w:val="en-US"/>
        </w:rPr>
        <w:t>у каждого из нас два способа восприятия жизни- логический и интуитивный.</w:t>
      </w:r>
      <w:r>
        <w:rPr>
          <w:sz w:val="24"/>
          <w:lang w:val="en-US"/>
        </w:rPr>
        <w:t xml:space="preserve"> Так вот, очень упрощённо можно сказать: </w:t>
      </w:r>
    </w:p>
    <w:p>
      <w:pPr>
        <w:pStyle w:val="Normal"/>
        <w:rPr/>
      </w:pPr>
      <w:r>
        <w:rPr>
          <w:b/>
          <w:sz w:val="22"/>
          <w:lang w:val="en-US"/>
        </w:rPr>
        <w:t xml:space="preserve">Правое полушарие </w:t>
      </w:r>
      <w:r>
        <w:rPr>
          <w:sz w:val="24"/>
          <w:lang w:val="en-US"/>
        </w:rPr>
        <w:t>отвечает за восприятие, интуицию и образные представления.</w:t>
      </w:r>
    </w:p>
    <w:p>
      <w:pPr>
        <w:pStyle w:val="Normal"/>
        <w:rPr/>
      </w:pPr>
      <w:r>
        <w:rPr>
          <w:b/>
          <w:sz w:val="22"/>
          <w:lang w:val="en-US"/>
        </w:rPr>
        <w:t xml:space="preserve">Левое полушарие </w:t>
      </w:r>
      <w:r>
        <w:rPr>
          <w:sz w:val="24"/>
          <w:lang w:val="en-US"/>
        </w:rPr>
        <w:t>в ответе за логику.</w:t>
      </w:r>
    </w:p>
    <w:p>
      <w:pPr>
        <w:pStyle w:val="Normal"/>
        <w:rPr>
          <w:sz w:val="24"/>
          <w:lang w:val="en-US"/>
        </w:rPr>
      </w:pPr>
      <w:r>
        <w:rPr>
          <w:sz w:val="24"/>
          <w:lang w:val="en-US"/>
        </w:rPr>
        <w:t>Вы строгаете палочку, которая нужна для удочки. Логично? Логично! Но есть какое- то смутное предчувствие, что рыбалка не удастся. Это необъяснимо и вы гоните о себя “глупые” мысли. Но в конце концов погода испортилась, клёва не было, и рассорившись все разошлись по домам. Вот это “смутное” предчувствие и создало правое полушарие.</w:t>
      </w:r>
    </w:p>
    <w:p>
      <w:pPr>
        <w:pStyle w:val="Normal"/>
        <w:rPr>
          <w:sz w:val="24"/>
          <w:lang w:val="en-US"/>
        </w:rPr>
      </w:pPr>
      <w:r>
        <w:rPr>
          <w:sz w:val="24"/>
          <w:lang w:val="en-US"/>
        </w:rPr>
        <w:t>Только не подумайте, что полушария работают по очереди. Нет- нет, конечно же они работают вместе. И тем не менее, в каждый конкретный момент времени одно из них работает интенсивнее другого. Проще говоря, одно восприятие может превалировать над другим. Этим обстоятельством довольно глубоко и стройно можно объяснить такие “параметры” человека как манера поведения, умение или неумение держать себя в руках, привычки, те или иные наклонности, “болевые точки”,откровенно уязвимые места. Известный и очень авторитетный психолог Карл Густав Юнг, разработал стройную и очень интересную методику анализа человеческой личности, базирующуюся на постулате о том, что в зависимости от конкретных условий может сложиться относительное доминирование лево- или правополушарного мышления. А это во многом определяет психологические особенности личности. Так что, психолог вполне может определить характер незнакомого ему случайного человека, но для этого специалист должен провести тестирование, например, находясь на грани физиологии и психиатрии Опять- таки, надобно много много знать и работать над собой, в первую очередь, дабы достичь высот мастерства в любой сфере человеческой деятельности. Только в постоянном стремлении с максимальной эффективностью прожить каждое своё летящее “сейчас” человек может быть уверен в светлом и счастливом будущем, если только не понимать под счастьем праздность и сытость.</w:t>
      </w:r>
    </w:p>
    <w:p>
      <w:pPr>
        <w:pStyle w:val="Normal"/>
        <w:rPr>
          <w:sz w:val="24"/>
          <w:lang w:val="en-US"/>
        </w:rPr>
      </w:pPr>
      <w:r>
        <w:rPr>
          <w:sz w:val="24"/>
          <w:lang w:val="en-US"/>
        </w:rPr>
        <w:t>Современный человек, окончивший общеобразовательную школу, “перекошен” на интеллект, то есть работа левого полушария более интенсивная. Правое при этом как бы недоразвито. Это особенность всей современной культуры, которой приходится уживаться с “цивилизацией левополушарных”, где “командуют парадом” брокеры, дилеры, маклеры и менеджеры. Гораздо реже встречаются сегодня правополушарные. И, как правило, это люди рассеянные, забывчивые и наивные в смысле представлений о реальном мире, который они, зачастую, идеализируют. Из них получаются прекрасные собеседники, просто добрые и отзывчивые люди, иногда писатели,неунывающие “хронические” неудачники. Но в силу своего правополушарного “статуса” они не могут проявить себя в тех областях общественной жизни, где требуется лаконизм, жёсткая рациональная логика и прагматизм.</w:t>
      </w:r>
    </w:p>
    <w:p>
      <w:pPr>
        <w:pStyle w:val="Normal"/>
        <w:rPr>
          <w:sz w:val="24"/>
          <w:lang w:val="en-US"/>
        </w:rPr>
      </w:pPr>
      <w:r>
        <w:rPr>
          <w:sz w:val="24"/>
          <w:lang w:val="en-US"/>
        </w:rPr>
        <w:t>Среди них много одарённых людей. У них может быть мощный теоретический прорыв в какой- то области, но до практики и извлечения выгоды дело доходит крайне редко.</w:t>
      </w:r>
    </w:p>
    <w:p>
      <w:pPr>
        <w:pStyle w:val="Normal"/>
        <w:rPr>
          <w:sz w:val="24"/>
          <w:lang w:val="en-US"/>
        </w:rPr>
      </w:pPr>
      <w:r>
        <w:rPr>
          <w:sz w:val="24"/>
          <w:lang w:val="en-US"/>
        </w:rPr>
        <w:t>На мой дилетантский взгляд, если в авангарде человеческой эволюции пойдут левополушарные, они приведут цивилизацию к пропасти, через которую будут стараться построить мост с использованием передовых технологий и достижений научно- технического прогресса. Наверное именно этих представителей нашей цивилизации имел ввиду Антуан Экзюпери.в замечательном своём рассказе “Маленький принц”: “Если вы говорите взрослым: “я видел красивый дом с геранями на окнах и голубями на крыше...”- они не в состоянии представить себе этот дом. Им надо сказать: “Я видел дом, который стоит сто тысяч.” Тогда они восклицают: “Ах, как это красиво!”</w:t>
      </w:r>
    </w:p>
    <w:p>
      <w:pPr>
        <w:pStyle w:val="Normal"/>
        <w:rPr/>
      </w:pPr>
      <w:r>
        <w:rPr>
          <w:sz w:val="24"/>
          <w:lang w:val="en-US"/>
        </w:rPr>
        <w:t>Для каждого наступает рано или поздно время, когда будущее становится настоящим.  И всякий человек теперь пожинает плоды своего собственного пребывания в этом мире. Ну, а горькие это плоды или сладкие,- не случайно, конечно же. Как вы теперь и сами понимаете всякое “настоящее” на 99% обусловлено прошлым. И правильным отношением к нему, основанном на понимании истинного порядка вещей, можно в значительной мере улучшить своё будущее, которое непременно станет для нас настоящим. Как гласит восточная мудрость: “легко изменить будущее, но нельзя отменить прошлое”. Жизнь неразрывна и непрерывна, она не прекращается с уходом человека из этого мира. От своего прошлого человек не может отречься, просто перечеркнув его в душе.  Каждого живущего во времени связывают с прошлым, настоящим и будущим невидимые, но неразрывные нити, называемые кармическими связями. “Есть нити, которые зарождаются и умирают в течение месяцев или лет, но есть и такие, которое не кончаются и за пределами смерти и во многих последующих жизнях. Это- или спасительный провод, тянущий вверх, или же тяжкие цепи, отягощающие жизнь, называемые иногда кармической связью”</w:t>
      </w:r>
      <w:r>
        <w:rPr>
          <w:rStyle w:val="FootnoteCharacters"/>
          <w:rStyle w:val="FootnoteAnchor"/>
          <w:sz w:val="24"/>
          <w:lang w:val="en-US"/>
        </w:rPr>
        <w:footnoteReference w:id="52"/>
      </w:r>
      <w:r>
        <w:rPr>
          <w:sz w:val="24"/>
          <w:lang w:val="en-US"/>
        </w:rPr>
        <w:t xml:space="preserve">. Однако же большинством наших современников жизнь воспринимается как проблема. И обусловлено это именно нашим несовершенством и перекосом мировоззрения. </w:t>
      </w:r>
    </w:p>
    <w:p>
      <w:pPr>
        <w:pStyle w:val="Normal"/>
        <w:rPr>
          <w:sz w:val="24"/>
          <w:lang w:val="en-US"/>
        </w:rPr>
      </w:pPr>
      <w:r>
        <w:rPr>
          <w:sz w:val="24"/>
          <w:lang w:val="en-US"/>
        </w:rPr>
        <w:t xml:space="preserve">Итак, круг завершён; пройден очередной посмертный этап жизни. </w:t>
      </w:r>
    </w:p>
    <w:p>
      <w:pPr>
        <w:pStyle w:val="Normal"/>
        <w:rPr/>
      </w:pPr>
      <w:r>
        <w:rPr>
          <w:sz w:val="24"/>
          <w:lang w:val="en-US"/>
        </w:rPr>
        <w:t xml:space="preserve">Непосредственно перед очередным воплощением индивидуальность прозревает и в виде откровения получает информацию о той миссии, ради выполнения которой она нисходит на землю. Прибыв в новое физическое тело, индивид приступает к выполнению её. Для обыкновенного человека жизненное призвание бывает продиктовано подсознанием, в рамках которого и осуществляется наша бесперебойная и неразрывная связь со Вселенной. Только очень сильная и высоко развитая индивидуальность может сознательно выбрать и сразу взять верный “курс”. Пифагор, например, не только помнил все свои предыдущие воплощения, но и совершенно ясно и четко сознавал, что в очередной раз сошёл на землю не только для научных изысканий и занятий математикой, но и для создания школы эзотерической философии. Иначе говоря, он сознавал себя сотрудником Иерархии Света, который прибыл на землю не на заработки, а для помощи земному человечеству. У большинства же людей память о прежних жизнях сохраняется не в голове, а в сердце. Ибо для психики такой огромный объём информации может оказаться разрушительным. Выйти в космос с открытым сознанием для большинства современных людей может закончиться тяжким психическим расстройством и даже умопомешательством. А люди следующих рас научатся размышлять сердцем, что несказанно расширит их возможности. Но чтобы такие возможности получить каждый должен очиститься от эгоизма и безнравственности. Пока же разного рода сверхспособности доверять людям небезопасно. Велика вероятность использования их в корыстных целях. Нечто подобное имело место в Атлантиде, когда её захлестнула волна чёрной магии. То есть, когда сверхсознательные способности стали использоваться не для общего блага, а в личных целях. Вручить безнравственному и эгоистичному человеку энергетическое оружие- это почище, чем дать обезьяне гранату. Личное рациональное сознание, формируемое конкретной личностью в каждом воплощении, которое мы подразумеваем, говоря “умный”, “образованный”, не может накапливаться от воплощения к воплощению. Ибо всё личное и эгоистичное как бы отфильтровывается в период посмертного существования и не может быть сохранено человеком для использования в следующем воплощении. То “чистилище”, о котором говорят религии, как раз и предназначено для очищения индивида от разного рода личных и эгоистичных примесей. За период небесной жизни человека все его мысли, мечты, стремления и чувства очищаются от таких “примесей”. Навсегда сохраняется лишь та доля сверхличного, которая стала доступна ему по ходу повторных рождений. Вот она- то и аккумулируется в бессмертной монаде, так или иначе проявляясь затем в каждом из временных тел. Таким вот образом от воплощения к воплощению человек, очищаясь от эгоизма и корысти, перерастает узко личное восприятие Жизни. Совершенствуясь и развиваясь, человек руководствуется уже совсем другой системой ценностей, которая в идеале и предполагает построение коммунистического общества. Но нельзя, говоря о развитии, подразумевать только наше пребывание в материальном мире. Его можно сравнить, наверное, с первыми ступеньками эволюционной лестницы, конца у которой нет </w:t>
      </w:r>
      <w:r>
        <w:rPr>
          <w:sz w:val="22"/>
          <w:lang w:val="en-US"/>
        </w:rPr>
        <w:t xml:space="preserve">(хотя на нынешнем уровне развития нам ещё невозможно себе это представить). </w:t>
      </w:r>
      <w:r>
        <w:rPr>
          <w:sz w:val="24"/>
          <w:lang w:val="en-US"/>
        </w:rPr>
        <w:t>Восхождение по эволюционой лестнице мироздания до уровня, освобождающего от повторных рождений, занимает от нескольких сот до нескольких тысяч “командировок” в материальные миры. Этот “квалификационный ярус”, не нуждающийся уже в повторных рождениях в низших мирах, нам известен по разному. В религиях- это Царствие и Нирвана.</w:t>
      </w:r>
    </w:p>
    <w:p>
      <w:pPr>
        <w:pStyle w:val="Normal"/>
        <w:rPr>
          <w:sz w:val="24"/>
          <w:lang w:val="en-US"/>
        </w:rPr>
      </w:pPr>
      <w:r>
        <w:rPr>
          <w:sz w:val="24"/>
          <w:lang w:val="en-US"/>
        </w:rPr>
        <w:t xml:space="preserve"> </w:t>
      </w:r>
    </w:p>
    <w:p>
      <w:pPr>
        <w:pStyle w:val="Normal"/>
        <w:spacing w:lineRule="auto" w:line="360"/>
        <w:rPr>
          <w:sz w:val="18"/>
          <w:lang w:val="en-US"/>
        </w:rPr>
      </w:pPr>
      <w:r>
        <w:rPr>
          <w:sz w:val="18"/>
          <w:lang w:val="en-US"/>
        </w:rPr>
        <w:t xml:space="preserve">                            </w:t>
      </w:r>
      <w:r>
        <w:rPr>
          <w:sz w:val="18"/>
          <w:lang w:val="en-US"/>
        </w:rPr>
        <w:t>В ЧЁМ УТОПИЧНОСТЬ СОВЕТСКОЙ МОДЕЛИ КОММУНИЗМА</w:t>
      </w:r>
    </w:p>
    <w:p>
      <w:pPr>
        <w:pStyle w:val="Normal"/>
        <w:rPr/>
      </w:pPr>
      <w:r>
        <w:rPr>
          <w:sz w:val="24"/>
          <w:lang w:val="en-US"/>
        </w:rPr>
        <w:t xml:space="preserve">Пытаясь адаптировать это понятие к земным реалиям, мы “изобрели” коммунизм. Так родилась ассоциация светлого будущего, связанная с советской “интерпретацией” коммунизма. Хотя у нас и до сих пор, правда, принято отождествлять коммунизм с Советской властью. Но на мой взгляд, это совсем не одно и то же. </w:t>
      </w:r>
      <w:r>
        <w:rPr>
          <w:i/>
          <w:sz w:val="24"/>
          <w:lang w:val="en-US"/>
        </w:rPr>
        <w:t xml:space="preserve">Построить коммунистическое общество в отдельно взятой стране- утопия! </w:t>
      </w:r>
      <w:r>
        <w:rPr>
          <w:sz w:val="24"/>
          <w:lang w:val="en-US"/>
        </w:rPr>
        <w:t xml:space="preserve"> Такое общественное устройство возможно лишь там и тогда, когда в душе каждого гражданина восторжествует коммунизм. Люмпен- пролетарии имели к коммунизму примерно такое же отношение как, скажем, сестра- хозяйка к написанию докторской диссертации по психологическим особенностям реабилитации после тяжёлой черепно- мозговой травмы. Попытка взять принципы общественного устройства и норм человеческих взаимоотношений Золотого века и поместить их в реальность века Железного даже теоретически не могла увенчаться успехом. Наши соотечественники принимались за дело не с того конца, пытаясь победить разбушевавшиеся низшие стороны человеческой</w:t>
        <w:tab/>
        <w:t>натуры с помощью подавления, насилия, тотального принуждения, превращая таким образом рай в казарму. Дорога в ад, поверьте, тоже устлана благими намерениями. Также и революционеры в кожанной</w:t>
        <w:tab/>
        <w:t xml:space="preserve"> униформе свято верили в правильность и истинность лозунга </w:t>
      </w:r>
      <w:r>
        <w:rPr>
          <w:i/>
          <w:sz w:val="24"/>
          <w:lang w:val="en-US"/>
        </w:rPr>
        <w:t>железной рукой загоним человечество в счастье!</w:t>
      </w:r>
      <w:r>
        <w:rPr>
          <w:sz w:val="24"/>
          <w:lang w:val="en-US"/>
        </w:rPr>
        <w:t xml:space="preserve"> Хотя каждый униженный и “угнетённый пролетарий”, как мы уже говорили, имел, конечно же, своё собственное представление о счастье, коммунизме и “светлом будущем”. Но не так часто у представителей этой категории жителей нашей планеты представление на этот счёт выходит за рамки понятия о всеобщей сытости. Хотя в общих чертах конечная цель для большинства людей выглядит почти одинаково: свобода, безопасность, равные права и возможности удовлетворения своих потребностей. Но истинную свободу тяжеловато вместить в материальные рамки, ибо расширяя чью- то свободу мы, тем самым, кого- то ограничиваем в ней. И лишь для определённой категории “униженных и оскорблённых” вопрос предельно ясен и прост: </w:t>
      </w:r>
      <w:r>
        <w:rPr>
          <w:i/>
          <w:sz w:val="24"/>
          <w:lang w:val="en-US"/>
        </w:rPr>
        <w:t>справедливость- это когда все сыты и получают одинаковую зарплату. То есть, каждый имеет право на удовлетворение своих потребностей, невзирая на способности.</w:t>
      </w:r>
      <w:r>
        <w:rPr>
          <w:sz w:val="24"/>
          <w:lang w:val="en-US"/>
        </w:rPr>
        <w:t xml:space="preserve"> Быть может, на какое- то короткое время такую “справедливость” можно было установить. Но довольно быстро она перестала бы быть таковой и не устраивала бы уже даже своих творцов- революционеров. Справедливость не может быть статичной. Это нонсенс, как если сказать </w:t>
      </w:r>
      <w:r>
        <w:rPr>
          <w:i/>
          <w:sz w:val="24"/>
          <w:lang w:val="en-US"/>
        </w:rPr>
        <w:t>армянин- оленевод.</w:t>
      </w:r>
      <w:r>
        <w:rPr>
          <w:sz w:val="24"/>
          <w:lang w:val="en-US"/>
        </w:rPr>
        <w:t xml:space="preserve">  Потому и идея коммунизма в России начала столетия возникла как стремление вырваться из узких материальных рамок, которые не вмещали в себя несовершенного и примитивного представления о справедливости, как желание духовные приоритеты поставить над телесными с сопутствующим отрицанием форм индивидуального сознания, поведения и владения. Личное богатство объявлено злом, все ценности оторваны от личности и обобществлены, экономика и политика подчинены жёстким теоретическим инструкциям. Из такой несовершенной модели справедливости напрямую исходило ущемление прав частного собственника в его нравственной, интеллектуальной и материальной жизни. Революционерами была, из благих понятно побуждений, предпринята попытка идеологию сделать только причиной, а экономику- только следствием. Абсолютизация духовных структур нарушила обратную связь между идеологическим фундаментом и экономической надстройкой. Но мы теперь понимаем, что если маятник на часах достиг одного крайнего положения, он непременно устремится и в обратную сторону. Факт этот настолько очевиден и неоспорим, что не обязательно быть ясновидящим пророком, чтобы предсказать, что “в ближайшее время в Америке должно произойти мощное усиление тенденции, которая свойственна, обычно, идеалам социализма: рывок альтруизма по отношению к слабым слоям населения, повышенный интерес к развитию духовности, к гуманитарному воспитанию всех слоёв общества”</w:t>
      </w:r>
      <w:r>
        <w:rPr>
          <w:rStyle w:val="FootnoteCharacters"/>
          <w:rStyle w:val="FootnoteAnchor"/>
          <w:sz w:val="24"/>
          <w:lang w:val="en-US"/>
        </w:rPr>
        <w:footnoteReference w:id="53"/>
      </w:r>
      <w:r>
        <w:rPr>
          <w:sz w:val="24"/>
          <w:lang w:val="en-US"/>
        </w:rPr>
        <w:t>.Но неправильно полагать, что буржуазная формация- более короткий и прямой путь к совершенству. Залогом успешного развития общества является присутствие в идеологической концепции развития элементов духовного и материального плана. Как мы уже говорили, в отдельно взятом, “рафинированном” виде ни коммунизм, ни капитализм- не жизнеспособны. И социализм- то удалось построить не благодаря буржуям- капиталистам, конечно, но благодаря тому, что идеалистические устремления в Советском Союзе имели “противовес” в лице западных прагматиков с их системой материальных ценностей, сориентированной на «здесь» и «сейчас». То есть, это общественное устройство стало возможным как промежуточная стадия взаимодействия капитализма (материалистической системы) и советского “коммунизма”  (системы идеалистической направленности).</w:t>
      </w:r>
    </w:p>
    <w:p>
      <w:pPr>
        <w:pStyle w:val="Normal"/>
        <w:rPr/>
      </w:pPr>
      <w:r>
        <w:rPr>
          <w:sz w:val="24"/>
          <w:lang w:val="en-US"/>
        </w:rPr>
        <w:t>После “победы” капиталистического уклада, которую символизируют материально “самодостаточные” Соединённые Штаты, человечество словно лишилось спасательного круга, который существенно притормаживал процесс погружения в материю. И пока не родилась новая более диалектичная философская доктрина взамен почившей Советской системы, устаревшей морально и физически, на роль даже не спасательного круга, а той соломинки, за которую именно и хватается утопающий, больше всего подходит Восток с его древними и прочными культурными традициями.  “Чем сильнее западная цивилизация прилипала бы к земным ценностям, тем сильнее должно было происходить нарастание агрессии по отношению к земному”</w:t>
      </w:r>
      <w:r>
        <w:rPr>
          <w:rStyle w:val="FootnoteCharacters"/>
          <w:rStyle w:val="FootnoteAnchor"/>
          <w:sz w:val="24"/>
          <w:lang w:val="en-US"/>
        </w:rPr>
        <w:footnoteReference w:id="54"/>
      </w:r>
      <w:r>
        <w:rPr>
          <w:sz w:val="24"/>
          <w:lang w:val="en-US"/>
        </w:rPr>
        <w:t xml:space="preserve"> на Востоке, где довольно широко распространены религии, основанные на учении о перевоплощении. Попробуем уточнить, о какой такой агрессии речь? Тезис этот основывается на утверждении, что весь материальный мир глубоко символичен. То есть, буквально всё в нём символизирует собой ту или иную энергетическую субстанцию, оригинал которой находится где- нибудь в тонких мирах. Потому- то Иисусу и приходилось давать людям информацию об устройстве мироздания в форме притч, в которых каждый персонаж или сюжет символизировал конкретный информационно- энергетический процесс. В какой- то “надземной” натуральной форме информация воспринята быть людьми просто не могла. Бесполезно было бы говорить рыбакам и земледельцам про энергетические Начала бытия, про взаимоотношения духа и материи. Для иллюстрации и наглядного представления такого рода информации во всех религиях, начиная с Будды, использовались притчи, пронизанные символизмом. Так мы, например, знаем из Библии, что</w:t>
      </w:r>
      <w:r>
        <w:rPr>
          <w:i/>
          <w:sz w:val="24"/>
          <w:lang w:val="en-US"/>
        </w:rPr>
        <w:t xml:space="preserve"> Бог сотворил женщину из ребра мужчины.</w:t>
      </w:r>
      <w:r>
        <w:rPr>
          <w:sz w:val="24"/>
          <w:lang w:val="en-US"/>
        </w:rPr>
        <w:t xml:space="preserve"> Какая же аксиома кроется за этой “байкой”? Некоторые “юмористы” смогли увидеть скрытый смысл лишь в том, что ребро- единственная кость в теле, не наделённая мозгом. В действительности же здесь “зашифрован” постулат о том, материя есть только проявление духа в низших мирах. То есть, она- вторична и являет собой как бы кристаллизованный дух. Иначе говоря, материя является лишь плотной формой духовных структур, так же как Ева появилась в материальном мире в виде формы символизирующего дух Адама. Абсурдно и неправильно считать, что только поэтому все мужчины более духовны и ближе к божественному. Но энергетически (в необъятном мире энергий и более тонкой информации) женское Начало сопоставимо с плотной материей. Но это вовсе не означает, что по важности оно уступает другому Началу (мужскому). Напротив, для нормальной психодинамики необходима разность потенциалов, которую и обеспечивает творческий союз духа и материи, назвать который можно ещё </w:t>
      </w:r>
      <w:r>
        <w:rPr>
          <w:i/>
          <w:sz w:val="24"/>
          <w:lang w:val="en-US"/>
        </w:rPr>
        <w:t>творческой батареей Начал.</w:t>
      </w:r>
      <w:r>
        <w:rPr>
          <w:sz w:val="24"/>
          <w:lang w:val="en-US"/>
        </w:rPr>
        <w:t xml:space="preserve"> </w:t>
      </w:r>
    </w:p>
    <w:p>
      <w:pPr>
        <w:pStyle w:val="Normal"/>
        <w:rPr/>
      </w:pPr>
      <w:r>
        <w:rPr>
          <w:sz w:val="24"/>
          <w:lang w:val="en-US"/>
        </w:rPr>
        <w:t>Наша Земля (материальный земной шар) по энергетике приходится нам матерью. И “программа унижения женщины есть программа унижения всего земного”</w:t>
      </w:r>
      <w:r>
        <w:rPr>
          <w:rStyle w:val="FootnoteCharacters"/>
          <w:rStyle w:val="FootnoteAnchor"/>
          <w:sz w:val="24"/>
          <w:lang w:val="en-US"/>
        </w:rPr>
        <w:footnoteReference w:id="55"/>
      </w:r>
      <w:r>
        <w:rPr>
          <w:sz w:val="24"/>
          <w:lang w:val="en-US"/>
        </w:rPr>
        <w:t>. То есть, несправедливо, конечно же, будет утверждать эту истину применительно ко всем  случаям человеческих отношений, которые многогранны и противоречивы необычайно. Но во многих моментах материальной жизни презрение человека ко всему земному, неприятие им жизни с её обстоятельствами, и разочарование в земной справедливости внешне проявляется именно в форме презрения к женщине. Но необходимо вновь отметить и подчеркнуть, что развитие духовное невозможно без развития физического. То есть, гусеница не может превратиться в бабочку, минуя стадию куколки. Непонимание этой истины говорит о низкой духовности и сравнительно невысоком уровне развития. Поэтому духовность мужчины, например, во многом определяется его отношением к женщине. И мужчина, сознательно презирающий женщину, подсознательно презирает землю и все земное (</w:t>
      </w:r>
      <w:r>
        <w:rPr>
          <w:i/>
          <w:sz w:val="22"/>
          <w:lang w:val="en-US"/>
        </w:rPr>
        <w:t xml:space="preserve">нет в жизни счастья...) </w:t>
      </w:r>
      <w:r>
        <w:rPr>
          <w:sz w:val="24"/>
          <w:lang w:val="en-US"/>
        </w:rPr>
        <w:t xml:space="preserve"> А на полевом уровне  презрение и осуждение как бы приклеивают нас к тому, что мы осуждаем. Чуть позже мы подробнее остановимся на том, почему навязчивые идеи и желания отодвигают человека от желаемого результата и заветной цели. Примерно поэтому мужчина, презирающий женщину, раньше или позже будет поставлен перед ней на колени. А коль скоро женщина символизирует собой землю и материальную систему ценностей, то мужчина, презирающий женщину, отрицает необходимость и важность земного этапа развития. Но именно поэтому раньше или позже человек станет рабом материи. А мощное заземление активизирует процесс распада в физическом теле. Этим отчасти объясняется, быть может, и то, что мужчина, презирающий женщин, деградирует духовно, начинает болеть на физике и стареть быстрее, чем обычно. </w:t>
      </w:r>
    </w:p>
    <w:p>
      <w:pPr>
        <w:pStyle w:val="Normal"/>
        <w:rPr>
          <w:sz w:val="24"/>
          <w:lang w:val="en-US"/>
        </w:rPr>
      </w:pPr>
      <w:r>
        <w:rPr>
          <w:sz w:val="24"/>
          <w:lang w:val="en-US"/>
        </w:rPr>
        <w:t>Руководствуясь сугубо земной логикой, всё прогрессивное человечество решительно выступает против дискриминации женщин на Востоке. Но необычайную активизацию ислама в последнее время, где есть мощная программа унижения женщины, следует рассматривать, мне кажется, именно как ответную реакцию на абсолютизацию Западом материальных ценностей. И христианство сегодня несколько утратило былую “популярность”  вовсе не от того, что религия эта хуже того же ислама или другой какой- либо религии с буддийскими корнями. Просто в следующих за язычеством религиях был необходим акцент на надземное и духовность, чтобы вырвать человека из цепких и опьяняющих объятий майи</w:t>
      </w:r>
      <w:r>
        <w:rPr>
          <w:rStyle w:val="FootnoteCharacters"/>
          <w:rStyle w:val="FootnoteAnchor"/>
          <w:sz w:val="24"/>
          <w:lang w:val="en-US"/>
        </w:rPr>
        <w:footnoteReference w:id="56"/>
      </w:r>
      <w:r>
        <w:rPr>
          <w:sz w:val="24"/>
          <w:lang w:val="en-US"/>
        </w:rPr>
        <w:t xml:space="preserve">. Программа абсолютизации духовных структур также была необходима, в своё время, чтобы парировать куль еды и тела и для его приостановки. Христос же принёс на землю более совершенную и диалектичную систему взглядов, ибо до него уже “поработал” Будда, которому пришлось начинать с “двуногими животными”. </w:t>
      </w:r>
    </w:p>
    <w:p>
      <w:pPr>
        <w:pStyle w:val="Normal"/>
        <w:rPr>
          <w:sz w:val="24"/>
          <w:lang w:val="en-US"/>
        </w:rPr>
      </w:pPr>
      <w:r>
        <w:rPr>
          <w:sz w:val="24"/>
          <w:lang w:val="en-US"/>
        </w:rPr>
        <w:t xml:space="preserve">В учении Христа лейтмотивом звучит мысль о том, что земная жизнь и небесная неразделимы, ибо они продолжают и гармонично перетекают одна в другую. “Истинно говорю вам: что вы свяжете на земле, то будет связано на Небе; и что разрешите на земле, то будет разрешено на Небе” (Мф.18). </w:t>
      </w:r>
    </w:p>
    <w:p>
      <w:pPr>
        <w:pStyle w:val="Normal"/>
        <w:rPr>
          <w:sz w:val="24"/>
          <w:lang w:val="en-US"/>
        </w:rPr>
      </w:pPr>
      <w:r>
        <w:rPr>
          <w:sz w:val="24"/>
          <w:lang w:val="en-US"/>
        </w:rPr>
        <w:t xml:space="preserve">Духовность в христианстве уже не противопоставляется так откровенно земной жизни. В этой уже более диалектичной и сбалансированной религии в равной мере представлены элементы и одного, и другого плана.  В восточных же религиях земной аспект существенно ущемлён в силу ряда исторических необходимостей того времени, когда они зарождались. Поэтому в период абсолютизации земных идеалов и ценностей в качестве наиболее эффективной компенсации могут выступать именно восточные культуры, в которых сильны тенденции отрицания личности с её земными интересами и заботами. </w:t>
      </w:r>
    </w:p>
    <w:p>
      <w:pPr>
        <w:pStyle w:val="Normal"/>
        <w:rPr/>
      </w:pPr>
      <w:r>
        <w:rPr>
          <w:sz w:val="24"/>
          <w:lang w:val="en-US"/>
        </w:rPr>
        <w:t xml:space="preserve">Когда западная цивилизация возьмёт на вооружение следующую за христианством и советским коммунизмом идеологическую доктрину, устранив тем самым опасный “перекос” на земное, существенно тормозящий общественное развитие, отпадёт необходимость в такой жёсткой компенсации, которую представляют собой сегодня ортодоксальные и непримиримые исламисты и им подобные. А опасен религиозный фанатизм и непримиримость не тем только, что ни во что не ставит женщину. Да и не в ортодоксальной религии кроется опасность для общества. Чем сильнее будет “приземляться” Запад, тем сильнее будут срабатывать “стопорные механизмы” отвержения земного, которые не всегда будут ограничены и проявлены лишь в форме унижения женщины. Если тенденции эти отпустить на “самотёк”, то обернуться всё может полным разрушением всего земного. То есть, </w:t>
      </w:r>
      <w:r>
        <w:rPr>
          <w:i/>
          <w:sz w:val="24"/>
          <w:lang w:val="en-US"/>
        </w:rPr>
        <w:t>закончиться ядерной войной и гибелью планеты</w:t>
      </w:r>
      <w:r>
        <w:rPr>
          <w:sz w:val="24"/>
          <w:lang w:val="en-US"/>
        </w:rPr>
        <w:t>. Вероятность такого развития событий имеется, о чём читаем у Иоанна Богослова:  “И когда он снял шестую печать, и взглянул, и вот, произошло великое землетрясение</w:t>
      </w:r>
      <w:r>
        <w:rPr>
          <w:rStyle w:val="FootnoteCharacters"/>
          <w:rStyle w:val="FootnoteAnchor"/>
          <w:sz w:val="24"/>
          <w:lang w:val="en-US"/>
        </w:rPr>
        <w:footnoteReference w:id="57"/>
      </w:r>
      <w:r>
        <w:rPr>
          <w:sz w:val="24"/>
          <w:lang w:val="en-US"/>
        </w:rPr>
        <w:t xml:space="preserve">, и и солнце стало мрачно как власяница, и луна сделалась как кровь... И всякая гора и остров сдвинулись с мест своих”. ( Откр. 9.12- 9.14). Не важно поэтому, кто победил в многолетнем противостоянии двух лагерей; ибо если ситуация не будет исправлена нашим пониманием истинного порядка вещей и принципов устройства жизни, победители не смогут воспользоваться результатами своей победы. </w:t>
      </w:r>
    </w:p>
    <w:p>
      <w:pPr>
        <w:pStyle w:val="Normal"/>
        <w:rPr/>
      </w:pPr>
      <w:r>
        <w:rPr>
          <w:sz w:val="24"/>
          <w:lang w:val="en-US"/>
        </w:rPr>
        <w:t xml:space="preserve">Разумеется, что поистине гармоничное и справедливое общественное здание невозможно возвести на штыках, стоя по колено в крови, руководствуясь правилами классовой борьбы. Все читатели, наверное, согласятся, что достичь гармонии и справедливости силовыми методами даже теоретически невозможно. Но наивно и абсурдно полагать, что в тот светлый период, который называем </w:t>
      </w:r>
      <w:r>
        <w:rPr>
          <w:i/>
          <w:sz w:val="24"/>
          <w:lang w:val="en-US"/>
        </w:rPr>
        <w:t>золотым веком</w:t>
      </w:r>
      <w:r>
        <w:rPr>
          <w:sz w:val="24"/>
          <w:lang w:val="en-US"/>
        </w:rPr>
        <w:t>, сформируется общество праздно шатающихся счастливцев. Это неверно в принципе. Но только знание и вытекающее из него понимание истинного порядка вещей позволит согласиться с высшей справедливостью всего происходящего, и откроет перед людьми все двери. При восхождении на каждую новую (очередную) ступень эволюционной лестницы будет каждый раз претерпевать изменения существующая система ценностей, всё более совершенствуясь и гармонируя со Вселенной. Так постепенно и бесповоротно будут меняться взгляды людей на жизнь и всевозможные её проявления. То, что сейчас воспринимается нами как проблема и наказание, станет в будущем естественным и легко объяснимым. Сотрудничество и отсутствие зависти, понимание каждым своей роли и места в обществе, стремление не к безделью и сытой праздности, а к свободе творческого и созидательного труда... Всё это ведёт к здоровью, процветанию, чистоте и покою. Люди станут осознавать себя не только гражданами отдельного государства с определённой</w:t>
        <w:tab/>
        <w:t xml:space="preserve"> политической принадлежностью, но и полноправными гражданами Вселенной, в первую очередь. Уже в начальной школе нам будут доверять информацию о принципах устройства Мира и каждый будет знать о своём подлинном бессмертии и временном пребывании в плотном теле, данным для того, чтобы подготовиться к следующему, надземному этапу эволюции. Вот таким, примерно, образом люди плавно и уверенно вернутся в Эдем, миновав в своём развитии необходимый и обязательный земной этап. Легенда гласит, что поскольку впитавшим все пороки, забывшим свою истинную природу человеческим существам невозможно сразу перейти в Золотой век, то между Золотым и Железным веками есть самый маленький, размером в одно человеческое воплощение, но самый ценный и ответственный- </w:t>
      </w:r>
      <w:r>
        <w:rPr>
          <w:i/>
          <w:sz w:val="24"/>
          <w:lang w:val="en-US"/>
        </w:rPr>
        <w:t>бриллиантовый.</w:t>
      </w:r>
      <w:r>
        <w:rPr>
          <w:sz w:val="24"/>
          <w:lang w:val="en-US"/>
        </w:rPr>
        <w:t xml:space="preserve"> Библия трактует его как второе пришествие Христа, с последующим вскоре Страшным Судом. Живая Этика преподаёт ту же информацию более современным и, следовательно, более понятным языком. Из Агни Йоги следует, что планета вступила в тот период своего развития, который предваряет формирование Нового Мира; Эпоху Огня или бриллиантовый век. К Земле приближаются высокие космические энергии, которые являются очищающими. То есть, для сознательно и бескорыстно устремлённых к развитию и совершенству они станут желанной и действенной помощью и поддержкой, для тех же кто стремится лишь к получению личной выгоды- чистящей салфеткой, которая очистит от эгоизма лицо планеты. А кое для кого, быть может,- даже скальпелем. </w:t>
      </w:r>
    </w:p>
    <w:p>
      <w:pPr>
        <w:pStyle w:val="Normal"/>
        <w:rPr>
          <w:sz w:val="24"/>
          <w:lang w:val="en-US"/>
        </w:rPr>
      </w:pPr>
      <w:r>
        <w:rPr>
          <w:sz w:val="24"/>
          <w:lang w:val="en-US"/>
        </w:rPr>
        <w:t>Причём о волнах космического огня нам стало известно задолго до получения Агни Йоги. Сегодня просто необходимо об этом напомнить ещё раз, хоть я и не претендую на лавры Колумба. Ещё в Библии описана сцена получения Апостолами благодати Духа Святого:“И явились им разделяющиеся языки, как- бы огненные и почили по одному на каждом из них”. (Деян 2.3) Всё сходится: если два тысячелетия назад такой энергетической “подпитки” из космоса удостаивались лишь избранные, то сегодня такой очищающий энергетический “ливень” буквально хлынет на планету, став для кого- то огнём очищающим, а кому- сжигающим и испепеляющим. Потому- то так актуальна сегодня тема Атлантиды. И призывая к переосмыслению нашей истории, я не собираюсь никого запугивать, но лишь хочу подчеркнуть, что судьба Атлантиды- ярчайший пример людской нерасторопности, невежества, растления и пренебрежения вечными ценностями. А коль к сегодняшнему дню люди раскрутили в поле планеты мощную программу утилизации нравственных ценностей, то вкупе с программой отвержения земного это может окончиться примерно так как получилось у Атлантов, чьи самодовольство и гордость погребены под толщей океана.</w:t>
      </w:r>
    </w:p>
    <w:p>
      <w:pPr>
        <w:pStyle w:val="Normal"/>
        <w:rPr/>
      </w:pPr>
      <w:r>
        <w:rPr>
          <w:sz w:val="24"/>
          <w:lang w:val="en-US"/>
        </w:rPr>
        <w:t>А все наши революции и гражданские войны, в поисках справедливости, есть не что иное как своего рода побочный эффект, который зачастую имеет место при использовании нами различных лекарств. Но если лекарство необходимо и его эффект вдвойне компенсирует все побочные эффекты, то можно и потерпеть. И нам нужно иметь ввиду, что путь в рай для каждого проходит через голгофу и уж никак не устлан розами. И избитый лозунг «</w:t>
      </w:r>
      <w:r>
        <w:rPr>
          <w:i/>
          <w:sz w:val="24"/>
          <w:lang w:val="en-US"/>
        </w:rPr>
        <w:t>вся жизнь впереди, надейся и жди»</w:t>
      </w:r>
      <w:r>
        <w:rPr>
          <w:sz w:val="24"/>
          <w:lang w:val="en-US"/>
        </w:rPr>
        <w:t xml:space="preserve"> не является, понятно, сколь- нибудь серьёзным стимулом, ибо на голом энтузиазме далеко не уедешь, как мы знаем из своего собственного исторического опыта. Но долготерпение становится легко достижимым и возможным лишь тогда, когда приходит понимание и уверенность, что все эти лишения и трудности не напрасны, но являются непременным условием интенсивного роста и развития. Чуть погодя мы узнаем о том, как знание законов и правил Мироздания может вселить в человека уверенность и облегчить жизнь в материальном мире, которую многие наши современники, не обладая таким Знанием, воспринимают как извечную проблему или каторгу. И развеять это заблуждение, вселив в человека надежду, может только серьёзная и резонная аргументация, объясняющая целесообразность именно такого порядка вещей. Так работа каторжного при помощи той же кирки- вовсе не то же самое, что работа киркой геолога- разведчика. </w:t>
      </w:r>
      <w:r>
        <w:rPr>
          <w:i/>
          <w:sz w:val="24"/>
          <w:lang w:val="en-US"/>
        </w:rPr>
        <w:t xml:space="preserve">Каторга начинается там, где работа киркой лишена всякого смысла, и заканчивается там, где творчество и инициатива связывают трудящегося со всеми другими людьми и </w:t>
      </w:r>
      <w:r>
        <w:rPr>
          <w:i/>
          <w:sz w:val="24"/>
          <w:u w:val="single"/>
          <w:lang w:val="en-US"/>
        </w:rPr>
        <w:t>прерывают его зависимость от получения выгоды.</w:t>
      </w:r>
      <w:r>
        <w:rPr>
          <w:sz w:val="24"/>
          <w:lang w:val="en-US"/>
        </w:rPr>
        <w:t xml:space="preserve"> В результате той переоценки ценностей, которая должна произойти  в нашем обществе в недалёком уже будущем, я надеюсь, установятся такие нормы морали, когда самым важным и существенным будет не результат, а творческий труд сам по себе. То есть неотъемлемой нормой жизни будет бескорыстное стремление к свободному творчеству для получения не столько материального, сколько морального удовлетворения. Совершенно неуместен будет тогда скепсис в адрес, например, библиотекаря, который зарабатывает меньше денег, чем вышибала в ночном баре. Цениться будет не тот труд, который приносит больше денег, а тот, что предполагает большую свободу творчества. </w:t>
      </w:r>
    </w:p>
    <w:p>
      <w:pPr>
        <w:pStyle w:val="Normal"/>
        <w:rPr/>
      </w:pPr>
      <w:r>
        <w:rPr>
          <w:sz w:val="24"/>
          <w:lang w:val="en-US"/>
        </w:rPr>
        <w:t xml:space="preserve">Но это пока лишь один из возможных вариантов недалёкого будущего. Сегодня же задача прогрессивного человечества может быть сформулирована в предельно конкретной форме: </w:t>
      </w:r>
      <w:r>
        <w:rPr>
          <w:i/>
          <w:sz w:val="24"/>
          <w:lang w:val="en-US"/>
        </w:rPr>
        <w:t>надо привлечь в ряды строителей нового общества как можно больше наших сограждан, заинтересовав их стройной и логичной аргументацией, ибо никто не пойдёт за нами, движимый слепой и фанатичной верой</w:t>
      </w:r>
      <w:r>
        <w:rPr>
          <w:sz w:val="24"/>
          <w:lang w:val="en-US"/>
        </w:rPr>
        <w:t xml:space="preserve">. Вернее сказать, кое- кто пойдёт, конечно. К Октябрю 17 года, к примеру, под знамёнами ВКП(б) сплотилось большинство именно непримиримых, фанатично настроенных “строителей светлого будущего”, которым удалось осуществить первую часть своего плана в части </w:t>
      </w:r>
      <w:r>
        <w:rPr>
          <w:i/>
          <w:sz w:val="24"/>
          <w:lang w:val="en-US"/>
        </w:rPr>
        <w:t xml:space="preserve">мы старый мир разрушим до основанья, а затем... </w:t>
      </w:r>
      <w:r>
        <w:rPr>
          <w:sz w:val="24"/>
          <w:lang w:val="en-US"/>
        </w:rPr>
        <w:t>Жаль, что с возведением нового справедливого и гармоничного общественного здания до сих пор ничего не выходит. Что ж, ломать- не строить.</w:t>
      </w:r>
      <w:r>
        <w:rPr>
          <w:i/>
          <w:sz w:val="24"/>
          <w:lang w:val="en-US"/>
        </w:rPr>
        <w:t xml:space="preserve"> </w:t>
      </w:r>
      <w:r>
        <w:rPr>
          <w:sz w:val="24"/>
          <w:lang w:val="en-US"/>
        </w:rPr>
        <w:t xml:space="preserve">Но именно </w:t>
      </w:r>
      <w:r>
        <w:rPr>
          <w:i/>
          <w:sz w:val="24"/>
          <w:lang w:val="en-US"/>
        </w:rPr>
        <w:t>основанье</w:t>
      </w:r>
      <w:r>
        <w:rPr>
          <w:sz w:val="24"/>
          <w:lang w:val="en-US"/>
        </w:rPr>
        <w:t xml:space="preserve">- культурный фундамент общества и духовность- нельзя было разрушать. А подпилив сук, на котором сидели, мы продолжаем обвинять в тяжёлой жизни “проклятых буржуев”, недоумённо восклицая:          </w:t>
      </w:r>
      <w:r>
        <w:rPr>
          <w:i/>
          <w:sz w:val="24"/>
          <w:lang w:val="en-US"/>
        </w:rPr>
        <w:t>за что боролись?</w:t>
      </w:r>
      <w:r>
        <w:rPr>
          <w:sz w:val="24"/>
          <w:lang w:val="en-US"/>
        </w:rPr>
        <w:t xml:space="preserve"> Нельзя разрушать веками накопленные культурные традиции, когда нечего предложить взамен. Только не надо ограничивать культурную жизнь общества фольклорным пением или танцами. Большевики никому не запрещали петь частушки, но со своими просьбами и нуждами человек обращался уже не к Богу, а в райком к комиссару, пытаясь умилостивить и умолить божка в кожанной куртке с маузером на поясе. У священников тоже была своя униформа, но не в ней дело. В результате Великой Октябрьской во взглядах и ценностях, исповедуемых в обществе, произошёл  резкий крен с ориентацией на земные блага. </w:t>
      </w:r>
      <w:r>
        <w:rPr>
          <w:i/>
          <w:sz w:val="24"/>
          <w:lang w:val="en-US"/>
        </w:rPr>
        <w:t xml:space="preserve">Здесь и сейчас установить такой порядок, чтобы жить в сытости и веселье. </w:t>
      </w:r>
      <w:r>
        <w:rPr>
          <w:sz w:val="24"/>
          <w:lang w:val="en-US"/>
        </w:rPr>
        <w:t xml:space="preserve">То есть, была активизирована мощнейшая программа абсолютизации материального благополучия. А всякая программа блокируется антипрограммой, поэтому благосостояния материального нам достичь не удаётся по причине разрушительных войн, периодических финансовых и экономических кризисов. Но не капиталисты регулярно устраивают нам все эти “перестройки”, междуусобные войны в рамках бывшего Союза. Максимум, чего может достичь капитал, в стремлении перетащить одеяло на себя,- это организация очередной паники на бирже. Хотя многие возразят мне, приведя в пример целый ряд событий из новейшей истории, как то Чили, Польша или Югославия, где участие капиталистического мира не ограничивалось биржевыми манипуляциями. Но такая откровенно деструктивная и агрессивная деятельность приведёт к самоуничтожению и гибели земного человечества, если не будет парирована новой позитивной философией, которая может зародиться, скорее всего, именно в России. Поэтому правильнее будет сказать, мир капитала не заинтересован, конечно, в развитии и становлении России; но оно необходимо именно в нравственно- духовной и культурной плоскости, чтобы компенсировать отчасти начавшийся обвальный процесс “материализации” жизни. А экономический расцвет придёт со временем непременно, если удастся сохранить то </w:t>
      </w:r>
      <w:r>
        <w:rPr>
          <w:i/>
          <w:sz w:val="24"/>
          <w:lang w:val="en-US"/>
        </w:rPr>
        <w:t>основанье,</w:t>
      </w:r>
      <w:r>
        <w:rPr>
          <w:sz w:val="24"/>
          <w:lang w:val="en-US"/>
        </w:rPr>
        <w:t xml:space="preserve"> которое чуть было не разрушили в 17-м.</w:t>
      </w:r>
    </w:p>
    <w:p>
      <w:pPr>
        <w:pStyle w:val="Normal"/>
        <w:rPr/>
      </w:pPr>
      <w:r>
        <w:rPr>
          <w:sz w:val="24"/>
          <w:lang w:val="en-US"/>
        </w:rPr>
        <w:t xml:space="preserve">Хотя теперь нам уже безоговорочно ясно и понятно, что для созидательной работы, необходимо гораздо более широко развитое сознание, способное видеть дальше интересов своей только личности. “Тот, кто обретает Бога, обретает Его для всех... И неудачный жест служит жесту, который удаётся. И жест, который удаётся, делает очевидной для того, кому его жест не удался, ту цель, которую они оба преследовали”. Именно в этом фрагменте отражается несовершенство популярного большевистского лозунга «пролетарии всех стран- соединяйтесь!» Словно человечество делится на две только категории: пролетариев (хороших людей)и “мировую контру” или буржуев (плохих людей). Недопустимо такое деление потому, в первую очередь, что оно антагонистично по своей сути. И при любом порядке и политической власти оно предполагает наличие в “подполье” классовых врагов. Как говорил Н.К. Рерих </w:t>
      </w:r>
      <w:r>
        <w:rPr>
          <w:i/>
          <w:sz w:val="24"/>
          <w:lang w:val="en-US"/>
        </w:rPr>
        <w:t>всякое объединение полезно.</w:t>
      </w:r>
      <w:r>
        <w:rPr>
          <w:sz w:val="24"/>
          <w:lang w:val="en-US"/>
        </w:rPr>
        <w:t xml:space="preserve"> Но почему только пролетарии? Здесь я вижу во всей теории большевизма одно из узких мест. Честно говоря, сама концепция коммунизма в “марксо- ленинской” трактовке кажется мне не достаточно диалектичной. Для претворения в жизнь идеи почти идеального мироустройства (коммунизма) нужен был синтез и гармоничная консолидация философской мысли и земной логики (прагматизма). У нас же по отношению к настоящему господствовал материализм, а в отношении будущего- идеализм. “Такая концепция была нежизнеспособной и увенчалась полной победой идеализма, то есть полным отрицанием земной логики в экономике, политике, юриспруденции”. И то, что мы не сумели отстоять “завоевания Октября”,- лишь естественное следствие попытки построить общественное здание на зыбком, не подходящем для этого информационном фундаменте. Для нормального и эффективного общественного развития ( в том числе и экономического) нельзя было отрицать накопленного ранее духовного (культурного капитала). Совершенно бессмысленно проектировать общественное здание, в качестве фундамента которого- экономическая теория. Экономика- это только сложный механизм для материализации и претворения в материальную жизнь сотканного в информационном поле генерального плана.</w:t>
      </w:r>
    </w:p>
    <w:p>
      <w:pPr>
        <w:pStyle w:val="Normal"/>
        <w:rPr/>
      </w:pPr>
      <w:r>
        <w:rPr>
          <w:sz w:val="24"/>
          <w:lang w:val="en-US"/>
        </w:rPr>
        <w:t>Нельзя ставить целью облагодетельствовать только “хороших”, ибо правомерен тогда вопрос: “</w:t>
      </w:r>
      <w:r>
        <w:rPr>
          <w:i/>
          <w:sz w:val="24"/>
          <w:lang w:val="en-US"/>
        </w:rPr>
        <w:t>А судьи кто</w:t>
      </w:r>
      <w:r>
        <w:rPr>
          <w:sz w:val="24"/>
          <w:lang w:val="en-US"/>
        </w:rPr>
        <w:t>?” Кто получает право причислять одних к хорошим, а других- к плохим. “Если ты будешь спасать только великих скульпторов, у тебя не будет великих скульпторов”</w:t>
      </w:r>
      <w:r>
        <w:rPr>
          <w:rStyle w:val="FootnoteCharacters"/>
          <w:rStyle w:val="FootnoteAnchor"/>
          <w:sz w:val="24"/>
          <w:lang w:val="en-US"/>
        </w:rPr>
        <w:footnoteReference w:id="58"/>
      </w:r>
      <w:r>
        <w:rPr>
          <w:sz w:val="24"/>
          <w:lang w:val="en-US"/>
        </w:rPr>
        <w:t>. Каждый будет в таком случае не целиком отдаваться творению безо всякой корысти, , а лишь стремиться завоевать лавры и “звание” хорошего скульптора. Это как раз и называется антигуманным обществом, где насаждается культ посредственной временной личности в ущерб вечному Человеку.</w:t>
      </w:r>
    </w:p>
    <w:p>
      <w:pPr>
        <w:pStyle w:val="Normal"/>
        <w:rPr/>
      </w:pPr>
      <w:r>
        <w:rPr>
          <w:sz w:val="24"/>
          <w:lang w:val="en-US"/>
        </w:rPr>
        <w:t>И не только это тонко подметил Экзюпери в своей «Цитадели»:  “... Прекрасный танец рождается из горячего стремления танцевать. А стремление танцевать требует, чтобы все танцевали- даже те, кто танцует плохо,- иначе не будет никакого стремления, будет только окаменевшее тело и зрелище, лишённое всякого смысла... Великий скульптор рождается из почвы, удобренной плохими скульпторами. Они служат для него ступеньками лестницы и поднимают его”</w:t>
      </w:r>
      <w:r>
        <w:rPr>
          <w:rStyle w:val="FootnoteCharacters"/>
          <w:rStyle w:val="FootnoteAnchor"/>
          <w:sz w:val="24"/>
          <w:lang w:val="en-US"/>
        </w:rPr>
        <w:footnoteReference w:id="59"/>
      </w:r>
      <w:r>
        <w:rPr>
          <w:sz w:val="24"/>
          <w:lang w:val="en-US"/>
        </w:rPr>
        <w:t xml:space="preserve">. </w:t>
      </w:r>
    </w:p>
    <w:p>
      <w:pPr>
        <w:pStyle w:val="Normal"/>
        <w:rPr/>
      </w:pPr>
      <w:r>
        <w:rPr>
          <w:i/>
          <w:sz w:val="24"/>
          <w:lang w:val="en-US"/>
        </w:rPr>
        <w:t>Но</w:t>
      </w:r>
      <w:r>
        <w:rPr>
          <w:sz w:val="24"/>
          <w:lang w:val="en-US"/>
        </w:rPr>
        <w:t xml:space="preserve"> даже и сегодня зачастую можно отметить важнейшую роль этического фундамента при развитии того или иного проекта в материальном мире. Если человек абсолютно равнодушен к своему занятию (делу), а лишь во что бы то ни стало стремится “сломать бабки”, не стоит удивляться, что всё идёт «наперекосяк» и дела обстоят неважно. Хотя мало кто сегодня заподозрит в таком “невезении” нравственную подоплёку. Но Живая Этика рекомендует обратить внимание именно на “качество устремления” (мотивы, движущие личностью). </w:t>
      </w:r>
    </w:p>
    <w:p>
      <w:pPr>
        <w:pStyle w:val="Normal"/>
        <w:rPr/>
      </w:pPr>
      <w:r>
        <w:rPr>
          <w:sz w:val="24"/>
          <w:lang w:val="en-US"/>
        </w:rPr>
        <w:t xml:space="preserve">Для общества станет очевидным, что </w:t>
      </w:r>
      <w:r>
        <w:rPr>
          <w:i/>
          <w:sz w:val="24"/>
          <w:lang w:val="en-US"/>
        </w:rPr>
        <w:t>трудом мы растём, трудом совершенствуемся, трудом приобретаем и материальные и духовные блага.</w:t>
      </w:r>
      <w:r>
        <w:rPr>
          <w:sz w:val="24"/>
          <w:lang w:val="en-US"/>
        </w:rPr>
        <w:t xml:space="preserve"> “Жизнь ведёт каждого так высоко, как велики его понимание собственного труда в ней, как труда- радости, труда светлой помощи, чтобы тьма вокруг побеждалась радостью”</w:t>
      </w:r>
      <w:r>
        <w:rPr>
          <w:rStyle w:val="FootnoteCharacters"/>
          <w:rStyle w:val="FootnoteAnchor"/>
          <w:sz w:val="24"/>
          <w:lang w:val="en-US"/>
        </w:rPr>
        <w:footnoteReference w:id="60"/>
      </w:r>
      <w:r>
        <w:rPr>
          <w:sz w:val="24"/>
          <w:lang w:val="en-US"/>
        </w:rPr>
        <w:t xml:space="preserve">. В таком просвещённом и гуманном обществе уже с детства каждому будет понятно, что жизнь без труда- самая несчастная жизнь, которую только можно себе представить. Я успел испытать на себе, что длительное безделье и отсутствие творческого подъёма, особенно вынужденное, может быть гораздо более утомительным и даже изнурительным, чем труд. Причём, если труд может быть как рабским и не имеющим отношения к эволюционному прогрессу, так и творческим, посредством которого достигается объединение и освобождение людей. Безделье же и праздность могут быть только рабскими, посредством чего личность устойчиво деградирует. Короче говоря, труд, который влечёт не объединение, а разобщение людей смело можно охарактеризовать как рабский и не имеющий отношения к эволюции. А разобщение людей в процессе трудовой деятельности имеет место быть там, где разворачивается борьба за средства производства. Борьба эта есть прямое следствие невежества и бездуховности, то есть, низкого уровня нравственного развития. И все политические революции, известные истории- тому подтверждение. Не достаточно развитые, а, порой, откровенно невежественные революционеры вступали в бой именно за средства производства, хотя и пытались завуалировать истинные мотивы лозунгами о свободе, справедливости и защите угнетённых. Но в таком ракурсе “угнетённые”выглядят не многим лучше своих классовых врагов. Естественно, что в довольно тесных и угловатых рамках «угнетённый- эксплуататор» бессмысленно даже разговор заводить о творческом труде. И чтобы расширить и гармонизировать эти рамки нужны не революции с их статичной моделью справедливости, а многовековое и, потому, необратимое культурное развитие, которое предполагает безостановочное и нескончаемое движение. </w:t>
      </w:r>
    </w:p>
    <w:p>
      <w:pPr>
        <w:pStyle w:val="Normal"/>
        <w:rPr/>
      </w:pPr>
      <w:r>
        <w:rPr>
          <w:sz w:val="24"/>
          <w:lang w:val="en-US"/>
        </w:rPr>
        <w:t>Не могу не привести для иллюстрации этой мысли отрывок из повести “Цитадель” выдающегося и талантливого писателя, философа и гуманиста современности А. Экзюпери: “Мой отец говорил мне: “заставь их совместно выстроить башню, и ты превратишь их в братьев. Но если ты хочешь, чтоб друг друга они ненавидели, брось им зерна для посева”</w:t>
      </w:r>
      <w:r>
        <w:rPr>
          <w:rStyle w:val="FootnoteCharacters"/>
          <w:rStyle w:val="FootnoteAnchor"/>
          <w:sz w:val="24"/>
          <w:lang w:val="en-US"/>
        </w:rPr>
        <w:footnoteReference w:id="61"/>
      </w:r>
      <w:r>
        <w:rPr>
          <w:sz w:val="24"/>
          <w:lang w:val="en-US"/>
        </w:rPr>
        <w:t>.Здесь я предлагаю сделать вывод, что освобождение от диктата материальной стихии достигается не посредством революций, а посредством творческого труда и консолидации творческих сил Вселенной. Но братство эгоистов попросту невозможно, как вы понимаете. И прежде чем построить светлое и счастливое общество, каждый должен сам себе очистить от грязного эгоистичного налёта. “Человек- это прежде всего тот, кто созидает. И братья -лишь те, кто друг с другом сотрудничает”</w:t>
      </w:r>
      <w:r>
        <w:rPr>
          <w:rStyle w:val="FootnoteCharacters"/>
          <w:rStyle w:val="FootnoteAnchor"/>
          <w:sz w:val="24"/>
          <w:lang w:val="en-US"/>
        </w:rPr>
        <w:footnoteReference w:id="62"/>
      </w:r>
      <w:r>
        <w:rPr>
          <w:sz w:val="24"/>
          <w:lang w:val="en-US"/>
        </w:rPr>
        <w:t>. Революция же может дать освобождение от той или иной политической силы, но чтобы победить материю и тело надо добиться прозрения. И здесь есть только один способ, который был открыт людям через Н.К. Рериха:</w:t>
      </w:r>
      <w:r>
        <w:rPr>
          <w:i/>
          <w:sz w:val="24"/>
          <w:lang w:val="en-US"/>
        </w:rPr>
        <w:t>осознание красоты, которое спасёт мир.</w:t>
      </w:r>
      <w:r>
        <w:rPr>
          <w:sz w:val="24"/>
          <w:lang w:val="en-US"/>
        </w:rPr>
        <w:t xml:space="preserve"> Красота- это единственное оружие победы над материей. И овладеть этим оружием (понять красоту) нам поможет именно творческий труд. Причём, не ради достижения какой- то конкретной цели и конечного результата. Тот случай, когда цель, казалось бы недостижима, но к ней обязательно нужно стремиться. “И прекрасный танец складывается из стремления танцевать”.Такое стремление и предполагает творческий труд, посвящённый всем людям (всему земному человечеству). “</w:t>
      </w:r>
      <w:r>
        <w:rPr>
          <w:i/>
          <w:sz w:val="24"/>
          <w:lang w:val="en-US"/>
        </w:rPr>
        <w:t>Тот. Кто обретает Бога, обретает его для всех</w:t>
      </w:r>
      <w:r>
        <w:rPr>
          <w:sz w:val="24"/>
          <w:lang w:val="en-US"/>
        </w:rPr>
        <w:t>”</w:t>
      </w:r>
      <w:r>
        <w:rPr>
          <w:rStyle w:val="FootnoteCharacters"/>
          <w:rStyle w:val="FootnoteAnchor"/>
          <w:sz w:val="24"/>
          <w:lang w:val="en-US"/>
        </w:rPr>
        <w:footnoteReference w:id="63"/>
      </w:r>
      <w:r>
        <w:rPr>
          <w:sz w:val="24"/>
          <w:lang w:val="en-US"/>
        </w:rPr>
        <w:t xml:space="preserve">. </w:t>
      </w:r>
    </w:p>
    <w:p>
      <w:pPr>
        <w:pStyle w:val="Normal"/>
        <w:rPr/>
      </w:pPr>
      <w:r>
        <w:rPr>
          <w:sz w:val="24"/>
          <w:lang w:val="en-US"/>
        </w:rPr>
        <w:t>“</w:t>
      </w:r>
      <w:r>
        <w:rPr>
          <w:i/>
          <w:sz w:val="24"/>
          <w:lang w:val="en-US"/>
        </w:rPr>
        <w:t>Вам заповедан вечный, неустанный труд восхождения! Это вечное восхождение есть карма ваша!.. Не «Бог» за нас трудиться будет, но трудом и психической энергией себе поможем”</w:t>
      </w:r>
      <w:r>
        <w:rPr>
          <w:sz w:val="24"/>
          <w:lang w:val="en-US"/>
        </w:rPr>
        <w:t>.                                                                           ( «Беспредельность»I п.9;20 ) Та жизненная субстанция, которая постоянно пребывает в движении и попросту невозможна без него, есть мысль. Сила мысли будет расти вместе с духовностью. Овладев умением мыслить, человек получает право и возможность быть зачисленным в разряд творческих сил Вселенной, а это гарантирует его быстрое и эффективное взаимодействие с Высшими силами. Мысль- это мощнейшее энергетическое оружие, обращение с которым требует не только осторожности, но и, главным образом,  высококачественной этико- нравственной основы, которая исключает применение энергии мысли в разрушаюшем ракурсе. А последствия разрушающего воздействия мысли могут быть очень значительными. Если несколько миллионов человек, например, одновременно представят себе начало землетрясения да ещё испытают при этом панический страх, ужасаясь возможным страданиям,  даже тектонические плиты отреагируют на такой мощный энергетический “залп”, сдвинутся и произведут катаклизм. И если звук, например, работает в материальной плоскости, то мысль- в более тонких энергетических слоях. И если звук, например, работает в материальной плоскости, и его воздействие на материю ощутимо в реальном времени, то мысль работает в более тонких энергетических слоях и мы не наблюдаем поэтому её непосредственного воздействия на материю. Но когда разрозненные мысли, обитающие в пространстве образуют “критическую массу”, энергия мысли непременно находит проявление на материальном плане.</w:t>
      </w:r>
    </w:p>
    <w:p>
      <w:pPr>
        <w:pStyle w:val="Normal"/>
        <w:rPr/>
      </w:pPr>
      <w:r>
        <w:rPr>
          <w:sz w:val="24"/>
          <w:lang w:val="en-US"/>
        </w:rPr>
        <w:t xml:space="preserve">А. Экзюпери написал в своей книге «Земля людей» замечательные слова, которые я с удовольствием процитирую именно в этом месте: “Величие всякого ремесла, быть может, в том, что оно объединяет людей. </w:t>
      </w:r>
      <w:r>
        <w:rPr>
          <w:i/>
          <w:sz w:val="24"/>
          <w:lang w:val="en-US"/>
        </w:rPr>
        <w:t>Единственная роскошь- это роскошь человеческого общения”.</w:t>
      </w:r>
      <w:r>
        <w:rPr>
          <w:sz w:val="24"/>
          <w:lang w:val="en-US"/>
        </w:rPr>
        <w:t xml:space="preserve"> Но в современном мире, к сожалению, мало кто разделяет такие взгляды, считая несерьёзным и неумным руководствоваться в жизни такой “сентиментальной ерундой”. Жаль, конечно, но приходится признать, что в цивилизации “левополушарных” такие надматериальные нравственные ценности обречены на утилизацию. И дальнейшее развитие событий и наше с вами ближайшее будущее всецело зависит от того, удастся ли обществу отстоять гуманизм с его системой нравственных ценностей или же “командовать парадом” станут “борцы за справедливость” из числа люмпен- пролетариев или “новых русских” В последнем случае, мы отодвинем наступление Сатия- Юги на неопределённый срок. Используя терминологию авиаторов, скажу, что нам придётся выполнить нечто наподобие ухода на второй круг и заново проделать пройденный уже однажды виток эволюционной спирали. Жаль, если окажется, что все революции, войны, голодные годы и «перестройки» нас ничему так и не научили. «Урок» придётся повторить, и так- до усвоения, ибо творчество космическое не знает уничтожения.</w:t>
      </w:r>
    </w:p>
    <w:p>
      <w:pPr>
        <w:pStyle w:val="Normal"/>
        <w:rPr>
          <w:sz w:val="24"/>
          <w:lang w:val="en-US"/>
        </w:rPr>
      </w:pPr>
      <w:r>
        <w:rPr>
          <w:sz w:val="24"/>
          <w:lang w:val="en-US"/>
        </w:rPr>
      </w:r>
    </w:p>
    <w:p>
      <w:pPr>
        <w:pStyle w:val="Normal"/>
        <w:spacing w:lineRule="auto" w:line="360"/>
        <w:rPr>
          <w:sz w:val="24"/>
          <w:lang w:val="en-US"/>
        </w:rPr>
      </w:pPr>
      <w:r>
        <w:rPr>
          <w:sz w:val="24"/>
          <w:lang w:val="en-US"/>
        </w:rPr>
        <w:t xml:space="preserve">                 </w:t>
      </w:r>
    </w:p>
    <w:p>
      <w:pPr>
        <w:pStyle w:val="Normal"/>
        <w:spacing w:lineRule="auto" w:line="360"/>
        <w:rPr>
          <w:sz w:val="24"/>
          <w:lang w:val="en-US"/>
        </w:rPr>
      </w:pPr>
      <w:r>
        <w:rPr>
          <w:sz w:val="24"/>
          <w:lang w:val="en-US"/>
        </w:rPr>
      </w:r>
    </w:p>
    <w:p>
      <w:pPr>
        <w:pStyle w:val="Normal"/>
        <w:spacing w:lineRule="auto" w:line="360"/>
        <w:rPr/>
      </w:pPr>
      <w:r>
        <w:rPr>
          <w:sz w:val="24"/>
          <w:lang w:val="en-US"/>
        </w:rPr>
        <w:t xml:space="preserve">                            </w:t>
      </w:r>
      <w:r>
        <w:rPr>
          <w:b/>
          <w:sz w:val="18"/>
          <w:lang w:val="en-US"/>
        </w:rPr>
        <w:t>О ЛОКОМОТИВАХ ИСТОРИИ И СТАНЦИИ С НАЗВАНЬЕМ  “КОММУНИЗМ”</w:t>
      </w:r>
    </w:p>
    <w:p>
      <w:pPr>
        <w:pStyle w:val="Normal"/>
        <w:rPr>
          <w:sz w:val="24"/>
          <w:lang w:val="en-US"/>
        </w:rPr>
      </w:pPr>
      <w:r>
        <w:rPr>
          <w:sz w:val="24"/>
          <w:lang w:val="en-US"/>
        </w:rPr>
        <w:t xml:space="preserve">В силу своей примитивности и незнания законов эволюции, мы хотели прийти к коммунизму не по лестнице эволюции, а “короткой дорогой” по булыжной мостовой с винтовкой в руках, прельстившись заманчивыми революционными перспективами. И только “задним числом” всё больше и больше людей приходят к выводу о том, что цель- общая для всех людей гармония, мир, стабильность, благополучие), но и по сей день сохраняются серьёзные разногласия по поводу достижения её. </w:t>
      </w:r>
    </w:p>
    <w:p>
      <w:pPr>
        <w:pStyle w:val="Normal"/>
        <w:rPr>
          <w:sz w:val="24"/>
          <w:lang w:val="en-US"/>
        </w:rPr>
      </w:pPr>
      <w:r>
        <w:rPr>
          <w:sz w:val="24"/>
          <w:lang w:val="en-US"/>
        </w:rPr>
        <w:t xml:space="preserve">А ещё совсем недавно мы горячо верили, что сумеем “достроить” коммунизм за несколько пятилеток. А тех, кто не верил и сомневался в возможностях и способностях “строителей”, было принято “увещевать” и вразумлять во всяких ГУЛАГах и прочих подобных “заведениях”. Наши лидеры всерьёз намеревались железной рукой загнать человечество в Счастье. Вот уж воистину: </w:t>
      </w:r>
      <w:r>
        <w:rPr>
          <w:i/>
          <w:sz w:val="24"/>
          <w:lang w:val="en-US"/>
        </w:rPr>
        <w:t>благими намерениями устлана дорога в ад.</w:t>
      </w:r>
    </w:p>
    <w:p>
      <w:pPr>
        <w:pStyle w:val="Normal"/>
        <w:rPr>
          <w:sz w:val="24"/>
          <w:lang w:val="en-US"/>
        </w:rPr>
      </w:pPr>
      <w:r>
        <w:rPr>
          <w:sz w:val="24"/>
          <w:lang w:val="en-US"/>
        </w:rPr>
        <w:t>Причём, каждый поднимается по этой эволюционной лестнице в темпе, посильном ему. Будде, например, понадобилось 500 жизней, прежде чем Он смог исполнить роль Учителя земного человечества. И хотя, в течение нескольких сот жизней, Он накопил достаточный уже опыт, который избавлял от “принудительных” повторных воплощений; в материальный мир Он пришёл вновь, движимый желанием помочь примитивному ещё земному человечеству. Такие мотивы могли быть присущи лишь человеку высочайшей духовной</w:t>
        <w:tab/>
        <w:t xml:space="preserve"> организации, которая объясняется “космической логикой” развития. Всем, наверное, понятно, что жажда материального богатства не могла быть в этом случае движущим фактором. Ни один “нормальный” миллионер не съедет из шикарных, напичканных электроникой апартаментов в “Хилтоне”, чтобы по дешёвке купить себе пачку сигарет в негритянском гетто или где- нибудь в предместьях. </w:t>
      </w:r>
    </w:p>
    <w:p>
      <w:pPr>
        <w:pStyle w:val="Normal"/>
        <w:rPr/>
      </w:pPr>
      <w:r>
        <w:rPr>
          <w:sz w:val="24"/>
          <w:lang w:val="en-US"/>
        </w:rPr>
        <w:t xml:space="preserve">Более подробному рассмотрению этого вопроса надо было бы уделить несколько глав, как минимум. Но я намеревался, изначально, лишь пробудить интерес читателя к этой грандиозной и гигантской по объёму теме. Поэтому тех, кого удалось заинтересовать, отсылаю к тибетской “Книге Мёртвых” «Бардо Тодол», где эта тема освещается наиболее широко и полно из известных мне источников. Современность, также, знает науку, изучающую особенности и правила перехода в “мир иной”. Она известна нам как </w:t>
      </w:r>
      <w:r>
        <w:rPr>
          <w:i/>
          <w:sz w:val="24"/>
          <w:lang w:val="en-US"/>
        </w:rPr>
        <w:t>танатология.</w:t>
      </w:r>
      <w:r>
        <w:rPr>
          <w:sz w:val="24"/>
          <w:lang w:val="en-US"/>
        </w:rPr>
        <w:t xml:space="preserve"> Уже на заре нашей эры передовые умы человечества занимались исследованием Беспредельности и Вечности, и исследования эти образовали </w:t>
      </w:r>
      <w:r>
        <w:rPr>
          <w:i/>
          <w:sz w:val="24"/>
          <w:lang w:val="en-US"/>
        </w:rPr>
        <w:t>теософию,</w:t>
      </w:r>
      <w:r>
        <w:rPr>
          <w:sz w:val="24"/>
          <w:lang w:val="en-US"/>
        </w:rPr>
        <w:t xml:space="preserve"> что в переводе с греческого означает </w:t>
      </w:r>
      <w:r>
        <w:rPr>
          <w:i/>
          <w:sz w:val="24"/>
          <w:lang w:val="en-US"/>
        </w:rPr>
        <w:t xml:space="preserve">Божественную Мудрость. </w:t>
      </w:r>
      <w:r>
        <w:rPr>
          <w:sz w:val="24"/>
          <w:lang w:val="en-US"/>
        </w:rPr>
        <w:t xml:space="preserve">То, что сегодня многие скептически называют </w:t>
      </w:r>
      <w:r>
        <w:rPr>
          <w:i/>
          <w:sz w:val="24"/>
          <w:lang w:val="en-US"/>
        </w:rPr>
        <w:t>высокими материями,</w:t>
      </w:r>
      <w:r>
        <w:rPr>
          <w:sz w:val="24"/>
          <w:lang w:val="en-US"/>
        </w:rPr>
        <w:t xml:space="preserve"> на самом деле даёт ответ на вопрос </w:t>
      </w:r>
      <w:r>
        <w:rPr>
          <w:i/>
          <w:sz w:val="24"/>
          <w:lang w:val="en-US"/>
        </w:rPr>
        <w:t>что делать для выхода из сложившегося кризиса?</w:t>
      </w:r>
      <w:r>
        <w:rPr>
          <w:sz w:val="24"/>
          <w:lang w:val="en-US"/>
        </w:rPr>
        <w:t xml:space="preserve"> </w:t>
      </w:r>
      <w:r>
        <w:rPr>
          <w:b/>
          <w:sz w:val="24"/>
          <w:lang w:val="en-US"/>
        </w:rPr>
        <w:t xml:space="preserve">Теософия </w:t>
      </w:r>
      <w:r>
        <w:rPr>
          <w:sz w:val="24"/>
          <w:lang w:val="en-US"/>
        </w:rPr>
        <w:t>есть научно- религиозная философия, то есть синтез науки, философии и религии. Нельзя сегодня отрицать, что религии в теперешнем своём виде не могут предложить конкретного и эффективного способа выхода из кризисного общественно- политического состояния. Теософия же, благодаря своему наукоёмкому основанию, просто необходима нам как конструктивная альтернатива религиям в деле достижения оптимального взаимодействия и соответствия невидимого внутреннего мира человека (микрокосма) с миром внешним материальным. Такое соответствие и  даёт только гармоничное и справедливое общественное устройство.</w:t>
      </w:r>
    </w:p>
    <w:p>
      <w:pPr>
        <w:pStyle w:val="Normal"/>
        <w:rPr/>
      </w:pPr>
      <w:r>
        <w:rPr>
          <w:sz w:val="24"/>
          <w:lang w:val="en-US"/>
        </w:rPr>
        <w:t xml:space="preserve">Тибетское же слово «бардо» имеет несколько значений: “провал”, “брешь”, “великое освобождение”. Но неверно считать, что переживание бардо- удел только умерших или умирающих. В состоянии клинической смерти, моменты реальной угрозы нашей жизни, острого душевного кризиса или депрессии, когда всё вокруг рушится и “почва уходит из- под ног” зачастую мы оказываемся в состоянии бардо. Поэтому информация на эту тему для ныне здравствующих не менее интересна и полезна, чем для доживающих свой век. “Вдумайтесь в слово </w:t>
      </w:r>
      <w:r>
        <w:rPr>
          <w:i/>
          <w:sz w:val="24"/>
          <w:lang w:val="en-US"/>
        </w:rPr>
        <w:t>человек</w:t>
      </w:r>
      <w:r>
        <w:rPr>
          <w:sz w:val="24"/>
          <w:lang w:val="en-US"/>
        </w:rPr>
        <w:t>- оно означает дух, или чело, преходящий веками. Вся смена воплощений, вся ценность сознания выражены в одном слове”. («Община» п.32)</w:t>
      </w:r>
    </w:p>
    <w:p>
      <w:pPr>
        <w:pStyle w:val="Normal"/>
        <w:rPr/>
      </w:pPr>
      <w:r>
        <w:rPr>
          <w:sz w:val="24"/>
          <w:lang w:val="en-US"/>
        </w:rPr>
        <w:t>Нам давно уже пора признать, что загробное существование- это неотъемлемая часть неразрывной и вечной Жизни. “</w:t>
      </w:r>
      <w:r>
        <w:rPr>
          <w:i/>
          <w:sz w:val="24"/>
          <w:lang w:val="en-US"/>
        </w:rPr>
        <w:t>продолжительность жизней воплощённых ничто в сравнении с существованиями во всех прочих состояниях”</w:t>
      </w:r>
      <w:r>
        <w:rPr>
          <w:sz w:val="24"/>
          <w:lang w:val="en-US"/>
        </w:rPr>
        <w:t>. («Сердце» п.80). И хотя мы привыкли судить о справедливости с точки зрения той жизни, которая “даётся один раз”, должен заметить, что на самом деле “перед Вечностью нет отцов, матерей и детей по плоти и крови. В ней есть отцы и дети по духу и огню... Так любовь матери должна быть творческой энергией, очень спокойной, чтобы не давить на детей, не быть им тяжёлой, и чтобы они могли расти, в полной мере развивая свой дух и способности”</w:t>
      </w:r>
      <w:r>
        <w:rPr>
          <w:rStyle w:val="FootnoteCharacters"/>
          <w:rStyle w:val="FootnoteAnchor"/>
          <w:sz w:val="24"/>
          <w:lang w:val="en-US"/>
        </w:rPr>
        <w:footnoteReference w:id="64"/>
      </w:r>
      <w:r>
        <w:rPr>
          <w:sz w:val="24"/>
          <w:lang w:val="en-US"/>
        </w:rPr>
        <w:t>. Нет здесь, также, разделения на плохих и хороших, стариков и младенцев. Такая “классификация” имеет место лишь в рамках земного личностного сознания, которое является жителем сего воплощения. “Если бы мать сразу понимала, что её дети- это только данные ей на хранение- на временное хранение- сокровища- она бы, видя в них божий дар, который она должна вернуть усовершенствованным, отшлифованным, не себя бы в них искала. А искала бы в них ту силу высшей, единой любви, которая творит всё во вселенной... она поняла бы, что жизнь не только не кончается со смертью, но что уходящее дитя её больше не нуждается в земной форме и уходит в иную более совершенную жизнь”</w:t>
      </w:r>
      <w:r>
        <w:rPr>
          <w:rStyle w:val="FootnoteCharacters"/>
          <w:rStyle w:val="FootnoteAnchor"/>
          <w:sz w:val="24"/>
          <w:lang w:val="en-US"/>
        </w:rPr>
        <w:footnoteReference w:id="65"/>
      </w:r>
      <w:r>
        <w:rPr>
          <w:sz w:val="24"/>
          <w:lang w:val="en-US"/>
        </w:rPr>
        <w:t>. Для Вечности важны не семейный статус или общественное положение, а те или иные процессы, протекающие в информационном поле индивида. И если они представляют угрозу Вселенной, автоматически включаются защитные механизмы, и в материальном мире мы наблюдаем лишь блокировку таких агрессивных программ под видом разного рода неудач, несчастий и “невезения”. Причём, поскольку содержимое подсознания не различимо на глаз, нам, в силу нашей логики, кажется, что хороший “непьющий и некурящий” человек страдает совершенно незаслуженно. Именно так мы, чаще всего. сочувствуем или осуждаем.</w:t>
      </w:r>
    </w:p>
    <w:p>
      <w:pPr>
        <w:pStyle w:val="Normal"/>
        <w:rPr>
          <w:sz w:val="24"/>
          <w:lang w:val="en-US"/>
        </w:rPr>
      </w:pPr>
      <w:r>
        <w:rPr>
          <w:sz w:val="24"/>
          <w:lang w:val="en-US"/>
        </w:rPr>
        <w:t>И изучая процессы, происходящие при переходе из одного мира в другой, мы узнаём о тех правилах, нарушение которых принесёт нам массу проблем в не таком уж далёком будущем. Некоторые из таких правил многие из нас знают, и буквально каждый наверняка не раз и не два выслушал такого рода “наставление”. Но мало кто руководствуется ими в труде простого серого дня по причине отсутствия наукоёмкой аргументации “нравственного кодекса”. Мне хотелось бы здесь привести обоснование необходимости прощения обид и необходимости мирного разрешения конфликтов ещё в материальном мире. В Евангелии от Матфея содержится высказывание по этому вопросу самого Христа: “Если же согрешит против тебя брат твой, пойди и обличи его между тобой и им одним: если послушает тебя, то приобрёл ты брата своего. Если же не послушает, возьми с собой ещё одного или двух, дабы устами двух или трёх свидетелей подтвердилось всякое слово... Истинно говорю вам: что вы свяжете на земле, то будет связано на Небе; и что разрешите на земле, то будет разрешено на Небе” (гл.18). Таким образом, один из высочайших в истории авторитетов даёт нам понять, что если конфликтующие стороны не смогут унять разбушевавшиеся эмоции на земле, то эти “конфликтные” энергии они заберут с собой в Мир тонкий, где попросту невозможно будет разрешить спорную ситуацию, причина которой осталась в материальном мире. То есть потребуется дополнительное (ещё одно ) воплощения, чтобы стороны встретились на земле. Проще говоря, чтобы получить прощение грехов от Отца небесного (по закону кармы), “каждый из нас должен от всего сердца простить брату своему прегрешения его” (чтобы не связать себя с “оппонентом” на Небе). Можно регулярно ходить в “церкву”, денно и нощно замаливая грехи, но правом прощать грех третьему лицу не обладает в Космосе никто. Это попросту противозаконно. А Бог- это и есть закон. Потому то и сказано в Библии “у Бога нет лицеприятия”. Закон, сами понимаете, невозможно никакими мольбами ни уговорить, ни расположить к себе. Самая действенная молитва слагается из поступков, основанных на знании и строгом соблюдении вселенского законодательства. Я вовсе не утверждаю, что каждый должен иметь дома какой- либо из религиозных “первоисточников”, регулярно вставать на молитву перед сном, “восстав ото сна” и перед приёмом пищи. Совсем не за такую “праведность” я ратую. “Если даже человек постоянно твердит Писание, но, нерадивый не следует ему, он подобен пастуху, считающему коров у других. Он не причастен к святости... Если даже человек мало повторяет Писание, но живёт, освободившись от страсти, ненависти и невежества, обладая истинным знанием и свободным разумом- он причастен к святости” («Джаммапада» строфы 19; 20) Всякая показная набожность и праведность- это дешёвая “показуха”, которая по своим Ээнергетическим показателям” не сможет достичь высших миров. Но неоспоримо то, что чем шире и отчётливее становится наше представление и знание о человеке и окружающем нас мире, тем яснее для нас относительность отдельных его частей и их взаимосвязь в неразрывном целом.</w:t>
      </w:r>
    </w:p>
    <w:p>
      <w:pPr>
        <w:pStyle w:val="Normal"/>
        <w:rPr/>
      </w:pPr>
      <w:r>
        <w:rPr>
          <w:sz w:val="24"/>
          <w:lang w:val="en-US"/>
        </w:rPr>
        <w:t xml:space="preserve">Я призываю к пониманию того, что </w:t>
      </w:r>
      <w:r>
        <w:rPr>
          <w:i/>
          <w:sz w:val="24"/>
          <w:lang w:val="en-US"/>
        </w:rPr>
        <w:t>каждый миг и каждый час человек должен творить себя заново.</w:t>
      </w:r>
      <w:r>
        <w:rPr>
          <w:sz w:val="24"/>
          <w:lang w:val="en-US"/>
        </w:rPr>
        <w:t xml:space="preserve"> Это означает, сами видите, правоту вождя мирового пролетариата, который учил “учиться, учиться и учиться!” Вот и восточная мудрость гласит: “Если отец поймал сыну рыбу, он накормил его на день. Если он </w:t>
      </w:r>
      <w:r>
        <w:rPr>
          <w:i/>
          <w:sz w:val="24"/>
          <w:lang w:val="en-US"/>
        </w:rPr>
        <w:t>научил</w:t>
      </w:r>
      <w:r>
        <w:rPr>
          <w:sz w:val="24"/>
          <w:lang w:val="en-US"/>
        </w:rPr>
        <w:t xml:space="preserve"> его ловить рыбу, он накормил его на всю жизнь”.</w:t>
      </w:r>
    </w:p>
    <w:p>
      <w:pPr>
        <w:pStyle w:val="Normal"/>
        <w:rPr>
          <w:sz w:val="24"/>
          <w:lang w:val="en-US"/>
        </w:rPr>
      </w:pPr>
      <w:r>
        <w:rPr>
          <w:sz w:val="24"/>
          <w:lang w:val="en-US"/>
        </w:rPr>
        <w:t>Важно понять и,таким образом, осознать, что так называемый “грешник” даже теоретически не может уговорить своего Бога простить его. Такое прощение предполагало бы частичное изменение космического законодательства ради одного единственного человека. Ну а большей нелепицы даже и предположить трудно. Каждый может сократить свой кармический долг (снять часть греха) только простив всех своих “обидчиков” через переосмысление прошлого и переоценку его с последующим возвращением в реальное время “со скоростью мысли”.</w:t>
      </w:r>
    </w:p>
    <w:p>
      <w:pPr>
        <w:pStyle w:val="Normal"/>
        <w:rPr/>
      </w:pPr>
      <w:r>
        <w:rPr>
          <w:sz w:val="24"/>
          <w:lang w:val="en-US"/>
        </w:rPr>
        <w:t xml:space="preserve">Вполне возможно, что к этому моменту у многих возникнет вопрос “а что, собственно, может служить критерием наступившей смерти?” Существует целый ряд источников, на которые я могу ссылаться при ответе. Думаю, что для большинства читателей эзотерическая трактовка будет тяжеловата для понимания и усвоения. Уместнее будет выглядеть здесь, наверное, ссылка на утверждённую в 1985 г. Минздравом СССР “Инструкцию по констатации смерти в результате полного необратимого прекращения функций головного мозга”. Содержащийся в ней подход к оценке такого рода ситуаций являет собой подтверждение тезиса о том, что в наше время имеет место интенсивная тенденция к сближению видимого и невидимого миров. Всё большее число “официальных инстанций” признают невидимый мир не менее реальным, чем видимый материальный мир. Мы далеки ещё, конечно, от окончательной победы над множеством разного рода предрассудков  , типа смерти. Но даже в упомянутой Инструкции понятие смерти связано с необратимыми поражениями головного мозга как субстрата личности человека, определяющего его социальную и биологическую сущность. То есть, </w:t>
      </w:r>
      <w:r>
        <w:rPr>
          <w:sz w:val="24"/>
          <w:u w:val="single"/>
          <w:lang w:val="en-US"/>
        </w:rPr>
        <w:t>если человек существует только биологически, а мозговые клетки уже не излучают волн, фиксируемых энцефалографом, он считается умершим, ибо он мёртв как личность</w:t>
      </w:r>
      <w:r>
        <w:rPr>
          <w:sz w:val="24"/>
          <w:lang w:val="en-US"/>
        </w:rPr>
        <w:t>.</w:t>
      </w:r>
    </w:p>
    <w:p>
      <w:pPr>
        <w:pStyle w:val="Normal"/>
        <w:rPr/>
      </w:pPr>
      <w:r>
        <w:rPr>
          <w:sz w:val="24"/>
          <w:lang w:val="en-US"/>
        </w:rPr>
        <w:t xml:space="preserve">Характерно и примечательно, что такое сравнительно консервативное ведомство встало на “надматериальную” точку зрения. Постепенно складывается и оформляется концепция, согласно которой под термином “человек” будет подразумеваться некая сущность нематериального порядка, временно проживающая в плотном физическом теле. Так сегодня, например, состояние смерти мозга как проявление смерти человека обрело и юридический статус. Но всё же, говоря о смерти человека, надо ещё раз подчеркнуть, что ничего трагичного в этом нет абсолютно. И так называемая смерть- это лишь дверь, за которой всё иначе. За дверью этой- необъятный мир. И немногие , к сожалению, успевают за время земной жизни на все 100% подготовиться к переходу в другой мир, чтобы не оказаться там слепым и немощным. Вспомните хотя бы того же Буратино. Когда он получил золотой ключик и открыл дверь за старым холстом в каморке папы Карло, он нашёл там чудо по себе. Неграмотный маленький мальчишка, не избалованный жизнью, ничего чудеснее кукольного театра просто представить себе не мог. К написанию этой работы меня побудило также сомнение, что очень многие из моих современников, оказавшись рано или поздно в “сказочном мире” будут напоминать Буратино, в лучшем случае. Приведу здесь притчу из собранных Еленой Ивановной Рерих </w:t>
      </w:r>
      <w:r>
        <w:rPr>
          <w:i/>
          <w:sz w:val="24"/>
          <w:lang w:val="en-US"/>
        </w:rPr>
        <w:t xml:space="preserve">Криптограмм Востока </w:t>
      </w:r>
    </w:p>
    <w:p>
      <w:pPr>
        <w:pStyle w:val="Normal"/>
        <w:rPr>
          <w:sz w:val="24"/>
          <w:lang w:val="en-US"/>
        </w:rPr>
      </w:pPr>
      <w:r>
        <w:rPr>
          <w:sz w:val="24"/>
          <w:lang w:val="en-US"/>
        </w:rPr>
        <w:t>“</w:t>
      </w:r>
      <w:r>
        <w:rPr>
          <w:sz w:val="24"/>
          <w:lang w:val="en-US"/>
        </w:rPr>
        <w:t>На корабле плыл продавец обезьян. На досуге он научил их подражать морякам, как те распускали паруса.</w:t>
      </w:r>
    </w:p>
    <w:p>
      <w:pPr>
        <w:pStyle w:val="Normal"/>
        <w:rPr/>
      </w:pPr>
      <w:r>
        <w:rPr>
          <w:sz w:val="24"/>
          <w:lang w:val="en-US"/>
        </w:rPr>
        <w:t>Но поднялась буря, моряки бросились убирать снасти. Обезьяны же, зная лишь как распускать, шли следом и натягивали снасти. Корабль погиб, ибо учитель предвидел лишь ясную погоду”</w:t>
      </w:r>
      <w:r>
        <w:rPr>
          <w:rStyle w:val="FootnoteCharacters"/>
          <w:rStyle w:val="FootnoteAnchor"/>
          <w:sz w:val="24"/>
          <w:lang w:val="en-US"/>
        </w:rPr>
        <w:footnoteReference w:id="66"/>
      </w:r>
      <w:r>
        <w:rPr>
          <w:sz w:val="24"/>
          <w:lang w:val="en-US"/>
        </w:rPr>
        <w:t>. Люди, подчас, уподобляются таким дрессированным обезьянам в стремлении скопить побольше денег, купить на них машину, дом, дачу с бассейном и сауной; таким примитивным и заведомо ложным путём надеясь навсегда снять все возможные проблемы. В “плавании” по жизни недостаточно научиться лишь поднимать паруса (зарабатывать деньги и обогащаться). Чтобы буря не застала врасплох, надо изучать законы природы и космоса.</w:t>
      </w:r>
    </w:p>
    <w:p>
      <w:pPr>
        <w:pStyle w:val="Normal"/>
        <w:rPr/>
      </w:pPr>
      <w:r>
        <w:rPr>
          <w:sz w:val="24"/>
          <w:lang w:val="en-US"/>
        </w:rPr>
        <w:t xml:space="preserve">Поэтому ещё раз подчёркиваю, </w:t>
      </w:r>
      <w:r>
        <w:rPr>
          <w:sz w:val="24"/>
          <w:u w:val="single"/>
          <w:lang w:val="en-US"/>
        </w:rPr>
        <w:t>возможность сознательного посмертного существования</w:t>
      </w:r>
      <w:r>
        <w:rPr>
          <w:sz w:val="24"/>
          <w:lang w:val="en-US"/>
        </w:rPr>
        <w:t xml:space="preserve"> обеспечивает лишь минимально достаточный для этого </w:t>
      </w:r>
      <w:r>
        <w:rPr>
          <w:sz w:val="24"/>
          <w:u w:val="single"/>
          <w:lang w:val="en-US"/>
        </w:rPr>
        <w:t>уровень духовного развития</w:t>
      </w:r>
      <w:r>
        <w:rPr>
          <w:sz w:val="24"/>
          <w:lang w:val="en-US"/>
        </w:rPr>
        <w:t>, который предполагает синтез содержимого личного сознания и накоплений сердца.</w:t>
      </w:r>
    </w:p>
    <w:p>
      <w:pPr>
        <w:pStyle w:val="Normal"/>
        <w:spacing w:lineRule="auto" w:line="360"/>
        <w:rPr>
          <w:sz w:val="24"/>
          <w:lang w:val="en-US"/>
        </w:rPr>
      </w:pPr>
      <w:r>
        <w:rPr>
          <w:sz w:val="24"/>
          <w:lang w:val="en-US"/>
        </w:rPr>
      </w:r>
    </w:p>
    <w:p>
      <w:pPr>
        <w:pStyle w:val="Normal"/>
        <w:spacing w:lineRule="auto" w:line="360"/>
        <w:rPr/>
      </w:pPr>
      <w:r>
        <w:rPr>
          <w:sz w:val="24"/>
          <w:lang w:val="en-US"/>
        </w:rPr>
        <w:t xml:space="preserve">                                                 </w:t>
      </w:r>
      <w:r>
        <w:rPr>
          <w:sz w:val="18"/>
          <w:lang w:val="en-US"/>
        </w:rPr>
        <w:t>ОБ УСТРОЙСТВЕ ПОТУСТОРОННЕГО МИРА</w:t>
      </w:r>
    </w:p>
    <w:p>
      <w:pPr>
        <w:pStyle w:val="Normal"/>
        <w:rPr>
          <w:sz w:val="24"/>
          <w:lang w:val="en-US"/>
        </w:rPr>
      </w:pPr>
      <w:r>
        <w:rPr>
          <w:sz w:val="24"/>
          <w:lang w:val="en-US"/>
        </w:rPr>
        <w:t>Отразить устройство потустороннего мира и его конструкцию на страницах одной книги не представляется возможным, ибо даже самому одарённому и талантливому человеку не под силу разместить такой гигантский объём информации на бумаге. Понимая это, я постараюсь, всё же, в несколько штрихов осветить самые основные, на мой взгляд, моменты потустороннего мироустройства. Несколько раз уже я употреблял термин “иерархия”, не посвящая читателей в его смысл. Постараюсь исправиться сейчас же. На мой взгляд, демократия, борьбой за которую стало модным прикрываться и оправдывать самые антигуманные действия,- далеко не самый гармоничный и совершенный общественный порядок. Так как далеко не всегда всеобщее равенство предполагает истинную справедливость. Чаще всего, демократически достигнутая справедливость имеет субъективный характер. Ибо невозможно иметь о чём- либо объективное суждение, руководствуясь узкими личными мерками. Дабы не допустить смешения понятий и не запутаться в такой серьёзной теме, приведу по этому поводу слова Экзюпери: “Милосердие- это дар Человеку в обход посредственности личностей. Милосердие создаёт человека!”</w:t>
      </w:r>
      <w:r>
        <w:rPr>
          <w:rStyle w:val="FootnoteCharacters"/>
          <w:rStyle w:val="FootnoteAnchor"/>
          <w:sz w:val="24"/>
          <w:lang w:val="en-US"/>
        </w:rPr>
        <w:footnoteReference w:id="67"/>
      </w:r>
    </w:p>
    <w:p>
      <w:pPr>
        <w:pStyle w:val="Normal"/>
        <w:rPr>
          <w:sz w:val="24"/>
          <w:lang w:val="en-US"/>
        </w:rPr>
      </w:pPr>
      <w:r>
        <w:rPr>
          <w:sz w:val="24"/>
          <w:lang w:val="en-US"/>
        </w:rPr>
        <w:t>И ведь далеко не всегда истина достигается большинством голосов.</w:t>
      </w:r>
    </w:p>
    <w:p>
      <w:pPr>
        <w:pStyle w:val="Normal"/>
        <w:rPr/>
      </w:pPr>
      <w:r>
        <w:rPr>
          <w:sz w:val="24"/>
          <w:lang w:val="en-US"/>
        </w:rPr>
        <w:t xml:space="preserve">Но вот иерархичное устройство мира как раз и предполагает именно претворение принципа </w:t>
      </w:r>
      <w:r>
        <w:rPr>
          <w:i/>
          <w:sz w:val="24"/>
          <w:lang w:val="en-US"/>
        </w:rPr>
        <w:t>от каждого по способностям, каждому- по потребностям.</w:t>
      </w:r>
      <w:r>
        <w:rPr>
          <w:sz w:val="24"/>
          <w:lang w:val="en-US"/>
        </w:rPr>
        <w:t xml:space="preserve"> Поэтому для успешного продолжения общественного развития ни одна из существующих ныне философских концепций, как бы красиво она ни звалась, не годится. А без соответствующего идейно- философского основания никакое светлое и счастливое будущее построить невозможно. Ибо вначале, всё- таки, было слово. Новое общество, которое “наследует” землю, должно строиться на мощных культурно- духовных “сваях”, пронизанных гуманизмом и любовью ко всему сущему. В новой идее должны свободно уживаться материальное с духовным, рыночная экономика с гуманитарным воспитанием. Для достижения наилучшего взаимодействия человека с внешним материальным миром нельзя рассматривать одно отдельно от другого. Когда наше сознание расширится и не будет столь антагонистичным, войны, всяческие конфликты и кровопролития не найдут себе места в таком гуманном и просвещённом обществе. Но к такому совершенному и всецело справедливому обществу невозможно прийти каким- то иным путём, кроме эволюционго. А поскольку эволюционное развитие и совершенствование бесконечны, то для лучшего понимания порядка вещей мы и рассматриваем нашу историю в виде этапов, когда одна “Юга” сменяет другую как в материальной природе чередуются времена года. Так легче осмыслить и понять те законы, на основании которых мы сохраняем за собой шансы на построение справедливого и счастливого общества без бандитов, алкоголиков и инвалидов.</w:t>
      </w:r>
    </w:p>
    <w:p>
      <w:pPr>
        <w:pStyle w:val="Normal"/>
        <w:rPr>
          <w:sz w:val="22"/>
          <w:lang w:val="en-US"/>
        </w:rPr>
      </w:pPr>
      <w:r>
        <w:rPr>
          <w:sz w:val="24"/>
          <w:lang w:val="en-US"/>
        </w:rPr>
        <w:t xml:space="preserve">              </w:t>
      </w:r>
      <w:r>
        <w:rPr>
          <w:b/>
          <w:sz w:val="18"/>
          <w:lang w:val="en-US"/>
        </w:rPr>
        <w:t>О “ЛОЖНОМ ЭГО” И ФАЗАХ СТАНОВЛЕНИЯ ЛИЧНОСТИ.    Homo sapiens</w:t>
      </w:r>
    </w:p>
    <w:p>
      <w:pPr>
        <w:pStyle w:val="Normal"/>
        <w:rPr/>
      </w:pPr>
      <w:r>
        <w:rPr>
          <w:sz w:val="24"/>
          <w:lang w:val="en-US"/>
        </w:rPr>
        <w:t xml:space="preserve">Не мешало бы, наверное, здесь пояснить, что </w:t>
      </w:r>
      <w:r>
        <w:rPr>
          <w:i/>
          <w:sz w:val="24"/>
          <w:lang w:val="en-US"/>
        </w:rPr>
        <w:t>сознание</w:t>
      </w:r>
      <w:r>
        <w:rPr>
          <w:sz w:val="24"/>
          <w:lang w:val="en-US"/>
        </w:rPr>
        <w:t xml:space="preserve">- это такая невидимая область, где живут наши взаимоотношения между собой. В </w:t>
      </w:r>
      <w:r>
        <w:rPr>
          <w:i/>
          <w:sz w:val="24"/>
          <w:lang w:val="en-US"/>
        </w:rPr>
        <w:t>подсознательной</w:t>
      </w:r>
      <w:r>
        <w:rPr>
          <w:sz w:val="24"/>
          <w:lang w:val="en-US"/>
        </w:rPr>
        <w:t xml:space="preserve"> же области живут наши отношения с Богом и Высшими силами. Эти области не имеют каких- нибудь строгих границ как на географических картах, к примеру. Области эти лишь разные части Единого целого и потому тесно взаимосвязаны, оказывая друг на друга взаимное влияние. Некоторые ошибочно полагают, что нет принципиального отличия между понятиями </w:t>
      </w:r>
      <w:r>
        <w:rPr>
          <w:i/>
          <w:sz w:val="24"/>
          <w:lang w:val="en-US"/>
        </w:rPr>
        <w:t xml:space="preserve">личность </w:t>
      </w:r>
      <w:r>
        <w:rPr>
          <w:sz w:val="24"/>
          <w:lang w:val="en-US"/>
        </w:rPr>
        <w:t xml:space="preserve">и </w:t>
      </w:r>
      <w:r>
        <w:rPr>
          <w:i/>
          <w:sz w:val="24"/>
          <w:lang w:val="en-US"/>
        </w:rPr>
        <w:t>индивидуальность.</w:t>
      </w:r>
      <w:r>
        <w:rPr>
          <w:sz w:val="24"/>
          <w:lang w:val="en-US"/>
        </w:rPr>
        <w:t xml:space="preserve"> На самом же деле- это вовсе не синонимы и не близкие по смыслу слова. Дабы устранить смешение понятий и прояснить предмет разговора, надо подчеркнуть, что индивидуальность- это потенциальный человек (некое существо вида Homo sapiens), которое превратится в человека по мере накопления недостающего опыта в материальных мирах. Будучи аккумулирован в череде последовательных воплощений, в надземных сферах опыт претворяется в те или иные качества и свойства. Проще говоря, индивидуальность становится человеком, а затем и богочеловеком по мере накопления личного опыта. И каждая временная личность приносит бессмертной индивидуальности свою “порцию” опыта. То есть, личностью не рождаются, ей становятся, преодолев стадию индивида. Хотя индивид, помещённый в материальный мир, уже обладает ростом, весом, биополем. Но он не имеет целого ряда личностных черт, ради накопления которых и пришёл в этот мир. На сегодняшний день различают три фазы развития личности ( становления индивида в обществе): </w:t>
      </w:r>
      <w:r>
        <w:rPr>
          <w:i/>
          <w:sz w:val="24"/>
          <w:lang w:val="en-US"/>
        </w:rPr>
        <w:t>* адаптация личности</w:t>
      </w:r>
      <w:r>
        <w:rPr>
          <w:sz w:val="24"/>
          <w:lang w:val="en-US"/>
        </w:rPr>
        <w:t>- в этот период человек стремится показать окружающим, что он- как все, что он- свой.</w:t>
      </w:r>
    </w:p>
    <w:p>
      <w:pPr>
        <w:pStyle w:val="Normal"/>
        <w:rPr/>
      </w:pPr>
      <w:r>
        <w:rPr>
          <w:sz w:val="24"/>
          <w:lang w:val="en-US"/>
        </w:rPr>
        <w:t xml:space="preserve">                    </w:t>
      </w:r>
      <w:r>
        <w:rPr>
          <w:sz w:val="24"/>
          <w:lang w:val="en-US"/>
        </w:rPr>
        <w:t>*</w:t>
      </w:r>
      <w:r>
        <w:rPr>
          <w:i/>
          <w:sz w:val="26"/>
          <w:lang w:val="en-US"/>
        </w:rPr>
        <w:t>становление индивидуальности</w:t>
      </w:r>
      <w:r>
        <w:rPr>
          <w:sz w:val="24"/>
          <w:lang w:val="en-US"/>
        </w:rPr>
        <w:t>- человек, адаптировавшись, стремится проявить свою индивидуальность, свои неповторимые личные качества.</w:t>
      </w:r>
    </w:p>
    <w:p>
      <w:pPr>
        <w:pStyle w:val="Normal"/>
        <w:rPr/>
      </w:pPr>
      <w:r>
        <w:rPr>
          <w:sz w:val="24"/>
          <w:lang w:val="en-US"/>
        </w:rPr>
        <w:t xml:space="preserve">                    </w:t>
      </w:r>
      <w:r>
        <w:rPr>
          <w:sz w:val="24"/>
          <w:lang w:val="en-US"/>
        </w:rPr>
        <w:t>*</w:t>
      </w:r>
      <w:r>
        <w:rPr>
          <w:i/>
          <w:sz w:val="26"/>
          <w:lang w:val="en-US"/>
        </w:rPr>
        <w:t>интеграция личности</w:t>
      </w:r>
      <w:r>
        <w:rPr>
          <w:sz w:val="24"/>
          <w:lang w:val="en-US"/>
        </w:rPr>
        <w:t xml:space="preserve">- суть этой фазы- в преодолении противоречия между способностями человека и потребностями окружающих принять их себе на службу. В следующей главе я приведу мнение известных психологов по этому поводу и их классификации, подтверждающие, что каждым из нас движет подсознательное стремление доказать обществу, свою полезность и значимость. По античному канону личностью называлась шутовская маска, которую надевали во время празднеств и народных гуляний шуты и скоморохи. Эдакая «накладная харя». Иначе говоря, личность- это лишь социальный атрибут индивидуальности. И когда мы характеризуем кого- то </w:t>
      </w:r>
      <w:r>
        <w:rPr>
          <w:i/>
          <w:sz w:val="24"/>
          <w:lang w:val="en-US"/>
        </w:rPr>
        <w:t xml:space="preserve">замечательная, выдающаяся личность, </w:t>
      </w:r>
      <w:r>
        <w:rPr>
          <w:sz w:val="24"/>
          <w:lang w:val="en-US"/>
        </w:rPr>
        <w:t xml:space="preserve">надо понимать, что индивидуальность по ходу “Божественной комедии” стала достаточно сильной, чтобы доверить ей ответственную роль. Ведь </w:t>
      </w:r>
      <w:r>
        <w:rPr>
          <w:i/>
          <w:sz w:val="24"/>
          <w:lang w:val="en-US"/>
        </w:rPr>
        <w:t>личность</w:t>
      </w:r>
      <w:r>
        <w:rPr>
          <w:sz w:val="24"/>
          <w:lang w:val="en-US"/>
        </w:rPr>
        <w:t>- это не просто маска. Отчасти она позволяет косвенно судить и о том, кто скрывается под ней.</w:t>
      </w:r>
    </w:p>
    <w:p>
      <w:pPr>
        <w:pStyle w:val="Normal"/>
        <w:rPr/>
      </w:pPr>
      <w:r>
        <w:rPr>
          <w:sz w:val="24"/>
          <w:lang w:val="en-US"/>
        </w:rPr>
        <w:t xml:space="preserve">Приведённые выше фазы развития личности, кстати сказать, должны стать основополагающим знанием для грамотного построения родителями психологии своего общения с детьми. Нельзя подходить к ребёнку на стадии адаптации личности с  необъективно завышенными требованиями. Необходимо иметь хотя бы общее представление о мотивах, движущих человеком на этом этапе. “Главное в педагогике- это не дети, а сами родители. Один поступок отца ребёнок впитывает глубже, чем сотни поучений. Демонстрировать ребёнку примеры бескорыстия, заботы о другом. Снятие презрения и осуждения там, где по земной логике оно необходимо,- это то, </w:t>
      </w:r>
      <w:r>
        <w:rPr>
          <w:i/>
          <w:sz w:val="24"/>
          <w:lang w:val="en-US"/>
        </w:rPr>
        <w:t>из чего складывается здоровье и счастье человека”</w:t>
      </w:r>
      <w:r>
        <w:rPr>
          <w:rStyle w:val="FootnoteCharacters"/>
          <w:rStyle w:val="FootnoteAnchor"/>
          <w:i/>
          <w:sz w:val="24"/>
          <w:lang w:val="en-US"/>
        </w:rPr>
        <w:footnoteReference w:id="68"/>
      </w:r>
      <w:r>
        <w:rPr>
          <w:i/>
          <w:sz w:val="24"/>
          <w:lang w:val="en-US"/>
        </w:rPr>
        <w:t>.</w:t>
      </w:r>
      <w:r>
        <w:rPr>
          <w:sz w:val="24"/>
          <w:lang w:val="en-US"/>
        </w:rPr>
        <w:t xml:space="preserve"> Главное и основное, что ведёт ребёнка по жизни и находит отражение в его судьбе- это внутреннее состояние души его родителей. И, главным образом, содержимое их подсознания (поля). </w:t>
      </w:r>
    </w:p>
    <w:p>
      <w:pPr>
        <w:pStyle w:val="Normal"/>
        <w:rPr/>
      </w:pPr>
      <w:r>
        <w:rPr>
          <w:sz w:val="24"/>
          <w:lang w:val="en-US"/>
        </w:rPr>
        <w:t xml:space="preserve">Хотя большинству современных родителей в силу их непомерной занятости решением “жизненно важных” повседневных вопросов недосуг ломать голову над тем, что и так “давно всем известно”, потому единственно верной воспитательной системой и родительской обязанностью им кажутся переходы от поцелуев к шлепкам. Но начинать воспитание детей родители должны с самих себя- это подразумевает и упорядочивание мыслительной и психической деятельности и изучение полевых механизмов влияния на детей. Как говорится в известном буддийском сборнике </w:t>
      </w:r>
      <w:r>
        <w:rPr>
          <w:i/>
          <w:sz w:val="24"/>
          <w:lang w:val="en-US"/>
        </w:rPr>
        <w:t>Джаммапада:</w:t>
      </w:r>
      <w:r>
        <w:rPr>
          <w:sz w:val="24"/>
          <w:lang w:val="en-US"/>
        </w:rPr>
        <w:t xml:space="preserve"> “Чтобы не сделали мать, отец или какой другой родственник, истинно направленная мысль может сделать ещё лучшее”. (</w:t>
      </w:r>
      <w:r>
        <w:rPr>
          <w:lang w:val="en-US"/>
        </w:rPr>
        <w:t>строфа43)</w:t>
      </w:r>
      <w:r>
        <w:rPr>
          <w:sz w:val="24"/>
          <w:lang w:val="en-US"/>
        </w:rPr>
        <w:t xml:space="preserve"> Тезис этот можно развивать и комментировать, но в данном аспекте он, скорее всего, может быть принят с одной лишь оговоркой. То, что у родителей в подсознании, у их детей- на физике. Это или проблемы и неудачи по судьбе, или примитивная, беспросветная жизнь, которая воспринимается как неразрешимая, хроническая проблема. Всевозможные нравоучения и родительские наставления, какими бы правильными и своевременными они ни выглядели,- ничто в сравнении с  агрессивным содержимым подсознания. Подсознательная агрессия в поле родителей зачастую может блокироваться через потомков.</w:t>
      </w:r>
    </w:p>
    <w:p>
      <w:pPr>
        <w:pStyle w:val="Normal"/>
        <w:rPr>
          <w:sz w:val="24"/>
          <w:lang w:val="en-US"/>
        </w:rPr>
      </w:pPr>
      <w:r>
        <w:rPr>
          <w:sz w:val="24"/>
          <w:lang w:val="en-US"/>
        </w:rPr>
        <w:t>Жёсткая земная логика, которую мы именуем прагматизмом, неприменима к детям на этапе адаптации личности. Этот основополагающий период в развитии личности нельзя недооценивать, ибо он неповторим в рамках одного и того же конкретного воплощения. Если мы не хотим вырастить поколение роботов, романтика должна вытеснить рациональный прагматизм из детских сердец. Когда идёт становление индивидуальности и “зашоренный” бизнесмен преследует целью лишь увеличение объёмов производства и снижение себестоимости с целью получения максимальной прибыли, уже поздно и, как правило, бесполезно говорить о других, гуманных ценностях и взглядах на жизнь. Примечательно, что у многих ныне преуспевающих “деловых людей” детства- то и не было. В результате получился хорошо спрограммированный и образованный робот, которому доказать необходимость гуманизации интеллекта просто невозможно. Всё, что не вписывается в его конкретную меру вещей, не может быть удостоено внимания и является несерьёзным, глупым или наивным. А некоторые, как вы знаете, считают интерес к инобытию уделом психически неполноценных людей. Естественно при этом, что ко всем, кто зарабатывает меньше, такие “буржуа” относятся исключительно с высока, “справедливо” полагая, что яйца курицу не учат.</w:t>
      </w:r>
    </w:p>
    <w:p>
      <w:pPr>
        <w:pStyle w:val="Normal"/>
        <w:rPr/>
      </w:pPr>
      <w:r>
        <w:rPr>
          <w:sz w:val="24"/>
          <w:lang w:val="en-US"/>
        </w:rPr>
        <w:t xml:space="preserve">Но всё же </w:t>
      </w:r>
      <w:r>
        <w:rPr>
          <w:i/>
          <w:sz w:val="24"/>
          <w:lang w:val="en-US"/>
        </w:rPr>
        <w:t>воспитание</w:t>
      </w:r>
      <w:r>
        <w:rPr>
          <w:sz w:val="24"/>
          <w:lang w:val="en-US"/>
        </w:rPr>
        <w:t>- это настолько обширная и глубокая тема, что ей посвящены сотни тысяч, если не больше, научных трудов и диссертаций. Не будем же пытаться втиснуть эту огромную тему в тесноватые рамки этой популярной работы, дабы не допустить смешения и путаницы в головах читателей. В воспитании существует, естественно, длинный ряд общих принципов, но их воплощение зависит, конечно же, от каждого конкретного ребёнка и каждого родителя. Нам с вами как раз и предстоит составить собственное представление о некоторых из этих принципов. Я не стану заниматься их перечислением, которое займёт несколько страниц. Каждый внимательный читатель составит свой такой список. “Отцы и дети только тогда могут быть в полной гармонии. Когда отцы живут своею собственной полной жизнью, а не пытаются жизнью детей заполнить отсутствие собственного интереса к жизни”</w:t>
      </w:r>
      <w:r>
        <w:rPr>
          <w:rStyle w:val="FootnoteCharacters"/>
          <w:rStyle w:val="FootnoteAnchor"/>
          <w:sz w:val="24"/>
          <w:lang w:val="en-US"/>
        </w:rPr>
        <w:footnoteReference w:id="69"/>
      </w:r>
      <w:r>
        <w:rPr>
          <w:sz w:val="24"/>
          <w:lang w:val="en-US"/>
        </w:rPr>
        <w:t xml:space="preserve">. Нельзя ни в коем случае превращать родительскую любовь в раствор, с использованием которого из ребёнка будут ваять семейного идола.  “Никогда не обещайте ребёнку купить деликатес или игрушку. Мечтать ребёнок должен о духовных удовольствиях. </w:t>
      </w:r>
      <w:r>
        <w:rPr>
          <w:sz w:val="24"/>
          <w:u w:val="single"/>
          <w:lang w:val="en-US"/>
        </w:rPr>
        <w:t>Мечтает человек на уровне очень тонких полевых структур и помещение туда, в мечту, материального их невероятно приземляет.</w:t>
      </w:r>
      <w:r>
        <w:rPr>
          <w:sz w:val="24"/>
          <w:lang w:val="en-US"/>
        </w:rPr>
        <w:t xml:space="preserve"> Мать, говорящая своему ребёнку: “вот, будешь себя хорошо вести и слушать маму- куплю тебе то- то и то- то”, делает своего ребёнка духовным рабом, хозяином которого станет вожделенный предмет; невольно закладывая в душу ребёнка программу уничтожения всего святого ради обладания материальными благами”</w:t>
      </w:r>
      <w:r>
        <w:rPr>
          <w:rStyle w:val="FootnoteCharacters"/>
          <w:rStyle w:val="FootnoteAnchor"/>
          <w:sz w:val="24"/>
          <w:lang w:val="en-US"/>
        </w:rPr>
        <w:footnoteReference w:id="70"/>
      </w:r>
      <w:r>
        <w:rPr>
          <w:sz w:val="24"/>
          <w:lang w:val="en-US"/>
        </w:rPr>
        <w:t>. Идеальные взаимоотношения в семье (между детьми и родителями) должны оптимальным образом сочетать ответственность со свободой и относительной независимостью в выработке решения. Истинно добрый и любящий человек “редко гладит по головке, а чаще берёт бичь и гонит из сердца встречного робость, предрассудки самолюбия. Рассекает узость его духовных горизонтов”</w:t>
      </w:r>
      <w:r>
        <w:rPr>
          <w:rStyle w:val="FootnoteCharacters"/>
          <w:rStyle w:val="FootnoteAnchor"/>
          <w:sz w:val="24"/>
          <w:lang w:val="en-US"/>
        </w:rPr>
        <w:footnoteReference w:id="71"/>
      </w:r>
      <w:r>
        <w:rPr>
          <w:sz w:val="24"/>
          <w:lang w:val="en-US"/>
        </w:rPr>
        <w:t>.</w:t>
      </w:r>
    </w:p>
    <w:p>
      <w:pPr>
        <w:pStyle w:val="Normal"/>
        <w:rPr>
          <w:sz w:val="24"/>
          <w:lang w:val="en-US"/>
        </w:rPr>
      </w:pPr>
      <w:r>
        <w:rPr>
          <w:sz w:val="24"/>
          <w:lang w:val="en-US"/>
        </w:rPr>
        <w:t xml:space="preserve">Но нельзя забывать, что земное сознание- это малозначащая локальная часть Вселенной, хотя оно и руководствуется своими “правилами игры” (своей логикой). Но антагонистичное личное сознание, которое временно и потому откровенно эгоистично, пытается навязать свою волю вечному подсознанию, так как не хочет слышать ни о какой вечной Жизни и ищет благополучия только для себя как можно скорее и больше. Оно не знает о Вечности. Но незнание закона, вы знаете, не освобождает от ответственности за его нарушение. И все посягательства со стороны земного логического сознания на “вотчину” подсознания рассматриваются как агрессия по отношению ко Вселенной. В действие автоматически вступает защитный механизм, и никакие уговоры и молитвы тогда уж не смогут что- либо  радикально поменять. Блокируются такие агрессивные тенденции болезнями, травмами, “несчастными” случаями. Но никто нас не наказывает; напротив, это от нас защищаются таким образом. Можно сколько угодно рассуждать о справедливости и несправедливости, руководствуясь несовершенной эгоистичной логикой; но как тут не вспомнить о рождении, развитии раковой клетки и реакции организма на этот деструктивный процесс. Всякая клетка должна в первую очередь (на 80%) блюсти интересы организма, и потом только- свои собственные. Если какая- нибудь клетка нашего организма берёт всё только себе, ей какое- то время хорошо и облегчение чувствуется ею очень реально и остро. Но потом её действия разрушают организм, а вместе с ним гибнет и клетка. Этот процесс разрушения у нас принято называть онкологическим. </w:t>
      </w:r>
    </w:p>
    <w:p>
      <w:pPr>
        <w:pStyle w:val="Normal"/>
        <w:rPr/>
      </w:pPr>
      <w:r>
        <w:rPr>
          <w:sz w:val="24"/>
          <w:lang w:val="en-US"/>
        </w:rPr>
        <w:t xml:space="preserve">В небольшом количестве такие клетки могут встречаться и в здоровом организме, но там иммунная система безжалостно и категорически расправляется с ними. И мы считаем это единственно справедливым порядком вещей, ибо ради интересов частицы не должно погибать целое. Когда аналогичные процессы блокируются в наших друзьях, знакомых и родственниках мы недоумеваем </w:t>
      </w:r>
      <w:r>
        <w:rPr>
          <w:i/>
          <w:sz w:val="24"/>
          <w:lang w:val="en-US"/>
        </w:rPr>
        <w:t xml:space="preserve">за что!? </w:t>
      </w:r>
      <w:r>
        <w:rPr>
          <w:sz w:val="24"/>
          <w:lang w:val="en-US"/>
        </w:rPr>
        <w:t xml:space="preserve"> и гневно кричим о несправедливости жизни и коварной судьбе.</w:t>
      </w:r>
    </w:p>
    <w:p>
      <w:pPr>
        <w:pStyle w:val="Normal"/>
        <w:rPr>
          <w:sz w:val="24"/>
          <w:lang w:val="en-US"/>
        </w:rPr>
      </w:pPr>
      <w:r>
        <w:rPr>
          <w:sz w:val="24"/>
          <w:lang w:val="en-US"/>
        </w:rPr>
        <w:t>Хотя ещё некоторое время организм продолжает поставлять больной клетке все необходимые продукты жизнедеятельности, раковая клетка уже утратила видение “источника”. Она считает, что пищу ей по “доброй воле” предлагают соседние клетки. А о Высшей воле (воле организма) она уже не помнит. Довольно скоро такая деструктивная деятельность одной клетки получает развитие и приводит к разрушению организма в целом. Естественно, что организм принимает определённые меры, более или менее эффективные, для локализации и нейтрализации раковой клетки. Человек, который игнорирует голос подсознания, говорящий от имени Вселенной, уповает на свою собственную логику и не видит первопричины своих радостей и горестей. Причину своего продвижения по службе он видит в хорошем начальнике, игнорируя устройство и взаимосвязи всего организма.</w:t>
      </w:r>
    </w:p>
    <w:p>
      <w:pPr>
        <w:pStyle w:val="Normal"/>
        <w:rPr>
          <w:sz w:val="24"/>
          <w:lang w:val="en-US"/>
        </w:rPr>
      </w:pPr>
      <w:r>
        <w:rPr>
          <w:sz w:val="24"/>
          <w:lang w:val="en-US"/>
        </w:rPr>
        <w:t>То есть, такой человек превращается в раковую клетку на теле Вселенной. Конечно, какое- то время человеку хорошо и легко. Но неожиданно быстро метастазы охватывают всю планету. А когда разрушается организм, погибают и все клетки (как больные так и здоровые). И когда космический организм начинает бороться с раковой клеткой, как- то не принято говорить о жалости в её адрес. Но “доктора” из космоса очень хорошо подготовлены в профессиональном отношении, поэтому здоровые клетки они не тронут. Хотя на заре цивилизации, до определённого уровня развития (конкретного ума и рассудочного интеллекта) эгоизм был нормой, которая оказывала стимулирующее воздействие на личность. Но сегодня, чтобы выжить надо уяснить себе:</w:t>
      </w:r>
      <w:r>
        <w:rPr>
          <w:i/>
          <w:sz w:val="24"/>
          <w:lang w:val="en-US"/>
        </w:rPr>
        <w:t xml:space="preserve"> человек думающий исключительно о себе не просто идёт к цели по головам, но тем самым разрушает Вселенную, информационное поле которой едино.</w:t>
      </w:r>
    </w:p>
    <w:p>
      <w:pPr>
        <w:pStyle w:val="Normal"/>
        <w:rPr>
          <w:sz w:val="24"/>
          <w:lang w:val="en-US"/>
        </w:rPr>
      </w:pPr>
      <w:r>
        <w:rPr>
          <w:sz w:val="24"/>
          <w:lang w:val="en-US"/>
        </w:rPr>
        <w:t xml:space="preserve">В рамках той или иной вполне демократической системы из существующих ныне можно сплошь и рядом пока ещё наблюдать как какой- нибудь представитель “свободного” общества стремится любой ценой “преуспеть” в жизни, занять место потеплее, идя по головам, да чтоб при этом ещё и не перегружаться. Каждый отстаивает, при этом, свои интересы и борется за свои права, внемля, опять же, голосу антагонистичного личного сознания. Рациональному человеку, занимающему такую эгоистичную позицию, бесполезно толковать о Высшей справедливости и Вечности, ибо руководствуется он в своей жизни голосом “ложного Эго”. А про “должностные обязанности” и ответственность вспоминают, в таких случаях, в последнюю очередь, да и то- не всегда. То есть, тогда только, когда “петух клюнет”.Когда же “петух” клюнет такого преуспевающего “функционера”, все начинают его жалеть и сочувствовать, рассуждая о коварной судьбе и несправедливости. </w:t>
      </w:r>
    </w:p>
    <w:p>
      <w:pPr>
        <w:pStyle w:val="Normal"/>
        <w:rPr>
          <w:sz w:val="24"/>
          <w:lang w:val="en-US"/>
        </w:rPr>
      </w:pPr>
      <w:r>
        <w:rPr>
          <w:sz w:val="24"/>
          <w:lang w:val="en-US"/>
        </w:rPr>
        <w:t>Такое положение дел не может устраивать здравомыслящего человека; поэтому для успешного дальнейшего развития в Беспредельности необходима сознательная перестройка логики на новую систему ценностей, что подразумевает, в частности, гуманизацию интеллекта</w:t>
      </w:r>
    </w:p>
    <w:p>
      <w:pPr>
        <w:pStyle w:val="Normal"/>
        <w:rPr>
          <w:sz w:val="24"/>
          <w:lang w:val="en-US"/>
        </w:rPr>
      </w:pPr>
      <w:r>
        <w:rPr>
          <w:sz w:val="24"/>
          <w:lang w:val="en-US"/>
        </w:rPr>
        <w:t>В космосе же ( на верхних ступенях Иерархии) начальников, в нашем понимании, нет, а вместо “официальных должностей”, приносящих стабильный и гарантированный доход,- та или иная мера ответственности. Размеры власти, в свою очередь, находятся в пропорциональной зависимости от ответственности: чем больше власти и прав, тем большую ответственность подразумевает вселенское законодательство.</w:t>
      </w:r>
    </w:p>
    <w:p>
      <w:pPr>
        <w:pStyle w:val="Normal"/>
        <w:rPr>
          <w:sz w:val="24"/>
          <w:lang w:val="en-US"/>
        </w:rPr>
      </w:pPr>
      <w:r>
        <w:rPr>
          <w:sz w:val="24"/>
          <w:lang w:val="en-US"/>
        </w:rPr>
        <w:t>Сами видите, что дальнейшее перечисление иерархичных принципов мироздания заняло бы много томов, поэтому предлагаю его временно прекратить.</w:t>
      </w:r>
    </w:p>
    <w:p>
      <w:pPr>
        <w:pStyle w:val="Normal"/>
        <w:rPr>
          <w:sz w:val="24"/>
          <w:lang w:val="en-US"/>
        </w:rPr>
      </w:pPr>
      <w:r>
        <w:rPr>
          <w:sz w:val="24"/>
          <w:lang w:val="en-US"/>
        </w:rPr>
        <w:t xml:space="preserve">                                           </w:t>
      </w:r>
    </w:p>
    <w:p>
      <w:pPr>
        <w:pStyle w:val="Normal"/>
        <w:rPr>
          <w:sz w:val="18"/>
          <w:lang w:val="en-US"/>
        </w:rPr>
      </w:pPr>
      <w:r>
        <w:rPr>
          <w:sz w:val="24"/>
          <w:lang w:val="en-US"/>
        </w:rPr>
        <w:t xml:space="preserve">                         </w:t>
      </w:r>
      <w:r>
        <w:rPr>
          <w:b/>
          <w:sz w:val="24"/>
          <w:lang w:val="en-US"/>
        </w:rPr>
        <w:t>ВОПЛОЩЕНИЕ ИНДИВИДУАЛЬНОСТИ В ЛИЧНОСТЬ</w:t>
        <w:br/>
        <w:t xml:space="preserve">                                              </w:t>
      </w:r>
      <w:r>
        <w:rPr>
          <w:sz w:val="18"/>
          <w:lang w:val="en-US"/>
        </w:rPr>
        <w:t>(ОТ МЫСЛИ ДО ЗАЧАТИЯ)</w:t>
      </w:r>
      <w:r>
        <w:rPr>
          <w:b/>
          <w:sz w:val="24"/>
          <w:lang w:val="en-US"/>
        </w:rPr>
        <w:br/>
        <w:t xml:space="preserve">                             </w:t>
      </w:r>
    </w:p>
    <w:p>
      <w:pPr>
        <w:pStyle w:val="Normal"/>
        <w:rPr>
          <w:sz w:val="24"/>
          <w:lang w:val="en-US"/>
        </w:rPr>
      </w:pPr>
      <w:r>
        <w:rPr>
          <w:sz w:val="24"/>
          <w:lang w:val="en-US"/>
        </w:rPr>
        <w:t>Мы узнали уже о порядке ухода Индивидуальности из физического воплощения и об очерёдности оставления тел, совокупность которых и составляет личность.  Не менее интересно, думаю, вам будет узнать и о порядке воплощения индивидуальности в личность.</w:t>
      </w:r>
    </w:p>
    <w:p>
      <w:pPr>
        <w:pStyle w:val="Normal"/>
        <w:rPr>
          <w:sz w:val="24"/>
          <w:lang w:val="en-US"/>
        </w:rPr>
      </w:pPr>
      <w:r>
        <w:rPr>
          <w:sz w:val="24"/>
          <w:lang w:val="en-US"/>
        </w:rPr>
        <w:t xml:space="preserve">Когда исчерпан тот запас положительных энергий, который позволяет оставаться в космосе, истинный бессмертный человек (индивидуальность) начинает остро чувствовать магнитное притяжение материальной планеты. Он спускается из мира Огненного в низшую часть этого плана бытия- мир Ментальный. Здесь он излучает некоторую часть своей энергии в вибрациях, которые привлекают к нему соответствующую по качеству материю этого мира. Из этой материи он строит тело мысли (ментальное тело). Здесь будет размещаться генератор мышления (конкретный ум, рассудочный интеллект, создающий конкретные мысли для прикладного применения). Затем, будучи облачённым в ментальное тело, человек спускается в Мир астральный. Его энергии, продолжающие стремиться наружу, собирают вокруг него материю астрального мира, из которой строится ещё одно тонкое тело (так называемый астрал). Это тело будет проводником и генератором эмоций, желаний и чувств. </w:t>
      </w:r>
    </w:p>
    <w:p>
      <w:pPr>
        <w:pStyle w:val="Normal"/>
        <w:rPr/>
      </w:pPr>
      <w:r>
        <w:rPr>
          <w:sz w:val="24"/>
          <w:lang w:val="en-US"/>
        </w:rPr>
        <w:t>Далее таким же, примерно, образом человек получает эфирное тело, сотканное из энергий световой, электромагнитной, тепловой и жизненной. Это тело будет как бы эталоном будущего физического тела, которое станет только отражением своего невидимого “образца”. Когда все упомянутые тела, кроме физического, созданы, наступает время рождения человека в материальный мир. И единственным наследием, получаемым им от родителей будет физическое тело. Всё остальное в очередную жизнь (воплощение) человек приносит своё собственное.</w:t>
      </w:r>
      <w:r>
        <w:rPr>
          <w:b/>
          <w:sz w:val="24"/>
          <w:lang w:val="en-US"/>
        </w:rPr>
        <w:t xml:space="preserve"> Умственные и нравственные качества от родителей не передаются. </w:t>
      </w:r>
      <w:r>
        <w:rPr>
          <w:sz w:val="24"/>
          <w:lang w:val="en-US"/>
        </w:rPr>
        <w:t>Другое дело, что слаборазвитые и примитивные родители не могут получить одарённого и талантливого ребёнка. “Судьба и характер будущего ребёнка формируются в  информационно- энергетическом поле родителей до его зачатия. В момент зачатия они уже существуют и определяют будущее ребёнка...”</w:t>
      </w:r>
      <w:r>
        <w:rPr>
          <w:rStyle w:val="FootnoteCharacters"/>
          <w:rStyle w:val="FootnoteAnchor"/>
          <w:sz w:val="24"/>
          <w:lang w:val="en-US"/>
        </w:rPr>
        <w:footnoteReference w:id="72"/>
      </w:r>
      <w:r>
        <w:rPr>
          <w:sz w:val="24"/>
          <w:lang w:val="en-US"/>
        </w:rPr>
        <w:t xml:space="preserve">. </w:t>
      </w:r>
    </w:p>
    <w:p>
      <w:pPr>
        <w:pStyle w:val="Normal"/>
        <w:rPr>
          <w:sz w:val="24"/>
          <w:lang w:val="en-US"/>
        </w:rPr>
      </w:pPr>
      <w:r>
        <w:rPr>
          <w:sz w:val="24"/>
          <w:lang w:val="en-US"/>
        </w:rPr>
      </w:r>
    </w:p>
    <w:p>
      <w:pPr>
        <w:pStyle w:val="Normal"/>
        <w:spacing w:lineRule="auto" w:line="360"/>
        <w:rPr>
          <w:sz w:val="24"/>
          <w:lang w:val="en-US"/>
        </w:rPr>
      </w:pPr>
      <w:r>
        <w:rPr>
          <w:sz w:val="24"/>
          <w:lang w:val="en-US"/>
        </w:rPr>
        <w:t xml:space="preserve">                                                                 </w:t>
      </w:r>
      <w:r>
        <w:rPr>
          <w:sz w:val="22"/>
          <w:lang w:val="en-US"/>
        </w:rPr>
        <w:t>О СЕКСЕ, ЛЮБВИ И ДРУЖБЕ</w:t>
      </w:r>
    </w:p>
    <w:p>
      <w:pPr>
        <w:pStyle w:val="Normal"/>
        <w:rPr/>
      </w:pPr>
      <w:r>
        <w:rPr>
          <w:sz w:val="24"/>
          <w:lang w:val="en-US"/>
        </w:rPr>
        <w:t xml:space="preserve">Родители или каждый из них, взятый в отдельности, своим магнетизмом притягивают близкие им пространственные (космические) вибрации из надземных сфер, ибо </w:t>
      </w:r>
      <w:r>
        <w:rPr>
          <w:i/>
          <w:sz w:val="24"/>
          <w:lang w:val="en-US"/>
        </w:rPr>
        <w:t>подобное притягивается подобным.</w:t>
      </w:r>
      <w:r>
        <w:rPr>
          <w:sz w:val="24"/>
          <w:lang w:val="en-US"/>
        </w:rPr>
        <w:t xml:space="preserve"> Поэтому родители, живущие материально, “притягивают” из околоземного пространства информационно- энергетическую сущность, подобную им. И каждый из нас приходит в материальный мир через тело той матери, в поле которой работают подобные нашим программы. </w:t>
      </w:r>
    </w:p>
    <w:p>
      <w:pPr>
        <w:pStyle w:val="Normal"/>
        <w:rPr/>
      </w:pPr>
      <w:r>
        <w:rPr>
          <w:sz w:val="24"/>
          <w:lang w:val="en-US"/>
        </w:rPr>
        <w:t>Дело в том, что во время полового акта высвобождается так называемая кундалини- шакти</w:t>
      </w:r>
      <w:r>
        <w:rPr>
          <w:rStyle w:val="FootnoteCharacters"/>
          <w:rStyle w:val="FootnoteAnchor"/>
          <w:sz w:val="24"/>
          <w:lang w:val="en-US"/>
        </w:rPr>
        <w:footnoteReference w:id="73"/>
      </w:r>
      <w:r>
        <w:rPr>
          <w:sz w:val="24"/>
          <w:lang w:val="en-US"/>
        </w:rPr>
        <w:t xml:space="preserve"> с определённой волны, которая совместно с генами оплодотворяющейся яйцеклеткой воздействует притягательно на созревшее к инкарнации существо, находящееся в астральной плоскости. И притягивается существо, вибрация которого имеет схожие фазо- частотные характеристики с энергией, высвобождаемой при половом акте. Таким вот образом родители находят себе детей, предлагая свою семью как канал для входа в материальный мир из надземных сфер. Попробуйте представить себе каков возможен эффект, если во время полового акта к высвобождающейся сексуальной энергии присоединяется энергия мысли. Что такое резонанс, сегодня знает, наверное, уже каждый. Но если с помощью сексуальной энергии (кундалини- шакти) происходит лишь неосознанный захват из околоземного пространства готового к инкарнации существа, то задача мыслительной энергии- обеспечить сознательный выбор (осознанный захват) конкретной души среди нескольких готовых к инкарнации душ. “Даже самая малая мысль попадает в мегафон пространства и притягивает к себе такую же саранчу...” («Иерархия». 173)</w:t>
      </w:r>
    </w:p>
    <w:p>
      <w:pPr>
        <w:pStyle w:val="Normal"/>
        <w:rPr/>
      </w:pPr>
      <w:r>
        <w:rPr>
          <w:sz w:val="24"/>
          <w:lang w:val="en-US"/>
        </w:rPr>
        <w:t xml:space="preserve">Но сознательная работа с энергиями на таком высочайшем профессиональном и этическом уровне сегодня ещё пока- удел очень немногих жителей нашей планеты. Вообще- то </w:t>
      </w:r>
      <w:r>
        <w:rPr>
          <w:i/>
          <w:sz w:val="24"/>
          <w:lang w:val="en-US"/>
        </w:rPr>
        <w:t>шакти</w:t>
      </w:r>
      <w:r>
        <w:rPr>
          <w:sz w:val="24"/>
          <w:lang w:val="en-US"/>
        </w:rPr>
        <w:t xml:space="preserve">- это Небесная Фея, энергия мирового женского начала, мировая женственность, если хотите. Этот идеал, существующий независимо от нас, заложен в генетическом коде. Поэтому в каждом мужчине подсознательно живёт образ идеальной женщины, которым он руководствуется как эталоном при выборе земной спутницы. “Секс- это важнейшее и священнейшее таинство; его сакральная цель во всём проявленном мире может быть достигнута лишь через понимание его связи с творческой энергией Божества. </w:t>
      </w:r>
      <w:r>
        <w:rPr>
          <w:i/>
          <w:sz w:val="24"/>
          <w:lang w:val="en-US"/>
        </w:rPr>
        <w:t xml:space="preserve">Творческая сила </w:t>
      </w:r>
      <w:r>
        <w:rPr>
          <w:sz w:val="24"/>
          <w:lang w:val="en-US"/>
        </w:rPr>
        <w:t>есть не что иное как, как форма духовной энергии, которая изначально действует в духовном средоточии каждого живого творения, и её необходимо мудро использовать.  Она может привести к единению с Богом, но может и скомпрометировать Божественное и в нас, и в других людях, если её неправильно употребить”</w:t>
      </w:r>
      <w:r>
        <w:rPr>
          <w:rStyle w:val="FootnoteCharacters"/>
          <w:rStyle w:val="FootnoteAnchor"/>
          <w:sz w:val="24"/>
          <w:lang w:val="en-US"/>
        </w:rPr>
        <w:footnoteReference w:id="74"/>
      </w:r>
      <w:r>
        <w:rPr>
          <w:sz w:val="24"/>
          <w:lang w:val="en-US"/>
        </w:rPr>
        <w:t>. Сами понимаете, что не имеет ни малейшего смысла поднимать эту тему в таком сложном аспекте перед человеком, которому ещё только предстоит “разложить по полочкам” всю аргументацию в осуждение ананизма. “Не для похоти и чувственных наслаждений  горит в вас любовь. Но горит в вас огонь вечной чистоты, в которой оба вы отдаёте себя друг другу для великой цели: вы будете не слепыми родителями, животно, безумно и лично привязанными к детям. Вы будете хранителями тех душ, что придут через вас в тела”</w:t>
      </w:r>
      <w:r>
        <w:rPr>
          <w:rStyle w:val="FootnoteCharacters"/>
          <w:rStyle w:val="FootnoteAnchor"/>
          <w:sz w:val="24"/>
          <w:lang w:val="en-US"/>
        </w:rPr>
        <w:footnoteReference w:id="75"/>
      </w:r>
      <w:r>
        <w:rPr>
          <w:sz w:val="24"/>
          <w:lang w:val="en-US"/>
        </w:rPr>
        <w:t>.</w:t>
      </w:r>
    </w:p>
    <w:p>
      <w:pPr>
        <w:pStyle w:val="Normal"/>
        <w:rPr>
          <w:sz w:val="24"/>
          <w:lang w:val="en-US"/>
        </w:rPr>
      </w:pPr>
      <w:r>
        <w:rPr>
          <w:sz w:val="24"/>
          <w:lang w:val="en-US"/>
        </w:rPr>
        <w:t>Нельзя уже не понимать того, что наша жизнь начинается не с “белого листа”. Способности, везучесть  и лень- эти качества душа прихватывает из прошлых воплощений. Багаж немалый. Врождённые способности говорят о том, что в прошлых жизнях человек неплохо потрудился над развитием сознания и сердца.</w:t>
      </w:r>
    </w:p>
    <w:p>
      <w:pPr>
        <w:pStyle w:val="Normal"/>
        <w:rPr>
          <w:sz w:val="24"/>
          <w:lang w:val="en-US"/>
        </w:rPr>
      </w:pPr>
      <w:r>
        <w:rPr>
          <w:sz w:val="24"/>
          <w:lang w:val="en-US"/>
        </w:rPr>
        <w:t>Родители передают человеку физические особенности той расы или нации, в которой он получает очередное воплощение. И расовая, и национальная принадлежность тоже не случайны, естественно, но подробнее мы остановимся на таких закономерности позже. Но детальное изучение этой темы безгранично и потому не может быть полностью отражено на бумане, каким бы талантливым и одарённым ни был автор.</w:t>
      </w:r>
    </w:p>
    <w:p>
      <w:pPr>
        <w:pStyle w:val="Normal"/>
        <w:spacing w:lineRule="auto" w:line="360"/>
        <w:rPr>
          <w:sz w:val="22"/>
          <w:lang w:val="en-US"/>
        </w:rPr>
      </w:pPr>
      <w:r>
        <w:rPr>
          <w:sz w:val="24"/>
          <w:lang w:val="en-US"/>
        </w:rPr>
        <w:t xml:space="preserve">                                </w:t>
      </w:r>
    </w:p>
    <w:p>
      <w:pPr>
        <w:pStyle w:val="Normal"/>
        <w:rPr/>
      </w:pPr>
      <w:r>
        <w:rPr>
          <w:sz w:val="24"/>
          <w:lang w:val="en-US"/>
        </w:rPr>
        <w:t xml:space="preserve">На основании изложенного порядка воплощения </w:t>
      </w:r>
      <w:r>
        <w:rPr>
          <w:sz w:val="26"/>
          <w:lang w:val="en-US"/>
        </w:rPr>
        <w:t>временем рождения человека в материальный мир правильнее считать не момент выхода плода, а момент зачатия</w:t>
      </w:r>
      <w:r>
        <w:rPr>
          <w:sz w:val="24"/>
          <w:lang w:val="en-US"/>
        </w:rPr>
        <w:t xml:space="preserve">. Поэтому именно в этот момент находящиеся в материальном мире будущие родители становятся настоящими. Ну а так называемая бездетность- это лишь только механизм защиты Вселенной от несовершенного потомства. Малоэффективно и, чаще всего, не своевременно бегать по врачам иразным  “оздоровительным инстанциям” в надежде вылечиться, не понимая при этом истинных причин и сути происходящего. Бездетность лечится гарантированно, если процесс сопровождается пониманием проблемы и переоценкой создавшейся ситуации. Но иногда бывает поздно каяться; хотя лучше всё же поздно, чем никогда. Правильнее сказать, </w:t>
      </w:r>
      <w:r>
        <w:rPr>
          <w:i/>
          <w:sz w:val="24"/>
          <w:lang w:val="en-US"/>
        </w:rPr>
        <w:t xml:space="preserve">чем быстрее, тем лучше. </w:t>
      </w:r>
      <w:r>
        <w:rPr>
          <w:sz w:val="24"/>
          <w:lang w:val="en-US"/>
        </w:rPr>
        <w:t xml:space="preserve">Хотя правильнее будет, несомненно, заблаговременно донести до человека такого рода информацию, дабы можно было говорить не о лечении бесплодия на физическом плане, а о профилактике его. Проще говоря, до этого можно и не доводить. Бездетность на физическом плане- это следствие, но </w:t>
      </w:r>
      <w:r>
        <w:rPr>
          <w:i/>
          <w:sz w:val="24"/>
          <w:lang w:val="en-US"/>
        </w:rPr>
        <w:t xml:space="preserve">вначале было слово. </w:t>
      </w:r>
      <w:r>
        <w:rPr>
          <w:sz w:val="24"/>
          <w:lang w:val="en-US"/>
        </w:rPr>
        <w:t>Не будем вновь возвращаться к разговору о воспитании. В основном мысль понятна, думаю.</w:t>
      </w:r>
    </w:p>
    <w:p>
      <w:pPr>
        <w:pStyle w:val="Normal"/>
        <w:rPr>
          <w:sz w:val="24"/>
          <w:lang w:val="en-US"/>
        </w:rPr>
      </w:pPr>
      <w:r>
        <w:rPr>
          <w:sz w:val="24"/>
          <w:lang w:val="en-US"/>
        </w:rPr>
        <w:t>И, сами видите, светлая и высокоразвитая сущность не откликнется на зов тёмной и низкопробной сексуальной энергии. Одарённые и талантливые дети гарантированно появляются у тех родителей, которым удалось “срезонировать” сексуальную и мыслительную энергии.  Недаром в старину говорили «</w:t>
      </w:r>
      <w:r>
        <w:rPr>
          <w:i/>
          <w:sz w:val="24"/>
          <w:lang w:val="en-US"/>
        </w:rPr>
        <w:t xml:space="preserve">Мужчина познал женщину». </w:t>
      </w:r>
      <w:r>
        <w:rPr>
          <w:sz w:val="24"/>
          <w:lang w:val="en-US"/>
        </w:rPr>
        <w:t>Ибо без глубокого душевного единения половое сближение не приносит полного нравственного и физического удовлетворения. Именно через такое зачатие воплощаются примитивные сущности, отсылаемые на  землю на “исправительный срок”. Такие аморальные родители получают именно такого ребёнка из надземных сфер, лучше и совершенней которого не заслуживают. Поэтому- то появление у тёмных и невежественных родителей одарённого и чистого ребёнка- исключение из правил, что практически невозможно. И если будущая мать, глядя на мужчин, занимается с ними сексом в душе, то такими своими “наклонностями” она программирует своего ребёнка на то, чтобы он интересы тела и сексуальные удовольствия ставил впереди других ценностей и любви к абстрактному и невидимому Богу. То есть, весь информативный родительский негатив беспрепятственно “пропишется” в поле ребёнка, а блокируются такие программы обычно довольно жёстко: изнасилованием, венерическими заболеваниями, фригидностью или импотенцией. “Особенно опасно увлечение сексуальными удовольствиями. Родители, зацепившись за тело, грабят души детей и переключают их стремление к духовному на земные потребности. Когда это проходит в подсознание, то быстро приводит к вырождению рода”.</w:t>
      </w:r>
      <w:r>
        <w:rPr>
          <w:rStyle w:val="FootnoteCharacters"/>
          <w:rStyle w:val="FootnoteAnchor"/>
          <w:sz w:val="24"/>
          <w:lang w:val="en-US"/>
        </w:rPr>
        <w:footnoteReference w:id="76"/>
      </w:r>
    </w:p>
    <w:p>
      <w:pPr>
        <w:pStyle w:val="Normal"/>
        <w:rPr/>
      </w:pPr>
      <w:r>
        <w:rPr>
          <w:sz w:val="24"/>
          <w:lang w:val="en-US"/>
        </w:rPr>
        <w:t>Только “познание” души друг друга доставляет влюблённым истинное счастье и гарантирует “качественное” потомство. “У нечистых родителей не может родиться чистое и высокоразвитое дитя. В дом осквернённый и эгоистичный могут прийти только те, кто ещё не достиг необходимой ступени, чтобы образовать новую Расу”</w:t>
      </w:r>
      <w:r>
        <w:rPr>
          <w:rStyle w:val="FootnoteCharacters"/>
          <w:rStyle w:val="FootnoteAnchor"/>
          <w:sz w:val="24"/>
          <w:lang w:val="en-US"/>
        </w:rPr>
        <w:footnoteReference w:id="77"/>
      </w:r>
      <w:r>
        <w:rPr>
          <w:sz w:val="24"/>
          <w:lang w:val="en-US"/>
        </w:rPr>
        <w:t xml:space="preserve">. В рамках существующих сегодня в обществе нравственных норм практически невозможно избавиться от массы социальных предрассудков, которые словно метастазы опутывают общественный организм. Уже давно поражены и семья, и школа и многие другие общественные институты. Сегодня уже мало, что осталось от той семьи, которую 2000 лет тому назад Иисус называл </w:t>
      </w:r>
      <w:r>
        <w:rPr>
          <w:i/>
          <w:sz w:val="24"/>
          <w:lang w:val="en-US"/>
        </w:rPr>
        <w:t>домашней церковью.</w:t>
      </w:r>
      <w:r>
        <w:rPr>
          <w:sz w:val="24"/>
          <w:lang w:val="en-US"/>
        </w:rPr>
        <w:t xml:space="preserve"> “Брак- священный союз любви... случай найти тела, созданные в чистоте; а что люди сделали из него? Он был осквернён, разжалован в институт легализованной безнравственности, унижен привычным искажением плотского удовлетворения. </w:t>
      </w:r>
      <w:r>
        <w:rPr>
          <w:i/>
          <w:sz w:val="24"/>
          <w:lang w:val="en-US"/>
        </w:rPr>
        <w:t>Это должно быть изменено</w:t>
      </w:r>
      <w:r>
        <w:rPr>
          <w:sz w:val="24"/>
          <w:lang w:val="en-US"/>
        </w:rPr>
        <w:t>, если вы желаете, чтобы Я пришёл!”</w:t>
      </w:r>
      <w:r>
        <w:rPr>
          <w:rStyle w:val="FootnoteCharacters"/>
          <w:rStyle w:val="FootnoteAnchor"/>
          <w:sz w:val="24"/>
          <w:lang w:val="en-US"/>
        </w:rPr>
        <w:footnoteReference w:id="78"/>
      </w:r>
      <w:r>
        <w:rPr>
          <w:sz w:val="24"/>
          <w:lang w:val="en-US"/>
        </w:rPr>
        <w:t xml:space="preserve">- говорит людям Дух не рождённой ещё на землю Расы будущего. Ужас полового разделения в том и состоит, что истинная любовь распыляется между “половыми” и другими предрассудками. В действительности же платонический эрос безличен, и подразумевает он не страсть к отдельной женщине, а преклонение перед Женственностью как одной из граней многообразной и нескончаемой Жизни. То есть, направлен он на вечную Женственность, а не на конкретную личность. Правильно понятый, Эрос побеждает пол. В средние века его символизировал культ Прекрасной Дамы (Bella Dona). В конце Железного века мы так погрузились в материю, что первоначальный смысл и содержания многих вечных понятий искажены до неузнаваемости. </w:t>
      </w:r>
    </w:p>
    <w:p>
      <w:pPr>
        <w:pStyle w:val="Normal"/>
        <w:rPr/>
      </w:pPr>
      <w:r>
        <w:rPr>
          <w:sz w:val="24"/>
          <w:lang w:val="en-US"/>
        </w:rPr>
        <w:t>Хотя на самом деле земная любовь, та что обитает в сознании, имеет несколько аспектов. И секс, кстати говоря, к любви имеет весьма отдалённое и косвенное отношение. Он принадлежит нашей низшей, животной природе. Любовь же, о которой идёт речь, не принадлежит земле. Она включает в себя не только эротический, но также платонический и каритативный аспекты (</w:t>
      </w:r>
      <w:r>
        <w:rPr>
          <w:sz w:val="22"/>
          <w:lang w:val="en-US"/>
        </w:rPr>
        <w:t xml:space="preserve">от латин. caritas- жалость). </w:t>
      </w:r>
      <w:r>
        <w:rPr>
          <w:sz w:val="24"/>
          <w:lang w:val="en-US"/>
        </w:rPr>
        <w:t>Мы же недопустимо узко  трактуем любовь, почти полностью игнорируя её каритативный и платонический аспекты. Но созидательной и эффективной силой любовь становится именно благодаря активизации</w:t>
      </w:r>
      <w:r>
        <w:rPr>
          <w:sz w:val="22"/>
          <w:lang w:val="en-US"/>
        </w:rPr>
        <w:t xml:space="preserve"> </w:t>
      </w:r>
      <w:r>
        <w:rPr>
          <w:sz w:val="24"/>
          <w:lang w:val="en-US"/>
        </w:rPr>
        <w:t>этих двух аспектов. В такой чистой и светлой эмоции любви есть глубина Бесконечности, что необычайно повышает эффективность развития в потустороннем периоде. И наоборот, искажённая плотским сознанием эротическая сторона любви так “приземляет” человека, что требуется, порой несколько жизней для наверстывания упущенных возможностей роста и развития. Такая любовь принадлежит земле, и не может состоять на службе прогресса человечества. “Чувство любви есть высшая ценность в этом мире. Оно даётся Богом и не принадлежит земле, поэтому часто вступает в противоречие со всеми земными ценностями”</w:t>
      </w:r>
      <w:r>
        <w:rPr>
          <w:rStyle w:val="FootnoteCharacters"/>
          <w:rStyle w:val="FootnoteAnchor"/>
          <w:sz w:val="24"/>
          <w:lang w:val="en-US"/>
        </w:rPr>
        <w:footnoteReference w:id="79"/>
      </w:r>
      <w:r>
        <w:rPr>
          <w:sz w:val="24"/>
          <w:lang w:val="en-US"/>
        </w:rPr>
        <w:t>.</w:t>
      </w:r>
    </w:p>
    <w:p>
      <w:pPr>
        <w:pStyle w:val="Normal"/>
        <w:rPr/>
      </w:pPr>
      <w:r>
        <w:rPr>
          <w:sz w:val="24"/>
          <w:lang w:val="en-US"/>
        </w:rPr>
        <w:t>А каритативная окраска предполагает высокие отношения, когда не может быть места требованию какой- либо отдачи или претензий на непременную взаимность, то есть, когда ничего не просишь, но всё отдаёшь. Это надматериальные и в высшей степени гуманные отношения, очищенные от обывательского эгоизма. Сами видите, такой любовью невозможно “заниматься”. Здесь любовь- это воля, толкающая помогать и давать. Этот аспект человеческих отношений усиливается вместе с духовностью. Как писал Н. Бердяев“любовь есть выход из обыденности, для многих людей, может быть, единственный выход. Но таково начало любви. В своём развитии она легко подпадает под власть обыденного... Любовь есть прорыв в объективированном природном и социальном порядке. В ней есть проникновение в красоту лица другого, видение лица в Боге, победа над уродством, торжествующем в падшем мире”</w:t>
      </w:r>
      <w:r>
        <w:rPr>
          <w:rStyle w:val="FootnoteCharacters"/>
          <w:rStyle w:val="FootnoteAnchor"/>
          <w:sz w:val="24"/>
          <w:lang w:val="en-US"/>
        </w:rPr>
        <w:footnoteReference w:id="80"/>
      </w:r>
      <w:r>
        <w:rPr>
          <w:sz w:val="24"/>
          <w:lang w:val="en-US"/>
        </w:rPr>
        <w:t xml:space="preserve">. Здесь имеется ввиду, очевидно, тот факт, что в нашем мире мы давно уже превратили священный союз любви в механизм социальной адаптации и достижения мелких и меркантильных целей, исказив и унизив, тем самым, это таинство. “Семья, очень связанная с хозяйственным строем, имеет мало отношения к любви... Брак, на котором основана сегодня семья, есть очень сомнительное таинство. Но подлинным таинством должно было бы быть признанным таинство подлинной любви. Это таинство </w:t>
      </w:r>
      <w:r>
        <w:rPr>
          <w:sz w:val="24"/>
          <w:u w:val="single"/>
          <w:lang w:val="en-US"/>
        </w:rPr>
        <w:t>не поддаётся никакому социальному выражению, никакой рационализации.</w:t>
      </w:r>
      <w:r>
        <w:rPr>
          <w:sz w:val="24"/>
          <w:lang w:val="en-US"/>
        </w:rPr>
        <w:t xml:space="preserve"> В этом трагизм любви в жизни человеческих обществ”</w:t>
      </w:r>
      <w:r>
        <w:rPr>
          <w:rStyle w:val="FootnoteCharacters"/>
          <w:rStyle w:val="FootnoteAnchor"/>
          <w:sz w:val="24"/>
          <w:lang w:val="en-US"/>
        </w:rPr>
        <w:footnoteReference w:id="81"/>
      </w:r>
      <w:r>
        <w:rPr>
          <w:sz w:val="24"/>
          <w:lang w:val="en-US"/>
        </w:rPr>
        <w:t>. А в своей работе «Размышление об Эросе» тот же философ говорит: “Продолжение брака, когда любви нет, безнравственно, только любовь всё оправдывает, любовь- эрос и любовь- жалость”. Все согласны, наверное, что семья- элементарная ячейка общества. А больные клетки, известно, не могут образовать здоровый организм. По этой очевидной причине невозможно добиться социального оздоровления, ограничиваясь лишь внедрением и развитием тех или иных экономических механизмов. Но возрождение культуры и духовности как раз и позволит нам вернуть семье изначальный статус, погребённый ныне под мощными рациональными напластованиями современной цивилизации. Ведь в действительности “гармония семьи не в том состоит, чтобы все её члены думали и действовали одинаково, имели или не имели тайны друг от друга. А в той царственно расточаемой любви, где никто не требует обязательств друг от друга, в той высочайшей чести друг другу, где нет слов о самопожертвовании, а есть мысль о помощи, о радости быть полезным”</w:t>
      </w:r>
      <w:r>
        <w:rPr>
          <w:rStyle w:val="FootnoteCharacters"/>
          <w:rStyle w:val="FootnoteAnchor"/>
          <w:sz w:val="24"/>
          <w:lang w:val="en-US"/>
        </w:rPr>
        <w:footnoteReference w:id="82"/>
      </w:r>
      <w:r>
        <w:rPr>
          <w:sz w:val="24"/>
          <w:lang w:val="en-US"/>
        </w:rPr>
        <w:t xml:space="preserve">. </w:t>
      </w:r>
    </w:p>
    <w:p>
      <w:pPr>
        <w:pStyle w:val="Normal"/>
        <w:rPr>
          <w:sz w:val="22"/>
          <w:lang w:val="en-US"/>
        </w:rPr>
      </w:pPr>
      <w:r>
        <w:rPr>
          <w:sz w:val="24"/>
          <w:lang w:val="en-US"/>
        </w:rPr>
        <w:t xml:space="preserve">Это тот способ преодоления социального кризиса, который мы имеем ввиду, говоря о необходимости гуманизации общества. И когда мы находим у Бердяева, что </w:t>
      </w:r>
      <w:r>
        <w:rPr>
          <w:i/>
          <w:sz w:val="24"/>
          <w:lang w:val="en-US"/>
        </w:rPr>
        <w:t xml:space="preserve">любовь есть единственный выход из обыденности, </w:t>
      </w:r>
      <w:r>
        <w:rPr>
          <w:sz w:val="24"/>
          <w:lang w:val="en-US"/>
        </w:rPr>
        <w:t>приходится согласиться, что возвращение в семью чистой, неформальной любви является единственным рычагом социальной стабилизации. “Семья должна перестать быть для человека лишь ячейкой буржуазного счастья, личных страстей или коммерческих соображений. Она должна стать ячейкой идейно связанных сердец, верностью своей следующих друг за другом и трудящихся для общего блага”</w:t>
      </w:r>
      <w:r>
        <w:rPr>
          <w:rStyle w:val="FootnoteCharacters"/>
          <w:rStyle w:val="FootnoteAnchor"/>
          <w:sz w:val="24"/>
          <w:lang w:val="en-US"/>
        </w:rPr>
        <w:footnoteReference w:id="83"/>
      </w:r>
      <w:r>
        <w:rPr>
          <w:sz w:val="24"/>
          <w:lang w:val="en-US"/>
        </w:rPr>
        <w:t>.</w:t>
      </w:r>
    </w:p>
    <w:p>
      <w:pPr>
        <w:pStyle w:val="Normal"/>
        <w:rPr>
          <w:sz w:val="24"/>
          <w:lang w:val="en-US"/>
        </w:rPr>
      </w:pPr>
      <w:r>
        <w:rPr>
          <w:sz w:val="24"/>
          <w:lang w:val="en-US"/>
        </w:rPr>
        <w:t>Но всякий раз, когда сексуальная распущенность блокируется Свыше, чаще всего- болезнями или эпидемиями, мы вновь и вновь упорно стараемся изобрести какое- нибудь экстраэффективное и универсальное средство, которое должно снять с невежественных и примитивных ещё людей всякую ответственность и сделать тот же секс “безопасным”. Оставаясь в рамках существующей системы ценностей, ещё можно сделать секс безопасным для тела. Но ведь все упомянутые заболевания- этического генеза. И даже если мы научимся лечить и предохранять тела от венерических болезней или СПИДА, что вполне достижимо уже сегодня, новые ещё более эффективные “блокировки” просто необходимы общественному организму тогда, когда падение нравов подтачивает и подмывает нравственные устои. Когда же придёт к нам понимание, что бороться должно не со СПИДом, а с нашей безнравственностью и аморальностью?</w:t>
      </w:r>
    </w:p>
    <w:p>
      <w:pPr>
        <w:pStyle w:val="Normal"/>
        <w:rPr>
          <w:sz w:val="24"/>
          <w:lang w:val="en-US"/>
        </w:rPr>
      </w:pPr>
      <w:r>
        <w:rPr>
          <w:sz w:val="24"/>
          <w:lang w:val="en-US"/>
        </w:rPr>
        <w:t xml:space="preserve">У нас считается очень гуманным рассылка благотворительных партий одноразовых шприцов или презервативов. Я не высмеиваю этого и не отрицаю. И это- благо.  Но несравнимо более важную и гуманную работу выполняют Высшие силы, очищающие ауру планеты, хоть порой очищение это проходит болезненно, и достижение этой гуманной и необычайно важной цели сопряжено с болезнями, стихийными бедствиями или разного рода социальными катаклизмами. </w:t>
      </w:r>
    </w:p>
    <w:p>
      <w:pPr>
        <w:pStyle w:val="Normal"/>
        <w:rPr>
          <w:sz w:val="24"/>
          <w:lang w:val="en-US"/>
        </w:rPr>
      </w:pPr>
      <w:r>
        <w:rPr>
          <w:sz w:val="24"/>
          <w:lang w:val="en-US"/>
        </w:rPr>
        <w:t>Но, всё же, никто нас не наказывает. Напротив, так от нас защищают Вселенную, для которой представляют опасность те “вирусы”, которые обитают в информационном поле Земли. Вылечить больную планету может любовь или страдание. А какое лекарство выбрать, горькое или сладкое?- решаем мы с вами. Тем, кто живёт лишь интересами тела и на Высшие ценности плевать хотел, сладкое лекарство выписывать преждевременно; и такие собираются на левой чаще весов, на другой чаще импровизированных “весов”- те, кто готов взглянуть дальше интересов своей личности. С такими уже можно говорить о любви, не связанной всегда с телом. Ближайшее наше будущее зависит от того, что перевесит!</w:t>
      </w:r>
    </w:p>
    <w:p>
      <w:pPr>
        <w:pStyle w:val="Normal"/>
        <w:rPr/>
      </w:pPr>
      <w:r>
        <w:rPr>
          <w:sz w:val="24"/>
          <w:lang w:val="en-US"/>
        </w:rPr>
        <w:t xml:space="preserve">Каждый человек вкладывает в понятие любви своё содержание в зависимости от уровня своего духовного и нравственного развития. Я предлагаю своё: </w:t>
      </w:r>
      <w:r>
        <w:rPr>
          <w:i/>
          <w:sz w:val="24"/>
          <w:lang w:val="en-US"/>
        </w:rPr>
        <w:t xml:space="preserve">все люди духовно беременны, но не все телесно. Когда они достигают определённого возраста, душа требует разрешенья от бремени. </w:t>
      </w:r>
      <w:r>
        <w:rPr>
          <w:sz w:val="24"/>
          <w:lang w:val="en-US"/>
        </w:rPr>
        <w:t xml:space="preserve">Разрешиться же она может только в прекрасном, но не в безобразном. Когда любовь исходит не от чувственного влечения, а от духовной близости и дружбы, тогда и секс становится красивым и прекрасным. В случае, когда партнёров захлёстывает животная неуправляемая страсть, недалеко до откровенных излишеств и разного рода “извращений”. Полезную и по сей день актуальную заповедь мы получили из уст Сенеки: </w:t>
      </w:r>
      <w:r>
        <w:rPr>
          <w:i/>
          <w:sz w:val="24"/>
          <w:lang w:val="en-US"/>
        </w:rPr>
        <w:t xml:space="preserve">“... Мы не должны допускать, чтобы над нами взяла верх страсть бурная и необузданная, сама себя ставящая ни во что и отдающаяся во власть другому. Взглянут на нас благосклонно- мы пуще распаляемся от доброты; отвернутся- нас раззадоривает надменность. Вредна и лёгкая любовь и трудная: лёгкостью она берёт нас в плен, с трудностями заставляет бороться. Так что лучше нам остаться в покое, зная нашу слабость. </w:t>
      </w:r>
      <w:r>
        <w:rPr>
          <w:i/>
          <w:sz w:val="24"/>
          <w:u w:val="single"/>
          <w:lang w:val="en-US"/>
        </w:rPr>
        <w:t>Нестойкую душу нельзя вверять ни вину, ни красоте, ни лести, ни другим соблазнительным приманкам</w:t>
      </w:r>
      <w:r>
        <w:rPr>
          <w:i/>
          <w:sz w:val="24"/>
          <w:lang w:val="en-US"/>
        </w:rPr>
        <w:t>”.</w:t>
      </w:r>
      <w:r>
        <w:rPr>
          <w:sz w:val="24"/>
          <w:lang w:val="en-US"/>
        </w:rPr>
        <w:t xml:space="preserve"> Если принять, что любовь- производная дружбы, то </w:t>
      </w:r>
      <w:r>
        <w:rPr>
          <w:i/>
          <w:sz w:val="24"/>
          <w:lang w:val="en-US"/>
        </w:rPr>
        <w:t>дружба и объединение и есть цель любви</w:t>
      </w:r>
      <w:r>
        <w:rPr>
          <w:sz w:val="24"/>
          <w:lang w:val="en-US"/>
        </w:rPr>
        <w:t xml:space="preserve">. Следовательно, чувственное влечение и секс или вообще не есть цель, или они есть ради дружбы. Но мысль эта, по правде сказать, принадлежит не мне. Я нашёл её у Аристотеля и лишь изложил в современной интерпретации: “Мужу и жене дружба, по- видимому, дана от природы, ибо от природы человек склонен образовывать, скорее, пары, а не государства- настолько же, насколько семья первичнее и необходимее государства”. Кроме Аристотеля похожие взгляды присущи Н.А. Бердяеву, который в своей работе «Размышление об эросе» высказал мнение, что “Любовь есть интимно- личная сфера жизни, в которую общество не смеет вмешиваться”. Таким образом, общество просто не знает средств для “ускоренного”достиженния гармонии путём какого- либо искусственного насаждения общепринятой модели любви. Хотя именно такие попытки “упорядочить” взаимоотношения полов и, тем самым, “осчастливить” людей могут иметь в рамках современной морали, проповедующей, казалось, высокую нравственность. </w:t>
      </w:r>
    </w:p>
    <w:p>
      <w:pPr>
        <w:pStyle w:val="Normal"/>
        <w:rPr>
          <w:sz w:val="24"/>
          <w:lang w:val="en-US"/>
        </w:rPr>
      </w:pPr>
      <w:r>
        <w:rPr>
          <w:sz w:val="24"/>
          <w:lang w:val="en-US"/>
        </w:rPr>
        <w:t>Теперь, надеюсь, уже излишне обличать сторонников и приверженцев “передовых” направлений в генной инженерии, касающихся выращивания “программируемых” детей в пробирках. Мне такие исследования представляются откровенно антигуманными. Но каждый из нас должен, естественно, сам составит себе собственное представление об этом. На мой взгляд мы должны сегодня усиленно работать не над разработкой и внедрением новых компьютерных технологий, а над разработкой новых методов гуманизации общественной жизни. “Одно из условий бытия- искренность, иначе говоря,- сердечность. Если это основание недостаточно развито, можно его усилить, обращаясь к сердцу». ( «Сердце» п.595) Но если о тренировке сердечной мышцы имеет  сегодня хоть простое представление почти каждый, то о подготовке “трансформатора” огненных энергий многие даже и не слышали. Существуют, естественно, и приёмы энергетической тренировки и очищения сердца. “Главное- говорите о духовном... Смотрите на беседы о духовном как на практическое упражнение сердца”.  («Сердце» п.39)</w:t>
      </w:r>
    </w:p>
    <w:p>
      <w:pPr>
        <w:pStyle w:val="Normal"/>
        <w:rPr/>
      </w:pPr>
      <w:r>
        <w:rPr>
          <w:sz w:val="24"/>
          <w:lang w:val="en-US"/>
        </w:rPr>
        <w:t xml:space="preserve">Архиважно для нас сегодня овладевать умением мыслить, совершенствуя свою психическую деятельность. То есть, необходимо целенаправленно и сознательно заниматься развитием ментального тела, которое рано или поздно станет таким же видимым как сейчас физическое. </w:t>
      </w:r>
      <w:r>
        <w:rPr>
          <w:sz w:val="26"/>
          <w:lang w:val="en-US"/>
        </w:rPr>
        <w:t>“</w:t>
      </w:r>
      <w:r>
        <w:rPr>
          <w:i/>
          <w:sz w:val="26"/>
          <w:lang w:val="en-US"/>
        </w:rPr>
        <w:t>каждая мысль нужна если она мысль</w:t>
      </w:r>
      <w:r>
        <w:rPr>
          <w:sz w:val="26"/>
          <w:lang w:val="en-US"/>
        </w:rPr>
        <w:t>.”</w:t>
      </w:r>
      <w:r>
        <w:rPr>
          <w:i/>
          <w:sz w:val="24"/>
          <w:lang w:val="en-US"/>
        </w:rPr>
        <w:t xml:space="preserve">, </w:t>
      </w:r>
      <w:r>
        <w:rPr>
          <w:sz w:val="24"/>
          <w:lang w:val="en-US"/>
        </w:rPr>
        <w:t xml:space="preserve">( «Мир огненный» III-382) Но пока ещё мы, там где это выходит за рамки конкретных прикладных задач, не мыслим, а думаем. Но мы уже говорили о том, что именно мысль является наиболее мощной созидательной энергией при грамотном её (мысли) использовании. При хаотичной мыслительной деятельности последствия могут оказаться разрушительными. “Можно заметить насколько потенциал мысли не зависит от внешней цивилизации”. (“Братство”II-745)  По индусски мыслительная способность называется </w:t>
      </w:r>
      <w:r>
        <w:rPr>
          <w:i/>
          <w:sz w:val="24"/>
          <w:lang w:val="en-US"/>
        </w:rPr>
        <w:t>манас</w:t>
      </w:r>
      <w:r>
        <w:rPr>
          <w:sz w:val="24"/>
          <w:lang w:val="en-US"/>
        </w:rPr>
        <w:t xml:space="preserve">. Восточные Учения различают высший манас и низший манас. Его- то у нас и принято называть “загадочным” словом интеллект. А </w:t>
      </w:r>
      <w:r>
        <w:rPr>
          <w:i/>
          <w:sz w:val="24"/>
          <w:lang w:val="en-US"/>
        </w:rPr>
        <w:t xml:space="preserve">высший манас- </w:t>
      </w:r>
      <w:r>
        <w:rPr>
          <w:sz w:val="24"/>
          <w:lang w:val="en-US"/>
        </w:rPr>
        <w:t xml:space="preserve">это абстрактное надличное мыслетворчество, лишённое эгоистического оттенка. Надо подчеркнуть, что, развивая и совершенствуя высший манас, мы очищаем и расширяем своё ментальное тело. Причём, чужие, даже самые ясные и гениальные, мысли, которыми довольствуется большинство, не развивают ментального тела. Приходится признать, что сегодня ещё мы не научились слышать слабый пока голос сердца (высшего манаса), и руководствуемся в своих поступках и помыслах узко личными заботами и интересами. Но “нельзя </w:t>
        <w:tab/>
        <w:t xml:space="preserve">больше жить холодильниками, политикой, балансами и кроссвордами”. Учимся ли, работаем ли, отдыхаем ли, всё заглушает голос низшего манаса </w:t>
      </w:r>
      <w:r>
        <w:rPr>
          <w:i/>
          <w:sz w:val="24"/>
          <w:lang w:val="en-US"/>
        </w:rPr>
        <w:t>“чтобы мне было хорошо!</w:t>
      </w:r>
      <w:r>
        <w:rPr>
          <w:sz w:val="24"/>
          <w:lang w:val="en-US"/>
        </w:rPr>
        <w:t>” Изучая сегодня банковское дело и менеджмент, мы развиваем чаще всего именно низший манас. А он- то у нас и так сравнительно неплохо развит. Но это ведь одна из низших форм разумности. Хотя нельзя, понятно, допустить остановки в развитии, ибо остановок в Космосе не бывает. Только движение: вверх или вниз. И то, что мы расцениваем как остановку на самом деле тоже является движением. Но уже вниз, то есть,- это деградация. “В жизни человека не может быть ни мгновения остановки. Двигаясь по своим делам и встречам, человек растёт и меняется непрестанно. Всё, что носит в себе сознание как логическую мысль, всё меняется, расширяясь в мудрости. Если же человек не умеет принимать мудро своих меняющихся обстоятельств, не умеет стать их направляющей силой,- они его задавят, как мороз давит жизнь грибов, как сушь уничтожает жизнь плесени. И, конечно, тот человек, кто не умеет- сам изменяясь- понести легко и просто на своих плечах жизнь новых обстоятельств, будет равен грибу или плесени, а не блеску творящей, закаляющейся и растущей в борьбе творческой мысли”</w:t>
      </w:r>
      <w:r>
        <w:rPr>
          <w:rStyle w:val="FootnoteCharacters"/>
          <w:rStyle w:val="FootnoteAnchor"/>
          <w:sz w:val="24"/>
          <w:lang w:val="en-US"/>
        </w:rPr>
        <w:footnoteReference w:id="84"/>
      </w:r>
      <w:r>
        <w:rPr>
          <w:sz w:val="24"/>
          <w:lang w:val="en-US"/>
        </w:rPr>
        <w:t xml:space="preserve">. Счастье жить и состоит, быть может, в тех ощущениях, которые возникают в процессе умелого и правильного переживания переживания противоположных состояний. Победа и поражение, правильное решение и ошибка, горе и радость, взлёт и падение, день и ночь, мужчина и женщина- вместе эти противоположные состояния и образуют то, что называется Жизнью и Счастьем. И недаром ещё Джордано Бруно подчёркивал, что жизненно важно не само по себе наличие двух противоположностей, понимаемое статично, а тот динамизм, который они обеспечивают. Значит, полноценная и счастливая жизнь- это непрестанное творчество и, как следствие, замена старых форм новыми. Но что же тогда нам мешает переживать во всей полноте состояния довольства жизнью и счастья? В первую очередь- это страх перемен! Оказавшись в каком- то состоянии, мы привязываемся к нему и, в силу непонимания истинного порядка вещей и “правил игры”, изо всех сил сопротивляемся естественному и необходимому переходу в противоположное. Хотя искусство жить в том и состоит, чтобы дать естественному и необходимому процессу перехода из одного состояния в противоположное протекать своим чередом, не привязываясь ни к одному из статичных состояний. Если перед вами встаёт проблема и вы идёте в неё не сопротивляясь, принимая такое течение жизни разумным и справедливым, вы легко и без потерь выйдете по другую её сторону. Чтобы не иметь серьёзных проблем по жизни и по судьбе надо научиться принимать конкретную жизненную ситуацию как единственно возможную и естественную, как своего рода урок, усвоить который всё равно придётся, не в этот раз, так в другой. Есть один парадоксальный, казалось бы, но верный и надёжный способ, с помощью которого можно выбраться из водоворота. Состоит он в том, чтобы не бороться в противофазе, истощая силы, которых, как правило, хватает не надолго; а дать утянуть себя на самое дно. Там сила воронки ослабевает, и можно выплыть. И в жизни каждому известны, наверное, случаи, когда человек, попав в водоворот событий, выбивается из сил, пытаясь перебороть тотальное невезение и противостоять “ударам судьбы”. Но потом, выбившись из сил, плюнув и потеряв надежду, вдруг получает желаемый результат. Чаще всего такое развитие событий объясняется именно тем, что человек перестаёт плыть против течения жизни. Я не призываю всегда плыть по течению. Напротив, нужно непременно действовать, но всегда- согласно обстоятельствам. И кажущаяся пассивность, порой, является лишь принятием обстоятельств такими, какие они есть. Принятие жизни такой, как она есть, без разделения на «хорошо» и «плохо», уже означает, что человек достиг на синусоидальном графике  своего развития одной из крайних точек. И, значит, уже близок момент, когда из униженного жизнью “горемыки” человек станет превращаться в творческую и преуспевающую в жизни личность. То есть, начнётся движение по восходящему участку траектории. И напротив, человек, который считает свою долю несправедливой, и, ведомый рациональным сознанием, стремится любой ценой изменить обстоятельства и внешние условия на свой вкус, зачастую работает в противофазе. И чем сильнее такой человек будет желать чего- то ощутимого, из реалий мира видимого, тем дальше будет отодвигаться от него желаемое на ментале и, следовательно, на физике. Когда же человек “прогнулся” под обстоятельства и решил “будь, что будет”, перестав перестраивать жизнь на свой лад, он уже движется синфазно с ритмом жизни. Но чего бы вы не достигали в жизни, нельзя допускать мысли типа </w:t>
      </w:r>
      <w:r>
        <w:rPr>
          <w:i/>
          <w:sz w:val="24"/>
          <w:lang w:val="en-US"/>
        </w:rPr>
        <w:t>остановись, мгновенье. Ты- прекрасно! В таком случае стартует обратный процесс и на смену восторгам придет раскаяние и грусть.</w:t>
      </w:r>
      <w:r>
        <w:rPr>
          <w:sz w:val="24"/>
          <w:lang w:val="en-US"/>
        </w:rPr>
        <w:t xml:space="preserve"> </w:t>
      </w:r>
    </w:p>
    <w:p>
      <w:pPr>
        <w:pStyle w:val="Normal"/>
        <w:rPr>
          <w:sz w:val="24"/>
          <w:lang w:val="en-US"/>
        </w:rPr>
      </w:pPr>
      <w:r>
        <w:rPr>
          <w:sz w:val="24"/>
          <w:lang w:val="en-US"/>
        </w:rPr>
        <w:t>Но маятник времени никому из нас всё равно не повернуть вспять там, где этому не место. Правильнее и полезнее нам будет изучить и понять закон и порядок, по которому маятник движется. То есть, я считаю, что правильно давать переменам происходить, не сопротивляясь им и не борясь с ними. Когда вы привязываетесь к состоянию горя, например, когда вы чего- то лишились и глубоко скорбите об этом, вы отрицаете необходимость и целесообразность дальнейшего развития жизни, повышая, таким образом, вероятность духовной смерти. Ибо привязанность к застывшим и статичным формам не совместима с жизнью. В длинной череде воплощений каждому надлежит научиться давать энергиям свободно протекать сквозь себя. Те, кто это искусство освоит быстро станет эволюционировать в ускоренном темпе и достигнет уровня, освобождающего от принудительным повторных рождений за меньшее количество воплощений.</w:t>
      </w:r>
    </w:p>
    <w:p>
      <w:pPr>
        <w:pStyle w:val="Normal"/>
        <w:rPr/>
      </w:pPr>
      <w:r>
        <w:rPr>
          <w:sz w:val="24"/>
          <w:lang w:val="en-US"/>
        </w:rPr>
        <w:t xml:space="preserve">Ведь в большинстве случаев наше “невезение” объясняется именно тем, что мы движемся в противофазе с “маятником” жизни. В таком случае человек получает желаемое тогда только, когда перестаёт его страстно желать. Помните у Цветаевой: </w:t>
      </w:r>
      <w:r>
        <w:rPr>
          <w:i/>
          <w:sz w:val="24"/>
          <w:lang w:val="en-US"/>
        </w:rPr>
        <w:t>тайной золота овладеет тот, кто не будет его желать.</w:t>
      </w:r>
    </w:p>
    <w:p>
      <w:pPr>
        <w:pStyle w:val="Normal"/>
        <w:rPr/>
      </w:pPr>
      <w:r>
        <w:rPr>
          <w:sz w:val="24"/>
          <w:lang w:val="en-US"/>
        </w:rPr>
        <w:t>Понятно, что невозможно прожить жизнь, подавив в себе абсолютно все желания. Это совершенно нереально и ненормально, наверное.  Но речь не об этом. Жизненно важно и необходимо понять, что чаще всего, кроме кармических мотивов, к различным “невезениям” и неудачам приводят неодолимые желания и навязчивые идеи, привязывающие нас к отработавшим своё статичным формам и положениям. Естественно, что человеку, вынужденному долгое время влачить жалкое существование, довольствуясь копейками, необычайно трудно подавить в себе желание иметь достаточное количество денег. Но сколь бы часто не посещало человека  это желание и связанные с ним мечты, вероятность появления денег от этого не возрастёт ни на йоту. Конечно, не маловажное место в сценарии разворачивающихся событий занимают скрытые мотивы, движущие человеком в стремлении получить те или иные материальные блага. Как только желание иметь деньги выходит за узкие личные рамки, оно рассматривается в соответствии с другим “тарифом” и вероятность его материализации многократно возрастает. Иначе говоря, самой реалистичной и позитивной позицией можно считать примерно такую: “</w:t>
      </w:r>
      <w:r>
        <w:rPr>
          <w:i/>
          <w:sz w:val="24"/>
          <w:lang w:val="en-US"/>
        </w:rPr>
        <w:t xml:space="preserve">я непременно получу всё, что действительно послужит моему (нашему) скорейшему развитию, но произойти это должно не обязательно в желаемый мною момент”. </w:t>
      </w:r>
      <w:r>
        <w:rPr>
          <w:sz w:val="24"/>
          <w:lang w:val="en-US"/>
        </w:rPr>
        <w:t>Такая установка в сознании позволит скорее всего достичь желаемого результата, при соответствующем качестве устремления.</w:t>
      </w:r>
    </w:p>
    <w:p>
      <w:pPr>
        <w:pStyle w:val="Normal"/>
        <w:rPr/>
      </w:pPr>
      <w:r>
        <w:rPr>
          <w:sz w:val="24"/>
          <w:lang w:val="en-US"/>
        </w:rPr>
        <w:t xml:space="preserve">И наоборот, когда человек почти раздавлен обстоятельствами и вынужден с ними смирится, </w:t>
      </w:r>
      <w:r>
        <w:rPr>
          <w:sz w:val="22"/>
          <w:lang w:val="en-US"/>
        </w:rPr>
        <w:t>хуже всё равно уже некуда</w:t>
      </w:r>
      <w:r>
        <w:rPr>
          <w:sz w:val="24"/>
          <w:lang w:val="en-US"/>
        </w:rPr>
        <w:t>, вдруг умирает богатый родственник, оставивший наследство или отыскивается друг детства, работающий в солидной инофирме. То есть, в “критической точке” непременно состоится переход в противоположноесостояние. Так не проще ли сразу отпустить ситуацию и признать, что нынешняя серая полоса просто необходима для того, чтобы на смену ей пришла более светлая, которая не может наступить иначе, как на смену противоположному состоянию. “Вся жизнь- ряд чёрных и розовых жемчужин. И плох тот человек, который не умеет носить в спокойствии, мужестве и верности своего ожерелья жизни. Нет людей, чьё ожерелье жизни, сотканное из вереницы серых простых дней, было бы соткано из одних только розовых жемчужин. В каждом ожерелье чередуются все цвета, и каждый связывает свои жемчужины шнурком своих духовных сил, нося всё в себе”</w:t>
      </w:r>
      <w:r>
        <w:rPr>
          <w:rStyle w:val="FootnoteCharacters"/>
          <w:rStyle w:val="FootnoteAnchor"/>
          <w:sz w:val="24"/>
          <w:lang w:val="en-US"/>
        </w:rPr>
        <w:footnoteReference w:id="85"/>
      </w:r>
      <w:r>
        <w:rPr>
          <w:sz w:val="24"/>
          <w:lang w:val="en-US"/>
        </w:rPr>
        <w:t xml:space="preserve">. </w:t>
      </w:r>
    </w:p>
    <w:p>
      <w:pPr>
        <w:pStyle w:val="Normal"/>
        <w:rPr>
          <w:sz w:val="24"/>
          <w:lang w:val="en-US"/>
        </w:rPr>
      </w:pPr>
      <w:r>
        <w:rPr>
          <w:sz w:val="24"/>
          <w:lang w:val="en-US"/>
        </w:rPr>
        <w:t xml:space="preserve">Ведь в каждом начале, повторюсь, уже содержится элемент противоположного плана. Готовность внутренне принять ситуацию и признать её целесообразность приведёт к тому, что на ментальном плане начнут консолидироваться частички противоположной ситуации. А временные интервалы перехода ситуации из одной противоположности в другую во многом зависят от правильного понимания нами существующего порядка вещей и адекватной реакции на “смену декораций”. </w:t>
      </w:r>
    </w:p>
    <w:p>
      <w:pPr>
        <w:pStyle w:val="Normal"/>
        <w:rPr>
          <w:sz w:val="24"/>
          <w:lang w:val="en-US"/>
        </w:rPr>
      </w:pPr>
      <w:r>
        <w:rPr>
          <w:sz w:val="24"/>
          <w:lang w:val="en-US"/>
        </w:rPr>
        <w:t>Позитивная психическая деятельность, которая и позволяет избежать и не нажить себе проблем в жизни, предполагает, чтобы все наши частные желания понимались как вехи на вечном пути в Беспредельности. И если мы будем останавливаться и подолгу топтаться у каждой такой вешки- это существенно затруднит и утяжелит наш путь.</w:t>
      </w:r>
    </w:p>
    <w:p>
      <w:pPr>
        <w:pStyle w:val="Normal"/>
        <w:rPr>
          <w:sz w:val="24"/>
          <w:lang w:val="en-US"/>
        </w:rPr>
      </w:pPr>
      <w:r>
        <w:rPr>
          <w:sz w:val="24"/>
          <w:lang w:val="en-US"/>
        </w:rPr>
        <w:t xml:space="preserve">И, быть может, единственный способ сознательно контролировать своё нахождение в одной какой- то из противоположностей- это установить и поддерживать режим непрерывного приближения к цели. То есть, рассматривайте то, чего вы достигли в жизни, как очередную ступень на пути к более глобальной, “стратегической” цели. Ведь по большому счёту, мир страдает оттого, что мы не понимаем и не видим необходимости в замене старых форм на новые, и поэтому принимаем всё новое “в штыки”. “Если бы сказали людям, что каждая уходящая форма несёт в себе следующую, то сочли бы нас за парадоксальных учёных. Между тем явление непрерывности так прекрасно!” («Беспредельность»I п.140) </w:t>
      </w:r>
    </w:p>
    <w:p>
      <w:pPr>
        <w:pStyle w:val="Normal"/>
        <w:rPr/>
      </w:pPr>
      <w:r>
        <w:rPr>
          <w:sz w:val="24"/>
          <w:lang w:val="en-US"/>
        </w:rPr>
        <w:t>Проще говоря, в мироздании существует закон, согласно которому любой процесс (информационный, в первую очередь)</w:t>
      </w:r>
      <w:r>
        <w:rPr>
          <w:rStyle w:val="FootnoteCharacters"/>
          <w:rStyle w:val="FootnoteAnchor"/>
          <w:sz w:val="24"/>
          <w:lang w:val="en-US"/>
        </w:rPr>
        <w:footnoteReference w:id="86"/>
      </w:r>
      <w:r>
        <w:rPr>
          <w:sz w:val="24"/>
          <w:lang w:val="en-US"/>
        </w:rPr>
        <w:t xml:space="preserve"> по завершении безостановочно переходит в свою противоположность. Обусловлено это тем, что в каждом начале уже содержится его противоположность, и, таким образом, всегда существует возможность перехода из одной противоположности в другую. Именно такой нескончаемый динамизм и делает жизнь бесконечно разнообразной и вечной. Для иллюстрации устройства и законов мира тонкого из земных реалий больше всего подходит, на мой взгляд, маятник. Понаблюдаем же за его движением. Ведь в каждой точке своего пути он испытывает желание обратиться вспять, особенно когда проходит серединную точку и вступает в восходящую часть амплитуды. Он изо всех сил стремится достичь крайней точки и, достигнув, тут же покидает её в стремлении к противоположному положению. Математик представил бы это движение в виде графика, напоминающего синусоиду (в основе функции- та же цикличность). Инженеры и физики вспомнят здесь о реакции опоры и силе трения. Применительно к обществу нужно будет рассматривать закон сопротивления среды. Но и для физика, и для социолога- принцип один. Немного разнятся лишь сферы его действия.</w:t>
      </w:r>
    </w:p>
    <w:p>
      <w:pPr>
        <w:pStyle w:val="Normal"/>
        <w:rPr/>
      </w:pPr>
      <w:r>
        <w:rPr>
          <w:sz w:val="24"/>
          <w:lang w:val="en-US"/>
        </w:rPr>
        <w:t xml:space="preserve">Но функциональное описание динамического процесса, называемого жизнью, человеческому сознанию, и даже самым талантливым учёным пока не доступно. Потму, наверное, всю Истину люди и делят на части, обособляя их одну от другой. В такой картине мира получается, что в математике- свои законы, в физике или геологии- свои, а в социологии- совсем иные. Но на самом деле мир един, но бесконечно разнообразен в своих проявлениях. И тот же закон Ньютона вполне можно адаптировать для использования в социлогии или медицине. В психологии, например, он известен нам как аксиома </w:t>
      </w:r>
      <w:r>
        <w:rPr>
          <w:i/>
          <w:sz w:val="24"/>
          <w:lang w:val="en-US"/>
        </w:rPr>
        <w:t>запретный плод известно сладок.</w:t>
      </w:r>
      <w:r>
        <w:rPr>
          <w:sz w:val="24"/>
          <w:lang w:val="en-US"/>
        </w:rPr>
        <w:t xml:space="preserve"> Ведь законы Космоса универсальны и вечны (неизменны). Изменяются лишь наши воззрения и нонимание этих законов. Расширение нашего сознания в этом направлении и являет интенсивный путь развития. Тогда как научно- технический прогресс, основанный на непонимании главной роли надматериальной стадии развития и ограниченный лишь совершенствованием материальных технологий, являет собой экстенсивное развитие, которое конечно и, значит, заведёт своих приверженцев в тупик. И они вновь станут тогда преодолевать очередной кризис. Говоря о технократическом пути развития, я имею ввиду тот тупик, которым завершается обычно экстенсивный путь.</w:t>
      </w:r>
    </w:p>
    <w:p>
      <w:pPr>
        <w:pStyle w:val="Normal"/>
        <w:rPr/>
      </w:pPr>
      <w:r>
        <w:rPr>
          <w:sz w:val="24"/>
          <w:lang w:val="en-US"/>
        </w:rPr>
        <w:t xml:space="preserve">Но если вы достигли уже вершины в той или иной области человеческой деятельности, чтобы избежать всякого статичного состояния и совсем не реального “счастливого покоя”, в силу вступит упомянутый закон, в силу которого начнётся спуск (то есть, движение вниз). Но нельзя не понимать, что у каждого человека, разумеется, своя “вершина”. Если человек, скажем, добился выдающихся спортивных результатов, сделал блестящую профессиональную карьеру, прославился, заработал кучу денег, то рано или поздно всё равно наступит момент, когда сознание выдаст такую примерно трактовку ситуации: </w:t>
      </w:r>
      <w:r>
        <w:rPr>
          <w:i/>
          <w:sz w:val="24"/>
          <w:lang w:val="en-US"/>
        </w:rPr>
        <w:t>Всё, хватит! Достиг всего, чтобы и детям хватило и внукам осталось...</w:t>
      </w:r>
      <w:r>
        <w:rPr>
          <w:sz w:val="24"/>
          <w:lang w:val="en-US"/>
        </w:rPr>
        <w:t xml:space="preserve"> Глупо было бы утверждать, что годами зарабатываемые деньги, и немалые, ни с того, ни с сего, вдруг, пропадут без следа. Да я и не об этом. Но установка в сознании типа «остановись, мгновенье, ты- прекрасно!» стимулирует автоматический переход в противоположное состояние, дабы, минуя несовершенное и эгоистичное сознание, сохранить динамизм и развитие (=движение). Ибо статичное благополучие и счастливый покой, к которому стремится, порой, временное логическое сознание, также несовместимы с жизнью, как путешествие на парусном судне- с полным штилем.</w:t>
      </w:r>
    </w:p>
    <w:p>
      <w:pPr>
        <w:pStyle w:val="Normal"/>
        <w:rPr>
          <w:sz w:val="24"/>
          <w:lang w:val="en-US"/>
        </w:rPr>
      </w:pPr>
      <w:r>
        <w:rPr>
          <w:sz w:val="24"/>
          <w:lang w:val="en-US"/>
        </w:rPr>
        <w:t>Но такого развития событий можно избежать, если сознательно включить и поддерживать режим постоянного движения к цели, которая отодвигается по мере приближения к ней. Перестав делить жизнь на «счастье» и «несчастье», мы увидим, что и то, и другое- лишь временные статические состояния всегда динамичной и непрерывной жизни. И эти противоположные состояния непрестанно сменяют друг друга. И происходит это тем быстрее, чем правильнее мы относимся к жизни и имеющему место порядку вещей.</w:t>
      </w:r>
    </w:p>
    <w:p>
      <w:pPr>
        <w:pStyle w:val="Normal"/>
        <w:rPr>
          <w:sz w:val="24"/>
          <w:lang w:val="en-US"/>
        </w:rPr>
      </w:pPr>
      <w:r>
        <w:rPr>
          <w:sz w:val="24"/>
          <w:lang w:val="en-US"/>
        </w:rPr>
        <w:t>Нам известно много примеров среди знаменитых в прошлом спортсменов, которые после завершения спортивной карьеры интенсивно деградировали от того, что в одном из крайних состояний “гиперактивность- полный покой” увидели желанное статичное блаженство.</w:t>
      </w:r>
    </w:p>
    <w:p>
      <w:pPr>
        <w:pStyle w:val="Normal"/>
        <w:rPr/>
      </w:pPr>
      <w:r>
        <w:rPr>
          <w:sz w:val="24"/>
          <w:lang w:val="en-US"/>
        </w:rPr>
        <w:t>Итак, непрерывное безостановочное движение к цели, которая отодвигается по мере нашего роста и развития. И это не сизифов труд, но таков порядок вещей, о котором рано или поздно узна</w:t>
      </w:r>
      <w:r>
        <w:rPr>
          <w:sz w:val="24"/>
          <w:vertAlign w:val="superscript"/>
          <w:lang w:val="en-US"/>
        </w:rPr>
        <w:t>`</w:t>
      </w:r>
      <w:r>
        <w:rPr>
          <w:sz w:val="24"/>
          <w:lang w:val="en-US"/>
        </w:rPr>
        <w:t>ют все космические странники. И принятие текущих жизненных условий и обстоятельств единственно возможными и целесообразными означает не пассивное отодвигание от жизни, но достижение крайней (предельной) точки в синусоидальной амплитуде развития (=жизни). Чем скорее придёт смирение, тем скорее вы достигнете желаемого результата. Смирившись с какой- то конкретной ситуацией (внутренне приняв её необходимость и целесообразность), мы как бы изживаем её, а поскольку остановки быть не может, то происходит переход в противоположное состояние. Помните поговорку «</w:t>
      </w:r>
      <w:r>
        <w:rPr>
          <w:i/>
          <w:sz w:val="24"/>
          <w:lang w:val="en-US"/>
        </w:rPr>
        <w:t>дурак, который знает, что он- дурак, уже не дурак»?</w:t>
      </w:r>
      <w:r>
        <w:rPr>
          <w:sz w:val="24"/>
          <w:lang w:val="en-US"/>
        </w:rPr>
        <w:t xml:space="preserve">  Это надо истолковать так, мне кажется, что поняв свою “дурацкую” роль в данной ситуации, человек согласился с её закономерностью и реальностью, приготовив себя, тем самым, к переходу в противоположную ипостась.</w:t>
      </w:r>
    </w:p>
    <w:p>
      <w:pPr>
        <w:pStyle w:val="Normal"/>
        <w:rPr/>
      </w:pPr>
      <w:r>
        <w:rPr>
          <w:sz w:val="24"/>
          <w:lang w:val="en-US"/>
        </w:rPr>
        <w:t xml:space="preserve">Но дальнейшее развитие сознания и интеллекта сегодня непременно должно подразумевать его гуманизацию. Для нас актуальным стало сейчас раскрытие сверхсознания, а не научного и рассудочного интеллекта. Он- лишь одна из первых ступенек развития, встав на которую становится лучше и дальше видно. Уже и сегодня всё больше и больше хорошо образованных и интеллектуально достаточно развитых людей задаются вопросом </w:t>
      </w:r>
      <w:r>
        <w:rPr>
          <w:i/>
          <w:sz w:val="24"/>
          <w:lang w:val="en-US"/>
        </w:rPr>
        <w:t>ну а потом- то что?</w:t>
      </w:r>
      <w:r>
        <w:rPr>
          <w:sz w:val="24"/>
          <w:lang w:val="en-US"/>
        </w:rPr>
        <w:t xml:space="preserve"> Когда заработано достаточно денег, куплена престижная машина, квартира, дача, когда дочка вышла замуж за преуспевающего бизнесмена; здоровье уходит, а жизнь стремительно проносится мимо. Ещё со времён Чернышевского, если не раньше, для нас актуальны вопросы «</w:t>
      </w:r>
      <w:r>
        <w:rPr>
          <w:i/>
          <w:sz w:val="24"/>
          <w:lang w:val="en-US"/>
        </w:rPr>
        <w:t>кто виноват?</w:t>
      </w:r>
      <w:r>
        <w:rPr>
          <w:sz w:val="24"/>
          <w:lang w:val="en-US"/>
        </w:rPr>
        <w:t>» и «</w:t>
      </w:r>
      <w:r>
        <w:rPr>
          <w:i/>
          <w:sz w:val="24"/>
          <w:lang w:val="en-US"/>
        </w:rPr>
        <w:t>что делать?</w:t>
      </w:r>
      <w:r>
        <w:rPr>
          <w:sz w:val="24"/>
          <w:lang w:val="en-US"/>
        </w:rPr>
        <w:t xml:space="preserve">» Каждый ищет и находит для себя сам ответ на эти вечные вопросы, и в поиске таком как раз и состоит развитие и тренировка сердца. Так мы учимся понимать окружающий мир и размышлять сердцем. Надо всегда помнить, что место человека в бескрайней Вселенной определяется, в первую очередь, деятельностью сердца, а не ума. Но неправильно отождествлять развитие сердца и духовности с религиозными и монастырскими службами и унылыми песнопениями в церквях и храмах. Такие формы представления не всегда актуальной для нас, но жизненно важной информации едва ли могут вызвать интерес у современного человека. В силу несовершенных и не отвечающих требованиям текущего момента форм, в которых религии преподносят людям вселенское законодательство, всего за несколько десятилетий в обществе сложился определённый и устойчивый стереотип, что церковь- это нечто наподобие клуба по интересам, где собираются богомольные бабульки, чтобы поговорить “за жизнь”, поделиться с такими же бабульками своими горестями и радостями, вместе попросить доброго Боженьку дать им пенсию. И те проповедники, которые помогают таким прихожанам обрести “истиннаго” Бога, даже не подозревают о том, что для перестройки сознания и выхода за рамки слепой, фанатичной веры, недостаточно без конца талдычить о том, что </w:t>
      </w:r>
      <w:r>
        <w:rPr>
          <w:i/>
          <w:sz w:val="24"/>
          <w:lang w:val="en-US"/>
        </w:rPr>
        <w:t>пред Господом надо благоговеть, ибо Он... и т.п.</w:t>
      </w:r>
      <w:r>
        <w:rPr>
          <w:sz w:val="24"/>
          <w:lang w:val="en-US"/>
        </w:rPr>
        <w:t xml:space="preserve"> Мне кажется, что та “просветительская” деятельность, которую развернули теперь представители множества разнообразных религиозных конфессий, в силу несовершенства аргументации и недостаточного уровня подготовки проповедников не может привлечь к себе интерес молодого поколения, среди которого присутствуют уже представители 6-й Расы. Какими бы современными и звучными названиями ни украшали богословы свои программы, они не сработают среди представителей нового поколения до той поры, пока информация не будет адаптирована к реалиям нашего времени. Так и будут тинейджеры “тусоваться” в различных диско- и ночных клубах, а их бабушки, дедушки, дяди, тёти и родители некоторых- под знамёнами тех конфессий, которые помогают “тёмным” людям познать истинного Бога. И совершенно бессмысленно сегодня пытаться убедить священослужителей, сменивших церковную униформу на цивильные костюмы, что они отстали от стремительной жизни, темп которой невероятно возрос в конце планетного цикла. Ведь крайне редко и мало кому из докторов удаётся убедить алкоголика в том, что он- больной человек и надо лечиться. Так и служители культа сегодня искренне убеждены в том, что заняты “богоугодным” делом. Хотя мне они напоминают, порой, тех фарисеев и браминов, которые обвиняли в богохульстве Христа и Будду. И всевозможные сегодняшние “озарённые” правы, по своему, в стремлении помочь людям обрести потерянную связь с Высшими силами. Тем более, что мотивы, которые движут такими проповедниками действительно чисты и искренни, но донести высокие идеи до общества, утопающего в материальном море,- миссия, требующая высокой квалификации и огромного объёма знаний. Хотя многочисленные современные “спасители человечества” через одного твердят, что </w:t>
      </w:r>
      <w:r>
        <w:rPr>
          <w:i/>
          <w:sz w:val="24"/>
          <w:lang w:val="en-US"/>
        </w:rPr>
        <w:t>помазаны Богом</w:t>
      </w:r>
      <w:r>
        <w:rPr>
          <w:sz w:val="24"/>
          <w:lang w:val="en-US"/>
        </w:rPr>
        <w:t xml:space="preserve">  на такое занятие,- это ещё пока спорный вопрос- каким Богом и в состоянии ли они без искажений принести в мир все поручения, данные им Свыше? Распространение сегодня разнообразных религиозных течений, конфессий и сект- это естественные и очевидные приметы этапа, в котором исторический “маятник” начал движение в обратную сторону. Ещё несколько десятилетий тому назад в нашем сознании абсолютно доминировали земные ценности и в обществе всецело господствовала рациональная земная логика. Мы с гордостью заявляли, что строим коммунизм, но простой  “советский труженик” подсознательно завидовал “проклятым капиталистам”, где даже безработные жили богаче. Теперь наступает период, когда напрочь отвергаются земные ценности и земная модель справедливости. Достигнув крайнего положения в этом направлении, маятник на часах истории вновь устремится обратно. И такое маятникообразное движение нескончаемо, но амплитуда колебаний между землёй и Небом (материализмом и идеализмом) будет уменьшаться, пока график не преобразуется в линейную зависимость, что необычайно ускорит и облегчит развитие. Тогда в обществе будет всецело принята философская концепция, гармонично совмещающая в себе элементы идеализма с материализмом. Это и будет той “золотой серединой”, о которой говорил в своём Учении</w:t>
      </w:r>
      <w:r>
        <w:rPr>
          <w:rStyle w:val="FootnoteCharacters"/>
          <w:rStyle w:val="FootnoteAnchor"/>
          <w:sz w:val="24"/>
          <w:lang w:val="en-US"/>
        </w:rPr>
        <w:footnoteReference w:id="87"/>
      </w:r>
      <w:r>
        <w:rPr>
          <w:sz w:val="24"/>
          <w:lang w:val="en-US"/>
        </w:rPr>
        <w:t xml:space="preserve"> Будда. И по моему скромному мнению квинтэссенцию muniasana  очень точно символизирует седьмой знак Зодиака- Весы, утверждающий баланс между двумя крайностями. Такой баланс как раз и предполагает справедливое во всех отношениях общество. Но тогда каждый член такого общества должен суметь сбалансироваться.</w:t>
      </w:r>
    </w:p>
    <w:p>
      <w:pPr>
        <w:pStyle w:val="Normal"/>
        <w:rPr>
          <w:sz w:val="24"/>
          <w:lang w:val="en-US"/>
        </w:rPr>
      </w:pPr>
      <w:r>
        <w:rPr>
          <w:sz w:val="24"/>
          <w:lang w:val="en-US"/>
        </w:rPr>
        <w:t xml:space="preserve">Поскольку изменить человека и “перепрограммировать” его не так просто и требует это большого временного этапа (порой- целой эпохи), чтобы повысить эффективность усвоения информации и претворения идей в конкретные дела обычного серого дня надо менять формы, не посягая при этом на вечное и неизменное содержание. </w:t>
      </w:r>
    </w:p>
    <w:p>
      <w:pPr>
        <w:pStyle w:val="Normal"/>
        <w:rPr/>
      </w:pPr>
      <w:r>
        <w:rPr>
          <w:sz w:val="24"/>
          <w:lang w:val="en-US"/>
        </w:rPr>
        <w:t xml:space="preserve">Невольно пришли на память из книги Марка Твена слова старого негра, которого миссионеры- баптисты, уговаривая креститься, соблазняли райским блаженством, когда все окрестившиеся будут вечно сидеть у ног Христа и петь псалмы, на что негр очень уверенно и категорично возразил: “да этого никто не выдержит!” К сожалению, под гнётом религиозных и других социальных предрассудков у современного человека сложилось мнение, что духовное развитие и всё, что связано с духовностью, ограничивается посещением церкви, курением ладана и пением псалмов, стоя на коленях. “Благонамеренный обыватель даже боится произнести всё, что связано с сияющей областью духа. Попробуйте сказать о свете познания и о благе духа, и вас будут опасаться как грабителей или разбойников”. («Иерархия» п.38)Как говорил Сенека </w:t>
      </w:r>
      <w:r>
        <w:rPr>
          <w:i/>
          <w:sz w:val="24"/>
          <w:lang w:val="en-US"/>
        </w:rPr>
        <w:t xml:space="preserve">поздно быть бережливым, когда осталось на донышке. </w:t>
      </w:r>
      <w:r>
        <w:rPr>
          <w:sz w:val="24"/>
          <w:lang w:val="en-US"/>
        </w:rPr>
        <w:t>Это справедливо, в первую очередь, именно  для временного пребывания в материальном мире. Правильно готовится к потустороннему бытию начинать надо не тогда, когда “осталось на донышке”, а как гласит пословица</w:t>
      </w:r>
      <w:r>
        <w:rPr>
          <w:i/>
          <w:sz w:val="24"/>
          <w:lang w:val="en-US"/>
        </w:rPr>
        <w:t xml:space="preserve"> береги честь </w:t>
      </w:r>
      <w:r>
        <w:rPr>
          <w:sz w:val="24"/>
          <w:lang w:val="en-US"/>
        </w:rPr>
        <w:t>(</w:t>
      </w:r>
      <w:r>
        <w:rPr>
          <w:sz w:val="22"/>
          <w:lang w:val="en-US"/>
        </w:rPr>
        <w:t>нравственный облик)</w:t>
      </w:r>
      <w:r>
        <w:rPr>
          <w:i/>
          <w:sz w:val="24"/>
          <w:lang w:val="en-US"/>
        </w:rPr>
        <w:t xml:space="preserve"> смолоду</w:t>
      </w:r>
      <w:r>
        <w:rPr>
          <w:sz w:val="24"/>
          <w:lang w:val="en-US"/>
        </w:rPr>
        <w:t>)</w:t>
      </w:r>
      <w:r>
        <w:rPr>
          <w:i/>
          <w:sz w:val="24"/>
          <w:lang w:val="en-US"/>
        </w:rPr>
        <w:t xml:space="preserve"> а платье (</w:t>
      </w:r>
      <w:r>
        <w:rPr>
          <w:sz w:val="22"/>
          <w:lang w:val="en-US"/>
        </w:rPr>
        <w:t>тело</w:t>
      </w:r>
      <w:r>
        <w:rPr>
          <w:sz w:val="24"/>
          <w:lang w:val="en-US"/>
        </w:rPr>
        <w:t>)</w:t>
      </w:r>
      <w:r>
        <w:rPr>
          <w:i/>
          <w:sz w:val="24"/>
          <w:lang w:val="en-US"/>
        </w:rPr>
        <w:t xml:space="preserve"> снову. </w:t>
      </w:r>
      <w:r>
        <w:rPr>
          <w:sz w:val="24"/>
          <w:lang w:val="en-US"/>
        </w:rPr>
        <w:t xml:space="preserve">Воспитание как раз и должно смолоду закладывать в человека прочную нравственную основу и правильное понимание народной мудрости, собираемой обществом веками. Необходимо напомнить, что многие передовые люди уходящей эпохи, не имеющие прямого отношения к официальной религии, давно уже занялись поисками ответа на вопрос </w:t>
      </w:r>
      <w:r>
        <w:rPr>
          <w:i/>
          <w:sz w:val="24"/>
          <w:lang w:val="en-US"/>
        </w:rPr>
        <w:t>что делать?</w:t>
      </w:r>
      <w:r>
        <w:rPr>
          <w:sz w:val="24"/>
          <w:lang w:val="en-US"/>
        </w:rPr>
        <w:t xml:space="preserve">  Великий русский писатель Ф.М. Достоевский, например, предлагал не новое и оригинальное, но надёжное и эффективное средство преодоления кризиса, которым является “свет духовный, озаряющий душу, просвещающий сердце, направляющий ум и указующий ему дорогу жизни". (ПСС в 30-ти томах т.26 с.150)</w:t>
      </w:r>
    </w:p>
    <w:p>
      <w:pPr>
        <w:pStyle w:val="Normal"/>
        <w:rPr/>
      </w:pPr>
      <w:r>
        <w:rPr>
          <w:sz w:val="24"/>
          <w:lang w:val="en-US"/>
        </w:rPr>
        <w:t xml:space="preserve"> </w:t>
      </w:r>
      <w:r>
        <w:rPr>
          <w:sz w:val="24"/>
          <w:lang w:val="en-US"/>
        </w:rPr>
        <w:t xml:space="preserve">Проще говоря, </w:t>
      </w:r>
      <w:r>
        <w:rPr>
          <w:i/>
          <w:sz w:val="24"/>
          <w:lang w:val="en-US"/>
        </w:rPr>
        <w:t>манас</w:t>
      </w:r>
      <w:r>
        <w:rPr>
          <w:sz w:val="24"/>
          <w:lang w:val="en-US"/>
        </w:rPr>
        <w:t xml:space="preserve"> низшей своей частью- интеллектом- входит в состав смертной личности, а другой- высшим манасом- принадлежит к триаде высших тел, общей для всех воплощений. Поэтому навыки, например, оператора станка с ЧПУ вам вряд ли удастся пронести в неизменном виде через несколько воплощений. Хотя и низший манас, бесспорно, оставляет свой след в следующих жизнях. Но высший манас- это истинный аккумулятор, который, подобно устройству автомобиля, подпитывается энергией генератора (сердца), способного принять энергию от Отца Небесного и адаптировать её к материальным условиям..</w:t>
      </w:r>
    </w:p>
    <w:p>
      <w:pPr>
        <w:pStyle w:val="Normal"/>
        <w:rPr/>
      </w:pPr>
      <w:r>
        <w:rPr>
          <w:sz w:val="24"/>
          <w:lang w:val="en-US"/>
        </w:rPr>
        <w:t xml:space="preserve">Таким образом, когда человек отрывается от бухгалтерских отчётов, балансов и кроссвордов, устремляясь абстрактной мыслью к вершинам мироздания,он начинает приближаться к истинной свободе и вырываться из- под материального “пресса” цивилизации. Ведь тонко организованная психическая деятельность во сто крат весомее, значимее и эффективнее деятельности физической. “Так устремление к изучению мысли приведёт к пониманию так называемых феноменов, которые есть не что иное как, неосознанная психическая энергия в различных её проявлениях” ( «Братство» II-745 ). И здесь мне хотелось бы привести блестящее высказывание, принадлежащее гениальному французу А. Экзюпери: “Есть только одна проблема, одна единственная во всем мире: </w:t>
      </w:r>
      <w:r>
        <w:rPr>
          <w:i/>
          <w:sz w:val="24"/>
          <w:lang w:val="en-US"/>
        </w:rPr>
        <w:t>вернуть людям их духовное значение</w:t>
      </w:r>
      <w:r>
        <w:rPr>
          <w:sz w:val="24"/>
          <w:lang w:val="en-US"/>
        </w:rPr>
        <w:t>, их духовные заботы...</w:t>
        <w:tab/>
        <w:t xml:space="preserve">Нельзя, понимаете ли, нельзя </w:t>
        <w:tab/>
        <w:t>больше жить холодильниками, политикой, балансами и кроссвордами. Больше нельзя! Перед нами теперь стоит одна проблема: снова открыть, что есть жизнь духа, более высокая, чем разума, единственная, способная удовлетворить человека”.</w:t>
        <w:tab/>
        <w:t>У нас же сегодня командуют парадом жёсткие и практичные прагматики, которых мы считаем и называем умными и грамотными людьми. Историки же не успевают переписывать пособия к очередному учебному году. Вчерашние доценты кафедры политэкономии социализма пытаются наспех втолковать теоретические основы маркетинга и менеджмента своим студентам, уже давно на практике разобравшимся в нехитрых правилах игры “купи- продай”.</w:t>
      </w:r>
    </w:p>
    <w:p>
      <w:pPr>
        <w:pStyle w:val="Normal"/>
        <w:rPr>
          <w:sz w:val="24"/>
          <w:lang w:val="en-US"/>
        </w:rPr>
      </w:pPr>
      <w:r>
        <w:rPr>
          <w:sz w:val="24"/>
          <w:lang w:val="en-US"/>
        </w:rPr>
      </w:r>
    </w:p>
    <w:p>
      <w:pPr>
        <w:pStyle w:val="Normal"/>
        <w:spacing w:lineRule="auto" w:line="360"/>
        <w:rPr/>
      </w:pPr>
      <w:r>
        <w:rPr>
          <w:sz w:val="24"/>
          <w:lang w:val="en-US"/>
        </w:rPr>
        <w:t xml:space="preserve">                             </w:t>
      </w:r>
      <w:r>
        <w:rPr>
          <w:lang w:val="en-US"/>
        </w:rPr>
        <w:t>КТО ПОГИБАЕТ В РЕЗУЛЬТАТЕ САМОУБИЙСТВА?</w:t>
      </w:r>
    </w:p>
    <w:p>
      <w:pPr>
        <w:pStyle w:val="Normal"/>
        <w:rPr/>
      </w:pPr>
      <w:r>
        <w:rPr>
          <w:sz w:val="24"/>
          <w:lang w:val="en-US"/>
        </w:rPr>
        <w:t>“</w:t>
      </w:r>
      <w:r>
        <w:rPr>
          <w:sz w:val="24"/>
          <w:lang w:val="en-US"/>
        </w:rPr>
        <w:t>...Следовало бы подготовиться к идущей новой ступени эволюции не пустыми мечтами о розовом будущем, но усиленным трудом, расширением сознания и мыслями о просветительных проектах”</w:t>
      </w:r>
      <w:r>
        <w:rPr>
          <w:rStyle w:val="FootnoteCharacters"/>
          <w:rStyle w:val="FootnoteAnchor"/>
          <w:sz w:val="24"/>
          <w:lang w:val="en-US"/>
        </w:rPr>
        <w:footnoteReference w:id="88"/>
      </w:r>
      <w:r>
        <w:rPr>
          <w:sz w:val="24"/>
          <w:lang w:val="en-US"/>
        </w:rPr>
        <w:t>. Но чтобы мечты такие не были просто “маниловщиной”, не подкреплённой приемлемыми для рационального ума аргументами, надо дать реальное знание в “удобоваримой” форме. Сегодня же многие цивилизованные “дети прогресса” в силу своей узко направленной образованности и непонимания неразрывности жизни, говорят, что устали от жизни, жаждут покоя и рассчитывают устроить его себе в посмертном существовании, наивно полагая, что гарантирует его регулярное хождение в церковь или признание в грехах священнику, называемое исповедью. Искреннее раскаяние само по себе является достижением личности, но это лишь отправная точка по пути к безграничному совершенству и абсолютной справедливости. Наиболее действенным и полезным покаяние становится не тогда, когда исповедь произносится в слух в адрес священника. Но мощный рывок на пути развития происходит тогда, когда в следствие понимания истинного порядка вещей происходит переоценка ценностей, изменяющая всю линию жизни и судьбы человека, его карму и т.п. Некоторые же люди, принимающие в своём невежестве временное пребывание в плотном теле за Вечную жизнь, выражают своё несогласие с обстоятельствами и свой протест тем, что лишают себя жизни, считая себя в праве распоряжаться ею. Это одно из многих заблуждений современного человека, “перекошенного” на интеллект и логику, которому остаётся всё меньше времени, чтобы задуматься и понять- жизнь каждого человека, и нищего, и президента транснациональной корпорации, является собственностью Создавшего её. И в силу своей примитивности и весьма низкого уровня развития мы не готовы признать ту Жизнь, которая простирается в Беспредельность за малюсенькие рамки материального мира. Потому человек самонадеянно считает, что всегда остаётся в праве лишиться жизни тогда, когда она перестанет его устраивать; и рассчитывает, что после нажатия спускового крючка сразу наступит долгожданный покой и уйдут все земные проблемы. Самоубийцы наивно полагают, что уйдя по своей прихоти (принудительно) от проблем и трудностей материального мира, они оставят там все свои страхи, терзания и муки  душевные вместе с физическими. Но на самом- то деле Жизнь не может быть уничтожена человеком, каким бы сильным и умным он себе ни казался. После разрушения физического тела изменится лишь временная форма, в которой может проявлять себя жизнь. В ту или иную сторону изменяться, безусловно, и внешние обстоятельства, называемые условиями жизни. Но содержимое сознания и, тем более, подсознания не может исчезнуть в никуда. После оставления физического тела самоубийцы перемещаются в самые нижние слои астрального мира, где и прибывают большую часть времени до очередного воплощения в материальный мир. Объясняется это тем, что магнитное притяжение их энергий к земле не было полностью изжито в преждевременно завершившемся воплощении. В таком посмертном состоянии надолго сохраняются остатки личного сознания, что особо приобщает человека к земным ощущениям. Таким образом, все страхи, обиды и трудности, от которых человек надеялся убежать, сведя счёты с жизнью,  переживаются им вновь ещё более обострённо и болезненно. А материальных условий, необходимых для изменения ситуации к лучшему и разрешения конкретной проблемы, уже нет. Выходит, самоубийца не убегает от своих проблем и бед, хотя на это и надеется, а лишь приковывает себя к застывшим земным формам до той поры, пока не иссякнут энергии памяти. Находясь в тёмном астрале, бывший самоубийца ещё острее, чем на земле ощущает биение жизненных токов; но ни одну конфликтную ситуацию, сколь неприятной и болезненной она ни казалась бы, урегулировать или разрешить ему уже не удастся. Там приходится все тёмные энергии именно изживать, включаясь эмоционально. Это, порой, оказывается гораздо более мучительным, чем физические страдания.</w:t>
      </w:r>
    </w:p>
    <w:p>
      <w:pPr>
        <w:pStyle w:val="Normal"/>
        <w:rPr>
          <w:sz w:val="24"/>
          <w:lang w:val="en-US"/>
        </w:rPr>
      </w:pPr>
      <w:r>
        <w:rPr>
          <w:sz w:val="24"/>
          <w:lang w:val="en-US"/>
        </w:rPr>
        <w:t>И возможности “прорваться” наверх раньше, чем будут изжиты эти энергии, теоретически и практически не существует. Потому- то и церковь не отпевает самоубийц.</w:t>
      </w:r>
    </w:p>
    <w:p>
      <w:pPr>
        <w:pStyle w:val="Normal"/>
        <w:rPr/>
      </w:pPr>
      <w:r>
        <w:rPr>
          <w:sz w:val="24"/>
          <w:lang w:val="en-US"/>
        </w:rPr>
        <w:t xml:space="preserve">Каждый усопший на тонком плане представляет собой нисходящую энергетическую воронку, которая, вращаясь, может притягивать к себе пространственные вибрации низкого качества, могущие надолго задержать человека в астральных низах. Когда усопшего отпевают, происходит как бы замантривание этой “воронки”, что существенно облегчает период адаптации в потустороннем мире. Самоубийцы же- это отдельная категория «граждан», которые в низших слоях астрала должны заново изжить те ситуации, которые в материальном мире принять отказались. Они сами себя “приговаривают” к такому “режиму”, и отпевать их просто не имеет смысла. Живая Этика рассматривает самоубийство как вопиющее нарушение мировых норм и из ряда вон выходящим инцидентом: “Самоубийство есть осквернение сердца и крайняя степень невежества”. («Сердце» п.592)  Это настолько вопиющее “богохульство”, что церковь даже не берётся отпевать их. Христианство относит самоубийство к разряду “непрощаемых” грехов: “ Всякий грех прощается, кроме хулы на Духа Святого”, ибо Дух Святой- жизнедатель, который и оживотворяет всякую материю. И хула на Него вовсе не отборная брань или особо злая ругань. </w:t>
      </w:r>
      <w:r>
        <w:rPr>
          <w:i/>
          <w:sz w:val="24"/>
          <w:lang w:val="en-US"/>
        </w:rPr>
        <w:t>Хула на Духа Святого-</w:t>
      </w:r>
      <w:r>
        <w:rPr>
          <w:sz w:val="24"/>
          <w:lang w:val="en-US"/>
        </w:rPr>
        <w:t xml:space="preserve"> это тёмные мысли и намерения, получить избавление от всех проблем и трудностей, “уйдя из жизни”. Но надо уточнить, что понимается под прощением греха. Никакой грех не может быть “отпущен” тем добрым Богом, которого некоторые представляют седовласым старцем, мирно сидящим на каком- нибудь облаке. Любая энергия, тёмная или светлая, со временем трансформируется и преобразуется. И мысль о самоубийстве тоже являет собой сгусток энергии тёмной и мутной окраски. В зависимости от силы этой мысли на большее или меньшее время она примет в надземных сферах ту или иную форму. Но в процессе своих контактов с другими обитателями тонких миров такая тёмная сущность, как и всякая лярва, иссякнет и погибнет. И автор такой лярвы со временем будет всё- таки "прощён”.</w:t>
      </w:r>
    </w:p>
    <w:p>
      <w:pPr>
        <w:pStyle w:val="Normal"/>
        <w:rPr/>
      </w:pPr>
      <w:r>
        <w:rPr>
          <w:sz w:val="24"/>
          <w:lang w:val="en-US"/>
        </w:rPr>
        <w:t xml:space="preserve">Хотя  бы даже если все  видимые обстоятельства кажутся непосильными, их необходимо принять, понимая, что все они обусловлены причинами прошлых и настоящей жизней, а потому необходимы для оплаты кармических счетов, оставить которые открытыми попросту невозможно. С этой точки зрения правильнее проделать путь до совершенного уровня, дающего освобождение от повторных рождений, за возможно меньшее количество длительных земных жизней, ибо </w:t>
      </w:r>
      <w:r>
        <w:rPr>
          <w:i/>
          <w:sz w:val="24"/>
          <w:lang w:val="en-US"/>
        </w:rPr>
        <w:t>частые воплощения не под силу.</w:t>
      </w:r>
      <w:r>
        <w:rPr>
          <w:sz w:val="24"/>
          <w:lang w:val="en-US"/>
        </w:rPr>
        <w:t xml:space="preserve">  И в земную логику вполне вписывается тезис о том, что человеку желательно достичь совершенства за возможно меньшее количество земных “командировок”. Здесь в самый раз, наверное, будет привести фрагменты Учения, касающиеся продолжительности жизни на земле и факторов, её обуславливающих. В серии </w:t>
      </w:r>
      <w:r>
        <w:rPr>
          <w:i/>
          <w:sz w:val="24"/>
          <w:lang w:val="en-US"/>
        </w:rPr>
        <w:t xml:space="preserve">малая рериховская библиотека </w:t>
      </w:r>
      <w:r>
        <w:rPr>
          <w:sz w:val="24"/>
          <w:lang w:val="en-US"/>
        </w:rPr>
        <w:t xml:space="preserve"> есть книга, почти полностью посвящённая физическому здоровью и долголетию, под названием «Психическая энергия и здоровье». Цитирую: “Продолжительность жизни человеческой в значительной степени зависит от желания жить. Мыслитель говорил: «Жизнь продолжается пока сам человек хочет оставаться на земле. Даже опасные болезни могут быть пресечены желанием человека. Будем ли мы посланниками, или изгнанниками, или ссыльными с Высших Сфер, мы должны охранить дар жизни» “. А совсем кратко и конкретно рецепт долголетия выглядит примерно так: </w:t>
      </w:r>
      <w:r>
        <w:rPr>
          <w:i/>
          <w:sz w:val="24"/>
          <w:lang w:val="en-US"/>
        </w:rPr>
        <w:t xml:space="preserve">-не ьояться смерти и верить в возможность сознательной “посмертной” жизни </w:t>
      </w:r>
    </w:p>
    <w:p>
      <w:pPr>
        <w:pStyle w:val="3"/>
        <w:numPr>
          <w:ilvl w:val="0"/>
          <w:numId w:val="4"/>
        </w:numPr>
        <w:rPr>
          <w:lang w:val="en-US"/>
        </w:rPr>
      </w:pPr>
      <w:r>
        <w:rPr>
          <w:lang w:val="en-US"/>
        </w:rPr>
        <w:t xml:space="preserve">боязнь смерти значительно сокращает продолжительность земной жизни. </w:t>
      </w:r>
    </w:p>
    <w:p>
      <w:pPr>
        <w:pStyle w:val="Normal"/>
        <w:rPr/>
      </w:pPr>
      <w:r>
        <w:rPr>
          <w:sz w:val="24"/>
          <w:lang w:val="en-US"/>
        </w:rPr>
        <w:t>“</w:t>
      </w:r>
      <w:r>
        <w:rPr>
          <w:sz w:val="24"/>
          <w:lang w:val="en-US"/>
        </w:rPr>
        <w:t>Можно умереть и молодым, и всё же только потому, что в данных земных условиях ни сердце человека, ни его сознание не могут сделать ничего. Нужны иное окружение и иная форма, чтобы подняться выше духу человека и его творческим способностям”</w:t>
      </w:r>
      <w:r>
        <w:rPr>
          <w:rStyle w:val="FootnoteCharacters"/>
          <w:rStyle w:val="FootnoteAnchor"/>
          <w:sz w:val="24"/>
          <w:lang w:val="en-US"/>
        </w:rPr>
        <w:footnoteReference w:id="89"/>
      </w:r>
      <w:r>
        <w:rPr>
          <w:sz w:val="24"/>
          <w:lang w:val="en-US"/>
        </w:rPr>
        <w:t>.</w:t>
      </w:r>
    </w:p>
    <w:p>
      <w:pPr>
        <w:pStyle w:val="Normal"/>
        <w:rPr>
          <w:sz w:val="24"/>
          <w:lang w:val="en-US"/>
        </w:rPr>
      </w:pPr>
      <w:r>
        <w:rPr>
          <w:sz w:val="24"/>
          <w:lang w:val="en-US"/>
        </w:rPr>
        <w:t xml:space="preserve">Кроме того, человек, стремящийся к духовному развитию и постоянному совершенствованию может быть абсолютно уверен, что как только он исчерпает запас собственных душевных сил, ему на помощь придут те, кого Пушкин в своём «Онегине» называл “людей священные друзья” (гл.2) К сожалению, мы тогда только вспоминаем о “друзьях в Небе”, когда всё кувырком и почва уходит из под ног. И лишь когда происходящее не может быть объяснено с позиции господствующей системы взглядов и ценностей мы взываем к всяческим богам с мольбой наставить на путь истинный и подсказать выход. Когда же дело приносит стабильный доход и здоровье не доставляет хлопот, мы и слышать не хотим ни о какой духовности, гуманизме и нравственной подоплёке кризиса. И это тем более справедливо, чем далее мы продвигаемся по пути технократического развития. Я рад бы ошибиться в трактовке этого момента, но ничего не поделаешь- конец Железного века! </w:t>
      </w:r>
    </w:p>
    <w:p>
      <w:pPr>
        <w:pStyle w:val="Normal"/>
        <w:rPr>
          <w:sz w:val="24"/>
          <w:lang w:val="en-US"/>
        </w:rPr>
      </w:pPr>
      <w:r>
        <w:rPr>
          <w:sz w:val="24"/>
          <w:lang w:val="en-US"/>
        </w:rPr>
        <w:t>И ещё несколько лет тому назад бесполезно было бы заводить разговор о том, что духовный капитал не имеет материального эквивалента, но именно достаток духовный обеспечит безбедное потустороннее существование и сделает его гораздо более интересным и содержательным, чем земная жизнь. Там стремления и желания, если они достаточно чисты и неэгоистичны, не будут ограничены откровенно тесными, порой, физическими рамками. “Однообразие жизни делает сущность жизни столь лишённой красоты. Как же могла жизнь людей покрываться столь скучной, однообразной одеждой, тогда как разнообразие космоса полно красоты” ( «Беспредельность»I п.35). Живая Этика как раз и предлагает людям Вечные истины в современной “интерпретации”. Хоть религии уже основательно запугали людей страшным судом и разного рода обетами и карами, Учителя человечества говорят: “Мы веками прилагаем наше устремление дать человечеству радость бытия”. ( “Беспредельность” п.71) “Наше учение представляет мир богатым, радостным и увлекательным, нигде не указаны вериги и бичевания” ( «Община» п.263)</w:t>
      </w:r>
    </w:p>
    <w:p>
      <w:pPr>
        <w:pStyle w:val="Normal"/>
        <w:rPr>
          <w:sz w:val="24"/>
          <w:lang w:val="en-US"/>
        </w:rPr>
      </w:pPr>
      <w:r>
        <w:rPr>
          <w:sz w:val="24"/>
          <w:lang w:val="en-US"/>
        </w:rPr>
        <w:t xml:space="preserve">Ведь даже на примере зачатия нам видно, что мыслительная энергия действует в двух плоскостях. Сначала в астральной плоскости- для выбора души с желаемыми душевными качествами (талантливость, способности, черты характера), а затем в физической плоскости (уже в теле женщины) для выбора пола на время очередной инкарнации в момент оплодотворения созревшей яйцеклетки сперматозоидом. Но ни в коем случае нельзя сознательно “планировать” пол будущего ребёнка, не владея в достаточной степени всеми тонкостями этого краеугольного вопроса мироздания. На сегодня такая постановка вопроса не актуальна ещё и можно лишь профанировать огромную и серьёзнейшую тему такого рода иллюстрациями”.Информация такого рода для современного человечества пока ещё остаётся тайной за семью печатями. И прикрывается она лишь по причине нашей невежественности и неготовности правильно ею распорядиться. Со времени, когда Бог сказал Адаму и Еве: “плодитесь и размножайтесь”, прошло много тысяч лет и за это время мы привыкли уже не забивать голову такими “глупостями”, не переставая при этом сетовать на ленивых и непослушных детей, желающих только получать, ничего не отдавая взамен. </w:t>
      </w:r>
    </w:p>
    <w:p>
      <w:pPr>
        <w:pStyle w:val="Normal"/>
        <w:rPr>
          <w:sz w:val="24"/>
          <w:lang w:val="en-US"/>
        </w:rPr>
      </w:pPr>
      <w:r>
        <w:rPr>
          <w:sz w:val="24"/>
          <w:lang w:val="en-US"/>
        </w:rPr>
        <w:t>Поэтому если и начинать разговор о мыслительной энергии, то приемлемо, для начала, показать и её положительное влияние в таком сугубо материальном аспекте как интимные отношения. Ведь вся информация, вырабатываемая отдельным индивидом (его мысли в первую очередь), идёт  в Чашу общего сознания мира и антимира. И чем чище и объективнее сознание индивида, чем правильнее он мыслит, тем больше и весомее его вклад в упомянутую Чашу. А значит, тем лучше и чище субъективная карма.</w:t>
      </w:r>
    </w:p>
    <w:p>
      <w:pPr>
        <w:pStyle w:val="Normal"/>
        <w:rPr>
          <w:sz w:val="24"/>
          <w:lang w:val="en-US"/>
        </w:rPr>
      </w:pPr>
      <w:r>
        <w:rPr>
          <w:sz w:val="24"/>
          <w:lang w:val="en-US"/>
        </w:rPr>
        <w:t xml:space="preserve">И прежде чем решиться на такой важный шаг как зачатие новой жизни, каждый человек должен хорошо и детально изучить этот сложнейший аспект бытия, дабы полностью понять и прочувствовать ту колоссальную ответственность, которую несут невежественные и примитивные родители, решившиеся на прекращение зарождающейся жизни (аборт). Прекращение зарождения (аборт) вносит большие затруднения в судьбу того существа, которому пришло время воплотиться вновь. Когда некий индивид уже на 99% готов к рождению в материальный мир и “оснащён” для этого всеми телами, кроме физического, уже подобраны родители, произошло зачатие и вдруг его по непонятным ему причинам вновь отрывают от земли, оставив неутолённой его “жажду” жизни (накопления новых энергий). Индивид испытывает при этом тяжкие и продолжительные страдания, за что нерадивые и неразумные родители будут привлечены, разумеется, к ответственности по закону причин и следствий (кармы). </w:t>
      </w:r>
    </w:p>
    <w:p>
      <w:pPr>
        <w:pStyle w:val="Normal"/>
        <w:rPr/>
      </w:pPr>
      <w:r>
        <w:rPr>
          <w:sz w:val="24"/>
          <w:lang w:val="en-US"/>
        </w:rPr>
        <w:t xml:space="preserve">Агни- Йога говорит , что </w:t>
      </w:r>
      <w:r>
        <w:rPr>
          <w:i/>
          <w:sz w:val="24"/>
          <w:lang w:val="en-US"/>
        </w:rPr>
        <w:t>прекратить зарождение детей- хуже убийства.</w:t>
      </w:r>
      <w:r>
        <w:rPr>
          <w:sz w:val="24"/>
          <w:lang w:val="en-US"/>
        </w:rPr>
        <w:t xml:space="preserve"> </w:t>
      </w:r>
    </w:p>
    <w:p>
      <w:pPr>
        <w:pStyle w:val="Normal"/>
        <w:rPr>
          <w:sz w:val="24"/>
          <w:lang w:val="en-US"/>
        </w:rPr>
      </w:pPr>
      <w:r>
        <w:rPr>
          <w:sz w:val="24"/>
          <w:lang w:val="en-US"/>
        </w:rPr>
        <w:t>Но вот уже в который раз я употребляю в нашем разговоре термин “карма”, не давая по этому поводу каких либо разъяснений. Сейчас я непременно исправлю этот недочёт, так как понятие это является краеугольным камнем и для этой работы и для жизни вообще.</w:t>
      </w:r>
    </w:p>
    <w:p>
      <w:pPr>
        <w:pStyle w:val="Normal"/>
        <w:rPr/>
      </w:pPr>
      <w:r>
        <w:rPr>
          <w:sz w:val="24"/>
          <w:lang w:val="en-US"/>
        </w:rPr>
        <w:t xml:space="preserve">Представьте себе до половины наполненную водой ванну. С высоты своего роста бросьте в воду мочалку или мыльницу. В результате произведённого возмущения от места падения разойдутся волны. Когда они достигнут стенок ванны, то развернутся и устремятся обратно к месту возмущения. </w:t>
      </w:r>
      <w:r>
        <w:rPr>
          <w:sz w:val="24"/>
          <w:u w:val="single"/>
          <w:lang w:val="en-US"/>
        </w:rPr>
        <w:t>Эти вот отражённые волны и можно сравнить с кармой</w:t>
      </w:r>
      <w:r>
        <w:rPr>
          <w:sz w:val="24"/>
          <w:lang w:val="en-US"/>
        </w:rPr>
        <w:t xml:space="preserve">. То есть, никакое это ни наказание, не рок и не судьба. Карма- это прямое или косвенное следствие нами же произведённого возмущения в “энерго- информационной ванне” Вселенной. </w:t>
      </w:r>
    </w:p>
    <w:p>
      <w:pPr>
        <w:pStyle w:val="Normal"/>
        <w:rPr/>
      </w:pPr>
      <w:r>
        <w:rPr>
          <w:b/>
          <w:sz w:val="24"/>
          <w:lang w:val="en-US"/>
        </w:rPr>
        <w:t xml:space="preserve">Карма- </w:t>
      </w:r>
      <w:r>
        <w:rPr>
          <w:sz w:val="24"/>
          <w:lang w:val="en-US"/>
        </w:rPr>
        <w:t xml:space="preserve">слово это происходит от санскритского слова “kri”, что означает “действовать”, “делать”; чаще всего выражение употребляется для обозначения того, что может быть названо “результатом действий”. Но если присмотреться внимательней, то мы обнаружим, что среди таких отражённых волн всречаются встречнонаправленные, которые угасают, подавляя одна другую. Так и некоторые кармические последствия оказываются, порой настолько противоречивыми, что в одном воплощении одновременно и вместе изжиты  быть не могут. Но и исчезнуть в “никуда” эти энергетические волны тоже, естественно, не могут. Поэтому некоторое время эта часть кармы не проявляет себя каким либо явным образом. Она служит своего рода фоном, на который наносятся те или иные краски личности. Эта часть кармы называется </w:t>
      </w:r>
      <w:r>
        <w:rPr>
          <w:b/>
          <w:sz w:val="24"/>
          <w:lang w:val="en-US"/>
        </w:rPr>
        <w:t>накопленной.</w:t>
      </w:r>
      <w:r>
        <w:rPr>
          <w:sz w:val="24"/>
          <w:lang w:val="en-US"/>
        </w:rPr>
        <w:t xml:space="preserve"> Но проще и привычнее будет говорить о характере, подразумевая при этом накопленную карму. Когда мы говорим “у него скверный характер и дурной нрав”,- это означает тяжкую накопленную карму. Это значит, что в одной из прошлых жизней человек руководствовался интересами и нуждами исключительно своей персоны. Преимущественно накопленная карма позволяет косвенно судить о том месте, которое занимает человек во Вселенной. Но неверно полагать, что у такого человека всё уже предопределено и впереди его ждут только неудачи, испытания и удары судьбы. Эта часть кармы подвержена изменению как в лучшую, так и в худшую стороны. Эту карму можно существенно улучшить и облегчить, занимаясь самовоспитанием и работая над собой, совершенствуясь  духовно или физически. Создание накопленной кармы на 90% обусловлено мотивами, которые движут вами в ваших поступках и разного рода деятельности. То есть обуславливается накопление этой части кармы качеством ваших стремлений. Если рассуждать с позиции вселенской эволюции индивида, то мотивации нужно отдать первостепенное значение по сравнению с последствиями (поступками). Как становится ясно из приведённой ниже цитаты, очищение и “осветление” мотивов является одним из наипервейших и верных признаков роста духа.</w:t>
      </w:r>
    </w:p>
    <w:p>
      <w:pPr>
        <w:pStyle w:val="Normal"/>
        <w:rPr/>
      </w:pPr>
      <w:r>
        <w:rPr>
          <w:sz w:val="24"/>
          <w:lang w:val="en-US"/>
        </w:rPr>
        <w:t>Если даже вы интенсивно повышаете свой интеллектуальный, профессиональный и т.п. уровень и вас ставят в пример окружающим, но при этом вы руководствуетесь лишь желанием получить какие- то льготы и преимущества для себя лично (своей семьи, детей и т.п.), то такой мотивировкой вы существенно отягощаете свою накопленную карму. Иначе говоря, в одном из ближайших воплощений вы будете весьма и весьма неприятной личностью, несмотря на то, что сумеете, скорее всего, достичь определённых профессиональных высот. Но на уважение и любовь со стороны окружающих надеяться не стоит.</w:t>
      </w:r>
      <w:r>
        <w:rPr>
          <w:i/>
          <w:sz w:val="24"/>
          <w:lang w:val="en-US"/>
        </w:rPr>
        <w:t xml:space="preserve"> “Потому качество устремления есть самый верный показатель роста духа”. </w:t>
      </w:r>
      <w:r>
        <w:rPr>
          <w:sz w:val="24"/>
          <w:lang w:val="en-US"/>
        </w:rPr>
        <w:t xml:space="preserve"> («Иерархия» п.45 ) Кроме того, если даже в самых благих начинаниях движут вами лишь корыстные и личные мотивы, не очень- то рассчитывайте на скорую и эффективную помощь Свыше да ещё непременно в той форме, в какой вам хотелось бы её получить. Речь о той Помощи, “</w:t>
      </w:r>
      <w:r>
        <w:rPr>
          <w:sz w:val="24"/>
          <w:u w:val="single"/>
          <w:lang w:val="en-US"/>
        </w:rPr>
        <w:t>посылаемой всегда, но в последний час, когда мы сами напрягли свои возможности</w:t>
      </w:r>
      <w:r>
        <w:rPr>
          <w:sz w:val="24"/>
          <w:lang w:val="en-US"/>
        </w:rPr>
        <w:t xml:space="preserve">— </w:t>
      </w:r>
      <w:r>
        <w:rPr>
          <w:b/>
          <w:sz w:val="24"/>
          <w:lang w:val="en-US"/>
        </w:rPr>
        <w:t xml:space="preserve">таков закон. </w:t>
      </w:r>
      <w:r>
        <w:rPr>
          <w:sz w:val="24"/>
          <w:lang w:val="en-US"/>
        </w:rPr>
        <w:t xml:space="preserve">Иначе наши способности не получили бы развития, и наше тонкое тело, вместо утончения в напряжённом устремлении, начало бы отяжеляться спячкою, и духовное совершенствование, которое одно лишь </w:t>
      </w:r>
      <w:r>
        <w:rPr>
          <w:i/>
          <w:sz w:val="24"/>
          <w:lang w:val="en-US"/>
        </w:rPr>
        <w:t>даёт сознательное надземное существование</w:t>
      </w:r>
      <w:r>
        <w:rPr>
          <w:sz w:val="24"/>
          <w:lang w:val="en-US"/>
        </w:rPr>
        <w:t>,- остановилось бы”</w:t>
      </w:r>
      <w:r>
        <w:rPr>
          <w:rStyle w:val="FootnoteCharacters"/>
          <w:rStyle w:val="FootnoteAnchor"/>
          <w:sz w:val="24"/>
          <w:lang w:val="en-US"/>
        </w:rPr>
        <w:footnoteReference w:id="90"/>
      </w:r>
      <w:r>
        <w:rPr>
          <w:sz w:val="24"/>
          <w:lang w:val="en-US"/>
        </w:rPr>
        <w:t xml:space="preserve">. Эта информация как раз и есть то самое знание, которое может служить каждому надеждой и опорой, снабдив его пониманием такого, а не иного порядка вещей, и развеяв всяческие сомнения в существовании невидимых Высших Сил. Эта информация позволяет нам поверить, что наказаний в космосе не существует в принципе. И все те невзгоды и тяготы, которые мы воспринимаем как несчастья и удары судьбы, есть лишь материальные проявления стройного и справедливого космического механизма, направленного на скорейшее развитие наших духовных сил и продвижение по лестнице эволюции. Нет “наказаний за грехи”. Так называемый </w:t>
      </w:r>
      <w:r>
        <w:rPr>
          <w:i/>
          <w:sz w:val="24"/>
          <w:lang w:val="en-US"/>
        </w:rPr>
        <w:t xml:space="preserve">грех- </w:t>
      </w:r>
      <w:r>
        <w:rPr>
          <w:sz w:val="24"/>
          <w:lang w:val="en-US"/>
        </w:rPr>
        <w:t xml:space="preserve">это нарушение вселенского законодательства в силу его незнания и непонимания возможных последствий. Это на земле нарушителей наказывают, а в космосе их учат, ибо «творчество космическое не знает уничтожения». </w:t>
      </w:r>
    </w:p>
    <w:p>
      <w:pPr>
        <w:pStyle w:val="Normal"/>
        <w:rPr>
          <w:sz w:val="24"/>
          <w:lang w:val="en-US"/>
        </w:rPr>
      </w:pPr>
      <w:r>
        <w:rPr>
          <w:sz w:val="24"/>
          <w:lang w:val="en-US"/>
        </w:rPr>
        <w:t xml:space="preserve">Когда придёт понимание не останется и следа сомнения. Истинна лишь та вера, которая основана на достоверной и понятной информации. А слепую веру правильнее назвать фанатизмом. И ещё не известно какая из крайностей опаснее. </w:t>
      </w:r>
    </w:p>
    <w:p>
      <w:pPr>
        <w:pStyle w:val="Normal"/>
        <w:rPr/>
      </w:pPr>
      <w:r>
        <w:rPr>
          <w:sz w:val="24"/>
          <w:lang w:val="en-US"/>
        </w:rPr>
        <w:t xml:space="preserve">И если Земля вращается вокруг Cолнца, то это потому, что “такова воля Божья”. Но у большинства наших современников подсознательно встаёт вопрос: </w:t>
      </w:r>
      <w:r>
        <w:rPr>
          <w:i/>
          <w:sz w:val="24"/>
          <w:lang w:val="en-US"/>
        </w:rPr>
        <w:t xml:space="preserve">а каким уравнением описывается эта Воля? </w:t>
      </w:r>
      <w:r>
        <w:rPr>
          <w:sz w:val="24"/>
          <w:lang w:val="en-US"/>
        </w:rPr>
        <w:t xml:space="preserve">Поисками наукоёмной аргументации должны заниматься сегодня научно- исследовательские институты, рассматривая такого рода вопросы в той или иной конкретной плоскости. Ведь недаром уже в средней школе проходят основы квантовой теории и волновой теории электрона. Выходит- доверяют этому знанию. Но согласно такой информации из школьных учебников, вычислить местоположение электрона с высокой точностью (как вы определяете положение стиральной машины в ванной)- нельзя. Электрон- то частица, то волна, и говорить можно лишь о вероятности его местоположения и состояния. И такие незыблемые правила школьники просто зазубривавют, не умея понять. Но зато повзрослев, бизнесмены и менеджеры разного рода в различных затруднительных ситуациях, когда не хватает знаний, подсознательно используют сложившийся ещё в школьную пору стереотип: </w:t>
      </w:r>
      <w:r>
        <w:rPr>
          <w:i/>
          <w:sz w:val="24"/>
          <w:lang w:val="en-US"/>
        </w:rPr>
        <w:t>такого не может быть, потому что не может быть никогда!</w:t>
      </w:r>
      <w:r>
        <w:rPr>
          <w:sz w:val="24"/>
          <w:lang w:val="en-US"/>
        </w:rPr>
        <w:t xml:space="preserve">  Когда наша наука окончательно вырвется из цепких лап примитивного материализма и детерминизма, всем станет понятным и очевидным, что сеть «Интернет» есть некий внепространственный канал, с терминальным выходом в совершенно реальный трёхмерный мир. Не удивляясь сегодня Интернету с его постоянно растущими возможностями, мы скорее будем готовы принять реальную возможность активной сознательной деятельности за пределами материального мира. Та же телепортация уже не будет для нас сказкой. Конечно, для того чтобы предположения эти оправдались, Интернету необходимо войти в круг интересов сегодняшнего ребёнка и подростка. Нужно время, естественно. Но такое развитие событий всё же легче себе представить, чем повальное увлечение школьников экскурсиями в церкви и монастыри. Хотя противопоставлять одно другому не безопасно. Но служение Богу, на мой взгляд, не должно всё же ограничиваться пением псалмов и поминовением усопших в стенах храма. Идеальным было бы если б при первом посещении виртуальной “Зоны” ребёнка проводил высокодуховный “Сталкер”. Виртуальная реальность предоставляет возможность принести в мир много добра и пользы, но человек с тёмным моральным обликом будет лишь засорять сеть, используя расширенные возможности лишь для посещения порносерверов, к примеру. </w:t>
      </w:r>
    </w:p>
    <w:p>
      <w:pPr>
        <w:pStyle w:val="Normal"/>
        <w:rPr/>
      </w:pPr>
      <w:r>
        <w:rPr>
          <w:sz w:val="24"/>
          <w:lang w:val="en-US"/>
        </w:rPr>
        <w:t xml:space="preserve">Но теперь и мы с вами видим, что даже теоретически ни один человек, плохой или хороший, не может быть брошен “на произвол судьбы”. Если помощь Свыше ещё не пришла, значит хватает духовных сил у самого. Она придёт обязательно тогда, когда будет исчерпан весь имеющийся в вашем распоряжении потенциал. С этой точки зрения ни одна жизненная ситуация не должна рассматриваться нами как наказание или несчастье. Жизнь преподносит нам уроки и каждый имеет право на помощь старших Братьев человечества, тех кого Пушкин в своём «Онегине» называл </w:t>
      </w:r>
      <w:r>
        <w:rPr>
          <w:i/>
          <w:sz w:val="24"/>
          <w:lang w:val="en-US"/>
        </w:rPr>
        <w:t>людей священные друзья.</w:t>
      </w:r>
      <w:r>
        <w:rPr>
          <w:sz w:val="24"/>
          <w:lang w:val="en-US"/>
        </w:rPr>
        <w:t xml:space="preserve"> (гл.2)</w:t>
      </w:r>
    </w:p>
    <w:p>
      <w:pPr>
        <w:pStyle w:val="Normal"/>
        <w:rPr>
          <w:sz w:val="24"/>
          <w:lang w:val="en-US"/>
        </w:rPr>
      </w:pPr>
      <w:r>
        <w:rPr>
          <w:sz w:val="24"/>
          <w:lang w:val="en-US"/>
        </w:rPr>
        <w:t>Но ускорить и приблизить помощь можно лишь  адекватной реакцией, основанной на понимании закономерности происходящего. И все наши “напасти”, проблемы и “несчастья”- это курс лечения для души и способы развития духа. Так, страдание- лекарство для души, любовь- тоже лекарство. Какое выбрать, сладкое или горькое? Решает каждый для себя сам. Чаще решение складывается в подсознательной области, даже тогда, когда человек и слышать не хочет о “высоких материях”.</w:t>
      </w:r>
    </w:p>
    <w:p>
      <w:pPr>
        <w:pStyle w:val="Normal"/>
        <w:rPr/>
      </w:pPr>
      <w:r>
        <w:rPr>
          <w:sz w:val="24"/>
          <w:lang w:val="en-US"/>
        </w:rPr>
        <w:t>И несмотря на сравнительно высокие достижения в развитии логического сознания, Вы не сумеете сохранить никаких талантов и способностей к следующему воплощению, если мотивы, движущие вами в развитии были эгоистичными и корыстными. Об этом неплохо сказано в Соборном послании Св. Апостола Иакова: “Пр`осите и не получаете, потому что пр`осите не на добро, а чтобы употребить для ваших вожделений” (Гл3-3).Выражаясь современным языком, это означает, что разного рода “сверхспособности” сегодня специально не доверяются людям, так как сохраняется пока большая вероятность, что использованы они будут в корыстных целях. Тогда планету захлестнёт волна чёрной магии, что уже имело место в Атлантиде, где тонкие космические энергии стали использоваться, преимущественно в узко личном, эгоистичном аспекте. Чем дело закончилось всем нам хорошо известно. Так вот, на мой взгляд, гибелью Атлантиды закончился очередной этап эволюции человечества. И сейчас нам не стоит, наверное, сгущать краски, говоря о конце Света. Сегодня мы также подходим к завершению ещё одного этапа развития. Поэтому аналогия с Атлантидой напрашивается сама собой. Но слишком смело было бы утверждать, что этот мир обречён и катастрофа неизбежна. Если нам удастся избежать ошибок, которые совершили атланты на более ранних витках спирали, прогноз будет не таким уж пессимистичным. Во втором соборном послании Св. Апостола Петра мы находим слова, которые вселяют надежду: “</w:t>
      </w:r>
      <w:r>
        <w:rPr>
          <w:i/>
          <w:sz w:val="24"/>
          <w:lang w:val="en-US"/>
        </w:rPr>
        <w:t>Впрочем мы, по обетованию Его, ожидаем нового неба и новой земли, на которых обитает правда</w:t>
      </w:r>
      <w:r>
        <w:rPr>
          <w:sz w:val="24"/>
          <w:lang w:val="en-US"/>
        </w:rPr>
        <w:t>”. (гл. 3-13)</w:t>
      </w:r>
    </w:p>
    <w:p>
      <w:pPr>
        <w:pStyle w:val="Normal"/>
        <w:rPr>
          <w:sz w:val="24"/>
          <w:lang w:val="en-US"/>
        </w:rPr>
      </w:pPr>
      <w:r>
        <w:rPr>
          <w:sz w:val="24"/>
          <w:lang w:val="en-US"/>
        </w:rPr>
        <w:t xml:space="preserve">В случае же когда человек придерживается надличного взгляда на Жизнь, становится понятен и справедлив смысл слов Христа, которые мы находим в Евангелии от Луки (Гл.12): “...не ищите что вам есть, или что пить, и не беспокойтесь... Наипаче ищите Царствия Божия и это всё приложится вам... Берегитьесь любостяжания, ибо жизнь человека не зависит от изобилия его имения”. </w:t>
      </w:r>
    </w:p>
    <w:p>
      <w:pPr>
        <w:pStyle w:val="Normal"/>
        <w:spacing w:lineRule="auto" w:line="480"/>
        <w:rPr/>
      </w:pPr>
      <w:r>
        <w:rPr>
          <w:b/>
          <w:lang w:val="en-US"/>
        </w:rPr>
        <w:t xml:space="preserve">                                                    </w:t>
      </w:r>
      <w:r>
        <w:rPr>
          <w:b/>
          <w:sz w:val="18"/>
          <w:lang w:val="en-US"/>
        </w:rPr>
        <w:t>ЧТО БЫЛО ВНАЧАЛЕ: ЯЙЦО ИЛИ КУРИЦА?</w:t>
      </w:r>
    </w:p>
    <w:p>
      <w:pPr>
        <w:pStyle w:val="Normal"/>
        <w:rPr>
          <w:sz w:val="24"/>
          <w:lang w:val="en-US"/>
        </w:rPr>
      </w:pPr>
      <w:r>
        <w:rPr>
          <w:sz w:val="24"/>
          <w:lang w:val="en-US"/>
        </w:rPr>
        <w:t xml:space="preserve">Сегодня мы ещё пока принимаем за своё истинное «Я» свою временную составляющую (личность); и большинству наших учёных, занимающихся изучением человеческих взаимоотношений (психологией) и взаимоотношений человека с Высшими силами(психоанализом), приходится признать это обстоятельство имеющим место в подавляющем большинстве случаев. </w:t>
      </w:r>
    </w:p>
    <w:p>
      <w:pPr>
        <w:pStyle w:val="Normal"/>
        <w:rPr>
          <w:sz w:val="24"/>
          <w:lang w:val="en-US"/>
        </w:rPr>
      </w:pPr>
      <w:r>
        <w:rPr>
          <w:sz w:val="24"/>
          <w:lang w:val="en-US"/>
        </w:rPr>
        <w:t>Многие предлагали свои классификации наиболее существенных человеческих потребностей. Юзеф Петер, например, вывел их с помощью исторического анализа того, что в ходе истории вызывало у людей борьбу, соперничество, соревнование. Самая ожесточённая борьба, по его мнению велась:</w:t>
      </w:r>
    </w:p>
    <w:p>
      <w:pPr>
        <w:pStyle w:val="Normal"/>
        <w:rPr>
          <w:sz w:val="24"/>
          <w:lang w:val="en-US"/>
        </w:rPr>
      </w:pPr>
      <w:r>
        <w:rPr>
          <w:sz w:val="24"/>
          <w:lang w:val="en-US"/>
        </w:rPr>
        <w:t xml:space="preserve">       </w:t>
      </w:r>
      <w:r>
        <w:rPr>
          <w:sz w:val="24"/>
          <w:lang w:val="en-US"/>
        </w:rPr>
        <w:t>-за средства существования</w:t>
      </w:r>
    </w:p>
    <w:p>
      <w:pPr>
        <w:pStyle w:val="Normal"/>
        <w:numPr>
          <w:ilvl w:val="0"/>
          <w:numId w:val="2"/>
        </w:numPr>
        <w:rPr>
          <w:sz w:val="24"/>
          <w:lang w:val="en-US"/>
        </w:rPr>
      </w:pPr>
      <w:r>
        <w:rPr>
          <w:sz w:val="24"/>
          <w:lang w:val="en-US"/>
        </w:rPr>
        <w:t>за свободу;</w:t>
      </w:r>
    </w:p>
    <w:p>
      <w:pPr>
        <w:pStyle w:val="Normal"/>
        <w:numPr>
          <w:ilvl w:val="0"/>
          <w:numId w:val="2"/>
        </w:numPr>
        <w:rPr>
          <w:sz w:val="24"/>
          <w:lang w:val="en-US"/>
        </w:rPr>
      </w:pPr>
      <w:r>
        <w:rPr>
          <w:sz w:val="24"/>
          <w:lang w:val="en-US"/>
        </w:rPr>
        <w:t>за сексуального партнёра;</w:t>
      </w:r>
    </w:p>
    <w:p>
      <w:pPr>
        <w:pStyle w:val="Normal"/>
        <w:numPr>
          <w:ilvl w:val="0"/>
          <w:numId w:val="2"/>
        </w:numPr>
        <w:rPr>
          <w:sz w:val="24"/>
          <w:lang w:val="en-US"/>
        </w:rPr>
      </w:pPr>
      <w:r>
        <w:rPr>
          <w:sz w:val="24"/>
          <w:lang w:val="en-US"/>
        </w:rPr>
        <w:t>за веру (идеалы, убеждения)</w:t>
      </w:r>
    </w:p>
    <w:p>
      <w:pPr>
        <w:pStyle w:val="Normal"/>
        <w:rPr>
          <w:sz w:val="24"/>
          <w:lang w:val="en-US"/>
        </w:rPr>
      </w:pPr>
      <w:r>
        <w:rPr>
          <w:sz w:val="24"/>
          <w:lang w:val="en-US"/>
        </w:rPr>
        <w:t>Уильям Томас предположил, что главные потребности человека это:</w:t>
      </w:r>
    </w:p>
    <w:p>
      <w:pPr>
        <w:pStyle w:val="Normal"/>
        <w:numPr>
          <w:ilvl w:val="0"/>
          <w:numId w:val="2"/>
        </w:numPr>
        <w:rPr>
          <w:sz w:val="24"/>
          <w:lang w:val="en-US"/>
        </w:rPr>
      </w:pPr>
      <w:r>
        <w:rPr>
          <w:sz w:val="24"/>
          <w:lang w:val="en-US"/>
        </w:rPr>
        <w:t>потребность безопасности;</w:t>
      </w:r>
    </w:p>
    <w:p>
      <w:pPr>
        <w:pStyle w:val="Normal"/>
        <w:numPr>
          <w:ilvl w:val="0"/>
          <w:numId w:val="2"/>
        </w:numPr>
        <w:rPr>
          <w:sz w:val="24"/>
          <w:lang w:val="en-US"/>
        </w:rPr>
      </w:pPr>
      <w:r>
        <w:rPr>
          <w:sz w:val="24"/>
          <w:lang w:val="en-US"/>
        </w:rPr>
        <w:t>потребность признания;</w:t>
      </w:r>
    </w:p>
    <w:p>
      <w:pPr>
        <w:pStyle w:val="Normal"/>
        <w:numPr>
          <w:ilvl w:val="0"/>
          <w:numId w:val="2"/>
        </w:numPr>
        <w:rPr>
          <w:sz w:val="24"/>
          <w:lang w:val="en-US"/>
        </w:rPr>
      </w:pPr>
      <w:r>
        <w:rPr>
          <w:sz w:val="24"/>
          <w:lang w:val="en-US"/>
        </w:rPr>
        <w:t>потребность дружбы;</w:t>
      </w:r>
    </w:p>
    <w:p>
      <w:pPr>
        <w:pStyle w:val="Normal"/>
        <w:numPr>
          <w:ilvl w:val="0"/>
          <w:numId w:val="2"/>
        </w:numPr>
        <w:rPr>
          <w:sz w:val="24"/>
          <w:lang w:val="en-US"/>
        </w:rPr>
      </w:pPr>
      <w:r>
        <w:rPr>
          <w:sz w:val="24"/>
          <w:lang w:val="en-US"/>
        </w:rPr>
        <w:t xml:space="preserve">потребность нового опыта </w:t>
      </w:r>
    </w:p>
    <w:p>
      <w:pPr>
        <w:pStyle w:val="Normal"/>
        <w:rPr>
          <w:sz w:val="24"/>
          <w:lang w:val="en-US"/>
        </w:rPr>
      </w:pPr>
      <w:r>
        <w:rPr>
          <w:sz w:val="24"/>
          <w:lang w:val="en-US"/>
        </w:rPr>
        <w:t>Известный американский психолог А.Х. Маслоу предлагает концепцию более целостного, по его мнению, подхода к человеку. Он считает, что высшие сущностные проявления человека- любовь, творчество, духовность- могут быть реализованы лишь настолько, насколько удовлетворены его низшие потребности. Он расположил их в следующем порядке (от низших к высшим):</w:t>
      </w:r>
    </w:p>
    <w:p>
      <w:pPr>
        <w:pStyle w:val="Normal"/>
        <w:numPr>
          <w:ilvl w:val="0"/>
          <w:numId w:val="6"/>
        </w:numPr>
        <w:rPr>
          <w:sz w:val="24"/>
          <w:lang w:val="en-US"/>
        </w:rPr>
      </w:pPr>
      <w:r>
        <w:rPr>
          <w:sz w:val="24"/>
          <w:lang w:val="en-US"/>
        </w:rPr>
        <w:t>физиологические потребности;</w:t>
      </w:r>
    </w:p>
    <w:p>
      <w:pPr>
        <w:pStyle w:val="Normal"/>
        <w:numPr>
          <w:ilvl w:val="0"/>
          <w:numId w:val="6"/>
        </w:numPr>
        <w:rPr>
          <w:sz w:val="24"/>
          <w:lang w:val="en-US"/>
        </w:rPr>
      </w:pPr>
      <w:r>
        <w:rPr>
          <w:sz w:val="24"/>
          <w:lang w:val="en-US"/>
        </w:rPr>
        <w:t>потребность безопасности;</w:t>
      </w:r>
    </w:p>
    <w:p>
      <w:pPr>
        <w:pStyle w:val="Normal"/>
        <w:numPr>
          <w:ilvl w:val="0"/>
          <w:numId w:val="6"/>
        </w:numPr>
        <w:rPr>
          <w:sz w:val="24"/>
          <w:lang w:val="en-US"/>
        </w:rPr>
      </w:pPr>
      <w:r>
        <w:rPr>
          <w:sz w:val="24"/>
          <w:lang w:val="en-US"/>
        </w:rPr>
        <w:t>потребность в любви и привязанности;</w:t>
      </w:r>
    </w:p>
    <w:p>
      <w:pPr>
        <w:pStyle w:val="Normal"/>
        <w:numPr>
          <w:ilvl w:val="0"/>
          <w:numId w:val="6"/>
        </w:numPr>
        <w:rPr>
          <w:sz w:val="24"/>
          <w:lang w:val="en-US"/>
        </w:rPr>
      </w:pPr>
      <w:r>
        <w:rPr>
          <w:sz w:val="24"/>
          <w:lang w:val="en-US"/>
        </w:rPr>
        <w:t>потребность в признании и оценке;</w:t>
      </w:r>
    </w:p>
    <w:p>
      <w:pPr>
        <w:pStyle w:val="Normal"/>
        <w:numPr>
          <w:ilvl w:val="0"/>
          <w:numId w:val="6"/>
        </w:numPr>
        <w:rPr>
          <w:sz w:val="24"/>
          <w:lang w:val="en-US"/>
        </w:rPr>
      </w:pPr>
      <w:r>
        <w:rPr>
          <w:sz w:val="24"/>
          <w:lang w:val="en-US"/>
        </w:rPr>
        <w:t>потребность в реализации своих потенций, способностей и талантов.</w:t>
      </w:r>
    </w:p>
    <w:p>
      <w:pPr>
        <w:pStyle w:val="Normal"/>
        <w:rPr/>
      </w:pPr>
      <w:r>
        <w:rPr>
          <w:sz w:val="24"/>
          <w:lang w:val="en-US"/>
        </w:rPr>
        <w:t xml:space="preserve">Эта классификация в среде психологов и социологов получила название </w:t>
      </w:r>
      <w:r>
        <w:rPr>
          <w:i/>
          <w:sz w:val="24"/>
          <w:lang w:val="en-US"/>
        </w:rPr>
        <w:t>пирамиды Маслоу.</w:t>
      </w:r>
      <w:r>
        <w:rPr>
          <w:sz w:val="24"/>
          <w:lang w:val="en-US"/>
        </w:rPr>
        <w:t xml:space="preserve"> Похожая классификация есть и у Фрейда, например. Но я не стану приводить мнения всех “авторитетов”. Мы хорошо ещё помним слова, известные каждому их детских сказок: “Человека нужно сперва накормить, напоить, в баньку сводить, спать уложить, а потом уж с ним разговор заводить”. </w:t>
      </w:r>
    </w:p>
    <w:p>
      <w:pPr>
        <w:pStyle w:val="Normal"/>
        <w:rPr/>
      </w:pPr>
      <w:r>
        <w:rPr>
          <w:sz w:val="24"/>
          <w:lang w:val="en-US"/>
        </w:rPr>
        <w:t xml:space="preserve">Мы видим, таким образом, что Маслоу в основании пирамиды поставил </w:t>
      </w:r>
      <w:r>
        <w:rPr>
          <w:i/>
          <w:sz w:val="24"/>
          <w:lang w:val="en-US"/>
        </w:rPr>
        <w:t>физиологические потребности.</w:t>
      </w:r>
      <w:r>
        <w:rPr>
          <w:sz w:val="24"/>
          <w:lang w:val="en-US"/>
        </w:rPr>
        <w:t xml:space="preserve"> И с этим трудно не согласиться, ибо удовлетворение их- одно из наипервейших условий психической жизни индивида. Ущемление личности в “физиологическом аспекте” оказывает ярко выраженное негативное влияние на всю психическую деятельность в целом. Но я, сами понимаете, просто не готов ещё предложить какую- либо приемлемую контраргументацию, а без неё критика не может быть конструктивной. Тем более, что в основном Маслоу всё- таки прав. Но совершенно неправильно и неверно размещать в основании личностностного здания сексуальные “запросы” нашей низшей природы, и путать физиологические потребности с мещанским “вещизмом”. Стремление к материальному обогащению никак нельзя отнести к физиологическим потребностям. Хотя стремление к ложным ценностям очень существенно деформирует личность и временное тело, интенсивно “заземляя” человека, такие агрессивные тенденции автоматические блокируются из космоса. А это уже совсем другой разговор и физиологи здесь не компетентны.</w:t>
      </w:r>
    </w:p>
    <w:p>
      <w:pPr>
        <w:pStyle w:val="Normal"/>
        <w:rPr/>
      </w:pPr>
      <w:r>
        <w:rPr>
          <w:sz w:val="24"/>
          <w:lang w:val="en-US"/>
        </w:rPr>
        <w:t xml:space="preserve">Хотя многие годы с именем З. Фрейда мы связывали представление о каком- то сексуально озабоченном невропате; словно всем в мире движет исключительно секс. Связано такое искажённое преподношение нам Фрейда с тем, что долгие годы советская псевдомораль не допускала даже обсуждения таких тем в открытую. Хотя ни один воспалительный процесс невозможно приостановить, лишь замазывая нарыв тональным кремом. Хотя совершенно бессмысленно отрицать, что мотивы многих человеческих поступков и, даже, поведения так или иначе связаны с сексуальными “претензиями” нашей природы. Но даже на первых ступеньках эволюции неверно было бы отождествлять физиологические потребности с сексуальными. Начиная с момента изгнания из рая, когда произошло погружение человека в материю, в каждом из живущих в этом мире материальный аспект представлен инстинктивным стремлением к удовлетворению своих жизненных потребностей. Чаше всего именно степень удовлетворённости этих потребностей определяет его поведение. </w:t>
      </w:r>
      <w:r>
        <w:rPr>
          <w:i/>
          <w:sz w:val="24"/>
          <w:lang w:val="en-US"/>
        </w:rPr>
        <w:t xml:space="preserve">Недостаток сна, </w:t>
      </w:r>
      <w:r>
        <w:rPr>
          <w:sz w:val="24"/>
          <w:lang w:val="en-US"/>
        </w:rPr>
        <w:t xml:space="preserve">например, способствует нарушению био- химического нарушения в организме, в результате чего возможны сложные деформации психики, не говоря уж о нервозности и раздражительности. Недаром же самые страшные пытки подразумевают всегда ущемление именно этой категории человеческих потребностей (лишение сна, пищи или кислорода </w:t>
      </w:r>
      <w:r>
        <w:rPr>
          <w:sz w:val="18"/>
          <w:lang w:val="en-US"/>
        </w:rPr>
        <w:t>через повешение</w:t>
      </w:r>
      <w:r>
        <w:rPr>
          <w:sz w:val="24"/>
          <w:lang w:val="en-US"/>
        </w:rPr>
        <w:t xml:space="preserve">). Причём, на ущемление физиологических потребностей болезненно отреагирует абсолютно каждый, всякий человек. Лишение же сексуальных контактов кто- то переносит более, а кто- то менее спокойно. Таким образом </w:t>
      </w:r>
      <w:r>
        <w:rPr>
          <w:i/>
          <w:sz w:val="24"/>
          <w:lang w:val="en-US"/>
        </w:rPr>
        <w:t>либидо</w:t>
      </w:r>
      <w:r>
        <w:rPr>
          <w:rStyle w:val="FootnoteCharacters"/>
          <w:rStyle w:val="FootnoteAnchor"/>
          <w:i/>
          <w:sz w:val="24"/>
          <w:lang w:val="en-US"/>
        </w:rPr>
        <w:footnoteReference w:id="91"/>
      </w:r>
      <w:r>
        <w:rPr>
          <w:sz w:val="24"/>
          <w:lang w:val="en-US"/>
        </w:rPr>
        <w:t xml:space="preserve"> Фрейд изучает и анализирует применительно к конкретной личности, а не к человеку вообще. Ну а на мой взгляд, либидо и секс надлежит изучать и исследовать как одно из следствий и внешних проявлений, обусловленное более глубокими вечными мотивами. Бесполезно и бессмысленно стараться разглядеть в сексе первопричину. Даже сексуально озабоченный человек психотворит, но обусловлена его психическая деятельность как, впрочем, и у любого человека не только и не столько сексуальными мотивами.</w:t>
      </w:r>
    </w:p>
    <w:p>
      <w:pPr>
        <w:pStyle w:val="Normal"/>
        <w:rPr>
          <w:sz w:val="24"/>
          <w:lang w:val="en-US"/>
        </w:rPr>
      </w:pPr>
      <w:r>
        <w:rPr>
          <w:sz w:val="24"/>
          <w:lang w:val="en-US"/>
        </w:rPr>
        <w:t xml:space="preserve"> </w:t>
      </w:r>
      <w:r>
        <w:rPr>
          <w:sz w:val="24"/>
          <w:lang w:val="en-US"/>
        </w:rPr>
        <w:t>Я ни в коей мере не стану оспаривать важнейшего значении физиологических потребностей нашего организма. Естественно, что когда человек мерзнет и ему холодно, он не сможет усвоить на таком фоне лекцию о пользе закаливания, какой бы грамотной и содержательной она ни была. Хотя в тепле информация такого рода ляжет, быть может, на благодатную почву. Но наивно полагать, что мы не вправе апеллировать к его рассудку и сердцу, пока не удовлетворим сексуальное влечение. Этот тезис быть может и справедлив, но для отдельных слабо развитых и примитивных индивидов, совсем недавно миновавших животную стадию развития. Многие, наверное, согласны сегодня с тем, что “не хлебом единым жив человек”.</w:t>
      </w:r>
    </w:p>
    <w:p>
      <w:pPr>
        <w:pStyle w:val="Normal"/>
        <w:rPr/>
      </w:pPr>
      <w:r>
        <w:rPr>
          <w:sz w:val="24"/>
          <w:lang w:val="en-US"/>
        </w:rPr>
        <w:t xml:space="preserve">Просто хочу здесь напомнить мнение всемирно известного героя Гёте доктора Фауста, который говорил, что </w:t>
      </w:r>
      <w:r>
        <w:rPr>
          <w:i/>
          <w:sz w:val="24"/>
          <w:lang w:val="en-US"/>
        </w:rPr>
        <w:t>вначале было слово</w:t>
      </w:r>
      <w:r>
        <w:rPr>
          <w:rStyle w:val="FootnoteCharacters"/>
          <w:rStyle w:val="FootnoteAnchor"/>
          <w:i/>
          <w:sz w:val="24"/>
          <w:lang w:val="en-US"/>
        </w:rPr>
        <w:footnoteReference w:id="92"/>
      </w:r>
      <w:r>
        <w:rPr>
          <w:i/>
          <w:sz w:val="24"/>
          <w:lang w:val="en-US"/>
        </w:rPr>
        <w:t>.</w:t>
      </w:r>
      <w:r>
        <w:rPr>
          <w:sz w:val="24"/>
          <w:lang w:val="en-US"/>
        </w:rPr>
        <w:t xml:space="preserve"> То есть, Гёте выдвигает тезис о том, что каждому событию в материальном мире (делу) предшествует информационная подоплёка. Хотя Мефистофель и возражает Фаусту: </w:t>
      </w:r>
      <w:r>
        <w:rPr>
          <w:i/>
          <w:sz w:val="24"/>
          <w:lang w:val="en-US"/>
        </w:rPr>
        <w:t xml:space="preserve">“вначале было дело!”  </w:t>
      </w:r>
      <w:r>
        <w:rPr>
          <w:sz w:val="24"/>
          <w:lang w:val="en-US"/>
        </w:rPr>
        <w:t>И для двуногого животного, вероятнее всего, действительно нет нужды выяснять и разбираться в том, что было вначале: яйцо или курица? Зато многие такие “правдолюбцы”, не забивая себе голову всякими “глупостями” и “высокими материями”, с готовностью полезут на баррикады строить коммунизм и воевать “мировую контру”. И лишь “набив себе шишек” некоторые научатся понимать, что коммунизм вначале каждый должен построить в самом себе.</w:t>
      </w:r>
    </w:p>
    <w:p>
      <w:pPr>
        <w:pStyle w:val="Normal"/>
        <w:rPr>
          <w:sz w:val="24"/>
          <w:lang w:val="en-US"/>
        </w:rPr>
      </w:pPr>
      <w:r>
        <w:rPr>
          <w:sz w:val="24"/>
          <w:lang w:val="en-US"/>
        </w:rPr>
        <w:t xml:space="preserve">Иначе говоря, я просто хочу высказать своё согласие с Фаустом. Физиологические потребности нельзя ставить во главу угла, хотя и игнорировать их в обычной жизни категорически противопоказано. Приведённые в Библии примеры утратили со временем свою актуальность и там почти нет детализации, но контекстные выдержки оттуда я всё же привожу как ссылки на самый авторитетный источник. Тем самым, я избавлен от необходимости выдумывать что- то новое. Всё уже придумано, нам же необходимо лишь разобраться и постараться понять. Но каждый, естественно, решает для себя сам с кем он- с Фаустом или Мефистофелем? Сейчас, когда земное человечество подошло к очередной развилке на своём эволюционном пути, нас подстерегает реальная и серьёзная опасность: </w:t>
      </w:r>
      <w:r>
        <w:rPr>
          <w:i/>
          <w:sz w:val="24"/>
          <w:lang w:val="en-US"/>
        </w:rPr>
        <w:t xml:space="preserve">культ действия в ущерб мысли. </w:t>
      </w:r>
      <w:r>
        <w:rPr>
          <w:sz w:val="24"/>
          <w:lang w:val="en-US"/>
        </w:rPr>
        <w:t xml:space="preserve">Я не призываю игнорировать </w:t>
      </w:r>
      <w:r>
        <w:rPr>
          <w:i/>
          <w:sz w:val="24"/>
          <w:lang w:val="en-US"/>
        </w:rPr>
        <w:t>з</w:t>
      </w:r>
      <w:r>
        <w:rPr>
          <w:sz w:val="24"/>
          <w:lang w:val="en-US"/>
        </w:rPr>
        <w:t xml:space="preserve">емные ценности, но надо отдавать себе отчёт, что “физиологические потребности”- лишь крупица в грандиозной энерго- информационной системе под названием </w:t>
      </w:r>
      <w:r>
        <w:rPr>
          <w:i/>
          <w:sz w:val="24"/>
          <w:lang w:val="en-US"/>
        </w:rPr>
        <w:t>“человек”.</w:t>
      </w:r>
    </w:p>
    <w:p>
      <w:pPr>
        <w:pStyle w:val="Normal"/>
        <w:rPr>
          <w:sz w:val="24"/>
          <w:lang w:val="en-US"/>
        </w:rPr>
      </w:pPr>
      <w:r>
        <w:rPr>
          <w:sz w:val="24"/>
          <w:lang w:val="en-US"/>
        </w:rPr>
        <w:t>Известно, что йоги, например, могут голодать довольно долго без какого- либо ущерба для себя. Но здесь, безусловно, надо говорить об установке и определённом психическом настрое. Выходит, всё- таки, вначале- информационное (психическое) обеспечение того или иного события. О сексе, как определяющем мотиве, говорить я бы не рискнул. Приведу, лучше, слова гораздо более авторитетного человека, каким является, бесспорно, Святой Апостол Павел: “... и попечения о плоти не превращайте в похоти” (Посл к римлянам13-14)</w:t>
      </w:r>
    </w:p>
    <w:p>
      <w:pPr>
        <w:pStyle w:val="Normal"/>
        <w:rPr>
          <w:sz w:val="24"/>
          <w:lang w:val="en-US"/>
        </w:rPr>
      </w:pPr>
      <w:r>
        <w:rPr>
          <w:sz w:val="24"/>
          <w:lang w:val="en-US"/>
        </w:rPr>
        <w:t xml:space="preserve"> </w:t>
      </w:r>
      <w:r>
        <w:rPr>
          <w:sz w:val="24"/>
          <w:lang w:val="en-US"/>
        </w:rPr>
        <w:t>В отношении прочих упомянутых потребностей, как- то безопасности, признания и оценки, надо признать, что констатируется это специалистами совершенно справедливо. Но от себя мне хотелось бы добавить, что потребности эти характерны и присущи земному рациональному сознанию, которое является одним из атрибутов смертной личности. И тот, кто принимает своё ложное Эго за бессмертное “Я”, в наибольшей степени подвержен разрушительному действию таких мотивов. Хотя на личность высокоразвитую, правильно сориентированную в мировоззрении, упомянутые мотивы какого-то существенного давления оказывать не будут.</w:t>
      </w:r>
    </w:p>
    <w:p>
      <w:pPr>
        <w:pStyle w:val="Normal"/>
        <w:rPr>
          <w:sz w:val="24"/>
          <w:lang w:val="en-US"/>
        </w:rPr>
      </w:pPr>
      <w:r>
        <w:rPr>
          <w:sz w:val="24"/>
          <w:lang w:val="en-US"/>
        </w:rPr>
        <w:t>Например- потребность безопасности. Эта программа, обусловленная мнением, что “жизнь даётся человеку один раз”, нацеливает сознание на постоянную борьбу и использование любых средств на то, чтобы получить подтверждение своей безопасности. Неправильное миропонимание обрекает человека на постоянный страх потерять. Мы говорим: “Люди стали злые, кидаются друг на друга из- за пустяка”. Но ведь это же естественная реакция на продолжающееся падение уровня жизни, подогретая неправильным миропониманием. Потому что в этом случае цепь причин для беспокойства воистину нескончаема. Когда же люди будут заниматься тем, к чему “лежит душа” и стремится сердце, а не тем только, что сулит получение прибыли, непременно придёт чувство спокойствия, защищённости и уверенности в завтрашнем дне. На сегодняшний день наш рациональный рассудок не может представить аргументацию такой уверенности. Лишь услышав голос сердца, мы обретём спокойствие и перестанем метаться в бытовой кутерьме суетных дел, ибо сердце- более сложный и тонко настроенный “инструмент”, чем мозг.</w:t>
      </w:r>
    </w:p>
    <w:p>
      <w:pPr>
        <w:pStyle w:val="Normal"/>
        <w:rPr/>
      </w:pPr>
      <w:r>
        <w:rPr>
          <w:sz w:val="24"/>
          <w:lang w:val="en-US"/>
        </w:rPr>
        <w:t xml:space="preserve">Есть ещё </w:t>
      </w:r>
      <w:r>
        <w:rPr>
          <w:i/>
          <w:sz w:val="24"/>
          <w:lang w:val="en-US"/>
        </w:rPr>
        <w:t>зрелая карма</w:t>
      </w:r>
      <w:r>
        <w:rPr>
          <w:sz w:val="24"/>
          <w:lang w:val="en-US"/>
        </w:rPr>
        <w:t>. Она не поддается изменению. Семена были посеяны в прошлом, а сейчас предстоит собрать всходы. Но и это лишь только часть всех кармических обязательств. Таким образом, приходя в этот мир, каждый человек вынужден будет по закону причин и следствий оплатить ту часть кармических долгов, которые он оставил на земле.  Но вместе с тем он творит себе и новую карму, как бы программируя своё будущее.</w:t>
      </w:r>
    </w:p>
    <w:p>
      <w:pPr>
        <w:pStyle w:val="Normal"/>
        <w:rPr/>
      </w:pPr>
      <w:r>
        <w:rPr>
          <w:sz w:val="24"/>
          <w:lang w:val="en-US"/>
        </w:rPr>
        <w:t xml:space="preserve">Итак, </w:t>
      </w:r>
      <w:r>
        <w:rPr>
          <w:b/>
          <w:sz w:val="24"/>
          <w:lang w:val="en-US"/>
        </w:rPr>
        <w:t>карма- не рок и не приговор.</w:t>
      </w:r>
      <w:r>
        <w:rPr>
          <w:sz w:val="24"/>
          <w:lang w:val="en-US"/>
        </w:rPr>
        <w:t xml:space="preserve"> И неизменна она лишь в только некоторой части. Настойчивым стремлением к развитию и совершенству, сознательно овладевая умением жить, можно очень и очень существенно облегчить и улучшить свою карму. В понимании такого порядка вещей и состоит умение жить, и не надо путать его с умением зарабатывать деньги. В человеке должна жить основанная на знании твёрдая уверенность в том, что </w:t>
      </w:r>
      <w:r>
        <w:rPr>
          <w:i/>
          <w:sz w:val="24"/>
          <w:lang w:val="en-US"/>
        </w:rPr>
        <w:t>мы-  не рабы кармы, а творцы её.</w:t>
      </w:r>
      <w:r>
        <w:rPr>
          <w:sz w:val="24"/>
          <w:lang w:val="en-US"/>
        </w:rPr>
        <w:t xml:space="preserve"> Нельзя превращаться в унылого фаталиста, который тяжело вздыхает при всякой неудаче, изрекая при этом нечто типа: “Да... от судьбы не уйдёшь!” Ведь совсем не судьба и не Бог посылают нам страдания. Бог- это не бородатый дедушка, сидящий на облаке. Бог- это, повторюсь, закон, за нарушение которого нам приходится расплачиваться тем или иным образом. Все эти наказания и “удары судьбы” есть лишь следствия наших же прошлых поступков; и всё это мы сами же когда- то и “спрограммировали”. Правильнее прозвучит: “от себя не уйдёшь”.По упомянутому уже закону мы не обязаны пожинать плоды чьей- то ещё деятельности, но от себя действительно не уйти. Поэтому я призываю вас, друзья: </w:t>
      </w:r>
      <w:r>
        <w:rPr>
          <w:i/>
          <w:sz w:val="24"/>
          <w:lang w:val="en-US"/>
        </w:rPr>
        <w:t xml:space="preserve">давайте вспомним о будущем! </w:t>
      </w:r>
      <w:r>
        <w:rPr>
          <w:sz w:val="24"/>
          <w:lang w:val="en-US"/>
        </w:rPr>
        <w:t xml:space="preserve">“Только сам человек выбирает носить ли ему белые одежды или запятнать их грязью греха: никому не дано очистить чужое платье.”- пишет Е.П. Блаватская в своей книге “Жемчужины Востока”На искупление чужих грехов человек может вызваться лишь по доброй воле. Хотя это будет, пожалуй, “уже- не- человек”, прошедший в своём развитии человеческую стадию. И Христос, и Будда, и Кришна наряду со многими другими Учителями и Иерархами как раз и обладали тем духовным потенциалом, который позволял брать на свои плечи многое из того, что успели натворить люди в своём невежестве. Далее я ещё не раз приведу пример, как о нас заботятся Старшие братья. В то время как для искупления своих собственных грехов согласия или несогласия человека не требуется. Поэтому хочется на всякий случай предостеречь: не переоценивайте своих сил. </w:t>
      </w:r>
    </w:p>
    <w:p>
      <w:pPr>
        <w:pStyle w:val="Normal"/>
        <w:rPr>
          <w:sz w:val="24"/>
          <w:lang w:val="en-US"/>
        </w:rPr>
      </w:pPr>
      <w:r>
        <w:rPr>
          <w:sz w:val="24"/>
          <w:lang w:val="en-US"/>
        </w:rPr>
        <w:t xml:space="preserve">Прежде чем брать на себя роль благодетеля, разберитесь в себе. Никакой обыкновенный, рядовой человек по действующему в космосе законодательству не может быть принудительно “командирован” на землю для искупления чужих грехов. Чужие грехи могут брать на себя только те, кому такая ноша по силам. Для отработки своей собственной кармы индивидуальность посылается на землю независимо от согласия или несогласия. Миссию оплаты чужих долгов могут брать на себя только те сущности, которые уже миновали в своём развитии этап обязательных повторных воплощений. И роль эту они берут на себя исключительно по доброй воле (собственному желанию). А потому и несут “свой крест” по жизни совершенно осознанно. И для такого исполина духа, пребывающего в плотном теле, не может, разумеется, возникнуть вопроса наподобие: “ну за что же все эти мучения?” И Будда и Христос, смею предположить, были в состоянии пролистать и свою и чужие книги “рождений и смертей”. Их духовный кругозор позволял охватить информационные процессы на всём земном шаре как части Вселенной. </w:t>
      </w:r>
    </w:p>
    <w:p>
      <w:pPr>
        <w:pStyle w:val="Normal"/>
        <w:rPr/>
      </w:pPr>
      <w:r>
        <w:rPr>
          <w:sz w:val="24"/>
          <w:lang w:val="en-US"/>
        </w:rPr>
        <w:t>В некоторых же людях, особенно это присуще некоторым из обладателей крупного материального богатства, возгораются желания намного превышающие их возможности. Но нельзя врываться в чужую жизнь, предлагая помощь, если сам не обладаешь для этого достаточными знаниями и силами. Неправильно думать, что вам удастся передать другому опыт, накопленный индивидуально неповторимым образом, в форме каких- то ценных советов, рекомендаций или жизненных правил. Наивно полагать, “что ты можешь кого- либо поднять к более высокому миросозерцанию, если приобщишь его к своей той или иной истине, раскрывшейся тебе, благодаря твоему собственному труду любви... Отдавая другому самую драгоценную и неоспоримую для тебя истину, ты не достигнешь никаких положительных результатов, если друг твой не готов к её восприятию... И не потому, что человек, которому ты её открыл, зол или бесчестен. Но только потому, что он ещё не готов. Об этом говорится:</w:t>
      </w:r>
      <w:r>
        <w:rPr>
          <w:i/>
          <w:sz w:val="24"/>
          <w:lang w:val="en-US"/>
        </w:rPr>
        <w:t xml:space="preserve"> “не мечите бисера”.</w:t>
      </w:r>
      <w:r>
        <w:rPr>
          <w:sz w:val="24"/>
          <w:lang w:val="en-US"/>
        </w:rPr>
        <w:t xml:space="preserve"> </w:t>
      </w:r>
      <w:r>
        <w:rPr>
          <w:sz w:val="24"/>
          <w:u w:val="single"/>
          <w:lang w:val="en-US"/>
        </w:rPr>
        <w:t>Всякий видит и слышит только то, до чего сам созрел.</w:t>
      </w:r>
      <w:r>
        <w:rPr>
          <w:sz w:val="24"/>
          <w:lang w:val="en-US"/>
        </w:rPr>
        <w:t xml:space="preserve"> Рядом с человеком в звучащей всегда Вселенной может проносится волна звуков величайшего значения и она не прозвучит человеку, если в его сердце нет ответной гармоничной ноты, чтобы ухватить в себя гармонию эфирной волны”</w:t>
      </w:r>
      <w:r>
        <w:rPr>
          <w:rStyle w:val="FootnoteCharacters"/>
          <w:rStyle w:val="FootnoteAnchor"/>
          <w:sz w:val="24"/>
          <w:lang w:val="en-US"/>
        </w:rPr>
        <w:footnoteReference w:id="93"/>
      </w:r>
      <w:r>
        <w:rPr>
          <w:sz w:val="24"/>
          <w:lang w:val="en-US"/>
        </w:rPr>
        <w:t>. Потому- то так иллюзорны зачастую оказываются результаты так называемой победы той или иной политической партии или группировки на очередных выборах. Ведь в реальной жизни по приведённому объяснению никогда не удаётся приобщить своих политических оппонентов к своему видению ситуации; и после оглашения результатов подсчёта голосов одна из сторон просто вынуждена уйти в “подполье”. Конфликт, подобно нарыву на коже, перестаёт быть явным и принимает скрытую, вяло текущую форму. И “победа” иногда оказывается пирровой.</w:t>
        <w:tab/>
        <w:t>Чаще всего именно на этой почве возникает конфликт в рамках «зять- тёща» или «невестка- свекровь», ставший типичным сегодня для семейных отношений. Каждая из спорящих сторон здесь стремится к победе над оппонентами и не хочет ничего слышать из приведённой выше аргументации.</w:t>
      </w:r>
    </w:p>
    <w:p>
      <w:pPr>
        <w:pStyle w:val="Normal"/>
        <w:rPr/>
      </w:pPr>
      <w:r>
        <w:rPr>
          <w:sz w:val="24"/>
          <w:lang w:val="en-US"/>
        </w:rPr>
        <w:t>А победить человек может только там, где труд его ниже и легче его духовных сил. “ Нельзя и думать принести помощь тем людям, которые не знают радости, не понимают ценности всей своей жизни как смысла духовного творчества, а принимают за жизнь те бытовые удобства и величие среди себе подобных, которые приносят деньги”</w:t>
      </w:r>
      <w:r>
        <w:rPr>
          <w:rStyle w:val="FootnoteCharacters"/>
          <w:rStyle w:val="FootnoteAnchor"/>
          <w:sz w:val="24"/>
          <w:lang w:val="en-US"/>
        </w:rPr>
        <w:footnoteReference w:id="94"/>
      </w:r>
      <w:r>
        <w:rPr>
          <w:sz w:val="24"/>
          <w:lang w:val="en-US"/>
        </w:rPr>
        <w:t>.Трудно опровергнуть тезис о том, что невозможно быть полезным кому- то ещё, если даже свои собственные эмоции, мысли и чувства вы не в состоянии привести в равновесие. Проще говоря, если вы разгневаны, озлоблены и унылы в списке творческих сил Вселенной вашего имени не может значиться. Только тогда Вы будете в состоянии принести помощь, когда научитесь радоваться, встречая печальных. Но это совсем не означает, что надо показывать эту радость, проявляя её в какой- то внешней форме. Надо, прежде всего, овладеть и уметь управлять своими чувствами и поведением, дабы не усилить дисгармонию и не вызвать ответной агрессии человека, психика которого и так деформирована теми или иными внешними обстоятельствами. Напротив, “радуйтесь с радующимися и плачьте с плачущими”</w:t>
      </w:r>
      <w:r>
        <w:rPr>
          <w:rStyle w:val="FootnoteCharacters"/>
          <w:rStyle w:val="FootnoteAnchor"/>
          <w:sz w:val="24"/>
          <w:lang w:val="en-US"/>
        </w:rPr>
        <w:footnoteReference w:id="95"/>
      </w:r>
      <w:r>
        <w:rPr>
          <w:sz w:val="24"/>
          <w:lang w:val="en-US"/>
        </w:rPr>
        <w:t xml:space="preserve"> , но всё это должно быть лишь маской (внешним проявлением). Я не призываю учиться лицемерить и лукавить, но нельзя допускать, чтобы эмоциональные волны превращались в неукротимый тайфун.</w:t>
      </w:r>
    </w:p>
    <w:p>
      <w:pPr>
        <w:pStyle w:val="Normal"/>
        <w:rPr>
          <w:sz w:val="24"/>
          <w:lang w:val="en-US"/>
        </w:rPr>
      </w:pPr>
      <w:r>
        <w:rPr>
          <w:sz w:val="24"/>
          <w:lang w:val="en-US"/>
        </w:rPr>
        <w:t>Энергия раздражения, которую Вы породили в своей квартире, уносится в пространство, со скоростью, превышающей скорость света. И даже когда Вы уже успокоились и овладели собой, ваше “детище” продолжает свою, мягко говоря, деструктивную деятельность. Но ничто, согласитесь, не проходит бесследно. Хотя чаще всего мы считаем “удары судьбы” незаслуженными и несправедливыми.</w:t>
      </w:r>
    </w:p>
    <w:p>
      <w:pPr>
        <w:pStyle w:val="2"/>
        <w:rPr/>
      </w:pPr>
      <w:r>
        <w:rPr>
          <w:lang w:val="en-US"/>
        </w:rPr>
        <w:t xml:space="preserve">Хотя осознание и правильное понимание человеком происходящего существенно ускорит процесс погашения и личной кармы, и кармы той или иной общности людей от семейной до общепланетной. Но нельзя при этом впадать в крайности, пытаясь втиснуть понимание Жизни в рамки рационального земного сознания. Наше логическое сознание не способно, представьте, вместить в себя всей истины. Иногда кора головного мозга выступает не в роли ускорителя, а служит тормозом. Многим известны, конечно, случаи когда древняя старушка при пожаре вытаскивает из дому сундук, который потом трое человек не в состоянии затащить обратно. Но сейчас мне не хотелось бы вставать на точку зрения спортивного физиолога и говорить о пирамидной и экстрапирамидной схеме. Предлагаю взглянуть чуть дальше инстинктов и шире смотреть на вещи. Просто я хочу напомнить, что так называемый интеллект </w:t>
      </w:r>
      <w:r>
        <w:rPr>
          <w:sz w:val="22"/>
          <w:lang w:val="en-US"/>
        </w:rPr>
        <w:t xml:space="preserve">(рассудочный интеллект) </w:t>
      </w:r>
      <w:r>
        <w:rPr>
          <w:lang w:val="en-US"/>
        </w:rPr>
        <w:t xml:space="preserve">есть всего лишь животные инстинкты, усовершенствованные и развитые в ходе эволюции человечества. В сфере рационального (земного) сознания, “правила игры” продиктованы земной логикой (или логикой тела); и дальнейшее развитие в Беспредельности, основанное на слабо развитом сознании, попросту невозможно. Но логику и интеллект могут принимать за “высшую инстанцию” лишь примитивные и невежественные люди, для которых жизнь ограничивается планетой Земля. </w:t>
      </w:r>
    </w:p>
    <w:p>
      <w:pPr>
        <w:pStyle w:val="2"/>
        <w:rPr>
          <w:lang w:val="en-US"/>
        </w:rPr>
      </w:pPr>
      <w:r>
        <w:rPr>
          <w:lang w:val="en-US"/>
        </w:rPr>
        <w:t xml:space="preserve">Неразумно и небезопасно пытаться скрыться от своей кармы, уехав в Америку или Германию. Свои кармические долги и обязательства человек повсюду возит с собой. Счёт будет предъявлен ему хоть даже и на другой планете, где он в очередной раз облечётся в плоть. Могут меняться лишь внешние условия и способы “рассчёта”, но каждый получит обратно весь тот “негатив”, который запустил в пространство. Ещё уместно, наверное, сравнить карму с бумерангом. И в теперешней своей жизни мы каждой мыслью, эмоцией и поступком создаём себе новую карму. Чем полнее и правильнее мы поймём “правила игры”, тем меньше разного рода грязи мы приготовим себе на будущее, которое непременно станет, со временем, настоящим. На начальных ступенях развития человеку, естественно, очень нелегко понять, и, тем более, принять, что ничего безнадёжного и бессмысленного в жизни нет, если не судить о ней как о временном существовании в “бренном теле”. Не существует ни бессмысленных страданий, ни безнадёжной любви, ни напрасных поисков. Правильнее говорить о несовершенном мышлении и неверном мировоззрении. </w:t>
      </w:r>
    </w:p>
    <w:p>
      <w:pPr>
        <w:pStyle w:val="2"/>
        <w:rPr>
          <w:lang w:val="en-US"/>
        </w:rPr>
      </w:pPr>
      <w:r>
        <w:rPr>
          <w:lang w:val="en-US"/>
        </w:rPr>
        <w:t>“</w:t>
      </w:r>
      <w:r>
        <w:rPr>
          <w:lang w:val="en-US"/>
        </w:rPr>
        <w:t>Беспощаден человек сам к себе. Ропщет на свою судьбу, но забывает, что сам суровым наказанием себя карает. Мысль о карме Нам трудно привить, но ещё труднее сознание человека, идущего прямо к пропасти. Люди предпочитают самоуничтожение и самообман просветлению сознания”. ( “Иерархия” п.24) И если Вас не устраивает ваша жизнь, что типично для огромного количества “нормальных” людей, не надо отчаиваться. Её безусловно можно изменить. Но как к лучшему, так и к худшему. Только есть тут одно существенное «но». Начинать нужно с себя. Стараться изменить внешние обстоятельства, пытаясь подогнать их “под себя”, низкоэффективно и небезопасно в смысле кармической ответственности. Внешние обстоятельства, на самом деле, являются как бы отражением нашей внутренней сути. И помещают нас в ту или иную среду тоже не случайно, конечно; но тогда и туда, где бы мы не разрушили окружающей гармонии. Примитивному и страстному двуногому животному не найдётся места в просветлённом обществе наверху Иерархии. Поэтому, совершенствуя свою внутреннюю организацию, мы улучшаем (облегчаем) жизнь и себе и окружающим нас людям. Это долгий и продолжительный по времени способ, как и все прочие космические законы и правила. Но другого способа, поверьте, не существует. Революция даёт лишь иллюзорное улучшение, которое со временем, как правило, исчезает, оставляя, порой, лишь воспоминания о сытом прошлом. Вот тогда и начинаются поиски виноватых: “За что боролись?”</w:t>
      </w:r>
    </w:p>
    <w:p>
      <w:pPr>
        <w:pStyle w:val="2"/>
        <w:rPr/>
      </w:pPr>
      <w:r>
        <w:rPr>
          <w:lang w:val="en-US"/>
        </w:rPr>
        <w:t>Кармический закон справедлив в отношении всего Мироздания и действие его универсально. Его можно применять как к галактике, так и к отдельно взятому человеку. С этой точки зрения можно взглянуть и на наши болезни: “Здоровье есть следствие прошлого, поэтому мудрее хозяину позаботиться о том, чтобы не создавать последствий”</w:t>
      </w:r>
      <w:r>
        <w:rPr>
          <w:rStyle w:val="FootnoteCharacters"/>
          <w:rStyle w:val="FootnoteAnchor"/>
          <w:lang w:val="en-US"/>
        </w:rPr>
        <w:footnoteReference w:id="96"/>
      </w:r>
      <w:r>
        <w:rPr>
          <w:lang w:val="en-US"/>
        </w:rPr>
        <w:t>. Отношение к болезни у разных людей бывает разное. Мне хотелось бы подчеркнуть, что нельзя расценивать болезнь только как наказание. Болезнь тела- это средство развития духа. Посредством физических страданий блокируется та или иная агрессивная программа в поле человека. Болезнь, чаще всего, призвана научить человека более правильному и глубокому пониманию жизни. Если такой “урок” усвоен с первого раза, нет необходимости в “повторении пройденного” и болезнь повторно не придёт. В этот как раз и заключаются позитивные аспекты кармических проблем со здоровьем. А боль- это лишь “сторожевой пёс здоровья”. Однако любая проблема, и кармическая в том числе, диалектична (двойственна). Она мешает жить спокойно и одновременно мобилизует внутренние резервы человека, как бы подталкивая его к более активному поиску вариантов самореализации. Поэтому кармически задачи ставятся перед нами для укрепления духа и тела, высвобождения заложенного природой потенциала. Никакое это не наказание. Всё направлено на скорейшее продвижение по эволютивному пути. Но идеально ровного пути не бывает ни у кого из приходящих в этот мир. Извольте одолеть тернистый. Карма как раз и определяет способ и интенсивность, с которой человек движется к совершенству.</w:t>
      </w:r>
    </w:p>
    <w:p>
      <w:pPr>
        <w:pStyle w:val="2"/>
        <w:rPr/>
      </w:pPr>
      <w:r>
        <w:rPr>
          <w:lang w:val="en-US"/>
        </w:rPr>
        <w:t xml:space="preserve">Жаль, конечно, что уже целое поколение воспитано нами на ложном постулате </w:t>
      </w:r>
      <w:r>
        <w:rPr>
          <w:i/>
          <w:lang w:val="en-US"/>
        </w:rPr>
        <w:t>в здоровом теле- здоровый дух.</w:t>
      </w:r>
      <w:r>
        <w:rPr>
          <w:lang w:val="en-US"/>
        </w:rPr>
        <w:t xml:space="preserve"> Ложным я называю этот тезис вовсе не потому, что не согласен с Аристотелем. Но его изречение “mens sana in corpore sano” переведено нами неправильно, ибо «mens» есть ум, а не дух. Поэтому нам необходимо заново привить людям понимание, что невозможно поспеть телесным путём, и карма не в теле, но в духе. Опасно такое ложное жизненное «кредо» тем, что когда форму делают конечной целью, содержание подвергается риску и может погибнуть. Но если бы такое несовершенное мировоззрение имело пагубные последствия лишь для человеческого организма, не стоило б тогда и тратить на обсуждение драгоценное время. Но истоки нынешнего кризиса как раз в том, что буквально все общественные институты, начиная с детского садика, пропитаны  ложной догматической идеей о том, что здоровое тело всегда предполагает и здоровое внутреннее содержание. Такой “перекос” в миропонимании в полной мере находит отражение и во взаимоотношениях экономической и духовной жизни,конечно же. Откуда же берутся коррумпированные чиновники и все эти продажные бюрократы разных мастей, бескультурные и бестактные доктора и служащие? А берутся они из детских садов и школ, где уже почти полностью исчезла духовность.</w:t>
      </w:r>
    </w:p>
    <w:p>
      <w:pPr>
        <w:pStyle w:val="2"/>
        <w:rPr/>
      </w:pPr>
      <w:r>
        <w:rPr>
          <w:lang w:val="en-US"/>
        </w:rPr>
        <w:t>Сосредоточенность на материальной стороне жизни приводит к тому, что в ней начинают видеть не средство, а цель пребывания на земле. И когда руководящее звено нашего общества либо отрицает творческую духовную жизнь начисто, либо подчиняет её интересам экономики и достижению материального благополучия; происходит это от того, что нынешние “функционеры” разных мастей с молоком матери впитали как аксиому, что материальная форма определяет и влияет на содержание. Если это и справедливо, то лишь отчасти. Можно об этом спорить, конечно, но определённо нет понимания, что та или иная социальная форма (и экономическая в частности) является материализацией определённой духовной программы. Если по непониманию и невежеству мы сотрём программу, по которой развивается общество, экономический прогресс станет невозможен. А так как остановок в жизни быть не может, то прекращение прогресса означает усиление деградационных процессов. Не так- то просто, конечно, убедить каждого в том, что наш дух сегодня станет нашим телом завтра. Чтобы привить ото понимание каждому члену общества потребуется коренная перестройка и гуманизация всей системы образования и воспитания, начиная с детского садика. Но все эти инвалиды детства, разного рода родовые травмы и врождённые физические дефекты чаще всего являются лишь следствием нашего непонимания; то есть, материализацией (продолжением в плотной форме) той или иной деформации времен</w:t>
      </w:r>
      <w:r>
        <w:rPr>
          <w:vertAlign w:val="superscript"/>
          <w:lang w:val="en-US"/>
        </w:rPr>
        <w:t>`</w:t>
      </w:r>
      <w:r>
        <w:rPr>
          <w:lang w:val="en-US"/>
        </w:rPr>
        <w:t>ного тела (духа).</w:t>
      </w:r>
    </w:p>
    <w:p>
      <w:pPr>
        <w:pStyle w:val="Normal"/>
        <w:rPr>
          <w:sz w:val="24"/>
          <w:lang w:val="en-US"/>
        </w:rPr>
      </w:pPr>
      <w:r>
        <w:rPr>
          <w:sz w:val="24"/>
          <w:lang w:val="en-US"/>
        </w:rPr>
        <w:t>Руководят же уплатой кармических долгов и рассчётами по такой “космической схеме” бестелесные высокоразвитые сущности, которых на Востоке называют Владыками кармы. Именно они непостижимым для человека образом неотвратимо и последовательно будут помещать вас в такую внешнюю среду и такие условия, которые окажутся наиболее подходящими для исполнения кармически обусловленных обязательств. И совсем не обязательно, чтобы такие условия каждый раз складывались именно на Земле. Во вселенной есть целый пояс земных (тёмных) планет, которые и предназначены для очищения и исправления. Это нечто напоминающее сеть исправительно- трудовых учреждений, созданную нами в рамках общества.</w:t>
      </w:r>
    </w:p>
    <w:p>
      <w:pPr>
        <w:pStyle w:val="Normal"/>
        <w:rPr/>
      </w:pPr>
      <w:r>
        <w:rPr>
          <w:sz w:val="24"/>
          <w:lang w:val="en-US"/>
        </w:rPr>
        <w:t xml:space="preserve">И нет ничего странного в том, что наши астрономы не разглядели их пока в свои перископы. Наша солнечная система в Космосе- примерно как песчинка на дне океана. Ведь когда на земле преступника за нарушение тех или иных общественных правовых норм сажают в тюрьму, где он “исправляется” и отрабатывает причинённый обществу ущерб, нам кажется это нормальным и целесообразным, ведь все “законопослушные” граждане заинтересованы в том, чтобы изолировать преступника и не иметь с ним контактов до его “исправления” Тот “охранный механизм”, который обеспечивает поддержание установленного правопорядка в космосе, похожим образом поступает с теми, кто нарушает порядок, установленный Творцом, временно ссылая их на “исправительные” планеты. Но я бы не стал говорить здесь о наказании. Правильнее, быть может, сказать </w:t>
      </w:r>
      <w:r>
        <w:rPr>
          <w:i/>
          <w:sz w:val="24"/>
          <w:lang w:val="en-US"/>
        </w:rPr>
        <w:t xml:space="preserve">нас не наказывают, от нас защищают Гармонию. </w:t>
      </w:r>
      <w:r>
        <w:rPr>
          <w:sz w:val="24"/>
          <w:lang w:val="en-US"/>
        </w:rPr>
        <w:t xml:space="preserve">Но уж и речи не может быть о каких- то “вечных муках за грехи”. Аналогию можно, конечно, отыскать и в земных условиях. Но она, быть может, не совсем подходяща. Ибо в космосе работает беспристрастный и объективный Закон, который играет роль главного технолога. И когда где- то во Вселенной имеет место какое либо нарушение “технологического процесса”, по закону это нарушение должно иметь совершенно определённые последствия. Поэтому “исправительный срок” в виде жизни на Земле или другой “тёмной” планете вполне может быть последствием какого либо нарушения. “космического законодательства”/ Ну а для некоторых выходцев с более тёмных планет Земля является лишь следующей ступенькой наверх. </w:t>
      </w:r>
    </w:p>
    <w:p>
      <w:pPr>
        <w:pStyle w:val="Normal"/>
        <w:rPr/>
      </w:pPr>
      <w:r>
        <w:rPr>
          <w:sz w:val="24"/>
          <w:lang w:val="en-US"/>
        </w:rPr>
        <w:t>Можно, конечно, на протяжении ряда лет “воспитывать” бестолковую жену, переубеждать тёщу, но попытки таким образом “разобраться” и “доказать”- это сизифов труд. То есть, огромный расход парапсихической энергии впустую (что- то вроде погони за собственным хвостом). Таким образом человек сеет такие семена, что когда то, рано или поздно, они дадут всходы, от которых хоть в петлю лезь. Ведь именно непониманием и незнанием кармических механизмов обусловлена большая часть семейных и прочих наших конфликтов. Как, интересно, будут чувствовать себя дети в семье, где взрослые заняты исключительно перевоспитанием и изменением друг друга? Вопрос, конечно, риторический. Подчеркну здесь, что поведение и развитие ребёнка обусловлено не одной только кармой. Затаённые обиды и претензии родителей оказывают очень ощутимое влияние на жизнь и судьбы детей. И многие “несчастья”, что случаются с детьми, предопределены бывают негативной психической деятельностью родителей (неправильным поведением в конкретной жизненной ситуации). Если вам не удаётся в течении нескольких лет “перевоспитать” своего мужа- иждивенца и лентяя, то со временем все его недостатки и “минусы” вы начинаете просто ненавидеть: “Да сколько ж можно?! Сил никаких нету!” Это закономерно и естественно в ныне действующей системе ценностей (в рамках земной логики). Но злоба и, тем более, ненависть- это не невинные “шалости”. Это остроотточенный энергетический бумеранг, который вы запускаете в пространство. Он к вам обязательно вернётся и ужалит в самый неподходящий, по нашей логике, момент. Тогда будет уже поздно размышлять о том,</w:t>
      </w:r>
      <w:r>
        <w:rPr>
          <w:i/>
          <w:sz w:val="24"/>
          <w:lang w:val="en-US"/>
        </w:rPr>
        <w:t xml:space="preserve"> что такое «не везёт» и как с ним бороться?</w:t>
      </w:r>
      <w:r>
        <w:rPr>
          <w:sz w:val="24"/>
          <w:lang w:val="en-US"/>
        </w:rPr>
        <w:t xml:space="preserve">  </w:t>
      </w:r>
    </w:p>
    <w:p>
      <w:pPr>
        <w:pStyle w:val="Normal"/>
        <w:rPr/>
      </w:pPr>
      <w:r>
        <w:rPr>
          <w:sz w:val="24"/>
          <w:lang w:val="en-US"/>
        </w:rPr>
        <w:t xml:space="preserve">Но самое важное, что “бумеранг” этот может поразить не только автора, запустившего его в пространство (космос), поражающее действие этой энергии могут испытать на себе также дети, внуки, правнуки и прочие родственники. Не приемля внешние обстоятельства, мы зачастую начинаем осуждать и даже ненавидеть некоторых людей, которые, по нашему мнению, в этом виноваты. А ненависть есть не что иное как </w:t>
      </w:r>
      <w:r>
        <w:rPr>
          <w:i/>
          <w:sz w:val="24"/>
          <w:lang w:val="en-US"/>
        </w:rPr>
        <w:t>энергетическое нападение</w:t>
      </w:r>
      <w:r>
        <w:rPr>
          <w:sz w:val="24"/>
          <w:lang w:val="en-US"/>
        </w:rPr>
        <w:t xml:space="preserve"> и одна из форм уничтожения</w:t>
      </w:r>
      <w:r>
        <w:rPr>
          <w:i/>
          <w:sz w:val="24"/>
          <w:lang w:val="en-US"/>
        </w:rPr>
        <w:t>.</w:t>
      </w:r>
      <w:r>
        <w:rPr>
          <w:sz w:val="24"/>
          <w:lang w:val="en-US"/>
        </w:rPr>
        <w:t xml:space="preserve"> Недаром же ещё в первом соборном послании Иоанна Богослова сказано: “Всякий ненавидящий брата своего есть человекоубийца” (1-е Иоанна 3-15). Я вовсе не пытаюсь опровергнуть тезис о том, что окружающий нас мир и внешние обстоятельства надо стремиться изменить к лучшему. Этот мотив лежит в основе жизнедеятельности всего сущего. Но это самое “к лучшему” понятие весьма относительное и каждый понимает и видит его по своему (в меру своего развития). Лучшей иллюстрацией этой мысли могут служить ставшие сегодня типичными в общественной и семейной жизни взаимоотношения «зять- тёща» или «невестка- свекровь». Очень часто в этих рамках рождаются такие мощные заряды осуждения и ненависти, что  “обратной реакции” хватает на несколько поколений продолжателей рода “непонятого” зятя или невестки. Взрослые люди, ставшие родственниками “поневоле”, враждуют на тонком уровне, а их дети и внуки расплачиваются за посеянную в информационное поле ненависть на физическом плане, отрабатывая её болезнями, неудачами по судьбе и травмами.</w:t>
      </w:r>
    </w:p>
    <w:p>
      <w:pPr>
        <w:pStyle w:val="Normal"/>
        <w:rPr>
          <w:sz w:val="24"/>
          <w:lang w:val="en-US"/>
        </w:rPr>
      </w:pPr>
      <w:r>
        <w:rPr>
          <w:sz w:val="24"/>
          <w:lang w:val="en-US"/>
        </w:rPr>
        <w:t xml:space="preserve">Я не рискну выписать рецепт на мир во всём мире, но когда внутри каждого жителя Земли воцарится мир, спокойствие и ощущение разумности Вселенной, войны, вооружённые конфликты и кровопролития не найдут себе места во взаимоотношениях членов такого просвещённого и гуманного общества. Ибо они являются атрибутами и признаками невежества и примитивности нашей. Для улучшения внешнего мира и изменения его к лучшему нужно изменить к лучшему и сгармонизировать внутренний мир каждого члена общества (жителя планеты). </w:t>
      </w:r>
    </w:p>
    <w:p>
      <w:pPr>
        <w:pStyle w:val="Normal"/>
        <w:rPr/>
      </w:pPr>
      <w:r>
        <w:rPr>
          <w:sz w:val="24"/>
          <w:lang w:val="en-US"/>
        </w:rPr>
        <w:t xml:space="preserve">Я утверждаю, что </w:t>
      </w:r>
      <w:r>
        <w:rPr>
          <w:sz w:val="24"/>
          <w:u w:val="single"/>
          <w:lang w:val="en-US"/>
        </w:rPr>
        <w:t>внешняя жизнь приходит как результат (следствие) внутренней, а не наоборот.</w:t>
      </w:r>
      <w:r>
        <w:rPr>
          <w:sz w:val="24"/>
          <w:lang w:val="en-US"/>
        </w:rPr>
        <w:t xml:space="preserve"> “Только тогда, когда внутри себя Вы поймёте всю полноту жизни,- Вы найдёте смысл и во внешней жизни. Она станет тогда </w:t>
      </w:r>
      <w:r>
        <w:rPr>
          <w:i/>
          <w:sz w:val="24"/>
          <w:lang w:val="en-US"/>
        </w:rPr>
        <w:t>отражением вашего духа, а не внешним местом, куда Вам хотелось бы втиснуть ваш дух”</w:t>
      </w:r>
      <w:r>
        <w:rPr>
          <w:rStyle w:val="FootnoteCharacters"/>
          <w:rStyle w:val="FootnoteAnchor"/>
          <w:i/>
          <w:sz w:val="24"/>
          <w:lang w:val="en-US"/>
        </w:rPr>
        <w:footnoteReference w:id="97"/>
      </w:r>
      <w:r>
        <w:rPr>
          <w:i/>
          <w:sz w:val="24"/>
          <w:lang w:val="en-US"/>
        </w:rPr>
        <w:t>.</w:t>
      </w:r>
      <w:r>
        <w:rPr>
          <w:sz w:val="24"/>
          <w:lang w:val="en-US"/>
        </w:rPr>
        <w:t xml:space="preserve"> Обусловлено это отчасти тем, что в сознании и подсознании каждого человека в следствие многократных визитов на землю за практическим опытом складывается множество мыслеформ- шаблонов, касающихся того, как устроен этот мир. Иначе говоря, внешний мир каждый воспринимает субъективно и понимает его настолько, насколько обеспечивает это внутреннее устройство. Конечно, говоря объективно, не всегда до мелочей совпадает с нашей внутренней организацией. Но субъективная точка зрения предполагает, что </w:t>
      </w:r>
      <w:r>
        <w:rPr>
          <w:i/>
          <w:sz w:val="24"/>
          <w:lang w:val="en-US"/>
        </w:rPr>
        <w:t>вы никогда не заметите снаружи того, понятия о чём не существует у вас внутри</w:t>
      </w:r>
      <w:r>
        <w:rPr>
          <w:sz w:val="24"/>
          <w:lang w:val="en-US"/>
        </w:rPr>
        <w:t>. Да, в объективном мире это существует реально, но если оно не укладывается в рамки ваших шаблонов (</w:t>
      </w:r>
      <w:r>
        <w:rPr>
          <w:sz w:val="22"/>
          <w:lang w:val="en-US"/>
        </w:rPr>
        <w:t>иначе говоря, убеждений</w:t>
      </w:r>
      <w:r>
        <w:rPr>
          <w:sz w:val="24"/>
          <w:lang w:val="en-US"/>
        </w:rPr>
        <w:t xml:space="preserve">), вы отвергаете это автоматически, не замечая, естественно когда и как это происходит. И поэтому некоторые могут даже не замечать того, что для других кажется раем. И, конечно, по мере расширения сознания и духовного развития человек как бы заново открывает для себя то, что всегда существовало, но раньше он не подозревал об этом. Кроме того, кармически обуловлено, что человек всегда помещается только в те обстоятельства, сильные и слабые стороны которых он в состоянии правильно оценить, дабы извлечь соответствующие выводы из конкретной жизненной ситуации. И если в очередном воплощении индивид помещается в племя папуасов из Новой Гвинеи, значит он ещё не развился до той системы нравственных и интеллектуальных ценностей, в которой приходится пройти по жизни художественному руководителю театра или главному режиссёру крупной киностудии. И заканчивая обсуждение этой мысли, предлагаю несколько конкретных и лаконичных выводов, которые помогут концептуально оформить тему нашего разговора. </w:t>
      </w:r>
    </w:p>
    <w:p>
      <w:pPr>
        <w:pStyle w:val="Normal"/>
        <w:rPr/>
      </w:pPr>
      <w:r>
        <w:rPr>
          <w:i/>
          <w:sz w:val="24"/>
          <w:lang w:val="en-US"/>
        </w:rPr>
        <w:t>Во- первых</w:t>
      </w:r>
      <w:r>
        <w:rPr>
          <w:sz w:val="24"/>
          <w:lang w:val="en-US"/>
        </w:rPr>
        <w:t xml:space="preserve">, становится понятнее и актуальнее конкретный вывод: </w:t>
      </w:r>
      <w:r>
        <w:rPr>
          <w:i/>
          <w:sz w:val="24"/>
          <w:lang w:val="en-US"/>
        </w:rPr>
        <w:t>“совершенствуя себя,- совершенствуешь мир</w:t>
      </w:r>
      <w:r>
        <w:rPr>
          <w:sz w:val="24"/>
          <w:lang w:val="en-US"/>
        </w:rPr>
        <w:t>”. Можно заниматься самосовершенствованием практически в любой сфере бытия. Ибо совершенствование не знает границ. Но на общее благо занятия такие пойдут лишь в случае если они не будут нести корыстной подоплёки</w:t>
      </w:r>
      <w:r>
        <w:rPr>
          <w:i/>
          <w:sz w:val="24"/>
          <w:lang w:val="en-US"/>
        </w:rPr>
        <w:t>. Во- вторых,</w:t>
      </w:r>
      <w:r>
        <w:rPr>
          <w:sz w:val="24"/>
          <w:lang w:val="en-US"/>
        </w:rPr>
        <w:t xml:space="preserve"> внешние знаки, ситуации и события вашей жизни позволяют прочитать то, что происходит у вас внутри. То есть, какие мыслеформы, шаблоны, страхи или блоки активировались в ответ на те или иные обстоятельства. И так называемый экстрасенс должен уметь прочитать это, и правильно адаптировать к текущему моменту, снабдив человека конкретным руководством к действию. Именно к действию, каким бы пассивным внешне оно ни выглядело. </w:t>
      </w:r>
    </w:p>
    <w:p>
      <w:pPr>
        <w:pStyle w:val="Normal"/>
        <w:rPr/>
      </w:pPr>
      <w:r>
        <w:rPr>
          <w:sz w:val="24"/>
          <w:lang w:val="en-US"/>
        </w:rPr>
        <w:t xml:space="preserve">Каждому сегодня необходимо понять и осознать, что занимаясь развитием и совершенствованием себя, он, во- первых, совершенствует окружающий мир, и, во- вторых, как бы конструирует для себя внешние условия, в которых рано или поздно непременно окажется. Каждый человек может быть удостоен в жизни только того, чего он заслуживает по результатам своей психической и физической деятельности. Искусство жить заключается в понимании и выполнении ряда этических норм и правил. Как правило, высокая нравственность подразумевает умение довольствоваться малым, основанное на понимании разумности и неслучайности происходящего. Деваться некуда, мы, слава Богу, приходим к выводу о том, что жизнь человека такова, какой её делают его мысли. И </w:t>
      </w:r>
      <w:r>
        <w:rPr>
          <w:i/>
          <w:sz w:val="24"/>
          <w:lang w:val="en-US"/>
        </w:rPr>
        <w:t>житейская мудрость,</w:t>
      </w:r>
      <w:r>
        <w:rPr>
          <w:sz w:val="24"/>
          <w:lang w:val="en-US"/>
        </w:rPr>
        <w:t xml:space="preserve"> неверно интерпретированная нами как умение заработать денег, является очень глубоким и патологическим заблуждением, которое несовместимо с принципами гуманизма, свободы и равенства, на которых основывается всякое гармоничное и воистину справедливое общество. Ибо количество материального счастья находится в прямой зависимости от уровня развития и умения мыслить. Если человек на своём жизненном пути не ставит генеральной и высшей целью достижение лишь материального благополучия и счастья, а смотрит дальше и шире интересов своей личности, то необходимые материальные блага ему приложатся. Хотя не так- то просто, конечно, цивилизованному интеллектуалу сегодня увидеть делового и стабильного партнёра по бизнесу, например, в каких- то непонятных и сомнительных невидимых силах. Но недаром же всё- таки Христос оставил нам как заповедь: “Наипаче ищите Царствия Божия и это всё приложится вам” (евг Лк. 12-31). Но только не надо отождествлять Царствие с молитвами, псалмами и службами в церквях. Это лишь внешний, показной и демонстративный аспект религии, который сегодня стал уже сдерживающим фактором в развитии. В поисках царствия человек должен не в “церкву” ходить регулярно, а регулярно и упорно работать над своим усовершенствованием и развитием. Только построив Царствие (идеальное совершенство) в себе самом, человек может быть причислен к семье небожителей. От количества молитв или свечек, зажжённых в ближайшей церкви, надземная стадия человеческой эволюции не зависит. </w:t>
      </w:r>
    </w:p>
    <w:p>
      <w:pPr>
        <w:pStyle w:val="Normal"/>
        <w:rPr/>
      </w:pPr>
      <w:r>
        <w:rPr>
          <w:sz w:val="24"/>
          <w:lang w:val="en-US"/>
        </w:rPr>
        <w:t>“</w:t>
      </w:r>
      <w:r>
        <w:rPr>
          <w:sz w:val="24"/>
          <w:lang w:val="en-US"/>
        </w:rPr>
        <w:t xml:space="preserve">Правильно мыслите, полагая что как бы ни были тяжелы внешние и внутренние условия жизни, всегда можно что- то сделать, ведущее вверх и приближающее к Учителю Света” ( “Грани Агни- Йоги”,1961 ) Но выражение “что- то сделать” содержит, сами понимаете, такой сложный и объёмный комплекс мер и принципов, что описать и “расшифровать” его на страницах одной книги попросту невозможно. Именно стремлением что- то сделать в отношении своего развития и совершенствования, а не только ради получения конкретной выгоды, и слагается накопленная карма, которая станет вашим характером на следующее воплощение. “Что- то сделать”- это сложный и обширнейший комплекс событий, способов и мероприятий, который с течением времени позволяет перерасти в своём развитии и видении жизни узко личные рамки. И тот, кто постоянно старается “что- то сделать”, начинает постепенно понимать, что его «Я» не есть тело или ум. Так человек приходит к осознанию единства всего Сущего. Это состояние единства означает, что на духовном уровне он сливается и объединяется со вселенской силой. Так у человека появляются друзья в Небе, которое перестаёт быть для него огромной и бескрайней чёрной дырой. Но всё то, над чем время не властно, требует, понятно, постоянного напряжения сил и не приносит, как правило, быстрых и “практичных” результатов. Ибо </w:t>
      </w:r>
      <w:r>
        <w:rPr>
          <w:i/>
          <w:sz w:val="24"/>
          <w:lang w:val="en-US"/>
        </w:rPr>
        <w:t>великие дела делаются медленно!</w:t>
      </w:r>
      <w:r>
        <w:rPr>
          <w:sz w:val="24"/>
          <w:lang w:val="en-US"/>
        </w:rPr>
        <w:t xml:space="preserve">  “Также относитесь спокойно к некоторым неудачным суждениям друзей. У друзей немало своих забот и проблем, не предъявляйте им слишком больших требований, осторожно нащупывайте их настроения и не отягощайте требованиями немедленного исполнения того, что им не представляется неотложным”</w:t>
      </w:r>
      <w:r>
        <w:rPr>
          <w:rStyle w:val="FootnoteCharacters"/>
          <w:rStyle w:val="FootnoteAnchor"/>
          <w:sz w:val="24"/>
          <w:lang w:val="en-US"/>
        </w:rPr>
        <w:footnoteReference w:id="98"/>
      </w:r>
      <w:r>
        <w:rPr>
          <w:sz w:val="24"/>
          <w:lang w:val="en-US"/>
        </w:rPr>
        <w:t>.</w:t>
      </w:r>
    </w:p>
    <w:p>
      <w:pPr>
        <w:pStyle w:val="Normal"/>
        <w:rPr/>
      </w:pPr>
      <w:r>
        <w:rPr>
          <w:sz w:val="24"/>
          <w:lang w:val="en-US"/>
        </w:rPr>
        <w:t>На всём пути человека к совершенству, а начинается он аж с минеральной стадии, и в каждом .булыжнике уже заключён потенциальный Бог, “Творчество Космоса даёт назначение даже самому малому червю.”</w:t>
      </w:r>
      <w:r>
        <w:rPr>
          <w:rStyle w:val="FootnoteCharacters"/>
          <w:rStyle w:val="FootnoteAnchor"/>
          <w:sz w:val="24"/>
          <w:lang w:val="en-US"/>
        </w:rPr>
        <w:footnoteReference w:id="99"/>
      </w:r>
      <w:r>
        <w:rPr>
          <w:sz w:val="24"/>
          <w:lang w:val="en-US"/>
        </w:rPr>
        <w:t>; встречаются факторы, стимулирующие развитие и факторы тормозящие его. Заниматься их перечислением- бессмысленное и скучное дело, каждый разбирается тут сам с собой, в первую очередь. Я остановлюсь на некоторых самых мощных “сдерживающих факторах”, упоминания о которых встречаются ещё в далёкой истории. Так первая из гирь на ногах человечества- страх перед последствиями возможных ошибок. Хоть и меньше знаешь, но спишь- то ведь крепче. Так мы устроены, что личность всегда пытается навязать свою волю высшему «Я». Противоречие между высшим Я и низшей природой свойственно всякому человеку, так как является типичной чертой для проживающих в материальном мире и приходящих туда периодически по закону повторных рождений. От этого страдал даже Св. Апостол Павел, который в своём Послании к римлянам признаётся: “Ибо не понимаю, что делаю: потому что, не то делаю, что хочу, а что ненавижу то делаю”.</w:t>
      </w:r>
    </w:p>
    <w:p>
      <w:pPr>
        <w:pStyle w:val="Normal"/>
        <w:rPr>
          <w:sz w:val="24"/>
          <w:lang w:val="en-US"/>
        </w:rPr>
      </w:pPr>
      <w:r>
        <w:rPr>
          <w:sz w:val="24"/>
          <w:lang w:val="en-US"/>
        </w:rPr>
        <w:t>И успешно противостоять “претензиям” и соблазнам низших миров может лишь человек грамотный, обладающий не букетом всяческих страхов вперемешку с комплексами и предрассудками, а конкретным и ясным знанием. В “Божественной комедии” у Данте мы уже видим подтверждение актуальности этого вопроса:  “Нельзя, чтоб страх повелевал уму;</w:t>
      </w:r>
    </w:p>
    <w:p>
      <w:pPr>
        <w:pStyle w:val="Normal"/>
        <w:rPr>
          <w:sz w:val="24"/>
          <w:lang w:val="en-US"/>
        </w:rPr>
      </w:pPr>
      <w:r>
        <w:rPr>
          <w:sz w:val="24"/>
          <w:lang w:val="en-US"/>
        </w:rPr>
        <w:t xml:space="preserve">                            </w:t>
      </w:r>
      <w:r>
        <w:rPr>
          <w:sz w:val="24"/>
          <w:lang w:val="en-US"/>
        </w:rPr>
        <w:t>Иначе мы отходим от свершений,</w:t>
      </w:r>
    </w:p>
    <w:p>
      <w:pPr>
        <w:pStyle w:val="Normal"/>
        <w:rPr/>
      </w:pPr>
      <w:r>
        <w:rPr>
          <w:sz w:val="24"/>
          <w:lang w:val="en-US"/>
        </w:rPr>
        <w:t xml:space="preserve">                            </w:t>
      </w:r>
      <w:r>
        <w:rPr>
          <w:sz w:val="24"/>
          <w:lang w:val="en-US"/>
        </w:rPr>
        <w:t>Как зверь, когда мерещится ему”</w:t>
      </w:r>
      <w:r>
        <w:rPr>
          <w:rStyle w:val="FootnoteCharacters"/>
          <w:rStyle w:val="FootnoteAnchor"/>
          <w:sz w:val="24"/>
          <w:lang w:val="en-US"/>
        </w:rPr>
        <w:footnoteReference w:id="100"/>
      </w:r>
      <w:r>
        <w:rPr>
          <w:sz w:val="24"/>
          <w:lang w:val="en-US"/>
        </w:rPr>
        <w:t>.</w:t>
      </w:r>
    </w:p>
    <w:p>
      <w:pPr>
        <w:pStyle w:val="Normal"/>
        <w:rPr/>
      </w:pPr>
      <w:r>
        <w:rPr>
          <w:sz w:val="24"/>
          <w:lang w:val="en-US"/>
        </w:rPr>
        <w:t xml:space="preserve">Не стоит рассчитывать на какую- то помощь и поддержку свыше, до той поры, пока вы ещё не определились окончательно, вас одолевают сомнения и колебания. “Сомнение есть гибель качества. Сомнение есть могила сердца... Психическая энергия прямо пожирается сомнением”. ( “Сердце” п.7;6 ) До тех пор, пока человек не узнал о том, что нельзя, по примете, стоять в одном ботинке или носить перчатку лишь на одной руке, дабы не остаться в одиночестве, он не придавал столь мелким деталям никакого значения. Но узнав о разных приметах и поверьях, которые оказывается он неоднократно нарушал, зарождается сомнение “ а как бы чего не вышло?” Сомнение обуславливает утечку психической энергии и, тем самым, повышается вероятность неблагоприятного развития событий. Но объясняется это вовсе не тем, что забыл поплевать через плечо (обязательно левое). Как ни парадоксально, но зачастую приметы начинают работать лишь после того как мы узнаём о них. Так зарождается сомнение, которое влечёт за собой уныние. Поэтому сомнение, сами видите, есть прямое следствие недостатка знания (информации). Живая Этика учит, что помощь (свыше) оказывается в действии. </w:t>
      </w:r>
      <w:r>
        <w:rPr>
          <w:i/>
          <w:sz w:val="24"/>
          <w:lang w:val="en-US"/>
        </w:rPr>
        <w:t>В бездействии не ищите её</w:t>
      </w:r>
      <w:r>
        <w:rPr>
          <w:sz w:val="24"/>
          <w:lang w:val="en-US"/>
        </w:rPr>
        <w:t>. Но бесстрашие и спокойствие не могут быть поданы вам на “блюдечке с голубой каёмочкой”. И можно призвать к себе и получить, только опираясь на достоверную информацию и Знание. Глаза же, которые плачут не способны видеть ясно. “Раскрепощённые глаза, с которых упали плотные покровы телесной любви, дают возможность увидеть, что нет ни зла, ни добра- есть временное закрепощение в том или другом. И оба этих понятия могут стать предрассудками, и оба могут держать цепкими крюками дух человека”</w:t>
      </w:r>
      <w:r>
        <w:rPr>
          <w:rStyle w:val="FootnoteCharacters"/>
          <w:rStyle w:val="FootnoteAnchor"/>
          <w:sz w:val="24"/>
          <w:lang w:val="en-US"/>
        </w:rPr>
        <w:footnoteReference w:id="101"/>
      </w:r>
      <w:r>
        <w:rPr>
          <w:sz w:val="24"/>
          <w:lang w:val="en-US"/>
        </w:rPr>
        <w:t xml:space="preserve">. Причём, сказано об этом нам было уже давным- давно, о чём свидетельствует запись в Новом Завете Библии: “Дети мои! Станем любить не словом или языком, но делом и истиною” </w:t>
      </w:r>
      <w:r>
        <w:rPr>
          <w:lang w:val="en-US"/>
        </w:rPr>
        <w:t xml:space="preserve">(1-е соб. Послан. Св. Ап. Иоанна Богослова 3.18)  </w:t>
      </w:r>
      <w:r>
        <w:rPr>
          <w:sz w:val="24"/>
          <w:lang w:val="en-US"/>
        </w:rPr>
        <w:t xml:space="preserve"> Самая реальная и ощутимая помощь- это действие в спокойствии и равновесии. Поцелуи, сочувственные слёзы и объятия- это те внешние “атрибуты”, которые сегодня уже можно считать предрассудками. Помните, друзья, </w:t>
      </w:r>
      <w:r>
        <w:rPr>
          <w:i/>
          <w:sz w:val="24"/>
          <w:lang w:val="en-US"/>
        </w:rPr>
        <w:t>слезами помощи не подашь!</w:t>
      </w:r>
      <w:r>
        <w:rPr>
          <w:sz w:val="24"/>
          <w:lang w:val="en-US"/>
        </w:rPr>
        <w:t xml:space="preserve"> Чтобы быть полезным любимому человеку вовсе не обязательно непременно быть с ним рядом. Ибо настоящая любовь, а не плотское вожделение не может быть смущена ни расстоянием, ни временем. То есть, самая эффективная и действенная помощь состоит в позитивной психической деятельности. Так чтобы подать помощь кому- то, надо постоянно работать над усовершенствованием своей внутренней организации.</w:t>
      </w:r>
    </w:p>
    <w:p>
      <w:pPr>
        <w:pStyle w:val="Normal"/>
        <w:rPr/>
      </w:pPr>
      <w:r>
        <w:rPr>
          <w:sz w:val="24"/>
          <w:lang w:val="en-US"/>
        </w:rPr>
        <w:t xml:space="preserve">Если в человеке живёт, например, желание заполучить энную сумму денег, дабы употребить её на выполнение заветного желания, то первопричину таких “проблем” надо искать не в отсутствии денег, а в качестве самого такого желания. Есть несколько вариантов ответа на подобные вопросы, которые предлагают нам очень авторитетные источники. Вновь приведу строки из соборного послания Святого Апостола Иакова: ““Пр`осите и не получаете, потому что пр`осите не на добро, а чтобы употребить для ваших вожделений”. То есть, Библия говорит, что </w:t>
      </w:r>
      <w:r>
        <w:rPr>
          <w:i/>
          <w:sz w:val="24"/>
          <w:lang w:val="en-US"/>
        </w:rPr>
        <w:t>не получаете</w:t>
      </w:r>
      <w:r>
        <w:rPr>
          <w:sz w:val="24"/>
          <w:lang w:val="en-US"/>
        </w:rPr>
        <w:t xml:space="preserve"> из- за собственного эгоизма в силу своей безнравственности. Хотя у многих людей то обстоятельство, что их настойчивые мольбы и просьбы, несмотря на праведную казалось бы жизнь, остаются безответными, вызывает естественное в таком случае сомнение в существовании каких- то там высших сил.</w:t>
      </w:r>
    </w:p>
    <w:p>
      <w:pPr>
        <w:pStyle w:val="Normal"/>
        <w:rPr>
          <w:sz w:val="24"/>
          <w:lang w:val="en-US"/>
        </w:rPr>
      </w:pPr>
      <w:r>
        <w:rPr>
          <w:sz w:val="24"/>
          <w:lang w:val="en-US"/>
        </w:rPr>
        <w:t xml:space="preserve">Агни- Йога говорит о том же, но другими словами: “Многие легенды описывают исполнение желаний, но не говорят об основном условии, о безысходности, которая обостряет желания до непреложности; каждый малый обходной путь уже притупляет стрелу непреложности” ( “Сердце” п.2). Позже мы ещё поговорим о том, чем заканчиваются для человека проблемы, которые сам он причисляет к разряду неразрешимых. </w:t>
      </w:r>
    </w:p>
    <w:p>
      <w:pPr>
        <w:pStyle w:val="Normal"/>
        <w:rPr>
          <w:sz w:val="24"/>
          <w:lang w:val="en-US"/>
        </w:rPr>
      </w:pPr>
      <w:r>
        <w:rPr>
          <w:sz w:val="24"/>
          <w:lang w:val="en-US"/>
        </w:rPr>
        <w:t>Ну а пока хочется подчеркнуть, что нельзя ставить всё “с ног на голову” и допускать, чтобы слабо организованные эмоции и чувства диктовали свои условия “ментальному человеку”.</w:t>
      </w:r>
    </w:p>
    <w:p>
      <w:pPr>
        <w:pStyle w:val="Normal"/>
        <w:rPr/>
      </w:pPr>
      <w:r>
        <w:rPr>
          <w:sz w:val="24"/>
          <w:lang w:val="en-US"/>
        </w:rPr>
        <w:t>“</w:t>
      </w:r>
      <w:r>
        <w:rPr>
          <w:sz w:val="24"/>
          <w:lang w:val="en-US"/>
        </w:rPr>
        <w:t>Замените желание непреложным приказом чистой мысли”. ( “Иерархия” п.96). Очищению же наших желаний и движущих нами мотивов служит воспитание. Именно правильное воспитание гарантирует светлое и счастливое будущее. Поэтому нам предстоит осознать и признать, что воспитание первично по сравнению с образованием. А. Экзюпери, например, ко мнению которого я рекомендую прислушаться, говорил: “Воспитание имеет приоритет над образованием. Создаёт человека воспитание... Имеет значение не багаж (образование), а орудие, которым его схватываешь... В нашем обществе к обычному воспитанию прибавляется постоянное и действенное воспитание рекламой. Промышленность, основанная на прибыли, стремится- путём воспитания- создавать людей для жвачной резинки, а не жвачную резинку для людей”</w:t>
      </w:r>
      <w:r>
        <w:rPr>
          <w:rStyle w:val="FootnoteCharacters"/>
          <w:rStyle w:val="FootnoteAnchor"/>
          <w:sz w:val="24"/>
          <w:lang w:val="en-US"/>
        </w:rPr>
        <w:footnoteReference w:id="102"/>
      </w:r>
      <w:r>
        <w:rPr>
          <w:sz w:val="24"/>
          <w:lang w:val="en-US"/>
        </w:rPr>
        <w:t>.Воспитание как раз и призвано натренировать руки, чтобы прихватить с собой в путь по жизни всё необходимое (багаж).</w:t>
      </w:r>
    </w:p>
    <w:p>
      <w:pPr>
        <w:pStyle w:val="Normal"/>
        <w:rPr/>
      </w:pPr>
      <w:r>
        <w:rPr>
          <w:sz w:val="24"/>
          <w:lang w:val="en-US"/>
        </w:rPr>
        <w:t xml:space="preserve">Печально видеть, конечно, что наша начальная школа примитивна до того, что целью своей ставит лишь свалить на маленькую головку как можно больше информации, справиться которой неокрепшая ещё личность просто не в силах. Понятно, что экономически не всегда возможно претворить в жизнь лозунг </w:t>
      </w:r>
      <w:r>
        <w:rPr>
          <w:i/>
          <w:sz w:val="24"/>
          <w:lang w:val="en-US"/>
        </w:rPr>
        <w:t>«воспитание- работа штучная»</w:t>
      </w:r>
      <w:r>
        <w:rPr>
          <w:sz w:val="24"/>
          <w:lang w:val="en-US"/>
        </w:rPr>
        <w:t xml:space="preserve">, но первопричина такого “левополушарного” перекоса заключается в том, что роль учителя в большинстве случаев играют у нас примитивные педагоги, которые предпочитают не забивать себе голову размышлениями на отвлечённые “высокие” темы, а добросовестно делать то, что велят. Но надо здесь напомнить, что в древности в Греции педагогом назывался раб, которого приставляли следить за детьми, чтобы те не убегали с занятий. Проще говоря, педагог- это надсмотрщик или надзиратель, которому я бы не доверил не то что воспитание, но и образование своих детей. Далеко не всегда специалист высокого класса также профессионально умеет передать свои навыки, умения и знания другим. Не часто высококлассный “спец” узкого профиля становится истинным Учителем. Чаще человек не утруждает себя изучением и освоением этой ответственейшей роли, довольствуясь “профессией” педагога. Когда роль учителя исполняет узко и примитивно мыслящий “технарь”, хоть даже в совершенстве владеющий технической стороной предмета, он выдает “продукцию”, не способную к продуктивной творческой деятельности в сложном и мятущемся современном мире. Мы попросту перегружаем наше подростающее поколение рациональной земной логикой и вырастают люди в антигуманной, порой, атмосфере, понимая, тем не менее, всю иллюзорность и беспочвенность мечтаний о “светлом будущем”. Технократическое образование на сегодня почти что повсеместно вытеснило гуманитарное воспитание. Хотя такой порядок вещей противоречит элементарному здравому смыслу. А. Экзюпери в одном из своих писем оставил нам очень верное и точное предупреждение: “У нас будут великолепные инструменты, выпускаемые целыми сериями, но кто напишет  музыку?” Но чтобы не выглядеть огалтелым пессимистом по отношению к нашему будущему, хочу напомнить об одном хорошо известном всем нам закону диалектики, о котором в пору “торжества идей марксизма- ленинизма”  мы узнавали ещё в средней школе. Я имею ввиду закон перехода количества в качество. Нам придётся- таки произвести такое количество компьютеров, пейджеров, факсов и модемов, которое бы обеспечило переход в новое, совершенно иное качество. В наших силах правильным пониманием жизни и истинного порядка вещей ускорить или замедлить срок накопления количества, необходимого для достижения нового качества. Но какие- либо принципиальные изменения мироустройства конечно же невозможны. Лично я глубоко убеждён в том, что раньше или позже люди всё равно наберут необходимое для перехода в иное качество количество материального опыта. К нам обязательно придёт понимание того, что в материальной плоскости размещаются лишь средства для достижения совершенства, которое простирается гораздо дальше и шире материального мира. И если мы не перестанем принимать форму за содержание, то последнее может погибнуть. </w:t>
      </w:r>
    </w:p>
    <w:p>
      <w:pPr>
        <w:pStyle w:val="Normal"/>
        <w:rPr/>
      </w:pPr>
      <w:r>
        <w:rPr>
          <w:sz w:val="24"/>
          <w:lang w:val="en-US"/>
        </w:rPr>
        <w:t xml:space="preserve">Но только не подумайте, что я причисляю последние достижения научно- технического прогресса и компьютерные технологии, в частности, к факторам, тормозящим дальнейшую эволюцию. Нелепо и абсурдно было бы утверждать, что компьютеры не найдут себе применения на постчеловеческой стадии эволюции. Ведь ещё Спиноза сказал: </w:t>
      </w:r>
      <w:r>
        <w:rPr>
          <w:i/>
          <w:sz w:val="24"/>
          <w:lang w:val="en-US"/>
        </w:rPr>
        <w:t>“чем больше мы знаем отдельных вещей, тем больше мы знаем Бога”.</w:t>
      </w:r>
      <w:r>
        <w:rPr>
          <w:sz w:val="24"/>
          <w:lang w:val="en-US"/>
        </w:rPr>
        <w:t xml:space="preserve"> То есть,</w:t>
      </w:r>
      <w:r>
        <w:rPr>
          <w:i/>
          <w:sz w:val="24"/>
          <w:lang w:val="en-US"/>
        </w:rPr>
        <w:t xml:space="preserve"> когда расширение </w:t>
      </w:r>
      <w:r>
        <w:rPr>
          <w:sz w:val="24"/>
          <w:lang w:val="en-US"/>
        </w:rPr>
        <w:t>логического сознания и его развитие не ставятся конечной целью, можно говорить лишь о благе и пользе прогрессу человечеситва. Да и сама природа есть ни что иное, как Бог в вещах. Нужно однако осознать и не забывать о том, что  логическое сознание предназначено для выполнения локальной и конкретной задачи- адаптировать пространственные информационные процессы, протекающие в поле (на уровне подсознания), к земным реалиям текущего момента. Интересно привести мнение по этому поводу А. Экзюпери, высказанное им в рассказе “Планета людей”: “А здравый смысл? Его дело- объяснять жизнь, пусть выкручивается как угодно”. Это не бесспорно, наверное, но всё же и здесь- подтверждение, что здравый смысл- это не жизнь, а лишь один из множества её аспектов.</w:t>
      </w:r>
    </w:p>
    <w:p>
      <w:pPr>
        <w:pStyle w:val="Normal"/>
        <w:rPr/>
      </w:pPr>
      <w:r>
        <w:rPr>
          <w:sz w:val="24"/>
          <w:lang w:val="en-US"/>
        </w:rPr>
        <w:t xml:space="preserve">Ведь информация, получаемая по линии подсознания, минуя рациональное и корыстное земное сознание, в логическом подтверждении и доказательствах не нуждается. И поэтому на более высоких ступенях развития надобность в таком анализаторе как </w:t>
      </w:r>
      <w:r>
        <w:rPr>
          <w:i/>
          <w:sz w:val="24"/>
          <w:lang w:val="en-US"/>
        </w:rPr>
        <w:t>здравый смысл</w:t>
      </w:r>
      <w:r>
        <w:rPr>
          <w:sz w:val="24"/>
          <w:lang w:val="en-US"/>
        </w:rPr>
        <w:t xml:space="preserve"> попросту отпадает. Ясновидение, яснослышание и чувствознание являются более совершенными и эффективными методами получения информации, нежели её логическое накопление с последующим анализом. Конечно нам не легко расстаться со стереотипами, сложившимися в веках под влиянием логической схемы восприятия мира. Но логическое познание- один из наименее совершенных и эффективных способов, если смотреть в мировом масштабе.</w:t>
      </w:r>
    </w:p>
    <w:p>
      <w:pPr>
        <w:pStyle w:val="Normal"/>
        <w:rPr>
          <w:sz w:val="24"/>
          <w:lang w:val="en-US"/>
        </w:rPr>
      </w:pPr>
      <w:r>
        <w:rPr>
          <w:sz w:val="24"/>
          <w:lang w:val="en-US"/>
        </w:rPr>
        <w:t>И необходимость переосмысления жизни и многих понятий в ней обуславливается тем, что упомянутая адаптация должна происходить во всех областях человеческой жизнедеятельности.</w:t>
      </w:r>
    </w:p>
    <w:p>
      <w:pPr>
        <w:pStyle w:val="Normal"/>
        <w:rPr/>
      </w:pPr>
      <w:r>
        <w:rPr>
          <w:sz w:val="24"/>
          <w:lang w:val="en-US"/>
        </w:rPr>
        <w:t>Но ещё более нелепо абсолютизировать частности и верить, например, в материальную технику как в “последнюю инстанцию”. Все технические достижения этого мира- лишь средства для скорейшего продвижения к совершенству, размеры и масштабы которого невозможно пока ещё вписать в рамки человеческого сознания.Но игнорировать  и, тем более, пренебрегать ими категорически противопоказано; ибо невозможно, ведь, возвести сначала пять этажей многоэтажного здания, а потом взяться за строительство подвала. “</w:t>
      </w:r>
      <w:r>
        <w:rPr>
          <w:i/>
          <w:sz w:val="24"/>
          <w:lang w:val="en-US"/>
        </w:rPr>
        <w:t>Рациональный способ познания мира</w:t>
      </w:r>
      <w:r>
        <w:rPr>
          <w:sz w:val="24"/>
          <w:lang w:val="en-US"/>
        </w:rPr>
        <w:t xml:space="preserve">, развивающийся и усложняющийся со времён древней Греции </w:t>
      </w:r>
      <w:r>
        <w:rPr>
          <w:i/>
          <w:sz w:val="24"/>
          <w:lang w:val="en-US"/>
        </w:rPr>
        <w:t>привёл к умственно- дифференцированному восприятию Космоса</w:t>
      </w:r>
      <w:r>
        <w:rPr>
          <w:sz w:val="24"/>
          <w:lang w:val="en-US"/>
        </w:rPr>
        <w:t>. До предела расширилась сеть научных направлений и дисциплин. Существует большое количество специалистов в очень узких областях интеллектуальной деятельности... То есть несколько поколений учёных разделили- таки единую природу на множество наук, по каждой из которых написано и регулярно пишется огромное число диссертаций, которые превратились лишь в средство зарабатывания денег и укрепления положения в обществе. А природу нельзя искусственно расчленять на диссертации, она единый живой организм.</w:t>
      </w:r>
    </w:p>
    <w:p>
      <w:pPr>
        <w:pStyle w:val="Normal"/>
        <w:rPr>
          <w:sz w:val="24"/>
          <w:lang w:val="en-US"/>
        </w:rPr>
      </w:pPr>
      <w:r>
        <w:rPr>
          <w:sz w:val="24"/>
          <w:lang w:val="en-US"/>
        </w:rPr>
        <w:t>В учёном мире часто преобладает раздельное восприятие действительности, когда правая рука не знает, что творит левая. Спросите у океанолога, что происходит в биофизике,- не всегда вы получите глубокий и подробный ответ. Хотя специалист может иметь, при этом, учёную степень в своей области. Достаточно вспомнить нашумевший в 80-е годы проект поворота вспять сибирских рек. А в пропитанной формализмом современной медицине даже клизму ставят вдвоём: один знает, что ставить, другой- куда ставить? Сравнение это может показаться грубым и утрированным, но ведь здравоохранение- всего лишь один из институтов тяжело больного общества. И каждый, кто действительно имеет серьёзные проблемы со здоровьем, при хождениям по поликлиникам и больницам уподабливается герою Данте, прошедшему через семь кругов ада. Но точно так же, как причина болезни тела кроется в поле,  причина множества проблем в нашей медицине, армии, образовании и пр. носит социальный характер и является лишь частным проявлением социального “нездоровья”.</w:t>
      </w:r>
    </w:p>
    <w:p>
      <w:pPr>
        <w:pStyle w:val="Normal"/>
        <w:rPr/>
      </w:pPr>
      <w:r>
        <w:rPr>
          <w:sz w:val="24"/>
          <w:lang w:val="en-US"/>
        </w:rPr>
        <w:t>Такое положение вещей наводит на ложную мысль, что человеческому разуму всё доступно. Возникает непоколебимая вера в него как в последнюю инстанцию, что уже само по себе очень опасно и ведёт к крайностям, как, впрочем, и любая абсолютизация. Именно поэтому человечество оказалось на пороге реальной угрозы самоуничтожения... В последнее время учёные вплотную подошли к тем областям жизни, которые раньше считались “мистической чепухой”. Наметился интенсивный рост теоретических и экспериментальных исследований на грани естественных наук, психологии, а так же новых направлений- биофизики, парапсихологии и психоэнергетики”</w:t>
      </w:r>
      <w:r>
        <w:rPr>
          <w:rStyle w:val="FootnoteCharacters"/>
          <w:rStyle w:val="FootnoteAnchor"/>
          <w:sz w:val="24"/>
          <w:lang w:val="en-US"/>
        </w:rPr>
        <w:footnoteReference w:id="103"/>
      </w:r>
      <w:r>
        <w:rPr>
          <w:sz w:val="24"/>
          <w:lang w:val="en-US"/>
        </w:rPr>
        <w:t xml:space="preserve">. </w:t>
      </w:r>
    </w:p>
    <w:p>
      <w:pPr>
        <w:pStyle w:val="Normal"/>
        <w:rPr>
          <w:sz w:val="24"/>
          <w:lang w:val="en-US"/>
        </w:rPr>
      </w:pPr>
      <w:r>
        <w:rPr>
          <w:sz w:val="24"/>
          <w:lang w:val="en-US"/>
        </w:rPr>
        <w:t>“</w:t>
      </w:r>
      <w:r>
        <w:rPr>
          <w:sz w:val="24"/>
          <w:lang w:val="en-US"/>
        </w:rPr>
        <w:t>Психология как наука должна стать реальной, как биология, и являть сведения о Надземном Мире. Большая ошибка, что психология была представлена как нечто отвлечённое; она есть продолжение физиологии; так нужно познавать все стадии природы... Но почему учёные предлагали психологию как нечто отвлечённое? Причина проста, они не знали Надземного Мира. Для них Мир Надземный был сказкою невежественных поселян. Меду тем большой вопрос, кто в этом случае оказывался невеждою?” ( «Братство» II-745 ).</w:t>
      </w:r>
    </w:p>
    <w:p>
      <w:pPr>
        <w:pStyle w:val="Normal"/>
        <w:rPr/>
      </w:pPr>
      <w:r>
        <w:rPr>
          <w:sz w:val="24"/>
          <w:lang w:val="en-US"/>
        </w:rPr>
        <w:t>Рациональный взгляд на жизнь и суждение о ней исключительно в рамках земной логики стали для нас сегодня нормой, с которой принято сравнивать и сверять свои поступки, а всё, что выходит за эти рамки (нашего “земного” понимания) мы считаем ненормальным и неправильным. Очень красочную и удачную, на мой взгляд, иллюстрацию мы видим в известном рассказе Экзюпери “Маленький принц”: “Если вы говорите взрослым: “я видел красивый дом с геранями на окнах и голубями на крыше...”- они не в состоянии представить себе этот дом. Им надо сказать: “Я видел дом, который стоит сто тысяч.” Тогда они восклицают: “Ах, как это красиво!” Конечно, все наши “интеллектуалы” и “умники”, придерживаясь сугубо рациональной логики, сочтут эту гениальную простоту детскими глупостями и, водрузив на нос очки, примутся за изучение статистических или аналитических отчётов, на которые, скорее всего, отреагируют категорическими выводами. Но ответы на большинство всегда актуальных вопросов совсем недалеко, но просто лежат они в иной плоскости. И найти их мешают, подчас, именно наши “взрослость”, “нормальность” и “правильность”. То есть то, что я подразумеваю под выражением</w:t>
      </w:r>
      <w:r>
        <w:rPr>
          <w:i/>
          <w:sz w:val="24"/>
          <w:lang w:val="en-US"/>
        </w:rPr>
        <w:t xml:space="preserve"> рациональный взгляд на жизнь.</w:t>
      </w:r>
      <w:r>
        <w:rPr>
          <w:sz w:val="24"/>
          <w:lang w:val="en-US"/>
        </w:rPr>
        <w:t xml:space="preserve"> И даже те, кто, напуская на себя умный вид, и слушать не желают о чувствах и фантазиях, отмахиваясь правилами и формулами, по своему внутреннему устройству скорее иррациональны, чем рационально логичны. Теоретик верит в логику. Он убеждён, что пренебрегает мечтой, интуицией и поэзией. Он не замечает того, что эти три феи нарядились в маскарадные костюмы, чтобы соблазнить его как пятнадцатилетнего влюблённого. Он не ведает, что им обязан своими лучшими открытиями. Они явились к нему в облике “рабочей гипотезы”, “произвольных условий”, “аналогии”. Как мог он, теоретик, подозревать, что, прислушиваясь к ним, он обманывал суровую логику и наслаждался пением муз!</w:t>
      </w:r>
    </w:p>
    <w:p>
      <w:pPr>
        <w:pStyle w:val="Normal"/>
        <w:rPr/>
      </w:pPr>
      <w:r>
        <w:rPr>
          <w:sz w:val="24"/>
          <w:lang w:val="en-US"/>
        </w:rPr>
        <w:t>Человека, оставаясь в “аллегорических рамках”</w:t>
      </w:r>
      <w:r>
        <w:rPr>
          <w:rStyle w:val="FootnoteCharacters"/>
          <w:rStyle w:val="FootnoteAnchor"/>
          <w:sz w:val="24"/>
          <w:lang w:val="en-US"/>
        </w:rPr>
        <w:footnoteReference w:id="104"/>
      </w:r>
      <w:r>
        <w:rPr>
          <w:sz w:val="24"/>
          <w:lang w:val="en-US"/>
        </w:rPr>
        <w:t xml:space="preserve">, можно представить звуком в симфонии Вселенной. Но вряд ли Вы возьмётесь за исполнение своей симфонической партии, тыкая по клавишам одним пальцем. Исполнитель должен гармонично сочетать, слив воедино, множество аккордов. Тогда получится именно симфония, а не какофония. Хотя и для виртуоза и для дилетанта в одной октаве клавиатуры одинаково есть 7 белых клавиш и 5 чёрных. Но маэстро, используя эти 12 клавиш, подарит слушателям потоки небесного света, берущего за душу и лечащего её. Дилетант же будет искать причину своего бессилия в расстроенном инструменте, плохой акустике зала и т.п. И как у рояля белые клавиши чередуются с чёрными, позволяя музыканту достичь гармонии именно в сочетании их, так и в жизни (она, как известно полосатая) необходимо использовать с выгодой и пользой для себя и окружающих и радости и горести, рассматривая их как жизненные уроки. А используя одни лишь белые клавиши даже “собачий вальс” исполнить не получится.   </w:t>
      </w:r>
    </w:p>
    <w:p>
      <w:pPr>
        <w:pStyle w:val="Normal"/>
        <w:rPr/>
      </w:pPr>
      <w:r>
        <w:rPr>
          <w:sz w:val="24"/>
          <w:lang w:val="en-US"/>
        </w:rPr>
        <w:t>Детство- это, бесспорно, наиболее важный и ответственный этап в рамках конкретного воплощения, когда закладывается своего рода фундамент, на котором возводится со временем личностное здание. И если этот период окрашен в чистые и светлые тона, то через всё дальнейшее пребывание в этом теле человек пронесёт ощущение цельности и неразрывности Жизни. В качестве иллюстрации своей мысли приведу несколько строк из воспоминаний А. Экзюпери: “Парк и замок, чердак и сказки, устойчивый, ничем не нарушаемый уют- вот обстановка, которая способствовала росту в мальчике чувства достоинства, вкуса к доблести и любви к прекрасному”. Позже он признавался: “Я не очень- то уверен, что жил после того, как прошло детство”</w:t>
      </w:r>
      <w:r>
        <w:rPr>
          <w:rStyle w:val="FootnoteCharacters"/>
          <w:rStyle w:val="FootnoteAnchor"/>
          <w:sz w:val="24"/>
          <w:lang w:val="en-US"/>
        </w:rPr>
        <w:footnoteReference w:id="105"/>
      </w:r>
      <w:r>
        <w:rPr>
          <w:sz w:val="24"/>
          <w:lang w:val="en-US"/>
        </w:rPr>
        <w:t>.</w:t>
      </w:r>
    </w:p>
    <w:p>
      <w:pPr>
        <w:pStyle w:val="Normal"/>
        <w:rPr>
          <w:sz w:val="24"/>
          <w:lang w:val="en-US"/>
        </w:rPr>
      </w:pPr>
      <w:r>
        <w:rPr>
          <w:sz w:val="24"/>
          <w:lang w:val="en-US"/>
        </w:rPr>
        <w:t>Таким образом, напрашивается вывод о том, что некоторые из жителей нашей планеты несут кармическую ответственность не только за ошибки, совершённые при жизни на земле, но и в далёком космосе, на уровне галактик и даже метагалактик. И для многих наших “земляков” планета является одним из мест лишения свободы.</w:t>
      </w:r>
    </w:p>
    <w:p>
      <w:pPr>
        <w:pStyle w:val="Normal"/>
        <w:rPr>
          <w:sz w:val="24"/>
          <w:lang w:val="en-US"/>
        </w:rPr>
      </w:pPr>
      <w:r>
        <w:rPr>
          <w:sz w:val="24"/>
          <w:lang w:val="en-US"/>
        </w:rPr>
        <w:t>Так, один из наших современников со ссылкой на внеземные цивилизации даёт информацию о том, что “для 70% своих обитателей Земля является адом, для 23% она- чистилище...</w:t>
      </w:r>
    </w:p>
    <w:p>
      <w:pPr>
        <w:pStyle w:val="Normal"/>
        <w:rPr/>
      </w:pPr>
      <w:r>
        <w:rPr>
          <w:sz w:val="24"/>
          <w:lang w:val="en-US"/>
        </w:rPr>
        <w:t xml:space="preserve">Земля не самое гармоничное место в нашей галактике. Несмотря на то, что большинство людей её по своему любит, так как не знает, вернее не помнит, более гармоничных мест своих предыдущих воплощений. </w:t>
      </w:r>
      <w:r>
        <w:rPr>
          <w:i/>
          <w:sz w:val="24"/>
          <w:lang w:val="en-US"/>
        </w:rPr>
        <w:t>Сегодня Земля представляет собой исправительно- трудовую колонию строгого режима”</w:t>
      </w:r>
      <w:r>
        <w:rPr>
          <w:rStyle w:val="FootnoteCharacters"/>
          <w:rStyle w:val="FootnoteAnchor"/>
          <w:i/>
          <w:sz w:val="24"/>
          <w:lang w:val="en-US"/>
        </w:rPr>
        <w:footnoteReference w:id="106"/>
      </w:r>
      <w:r>
        <w:rPr>
          <w:i/>
          <w:sz w:val="24"/>
          <w:lang w:val="en-US"/>
        </w:rPr>
        <w:t>.</w:t>
      </w:r>
      <w:r>
        <w:rPr>
          <w:sz w:val="24"/>
          <w:lang w:val="en-US"/>
        </w:rPr>
        <w:t xml:space="preserve"> </w:t>
      </w:r>
    </w:p>
    <w:p>
      <w:pPr>
        <w:pStyle w:val="Normal"/>
        <w:rPr>
          <w:sz w:val="24"/>
          <w:lang w:val="en-US"/>
        </w:rPr>
      </w:pPr>
      <w:r>
        <w:rPr>
          <w:sz w:val="24"/>
          <w:lang w:val="en-US"/>
        </w:rPr>
        <w:t xml:space="preserve">Поэтому так называемые рай и ад- понятия весьма относительные, смотря с чем сравнивать. Поэтому вместо нагнетания всяческих страхов и запугивания “грешников” ужасами загробной жизни, я предлагаю заблаговременно и без эмоций разобраться и проанализировать эти всегда актуальные и злободневные вопросы, дабы не ограничивать вселенскую эволюцию и бескрайний Космос рамками одной Земли. Она- лишь капля в море. </w:t>
      </w:r>
    </w:p>
    <w:p>
      <w:pPr>
        <w:pStyle w:val="Normal"/>
        <w:rPr>
          <w:i/>
          <w:i/>
          <w:sz w:val="24"/>
          <w:lang w:val="en-US"/>
        </w:rPr>
      </w:pPr>
      <w:r>
        <w:rPr>
          <w:sz w:val="24"/>
          <w:lang w:val="en-US"/>
        </w:rPr>
        <w:t xml:space="preserve">Но я не стараюсь уличить во лжи священнослужителей, которые утверждают в своих проповедях, что каждый человек после смерти непременно попадает в ад или в рай. Сколько же можно “пудрить” мозги баснями про огромные сковородки, на которых в аду жарят грешников? Сегодня нам остро необходима убедительная и лаконичная наукоёмкая аргументация вместо длинных и пространных проповедей на мало кому понятном уже старославянском. Церковь, в том виде какой она имеет сегодня, не может, увы, идти в авангарде общественного развития, ибо само общество до неузнаваемости исказило Церковь Христову, сделав её одним из своих общественно- политических институтов. И сегодня, увы, мы имеем церковь не от Бога, а от человека, где нашли своё отражение и большевизм, и тоталитаризм и все прочие социальные катаклизмы и перегибы. На мой взгляд религиозные формы, в которых нам преподносят сегодня информацию о мироустройстве и его нравственно- этическом законодательстве, утратили былую актуальность и эффективность. Мир страдает оттого, что мы не понимаем и не видим необходимости в замене старых форм на новые, и поэтому препятствуем этому процессу (естественной смене форм), воспринимая новое “в штыки”. “Если бы сказали людям, что каждая уходящая форма несёт в себе следующую, то сочли бы нас за парадоксальных учёных. Между тем явление непрерывности так прекрасно!” ( «Беспредельность» </w:t>
      </w:r>
      <w:r>
        <w:rPr>
          <w:lang w:val="en-US"/>
        </w:rPr>
        <w:t xml:space="preserve">часть первая п.140). </w:t>
      </w:r>
      <w:r>
        <w:rPr>
          <w:sz w:val="24"/>
          <w:lang w:val="en-US"/>
        </w:rPr>
        <w:t>Зачастую мы уходим от мятущейся и яростно пульсирующей жизни в мир сладостных грёз и мечтаний, называя эти беспочвенные порой фантазии святой верой. И когда мы находим убежище в такой “вере”, она заслоняет от нас действительную реальность, конформируя</w:t>
      </w:r>
      <w:r>
        <w:rPr>
          <w:rStyle w:val="FootnoteCharacters"/>
          <w:rStyle w:val="FootnoteAnchor"/>
          <w:sz w:val="24"/>
          <w:lang w:val="en-US"/>
        </w:rPr>
        <w:footnoteReference w:id="107"/>
      </w:r>
      <w:r>
        <w:rPr>
          <w:sz w:val="24"/>
          <w:lang w:val="en-US"/>
        </w:rPr>
        <w:t xml:space="preserve"> наши реакции на происходящее. Если вы даже и верите в Бога таким примерно образом, именно ваша вера заслоняет от вас то, как Он проявляет себя сейчас в окружающем вас мире. Вместо того, чтобы в полную силу переживать своё летящее «сейчас», которое, зачастую, по своему очаровательно и оригинально, вы уноситесь мыслями в прошлое, с которым крепко накрепко связывает вас “вера”. Так вы словно застреваете в прошлом, и не способны оценить преимущества текущего момента. Вот почему очень часто жизнь становится пресной, вернее, она начинает казаться нам таковой. Нельзя цепляться за прошлое, отвергая реалии текущего момента потому хотя бы, что человек устремлённый не в будущее, а в прошлое, рискует оказаться в роли жены Лота, которая обратилась в соляной столб, когда по пути из Содома с сожалением обернулась назад (к прошлому). Именно поэтому монастырский уклад жизни, например, из фактора, стимулирующего развитие, превратился сегодня в сдерживающий фактор. На узкой и тесной монастырской платформе прошлое не может быть гармонично увязано с настоящим и будущим. На сегодня ортодоксальный монастырский уклад и догматизм не может быть принят на вооружение строителями нового мира.  Чтобы нести свет и духовность в мир жизненно необходимы новые формы. Я не призываю, как это имело место в октябре 17-го, старый мир разрушить. Но перемены не могут не наступить на пути в светлое завтра. И “только не понимающие явление красоты скажут: </w:t>
      </w:r>
      <w:r>
        <w:rPr>
          <w:i/>
          <w:sz w:val="24"/>
          <w:lang w:val="en-US"/>
        </w:rPr>
        <w:t xml:space="preserve">сущим довольствуемся” («Беспредельность» I- 14) </w:t>
      </w:r>
      <w:r>
        <w:rPr>
          <w:sz w:val="24"/>
          <w:lang w:val="en-US"/>
        </w:rPr>
        <w:t xml:space="preserve">Не могут быть счастье и справедливое общественное устройство статичными. Это нонсенс. Такой справедливости ищут лишь те, кто заботится лишь о своём благополучии «здесь» и «сейчас» и слышать не хочет ничего о том, что его эгоизм притянет к себе такие же тёмные энергии из пространства, что сработает в конечном итоге против самого “искателя справедливости”. О возможных последствиях такой , мягко говоря, деструктивной психической деятельности Живая Этика предупреждает вполне определённо.       </w:t>
      </w:r>
    </w:p>
    <w:p>
      <w:pPr>
        <w:pStyle w:val="Normal"/>
        <w:rPr>
          <w:sz w:val="24"/>
          <w:lang w:val="en-US"/>
        </w:rPr>
      </w:pPr>
      <w:r>
        <w:rPr>
          <w:sz w:val="24"/>
          <w:lang w:val="en-US"/>
        </w:rPr>
        <w:t>“</w:t>
      </w:r>
      <w:r>
        <w:rPr>
          <w:sz w:val="24"/>
          <w:lang w:val="en-US"/>
        </w:rPr>
        <w:t>Равнодушие человеческое не разбирается в продвижении и наслаждается лишь временным процветанием, не являя понимание тому, что впоследствии утвердится гибелью планеты” («Беспредельность»I-11)</w:t>
      </w:r>
    </w:p>
    <w:p>
      <w:pPr>
        <w:pStyle w:val="Normal"/>
        <w:rPr/>
      </w:pPr>
      <w:r>
        <w:rPr>
          <w:sz w:val="24"/>
          <w:lang w:val="en-US"/>
        </w:rPr>
        <w:t>По моему разумению, одна из основных причин большей части наших проблем, трудностей и страданий- незнание и недопонимание нами устройства мира и этических правил, нарушение которых и ведёт к страданиям (и физическим и душевным). “Человечество больше страдает от духа, нежели от материи, и лишь, когда дух приобщится к Закону космического права, человечество победит свои духовные недуги.” (</w:t>
      </w:r>
      <w:r>
        <w:rPr>
          <w:sz w:val="18"/>
          <w:lang w:val="en-US"/>
        </w:rPr>
        <w:t>МИР ОГНЕННЫЙ</w:t>
      </w:r>
      <w:r>
        <w:rPr>
          <w:sz w:val="24"/>
          <w:lang w:val="en-US"/>
        </w:rPr>
        <w:t xml:space="preserve"> ч.III §178)</w:t>
      </w:r>
    </w:p>
    <w:p>
      <w:pPr>
        <w:pStyle w:val="2"/>
        <w:rPr/>
      </w:pPr>
      <w:r>
        <w:rPr>
          <w:lang w:val="en-US"/>
        </w:rPr>
        <w:t xml:space="preserve">Энергетическая ситуация в космосе меняется непрерывно, поэтому те молитвы, которые замечательно и эффективно работали ещё в начале столетия, сегодня представляют собой набор случайных, малопонятных слов. Я вовсе не хочу сказать, что молитвы- пустое, бесполезное занятие и напрасная трата времени. Но одно только знание и вытекающая из него позитивная деятельность на пользу всему живому предполагает действенную молитву. Перед едой, в частности, следует читать молитву вовсе не для того, чтобы поблагодарить седовласого старца с какого- нибудь облака, за то, что он послал на грешную землю дождь в засушливую пору. Эта мантра </w:t>
      </w:r>
      <w:r>
        <w:rPr>
          <w:rStyle w:val="FootnoteCharacters"/>
          <w:rStyle w:val="FootnoteAnchor"/>
          <w:lang w:val="en-US"/>
        </w:rPr>
        <w:footnoteReference w:id="108"/>
      </w:r>
      <w:r>
        <w:rPr>
          <w:lang w:val="en-US"/>
        </w:rPr>
        <w:t xml:space="preserve"> имеет целью оградить человека, вкушающего пищу, от кармы приготовившего её. Но сегодня молитва энергетически устарела и не так эффективно защищает как ждут от неё молящиеся. </w:t>
      </w:r>
    </w:p>
    <w:p>
      <w:pPr>
        <w:pStyle w:val="2"/>
        <w:rPr/>
      </w:pPr>
      <w:r>
        <w:rPr>
          <w:lang w:val="en-US"/>
        </w:rPr>
        <w:t>Таким образом, Новая Религия- это совсем не обязательно новые храмы. Надобность в новых культовых сооружениях отпадёт, так как новые светлые энергии станут реально ощущаться везде и всюду. Такая религия должна будет предложить человечеству не только новые, работающие эффективно мантры и обряды. Смысл такой “перестройки” заключается в становлении принципиально новой, более гуманной и гармоничной системы ценностей, ибо многие современные религии, призывая к Богу и говоря о любви, сеют среди своей паствы непримиримую вражду и ненависть, опутывая людей религиозными, расовыми, классовыми и другими социальными предрассудками, причисляя одних к “верным”, других- к “неверным”. Я не веду такого рода статистики, чтобы конкретными фактами подтвердить упоминания “о тех скорбях и слезах, которыми наполняет мир сам человек, всегда оправдывая свои действия именем великого Творца; и будто бы в защиту ему, выливая в мир жестокость своего фанатизма и преследуя людей в религиозной и социальной жизни”</w:t>
      </w:r>
      <w:r>
        <w:rPr>
          <w:rStyle w:val="FootnoteCharacters"/>
          <w:rStyle w:val="FootnoteAnchor"/>
          <w:lang w:val="en-US"/>
        </w:rPr>
        <w:footnoteReference w:id="109"/>
      </w:r>
      <w:r>
        <w:rPr>
          <w:lang w:val="en-US"/>
        </w:rPr>
        <w:t>. Но я не собирался огульно поносить всё духовенство, как общественно- политический институт. Но я имею право публично усомниться в том, что множество современных культовых организаций и объединений представляют собой зеркальное отображение высших Миров на материальном плане. На мой взгляд, “отражение” это существенно искажено и деформировано людьми, даже не подозревающими, порой, о своей примитивности и никчёмности в Мироздании. Люди извращают религиозные Учения, в своём невежестве превращая их из истин в предрассудки. Всю Беспредельность и многообразие жизни с безграничными  возможностями религии сегодня  пытаются поработить и втиснуть в свою модель мира. То есть, вырубить из Беспредельности и Космоса мир по- христиански, по- буддистски или по- мусульмански. И стремление это лишь подтверждает утверждение,  что ни один из общественных институтов не может эффективно и полностью исполнить своё назначение, если общество больно. Хотя представители той или иной конфессии считают что именно они постигли истинного Бога. Ну а те, кто придерживается в жизни и вере другой точки зрения, автоматически становятся противниками. И против них идёт незримый бой. И таким “православным” бесполезно объяснять и доказывать, что на фоне непримиримого антагонизма и отрицания “неверных” продвижение в счастливое будущее невозможно. Ведь каждый готов услышать лишь то, до чего сам дорос уже в духовном развитии.</w:t>
      </w:r>
    </w:p>
    <w:p>
      <w:pPr>
        <w:pStyle w:val="2"/>
        <w:rPr/>
      </w:pPr>
      <w:r>
        <w:rPr>
          <w:lang w:val="en-US"/>
        </w:rPr>
        <w:t xml:space="preserve">Священнослужителям предстоит </w:t>
      </w:r>
      <w:r>
        <w:rPr>
          <w:i/>
          <w:lang w:val="en-US"/>
        </w:rPr>
        <w:t>заново открыть всю глубину духовной жизни человека,</w:t>
      </w:r>
      <w:r>
        <w:rPr>
          <w:lang w:val="en-US"/>
        </w:rPr>
        <w:t xml:space="preserve"> скрытую от нас сегодня под пылью серой повседневности и напластованиями различных предрассудков. И начинать осуществление такого грандиозного проекта нужно с себя, иначе современным служителям культа, боюсь, такая глобальная миссия окажется не по силам. Живая Этика, например, учит нас, что жизнь только и начинается “там, где кончается разъединение каст, наций, условностей социальных положений”</w:t>
      </w:r>
      <w:r>
        <w:rPr>
          <w:rStyle w:val="FootnoteCharacters"/>
          <w:rStyle w:val="FootnoteAnchor"/>
          <w:lang w:val="en-US"/>
        </w:rPr>
        <w:footnoteReference w:id="110"/>
      </w:r>
      <w:r>
        <w:rPr>
          <w:lang w:val="en-US"/>
        </w:rPr>
        <w:t>. Сегодняшние религии, как и почти все общественные институты, слишком антагонистичны, чтобы встать в авангарде человечества. В нынешнем своём виде, мне кажется, религии обречены на медленное вымирание, ибо некоторые из них до нельзя пропитаны суеверием и ханжеством. “ Можно преследовать невежество, но следует особенно казнить суеверие и ханжество. Как шелуха проказы, облегает суеверие слабые мозги!.. Ведь верят в бесов больше, чем в святых”.  («Иерархия» п.71) Для каждой эпохи земного этапа эволюции необходим свой Джордано Бруно, который вновь и вновь будет звать современников на межзвёздную дорогу, всё дальше уводя человечество от костров инквизиции. “ Столкновение этого обожествлявшего весь мир небожителя с отринувшим землю средневековым христианским миром было неизбежно: мученическая смерть Бруно в Риме стала мировым событием... Джордано Бруно, выслушав себе смертный приговор от римского Первосвященника, в свою очередь произнёс смертный приговор папству: “Majory forsitan cum timore in me dicitis sententiam guam ego accipiam”- Вы с большим страхом произносите мне приговор, чем я выслушиваю его”</w:t>
      </w:r>
      <w:r>
        <w:rPr>
          <w:rStyle w:val="FootnoteCharacters"/>
          <w:rStyle w:val="FootnoteAnchor"/>
          <w:lang w:val="en-US"/>
        </w:rPr>
        <w:footnoteReference w:id="111"/>
      </w:r>
      <w:r>
        <w:rPr>
          <w:lang w:val="en-US"/>
        </w:rPr>
        <w:t xml:space="preserve">. </w:t>
      </w:r>
    </w:p>
    <w:p>
      <w:pPr>
        <w:pStyle w:val="2"/>
        <w:rPr>
          <w:lang w:val="en-US"/>
        </w:rPr>
      </w:pPr>
      <w:r>
        <w:rPr>
          <w:lang w:val="en-US"/>
        </w:rPr>
        <w:t>Чтобы состоялось пробуждение общества к активной и такой прекрасной в своём разнообразии жизни, требуется мощный и энергичный импульс, какой, в своё время, сообщали телу нашего общества такие выдающиеся его члены как Галилео Галилей, Джордано Бруно, Ян Гус или Мартин Лютер Кинг, к примеру.</w:t>
      </w:r>
    </w:p>
    <w:p>
      <w:pPr>
        <w:pStyle w:val="2"/>
        <w:rPr/>
      </w:pPr>
      <w:r>
        <w:rPr>
          <w:lang w:val="en-US"/>
        </w:rPr>
        <w:t>Проще говоря, необходимо  уже не воссоздать, а построить заново эффективный институт воспитания сердца, основанный на многопрофильной научной базе и обновлённый энергетически. В этой связи уместно привести, мне кажется, слова основательницы Международного Теософского Общества Е.П. Блаватской: “Мы должны стремиться создавать свободных людей, свободных умственно, свободных морально, свободных от всякого рода предрассудков и особенно свободных от эгоизма”</w:t>
      </w:r>
      <w:r>
        <w:rPr>
          <w:rStyle w:val="FootnoteCharacters"/>
          <w:rStyle w:val="FootnoteAnchor"/>
          <w:lang w:val="en-US"/>
        </w:rPr>
        <w:footnoteReference w:id="112"/>
      </w:r>
      <w:r>
        <w:rPr>
          <w:lang w:val="en-US"/>
        </w:rPr>
        <w:t xml:space="preserve">. </w:t>
      </w:r>
    </w:p>
    <w:p>
      <w:pPr>
        <w:pStyle w:val="2"/>
        <w:rPr>
          <w:lang w:val="en-US"/>
        </w:rPr>
      </w:pPr>
      <w:r>
        <w:rPr>
          <w:lang w:val="en-US"/>
        </w:rPr>
        <w:t>Наивно ограничивать такую “реконструкцию” одной лишь материальной плоскостью. Пытаться радикально изменить положение, ограничивая проблему лишь материальным обновлением,- это примерно как выписывать новые очки абсолютно слепому человеку.</w:t>
      </w:r>
    </w:p>
    <w:p>
      <w:pPr>
        <w:pStyle w:val="2"/>
        <w:rPr>
          <w:lang w:val="en-US"/>
        </w:rPr>
      </w:pPr>
      <w:r>
        <w:rPr>
          <w:lang w:val="en-US"/>
        </w:rPr>
      </w:r>
    </w:p>
    <w:p>
      <w:pPr>
        <w:pStyle w:val="2"/>
        <w:rPr>
          <w:lang w:val="en-US"/>
        </w:rPr>
      </w:pPr>
      <w:r>
        <w:rPr>
          <w:lang w:val="en-US"/>
        </w:rPr>
        <w:t xml:space="preserve"> </w:t>
      </w:r>
    </w:p>
    <w:p>
      <w:pPr>
        <w:pStyle w:val="2"/>
        <w:spacing w:lineRule="auto" w:line="360"/>
        <w:rPr/>
      </w:pPr>
      <w:r>
        <w:rPr>
          <w:lang w:val="en-US"/>
        </w:rPr>
        <w:t xml:space="preserve">                                                                </w:t>
      </w:r>
      <w:r>
        <w:rPr>
          <w:sz w:val="20"/>
          <w:lang w:val="en-US"/>
        </w:rPr>
        <w:t>ТРЕТЬЕГО НЕ ДАНО</w:t>
      </w:r>
    </w:p>
    <w:p>
      <w:pPr>
        <w:pStyle w:val="2"/>
        <w:rPr/>
      </w:pPr>
      <w:r>
        <w:rPr>
          <w:lang w:val="en-US"/>
        </w:rPr>
        <w:t xml:space="preserve">Сейчас человечество на развилке эволюционной дороги и более невозможно оставаться сереньким. Чтобы продолжить путь, надо твёрдо решить </w:t>
      </w:r>
      <w:r>
        <w:rPr>
          <w:i/>
          <w:lang w:val="en-US"/>
        </w:rPr>
        <w:t xml:space="preserve">я за белых или за чёрных? </w:t>
      </w:r>
      <w:r>
        <w:rPr>
          <w:lang w:val="en-US"/>
        </w:rPr>
        <w:t xml:space="preserve"> Одни пойдут направо, другие- налево. Если ты ещё не достаточно чист, значит ты- серый, а такие автоматически причисляются к чёрным. Немногие войдут в Золотой век, но такая возможность предоставляется сегодня каждому жителю планеты Земля. Истекло время, отведённое каждому на подготовку и принятие решения о выборе дальнейшего пути. И Христос, когда рассказывал притчу о пшенице и плевелах, неизменно подчёркивал, что Отец тогда только пошлёт жнецов собирать урожай, когда жатва поспеет, то есть, “жнецы”</w:t>
      </w:r>
      <w:r>
        <w:rPr>
          <w:rStyle w:val="FootnoteCharacters"/>
          <w:rStyle w:val="FootnoteAnchor"/>
          <w:lang w:val="en-US"/>
        </w:rPr>
        <w:footnoteReference w:id="113"/>
      </w:r>
      <w:r>
        <w:rPr>
          <w:lang w:val="en-US"/>
        </w:rPr>
        <w:t xml:space="preserve"> смогут легко отличить пшеницу от плевелов. То есть, подразумевается, что оставаясь “серым”, человек не может быть причислен ни к чёрным, ни к белым. И когда начнётся “жатва”, дифференциация, которую Иисус имел ввиду, говоря о разделении на пшеницу и плевелы, так или иначе затронет каждого жителя планеты. Ещё несколько десятилетий тому назад так называемая жатва (переустройство и обновление мира) не могла начаться по той причине. Что не завершилась та дифференциация, которая позволит “жнецам” отделить пшеницу от плевелов. Сегодня же те, кто стремиться попасть в ряды пшеничных колосьев, станут ускоренно расти; а тем, кто эгоистично заботится лишь о себе, уготована роль плевелов. И об этом времене очень точно и определённо сказано в Библии: “Неправедный пусть ещё делает неправду; нечистый пусть ещё сквернится; праведный да творит правду ещё, и святый да освящается ещё”. (Откр. 22.11) </w:t>
      </w:r>
    </w:p>
    <w:p>
      <w:pPr>
        <w:pStyle w:val="2"/>
        <w:rPr>
          <w:lang w:val="en-US"/>
        </w:rPr>
      </w:pPr>
      <w:r>
        <w:rPr>
          <w:lang w:val="en-US"/>
        </w:rPr>
        <w:t>Сегодня уже наступил момент принятия однозначного выбора. От того, каким он будет зависит, продолжит ли индивид  свой эволютивный путь в следующем планетном цикле на Земле (в Золотом веке) или будет вынужден “повторять пройденное” на более тёмной или другой какой- либо земной планете, которая идёт в караване истории вслед за Землёй. Там тоже, со временем, наступит бриллиантовый век , в котором, надо полагать, наученный горьким опытом, бывший земной человек подсознательно примет уже более грамотное и верное решение. Хотя и сейчас многие из ныне живущих на земле занимают активную жизненную позицию, исходя при этом из опыта, накопленного в подсознании во время аналогичных моментов на других материальных планетах. И каждый сегодня в делах простого серого дня набирает себе плюсы или минусы, то есть, то количество, которое перейдёт в то или иное новое качество,- кто- то всё более и более очищается, а иной- сквернится. Как позитивные, так и негативные процессы протекают сегодня гораздо более интенсивно чем всего несколько лет назад.</w:t>
      </w:r>
    </w:p>
    <w:p>
      <w:pPr>
        <w:pStyle w:val="2"/>
        <w:rPr>
          <w:lang w:val="en-US"/>
        </w:rPr>
      </w:pPr>
      <w:r>
        <w:rPr>
          <w:lang w:val="en-US"/>
        </w:rPr>
        <w:t>Именно этим обстоятельством обусловлено то, что неизбежны сегодня столкновения светлых и тёмных сил, в которых каждый должен будет взять ту или иную сторону. Третьего не дано.</w:t>
      </w:r>
    </w:p>
    <w:p>
      <w:pPr>
        <w:pStyle w:val="2"/>
        <w:rPr>
          <w:lang w:val="en-US"/>
        </w:rPr>
      </w:pPr>
      <w:r>
        <w:rPr>
          <w:lang w:val="en-US"/>
        </w:rPr>
        <w:t>Хотя когда сидишь в суперсалоне «Мерседеса» с кондиционером и холодильником, кажется порой, что прям так на нём и можно въехать в рай. Но на самом же деле очередное воплощение в Золотом веке или на другой какой- то не менее совершенной планете, гарантированно получат лишь индивиды, сохранившие свою карму незапятнанной (светлой). Люди с недостаточно чистой кармой как раз и будут “отфильтрованы” в процессе апокалипсиса. Именно таких я имел ввиду, говоря о “чёрных”. И все “чёрные” будут не просто брошены в некую “адскую печь”, но собраны на какой- либо тёмной планете на “задворках” Вселенной, которая и станет на какое- то время очередной “исправительно- трудовой колонией”, каковой и является сегодня наша Земля.</w:t>
      </w:r>
    </w:p>
    <w:p>
      <w:pPr>
        <w:pStyle w:val="2"/>
        <w:rPr/>
      </w:pPr>
      <w:r>
        <w:rPr>
          <w:lang w:val="en-US"/>
        </w:rPr>
        <w:t>Если же человечество и дальше будет, подобно гусенице, вести паразитический образ жизни и выступать в роли хищника, от агрессивной деятельности которого каждый день и час содрогается планета, который убивает животных, истребляет растительность, варварски расходуя природные ресурсы Земли, то через каких- нибудь несколько десятков лет планета будет представлять из себя гигантский мегаполис из стекла и стали, опутанный цифровыми информационными сетями, охранными системами сигнализации и наблюдения, в котором жители будут задыхаться в удушливой атмосфере страха, ненависти и злобы. Жестокость на улицах и кровавые преступления превратят правительственные структуры в карательные органы, которые едва ли способны будут хотя бы отслеживать статистику пропавших и погибших людей. Представьте себе прекрасную ныне голубую планету, поверхность которой экологически уничтожена. Деградировавшие люди- хищники, внешностью больше напоминающие ящериц, изредка вылезают на поверхность из подземных нор. Почти потерявшие речь, обречённые, они полными слёз человеческими глазами смотрят на далёкие звёзды, уже навсегда потерянные для них. Конечно, с Леонидом Леоновым- автором таких апокалиптических картинок- можно поспорит в отношении некоторых нюансов и тонкостей. Но не дай Бог, чтобы такое стало возможным в будущем хоть даже и в общих чертах. Трудно согласиться с тем, что далёкие звёзды окажутся для деградировавших людей потерянными навсегда.  Но сегодня мы на перепутье, и, выбрав неправильный путь, возможность выбора вновь будет представлена так нескоро, что земными мерками и не измерить. Насколько я понимаю, земное человечество получило реальную возможность сознательного выбора впервые за несколько миллионов лет. Не берусь судить о том, когда такое повторится. Но теоретически возможность такая предоставляется лишь в конце космического цикла. И за время переходного между циклами периода все тёмные изгоняются с устремившейся наверх планеты. Передовых людей нашего общества возможная мрачная перспектива волновала и смущала много лет назад. А. Экзюпери, например, перед одним из боевых вылетов незадолго до своей гибели писал: “ Будущее термитное гнездо наводит на меня ужас, и я ненавижу их доблесть роботов. Я был создан, чтобы быть садовником”</w:t>
      </w:r>
      <w:r>
        <w:rPr>
          <w:rStyle w:val="FootnoteCharacters"/>
          <w:rStyle w:val="FootnoteAnchor"/>
          <w:lang w:val="en-US"/>
        </w:rPr>
        <w:footnoteReference w:id="114"/>
      </w:r>
      <w:r>
        <w:rPr>
          <w:lang w:val="en-US"/>
        </w:rPr>
        <w:t>.</w:t>
      </w:r>
    </w:p>
    <w:p>
      <w:pPr>
        <w:pStyle w:val="2"/>
        <w:rPr>
          <w:lang w:val="en-US"/>
        </w:rPr>
      </w:pPr>
      <w:r>
        <w:rPr>
          <w:lang w:val="en-US"/>
        </w:rPr>
        <w:t>Но общество людей с позитивными накопленными кармами (светлых и чистых сущностей) как раз и позволит выйти на новый уровень человеческих взаимоотношений. И чем менее кармичны будут члены такого общества, тем реже разного рода конфликты и столкновения будут находить себе место во взаимоотношениях людей. Именно такой стиль общественных отношений и будет присущ тому самому “светлому будущему”, путь к которому мы пытаемся найти в процессе всего земного этапа эволюции человечества.</w:t>
      </w:r>
    </w:p>
    <w:p>
      <w:pPr>
        <w:pStyle w:val="2"/>
        <w:rPr>
          <w:lang w:val="en-US"/>
        </w:rPr>
      </w:pPr>
      <w:r>
        <w:rPr>
          <w:lang w:val="en-US"/>
        </w:rPr>
        <w:t>А сегодня посещение церкви стало малоэффективным и непродуктивным от того ещё, что необходимость нравственного очищения и перерождения преподносится в малопонятной посетителям форме, а молитвы и мантры не работают так как ждут от них прихожане. Никакими самыми горячими молитвами нельзя упросить своего Бога, если просьба не вписывается или, хоть в малом, противоречит закону и целесообразности. Но только не нам судить о том, что целесообразно, а что нет. Сверху виднее. Но нарушая закон, невозможно упросить Его о прощении. А ведь так называемый Бог- это и есть закон.</w:t>
      </w:r>
    </w:p>
    <w:p>
      <w:pPr>
        <w:pStyle w:val="Normal"/>
        <w:rPr>
          <w:sz w:val="24"/>
          <w:lang w:val="en-US"/>
        </w:rPr>
      </w:pPr>
      <w:r>
        <w:rPr>
          <w:sz w:val="24"/>
          <w:lang w:val="en-US"/>
        </w:rPr>
        <w:t xml:space="preserve">Новые, более эффективные формы необходимы нам сегодня для того, чтобы не допустить дискредитации Великой и Вечной Жизни. Неприятие человеком современности и отрицание её целесообразности и полезности для целей эволюции всего человечества сулит ему довольно мрачную перспективу, в которой он может уподобиться жене Лота, превратившейся в соляной столб при “эвакуации” из Содома. А сегодня заросшие и непременно бородатые священники, бормочущие на малопонятном нам старославянском ещё менее понятные молитвы, вызывают у “новорусской” публики лишь скептическую усмешку. Я не критикую церковную “униформу”, да и не в ней дело. Кроме того, подвергать огульной критике всё духовенство и “стричь под одну гребёнку” противоречит моим принципам. Не станем предъявлять непомерные требования к грешным людям, носят ли они гражданское платье или униформу. Но я, поймите, не просто осуждаю и порицаю, а предлагаю своё видение проблемы. </w:t>
      </w:r>
    </w:p>
    <w:p>
      <w:pPr>
        <w:pStyle w:val="Normal"/>
        <w:rPr>
          <w:sz w:val="24"/>
          <w:lang w:val="en-US"/>
        </w:rPr>
      </w:pPr>
      <w:r>
        <w:rPr>
          <w:sz w:val="24"/>
          <w:lang w:val="en-US"/>
        </w:rPr>
        <w:t xml:space="preserve">Короче говоря, я считаю неправильным, что в сегодняшней  церкви делают догмой статичные и отжившие свой век формы, держатся за ценности, пусть освящённые традицией, но безнадёжно устарелые, ничем не связанные с мятущейся жизнью. Кроме того, приходится иметь ввиду, что российская православная церковь, являясь одним из общественно- политических институтов, несёт на себе отражение всех наших социальных деформаций и катаклизмов. Она испытала и большевизм, и тоталитаризм с репрессиями, и наш хронический социально- политический кризис способствовали тому, что к сегодняшнему дню мы имеем уже церковь не “от Бога”, а “от человека”. Да, Христос принёс Небо на землю и проповедовал идею о неразрывности Жизни, уча человеков, что потустороннее и земное- звенья одной неразрывной цепи. Но за два тысячелетия люди так деформировали и исказили Учение, что универсальное по своей сути, в таком виде оно перестало отвечать требованиям текущего момента и так эффективно работать на спасение человечества, как это предпологалось Высшим Разумом. И предназначение Христа заключалось совсем не в том, чтобы тащить человека к спасению, перекинув его через плечо как мешок с урюком. Он пришёл на землю, чтобы пробудить каждого человека от снотворного дыхания Майи и зажечь в каждом искорку вечного Света, из которой разгорится очистительное пламя, которое и вызжжет всю скверну. Не случайно же в Новом Завете так часто говорится о светильнике, подобным которому должен стать, со временем, каждый человек. Иначе говоря, Христос пытался дать нам понятие, что никто не собирается спасать человека, и уж тем более- карать и наказывать его. Но то знание, которое даётся людям через Христа, Будду и им подобных, призвано укрепить людей в уверенности, что </w:t>
      </w:r>
      <w:r>
        <w:rPr>
          <w:i/>
          <w:sz w:val="24"/>
          <w:lang w:val="en-US"/>
        </w:rPr>
        <w:t>помощь придёт непременно</w:t>
      </w:r>
      <w:r>
        <w:rPr>
          <w:sz w:val="24"/>
          <w:lang w:val="en-US"/>
        </w:rPr>
        <w:t xml:space="preserve">, но в своё время, не известное нам заранее. И не обязательно она даётся нам в том виде и той форме, которую мы себе представляем. Когда мы собираемся в отпуск на Юг, например, и опаздываем на самолёт, потому что по пути в аэропорт прокалываем колесо у машины,  мы начинаем браниться, говорить о невезении и сетовать на превратности судьбы (в кои- то веки собрался отдохнуть...). Но представьте себе, что самолёт на который вы опоздали, потерпел крушение и упал при заходе на посадку в аэропорту Сочи или Сухуми. Приведу в этой связи одну из притч, собранных Е.И. Рерих в сборник “Криптограммы Востока”, которая так и называется </w:t>
      </w:r>
      <w:r>
        <w:rPr>
          <w:i/>
          <w:sz w:val="24"/>
          <w:lang w:val="en-US"/>
        </w:rPr>
        <w:t>“Помощь Неба”.</w:t>
      </w:r>
    </w:p>
    <w:p>
      <w:pPr>
        <w:pStyle w:val="Normal"/>
        <w:rPr>
          <w:sz w:val="24"/>
          <w:lang w:val="en-US"/>
        </w:rPr>
      </w:pPr>
      <w:r>
        <w:rPr>
          <w:sz w:val="24"/>
          <w:lang w:val="en-US"/>
        </w:rPr>
        <w:t>“</w:t>
      </w:r>
      <w:r>
        <w:rPr>
          <w:sz w:val="24"/>
          <w:lang w:val="en-US"/>
        </w:rPr>
        <w:t>Утвердился Владыка, что помощь Неба придёт в каждый трудный час. Вот настало время объявить войну властителям Гонконды, и затруднился Владыка решением. Блуждал глаз Владыки по полю и видит: муравей несёт огромную ношу, и долго мучился муравей.</w:t>
      </w:r>
    </w:p>
    <w:p>
      <w:pPr>
        <w:pStyle w:val="Normal"/>
        <w:rPr>
          <w:sz w:val="24"/>
          <w:lang w:val="en-US"/>
        </w:rPr>
      </w:pPr>
      <w:r>
        <w:rPr>
          <w:sz w:val="24"/>
          <w:lang w:val="en-US"/>
        </w:rPr>
        <w:t>Наконец Акбар воскликнул: “К чему затруднять себя тяжестью Голконды!” И приказал остановить приготовления к походу.</w:t>
      </w:r>
    </w:p>
    <w:p>
      <w:pPr>
        <w:pStyle w:val="Normal"/>
        <w:rPr>
          <w:sz w:val="24"/>
          <w:lang w:val="en-US"/>
        </w:rPr>
      </w:pPr>
      <w:r>
        <w:rPr>
          <w:sz w:val="24"/>
          <w:lang w:val="en-US"/>
        </w:rPr>
        <w:t>Другой раз присутствовал Владыка в собрании суда и хотел присоединиться к приговору, но внимание его было привлечено трепетанием бабочки, бившейся у окна. И забыл сложившееся уже слово, и подумал: пусть исполнят долг судьи, сказав: “Сегодня я лишб гость здесь”. И приговор был справедливо милосерден.</w:t>
      </w:r>
    </w:p>
    <w:p>
      <w:pPr>
        <w:pStyle w:val="Normal"/>
        <w:rPr>
          <w:sz w:val="24"/>
          <w:lang w:val="en-US"/>
        </w:rPr>
      </w:pPr>
      <w:r>
        <w:rPr>
          <w:sz w:val="24"/>
          <w:lang w:val="en-US"/>
        </w:rPr>
        <w:t>Покушались враги на жизнь Акбара. Убийца уже стоял за деревом сада, когда Владыка совершал один прогулку. Чёрная змея переползла дорожку, и Владыка повернулся позвать слугу. В поисках змеи нашли убийцу за деревом.</w:t>
      </w:r>
    </w:p>
    <w:p>
      <w:pPr>
        <w:pStyle w:val="Normal"/>
        <w:rPr/>
      </w:pPr>
      <w:r>
        <w:rPr>
          <w:sz w:val="24"/>
          <w:lang w:val="en-US"/>
        </w:rPr>
        <w:t>Сказал Владыка: “</w:t>
      </w:r>
      <w:r>
        <w:rPr>
          <w:i/>
          <w:sz w:val="24"/>
          <w:lang w:val="en-US"/>
        </w:rPr>
        <w:t>Помощь Неба ползает по земле. Пусть лишь глаз и ухо будут открыты”</w:t>
      </w:r>
      <w:r>
        <w:rPr>
          <w:rStyle w:val="FootnoteCharacters"/>
          <w:rStyle w:val="FootnoteAnchor"/>
          <w:i/>
          <w:sz w:val="24"/>
          <w:lang w:val="en-US"/>
        </w:rPr>
        <w:footnoteReference w:id="115"/>
      </w:r>
      <w:r>
        <w:rPr>
          <w:i/>
          <w:sz w:val="24"/>
          <w:lang w:val="en-US"/>
        </w:rPr>
        <w:t>.</w:t>
      </w:r>
      <w:r>
        <w:rPr>
          <w:sz w:val="24"/>
          <w:lang w:val="en-US"/>
        </w:rPr>
        <w:t xml:space="preserve"> </w:t>
      </w:r>
    </w:p>
    <w:p>
      <w:pPr>
        <w:pStyle w:val="Normal"/>
        <w:rPr>
          <w:sz w:val="24"/>
          <w:lang w:val="en-US"/>
        </w:rPr>
      </w:pPr>
      <w:r>
        <w:rPr>
          <w:sz w:val="24"/>
          <w:lang w:val="en-US"/>
        </w:rPr>
        <w:t xml:space="preserve">Ну а те люди, которые по своей халатности, нерадивости и невежеству не сумеют сохранить свой “светильник”  зажжённым ко времени когда придёт “хозяин”, будут “ сосланы” на очередное воплощение на одну из более тёмных и примитивных планет для усвоения преподанных уже однажды уроков. </w:t>
      </w:r>
    </w:p>
    <w:p>
      <w:pPr>
        <w:pStyle w:val="Normal"/>
        <w:rPr/>
      </w:pPr>
      <w:r>
        <w:rPr>
          <w:sz w:val="24"/>
          <w:lang w:val="en-US"/>
        </w:rPr>
        <w:t xml:space="preserve">Именно консервативно настроенное духовенство отчасти способствовало расколу общества на множество религиозных конфессий и “предпринимательских” слоёв, категорически не принимающих тему духовности и всякое упоминание о ней. Хотя в конечном итоге, как обещал Иисус, </w:t>
      </w:r>
      <w:r>
        <w:rPr>
          <w:i/>
          <w:sz w:val="24"/>
          <w:lang w:val="en-US"/>
        </w:rPr>
        <w:t>будет одно стадо и един пастырь.</w:t>
      </w:r>
      <w:r>
        <w:rPr>
          <w:sz w:val="24"/>
          <w:lang w:val="en-US"/>
        </w:rPr>
        <w:t xml:space="preserve"> Большевики, как мы помним, тоже призывали  к объединению, но имелись ввиду лишь только пролетарские слои общества.</w:t>
      </w:r>
    </w:p>
    <w:p>
      <w:pPr>
        <w:pStyle w:val="Normal"/>
        <w:rPr>
          <w:sz w:val="24"/>
          <w:lang w:val="en-US"/>
        </w:rPr>
      </w:pPr>
      <w:r>
        <w:rPr>
          <w:sz w:val="24"/>
          <w:lang w:val="en-US"/>
        </w:rPr>
        <w:t>Я иду сейчас на грани фола, рискуя посеять в среде духовенства жгучую обиду. Но я ни в коем случае не хотел задеть чьих- то искренних и светлых чувств. Те люди, что носят сегодня кресты и сутаны, по мере своих сил помогают человечеству на пути к Гармонии. Я не смею их осуждать за это или критиковать. Просто я прелагаю своё видение проблемы; и это вовсе не означает, что кто- то ещё обязательно должен встать на мою точку зрения. Истории известны имена многих выдающихся и достойнейших людей своего времени, среди которых довольно много служителей культа как, впрочем, и представителей других категорий общества. Профессиональная или социальная принадлежность личности не может одна только служить показателем уровня развиттия.</w:t>
      </w:r>
    </w:p>
    <w:p>
      <w:pPr>
        <w:pStyle w:val="Normal"/>
        <w:rPr/>
      </w:pPr>
      <w:r>
        <w:rPr>
          <w:sz w:val="24"/>
          <w:lang w:val="en-US"/>
        </w:rPr>
        <w:t>Не собираясь никого уличать во лжи, я лишь хочу уточнить, что после смерти физического тела каждый попадает в свой собственный ад или рай, смотря какое себе “окружение” на потусторонний период создало его сознание за время пребывания «Эго» в физическом теле. “Каждый человек идёт с земли туда, где он привык трудиться, откуда он привык переносить свой духа и огня в плотные формы и покровы земли”</w:t>
      </w:r>
      <w:r>
        <w:rPr>
          <w:rStyle w:val="FootnoteCharacters"/>
          <w:rStyle w:val="FootnoteAnchor"/>
          <w:sz w:val="24"/>
          <w:lang w:val="en-US"/>
        </w:rPr>
        <w:footnoteReference w:id="116"/>
      </w:r>
      <w:r>
        <w:rPr>
          <w:sz w:val="24"/>
          <w:lang w:val="en-US"/>
        </w:rPr>
        <w:t>. Хотя, согласитесь, уже и в материальном мире окружение, порой, представляется нам адом кромешным. Каждый житель мира сего притягивает в свою орбиту себе подобных, создавая таким образом себе именно то “соседство”, которого заслуживает. И уж потом только творение рук своих (следствие своего магнетизма) сравнивает с адом или раем. Ибо каждый видит и трактует внешние обстоятельства по своему. Иной, даже владея всеми мыслимыми материальными благами, чувствует себя запертым в золотой клетке, испытывая при этом постоянную неудовлетворённость. А другой искренне радуется жизни и находит её интересной и восхитительной, даже и не обладая необходимым для престижа перечнем материальных благ. То есть, рай становится для человека ощутим только в том случае, если он создан им самим в процессе духовного развития и совершенствования. И то, что для высшего является реальным и очевидным благом, для примитивного и слаборазвитого существа просто не существует. Ведь это только для культурного и просвещённого человека скрипка Страдивари- произведение искусства. Для короеда же- обыкновенная еда. И то, что развитой и культурный человек считает бесспорным благом, примитивный “мужлан” даже не увидит. Понятно, что последний будет говорить о несправедливости мира и всё время бороться с несуществующими на самом деле врагами. Но не так то просто утвердиться в понимании того, что врагами как, впрочем, и друзьями мы обзаводимся сначала в информационном поле. И лишь спустя какое- то время начинается материализация программы, нами же запущенной. Поэтому наиболее эффективный и, пожалуй, единственный способ построения действительно счастливого будущего (хоть даже если для детей и внуков)- это стремление к очищению и гармонизации своего внутреннего мира (поля).</w:t>
      </w:r>
    </w:p>
    <w:p>
      <w:pPr>
        <w:pStyle w:val="Normal"/>
        <w:rPr>
          <w:sz w:val="24"/>
          <w:lang w:val="en-US"/>
        </w:rPr>
      </w:pPr>
      <w:r>
        <w:rPr>
          <w:sz w:val="24"/>
          <w:lang w:val="en-US"/>
        </w:rPr>
        <w:t xml:space="preserve">Таким образом, рай, заработанный “псевдоправедностью”, которая заключается лишь только в регулярном хождении в “церкву”- это глупая сказка, придуманная чиновниками в рясах для того, чтобы удерживать контроль над тёмными и невежественными массами. </w:t>
      </w:r>
    </w:p>
    <w:p>
      <w:pPr>
        <w:pStyle w:val="Normal"/>
        <w:rPr>
          <w:sz w:val="24"/>
          <w:lang w:val="en-US"/>
        </w:rPr>
      </w:pPr>
      <w:r>
        <w:rPr>
          <w:sz w:val="24"/>
          <w:lang w:val="en-US"/>
        </w:rPr>
        <w:t>Легче представить себе вручение чека на миллион долларов неграмотному полуживотному туземцу из джунглей Амазонки, чем завоевание рая посредством ежедневного посещения близлежащей церквушки. Двуногое животное не в состоянии грамотно распорядиться теми возможностями, которые предоставляет так называемый рай, так же как туземец, едва владеющий членораздельной речью, не имеет понятия о том какую выгоду можно извлечь из чека или банковской карты. Оттого- то в высших мирах оказываются не просто добропорядочные и богомольные обыватели, а те индивиды, которые смогли достичь хотя бы минимально достаточного уровня психического и духовного развития для сознательного пребывания в надматериальных мирах, где повысить свой уровень и изменить к лучшему свой статус просто невозможно (для этого существует земная жизнь). Это условие является своего рода ордером, дающим “квартиру” в одном из высших миров. Но посещение церкви, мечети или ратуши ни в коем случае не противоречит накоплению духовного потенциала и развитию. Просто я предполагаю, что церкви и молельные дома- это атрибуты внешней, показной набожности, которые присущи лишь низшим (материальным) мирам. Находящийся в физическом теле человек может и не иметь возможности посещать какие либо культовые учреждения, но, те не менее, это не всегда является фактором, тормозящим развитие. Как говорит апостол Павел в своём послании к Римлянам: “нет ныне никакого осуждения тем, которые во Христе Иисусе живут не по плоти, но по духу... Ибо живущие по плоти о плотском помышляют, а живущие по духу- о духовном”.</w:t>
      </w:r>
    </w:p>
    <w:p>
      <w:pPr>
        <w:pStyle w:val="Normal"/>
        <w:rPr>
          <w:sz w:val="24"/>
          <w:lang w:val="en-US"/>
        </w:rPr>
      </w:pPr>
      <w:r>
        <w:rPr>
          <w:sz w:val="24"/>
          <w:lang w:val="en-US"/>
        </w:rPr>
        <w:t xml:space="preserve">Но каждый живущий в этом мире строит себе невидимый глазом дом, расположенный в надматериальной плоскости мироздания. Там человек живёт в период между смертью и повторным рождением. И у одного “строителя” выходит сияющий храм, у другого- жалкая лачуга. Святой апостол, конечно, прав, ибо “помышления плотские суть смерть, а помышления духовные- жизнь и мир”. И уже сегодня многим становится очевидным, что назрела настоятельная необходимость заново осмыслить современный мир, сделать для XX века то, что Аристотель и святой Фома сделали для своего времени. Учение Живой Этики и призывает нас с вами пересмотреть своё отношение к жизни, основываясь на информации, уже известной нам из религиозных источников, но преподанной в новых формах, более доступных современному сознанию. Для того, чтобы  быстрее преодолеть застойные явления в духовном и культурном развитии общества нам необходимо вечную Истину облечь в новые формы, отвечающие духу нашего непростого времени. “На последней ступени не может дух утверждаться в формах существующих, устремление к новым формам настолько наполняет сознание и дух. Явление существующих форм так мало отвечает красоте будущего”. («Иерархия».16) </w:t>
      </w:r>
    </w:p>
    <w:p>
      <w:pPr>
        <w:pStyle w:val="Normal"/>
        <w:rPr>
          <w:sz w:val="22"/>
          <w:lang w:val="en-US"/>
        </w:rPr>
      </w:pPr>
      <w:r>
        <w:rPr>
          <w:sz w:val="24"/>
          <w:lang w:val="en-US"/>
        </w:rPr>
        <w:t>Сегодня, на пороге Нового Мира, достижения человеческой цивилизации называть и перечислять излишне. Но чего стоили нам эти достижения? К сожалению, духовный и нравственный капитал, собираемый поколениями наших предков в лице подвижников и святых на протяжении веков, дававший гарантию стабильного развития общества, сегодня истрачен нами почти полностью. Освальд Шпенглер в своей книге «Закат Европы» рассматривал цивилизацию как завершающую стадию культуры в том смысле, что она хоронит культуру. Ибо если культура духовна, то цивилизация материальна, являясь лишь продуктом овеществления, опредмечивания культуры (</w:t>
      </w:r>
      <w:r>
        <w:rPr>
          <w:sz w:val="22"/>
          <w:lang w:val="en-US"/>
        </w:rPr>
        <w:t xml:space="preserve">в экономике, науке или технике, например). </w:t>
      </w:r>
      <w:r>
        <w:rPr>
          <w:sz w:val="24"/>
          <w:lang w:val="en-US"/>
        </w:rPr>
        <w:t>Чем быстрее мы поймём и осознаем, что цивилизацияесть лишь следствие культуры и её выражение в материальных формах, тем быстрее мы начнём движение по направлению к выходу из затянувшегося социально- политического кризиса.</w:t>
      </w:r>
      <w:r>
        <w:rPr>
          <w:sz w:val="22"/>
          <w:lang w:val="en-US"/>
        </w:rPr>
        <w:t xml:space="preserve"> </w:t>
      </w:r>
      <w:r>
        <w:rPr>
          <w:sz w:val="24"/>
          <w:lang w:val="en-US"/>
        </w:rPr>
        <w:t>Культура является тем сырьём, без которого развитие общества до цивилизации становится попросту невозможным. Шпенглер выделяет три великие культурные эпохи: античную, арабскую и западную (“фаустовскую”). Последнее название имеет место потому, наверное, что фаустовский тезис «</w:t>
      </w:r>
      <w:r>
        <w:rPr>
          <w:i/>
          <w:sz w:val="24"/>
          <w:lang w:val="en-US"/>
        </w:rPr>
        <w:t>вначале было слово»</w:t>
      </w:r>
      <w:r>
        <w:rPr>
          <w:sz w:val="24"/>
          <w:lang w:val="en-US"/>
        </w:rPr>
        <w:t xml:space="preserve"> подразумевает, что на Западе времён ренесанса начал утверждаться принцип о первичности информации по отношению к реалиям видимого мира. Потому я и утверждаю, что процветающая сегодня западная цивилизация является “овеществлением” должным образом сложившейся культуры. Но если та утилизация нравственных и культурных ценностей, что наметилась в последнее время, не будет нами приостановлена, то “материальное благополучие” не надолго переживёт своё духовное информационно- теоретическое основание.</w:t>
      </w:r>
    </w:p>
    <w:p>
      <w:pPr>
        <w:pStyle w:val="Normal"/>
        <w:rPr/>
      </w:pPr>
      <w:r>
        <w:rPr>
          <w:sz w:val="24"/>
          <w:lang w:val="en-US"/>
        </w:rPr>
        <w:t>“</w:t>
      </w:r>
      <w:r>
        <w:rPr>
          <w:sz w:val="24"/>
          <w:lang w:val="en-US"/>
        </w:rPr>
        <w:t xml:space="preserve">К сожалению, настоящее время совершенно соответствует последнему времени Атлантиды. Те же лжепророки, тот же лжеспаситель, те же войны, те же предательства и духовное одичание. </w:t>
      </w:r>
      <w:r>
        <w:rPr>
          <w:i/>
          <w:sz w:val="24"/>
          <w:lang w:val="en-US"/>
        </w:rPr>
        <w:t xml:space="preserve">У нас гордятся крохами цивилизации, так же точно Атланты умели промчаться над планетою, чтобы скорей </w:t>
      </w:r>
      <w:r>
        <w:rPr>
          <w:sz w:val="24"/>
          <w:lang w:val="en-US"/>
        </w:rPr>
        <w:t>обмануть</w:t>
      </w:r>
      <w:r>
        <w:rPr>
          <w:i/>
          <w:sz w:val="24"/>
          <w:lang w:val="en-US"/>
        </w:rPr>
        <w:t xml:space="preserve"> друг друга”. («Иерархия» п.145)</w:t>
      </w:r>
    </w:p>
    <w:p>
      <w:pPr>
        <w:pStyle w:val="Normal"/>
        <w:rPr/>
      </w:pPr>
      <w:r>
        <w:rPr>
          <w:sz w:val="24"/>
          <w:lang w:val="en-US"/>
        </w:rPr>
        <w:t xml:space="preserve">И в период, когда цивилизация начинает убивать культуру, уместно напомнить о том, что не принято пилить сук, на котором сидишь. Именно духовные сваи удерживают в равновесии материальную платформу, которая по природе своей склонна к хаосу. А когда достижения цивилизации используются, в первую очередь, для достижения своекорыстных целей и для того же призываются в помощь Высшие силы,- это чёрная магия, которая представляет собой наиболее явную и серьёзную опасность в масштабах Вселенной. Поэтому вернуться к событиям в Атлантиде и проанализировать их внимательнейшим образом сегодня просто необходимо для того, чтобы выжить. Это совсем не нагнетание страха гибели планеты, подразумеваемого под термином «конец света». Напротив, путь к спасению как раз и пролегает через переосмысление прошлого и переоценку его, так как </w:t>
      </w:r>
      <w:r>
        <w:rPr>
          <w:i/>
          <w:sz w:val="24"/>
          <w:lang w:val="en-US"/>
        </w:rPr>
        <w:t>знать, означает победить.</w:t>
      </w:r>
      <w:r>
        <w:rPr>
          <w:sz w:val="24"/>
          <w:lang w:val="en-US"/>
        </w:rPr>
        <w:t xml:space="preserve"> Ведь вынести вопрос на “повестку дня”- уже занести ногу для первого шага.</w:t>
      </w:r>
    </w:p>
    <w:p>
      <w:pPr>
        <w:pStyle w:val="Normal"/>
        <w:rPr/>
      </w:pPr>
      <w:r>
        <w:rPr>
          <w:sz w:val="24"/>
          <w:lang w:val="en-US"/>
        </w:rPr>
        <w:t>«Пусть никто не надеется поспеть телесным путём. Карма не в теле, но в духе»</w:t>
      </w:r>
      <w:r>
        <w:rPr>
          <w:rStyle w:val="FootnoteCharacters"/>
          <w:rStyle w:val="FootnoteAnchor"/>
          <w:sz w:val="24"/>
          <w:lang w:val="en-US"/>
        </w:rPr>
        <w:footnoteReference w:id="117"/>
      </w:r>
      <w:r>
        <w:rPr>
          <w:sz w:val="24"/>
          <w:lang w:val="en-US"/>
        </w:rPr>
        <w:t xml:space="preserve">. Если мы не сумеем сохранить своё культурно- духовное наследие, никакого материального благополучия нам не видать, как своих ушей, ибо все материальные и экономические механизмы- лишь надстройка, которая базируется на культурном фундаменте, о чём мы уже не раз говорили по ходу книги. </w:t>
      </w:r>
    </w:p>
    <w:p>
      <w:pPr>
        <w:pStyle w:val="Normal"/>
        <w:rPr/>
      </w:pPr>
      <w:r>
        <w:rPr>
          <w:sz w:val="24"/>
          <w:lang w:val="en-US"/>
        </w:rPr>
        <w:t xml:space="preserve">Процветающей ныне западной цивилизации не могло бы быть, если бы тому не предшествовала эпоха ренессанса. И в случае сохранения духовности и культуры                                                нам будет во сто крат легче восстановить и возродить экономику, чем нынешним индустриальным олигархам воссоздать разрушенные культурные общественные основы. Объясняется это тем, что информационные процессы первичны по сравнению с материальными, но накопление информационного потенциала, необходимого для успешного экономического развития,- более длительный и трудоёмкий процесс, нежели её </w:t>
      </w:r>
      <w:r>
        <w:rPr>
          <w:lang w:val="en-US"/>
        </w:rPr>
        <w:t>(информации)</w:t>
      </w:r>
      <w:r>
        <w:rPr>
          <w:sz w:val="24"/>
          <w:lang w:val="en-US"/>
        </w:rPr>
        <w:t xml:space="preserve"> использование с целью предельно быстрого получения материальной прибыли.</w:t>
      </w:r>
    </w:p>
    <w:p>
      <w:pPr>
        <w:pStyle w:val="Normal"/>
        <w:rPr>
          <w:sz w:val="24"/>
          <w:lang w:val="en-US"/>
        </w:rPr>
      </w:pPr>
      <w:r>
        <w:rPr>
          <w:sz w:val="24"/>
          <w:lang w:val="en-US"/>
        </w:rPr>
      </w:r>
    </w:p>
    <w:p>
      <w:pPr>
        <w:pStyle w:val="Normal"/>
        <w:rPr/>
      </w:pPr>
      <w:r>
        <w:rPr>
          <w:sz w:val="24"/>
          <w:lang w:val="en-US"/>
        </w:rPr>
        <w:t>Адрес автора</w:t>
      </w:r>
      <w:r>
        <w:rPr>
          <w:sz w:val="24"/>
          <w:lang w:val="en-US"/>
        </w:rPr>
        <w:t xml:space="preserve">: </w:t>
      </w:r>
      <w:r>
        <w:rPr>
          <w:sz w:val="24"/>
          <w:lang w:val="en-US"/>
        </w:rPr>
        <w:t xml:space="preserve">301666, Тульская область, г. Новомосковск, ул. Проспект Победы, д. 7А, кв. </w:t>
      </w:r>
    </w:p>
    <w:p>
      <w:pPr>
        <w:pStyle w:val="Normal"/>
        <w:rPr>
          <w:sz w:val="24"/>
          <w:lang w:val="en-US"/>
        </w:rPr>
      </w:pPr>
      <w:r>
        <w:rPr>
          <w:sz w:val="24"/>
          <w:lang w:val="en-US"/>
        </w:rPr>
        <w:t>101. Дрень А. М.</w:t>
      </w:r>
    </w:p>
    <w:sectPr>
      <w:footnotePr>
        <w:numFmt w:val="decimal"/>
      </w:footnotePr>
      <w:type w:val="nextPage"/>
      <w:pgSz w:w="11906" w:h="16838"/>
      <w:pgMar w:left="1276" w:right="992"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MS Serif">
    <w:charset w:val="cc"/>
    <w:family w:val="roman"/>
    <w:pitch w:val="variable"/>
  </w:font>
  <w:font w:name="a_AssuanBrk">
    <w:altName w:val="Bookman Old Style"/>
    <w:charset w:val="cc"/>
    <w:family w:val="roman"/>
    <w:pitch w:val="variable"/>
  </w:font>
  <w:font w:name="Courier">
    <w:altName w:val="Courier New"/>
    <w:charset w:val="cc"/>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егенды Востока говорят о бриллиантовом веке, что гораздо благозвучнее «конца света» и «апокалипсиса»</w:t>
      </w:r>
    </w:p>
  </w:footnote>
  <w:footnote w:id="3">
    <w:p>
      <w:pPr>
        <w:pStyle w:val="Footnote"/>
        <w:rPr/>
      </w:pPr>
      <w:r>
        <w:rPr>
          <w:rStyle w:val="FootnoteCharacters"/>
        </w:rPr>
        <w:footnoteRef/>
      </w:r>
      <w:r>
        <w:rPr/>
        <w:t xml:space="preserve"> </w:t>
      </w:r>
      <w:r>
        <w:rPr/>
        <w:t>Рерих Е.И. «Письма» (1929-1938) т.</w:t>
      </w:r>
      <w:r>
        <w:rPr>
          <w:lang w:val="en-US"/>
        </w:rPr>
        <w:t>II</w:t>
      </w:r>
      <w:r>
        <w:rPr/>
        <w:t xml:space="preserve"> с.190 © Минск</w:t>
      </w:r>
      <w:r>
        <w:rPr>
          <w:lang w:val="en-US"/>
        </w:rPr>
        <w:t>: “</w:t>
      </w:r>
      <w:r>
        <w:rPr/>
        <w:t>Прамеб</w:t>
      </w:r>
      <w:r>
        <w:rPr>
          <w:lang w:val="en-US"/>
        </w:rPr>
        <w:t>”</w:t>
      </w:r>
      <w:r>
        <w:rPr/>
        <w:t>, 1992</w:t>
      </w:r>
    </w:p>
  </w:footnote>
  <w:footnote w:id="4">
    <w:p>
      <w:pPr>
        <w:pStyle w:val="Footnote"/>
        <w:rPr/>
      </w:pPr>
      <w:r>
        <w:rPr>
          <w:rStyle w:val="FootnoteCharacters"/>
        </w:rPr>
        <w:footnoteRef/>
      </w:r>
      <w:r>
        <w:rPr/>
        <w:t xml:space="preserve"> </w:t>
      </w:r>
      <w:r>
        <w:rPr/>
        <w:t>Лазарев С.Н. «Диагностика кармы»</w:t>
      </w:r>
      <w:r>
        <w:rPr>
          <w:sz w:val="18"/>
        </w:rPr>
        <w:t xml:space="preserve"> книга вторая </w:t>
      </w:r>
      <w:r>
        <w:rPr>
          <w:sz w:val="16"/>
        </w:rPr>
        <w:t>ЧИСТАЯ КАРМА</w:t>
      </w:r>
      <w:r>
        <w:rPr>
          <w:sz w:val="18"/>
        </w:rPr>
        <w:t xml:space="preserve"> </w:t>
      </w:r>
      <w:r>
        <w:rPr/>
        <w:t xml:space="preserve">© </w:t>
      </w:r>
      <w:r>
        <w:rPr>
          <w:sz w:val="18"/>
        </w:rPr>
        <w:t>Санкт- Петербург</w:t>
      </w:r>
      <w:r>
        <w:rPr>
          <w:sz w:val="18"/>
          <w:lang w:val="en-US"/>
        </w:rPr>
        <w:t>: “</w:t>
      </w:r>
      <w:r>
        <w:rPr>
          <w:sz w:val="18"/>
        </w:rPr>
        <w:t>Академия парапсихологии</w:t>
      </w:r>
      <w:r>
        <w:rPr>
          <w:sz w:val="18"/>
          <w:lang w:val="en-US"/>
        </w:rPr>
        <w:t>”,</w:t>
      </w:r>
      <w:r>
        <w:rPr>
          <w:sz w:val="18"/>
        </w:rPr>
        <w:t xml:space="preserve"> 1995</w:t>
      </w:r>
    </w:p>
  </w:footnote>
  <w:footnote w:id="5">
    <w:p>
      <w:pPr>
        <w:pStyle w:val="Footnote"/>
        <w:rPr/>
      </w:pPr>
      <w:r>
        <w:rPr>
          <w:rStyle w:val="FootnoteCharacters"/>
        </w:rPr>
        <w:footnoteRef/>
      </w:r>
      <w:r>
        <w:rPr/>
        <w:t xml:space="preserve"> </w:t>
      </w:r>
      <w:r>
        <w:rPr/>
        <w:t>имеется ввиду логическое (рациональное) земное сознание</w:t>
      </w:r>
    </w:p>
  </w:footnote>
  <w:footnote w:id="6">
    <w:p>
      <w:pPr>
        <w:pStyle w:val="Footnote"/>
        <w:rPr/>
      </w:pPr>
      <w:r>
        <w:rPr>
          <w:rStyle w:val="FootnoteCharacters"/>
        </w:rPr>
        <w:footnoteRef/>
      </w:r>
      <w:r>
        <w:rPr/>
        <w:t xml:space="preserve"> </w:t>
      </w:r>
      <w:r>
        <w:rPr/>
        <w:t>имеется ввиду сверхсознательный способ получения информации</w:t>
      </w:r>
    </w:p>
  </w:footnote>
  <w:footnote w:id="7">
    <w:p>
      <w:pPr>
        <w:pStyle w:val="Footnote"/>
        <w:rPr/>
      </w:pPr>
      <w:r>
        <w:rPr>
          <w:rStyle w:val="FootnoteCharacters"/>
        </w:rPr>
        <w:footnoteRef/>
      </w:r>
      <w:r>
        <w:rPr/>
        <w:t xml:space="preserve"> </w:t>
      </w:r>
      <w:r>
        <w:rPr/>
        <w:t xml:space="preserve">К.Е. Антарова «Две жизни» часть </w:t>
      </w:r>
      <w:r>
        <w:rPr>
          <w:lang w:val="en-US"/>
        </w:rPr>
        <w:t>III</w:t>
      </w:r>
      <w:r>
        <w:rPr/>
        <w:t xml:space="preserve"> книга первая (с.76)</w:t>
      </w:r>
    </w:p>
  </w:footnote>
  <w:footnote w:id="8">
    <w:p>
      <w:pPr>
        <w:pStyle w:val="Footnote"/>
        <w:rPr/>
      </w:pPr>
      <w:r>
        <w:rPr>
          <w:rStyle w:val="FootnoteCharacters"/>
        </w:rPr>
        <w:footnoteRef/>
      </w:r>
      <w:r>
        <w:rPr/>
        <w:t xml:space="preserve"> </w:t>
      </w:r>
      <w:r>
        <w:rPr/>
        <w:t>чаще их называют чакрами.</w:t>
      </w:r>
    </w:p>
  </w:footnote>
  <w:footnote w:id="9">
    <w:p>
      <w:pPr>
        <w:pStyle w:val="Footnote"/>
        <w:rPr/>
      </w:pPr>
      <w:r>
        <w:rPr>
          <w:rStyle w:val="FootnoteCharacters"/>
        </w:rPr>
        <w:footnoteRef/>
      </w:r>
      <w:r>
        <w:rPr/>
        <w:t xml:space="preserve"> </w:t>
      </w:r>
      <w:r>
        <w:rPr/>
        <w:t>«Высший космический разум сообщает»</w:t>
      </w:r>
      <w:r>
        <w:rPr>
          <w:lang w:val="en-US"/>
        </w:rPr>
        <w:t>;</w:t>
      </w:r>
      <w:r>
        <w:rPr/>
        <w:t xml:space="preserve"> </w:t>
      </w:r>
      <w:r>
        <w:rPr>
          <w:sz w:val="16"/>
        </w:rPr>
        <w:t>МКПШП</w:t>
      </w:r>
      <w:r>
        <w:rPr/>
        <w:t xml:space="preserve"> «Извор» Москва,1991</w:t>
      </w:r>
    </w:p>
  </w:footnote>
  <w:footnote w:id="10">
    <w:p>
      <w:pPr>
        <w:pStyle w:val="Footnote"/>
        <w:rPr/>
      </w:pPr>
      <w:r>
        <w:rPr>
          <w:rStyle w:val="FootnoteCharacters"/>
        </w:rPr>
        <w:footnoteRef/>
      </w:r>
      <w:r>
        <w:rPr/>
        <w:t xml:space="preserve"> </w:t>
      </w:r>
      <w:r>
        <w:rPr>
          <w:sz w:val="18"/>
        </w:rPr>
        <w:t xml:space="preserve">серия </w:t>
      </w:r>
      <w:r>
        <w:rPr>
          <w:sz w:val="14"/>
        </w:rPr>
        <w:t>МАЛАЯ РЕРИХОВСКАЯ БИБЛИОТЕКА</w:t>
      </w:r>
      <w:r>
        <w:rPr>
          <w:sz w:val="16"/>
        </w:rPr>
        <w:t xml:space="preserve"> «ПСИХИЧЕСКАЯ ЭНЕРГИЯ И ЗДОРОВЬЕ»  ©Международный центр Рерихов Мастер- банк Москва,1996 (с.154)</w:t>
      </w:r>
    </w:p>
  </w:footnote>
  <w:footnote w:id="11">
    <w:p>
      <w:pPr>
        <w:pStyle w:val="Footnote"/>
        <w:rPr/>
      </w:pPr>
      <w:r>
        <w:rPr>
          <w:rStyle w:val="FootnoteCharacters"/>
        </w:rPr>
        <w:footnoteRef/>
      </w:r>
      <w:r>
        <w:rPr/>
        <w:t xml:space="preserve"> </w:t>
      </w:r>
      <w:r>
        <w:rPr/>
        <w:t>Письмо Е.И. Рерих З.Г. Фосдик от 9 мая1945г.</w:t>
      </w:r>
    </w:p>
  </w:footnote>
  <w:footnote w:id="12">
    <w:p>
      <w:pPr>
        <w:pStyle w:val="Footnote"/>
        <w:rPr/>
      </w:pPr>
      <w:r>
        <w:rPr>
          <w:rStyle w:val="FootnoteCharacters"/>
        </w:rPr>
        <w:footnoteRef/>
      </w:r>
      <w:r>
        <w:rPr/>
        <w:t xml:space="preserve"> </w:t>
      </w:r>
      <w:r>
        <w:rPr/>
        <w:t>Лао Дзы. Дао де Цзин</w:t>
      </w:r>
      <w:r>
        <w:rPr>
          <w:lang w:val="en-US"/>
        </w:rPr>
        <w:t>\</w:t>
      </w:r>
      <w:r>
        <w:rPr/>
        <w:t xml:space="preserve"> Древнекитайская философия. Т 1- М.</w:t>
      </w:r>
      <w:r>
        <w:rPr>
          <w:lang w:val="en-US"/>
        </w:rPr>
        <w:t>: “</w:t>
      </w:r>
      <w:r>
        <w:rPr/>
        <w:t>Мысль</w:t>
      </w:r>
      <w:r>
        <w:rPr>
          <w:lang w:val="en-US"/>
        </w:rPr>
        <w:t>”</w:t>
      </w:r>
      <w:r>
        <w:rPr/>
        <w:t>, 1972</w:t>
      </w:r>
    </w:p>
  </w:footnote>
  <w:footnote w:id="13">
    <w:p>
      <w:pPr>
        <w:pStyle w:val="Footnote"/>
        <w:rPr/>
      </w:pPr>
      <w:r>
        <w:rPr>
          <w:rStyle w:val="FootnoteCharacters"/>
        </w:rPr>
        <w:footnoteRef/>
      </w:r>
      <w:r>
        <w:rPr/>
        <w:t xml:space="preserve"> </w:t>
      </w:r>
      <w:r>
        <w:rPr/>
        <w:t>«Дельфис»№1 (9)</w:t>
      </w:r>
      <w:r>
        <w:rPr>
          <w:lang w:val="en-US"/>
        </w:rPr>
        <w:t>`97</w:t>
      </w:r>
    </w:p>
  </w:footnote>
  <w:footnote w:id="14">
    <w:p>
      <w:pPr>
        <w:pStyle w:val="Footnote"/>
        <w:rPr/>
      </w:pPr>
      <w:r>
        <w:rPr>
          <w:rStyle w:val="FootnoteCharacters"/>
        </w:rPr>
        <w:footnoteRef/>
      </w:r>
      <w:r>
        <w:rPr/>
        <w:t xml:space="preserve"> </w:t>
      </w:r>
      <w:r>
        <w:rPr/>
        <w:t>Дж. Бруно «Изгнание торжествующего зверя» © издательство «Агни» Самра, 1997</w:t>
      </w:r>
    </w:p>
  </w:footnote>
  <w:footnote w:id="15">
    <w:p>
      <w:pPr>
        <w:pStyle w:val="Footnote"/>
        <w:rPr/>
      </w:pPr>
      <w:r>
        <w:rPr>
          <w:rStyle w:val="FootnoteCharacters"/>
        </w:rPr>
        <w:footnoteRef/>
      </w:r>
      <w:r>
        <w:rPr/>
        <w:t xml:space="preserve"> </w:t>
      </w:r>
      <w:r>
        <w:rPr/>
        <w:t>«Дельфис»№1 (9)</w:t>
      </w:r>
      <w:r>
        <w:rPr>
          <w:lang w:val="en-US"/>
        </w:rPr>
        <w:t>`97</w:t>
      </w:r>
    </w:p>
  </w:footnote>
  <w:footnote w:id="16">
    <w:p>
      <w:pPr>
        <w:pStyle w:val="Footnote"/>
        <w:rPr/>
      </w:pPr>
      <w:r>
        <w:rPr>
          <w:rStyle w:val="FootnoteCharacters"/>
        </w:rPr>
        <w:footnoteRef/>
      </w:r>
      <w:r>
        <w:rPr/>
        <w:t xml:space="preserve"> </w:t>
      </w:r>
      <w:r>
        <w:rPr/>
        <w:t>«Дельфис» №1 (9)</w:t>
      </w:r>
      <w:r>
        <w:rPr>
          <w:lang w:val="en-US"/>
        </w:rPr>
        <w:t>`97</w:t>
      </w:r>
    </w:p>
  </w:footnote>
  <w:footnote w:id="17">
    <w:p>
      <w:pPr>
        <w:pStyle w:val="Footnote"/>
        <w:rPr/>
      </w:pPr>
      <w:r>
        <w:rPr>
          <w:rStyle w:val="FootnoteCharacters"/>
        </w:rPr>
        <w:footnoteRef/>
      </w:r>
      <w:r>
        <w:rPr/>
        <w:t xml:space="preserve"> </w:t>
      </w:r>
      <w:r>
        <w:rPr/>
        <w:t xml:space="preserve">Джордано Бруно «Изгнание торжествующего зверя», </w:t>
      </w:r>
      <w:r>
        <w:rPr>
          <w:sz w:val="18"/>
        </w:rPr>
        <w:t>©</w:t>
      </w:r>
      <w:r>
        <w:rPr/>
        <w:t xml:space="preserve"> издательство «Агни», Самара, 1997</w:t>
      </w:r>
    </w:p>
  </w:footnote>
  <w:footnote w:id="18">
    <w:p>
      <w:pPr>
        <w:pStyle w:val="Footnote"/>
        <w:rPr/>
      </w:pPr>
      <w:r>
        <w:rPr>
          <w:rStyle w:val="FootnoteCharacters"/>
        </w:rPr>
        <w:footnoteRef/>
      </w:r>
      <w:r>
        <w:rPr/>
        <w:t xml:space="preserve"> </w:t>
      </w:r>
      <w:r>
        <w:rPr/>
        <w:t xml:space="preserve">Николай Уранов </w:t>
      </w:r>
      <w:r>
        <w:rPr>
          <w:lang w:val="en-US"/>
        </w:rPr>
        <w:t>“</w:t>
      </w:r>
      <w:r>
        <w:rPr/>
        <w:t>Огненный подвиг</w:t>
      </w:r>
      <w:r>
        <w:rPr>
          <w:lang w:val="en-US"/>
        </w:rPr>
        <w:t xml:space="preserve">” Москва Рига 1995 </w:t>
      </w:r>
      <w:r>
        <w:rPr>
          <w:sz w:val="18"/>
          <w:lang w:val="en-US"/>
        </w:rPr>
        <w:t>часть первая (см с.17)</w:t>
      </w:r>
    </w:p>
  </w:footnote>
  <w:footnote w:id="19">
    <w:p>
      <w:pPr>
        <w:pStyle w:val="Footnote"/>
        <w:rPr/>
      </w:pPr>
      <w:r>
        <w:rPr>
          <w:rStyle w:val="FootnoteCharacters"/>
        </w:rPr>
        <w:footnoteRef/>
      </w:r>
      <w:r>
        <w:rPr/>
        <w:t xml:space="preserve"> </w:t>
      </w:r>
      <w:r>
        <w:rPr/>
        <w:t>Французский мыслитель, философ и педагог.</w:t>
      </w:r>
    </w:p>
  </w:footnote>
  <w:footnote w:id="20">
    <w:p>
      <w:pPr>
        <w:pStyle w:val="Footnote"/>
        <w:rPr/>
      </w:pPr>
      <w:r>
        <w:rPr>
          <w:rStyle w:val="FootnoteCharacters"/>
        </w:rPr>
        <w:footnoteRef/>
      </w:r>
      <w:r>
        <w:rPr/>
        <w:t xml:space="preserve"> </w:t>
      </w:r>
      <w:r>
        <w:rPr/>
        <w:t>У древнеиталийских народов Бог неба, света и дождя</w:t>
      </w:r>
      <w:r>
        <w:rPr>
          <w:lang w:val="en-US"/>
        </w:rPr>
        <w:t>;</w:t>
      </w:r>
      <w:r>
        <w:rPr/>
        <w:t xml:space="preserve"> позднее- верховное божество римского государства, где Юпитер очень скоро был отождествлён с Зевсом. </w:t>
      </w:r>
    </w:p>
  </w:footnote>
  <w:footnote w:id="21">
    <w:p>
      <w:pPr>
        <w:pStyle w:val="Footnote"/>
        <w:rPr/>
      </w:pPr>
      <w:r>
        <w:rPr>
          <w:rStyle w:val="FootnoteCharacters"/>
        </w:rPr>
        <w:footnoteRef/>
      </w:r>
      <w:r>
        <w:rPr/>
        <w:t xml:space="preserve"> </w:t>
      </w:r>
      <w:r>
        <w:rPr/>
        <w:t>Джордано Бруно «Изгнание торжествующего зверя» Самара «Агни», 1997</w:t>
      </w:r>
    </w:p>
  </w:footnote>
  <w:footnote w:id="22">
    <w:p>
      <w:pPr>
        <w:pStyle w:val="Footnote"/>
        <w:rPr/>
      </w:pPr>
      <w:r>
        <w:rPr>
          <w:rStyle w:val="FootnoteCharacters"/>
        </w:rPr>
        <w:footnoteRef/>
      </w:r>
      <w:r>
        <w:rPr/>
        <w:t xml:space="preserve"> </w:t>
      </w:r>
      <w:r>
        <w:rPr/>
        <w:t xml:space="preserve">Антуан де Сент- Экзюпери </w:t>
      </w:r>
      <w:r>
        <w:rPr>
          <w:sz w:val="16"/>
        </w:rPr>
        <w:t xml:space="preserve">СБОРНИК РАССКАЗОВ </w:t>
      </w:r>
      <w:r>
        <w:rPr>
          <w:sz w:val="18"/>
        </w:rPr>
        <w:t xml:space="preserve"> Москва </w:t>
      </w:r>
      <w:r>
        <w:rPr/>
        <w:t>©</w:t>
      </w:r>
      <w:r>
        <w:rPr>
          <w:sz w:val="18"/>
        </w:rPr>
        <w:t xml:space="preserve"> издательство «ПРАВДА», 1979</w:t>
      </w:r>
    </w:p>
  </w:footnote>
  <w:footnote w:id="23">
    <w:p>
      <w:pPr>
        <w:pStyle w:val="Footnote"/>
        <w:rPr/>
      </w:pPr>
      <w:r>
        <w:rPr>
          <w:rStyle w:val="FootnoteCharacters"/>
        </w:rPr>
        <w:footnoteRef/>
      </w:r>
      <w:r>
        <w:rPr/>
        <w:t xml:space="preserve"> </w:t>
      </w:r>
      <w:r>
        <w:rPr/>
        <w:t>«Дельфис» №3 (8)</w:t>
      </w:r>
      <w:r>
        <w:rPr>
          <w:lang w:val="en-US"/>
        </w:rPr>
        <w:t>`96</w:t>
      </w:r>
    </w:p>
  </w:footnote>
  <w:footnote w:id="24">
    <w:p>
      <w:pPr>
        <w:pStyle w:val="Footnote"/>
        <w:rPr/>
      </w:pPr>
      <w:r>
        <w:rPr>
          <w:rStyle w:val="FootnoteCharacters"/>
        </w:rPr>
        <w:footnoteRef/>
      </w:r>
      <w:r>
        <w:rPr/>
        <w:t xml:space="preserve"> </w:t>
      </w:r>
      <w:r>
        <w:rPr/>
        <w:t>Не стоит только отождествлять коммунизм с Советской властью, ибо советская модель коммунизма не на много ближе к идеальному мироустройству, чем тот же капитализм, не прикрытый гуманными идеями.</w:t>
      </w:r>
    </w:p>
  </w:footnote>
  <w:footnote w:id="25">
    <w:p>
      <w:pPr>
        <w:pStyle w:val="Footnote"/>
        <w:rPr/>
      </w:pPr>
      <w:r>
        <w:rPr>
          <w:rStyle w:val="FootnoteCharacters"/>
        </w:rPr>
        <w:footnoteRef/>
      </w:r>
      <w:r>
        <w:rPr/>
        <w:t xml:space="preserve"> </w:t>
      </w:r>
      <w:r>
        <w:rPr/>
        <w:t xml:space="preserve">С.Н. Лазарев «Диагностика кармы» </w:t>
      </w:r>
      <w:r>
        <w:rPr>
          <w:sz w:val="18"/>
        </w:rPr>
        <w:t>книга вторая  ЧИСТАЯ КАРМА © Санкт- Петербург</w:t>
      </w:r>
      <w:r>
        <w:rPr>
          <w:sz w:val="18"/>
          <w:lang w:val="en-US"/>
        </w:rPr>
        <w:t>:</w:t>
      </w:r>
      <w:r>
        <w:rPr>
          <w:sz w:val="18"/>
        </w:rPr>
        <w:t xml:space="preserve"> «Академия парапсихологии», 1995</w:t>
      </w:r>
    </w:p>
  </w:footnote>
  <w:footnote w:id="26">
    <w:p>
      <w:pPr>
        <w:pStyle w:val="Footnote"/>
        <w:rPr/>
      </w:pPr>
      <w:r>
        <w:rPr>
          <w:rStyle w:val="FootnoteCharacters"/>
        </w:rPr>
        <w:footnoteRef/>
      </w:r>
      <w:r>
        <w:rPr/>
        <w:t xml:space="preserve"> </w:t>
      </w:r>
      <w:r>
        <w:rPr/>
        <w:t>см. Там же</w:t>
      </w:r>
    </w:p>
  </w:footnote>
  <w:footnote w:id="27">
    <w:p>
      <w:pPr>
        <w:pStyle w:val="Footnote"/>
        <w:rPr/>
      </w:pPr>
      <w:r>
        <w:rPr>
          <w:rStyle w:val="FootnoteCharacters"/>
        </w:rPr>
        <w:footnoteRef/>
      </w:r>
      <w:r>
        <w:rPr/>
        <w:t xml:space="preserve"> </w:t>
      </w:r>
      <w:r>
        <w:rPr/>
        <w:t>Н.А. Бердяев «Судьба России</w:t>
      </w:r>
      <w:r>
        <w:rPr>
          <w:lang w:val="en-US"/>
        </w:rPr>
        <w:t>~</w:t>
      </w:r>
      <w:r>
        <w:rPr/>
        <w:t xml:space="preserve"> Самопознание» </w:t>
      </w:r>
      <w:r>
        <w:rPr>
          <w:sz w:val="18"/>
        </w:rPr>
        <w:t xml:space="preserve">© </w:t>
      </w:r>
      <w:r>
        <w:rPr/>
        <w:t>Ростов- на –Дону «Феникс», 1997</w:t>
      </w:r>
    </w:p>
  </w:footnote>
  <w:footnote w:id="28">
    <w:p>
      <w:pPr>
        <w:pStyle w:val="Footnote"/>
        <w:rPr/>
      </w:pPr>
      <w:r>
        <w:rPr>
          <w:rStyle w:val="FootnoteCharacters"/>
        </w:rPr>
        <w:footnoteRef/>
      </w:r>
      <w:r>
        <w:rPr/>
        <w:t xml:space="preserve"> </w:t>
      </w:r>
      <w:r>
        <w:rPr/>
        <w:t xml:space="preserve">С.Н. Лазарев «Диагностика кармы» </w:t>
      </w:r>
      <w:r>
        <w:rPr>
          <w:sz w:val="18"/>
        </w:rPr>
        <w:t>книга вторая  ЧИСТАЯ КАРМА © Санкт- Петербург</w:t>
      </w:r>
      <w:r>
        <w:rPr>
          <w:sz w:val="18"/>
          <w:lang w:val="en-US"/>
        </w:rPr>
        <w:t>:</w:t>
      </w:r>
      <w:r>
        <w:rPr>
          <w:sz w:val="18"/>
        </w:rPr>
        <w:t xml:space="preserve"> «Академия парапсихологии», 1995</w:t>
      </w:r>
    </w:p>
  </w:footnote>
  <w:footnote w:id="29">
    <w:p>
      <w:pPr>
        <w:pStyle w:val="Footnote"/>
        <w:rPr/>
      </w:pPr>
      <w:r>
        <w:rPr>
          <w:rStyle w:val="FootnoteCharacters"/>
        </w:rPr>
        <w:footnoteRef/>
      </w:r>
      <w:r>
        <w:rPr/>
        <w:t xml:space="preserve"> </w:t>
      </w:r>
      <w:r>
        <w:rPr/>
        <w:t>предсказание Э. Кейси, сделанное им 22.06.1944 и упомянутое в журнале «Дельфис» №3 (11)</w:t>
      </w:r>
      <w:r>
        <w:rPr>
          <w:lang w:val="en-US"/>
        </w:rPr>
        <w:t>`97</w:t>
      </w:r>
    </w:p>
  </w:footnote>
  <w:footnote w:id="30">
    <w:p>
      <w:pPr>
        <w:pStyle w:val="Footnote"/>
        <w:rPr/>
      </w:pPr>
      <w:r>
        <w:rPr>
          <w:rStyle w:val="FootnoteCharacters"/>
        </w:rPr>
        <w:footnoteRef/>
      </w:r>
      <w:r>
        <w:rPr/>
        <w:t xml:space="preserve"> </w:t>
      </w:r>
      <w:r>
        <w:rPr/>
        <w:t>К.Е. Антарова «Две жизни»</w:t>
      </w:r>
      <w:r>
        <w:rPr>
          <w:sz w:val="18"/>
        </w:rPr>
        <w:t xml:space="preserve"> часть вторая Москва </w:t>
      </w:r>
      <w:r>
        <w:rPr/>
        <w:t xml:space="preserve"> </w:t>
      </w:r>
      <w:r>
        <w:rPr>
          <w:lang w:val="en-US"/>
        </w:rPr>
        <w:t>“</w:t>
      </w:r>
      <w:r>
        <w:rPr>
          <w:sz w:val="16"/>
        </w:rPr>
        <w:t>СИРИН</w:t>
      </w:r>
      <w:r>
        <w:rPr>
          <w:sz w:val="16"/>
          <w:lang w:val="en-US"/>
        </w:rPr>
        <w:t>”~”</w:t>
      </w:r>
      <w:r>
        <w:rPr>
          <w:sz w:val="16"/>
        </w:rPr>
        <w:t>СКОРПИОН</w:t>
      </w:r>
      <w:r>
        <w:rPr>
          <w:sz w:val="16"/>
          <w:lang w:val="en-US"/>
        </w:rPr>
        <w:t>”</w:t>
      </w:r>
      <w:r>
        <w:rPr>
          <w:sz w:val="16"/>
        </w:rPr>
        <w:t>,</w:t>
      </w:r>
      <w:r>
        <w:rPr>
          <w:sz w:val="16"/>
          <w:lang w:val="en-US"/>
        </w:rPr>
        <w:t xml:space="preserve">1993 </w:t>
      </w:r>
      <w:r>
        <w:rPr>
          <w:lang w:val="en-US"/>
        </w:rPr>
        <w:t>(см с.235)</w:t>
      </w:r>
    </w:p>
  </w:footnote>
  <w:footnote w:id="31">
    <w:p>
      <w:pPr>
        <w:pStyle w:val="Footnote"/>
        <w:rPr/>
      </w:pPr>
      <w:r>
        <w:rPr>
          <w:rStyle w:val="FootnoteCharacters"/>
        </w:rPr>
        <w:footnoteRef/>
      </w:r>
      <w:r>
        <w:rPr/>
        <w:t xml:space="preserve"> </w:t>
      </w:r>
      <w:r>
        <w:rPr/>
        <w:t>Бердяев Н.А. «Судьба России. Самопознание» Ростов н</w:t>
      </w:r>
      <w:r>
        <w:rPr>
          <w:lang w:val="en-US"/>
        </w:rPr>
        <w:t>/</w:t>
      </w:r>
      <w:r>
        <w:rPr/>
        <w:t>Д «ФЕНИКС»</w:t>
      </w:r>
      <w:r>
        <w:rPr>
          <w:lang w:val="en-US"/>
        </w:rPr>
        <w:t>`</w:t>
      </w:r>
      <w:r>
        <w:rPr/>
        <w:t>97</w:t>
      </w:r>
    </w:p>
  </w:footnote>
  <w:footnote w:id="32">
    <w:p>
      <w:pPr>
        <w:pStyle w:val="Footnote"/>
        <w:rPr/>
      </w:pPr>
      <w:r>
        <w:rPr>
          <w:rStyle w:val="FootnoteCharacters"/>
        </w:rPr>
        <w:footnoteRef/>
      </w:r>
      <w:r>
        <w:rPr/>
        <w:t xml:space="preserve"> </w:t>
      </w:r>
      <w:r>
        <w:rPr/>
        <w:t xml:space="preserve">Учение, называемое также «Живой Этикой», которое было в форме яснослышания и ясновидения дано Учителями Востока (Махатмами) ближайшим ученикам и соратникам Е.И. и Н.К. Рерихам. Включает в себя 12 </w:t>
      </w:r>
      <w:r>
        <w:rPr>
          <w:lang w:val="en-US"/>
        </w:rPr>
        <w:t>“</w:t>
      </w:r>
      <w:r>
        <w:rPr/>
        <w:t>первоисточников</w:t>
      </w:r>
      <w:r>
        <w:rPr>
          <w:lang w:val="en-US"/>
        </w:rPr>
        <w:t>”</w:t>
      </w:r>
      <w:r>
        <w:rPr/>
        <w:t>.</w:t>
      </w:r>
    </w:p>
  </w:footnote>
  <w:footnote w:id="33">
    <w:p>
      <w:pPr>
        <w:pStyle w:val="Footnote"/>
        <w:rPr/>
      </w:pPr>
      <w:r>
        <w:rPr>
          <w:rStyle w:val="FootnoteCharacters"/>
        </w:rPr>
        <w:footnoteRef/>
      </w:r>
      <w:r>
        <w:rPr/>
        <w:t xml:space="preserve"> </w:t>
      </w:r>
      <w:r>
        <w:rPr/>
        <w:t>духовный стержень— информационно- энергетическая основа человека, лишь незначительная часть которого (своего рода датчик) бывает временно представлена в материальном мире.</w:t>
      </w:r>
    </w:p>
  </w:footnote>
  <w:footnote w:id="34">
    <w:p>
      <w:pPr>
        <w:pStyle w:val="Footnote"/>
        <w:rPr/>
      </w:pPr>
      <w:r>
        <w:rPr>
          <w:rStyle w:val="FootnoteCharacters"/>
        </w:rPr>
        <w:footnoteRef/>
      </w:r>
      <w:r>
        <w:rPr/>
        <w:t xml:space="preserve"> </w:t>
      </w:r>
      <w:r>
        <w:rPr/>
        <w:t xml:space="preserve">Имеются ввиду минеральная, растительная, животная и человеческая стадии жизни </w:t>
      </w:r>
    </w:p>
  </w:footnote>
  <w:footnote w:id="35">
    <w:p>
      <w:pPr>
        <w:pStyle w:val="Footnote"/>
        <w:rPr/>
      </w:pPr>
      <w:r>
        <w:rPr>
          <w:rStyle w:val="FootnoteCharacters"/>
        </w:rPr>
        <w:footnoteRef/>
      </w:r>
      <w:r>
        <w:rPr/>
        <w:t xml:space="preserve"> </w:t>
      </w:r>
      <w:r>
        <w:rPr/>
        <w:t xml:space="preserve">Мазова Е. </w:t>
      </w:r>
      <w:r>
        <w:rPr>
          <w:sz w:val="18"/>
        </w:rPr>
        <w:t xml:space="preserve">«СКРЫТАЯ ПРИРОДА ЧЕЛОВЕКА Ваше животное и ваш характер» (Кармическая астрология и эзотерика естественных наук). </w:t>
      </w:r>
      <w:r>
        <w:rPr/>
        <w:t>М., Скрин,1997</w:t>
      </w:r>
    </w:p>
  </w:footnote>
  <w:footnote w:id="36">
    <w:p>
      <w:pPr>
        <w:pStyle w:val="Footnote"/>
        <w:rPr/>
      </w:pPr>
      <w:r>
        <w:rPr>
          <w:rStyle w:val="FootnoteCharacters"/>
        </w:rPr>
        <w:footnoteRef/>
      </w:r>
      <w:r>
        <w:rPr/>
        <w:t xml:space="preserve"> </w:t>
      </w:r>
      <w:r>
        <w:rPr/>
        <w:t>Мазова Е. «Скрытая природа человека. Ваше животное и ваш характер (Кармическая астрология и эзотерика естественных наук).- М., Скрин,1997</w:t>
      </w:r>
    </w:p>
  </w:footnote>
  <w:footnote w:id="37">
    <w:p>
      <w:pPr>
        <w:pStyle w:val="Footnote"/>
        <w:rPr/>
      </w:pPr>
      <w:r>
        <w:rPr>
          <w:rStyle w:val="FootnoteCharacters"/>
        </w:rPr>
        <w:footnoteRef/>
      </w:r>
      <w:r>
        <w:rPr/>
        <w:t xml:space="preserve"> </w:t>
      </w:r>
      <w:r>
        <w:rPr/>
        <w:t>Мазова Е. «Скрытая природа человека. Ваше животное и ваш характер (Кармическая астрология и эзотерика естественных наук).- М., Скрин,1997</w:t>
      </w:r>
    </w:p>
  </w:footnote>
  <w:footnote w:id="38">
    <w:p>
      <w:pPr>
        <w:pStyle w:val="Footnote"/>
        <w:rPr/>
      </w:pPr>
      <w:r>
        <w:rPr>
          <w:rStyle w:val="FootnoteCharacters"/>
        </w:rPr>
        <w:footnoteRef/>
      </w:r>
      <w:r>
        <w:rPr/>
        <w:t xml:space="preserve"> </w:t>
      </w:r>
      <w:r>
        <w:rPr>
          <w:lang w:val="en-US"/>
        </w:rPr>
        <w:t>“</w:t>
      </w:r>
      <w:r>
        <w:rPr/>
        <w:t>Дельфис</w:t>
      </w:r>
      <w:r>
        <w:rPr>
          <w:lang w:val="en-US"/>
        </w:rPr>
        <w:t>”</w:t>
      </w:r>
      <w:r>
        <w:rPr/>
        <w:t xml:space="preserve"> №3 (11)</w:t>
      </w:r>
      <w:r>
        <w:rPr>
          <w:lang w:val="en-US"/>
        </w:rPr>
        <w:t>`97</w:t>
      </w:r>
    </w:p>
  </w:footnote>
  <w:footnote w:id="39">
    <w:p>
      <w:pPr>
        <w:pStyle w:val="Footnote"/>
        <w:rPr/>
      </w:pPr>
      <w:r>
        <w:rPr>
          <w:rStyle w:val="FootnoteCharacters"/>
        </w:rPr>
        <w:footnoteRef/>
      </w:r>
      <w:r>
        <w:rPr/>
        <w:t xml:space="preserve"> </w:t>
      </w:r>
      <w:r>
        <w:rPr>
          <w:rFonts w:cs="Courier" w:ascii="Courier" w:hAnsi="Courier"/>
        </w:rPr>
        <w:t>Идрис Шах</w:t>
      </w:r>
      <w:r>
        <w:rPr/>
        <w:t xml:space="preserve"> Сказки дервишей. (пер. с англ.)- М.</w:t>
      </w:r>
      <w:r>
        <w:rPr>
          <w:lang w:val="en-US"/>
        </w:rPr>
        <w:t>;</w:t>
      </w:r>
      <w:r>
        <w:rPr/>
        <w:t xml:space="preserve"> ИИФ ДИАС лтд, Пятая страна, 1996</w:t>
      </w:r>
    </w:p>
  </w:footnote>
  <w:footnote w:id="40">
    <w:p>
      <w:pPr>
        <w:pStyle w:val="Footnote"/>
        <w:rPr/>
      </w:pPr>
      <w:r>
        <w:rPr>
          <w:rStyle w:val="FootnoteCharacters"/>
        </w:rPr>
        <w:footnoteRef/>
      </w:r>
      <w:r>
        <w:rPr/>
        <w:t xml:space="preserve"> </w:t>
      </w:r>
      <w:r>
        <w:rPr/>
        <w:t>само словосочетание абсурдно, ибо Христос не мог и не был демократом.</w:t>
      </w:r>
    </w:p>
  </w:footnote>
  <w:footnote w:id="41">
    <w:p>
      <w:pPr>
        <w:pStyle w:val="Footnote"/>
        <w:rPr/>
      </w:pPr>
      <w:r>
        <w:rPr>
          <w:rStyle w:val="FootnoteCharacters"/>
        </w:rPr>
        <w:footnoteRef/>
      </w:r>
      <w:r>
        <w:rPr/>
        <w:t xml:space="preserve"> </w:t>
      </w:r>
      <w:r>
        <w:rPr/>
        <w:t xml:space="preserve">Лазарев С.Н. «Диагностика кармы» книга первая </w:t>
      </w:r>
      <w:r>
        <w:rPr>
          <w:sz w:val="16"/>
        </w:rPr>
        <w:t xml:space="preserve">СИСТЕМА ПОЛЕВОЙ САМОРЕГУЛЯЦИИ </w:t>
      </w:r>
      <w:r>
        <w:rPr>
          <w:sz w:val="18"/>
        </w:rPr>
        <w:t xml:space="preserve"> © С.- Петербург</w:t>
      </w:r>
      <w:r>
        <w:rPr>
          <w:sz w:val="18"/>
          <w:lang w:val="en-US"/>
        </w:rPr>
        <w:t>:</w:t>
      </w:r>
      <w:r>
        <w:rPr>
          <w:sz w:val="18"/>
        </w:rPr>
        <w:t xml:space="preserve"> АОЗТ</w:t>
      </w:r>
      <w:r>
        <w:rPr>
          <w:sz w:val="18"/>
          <w:lang w:val="en-US"/>
        </w:rPr>
        <w:t>”</w:t>
      </w:r>
      <w:r>
        <w:rPr>
          <w:sz w:val="18"/>
        </w:rPr>
        <w:t>Академия парапсихологии</w:t>
      </w:r>
      <w:r>
        <w:rPr>
          <w:sz w:val="18"/>
          <w:lang w:val="en-US"/>
        </w:rPr>
        <w:t>”,</w:t>
      </w:r>
      <w:r>
        <w:rPr>
          <w:sz w:val="18"/>
        </w:rPr>
        <w:t>1994</w:t>
      </w:r>
    </w:p>
  </w:footnote>
  <w:footnote w:id="42">
    <w:p>
      <w:pPr>
        <w:pStyle w:val="Footnote"/>
        <w:rPr/>
      </w:pPr>
      <w:r>
        <w:rPr>
          <w:rStyle w:val="FootnoteCharacters"/>
        </w:rPr>
        <w:footnoteRef/>
      </w:r>
      <w:r>
        <w:rPr/>
        <w:t xml:space="preserve"> </w:t>
      </w:r>
      <w:r>
        <w:rPr/>
        <w:t xml:space="preserve">С.Н. Лазарев «Диагностика кармы» книга первая </w:t>
      </w:r>
      <w:r>
        <w:rPr>
          <w:sz w:val="16"/>
        </w:rPr>
        <w:t xml:space="preserve">СИСТЕМА ПОЛЕВОЙ САМОРЕГУЛЯЦИИ </w:t>
      </w:r>
      <w:r>
        <w:rPr>
          <w:sz w:val="18"/>
        </w:rPr>
        <w:t xml:space="preserve">© С.- Петербург </w:t>
      </w:r>
      <w:r>
        <w:rPr>
          <w:sz w:val="18"/>
          <w:lang w:val="en-US"/>
        </w:rPr>
        <w:t>“</w:t>
      </w:r>
      <w:r>
        <w:rPr>
          <w:sz w:val="18"/>
        </w:rPr>
        <w:t>Академия парапсихологии</w:t>
      </w:r>
      <w:r>
        <w:rPr>
          <w:sz w:val="18"/>
          <w:lang w:val="en-US"/>
        </w:rPr>
        <w:t>”</w:t>
      </w:r>
      <w:r>
        <w:rPr>
          <w:sz w:val="18"/>
        </w:rPr>
        <w:t xml:space="preserve"> 1995</w:t>
      </w:r>
    </w:p>
  </w:footnote>
  <w:footnote w:id="43">
    <w:p>
      <w:pPr>
        <w:pStyle w:val="Footnote"/>
        <w:rPr/>
      </w:pPr>
      <w:r>
        <w:rPr>
          <w:rStyle w:val="FootnoteCharacters"/>
        </w:rPr>
        <w:footnoteRef/>
      </w:r>
      <w:r>
        <w:rPr/>
        <w:t xml:space="preserve"> </w:t>
      </w:r>
      <w:r>
        <w:rPr/>
        <w:t xml:space="preserve">С.Н. Лазарев «Диагностика кармы» </w:t>
      </w:r>
      <w:r>
        <w:rPr>
          <w:sz w:val="18"/>
        </w:rPr>
        <w:t xml:space="preserve">© С.- Петербург </w:t>
      </w:r>
      <w:r>
        <w:rPr>
          <w:sz w:val="18"/>
          <w:lang w:val="en-US"/>
        </w:rPr>
        <w:t>“</w:t>
      </w:r>
      <w:r>
        <w:rPr>
          <w:sz w:val="18"/>
        </w:rPr>
        <w:t>Академия парапсихологии</w:t>
      </w:r>
      <w:r>
        <w:rPr>
          <w:sz w:val="18"/>
          <w:lang w:val="en-US"/>
        </w:rPr>
        <w:t>”</w:t>
      </w:r>
      <w:r>
        <w:rPr>
          <w:sz w:val="18"/>
        </w:rPr>
        <w:t xml:space="preserve"> 1995</w:t>
      </w:r>
    </w:p>
  </w:footnote>
  <w:footnote w:id="44">
    <w:p>
      <w:pPr>
        <w:pStyle w:val="Footnote"/>
        <w:rPr/>
      </w:pPr>
      <w:r>
        <w:rPr>
          <w:rStyle w:val="FootnoteCharacters"/>
        </w:rPr>
        <w:footnoteRef/>
      </w:r>
      <w:r>
        <w:rPr/>
        <w:t xml:space="preserve"> </w:t>
      </w:r>
      <w:r>
        <w:rPr/>
        <w:t>Поповский М.А. «Панацея- дочь Эскулапа. Рассказы о людях и лекарствах» Детская литература, 1973</w:t>
      </w:r>
    </w:p>
  </w:footnote>
  <w:footnote w:id="45">
    <w:p>
      <w:pPr>
        <w:pStyle w:val="Footnote"/>
        <w:rPr/>
      </w:pPr>
      <w:r>
        <w:rPr>
          <w:rStyle w:val="FootnoteCharacters"/>
        </w:rPr>
        <w:footnoteRef/>
      </w:r>
      <w:r>
        <w:rPr/>
        <w:t xml:space="preserve"> </w:t>
      </w:r>
      <w:r>
        <w:rPr/>
        <w:t xml:space="preserve">С.Н. Лазарев «Диагностика кармы» </w:t>
      </w:r>
      <w:r>
        <w:rPr>
          <w:sz w:val="18"/>
        </w:rPr>
        <w:t>книга вторая ЧИСТАЯ КАРМА С.- Петербург</w:t>
      </w:r>
      <w:r>
        <w:rPr>
          <w:sz w:val="18"/>
          <w:lang w:val="en-US"/>
        </w:rPr>
        <w:t>:</w:t>
      </w:r>
      <w:r>
        <w:rPr>
          <w:sz w:val="18"/>
        </w:rPr>
        <w:t xml:space="preserve"> </w:t>
      </w:r>
      <w:r>
        <w:rPr>
          <w:sz w:val="18"/>
          <w:lang w:val="en-US"/>
        </w:rPr>
        <w:t>“</w:t>
      </w:r>
      <w:r>
        <w:rPr>
          <w:sz w:val="18"/>
        </w:rPr>
        <w:t>Академия парапсихологии</w:t>
      </w:r>
      <w:r>
        <w:rPr>
          <w:sz w:val="18"/>
          <w:lang w:val="en-US"/>
        </w:rPr>
        <w:t xml:space="preserve">” </w:t>
      </w:r>
      <w:r>
        <w:rPr>
          <w:sz w:val="18"/>
        </w:rPr>
        <w:t>1995</w:t>
      </w:r>
    </w:p>
  </w:footnote>
  <w:footnote w:id="46">
    <w:p>
      <w:pPr>
        <w:pStyle w:val="Footnote"/>
        <w:rPr/>
      </w:pPr>
      <w:r>
        <w:rPr>
          <w:rStyle w:val="FootnoteCharacters"/>
        </w:rPr>
        <w:footnoteRef/>
      </w:r>
      <w:r>
        <w:rPr/>
        <w:t xml:space="preserve"> </w:t>
      </w:r>
      <w:r>
        <w:rPr/>
        <w:t xml:space="preserve">Лазарев С.Н. «Диагностика кармы» </w:t>
      </w:r>
      <w:r>
        <w:rPr>
          <w:sz w:val="18"/>
        </w:rPr>
        <w:t xml:space="preserve">книга первая </w:t>
      </w:r>
      <w:r>
        <w:rPr>
          <w:sz w:val="16"/>
        </w:rPr>
        <w:t xml:space="preserve"> </w:t>
      </w:r>
      <w:r>
        <w:rPr>
          <w:sz w:val="14"/>
        </w:rPr>
        <w:t>СИСТЕМА ПОЛЕВОЙ САМОРЕГУЛЯЦИИ</w:t>
      </w:r>
      <w:r>
        <w:rPr>
          <w:sz w:val="16"/>
        </w:rPr>
        <w:t xml:space="preserve"> </w:t>
      </w:r>
      <w:r>
        <w:rPr/>
        <w:t xml:space="preserve"> © </w:t>
      </w:r>
      <w:r>
        <w:rPr>
          <w:sz w:val="18"/>
        </w:rPr>
        <w:t>Санкт- Петербург</w:t>
      </w:r>
      <w:r>
        <w:rPr>
          <w:sz w:val="18"/>
          <w:lang w:val="en-US"/>
        </w:rPr>
        <w:t>:</w:t>
      </w:r>
      <w:r>
        <w:rPr>
          <w:sz w:val="18"/>
        </w:rPr>
        <w:t xml:space="preserve"> АОЗТ </w:t>
      </w:r>
      <w:r>
        <w:rPr>
          <w:sz w:val="18"/>
          <w:lang w:val="en-US"/>
        </w:rPr>
        <w:t>“</w:t>
      </w:r>
      <w:r>
        <w:rPr>
          <w:sz w:val="18"/>
        </w:rPr>
        <w:t>Академия парапсихологии</w:t>
      </w:r>
      <w:r>
        <w:rPr>
          <w:sz w:val="18"/>
          <w:lang w:val="en-US"/>
        </w:rPr>
        <w:t>”</w:t>
      </w:r>
      <w:r>
        <w:rPr>
          <w:sz w:val="18"/>
        </w:rPr>
        <w:t>, 1994</w:t>
      </w:r>
    </w:p>
  </w:footnote>
  <w:footnote w:id="47">
    <w:p>
      <w:pPr>
        <w:pStyle w:val="Footnote"/>
        <w:rPr/>
      </w:pPr>
      <w:r>
        <w:rPr>
          <w:rStyle w:val="FootnoteCharacters"/>
        </w:rPr>
        <w:footnoteRef/>
      </w:r>
      <w:r>
        <w:rPr/>
        <w:t xml:space="preserve"> </w:t>
      </w:r>
      <w:r>
        <w:rPr/>
        <w:t>мнениеосновательницы Международного Теософского Общества Е.П. Блаватской</w:t>
      </w:r>
      <w:r>
        <w:rPr>
          <w:lang w:val="en-US"/>
        </w:rPr>
        <w:t>: “</w:t>
      </w:r>
      <w:r>
        <w:rPr/>
        <w:t xml:space="preserve">Мы должны стремиться создавать свободных людей, свободных умственно, свободных морально, свободных от всякого рода предрассудков и </w:t>
      </w:r>
      <w:r>
        <w:rPr>
          <w:i/>
        </w:rPr>
        <w:t>особенно свободных от эгоизма</w:t>
      </w:r>
      <w:r>
        <w:rPr>
          <w:lang w:val="en-US"/>
        </w:rPr>
        <w:t>”</w:t>
      </w:r>
    </w:p>
  </w:footnote>
  <w:footnote w:id="48">
    <w:p>
      <w:pPr>
        <w:pStyle w:val="Footnote"/>
        <w:rPr/>
      </w:pPr>
      <w:r>
        <w:rPr>
          <w:rStyle w:val="FootnoteCharacters"/>
        </w:rPr>
        <w:footnoteRef/>
      </w:r>
      <w:r>
        <w:rPr/>
        <w:t xml:space="preserve"> </w:t>
      </w:r>
      <w:r>
        <w:rPr/>
        <w:t>Российская газета «Теория невероятности» 20.12.96</w:t>
      </w:r>
    </w:p>
  </w:footnote>
  <w:footnote w:id="49">
    <w:p>
      <w:pPr>
        <w:pStyle w:val="Footnote"/>
        <w:rPr/>
      </w:pPr>
      <w:r>
        <w:rPr>
          <w:rStyle w:val="FootnoteCharacters"/>
        </w:rPr>
        <w:footnoteRef/>
      </w:r>
      <w:r>
        <w:rPr/>
        <w:t xml:space="preserve"> </w:t>
      </w:r>
      <w:r>
        <w:rPr/>
        <w:t>космическая область, ближайшая к материальному миру в смысле разницы в плотности насыщения пространства элементарными частицами.</w:t>
      </w:r>
    </w:p>
  </w:footnote>
  <w:footnote w:id="50">
    <w:p>
      <w:pPr>
        <w:pStyle w:val="Footnote"/>
        <w:rPr/>
      </w:pPr>
      <w:r>
        <w:rPr>
          <w:rStyle w:val="FootnoteCharacters"/>
        </w:rPr>
        <w:footnoteRef/>
      </w:r>
      <w:r>
        <w:rPr/>
        <w:t xml:space="preserve"> </w:t>
      </w:r>
      <w:r>
        <w:rPr/>
        <w:t xml:space="preserve">К.Е. Антарова «Две жизни» </w:t>
      </w:r>
      <w:r>
        <w:rPr>
          <w:sz w:val="18"/>
        </w:rPr>
        <w:t xml:space="preserve">часть вторая Москва </w:t>
      </w:r>
      <w:r>
        <w:rPr>
          <w:sz w:val="16"/>
          <w:lang w:val="en-US"/>
        </w:rPr>
        <w:t>“</w:t>
      </w:r>
      <w:r>
        <w:rPr>
          <w:sz w:val="16"/>
        </w:rPr>
        <w:t>СИРИН</w:t>
      </w:r>
      <w:r>
        <w:rPr>
          <w:sz w:val="16"/>
          <w:lang w:val="en-US"/>
        </w:rPr>
        <w:t xml:space="preserve">”~”СКОРПИОН” ,1993 </w:t>
      </w:r>
      <w:r>
        <w:rPr>
          <w:sz w:val="18"/>
          <w:lang w:val="en-US"/>
        </w:rPr>
        <w:t>(с.138)</w:t>
      </w:r>
      <w:r>
        <w:rPr>
          <w:sz w:val="16"/>
        </w:rPr>
        <w:t xml:space="preserve"> </w:t>
      </w:r>
    </w:p>
  </w:footnote>
  <w:footnote w:id="51">
    <w:p>
      <w:pPr>
        <w:pStyle w:val="Footnote"/>
        <w:rPr/>
      </w:pPr>
      <w:r>
        <w:rPr>
          <w:rStyle w:val="FootnoteCharacters"/>
        </w:rPr>
        <w:footnoteRef/>
      </w:r>
      <w:r>
        <w:rPr/>
        <w:t xml:space="preserve"> </w:t>
      </w:r>
      <w:r>
        <w:rPr/>
        <w:t>«Дети света» издательство «</w:t>
      </w:r>
      <w:r>
        <w:rPr>
          <w:sz w:val="24"/>
        </w:rPr>
        <w:t>сфера</w:t>
      </w:r>
      <w:r>
        <w:rPr/>
        <w:t>», 1997 (с.138)</w:t>
      </w:r>
    </w:p>
  </w:footnote>
  <w:footnote w:id="52">
    <w:p>
      <w:pPr>
        <w:pStyle w:val="Footnote"/>
        <w:rPr/>
      </w:pPr>
      <w:r>
        <w:rPr>
          <w:rStyle w:val="FootnoteCharacters"/>
        </w:rPr>
        <w:footnoteRef/>
      </w:r>
      <w:r>
        <w:rPr/>
        <w:t xml:space="preserve"> </w:t>
      </w:r>
      <w:r>
        <w:rPr/>
        <w:t>Николай Уранов «Огненный подвиг» Приложение к литературно- художественному альманаху «Мир Огненный», Москва- Рига, 1995 часть первая (с.182)</w:t>
      </w:r>
    </w:p>
  </w:footnote>
  <w:footnote w:id="53">
    <w:p>
      <w:pPr>
        <w:pStyle w:val="Footnote"/>
        <w:rPr/>
      </w:pPr>
      <w:r>
        <w:rPr>
          <w:rStyle w:val="FootnoteCharacters"/>
        </w:rPr>
        <w:footnoteRef/>
      </w:r>
      <w:r>
        <w:rPr/>
        <w:t xml:space="preserve"> </w:t>
      </w:r>
      <w:r>
        <w:rPr/>
        <w:t xml:space="preserve">С.Н. Лазарев </w:t>
      </w:r>
      <w:r>
        <w:rPr>
          <w:lang w:val="en-US"/>
        </w:rPr>
        <w:t>“</w:t>
      </w:r>
      <w:r>
        <w:rPr/>
        <w:t>Диагностика кармы</w:t>
      </w:r>
      <w:r>
        <w:rPr>
          <w:lang w:val="en-US"/>
        </w:rPr>
        <w:t>”</w:t>
      </w:r>
      <w:r>
        <w:rPr/>
        <w:t xml:space="preserve">  </w:t>
      </w:r>
      <w:r>
        <w:rPr>
          <w:sz w:val="18"/>
        </w:rPr>
        <w:t xml:space="preserve">книга вторая </w:t>
      </w:r>
      <w:r>
        <w:rPr>
          <w:sz w:val="16"/>
        </w:rPr>
        <w:t>ЧИСТАЯ КАРМА</w:t>
      </w:r>
      <w:r>
        <w:rPr>
          <w:sz w:val="18"/>
        </w:rPr>
        <w:t xml:space="preserve"> © Санкт- Петербург</w:t>
      </w:r>
      <w:r>
        <w:rPr>
          <w:sz w:val="18"/>
          <w:lang w:val="en-US"/>
        </w:rPr>
        <w:t>:</w:t>
      </w:r>
      <w:r>
        <w:rPr>
          <w:sz w:val="18"/>
        </w:rPr>
        <w:t xml:space="preserve"> «Академия парапсихологии»</w:t>
      </w:r>
      <w:r>
        <w:rPr>
          <w:sz w:val="18"/>
          <w:lang w:val="en-US"/>
        </w:rPr>
        <w:t>`19</w:t>
      </w:r>
      <w:r>
        <w:rPr>
          <w:sz w:val="18"/>
        </w:rPr>
        <w:t>95</w:t>
      </w:r>
    </w:p>
  </w:footnote>
  <w:footnote w:id="54">
    <w:p>
      <w:pPr>
        <w:pStyle w:val="Footnote"/>
        <w:rPr/>
      </w:pPr>
      <w:r>
        <w:rPr>
          <w:rStyle w:val="FootnoteCharacters"/>
        </w:rPr>
        <w:footnoteRef/>
      </w:r>
      <w:r>
        <w:rPr/>
        <w:t xml:space="preserve"> </w:t>
      </w:r>
      <w:r>
        <w:rPr/>
        <w:t xml:space="preserve">С.Н. Лазарев </w:t>
      </w:r>
      <w:r>
        <w:rPr>
          <w:lang w:val="en-US"/>
        </w:rPr>
        <w:t>“</w:t>
      </w:r>
      <w:r>
        <w:rPr/>
        <w:t>Диагностика кармы</w:t>
      </w:r>
      <w:r>
        <w:rPr>
          <w:lang w:val="en-US"/>
        </w:rPr>
        <w:t>”</w:t>
      </w:r>
      <w:r>
        <w:rPr/>
        <w:t xml:space="preserve">  </w:t>
      </w:r>
      <w:r>
        <w:rPr>
          <w:sz w:val="18"/>
        </w:rPr>
        <w:t xml:space="preserve">книга вторая </w:t>
      </w:r>
      <w:r>
        <w:rPr>
          <w:sz w:val="16"/>
        </w:rPr>
        <w:t>ЧИСТАЯ КАРМА</w:t>
      </w:r>
      <w:r>
        <w:rPr>
          <w:sz w:val="18"/>
        </w:rPr>
        <w:t xml:space="preserve"> © Санкт- Петербург</w:t>
      </w:r>
      <w:r>
        <w:rPr>
          <w:sz w:val="18"/>
          <w:lang w:val="en-US"/>
        </w:rPr>
        <w:t>:</w:t>
      </w:r>
      <w:r>
        <w:rPr>
          <w:sz w:val="18"/>
        </w:rPr>
        <w:t xml:space="preserve"> «Академия парапсихологии»</w:t>
      </w:r>
      <w:r>
        <w:rPr>
          <w:sz w:val="18"/>
          <w:lang w:val="en-US"/>
        </w:rPr>
        <w:t>`19</w:t>
      </w:r>
      <w:r>
        <w:rPr>
          <w:sz w:val="18"/>
        </w:rPr>
        <w:t>95</w:t>
      </w:r>
      <w:r>
        <w:rPr/>
        <w:t xml:space="preserve"> С.Н. Лазарев </w:t>
      </w:r>
      <w:r>
        <w:rPr>
          <w:lang w:val="en-US"/>
        </w:rPr>
        <w:t>“</w:t>
      </w:r>
      <w:r>
        <w:rPr/>
        <w:t>Диагностика кармы</w:t>
      </w:r>
      <w:r>
        <w:rPr>
          <w:lang w:val="en-US"/>
        </w:rPr>
        <w:t>”</w:t>
      </w:r>
      <w:r>
        <w:rPr/>
        <w:t xml:space="preserve">  </w:t>
      </w:r>
      <w:r>
        <w:rPr>
          <w:sz w:val="18"/>
        </w:rPr>
        <w:t xml:space="preserve">книга вторая </w:t>
      </w:r>
      <w:r>
        <w:rPr>
          <w:sz w:val="16"/>
        </w:rPr>
        <w:t>ЧИСТАЯ КАРМА</w:t>
      </w:r>
      <w:r>
        <w:rPr>
          <w:sz w:val="18"/>
        </w:rPr>
        <w:t xml:space="preserve"> © Санкт- Петербург</w:t>
      </w:r>
      <w:r>
        <w:rPr>
          <w:sz w:val="18"/>
          <w:lang w:val="en-US"/>
        </w:rPr>
        <w:t>:</w:t>
      </w:r>
      <w:r>
        <w:rPr>
          <w:sz w:val="18"/>
        </w:rPr>
        <w:t xml:space="preserve"> «Академия парапсихологии»</w:t>
      </w:r>
      <w:r>
        <w:rPr>
          <w:sz w:val="18"/>
          <w:lang w:val="en-US"/>
        </w:rPr>
        <w:t>`19</w:t>
      </w:r>
      <w:r>
        <w:rPr>
          <w:sz w:val="18"/>
        </w:rPr>
        <w:t>95</w:t>
      </w:r>
    </w:p>
  </w:footnote>
  <w:footnote w:id="55">
    <w:p>
      <w:pPr>
        <w:pStyle w:val="Footnote"/>
        <w:rPr/>
      </w:pPr>
      <w:r>
        <w:rPr>
          <w:rStyle w:val="FootnoteCharacters"/>
        </w:rPr>
        <w:footnoteRef/>
      </w:r>
      <w:r>
        <w:rPr/>
        <w:t xml:space="preserve"> </w:t>
      </w:r>
      <w:r>
        <w:rPr/>
        <w:t xml:space="preserve">С.Н. Лазарев </w:t>
      </w:r>
      <w:r>
        <w:rPr>
          <w:lang w:val="en-US"/>
        </w:rPr>
        <w:t>“</w:t>
      </w:r>
      <w:r>
        <w:rPr/>
        <w:t>Диагностика кармы</w:t>
      </w:r>
      <w:r>
        <w:rPr>
          <w:lang w:val="en-US"/>
        </w:rPr>
        <w:t>”</w:t>
      </w:r>
      <w:r>
        <w:rPr/>
        <w:t xml:space="preserve">  </w:t>
      </w:r>
      <w:r>
        <w:rPr>
          <w:sz w:val="18"/>
        </w:rPr>
        <w:t xml:space="preserve">книга вторая </w:t>
      </w:r>
      <w:r>
        <w:rPr>
          <w:sz w:val="16"/>
        </w:rPr>
        <w:t>ЧИСТАЯ КАРМА</w:t>
      </w:r>
      <w:r>
        <w:rPr>
          <w:sz w:val="18"/>
        </w:rPr>
        <w:t xml:space="preserve"> © Санкт- Петербург</w:t>
      </w:r>
      <w:r>
        <w:rPr>
          <w:sz w:val="18"/>
          <w:lang w:val="en-US"/>
        </w:rPr>
        <w:t>:</w:t>
      </w:r>
      <w:r>
        <w:rPr>
          <w:sz w:val="18"/>
        </w:rPr>
        <w:t xml:space="preserve"> «Академия парапсихологии»</w:t>
      </w:r>
      <w:r>
        <w:rPr>
          <w:sz w:val="18"/>
          <w:lang w:val="en-US"/>
        </w:rPr>
        <w:t>`19</w:t>
      </w:r>
      <w:r>
        <w:rPr>
          <w:sz w:val="18"/>
        </w:rPr>
        <w:t>95</w:t>
      </w:r>
    </w:p>
  </w:footnote>
  <w:footnote w:id="56">
    <w:p>
      <w:pPr>
        <w:pStyle w:val="Footnote"/>
        <w:rPr/>
      </w:pPr>
      <w:r>
        <w:rPr>
          <w:rStyle w:val="FootnoteCharacters"/>
        </w:rPr>
        <w:footnoteRef/>
      </w:r>
      <w:r>
        <w:rPr/>
        <w:t xml:space="preserve"> </w:t>
      </w:r>
      <w:r>
        <w:rPr/>
        <w:t>в  древности на Востоке и в Индии- тонкая материальная энергия, обладающая высоким магнетизмом.</w:t>
      </w:r>
    </w:p>
  </w:footnote>
  <w:footnote w:id="57">
    <w:p>
      <w:pPr>
        <w:pStyle w:val="Footnote"/>
        <w:rPr/>
      </w:pPr>
      <w:r>
        <w:rPr>
          <w:rStyle w:val="FootnoteCharacters"/>
        </w:rPr>
        <w:footnoteRef/>
      </w:r>
      <w:r>
        <w:rPr/>
        <w:t xml:space="preserve"> </w:t>
      </w:r>
      <w:r>
        <w:rPr/>
        <w:t>Имеется ввиду, скорее всего, именно ядерная война.</w:t>
      </w:r>
    </w:p>
  </w:footnote>
  <w:footnote w:id="58">
    <w:p>
      <w:pPr>
        <w:pStyle w:val="Footnote"/>
        <w:rPr/>
      </w:pPr>
      <w:r>
        <w:rPr>
          <w:rStyle w:val="FootnoteCharacters"/>
        </w:rPr>
        <w:footnoteRef/>
      </w:r>
      <w:r>
        <w:rPr/>
        <w:t xml:space="preserve"> </w:t>
      </w:r>
      <w:r>
        <w:rPr/>
        <w:t xml:space="preserve">Антуан де Сент- Экзюпери «Военные записки» </w:t>
      </w:r>
      <w:r>
        <w:rPr>
          <w:sz w:val="18"/>
        </w:rPr>
        <w:t>1939-1944 Москва «Прогресс», 1986</w:t>
      </w:r>
    </w:p>
  </w:footnote>
  <w:footnote w:id="59">
    <w:p>
      <w:pPr>
        <w:pStyle w:val="Footnote"/>
        <w:rPr/>
      </w:pPr>
      <w:r>
        <w:rPr>
          <w:rStyle w:val="FootnoteCharacters"/>
        </w:rPr>
        <w:footnoteRef/>
      </w:r>
      <w:r>
        <w:rPr/>
        <w:t xml:space="preserve"> </w:t>
      </w:r>
      <w:r>
        <w:rPr/>
        <w:t xml:space="preserve">Антуан де Сент- Экзюпери «Военные записки» </w:t>
      </w:r>
      <w:r>
        <w:rPr>
          <w:sz w:val="18"/>
        </w:rPr>
        <w:t>1939-1944 Москва «Прогресс», 1986</w:t>
      </w:r>
    </w:p>
  </w:footnote>
  <w:footnote w:id="60">
    <w:p>
      <w:pPr>
        <w:pStyle w:val="Footnote"/>
        <w:rPr/>
      </w:pPr>
      <w:r>
        <w:rPr>
          <w:rStyle w:val="FootnoteCharacters"/>
        </w:rPr>
        <w:footnoteRef/>
      </w:r>
      <w:r>
        <w:rPr/>
        <w:t xml:space="preserve"> </w:t>
      </w:r>
      <w:r>
        <w:rPr/>
        <w:t xml:space="preserve">К.Е. Антарова «Две жизни» Москва </w:t>
      </w:r>
      <w:r>
        <w:rPr>
          <w:lang w:val="en-US"/>
        </w:rPr>
        <w:t>“</w:t>
      </w:r>
      <w:r>
        <w:rPr>
          <w:sz w:val="16"/>
        </w:rPr>
        <w:t>СИРИН</w:t>
      </w:r>
      <w:r>
        <w:rPr>
          <w:sz w:val="16"/>
          <w:lang w:val="en-US"/>
        </w:rPr>
        <w:t>”~”</w:t>
      </w:r>
      <w:r>
        <w:rPr>
          <w:sz w:val="16"/>
        </w:rPr>
        <w:t>СКОРПИОН</w:t>
      </w:r>
      <w:r>
        <w:rPr>
          <w:sz w:val="16"/>
          <w:lang w:val="en-US"/>
        </w:rPr>
        <w:t>”</w:t>
      </w:r>
      <w:r>
        <w:rPr>
          <w:sz w:val="16"/>
        </w:rPr>
        <w:t>, 1993</w:t>
      </w:r>
    </w:p>
  </w:footnote>
  <w:footnote w:id="61">
    <w:p>
      <w:pPr>
        <w:pStyle w:val="Footnote"/>
        <w:rPr/>
      </w:pPr>
      <w:r>
        <w:rPr>
          <w:rStyle w:val="FootnoteCharacters"/>
        </w:rPr>
        <w:footnoteRef/>
      </w:r>
      <w:r>
        <w:rPr/>
        <w:t xml:space="preserve"> </w:t>
      </w:r>
      <w:r>
        <w:rPr/>
        <w:t xml:space="preserve">Антуан де Сент- Экзюпери «Военные записки 1939- 1944» Москва </w:t>
      </w:r>
      <w:r>
        <w:rPr>
          <w:sz w:val="16"/>
        </w:rPr>
        <w:t>«ПРОГРЕСС», 1986</w:t>
      </w:r>
    </w:p>
  </w:footnote>
  <w:footnote w:id="62">
    <w:p>
      <w:pPr>
        <w:pStyle w:val="Footnote"/>
        <w:rPr/>
      </w:pPr>
      <w:r>
        <w:rPr>
          <w:rStyle w:val="FootnoteCharacters"/>
        </w:rPr>
        <w:footnoteRef/>
      </w:r>
      <w:r>
        <w:rPr/>
        <w:t xml:space="preserve"> </w:t>
      </w:r>
      <w:r>
        <w:rPr/>
        <w:t xml:space="preserve">Антуан де Сент- Экзюпери «Военные записки 1939- 1944» Москва </w:t>
      </w:r>
      <w:r>
        <w:rPr>
          <w:sz w:val="16"/>
        </w:rPr>
        <w:t>«ПРОГРЕСС», 1986</w:t>
      </w:r>
    </w:p>
  </w:footnote>
  <w:footnote w:id="63">
    <w:p>
      <w:pPr>
        <w:pStyle w:val="Footnote"/>
        <w:rPr/>
      </w:pPr>
      <w:r>
        <w:rPr>
          <w:rStyle w:val="FootnoteCharacters"/>
        </w:rPr>
        <w:footnoteRef/>
      </w:r>
      <w:r>
        <w:rPr/>
        <w:t xml:space="preserve"> </w:t>
      </w:r>
      <w:r>
        <w:rPr/>
        <w:t xml:space="preserve">Антуан де Сент- Экзюпери «Военные записки 1939- 1944» Москва </w:t>
      </w:r>
      <w:r>
        <w:rPr>
          <w:sz w:val="16"/>
        </w:rPr>
        <w:t>«ПРОГРЕСС», 1986</w:t>
      </w:r>
    </w:p>
  </w:footnote>
  <w:footnote w:id="64">
    <w:p>
      <w:pPr>
        <w:pStyle w:val="Footnote"/>
        <w:rPr/>
      </w:pPr>
      <w:r>
        <w:rPr>
          <w:rStyle w:val="FootnoteCharacters"/>
        </w:rPr>
        <w:footnoteRef/>
      </w:r>
      <w:r>
        <w:rPr/>
        <w:t xml:space="preserve"> </w:t>
      </w:r>
      <w:r>
        <w:rPr/>
        <w:t xml:space="preserve">К.Е. Антарова «Две жизни» </w:t>
      </w:r>
      <w:r>
        <w:rPr>
          <w:sz w:val="18"/>
        </w:rPr>
        <w:t>часть вторая Москва «СИРИН»</w:t>
      </w:r>
      <w:r>
        <w:rPr>
          <w:sz w:val="18"/>
          <w:lang w:val="en-US"/>
        </w:rPr>
        <w:t>~</w:t>
      </w:r>
      <w:r>
        <w:rPr>
          <w:sz w:val="18"/>
        </w:rPr>
        <w:t>»СКОРПИОН», 1993</w:t>
      </w:r>
    </w:p>
  </w:footnote>
  <w:footnote w:id="65">
    <w:p>
      <w:pPr>
        <w:pStyle w:val="Footnote"/>
        <w:rPr/>
      </w:pPr>
      <w:r>
        <w:rPr>
          <w:rStyle w:val="FootnoteCharacters"/>
        </w:rPr>
        <w:footnoteRef/>
      </w:r>
      <w:r>
        <w:rPr/>
        <w:t xml:space="preserve"> </w:t>
      </w:r>
      <w:r>
        <w:rPr/>
        <w:t xml:space="preserve">К.Е. Антарова «Две жизни» </w:t>
      </w:r>
      <w:r>
        <w:rPr>
          <w:sz w:val="18"/>
        </w:rPr>
        <w:t>часть первая Москва «СИРИН»</w:t>
      </w:r>
      <w:r>
        <w:rPr>
          <w:sz w:val="18"/>
          <w:lang w:val="en-US"/>
        </w:rPr>
        <w:t>~</w:t>
      </w:r>
      <w:r>
        <w:rPr>
          <w:sz w:val="18"/>
        </w:rPr>
        <w:t>»СКОРПИОН», 1993</w:t>
      </w:r>
    </w:p>
  </w:footnote>
  <w:footnote w:id="66">
    <w:p>
      <w:pPr>
        <w:pStyle w:val="Footnote"/>
        <w:rPr/>
      </w:pPr>
      <w:r>
        <w:rPr>
          <w:rStyle w:val="FootnoteCharacters"/>
        </w:rPr>
        <w:footnoteRef/>
      </w:r>
      <w:r>
        <w:rPr/>
        <w:t xml:space="preserve"> </w:t>
      </w:r>
      <w:r>
        <w:rPr/>
        <w:t xml:space="preserve">Ж. Сент- Илер «Криптограммы Востока»- </w:t>
      </w:r>
      <w:r>
        <w:rPr>
          <w:sz w:val="18"/>
        </w:rPr>
        <w:t>Новосибирск</w:t>
      </w:r>
      <w:r>
        <w:rPr>
          <w:sz w:val="18"/>
          <w:lang w:val="en-US"/>
        </w:rPr>
        <w:t>:</w:t>
      </w:r>
      <w:r>
        <w:rPr>
          <w:sz w:val="18"/>
        </w:rPr>
        <w:t xml:space="preserve"> Сибирское Рериховское общество, 1996</w:t>
      </w:r>
    </w:p>
  </w:footnote>
  <w:footnote w:id="67">
    <w:p>
      <w:pPr>
        <w:pStyle w:val="Footnote"/>
        <w:rPr/>
      </w:pPr>
      <w:r>
        <w:rPr>
          <w:rStyle w:val="FootnoteCharacters"/>
        </w:rPr>
        <w:footnoteRef/>
      </w:r>
      <w:r>
        <w:rPr/>
        <w:t xml:space="preserve"> </w:t>
      </w:r>
      <w:r>
        <w:rPr/>
        <w:t xml:space="preserve">Марсель Мижо «Сент- Экзюпери» </w:t>
      </w:r>
      <w:r>
        <w:rPr>
          <w:sz w:val="18"/>
        </w:rPr>
        <w:t xml:space="preserve">издательство ЦК ВЛКСМ </w:t>
      </w:r>
      <w:r>
        <w:rPr>
          <w:sz w:val="18"/>
          <w:lang w:val="en-US"/>
        </w:rPr>
        <w:t>“</w:t>
      </w:r>
      <w:r>
        <w:rPr>
          <w:sz w:val="18"/>
        </w:rPr>
        <w:t>Молодая гвардия</w:t>
      </w:r>
      <w:r>
        <w:rPr>
          <w:sz w:val="18"/>
          <w:lang w:val="en-US"/>
        </w:rPr>
        <w:t>”</w:t>
      </w:r>
      <w:r>
        <w:rPr>
          <w:sz w:val="18"/>
        </w:rPr>
        <w:t>,1963</w:t>
      </w:r>
    </w:p>
  </w:footnote>
  <w:footnote w:id="68">
    <w:p>
      <w:pPr>
        <w:pStyle w:val="Footnote"/>
        <w:rPr/>
      </w:pPr>
      <w:r>
        <w:rPr>
          <w:rStyle w:val="FootnoteCharacters"/>
        </w:rPr>
        <w:footnoteRef/>
      </w:r>
      <w:r>
        <w:rPr/>
        <w:t xml:space="preserve"> </w:t>
      </w:r>
      <w:r>
        <w:rPr/>
        <w:t xml:space="preserve">С.Н. Лазарев «Диагностика кармы» </w:t>
      </w:r>
      <w:r>
        <w:rPr>
          <w:sz w:val="18"/>
        </w:rPr>
        <w:t xml:space="preserve">книга вторая </w:t>
      </w:r>
      <w:r>
        <w:rPr>
          <w:sz w:val="16"/>
        </w:rPr>
        <w:t xml:space="preserve"> </w:t>
      </w:r>
      <w:r>
        <w:rPr>
          <w:sz w:val="14"/>
        </w:rPr>
        <w:t>ЧИСТАЯ КАРМА</w:t>
      </w:r>
    </w:p>
  </w:footnote>
  <w:footnote w:id="69">
    <w:p>
      <w:pPr>
        <w:pStyle w:val="Footnote"/>
        <w:rPr/>
      </w:pPr>
      <w:r>
        <w:rPr>
          <w:rStyle w:val="FootnoteCharacters"/>
        </w:rPr>
        <w:footnoteRef/>
      </w:r>
      <w:r>
        <w:rPr/>
        <w:t xml:space="preserve"> </w:t>
      </w:r>
      <w:r>
        <w:rPr/>
        <w:t xml:space="preserve">К.Е. Антарова «Две жизни» </w:t>
      </w:r>
      <w:r>
        <w:rPr>
          <w:sz w:val="18"/>
        </w:rPr>
        <w:t xml:space="preserve">часть вторая </w:t>
      </w:r>
      <w:r>
        <w:rPr/>
        <w:t xml:space="preserve">Москва </w:t>
      </w:r>
      <w:r>
        <w:rPr>
          <w:sz w:val="16"/>
        </w:rPr>
        <w:t>«СИРИН»</w:t>
      </w:r>
      <w:r>
        <w:rPr>
          <w:sz w:val="16"/>
          <w:lang w:val="en-US"/>
        </w:rPr>
        <w:t xml:space="preserve">~ </w:t>
      </w:r>
      <w:r>
        <w:rPr>
          <w:sz w:val="16"/>
        </w:rPr>
        <w:t>«СКОРПИОН»,</w:t>
      </w:r>
      <w:r>
        <w:rPr>
          <w:sz w:val="18"/>
        </w:rPr>
        <w:t>1993</w:t>
      </w:r>
    </w:p>
  </w:footnote>
  <w:footnote w:id="70">
    <w:p>
      <w:pPr>
        <w:pStyle w:val="Footnote"/>
        <w:rPr/>
      </w:pPr>
      <w:r>
        <w:rPr>
          <w:rStyle w:val="FootnoteCharacters"/>
        </w:rPr>
        <w:footnoteRef/>
      </w:r>
      <w:r>
        <w:rPr/>
        <w:t xml:space="preserve"> </w:t>
      </w:r>
      <w:r>
        <w:rPr/>
        <w:t xml:space="preserve">Лазпрев С.Н. «Диагностика кармы» </w:t>
      </w:r>
      <w:r>
        <w:rPr>
          <w:sz w:val="18"/>
        </w:rPr>
        <w:t xml:space="preserve">книга первая </w:t>
      </w:r>
      <w:r>
        <w:rPr>
          <w:sz w:val="16"/>
        </w:rPr>
        <w:t xml:space="preserve">СИСТЕМА ПОЛЕВОЙ САМОРЕГУЛЯЦИИ </w:t>
      </w:r>
      <w:r>
        <w:rPr>
          <w:sz w:val="18"/>
        </w:rPr>
        <w:t xml:space="preserve">© С.- Петербург АОЗТ </w:t>
      </w:r>
      <w:r>
        <w:rPr>
          <w:sz w:val="18"/>
          <w:lang w:val="en-US"/>
        </w:rPr>
        <w:t>“А</w:t>
      </w:r>
      <w:r>
        <w:rPr>
          <w:sz w:val="18"/>
        </w:rPr>
        <w:t>кадемия парапсихологии</w:t>
      </w:r>
      <w:r>
        <w:rPr>
          <w:sz w:val="18"/>
          <w:lang w:val="en-US"/>
        </w:rPr>
        <w:t>”,1994</w:t>
      </w:r>
    </w:p>
  </w:footnote>
  <w:footnote w:id="71">
    <w:p>
      <w:pPr>
        <w:pStyle w:val="Footnote"/>
        <w:rPr/>
      </w:pPr>
      <w:r>
        <w:rPr>
          <w:rStyle w:val="FootnoteCharacters"/>
        </w:rPr>
        <w:footnoteRef/>
      </w:r>
      <w:r>
        <w:rPr/>
        <w:t xml:space="preserve"> </w:t>
      </w:r>
      <w:r>
        <w:rPr/>
        <w:t xml:space="preserve">К.Е. Антарова «Две жизни» </w:t>
      </w:r>
      <w:r>
        <w:rPr>
          <w:sz w:val="18"/>
        </w:rPr>
        <w:t xml:space="preserve">часть первая </w:t>
      </w:r>
      <w:r>
        <w:rPr/>
        <w:t xml:space="preserve">Москва </w:t>
      </w:r>
      <w:r>
        <w:rPr>
          <w:sz w:val="16"/>
        </w:rPr>
        <w:t>«СИРИН»</w:t>
      </w:r>
      <w:r>
        <w:rPr>
          <w:sz w:val="16"/>
          <w:lang w:val="en-US"/>
        </w:rPr>
        <w:t>~</w:t>
      </w:r>
      <w:r>
        <w:rPr>
          <w:sz w:val="16"/>
        </w:rPr>
        <w:t xml:space="preserve"> «СКОРПИОН»,</w:t>
      </w:r>
      <w:r>
        <w:rPr>
          <w:sz w:val="18"/>
        </w:rPr>
        <w:t>1993</w:t>
      </w:r>
    </w:p>
  </w:footnote>
  <w:footnote w:id="72">
    <w:p>
      <w:pPr>
        <w:pStyle w:val="Footnote"/>
        <w:rPr/>
      </w:pPr>
      <w:r>
        <w:rPr>
          <w:rStyle w:val="FootnoteCharacters"/>
        </w:rPr>
        <w:footnoteRef/>
      </w:r>
      <w:r>
        <w:rPr/>
        <w:t xml:space="preserve"> </w:t>
      </w:r>
      <w:r>
        <w:rPr/>
        <w:t>Лазарев С.Н.</w:t>
      </w:r>
      <w:r>
        <w:rPr>
          <w:sz w:val="16"/>
        </w:rPr>
        <w:t xml:space="preserve"> ДИАГНОСТИКА КАРМЫ  книга первая СИСТЕМА ПОЛЕВОЙ САМОРЕГУЛЯЦИИ </w:t>
      </w:r>
      <w:r>
        <w:rPr>
          <w:sz w:val="18"/>
        </w:rPr>
        <w:t xml:space="preserve"> Санкт- Петербург</w:t>
      </w:r>
      <w:r>
        <w:rPr>
          <w:sz w:val="18"/>
          <w:lang w:val="en-US"/>
        </w:rPr>
        <w:t>:</w:t>
      </w:r>
      <w:r>
        <w:rPr>
          <w:sz w:val="18"/>
        </w:rPr>
        <w:t xml:space="preserve"> АОЗТ </w:t>
      </w:r>
      <w:r>
        <w:rPr>
          <w:sz w:val="18"/>
          <w:lang w:val="en-US"/>
        </w:rPr>
        <w:t>“</w:t>
      </w:r>
      <w:r>
        <w:rPr>
          <w:sz w:val="18"/>
        </w:rPr>
        <w:t>Академия парапсихологии</w:t>
      </w:r>
      <w:r>
        <w:rPr>
          <w:sz w:val="18"/>
          <w:lang w:val="en-US"/>
        </w:rPr>
        <w:t>”</w:t>
      </w:r>
      <w:r>
        <w:rPr>
          <w:sz w:val="18"/>
        </w:rPr>
        <w:t>, 1994 (с.72)</w:t>
      </w:r>
    </w:p>
  </w:footnote>
  <w:footnote w:id="73">
    <w:p>
      <w:pPr>
        <w:pStyle w:val="Footnote"/>
        <w:rPr/>
      </w:pPr>
      <w:r>
        <w:rPr>
          <w:rStyle w:val="FootnoteCharacters"/>
        </w:rPr>
        <w:footnoteRef/>
      </w:r>
      <w:r>
        <w:rPr/>
        <w:t xml:space="preserve"> </w:t>
      </w:r>
      <w:r>
        <w:rPr/>
        <w:t>энергия, находящаяся в нижней чакре (Муладхарачакре)</w:t>
      </w:r>
    </w:p>
  </w:footnote>
  <w:footnote w:id="74">
    <w:p>
      <w:pPr>
        <w:pStyle w:val="Footnote"/>
        <w:rPr/>
      </w:pPr>
      <w:r>
        <w:rPr>
          <w:rStyle w:val="FootnoteCharacters"/>
        </w:rPr>
        <w:footnoteRef/>
      </w:r>
      <w:r>
        <w:rPr/>
        <w:t xml:space="preserve"> </w:t>
      </w:r>
      <w:r>
        <w:rPr/>
        <w:t>«Дельфис» №2 (10)</w:t>
      </w:r>
      <w:r>
        <w:rPr>
          <w:lang w:val="en-US"/>
        </w:rPr>
        <w:t>`</w:t>
      </w:r>
      <w:r>
        <w:rPr/>
        <w:t>97</w:t>
      </w:r>
    </w:p>
  </w:footnote>
  <w:footnote w:id="75">
    <w:p>
      <w:pPr>
        <w:pStyle w:val="Footnote"/>
        <w:rPr/>
      </w:pPr>
      <w:r>
        <w:rPr>
          <w:rStyle w:val="FootnoteCharacters"/>
        </w:rPr>
        <w:footnoteRef/>
      </w:r>
      <w:r>
        <w:rPr/>
        <w:t xml:space="preserve"> </w:t>
      </w:r>
      <w:r>
        <w:rPr/>
        <w:t xml:space="preserve">К.Е. Антарова «Две жизни» </w:t>
      </w:r>
      <w:r>
        <w:rPr>
          <w:sz w:val="18"/>
        </w:rPr>
        <w:t>часть вторая</w:t>
      </w:r>
      <w:r>
        <w:rPr>
          <w:sz w:val="18"/>
          <w:lang w:val="en-US"/>
        </w:rPr>
        <w:t>;</w:t>
      </w:r>
      <w:r>
        <w:rPr>
          <w:sz w:val="18"/>
        </w:rPr>
        <w:t xml:space="preserve"> </w:t>
      </w:r>
      <w:r>
        <w:rPr/>
        <w:t xml:space="preserve">Москва </w:t>
      </w:r>
      <w:r>
        <w:rPr>
          <w:sz w:val="16"/>
        </w:rPr>
        <w:t>«СИРИН»</w:t>
      </w:r>
      <w:r>
        <w:rPr>
          <w:sz w:val="16"/>
          <w:lang w:val="en-US"/>
        </w:rPr>
        <w:t>~</w:t>
      </w:r>
      <w:r>
        <w:rPr>
          <w:sz w:val="16"/>
        </w:rPr>
        <w:t xml:space="preserve"> «СКОРПИОН», </w:t>
      </w:r>
      <w:r>
        <w:rPr>
          <w:sz w:val="18"/>
        </w:rPr>
        <w:t>1993</w:t>
      </w:r>
    </w:p>
  </w:footnote>
  <w:footnote w:id="76">
    <w:p>
      <w:pPr>
        <w:pStyle w:val="Footnote"/>
        <w:rPr/>
      </w:pPr>
      <w:r>
        <w:rPr>
          <w:rStyle w:val="FootnoteCharacters"/>
        </w:rPr>
        <w:footnoteRef/>
      </w:r>
      <w:r>
        <w:rPr/>
        <w:t xml:space="preserve"> </w:t>
      </w:r>
      <w:r>
        <w:rPr/>
        <w:t xml:space="preserve">Лазарев С.Н. «Диагностика кармы» </w:t>
      </w:r>
      <w:r>
        <w:rPr>
          <w:sz w:val="18"/>
        </w:rPr>
        <w:t xml:space="preserve">книга вторая </w:t>
      </w:r>
      <w:r>
        <w:rPr>
          <w:sz w:val="16"/>
        </w:rPr>
        <w:t xml:space="preserve">ЧИСТАЯ КАРМА </w:t>
      </w:r>
      <w:r>
        <w:rPr/>
        <w:t>© Санкт- Петербург</w:t>
      </w:r>
      <w:r>
        <w:rPr>
          <w:lang w:val="en-US"/>
        </w:rPr>
        <w:t>: “</w:t>
      </w:r>
      <w:r>
        <w:rPr/>
        <w:t>Академия парапсихологии</w:t>
      </w:r>
      <w:r>
        <w:rPr>
          <w:lang w:val="en-US"/>
        </w:rPr>
        <w:t>”</w:t>
      </w:r>
      <w:r>
        <w:rPr/>
        <w:t>, 1995</w:t>
      </w:r>
    </w:p>
  </w:footnote>
  <w:footnote w:id="77">
    <w:p>
      <w:pPr>
        <w:pStyle w:val="Footnote"/>
        <w:rPr/>
      </w:pPr>
      <w:r>
        <w:rPr>
          <w:rStyle w:val="FootnoteCharacters"/>
        </w:rPr>
        <w:footnoteRef/>
      </w:r>
      <w:r>
        <w:rPr/>
        <w:t xml:space="preserve"> </w:t>
      </w:r>
      <w:r>
        <w:rPr/>
        <w:t>«Дети Света» © издательство «Сфера», 1997</w:t>
      </w:r>
    </w:p>
  </w:footnote>
  <w:footnote w:id="78">
    <w:p>
      <w:pPr>
        <w:pStyle w:val="Footnote"/>
        <w:rPr/>
      </w:pPr>
      <w:r>
        <w:rPr>
          <w:rStyle w:val="FootnoteCharacters"/>
        </w:rPr>
        <w:footnoteRef/>
      </w:r>
      <w:r>
        <w:rPr/>
        <w:t xml:space="preserve"> </w:t>
      </w:r>
      <w:r>
        <w:rPr/>
        <w:t>«Дети Света» © издательство «Сфера», 1997</w:t>
      </w:r>
    </w:p>
  </w:footnote>
  <w:footnote w:id="79">
    <w:p>
      <w:pPr>
        <w:pStyle w:val="Footnote"/>
        <w:rPr/>
      </w:pPr>
      <w:r>
        <w:rPr>
          <w:rStyle w:val="FootnoteCharacters"/>
        </w:rPr>
        <w:footnoteRef/>
      </w:r>
      <w:r>
        <w:rPr/>
        <w:t xml:space="preserve"> </w:t>
      </w:r>
      <w:r>
        <w:rPr/>
        <w:t xml:space="preserve">Лазарев С.Н. «Диагностика кармы» </w:t>
      </w:r>
      <w:r>
        <w:rPr>
          <w:sz w:val="18"/>
        </w:rPr>
        <w:t xml:space="preserve">книга вторая </w:t>
      </w:r>
      <w:r>
        <w:rPr>
          <w:sz w:val="18"/>
          <w:lang w:val="en-US"/>
        </w:rPr>
        <w:t>“</w:t>
      </w:r>
      <w:r>
        <w:rPr/>
        <w:t>Чистая карма</w:t>
      </w:r>
      <w:r>
        <w:rPr>
          <w:lang w:val="en-US"/>
        </w:rPr>
        <w:t>”</w:t>
      </w:r>
      <w:r>
        <w:rPr/>
        <w:t>- © С.- Петербург</w:t>
      </w:r>
      <w:r>
        <w:rPr>
          <w:lang w:val="en-US"/>
        </w:rPr>
        <w:t>: “</w:t>
      </w:r>
      <w:r>
        <w:rPr/>
        <w:t>Академия парапсихологии</w:t>
      </w:r>
      <w:r>
        <w:rPr>
          <w:lang w:val="en-US"/>
        </w:rPr>
        <w:t>”</w:t>
      </w:r>
      <w:r>
        <w:rPr/>
        <w:t>, 1995</w:t>
      </w:r>
      <w:r>
        <w:rPr>
          <w:lang w:val="en-US"/>
        </w:rPr>
        <w:t xml:space="preserve"> </w:t>
      </w:r>
    </w:p>
  </w:footnote>
  <w:footnote w:id="80">
    <w:p>
      <w:pPr>
        <w:pStyle w:val="Footnote"/>
        <w:rPr/>
      </w:pPr>
      <w:r>
        <w:rPr>
          <w:rStyle w:val="FootnoteCharacters"/>
        </w:rPr>
        <w:footnoteRef/>
      </w:r>
      <w:r>
        <w:rPr/>
        <w:t xml:space="preserve"> </w:t>
      </w:r>
      <w:r>
        <w:rPr/>
        <w:t>Н.А. Бердяев «Судьба России</w:t>
      </w:r>
      <w:r>
        <w:rPr>
          <w:lang w:val="en-US"/>
        </w:rPr>
        <w:t>~</w:t>
      </w:r>
      <w:r>
        <w:rPr/>
        <w:t xml:space="preserve"> самопознание» © Ростов-на- Дону «Феникс», 1997</w:t>
      </w:r>
    </w:p>
  </w:footnote>
  <w:footnote w:id="81">
    <w:p>
      <w:pPr>
        <w:pStyle w:val="Footnote"/>
        <w:rPr/>
      </w:pPr>
      <w:r>
        <w:rPr>
          <w:rStyle w:val="FootnoteCharacters"/>
        </w:rPr>
        <w:footnoteRef/>
      </w:r>
      <w:r>
        <w:rPr/>
        <w:t xml:space="preserve"> </w:t>
      </w:r>
      <w:r>
        <w:rPr/>
        <w:t>Н.А. Бердяев «Судьба России</w:t>
      </w:r>
      <w:r>
        <w:rPr>
          <w:lang w:val="en-US"/>
        </w:rPr>
        <w:t>~</w:t>
      </w:r>
      <w:r>
        <w:rPr/>
        <w:t xml:space="preserve"> самопознание» © Ростов-на- Дону «Феникс», 1997</w:t>
      </w:r>
    </w:p>
  </w:footnote>
  <w:footnote w:id="82">
    <w:p>
      <w:pPr>
        <w:pStyle w:val="Footnote"/>
        <w:rPr/>
      </w:pPr>
      <w:r>
        <w:rPr>
          <w:rStyle w:val="FootnoteCharacters"/>
        </w:rPr>
        <w:footnoteRef/>
      </w:r>
      <w:r>
        <w:rPr/>
        <w:t xml:space="preserve"> </w:t>
      </w:r>
      <w:r>
        <w:rPr/>
        <w:t xml:space="preserve">К.Е. Антарова «Две жизни» </w:t>
      </w:r>
      <w:r>
        <w:rPr>
          <w:sz w:val="18"/>
        </w:rPr>
        <w:t xml:space="preserve">часть вторая </w:t>
      </w:r>
      <w:r>
        <w:rPr/>
        <w:t xml:space="preserve">© Москва </w:t>
      </w:r>
      <w:r>
        <w:rPr>
          <w:sz w:val="18"/>
          <w:lang w:val="en-US"/>
        </w:rPr>
        <w:t>“</w:t>
      </w:r>
      <w:r>
        <w:rPr>
          <w:sz w:val="18"/>
        </w:rPr>
        <w:t>СИРИН</w:t>
      </w:r>
      <w:r>
        <w:rPr>
          <w:sz w:val="18"/>
          <w:lang w:val="en-US"/>
        </w:rPr>
        <w:t>”~”</w:t>
      </w:r>
      <w:r>
        <w:rPr>
          <w:sz w:val="18"/>
        </w:rPr>
        <w:t>СКОРПИОН</w:t>
      </w:r>
      <w:r>
        <w:rPr>
          <w:sz w:val="18"/>
          <w:lang w:val="en-US"/>
        </w:rPr>
        <w:t>”</w:t>
      </w:r>
      <w:r>
        <w:rPr>
          <w:sz w:val="18"/>
        </w:rPr>
        <w:t>, 1993</w:t>
      </w:r>
    </w:p>
  </w:footnote>
  <w:footnote w:id="83">
    <w:p>
      <w:pPr>
        <w:pStyle w:val="Footnote"/>
        <w:rPr/>
      </w:pPr>
      <w:r>
        <w:rPr>
          <w:rStyle w:val="FootnoteCharacters"/>
        </w:rPr>
        <w:footnoteRef/>
      </w:r>
      <w:r>
        <w:rPr/>
        <w:t xml:space="preserve"> </w:t>
      </w:r>
      <w:r>
        <w:rPr/>
        <w:t xml:space="preserve">К.Е. Антарова «Две жизни» </w:t>
      </w:r>
      <w:r>
        <w:rPr>
          <w:sz w:val="18"/>
        </w:rPr>
        <w:t xml:space="preserve">часть вторая </w:t>
      </w:r>
      <w:r>
        <w:rPr/>
        <w:t xml:space="preserve">© Москва </w:t>
      </w:r>
      <w:r>
        <w:rPr>
          <w:sz w:val="18"/>
          <w:lang w:val="en-US"/>
        </w:rPr>
        <w:t>“</w:t>
      </w:r>
      <w:r>
        <w:rPr>
          <w:sz w:val="18"/>
        </w:rPr>
        <w:t>СИРИН</w:t>
      </w:r>
      <w:r>
        <w:rPr>
          <w:sz w:val="18"/>
          <w:lang w:val="en-US"/>
        </w:rPr>
        <w:t>”~”</w:t>
      </w:r>
      <w:r>
        <w:rPr>
          <w:sz w:val="18"/>
        </w:rPr>
        <w:t>СКОРПИОН</w:t>
      </w:r>
      <w:r>
        <w:rPr>
          <w:sz w:val="18"/>
          <w:lang w:val="en-US"/>
        </w:rPr>
        <w:t>”</w:t>
      </w:r>
      <w:r>
        <w:rPr>
          <w:sz w:val="18"/>
        </w:rPr>
        <w:t>, 1993</w:t>
      </w:r>
    </w:p>
  </w:footnote>
  <w:footnote w:id="84">
    <w:p>
      <w:pPr>
        <w:pStyle w:val="Footnote"/>
        <w:rPr/>
      </w:pPr>
      <w:r>
        <w:rPr>
          <w:rStyle w:val="FootnoteCharacters"/>
        </w:rPr>
        <w:footnoteRef/>
      </w:r>
      <w:r>
        <w:rPr/>
        <w:t xml:space="preserve"> </w:t>
      </w:r>
      <w:r>
        <w:rPr/>
        <w:t xml:space="preserve">К.Е. Антарова «Две жизни» Москва </w:t>
      </w:r>
      <w:r>
        <w:rPr>
          <w:sz w:val="18"/>
        </w:rPr>
        <w:t>«Сирин»</w:t>
      </w:r>
      <w:r>
        <w:rPr>
          <w:sz w:val="18"/>
          <w:lang w:val="en-US"/>
        </w:rPr>
        <w:t>~</w:t>
      </w:r>
      <w:r>
        <w:rPr>
          <w:sz w:val="18"/>
        </w:rPr>
        <w:t>«Скорпион»,1993</w:t>
      </w:r>
    </w:p>
  </w:footnote>
  <w:footnote w:id="85">
    <w:p>
      <w:pPr>
        <w:pStyle w:val="Footnote"/>
        <w:rPr/>
      </w:pPr>
      <w:r>
        <w:rPr>
          <w:rStyle w:val="FootnoteCharacters"/>
        </w:rPr>
        <w:footnoteRef/>
      </w:r>
      <w:r>
        <w:rPr/>
        <w:t xml:space="preserve"> </w:t>
      </w:r>
      <w:r>
        <w:rPr/>
        <w:t xml:space="preserve">К.Е. Антарова «Две жизни» </w:t>
      </w:r>
      <w:r>
        <w:rPr>
          <w:sz w:val="18"/>
        </w:rPr>
        <w:t xml:space="preserve">часть вторая </w:t>
      </w:r>
      <w:r>
        <w:rPr/>
        <w:t xml:space="preserve">© Москва </w:t>
      </w:r>
      <w:r>
        <w:rPr>
          <w:lang w:val="en-US"/>
        </w:rPr>
        <w:t>“</w:t>
      </w:r>
      <w:r>
        <w:rPr/>
        <w:t>СИРИН</w:t>
      </w:r>
      <w:r>
        <w:rPr>
          <w:lang w:val="en-US"/>
        </w:rPr>
        <w:t>”~ “</w:t>
      </w:r>
      <w:r>
        <w:rPr/>
        <w:t>СКОРПИОН</w:t>
      </w:r>
      <w:r>
        <w:rPr>
          <w:lang w:val="en-US"/>
        </w:rPr>
        <w:t>”,</w:t>
      </w:r>
      <w:r>
        <w:rPr/>
        <w:t>1993</w:t>
      </w:r>
    </w:p>
  </w:footnote>
  <w:footnote w:id="86">
    <w:p>
      <w:pPr>
        <w:pStyle w:val="Footnote"/>
        <w:rPr/>
      </w:pPr>
      <w:r>
        <w:rPr>
          <w:rStyle w:val="FootnoteCharacters"/>
        </w:rPr>
        <w:footnoteRef/>
      </w:r>
      <w:r>
        <w:rPr/>
        <w:t xml:space="preserve"> </w:t>
      </w:r>
      <w:r>
        <w:rPr/>
        <w:t>имеются ввиду процессы в поле (подсознании), которые отражаются затем на психике, на теле и т.д.</w:t>
      </w:r>
    </w:p>
  </w:footnote>
  <w:footnote w:id="87">
    <w:p>
      <w:pPr>
        <w:pStyle w:val="Footnote"/>
        <w:rPr/>
      </w:pPr>
      <w:r>
        <w:rPr>
          <w:rStyle w:val="FootnoteCharacters"/>
        </w:rPr>
        <w:footnoteRef/>
      </w:r>
      <w:r>
        <w:rPr/>
        <w:t xml:space="preserve"> </w:t>
      </w:r>
      <w:r>
        <w:rPr/>
        <w:t xml:space="preserve">имеется ввиду Святое Учение Будды </w:t>
      </w:r>
      <w:r>
        <w:rPr>
          <w:lang w:val="en-US"/>
        </w:rPr>
        <w:t>muniasana</w:t>
      </w:r>
    </w:p>
  </w:footnote>
  <w:footnote w:id="88">
    <w:p>
      <w:pPr>
        <w:pStyle w:val="Footnote"/>
        <w:rPr/>
      </w:pPr>
      <w:r>
        <w:rPr>
          <w:rStyle w:val="FootnoteCharacters"/>
        </w:rPr>
        <w:footnoteRef/>
      </w:r>
      <w:r>
        <w:rPr/>
        <w:t xml:space="preserve"> </w:t>
      </w:r>
      <w:r>
        <w:rPr/>
        <w:t>Письмо Е.И. Рерих к З.Г. Фосдик от 9 мая1945 г.</w:t>
      </w:r>
    </w:p>
  </w:footnote>
  <w:footnote w:id="89">
    <w:p>
      <w:pPr>
        <w:pStyle w:val="Footnote"/>
        <w:rPr/>
      </w:pPr>
      <w:r>
        <w:rPr>
          <w:rStyle w:val="FootnoteCharacters"/>
        </w:rPr>
        <w:footnoteRef/>
      </w:r>
      <w:r>
        <w:rPr/>
        <w:t xml:space="preserve"> </w:t>
      </w:r>
      <w:r>
        <w:rPr/>
        <w:t xml:space="preserve">К.Е. Антарова «Две жизни» </w:t>
      </w:r>
      <w:r>
        <w:rPr>
          <w:sz w:val="18"/>
        </w:rPr>
        <w:t xml:space="preserve">часть вторая </w:t>
      </w:r>
      <w:r>
        <w:rPr/>
        <w:t xml:space="preserve">© Москва </w:t>
      </w:r>
      <w:r>
        <w:rPr>
          <w:sz w:val="18"/>
          <w:lang w:val="en-US"/>
        </w:rPr>
        <w:t>“</w:t>
      </w:r>
      <w:r>
        <w:rPr>
          <w:sz w:val="18"/>
        </w:rPr>
        <w:t>СИРИН</w:t>
      </w:r>
      <w:r>
        <w:rPr>
          <w:sz w:val="18"/>
          <w:lang w:val="en-US"/>
        </w:rPr>
        <w:t>”~”</w:t>
      </w:r>
      <w:r>
        <w:rPr>
          <w:sz w:val="18"/>
        </w:rPr>
        <w:t>СКОРПИОН</w:t>
      </w:r>
      <w:r>
        <w:rPr>
          <w:sz w:val="18"/>
          <w:lang w:val="en-US"/>
        </w:rPr>
        <w:t>”, 1993</w:t>
      </w:r>
    </w:p>
  </w:footnote>
  <w:footnote w:id="90">
    <w:p>
      <w:pPr>
        <w:pStyle w:val="Footnote"/>
        <w:rPr/>
      </w:pPr>
      <w:r>
        <w:rPr>
          <w:rStyle w:val="FootnoteCharacters"/>
        </w:rPr>
        <w:footnoteRef/>
      </w:r>
      <w:r>
        <w:rPr/>
        <w:t xml:space="preserve"> </w:t>
      </w:r>
      <w:r>
        <w:rPr/>
        <w:t>Е.И. Рерих «У порога нового мира» © Международный центр Рерихов Мастер- банк Москва, 1997.</w:t>
      </w:r>
      <w:r>
        <w:rPr>
          <w:lang w:val="en-US"/>
        </w:rPr>
        <w:t xml:space="preserve"> </w:t>
      </w:r>
    </w:p>
  </w:footnote>
  <w:footnote w:id="91">
    <w:p>
      <w:pPr>
        <w:pStyle w:val="Footnote"/>
        <w:rPr/>
      </w:pPr>
      <w:r>
        <w:rPr>
          <w:rStyle w:val="FootnoteCharacters"/>
        </w:rPr>
        <w:footnoteRef/>
      </w:r>
      <w:r>
        <w:rPr/>
        <w:t xml:space="preserve"> </w:t>
      </w:r>
      <w:r>
        <w:rPr/>
        <w:t>сексуальное влечение, изучению и анализу которого З. Фрейд  уделяет значительное место в своих работах.</w:t>
      </w:r>
    </w:p>
  </w:footnote>
  <w:footnote w:id="92">
    <w:p>
      <w:pPr>
        <w:pStyle w:val="Footnote"/>
        <w:rPr/>
      </w:pPr>
      <w:r>
        <w:rPr>
          <w:rStyle w:val="FootnoteCharacters"/>
        </w:rPr>
        <w:footnoteRef/>
      </w:r>
      <w:r>
        <w:rPr/>
        <w:t xml:space="preserve"> </w:t>
      </w:r>
      <w:r>
        <w:rPr/>
        <w:t>имеется ввиду не какое- то тайное магическое слово, конечно</w:t>
      </w:r>
      <w:r>
        <w:rPr>
          <w:lang w:val="en-US"/>
        </w:rPr>
        <w:t>;</w:t>
      </w:r>
      <w:r>
        <w:rPr/>
        <w:t xml:space="preserve"> просто подразумевается первичность информации в любом процессе.</w:t>
      </w:r>
    </w:p>
  </w:footnote>
  <w:footnote w:id="93">
    <w:p>
      <w:pPr>
        <w:pStyle w:val="Footnote"/>
        <w:rPr/>
      </w:pPr>
      <w:r>
        <w:rPr>
          <w:rStyle w:val="FootnoteCharacters"/>
        </w:rPr>
        <w:footnoteRef/>
      </w:r>
      <w:r>
        <w:rPr/>
        <w:t xml:space="preserve"> </w:t>
      </w:r>
      <w:r>
        <w:rPr/>
        <w:t xml:space="preserve">К. Е. Антарова «Две жизни» часть </w:t>
      </w:r>
      <w:r>
        <w:rPr>
          <w:sz w:val="18"/>
          <w:lang w:val="en-US"/>
        </w:rPr>
        <w:t>III</w:t>
      </w:r>
      <w:r>
        <w:rPr>
          <w:sz w:val="18"/>
        </w:rPr>
        <w:t xml:space="preserve"> книга первая  </w:t>
      </w:r>
      <w:r>
        <w:rPr/>
        <w:t>©</w:t>
      </w:r>
      <w:r>
        <w:rPr>
          <w:sz w:val="18"/>
        </w:rPr>
        <w:t>Москва</w:t>
      </w:r>
      <w:r>
        <w:rPr/>
        <w:t xml:space="preserve"> </w:t>
      </w:r>
      <w:r>
        <w:rPr>
          <w:lang w:val="en-US"/>
        </w:rPr>
        <w:t>“</w:t>
      </w:r>
      <w:r>
        <w:rPr>
          <w:sz w:val="18"/>
        </w:rPr>
        <w:t>СИРИН</w:t>
      </w:r>
      <w:r>
        <w:rPr>
          <w:sz w:val="18"/>
          <w:lang w:val="en-US"/>
        </w:rPr>
        <w:t>”~ “</w:t>
      </w:r>
      <w:r>
        <w:rPr>
          <w:sz w:val="18"/>
        </w:rPr>
        <w:t>СКОРПИОН</w:t>
      </w:r>
      <w:r>
        <w:rPr>
          <w:sz w:val="18"/>
          <w:lang w:val="en-US"/>
        </w:rPr>
        <w:t>”</w:t>
      </w:r>
      <w:r>
        <w:rPr>
          <w:sz w:val="18"/>
        </w:rPr>
        <w:t>,1993</w:t>
      </w:r>
    </w:p>
  </w:footnote>
  <w:footnote w:id="94">
    <w:p>
      <w:pPr>
        <w:pStyle w:val="Footnote"/>
        <w:rPr/>
      </w:pPr>
      <w:r>
        <w:rPr>
          <w:rStyle w:val="FootnoteCharacters"/>
        </w:rPr>
        <w:footnoteRef/>
      </w:r>
      <w:r>
        <w:rPr/>
        <w:t xml:space="preserve"> </w:t>
      </w:r>
      <w:r>
        <w:rPr/>
        <w:t xml:space="preserve">К. Е. Антарова «Две жизни» часть вторая Москва </w:t>
      </w:r>
      <w:r>
        <w:rPr>
          <w:lang w:val="en-US"/>
        </w:rPr>
        <w:t>“</w:t>
      </w:r>
      <w:r>
        <w:rPr>
          <w:sz w:val="18"/>
        </w:rPr>
        <w:t>СИРИН</w:t>
      </w:r>
      <w:r>
        <w:rPr>
          <w:sz w:val="18"/>
          <w:lang w:val="en-US"/>
        </w:rPr>
        <w:t>”~ “</w:t>
      </w:r>
      <w:r>
        <w:rPr>
          <w:sz w:val="18"/>
        </w:rPr>
        <w:t>СКОРПИОН</w:t>
      </w:r>
      <w:r>
        <w:rPr>
          <w:sz w:val="18"/>
          <w:lang w:val="en-US"/>
        </w:rPr>
        <w:t>”</w:t>
      </w:r>
      <w:r>
        <w:rPr>
          <w:sz w:val="18"/>
        </w:rPr>
        <w:t xml:space="preserve">,1993 </w:t>
      </w:r>
      <w:r>
        <w:rPr/>
        <w:t>(с.165)</w:t>
      </w:r>
    </w:p>
  </w:footnote>
  <w:footnote w:id="95">
    <w:p>
      <w:pPr>
        <w:pStyle w:val="Footnote"/>
        <w:rPr/>
      </w:pPr>
      <w:r>
        <w:rPr>
          <w:rStyle w:val="FootnoteCharacters"/>
        </w:rPr>
        <w:footnoteRef/>
      </w:r>
      <w:r>
        <w:rPr/>
        <w:t xml:space="preserve"> </w:t>
      </w:r>
      <w:r>
        <w:rPr/>
        <w:t>Послание к Римлянам св Апостола Павла (гл.12 п.15)</w:t>
      </w:r>
    </w:p>
  </w:footnote>
  <w:footnote w:id="96">
    <w:p>
      <w:pPr>
        <w:pStyle w:val="Footnote"/>
        <w:rPr/>
      </w:pPr>
      <w:r>
        <w:rPr>
          <w:rStyle w:val="FootnoteCharacters"/>
        </w:rPr>
        <w:footnoteRef/>
      </w:r>
      <w:r>
        <w:rPr/>
        <w:t xml:space="preserve"> </w:t>
      </w:r>
      <w:r>
        <w:rPr>
          <w:lang w:val="en-US"/>
        </w:rPr>
        <w:t>“</w:t>
      </w:r>
      <w:r>
        <w:rPr/>
        <w:t>Психическая энергия и здоровье</w:t>
      </w:r>
      <w:r>
        <w:rPr>
          <w:lang w:val="en-US"/>
        </w:rPr>
        <w:t>”</w:t>
      </w:r>
      <w:r>
        <w:rPr/>
        <w:t xml:space="preserve"> Международный центр Рерихов </w:t>
      </w:r>
      <w:r>
        <w:rPr>
          <w:sz w:val="18"/>
        </w:rPr>
        <w:t>МАСТЕР- БАНК</w:t>
      </w:r>
      <w:r>
        <w:rPr/>
        <w:t>, Москва, 1996 (с.56)</w:t>
      </w:r>
    </w:p>
  </w:footnote>
  <w:footnote w:id="97">
    <w:p>
      <w:pPr>
        <w:pStyle w:val="Footnote"/>
        <w:rPr/>
      </w:pPr>
      <w:r>
        <w:rPr>
          <w:rStyle w:val="FootnoteCharacters"/>
        </w:rPr>
        <w:footnoteRef/>
      </w:r>
      <w:r>
        <w:rPr/>
        <w:t xml:space="preserve"> </w:t>
      </w:r>
      <w:r>
        <w:rPr/>
        <w:t xml:space="preserve">К,Е, Антарова </w:t>
      </w:r>
      <w:r>
        <w:rPr>
          <w:lang w:val="en-US"/>
        </w:rPr>
        <w:t>“</w:t>
      </w:r>
      <w:r>
        <w:rPr/>
        <w:t>Две жизни</w:t>
      </w:r>
      <w:r>
        <w:rPr>
          <w:lang w:val="en-US"/>
        </w:rPr>
        <w:t>”</w:t>
      </w:r>
      <w:r>
        <w:rPr/>
        <w:t xml:space="preserve"> </w:t>
      </w:r>
      <w:r>
        <w:rPr>
          <w:sz w:val="18"/>
        </w:rPr>
        <w:t xml:space="preserve"> часть первая </w:t>
      </w:r>
      <w:r>
        <w:rPr/>
        <w:t xml:space="preserve">Москва </w:t>
      </w:r>
      <w:r>
        <w:rPr>
          <w:lang w:val="en-US"/>
        </w:rPr>
        <w:t>“</w:t>
      </w:r>
      <w:r>
        <w:rPr>
          <w:sz w:val="18"/>
        </w:rPr>
        <w:t>СИРИН</w:t>
      </w:r>
      <w:r>
        <w:rPr>
          <w:sz w:val="18"/>
          <w:lang w:val="en-US"/>
        </w:rPr>
        <w:t>”~”</w:t>
      </w:r>
      <w:r>
        <w:rPr>
          <w:sz w:val="18"/>
        </w:rPr>
        <w:t>СКОРПИОН</w:t>
      </w:r>
      <w:r>
        <w:rPr>
          <w:sz w:val="18"/>
          <w:lang w:val="en-US"/>
        </w:rPr>
        <w:t>”</w:t>
      </w:r>
      <w:r>
        <w:rPr>
          <w:sz w:val="18"/>
        </w:rPr>
        <w:t>,1993 (с.494)</w:t>
      </w:r>
    </w:p>
  </w:footnote>
  <w:footnote w:id="98">
    <w:p>
      <w:pPr>
        <w:pStyle w:val="Footnote"/>
        <w:rPr/>
      </w:pPr>
      <w:r>
        <w:rPr>
          <w:rStyle w:val="FootnoteCharacters"/>
        </w:rPr>
        <w:footnoteRef/>
      </w:r>
      <w:r>
        <w:rPr/>
        <w:t xml:space="preserve"> </w:t>
      </w:r>
      <w:r>
        <w:rPr>
          <w:sz w:val="16"/>
        </w:rPr>
        <w:t xml:space="preserve">«У ПОРОГА НОВОГО МИРА» </w:t>
      </w:r>
      <w:r>
        <w:rPr>
          <w:sz w:val="18"/>
        </w:rPr>
        <w:t>© Международный центр Рерихов Мастер- банк Москва,1997 (с.174)</w:t>
      </w:r>
    </w:p>
  </w:footnote>
  <w:footnote w:id="99">
    <w:p>
      <w:pPr>
        <w:pStyle w:val="Footnote"/>
        <w:rPr/>
      </w:pPr>
      <w:r>
        <w:rPr>
          <w:rStyle w:val="FootnoteCharacters"/>
        </w:rPr>
        <w:footnoteRef/>
      </w:r>
      <w:r>
        <w:rPr/>
        <w:t xml:space="preserve"> </w:t>
      </w:r>
      <w:r>
        <w:rPr/>
        <w:t>«Беспредельность» п.316</w:t>
      </w:r>
    </w:p>
  </w:footnote>
  <w:footnote w:id="100">
    <w:p>
      <w:pPr>
        <w:pStyle w:val="Footnote"/>
        <w:rPr/>
      </w:pPr>
      <w:r>
        <w:rPr>
          <w:rStyle w:val="FootnoteCharacters"/>
        </w:rPr>
        <w:footnoteRef/>
      </w:r>
      <w:r>
        <w:rPr/>
        <w:t xml:space="preserve"> </w:t>
      </w:r>
      <w:r>
        <w:rPr>
          <w:lang w:val="en-US"/>
        </w:rPr>
        <w:t>‘</w:t>
      </w:r>
      <w:r>
        <w:rPr/>
        <w:t>Божественная комедия</w:t>
      </w:r>
      <w:r>
        <w:rPr>
          <w:lang w:val="en-US"/>
        </w:rPr>
        <w:t>”</w:t>
      </w:r>
      <w:r>
        <w:rPr/>
        <w:t xml:space="preserve"> песнь вторая ст.46</w:t>
      </w:r>
    </w:p>
  </w:footnote>
  <w:footnote w:id="101">
    <w:p>
      <w:pPr>
        <w:pStyle w:val="Footnote"/>
        <w:rPr/>
      </w:pPr>
      <w:r>
        <w:rPr>
          <w:rStyle w:val="FootnoteCharacters"/>
        </w:rPr>
        <w:footnoteRef/>
      </w:r>
      <w:r>
        <w:rPr/>
        <w:t xml:space="preserve"> </w:t>
      </w:r>
      <w:r>
        <w:rPr/>
        <w:t>К.Е. Антарова «Две жизни»</w:t>
      </w:r>
      <w:r>
        <w:rPr>
          <w:sz w:val="18"/>
        </w:rPr>
        <w:t xml:space="preserve"> часть вторая  Москва </w:t>
      </w:r>
      <w:r>
        <w:rPr>
          <w:sz w:val="16"/>
          <w:lang w:val="en-US"/>
        </w:rPr>
        <w:t>“</w:t>
      </w:r>
      <w:r>
        <w:rPr>
          <w:sz w:val="16"/>
        </w:rPr>
        <w:t>СИРИН</w:t>
      </w:r>
      <w:r>
        <w:rPr>
          <w:sz w:val="16"/>
          <w:lang w:val="en-US"/>
        </w:rPr>
        <w:t>”~ ”</w:t>
      </w:r>
      <w:r>
        <w:rPr>
          <w:sz w:val="16"/>
        </w:rPr>
        <w:t>СКОРПИОН</w:t>
      </w:r>
      <w:r>
        <w:rPr>
          <w:sz w:val="16"/>
          <w:lang w:val="en-US"/>
        </w:rPr>
        <w:t>”?1993 (c</w:t>
      </w:r>
      <w:r>
        <w:rPr>
          <w:sz w:val="16"/>
        </w:rPr>
        <w:t>.165)</w:t>
      </w:r>
    </w:p>
  </w:footnote>
  <w:footnote w:id="102">
    <w:p>
      <w:pPr>
        <w:pStyle w:val="Footnote"/>
        <w:rPr/>
      </w:pPr>
      <w:r>
        <w:rPr>
          <w:rStyle w:val="FootnoteCharacters"/>
        </w:rPr>
        <w:footnoteRef/>
      </w:r>
      <w:r>
        <w:rPr/>
        <w:t xml:space="preserve"> </w:t>
      </w:r>
      <w:r>
        <w:rPr/>
        <w:t>Марсель Мижо «Сент- Экзюпери» ©</w:t>
      </w:r>
      <w:r>
        <w:rPr>
          <w:sz w:val="18"/>
        </w:rPr>
        <w:t xml:space="preserve"> издательство </w:t>
      </w:r>
      <w:r>
        <w:rPr>
          <w:sz w:val="16"/>
        </w:rPr>
        <w:t xml:space="preserve">ЦК ВЛКСМ </w:t>
      </w:r>
      <w:r>
        <w:rPr>
          <w:sz w:val="16"/>
          <w:lang w:val="en-US"/>
        </w:rPr>
        <w:t>“</w:t>
      </w:r>
      <w:r>
        <w:rPr>
          <w:sz w:val="16"/>
        </w:rPr>
        <w:t>Молодая гвардия</w:t>
      </w:r>
      <w:r>
        <w:rPr>
          <w:sz w:val="16"/>
          <w:lang w:val="en-US"/>
        </w:rPr>
        <w:t>”</w:t>
      </w:r>
      <w:r>
        <w:rPr>
          <w:sz w:val="16"/>
        </w:rPr>
        <w:t xml:space="preserve"> </w:t>
      </w:r>
      <w:r>
        <w:rPr>
          <w:sz w:val="18"/>
        </w:rPr>
        <w:t xml:space="preserve"> Москва,1963</w:t>
      </w:r>
    </w:p>
  </w:footnote>
  <w:footnote w:id="103">
    <w:p>
      <w:pPr>
        <w:pStyle w:val="Footnote"/>
        <w:rPr/>
      </w:pPr>
      <w:r>
        <w:rPr>
          <w:rStyle w:val="FootnoteCharacters"/>
        </w:rPr>
        <w:footnoteRef/>
      </w:r>
      <w:r>
        <w:rPr/>
        <w:t xml:space="preserve"> </w:t>
      </w:r>
      <w:r>
        <w:rPr/>
        <w:t>журнал «Дельфис» №3 (8)</w:t>
      </w:r>
      <w:r>
        <w:rPr>
          <w:lang w:val="en-US"/>
        </w:rPr>
        <w:t>’</w:t>
      </w:r>
      <w:r>
        <w:rPr/>
        <w:t>96</w:t>
      </w:r>
    </w:p>
  </w:footnote>
  <w:footnote w:id="104">
    <w:p>
      <w:pPr>
        <w:pStyle w:val="Footnote"/>
        <w:rPr/>
      </w:pPr>
      <w:r>
        <w:rPr>
          <w:rStyle w:val="FootnoteCharacters"/>
        </w:rPr>
        <w:footnoteRef/>
      </w:r>
      <w:r>
        <w:rPr/>
        <w:t xml:space="preserve"> </w:t>
      </w:r>
      <w:r>
        <w:rPr/>
        <w:t>Это плод больного воображения, быть может. Тогда прошу ещё чуть- чуть потерпеть.</w:t>
      </w:r>
    </w:p>
  </w:footnote>
  <w:footnote w:id="105">
    <w:p>
      <w:pPr>
        <w:pStyle w:val="Footnote"/>
        <w:rPr/>
      </w:pPr>
      <w:r>
        <w:rPr>
          <w:rStyle w:val="FootnoteCharacters"/>
        </w:rPr>
        <w:footnoteRef/>
      </w:r>
      <w:r>
        <w:rPr/>
        <w:t xml:space="preserve"> </w:t>
      </w:r>
      <w:r>
        <w:rPr/>
        <w:t xml:space="preserve">Марсель Мижо «Сент- Экзюпери» Издательство </w:t>
      </w:r>
      <w:r>
        <w:rPr>
          <w:sz w:val="16"/>
        </w:rPr>
        <w:t>ЦК ВЛКСМ</w:t>
      </w:r>
      <w:r>
        <w:rPr>
          <w:sz w:val="18"/>
        </w:rPr>
        <w:t xml:space="preserve"> </w:t>
      </w:r>
      <w:r>
        <w:rPr>
          <w:sz w:val="18"/>
          <w:lang w:val="en-US"/>
        </w:rPr>
        <w:t>“</w:t>
      </w:r>
      <w:r>
        <w:rPr>
          <w:sz w:val="18"/>
        </w:rPr>
        <w:t>Молодая Гвардия</w:t>
      </w:r>
      <w:r>
        <w:rPr>
          <w:sz w:val="18"/>
          <w:lang w:val="en-US"/>
        </w:rPr>
        <w:t>”</w:t>
      </w:r>
      <w:r>
        <w:rPr>
          <w:sz w:val="18"/>
        </w:rPr>
        <w:t xml:space="preserve"> Москва, 1963</w:t>
      </w:r>
    </w:p>
  </w:footnote>
  <w:footnote w:id="106">
    <w:p>
      <w:pPr>
        <w:pStyle w:val="Footnote"/>
        <w:rPr/>
      </w:pPr>
      <w:r>
        <w:rPr>
          <w:rStyle w:val="FootnoteCharacters"/>
        </w:rPr>
        <w:footnoteRef/>
      </w:r>
      <w:r>
        <w:rPr/>
        <w:t xml:space="preserve"> </w:t>
      </w:r>
      <w:r>
        <w:rPr/>
        <w:t>Т.А. Садецкий «Логика покаяния» Москва</w:t>
      </w:r>
      <w:r>
        <w:rPr>
          <w:lang w:val="en-US"/>
        </w:rPr>
        <w:t>’</w:t>
      </w:r>
      <w:r>
        <w:rPr/>
        <w:t xml:space="preserve">1998 </w:t>
      </w:r>
      <w:r>
        <w:rPr>
          <w:sz w:val="18"/>
        </w:rPr>
        <w:t>(с.47)</w:t>
      </w:r>
    </w:p>
  </w:footnote>
  <w:footnote w:id="107">
    <w:p>
      <w:pPr>
        <w:pStyle w:val="Footnote"/>
        <w:rPr/>
      </w:pPr>
      <w:r>
        <w:rPr>
          <w:rStyle w:val="FootnoteCharacters"/>
        </w:rPr>
        <w:footnoteRef/>
      </w:r>
      <w:r>
        <w:rPr/>
        <w:t xml:space="preserve"> </w:t>
      </w:r>
      <w:r>
        <w:rPr/>
        <w:t xml:space="preserve">(от лат. </w:t>
      </w:r>
      <w:r>
        <w:rPr>
          <w:lang w:val="en-US"/>
        </w:rPr>
        <w:t xml:space="preserve">conformism- </w:t>
      </w:r>
      <w:r>
        <w:rPr/>
        <w:t>сходный, подобный)</w:t>
      </w:r>
      <w:r>
        <w:rPr>
          <w:lang w:val="en-US"/>
        </w:rPr>
        <w:t>;</w:t>
      </w:r>
      <w:r>
        <w:rPr/>
        <w:t xml:space="preserve"> пассивное восприятие существующего порядка вещей, господствующих мнений.</w:t>
      </w:r>
    </w:p>
  </w:footnote>
  <w:footnote w:id="108">
    <w:p>
      <w:pPr>
        <w:pStyle w:val="Footnote"/>
        <w:rPr/>
      </w:pPr>
      <w:r>
        <w:rPr>
          <w:rStyle w:val="FootnoteCharacters"/>
        </w:rPr>
        <w:footnoteRef/>
      </w:r>
      <w:r>
        <w:rPr/>
        <w:t xml:space="preserve"> </w:t>
      </w:r>
      <w:r>
        <w:rPr/>
        <w:t xml:space="preserve">имеется ввиду известная христианская молитва </w:t>
      </w:r>
      <w:r>
        <w:rPr>
          <w:i/>
        </w:rPr>
        <w:t>очи всех на тя, Господи уповают...</w:t>
      </w:r>
    </w:p>
  </w:footnote>
  <w:footnote w:id="109">
    <w:p>
      <w:pPr>
        <w:pStyle w:val="Footnote"/>
        <w:rPr/>
      </w:pPr>
      <w:r>
        <w:rPr>
          <w:rStyle w:val="FootnoteCharacters"/>
        </w:rPr>
        <w:footnoteRef/>
      </w:r>
      <w:r>
        <w:rPr/>
        <w:t xml:space="preserve"> </w:t>
      </w:r>
      <w:r>
        <w:rPr/>
        <w:t xml:space="preserve">К.Е. Антарова «Две жизни» Москва </w:t>
      </w:r>
      <w:r>
        <w:rPr>
          <w:lang w:val="en-US"/>
        </w:rPr>
        <w:t>“</w:t>
      </w:r>
      <w:r>
        <w:rPr>
          <w:sz w:val="18"/>
        </w:rPr>
        <w:t>СИРИН</w:t>
      </w:r>
      <w:r>
        <w:rPr>
          <w:sz w:val="18"/>
          <w:lang w:val="en-US"/>
        </w:rPr>
        <w:t>”~ “</w:t>
      </w:r>
      <w:r>
        <w:rPr>
          <w:sz w:val="18"/>
        </w:rPr>
        <w:t>СКОРПИОН</w:t>
      </w:r>
      <w:r>
        <w:rPr>
          <w:sz w:val="18"/>
          <w:lang w:val="en-US"/>
        </w:rPr>
        <w:t>”</w:t>
      </w:r>
      <w:r>
        <w:rPr>
          <w:sz w:val="18"/>
        </w:rPr>
        <w:t>, 1993</w:t>
      </w:r>
    </w:p>
  </w:footnote>
  <w:footnote w:id="110">
    <w:p>
      <w:pPr>
        <w:pStyle w:val="Footnote"/>
        <w:rPr/>
      </w:pPr>
      <w:r>
        <w:rPr>
          <w:rStyle w:val="FootnoteCharacters"/>
        </w:rPr>
        <w:footnoteRef/>
      </w:r>
      <w:r>
        <w:rPr/>
        <w:t xml:space="preserve"> </w:t>
      </w:r>
      <w:r>
        <w:rPr/>
        <w:t xml:space="preserve">К.Е. Антарова «Две жизни» Москва </w:t>
      </w:r>
      <w:r>
        <w:rPr>
          <w:lang w:val="en-US"/>
        </w:rPr>
        <w:t>“</w:t>
      </w:r>
      <w:r>
        <w:rPr>
          <w:sz w:val="18"/>
        </w:rPr>
        <w:t>СИРИН</w:t>
      </w:r>
      <w:r>
        <w:rPr>
          <w:sz w:val="18"/>
          <w:lang w:val="en-US"/>
        </w:rPr>
        <w:t>”~ “</w:t>
      </w:r>
      <w:r>
        <w:rPr>
          <w:sz w:val="18"/>
        </w:rPr>
        <w:t>СКОРПИОН</w:t>
      </w:r>
      <w:r>
        <w:rPr>
          <w:sz w:val="18"/>
          <w:lang w:val="en-US"/>
        </w:rPr>
        <w:t>”</w:t>
      </w:r>
      <w:r>
        <w:rPr>
          <w:sz w:val="18"/>
        </w:rPr>
        <w:t>, 1993</w:t>
      </w:r>
    </w:p>
  </w:footnote>
  <w:footnote w:id="111">
    <w:p>
      <w:pPr>
        <w:pStyle w:val="Footnote"/>
        <w:rPr/>
      </w:pPr>
      <w:r>
        <w:rPr>
          <w:rStyle w:val="FootnoteCharacters"/>
        </w:rPr>
        <w:footnoteRef/>
      </w:r>
      <w:r>
        <w:rPr/>
        <w:t xml:space="preserve"> </w:t>
      </w:r>
      <w:r>
        <w:rPr/>
        <w:t>Предисловие А. Золотарёва к книге Дж. Бруно «Изгнание торжествующего зверя», переизданной самарским издательством «Агни» в 1997 г.</w:t>
      </w:r>
    </w:p>
  </w:footnote>
  <w:footnote w:id="112">
    <w:p>
      <w:pPr>
        <w:pStyle w:val="Footnote"/>
        <w:rPr/>
      </w:pPr>
      <w:r>
        <w:rPr>
          <w:rStyle w:val="FootnoteCharacters"/>
        </w:rPr>
        <w:footnoteRef/>
      </w:r>
      <w:r>
        <w:rPr/>
        <w:t xml:space="preserve"> </w:t>
      </w:r>
      <w:r>
        <w:rPr/>
        <w:t>«Дельфис» №1 (9)</w:t>
      </w:r>
      <w:r>
        <w:rPr>
          <w:lang w:val="en-US"/>
        </w:rPr>
        <w:t>`97</w:t>
      </w:r>
    </w:p>
  </w:footnote>
  <w:footnote w:id="113">
    <w:p>
      <w:pPr>
        <w:pStyle w:val="Footnote"/>
        <w:rPr/>
      </w:pPr>
      <w:r>
        <w:rPr>
          <w:rStyle w:val="FootnoteCharacters"/>
        </w:rPr>
        <w:footnoteRef/>
      </w:r>
      <w:r>
        <w:rPr/>
        <w:t xml:space="preserve"> </w:t>
      </w:r>
      <w:r>
        <w:rPr/>
        <w:t>имеются ввиду бестелесные существа, называемые в религиях ангелами</w:t>
      </w:r>
    </w:p>
  </w:footnote>
  <w:footnote w:id="114">
    <w:p>
      <w:pPr>
        <w:pStyle w:val="Footnote"/>
        <w:rPr/>
      </w:pPr>
      <w:r>
        <w:rPr>
          <w:rStyle w:val="FootnoteCharacters"/>
        </w:rPr>
        <w:footnoteRef/>
      </w:r>
      <w:r>
        <w:rPr/>
        <w:t xml:space="preserve"> </w:t>
      </w:r>
      <w:r>
        <w:rPr/>
        <w:t xml:space="preserve">Марсель Мижо «Сент- Экзюпери» </w:t>
      </w:r>
      <w:r>
        <w:rPr>
          <w:sz w:val="18"/>
        </w:rPr>
        <w:t>издательство ЦК ВЛКСМ «Молодая гвардия» Москва, 1963</w:t>
      </w:r>
    </w:p>
  </w:footnote>
  <w:footnote w:id="115">
    <w:p>
      <w:pPr>
        <w:pStyle w:val="Footnote"/>
        <w:rPr/>
      </w:pPr>
      <w:r>
        <w:rPr>
          <w:rStyle w:val="FootnoteCharacters"/>
        </w:rPr>
        <w:footnoteRef/>
      </w:r>
      <w:r>
        <w:rPr/>
        <w:t xml:space="preserve"> </w:t>
      </w:r>
      <w:r>
        <w:rPr/>
        <w:t xml:space="preserve">Ж. Сент- Илер «Криптограммы Востока» </w:t>
      </w:r>
      <w:r>
        <w:rPr>
          <w:sz w:val="18"/>
        </w:rPr>
        <w:t>©</w:t>
      </w:r>
      <w:r>
        <w:rPr/>
        <w:t xml:space="preserve"> Новосибирск</w:t>
      </w:r>
      <w:r>
        <w:rPr>
          <w:lang w:val="en-US"/>
        </w:rPr>
        <w:t>:</w:t>
      </w:r>
      <w:r>
        <w:rPr/>
        <w:t xml:space="preserve"> Сибирское рериховское общество, 1996</w:t>
      </w:r>
    </w:p>
  </w:footnote>
  <w:footnote w:id="116">
    <w:p>
      <w:pPr>
        <w:pStyle w:val="Footnote"/>
        <w:rPr/>
      </w:pPr>
      <w:r>
        <w:rPr>
          <w:rStyle w:val="FootnoteCharacters"/>
        </w:rPr>
        <w:footnoteRef/>
      </w:r>
      <w:r>
        <w:rPr/>
        <w:t xml:space="preserve"> </w:t>
      </w:r>
      <w:r>
        <w:rPr/>
        <w:t xml:space="preserve">К.Е. Антарова «Две жизни» </w:t>
      </w:r>
      <w:r>
        <w:rPr>
          <w:sz w:val="18"/>
        </w:rPr>
        <w:t xml:space="preserve">часть вторая Москва </w:t>
      </w:r>
      <w:r>
        <w:rPr>
          <w:sz w:val="16"/>
          <w:lang w:val="en-US"/>
        </w:rPr>
        <w:t>“</w:t>
      </w:r>
      <w:r>
        <w:rPr>
          <w:sz w:val="16"/>
        </w:rPr>
        <w:t>СИРИН</w:t>
      </w:r>
      <w:r>
        <w:rPr>
          <w:sz w:val="16"/>
          <w:lang w:val="en-US"/>
        </w:rPr>
        <w:t>”~”</w:t>
      </w:r>
      <w:r>
        <w:rPr>
          <w:sz w:val="16"/>
        </w:rPr>
        <w:t>СКОРПИОН</w:t>
      </w:r>
      <w:r>
        <w:rPr>
          <w:sz w:val="16"/>
          <w:lang w:val="en-US"/>
        </w:rPr>
        <w:t>”</w:t>
      </w:r>
      <w:r>
        <w:rPr>
          <w:sz w:val="16"/>
        </w:rPr>
        <w:t>,1993 (с.155)</w:t>
      </w:r>
    </w:p>
  </w:footnote>
  <w:footnote w:id="117">
    <w:p>
      <w:pPr>
        <w:pStyle w:val="Footnote"/>
        <w:rPr/>
      </w:pPr>
      <w:r>
        <w:rPr>
          <w:rStyle w:val="FootnoteCharacters"/>
        </w:rPr>
        <w:footnoteRef/>
      </w:r>
      <w:r>
        <w:rPr>
          <w:sz w:val="18"/>
        </w:rPr>
        <w:t xml:space="preserve">серия </w:t>
      </w:r>
      <w:r>
        <w:rPr>
          <w:sz w:val="14"/>
        </w:rPr>
        <w:t>МАЛАЯ РЕРИХОВСКАЯ БИБЛИОТЕКА</w:t>
      </w:r>
      <w:r>
        <w:rPr/>
        <w:t xml:space="preserve"> </w:t>
      </w:r>
      <w:r>
        <w:rPr>
          <w:sz w:val="16"/>
        </w:rPr>
        <w:t xml:space="preserve">«ПСИХИЧЕСКАЯ ЭНЕРГИЯ И ЗДОРОВЬЕ» </w:t>
      </w:r>
      <w:r>
        <w:rPr/>
        <w:t>Международный центр Рерихов, Мастер- банк, Москва,1996 (с.8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0"/>
        </w:tabs>
        <w:ind w:left="78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sz w:val="24"/>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720" w:hanging="360"/>
      </w:pPr>
      <w:rPr>
        <w:rFonts w:ascii="Wingdings" w:hAnsi="Wingdings" w:cs="Wingdings" w:hint="default"/>
        <w:sz w:val="12"/>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8"/>
  <w:defaultTabStop w:val="17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TextBody"/>
    <w:qFormat/>
    <w:pPr>
      <w:keepNext w:val="true"/>
      <w:keepLines/>
      <w:numPr>
        <w:ilvl w:val="0"/>
        <w:numId w:val="1"/>
      </w:numPr>
      <w:pBdr>
        <w:top w:val="single" w:sz="6" w:space="6" w:color="808080"/>
        <w:bottom w:val="single" w:sz="6" w:space="6" w:color="808080"/>
      </w:pBdr>
      <w:spacing w:lineRule="atLeast" w:line="240" w:before="0" w:after="240"/>
      <w:jc w:val="center"/>
      <w:outlineLvl w:val="0"/>
    </w:pPr>
    <w:rPr>
      <w:rFonts w:ascii="Garamond" w:hAnsi="Garamond" w:cs="Garamond"/>
      <w:b/>
      <w:caps/>
      <w:spacing w:val="20"/>
      <w:kern w:val="2"/>
      <w:sz w:val="18"/>
    </w:rPr>
  </w:style>
  <w:style w:type="paragraph" w:styleId="Heading2">
    <w:name w:val="Heading 2"/>
    <w:basedOn w:val="Normal"/>
    <w:next w:val="TextBody"/>
    <w:qFormat/>
    <w:pPr>
      <w:keepNext w:val="true"/>
      <w:keepLines/>
      <w:numPr>
        <w:ilvl w:val="1"/>
        <w:numId w:val="1"/>
      </w:numPr>
      <w:spacing w:lineRule="atLeast" w:line="240" w:before="0" w:after="180"/>
      <w:jc w:val="center"/>
      <w:outlineLvl w:val="1"/>
    </w:pPr>
    <w:rPr>
      <w:rFonts w:ascii="Garamond" w:hAnsi="Garamond" w:cs="Garamond"/>
      <w:b/>
      <w:caps/>
      <w:spacing w:val="10"/>
      <w:kern w:val="2"/>
      <w:sz w:val="18"/>
    </w:rPr>
  </w:style>
  <w:style w:type="paragraph" w:styleId="Heading3">
    <w:name w:val="Heading 3"/>
    <w:basedOn w:val="Normal"/>
    <w:next w:val="TextBody"/>
    <w:qFormat/>
    <w:pPr>
      <w:keepNext w:val="true"/>
      <w:keepLines/>
      <w:numPr>
        <w:ilvl w:val="2"/>
        <w:numId w:val="1"/>
      </w:numPr>
      <w:spacing w:lineRule="atLeast" w:line="240" w:before="240" w:after="180"/>
      <w:outlineLvl w:val="2"/>
    </w:pPr>
    <w:rPr>
      <w:rFonts w:ascii="Garamond" w:hAnsi="Garamond" w:cs="Garamond"/>
      <w:caps/>
      <w:kern w:val="2"/>
    </w:rPr>
  </w:style>
  <w:style w:type="paragraph" w:styleId="Heading4">
    <w:name w:val="Heading 4"/>
    <w:basedOn w:val="Normal"/>
    <w:next w:val="Normal"/>
    <w:qFormat/>
    <w:pPr>
      <w:keepNext w:val="true"/>
      <w:numPr>
        <w:ilvl w:val="3"/>
        <w:numId w:val="1"/>
      </w:numPr>
      <w:spacing w:lineRule="auto" w:line="480"/>
      <w:outlineLvl w:val="3"/>
    </w:pPr>
    <w:rPr>
      <w:b/>
      <w:sz w:val="26"/>
    </w:rPr>
  </w:style>
  <w:style w:type="paragraph" w:styleId="Heading5">
    <w:name w:val="Heading 5"/>
    <w:basedOn w:val="Normal"/>
    <w:next w:val="Normal"/>
    <w:qFormat/>
    <w:pPr>
      <w:keepNext w:val="true"/>
      <w:numPr>
        <w:ilvl w:val="4"/>
        <w:numId w:val="1"/>
      </w:numPr>
      <w:spacing w:lineRule="auto" w:line="360"/>
      <w:outlineLvl w:val="4"/>
    </w:pPr>
    <w:rPr>
      <w:sz w:val="24"/>
      <w:lang w:val="en-US"/>
    </w:rPr>
  </w:style>
  <w:style w:type="character" w:styleId="WW8Num2z0">
    <w:name w:val="WW8Num2z0"/>
    <w:qFormat/>
    <w:rPr>
      <w:rFonts w:ascii="Symbol" w:hAnsi="Symbol" w:cs="Symbol"/>
    </w:rPr>
  </w:style>
  <w:style w:type="character" w:styleId="WW8Num7z0">
    <w:name w:val="WW8Num7z0"/>
    <w:qFormat/>
    <w:rPr/>
  </w:style>
  <w:style w:type="character" w:styleId="WW8Num8z0">
    <w:name w:val="WW8Num8z0"/>
    <w:qFormat/>
    <w:rPr>
      <w:sz w:val="24"/>
    </w:rPr>
  </w:style>
  <w:style w:type="character" w:styleId="WW8Num10z0">
    <w:name w:val="WW8Num10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St4z0">
    <w:name w:val="WW8NumSt4z0"/>
    <w:qFormat/>
    <w:rPr>
      <w:rFonts w:ascii="Wingdings" w:hAnsi="Wingdings" w:cs="Wingdings"/>
      <w:sz w:val="12"/>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Style10">
    <w:name w:val="Введение"/>
    <w:qFormat/>
    <w:rPr>
      <w:caps/>
      <w:sz w:val="18"/>
    </w:rPr>
  </w:style>
  <w:style w:type="character" w:styleId="PageNumber">
    <w:name w:val="Page Number"/>
    <w:rPr>
      <w:sz w:val="24"/>
    </w:rPr>
  </w:style>
  <w:style w:type="character" w:styleId="Emphasis">
    <w:name w:val="Emphasis"/>
    <w:qFormat/>
    <w:rPr>
      <w:caps/>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keepNext w:val="true"/>
      <w:keepLines/>
      <w:spacing w:before="140" w:after="0"/>
      <w:jc w:val="center"/>
    </w:pPr>
    <w:rPr>
      <w:rFonts w:ascii="Garamond" w:hAnsi="Garamond" w:cs="Garamond"/>
      <w:caps/>
      <w:spacing w:val="60"/>
      <w:kern w:val="2"/>
      <w:sz w:val="44"/>
    </w:rPr>
  </w:style>
  <w:style w:type="paragraph" w:styleId="TextBody">
    <w:name w:val="Body Text"/>
    <w:basedOn w:val="Normal"/>
    <w:pPr>
      <w:spacing w:lineRule="atLeast" w:line="240" w:before="0" w:after="240"/>
      <w:ind w:firstLine="360"/>
      <w:jc w:val="both"/>
    </w:pPr>
    <w:rPr>
      <w:rFonts w:ascii="Garamond" w:hAnsi="Garamond" w:cs="Garamond"/>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1">
    <w:name w:val="Цитаты"/>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i/>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keepLines/>
      <w:tabs>
        <w:tab w:val="clear" w:pos="170"/>
        <w:tab w:val="center" w:pos="4320" w:leader="none"/>
        <w:tab w:val="right" w:pos="9480" w:leader="none"/>
      </w:tabs>
      <w:spacing w:lineRule="atLeast" w:line="240" w:before="600" w:after="0"/>
      <w:ind w:left="-840" w:right="-840" w:hanging="0"/>
      <w:jc w:val="center"/>
    </w:pPr>
    <w:rPr>
      <w:rFonts w:ascii="Garamond" w:hAnsi="Garamond" w:cs="Garamond"/>
      <w:smallCaps/>
      <w:spacing w:val="15"/>
      <w:sz w:val="24"/>
    </w:rPr>
  </w:style>
  <w:style w:type="paragraph" w:styleId="Header">
    <w:name w:val="Header"/>
    <w:basedOn w:val="Normal"/>
    <w:pPr>
      <w:keepLines/>
      <w:tabs>
        <w:tab w:val="clear" w:pos="170"/>
        <w:tab w:val="center" w:pos="4320" w:leader="none"/>
        <w:tab w:val="right" w:pos="8640" w:leader="none"/>
      </w:tabs>
      <w:spacing w:lineRule="atLeast" w:line="240" w:before="0" w:after="480"/>
      <w:jc w:val="center"/>
    </w:pPr>
    <w:rPr>
      <w:rFonts w:ascii="Garamond" w:hAnsi="Garamond" w:cs="Garamond"/>
      <w:smallCaps/>
      <w:spacing w:val="15"/>
      <w:sz w:val="22"/>
    </w:rPr>
  </w:style>
  <w:style w:type="paragraph" w:styleId="Style12">
    <w:name w:val="Маркированный список"/>
    <w:basedOn w:val="List"/>
    <w:qFormat/>
    <w:pPr>
      <w:numPr>
        <w:ilvl w:val="0"/>
        <w:numId w:val="7"/>
      </w:numPr>
      <w:spacing w:lineRule="atLeast" w:line="240" w:before="0" w:after="240"/>
      <w:ind w:left="283" w:right="720" w:hanging="283"/>
      <w:jc w:val="both"/>
    </w:pPr>
    <w:rPr>
      <w:rFonts w:ascii="Garamond" w:hAnsi="Garamond" w:cs="Garamond"/>
      <w:sz w:val="22"/>
    </w:rPr>
  </w:style>
  <w:style w:type="paragraph" w:styleId="Style13">
    <w:name w:val="Нумерованный список"/>
    <w:basedOn w:val="List"/>
    <w:qFormat/>
    <w:pPr>
      <w:numPr>
        <w:ilvl w:val="0"/>
        <w:numId w:val="8"/>
      </w:numPr>
      <w:spacing w:lineRule="atLeast" w:line="240" w:before="0" w:after="240"/>
      <w:ind w:left="720" w:right="720" w:hanging="360"/>
      <w:jc w:val="both"/>
    </w:pPr>
    <w:rPr>
      <w:rFonts w:ascii="Garamond" w:hAnsi="Garamond" w:cs="Garamond"/>
      <w:sz w:val="22"/>
    </w:rPr>
  </w:style>
  <w:style w:type="paragraph" w:styleId="Style14">
    <w:name w:val="Заголовок на обложке"/>
    <w:basedOn w:val="Normal"/>
    <w:next w:val="Style15"/>
    <w:qFormat/>
    <w:pPr>
      <w:keepNext w:val="true"/>
      <w:keepLines/>
      <w:spacing w:lineRule="atLeast" w:line="720" w:before="0" w:after="240"/>
      <w:jc w:val="center"/>
    </w:pPr>
    <w:rPr>
      <w:rFonts w:ascii="Garamond" w:hAnsi="Garamond" w:cs="Garamond"/>
      <w:caps/>
      <w:spacing w:val="65"/>
      <w:kern w:val="2"/>
      <w:sz w:val="64"/>
    </w:rPr>
  </w:style>
  <w:style w:type="paragraph" w:styleId="Style15">
    <w:name w:val="Подзаголовок на обложке"/>
    <w:basedOn w:val="Style14"/>
    <w:next w:val="TextBody"/>
    <w:qFormat/>
    <w:pPr>
      <w:pBdr>
        <w:top w:val="single" w:sz="6" w:space="12" w:color="808080"/>
      </w:pBdr>
      <w:spacing w:lineRule="atLeast" w:line="440" w:before="0" w:after="0"/>
    </w:pPr>
    <w:rPr>
      <w:caps w:val="false"/>
      <w:smallCaps w:val="false"/>
      <w:spacing w:val="30"/>
      <w:sz w:val="44"/>
    </w:rPr>
  </w:style>
  <w:style w:type="paragraph" w:styleId="Style16">
    <w:name w:val="Верхний колонтитул (первый)"/>
    <w:basedOn w:val="Header"/>
    <w:qFormat/>
    <w:pPr/>
    <w:rPr/>
  </w:style>
  <w:style w:type="paragraph" w:styleId="Subtitle">
    <w:name w:val="Subtitle"/>
    <w:basedOn w:val="Heading"/>
    <w:next w:val="TextBody"/>
    <w:qFormat/>
    <w:pPr>
      <w:spacing w:before="140" w:after="420"/>
    </w:pPr>
    <w:rPr>
      <w:caps w:val="false"/>
      <w:smallCaps w:val="false"/>
      <w:spacing w:val="20"/>
      <w:sz w:val="27"/>
    </w:rPr>
  </w:style>
  <w:style w:type="paragraph" w:styleId="Style17">
    <w:name w:val="Обратные адреса"/>
    <w:qFormat/>
    <w:pPr>
      <w:widowControl/>
      <w:tabs>
        <w:tab w:val="clear" w:pos="17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ru-RU" w:eastAsia="zh-CN" w:bidi="hi-IN"/>
    </w:rPr>
  </w:style>
  <w:style w:type="paragraph" w:styleId="Style18">
    <w:name w:val="Название предприятия"/>
    <w:basedOn w:val="TextBody"/>
    <w:qFormat/>
    <w:pPr>
      <w:keepLines/>
      <w:spacing w:before="0" w:after="40"/>
      <w:ind w:hanging="0"/>
      <w:jc w:val="center"/>
    </w:pPr>
    <w:rPr>
      <w:caps/>
      <w:spacing w:val="75"/>
      <w:kern w:val="2"/>
    </w:rPr>
  </w:style>
  <w:style w:type="paragraph" w:styleId="Style19">
    <w:name w:val="Заголовок таблицы"/>
    <w:basedOn w:val="Normal"/>
    <w:qFormat/>
    <w:pPr>
      <w:spacing w:before="20" w:after="20"/>
      <w:jc w:val="center"/>
    </w:pPr>
    <w:rPr>
      <w:rFonts w:ascii="Arial" w:hAnsi="Arial" w:cs="Arial"/>
      <w:b/>
      <w:sz w:val="16"/>
    </w:rPr>
  </w:style>
  <w:style w:type="paragraph" w:styleId="Style20">
    <w:name w:val="Текст таблицы"/>
    <w:basedOn w:val="Normal"/>
    <w:qFormat/>
    <w:pPr>
      <w:spacing w:lineRule="exact" w:line="200" w:before="40" w:after="0"/>
      <w:jc w:val="center"/>
    </w:pPr>
    <w:rPr>
      <w:rFonts w:ascii="Arial" w:hAnsi="Arial" w:cs="Arial"/>
      <w:sz w:val="16"/>
    </w:rPr>
  </w:style>
  <w:style w:type="paragraph" w:styleId="2">
    <w:name w:val="Основной текст 2"/>
    <w:basedOn w:val="Normal"/>
    <w:qFormat/>
    <w:pPr/>
    <w:rPr>
      <w:sz w:val="24"/>
    </w:rPr>
  </w:style>
  <w:style w:type="paragraph" w:styleId="3">
    <w:name w:val="Основной текст 3"/>
    <w:basedOn w:val="Normal"/>
    <w:qFormat/>
    <w:pPr/>
    <w:rPr>
      <w:i/>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8T07:54:00Z</dcterms:created>
  <dc:creator>Дрень</dc:creator>
  <dc:description/>
  <dc:language>en-US</dc:language>
  <cp:lastModifiedBy>Секретарь</cp:lastModifiedBy>
  <dcterms:modified xsi:type="dcterms:W3CDTF">2000-05-13T09:16:00Z</dcterms:modified>
  <cp:revision>14311</cp:revision>
  <dc:subject/>
  <dc:title>                                                                          Физическая и психическая деятельность</dc:title>
</cp:coreProperties>
</file>