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32"/>
        </w:rPr>
      </w:pPr>
      <w:r>
        <w:rPr>
          <w:sz w:val="32"/>
        </w:rPr>
        <w:t>Е. И. Рерих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FF0000"/>
          <w:sz w:val="52"/>
          <w:lang w:val="en-US"/>
        </w:rPr>
      </w:pPr>
      <w:r>
        <w:rPr>
          <w:b/>
          <w:color w:val="FF0000"/>
          <w:sz w:val="52"/>
        </w:rPr>
        <w:t>БЕСЕДЫ С УЧИТЕЛЕМ</w:t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color w:val="FF0000"/>
          <w:sz w:val="32"/>
          <w:lang w:val="en-US" w:eastAsia="ru-RU"/>
        </w:rPr>
      </w:pPr>
      <w:r>
        <w:rPr>
          <w:b/>
          <w:color w:val="FF0000"/>
          <w:sz w:val="32"/>
          <w:lang w:val="en-US"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1940-1950-е гг.</w:t>
      </w:r>
      <w:r>
        <w:br w:type="page"/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публиковано впервые в журнале НОВАЯ ЭПОХА №1 (Мир Огненный №20).</w:t>
      </w:r>
      <w:r>
        <w:br w:type="page"/>
      </w:r>
    </w:p>
    <w:p>
      <w:pPr>
        <w:pStyle w:val="Heading1"/>
        <w:ind w:firstLine="709"/>
        <w:rPr/>
      </w:pPr>
      <w:bookmarkStart w:id="0" w:name="__RefHeading___Toc451576901"/>
      <w:bookmarkEnd w:id="0"/>
      <w:r>
        <w:rPr/>
        <w:t>Солнце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ветило, зародившее нашу Землю, и теперешнее наше Солнце - одно, потому сокращения, оявленные, как пятна или взрывы на поверхности Солнца, вызывают сокращения в ядре Земли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Светило новое явлено на сотрудни</w:t>
        <w:softHyphen/>
        <w:t xml:space="preserve">честве с Нами, проходит близко от нашей Солнечной системы. Явление его скрыто от телескопов, и только отражение лучей его оявится на горизонте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отрудничество такого Гигантского Светила - Солнца является страстною радостью Нам. Именно Светило это наш Общий ОТЕЦ, и ярое сотрудничество его ярая Нам радость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лнечные лучи уявлены, как страст</w:t>
        <w:softHyphen/>
        <w:t xml:space="preserve">ные рычаги для переустройства Мира. Солнечные лучи усилены лучами звезды Матери Мира и обновленной Луны. Солнечные лучи в составе своем имеют все ингредиенты нашей Солнечной Системы и, конечно, в ядре нашей Земли и силу приближающегося Светила - ОТЦА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ука могла бы уявить изучение сол</w:t>
        <w:softHyphen/>
        <w:t>нечного луча - состава его. Новая такая замечательная наука уявила бы знание погоды на целый месяц вперед или на каж</w:t>
        <w:softHyphen/>
        <w:t>дое новолуние. Таким образом, солнечный луч оявляется не только регулятором по</w:t>
        <w:softHyphen/>
        <w:t>годы, но и ярым указателем сокращений в ядре планеты. Сокращения сопровождают</w:t>
        <w:softHyphen/>
        <w:t>ся конвульсиями коры, землетрясениями и наводнениями, которые могут стать страш</w:t>
        <w:softHyphen/>
        <w:t>но разрушительными и даже уявить наклон земной оси, если трещины окажутся слиш</w:t>
        <w:softHyphen/>
        <w:t xml:space="preserve">ком глубокими в подводной коре Земли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кращения солнечных пятен сейчас сильнее всех прежних лет, оявленных со времени Кали Юги, которая началась со смертью Кришны, уявленного Сотрудни</w:t>
        <w:softHyphen/>
        <w:t>ком Солнечной Расы. Солнечная Раса ро</w:t>
        <w:softHyphen/>
        <w:t xml:space="preserve">дилась под Солнечным Лучом в противовес рожденным под лучом Луны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лнечная Наука оявится также и на</w:t>
        <w:softHyphen/>
        <w:t>укой о Луне, ибо нельзя изучать Солнце без изучения Луны и их воздействий на Землю. Наука о Солнце и Луне имеет непосредст</w:t>
        <w:softHyphen/>
        <w:t xml:space="preserve">венное значение для нашей Земли и всей Солнечной Системы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Лунная Наука нужна, как и самостоя</w:t>
        <w:softHyphen/>
        <w:t>тельная Наука, и для всех космических по</w:t>
        <w:softHyphen/>
        <w:t xml:space="preserve">строений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ша Солнечная Система, как атом в теле видимого Космоса. Наша Солнечная Система уявляет одну из разновидностей сре</w:t>
        <w:softHyphen/>
        <w:t>ди группировок пространственных тел во</w:t>
        <w:softHyphen/>
        <w:t>круг одного тела - Солнца. Наша Солнеч</w:t>
        <w:softHyphen/>
        <w:t>ная система разнится от других систем. Наша Система определенно очерчена планетами, явно ходящими вокруг нашего Солнца. Но такое определение не точно. Система опре</w:t>
        <w:softHyphen/>
        <w:t>деляется или очерчивается не только механи</w:t>
        <w:softHyphen/>
        <w:t>кой планет вокруг солнца, но явно и солнеч</w:t>
        <w:softHyphen/>
        <w:t xml:space="preserve">ной орбитой - орбита эта колоссальна. Но все же она, как атом в видимом Космосе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ша Астрономия разнится от совре</w:t>
        <w:softHyphen/>
        <w:t>менной. Ярая тропа Солнца еще не исчис</w:t>
        <w:softHyphen/>
        <w:t>ляется астрономами. Прохождение полного круга эллипса возьмет время не менее биллиона лет. Скорость прохождения Солн</w:t>
        <w:softHyphen/>
        <w:t>ца яро быстрее скорости Земли по своему эллипсу. Скорость Солнца превышает во много раз скорость Юпитера. Но скорость Солнца мало заметна из-за ярой отно</w:t>
        <w:softHyphen/>
        <w:t xml:space="preserve">сительности скорости хода Зодиака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лнце уйдет из пояса Зодиака и уявится на новом поясе созвездий за Млеч</w:t>
        <w:softHyphen/>
        <w:t xml:space="preserve">ным Путем. Млечный Путь не только кольцо, но новая атмосфера. Солнце будет акклиматизироваться с новой атмосферой, проходя через кольцо Млечного Пути. Оно не только безмерно глубоко, но кажется именно бездонным земному сознанию. Зодиак лежит на пределе Кольца Млечного Пути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Ярое Солнце несется по своей орбите, направляясь в созвездие Геркулеса. На пу</w:t>
        <w:softHyphen/>
        <w:t>ти своем оно пересечет кольцо Млечного Пути и яро выступит за пределы его. Солн</w:t>
        <w:softHyphen/>
        <w:t>це увлекает за собою все планеты солнеч</w:t>
        <w:softHyphen/>
        <w:t>ной системы за исключением Урана и Нептуна. Ярые знают только примитивную механику, явленную Солнечной системой, но явно ничто не стоит, но все несется в Пространстве. Не только ярая относитель</w:t>
        <w:softHyphen/>
        <w:t xml:space="preserve">ность всего существует, но и ярый бег всего видимого Космоса в Пространстве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Ярая разница в днях года происходит от неправильного распределения оборотов Земли вокруг Солнца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лнце является обителью Высших Существ в ярой определенной Им необхо</w:t>
        <w:softHyphen/>
        <w:t>димой атмосфере. Почитание Солнца имело ярое значение. Без Солнца нет СОЗНАНИЯ. Вершина Знания явлена нашей Системой. Солнечный Дух зарождает сознательную жизнь на всех планетах, но не самые пла</w:t>
        <w:softHyphen/>
        <w:t>неты. Сила, пробуждающая сознание, сама должна быть таким сознанием. Потенциаль</w:t>
        <w:softHyphen/>
        <w:t xml:space="preserve">ная сила заложена в каждом атоме. Сила потенциальная уявлена на развертывании ее. Солнечная Иерархия пребывает там в соответствующих огненных телах. </w:t>
      </w:r>
      <w:r>
        <w:br w:type="page"/>
      </w:r>
    </w:p>
    <w:p>
      <w:pPr>
        <w:pStyle w:val="Heading1"/>
        <w:ind w:firstLine="709"/>
        <w:rPr/>
      </w:pPr>
      <w:bookmarkStart w:id="1" w:name="__RefHeading___Toc451576902"/>
      <w:bookmarkEnd w:id="1"/>
      <w:r>
        <w:rPr/>
        <w:t>Токи Пространства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Главные генераторы магнитных то</w:t>
        <w:softHyphen/>
        <w:t>ков на нашей Планете - полюсы. Но и каждое Светило является генератором магнитных токов и высылает их в прост</w:t>
        <w:softHyphen/>
        <w:t xml:space="preserve">ранство. </w:t>
      </w:r>
    </w:p>
    <w:p>
      <w:pPr>
        <w:pStyle w:val="Normal"/>
        <w:widowControl w:val="false"/>
        <w:spacing w:lineRule="atLeast" w:line="160"/>
        <w:ind w:firstLine="709"/>
        <w:jc w:val="both"/>
        <w:rPr>
          <w:sz w:val="24"/>
        </w:rPr>
      </w:pPr>
      <w:r>
        <w:rPr>
          <w:sz w:val="24"/>
        </w:rPr>
        <w:t>Космический Магнетизм оказывает воздействие на пространственные токи, ибо Космический Магнетизм является регулятором токов. Токи являются на зарождении в пространстве в силу новых сочетаний химизмов пространственных. Токи удвляются на смене химизмов, удвленных при сочетании разных лучей, которые исходят из созвездий, через кото</w:t>
        <w:softHyphen/>
        <w:t xml:space="preserve">рые проходит Солнце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Следует понимать насыщенность пространства, когда Солнце вступает в но</w:t>
        <w:softHyphen/>
        <w:t>вое созвездие и лучи его насыщаются но</w:t>
        <w:softHyphen/>
        <w:t xml:space="preserve">вым химизмом - определенного созвездия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Пространство уявляется на посто</w:t>
        <w:softHyphen/>
        <w:t>янной смене токов. Смена токов проис</w:t>
        <w:softHyphen/>
        <w:t>ходит не только от нахождения Солнца в определенном знаке, но и от атмосфе</w:t>
        <w:softHyphen/>
        <w:t>рических колебаний. Ярые токи уявляются на более легком прохождении при влаж</w:t>
        <w:softHyphen/>
        <w:t xml:space="preserve">ности в атмосфере и уявляют более сильное притяжение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Основные токи являются регулятора</w:t>
        <w:softHyphen/>
        <w:t>ми основной силы Космического Магнита. Основные токи могут оявится на разруше</w:t>
        <w:softHyphen/>
        <w:t xml:space="preserve">нии или спасении планеты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Уявление недавней магнитной бури уявилось спасением Планеты, ибо ярые токи очистили пространство от чрезвычайно ядо</w:t>
        <w:softHyphen/>
        <w:t xml:space="preserve">витых химизмов, порожденных людьми. Война явила много вредных химизмов, но ярое очищение Пространства помогло поглотить их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Мысль порождает токи, которые явля</w:t>
        <w:softHyphen/>
        <w:t xml:space="preserve">ются возбудителями и как бы обновителями Вселенной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Изучение магнитных токов и ярой смены их и пересечений дадут новые данные для многих исследований. Время на закате особенно ярко вы</w:t>
        <w:softHyphen/>
        <w:t xml:space="preserve">ражено для смены магнитных токов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Необходимо установить метеороло</w:t>
        <w:softHyphen/>
        <w:t xml:space="preserve">гические станции для изучения постоянных ветров, уявляющих в определенное время дня особую ярость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Эфир будет уявлен мощнее в конце текущего столетия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Токи сфер, окружающих Землю, ко</w:t>
        <w:softHyphen/>
        <w:t xml:space="preserve">леблют твердь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Первичное вещество является на яром утончении с каждым новым кругом Планеты или Манвантары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Осознание Беспредельности явлено, как новая ступень человечеству на уявлении новой эволюции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Слияние с Абсолютом - относитель</w:t>
        <w:softHyphen/>
        <w:t>ное понятие. Слияние это есть слияние с ритмом, или вибрацией Космической энер</w:t>
        <w:softHyphen/>
        <w:t xml:space="preserve">гии, или Психической энергии, уявленной Космическим Разумом. Космический Разум есть наша Иерархия Сил Космических, уявленных на проявлении Богочеловеком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Космический Магнетизм есть сила Психическая, идущая из Сердца Иерархии. </w:t>
      </w:r>
    </w:p>
    <w:p>
      <w:pPr>
        <w:pStyle w:val="Normal"/>
        <w:widowControl w:val="false"/>
        <w:spacing w:lineRule="atLeast" w:line="240"/>
        <w:ind w:firstLine="709"/>
        <w:jc w:val="both"/>
        <w:rPr/>
      </w:pPr>
      <w:r>
        <w:rPr>
          <w:sz w:val="24"/>
        </w:rPr>
        <w:t>Слияние для земного сознания воз</w:t>
        <w:softHyphen/>
        <w:t>можно только на краткое мгновение, исчис</w:t>
        <w:softHyphen/>
        <w:t>ляемое секундами, но не минутами. Но для тонкого тела оно исчисляется иными мера</w:t>
        <w:softHyphen/>
        <w:t>ми. Осознание целой жизни может уявится на протяжении одной земной минуты. Но слияние с первичным веществом возможно только для Богочеловека в теле огненном, в зерне духа. Но такое состояние возможно только в Моей Башне на полной изолиро</w:t>
        <w:softHyphen/>
        <w:t>ванности от земных вибраций и химизмов, окутывающих Землю до определенных высот. Высота в 11000 фут</w:t>
      </w:r>
      <w:r>
        <w:rPr>
          <w:sz w:val="24"/>
          <w:lang w:val="en-US"/>
        </w:rPr>
        <w:t>[</w:t>
      </w:r>
      <w:r>
        <w:rPr>
          <w:sz w:val="24"/>
        </w:rPr>
        <w:t>ов] уже являет изоляцию от земного отравления вибраций. И магнитные токи оявляются от изверже</w:t>
        <w:softHyphen/>
        <w:t>ния магнитных полюсов. Эти токи являют</w:t>
        <w:softHyphen/>
        <w:t>ся регуляторами основной силы Космичес</w:t>
        <w:softHyphen/>
        <w:t>кого Магнита.</w:t>
      </w:r>
      <w:r>
        <w:br w:type="page"/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 xml:space="preserve">Всеначальная, </w:t>
      </w:r>
      <w:bookmarkStart w:id="2" w:name="__RefHeading___Toc451576904"/>
      <w:r>
        <w:rPr/>
        <w:t>Огненная и Психическая энергия.</w:t>
      </w:r>
      <w:bookmarkEnd w:id="2"/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TextBodyIndent"/>
        <w:ind w:right="0" w:firstLine="709"/>
        <w:rPr/>
      </w:pPr>
      <w:r>
        <w:rPr/>
        <w:t>Огонь есть Основа, но психическая энергия есть. уже сочетание Огня с Мыслью. Огненная энергия наполняет все пространство, но становится психической энергией при сочетании с мыслью. Ог</w:t>
        <w:softHyphen/>
        <w:t>ненная Энергия нуждается в сочетании с мыслью, тогда огонь выявляет все качест</w:t>
        <w:softHyphen/>
        <w:t xml:space="preserve">ва психической энергии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Всеначальная энергия есть Основа Мироздания. Она становится настолько ярой в своих проявлениях при сочетании с различными элементами, что являет разные степени напряжения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еначальная энергия наполняет все Сущее. Основная Энергия одна. Энергия мысли - одно из самых высших прояв</w:t>
        <w:softHyphen/>
        <w:t xml:space="preserve">лений или качеств Всеначальной Энергии Мироздания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Огненная Энергия по своему значе</w:t>
        <w:softHyphen/>
        <w:t>нию есть первозданная всеначальная энер</w:t>
        <w:softHyphen/>
        <w:t>гия, которая при ее сочетании с организо</w:t>
        <w:softHyphen/>
        <w:t>ванным фокусом или организмом, стано</w:t>
        <w:softHyphen/>
        <w:t xml:space="preserve">вится психической энергией. Именно Всеначальная энергия становится психической при сочетании с мыслью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ая Материя Матрикс из выс</w:t>
        <w:softHyphen/>
        <w:t>ших слоев дифференцируется. Так называ</w:t>
        <w:softHyphen/>
        <w:t>емая Материя Люцида есть одна из следу</w:t>
        <w:softHyphen/>
        <w:t>ющих или ближайших стадий ее, доступная нашему зрению при определенных усло</w:t>
        <w:softHyphen/>
        <w:t>виях. Так называемый флогистон и есть Материя Люцида. Такая степень Материи Люциды может быть видима в нашем Солнце при полном затмении его, как образующая его корону или электро</w:t>
        <w:softHyphen/>
        <w:t xml:space="preserve">магнитную силу. Высшие Существа нашей планеты облачаются в Материю Люциду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Материя есть сцепление частиц раз</w:t>
        <w:softHyphen/>
        <w:t xml:space="preserve">ных сил, уявленных на физическом плане сгущения энергии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Кислород есть одна из проявленных бесконечных дифференциаций огненной субстанции, называемых наукою - ЭЛЕ</w:t>
        <w:softHyphen/>
        <w:t>МЕНТАМИ, но правильнее было бы на</w:t>
        <w:softHyphen/>
        <w:t>зывать эти силы Качествами, ибо силы эти являются качествами огненной субстанции в сочетании с другими дифференцирован</w:t>
        <w:softHyphen/>
        <w:t>ными силами под воздействием химичес</w:t>
        <w:softHyphen/>
        <w:t xml:space="preserve">кого насыщения Светилами определенного Пространства. </w:t>
      </w:r>
    </w:p>
    <w:p>
      <w:pPr>
        <w:pStyle w:val="Normal"/>
        <w:widowControl w:val="false"/>
        <w:spacing w:lineRule="atLeast" w:line="160"/>
        <w:ind w:firstLine="709"/>
        <w:rPr/>
      </w:pPr>
      <w:r>
        <w:rPr>
          <w:sz w:val="24"/>
          <w:lang w:eastAsia="ru-RU"/>
        </w:rPr>
        <w:t>Термин "элементы" следовало бы оставить лишь для стихий в англ[ийском] яз</w:t>
      </w:r>
      <w:r>
        <w:rPr>
          <w:sz w:val="24"/>
          <w:lang w:val="en-US" w:eastAsia="ru-RU"/>
        </w:rPr>
        <w:t>[</w:t>
      </w:r>
      <w:r>
        <w:rPr>
          <w:sz w:val="24"/>
          <w:lang w:eastAsia="ru-RU"/>
        </w:rPr>
        <w:t xml:space="preserve">ыке]. </w:t>
      </w:r>
    </w:p>
    <w:p>
      <w:pPr>
        <w:pStyle w:val="Normal"/>
        <w:widowControl w:val="false"/>
        <w:spacing w:lineRule="atLeast" w:line="16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Огненная энергия проявляется как жизненная энергия, или сила во всем проявленном Бытии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зненная энергия уявлена не на уничтожении ее, но на трансмутации, причем эта трансмутация беспредельна, как и сама основная огненная энергия. Понимание вечности уявляется от осознания огненности энергии, насыща</w:t>
        <w:softHyphen/>
        <w:t xml:space="preserve">ющей Пространство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Огненная энергия на проявлении име</w:t>
        <w:softHyphen/>
        <w:t>ет два полюса, на таком оявлении рожда</w:t>
        <w:softHyphen/>
        <w:t xml:space="preserve">ется все Сущее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а Мироздания уявлена на сцеп</w:t>
        <w:softHyphen/>
        <w:t>лении энергии, или на любви. Чувство является вездесущим Началом. Миры зачи</w:t>
        <w:softHyphen/>
        <w:t>наются под влиянием чувства. Притяжение, или чувство сродства, уявляет сцеп</w:t>
        <w:softHyphen/>
        <w:t xml:space="preserve">ление энергии или частиц энергии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Мысль уявлена, как венец чувства любви. Мысль уявляется основным качес</w:t>
        <w:softHyphen/>
        <w:t>твом оявленной огненной субстанции. Ог</w:t>
        <w:softHyphen/>
        <w:t>ненная субстанция оявлена на двоеродности энергии; на одном конце - любовь, на дру</w:t>
        <w:softHyphen/>
        <w:t xml:space="preserve">гом - мысль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еначальная энергия во всем прояв</w:t>
        <w:softHyphen/>
        <w:t xml:space="preserve">ленном мире одна, но свойства или качества ее многоразличны. Сочетаясь с элементами, энергия являет все видимое разнообразие. При каждом новом сочетании со стихиями и элементами происходит трансмутация энергии и элементарно при трансмутации в новое качество огненное начало или зерно сохраняется во всей его неприкосновенности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ой элемент Огня является свя</w:t>
        <w:softHyphen/>
        <w:t>зующим началом, и сочетание его с различ</w:t>
        <w:softHyphen/>
        <w:t>ными качествами единой энергии уявляет все неисчислимое число элементов. Так все разнообразие элементов, все так называе</w:t>
        <w:softHyphen/>
        <w:t xml:space="preserve">мые виды энергий: электроны, изотопы, ионы являются только разными качествами одной и той же энергии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еначальная энергия является как психожизнь в каждом атоме, в каждой кле</w:t>
        <w:softHyphen/>
        <w:t xml:space="preserve">точке всего Сущего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Высший аспект энергии Всеначальной - энергия психическая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Всеначальная энергия, или всесвязующая мощь, является главным рычагом в процессе Мироздания. Всесвязующая мощь уявляется прежде всего в центре сердца. </w:t>
      </w:r>
      <w:r>
        <w:br w:type="page"/>
      </w:r>
    </w:p>
    <w:p>
      <w:pPr>
        <w:pStyle w:val="Heading1"/>
        <w:ind w:firstLine="709"/>
        <w:rPr/>
      </w:pPr>
      <w:bookmarkStart w:id="3" w:name="__RefHeading___Toc451576905"/>
      <w:bookmarkEnd w:id="3"/>
      <w:r>
        <w:rPr/>
        <w:t>Луна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Наш спутник Луна есть грубое тело своих невидимых принципов. И так, как имеется Семь Земель, то так же сущест</w:t>
        <w:softHyphen/>
        <w:t>вуют Семь Лун, и лишь грубое тело их видимо нами. То же самое и в отношении Солнца, видимое тело которого назы</w:t>
        <w:softHyphen/>
        <w:t xml:space="preserve">вается Майей, отражением, так же как и человеческое тело. "Истинное Солнце и истинная Луна так же невидимы, как и истинный человек", - гласит оккультная догма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Именно Луна играет самую большую роль и самую значительную как в обра</w:t>
        <w:softHyphen/>
        <w:t xml:space="preserve">зовании самой Земли, так и в отношении к человеческим существам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Наша Планета так же, как все види</w:t>
        <w:softHyphen/>
        <w:t>мые нами, приспособлена к особому со</w:t>
        <w:softHyphen/>
        <w:t>стоянию ее человечества, состоянию, которое позволяет нам видеть невооружен</w:t>
        <w:softHyphen/>
        <w:t>ным глазом небесные тела, единосущные с нашим земным планом и субстанцией, так же как их соответствующие обитатели. Обитатели Юпитера и Марса и другие могут видеть наш маленький мир, потому что наши планы сознания, хотя и различа</w:t>
        <w:softHyphen/>
        <w:t xml:space="preserve">ясь в степени, но будучи однородными, находятся в том же слое дифференциации ("Тайная Доктрина")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Луна начинает разлагаться, и ядови</w:t>
        <w:softHyphen/>
        <w:t>тые ее флюиды рассеиваются в пространст</w:t>
        <w:softHyphen/>
        <w:t xml:space="preserve">ве и не могут уже оказывать губительные конденсации. Лучи не оказывают уже такой конденсированной .силы на нашу Землю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Луна яро отравляла нашу Землю сво</w:t>
        <w:softHyphen/>
        <w:t>ими ядовитыми флюидами разложения. Йоги знают влияние лучей Луны. Наука о лунных лучах явит много интересного с их влиянием на людей, на их психику, на маг</w:t>
        <w:softHyphen/>
        <w:t>нитные бури, наводнения и на раститель</w:t>
        <w:softHyphen/>
        <w:t xml:space="preserve">ный мир. Луна является сотрудницей при особых воздействиях на людей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Луна обладает огромною магнитною силою по отношению к нашей Земле. Маг</w:t>
        <w:softHyphen/>
        <w:t>нетизм Луны способствует распростране</w:t>
        <w:softHyphen/>
        <w:t xml:space="preserve">нию новых идей. Распространение новых идей уявляется на особой силе во время нарастания Луны. Фазы нарастания Луны утверждают и напряжение воздействия ее лучей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Внешняя оболочка Луны может оявиться на разложении при воздействии лучей Новой Планеты, но внутренняя сущность Луны останется. Она связана с нашей Землей, ибо передала Земле свои энергии, свою жизнь. Магнетизм этих лу</w:t>
        <w:softHyphen/>
        <w:t xml:space="preserve">чей поистине неисчерпаем, до тех пор пока атомное сцепление в ядре Луны остается ненарушенным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Луна - наша мать, но сейчас она явилась вампиром, поглощающим ее магнитные токи, идущие от ее полюсов. Поглощение это бывает настолько ярым, что результатами такого притяжения являются магнитные бури.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Притяжение, или поглощение, бывают настолько сильными, что результа</w:t>
        <w:softHyphen/>
        <w:t>том их являются магнитные бури. Напря</w:t>
        <w:softHyphen/>
        <w:t xml:space="preserve">жение магнитных токов в силу особого притяжения бывает настолько мощным, что нарушается ритм их и происходят так называемые магнитные бури. Магнитные бури происходят от усиленного истечения магнитных токов на Полюсах Земли, при особом воздействии Луны и сочетания планет на нашу Землю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Магнитные бури происходят от на</w:t>
        <w:softHyphen/>
        <w:t xml:space="preserve">пряжения токов на полюсах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Ярая Луна не имеет психической энергии, ибо она уявлена на разложении и на механическом притяжении к своему порождению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Луна оявляется как огромное живот</w:t>
        <w:softHyphen/>
        <w:t xml:space="preserve">ное с проблесками сознания на притяжении ее к Земле. Ярая Луна оявлена сейчас на кратком ее оживлении под лучами Новой Планеты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Новая Луна оявится с Новой Плане</w:t>
        <w:softHyphen/>
        <w:t>той на горизонте. Луна новая совпадает с лучами Новой Планеты на горизонте. Тя</w:t>
        <w:softHyphen/>
        <w:t>гость твоя совпадает с явлением ее лучей на горизонте. Лучи трудные, но Моя учени</w:t>
        <w:softHyphen/>
        <w:t xml:space="preserve">ца может прекрасно ассимилировать их с Моим Лучом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Луна еще нужна Земле. Она удержи</w:t>
        <w:softHyphen/>
        <w:t>вает ее равновесие, действуя на приливы и отливы, она являет ей вращение; происхо</w:t>
        <w:softHyphen/>
        <w:t xml:space="preserve">дит ускорение вращения Земли на ее оси. Ярое ускорение может еще возрасти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Луна стала оявляться в лучах страш</w:t>
        <w:softHyphen/>
        <w:t xml:space="preserve">ной магнитной новой силы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Новая Луна притянет много истори</w:t>
        <w:softHyphen/>
        <w:t>ческих решений. Новая Луна оявит луч</w:t>
        <w:softHyphen/>
        <w:t xml:space="preserve">шую помощь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Наша Луна оявится на кратком вос</w:t>
        <w:softHyphen/>
        <w:t xml:space="preserve">крешении. Луна уявилась на разложении из-за ярого истощения её сил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Новая Луна оявится на уявлении но</w:t>
        <w:softHyphen/>
        <w:t xml:space="preserve">вых магнитных бурь. Бури принесут много стихийного возмущения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Луна уявится на новом воскрешении ее. Новая жизнь на Луне уявится под воз</w:t>
        <w:softHyphen/>
        <w:t xml:space="preserve">действием лучей Новой Планеты и благодаря сотрудничеству лучей Твердыни Братства. </w:t>
      </w:r>
    </w:p>
    <w:p>
      <w:pPr>
        <w:pStyle w:val="Normal"/>
        <w:widowControl w:val="false"/>
        <w:spacing w:lineRule="atLeast" w:line="160"/>
        <w:ind w:firstLine="709"/>
        <w:jc w:val="both"/>
        <w:rPr>
          <w:sz w:val="24"/>
        </w:rPr>
      </w:pPr>
      <w:r>
        <w:rPr>
          <w:sz w:val="24"/>
        </w:rPr>
        <w:t>Ярое ускорение вращения Луны вокруг своей оси и нового эллипса вокруг Солнца уявит ей ускоренную эволюцию. Человечество наше уявится в новых условиях; уявится на ассимиляции особых психических качеств Луны. Развитие внутреннего человека на Земле в связи с новой психической силок) Луны уявит особую и ускоренную эволюцию. Ме</w:t>
        <w:softHyphen/>
        <w:t xml:space="preserve">диаторы станут многочисленны и уявят ускорение эволюции. Новые мысли о дальних мирах уявят как бы магнитные нити связи с ними и притянут новые мысли из пространства, мысли об атомной энергии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Можно притянуть много новых от</w:t>
        <w:softHyphen/>
        <w:t xml:space="preserve">крытий из неисчерпаемого Источника Пространства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Изучение Луны явится наукой Но</w:t>
        <w:softHyphen/>
        <w:t xml:space="preserve">вой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Луна являлась генератором лучей, отравляющих нашу планету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Наша Земля питает Луну жизнен</w:t>
        <w:softHyphen/>
        <w:t xml:space="preserve">ными флюидами, исходящими от всех царств Природы, которые и составляют нашу атмосферу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Луна питается нашей атмосферой и сама высылает лучи, отравленные флюи</w:t>
        <w:softHyphen/>
        <w:t>дами разложения, которые воспринима</w:t>
        <w:softHyphen/>
        <w:t>ются всеми царствами Природы. Теневая сторона Луны явлена на полумраке, и разложение там еще сильнее. Поверхность теневой стороны представляет пустыню песчаную, ибо разложение сгладило по</w:t>
        <w:softHyphen/>
        <w:t>верхность ее коры, ничего, кроме мертвен</w:t>
        <w:softHyphen/>
        <w:t xml:space="preserve">ного песка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Изучение Луны явит многие тайны Природы в связи с магнитными волнами и магнитными бурями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Лучи Луны влияют на магнитные волны и токи~ Луна имеет свои магнитные токи, которые прежде всего влияют на Землю и не только из-за физической близости, но из- за перенесения ее жизненных сил на нашу Землю. Земля является наследницей Луны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Земля является воплощением жизни Луны все новом развитии и в новом ор</w:t>
        <w:softHyphen/>
        <w:t xml:space="preserve">ганизме. Жизнь Луны воплотилась на Земле. Новая лунная жизнь оявлена на новом развитии в новом организме Земли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Луна древнейшей и погибшей Плане</w:t>
        <w:softHyphen/>
        <w:t xml:space="preserve">ты рассеялась после столкновения планеты с гигантскими болидами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Луна погибшей Планеты была много мощнее и прекраснее нашей Луны и даже Венеры. Луной становится планета, которая отдает свою жизненную силу иной планете. Венера отдала свою силу нашей Земле и Моей красавице Новой Планете. </w:t>
      </w:r>
    </w:p>
    <w:p>
      <w:pPr>
        <w:pStyle w:val="Normal"/>
        <w:widowControl w:val="false"/>
        <w:spacing w:lineRule="atLeast" w:line="240"/>
        <w:ind w:firstLine="709"/>
        <w:jc w:val="both"/>
        <w:rPr/>
      </w:pPr>
      <w:r>
        <w:rPr>
          <w:sz w:val="24"/>
        </w:rPr>
        <w:t>Новая Планета на своем прохождении мимо Венеры уявилась на притяжении лучей ее, и ярая оявится теперь на ярой прекрасной жизни под Нашими Лучами, ибо ядро планеты оявлено Моим Лучом. Мой Луч оявлен давно. Истинно, Вл</w:t>
      </w:r>
      <w:r>
        <w:rPr>
          <w:sz w:val="24"/>
          <w:lang w:val="en-US"/>
        </w:rPr>
        <w:t>[</w:t>
      </w:r>
      <w:r>
        <w:rPr>
          <w:sz w:val="24"/>
        </w:rPr>
        <w:t xml:space="preserve">адыка] Шамбалы принадлежит к иной Манвантаре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Луна тоже уявилась на ускорении разложения, и ее флюиды отравляют Землю. Следствия такого усиленного разложения человечества разнообразны. Конденсиро</w:t>
        <w:softHyphen/>
        <w:t>ванная Прана вокруг ядовитой атмосферы, окружающей Землю, может уявиться на взрывах настолько мощных, что произве</w:t>
        <w:softHyphen/>
        <w:t>дут как бы разряжение атмосферы, что, в свою очередь, усилит магнитные воздейст</w:t>
        <w:softHyphen/>
        <w:t>вия, магнитную деятельность в виде маг</w:t>
        <w:softHyphen/>
        <w:t xml:space="preserve">нитных бурь, наводнений и землетрясений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Всякие автоматы, автомашины отра</w:t>
        <w:softHyphen/>
        <w:t>вят атмосферу настолько своими отбро</w:t>
        <w:softHyphen/>
        <w:t>сами, что может обнаружиться особая гу</w:t>
        <w:softHyphen/>
        <w:t xml:space="preserve">бительная эпидемия – обескровление мозга, вырождение населения станет очевидно. Живительная Прана не в состоянии будет проникать через толщу отравленной атмосферы. </w:t>
      </w:r>
      <w:r>
        <w:br w:type="page"/>
      </w:r>
    </w:p>
    <w:p>
      <w:pPr>
        <w:pStyle w:val="Heading1"/>
        <w:ind w:firstLine="709"/>
        <w:rPr/>
      </w:pPr>
      <w:bookmarkStart w:id="4" w:name="__RefHeading___Toc451576906"/>
      <w:bookmarkEnd w:id="4"/>
      <w:r>
        <w:rPr/>
        <w:t>Космический магнит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Космический Магнит есть основная Сила и Свойство Космического Огня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Космический Магнетизм есть притя</w:t>
        <w:softHyphen/>
        <w:t>жение, уявленное на определенном прост</w:t>
        <w:softHyphen/>
        <w:t>ранстве. Космический Магнит есть основ</w:t>
        <w:softHyphen/>
        <w:t>ной Мировой или Космический Закон, но Космический магнетизм уже есть его диф</w:t>
        <w:softHyphen/>
        <w:t xml:space="preserve">ференцированное действие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Космический Магнетизм может быть уявлен с разной силою на определенном пространстве, но основа Космического Магнита остается незыблемой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Космический Магнетизм уявляется в силу воздействия многих причин и по</w:t>
        <w:softHyphen/>
        <w:t xml:space="preserve">лучается истинно сложная формула, когда он уявлен на сознательном применении его Силами Иерархии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Космический Магнетизм есть сила Психическая, идущая из сердца Иерарха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Космический Магнетизм уявляется уже на сложной формуле на сложности из- за прохождения его через нашу атмосферу и воздействия от многих Светил и ярого их химизма, насыщающего данное прост</w:t>
        <w:softHyphen/>
        <w:t xml:space="preserve">ранство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Сила твоей психической энергии уже определенно близка нашему магнетизму, оявленному на новую эпоху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Космический Магнетизм оказывает воздействие на пространственные токи, ибо Космический Магнетизм является ре</w:t>
        <w:softHyphen/>
        <w:t xml:space="preserve">гулятором токов. Токи зарождаются в пространстве в силу новых сочетаний химизмов пространственных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Токи уявляются на смене химизмов, уявленных на сочетании разных лучей, которые исходят из созвездий, через кото</w:t>
        <w:softHyphen/>
        <w:t xml:space="preserve">рые проходит Солнце. Ур[усвати1 близко понимает насыщенность пространства, когда Солнце вступает в новое созвездие и лучи его насыщаются новым химизмом определенного созвездия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Психомагнитные силы устанав</w:t>
        <w:softHyphen/>
        <w:t xml:space="preserve">ливают равновесие в надземных сферах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Три Источника являются, как Психомагнитные силы: Пространственный Огонь, Лучи Светил и духовный Магнит. Течение духовного Магнита выявляется, как творчество Адепта и Агни Йога. Пространственный Огонь утверждает каждую энергию. Светила утверждают Космический Источник Огня. Когда созна</w:t>
        <w:softHyphen/>
        <w:t>ние удерживает процесс, являющийся мен</w:t>
        <w:softHyphen/>
        <w:t xml:space="preserve">тальным, тогда стираются границы между физическим и астральным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Космический Магнит - сила двуначальная, сила, влекущая к развертыванию, утончению, к совершенствованию и ярому усилению мощи в соответствии с чистотою и утончением ее. Фокус Космического Магнита нашей </w:t>
      </w:r>
    </w:p>
    <w:p>
      <w:pPr>
        <w:pStyle w:val="Normal"/>
        <w:widowControl w:val="false"/>
        <w:spacing w:lineRule="atLeast" w:line="160"/>
        <w:ind w:firstLine="709"/>
        <w:jc w:val="both"/>
        <w:rPr>
          <w:sz w:val="24"/>
        </w:rPr>
      </w:pPr>
      <w:r>
        <w:rPr>
          <w:sz w:val="24"/>
        </w:rPr>
        <w:t>Вселенной уявлен в центре кольца Млеч</w:t>
        <w:softHyphen/>
        <w:t xml:space="preserve">ного Пути, уявляющего как бы границы нашей Вселенной. Созвездие Геркулеса является наиближайшей вехой к центру нашего кольца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Мы можем уявлять знание нашей видимой Вселенной и по аналогии уявлять предположение о существовании дальней</w:t>
        <w:softHyphen/>
        <w:t xml:space="preserve">ших и еще более обширных Вселенных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Бег, или движение всех пространст</w:t>
        <w:softHyphen/>
        <w:t>венных тел, есть их притяжение к Косми</w:t>
        <w:softHyphen/>
        <w:t>ческому Магниту, действующему разно</w:t>
        <w:softHyphen/>
        <w:t xml:space="preserve">образно в проявленных фокусах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Земля и вся наша Солнечная Система и прочие пространственные тела несутся к центру за созвездием Геркулеса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Бег пространственных тел усвоен наукою. Бег этот и есть жизнь планет. Жизнь есть вечное движение, или перпетум мобиле, и потому невозможно представить себе ни начала, ни конца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Жизнь есть вечное движение, но проявления его беспредельны в разнообразии своем. Моя Заповедь новая о ярой любви к красоте есть основа Бытия и движения к устремлению ввысь, в сферы прекрасные сиянием фохатическим и Материи Люциды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Основа Беспредельной Субстанции, будучи беспредельной, то есть вечно совершенной, то понятие развития ее может относиться лишь к проявлениям качеств этой Субстанции в Индивидууме.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Доктрина Творения посредством развития или эволюции есть доктрина Истины, и нисколько не противоречит Идее Божественного Действия, но развитие это не касается самой первичной Субстан</w:t>
        <w:softHyphen/>
        <w:t>ции. "Как Огонь, хотя сам по себе един, становится разным, смотря по тому, что сжигает, так "Я" внутри всех вещей ста</w:t>
        <w:softHyphen/>
        <w:t xml:space="preserve">новится различным, смотря во что оно входит. (Упанишады)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Магнит являет Основную Энергию. Космический Магнит и есть так называемая Сила Христа, или Сила Любви. Но ярая Сила эта должна иметь Фокус на разных планах Бытия для своего проявления и на Земле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Заповедь Новая о ярой любви к Кра</w:t>
        <w:softHyphen/>
        <w:t>соте есть основа Бытия и движения, уст</w:t>
        <w:softHyphen/>
        <w:t>ремление ввысь, в сферы прекрасные сия</w:t>
        <w:softHyphen/>
        <w:t xml:space="preserve">нием фохатическим и Материи Люциды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Любовь мужа к жене и жены к мужу, притяжение обратных полюсов энергии, есть основа всего Мироздания. Без уявления сознательной воли Вселенная уявилась бы, как ярый Хаос вихрей необузданных стихий с мятущимися элементами /ато</w:t>
        <w:softHyphen/>
        <w:t xml:space="preserve">мами/, не могущими оявится на притяжении и распределении по уявленным полюсам гармоничного сочетания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Сила притяжения уявляет мощь свою, когда обратная полярность уявлена на противоположении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Атомы уявляются на столкновениях и отталкиваниях, но ярая сознательная Воля может их направить на гармоничное со</w:t>
        <w:softHyphen/>
        <w:t xml:space="preserve">четание в силу врожденного им магнетизма. Выразителем сознательной Воли уявляется ЧЕЛОВЕК-МЫСЛИТЕЛЬ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Сознательная воля являет силу сцеп</w:t>
        <w:softHyphen/>
        <w:t>ления атомам, находящимся в вихревом вращении. Атомы, электроны притягива</w:t>
        <w:softHyphen/>
        <w:t>ются к центру скопления, оявленного созна</w:t>
        <w:softHyphen/>
        <w:t xml:space="preserve">тельной волей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Атом является турбильоном, вихрем или водоворотом космической энергии, отталкивающим космическую материю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Равновесие есть уравнение всех сил в одинаковом их напряжении. Такое рав</w:t>
        <w:softHyphen/>
        <w:t>новесие уявляет нейтральный центр сцеп</w:t>
        <w:softHyphen/>
        <w:t>ления сил, образующих тут ярое прост</w:t>
        <w:softHyphen/>
        <w:t>ранственное тело. Ядро уявляет новое тут наращение новых элементов и энергий на яром его спиральном вращении в прост</w:t>
        <w:softHyphen/>
        <w:t xml:space="preserve">ранстве. Ядро вращается в пространстве на яром тут притяжении ближайших к нему пространственных тел.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Уравновесие или равновесие уявляет статику сцепления сил, действующих цент</w:t>
        <w:softHyphen/>
        <w:t>робежно и центростремительно. Ярость такого огненного ядра или центра оявлена в каждом пространственном теле и орга</w:t>
        <w:softHyphen/>
        <w:t xml:space="preserve">низме. </w:t>
      </w:r>
      <w:r>
        <w:br w:type="page"/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20"/>
              <w:tab w:val="right" w:pos="10245" w:leader="none"/>
            </w:tabs>
            <w:spacing w:lineRule="atLeast" w:line="240"/>
            <w:ind w:firstLine="709"/>
            <w:jc w:val="both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лнце</w:t>
            <w:tab/>
          </w:r>
          <w:hyperlink w:anchor="__RefHeading___Toc45157690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245" w:leader="none"/>
            </w:tabs>
            <w:rPr>
              <w:lang w:val="en-US"/>
            </w:rPr>
          </w:pPr>
          <w:r>
            <w:rPr>
              <w:lang w:val="en-US"/>
            </w:rPr>
            <w:t>Токи Пространства</w:t>
            <w:tab/>
          </w:r>
          <w:hyperlink w:anchor="__RefHeading___Toc45157690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245" w:leader="none"/>
            </w:tabs>
            <w:rPr>
              <w:lang w:val="en-US"/>
            </w:rPr>
          </w:pPr>
          <w:r>
            <w:rPr>
              <w:lang w:val="en-US"/>
            </w:rPr>
            <w:t>Всеначальная, Огненная и Психическая энергия.</w:t>
            <w:tab/>
          </w:r>
          <w:hyperlink w:anchor="__RefHeading___Toc45157690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10245" w:leader="none"/>
            </w:tabs>
            <w:rPr>
              <w:lang w:val="en-US"/>
            </w:rPr>
          </w:pPr>
          <w:r>
            <w:rPr>
              <w:lang w:val="en-US"/>
            </w:rPr>
            <w:t>Луна</w:t>
            <w:tab/>
          </w:r>
          <w:hyperlink w:anchor="__RefHeading___Toc45157690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10245" w:leader="none"/>
            </w:tabs>
            <w:rPr>
              <w:lang w:val="en-US"/>
            </w:rPr>
          </w:pPr>
          <w:r>
            <w:rPr>
              <w:lang w:val="en-US"/>
            </w:rPr>
            <w:t>Космический магнит</w:t>
            <w:tab/>
          </w:r>
          <w:hyperlink w:anchor="__RefHeading___Toc451576906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widowControl w:val="false"/>
        <w:spacing w:lineRule="atLeast" w:line="24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96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2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09"/>
      <w:jc w:val="center"/>
      <w:outlineLvl w:val="0"/>
    </w:pPr>
    <w:rPr>
      <w:b/>
      <w:color w:val="FF0000"/>
      <w:sz w:val="5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ind w:right="3" w:hanging="0"/>
      <w:jc w:val="right"/>
      <w:outlineLvl w:val="1"/>
    </w:pPr>
    <w:rPr>
      <w:b/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right="3" w:firstLine="709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9:04:00Z</dcterms:created>
  <dc:creator>1</dc:creator>
  <dc:description/>
  <dc:language>en-US</dc:language>
  <cp:lastModifiedBy>1</cp:lastModifiedBy>
  <cp:lastPrinted>1999-05-17T12:36:00Z</cp:lastPrinted>
  <dcterms:modified xsi:type="dcterms:W3CDTF">1999-05-17T08:44:00Z</dcterms:modified>
  <cp:revision>10</cp:revision>
  <dc:subject/>
  <dc:title>Е</dc:title>
</cp:coreProperties>
</file>