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Как я стал художником.</w:t>
      </w:r>
    </w:p>
    <w:p>
      <w:pPr>
        <w:pStyle w:val="Normal"/>
        <w:jc w:val="center"/>
        <w:rPr/>
      </w:pPr>
      <w:r>
        <w:rPr/>
        <w:t>Опубликовано впервые в журнале "НОВАЯ ЭПОХА" №1 (Мир Огненный № 20)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tLeast" w:line="240"/>
        <w:ind w:left="14" w:right="14" w:firstLine="597"/>
        <w:jc w:val="both"/>
        <w:rPr>
          <w:sz w:val="24"/>
        </w:rPr>
      </w:pPr>
      <w:r>
        <w:rPr>
          <w:sz w:val="24"/>
        </w:rPr>
        <w:t>Каждый раз, когда я приезжаю в Ленинград, чувствую что-то особенно род</w:t>
        <w:softHyphen/>
        <w:t>ное, особенно близкое. И это, наверное, те ранние годы, которые во мне как бы ожи</w:t>
        <w:softHyphen/>
        <w:t xml:space="preserve">вают! </w:t>
      </w:r>
    </w:p>
    <w:p>
      <w:pPr>
        <w:pStyle w:val="Normal"/>
        <w:widowControl w:val="false"/>
        <w:spacing w:lineRule="atLeast" w:line="240"/>
        <w:ind w:left="14" w:right="3" w:firstLine="597"/>
        <w:jc w:val="both"/>
        <w:rPr>
          <w:sz w:val="24"/>
        </w:rPr>
      </w:pPr>
      <w:r>
        <w:rPr>
          <w:sz w:val="24"/>
        </w:rPr>
        <w:t>Родился я здесь, на Васильевском острове, в семье Николая Константинови</w:t>
        <w:softHyphen/>
        <w:t>ча Рериха, о котором вы все знаете, знаете о его деятельности, замечательной работе и достижениях. Поэтому мои впечатления детства связаны именно с его кипучей дея</w:t>
        <w:softHyphen/>
        <w:t>тельностью. У него было очень много инте</w:t>
        <w:softHyphen/>
        <w:t>ресов. Весь день, а также утро и вечер, он проводил в работе. И теперь, когда огля</w:t>
        <w:softHyphen/>
        <w:t xml:space="preserve">нешься и посмотришь назад, видишь и удивляешься, сколько один человек мог сделать, мог дать! И все, что он делал, было на очень высоком уровне. </w:t>
      </w:r>
    </w:p>
    <w:p>
      <w:pPr>
        <w:pStyle w:val="Normal"/>
        <w:widowControl w:val="false"/>
        <w:spacing w:lineRule="atLeast" w:line="240"/>
        <w:ind w:left="14" w:right="17" w:firstLine="597"/>
        <w:jc w:val="both"/>
        <w:rPr>
          <w:sz w:val="24"/>
        </w:rPr>
      </w:pPr>
      <w:r>
        <w:rPr>
          <w:sz w:val="24"/>
        </w:rPr>
        <w:t>Наш дом был полон и предметов искусства, и замечательных книг, и кол</w:t>
        <w:softHyphen/>
        <w:t>лекций Николая Константиновича. Была замечательная коллекция каменного века. Мы все посильно, в том числе и я, помогали собирать эту коллекцию. И в Новгород</w:t>
        <w:softHyphen/>
        <w:t xml:space="preserve">ской губернии мы собирали скребки, копья. Естественно, это стало нераздельной частью нашей жизни. Я теперь даже помню все те орудия каменного века, которые Николай Константинович особенно любил, все то, что он особенно почитал, что его интересовало. Кроме того, у него была большая коллекция картин фламандско-нидерландской живописи. И, конечно, это все влияло на нас, на моего брата и меня. </w:t>
      </w:r>
    </w:p>
    <w:p>
      <w:pPr>
        <w:pStyle w:val="Normal"/>
        <w:widowControl w:val="false"/>
        <w:spacing w:lineRule="atLeast" w:line="240"/>
        <w:ind w:left="14" w:right="3" w:firstLine="597"/>
        <w:jc w:val="both"/>
        <w:rPr>
          <w:sz w:val="24"/>
        </w:rPr>
      </w:pPr>
      <w:r>
        <w:rPr>
          <w:sz w:val="24"/>
        </w:rPr>
        <w:t>Моя Матушка, которая тоже была замечательной женщиной, женой, матерью, очень мудро с самого начала руководила нашей жизнью и следила за нашими инте</w:t>
        <w:softHyphen/>
        <w:t>ресами, порывами и чувствами. Она никогда не настаивала ни на чем, никогда не старалась как-то нас убедить в чем-то, но она всегда ставила на нашем пути именно то, что нам было нужно. Мой брат с самых ранних лет интересовался историей, поэто</w:t>
        <w:softHyphen/>
        <w:t>му она бережно собирала для него книги, которые бы ему помогли, были интересны, и вместе с ним ходила по музеям, учреж</w:t>
        <w:softHyphen/>
        <w:t>дениям, которые могли как-то его напра</w:t>
        <w:softHyphen/>
        <w:t xml:space="preserve">вить. Юрий Николаевич, мой брат, интересовался вначале Египтом, одновременно и Центральной Азией. И этот интерес у него остался на всю жизнь и - помог ему во многих экспедициях в самой Азии. </w:t>
      </w:r>
    </w:p>
    <w:p>
      <w:pPr>
        <w:pStyle w:val="Normal"/>
        <w:widowControl w:val="false"/>
        <w:spacing w:lineRule="atLeast" w:line="240"/>
        <w:ind w:left="14" w:right="75" w:firstLine="597"/>
        <w:jc w:val="both"/>
        <w:rPr>
          <w:sz w:val="24"/>
        </w:rPr>
      </w:pPr>
      <w:r>
        <w:rPr>
          <w:sz w:val="24"/>
        </w:rPr>
        <w:t>У меня рано пробудился интерес к естественным наукам. Я очень .интере</w:t>
        <w:softHyphen/>
        <w:t>совался орнитологией, зоологией. Елена Ивановна доставала мне все нужные книги, которые только могла найти. Она покупа</w:t>
        <w:softHyphen/>
        <w:t>ла нам чучела птиц, собирала для нас кол</w:t>
        <w:softHyphen/>
        <w:t>лекции насекомых, жуков. Кроме того, ме</w:t>
        <w:softHyphen/>
        <w:t>ня привлекали красивые камни, минера</w:t>
        <w:softHyphen/>
        <w:t>логия. Она тоже собирала для меня всевоз</w:t>
        <w:softHyphen/>
        <w:t>можные уральские и другие камни. И у меня с детства была большая коллекция, в нее вошла коллекция моего отца и его братьев, которую они собирали в студен</w:t>
        <w:softHyphen/>
        <w:t>ческие годы. Таким образом, наш малень</w:t>
        <w:softHyphen/>
        <w:t>кий мир тогда был насыщен замечатель</w:t>
        <w:softHyphen/>
        <w:t>ными впечатлениями. Перед нашими гла</w:t>
        <w:softHyphen/>
        <w:t>зами раскрывался новый и богатый мир. Мы всегда присутствовали при всех раз</w:t>
        <w:softHyphen/>
        <w:t>говорах Николая Константиновича, Елены Ивановны, слушали асе, что они говорили. Это имело большое влияние на нас. Елена Ивановна интересовалась восточной фи</w:t>
        <w:softHyphen/>
        <w:t>лософией и, я бы сказал, не только аде - точной. Ее интересовала вообще философия. Поэтому она сама покупала и читала книги по философии и во многом помогала Николаю Константиновичу. У Николая Константиновича иногда просто не было времени самому читать, и она как бы слу</w:t>
        <w:softHyphen/>
        <w:t>жила ему глазами для чтения и передачи именно того, что считала нужным и важ</w:t>
        <w:softHyphen/>
        <w:t>ным. Так Николай Константинович позна</w:t>
        <w:softHyphen/>
        <w:t>комился с произведениями Тагора. Его сборник стихов " Гитанджали" хорошо пе</w:t>
        <w:softHyphen/>
        <w:t xml:space="preserve">ревел тогда Балтрушайтис, и Николай Константинович очень любил эту книгу. </w:t>
      </w:r>
    </w:p>
    <w:p>
      <w:pPr>
        <w:pStyle w:val="Normal"/>
        <w:widowControl w:val="false"/>
        <w:spacing w:lineRule="atLeast" w:line="160"/>
        <w:ind w:left="14" w:right="79" w:firstLine="597"/>
        <w:jc w:val="both"/>
        <w:rPr/>
      </w:pPr>
      <w:r>
        <w:rPr>
          <w:sz w:val="24"/>
        </w:rPr>
        <w:t>С самых ранних лет помню, что Николай Константинович и Елена Ивановна интересовались Индией. Индия занимала особое место в их жизни. Тогда же Николай Константинович заинтересовался постройкой буддийского храма здесь, в Ленинграде, и много этому способствовал. К нам приезжали ламы из Тибета, Бурят-Монголии. Я помню, как эти посланцы привозили дары. Так что контакты сущест</w:t>
        <w:softHyphen/>
        <w:t xml:space="preserve">вовали уже давно. </w:t>
      </w:r>
    </w:p>
    <w:p>
      <w:pPr>
        <w:pStyle w:val="Normal"/>
        <w:widowControl w:val="false"/>
        <w:spacing w:lineRule="atLeast" w:line="240"/>
        <w:ind w:left="14" w:right="3" w:firstLine="597"/>
        <w:jc w:val="both"/>
        <w:rPr>
          <w:sz w:val="24"/>
        </w:rPr>
      </w:pPr>
      <w:r>
        <w:rPr>
          <w:sz w:val="24"/>
        </w:rPr>
        <w:t>Я с детских лет занимался искусством  - рисовал, лепил, и для меня это было может быть самое существенное, самое важное занятие. У меня были учителя. Николай Константинович, хотя и руководил моими занятиями, сам никогда не обучал. Я думаю, потому что он не имел на это времени. Ведь, как я сказал, его дни были до предела заполнены кипучей деятель</w:t>
        <w:softHyphen/>
        <w:t>ностью. Имея все время перед собой живой пример, картины Николая Константино</w:t>
        <w:softHyphen/>
        <w:t>вича, видя, как он работал над картинами, как выполнял мозаики и другие работы, - я всегда испытывал воодушевление. Так проходили ранние годы моей жизни. Затем я учился в гимназии Мая на Васильевском острове. Там в свое время учился и Николай Константинович. Так что была извест</w:t>
        <w:softHyphen/>
        <w:t>ная преемственность, и наша жизнь, наши интересы сложились уже тогда - в те да</w:t>
        <w:softHyphen/>
        <w:t>лекие годы. И вот потому я могу сказать, что именно Ленинград, тогда еще Петер</w:t>
        <w:softHyphen/>
        <w:t>бург, потом Петроград, имел такое боль</w:t>
        <w:softHyphen/>
        <w:t>шое влияние на мое развитие, на мою жизнь. Потому что все, что я получил тогда, все то, чем этот город так или иначе окружал меня, всегда жило во мне и продолжает жить. То, что теперь через мои картины на этой выставке вы видите, - отголоски того времени, отголоски именно ранних восприятий в Петербурге. Поэтому я гор</w:t>
        <w:softHyphen/>
        <w:t>жусь тем, что родился в этом прекрасном городе. Город этот остался таким же пре</w:t>
        <w:softHyphen/>
        <w:t xml:space="preserve">красным, героически прошел через все тяжкие испытания и вышел победителем. Мы все можем гордиться этим. И теперь, когда я приезжаю сюда, он мне кажется прекраснее, может быть еще лучше. </w:t>
      </w:r>
    </w:p>
    <w:p>
      <w:pPr>
        <w:pStyle w:val="Normal"/>
        <w:widowControl w:val="false"/>
        <w:spacing w:lineRule="atLeast" w:line="240"/>
        <w:ind w:left="14" w:right="21" w:firstLine="597"/>
        <w:jc w:val="both"/>
        <w:rPr>
          <w:sz w:val="24"/>
        </w:rPr>
      </w:pPr>
      <w:r>
        <w:rPr>
          <w:sz w:val="24"/>
        </w:rPr>
        <w:t xml:space="preserve">Я верю, что, если мы окружим наше молодое поколение, наших детей всем тем прекрасным, чем сами были окружены, это действительно не только повлияет на них, но будет ведущим началом во всей их жизни... </w:t>
      </w:r>
    </w:p>
    <w:p>
      <w:pPr>
        <w:pStyle w:val="Normal"/>
        <w:widowControl w:val="false"/>
        <w:spacing w:lineRule="atLeast" w:line="240"/>
        <w:ind w:left="14" w:right="14" w:firstLine="597"/>
        <w:jc w:val="both"/>
        <w:rPr>
          <w:sz w:val="24"/>
        </w:rPr>
      </w:pPr>
      <w:r>
        <w:rPr>
          <w:sz w:val="24"/>
        </w:rPr>
        <w:t>Прекрасные образы так необходимы для зарождения красивых мыслей! Поэтому надо всем стремиться к тому, чтобы мо</w:t>
        <w:softHyphen/>
        <w:t>лодое поколение видело как можно больше всего красивого. Это поможет создать бо</w:t>
        <w:softHyphen/>
        <w:t xml:space="preserve">гатое красотой будущее... </w:t>
      </w:r>
    </w:p>
    <w:p>
      <w:pPr>
        <w:pStyle w:val="Normal"/>
        <w:widowControl w:val="false"/>
        <w:spacing w:lineRule="atLeast" w:line="240"/>
        <w:ind w:left="14" w:right="7" w:firstLine="597"/>
        <w:jc w:val="both"/>
        <w:rPr>
          <w:sz w:val="24"/>
        </w:rPr>
      </w:pPr>
      <w:r>
        <w:rPr>
          <w:sz w:val="24"/>
        </w:rPr>
        <w:t>Вернувшись сюда после многих лет, я узнал все, что видел в детстве, куда ходил, все музеи, которые посещал. Я убедился, что память ни в чем не изменила. Мне осо</w:t>
        <w:softHyphen/>
        <w:t>бенно дорого то, что центр Ленинграда не изменился, потому что это тот историчес</w:t>
        <w:softHyphen/>
        <w:t>кий ансамбль, который придает Ленинграду неповторимый облик. Это замечательное и редкое явление - то же, что и в Париже. Центр Парижа тоже совершенно не изме</w:t>
        <w:softHyphen/>
        <w:t>нился, он сохранен. И поэтому, когда мы воз</w:t>
        <w:softHyphen/>
        <w:t>вращаемся в Париж, мы знаем, что вернулись именно в Париж. Здесь тоже, когда мы вы</w:t>
        <w:softHyphen/>
        <w:t>ходим на набережную, когда смотрим на все эти прекрасные здания, знаем, что мы здесь, в Ленинграде, окруженные памятниками. Как я стал художником? Я уже говорил, что именно здесь по</w:t>
        <w:softHyphen/>
        <w:t>лучил основу своему художеству. Учился я также в очень многих странах, много ездил, много путешествовал. И считаю, что нужно ездить, чтобы знать. Когда мы видим близко, непосредственно, мы все вое - принимаем как-то совершенно по-особому. Недаром говорится: лучше раз увидеть, чем сто раз услышать. Поэтому всегда лучше путешествовать, бывать во всевозможных музеях, смотреть все, что вы можете уви</w:t>
        <w:softHyphen/>
        <w:t xml:space="preserve">деть, и накапливать внутреннее богатство. </w:t>
      </w:r>
    </w:p>
    <w:p>
      <w:pPr>
        <w:pStyle w:val="Normal"/>
        <w:widowControl w:val="false"/>
        <w:spacing w:lineRule="atLeast" w:line="240"/>
        <w:ind w:left="14" w:right="7" w:firstLine="597"/>
        <w:jc w:val="both"/>
        <w:rPr>
          <w:sz w:val="24"/>
        </w:rPr>
      </w:pPr>
      <w:r>
        <w:rPr>
          <w:sz w:val="24"/>
        </w:rPr>
        <w:t>Я работал в Париже, Италии, путе</w:t>
        <w:softHyphen/>
        <w:t>шествовал по всей Европе. Затем был в Америке, учился на архитектора, но, ко</w:t>
        <w:softHyphen/>
        <w:t>нечно, никогда не забывал своего основного призвания- живописи. И всю жизнь я работал с моим отцом, Николаем Конс</w:t>
        <w:softHyphen/>
        <w:t>тантиновичем. У нас всегда было тесное сотрудничество. Я часто ему помогал, ког</w:t>
        <w:softHyphen/>
        <w:t>да у него не хватало времени, особенно за границей. Здесь у него было много пре</w:t>
        <w:softHyphen/>
        <w:t>красных помощников, которых он очень любил и почитал. Они помогали ему выполнять все большие работы - фрески, мозаики - и без них он бы не мог обойтись. Они также помогали в театральных поста</w:t>
        <w:softHyphen/>
        <w:t>новках, костюмах, декорациях, с которы</w:t>
        <w:softHyphen/>
        <w:t>ми один человек никогда не смог бы спра</w:t>
        <w:softHyphen/>
        <w:t>виться. Сотрудничество с Николаем Конс</w:t>
        <w:softHyphen/>
        <w:t>тантиновичем для меня было главной ра</w:t>
        <w:softHyphen/>
        <w:t>ботой. Я участвовал во всех его культур</w:t>
        <w:softHyphen/>
        <w:t xml:space="preserve">ных учреждениях за границей. </w:t>
      </w:r>
    </w:p>
    <w:p>
      <w:pPr>
        <w:pStyle w:val="Normal"/>
        <w:widowControl w:val="false"/>
        <w:spacing w:lineRule="atLeast" w:line="240"/>
        <w:ind w:left="14" w:right="17" w:firstLine="597"/>
        <w:jc w:val="both"/>
        <w:rPr>
          <w:sz w:val="24"/>
        </w:rPr>
      </w:pPr>
      <w:r>
        <w:rPr>
          <w:sz w:val="24"/>
        </w:rPr>
        <w:t>Мое искусство развивалось во мно</w:t>
        <w:softHyphen/>
        <w:t xml:space="preserve">гих странах и несет на себе следы многих стилей, многих стран, народов, исканий... </w:t>
      </w:r>
    </w:p>
    <w:p>
      <w:pPr>
        <w:pStyle w:val="Normal"/>
        <w:widowControl w:val="false"/>
        <w:spacing w:lineRule="atLeast" w:line="240"/>
        <w:ind w:left="14" w:right="21" w:firstLine="597"/>
        <w:jc w:val="both"/>
        <w:rPr>
          <w:sz w:val="24"/>
        </w:rPr>
      </w:pPr>
      <w:r>
        <w:rPr>
          <w:sz w:val="24"/>
        </w:rPr>
        <w:t>Николай Константинович и Елена Ивановна всегда работали вместе. У них было не только замечательное сотрудни</w:t>
        <w:softHyphen/>
        <w:t>чество, но полное взаимопонимание во всем. Они друг друга как бы дополняли и в то же время давали друг другу особое новое качество и импульс. Елена Ивановна была для отца замечательным другом. Как вы знаете, Николай Константинович был выдающимся путешественником. Он про</w:t>
        <w:softHyphen/>
        <w:t>шел караванными путями по всей Цент</w:t>
        <w:softHyphen/>
        <w:t>ральной Азии. Были очень трудные мину</w:t>
        <w:softHyphen/>
        <w:t xml:space="preserve">ты. И всюду Елена Ивановна была с ним и во всем ему помогала. </w:t>
      </w:r>
    </w:p>
    <w:p>
      <w:pPr>
        <w:pStyle w:val="Normal"/>
        <w:widowControl w:val="false"/>
        <w:spacing w:lineRule="atLeast" w:line="240"/>
        <w:ind w:left="14" w:right="53" w:firstLine="597"/>
        <w:jc w:val="both"/>
        <w:rPr>
          <w:sz w:val="24"/>
        </w:rPr>
      </w:pPr>
      <w:r>
        <w:rPr>
          <w:sz w:val="24"/>
        </w:rPr>
        <w:t>Путешествия Николая Константино</w:t>
        <w:softHyphen/>
        <w:t>вича были совершенно исключительным явлением и именно потому, что до него мало кто мог пройти этими путями по Ти</w:t>
        <w:softHyphen/>
        <w:t>бету... Это были те пути, о которых в свое время мечтали Козлов и Пржевальский. Несмотря на многие и многие трудности, Николай Константинович и Елена Иванов</w:t>
        <w:softHyphen/>
        <w:t>на вместе завершили то, что ими было на</w:t>
        <w:softHyphen/>
        <w:t>мечено. Николай Константинович привез не только прекрасные картины, которые он писал в очень трудных условиях, но и много коллекций. Юрий Николаевич, мой брат, сопутствовал им в Тибете. (Я в этой большой экспедиции не участвовал, пото</w:t>
        <w:softHyphen/>
        <w:t>му что работал тогда в Америке). И, ко</w:t>
        <w:softHyphen/>
        <w:t>нечно, он тоже помогал, и вместе они при</w:t>
        <w:softHyphen/>
        <w:t xml:space="preserve">везли этот богатейший материал. </w:t>
      </w:r>
    </w:p>
    <w:p>
      <w:pPr>
        <w:pStyle w:val="Normal"/>
        <w:widowControl w:val="false"/>
        <w:spacing w:lineRule="atLeast" w:line="160"/>
        <w:ind w:left="14" w:right="21" w:firstLine="597"/>
        <w:jc w:val="both"/>
        <w:rPr>
          <w:sz w:val="24"/>
        </w:rPr>
      </w:pPr>
      <w:r>
        <w:rPr>
          <w:sz w:val="24"/>
        </w:rPr>
        <w:t>Николай Константинович вернулся из своей экспедиции по Центральном Азии в Индию, где он хотел основать Центр науч</w:t>
        <w:softHyphen/>
        <w:t xml:space="preserve">ных исследований - институт, который мог бы разрешить некоторые очень интересные научные вопросы. Надо было найти место, условия, в которых это можно было сделать. </w:t>
      </w:r>
    </w:p>
    <w:p>
      <w:pPr>
        <w:pStyle w:val="Normal"/>
        <w:widowControl w:val="false"/>
        <w:spacing w:lineRule="atLeast" w:line="240"/>
        <w:ind w:left="14" w:right="14" w:firstLine="597"/>
        <w:jc w:val="both"/>
        <w:rPr>
          <w:sz w:val="24"/>
        </w:rPr>
      </w:pPr>
      <w:r>
        <w:rPr>
          <w:sz w:val="24"/>
        </w:rPr>
        <w:t>Выбор пал на долину Кулу. Она ле</w:t>
        <w:softHyphen/>
        <w:t>жит приблизительно в двухстах милях на север от Симлы. В этом выборе помог из</w:t>
        <w:softHyphen/>
        <w:t>вестный альпинист - генерал Брус, кото</w:t>
        <w:softHyphen/>
        <w:t xml:space="preserve">рый в свое время вел экспедицию на. Эверест и который тоже изучал Гималаи, в том числе многие пики в долине Купу, им покоренные. </w:t>
      </w:r>
    </w:p>
    <w:p>
      <w:pPr>
        <w:pStyle w:val="Normal"/>
        <w:widowControl w:val="false"/>
        <w:spacing w:lineRule="atLeast" w:line="240"/>
        <w:ind w:left="14" w:right="28" w:firstLine="597"/>
        <w:jc w:val="both"/>
        <w:rPr>
          <w:sz w:val="24"/>
        </w:rPr>
      </w:pPr>
      <w:r>
        <w:rPr>
          <w:sz w:val="24"/>
        </w:rPr>
        <w:t>Долина Кулу отличается тем, что в ней прекрасный климат, климат европей</w:t>
        <w:softHyphen/>
        <w:t>ский, очень здоровый, который как-то спо</w:t>
        <w:softHyphen/>
        <w:t>собствует сохранению вещей, древних ма</w:t>
        <w:softHyphen/>
        <w:t xml:space="preserve">нускриптов; хорошо сохраняются дерево, старинная резьба на храмах из гималайского кедра. </w:t>
      </w:r>
    </w:p>
    <w:p>
      <w:pPr>
        <w:pStyle w:val="Normal"/>
        <w:widowControl w:val="false"/>
        <w:spacing w:lineRule="atLeast" w:line="240"/>
        <w:ind w:left="14" w:right="32" w:firstLine="597"/>
        <w:jc w:val="both"/>
        <w:rPr>
          <w:sz w:val="24"/>
        </w:rPr>
      </w:pPr>
      <w:r>
        <w:rPr>
          <w:sz w:val="24"/>
        </w:rPr>
        <w:t>Дом, который Николай Константи</w:t>
        <w:softHyphen/>
        <w:t>нович тогда приобрел и в котором мы и теперь живем, был выстроен более ста двадцати лет тому назад. И сегодня он сто</w:t>
        <w:softHyphen/>
        <w:t>ит такой же свежий, как когда-то. Настоль</w:t>
        <w:softHyphen/>
        <w:t>ко был хороший материал у этого дома, что когда посмотрите сейчас на все балки, связи, замечательную штукатурку, клад</w:t>
        <w:softHyphen/>
        <w:t>ку камней, то невольно подумаете, что это было сделано только два-три года тому назад. Так что климат, конечно, имел боль</w:t>
        <w:softHyphen/>
        <w:t>шую роль в выборе долины Купу. И с точ</w:t>
        <w:softHyphen/>
        <w:t>ки зрения красоты, богатства природы трудно найти долину лучшую и более обильную в своей флоре и фауне. Давид Вартанович Тер-Аванесян был у нас в долине Купу и может подтвердить то, что я сказал. Там Николай Константинович основал этот институт исследований. Там проводились работы не только по орнито</w:t>
        <w:softHyphen/>
        <w:t>логии, зоологии, ботанике, но также изу</w:t>
        <w:softHyphen/>
        <w:t>чение местной медицины. Мы очень интересовались тибетской, китайской, индий</w:t>
        <w:softHyphen/>
        <w:t>ской, аюрведической и кашмирской меди</w:t>
        <w:softHyphen/>
        <w:t>циной. Местные врачи владели замеча</w:t>
        <w:softHyphen/>
        <w:t>тельной фармакопеей, которая принад</w:t>
        <w:softHyphen/>
        <w:t>лежала нескольким системам. Мы начали собирать и искать то, что может быть бо</w:t>
        <w:softHyphen/>
        <w:t>лее полезным и нужным. Каждый год про</w:t>
        <w:softHyphen/>
        <w:t>водили большую экспедицию по .всей до</w:t>
        <w:softHyphen/>
        <w:t xml:space="preserve">лине, во все прилежащие места. </w:t>
      </w:r>
    </w:p>
    <w:p>
      <w:pPr>
        <w:pStyle w:val="Normal"/>
        <w:widowControl w:val="false"/>
        <w:spacing w:lineRule="atLeast" w:line="240"/>
        <w:ind w:left="14" w:right="53" w:firstLine="597"/>
        <w:jc w:val="both"/>
        <w:rPr>
          <w:sz w:val="24"/>
        </w:rPr>
      </w:pPr>
      <w:r>
        <w:rPr>
          <w:sz w:val="24"/>
        </w:rPr>
        <w:t>Эта долина интересна тем, что в нее проникает муссон. В следующую долину он уже не попадает, и там характерно рез</w:t>
        <w:softHyphen/>
        <w:t xml:space="preserve">кое изменение климата. В каждой долине свой микроклимат. Если вы пройдете на север нашей долины, то попадете уже в тибетские условия. Дальше идут нагорья, где осадки не выпадают; очень сухо и очень высоко, конечно. Особые условия жизни, очень красиво и очень интересно. Юрий Николаевич проводил свои работы там - изучал наречия, археологию и вообще основательно исследовал все прилежащие долины и плоскогорья. </w:t>
      </w:r>
    </w:p>
    <w:p>
      <w:pPr>
        <w:pStyle w:val="Normal"/>
        <w:widowControl w:val="false"/>
        <w:spacing w:lineRule="atLeast" w:line="240"/>
        <w:ind w:left="14" w:right="71" w:firstLine="597"/>
        <w:jc w:val="both"/>
        <w:rPr>
          <w:sz w:val="24"/>
        </w:rPr>
      </w:pPr>
      <w:r>
        <w:rPr>
          <w:sz w:val="24"/>
        </w:rPr>
        <w:t>Каждый год мы уезжали из этой долины на тибетское плато) когда это было еще совсем просто и легко - не нужно было оформлять паспорт, разрешение. Вы могли идти, куда хотели. Все, что нужно было для этих путешествий - желание. Все пути были вам открыты. Сейчас, конечно, все изменилось с тех пор, как Тибет отошел к Китаю. Там пролегли военные дороги, во</w:t>
        <w:softHyphen/>
        <w:t>енные укрепления. Все стало и сложно и трудно. И перед всем этим прекрасный мир начал отступать. К сожалению, наша циви</w:t>
        <w:softHyphen/>
        <w:t>лизация особенно быстро и безжалостно расправляется с природой. Это я сам видел, как за какие-нибудь десятки лет условия совершенно изменились и как быстро че</w:t>
        <w:softHyphen/>
        <w:t>ловек изменяет и уничтожает то, что стояло тысячи лет, - в какие-то тридцать-сорок лет! Мы теперь работаем над тем, чтобы эта долина и близлежащие районы были за</w:t>
        <w:softHyphen/>
        <w:t>поведником. Может быть, это поможет, но ос</w:t>
        <w:softHyphen/>
        <w:t xml:space="preserve">тановить натиск, к сожалению, очень трудно... </w:t>
      </w:r>
    </w:p>
    <w:p>
      <w:pPr>
        <w:pStyle w:val="Normal"/>
        <w:widowControl w:val="false"/>
        <w:spacing w:lineRule="atLeast" w:line="240"/>
        <w:ind w:left="14" w:right="21" w:firstLine="597"/>
        <w:jc w:val="both"/>
        <w:rPr>
          <w:sz w:val="24"/>
        </w:rPr>
      </w:pPr>
      <w:r>
        <w:rPr>
          <w:sz w:val="24"/>
        </w:rPr>
        <w:t xml:space="preserve">В картинах Николая Константиновича живет его замечательная светлая личность. Мы как бы соприкасаемся с его мыслями, его порывами. В будущем возможно мы сможем измерять энергию наших мыслей и может быть поймем, что все наполнено мыслями и мысль отпечатывается на всем окружающем. И тогда мы поймем, что должны следить за своими мыслями, что не должны распускаться, а должны помнить, что даже у стен есть уши, глаза, которые все видят, слышат и могут повторить.  </w:t>
      </w:r>
    </w:p>
    <w:sectPr>
      <w:headerReference w:type="default" r:id="rId2"/>
      <w:headerReference w:type="first" r:id="rId3"/>
      <w:type w:val="nextPage"/>
      <w:pgSz w:w="12240" w:h="15840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08:23:00Z</dcterms:created>
  <dc:creator>1</dc:creator>
  <dc:description/>
  <dc:language>en-US</dc:language>
  <cp:lastModifiedBy>1</cp:lastModifiedBy>
  <cp:lastPrinted>1999-05-17T13:14:00Z</cp:lastPrinted>
  <dcterms:modified xsi:type="dcterms:W3CDTF">1999-05-17T09:16:00Z</dcterms:modified>
  <cp:revision>5</cp:revision>
  <dc:subject/>
  <dc:title>Каждый раз, когда я приезжаю в Ленинград, чувствую что-то особенно род-ное, особенно близкое</dc:title>
</cp:coreProperties>
</file>