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Зерно-атом.</w:t>
      </w:r>
    </w:p>
    <w:p>
      <w:pPr>
        <w:pStyle w:val="Normal"/>
        <w:jc w:val="center"/>
        <w:rPr/>
      </w:pPr>
      <w:r>
        <w:rPr/>
        <w:t>Опубликовано впервые в журнале "НОВАЯ ЭПОХА" №1 (Мир Огненный № 20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>Процесс зарождения (генерации) заключает в себе процесс или постепенное выявление массового сознания, которое развивается из минерального, раститель</w:t>
        <w:softHyphen/>
        <w:t xml:space="preserve">ного и животного царства в то, что служит душе проводником для ее выражения; можно назвать это кладовою духоразумения, или знания души. </w:t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>Зародившись внутри изначальной сферы в силу усиленного тока космической энергии, оно развивается в то, что с тече</w:t>
        <w:softHyphen/>
        <w:t xml:space="preserve">нием времени выявит силу индивидуальной мысли. </w:t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>Но что же происходит в промежуточ</w:t>
        <w:softHyphen/>
        <w:t xml:space="preserve">ное время, когда двигательная система еще не выявлена и чувство равновесия еще не установилось? </w:t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>Внутри изначальной сферы, которая является Грандиозной Лабораторией, зер</w:t>
        <w:softHyphen/>
        <w:t>но-атом души отделяется от Божественно</w:t>
        <w:softHyphen/>
        <w:t>го Целого, имею в виду здесь бесконечно малую искру Духа, которая является нуклеем существования души. Душа действу</w:t>
        <w:softHyphen/>
        <w:t>ет, как инертная масса в своей первоначаль</w:t>
        <w:softHyphen/>
        <w:t xml:space="preserve">ной стадии развития, извлекая свое питание из окружающего ее элемента, который наделяет ее питанием и стимулом к росту. </w:t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>Массовое сознание может быть при</w:t>
        <w:softHyphen/>
        <w:t>равнено к строению медовых сотов, внутри которых находятся индивидуальные души в зачаточной стадии существования, при</w:t>
        <w:softHyphen/>
        <w:t>чем каждая поддерживается или питается тем, что она получает из окружающего ее космического элемента. Такое сознание находится в состоянии постоянного вос</w:t>
        <w:softHyphen/>
        <w:t>приятия и как бы самоокутывания. Таким образом, душа в течение более или менее длительного времени находится в состоя</w:t>
        <w:softHyphen/>
        <w:t>нии спячки, медленно и трудолюбиво развивая в себе жизненные силы для поддержания равновесия. Можно сравнить искру души с тончайшим проводом внутри раскаленного ша</w:t>
        <w:softHyphen/>
        <w:t>ра, сам же шар со строением души. Но сход</w:t>
        <w:softHyphen/>
        <w:t>ство в этой стадии продвижения (прогресса) заключается лишь в форме. В высшей степе</w:t>
        <w:softHyphen/>
        <w:t>ни эфирообразно и тонко то, что мы обо</w:t>
        <w:softHyphen/>
        <w:t>значаем, как душу. И окутывающая ее ткань, которой предназначается путем эволюци</w:t>
        <w:softHyphen/>
        <w:t xml:space="preserve">онного процесса стать индивидуальным сознанием, имеет в этой начальной стадии единую или объединенную формацию. </w:t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 xml:space="preserve">Бесчисленные души исходят из начальной сферы и с течением времени через процесс размножения образуют целый вид. </w:t>
      </w:r>
    </w:p>
    <w:p>
      <w:pPr>
        <w:pStyle w:val="Normal"/>
        <w:widowControl w:val="false"/>
        <w:spacing w:lineRule="atLeast" w:line="160"/>
        <w:ind w:right="3" w:firstLine="709"/>
        <w:jc w:val="both"/>
        <w:rPr>
          <w:sz w:val="24"/>
        </w:rPr>
      </w:pPr>
      <w:r>
        <w:rPr>
          <w:sz w:val="24"/>
        </w:rPr>
        <w:t>Закон роста однообразен. Импульс к постоянному усилию поддерживается и питается непрестанно, и в соединении со следствиями состояния спячки обеспечи</w:t>
        <w:softHyphen/>
        <w:t xml:space="preserve">вается или утверждается рост души. </w:t>
      </w:r>
    </w:p>
    <w:p>
      <w:pPr>
        <w:pStyle w:val="Normal"/>
        <w:widowControl w:val="false"/>
        <w:spacing w:lineRule="atLeast" w:line="160"/>
        <w:ind w:right="3" w:firstLine="709"/>
        <w:jc w:val="both"/>
        <w:rPr>
          <w:sz w:val="24"/>
        </w:rPr>
      </w:pPr>
      <w:r>
        <w:rPr>
          <w:sz w:val="24"/>
        </w:rPr>
        <w:t>Что же происходит, когда внутри сотообразного строения душа получает силу движения, постоянного усилия? Посредст</w:t>
        <w:softHyphen/>
        <w:t>вом процесса ассимиляции соединяющие стенки перестают объединять, и индивиду</w:t>
        <w:softHyphen/>
        <w:t xml:space="preserve">альная душа с окутывающей ее тканью со - знания становится утвержденным фактом. </w:t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>Массовую зачаточную конгломера</w:t>
        <w:softHyphen/>
        <w:t>цию зерен атомов в ее беспрестанной дея</w:t>
        <w:softHyphen/>
        <w:t xml:space="preserve">тельности можно сравнить с муравьиным царством. </w:t>
      </w:r>
    </w:p>
    <w:p>
      <w:pPr>
        <w:pStyle w:val="Heading2"/>
        <w:ind w:right="3" w:firstLine="709"/>
        <w:rPr/>
      </w:pPr>
      <w:r>
        <w:rPr>
          <w:rFonts w:cs="Times New Roman" w:ascii="Times New Roman" w:hAnsi="Times New Roman"/>
        </w:rPr>
        <w:t>Образование клетчатого строения,</w:t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>Как пламя является насущною частью свечи, так и зерно-атом является тем, что образует субстанцию души. Из бесчис</w:t>
        <w:softHyphen/>
        <w:t>ленных клеточек сложено это строение, при</w:t>
        <w:softHyphen/>
        <w:t>чем каждая из них проникает другую, будучи бесконечно малой и совершенной в своем строении. Дифференцировать то, что покрывает эти эмбриональные души, то же самое, что пытаться отделить каплю воды от ее основного начала - океана, ибо каждое порождение исходит из сози</w:t>
        <w:softHyphen/>
        <w:t>дательно творческой сферы, будучи тесно объединено связующим элементом, кото</w:t>
        <w:softHyphen/>
        <w:t xml:space="preserve">рый снабжается массовым сознанием во время спячки или ибернации. </w:t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 xml:space="preserve">Человек размышляет над отношением массового сознания к душе, стараясь найти в этом то, что является основою доя разума. </w:t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>Когда эмбриональная душа через умноженную силу космического элемента отделяется от Божественного Целого, мас</w:t>
        <w:softHyphen/>
        <w:t>совое сознание, развертывающееся посред</w:t>
        <w:softHyphen/>
        <w:t>ством космической энергии, которая ожи</w:t>
        <w:softHyphen/>
        <w:t>вляет и наделяет силою движения всю су</w:t>
        <w:softHyphen/>
        <w:t>ществующую материю, как мощное вмес</w:t>
        <w:softHyphen/>
        <w:t>тилище принимает эти бесчисленные еди</w:t>
        <w:softHyphen/>
        <w:t>ницы из Беспредельности, причем каждая получает или направляется в точную кле</w:t>
        <w:softHyphen/>
        <w:t>точку, которая предоставляет ей все необ</w:t>
        <w:softHyphen/>
        <w:t>ходимое, и массовое сознание, развора</w:t>
        <w:softHyphen/>
        <w:t xml:space="preserve">чивая ее, дает ей то улучшение, которое питает ее. </w:t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>Именно таким образом образуется душа из субстанции массового сознания, которое окутывает божественную и бес</w:t>
        <w:softHyphen/>
        <w:t>конечно малую искру. Окутанная внутри эфирообразного клетчатого (ячеистого) созидания Божественной Мудрости, мед</w:t>
        <w:softHyphen/>
        <w:t>ленными и неуловимыми стадиями, через процесс поглощения (абсорбции) формиру</w:t>
        <w:softHyphen/>
        <w:t>ется ткань души. И то, что в силу необхо</w:t>
        <w:softHyphen/>
        <w:t>димости образует ее внешнюю оболочку (отделенную, когда Дух вполне облачен) ибо самостоятельное и определенное соз</w:t>
        <w:softHyphen/>
        <w:t>дание предназначается служить необходи</w:t>
        <w:softHyphen/>
        <w:t xml:space="preserve">мым добавлением к разуму, когда двоевидный процесс закончен. </w:t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>Таким образом мы видим, как бес</w:t>
        <w:softHyphen/>
        <w:t>конечная искра покоится в ячеистой ткани массового сознания. Находясь в состоянии ибернации, эта искра медленным и неуло</w:t>
        <w:softHyphen/>
        <w:t>вимым процессом совершает свое окутывание и через процесс поглощения обра</w:t>
        <w:softHyphen/>
        <w:t xml:space="preserve">зуется строение души, снабжая таким образом внешним и нерушимым одеянием эмбрион-искру. </w:t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>"Что же тогда устанавливает про</w:t>
        <w:softHyphen/>
        <w:t xml:space="preserve">цесс активного действенного образования основы разума?" - спрашивают скептики. </w:t>
      </w:r>
    </w:p>
    <w:p>
      <w:pPr>
        <w:pStyle w:val="Normal"/>
        <w:widowControl w:val="false"/>
        <w:spacing w:lineRule="atLeast" w:line="240"/>
        <w:ind w:right="3" w:firstLine="709"/>
        <w:jc w:val="both"/>
        <w:rPr>
          <w:sz w:val="24"/>
        </w:rPr>
      </w:pPr>
      <w:r>
        <w:rPr>
          <w:sz w:val="24"/>
        </w:rPr>
        <w:t>Когда душа внутри своей оболочки образуется через вибрационное свойство космического элемента, тогда то, что представляет собою массу клетчатой (яче</w:t>
        <w:softHyphen/>
        <w:t>истой) ткани, отделяется неуловимыми градациями от строения души и следу</w:t>
        <w:softHyphen/>
        <w:t>ющий длительный процесс заставляет ячеистые стенки соединиться, причем они образуют кругообразную оболочку, кото</w:t>
        <w:softHyphen/>
        <w:t xml:space="preserve">рая и являет эфирную ауру, окружающую душу. </w:t>
      </w:r>
    </w:p>
    <w:p>
      <w:pPr>
        <w:pStyle w:val="Normal"/>
        <w:widowControl w:val="false"/>
        <w:spacing w:lineRule="atLeast" w:line="160"/>
        <w:ind w:right="3" w:firstLine="709"/>
        <w:jc w:val="both"/>
        <w:rPr>
          <w:sz w:val="24"/>
        </w:rPr>
      </w:pPr>
      <w:r>
        <w:rPr>
          <w:sz w:val="24"/>
        </w:rPr>
        <w:t xml:space="preserve">Будучи разъединенной и получая таким образом возможность расширения, сознание растет, и каждая индивидуальная душа получает свое дополнение, благодаря которому она в свою очередь должна развиться в действенный фактор. </w:t>
      </w:r>
    </w:p>
    <w:p>
      <w:pPr>
        <w:pStyle w:val="Normal"/>
        <w:widowControl w:val="false"/>
        <w:spacing w:lineRule="atLeast" w:line="160"/>
        <w:ind w:right="3" w:firstLine="709"/>
        <w:jc w:val="both"/>
        <w:rPr>
          <w:sz w:val="24"/>
        </w:rPr>
      </w:pPr>
      <w:r>
        <w:rPr>
          <w:sz w:val="24"/>
        </w:rPr>
        <w:t xml:space="preserve">Высокая степень искусности явлена в этом процессе. Ибо он так сложен, что смертные могут лишь смутно улавливать этот процесс, благодаря которому душа получает рождение. </w:t>
      </w:r>
    </w:p>
    <w:p>
      <w:pPr>
        <w:pStyle w:val="Normal"/>
        <w:widowControl w:val="false"/>
        <w:spacing w:lineRule="atLeast" w:line="160"/>
        <w:ind w:right="3" w:firstLine="709"/>
        <w:jc w:val="both"/>
        <w:rPr>
          <w:sz w:val="24"/>
        </w:rPr>
      </w:pPr>
      <w:r>
        <w:rPr>
          <w:sz w:val="24"/>
        </w:rPr>
        <w:t>По мере роста того, что наконец по</w:t>
        <w:softHyphen/>
        <w:t>лучает отпечаток мысли, душа постепенно получает способность вибрировать и на</w:t>
        <w:softHyphen/>
        <w:t>чинает выходить из своей спячки и с тече</w:t>
        <w:softHyphen/>
        <w:t xml:space="preserve">нием времени приобретает двигательную способность вместе с равновесием для поддержания движения. Когда движение установлено, то это новое порождение, как действенное начало, исходит из начальной сферы и каждая его отдельная единица, еще руководимая тем, что образует массовое сознание, действующее как бы в своей цельности (хотя и будучи раздельно) через процесс, уявленный космической энергией. </w:t>
      </w:r>
    </w:p>
    <w:p>
      <w:pPr>
        <w:pStyle w:val="Normal"/>
        <w:widowControl w:val="false"/>
        <w:spacing w:lineRule="atLeast" w:line="160"/>
        <w:ind w:right="3" w:firstLine="709"/>
        <w:jc w:val="both"/>
        <w:rPr>
          <w:sz w:val="24"/>
        </w:rPr>
      </w:pPr>
      <w:r>
        <w:rPr>
          <w:sz w:val="24"/>
        </w:rPr>
        <w:t>Проследить это новорожденное поко</w:t>
        <w:softHyphen/>
        <w:t>ление через раннюю фазу его существова</w:t>
        <w:softHyphen/>
        <w:t>ния значило бы нарушить закон, которым Великий Разум прикрывает эту стадию эво</w:t>
        <w:softHyphen/>
        <w:t>люции. Но в постоянном и вечно повторяю</w:t>
        <w:softHyphen/>
        <w:t>щемся движении душа получает усовер</w:t>
        <w:softHyphen/>
        <w:t>шенствованный проводник, через который она может проявляться, пока наконец она не выявится из сферы духовного измерения вполне вооруженной физическим орга</w:t>
        <w:softHyphen/>
        <w:t>низмом. До крайности примитивен этот ранний проводник души и служит видам, как средство размножения, усиливая с каждым новым рождением напряжение и расширяя свою окружность и получая боль</w:t>
        <w:softHyphen/>
        <w:t>шую легкость к передвижению и в конце кон</w:t>
        <w:softHyphen/>
        <w:t xml:space="preserve">цов выявляя способность к индивидуальной мысли, благодаря которой душа может продвигаться в дальнейшем своем развитии. 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8:21:00Z</dcterms:created>
  <dc:creator>1</dc:creator>
  <dc:description/>
  <dc:language>en-US</dc:language>
  <cp:lastModifiedBy>1</cp:lastModifiedBy>
  <cp:lastPrinted>1999-05-17T12:48:00Z</cp:lastPrinted>
  <dcterms:modified xsi:type="dcterms:W3CDTF">1999-05-17T08:48:00Z</dcterms:modified>
  <cp:revision>4</cp:revision>
  <dc:subject/>
  <dc:title>Процесс зарождения (генерации) заключает в себе процесс или постепенное выявление массового сознания, которое развивается из минерального, раститель-ного и животного царства в то, что служит душе проводником для ее выражения; можно назвать это кладовою д</dc:title>
</cp:coreProperties>
</file>