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bidi w:val="0"/>
        <w:spacing w:before="240" w:after="120"/>
        <w:ind w:left="1134" w:right="1134" w:hanging="0"/>
        <w:rPr/>
      </w:pPr>
      <w:r>
        <w:rPr/>
        <w:t>Ï. Ô. Áåëèêîâ</w:t>
      </w:r>
    </w:p>
    <w:p>
      <w:pPr>
        <w:pStyle w:val="Style13"/>
        <w:bidi w:val="0"/>
        <w:ind w:left="1134" w:right="1134" w:hanging="0"/>
        <w:rPr/>
      </w:pPr>
      <w:r>
        <w:rPr/>
        <w:t>ÐÅÐÈÕ</w:t>
        <w:br/>
        <w:t>(îïûò äóõîâíîé áèîãðàôèè)</w:t>
      </w:r>
    </w:p>
    <w:p>
      <w:pPr>
        <w:pStyle w:val="Normal"/>
        <w:bidi w:val="0"/>
        <w:rPr/>
      </w:pPr>
      <w:r>
        <w:rPr/>
      </w:r>
    </w:p>
    <w:p>
      <w:pPr>
        <w:pStyle w:val="Normal"/>
        <w:bidi w:val="0"/>
        <w:ind w:firstLine="567"/>
        <w:jc w:val="both"/>
        <w:rPr/>
      </w:pPr>
      <w:r>
        <w:rPr/>
      </w:r>
    </w:p>
    <w:p>
      <w:pPr>
        <w:pStyle w:val="Style15"/>
        <w:bidi w:val="0"/>
        <w:ind w:left="1134" w:right="567" w:hanging="0"/>
        <w:rPr/>
      </w:pPr>
      <w:r>
        <w:rPr/>
        <w:t>«Ñïðîñÿò — ïî÷åìó íåëüçÿ ñðàçó ÿâèòü ñóæäåííîå?</w:t>
      </w:r>
    </w:p>
    <w:p>
      <w:pPr>
        <w:pStyle w:val="Style15"/>
        <w:bidi w:val="0"/>
        <w:ind w:left="1134" w:right="567" w:hanging="0"/>
        <w:rPr/>
      </w:pPr>
      <w:r>
        <w:rPr/>
        <w:t>Îòâå÷àéòå — êîëîííû äîìà ñòàâÿòñÿ â ïîðÿäêå.</w:t>
      </w:r>
    </w:p>
    <w:p>
      <w:pPr>
        <w:pStyle w:val="Style15"/>
        <w:bidi w:val="0"/>
        <w:ind w:left="1134" w:right="567" w:hanging="0"/>
        <w:rPr/>
      </w:pPr>
      <w:r>
        <w:rPr/>
        <w:t>È êîãäà ðàáî÷èå ñêàæóò — äàé, ìû ñðàçó ïîñòàâèì, —</w:t>
      </w:r>
    </w:p>
    <w:p>
      <w:pPr>
        <w:pStyle w:val="Style15"/>
        <w:bidi w:val="0"/>
        <w:ind w:left="1134" w:right="567" w:hanging="0"/>
        <w:rPr/>
      </w:pPr>
      <w:r>
        <w:rPr/>
        <w:t>Ñòðîèòåëü ñêàæåò — ðàçðóøèòü çàäóìàëè!</w:t>
      </w:r>
    </w:p>
    <w:p>
      <w:pPr>
        <w:pStyle w:val="Style15"/>
        <w:bidi w:val="0"/>
        <w:ind w:left="1134" w:right="567" w:hanging="0"/>
        <w:rPr/>
      </w:pPr>
      <w:r>
        <w:rPr/>
        <w:t>Òàê ñîäåðæèò êàïëÿ âåñü ìèð».</w:t>
      </w:r>
    </w:p>
    <w:p>
      <w:pPr>
        <w:pStyle w:val="Style14"/>
        <w:bidi w:val="0"/>
        <w:ind w:hanging="0"/>
        <w:jc w:val="right"/>
        <w:rPr/>
      </w:pPr>
      <w:r>
        <w:rPr/>
        <w:t>(«Ëèñòû Ñàäà Ì.» êíèãà 2, VI, 5.)</w:t>
      </w:r>
    </w:p>
    <w:p>
      <w:pPr>
        <w:pStyle w:val="Normal"/>
        <w:bidi w:val="0"/>
        <w:rPr/>
      </w:pPr>
      <w:r>
        <w:rPr/>
      </w:r>
    </w:p>
    <w:p>
      <w:pPr>
        <w:pStyle w:val="Style15"/>
        <w:bidi w:val="0"/>
        <w:ind w:left="1134" w:right="567" w:hanging="0"/>
        <w:rPr/>
      </w:pPr>
      <w:r>
        <w:rPr/>
        <w:t>«Íà âûñòàâêó Í.Ê. ÿ ïðèøëþ Åãî êàðòèíó "Êëàä çàõîðîíåííûé". Ñêîëüêî â íåé ãëóáîêîãî ñìûñëà, ñêîëüêî â æèçíè Í. Ê. èìåííî ýòîãî "Êëàäà çàõîðîíåííîãî" — Äî âðåìåíè! —»</w:t>
      </w:r>
    </w:p>
    <w:p>
      <w:pPr>
        <w:pStyle w:val="Style14"/>
        <w:bidi w:val="0"/>
        <w:ind w:hanging="0"/>
        <w:jc w:val="right"/>
        <w:rPr/>
      </w:pPr>
      <w:r>
        <w:rPr/>
        <w:t>(Èç ïèñüìà Ñ. Í. Ðåðèõà îò 19.06.73)</w:t>
      </w:r>
    </w:p>
    <w:p>
      <w:pPr>
        <w:pStyle w:val="Normal"/>
        <w:bidi w:val="0"/>
        <w:rPr/>
      </w:pPr>
      <w:r>
        <w:rPr/>
      </w:r>
    </w:p>
    <w:p>
      <w:pPr>
        <w:pStyle w:val="Normal"/>
        <w:bidi w:val="0"/>
        <w:ind w:firstLine="567"/>
        <w:jc w:val="both"/>
        <w:rPr/>
      </w:pPr>
      <w:r>
        <w:rPr/>
      </w:r>
    </w:p>
    <w:p>
      <w:pPr>
        <w:pStyle w:val="Style13"/>
        <w:bidi w:val="0"/>
        <w:ind w:left="1134" w:right="1134" w:hanging="0"/>
        <w:rPr/>
      </w:pPr>
      <w:r>
        <w:rPr/>
        <w:t>ÂÑÒÓÏËÅÍÈÅ</w:t>
      </w:r>
    </w:p>
    <w:p>
      <w:pPr>
        <w:pStyle w:val="Normal"/>
        <w:bidi w:val="0"/>
        <w:rPr/>
      </w:pPr>
      <w:r>
        <w:rPr/>
      </w:r>
    </w:p>
    <w:p>
      <w:pPr>
        <w:pStyle w:val="Normal"/>
        <w:bidi w:val="0"/>
        <w:ind w:firstLine="567"/>
        <w:jc w:val="both"/>
        <w:rPr/>
      </w:pPr>
      <w:r>
        <w:rPr/>
        <w:t>Áîëüøèíñòâî äàæå íàèáîëåå ôóíäàìåíòàëüíûõ òðóäîâ î æèçíè è òâîð÷åñêîé äåÿòåëüíîñòè Í. Ê. îòëè÷àåòñÿ èçâåñòíîé îäíîñòîðîííîñòüþ. Âïîëíå ïîíÿòíî, ÷òî òàêàÿ îäíîñòîðîííîñòü âûçâàíà çàìàë÷èâàíèåì Ìèññèè Í. Ê., êàê Ïîñëàíöà Á. Á. Îí ñàì íå ïðåäñòàâëÿë ñâîåé æèçíè ðàçäåëüíî îò ýòîé Ìèññèè è, êîíå÷íî, ëþáûå ïðåäñòàâëåíèÿ î íåé â îòðûâå îò Ãëàâíåéøåãî íåèçáåæíî âåäóò ê îäíîñòîðîííîñòè è îòíîñèòåëüíîñòè âñåõ îöåíîê.</w:t>
      </w:r>
    </w:p>
    <w:p>
      <w:pPr>
        <w:pStyle w:val="Normal"/>
        <w:bidi w:val="0"/>
        <w:ind w:firstLine="567"/>
        <w:jc w:val="both"/>
        <w:rPr/>
      </w:pPr>
      <w:r>
        <w:rPr/>
        <w:t>Îäíàêî ìû íå ìîæåì ñêàçàòü, ÷òî ñòàòüè èëè êíèãè, â êîòîðûõ î Ìèññèè Í. Ê. äåêëàðèðóåòñÿ îòêðûòî, çàïå÷àòëåëè åãî îáðàç âî âñåé ïîëíîòå è çíà÷èìîñòè. Òàê, íàïðèìåð, â çàìå÷àòåëüíîé ñòàòüå Òåîäîðà Õåëëèíãà «Ãîëîñ Ýïîõè» ìû ÷èòàåì: «Íèêòî èç òåõ, êòî çíàêîìèëñÿ ñ ìûñëÿìè, öåëÿìè, èäåàëàìè è òðóäàìè Ðåðèõà, íå ìîæåò ñîìíåâàòüñÿ â òîì, ÷òî îí áûë Ïîñëàíöåì Âåëèêîãî Áåëîãî Áðàòñòâà. Áîæåñòâåííûì Ïîðó÷åíèåì åãî áûëî íåñòè ìèð ÷åðåç êóëüòóðó. Èñêóññòâî, âî âñåé ðàçíîâèäíîñòè åãî ôîðì, áûëî ãëàâíûì ñðåäñòâîì âûðàæåíèÿ, è êðàñîòà, â åå î÷èùàþùåì àñïåêòå, ÿâëÿëàñü òîé ñèëîé, áëàãîäàðÿ êîòîðîé îí äîñòèã ñàìûõ çàìå÷àòåëüíûõ ðåçóëüòàòîâ».</w:t>
      </w:r>
    </w:p>
    <w:p>
      <w:pPr>
        <w:pStyle w:val="Normal"/>
        <w:bidi w:val="0"/>
        <w:ind w:firstLine="567"/>
        <w:jc w:val="both"/>
        <w:rPr/>
      </w:pPr>
      <w:r>
        <w:rPr/>
        <w:t>Êàæåòñÿ, ÷òî ÿñíåå îá Îñíîâíîì äëÿ Í. Ê. è ñêàçàòü íåëüçÿ. Íî êàê äîñòèã îí ýòèõ ðåçóëüòàòîâ? Êàê ïîäõîäèë ê îñîçíàíèþ ñâîåé æèçíåííîé Çàäà÷è? Êàê ïðåîäîëåâàë ïðåïÿòñòâèÿ íà ïóòè ê åå ðåøåíèþ? Èëè âñå òðóäíîñòè óñòðàíÿëèñü ÷óäîäåéñòâåííûì ìàíîâåíèåì ðóêè «Áåëîãî Ìàãà», êàêîâûì âûâîäÿò Í. Ê. íåêîòîðûå àâòîðû?</w:t>
      </w:r>
    </w:p>
    <w:p>
      <w:pPr>
        <w:pStyle w:val="Normal"/>
        <w:bidi w:val="0"/>
        <w:ind w:firstLine="567"/>
        <w:jc w:val="both"/>
        <w:rPr/>
      </w:pPr>
      <w:r>
        <w:rPr/>
        <w:t>Òàê, ñ îäíîé ñòîðîíû òâîðèëñÿ îáðàç, õîòÿ è âûäàþùåãîñÿ, íî âïîëíå çåìíîãî, êàê è âñå, ÷àñòî îøèáàâøåãîñÿ ÷åëîâåêà, à ñ äðóãîé, — áîæåñòâåííîãî «ñâåðõ÷åëîâåêà», áåçîøèáî÷íî ðàñïîçíàâàâøåãî âñå õèòðîñïëåòåíèÿ «äåë ÷åëîâå÷åñêèõ».</w:t>
      </w:r>
    </w:p>
    <w:p>
      <w:pPr>
        <w:pStyle w:val="Normal"/>
        <w:bidi w:val="0"/>
        <w:ind w:firstLine="567"/>
        <w:jc w:val="both"/>
        <w:rPr/>
      </w:pPr>
      <w:r>
        <w:rPr/>
        <w:t>Áûëî áû íåóìåñòíûì âèíèòü òåõ èëè èíûõ èññëåäîâàòåëåé â íåäîáðîñîâåñòíîñòè. Íàèâíî ïðåäïèñûâàòü èì ñâîè ðåöåïòû, ñâîè ïîíÿòèÿ î òåì, êàê ñëåäóåò èëè êàê íå ñëåäóåò ïèñàòü î Í. Ê. Âûäâèãàòü ñòîëü ïðèìèòèâíûå òðåáîâàíèÿ â íàøå ñëîæíîå è îòâåòñòâåííîå âðåìÿ áåññìûñëåííî. Âåäü íàðÿäó ñ âîïðîñîì «ìîæíî èëè íåëüçÿ?» âî âñåé ñâîåé æèçíåííîñòè è íåîòëîæíîñòè ñóùåñòâóåò åùå è âîïðîñ «íóæíî èëè íå íóæíî?», à íà íåãî íåò îäíîçíà÷íîãî îòâåòà. Ïîýòîìó, ïîæàëóé, ìåíüøå îøèáàåòñÿ òîò, êòî ðåøèò, ÷òî âñå íàïèñàííîå, âñå ïîäâåðãøååñÿ îáñóæäåíèþ, îêàçàëîñü â êàêîé-òî ñòåïåíè íóæíûì è ïîëåçíûì. Ïðèáåãàòü ê ññûëêàì íà îãðàíè÷åííîñòü èìåþùèõñÿ èññëåäîâàíèé äîïóñòèìî ëèøü â öåëÿõ âûÿâëåíèÿ åùå ìàëî îñâåùåííûõ èëè äàæå ñîâñåì íåèçâåñòíûõ ñòîðîí æèçíè è äåÿòåëüíîñòè Í. Ê.</w:t>
      </w:r>
    </w:p>
    <w:p>
      <w:pPr>
        <w:pStyle w:val="Normal"/>
        <w:bidi w:val="0"/>
        <w:ind w:firstLine="567"/>
        <w:jc w:val="both"/>
        <w:rPr/>
      </w:pPr>
      <w:r>
        <w:rPr/>
        <w:t xml:space="preserve">Ïî ñóùåñòâó äëÿ áóäóùåãî èìååò çíà÷åíèå ëèøü îäíî: ÷òî ìû ìîæåì è äîëæíû äîáàâèòü îá Í. Ê. ê óæå îïóáëèêîâàííîìó. Ïîä÷åðêèâàþ, — è äîëæíû, èáî áûëè åãî ñîâðåìåííèêàìè è ñîïðèêàñàëèñü ñ Èñòî÷íèêàìè, íåïîñðåäñòâåííîãî âîçäåéñòâèÿ êîòîðûõ óæå íå èñïûòûâàþò íà ñåáå ïîñëåäóþùèå ïîêîëåíèÿ. Âåäü, èìåííî, â íàøå âðåìÿ, ïåðåä íàøèìè ãëàçàìè, äåëÿñü ñ íàìè ñâîåé ìóäðîñòüþ, îïûòîì, ïëàíàìè è çàáîòàìè, ïðîøåë Í. Ê., è íå ê íàì ëè â ïåðâóþ î÷åðåäü îáðàùåíû ñëîâà Ñ. Í.: «Íàäî ñîçäàòü Èñòèííûé Ñâåòëûé Îáðàç, íî ×åëîâå÷åñêèé, Ïîäâèæíèêà, ×åëîâåêà, êîòîðûé æèë äëÿ ÷åëîâå÷åñòâà, — îáðàç èñòèííîãî Ïîäâèæíèêà, Ó÷åíîãî, Ó÷èòåëÿ, Æèçíü êîòîðîãî ïðîøëà Ãîðíèì Ïóòåì. Ìíîãî áûëî çàìå÷àòåëüíîãî â æèçíè Í. Ê., íî êàê ýòî îñâåòèòü è êîãäà — íå çíàþ». </w:t>
      </w:r>
      <w:r>
        <w:rPr>
          <w:b w:val="false"/>
          <w:bCs w:val="false"/>
          <w:i/>
          <w:iCs w:val="false"/>
          <w:caps w:val="false"/>
          <w:smallCaps w:val="false"/>
          <w:strike w:val="false"/>
          <w:dstrike w:val="false"/>
          <w:outline w:val="false"/>
          <w:vanish w:val="false"/>
        </w:rPr>
        <w:t>(Èç ïèñüìà Ñ. Í. ê Ï. Á. îò 26.10.1965)</w:t>
      </w:r>
    </w:p>
    <w:p>
      <w:pPr>
        <w:pStyle w:val="Normal"/>
        <w:bidi w:val="0"/>
        <w:ind w:firstLine="567"/>
        <w:jc w:val="both"/>
        <w:rPr/>
      </w:pPr>
      <w:r>
        <w:rPr/>
        <w:t>Âîèñòèíó — «Êëàä çàõîðîíåííûé», ïîëíîå îòêðûòèå êîòîðîãî âîçìîæíî ëèøü â Ñóæäåííîå âðåìÿ!</w:t>
      </w:r>
    </w:p>
    <w:p>
      <w:pPr>
        <w:pStyle w:val="Normal"/>
        <w:bidi w:val="0"/>
        <w:ind w:firstLine="567"/>
        <w:jc w:val="both"/>
        <w:rPr/>
      </w:pPr>
      <w:r>
        <w:rPr/>
        <w:t>Òåì íå ìåíåå ìû íå âïðàâå îòêàçàòüñÿ îò ïîèñêîâ êàêèõ-òî íîâûõ ïîäõîäîâ ê íåìó. Â ýòîì çàêëþ÷àåòñÿ íàø äîëã ïåðåä ñâîèì âðåìåíåì è íàøà äîëÿ îòäà÷è çà Äîâåðåííîå íàì.</w:t>
      </w:r>
    </w:p>
    <w:p>
      <w:pPr>
        <w:pStyle w:val="Normal"/>
        <w:bidi w:val="0"/>
        <w:ind w:firstLine="567"/>
        <w:jc w:val="both"/>
        <w:rPr/>
      </w:pPr>
      <w:r>
        <w:rPr/>
        <w:t>Îäíîé èç âåõ ê òàêèì ïîèñêàì ìîãóò ïîñëóæèòü ñëîâà Ó÷åíèÿ:</w:t>
      </w:r>
    </w:p>
    <w:p>
      <w:pPr>
        <w:pStyle w:val="Normal"/>
        <w:bidi w:val="0"/>
        <w:ind w:firstLine="567"/>
        <w:jc w:val="both"/>
        <w:rPr/>
      </w:pPr>
      <w:r>
        <w:rPr/>
      </w:r>
    </w:p>
    <w:p>
      <w:pPr>
        <w:pStyle w:val="Style15"/>
        <w:bidi w:val="0"/>
        <w:ind w:left="1134" w:right="567" w:hanging="0"/>
        <w:rPr/>
      </w:pPr>
      <w:r>
        <w:rPr/>
        <w:t>«×åòûðå ñòðàæà, êóáîê Àðõàíãåëà õðàíèòå.</w:t>
      </w:r>
    </w:p>
    <w:p>
      <w:pPr>
        <w:pStyle w:val="Style15"/>
        <w:bidi w:val="0"/>
        <w:ind w:left="1134" w:right="567" w:hanging="0"/>
        <w:rPr/>
      </w:pPr>
      <w:r>
        <w:rPr/>
        <w:t>Íàïîëíåí âèíîì Íîâûì ÿâëåííûé âàì êîâ÷åã.</w:t>
      </w:r>
    </w:p>
    <w:p>
      <w:pPr>
        <w:pStyle w:val="Style15"/>
        <w:bidi w:val="0"/>
        <w:ind w:left="1134" w:right="567" w:hanging="0"/>
        <w:rPr/>
      </w:pPr>
      <w:r>
        <w:rPr/>
        <w:t>Óñòàì âðåìåí ß çàïîâåäàë ïðèâåñòè âàñ íà ïóòü Ìîé.</w:t>
      </w:r>
    </w:p>
    <w:p>
      <w:pPr>
        <w:pStyle w:val="Style15"/>
        <w:bidi w:val="0"/>
        <w:ind w:left="1134" w:right="567" w:hanging="0"/>
        <w:rPr/>
      </w:pPr>
      <w:r>
        <w:rPr/>
        <w:t>Ïîä ïîêðîâîì çåìëè ñîêðûë âàø ëèê.</w:t>
      </w:r>
    </w:p>
    <w:p>
      <w:pPr>
        <w:pStyle w:val="Style15"/>
        <w:bidi w:val="0"/>
        <w:ind w:left="1134" w:right="567" w:hanging="0"/>
        <w:rPr/>
      </w:pPr>
      <w:r>
        <w:rPr/>
        <w:t>Íàïîëíèë îòðàäó âîñõîæäåíèÿ.</w:t>
      </w:r>
    </w:p>
    <w:p>
      <w:pPr>
        <w:pStyle w:val="Style15"/>
        <w:bidi w:val="0"/>
        <w:ind w:left="1134" w:right="567" w:hanging="0"/>
        <w:rPr/>
      </w:pPr>
      <w:r>
        <w:rPr/>
        <w:t>Ïðîÿñíèë ïàìÿòü óøåäøåãî ñâèòêà.</w:t>
      </w:r>
    </w:p>
    <w:p>
      <w:pPr>
        <w:pStyle w:val="Style15"/>
        <w:bidi w:val="0"/>
        <w:ind w:left="1134" w:right="567" w:hanging="0"/>
        <w:rPr/>
      </w:pPr>
      <w:r>
        <w:rPr/>
        <w:t>Øèðîêî ñóæäåíèÿ ïîäíÿë è îòêðûë êíèãè.</w:t>
      </w:r>
    </w:p>
    <w:p>
      <w:pPr>
        <w:pStyle w:val="Style15"/>
        <w:bidi w:val="0"/>
        <w:ind w:left="1134" w:right="567" w:hanging="0"/>
        <w:rPr/>
      </w:pPr>
      <w:r>
        <w:rPr/>
        <w:t>Ïðèäèòå, ïðèìèòå».</w:t>
      </w:r>
    </w:p>
    <w:p>
      <w:pPr>
        <w:pStyle w:val="Style14"/>
        <w:bidi w:val="0"/>
        <w:ind w:hanging="0"/>
        <w:jc w:val="right"/>
        <w:rPr/>
      </w:pPr>
      <w:r>
        <w:rPr/>
        <w:t>(«Ëèñòû Ñàäà Ì.» êíèãà 1, 1922, àïð. 23.)</w:t>
      </w:r>
    </w:p>
    <w:p>
      <w:pPr>
        <w:pStyle w:val="Normal"/>
        <w:bidi w:val="0"/>
        <w:rPr/>
      </w:pPr>
      <w:r>
        <w:rPr/>
        <w:t>Ñëåäóÿ ýòîìó Óêàçàíèþ, ìû îáÿçàíû åùå ïðèñòàëüíåå âãëÿäåòüñÿ â ìåëü÷àéøèå ïîäðîáíîñòè æèçíè ×åòûðåõ, ïðèçâàííûõ íà Ñëóæåíèå Ñàìèì Âëàäûêîé, ïîìíÿ ïðè ýòîì, ÷òî: «Ñïåðâà ïðîèñõîäèò ñîñðåäîòî÷åíèå çåìíîå, ïîòîì òîíêîå è çàòåì îãíåííîå, êîãäà ñåðäöå âìåùàåò è íåáåñíîå è çåìíîå».</w:t>
      </w:r>
    </w:p>
    <w:p>
      <w:pPr>
        <w:pStyle w:val="Style14"/>
        <w:bidi w:val="0"/>
        <w:ind w:hanging="0"/>
        <w:jc w:val="right"/>
        <w:rPr/>
      </w:pPr>
      <w:r>
        <w:rPr/>
        <w:t>(«Ñåðäöå», § 587)</w:t>
      </w:r>
    </w:p>
    <w:p>
      <w:pPr>
        <w:pStyle w:val="Normal"/>
        <w:bidi w:val="0"/>
        <w:rPr/>
      </w:pPr>
      <w:r>
        <w:rPr/>
        <w:t>Ãîðíèé Ïóòü Àðõàòà — ýòî ïóòü ïîáåäèòåëÿ â áèòâàõ çåìíûõ äîëèí!</w:t>
      </w:r>
    </w:p>
    <w:p>
      <w:pPr>
        <w:pStyle w:val="Normal"/>
        <w:bidi w:val="0"/>
        <w:ind w:firstLine="567"/>
        <w:jc w:val="both"/>
        <w:rPr/>
      </w:pPr>
      <w:r>
        <w:rPr/>
        <w:t>Ó ÷èòàòåëÿ ìîãóò âîçíèêíóòü âîïðîñû — èìååò ëè ýòà ðàáîòà êàêîå-ëèáî êàñàòåëüñòâî ê êíèãå «Ðåðèõ», èçäàííîé â ñåðèè «Æèçíü çàìå÷àòåëüíûõ ëþäåé», à òàêæå — èçâåñòíà ëè áûëà àâòîðó òà ðîëü Ðåðèõà, î êîòîðîé ãîâîðèòñÿ òåïåðü îòêðûòî?</w:t>
      </w:r>
    </w:p>
    <w:p>
      <w:pPr>
        <w:pStyle w:val="Normal"/>
        <w:bidi w:val="0"/>
        <w:ind w:firstLine="567"/>
        <w:jc w:val="both"/>
        <w:rPr/>
      </w:pPr>
      <w:r>
        <w:rPr/>
        <w:t>Íà ïîñëåäíèé âîïðîñ îòâåòèòü ïðîñòî — «äà, èçâåñòíà».</w:t>
      </w:r>
    </w:p>
    <w:p>
      <w:pPr>
        <w:pStyle w:val="Normal"/>
        <w:bidi w:val="0"/>
        <w:ind w:firstLine="567"/>
        <w:jc w:val="both"/>
        <w:rPr/>
      </w:pPr>
      <w:r>
        <w:rPr/>
        <w:t>Íà ïåðâûé âîïðîñ îòâåòèòü íåñêîëüêî ñëîæíåå. Äåëî â òîì, ÷òî êîãäà àâòîð ðàáîòàë íàä óïîìÿíóòîé êíèãîé, òî ó íåãî áûëî îäíî ñòðåìëåíèå — íàïèñàòü òàê, ÷òîáû âïîñëåäñòâèè ê íàïèñàííîìó ïðèøëîñü áû òîëüêî äîáàâëÿòü, íî íè÷åãî íå íàäî áûëî áû çà÷åðêèâàòü. Òî, ÷òî äîáàâèòü áóäåò íåîáõîäèìî, àâòîðó áûëî ñîâåðøåííî ÿñíî. Íàëè÷èå ñîàâòîðà è ðåäàêòîðà çíà÷èòåëüíî óñëîæíÿëè çàäà÷ó. Íî íàäî ñêàçàòü, ÷òî ñîàâòîð âîîáùå íå ïðåòåíäîâàë íà îöåíêó ìèðîâîççðåíèÿ Ðåðèõà, à ðåäàêòîð ïðîÿâèë â ýòîì äåëå ìàêñèìóì âîçìîæíîé äåëèêàòíîñòè. Çà èñêëþ÷åíèåì äâóõ èëè òðåõ ôðàç, äîáàâëåííûõ â ïðîöåññå ðåäàêòèðîâàíèÿ è íåêîòîðûõ èçúÿòèé â ýòîé, âàæíåéøåé ÷àñòè êíèãè, òåêñò ïðîøåë áåç èçìåíåíèé.</w:t>
      </w:r>
    </w:p>
    <w:p>
      <w:pPr>
        <w:pStyle w:val="Normal"/>
        <w:bidi w:val="0"/>
        <w:ind w:firstLine="567"/>
        <w:jc w:val="both"/>
        <w:rPr/>
      </w:pPr>
      <w:r>
        <w:rPr/>
        <w:t>Òàê ÷òî íàñòîÿùóþ ðàáîòó ìîæíî ñ÷èòàòü êàê íåîáõîäèìîå äîïîëíåíèå ê èçäàííîé êíèãå, äîïîëíåíèå, êîòîðîå âñå âðåìÿ èìåëîñü ââèäó, òàê êàê áåç íåãî æèçíü è äåÿòåëüíîñòü âñåõ ÷åòûðåõ Ðåðèõîâ íå èìåëà áû êëþ÷à ê ïîëíîìó ðàñêðûòèþ.</w:t>
      </w:r>
    </w:p>
    <w:p>
      <w:pPr>
        <w:pStyle w:val="Normal"/>
        <w:bidi w:val="0"/>
        <w:ind w:firstLine="567"/>
        <w:jc w:val="both"/>
        <w:rPr/>
      </w:pPr>
      <w:r>
        <w:rPr/>
        <w:t>Òåì íå ìåíåå íà îïðåäåëåííûõ ýòàïàõ êíèãà ñåðèè «Æèçíü çàìå÷àòåëüíûõ ëþäåé», åñëè òîëüêî àâòîðó óäàëîñü ñïðàâèòüñÿ ñ çàäà÷åé «äîáàâëÿòü, à íå âû÷åðêèâàòü», èìååò áîëüøîå çíà÷åíèå è óæå èçäàíà íà ÿçûêàõ áåíãàëè, íåïàëà, ðóìûíñêîì è ëèòîâñêîì.</w:t>
      </w:r>
    </w:p>
    <w:p>
      <w:pPr>
        <w:pStyle w:val="Normal"/>
        <w:bidi w:val="0"/>
        <w:ind w:firstLine="567"/>
        <w:jc w:val="both"/>
        <w:rPr/>
      </w:pPr>
      <w:r>
        <w:rPr/>
        <w:t>Íåò è íå äîëæíî áûòü òàêîé «ýçîòåðèêè», êîòîðàÿ íå èìåëà áû ñâîåãî «ýêçîòåðè÷åñêîãî» àñïåêòà. Â ýòîì åå æèçíåííîñòü è îïðàâäàíèå. Â ïðîòèâíîì ñëó÷àå îñòàâàëàñü áû ìèñòèêà, íå èìåþùàÿ âûõîäà â æèçíü. Äàâíî èçðå÷åíî: «Íåò íè÷åãî òàéíîãî, ÷òî áû íè ñòàëî ÿâíûì», — à çíà÷èò íå èìååòñÿ è ÿâíîãî, ÷òî íå èìåëî áû â ñâîåì îñíîâàíèè òàéíû. Ãðàíèöû íåèçâåäàííîãî ïîñòîÿííî îòîäâèãàþòñÿ, íî íèêîãäà íå ìîãóò áûòü óíè÷òîæåíû. Ýòî è áóäåò îòâåòîì íà ïåðâûé âîïðîñ îá îòíîøåíèè íàñòîÿùåé ðàáîòû ê êíèãå «Ðåðèõ».</w:t>
      </w:r>
    </w:p>
    <w:p>
      <w:pPr>
        <w:pStyle w:val="Normal"/>
        <w:bidi w:val="0"/>
        <w:ind w:firstLine="567"/>
        <w:jc w:val="both"/>
        <w:rPr/>
      </w:pPr>
      <w:r>
        <w:rPr/>
      </w:r>
    </w:p>
    <w:p>
      <w:pPr>
        <w:pStyle w:val="Normal"/>
        <w:bidi w:val="0"/>
        <w:ind w:firstLine="567"/>
        <w:jc w:val="both"/>
        <w:rPr/>
      </w:pPr>
      <w:r>
        <w:rPr/>
      </w:r>
    </w:p>
    <w:p>
      <w:pPr>
        <w:pStyle w:val="Style13"/>
        <w:bidi w:val="0"/>
        <w:ind w:left="1134" w:right="1134" w:hanging="0"/>
        <w:rPr/>
      </w:pPr>
      <w:r>
        <w:rPr/>
        <w:t>* * *</w:t>
      </w:r>
    </w:p>
    <w:p>
      <w:pPr>
        <w:pStyle w:val="Normal"/>
        <w:bidi w:val="0"/>
        <w:rPr/>
      </w:pPr>
      <w:r>
        <w:rPr/>
      </w:r>
    </w:p>
    <w:p>
      <w:pPr>
        <w:pStyle w:val="Normal"/>
        <w:bidi w:val="0"/>
        <w:ind w:firstLine="567"/>
        <w:jc w:val="both"/>
        <w:rPr/>
      </w:pPr>
      <w:r>
        <w:rPr/>
        <w:t>Õðîíîëîãèÿ æèçíè è ïîñëåäîâàòåëüíîñòü äóõîâíûõ ïðîçðåíèé íå âñåãäà èäóò â íîãó. Ïîðîé Îçàðåíèå ïðèõîäèò î÷åíü ðàíî, èíîãäà òîëüêî íà ñêëîíå ëåò. Î÷åâèäíî ýòî çàâèñèò îò õàðàêòåðà Ïîðó÷åíèé, óñïåøíîå âûïîëíåíèå êîòîðûõ òðåáóåò ñîîòâåòñòâóþùåé ïîäãîòîâêè è ïðèñïîñîáëåíèÿ ê ñóùåñòâóþùèì óñëîâèÿì æèçíè. Áåçóñëîâíî, ðåøàþùóþ ðîëü èãðàþò òàêæå çàêîíû ñâîáîäíîé âîëè è êàðìû. Çà÷àñòóþ òîëüêî ñóæäåííûå êàðìè÷åñêèå âñòðå÷è âûÿâëÿþò ïîëíûé îáúåì ìèññèè è ïðèíîñÿò ñðåäñòâà äëÿ åå íåñåíèÿ.</w:t>
      </w:r>
    </w:p>
    <w:p>
      <w:pPr>
        <w:pStyle w:val="Normal"/>
        <w:bidi w:val="0"/>
        <w:ind w:firstLine="567"/>
        <w:jc w:val="both"/>
        <w:rPr/>
      </w:pPr>
      <w:r>
        <w:rPr/>
        <w:t>Âîçìîæíî, ÷òî ñ Í. Ê. è Å. È. áûëî èìåííî òàê. Âî âñÿêîì ñëó÷àå, â èõ ìîëîäîñòè ìû íå îáíàðóæèâàåì ñëåäîâ òîãî, ÷òî ïðåäíàçíà÷åííûé èì Ïóòü îòêðûëñÿ èì ñðàçó è áåç âñÿêèõ óñèëèé ñ èõ ñòîðîíû. Êàæäîå âîïëîùåíèå Áîëüøîãî Äóõà ñîïðÿæåíî ñ æåðòâîé, è Å. È. è Í. Ê. íå îáîøëè åå ñòîðîíîé:</w:t>
      </w:r>
    </w:p>
    <w:p>
      <w:pPr>
        <w:pStyle w:val="Normal"/>
        <w:bidi w:val="0"/>
        <w:ind w:firstLine="567"/>
        <w:jc w:val="both"/>
        <w:rPr/>
      </w:pPr>
      <w:r>
        <w:rPr/>
      </w:r>
    </w:p>
    <w:p>
      <w:pPr>
        <w:pStyle w:val="Style15"/>
        <w:bidi w:val="0"/>
        <w:ind w:left="1134" w:right="567" w:hanging="0"/>
        <w:rPr/>
      </w:pPr>
      <w:r>
        <w:rPr/>
        <w:t>«Êàêîþ ñèëîþ óòâåðäèòåñü?</w:t>
      </w:r>
    </w:p>
    <w:p>
      <w:pPr>
        <w:pStyle w:val="Style15"/>
        <w:bidi w:val="0"/>
        <w:ind w:left="1134" w:right="567" w:hanging="0"/>
        <w:rPr/>
      </w:pPr>
      <w:r>
        <w:rPr/>
        <w:t>Êàê äîñòèãíåòå èñïîëíåíèÿ Íàøåãî äåëà?</w:t>
      </w:r>
    </w:p>
    <w:p>
      <w:pPr>
        <w:pStyle w:val="Style15"/>
        <w:bidi w:val="0"/>
        <w:ind w:left="1134" w:right="567" w:hanging="0"/>
        <w:rPr/>
      </w:pPr>
      <w:r>
        <w:rPr/>
        <w:t>Âëàñòüþ, Íàìè äàííîþ.</w:t>
      </w:r>
    </w:p>
    <w:p>
      <w:pPr>
        <w:pStyle w:val="Style15"/>
        <w:bidi w:val="0"/>
        <w:ind w:left="1134" w:right="567" w:hanging="0"/>
        <w:rPr/>
      </w:pPr>
      <w:r>
        <w:rPr/>
        <w:t>Ìíå ëè ãîâîðèòü î âëàñòè?</w:t>
      </w:r>
    </w:p>
    <w:p>
      <w:pPr>
        <w:pStyle w:val="Style15"/>
        <w:bidi w:val="0"/>
        <w:ind w:left="1134" w:right="567" w:hanging="0"/>
        <w:rPr/>
      </w:pPr>
      <w:r>
        <w:rPr/>
        <w:t>Êîãäà âñå ãëóïîå è êîãäà âñå</w:t>
      </w:r>
    </w:p>
    <w:p>
      <w:pPr>
        <w:pStyle w:val="Style15"/>
        <w:bidi w:val="0"/>
        <w:ind w:left="1134" w:right="567" w:hanging="0"/>
        <w:rPr/>
      </w:pPr>
      <w:r>
        <w:rPr/>
        <w:tab/>
        <w:tab/>
        <w:t>òùåñëàâíîå ê âëàñòè óñòðåìëÿåòñÿ.</w:t>
      </w:r>
    </w:p>
    <w:p>
      <w:pPr>
        <w:pStyle w:val="Style15"/>
        <w:bidi w:val="0"/>
        <w:ind w:left="1134" w:right="567" w:hanging="0"/>
        <w:rPr/>
      </w:pPr>
      <w:r>
        <w:rPr/>
        <w:t>Íî ß Ãîâîðþ è Óòâåðæäàþ.</w:t>
      </w:r>
    </w:p>
    <w:p>
      <w:pPr>
        <w:pStyle w:val="Style15"/>
        <w:bidi w:val="0"/>
        <w:ind w:left="1134" w:right="567" w:hanging="0"/>
        <w:rPr/>
      </w:pPr>
      <w:r>
        <w:rPr/>
        <w:t>Íî Íàøà âëàñòü èíàÿ —</w:t>
      </w:r>
    </w:p>
    <w:p>
      <w:pPr>
        <w:pStyle w:val="Style15"/>
        <w:bidi w:val="0"/>
        <w:ind w:left="1134" w:right="567" w:hanging="0"/>
        <w:rPr/>
      </w:pPr>
      <w:r>
        <w:rPr/>
        <w:tab/>
        <w:tab/>
        <w:tab/>
        <w:t>Íàøà âëàñòü — Æåðòâà».</w:t>
      </w:r>
    </w:p>
    <w:p>
      <w:pPr>
        <w:pStyle w:val="Style14"/>
        <w:bidi w:val="0"/>
        <w:ind w:hanging="0"/>
        <w:jc w:val="right"/>
        <w:rPr/>
      </w:pPr>
      <w:r>
        <w:rPr/>
        <w:t>(«Ëèñòû Ñàäà Ì.», êí. 1, 1922, ñåíò. 23.)</w:t>
      </w:r>
    </w:p>
    <w:p>
      <w:pPr>
        <w:pStyle w:val="Normal"/>
        <w:bidi w:val="0"/>
        <w:rPr/>
      </w:pPr>
      <w:r>
        <w:rPr/>
        <w:t>Î ìîëîäûõ ãîäàõ Å. È. íàì îòêðûòî ñåé÷àñ ìàëî. Èçâåñòíî ëèøü, ÷òî ðîñëà îíà æèâûì è ëþáîçíàòåëüíûì ðåáåíêîì. Åå îêðóæåíèå, â êàêîé-òî ìåðå, îáëåã÷àëî åé äîðîãó ê Çíàíèþ è Êðàñîòå, íî, ñ äðóãîé ñòîðîíû, îòêðûâàëî «çàìàí÷èâóþ» ïåðñïåêòèâó îáåñïå÷åííîé è ëåãêîé æèçíè. Ïî çàêîíàì Êàðìû, ñâîáîäíîå âîëåèçëèÿíèå Å. È. ðåøèëî âûáîð è âîñïèòàëî èçóìèòåëüíóþ òðóäîñïîñîáíîñòü è äèñöèïëèíó äóõà, íåîáõîäèìûå äëÿ ñâåðøåíèÿ çåìíîãî Ïîäâèãà.</w:t>
      </w:r>
    </w:p>
    <w:p>
      <w:pPr>
        <w:pStyle w:val="Normal"/>
        <w:bidi w:val="0"/>
        <w:ind w:firstLine="567"/>
        <w:jc w:val="both"/>
        <w:rPr/>
      </w:pPr>
      <w:r>
        <w:rPr/>
        <w:t>Î Í. Ê. ñîõðàíèëèñü äîâîëüíî îáøèðíûå àðõèâíûå ìàòåðèàëû, íà÷èíàÿ ñ åãî ñòóäåí÷åñêèõ ëåò. Ãëàâíåéøèå èç íèõ: äíåâíèêè 1894—1899 ãã., ïåðåïèñêà ñ Å. È. 1900—1911 ãã., ïåðåïèñêà ñ ðàçëè÷íûìè ëèöàìè. Âñå ýòî ñîáðàíî â ëè÷íîì àðõèâå Í. Ê., ïåðåäàííîì â ðóêîïèñíûé îòäåë Òðåòüÿêîâñêîé Ãàëåðåè ïîñëå ñìåðòè åãî áðàòà Áîðèñà Êîíñòàíòèíîâè÷à (1885—1945).</w:t>
      </w:r>
    </w:p>
    <w:p>
      <w:pPr>
        <w:pStyle w:val="Normal"/>
        <w:bidi w:val="0"/>
        <w:ind w:firstLine="567"/>
        <w:jc w:val="both"/>
        <w:rPr/>
      </w:pPr>
      <w:r>
        <w:rPr/>
        <w:t xml:space="preserve">Áåãëîå çíàêîìñòâî ñî ñòóäåí÷åñêèìè äíåâíèêàìè Í. Ê. ìîæåò âûçâàòü íåäîóìåíèå. Â íèõ ìíîãî íåçðåëûõ ñóæäåíèé, âûçâàííûõ îñòðîé ðåàêöèåé íà ëè÷íûå îãîð÷åíèÿ. Ýòó ÷åðòó îòìå÷àåò â ñåáå è ñàì Í. Ê.: «Íàñêîëüêî ÿ ëþáëþ ïîõâàëó è íàñêîëüêî îíà ìåíÿ ïîäíèìàåò, íàñòîëüêî óäðó÷àåò è îãîð÷àåò ðåçêîå ïîðèöàíèå, ðàç äàæå àïïåòèò ïîòåðÿë. À âñå ñàìîëþáèå, îõ êàêîé êíóò ýòî ñàìîëþáèå, òàê è ñòåãàåò, íè ìèíóòû ïîêîÿ. À âñå ëó÷øå èìåòü åãî áîëüøå ìåðû, ÷åì ìåíüøå. Ïðè íåì ìîæíî ñäåëàòü ìíîãî òàêîãî, ÷åãî áåç íåãî íå ñäåëàåøü». </w:t>
      </w:r>
      <w:r>
        <w:rPr>
          <w:b w:val="false"/>
          <w:bCs w:val="false"/>
          <w:i/>
          <w:iCs w:val="false"/>
          <w:caps w:val="false"/>
          <w:smallCaps w:val="false"/>
          <w:strike w:val="false"/>
          <w:dstrike w:val="false"/>
          <w:outline w:val="false"/>
          <w:vanish w:val="false"/>
        </w:rPr>
        <w:t>(ÃÒÃ, ôîíä 44, Äíåâíèê îò 28.09.1894 ã.)</w:t>
      </w:r>
    </w:p>
    <w:p>
      <w:pPr>
        <w:pStyle w:val="Normal"/>
        <w:bidi w:val="0"/>
        <w:ind w:firstLine="567"/>
        <w:jc w:val="both"/>
        <w:rPr/>
      </w:pPr>
      <w:r>
        <w:rPr/>
        <w:t xml:space="preserve">Èëè: «Âîò, íàïðèìåð, ÷åì íàãðàäèëè ìåíÿ ïåðâûå øàãè â æèçíè ïîñëå ãèìíàçèè — ïåðâûì äåëîì — íåðâíûì ñåðäöåáèåíèåì, ÷àñòî òåïåðü ìíå äîñàæäàþùèì, à ðàçâå ìîæíî ïðîìåíÿòü íåñêîëüêî ëåñòíûõ, õîðîøèõ îòçûâîâ íà ìàññó íåïðèÿòíûõ ìèíóò ïðè ñåðäöåáèåíèè? Âïðî÷åì, ïîêàçàë — èíîãäà è ìîãó ïðîìåíÿòü, íî âñå æå òîëüêî èíîãäà, à ïîäîáíûå èíîãäà ðåäêî. Ôó, ÷åðò, ãîëîâà áîëèò». </w:t>
      </w:r>
      <w:r>
        <w:rPr>
          <w:b w:val="false"/>
          <w:bCs w:val="false"/>
          <w:i/>
          <w:iCs w:val="false"/>
          <w:caps w:val="false"/>
          <w:smallCaps w:val="false"/>
          <w:strike w:val="false"/>
          <w:dstrike w:val="false"/>
          <w:outline w:val="false"/>
          <w:vanish w:val="false"/>
        </w:rPr>
        <w:t>(Òàì æå, îò 13.10.1894 ã.)</w:t>
      </w:r>
    </w:p>
    <w:p>
      <w:pPr>
        <w:pStyle w:val="Normal"/>
        <w:bidi w:val="0"/>
        <w:ind w:firstLine="567"/>
        <w:jc w:val="both"/>
        <w:rPr/>
      </w:pPr>
      <w:r>
        <w:rPr/>
        <w:t xml:space="preserve">Î÷åíü ðåçêèå, ïîä÷àñ ÿâíî íåñïðàâåäëèâûå õàðàêòåðèñòèêè äàþòñÿ ïðåïîäàâàòåëÿì Àêàäåìèè õóäîæåñòâ, â ÷àñòíîñòè, Ï. Ï. ×èñòÿêîâó, îäíîìó èç ëó÷øèõ ïåäàãîãîâ ñâîåãî âðåìåíè. Àáñîëþòíî íåñâîéñòâåííîé Í. Ê. äîëæíà êàçàòüñÿ ôðàçà: «Â êëàññ çàõîäèëè Ä. Ìàêîâñêèé è Êóèíäæè. Êóèíäæè ïî âèäó ñóùàÿ ñâèíüÿ â åðìîëêå, áëèæå åãî íå çíàþ». </w:t>
      </w:r>
      <w:r>
        <w:rPr>
          <w:b w:val="false"/>
          <w:bCs w:val="false"/>
          <w:i/>
          <w:iCs w:val="false"/>
          <w:caps w:val="false"/>
          <w:smallCaps w:val="false"/>
          <w:strike w:val="false"/>
          <w:dstrike w:val="false"/>
          <w:outline w:val="false"/>
          <w:vanish w:val="false"/>
        </w:rPr>
        <w:t>(Òàì æå, îò 20.10.1894 ã.)</w:t>
      </w:r>
    </w:p>
    <w:p>
      <w:pPr>
        <w:pStyle w:val="Normal"/>
        <w:bidi w:val="0"/>
        <w:ind w:firstLine="567"/>
        <w:jc w:val="both"/>
        <w:rPr/>
      </w:pPr>
      <w:r>
        <w:rPr/>
        <w:t xml:space="preserve">Äîñòàåòñÿ â ñòóäåí÷åñêèõ äíåâíèêàõ Ðåïèíó («Åðåìåé Ëóêàâûé Ìóæå÷åíêî») è äðóãèì õóäîæíèêàì-ïðåïîäàâàòåëÿì. Áåçæàëîñòíî êîììåíòèðóþòñÿ ñòîëêíîâåíèÿ ñ îäíîêàøíèêàìè. Ïîñëå íåóäàâøåéñÿ ïîïûòêè îðãàíèçîâàòü ñðåäè àêàäåìèñòîâ êðóæîê ñàìîîáðàçîâàíèÿ Í. Ê. çàïèñûâàåò: «Íå íàðîä òóò, à ãðóáûå ñâèíüè è áîëüøå íè÷åãî. Âèäèòå, äåìîêðàòû! Íàñ çàïîäîçðèëè â êàêîì-òî òðèóìâèðàòîðñòâå». </w:t>
      </w:r>
      <w:r>
        <w:rPr>
          <w:b w:val="false"/>
          <w:bCs w:val="false"/>
          <w:i/>
          <w:iCs w:val="false"/>
          <w:caps w:val="false"/>
          <w:smallCaps w:val="false"/>
          <w:strike w:val="false"/>
          <w:dstrike w:val="false"/>
          <w:outline w:val="false"/>
          <w:vanish w:val="false"/>
        </w:rPr>
        <w:t>(Òàì æå, îò 18.10.1894 ã.)</w:t>
      </w:r>
    </w:p>
    <w:p>
      <w:pPr>
        <w:pStyle w:val="Normal"/>
        <w:bidi w:val="0"/>
        <w:ind w:firstLine="567"/>
        <w:jc w:val="both"/>
        <w:rPr/>
      </w:pPr>
      <w:r>
        <w:rPr/>
        <w:t>Áîëåçíåííî ïåðåæèâàåò Í. Ê. ñâîè íåóäà÷è â æèâîïèñè: «Ýòþä îêîí÷àòåëüíî èñïîðòèë. Íè÷åãî íóæíîãî èç íåãî íå âûéäåò. Íàëîæèë ñòîëüêî êðàñêè, ÷òî íå çíàþ, ÷òî è äåëàòü. Ýòîò áóäåò åùå õóæå ïåðâîãî. ×òî-òî ïðîôåññîðà ñêàæóò — äàëè íàì áîëåå ëåãêóþ çàäà÷ó, à ìû ëåãêóþ åùå õóæå òðóäíîé ðàçðåøèëè. Ïîæàëóé, ïîãîíÿò ìåíÿ, Ñêàëîâà äà Ëåîíà ê Ðîæäåñòâó èç Àêàäåìèè. Îõ, ñòðàøíî ïðè ýòîé ìûñëè. ×òî òîãäà áóäåò? Õîòü â ïåòëþ. — Íå ìîãó, êîíå÷íî, ñóäèòü î íîâûõ ïðîôåññîðàõ, íî ñòàðûå õîòü õóäî, õóäî, à åñëè è ïðèäóò, òî íè÷åãî ðîâíî íå ñêàæóò... Òåïåðü ñ óäîâîëüñòâèåì óäðàë áû õîòü ê ÷åðòó íà êóëè÷êè, ëèøü áû íå âèäåòü ñâîåãî ïîçîðíîãî ýòþäà. Òîëüêî îäíî ñëàáîå óòåøåíèå îñòàëîñü — ýòî òî, ÷òî ó ìíîãèõ â ýòþäíîì õóæå ìåíÿ. Íî ðàçâå ìîæíî óòåøàòü ñåáÿ òåì, ÷òî ìíîãî ëó÷øå ìîåãî, õîòÿ åñòü è õóæå.</w:t>
      </w:r>
    </w:p>
    <w:p>
      <w:pPr>
        <w:pStyle w:val="Normal"/>
        <w:bidi w:val="0"/>
        <w:ind w:firstLine="567"/>
        <w:jc w:val="both"/>
        <w:rPr/>
      </w:pPr>
      <w:r>
        <w:rPr/>
        <w:t xml:space="preserve">Äàæå áûëî áû óòåõà, åñëè áû ìîæíî áûëî ñêàçàòü, ÷òî ìàëî ýòþäîâ ëó÷øå ìîåãî. Íî ýòîãî (ñîçíàþñü) ñêàçàòü íåëüçÿ. Íè÷åãî äåëàòü íå õî÷åòñÿ. Âîò íà ñòîëå 4 êíèãè íå ïðî÷èòàííûõ — íàäî ÷èòàòü, à íå õî÷ó... ×åðò äåðíóë íàñ ïîìåñòèòüñÿ â ïëàôîíû. Ýòàê è íà ðèñóíêå íå âûåäåøü — òîãäà ñîâñåì òðóáà. Îõ, óäàëÿò, ÷óþ, óäàëÿò. Îøåëüìóþò íà âåñü ñâåò. Õîòü èç Ïèòåðà òîãäà óåçæàé. Êàêèìè ãëàçàìè íà ìåíÿ çíàêîìûå ïîñìîòðÿò... Äà âåäü òóò ïî ñàìîëþáèþ ïðåæäå âñåãî óäàðÿò, — ýòî ñàìîå áîëüíîå ìåñòî. Ãîñïîäè, íå äîïóñòè ýòîãî ïîçîðà!» </w:t>
      </w:r>
      <w:r>
        <w:rPr>
          <w:b w:val="false"/>
          <w:bCs w:val="false"/>
          <w:i/>
          <w:iCs w:val="false"/>
          <w:caps w:val="false"/>
          <w:smallCaps w:val="false"/>
          <w:strike w:val="false"/>
          <w:dstrike w:val="false"/>
          <w:outline w:val="false"/>
          <w:vanish w:val="false"/>
        </w:rPr>
        <w:t>(Òàì æå, îò 17.11.1894 ã.)</w:t>
      </w:r>
    </w:p>
    <w:p>
      <w:pPr>
        <w:pStyle w:val="Normal"/>
        <w:bidi w:val="0"/>
        <w:ind w:firstLine="567"/>
        <w:jc w:val="both"/>
        <w:rPr/>
      </w:pPr>
      <w:r>
        <w:rPr/>
        <w:t xml:space="preserve">Ñòîèò ëè ñïåöèàëüíî îñòàíàâëèâàòüñÿ íà òàêèõ «óìàëÿþùèõ» ìåñòàõ â ñòóäåí÷åñêèõ äíåâíèêàõ Í. Ê.? Êîíå÷íî, íåò. Íî íåëüçÿ è óìûøëåííî çàêðûâàòü íà íèõ ãëàçà. Âûðâàííûå èç êîíòåêñòà, îíè ìîãóò íàòîëêíóòü íà ëîæíûå âûâîäû. Îäíàêî òùàòåëüíî ïðîñåÿííûé äíåâíèê òîæå íå äàñò èñòèííîé êàðòèíû òîé áîðüáû è ïûëêèõ ïîèñêîâ, êîòîðûìè Í. Ê. áûë îáóðåâàåì â ìîëîäîñòè. Íå áåç îñíîâàíèÿ îí ñàì ïèñàë â 1918 ãîäó: «Òåïåðü ìîå ïëàìÿ óæå äðóãîãî öâåòà. ß ñïîêîéíî ìîãó îïðåäåëèòü öâåò ïëàìåíè áûâøåãî (...). Âîîáùå, áîéòåñü àëîãî ïëàìåíè. Îíî âûåäàåò âñå öåííûå óñëîâèÿ âîñõîæäåíèé è ÿñíîãî ñîçíàíèÿ. Ýòî ïëàìÿ — ïëàìÿ ñóäîðîãè, ïðèïàäêà, íî æèòü è ñîçèäàòü ñðåäè ýòîãî ïëàìåíè íåëüçÿ». </w:t>
      </w:r>
      <w:r>
        <w:rPr>
          <w:b w:val="false"/>
          <w:bCs w:val="false"/>
          <w:i/>
          <w:iCs w:val="false"/>
          <w:caps w:val="false"/>
          <w:smallCaps w:val="false"/>
          <w:strike w:val="false"/>
          <w:dstrike w:val="false"/>
          <w:outline w:val="false"/>
          <w:vanish w:val="false"/>
        </w:rPr>
        <w:t>(Í. Ðåðèõ «Ïóòè Áëàãîñëîâåíèÿ»)</w:t>
      </w:r>
      <w:r>
        <w:rPr/>
        <w:t>.</w:t>
      </w:r>
    </w:p>
    <w:p>
      <w:pPr>
        <w:pStyle w:val="Normal"/>
        <w:bidi w:val="0"/>
        <w:ind w:firstLine="567"/>
        <w:jc w:val="both"/>
        <w:rPr/>
      </w:pPr>
      <w:r>
        <w:rPr/>
        <w:t>Èñïûòàë ëè Í. Ê. íà ñåáå îïàëÿþùèå êàñàíèÿ «àëîãî ïëàìåíè»? Äóìàåòñÿ, ÷òî åñëè áû íå èñïûòàë, òî è íå ïèñàë áû îá ýòîì. Äàæå áîëüøå — íå ïðèíåñ áû æåðòâû «âõîæäåíèÿ â ìàòåðèþ», ïðè êîòîðîé Âåëè÷àéøèå Ñóùíîñòè êàê áû òåðÿþò ñâÿçü ñî ñâîèì «Âûñøèì ß» è îáðåòàþò åå âíîâü «ðóêàìè è íîãàìè ÷åëîâå÷åñêèìè». Öâåò ïëàìåíè çàâèñèò ïîýòîìó íå òîëüêî îò Ñâåòèëüíèêà, íî è îò ãîðþ÷åãî, êîòîðûì åãî íàïîëíÿþò. À ýòî ãîðþ÷åå — íè÷òî èíîå, êàê òå íåñîâåðøåííûå óñëîâèÿ æèçíè, â êîòîðûõ îêàçûâàþòñÿ âñå ïðèøåäøèå ñ Âûñîêèì Ïîðó÷åíèåì. Âîïëîùåíèå âðÿä ëè èìååò îñîáîå çíà÷åíèå, åñëè ïðåñëåäóåòñÿ òîëüêî ñàìîóñîâåðøåíñòâîâàíèå. Ïåðåä Àðõàòîì ñòàâÿòñÿ ýïîõàëüíûå çàäà÷è ÷åëîâå÷åñêîé ýâîëþöèè. È ìîæíî ëè ïðèñòóïèòü ê èõ ðåøåíèþ íå ïðåîáîðîâ â ñàìîì ñåáå òî, ÷òî óãðîæàåò ìèðó, ÷òî ïðåäíàçíà÷åíî ê ëîìêå è êîðåííîìó ïåðåóñòðîéñòâó? Âåäü äëÿ î÷èùåíèÿ ãðóïïîâîé êàðìû è ñòðîèòåëüñòâà íîâûõ èñòîðè÷åñêèõ ýòàïîâ ïîÿâëÿþòñÿ íà çåìëå Ïîñëàííèêè Áðàòñòâà è æåðòâóåò Ñîáîé Ñàì Ìàíó. Â «Êíèãå î Æåðòâå» ÿñíî ñêàçàíî, ÷òî òðîí è âëàñòü íàä íàðîäîì áûëè æåðòâîé Ñîëîìîíà, ÷òî ïðèÿòèå ìèðñêîãî äîëãà áûëî æåðòâîé Àëëàë-Ìèíãà, ÷òî ðó÷àòåëüñòâî çà ó÷åíèêîâ áûëî æåðòâîé Îðèãåíà, ÷òî Ñåðãèé è Àêáàð ïðèíÿëè íà ñåáÿ òÿãîòó è îòâåòñòâåííîñòü çà îçäîðîâëåíèå äóõîâíîé æèçíè íàðîäà è óòâåðæäåíèå îáùåñòâåííî-ãîñóäàðñòâåííûõ îñíîâ.</w:t>
      </w:r>
    </w:p>
    <w:p>
      <w:pPr>
        <w:pStyle w:val="Normal"/>
        <w:bidi w:val="0"/>
        <w:ind w:firstLine="567"/>
        <w:jc w:val="both"/>
        <w:rPr/>
      </w:pPr>
      <w:r>
        <w:rPr/>
        <w:t>Ëåòîïèñè äîíåñëè äî íàñ ïîó÷èòåëüíûå ôàêòû èç æèçíè Ñîëîìîíà, Îðèãåíà, Ñåðãèÿ, Àêáàðà. Íàì èçâåñòíû æèçíåîïèñàíèÿ Àñïàçèè, Æàííû ä'Àðê, Êàìïàíåëëû, Äæîðäàíî Áðóíî, Á¸ìå, Ñåí-Æåðìåíà, íàêîíåö, Ëåîíàðäî äà Âèí÷è. Ðàçâå íå áûëè îíè â ÷åì-òî, èìåííî, ëþäüìè ñâîåé ýïîõè? Ðàçâå íå ðàçäåëÿëè ñ íèìè èõ íåñîâåðøåíñòâà, èõ çàáëóæäåíèÿ, èõ ñòðàäàíèÿ, èõ òðåâîãè, ðàäîñòè è ÷àÿíèÿ? Íå çåìíûå ëè ìàòåðè è îòöû ïðåïîäàëè èì ïåðâûå óðîêè ëþáâè è ìóæåñòâà, ñîñòðàäàíèÿ è ñóðîâîãî ñëåäîâàíèÿ äîëãó? È íå çåìíîé ëè Ïîäâèã óâåêîâå÷èë èõ èìåíà íà ñêðèæàëÿõ èñòîðèè ÷åëîâå÷åñòâà?</w:t>
      </w:r>
    </w:p>
    <w:p>
      <w:pPr>
        <w:pStyle w:val="Normal"/>
        <w:bidi w:val="0"/>
        <w:ind w:firstLine="567"/>
        <w:jc w:val="both"/>
        <w:rPr/>
      </w:pPr>
      <w:r>
        <w:rPr/>
        <w:t>Êî ìíîãîìó, êàçàëîñü áû, íåñîâìåñòèìîìó ñ âûñîòîé åãî äóõà, ïðèêàñàåòñÿ Àðõàò, íåñÿ ñâîþ äîáðîâîëüíóþ ìèññèþ. È òàêîå «ïàäåíèå â áåçäíó æèòåéñêóþ» ïðîèñõîäèò, îòíþäü, íå â ñèëó êàçóèñòè÷åñêîé ôîðìóëû — «ñëó÷àåòñÿ îðëàì è íèæå êóð ñïóñêàòüñÿ»..., à ïî Çàêîíó èçâå÷íîé æåðòâû Âûñøåãî íèçøåìó.</w:t>
      </w:r>
    </w:p>
    <w:p>
      <w:pPr>
        <w:pStyle w:val="Normal"/>
        <w:bidi w:val="0"/>
        <w:ind w:firstLine="567"/>
        <w:jc w:val="both"/>
        <w:rPr/>
      </w:pPr>
      <w:r>
        <w:rPr/>
        <w:t>Ðàñêðûòèå íàêîïëåíèé Âûñî÷àéøèõ Èíäèâèäóàëüíîñòåé, ñòàíîâëåíèå òåõ èõ êà÷åñòâ, êîòîðûå îñîáåííî âàæíû äëÿ âûïîëíåíèÿ î÷åðåäíûõ çàäà÷ ýâîëþöèè, â êàæäîì Èõ âîïëîùåíèè ñòèìóëèðóåòñÿ ïðèñóùèìè äàííîé ýïîõå ñðåäñòâàìè, èáî äóõîâíûé è èíòåëëåêòóàëüíûé óðîâåíü ëþäåé òîé èëè èíîé ýïîõè, à íå ëè÷íàÿ êàðìà, âûçûâàþò íåîáõîäèìîñòü âìåøàòåëüñòâà Àðõàòà â «äåëà ÷åëîâå÷åñêèå». Èìåííî, èñõîäÿ èç ýòîãî, a íå ñ ïîçèöèè çëîïîëó÷íîãî îðëà: ñëó÷àéíî ñïóñòèâøåãîñÿ «íèæå êóð», ìû äîëæíû ðàññìàòðèâàòü ìåëü÷àéøèå ïîäðîáíîñòè áèîãðàôèè Í. Ê. è íå âïðàâå óìûøëåííî çàìàë÷èâàòü èõ. Òàêèì çàìàë÷èâàíèåì òîëüêî óìàëÿþòñÿ è Æåðòâà, è Ïîäâèã Àðõàòà, çà÷åðêèâàåòñÿ ïðè ýòîì è çíà÷åíèå âûäàþùåãîñÿ ïàìÿòíèêà äðåâíåáóääèéñêîé ëèòåðàòóðû «Ãèðëÿíäà Äæàòàê èëè ñêàçàíèÿ î ïîäâèãàõ Áîäõèñàòòâû», êîòîðûé òàê âûñîêî ñòàâèëñÿ Þ. Í. è, êîòîðûé âûøåë ó íàñ ïî åãî èíèöèàòèâå è ïîä åãî ðåäàêöèåé.</w:t>
      </w:r>
    </w:p>
    <w:p>
      <w:pPr>
        <w:pStyle w:val="Normal"/>
        <w:bidi w:val="0"/>
        <w:ind w:firstLine="567"/>
        <w:jc w:val="both"/>
        <w:rPr/>
      </w:pPr>
      <w:r>
        <w:rPr/>
        <w:t xml:space="preserve">Ñòóäåí÷åñêèå äíåâíèêè Í. Ê. íàãëÿäíî ñâèäåòåëüñòâóþò î òîì, êàê îáû÷íûå æèçíåííûå îáñòîÿòåëüñòâà ïðîáóæäàëè â íåì ÷óâñòâà ñîñòðàäàíèÿ, âûçûâàëè ìûñëè î ëè÷íîé îòâåòñòâåííîñòè çà ìèðñêèå ãîðåñòè: «Ñåé÷àñ íà ìåíÿ óæàñíî óäðó÷àþùåå âïå÷àòëåíèå ïðîèçâåë ðàññêàç îòöà î êàêîé-òî ñåìüå, îñòàâøåéñÿ áåç ñðåäñòâ. Ãîñïîäè! Åùå ÿ ïîçâîëÿþ ñåáå èíîé ðàç æàëîâàòüñÿ, êîãäà íå õâàòàåò ðóáëÿ íà óäîâîëüñòâèÿ, à òóò... Íåò, êàê ïîñëóøàåøü î òàêîì íåñ÷àñòüè, òî áîëåå äîâîëåí áûâàåøü ñâîåé æèçíüþ. Ñèäèøü ñåáå â êàáèíåòå, êîòîðûé ñâîåé óþòíîñòüþ Àíòîêîëüñêîãî äàæå âäîõíîâèë ê ýñêèçó, âñå æèâî, íèêòî íå ìåøàåò ðàáîòàòü, ñðåäñòâà ê ðàáîòå âñå íàëèöî. È êàêîå ïðàâî ÿ èìåþ èíîãäà äóìàòü è æàëîâàòüñÿ íà ñâîþ æèçíü?... Ãðåõ, ãðåõ ñóùèé». </w:t>
      </w:r>
      <w:r>
        <w:rPr>
          <w:b w:val="false"/>
          <w:bCs w:val="false"/>
          <w:i/>
          <w:iCs w:val="false"/>
          <w:caps w:val="false"/>
          <w:smallCaps w:val="false"/>
          <w:strike w:val="false"/>
          <w:dstrike w:val="false"/>
          <w:outline w:val="false"/>
          <w:vanish w:val="false"/>
        </w:rPr>
        <w:t>(Äíåâíèê îò 07.03.1895 ã.)</w:t>
      </w:r>
    </w:p>
    <w:p>
      <w:pPr>
        <w:pStyle w:val="Normal"/>
        <w:bidi w:val="0"/>
        <w:ind w:firstLine="567"/>
        <w:jc w:val="both"/>
        <w:rPr/>
      </w:pPr>
      <w:r>
        <w:rPr/>
        <w:t xml:space="preserve">Ñòóäåí÷åñêèé äíåâíèê ïåñòðèò è çàìåòêàìè îá îõîòå: «Çàïîëüå òðåáóåò èçâåùåíèÿ, õî÷ó ëè ÿ âîçîáíîâèòü îõîòíè÷èé êîíòàêò — êîíå÷íî õî÷ó», èëè: «Õî÷åòñÿ íà îõîòó, à áåñîâà âåñíà íåéäå, äà è òîëüêî», èëè: «Áûë íà îõîòå. Ñëàâíî ïðîâåë òðè íî÷è â ëåñó. Íå îæèäàë îò ñåáÿ òàêîé ïðûòè. Èâàí êðè÷èò: áàðèí, ïîñòîéòå. À ÿ áåãó çà ìåäâåäåì, à îí óæå óäðàë». </w:t>
      </w:r>
      <w:r>
        <w:rPr>
          <w:b w:val="false"/>
          <w:bCs w:val="false"/>
          <w:i/>
          <w:iCs w:val="false"/>
          <w:caps w:val="false"/>
          <w:smallCaps w:val="false"/>
          <w:strike w:val="false"/>
          <w:dstrike w:val="false"/>
          <w:outline w:val="false"/>
          <w:vanish w:val="false"/>
        </w:rPr>
        <w:t>(Òàì æå, îò 01.04.1895, 09.04.1895, 24.04.1895)</w:t>
      </w:r>
    </w:p>
    <w:p>
      <w:pPr>
        <w:pStyle w:val="Normal"/>
        <w:bidi w:val="0"/>
        <w:ind w:firstLine="567"/>
        <w:jc w:val="both"/>
        <w:rPr/>
      </w:pPr>
      <w:r>
        <w:rPr/>
        <w:t>Îõîòà è âåëè÷àéøèé ãóìàíèñò ñâîåãî âðåìåíè, — êàæåòñÿ, íåò áîëåå ïðîòèâîðå÷èâûõ è íåñîâìåñòèìûõ ïîíÿòèé. Íî íå îõîòà ëè ñáëèæàëà Í. Ê. ñ ïðèðîäîé, ó÷èëà åãî ïîíèìàòü åå, âîñïèòûâàëà âíèìàòåëüíîñòü, íàõîä÷èâîñòü, òåðïåíèå, ìóæåñòâî, — âñå òî, ÷òî âïîñëåäñòâèè îêàçàëîñü ñòîëü íóæíûì â äàëüíèõ è òðóäíûõ ïîõîäàõ?</w:t>
      </w:r>
    </w:p>
    <w:p>
      <w:pPr>
        <w:pStyle w:val="Normal"/>
        <w:bidi w:val="0"/>
        <w:ind w:firstLine="567"/>
        <w:jc w:val="both"/>
        <w:rPr/>
      </w:pPr>
      <w:r>
        <w:rPr/>
        <w:t xml:space="preserve">Ñâîéñòâåííûå âîçðàñòó òðåâîãè è ïðåä÷óâñòâèÿ äèêòîâàëè Í. Ê. ñòðîêè, êîòîðûå ñðîäíè ëþáîìó þíîøåñêîìó äíåâíèêó: «Íåäàâíî ìíå ãîâîðèëè òîâàðèùè, íàäî áû òåáå âëþáèòüñÿ, ÷òî ëè, à òî òû äåëàåøüñÿ æåñòîêèì. ×òî æ, ìîæåò áûòü, ïðàâäà ýòî äëÿ ìåíÿ áûëî áû ïîëåçíî. Òîëüêî â êîãî? Ìîãó ïðåäëîæèòü áîëüøóþ íàãðàäó, ò. å. ïðåäëîæèòü ïîòðåáîâàòü îò ìåíÿ âñå, ÷òî óãîäíî, òîìó, êòî óêàæåò, â êîãî áû ÿ ìîã âëþáèòüñÿ èëè, òàê ñêàçàòü, âëþáèòü â ñåáÿ. Ãîãîëü íåäàðîì ñêàçàë — ñêó÷íî íà ýòîì ñâåòå, ãîñïîäà!» </w:t>
      </w:r>
      <w:r>
        <w:rPr>
          <w:b w:val="false"/>
          <w:bCs w:val="false"/>
          <w:i/>
          <w:iCs w:val="false"/>
          <w:caps w:val="false"/>
          <w:smallCaps w:val="false"/>
          <w:strike w:val="false"/>
          <w:dstrike w:val="false"/>
          <w:outline w:val="false"/>
          <w:vanish w:val="false"/>
        </w:rPr>
        <w:t>(Òàì æå, îò 06.10.1894 ã.)</w:t>
      </w:r>
    </w:p>
    <w:p>
      <w:pPr>
        <w:pStyle w:val="Normal"/>
        <w:bidi w:val="0"/>
        <w:ind w:firstLine="567"/>
        <w:jc w:val="both"/>
        <w:rPr/>
      </w:pPr>
      <w:r>
        <w:rPr/>
        <w:t xml:space="preserve">Â ñåìüå Ðåðèõîâ ðåëèãèîçíîå âîñïèòàíèå íå ñâîäèëîñü ê ñòðîãîìó âûïîëíåíèþ öåðêîâíîé îáðÿäíîñòè. È ýòî âïîëíå ïîíÿòíî, âåäü îòåö Í. Ê. ïðèíàäëåæàë ê ëþòåðàíñêîé öåðêâè, â êîòîðîé îáðÿäû ñâåäåíû ê ìèíèìóìó. Í. Ê. áåç îñîáîãî ïî÷òåíèÿ îòçûâàëñÿ â äíåâíèêàõ î ñþæåòàõ ñâîèõ ïåðâûõ èêîíîïèñíûõ ðàáîò. Òåì íå ìåíåå îí ïîñåùàë áîãîñëóæåíèÿ è îòìå÷àë âûäàþùèõñÿ ïðåäñòàâèòåëåé ïðàâîñëàâèÿ: «Áóäóùåå âîñêðåñåíüå íåïðåìåííî íàäî ïîâèäàòü î. Èîàííà. Èíà÷å ÿ áóäó íåñïîêîåí, ïðèíèìàÿñü çà àêàäåìè÷åñêóþ ðàáîòó. Íåäàâíî ñïîðèë îá î. Èîàííå ñî Ñêàëîâûì, îí ãîâîðèò, ÷òî ýòî ñóåâåðèå, àí íåò. Äëÿ ìåíÿ î. Èîàíí ïðîñòî âåñüìà óâàæàåìûé ñèìïàòè÷íûé ÷åëîâåê, ñëîâî êîòîðîãî ÿ öåíþ». </w:t>
      </w:r>
      <w:r>
        <w:rPr>
          <w:b w:val="false"/>
          <w:bCs w:val="false"/>
          <w:i/>
          <w:iCs w:val="false"/>
          <w:caps w:val="false"/>
          <w:smallCaps w:val="false"/>
          <w:strike w:val="false"/>
          <w:dstrike w:val="false"/>
          <w:outline w:val="false"/>
          <w:vanish w:val="false"/>
        </w:rPr>
        <w:t>(Òàì æå, îò 20.10.1894 ã.)</w:t>
      </w:r>
    </w:p>
    <w:p>
      <w:pPr>
        <w:pStyle w:val="Normal"/>
        <w:bidi w:val="0"/>
        <w:ind w:firstLine="567"/>
        <w:jc w:val="both"/>
        <w:rPr/>
      </w:pPr>
      <w:r>
        <w:rPr/>
        <w:t xml:space="preserve">È ïîçäíåå Í. Ê. âñïîìèíàë: «Ñêàçàë Èîàíí "íå áîëåé, ïðèäåòñÿ ìíîãî äëÿ Ðîäèíû ïîòðóäèòüñÿ". À âåäü ïîñëå áîëåçíè îí íå âèäåë ìåíÿ äåñÿòü ëåò. È óçíàë. Îñòàíîâèë è ñêàçàë». </w:t>
      </w:r>
      <w:r>
        <w:rPr>
          <w:b w:val="false"/>
          <w:bCs w:val="false"/>
          <w:i/>
          <w:iCs w:val="false"/>
          <w:caps w:val="false"/>
          <w:smallCaps w:val="false"/>
          <w:strike w:val="false"/>
          <w:dstrike w:val="false"/>
          <w:outline w:val="false"/>
          <w:vanish w:val="false"/>
        </w:rPr>
        <w:t>(«Ïóòè Áëàãîñëîâåíèÿ»)</w:t>
      </w:r>
      <w:r>
        <w:rPr/>
        <w:t>.</w:t>
      </w:r>
    </w:p>
    <w:p>
      <w:pPr>
        <w:pStyle w:val="Normal"/>
        <w:bidi w:val="0"/>
        <w:ind w:firstLine="567"/>
        <w:jc w:val="both"/>
        <w:rPr/>
      </w:pPr>
      <w:r>
        <w:rPr/>
        <w:t xml:space="preserve">Îáû÷íûìè êàíàëàìè ïîäõîäèëî ê Í. Ê. âñ¸ ïðîáóæäàþùåå åãî âûñîêóþ äóõîâíîñòü è ñàìûì åñòåñòâåííûì, à íå «ñâåðõúåñòåñòâåííûì» ïóòåì ïðèøëè ïåðâûå ñâåäåíèÿ, ïåðâûå ìûñëè î Âîñòîêå: «Ìíå âåñüìà ëþáîïûòíî. Áûëî ëè íà ðóññêîå èñêóññòâî 2 âëèÿíèÿ: âèçàíòèéñêîå è çàïàäíîå èëè åùå áûëî è íåïîñðåäñòâåííî âîñòî÷íîå. Êîå-ãäå íàõîæó ñìóòíûå óêàçàíèÿ íà ýòî». </w:t>
      </w:r>
      <w:r>
        <w:rPr>
          <w:b w:val="false"/>
          <w:bCs w:val="false"/>
          <w:i/>
          <w:iCs w:val="false"/>
          <w:caps w:val="false"/>
          <w:smallCaps w:val="false"/>
          <w:strike w:val="false"/>
          <w:dstrike w:val="false"/>
          <w:outline w:val="false"/>
          <w:vanish w:val="false"/>
        </w:rPr>
        <w:t>(Äíåâíèê îò 21.02.1895 ã.)</w:t>
      </w:r>
    </w:p>
    <w:p>
      <w:pPr>
        <w:pStyle w:val="Normal"/>
        <w:bidi w:val="0"/>
        <w:ind w:firstLine="567"/>
        <w:jc w:val="both"/>
        <w:rPr/>
      </w:pPr>
      <w:r>
        <w:rPr/>
        <w:t xml:space="preserve">Ñðåäè ñòóäåí÷åñêèõ äîêóìåíòîâ è ìàòåðèàëîâ Í. Ê. õðàíÿòñÿ ñòðàíèöû, îçàãëàâëåííûå èì: «Âûïèñêà äëÿ ìîåé êíèãè "Î ïåðñàõ è èõ ðåëèãèè" èç òðóäà Å. Ï. Áëàâàòñêîé "Èç ïåùåð è äåáðåé Èíäîñòàíà"». </w:t>
      </w:r>
      <w:r>
        <w:rPr>
          <w:b w:val="false"/>
          <w:bCs w:val="false"/>
          <w:i/>
          <w:iCs w:val="false"/>
          <w:caps w:val="false"/>
          <w:smallCaps w:val="false"/>
          <w:strike w:val="false"/>
          <w:dstrike w:val="false"/>
          <w:outline w:val="false"/>
          <w:vanish w:val="false"/>
        </w:rPr>
        <w:t>(ÃÒÃ, ôîíä 44, åä. õðàíåíèÿ 33)</w:t>
      </w:r>
    </w:p>
    <w:p>
      <w:pPr>
        <w:pStyle w:val="Normal"/>
        <w:bidi w:val="0"/>
        <w:ind w:firstLine="567"/>
        <w:jc w:val="both"/>
        <w:rPr/>
      </w:pPr>
      <w:r>
        <w:rPr/>
        <w:t>Îòäåëüíûìè èçäàíèÿìè êíèãà Å. Ï. Áëàâàòñêîé âûõîäèëà â 1883 ãîäó â Ìîñêâå è â 1893 ãîäó â Ïåòåðáóðãå. Î÷åâèäíî, èìåííî, ïîñëåäíåå èçäàíèå âñêîðå ïîñëå âûõîäà óæå ïîïàëî â ðóêè Í. Ê.</w:t>
      </w:r>
    </w:p>
    <w:p>
      <w:pPr>
        <w:pStyle w:val="Normal"/>
        <w:bidi w:val="0"/>
        <w:ind w:firstLine="567"/>
        <w:jc w:val="both"/>
        <w:rPr/>
      </w:pPr>
      <w:r>
        <w:rPr/>
        <w:t xml:space="preserve">Ðàçíîîáðàçèå è áîãàòñòâî èíòåðåñîâ ìîëîäîãî Í. Ê., à òàêæå åãî ñåðüåçíîå îòíîøåíèå ê îáó÷åíèþ, õàðàêòåðèçóåò ðàçðàáîòàííûé èì â êîíöå 1894 ãîäà «Óñòàâ êðóæêà õóäîæíèêîâ äëÿ âçàèìíîãî ñàìîîáðàçîâàíèÿ».. Åìó ïðåäïîñëàíû ýïèãðàôû: «Îäèí â ïîëå íå âîèí» è «Âïåðåä... âïåðåä áåç îãëÿäêè» </w:t>
      </w:r>
      <w:r>
        <w:rPr>
          <w:b w:val="false"/>
          <w:bCs w:val="false"/>
          <w:i/>
          <w:iCs w:val="false"/>
          <w:caps w:val="false"/>
          <w:smallCaps w:val="false"/>
          <w:strike w:val="false"/>
          <w:dstrike w:val="false"/>
          <w:outline w:val="false"/>
          <w:vanish w:val="false"/>
        </w:rPr>
        <w:t>(Êðàìñêîé)</w:t>
      </w:r>
      <w:r>
        <w:rPr/>
        <w:t>.</w:t>
      </w:r>
    </w:p>
    <w:p>
      <w:pPr>
        <w:pStyle w:val="Normal"/>
        <w:bidi w:val="0"/>
        <w:ind w:firstLine="567"/>
        <w:jc w:val="both"/>
        <w:rPr/>
      </w:pPr>
      <w:r>
        <w:rPr/>
        <w:t>Ââîäíàÿ ÷àñòü óñòàâà ïðåäóñìàòðèâàåò ïîïîëíåíèå õóäîæåñòâåííîãî îáðàçîâàíèÿ, äëÿ ÷åãî Í. Ê. ïðåäëàãàåò ïðîâîäèòü ñîâìåñòíûå ÷òåíèÿ êíèã è ðåôåðàòû ïî ôèëîñîôèè, èñòîðèè, åñòåñòâîçíàíèþ, ïñèõîëîãèè, áåëëåòðèñòèêå.</w:t>
      </w:r>
    </w:p>
    <w:p>
      <w:pPr>
        <w:pStyle w:val="Normal"/>
        <w:bidi w:val="0"/>
        <w:ind w:firstLine="567"/>
        <w:jc w:val="both"/>
        <w:rPr/>
      </w:pPr>
      <w:r>
        <w:rPr/>
        <w:t>Ïåðåïèñêà Í. Ê. ñ Â. Â. Ñòàñîâûì â ïîñëåäíèé ãîä îáó÷åíèÿ â Àêàäåìèè õóäîæåñòâ è ñðàçó ïîñëå åå îêîí÷àíèÿ ñâèäåòåëüñòâóåò î áîëüøîé ëþáîçíàòåëüíîñòè Í. Ê., åãî ãîòîâíîñòè áåç êîíöà ÷åðïàòü çíàíèÿ, êîòîðûå åìó ìîæåò ïðåäëîæèòü ìàñòèòûé êðèòèê è èññëåäîâàòåëü, à, âìåñòå ñ òåì, î íàëè÷èè ñîáñòâåííûõ âçãëÿäîâ è îïÿòü-òàêè îñòðåéøàÿ ðåàêöèÿ íà íåáëàãîæåëàòåëüíûå îòçûâû. Òàê, îòðèöàòåëüíûé îòçûâ è ñîëèäàðíîñòü Ñòàñîâà ñ ìíåíèåì Ðåïèíà î êàðòèíå Í. Ê. «Ñõîäÿòñÿ ñòàðöû» ïîñëóæèëè ïðè÷èíîé ñòîëü ðåçêîãî, äà åùå ïîñëàííîãî ñïåöèàëüíûì ïîñûëüíûì, ïèñüìà Í. Ê., ÷òî åñëè áû íå ñäåðæàííîñòü Ñòàñîâà â ýòîì êîíôëèêòå, òî îí ìîã áû îáåðíóòüñÿ ïîëíûì ðàçðûâîì.</w:t>
      </w:r>
    </w:p>
    <w:p>
      <w:pPr>
        <w:pStyle w:val="Normal"/>
        <w:bidi w:val="0"/>
        <w:ind w:firstLine="567"/>
        <w:jc w:val="both"/>
        <w:rPr/>
      </w:pPr>
      <w:r>
        <w:rPr/>
        <w:t>Äíåâíèêîâûå çàïèñè ïîñëå îêîí÷àíèÿ Àêàäåìèè õóäîæåñòâ ïîäòâåðæäàþò, ÷òî âíåøíå ñîáðàííûé è óìåþùèé âëàäåòü ñîáîé, ìîëîäîé Í. Ê. îñòðî, ïîä÷àñ äàæå áîëåçíåííî ïåðåæèâàë âñå ñîáûòèÿ â õóäîæåñòâåííîì ìèðå, õîòÿ áû â ñàìîé ìàëîé ìåðå êàñàâøèåñÿ åãî. Ðàáîòà â Îáùåñòâå Ïîîùðåíèÿ õóäîæåñòâ, ñòîëêíîâåíèÿ ñ ïðîòèâíèêàìè èç ëàãåðÿ «Ìèðà Èñêóññòâà», ðàçíîãëàñèÿ ïî íåêîòîðûì ïðîáëåìàì ñî Ñòàñîâûì è åãî ñîðàòíèêàìè, ïîëåìè÷åñêèå âûñòóïëåíèÿ â ïðåññå — âñå ýòî äî êðàéíîñòè íåðâèðîâàëî Í. Ê., ïîáóæäàëî ê ðåçêî îòðèöàòåëüíûì îòçûâàì î ëþäÿõ, êîòîðûå êàêèìè-òî ñâîèìè äåéñòâèÿìè ïåðåñåêàëè åìó äîðîãó, ìåøàëè îñóùåñòâëåíèþ åãî íàìåðåíèé. Íî, êðîìå âñåãî ïðî÷åãî, ýòî óêàçûâàåò è íà ÷óòêîñòü Í. Ê., íà îòñóòñòâèå â íåì ðàâíîäóøèÿ ê ëþäÿì è ñîáûòèÿì.</w:t>
      </w:r>
    </w:p>
    <w:p>
      <w:pPr>
        <w:pStyle w:val="Normal"/>
        <w:bidi w:val="0"/>
        <w:ind w:firstLine="567"/>
        <w:jc w:val="both"/>
        <w:rPr/>
      </w:pPr>
      <w:r>
        <w:rPr/>
        <w:t>Àðõèâíûå ìàòåðèàëû, ðàííèå ïóáëèêàöèè, âûñêàçûâàíèÿ ñîâðåìåííèêîâ èìåþò ìíîãî äîêàçàòåëüñòâ òîìó, ÷òî â ìîëîäîñòè Í. Ê. åùå íå îáëàäàë òîé æèòåéñêîé ìóäðîñòüþ, òîé ãëóáèíîé ñàìîïîçíàíèÿ è ïîíèìàíèÿ ëþäåé, òåì óìåíèåì øèðî÷àéøåãî ñîòðóäíè÷åñòâà ñ íèìè, êîòîðûìè îí îòëè÷àëñÿ â çðåëûå ãîäû.</w:t>
      </w:r>
    </w:p>
    <w:p>
      <w:pPr>
        <w:pStyle w:val="Normal"/>
        <w:bidi w:val="0"/>
        <w:ind w:firstLine="567"/>
        <w:jc w:val="both"/>
        <w:rPr/>
      </w:pPr>
      <w:r>
        <w:rPr/>
        <w:t>Íàïðÿæåííîå, íàñûùåííîå ïðîòèâîðå÷èÿìè, ãîòîâîå ê íåáûâàëûì êàðìè÷åñêèì âçðûâàì, âðåìÿ ãîòîâèëî ê áèòâàì è îáîãàùàëî îïûò Í.Ê. ñî âñåé ñóðîâîñòüþ, ïðèñóùåé ýòîìó âðåìåíè è åãî ëþäÿì. Ïóòü ê Ïîäâèãó áûë ñòîëü æå ñëîæåí è òðóäåí, êàê è ñàì Ïîäâèã. È â ýòîì çàêëþ÷àëîñü âåëè÷èå Æåðòâû, äîáðîâîëüíîå èñïèòèå ÿäà. Èìåííî èì, à íå íàïèòêîì Àìðèòû, íàïîëíåíà ×àøà Ñëóæåíèÿ, îò âðåìåíè Áóääû äî íàøèõ äíåé.</w:t>
      </w:r>
    </w:p>
    <w:p>
      <w:pPr>
        <w:pStyle w:val="Normal"/>
        <w:bidi w:val="0"/>
        <w:ind w:firstLine="567"/>
        <w:jc w:val="both"/>
        <w:rPr/>
      </w:pPr>
      <w:r>
        <w:rPr/>
        <w:t xml:space="preserve">Âîçìîæíî, ÷òî ñî âðåìåíåì áóäóò îòêðûòû è îáíàðîäîâàíû ïîäðîáíûå ìàòåðèàëû î äåòñòâå è ìîëîäîñòè Å. È. Â î÷åðêàõ Í. Ê. «Ëàäà» è «Ñîðîê ëåò» çàòðàãèâàþòñÿ áîëåå ïîçäíèå ïåðèîäû. Â î÷åðêå «Âåëèêèé îáëèê» åñòü î÷åíü êðàòêîå óïîìèíàíèå î äåòñêèõ ãîäàõ: «Îò ìàëûõ ëåò äåâî÷êà òàéêîì óíîñèò ê ñåáå òÿæåëîå, îãðîìíîå èçäàíèå. Ñêëîíÿñü ïîä òÿæåñòüþ íåïîìåðíîé íîøè, îíà óêðàäêîþ îò áîëüøèõ óíîñèò ê ñåáå ñîêðîâèùå, ÷òîáû ñìîòðåòü êàðòèíû è, íàó÷àñü ñàìîó÷êîþ, — óæå ÷èòàòü. Èç òåõ æå îòöîâñêèõ øêàôîâ, íå ïî âðåìåíè ðàíî óíîñÿòñÿ ôèëîñîôñêèå ñî÷èíåíèÿ, è ñðåäè øóìíîãî, êàçàëîñü áû, ðàçâëåêàþùåãî îáèõîäà ñàìîñîçäàåòñÿ ãëóáîêîå, ñëîâíî áû äàâíî óæå, çàêîí÷åííîå ìèðîñîçåðöàíèå. Ïðàâäà, ñïðàâåäëèâîñòü, ïîñòîÿííûé ïîèñê èñòèíû è ëþáîâü ê òâîðÿùåìó òðóäó — ïðåîáðàæàþò âñþ æèçíü âîêðóã ìîëîäîãî, ñèëüíîãî äóõà». </w:t>
      </w:r>
      <w:r>
        <w:rPr>
          <w:b w:val="false"/>
          <w:bCs w:val="false"/>
          <w:i/>
          <w:iCs w:val="false"/>
          <w:caps w:val="false"/>
          <w:smallCaps w:val="false"/>
          <w:strike w:val="false"/>
          <w:dstrike w:val="false"/>
          <w:outline w:val="false"/>
          <w:vanish w:val="false"/>
        </w:rPr>
        <w:t>(«Íåðóøèìîå», ñòð. 151)</w:t>
      </w:r>
    </w:p>
    <w:p>
      <w:pPr>
        <w:pStyle w:val="Normal"/>
        <w:bidi w:val="0"/>
        <w:ind w:firstLine="567"/>
        <w:jc w:val="both"/>
        <w:rPr/>
      </w:pPr>
      <w:r>
        <w:rPr/>
        <w:t>Åñëè ñàì Í. Ê. íå ñ÷èòàë íóæíûì îïîâåùàòü äî âðåìåíè î ïîäðîáíîñòÿõ æèçíè Å. È., òî, ïîíÿòíî, ñ êàêîé îñòîðîæíîñòüþ è äóøåâíûì òðåïåòîì äîëæíû ê ýòîìó âîïðîñó ïîäõîäèòü ìû. Íåñêàçóåìîå áûëî ñóùíîñòüþ Å. È., è 3. Ã. Ôîñäèê â ñâîåì äîêëàäå «Âåëèêàÿ Æèçíü», ïðî÷èòàííîì 10 îêòÿáðÿ 1963 ãîäà â ñåêöèè «Àãíè Éîãà» (Íüþ-Éîðê), òî÷íî îòìåòèëà: «×åëîâå÷åñêîìó óìó òðóäíî âìåñòèòü ôàêò, ÷òî "Íîñèòåëü Èñòèíû è Çàêîíà" äîëæåí îäíîâðåìåííî ïðåáûâàòü íà äâóõ ïëàíàõ: âûñøåì è çåìíîì, óïîðíî ñòàðàÿñü ñãàðìîíèçèðîâàòü ñòîëü ïðîòèâîïîëîæíûå óñëîâèÿ».</w:t>
      </w:r>
    </w:p>
    <w:p>
      <w:pPr>
        <w:pStyle w:val="Normal"/>
        <w:bidi w:val="0"/>
        <w:ind w:firstLine="567"/>
        <w:jc w:val="both"/>
        <w:rPr/>
      </w:pPr>
      <w:r>
        <w:rPr/>
        <w:t>Òåì íå ìåíåå, îïèðàÿñü íà äîêóìåíòû, êîòîðûå õðàíÿòñÿ â îáùåäîñòóïíûõ è ÷àñòíûõ àðõèâàõ, è ìîãóò áûòü èñïîëüçîâàíû âðàãàìè Ñâåòà â ñâîèõ íåáëàãîâèäíûõ öåëÿõ (à òàêèå ïîïûòêè óæå èìåëè ìåñòî), ìû îáÿçàíû ïðîñëåäèòü íåêîòîðûå îáñòîÿòåëüñòâà æèçíè Å. È. è Í. Ê., êàñàþùèåñÿ òîãî «ñîñðåäîòî÷åíèÿ çåìíîãî», êîòîðîå ïðåäøåñòâóåò òîíêîìó è îãíåííîìó. Â ñâîåé Âåëèêîé Æåðòâå Å. È. íå óêëîíèëàñü îò çàêîíîìåðíîé ïîñëåäîâàòåëüíîñòè è ÿâèëà ïðèìåð äîáëåñòíîé ïîáåäû òåìè îáû÷íûìè ñðåäñòâàìè, êîòîðûìè íàäåëåí êàæäûé èç íàñ. Æàëóÿñü íà ñâîè òðóäíîñòè è îãðàíè÷åííûå âîçìîæíîñòè, ìû ïîä÷àñ íåïðî÷ü óïîòðåáèòü ïî îòíîøåíèþ ê Í. Ê. è Å. È. «ñàìîîïðàâäàòåëüíóþ» ôîðìóëó: «Ëåãêî Âëàäûêàì». Ýòó òðèæäû ëæèâóþ ôîðìóëó Å. È. è Í. Ê. îïðîâåðãëè òåì, ÷òî ñâîè æèçíåííûå ïóòè îíè íà÷àëè ïðîêëàäûâàòü â îáùèõ äëÿ âñåõ óñëîâèÿõ è äîñòóïíûìè âñåì ìåòîäàìè.</w:t>
      </w:r>
    </w:p>
    <w:p>
      <w:pPr>
        <w:pStyle w:val="Normal"/>
        <w:bidi w:val="0"/>
        <w:ind w:firstLine="567"/>
        <w:jc w:val="both"/>
        <w:rPr/>
      </w:pPr>
      <w:r>
        <w:rPr/>
        <w:t>Îäíèì èç íàèáîëåå èíòåðåñíûõ ñâèäåòåëüñòâ î ìîëîäîñòè Å. È. è åå âñòðå÷å ñ Í. Ê. ÿâëÿþòñÿ ñåé÷àñ âîñïîìèíàíèÿ Íàòàëèè Âëàäèìèðîâíû Øèøêèíîé, çàïèñàííûå åþ â Êàðàãàíäå, â Äîìå èíâàëèäîâ è, äàòèðîâàííûå 1956 ãîäîì. Îíè çíà÷èòåëüíû âî ìíîãèõ îòíîøåíèÿõ è ïîòîìó ïðèâåäåì èõ òåêñò ïîëíîñòüþ:</w:t>
      </w:r>
    </w:p>
    <w:p>
      <w:pPr>
        <w:pStyle w:val="Normal"/>
        <w:bidi w:val="0"/>
        <w:ind w:firstLine="567"/>
        <w:jc w:val="both"/>
        <w:rPr/>
      </w:pPr>
      <w:r>
        <w:rPr/>
        <w:t>«Åëåíà Èâàíîâíà, óðîæäåííàÿ Øàïîøíèêîâà ïî îòöó è ïðàâíó÷êà âåëèêîãî ïîëêîâîäöà, ãåðîÿ 1812 ãîäà Ìèõàèëà Èëëàðèîíîâè÷à Êóòóçîâà — ïî ìàòåðè ñâîåé. Ìàòü Åëåíû Èâàíîâíû — Åêàòåðèíà Âàñèëüåâíà Ãîëåíèùåâà-Êóòóçîâà.</w:t>
      </w:r>
    </w:p>
    <w:p>
      <w:pPr>
        <w:pStyle w:val="Normal"/>
        <w:bidi w:val="0"/>
        <w:ind w:firstLine="567"/>
        <w:jc w:val="both"/>
        <w:rPr/>
      </w:pPr>
      <w:r>
        <w:rPr/>
        <w:t>Å. È. ðàíî ëèøèëàñü îòöà, áûëà åäèíñòâåííîé äî÷åðüþ ó ðîäèòåëåé è æèëà ñ ìàòåðüþ âäâîåì. Îíè îáå î÷åíü ëþáèëè äðóã äðóãà, è ìàòü åå, î÷åíü äîáðîäóøíàÿ, ìèëàÿ ñòàðóøêà, ñîõðàíèâøàÿ ñâîþ áûëóþ êðàñîòó, íå ìîãëà íàëþáîâàòüñÿ íà ñâîþ «Ëÿëè÷êó», êàê åå òîãäà âñå è íàçûâàëè. Äà è íå òîëüêî ìàòü âîñòîðãàëàñü åþ. Âñå, êòî íå âñòðå÷àë Å. È., íå ìîãëè ðàâíîäóøíî ïðîéòè, ÷òîáû íå îáðàòèòü âíèìàíèå íà åå âûäàþùóþñÿ íàðóæíîñòü. Âûñîêîãî ðîñòà, ñòðîéíàÿ, î÷åíü ïðîïîðöèîíàëüíî ñëîæåííàÿ. Ïîëíàÿ èçÿùåñòâà, æåíñòâåííîñòè, ãðàöèè è êàêîãî-òî âíóòðåííåãî îáàÿíèÿ âñåãî åå îáëèêà, îíà íåâîëüíî ïðèòÿãèâàëà ê ñåáå âñå âçîðû. Ó íåå áûëè ðîñêîøíûå ñâåòëî-êàøòàíîâûå, ñ çîëîòûì îòëèâîì âîëîñû è ïûøíàÿ ïðè÷åñêà, âûñîêàÿ ïî ìîäå òîãî âðåìåíè, ïðåëåñòíûé íåáîëüøîé ðîòèê, æåì÷óæíûå çóáû è ÿìî÷êè íà ùåêàõ; êîãäà îíà óëûáàëàñü, à óëûáàëàñü îíà ÷àñòî, âñå ëèöî åå îñâåùàëîñü òåïëîì è ëàñêîé. Íî ÷òî áûëî ñàìîå ïðèòÿãàòåëüíîå â åå ëèöå, — ýòî åå ãëàçà, òåìíîêàðèå, ïî÷òè ÷åðíûå, ìèíäàëåâèäíûå, ïðîäîëãîâàòûå; êàê áûâàþò ó èñïàíîê, íî ñ äðóãèì âûðàæåíèåì. Ýòî áûëè ëó÷åçàðíûå î÷è ñ äëèííûìè ðåñíèöàìè, êàê îïàõàëà, è íåîáû÷àéíî ìÿãêèì, òåïëûì, èçëó÷àþùèì êàêîå-òî ñèÿíèå, âçãëÿäîì.</w:t>
      </w:r>
    </w:p>
    <w:p>
      <w:pPr>
        <w:pStyle w:val="Normal"/>
        <w:bidi w:val="0"/>
        <w:ind w:firstLine="567"/>
        <w:jc w:val="both"/>
        <w:rPr/>
      </w:pPr>
      <w:r>
        <w:rPr/>
        <w:t>Ãëàçà åå èíîãäà ùóðèëèñü, êàê-áóäòî ãðåëèñü íà ñîëíöå, è ìÿãêîå, òåïëîå, ëàñêîâîå âûðàæåíèå èõ îçàðÿëî è åå ñàìó, è âñåõ îêðóæàþùèõ, êòî â äàííûé ìîìåíò ñìîòðåë íà íåå. Ó íåå áûë î÷åíü ìåëîäè÷íûé è íåæíûé ãîëîñ è âñåãäà î÷åíü ëàñêîâîå îáðàùåíèå, ëþáèëà îíà íàçûâàòü óìåíüøèòåëüíûìè èìåíàìè áëèçêèõ åé ëþäåé. Íîñ ó íåå íå áûë ïðàâèëüíîé ôîðìû, óäëèíåííîãî ôàñîíà, íî îí ãàðìîíèðîâàë ñî âñåìè ÷åðòàìè åå ëèöà.</w:t>
      </w:r>
    </w:p>
    <w:p>
      <w:pPr>
        <w:pStyle w:val="Normal"/>
        <w:bidi w:val="0"/>
        <w:ind w:firstLine="567"/>
        <w:jc w:val="both"/>
        <w:rPr/>
      </w:pPr>
      <w:r>
        <w:rPr/>
        <w:t>Â íåé áûëî êàêîå-òî î÷àðîâàíèå, øàðì, è íåîáû÷àéíàÿ æåíñòâåííîñòü âñåãî åå îáëèêà. Ëþáèëà íàðÿäû, âñåãäà ïî ïîñëåäíåé ìîäå îäåòàÿ, î÷åíü ýëåãàíòíàÿ; íîñèëà ñåðüãè, îæåðåëüÿ è âîîáùå äðàãîöåííûå óêðàøåíèÿ. Â íåé áûëî ñèëüíî ðàçâèòî ÷óâñòâî êðàñîòû, êîòîðóþ îíà âñþäó ïðîÿâëÿëà êàê ñâîèì âíåøíèì îáëèêîì, òàê è ñâîèì âíóòðåííèì ñîäåðæàíèåì. Æèëè îíè ñ ìàòåðüþ â òîãäàøíåì Ïåòåðáóðãå, è âåëà îíà î÷åíü ñâåòñêèé îáðàç æèçíè, íî âñåãäà èìåëà âèä íàáëþäàþùåé æèçíü, èùóùåé ÷åãî-òî äðóãîãî, áîëåå âäîõíîâåííîãî, áîëåå ãëóáîêîãî ñîäåðæàíèÿ; ó íåå áûëè êàêèå-òî èñêàíèÿ, è ïóñòàÿ, ñâåòñêàÿ øóìíàÿ æèçíü åå íå âïîëíå óäîâëåòâîðÿëà.</w:t>
      </w:r>
    </w:p>
    <w:p>
      <w:pPr>
        <w:pStyle w:val="Normal"/>
        <w:bidi w:val="0"/>
        <w:ind w:firstLine="567"/>
        <w:jc w:val="both"/>
        <w:rPr/>
      </w:pPr>
      <w:r>
        <w:rPr/>
        <w:t>Òóò íàäî ñêàçàòü íåñêîëüêî ñëîâ î åå ðîäíå, ñåìüå åå òåòêè, ðîäíîé ñåñòðû åå ìàòåðè, Åâäîêèè Âàñèëüåâíû, óðîæäåííîé òîæå Ãîëåíèùåâîé-Êóòóçîâîé. Åâä. Âàñ. îáëàäàëà íåîáû÷àéíî êðàñèâûì êîëîðàòóðíûì ñîïðàíî è ïåëà ñ îãðîìíûì óñïåõîì â îïåðå Ìàðèèíñêîãî òåàòðà â Ïåòåðáóðãå. Â íåå âëþáèëñÿ áîãàòûé êíÿçü Ìèòóñ(îâ), çàïëàòèë òåàòðó ãðîìàäíóþ íåóñòîéêó, îíà óøëà ñî ñöåíû è âûøëà çà íåãî çàìóæ. Íî ýòî áûë ÷åëîâåê ñ òÿæåëûì õàðàêòåðîì. Îíè ðàçâåëèñü, è Åâä. Âàñ. âûøëà çàìóæ çà êíÿçÿ Ïóòÿòèíà, êîòîðûé íóæäàëñÿ â ìàòåðè ñâîèì äâóì ñûíîâüÿì. Îò ýòîãî áðàêà ó íèõ áûëè äâå äî÷åðè. Èñêóññòâî ìóçûêè è ïåíèÿ öàðèëî â èõ äîìå, ïåëè è äî÷åðè è îíà ñàìà. Äîì èõ íàïîìèíàë äîì Ðîñòîâûõ â «Âîéíå è ìèðå». Âîò òà îáñòàíîâêà, â êîòîðîé Å. È. ïðîâîäèëà ñâîþ ìîëîäîñòü. Ó êí. Ïóòÿòèíà áûë ñâîé îñîáíÿê â Ïåòåðáóðãå è èìåíüå â Íîâãîðîäñêîé ãóáåðíèè. Îíè âåëè âåëèêîñâåòñêèé îáðàç æèçíè. Ó íèõ áûâàëè áëåñòÿùèå áàëû, è, êîíå÷íî, íà ýòèõ áàëàõ âñåãäà áûâàëà Å. È., âñåãäà â êðàñèâîì áàëüíîì òóàëåòå, — îíà ìàëî òàíöåâàëà, áîëüøå ñèäåëà ãäå-íèáóäü â êîíöå çàëà, îêðóæåííàÿ òîëïîé ïîêëîííèêîâ. Ó íåå áûëî ìíîãî çàâèñòíèö åå óñïåõàì â îáùåñòâå, ìíîãî ïðåäëîæåíèé âûõîäèòü çàìóæ. Îäèí î÷åíü áëåñòÿùèé ìîëîäîé ÷åëîâåê, áûâøèé ëèöåèñò, åäèíñòâåííûé ñûí ó ðîäèòåëåé, ìèëëèîíåð, åìó ïðèíàäëåæàëî Îáùåñòâî Ïàðîõîäñòâà íà Âîëãå «Ñàìîëåò». Îí áûë áåç ïàìÿòè âëþáëåí â Å. È., äåëàë åé ïðåäëîæåíèÿ, íî è îí ïîëó÷èë îòêàç. Âñå îêðóæàþùèå åå è, åå ðîäíûå, íå ìîãëè ýòîãî ïîíÿòü: êàê îòêàçàòü òàêîìó æåíèõó, î êîòîðîì òàê ìå÷òàëè âñå ïåòåðáóðãñêèå êðàñàâèöû.</w:t>
      </w:r>
    </w:p>
    <w:p>
      <w:pPr>
        <w:pStyle w:val="Normal"/>
        <w:bidi w:val="0"/>
        <w:ind w:firstLine="567"/>
        <w:jc w:val="both"/>
        <w:rPr/>
      </w:pPr>
      <w:r>
        <w:rPr/>
        <w:t>Íî îíà ãîâîðèëà, ÷òî îíà ïîñòàâèëà ñåáå çàäà÷åé â æèçíè âûéòè çàìóæ çà ÷åëîâåêà — çíàìåíèòîãî ñëóæèòåëÿ èñêóññòâà, áóäü òî ìóçûêàíò, ïåâåö, õóäîæíèê, æèâîïèñåö èëè ñêóëüïòîð, íî íåïðåìåííî ÷åëîâåê ñ âûñøèì äàðîâàíèåì è òàëàíòîì. È âîò åå æåëàíèå èñïîëíèëîñü. Ëåòî åå ìàòü è îíà âñåãäà ïðîâîäèëè â èìåíèè êí. Ïóòÿòèíà, ó åå òåòêè, ñòàíöèÿ Áîëîãîå, Íîâãîðîäñêîé ãóáåðíèè, íà áåðåãó ïðåêðàñíîãî îçåðà, â 22 êì â îêðóæíîñòè. Ñàì êí. Ïóòÿòèí áûë àðõåîëîã, ÷ëåí, à ìîæåò áûòü, è ïðåäñåäàòåëü «Îáùåñòâà àðõåîëîãîâ» â Ïåòåðáóðãå. Íîâãîðîäñêàÿ ãóáåðíèÿ áîãàòà ðàñêîïêàìè î÷åíü äðåâíèõ íàñëîåíèé èñêîïàåìûõ. Ê íåìó ÷àñòî íàåçæàëè äðóãèå àðõåîëîãè. Îäíàæäû âñÿ ñåìüÿ Ïóòÿòèíûõ îòïðàâèëàñü â ñâîþ äåðåâåíñêóþ áàíüêó, ïîñòðîåííóþ òóò æå íà êðàþ ïàðêà, íà áåðåãó îçåðà. Å. È. ïåðâàÿ âåðíóëàñü è, ïðîõîäÿ ÷åðåç ïåðåäíþþ, óâèäåëà â óãëó ñèäÿùåãî ÷åëîâåêà; îíà ìàøèíàëüíî âçãëÿíóëà íà íåãî è ïðîøëà ìèìî, ïðèíÿâ åãî çà îõîòíèêà èëè çà îäíîãî èç ñëóæàùèõ êí. Ïóòÿòèíà. Ñàì Ïóòÿòèí áûë â ýòî âðåìÿ â îòúåçäå, òîæå ïî äåëàì ðàñêîïîê, óåõàë òóäà íà íåñêîëüêî äíåé. Îíà íå î÷åíü áîëüøîå âíèìàíèå óäåëèëà ñèäÿùåìó, îæèäàþùåìó ÷åëîâåêó, íî ýòîò ñêðîìíî ñèäÿùèé ÷åëîâåê, ñ îãðîìíûì óäèâëåíèåì ïåðåä åå êðàñîòîé, ïîãëÿäåë íà íåå. Îíà øëà ñ ðàñïóùåííûìè ïîñëå ìûòüÿ âîëîñàìè, êîòîðûå êàê äëèííàÿ ïåëåðèíà, îêóòûâàëè äî íèçó åå ñòàí. Âåðíóâøèñü èç áàíè, âñÿ ñåìüÿ ñåëà çà ñòîë â ñòîëîâîé óæèíàòü, è òóò òîëüêî Å. È. âñïîìíèëà, ÷òî â ïåðåäíåé «ñèäèò êàêîé-òî ÷åëîâåê, ïðèåõàâøèé, äîëæíî áûòü, ïî äåëó ê äÿäå». Ñïîõâàòèâøèñü, ïîøëè ê íåìó, ïðèãëàñèëè åãî ê ñòîëó. Ýòî áûë íåâçðà÷íî îäåòûé, â îõîòíè÷üèõ âûñîêèõ ñàïîãàõ, êóðòêå è ôóðàæêå, ÷åëîâåê, î÷åíü ñêðîìíî íàçâàâøèé ñâîþ ôàìèëèþ — Ðåðèõ.</w:t>
      </w:r>
    </w:p>
    <w:p>
      <w:pPr>
        <w:pStyle w:val="Normal"/>
        <w:bidi w:val="0"/>
        <w:ind w:firstLine="567"/>
        <w:jc w:val="both"/>
        <w:rPr/>
      </w:pPr>
      <w:r>
        <w:rPr/>
        <w:t>Èç ðàçãîâîðà âûÿñíèëîñü, ÷òî îí è åñòü çíàìåíèòûé óæ â òî âðåìÿ õóäîæíèê Ðåðèõ, ÷üè êàðòèíû óæå áûëè â Òðåòüÿêîâñêîé ãàëåðåå â Ìîñêâå è íà âûñòàâêàõ êàðòèí Ïåòåðáóðãà, è ÷òî ïðèåõàë îí ê ñòàðîìó êíÿçþ-àðõåîëîãó ïî äåëàì àðõåîëîãè÷åñêèõ ðàñêîïîê, ïðîèçâîäèìûõ â ýòîé ìåñòíîñòè. Ñòàðèê — êíÿçü çàäåðæàëñÿ â ïóòè, è íåñêîëüêî äíåé ïðîãîñòèë Ðåðèõ â èõ óñàäüáå â îæèäàíèè ïðèåçäà êíÿçÿ.</w:t>
      </w:r>
    </w:p>
    <w:p>
      <w:pPr>
        <w:pStyle w:val="Normal"/>
        <w:bidi w:val="0"/>
        <w:ind w:firstLine="567"/>
        <w:jc w:val="both"/>
        <w:rPr/>
      </w:pPr>
      <w:r>
        <w:rPr/>
        <w:t>È âîò çà ýòè íåñêîëüêî äíåé ðåøèëàñü âñÿ ñóäüáà Å. È. Âîò òîò ÷åëîâåê, êîòîðîãî òàê äîëãî îæèäàëà åå äóøà! Âîò îíî òî âäîõíîâåíüå, êîòîðîãî îíà òàê äàâíî èñêàëà! Ëþáîâü âçàèìíàÿ ðåøèëà âñå! Ðåðèõ óåõàë ñ÷àñòëèâûì æåíèõîì, à îíà ñèÿëà îò ñ÷àñòüÿ. Ïî ïðèåçäå îñåíüþ â Ïåòåðáóðã, êîãäà âñå ñúåõàëèñü, ñîñòîÿëàñü èõ ñâàäüáà â öåðêâè ïðè Àêàäåìèè õóäîæåñòâ, íà Âàñèëüåâñêîì îñòðîâå. Å. È. ñàìà ïðèåçæàëà ïðèãëàøàòü ãîñòåé ê ñåáå íà ñâàäüáó. Ïîñåëèëèñü ìîëîäûå â çäàíèè «Ïîîùðåíèÿ èñêóññòâ» íà Áîëüøîé Ìîðñêîé, ãäå Ðåðèõ èìåë êàçåííóþ êâàðòèðó. Îò ýòîãî áðàêà áûëî ó íèõ äâà ñûíà: Ñâåòèê è Þðèê, êàê îíà, íåæíàÿ ìàòü, íàçûâàëà èõ.</w:t>
      </w:r>
    </w:p>
    <w:p>
      <w:pPr>
        <w:pStyle w:val="Normal"/>
        <w:bidi w:val="0"/>
        <w:ind w:firstLine="567"/>
        <w:jc w:val="both"/>
        <w:rPr/>
      </w:pPr>
      <w:r>
        <w:rPr/>
        <w:t>Êàê-òî ëåòîì, ñïóñòÿ ìíîãî âðåìåíè, Ðåðèõè íàíÿëè â êðàñèâîé óñàäüáå Íîâãîðîäñêîé ãóá. äîì íà ëåòî, çà îòñóòñòâèåì õîçÿåâ. Êàòàÿñü, ìû çàåõàëè ê íèì. Å. È., î÷åíü ìèëàÿ è ëþáåçíàÿ õîçÿéêà, ïîñëå ÷àÿ âûíåñëà íà òåððàñó äâå êàðòèíû, èç íèõ îäíà — «Íîåâ êîâ÷åã», äðóãàÿ — «Èîâ òðè äíÿ âî ÷ðåâå êèòà» — â òåìíûõ áèáëåéñêèõ êðàñêàõ è òîíàõ, òà è äðóãàÿ. Í. Ê. êàðòèíû ðèñîâàë, à êîììåíòàðèè ê íèì ïèñàëà Å. È., äëèííûå ïîÿñíåíèÿ, ïðèëàãàåìûå ê êàæäîé êàðòèíå, èõ ñèìâîëè÷åñêîå çíà÷åíèå è òîëêîâàíèå. Íàïèñàíû îíè áûëè íà äëèííûõ ëåíòàõ áóìàãè, íàïîìèíàâøåé äðåâíèå ïàïèðóñû. Òàê âäîõíîâëÿëà Å. È. ñâîåãî ìóæà, è òàê âäîõíîâëÿë îí åå. Â íåì îíà íàøëà òî, ê ÷åìó ñòðåìèëàñü.</w:t>
      </w:r>
    </w:p>
    <w:p>
      <w:pPr>
        <w:pStyle w:val="Normal"/>
        <w:bidi w:val="0"/>
        <w:ind w:firstLine="567"/>
        <w:jc w:val="both"/>
        <w:rPr/>
      </w:pPr>
      <w:r>
        <w:rPr/>
        <w:t>Ñ ñàìîãî ïåðâîãî ãîäà çàìóæåñòâà îíà ïðîâîäèëà ëåòî íà ðàñêîïêàõ Íîâãîðîäñêîé ãóáåðíèè, æèâÿ ñ íèì â çåìëÿíêàõ, ïðîñòî îäåòàÿ, êàê òîãî òðåáîâàëà èõ ñîâìåñòíàÿ ðàáîòà, íà óäèâëåíèå âñåõ ðîäíûõ åå, êîòîðûå íå ïîíèìàëè, êàê îíà ìîãëà ìèðèòüñÿ ñ òàêèìè, íà ðàñêîïêàõ (êîíå÷íî, òîëüêî ëåòîì), ïåðâîáûòíûìè óñëîâèÿìè æèçíè.</w:t>
      </w:r>
    </w:p>
    <w:p>
      <w:pPr>
        <w:pStyle w:val="Normal"/>
        <w:bidi w:val="0"/>
        <w:ind w:firstLine="567"/>
        <w:jc w:val="both"/>
        <w:rPr/>
      </w:pPr>
      <w:r>
        <w:rPr/>
        <w:t>È òàê âñþ æèçíü ïðîøëè îíè ðóêà îá ðóêó, ïîëíóþ âçàèìíîãî ïîíèìàíèÿ è ëþáâè. Âîò ãäå íàñòîÿùèé áðàê äâóõ ëþáÿùèõ ñåðäåö è äóø!</w:t>
      </w:r>
    </w:p>
    <w:p>
      <w:pPr>
        <w:pStyle w:val="Normal"/>
        <w:bidi w:val="0"/>
        <w:ind w:firstLine="567"/>
        <w:jc w:val="both"/>
        <w:rPr/>
      </w:pPr>
      <w:r>
        <w:rPr/>
        <w:t>Êîãäà ñêîí÷àëàñü åå ìàòü, ïîñëå òðóäíîé îïåðàöèè, âñå ñîáðàëèñü òóäà íà ïàíèõèäó. Å. È., îáëà÷åííàÿ â òðàóð, íî íå â êðåï, êàê îáûêíîâåííî, à â äëèííóþ øåëêîâèñòóþ, êàê ôàòà, òêàíü, è â íåé îíà áûëà î÷åíü æåíñòâåííà è õîðîøà. Îíà âî âñåì âñåãäà, è â òîì, ÷òî êàñàëîñü åå âíåøíîñòè, ñîáëþäàëà âñåãäà êðàñîòó ñâîåé îäåæäû. Òàêîé îíà ñîõðàíèëàñü â ïàìÿòè, òàêîé åå âñå ïîìíèëè. Ïîçäíåå îíà ïèñàëà ñâîåé ïîäðóãå, äðóãîé äâîþðîäíîé ñåñòðå P., äî÷åðè òðåòüåé ñåñòðû — Ëþäìèëû Âàñèëüåâíû, ðîæäåííîé òàêæå Ãîëåíèùåâîé-Êóòóçîâîé. Ñ ýòîé äâîþðîäíîé ñåñòðîé îíà áûëà îñîáåííî áëèçêà è äðóæíà. Ýòà åå êóçèíà íå áûëà òàê êðàñèâà, êàê äðóãèå åå ðîäñòâåííèöû, íî áûëà î÷åíü óìíà, òàëàíòëèâàÿ ïîýòåññà è ïåðåâîä÷èöà íîâåëë èíîñòðàííîé ëèòåðàòóðû, õîðîøî çíàâøàÿ èíîñòðàííûå ÿçûêè. Å. È. òîæå èõ çíàëà è ìíîãî ïîçäíåå âñòðåòèëà ñâîþ áûâøóþ ãóâåðíàíòêó ôðàíöóçñêîãî ÿçûêà, ïàðèæàíêó, è õîòÿ ýòà ôðàíöóæåíêà áûëà î÷åíü ìàëî îáðàçîâàííàÿ, òåì íå ìåíåå Å. È. î÷åíü ðàäîñòíî åå ïðèâåòñòâîâàëà, íà ÷òî óêàçûâàåò åå ïðîñòîòà îáðàùåíèÿ ñî âñÿêîãî ðîäà ëþäüìè.</w:t>
      </w:r>
    </w:p>
    <w:p>
      <w:pPr>
        <w:pStyle w:val="Normal"/>
        <w:bidi w:val="0"/>
        <w:ind w:firstLine="567"/>
        <w:jc w:val="both"/>
        <w:rPr/>
      </w:pPr>
      <w:r>
        <w:rPr/>
        <w:t>Â ñâîèõ ïèñüìàõ ê ñâîåé ëþáèìîé ñåñòðå, óæå èç Èíäèè, îíà ïèñàëà, ÷òî âñÿ ïðåäàåòñÿ èçó÷åíèþ íîâûõ îòêðîâåíèé, êîòîðûå òàê äîëãî èñêàëà åå äóøà. È ÷òî îíà óæå íèêîãäà íå ïîêèíåò òîé ñòðàíû è îñòàíåòñÿ òàì íàâñåãäà, ëó÷åçàðíàÿ, ñâåòëàÿ è ñ÷àñòëèâàÿ ñâîèìè äóõîâíûìè âûñøèìè äîñòèæåíèÿìè.</w:t>
      </w:r>
    </w:p>
    <w:p>
      <w:pPr>
        <w:pStyle w:val="Normal"/>
        <w:bidi w:val="0"/>
        <w:ind w:firstLine="567"/>
        <w:jc w:val="both"/>
        <w:rPr/>
      </w:pPr>
      <w:r>
        <w:rPr/>
        <w:t>Âîò âñå, ÷òî ïîäñêàçàëà ïàìÿòü î äàâíî ïðîøåäøèõ ëåòàõ».</w:t>
      </w:r>
    </w:p>
    <w:p>
      <w:pPr>
        <w:pStyle w:val="Normal"/>
        <w:bidi w:val="0"/>
        <w:ind w:firstLine="567"/>
        <w:jc w:val="both"/>
        <w:rPr/>
      </w:pPr>
      <w:r>
        <w:rPr/>
        <w:t>Ýòè âîñïîìèíàíèÿ ÷åëîâåêà, î÷åâèäíî, áëèçêî çíàâøåãî ñåñòåð Ãîëåíèùåâûõ-Êóòóçîâûõ, ïîëó÷èëè ó íàñ ðàñïðîñòðàíåíèå è ÷àñòè÷íî èñïîëüçîâàíû â íåêîòîðûõ òðóäàõ î Í. Ê. Áîëåå ÷åì ïîëóâåêîâîé ïðîìåæóòîê ìåæäó ñîáûòèÿìè è çàïèñüþ âûçâàë íåèçáåæíûå â òàêèõ ñëó÷àÿõ íåòî÷íîñòè. Âìåñòå ñ òåì çàïèñü î÷åíü öåííà êàê íàëè÷èåì ìàëî èçâåñòíîãî ôàêòè÷åñêîãî ìàòåðèàëà, òàê è óêàçàíèÿìè íà âîçìîæíûå íîâûå êàíàëû åãî ïîèñêîâ.</w:t>
      </w:r>
    </w:p>
    <w:p>
      <w:pPr>
        <w:pStyle w:val="Normal"/>
        <w:bidi w:val="0"/>
        <w:ind w:firstLine="567"/>
        <w:jc w:val="both"/>
        <w:rPr/>
      </w:pPr>
      <w:r>
        <w:rPr/>
        <w:t>Í. Ê. â î÷åðêå «Ìóñîðãñêèé» óïîìèíàåò î ÷åòûðåõ ñåñòðàõ Ãîëåíèùåâûõ-Êóòóçîâûõ, êîòîðûõ Ì. Ï. Ìóñîðãñêèé, ÷àñòî áûâøèé â èõ äîìå, ïðîçâàë: «Äîäîíñêèé, Êàòîíñêèé, Ëþäîíñêèé, Ñòàñîíñêèé». Ýòî: Åâäîêèÿ Âàñèëüåâíà — ïî ïåðâîìó ìóæó Ìèòóñîâà è ïî âòîðîìó Ïóòÿòèíà, Åêàòåðèíà Âàñèëüåâíà Øàïîøíèêîâà — ìàòü Å. È., Ëþäìèëà Âàñèëüåâíà Ðûæîâà è Àíàñòàñèÿ Âàñèëüåâíà Øàõîâñêàÿ.</w:t>
      </w:r>
    </w:p>
    <w:p>
      <w:pPr>
        <w:pStyle w:val="Normal"/>
        <w:bidi w:val="0"/>
        <w:ind w:firstLine="567"/>
        <w:jc w:val="both"/>
        <w:rPr/>
      </w:pPr>
      <w:r>
        <w:rPr/>
        <w:t>Ñûí Åâäîêèè Âàñèëüåâíû îò ïåðâîãî áðàêà — Ñòåïàí Ñòåïàíîâè÷ Ìèòóñîâ (1878—1942) — ìóçûêîâåä — áûë î÷åíü áëèçîê Å. È. è Í. Ê. íå òîëüêî ïî ðîäñòâåííûì ñâÿçÿì, íî è ïî ñâîåìó Âîñòî÷íîìó ôèëîñîôñêîìó ìèðîâîççðåíèþ. Ïîýòîìó ê íåìó ìû â äàëüíåéøåì åùå âåðíåìñÿ. Äâå äî÷åðè Ìèòóñîâà — Ëþäìèëà Ñòåïàíîâíà è Òàòüÿíà Ñòåïàíîâíà — ïðîæèâàþò äî íàøåãî âðåìåíè â Ëåíèíãðàäå. Ó íèõ ñîõðàíèëèñü íåêîòîðûå ôàìèëüíûå ôîòîãðàôèè, êàðòèíû, êíèãè, ïåðåïèñêà è äðóãèå ïðåäìåòû, èìåþùèå ïðÿìîå îòíîøåíèå ê Å. È. è Í. Ê. Ëþäìèëà Ñòåïàíîâíà è Òàòüÿíà Ñòåïàíîâíà ïîìíÿò î äåòñêèõ ãîäàõ Þ. Í. è Ñ. Í. Þ. Í. ïî-ðîäñòâåííîìó òåïëî ïðèíèìàë ñåñòåð Ìèòóñîâûõ ó ñåáÿ â Ìîñêâå è ïîñåùàë èõ, íàåçæàÿ â Ëåíèíãðàä, òàêæå êàê è Ñ. Í. ìíîãî âñòðå÷àëñÿ ñ íèìè, êîãäà â 1960 ãîäó áûë ó íàñ ñ âûñòàâêîé ñâîèõ êàðòèí.</w:t>
      </w:r>
    </w:p>
    <w:p>
      <w:pPr>
        <w:pStyle w:val="Normal"/>
        <w:bidi w:val="0"/>
        <w:ind w:firstLine="567"/>
        <w:jc w:val="both"/>
        <w:rPr/>
      </w:pPr>
      <w:r>
        <w:rPr/>
        <w:t>Âñå, ñâÿçàííîå ñ æèçíüþ Åêàòåðèíû Âàñèëüåâíû, ïåðåøëî ê Å. È. òî åñòü â ñåìåéíûé àðõèâ Í. Ê.</w:t>
      </w:r>
    </w:p>
    <w:p>
      <w:pPr>
        <w:pStyle w:val="Normal"/>
        <w:bidi w:val="0"/>
        <w:ind w:firstLine="567"/>
        <w:jc w:val="both"/>
        <w:rPr/>
      </w:pPr>
      <w:r>
        <w:rPr/>
        <w:t>Ñ Àíàñòàñèåé Âàñèëüåâíîé è åå ìóæåì ß. Ì. Øàõîâñêèì Å. È. è Í. Ê. ïîòåðÿëè ñâÿçü ïîñëå 1917 ãîäà. Î÷åâèäíî ðàíåå ìåæäó èõ ñåìüÿìè ñóùåñòâîâàëè áëèçêèå îòíîøåíèÿ, òàê êàê â ïèñüìå êî ìíå îò 19 èþëÿ 1938 ãîäà Í. Ê. ñîîáùèë: «Í. Ô. Ðîîò ïðèñëàë ìíå íîìåð æóðíàëà «Ñåëüñêîå õîçÿéñòâî» ñî ñâîåé ñòàòüåé. Ñðåäè ñîòðóäíèêîâ ýòîãî æóðíàëà óïîìèíàåòñÿ ß. Ì. Øàõîâñêîé, áûâøèé äèðåêòîðîì ñåëüñêîõîçÿéñòâåííîé øêîëû â Ïñêîâå, è ãäå îí ñåé÷àñ? Ïîñòîÿííî ïðèõîäèòñÿ âñòðå÷àòü äðóçåé è ðîäñòâåííèêîâ â ñîâåðøåííî íåîæèäàííûõ ìåñòàõ».</w:t>
      </w:r>
    </w:p>
    <w:p>
      <w:pPr>
        <w:pStyle w:val="Normal"/>
        <w:bidi w:val="0"/>
        <w:ind w:firstLine="567"/>
        <w:jc w:val="both"/>
        <w:rPr/>
      </w:pPr>
      <w:r>
        <w:rPr/>
        <w:t>ß ñúåçäèë â Ïå÷îðû (íûíå Ïñêîâñêîé îáëàñòè), ãäå æèë è ðàáîòàë àãðîíîì ß. Ì. Øàõîâñêîé, ïîçíàêîìèëñÿ ñ íèì è åãî ñåìüåé. Øàõîâñêèå ïîäåëèëèñü ñî ìíîé âîñïîìèíàíèÿìè î Ðåðèõàõ, ìàòåðèàëîâ æå àðõèâíîãî çíà÷åíèÿ ó íèõ óæå òîãäà íå áûëî. ß îïèñàë ïîäðîáíîñòè áåñåäû Í. Ê. è â ñâîåì ïèñüìå îò 19.10.1938 ã. îí îòâåòèë: «Ìû áûëè ðàäû, ÷òî Âû âñòðåòèëèñü ñ ßêîâîì Øàõîâñêèì. Â îäíîì îí îøèáñÿ — ê âîåííîìó äåëó òÿãîòåë âñåãäà Þðèé, à íå Ñâÿòîñëàâ». Ñëåäóåò ñ÷èòàòü, ÷òî ïî ýòîé âåòâè íèêàêèõ íîâûõ ñâåäåíèé òåïåðü óæå íå íàéòè.</w:t>
      </w:r>
    </w:p>
    <w:p>
      <w:pPr>
        <w:pStyle w:val="Normal"/>
        <w:bidi w:val="0"/>
        <w:ind w:firstLine="567"/>
        <w:jc w:val="both"/>
        <w:rPr/>
      </w:pPr>
      <w:r>
        <w:rPr/>
        <w:t>Îñòàåòñÿ åùå Ëþäìèëà Âàñèëüåâíà Ðûæîâà, ó êîòîðîé, ñóäÿ ïî âîñïîìèíàíèÿì Í. Â. Øèøêèíîé, áûëà äî÷ü ëèòåðàòîð è ïåðåâîä÷èê, è Å. È. ñ íåþ ïåðåïèñûâàëàñü óæå èç Èíäèè. Ýòîò ïîòåíöèàëüíûé èñòî÷íèê ïîëó÷åíèÿ íåèçâåñòíîé èíôîðìàöèè íå èñïîëüçîâàí è çàñëóæèâàåò âíèìàíèÿ áóäóùèõ èññëåäîâàòåëåé.</w:t>
      </w:r>
    </w:p>
    <w:p>
      <w:pPr>
        <w:pStyle w:val="Normal"/>
        <w:bidi w:val="0"/>
        <w:ind w:firstLine="567"/>
        <w:jc w:val="both"/>
        <w:rPr/>
      </w:pPr>
      <w:r>
        <w:rPr/>
        <w:t>Ââèäó òîãî, ÷òî âîñïîìèíàíèÿ Í. Â. Øèøêèíîé ìîãóò â äàëüíåéøåì çàèíòåðåñîâàòü àâòîðîâ êíèã è ñòàòåé î Í. Ê. è Å. È., ê íèì íåîáõîäèìî ñäåëàòü íåñêîëüêî çàìå÷àíèé:</w:t>
      </w:r>
    </w:p>
    <w:p>
      <w:pPr>
        <w:pStyle w:val="Normal"/>
        <w:bidi w:val="0"/>
        <w:ind w:firstLine="567"/>
        <w:jc w:val="both"/>
        <w:rPr/>
      </w:pPr>
      <w:r>
        <w:rPr/>
        <w:t>1. Å. È. íå îòëè÷àëàñü âûñîêèì ðîñòîì è «íåáîëüøèì ðîòèêîì». Ôîòîãðàôèè è ïîðòðåòû Ñåðîâà è Ñ. Í. óêàçûâàþò íà ñðåäíèé ðîñò, äàæå ïðè âûñîêîé ïðè÷åñêå, è ñêîðåå óäëèíåííóþ ôîðìó òîíêèõ ãóá. Â îñòàëüíîì îïèñàíèå âíåøíîñòè ñ ôîòîãðàôèÿìè è ïîðòðåòàìè íå ðàñõîäèòñÿ.</w:t>
      </w:r>
    </w:p>
    <w:p>
      <w:pPr>
        <w:pStyle w:val="Normal"/>
        <w:bidi w:val="0"/>
        <w:ind w:firstLine="567"/>
        <w:jc w:val="both"/>
        <w:rPr/>
      </w:pPr>
      <w:r>
        <w:rPr/>
        <w:t>2. Â Íîâãîðîäñêîé ãóáåðíèè Å. È. è Í. Ê. ïðîâîäèëè ëåòî 1902 ãîäà (â Îêóëîâêå, ãäå ðîäèëñÿ Þ. Í.) è ÷àñòü ëåòà 1909 ãîäà (â Áîëîãîì). Â 1904, 1905 è 1908 ãã. Å. È. è Í. Ê. æèëè â óñàäüáå «Áåðåçêà», áûâ. Òâåðñêîé, à íå Íîâãîðîäñêîé ãóá. Ðèñóíêîâ èëè êàðòèí «íà äëèííûõ ëèñòàõ áóìàãè», î êîòîðûõ ïèøåò Í. Â. Øèøêèíà, ìû íå çíàåì ïî ñàìûì ïîäðîáíûì ñïèñêàì ïðîèçâåäåíèé Í. Ê., êàê çà ýòè, òàê è ïðåäûäóùèå ãîäû. Íå èçâåñòíû òàêæå ïèñüìåííûå êîììåíòàðèè Å. È. ê êàðòèíàì Í. Ê. Ïîýòîìó çäåñü ìû èìååì äåëî èëè ñ ÷åì-òî óòåðÿííûì, èëè ñ îøèáêîé ìåìóàðèñòà, âûçâàííîé äàëüíîñòüþ âðåìåíè.</w:t>
      </w:r>
    </w:p>
    <w:p>
      <w:pPr>
        <w:pStyle w:val="Normal"/>
        <w:bidi w:val="0"/>
        <w:ind w:firstLine="567"/>
        <w:jc w:val="both"/>
        <w:rPr/>
      </w:pPr>
      <w:r>
        <w:rPr/>
        <w:t>3. Îøèáî÷íû óêàçàíèÿ íà òî, ÷òî Í. Ê. óåõàë â 1899 ãîäó èç Áîëîãîãî óæå æåíèõîì Å. È. è îñåíüþ ýòîãî æå ãîäà îíè ïîâåí÷àëèñü â Ïåòåðáóðãå. Áðàêîñî÷åòàíèå ñîñòîÿëîñü äâóìÿ ãîäàìè ïîçæå (28 îêòÿáðÿ 1901 ã.) ïîñëå âîçâðàùåíèÿ Í. Ê. èç Ôðàíöèè. Òàêæå íå ñîîòâåòñòâóåò äåéñòâèòåëüíîñòè òî, ÷òî Í. Ê. è Å. È. ïîñëå ñâàäüáû ïîñåëèëèñü íà Áîëüøîé Ìîðñêîé. Íà ýòó êâàðòèðó îíè ïåðååõàëè â 1906 ãîäó, ïîñëå íàçíà÷åíèÿ Í. Ê. äèðåêòîðîì Øêîëû Îáùåñòâà Ïîîùðåíèÿ õóäîæåñòâ. Ñàì Í. Ê. óïîìèíàåò, ÷òî åùå â 1905 ãîäó îíè æèëè â äîìå Êåíèãà, íà Ïÿòîé ëèíèè Âàñèëüåâñêîãî îñòðîâà (ñì. î÷åðê «Áëîê è Âðóáåëü»). Ê ýòîìó æå âðåìåíè îòíîñèòñÿ è óïîìèíàíèå Í. Ê. î ñâîåé ìàñòåðñêîé íà Ïîâàðñêîì ïåðåóëêå.</w:t>
      </w:r>
    </w:p>
    <w:p>
      <w:pPr>
        <w:pStyle w:val="Normal"/>
        <w:bidi w:val="0"/>
        <w:ind w:firstLine="567"/>
        <w:jc w:val="both"/>
        <w:rPr/>
      </w:pPr>
      <w:r>
        <w:rPr/>
        <w:t>Ïîäîáíûå «ìåëî÷è» è «íåòî÷íîñòè», ïðîíèêàÿ â ïóáëèêàöèè, ïîä÷àñ ïðèâîäÿò ê îøèáî÷íûì âûâîäàì óæå íå ìàëîãî çíà÷åíèÿ. Ïîýòîìó èõ âûÿâëåíèÿ è èñïðàâëåíèÿ íåîáõîäèìû.</w:t>
      </w:r>
    </w:p>
    <w:p>
      <w:pPr>
        <w:pStyle w:val="Normal"/>
        <w:bidi w:val="0"/>
        <w:ind w:firstLine="567"/>
        <w:jc w:val="both"/>
        <w:rPr/>
      </w:pPr>
      <w:r>
        <w:rPr/>
        <w:t>Â äíåâíèêå Í. Ê. èìåþòñÿ òàêèå óïîìèíàíèÿ î Å. È.: «Â÷åðàøíèé âå÷åð íå äàåò ïîêîþ. Êàæåòñÿ, õî÷åòñÿ âèäåòü, ãîâîðèòü, ïîñòîÿííî ÷óâñòâîâàòü» (06.12.1899); «Êàæåòñÿ, ÷òî-òî ñåðüåçíîå âûõîäèò ñ Å. È.» (10.12.1899); «Â÷åðà 30-ãî ñêàçàë Å. È. âñå, ÷òî áûëî íà äóøå... Ñòðàííî, êîãäà â ïåðâûé ðàç ïðèíèìàåøü â ðàñ÷åò íå òîëüêî ñåáÿ, íî è äðóãîãî ÷åëîâåêà». (31.12.1899)</w:t>
      </w:r>
    </w:p>
    <w:p>
      <w:pPr>
        <w:pStyle w:val="Normal"/>
        <w:bidi w:val="0"/>
        <w:ind w:firstLine="567"/>
        <w:jc w:val="both"/>
        <w:rPr/>
      </w:pPr>
      <w:r>
        <w:rPr/>
        <w:t>Ýòè çàïèñè óêàçûâàþò íà òî, ÷òî ïîñëå âñòðå÷è â Áîëîãîì Í. Ê. è Å. È. ïðîäîëæèëè çíàêîìñòâî â Ïåòåðáóðãå è òîëüêî òàì âñòàë âîïðîñ î áðàêå.</w:t>
      </w:r>
    </w:p>
    <w:p>
      <w:pPr>
        <w:pStyle w:val="Normal"/>
        <w:bidi w:val="0"/>
        <w:ind w:firstLine="567"/>
        <w:jc w:val="both"/>
        <w:rPr/>
      </w:pPr>
      <w:r>
        <w:rPr/>
        <w:t>Â ýòî âðåìÿ ïåðåä Í. Ê. ñî âñåé îñòðîòîé ñòîÿëà ïðîáëåìà ïðîäîëæåíèÿ õóäîæåñòâåííîãî îáðàçîâàíèÿ çà ãðàíèöåé. Ñïåøíî íóæíî áûëî ðåøàòü è äðóãèå äåëà, ïî ñâîåìó æèçíåóñòðîéñòâó, ïîñëå ïîëó÷åíèÿ äèïëîìà õóäîæíèêà. Íà÷àëàñü ðàáîòà â æóðíàëå «Èñêóññòâî è õóäîæåñòâåííàÿ ïðîìûøëåííîñòü» è, ïîìîùíèêîì äèðåêòîðà Ìóçåÿ Îáùåñòâà Ïîîùðåíèÿ õóäîæåñòâ.</w:t>
      </w:r>
    </w:p>
    <w:p>
      <w:pPr>
        <w:pStyle w:val="Normal"/>
        <w:bidi w:val="0"/>
        <w:ind w:firstLine="567"/>
        <w:jc w:val="both"/>
        <w:rPr/>
      </w:pPr>
      <w:r>
        <w:rPr/>
        <w:t>Â ðóêîïèñíîì îòäåëå ÃÒÃ â ôîíäå Í. Ê. õðàíÿòñÿ åãî ïèñüìà ê Å. È. èç Ïåòåðáóðãà, âåðîÿòíî, â Áîëîãîå, êóäà ìîãëè âûåõàòü íà ëåòî Å. È. ñ ìàòåðüþ. Â ýòèõ ïèñüìàõ Í. Ê. óæå íàçûâàåò Å. È. ñâîåé íåâåñòîé. Ïèñüìî øóòî÷íîãî õàðàêòåðà, íà÷èíàþùååñÿ ñëîâàìè: «Ìèëîñòèâàÿ Ãîñóäàðûíÿ Íàèäðîæàéøàÿ íåâåñòà ìîÿ Åëåíà Èâàíîâíà» (ïîëíîñòüþ ïðèâåäåíî â êíèãå Å. È. Ïîëÿêîâîé), äàòèðîâàíî 16 èþëÿ 1900 ã. Ïîõîæå, ÷òî ïåðâîíà÷àëüíî èìåëîñü ðåøåíèå ñûãðàòü ñâàäüáó åùå â ýòîì ãîäó è ïîåõàòü çà ãðàíèöó (ïðåäïîëàãàëñÿ íå Ïàðèæ, à Ìþíõåí. ãäå áûëà Àêàäåìèÿ õóäîæåñòâ è èçâåñòíûå ÷àñòíûå øêîëû). 26 àâãóñòà 1900 ãîäà Í. Ê. ïèñàë Å. È.: «...Îïÿòü äóìàë î íàøåì áóäóùåì çàãðàíè÷íîì æèòüå è âñå áîëåå âîñòîðãàþñü èì. Ìû íà ïîêîå óêðåïèì íàøó òåõíèêó, ñîâìåñòíî ïðîøòóäèðóåì âñþ èñòîðèþ æèâîïèñè è ìóçûêè, à òàêæå íàèáîëåå âàæíûå ôèëîñîôèè. (Ïðî÷òè ó Íèöøå «âòîðàÿ ïëÿñîâàÿ ïåñíü — íåïðàâäà ëè ïðåëåñòü — ýòî â êîíöå Çàðàòóñòðû. Êàêèå ó íåãî ãëóáîêèå ñèìâîëû!) È òàêèì îáðàçîì ïðîðàáîòàâ ãîä, ìû âåðíåìñÿ äîìîé âî âñåîðóæèè, áîëåå áëèçêèå ê âûïîëíåíèþ íàøåé çàäà÷è êðóæêà. Äëÿ ðóêîâîäèòåëüñòâà íåîáõîäèìû òàêæå ôàêòû, à èõ ó íàñ ïîêà ìàëî...».</w:t>
      </w:r>
    </w:p>
    <w:p>
      <w:pPr>
        <w:pStyle w:val="Normal"/>
        <w:bidi w:val="0"/>
        <w:ind w:firstLine="567"/>
        <w:jc w:val="both"/>
        <w:rPr/>
      </w:pPr>
      <w:r>
        <w:rPr/>
        <w:t>Ïåðâûå âñòðå÷è, äàëüíåéøåå çíàêîìñòâî, ïðîáóæäåíèå âçàèìíîãî ÷óâñòâà — âñå ýòî ó Í. Ê. è Å. È. ïðîòåêàëî â ïëàíå «ñîñðåäîòî÷åíèÿ çåìíîãî», îäíàêî ñêîðåå «âñåîõâàòûâàþùåãî», ÷åì «âñåïîãëîùàþùåãî». Íå òîëüêî î ëè÷íîì ñ÷àñòüå, íî è î áîëüøîé òâîð÷åñêîé æèçíè äóìàë Í. Ê., ãîòîâÿñü ê æåíèòüáå. Ýòî âèäíî èç åãî äíåâíèêîâ, ãäå ðÿäîì ñ óïîìèíàíèÿìè îá Å. È. ðàçáèðàþòñÿ ñàìûå ðàçíîîáðàçíûå âîïðîñû õóäîæåñòâåííîé äåÿòåëüíîñòè è âçàèìîîòíîøåíèé ñ îêðóæàþùèìè ëþäüìè. Î÷åíü ïîêàçàòåëüíî è òàêîå ïèñüìî ê Å. È. îò 28 èþíÿ 1900 ã.: «Òû ïèøåøü, ÷òî ìû ñàìûå îáûäåííûå ëþäè; áóäåì ñêðîìíû è ñêàæåì, ÷òî è âñå ëþäè îáûêíîâåííûå åäÿò, ïüþò, áîëòàþò âñå íà îäèí ìàíåð. Íî äëÿ íàøèõ óñïåõîâ ìû ñàìè íå äîëæíû ñ÷èòàòü ñåáÿ çàóðÿäíûìè ëþäüìè, — òîãäà ïðîïàäåò ñìåëîñòü è óâåðåííîñòü, à áåç ýòèõ êà÷åñòâ íèêàêîãî ãîðîäà íå âîçüìåøü.</w:t>
      </w:r>
    </w:p>
    <w:p>
      <w:pPr>
        <w:pStyle w:val="Normal"/>
        <w:bidi w:val="0"/>
        <w:ind w:firstLine="567"/>
        <w:jc w:val="both"/>
        <w:rPr/>
      </w:pPr>
      <w:r>
        <w:rPr/>
        <w:t>Â ìîìåíò òâîð÷åñòâà, à òâîð÷åñòâî ïðîÿâëÿåòñÿ, êàê èçâåñòíî, âî âñåì, äî ìàëåéøåãî æåñòà è èíòîíàöèè âêëþ÷èòåëüíî, âñÿêèé ÷åëîâåê ñ÷èòàåò ñåáÿ âûøå âñåõ (ýòî ÷óâñòâî âïîëíå èíñòèíêòèâíî), ñ÷èòàåò âñå ñâîèì è âèíèòü åãî çà ýòî (ñêâåðíîå) ÷óâñòâîâàíèå íå ïðèõîäèòñÿ, èáî èíà÷å íå áûëî áû è òâîð÷åñêîãî ïîðûâà, à âñÿêèé òâîð÷åñêèé ïîðûâ, êîíå÷íî, äàåò áîëüøå ñ÷àñòüÿ ëþäÿì (âûçûâàåò ëè îí óëûáêó, ñìåõ, ðàäîñòü, ñîçíàíèå äîáðà è çëà ïð.), ÷åì ëþáàÿ ðàññ÷èòàííàÿ ìåòîäè÷åñêàÿ äåÿòåëüíîñòü. Ýòîò æå òâîð÷åñêèé ìîìåíò âàæåí íå òîëüêî äëÿ âîñïðèíèìàþùèõ ðåçóëüòàò åãî, íî è äëÿ ñàìîãî àâòîðà, êîòîðûé î÷èùàåòñÿ äóõîâíî, íà ìèã ñáðàñûâàÿ âñþ ïûëü è ãðÿçü, íàëîæåííóþ íà ÷åëîâå÷åñòâî âåêîâîþ, êàê åå íàçûâàþò êóëüòóðîþ íàøåé, òàê èçëîìàâøåþ è óíèçèâøåþ íàøå îñíîâíîå ÷åëîâå÷åñêîå äîñòîèíñòâî è ïðåâðàòèâøåþ ëþäåé â êàêèå-òî ÷åðíèëüíûå áëàíêè ñ ÿðëûêàìè.</w:t>
      </w:r>
    </w:p>
    <w:p>
      <w:pPr>
        <w:pStyle w:val="Normal"/>
        <w:bidi w:val="0"/>
        <w:ind w:firstLine="567"/>
        <w:jc w:val="both"/>
        <w:rPr/>
      </w:pPr>
      <w:r>
        <w:rPr/>
        <w:t>Çà ýòè ìîìåíòû è öåíèòñÿ òàê âûñîêî èñêóññòâî! Ñòàëè áû ëþäè òàê ïî÷èòàòü åãî ïðåäñòàâèòåëåé, êîòîðûå ñî ñòîðîíû ýêîíîìè÷åñêîé ÿâëÿþòñÿ ÿçâàìè ãîñóäàðñòâà!</w:t>
      </w:r>
    </w:p>
    <w:p>
      <w:pPr>
        <w:pStyle w:val="Normal"/>
        <w:bidi w:val="0"/>
        <w:ind w:firstLine="567"/>
        <w:jc w:val="both"/>
        <w:rPr/>
      </w:pPr>
      <w:r>
        <w:rPr/>
        <w:t>Íî ïî ñ÷àñòüþ, ìîé îáûäåííûé ÷åëîâåê, äóõ åùå öàðèò íàä ïðàêòèêîé, è äî òîé ïîðû è äóìàòü íå ñìåé î ñâîåé îáûäåííîñòè, à äóìàé, ñêîëüêî ðàçíîîáðàçíûõ ñ÷àñòëèâûõ ÷óâñòâîâàíèé ìîæåøü òû äàòü ÷åëîâå÷åñòâó è ñðåäè îáùåé ðàäîñòè ñîçäàòü è ñâîþ.</w:t>
      </w:r>
    </w:p>
    <w:p>
      <w:pPr>
        <w:pStyle w:val="Normal"/>
        <w:bidi w:val="0"/>
        <w:ind w:firstLine="567"/>
        <w:jc w:val="both"/>
        <w:rPr/>
      </w:pPr>
      <w:r>
        <w:rPr/>
        <w:t>Îñîáåííî ïîðàäîâàëî ìåíÿ ïîÿâëåíèå â Òâîèõ ïèñüìàõ äóì è ðàçìûøëåíèé, áóäåì èìè äåëèòüñÿ, ìîÿ õîðîøàÿ, äîáðàÿ Ëàäà».</w:t>
      </w:r>
    </w:p>
    <w:p>
      <w:pPr>
        <w:pStyle w:val="Normal"/>
        <w:bidi w:val="0"/>
        <w:ind w:firstLine="567"/>
        <w:jc w:val="both"/>
        <w:rPr/>
      </w:pPr>
      <w:r>
        <w:rPr/>
        <w:t>×òî èìåííî ïîìåøàëî Í. Ê. è Å. È. îáâåí÷àòüñÿ îñåíüþ 1900 ãîäà è âìåñòå ïîåõàòü çà ãðàíèöó, êàê ýòî áûëî çàäóìàíî? Âåðîÿòíî, ñòå÷åíèå ìíîãèõ îáñòîÿòåëüñòâ, ñðåäè êîòîðûõ áûëè áîëåçíü è ñìåðòü îòöà. Èìóùåñòâåííîå ïîëîæåíèå Êîíñòàíòèíà Ôåäîðîâè÷à áûëî äàëåêî íå ñòîëü áëåñòÿùèì, êàê ýòî êàçàëîñü ñî ñòîðîíû, è ïîñëå åãî êîí÷èíû ñðàçó æå ïðèøëîñü ïðèñòóïèòü ê ðàçëè÷íûì ëèêâèäàöèÿì, ÷òîáû ïîëó÷èòü ñðåäñòâà íà æèçíü è äàëüíåéøåå îáðàçîâàíèå äåòåé.</w:t>
      </w:r>
    </w:p>
    <w:p>
      <w:pPr>
        <w:pStyle w:val="Normal"/>
        <w:bidi w:val="0"/>
        <w:ind w:firstLine="567"/>
        <w:jc w:val="both"/>
        <w:rPr/>
      </w:pPr>
      <w:r>
        <w:rPr/>
        <w:t>Èç îïóáëèêîâàííûõ áèîãðàôèé Í. Ê. ìû çíàåì î åãî îòöå ñðàâíèòåëüíî ìàëî è, â îñíîâíîì, ëèøü î òåõ ãîäàõ, êîãäà îí óæå áûë èçâåñòíûì â Ïåòåðáóðãå íîòàðèóñîì ñ îáøèðíûì êðóãîì çíàêîìñòâ ñðåäè ó÷åíûõ, õóäîæíèêîâ, ëèòåðàòîðîâ. Êîíñòàíòèí Ôåäîðîâè÷ ïðèíàäëåæàë ê øâåäñêîìó ðîäó, ïîñåëèâøåìóñÿ íà òåððèòîðèè íûíåøíåé Ëàòâèéñêîé ÑÑÐ, íåâäàëåêå îò Áàëòèéñêîãî ïîáåðåæüÿ, ãäå-òî îêîëî ãîðîäà èëè â ñàìîì ãîðîäå Àéçïóòå (á. Ãàçåíïîò). Â ïðîøëîì ýòî áûë íåáîëüøîé óåçäíûé ãîðîäîê â Êóðëÿíäèè ñî ñòàðèííûì çàìêîì, ïîñòðîåííûì â 1263 ãîäó Òåâòîíñêèì îðäåíîì. Ýòà ÷àñòü Êóðëÿíäèè áûëà ìåñòîì ÷àñòûõ âîéí è, äî òîãî êàê ïåðåøëà ê Ðîññèè, íàõîäèëàñü â ïîä÷èíåíèè è Ëèòâû, è Øâåöèè, è Äàíèè, è Ïîëüøè.</w:t>
      </w:r>
    </w:p>
    <w:p>
      <w:pPr>
        <w:pStyle w:val="Normal"/>
        <w:bidi w:val="0"/>
        <w:ind w:firstLine="567"/>
        <w:jc w:val="both"/>
        <w:rPr/>
      </w:pPr>
      <w:r>
        <w:rPr/>
        <w:t>Ïðåäñòàâèòåëè ôàìèëèè Ðåðèõîâ çàíèìàëè âèäíûå âîåííûå ïîñòû â Ðîññèè, íà÷èíàÿ ñ öàðñòâîâàíèÿ Ïåòðà I. Áðàòüÿ äåäà Í. Ê. ñëóæèëè â ïðèâèëåãèðîâàííîì Êàâàëåðãàðäñêîì ïîëêó è ó÷àñòâîâàëè â Îòå÷åñòâåííîé âîéíå 1812 ãîäà. Äåä Í. Ê. ïîøåë ïî ãðàæäàíñêîé ñëóæáå, äîëãî æèë â Ðèãå è çàíèìàë çíà÷èòåëüíûé ïî òîìó âðåìåíè ïîñò ãóáåðíñêîãî ñåêðåòàðÿ. Êàê ìëàäøèé â ñåìüå (åìó áûëî 12 ëåò, êîãäà åãî áðàòüÿ ñðàæàëèñü ïîä Áîðîäèíîì), îí íå âëàäåë íàñëåäñòâåííîé íåäâèæèìîñòüþ. Èçâåñòíî, ÷òî îäèí èç åãî ñûíîâåé — Àëåêñàíäð Ôåäîðîâè÷ æèë â Àðõàíãåëüñêå. Åãî äî÷ü — Ìàðèÿ Àëåêñàíäðîâíà áûëà çàìóæåì çà èçâåñòíûì áîòàíèêîì, ÷ëåíîì-êîððåñïîíäåíòîì ÀÍ ïðîô. Í. È. Êóçíåöîâûì (1864—1932). Ñ 1895 ïî 1918 ãã. Í. È. Êóçíåöîâ ÷èñëèëñÿ â ïðîôåññóðå Äåðèòñêîãî (Òàðòóñêîãî) óíèâåðñèòåòà, à ñ 1922 ïî 1932 ãã. áûë çàâåäóþùèì îòäåëîì áîòàíèêè Ãëàâíîãî áîòàíè÷åñêîãî ñàäà Èíñòèòóòà áîòàíèêè ÀÍ ÑÑÑÐ. Äî÷ü Í. È. Êóçíåöîâà — Åëåíà Íèêîëàåâíà Ñîâåòîâà (åå ìóæ — âíóê À. Â. Ñîâåòîâà, àãðîáèîëîãà, õîðîøåãî çíàêîìîãî Êîíñòàíòèíà Ôåäîðîâè÷à) — íàó÷íûé ñîòðóäíèê Ãîñóäàðñòâåííîãî èñòîðè÷åñêîãî ìóçåÿ â Ìîñêâå. Ó Å. Í. Ñîâåòîâîé ñîõðàíèëèñü ñåìåéíûå ôîòîãðàôèè Àëåêñàíäðà Ôåäîðîâè÷à Ðåðèõà, íî äîêóìåíòàëüíûõ ïîäòâåðæäåíèé îáùåíèÿ ìåæäó ñîáîé äâóõ áðàòüåâ íåò. Ìåæäó òåì îíè, êîíå÷íî, ñíîñèëèñü äðóã ñ äðóãîì, òàê êàê èõ îòåö, äîæèâøèé äî 104 ëåò â ïîñëåäíèå ãîäû æèë ñ Ê. Ô. Ðåðèõîì â Ïåòåðáóðãå. Í. Ê. õîðîøî åãî ïîìíèë è îïèñàë è î÷åðêå «Äåäóøêà» (Êíèãà ïåðâàÿ, Ì. 1914, ñòð. 262). Â î÷åðêå óïîìèíàåòñÿ î êíèãàõ, êàðòèíàõ, ñòàðèííîé ìåáåëè â êàáèíåòå äåäà è î ìàñîíñêèõ çíàêàõ, êîòîðûå ðàçðåøàëîñü äåòÿì ñìîòðåòü, íî íèêàê íå îäåâàòü. Áîëåå ÷åì âåðîÿòíî, ÷òî äåä è åãî ñòàðøèå áðàòüÿ âõîäèëè â ìàñîíñêèå ëîæè. Îíè èìåëè òîãäà áîëüøîå ðàñïðîñòðàíåíèå è, äàæå Êàâàëåðãàðäñêèé ïîëê, â êîòîðîì ñëóæèëè áðàòüÿ äåäà Í. Ê., áûë ñïåöèàëüíî ñôîðìèðîâàí Ïàâëîì Ïåðâûì äëÿ ãâàðäèè âåëèêîãî ìàãèñòðà îðäåíà ñâ. Èîàííà Èåðóñàëèìñêîãî, òàê ÷òî â íà÷àëå XIX âåêà â ýòîì ïîëêó îñîáåííî ñèëüíî íàñàæäàëèñü ìàñîíñêèå òðàäèöèè. Â ñâÿçè ñ ýòèì ñëåäóåò îòìåòèòü, ÷òî ïî îòöîâñêîé ëèíèè äî Í. Ê. äîøëè ðàññêàçû, êíèãè è ðàçëè÷íûå ïðåäìåòû, ïðîáóæäàâøèå ñ äåòñêèõ ëåò åãî èíòåðåñ ê Âîñòîêó è «òàéíîâåäåíèþ».</w:t>
      </w:r>
    </w:p>
    <w:p>
      <w:pPr>
        <w:pStyle w:val="Normal"/>
        <w:bidi w:val="0"/>
        <w:ind w:firstLine="567"/>
        <w:jc w:val="both"/>
        <w:rPr/>
      </w:pPr>
      <w:r>
        <w:rPr/>
        <w:t>Îòåö Í. Ê. ðîäèëñÿ 1 èþëÿ (ñòàðûé ñòèëü) 1837 ãîäà â Ãàçåíïîòå, ó÷èëñÿ â Ïåòåðáóðãå â Òåõíîëîãè÷åñêîì èíñòèòóòå, íî íå îêîí÷èë åãî è áûë óòâåðæäåí íîòàðèóñîì â Ïåòåðáóðãå 30 íîÿáðÿ 1867 ã.</w:t>
      </w:r>
    </w:p>
    <w:p>
      <w:pPr>
        <w:pStyle w:val="Normal"/>
        <w:bidi w:val="0"/>
        <w:ind w:firstLine="567"/>
        <w:jc w:val="both"/>
        <w:rPr/>
      </w:pPr>
      <w:r>
        <w:rPr/>
        <w:t>Áðàêîñî÷åòàíèå Êîíñòàíòèíà Ôåäîðîâè÷à ñ Ìàðèåé Âàñèëüåâíîé Êàëàøíèêîâîé ñîñòîÿëîñü 16 îêòÿáðÿ 1860 ãîäà, òî åñòü åùå äî îïðåäåëåíèÿ Ê. Ô. íîòàðèóñîì. Âåí÷àëè èõ â Òðîèöêîì ñîáîðå ã. Îñòðîâà, ïî ìåñòó æèòåëüñòâà íåâåñòû. Âî âñåõ äîêóìåíòàõ, â òîì ÷èñëå è ñâèäåòåëüñòâàõ î ðîæäåíèè äåòåé îòìå÷àëîñü, ÷òî Êîíñòàíòèí Ôåäîðîâè÷ ëþòåðàíñêîãî âåðîèñïîâåäàíèÿ, à åãî æåíà è äåòè — ïðàâîñëàâíîãî. Ïîõîðîíåí Ê. Ô. Ðåðèõ â Ïåòåðáóðãå íà Ëþòåðàíñêîì êëàäáèùå, è åãî ìîãèëà ñðàâíèòåëüíî õîðîøî ñîõðàíèëàñü äî íàøèõ äíåé.</w:t>
      </w:r>
    </w:p>
    <w:p>
      <w:pPr>
        <w:pStyle w:val="Normal"/>
        <w:bidi w:val="0"/>
        <w:ind w:firstLine="567"/>
        <w:jc w:val="both"/>
        <w:rPr/>
      </w:pPr>
      <w:r>
        <w:rPr/>
        <w:t>Ñòàðøàÿ ñåñòðà Í. Ê. — Ëèäèÿ — (â çàìóæåñòâå Îçåðîâà) ðîäèëàñü â 1867 ã., ìëàäøèå áðàòüÿ — Âëàäèìèð â 1882 è Áîðèñ â 1885 ã., òàê ÷òî â ãîä ñìåðòè Êîíñòàíòèíà Ôåäîðîâè÷à ìëàäøåìó èç åãî äåòåé áûëî âñåãî 15 ëåò.</w:t>
      </w:r>
    </w:p>
    <w:p>
      <w:pPr>
        <w:pStyle w:val="Normal"/>
        <w:bidi w:val="0"/>
        <w:ind w:firstLine="567"/>
        <w:jc w:val="both"/>
        <w:rPr/>
      </w:pPr>
      <w:r>
        <w:rPr/>
        <w:t xml:space="preserve">Âî èçáåæàíèå óæå èìåâøèõ ìåñòî îøèáîê, ñëåäóåò ñêàçàòü, ÷òî «Èçâàðû» íå áûëè ðîäîâûì ïîìåñòüåì Ðåðèõîâ. Èìåíèå áûëî ïðèîáðåòåííûì, ïðè÷åì íà èìÿ æåíû Êîíñòàíòèíà Ôåäîðîâè÷à — Ìàðèè Âàñèëüåâíû. Çà íåþ æå çíà÷èëñÿ äåðåâÿííûé îñîáíÿê ¹ 15, ïî 16-îé ëèíèè Âàñèëüåâñêîãî îñòðîâà. Îí äàâíî óæå ñíåñåí, íî åãî åùå ïîìíèò Ñ. Í.: «ß õîðîøî ïîìíþ äîì-îñîáíÿê áàáóøêè Ìàðèè Âàñèëüåâíû, íî íå ïîìíþ ëèíèè. Áûë îáøèðíûé ñàä, ÷åðåç îãðàäó âèäíåëîñü áîëüøîå çäàíèå êàêîãî-òî ó÷èëèùà. Äîì áûë îäíîýòàæíûé, ïîìåñòèòåëüíûé. Â ñòîëîâîé íà ñòåíå âèñåëè ÷ó÷åëà ïòèö, ïðèãîòîâëåííûå Í. Ê. — òðîôåè åãî îõîò. Òîæå íåñêîëüêî ðàííèõ åãî ðàáîò, êàêîé-òî âîèí, ïåðåâÿçûâàþùèé ðóêó è äð. Åùå æèëà îõîòíè÷üÿ ñîáàêà Í. Ê. — Èçâàðêà — ïîéíòåð áåëûé ñ ÷åðíûìè ïÿòíàìè. Åé áûëî ìíîãî ëåò. Ýòîò äîì áûë ïîçæå ïðîäàí, è áàáóøêà ïðèîáðåëà êâàðòèðó, òîæå íà Âàñèëüåâñêîì îñòðîâå â íîâîì äîìå. Æèëà îíà ñ Áîðèñîì Êîíñòàíòèíîâè÷åì. Ïîìíþ òåëåôîí — 534—67». </w:t>
      </w:r>
      <w:r>
        <w:rPr>
          <w:b w:val="false"/>
          <w:bCs w:val="false"/>
          <w:i/>
          <w:iCs w:val="false"/>
          <w:caps w:val="false"/>
          <w:smallCaps w:val="false"/>
          <w:strike w:val="false"/>
          <w:dstrike w:val="false"/>
          <w:outline w:val="false"/>
          <w:vanish w:val="false"/>
        </w:rPr>
        <w:t>(Èç ïèñüìà êî ìíå îò 10.11.1969)</w:t>
      </w:r>
      <w:r>
        <w:rPr/>
        <w:t>.</w:t>
      </w:r>
    </w:p>
    <w:p>
      <w:pPr>
        <w:pStyle w:val="Normal"/>
        <w:bidi w:val="0"/>
        <w:ind w:firstLine="567"/>
        <w:jc w:val="both"/>
        <w:rPr/>
      </w:pPr>
      <w:r>
        <w:rPr/>
        <w:t>Ñóäÿ ïî âîñïîìèíàíèÿì è äîêóìåíòàì ñàìîãî Í. Ê., åãî äåòñòâî ïðîøëî â äîìå ¹ 25, ïî Óíèâåðñèòåòñêîé íàáåðåæíîé, ãäå ïîìåùàëàñü íîòàðèàëüíàÿ êîíòîðà è êâàðòèðà Ê. Ô. Âîçìîæíî, ÷òî â ñâîé îñîáíÿê Ìàðèÿ Âàñèëüåâíà ïåðåñåëèëàñü ñ äåòüìè ïîñëå ñìåðòè ìóæà, îäíàêî îí ÷èñëèëñÿ åå ñîáñòâåííîñòüþ åùå ïðè æèçíè åãî è óïîìèíàåòñÿ â «ôîðìóëÿðíîì ñïèñêå íîòàðèóñà ã. Ñ.-Ïåòåðáóðãà, îêðóãà Ñ.-Ïåòåðáóðãñêîãî Îêðóæíîãî Ñóäà — Êîíñòàíòèíà Ôåäîðîâè÷à Ðåðèõà».</w:t>
      </w:r>
    </w:p>
    <w:p>
      <w:pPr>
        <w:pStyle w:val="Normal"/>
        <w:bidi w:val="0"/>
        <w:ind w:firstLine="567"/>
        <w:jc w:val="both"/>
        <w:rPr/>
      </w:pPr>
      <w:r>
        <w:rPr/>
        <w:t>Èìåíèå «Èçâàðû» áûëî ïðèîáðåòåíî ñ çàïóòàííûìè ñóäåáíûìè òÿæáàìè î êàêèõ-òî ñïîðíûõ ó÷àñòêàõ. Óïðàâëÿþùèå ïîïàäàëèñü Ê. Ô. íå îñîáåííî ðàäèâûå: ìåëèîðàòèâíóþ ñèñòåìó çàïóñòèëè, ïëåìåííîé ñêîò ðàçáàçàðèëè. Áîëüøèå ñðåäñòâà âëîæèë Êîíñòàíòèí Ôåäîðîâè÷ â ïîñòðîåííóþ â «Èçâàðàõ» ñåëüñêîõîçÿéñòâåííóþ øêîëó, êîòîðóþ âñêîðå ïðèøëîñü çàêðûòü. Âåðíûõ äîõîäîâ îò èìåíèÿ æäàòü íå ïðèõîäèëîñü è, ïîýòîìó ñ íèì ðàññòàëèñü åùå âî âðåìÿ áîëåçíè Êîíñòàíòèíà Ôåäîðîâè÷à, èëè ñðàçó ïîñëå åãî ñìåðòè. Âî âñÿêîì ñëó÷àå èìååòñÿ ñâèäåòåëüñòâî, ÷òî ïîñëåäíèé ðàç â «Èçâàðàõ» Í. Ê. áûë ëåòîì 1898 ã.</w:t>
      </w:r>
    </w:p>
    <w:p>
      <w:pPr>
        <w:pStyle w:val="Normal"/>
        <w:bidi w:val="0"/>
        <w:ind w:firstLine="567"/>
        <w:jc w:val="both"/>
        <w:rPr/>
      </w:pPr>
      <w:r>
        <w:rPr/>
        <w:t>Ïîñêîëüêó Í. Ê., èìåâøèé þðèäè÷åñêîå îáðàçîâàíèå è ïðàâî íà íàñëåäîâàíèå íîòàðèàëüíîé êîíòîðû îòöà, âî âëàäåíèå ýòîé êîíòîðû âñòóïèòü íå ïîæåëàë, ïðèøëîñü çàíÿòüñÿ è åå ëèêâèäàöèåé. Òàê ÷òî òðàóð ïî îòöó è õëîïîòû, ëåãøèå íà ïëå÷è Ìàðèè Âàñèëüåâíû, ìîãëè îêàçàòüñÿ âåñêîé ïðè÷èíîé äëÿ îòñðî÷êè áðàêîñî÷åòàíèÿ Í. Ê. è Å. È. Îäíàêî ñâîþ ïîåçäêó çà ãðàíèöó, ñâÿçàííóþ ñ íåîáõîäèìîñòüþ ïðîäîëæèòü õóäîæåñòâåííîå îáðàçîâàíèå, Í. Ê., îòêëàäûâàòü óæå íå ìîã, è îñåíüþ 1900 ãîäà îäèí ïîåõàë âî Ôðàíöèþ.</w:t>
      </w:r>
    </w:p>
    <w:p>
      <w:pPr>
        <w:pStyle w:val="Normal"/>
        <w:bidi w:val="0"/>
        <w:ind w:firstLine="567"/>
        <w:jc w:val="both"/>
        <w:rPr/>
      </w:pPr>
      <w:r>
        <w:rPr/>
        <w:t>Ïèñüìà Í. Ê. ê Å. È. çàñëóæèâàþò òîãî, ÷òîáû ïðèâåñòè èç íèõ íåñêîëüêî îòðûâêîâ. Â íèõ îòðàçèëàñü è òîñêà â ðàçëóêå ñ ëþáèìûì ÷åëîâåêîì, è òðåâîãà çà íåãî, è ñòðàõè çà äàëüíåéøóþ îáùóþ ñóäüáó ïðè äîëãèõ ìîë÷àíèÿõ Å. È., è æèâîé îáìåí ñ íåþ ìûñëÿìè, èäåÿìè, ïëàíàìè íà áóäóùåå. Âîò îòðûâîê èç îäíîãî ïèñüìà áåç äàòû (íà ïèñüìå çíà÷èòñÿ «ñðåäà-÷åòâåðã»): «...Åñëè Òû âðåìåííî äóìàåøü çàñëîíèòü íåäîñòèæèìóþ æèçíü äðóãîþ æèçíüþ, òî ïîìíè, ÷òî íå ñëåäóåò çà íåèìåíèåì ñêàìåéêè ñàäèòüñÿ â ïîìîéíóþ ÿìó. Ìèëåíüêàÿ, íå ïîãóáè ñïîñîáíîñòåé ñâîèõ, âåäü ÷óòüå ðàçâèâàåòñÿ â íàñ äî èçâåñòíîãî âðåìåíè, à ïîòîì îíî ãðóáååò; äîðîãàÿ, íå ïðîïóñêàé ýòîãî âðåìåíè — îíî òàê íåäîëãî, îíî ïðîëåòèò òàê áûñòðî, è åñëè çà ýòî âðåìÿ â Òåáå íå âûðàñòåò ÷åãî-ëèáî êðåïêîãî è çäîðîâîãî, òî òîãäà îñòàíåòñÿ îäèí õìåëüíîé ïåðåãàð è ãîðå÷ü íè÷åì íå ïîïðàâèìàÿ. Äàëüøå îò áîëüøèõ êîìïàíèé! Ãëóáæå â ñåáÿ! Åñëè õî÷åøü ñäåëàòü ÷òî-ëèáî äîñòîéíîå. Áûòü õóäîæíèêîì, âåñòè çà ñîáîé ïóáëèêó, ÷óâñòâîâàòü, ÷òî êàæäîé íîòîé ñâîåé ìîæåøü äàòü ñìåõ èëè ñëåçû — ýòî ëè íå óäîâëåòâîðåíèå.</w:t>
      </w:r>
    </w:p>
    <w:p>
      <w:pPr>
        <w:pStyle w:val="Normal"/>
        <w:bidi w:val="0"/>
        <w:ind w:firstLine="567"/>
        <w:jc w:val="both"/>
        <w:rPr/>
      </w:pPr>
      <w:r>
        <w:rPr/>
        <w:t>...×òî æå êàñàåòñÿ äî ïðîïèñíûõ ñåíòåíöèé òâîèõ ðîäíûõ è çíàêîìûõ, òî îíè ìåíÿ ìàëî òðîãàþò, èáî öûïëÿò ïî îñåíè ñ÷èòàþò; à ÿ îòíþäü íå ñ÷èòàþ, ÷òî ìîÿ îñåíü íàñòóïèëà, èëè äàæå ïðèáëèæàëàñü. Ëèøü áû ÿ ñàì çíàë, ÷òî ÿ äåëàþ, à òàì õîòü áû íå òîëüêî òðÿïêîé, à äàæå ìíîãî õóæå ïðîçûâàëè — ýòî äî ìåíÿ íå êàñàåòñÿ.</w:t>
      </w:r>
    </w:p>
    <w:p>
      <w:pPr>
        <w:pStyle w:val="Normal"/>
        <w:bidi w:val="0"/>
        <w:ind w:firstLine="567"/>
        <w:jc w:val="both"/>
        <w:rPr/>
      </w:pPr>
      <w:r>
        <w:rPr/>
        <w:t>...Êàêàÿ ó íàñ ðóññêèõ ñêâåðíàÿ ìàíåðà íè âî ÷òî íå ñòàâèòü ÷åëîâå÷åñêóþ ëè÷íîñòü è ðàñêóñûâàòü åå, ñëîâíî îíà îðåõ. Âåäü ïîñëóøàåøü ëþäñêèå ðå÷è, òàê âûéäåò — íàäåâàé êàìåíü íà øåþ è óìèðàé — àí íåò, íå óìðåì, à áóäåì ñðàæàòüñÿ!</w:t>
      </w:r>
    </w:p>
    <w:p>
      <w:pPr>
        <w:pStyle w:val="Normal"/>
        <w:bidi w:val="0"/>
        <w:ind w:firstLine="567"/>
        <w:jc w:val="both"/>
        <w:rPr/>
      </w:pPr>
      <w:r>
        <w:rPr/>
        <w:t>Â÷åðà áûë ñî ìíîé êóðüåçíûé ñëó÷àé. Ñî÷èíèë ÿ ýñêèç «Ìåðòâûé öàðü» — êîãäà ñêèôû âîçÿò ïåðåä ïîõîðîíàìè òåëî öàðÿ ïî ãîðîäàì åãî. Âå÷åðîì æå áûë ó çíàêîìûõ è âòÿíóëè ìåíÿ â ñòîëîâåð÷åíèå, â êîòîðîå, êàê ÿ, ïîìíèøü, ãîâîðèë Òåáå, âîâñå íå âåðþ. Ìîæåøü ïðåäñòàâèòü ñåáå ìîå èçóìëåíèå, êîãäà ñòîë íà ìîé âîïðîñ «êîòîðûé èç ìîèõ ñþæåòîâ ëó÷øèé?» âûñòóêèâàåò: «Ñêèôû ìåðòâîãî ÷åëîâåêà õîðîíÿò». Íèêòî èç ïðèñóòñòâóþùèõ íå ìîã çíàòü ýòîãî ñþæåòà, èáî ÿ ñî÷èíèë åãî â òîò æå äåíü è íèêîìó åùå íå ðàññêàçûâàë. Âîò-òî ÷óäåñà! À âñå-òàêè â ñòîë åùå íå âåðþ, íàäî åùå êàê-íèáóäü èñïûòàòü. Ñåãîäíÿ íà÷àë ðàáîòó. Íà÷àë êàðòèíó èç ñâàéíûõ ïîñòðîåê.</w:t>
      </w:r>
    </w:p>
    <w:p>
      <w:pPr>
        <w:pStyle w:val="Normal"/>
        <w:bidi w:val="0"/>
        <w:ind w:firstLine="567"/>
        <w:jc w:val="both"/>
        <w:rPr/>
      </w:pPr>
      <w:r>
        <w:rPr/>
        <w:t>Çà÷åì Ëàäóøêà, ÿ íå óâåç Òåáÿ ñ ñîáîþ èç Ïèòåðà...?</w:t>
      </w:r>
    </w:p>
    <w:p>
      <w:pPr>
        <w:pStyle w:val="Normal"/>
        <w:bidi w:val="0"/>
        <w:ind w:firstLine="567"/>
        <w:jc w:val="both"/>
        <w:rPr/>
      </w:pPr>
      <w:r>
        <w:rPr/>
        <w:t>Ðèñêíè ïðèåõàòü...</w:t>
      </w:r>
    </w:p>
    <w:p>
      <w:pPr>
        <w:pStyle w:val="Normal"/>
        <w:bidi w:val="0"/>
        <w:ind w:firstLine="567"/>
        <w:jc w:val="both"/>
        <w:rPr/>
      </w:pPr>
      <w:r>
        <w:rPr/>
        <w:t>È áîëüøå òâîé Ìàé÷èê íèêîãäà íå áóäåò òðóñîì.</w:t>
      </w:r>
    </w:p>
    <w:p>
      <w:pPr>
        <w:pStyle w:val="Normal"/>
        <w:bidi w:val="0"/>
        <w:ind w:firstLine="567"/>
        <w:jc w:val="both"/>
        <w:rPr/>
      </w:pPr>
      <w:r>
        <w:rPr/>
        <w:t>Êàêàÿ ó íàñ ðàáîòà-òî áóäåò! Ñïîðàÿ äà ñêîðàÿ».</w:t>
      </w:r>
    </w:p>
    <w:p>
      <w:pPr>
        <w:pStyle w:val="Normal"/>
        <w:bidi w:val="0"/>
        <w:ind w:firstLine="567"/>
        <w:jc w:val="both"/>
        <w:rPr/>
      </w:pPr>
      <w:r>
        <w:rPr/>
      </w:r>
    </w:p>
    <w:p>
      <w:pPr>
        <w:pStyle w:val="Normal"/>
        <w:bidi w:val="0"/>
        <w:ind w:firstLine="567"/>
        <w:jc w:val="both"/>
        <w:rPr/>
      </w:pPr>
      <w:r>
        <w:rPr/>
        <w:t>Åùå ïèñüìî áåç äàòû (íà ïèñüìå çíà÷èòñÿ «âòîðíèê»), íàïèñàííîå êàê áû íà ãðàíè îò÷àÿíèÿ: «...çíàé, Ëàäóøêà, åñëè Òû ñâåðí¸øü â ñòîðîíó, åñëè Òû îáìàíåøü ìåíÿ, òî íà õîðîøåé äîðîãå ìíå ìåñòà íå áóäåò. Òåáÿ ÿ ëþáëþ êàê ÷åëîâåêà, êàê ëè÷íîñòü, è åñëè ÿ ïî÷óâñòâóþ, ÷òî òàêàÿ ëþáîâü íåâîçìîæíà, òî íå çíàþ, ãäå òà ãðàíèöà ñêâåðíîãî, äî êîòîðîé äîéäó ÿ. Òû äåðæèøü ìåíÿ â ðóêàõ è Òû, òîëüêî Òû ïðèêàçûâàåøü áûòü ìíå èäåàëüíûì ýãîèñòîì, èëè ýãîèñòîì ñàìûì ñêâåðíûì — Òâîÿ âîëÿ!</w:t>
      </w:r>
    </w:p>
    <w:p>
      <w:pPr>
        <w:pStyle w:val="Normal"/>
        <w:bidi w:val="0"/>
        <w:ind w:firstLine="567"/>
        <w:jc w:val="both"/>
        <w:rPr/>
      </w:pPr>
      <w:r>
        <w:rPr/>
        <w:t>Íèãäå íå áûâàþ, êðîìå ðóññêîãî ñåìåéñòâà Ëîññêèõ, ãäå ñëóøàþ êàæäûé ðàç ïåíèå.»</w:t>
      </w:r>
    </w:p>
    <w:p>
      <w:pPr>
        <w:pStyle w:val="Normal"/>
        <w:bidi w:val="0"/>
        <w:ind w:firstLine="567"/>
        <w:jc w:val="both"/>
        <w:rPr/>
      </w:pPr>
      <w:r>
        <w:rPr/>
        <w:t>È âîò îáúÿñíåíèå ÷óâñòâàì, âûçâàâøèì òàêîå, ñîâñåì íå ñâîéñòâåííîå ïî ñâîåìó õàðàêòåðó äëÿ Í. Ê. ïèñüìî: «29.12.1900.</w:t>
      </w:r>
    </w:p>
    <w:p>
      <w:pPr>
        <w:pStyle w:val="Normal"/>
        <w:bidi w:val="0"/>
        <w:spacing w:before="120" w:after="120"/>
        <w:ind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Äîðîãàÿ ìîÿ Ëàäóøêà!</w:t>
      </w:r>
    </w:p>
    <w:p>
      <w:pPr>
        <w:pStyle w:val="Normal"/>
        <w:bidi w:val="0"/>
        <w:spacing w:before="120" w:after="120"/>
        <w:ind w:hanging="0"/>
        <w:jc w:val="center"/>
        <w:rPr/>
      </w:pPr>
      <w:r>
        <w:rPr/>
        <w:t>Ñåé÷àñ ïîëó÷èë òâîå ïèñüìî. Ñòðàííî, ïî÷åìó Òû ãîâîðèøü òîëüêî î ãðóáîñòè, à íå ìîæåøü ïðåäñòàâèòü ñåáå íè÷åãî äðóãîãî, ò. å. òîãî, êàê áûëî íà ñàìîì äåëå. Îò÷åãî Òû íè íà ìèíóòó íå çàäàâàëàñü ìûñëüþ, ÷òî âåðíî ñ ÷åëîâåêîì ÷òî-ëèáî ïðîèñõîäèò, åñëè îí òàê ïèøåò. À ïðîèñõîäèëî ñî ìíîé ñëåäóþùåå: óæå ïîðÿäî÷íîå âðåìÿ êàê ÿ íåçäîðîâ: áîëèò áîê, íåðâíûé êàøåëü è îáùèé óïàäîê, è ïîïðîáóé ñåáå ïðåäñòàâèòü, êàê íà ìåíÿ ìîãëè äåéñòâîâàòü Òâîè ëàêîíè÷åñêèå çàïèñêè ñ èçâåùåíèåì î ðàäîñòè îò âûñëóøèâàíèÿ îáúÿñíåíèé â ëþáâè. Åñëè òîëüêî Òû â ñîñòîÿíèè ïðåäñòàâèòü, êàêîå âïå÷àòëåíèå ìîæåò ïðîèçâîäèòü íà ÷åëîâåêà, ïî÷òè âûáðîøåííîãî çà îáùåñòâåííûé áîðò, ñîìíåâàþùåãîñÿ, òàêîå èçâåñòèå, òî íå óäèâèøüñÿ òàêîìó ïèñüìó ìîåìó. Âåäü òðè ìåñÿöà æäó ÿ õîòü äîáðîé ñòðî÷êè îò Òåáÿ, à Òåáå çà áàëàìè âñå íåêîãäà! Õîòü áû ñòðî÷êó ñåðäå÷íóþ! Õîòü áû ñëîâî!</w:t>
      </w:r>
    </w:p>
    <w:p>
      <w:pPr>
        <w:pStyle w:val="Normal"/>
        <w:bidi w:val="0"/>
        <w:ind w:firstLine="567"/>
        <w:jc w:val="both"/>
        <w:rPr/>
      </w:pPr>
      <w:r>
        <w:rPr/>
        <w:t>ß çàìå÷àþ, ÷òî âñå ìîå — è çäîðîâüå, è äåëà, è ìûñëè — Òåáÿ íèñêîëüêî íå èíòåðåñóþò... Ñìèëóéñÿ, Ëàäóøêà...»</w:t>
      </w:r>
    </w:p>
    <w:p>
      <w:pPr>
        <w:pStyle w:val="Normal"/>
        <w:bidi w:val="0"/>
        <w:ind w:firstLine="567"/>
        <w:jc w:val="both"/>
        <w:rPr/>
      </w:pPr>
      <w:r>
        <w:rPr/>
      </w:r>
    </w:p>
    <w:p>
      <w:pPr>
        <w:pStyle w:val="Normal"/>
        <w:bidi w:val="0"/>
        <w:ind w:firstLine="567"/>
        <w:jc w:val="both"/>
        <w:rPr/>
      </w:pPr>
      <w:r>
        <w:rPr/>
        <w:t xml:space="preserve">Êàê è äîëæíî, ïðèõîäÿò íîâûå ïèñüìà îò Å. È., è íà íèõ ñëåäóåò îòâåò Í. Ê.: «Ìèëàÿ è õîðîøàÿ Ëàäóøêà. Êîíå÷íî, Òû ïðåäñòàâëÿåøü ñåáå ìîå ëèêîâàíèå ïðè ïåðâîì íàìåêå Òâîåì î ëþáâè, åùå áû: Ëàäóøêà ìåíÿ ëþáèò! Çíà÷èò, ÿ íå îøèáñÿ â ÷åëîâåêå!.. Êàê ÿ ãîðæóñü, ÷òî Òû ïîäàëà ìíå ðóêó, èìåííî, íà ýòîì ñëîâå («Áîðîòüñÿ»)! Ýòî íà âñþ æèçíü íå çàáóäåòñÿ». </w:t>
      </w:r>
      <w:r>
        <w:rPr>
          <w:b w:val="false"/>
          <w:bCs w:val="false"/>
          <w:i/>
          <w:iCs w:val="false"/>
          <w:caps w:val="false"/>
          <w:smallCaps w:val="false"/>
          <w:strike w:val="false"/>
          <w:dstrike w:val="false"/>
          <w:outline w:val="false"/>
          <w:vanish w:val="false"/>
        </w:rPr>
        <w:t>(Âñå âûïèñêè èç ïèñåì ôîíäà ÃÒÃ, ô. 44)</w:t>
      </w:r>
    </w:p>
    <w:p>
      <w:pPr>
        <w:pStyle w:val="Normal"/>
        <w:bidi w:val="0"/>
        <w:ind w:firstLine="567"/>
        <w:jc w:val="both"/>
        <w:rPr/>
      </w:pPr>
      <w:r>
        <w:rPr/>
        <w:t>Öèòèðóÿ íåñêîëüêî èíòèìíûå îòðûâêè èç ïåðåïèñêè Í. Ê. è Å. È., íåçà÷åì îïàñàòüñÿ ñìóùåíèÿ ñëàáûõ äóõîì — «äîáðîæåëàòåëåé», ïîëàãàþùèõ, ÷òî ëó÷øåé òàêòèêîé â òàêèõ ñëó÷àÿõ ÿâëÿåòñÿ àáñîëþòíîå ìîë÷àíèå. Íî êðîìå òîãî, ÷òî «íà êàæäûé ðîòîê íå íàêèíåøü ïëàòîê», «ñòðàóñîâàÿ òàêòèêà» çàìàë÷èâàíèÿ îáêðàäûâàåò íàñ ñàìèõ. Îíà èñêëþ÷àåò ñåðüåçíîå îáñóæäåíèå è èçó÷åíèå öåííåéøåãî îïûòà ãàðìîíè÷íîãî ñîâìåùåíèÿ «çåìíûõ» è «íàäçåìíûõ» ïëàíîâ, êîòîðûé ÿâëåí íàì â æèçíè Í. Ê. è Å. È. Êàæäûé äåíü èõ æèçíè — â âûñøåé ñòåïåíè ïîó÷èòåëåí. Èõ «ñîñðåäîòî÷åíèå çåìíîå», ïðåäøåñòâîâàâøåå «ñîñðåäîòî÷åíèþ òîíêîìó è îãíåííîìó» — ýòî ñòóïåíü, êîòîðóþ ðàíî èëè ïîçäíî ñëåäóåò ïðîéòè êàæäîìó, è ñ ÷üåé æå, êàê íå èõ ïîìîùüþ?</w:t>
      </w:r>
    </w:p>
    <w:p>
      <w:pPr>
        <w:pStyle w:val="Normal"/>
        <w:bidi w:val="0"/>
        <w:ind w:firstLine="567"/>
        <w:jc w:val="both"/>
        <w:rPr/>
      </w:pPr>
      <w:r>
        <w:rPr/>
        <w:t>Âîò ïî÷åìó òùàòåëüíûé àíàëèç äîñòóïíûõ íàì ñòîðîí áèîãðàôèè Í. Ê. è Å. È. ñòîëü âàæåí. Áåçóñëîâíî, ÷òî òàêîé àíàëèç íå äàñò ðåçóëüòàòîâ, èëè áóäåò äàæå âðåäîíîñíûì, åñëè ìû õîòü íà ìèã óïóñòèì èç âèäó, ÷òî â «çíàìåíàòåëå» ó íàñ óæå èìåþòñÿ âñå ïîêàçàòåëè î ïðèîáùåíèè Í. Ê. è Å. È. ê «ñîñðåäîòî÷åíèþ îãíåííîìó». Ýòè ïîêàçàòåëè — åäèíñòâåííî ïðàâèëüíûé êðèòåðèé ïðè îöåíêàõ ñîáûòèé ïåðâîãî ïåðèîäà æèçíè Í. Ê. è Å. È. Âìåñòå ñ òåì îøèáî÷íî çàáûâàòü è òî, ÷òî ó íèõ ñàìèõ ýòîãî êðèòåðèÿ â ðóêàõ òîãäà åùå íå áûëî.</w:t>
      </w:r>
    </w:p>
    <w:p>
      <w:pPr>
        <w:pStyle w:val="Normal"/>
        <w:bidi w:val="0"/>
        <w:ind w:firstLine="567"/>
        <w:jc w:val="both"/>
        <w:rPr/>
      </w:pPr>
      <w:r>
        <w:rPr/>
        <w:t xml:space="preserve">Ïðèäåò âðåìÿ è ìíîãîå, ñëîæåííîå â àðõèâàõ, áóäåò îáíàðîäîâàíî. Òîãäà êàæäàÿ ñòðî÷êà Í. Ê. è Å. È., êîòîðàÿ âûçûâàåò ñåãîäíÿ ñìóòíûå äîãàäêè èëè íåäîóìåíèÿ, ïðèìåò óãëóáëåííóþ äîñòîâåðíîñòü. Íî âðÿä ëè ýòî ìîæåò ñëóæèòü ïîâîäîì ê ïàññèâíîìó îæèäàíèþ ëó÷øèõ äëÿ «îòêðîâåíèé» âðåìåí. Â æèçíè Í. Ê. è Å. È. òàêèõ ïåðèîäîâ ïàññèâíîãî îæèäàíèÿ íå áûëî, è âîçìîæíî, èìåííî, áëàãîäàðÿ ýòîìó îíè ñòîëü áåçóïðå÷íî ïîäãîòîâèëè ïî÷âó äëÿ âîñïðèÿòèÿ è ïåðåäà÷è ñîâðåìåííèêàì âîèñòèíó Âåëè÷àéøèõ Îòêðîâåíèé, íå íàðóøàÿ çàïîâåäè: «ðóêàìè ÷åëîâå÷åñêèìè». Âñïîìíèì ñëîâà Ó÷åíèÿ: «...Ïîðà ïîäíÿòü íàðîäû ìå÷îì èëè ìîëíèåé, ëèøü áû ïðîáóäèòü âîïëü äóõà... Åñëè áû âû âèäåëè êëèøå ïåðâûõ òâîðåíèé, âû áû óæàñíóëèñü. Ãëàâíîå çàòðóäíåíèå, èáî íà ìàòåðèþ ìîæíî âîçäåéñòâîâàòü ÷åðåç ìàòåðèþ. Ëþäè, êàê ïîïóãàè, òâåðäÿò çàìå÷àòåëüíóþ ôîðìóëó — "Ñìåðòèþ ñìåðòü ïîïðàâ", — íî î çíà÷åíèè åå íå äóìàþò». </w:t>
      </w:r>
      <w:r>
        <w:rPr>
          <w:b w:val="false"/>
          <w:bCs w:val="false"/>
          <w:i/>
          <w:iCs w:val="false"/>
          <w:caps w:val="false"/>
          <w:smallCaps w:val="false"/>
          <w:strike w:val="false"/>
          <w:dstrike w:val="false"/>
          <w:outline w:val="false"/>
          <w:vanish w:val="false"/>
        </w:rPr>
        <w:t>(«Ëèñòû Ñàäà Ì.», êí. 2, ÷. 2, IV, 21.)</w:t>
      </w:r>
    </w:p>
    <w:p>
      <w:pPr>
        <w:pStyle w:val="Normal"/>
        <w:bidi w:val="0"/>
        <w:ind w:firstLine="567"/>
        <w:jc w:val="both"/>
        <w:rPr/>
      </w:pPr>
      <w:r>
        <w:rPr/>
        <w:t>Êîíå÷íî, Í. Ê. è Å. È. íå íóæäàëèñü äëÿ ïðîáóæäåíèÿ ñâîåãî äóõà â «ìå÷å è ìîëíèè», îäíàêî ðàçëè÷èå ìåæäó ñòåïåíÿìè ðàçâèòèÿ èõ äóõà è óðîâíåì ìàññîâîãî ñîçíàíèÿ ýïîõè ïîñòàâèëî èõ ëèöîì ñ ïðîòîòèïàìè «êëèøå ïåðâûõ òâîðåíèé». Îñòàâàÿñü âåðíûìè ôîðìóëå «ñìåðòèþ ñìåðòü ïîïðàâ», Í. Ê. è Å. È. ïðåîäîëåâàëè ïðîïàñòü ðàçðûâà ìåæäó íèçøèì ìàòåðèàëüíûì ìèðîì è ìèðîì äóõîâíûì, ê âûñøèì ñôåðàì êîòîðîãî ïðèíàäëåæàëè, èñêëþ÷èòåëüíî ïî çàêîíàì âîçäåéñòâèÿ ìàòåðèè ÷åðåç ìàòåðèþ. Ýòîò çàêîí ñîáëþäàëñÿ èìè íà âñåõ ýòàïàõ èõ æèçíåííîãî ïóòè è îñîáåííî äàâàë î ñåáå çíàòü â ðàííåì ïåðèîäå, êîãäà ïîíà÷àëó èõ äóõ ëèøü ñìóòíî îùóùàë ñåáÿ, çàòåì, ïðèñïîñàáëèâàÿñü ê ñóùåñòâóþùèì íà çåìëå óñëîâèÿì, ñòàë ïðîðûâàòüñÿ â Âûñøèå Ñôåðû, óñòàíàâëèâàÿ ñâÿçü ìåæäó ìèðàìè. Ñîîáðàçíî õàðàêòåðó Ïîðó÷åíèÿ, îòðàáàòûâàëèñü îñîáåííîñòè òàêîé ñâÿçè, ñîçäàâàëèñü ñîåäèíÿþùèå ìîñòû ìåæäó ðàçíûìè ñîñòîÿíèÿìè ìàòåðèè. Òå óñòîè ýòèõ ìîñòîâ, êîòîðûå îïèðàëèñü íà çåìíûå áåðåãà, ñòîëü îòëè÷àëèñü îò óñòîåâ ìèðà äóõîâíîãî, ÷òî òðóäíî ïðåäñòàâèòü, êàê îíè íåñëè îäíî è òî æå ïåðåêðûòèå! Òåì íå ìåíåå ýòî áûëî, èìåííî, òàê. Ïîýòîìó äíåâíèêè, ïåðåïèñêà, âîñïîìèíàíèÿ ðàçíûõ ëèö ðàñêðûâàþò íàì íå òîëüêî áûòîâûå èëè ëè÷íûå ñòîðîíû æèçíè Í. Ê. è Å. È., íî äàþò êàðòèíó ñîçèäàíèÿ òåõ çåìíûõ óñòîåâ, áåç êîòîðûõ íå íà ÷òî îïåðåòüñÿ ìîñòó, ïåðåáðàñûâàåìîìó èç ìèðà ìàòåðèàëüíîãî â ìèð òîíêèé, èìåííî, ýòî ïðåäñòàâëÿåò è äëÿ íàñ, è äëÿ áóäóùåãî âåëè÷àéøåå çíà÷åíèå. Èçó÷àÿ àðõèâíûå ìàòåðèàëû â òàêîì ïîíèìàíèè, ìû óæå ñåãîäíÿ âïðàâå âûâîäèòü êîíêðåòíûå çàêëþ÷åíèÿ. Ïî ïåðèîäó îò ïåðâîé âñòðå÷è Í. Ê. è Å. È. äî èõ ñóïðóæåñòâà, îíè, ïðèìåðíî, ñâåäóòñÿ ê ñëåäóþùåìó:</w:t>
      </w:r>
    </w:p>
    <w:p>
      <w:pPr>
        <w:pStyle w:val="Normal"/>
        <w:bidi w:val="0"/>
        <w:ind w:firstLine="567"/>
        <w:jc w:val="both"/>
        <w:rPr/>
      </w:pPr>
      <w:r>
        <w:rPr/>
        <w:t>1. Âñòðå÷à, áåçóñëîâíî, áûëà êàðìè÷åñêè ïðåäóãîòîâëåííîé: «Óñòàì âðåìåí ß çàïîâåäàë ïðèâåñòè âàñ íà ïóòü Ìîé».</w:t>
      </w:r>
    </w:p>
    <w:p>
      <w:pPr>
        <w:pStyle w:val="Normal"/>
        <w:bidi w:val="0"/>
        <w:ind w:firstLine="567"/>
        <w:jc w:val="both"/>
        <w:rPr/>
      </w:pPr>
      <w:r>
        <w:rPr/>
        <w:t>Ê ìîìåíòó âñòðå÷è è Í. Ê. è Å. È. ðàçäåëüíî, ïðåîäîëåâàÿ íåñîâåðøåíñòâà îêðóæàþùåé ñðåäû è, èñïîëüçóÿ åå ïðåèìóùåñòâà, ïîäãîòîâëÿëè ñåáÿ ê Ñëóæåíèþ, îá èñòèííîé ñóòè êîòîðîãî ñàìè åùå íå äîãàäûâàëèñü. Òåì íå ìåíåå, èìåííî, ýòà ïîäãîòîâêà ñïîñîáñòâîâàëà ðîñòó òåõ ëè÷íûõ äîñòîèíñòâ, êîòîðûå, â äîïîëíåíèå ê êàðìè÷åñêîìó ìàãíèòó, ñäåëàëè èõ ïðèâëåêàòåëüíûìè äðóã äëÿ äðóãà è âûçâàëè ñèëüíåéøåå âçàèìíîå âëå÷åíèå. Êàðìà ïîäâåëà Í. Ê. ê âñòðå÷å ñ Å. È. íå ðàíüøå, ÷åì îí ñòàë óæå ïðèçíàííûì õóäîæíèêîì, îáðåë òâåðäîñòü æèçíåííûõ îñíîâ è èçâåñòíóþ íåçàâèñèìîñòü. Òî æå ìîæíî ñêàçàòü è î Å. È.</w:t>
      </w:r>
    </w:p>
    <w:p>
      <w:pPr>
        <w:pStyle w:val="Normal"/>
        <w:bidi w:val="0"/>
        <w:ind w:firstLine="567"/>
        <w:jc w:val="both"/>
        <w:rPr/>
      </w:pPr>
      <w:r>
        <w:rPr/>
        <w:t>Ëþáîâü ê æèâîïèñè, ôèëîñîôèè, ñåðüåçíûå çàíÿòèÿ ìóçûêîé — âñå ýòî áûëî óæå íàëèöî è æàæäàëî äàëüíåéøåãî ðàçâèòèÿ. Òàê ÷òî ïðè ïåðâîé æå âñòðå÷å Í. Ê. ñ Å. È. ó íèõ ñî âñåé ÿñíîñòüþ îïðåäåëèëàñü îáùíîñòü æèçíåííûõ èíòåðåñîâ è èäåàëîâ.</w:t>
      </w:r>
    </w:p>
    <w:p>
      <w:pPr>
        <w:pStyle w:val="Normal"/>
        <w:bidi w:val="0"/>
        <w:ind w:firstLine="567"/>
        <w:jc w:val="both"/>
        <w:rPr/>
      </w:pPr>
      <w:r>
        <w:rPr/>
        <w:t>Îäíàêî «ïàìÿòü óøåäøåãî ñâèòêà» (òî åñòü çíàíèå ïðîøëûõ âîïëîùåíèé è êàðìè÷åñêèõ ñâÿçåé), êàê è «îòêðûòèå êíèã» (òî åñòü çíàíèå Ïîðó÷åíèÿ è î÷åðåäíûõ çàäà÷ ýâîëþöèè), ïðèøëè ìíîãî ïîçäíåå. Ïîñëå ïðîéäåííîãî â îäèíî÷êó ýòàïà «ñîñðåäîòî÷åíèÿ çåìíîãî» Í. Ê. è Å. È. ïðåäñòîÿëî åùå ïîâòîðèòü ýòîò ýòàï ðóêà îá ðóêó, ÷òîáû ñ óäâîåííîé ñèëîé ïðèñòóïèòü ê âîçâåäåíèþ çåìíîãî îïëîòà äëÿ «Êóáêà Àðõàíãåëà» (òî åñòü Ó÷åíèÿ Æèâîé Ýòèêè).</w:t>
      </w:r>
    </w:p>
    <w:p>
      <w:pPr>
        <w:pStyle w:val="Normal"/>
        <w:bidi w:val="0"/>
        <w:ind w:firstLine="567"/>
        <w:jc w:val="both"/>
        <w:rPr/>
      </w:pPr>
      <w:r>
        <w:rPr/>
        <w:t>Êàðìà ÷åëîâå÷åñòâà óæå íàçðåâàëà è ãîòîâèëàñü ê ãèãàíòñêèì ïîòðÿñåíèÿì è ïåðåìåíàì ïëàíåòàðíîãî çíà÷åíèÿ. Ñ. Í. ñ áîëüøîé âûðàçèòåëüíîñòüþ ïåðåäàë â ñâîåì èçâåñòíîì òðèïòèõå òå Èñïûòàíèÿ, Èñêóïëåíèå è Çàðîæäåíèå Íîâîé Æèçíè, êîòîðûå ñâåðøèëèñü â ñ÷èòàííûå ãîäû íàøåãî ñòîëåòèÿ. Âñå ýòà áûëî íå ïðîñòî ôîíîì æèçíåííîãî ïóòè Í. Ê. è Å. È., à ïîëåì èõ æèçíåííîãî ïîäâèãà, ñóðîâûì èñïûòàíèåì èõ ñîáñòâåííîãî óìåíèÿ «âîçäåéñòâîâàòü íà ìàòåðèþ ÷åðåç ìàòåðèþ». Âñå ýòî, êîíå÷íî, äîëæíî ÿâëÿòüñÿ è äëÿ íàñ íåïîâòîðèìûì ïî ñâîåé íàãëÿäíîñòè óðîêîì.</w:t>
      </w:r>
    </w:p>
    <w:p>
      <w:pPr>
        <w:pStyle w:val="Normal"/>
        <w:bidi w:val="0"/>
        <w:ind w:firstLine="567"/>
        <w:jc w:val="both"/>
        <w:rPr/>
      </w:pPr>
      <w:r>
        <w:rPr/>
        <w:t>2. Ñëåäóåò îòìåòèòü, ñ êàêîé îñòîðîæíîñòüþ, îñâàèâàÿ ôîðìóëó «ðóêàìè ÷åëîâå÷åñêèìè», Í. Ê. îòíîñèëñÿ êî âñåìó «ñâåðõúåñòåñòâåííîìó». Ñðåäè ðóññêîé èíòåëëèãåíöèè êîíöà XIX — íà÷àëà XX ââ. íàáëþäàëîñü ñèëüíîå óâëå÷åíèå îêêóëüòèçìîì è ñïèðèòèçìîì, ñ ÷åì Í. Ê. ñòîëêíóëñÿ î÷åíü ðàíî è, ñóäÿ ïî ïèñüìàì ê Å. È., èìåë ñ íåþ íà ýòó òåìó áåñåäû. Íå çàáóäåì, ÷òî Í. Ê. áûë óæå çíàêîì ñ ïðîèçâåäåíèÿìè Å. Ï. Áëàâàòñêîé è ÷àñòî âñòðå÷àëñÿ ñ àâòîðèòåòíûìè äëÿ íåãî ëèöàìè, ïðèíàäëåæíîñòü êîòîðûõ ê ðàçëè÷íûì îêêóëüòíûì ãðóïïèðîâêàì íåñîìíåííà. Òåì íå ìåíåå, ñîïðèêîñíóâøèñü ñ íåîïðîâåðæèìûì äëÿ ñåáÿ ôàêòîì «ñâåðõúåñòåñòâåííîãî» ïðè ñåàíñå ñî ñòîëèêîì, Í. Ê. íå ïîääàëñÿ î÷åâèäíîñòè íåîáúÿñíèìîãî äëÿ íåãî ôàêòà, íå ïðèíÿë åãî «íà âåðó». Ìû ÷àñòî ïóòàåì ïîíÿòèÿ: «âåðà», «äîâåðèå» è «äîâåð÷èâîñòü». Í. Ê. ñ ìîëîäûõ ëåò ïðèâûêàë ðàçëè÷àòü èõ, è åãî ïåðåõîä îò «ñîñðåäîòî÷åíèÿ çåìíîãî» ê «ñîñðåäîòî÷åíèþ òîíêîìó» íå áûë ñëåïûì ïîäðàæàíèåì «ìîäíûõ óâëå÷åíèé» îêðóæàþùåé ñðåäû è, ãëàâíîå, íå ñîïðîâîæäàëñÿ ïðåíåáðåæåíèåì è îòõîäîì îò «ñîñðåäîòî÷åíèÿ çåìíîãî». Òî æå ñàìîå áûëî è ó Å. È. Ýòî õîðîøèé ïðèìåð äëÿ âñåõ òåõ, êòî áðîñàåòñÿ ñëîìÿ ãîëîâó â «ïîòóñòîðîííåå», íå çàäàâàÿñü òðóäîì ïîçíàòü «ïîñþñòîðîííåå». Îòñóòñòâèå êîíòàêòîâ ìåæäó äâóìÿ ïëàíàìè Áûòèÿ ìíîãî áëàãîäàòíåå, ÷åì òå êîíòàêòû, êîòîðûå èñêàæàþòñÿ ñàìûì îáû÷íûì, íå èìåþùèì íèêàêîãî îïðàâäàíèÿ, ÷èñòî «çåìíûì» íåâåæåñòâîì.</w:t>
      </w:r>
    </w:p>
    <w:p>
      <w:pPr>
        <w:pStyle w:val="Normal"/>
        <w:bidi w:val="0"/>
        <w:ind w:firstLine="567"/>
        <w:jc w:val="both"/>
        <w:rPr/>
      </w:pPr>
      <w:r>
        <w:rPr/>
        <w:t>3. Êàê â ñòóäåí÷åñêèõ äíåâíèêàõ Í. Ê., òàê è â åãî ïèñüìàõ ê Å. È. äîâîëüíî ÷àñòî âñòðå÷àþòñÿ óïîìèíàíèÿ îá ýãîèçìå, äàæå íåêîòîðîå ïðîñëàâëåíèå åãî è «ñàìîëþáèÿ». Êîíå÷íî, íè ýãîèñòîì, íè ñàìîëþáèâûì ÷åëîâåêîì Í. Ê. ñòàòü íèêîãäà íå ñîáèðàëñÿ. Ññûëêè íà ñòèìóëèðóþùóþ ðîëü ýãîèçìà â òâîð÷åñòâå — ýòî ïåðâûå îùóùåíèÿ ñåáÿ — ñàìîáûòíîé è ýíåðãè÷íîé òâîð÷åñêîé ëè÷íîñòüþ, íà÷àëüíàÿ ñòàäèÿ îñîçíàíèÿ ñâîåãî «ýãî», à âìåñòå ñ òåì è ïðåä÷óâñòâèå Ïîðó÷åíèÿ, êîòîðîå íàäëåæèò âûïîëíèòü. Ñàìà ñóòü Ïîðó÷åíèÿ îñòàåòñÿ äëÿ Í. Ê. çàêðûòîé äî òåõ ïîð, ïîêà íàêîïëåíèå çíàíèé è îïûòà çåìíîãî ïëàíà íå äîéäåò äî òîé ñòåïåíè, êîòîðàÿ ïîçâîëèò ïðèñòóïèòü åìó ê ðåàëèçàöèè äóõîâíûõ íàêîïëåíèé öåíòðà «×àøè» óæå â ïîëíîì âîîðóæåíèè çðåëîãî, ñîçâó÷íîãî ýïîõå èíòåëëåêòà. Óðàâíîâåøåíèå äóõà è èíòåëëåêòà — îäíà èç âàæíåéøèõ ïðîáëåì íàøåãî âåêà. Ýòó ïðîáëåìó äëÿ ñàìîãî ñåáÿ äîëæåí ðåøèòü è ðåøàåò Í. Ê.</w:t>
      </w:r>
    </w:p>
    <w:p>
      <w:pPr>
        <w:pStyle w:val="Normal"/>
        <w:bidi w:val="0"/>
        <w:ind w:firstLine="567"/>
        <w:jc w:val="both"/>
        <w:rPr/>
      </w:pPr>
      <w:r>
        <w:rPr/>
        <w:t>Ðàñêðûòèå «èíòåëëåêòóàëüíîé ïàìÿòè» è ðàçâèòèå èíòåëëåêòóàëüíûõ ñïîñîáíîñòåé íà ìàòåðèàëüíîì ïëàíå áûòèÿ òðåáóþò áîëüøåé çàòðàòû âðåìåíè, ÷åì ðàñêðûòèå äóõîâíûõ íàêîïëåíèé. Ê íóæíîìó ñðîêó ïîñëåäíåå ïðîèñõîäèò ìãíîâåííî â àêòå Îçàðåíèÿ. È íå èñêëþ÷åíî, ÷òî â çàâèñèìîñòè îò çàäà÷, îáóñëîâëåííûõ Ïîðó÷åíèåì, Îçàðåíèå îòîäâèãàåòñÿ äî ïîëíîé èíòåëëåêòóàëüíîé ïîäãîòîâêè ê âîñïðèÿòèþ ïåðåäîâûõ íàó÷íûõ è ôèëîñîôñêèõ ïðåäñòàâëåíèé ýïîõè.</w:t>
      </w:r>
    </w:p>
    <w:p>
      <w:pPr>
        <w:pStyle w:val="Normal"/>
        <w:bidi w:val="0"/>
        <w:ind w:firstLine="567"/>
        <w:jc w:val="both"/>
        <w:rPr/>
      </w:pPr>
      <w:r>
        <w:rPr/>
        <w:t>Îäíàêî ïðåä÷óâñòâèå Ïîðó÷åíèÿ, Âñòðå÷ è Îçàðåíèÿ äàåò î ñåáå çíàòü ñ ðàííåãî äåòñêîãî âîçðàñòà. Â ïðîöåññå æå èíòåëëåêòóàëüíîãî ðàçâèòèÿ òàêîå ïðåä÷óâñòâèå îáû÷íî òðàíñôîðìèðóåòñÿ â îùóùåíèå ñâîåé «èçáðàííîñòè». Ïîæàëóé, ýòèì ìîæíî îáúÿñíèòü è óâëå÷åíèå ìîëîäîãî Í. Ê. íåêîòîðûìè èäåÿìè ôèëîñîôèè Íèöøå. Åãî ìèðîâîççðåíèå â öåëîì âåñüìà ïðîòèâîðå÷èâî è â áîëüøèíñòâå àñïåêòîâ äëÿ Í. Ê. íåïðèåìëåìî. Òåì íå ìåíåå î Íèöøå, êàê î ïîòðÿñàòåëå ìîðàëè ìåùàíñêîãî áëàãîïîëó÷èÿ è ïåâöå ñèëüíîé, âîññòàâøåé ïðîòèâ ïðåäðàññóäêîâ ëè÷íîñòè, Í. Ê. âñåãäà îòçûâàëñÿ ïîçèòèâíî. Êîíå÷íî, ñèëó ëè÷íîñòè èëè, ïî åãî âûðàæåíèþ, «èäåàëüíûé ýãîèçì», Í. Ê. äàæå â ìîëîäîñòè ïîíèìàë íå ïî-íèöøåàíñêè.</w:t>
      </w:r>
    </w:p>
    <w:p>
      <w:pPr>
        <w:pStyle w:val="Normal"/>
        <w:bidi w:val="0"/>
        <w:ind w:firstLine="567"/>
        <w:jc w:val="both"/>
        <w:rPr/>
      </w:pPr>
      <w:r>
        <w:rPr/>
        <w:t xml:space="preserve">Â ãîäû îæåñòî÷åííîé áîðüáû çà ñâîå ìåñòî â æèçíè, çà ñâîå ïîëîæåíèå â îáùåñòâå è â õóäîæåñòâåííîì ìèðå Í. Ê. íàïèñàë ñòèõîòâîðåíèå «Ê íèì» </w:t>
      </w:r>
      <w:r>
        <w:rPr>
          <w:b w:val="false"/>
          <w:bCs w:val="false"/>
          <w:i/>
          <w:iCs w:val="false"/>
          <w:caps w:val="false"/>
          <w:smallCaps w:val="false"/>
          <w:strike w:val="false"/>
          <w:dstrike w:val="false"/>
          <w:outline w:val="false"/>
          <w:vanish w:val="false"/>
        </w:rPr>
        <w:t>(äàòèðîâàíî 06.11.1902)</w:t>
      </w:r>
      <w:r>
        <w:rPr/>
        <w:t>. Ïðèâîäèì åãî:</w:t>
      </w:r>
    </w:p>
    <w:p>
      <w:pPr>
        <w:pStyle w:val="Normal"/>
        <w:bidi w:val="0"/>
        <w:ind w:firstLine="567"/>
        <w:jc w:val="both"/>
        <w:rPr/>
      </w:pPr>
      <w:r>
        <w:rPr/>
      </w:r>
    </w:p>
    <w:p>
      <w:pPr>
        <w:pStyle w:val="Style15"/>
        <w:bidi w:val="0"/>
        <w:ind w:left="1134" w:right="567" w:hanging="0"/>
        <w:rPr/>
      </w:pPr>
      <w:r>
        <w:rPr/>
        <w:t>ß âûøå âàñ, ãëóïöû ñëåïûå!</w:t>
      </w:r>
    </w:p>
    <w:p>
      <w:pPr>
        <w:pStyle w:val="Style15"/>
        <w:bidi w:val="0"/>
        <w:ind w:left="1134" w:right="567" w:hanging="0"/>
        <w:rPr/>
      </w:pPr>
      <w:r>
        <w:rPr/>
        <w:t>Âñåãäà â ãðÿçè ïîëçåòå âû,</w:t>
      </w:r>
    </w:p>
    <w:p>
      <w:pPr>
        <w:pStyle w:val="Style15"/>
        <w:bidi w:val="0"/>
        <w:ind w:left="1134" w:right="567" w:hanging="0"/>
        <w:rPr/>
      </w:pPr>
      <w:r>
        <w:rPr/>
        <w:t>Íà ñâîäû íåáà ãîëóáûå</w:t>
      </w:r>
    </w:p>
    <w:p>
      <w:pPr>
        <w:pStyle w:val="Style15"/>
        <w:bidi w:val="0"/>
        <w:ind w:left="1134" w:right="567" w:hanging="0"/>
        <w:rPr/>
      </w:pPr>
      <w:r>
        <w:rPr/>
        <w:t>Ïîäíÿòü íå ñìåÿ ãîëîâû.</w:t>
      </w:r>
    </w:p>
    <w:p>
      <w:pPr>
        <w:pStyle w:val="Style15"/>
        <w:bidi w:val="0"/>
        <w:ind w:left="1134" w:right="567" w:hanging="0"/>
        <w:rPr/>
      </w:pPr>
      <w:r>
        <w:rPr/>
        <w:t>È âå÷íî æàëóÿñü, ñòðàäàÿ</w:t>
      </w:r>
    </w:p>
    <w:p>
      <w:pPr>
        <w:pStyle w:val="Style15"/>
        <w:bidi w:val="0"/>
        <w:ind w:left="1134" w:right="567" w:hanging="0"/>
        <w:rPr/>
      </w:pPr>
      <w:r>
        <w:rPr/>
        <w:t>Ñàìèìè ñîçäàííîé òîñêîé,</w:t>
      </w:r>
    </w:p>
    <w:p>
      <w:pPr>
        <w:pStyle w:val="Style15"/>
        <w:bidi w:val="0"/>
        <w:ind w:left="1134" w:right="567" w:hanging="0"/>
        <w:rPr/>
      </w:pPr>
      <w:r>
        <w:rPr/>
        <w:t>Ñî ñòðàõîì ãèáåëü îæèäàÿ,</w:t>
      </w:r>
    </w:p>
    <w:p>
      <w:pPr>
        <w:pStyle w:val="Style15"/>
        <w:bidi w:val="0"/>
        <w:ind w:left="1134" w:right="567" w:hanging="0"/>
        <w:rPr/>
      </w:pPr>
      <w:r>
        <w:rPr/>
        <w:t>Âû âñå ñîãíóëèñü ïîä ñóìîé.</w:t>
      </w:r>
    </w:p>
    <w:p>
      <w:pPr>
        <w:pStyle w:val="Style15"/>
        <w:bidi w:val="0"/>
        <w:ind w:left="1134" w:right="567" w:hanging="0"/>
        <w:rPr/>
      </w:pPr>
      <w:r>
        <w:rPr/>
        <w:t>ß âûøå âàñ! Ìå÷òàì ïîñëóøíûé,</w:t>
      </w:r>
    </w:p>
    <w:p>
      <w:pPr>
        <w:pStyle w:val="Style15"/>
        <w:bidi w:val="0"/>
        <w:ind w:left="1134" w:right="567" w:hanging="0"/>
        <w:rPr/>
      </w:pPr>
      <w:r>
        <w:rPr/>
        <w:t>ß âèäåë íåáî, ðàé è àä —</w:t>
      </w:r>
    </w:p>
    <w:p>
      <w:pPr>
        <w:pStyle w:val="Style15"/>
        <w:bidi w:val="0"/>
        <w:ind w:left="1134" w:right="567" w:hanging="0"/>
        <w:rPr/>
      </w:pPr>
      <w:r>
        <w:rPr/>
        <w:t>È ãîðå æèçíè ðàâíîäóøíîé</w:t>
      </w:r>
    </w:p>
    <w:p>
      <w:pPr>
        <w:pStyle w:val="Style15"/>
        <w:bidi w:val="0"/>
        <w:ind w:left="1134" w:right="567" w:hanging="0"/>
        <w:rPr/>
      </w:pPr>
      <w:r>
        <w:rPr/>
        <w:t>È ñìåðòü ìåíÿ íå óñòðàøàò.</w:t>
      </w:r>
    </w:p>
    <w:p>
      <w:pPr>
        <w:pStyle w:val="Style15"/>
        <w:bidi w:val="0"/>
        <w:ind w:left="1134" w:right="567" w:hanging="0"/>
        <w:rPr/>
      </w:pPr>
      <w:r>
        <w:rPr/>
        <w:t>ß íå êîïèë ñîêðîâèù ãðóäó —</w:t>
      </w:r>
    </w:p>
    <w:p>
      <w:pPr>
        <w:pStyle w:val="Style15"/>
        <w:bidi w:val="0"/>
        <w:ind w:left="1134" w:right="567" w:hanging="0"/>
        <w:rPr/>
      </w:pPr>
      <w:r>
        <w:rPr/>
        <w:t>È ýòèì ãîðä! Âû íå ìîãëè</w:t>
      </w:r>
    </w:p>
    <w:p>
      <w:pPr>
        <w:pStyle w:val="Style15"/>
        <w:bidi w:val="0"/>
        <w:ind w:left="1134" w:right="567" w:hanging="0"/>
        <w:rPr/>
      </w:pPr>
      <w:r>
        <w:rPr/>
        <w:t>Ïîäíÿòüñÿ ñ íèìè îò çåìëè,</w:t>
      </w:r>
    </w:p>
    <w:p>
      <w:pPr>
        <w:pStyle w:val="Style15"/>
        <w:bidi w:val="0"/>
        <w:ind w:left="1134" w:right="567" w:hanging="0"/>
        <w:rPr/>
      </w:pPr>
      <w:r>
        <w:rPr/>
        <w:t>À ÿ áåç íèõ ïàðþ ïîâñþäó!</w:t>
      </w:r>
    </w:p>
    <w:p>
      <w:pPr>
        <w:pStyle w:val="Style15"/>
        <w:bidi w:val="0"/>
        <w:spacing w:before="120" w:after="0"/>
        <w:ind w:left="1134" w:right="56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Ðóêîïèñíûé îòäåë ÃÒÃ)</w:t>
      </w:r>
    </w:p>
    <w:p>
      <w:pPr>
        <w:pStyle w:val="Style15"/>
        <w:bidi w:val="0"/>
        <w:spacing w:before="120" w:after="0"/>
        <w:ind w:left="1134" w:right="56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pPr>
      <w:r>
        <w:rPr/>
        <w:t>Â ýòîì íå ïóáëèêîâàâøåìñÿ ñòèõîòâîðåíèè, â êîðíå îòëè÷íîì îò ïîçäíåéøèõ íå òîëüêî ïî ôîðìå (ðèôìà), íî è ïî îáùåìó ìèðîâîñïðèÿòèþ, íàãëÿäíî ïðåäñòàþò è õàðàêòåð «èäåàëüíîãî ýãîèçìà» Í. Ê. è òå åãî öåëåóñòðåìëåíèÿ, êîòîðûå ÷åðåç èñïûòàíèÿ «ñîñðåäîòî÷åíèÿ çåìíîãî» âåëè åãî ïî ñëàâíîìó ïóòè Ïîäâèãà.</w:t>
      </w:r>
    </w:p>
    <w:p>
      <w:pPr>
        <w:pStyle w:val="Normal"/>
        <w:bidi w:val="0"/>
        <w:ind w:firstLine="567"/>
        <w:jc w:val="both"/>
        <w:rPr/>
      </w:pPr>
      <w:r>
        <w:rPr/>
        <w:t>4. Íàêîíåö, íåëüçÿ íå îñòàíîâèòüñÿ è íà áîëåå «ñìóùàþùèõ» ìåñòàõ â ïèñüìàõ Í. Ê. è Å. È., ãäå îí óêîðÿåò åå â óâëå÷åíèè áàëàìè, ñîìíåâàåòñÿ â ñèëå åå ïðèâÿçàííîñòè ê íåìó è ê òåì äåëàì, êîòîðûå åìó äîðîãè, è äàæå äîïóñêàåò âîçìîæíîñòü ïîëíîãî è îêîí÷àòåëüíîãî ðàçðûâà ìåæäó íèìè.</w:t>
      </w:r>
    </w:p>
    <w:p>
      <w:pPr>
        <w:pStyle w:val="Normal"/>
        <w:bidi w:val="0"/>
        <w:ind w:firstLine="567"/>
        <w:jc w:val="both"/>
        <w:rPr/>
      </w:pPr>
      <w:r>
        <w:rPr/>
        <w:t>Òåïåðü, êîãäà ìû çíàåì î Í. Ê. è Å. È. áîëüøå, ÷åì â òî âðåìÿ, êîãäà îíè ñàìè î ñåáå ìîãëè äîãàäûâàòüñÿ, ðàñïóòàòü òàêèå «óçëû» íå òàê óæå è ñëîæíî, è ïîýòîìó ìîæåò âîçíèêíóòü âîïðîñ — à ñëåäóåò ëè âîîáùå çà ýòî ïðèíèìàòüñÿ?</w:t>
      </w:r>
    </w:p>
    <w:p>
      <w:pPr>
        <w:pStyle w:val="Normal"/>
        <w:bidi w:val="0"/>
        <w:ind w:firstLine="567"/>
        <w:jc w:val="both"/>
        <w:rPr/>
      </w:pPr>
      <w:r>
        <w:rPr/>
        <w:t>Äóìàåòñÿ, ÷òî âñå-òàêè ñëåäóåò è äàæå î÷åíü ñëåäóåò. È íå äëÿ òîãî, ÷òîáû «äîêàçûâàòü» íåñîñòîÿòåëüíîñòü «óêîðîâ» Í. Ê., íåâîçìîæíîñòü ðàçðûâà ìåæäó Ïðèçâàííûìè íà ïóòü Ñëóæåíèÿ, èëè «îïðàâäûâàòü» óâëå÷åíèÿ Å. È. è åå ïðîäîëæèòåëüíûå ìîë÷àíèÿ íà ïèñüìà Í. Ê. Íè â «äîêàçàòåëüñòâàõ», íè â «îïðàâäàíèÿõ» âñå ýòî àáñîëþòíî íå íóæäàåòñÿ, òàê êàê ïðåäñòàâëÿåò ñîáîé îáû÷íûå è åñòåñòâåííûå äëÿ âñåõ âîïëîùåííûõ ïîäðîáíîñòè. Îíè íå áûëè â ñèëàõ îñëàáèòü âçàèìíîãî âëå÷åíèÿ, çàëîæåííîãî êàðìè÷åñêèì ìàãíèòîì è óâåñòè Å. È. îò âûïîëíåíèÿ Ïîðó÷åíèÿ Âëàäûê. Îäíàêî âñå, ÷òî îêðóæàëî Í. Ê. è Å. È. íà çåìëå, ïëåñêàëîñü è áèëî âàëàìè îá ýòè íåïðèñòóïíûå óòåñû. Åñëè îíè íå äðîãíóëè, òî íåçà÷åì è íàì ïîääàâàòüñÿ ñìóùåíèþ ïîä íàïîðîì îáû÷íîãî ïðèáîÿ «ìîðÿ æèòåéñêîãî».</w:t>
      </w:r>
    </w:p>
    <w:p>
      <w:pPr>
        <w:pStyle w:val="Normal"/>
        <w:bidi w:val="0"/>
        <w:ind w:firstLine="567"/>
        <w:jc w:val="both"/>
        <w:rPr/>
      </w:pPr>
      <w:r>
        <w:rPr/>
        <w:t>Íî ïðèõîäèòñÿ ñ÷èòàòüñÿ ñ òåì, ÷òî «ìîðå æèòåéñêîå» èçîáèëóåò ïîäâîäíûìè êàìíÿìè, ñîâåðøåííî áåçîïàñíûìè äëÿ Í. Ê. è Å. È., íî ïîä÷àñ ãóáèòåëüíûìè äëÿ íàøåãî ðÿäîâîãî ñîçíàíèÿ. Ïðèâîäèìûå îòðûâêè èç ïèñåì Í. Ê. ê Å. È. ñâèäåòåëüñòâóþò î òîì, ÷òî îí ñðàçó æå ïðèçíàë â Å. È. òó «Âåäóùóþ», êîòîðàÿ áûëà óãîòîâàíà åìó Ñóäüáîé. Ïðèçíàë áåçîãîâîðî÷íî åùå äî òîãî, êàê óÿñíèë èñòèííóþ ñóòü ýòîé Ñóäüáû. Ïðèçíàë è... íà÷àë ñ òîãî, ÷òî ñàì ïîâåë Å. È. ê èñòîêàì Çíàíèÿ. Êòî æå â òàêîì ñëó÷àå áûë «Âåäóùèì» è êòî «âåäîìûì»?</w:t>
      </w:r>
    </w:p>
    <w:p>
      <w:pPr>
        <w:pStyle w:val="Normal"/>
        <w:bidi w:val="0"/>
        <w:ind w:firstLine="567"/>
        <w:jc w:val="both"/>
        <w:rPr/>
      </w:pPr>
      <w:r>
        <w:rPr/>
        <w:t>Íà óðîâíå çåìíîãî ñîçíàíèÿ ýòîò âîïðîñ ðàññìàòðèâàåòñÿ è áîëüøåé ÷àñòüþ ðåøàåòñÿ â òàêîé ïðèìåðíî ïîñëåäîâàòåëüíîñòè:</w:t>
      </w:r>
    </w:p>
    <w:p>
      <w:pPr>
        <w:pStyle w:val="Normal"/>
        <w:bidi w:val="0"/>
        <w:ind w:firstLine="567"/>
        <w:jc w:val="both"/>
        <w:rPr/>
      </w:pPr>
      <w:r>
        <w:rPr/>
        <w:t>1. «Âåäóùåé», íåñîìíåííî, áûëà Å. È., òàê êàê Ó÷åíèå ÆÝ ïðèíèìàëîñü è çàïèñûâàëîñü ïðåèìóùåñòâåííî Åþ. Îíà æå ïðîøëà ïîëíûé Îïûò ðàñêðûòèÿ îãíåííûõ öåíòðîâ â çåìíîé îáñòàíîâêå ïîä íåïîñðåäñòâåííûì Ïîêðîâèòåëüñòâîì Ó÷èòåëÿ.</w:t>
      </w:r>
    </w:p>
    <w:p>
      <w:pPr>
        <w:pStyle w:val="Normal"/>
        <w:bidi w:val="0"/>
        <w:ind w:firstLine="567"/>
        <w:jc w:val="both"/>
        <w:rPr/>
      </w:pPr>
      <w:r>
        <w:rPr/>
        <w:t>2. Ïîñêîëüêó Å. È. áûëà â ïîëíîì çíà÷åíèè ýòîãî ïîíÿòèÿ «Âåäóùåé», òî îíà îáëàäàëà Çíàíèÿìè, êîòîðûõ íå ìîãëî áûòü ó îñòàëüíûõ òðåõ «Ñòðàæåé Êóáêà».</w:t>
      </w:r>
    </w:p>
    <w:p>
      <w:pPr>
        <w:pStyle w:val="Normal"/>
        <w:bidi w:val="0"/>
        <w:ind w:firstLine="567"/>
        <w:jc w:val="both"/>
        <w:rPr/>
      </w:pPr>
      <w:r>
        <w:rPr/>
        <w:t>3. Ïîñêîëüêó Çíàíèÿ Å. È. ïðåâîñõîäèëè çíàíèÿ äðóãèõ, òî îíà ÿâëÿëàñü è «ãëàâíîé» â òîé ìèññèè, êîòîðàÿ áûëà âîçëîæåíà íà «ñòðàæåé». Èìåííî îíà è òîëüêî îíà çíàëà «âñå».</w:t>
      </w:r>
    </w:p>
    <w:p>
      <w:pPr>
        <w:pStyle w:val="Normal"/>
        <w:bidi w:val="0"/>
        <w:ind w:firstLine="567"/>
        <w:jc w:val="both"/>
        <w:rPr/>
      </w:pPr>
      <w:r>
        <w:rPr/>
        <w:t>4. Ñëåäîâàòåëüíî, òîëüêî îò «ãëàâíîé» ìîãëè èñõîäèòü áåçóñëîâíî ïðàâèëüíûå Óêàçàíèÿ, à îòñþäà è «ðóêîâîäñòâî ê äåéñòâèþ»: èìåÿ ïåðåä ñîáîé «áîëüøîå» è «ìàëîå» ñëåäóåò âñå ñòàâèòü íà ñâîè ìåñòà è, ïðè ðåøåíèè îñîáî âàæíûõ ïðîáëåì îáðàùàòüñÿ íåïîñðåäñòâåííî ê «áîëüøîìó», ìèíóÿ ìåíüøåå.</w:t>
      </w:r>
    </w:p>
    <w:p>
      <w:pPr>
        <w:pStyle w:val="Normal"/>
        <w:bidi w:val="0"/>
        <w:ind w:firstLine="567"/>
        <w:jc w:val="both"/>
        <w:rPr/>
      </w:pPr>
      <w:r>
        <w:rPr/>
        <w:t>Ê ýòîìó ìîæíî äîáàâèòü, ÷òî ñòåïåíü âàæíîñòè òîãî èëè èíîãî, êàê ïðàâèëî, çàâèñèò îò âåñüìà ïðîèçâîëüíîãî âûáîðà. Èì îêàçûâàåòñÿ îáû÷íî ïðîñòî òî, ÷òî áîëüøå âñåãî òðåâîæèò â äàííóþ ìèíóòó.</w:t>
      </w:r>
    </w:p>
    <w:p>
      <w:pPr>
        <w:pStyle w:val="Normal"/>
        <w:bidi w:val="0"/>
        <w:ind w:firstLine="567"/>
        <w:jc w:val="both"/>
        <w:rPr/>
      </w:pPr>
      <w:r>
        <w:rPr/>
        <w:t xml:space="preserve">Ìåæäó òåì, â Ó÷åíèè äàåòñÿ òàêîå ïðàâèëî: «Åñëè ñïðîñÿò — "Êòî áîëüøå — Õðèñòîñ èëè Áóääà?" — Îòâå÷àéòå — "Íåâîçìîæíî èçìåðèòü äàëüíèå ìèðû. Ìîæåì ëèøü âîñõèùàòüñÿ èõ ñèÿíèåì"». </w:t>
      </w:r>
      <w:r>
        <w:rPr>
          <w:b w:val="false"/>
          <w:bCs w:val="false"/>
          <w:i/>
          <w:iCs w:val="false"/>
          <w:caps w:val="false"/>
          <w:smallCaps w:val="false"/>
          <w:strike w:val="false"/>
          <w:dstrike w:val="false"/>
          <w:outline w:val="false"/>
          <w:vanish w:val="false"/>
        </w:rPr>
        <w:t>(«Ëèñòû Ñàäà Ì.», êí. 2, ÷. 3, IV, 8.)</w:t>
      </w:r>
    </w:p>
    <w:p>
      <w:pPr>
        <w:pStyle w:val="Normal"/>
        <w:bidi w:val="0"/>
        <w:ind w:firstLine="567"/>
        <w:jc w:val="both"/>
        <w:rPr/>
      </w:pPr>
      <w:r>
        <w:rPr/>
        <w:t>Ýòî ïðàâèëî ìîæíî ñôîðìóëèðîâàòü è â áîëåå «ïðàêòè÷åñêîì» ïðåäóïðåæäåíèè: Îïàñàéòåñü óñòàíàâëèâàòü ãðàäàöèè «áîëüøîãî» è «ìàëîãî» â Âûñøèõ Ñôåðàõ. Åñëè âàì íå äîòÿíóòüñÿ åùå è äî «ìàëîãî», òî íå íàäîðâåòåñü ëè â ïîòóãàõ çàâëàäåòü «íàèáîëüøèì»?</w:t>
      </w:r>
    </w:p>
    <w:p>
      <w:pPr>
        <w:pStyle w:val="Normal"/>
        <w:bidi w:val="0"/>
        <w:ind w:firstLine="567"/>
        <w:jc w:val="both"/>
        <w:rPr/>
      </w:pPr>
      <w:r>
        <w:rPr/>
        <w:t>Ðàçóìååòñÿ, ÷òî ýòè ïðèìåðû íå ïîñÿãàþò íà íåçûáëåìîñòü ïîíÿòèé Èåðàðõè÷åñêîãî Íà÷àëà â Êîñìè÷åñêîì ñòðîèòåëüñòâå è Åãî çåìíîì àñïåêòå. Î Èåðàðõè÷åñêîé Ëåñòíèöå â Ó÷åíèè ãîâîðèòñÿ äîñòàòî÷íî ìíîãî è ÿñíî, íî âåäü íå äëÿ òîãî, ÷òîáû â áåññèëüíûõ ïîïûòêàõ ïåðåñêàêèâàíèÿ ÷åðåç Åå ñòóïåíè, ëîìàòü ñåáå íà òàêîé «ïîäâèæíîñòè» ñïèííûå õðåáòû! Åñëè áû äàæå íàì îòêðûëè ñóùåñòâóþùóþ íà ïðèíöèïàõ Êîñìè÷åñêîãî Çíàíèÿ øêàëó «áîëüøåãî» è «ìåíüøåãî», òî, âî-ïåðâûõ, ýòî íè íà éîòó íå ïðèáëèçèëî áû íàñ ê «íàèâûñøåìó», à âî-âòîðûõ, íè÷åãî, êðîìå ðàñòåðÿííîñòè, íå âíåñëî áû â ðÿäû äàæå ñàìûõ èñêðåííèõ è ðåâíîñòíûõ ïîñëåäîâàòåëåé Ó÷åíèÿ. Èñòèííîå Êîñìè÷åñêîå Çíàíèå è Åãî Èåðàðõè÷åñêèå ïðèçíàêè íå âìåùàþòñÿ â îäíîìåðíîñòü íàøèõ ïðåäñòàâëåíèé î «áîëüøîì» è «ìàëîì». Äàæå â îãðàíè÷åííûõ çåìíûõ ìàñøòàáàõ Çíàíèå Âëàäûê ïðîÿâëÿåòñÿ â ãîðàçäî áîëåå ñëîæíîì èçìåðåíèè «íåçàâèñèìîñòè» èëè «íåîáõîäèìîñòè», êîãäà «áîëüøîå» èëè «ìàëîå» âñòóïàþò â òàêîå âçàèìîäåéñòâèå, â êîòîðîì «ìàëîå» ïîä÷àñ ïðåäðåøàåò âåñü õîä ñàìûõ ãðàíäèîçíûõ ñîáûòèé.</w:t>
      </w:r>
    </w:p>
    <w:p>
      <w:pPr>
        <w:pStyle w:val="Normal"/>
        <w:bidi w:val="0"/>
        <w:ind w:firstLine="567"/>
        <w:jc w:val="both"/>
        <w:rPr/>
      </w:pPr>
      <w:r>
        <w:rPr/>
        <w:t>Äóìàåòñÿ, ÷òî ïðèçíàâ çà Âûñøèì ïðàâî îïðåäåëÿòü ãðàäàöèþ ñòóïåíåé Èåðàðõè÷åñêîé Ëåñòíèöû ñâåðõó âíèç, íå ñëåäóåò äåëàòü ýòîãî ñàìèì â îáðàòíîì íàïðàâëåíèè. Äëÿ íàñ èìååò çíà÷åíèå ëèøü îùóùåíèå è îñâîåíèå áëèæàéøèõ ñòóïåíåé, ìèíîâàòü êîòîðûå íèêòî íå ñìîæåò. Êîñìè÷åñêîå æå Çíàíèå è íåîáõîäèìûå Óêàçàíèÿ, ïðîíèçûâàÿ íàñêâîçü âñå èñòèííûå çâåíüÿ Èåðàðõèè, ïðèõîäÿò ê íàì â ìåðó âìåñòèìîñòè íàøåãî ñîçíàíèÿ, à íå â ìåðó ïðèçíàííîé íàìè «Âûñøåé Èíñòàíöèè». Èìåííî, ðàçíîãëàñèÿ â Åå îïðåäåëåíèè ïðèâîäèëè è ê ðåëèãèîçíûì âîéíàì è ê ãóáèòåëüíîìó ðàçúåäèíåíèþ ïî ôîðìóëå «ñâîÿ ñâîèõ íå ïîçíàøà», è ê êàëå÷åíèþ åäèíè÷íûõ ñîçíàíèé, ðàçäèðàåìûõ âíóòðåííèìè ïðîòèâîðå÷èÿìè.</w:t>
      </w:r>
    </w:p>
    <w:p>
      <w:pPr>
        <w:pStyle w:val="Normal"/>
        <w:bidi w:val="0"/>
        <w:ind w:firstLine="567"/>
        <w:jc w:val="both"/>
        <w:rPr/>
      </w:pPr>
      <w:r>
        <w:rPr/>
        <w:t>Êàêîå îòíîøåíèå èìååò ýòà ñëîæíàÿ è ìíîãîãðàííàÿ ïðîáëåìà ê ïåðâîìó ïåðèîäó çíàêîìñòâà è ïåðåïèñêè Í. Ê. ñ Å. È.? Ñàìîå íåïîñðåäñòâåííîå! Íà èõ ïðèìåðå ìû âèäèì òî èñòèííîå ñîòðóäíè÷åñòâî, â êîòîðîì «áîëüøîå» è «ìàëîå» òåðÿþò îáûäåííûå îäíîìåðíûå ïðåäñòàâëåíèÿ î «ãëàâíîì» è «íåãëàâíîì». Â ñèëó îêðóæàþùèõ óñëîâèé Í. Ê., ïîëó÷èâøèé ñèñòåìàòè÷åñêîå îáðàçîâàíèå «ìóæñêîãî óðîâíÿ», ê ìîìåíòó çíàêîìñòâà ñ Å. È., êîíå÷íî, îáëàäàë è áîëüøèìè çíàíèÿìè è áîëüøèì îïûòîì. Ïîýòîìó-òî, ïðèçíàâ â Å. È. «Âåäóùóþ», îí äîëæåí áûë «âåñòè» Åå è ñàì. È â äàëüíåéøåì çíàíèÿ çåìíîãî ïëàíà íå ðàñïðåäåëÿëèñü ìåæäó «ñòðàæàìè» ðàâíîìåðíî ïî âñåì îáëàñòÿì íàóêè è èñêóññòâà. Êàæäûé â ÷åì-òî áûë «áîëüøèì» è â ÷åì-òî «ìåíüøèì». Èõ ñîòðóäíè÷åñòâî — èäåàëüíûé îáðàçåö âçàèìîäåéñòâèÿ íåçàìåíèìûõ, à íå «áîëüøèõ» è «ìàëûõ», â íàøåì ïîíèìàíèè, Ñèë. Ýòîé ñëàæåííîé íåçàìåíèìîñòè â ñîòðóäíè÷åñòâå íàì íóæíî åùå ó÷èòüñÿ è ó÷èòüñÿ. È ïåðâûå óðîêè ïîëåçíî ÷åðïàòü â äíåâíèêàõ è ïåðåïèñêå Í. Ê. ñ Å. È. Îíè íàó÷àò íàñ çîðêîñòè è ïðåäóïðåäÿò îò ïîñïåøíûõ ðåøåíèé ïðèîáùèòüñÿ ê «Íàäçåìíîìó», èãíîðèðóÿ «çåìíîå». Çà ïîäîáíûìè ðåøåíèÿìè ñêðûâàåòñÿ îáû÷íàÿ áåçîòâåòñòâåííîñòü, à íå ðàñïîçíàíèå Èåðàðõè÷åñêèõ ñòåïåíåé è ñâÿçàííîé ñ íèìè ïåðâîî÷åðåäíîñòè ëè÷íûõ è îáùå÷åëîâå÷åñêèõ çàäà÷.</w:t>
      </w:r>
    </w:p>
    <w:p>
      <w:pPr>
        <w:pStyle w:val="Normal"/>
        <w:bidi w:val="0"/>
        <w:ind w:firstLine="567"/>
        <w:jc w:val="both"/>
        <w:rPr/>
      </w:pPr>
      <w:r>
        <w:rPr/>
      </w:r>
    </w:p>
    <w:p>
      <w:pPr>
        <w:pStyle w:val="Normal"/>
        <w:bidi w:val="0"/>
        <w:ind w:firstLine="567"/>
        <w:jc w:val="both"/>
        <w:rPr/>
      </w:pPr>
      <w:r>
        <w:rPr/>
      </w:r>
    </w:p>
    <w:p>
      <w:pPr>
        <w:pStyle w:val="Style13"/>
        <w:bidi w:val="0"/>
        <w:ind w:left="1134" w:right="1134" w:hanging="0"/>
        <w:rPr/>
      </w:pPr>
      <w:r>
        <w:rPr/>
        <w:t>* * *</w:t>
      </w:r>
    </w:p>
    <w:p>
      <w:pPr>
        <w:pStyle w:val="Normal"/>
        <w:bidi w:val="0"/>
        <w:rPr/>
      </w:pPr>
      <w:r>
        <w:rPr/>
      </w:r>
    </w:p>
    <w:p>
      <w:pPr>
        <w:pStyle w:val="Normal"/>
        <w:bidi w:val="0"/>
        <w:ind w:firstLine="567"/>
        <w:jc w:val="both"/>
        <w:rPr/>
      </w:pPr>
      <w:r>
        <w:rPr/>
        <w:t>Äîñòèæåíèÿ è áûñòðîå ïðèçíàíèå Í. Ê. â èñêóññòâå, â íàóêå, íà ñëóæåáíîì ïîïðèùå, â îáùåñòâåííî-êóëüòóðíîé æèçíè ñòðàíû äîñòàòî÷íî îñâåùåíû áèîãðàôàìè è îñòàíàâëèâàòüñÿ íà íèõ ïîâòîðíî íåò íàäîáíîñòè. Âñå ýòî ìîæíî îòíåñòè ê ñôåðå «ñîñðåäîòî÷åíèÿ çåìíîãî», êîòîðîå ïðîòåêàëî ïîä ïðÿìûì âîçäåéñòâèåì äóõîâíîãî ïëàíà áûòèÿ.</w:t>
      </w:r>
    </w:p>
    <w:p>
      <w:pPr>
        <w:pStyle w:val="Normal"/>
        <w:bidi w:val="0"/>
        <w:ind w:firstLine="567"/>
        <w:jc w:val="both"/>
        <w:rPr/>
      </w:pPr>
      <w:r>
        <w:rPr/>
        <w:t>Ê ÷èñòî çåìíîé îáëàñòè ïðèíÿòî îòíîñèòü ïðîáëåìó ìàòåðèàëüíîãî îáåñïå÷åíèÿ, ïî-ñóùåñòâó ñâîäÿùåãîñÿ ê çàðàáîòêó. Äåíåæíûå ñðåäñòâà äàëåêî íå âñåãäà ðàâíîçíà÷íû çàòðà÷èâàåìîìó òåì èëè èíûì ÷åëîâåêîì òðóäó, äà è äëÿ ñàìîãî òðóäà åùå íå íàéäåíà àáñîëþòíî ñïðàâåäëèâàÿ ôîðìóëà äèôôåðåíöèàöèè åãî îïëàòû. Ýòà âàæíåéøàÿ ñîöèàëüíàÿ ïðîáëåìà â òå÷åíèå òûñÿ÷åëåòèé óãíåòàåò ÷åëîâå÷åñòâî è, êàê íè ñòðàííî, ìíîãèå ëþäè «äóõîâíîãî ñêëàäà» ïðè÷èñëÿþò åå ê ðàçðÿäó «íèçêîìàòåðèàëüíûõ», íå èìåþùèõ íè÷åãî îáùåãî ñ äóõîâíûìè ïîòðåáíîñòÿìè è äóõîâíûì ðîñòîì ÷åëîâåêà.</w:t>
      </w:r>
    </w:p>
    <w:p>
      <w:pPr>
        <w:pStyle w:val="Normal"/>
        <w:bidi w:val="0"/>
        <w:ind w:firstLine="567"/>
        <w:jc w:val="both"/>
        <w:rPr/>
      </w:pPr>
      <w:r>
        <w:rPr/>
        <w:t>Ìåæäó òåì æèçíü íåèçìåííî ñòàâèò ïåðåä êàæäûì èç íàñ ñî âñåé îñòðîòîé âîïðîñ î ìàòåðèàëüíîì îáåñïå÷åíèè, ïîä÷àñ â âåñüìà ñëîæíîì, çàâóàëèðîâàííîì àñïåêòå, è îò ïðàâèëüíîãî ðåøåíèÿ ýòîé çàäà÷è âñåãäà çàâèñÿò íå òîëüêî ìàòåðèàëüíûå, íî è äóõîâíûå äîñòèæåíèÿ ëþäåé.</w:t>
      </w:r>
    </w:p>
    <w:p>
      <w:pPr>
        <w:pStyle w:val="Normal"/>
        <w:bidi w:val="0"/>
        <w:ind w:firstLine="567"/>
        <w:jc w:val="both"/>
        <w:rPr/>
      </w:pPr>
      <w:r>
        <w:rPr/>
        <w:t>Áèîãðàôû Í. Ê. ìàëî êàñàëèñü «äåëèêàòíîé» äåíåæíîé ñòîðîíû åãî æèçíè, ïîëàãàÿ, ÷òî îíà íå èãðàëà çíà÷èòåëüíîé ðîëè â åãî òâîð÷åñòâå è äåÿòåëüíîñòè. Ê òîìó æå ïîñòîÿííûé ñïðîñ íà êàðòèíû Í. Ê. è âûñîêèå öåíû íà íèõ êàê áû ñàìè ïî ñåáå ñíèìàëè âîïðîñ î êàêèõ-òî äåíåæíûõ çàáîòàõ è, òåì áîëåå, çàòðóäíåíèÿõ. Ñ÷èòàëîñü, ÷òî Í. Ê. áûë çàæèòî÷íûì, äàæå áîãàòûì ÷åëîâåêîì, ÷óòü ëè íå ìèëëèîíåðîì óæå â ñàìîì íà÷àëå ñàìîñòîÿòåëüíîé æèçíè. Ëè÷íî ìíå íà îäíîì âûñòóïëåíèè áûë çàäàí, ïîæàëóé, íå ñòîëüêî ïðîâîêàöèîííûé, ñêîëüêî àáñóðäíûé âîïðîñ: «Ïðàâäà ëè, ÷òî â ñâÿçè ñ Îêòÿáðüñêîé ðåâîëþöèåé ó Ðåðèõà ïðîïàëî íà ñ÷åòàõ â ðóññêèõ áàíêàõ ñâûøå ìèëëèîíà ðóáëåé?»</w:t>
      </w:r>
    </w:p>
    <w:p>
      <w:pPr>
        <w:pStyle w:val="Normal"/>
        <w:bidi w:val="0"/>
        <w:ind w:firstLine="567"/>
        <w:jc w:val="both"/>
        <w:rPr/>
      </w:pPr>
      <w:r>
        <w:rPr/>
        <w:t>×òîáû íåñêîëüêî îñâåòèòü èñòèííîå ïîëîæåíèå ýòîé ñòîðîíû æèçíè Í. Ê. îáðàòèìñÿ ê äîêóìåíòàì. Ðàçóìååòñÿ, îáåñïå÷åííîñòü äåíüãàìè íåëüçÿ îïðåäåëÿòü èñêëþ÷èòåëüíî ðàçìåðîì èõ ïîñòóïëåíèé. Îíà çàâèñèò òàêæå è îò óðîâíÿ íåèçáåæíûõ ðàñõîäîâ äëÿ êîíêðåòíî âçÿòîãî îáðàçà æèçíè. Îáðàç æèçíè ñåìüè Í. Ê. èñêëþ÷àë âñÿêîå ðàñòî÷èòåëüñòâî, íî òåì íå ìåíåå, òðåáîâàë çíà÷èòåëüíûõ ñóìì. Ïîìèìî ñðåäñòâ íà ïîääåðæàíèå îáû÷íîé «ðåñïåêòàáåëüíîñòè» ëþäåé åãî îáùåñòâåííîãî ïîëîæåíèÿ, Í. Ê. âñåãäà èìåë çíà÷èòåëüíûå ðàñõîäû, ñâÿçàííûå ñ ïóòåøåñòâèÿìè, ïîïîëíåíèåì áèáëèîòåêè, ïðèîáðåòåíèåì êàðòèí ñòàðûõ ìàñòåðîâ, àðõåîëîãè÷åñêèõ ýêñïîíàòîâ è ïðåäìåòîâ íàðîäíîãî òâîð÷åñòâà äëÿ ñâîèõ êîëëåêöèé.</w:t>
      </w:r>
    </w:p>
    <w:p>
      <w:pPr>
        <w:pStyle w:val="Normal"/>
        <w:bidi w:val="0"/>
        <w:ind w:firstLine="567"/>
        <w:jc w:val="both"/>
        <w:rPr/>
      </w:pPr>
      <w:r>
        <w:rPr/>
        <w:t>Îñíîâíûìè èñòî÷íèêàìè äîõîäîâ Í. Ê. ÿâëÿëèñü ãîíîðàðû çà êàðòèíû, ìîíóìåíòàëüíûå ðîñïèñè, èëëþñòðàöèè, ëèòåðàòóðíûå ïðîèçâåäåíèÿ è â ïåðâûé ïåðèîä æèçíè äîëæíîñòíîå æàëîâàíèå. Åùå äî æåíèòüáû Í. Ê. îïðåäåëèëñÿ íà ñëóæáó â Îáùåñòâî Ïîîùðåíèÿ õóäîæåñòâ è ïîñëå æåíèòüáû ïðîäîëæàë ðàáîòàòü òàì ñíà÷àëà â äîëæíîñòè ñåêðåòàðÿ, à çàòåì äèðåêòîðà Õóäîæåñòâåííîé øêîëû âïëîòü äî 1917 ãîäà.</w:t>
      </w:r>
    </w:p>
    <w:p>
      <w:pPr>
        <w:pStyle w:val="Normal"/>
        <w:bidi w:val="0"/>
        <w:ind w:firstLine="567"/>
        <w:jc w:val="both"/>
        <w:rPr/>
      </w:pPr>
      <w:r>
        <w:rPr/>
        <w:t xml:space="preserve">Î òîì, õâàòàëî ëè ñ èçáûòêîì ýòèõ ñðåäñòâ íà ïîêðûòèå âñåõ ðàñõîäîâ ñåìüè Í. Ê., ëó÷øå âñåãî ñâèäåòåëüñòâóåò ïåðåïèñêà åãî ñ Å. È., â êîòîðîé äåíåæíûå âîïðîñû çàòðàãèâàëèñü ñ ïîëíîé îòêðîâåííîñòüþ. Îñòàíîâèìñÿ íà îäíîì ïðèìåðå: â 1906 ãîäó Í. Ê. åäåò â Èòàëèþ. Å. È. ñ äåòüìè ñëåäóåò çà íèì è îñòàíàâëèâàåòñÿ â Øâåéöàðèè. Èç Èòàëèè ïîñûëàþòñÿ ïèñüìà ñ ïîäðîáíûìè äåíåæíûìè îò÷åòàìè: íà ÷òî è ñêîëüêî èçðàñõîäîâàíî, è ñêîëüêî äåíåã è äëÿ ÷åãî åùå îñòàåòñÿ. Òùàòåëüíî âçâåøèâàÿ âîçìîæíîñòü ïðèåçäà Å. È. â Èòàëèþ, Í. Ê. ïèøåò åé: «Äàæå åñëè íå óñïååøü âçÿòü êðóãîâîé áèëåò — íè÷åãî, ðàçíèöà íåáîëüøàÿ. À ñ äåíüãàìè íå ñîêðóøàéñÿ. Ìåñòî åñòü, çàêàç åñòü, íîâûå ìîòèâû åñòü — ÷åãî æå! À ñêîëüêî ãîòîâûõ âåùåé! Îæèäàþ î÷åíü». </w:t>
      </w:r>
      <w:r>
        <w:rPr>
          <w:b w:val="false"/>
          <w:bCs w:val="false"/>
          <w:i/>
          <w:iCs w:val="false"/>
          <w:caps w:val="false"/>
          <w:smallCaps w:val="false"/>
          <w:strike w:val="false"/>
          <w:dstrike w:val="false"/>
          <w:outline w:val="false"/>
          <w:vanish w:val="false"/>
        </w:rPr>
        <w:t>(Àðõèâ ÃÒÃ, ô. 44/278)</w:t>
      </w:r>
    </w:p>
    <w:p>
      <w:pPr>
        <w:pStyle w:val="Normal"/>
        <w:bidi w:val="0"/>
        <w:ind w:firstLine="567"/>
        <w:jc w:val="both"/>
        <w:rPr/>
      </w:pPr>
      <w:r>
        <w:rPr/>
        <w:t xml:space="preserve">Å. È. îòâå÷àåò: «...ìåíÿ æå âî Ôëîðåíöèè íå æäè. Íå íà ÷òî ïðèåõàòü — äåíåã â îáðåç». </w:t>
      </w:r>
      <w:r>
        <w:rPr>
          <w:b w:val="false"/>
          <w:bCs w:val="false"/>
          <w:i/>
          <w:iCs w:val="false"/>
          <w:caps w:val="false"/>
          <w:smallCaps w:val="false"/>
          <w:strike w:val="false"/>
          <w:dstrike w:val="false"/>
          <w:outline w:val="false"/>
          <w:vanish w:val="false"/>
        </w:rPr>
        <w:t>(Òàì æå ô. 44/1206)</w:t>
      </w:r>
    </w:p>
    <w:p>
      <w:pPr>
        <w:pStyle w:val="Normal"/>
        <w:bidi w:val="0"/>
        <w:ind w:firstLine="567"/>
        <w:jc w:val="both"/>
        <w:rPr/>
      </w:pPr>
      <w:r>
        <w:rPr/>
        <w:t xml:space="preserve">Êðîìå Èòàëèè Í. Ê. íåîáõîäèìî áûëî òàêæå ïîñåòèòü è Ïàðèæ, ãäå Äÿãèëåâ îðãàíèçîâûâàë ðóññêîå îòäåëåíèå íà âûñòàâêå «Îñåííåãî ñàëîíà». Èç Ïàðèæà âíîâü ñëåäóþò ïèñüìà ñ óïîìèíàíèÿìè î äåíåæíûõ çàòðóäíåíèÿõ. Å. È. â ñâîþ î÷åðåäü ïèøåò èç Ïåòåðáóðãà, ÷òî Â. Çàðóáèí (äåëîïðîèçâîäèòåëü, âïîñëåäñòâèè ñåêðåòàðü Îáùåñòâà Ïîîùðåíèÿ õóäîæåñòâ) ïðîñèë âîñïîëüçîâàòüñÿ æàëîâàíèåì Í. Ê. çà äâà ìåñÿöà ñ ïîñëåäóþùåé îòäà÷åé ÷àñòÿìè è äîáàâëÿåò: «Õîòåëîñü áû åìó ïîìî÷ü, íî ýòî ñîâåðøåííî íåâîçìîæíî. Â÷åðà ó íàñ áûëî ôèíàíñîâîå çàñåäàíèå è ïðèøëè ê ïå÷àëüíîìó ðåçóëüòàòó — âûÿñíèëîñü, ÷òî çàïëàòèâ âñå äåíåæíûå ðàñõîäû è ñäåëàâ ìíå ïëàòüå â 150 ðóá., äåíåã ó íàñ íå õâàòèò äàæå íà ïðîæèòèå äî 15 àâãóñòà. Íàì ñàìèì íåîáõîäèìî áóäåò âûïèñàòü (â ñ÷åò æàëîâàíèÿ Í. Ê. — Ï. Á.) ðóáëåé 800». </w:t>
      </w:r>
      <w:r>
        <w:rPr>
          <w:b w:val="false"/>
          <w:bCs w:val="false"/>
          <w:i/>
          <w:iCs w:val="false"/>
          <w:caps w:val="false"/>
          <w:smallCaps w:val="false"/>
          <w:strike w:val="false"/>
          <w:dstrike w:val="false"/>
          <w:outline w:val="false"/>
          <w:vanish w:val="false"/>
        </w:rPr>
        <w:t>(Òàì æå, ô. 44/1215)</w:t>
      </w:r>
    </w:p>
    <w:p>
      <w:pPr>
        <w:pStyle w:val="Normal"/>
        <w:bidi w:val="0"/>
        <w:ind w:firstLine="567"/>
        <w:jc w:val="both"/>
        <w:rPr/>
      </w:pPr>
      <w:r>
        <w:rPr/>
        <w:t>Àíàëîãè÷íûõ ïîäòâåðæäåíèé íåõâàòêè äåíåæíûõ ñðåäñòâ äîñòàòî÷íî ìíîãî âî âñå ïåðèîäû æèçíè Í. Ê. Êîíå÷íî, íà áåçáåäíóþ æèçíü äåíåã âñåãäà õâàòàëî, íî áîëüøèå ðàñõîäû, ñâÿçàííûå ñ ïðåäïðèíèìàåìîé ïî ëè÷íîé èíèöèàòèâå íàó÷íî-èññëåäîâàòåëüñêîé ðàáîòîé, êóëüòóðíî-ïðîñâåòèòåëüñêîé äåÿòåëüíîñòüþ, ïóòåøåñòâèÿìè, ó÷àñòèåì â ìåæäóíàðîäíûõ íàó÷íûõ è êóëüòóðíûõ àêöèÿõ, — äàëåêî íå âñåãäà ìîãëè ïîêðûâàòüñÿ ëè÷íûìè äîõîäàìè. Äëÿ óñïåøíîãî ðàçâèòèÿ ìíîãèõ íà÷èíàíèé ñ áîëüøîé çàòðàòîé ñèë ñðåäñòâà ïðèõîäèëîñü èçûñêèâàòü íà ñòîðîíå, ÷òî ñîçäàâàëî äîïîëíèòåëüíóþ îòâåòñòâåííîñòü è èçâåñòíóþ çàâèñèìîñòü.</w:t>
      </w:r>
    </w:p>
    <w:p>
      <w:pPr>
        <w:pStyle w:val="Normal"/>
        <w:bidi w:val="0"/>
        <w:ind w:firstLine="567"/>
        <w:jc w:val="both"/>
        <w:rPr/>
      </w:pPr>
      <w:r>
        <w:rPr/>
        <w:t>Îäíàêî êàêîå îòíîøåíèå âñå ýòî èìåëî ê äóõîâíîé æèçíè Í. Ê., ê òîé Âåëèêîé Ìèññèè, êîòîðóþ îí íåñ ñðåäè íàñ? Äóìàåòñÿ, ÷òî ñàìîå ïðÿìîå è íàèâàæíåéøåå. Íåäîîöåíêà âñåãî, ÷òî ñâÿçàíî ñ ïðîáëåìîé ñàìîîáåñïå÷åíèÿ, ãàðàíòèðóþùåãî ñîçäàíèå íóæíûõ óñëîâèé, âñåãäà ïðèâîäèëà ê íåäîóìåíèÿì, íåïðàâèëüíûì âûâîäàì, èëëþçîðíûì íàäåæäàì è íåîïðàâäàííûì äåéñòâèÿì. ×àùå âñåãî ïðèõîäèòñÿ ñòàëêèâàòüñÿ ïðèìåðíî ñî ñëåäóþùèìè:</w:t>
      </w:r>
    </w:p>
    <w:p>
      <w:pPr>
        <w:pStyle w:val="Normal"/>
        <w:bidi w:val="0"/>
        <w:ind w:firstLine="567"/>
        <w:jc w:val="both"/>
        <w:rPr/>
      </w:pPr>
      <w:r>
        <w:rPr>
          <w:b w:val="false"/>
          <w:bCs w:val="false"/>
          <w:i/>
          <w:iCs w:val="false"/>
          <w:caps w:val="false"/>
          <w:smallCaps w:val="false"/>
          <w:strike w:val="false"/>
          <w:dstrike w:val="false"/>
          <w:outline w:val="false"/>
          <w:vanish w:val="false"/>
        </w:rPr>
        <w:t>Íåäîóìåíèÿ</w:t>
      </w:r>
      <w:r>
        <w:rPr/>
        <w:t>: Ïî÷åìó Âëàäûêè Øàìáàëû ìàòåðèàëüíî íå ïîääåðæèâàþò òå îðãàíèçàöèè, äåÿòåëüíîñòü êîòîðûõ íàïðàâëåíà íà îáùåå áëàãî? Ïî÷åìó Îíè íå ïðåäîñòàâëÿþò äîñòàòî÷íûõ äåíåæíûõ ñðåäñòâ äàæå ñâîèì Ïîñëàííèêàì è íå îñâîáîæäàþò èõ îò ïîâñåäíåâíûõ ìåëêèõ çàáîò î «õëåáå íàñóùíîì»? Ïî÷åìó ìíîãèå áëàãèå íà÷èíàíèÿ Ïîñëàííèêîâ íå ïîëó÷àëè ðàçâèòèÿ èëè òåðïåëè ïðîâàë èç-çà ôèíàíñîâûõ çàòðóäíåíèé?</w:t>
      </w:r>
    </w:p>
    <w:p>
      <w:pPr>
        <w:pStyle w:val="Normal"/>
        <w:bidi w:val="0"/>
        <w:ind w:firstLine="567"/>
        <w:jc w:val="both"/>
        <w:rPr/>
      </w:pPr>
      <w:r>
        <w:rPr>
          <w:b w:val="false"/>
          <w:bCs w:val="false"/>
          <w:i/>
          <w:iCs w:val="false"/>
          <w:caps w:val="false"/>
          <w:smallCaps w:val="false"/>
          <w:strike w:val="false"/>
          <w:dstrike w:val="false"/>
          <w:outline w:val="false"/>
          <w:vanish w:val="false"/>
        </w:rPr>
        <w:t>Âûâîäû</w:t>
      </w:r>
      <w:r>
        <w:rPr/>
        <w:t>: Âëàäûêè Øàìáàëû «íå õîòÿò» âìåøèâàòüñÿ â «äåëà ÷åëîâå÷åñêèå», áëþäÿ ÷èñòîòó ñâîåé êàðìû. Âëàäûêè Øàìáàëû áåññèëüíû â îêàçàíèè äåíåæíîé ïîìîùè. Âëàäûêè Øàìáàëû íå îñâåäîìëåíû î òåõ, êòî ïðè îáëàäàíèè äîñòàòî÷íûìè ñðåäñòâàìè áûëè áû ãîòîâû ïîëíîñòüþ ïîñâÿòèòü ñåáÿ Èõ Äåëó.</w:t>
      </w:r>
    </w:p>
    <w:p>
      <w:pPr>
        <w:pStyle w:val="Normal"/>
        <w:bidi w:val="0"/>
        <w:ind w:firstLine="567"/>
        <w:jc w:val="both"/>
        <w:rPr/>
      </w:pPr>
      <w:r>
        <w:rPr>
          <w:b w:val="false"/>
          <w:bCs w:val="false"/>
          <w:i/>
          <w:iCs w:val="false"/>
          <w:caps w:val="false"/>
          <w:smallCaps w:val="false"/>
          <w:strike w:val="false"/>
          <w:dstrike w:val="false"/>
          <w:outline w:val="false"/>
          <w:vanish w:val="false"/>
        </w:rPr>
        <w:t>Íàäåæäû</w:t>
      </w:r>
      <w:r>
        <w:rPr/>
        <w:t>: Ñèëüíîå äóõîâíîå óñòðåìëåíèå ñàìî ïî ñåáå óñòðàíèò âñå ïðåïÿòñòâèÿ ìàòåðèàëüíîãî õàðàêòåðà, ïîýòîìó ïîñëåäíèå ïîäëåæàò ñàìîóñòðàíåíèþ. Äëÿ ïðîâåäåíèÿ â æèçíü Ïëàíà Âëàäûê áóäóò ïîñëàíû Äîâåðåííûå, îáëàäàþùèå òàêîé âëàñòüþ, êîòîðàÿ ïîä÷èíèò ñåáå è èçìåíèò â íóæíóþ ñòîðîíó ëþáûå ìàòåðèàëüíûå óñëîâèÿ.</w:t>
      </w:r>
    </w:p>
    <w:p>
      <w:pPr>
        <w:pStyle w:val="Normal"/>
        <w:bidi w:val="0"/>
        <w:ind w:firstLine="567"/>
        <w:jc w:val="both"/>
        <w:rPr/>
      </w:pPr>
      <w:r>
        <w:rPr>
          <w:b w:val="false"/>
          <w:bCs w:val="false"/>
          <w:i/>
          <w:iCs w:val="false"/>
          <w:caps w:val="false"/>
          <w:smallCaps w:val="false"/>
          <w:strike w:val="false"/>
          <w:dstrike w:val="false"/>
          <w:outline w:val="false"/>
          <w:vanish w:val="false"/>
        </w:rPr>
        <w:t>Äåéñòâèÿ</w:t>
      </w:r>
      <w:r>
        <w:rPr/>
        <w:t>: Ëþáûå íà÷èíàíèÿ áåç ïîäãîòîâêè è ïðîâåðêè ìàòåðèàëüíîé áàçû. Äèñïðîïîðöèÿ ìåæäó ñîçäàííîé ðåàëüíîé âîçìîæíîñòüþ è ìàñøòàáàìè ïðåäïðèíÿòîãî äåëà. Îòñðî÷êè â îæèäàíèè ñàìîíàêîïëåíèÿ ñðåäñòâ, êîòîðûå ïîçâîëèëè áû íà÷àòü ñðàçó ñ «áîëüøèõ äåë».</w:t>
      </w:r>
    </w:p>
    <w:p>
      <w:pPr>
        <w:pStyle w:val="Normal"/>
        <w:bidi w:val="0"/>
        <w:ind w:firstLine="567"/>
        <w:jc w:val="both"/>
        <w:rPr/>
      </w:pPr>
      <w:r>
        <w:rPr/>
        <w:t>Â ìàñøòàáàõ îäíîé ëè÷íîñòè èëè îòäåëüíûõ ãðóïïèðîâîê âñå ïåðå÷èñëåííîå îáû÷íî ñâîäèòñÿ ê åäèíîìó çíàìåíàòåëþ: äàéòå ìíå (íàì) áîëüøå ñðåäñòâ, è ÿ (ìû) ñäåëàåì äëÿ Âàñ áîëüøå. Ìû — ãîòîâû, äåëî òîëüêî çà Âàìè.</w:t>
      </w:r>
    </w:p>
    <w:p>
      <w:pPr>
        <w:pStyle w:val="Normal"/>
        <w:bidi w:val="0"/>
        <w:ind w:firstLine="567"/>
        <w:jc w:val="both"/>
        <w:rPr/>
      </w:pPr>
      <w:r>
        <w:rPr/>
        <w:t>Íåñîñòîÿòåëüíîñòü ïîäîáíîé ôîðìóëû äîêàçûâàåòñÿ âñåé æèçíüþ Í. Ê. è, ìîæåò áûòü, îñîáåííî íàãëÿäíî è äîñòóïíî åãî îòíîøåíèåì ê äåíåæíûì âîïðîñàì. Ñïðàâåäëèâî íàçûâàÿ äåíüãè «ðàñïèñêàìè ñðàìà íàøåãî âðåìåíè» è îòðèöàÿ êàêóþ áû òî íè áûëî èõ àáñîëþòíóþ çíà÷èìîñòü, Í. Ê. â òî æå âðåìÿ óêàçûâàë, ÷òî äåëüíûé äåíåæíûé áàëàíñ îí öåíèò âûøå âîñòîðæåííûõ çàâåðåíèé. È â ýòîì íåò íè ìàëåéøåãî ïðîòèâîðå÷èÿ, íè ìàëåéøåé óñòóïêè äóõó ìåðêàíòèëüíîñòè. Ìåæäó îáû÷íûì äåíåæíûì áàëàíñîì è Êîñìè÷åñêèì Çàêîíîì Ðàâíîâåñèÿ äåéñòâèòåëüíî ñóùåñòâóåò ïðÿìàÿ àíòîëîãèÿ. Â îáîèõ ñëó÷àÿõ êàæäîå íåñîîòâåòñòâèå ìåæäó îáðàçîâàíèåì ñðåäñòâ è èõ èñïîëüçîâàíèåì óêàçûâàåò íà íàïðÿæåííîñòü â ñîñòîÿíèè äåë è òðåáóåò ïðèíÿòèÿ ýêñòðåííûõ ìåð äëÿ èõ èñïðàâëåíèÿ.</w:t>
      </w:r>
    </w:p>
    <w:p>
      <w:pPr>
        <w:pStyle w:val="Normal"/>
        <w:bidi w:val="0"/>
        <w:ind w:firstLine="567"/>
        <w:jc w:val="both"/>
        <w:rPr/>
      </w:pPr>
      <w:r>
        <w:rPr/>
        <w:t>Êîíå÷íî, Çàêîí Êîñìè÷åñêîãî Ðàâíîâåñèÿ â ñî÷åòàíèè ñ äåéñòâèåì Êîñìè÷åñêîãî Ìàãíèòà íå÷òî èíîå, ÷åì ïðèíöèï äåéñòâèÿ ðàâíîïëå÷íûõ êîðîìûñëîâûõ âåñîâ èëè îòñ÷åòà ðàâíîìåðíûõ îáúåìîâ. Â Âåëèêîì Êîñìè÷åñêîì ñòðîèòåëüñòâå ãàðìîíè÷íîå âçàèìîäåéñòâèå âîçìîæíîñòåé è èõ ðåàëèçàöèè ïðîòåêàåò â ïîñëåäîâàòåëüíîì ñîçèäàíèè òîãî è äðóãîãî. Âîçìîæíîñòü — ýòî íå ïîäà÷êà ñâûøå, êîòîðóþ ìîæíî «âûìîëèòü», à çàêîíîìåðíîå ñî÷åòàíèå íàëè÷íûõ ñðåäñòâ, îáåñïå÷èâàþùèõ çàêîíîìåðíîå æå çàâåðøåíèå ïðåäïðèíÿòûõ äåéñòâèé. È â ýòîì ñâåòå ïîëîæåíèå Âëàäûê Øàìáàëû ìíîãî ñëîæíåå è, ïî íàøèì ÷åëîâå÷åñêèì ïîíÿòèÿì, «íåâûãîäíåå» ïîëîæåíèÿ ïðîñòûõ ñìåðòíûõ. Ïîñëåäíèå, áëàãîäàðÿ Æåðòâå Âûñøåãî íèçøåìó è ñëàãàåìûì â ñèëó ýòîãî êàðìè÷åñêèì ñëåäñòâèÿì, íåèçìåííî ïîäâîäÿòñÿ ê, â êàêîé-òî ìåðå, ïîäãîòîâëåííûì, áëàãîïðèÿòíûì âîçìîæíîñòÿì, èñïîëüçîâàíèå êîòîðûõ çàâèñèò òîëüêî îò ñàìîãî ÷åëîâåêà, îò åãî ëè÷íûõ óñèëèé. Âëàäûêè Øàìáàëû, ñâÿçàííûå Êîñìè÷åñêèìè ñðîêàìè ýâîëþöèè, òðóäÿñü íàä ñîçäàíèåì ëó÷øèõ âîçìîæíîñòåé äëÿ ëþäåé, èìåþò â êîìïîíåíòå «íàëè÷íûõ ñðåäñòâ» ñòîëü íåóñòîé÷èâûé ýëåìåíò, êàê ÷åëîâå÷åñòâî â öåëîì, ñî âñåìè åãî íåñîâåðøåíñòâàìè, ëè÷íûìè è ãðóïïîâûìè êàðìè÷åñêèìè íàêîïëåíèÿìè, íàêîíåö, âñåãäà ñâîáîäíîé è áîëüøåþ ÷àñòüþ ñîâåðøåííî íåîðãàíèçîâàííîé âîëåé.</w:t>
      </w:r>
    </w:p>
    <w:p>
      <w:pPr>
        <w:pStyle w:val="Normal"/>
        <w:bidi w:val="0"/>
        <w:ind w:firstLine="567"/>
        <w:jc w:val="both"/>
        <w:rPr/>
      </w:pPr>
      <w:r>
        <w:rPr/>
        <w:t>Ïðèáåãàÿ ê íåñêîëüêî ïðèìèòèâíîé àëëåãîðèè, ìîæíî ñêàçàòü, ÷òî Âëàäûêè Øàìáàëû â îáìåí íà ÷èñòóþ ìîíåòó ñâîåé æåðòâåííîé Ïîìîùè ïîñòîÿííî ïîëó÷àþò èçðÿäíîå êîëè÷åñòâî ôàëüøèâîé. Äëÿ òîãî, ÷òîáû â ïîäîáíûõ îáñòîÿòåëüñòâàõ óäåðæèâàòü Çåìëþ îò ïîëíîãî áàíêðîòñòâà, òðåáóåòñÿ ïðèëîæåíèå íåèìîâåðíûõ, ñêîðåå âñåãî íåïîñòèæèìûõ íàøåìó ðàçóìåíèþ Òðóäîâ.</w:t>
      </w:r>
    </w:p>
    <w:p>
      <w:pPr>
        <w:pStyle w:val="Normal"/>
        <w:bidi w:val="0"/>
        <w:ind w:firstLine="567"/>
        <w:jc w:val="both"/>
        <w:rPr/>
      </w:pPr>
      <w:r>
        <w:rPr/>
        <w:t xml:space="preserve">Åñëè Çåìëÿ è ÷åëîâå÷åñòâî, â îïðåäåëåííîì àñïåêòå, ÿâëÿþòñÿ «ãëèíîé â ðóêàõ ãîðøå÷íèêà» (ñêàçàíî: «òâîðèìû è òâîð÷åñòâî óäåëîì»), òî ïî ñâîåìó ñîñòàâó ýòà ãëèíà äàëåêà îò èäåàëà. È íå ñëó÷àéíî îäíèì èç ïåðâûõ íàïóòñòâèé Ó÷èòåëÿ ñâîèì Ïîñëàííûì áûëî: «Ìóêà ó ñåðåäèíû íå ÷èñòà, ïî êóïèòü íîâóþ íåò äåíåã». </w:t>
      </w:r>
      <w:r>
        <w:rPr>
          <w:b w:val="false"/>
          <w:bCs w:val="false"/>
          <w:i/>
          <w:iCs w:val="false"/>
          <w:caps w:val="false"/>
          <w:smallCaps w:val="false"/>
          <w:strike w:val="false"/>
          <w:dstrike w:val="false"/>
          <w:outline w:val="false"/>
          <w:vanish w:val="false"/>
        </w:rPr>
        <w:t>(«Ëèñòû Ñàäà Ì.», êí. 1, 1922, àïð. 6.)</w:t>
      </w:r>
    </w:p>
    <w:p>
      <w:pPr>
        <w:pStyle w:val="Normal"/>
        <w:bidi w:val="0"/>
        <w:ind w:firstLine="567"/>
        <w:jc w:val="both"/>
        <w:rPr/>
      </w:pPr>
      <w:r>
        <w:rPr/>
        <w:t>Äàæå äëÿ íåîòëîæíûõ äåéñòâèé íà ðåøàþùèõ ýòàïàõ Ïëàíà Âëàäûê íå õâàòàåò êàðìè÷åñêè ïîäãîòîâëåííûõ ëþäåé («ìóêà ó ñåðåäèíû íå ÷èñòà») íå ãîâîðÿ óæå î ìàññàõ, êîòîðûå íåîáõîäèìî âîâëå÷ü â äâèæåíèÿ ãëîáàëüíûõ ìàñøòàáîâ, âûçûâàþùèõ òå ýâîëþöèîííî-ðåâîëþöèîííûå âçðûâû, áåç êîòîðûõ íåâîçìîæíî â êîðíå ìåíÿòü ñòðóêòóðó îáùåñòâåííîãî óñòðîéñòâà ÷åëîâå÷åñòâà.</w:t>
      </w:r>
    </w:p>
    <w:p>
      <w:pPr>
        <w:pStyle w:val="Normal"/>
        <w:bidi w:val="0"/>
        <w:ind w:firstLine="567"/>
        <w:jc w:val="both"/>
        <w:rPr/>
      </w:pPr>
      <w:r>
        <w:rPr/>
        <w:t>Ìåæäó äåéñòâèÿìè Àðõàòîâ è «ìàãîâ» èìååòñÿ ñóùåñòâåííàÿ ðàçíèöà. «Ìàãè» è èõ ïîñëåäîâàòåëè, íàëàæèâàÿ ñâÿçü ñ òîíêèì ìèðîì, äàæå ïðè ëó÷øèõ ñâîèõ íàìåðåíèÿõ, ïîëüçóþòñÿ ñîìíèòåëüíûì «êðåäèòîì», òî åñòü ìåòîäàìè, çà êîòîðûå íè èì ñàìèì, íè îêðóæàþùèì èõ ëþäÿì íå ïî ñðåäñòâàì «ðàñïëà÷èâàòüñÿ». Àðõàòû íàïðàâëÿþò õîä ñîáûòèé è âîçäåéñòâóþò íà ëþäåé åñòåñòâåííûì ïóòåì è ñêëàäûâàþò çäàíèå áóäóùåãî «èç îáîææåíûõ ãëèí», à íå èç ñûðîãî ìåñèâà, «÷óäîì» óäåðæèâàþùåãî ñâîäû íà íåñêîëüêî ìãíîâåíèé. Îáæèã æå êèðïè÷åé, êàê èçâåñòíî, ïðîèçâîäèòñÿ «ðóêàìè ÷åëîâå÷åñêèìè», â îïàëÿþùåì çåìíîì ïëàìåíè è èç ãëèíû, êîòîðóþ ñîäåðæàò íåäðà ÷åëîâå÷åñòâà, èáî «íåò äåíåã» äëÿ «ïîêóïêè» ëó÷øåãî ìàòåðèàëà, èëè, äðóãèìè ñëîâàìè, êîíòèíãåíò ñîçíàòåëüíî äâèãàþùèõ ýâîëþöèþ ëþäåé, à ñëåäîâàòåëüíî, è èñïîëüçîâàíèå èõ â Ïëàíàõ Âëàäûê, îãðàíè÷åíû.</w:t>
      </w:r>
    </w:p>
    <w:p>
      <w:pPr>
        <w:pStyle w:val="Normal"/>
        <w:bidi w:val="0"/>
        <w:ind w:firstLine="567"/>
        <w:jc w:val="both"/>
        <w:rPr/>
      </w:pPr>
      <w:r>
        <w:rPr/>
        <w:t>Çåìíîé ïóòü Å. È. è Í. Ê. — ïóòü Àðõàòîâ. Âåëè÷àéøèì ÷óäîì äëÿ íèõ áûëà ñàìà Æèçíü, à íå îòêëîíåíèå îò åå çàêîíîìåðíûõ ïðîÿâëåíèé. Êàê èñòèííûå Àðõàòû è Ïîñëàííèêè Øàìáàëû, Å. È. è Í. Ê. ñ÷èòàëèñü ñî ñòðîãîé ïîñëåäîâàòåëüíîñòüþ è îãðàíè÷åííîñòüþ ñðåäñòâ è ìåòîäîâ â áåñïðåäåëüíîì, à ñëåäîâàòåëüíî, è â Çåìíîì ñòðîèòåëüñòâå. Óñâîèòü ýòó ïîñëåäîâàòåëüíîñòü, ðàñïîçíàòü çåìíóþ îãðàíè÷åííîñòü ñðåäñòâ íåîáõîäèìî êàæäîìó, â êàæäîì íîâîì âîïëîùåíèè, èáî òå èëè èíûå — íå ÿâëÿþòñÿ ïîñòîÿííûìè âåëè÷èíàìè, à èçìåíÿþòñÿ â ïðîöåññå îáùå÷åëîâå÷åñêîé ýâîëþöèè. Íà íàøåì ýòàïå ýâîëþöèè äàæå òàêîé íåñîâåðøåííûé è óñëîâíûé ðåãóëÿòîð, êàê äåíüãè, íå âçèðàÿ íà âñå äîïóñêàåìûå èì èñêàæåíèÿ, âñå-òàêè ïîêàçûâàåò íàñêîëüêî ìû óñâîèëè îáùèé çàêîí ðàâíîâåñèÿ, êàê íàó÷èëèñü â ñâîèõ äåéñòâèÿõ ðàöèîíàëüíî, íå ïðèáåãàÿ ê ÿâíî íåîïðàâäàííûì «àâàíñàì» è íå âïàäàÿ â èæäèâåí÷åñòâî ïàññèâíîãî âûæèäàíèÿ «ïîäà÷åê».</w:t>
      </w:r>
    </w:p>
    <w:p>
      <w:pPr>
        <w:pStyle w:val="Normal"/>
        <w:bidi w:val="0"/>
        <w:ind w:firstLine="567"/>
        <w:jc w:val="both"/>
        <w:rPr/>
      </w:pPr>
      <w:r>
        <w:rPr/>
        <w:t>Â êîíå÷íîì èòîãå, èìåííî, ÷åëîâå÷åñêèå íåñîâåðøåíñòâà âûçâàëè ê æèçíè ñòîëü íåñîâåðøåííûé «æèçíåäàòåëü», êàê âåçäåñóùàÿ äåíåæíàÿ ìåðà òðóäà è ñòèìóë ïàðàçèòèçìà. Â ñîâðåìåííîì îáùåñòâå áåç ýòîãî «æèçíåäàòåëÿ» íå îáîéòèñü, ïîýòîìó èãíîðèðîâàíèå åãî çíà÷åíèÿ ñòîëü æå ãóáèòåëüíî, êàê è ðàáñêîå ïîä÷èíåíèå èëè âîñõèùåíèå èì.</w:t>
      </w:r>
    </w:p>
    <w:p>
      <w:pPr>
        <w:pStyle w:val="Normal"/>
        <w:bidi w:val="0"/>
        <w:ind w:firstLine="567"/>
        <w:jc w:val="both"/>
        <w:rPr/>
      </w:pPr>
      <w:r>
        <w:rPr/>
        <w:t>Â âûñî÷àéøåé ìèññèè Ïîñëàííèêà Áåëîãî Áðàòñòâà Í. Ê. ÿâèë íàì íàèáîëåå ïðàâèëüíîå, îïèðàþùååñÿ íà Êîñìè÷åñêóþ çàêîíîìåðíîñòü, îòíîøåíèå äàæå ê ñòîëü, êàçàëîñü áû, ÷óæäîìó äóõîâíûì çàïðîñàì, êàê äåíüãè. Áåç ïðåîäîëåíèÿ ýòîé ñòóïåíè «çåìíîãî ñîñðåäîòî÷åíèÿ», ìû ÿâèì ëèøü ïîëíóþ ñâîþ íåñîñòîÿòåëüíîñòü è áåñïîìîùíîñòü â òîì ìèðå, êîòîðûé èñêðåííå õîòèì ïåðåäåëàòü ê ëó÷øåìó, ñëåäóÿ Óêàçàì Âëàäûê è âäîõíîâëÿÿñü ïðåäàííîñòüþ ê Íèì. Âåäü Âëàäûêè Øàìáàëû ïðèøëè íà çåìëþ íå äëÿ òîãî, ÷òîáû îáëàãîäåòåëüñòâîâàòü ñêóäîóìíîå ÷åëîâå÷åñòâî. Òà ñóðîâàÿ øêîëà çåìíîé æèçíè, êîòîðóþ îíè ïðîøëè Ñàìè è òåïåðü îáëåã÷àþò óñâîèòü íàì, ãîòîâèò ðàâíîïðàâíûõ ó÷àñòíèêîâ Êîñìè÷åñêîãî ñòðîèòåëüñòâà, à íå ïîñëóøíûõ ìàëü÷èêîâ è äåâî÷åê, ïîêîðíî ñëåäóþùèõ óêàçàíèÿì ñâîèõ íàñòàâíèêîâ è óìèëåííî âîçíîñÿùèõ Èì îñàííó çà äàðîâàííûå ñâûøå áëàãà.</w:t>
      </w:r>
    </w:p>
    <w:p>
      <w:pPr>
        <w:pStyle w:val="Normal"/>
        <w:bidi w:val="0"/>
        <w:ind w:firstLine="567"/>
        <w:jc w:val="both"/>
        <w:rPr/>
      </w:pPr>
      <w:r>
        <w:rPr/>
        <w:t>Âïîëíå î÷åâèäíî, ÷òî ìû åùå î÷åíü äàëåêè îò èñòèííîãî ïîíèìàíèÿ ôîðì è óñëîâèé Êîñìè÷åñêîé Æèçíè, ïðîòåêàþùåé ñîâîêóïíî â òðåõ ïëàíàõ — ïëîòíîì, òîíêîì è Îãíåííîì. È âðÿä ëè ìû ñìîæåì ïðèáëèçèòüñÿ ê òàêîìó ïîíèìàíèþ, ïðåäâàðèòåëüíî íå ðåøèâ â «ñîñðåäîòî÷åíèè çåìíîì» î÷åðåäíûõ çàäà÷ ñàìîóñîâåðøåíñòâîâàíèÿ è ïîçíàíèÿ òîãî ïëàíà, âîëåþ ðîêà â êîòîðîì íàõîäèìñÿ. Ëîãè÷íî çàêëþ÷èòü, ÷òî è ðåøàòü ýòè çàäà÷è íàì íàäëåæèò ïóòåì ìîáèëèçàöèè âñåõ âîçìîæíîñòåé ñâîåãî ìàòåðèàëüíîãî ïëàíà. Ëèøü óñïåøíî óñâîèâ ýòîò óðîê, ìû áóäåì ñïîñîáíû ê îâëàäåíèþ è ïîëüçîâàíèþ áîëåå ñëîæíûìè ñðåäñòâàìè è ìåòîäàìè, êîòîðûå ñâÿçóþò òðè ïëàíà Áûòèÿ â Åäèíóþ Êîñìè÷åñêóþ Æèçíü.</w:t>
      </w:r>
    </w:p>
    <w:p>
      <w:pPr>
        <w:pStyle w:val="Normal"/>
        <w:bidi w:val="0"/>
        <w:ind w:firstLine="567"/>
        <w:jc w:val="both"/>
        <w:rPr/>
      </w:pPr>
      <w:r>
        <w:rPr/>
        <w:t>Ýòî, êîíå÷íî, íå îçíà÷àåò, ÷òî ìû èìååì ïðàâî èãíîðèðîâàòü ïðîÿâëåíèÿìè òîíêîãî ìèðà â íàøåé çåìíîé æèçíè. Îäíàêî, êàê ïîêàçûâàåò îïûò, ìû íå èìååì ïðàâà «õâàòàòüñÿ» çà íèõ, èãíîðèðóÿ îñíîâíûìè ëè÷íûìè èëè îáùåñòâåííûìè çàäà÷àìè íàøåãî çåìíîãî ñóùåñòâîâàíèÿ, èáî ðàçðûâ îäíîãî çâåíà âåäåò ê ðàñïàäó âñåé öåïè.</w:t>
      </w:r>
    </w:p>
    <w:p>
      <w:pPr>
        <w:pStyle w:val="Normal"/>
        <w:bidi w:val="0"/>
        <w:ind w:firstLine="567"/>
        <w:jc w:val="both"/>
        <w:rPr/>
      </w:pPr>
      <w:r>
        <w:rPr/>
        <w:t>Ýòî ïîëîæåíèå ïðåäåëüíî ÿñíî âûðàæåíî â ñëåäóþùèõ ñëîâàõ Ó÷åíèÿ Æèâîé Ýòèêè:</w:t>
      </w:r>
    </w:p>
    <w:p>
      <w:pPr>
        <w:pStyle w:val="Normal"/>
        <w:bidi w:val="0"/>
        <w:ind w:firstLine="567"/>
        <w:jc w:val="both"/>
        <w:rPr/>
      </w:pPr>
      <w:r>
        <w:rPr/>
      </w:r>
    </w:p>
    <w:p>
      <w:pPr>
        <w:pStyle w:val="Normal"/>
        <w:bidi w:val="0"/>
        <w:ind w:firstLine="567"/>
        <w:jc w:val="both"/>
        <w:rPr/>
      </w:pPr>
      <w:r>
        <w:rPr/>
        <w:t>«Âëàäûêî, ïî÷åìó íå äîâåðèøü ìíå ñîáðàòü âñå ïëîäû ñàäà Òâîåãî?</w:t>
      </w:r>
    </w:p>
    <w:p>
      <w:pPr>
        <w:pStyle w:val="Normal"/>
        <w:bidi w:val="0"/>
        <w:ind w:firstLine="567"/>
        <w:jc w:val="both"/>
        <w:rPr/>
      </w:pPr>
      <w:r>
        <w:rPr/>
        <w:t>—</w:t>
      </w:r>
      <w:r>
        <w:rPr>
          <w:rFonts w:eastAsia="Liberation Serif" w:cs="Liberation Serif"/>
        </w:rPr>
        <w:t xml:space="preserve"> </w:t>
      </w:r>
      <w:r>
        <w:rPr/>
        <w:t>Íî ãäå æå êîðçèíû òâîè?</w:t>
      </w:r>
    </w:p>
    <w:p>
      <w:pPr>
        <w:pStyle w:val="Normal"/>
        <w:bidi w:val="0"/>
        <w:ind w:firstLine="567"/>
        <w:jc w:val="both"/>
        <w:rPr/>
      </w:pPr>
      <w:r>
        <w:rPr/>
        <w:t>Âëàäûêî, ïî÷åìó íå ïðîëüåøü íà ìåíÿ ðó÷üè Áëàãîäàòè Òâîåé?</w:t>
      </w:r>
    </w:p>
    <w:p>
      <w:pPr>
        <w:pStyle w:val="Normal"/>
        <w:bidi w:val="0"/>
        <w:ind w:firstLine="567"/>
        <w:jc w:val="both"/>
        <w:rPr/>
      </w:pPr>
      <w:r>
        <w:rPr/>
        <w:t>—</w:t>
      </w:r>
      <w:r>
        <w:rPr>
          <w:rFonts w:eastAsia="Liberation Serif" w:cs="Liberation Serif"/>
        </w:rPr>
        <w:t xml:space="preserve"> </w:t>
      </w:r>
      <w:r>
        <w:rPr/>
        <w:t>Íî ãäå æå êóâøèíû òâîè?</w:t>
      </w:r>
    </w:p>
    <w:p>
      <w:pPr>
        <w:pStyle w:val="Normal"/>
        <w:bidi w:val="0"/>
        <w:ind w:firstLine="567"/>
        <w:jc w:val="both"/>
        <w:rPr/>
      </w:pPr>
      <w:r>
        <w:rPr/>
        <w:t>Âëàäûêî, ïî÷åìó âìåñòî øåïîòà íå ñêàæåøü ãðîìîì ïðàâäó Òâîþ?</w:t>
      </w:r>
    </w:p>
    <w:p>
      <w:pPr>
        <w:pStyle w:val="Normal"/>
        <w:bidi w:val="0"/>
        <w:ind w:firstLine="567"/>
        <w:jc w:val="both"/>
        <w:rPr/>
      </w:pPr>
      <w:r>
        <w:rPr/>
        <w:t>—</w:t>
      </w:r>
      <w:r>
        <w:rPr>
          <w:rFonts w:eastAsia="Liberation Serif" w:cs="Liberation Serif"/>
        </w:rPr>
        <w:t xml:space="preserve"> </w:t>
      </w:r>
      <w:r>
        <w:rPr/>
        <w:t>Íî ãäå æå óøè? È ïðèòîì ãðîçó ëó÷øå ñëóøàòü â ãîðàõ».</w:t>
      </w:r>
    </w:p>
    <w:p>
      <w:pPr>
        <w:pStyle w:val="Style14"/>
        <w:bidi w:val="0"/>
        <w:ind w:hanging="0"/>
        <w:jc w:val="right"/>
        <w:rPr/>
      </w:pPr>
      <w:r>
        <w:rPr/>
        <w:t>(«Ëèñòû Ñàäà Ì.», êí. 1, 1922, èþëü 3.)</w:t>
      </w:r>
    </w:p>
    <w:p>
      <w:pPr>
        <w:pStyle w:val="Normal"/>
        <w:bidi w:val="0"/>
        <w:rPr/>
      </w:pPr>
      <w:r>
        <w:rPr/>
        <w:t>Í. Ê. è Å. È. íà÷àëè ñâîå çåìíîå Ñëóæåíèå ñ îáû÷íîãî «ïëåòåíèÿ êîðçèí» è «ôîðìîâêè êóâøèíîâ» â îáû÷íûõ æå äëÿ âñåõ íàñ óñëîâèÿõ, è ýòî íåèçáåæíî ïðèâîäèëî èõ ê îáû÷íûì æå äëÿ âñåõ íàñ òðóäíîñòÿì è ñòàâèëî â òàêèå ïîëîæåíèÿ, êîòîðûå íà ïåðâûé âçãëÿä, ñîâñåì íå ñîîòâåòñòâîâàëè òîé âûñîêîé ñôåðå äóõîâíîãî ðàçâèòèÿ, ê êîòîðîé îíè ïðèíàäëåæàëè.</w:t>
      </w:r>
    </w:p>
    <w:p>
      <w:pPr>
        <w:pStyle w:val="Normal"/>
        <w:bidi w:val="0"/>
        <w:ind w:firstLine="567"/>
        <w:jc w:val="both"/>
        <w:rPr/>
      </w:pPr>
      <w:r>
        <w:rPr/>
        <w:t>Â ñâÿçè ñ ýòèì ïðèõîäèòñÿ ñòàëêèâàòüñÿ è ñ òàêèìè âîïðîñàìè: à êàê æå çàêîí Êàðìû, âîçäàþùèé çà íàøè ïðîøëûå áëàãèå äåëà è êàðàþùèé çà ïðåãðåøåíèÿ? Ïî÷åìó îí íå îáåðåãàë Å. Í. è Í. Ê. â ýòîé æèçíè îò áåäñòâèé?</w:t>
      </w:r>
    </w:p>
    <w:p>
      <w:pPr>
        <w:pStyle w:val="Normal"/>
        <w:bidi w:val="0"/>
        <w:ind w:firstLine="567"/>
        <w:jc w:val="both"/>
        <w:rPr/>
      </w:pPr>
      <w:r>
        <w:rPr/>
        <w:t>È ñ òàêèìè «äîãàäêàìè»: ïîñêîëüêó ëè÷íàÿ êàðìà Å. È. è Í. Ê. íå äîëæíà áûëà íàâëåêàòü íà íèõ òåõ íåâçãîä, ñ êîòîðûìè èì ïðèøëîñü ñòîëêíóòüñÿ, òî âñå òàêèå èñïûòàíèÿ ïîñûëàëèñü èì äëÿ äàëüíåéøåãî ëè÷íîãî ñîâåðøåíñòâîâàíèÿ.</w:t>
      </w:r>
    </w:p>
    <w:p>
      <w:pPr>
        <w:pStyle w:val="Normal"/>
        <w:bidi w:val="0"/>
        <w:ind w:firstLine="567"/>
        <w:jc w:val="both"/>
        <w:rPr/>
      </w:pPr>
      <w:r>
        <w:rPr/>
        <w:t>È îïÿòü-òàêè ñ òàêèìè «áëàãèìè» çàêëþ÷åíèÿìè: ëó÷øå âîîáùå íå çàòðàãèâàòü «áûòîâûõ» ñòîðîí æèçíè Å. È. è Í. Ê., òàê êàê âñå ïîïûòêè îáúÿñíèòü è òåì ñàìûì «îïðàâäàòü» èõ ïðèâîäÿò ê óìàëåíèþ Âåëèêèõ Îáëèêîâ.</w:t>
      </w:r>
    </w:p>
    <w:p>
      <w:pPr>
        <w:pStyle w:val="Normal"/>
        <w:bidi w:val="0"/>
        <w:ind w:firstLine="567"/>
        <w:jc w:val="both"/>
        <w:rPr/>
      </w:pPr>
      <w:r>
        <w:rPr/>
        <w:t>Íåäîóìåíèÿ îòíîñèòåëüíî äåéñòâèÿ Êàðìû âûçûâàþòñÿ, êîíå÷íî, ñóãóáî àíòðîïîìîðôè÷åñêèìè èñòîëêîâàíèÿìè ýòîãî âåçäåñóùåãî ïðè÷èííî-ñëåäñòâåííîãî Çàêîíà Áûòèÿ. Âîçäàÿíèå çà äîáðî è çëî — ëèøü îäíî èç ìíîãèõ åãî ïðîÿâëåíèé, êîòîðîå íàõîäèò ìåñòî â íàøåé ñôåðå ñóùåñòâîâàíèÿ. Íà áîëåå âûñîêèõ ñòóïåíÿõ ýâîëþöèè Êàðìà ðåãóëèðóåò òâîð÷åñêèé ïðîöåññ Áûòèÿ, â êîòîðîì íàøè ïîíÿòèÿ î «ãðåõå», «ñâÿòîñòè» è «âîçäàÿíèè» çà íèõ èëè ïðåîáðàæàþòñÿ èëè ïîëíîñòüþ èñ÷åçàþò.</w:t>
      </w:r>
    </w:p>
    <w:p>
      <w:pPr>
        <w:pStyle w:val="Normal"/>
        <w:bidi w:val="0"/>
        <w:ind w:firstLine="567"/>
        <w:jc w:val="both"/>
        <w:rPr/>
      </w:pPr>
      <w:r>
        <w:rPr/>
        <w:t>×òî æå êàñàåòñÿ áûòîâûõ ñòîðîí è òåõ æèòåéñêèõ íåâçãîä, êîòîðûå ñîïðîâîæäàëè Å. È. è Í. Ê. â äàííîì âîïëîùåíèè, òî îáúÿñíèòü èõ ñ öåëüþ «îïðàâäàíèÿ» ëè÷íûõ «êàðìè÷åñêèõ äîëãîâ», «îøèáîê» èëè «ïðîòèâîðå÷èé» Å. È. è Í. Ê. âîîáùå áåññìûñëåííî. Åñëè äàæå ïðåäåëüíî ÷óòêîå «îáúÿñíåíèå» è èçáåæèò óìàëåíèé, òî îíî âñå-òàêè âûêàæåò ïîëíîå íåïîíèìàíèå æèçíåííîãî Ïîäâèãà Å. È. è Í. Ê. Ïîñòèãàòü ñìûñë æèçíåííûõ èñïûòàíèé Å. È. è Í. Ê. íàì íåîáõîäèìî òîëüêî äëÿ òîãî, ÷òîáû ïðàâèëüíî îáúÿñíèòü ñåáå ñàìèõ ñåáÿ, è ðóêîâîäñòâóÿñü ïðèìåðîì èõ æèçíè, íàó÷èòüñÿ íàõîäèòü ïðàâèëüíûå ðåøåíèÿ íà ñâîåì ñîáñòâåííîì æèçíåííîì ïóòè âî âñåõ åãî äåòàëÿõ, äàæå ñàìîìàëåéøèõ «áûòîâûõ».</w:t>
      </w:r>
    </w:p>
    <w:p>
      <w:pPr>
        <w:pStyle w:val="Normal"/>
        <w:bidi w:val="0"/>
        <w:ind w:firstLine="567"/>
        <w:jc w:val="both"/>
        <w:rPr/>
      </w:pPr>
      <w:r>
        <w:rPr/>
        <w:t xml:space="preserve">Ñàìîîòâåðæåííî òðóäÿñü â íàøèõ çåìíûõ îòðàâëåííûõ äîëèíàõ èëè ñëóøàÿ â ãîðàõ «ãðîçîâóþ» Ïðàâäó Ó÷èòåëÿ, Å. È. è Í. Ê. íèêîãäà íå íàðóøàëè ñòðîæàéøåé ïîñëåäîâàòåëüíîñòè â åñòåñòâåííîì ïðîöåññå âîñïðèÿòèÿ òîíêîãî ìèðà è íå çàáûâàëè Ïîðó÷åíèÿ ñëóæèòü ÷åëîâå÷åñòâó ïðèìåðîì ñâîåé æèçíè, à íå êíèæíûìè ñåíòåíöèÿìè. Èìåííî, íà ïðèìåðå èõ æèçíè íàì ïîêàçàíî, êàê êîíòàêòû ñ òîíêèì ìèðîì âîçâåëè÷èâàþò, à íå íèçâîäÿò çíà÷åíèå ìàòåðèàëüíîãî ïëàíà, êàê íåäîïóñòèìî ïðåíåáðåæåíèå «ìàëûì» çåìíûì äîëãîì, êàê âàæíî â òîíêèõ êîíòàêòàõ ñîáëþäàòü ðàâíîâåñèå, ïðåäóïðåæäàþùåå âòîðæåíèå ðàçðóøèòåëüíûõ âèáðàöèé èç îäíîé ñôåðû Áûòèÿ â äðóãóþ. È âðÿä ëè ìû ñìîæåì èçâëå÷ü íåîáõîäèìûå äëÿ ñåáÿ óðîêè, åñëè ïîïûòàåìñÿ ïðîíèêíóòü â äóõîâíóþ æèçíü Å. È. è Í. Ê. â îòðûâå îò ïîçíàíèÿ èõ ïîâñåäíåâíîé, ïîäâèæíè÷åñêîé, íî è, ïî îáû÷íîìó, î÷åíü «÷åëîâå÷åñêîé» æèçíè, â êîòîðîé êàê ðàç è íàøëè ïîäòâåðæäåíèå ñëîâà Ó÷åíèÿ: «Ïðèÿòíî ñîçíàâàòü, êàê äâà ìèðà ñîåäèíÿòñÿ íà ãëàçàõ ÷åëîâå÷åñòâà. Óñëîâèå ÷èñòîòû äóõîâíîé áóäåò ïîçíàíî, êàê ìàòåðèàëüíîå ïîíèìàíèå æèçíè. È ñíîâà, êàê â äðåâíåéøèå âðåìåíà æðå÷åñòâà, íî â ïðèìåíåíèè íàðîäíîì, çàáëåñòèò îãîíü ïîçíàíèÿ. Ãëàâíîå, íàäî ïðèâåñòè â ðàâíîâåñèå ñèëû ïðèðîäû âèäèìîé è Ìîùü Èñòî÷íèêîâ Íåâèäèìûõ... Ìîæíî íàõîäèòü îñîáûé âðåä ôåíîìåíîâ, èáî ðàçðÿä íàñèëüñòâåííî ñêîìêàííîé ìàòåðèè ïîðîæäàåò íåíàâèñòíóþ àòìîñôåðó ìÿòóùèõñÿ ýëåêòðîíîâ. Íè÷òî òàê íå ïîðàæàåò îðãàíèçì, êàê íåíóæíûå ôåíîìåíû». </w:t>
      </w:r>
      <w:r>
        <w:rPr>
          <w:b w:val="false"/>
          <w:bCs w:val="false"/>
          <w:i/>
          <w:iCs w:val="false"/>
          <w:caps w:val="false"/>
          <w:smallCaps w:val="false"/>
          <w:strike w:val="false"/>
          <w:dstrike w:val="false"/>
          <w:outline w:val="false"/>
          <w:vanish w:val="false"/>
        </w:rPr>
        <w:t>(«Ëèñòû Ñàäà Ì.», êí. 2, ÷. 3, III, 9.)</w:t>
      </w:r>
    </w:p>
    <w:p>
      <w:pPr>
        <w:pStyle w:val="Normal"/>
        <w:bidi w:val="0"/>
        <w:ind w:firstLine="567"/>
        <w:jc w:val="both"/>
        <w:rPr/>
      </w:pPr>
      <w:r>
        <w:rPr/>
        <w:t>Íà âñåõ äîñòóïíûõ íàøåìó îáçîðó ýòàïàõ æèçíè Í. Ê. è Å. È. ìû íàáëþäàåì ñòðîãîå ñîáëþäåíèå Çàêîíà Êîñìè÷åñêîãî ðàâíîâåñèÿ. Òàê è ïåðåõîä îò «ñîñðåäîòî÷åíèÿ çåìíîãî» ê «ñîñðåäîòî÷åíèþ òîíêîìó» ïðîõîäèë ó íèõ ïëàíîìåðíî, áåç êðóòûõ ïåðåëîìîâ ìèðîâîñïðèÿòèÿ è ôèëîñîôñêîãî ìèðîâîççðåíèÿ. Áîãàòåéøèå íàêîïëåíèÿ öåíòðà «×àøè» ðàñêðûâàëèñü ñîèçìåðèìî íîâûì çåìíûì óñëîâèÿì è çàäà÷àì.</w:t>
      </w:r>
    </w:p>
    <w:p>
      <w:pPr>
        <w:pStyle w:val="Normal"/>
        <w:bidi w:val="0"/>
        <w:ind w:firstLine="567"/>
        <w:jc w:val="both"/>
        <w:rPr/>
      </w:pPr>
      <w:r>
        <w:rPr/>
        <w:t>Ïðîìåæóòîê ñ îñåíè 1901 ãîäà (ïðèåçä Í. Ê. èç Ïàðèæà è æåíèòüáà) ïî îñåíü 1906 ãîäà (íàçíà÷åíèå Í. Ê. äèðåêòîðîì Øêîëû Îáùåñòâà Ïîîùðåíèÿ õóäîæåñòâ) áûë ñàìûì íàïðÿæåííûì ïåðèîäîì «ñîçðåâàíèÿ» Í. Ê. êàê õóäîæíèêà, ó÷åíîãî è îáùåñòâåííîãî äåÿòåëÿ. Åæåãîäíûå ïóòåøåñòâèÿ ïî Ðîññèè è ñòðàíàì Åâðîïû, àðõåîëîãè÷åñêèå ðàñêîïêè, ó÷àñòèå â íàó÷íûõ ñúåçäàõ, âûñòàâêè, ðàáîòû äëÿ òåàòðà è ñëîæíàÿ àäìèíèñòðàòèâíàÿ ðàáîòà â ÎÏÕ òðåáîâàëè ïðèëîæåíèÿ íåèìîâåðíûõ óñèëèé â îáëàñòè «ñîñðåäîòî÷åíèÿ çåìíîãî». È, èìåííî, â òå÷åíèå ýòèõ íàïðÿæåííûõ ïÿòè ëåò â æèçíü Í. Ê. è Å.È. âîøëî íà ðàâíûõ íà÷àëàõ «ñîñðåäîòî÷åíèå òîíêîå». Îíî íå óâåëî èõ îò «ìèðñêèõ äåë», òðåáîâàâøèõ ðàñøèðåíèÿ íàó÷íîãî çíàíèÿ, ðàçâèòèÿ ñïîñîáíîñòåé, óìåíèÿ îðèåíòèðîâàòüñÿ â îêðóæàþùåé îáñòàíîâêå. Ìíîæåñòâî çàáîò è òðóäíîñòåé, ïðåêðàñíî èçâåñòíûõ êàæäîìó èç íàñ, îáðóøèâàëîñü íà Í. Ê. è Å. È. Îäîëåâàÿ èõ, îíè òðåçâî îöåíèâàëè ñîáûòèÿ è íå îïèðàëèñü èñêëþ÷èòåëüíî íà òî «ïîòóñòîðîííåå», êîòîðîå óæå çàíÿëî â èõ ñîáñòâåííîé æèçíè áîëüøîå ìåñòî. Âìåñòå ñ òåì îíè ÷óòêî ïðèñëóøèâàëèñü ê íåìó, ñòàðàëèñü ïîñòè÷ü ñëîæíîå ïåðåïëåòåíèå ÿâëåíèé äâóõ ìèðîâ, òåïåðü óæå íåðàçäåëèìûõ äëÿ íèõ è âìåñòå ñ òåì ñòîëü ðàçíûõ è òðóäíî êîíòàêòèðóþùèõ äðóã ñ äðóãîì, ïëàíîâ Áûòèÿ.</w:t>
      </w:r>
    </w:p>
    <w:p>
      <w:pPr>
        <w:pStyle w:val="Normal"/>
        <w:bidi w:val="0"/>
        <w:ind w:firstLine="567"/>
        <w:jc w:val="both"/>
        <w:rPr/>
      </w:pPr>
      <w:r>
        <w:rPr/>
        <w:t>«Åñòåñòâåííîå» è «ñâåðõúåñòåñòâåííîå» — ýòè íåñîâìåñòèìûå ïîíÿòèÿ — íå ïðîòèâîáîðñòâîâàëè â ñîçíàíèè Í. Ê. Êîíå÷íî, îí òâåðäî ïðèäåðæèâàëñÿ ìíåíèÿ, ÷òî «ñâåðõ åñòåñòâà» íè÷åãî íå ñóùåñòâóåò, îäíàêî ñàìî ïîíÿòèå «ñâåðõúåñòåñòâåííîãî», êàê íåîáû÷íîãî, íå óêëàäûâàþùåãîñÿ â îáùåïðèçíàííûå íîðìû, íå ñóùåñòâîâàëî äëÿ Í. Ê. è Å. È. ïðèìåðíî â òåõ æå ôîðìàõ, êàê è äëÿ âñåõ ëþäåé. Òàêèì, íàèáîëåå â èõ âðåìÿ äîñòèæèìûì, îíî è âòîðãëîñü â èõ ëè÷íóþ æèçíü ÷åðåç ðàñïðîñòðàíåííûé òîãäà îêêóëüòèçì è ñïèðèòèçì. Í. Ê. è Å. È. ïîñåùàëè ñïèðèòè÷åñêèå ñåàíñû, îáðàùàëèñü ê ìåäèóìàì, èñïûòûâàëè ñâîè ñîáñòâåííûå ñèëû â îáëàñòè «ïîòóñòîðîííåãî». Íåîáû÷íûå ñïîñîáíîñòè Å. È. ðåàãèðîâàòü íà ÿâëåíèÿ òîíêîãî ìèðà áûëè çàìå÷åíû Â. Ì. Áåõòåðåâûì. Çíàìåíèòûé ðóññêèé ïñèõèàòð è ôèçèîëîã, èçó÷àÿ ãèïíîç, ñàìîâíóøåíèå, äåéñòâèå ìûñëè íà ðàññòîÿíèå, íå ÷óæäàëñÿ ñïèðèòè÷åñêèõ ñåàíñîâ, êàê, âïðî÷åì, è ìíîãèå ó÷åíûå òîãî âðåìåíè.</w:t>
      </w:r>
    </w:p>
    <w:p>
      <w:pPr>
        <w:pStyle w:val="Normal"/>
        <w:bidi w:val="0"/>
        <w:ind w:firstLine="567"/>
        <w:jc w:val="both"/>
        <w:rPr/>
      </w:pPr>
      <w:r>
        <w:rPr/>
        <w:t>Ìû çíàåì, ÷òî âïîñëåäñòâèè Í. Ê. è Å. È. óñèëåííî ïðåäóïðåæäàëè ïðîòèâ ñïèðèòèçìà êàê ïàòîëîãè÷åñêîãî ïðîíèêíîâåíèÿ â òîíêèå ñôåðû, ãèáåëüíî äåéñòâóþùåãî íà ÷åëîâå÷åñêóþ ïñèõèêó. Ïî÷åìó æå ñàìè îíè íå èçáåæàëè ïîäîáíûõ âðåäíûõ âòîðæåíèé? Ïî÷åìó íå áûëè îò ýòîãî óäåðæàíû Ó÷èòåëåì? Ïî÷åìó ïîäâåðãàëè ñåáÿ ðèñêó, ñâÿçàííîìó ñ çàíÿòèåì ñïèðèòèçìîì? Î÷åâèäíî òîìó áûëî íåñêîëüêî ïðè÷èí, î êîòîðûõ ìû ìîæåì äîãàäûâàòüñÿ ñ ðàçíûìè ñòåïåíÿìè ïðèáëèæåíèÿ:</w:t>
      </w:r>
    </w:p>
    <w:p>
      <w:pPr>
        <w:pStyle w:val="Normal"/>
        <w:bidi w:val="0"/>
        <w:ind w:firstLine="567"/>
        <w:jc w:val="both"/>
        <w:rPr/>
      </w:pPr>
      <w:r>
        <w:rPr/>
        <w:t>1. Àñòðàëüíûå êàíàëû ñíîøåíèé ÿâëÿþòñÿ íàèáîëåå ðàñïðîñòðàíåííûìè è ýôôåêòèâíûìè â ñìûñëå äîêàçàòåëüñòâà ñóùåñòâîâàíèÿ òîíêîãî ìèðà è âîçìîæíîñòè îáùåíèé ñ íèì. Ïîýòîìó îíè ïåðâûìè è ïðèâëåêàþò ê ñåáå âíèìàíèå âñåõ èùóùèõ òàêèõ êîíòàêòîâ.</w:t>
      </w:r>
    </w:p>
    <w:p>
      <w:pPr>
        <w:pStyle w:val="Normal"/>
        <w:bidi w:val="0"/>
        <w:ind w:firstLine="567"/>
        <w:jc w:val="both"/>
        <w:rPr/>
      </w:pPr>
      <w:r>
        <w:rPr/>
        <w:t>2. Àñòðàëüíûé ìèð, êàê íàèáîëåå ïðèáëèæåííîå çâåíî òîíêîãî ìèðà ê çåìíîìó, äî ïîëíîãî ðàñêðûòèÿ öåíòðîâ ó Ïîñëàííèêîâ Øàìáàëû (ïî ÷èñòî ôèçèîëîãè÷åñêèì ïðè÷èíàì îíè ðàñêðûâàþòñÿ ê 30—33-ëåòíåìó âîçðàñòó) ÿâëÿåòñÿ îäíèì èç íàèáîëåå äåéñòâåííûõ äëÿ ïîëó÷åíèÿ íåîáõîäèìûõ ñâåäåíèé è ïðåäóïðåæäåíèé. Ñàì ïî ñåáå Àñòðàëüíûé ìèð íåéòðàëåí. Åãî òåìíûå, íåãàòèâíûå ñòîðîíû ïîðîæäåíû ÷åëîâå÷åñòâîì è ñîîòâåòñòâóþò òàêîâûì íà Çåìëå. Ïîýòîìó, ñîáëþäàÿ îïðåäåëåííûå îõðàííûå ìåðû, Âëàäûêè Øàìáàëû, ïðè íåîáõîäèìîñòè, ïðèáåãàþò ê àñòðàëüíûì êàíàëàì îáùåíèÿ. Íåîáõîäèìîñòü ïîëüçîâàòüñÿ, èìåííî, ýòèìè êàíàëàìè îáóñëîâëåíà òåì, ÷òî âèáðàöèè àñòðàëüíîãî ìèðà áëèæå ê âèáðàöèÿì çåìíîãî, ÷åì âèáðàöèè áîëåå âûñîêèõ òîíêèõ ñôåð. Ïðÿìûå êîíòàêòû ñ ïîñëåäíèìè, áåç íàëè÷èÿ õîðîøî ïîäãîòîâëåííûõ è èçîëèðîâàííûõ ïðèåìíèêîâ, ãðîçÿò áîëüøèì íàðóøåíèåì ðàâíîâåñèÿ ìåæäó ìèðàìè, ÷åì êîíòàêòû, â êîòîðûõ àñòðàëüíûå ñëîè èñïîëüçóþòñÿ, êàê òðàíñôîðìàòîðû, ïåðåðàáàòûâàþùèå âûñîêîå íàïðÿæåíèå íà áîëåå íèçêîå.</w:t>
      </w:r>
    </w:p>
    <w:p>
      <w:pPr>
        <w:pStyle w:val="Normal"/>
        <w:bidi w:val="0"/>
        <w:ind w:firstLine="567"/>
        <w:jc w:val="both"/>
        <w:rPr/>
      </w:pPr>
      <w:r>
        <w:rPr/>
        <w:t>3. Ïîñòîÿííîå íàáëþäåíèå Âëàäûê Øàìáàëû çà ñâîèìè Ïîñëàííèêàìè äåëàëè Å. È. è Í. Ê. áîëåå íåóÿçâèìûìè ïî îòíîøåíèþ ê òåìíûì íàïàäåíèÿì èç íèçøèõ ñëîåâ àñòðàëà, íåæåëè ýòî áûâàåò ñ îáû÷íûìè ëþäüìè. Îõðàííûé ïàíöèðü Âëàäûê Øàìáàëû è, ñàìîå ãëàâíîå, âíóòðåííåå, ïîäñîçíàòåëüíîå îùóùåíèå Èõ Âîäèòåëüñòâà âñåãäà ñëóæèëè äëÿ Å. È. è Í. Ê. íàäåæíîé çàùèòîé.</w:t>
      </w:r>
    </w:p>
    <w:p>
      <w:pPr>
        <w:pStyle w:val="Normal"/>
        <w:bidi w:val="0"/>
        <w:ind w:firstLine="567"/>
        <w:jc w:val="both"/>
        <w:rPr/>
      </w:pPr>
      <w:r>
        <w:rPr/>
        <w:t>Íàäî ïîëàãàòü, ÷òî ñèëà ïñèõè÷åñêîé ýíåðãèè è ïîòåíöèàëüíàÿ ãîòîâíîñòü öåíòðîâ ê ðàñêðûòèþ òàêæå èãðàëè íåìàëîâàæíóþ ðîëü. Îíè óñèëèâàëè ìåäèóìèñòè÷åñêèå ñïîñîáíîñòè òåõ ëèö, ê êîòîðûì Å. È. è Í. Ê. ïðèáåãàëè ïðè ñâîèõ îïûòàõ òîíêèõ ñíîøåíèé. Ìàëî òîãî, îíè îáåçâðåæèâàëè ýòè, â áîëüøèíñòâå ñëó÷àåâ îòðàâëåííûå êàíàëû. Àíàëîãè÷íî òîìó, êàê õîðîøèé ìàñòåð ñïîñîáåí ýôôåêòèâíî èñïîëüçîâàòü âçðûâíûå óñòðîéñòâà, íà êîòîðûõ ïîäðûâàëèñü íåîïûòíûå íîâè÷êè, Í. Ê. è Å. È. äîáèâàëèñü îò ìåäèóìîâ ðåçóëüòàòîâ, êîòîðûå äëÿ äðóãèõ ìîãëè áû îêàçàòüñÿ êàòàñòðîôè÷åñêèìè.</w:t>
      </w:r>
    </w:p>
    <w:p>
      <w:pPr>
        <w:pStyle w:val="Normal"/>
        <w:bidi w:val="0"/>
        <w:ind w:firstLine="567"/>
        <w:jc w:val="both"/>
        <w:rPr/>
      </w:pPr>
      <w:r>
        <w:rPr/>
        <w:t>4. Íàêîíåö, Í. Ê. è Å. È. âñåãäà îõðàíÿëî îò çàáëóæäåíèé õîðîøî ðàçâèòîå ÷óâñòâî ñîèçìåðèìîñòè. Îíè ïðåêðàñíî ïîíèìàëè, ÷òî ñâåäåíèÿ, ïîñòóïàþùèå ÷åðåç êàíàëû òîíêîãî ìèðà, ïîäâåðæåíû òåì æå êîëåáàíèÿì, êàê è çåìíûå, òî åñòü îíè ìîãóò îïðàâäàòüñÿ èëè íå îïðàâäàòüñÿ, îêàçàòüñÿ èñ÷åðïûâàþùèìè èëè îäíîñòîðîííèìè è, êàê îáû÷íî, ïðàâèëüíî èëè íåïðàâèëüíî ïîíÿòûìè. Ïîýòîìó âñå ÷åðïàåìîå ÷åðåç òîíêèå êîíòàêòû ïîäâåðãàëîñü òùàòåëüíîé ïðîâåðêå, à ïðè âûïîëíåíèè Óêàçîâ èëè ïðåäóïðåæäåíèé, ïîëó÷åííûõ ýòèì ïóòåì, íèêîãäà íå èãíîðèðîâàëèñü çåìíûå óñëîâèÿ, íå îòáðàñûâàëèñü ìåòîäû ýêñïåðèìåíòàëüíîãî íàó÷íîãî ïîçíàíèÿ.</w:t>
      </w:r>
    </w:p>
    <w:p>
      <w:pPr>
        <w:pStyle w:val="Normal"/>
        <w:bidi w:val="0"/>
        <w:ind w:firstLine="567"/>
        <w:jc w:val="both"/>
        <w:rPr/>
      </w:pPr>
      <w:r>
        <w:rPr/>
        <w:t>Âïå÷àòëÿþùèå ñîáëàçíû «ïîòóñòîðîííåãî», êîòîðûå óâîäÿò ñâîèõ íåðàäèâûõ ïîêëîííèêîâ îò âûïîëíåíèÿ çåìíîãî äîëãà è ïîãðóæàþò èõ â èëëþçèè «ñâåðõáûòèÿ», áûëè áåññèëüíû ïåðåä äóõîâíûì Çíàíèåì Ó÷èòåëÿ, êîòîðîå ñóùåñòâîâàëî ó Å. È. è Í. Ê. ñ ìîìåíòà âîïëîùåíèÿ. Ñîïðèêàñàÿñü ñî ñòîðîííèêàìè òîíêèõ êîíòàêòîâ, Í. Ê. íå ñëó÷àéíî ñåòîâàë, ÷òî «ìíîãî ìåäèòèðóþùèõ, è ìàëî äåéñòâóþùèõ». Å. È. è Í. Ê. èìåëè Ïîðó÷åíèå äåéñòâîâàòü è, èìåííî, ïîòîìó ìîãëè, â ñâîå âðåìÿ, áåç âðåäíûõ ïîñëåäñòâèé îáðàùàòüñÿ äàæå ê ìåäèóìèñòè÷åñêèì ïðèåìàì, ÷òî ñâÿçàííóþ ñ ýòèì îïàñíîñòü íåéòðàëèçîâàëè ýíåðãè÷íîé ïîçíàâàòåëüíî-òâîð÷åñêîé äåÿòåëüíîñòüþ â îáû÷íûõ äëÿ âñåõ óñëîâèÿõ çåìíîãî ñóùåñòâîâàíèÿ.</w:t>
      </w:r>
    </w:p>
    <w:p>
      <w:pPr>
        <w:pStyle w:val="Normal"/>
        <w:bidi w:val="0"/>
        <w:ind w:firstLine="567"/>
        <w:jc w:val="both"/>
        <w:rPr/>
      </w:pPr>
      <w:r>
        <w:rPr/>
        <w:t>Êàêèì àðõèâíûì ìàòåðèàëîì î íà÷àëüíûõ ôîðìàõ «ñîñðåäîòî÷åíèÿ òîíêîãî» ó Å. È. è Í. Ê. ìû ðàñïîëàãàåì? Åñëè ãîâîðèòü î ñàìîì ïåðâîì ïåðèîäå, òî, ñóäÿ ïî çàïèñÿì Í. Ê., îïûòû è ñëó÷àè ïðîíèêíîâåíèÿ â òîíêèé ìèð ïî÷òè íå ôèêñèðîâàëèñü, è ðàññ÷èòûâàòü íà ïîäðîáíûå ñâåäåíèÿ î ïåðâûõ êîíòàêòàõ ñ òîíêèì ìèðîì âðÿä ëè ïðèõîäèòñÿ. Òàê Í. Ê. ïèøåò: «Øâåéöàðèÿ. Ëåòî 1906 ãîäà. Ïðèåõàëà ÿñíîâèäÿùàÿ. Ìíîãèå õîòÿò ïîáåñåäîâàòü ñ íåþ. "Õîòèòå ëè îíà ïðî÷òåò â çàêðûòîé êíèãå?" Â ýòî âðåìÿ Å. È. ïðèíîñèò ñ ïî÷òû êàêîé-òî ïàêåò ñ êíèãîþ èç Ïàðèæà. Å. È., íå ðàñêðûâàÿ ïàêåòà, íàçûâàåò ñòðàíèöó è ñòðî÷êó, è æåíùèíà ñ çàêðûòûìè ãëàçàìè ÷èòàåò ýòî ìåñòî, òî÷íîñòü êîòîðîãî òóò æå ïðè âñåõ è ïðîâåðÿåòñÿ ïðè âñêðûòèè êíèãè. — "Ãäå ìû áóäåì æèòü áóäóùåå ëåòî?" — Ñëåäóåò îïèñàíèå êàêèõ-òî âîäíûõ ïóòåé. Ïðè ýòîì äîáàâëÿåòñÿ: "Âû åäåòå íà ïàðîõîäå. Êðóãîì âàñ ãîâîðÿò íà êàêîì-òî ÿçûêå, êîòîðîãî ÿ íå çíàþ. Ýòî íå ôðàíöóçñêèé, íå íåìåöêèé, íå èòàëüÿíñêèé, — ÿ íå çíàþ ýòîãî ÿçûêà".</w:t>
      </w:r>
    </w:p>
    <w:p>
      <w:pPr>
        <w:pStyle w:val="Normal"/>
        <w:bidi w:val="0"/>
        <w:ind w:firstLine="567"/>
        <w:jc w:val="both"/>
        <w:rPr/>
      </w:pPr>
      <w:r>
        <w:rPr/>
        <w:t>Íà äðóãîé ãîä ìû ñîâåðøåííî íåîæèäàííî æèëè â Ôèíëÿíäèè.</w:t>
      </w:r>
    </w:p>
    <w:p>
      <w:pPr>
        <w:pStyle w:val="Normal"/>
        <w:bidi w:val="0"/>
        <w:ind w:firstLine="567"/>
        <w:jc w:val="both"/>
        <w:rPr/>
      </w:pPr>
      <w:r>
        <w:rPr/>
        <w:t>Çàòåì ñëåäîâàëè îïèñàíèÿ ñóäüáû ìîèõ êàðòèí â Àìåðèêå íà âûñòàâêå, óñòðîåííîé Ãðèíâàëüäîì. Çàòåì, êàê âèäíî òåïåðü, áûëè îïèñàíû ïîòîêè êðîâè âåëèêîé âîéíû è ðåâîëþöèè, ñìåðòü èìïåðàòîðà, à çàòåì íà÷àëî ó÷ðåæäåíèé â Àìåðèêå. Ïðè ýòîì áûëà ëþáîïûòíàÿ ïîä÷åðêíóòàÿ ïîäðîáíîñòü, ÷òî â íîâûõ äåëàõ áóäåò î÷åíü ìíîãî èñïèñàííûõ ëèñòîâ áóìàãè. Ðàçâå ýòî óêàçàíèå íå õàðàêòåðíî, êîãäà ïðèïîìíèì âñþ ìíîãî÷èñëåííóþ ïåðåïèñêó ñî âñåìè ó÷ðåæäåíèÿìè â ðàçíûõ ñòðàíàõ.</w:t>
      </w:r>
    </w:p>
    <w:p>
      <w:pPr>
        <w:pStyle w:val="Normal"/>
        <w:bidi w:val="0"/>
        <w:ind w:firstLine="567"/>
        <w:jc w:val="both"/>
        <w:rPr/>
      </w:pPr>
      <w:r>
        <w:rPr/>
        <w:t>Äðóãîé ñëó÷àé, òîæå â Øâåéöàðèè. Çàäóìûâàþòñÿ ðàçíûå ëåãêî è òðóäíî èñïîëíÿåìûå çàäàíèÿ, à æåíùèíà ñ çàâÿçàííûìè ãëàçàìè áåðåò çàäóìàâøåãî çà ðóêó è ñòðåìèòñÿ âûïîëíèòü ïðèêàçàíèå. Ïðè÷åì âûïîëíÿåò íå çàäóìàííîå îáû÷íûì ãèïíîòèçåðîì, íåò; îíà ãîòîâà âûïîëíèòü ïðèêàçû ñàìûõ ñëó÷àéíûõ äëÿ íåå âñòðå÷íûõ. Îíà ïåðåñ÷èòûâàåò äåíüãè â êàðìàííûõ êîøåëüêàõ, ÷èòàåò ìåòêè íà ïëàòêàõ, ïðè÷åì ÷èòàåò íà ôðàíöóçñêîì ñâîåì ïðîèçíîøåíèè. Íàïðèìåð, âìåñòî Áîðèñ ãîâîðèò Áîðè. Óêàçûâàþòñÿ ïðèáëèæàþùèåñÿ ïèñüìà. Îïèñûâàþòñÿ ëèöà, äóìàþùèå â äàííûé ìîìåíò î êîì-ëèáî èç ïðèñóòñòâóþùèõ.</w:t>
      </w:r>
    </w:p>
    <w:p>
      <w:pPr>
        <w:pStyle w:val="Normal"/>
        <w:bidi w:val="0"/>
        <w:ind w:firstLine="567"/>
        <w:jc w:val="both"/>
        <w:rPr/>
      </w:pPr>
      <w:r>
        <w:rPr/>
        <w:t xml:space="preserve">Ìîæíî ïðèïîìíèòü ìíîæåñòâî ïîäîáíûõ ýïèçîäîâ êàê â Åâðîïå, òàê è â Ðîññèè è íà Âîñòîêå. Êîãäà íå÷òî ïîäîáíîå ïðîèñõîäèò, ìàëî êòî îòäàåò åìó äîëæíîå âíèìàíèå. ×àùå âñåãî ýòè çàìå÷àòåëüíûå, íàâîäÿùèå íà ìíîãèå ðàçìûøëåíèÿ ñâèäåòåëüñòâà îñòàþòñÿ â ïðåäåëàõ ëþáîïûòíîãî àíåêäîòà. Íî ïðîõîäÿò ãîäà, è êîãäà ñîâåðøàþòñÿ ïîòðÿñàþùèå ñîáûòèÿ, òàê ëåãêî â îáèõîäå ðàññêàçàííûå, òàê íåïîñðåäñòâåííî ñîåäèíÿþùèå ïðîøëîå ñ áóäóùèì, òîãäà çàïîçäàëî âñåãäà áóäóò ïðîèçíåñåíû ñîæàëèòåëüíûå ôðàçû î òîì, êàê ìíîãî ìîãëî áûòü ñâîåâðåìåííî åùå áîëåå óãëóáëåíî. Èñêðåííî ïîæàëååòñÿ î òîì, ÷òî áûâøèå ó âñåõ íà ãëàçàõ îïûòû îñòàëèñü òîãäà æå íå çàïèñàííûìè». </w:t>
      </w:r>
      <w:r>
        <w:rPr>
          <w:b w:val="false"/>
          <w:bCs w:val="false"/>
          <w:i/>
          <w:iCs w:val="false"/>
          <w:caps w:val="false"/>
          <w:smallCaps w:val="false"/>
          <w:strike w:val="false"/>
          <w:dstrike w:val="false"/>
          <w:outline w:val="false"/>
          <w:vanish w:val="false"/>
        </w:rPr>
        <w:t>(Í. Ê. Ðåðèõ. Ëèñòû äíåâíèêà, «Áûâøåå è áóäóùåå»)</w:t>
      </w:r>
    </w:p>
    <w:p>
      <w:pPr>
        <w:pStyle w:val="Normal"/>
        <w:bidi w:val="0"/>
        <w:ind w:firstLine="567"/>
        <w:jc w:val="both"/>
        <w:rPr/>
      </w:pPr>
      <w:r>
        <w:rPr/>
        <w:t xml:space="preserve">Åùå îäíî èíòåðåñíîå âîñïîìèíàíèå Í. Ê.: «Íàøè äðóçüÿ ïåðååçæàëè â íîâûé äîì. Âåùè óæå áûëè ïåðåâåçåíû. Ñðåäè íèõ ñòàðèííûå, èñïîð÷åííûå, íèêîãäà íå çàâîäèâøèåñÿ ÷àñû. Õîçÿéêà íîâîãî æèëüÿ çàäóìàëàñü, äîëãî ëè ïðèäåòñÿ ïðîæèòü íà ýòîì ìåñòå. È âäðóã íèêåì íå çàâåäåííûå, èñïîð÷åííûå ÷àñû çâîíêî ïðîáèëè äåñÿòü ðàç. Ýòî áûëî ÷èñëî ëåò, ïðîæèòûõ â ýòîì äîìå. À âåäü ìíîãèå íå îáðàòèëè áû âíèìàíèÿ íà êàêîé-òî áîé ÷àñîâ». </w:t>
      </w:r>
      <w:r>
        <w:rPr>
          <w:b w:val="false"/>
          <w:bCs w:val="false"/>
          <w:i/>
          <w:iCs w:val="false"/>
          <w:caps w:val="false"/>
          <w:smallCaps w:val="false"/>
          <w:strike w:val="false"/>
          <w:dstrike w:val="false"/>
          <w:outline w:val="false"/>
          <w:vanish w:val="false"/>
        </w:rPr>
        <w:t>(Í. Ê. Ðåðèõ. Ëèñòû äíåâíèêà. «Âåõè»)</w:t>
      </w:r>
    </w:p>
    <w:p>
      <w:pPr>
        <w:pStyle w:val="Normal"/>
        <w:bidi w:val="0"/>
        <w:ind w:firstLine="567"/>
        <w:jc w:val="both"/>
        <w:rPr/>
      </w:pPr>
      <w:r>
        <w:rPr/>
        <w:t xml:space="preserve">Î÷åðê «Âåõè» — àâòîáèîãðàôè÷åí; âñå ñëó÷àè, îïèñàííûå â íåì, ïðîèñõîäèëè ñ Í. Ê., õîòÿ â î÷åðêå ññûëêè íà «õîðîøî çíàêîìûõ». Â äàííîì ýïèçîäå óçíàåòñÿ Å. È. è ïåðååçä â äîì íà Ìîéêå â 1906 ãîäó. Åùå îäíî óïîìèíàíèå îá Å. È.: «...çà ãîäû ïðîçðåâàëèñü ñîáûòèÿ. Êàê âñåãäà, îïðåäåëÿëèñü îíè íå êàëåíäàðíûìè ñðîêàìè, à ñîïóòñòâóþùèìè æèçíåííûìè çíàêàìè. Âñå ýòî íå çàïèñàíî. À âåäü êòî-òî ïîæàëååò, ÷òî òàê ìíîãîå çàìå÷àòåëüíîå íå áûëî çàïå÷àòëåíî. Èç ó÷åíûõ Áåõòåðåâ ïðèñëóøèâàëñÿ âíèìàòåëüíî, à çàòåì íåñêîëüêî âðà÷åé è èññëåäîâàòåëåé ïðîõîäèëè ìèìî ðàâíîäóøíî». </w:t>
      </w:r>
      <w:r>
        <w:rPr>
          <w:b w:val="false"/>
          <w:bCs w:val="false"/>
          <w:i/>
          <w:iCs w:val="false"/>
          <w:caps w:val="false"/>
          <w:smallCaps w:val="false"/>
          <w:strike w:val="false"/>
          <w:dstrike w:val="false"/>
          <w:outline w:val="false"/>
          <w:vanish w:val="false"/>
        </w:rPr>
        <w:t>(Í. Ê. Ðåðèõ. Ëèñòû äíåâíèêà. «Ñîðîê ëåò»)</w:t>
      </w:r>
    </w:p>
    <w:p>
      <w:pPr>
        <w:pStyle w:val="Normal"/>
        <w:bidi w:val="0"/>
        <w:ind w:firstLine="567"/>
        <w:jc w:val="both"/>
        <w:rPr/>
      </w:pPr>
      <w:r>
        <w:rPr/>
        <w:t xml:space="preserve">Â îïóáëèêîâàííûõ ñòàòüÿõ ìû íàòàëêèâàåìñÿ íà ñòðîêè: «Óæå íå ñìååìñÿ, à òîëüêî íå äîâåðÿåì ïåðåâîïëîùåíèþ. Ñ íåäîóìåíèåì ïîäáèðàåì «ñòðàííûå» ñëó÷àè. Èíîãäà ñòðàøèìñÿ èõ. Óæå íå áðîñàåì èõ â êó÷ó îãóëîì. Òî, ÷òî ÷åòâåðòü âåêà íàçàä áûëî òîëüêî ñìåøíî, òåïåðü íàïîëíÿåòñÿ îñîáûì çíà÷åíèåì». </w:t>
      </w:r>
      <w:r>
        <w:rPr>
          <w:b w:val="false"/>
          <w:bCs w:val="false"/>
          <w:i/>
          <w:iCs w:val="false"/>
          <w:caps w:val="false"/>
          <w:smallCaps w:val="false"/>
          <w:strike w:val="false"/>
          <w:dstrike w:val="false"/>
          <w:outline w:val="false"/>
          <w:vanish w:val="false"/>
        </w:rPr>
        <w:t>(Í. Ðåðèõ. Êíèãà ïåðâàÿ. Ì, 1914, ñòð. 288)</w:t>
      </w:r>
    </w:p>
    <w:p>
      <w:pPr>
        <w:pStyle w:val="Normal"/>
        <w:bidi w:val="0"/>
        <w:ind w:firstLine="567"/>
        <w:jc w:val="both"/>
        <w:rPr/>
      </w:pPr>
      <w:r>
        <w:rPr/>
        <w:t>Âñå ýòè ñâèäåòåëüñòâà îòíîñÿòñÿ ê 1904—1907 ãã., ñëåäîâàòåëüíî, ê ýòîìó âðåìåíè, «ñîñðåäîòî÷åíèå òîíêîå» îôîðìëÿåòñÿ ó Å. È. è Í. Ê. â îïðåäåëåííóþ ñèñòåìó, âûòåêàþùóþ èç Âîñòî÷íîé ýçîòåðèêè. Ïî ñðîêàì ýòî ñîâïàäàåò ñ âîçíèêíîâåíèåì èíäèéñêîé è âîîáùå âîñòî÷íîé òåìàòèêè â æèâîïèñè è ëèòåðàòóðíûõ ïðîèçâåäåíèÿõ: «Óæå ñ 1905 ãîäà ìíîãèå êàðòèíû è î÷åðêè áûëè ïîñâÿùåíû Èíäèè». (Í. Ê. Ðåðèõ. Ëèñòû äíåâíèêà. «Èíäèÿ».) — çàìå÷àåò ñàì Í. Ê. Ïîâòîðÿþ, ÷òî èç ýòîãî îòíþäü íå âûòåêàåò, ÷òî â áîëåå ðàííèå ãîäû íà Å. È. è Í. Ê. íå ñêàçûâàëîñü âîçäåéñòâèå Øàìáàëû. Â òîé èëè èíîé ôîðìå îíî äîëæíî áûëî ïðîÿâëÿòüñÿ ñ ñàìûõ ïåðâûõ ëåò, íî âîñïðèíèìàëîñü òîëüêî èíòóèòèâíî.</w:t>
      </w:r>
    </w:p>
    <w:p>
      <w:pPr>
        <w:pStyle w:val="Normal"/>
        <w:bidi w:val="0"/>
        <w:ind w:firstLine="567"/>
        <w:jc w:val="both"/>
        <w:rPr/>
      </w:pPr>
      <w:r>
        <w:rPr/>
        <w:t>Åñòü îñíîâàíèå ïîëàãàòü, ÷òî, èìåííî, â óêàçàííûå ãîäû äëÿ Í. Ê. è Å. È. âïåðâûå ïðîçâó÷àëî Èìÿ Ó÷èòåëÿ è íà÷àëèñü ñîçíàòåëüíûå ïîèñêè ïóòåé ïîñòîÿííîãî îáùåíèÿ ñ Íèì. Íà ýòó ìûñëü íàòàëêèâàåò è ñáîðíèê «Öâåòû Ìîðèè». Îí îòêðûâàåòñÿ ñòèõîòâîðåíèåì «Çàêëÿòèå», äàòèðîâàííûì 1911 ãîäîì. Âñå äðóãèå ñòèõè áîëåå ïîçäíåãî ïåðèîäà. Ïîýòîìó îñîáî îáðàùàåò íà ñåáÿ âíèìàíèå ñòèõîòâîðåíèå «Ïîä çåìëåþ», äàòèðîâàííîå 1907 ãîäîì. Ïðèâåäåì åãî:</w:t>
      </w:r>
    </w:p>
    <w:p>
      <w:pPr>
        <w:pStyle w:val="Normal"/>
        <w:bidi w:val="0"/>
        <w:ind w:firstLine="567"/>
        <w:jc w:val="both"/>
        <w:rPr/>
      </w:pPr>
      <w:r>
        <w:rPr/>
      </w:r>
    </w:p>
    <w:p>
      <w:pPr>
        <w:pStyle w:val="Style15"/>
        <w:bidi w:val="0"/>
        <w:ind w:left="1134" w:right="567" w:hanging="0"/>
        <w:rPr/>
      </w:pPr>
      <w:r>
        <w:rPr/>
        <w:t>×åðåïà ìû ñíîâà íàøëè.</w:t>
      </w:r>
    </w:p>
    <w:p>
      <w:pPr>
        <w:pStyle w:val="Style15"/>
        <w:bidi w:val="0"/>
        <w:ind w:left="1134" w:right="567" w:hanging="0"/>
        <w:rPr/>
      </w:pPr>
      <w:r>
        <w:rPr/>
        <w:t>Íî íå áûëî çíàêîâ íà íèõ.</w:t>
      </w:r>
    </w:p>
    <w:p>
      <w:pPr>
        <w:pStyle w:val="Style15"/>
        <w:bidi w:val="0"/>
        <w:ind w:left="1134" w:right="567" w:hanging="0"/>
        <w:rPr/>
      </w:pPr>
      <w:r>
        <w:rPr/>
        <w:t>Îäèí òîïîðîì áûë</w:t>
      </w:r>
    </w:p>
    <w:p>
      <w:pPr>
        <w:pStyle w:val="Style15"/>
        <w:bidi w:val="0"/>
        <w:ind w:left="1134" w:right="567" w:hanging="0"/>
        <w:rPr/>
      </w:pPr>
      <w:r>
        <w:rPr/>
        <w:t>ðàññå÷åí. Äðóãîé ïðîíçåí</w:t>
      </w:r>
    </w:p>
    <w:p>
      <w:pPr>
        <w:pStyle w:val="Style15"/>
        <w:bidi w:val="0"/>
        <w:ind w:left="1134" w:right="567" w:hanging="0"/>
        <w:rPr/>
      </w:pPr>
      <w:r>
        <w:rPr/>
        <w:t>áûë ñòðåëîþ. Íî íå äëÿ</w:t>
      </w:r>
    </w:p>
    <w:p>
      <w:pPr>
        <w:pStyle w:val="Style15"/>
        <w:bidi w:val="0"/>
        <w:ind w:left="1134" w:right="567" w:hanging="0"/>
        <w:rPr/>
      </w:pPr>
      <w:r>
        <w:rPr/>
        <w:t>íàñ ýòè çíàêè. Òåñíî</w:t>
      </w:r>
    </w:p>
    <w:p>
      <w:pPr>
        <w:pStyle w:val="Style15"/>
        <w:bidi w:val="0"/>
        <w:ind w:left="1134" w:right="567" w:hanging="0"/>
        <w:rPr/>
      </w:pPr>
      <w:r>
        <w:rPr/>
        <w:t>ëåæàëè, áåç èìåíè âñå,</w:t>
      </w:r>
    </w:p>
    <w:p>
      <w:pPr>
        <w:pStyle w:val="Style15"/>
        <w:bidi w:val="0"/>
        <w:ind w:left="1134" w:right="567" w:hanging="0"/>
        <w:rPr/>
      </w:pPr>
      <w:r>
        <w:rPr/>
        <w:t>ñõîæèå ìåæäó ñîáîþ. Ïîä</w:t>
      </w:r>
    </w:p>
    <w:p>
      <w:pPr>
        <w:pStyle w:val="Style15"/>
        <w:bidi w:val="0"/>
        <w:ind w:left="1134" w:right="567" w:hanging="0"/>
        <w:rPr/>
      </w:pPr>
      <w:r>
        <w:rPr/>
        <w:t>íèìè ëåæàëè ìîíåòû.</w:t>
      </w:r>
    </w:p>
    <w:p>
      <w:pPr>
        <w:pStyle w:val="Style15"/>
        <w:bidi w:val="0"/>
        <w:ind w:left="1134" w:right="567" w:hanging="0"/>
        <w:rPr/>
      </w:pPr>
      <w:r>
        <w:rPr/>
        <w:t>È ëèêè èõ áûëè ñòåðòû.</w:t>
      </w:r>
    </w:p>
    <w:p>
      <w:pPr>
        <w:pStyle w:val="Style15"/>
        <w:bidi w:val="0"/>
        <w:ind w:left="1134" w:right="567" w:hanging="0"/>
        <w:rPr/>
      </w:pPr>
      <w:r>
        <w:rPr/>
        <w:t>Ìèëûé äðóã, òû ïîâåë</w:t>
      </w:r>
    </w:p>
    <w:p>
      <w:pPr>
        <w:pStyle w:val="Style15"/>
        <w:bidi w:val="0"/>
        <w:ind w:left="1134" w:right="567" w:hanging="0"/>
        <w:rPr/>
      </w:pPr>
      <w:r>
        <w:rPr/>
        <w:t>ìåíÿ ëîæíî. Çíàêè</w:t>
      </w:r>
    </w:p>
    <w:p>
      <w:pPr>
        <w:pStyle w:val="Style15"/>
        <w:bidi w:val="0"/>
        <w:ind w:left="1134" w:right="567" w:hanging="0"/>
        <w:rPr/>
      </w:pPr>
      <w:r>
        <w:rPr/>
        <w:t>ñâÿùåííûå ìû íå íàéäåì</w:t>
      </w:r>
    </w:p>
    <w:p>
      <w:pPr>
        <w:pStyle w:val="Style15"/>
        <w:bidi w:val="0"/>
        <w:ind w:left="1134" w:right="567" w:hanging="0"/>
        <w:rPr/>
      </w:pPr>
      <w:r>
        <w:rPr/>
        <w:t>ïîä çåìëåþ.</w:t>
      </w:r>
    </w:p>
    <w:p>
      <w:pPr>
        <w:pStyle w:val="Normal"/>
        <w:bidi w:val="0"/>
        <w:rPr/>
      </w:pPr>
      <w:r>
        <w:rPr/>
      </w:r>
    </w:p>
    <w:p>
      <w:pPr>
        <w:pStyle w:val="Normal"/>
        <w:bidi w:val="0"/>
        <w:ind w:firstLine="567"/>
        <w:jc w:val="both"/>
        <w:rPr/>
      </w:pPr>
      <w:r>
        <w:rPr/>
        <w:t xml:space="preserve">Ñáîðíèê «Öâåòû Ìîðèè» — öåííåéøèé äîêóìåíò äóõîâíîé áèîãðàôèè Í. Ê., õîòÿ ñ ýòîé ñòîðîíû îí ïî÷òè íå èññëåäîâàëñÿ, è ó Í. Ê. áûëî ïîëíîå îñíîâàíèå çàìåòèòü: «Ïóáëèêà ñîâåðøåííî íå ïîíèìàåò «Öâåòû Ìîðèè», íî âñå-òàêè ÷óâñòâóåò, ÷òî åñòü êàêîå-òî âíóòðåííåå çíà÷åíèå». </w:t>
      </w:r>
      <w:r>
        <w:rPr>
          <w:b w:val="false"/>
          <w:bCs w:val="false"/>
          <w:i/>
          <w:iCs w:val="false"/>
          <w:caps w:val="false"/>
          <w:smallCaps w:val="false"/>
          <w:strike w:val="false"/>
          <w:dstrike w:val="false"/>
          <w:outline w:val="false"/>
          <w:vanish w:val="false"/>
        </w:rPr>
        <w:t>(Í. Ê. — ïèñüìî ê Â. Øèáàåâó, áåç äàòû, îòíîñèòñÿ ê íà÷àëó 1922 ã.)</w:t>
      </w:r>
    </w:p>
    <w:p>
      <w:pPr>
        <w:pStyle w:val="Normal"/>
        <w:bidi w:val="0"/>
        <w:ind w:firstLine="567"/>
        <w:jc w:val="both"/>
        <w:rPr/>
      </w:pPr>
      <w:r>
        <w:rPr/>
        <w:t>Â ñòèõîòâîðåíèè «Ïîä çåìëåþ» ÿâíî ïðîñêàëüçûâàåò ìûñëü, ÷òî «Ñâÿùåííûå çíàêè», òî åñòü Óêàçû Ó÷èòåëÿ ïðèäóò íå îáû÷íûìè ïóòÿìè. È, êîíå÷íî, âêëþ÷åíèå ýòîãî, ïî ñðàâíåíèþ ñ äðóãèìè áîëåå ðàííåãî ñòèõîòâîðåíèÿ â ñáîðíèê, íîñÿùèé Èìÿ Ó÷èòåëÿ, íåëüçÿ ñ÷èòàòü ñëó÷àéíûì. «Ïîä çåìëåþ», êàê è âñå ñòèõè ñáîðíèêà «Öâåòû Ìîðèè», îòìå÷àåò êàêóþ-òî çíà÷èòåëüíóþ âåõó â äóõîâíîé áèîãðàôèè Í. Ê. è, ñêîðåå âñåãî, èìåííî, ïåðåõîä îò îáû÷íîãî èíòåðåñà è ïðîíèêíîâåíèÿ â «ïîòóñòîðîííåå» — ê ñîçíàòåëüíîìó ïîèñêó êîíòàêòîâ ñ Ó÷èòåëåì Ì. ÷åðåç êàíàëû Òîíêîãî ìèðà.</w:t>
      </w:r>
    </w:p>
    <w:p>
      <w:pPr>
        <w:pStyle w:val="Normal"/>
        <w:bidi w:val="0"/>
        <w:ind w:firstLine="567"/>
        <w:jc w:val="both"/>
        <w:rPr/>
      </w:pPr>
      <w:r>
        <w:rPr/>
        <w:t>Ïðèìåðíî ìåæäó 1907 è 1909 ãã. Å. È. èìåëà Âèäåíèå, ïîòðÿñøåå âñå åå ñóùåñòâî. Âå÷åðîì îíà îñòàëàñü îäíà (Í. Ê. áûë íà êàêîì-òî ñîâåùàíèè) è ðàíî ëåãëà ñïàòü. Ïðîñíóëàñü âíåçàïíî îò î÷åíü ÿðêîãî ñâåòà è óâèäåëà â ñâîåé ñïàëüíå, îçàðåííóþ ÿðêèì ñèÿíèåì, ôèãóðó ×åëîâåêà ñ íåîáûêíîâåííî êðàñèâûì ëèöîì. Âñå áûëî íàñûùåíî òàêèìè ñèëüíûìè âèáðàöèÿìè, ÷òî ïåðâîé ìûñëüþ Å. È. áûëà ìûñëü î ñìåðòè. Îíà ïîäóìàëà î ìàëåíüêèõ äåòÿõ, êîòîðûå ñïàëè ðÿäîì â êîìíàòå, î òîì, ÷òî ïåðåä ñìåðòüþ íå óñïåëà ñäåëàòü íóæíûõ ðàñïîðÿæåíèé. Îäíàêî âñêîðå ìûñëü î ñìåðòè îòñòóïèëà, çàìåíèëàñü íåîáû÷íûì, íè ñ ÷åì íå ñðàâíèìûì îùóùåíèåì — Ïðèñóòñòâèåì Âûñøåé Ñèëû. Òàê ñîñòîÿëîñü Ïîñåùåíèå Ó÷èòåëåì Å. È., êîòîðîå, íåñîìíåííî, ìíîãîå äëÿ íåå îòêðûëî.</w:t>
      </w:r>
    </w:p>
    <w:p>
      <w:pPr>
        <w:pStyle w:val="Normal"/>
        <w:bidi w:val="0"/>
        <w:ind w:firstLine="567"/>
        <w:jc w:val="both"/>
        <w:rPr/>
      </w:pPr>
      <w:r>
        <w:rPr/>
        <w:t>Îäíàêî è ïîñëå ýòîãî Ïîñåùåíèÿ îñâîåíèå «ñîñðåäîòî÷åíèÿ òîíêîãî» ïðîõîäèëî ñâîèì, ïîñëåäîâàòåëüíûì ÷åðåäîì, î êîòîðîì ïîçæå áûëî ñêàçàíî: «Ñíà÷àëà âàì áûëè ÿâëåíû ãðóáîìàòåðèàëüíûå çàêîíû.</w:t>
      </w:r>
    </w:p>
    <w:p>
      <w:pPr>
        <w:pStyle w:val="Normal"/>
        <w:bidi w:val="0"/>
        <w:ind w:firstLine="567"/>
        <w:jc w:val="both"/>
        <w:rPr/>
      </w:pPr>
      <w:r>
        <w:rPr/>
        <w:t xml:space="preserve">Âû áûëè ó÷àñòíèêàìè ïîäíÿòèÿ íà âîçäóõ, ïðîèçâîäèëèñü îïûòû ìàòåðèàëèçàöèè è ïðèñûëêè ïðåäìåòîâ — âñå ýòî íå äëÿ óâëå÷åíèÿ, íî äëÿ ñóðîâîãî ïîçíàíèÿ. Çàòåì âàì áûë ïðåäñòàâëåí àñòðàëüíûé ìèð, íî íå äëÿ ïîãðóæåíèÿ â íåãî. Ðàñøèðÿÿ ñîçíàíèå, âû ïîëó÷èëè âîçìîæíîñòü çíàòü àóðû è ëèêè ïåðåâîïëîùåíèé. Ïîêîí÷èâ ñ ìèðîì ïîëóìàòåðèàëüíûì, ìû ïåðåøëè ê êîñìè÷åñêîìó ÿñíîâèäåíèþ è ÿñíîñëûøàíèþ. Ïîëüçóÿñü îòêðûòûìè öåíòðàìè ñåñòðû Óð., ìîæíî áûëî ïîêàçàòü ëó÷è ðàçíûõ êà÷åñòâ è ñòðîåíèå òîíêèõ ñóáñòàíöèé». </w:t>
      </w:r>
      <w:r>
        <w:rPr>
          <w:b w:val="false"/>
          <w:bCs w:val="false"/>
          <w:i/>
          <w:iCs w:val="false"/>
          <w:caps w:val="false"/>
          <w:smallCaps w:val="false"/>
          <w:strike w:val="false"/>
          <w:dstrike w:val="false"/>
          <w:outline w:val="false"/>
          <w:vanish w:val="false"/>
        </w:rPr>
        <w:t>(«Àãíè Éîãà», § 145)</w:t>
      </w:r>
      <w:r>
        <w:rPr/>
        <w:t>.</w:t>
      </w:r>
    </w:p>
    <w:p>
      <w:pPr>
        <w:pStyle w:val="Normal"/>
        <w:bidi w:val="0"/>
        <w:ind w:firstLine="567"/>
        <w:jc w:val="both"/>
        <w:rPr/>
      </w:pPr>
      <w:r>
        <w:rPr/>
        <w:t xml:space="preserve">«Öâåòû Ìîðèè» — êíèãà, â êîòîðîé ÷àñòè÷íî îòðàæåíà ýòà ïîñëåäîâàòåëüíîñòü, ïîêàçàíû ïåðâûå åå ýòàïû è âìåñòå ñ òåì ýòà êíèãà ÿâëÿåòñÿ òàêæå ïåðâûì îïûòîì ïåðåäà÷è äðóãèì ñâåäåíèé î ñâîèõ Îáùåíèÿõ ñ Ó÷èòåëåì. Ïî ñóùåñòâó êíèãó «Öâåòû Ìîðèè» ñëåäóåò ðàññìàòðèâàòü, êàê ñâîåãî ðîäà ââåäåíèå ê êíèãàì ñåðèè Æèâîé Ýòèêè. Íà ýòî óêàçûâàåò ñàìî íàçâàíèå êíèãè, çàêëþ÷àþùåå â ñåáå Èìÿ Ó÷èòåëÿ Ì., è íåêîòîðûå äðóãèå ñóùåñòâåííûå ìîìåíòû. Òàê, íàïðèìåð, êíèãà çàêàí÷èâàåòñÿ ïîýìîé «Ëîâöó, âõîäÿùåìó â ëåñ», îòíîñèòåëüíî êîòîðîé Í. Ê. ñîîáùàåò â ïèñüìå ê Â. À. Øèáàåâó îò 25 èþëÿ 1921 ã., ÷òî ïîýìà äàíà Ó÷èòåëåì êàê Íàñòàâëåíèå. Â. À. Øèáàåâ ïåðåâåë «Ëîâöà» íà àíãëèéñêèé ÿçûê è çàïðîñèë Í. Ê. î âîçìîæíîñòè ïóáëèêàöèè ïåðåâîäà, íà ÷òî Í. Ê. îòâåòèë: «Ñïàñèáî çà "Ëîâöà". Ìàñòåð óêàçûâàåò îáîæäàòü ñ ïå÷àòàíèåì. Îí óêàæåò, ãäå è êîãäà íàïå÷àòàòü». </w:t>
      </w:r>
      <w:r>
        <w:rPr>
          <w:b w:val="false"/>
          <w:bCs w:val="false"/>
          <w:i/>
          <w:iCs w:val="false"/>
          <w:caps w:val="false"/>
          <w:smallCaps w:val="false"/>
          <w:strike w:val="false"/>
          <w:dstrike w:val="false"/>
          <w:outline w:val="false"/>
          <w:vanish w:val="false"/>
        </w:rPr>
        <w:t>(Ïèñüìî îò 29 ñåíòÿáðÿ 1921)</w:t>
      </w:r>
      <w:r>
        <w:rPr/>
        <w:t xml:space="preserve">. Â êîíöå 1921 ãîäà </w:t>
      </w:r>
      <w:r>
        <w:rPr>
          <w:b w:val="false"/>
          <w:bCs w:val="false"/>
          <w:i/>
          <w:iCs w:val="false"/>
          <w:caps w:val="false"/>
          <w:smallCaps w:val="false"/>
          <w:strike w:val="false"/>
          <w:dstrike w:val="false"/>
          <w:outline w:val="false"/>
          <w:vanish w:val="false"/>
        </w:rPr>
        <w:t>(ïèñüìî íå äàòèðîâàíî)</w:t>
      </w:r>
      <w:r>
        <w:rPr/>
        <w:t xml:space="preserve"> Í. Ê. ïèøåò Øèáàåâó: «Â Áåðëèíå òîëüêî ÷òî âûøëà â ïîëüçó ãîëîäàþùèõ â Ðîññèè ìîÿ êíèãà "Öâåòû Ìîðèè". Ïðîñèòå Ãåññåíà </w:t>
      </w:r>
      <w:r>
        <w:rPr>
          <w:b w:val="false"/>
          <w:bCs w:val="false"/>
          <w:i/>
          <w:iCs w:val="false"/>
          <w:caps w:val="false"/>
          <w:smallCaps w:val="false"/>
          <w:strike w:val="false"/>
          <w:dstrike w:val="false"/>
          <w:outline w:val="false"/>
          <w:vanish w:val="false"/>
        </w:rPr>
        <w:t>(èçäàòåëü — Ï. Á.)</w:t>
      </w:r>
      <w:r>
        <w:rPr/>
        <w:t xml:space="preserve"> âûñëàòü åå Âàì è, åñëè ìîæíî, ðàñïðîñòðàíèòå â Ëîíäîíå. Ýòà êíèãà èçäàíà ïî óêàçàíèþ Ìàñòåðà»...</w:t>
      </w:r>
    </w:p>
    <w:p>
      <w:pPr>
        <w:pStyle w:val="Normal"/>
        <w:bidi w:val="0"/>
        <w:ind w:firstLine="567"/>
        <w:jc w:val="both"/>
        <w:rPr/>
      </w:pPr>
      <w:r>
        <w:rPr/>
        <w:t>Ñëåäîâàòåëüíî, ïî óêàçàíèþ Ó÷èòåëÿ â êíèãó «Öâåòû Ìîðèè» áûëî âêëþ÷åíî è Åãî Íàñòàâëåíèå äëÿ Í. Ê., àíàëîãè÷íî òîìó, êàê ïîäîáíûå Íàñòàâëåíèÿ, Íàïóòñòâèÿ è Óêàçû ïåðñîíàëüíî äëÿ Å. È. è Í. Ê. âêëþ÷àëèñü ïîçæå â êíèãè Æèâîé Ýòèêè.</w:t>
      </w:r>
    </w:p>
    <w:p>
      <w:pPr>
        <w:pStyle w:val="Normal"/>
        <w:bidi w:val="0"/>
        <w:ind w:firstLine="567"/>
        <w:jc w:val="both"/>
        <w:rPr/>
      </w:pPr>
      <w:r>
        <w:rPr/>
        <w:t>Ïîýìó «Ëîâöó, âõîäÿùåìó â ëåñ» ïðåäâàðÿåò ýïèãðàô:</w:t>
      </w:r>
    </w:p>
    <w:p>
      <w:pPr>
        <w:pStyle w:val="Normal"/>
        <w:bidi w:val="0"/>
        <w:ind w:firstLine="567"/>
        <w:jc w:val="both"/>
        <w:rPr/>
      </w:pPr>
      <w:r>
        <w:rPr/>
      </w:r>
    </w:p>
    <w:p>
      <w:pPr>
        <w:pStyle w:val="Style15"/>
        <w:bidi w:val="0"/>
        <w:ind w:left="1134" w:right="567" w:hanging="0"/>
        <w:rPr/>
      </w:pPr>
      <w:r>
        <w:rPr/>
        <w:t>«Äàë ëè Ðåðèõ èç Ðîññèè</w:t>
      </w:r>
    </w:p>
    <w:p>
      <w:pPr>
        <w:pStyle w:val="Style15"/>
        <w:bidi w:val="0"/>
        <w:ind w:left="1134" w:right="567" w:hanging="0"/>
        <w:rPr/>
      </w:pPr>
      <w:r>
        <w:rPr/>
        <w:tab/>
        <w:tab/>
        <w:t>— ïðèìèòå.</w:t>
      </w:r>
    </w:p>
    <w:p>
      <w:pPr>
        <w:pStyle w:val="Style15"/>
        <w:bidi w:val="0"/>
        <w:ind w:left="1134" w:right="567" w:hanging="0"/>
        <w:rPr/>
      </w:pPr>
      <w:r>
        <w:rPr/>
        <w:t>Äàë ëè Àëëàë-Ìèíã-</w:t>
      </w:r>
    </w:p>
    <w:p>
      <w:pPr>
        <w:pStyle w:val="Style15"/>
        <w:bidi w:val="0"/>
        <w:ind w:left="1134" w:right="567" w:hanging="0"/>
        <w:rPr/>
      </w:pPr>
      <w:r>
        <w:rPr/>
        <w:t>Øðè-Èøâàðà èç Òèáåòà</w:t>
      </w:r>
    </w:p>
    <w:p>
      <w:pPr>
        <w:pStyle w:val="Style15"/>
        <w:bidi w:val="0"/>
        <w:ind w:left="1134" w:right="567" w:hanging="0"/>
        <w:rPr/>
      </w:pPr>
      <w:r>
        <w:rPr/>
        <w:tab/>
        <w:tab/>
        <w:t>ïðèìèòå.</w:t>
      </w:r>
    </w:p>
    <w:p>
      <w:pPr>
        <w:pStyle w:val="Style15"/>
        <w:bidi w:val="0"/>
        <w:ind w:left="1134" w:right="567" w:hanging="0"/>
        <w:rPr/>
      </w:pPr>
      <w:r>
        <w:rPr/>
        <w:t>ß — ñ ÍÈÌ».</w:t>
      </w:r>
    </w:p>
    <w:p>
      <w:pPr>
        <w:pStyle w:val="Normal"/>
        <w:bidi w:val="0"/>
        <w:rPr/>
      </w:pPr>
      <w:r>
        <w:rPr/>
      </w:r>
    </w:p>
    <w:p>
      <w:pPr>
        <w:pStyle w:val="Normal"/>
        <w:bidi w:val="0"/>
        <w:ind w:firstLine="567"/>
        <w:jc w:val="both"/>
        <w:rPr/>
      </w:pPr>
      <w:r>
        <w:rPr/>
        <w:t>Ïåðâàÿ êíèãà Æèâîé Ýòèêè («Çîâ») îòêðûâàåòñÿ Ñëîâàìè Ó÷èòåëÿ:</w:t>
      </w:r>
    </w:p>
    <w:p>
      <w:pPr>
        <w:pStyle w:val="Normal"/>
        <w:bidi w:val="0"/>
        <w:ind w:firstLine="567"/>
        <w:jc w:val="both"/>
        <w:rPr/>
      </w:pPr>
      <w:r>
        <w:rPr/>
      </w:r>
    </w:p>
    <w:p>
      <w:pPr>
        <w:pStyle w:val="Style15"/>
        <w:bidi w:val="0"/>
        <w:ind w:left="1134" w:right="567" w:hanging="0"/>
        <w:rPr/>
      </w:pPr>
      <w:r>
        <w:rPr/>
        <w:t>«Â Íîâóþ Ðîññèþ Ìîÿ ïåðâàÿ Âåñòü.</w:t>
      </w:r>
    </w:p>
    <w:p>
      <w:pPr>
        <w:pStyle w:val="Style15"/>
        <w:bidi w:val="0"/>
        <w:ind w:left="1134" w:right="567" w:hanging="0"/>
        <w:rPr/>
      </w:pPr>
      <w:r>
        <w:rPr/>
        <w:t>Òû, ñêàçàâøèé Êðàñîòà,</w:t>
      </w:r>
    </w:p>
    <w:p>
      <w:pPr>
        <w:pStyle w:val="Style15"/>
        <w:bidi w:val="0"/>
        <w:ind w:left="1134" w:right="567" w:hanging="0"/>
        <w:rPr/>
      </w:pPr>
      <w:r>
        <w:rPr/>
        <w:t>Òû, äàâøàÿ äâå æèçíè,</w:t>
      </w:r>
    </w:p>
    <w:p>
      <w:pPr>
        <w:pStyle w:val="Style15"/>
        <w:bidi w:val="0"/>
        <w:ind w:left="1134" w:right="567" w:hanging="0"/>
        <w:rPr/>
      </w:pPr>
      <w:r>
        <w:rPr/>
        <w:t>Âîçâåñòèòå».</w:t>
      </w:r>
    </w:p>
    <w:p>
      <w:pPr>
        <w:pStyle w:val="Normal"/>
        <w:bidi w:val="0"/>
        <w:rPr/>
      </w:pPr>
      <w:r>
        <w:rPr/>
      </w:r>
    </w:p>
    <w:p>
      <w:pPr>
        <w:pStyle w:val="Normal"/>
        <w:bidi w:val="0"/>
        <w:ind w:firstLine="567"/>
        <w:jc w:val="both"/>
        <w:rPr/>
      </w:pPr>
      <w:r>
        <w:rPr/>
        <w:t>Ýòà íåñîìíåííàÿ àíàëîãèÿ ñâèäåòåëüñòâóåò è î òîæäåñòâåííîñòè Èñòî÷íèêà «Ëîâöà» è êíèã Ó÷åíèÿ.</w:t>
      </w:r>
    </w:p>
    <w:p>
      <w:pPr>
        <w:pStyle w:val="Normal"/>
        <w:bidi w:val="0"/>
        <w:ind w:firstLine="567"/>
        <w:jc w:val="both"/>
        <w:rPr/>
      </w:pPr>
      <w:r>
        <w:rPr/>
        <w:t>Â ïèñüìå îò 25 èþëÿ 1921 ã. Í. Ê. ïèøåò Â. À. Øèáàåâó: «Âû óæå çíàåòå, ÷òî Àëëàë-Ìèíã — ýòî Ìàñòåð Ìîðèÿ. Îí ðóêîâîäèò ìíîþ è ìîåé ñåìüåé».</w:t>
      </w:r>
    </w:p>
    <w:p>
      <w:pPr>
        <w:pStyle w:val="Normal"/>
        <w:bidi w:val="0"/>
        <w:ind w:firstLine="567"/>
        <w:jc w:val="both"/>
        <w:rPr/>
      </w:pPr>
      <w:r>
        <w:rPr/>
        <w:t>Íà íåïîñðåäñòâåííîå ðóêîâîäñòâî Ó÷èòåëåì Ì. ÷åòûðüìÿ ÷ëåíàìè ñåìüè Í. Ê. óêàçûâàåò è ïðèâåäåííûé âûøå ýïèãðàô ê êíèãå «Çîâ».</w:t>
      </w:r>
    </w:p>
    <w:p>
      <w:pPr>
        <w:pStyle w:val="Normal"/>
        <w:bidi w:val="0"/>
        <w:ind w:firstLine="567"/>
        <w:jc w:val="both"/>
        <w:rPr/>
      </w:pPr>
      <w:r>
        <w:rPr/>
        <w:t>Òîëüêî ëè ïîýìà «Ëîâöó, âõîäÿùåìó â ëåñ», äàòèðîâàííàÿ 15 àïðåëÿ 1921 ã., òî åñòü ïîñëå ïåðâûõ çàïèñåé äëÿ êíèãè «Çîâ» (24 ìàðòà 1920 ã.), äàåò ïîâîä îòîæäåñòâëÿòü Èñòî÷íèêè êíèã «Öâåòû Ìîðèè» è êíèã Æèâîé Ýòèêè? Îòíþäü íåò, â ýòîì îòíîøåíèè íå ìåíåå äîêàçàòåëüíûì ÿâëÿåòñÿ è òðåõñòèøèå «Çàêëÿòèå», îòêðûâàþùåå êíèãó «Öâåòû Ìîðèè». Îíî íàïèñàíî â 1911 ãîäó è çíà÷èòåëüíî îòëè÷àåòñÿ îò äðóãèõ ñòèõîòâîðåíèé ñëîæíîñòüþ ñèìâîëèêè è òåðìèíîëîãèè. Òàê, íàïðèìåð, îáðàùåíèÿ: «Àãëàìèä, ïîâåëèòåëü çìèÿ! Àðòàí, Àðèîí, ñëûøèòå âû!» èëè «Êèéîñ, Êèéîçàâè, äîïóñòèòå ëèõèõ» — èìåþò â èìåíàõ ãðå÷åñêèå êîðíè, õîòÿ, êàæåòñÿ, ëèøü îäíî èç íèõ — Àðèîí — ìîæåò áûòü îòíåñåíî ê ïåâöó èç Ìåôèíû, æèâøåìó îêîëî 600 ëåò äî Ð. X. Ïî ãðå÷åñêîé ìèôîëîãèè, åãî ëèðà è ñïàñøèé åãî äåëüôèí áûëè ïåðåíåñåíû íà íåáî è îáðàçîâàëè ñîçâåçäèÿ. Êîíåö òðåõñòèøèÿ ñîäåðæèò â èìåíàõ óæå ÿâíî êèòàéñêèå êîðíè: Ôó, Ëî, Õî è Èåííî Ãóéî Äüÿ. Ìåæäó ïðî÷èì, â 1923 ãîäó â ñåðèè êàðòèí «Çíàìåíà Âîñòîêà» Í. Ê. íàïèñàë êàðòèíó «Èåííî-Ãóéî-Äüÿ» äðóã ïóòåøåñòâåííèêîâ». Ïåðâàÿ áóêâà â èìåíè ñêîðåå âñåãî èçìåíåíà ïðè ïåðåâîäå ñ àíãëèéñêîãî íà ðóññêèé. Íà ïðÿìóþ ñâÿçü ýòèõ èìåí ñî «ñòðàæàìè êóáêà Àðõàíãåëà» óêàçûâàåò òåêñò:</w:t>
      </w:r>
    </w:p>
    <w:p>
      <w:pPr>
        <w:pStyle w:val="Normal"/>
        <w:bidi w:val="0"/>
        <w:ind w:firstLine="567"/>
        <w:jc w:val="both"/>
        <w:rPr/>
      </w:pPr>
      <w:r>
        <w:rPr/>
      </w:r>
    </w:p>
    <w:p>
      <w:pPr>
        <w:pStyle w:val="Style15"/>
        <w:bidi w:val="0"/>
        <w:ind w:left="1134" w:right="567" w:hanging="0"/>
        <w:rPr/>
      </w:pPr>
      <w:r>
        <w:rPr/>
        <w:t>«Êàìåíü çíàé. Êàìåíü õðàíè.</w:t>
      </w:r>
    </w:p>
    <w:p>
      <w:pPr>
        <w:pStyle w:val="Style15"/>
        <w:bidi w:val="0"/>
        <w:ind w:left="1134" w:right="567" w:hanging="0"/>
        <w:rPr/>
      </w:pPr>
      <w:r>
        <w:rPr/>
        <w:t>Îãîíü ñîêðîé. Îãíåì çàæãèñÿ.</w:t>
      </w:r>
    </w:p>
    <w:p>
      <w:pPr>
        <w:pStyle w:val="Style15"/>
        <w:bidi w:val="0"/>
        <w:ind w:left="1134" w:right="567" w:hanging="0"/>
        <w:rPr/>
      </w:pPr>
      <w:r>
        <w:rPr/>
        <w:t>Êðàñíûì ñìåëûì.</w:t>
      </w:r>
    </w:p>
    <w:p>
      <w:pPr>
        <w:pStyle w:val="Style15"/>
        <w:bidi w:val="0"/>
        <w:ind w:left="1134" w:right="567" w:hanging="0"/>
        <w:rPr/>
      </w:pPr>
      <w:r>
        <w:rPr/>
        <w:t>Ñèíèì ñïîêîéíûì.</w:t>
      </w:r>
    </w:p>
    <w:p>
      <w:pPr>
        <w:pStyle w:val="Style15"/>
        <w:bidi w:val="0"/>
        <w:ind w:left="1134" w:right="567" w:hanging="0"/>
        <w:rPr/>
      </w:pPr>
      <w:r>
        <w:rPr/>
        <w:t>Çåëåíûì ìóäðûì.</w:t>
      </w:r>
    </w:p>
    <w:p>
      <w:pPr>
        <w:pStyle w:val="Style15"/>
        <w:bidi w:val="0"/>
        <w:ind w:left="1134" w:right="567" w:hanging="0"/>
        <w:rPr/>
      </w:pPr>
      <w:r>
        <w:rPr/>
        <w:t>Çíàé îäèí. Êàìåíü õðàíè.</w:t>
      </w:r>
    </w:p>
    <w:p>
      <w:pPr>
        <w:pStyle w:val="Style15"/>
        <w:bidi w:val="0"/>
        <w:ind w:left="1134" w:right="567" w:hanging="0"/>
        <w:rPr/>
      </w:pPr>
      <w:r>
        <w:rPr/>
        <w:t>Ôó, Ëî, ÕÎ, Êàìåíü íåñèòå.</w:t>
      </w:r>
    </w:p>
    <w:p>
      <w:pPr>
        <w:pStyle w:val="Style15"/>
        <w:bidi w:val="0"/>
        <w:ind w:left="1134" w:right="567" w:hanging="0"/>
        <w:rPr/>
      </w:pPr>
      <w:r>
        <w:rPr/>
        <w:t>Âîçäàéòå ñèëüíûì.</w:t>
      </w:r>
    </w:p>
    <w:p>
      <w:pPr>
        <w:pStyle w:val="Style15"/>
        <w:bidi w:val="0"/>
        <w:ind w:left="1134" w:right="567" w:hanging="0"/>
        <w:rPr/>
      </w:pPr>
      <w:r>
        <w:rPr/>
        <w:t>Îòäàéòå âåðíûì.</w:t>
      </w:r>
    </w:p>
    <w:p>
      <w:pPr>
        <w:pStyle w:val="Style15"/>
        <w:bidi w:val="0"/>
        <w:ind w:left="1134" w:right="567" w:hanging="0"/>
        <w:rPr/>
      </w:pPr>
      <w:r>
        <w:rPr/>
        <w:t>Èåííî Ãóéî Äüÿ —</w:t>
      </w:r>
    </w:p>
    <w:p>
      <w:pPr>
        <w:pStyle w:val="Style15"/>
        <w:bidi w:val="0"/>
        <w:ind w:left="1134" w:right="567" w:hanging="0"/>
        <w:rPr/>
      </w:pPr>
      <w:r>
        <w:rPr/>
        <w:t>ïðÿìî èäè!»</w:t>
      </w:r>
    </w:p>
    <w:p>
      <w:pPr>
        <w:pStyle w:val="Normal"/>
        <w:bidi w:val="0"/>
        <w:rPr/>
      </w:pPr>
      <w:r>
        <w:rPr/>
      </w:r>
    </w:p>
    <w:p>
      <w:pPr>
        <w:pStyle w:val="Normal"/>
        <w:bidi w:val="0"/>
        <w:ind w:firstLine="567"/>
        <w:jc w:val="both"/>
        <w:rPr/>
      </w:pPr>
      <w:r>
        <w:rPr/>
        <w:t>Ýòî ïåðâîå îïóáëèêîâàííîå óêàçàíèå íà Êàìåíü, êîòîðûé áûë ïåðåäàí â ðóêè Äåðæàòåëåé çíà÷èòåëüíî ïîçæå — 6 îêòÿáðÿ 1923 ã. Ïîýòîìó 1910—1911 ãîäû ìîæíî ñ÷èòàòü ãîäàìè, êîãäà äëÿ Å. È. è Í. Ê. áûëè ïîëíåå îòêðûòû èõ Ìèññèÿ, êàðìè÷åñêèå ñâÿçè ÷åòûðåõ ÷ëåíîâ ñåìüè è Ðóêîâîäñòâî èìè Ó÷èòåëåì Ì. Ñêîðåå âñåãî, èìåííî, ïîýòîìó «Çàêëÿòèåì», êàê Íàñòàâëåíèåì Ó÷èòåëÿ, è «Ëîâöîì», êàê òàêîâûì æå íà íîâîì ýòàïå Ñëóæåíèÿ, îòêðûâàåòñÿ è çàêðûâàåòñÿ êíèãà, íîñÿùàÿ â ñâîåì çàãëàâèè Åãî Èìÿ.</w:t>
      </w:r>
    </w:p>
    <w:p>
      <w:pPr>
        <w:pStyle w:val="Normal"/>
        <w:bidi w:val="0"/>
        <w:ind w:firstLine="567"/>
        <w:jc w:val="both"/>
        <w:rPr/>
      </w:pPr>
      <w:r>
        <w:rPr/>
        <w:t>Òî, ÷òî 1911 ãîä èìåë äëÿ Í. Ê. îñîáîå çíà÷åíèå, ïîäòâåðæäàåòñÿ è çíà÷èòåëüíî áîëåå ïîçäíåé çàïèñüþ â êíèãå «Àëòàé-Ãèìàëàè». Í. Ê. èìåë îáûêíîâåíèå îòìå÷àòü «êðóãëûå äàòû» — òðåõëåòèÿ, ñåìèëåòèÿ, äåñÿòèëåòèÿ, äâàäöàòèïÿòèëåòèÿ è ò. ä. Â êíèãàõ Æèâîé Ýòèêè è â äðóãèõ àâòîðèòåòíûõ èñòî÷íèêàõ íåîäíîêðàòíî óêàçûâàëîñü íà 1936 ãîä, êàê íà ðåøàþùèé äëÿ ÷åëîâå÷åñòâà ñðîê Êîñìè÷åñêîãî ïëàíà. È â ãëàâå «Àëòàé» Í. Ê. ïèøåò: «È ïðèõîäèò ñàìûé âäîõíîâåííûé ÷åëîâåê è î òîì æå ãîäå òîëêóåò. Âîò äèâî-òî: îäèí ïî àñòðîíîìèè, äðóãîé ïî àñòðîëîãèè, òðåòèé ïî ïèñàíèÿì, ÷åòâåðòûé ïî ÷èñëàì, è ðàçãîâîðû âñå î òîì æå ñàìîì. Âîò äèâî-òî. Ê 1911 ïðèáàâèòü 25 — ïîëó÷àåòñÿ òîò æå 1936 ãîä».</w:t>
      </w:r>
    </w:p>
    <w:p>
      <w:pPr>
        <w:pStyle w:val="Normal"/>
        <w:bidi w:val="0"/>
        <w:ind w:firstLine="567"/>
        <w:jc w:val="both"/>
        <w:rPr/>
      </w:pPr>
      <w:r>
        <w:rPr/>
        <w:t>Â 1910 ãîäó âïåðâûå Í. Ê. ñòàë ïîäïèñûâàòü êàðòèíû ìîíîãðàììîé, ñî÷åòàþùåé ïåðâóþ è ïîñëåäíþþ áóêâó ôàìèëèè Ðåðèõ: Êàê ñëåäóåò èç ïèñüìà ê Â. À. Øèáàåâó îò 30 àïðåëÿ 1922 ã., òàêîå áóêâîñî÷åòàíèå ïîÿâèëîñü íå ñëó÷àéíî. Í. Ê. ñîîáùàë â ïèñüìå: «Ó íàñ áûëî 2-õ òîìíîå èçäàíèå Ñ. Äîññà, íî Ì. Ì. óêàçàë êóïèòü òðåõòîìíîå è òàì óêàçàë ìíîãèå ñèìâîëû, ðàíåå ïîêàçàííûå æåíå â âèäåíèÿõ, óêàçàë íà òèáåòñêîå ïðåäàíèå, óêàçàë íà çíà÷åíèå ìîåé ïîäïèñè ïîä êàðòèíàìè Ð/Õ, êîòîðàÿ ïîÿâèëàñü ñ 1910 ãîäà».</w:t>
      </w:r>
    </w:p>
    <w:p>
      <w:pPr>
        <w:pStyle w:val="Normal"/>
        <w:bidi w:val="0"/>
        <w:ind w:firstLine="567"/>
        <w:jc w:val="both"/>
        <w:rPr/>
      </w:pPr>
      <w:r>
        <w:rPr/>
        <w:t>Â ïåðâûå âåêà õðèñòèàíñòâà îáûêíîâåííî âìåñòî èçîáðàæåíèÿ Õðèñòà óïîòðåáëÿëàñü ìîíîãðàììà Åãî Èìåíè. Äðåâíåéøåé ôîðìîé ìîíîãðàììû áûëî ñî÷åòàíèå ãðå÷åñêèõ áóêâ Õ è Ð êàê ðàç â âèäå: Ð/Õ. Ýòà ôîðìà ñðîäñòâåííàÿ åãèïåòñêîìó êðåñòó, ñëóæèâøåìó çíàêîì æèçíè: Ìîíîãðàììà Ð/Õ èçîáðàæàëàñü íà ìíîãèõ êàðòèíàõ è ïðåäìåòàõ ðåëèãèîçíîãî çíà÷åíèÿ âïëîòü äî ñðåäíèõ âåêîâ.</w:t>
      </w:r>
    </w:p>
    <w:p>
      <w:pPr>
        <w:pStyle w:val="Normal"/>
        <w:bidi w:val="0"/>
        <w:ind w:firstLine="567"/>
        <w:jc w:val="both"/>
        <w:rPr/>
      </w:pPr>
      <w:r>
        <w:rPr/>
        <w:t xml:space="preserve">Ïîñëå 1910 ãîäà Í. Ê. è îñîáåííî Å. È. ÷àñòî èìåëè î÷åíü ÿðêèå, îáðàçíî ÷åòêèå, çàïîìèíàþùèåñÿ ñíîâèäåíèÿ. Ïî íèì ñîçäàâàëîñü ìíîãî êàðòèí. Òàê, íàïðèìåð, êàðòèíà «Àíãåë Ïîñëåäíèé» (1912) — òî÷íîå âîñïðîèçâåäåíèå ñíà Å. È. Ïî ñíîâèäåíèÿì ïèñàëàñü è âñÿ ïðåäâîåííàÿ «ïðîðî÷åñêàÿ ñåðèÿ», ïîäëèííûé ñìûñë êîòîðîé, ïî ñëîâàì ñàìîãî Í. Ê. áûë ïîíÿò çàäíèì ÷èñëîì </w:t>
      </w:r>
      <w:r>
        <w:rPr>
          <w:b w:val="false"/>
          <w:bCs w:val="false"/>
          <w:i/>
          <w:iCs w:val="false"/>
          <w:caps w:val="false"/>
          <w:smallCaps w:val="false"/>
          <w:strike w:val="false"/>
          <w:dstrike w:val="false"/>
          <w:outline w:val="false"/>
          <w:vanish w:val="false"/>
        </w:rPr>
        <w:t>(ñì. î÷åðê «Òðè ìå÷à»)</w:t>
      </w:r>
      <w:r>
        <w:rPr/>
        <w:t>. Â ñâîåì ñòèõîòâîðåíèè ïðîçîé «Ñîí» Í. Ê. ïèøåò: «Ïåðåä âîéíîþ ñíû áûëè: Åäåì ïîëåì. Çà áóãðîì òó÷è âñòàþò. Ãðîçà. Ñêâîçü òó÷ó ñòðåìãëàâ ìîëíèåé â çåìëþ óïåðñÿ îãíåííûé çìåé. Ìíîãîãîëîâûé (...). Áûëè çàêëÿòèÿ. Áûëè çíàìåíèÿ. Îñòàëèñü ñíû. Ñíû, êîòîðûå ñáûâàþòñÿ». Â ýòîì ñòèõîòâîðåíèè ïåðå÷èñëåíî ñîäåðæàíèå íåñêîëüêèõ êàðòèí ïåðèîäà 1912—1914 ãã. Õàðàêòåðíî, ÷òî «Ñîí» â àíãëèéñêîì ïåðåâîäå Í. Ê. ïîìåñòèë â ñáîðíèê «Øàìáàëà Ñèÿþùàÿ» (Íüþ-Éîðê, 1930), â êîòîðîì îïóáëèêîâàíû íàèáîëåå «Ýçîòåðè÷åñêèå» ïî òåìàì ëèòåðàòóðíûå ïðîèçâåäåíèÿ Í. Ê. (Øàìáàëà Ñèÿþùàÿ, Ñîêðîâèùå Ñíåãîâ, Çâåçäà Ìàòåðè Ìèðà, Âåëèêàÿ Ìàòåðü, Ãóðó-Ó÷èòåëü, Îäåðæàíèå, Áóääèçì â Òèáåòå è äð.).</w:t>
      </w:r>
    </w:p>
    <w:p>
      <w:pPr>
        <w:pStyle w:val="Normal"/>
        <w:bidi w:val="0"/>
        <w:ind w:firstLine="567"/>
        <w:jc w:val="both"/>
        <w:rPr/>
      </w:pPr>
      <w:r>
        <w:rPr/>
        <w:t>Ìíîãèå êàðòèíû Í. Ê., ëèòåðàòóðíûå ïðîèçâåäåíèÿ, äíåâíèêîâûå çàïèñè, ïèñüìà, íà÷èíàÿ ñ 1910 ãîäà, ñâèäåòåëüñòâóþò î òîì, ÷òî Í. Ê. è Å. È. èíòåíñèâíî âîñïðèíèìàëè ðàçëè÷íûå óêàçàíèÿ èç Ìèðà Òîíêîãî è ñòðåìèëèñü óêðåïèòü ýòîò êàíàë, óñòàíîâèòü ïîñòîÿííûé êîíòàêò ñ Èñòî÷íèêîì, óæå âïîëíå ñîçíàòåëüíî ñâÿçàííûì ñ Èìåíåì Ó÷èòåëÿ Ì.</w:t>
      </w:r>
    </w:p>
    <w:p>
      <w:pPr>
        <w:pStyle w:val="Normal"/>
        <w:bidi w:val="0"/>
        <w:ind w:firstLine="567"/>
        <w:jc w:val="both"/>
        <w:rPr/>
      </w:pPr>
      <w:r>
        <w:rPr/>
        <w:t>Â ñòèõîòâîðåíèÿõ ñáîðíèêà «Öâåòû Ìîðèè» ïîñëåäîâàòåëüíî îòðàæåí ïðîöåññ ðàçâèòèÿ îáùåíèé ñ Ó÷èòåëåì, è ó Í. Ê. áûëî ïîëíîå îñíîâàíèå â ïèñüìå ê Â. À. Øèáàåâó ñîñëàòüñÿ íà òî, ÷òî ýòó êíèãó íå ïîíèìàþò. Äåéñòâèòåëüíî, â òàêîì àñïåêòå îíà íå ðàññìàòðèâàëàñü, è ýòî îáÿçûâàåò êàæäîãî ïî-íîâîìó ïðî÷åñòü åå. «Öâåòû Ìîðèè» èçîáèëóþò àâòîáèîãðàôè÷åñêèì ìàòåðèàëîì ïåðâîñòåïåííîé âàæíîñòè, òàê êàê ýòîò ìàòåðèàë íåïîñðåäñòâåííî ñâÿçàí ñ óñòàíîâëåíèåì êîíòàêòîâ ìåæäó Í. Ê. è Ó÷èòåëåì. Íàñòðîåíèÿ, ðîæäåííûå æèçíüþ, äàëè ïðèò÷è «Ñâÿùåííûå çíàêè», «Äðóçüÿì», «Ìàëü÷èêó» — ñâèäåòåëüñòâîâàë ñàì Í. Ê. Èìåííî, âñå ïðîèñõîäèëî áåç îòðûâà îò æèçíè, è æèçíåííûé ïóòü Å. È. è Í. Ê., çàïîëíåííûé òâîð÷åñêèìè òðóäàìè, âñåãäà îñòàåòñÿ íåçàìåíèìûì ïðèìåðîì ïðàêòè÷åñêîãî ïîäõîäà ê óñâîåíèþ Îñíîâ Ó÷åíèÿ íà íàøåì çåìíîì ïëàíå. Ñòèõîòâîðíûå ñþèòû «Öâåòîâ Ìîðèè» ïðèîòêðûâàþò ìíîãèå ñòðàíèöû òîé âíóòðåííåé ïîäãîòîâêè äóõà ê çåìíûì áèòâàì, êîòîðûå âûäåðæàëè â íàñòîÿùåì âîïëîùåíèè Å. È. è Í. Ê. Îòâå÷àÿ íà íåêîòîðûå âîïðîñû ïî ïîâîäó êíèãè «Öâåòû Ìîðèè», Ñ. Í. ïèñàë: «...Ñòèõîòâîðåíèÿ Í. Ê. óæå ñ ñàìîãî íà÷àëà ñîäåðæàëè âíóòðåííèé êëþ÷ ê ïîñëåäóþùåé åãî óñòðåìëåííîñòè» (ïèñüìî îò 11 àïðåëÿ 1963 ã.). Â ýòîì ñâåòå è ñëåäóåò ïîäõîäèòü ê ðàñêðûòèþ ïîäëèííîãî çíà÷åíèÿ ïîýòè÷åñêîãî òâîð÷åñòâà Í. Ê., â êîòîðîì çà ïîýòè÷åñêèìè îáðàçàìè è àëëåãîðèÿìè ñêðûâàþòñÿ àâòîáèîãðàôè÷åñêèå ìîìåíòû, ñâÿçàííûå ñ îïûòîì îñîçíàíèÿ ïåðâîî÷åðåäíûõ çàäà÷ ýïîõè è ñâîåé ðîëè â èõ îñóùåñòâëåíèè.</w:t>
      </w:r>
    </w:p>
    <w:p>
      <w:pPr>
        <w:pStyle w:val="Normal"/>
        <w:bidi w:val="0"/>
        <w:ind w:firstLine="567"/>
        <w:jc w:val="both"/>
        <w:rPr/>
      </w:pPr>
      <w:r>
        <w:rPr/>
        <w:t>Ïðèñòóïàÿ ê íîâîìó ïðî÷òåíèþ êíèãè «Öâåòû Ìîðèè», ïðåæäå âñåãî, íåîáõîäèìî îáðàòèòü âíèìàíèå íà åå ñòðóêòóðó. Êíèãà ïîäåëåíà íà öèêëû: «Ñâÿùåííûå çíàêè», «Áëàãîñëîâåííîìó», «Ìàëü÷èêó» è ïîýìó «Íàñòàâëåíèÿ ëîâöó, âõîäÿùåìó â ëåñ». Â ïåðâûé öèêë âõîäÿò ñòèõè 1911—1920 ãã., âî âòîðîé — 1916—1921 ãã., è â òðåòèé — 1907—1920 ãã. Ïîýìà îòíîñèòñÿ ê 1921 ãîäó.</w:t>
      </w:r>
    </w:p>
    <w:p>
      <w:pPr>
        <w:pStyle w:val="Normal"/>
        <w:bidi w:val="0"/>
        <w:ind w:firstLine="567"/>
        <w:jc w:val="both"/>
        <w:rPr/>
      </w:pPr>
      <w:r>
        <w:rPr/>
        <w:t>«Ñâÿùåííûå çíàêè» — ýòî âåõè äëÿ ïðîçðåíèÿ äóõà íà åãî çåìíîì ïóòè. Êàðìè÷åñêè îíè ðàññòàâëåíû, íî ïî çàêîíó ñâîáîäíîé âîëè äîëæíû áûòü íàéäåíû è îïîçíàíû ñàìîñòîÿòåëüíî è, òàêæå ñàìîñòîÿòåëüíî ïðèìåíåíû ïðè âûïîëíåíèè Ïîðó÷åíèÿ â êàæäîì âîïëîùåíèè. Ýòî îáùèé Çàêîí äëÿ âñåõ ðîæäåííûõ, è, èìåííî, â ñèëó ýòîãî Êîñìè÷åñêîãî Çàêîíà êàæäîå âîïëîùåíèå Âåëèêîãî Äóõà, êîòîðûé îïåðåæàåò ñâîþ ýïîõó è ïîÿâëÿåòñÿ, ÷òîáû âîçâîäèòü çåìíûå ñòóïåíè ñâåòëîãî áóäóùåãî, — ÿâëÿåòñÿ Æåðòâîé.</w:t>
      </w:r>
    </w:p>
    <w:p>
      <w:pPr>
        <w:pStyle w:val="Normal"/>
        <w:bidi w:val="0"/>
        <w:ind w:firstLine="567"/>
        <w:jc w:val="both"/>
        <w:rPr/>
      </w:pPr>
      <w:r>
        <w:rPr/>
        <w:t>«Áëàãîñëîâåííîìó» — ýòî ñâÿçü ñ Ó÷èòåëåì Ì., ïîèñê Åãî Âåäóùåé Ðóêè, Åãî êàñàíèé, îùóùåíèå Åãî Ïðèñóòñòâèÿ, íåóñòàííîå ïðåäñòîÿíèå ïåðåä Ëèêîì íàèáîëåå Áëèçêèì è âìåñòå ñ òåì íàèáîëåå Íåïîñðåäñòâåííûì â íàøèõ çåìíûõ óñëîâèÿõ.</w:t>
      </w:r>
    </w:p>
    <w:p>
      <w:pPr>
        <w:pStyle w:val="Normal"/>
        <w:bidi w:val="0"/>
        <w:ind w:firstLine="567"/>
        <w:jc w:val="both"/>
        <w:rPr/>
      </w:pPr>
      <w:r>
        <w:rPr/>
        <w:t>«Ìàëü÷èêó» — ýòî îáðàùåíèå ê ñàìîìó ñåáå, ïðîâåðêà ñâîèõ ñèë, ñâîåé ãîòîâíîñòè, ñâîåãî óìåíèÿ ðàñïîçíàâàòü îêðóæàþùåå è îêðóæàþùèõ. Ýòî àâòîáèîãðàôèÿ ïðîáóæäåíèÿ íàêîïëåíèé ×àøè â ñëîæíåéøåé îáñòàíîâêå çåìíîãî ñóùåñòâîâàíèÿ ñ íà÷àëüíûõ ñòóïåíåé ñàìîîñîçíàíèÿ äî êîíêðåòíî íàìå÷åííûõ äåéñòâèé ïî Ïëàíó Âëàäûê.</w:t>
      </w:r>
    </w:p>
    <w:p>
      <w:pPr>
        <w:pStyle w:val="Normal"/>
        <w:bidi w:val="0"/>
        <w:ind w:firstLine="567"/>
        <w:jc w:val="both"/>
        <w:rPr/>
      </w:pPr>
      <w:r>
        <w:rPr/>
        <w:t>«Íàñòàâëåíèÿ ëîâöó, âõîäÿùåìó â ëåñ» — ýòî óæå Íàñòàâëåíèå Ó÷èòåëÿ Ì. ñâîåìó ó÷åíèêó, çðåëîìó âîèíó, êîòîðûé âî âñåîðóæèè ïðèñòóïèë ê âûïîëíåíèþ Ïîðó÷åííîãî åìó Âëàäûêàìè. Âîçðàñò ìàëü÷èêà — çà ñïèíîé. Âïåðåäè áèòâà ñ ïîëíîé îòâåòñòâåííîñòüþ çà âñå Äîâåðåííîå.</w:t>
      </w:r>
    </w:p>
    <w:p>
      <w:pPr>
        <w:pStyle w:val="Normal"/>
        <w:bidi w:val="0"/>
        <w:ind w:firstLine="567"/>
        <w:jc w:val="both"/>
        <w:rPr/>
      </w:pPr>
      <w:r>
        <w:rPr/>
        <w:t>Êíèãà «Öâåòû Ìîðèè» ñ íåçíà÷èòåëüíûìè ñîêðàùåíèÿìè âûøëà ê ñòîëåòíåìó þáèëåþ Í. Ê. â èçäàòåëüñòâå «Ñîâðåìåííèê» ïîä íàçâàíèåì «Ïèñüìåíà». Ñàì ôàêò âûõîäà êíèãè, ÿâëÿþùåéñÿ ïåðâîé ñòóïåíüþ ê êíèãàì «Æèâîé Ýòèêè», êàê è çàñëóãó èíèöèàòîðà è ñîñòàâèòåëÿ ýòîãî èçäàíèÿ, òðóäíî ïåðåîöåíèòü. Êíèãå ïðåäïîñëàíî èíòåðåñíîå è ãëóáîêîå ïî àíàëèçó ïðåäèñëîâèå ñîñòàâèòåëÿ, â êîòîðîì ñòðóêòóðà ñáîðíèêà, ïîæàëóé, âïåðâûå ðàññìàòðèâàåìîãî êàê åäèíîå öåëîå ïîÿñíÿåòñÿ òàê;</w:t>
      </w:r>
    </w:p>
    <w:p>
      <w:pPr>
        <w:pStyle w:val="Normal"/>
        <w:bidi w:val="0"/>
        <w:ind w:firstLine="567"/>
        <w:jc w:val="both"/>
        <w:rPr/>
      </w:pPr>
      <w:r>
        <w:rPr/>
        <w:t>1. «Çíàêè» («Ñâÿùåííûå Çíàêè») — ïðîáóæäåíèå ïûòëèâîãî äóõà ÷åëîâåêà.</w:t>
      </w:r>
    </w:p>
    <w:p>
      <w:pPr>
        <w:pStyle w:val="Normal"/>
        <w:bidi w:val="0"/>
        <w:ind w:firstLine="567"/>
        <w:jc w:val="both"/>
        <w:rPr/>
      </w:pPr>
      <w:r>
        <w:rPr/>
        <w:t>2. «Âåñòíèê» («Áëàãîñëîâåííîìó») — îñîçíàíèå ñâîåãî «ß», ñâîåãî âíóòðåííåãî ãîëîñà, òâîð÷åñêîé èíäèâèäóàëüíîñòè.</w:t>
      </w:r>
    </w:p>
    <w:p>
      <w:pPr>
        <w:pStyle w:val="Normal"/>
        <w:bidi w:val="0"/>
        <w:ind w:firstLine="567"/>
        <w:jc w:val="both"/>
        <w:rPr/>
      </w:pPr>
      <w:r>
        <w:rPr/>
        <w:t>3. «Ìàëü÷èêó» — ïåðâûå ñàìîñòîÿòåëüíûå òâîð÷åñêèå øàãè, ïðîÿâëåíèå è ðàçâèòèå òâîð÷åñêèõ âîçìîæíîñòåé ÷åëîâåêà.</w:t>
      </w:r>
    </w:p>
    <w:p>
      <w:pPr>
        <w:pStyle w:val="Normal"/>
        <w:bidi w:val="0"/>
        <w:ind w:firstLine="567"/>
        <w:jc w:val="both"/>
        <w:rPr/>
      </w:pPr>
      <w:r>
        <w:rPr/>
        <w:t>4. «Íàñòàâëåíèÿ ëîâöó, âõîäÿùåìó â ëåñ» — ãîëîñ òâîðöà, îñîçíàâøåãî ñâîå íàçíà÷åíèå, ñâîå ìåñòî ñðåäè äðóãèõ, ñâîå ñëóæåíèå ÷åëîâå÷åñòâó.</w:t>
      </w:r>
    </w:p>
    <w:p>
      <w:pPr>
        <w:pStyle w:val="Normal"/>
        <w:bidi w:val="0"/>
        <w:ind w:firstLine="567"/>
        <w:jc w:val="both"/>
        <w:rPr/>
      </w:pPr>
      <w:r>
        <w:rPr/>
        <w:t>Áóäåò ëè òàêîå ïîÿñíåíèå ïðîòèâîðå÷èòü âûøåïðèâåäåííîìó? Íè â ñàìîé ìàëîé ñòåïåíè! Îíî ëèøü åùå ðàç ïîäòâåðæäàåò òó èñòèíó, ÷òî ïîäëèííàÿ «ýçîòåðèêà» âñåãäà èìååò è «ýêçîòåðè÷åñêèé» àñïåêò, òî åñòü âûõîä â êàæäîäíåâíîñòü ÷åëîâå÷åñêîãî áûòèÿ. Ïî ñóùåñòâó ïî÷òè âñå ëèòåðàòóðíûå ïðîèçâåäåíèÿ Í. Ê. ÿâëÿþòñÿ áëåñòÿùèì ïðèìåðîì àíàëîãèé, ïîçâîëÿþùèõ äàâàòü Îñíîâû Ó÷åíèÿ ïî ñîçíàíèþ, ïî âðåìåíè, ñîîáðàçóÿñü ñ êîíêðåòíûìè óñëîâèÿìè ìåñòà è íåîòëîæíûìè çàäà÷àìè ýâîëþöèè. Ýòî îòíîñèòñÿ è ê êíèãå «Öâåòû Ìîðèè». Êàê è êíèãè Æèâîé Ýòèêè, îíà íåîäíîçíà÷íà óæå ïîòîìó, ÷òî ëè÷íûé îïûò Îáùåíèÿ Å. È. è Í. Ê. ñ Ó÷èòåëåì íå ìîæåò áûòü â ïîëíîé ìåðå ïåðåíåñåí íà äðóãèõ è ïðèìåíåí äðóãèìè, õîòÿ, èìåííî, îá ýòîì îïûòå, êàê ñòèõè Í. Ê., òàê è êíèãè Æèâîé Ýòèêè òðàêòóþò è íà ýòîì îïûòå ñòðîÿòñÿ. Âïîëíå ïîíÿòíî, ÷òî òàì, ãäå äëÿ Å. È. è Í. Ê. çâó÷àë Ãîëîñ Áëàãîñëîâåííîãî, ãäå îíè îùóùàëè Åãî ïðîòÿíóòóþ Ðóêó, òàì äëÿ ïîäàâëÿþùåãî áîëüøèíñòâà äîëæåí ïðîçâó÷àòü ñíà÷àëà âíóòðåííèé ãîëîñ ñâîåãî «ß», åùå åäâà-åäâà ïðîáóæäàþùåãîñÿ ê Çîâó Èñòèíû. Ïîýòîìó è òîò «êëþ÷», êîòîðûé äàåòñÿ ê ñòèõàì Í. Ê. â ïðåäèñëîâèè êíèãè «Ïèñüìåíà», ÿâëÿåòñÿ ïîäëèííûì êëþ÷îì, îòêðûâàþùèì çàòâîð íà îäèí ïîâîðîò. Áåç ýòîãî ïåðâîãî ïîâîðîòà äàëüíåéøåå ïðèîòêðûòèå Çàâåñû íåâîçìîæíî.</w:t>
      </w:r>
    </w:p>
    <w:p>
      <w:pPr>
        <w:pStyle w:val="Normal"/>
        <w:bidi w:val="0"/>
        <w:ind w:firstLine="567"/>
        <w:jc w:val="both"/>
        <w:rPr/>
      </w:pPr>
      <w:r>
        <w:rPr/>
        <w:t>Ñòèõîòâîðåíèÿ Í. Ê., áåçóñëîâíî, èìåþò ìíîãî «êëþ÷åé» ïðî÷òåíèÿ, â èõ ÷èñëå è êëþ÷ áèîãðàôè÷åñêîé ðàñøèôðîâêè òåêñòà. Ïðè òàêîé ðàñøèôðîâêå íåîáõîäèìî ïðîàíàëèçèðîâàòü ñòèõîòâîðåíèÿ â èíîì ïîðÿäêå, ÷åì îíè ðàçìåùåíû â êíèãå «Öâåòû Ìîðèè», à èìåííî: â õðîíîëîãè÷åñêîì ñ ðàçáèâêîé íà òðè ïåðèîäà: ïåðâûé — æèçíü Í. Ê. â Ïåòðîãðàäå, âòîðîé — â Êàðåëèè (1917—1919) è òðåòèé — æèçíü çà ðóáåæîì ïîñëå îòúåçäà èç Êàðåëèè. Ñòèõè ïåðâîãî ïåðèîäà ñîïîñòàâèìû ñ íåêîòîðûìè îáùåèçâåñòíûìè ôàêòàìè áèîãðàôèè Í. Ê. Âòîðîãî — ñ äíåâíèêîâûìè çàïèñÿìè, îïóáëèêîâàííûìè è íåîïóáëèêîâàííûìè ëèòåðàòóðíûìè ïðîèçâåäåíèÿìè. Ñòèõè òðåòüåãî ïåðèîäà ïîëó÷àþò íîâîå çâó÷àíèå ïðè ñîïîñòàâëåíèè èõ ñ ïåðåïèñêîé Í. Ê. ýòèõ ëåò è ÷àñòè÷íî ñ êíèãàìè «Çîâ», «Îçàðåíèå» è «Îáùèíà» (ìîíãîëüñêîå èçäàíèå).</w:t>
      </w:r>
    </w:p>
    <w:p>
      <w:pPr>
        <w:pStyle w:val="Normal"/>
        <w:bidi w:val="0"/>
        <w:ind w:firstLine="567"/>
        <w:jc w:val="both"/>
        <w:rPr/>
      </w:pPr>
      <w:r>
        <w:rPr/>
        <w:t>Â êàæäîì èç ïîèìåíîâàííûõ ïåðèîäîâ èìåþòñÿ ñòèõîòâîðåíèÿ âñåõ òðåõ öèêëîâ èëè, êàê èõ íàçûâàë ñàì Í. Ê., ñþèò. Òà ïîñëåäîâàòåëüíîñòü, î êîòîðîé óïîìèíàëîñü âûøå, íå èçîëèðóåò îäèí ïåðèîä ïðèáëèæåíèÿ ê Ó÷èòåëþ îò äðóãîãî, à âíîñèò â êàæäûé èç íèõ íîâîå êà÷åñòâî. «Ëîâåö», ïåðåñòàâ áûòü «ìàëü÷èêîì», îñòàåòñÿ ó÷åíèêîì ñâîåãî Ó÷èòåëÿ, ðàñïîçíàíèå «Ñâÿùåííûõ Çíàêîâ» íå ïðåêðàùàåòñÿ íà âñåì çåìíîì ïóòè è îáðàùåíèå ê Áëàãîñëîâåííîìó, ìåíÿÿ ñ ãîäàìè ñâîé õàðàêòåð, íå ìåíÿåò ñâîåé ñóòè.</w:t>
      </w:r>
    </w:p>
    <w:p>
      <w:pPr>
        <w:pStyle w:val="Normal"/>
        <w:bidi w:val="0"/>
        <w:ind w:firstLine="567"/>
        <w:jc w:val="both"/>
        <w:rPr/>
      </w:pPr>
      <w:r>
        <w:rPr/>
        <w:t xml:space="preserve">Â 1914 ãîäó âñïûõíóëà ïåðâàÿ ìèðîâàÿ âîéíà. Åå íà÷àëî çàñòàëî Í. Ê. â Òàëàøêèíå çà îêîí÷àíèåì àëòàðíîé ðîñïèñè «Öàðèöà Íåáåñíàÿ». Å. È. è Í. Ê. æäàëè ïðèáëèæåíèÿ ãðàíäèîçíûõ êàòàñòðîô è ïðîçðåâàëè çà íèìè êîðåííîå ïåðåóñòðîéñòâî ìèðà. Ìíîãî ïîçæå Í. Ê. â «Ëèñòàõ äíåâíèêà» ïèñàë: «Ïåðâîå àâãóñòà 1914 ãîäà âñòðåòèëè â õðàìå, ïåðâîå ñåíòÿáðÿ 1939 ãîäà âñòðåòèëè ïåðåä ëèêîì Ãèìàëàåâ. È òàì õðàì, è òóò õðàì. Òàì íå âåðèëîñü â áåçóìèå ÷åëîâå÷åñêîå, è çäåñü ñåðäöå íå äîïóñêàåò, ÷òî åùå îäèí çåìíîé óæàñ íà÷àëñÿ». </w:t>
      </w:r>
      <w:r>
        <w:rPr>
          <w:b w:val="false"/>
          <w:bCs w:val="false"/>
          <w:i/>
          <w:iCs w:val="false"/>
          <w:caps w:val="false"/>
          <w:smallCaps w:val="false"/>
          <w:strike w:val="false"/>
          <w:dstrike w:val="false"/>
          <w:outline w:val="false"/>
          <w:vanish w:val="false"/>
        </w:rPr>
        <w:t>(«Èç ëèòåðàòóðíîãî íàñëåäèÿ», ñòð. 169)</w:t>
      </w:r>
      <w:r>
        <w:rPr/>
        <w:t>.</w:t>
      </w:r>
    </w:p>
    <w:p>
      <w:pPr>
        <w:pStyle w:val="Normal"/>
        <w:bidi w:val="0"/>
        <w:ind w:firstLine="567"/>
        <w:jc w:val="both"/>
        <w:rPr/>
      </w:pPr>
      <w:r>
        <w:rPr/>
        <w:t>Ïåðåä ïåðâîé ìèðîâîé âîéíîé, îäíîâðåìåííî ñ «àïîêàëèïòè÷åñêèìè» âåùàìè, Í. Ê. ðàáîòàë íàä êàðòèíàìè «Ïðå÷èñòûé ãðàä âðàãàì îçëîáëåíèå» (1912), «Çàêëèíàòåëü çìåé», «Ïðîêîïèé Ïðàâåäíûé» (1913), «Ãíåçäî Ïðåáëàãîå» (1914) è äðóãèìè «îáîðîíÿþùåãî» õàðàêòåðà. Òàê îæèäàíèå âåëèêèõ êàòàñòðîô ñîïðîâîæäàëîñü óñèëèÿìè íå äîïóñòèòü èõ, ïîâåðíóòü õîä ñîáûòèé ïî äðóãîìó ðóñëó. Â ýòîì îòíîøåíèè ïîêàçàòåëüíî òðåõñòèøèå «Çàêëÿòèå», ïåðâûé ñòèõ êîòîðîãî «çàêëèíàåò» âîçìîæíóþ íàïàñòü: «Ëèõèõ ñïàëèò îãîíü. Ïëàìÿ ëèõèõ îáîææåò. Ïëàìÿ ëèõèõ îòâðàòèò. Ëèõèõ î÷èñòèò... Îò ëèõèõ áåðåãèòå. Çìååì çàâåéñÿ, îãíåì ñïàëèñÿ, ñãèíü, ïðîïàäè, ëèõîé». Âòîðîé ñòèõ — ýòî óæå âûçîâ íà íåèçáåæíûé áîé: «Ðûñü, âîëê, êðå÷åò, óáåðåãèòå ëèõèõ! Ðàññòèëàéòå äîðîãó! Êèéîñ, Êèéîçàâè! Äîïóñòèòå ëèõèõ!»</w:t>
      </w:r>
    </w:p>
    <w:p>
      <w:pPr>
        <w:pStyle w:val="Normal"/>
        <w:bidi w:val="0"/>
        <w:ind w:firstLine="567"/>
        <w:jc w:val="both"/>
        <w:rPr/>
      </w:pPr>
      <w:r>
        <w:rPr/>
        <w:t>Íå÷òî ïîäîáíîå ìû íàõîäèì è â ñòèõîòâîðåíèè «Ëàêøìè-ïîáåäèòåëüíèöà». Ñîçäàííîå â 1909 ãîäó, îíî òàê æå, êàê è «Çàêëÿòèå», âêëþ÷åíî â ñáîðíèê «Öâåòû Ìîðèè». Ñèâà Òàíäàâà, ñèìâîëèçèðóþùàÿ â ýòîì ïðîèçâåäåíèè Øèâó-ðàçðóøèòåëÿ, óãîâàðèâàåò ñâîþ ñåñòðó Ëàêøìè (îëèöåòâîðåíèå òâîð÷åñêîãî íà÷àëà æèçíè) ðàçðóøèòü âñå ðàçîì è íà÷àòü çåìíóþ æèçíü ÷åëîâå÷åñòâà èçíîâà, ÷òî ïðîòèâîðå÷èò êàðìè÷åñêîìó îáíîâëåíèþ ôîðì æèçíè âî âðåìåíè. Ëàêøìè îòâåðãàåò ýòî êîâàðíîå è æåñòîêîå ïðåäëîæåíèå: «Íå ðàçîðâó äëÿ òâîåé ðàäîñòè è äëÿ ãîðÿ ëþäåé ìîè ïîêðûâàëà. Òîíêîþ ïðÿæåþ óñïîêîþ ëþäñêîé ðîä. Ñîáåðó îò âñåõ çíàòíûõ î÷àãîâ îòëè÷íûõ ðàáîòíèö. Âûøüþ íà ïîêðûâàëàõ íîâûå çíàêè, ñàìûå êðàñèâûå, ñàìûå áîãàòûå, ñàìûå çàêëÿòûå. È â ýòèõ çíàêàõ, â îáðàçàõ ëó÷øèõ æèâîòíûõ è ïòèö ïîøëþ ê î÷àãàì ëþäåé äîáðûå ìîè çàêëÿòèÿ. Òàê ðåøèëà áëàãàÿ. Èç ñâåòëîãî ñàäà óøëà íè ñ ÷åì Ñèâà Òàíäàâà. Ðàäóéòåñü ëþäè! Áåçóìñòâóÿ æäåò òåïåðü Ñèâà Òàíäàâà ðàçðóøåíèÿ âðåìåíåì. Â ãíåâå èíîãäà ïîòðÿñàåò çåìëþ îíà. Òîãäà âîçíèêàåò è âîéíà è ãîëîä. Òîãäà ïîãèáàþò íàðîäû. Íî óñïåâàåò Ëàêøìè íàáðîñèòü ñâîè ïîêðûâàëà. È íà òåëàõ ïîãèáøèõ îïÿòü ñîáèðàþòñÿ ëþäè. Ñõîäÿòñÿ â ìàëåíüêèõ òîðæåñòâàõ. Ëàêøìè óêðàøàåò ñâîè ïîêðûâàëà íîâûìè ñâÿùåííûìè çíàêàìè».</w:t>
      </w:r>
    </w:p>
    <w:p>
      <w:pPr>
        <w:pStyle w:val="Normal"/>
        <w:bidi w:val="0"/>
        <w:ind w:firstLine="567"/>
        <w:jc w:val="both"/>
        <w:rPr/>
      </w:pPr>
      <w:r>
        <w:rPr/>
        <w:t>×åðåç øåñòü ëåò — â 1915 ãîäó — ïîÿâèëîñü ñòèõîòâîðåíèå «Ñâÿùåííûå çíàêè» — ïåðâîå â îäíîèìåííîé ñþèòå. Â íåì ïåðåêëèêàþòñÿ ìîòèâû æèçíè è ñìåðòè, âå÷íîãî è ïðåõîäÿùåãî, ñâîáîäû è Âûñøåé âîëè. Ýòî — «Ñàíòàíà» ÷åëîâå÷åñòâà, áåçíà÷àëüíûé Ïîòîê èñêðÿùåéñÿ æèçíè:</w:t>
      </w:r>
    </w:p>
    <w:p>
      <w:pPr>
        <w:pStyle w:val="Normal"/>
        <w:bidi w:val="0"/>
        <w:ind w:firstLine="567"/>
        <w:jc w:val="both"/>
        <w:rPr/>
      </w:pPr>
      <w:r>
        <w:rPr/>
      </w:r>
    </w:p>
    <w:p>
      <w:pPr>
        <w:pStyle w:val="Style15"/>
        <w:bidi w:val="0"/>
        <w:ind w:left="1134" w:right="567" w:hanging="0"/>
        <w:rPr/>
      </w:pPr>
      <w:r>
        <w:rPr/>
        <w:t>«... "Çíàòü" —</w:t>
      </w:r>
    </w:p>
    <w:p>
      <w:pPr>
        <w:pStyle w:val="Style15"/>
        <w:bidi w:val="0"/>
        <w:ind w:left="1134" w:right="567" w:hanging="0"/>
        <w:rPr/>
      </w:pPr>
      <w:r>
        <w:rPr/>
        <w:t>ñëàäêîå ñëîâî. "Ïîìíèòü" —</w:t>
      </w:r>
    </w:p>
    <w:p>
      <w:pPr>
        <w:pStyle w:val="Style15"/>
        <w:bidi w:val="0"/>
        <w:ind w:left="1134" w:right="567" w:hanging="0"/>
        <w:rPr/>
      </w:pPr>
      <w:r>
        <w:rPr/>
        <w:t>ñòðàøíîå ñëîâî. Çíàòü</w:t>
      </w:r>
    </w:p>
    <w:p>
      <w:pPr>
        <w:pStyle w:val="Style15"/>
        <w:bidi w:val="0"/>
        <w:ind w:left="1134" w:right="567" w:hanging="0"/>
        <w:rPr/>
      </w:pPr>
      <w:r>
        <w:rPr/>
        <w:t>è ïîìíèòü. Ïîìíèòü è çíàòü.</w:t>
      </w:r>
    </w:p>
    <w:p>
      <w:pPr>
        <w:pStyle w:val="Style15"/>
        <w:bidi w:val="0"/>
        <w:ind w:left="1134" w:right="567" w:hanging="0"/>
        <w:rPr/>
      </w:pPr>
      <w:r>
        <w:rPr/>
        <w:t>Çíà÷èò — âåðèòü.</w:t>
      </w:r>
    </w:p>
    <w:p>
      <w:pPr>
        <w:pStyle w:val="Style15"/>
        <w:bidi w:val="0"/>
        <w:ind w:left="1134" w:right="567" w:hanging="0"/>
        <w:rPr/>
      </w:pPr>
      <w:r>
        <w:rPr/>
        <w:t>Ëåòàëè âîçäóøíûå êîðàáëè.</w:t>
      </w:r>
    </w:p>
    <w:p>
      <w:pPr>
        <w:pStyle w:val="Style15"/>
        <w:bidi w:val="0"/>
        <w:ind w:left="1134" w:right="567" w:hanging="0"/>
        <w:rPr/>
      </w:pPr>
      <w:r>
        <w:rPr/>
        <w:t>Ëèëñÿ æèäêèé îãîíü. Ñâåðêàëà</w:t>
      </w:r>
    </w:p>
    <w:p>
      <w:pPr>
        <w:pStyle w:val="Style15"/>
        <w:bidi w:val="0"/>
        <w:ind w:left="1134" w:right="567" w:hanging="0"/>
        <w:rPr/>
      </w:pPr>
      <w:r>
        <w:rPr/>
        <w:t>èñêðà æèçíè è ñìåðòè.</w:t>
      </w:r>
    </w:p>
    <w:p>
      <w:pPr>
        <w:pStyle w:val="Style15"/>
        <w:bidi w:val="0"/>
        <w:ind w:left="1134" w:right="567" w:hanging="0"/>
        <w:rPr/>
      </w:pPr>
      <w:r>
        <w:rPr/>
        <w:t>Ñèëîþ äóõà âîçíîñèëèñü</w:t>
      </w:r>
    </w:p>
    <w:p>
      <w:pPr>
        <w:pStyle w:val="Style15"/>
        <w:bidi w:val="0"/>
        <w:ind w:left="1134" w:right="567" w:hanging="0"/>
        <w:rPr/>
      </w:pPr>
      <w:r>
        <w:rPr/>
        <w:t>Êàìåííûå ãëûáû. Êîâàëñÿ</w:t>
      </w:r>
    </w:p>
    <w:p>
      <w:pPr>
        <w:pStyle w:val="Style15"/>
        <w:bidi w:val="0"/>
        <w:ind w:left="1134" w:right="567" w:hanging="0"/>
        <w:rPr/>
      </w:pPr>
      <w:r>
        <w:rPr/>
        <w:t>÷óäåñíûé êëèíîê. Áåðåãëè</w:t>
      </w:r>
    </w:p>
    <w:p>
      <w:pPr>
        <w:pStyle w:val="Style15"/>
        <w:bidi w:val="0"/>
        <w:ind w:left="1134" w:right="567" w:hanging="0"/>
        <w:rPr/>
      </w:pPr>
      <w:r>
        <w:rPr/>
        <w:t>Ïèñüìåíà ìóäðûå òàéíû.</w:t>
      </w:r>
    </w:p>
    <w:p>
      <w:pPr>
        <w:pStyle w:val="Style15"/>
        <w:bidi w:val="0"/>
        <w:ind w:left="1134" w:right="567" w:hanging="0"/>
        <w:rPr/>
      </w:pPr>
      <w:r>
        <w:rPr/>
        <w:t>È âíîâü ÿâíî âñå. Âñå íîâî.</w:t>
      </w:r>
    </w:p>
    <w:p>
      <w:pPr>
        <w:pStyle w:val="Style15"/>
        <w:bidi w:val="0"/>
        <w:ind w:left="1134" w:right="567" w:hanging="0"/>
        <w:rPr/>
      </w:pPr>
      <w:r>
        <w:rPr/>
        <w:t>Ñêàçêà-ïðåäàíèå ñäåëàëîñü</w:t>
      </w:r>
    </w:p>
    <w:p>
      <w:pPr>
        <w:pStyle w:val="Style15"/>
        <w:bidi w:val="0"/>
        <w:ind w:left="1134" w:right="567" w:hanging="0"/>
        <w:rPr/>
      </w:pPr>
      <w:r>
        <w:rPr/>
        <w:t>æèçíüþ. È ìû îïÿòü æèâåì.</w:t>
      </w:r>
    </w:p>
    <w:p>
      <w:pPr>
        <w:pStyle w:val="Style15"/>
        <w:bidi w:val="0"/>
        <w:ind w:left="1134" w:right="567" w:hanging="0"/>
        <w:rPr/>
      </w:pPr>
      <w:r>
        <w:rPr/>
        <w:t>È îïÿòü èçìåíèìñÿ. È îïÿòü</w:t>
      </w:r>
    </w:p>
    <w:p>
      <w:pPr>
        <w:pStyle w:val="Style15"/>
        <w:bidi w:val="0"/>
        <w:ind w:left="1134" w:right="567" w:hanging="0"/>
        <w:rPr/>
      </w:pPr>
      <w:r>
        <w:rPr/>
        <w:t>ïðèêîñíåìñÿ ê çåìëå.</w:t>
      </w:r>
    </w:p>
    <w:p>
      <w:pPr>
        <w:pStyle w:val="Style15"/>
        <w:bidi w:val="0"/>
        <w:ind w:left="1134" w:right="567" w:hanging="0"/>
        <w:rPr/>
      </w:pPr>
      <w:r>
        <w:rPr/>
        <w:t>Âåëèêîå «ñåãîäíÿ» ïîòóñêíååò</w:t>
      </w:r>
    </w:p>
    <w:p>
      <w:pPr>
        <w:pStyle w:val="Style15"/>
        <w:bidi w:val="0"/>
        <w:ind w:left="1134" w:right="567" w:hanging="0"/>
        <w:rPr/>
      </w:pPr>
      <w:r>
        <w:rPr/>
        <w:t>çàâòðà. Íî âûñòóïÿò</w:t>
      </w:r>
    </w:p>
    <w:p>
      <w:pPr>
        <w:pStyle w:val="Style15"/>
        <w:bidi w:val="0"/>
        <w:ind w:left="1134" w:right="567" w:hanging="0"/>
        <w:rPr/>
      </w:pPr>
      <w:r>
        <w:rPr/>
        <w:t>Ñâÿùåííûå çíàêè. Òîãäà,</w:t>
      </w:r>
    </w:p>
    <w:p>
      <w:pPr>
        <w:pStyle w:val="Style15"/>
        <w:bidi w:val="0"/>
        <w:ind w:left="1134" w:right="567" w:hanging="0"/>
        <w:rPr/>
      </w:pPr>
      <w:r>
        <w:rPr/>
        <w:t>Êîãäà íóæíî. Èõ íå çàìåòÿò.</w:t>
      </w:r>
    </w:p>
    <w:p>
      <w:pPr>
        <w:pStyle w:val="Style15"/>
        <w:bidi w:val="0"/>
        <w:ind w:left="1134" w:right="567" w:hanging="0"/>
        <w:rPr/>
      </w:pPr>
      <w:r>
        <w:rPr/>
        <w:t>Êòî çíàåò? Íî îíè æèçíü</w:t>
      </w:r>
    </w:p>
    <w:p>
      <w:pPr>
        <w:pStyle w:val="Style15"/>
        <w:bidi w:val="0"/>
        <w:ind w:left="1134" w:right="567" w:hanging="0"/>
        <w:rPr/>
      </w:pPr>
      <w:r>
        <w:rPr/>
        <w:t>ïîñòðîÿò. Ãäå æå</w:t>
      </w:r>
    </w:p>
    <w:p>
      <w:pPr>
        <w:pStyle w:val="Style15"/>
        <w:bidi w:val="0"/>
        <w:ind w:left="1134" w:right="567" w:hanging="0"/>
        <w:rPr/>
      </w:pPr>
      <w:r>
        <w:rPr/>
        <w:t>ñâÿùåííûå çíàêè?».</w:t>
      </w:r>
    </w:p>
    <w:p>
      <w:pPr>
        <w:pStyle w:val="Normal"/>
        <w:bidi w:val="0"/>
        <w:rPr/>
      </w:pPr>
      <w:r>
        <w:rPr/>
      </w:r>
    </w:p>
    <w:p>
      <w:pPr>
        <w:pStyle w:val="Normal"/>
        <w:bidi w:val="0"/>
        <w:ind w:firstLine="567"/>
        <w:jc w:val="both"/>
        <w:rPr/>
      </w:pPr>
      <w:r>
        <w:rPr/>
        <w:t>Çäåñü óòâåðæäàåòñÿ, ÷òî ñîçíàòåëüíîå ñòðîèòåëüñòâî æèçíè äîñòèæèìî â ñëèÿíèè ïðèîáðåòåííûõ â êàæäîì íîâîì âîïëîùåíèè çíàíèé ñ íàêîïëåíèÿìè ïðîøëîãî, îòëîæåííûìè â «×àøå». Ïðîáóäèòü èíäèâèäóàëüíóþ ïàìÿòü ïîìîãàåò «êîëëåêòèâíàÿ» ïàìÿòü ÷åëîâå÷åñòâà. Í. Ê. êàê áû ôèêñèðóåò ñâÿçü âðåìåí, çàïå÷àòëåííóþ â àííàëàõ èñòîðèè, òó ïðååìñòâåííîñòü çíàíèé èç ïîêîëåíèÿ â â ïîêîëåíèå, êîòîðàÿ õðàíèò â âåêàõ Ïóòåâîäíûå Çíàêè Ïëàíà Âëàäûê. Ýòîò Ïëàí ïðåäóñìàòðèâàåò îáíîâëåíèå æèçíè ÷åðåç äóõîâíîå ïðåîáðàæåíèå ÷åëîâåêà. Ñòèõîòâîðåíèå «Æåçë» èç ñþèòû «Ìàëü÷èêó», íàïèñàííîå òîãäà æå, äîïîëíÿåò ýòó ìûñëü:</w:t>
      </w:r>
    </w:p>
    <w:p>
      <w:pPr>
        <w:pStyle w:val="Normal"/>
        <w:bidi w:val="0"/>
        <w:ind w:firstLine="567"/>
        <w:jc w:val="both"/>
        <w:rPr/>
      </w:pPr>
      <w:r>
        <w:rPr/>
      </w:r>
    </w:p>
    <w:p>
      <w:pPr>
        <w:pStyle w:val="Style15"/>
        <w:bidi w:val="0"/>
        <w:ind w:left="1134" w:right="567" w:hanging="0"/>
        <w:rPr/>
      </w:pPr>
      <w:r>
        <w:rPr/>
        <w:t>«Âñå, ÷òî óñëûøàë îò äåäà,</w:t>
      </w:r>
    </w:p>
    <w:p>
      <w:pPr>
        <w:pStyle w:val="Style15"/>
        <w:bidi w:val="0"/>
        <w:ind w:left="1134" w:right="567" w:hanging="0"/>
        <w:rPr/>
      </w:pPr>
      <w:r>
        <w:rPr/>
        <w:t>ÿ òåáå ïîâòîðÿþ, ìîé ìàëü÷èê.</w:t>
      </w:r>
    </w:p>
    <w:p>
      <w:pPr>
        <w:pStyle w:val="Style15"/>
        <w:bidi w:val="0"/>
        <w:ind w:left="1134" w:right="567" w:hanging="0"/>
        <w:rPr/>
      </w:pPr>
      <w:r>
        <w:rPr/>
        <w:t>Îò äåäà è äåä ìîé óñëûøàë.</w:t>
      </w:r>
    </w:p>
    <w:p>
      <w:pPr>
        <w:pStyle w:val="Style15"/>
        <w:bidi w:val="0"/>
        <w:ind w:left="1134" w:right="567" w:hanging="0"/>
        <w:rPr/>
      </w:pPr>
      <w:r>
        <w:rPr/>
        <w:t>Êàæäûé äåä ãîâîðèò.</w:t>
      </w:r>
    </w:p>
    <w:p>
      <w:pPr>
        <w:pStyle w:val="Style15"/>
        <w:bidi w:val="0"/>
        <w:ind w:left="1134" w:right="567" w:hanging="0"/>
        <w:rPr/>
      </w:pPr>
      <w:r>
        <w:rPr/>
        <w:t>Êàæäûé ñëóøàåò âíóê.</w:t>
      </w:r>
    </w:p>
    <w:p>
      <w:pPr>
        <w:pStyle w:val="Style15"/>
        <w:bidi w:val="0"/>
        <w:ind w:left="1134" w:right="567" w:hanging="0"/>
        <w:rPr/>
      </w:pPr>
      <w:r>
        <w:rPr/>
        <w:t>Âíóêó, ìèëûé ìîé ìàëü÷èê,</w:t>
      </w:r>
    </w:p>
    <w:p>
      <w:pPr>
        <w:pStyle w:val="Style15"/>
        <w:bidi w:val="0"/>
        <w:ind w:left="1134" w:right="567" w:hanging="0"/>
        <w:rPr/>
      </w:pPr>
      <w:r>
        <w:rPr/>
        <w:t>ðàññêàæåøü âñå, ÷òî óçíàåøü!</w:t>
      </w:r>
    </w:p>
    <w:p>
      <w:pPr>
        <w:pStyle w:val="Style15"/>
        <w:bidi w:val="0"/>
        <w:ind w:left="1134" w:right="567" w:hanging="0"/>
        <w:rPr/>
      </w:pPr>
      <w:r>
        <w:rPr/>
        <w:t>Ãîâîðÿò, ÷òî ñåäüìîé âíóê èñïîëíèò.</w:t>
      </w:r>
    </w:p>
    <w:p>
      <w:pPr>
        <w:pStyle w:val="Style15"/>
        <w:bidi w:val="0"/>
        <w:ind w:left="1134" w:right="567" w:hanging="0"/>
        <w:rPr/>
      </w:pPr>
      <w:r>
        <w:rPr/>
        <w:t>Íå îãîð÷àéñÿ ÷ðåçìåðíî, åñëè</w:t>
      </w:r>
    </w:p>
    <w:p>
      <w:pPr>
        <w:pStyle w:val="Style15"/>
        <w:bidi w:val="0"/>
        <w:ind w:left="1134" w:right="567" w:hanging="0"/>
        <w:rPr/>
      </w:pPr>
      <w:r>
        <w:rPr/>
        <w:t>íå ñäåëàåøü âñå, êàê ñêàçàë ÿ.</w:t>
      </w:r>
    </w:p>
    <w:p>
      <w:pPr>
        <w:pStyle w:val="Style15"/>
        <w:bidi w:val="0"/>
        <w:ind w:left="1134" w:right="567" w:hanging="0"/>
        <w:rPr/>
      </w:pPr>
      <w:r>
        <w:rPr/>
        <w:t>Ïîìíè, ÷òî ìû åùå ëþäè».</w:t>
      </w:r>
    </w:p>
    <w:p>
      <w:pPr>
        <w:pStyle w:val="Normal"/>
        <w:bidi w:val="0"/>
        <w:rPr/>
      </w:pPr>
      <w:r>
        <w:rPr/>
      </w:r>
    </w:p>
    <w:p>
      <w:pPr>
        <w:pStyle w:val="Normal"/>
        <w:bidi w:val="0"/>
        <w:ind w:firstLine="567"/>
        <w:jc w:val="both"/>
        <w:rPr/>
      </w:pPr>
      <w:r>
        <w:rPr/>
        <w:t>Ê 1915 ãîäó îòíîñÿòñÿ òàêæå ñòèõîòâîðåíèÿ «Óâèäèì» (ñþèòà «Ñâÿùåííûå Çíàêè»), «Óêðàøàé» è «Â çåìëþ» (ñþèòà «Ìàëü÷èêó»). Èõ ìîòèâû — ïîèñê âçàèìîïðîíèêíîâåíèÿ äâóõ ìèðîâ — ïëîòíîãî è òîíêîãî, ïîèñê çíà÷åíèÿ çåìíîãî ïëàíà ëè÷íî äëÿ ñåáÿ. Çíàíèå, äîãàäêè î ðàññòàâëåííûõ Êàðìîé è Ïîðó÷åíèåì Âåõàõ èìåþòñÿ. Íî êàê èõ óçíàòü? Îò êîãî? Êàê ñîãëàñîâàòü ïîèñê Âå÷íîãî ñ ïðîõîæäåíèåì çåìíîé «ìàéè», ñ îòðàáîòêîé íóæíûõ îòíîøåíèé ê îêðóæàþùèì ëþäÿì, ñîáûòèÿì, âåùàì:</w:t>
      </w:r>
    </w:p>
    <w:p>
      <w:pPr>
        <w:pStyle w:val="Normal"/>
        <w:bidi w:val="0"/>
        <w:ind w:firstLine="567"/>
        <w:jc w:val="both"/>
        <w:rPr/>
      </w:pPr>
      <w:r>
        <w:rPr/>
      </w:r>
    </w:p>
    <w:p>
      <w:pPr>
        <w:pStyle w:val="Style15"/>
        <w:bidi w:val="0"/>
        <w:ind w:left="1134" w:right="567" w:hanging="0"/>
        <w:rPr/>
      </w:pPr>
      <w:r>
        <w:rPr/>
        <w:t>«Ìû èäåì èñêàòü ñâÿùåííûå</w:t>
      </w:r>
    </w:p>
    <w:p>
      <w:pPr>
        <w:pStyle w:val="Style15"/>
        <w:bidi w:val="0"/>
        <w:ind w:left="1134" w:right="567" w:hanging="0"/>
        <w:rPr/>
      </w:pPr>
      <w:r>
        <w:rPr/>
        <w:t>çíàêè. Èäåì îñìîòðèòåëüíî è</w:t>
      </w:r>
    </w:p>
    <w:p>
      <w:pPr>
        <w:pStyle w:val="Style15"/>
        <w:bidi w:val="0"/>
        <w:ind w:left="1134" w:right="567" w:hanging="0"/>
        <w:rPr/>
      </w:pPr>
      <w:r>
        <w:rPr/>
        <w:t>ìîë÷àëèâî. Ëþäè èäóò, ñìåþòñÿ,</w:t>
      </w:r>
    </w:p>
    <w:p>
      <w:pPr>
        <w:pStyle w:val="Style15"/>
        <w:bidi w:val="0"/>
        <w:ind w:left="1134" w:right="567" w:hanging="0"/>
        <w:rPr/>
      </w:pPr>
      <w:r>
        <w:rPr/>
        <w:t>çîâóò çà ñîáîþ. Äðóãèå ñïåøàò</w:t>
      </w:r>
    </w:p>
    <w:p>
      <w:pPr>
        <w:pStyle w:val="Style15"/>
        <w:bidi w:val="0"/>
        <w:ind w:left="1134" w:right="567" w:hanging="0"/>
        <w:rPr/>
      </w:pPr>
      <w:r>
        <w:rPr/>
        <w:t>â íåäîâîëüñòâå...</w:t>
      </w:r>
    </w:p>
    <w:p>
      <w:pPr>
        <w:pStyle w:val="Style15"/>
        <w:bidi w:val="0"/>
        <w:ind w:left="1134" w:right="567" w:hanging="0"/>
        <w:rPr/>
      </w:pPr>
      <w:r>
        <w:rPr/>
        <w:t>... Íî</w:t>
      </w:r>
    </w:p>
    <w:p>
      <w:pPr>
        <w:pStyle w:val="Style15"/>
        <w:bidi w:val="0"/>
        <w:ind w:left="1134" w:right="567" w:hanging="0"/>
        <w:rPr/>
      </w:pPr>
      <w:r>
        <w:rPr/>
        <w:t>óãðîæàþùèå ïðîéäóò. Ó íèõ</w:t>
      </w:r>
    </w:p>
    <w:p>
      <w:pPr>
        <w:pStyle w:val="Style15"/>
        <w:bidi w:val="0"/>
        <w:ind w:left="1134" w:right="567" w:hanging="0"/>
        <w:rPr/>
      </w:pPr>
      <w:r>
        <w:rPr/>
        <w:t>òàê ìíîãî äåëà. À ìû</w:t>
      </w:r>
    </w:p>
    <w:p>
      <w:pPr>
        <w:pStyle w:val="Style15"/>
        <w:bidi w:val="0"/>
        <w:ind w:left="1134" w:right="567" w:hanging="0"/>
        <w:rPr/>
      </w:pPr>
      <w:r>
        <w:rPr/>
        <w:t>Áóäåì èñêàòü ñâÿùåííûå</w:t>
      </w:r>
    </w:p>
    <w:p>
      <w:pPr>
        <w:pStyle w:val="Style15"/>
        <w:bidi w:val="0"/>
        <w:ind w:left="1134" w:right="567" w:hanging="0"/>
        <w:rPr/>
      </w:pPr>
      <w:r>
        <w:rPr/>
        <w:t>çíàêè. Íèêòî íå çíàåò ãäå</w:t>
      </w:r>
    </w:p>
    <w:p>
      <w:pPr>
        <w:pStyle w:val="Style15"/>
        <w:bidi w:val="0"/>
        <w:ind w:left="1134" w:right="567" w:hanging="0"/>
        <w:rPr/>
      </w:pPr>
      <w:r>
        <w:rPr/>
        <w:t>îñòàâèë õîçÿèí çíàêè ñâîè».</w:t>
      </w:r>
    </w:p>
    <w:p>
      <w:pPr>
        <w:pStyle w:val="Normal"/>
        <w:bidi w:val="0"/>
        <w:rPr/>
      </w:pPr>
      <w:r>
        <w:rPr/>
      </w:r>
    </w:p>
    <w:p>
      <w:pPr>
        <w:pStyle w:val="Normal"/>
        <w:bidi w:val="0"/>
        <w:ind w:firstLine="567"/>
        <w:jc w:val="both"/>
        <w:rPr/>
      </w:pPr>
      <w:r>
        <w:rPr/>
        <w:t>Èëè:</w:t>
      </w:r>
    </w:p>
    <w:p>
      <w:pPr>
        <w:pStyle w:val="Normal"/>
        <w:bidi w:val="0"/>
        <w:ind w:firstLine="567"/>
        <w:jc w:val="both"/>
        <w:rPr/>
      </w:pPr>
      <w:r>
        <w:rPr/>
      </w:r>
    </w:p>
    <w:p>
      <w:pPr>
        <w:pStyle w:val="Style15"/>
        <w:bidi w:val="0"/>
        <w:ind w:left="1134" w:right="567" w:hanging="0"/>
        <w:rPr/>
      </w:pPr>
      <w:r>
        <w:rPr/>
        <w:t>«Ìàëü÷èê, âåùåé áåðåãèñÿ.</w:t>
      </w:r>
    </w:p>
    <w:p>
      <w:pPr>
        <w:pStyle w:val="Style15"/>
        <w:bidi w:val="0"/>
        <w:ind w:left="1134" w:right="567" w:hanging="0"/>
        <w:rPr/>
      </w:pPr>
      <w:r>
        <w:rPr/>
        <w:t>×àñòî ïðåäìåò, êîòîðûì âëàäååì,</w:t>
      </w:r>
    </w:p>
    <w:p>
      <w:pPr>
        <w:pStyle w:val="Style15"/>
        <w:bidi w:val="0"/>
        <w:ind w:left="1134" w:right="567" w:hanging="0"/>
        <w:rPr/>
      </w:pPr>
      <w:r>
        <w:rPr/>
        <w:t>Ïîëîí êîçíåé è çëîóìûøëåíèé,</w:t>
      </w:r>
    </w:p>
    <w:p>
      <w:pPr>
        <w:pStyle w:val="Style15"/>
        <w:bidi w:val="0"/>
        <w:ind w:left="1134" w:right="567" w:hanging="0"/>
        <w:rPr/>
      </w:pPr>
      <w:r>
        <w:rPr/>
        <w:t>Îïàñíåå âñåõ ìÿòåæåé».</w:t>
      </w:r>
    </w:p>
    <w:p>
      <w:pPr>
        <w:pStyle w:val="Style15"/>
        <w:bidi w:val="0"/>
        <w:ind w:left="1134" w:right="567" w:hanging="0"/>
        <w:rPr/>
      </w:pPr>
      <w:r>
        <w:rPr/>
        <w:t>. . . . . . . . . . . . . . . .</w:t>
      </w:r>
    </w:p>
    <w:p>
      <w:pPr>
        <w:pStyle w:val="Style15"/>
        <w:bidi w:val="0"/>
        <w:ind w:left="1134" w:right="567" w:hanging="0"/>
        <w:rPr/>
      </w:pPr>
      <w:r>
        <w:rPr/>
        <w:t>«Åñëè êòî óöåëåë îò ëþäåé,</w:t>
      </w:r>
    </w:p>
    <w:p>
      <w:pPr>
        <w:pStyle w:val="Style15"/>
        <w:bidi w:val="0"/>
        <w:ind w:left="1134" w:right="567" w:hanging="0"/>
        <w:rPr/>
      </w:pPr>
      <w:r>
        <w:rPr/>
        <w:t>òî ïðîòèâ âåùåé îí áåññèëåí.</w:t>
      </w:r>
    </w:p>
    <w:p>
      <w:pPr>
        <w:pStyle w:val="Style15"/>
        <w:bidi w:val="0"/>
        <w:ind w:left="1134" w:right="567" w:hanging="0"/>
        <w:rPr/>
      </w:pPr>
      <w:r>
        <w:rPr/>
        <w:t>Ðàçëè÷íî öâåòíî ñâåòÿòñÿ âñå òâîè</w:t>
      </w:r>
    </w:p>
    <w:p>
      <w:pPr>
        <w:pStyle w:val="Style15"/>
        <w:bidi w:val="0"/>
        <w:ind w:left="1134" w:right="567" w:hanging="0"/>
        <w:rPr/>
      </w:pPr>
      <w:r>
        <w:rPr/>
        <w:t>âåùè. Áëàãèìè âåùàìè æèçíü ñâîþ</w:t>
      </w:r>
    </w:p>
    <w:p>
      <w:pPr>
        <w:pStyle w:val="Style15"/>
        <w:bidi w:val="0"/>
        <w:ind w:left="1134" w:right="567" w:hanging="0"/>
        <w:rPr/>
      </w:pPr>
      <w:r>
        <w:rPr/>
        <w:tab/>
        <w:t>óêðàøàé».</w:t>
      </w:r>
    </w:p>
    <w:p>
      <w:pPr>
        <w:pStyle w:val="Normal"/>
        <w:bidi w:val="0"/>
        <w:rPr/>
      </w:pPr>
      <w:r>
        <w:rPr/>
      </w:r>
    </w:p>
    <w:p>
      <w:pPr>
        <w:pStyle w:val="Normal"/>
        <w:bidi w:val="0"/>
        <w:ind w:firstLine="567"/>
        <w:jc w:val="both"/>
        <w:rPr/>
      </w:pPr>
      <w:r>
        <w:rPr/>
        <w:t>Îñîáåííî èíòåðåñíûì ÿâëÿåòñÿ ñòèõîòâîðåíèå «Â çåìëþ»:</w:t>
      </w:r>
    </w:p>
    <w:p>
      <w:pPr>
        <w:pStyle w:val="Normal"/>
        <w:bidi w:val="0"/>
        <w:ind w:firstLine="567"/>
        <w:jc w:val="both"/>
        <w:rPr/>
      </w:pPr>
      <w:r>
        <w:rPr/>
      </w:r>
    </w:p>
    <w:p>
      <w:pPr>
        <w:pStyle w:val="Style15"/>
        <w:bidi w:val="0"/>
        <w:ind w:left="1134" w:right="567" w:hanging="0"/>
        <w:rPr/>
      </w:pPr>
      <w:r>
        <w:rPr/>
        <w:t>«Ìàëü÷èê, îñòàíüñÿ ñïîêîéíûì.</w:t>
      </w:r>
    </w:p>
    <w:p>
      <w:pPr>
        <w:pStyle w:val="Style15"/>
        <w:bidi w:val="0"/>
        <w:ind w:left="1134" w:right="567" w:hanging="0"/>
        <w:rPr/>
      </w:pPr>
      <w:r>
        <w:rPr/>
        <w:t>Ñâÿùåííîñëóæèòåëü ñêàçàë</w:t>
      </w:r>
    </w:p>
    <w:p>
      <w:pPr>
        <w:pStyle w:val="Style15"/>
        <w:bidi w:val="0"/>
        <w:ind w:left="1134" w:right="567" w:hanging="0"/>
        <w:rPr/>
      </w:pPr>
      <w:r>
        <w:rPr/>
        <w:t>íàä óñîïøèì íåìóþ ìîëèòâó,</w:t>
      </w:r>
    </w:p>
    <w:p>
      <w:pPr>
        <w:pStyle w:val="Style15"/>
        <w:bidi w:val="0"/>
        <w:ind w:left="1134" w:right="567" w:hanging="0"/>
        <w:rPr/>
      </w:pPr>
      <w:r>
        <w:rPr/>
        <w:t>òàê îáðàòèëñÿ ê íåìó:</w:t>
      </w:r>
    </w:p>
    <w:p>
      <w:pPr>
        <w:pStyle w:val="Style15"/>
        <w:bidi w:val="0"/>
        <w:ind w:left="1134" w:right="567" w:hanging="0"/>
        <w:rPr/>
      </w:pPr>
      <w:r>
        <w:rPr/>
        <w:t>"Òû äðåâíèé, íåïîãóáèìûé,</w:t>
      </w:r>
    </w:p>
    <w:p>
      <w:pPr>
        <w:pStyle w:val="Style15"/>
        <w:bidi w:val="0"/>
        <w:ind w:left="1134" w:right="567" w:hanging="0"/>
        <w:rPr/>
      </w:pPr>
      <w:r>
        <w:rPr/>
        <w:t>òû ïîñòîÿííûé, èçâå÷íûé,</w:t>
      </w:r>
    </w:p>
    <w:p>
      <w:pPr>
        <w:pStyle w:val="Style15"/>
        <w:bidi w:val="0"/>
        <w:ind w:left="1134" w:right="567" w:hanging="0"/>
        <w:rPr/>
      </w:pPr>
      <w:r>
        <w:rPr/>
        <w:t>òû óñòðåìèâøèéñÿ ââûñü,</w:t>
      </w:r>
    </w:p>
    <w:p>
      <w:pPr>
        <w:pStyle w:val="Style15"/>
        <w:bidi w:val="0"/>
        <w:ind w:left="1134" w:right="567" w:hanging="0"/>
        <w:rPr/>
      </w:pPr>
      <w:r>
        <w:rPr/>
        <w:t>ðàäîñòíûé è îáíîâëåííûé".</w:t>
      </w:r>
    </w:p>
    <w:p>
      <w:pPr>
        <w:pStyle w:val="Style15"/>
        <w:bidi w:val="0"/>
        <w:ind w:left="1134" w:right="567" w:hanging="0"/>
        <w:rPr/>
      </w:pPr>
      <w:r>
        <w:rPr/>
        <w:t>Áëèçêèå ñòàëè ïðîñèòü:</w:t>
      </w:r>
    </w:p>
    <w:p>
      <w:pPr>
        <w:pStyle w:val="Style15"/>
        <w:bidi w:val="0"/>
        <w:ind w:left="1134" w:right="567" w:hanging="0"/>
        <w:rPr/>
      </w:pPr>
      <w:r>
        <w:rPr/>
        <w:t>"Âñëóõ ïîìîëèñÿ,</w:t>
      </w:r>
    </w:p>
    <w:p>
      <w:pPr>
        <w:pStyle w:val="Style15"/>
        <w:bidi w:val="0"/>
        <w:ind w:left="1134" w:right="567" w:hanging="0"/>
        <w:rPr/>
      </w:pPr>
      <w:r>
        <w:rPr/>
        <w:t>ìû õîòèì ñëûøàòü,</w:t>
      </w:r>
    </w:p>
    <w:p>
      <w:pPr>
        <w:pStyle w:val="Style15"/>
        <w:bidi w:val="0"/>
        <w:ind w:left="1134" w:right="567" w:hanging="0"/>
        <w:rPr/>
      </w:pPr>
      <w:r>
        <w:rPr/>
        <w:t>ìîëèòâà íàì äàñò óòåøåíüå".</w:t>
      </w:r>
    </w:p>
    <w:p>
      <w:pPr>
        <w:pStyle w:val="Style15"/>
        <w:bidi w:val="0"/>
        <w:ind w:left="1134" w:right="567" w:hanging="0"/>
        <w:rPr/>
      </w:pPr>
      <w:r>
        <w:rPr/>
        <w:t>"Íå ìåøàéòå, ÿ êîí÷ó,</w:t>
      </w:r>
    </w:p>
    <w:p>
      <w:pPr>
        <w:pStyle w:val="Style15"/>
        <w:bidi w:val="0"/>
        <w:ind w:left="1134" w:right="567" w:hanging="0"/>
        <w:rPr/>
      </w:pPr>
      <w:r>
        <w:rPr/>
        <w:t>òîãäà ÿ ãðîìêî ñêàæó,</w:t>
      </w:r>
    </w:p>
    <w:p>
      <w:pPr>
        <w:pStyle w:val="Style15"/>
        <w:bidi w:val="0"/>
        <w:ind w:left="1134" w:right="567" w:hanging="0"/>
        <w:rPr/>
      </w:pPr>
      <w:r>
        <w:rPr/>
        <w:t>îáðàùóñÿ ê òåëó, óøåäøåìó</w:t>
      </w:r>
    </w:p>
    <w:p>
      <w:pPr>
        <w:pStyle w:val="Style15"/>
        <w:bidi w:val="0"/>
        <w:ind w:left="1134" w:right="567" w:hanging="0"/>
        <w:rPr/>
      </w:pPr>
      <w:r>
        <w:rPr/>
        <w:tab/>
        <w:t>â çåìëþ"».</w:t>
      </w:r>
    </w:p>
    <w:p>
      <w:pPr>
        <w:pStyle w:val="Normal"/>
        <w:bidi w:val="0"/>
        <w:rPr/>
      </w:pPr>
      <w:r>
        <w:rPr/>
      </w:r>
    </w:p>
    <w:p>
      <w:pPr>
        <w:pStyle w:val="Normal"/>
        <w:bidi w:val="0"/>
        <w:ind w:firstLine="567"/>
        <w:jc w:val="both"/>
        <w:rPr/>
      </w:pPr>
      <w:r>
        <w:rPr/>
        <w:t>Íà ïîðîãå ñìåðòíîãî ÷àñà ñêðåùèâàþòñÿ äâà ïëàíà, îïðåäåëÿþòñÿ è äâà ðàçíûõ ïîäõîäà ê íèì. Ïëàíó «íåïîãóáèìîìó» ïîäîáàåò «íåìàÿ ìîëèòâà», òî åñòü ïîñûëêà ÷èñòîé ìûñëè. Òîíêîìó ìèðó ÷óæäû ìåðû çåìíûå. Îäíàêî ìèð çåìíîé þäîëè íóæäàåòñÿ â ñëîâàõ óòåøåíèÿ, íóæäàåòñÿ â ïîìîùè «ðóê ÷åëîâå÷åñêèõ».</w:t>
      </w:r>
    </w:p>
    <w:p>
      <w:pPr>
        <w:pStyle w:val="Normal"/>
        <w:bidi w:val="0"/>
        <w:ind w:firstLine="567"/>
        <w:jc w:val="both"/>
        <w:rPr/>
      </w:pPr>
      <w:r>
        <w:rPr/>
        <w:t>Âñïîìíèì, ÷òî èìåííî â 1915 ãîäó ñàì Í. Ê. ïåðåæèë îñòðîå âîñïàëåíèå ëåãêèõ è îùóòèë äûõàíèå ñìåðòíîãî ÷àñà. Ñîñòîÿíèå çäîðîâüÿ áûëî êðèòè÷åñêèì, â ìàå î õîäå áîëåçíè ïîÿâèëñÿ áþëëåòåíü â ãàçåòå «Áèðæåâûå Âåäîìîñòè». Áîëåçíü âûçâàëà îñëîæíåíèÿ â ëåãêèõ, ÷òî â áëèæàéøèå ãîäû íå ðàç âûâîäèëî Í. Ê. èç ñòðîÿ è ïîáóäèëî ðàññòàòüñÿ ñ ãîðîäñêèìè óñëîâèÿìè æèçíè â Ïåòåðáóðãå. Â àðõèâå Òðåòüÿêîâñêîé ãàëåðåè èìååòñÿ çàïèñü Í. Ê. áåç äàòû: «Ìíå ñêàçàëè, ÷òî ÿ áîëåí! Ñêàçàëè, ÷òî ÿ áóäó ëåæàòü. Áóäó ñìîòðåòü â íåáî çà îêíîì. Ìîæåò áûòü, áîëüíîé ÿ óâèæó èíîå íåáî! Ìîæåò áûòü îáëàêà ïîñòðîÿòñÿ â õðàìû. Äðîæèò âîçäóõ. Ìåëüêàþò íåâèäèìûå ìóøêè. Êîãäà æå óâèæó èíîå íåáî? Íå çíàþ, ñêîðî ëè áóäó áîëåí îïÿòü. Åñëè âñòàíó è óéäó ê äåëó, îïÿòü íå óâèæó äàëüíåãî íåáà. Ñåãîäíÿ, ìîæåò áûòü, ìû åãî íå óâèäèì, íî çàâòðà, ÿ çíàþ, ìû íàéäåì äàëüíåå íåáî. Íî ÷òîáû ìîëèòüñÿ, ÿ âûéäó èç äóøíîãî õðàìà. ß óéäó ïîä îáëà÷íûé ñâîä».</w:t>
      </w:r>
    </w:p>
    <w:p>
      <w:pPr>
        <w:pStyle w:val="Normal"/>
        <w:bidi w:val="0"/>
        <w:ind w:firstLine="567"/>
        <w:jc w:val="both"/>
        <w:rPr/>
      </w:pPr>
      <w:r>
        <w:rPr/>
        <w:t>Ïîèñê «èíîãî íåáà» àññîöèèðóåòñÿ ñ ïîèñêàìè «ñâÿùåííûõ çíàêîâ». Ñêîðåå âñåãî, ïðèâåäåííàÿ çàïèñü îòíîñèòñÿ ê 1915 ãîäó, ëåòî ýòîãî è ñëåäóþùåãî ãîäà Í. Ê. äåéñòâèòåëüíî ïðîâåë «ïîä îáëà÷íûì ñâîäîì» — â Âàëäàéñêîì êðàå, à â äåêàáðå 1916 ãîäà ïåðåñåëèëñÿ èç Ïåòðîãðàäà â Êàðåëèþ.</w:t>
      </w:r>
    </w:p>
    <w:p>
      <w:pPr>
        <w:pStyle w:val="Normal"/>
        <w:bidi w:val="0"/>
        <w:ind w:firstLine="567"/>
        <w:jc w:val="both"/>
        <w:rPr/>
      </w:pPr>
      <w:r>
        <w:rPr/>
        <w:t>Ïðîöèòèðîâàííûå ñòèõè 1915 ãîäà è ïî÷òè âñå ñòèõè, äàòèðîâàííûå 1916 ãîäîì, íàïèñàíû Í. Ê. êàê ðàç â ëåòíèå ìåñÿöû, ñðåäè ïðèðîäû, ñáëèæàþùåé ïëîòíûé è òîíêèé ïëàíû Áûòèÿ. Âîéíà, òðåâîæíûå ïðåä÷óâñòâèÿ, ñîñðåäîòî÷åííûé ïîèñê «ñâÿùåííûõ çíàêîâ», ïðîâåðêà ñâîåé ãîòîâíîñòè ê Ñëóæåíèþ, îùóùåíèå Íàïðàâëÿþùåé Ðóêè — âñå ýòî íàøëî ÿðêîå âûðàæåíèå â ñòèõàõ Í. Ê. ýòèõ ëåò.</w:t>
      </w:r>
    </w:p>
    <w:p>
      <w:pPr>
        <w:pStyle w:val="Normal"/>
        <w:bidi w:val="0"/>
        <w:ind w:firstLine="567"/>
        <w:jc w:val="both"/>
        <w:rPr/>
      </w:pPr>
      <w:r>
        <w:rPr/>
        <w:t>Â 1916 ãîäó áûë íà÷àò öèêë «Áëàãîñëîâåííîìó». Ñóäÿ ïî ñòèõàì ýòîãî öèêëà, ßâëåíèÿ Ó÷èòåëÿ èìåëè ìåñòî íî÷üþ, âî ñíå. Îíè ðîæäàëè íîâûå ìûñëè è óñòðåìëåíèÿ, êîòîðûå òðóäíî áûëî ñî÷åòàòü ñ ïîâñåäíåâíûìè ëè÷íûìè çàáîòàìè è ñ òîé êðîâàâîé ýïîïååé, êîòîðàÿ ðåøèëà òîãäà ñóäüáû íàðîäîâ è ãîñóäàðñòâ. Çíàíèå, âåðà âî Âëàäûêó áûëè íåïîêîëåáèìûìè, íî Óêàçû, ïðèõîäèâøèå â êðàòêèõ íî÷íûõ ïðèêîñíîâåíèÿõ, â îñòîðîæíûõ íàìåêàõ, â èíîñêàçàíèÿõ, òðåáîâàëè ñàìîñòîÿòåëüíîé ðàñøèôðîâêè, ñîáñòâåííûõ âûâîäîâ, èíèöèàòèâû â äåéñòâèÿõ. Ñþèòà «Áëàãîñëîâåííîìó» ïðèîòêðûâàåò çàâåñó íàä ïåðâûìè Ïîñåùåíèÿìè Ó÷èòåëÿ:</w:t>
      </w:r>
    </w:p>
    <w:p>
      <w:pPr>
        <w:pStyle w:val="Normal"/>
        <w:bidi w:val="0"/>
        <w:ind w:firstLine="567"/>
        <w:jc w:val="both"/>
        <w:rPr/>
      </w:pPr>
      <w:r>
        <w:rPr/>
      </w:r>
    </w:p>
    <w:p>
      <w:pPr>
        <w:pStyle w:val="Style15"/>
        <w:bidi w:val="0"/>
        <w:ind w:left="1134" w:right="567" w:hanging="0"/>
        <w:rPr/>
      </w:pPr>
      <w:r>
        <w:rPr/>
        <w:t>. . .</w:t>
      </w:r>
    </w:p>
    <w:p>
      <w:pPr>
        <w:pStyle w:val="Style15"/>
        <w:bidi w:val="0"/>
        <w:ind w:left="1134" w:right="567" w:hanging="0"/>
        <w:rPr/>
      </w:pPr>
      <w:r>
        <w:rPr/>
        <w:t>Ãëàçà Òâîè ìîãóò ñâåðêàòü,</w:t>
      </w:r>
    </w:p>
    <w:p>
      <w:pPr>
        <w:pStyle w:val="Style15"/>
        <w:bidi w:val="0"/>
        <w:ind w:left="1134" w:right="567" w:hanging="0"/>
        <w:rPr/>
      </w:pPr>
      <w:r>
        <w:rPr/>
        <w:t>Ãîëîñ Òâîé ìîæåò ãðåìåòü.</w:t>
      </w:r>
    </w:p>
    <w:p>
      <w:pPr>
        <w:pStyle w:val="Style15"/>
        <w:bidi w:val="0"/>
        <w:ind w:left="1134" w:right="567" w:hanging="0"/>
        <w:rPr/>
      </w:pPr>
      <w:r>
        <w:rPr/>
        <w:t>È ðóêà ìîæåò áûòü òÿæåëà</w:t>
      </w:r>
    </w:p>
    <w:p>
      <w:pPr>
        <w:pStyle w:val="Style15"/>
        <w:bidi w:val="0"/>
        <w:ind w:left="1134" w:right="567" w:hanging="0"/>
        <w:rPr/>
      </w:pPr>
      <w:r>
        <w:rPr/>
        <w:t>äàæå äëÿ ÷åðíîãî êàìíÿ.</w:t>
      </w:r>
    </w:p>
    <w:p>
      <w:pPr>
        <w:pStyle w:val="Style15"/>
        <w:bidi w:val="0"/>
        <w:ind w:left="1134" w:right="567" w:hanging="0"/>
        <w:rPr/>
      </w:pPr>
      <w:r>
        <w:rPr/>
        <w:t>Íî Òû íå ñâåðêàåøü,</w:t>
      </w:r>
    </w:p>
    <w:p>
      <w:pPr>
        <w:pStyle w:val="Style15"/>
        <w:bidi w:val="0"/>
        <w:ind w:left="1134" w:right="567" w:hanging="0"/>
        <w:rPr/>
      </w:pPr>
      <w:r>
        <w:rPr/>
        <w:t>Òû íå ãðåìèøü,</w:t>
      </w:r>
    </w:p>
    <w:p>
      <w:pPr>
        <w:pStyle w:val="Style15"/>
        <w:bidi w:val="0"/>
        <w:ind w:left="1134" w:right="567" w:hanging="0"/>
        <w:rPr/>
      </w:pPr>
      <w:r>
        <w:rPr/>
        <w:t>È íå äàåøü ñîêðóøåíüÿ. Çíàåøü,</w:t>
      </w:r>
    </w:p>
    <w:p>
      <w:pPr>
        <w:pStyle w:val="Style15"/>
        <w:bidi w:val="0"/>
        <w:ind w:left="1134" w:right="567" w:hanging="0"/>
        <w:rPr/>
      </w:pPr>
      <w:r>
        <w:rPr/>
        <w:t>÷òî ðàçðóøåíüå íè÷òîæíåé ïîêîÿ.</w:t>
      </w:r>
    </w:p>
    <w:p>
      <w:pPr>
        <w:pStyle w:val="Style15"/>
        <w:bidi w:val="0"/>
        <w:ind w:left="1134" w:right="567" w:hanging="0"/>
        <w:rPr/>
      </w:pPr>
      <w:r>
        <w:rPr/>
        <w:t>Òû çíàåøü, ÷òî òèøèíà</w:t>
      </w:r>
    </w:p>
    <w:p>
      <w:pPr>
        <w:pStyle w:val="Style15"/>
        <w:bidi w:val="0"/>
        <w:ind w:left="1134" w:right="567" w:hanging="0"/>
        <w:rPr/>
      </w:pPr>
      <w:r>
        <w:rPr/>
        <w:t>Ãðîì÷å ãðîìà. Òû çíàåøü,</w:t>
      </w:r>
    </w:p>
    <w:p>
      <w:pPr>
        <w:pStyle w:val="Style15"/>
        <w:bidi w:val="0"/>
        <w:ind w:left="1134" w:right="567" w:hanging="0"/>
        <w:rPr/>
      </w:pPr>
      <w:r>
        <w:rPr/>
        <w:t>Â òèøèíå ïðèõîäÿùèé è</w:t>
      </w:r>
    </w:p>
    <w:p>
      <w:pPr>
        <w:pStyle w:val="Style15"/>
        <w:bidi w:val="0"/>
        <w:ind w:left="1134" w:right="567" w:hanging="0"/>
        <w:rPr/>
      </w:pPr>
      <w:r>
        <w:rPr/>
        <w:tab/>
        <w:t>óâîäÿùèé.</w:t>
      </w:r>
    </w:p>
    <w:p>
      <w:pPr>
        <w:pStyle w:val="Style14"/>
        <w:bidi w:val="0"/>
        <w:ind w:hanging="0"/>
        <w:jc w:val="right"/>
        <w:rPr/>
      </w:pPr>
      <w:r>
        <w:rPr/>
        <w:t>(«Óâîäÿùèé»)</w:t>
      </w:r>
    </w:p>
    <w:p>
      <w:pPr>
        <w:pStyle w:val="Style15"/>
        <w:bidi w:val="0"/>
        <w:ind w:left="1134" w:right="567" w:hanging="0"/>
        <w:rPr/>
      </w:pPr>
      <w:r>
        <w:rPr/>
        <w:t>. . .</w:t>
      </w:r>
    </w:p>
    <w:p>
      <w:pPr>
        <w:pStyle w:val="Style15"/>
        <w:bidi w:val="0"/>
        <w:ind w:left="1134" w:right="567" w:hanging="0"/>
        <w:rPr/>
      </w:pPr>
      <w:r>
        <w:rPr/>
        <w:t>Òû, â òèøèíå ïðèõîäÿùèé,</w:t>
      </w:r>
    </w:p>
    <w:p>
      <w:pPr>
        <w:pStyle w:val="Style15"/>
        <w:bidi w:val="0"/>
        <w:ind w:left="1134" w:right="567" w:hanging="0"/>
        <w:rPr/>
      </w:pPr>
      <w:r>
        <w:rPr/>
        <w:t>áåçìîëâíî ñêàæè, ÷òî ÿ â æèçíè</w:t>
      </w:r>
    </w:p>
    <w:p>
      <w:pPr>
        <w:pStyle w:val="Style15"/>
        <w:bidi w:val="0"/>
        <w:ind w:left="1134" w:right="567" w:hanging="0"/>
        <w:rPr/>
      </w:pPr>
      <w:r>
        <w:rPr/>
        <w:t>õîòåë è ÷òî äîñòèãíóòî ìíîþ?</w:t>
      </w:r>
    </w:p>
    <w:p>
      <w:pPr>
        <w:pStyle w:val="Style15"/>
        <w:bidi w:val="0"/>
        <w:ind w:left="1134" w:right="567" w:hanging="0"/>
        <w:rPr/>
      </w:pPr>
      <w:r>
        <w:rPr/>
        <w:t>Âîçëîæè íà ìåíÿ ñâîþ ðóêó, —</w:t>
      </w:r>
    </w:p>
    <w:p>
      <w:pPr>
        <w:pStyle w:val="Style15"/>
        <w:bidi w:val="0"/>
        <w:ind w:left="1134" w:right="567" w:hanging="0"/>
        <w:rPr/>
      </w:pPr>
      <w:r>
        <w:rPr/>
        <w:t>áóäó ÿ ñíîâà è ìî÷ü è æåëàòü,</w:t>
      </w:r>
    </w:p>
    <w:p>
      <w:pPr>
        <w:pStyle w:val="Style15"/>
        <w:bidi w:val="0"/>
        <w:ind w:left="1134" w:right="567" w:hanging="0"/>
        <w:rPr/>
      </w:pPr>
      <w:r>
        <w:rPr/>
        <w:t>è æåëàííîå íî÷üþ âñïîìíèòñÿ</w:t>
      </w:r>
    </w:p>
    <w:p>
      <w:pPr>
        <w:pStyle w:val="Style15"/>
        <w:bidi w:val="0"/>
        <w:ind w:left="1134" w:right="567" w:hanging="0"/>
        <w:rPr/>
      </w:pPr>
      <w:r>
        <w:rPr/>
        <w:tab/>
        <w:t>óòðîì.</w:t>
      </w:r>
    </w:p>
    <w:p>
      <w:pPr>
        <w:pStyle w:val="Style14"/>
        <w:bidi w:val="0"/>
        <w:ind w:hanging="0"/>
        <w:jc w:val="right"/>
        <w:rPr/>
      </w:pPr>
      <w:r>
        <w:rPr/>
        <w:t>(«Óòðîì»)</w:t>
      </w:r>
    </w:p>
    <w:p>
      <w:pPr>
        <w:pStyle w:val="Style15"/>
        <w:bidi w:val="0"/>
        <w:ind w:left="1134" w:right="567" w:hanging="0"/>
        <w:rPr/>
      </w:pPr>
      <w:r>
        <w:rPr/>
        <w:t>. . .</w:t>
      </w:r>
    </w:p>
    <w:p>
      <w:pPr>
        <w:pStyle w:val="Style15"/>
        <w:bidi w:val="0"/>
        <w:ind w:left="1134" w:right="567" w:hanging="0"/>
        <w:rPr/>
      </w:pPr>
      <w:r>
        <w:rPr/>
        <w:t>Íà âåðøèíàõ ãîð è íà äíå</w:t>
      </w:r>
    </w:p>
    <w:p>
      <w:pPr>
        <w:pStyle w:val="Style15"/>
        <w:bidi w:val="0"/>
        <w:ind w:left="1134" w:right="567" w:hanging="0"/>
        <w:rPr/>
      </w:pPr>
      <w:r>
        <w:rPr/>
        <w:t>ìîðåé ïðèëåæíî èùè. Òû</w:t>
      </w:r>
    </w:p>
    <w:p>
      <w:pPr>
        <w:pStyle w:val="Style15"/>
        <w:bidi w:val="0"/>
        <w:ind w:left="1134" w:right="567" w:hanging="0"/>
        <w:rPr/>
      </w:pPr>
      <w:r>
        <w:rPr/>
        <w:t>íàéäåøü ñëàâíûé êàìåíü</w:t>
      </w:r>
    </w:p>
    <w:p>
      <w:pPr>
        <w:pStyle w:val="Style15"/>
        <w:bidi w:val="0"/>
        <w:ind w:left="1134" w:right="567" w:hanging="0"/>
        <w:rPr/>
      </w:pPr>
      <w:r>
        <w:rPr/>
        <w:t>ëþáâè. Â ñåðäöå ñâîåì</w:t>
      </w:r>
    </w:p>
    <w:p>
      <w:pPr>
        <w:pStyle w:val="Style15"/>
        <w:bidi w:val="0"/>
        <w:ind w:left="1134" w:right="567" w:hanging="0"/>
        <w:rPr/>
      </w:pPr>
      <w:r>
        <w:rPr/>
        <w:t>èùè Âðèíäàâàí — îáèòåëü</w:t>
      </w:r>
    </w:p>
    <w:p>
      <w:pPr>
        <w:pStyle w:val="Style15"/>
        <w:bidi w:val="0"/>
        <w:ind w:left="1134" w:right="567" w:hanging="0"/>
        <w:rPr/>
      </w:pPr>
      <w:r>
        <w:rPr/>
        <w:t>ëþáâè. Ïðèëåæíî èùè è</w:t>
      </w:r>
    </w:p>
    <w:p>
      <w:pPr>
        <w:pStyle w:val="Style15"/>
        <w:bidi w:val="0"/>
        <w:ind w:left="1134" w:right="567" w:hanging="0"/>
        <w:rPr/>
      </w:pPr>
      <w:r>
        <w:rPr/>
        <w:t>íàéäåøü. Äà ïðîíèêíåò</w:t>
      </w:r>
    </w:p>
    <w:p>
      <w:pPr>
        <w:pStyle w:val="Style15"/>
        <w:bidi w:val="0"/>
        <w:ind w:left="1134" w:right="567" w:hanging="0"/>
        <w:rPr/>
      </w:pPr>
      <w:r>
        <w:rPr/>
        <w:t>â íàñ ëó÷ óìà. Òîãäà</w:t>
      </w:r>
    </w:p>
    <w:p>
      <w:pPr>
        <w:pStyle w:val="Style15"/>
        <w:bidi w:val="0"/>
        <w:ind w:left="1134" w:right="567" w:hanging="0"/>
        <w:rPr/>
      </w:pPr>
      <w:r>
        <w:rPr/>
        <w:t>âñå ïîäâèæíîå óòâåðäèòñÿ.</w:t>
      </w:r>
    </w:p>
    <w:p>
      <w:pPr>
        <w:pStyle w:val="Style15"/>
        <w:bidi w:val="0"/>
        <w:ind w:left="1134" w:right="567" w:hanging="0"/>
        <w:rPr/>
      </w:pPr>
      <w:r>
        <w:rPr/>
        <w:t>Òåíü ñòàíåò òåëîì.</w:t>
      </w:r>
    </w:p>
    <w:p>
      <w:pPr>
        <w:pStyle w:val="Style15"/>
        <w:bidi w:val="0"/>
        <w:ind w:left="1134" w:right="567" w:hanging="0"/>
        <w:rPr/>
      </w:pPr>
      <w:r>
        <w:rPr/>
        <w:t>Äóõ âîçäóõà îáðàòèòñÿ</w:t>
      </w:r>
    </w:p>
    <w:p>
      <w:pPr>
        <w:pStyle w:val="Style15"/>
        <w:bidi w:val="0"/>
        <w:ind w:left="1134" w:right="567" w:hanging="0"/>
        <w:rPr/>
      </w:pPr>
      <w:r>
        <w:rPr/>
        <w:t>íà ñóøó. Ñîí â ìûñëü</w:t>
      </w:r>
    </w:p>
    <w:p>
      <w:pPr>
        <w:pStyle w:val="Style15"/>
        <w:bidi w:val="0"/>
        <w:ind w:left="1134" w:right="567" w:hanging="0"/>
        <w:rPr/>
      </w:pPr>
      <w:r>
        <w:rPr/>
        <w:t>ïðåâðàòèòñÿ...».</w:t>
      </w:r>
    </w:p>
    <w:p>
      <w:pPr>
        <w:pStyle w:val="Style14"/>
        <w:bidi w:val="0"/>
        <w:ind w:hanging="0"/>
        <w:jc w:val="right"/>
        <w:rPr/>
      </w:pPr>
      <w:r>
        <w:rPr/>
        <w:t>(«Êàê óñòðåìëþñü»)</w:t>
      </w:r>
    </w:p>
    <w:p>
      <w:pPr>
        <w:pStyle w:val="Normal"/>
        <w:bidi w:val="0"/>
        <w:rPr/>
      </w:pPr>
      <w:r>
        <w:rPr/>
        <w:t>Ïðåòâîðåíèå «ñíà â ìûñëü», «òåíè â òåëî», «Óêàçîâ èç Òîíêîãî ìèðà â Ñâÿùåííûå çíàêè» çåìíîãî ïëàíà îòðàæåíî è â öèêëå ñòèõîâ «Ñâÿùåííûå çíàêè». Ìíîãî çàïðåòîâ íà ïóòè ê Èñòèíå, îíè îòïóãèâàþò ðîáêèõ è îáðàùàþòñÿ ñòóïåíÿìè âîñõîæäåíèÿ äëÿ áåçáîÿçíåííîãî, äåðçàþùåãî èñêàòåëÿ:</w:t>
      </w:r>
    </w:p>
    <w:p>
      <w:pPr>
        <w:pStyle w:val="Normal"/>
        <w:bidi w:val="0"/>
        <w:ind w:firstLine="567"/>
        <w:jc w:val="both"/>
        <w:rPr/>
      </w:pPr>
      <w:r>
        <w:rPr/>
      </w:r>
    </w:p>
    <w:p>
      <w:pPr>
        <w:pStyle w:val="Style15"/>
        <w:bidi w:val="0"/>
        <w:ind w:left="1134" w:right="567" w:hanging="0"/>
        <w:rPr/>
      </w:pPr>
      <w:r>
        <w:rPr/>
        <w:t>«Íàì ñêàçàëè "íåëüçÿ".</w:t>
      </w:r>
    </w:p>
    <w:p>
      <w:pPr>
        <w:pStyle w:val="Style15"/>
        <w:bidi w:val="0"/>
        <w:ind w:left="1134" w:right="567" w:hanging="0"/>
        <w:rPr/>
      </w:pPr>
      <w:r>
        <w:rPr/>
        <w:t>Íî ìû âñå æå âîøëè.</w:t>
      </w:r>
    </w:p>
    <w:p>
      <w:pPr>
        <w:pStyle w:val="Style15"/>
        <w:bidi w:val="0"/>
        <w:ind w:left="1134" w:right="567" w:hanging="0"/>
        <w:rPr/>
      </w:pPr>
      <w:r>
        <w:rPr/>
        <w:t>Ìû ïîäõîäèëè ê âðàòàì.</w:t>
      </w:r>
    </w:p>
    <w:p>
      <w:pPr>
        <w:pStyle w:val="Style15"/>
        <w:bidi w:val="0"/>
        <w:ind w:left="1134" w:right="567" w:hanging="0"/>
        <w:rPr/>
      </w:pPr>
      <w:r>
        <w:rPr/>
        <w:t>Âåçäå ñëûøàëè ñëîâî "íåëüçÿ".</w:t>
      </w:r>
    </w:p>
    <w:p>
      <w:pPr>
        <w:pStyle w:val="Style15"/>
        <w:bidi w:val="0"/>
        <w:ind w:left="1134" w:right="567" w:hanging="0"/>
        <w:rPr/>
      </w:pPr>
      <w:r>
        <w:rPr/>
        <w:t>Ìû õîòåëè çíàêè óâèäåòü.</w:t>
      </w:r>
    </w:p>
    <w:p>
      <w:pPr>
        <w:pStyle w:val="Style15"/>
        <w:bidi w:val="0"/>
        <w:ind w:left="1134" w:right="567" w:hanging="0"/>
        <w:rPr/>
      </w:pPr>
      <w:r>
        <w:rPr/>
        <w:t>Íàì ñêàçàëè "íåëüçÿ".</w:t>
      </w:r>
    </w:p>
    <w:p>
      <w:pPr>
        <w:pStyle w:val="Style15"/>
        <w:bidi w:val="0"/>
        <w:ind w:left="1134" w:right="567" w:hanging="0"/>
        <w:rPr/>
      </w:pPr>
      <w:r>
        <w:rPr/>
        <w:t>. . .</w:t>
      </w:r>
    </w:p>
    <w:p>
      <w:pPr>
        <w:pStyle w:val="Style15"/>
        <w:bidi w:val="0"/>
        <w:ind w:left="1134" w:right="567" w:hanging="0"/>
        <w:rPr/>
      </w:pPr>
      <w:r>
        <w:rPr/>
        <w:t>Íî íà ïîñëåäíèõ âðàòàõ</w:t>
      </w:r>
    </w:p>
    <w:p>
      <w:pPr>
        <w:pStyle w:val="Style15"/>
        <w:bidi w:val="0"/>
        <w:ind w:left="1134" w:right="567" w:hanging="0"/>
        <w:rPr/>
      </w:pPr>
      <w:r>
        <w:rPr/>
        <w:t>áóäåò íà÷åðòàíî "ìîæíî".</w:t>
      </w:r>
    </w:p>
    <w:p>
      <w:pPr>
        <w:pStyle w:val="Style15"/>
        <w:bidi w:val="0"/>
        <w:ind w:left="1134" w:right="567" w:hanging="0"/>
        <w:rPr/>
      </w:pPr>
      <w:r>
        <w:rPr/>
        <w:t>Áóäåò çà íàìè "íåëüçÿ".</w:t>
      </w:r>
    </w:p>
    <w:p>
      <w:pPr>
        <w:pStyle w:val="Style15"/>
        <w:bidi w:val="0"/>
        <w:ind w:left="1134" w:right="567" w:hanging="0"/>
        <w:rPr/>
      </w:pPr>
      <w:r>
        <w:rPr/>
        <w:t>Òàê âåëåë íà÷åðòàòü</w:t>
      </w:r>
    </w:p>
    <w:p>
      <w:pPr>
        <w:pStyle w:val="Style15"/>
        <w:bidi w:val="0"/>
        <w:ind w:left="1134" w:right="567" w:hanging="0"/>
        <w:rPr/>
      </w:pPr>
      <w:r>
        <w:rPr/>
        <w:t>Îí íà ïîñëåäíèõ</w:t>
      </w:r>
    </w:p>
    <w:p>
      <w:pPr>
        <w:pStyle w:val="Style15"/>
        <w:bidi w:val="0"/>
        <w:ind w:left="1134" w:right="567" w:hanging="0"/>
        <w:rPr/>
      </w:pPr>
      <w:r>
        <w:rPr/>
        <w:tab/>
        <w:t>âðàòàõ».</w:t>
      </w:r>
    </w:p>
    <w:p>
      <w:pPr>
        <w:pStyle w:val="Style14"/>
        <w:bidi w:val="0"/>
        <w:ind w:hanging="0"/>
        <w:jc w:val="right"/>
        <w:rPr/>
      </w:pPr>
      <w:r>
        <w:rPr/>
        <w:t>(«Íà ïîñëåäíèõ âðàòàõ»)</w:t>
      </w:r>
    </w:p>
    <w:p>
      <w:pPr>
        <w:pStyle w:val="Normal"/>
        <w:bidi w:val="0"/>
        <w:rPr/>
      </w:pPr>
      <w:r>
        <w:rPr/>
        <w:t>Ïîä ðàçíûìè ëèêàìè ïðîõîäÿò íåñóùèå Âåñòü Ó÷èòåëÿ, íóæíî ïðîÿâèòü âåëè÷àéøóþ íàõîä÷èâîñòü è âíèìàíèå, ÷òîáû íå ïðîïóñòèòü èõ:</w:t>
      </w:r>
    </w:p>
    <w:p>
      <w:pPr>
        <w:pStyle w:val="Normal"/>
        <w:bidi w:val="0"/>
        <w:ind w:firstLine="567"/>
        <w:jc w:val="both"/>
        <w:rPr/>
      </w:pPr>
      <w:r>
        <w:rPr/>
      </w:r>
    </w:p>
    <w:p>
      <w:pPr>
        <w:pStyle w:val="Style15"/>
        <w:bidi w:val="0"/>
        <w:ind w:left="1134" w:right="567" w:hanging="0"/>
        <w:rPr/>
      </w:pPr>
      <w:r>
        <w:rPr/>
        <w:t>«ß âèæó ñëåä âåëè÷àâûé,</w:t>
      </w:r>
    </w:p>
    <w:p>
      <w:pPr>
        <w:pStyle w:val="Style15"/>
        <w:bidi w:val="0"/>
        <w:ind w:left="1134" w:right="567" w:hanging="0"/>
        <w:rPr/>
      </w:pPr>
      <w:r>
        <w:rPr/>
        <w:t>ñîïðîâîæäåííûé øèðîêèì ïîñîõîì</w:t>
      </w:r>
    </w:p>
    <w:p>
      <w:pPr>
        <w:pStyle w:val="Style15"/>
        <w:bidi w:val="0"/>
        <w:ind w:left="1134" w:right="567" w:hanging="0"/>
        <w:rPr/>
      </w:pPr>
      <w:r>
        <w:rPr/>
        <w:t>ìèðíûì. Ýòî íàâåðíî</w:t>
      </w:r>
    </w:p>
    <w:p>
      <w:pPr>
        <w:pStyle w:val="Style15"/>
        <w:bidi w:val="0"/>
        <w:ind w:left="1134" w:right="567" w:hanging="0"/>
        <w:rPr/>
      </w:pPr>
      <w:r>
        <w:rPr/>
        <w:t>íàø Öàðü. Äîãîíèì è ñïðîñèì.</w:t>
      </w:r>
    </w:p>
    <w:p>
      <w:pPr>
        <w:pStyle w:val="Style15"/>
        <w:bidi w:val="0"/>
        <w:ind w:left="1134" w:right="567" w:hanging="0"/>
        <w:rPr/>
      </w:pPr>
      <w:r>
        <w:rPr/>
        <w:t>Òîëêíóëè è îáîãíàëè ëþäåé.</w:t>
      </w:r>
    </w:p>
    <w:p>
      <w:pPr>
        <w:pStyle w:val="Style15"/>
        <w:bidi w:val="0"/>
        <w:ind w:left="1134" w:right="567" w:hanging="0"/>
        <w:rPr/>
      </w:pPr>
      <w:r>
        <w:rPr/>
        <w:tab/>
        <w:tab/>
        <w:tab/>
        <w:tab/>
        <w:tab/>
        <w:t>Ïîñïåøèëè.</w:t>
      </w:r>
    </w:p>
    <w:p>
      <w:pPr>
        <w:pStyle w:val="Style15"/>
        <w:bidi w:val="0"/>
        <w:ind w:left="1134" w:right="567" w:hanging="0"/>
        <w:rPr/>
      </w:pPr>
      <w:r>
        <w:rPr/>
        <w:t>Íî ñ ïîñîõîì øåë ñëåïîé</w:t>
      </w:r>
    </w:p>
    <w:p>
      <w:pPr>
        <w:pStyle w:val="Style15"/>
        <w:bidi w:val="0"/>
        <w:ind w:left="1134" w:right="567" w:hanging="0"/>
        <w:rPr/>
      </w:pPr>
      <w:r>
        <w:rPr/>
        <w:tab/>
        <w:tab/>
        <w:tab/>
        <w:tab/>
        <w:t>íèùèé».</w:t>
      </w:r>
    </w:p>
    <w:p>
      <w:pPr>
        <w:pStyle w:val="Style14"/>
        <w:bidi w:val="0"/>
        <w:ind w:hanging="0"/>
        <w:jc w:val="right"/>
        <w:rPr/>
      </w:pPr>
      <w:r>
        <w:rPr/>
        <w:t>(«Íèùèé»)</w:t>
      </w:r>
    </w:p>
    <w:p>
      <w:pPr>
        <w:pStyle w:val="Normal"/>
        <w:bidi w:val="0"/>
        <w:rPr/>
      </w:pPr>
      <w:r>
        <w:rPr/>
        <w:t>Çíàíèÿ ðàññåÿíû âñþäó, íî äàæå íàêîïëåííîå ñàìèì â ïðîøëûõ âîïëîùåíèÿõ íå ëåæèò íà ïîâåðõíîñòè è íå äàåòñÿ â ðóêè áåç óñèëèé:</w:t>
      </w:r>
    </w:p>
    <w:p>
      <w:pPr>
        <w:pStyle w:val="Normal"/>
        <w:bidi w:val="0"/>
        <w:ind w:firstLine="567"/>
        <w:jc w:val="both"/>
        <w:rPr/>
      </w:pPr>
      <w:r>
        <w:rPr/>
      </w:r>
    </w:p>
    <w:p>
      <w:pPr>
        <w:pStyle w:val="Style15"/>
        <w:bidi w:val="0"/>
        <w:ind w:left="1134" w:right="567" w:hanging="0"/>
        <w:rPr/>
      </w:pPr>
      <w:r>
        <w:rPr/>
        <w:t>«...Åùå â÷åðà ÿ ìíîãîå çíàë,</w:t>
      </w:r>
    </w:p>
    <w:p>
      <w:pPr>
        <w:pStyle w:val="Style15"/>
        <w:bidi w:val="0"/>
        <w:ind w:left="1134" w:right="567" w:hanging="0"/>
        <w:rPr/>
      </w:pPr>
      <w:r>
        <w:rPr/>
        <w:t>íî â òå÷åíèå íî÷è âñå çàòåìíåëî.</w:t>
      </w:r>
    </w:p>
    <w:p>
      <w:pPr>
        <w:pStyle w:val="Style15"/>
        <w:bidi w:val="0"/>
        <w:ind w:left="1134" w:right="567" w:hanging="0"/>
        <w:rPr/>
      </w:pPr>
      <w:r>
        <w:rPr/>
        <w:t>Ïðàâäà, äåíü áûë âåëèê.</w:t>
      </w:r>
    </w:p>
    <w:p>
      <w:pPr>
        <w:pStyle w:val="Style15"/>
        <w:bidi w:val="0"/>
        <w:ind w:left="1134" w:right="567" w:hanging="0"/>
        <w:rPr/>
      </w:pPr>
      <w:r>
        <w:rPr/>
        <w:t>Áûëà íî÷ü äëèííà è òåìíà.</w:t>
      </w:r>
    </w:p>
    <w:p>
      <w:pPr>
        <w:pStyle w:val="Style15"/>
        <w:bidi w:val="0"/>
        <w:ind w:left="1134" w:right="567" w:hanging="0"/>
        <w:rPr/>
      </w:pPr>
      <w:r>
        <w:rPr/>
        <w:t>Ïðèøëî äóøèñòîå óòðî.</w:t>
      </w:r>
    </w:p>
    <w:p>
      <w:pPr>
        <w:pStyle w:val="Style15"/>
        <w:bidi w:val="0"/>
        <w:ind w:left="1134" w:right="567" w:hanging="0"/>
        <w:rPr/>
      </w:pPr>
      <w:r>
        <w:rPr/>
        <w:t>Áûëî ñâåæî è ÷óäåñíî.</w:t>
      </w:r>
    </w:p>
    <w:p>
      <w:pPr>
        <w:pStyle w:val="Style15"/>
        <w:bidi w:val="0"/>
        <w:ind w:left="1134" w:right="567" w:hanging="0"/>
        <w:rPr/>
      </w:pPr>
      <w:r>
        <w:rPr/>
        <w:t>È îçàðåííûé íîâûì ñîëíöåì</w:t>
      </w:r>
    </w:p>
    <w:p>
      <w:pPr>
        <w:pStyle w:val="Style15"/>
        <w:bidi w:val="0"/>
        <w:ind w:left="1134" w:right="567" w:hanging="0"/>
        <w:rPr/>
      </w:pPr>
      <w:r>
        <w:rPr/>
        <w:t>Çàáûë ÿ è ëèøèëñÿ òîãî,</w:t>
      </w:r>
    </w:p>
    <w:p>
      <w:pPr>
        <w:pStyle w:val="Style15"/>
        <w:bidi w:val="0"/>
        <w:ind w:left="1134" w:right="567" w:hanging="0"/>
        <w:rPr/>
      </w:pPr>
      <w:r>
        <w:rPr/>
        <w:t>×òî áûëî íàêîïëåíî ìíîþ...».</w:t>
      </w:r>
    </w:p>
    <w:p>
      <w:pPr>
        <w:pStyle w:val="Style14"/>
        <w:bidi w:val="0"/>
        <w:ind w:hanging="0"/>
        <w:jc w:val="right"/>
        <w:rPr/>
      </w:pPr>
      <w:r>
        <w:rPr/>
        <w:t>(«Çàâòðà»)</w:t>
      </w:r>
    </w:p>
    <w:p>
      <w:pPr>
        <w:pStyle w:val="Normal"/>
        <w:bidi w:val="0"/>
        <w:rPr/>
      </w:pPr>
      <w:r>
        <w:rPr/>
        <w:t>Ìíîãî âåñòíèêîâ íà çåìíîì ïóòè è ïîä÷àñ èõ çàäà÷à òîëüêî â òîì è ñîñòîèò, ÷òîáû ïåðåäàòü ê íóæíîìó ñðîêó íóæíûì ëèöàì êàêèå-òî ñâåäåíèÿ, äàæå íå äîãàäûâàÿñü îá èõ èñòèííîé ñóòè è íàçíà÷åíèè. Ýòè âåñòíèêè èäóò ñðåäè ëþäåé, ðå÷ü êîòîðûõ «íàïîëíåíà áåññìûñëåííûìè ñëîâàìè», äëÿ êîòîðûõ «íåò íèêàêîé òàéíû Äàëüøå íàñòîÿùåãî», îíè ãîòîâû «óòîïèòü ñåáÿ â òàíöå» è óâëå÷ü çà ñîáîé íåîïûòíîãî «ìàëü÷èêà», òîëüêî åùå âñòóïàþùåãî íà íîâûé ýòàï æåðòâåííîãî çåìíîãî Ñëóæåíèÿ. Íî óïîðíàÿ, íè íà ìèã íå îñëàáåâàþùàÿ ðàáîòà íàä ñîáîé, ñàìîêîíòðîëü, ÷óâñòâî îòâåòñòâåííîñòè, îùóùåíèå êàñàíèé Ó÷èòåëÿ îáåðåãàþò «ìàëü÷èêà» îò ëîæíûõ øàãîâ. Âñå ýòî íàõîäèò îòðàæåíèå â öèêëå «Ìàëü÷èêó». Îí îòêðûâàåòñÿ ñòèõîòâîðåíèåì «Âå÷íîñòü». Â íåì ïðèçûâ ê íåîòëîæíîñòè Ñëóæåíèÿ. Çðåëîñòü ïðèõîäèò â äåéñòâèè, à íå â ïàññèâíîì îæèäàíèè:</w:t>
      </w:r>
    </w:p>
    <w:p>
      <w:pPr>
        <w:pStyle w:val="Normal"/>
        <w:bidi w:val="0"/>
        <w:ind w:firstLine="567"/>
        <w:jc w:val="both"/>
        <w:rPr/>
      </w:pPr>
      <w:r>
        <w:rPr/>
      </w:r>
    </w:p>
    <w:p>
      <w:pPr>
        <w:pStyle w:val="Style15"/>
        <w:bidi w:val="0"/>
        <w:ind w:left="1134" w:right="567" w:hanging="0"/>
        <w:rPr/>
      </w:pPr>
      <w:r>
        <w:rPr/>
        <w:t>«Ìàëü÷èê, òû ãîâîðèøü,</w:t>
      </w:r>
    </w:p>
    <w:p>
      <w:pPr>
        <w:pStyle w:val="Style15"/>
        <w:bidi w:val="0"/>
        <w:ind w:left="1134" w:right="567" w:hanging="0"/>
        <w:rPr/>
      </w:pPr>
      <w:r>
        <w:rPr/>
        <w:t>÷òî ê âå÷åðó â ïóòü ñîáåðåøüñÿ.</w:t>
      </w:r>
    </w:p>
    <w:p>
      <w:pPr>
        <w:pStyle w:val="Style15"/>
        <w:bidi w:val="0"/>
        <w:ind w:left="1134" w:right="567" w:hanging="0"/>
        <w:rPr/>
      </w:pPr>
      <w:r>
        <w:rPr/>
        <w:t>Ìàëü÷èê, ìîé ìèëûé, íå ìåäëè.</w:t>
      </w:r>
    </w:p>
    <w:p>
      <w:pPr>
        <w:pStyle w:val="Style15"/>
        <w:bidi w:val="0"/>
        <w:ind w:left="1134" w:right="567" w:hanging="0"/>
        <w:rPr/>
      </w:pPr>
      <w:r>
        <w:rPr/>
        <w:t>Óòðîì âûéäåì ñ òîáîþ.</w:t>
      </w:r>
    </w:p>
    <w:p>
      <w:pPr>
        <w:pStyle w:val="Style15"/>
        <w:bidi w:val="0"/>
        <w:ind w:left="1134" w:right="567" w:hanging="0"/>
        <w:rPr/>
      </w:pPr>
      <w:r>
        <w:rPr/>
        <w:t>Â ëåñ äóøèñòûé ìû âñòóïèëè,</w:t>
      </w:r>
    </w:p>
    <w:p>
      <w:pPr>
        <w:pStyle w:val="Style15"/>
        <w:bidi w:val="0"/>
        <w:ind w:left="1134" w:right="567" w:hanging="0"/>
        <w:rPr/>
      </w:pPr>
      <w:r>
        <w:rPr/>
        <w:t>ñðåäè ìîë÷àëèâûõ äåðåâüåâ.</w:t>
      </w:r>
    </w:p>
    <w:p>
      <w:pPr>
        <w:pStyle w:val="Style15"/>
        <w:bidi w:val="0"/>
        <w:ind w:left="1134" w:right="567" w:hanging="0"/>
        <w:rPr/>
      </w:pPr>
      <w:r>
        <w:rPr/>
        <w:t>Â ñòóäåíîì áëåñêå ðîñû,</w:t>
      </w:r>
    </w:p>
    <w:p>
      <w:pPr>
        <w:pStyle w:val="Style15"/>
        <w:bidi w:val="0"/>
        <w:ind w:left="1134" w:right="567" w:hanging="0"/>
        <w:rPr/>
      </w:pPr>
      <w:r>
        <w:rPr/>
        <w:t>ïîä îáëàêîì ñâåòëûì è ÷óäíûì</w:t>
      </w:r>
    </w:p>
    <w:p>
      <w:pPr>
        <w:pStyle w:val="Style15"/>
        <w:bidi w:val="0"/>
        <w:ind w:left="1134" w:right="567" w:hanging="0"/>
        <w:rPr/>
      </w:pPr>
      <w:r>
        <w:rPr/>
        <w:t>ïîéäåì ìû â äîðîãó ñ òîáîþ.</w:t>
      </w:r>
    </w:p>
    <w:p>
      <w:pPr>
        <w:pStyle w:val="Style15"/>
        <w:bidi w:val="0"/>
        <w:ind w:left="1134" w:right="567" w:hanging="0"/>
        <w:rPr/>
      </w:pPr>
      <w:r>
        <w:rPr/>
        <w:t>Åñëè òû ìåäëèøü èäòè, çíà÷èò</w:t>
      </w:r>
    </w:p>
    <w:p>
      <w:pPr>
        <w:pStyle w:val="Style15"/>
        <w:bidi w:val="0"/>
        <w:ind w:left="1134" w:right="567" w:hanging="0"/>
        <w:rPr/>
      </w:pPr>
      <w:r>
        <w:rPr/>
        <w:t>åùå òû íå çíàåøü, ÷òî åñòü</w:t>
      </w:r>
    </w:p>
    <w:p>
      <w:pPr>
        <w:pStyle w:val="Style15"/>
        <w:bidi w:val="0"/>
        <w:ind w:left="1134" w:right="567" w:hanging="0"/>
        <w:rPr/>
      </w:pPr>
      <w:r>
        <w:rPr/>
        <w:t>íà÷àëî è ðàäîñòü, ïåðâîíà÷àëî</w:t>
      </w:r>
    </w:p>
    <w:p>
      <w:pPr>
        <w:pStyle w:val="Style15"/>
        <w:bidi w:val="0"/>
        <w:ind w:left="1134" w:right="567" w:hanging="0"/>
        <w:rPr/>
      </w:pPr>
      <w:r>
        <w:rPr/>
        <w:tab/>
        <w:t>è âå÷íîñòü».</w:t>
      </w:r>
    </w:p>
    <w:p>
      <w:pPr>
        <w:pStyle w:val="Normal"/>
        <w:bidi w:val="0"/>
        <w:rPr/>
      </w:pPr>
      <w:r>
        <w:rPr/>
      </w:r>
    </w:p>
    <w:p>
      <w:pPr>
        <w:pStyle w:val="Normal"/>
        <w:bidi w:val="0"/>
        <w:ind w:firstLine="567"/>
        <w:jc w:val="both"/>
        <w:rPr/>
      </w:pPr>
      <w:r>
        <w:rPr/>
        <w:t>Âñå íåîáõîäèìûå íà ïóòè Ñëóæåíèÿ äîñïåõè, âñå ïîäñòóïû ê Îáùåíèþ ñ Ó÷èòåëåì, ïðåëîìëÿÿñü â ïðèçìå ëè÷íîãî îïûòà Í. Ê., âûðàæåíû â öèêëå ñòèõîâ ê «Ìàëü÷èêó». Ýòîò öèêë ÿâëÿåòñÿ ñâîåãî ðîäà «ïîäãîòîâèòåëüíûì êóðñîì» ê èñïûòàíèÿì íà «àòòåñòàò çðåëîñòè». Êàê ïðè íàñòðîéêå ñëîæíîãî ìóçûêàëüíîãî èíñòðóìåíòà, Í. Ê. ïåðåáèðàåò ñòðóíû ÷åëîâå÷åñêîé äóøè ñâîèìè ñòèõàìè, ïîäãîòàâëèâàÿ åå ê óñâîåíèþ Âûñøåé Ìóäðîñòè. Ïîýçèÿ, êàê è âñå âèäû èñêóññòâà, ðàçâèâàåò ÷óòêîñòü, óòîí÷åííîñòü, èíäèâèäóàëüíîñòü, áåç ÷åãî âîñïðèÿòèå àëëåãîðè÷åñêèõ îáðàçîâ, ðèòìà, ãàðìîíèè çâóêà âîîáùå íåâîçìîæíî. Íî âåäü áåç ðàçâèòèÿ ýòèõ êà÷åñòâ ëþäè îñòàþòñÿ ãëóõèìè è ê Óêàçàíèÿì èç Âûñøèõ Ñôåð, òàê êàê ïî çàêîíó Êàðìû îíè ïðèõîäÿò íå â âèäå ãîòîâûõ öèðêóëÿðîâ ñ ïîñòàòåéíîé ðàçáèâêîé, à â ôîðìàõ, òðåáóþùèõ ñâîáîäíîãî òâîð÷åñêîãî âîñïðèÿòèÿ.</w:t>
      </w:r>
    </w:p>
    <w:p>
      <w:pPr>
        <w:pStyle w:val="Normal"/>
        <w:bidi w:val="0"/>
        <w:ind w:firstLine="567"/>
        <w:jc w:val="both"/>
        <w:rPr/>
      </w:pPr>
      <w:r>
        <w:rPr/>
        <w:t>Äîïîäëèííûå ñòðàíèöû äóøåâíûõ ïåðåæèâàíèé Í. Ê., ïðåòâîðåííûå â ïðåêðàñíûå ïîýòè÷åñêèå îáðàçû, ÿâëÿþò ñîáîé ñòðîéíóþ ñèñòåìó äîñòóïíûõ êàæäîìó èùóùåìó äóõó óðîêîâ ñîèçìåðèìîñòè è öåëåñîîáðàçíîñòè, äèàëåêòèêè è öåëåíàïðàâëåííîñòè, áåññòðàøèÿ è áëàãîðàçóìèÿ, äåðçàíèÿ è îñòîðîæíîñòè. Òàê, íàïðèìåð, íåîòëîæíîñòü äåéñòâèÿ, âûñêàçàííàÿ â ñòèõîòâîðåíèè «Âå÷íîñòü», êîððåêòèðóåòñÿ îòâåòñòâåííîñòüþ çà Ïîðó÷åííîå è óêàçàíèåì íà çàêîíîìåðíóþ ðèòìè÷íîñòü âñåõ æèçíåííûõ ÿâëåíèé. Êîñìè÷åñêèé ðèòì, ïðîíèçûâàþùèé âñå æèâîå, âêëþ÷àåò â äåéñòâèå òàêæå è ìîìåíòû íàêîïëåíèÿ ñèë, ïåðèîäû ðàçðÿäêè íàðîäíîé èëè ëè÷íîé êàðìû:</w:t>
      </w:r>
    </w:p>
    <w:p>
      <w:pPr>
        <w:pStyle w:val="Normal"/>
        <w:bidi w:val="0"/>
        <w:ind w:firstLine="567"/>
        <w:jc w:val="both"/>
        <w:rPr/>
      </w:pPr>
      <w:r>
        <w:rPr/>
      </w:r>
    </w:p>
    <w:p>
      <w:pPr>
        <w:pStyle w:val="Style15"/>
        <w:bidi w:val="0"/>
        <w:ind w:left="1134" w:right="567" w:hanging="0"/>
        <w:rPr/>
      </w:pPr>
      <w:r>
        <w:rPr/>
        <w:t>«Ìàëü÷èê, ñ ñåðäå÷íîé ïå÷àëüþ</w:t>
      </w:r>
    </w:p>
    <w:p>
      <w:pPr>
        <w:pStyle w:val="Style15"/>
        <w:bidi w:val="0"/>
        <w:ind w:left="1134" w:right="567" w:hanging="0"/>
        <w:rPr/>
      </w:pPr>
      <w:r>
        <w:rPr/>
        <w:t>òû ñêàçàë ìíå, ÷òî ñòàë äåíü êîðî÷å,</w:t>
      </w:r>
    </w:p>
    <w:p>
      <w:pPr>
        <w:pStyle w:val="Style15"/>
        <w:bidi w:val="0"/>
        <w:ind w:left="1134" w:right="567" w:hanging="0"/>
        <w:rPr/>
      </w:pPr>
      <w:r>
        <w:rPr/>
        <w:t>÷òî ñòàíîâèòñÿ ñíîâà òåìíåå.</w:t>
      </w:r>
    </w:p>
    <w:p>
      <w:pPr>
        <w:pStyle w:val="Style15"/>
        <w:bidi w:val="0"/>
        <w:ind w:left="1134" w:right="567" w:hanging="0"/>
        <w:rPr/>
      </w:pPr>
      <w:r>
        <w:rPr/>
        <w:t>Ýòî çàòåì, ÷òîáû íîâàÿ ðàäîñòü</w:t>
      </w:r>
    </w:p>
    <w:p>
      <w:pPr>
        <w:pStyle w:val="Style15"/>
        <w:bidi w:val="0"/>
        <w:ind w:left="1134" w:right="567" w:hanging="0"/>
        <w:rPr/>
      </w:pPr>
      <w:r>
        <w:rPr/>
        <w:tab/>
        <w:tab/>
        <w:tab/>
        <w:tab/>
        <w:tab/>
        <w:t>âîçíèêëà:</w:t>
      </w:r>
    </w:p>
    <w:p>
      <w:pPr>
        <w:pStyle w:val="Style15"/>
        <w:bidi w:val="0"/>
        <w:ind w:left="1134" w:right="567" w:hanging="0"/>
        <w:rPr/>
      </w:pPr>
      <w:r>
        <w:rPr/>
        <w:t>ëèêîâàíüå ðîæäåíèþ ñâåòà.</w:t>
      </w:r>
    </w:p>
    <w:p>
      <w:pPr>
        <w:pStyle w:val="Style15"/>
        <w:bidi w:val="0"/>
        <w:ind w:left="1134" w:right="567" w:hanging="0"/>
        <w:rPr/>
      </w:pPr>
      <w:r>
        <w:rPr/>
        <w:t>Ïðèõîäÿùóþ ðàäîñòü ÿ çíàþ.</w:t>
      </w:r>
    </w:p>
    <w:p>
      <w:pPr>
        <w:pStyle w:val="Style15"/>
        <w:bidi w:val="0"/>
        <w:ind w:left="1134" w:right="567" w:hanging="0"/>
        <w:rPr/>
      </w:pPr>
      <w:r>
        <w:rPr/>
        <w:t>Áóäåì æäàòü åå òåðïåëèâî.</w:t>
      </w:r>
    </w:p>
    <w:p>
      <w:pPr>
        <w:pStyle w:val="Style15"/>
        <w:bidi w:val="0"/>
        <w:ind w:left="1134" w:right="567" w:hanging="0"/>
        <w:rPr/>
      </w:pPr>
      <w:r>
        <w:rPr/>
        <w:t>Íî òåïåðü, êàê äåíü ñòàíåò êîðî÷å,</w:t>
      </w:r>
    </w:p>
    <w:p>
      <w:pPr>
        <w:pStyle w:val="Style15"/>
        <w:bidi w:val="0"/>
        <w:ind w:left="1134" w:right="567" w:hanging="0"/>
        <w:rPr/>
      </w:pPr>
      <w:r>
        <w:rPr/>
        <w:t>âñåãäà íåïîíÿòíî òîñêëèâî ïðîâîäèì ìû</w:t>
      </w:r>
    </w:p>
    <w:p>
      <w:pPr>
        <w:pStyle w:val="Style15"/>
        <w:bidi w:val="0"/>
        <w:ind w:left="1134" w:right="567" w:hanging="0"/>
        <w:rPr/>
      </w:pPr>
      <w:r>
        <w:rPr/>
        <w:tab/>
        <w:tab/>
        <w:tab/>
        <w:tab/>
        <w:tab/>
        <w:tab/>
        <w:tab/>
        <w:t>ñâåò».</w:t>
      </w:r>
    </w:p>
    <w:p>
      <w:pPr>
        <w:pStyle w:val="Style14"/>
        <w:bidi w:val="0"/>
        <w:ind w:hanging="0"/>
        <w:jc w:val="right"/>
        <w:rPr/>
      </w:pPr>
      <w:r>
        <w:rPr/>
        <w:t>(«Ñâåò»)</w:t>
      </w:r>
    </w:p>
    <w:p>
      <w:pPr>
        <w:pStyle w:val="Style15"/>
        <w:bidi w:val="0"/>
        <w:ind w:left="1134" w:right="567" w:hanging="0"/>
        <w:rPr/>
      </w:pPr>
      <w:r>
        <w:rPr/>
        <w:t>. . .</w:t>
      </w:r>
    </w:p>
    <w:p>
      <w:pPr>
        <w:pStyle w:val="Style15"/>
        <w:bidi w:val="0"/>
        <w:ind w:left="1134" w:right="567" w:hanging="0"/>
        <w:rPr/>
      </w:pPr>
      <w:r>
        <w:rPr/>
        <w:t>«Íå ïîäõîäè ñþäà, ìàëü÷èê.</w:t>
      </w:r>
    </w:p>
    <w:p>
      <w:pPr>
        <w:pStyle w:val="Style15"/>
        <w:bidi w:val="0"/>
        <w:ind w:left="1134" w:right="567" w:hanging="0"/>
        <w:rPr/>
      </w:pPr>
      <w:r>
        <w:rPr/>
        <w:t>Òóò çà óãëîì èãðàþò áîëüøèå,</w:t>
      </w:r>
    </w:p>
    <w:p>
      <w:pPr>
        <w:pStyle w:val="Style15"/>
        <w:bidi w:val="0"/>
        <w:ind w:left="1134" w:right="567" w:hanging="0"/>
        <w:rPr/>
      </w:pPr>
      <w:r>
        <w:rPr/>
        <w:t>Êðè÷àò è áðîñàþò ðàçíûå âåùè.</w:t>
      </w:r>
    </w:p>
    <w:p>
      <w:pPr>
        <w:pStyle w:val="Style15"/>
        <w:bidi w:val="0"/>
        <w:ind w:left="1134" w:right="567" w:hanging="0"/>
        <w:rPr/>
      </w:pPr>
      <w:r>
        <w:rPr/>
        <w:t>Óáèòü òåáÿ ìîãóò ëåãêî.</w:t>
      </w:r>
    </w:p>
    <w:p>
      <w:pPr>
        <w:pStyle w:val="Style15"/>
        <w:bidi w:val="0"/>
        <w:ind w:left="1134" w:right="567" w:hanging="0"/>
        <w:rPr/>
      </w:pPr>
      <w:r>
        <w:rPr/>
        <w:t>Ëþäåé è çâåðåé çà èãðîþ íå òðîãàé.</w:t>
      </w:r>
    </w:p>
    <w:p>
      <w:pPr>
        <w:pStyle w:val="Style15"/>
        <w:bidi w:val="0"/>
        <w:ind w:left="1134" w:right="567" w:hanging="0"/>
        <w:rPr/>
      </w:pPr>
      <w:r>
        <w:rPr/>
        <w:t>Ñâèðåïû èãðû áîëüøèõ,</w:t>
      </w:r>
    </w:p>
    <w:p>
      <w:pPr>
        <w:pStyle w:val="Style15"/>
        <w:bidi w:val="0"/>
        <w:ind w:left="1134" w:right="567" w:hanging="0"/>
        <w:rPr/>
      </w:pPr>
      <w:r>
        <w:rPr/>
        <w:t>íà èãðó òâîþ íå ïîõîæè.</w:t>
      </w:r>
    </w:p>
    <w:p>
      <w:pPr>
        <w:pStyle w:val="Style15"/>
        <w:bidi w:val="0"/>
        <w:ind w:left="1134" w:right="567" w:hanging="0"/>
        <w:rPr/>
      </w:pPr>
      <w:r>
        <w:rPr/>
        <w:t>Ýòî íå òî, ÷òî ïàñòóõ äåðåâÿííûé</w:t>
      </w:r>
    </w:p>
    <w:p>
      <w:pPr>
        <w:pStyle w:val="Style15"/>
        <w:bidi w:val="0"/>
        <w:ind w:left="1134" w:right="567" w:hanging="0"/>
        <w:rPr/>
      </w:pPr>
      <w:r>
        <w:rPr/>
        <w:t>è êðîòêèå îâöû ñ íàêëååííîé øåðñòüþ.</w:t>
      </w:r>
    </w:p>
    <w:p>
      <w:pPr>
        <w:pStyle w:val="Style15"/>
        <w:bidi w:val="0"/>
        <w:ind w:left="1134" w:right="567" w:hanging="0"/>
        <w:rPr/>
      </w:pPr>
      <w:r>
        <w:rPr/>
        <w:t>Ïîäîæäè — èãðîêè óòîìÿòñÿ, —</w:t>
      </w:r>
    </w:p>
    <w:p>
      <w:pPr>
        <w:pStyle w:val="Style15"/>
        <w:bidi w:val="0"/>
        <w:ind w:left="1134" w:right="567" w:hanging="0"/>
        <w:rPr/>
      </w:pPr>
      <w:r>
        <w:rPr/>
        <w:t>êîí÷àòñÿ èãðû ëþäåé,</w:t>
      </w:r>
    </w:p>
    <w:p>
      <w:pPr>
        <w:pStyle w:val="Style15"/>
        <w:bidi w:val="0"/>
        <w:ind w:left="1134" w:right="567" w:hanging="0"/>
        <w:rPr/>
      </w:pPr>
      <w:r>
        <w:rPr/>
        <w:t>è ïîéäåøü òóäà, êóäà</w:t>
      </w:r>
    </w:p>
    <w:p>
      <w:pPr>
        <w:pStyle w:val="Style15"/>
        <w:bidi w:val="0"/>
        <w:ind w:left="1134" w:right="567" w:hanging="0"/>
        <w:rPr/>
      </w:pPr>
      <w:r>
        <w:rPr/>
        <w:tab/>
        <w:t>ïîñëàí».</w:t>
      </w:r>
    </w:p>
    <w:p>
      <w:pPr>
        <w:pStyle w:val="Style14"/>
        <w:bidi w:val="0"/>
        <w:ind w:hanging="0"/>
        <w:jc w:val="right"/>
        <w:rPr/>
      </w:pPr>
      <w:r>
        <w:rPr/>
        <w:t>(«Ïîñëàí»)</w:t>
      </w:r>
    </w:p>
    <w:p>
      <w:pPr>
        <w:pStyle w:val="Normal"/>
        <w:bidi w:val="0"/>
        <w:rPr/>
      </w:pPr>
      <w:r>
        <w:rPr/>
        <w:t>Â ñòèõîòâîðåíèÿõ «Âå÷íîñòü», «Ñâåò», «Ïîñëàí» äóõîâíûå ïðîçðåíèÿ «ìàëü÷èêà» ðàçâåðíóòû íà ôîíå êîíêðåòíûõ ñîáûòèé èç æèçíè Í. Ê. è îáùåñòâåííûõ ñîáûòèé ýïîõàëüíîãî ìàñøòàáà. Âîéíà — ýòà «áîëåçíü Ïëàíåòû», âûáèâøàÿ èç îáû÷íîãî ðèòìà öåëûå íàðîäû, è ñîáñòâåííîå çàáîëåâàíèå Í. Ê., îáîñòðèâøåå îùóùåíèå ãðàíè «ïîòóñòîðîííåãî», ñâèðåïàÿ «èãðà áîëüøèõ» íà ïðèçðà÷íîé ïàóòèíå «Ìàéè» è ñòðîèòåëüñòâî íîâîé æèçíè íà íåçûáëåìûõ îñíîâàõ Áûòèÿ — âñå ñëóæèò «ìàëü÷èêó» óðîêàìè ñàìîóñîâåðøåíñòâîâàíèÿ, âñå ìîáèëèçóåò íà ïðîâåðêó ñâîåãî óìåíèÿ ðàçáèðàòüñÿ â ñëîæíîé äèàëåêòèêå æèçíè. Â ÷åðåäîâàâøèõñÿ ðèòìàõ àêòèâíîñòè «ñîñðåäîòî÷åíèÿ» òîíêîãî è çåìíîãî âûðàáàòûâàëàñü ñòðîéíàÿ ñèñòåìà èõ ïîñòîÿííîãî âçàèìîñâÿçàííîãî ïðèñóòñòâèÿ. Íàãëÿäíî ýòî ìîæíî ïðåäñòàâèòü â âèäå íîòíîãî ïèñüìà. Åñëè ñàìè íà÷åðòàíèÿ íîò óïîäîáèòü äåéñòâèÿì çåìíîãî ïëàíà, òî íîòíûå ëèíåéêè — ýòî ìèð òîíêèé, êîòîðûé ÿâëÿÿñü îñíîâîé çåìíîãî, ïðîíèçûâàåò åãî è îïðåäåëÿåò âûñîòó íîò. Èõ òî÷íîå çíà÷åíèå óêàçûâàåò êëþ÷, àëüòåðàöèÿ è äðóãèå íîòíûå çíàêè. Ïðè îòñóòñòâèè íîòíûõ ëèíååê (îùóùåíèÿ Âûñøåãî ìèðà) íîòíûå íà÷åðòàíèÿ (çåìíûå äåéñòâèÿ) ðàññûïàþòñÿ â õàîòè÷åñêîé ïëÿñêå:</w:t>
      </w:r>
    </w:p>
    <w:p>
      <w:pPr>
        <w:pStyle w:val="Normal"/>
        <w:bidi w:val="0"/>
        <w:ind w:firstLine="567"/>
        <w:jc w:val="both"/>
        <w:rPr/>
      </w:pPr>
      <w:r>
        <w:rPr/>
      </w:r>
    </w:p>
    <w:p>
      <w:pPr>
        <w:pStyle w:val="Style15"/>
        <w:bidi w:val="0"/>
        <w:ind w:left="1134" w:right="567" w:hanging="0"/>
        <w:rPr/>
      </w:pPr>
      <w:r>
        <w:rPr/>
        <w:t>«...Áîéòåñü, êîãäà ëþäè ñî÷òóò</w:t>
      </w:r>
    </w:p>
    <w:p>
      <w:pPr>
        <w:pStyle w:val="Style15"/>
        <w:bidi w:val="0"/>
        <w:ind w:left="1134" w:right="567" w:hanging="0"/>
        <w:rPr/>
      </w:pPr>
      <w:r>
        <w:rPr/>
        <w:t>ñîõðàííûìè ñîêðîâèùà òîëüêî</w:t>
      </w:r>
    </w:p>
    <w:p>
      <w:pPr>
        <w:pStyle w:val="Style15"/>
        <w:bidi w:val="0"/>
        <w:ind w:left="1134" w:right="567" w:hanging="0"/>
        <w:rPr/>
      </w:pPr>
      <w:r>
        <w:rPr/>
        <w:t>íà òåëå ñâîåì. Áîéòåñü, êîãäà</w:t>
      </w:r>
    </w:p>
    <w:p>
      <w:pPr>
        <w:pStyle w:val="Style15"/>
        <w:bidi w:val="0"/>
        <w:ind w:left="1134" w:right="567" w:hanging="0"/>
        <w:rPr/>
      </w:pPr>
      <w:r>
        <w:rPr/>
        <w:t>âîçëå ñîáåðóòñÿ òîëïû. Êîãäà çàáóäóò</w:t>
      </w:r>
    </w:p>
    <w:p>
      <w:pPr>
        <w:pStyle w:val="Style15"/>
        <w:bidi w:val="0"/>
        <w:ind w:left="1134" w:right="567" w:hanging="0"/>
        <w:rPr/>
      </w:pPr>
      <w:r>
        <w:rPr/>
        <w:t>î çíàíèè. È ñ ðàäîñòüþ ðàçðóøàò</w:t>
      </w:r>
    </w:p>
    <w:p>
      <w:pPr>
        <w:pStyle w:val="Style15"/>
        <w:bidi w:val="0"/>
        <w:ind w:left="1134" w:right="567" w:hanging="0"/>
        <w:rPr/>
      </w:pPr>
      <w:r>
        <w:rPr/>
        <w:t>óêàçàííîå ðàíüøå. È ëåãêî èñïîëíÿò</w:t>
      </w:r>
    </w:p>
    <w:p>
      <w:pPr>
        <w:pStyle w:val="Style15"/>
        <w:bidi w:val="0"/>
        <w:ind w:left="1134" w:right="567" w:hanging="0"/>
        <w:rPr/>
      </w:pPr>
      <w:r>
        <w:rPr/>
        <w:t>óãðîçû. Êîãäà íå íà ÷åì áóäåò</w:t>
      </w:r>
    </w:p>
    <w:p>
      <w:pPr>
        <w:pStyle w:val="Style15"/>
        <w:bidi w:val="0"/>
        <w:ind w:left="1134" w:right="567" w:hanging="0"/>
        <w:rPr/>
      </w:pPr>
      <w:r>
        <w:rPr/>
        <w:t>çàïèñàòü çíàíèå âàøå (...)</w:t>
      </w:r>
    </w:p>
    <w:p>
      <w:pPr>
        <w:pStyle w:val="Style15"/>
        <w:bidi w:val="0"/>
        <w:ind w:left="1134" w:right="567" w:hanging="0"/>
        <w:rPr/>
      </w:pPr>
      <w:r>
        <w:rPr/>
        <w:t>Ìàëåíüêèå òàíöóþùèå õèòðåöû!</w:t>
      </w:r>
    </w:p>
    <w:p>
      <w:pPr>
        <w:pStyle w:val="Style15"/>
        <w:bidi w:val="0"/>
        <w:ind w:left="1134" w:right="567" w:hanging="0"/>
        <w:rPr/>
      </w:pPr>
      <w:r>
        <w:rPr/>
        <w:t>Âû ãîòîâû óòîïèòü ñåáÿ</w:t>
      </w:r>
    </w:p>
    <w:p>
      <w:pPr>
        <w:pStyle w:val="Style15"/>
        <w:bidi w:val="0"/>
        <w:ind w:left="1134" w:right="567" w:hanging="0"/>
        <w:rPr/>
      </w:pPr>
      <w:r>
        <w:rPr/>
        <w:tab/>
        <w:t>â òàíöå».</w:t>
      </w:r>
    </w:p>
    <w:p>
      <w:pPr>
        <w:pStyle w:val="Style14"/>
        <w:bidi w:val="0"/>
        <w:ind w:hanging="0"/>
        <w:jc w:val="right"/>
        <w:rPr/>
      </w:pPr>
      <w:r>
        <w:rPr/>
        <w:t>(«Â òàíöå»)</w:t>
      </w:r>
    </w:p>
    <w:p>
      <w:pPr>
        <w:pStyle w:val="Normal"/>
        <w:bidi w:val="0"/>
        <w:rPr/>
      </w:pPr>
      <w:r>
        <w:rPr/>
        <w:t>Çíàíèÿ, ïðèîáðåòåííûå â êàæäîì âîïëîùåíèè, «íå íà ÷åì áóäåò çàïèñàòü» áåç îùóùåíèÿ òîãî, «÷òî åñòü íà÷àëî è ðàäîñòü, ïåðâîíà÷àëî è âå÷íîñòü» — áåç îïîðû íà ñâîå èñòèííîå «ß», ïðåáûâàþùåå â òðåõ Ìèðàõ. Îäíàêî ñàìî ïî ñåáå îùóùåíèå Òîíêîãî ìèðà â íàøåé çåìíîé æèçíè åùå íå ðåøàåò çàäà÷ ñóùåñòâîâàíèÿ è ðàçâèòèÿ ëè÷íîñòè. Íîòíûå ëèíåéêè ìîãóò îñòàòüñÿ íåçàïîëíåííûìè, îáèëèå «ïàóç» ñïîñîáíî ñâåñòè íà íåò íà÷àòóþ ìåëîäèþ, íåïðàâèëüíûé «êëþ÷» óâëå÷ü â áåñïðîñâåòíóþ áåçäíó. ×åëîâåê âñåãäà îñòàåòñÿ «êîìïîçèòîðîì», ñâîáîäíûì òâîðöîì ñâîåé «ïåñíè», ñâîåé ñóäüáû. Îíà ìîæåò âûëèòüñÿ â ïðåêðàñíåéøóþ ñèìôîíèþ, èëè â áåçîáðàçíóþ êàêîôîíèþ, èëè â øàêàëèíûé âîé, èëè â öûïëÿ÷èé ïèñê. Äåëÿñü ñ íàìè â ñòèõàõ ñîáñòâåííûì «êîìïîçèòîðñêèì îïûòîì», Í. Ê. íå ïîêóøàÿñü íà ÷óæóþ èíäèâèäóàëüíîñòü, íå íàâÿçûâàÿ ãîòîâûõ ðåøåíèé íà âñå ñëó÷àè æèçíè, îòêðûâàåò íàì ãëàçà íà íåâèäèìûå â ïðèâû÷íûõ óñëîâèÿõ «íîòíûå ëèíåéêè» òîíêîãî ìèðà è ÷óòêî íàïðàâëÿåò íàñ íà «ñâîáîäíóþ êîìïîçèöèþ» â êëþ÷å Êîñìè÷åñêîé ýâîëþöèè ÷åëîâå÷åñòâà.</w:t>
      </w:r>
    </w:p>
    <w:p>
      <w:pPr>
        <w:pStyle w:val="Normal"/>
        <w:bidi w:val="0"/>
        <w:ind w:firstLine="567"/>
        <w:jc w:val="both"/>
        <w:rPr/>
      </w:pPr>
      <w:r>
        <w:rPr/>
        <w:t>Êîíêðåòíàÿ æèçíåííàÿ êàíâà ïðèäàåò ïîýçèè Í. Ê. îñîáóþ óáåäèòåëüíîñòü, îäíàêî òî, ÷òî ñàì Í. Ê. íàçâàë «íàñòðîåíèÿìè æèçíè», îòíþäü íå ïîä÷åðêèâàåò «ëè÷íîãî», íå âûäâèãàåò «ß» ïîýòà íà ïåðâîå ìåñòî. Îáîáùåííûå îáðàçû è ñðåäñòâà âûðàæåíèÿ, ê êîòîðûì ïðèáåãàåò Í. Ê., êàê áû óâîäÿò ÷èòàòåëÿ èç ñóáúåêòèâíîãî ìèðà ïîýòà â ìèð ëþäåé, ïðèíàäëåæàùèé âñåì è òðåâîæàùèé âñåõ. Ïî ðàçíûì ïîâîäàì è â ðàçíîå âðåìÿ êàæäûé ìûñëÿùèé ÷åëîâåê ìîæåò ñêàçàòü ñåáå ñëîâàìè Í. Ê.:</w:t>
      </w:r>
    </w:p>
    <w:p>
      <w:pPr>
        <w:pStyle w:val="Normal"/>
        <w:bidi w:val="0"/>
        <w:ind w:firstLine="567"/>
        <w:jc w:val="both"/>
        <w:rPr/>
      </w:pPr>
      <w:r>
        <w:rPr/>
      </w:r>
    </w:p>
    <w:p>
      <w:pPr>
        <w:pStyle w:val="Style15"/>
        <w:bidi w:val="0"/>
        <w:ind w:left="1134" w:right="567" w:hanging="0"/>
        <w:rPr/>
      </w:pPr>
      <w:r>
        <w:rPr/>
        <w:t>«...Ïðèÿòåëü, îïÿòü ìû íå çíàåì?</w:t>
      </w:r>
    </w:p>
    <w:p>
      <w:pPr>
        <w:pStyle w:val="Style15"/>
        <w:bidi w:val="0"/>
        <w:ind w:left="1134" w:right="567" w:hanging="0"/>
        <w:rPr/>
      </w:pPr>
      <w:r>
        <w:rPr/>
        <w:t>Îïÿòü íàì âñå íåèçâåñòíî.</w:t>
      </w:r>
    </w:p>
    <w:p>
      <w:pPr>
        <w:pStyle w:val="Style15"/>
        <w:bidi w:val="0"/>
        <w:ind w:left="1134" w:right="567" w:hanging="0"/>
        <w:rPr/>
      </w:pPr>
      <w:r>
        <w:rPr/>
        <w:t>Îïÿòü äîëæíû ìû íà÷àòü.</w:t>
      </w:r>
    </w:p>
    <w:p>
      <w:pPr>
        <w:pStyle w:val="Style15"/>
        <w:bidi w:val="0"/>
        <w:ind w:left="1134" w:right="567" w:hanging="0"/>
        <w:rPr/>
      </w:pPr>
      <w:r>
        <w:rPr/>
        <w:t>Êîí÷èòü íè÷òî ìû</w:t>
      </w:r>
    </w:p>
    <w:p>
      <w:pPr>
        <w:pStyle w:val="Style15"/>
        <w:bidi w:val="0"/>
        <w:ind w:left="1134" w:right="567" w:hanging="0"/>
        <w:rPr/>
      </w:pPr>
      <w:r>
        <w:rPr/>
        <w:tab/>
        <w:t>íå ìîæåì».</w:t>
      </w:r>
    </w:p>
    <w:p>
      <w:pPr>
        <w:pStyle w:val="Style14"/>
        <w:bidi w:val="0"/>
        <w:ind w:hanging="0"/>
        <w:jc w:val="right"/>
        <w:rPr/>
      </w:pPr>
      <w:r>
        <w:rPr/>
        <w:t>(«Íå ìîæåì»)</w:t>
      </w:r>
    </w:p>
    <w:p>
      <w:pPr>
        <w:pStyle w:val="Normal"/>
        <w:bidi w:val="0"/>
        <w:rPr/>
      </w:pPr>
      <w:r>
        <w:rPr/>
        <w:t>Èëè:</w:t>
      </w:r>
    </w:p>
    <w:p>
      <w:pPr>
        <w:pStyle w:val="Normal"/>
        <w:bidi w:val="0"/>
        <w:ind w:firstLine="567"/>
        <w:jc w:val="both"/>
        <w:rPr/>
      </w:pPr>
      <w:r>
        <w:rPr/>
      </w:r>
    </w:p>
    <w:p>
      <w:pPr>
        <w:pStyle w:val="Style15"/>
        <w:bidi w:val="0"/>
        <w:ind w:left="1134" w:right="567" w:hanging="0"/>
        <w:rPr/>
      </w:pPr>
      <w:r>
        <w:rPr/>
        <w:t>«...Ìàëü÷èê ñïðîñèë: ìîæåò ëè</w:t>
      </w:r>
    </w:p>
    <w:p>
      <w:pPr>
        <w:pStyle w:val="Style15"/>
        <w:bidi w:val="0"/>
        <w:ind w:left="1134" w:right="567" w:hanging="0"/>
        <w:rPr/>
      </w:pPr>
      <w:r>
        <w:rPr/>
        <w:t>îí äëÿ äîáðà è äëÿ çíàíüÿ</w:t>
      </w:r>
    </w:p>
    <w:p>
      <w:pPr>
        <w:pStyle w:val="Style15"/>
        <w:bidi w:val="0"/>
        <w:ind w:left="1134" w:right="567" w:hanging="0"/>
        <w:rPr/>
      </w:pPr>
      <w:r>
        <w:rPr/>
        <w:t>óáèòü ÷åëîâåêà?</w:t>
      </w:r>
    </w:p>
    <w:p>
      <w:pPr>
        <w:pStyle w:val="Style15"/>
        <w:bidi w:val="0"/>
        <w:ind w:left="1134" w:right="567" w:hanging="0"/>
        <w:rPr/>
      </w:pPr>
      <w:r>
        <w:rPr/>
        <w:t>Åñëè òû óìåðòâèë</w:t>
      </w:r>
    </w:p>
    <w:p>
      <w:pPr>
        <w:pStyle w:val="Style15"/>
        <w:bidi w:val="0"/>
        <w:ind w:left="1134" w:right="567" w:hanging="0"/>
        <w:rPr/>
      </w:pPr>
      <w:r>
        <w:rPr/>
        <w:t>æóêà, ïòèöó è çâåðÿ,</w:t>
      </w:r>
    </w:p>
    <w:p>
      <w:pPr>
        <w:pStyle w:val="Style15"/>
        <w:bidi w:val="0"/>
        <w:ind w:left="1134" w:right="567" w:hanging="0"/>
        <w:rPr/>
      </w:pPr>
      <w:r>
        <w:rPr/>
        <w:t>ïî÷åìó òåáå è ëþäåé</w:t>
      </w:r>
    </w:p>
    <w:p>
      <w:pPr>
        <w:pStyle w:val="Style15"/>
        <w:bidi w:val="0"/>
        <w:ind w:left="1134" w:right="567" w:hanging="0"/>
        <w:rPr/>
      </w:pPr>
      <w:r>
        <w:rPr/>
        <w:tab/>
        <w:t>íå óáèòü?»</w:t>
      </w:r>
    </w:p>
    <w:p>
      <w:pPr>
        <w:pStyle w:val="Style14"/>
        <w:bidi w:val="0"/>
        <w:ind w:hanging="0"/>
        <w:jc w:val="right"/>
        <w:rPr/>
      </w:pPr>
      <w:r>
        <w:rPr/>
        <w:t>(«Íå óáèòü?»)</w:t>
      </w:r>
    </w:p>
    <w:p>
      <w:pPr>
        <w:pStyle w:val="Normal"/>
        <w:bidi w:val="0"/>
        <w:rPr/>
      </w:pPr>
      <w:r>
        <w:rPr/>
        <w:t>Èëè:</w:t>
      </w:r>
    </w:p>
    <w:p>
      <w:pPr>
        <w:pStyle w:val="Normal"/>
        <w:bidi w:val="0"/>
        <w:ind w:firstLine="567"/>
        <w:jc w:val="both"/>
        <w:rPr/>
      </w:pPr>
      <w:r>
        <w:rPr/>
      </w:r>
    </w:p>
    <w:p>
      <w:pPr>
        <w:pStyle w:val="Style15"/>
        <w:bidi w:val="0"/>
        <w:ind w:left="1134" w:right="567" w:hanging="0"/>
        <w:rPr/>
      </w:pPr>
      <w:r>
        <w:rPr/>
        <w:t>. . .</w:t>
      </w:r>
    </w:p>
    <w:p>
      <w:pPr>
        <w:pStyle w:val="Style15"/>
        <w:bidi w:val="0"/>
        <w:ind w:left="1134" w:right="567" w:hanging="0"/>
        <w:rPr/>
      </w:pPr>
      <w:r>
        <w:rPr/>
        <w:t>«...Óãîâîðè ñåáÿ äóìàòü, ÷òî çëîáà</w:t>
      </w:r>
    </w:p>
    <w:p>
      <w:pPr>
        <w:pStyle w:val="Style15"/>
        <w:bidi w:val="0"/>
        <w:ind w:left="1134" w:right="567" w:hanging="0"/>
        <w:rPr/>
      </w:pPr>
      <w:r>
        <w:rPr/>
        <w:t>ëþäåé íåãëóáîêà. Äóìàé äîáðåå</w:t>
      </w:r>
    </w:p>
    <w:p>
      <w:pPr>
        <w:pStyle w:val="Style15"/>
        <w:bidi w:val="0"/>
        <w:ind w:left="1134" w:right="567" w:hanging="0"/>
        <w:rPr/>
      </w:pPr>
      <w:r>
        <w:rPr/>
        <w:t>î íèõ, íî âðàãîâ è äðóçåé</w:t>
      </w:r>
    </w:p>
    <w:p>
      <w:pPr>
        <w:pStyle w:val="Style15"/>
        <w:bidi w:val="0"/>
        <w:ind w:left="1134" w:right="567" w:hanging="0"/>
        <w:rPr/>
      </w:pPr>
      <w:r>
        <w:rPr/>
        <w:tab/>
        <w:t>íå ñ÷èòàé!»</w:t>
      </w:r>
    </w:p>
    <w:p>
      <w:pPr>
        <w:pStyle w:val="Style14"/>
        <w:bidi w:val="0"/>
        <w:ind w:hanging="0"/>
        <w:jc w:val="right"/>
        <w:rPr/>
      </w:pPr>
      <w:r>
        <w:rPr/>
        <w:t>(«Íå ñ÷èòàé»)</w:t>
      </w:r>
    </w:p>
    <w:p>
      <w:pPr>
        <w:pStyle w:val="Normal"/>
        <w:bidi w:val="0"/>
        <w:rPr/>
      </w:pPr>
      <w:r>
        <w:rPr/>
        <w:t>Èëè:</w:t>
      </w:r>
    </w:p>
    <w:p>
      <w:pPr>
        <w:pStyle w:val="Normal"/>
        <w:bidi w:val="0"/>
        <w:ind w:firstLine="567"/>
        <w:jc w:val="both"/>
        <w:rPr/>
      </w:pPr>
      <w:r>
        <w:rPr/>
      </w:r>
    </w:p>
    <w:p>
      <w:pPr>
        <w:pStyle w:val="Style15"/>
        <w:bidi w:val="0"/>
        <w:ind w:left="1134" w:right="567" w:hanging="0"/>
        <w:rPr/>
      </w:pPr>
      <w:r>
        <w:rPr/>
        <w:t>. . .</w:t>
      </w:r>
    </w:p>
    <w:p>
      <w:pPr>
        <w:pStyle w:val="Style15"/>
        <w:bidi w:val="0"/>
        <w:ind w:left="1134" w:right="567" w:hanging="0"/>
        <w:rPr/>
      </w:pPr>
      <w:r>
        <w:rPr/>
        <w:t>«Íàä âîäîåìîì ñêëîíèâøèñü</w:t>
      </w:r>
    </w:p>
    <w:p>
      <w:pPr>
        <w:pStyle w:val="Style15"/>
        <w:bidi w:val="0"/>
        <w:ind w:left="1134" w:right="567" w:hanging="0"/>
        <w:rPr/>
      </w:pPr>
      <w:r>
        <w:rPr/>
        <w:t>ìàëü÷èê ñ âîñòîðãîì ñêàçàë:</w:t>
      </w:r>
    </w:p>
    <w:p>
      <w:pPr>
        <w:pStyle w:val="Style15"/>
        <w:bidi w:val="0"/>
        <w:ind w:left="1134" w:right="567" w:hanging="0"/>
        <w:rPr/>
      </w:pPr>
      <w:r>
        <w:rPr/>
        <w:t>«Êàêîå êðàñèâîå íåáî!</w:t>
      </w:r>
    </w:p>
    <w:p>
      <w:pPr>
        <w:pStyle w:val="Style15"/>
        <w:bidi w:val="0"/>
        <w:ind w:left="1134" w:right="567" w:hanging="0"/>
        <w:rPr/>
      </w:pPr>
      <w:r>
        <w:rPr/>
        <w:t>Êàê îòðàçèëîñü îíî!</w:t>
      </w:r>
    </w:p>
    <w:p>
      <w:pPr>
        <w:pStyle w:val="Style15"/>
        <w:bidi w:val="0"/>
        <w:ind w:left="1134" w:right="567" w:hanging="0"/>
        <w:rPr/>
      </w:pPr>
      <w:r>
        <w:rPr/>
        <w:t>Îíî ñàìîöâåòíî, áåçäîííî!»</w:t>
      </w:r>
    </w:p>
    <w:p>
      <w:pPr>
        <w:pStyle w:val="Style15"/>
        <w:bidi w:val="0"/>
        <w:ind w:left="1134" w:right="567" w:hanging="0"/>
        <w:rPr/>
      </w:pPr>
      <w:r>
        <w:rPr/>
        <w:t>«Ìàëü÷èê ìîé ìèëûé,</w:t>
      </w:r>
    </w:p>
    <w:p>
      <w:pPr>
        <w:pStyle w:val="Style15"/>
        <w:bidi w:val="0"/>
        <w:ind w:left="1134" w:right="567" w:hanging="0"/>
        <w:rPr/>
      </w:pPr>
      <w:r>
        <w:rPr/>
        <w:t>òû î÷àðîâàí îäíèì îòðàæåíüåì.</w:t>
      </w:r>
    </w:p>
    <w:p>
      <w:pPr>
        <w:pStyle w:val="Style15"/>
        <w:bidi w:val="0"/>
        <w:ind w:left="1134" w:right="567" w:hanging="0"/>
        <w:rPr/>
      </w:pPr>
      <w:r>
        <w:rPr/>
        <w:t>Òåáå äîâîëüíî òîãî, ÷òî âíèçó.</w:t>
      </w:r>
    </w:p>
    <w:p>
      <w:pPr>
        <w:pStyle w:val="Style15"/>
        <w:bidi w:val="0"/>
        <w:ind w:left="1134" w:right="567" w:hanging="0"/>
        <w:rPr/>
      </w:pPr>
      <w:r>
        <w:rPr/>
        <w:t>Ìàëü÷èê, âíèç íå ñìîòðè!</w:t>
      </w:r>
    </w:p>
    <w:p>
      <w:pPr>
        <w:pStyle w:val="Style15"/>
        <w:bidi w:val="0"/>
        <w:ind w:left="1134" w:right="567" w:hanging="0"/>
        <w:rPr/>
      </w:pPr>
      <w:r>
        <w:rPr/>
        <w:t>Îáðàòè ãëàçà òâîè ââåðõ.</w:t>
      </w:r>
    </w:p>
    <w:p>
      <w:pPr>
        <w:pStyle w:val="Style15"/>
        <w:bidi w:val="0"/>
        <w:ind w:left="1134" w:right="567" w:hanging="0"/>
        <w:rPr/>
      </w:pPr>
      <w:r>
        <w:rPr/>
        <w:t>Ñóìåé óâèäàòü âåëèêîå íåáî.</w:t>
      </w:r>
    </w:p>
    <w:p>
      <w:pPr>
        <w:pStyle w:val="Style15"/>
        <w:bidi w:val="0"/>
        <w:ind w:left="1134" w:right="567" w:hanging="0"/>
        <w:rPr/>
      </w:pPr>
      <w:r>
        <w:rPr/>
        <w:t>Ñâîèìè ðóêàìè ãëàçà ñåáå</w:t>
      </w:r>
    </w:p>
    <w:p>
      <w:pPr>
        <w:pStyle w:val="Style15"/>
        <w:bidi w:val="0"/>
        <w:ind w:left="1134" w:right="567" w:hanging="0"/>
        <w:rPr/>
      </w:pPr>
      <w:r>
        <w:rPr/>
        <w:tab/>
        <w:t>íå çàêðîé».</w:t>
      </w:r>
    </w:p>
    <w:p>
      <w:pPr>
        <w:pStyle w:val="Style14"/>
        <w:bidi w:val="0"/>
        <w:ind w:hanging="0"/>
        <w:jc w:val="right"/>
        <w:rPr/>
      </w:pPr>
      <w:r>
        <w:rPr/>
        <w:t>(«Íå çàêðîé»)</w:t>
      </w:r>
    </w:p>
    <w:p>
      <w:pPr>
        <w:pStyle w:val="Normal"/>
        <w:bidi w:val="0"/>
        <w:rPr/>
      </w:pPr>
      <w:r>
        <w:rPr/>
        <w:t>Ìíîãîñòîðîííÿÿ «ïðîâåðêà äîñïåõîâ», ïîêàçàííàÿ â öèêëå «Ìàëü÷èêó» — ýòî îáÿçàòåëüíàÿ ïðîãðàììà äëÿ êàæäîãî, ñåðüåçíî ðåøèâøåãî âñòóïèòü íà ïóòü Ñëóæåíèÿ. Âìåñòå ñ òåì, ýòà ïðîãðàììà ñòîëü óíèâåðñàëüíà, ÷òî ðåàëèçàöèÿ ëþáîé åå ÷àñòè ñîâåðøåíñòâóåò ÷åëîâåêà íåçàâèñèìî îò òîãî, îñîçíàë ëè îí çàäà÷è Ñëóæåíèÿ èëè åùå äàëåê îò ýòîãî. Í. Ê. êàê áû èñïûòûâàåò íà «ìàëü÷èêå» ãîòîâíîñòü ê ïîëîæèòåëüíûì äåéñòâèÿì âî âñåõ æèçíåííûõ îáñòîÿòåëüñòâàõ, è îñíîâíîå çàêëþ÷àåòñÿ â òîì, ÷òî ýòà ãîòîâíîñòü — ãîòîâíîñòü äóõà. Äóõîâíàÿ ïîäãîòîâêà è ðàçâèòèå çîðêîñòè â ðàñïîçíàâàíèè «Ñâÿùåííûõ çíàêîâ», òî åñòü Ïëàíà Âëàäûê, ïðîòÿãèâàþò è óêðåïëÿþò ìåæäó ó÷åíèêîì è Ó÷èòåëåì «Ñåðåáðÿíóþ Íèòü», êàíàë ïîñòîÿííîãî Îáùåíèÿ. Ýòîìó ìû íàõîäèì ïîäòâåðæäåíèå äàæå â ñàìîé ñòðóêòóðå êíèãè «Öâåòû Ìîðèè». Òàê, åñëè â 1915—1916 ãã. íà 24 ñòèõîòâîðåíèÿ öèêëîâ «Ñâÿùåííûå Çíàêè» è «Ìàëü÷èêó» ïðèõîäèòñÿ 4 ñòèõîòâîðåíèÿ «Áëàãîñëîâåííîìó», òî â 1917—1921 ãã. ñîîòíîøåíèå ìåíÿåòñÿ: íà 14 ñòèõîòâîðåíèé öèêëîâ «Ñâÿùåííûå Çíàêè» è «Ìàëü÷èêó» ïðèõîäèòñÿ óæå 17 ñòèõîòâîðåíèé öèêëà «Áëàãîñëîâåííîìó». Ñòèõè ýòîé ñþèòû, êàê è ïîýìà «Ëîâöó, âõîäÿùåìó â ëåñ», áîëüøå âñåãî íàñûùåíû àâòîáèîãðàôè÷åñêèì ýëåìåíòîì. È ýòî âïîëíå ïîíÿòíî. «Ñâÿùåííûå Çíàêè» ðàññòàâëåíû äëÿ âñåõ, è «ìàëü÷èê», êîòîðîìó íàäëåæèò ñäàòü ýêçàìåí íà «àòòåñòàò çðåëîñòè», æèâåò â êàæäîì èç íàñ. Óñëûøàòü æå Ãîëîñ Áëàãîñëîâåííîãî è ïîëó÷èòü ïðàâî Îáùåíèÿ ñ Íèì — ýòîé ÷åðòû äîñòè÷ü íåëåãêî. Îíà ïðåäîïðåäåëÿåòñÿ Êàðìîé è Èçáðàíèåì. Ê ýòîìó ãîòîâÿòñÿ è ýòîãî çàñëóæèâàþò æèçíåííûìè ïîäâèãàìè ìíîãèõ âîïëîùåíèé. «Òðèæäû ïîçâàííûì» íàçâàí Í. Ê. â «Ëîâöå», ÷òî è îïðåäåëÿåò äèñòàíöèþ ìåæäó íèì è ïîäàâëÿþùèì áîëüøèíñòâîì ëþäåé, åãî îêðóæàþùèõ, ëþäåé åãî âðåìåíè.</w:t>
      </w:r>
    </w:p>
    <w:p>
      <w:pPr>
        <w:pStyle w:val="Normal"/>
        <w:bidi w:val="0"/>
        <w:ind w:firstLine="567"/>
        <w:jc w:val="both"/>
        <w:rPr/>
      </w:pPr>
      <w:r>
        <w:rPr/>
        <w:t>Ê êíèãå «Öâåòû Ìîðèè» íàì ïðèäåòñÿ íåîäíîêðàòíî åùå âîçâðàùàòüñÿ, à ïîêà îáðàòèìñÿ ê äðóãèì èñòî÷íèêàì áèîãðàôèè Ðåðèõîâ êàðåëüñêîãî ïåðèîäà èõ æèçíè. Çäåñü ïðåæäå âñåãî, íåîáõîäèìî îáðàòèòü âíèìàíèå íà ïîâåñòü «Ïëàìÿ». Îíà ïóáëèêîâàëàñü ó íàñ äâàæäû, — â æóðíàëå «Ñåâåð» ñ ïðåäèñëîâèåì Â. Áîíäàðåíêî è â «Èçáðàííîì», ãäå Â. Ñèäîðîâ òàêæå óäåëÿåò íåìàëî ìåñòà åå ðàçáîðó â ïðåäèñëîâèè ê êíèãå. Óïîìèíàíèå î ïîâåñòè ïðèâîäèòñÿ è â êíèãå ÆÇË î Ðåðèõå, ïðè÷åì, òàì âïåðâûå óêàçàíî íà íåêîòîðûå àâòîáèîãðàôè÷åñêèå ìîìåíòû ïîâåñòâîâàíèÿ. Ýòî ïîñëóæèëî îñíîâàíèåì äëÿ ñðàâíèòåëüíûõ îöåíîê æèçíè è ïîñòóïêîâ Ðåðèõà ñ ãåðîåì, âûâåäåííûì èì â «Ïëàìåíè», ÷òî çàâåëî â îòäåëüíûõ ñëó÷àÿõ ñëèøêîì äàëåêî. Áåçóñëîâíî, ãåðîé ïîâåñòè — õóäîæíèê, óåäèíèâøèéñÿ íà îñòðîâå, — ýòî îòíþäü íå Ðåðèõ, è ìåíüøå âñåãî ïîáóäèëî åãî ê íàïèñàíèþ ïîâåñòè æåëàíèå ðàññêàçàòü ñâîþ ëè÷íóþ æèçíü. Ïðàâèëüíåå áóäåò ñêàçàòü, ÷òî â «Ïëàìåíè» Ðåðèõ ïûòàëñÿ ïîêàçàòü íåêîòîðûå îáÿçàòåëüíûå ìîìåíòû äëÿ æèçíè êàæäîãî ÷åëîâåêà, ñòðåìÿùåãîñÿ ê ñàìîñîçíàíèþ, ê äóõîâíîìó ñàìîóñîâåðøåíñòâîâàíèþ, ïðè÷åì íå ïðîñòî ïîêàçàòü, à ïîäêðåïèòü èõ ëè÷íûì îïûòîì. Äëÿ ýòîãî Ðåðèõ ïðèäóìûâàåò ãåðîÿ ïîâåñòè, èçâåñòíîãî õóäîæíèêà, íàïèñàâøåãî ñåðèþ êàðòèí è íå æåëàâøåãî èõ âûñòàâèòü, ñòîëü äîðîãà ýòà ñåðèÿ åìó áûëà. Ïîñëå äîëãèõ óãîâîðîâ îí âñå-òàêè êàðòèíû âûñòàâèë, îíè èìåëè áîëüøîé óñïåõ ó ïóáëèêè, è îäèí èçäàòåëü äîáèëñÿ ñîãëàñèÿ õóäîæíèêà âîñïðîèçâåñòè èõ â ïå÷àòè. Îäíàêî õóäîæíèê íå ñîãëàñèëñÿ íà âûäà÷ó êàðòèí â òèïîãðàôèþ, à äàë ñâîåìó ó÷åíèêó ñíÿòü ñ íèõ êîïèè, ñ êîòîðûõ è äîëæíû áûëè ñäåëàòü âîñïðîèçâåäåíèÿ. Ýòè êîïèè èçäàòåëü çàñòðàõîâàë íà áîëüøóþ ñóììó êàê îðèãèíàëû, â òèïîãðàôèè ñëó÷èëñÿ ïîæàð, èçäàòåëü ïîëó÷èë ñòðàõîâêó, è õóäîæíèê, ÷òîáû íå ïîäâîäèòü åãî, âûíóæäåí áûë åå ïðèíÿòü. À ìåæäó òåì â ñòóäèè õóäîæíèêà ñòîÿëè öåëûìè è íåâðåäèìûìè ñàìè êàðòèíû, êîòîðûå îí óæå íå ìîã ïîêàçûâàòü, èáî âåñòü îá èõ ãèáåëè ïîëó÷èëà øèðîêóþ îãëàñêó è åìó áûëè âûñêàçàíû ñî÷óâñòâèÿ ïî ñëó÷àþ ãèáåëè ñòîëü ïðåêðàñíûõ ïðîèçâåäåíèé. Âîêðóã ýòîãî ñëó÷àÿ è ïîñòðîåíà ôàáóëà ïîâåñòè. Ñ ñàìîãî íà÷àëà çäåñü ìîæíî ïðîñëåäèòü õóäîæåñòâåííóþ âûäóìêó è êàíâó, íà îñíîâå êîòîðîé îíà áûëà ïðèäóìàíà. Â 1914 ãîäó èçäàòåëü Êíåáåëü ãîòîâèë ìîíîãðàôèþ î Ðåðèõå, è â òèïîãðàôèþ áûëè ñäàíû ìíîãèå êàðòèíû, ïðè÷åì îðèãèíàëû, à íå êîïèè. Âñå îíè áëàãîïîëó÷íî âåðíóëèñü îáðàòíî. Íî ñ íà÷àëîì âîéíû ðóññêèå ÷åðíîñîòåíöû ó÷èíèëè ðÿä ïîãðîìîâ, â òîì ÷èñëå èç-çà íåìåöêîé ôàìèëèè ðàçãðîìèëè è òèïîãðàôèþ Êíåáåëÿ. Â îãíå ïîãèáëè êëèøå äëÿ ìîíîãðàôèè Ðåðèõà, ïîãèáëî è îêîëî 150 êàðòèí äðóãèõ ðóññêèõ õóäîæíèêîâ ê ãîòîâÿùåéñÿ Ãðàáàðåì Èñòîðèè ðóññêîãî èñêóññòâà. Íè î êàêèõ ñòðàõîâûõ ïðåìèÿõ Ðåðèõó çà ïîãèáøèå êëèøå âîïðîñà âîîáùå íå âîçíèêàëî. Êàê ìû âèäèì, ôàáóëà «Ïëàìåíè» öåëèêîì ïðèäóìàíà àâòîðîì. Õóäîæíèêó ïîòðåáîâàëñÿ ýòîò âûìûñåë äëÿ òîãî, ÷òîáû ïîñòàâèòü ñâîåãî ãåðîÿ â èñêëþ÷èòåëüíî ñëîæíûå óñëîâèÿ, âûçâàâøèå åãî áåãñòâî îò ëþäåé. Ó íåãî ñàìîãî áûëè äðóãèå ïðè÷èíû äëÿ íåóäîâîëüñòâèé è ðàçî÷àðîâàíèé îêðóæàþùèì ìèðîì, êîòîðûå ìû â ïîâåñòè è íàõîäèì. Âåðíåå äàæå íå ñòîëüêî â ñàìîé ïîâåñòè (òàì îíè îáåçëè÷åíû è îáîáùåíû), ñêîëüêî â ÷åðíîâûõ çàïèñÿõ ê íåé. Îíè íîñÿò ÷èñòî äíåâíèêîâûé õàðàêòåð. Ñðåäè ïîñëåäíèõ èìåþòñÿ òàêèå: «Î çâåðå è ÷åëîâåêå íàäî ñêàçàòü. Î çëîáíûõ ëóêàâöàõ Áîòêèíå è Òîëñòîì, î íåãîäÿÿõ ïîäêóïíûõ Ëàçàðåâñêîì, Êðàâ÷åíêî, î ãëóïöàõ Ñàáàíååâå, Çàðóáèíå, Áåðãîëüöå, — ìíîãî èõ. Î äðóçüÿõ — Êóèíäæè, Ãðèãîðîâè÷å, Áåíóà, ßðåìè÷å, Õèìîíå, Ðûëîâå, Òåíèøåâîé, Ìàðòåíå, Ä. Ðîøå, Ðåìèçîâå, Ãîðüêîì, Àíäðååâå. Õî÷ó íàïèñàòü î æèçíè. Âñïîìíèòü, ÷òî çàáûâàåìî, íî ÷òî ÷àñòî çíà÷èòåëüíåé çàêðåïëåííîãî ïå÷àòüþ... Íàçâàòü ìîþ æèçíü áåäíîé íåëüçÿ. Æèçíü áûëà îñîáåííîé. Íåìíîãèå åå çíàëè. Âîëêîì â ñòàå ÿ íèêîãäà íå õîäèë. Îäèíîêèì ìåäâåäåì èäó ÿ. ×åëîâåêà êàìåííîãî âåêà â ïåðâîé êíèãå ìîåé ÿ ñðàâíèë ñ ìåäâåäåì. Ýòîò ìåäâåäü ïîõîæ íà ìåíÿ. Ïóñòü áóäó ìåäâåäåì, ëèøü áû âîëêîì íå áûòü. Ïîéìåòå?»... «Áóäåò òàê, êàê äîëæíî áûòü. Ìåäâåäü âûøåë íà ìåíÿ, íî îñòàëñÿ öåë. Îãîíü êàñàëñÿ ìåíÿ, íî íå ñãîðåë. Ïîäëîìèëñÿ ëåä ïîäî ìíîþ, íî íå óòîíóë. Â òóìàíå îñòàíîâèëàñü ëîäêà ó ñòðåìíèíû, íî íå ïîãèá. Ëîøàäü øëà ãîðíîé òðîïèíêîé è îñòóïèëàñü, íî óäåðæàëñÿ. Òåðÿë íàêîïëåííîå áîãàòñòâî è ïîòåðè ïðîõîäèëè áåññëåäíî. Çëîáíàÿ ïîãîíÿ íåñëàñü çà ìíîé, íî íå íàñòèãëà. Êëåâåòà è ëîæü ïðåñëåäîâàëè ìåíÿ, íî ïîáåæäàëà ïðàâäà. Áûë îáâèíåí â óáèéñòâå ÷åëîâåêà, íî ïåðåæèë è ýòî èçìûøëåíèå çëà. Ñèäåë ñî çëîáíûìè ëóêàâöàìè Áîòêèíûì è Òîëñòûì, íî óáåðåãñÿ. Áåñåäîâàë ñ ãëóïöàìè Ñàáàíååâûì, Çàðóáèíûì, Áåðãîëüöåì, íî óñòîÿë. Ýòî ïðàâäà!»</w:t>
      </w:r>
    </w:p>
    <w:p>
      <w:pPr>
        <w:pStyle w:val="Normal"/>
        <w:bidi w:val="0"/>
        <w:ind w:firstLine="567"/>
        <w:jc w:val="both"/>
        <w:rPr/>
      </w:pPr>
      <w:r>
        <w:rPr/>
        <w:t>Ìíîãèå ïðèâåäåííûå ñòðîêè, ñ âûïóñêîì ëè÷íûõ èìåí, ïî÷òè áåç èçìåíåíèÿ âîøëè â ïîâåñòü «Ïëàìÿ». Çäåñü íåîáõîäèìî îòìåòèòü åùå îäèí ôàêò, à èìåííî òî, ÷òî ïåðâîíà÷àëüíî Ðåðèõîì áûëà çàäóìàíà ñòàòüÿ «Åäèíñòâî», äëÿ êîòîðîé è áûëè íàïèñàíû ýòè îòðûâêè, äàòèðîâàííûå 26 îêòÿáðÿ 1917 ã. Âñå óêàçàííûå â íèõ ôàêòû — ñëó÷àè èç æèçíè Ðåðèõà. Â ýòîì ÷åðíîâèêå îïèñàíû è äðóãèå ôàêòû, èìåþùèå ïðÿìîå îòíîøåíèå ê ëè÷íîé æèçíè õóäîæíèêà. Íàïðèìåð: «È âåùèå ñíû âåëè íàñ. È äðóã ìîåé æèçíè, æåíà ìîÿ Ëàäà, ïðîçðåâàëà íà âñåõ ïóòÿõ íàøèõ. Íàøëà îíà âîäèòåëüñòâî äóõà. È óêðåïèëà îíà ïóòü íàø», èëè: «Ó ìåíÿ åñòü ðàáîòà. ß ëþáëþ èñêóññòâî. Â íåì îïîðà ìîÿ. È â æèçíÿõ áóäóùèõ õî÷ó áûòü õóäîæíèêîì. Âåðþ, ÷òî òâîð÷åñòâî íóæíî íà âñåõ ïóòÿõ ÷åëîâå÷åñòâà», èëè: «Íàñòðîåíèÿ, ðîæäåííûå æèçíüþ, äàëè ïðèò÷è: Ñâÿùåííûå Çíàêè, Äðóçüÿì, Ìàëü÷èêó».</w:t>
      </w:r>
    </w:p>
    <w:p>
      <w:pPr>
        <w:pStyle w:val="Normal"/>
        <w:bidi w:val="0"/>
        <w:ind w:firstLine="567"/>
        <w:jc w:val="both"/>
        <w:rPr/>
      </w:pPr>
      <w:r>
        <w:rPr/>
        <w:t>Âïîñëåäñòâèè Ðåðèõ èñïîëüçîâàë äíåâíèêîâûå çàïèñè ê ñòàòüå «Åäèíñòâî», èñêëþ÷èâ â íèõ âñå ëè÷íûå èìåíà, âñå ÷òî ìîãëî áûòü èñòîëêîâàíî êàê ñóãóáî åãî ñîáñòâåííàÿ æèçíü, â äâóõ ïðîèçâåäåíèÿõ: â ñòàòüå íà èñêóññòâîâåä÷åñêóþ òåìàòèêó ïîä òàêèì æå íàçâàíèåì è â ïîâåñòè «Ïëàìÿ». Äëÿ ïîñëåäíåé è áûë ïðèäóìàí ãåðîé ïîâåñòè, õóäîæíèê, â óñòà êîòîðîãî àâòîð âëîæèë ìíîãèå ñâîè ìûñëè. ×òîáû îáîñòðèòü âñå òå ìîìåíòû, êîòîðûå ëè÷íî ïîâëèÿëè íà íåãî, Ðåðèõ çàñòàâèë ñâîåãî ãåðîÿ âûñòàâèòü êàðòèíû âòîðè÷íî, îáúÿâèâ ïðè ýòîì, ÷òî îíè ïîâòîðåíû èì. È ÷òî æå: «Îïÿòü êàðòèíû ñòîÿëè íà òåõ ïðåæíèõ ìåñòàõ. Áûëî òî æå ñàìîå îñâåùåíèå. Íà ïîëó ëåæàëè òå æå ñàìûå êîâðû. È êàçàëîñü âîçäóõ ìàñòåðñêîé áûë òîò æå. È ëþäè áûëè òå æå. Çà èñêëþ÷åíèåì òðåõ, ÷åòûðåõ ñëó÷àéíûõ, âñå ñîøëèñü. Òàê æå õîäèëè ïî êðóãó. Òàê æå øåïòàëèñü. Íî ãëÿäåëè ñìóùåííî. Îíè íå ïîâåðèëè. Äîëãî ìîë÷àëè ïîòîì. Èñêàëè ÷àñû. Âñïîìèíàëè î íàçíà÷åííûõ ÷àñàõ. Êóäà-òî ñïåøèëè. È ëàñêîâî, ëàñêîâî æàëè ðóêó. Îíè íå ïîâåðèëè. Ñìîòðåëè. Ñìîòðåëè — ñëåïûå. Ñëóøàëè — ãëóõèå. Íåóæåëè ìû âèäèì òîëüêî òî, ÷òî õîòèì óâèäåòü?»</w:t>
      </w:r>
    </w:p>
    <w:p>
      <w:pPr>
        <w:pStyle w:val="Normal"/>
        <w:bidi w:val="0"/>
        <w:ind w:firstLine="567"/>
        <w:jc w:val="both"/>
        <w:rPr/>
      </w:pPr>
      <w:r>
        <w:rPr/>
        <w:t>Õóäîæíèêó íå ïîâåðèëè, ÷òî îí ìîã ïîâòîðèòü ñòîëü æå õîðîøî êàðòèíû, íà ïåðâûé âàðèàíò êîòîðûõ áûëî çàòðà÷åíî îêîëî äâàäöàòè ëåò. Âñå ñîæàëåëè î ãèáåëè êàðòèí, è òå æå ñàìûå ïîëîòíà ïîñ÷èòàëè æàëêèìè, íåóäàâøèìèñÿ, â ñïåøêå ñäåëàííûìè, ïîâòîðåíèÿìè èõ. Âûñêàçûâàëèñü äàæå ìíåíèÿ, ÷òî ïåðâûå êàðòèíû áûëè íàïèñàíû íå ñàìèì õóäîæíèêîì, à çàêàçàíû èì çà áîëüøîå âîçíàãðàæäåíèå çàãðàíè÷íûì ìàñòåðîì. Âñå ýòî òàê ïîäåéñòâîâàëî íà ãåðîÿ ðåðèõîâñêîé ïîâåñòè, ÷òî îí ðåøèë óåäèíèòüñÿ è ïîñåëèëñÿ äàëåêî íà ñåâåðå, íà îòäàëåííîì îñòðîâå. Òàê îí îáðåë ñïîêîéñòâèå, ïðåäàâøèñü òâîð÷åñòâó, îñîçíàë ñâîè ñîáñòâåííûå îøèáêè, ïîäâåë ÷åðòó ïîä ïðîéäåííîé æèçíüþ è ñòàë ãîòîâèòüñÿ ê íîâîìó åå ýòàïó. «Çíàþ, ÷òî ïëàìÿ ìîå óæå íå àëîå. À êîãäà ñäåëàåòñÿ ãîëóáûì, òî è îá îòúåçäå ïîìûñëèì».</w:t>
      </w:r>
    </w:p>
    <w:p>
      <w:pPr>
        <w:pStyle w:val="Normal"/>
        <w:bidi w:val="0"/>
        <w:ind w:firstLine="567"/>
        <w:jc w:val="both"/>
        <w:rPr/>
      </w:pPr>
      <w:r>
        <w:rPr/>
        <w:t>Ìû çíàåì, ÷òî íà ñàìîì äåëå Ðåðèõà âûíóäèëà âûåõàòü èç Ïåòðîãðàäà â Ñîðòàâàëó áîëåçíü, à íà îñòðîâå Òóëîíñààðè, ãäå áûëà íàïèñàíà ïîâåñòü «Ïëàìÿ» è ëàíäøàôòû êîòîðîãî â íåé óçíàþòñÿ, îí ïðîâåë ëåòî 1918 ãîäà â äîìå âûáîðãñêîãî êóïöà Áàðèíîâà. Òàê ÷òî â ïîâåñòè áûëè èñïîëüçîâàíû ëèøü âíåøíå ïîõîæèå àâòîáèîãðàôè÷åñêèå ìîìåíòû. Òåì íå ìåíåå, ïî ñâîåìó âíóòðåííåìó ñîäåðæàíèþ «Ïëàìÿ» ïîä÷àñ äîñòèãàåò ñòåïåíè èñêðåííåé èñïîâåäè ñàìîãî Ðåðèõà è åãî ïðîâèä÷åñêîé ìûñëè. Ñêîëüêî ðàç îí ñòàëêèâàëñÿ ñ «çàêðûòûì ãëàçîì», ñ ëþäñêèìè ïðåäóáåæäåíèÿìè, è ñêîëüêî ðàç ïðåäâèäåë ñîáûòèÿ, îïàñíîñòè, ïîäñòåðåãàþùèå ÷åëîâå÷åñòâî íà åãî ïóòÿõ! Íå ñëó÷àéíî ïîä êîíåö æèçíè èì áûëà íàïèñàíà êàðòèíà «Áýäà ïðîïîâåäíèê», ýòà íàñòîé÷èâàÿ «ïåñíü ãëóõèì». Íî Ðåðèõ âñåãäà îñòàâàëñÿ îïòèìèñòîì è ñâîþ ïîâåñòü «Ïëàìÿ» îí çàêàí÷èâàåò ñëîâàìè èç «Áõàãàâàò Ãèòû»: «Çíàé, ÷òî òî, êîòîðûì ïðîíèêíóòî âñå ñóùåå, íåðàçðóøèìî. Íèêòî íå ìîæåò ïðèâåñòè ê óíè÷òîæåíèþ òî Åäèíîå, íåçûáëåìîå. Ïðåõîäÿùè ëèøü ôîðìû ýòîãî Âîïëîùåííîãî, êîòîðûé âå÷åí, íåðàçðóøèì è íåîáúÿòåí. Ïîòîìó — ñðàæàéñÿ».</w:t>
      </w:r>
    </w:p>
    <w:p>
      <w:pPr>
        <w:pStyle w:val="Normal"/>
        <w:bidi w:val="0"/>
        <w:ind w:firstLine="567"/>
        <w:jc w:val="both"/>
        <w:rPr/>
      </w:pPr>
      <w:r>
        <w:rPr/>
        <w:t>Ðåðèõ ãîòîâèëñÿ ê íîâîìó ýòàïó æèçíè, ê íîâûì áèòâàì, ÷òî â ïîëíîé ìåðå ïðîÿâèëîñü â ïîâåñòè «Ïëàìÿ», è â ýòîì çàêëþ÷àåòñÿ ñìûñë è ñèëà ýòîãî ïðîèçâåäåíèÿ. Çîâ áûë óñëûøàí è ïðèíÿò áåçîãîâîðî÷íî.</w:t>
      </w:r>
    </w:p>
    <w:p>
      <w:pPr>
        <w:pStyle w:val="Normal"/>
        <w:bidi w:val="0"/>
        <w:ind w:firstLine="567"/>
        <w:jc w:val="both"/>
        <w:rPr/>
      </w:pPr>
      <w:r>
        <w:rPr/>
        <w:t>Îí èñõîäèë èç Òîíêîãî ìèðà è çâàë ê åãî îñâîåíèþ. Íî ýòà íåïðåìåííàÿ ÷àñòü áûòèÿ êîâàðíà, ïðàâèëüíîå åå çíà÷åíèå êàæäûé íàõîäèò ñàì äëÿ ñåáÿ. Åùå òðóäíåå ðåøèòü çàäà÷ó ñâÿçè äâóõ ìèðîâ. Ìíîãèå â åå ðåøåíèè áåçíàäåæíî çàïóòûâàþòñÿ. Òîíêèé ìèð çàñàñûâàåò ëþäåé ñî ñëàáîé âîëåé, êàê àëêîãîëü ïüþùåãî ÷åëîâåêà. Ïðîÿâëÿÿñü â ïëîòíîì ìèðå, êàê íåêèé ïîòóñòîðîííèé ôåíîìåí, îí çàñòàâëÿåò ïîâåðèòü â ñâîþ àáñîëþòíîñòü, â ñâîþ íåïðåðåêàåìóþ ïðàâîòó. Ðàç ïîëó÷èâ çîâ èç òîíêîãî ìèðà, ÷åëîâåê ñëåäóåò çà íèì âñëåïóþ, íå æåëàÿ ñ÷èòàòüñÿ ñ òåì, ÷òî îí åùå áîëåå îòíîñèòåëåí, ÷åì ïëîòíîå ñîñòîÿíèå ìàòåðèè, â êîòîðîì ìû æèâåì, è êîòîðûé ÿâëÿåòñÿ òàêæå îáÿçàòåëüíîé îáëàñòüþ Áûòèÿ. Çäåñü íå ìîæåò áûòü ïðèîðèòåòà, à åñòü âçàèìîñâÿçü, ïîðîæäàþùàÿ ìíîæåñòâî ôàêòîðîâ. Èìåþùèé òàêèå æå, äàæå åùå áîëüøåé àìïëèòóäû, ãðàäàöèè, êàê ìèð ïëîòíûé, òîíêèé ìèð íàõîäèò ïðîÿâëåíèÿ â íåì íàèáîëåå áëèçêèìè ê çåìëå àñïåêòàìè, à èìåííî — àñòðàëüíûìè ïîñòðîåíèÿìè. Èìè æå çà÷àñòóþ ïîëüçóþòñÿ è Ñèëû Âûñøèå ïðè âûíóæäåííûõ âìåøàòåëüñòâàõ â ÷åëîâå÷åñêóþ æèçíü. Ñâîèì ñåðäöåì ÷åëîâåê äîëæåí ïî÷óâñòâîâàòü îòêóäà îí ñëûøèò çîâ, áóäåò ëè îí Ãîëîñîì Èåðàðõèè èëè ãîëîñîì ïóñòîé îáîëî÷êè, çàñòðÿâøåé â Àñòðàëå è òâåðäÿùåé òî, ÷òî åìó óäàëîñü íà çåìëå ñîâåðøèòü. Êàê îòëè÷èòü «Âåùèå ñíû» îò ïðîñòûõ, íàâåÿííûõ ìèìîëåòíîé çåìíîé ìûñëüþ èëè ÷üèìè-òî íåñáûòî÷íûìè ôàíòàçèÿìè? È ýòîò âîïðîñ ñòîÿë ïåðåä Ðåðèõàìè, êîòîðûå óæå çíàëè Âîäèòåëüñòâî Âûñøåå è Ðóêîâîäèòåëüñòâî Ó÷èòåëÿ. Âî âñåì ïðèõîäèëîñü ðàçáèðàòüñÿ ñàìîñòîÿòåëüíî, èäòè íà îùóïü ïî åäâà ðàçëè÷èìûì êàðìè÷åñêèì âåõàì. Â ñòèõîòâîðåíèÿõ ñþèòû «Ñâÿùåííûå Çíàêè» Ðåðèõ çàìå÷àåò:</w:t>
      </w:r>
    </w:p>
    <w:p>
      <w:pPr>
        <w:pStyle w:val="Normal"/>
        <w:bidi w:val="0"/>
        <w:ind w:firstLine="567"/>
        <w:jc w:val="both"/>
        <w:rPr/>
      </w:pPr>
      <w:r>
        <w:rPr/>
      </w:r>
    </w:p>
    <w:p>
      <w:pPr>
        <w:pStyle w:val="Style15"/>
        <w:bidi w:val="0"/>
        <w:ind w:left="1134" w:right="567" w:hanging="0"/>
        <w:rPr/>
      </w:pPr>
      <w:r>
        <w:rPr/>
        <w:t>«...Èíîãäà, êàæåòñÿ, áóäòî çâó÷èò</w:t>
      </w:r>
    </w:p>
    <w:p>
      <w:pPr>
        <w:pStyle w:val="Style15"/>
        <w:bidi w:val="0"/>
        <w:ind w:left="1134" w:right="567" w:hanging="0"/>
        <w:rPr/>
      </w:pPr>
      <w:r>
        <w:rPr/>
        <w:t>Öàðñêîå ñëîâî. Íî íåò.</w:t>
      </w:r>
    </w:p>
    <w:p>
      <w:pPr>
        <w:pStyle w:val="Style15"/>
        <w:bidi w:val="0"/>
        <w:ind w:left="1134" w:right="567" w:hanging="0"/>
        <w:rPr/>
      </w:pPr>
      <w:r>
        <w:rPr/>
        <w:t>Ñëîâ Öàðÿ íå óñëûøàòü.</w:t>
      </w:r>
    </w:p>
    <w:p>
      <w:pPr>
        <w:pStyle w:val="Style15"/>
        <w:bidi w:val="0"/>
        <w:ind w:left="1134" w:right="567" w:hanging="0"/>
        <w:rPr/>
      </w:pPr>
      <w:r>
        <w:rPr/>
        <w:t>Ýòî ëþäè ïåðåäàþò èõ</w:t>
      </w:r>
    </w:p>
    <w:p>
      <w:pPr>
        <w:pStyle w:val="Style15"/>
        <w:bidi w:val="0"/>
        <w:ind w:left="1134" w:right="567" w:hanging="0"/>
        <w:rPr/>
      </w:pPr>
      <w:r>
        <w:rPr/>
        <w:t>äðóã äðóãó. Æåíùèíà — âîèíó.</w:t>
      </w:r>
    </w:p>
    <w:p>
      <w:pPr>
        <w:pStyle w:val="Style15"/>
        <w:bidi w:val="0"/>
        <w:ind w:left="1134" w:right="567" w:hanging="0"/>
        <w:rPr/>
      </w:pPr>
      <w:r>
        <w:rPr/>
        <w:t>Âîèí — âåëüìîæå. Ìíå ïåðåäàåò</w:t>
      </w:r>
    </w:p>
    <w:p>
      <w:pPr>
        <w:pStyle w:val="Style15"/>
        <w:bidi w:val="0"/>
        <w:ind w:left="1134" w:right="567" w:hanging="0"/>
        <w:rPr/>
      </w:pPr>
      <w:r>
        <w:rPr/>
        <w:t>èõ ñàïîæíèê ñîñåä. Âåðíî ëè</w:t>
      </w:r>
    </w:p>
    <w:p>
      <w:pPr>
        <w:pStyle w:val="Style15"/>
        <w:bidi w:val="0"/>
        <w:ind w:left="1134" w:right="567" w:hanging="0"/>
        <w:rPr/>
      </w:pPr>
      <w:r>
        <w:rPr/>
        <w:t>ñëûøàë îí èõ îò òîðãîâöà,</w:t>
      </w:r>
    </w:p>
    <w:p>
      <w:pPr>
        <w:pStyle w:val="Style15"/>
        <w:bidi w:val="0"/>
        <w:ind w:left="1134" w:right="567" w:hanging="0"/>
        <w:rPr/>
      </w:pPr>
      <w:r>
        <w:rPr/>
        <w:t>ñòàâøåãî íà âûñòóï êðûëüöà?</w:t>
      </w:r>
    </w:p>
    <w:p>
      <w:pPr>
        <w:pStyle w:val="Style15"/>
        <w:bidi w:val="0"/>
        <w:ind w:left="1134" w:right="567" w:hanging="0"/>
        <w:rPr/>
      </w:pPr>
      <w:r>
        <w:rPr/>
        <w:t>Ìîãó ëè ÿ èì ïîâåðèòü?»</w:t>
      </w:r>
    </w:p>
    <w:p>
      <w:pPr>
        <w:pStyle w:val="Style14"/>
        <w:bidi w:val="0"/>
        <w:ind w:hanging="0"/>
        <w:jc w:val="right"/>
        <w:rPr/>
      </w:pPr>
      <w:r>
        <w:rPr/>
        <w:t>(«Ïîâåðèòü»)</w:t>
      </w:r>
    </w:p>
    <w:p>
      <w:pPr>
        <w:pStyle w:val="Normal"/>
        <w:bidi w:val="0"/>
        <w:rPr/>
      </w:pPr>
      <w:r>
        <w:rPr/>
        <w:t>Èëè:</w:t>
      </w:r>
    </w:p>
    <w:p>
      <w:pPr>
        <w:pStyle w:val="Normal"/>
        <w:bidi w:val="0"/>
        <w:ind w:firstLine="567"/>
        <w:jc w:val="both"/>
        <w:rPr/>
      </w:pPr>
      <w:r>
        <w:rPr/>
      </w:r>
    </w:p>
    <w:p>
      <w:pPr>
        <w:pStyle w:val="Style15"/>
        <w:bidi w:val="0"/>
        <w:ind w:left="1134" w:right="567" w:hanging="0"/>
        <w:rPr/>
      </w:pPr>
      <w:r>
        <w:rPr/>
        <w:t>. . .</w:t>
      </w:r>
    </w:p>
    <w:p>
      <w:pPr>
        <w:pStyle w:val="Style15"/>
        <w:bidi w:val="0"/>
        <w:ind w:left="1134" w:right="567" w:hanging="0"/>
        <w:rPr/>
      </w:pPr>
      <w:r>
        <w:rPr/>
        <w:t>«...Íèêòî íå èäåò. Íè îäíîé</w:t>
      </w:r>
    </w:p>
    <w:p>
      <w:pPr>
        <w:pStyle w:val="Style15"/>
        <w:bidi w:val="0"/>
        <w:ind w:left="1134" w:right="567" w:hanging="0"/>
        <w:rPr/>
      </w:pPr>
      <w:r>
        <w:rPr/>
        <w:t>òî÷êè. Ïóòíèêà — íè îäíîãî.</w:t>
      </w:r>
    </w:p>
    <w:p>
      <w:pPr>
        <w:pStyle w:val="Style15"/>
        <w:bidi w:val="0"/>
        <w:ind w:left="1134" w:right="567" w:hanging="0"/>
        <w:rPr/>
      </w:pPr>
      <w:r>
        <w:rPr/>
        <w:t>Íå ïîíèìàþ. Íå âèæó. Íå çíàþ.</w:t>
      </w:r>
    </w:p>
    <w:p>
      <w:pPr>
        <w:pStyle w:val="Style15"/>
        <w:bidi w:val="0"/>
        <w:ind w:left="1134" w:right="567" w:hanging="0"/>
        <w:rPr/>
      </w:pPr>
      <w:r>
        <w:rPr/>
        <w:t>Ãëàç ñâîé òû íàïðÿãàë áû</w:t>
      </w:r>
    </w:p>
    <w:p>
      <w:pPr>
        <w:pStyle w:val="Style15"/>
        <w:bidi w:val="0"/>
        <w:ind w:left="1134" w:right="567" w:hanging="0"/>
        <w:rPr/>
      </w:pPr>
      <w:r>
        <w:rPr/>
        <w:tab/>
        <w:t>íàïðàñíî»</w:t>
      </w:r>
    </w:p>
    <w:p>
      <w:pPr>
        <w:pStyle w:val="Style14"/>
        <w:bidi w:val="0"/>
        <w:ind w:hanging="0"/>
        <w:jc w:val="right"/>
        <w:rPr/>
      </w:pPr>
      <w:r>
        <w:rPr/>
        <w:t>(«Íàïðàñíî»)</w:t>
      </w:r>
    </w:p>
    <w:p>
      <w:pPr>
        <w:pStyle w:val="Normal"/>
        <w:bidi w:val="0"/>
        <w:rPr/>
      </w:pPr>
      <w:r>
        <w:rPr/>
        <w:t>Êàê íàñòðîèòü ñåáÿ íà ïðàâèëüíîå ïîíèìàíèå ñëó÷àéíî áðîøåííûõ íàìåêîâ, ñíîâ, âèäåíèé? Êàê óáåäèòüñÿ, ÷òî îíè äåéñòâèòåëüíî ïîñûëàþòñÿ Ó÷èòåëåì, à íå ÿâëÿþòñÿ àñòðàëüíîé øåëóõîé, èñêàæåíèåì ïåðåäàòî÷íîãî êàíàëà? Íàäî áûëî ñ÷èòàòüñÿ è ñ ïîñëåäíåé âîçìîæíîñòüþ; âåäü Ðåðèõè øèðîêî ïîëüçîâàëèñü àñòðàëüíûìè ñïîñîáàìè ñîîáùåíèÿ äî òîãî, êàê ó Åëåíû Èâàíîâíû îêîí÷àòåëüíî íå îòêðûëèñü öåíòðû. Äà è òîãäà, êîãäà ýòî ïðîèçîøëî, Ãîëîñ Ó÷èòåëÿ íóæíî áûëî ðàçëè÷èòü, à ñêàçàííîå Èì ïîíÿòü. Â êàêîé-òî ìåðå ýòî îñòàâàëîñü âñåãäà, òàê êàê çàêîí Êàðìû íåðóøèì.</w:t>
      </w:r>
    </w:p>
    <w:p>
      <w:pPr>
        <w:pStyle w:val="Normal"/>
        <w:bidi w:val="0"/>
        <w:ind w:firstLine="567"/>
        <w:jc w:val="both"/>
        <w:rPr/>
      </w:pPr>
      <w:r>
        <w:rPr/>
        <w:t>Íî ó Åëåíû Èâàíîâíû áûëà ìåðà, îñîáåííîå ÷óòüå Âûñøåãî Ïðèñóòñòâèÿ. Íèêîëàé Êîíñòàíòèíîâè÷ òàê îïèñûâàåò ýòî â ñòèõîòâîðåíèè «Âëàñòèòåëü íî÷è». Îíî áûëî ñîçäàíî â Êàðåëèè, â 1918 ãîäó, îäíîâðåìåííî ñ îäíîèìåííîé êàðòèíîé. Êàðòèíà ïðåäñòàâëÿåò ñîáîé êîëåíîïðåêëîíåííóþ æåíñêóþ ôèãóðó ïåðåä îòêèíóòûì ïîëîãîì øàòðà. Åãî òåêñò òàêîâ:</w:t>
      </w:r>
    </w:p>
    <w:p>
      <w:pPr>
        <w:pStyle w:val="Normal"/>
        <w:bidi w:val="0"/>
        <w:ind w:firstLine="567"/>
        <w:jc w:val="both"/>
        <w:rPr/>
      </w:pPr>
      <w:r>
        <w:rPr/>
        <w:t>«Äîëæåí Îí ïðèäòè — Âëàñòèòåëü íî÷è. È íåâîçìîæíî ñïàòü â þðòå íà ìÿãêèõ øêóðàõ.</w:t>
      </w:r>
    </w:p>
    <w:p>
      <w:pPr>
        <w:pStyle w:val="Normal"/>
        <w:bidi w:val="0"/>
        <w:ind w:firstLine="567"/>
        <w:jc w:val="both"/>
        <w:rPr/>
      </w:pPr>
      <w:r>
        <w:rPr/>
        <w:t>Âñòàåò Äàêøà, è âñòàþò äåâóøêè. È çàñâå÷èâàþò îãîíü. Àõ, òîìèòåëüíî æäàòü. Ìû åãî ïðèçîâåì. Âûçîâåì. Îãîíü æåëòûé, è þðòà çîëîòàÿ. È áëåñòèò ìåäü. Íà÷èíàåòñÿ êîëäîâñòâî. Ïóñòü âîéäåò Îí, æåëàííûé. Ïðèäåò âåäóíüÿ. È çàææåò òðàâû. È âñïûõíåò çåëåíûé îãîíü. Íàäåæäà!</w:t>
      </w:r>
    </w:p>
    <w:p>
      <w:pPr>
        <w:pStyle w:val="Normal"/>
        <w:bidi w:val="0"/>
        <w:ind w:firstLine="567"/>
        <w:jc w:val="both"/>
        <w:rPr/>
      </w:pPr>
      <w:r>
        <w:rPr/>
        <w:t>È îæèäàíèå. Íî ìîë÷àò òåíè, è íåéäåò Îí. Àõ, áåññèëüíû äîáðûå ñëîâà. Ïóñòü âîéäåò òà, çëàÿ. È áðîñèò êðàñíûå òðàâû. È çàâîëî÷åò òóìàíîì ñòåíû. È âûçîâåò îáðàçû. È äóõè âîçíèêíóò. Êðóæèòåñü. È ëåòèòå â ïëÿñêå.</w:t>
      </w:r>
    </w:p>
    <w:p>
      <w:pPr>
        <w:pStyle w:val="Normal"/>
        <w:bidi w:val="0"/>
        <w:ind w:firstLine="567"/>
        <w:jc w:val="both"/>
        <w:rPr/>
      </w:pPr>
      <w:r>
        <w:rPr/>
        <w:t>È îáíàæèòåñü, îòêðîéòåñü. È ìû óäåðæèì îáðàçû âîçíèêøèå. È ñèëüíåå îáðàçû è áàãðîâåå ïëàìÿ. Àõ, ïðèäè è îñòàíüñÿ. È ïðîòÿíóëàñü è îáíÿëà ïóñòîå ïðîñòðàíñòâî. Íå ïîìîãëî êðàñíîå ïëàìÿ. È âû âñå óéäèòå. È îñòàâüòå ìåíÿ. Çäåñü äóøíî. Ïóñòü òóõíåò îãîíü. Ïîäíèìèòå íàìåò. Äîïóñòèòå âîçäóõ ñþäà.</w:t>
      </w:r>
    </w:p>
    <w:p>
      <w:pPr>
        <w:pStyle w:val="Normal"/>
        <w:bidi w:val="0"/>
        <w:ind w:firstLine="567"/>
        <w:jc w:val="both"/>
        <w:rPr/>
      </w:pPr>
      <w:r>
        <w:rPr/>
        <w:t>È âîøëà íî÷ü. È îòêðûëè íàìåò. È âîò îíà ñòîèò íà êîëåíÿõ. Óøåë ïðèêàç. Óøëî âîëõîâàíèå. È òîãäà ïðèøåë Îí, âëàñòèòåëü. Îòñòóïèëà Äàêøà. Çàìèðàÿ. È îïóñòèëàñü. Îí óæå çäåñü. Âñå ñòàëî ïðîñòî. Àõ, êàê ïðîñòà íî÷ü. È ïðîñòà çâåçäà óòðà. È äàë Îí âëàñòü. Äàë ñèëó. È óøåë. Ðàñòàÿë.</w:t>
      </w:r>
    </w:p>
    <w:p>
      <w:pPr>
        <w:pStyle w:val="Normal"/>
        <w:bidi w:val="0"/>
        <w:ind w:firstLine="567"/>
        <w:jc w:val="both"/>
        <w:rPr/>
      </w:pPr>
      <w:r>
        <w:rPr/>
        <w:t>Âñå ïðîñòî».</w:t>
      </w:r>
    </w:p>
    <w:p>
      <w:pPr>
        <w:pStyle w:val="Normal"/>
        <w:bidi w:val="0"/>
        <w:ind w:firstLine="567"/>
        <w:jc w:val="both"/>
        <w:rPr/>
      </w:pPr>
      <w:r>
        <w:rPr/>
        <w:t>Â ýòîì ñòèõîòâîðåíèè ïîêàçàíà âñÿ èñòîðèÿ îáùåíèÿ Åëåíû Èâàíîâíû ñ Ó÷èòåëåì. «Âëàñòèòåëü íî÷è» ïîòîìó, ÷òî ïåðâûå óêàçû ïðîèñõîäèëè âî ñíå. Âñïîìíèì ñòèõ «Ñîí», îáðàçû ñíîâ ïåðåõîäèëè â êàðòèíû è ðàçãàäûâàëèñü çàäíèì ÷èñëîì. 1913 ãîä. Ñïÿùèì ñòðàæàì ïðèíîñèòñÿ ìå÷ îãíåííûé. «Ìå÷ ìóæåñòâà» ïîíàäîáèëñÿ. Ïðèõîäÿò ñðîêè. Òîãäà æå â íà÷àëå 1914 ãîäà ñïåøíî ïèøóòñÿ: «Çàðåâî» — ñ áåëüãèéñêèì ëüâîì, «Êðèê çìåÿ», «Êîðîíû» — óëåòåâøèå, «Äåëà ÷åëîâå÷åñêèå», «Ãîðîä îáðå÷åííûé» è âñå òå êàðòèíû, ñìûñë êîòîðûõ ìû ïîñëå ïîíÿëè.</w:t>
      </w:r>
    </w:p>
    <w:p>
      <w:pPr>
        <w:pStyle w:val="Normal"/>
        <w:bidi w:val="0"/>
        <w:ind w:firstLine="567"/>
        <w:jc w:val="both"/>
        <w:rPr/>
      </w:pPr>
      <w:r>
        <w:rPr/>
        <w:t>Âíà÷àëå áûëè òîëüêî ïîäñêàçêè, íåïîíÿòíûå äàæå ñàìèì Ðåðèõàì. Îíè ïîðîäèëè èíòåðåñ, âòÿãèâàëè âñå áîëüøå è áîëüøå, çàõîòåëîñü çíàòü îáî âñåì. È ñðàçó æå áûëà ïîêàçàíà ãðàíèöà. Î íåé î÷åíü îáðàçíî âûðàçèëñÿ Ñâÿòîñëàâ Íèêîëàåâè÷: «äâåðè Òóäà îòêðûâàþòñÿ òîëüêî ñ îäíîé ñòîðîíû. Íàñèëüíî èõ íå îòêðûòü, ñêîëüêî áû ìû íå ñòàðàëèñü». Äàêøà ïûòàåòñÿ ïðèáåãíóòü ê ðàçëè÷íûì, âåäîìûì åé ñïîñîáàì, íî âñå íàïðàñíî. È òîãäà îíà äîãàäûâàåòñÿ — íóæíî ëèøü îòêðûòü ñâîå ñåðäöå íàâñòðå÷ó Âëàñòèòåëþ íî÷è, èçãíàâ èç íåãî âñå ïîñòîðîííåå. Êàæåòñÿ î÷åíü ïðîñòî, íî äîñòèãíåòå ýòîé ïðîñòîòû. Ïîïðîáóéòå èçãíàòü âñå ïðèâû÷íûå ìûñëè, âñå îáûäåííûå çàáîòû, âñå íàñòðîåíèÿ äíÿ, âñå íàêîïèâøèåñÿ óáåæäåíèÿ è ïðåäóáåæäåíèÿ, âñå æåëàíèÿ, âñå âîïðîñû è âû ïî÷óâñòâóåòå òîãäà, ÷òî â ýòîé ïðîñòîòå çàêëþ÷åíà Âûñøàÿ Ìóäðîñòü ñàìîîáëàäàíèÿ. Ëèøü ñ÷èòàííûå åäèíèöû ñïîñîáíû îòêðûòü ïîëîã ñâîåãî ñåðäöà, èçãíàâ èç íåãî âñå çåìíîå, à áåç ýòîãî íå ìîæåò ñîñòîÿòüñÿ îáùåíèÿ ñ Âûñøèì, áåç ýòîãî âñåãäà ïðîèñõîäèò íàâÿçûâàíèå ñâîåãî âîïðîñà, ñâîèõ çàáîò Ó÷èòåëþ. À êòî ëó÷øå çíàåò íóæíîå ìèðó è íåíóæíîå åìó â íàñòîÿùèé ìîìåíò? Èëè òîëüêî íóæíîå äëÿ âàñ ëè÷íî ìîæåò çàñòàâèòü Âëàäûêó çàáûòü î ìèðå è çàíÿòüñÿ âàìè? Ñêàçàíî: «Ïîøëè âîëþ Òâîþ, Âëàäûêî, èëè äàé, èëè âîçüìè». Äî òîãî, êàê íàâÿçûâàòü ñâîþ âîëþ Âûñøåé Ñèëå íàäî íàó÷èòüñÿ ïîçíàâàòü Âîëþ Ó÷èòåëÿ. Ìíîãî ïîçæå Åëåíà Èâàíîâíà çàäàâàëà âïîëíå êîíêðåòíûå âîïðîñû, îíà èìåëà íà ýòî ïðàâî, íî ýòè âîïðîñû íèêîãäà íå çàòðàãèâàëè ëè÷íîé êàðìû è, êðîìå òîãî, íà óñìîòðåíèå Ó÷èòåëÿ îñòàâàëîñü, êàê îòâåòèòü íà íèõ, è åñëè íå áûëî ñðàçó îòâåòà, èëè îí ïðèõîäèë â ñëîâàõ, êîòîðûå òðåáîâàëè ðàçãàäêè, òî ýòî ïðèíèìàëîñü êàê äîëæíîå.</w:t>
      </w:r>
    </w:p>
    <w:p>
      <w:pPr>
        <w:pStyle w:val="Normal"/>
        <w:bidi w:val="0"/>
        <w:ind w:firstLine="567"/>
        <w:jc w:val="both"/>
        <w:rPr/>
      </w:pPr>
      <w:r>
        <w:rPr/>
        <w:t>Â íà÷àëå æå áûëî ïîëíîå ñàìîîòðå÷åíèå êàê åäèíñòâåííûé ñïîñîá äîïóñòèòü Ó÷èòåëÿ äî ñâîåãî ñåðäöà. Èìåííî, â òàêèå ìîìåíòû ñòàíîâèëîñü «Âñå ïðîñòî», â òàêèå ìîìåíòû «Îí äàâàë âëàñòü. Äàâàë ñèëó», ÷òîáû óêðåïèòü ñîçíàíèå, è ...«Óõîäèë». Ôîðìóëà «Ðóêàìè ÷åëîâå÷åñêèìè» âñòóïèëà ñíîâà â ñèëó, çàáîòû êàæäîãî äíÿ äàâàëè ñåáÿ çíàòü, è óæå íå ñ ïîìîùüþ Ó÷èòåëÿ, à ñ ïîìîùüþ ñèëû, äàííîé Èì, ñàìîñòîÿòåëüíî ïðèíèìàëèñü ðåøåíèÿ.</w:t>
      </w:r>
    </w:p>
    <w:p>
      <w:pPr>
        <w:pStyle w:val="Normal"/>
        <w:bidi w:val="0"/>
        <w:ind w:firstLine="567"/>
        <w:jc w:val="both"/>
        <w:rPr/>
      </w:pPr>
      <w:r>
        <w:rPr/>
        <w:t>Òàêèå, ïåðåæèâàåìûå âðåìÿ îò âðåìåíè, ïðîñâåòëåíèÿ ëó÷øå âñåãî äîêàçûâàëè äîïîäëèííîñòü ñâÿçè ñ Ó÷èòåëåì. Â îñòàëüíîå âðåìÿ Ðåðèõè áûëè ïðåäîñòàâëåíû ñàìèì ñåáå, äîëæíû áûëè ñàìè ðåøàòü, ÷òî èì íàäëåæèò äåëàòü, êàê ñòðîèòü ñâîþ æèçíü, ÷òîáû âûïîëíèòü çàâåùàííûé èì æèçíåííûé ïîäâèã:</w:t>
      </w:r>
    </w:p>
    <w:p>
      <w:pPr>
        <w:pStyle w:val="Normal"/>
        <w:bidi w:val="0"/>
        <w:ind w:firstLine="567"/>
        <w:jc w:val="both"/>
        <w:rPr/>
      </w:pPr>
      <w:r>
        <w:rPr/>
      </w:r>
    </w:p>
    <w:p>
      <w:pPr>
        <w:pStyle w:val="Style15"/>
        <w:bidi w:val="0"/>
        <w:ind w:left="1134" w:right="567" w:hanging="0"/>
        <w:rPr/>
      </w:pPr>
      <w:r>
        <w:rPr/>
        <w:t>«Íà÷àòóþ ðàáîòó Òû ìíå îñòàâèë.</w:t>
      </w:r>
    </w:p>
    <w:p>
      <w:pPr>
        <w:pStyle w:val="Style15"/>
        <w:bidi w:val="0"/>
        <w:ind w:left="1134" w:right="567" w:hanging="0"/>
        <w:rPr/>
      </w:pPr>
      <w:r>
        <w:rPr/>
        <w:t>Òû ïîæåëàë ÷òîá ÿ åå ïðîäîëæèë.</w:t>
      </w:r>
    </w:p>
    <w:p>
      <w:pPr>
        <w:pStyle w:val="Style15"/>
        <w:bidi w:val="0"/>
        <w:ind w:left="1134" w:right="567" w:hanging="0"/>
        <w:rPr/>
      </w:pPr>
      <w:r>
        <w:rPr/>
        <w:t>ß ÷óâñòâóþ Òâîå äîâåðèå êî ìíå.</w:t>
      </w:r>
    </w:p>
    <w:p>
      <w:pPr>
        <w:pStyle w:val="Style15"/>
        <w:bidi w:val="0"/>
        <w:ind w:left="1134" w:right="567" w:hanging="0"/>
        <w:rPr/>
      </w:pPr>
      <w:r>
        <w:rPr/>
        <w:t>. . .</w:t>
      </w:r>
    </w:p>
    <w:p>
      <w:pPr>
        <w:pStyle w:val="Style15"/>
        <w:bidi w:val="0"/>
        <w:ind w:left="1134" w:right="567" w:hanging="0"/>
        <w:rPr/>
      </w:pPr>
      <w:r>
        <w:rPr/>
        <w:t>Íî ìíîãîå íå ñêàçàíî Òîáîþ,</w:t>
      </w:r>
    </w:p>
    <w:p>
      <w:pPr>
        <w:pStyle w:val="Style15"/>
        <w:bidi w:val="0"/>
        <w:ind w:left="1134" w:right="567" w:hanging="0"/>
        <w:rPr/>
      </w:pPr>
      <w:r>
        <w:rPr/>
        <w:t>êîãäà Òû óõîäèë. Ïîä îêíàìè</w:t>
      </w:r>
    </w:p>
    <w:p>
      <w:pPr>
        <w:pStyle w:val="Style15"/>
        <w:bidi w:val="0"/>
        <w:ind w:left="1134" w:right="567" w:hanging="0"/>
        <w:rPr/>
      </w:pPr>
      <w:r>
        <w:rPr/>
        <w:t>òîðãîâöåâ øóì è êðèêè...</w:t>
      </w:r>
    </w:p>
    <w:p>
      <w:pPr>
        <w:pStyle w:val="Style15"/>
        <w:bidi w:val="0"/>
        <w:ind w:left="1134" w:right="567" w:hanging="0"/>
        <w:rPr/>
      </w:pPr>
      <w:r>
        <w:rPr/>
        <w:t>Òåáÿ íå ìîã ñïðîñèòü ÿ:</w:t>
      </w:r>
    </w:p>
    <w:p>
      <w:pPr>
        <w:pStyle w:val="Style15"/>
        <w:bidi w:val="0"/>
        <w:ind w:left="1134" w:right="567" w:hanging="0"/>
        <w:rPr/>
      </w:pPr>
      <w:r>
        <w:rPr/>
        <w:t>ìåøàëî ëè Òåáå âñå ýòî?</w:t>
      </w:r>
    </w:p>
    <w:p>
      <w:pPr>
        <w:pStyle w:val="Style15"/>
        <w:bidi w:val="0"/>
        <w:ind w:left="1134" w:right="567" w:hanging="0"/>
        <w:rPr/>
      </w:pPr>
      <w:r>
        <w:rPr/>
        <w:t>Èëè âî âñåì æèâóùåì Òû</w:t>
      </w:r>
    </w:p>
    <w:p>
      <w:pPr>
        <w:pStyle w:val="Style15"/>
        <w:bidi w:val="0"/>
        <w:ind w:left="1134" w:right="567" w:hanging="0"/>
        <w:rPr/>
      </w:pPr>
      <w:r>
        <w:rPr/>
        <w:t>÷åðïàë âäîõíîâåíüå? Íàñêîëüêî çíàþ,</w:t>
      </w:r>
    </w:p>
    <w:p>
      <w:pPr>
        <w:pStyle w:val="Style15"/>
        <w:bidi w:val="0"/>
        <w:ind w:left="1134" w:right="567" w:hanging="0"/>
        <w:rPr/>
      </w:pPr>
      <w:r>
        <w:rPr/>
        <w:t>Òû âî âñåõ ðåøåíüÿõ îò çåìëè</w:t>
      </w:r>
    </w:p>
    <w:p>
      <w:pPr>
        <w:pStyle w:val="Style15"/>
        <w:bidi w:val="0"/>
        <w:ind w:left="1134" w:right="567" w:hanging="0"/>
        <w:rPr/>
      </w:pPr>
      <w:r>
        <w:rPr/>
        <w:tab/>
        <w:t>íå óäàëÿëñÿ».</w:t>
      </w:r>
    </w:p>
    <w:p>
      <w:pPr>
        <w:pStyle w:val="Style14"/>
        <w:bidi w:val="0"/>
        <w:ind w:hanging="0"/>
        <w:jc w:val="right"/>
        <w:rPr/>
      </w:pPr>
      <w:r>
        <w:rPr/>
        <w:t>(«Íå óäàëÿëñÿ»)</w:t>
      </w:r>
    </w:p>
    <w:p>
      <w:pPr>
        <w:pStyle w:val="Normal"/>
        <w:bidi w:val="0"/>
        <w:rPr/>
      </w:pPr>
      <w:r>
        <w:rPr/>
        <w:t>È ýòî íåóäàëåíèå îò çåìëè ïîðîæäàëî ìíîæåñòâî ñëîæíûõ ïðîáëåì. Íà ñâîé ñòðàõ è ðèñê íóæíî áûëî ðàñïîçíàòü ëèêè ñîòðóäíèêîâ, â ìàëîì íóæíî áûëî ðàçãëÿäåòü áîëüøîå è íèêîãäà íå óïóñêàòü èç âèäó ãëàâíîãî, «ðóêîâîäÿùåãî çíàíèÿ», êàê îñíîâíóþ ìåðó âåùåé è ñîáûòèé. Âñå ýòî äîñòèãàëîñü â òðóäàõ, â íåèìîâåðíîé ñëîæíîñòè ïîñòèæåíèÿ ïëàíà Âûñøåé Âîëè, ïðè÷åì ñîáñòâåííîãî ïîñòèæåíèÿ:</w:t>
      </w:r>
    </w:p>
    <w:p>
      <w:pPr>
        <w:pStyle w:val="Normal"/>
        <w:bidi w:val="0"/>
        <w:ind w:firstLine="567"/>
        <w:jc w:val="both"/>
        <w:rPr/>
      </w:pPr>
      <w:r>
        <w:rPr/>
      </w:r>
    </w:p>
    <w:p>
      <w:pPr>
        <w:pStyle w:val="Style15"/>
        <w:bidi w:val="0"/>
        <w:ind w:left="1134" w:right="567" w:hanging="0"/>
        <w:rPr/>
      </w:pPr>
      <w:r>
        <w:rPr/>
        <w:t>«Íå çíàþ, êîãäà ñèëüíî ñëîâî Òâîå?</w:t>
      </w:r>
    </w:p>
    <w:p>
      <w:pPr>
        <w:pStyle w:val="Style15"/>
        <w:bidi w:val="0"/>
        <w:ind w:left="1134" w:right="567" w:hanging="0"/>
        <w:rPr/>
      </w:pPr>
      <w:r>
        <w:rPr/>
        <w:t>Èíîãäà Òû ñòàíîâèøüñÿ îáûêíîâåííûì.</w:t>
      </w:r>
    </w:p>
    <w:p>
      <w:pPr>
        <w:pStyle w:val="Style15"/>
        <w:bidi w:val="0"/>
        <w:ind w:left="1134" w:right="567" w:hanging="0"/>
        <w:rPr/>
      </w:pPr>
      <w:r>
        <w:rPr/>
        <w:t>È, ïðèòàèâøèñü, ñèäèøü ìåæäó</w:t>
      </w:r>
    </w:p>
    <w:p>
      <w:pPr>
        <w:pStyle w:val="Style15"/>
        <w:bidi w:val="0"/>
        <w:ind w:left="1134" w:right="567" w:hanging="0"/>
        <w:rPr/>
      </w:pPr>
      <w:r>
        <w:rPr/>
        <w:t>ãëóïöàìè, êîòîðûå çíàþò òàê</w:t>
      </w:r>
    </w:p>
    <w:p>
      <w:pPr>
        <w:pStyle w:val="Style15"/>
        <w:bidi w:val="0"/>
        <w:ind w:left="1134" w:right="567" w:hanging="0"/>
        <w:rPr/>
      </w:pPr>
      <w:r>
        <w:rPr/>
        <w:t>ìàëî. Èíîãäà Òû ñêàæåøü è áóäòî</w:t>
      </w:r>
    </w:p>
    <w:p>
      <w:pPr>
        <w:pStyle w:val="Style15"/>
        <w:bidi w:val="0"/>
        <w:ind w:left="1134" w:right="567" w:hanging="0"/>
        <w:rPr/>
      </w:pPr>
      <w:r>
        <w:rPr/>
        <w:t>íå îãîð÷àåøüñÿ, åñëè Òåáÿ íå ïîéìóò.</w:t>
      </w:r>
    </w:p>
    <w:p>
      <w:pPr>
        <w:pStyle w:val="Style15"/>
        <w:bidi w:val="0"/>
        <w:ind w:left="1134" w:right="567" w:hanging="0"/>
        <w:rPr/>
      </w:pPr>
      <w:r>
        <w:rPr/>
        <w:t>Èíîãäà Òû ñìîòðèøü òàê íåæíî</w:t>
      </w:r>
    </w:p>
    <w:p>
      <w:pPr>
        <w:pStyle w:val="Style15"/>
        <w:bidi w:val="0"/>
        <w:ind w:left="1134" w:right="567" w:hanging="0"/>
        <w:rPr/>
      </w:pPr>
      <w:r>
        <w:rPr/>
        <w:t>íà íåçíàþùåãî, ÷òî ÿ çàâèäóþ</w:t>
      </w:r>
    </w:p>
    <w:p>
      <w:pPr>
        <w:pStyle w:val="Style15"/>
        <w:bidi w:val="0"/>
        <w:ind w:left="1134" w:right="567" w:hanging="0"/>
        <w:rPr/>
      </w:pPr>
      <w:r>
        <w:rPr/>
        <w:t>åãî íåçíàíüþ. Òî÷íî íå çàáîòèøüñÿ</w:t>
      </w:r>
    </w:p>
    <w:p>
      <w:pPr>
        <w:pStyle w:val="Style15"/>
        <w:bidi w:val="0"/>
        <w:ind w:left="1134" w:right="567" w:hanging="0"/>
        <w:rPr/>
      </w:pPr>
      <w:r>
        <w:rPr/>
        <w:t>Òû ñâîé ëèê ïîêàçàòü. È êîãäà</w:t>
      </w:r>
    </w:p>
    <w:p>
      <w:pPr>
        <w:pStyle w:val="Style15"/>
        <w:bidi w:val="0"/>
        <w:ind w:left="1134" w:right="567" w:hanging="0"/>
        <w:rPr/>
      </w:pPr>
      <w:r>
        <w:rPr/>
        <w:t>ñëóøàåøü ðå÷è ïðîøåäøåãî äíÿ,</w:t>
      </w:r>
    </w:p>
    <w:p>
      <w:pPr>
        <w:pStyle w:val="Style15"/>
        <w:bidi w:val="0"/>
        <w:ind w:left="1134" w:right="567" w:hanging="0"/>
        <w:rPr/>
      </w:pPr>
      <w:r>
        <w:rPr/>
        <w:t>äàæå îïóñêàåøü ãëàçà, òî÷íî</w:t>
      </w:r>
    </w:p>
    <w:p>
      <w:pPr>
        <w:pStyle w:val="Style15"/>
        <w:bidi w:val="0"/>
        <w:ind w:left="1134" w:right="567" w:hanging="0"/>
        <w:rPr/>
      </w:pPr>
      <w:r>
        <w:rPr/>
        <w:t>ïîäáèðàÿ ñàìûå ïðîñòûå ñëîâà.</w:t>
      </w:r>
    </w:p>
    <w:p>
      <w:pPr>
        <w:pStyle w:val="Style15"/>
        <w:bidi w:val="0"/>
        <w:ind w:left="1134" w:right="567" w:hanging="0"/>
        <w:rPr/>
      </w:pPr>
      <w:r>
        <w:rPr/>
        <w:t>Êàê òðóäíî ðàñïîçíàòü âñå Òâîè</w:t>
      </w:r>
    </w:p>
    <w:p>
      <w:pPr>
        <w:pStyle w:val="Style15"/>
        <w:bidi w:val="0"/>
        <w:ind w:left="1134" w:right="567" w:hanging="0"/>
        <w:rPr/>
      </w:pPr>
      <w:r>
        <w:rPr/>
        <w:t>óñòðåìëåíüÿ. Êàê íå ëåãêî èäòè</w:t>
      </w:r>
    </w:p>
    <w:p>
      <w:pPr>
        <w:pStyle w:val="Style15"/>
        <w:bidi w:val="0"/>
        <w:ind w:left="1134" w:right="567" w:hanging="0"/>
        <w:rPr/>
      </w:pPr>
      <w:r>
        <w:rPr/>
        <w:t>çà Òîáîþ. Âîò è â÷åðà, êîãäà Òû</w:t>
      </w:r>
    </w:p>
    <w:p>
      <w:pPr>
        <w:pStyle w:val="Style15"/>
        <w:bidi w:val="0"/>
        <w:ind w:left="1134" w:right="567" w:hanging="0"/>
        <w:rPr/>
      </w:pPr>
      <w:r>
        <w:rPr/>
        <w:t>ãîâîðèë ñ ìåäâåäÿìè, ìíå ïîêàçàëîñü,</w:t>
      </w:r>
    </w:p>
    <w:p>
      <w:pPr>
        <w:pStyle w:val="Style15"/>
        <w:bidi w:val="0"/>
        <w:ind w:left="1134" w:right="567" w:hanging="0"/>
        <w:rPr/>
      </w:pPr>
      <w:r>
        <w:rPr/>
        <w:t>÷òî îíè îòîøëè, Òåáÿ</w:t>
      </w:r>
    </w:p>
    <w:p>
      <w:pPr>
        <w:pStyle w:val="Style15"/>
        <w:bidi w:val="0"/>
        <w:ind w:left="1134" w:right="567" w:hanging="0"/>
        <w:rPr/>
      </w:pPr>
      <w:r>
        <w:rPr/>
        <w:tab/>
        <w:t>íå ïîíÿâ»</w:t>
      </w:r>
    </w:p>
    <w:p>
      <w:pPr>
        <w:pStyle w:val="Style14"/>
        <w:bidi w:val="0"/>
        <w:ind w:hanging="0"/>
        <w:jc w:val="right"/>
        <w:rPr/>
      </w:pPr>
      <w:r>
        <w:rPr/>
        <w:t>(«Íå ïîíÿâ»)</w:t>
      </w:r>
    </w:p>
    <w:p>
      <w:pPr>
        <w:pStyle w:val="Normal"/>
        <w:bidi w:val="0"/>
        <w:rPr/>
      </w:pPr>
      <w:r>
        <w:rPr/>
        <w:t>Òðóäíî â çåìíûõ óñëîâèÿõ ðàñïîçíàòü Óêàçàíèÿ Ó÷èòåëÿ, Åãî Âåñòü, èáî îíà ïðèõîäèò èçäàëè è âåùàåò î äàëåêîì. ×òî íàäî äåëàòü ñåé÷àñ, ÷òîáû ýòî äàëåêîå ñáûëîñü, íàäî ðåøàòü ñàìîìó. Â ýòîì îòëè÷èå èñòèííîé Âåñòè îò ïîäñêàçîê èç Àñòðàëà; ïîñëåäíèå âñåãäà î÷åíü êîíêðåòíû, îíè òîëêàþò íà äåéñòâèÿ ñåãîäíÿ è íåäàëüíîâèäíû. Èì íåèçâåñòåí äåíü çàâòðàøíèé, èëè âåðíåå ñêàçàòü, îíè íå äóìàþò î íåì, âûñêàçûâàÿ ïîëíóþ áåçîòâåòñòâåííîñòü ïåðåä áóäóùèì.</w:t>
      </w:r>
    </w:p>
    <w:p>
      <w:pPr>
        <w:pStyle w:val="Normal"/>
        <w:bidi w:val="0"/>
        <w:ind w:firstLine="567"/>
        <w:jc w:val="both"/>
        <w:rPr/>
      </w:pPr>
      <w:r>
        <w:rPr/>
        <w:t>Ðåðèõè â Êàðåëüñêèé ïåðèîä æèçíè íàñòðîèëè ñåáÿ íà ïðèåì Âåñòåé èçäàëè. Îá ýòîì ãîâîðÿò è êàðòèíû 1917—1918 ãã.: «Ïðèêàç», ñåðèÿ «Âå÷íûå âñàäíèêè», «Îáëàêî-âåñòíèê», «Ïîñëàíèå Ôåäîðó Òèðîíó», «Ýêñòàç», «Íåâåäîìûé ñóäüÿ», «Ñûíîâüÿ íåáà» è ìíîãèå äðóãèå, ïåðåìåæèâàþùèåñÿ ñ êàðåëüñêèìè ëàíäøàôòàìè. Íî ìîæåò áûòü î òîì, ÷òî Âåñòü ïîëó÷åíà è ïðèíÿòà, ëó÷øå âñåãî ïîêàçûâàåò «Ãåðîè÷åñêàÿ ñåðèÿ» Ðåðèõà. Â íåé â õóäîæåñòâåííûõ îáðàçàõ êàðåëî-ñêàíäèíàâñêîé ëåãåíäû î÷åíü òî÷íî óêàçàí äàëüíåéøèé ïóòü Ðåðèõîâ. Ýòà ñåðèÿ ñîñòîèò èç ñåìè êàðòèí: 1. «Êëàä çàõîðîíåííûé», 2. «Çåëüå íîéäû», 3. «Ïðèêàç», 4. «Ñâÿùåííûå îãíè», 5. «Æäóò», 6. «Êîíåö âåëèêàíîâ», 7. «Ïîáåäèòåëè êëàäà».</w:t>
      </w:r>
    </w:p>
    <w:p>
      <w:pPr>
        <w:pStyle w:val="Normal"/>
        <w:bidi w:val="0"/>
        <w:ind w:firstLine="567"/>
        <w:jc w:val="both"/>
        <w:rPr/>
      </w:pPr>
      <w:r>
        <w:rPr/>
        <w:t>Êàðòèíà «Êëàä çàõîðîíåííûé» èçîáðàæàåò ãëóõîé ôèîðä, ãäå ïðÿ÷åò êëàä îäèíîêàÿ ôèãóðà ÷åëîâåêà, ïðèïëûâøåãî ñþäà íà ëîäêå. Ïåéçàæ ñêàíäèíàâñêîãî õàðàêòåðà. Ìû çíàåì ýòó êàðòèíó ïî ïîâòîðåíèþ 1947 ãîäà. Îíà îòëè÷àåòñÿ îò ïåðâîãî âàðèàíòà èíòåíñèâíîñòüþ êðàñîê è áîëåå îáîáùåííûì ðèñóíêîì. Çàõîðîíåííûé êëàä — ýòî ñêðûòàÿ ïðàâäà æèçíè. Âñå ïîäñòóïû ê íåé çàãîðîäèëà çëàÿ êîëäóíüÿ (íîéäà — â êàðåëüñêîé è ñêàíäèíàâñêîé ìèôîëîãèÿõ — êîëäóíüÿ), íî ëþäè ïîëó÷àþò Ïðèêàç ðàçûñêàòü ýòîò êëàä. Ñâÿùåííûå îãíè âåäóò ê íåìó, íî íóæåí åùå Çíàê, ÷òîáû ïóñòèòüñÿ íà ðîçûñêè. È ëþäè òåðïåëèâî æäóò, çîðêî âñìàòðèâàÿñü â ãîðèçîíò äàëåêèõ îñòðîâîâ. Ýòî ïåðâûé âàðèàíò êàðòèíû «Êàðåëèÿ. Âå÷íîå îæèäàíèå». Â íåé ìû âèäèì ÷åòûðå ôèãóðû, òðè ìóæñêèõ è îäíó æåíñêóþ. ßâíûé íàìåê íà ÷åòâåðûõ Ðåðèõîâ. Â ïîçäíåéøåì âàðèàíòå ýòîé êàðòèíû, ñîçäàííîé â 1941 ãîäó «Æäóùàÿ» Ðåðèõ îñòàâèë òîëüêî îäíó æåíñêóþ ôèãóðó. Â òîì è äðóãîì âàðèàíòå — îæèäàíèå Âåñòè, îïîâåùàþùåé, ÷òî ïóòü îòêðûò. Íî íà ïóòè æäåò åùå íåìàëî îïàñíîñòåé. Íàêîíåö, îíè ïðåîäîëåíû. Îá ýòîì îïîâåùàåò êàðòèíà «Ãèáåëü âåëèêàíîâ». Âåëèêàíû — â ñêàíäèíàâñêîé ìèôîëîãèè — äåìîíû çëà. È êàê àïîôåîç ãåðîè÷åñêîãî ïîäâèãà, â ïîñëåäíåé êàðòèíå ìû âèäèì «Ïîáåäèòåëåé êëàäà» — ÷åòûðå ôèãóðû âûíîñÿò Îãíåííîå Ñîêðîâèùå èç ãîðíûõ óùåëèé.</w:t>
      </w:r>
    </w:p>
    <w:p>
      <w:pPr>
        <w:pStyle w:val="Normal"/>
        <w:bidi w:val="0"/>
        <w:ind w:firstLine="567"/>
        <w:jc w:val="both"/>
        <w:rPr/>
      </w:pPr>
      <w:r>
        <w:rPr/>
        <w:t>Õàðàêòåðíî, ÷òî â 1947 ãîäó Ðåðèõ, êàê áû ïîäòâåðæäàÿ èñïîëíåíèå çàâåùàííîãî, ïîâòîðÿåò ïåðâóþ è ïîñëåäíþþ êàðòèíû «Ãåðîè÷åñêîé ñåðèè» — «Êëàä çàõîðîíåííûé» è «Ïîáåäèòåëè êëàäà». Ó÷åíèå Æèçíè ïðèíåñåíî ÷åëîâå÷åñòâó. Òî, ÷òî â 1917 ãîäó òîëüêî åùå íàìå÷àëîñü ñäåëàòü, áûëî èñïîëíåíî.</w:t>
      </w:r>
    </w:p>
    <w:p>
      <w:pPr>
        <w:pStyle w:val="Normal"/>
        <w:bidi w:val="0"/>
        <w:ind w:firstLine="567"/>
        <w:jc w:val="both"/>
        <w:rPr/>
      </w:pPr>
      <w:r>
        <w:rPr/>
        <w:t>Êàðåëüñêàÿ ïðèðîäà, íåâîëüíîå óåäèíåíèå, ñîñðåäîòî÷åííîñòü, êîòîðîé íåëüçÿ äîáèòüñÿ, æèâÿ â ãîðîäå, ìíîãî ñïîñîáñòâîâàëè òîìó, ÷òî Çîâ áûë óñëûøàí è ïðàâèëüíî èñòîëêîâàí. Ýòî áûë Çîâ äëÿ âñåõ ÷åòûðåõ Ðåðèõîâ, äëÿ Åëåíû Èâàíîâíû, î êîòîðîé Íèêîëàé Êîíñòàíòèíîâè÷ ïèñàë: «...æåíà ìîÿ Ëàäà ïðîçðåâàëà íà âñåõ ïóòÿõ íàøèõ. Íàøëà îíà âîäèòåëüñòâî äóõà è óêðåïèëà îíà ïóòü íàø». Äëÿ èõ ñûíîâåé Þðèÿ è Ñâÿòîñëàâà, âïåðâûå ïîçíàâøèõ Ñâÿùåííûå Êðàñîòû Ïðèðîäû è çíà÷èòåëüíîñòü âñåãî ïðîèñõîäÿùåãî. Âïîñëåäñòâèè Ñâÿòîñëàâ Íèêîëàåâè÷ òàê ñêàæåò î âïå÷àòëåíèè, êîòîðîå ïðîèçâåëà íà íåãî Êàðåëèÿ: «Ñðåäè ìíîãèõ ïåðåæèâàíèé êàê èñòî÷íèêîâ âäîõíîâåíèÿ ÿ æèâî ïîìíþ îäèí ñëó÷àé, êîãäà ÿ áûë ÷åòûðíàäöàòèëåòíèì ìàëü÷èêîì. Ýòî áûëî ïàìÿòíîå áîãîñëóæåíèå â ïîäçåìíîì ñêëåïå äâóõ âåëèêèõ ðóññêèõ Ñâÿòûõ, ïðîâîäèìîå âñåìè îòøåëüíèêàìè è àíàõîðåòàìè, êîòîðûå âûøëè äëÿ ýòîãî èç ìåñò ñâîåãî óåäèíåíèÿ. Çäåñü, â ýòîì õðàìå, âîêðóã ãðàíèòíîãî ñàðêîôàãà ñòîÿëè â òîðæåñòâåííûõ îäåÿíèÿõ îòðåøèâøèåñÿ îò ìèðà ñòàðöû. Èõ íåïîäâèæíûå, ñóðîâûå è äîáðûå ëèöà áûëè ñêðûòû ïîä ïîêðîâîì ñõèìíè÷åñêèõ îäåÿíèé, è âèäíåëèñü òîëüêî ñåðûå, ñåðûå áîðîäû. Õóäûå ïàëüöû äåðæàëè äëèííûå âîñêîâûå ñâå÷è. ×òî ìîæåò áûòü åùå çíà÷èòåëüíåå, ÷åì ñîñòîÿíèå äóõà, êîãäà íàõîäèøüñÿ ñðåäè ïîäâèæíèêîâ è ìîæåøü ê èõ ìîëèòâå ïðèñîåäèíèòü ñâîþ? ß âèæó ýòî ñòîëü îò÷åòëèâî, êàê ìíîãî ëåò òîìó íàçàä. Òàêèå âîñïîìèíàíèÿ íå ïðîõîäÿò, íå òóñêíåþò è âå÷íî èçëó÷àþò ñâîþ Áëàãîäàòü». («Ìîé èñòî÷íèê âäîõíîâåíèÿ», èíäèéñêàÿ ðàäèîïåðåäà÷à 7 ìàðòà 1980 ã.)</w:t>
      </w:r>
    </w:p>
    <w:p>
      <w:pPr>
        <w:pStyle w:val="Normal"/>
        <w:bidi w:val="0"/>
        <w:ind w:firstLine="567"/>
        <w:jc w:val="both"/>
        <w:rPr/>
      </w:pPr>
      <w:r>
        <w:rPr/>
        <w:t>Ñêàæåì áîëüøå — âñÿ òîðæåñòâåííàÿ îáñòàíîâêà è âûíóæäåííîå îäèíî÷åñòâî ó÷èëè Ðåðèõîâ ïðèñëóøèâàòüñÿ ê Ãîëîñó Áåçìîëâèÿ. Âïåðâûå îí ïðîçâó÷àë äëÿ íèõ, èìåííî, ñðåäè ïðèðîäû Êàðåëèè. Îíà ÿâèëàñü äëÿ íèõ ðóáåæîì ìåæäó îñâîåíèåì ïëîòíîãî ìèðà è ñîçíàòåëüíûì íà÷àëîì äîñòèæåíèÿ ïëàíà ìèðà Òîíêîãî. Äî ïðåáûâàíèÿ â Êàðåëèè ìû íàáëþäàåì ëèøü îòäåëüíûå, íå ñâÿçàííûå ìåæäó ñîáîé ïðèêîñíîâåíèÿ ê Òîíêîìó ìèðó. Îíè ñòîÿò âíå âñÿêîé ñâÿçè ñ äåéñòâèÿìè Ðåðèõîâ, íå îêàçûâàþò íà èõ æèçíü ñêîëüêî-íèáóäü çíà÷èòåëüíîãî âëèÿíèÿ. Ðåðèõè ïðèñëóøèâàþòñÿ ê åãî ôåíîìåíàì, ñòàðàþòñÿ ðàçîáðàòüñÿ â íèõ, íî èõ çåìíàÿ æèçíü ïðîõîäèò â ïîä÷èíåíèè çåìíûì îáñòîÿòåëüñòâàì. Îíè ÿâíî ïðåâàëèðóþò ïðè ïðèíÿòèè òåõ èëè èíûõ ðåøåíèé.</w:t>
      </w:r>
    </w:p>
    <w:p>
      <w:pPr>
        <w:pStyle w:val="Normal"/>
        <w:bidi w:val="0"/>
        <w:ind w:firstLine="567"/>
        <w:jc w:val="both"/>
        <w:rPr/>
      </w:pPr>
      <w:r>
        <w:rPr/>
        <w:t>Â êàðåëüñêèé ïåðèîä ïðîèñõîäèò ÷òî-òî ñóùåñòâåííîå, ÷òî çàñòàâëÿåò èõ â äàëüíåéøåì êîððåêòèðîâàòü ñâîè äåéñòâèÿ è íàïðàâëÿòü ñâîþ æèçíü ñîãëàñíî Óêàçàì, êîòîðûå îíè ïîëó÷àþò òåì èëè èíûì ïóòåì îò Ó÷èòåëÿ. Ñïîñîáîâ îáùåíèÿ ìíîæåñòâî, âïëîòü äî øèðîêî ðàñïðîñòðàíåííûõ òîãäà îêêóëüòíûõ ñåàíñîâ. Âñå îíè îïðîáóþòñÿ, ïîêà íå ïðèõîäèò òîò åäèíñòâåííûé êàíàë ÷èñòî äóõîâíîãî îáùåíèÿ, ïðè êîòîðîì ñòàíîâèòñÿ «âñå ïðîñòî». Íî ýòó ïðîñòîòó íàäî åùå ïîíÿòü, îñîçíàòü òå îáðàçû, êîòîðûå ïîÿâëÿþòñÿ, ÷òîáû ïîäñêàçàòü òå èëè èíûå îáñòîÿòåëüñòâà, íàâåñòè íà ìûñëü òî èëè èíîå ðåøåíèå. Äàæå êîãäà Îáùåíèå ñäåëàëîñü åæåäíåâíûì è âîøëî â æèçíü Ðåðèõîâ êàê îáÿçàòåëüíûé åå êîìïîíåíò, ëèøü â îòäåëüíûõ ñëó÷àÿõ äàâàëñÿ ãîòîâûé îòâåò è òî íå êàñàþùèéñÿ ëè÷íîé êàðìû. Õîçÿèíîì ñâîåé ñóäüáû âñåãäà îñòàåòñÿ ñàì ÷åëîâåê.</w:t>
      </w:r>
    </w:p>
    <w:p>
      <w:pPr>
        <w:pStyle w:val="Normal"/>
        <w:bidi w:val="0"/>
        <w:ind w:firstLine="567"/>
        <w:jc w:val="both"/>
        <w:rPr/>
      </w:pPr>
      <w:r>
        <w:rPr/>
        <w:t>Â Êàðåëèè Çîâ Ó÷èòåëÿ ñòàë äëÿ Ðåðèõîâ óæå ãëàâíûì. Åãî ñòàðàëèñü îíè óñëûøàòü è ïðàâèëüíî ðàçãàäàòü, òàê êàê îñîçíàëè ñàìó Åãî ïðèðîäó, íå ïðèçíàþùóþ ãîòîâîãî, ðàç è íàâñåãäà îáÿçàòåëüíîãî äëÿ ÷åëîâåêà. Íå ñëó÷àéíî â ÷åðíîâèêå ñòàòüè «Åäèíñòâî» Ðåðèõ çàïèñûâàåò: «Çíàåì âëàñòíûå çîâû è ïðîâîçâåñòèÿ, íå çíàåì ïðîèñõîäÿùåãî, âñïîìíèì ïðîøëîå». Â «Ïëàìåíè» ïîñëåäíÿÿ ôðàçà âûïóùåíà, îíà óêàçûâàåò íà íåìàëîâàæíóþ äåòàëü. À èìåííî: òî, ÷òî ê ýòîìó âðåìåíè Ðåðèõ íà÷àë «âñïîìèíàòü» î ïðîøëûõ æèçíÿõ, ÷òî ïîçâîëÿëî ëó÷øå îñîçíàòü ñàìîñòîÿòåëüíî òå çàäà÷è, êîòîðûå ïîñòàâèëà ïåðåä íèì Êàðìà. È ýòà æå Êàðìà çàêðûëà îò íåãî ïðîèñõîäÿùåå, êîòîðîå âñåãäà òâîðèòñÿ íå íàðóøàÿ ñâîáîäíîé âîëè ëþäåé. Îêàçûâàåòñÿ, â ïîìîùü äàåòñÿ Ïëàí áóäóùåãî ñòðîèòåëüñòâà æèçíè. Â «Ïëàìåíè» ìû ÷èòàåì: «Äåëàþ çåìíîé ïîêëîí ó÷èòåëÿì. Îíè âíåñëè â íàøó æèçíü íîâóþ îïîðó. Áåç îòðèöàíèé, áåç íåíàâèñòíûõ ðàçðóøåíèé îíè âíåñëè ìèðíîå ñòðîèòåëüñòâî. Îíè îòêðûâàëè ïóòü áóäóùåãî. Îíè îáëåã÷àëè âñòðå÷è íà ïóòè. Âñòðå÷è ñî çëûìè, âñòðå÷è ñ ãëóïûìè è áåçóìíûìè... È ïðèðîäà ïîìîãàëà â ýòèõ âñòðå÷àõ. Â íåé êîïèëèñü ñèëû ïðîòèâ çëîáû è ïðîòèâ ãëóïîñòè. Íåâåæåñòâî è ïîøëîñòü. Åùå ñòðàøíåå çëîáû îíè». Â çàïèñÿõ ê «Åäèíñòâó» ìû íàõîäèì óòî÷íåíèÿ: «Äåëàþ çåìíîé ïîêëîí Ó÷èòåëÿì Èíäèè. Îíè âíåñëè â õàîñ íàøåé æèçíè èñòèííîå òâîð÷åñòâî è ðàäîñòü äóõà, è òèøèíó ðîæäàþùóþ. Âî âðåìÿ êðàéíåé íóæäû Îíè ïîäàëè íàì Çîâ. Ñïîêîéíûé, óáåäèòåëüíûé, ìóäðûé çíàíèåì».</w:t>
      </w:r>
    </w:p>
    <w:p>
      <w:pPr>
        <w:pStyle w:val="Normal"/>
        <w:bidi w:val="0"/>
        <w:ind w:firstLine="567"/>
        <w:jc w:val="both"/>
        <w:rPr/>
      </w:pPr>
      <w:r>
        <w:rPr/>
        <w:t>Ó÷èòåëÿ Èíäèè è ïðèðîäà Êàðåëèè ñîâåðøèëè â Ðåðèõàõ òîò ïåðåâîðîò, äëÿ êîòîðîãî Ðåðèõó ïîíàäîáèëîñü ñâîåãî ãåðîÿ èç ïîâåñòè «Ïëàìÿ» ñòîëêíóòü ñ ïðèäóìàííûìè îáñòîÿòåëüñòâàìè. Íî ÷òî â íåé ãëàâíîå — ñîáûòèÿ èëè äóõîâíîå îáíîâëåíèå ÷åëîâåêà? Äëÿ ÷èòàòåëÿ, êîòîðûé îòäàñò ïåðâåíñòâî âòîðîìó, àâòîáèîãðàôè÷íîñòü ïîâåñòè íåñîìíåííà. Êòî æå íà÷íåò ñðàâíèâàòü ñ áèîãðàôèåé Ðåðèõà âíåøíþþ ñòîðîíó æèçíè ãåðîÿ åãî ïîâåñòè, òîò âïðàâå óñîìíèòüñÿ â òîì, ÷òî Ðåðèõ ñïèñûâàë åãî ñ ñåáÿ.</w:t>
      </w:r>
    </w:p>
    <w:p>
      <w:pPr>
        <w:pStyle w:val="Normal"/>
        <w:bidi w:val="0"/>
        <w:ind w:firstLine="567"/>
        <w:jc w:val="both"/>
        <w:rPr/>
      </w:pPr>
      <w:r>
        <w:rPr/>
        <w:t>Äëÿ äóõîâíîé áèîãðàôèè Ðåðèõîâ ïîâåñòü «Ïëàìÿ», ñòèõè èç êíèãè «Öâåòû Ìîðèè», ñòèõ «Âëàñòèòåëü íî÷è» (îí íèãäå îïóáëèêîâàí íå áûë), ñåðèÿ êàðòèí «Ãåðîèêà» èìåþò îãðîìíóþ ðîëü. Îíè ðàññêàçûâàþò î ïîñòåïåííîì ïðèáëèæåíèè Ðåðèõîâ ê Ó÷èòåëþ, î òîì, ÷òî ñíà÷àëà íåîáõîäèìî «ñîñðåäîòî÷åíèå çåìíîå», áåç êîòîðîãî âûïîëíèòü çàäà÷ó òåêóùåãî âîïëîùåíèÿ íåò íèêàêîé âîçìîæíîñòè. Îíî äàåò ñèëó òâåðäî ñòîÿòü íîãàìè íà çåìëå, è ÷òîáû çàâîåâàòü ýòî êà÷åñòâî — «ñîñðåäîòî÷åíèå òîíêîå» îòîäâèãàåòñÿ âî âðåìåíè. Ìû âèäèì âîêðóã ñîòíè ïðèìåðîâ, êîãäà ïðåæäåâðåìåííîå ïîçíàíèå Òîíêîãî ìèðà îñòàíàâëèâàëî ÷åëîâåêà â ñâîåì ðàçâèòèè. Ïðîèñõîäèëî ïîãðóæåíèå â íåãî, ÷åëîâåêà çàâëåêàëà ôåíîìåíàëüíàÿ ñòîðîíà «íàäçåìíîãî», è â ðåçóëüòàòå íå ñîñòîÿëîñü ãëàâíîãî — ñîñðåäîòî÷åíèÿ îãíåííîãî, «êîãäà ñåðäöå âìåùàåò è íåáåñíîå è çåìíîå». Ñîáëàçíÿåò ÷åëîâåêà ëåãêîñòü äîñòèæåíèé, «âñåçíàíèå», ÿêîáû ïðèñóùåå òîíêîìó ìèðó. À ãäå îíà ýòà ëåãêîñòü?</w:t>
      </w:r>
    </w:p>
    <w:p>
      <w:pPr>
        <w:pStyle w:val="Normal"/>
        <w:bidi w:val="0"/>
        <w:ind w:firstLine="567"/>
        <w:jc w:val="both"/>
        <w:rPr/>
      </w:pPr>
      <w:r>
        <w:rPr/>
        <w:t>Ñêàçàíî: «...Áåç çîâà íèêòî íå äîéäåò. Áåç Ïðîâîäíèêà íèêòî íå ïðîéäåò! Â òî æå âðåìÿ íóæíî ëè÷íîå íåóêðîòèìîå óñòðåìëåíèå è â òî æå âðåìÿ ãîòîâíîñòü íà òðóäíîñòè ïóòè. Ïî îáû÷àþ, ïðèõîäÿùèé äîëæåí èçâåñòíóþ ÷àñòü ïóòè ïðîéòè îäèíîêî. Äàæå áûâøèå â íåïîñðåäñòâåííîì ñíîøåíèè ñ Íàìè ïåðåä ïðèõîäîì íå îùóùàþò Íàøèõ âåñòåé, òàê äîëæíî áûòü ïî-÷åëîâå÷åñêè...».</w:t>
      </w:r>
      <w:r>
        <w:rPr>
          <w:b w:val="false"/>
          <w:bCs w:val="false"/>
          <w:i/>
          <w:iCs w:val="false"/>
          <w:caps w:val="false"/>
          <w:smallCaps w:val="false"/>
          <w:strike w:val="false"/>
          <w:dstrike w:val="false"/>
          <w:outline w:val="false"/>
          <w:vanish w:val="false"/>
        </w:rPr>
        <w:t xml:space="preserve"> («Ëèñòû Ñàäà Ì.», êíèãà 2, ÷. 3, V, 18.)</w:t>
      </w:r>
    </w:p>
    <w:p>
      <w:pPr>
        <w:pStyle w:val="Normal"/>
        <w:bidi w:val="0"/>
        <w:ind w:firstLine="567"/>
        <w:jc w:val="both"/>
        <w:rPr/>
      </w:pPr>
      <w:r>
        <w:rPr/>
        <w:t>Ðåðèõè çàêîí÷èëè ÷àñòü ïóòè, êîòîðûé ñóæäåíî áûëî ïðîéòè îäèíîêî. Îòíûíå îíè çíàëè î Ïîêðîâèòåëüñòâå, î âîçëîæåííîé íà íèõ çàäà÷å è ïðèñòóïèëè ê åå èñïîëíåíèþ. Ïðèñòóïèëè ñ ïîëíûì çíàíèåì âñåõ òðóäíîñòåé Ñëóæåíèÿ è ïîëíîé ãîòîâíîñòüþ ïðåîäîëåòü èõ. Ýòèì è çàêàí÷èâàåòñÿ èõ ñðîê ïðåáûâàíèÿ â Êàðåëèè.</w:t>
      </w:r>
    </w:p>
    <w:p>
      <w:pPr>
        <w:pStyle w:val="Normal"/>
        <w:bidi w:val="0"/>
        <w:ind w:firstLine="567"/>
        <w:jc w:val="both"/>
        <w:rPr/>
      </w:pPr>
      <w:r>
        <w:rPr/>
        <w:t>Âî âñÿêîì ñëó÷àå ýòî íå îñíîâíîå, ÷òî äàëà èì Êàðåëèÿ. Ñîñðåäîòî÷åíèþ çåìíîìó îíà êàê íåëüçÿ áîëüøå ñïîñîáñòâîâàëà è ïîäâåëà ê ñîñðåäîòî÷åíèþ òîíêîìó. Äëÿ òåõ, êîìó íóæíî âîïëîùåíèå òîëüêî äëÿ ñîáñòâåííîãî óñîâåðøåíñòâîâàíèÿ, ýòî óæå ìíîãî. Íî Ðåðèõè èìåëè âîïëîùåíèå ñ âïîëíå îïðåäåëåííîé çàäà÷åé, è ýòà çàäà÷à çâàëà èõ â Èíäèþ, îòêóäà áûë ïîëó÷åí Çîâ. Òåïåðü òóäà áûëè íàïðàâëåíû âñå èõ óñòðåìëåíèÿ. Ê òîìó æå äàëüíåéøåå ïðåáûâàíèå â Êàðåëèè äëÿ Ðåðèõîâ òåïåðü ñâÿçàíî ñ ðÿäîì íåóäîáñòâ. Îíè îñòàâàëèñü ðóññêèìè ïîääàííûìè, ôèííû æå îòíîñèëèñü âåñüìà íåîäîáðèòåëüíî ê ðóññêèì, îñåâøèì â ïîãðàíè÷íîé ïîëîñå. Ê ýòîìó âðåìåíè îòíîñèòñÿ ïåðåïèñêà ñ ôèíñêèì õóäîæíèêîì Àêñåëåì Ãàëëåíîì. Ðåðèõ ïèøåò åìó èç Òóëîíñààðè: «...Ñ 1 ñåíòÿáðÿ ñíîâà íà÷íåòñÿ âûñåëåíèå ðóññêèõ, ïðîæèâàþùèõ â Ôèíëÿíäèè. Íà ýòîò ðàç íèêòî íå ñìîæåò îñòàòüñÿ. Ïîòîìó ÷òî îñòàâÿò òîëüêî òåõ, ó êîãî åñòü ðàáîòà èëè æèëüå. Íå èìåÿ íè òîãî, íè äðóãîãî, ÿ îêàæóñü ñðåäè âûñëàííûõ. ...ß ñðàçó ïîäóìàë î Òåáå. Òâîå èìÿ ìíå ïîìîæåò. Ìíå î÷åíü íåëîâêî Òåáÿ ñíîâà áåñïîêîèòü, íî ÷òî äåëàòü. ß óòåøàþñü òåì, ÷òî ìîæåò ïîçæå ñìîãó Òåáå ïîìî÷ü. Êàê áû õîòåë âèäåòü Òåáÿ, ïîãîâîðèòü ñ Òîáîé, çíàòü ÷òî Òû äóìàåøü î òîì õàîñå, êîòîðûé íàñ îêðóæàåò. Åñëè áû íàñ íå ïðåñëåäîâàëè, ìû áû îñòàëèñü çäåñü åùå íà òðè íåäåëè, à íà çèìó îñòàëèñü áû â Âûáîðãå (òàì ó íàñ íàìå÷åíî æèëüå)».</w:t>
      </w:r>
    </w:p>
    <w:p>
      <w:pPr>
        <w:pStyle w:val="Normal"/>
        <w:bidi w:val="0"/>
        <w:ind w:firstLine="567"/>
        <w:jc w:val="both"/>
        <w:rPr/>
      </w:pPr>
      <w:r>
        <w:rPr/>
        <w:t>Ìû íå ðàñïîëàãàåì ñâåäåíèÿìè î âìåøàòåëüñòâå Ãàëëåíà â çàùèòó Ðåðèõà, íî çíàåì, ÷òî ïðèáëèçèòåëüíî ê ýòîìó âðåìåíè ïîñòóïèëî åìó ïðåäëîæåíèå èç Ñòîêãîëüìà îðãàíèçîâàòü òàì ïåðñîíàëüíóþ âûñòàâêó. Åå âåðíèñàæ ñîñòîÿëñÿ 8 íîÿáðÿ 1918 ãîäà. Âïåðâûå çà ïðîäîëæèòåëüíîå âðåìÿ Ðåðèõ âûøåë èç èçîëÿöèè íà øèðîêóþ åâðîïåéñêóþ àðåíó. Ìåæäó òåì, åãî óæå óñïåëè ïîõîðîíèòü. Â äàëåêîé Ñèáèðè ðàñïðîñòðàíèëñÿ ñëóõ î åãî ÿêîáû ãèáåëè òàì. Èçâåñòíûé ðóññêèé ïîýò, äðóã Ìàÿêîâñêîãî, Íèêîëàé Àñååâ íàïèñàë ïî ýòîìó ñëó÷àþ ñòèõîòâîðåíèå, äàòèðîâàííîå 14 îêòÿáðÿ 1918 ãîäà è ïðî÷òåííîå íà âå÷åðå, ïîñâÿùåííîì ïàìÿòè Ðåðèõà. Âîò îíî:</w:t>
      </w:r>
    </w:p>
    <w:p>
      <w:pPr>
        <w:pStyle w:val="Style13"/>
        <w:bidi w:val="0"/>
        <w:ind w:left="1134" w:right="1134" w:hanging="0"/>
        <w:rPr/>
      </w:pPr>
      <w:r>
        <w:rPr/>
        <w:t>ÐÅÐÈÕ</w:t>
      </w:r>
    </w:p>
    <w:p>
      <w:pPr>
        <w:pStyle w:val="Style15"/>
        <w:bidi w:val="0"/>
        <w:ind w:left="1134" w:right="567" w:hanging="0"/>
        <w:rPr/>
      </w:pPr>
      <w:r>
        <w:rPr/>
        <w:t>Òîìó, êòî øåë íà áåçûìÿííûé áåðåã,</w:t>
      </w:r>
    </w:p>
    <w:p>
      <w:pPr>
        <w:pStyle w:val="Style15"/>
        <w:bidi w:val="0"/>
        <w:ind w:left="1134" w:right="567" w:hanging="0"/>
        <w:rPr/>
      </w:pPr>
      <w:r>
        <w:rPr/>
        <w:t>â ìîãèëó êëàëè ìå÷, êîïüå è ëóê.</w:t>
      </w:r>
    </w:p>
    <w:p>
      <w:pPr>
        <w:pStyle w:val="Style15"/>
        <w:bidi w:val="0"/>
        <w:ind w:left="1134" w:right="567" w:hanging="0"/>
        <w:rPr/>
      </w:pPr>
      <w:r>
        <w:rPr/>
        <w:t>Êòî æ íà ùèòû òåáÿ ïîäíèìåò, Ðåðèõ,</w:t>
      </w:r>
    </w:p>
    <w:p>
      <w:pPr>
        <w:pStyle w:val="Style15"/>
        <w:bidi w:val="0"/>
        <w:ind w:left="1134" w:right="567" w:hanging="0"/>
        <w:rPr/>
      </w:pPr>
      <w:r>
        <w:rPr/>
        <w:t>ïîñëåäíèé, ìîæåò, ðþðèêîâñêèé âíóê?</w:t>
      </w:r>
    </w:p>
    <w:p>
      <w:pPr>
        <w:pStyle w:val="Style15"/>
        <w:bidi w:val="0"/>
        <w:ind w:left="1701" w:right="567" w:hanging="0"/>
        <w:rPr/>
      </w:pPr>
      <w:r>
        <w:rPr/>
        <w:t>Âåëè êîíÿ â ñåäëå çà ïàâøèì êíÿçåì,</w:t>
      </w:r>
    </w:p>
    <w:p>
      <w:pPr>
        <w:pStyle w:val="Style15"/>
        <w:bidi w:val="0"/>
        <w:ind w:left="1701" w:right="567" w:hanging="0"/>
        <w:rPr/>
      </w:pPr>
      <w:r>
        <w:rPr/>
        <w:t>è ïîñðåäè âîíçåííûõ â çåìëþ ñòðåë</w:t>
      </w:r>
    </w:p>
    <w:p>
      <w:pPr>
        <w:pStyle w:val="Style15"/>
        <w:bidi w:val="0"/>
        <w:ind w:left="1701" w:right="567" w:hanging="0"/>
        <w:rPr/>
      </w:pPr>
      <w:r>
        <w:rPr/>
        <w:t>ãðîá íà êîñòåð ñëàãàëè, à íå íàçåìü,</w:t>
      </w:r>
    </w:p>
    <w:p>
      <w:pPr>
        <w:pStyle w:val="Style15"/>
        <w:bidi w:val="0"/>
        <w:ind w:left="1701" w:right="567" w:hanging="0"/>
        <w:rPr/>
      </w:pPr>
      <w:r>
        <w:rPr/>
        <w:t>÷òîá îí ïðè âñåõ â æèâîì îãíå ñãîðåë.</w:t>
      </w:r>
    </w:p>
    <w:p>
      <w:pPr>
        <w:pStyle w:val="Style15"/>
        <w:bidi w:val="0"/>
        <w:ind w:left="1701" w:right="567" w:hanging="0"/>
        <w:rPr/>
      </w:pPr>
      <w:r>
        <w:rPr/>
        <w:t>À òû, ïëåíåííûé äðåâíåé ðóññêîé ñêàçêîé,</w:t>
      </w:r>
    </w:p>
    <w:p>
      <w:pPr>
        <w:pStyle w:val="Style15"/>
        <w:bidi w:val="0"/>
        <w:ind w:left="1134" w:right="567" w:hanging="0"/>
        <w:rPr/>
      </w:pPr>
      <w:r>
        <w:rPr/>
        <w:t>âëþáëåííûé â ïàìÿòü ñóìðà÷íûõ âðåìåí, —</w:t>
      </w:r>
    </w:p>
    <w:p>
      <w:pPr>
        <w:pStyle w:val="Style15"/>
        <w:bidi w:val="0"/>
        <w:ind w:left="1134" w:right="567" w:hanging="0"/>
        <w:rPr/>
      </w:pPr>
      <w:r>
        <w:rPr/>
        <w:t>òâîé êîíü óâÿç ñðåäè òðÿñèíû âÿçêîé</w:t>
      </w:r>
    </w:p>
    <w:p>
      <w:pPr>
        <w:pStyle w:val="Style15"/>
        <w:bidi w:val="0"/>
        <w:ind w:left="1134" w:right="567" w:hanging="0"/>
        <w:rPr/>
      </w:pPr>
      <w:r>
        <w:rPr/>
        <w:t>âî òüìå, â ëåñó äî øåëêîâûõ ñòðåìÿí...</w:t>
      </w:r>
    </w:p>
    <w:p>
      <w:pPr>
        <w:pStyle w:val="Style15"/>
        <w:bidi w:val="0"/>
        <w:ind w:left="1701" w:right="567" w:hanging="0"/>
        <w:rPr/>
      </w:pPr>
      <w:r>
        <w:rPr/>
        <w:t>Íî âåðèì ìû: ïðîéäóò ãîäà, è òû, ÷åé</w:t>
      </w:r>
    </w:p>
    <w:p>
      <w:pPr>
        <w:pStyle w:val="Style15"/>
        <w:bidi w:val="0"/>
        <w:ind w:left="1701" w:right="567" w:hanging="0"/>
        <w:rPr/>
      </w:pPr>
      <w:r>
        <w:rPr/>
        <w:t>óïîðíûé âçîð èñïåïåëÿë âåêà,</w:t>
      </w:r>
    </w:p>
    <w:p>
      <w:pPr>
        <w:pStyle w:val="Style15"/>
        <w:bidi w:val="0"/>
        <w:ind w:left="1701" w:right="567" w:hanging="0"/>
        <w:rPr/>
      </w:pPr>
      <w:r>
        <w:rPr/>
        <w:t>âîññòàâèøü ñòàðûé, ïëàìåííûé îáû÷àé —</w:t>
      </w:r>
    </w:p>
    <w:p>
      <w:pPr>
        <w:pStyle w:val="Style15"/>
        <w:bidi w:val="0"/>
        <w:ind w:left="1701" w:right="567" w:hanging="0"/>
        <w:rPr/>
      </w:pPr>
      <w:r>
        <w:rPr/>
        <w:t>ëàäüþ âðåìåí âåðíåò òâîÿ ðóêà.</w:t>
      </w:r>
    </w:p>
    <w:p>
      <w:pPr>
        <w:pStyle w:val="Style15"/>
        <w:bidi w:val="0"/>
        <w:ind w:left="1701" w:right="567" w:hanging="0"/>
        <w:rPr/>
      </w:pPr>
      <w:r>
        <w:rPr/>
        <w:t>Íå íàøèì ïîêîëåíüåì, áûòü ìîæåò,</w:t>
      </w:r>
    </w:p>
    <w:p>
      <w:pPr>
        <w:pStyle w:val="Style15"/>
        <w:bidi w:val="0"/>
        <w:ind w:left="1134" w:right="567" w:hanging="0"/>
        <w:rPr/>
      </w:pPr>
      <w:r>
        <w:rPr/>
        <w:t>ãðÿäóùèì — èñïîëíåí áóäåò îí:</w:t>
      </w:r>
    </w:p>
    <w:p>
      <w:pPr>
        <w:pStyle w:val="Style15"/>
        <w:bidi w:val="0"/>
        <w:ind w:left="1134" w:right="567" w:hanging="0"/>
        <w:rPr/>
      </w:pPr>
      <w:r>
        <w:rPr/>
        <w:t>çàæãóò êîñòåð, òåáÿ íà ùèò âîçëîæàò</w:t>
      </w:r>
    </w:p>
    <w:p>
      <w:pPr>
        <w:pStyle w:val="Style15"/>
        <w:bidi w:val="0"/>
        <w:ind w:left="1134" w:right="567" w:hanging="0"/>
        <w:rPr/>
      </w:pPr>
      <w:r>
        <w:rPr/>
        <w:t>è ïîíåñóò âåñíîé íà ãîðíûé ñêëîí.</w:t>
      </w:r>
    </w:p>
    <w:p>
      <w:pPr>
        <w:pStyle w:val="Style15"/>
        <w:bidi w:val="0"/>
        <w:ind w:left="1701" w:right="567" w:hanging="0"/>
        <w:rPr/>
      </w:pPr>
      <w:r>
        <w:rPr/>
        <w:t>Ïðîì÷àòñÿ ñíîâà êðóãîì ëåòà, çèìû...</w:t>
      </w:r>
    </w:p>
    <w:p>
      <w:pPr>
        <w:pStyle w:val="Style15"/>
        <w:bidi w:val="0"/>
        <w:ind w:left="1701" w:right="567" w:hanging="0"/>
        <w:rPr/>
      </w:pPr>
      <w:r>
        <w:rPr/>
        <w:t>Î þíîøè, âçãëÿíèòå æå íàçàä:</w:t>
      </w:r>
    </w:p>
    <w:p>
      <w:pPr>
        <w:pStyle w:val="Style15"/>
        <w:bidi w:val="0"/>
        <w:ind w:left="1701" w:right="567" w:hanging="0"/>
        <w:rPr/>
      </w:pPr>
      <w:r>
        <w:rPr/>
        <w:t>Êíÿçü íà êîñòðå ãîðèò íåóãàñèìî,</w:t>
      </w:r>
    </w:p>
    <w:p>
      <w:pPr>
        <w:pStyle w:val="Style15"/>
        <w:bidi w:val="0"/>
        <w:ind w:left="1701" w:right="567" w:hanging="0"/>
        <w:rPr/>
      </w:pPr>
      <w:r>
        <w:rPr/>
        <w:t>è ïëàìÿ, ïëàìÿ ïëåùåòñÿ â ãëàçà!</w:t>
      </w:r>
    </w:p>
    <w:p>
      <w:pPr>
        <w:pStyle w:val="Normal"/>
        <w:bidi w:val="0"/>
        <w:ind w:left="1701" w:right="567" w:hanging="0"/>
        <w:rPr/>
      </w:pPr>
      <w:r>
        <w:rPr/>
      </w:r>
    </w:p>
    <w:p>
      <w:pPr>
        <w:pStyle w:val="Normal"/>
        <w:bidi w:val="0"/>
        <w:ind w:firstLine="567"/>
        <w:jc w:val="both"/>
        <w:rPr/>
      </w:pPr>
      <w:r>
        <w:rPr/>
        <w:t>Ïîýò íå çíàë, ñêîëü ïðîðî÷åñêèìè îêàæóòñÿ åãî ñëîâà. ×åðåç òðè äåñÿòèëåòèÿ íà Ãèìàëàéñêèõ ñêëîíàõ áóäåò çàææåí êîñòåð, è òåëî Ðåðèõà ïðåäàäóò âñåî÷èùàþùåìó îãíþ. Íî ýòî ñëó÷èòñÿ óæå ïîñëå òîãî, êàê Ó÷åíèå Àãíè-Éîãè áóäåò äàíî ãðÿäóùèì ïîêîëåíèÿì è íåãàñèìîå Ïëàìÿ Æèâîé Ýòèêè âåðíåò «Ëàäüþ âðåìåí» — èçäðåâëå æèâîå Ñëîâî Èñòèíû. Ïîêà æå Ðåðèõó ïðåäñòîÿëî ñàìîìó çàáîòèòüñÿ î òîì, ÷òîáû åãî êîíü «íå óâÿç ñðåäè òðÿñèíû âÿçêîé âî òüìå, â ëåñó äî øåëêîâûõ ñòðåìÿí».</w:t>
      </w:r>
    </w:p>
    <w:p>
      <w:pPr>
        <w:pStyle w:val="Normal"/>
        <w:bidi w:val="0"/>
        <w:ind w:firstLine="567"/>
        <w:jc w:val="both"/>
        <w:rPr/>
      </w:pPr>
      <w:r>
        <w:rPr/>
        <w:t>Óæå â Ñòîêãîëüìå íà âûñòàâêå îí îòêàçàëñÿ îò «âûãîäíîãî ïðåäëîæåíèÿ» íåìåöêèõ äåëüöîâ ïîêàçàòü êàðòèíû òàêæå è â Ãåðìàíèè, õîòÿ è âåñüìà íóæäàëñÿ â äåíüãàõ â òî âðåìÿ. Â ñâîåì î÷åðêå «Ïðèçðàêè» Ðåðèõ íàçâàë ãåðìàíñêèõ äåëüöîâ «ïðèçðàêàìè ñ çàäàòêîì», íå ïîääàëñÿ íà èõ ñóëåíèÿ «ïðîãðåìåòü íà âñþ Åâðîïó» è çàíÿë âûæèäàòåëüíóþ ïîçèöèþ.</w:t>
      </w:r>
    </w:p>
    <w:p>
      <w:pPr>
        <w:pStyle w:val="Normal"/>
        <w:bidi w:val="0"/>
        <w:ind w:firstLine="567"/>
        <w:jc w:val="both"/>
        <w:rPr/>
      </w:pPr>
      <w:r>
        <w:rPr/>
        <w:t>Îíà òàì æå â Ñòîêãîëüìå îïðàâäàëà ñåáÿ. Î âûñòàâêå óçíàë íàõîäèâøèéñÿ â Ëîíäîíå Äÿãèëåâ, êîòîðûé ðàáîòàë ñ èçâåñòíûì òåàòðàëüíûì ïîñòàíîâùèêîì Âè÷àìîì. Ó íèõ âîçíèêëà ìûñëü î ïîñòàíîâêå â Ëîíäîíå «Êíÿçÿ Èãîðÿ» è äðóãèõ ðóññêèõ îïåð. Êòî æå ìîã ëó÷øå Ðåðèõà îñóùåñòâèòü èõ õóäîæåñòâåííóþ ÷àñòü? Åìó áûëî ïîñëàíî ñîîòâåòñòâóþùåå ïðèãëàøåíèå, è Ðåðèõ ïðèíÿë åãî íåìåäëåííî æå. Â ýòîì îí óâèäåë ïåðñò ñóäüáû. Äîðîãà â Èíäèþ ëåæàëà, èìåííî, ÷åðåç Âåëèêîáðèòàíèþ.</w:t>
      </w:r>
    </w:p>
    <w:p>
      <w:pPr>
        <w:pStyle w:val="Normal"/>
        <w:bidi w:val="0"/>
        <w:ind w:firstLine="567"/>
        <w:jc w:val="both"/>
        <w:rPr/>
      </w:pPr>
      <w:r>
        <w:rPr/>
        <w:t xml:space="preserve">Íî íàäî áûëî åùå çàêîí÷èòü äåëà â Ôèíëÿíäèè. Îáû÷íûå ïîâñåäíåâíûå äåëà. Òðåáîâàëèñü äåíüãè íà ïåðååçä âñåé ñåìüè. Äëÿ ýòîãî áûëà çàäóìàíà â ìàðòå âûñòàâêà â Ãåëüñèíãôîðñå. Çà ïåðèîäîì îæèäàíèÿ è ïîäãîòîâêè íàñòóïèë ïåðèîä èíòåíñèâíîé äåÿòåëüíîñòè. «Ìå÷òà î äåÿòåëüíîñòè! È ïîêðûòûå ñíåãîì ñêàëû Ôèíëÿíäèè, êàê ïåðâûå âåñòíèêè áóäóùèõ ãèìàëàéñêèõ âûñîò. Å. È. áûëà òàê íåòåðïåëèâà èäòè, îíà õîðîøî çíàëà òÿæêèå ëèøåíèÿ ïóòè, íî íè÷òî íå ìîãëî åå îñòàíîâèòü», — âñïîìèíàåò Ðåðèõ â êíèãå «Øàìáàëà». È åùå: «Â 1919 ãîäó ÿ áûë ïîõîðîíåí â Ñèáèðè, à ìåíÿ äàæå íå áûëî òàì â òî âðåìÿ. Ðåêâèåì áûë ïðîïåò è íåêðîëîãè íàïèñàíû». </w:t>
      </w:r>
      <w:r>
        <w:rPr>
          <w:b w:val="false"/>
          <w:bCs w:val="false"/>
          <w:i/>
          <w:iCs w:val="false"/>
          <w:caps w:val="false"/>
          <w:smallCaps w:val="false"/>
          <w:strike w:val="false"/>
          <w:dstrike w:val="false"/>
          <w:outline w:val="false"/>
          <w:vanish w:val="false"/>
        </w:rPr>
        <w:t>(«Ïèñüìî» èç êíèãè «Øàìáàëà»)</w:t>
      </w:r>
    </w:p>
    <w:p>
      <w:pPr>
        <w:pStyle w:val="Normal"/>
        <w:bidi w:val="0"/>
        <w:ind w:firstLine="567"/>
        <w:jc w:val="both"/>
        <w:rPr/>
      </w:pPr>
      <w:r>
        <w:rPr/>
        <w:t>À Ðåðèõ ìåæäó òåì íà÷èíàåò ïîä ýòîò ðåêâèåì ñâîé íîâûé ýòàï æèçíè. Äëÿ ýòîãî íåîáõîäèìî âðåìåííî «íàäåòü ìàñêó», ñòàòü äëÿ áîëüøèíñòâà ïðîñòî ïðåóñïåâàþùèì õóäîæíèêîì, äåëîâûì è ðàñ÷åòëèâûì ÷åëîâåêîì. Îí ïèøåò â ñòèõîòâîðåíèè «Â òîëïó»:</w:t>
      </w:r>
    </w:p>
    <w:p>
      <w:pPr>
        <w:pStyle w:val="Normal"/>
        <w:bidi w:val="0"/>
        <w:ind w:firstLine="567"/>
        <w:jc w:val="both"/>
        <w:rPr/>
      </w:pPr>
      <w:r>
        <w:rPr/>
      </w:r>
    </w:p>
    <w:p>
      <w:pPr>
        <w:pStyle w:val="Style15"/>
        <w:bidi w:val="0"/>
        <w:ind w:left="1134" w:right="567" w:hanging="0"/>
        <w:rPr/>
      </w:pPr>
      <w:r>
        <w:rPr/>
        <w:t>«Ãîòîâî ìîå îäåÿíüå. Ñåé÷àñ</w:t>
      </w:r>
    </w:p>
    <w:p>
      <w:pPr>
        <w:pStyle w:val="Style15"/>
        <w:bidi w:val="0"/>
        <w:ind w:left="1134" w:right="567" w:hanging="0"/>
        <w:rPr/>
      </w:pPr>
      <w:r>
        <w:rPr/>
        <w:t>ÿ ìàñêó íàäåíó. Íå óäèâëÿéñÿ</w:t>
      </w:r>
    </w:p>
    <w:p>
      <w:pPr>
        <w:pStyle w:val="Style15"/>
        <w:bidi w:val="0"/>
        <w:ind w:left="1134" w:right="567" w:hanging="0"/>
        <w:rPr/>
      </w:pPr>
      <w:r>
        <w:rPr/>
        <w:t>ìîé äðóã, åñëè ìàñêà áóäåò</w:t>
      </w:r>
    </w:p>
    <w:p>
      <w:pPr>
        <w:pStyle w:val="Style15"/>
        <w:bidi w:val="0"/>
        <w:ind w:left="1134" w:right="567" w:hanging="0"/>
        <w:rPr/>
      </w:pPr>
      <w:r>
        <w:rPr/>
        <w:t>ñòðàøíà. Âåäü ýòî òîëüêî</w:t>
      </w:r>
    </w:p>
    <w:p>
      <w:pPr>
        <w:pStyle w:val="Style15"/>
        <w:bidi w:val="0"/>
        <w:ind w:left="1134" w:right="567" w:hanging="0"/>
        <w:rPr/>
      </w:pPr>
      <w:r>
        <w:rPr/>
        <w:t>ëè÷èíà...</w:t>
      </w:r>
    </w:p>
    <w:p>
      <w:pPr>
        <w:pStyle w:val="Style15"/>
        <w:bidi w:val="0"/>
        <w:ind w:left="1134" w:right="567" w:hanging="0"/>
        <w:rPr/>
      </w:pPr>
      <w:r>
        <w:rPr/>
        <w:t>Íî ñêîðî ëè÷èíó ìû</w:t>
      </w:r>
    </w:p>
    <w:p>
      <w:pPr>
        <w:pStyle w:val="Style15"/>
        <w:bidi w:val="0"/>
        <w:ind w:left="1134" w:right="567" w:hanging="0"/>
        <w:rPr/>
      </w:pPr>
      <w:r>
        <w:rPr/>
        <w:t>ñíèìåì. È óëûáíåìñÿ äðóã</w:t>
      </w:r>
    </w:p>
    <w:p>
      <w:pPr>
        <w:pStyle w:val="Style15"/>
        <w:bidi w:val="0"/>
        <w:ind w:left="1134" w:right="567" w:hanging="0"/>
        <w:rPr/>
      </w:pPr>
      <w:r>
        <w:rPr/>
        <w:t>äðóãó. Òåïåðü âîéäåì ìû</w:t>
      </w:r>
    </w:p>
    <w:p>
      <w:pPr>
        <w:pStyle w:val="Style15"/>
        <w:bidi w:val="0"/>
        <w:ind w:left="1134" w:right="567" w:hanging="0"/>
        <w:rPr/>
      </w:pPr>
      <w:r>
        <w:rPr/>
        <w:tab/>
        <w:t>â òîëïó».</w:t>
      </w:r>
    </w:p>
    <w:p>
      <w:pPr>
        <w:pStyle w:val="Normal"/>
        <w:bidi w:val="0"/>
        <w:rPr/>
      </w:pPr>
      <w:r>
        <w:rPr/>
      </w:r>
    </w:p>
    <w:p>
      <w:pPr>
        <w:pStyle w:val="Normal"/>
        <w:bidi w:val="0"/>
        <w:ind w:firstLine="567"/>
        <w:jc w:val="both"/>
        <w:rPr/>
      </w:pPr>
      <w:r>
        <w:rPr/>
        <w:t>Êàê áû îáðàùàÿñü ê ïðîøëîìó, Ðåðèõ ïðîùàåòñÿ ñ äðóçüÿìè, òàê êàê çíàåò, ÷òî åìó óãîòîâëåí äàëåêèé ïóòü:</w:t>
      </w:r>
    </w:p>
    <w:p>
      <w:pPr>
        <w:pStyle w:val="Normal"/>
        <w:bidi w:val="0"/>
        <w:ind w:firstLine="567"/>
        <w:jc w:val="both"/>
        <w:rPr/>
      </w:pPr>
      <w:r>
        <w:rPr/>
      </w:r>
    </w:p>
    <w:p>
      <w:pPr>
        <w:pStyle w:val="Style15"/>
        <w:bidi w:val="0"/>
        <w:ind w:left="1134" w:right="567" w:hanging="0"/>
        <w:rPr/>
      </w:pPr>
      <w:r>
        <w:rPr/>
        <w:t>«...ê Òîìó,</w:t>
      </w:r>
    </w:p>
    <w:p>
      <w:pPr>
        <w:pStyle w:val="Style15"/>
        <w:bidi w:val="0"/>
        <w:ind w:left="1134" w:right="567" w:hanging="0"/>
        <w:rPr/>
      </w:pPr>
      <w:r>
        <w:rPr/>
        <w:t>êòî ìåíÿ ïðèçûâàåò îñâîáîæäåííûì,</w:t>
      </w:r>
    </w:p>
    <w:p>
      <w:pPr>
        <w:pStyle w:val="Style15"/>
        <w:bidi w:val="0"/>
        <w:ind w:left="1134" w:right="567" w:hanging="0"/>
        <w:rPr/>
      </w:pPr>
      <w:r>
        <w:rPr/>
        <w:t>ÿ îáðàùóñü. Òåïåðü åùå ðàç</w:t>
      </w:r>
    </w:p>
    <w:p>
      <w:pPr>
        <w:pStyle w:val="Style15"/>
        <w:bidi w:val="0"/>
        <w:ind w:left="1134" w:right="567" w:hanging="0"/>
        <w:rPr/>
      </w:pPr>
      <w:r>
        <w:rPr/>
        <w:t>ÿ ïî äîìó ïðîéäó. Îñìîòðþ åùå ðàç</w:t>
      </w:r>
    </w:p>
    <w:p>
      <w:pPr>
        <w:pStyle w:val="Style15"/>
        <w:bidi w:val="0"/>
        <w:ind w:left="1134" w:right="567" w:hanging="0"/>
        <w:rPr/>
      </w:pPr>
      <w:r>
        <w:rPr/>
        <w:t>âñå òî, îò ÷åãî îñâîáîæäåí ÿ.</w:t>
      </w:r>
    </w:p>
    <w:p>
      <w:pPr>
        <w:pStyle w:val="Style15"/>
        <w:bidi w:val="0"/>
        <w:ind w:left="1134" w:right="567" w:hanging="0"/>
        <w:rPr/>
      </w:pPr>
      <w:r>
        <w:rPr/>
        <w:t>Ñâîáîäåí è âîëåí è ïîìûøëåíèåì</w:t>
      </w:r>
    </w:p>
    <w:p>
      <w:pPr>
        <w:pStyle w:val="Style15"/>
        <w:bidi w:val="0"/>
        <w:ind w:left="1134" w:right="567" w:hanging="0"/>
        <w:rPr/>
      </w:pPr>
      <w:r>
        <w:rPr/>
        <w:t>òâåðä. Èçîáðàæåíüÿ äðóçåé è âèä</w:t>
      </w:r>
    </w:p>
    <w:p>
      <w:pPr>
        <w:pStyle w:val="Style15"/>
        <w:bidi w:val="0"/>
        <w:ind w:left="1134" w:right="567" w:hanging="0"/>
        <w:rPr/>
      </w:pPr>
      <w:r>
        <w:rPr/>
        <w:t>ìîèõ áûâøèõ âåùåé ìåíÿ</w:t>
      </w:r>
    </w:p>
    <w:p>
      <w:pPr>
        <w:pStyle w:val="Style15"/>
        <w:bidi w:val="0"/>
        <w:ind w:left="1134" w:right="567" w:hanging="0"/>
        <w:rPr/>
      </w:pPr>
      <w:r>
        <w:rPr/>
        <w:t>íå ñìóùàåò. Èäó. ß ñïåøó.</w:t>
      </w:r>
    </w:p>
    <w:p>
      <w:pPr>
        <w:pStyle w:val="Style15"/>
        <w:bidi w:val="0"/>
        <w:ind w:left="1134" w:right="567" w:hanging="0"/>
        <w:rPr/>
      </w:pPr>
      <w:r>
        <w:rPr/>
        <w:t>Íî îäèí ðàç, åùå îäèí ðàç</w:t>
      </w:r>
    </w:p>
    <w:p>
      <w:pPr>
        <w:pStyle w:val="Style15"/>
        <w:bidi w:val="0"/>
        <w:ind w:left="1134" w:right="567" w:hanging="0"/>
        <w:rPr/>
      </w:pPr>
      <w:r>
        <w:rPr/>
        <w:t>ïîñëåäíèé ÿ îáîéäó âñå, ÷òî</w:t>
      </w:r>
    </w:p>
    <w:p>
      <w:pPr>
        <w:pStyle w:val="Style15"/>
        <w:bidi w:val="0"/>
        <w:ind w:left="1134" w:right="567" w:hanging="0"/>
        <w:rPr/>
      </w:pPr>
      <w:r>
        <w:rPr/>
        <w:tab/>
        <w:t>îñòàâèë».</w:t>
      </w:r>
    </w:p>
    <w:p>
      <w:pPr>
        <w:pStyle w:val="Style14"/>
        <w:bidi w:val="0"/>
        <w:ind w:hanging="0"/>
        <w:jc w:val="right"/>
        <w:rPr/>
      </w:pPr>
      <w:r>
        <w:rPr/>
        <w:t>(«Îñòàâèë»)</w:t>
      </w:r>
    </w:p>
    <w:p>
      <w:pPr>
        <w:pStyle w:val="Normal"/>
        <w:bidi w:val="0"/>
        <w:rPr/>
      </w:pPr>
      <w:r>
        <w:rPr/>
        <w:t xml:space="preserve">Òàê, ñ îäíîé ñòîðîíû, ïîëíàÿ ñâîáîäà îò âñåãî, ÷òî çàäåðæèâàåò, à ñ äðóãîé ñòîðîíû — «ìàñêà» è ïîä÷èíåíèå òðåáîâàíèÿì îêðóæàþùèõ, ïóñòü äàæå âðåìåííàÿ, íî íåîáõîäèìàÿ ïîä÷èíåííîñòü. Ïðîòèâîðå÷èå? Íèìàëî. Òàêèìè ïðîòèâîðå÷èÿìè áûëà íàïîëíåíà æèçíü Ðåðèõà, è îí çàïèñàë ïî ýòîìó ïîâîäó â «Ëèñòàõ äíåâíèêà»: «Íåëåãêî îïèñàòü æèçíü, â íåé áûëî ñòîëüêî ðàçíîîáðàçèÿ. Íåêîòîðûå íàçâàëè ýòî ðàçíîîáðàçèå ïðîòèâîðå÷èÿìè. Êîíå÷íî, îíè íå çíàëè, èç êàêèõ èìïóëüñîâ ñêëàäûâàþòñÿ ìíîãèå âèäû òðóäà». </w:t>
      </w:r>
      <w:r>
        <w:rPr>
          <w:b w:val="false"/>
          <w:bCs w:val="false"/>
          <w:i/>
          <w:iCs w:val="false"/>
          <w:caps w:val="false"/>
          <w:smallCaps w:val="false"/>
          <w:strike w:val="false"/>
          <w:dstrike w:val="false"/>
          <w:outline w:val="false"/>
          <w:vanish w:val="false"/>
        </w:rPr>
        <w:t>(«Æèçíü»)</w:t>
      </w:r>
    </w:p>
    <w:p>
      <w:pPr>
        <w:pStyle w:val="Normal"/>
        <w:bidi w:val="0"/>
        <w:ind w:firstLine="567"/>
        <w:jc w:val="both"/>
        <w:rPr/>
      </w:pPr>
      <w:r>
        <w:rPr/>
        <w:t xml:space="preserve">Ëþäè ñóäÿò îáûêíîâåííî ïî âíåøíåé ñòîðîíå æèçíè, íå çíàÿ, ÷òî ïîáóæäàëî ïðèíÿòü òî èëè èíîå ðåøåíèå. Íàïðèìåð, èçâåñòíûé èñêóññòâîâåä Íàòàëüÿ Ñîêîëîâà ïèñàëà î Ðåðèõå: «Òðè ïîñëåäíèõ äåñÿòèëåòèÿ ñâîåé äîëãîé æèçíè, âïëîòü äî ñìåðòè â 1947 ãîäó, Ðåðèõ ñêèòàëñÿ ïî ðàçíûì ñòðàíàì Åâðîïû, áûë â Àìåðèêå. Áîëåå 20 ëåò ïðîæèë îí è óìåð â "äàëåêîé Èíäèè", çàâîåâàâ ãëóáîêîå óâàæåíèå åå ëó÷øèõ ëþäåé. Òàêîâà ýòà íåîáû÷íàÿ æèçíü, ñâîèìè ðóêàìè ðàçëîìàííàÿ íàäâîå». </w:t>
      </w:r>
      <w:r>
        <w:rPr>
          <w:b w:val="false"/>
          <w:bCs w:val="false"/>
          <w:i/>
          <w:iCs w:val="false"/>
          <w:caps w:val="false"/>
          <w:smallCaps w:val="false"/>
          <w:strike w:val="false"/>
          <w:dstrike w:val="false"/>
          <w:outline w:val="false"/>
          <w:vanish w:val="false"/>
        </w:rPr>
        <w:t>(«Îêòÿáðü», ¹ 10, 1958)</w:t>
      </w:r>
    </w:p>
    <w:p>
      <w:pPr>
        <w:pStyle w:val="Normal"/>
        <w:bidi w:val="0"/>
        <w:ind w:firstLine="567"/>
        <w:jc w:val="both"/>
        <w:rPr/>
      </w:pPr>
      <w:r>
        <w:rPr/>
        <w:t>Êîíå÷íî, íåò íè÷åãî áîëåå äàëåêîãî îò èñòèííîãî ïîëîæåíèÿ âåùåé, ÷åì ýòî ïðåäñòàâëåíèå î «ñêèòàþùåìñÿ» Ðåðèõå ïî ñòðàíàì Åâðîïû è Àìåðèêè, è íå çíàþùåãî, ãäå ïðåêëîíèòü ãîëîâó ïîñëå òîãî, êàê æèçíü åãî îêàçàëàñü «ðàçëîìàííîé íàäâîå». Íî â ýòîì ñëó÷àå íåëüçÿ ìíîãîãî òðåáîâàòü îò àâòîðà, îíà ïðîñòî íå çíàëà âíóòðåííåé æèçíè Ðåðèõà è íå èìåëà ïðåäñòàâëåíèÿ î ïîáóäèòåëüíûõ ïðè÷èíàõ, çàñòàâëÿâøèõ åãî ïðåäïðèíèìàòü îòíþäü íå ñëó÷àéíûå, à ñòðîãî öåëåíàïðàâëåííûå ïåðåäâèæåíèÿ. Äëÿ ëþäåé, íå ñ÷èòàþùèõñÿ ñ íèìè, æèçíü Ðåðèõà òðóäíî óêëàäûâàåòñÿ â îáû÷íóþ ÷åëîâå÷åñêóþ ëîãèêó, è èì ïîíåâîëå ïðèõîäèòñÿ åå «ðàçëàìûâàòü».</w:t>
      </w:r>
    </w:p>
    <w:p>
      <w:pPr>
        <w:pStyle w:val="Normal"/>
        <w:bidi w:val="0"/>
        <w:ind w:firstLine="567"/>
        <w:jc w:val="both"/>
        <w:rPr/>
      </w:pPr>
      <w:r>
        <w:rPr/>
        <w:t xml:space="preserve">Ãîðàçäî áîëåå íåïðîäóìàííîé ïðåäñòàâëÿþòñÿ äðóãàÿ òî÷êà çðåíèÿ. Ìíîãèå ñ÷èòàþò, ÷òî Ðåðèõó áûëî Óêàçàíî ïðîåõàòü â Èíäèþ, ÷òî äâåðè òóäà áûëè øèðîêî îòêðûòû äëÿ íåãî, ÷òî Ìàõàòìû ñíàáäèëè åãî äëÿ ïîåçäêè âñåìè íåîáõîäèìûìè ñðåäñòâàìè è ÷òî âñòðåòèëè åãî òàì ñ ðàñïðîñòåðòûìè îáúÿòèÿìè. Ðàçäåëÿþùèå ïîäîáíûå âçãëÿäû ñ÷èòàþò, ÷òî Ðåðèõàì áûë äàí äàð âñåçíàíèÿ, äëÿ íèõ êîùóíñòâåííîé ÿâëÿåòñÿ ñàìà ìûñëü, ÷òî îíè ìîãëè â ÷åì-òî óñîìíèòüñÿ èëè íàä ÷åì-òî îøèáèòüñÿ. Äîïóñòèòü, ÷òî Ðåðèõàì ïðèõîäèëîñü íàä ÷åì-òî çàäóìûâàòüñÿ, ÷òî-òî â ñâîèõ äåéñòâèÿõ ïåðåèíà÷èâàòü, äëÿ òàêèõ ëþäåé íåïðèåìëåìî. Èì èçâåñòíî, ÷òî ÷åðåç Åëåíó Èâàíîâíó äàâàëàñü Àãíè-Éîãà, è áîëüøå îíè íè÷åãî çíàòü íå õîòÿò. Ýòîãî âïîëíå äîñòàòî÷íî, ÷òîáû îáúÿâèòü Åå âñåâåäóùåé è ìîëèòüñÿ íà íåå. Îíè íå äàþò ñåáå òðóäà çàäóìàòüñÿ íàä òåì, íóæíà ëè Åëåíå Èâàíîâíå òàêàÿ ìîëèòâà è â ÷åì ñîñòîÿë Åå æèçíåííûé ïîäâèã. Îíè òàê æå íå çíàþò æèçíè Ðåðèõîâ, êàê íå çíàþò åå ëþäè àáñîëþòíî ïîñòîðîííèå, âðîäå òîé æå Íàòàëüè Ñîêîëîâîé. Òîëüêî áåäà â òîì, ÷òî îíè è íå õîòÿò åå çíàòü. Èì íå ïîíÿòíû òå ïðåïÿòñòâèÿ, òå òðóäíîñòè, êîòîðûå âûïàëè íà äîëþ Åëåíû Èâàíîâíû, èì íå ïðèõîäèëîñü áðàòü íà ñåáÿ âåëèêóþ îòâåòñòâåííîñòü — â îïðåäåëåííûõ îáñòîÿòåëüñòâàõ, ïðèíèìàòü íàèáîëåå ðàçóìíîå, ÷åëîâå÷åñêîå è ÷åëîâå÷íîå ðåøåíèå. Äëÿ òàêèõ ëþäåé íå ñóùåñòâóåò êíèãè «Öâåòû Ìîðèè», îíè íå âíèêàþò â åå ñóòü, è âñå, ÷òî ïðåäøåñòâîâàëî «Àãíè-Éîãå» è ÷òî åé ñîïóòñòâîâàëî, äëÿ íèõ — ïóñòûå ñëîâà. È íå ïðî íèõ ëè ñêàçàíî: «Èç áóéíîé çàðîñëè áåðóñü ñäåëàòü ðîùó, íî êàìåíü, ïîëèðîâàííûé óíèæåííûìè ëáàìè, íå ðîäèò çåðíà». </w:t>
      </w:r>
      <w:r>
        <w:rPr>
          <w:b w:val="false"/>
          <w:bCs w:val="false"/>
          <w:i/>
          <w:iCs w:val="false"/>
          <w:caps w:val="false"/>
          <w:smallCaps w:val="false"/>
          <w:strike w:val="false"/>
          <w:dstrike w:val="false"/>
          <w:outline w:val="false"/>
          <w:vanish w:val="false"/>
        </w:rPr>
        <w:t>(«Îáùèíà», § 15)</w:t>
      </w:r>
    </w:p>
    <w:p>
      <w:pPr>
        <w:pStyle w:val="Normal"/>
        <w:bidi w:val="0"/>
        <w:ind w:firstLine="567"/>
        <w:jc w:val="both"/>
        <w:rPr/>
      </w:pPr>
      <w:r>
        <w:rPr/>
        <w:t xml:space="preserve">Ïðåäïî÷èòàòü æèòü ñ çàêðûòûìè ãëàçàìè, óñïîêàèâàÿ ñåáÿ òåì, ÷òî âñå ñàìî ñîáîé ñëîæèòñÿ, — íàèâíî, à ìîæåò áûòü äàæå áåçíðàâñòâåííî. Êîíå÷íî, Ïëàí Âëàäûê òðåáóåò âåðû, áåç âåðû ê íåìó ïðèñòóïàòü âîîáùå íå ñëåäóåò. Òðåáóåò îí è ïî÷èòàíèÿ. Íî âåðû è ïî÷èòàíèÿ â äåéñòâèè. À êàæäîå äåéñòâèå ïðåæäå âñåãî, íóæäàåòñÿ â çíàíèè, ïðèîáðåòàåìîì òîëüêî îïûòîì. «Îøèáî÷íî äóìàòü, ÷òî âîñõîæäåíèå ñîçíàíèÿ ñîâåðøàåòñÿ ñâåðõúåñòåñòâåííûì âîñõèùåíèåì. Êàê âíèçó, òàê è íàâåðõó, âåçäå òðóä è îïûò». </w:t>
      </w:r>
      <w:r>
        <w:rPr>
          <w:b w:val="false"/>
          <w:bCs w:val="false"/>
          <w:i/>
          <w:iCs w:val="false"/>
          <w:caps w:val="false"/>
          <w:smallCaps w:val="false"/>
          <w:strike w:val="false"/>
          <w:dstrike w:val="false"/>
          <w:outline w:val="false"/>
          <w:vanish w:val="false"/>
        </w:rPr>
        <w:t>(«Àãíè-Éîãà», § 225)</w:t>
      </w:r>
    </w:p>
    <w:p>
      <w:pPr>
        <w:pStyle w:val="Normal"/>
        <w:bidi w:val="0"/>
        <w:ind w:firstLine="567"/>
        <w:jc w:val="both"/>
        <w:rPr/>
      </w:pPr>
      <w:r>
        <w:rPr/>
        <w:t>Äëÿ òîãî, ÷òîáû ïîíÿòü âñå ðàçíîîáðàçèå æèçíè Ðåðèõîâ, âñå ïðîòèâîðå÷èÿ, ïðåîäîëåííûå èìè, íåîáõîäèìî âñêðûòü òå âíóòðåííèå ñòèìóëû, êîòîðûå ýòó æèçíü ñêëàäûâàëè. Òîãäà è òîëüêî òîãäà ìû ñìîæåì âîñïîëüçîâàòüñÿ áîãàòåéøèì îïûòîì Åëåíû Èâàíîâíû è Íèêîëàÿ Êîíñòàíòèíîâè÷à, ïîëó÷èì ïðàâî íàçûâàòüñÿ èõ ó÷åíèêàìè. Êîðî÷å ãîâîðÿ, äëÿ òîãî, ÷òîáû èì ñëåäîâàòü, íàäî ÇÍÀÒÜ. Ñ çàêðûòûìè ãëàçàìè ìíîãîãî íå óçíàåøü.</w:t>
      </w:r>
    </w:p>
    <w:p>
      <w:pPr>
        <w:pStyle w:val="Normal"/>
        <w:bidi w:val="0"/>
        <w:ind w:firstLine="567"/>
        <w:jc w:val="both"/>
        <w:rPr/>
      </w:pPr>
      <w:r>
        <w:rPr/>
        <w:t>Ïîñëå òîãî, êàê âûñòàâêè áûëè ïðîâåäåíû â Ñòîêãîëüìå, Êîïåíãàãåíå è Ãåëüñèíãôîðñå, Ðåðèõ ïîåõàë â Âûáîðã, ãäå åãî îæèäàëà âñÿ ñåìüÿ. Òîëüêî â ìàðòå 1919 ãîäà îíè, íàêîíåö, ñìîãëè òðîíóòüñÿ â äàëüíåéøèé ïóòü è êðàò÷àéøåé äîðîãîé ÷åðåç Øâåöèþ è Íîðâåãèþ íàïðàâèòüñÿ â Ëîíäîí. Ïî ìûñëè Ðåðèõà, Ëîíäîí äîëæåí áûë ïîñëóæèòü òðàìïëèíîì äëÿ ïåðåáàçèðîâàíèÿ â Èíäèþ. Ó íåãî íå áûëî íàìåðåíèé çàäåðæèâàòüñÿ òàì äîëãî, à òåì áîëåå ñìåíèòü Àíãëèþ íà Àìåðèêó. Ñóåòà ñóåò Çàïàäà åãî íèìàëî íå ïðèâëåêàëà:</w:t>
      </w:r>
    </w:p>
    <w:p>
      <w:pPr>
        <w:pStyle w:val="Normal"/>
        <w:bidi w:val="0"/>
        <w:ind w:firstLine="567"/>
        <w:jc w:val="both"/>
        <w:rPr/>
      </w:pPr>
      <w:r>
        <w:rPr/>
      </w:r>
    </w:p>
    <w:p>
      <w:pPr>
        <w:pStyle w:val="Style15"/>
        <w:bidi w:val="0"/>
        <w:ind w:left="1134" w:right="567" w:hanging="0"/>
        <w:rPr/>
      </w:pPr>
      <w:r>
        <w:rPr/>
        <w:t>«Íà ìîùíîé êîëîííå õðàìà ñèäèò</w:t>
      </w:r>
    </w:p>
    <w:p>
      <w:pPr>
        <w:pStyle w:val="Style15"/>
        <w:bidi w:val="0"/>
        <w:ind w:left="1134" w:right="567" w:hanging="0"/>
        <w:rPr/>
      </w:pPr>
      <w:r>
        <w:rPr/>
        <w:t>ìàëàÿ ïòè÷êà. Íà óëèöå äåòè</w:t>
      </w:r>
    </w:p>
    <w:p>
      <w:pPr>
        <w:pStyle w:val="Style15"/>
        <w:bidi w:val="0"/>
        <w:ind w:left="1134" w:right="567" w:hanging="0"/>
        <w:rPr/>
      </w:pPr>
      <w:r>
        <w:rPr/>
        <w:t>èç ãðÿçè ñòðîÿò íåïðèñòóïíûå</w:t>
      </w:r>
    </w:p>
    <w:p>
      <w:pPr>
        <w:pStyle w:val="Style15"/>
        <w:bidi w:val="0"/>
        <w:ind w:left="1134" w:right="567" w:hanging="0"/>
        <w:rPr/>
      </w:pPr>
      <w:r>
        <w:rPr/>
        <w:t>çàìêè. Ñêîëüêî õëîïîò îêîëî</w:t>
      </w:r>
    </w:p>
    <w:p>
      <w:pPr>
        <w:pStyle w:val="Style15"/>
        <w:bidi w:val="0"/>
        <w:ind w:left="1134" w:right="567" w:hanging="0"/>
        <w:rPr/>
      </w:pPr>
      <w:r>
        <w:rPr/>
        <w:t>ýòîé çàáàâû! Äîæäü çà íî÷ü</w:t>
      </w:r>
    </w:p>
    <w:p>
      <w:pPr>
        <w:pStyle w:val="Style15"/>
        <w:bidi w:val="0"/>
        <w:ind w:left="1134" w:right="567" w:hanging="0"/>
        <w:rPr/>
      </w:pPr>
      <w:r>
        <w:rPr/>
        <w:t>ðàçìûë èõ òâåðäûíè è êîíü</w:t>
      </w:r>
    </w:p>
    <w:p>
      <w:pPr>
        <w:pStyle w:val="Style15"/>
        <w:bidi w:val="0"/>
        <w:ind w:left="1134" w:right="567" w:hanging="0"/>
        <w:rPr/>
      </w:pPr>
      <w:r>
        <w:rPr/>
        <w:t>ïðîøåë ÷åðåç èõ ñòåíû. Íî</w:t>
      </w:r>
    </w:p>
    <w:p>
      <w:pPr>
        <w:pStyle w:val="Style15"/>
        <w:bidi w:val="0"/>
        <w:ind w:left="1134" w:right="567" w:hanging="0"/>
        <w:rPr/>
      </w:pPr>
      <w:r>
        <w:rPr/>
        <w:t>ïóñòü ïîêà äåòè ñòðîÿò</w:t>
      </w:r>
    </w:p>
    <w:p>
      <w:pPr>
        <w:pStyle w:val="Style15"/>
        <w:bidi w:val="0"/>
        <w:ind w:left="1134" w:right="567" w:hanging="0"/>
        <w:rPr/>
      </w:pPr>
      <w:r>
        <w:rPr/>
        <w:t>çàìîê èç ãðÿçè è íà êîëîííå</w:t>
      </w:r>
    </w:p>
    <w:p>
      <w:pPr>
        <w:pStyle w:val="Style15"/>
        <w:bidi w:val="0"/>
        <w:ind w:left="1134" w:right="567" w:hanging="0"/>
        <w:rPr/>
      </w:pPr>
      <w:r>
        <w:rPr/>
        <w:t>ïóñòü ñèäèò ìàëàÿ ïòè÷êà.</w:t>
      </w:r>
    </w:p>
    <w:p>
      <w:pPr>
        <w:pStyle w:val="Style15"/>
        <w:bidi w:val="0"/>
        <w:ind w:left="1134" w:right="567" w:hanging="0"/>
        <w:rPr/>
      </w:pPr>
      <w:r>
        <w:rPr/>
        <w:t>Íàïðàâëÿÿñü ê õðàìó, ÿ íå ïîäîéäó</w:t>
      </w:r>
    </w:p>
    <w:p>
      <w:pPr>
        <w:pStyle w:val="Style15"/>
        <w:bidi w:val="0"/>
        <w:ind w:left="1134" w:right="567" w:hanging="0"/>
        <w:rPr/>
      </w:pPr>
      <w:r>
        <w:rPr/>
        <w:t>ê êîëîííå è îáîéäó ñòîðîíîþ</w:t>
      </w:r>
    </w:p>
    <w:p>
      <w:pPr>
        <w:pStyle w:val="Style15"/>
        <w:bidi w:val="0"/>
        <w:ind w:left="1134" w:right="567" w:hanging="0"/>
        <w:rPr/>
      </w:pPr>
      <w:r>
        <w:rPr/>
        <w:tab/>
        <w:tab/>
        <w:tab/>
        <w:tab/>
        <w:t>äåòñêèå çàìêè».</w:t>
      </w:r>
    </w:p>
    <w:p>
      <w:pPr>
        <w:pStyle w:val="Style14"/>
        <w:bidi w:val="0"/>
        <w:ind w:hanging="0"/>
        <w:jc w:val="right"/>
        <w:rPr/>
      </w:pPr>
      <w:r>
        <w:rPr/>
        <w:t>(«Äåòñêèå çàìêè»)</w:t>
      </w:r>
    </w:p>
    <w:p>
      <w:pPr>
        <w:pStyle w:val="Normal"/>
        <w:bidi w:val="0"/>
        <w:rPr/>
      </w:pPr>
      <w:r>
        <w:rPr/>
        <w:t>Íî ñóæäåíî áûëî Ðåðèõó, èìåííî, íå îáõîäèòü ñòîðîíîþ «äåòñêèå çàìêè», êàê áû îí ýòîãî íå õîòåë. Ïëàí Âëàäûê áûë èíûì.</w:t>
      </w:r>
    </w:p>
    <w:p>
      <w:pPr>
        <w:pStyle w:val="Normal"/>
        <w:bidi w:val="0"/>
        <w:ind w:firstLine="567"/>
        <w:jc w:val="both"/>
        <w:rPr/>
      </w:pPr>
      <w:r>
        <w:rPr/>
        <w:t>Ìû çíàåì ïî ìíîãèì èñòî÷íèêàì è íàìåêàì, ÷òî â Ëîíäîíå ïðîèçîøëà ïåðâàÿ âñòðå÷à íà ôèçè÷åñêîì ïëàíå Ðåðèõà ñ îäíèì èç Ó÷èòåëåé. Ïîäðîáíîñòè âñòðå÷è íàì íå èçâåñòíû. Ñëåäóåò ïðåäïîëîæèòü, ÷òî îíà áûëà íåîæèäàííîé è êîðîòêîé. Îøèáî÷íî ïðåäïîëàãàòü, ÷òî ýòà âñòðå÷à ïîìîãëà Ðåðèõó â óñòðîéñòâå ëè÷íûõ äåë. Êàê æèòü, ÷åì æèòü, ÷òî äåëàòü — îñòàâàëîñü ðåøàòü åìó ñàìîìó. Íî ïðè âñòðå÷å, íåñîìíåííî, áûëè îòêðûòû Ðåðèõàì íåêîòîðûå ïîäðîáíîñòè Ïëàíà èëè åãî âûïîëíåííîé ÷àñòè, ÷òî âûðàçèëîñü â ïðåäâàðÿþùåì êíèãó «Çîâ» ïîñëàíèè:</w:t>
      </w:r>
    </w:p>
    <w:p>
      <w:pPr>
        <w:pStyle w:val="Normal"/>
        <w:bidi w:val="0"/>
        <w:ind w:firstLine="567"/>
        <w:jc w:val="both"/>
        <w:rPr/>
      </w:pPr>
      <w:r>
        <w:rPr/>
      </w:r>
    </w:p>
    <w:p>
      <w:pPr>
        <w:pStyle w:val="Style15"/>
        <w:bidi w:val="0"/>
        <w:ind w:left="1134" w:right="567" w:hanging="0"/>
        <w:rPr/>
      </w:pPr>
      <w:r>
        <w:rPr/>
        <w:t>«Â Íîâóþ Ðîññèþ Ìîÿ ïåðâàÿ âåñòü.</w:t>
      </w:r>
    </w:p>
    <w:p>
      <w:pPr>
        <w:pStyle w:val="Style15"/>
        <w:bidi w:val="0"/>
        <w:ind w:left="1134" w:right="567" w:hanging="0"/>
        <w:rPr/>
      </w:pPr>
      <w:r>
        <w:rPr/>
        <w:t>Òû, äàâøèé Àøðàì,</w:t>
      </w:r>
    </w:p>
    <w:p>
      <w:pPr>
        <w:pStyle w:val="Style15"/>
        <w:bidi w:val="0"/>
        <w:ind w:left="1134" w:right="567" w:hanging="0"/>
        <w:rPr/>
      </w:pPr>
      <w:r>
        <w:rPr/>
        <w:t>Òû, äàâøàÿ äâå æèçíè, — âîçâåñòèòå.</w:t>
      </w:r>
    </w:p>
    <w:p>
      <w:pPr>
        <w:pStyle w:val="Style15"/>
        <w:bidi w:val="0"/>
        <w:ind w:left="1134" w:right="567" w:hanging="0"/>
        <w:rPr/>
      </w:pPr>
      <w:r>
        <w:rPr/>
        <w:t>Ñòðîèòåëè è âîèòåëè, óêðåïèòå ñòóïåíè.</w:t>
      </w:r>
    </w:p>
    <w:p>
      <w:pPr>
        <w:pStyle w:val="Style15"/>
        <w:bidi w:val="0"/>
        <w:ind w:left="1134" w:right="567" w:hanging="0"/>
        <w:rPr/>
      </w:pPr>
      <w:r>
        <w:rPr/>
        <w:t>×èòàþùèé, åñëè íå óñâîèøü, — ïåðå÷òè,</w:t>
      </w:r>
    </w:p>
    <w:p>
      <w:pPr>
        <w:pStyle w:val="Style15"/>
        <w:bidi w:val="0"/>
        <w:ind w:left="1134" w:right="567" w:hanging="0"/>
        <w:rPr/>
      </w:pPr>
      <w:r>
        <w:rPr/>
        <w:tab/>
        <w:tab/>
        <w:tab/>
        <w:tab/>
        <w:tab/>
        <w:tab/>
        <w:t>ïåðåæäàâ.</w:t>
      </w:r>
    </w:p>
    <w:p>
      <w:pPr>
        <w:pStyle w:val="Style15"/>
        <w:bidi w:val="0"/>
        <w:ind w:left="1134" w:right="567" w:hanging="0"/>
        <w:rPr/>
      </w:pPr>
      <w:r>
        <w:rPr/>
        <w:t>Ñóæäåííîå íå ñëó÷àéíî, è ëèñòû óïàäàþò</w:t>
      </w:r>
    </w:p>
    <w:p>
      <w:pPr>
        <w:pStyle w:val="Style15"/>
        <w:bidi w:val="0"/>
        <w:ind w:left="1134" w:right="567" w:hanging="0"/>
        <w:rPr/>
      </w:pPr>
      <w:r>
        <w:rPr/>
        <w:tab/>
        <w:tab/>
        <w:tab/>
        <w:tab/>
        <w:tab/>
        <w:tab/>
        <w:t>âî âðåìåíè.</w:t>
      </w:r>
    </w:p>
    <w:p>
      <w:pPr>
        <w:pStyle w:val="Style15"/>
        <w:bidi w:val="0"/>
        <w:ind w:left="1134" w:right="567" w:hanging="0"/>
        <w:rPr/>
      </w:pPr>
      <w:r>
        <w:rPr/>
        <w:t>Íî çèìà — òîëüêî âåñòíèê âåñíû.</w:t>
      </w:r>
    </w:p>
    <w:p>
      <w:pPr>
        <w:pStyle w:val="Style15"/>
        <w:bidi w:val="0"/>
        <w:ind w:left="1134" w:right="567" w:hanging="0"/>
        <w:rPr/>
      </w:pPr>
      <w:r>
        <w:rPr/>
        <w:t>Âñå îòêðûòî, âñå äîñòóïíî,</w:t>
      </w:r>
    </w:p>
    <w:p>
      <w:pPr>
        <w:pStyle w:val="Style15"/>
        <w:bidi w:val="0"/>
        <w:ind w:left="1134" w:right="567" w:hanging="0"/>
        <w:rPr/>
      </w:pPr>
      <w:r>
        <w:rPr/>
        <w:t>ß âàñ çàìêíó ùèòîì — òðóäèòåñü.</w:t>
      </w:r>
    </w:p>
    <w:p>
      <w:pPr>
        <w:pStyle w:val="Style15"/>
        <w:bidi w:val="0"/>
        <w:ind w:left="1134" w:right="567" w:hanging="0"/>
        <w:rPr/>
      </w:pPr>
      <w:r>
        <w:rPr/>
        <w:tab/>
        <w:t>ß ñêàçàë».</w:t>
      </w:r>
    </w:p>
    <w:p>
      <w:pPr>
        <w:pStyle w:val="Normal"/>
        <w:bidi w:val="0"/>
        <w:rPr/>
      </w:pPr>
      <w:r>
        <w:rPr/>
      </w:r>
    </w:p>
    <w:p>
      <w:pPr>
        <w:pStyle w:val="Normal"/>
        <w:bidi w:val="0"/>
        <w:ind w:firstLine="567"/>
        <w:jc w:val="both"/>
        <w:rPr/>
      </w:pPr>
      <w:r>
        <w:rPr/>
        <w:t>Â ýòîì îòðûâêå, îáðàùåííîì ïåðñîíàëüíî ê Å. È. è Í. Ê., êàê è ê êàæäîìó, êòî ïðèìåò Ó÷åíèå, óêàçûâàåòñÿ êîíêðåòíî, êóäà è êîìó îíî äàåòñÿ. Åñëè â Ôèíëÿíäèè Ðåðèõ âåðèë â Ðîññèþ, òî ýòî áûëà àáñòðàêòíàÿ âåðà, íèêàê íå ñâÿçàííàÿ ñ åå íàñòîÿùèì. Ðåðèõ íåäîóìåâàë ïî ïîâîäó ïðîèñõîäÿùåãî. «Íå çíàåì íàñòîÿùåãî» — çàïèñûâàë îí. Ñòîðîííèê äóõîâíîé ýâîëþöèè è êóëüòóðû, Ðåðèõ, âðàã «ìåðòâîãî êàïèòàëà» è, âñåé ñâÿçàííîé ñ íèì áóðæóàçíîé êóëüòóðû, äëÿ «èçáðàííûõ», íå ìîã ïðèíÿòü è òîãî àñïåêòà ðåâîëþöèè, êîòîðûé îêàçàëñÿ äëÿ íåãî, êàê è äëÿ áîëüøèíñòâà ðóññêîé èíòåëëèãåíöèè, íåîæèäàííûì. Îá ýòîì ñâèäåòåëüñòâóåò åãî ïüåñà «Ìèëîñåðäèå», êîòîðóþ îí çàêîí÷èë 12 íîÿáðÿ 1917 ãîäà, à íà÷àë 1 íîÿáðÿ. Â ïüåñå îïèñûâàåòñÿ âîññòàíèå, ïîòåðÿíà âëàñòü íàä âîññòàâøåé ÷åðíüþ: «Ïåðåä ïîáåäîé çíàíèÿ âñåãäà âîçìîæåí áóíò äèêîé ÷åðíè. Ìðàê áîðåòñÿ ñî ñâåòîì. Â ýòîì äâèæåíèè ó÷åíèÿ íå èùèòå. Òóò áóíò! Ãðàáåæ! Çàõâàòû! Ñòðåìëåíèå ëè÷íîå ê îáîãàùåíèþ. Ê âëàñòè. Ìàëîå çíàíèå ñòðàøíåé âñåãî. Äîíîñÿò íàì, ÷òî âîæàêè óæå â áåññèëèè ñòðåìÿòñÿ ñêðûòüñÿ, óéòè îò âëàñòè» — ÷èòàåì ìû â «Ìèëîñåðäèè». Ýòî âñå òî, ÷òî äîíîñèëîñü äî Ðåðèõà î ðåâîëþöèè. Â ñâîåé ïüåñå îí âíîñèò êîððåêòèâ â íåå, â ôèíàëå ïîÿâëÿåòñÿ Ãàéÿòðè (ïîñëàííèê íåáà), êîòîðûé óòèõîìèðèò òîëïó è, îòìåíÿÿ êàçíè âèíîâíûì, îáðåêàåò èõ íà èçæèòèå ñâîèõ ïðåñòóïëåíèé (òî åñòü îòäàåò èõ âî âëàñòü êàðìû).</w:t>
      </w:r>
    </w:p>
    <w:p>
      <w:pPr>
        <w:pStyle w:val="Normal"/>
        <w:bidi w:val="0"/>
        <w:ind w:firstLine="567"/>
        <w:jc w:val="both"/>
        <w:rPr/>
      </w:pPr>
      <w:r>
        <w:rPr/>
        <w:t>«Êîãäà ñåðäöå íà÷íåò îæåñòî÷àòüñÿ, Òû, çíàþùèé, ïîâåëè îáëàêó áëàãîäàòè íèçêî ñïóñòèòüñÿ ñ âåðøèíû. Äàé ñèëó âûñîêî âîçíåñòè äóõ íàä óëîâêàìè æèçíè. Äàé íå ïðåêëîíèòü êîëåíè ïåðåä äåðçêèì âëàäû÷åñòâîì. Êîãäà æåëàíèå îñëåïèò äóõ ëîæüþ è ïðàõîì, ïðèäè Áîäðñòâóþùèé ñ ìîëíèåé è ãðîìîì. Ïîøëè Òâîþ áóðþ, ïîëíóþ óæàñà è ñìåðòè, åñëè òàê óãîäíî Òåáå, è ìå÷àìè ìîëíèè ïîòðÿñè ìèð îò êðàÿ äî êðàÿ».</w:t>
      </w:r>
    </w:p>
    <w:p>
      <w:pPr>
        <w:pStyle w:val="Normal"/>
        <w:bidi w:val="0"/>
        <w:ind w:firstLine="567"/>
        <w:jc w:val="both"/>
        <w:rPr/>
      </w:pPr>
      <w:r>
        <w:rPr/>
        <w:t>Ïüåñà çàêàí÷èâàåòñÿ âîëüíûì ïåðåâîäîì ñòèõîòâîðåíèÿ Òàãîðà:</w:t>
      </w:r>
    </w:p>
    <w:p>
      <w:pPr>
        <w:pStyle w:val="Normal"/>
        <w:bidi w:val="0"/>
        <w:ind w:firstLine="567"/>
        <w:jc w:val="both"/>
        <w:rPr/>
      </w:pPr>
      <w:r>
        <w:rPr/>
      </w:r>
    </w:p>
    <w:p>
      <w:pPr>
        <w:pStyle w:val="Style15"/>
        <w:bidi w:val="0"/>
        <w:ind w:left="1134" w:right="567" w:hanging="0"/>
        <w:rPr/>
      </w:pPr>
      <w:r>
        <w:rPr/>
        <w:t>«...Ãäå òû ïðèâîäèøü ðàçóì ê</w:t>
      </w:r>
    </w:p>
    <w:p>
      <w:pPr>
        <w:pStyle w:val="Style15"/>
        <w:bidi w:val="0"/>
        <w:ind w:left="1134" w:right="567" w:hanging="0"/>
        <w:rPr/>
      </w:pPr>
      <w:r>
        <w:rPr/>
        <w:tab/>
        <w:tab/>
        <w:tab/>
        <w:tab/>
        <w:t>ñâÿùåííîìó åäèíñòâó,</w:t>
      </w:r>
    </w:p>
    <w:p>
      <w:pPr>
        <w:pStyle w:val="Style15"/>
        <w:bidi w:val="0"/>
        <w:ind w:left="1134" w:right="567" w:hanging="0"/>
        <w:rPr/>
      </w:pPr>
      <w:r>
        <w:rPr/>
        <w:t>Â òåõ íåáåñàõ ñâîáîäû, Ìîãó÷èé, äàé</w:t>
      </w:r>
    </w:p>
    <w:p>
      <w:pPr>
        <w:pStyle w:val="Style15"/>
        <w:bidi w:val="0"/>
        <w:ind w:left="1134" w:right="567" w:hanging="0"/>
        <w:rPr/>
      </w:pPr>
      <w:r>
        <w:rPr/>
        <w:tab/>
        <w:tab/>
        <w:tab/>
        <w:tab/>
        <w:tab/>
        <w:t>ïðîñíóòüñÿ ìîåé</w:t>
      </w:r>
    </w:p>
    <w:p>
      <w:pPr>
        <w:pStyle w:val="Style15"/>
        <w:bidi w:val="0"/>
        <w:ind w:left="1134" w:right="567" w:hanging="0"/>
        <w:rPr/>
      </w:pPr>
      <w:r>
        <w:rPr/>
        <w:tab/>
        <w:tab/>
        <w:tab/>
        <w:tab/>
        <w:tab/>
        <w:tab/>
        <w:tab/>
        <w:t>Ðîäèíå!»</w:t>
      </w:r>
    </w:p>
    <w:p>
      <w:pPr>
        <w:pStyle w:val="Normal"/>
        <w:bidi w:val="0"/>
        <w:rPr/>
      </w:pPr>
      <w:r>
        <w:rPr/>
      </w:r>
    </w:p>
    <w:p>
      <w:pPr>
        <w:pStyle w:val="Normal"/>
        <w:bidi w:val="0"/>
        <w:ind w:firstLine="567"/>
        <w:jc w:val="both"/>
        <w:rPr/>
      </w:pPr>
      <w:r>
        <w:rPr/>
        <w:t>Åùå áîëåå îòêðîâåíåí îí â äíåâíèêàõ òîãî âðåìåíè. Â íèõ èìååòñÿ òàêàÿ çàïèñü: «È åñëè êîãäà-íèáóäü íåìóäðûå ëåòîïèñàòåëè ñêàçàëè áû, ÷òî áîëüøåâèêè õîòåëè áû ÷òî-òî òâîðèòü, òî çíàéòå — ýòî íåïðàâäà. Òèðàíèÿ ÷åðíè, âûçâàííàÿ èìè, íå èìååò íè÷åãî îáùåãî ñ âûñîêèì ïîíÿòèåì ñîöèàëèçìà, ñ òðîãàòåëüíîé ìå÷òîþ î ìèðîâîì åäèíñòâå è áðàòñòâå».</w:t>
      </w:r>
    </w:p>
    <w:p>
      <w:pPr>
        <w:pStyle w:val="Normal"/>
        <w:bidi w:val="0"/>
        <w:ind w:firstLine="567"/>
        <w:jc w:val="both"/>
        <w:rPr/>
      </w:pPr>
      <w:r>
        <w:rPr/>
        <w:t>Ìíåíèå Ðåðèõà îñíîâûâàëîñü íà ñëóõàõ, äîõîäèâøèõ äî íåãî ÷åðåç ãðàíèöó, î ìàññîâîì òåððîðå, î ðàçðóøåíèè êóëüòóðíûõ öåííîñòåé. Ïîñëåäíåãî íèêàê íå ìîã ïðèíÿòü è îïðàâäàòü Ðåðèõ. Åìó áûëî ÿñíî, ÷òî ñòàðàÿ Ðîññèÿ ïðîãíèëà è ðóøèòñÿ áåçâîçâðàòíî, ïîòîìó îí íèêîãäà íå âûñòóïàë â çàùèòó óõîäÿùåãî ñòðîÿ è íå ìå÷òàë, ïîäîáíî ýìèãðàíòàì, î âîçâðàùåíèè öàðèçìà èëè êàïèòàëèçìà â Ðîññèè. Ðåðèõ îæèäàë, ÷òî íà ñìåíó êóëüòà ìåðòâîãî êàïèòàëà ñðàçó æå ïðèäåò ñâåòëûé êóëüò çíàíèÿ. Îí íå áûë ïîäãîòîâëåí ê òîìó, ÷òî íàðîäíàÿ êàðìà âûëüåòñÿ â ïîòîêè êðîâè, ÷òî íàäî áóäåò æåñòîêî îòâåòèòü çà âñå ïðîøëîå, ÷òî íàêîïèëîñü â èñòîðèè ñòðàíû. Îí íå ïðåäïîëàãàë, ÷òî íèêàêàÿ ñèëà, äàæå Âûñøàÿ Âëàñòü Âëàäûê íå ñïîñîáíà â îäíî÷àñüå èçìåíèòü ñîçíàíèå ìàññ. Ðåðèõ íàäåÿëñÿ íà «Ãàéÿòðè», êîòîðûé íåáåñíîé âëàñòüþ ïîâåðíåò âñå íà ïðàâèëüíûé ïóòü, è ÷åñòíî ïðèçíàâàëñÿ: «Çíàåì âëàñòíûå çîâû è ïðîâîçâåñòèÿ, íå çíàåì ïðîèñõîäÿùåå». Íå èñêëþ÷åíî, ÷òî «ïðîèñõîäÿùåå» äî ïîðû ñêðûâàëîñü îò Ðåðèõà, ÷òîáû íå âîçíèêàëî ñîáëàçíà íåìåäëåííî âåðíóòüñÿ â Ðîññèþ è ïðèíÿòü ó÷àñòèå â ñòðîèòåëüñòâå Íîâîãî Ìèðà. Âåäü â òàêîì ñëó÷àå ïîñòàâëåííàÿ ïåðåä íèì çàäà÷à îñòàëàñü áû íåâûïîëíåííîé. Íóæíî áûëî, ÷òîáû âñå ïîìûñëû Ðåðèõîâ áûëè íàïðàâëåíû íà òî, êàê îòâåòèòü íà «âëàñòíûå çîâû». È îí øåë òóäà, êóäà åãî ïðèçûâàëè, êóäà îí äîëæåí áûë èäòè. Íè÷òî íå ìîãëî ñáèòü åãî ñ ýòîãî ïóòè.</w:t>
      </w:r>
    </w:p>
    <w:p>
      <w:pPr>
        <w:pStyle w:val="Normal"/>
        <w:bidi w:val="0"/>
        <w:ind w:firstLine="567"/>
        <w:jc w:val="both"/>
        <w:rPr/>
      </w:pPr>
      <w:r>
        <w:rPr/>
        <w:t xml:space="preserve">Îäíàêî íà ïåðâîì æå ýòàïå, â Ëîíäîíå, ñ Ðåðèõîì ïðîèñõîäèò íå÷òî âðîäå ïðîçðåíèÿ. Ýòî òåì áîëåå óäèâèòåëüíî, ÷òî îêðóæåíèå ìåíüøå âñåãî ñïîñîáñòâîâàëî âîçíèêíîâåíèþ òåõ ïðîñîâåòñêèõ óáåæäåíèé Ðåðèõà, êîòîðûå ìû â íåì íàõîäèì. Ñðåäè îãîëòåëîãî àíòèñîâåòèçìà ðóññêîé ýìèãðàöèè è êîíñåðâàòèçìà àíãëè÷àí Ðåðèõ âäðóã ïðèçíàåò çà áîëüøåâèêàìè ïðàâî âåðøèòü ñóäüáó Ðîññèè. Âñå ïðîèçîøåäøåå òàì îí ñ÷èòàåò íåèçáåæíûì, çàêîíîìåðíûì. Îí îòíûíå çíàåò, ÷òî «Ìóêà ó ñåðåäèíû íå ÷èñòà, íî êóïèòü íîâóþ íåò äåíåã». </w:t>
      </w:r>
      <w:r>
        <w:rPr>
          <w:b w:val="false"/>
          <w:bCs w:val="false"/>
          <w:i/>
          <w:iCs w:val="false"/>
          <w:caps w:val="false"/>
          <w:smallCaps w:val="false"/>
          <w:strike w:val="false"/>
          <w:dstrike w:val="false"/>
          <w:outline w:val="false"/>
          <w:vanish w:val="false"/>
        </w:rPr>
        <w:t>(«Ëèñòû Ñàäà Ìîðèè, êíèãà 1, 1922, àïð. 6.)</w:t>
      </w:r>
      <w:r>
        <w:rPr/>
        <w:t xml:space="preserve">. Äî êîíöà äíåé ñâîèõ Ðåðèõ ñòàíîâèòñÿ âñåìè ñâîèìè ïîìûñëàìè è äåéñòâèÿìè ÿðûì çàùèòíèêîì Ñîâåòñêîãî Ñîþçà, âûçûâàÿ ýòèì íåäîóìåíèå îäíèõ è òàéíóþ âðàæäó ê ñåáå äðóãèõ. Åìó ïðèõîäèòñÿ òåïåðü ñêðûâàòü îò ìíîãèõ ñâîè èñòèííûå íàìåðåíèÿ. Ãëàâíûì äëÿ íåãî ñòàíîâèòñÿ ïðèçûâ Âëàäûêè: «Ïîìîãèòå ñòðîèòü Ìîþ ñòðàíó», — è îí çíàåò, ÷òî òàêîé ñòðàíîé ÿâëÿåòñÿ Ðîññèÿ íà âñåõ ýòàïàõ åå èñòîðèè, êàêèìè íåïðèâëåêàòåëüíûìè îíè áû íå áûëè. ×òî ðàäè ñïàñåíèÿ öåëîãî, ðàäè ñïàñåíèÿ ÷åëîâå÷åñòâà ïðèõîäèòñÿ æåðòâîâàòü ÷àñòüþ, ïóñòü äàæå è íàèáîëåå öåííîé. Ïîòîìó ÷òî ðàíî èëè ïîçäíî, íî «Ðîäèíà ïðèìåò äàð ñåðäöà Ì. ...» </w:t>
      </w:r>
      <w:r>
        <w:rPr>
          <w:b w:val="false"/>
          <w:bCs w:val="false"/>
          <w:i/>
          <w:iCs w:val="false"/>
          <w:caps w:val="false"/>
          <w:smallCaps w:val="false"/>
          <w:strike w:val="false"/>
          <w:dstrike w:val="false"/>
          <w:outline w:val="false"/>
          <w:vanish w:val="false"/>
        </w:rPr>
        <w:t>(«ËÑÌ», êíèãà 1, 1921, èþëü 12.)</w:t>
      </w:r>
    </w:p>
    <w:p>
      <w:pPr>
        <w:pStyle w:val="Normal"/>
        <w:bidi w:val="0"/>
        <w:ind w:firstLine="567"/>
        <w:jc w:val="both"/>
        <w:rPr/>
      </w:pPr>
      <w:r>
        <w:rPr/>
        <w:t>Âíåøíå æèçíü â Ëîíäîíå ïðîõîäèëà ó Ðåðèõîâ îáû÷íûì, ïî àíãëèéñêèì âçãëÿäàì, âïîëíå ðåñïåêòàáåëüíûì îáðàçîì. Ïîñåëèëèñü îíè â îñîáíÿêå íîìåð 25 íà Êâèíñãîòåðàñ â Êåíèíãñòîíå, â êðàñèâîì æèëîì ðàéîíå îêîëî Ãàéä-ïàðêà, ãäå èõ è ïîñåòèë ïðèåõàâøèé òîãäà â Ëîíäîí Ðàáèíäðàíàò Òàãîð. Þðèé Íèêîëàåâè÷ è Ñâÿòîñëàâ Íèêîëàåâè÷ ïðîäîëæàëè ñâîè çàíÿòèÿ â êîëëåäæàõ Ëîíäîíñêîãî óíèâåðñèòåòà. Ïî èìåþùèìñÿ ñâåäåíèÿì, îíè óæå ïðèíèìàëè ó÷àñòèå â ýçîòåðè÷åñêîé ðàáîòå ñâîèõ ðîäèòåëåé è âîñïðèíèìàëè åå âïîëíå ñîçíàòåëüíî. Æèâîïèñü, ðàáîòà äëÿ òåàòðà, êóëüòóðíàÿ äåÿòåëüíîñòü çàïîëíÿëà äíè Íèêîëàÿ Êîíñòàíòèíîâè÷à. Â ïîèñêàõ ïåðåïèñ÷èêà íà ìàøèíêå îí ñòîëêíóëñÿ â îäíîì èç èçäàòåëüñòâ ñ Â. À. Øèáàåâûì, ñòàâøèì âïîñëåäñòâèè ñåêðåòàðåì èíñòèòóòà «Óðóñâàòè». Ïåðåïèñêà ñ ïîñëåäíèì ñîõðàíèëà äëÿ íàñ íåìàëîâàæíûå ôàêòû èç äóõîâíîé áèîãðàôèè Ðåðèõîâ, è ìû ê íåé áóäåì íåîäíîêðàòíî îáðàùàòüñÿ.</w:t>
      </w:r>
    </w:p>
    <w:p>
      <w:pPr>
        <w:pStyle w:val="Normal"/>
        <w:bidi w:val="0"/>
        <w:ind w:firstLine="567"/>
        <w:jc w:val="both"/>
        <w:rPr/>
      </w:pPr>
      <w:r>
        <w:rPr/>
        <w:t>Êàê óæå óïîìèíàëîñü, âñå ïîìûñëû Ðåðèõîâ áûëè íàïðàâëåíû íà Èíäèþ. Ëîíäîí áûë ëèøü ïðîìåæóòî÷íûì ýòàïîì. Òàê ÷òî ïî ïðèåçäå òóäà Ðåðèõ ñðàçó æå ñòàë õëîïîòàòü âèçó â ýòó òîãäà åùå êîëîíèàëüíóþ ïðîâèíöèþ Àíãëèè. Ðóññêèì, ê òîìó æå íå èìåþùèì ýìèãðàíòñêîãî Íàíñåíñêîãî ïàñïîðòà, ïîïàñòü â Èíäèþ áûëî ÷ðåçâû÷àéíî òðóäíî, íî Ðåðèõ âñå-òàêè äîáèëñÿ âèçû äëÿ âñåé ñåìüè è äëÿ Øèáàåâà, êîòîðûé äîëæåí áûë ñîïðîâîæäàòü åãî â êà÷åñòâå ëè÷íîãî ñåêðåòàðÿ. 20 èþíÿ 1920 ãîäà âñå äîêóìåíòû áûëè íà ðóêàõ, ìàëî òîãî, ê ýòîìó âðåìåíè áûëè êóïëåíû áèëåòû íà ïàðîõîä, îòïðàâëÿþùèéñÿ òóäà. Íî... îòúåçäà íå ñîñòîÿëîñü, è ëèøü ïîòîì Íèêîëàé Êîíñòàíòèíîâè÷ ïîíÿë, ïî÷åìó ýòî ïðîèçîøëî.</w:t>
      </w:r>
    </w:p>
    <w:p>
      <w:pPr>
        <w:pStyle w:val="Normal"/>
        <w:bidi w:val="0"/>
        <w:ind w:firstLine="567"/>
        <w:jc w:val="both"/>
        <w:rPr/>
      </w:pPr>
      <w:r>
        <w:rPr/>
        <w:t xml:space="preserve">Âíåøíå âñå îêàçàëîñü î÷åíü îáûêíîâåííî. Îáàíêðîòèëñÿ àíòðåïðåíåð Âè÷àì, çàäåðæàëèñü îæèäàåìûå ïîñòóïëåíèÿ, íå ñîñòîÿëàñü ïðîäàæà íåêîòîðûõ êàðòèí. Îäíèì ñëîâîì, êî äíþ îòúåçäà Ðåðèõ áûë áåç íåîáõîäèìûõ íà äîðîãó ñðåäñòâ. Ýòî è çàñòàâèëî åãî ïðèíÿòü ïðåäëîæåíèå äèðåêòîðà ×èêàãñêîãî Èíñòèòóòà èñêóññòâ Ðîáåðòà Õàðøå óñòðîèòü ïî àìåðèêàíñêèì ãîðîäàì òóðíå âûñòàâîê. Ïîíà÷àëó ýòîìó ïðåäëîæåíèþ íå áûëî óäåëåíî äîëæíîãî âíèìàíèÿ, à òóò âíåçàïíî Ðåðèõ ïðèíÿë åãî è â êîíöå ñåíòÿáðÿ 1920 ãîäà áûë óæå â ÑØÀ. Ñàì îí îïèñûâàåò ýòîò ýïèçîä â òàêèõ ñëîâàõ: «Ìîè äðóçüÿ ñîáðàëèñü åõàòü â îäíó ñòðàíó, òîãäà êàê èì áûëà óêàçàíà ñîâñåì äðóãàÿ ÷àñòü ñâåòà. Èç äîáðûõ íàìåðåíèé äðóçüÿ ìîè óïîðñòâîâàëè è äàæå óæå îçàáîòèëèñü áèëåòàìè â æåëàííóþ ñòðàíó. Íî âñå æå óêàçàíèå äîëæíî áûëî áûòü âûïîëíåíî è ïðîèçîøëî íå÷òî íåîáû÷àéíîå. Âñå ïðèãîòîâëåííûå äëÿ ïîåçäêè ñðåäñòâà ñàìûìè ñòðàííûìè ñïîñîáàìè â òå÷åíèå äâóõ-òðåõ äíåé ðàñòâîðèëèñü è èñ÷åçëè. È òàêèì îáðàçîì ìîèì äðóçüÿì íè÷åãî íå îñòàâàëîñü, êàê âûïîëíèòü óêàçàíèå. Òàêàÿ âåõà î÷åíü îïðåäåëåííî ïîêàçûâàåò, êàêèå ìåðû äîëæíû áûòü ïðèíÿòû, ÷òîáû îõðàíèòü ïðåäóêàçàííîå». </w:t>
      </w:r>
      <w:r>
        <w:rPr>
          <w:b w:val="false"/>
          <w:bCs w:val="false"/>
          <w:i/>
          <w:iCs w:val="false"/>
          <w:caps w:val="false"/>
          <w:smallCaps w:val="false"/>
          <w:strike w:val="false"/>
          <w:dstrike w:val="false"/>
          <w:outline w:val="false"/>
          <w:vanish w:val="false"/>
        </w:rPr>
        <w:t>(«Âåõè»)</w:t>
      </w:r>
    </w:p>
    <w:p>
      <w:pPr>
        <w:pStyle w:val="Normal"/>
        <w:bidi w:val="0"/>
        <w:ind w:firstLine="567"/>
        <w:jc w:val="both"/>
        <w:rPr/>
      </w:pPr>
      <w:r>
        <w:rPr/>
        <w:t>Î÷åâèäíî, ñòðåìëåíèå ïîïàñòü â Èíäèþ áûëî ó Ðåðèõîâ ñòîëü ñèëüíûì, ÷òî îíè äàæå íå âíÿëè èëè íåïðàâèëüíî èñòîëêîâàëè Óêàçàíèå Ó÷èòåëÿ íàïðàâèòüñÿ â Àìåðèêó. È âïîëíå ïîíÿòíî ïî÷åìó. Èíäèÿ è Àìåðèêà áûëè ïî èõ ïðåäñòàâëåíèþ íåñîâìåñòèìû äëÿ òåõ, êòî èñêàë äóõîâíîãî ñîâåðøåíñòâîâàíèÿ. Ïðèìàò äåíåã ñ îäíîé ñòîðîíû è ïðèìàò äóõà ñ äðóãîé. Ðåðèõè, êîíå÷íî, èçáðàëè âòîðîå.</w:t>
      </w:r>
    </w:p>
    <w:p>
      <w:pPr>
        <w:pStyle w:val="Normal"/>
        <w:bidi w:val="0"/>
        <w:ind w:firstLine="567"/>
        <w:jc w:val="both"/>
        <w:rPr/>
      </w:pPr>
      <w:r>
        <w:rPr/>
        <w:t>Íî â òàêîì ñëó÷àå íå ñîñòîÿëîñü áû öåíòðàëüíî-àçèàòñêîé ýêñïåäèöèè, íå áûëî áû èíñòèòóòà «Óðóñâàòè». Þðèé è Ñâÿòîñëàâ íå áûëè åùå ïîäãîòîâëåíû ê ñàìîñòîÿòåëüíîé äåÿòåëüíîñòè. Êîðî÷å ãîâîðÿ, ñ êàêîé ñòîðîíû ìû òåïåðü íå ïîñìîòðèì, ïîåçäêà â Èíäèþ â 1920 ãîäó áûëà áû ïðåæäåâðåìåííîé. Íî ýòî Ðåðèõó áûëî ñêàçàíî íå ïðÿìî, à ëèøü ïîñëå òîãî, êàê Óêàçàíèå îêàçàëîñü íåïðèíÿòûì, ïîñëåäîâàë ðÿä ñîáûòèé, ëèøèâøèõ åãî âîçìîæíîñòè îòïðàâèòüñÿ â «æåëàííóþ ñòðàíó». Ïîñëå ýòîãî ëèøü áûëà âûáðàíà Àìåðèêà. Òàêèå âìåøàòåëüñòâà êðàéíå ðåäêè, ÷òî îòìå÷àåò è ñàì Ðåðèõ. Áîëüøåé ÷àñòüþ âñå Ðåðèõè îòëè÷àëèñü ÷óòêîñòüþ è êðàéíå îñòðîé íàáëþäàòåëüíîñòüþ è çàìå÷àëè âîâðåìÿ âñå ðàññòàâëåííûå «âåõè».</w:t>
      </w:r>
    </w:p>
    <w:p>
      <w:pPr>
        <w:pStyle w:val="Normal"/>
        <w:bidi w:val="0"/>
        <w:ind w:firstLine="567"/>
        <w:jc w:val="both"/>
        <w:rPr/>
      </w:pPr>
      <w:r>
        <w:rPr/>
        <w:t xml:space="preserve">Â Àìåðèêå Ðåðèõó ñóæäåíî áûëî åùå ðàç âñòðåòèòüñÿ ñ Ïîñëàííèêîì Áåëîãî Áðàòñòâà. Âñòðå÷à òîæå áûëà íåïðîäîëæèòåëüíîé è ñîâñåì íåîæèäàííîé. Âîò êàê îïèñûâàåò åå ñàì Ðåðèõ: «...áûëî óêàçàíî îòêðûòü â îäíîì ãîðîäå ïðîñâåòèòåëüíîå ó÷ðåæäåíèå. Ïîñëå âñÿêèõ ïîèñêîâ âîçìîæíîñòåé ê òîìó, îí ðåøèë ïîãîâîðèòü ñ îäíîé îñîáîé, ïðèåõàâøåé â ýòîò ãîðîä. Îíà íàçíà÷èëà åìó óâèäåòüñÿ óòðîì â ìåñòíîì ìóçåå. Ïðèäÿ òóäà "â îæèäàíèè" ìîé äðóã çàìåòèë âûñîêîãî ÷åëîâåêà, íåñêîëüêî ðàç îáîøåäøåãî âîêðóã íåãî. Çàòåì íåçíàêîìåö îñòàíîâèëñÿ ðÿäîì è ñêàçàë ïî ïîâîäó âèñåâøåãî ïåðåä íèì ãîáåëåíà: "Îíè çíàëè ñòèëü æèçíè, à ìû óòåðÿëè åãî". Ìîé äðóã îòâåòèë íåçíàêîìöó ñîîòâåòñòâåííî, à òîò ïðåäëîæèë åìó ñåñòü íà áëèæàéøóþ ñêàìüþ è, ïîëîæèâ ïàëåö íà ëîá (ïðè÷åì òîëïà ïîñåòèòåëåé — ýòî áûë âîñêðåñíûé äåíü — íå îáðàòèëà âíèìàíèÿ íà ýòîò íåîáû÷íûé æåñò), ñêàçàë: "Âû ïðèøëè ñþäà ãîâîðèòü îá èçâåñòíîì âàì äåëå. Íå ãîâîðèòå î íåì. Åùå â òå÷åíèå òðåõ ìåñÿöåâ íå ìîæåò áûòü ñäåëàíî íè÷åãî â ýòîì íàïðàâëåíèè. Ïîòîì âñå ïðèäåò ê âàì ñàìî". Çàòåì íåçíàêîìåö äàë åùå íåñêîëüêî âàæíûõ ñîâåòîâ è, íå äîæèäàÿñü, áûñòðî âñòàë, ïðèâåòëèâî ïîìàõàë ðóêîé ñî ñëîâàìè "õîðîøåãî ñ÷àñòüÿ" è âûøåë. Êîíå÷íî, ìîé äðóã âîñïîëüçîâàëñÿ åãî ñîâåòîì. Íè÷åãî íå ñêàçàë î äåëå ïðèåõàâøåé çàòåì çíàêîìîé, à ÷åðåç òðè ìåñÿöà âñå ñîâåðøèëîñü êàê áûëî ñêàçàíî. Ìîé äðóã è äî ñèõ ïîð íå ìîæåò ïîíÿòü, êàêèì îáðàçîì îí íå ñïðîñèë èìåíè ÷óäåñíîãî íåçíàêîìöà, î êîòîðîì áîëåå íèêîãäà íå ñëûõàë è íå âñòðåòèë åãî. Íî, èìåííî, òàê è áûâàåò». </w:t>
      </w:r>
      <w:r>
        <w:rPr>
          <w:b w:val="false"/>
          <w:bCs w:val="false"/>
          <w:i/>
          <w:iCs w:val="false"/>
          <w:caps w:val="false"/>
          <w:smallCaps w:val="false"/>
          <w:strike w:val="false"/>
          <w:dstrike w:val="false"/>
          <w:outline w:val="false"/>
          <w:vanish w:val="false"/>
        </w:rPr>
        <w:t>(«Âåõè»)</w:t>
      </w:r>
    </w:p>
    <w:p>
      <w:pPr>
        <w:pStyle w:val="Normal"/>
        <w:bidi w:val="0"/>
        <w:ind w:firstLine="567"/>
        <w:jc w:val="both"/>
        <w:rPr/>
      </w:pPr>
      <w:r>
        <w:rPr/>
        <w:t xml:space="preserve">Äåéñòâèòåëüíî, òîëüêî òàê è áûâàåò. Â êíèãå «Íàäçåìíîå» ñêàçàíî: «...Ìîæíî ïîçíàâàòü, ÷òî ñîçíàíèå íå áóäåò ïîäàâëåíî èçâíå, íî îíî áóäåò ïèòàòüñÿ âñåìè ýíåðãèÿìè ïðîñòðàíñòâà. Íàøå ðóêîâîäñòâî íå ìîæåò áûòü íàñèëèåì, íî îíî ìîæåò ïèòàòü ëó÷øèå ñèëû ñîçíàíèÿ. Òîò, êòî ïîíèìàåò çíà÷åíèå ñîòðóäíè÷åñòâà, ìîæåò ïîçíàòü, êàê ìîæíî ïîìîãàòü áåç íàñèëèÿ...». </w:t>
      </w:r>
      <w:r>
        <w:rPr>
          <w:b w:val="false"/>
          <w:bCs w:val="false"/>
          <w:i/>
          <w:iCs w:val="false"/>
          <w:caps w:val="false"/>
          <w:smallCaps w:val="false"/>
          <w:strike w:val="false"/>
          <w:dstrike w:val="false"/>
          <w:outline w:val="false"/>
          <w:vanish w:val="false"/>
        </w:rPr>
        <w:t>(§ 457)</w:t>
      </w:r>
    </w:p>
    <w:p>
      <w:pPr>
        <w:pStyle w:val="Normal"/>
        <w:bidi w:val="0"/>
        <w:ind w:firstLine="567"/>
        <w:jc w:val="both"/>
        <w:rPr/>
      </w:pPr>
      <w:r>
        <w:rPr/>
        <w:t>Ìû âèäèì, êàê âñþ æèçíü Åëåíà Èâàíîâíà, Íèêîëàé Êîíñòàíòèíîâè÷ è èõ ñûíîâüÿ îïèðàëèñü íà ñîáñòâåííîå ñîçíàíèå, èñêàëè îòâåòû íà ñâîè âîïðîñû â ñåáå ñàìèõ, çíàÿ, ÷òî èõ ñîçíàíèå ÍÀÏÐÀÂËßÅÒÑß è ïèòàåòñÿ ýíåðãèåé, ïîñûëàåìîé Ó÷èòåëåì. Ìîæíî ñïðîñèòü, à êàê æå òîãäà îáñòîèò äåëî ñ Óêàçàìè, î êîòîðûõ ñêàçàíî, ÷òî èõ íàäî âûïîëíÿòü íåìåäëåííî è íåóêîñíèòåëüíî? Íî, âî-ïåðâûõ, Óêàç íàäî óñëûøàòü è ñàìîìó ïðàâèëüíî ïîíÿòü; âî-âòîðûõ, Óêàçû íèêîãäà íå çàòðàãèâàþò ëè÷íîé êàðìû; â-òðåòüèõ, Óêàçû äàþòñÿ â èñêëþ÷èòåëüíûõ ñëó÷àÿõ è òîëüêî ëþäÿì ïðîâåðåííûì; â-÷åòâåðòûõ, ñïîñîá âûïîëíåíèÿ Óêàçà îñòàåòñÿ âûáèðàòü ïîëó÷èâøåìó åãî. Òàê ÷òî Óêàç âñåãäà òîëüêî íàïîëîâèíó èñõîäèò îò Ó÷èòåëÿ, äðóãàÿ ïîëîâèíà äîëæíà áûòü äîáàâëåíà ñàìèì ñîçíàíèåì ó÷åíèêà.</w:t>
      </w:r>
    </w:p>
    <w:p>
      <w:pPr>
        <w:pStyle w:val="Normal"/>
        <w:bidi w:val="0"/>
        <w:ind w:firstLine="567"/>
        <w:jc w:val="both"/>
        <w:rPr/>
      </w:pPr>
      <w:r>
        <w:rPr/>
        <w:t>Íàïðèìåð, ïîñëå òîãî, êàê Ðåðèõè óñèëåííî ãîòîâèëèñü èç Ëîíäîíà âûåõàòü â Èíäèþ, áûë Óêàç íàïðàâèòüñÿ â Àìåðèêó. Ðåðèõè íå ìîãëè ïîâåðèòü åìó îò÷àñòè ïîòîìó, ÷òî îí ïðèøåë â âèäå ïðèãëàøåíèÿ Õàðøå. Íî ó íèõ áûëà îòíÿòà âîçìîæíîñòü íåìåäëåííî íàïðàâèòüñÿ â Èíäèþ. Ýòî çàñòàâèëî åùå ðàç çàäóìàòüñÿ íàä ïðèãëàøåíèåì, âçâåñèòü âñå îáñòîÿòåëüñòâà è ïðèíÿòü åãî. Òàêèì îáðàçîì, íàðóøåíèÿ ñâîáîäíîé âîëè óäàëîñü èçáåæàòü. Âåäü ïåðåä Ðåðèõàìè áûëè îòêðûòû è äðóãèå ïóòè, ãîðàçäî áîëåå áëèçêèå — â Åâðîïó. Ìû çíàåì, ÷òî åãî â ýòî âðåìÿ ïðèãëàøàëè â Ïàðèæ. Èìååòñÿ ïèñüìî Ñóäåéêèíà îò 19 èþëÿ 1920 ãîäà. Âîò îíî: «Çäðàâñòâóéòå, äîðîãîé äðóã, Íèêîëàé Êîíñòàíòèíîâè÷! Çäåñü ìû æèâåì äðóæíî è åñòü ïðîåêòû âîñêðåñèòü âûñòàâêó "Ìèð Èñêóññòâà". Ãðèãîðüåâ â Áåðëèíå, çäåñü ßêîâëåâ, Ñîðèí, Ðåìè, Ãîí÷àðîâà, Ëàðèîíîâ; Ñòåëåöêèé â Êàííàõ. Òîëüêî íå õâàòàåò íàøåãî ïðåäñåäàòåëÿ, êîòîðûé ïðåäïî÷èòàåò õîëîäíîãî Àëüáèîíà Ïàðèæó, ãîðîäó âå÷íîé æèâîïèñè. Ñ êàêèì âîñòîðãîì ãîâîðèë î Âàñ íåäàâíî Ô. Æóðäåí, ïðåäñåäàòåëü Îñåííåãî Ñàëîíà, âñïîìèíàÿ "Ïîëîâåöêèå ïëÿñêè" è "Ñâÿùåííóþ âåñíó". ß äóìàþ, Íèêîëàé Êîíñòàíòèíîâè÷, ÷òî åñëè Âû òðîíóëè ãëàçà è ñåðäöà ðûáîïîäîáíûõ "áðèòîâ", òî çäåñü Âàøå èìÿ èìåëî áû áîëåå ãîðÿ÷èõ ïîêëîííèêîâ è äðóçåé. Ïðèõîäèòå è ïðàâüòå íàìè. Ñóäåéêèí».</w:t>
      </w:r>
    </w:p>
    <w:p>
      <w:pPr>
        <w:pStyle w:val="Normal"/>
        <w:bidi w:val="0"/>
        <w:ind w:firstLine="567"/>
        <w:jc w:val="both"/>
        <w:rPr/>
      </w:pPr>
      <w:r>
        <w:rPr/>
        <w:t>Íî Ðåðèõ íå âíÿë ýòîìó êëè÷ó «ïðèõîäèòü è ïðàâèòü» è íå ïîåõàë â Ïàðèæ, êîòîðûé îí çíàë è êîòîðûé çíàë åãî. Êàçàëîñü, ÷òî âìåñòî òîãî, ÷òîáû îòïðàâèòüñÿ â äàëåêóþ è íåçíàêîìóþ Àìåðèêó, ãîðàçäî ïðîùå áûëî ïðèíÿòü ïðèãëàøåíèå Ñóäåéêèíà è ïîéòè ïðîòîðåííîé òðîïîé õîðîøî èçâåñòíîãî. Íåò, Ðåðèõè ïîíÿëè, ÷òî áûë Óêàç åõàòü â ÑØÀ è, íèìàëî íå ñîìíåâàÿñü, íàïðàâèëèñü òóäà.</w:t>
      </w:r>
    </w:p>
    <w:p>
      <w:pPr>
        <w:pStyle w:val="Normal"/>
        <w:bidi w:val="0"/>
        <w:ind w:firstLine="567"/>
        <w:jc w:val="both"/>
        <w:rPr/>
      </w:pPr>
      <w:r>
        <w:rPr/>
        <w:t>Ïî ïðèáûòèè â Àìåðèêó Ðåðèõ íåìåäëåííî ðàçâèë òàì èíòåíñèâíóþ ïðîñâåòèòåëüñêóþ äåÿòåëüíîñòü, íèñêîëüêî íå ñîìíåâàÿñü â åå óñïåõå, ïðè÷åì íå ïîñëåäíåå ìåñòî â ýòîé äåÿòåëüíîñòè çàíÿëà ïðîïàãàíäà ðóññêîãî èñêóññòâà è ðóññêîé êóëüòóðû â öåëîì. Òàê íà÷àëîñü «ñëóæåíèå ðîäèíå è ÷åëîâå÷åñòâó». Ðåðèõ ïðèñòóïèë ê ðåàëèçàöèè Óêàçà — «Ïîìîãèòå ñòðîèòü Ìîþ Ñòðàíó».</w:t>
      </w:r>
    </w:p>
    <w:p>
      <w:pPr>
        <w:pStyle w:val="Normal"/>
        <w:bidi w:val="0"/>
        <w:ind w:firstLine="567"/>
        <w:jc w:val="both"/>
        <w:rPr/>
      </w:pPr>
      <w:r>
        <w:rPr/>
        <w:t xml:space="preserve">Ïîåçäêà â Èíäèþ íå îòìåíÿëàñü, à áûëà ëèøü îòîäâèíóòà. Îá ýòîì ñâèäåòåëüñòâóåò ñòèõîòâîðåíèå Ðåðèõà «Ëîâöó, âõîäÿùåìó â ëåñ». Ïî ïîâîäó åãî Ðåðèõ ïèøåò Øèáàåâó èç Àìåðèêè: «Ïåðåä îòúåçäîì èç ×èêàãî ìíå áûëî ïîâòîðåíî î íà÷èíàíèè è, êðîìå òîãî, áûëî äàíî "Íàñòàâëåíèå Ëîâöó, âõîäÿùåìó â ëåñ". Þðèê ïåðåïèøåò åãî äëÿ Âàñ. Âîîáùå, ìû ÿñíî âèäèì, ïî÷åìó ÿ äîëæåí áûë äî Èíäèè ïîáûâàòü â Àìåðèêå». </w:t>
      </w:r>
      <w:r>
        <w:rPr>
          <w:b w:val="false"/>
          <w:bCs w:val="false"/>
          <w:i/>
          <w:iCs w:val="false"/>
          <w:caps w:val="false"/>
          <w:smallCaps w:val="false"/>
          <w:strike w:val="false"/>
          <w:dstrike w:val="false"/>
          <w:outline w:val="false"/>
          <w:vanish w:val="false"/>
        </w:rPr>
        <w:t>(25 èþëÿ 1923 ãîäà)</w:t>
      </w:r>
    </w:p>
    <w:p>
      <w:pPr>
        <w:pStyle w:val="Normal"/>
        <w:bidi w:val="0"/>
        <w:ind w:firstLine="567"/>
        <w:jc w:val="both"/>
        <w:rPr/>
      </w:pPr>
      <w:r>
        <w:rPr/>
        <w:t>Êàê ýòî ÷àñòî áûâàåò: âñå çíà÷åíèå Óêàçà ðàñøèôðîâûâàåòñÿ ëèøü ïîñëå åãî âûïîëíåíèÿ. Òàê ÷òî ìåæäó íåîáõîäèìîñòüþ íåìåäëåííîãî âûïîëíåíèÿ Óêàçà è ñîáñòâåííûì ñîçíàíèåì, êîòîðîå äåéñòâóåò «ïèòàÿñü âñåìè ýíåðãèÿìè ïðîñòðàíñòâà», íåò íè ìàëåéøåãî ïðîòèâîðå÷èÿ.</w:t>
      </w:r>
    </w:p>
    <w:p>
      <w:pPr>
        <w:pStyle w:val="Normal"/>
        <w:bidi w:val="0"/>
        <w:ind w:firstLine="567"/>
        <w:jc w:val="both"/>
        <w:rPr/>
      </w:pPr>
      <w:r>
        <w:rPr/>
        <w:t>Êðîìå Óêàçîâ, òðåáîâàâøèõ íåìåäëåííîãî âûïîëíåíèÿ, Ðåðèõ ïîëó÷èë òàêæå Íàñòàâëåíèÿ, â êîòîðûõ ðàñêðûâàëàñü äàëüíåéøàÿ ïåðñïåêòèâà äåéñòâèé, ñâÿçàííûõ ñî Ñëóæåíèåì, äàâàëèñü ñîâåòû è ïðåäóïðåæäåíèÿ. Ïðèìåðîì òàêîãî íàñòàâëåíèÿ ìîæåò ñëóæèòü ñòèõîòâîðåíèå «Ëîâöó, âõîäÿùåìó â ëåñ». Âîîáùå ïîäàâëÿþùåå áîëüøèíñòâî ñòèõîâ Ðåðèõà åñòü ñâîåãî ðîäà «íàñòàâëåíèÿ» Ñòàðøåãî ìëàäøåìó. Íàïîìèíàåì åùå ðàç, ÷òî íå ñëó÷àéíî îíè ñîáðàíû â êíèãå ïîä íàçâàíèåì «Öâåòû Ìîðèè». Ê ñîæàëåíèþ, íà ýòî íå îáðàùàþò äîëæíîãî âíèìàíèÿ äàæå ñàìûå ðüÿíûå ïîêëîííèêè «Àãíè Éîãè», äëÿ êîòîðûõ ïîñëåäíÿÿ íà÷èíàåòñÿ ëèøü ñ 1920 ãîäà. Â «Ëîâöå» ýòà ñâÿçü îñîáåííî ÿðêî âûðàæåíà è íå îñòàâëÿåò ìåñòà äëÿ ñîìíåíèÿ, ñàìî íà÷àëî óæå ïåðåêëèêàåòñÿ ñî âñòóïëåíèåì ê «Çîâó». Åñëè â «Çîâå» ïðåàìáóëîé ñëóæàò ñòðîêè: «Â Íîâóþ Ðîññèþ Ìîÿ ïåðâàÿ âåñòü, òû, äàâøèé Àøðàì, òû, äàâøàÿ äâå æèçíè, — âîçâåñòèòå», òî «Ëîâöó» ïðåäâàðÿþò ñëåäóþùèå ñòðîêè</w:t>
      </w:r>
    </w:p>
    <w:p>
      <w:pPr>
        <w:pStyle w:val="Normal"/>
        <w:bidi w:val="0"/>
        <w:ind w:firstLine="567"/>
        <w:jc w:val="both"/>
        <w:rPr/>
      </w:pPr>
      <w:r>
        <w:rPr/>
      </w:r>
    </w:p>
    <w:p>
      <w:pPr>
        <w:pStyle w:val="Style15"/>
        <w:bidi w:val="0"/>
        <w:ind w:left="1134" w:right="567" w:hanging="0"/>
        <w:rPr/>
      </w:pPr>
      <w:r>
        <w:rPr/>
        <w:t>«Äàë ëè Ðåðèõ èç Ðîññèè —</w:t>
      </w:r>
    </w:p>
    <w:p>
      <w:pPr>
        <w:pStyle w:val="Style15"/>
        <w:bidi w:val="0"/>
        <w:ind w:left="1134" w:right="567" w:hanging="0"/>
        <w:rPr/>
      </w:pPr>
      <w:r>
        <w:rPr/>
        <w:tab/>
        <w:tab/>
        <w:t>ïðèìèòå.</w:t>
      </w:r>
    </w:p>
    <w:p>
      <w:pPr>
        <w:pStyle w:val="Style15"/>
        <w:bidi w:val="0"/>
        <w:ind w:left="1134" w:right="567" w:hanging="0"/>
        <w:rPr/>
      </w:pPr>
      <w:r>
        <w:rPr/>
        <w:t>Äàë ëè Àëëàë-Ìèíã-</w:t>
      </w:r>
    </w:p>
    <w:p>
      <w:pPr>
        <w:pStyle w:val="Style15"/>
        <w:bidi w:val="0"/>
        <w:ind w:left="1134" w:right="567" w:hanging="0"/>
        <w:rPr/>
      </w:pPr>
      <w:r>
        <w:rPr/>
        <w:t>Øðè-Èøâàðà èç Òèáåòà —</w:t>
      </w:r>
    </w:p>
    <w:p>
      <w:pPr>
        <w:pStyle w:val="Style15"/>
        <w:bidi w:val="0"/>
        <w:ind w:left="1134" w:right="567" w:hanging="0"/>
        <w:rPr/>
      </w:pPr>
      <w:r>
        <w:rPr/>
        <w:tab/>
        <w:tab/>
        <w:t>ïðèìèòå,</w:t>
      </w:r>
    </w:p>
    <w:p>
      <w:pPr>
        <w:pStyle w:val="Style15"/>
        <w:bidi w:val="0"/>
        <w:ind w:left="1134" w:right="567" w:hanging="0"/>
        <w:rPr/>
      </w:pPr>
      <w:r>
        <w:rPr/>
        <w:t>ß — ñ íèì».</w:t>
      </w:r>
    </w:p>
    <w:p>
      <w:pPr>
        <w:pStyle w:val="Normal"/>
        <w:bidi w:val="0"/>
        <w:rPr/>
      </w:pPr>
      <w:r>
        <w:rPr/>
      </w:r>
    </w:p>
    <w:p>
      <w:pPr>
        <w:pStyle w:val="Normal"/>
        <w:bidi w:val="0"/>
        <w:ind w:firstLine="567"/>
        <w:jc w:val="both"/>
        <w:rPr/>
      </w:pPr>
      <w:r>
        <w:rPr/>
        <w:t>Â ñòèõîòâîðåíèè Ðåðèõ óïîäîáëåí «Ëîâöó», êîòîðûé ïðèíóæäåí îõîòèòüñÿ â ëåñó. Ýòèì äàåòñÿ ÿñíûé íàìåê íà òî ÷åëîâå÷åñêîå îáùåñòâî, ãäå åìó íàäëåæèò âðåìåííî ïðåáûâàòü. Íàìåòèâ ñåáå «áîëüøóþ äîáû÷ó», îí óêðåïëÿë ñâîè ñåòè òðóäîì, äðóãèìè ñëîâàìè — «ðóêàìè ÷åëîâå÷åñêèìè». Çäåñü æå ñëåäóåò ïðåäóïðåæäåíèå, ÷òî ïðè ìàëåéøåé îøèáêå, ïðè íåóìåíèè ïîëüçîâàòüñÿ îðóäèåì ëîâà, åñòü îïàñíîñòü ïðåâðàòèòüñÿ èç ëîâöà â ïðîñòîãî çàãîíùèêà. Äàþòñÿ ñîâåòû, êàêèå êà÷åñòâà íóæíî âîñïèòûâàòü â ñåáå, äàáû èçáåæàòü ýòîãî. Íåîáõîäèìî áûòü âñåãäà íà÷åêó è, ïî÷óâñòâîâàâ âðàãà, íàïàäàòü, à íå çàùèùàòüñÿ, èáî «ñèëüíû íàïàäàþùèå è áåäíû îïðàâäûâàþùèåñÿ». Ìóæåñòâî è çíàíèå, ðàäè ÷åãî âûøåë íà ëîâ è ÷òî ïðåäøåñòâîâàëî ýòîìó (íàìåê íà íàñòîÿùåå è ïðîøëûå âîïëîùåíèÿ), óáåðåãóò îò íåíóæíûõ îãîð÷åíèé. Òàê êàê:</w:t>
      </w:r>
    </w:p>
    <w:p>
      <w:pPr>
        <w:pStyle w:val="Normal"/>
        <w:bidi w:val="0"/>
        <w:ind w:firstLine="567"/>
        <w:jc w:val="both"/>
        <w:rPr/>
      </w:pPr>
      <w:r>
        <w:rPr/>
      </w:r>
    </w:p>
    <w:p>
      <w:pPr>
        <w:pStyle w:val="Style15"/>
        <w:bidi w:val="0"/>
        <w:ind w:left="1134" w:right="567" w:hanging="0"/>
        <w:rPr/>
      </w:pPr>
      <w:r>
        <w:rPr/>
        <w:t>«...È òû ïðîõîäèøü îâðàã</w:t>
      </w:r>
    </w:p>
    <w:p>
      <w:pPr>
        <w:pStyle w:val="Style15"/>
        <w:bidi w:val="0"/>
        <w:ind w:left="1134" w:right="567" w:hanging="0"/>
        <w:rPr/>
      </w:pPr>
      <w:r>
        <w:rPr/>
        <w:t>òîëüêî äëÿ âñõîäà íà õîëì.</w:t>
      </w:r>
    </w:p>
    <w:p>
      <w:pPr>
        <w:pStyle w:val="Style15"/>
        <w:bidi w:val="0"/>
        <w:ind w:left="1134" w:right="567" w:hanging="0"/>
        <w:rPr/>
      </w:pPr>
      <w:r>
        <w:rPr/>
        <w:t>È öâåòû îâðàãà — íå òâîè</w:t>
      </w:r>
    </w:p>
    <w:p>
      <w:pPr>
        <w:pStyle w:val="Style15"/>
        <w:bidi w:val="0"/>
        <w:ind w:left="1134" w:right="567" w:hanging="0"/>
        <w:rPr/>
      </w:pPr>
      <w:r>
        <w:rPr/>
        <w:t>öâåòû. È ðó÷åé ëîæáèíû íå</w:t>
      </w:r>
    </w:p>
    <w:p>
      <w:pPr>
        <w:pStyle w:val="Style15"/>
        <w:bidi w:val="0"/>
        <w:ind w:left="1134" w:right="567" w:hanging="0"/>
        <w:rPr/>
      </w:pPr>
      <w:r>
        <w:rPr/>
        <w:t>äëÿ òåáÿ. Ñâåðêàþùèå âîäîïàäû</w:t>
      </w:r>
    </w:p>
    <w:p>
      <w:pPr>
        <w:pStyle w:val="Style15"/>
        <w:bidi w:val="0"/>
        <w:ind w:left="1134" w:right="567" w:hanging="0"/>
        <w:rPr/>
      </w:pPr>
      <w:r>
        <w:rPr/>
        <w:t>íàéäåøü òû. È êëþ÷è ðîäíèêîâ</w:t>
      </w:r>
    </w:p>
    <w:p>
      <w:pPr>
        <w:pStyle w:val="Style15"/>
        <w:bidi w:val="0"/>
        <w:ind w:left="1134" w:right="567" w:hanging="0"/>
        <w:rPr/>
      </w:pPr>
      <w:r>
        <w:rPr/>
        <w:t>îñâåæàò òåáÿ. È ïåðåä</w:t>
      </w:r>
    </w:p>
    <w:p>
      <w:pPr>
        <w:pStyle w:val="Style15"/>
        <w:bidi w:val="0"/>
        <w:ind w:left="1134" w:right="567" w:hanging="0"/>
        <w:rPr/>
      </w:pPr>
      <w:r>
        <w:rPr/>
        <w:t>òîáîé ðàñöâåòåò âåðåñê</w:t>
      </w:r>
    </w:p>
    <w:p>
      <w:pPr>
        <w:pStyle w:val="Style15"/>
        <w:bidi w:val="0"/>
        <w:ind w:left="1134" w:right="567" w:hanging="0"/>
        <w:rPr/>
      </w:pPr>
      <w:r>
        <w:rPr/>
        <w:t>ñ÷àñòüÿ. Íî îí öâåòåò</w:t>
      </w:r>
    </w:p>
    <w:p>
      <w:pPr>
        <w:pStyle w:val="Style15"/>
        <w:bidi w:val="0"/>
        <w:ind w:left="1134" w:right="567" w:hanging="0"/>
        <w:rPr/>
      </w:pPr>
      <w:r>
        <w:rPr/>
        <w:t>íà âûñîòàõ.</w:t>
      </w:r>
    </w:p>
    <w:p>
      <w:pPr>
        <w:pStyle w:val="Style15"/>
        <w:bidi w:val="0"/>
        <w:ind w:left="1134" w:right="567" w:hanging="0"/>
        <w:rPr/>
      </w:pPr>
      <w:r>
        <w:rPr/>
        <w:t>È áóäåò ëó÷øèé çàãîí íå</w:t>
      </w:r>
    </w:p>
    <w:p>
      <w:pPr>
        <w:pStyle w:val="Style15"/>
        <w:bidi w:val="0"/>
        <w:ind w:left="1134" w:right="567" w:hanging="0"/>
        <w:rPr/>
      </w:pPr>
      <w:r>
        <w:rPr/>
        <w:t>ó ïîäíîæüÿ õîëìà. Íî òâîÿ</w:t>
      </w:r>
    </w:p>
    <w:p>
      <w:pPr>
        <w:pStyle w:val="Style15"/>
        <w:bidi w:val="0"/>
        <w:ind w:left="1134" w:right="567" w:hanging="0"/>
        <w:rPr/>
      </w:pPr>
      <w:r>
        <w:rPr/>
        <w:t>äîáû÷à ïîéäåò ÷åðåç õðåáåò.</w:t>
      </w:r>
    </w:p>
    <w:p>
      <w:pPr>
        <w:pStyle w:val="Style15"/>
        <w:bidi w:val="0"/>
        <w:ind w:left="1134" w:right="567" w:hanging="0"/>
        <w:rPr/>
      </w:pPr>
      <w:r>
        <w:rPr/>
        <w:t>È ïûëàÿ íà íåáå, ïîäíèìàÿñü íàä</w:t>
      </w:r>
    </w:p>
    <w:p>
      <w:pPr>
        <w:pStyle w:val="Style15"/>
        <w:bidi w:val="0"/>
        <w:ind w:left="1134" w:right="567" w:hanging="0"/>
        <w:rPr/>
      </w:pPr>
      <w:r>
        <w:rPr/>
        <w:t>âåðøèíîé, îíà îñòàíîâèòñÿ.</w:t>
      </w:r>
    </w:p>
    <w:p>
      <w:pPr>
        <w:pStyle w:val="Style15"/>
        <w:bidi w:val="0"/>
        <w:ind w:left="1134" w:right="567" w:hanging="0"/>
        <w:rPr/>
      </w:pPr>
      <w:r>
        <w:rPr/>
        <w:t>È áóäåò îçèðàòüñÿ. È òû íå</w:t>
      </w:r>
    </w:p>
    <w:p>
      <w:pPr>
        <w:pStyle w:val="Style15"/>
        <w:bidi w:val="0"/>
        <w:ind w:left="1134" w:right="567" w:hanging="0"/>
        <w:rPr/>
      </w:pPr>
      <w:r>
        <w:rPr/>
        <w:t>ìåäëè òîãäà. Ýòî òâîé ÷àñ.</w:t>
      </w:r>
    </w:p>
    <w:p>
      <w:pPr>
        <w:pStyle w:val="Style15"/>
        <w:bidi w:val="0"/>
        <w:ind w:left="1134" w:right="567" w:hanging="0"/>
        <w:rPr/>
      </w:pPr>
      <w:r>
        <w:rPr/>
        <w:t>È òû è äîáû÷à áóäåò</w:t>
      </w:r>
    </w:p>
    <w:p>
      <w:pPr>
        <w:pStyle w:val="Style15"/>
        <w:bidi w:val="0"/>
        <w:ind w:left="1134" w:right="567" w:hanging="0"/>
        <w:rPr/>
      </w:pPr>
      <w:r>
        <w:rPr/>
        <w:t>íà âûñîòàõ. È íè òû, íè äîáû÷à</w:t>
      </w:r>
    </w:p>
    <w:p>
      <w:pPr>
        <w:pStyle w:val="Style15"/>
        <w:bidi w:val="0"/>
        <w:ind w:left="1134" w:right="567" w:hanging="0"/>
        <w:rPr/>
      </w:pPr>
      <w:r>
        <w:rPr/>
        <w:t>íå ïîæåëàåòå ñïóñòèòüñÿ</w:t>
      </w:r>
    </w:p>
    <w:p>
      <w:pPr>
        <w:pStyle w:val="Style15"/>
        <w:bidi w:val="0"/>
        <w:ind w:left="1134" w:right="567" w:hanging="0"/>
        <w:rPr/>
      </w:pPr>
      <w:r>
        <w:rPr/>
        <w:t>â ëîùèíó. Ýòî òâîé ÷àñ...».</w:t>
      </w:r>
    </w:p>
    <w:p>
      <w:pPr>
        <w:pStyle w:val="Normal"/>
        <w:bidi w:val="0"/>
        <w:rPr/>
      </w:pPr>
      <w:r>
        <w:rPr/>
      </w:r>
    </w:p>
    <w:p>
      <w:pPr>
        <w:pStyle w:val="Normal"/>
        <w:bidi w:val="0"/>
        <w:ind w:firstLine="567"/>
        <w:jc w:val="both"/>
        <w:rPr/>
      </w:pPr>
      <w:r>
        <w:rPr/>
        <w:t>Êàê ìû óáåæäàåìñÿ, ñëîâà ýòè îêàçàëèñü ïðîðî÷åñêèìè. Äàæå ïîæåëàâ «ñïóñòèòüñÿ â äîëèíó», äàáû çàêîí÷èòü ñâîþ ìèññèþ, Ðåðèõ âñå-òàêè óìåð â ãîðàõ. «Åãî ÷àñ», åãî «óëîâ» îêàçàëñÿ áîëüøå åãî çåìíûõ äîñòèæåíèé è íå áûë èìè îìðà÷åí.</w:t>
      </w:r>
    </w:p>
    <w:p>
      <w:pPr>
        <w:pStyle w:val="Normal"/>
        <w:bidi w:val="0"/>
        <w:ind w:firstLine="567"/>
        <w:jc w:val="both"/>
        <w:rPr/>
      </w:pPr>
      <w:r>
        <w:rPr/>
        <w:t>Äàëüøå ìû óçíàåì, ÷òî âìåñòå ñ Ó÷èòåëåì øëà ïîäãîòîâêà ê ëîâó. ×òî íóæíî áûëî ïîçíàòü îêåàí æèçíè äî òîãî, êàê ïðèñòóïàòü ê ëîâó, è ÷òî Ó÷èòåëü íàñòàâëÿë åãî íà ýòî. Áåç ðóêîâîäñòâà Ó÷èòåëÿ íå áûëî áû íóæíûõ äîñòèæåíèé, íî è Ó÷èòåëü áåç Ëîâöà íå ïîçíàë áû ðàäîñòè ñ÷àñòëèâîãî ëîâà. Òàê óòâåðæäàëàñü öåííîñòü ñîòðóäíè÷åñòâà, â êîòîðîì ó÷åíèê è Ó÷èòåëü âçàèìíî ñâÿçàíû, âçàèìíî ïîìîãàþò äðóã äðóãó.</w:t>
      </w:r>
    </w:p>
    <w:p>
      <w:pPr>
        <w:pStyle w:val="Normal"/>
        <w:bidi w:val="0"/>
        <w:ind w:firstLine="567"/>
        <w:jc w:val="both"/>
        <w:rPr/>
      </w:pPr>
      <w:r>
        <w:rPr/>
        <w:t>Ó÷èòåëü âûðàæàåò óâåðåííîñòü, ÷òî åãî ó÷åíèê âûïîëíèò äàííîå çàäàíèå, íåñìîòðÿ íà òðóäíîñòè ïóòè, ÷òî îí óâëå÷åò çà ñîáîþ ìíîãèõ, äàæå íå ïîäîçðåâàþùèõ î íàëè÷èè Ïëàíà Âëàäûê:</w:t>
      </w:r>
    </w:p>
    <w:p>
      <w:pPr>
        <w:pStyle w:val="Normal"/>
        <w:bidi w:val="0"/>
        <w:ind w:firstLine="567"/>
        <w:jc w:val="both"/>
        <w:rPr/>
      </w:pPr>
      <w:r>
        <w:rPr/>
      </w:r>
    </w:p>
    <w:p>
      <w:pPr>
        <w:pStyle w:val="Style15"/>
        <w:bidi w:val="0"/>
        <w:ind w:left="1134" w:right="567" w:hanging="0"/>
        <w:rPr/>
      </w:pPr>
      <w:r>
        <w:rPr/>
        <w:t>«...Íå ðàçãëàñè î ëîâå íåçíàþùèì</w:t>
      </w:r>
    </w:p>
    <w:p>
      <w:pPr>
        <w:pStyle w:val="Style15"/>
        <w:bidi w:val="0"/>
        <w:ind w:left="1134" w:right="567" w:hanging="0"/>
        <w:rPr/>
      </w:pPr>
      <w:r>
        <w:rPr/>
        <w:t>î äîáû÷å. Â ÷àñ îãîð÷åíèÿ, â ÷àñ</w:t>
      </w:r>
    </w:p>
    <w:p>
      <w:pPr>
        <w:pStyle w:val="Style15"/>
        <w:bidi w:val="0"/>
        <w:ind w:left="1134" w:right="567" w:hanging="0"/>
        <w:rPr/>
      </w:pPr>
      <w:r>
        <w:rPr/>
        <w:t>áåäíîñòè îíè íàéìóòñÿ</w:t>
      </w:r>
    </w:p>
    <w:p>
      <w:pPr>
        <w:pStyle w:val="Style15"/>
        <w:bidi w:val="0"/>
        <w:ind w:left="1134" w:right="567" w:hanging="0"/>
        <w:rPr/>
      </w:pPr>
      <w:r>
        <w:rPr/>
        <w:t>çàãîíùèêàìè è ÷åðåç çàðîñëè</w:t>
      </w:r>
    </w:p>
    <w:p>
      <w:pPr>
        <w:pStyle w:val="Style15"/>
        <w:bidi w:val="0"/>
        <w:ind w:left="1134" w:right="567" w:hanging="0"/>
        <w:rPr/>
      </w:pPr>
      <w:r>
        <w:rPr/>
        <w:t>ïðèìóò ó÷àñòèå â ëîâå...».</w:t>
      </w:r>
    </w:p>
    <w:p>
      <w:pPr>
        <w:pStyle w:val="Normal"/>
        <w:bidi w:val="0"/>
        <w:rPr/>
      </w:pPr>
      <w:r>
        <w:rPr/>
      </w:r>
    </w:p>
    <w:p>
      <w:pPr>
        <w:pStyle w:val="Normal"/>
        <w:bidi w:val="0"/>
        <w:ind w:firstLine="567"/>
        <w:jc w:val="both"/>
        <w:rPr/>
      </w:pPr>
      <w:r>
        <w:rPr/>
        <w:t>Ýòîìó íàñòàâëåíèþ Ðåðèõ âñåãäà ñëåäîâàë. Îí íå âûïûòûâàë ó ëþäåé, âî ÷òî îíè âåðÿò è êàê îíè âåðÿò. Äëÿ íåãî ñóùåñòâåííûì áûëî, êàê îíè æèâóò è ÷òî îíè äåëàþò. Ïîòîìó òûñÿ÷è «çàãîíùèêîâ» øëè çà íèì è, êàê çíàòü, íå ñòàíóò ëè îíè ñî âðåìåíåì òîæå «ëîâöàìè»? Äëÿ Ðåðèõà áûëî íå ñòîëü âàæíûì, ÷òî òîò èëè èíîé ñîòðóäíèê íå ðàçäåëÿë åãî ìèðîâîççðåíèÿ. Äà è ìíîãî ëè áûëî òàêèõ, êòî â ïîëíîé ìåðå âîçâûøàëñÿ äî ýòîãî? Äëÿ íåãî ñàìûì âàæíûì îñòàâàëîñü ñîçíàíèå ÷åëîâåêà îòíîñèòåëüíî ñòðîèòåëüñòâà Íîâîãî Ìèðà, ïðèãîäåí ëè ÷åëîâåê âîéòè â íåãî ñàì è ïîâåäåò ëè çà ñîáîþ îí äðóãèõ. Ýòà ìåðà âåùåé ïðåîáëàäàëà â îöåíêàõ Ðåðèõà è ñ ýòîé ìåðîé îí ïîäõîäèë ê ëþäÿì.</w:t>
      </w:r>
    </w:p>
    <w:p>
      <w:pPr>
        <w:pStyle w:val="Normal"/>
        <w:bidi w:val="0"/>
        <w:ind w:firstLine="567"/>
        <w:jc w:val="both"/>
        <w:rPr/>
      </w:pPr>
      <w:r>
        <w:rPr/>
        <w:t>Äàëåå â ñòèõîòâîðåíèè Ðåðèõ ïðåäóïðåæäàëñÿ î íåèçáåæíîñòè öèêëîâ ïîäúåìà è óïàäêà ñèë. Ýòî — çàêîí Êîñìîñà. Íàäî ïîíÿòü åãî è äåéñòâîâàòü îñìîòðèòåëüíî:</w:t>
      </w:r>
    </w:p>
    <w:p>
      <w:pPr>
        <w:pStyle w:val="Normal"/>
        <w:bidi w:val="0"/>
        <w:ind w:firstLine="567"/>
        <w:jc w:val="both"/>
        <w:rPr/>
      </w:pPr>
      <w:r>
        <w:rPr/>
      </w:r>
    </w:p>
    <w:p>
      <w:pPr>
        <w:pStyle w:val="Style15"/>
        <w:bidi w:val="0"/>
        <w:ind w:left="1134" w:right="567" w:hanging="0"/>
        <w:rPr/>
      </w:pPr>
      <w:r>
        <w:rPr/>
        <w:t>«...Íå âíèìàé ÷àñàì</w:t>
      </w:r>
    </w:p>
    <w:p>
      <w:pPr>
        <w:pStyle w:val="Style15"/>
        <w:bidi w:val="0"/>
        <w:ind w:left="1134" w:right="567" w:hanging="0"/>
        <w:rPr/>
      </w:pPr>
      <w:r>
        <w:rPr/>
        <w:t>óòîìëåíèÿ. Â ýòè ÷àñû òû</w:t>
      </w:r>
    </w:p>
    <w:p>
      <w:pPr>
        <w:pStyle w:val="Style15"/>
        <w:bidi w:val="0"/>
        <w:ind w:left="1134" w:right="567" w:hanging="0"/>
        <w:rPr/>
      </w:pPr>
      <w:r>
        <w:rPr/>
        <w:t>íå ëîâåö. Òû — äîáû÷à! Âèõðü</w:t>
      </w:r>
    </w:p>
    <w:p>
      <w:pPr>
        <w:pStyle w:val="Style15"/>
        <w:bidi w:val="0"/>
        <w:ind w:left="1134" w:right="567" w:hanging="0"/>
        <w:rPr/>
      </w:pPr>
      <w:r>
        <w:rPr/>
        <w:t>ïðîéäåò. Ïðîìîë÷è. È îïÿòü</w:t>
      </w:r>
    </w:p>
    <w:p>
      <w:pPr>
        <w:pStyle w:val="Style15"/>
        <w:bidi w:val="0"/>
        <w:ind w:left="1134" w:right="567" w:hanging="0"/>
        <w:rPr/>
      </w:pPr>
      <w:r>
        <w:rPr/>
        <w:t>âîçüìåøü ðîã ñâîé. Íå îïàçäûâàÿ,</w:t>
      </w:r>
    </w:p>
    <w:p>
      <w:pPr>
        <w:pStyle w:val="Style15"/>
        <w:bidi w:val="0"/>
        <w:ind w:left="1134" w:right="567" w:hanging="0"/>
        <w:rPr/>
      </w:pPr>
      <w:r>
        <w:rPr/>
        <w:t>íå áîéñÿ îïîçäàòü. È íàñòèãàÿ</w:t>
      </w:r>
    </w:p>
    <w:p>
      <w:pPr>
        <w:pStyle w:val="Style15"/>
        <w:bidi w:val="0"/>
        <w:ind w:left="1134" w:right="567" w:hanging="0"/>
        <w:rPr/>
      </w:pPr>
      <w:r>
        <w:rPr/>
        <w:t>íå îáåðíè ãîëîâó. Âñå ïîíÿòíîå</w:t>
      </w:r>
    </w:p>
    <w:p>
      <w:pPr>
        <w:pStyle w:val="Style15"/>
        <w:bidi w:val="0"/>
        <w:ind w:left="1134" w:right="567" w:hanging="0"/>
        <w:rPr/>
      </w:pPr>
      <w:r>
        <w:rPr/>
        <w:t>íåïîíÿòíî. È âñå îáúÿñíåííîå</w:t>
      </w:r>
    </w:p>
    <w:p>
      <w:pPr>
        <w:pStyle w:val="Style15"/>
        <w:bidi w:val="0"/>
        <w:ind w:left="1134" w:right="567" w:hanging="0"/>
        <w:rPr/>
      </w:pPr>
      <w:r>
        <w:rPr/>
        <w:t>íåîáúÿñíèìî. È ãäå ïðåäåë</w:t>
      </w:r>
    </w:p>
    <w:p>
      <w:pPr>
        <w:pStyle w:val="Style15"/>
        <w:bidi w:val="0"/>
        <w:ind w:left="1134" w:right="567" w:hanging="0"/>
        <w:rPr/>
      </w:pPr>
      <w:r>
        <w:rPr/>
        <w:tab/>
        <w:tab/>
        <w:tab/>
        <w:tab/>
        <w:t>÷óäåñàì?...»</w:t>
      </w:r>
    </w:p>
    <w:p>
      <w:pPr>
        <w:pStyle w:val="Normal"/>
        <w:bidi w:val="0"/>
        <w:rPr/>
      </w:pPr>
      <w:r>
        <w:rPr/>
      </w:r>
    </w:p>
    <w:p>
      <w:pPr>
        <w:pStyle w:val="Normal"/>
        <w:bidi w:val="0"/>
        <w:ind w:firstLine="567"/>
        <w:jc w:val="both"/>
        <w:rPr/>
      </w:pPr>
      <w:r>
        <w:rPr/>
        <w:t>Òàê äåëàåòñÿ ïîíÿòèå îá îòíîñèòåëüíîñòè ÷åëîâå÷åñêèõ çíàíèé, ãäå êàæäàÿ ñòóïåíü îòêðûâàåò ñëåäóþùóþ, êàæäîå ïîíÿòîå ïîëîæåíèå îòêðûâàåò íåïîíÿòûå, íî âûòåêàþùèå èç íåãî. Èõ âñåõ íàäî ïðîéòè. Ìàëî òîãî, íàäî çíàòü è ñ÷èòàòüñÿ ñ òåì, ÷òî ìíîãèå ïðîõîäÿò ñòóïåíè, óæå ïðîéäåííûå òîáîé, è ìíîãèå íàõîäÿòñÿ íà [ñòóïåíÿõ] òåáå åùå íåäîñòóïíûõ. Íåò ïðåäåëà ÷óäåñàì, èáî ïåðåä òîáîé Áåñïðåäåëüíîñòü.</w:t>
      </w:r>
    </w:p>
    <w:p>
      <w:pPr>
        <w:pStyle w:val="Normal"/>
        <w:bidi w:val="0"/>
        <w:ind w:firstLine="567"/>
        <w:jc w:val="both"/>
        <w:rPr/>
      </w:pPr>
      <w:r>
        <w:rPr/>
        <w:t>Çàâåðøàåòñÿ íàñòàâëåíèå óòâåðäèòåëüíûìè ñòðîêàìè, îáðàùåííûìè ê Ðåðèõó, èáî îí óæå òðèæäû ïðèçûâàëñÿ íà ðàáîòó Áðàòñòâà è çíàåò ðàäîñòü âûïîëíåíèÿ äîëãà:</w:t>
      </w:r>
    </w:p>
    <w:p>
      <w:pPr>
        <w:pStyle w:val="Normal"/>
        <w:bidi w:val="0"/>
        <w:ind w:firstLine="567"/>
        <w:jc w:val="both"/>
        <w:rPr/>
      </w:pPr>
      <w:r>
        <w:rPr/>
      </w:r>
    </w:p>
    <w:p>
      <w:pPr>
        <w:pStyle w:val="Style15"/>
        <w:bidi w:val="0"/>
        <w:ind w:left="1134" w:right="567" w:hanging="0"/>
        <w:rPr/>
      </w:pPr>
      <w:r>
        <w:rPr/>
        <w:t>«Çíàþùèé èùåò. Ïîçíàâøèé —</w:t>
      </w:r>
    </w:p>
    <w:p>
      <w:pPr>
        <w:pStyle w:val="Style15"/>
        <w:bidi w:val="0"/>
        <w:ind w:left="1134" w:right="567" w:hanging="0"/>
        <w:rPr/>
      </w:pPr>
      <w:r>
        <w:rPr/>
        <w:t>íàõîäèò. Íàøåäøèé èçóìëÿåòñÿ</w:t>
      </w:r>
    </w:p>
    <w:p>
      <w:pPr>
        <w:pStyle w:val="Style15"/>
        <w:bidi w:val="0"/>
        <w:ind w:left="1134" w:right="567" w:hanging="0"/>
        <w:rPr/>
      </w:pPr>
      <w:r>
        <w:rPr/>
        <w:t>ëåãêîñòè îâëàäåíèÿ. Îâëàäåâøèé</w:t>
      </w:r>
    </w:p>
    <w:p>
      <w:pPr>
        <w:pStyle w:val="Style15"/>
        <w:bidi w:val="0"/>
        <w:ind w:left="1134" w:right="567" w:hanging="0"/>
        <w:rPr/>
      </w:pPr>
      <w:r>
        <w:rPr/>
        <w:t>ïîåò ïåñíü ðàäîñòè.</w:t>
      </w:r>
    </w:p>
    <w:p>
      <w:pPr>
        <w:pStyle w:val="Style15"/>
        <w:bidi w:val="0"/>
        <w:ind w:left="1134" w:right="567" w:hanging="0"/>
        <w:rPr/>
      </w:pPr>
      <w:r>
        <w:rPr/>
        <w:t>Ðàäóéñÿ! Ðàäóéñÿ! Ðàäóéñÿ!</w:t>
      </w:r>
    </w:p>
    <w:p>
      <w:pPr>
        <w:pStyle w:val="Style15"/>
        <w:bidi w:val="0"/>
        <w:ind w:left="1134" w:right="567" w:hanging="0"/>
        <w:rPr/>
      </w:pPr>
      <w:r>
        <w:rPr/>
        <w:tab/>
        <w:t>Ëîâåö!</w:t>
      </w:r>
    </w:p>
    <w:p>
      <w:pPr>
        <w:pStyle w:val="Style15"/>
        <w:bidi w:val="0"/>
        <w:ind w:left="1134" w:right="567" w:hanging="0"/>
        <w:rPr/>
      </w:pPr>
      <w:r>
        <w:rPr/>
        <w:t>Òðèæäû ïîçâàííûé!»</w:t>
      </w:r>
    </w:p>
    <w:p>
      <w:pPr>
        <w:pStyle w:val="Normal"/>
        <w:bidi w:val="0"/>
        <w:rPr/>
      </w:pPr>
      <w:r>
        <w:rPr/>
      </w:r>
    </w:p>
    <w:p>
      <w:pPr>
        <w:pStyle w:val="Normal"/>
        <w:bidi w:val="0"/>
        <w:ind w:firstLine="567"/>
        <w:jc w:val="both"/>
        <w:rPr/>
      </w:pPr>
      <w:r>
        <w:rPr/>
        <w:t>Èäòè òðèæäû ïîçâàííîìó ëåã÷å, ÷åì ïðîñòûì ñìåðòíûì, òàê êàê îí íàêîïèë â ×àøå óæå áîãàòûé îïûò Ñëóæåíèÿ. Â Ðåðèõàõ Ó÷èòåëü âñåãäà áûë óâåðåí, òàê êàê âñå îíè óæå íåîäíîêðàòíî ïðèçûâàëèñü è èõ çåìíûå âîïëîùåíèÿ íàõîäèëèñü ïîä íàáëþäåíèåì Âëàäûê.</w:t>
      </w:r>
    </w:p>
    <w:p>
      <w:pPr>
        <w:pStyle w:val="Normal"/>
        <w:bidi w:val="0"/>
        <w:ind w:firstLine="567"/>
        <w:jc w:val="both"/>
        <w:rPr/>
      </w:pPr>
      <w:r>
        <w:rPr/>
        <w:t>Ïîä «Ëîâöîì» ñòîèò äàòà 15 àïðåëÿ 1921 ãîäà. Êíèãó æå «Öâåòû Ìîðèè» çàìûêàåò, çàêëþ÷åííàÿ â êâàäðàò, äàòà — 1920 ãîä. Ñàìà ìîíîãðàììà óïîòðåáëÿëàñü Ðåðèõîì ñ 1910 ãîäà, î íåé ïîäðîáíî ñêàçàíî âûøå. Ïî÷åìó 1920 ãîä, êîãäà â êíèãó âîøëè ñòèõè 1907—1921 ãã.? Íå èñêëþ÷åíî, ÷òî ýòà äàòà óêàçûâàåò íà òî âðåìÿ, êîãäà áûëà íà÷àòà çàïèñü Ó÷åíèÿ, ïðåäíàçíà÷åííàÿ äëÿ ïóáëèêàöèè (24 ìàðòà 1920 ã.). Ýòî åùå ðàç ïîêàçûâàåò íà òåñíóþ ñâÿçü ñòèõîòâîðåíèé Ðåðèõà, âêëþ÷åííûõ â ñáîðíèê «Öâåòû Ìîðèè», ñ Ó÷åíèåì Æèâîé Ýòèêè. Òàê ÷òî ñ êàêîé áû ñòîðîíû ìû íå ïîñìîòðåëè, «Öâåòû Ìîðèè» äîëæíû ðàññìàòðèâàòüñÿ, êàê ïðåëþäèÿ ê Ó÷åíèþ. Â íèõ îòðàæåí áóêâàëüíî âåñü ïðåäâàðèòåëüíûé ïóòü Ðåðèõîâ, êîòîðûé ÿâëÿåòñÿ ïðèìåðîì äëÿ êàæäîãî, êòî ñòðåìèòñÿ ê ïîçíàíèþ Èñòèíû. Ïðîéòè ïóòü íàäëåæàùèì îáðàçîì ó÷èò, èìåííî, êíèãà «Öâåòû Ìîðèè», è â ýòîì åå çàáûòàÿ èëè íå ïîíÿòàÿ ñ ñàìîãî íà÷àëà öåííîñòü!</w:t>
      </w:r>
    </w:p>
    <w:p>
      <w:pPr>
        <w:pStyle w:val="Normal"/>
        <w:bidi w:val="0"/>
        <w:ind w:firstLine="567"/>
        <w:jc w:val="both"/>
        <w:rPr/>
      </w:pPr>
      <w:r>
        <w:rPr/>
        <w:t>Îñîáåííî ýòî êàñàåòñÿ ñòèõîòâîðåíèÿ «Ëîâöó, âõîäÿùåìó â ëåñ», â íåì ìû íàõîäèì òå êà÷åñòâà, êîòîðûå íåîáõîäèìû äëÿ ó÷åíèêà: ãëóáîêîå îñìûñëåíèå îêðóæàþùåãî «ëåñà», ïðèñóòñòâèå â íåì Ó÷èòåëÿ è âåðà â íåãî. Âñå ýòî Ðåðèõ ïåðåäàåò â çàïîìèíàþùèõñÿ îáðàçàõ, èáî îí çíàåò î ÷åì ãîâîðèò è èìååò ïðàâî îáðàùàòüñÿ ê ñåáå îò Èìåíè Ó÷èòåëÿ. Ýòî ïðàâî îí çàâîåâàë åùå â ïðîøëûõ æèçíÿõ è ìîã âñïîìíèòü î íèõ äëÿ òîãî, ÷òîáû è â íàñòîÿùåé — óòâåðäèòü ñåáÿ íà èçáðàííîì ïóòè:</w:t>
      </w:r>
    </w:p>
    <w:p>
      <w:pPr>
        <w:pStyle w:val="Normal"/>
        <w:bidi w:val="0"/>
        <w:ind w:firstLine="567"/>
        <w:jc w:val="both"/>
        <w:rPr/>
      </w:pPr>
      <w:r>
        <w:rPr/>
      </w:r>
    </w:p>
    <w:p>
      <w:pPr>
        <w:pStyle w:val="Style15"/>
        <w:bidi w:val="0"/>
        <w:ind w:left="1134" w:right="567" w:hanging="0"/>
        <w:rPr/>
      </w:pPr>
      <w:r>
        <w:rPr/>
        <w:t>«...Íî ïîéäåøü</w:t>
      </w:r>
    </w:p>
    <w:p>
      <w:pPr>
        <w:pStyle w:val="Style15"/>
        <w:bidi w:val="0"/>
        <w:ind w:left="1134" w:right="567" w:hanging="0"/>
        <w:rPr/>
      </w:pPr>
      <w:r>
        <w:rPr/>
        <w:t>òû âïåðåä, ëîâåö! Âñå</w:t>
      </w:r>
    </w:p>
    <w:p>
      <w:pPr>
        <w:pStyle w:val="Style15"/>
        <w:bidi w:val="0"/>
        <w:ind w:left="1134" w:right="567" w:hanging="0"/>
        <w:rPr/>
      </w:pPr>
      <w:r>
        <w:rPr/>
        <w:t>îñòàâëåííîå ïîçàäè — íå òâîå.</w:t>
      </w:r>
    </w:p>
    <w:p>
      <w:pPr>
        <w:pStyle w:val="Style15"/>
        <w:bidi w:val="0"/>
        <w:ind w:left="1134" w:right="567" w:hanging="0"/>
        <w:rPr/>
      </w:pPr>
      <w:r>
        <w:rPr/>
        <w:t>È òû ýòî çíàåøü òàê æå,</w:t>
      </w:r>
    </w:p>
    <w:p>
      <w:pPr>
        <w:pStyle w:val="Style15"/>
        <w:bidi w:val="0"/>
        <w:ind w:left="1134" w:right="567" w:hanging="0"/>
        <w:rPr/>
      </w:pPr>
      <w:r>
        <w:rPr/>
        <w:t>êàê ÿ. Èáî òû çíàåøü âñå.</w:t>
      </w:r>
    </w:p>
    <w:p>
      <w:pPr>
        <w:pStyle w:val="Style15"/>
        <w:bidi w:val="0"/>
        <w:ind w:left="1134" w:right="567" w:hanging="0"/>
        <w:rPr/>
      </w:pPr>
      <w:r>
        <w:rPr/>
        <w:t>È ïðèïîìíèòü âñå ìîæåøü...».</w:t>
      </w:r>
    </w:p>
    <w:p>
      <w:pPr>
        <w:pStyle w:val="Normal"/>
        <w:bidi w:val="0"/>
        <w:rPr/>
      </w:pPr>
      <w:r>
        <w:rPr/>
      </w:r>
    </w:p>
    <w:p>
      <w:pPr>
        <w:pStyle w:val="Normal"/>
        <w:bidi w:val="0"/>
        <w:ind w:firstLine="567"/>
        <w:jc w:val="both"/>
        <w:rPr/>
      </w:pPr>
      <w:r>
        <w:rPr/>
        <w:t>Ðåðèõ çíàë òåïåðü î ñâîèõ ïðîøëûõ âîïëîùåíèÿõ. Â ïèñüìå ê Øèáàåâó îò 30 àïðåëÿ 1922 ãîäà îí ïèøåò: «Æåíà ìîÿ âèäèò ïåðåâîïëîùåíèÿ. Íà ìíå îíà âèäåëà 10 ëèêîâ. Îñîáåííî ÿðêèé êèòàéñêèé III âåêà äî Ð. X. è òèáåòñêèé îêîëî 200 ëåò òîìó íàçàä». Îí, òðèæäû ïîçâàííûé, çíàë òàêæå ïî îïûòó ïðåæíèõ æèçíåé, ÷òî íåëåãêà çàäà÷à, ñòîÿâøàÿ ïåðåä íèì. Åìó ïðåäñòîÿëî ñïëîòèòü ðàáîòíèêîâ ðàçíûõ ìèðîâîççðåí÷åñêèõ è ïîëèòè÷åñêèõ íàïðàâëåíèé, âî èìÿ åäèíîé ÷åëîâå÷åñêîé êóëüòóðû. Òóò íåëüçÿ áûëî ïðåëüñòèòüñÿ ëåãêîé äîáû÷åé. Êàæäûé ïðèâëå÷åííûé ñîòðóäíèê èìåë ïðàâî è îñíîâàíèå äóìàòü, ÷òî îí ñëóæèò «Ãîñïîäó Áîãó ñâîåìó», è íóæíî áûëî ñ ýòèõ ïîçèöèé óáåäèòü åãî ñëóæèòü Åäèíîìó äëÿ âñåãî ÷åëîâå÷åñòâà.</w:t>
      </w:r>
    </w:p>
    <w:p>
      <w:pPr>
        <w:pStyle w:val="Normal"/>
        <w:bidi w:val="0"/>
        <w:ind w:firstLine="567"/>
        <w:jc w:val="both"/>
        <w:rPr/>
      </w:pPr>
      <w:r>
        <w:rPr/>
        <w:t>Âñå «Íàñòàâëåíèå» ÿâëÿåòñÿ êàê áû ïîâòîðîì ïðîéäåííîãî ïóòè, íàïîìèíàíèåì î ïðîøëûõ äîñòèæåíèÿõ, ïåðåä òåì êàê ïóñòèòüñÿ â íîâóþ íåëåãêóþ äîðîãó ÷åðåç «ëåñ» ÷åëîâå÷åñêèõ íåñîâåðøåíñòâ. «Ëåñ» — ýòî ÷åëîâå÷åñêîå îáùåñòâî; â íåãî íàäî áûëî âîéòè, ÷òîáû èñïîëíèòü ïîðó÷åíèå è óñïåøíî âîçâðàòèòüñÿ íà ãîðíûå âåðøèíû ñ íîâîé äîáû÷åé. È, èìåííî, òàê âîñïðèíÿë «Íàñòàâëåíèå» Ðåðèõ, êîòîðûé êàæäîå ïîãðóæåíèå â «äåëà ÷åëîâå÷åñêèå» ñ÷èòàë íåîáõîäèìûì óñëîâèåì ïîäëèííîãî ñëóæåíèÿ, èáî òîëüêî â «ëåñó» ñêðûâàëàñü «äîáû÷à». Êàæäûé äóõ, äàæå ñàìûìè âûñîêèìè äîñòèæåíèÿìè â ïðîøëîì, îáðå÷åí íà áëóæäàíèå â òåêóùåì âîïëîùåíèè, èáî âåëèê ðàçðûâ ìåæäó ìèðàìè. È ïîãðóæàÿñü â îêåàí ÷åëîâå÷åñêîãî îáùåñòâà, Ðåðèõ çíàë, ÷òî â íåì îí íàéäåò òåõ, êòî æäåò åãî è ñðàçó ïðèìåò ñëîâî Èñòèíû, êàê è òåõ, êòî ïðèìåò ýòî ñëîâî ÷åðåç ïðåëîìëåíèå âðåìåííî ñóùåñòâóþùèõ îáùåñòâåííûõ ôîðìàöèé.</w:t>
      </w:r>
    </w:p>
    <w:p>
      <w:pPr>
        <w:pStyle w:val="Normal"/>
        <w:bidi w:val="0"/>
        <w:ind w:firstLine="567"/>
        <w:jc w:val="both"/>
        <w:rPr/>
      </w:pPr>
      <w:r>
        <w:rPr/>
        <w:t>Î òîì, ÷òî âåçäå æäåò «óëîâ», òàê êàê íåò íà çåìëå ìåñòà, êóäà áû íå ïðîíèêàëà ìûñëü è âîëÿ Âëàäûêè, Ðåðèõ ãîâîðèò â íåîïóáëèêîâàííîì ñòèõîòâîðåíèè «Äàð», íàïèñàííîì èì â Àìåðèêå 22 ÿíâàðÿ 1922 ãîäà:</w:t>
      </w:r>
    </w:p>
    <w:p>
      <w:pPr>
        <w:pStyle w:val="Normal"/>
        <w:bidi w:val="0"/>
        <w:ind w:firstLine="567"/>
        <w:jc w:val="both"/>
        <w:rPr/>
      </w:pPr>
      <w:r>
        <w:rPr/>
      </w:r>
    </w:p>
    <w:p>
      <w:pPr>
        <w:pStyle w:val="Style15"/>
        <w:bidi w:val="0"/>
        <w:ind w:left="1134" w:right="567" w:hanging="0"/>
        <w:rPr/>
      </w:pPr>
      <w:r>
        <w:rPr/>
        <w:t>«Ìóòíû âîëíû è áóðíî ìîðå.</w:t>
      </w:r>
    </w:p>
    <w:p>
      <w:pPr>
        <w:pStyle w:val="Style15"/>
        <w:bidi w:val="0"/>
        <w:ind w:left="1134" w:right="567" w:hanging="0"/>
        <w:rPr/>
      </w:pPr>
      <w:r>
        <w:rPr/>
        <w:t>Íåóæåëè çäåñü äîëæåí áûòü</w:t>
      </w:r>
    </w:p>
    <w:p>
      <w:pPr>
        <w:pStyle w:val="Style15"/>
        <w:bidi w:val="0"/>
        <w:ind w:left="1134" w:right="567" w:hanging="0"/>
        <w:rPr/>
      </w:pPr>
      <w:r>
        <w:rPr/>
        <w:t>íàø óëîâ? È çäåñü äîëæíû</w:t>
      </w:r>
    </w:p>
    <w:p>
      <w:pPr>
        <w:pStyle w:val="Style15"/>
        <w:bidi w:val="0"/>
        <w:ind w:left="1134" w:right="567" w:hanging="0"/>
        <w:rPr/>
      </w:pPr>
      <w:r>
        <w:rPr/>
        <w:t>ìû çàêèíóòü ñåòü íàøó.</w:t>
      </w:r>
    </w:p>
    <w:p>
      <w:pPr>
        <w:pStyle w:val="Style15"/>
        <w:bidi w:val="0"/>
        <w:ind w:left="1134" w:right="567" w:hanging="0"/>
        <w:rPr/>
      </w:pPr>
      <w:r>
        <w:rPr/>
        <w:t>Èíà÷å ëèøèìñÿ ïðîïèòàíèÿ</w:t>
      </w:r>
    </w:p>
    <w:p>
      <w:pPr>
        <w:pStyle w:val="Style15"/>
        <w:bidi w:val="0"/>
        <w:ind w:left="1134" w:right="567" w:hanging="0"/>
        <w:rPr/>
      </w:pPr>
      <w:r>
        <w:rPr/>
        <w:t>íàøåãî. Â æåëòûå âîëíû</w:t>
      </w:r>
    </w:p>
    <w:p>
      <w:pPr>
        <w:pStyle w:val="Style15"/>
        <w:bidi w:val="0"/>
        <w:ind w:left="1134" w:right="567" w:hanging="0"/>
        <w:rPr/>
      </w:pPr>
      <w:r>
        <w:rPr/>
        <w:t>áðîñèëè ìû íàøó ñåòü.</w:t>
      </w:r>
    </w:p>
    <w:p>
      <w:pPr>
        <w:pStyle w:val="Style15"/>
        <w:bidi w:val="0"/>
        <w:ind w:left="1134" w:right="567" w:hanging="0"/>
        <w:rPr/>
      </w:pPr>
      <w:r>
        <w:rPr/>
        <w:t>Âåñ åå ñòàë îòÿã÷àòüñÿ.</w:t>
      </w:r>
    </w:p>
    <w:p>
      <w:pPr>
        <w:pStyle w:val="Style15"/>
        <w:bidi w:val="0"/>
        <w:ind w:left="1134" w:right="567" w:hanging="0"/>
        <w:rPr/>
      </w:pPr>
      <w:r>
        <w:rPr/>
        <w:t>Àõ, ñêîëüêî èëà è ãðÿçè</w:t>
      </w:r>
    </w:p>
    <w:p>
      <w:pPr>
        <w:pStyle w:val="Style15"/>
        <w:bidi w:val="0"/>
        <w:ind w:left="1134" w:right="567" w:hanging="0"/>
        <w:rPr/>
      </w:pPr>
      <w:r>
        <w:rPr/>
        <w:t>ñîáåðåò íàøà áåäíàÿ ïðÿæà.</w:t>
      </w:r>
    </w:p>
    <w:p>
      <w:pPr>
        <w:pStyle w:val="Style15"/>
        <w:bidi w:val="0"/>
        <w:ind w:left="1134" w:right="567" w:hanging="0"/>
        <w:rPr/>
      </w:pPr>
      <w:r>
        <w:rPr/>
        <w:t>Ñ òðóäîì èçâëåêàåì íàø</w:t>
      </w:r>
    </w:p>
    <w:p>
      <w:pPr>
        <w:pStyle w:val="Style15"/>
        <w:bidi w:val="0"/>
        <w:ind w:left="1134" w:right="567" w:hanging="0"/>
        <w:rPr/>
      </w:pPr>
      <w:r>
        <w:rPr/>
        <w:t>òÿæåëûé óëîâ. Óñìåøêà ñóäüáû!</w:t>
      </w:r>
    </w:p>
    <w:p>
      <w:pPr>
        <w:pStyle w:val="Style15"/>
        <w:bidi w:val="0"/>
        <w:ind w:left="1134" w:right="567" w:hanging="0"/>
        <w:rPr/>
      </w:pPr>
      <w:r>
        <w:rPr/>
        <w:t>Îíà áðîñèëà íàì âñå íåíóæíûå</w:t>
      </w:r>
    </w:p>
    <w:p>
      <w:pPr>
        <w:pStyle w:val="Style15"/>
        <w:bidi w:val="0"/>
        <w:ind w:left="1134" w:right="567" w:hanging="0"/>
        <w:rPr/>
      </w:pPr>
      <w:r>
        <w:rPr/>
        <w:t>âåùè. Çâåçäû ìîðñêèå è ìåðòâûå</w:t>
      </w:r>
    </w:p>
    <w:p>
      <w:pPr>
        <w:pStyle w:val="Style15"/>
        <w:bidi w:val="0"/>
        <w:ind w:left="1134" w:right="567" w:hanging="0"/>
        <w:rPr/>
      </w:pPr>
      <w:r>
        <w:rPr/>
        <w:t>êðàáû äëÿ åäû íåïðèãîäíûå.</w:t>
      </w:r>
    </w:p>
    <w:p>
      <w:pPr>
        <w:pStyle w:val="Style15"/>
        <w:bidi w:val="0"/>
        <w:ind w:left="1134" w:right="567" w:hanging="0"/>
        <w:rPr/>
      </w:pPr>
      <w:r>
        <w:rPr/>
        <w:t>Íî ñðåäè õëàìà ìåëüêíóë</w:t>
      </w:r>
    </w:p>
    <w:p>
      <w:pPr>
        <w:pStyle w:val="Style15"/>
        <w:bidi w:val="0"/>
        <w:ind w:left="1134" w:right="567" w:hanging="0"/>
        <w:rPr/>
      </w:pPr>
      <w:r>
        <w:rPr/>
        <w:t>áëåñê ÷åøóè. Ãîñïîäè, äàæå</w:t>
      </w:r>
    </w:p>
    <w:p>
      <w:pPr>
        <w:pStyle w:val="Style15"/>
        <w:bidi w:val="0"/>
        <w:ind w:left="1134" w:right="567" w:hanging="0"/>
        <w:rPr/>
      </w:pPr>
      <w:r>
        <w:rPr/>
        <w:t>ñðåäè ìóòíîãî ìîðÿ âñå æå</w:t>
      </w:r>
    </w:p>
    <w:p>
      <w:pPr>
        <w:pStyle w:val="Style15"/>
        <w:bidi w:val="0"/>
        <w:ind w:left="1134" w:right="567" w:hanging="0"/>
        <w:rPr/>
      </w:pPr>
      <w:r>
        <w:rPr/>
        <w:t>ïîñëàë íàì çîëîòóþ</w:t>
      </w:r>
    </w:p>
    <w:p>
      <w:pPr>
        <w:pStyle w:val="Style15"/>
        <w:bidi w:val="0"/>
        <w:ind w:left="1134" w:right="567" w:hanging="0"/>
        <w:rPr/>
      </w:pPr>
      <w:r>
        <w:rPr/>
        <w:t>ðûáêó. Íî ìàëî òîãî, ñðåäè</w:t>
      </w:r>
    </w:p>
    <w:p>
      <w:pPr>
        <w:pStyle w:val="Style15"/>
        <w:bidi w:val="0"/>
        <w:ind w:left="1134" w:right="567" w:hanging="0"/>
        <w:rPr/>
      </w:pPr>
      <w:r>
        <w:rPr/>
        <w:t>ãðÿçè ìû íàõîäèì</w:t>
      </w:r>
    </w:p>
    <w:p>
      <w:pPr>
        <w:pStyle w:val="Style15"/>
        <w:bidi w:val="0"/>
        <w:ind w:left="1134" w:right="567" w:hanging="0"/>
        <w:rPr/>
      </w:pPr>
      <w:r>
        <w:rPr/>
        <w:t>çàïå÷àòàííûé ÿùèê. Äîìà,</w:t>
      </w:r>
    </w:p>
    <w:p>
      <w:pPr>
        <w:pStyle w:val="Style15"/>
        <w:bidi w:val="0"/>
        <w:ind w:left="1134" w:right="567" w:hanging="0"/>
        <w:rPr/>
      </w:pPr>
      <w:r>
        <w:rPr/>
        <w:t>òîëüêî òàì çà ïîðîãîì</w:t>
      </w:r>
    </w:p>
    <w:p>
      <w:pPr>
        <w:pStyle w:val="Style15"/>
        <w:bidi w:val="0"/>
        <w:ind w:left="1134" w:right="567" w:hanging="0"/>
        <w:rPr/>
      </w:pPr>
      <w:r>
        <w:rPr/>
        <w:t>ìû ðàñêðîåì åãî. Ñëàäîñòü</w:t>
      </w:r>
    </w:p>
    <w:p>
      <w:pPr>
        <w:pStyle w:val="Style15"/>
        <w:bidi w:val="0"/>
        <w:ind w:left="1134" w:right="567" w:hanging="0"/>
        <w:rPr/>
      </w:pPr>
      <w:r>
        <w:rPr/>
        <w:t>êàêàÿ íåñòè çàïå÷àòàííûé</w:t>
      </w:r>
    </w:p>
    <w:p>
      <w:pPr>
        <w:pStyle w:val="Style15"/>
        <w:bidi w:val="0"/>
        <w:ind w:left="1134" w:right="567" w:hanging="0"/>
        <w:rPr/>
      </w:pPr>
      <w:r>
        <w:rPr/>
        <w:tab/>
        <w:t>äàð».</w:t>
      </w:r>
    </w:p>
    <w:p>
      <w:pPr>
        <w:pStyle w:val="Normal"/>
        <w:bidi w:val="0"/>
        <w:rPr/>
      </w:pPr>
      <w:r>
        <w:rPr/>
      </w:r>
    </w:p>
    <w:p>
      <w:pPr>
        <w:pStyle w:val="Normal"/>
        <w:bidi w:val="0"/>
        <w:ind w:firstLine="567"/>
        <w:jc w:val="both"/>
        <w:rPr/>
      </w:pPr>
      <w:r>
        <w:rPr/>
        <w:t>Ðåðèõ íàõîäèò «çàïå÷àòàííûé äàð», òî åñòü Ñëîâî Âëàäûêè äàæå ñðåäè áóðíîãî àìåðèêàíñêîãî «îáðàçà æèçíè», íàõîäèò îí â íåì è âåðíûõ ñîòðóäíèêîâ.</w:t>
      </w:r>
    </w:p>
    <w:p>
      <w:pPr>
        <w:pStyle w:val="Normal"/>
        <w:bidi w:val="0"/>
        <w:ind w:firstLine="567"/>
        <w:jc w:val="both"/>
        <w:rPr/>
      </w:pPr>
      <w:r>
        <w:rPr/>
        <w:t>Ñðàçó æå ïî âûõîäå êíèãè «Öâåòû Ìîðèè» èç ïå÷àòè Ðåðèõ ïèøåò Øèáàåâó: «Â Áåðëèíå òîëüêî ÷òî âûøëà â ïîëüçó ãîëîäàþùèõ â Ðîññèè ìîÿ êíèãà "Öâåòû Ìîðèè". Ïðîñèòå âûñëàòü åå Âàì è, åñëè ìîæíî, ðàñïðîñòðàíèòå â Ëîíäîíå. Ýòà êíèãà èçäàíà ïî óêàçàíèþ Ìàñòåðà».</w:t>
      </w:r>
    </w:p>
    <w:p>
      <w:pPr>
        <w:pStyle w:val="Normal"/>
        <w:bidi w:val="0"/>
        <w:ind w:firstLine="567"/>
        <w:jc w:val="both"/>
        <w:rPr/>
      </w:pPr>
      <w:r>
        <w:rPr/>
        <w:t>Ïîâòîðÿåì, ÷òî Êíèãà ýòà, íåñìîòðÿ íà èìÿ Ó÷èòåëÿ â åå çàãëàâèè è áîëåå ÷åì ïðîçðà÷íîå ïðåäèñëîâèå, äî ñèõ ïîð îñòàåòñÿ íå ïîíÿòîé. Ñëîâà ïðåäèñëîâèÿ: «È ìû çíàåì, ÷òî ýòà ïîýçèÿ òàéíû, ìóæåñòâà è ëþáâè áóäåò íàñòîëüíîé êíèãîé êàæäîãî ðóññêîãî è íàïîìíèò î äîëãå óòîëåíèÿ ðóññêîãî ãîëîäà» — ïðèíèìàþòñÿ áóêâàëüíî. Êàê áóäòî òîëüêî î «õëåáå íàñóùíîì» çàáîòèëñÿ Ðåðèõ äëÿ Ðîññèè è äëÿ ýòîãî ïðèäóìàë òàêîå íàçâàíèå ñâîèì ñòèõàì. Äàæå ëèöà, ïðèíèìàþùèå Ðåðèõà çà Ïîñëàíöà Áåëîãî Áðàòñòâà, íåïðàâèëüíî èñòîëêîâûâàþò åãî ñòèõè êàê íå èìåþùèå íè÷åãî îáùåãî ñ Ó÷åíèåì Æèâîé Ýòèêè. Íàïðèìåð, ïðèõîäèëîñü ñëûøàòü òàêîå ìíåíèå, ÷òî öèêë «Ìàëü÷èêó» åñòü íè ÷òî èíîå, êàê îáðàùåíèå Ðåðèõà ê ñâîèì ñûíîâüÿì. Íî òîãäà ñïðàøèâàåòñÿ, çà÷åì áûëî îïóáëèêîâûâàòü åãî? Äà åùå â îáùåì çàãîëîâêå ñòàâèòü Èìÿ Ó÷èòåëÿ? Êîíå÷íî, ýòî íå òàê. Âåðíåå ñêàçàòü, ÷òî êàæäûé èç íàñ ÿâëÿåòñÿ «ñûíîì» Âëàäûêè è êàæäîìó èç íàñ Ðåðèõ ïåðåäàåò â ñâîèõ ñòèõàõ îïûò ïðèáëèæåíèÿ ê Ó÷èòåëþ, îïûò îáùåíèÿ ñ Íèì.</w:t>
      </w:r>
    </w:p>
    <w:p>
      <w:pPr>
        <w:pStyle w:val="Normal"/>
        <w:bidi w:val="0"/>
        <w:ind w:firstLine="567"/>
        <w:jc w:val="both"/>
        <w:rPr/>
      </w:pPr>
      <w:r>
        <w:rPr/>
        <w:t>Ñòèõè Ðåðèõà åùå íóæäàþòñÿ â ïåðåîñìûñëåíèè. Òîëüêî ñîïîñòàâëÿÿ èõ ñ ðîñòîì ñâîåãî äóõà, ìû ìîæåì ïðàâèëüíî ïîíÿòü èõ. Ìîæåò áûòü òîãäà áóäåò ìåíüøå «ïàíèáðàòñêîãî» îòíîøåíèÿ ê Ó÷èòåëÿì Âîñòîêà. êàê è ñëåïîãî ïîêëîíåíèÿ. Îíè íå íóæäàþòñÿ â íåì è ïðèçûâàþò ëèøü ê ñîçíàòåëüíîìó ñîòðóäíè÷åñòâó, îñíîâà êîòîðîãî — Ëþáîâü êî âñåìó ñóùåñòâóþùåìó. Íî ñòèõè Ðåðèõà ïîêàçûâàþò, êàêóþ ãèãàíòñêóþ ðàáîòó íàä ñîáîé ñëåäóåò ïðîäåëàòü, ÷òîáû ïðèíÿòü ó÷àñòèå â ýòîì ñîòðóäíè÷åñòâå. Äî òîãî, êàê ïîëó÷èòü Âåñòü îò Ó÷èòåëÿ, ìíîãîå íàäî ïðîäóìàòü, ïðî÷óâñòâîâàòü, âñåñòîðîííå ïîäãîòîâèòü ñåáÿ ê ïðàâèëüíîìó ïîíèìàíèþ äåéñòâèé Ó÷èòåëÿ, âñåãäà íàïðàâëåííûõ íà îáùåå áëàãî, à íå íà áëàãîïîëó÷èå îòäåëüíûõ ëè÷íîñòåé. È íàäî åùå ó÷èòüñÿ çàäàâàòü Ó÷èòåëþ âîïðîñû è áûòü ãîòîâûì ïîëó÷èòü èëè íå ïîëó÷èòü îò Íåãî îòâåò, èëè ïîëó÷èòü îòâåò â ôîðìå çàãàäêè, êîòîðóþ ðàçãàäàòü óäàñòñÿ, ìîæåò áûòü, ìíîãî ëåò ñïóñòÿ. È òîëüêî òîãäà, êîãäà áóäåò ïîíÿòî, ÷òî äåëàåòñÿ ýòî íå èç ïðèõîòè Ó÷èòåëÿ, à èç-çà ñîáëþäåíèÿ Êàðìè÷åñêèõ çàêîíîâ, ìîæíî ðàññ÷èòûâàòü íà ðåãóëÿðíûé äèàëîã ñ Íèì. Ïî÷óâñòâîâàòü áëèçîñòü Ó÷èòåëÿ ìîæíî ëèøü ïîíÿâ ðàçíèöó ñîáñòâåííîãî, ÷åëîâå÷åñêîãî ìûøëåíèÿ è Êîñìè÷åñêîãî ìûøëåíèÿ Âëàäûê, êîòîðûå âñåãäà èìåþò ââèäó íå îòäåëüíûå ïðîáëåìû, à âåñü êîìïëåêñ ïðîáëåì, ñâÿçàííûõ ñ ýâîëþöèåé ïëàíåòû. Âîò ïî÷åìó ñêàçàíî, ÷òî Ïîñëàíöåâ Áåëîãî Áðàòñòâà ìîæíî îäíîâðåìåííî îáíàðóæèòü â äâóõ âðàæäóþùèõ ìåæäó ñîáîþ ÷åëîâå÷åñêèõ ãðóïïèðîâêàõ. Íè îäíà èç íèõ íå âìåùàåò â ñåáå ýâîëþöèîííûå çàäà÷è ïîëíîñòüþ, íî êàæäàÿ â êàêîé-òî ìåðå ñîîòâåòñòâóåò îáùåìó Ïëàíó ýâîëþöèè. È ïîêà ÷åëîâå÷åñòâî áóäåò èäòè ðàçíûìè ïóòÿìè, íà ýòèõ ïóòÿõ îíî è áóäåò ïîëó÷àòü ïîìîùü Âëàäûê. Íî ïîìîùü ýòà, êîíå÷íî, áóäåò êàñàòüñÿ ëèøü îòäåëüíûõ äåòàëåé, ñïîñîáñòâóþùèõ âûáðàòüñÿ èç ÷åëîâå÷åñêîé îãðàíè÷åííîñòè.</w:t>
      </w:r>
    </w:p>
    <w:p>
      <w:pPr>
        <w:pStyle w:val="Normal"/>
        <w:bidi w:val="0"/>
        <w:ind w:firstLine="567"/>
        <w:jc w:val="both"/>
        <w:rPr/>
      </w:pPr>
      <w:r>
        <w:rPr/>
        <w:t>Òî÷íî òàê æå îòäåëüíûå ëè÷íîñòè ìîãóò ïîëó÷àòü è ïîëó÷àþò Óêàçàíèÿ èç Ìèðà Òîíêîãî. Ýòè Óêàçàíèÿ áóäóò íàïîìèíàòü îá î÷åðåäíûõ çàäà÷àõ, îá îòäåëüíûõ ñîáûòèÿõ, ïðåäóïðåæäàòü îá îøèáêàõ, íàïðàâëÿòü íàñ íà èñòèííûå ïóòè. Íî áåäà, êîãäà ÷åëîâåê íà÷èíàåò ñ÷èòàòü, ÷òî ýòè ïóòè ïîêàçàíû âñåì, ÷òî â ñëåäîâàíèè èì çàêëþ÷åíî ñïàñåíèå ÷åëîâå÷åñòâó. Îíè âàæíû òîëüêî äëÿ íàñ è óêàçàíû íàì äëÿ òîãî, ÷òîáû âûêàðàáêàòüñÿ èç òîé ÿìû, êóäà çàâåëà íàñ íàøà íåðàçóìíàÿ äåÿòåëüíîñòü. Ïîòîìó äàëåêî íå âñå, ïîëó÷àåìîå äàæå èç Âûñøåãî Ìèðà, ÿâëÿåòñÿ Èñòèíîþ äëÿ âñåõ, êàê äàëåêî íå êàæäûé, êòî ïîëó÷èë â ñèëó Êàðìè÷åñêèõ çàñëóã Âåñòü èëè Ïðåäóïðåæäåíèå Âëàäûê, òåì ñàìûì ñòàíîâèòñÿ â ïðèáëèæåíèå ñ Íèìè è ìîæåò ðàññ÷èòûâàòü íà ïîñòîÿííóþ ñâÿçü. Ïîäîáíûõ îáîëüùåíèé ìíîæåñòâî, è èõ òðóäíåå âñåãî ïðåîäîëåâàòü. Âåäü ïîëó÷åííàÿ Âåñòü áûëà èñòèííîé, à ÷òî ÷àñòü èñòèíû ãîðàçäî îïàñíåå, ÷åì ïîëíîå íåçíàíèå, ýòî íå ó÷èòûâàåòñÿ. Ïîëíîãî æå çíàíèÿ ïî ìíîãèì ïðè÷èíàì íåëüçÿ áûëî äàòü. Ïðîñòî ÷åëîâåê íå âìåñòèë áû åãî â ñèëó ñâîåé îãðàíè÷åííîñòè è íàäåëàë áû åùå áîëüøèõ áåä, ÷åì âëàäåÿ ÷àñòüþ èñòèíû. Èç äâóõ âîçìîæíûõ áåä, ãðîçÿùèõ â ñëó÷àå íåïîíèìàíèÿ, âûáèðàåòñÿ ìåíüøàÿ. Òàê âûäà÷à íîâûõ çíàíèé ÷åëîâå÷åñòâó âñåãäà ñîïðÿæåíà ñ ðèñêîì.</w:t>
      </w:r>
    </w:p>
    <w:p>
      <w:pPr>
        <w:pStyle w:val="Normal"/>
        <w:bidi w:val="0"/>
        <w:ind w:firstLine="567"/>
        <w:jc w:val="both"/>
        <w:rPr/>
      </w:pPr>
      <w:r>
        <w:rPr/>
        <w:t xml:space="preserve">Ðåðèõàì òàêæå ñóæäåíî áûëî áëóæäàòü ïî «ëåñó», íî ïî ñâîèì êàðìè÷åñêèì ñâÿçÿì îíè íå ìîãëè çàáëóäèòüñÿ, êàê è âñå îíè ìîãëè îøèáàòüñÿ, íî áûëè ãàðàíòèðîâàíû îò ïðåäàòåëüñòâà. Ñ ðàííèõ äåòñêèõ ëåò âñå îíè íàõîäèëèñü ïîä íàáëþäåíèåì è ïîêðîâèòåëüñòâîì Ó÷èòåëÿ è íå îäíàæäû, â ïðîøëûõ æèçíÿõ, óæå áûëè «ïîçâàíû» íà ñëóæåíèå è â íàñòîÿùåì âîïëîùåíèè âûïîëíÿëè ìèññèþ Âëàäûê. Òàêîå ïðèáëèæåíèå â ïðîøëûõ æèçíÿõ è ïîðó÷åíèå â òåêóùåì âîïëîùåíèè äàåò ïðàâî íà óñòàíîâëåíèå ïîñòîÿííîé ñâÿçè ñ Ó÷èòåëåì, íà Åãî ðóêîâîäñòâî. Íî ýòî íå çíà÷èò, ÷òî Ïëàí Âëàäûê îòêðûâàåòñÿ èì ìîìåíòàëüíî âî âñåõ ñâîèõ äåòàëÿõ. Ïðîèñõîäèò âñåãäà ïîýòàïíîå ïîÿñíåíèå ìèññèè. È ýòî íå èç-çà íåäîâåðèÿ, íå ïîòîìó, ÷òî îòêðûòü åãî ñðàçó æå áûëî áû îïàñíî (äàëüíèå ïåðñïåêòèâû ïëàíà ìîãóò áûòü îòêðûòû è î÷åíü ðàíî), à ïîòîìó, ÷òî åãî âûïîëíåíèå çàâèñèò îò ñâîáîäíîé âîëè ëþäåé. Íåëüçÿ íè íà ìèíóòó çàáûâàòü î ïîäâèæíîñòè Ïëàíà, î ìíîãî÷èñëåííûõ êîððåêòèâàõ, âíîñèìûõ â íåãî ïî ìåðå âûïîëíåíèÿ. Âåäü â êîíöå-êîíöîâ, âñå çàâèñèò îò âîëè ëþäåé, â èõ ðóêàõ íàõîäèòñÿ ñóäüáà ïëàíåòû. È íåâîçìîæíî çàðàíåå ñêàçàòü, âî ÷òî îíà ñëîæèòñÿ è êàê ïðèäåòñÿ äåéñòâîâàòü, ÷òîáû âîâðåìÿ âûñòóïèòü ñî ñïàñàòåëüíûì è, âìåñòå ñ òåì, íå çàòðàãèâàþùèì ñâîáîäíîé âîëè âìåøàòåëüñòâîì. Ýòîãî ëþäè êàê ðàç è íå äîïóñêàþò. Äëÿ íèõ Âëàäûêè (åñëè åñòü âåðà â Íèõ) îäíîâðåìåííî ÿâëÿþòñÿ è Ïðîðîêàìè è ñêàçàííîå Èìè ïÿòüäåñÿò ëåò òîìó íàçàä íå ïîäëåæèò ïåðåñìîòðó, õîòÿ ñàìè æå ëþäè â òå÷åíèå ýòîãî âðåìåíè íå òîëüêî ïàëüöåì íå øåâåëüíóëè, ÷òîáû ïðîðî÷åñòâî èñïîëíèëîñü, íî äàæå âñåìè ñèëàìè ïðîòèâîäåéñòâîâàëè åãî âûïîëíåíèþ. Îíè ïðåäïèñàëè ñâîé ñîáñòâåííûé õîä ñîáûòèÿì è ñòàâÿò ñåáå â çàñëóãó âåðíîñòü Ñëîâó, êîòîðîãî íå ïîñëóøàëèñü è, êîòîðîå óæå çàìåíåíî Äðóãèì. Â Ó÷åíèè ñêàçàíî, ïî ýòîìó ïîâîäó: «Ìû ìîæåì ïîçâàòü, Ìû ìîæåì ïîêàçàòü êàðòèíû ñîîòâåòñòâåííîãî íàïðàâëåíèÿ, íî ïðèìåíåíèå Íàøåãî Çîâà ïðåäîñòàâëåíî äîáðîé âîëå». </w:t>
      </w:r>
      <w:r>
        <w:rPr>
          <w:b w:val="false"/>
          <w:bCs w:val="false"/>
          <w:i/>
          <w:iCs w:val="false"/>
          <w:caps w:val="false"/>
          <w:smallCaps w:val="false"/>
          <w:strike w:val="false"/>
          <w:dstrike w:val="false"/>
          <w:outline w:val="false"/>
          <w:vanish w:val="false"/>
        </w:rPr>
        <w:t>(ËÑÌ, êíèãà 2, ÷. 2, VII, 18.)</w:t>
      </w:r>
      <w:r>
        <w:rPr/>
        <w:t xml:space="preserve">. È åùå: «×òî åñòü ïðîðî÷åñòâî? Ïðåäóêàçàíèå îïðåäåëåííîãî ñî÷åòàíèÿ ÷àñòèö ìàòåðèè. Ïîòîìó ïðîðî÷åñòâà ìîãóò áûòü âûïîëíåíû, íî è èñïîð÷åíû íåïðèãîäíûì îòíîøåíèåì, ñîâåðøåííî êàê ïðè õèìè÷åñêîé ðåàêöèè. Èìåííî, ýòî íå ìîãóò ïîíÿòü ëþäè, õîòÿ âìåñòèëè çíà÷åíèå áàðîìåòðà. Ìîæíî ïðîðî÷åñòâà ðàçäåëèòü íà ñðî÷íûå è áåññðî÷íûå. Êîãäà ìû èìååì äåëî ñî ñðî÷íûì ïðîðî÷åñòâîì, çíà÷èò, íàäî ïîíèìàòü âñå óñëîâèÿ ìåæäóñðî÷íûå. Áîëüøîé ñðîê ñîñòîèò èç ìàëûõ ñðîêîâ, ïîòîìó ïðàâèëüíî ñîáëþñòè ìàëûé ñðîê. Íóæíî ïîìíèòü, ÷òî òåìíûå ðàáîòàþò íàä ìàëûìè ñðîêàìè, ïûòàÿñü îñëîæíèòü áîëüøîé. Ìîãóò ëè ïðîðî÷åñòâà îñòàòüñÿ íåâûïîëíåííûìè? Êîíå÷íî, ìîãóò. Ó íàñ öåëîå õðàíèëèùå óïóùåííûõ ïðîðî÷åñòâ. Èñòèííîå ïðîðî÷åñòâî ïðåäóñìàòðèâàåò ëó÷øóþ êîìáèíàöèþ âîçìîæíîñòåé, íî èõ ìîæíî óïóñòèòü. Òåìà îá èñïîëíåíèè ïðîðî÷åñòâ î÷åíü ãëóáîêàÿ, â íåé ñîåäèíåíû êîîïåðàöèÿ è âûñøåå çíàíèå äóõà». </w:t>
      </w:r>
      <w:r>
        <w:rPr>
          <w:b w:val="false"/>
          <w:bCs w:val="false"/>
          <w:i/>
          <w:iCs w:val="false"/>
          <w:caps w:val="false"/>
          <w:smallCaps w:val="false"/>
          <w:strike w:val="false"/>
          <w:dstrike w:val="false"/>
          <w:outline w:val="false"/>
          <w:vanish w:val="false"/>
        </w:rPr>
        <w:t>(«Îáùèíà», §§ 24—25)</w:t>
      </w:r>
      <w:r>
        <w:rPr/>
        <w:t>.</w:t>
      </w:r>
    </w:p>
    <w:p>
      <w:pPr>
        <w:pStyle w:val="Normal"/>
        <w:bidi w:val="0"/>
        <w:ind w:firstLine="567"/>
        <w:jc w:val="both"/>
        <w:rPr/>
      </w:pPr>
      <w:r>
        <w:rPr/>
        <w:t>Âûïîëíåíèå Ïëàíà Âëàäûê êàê áû ðàçäåëåíî íà äâå ÷àñòè — ñòðàòåãèþ áîëüøèõ ñðîêîâ è òàêòèêó ìàëûõ ñðîêîâ. Î÷åíü ìíîãî Óêàçàíèé äàåòñÿ ïî ìàëûì ñðîêàì, õîòÿ èõ êàê ðàç ðåæå âñåãî âûïîëíÿþò. Ñëåäóåò ëè â òàêîì ñëó÷àå âûäàâàòü èõ? Íå òîëüêî ñëåäóåò, íî è íåîáõîäèìî. Îíè ñòèìóëèðóþò ëþäåé íà áîëåå àêòèâíûå äåéñòâèÿ è ñîçäàþò â ìèðå íóæíûå ïðåäïîñûëêè. Òàêèì îáðàçîì ñîçäàåòñÿ áëàãîïðèÿòíàÿ àòìîñôåðà è êàêàÿ-òî ÷àñòü Ïëàíà ðåàëèçóåòñÿ èëè ïåðåíîñèòñÿ íà áóäóùåå. Îò âûïîëíåíèÿ ìàëûõ ñðîêîâ çàâèñÿò ñðîêè áîëüøèå, òî åñòü óæå ñòðàòåãè÷åñêèå. Ïðåäóñìîòðåííîå èìè äîëæíî áûòü âûïîëíåíî áîëåå-ìåíåå ïîëíîñòüþ, ïåðåäâèæêè âîçìîæíû ëèøü âî âðåìåíè. Íå êàñàåòñÿ ýòî Ïëàíîâ Êîñìè÷åñêîãî õàðàêòåðà; èõ ñðîêè íåïðåëîæíû, òàê êàê îíè ñâÿçàíû ñ ýâîëþöèåé èíûõ ïëàíåò.</w:t>
      </w:r>
    </w:p>
    <w:p>
      <w:pPr>
        <w:pStyle w:val="Normal"/>
        <w:bidi w:val="0"/>
        <w:ind w:firstLine="567"/>
        <w:jc w:val="both"/>
        <w:rPr/>
      </w:pPr>
      <w:r>
        <w:rPr/>
        <w:t xml:space="preserve">Áîëüøèå ñðîêè Ïëàíà âûäàþòñÿ ãîðàçäî ðåæå è ëèøü â îáùèõ ÷åðòàõ, èáî èõ âûïîëíåíèå òðåáóåò îñîáûõ çíàíèé è îñîáåííîé ïðåäàííîñòè. Òðåáóåòñÿ ïðè ýòîì è ìóæåñòâî, òàê êàê íàäî íå äðîãíóòü äóõîì, íàáëþäàÿ, êàê ðóøàòñÿ ìàëûå ñðîêè, è ìåíÿòü òàêòèêó íàñòóïëåíèÿ. Äëÿ ýòîãî íåîáõîäèì óæå íå ñïîíòàííûé êîíòàêò ñ Ìèðîì Òîíêèì, à çàêîíîìåðíûé, îñíîâàííûé íà ïðèáëèæåíèÿõ âî ìíîãèõ âîïëîùåíèÿõ. «Äëÿ âàæíûõ ïîðó÷åíèé Ìû ñîåäèíÿåì ãàðìîíè÷åñêèõ ëþäåé — èõ áàòàðåÿ îñîáåííî ñèëüíà». </w:t>
      </w:r>
      <w:r>
        <w:rPr>
          <w:b w:val="false"/>
          <w:bCs w:val="false"/>
          <w:i/>
          <w:iCs w:val="false"/>
          <w:caps w:val="false"/>
          <w:smallCaps w:val="false"/>
          <w:strike w:val="false"/>
          <w:dstrike w:val="false"/>
          <w:outline w:val="false"/>
          <w:vanish w:val="false"/>
        </w:rPr>
        <w:t>(ËÑÌ, êíèãà 1, 1921, àâã. 20.)</w:t>
      </w:r>
      <w:r>
        <w:rPr/>
        <w:t>. Òàê Ðåðèõè áûëè ñîåäèíåíû Ó÷èòåëåì â åäèíóþ ñåìüþ, ÷òîáû íà áîëüøîì îòðåçêå âðåìåíè ïîêàçàòü ëþäÿì Ïëàí Âëàäûê â äåéñòâèè. Îíè íå òîëüêî çíàëè ìàëûå è áîëüøèå ñðîêè, íî è ñîîòíîøåíèå ìåæäó íèìè, âçàèìîñâÿçü áîëüøîãî è ìàëîãî. Âñå èçìåíåíèÿ ìàëûõ ñðîêîâ èìè ó÷èòûâàëèñü è ñðîê áîëüøîé âûïîëíÿëñÿ ñ ó÷åòîì ýòèõ èçìåíåíèé. Îíè ÿâëÿëè ïðèìåð Æèâîé Æèçíè, à íå ìåðòâûõ äîãì. Â ñâÿçè ñ ýòèì õî÷åòñÿ íàïîìíèòü î íåðàçóìíîñòè ïîïûòîê ðàçúåäèíèòü òî, ÷òî áûëî ñîåäèíåíî ñàìèì Âëàäûêîé. Òàêèå ïîïûòêè óæå äåëàþòñÿ — íà÷èíàþòñÿ îáñóæäåíèÿ «ãëàâåíñòâà» ñðåäè Ðåðèõîâ. Òåïåðü, êîãäà òðîå èç íèõ óæå ïîêèíóëè íàø ìèð, à íà ÷åòâåðòîãî ëîæèòñÿ çàäà÷à ïðîäîëæèòü èõ äåëî, ñðåäè «ðåðèõîâöåâ» íàõîäÿòñÿ ëþáèòåëè óêàçûâàòü, ÷òî è êàê íàäî äåëàòü, äàáû äîñòîéíûì îáðàçîì Ó÷åíèå Æèâîé Ýòèêè âõîäèëî â æèçíü. Ìû óæå çàòðàãèâàëè âîïðîñ «ñòàðøèíñòâà» è ñåé÷àñ ñêàæåì òîëüêî, ÷òî Åëåíà Èâàíîâíà îäíà íå ñìîãëà áû âûïîëíèòü ïîðó÷åííîå Åé, åñëè áû íå áûëî Íèêîëàÿ Êîíñòàíòèíîâè÷à è åå ñûíîâåé. Íà âñåì ïðîòÿæåíèè èõ æèçíè øëà îáùàÿ ðàáîòà, îáùåå äåëàíèå òîãî, ÷òî ìîæåì íàçâàòü ïðåòâîðåíèåì Ïëàíà Âëàäûê. À ñëåäîâàòü çà ïîñòîÿííûì èçìåíåíèåì, çà ïîñòîÿííî âíîñèìûìè êîððåêòèâàìè â ýòîò Ïëàí áûëî íåëåãêî. È ýòà òÿæåñòü èñïûòûâàåòñÿ äî ñåé ïîðû. Ìû çíàåì, êàê âíèìàòåëüíî è ñ êàêîé îòâåòñòâåííîñòüþ ñëåäèëà Åëåíà Èâàíîâíà çà âñåìè ñîáûòèÿìè, êàê îíà ïðèñëóøèâàëàñü ê êàæäîìó ÿâëåíèþ Òîíêîãî Ìèðà, ñîïîñòàâëÿÿ åãî ñ ÿâëåíèÿìè çäåñü íà Çåìëå. Îíà çíàëà, ÷òî îäèí ÷åëîâåê íå â ñîñòîÿíèè îõâàòèòü âñåãî ïðîèñõîäÿùåãî â ìèðå, ÷òî äëÿ ýâîëþöèè èñïîëüçóþòñÿ òûñÿ÷è èñòî÷íèêîâ, ÷òî âî âñåõ ñòðàíàõ è íà âñåõ ÿçûêàõ Çåìëè çâó÷èò ñëîâî Èñòèíû. Çíàëè ýòî è âñå Ðåðèõè, êîãäà èì áûëî ïîðó÷åíî ðàñïðîñòðàíåíèå Àãíè Éîãè êàê Ó÷åíèÿ ñèíòåòè÷åñêîãî, ñîâìåùàþùåãî â ñåáå âñå ðàíåå ñêàçàííîå è íå ïðåòåíäóþùåå ÷òî-ëèáî çà÷åðêèâàòü. Òàêæå Àãíè Éîãà îñòàâëÿåò ìåñòî è äëÿ âñåãî íîâîãî, ÷òî äîëæíî åùå ïðèäòè: «Ñïðîñÿò — ïî÷åìó ó÷åíèå íå èìååò çàêîí÷åííûõ ïîëîæåíèé? Îòâå÷àéòå, èáî â çàêîí÷åííîñòè ñìåðòü». ßñíåå è êîðî÷å íåëüçÿ ñêàçàòü.</w:t>
      </w:r>
    </w:p>
    <w:p>
      <w:pPr>
        <w:pStyle w:val="Normal"/>
        <w:bidi w:val="0"/>
        <w:ind w:firstLine="567"/>
        <w:jc w:val="both"/>
        <w:rPr/>
      </w:pPr>
      <w:r>
        <w:rPr/>
        <w:t>Íà÷àëî çàïèñÿì «Æèâîé Ýòèêè» áûëî ïîëîæåíî â 1920 ãîäó â Ëîíäîíå. Ïåðâîíà÷àëüíî îíè íîñèëè îòðûâî÷íûé õàðàêòåð è ëèøü â Àìåðèêå Åëåíà Èâàíîâíà ïðèñòóïèëà ê ðåãóëÿðíûì çàïèñÿì. Íå èñêëþ÷åíî, ÷òî ñíà÷àëà çàïèñè äåëàëèñü òîëüêî äëÿ ñåáÿ è ïîÿâèëèñü â ðåçóëüòàòå ñïåöèàëüíûõ ñåàíñîâ îáùåíèÿ ñ Ó÷èòåëåì. Êîãäà çàïèñåé íàáðàëîñü äîñòàòî÷íî, ïðèøëî Óêàçàíèå èçäàòü èõ. Ïåðâîå óïîìèíàíèå îá ýòîì èìååòñÿ â ïèñüìå Ðåðèõà Øèáàåâó îò 31 ìàÿ 1922 ãîäà: «Â÷åðà íàì áûëî óêàçàíî Ì. èçäàòü åãî message îòäåëüíîé êíèãîé — «Ëèñòû Ñàäà Ìîðèè» è ñäåëàòü ýòî ÷åðåç Âàñ â Ðèãå», — ïèøåò Ðåðèõ Øèáàåâó, êîòîðûé ê ýòîìó âðåìåíè ïåðååõàë èç Ëîíäîíà â Ëàòâèþ. Íî îáñòîÿòåëüñòâà èçìåíèëèñü. Êíèãà áûëà íàïå÷àòàíà â Ïàðèæå è ïîìå÷åíà äàòîé 1924 ãîäà, õîòÿ 7 ìàðòà 1923 ãîäà Ðåðèõ ñîîáùàåò Øèáàåâó: «Ñåãîäíÿ æå áûëà ïðèíåñåíà ïåðâàÿ êîððåêòóðà Êíèãè. Çíà÷èò â àïðåëå ñìîæåì ïîñëàòü åå Âàì, à çà ëåòî íàïå÷àòàåì â Áåðëèíå», 23-ãî æå ñåíòÿáðÿ 1923 ãîäà Ðåðèõ ïèøåò Øèáàåâó: «Â÷åðà ïîñëàë Âàì Êíèãó, îñòàëüíûå ýêçåìïëÿðû âûøëþ ñ "Àäàìàíòîì". Âûøëþ è ñàíñêðèòñêîå èçðå÷åíèå — âûäàâàÿ Êíèãó, íàêëåéòå èçðå÷åíèÿ, çàêðûâàÿ èì íàçâàíèå òèïîãðàôèè â Ïàðèæå». Êíèãà áûëà îòïå÷àòàíà â òèïîãðàôèè «Ôðàíêî-Ðóññêàÿ ïå÷àòü». Î÷åâèäíî, ïðèíàäëåæíîñòü òèïîãðàôèè ê îïðåäåëåííîé ãðóïïèðîâêå ìîãëà áûòü äëÿ êîãî-òî íåïðèåìëåìîé. Âïîñëåäñòâèè Ðåðèõ óêàçàë, ÷òîáû èç êíèãè áûëà èçúÿòà ïåðâàÿ ñòðàíèöà ñ îáðàùåíèåì: «Â Íîâóþ Ðîññèþ Ìîÿ ïåðâàÿ âåñòü». Ñëèøêîì ïðÿìîëèíåéíî çäåñü áûëî ñêàçàíî, êóäà è ÷åðåç êîãî Ó÷åíèå äàåòñÿ. Ðàñêðûâàòü ýòî ñ ïåðâîé æå ñòðàíèöû áûëî ïðåæäåâðåìåííûì, à â óñëîâèÿõ Çàïàäà äàæå îïàñíî. Êðîìå âñåãî ïðî÷åãî, ýòî ìîãëî îòïóãíóòü ìíîãèõ íóæíûõ ñîòðóäíèêîâ. Íå çàáóäåì, ÷òî â äâàäöàòûõ ãîäàõ âçãëÿäû âñåõ äóõîâíî èùóùèõ ëþäåé íà Ñîâåòñêóþ Ðîññèþ áûëè â îñíîâíîì îòðèöàòåëüíûå. Ìåæäó ïðî÷èì, òî æå ñäåëàë Ðåðèõ â ñâîåé êíèãå «Öâåòû Ìîðèè», èçäàííîé â Íüþ-Éîðêå â 1929 ãîäó ïîä íàçâàíèåì «Îãíåííàÿ ÷àøà». Â íåé áûëè çàìåíåíû ñòðîêè: «Äàë ëè Ðåðèõ èç Ðîññèè — ïðèìèòå» — ñòðîêàìè: «Äàë ëè Ðåðèõ — ïðèìèòå», à ïðåäøåñòâóþùèå ïðåäèñëîâèþ ñòðîêè:</w:t>
      </w:r>
    </w:p>
    <w:p>
      <w:pPr>
        <w:pStyle w:val="Normal"/>
        <w:bidi w:val="0"/>
        <w:ind w:firstLine="567"/>
        <w:jc w:val="both"/>
        <w:rPr/>
      </w:pPr>
      <w:r>
        <w:rPr/>
      </w:r>
    </w:p>
    <w:p>
      <w:pPr>
        <w:pStyle w:val="Style15"/>
        <w:bidi w:val="0"/>
        <w:ind w:left="1134" w:right="567" w:hanging="0"/>
        <w:rPr/>
      </w:pPr>
      <w:r>
        <w:rPr/>
        <w:t>«Ïîâåðõ âñÿêîé Ðîññèè åñòü îäíà</w:t>
      </w:r>
    </w:p>
    <w:p>
      <w:pPr>
        <w:pStyle w:val="Style15"/>
        <w:bidi w:val="0"/>
        <w:ind w:left="1134" w:right="567" w:hanging="0"/>
        <w:rPr/>
      </w:pPr>
      <w:r>
        <w:rPr/>
        <w:tab/>
        <w:tab/>
        <w:t>íåçàáûâàåìàÿ Ðîññèÿ.</w:t>
      </w:r>
    </w:p>
    <w:p>
      <w:pPr>
        <w:pStyle w:val="Style15"/>
        <w:bidi w:val="0"/>
        <w:ind w:left="1134" w:right="567" w:hanging="0"/>
        <w:rPr/>
      </w:pPr>
      <w:r>
        <w:rPr/>
        <w:t>Ïîâåðõ âñÿêîé ëþáâè åñòü îäíà</w:t>
      </w:r>
    </w:p>
    <w:p>
      <w:pPr>
        <w:pStyle w:val="Style15"/>
        <w:bidi w:val="0"/>
        <w:ind w:left="1134" w:right="567" w:hanging="0"/>
        <w:rPr/>
      </w:pPr>
      <w:r>
        <w:rPr/>
        <w:tab/>
        <w:tab/>
        <w:t>îáùå÷åëîâå÷åñêàÿ ëþáîâü.</w:t>
      </w:r>
    </w:p>
    <w:p>
      <w:pPr>
        <w:pStyle w:val="Style15"/>
        <w:bidi w:val="0"/>
        <w:ind w:left="1134" w:right="567" w:hanging="0"/>
        <w:rPr/>
      </w:pPr>
      <w:r>
        <w:rPr/>
        <w:t>Ïîâåðõ âñÿêèõ êðàñîò åñòü îäíà</w:t>
      </w:r>
    </w:p>
    <w:p>
      <w:pPr>
        <w:pStyle w:val="Style15"/>
        <w:bidi w:val="0"/>
        <w:ind w:left="1134" w:right="567" w:hanging="0"/>
        <w:rPr/>
      </w:pPr>
      <w:r>
        <w:rPr/>
        <w:tab/>
        <w:tab/>
        <w:t>êðàñîòà, âåäóùàÿ ê ïîçíàíèþ Êîñìîñà». —</w:t>
      </w:r>
    </w:p>
    <w:p>
      <w:pPr>
        <w:pStyle w:val="Normal"/>
        <w:bidi w:val="0"/>
        <w:rPr/>
      </w:pPr>
      <w:r>
        <w:rPr/>
      </w:r>
    </w:p>
    <w:p>
      <w:pPr>
        <w:pStyle w:val="Normal"/>
        <w:bidi w:val="0"/>
        <w:ind w:firstLine="567"/>
        <w:jc w:val="both"/>
        <w:rPr/>
      </w:pPr>
      <w:r>
        <w:rPr/>
        <w:t>âîîáùå â êíèãå «Îãíåííàÿ ÷àøà» îòñóòñòâóþò.</w:t>
      </w:r>
    </w:p>
    <w:p>
      <w:pPr>
        <w:pStyle w:val="Normal"/>
        <w:bidi w:val="0"/>
        <w:ind w:firstLine="567"/>
        <w:jc w:val="both"/>
        <w:rPr/>
      </w:pPr>
      <w:r>
        <w:rPr/>
        <w:t>Òàêèì îáðàçîì, ñâÿçü ìåæäó äàâàåìûì Íîâûì Ó÷åíèåì è Îáíîâëåííîé Ðîññèåé íà Çàïàäå íå òîëüêî äî ïîðû íå ïîä÷åðêèâàëàñü, íî äàæå çàìàë÷èâàëàñü.</w:t>
      </w:r>
    </w:p>
    <w:p>
      <w:pPr>
        <w:pStyle w:val="Normal"/>
        <w:bidi w:val="0"/>
        <w:ind w:firstLine="567"/>
        <w:jc w:val="both"/>
        <w:rPr/>
      </w:pPr>
      <w:r>
        <w:rPr/>
        <w:t>Êíèãà «Ëèñòû Ñàäà Ìîðèè», ðàñïðîñòðàíåííàÿ â çàïàäíûõ ñòðàíàõ, íà÷èíàëàñü ñ äàòû: «Ëîíäîí, ìàðò 24, 1920», ñ îáðàùåíèÿ Ó÷èòåëÿ ê ó÷åíèêàì è Åãî Óêàçîì — îñòàâèòü âñå ïðåäðàññóäêè, ìûñëèòü ñâîáîäíî è íå óõîäèòü îò æèçíè.</w:t>
      </w:r>
    </w:p>
    <w:p>
      <w:pPr>
        <w:pStyle w:val="Normal"/>
        <w:bidi w:val="0"/>
        <w:ind w:firstLine="567"/>
        <w:jc w:val="both"/>
        <w:rPr/>
      </w:pPr>
      <w:r>
        <w:rPr/>
        <w:t>Â äàëüíåéøåì òåêñòå åñòü ìíîãî íàìåêîâ è ïðÿìûõ óêàçàíèé íà òî, êàêîé ñòðàíå è êàêîìó íàðîäó äàåòñÿ Ó÷åíèå è ÷òî ýòîò íàðîä áóäåò âîïëîùàòü Åãî â æèçíü. Â èñòîðèè ÷åëîâå÷åñòâà ìû íàáëþäàåì, êàê ãðóïïà îáúåäèíåííûõ îäíîé èäååé ñòðàí íåñåò ìèðó íîâûå, ïåðåäîâûå ìûñëè, êîòîðûì ñóæäåíî èçìåíèòü âñå óñëîâèÿ æèçíè íà Çåìëå. Áåäà â òîì, ÷òî ýâîëþöèÿ ÷åëîâå÷åñòâà ïðîòåêàåò î÷åíü íåðàâíîìåðíî. Íà Çåìëå ñîæèòåëüñòâóþò ëþäè, äàëåêî óøåäøèå â ñâîåì ðàçâèòèè, ñ ëþäüìè, íåèçìåðèìî îòñòàâøèìè èíòåëëåêòóàëüíî. Ìàëî òîãî, ìîãóò áûòü èíòåëëåêòóàëüíî ðàçâèòûå, íî áåçîòâåòñòâåííûå â íðàâñòâåííîì îòíîøåíèè ó÷åíûå, è íàîáîðîò, èíòåëëåêòóàëüíûå íåâåæäû, íî ãëóáîêî íðàâñòâåííûå ëþäè, õîðîøî ÷óâñòâóþùèå, ãäå äîáðî è ãäå çëî. È âñå ýòî ñîñåäñòâóåò äðóã ñ äðóãîì è äîëæíî êàê-òî óæèâàòüñÿ, â ÷åì-òî èäòè äðóã äðóãó íà óñòóïêè. Ãëàâíàÿ òðàãåäèÿ ÷åëîâå÷åñòâà è îñíîâíàÿ òðóäíîñòü Âîäèòåëüñòâà çàêëþ÷àåòñÿ â ãðàíäèîçíîé ïî ñâîåìó äèàïàçîíó øêàëå ðàçëè÷íûõ ÷åëîâå÷åñêèõ ñîçíàíèé, âûðàáàòûâàþùèõ íåïðèìèðèìûå ìåæäó ñîáîé ìèðîâîççðåíèÿ. È â êàæäîì èç òàêèõ ìèðîâîççðåíèé åñòü äîëÿ ïðàâäû äëÿ îïðåäåëåííîé ñòóïåíè ýâîëþöèè, íî íåò åäèíîé äëÿ âñåõ Èñòèíû.</w:t>
      </w:r>
    </w:p>
    <w:p>
      <w:pPr>
        <w:pStyle w:val="Normal"/>
        <w:bidi w:val="0"/>
        <w:ind w:firstLine="567"/>
        <w:jc w:val="both"/>
        <w:rPr/>
      </w:pPr>
      <w:r>
        <w:rPr/>
        <w:t>Âîçüìåì, íàïðèìåð, äâå îñíîâíûå îáùåñòâåííûå ôîðìàöèè íàøåãî âðåìåíè — êàïèòàëèñòè÷åñêóþ è ñîöèàëèñòè÷åñêóþ. Â òåîðèè âòîðàÿ, áåçóñëîâíî, ïðîãðåññèâíåå ïåðâîé. Âåäü àáñóðäíûì áóäåò ñòðîèòü Êîñìè÷åñêèå êîíòàêòû, à âðåìÿ ïîäîøëî ê ýòîìó, íà ñóãóáî äåíåæíûõ îòíîøåíèÿõ. Êîñìè÷åñêàÿ Ñïðàâåäëèâîñòü è Çåìíàÿ öåëåñîîáðàçíîñòü íå ïîçâîëÿò ýòîãî. Íà ïðàêòèêå æå, ïðè íàëè÷èè ñòîëü ñìåøàííîãî ÷åëîâå÷åñêîãî ìàòåðèàëà è äîñòèãøåãî ñâîåãî ðàñöâåòà êàïèòàëèçìà, ïðåèìóùåñòâà ñîöèàëèñòè÷åñêîãî ñòðîÿ âåñüìà ñîìíèòåëüíû è ëåãêî îïðîâåðæèìû. Âî âñÿêîì ñëó÷àå, âíåäðåíèå åãî òðåáóåò ñðåäñòâ, íè÷åãî îáùåãî ñ âûñîêèì ïîíÿòèåì èñòèííîãî ãóìàíèçìà íå èìåþùèìè. Åñëè ïðèíÿòü âî âíèìàíèå, ÷òî íåîáõîäèìî îõðàíèòü òî ïðîãðåññèâíîå, ÷òî íåñ ñ ñîáîé êàïèòàëèçì (èíèöèàòèâà, ñâîáîäíîå òâîð÷åñòâî, ãîäàìè âûðàáîòàííàÿ óñòîé÷èâîñòü) è îäíîâðåìåííî ïîääåðæèâàòü òî, ÷òî ñîäåðæèò â ñåáå ñîöèàëèçì (íåçàâèñèìîñòü îò êàïèòàëà, êîëëåêòèâèçì, ñîöèàëüíàÿ ñïðàâåäëèâîñòü), òî ñòàíîâèòñÿ ÿñíûì íåèçáåæíîñòü êîíôëèêòîâ è ñëîæíîñòü ýòîé çàäà÷è. Ìàëî òîãî, âûïîëíåíèå åå ïðèâîäèò ê íåïîíèìàíèþ, èáî, âíåäðÿÿ áîëåå âûñîêèå ïîíÿòèÿ, ëþäè ïîíåâîëå ïîëüçóþòñÿ íåïîçâîëèòåëüíî íèçêèìè ñðåäñòâàìè. Çëîïîëó÷íàÿ èåçóèòñêàÿ ôîðìóëà — «öåëü îïðàâäûâàåò ñðåäñòâà» — âî âñåé ñâîåé íåïðèãëÿäíîñòè âñòàåò ïåðåä íàìè, è ìû, ÷òîáû íå ïðèïèñàòü åå Âûñøåé Ñèëå, îòðèöàåì ñòðîèòåëüñòâî áóäóùåãî òàì, ãäå îíî ïðîèñõîäèò.</w:t>
      </w:r>
    </w:p>
    <w:p>
      <w:pPr>
        <w:pStyle w:val="Normal"/>
        <w:bidi w:val="0"/>
        <w:ind w:firstLine="567"/>
        <w:jc w:val="both"/>
        <w:rPr/>
      </w:pPr>
      <w:r>
        <w:rPr/>
        <w:t>Ïî÷åìó æå Ó÷åíèå Æèâîé Ýòèêè ñòîëü ÿâíî óêàçûâàåò íà Ñòðàíó Ñîâåòîâ, ïî÷åìó, èìåííî, òóäà îíî áûëî íàïðàâëåíî è, íàêîíåö, ïî÷åìó, íåñìîòðÿ íà âíåøíèå íåóäà÷è è ñðûâû, Ó÷åíèå è Ðîññèÿ òåñíåéøèì îáðàçîì ìåæäó ñîáîþ ñâÿçàíû? Òî, ÷òî ýòî, èìåííî, òàê, ïîäòâåðæäàåòñÿ ïîñëåäíèìè, ïîñëåâîåííûìè ïèñüìàìè Åëåíû Èâàíîâíû:</w:t>
      </w:r>
    </w:p>
    <w:p>
      <w:pPr>
        <w:pStyle w:val="Normal"/>
        <w:bidi w:val="0"/>
        <w:ind w:firstLine="567"/>
        <w:jc w:val="both"/>
        <w:rPr/>
      </w:pPr>
      <w:r>
        <w:rPr/>
        <w:t xml:space="preserve">«Èñïûòàíèÿ ÷åëîâå÷åñòâà åùå íå çàêîí÷èëèñü è ïðèóãîòîâëÿþòñÿ íîâûå ñòîëêíîâåíèÿ â ìèðîâîì ìàñøòàáå. Íî ìû òâåðäî çíàåì î ïîáåäå íàøåé ñòðàíû è î êðàòêîñòè ïðåäñòîÿùèõ ñòîëêíîâåíèé, èíà÷å ìèð íå âûäåðæèò. Íî Íîâûé Ìèð ãðÿäåò â ñèÿíèè ëó÷åé íîâûõ». </w:t>
      </w:r>
      <w:r>
        <w:rPr>
          <w:b w:val="false"/>
          <w:bCs w:val="false"/>
          <w:i/>
          <w:iCs w:val="false"/>
          <w:caps w:val="false"/>
          <w:smallCaps w:val="false"/>
          <w:strike w:val="false"/>
          <w:dstrike w:val="false"/>
          <w:outline w:val="false"/>
          <w:vanish w:val="false"/>
        </w:rPr>
        <w:t>(16.11.48)</w:t>
      </w:r>
      <w:r>
        <w:rPr/>
        <w:t>.</w:t>
      </w:r>
    </w:p>
    <w:p>
      <w:pPr>
        <w:pStyle w:val="Normal"/>
        <w:bidi w:val="0"/>
        <w:ind w:firstLine="567"/>
        <w:jc w:val="both"/>
        <w:rPr/>
      </w:pPr>
      <w:r>
        <w:rPr/>
        <w:t xml:space="preserve">«Òÿæêèå ñðîêè, òÿæêèå âðåìåíà! Íî ëó÷øàÿ ñòðàíà ñòàíåò ñòðàíîé ñàìîé ñòðîèòåëüíîé è ñàìîé ïðåêðàñíîé. Íàøà ñòðàíà óçíàåò ÿðûé ðàñöâåò ïîñëå óÿâëåíèÿ êîñìè÷åñêèõ çíàêîâ. Êîñìè÷åñêèé çíàê íàøåé ñòðàíû ñîòðóäíè÷àåò ñî çíàêîì Áëàãîäåíñòâèÿ. Ìû áóäåì ñâèäåòåëÿìè ìíîãèõ êîñìè÷åñêèõ ïðîÿâëåíèé â Åâðîïå è ïîçäíåå íà Âîñòîêå...». </w:t>
      </w:r>
      <w:r>
        <w:rPr>
          <w:b w:val="false"/>
          <w:bCs w:val="false"/>
          <w:i/>
          <w:iCs w:val="false"/>
          <w:caps w:val="false"/>
          <w:smallCaps w:val="false"/>
          <w:strike w:val="false"/>
          <w:dstrike w:val="false"/>
          <w:outline w:val="false"/>
          <w:vanish w:val="false"/>
        </w:rPr>
        <w:t>(17.11.49)</w:t>
      </w:r>
      <w:r>
        <w:rPr/>
        <w:t>.</w:t>
      </w:r>
    </w:p>
    <w:p>
      <w:pPr>
        <w:pStyle w:val="Normal"/>
        <w:bidi w:val="0"/>
        <w:ind w:firstLine="567"/>
        <w:jc w:val="both"/>
        <w:rPr/>
      </w:pPr>
      <w:r>
        <w:rPr/>
        <w:t xml:space="preserve">«...Íàøà ñòðàíà áóäåò îõðàíåíà, áóäåò ïîáåäíîé ñòðàíîé: òàê çàïîâåäàíî è íà÷åðòàíî â çâåçäíûõ ðóíàõ. Âñå, êòî ñ íåþ, ðàçäåëÿò åå ïîáåäó. Èòàê, âåõè åùå ðàç ïîñòàâëåíû è óòâåðæäåíû. Ïîìíèòå âñåãäà î Âåëèêîì Ùèòå...». </w:t>
      </w:r>
      <w:r>
        <w:rPr>
          <w:b w:val="false"/>
          <w:bCs w:val="false"/>
          <w:i/>
          <w:iCs w:val="false"/>
          <w:caps w:val="false"/>
          <w:smallCaps w:val="false"/>
          <w:strike w:val="false"/>
          <w:dstrike w:val="false"/>
          <w:outline w:val="false"/>
          <w:vanish w:val="false"/>
        </w:rPr>
        <w:t>(26.08.50)</w:t>
      </w:r>
      <w:r>
        <w:rPr/>
        <w:t>.</w:t>
      </w:r>
    </w:p>
    <w:p>
      <w:pPr>
        <w:pStyle w:val="Normal"/>
        <w:bidi w:val="0"/>
        <w:ind w:firstLine="567"/>
        <w:jc w:val="both"/>
        <w:rPr/>
      </w:pPr>
      <w:r>
        <w:rPr/>
        <w:t xml:space="preserve">«...Ìíîãî åùå òîðìîçÿùèõ, íî îñòàíîâèòü "ïîòîê Êàðìû Ìèðà" îíè íå ìîãóò. Óáåæäåíèå â ïðàâîòå ñòðîèòåëüñòâà Íîâîãî, â ýâîëþöèþ ìèðà, ñòðàñòíî, ñèëüíî âîøëî â ñîçíàíèå ìîëîäûõ ïîêîëåíèé. Âåäü, â ñóùíîñòè ãîâîðÿ, ïðîèñõîäèò áèòâà Ñâåòà ñ Òüìîþ. Áèòâà çà Ñâåò, çà Îáùåå Áëàãî, çà ðàñêðûòèå èñòèííîãî Çíàíèÿ è óòâåðæäåíèå Êðàñîòû». </w:t>
      </w:r>
      <w:r>
        <w:rPr>
          <w:b w:val="false"/>
          <w:bCs w:val="false"/>
          <w:i/>
          <w:iCs w:val="false"/>
          <w:caps w:val="false"/>
          <w:smallCaps w:val="false"/>
          <w:strike w:val="false"/>
          <w:dstrike w:val="false"/>
          <w:outline w:val="false"/>
          <w:vanish w:val="false"/>
        </w:rPr>
        <w:t>(7.12.54)</w:t>
      </w:r>
      <w:r>
        <w:rPr/>
        <w:t>.</w:t>
      </w:r>
    </w:p>
    <w:p>
      <w:pPr>
        <w:pStyle w:val="Normal"/>
        <w:bidi w:val="0"/>
        <w:ind w:firstLine="567"/>
        <w:jc w:val="both"/>
        <w:rPr/>
      </w:pPr>
      <w:r>
        <w:rPr/>
        <w:t xml:space="preserve">«Ñîáûòèÿ ñëîæàòñÿ íåîæèäàííî, íå òàê êàê ìû îæèäàåì, íî êàê âñåãäà, íà ïîëüçó ëó÷øåé ñòðàíû. Ñòðàøíîå âðåìÿ ïðîíåñåòñÿ î÷èùàþùèì âèõðåì. Òðóäíîñòü â òîì, ÷òî ìíîãèå åùå íå ïîíèìàþò ïðè÷èíó è ñìûñë ñîâåðøàåìîãî íà âñåé ïëàíåòå. Íîâûå ñîçíàíèÿ äîëæíû ïîëþáèòü âîëíó íîâîãî ñòðîèòåëüñòâà. Íîâîå ñòðîèòåëüñòâî äîëæíî ðàñêðåïîñòèòü ìûøëåíèå, îòñþäà ïðîèçîéäóò áëàãèå ïåðåìåíû. Íàêîïèâøàÿñÿ çëîáà â ìèðå ðàçðåøèòñÿ ïîòðÿñåíèÿìè. Íî íå îïàñàéòåñü! Ùèò Ñâåòà íàä íîâûìè ñîçíàíèÿìè, îòêàçàâøèìèñÿ îò çëîáû, çàâèñòè è ïîíÿâøèìè, êóäà óñòðåìëÿåòñÿ ïîòîê ýâîëþöèè. Ðàñïðîñòðàíåíèå çëà áóäåò îñòàíîâëåíî. Êîñìè÷åñêàÿ Ñïðàâåäëèâîñòü ïðèâåäåò â äåéñòâèå íîâûå ðû÷àãè — è íîâàÿ êàðìà ìèðà íà÷íåò óòâåðæäàòüñÿ». </w:t>
      </w:r>
      <w:r>
        <w:rPr>
          <w:b w:val="false"/>
          <w:bCs w:val="false"/>
          <w:i/>
          <w:iCs w:val="false"/>
          <w:caps w:val="false"/>
          <w:smallCaps w:val="false"/>
          <w:strike w:val="false"/>
          <w:dstrike w:val="false"/>
          <w:outline w:val="false"/>
          <w:vanish w:val="false"/>
        </w:rPr>
        <w:t>(18 ôåâðàëÿ 1955 ã.)</w:t>
      </w:r>
    </w:p>
    <w:p>
      <w:pPr>
        <w:pStyle w:val="Normal"/>
        <w:bidi w:val="0"/>
        <w:ind w:firstLine="567"/>
        <w:jc w:val="both"/>
        <w:rPr/>
      </w:pPr>
      <w:r>
        <w:rPr/>
        <w:t xml:space="preserve">Ýòî áûëî íàïèñàíî Åëåíîé Èâàíîâíîé â ãîä óõîäà, óæå ìíîãî ïîñëå òîãî, êàê åé áûëî îòêàçàíî âî âúåçäå â Ñîâåòñêèé Ñîþç. Âñå ó íàñ ïðîèñõîäÿùåå îíà ïðåêðàñíî çíàëà è áëàãîñëîâèëà ñòàðøåãî ñûíà — Þðèÿ Íèêîëàåâè÷à íà ïåðååçä â Ñîâåòñêèé Ñîþç. Î ïàòðèîòèçìå ïîñëåäíåãî ãîâîðèòü èçëèøíå. Íà âîïðîñ, êàê îí íàøåë ìîëîäîå ïîêîëåíèå, ïîñëåäîâàë òàêîé åãî îòâåò: «ß ñîæàëåþ, ÷òî ñîâðåìåííàÿ ìîëîäåæü ÷àñòî âûêàçûâàåò ìåíüøå ïàòðèîòèçìà, ÷åì ìû ýòî äåëàëè çà ðóáåæîì, à îí åùå î÷åíü è î÷åíü áóäåò íóæåí». Ñâÿòîñëàâ Íèêîëàåâè÷ íåîäíîêðàòíî ó íàñ áûâàë è âïîëíå íåäâóñìûñëåííî âûñêàçûâàëñÿ î áëåñòÿùåì áóäóùåì, îæèäàþùåì íàøó ñòðàíó. Òàêèì îáðàçîì, âñå Ðåðèõè, ÷åðåç êîòîðûõ äàâàëîñü Ó÷åíèå è êîòîðûå ïðèíÿëè íà ñåáÿ îòâåòñòâåííîñòü çà åãî ðàñïðîñòðàíåíèå, â ïðîäîëæåíèå ïîñëåäíèõ 60 ëåò íåèçìåííî ïîäòâåðæäàþò ïðèíÿòóþ Æèâîé Ýòèêîé êîíöåïöèþ ñ÷èòàòü Ðîññèþ îïëîòîì ìèðà è ìàÿêîì áóäóùåãî, âñå îíè íåîäíîêðàòíî âûñêàçûâàëèñü çà ïðåèìóùåñòâî ñîöèàëèñòè÷åñêîãî ñòðîÿ è áûëî áû àáñóðäíûì óòâåðæäàòü ïðîòèâíîå. Ìåæäó òåì, ïîäîáíûå ïîïûòêè äåëàþòñÿ. Ìíîãèå, ðàçäåëÿþùèå âçãëÿäû Ðåðèõîâ íà Âîñòî÷íóþ ôèëîñîôèþ, íå ìîãóò ñîãëàñèòüñÿ ñ òåì, ÷òî Ðîññèè, à òî÷íåå — Ñîâåòñêîìó Ñîþçó îòâåäåíà ãëàâíàÿ ðîëü â ñòðîèòåëüñòâå áóäóùåãî, è ÷òî ïîáåäà Ðåâîëþöèè è âûèãðûø Âåëèêîé Îòå÷åñòâåííîé âîéíû ÿâëÿþòñÿ íè ÷åì èíûì, êàê íà÷àëîì ýòîãî ñòðîèòåëüñòâà. Ìíîãèì «âîñòî÷íèêàì» õî÷åòñÿ äîêàçàòü îáðàòíîå è îáðàòèòü Ó÷åíèå íà ïðîòèâíîå. Ñ ýòîé öåëüþ ïèøóòñÿ äàæå ðàçëè÷íûå «êîììåíòàðèè» ê Æèâîé Ýòèêå, áóäòî áû ïîëó÷àåìûå îò Âûñîêèõ Èåðàðõîâ. Íàïðèìåð, ñóùåñòâóþò êîììåíòàðèè ê «Ìèðó Îãíåííîìó». Àâòîð èõ ïðÿìî ññûëàåòñÿ íà íåïîñðåäñòâåííóþ ñâÿçü ñ Ó÷èòåëåì Ì. è âñå ñâîè «ïîïðàâêè» è ïîÿñíåíèÿ ê Ó÷åíèþ âíîñèò îò Åãî Èìåíè. Âîò îäíà èç «òàêèõ» ïîïðàâîê»: â § 197 ïåðâîé êíèãè «Ìèðà Îãíåííîãî» ñêàçàíî: «Íîâàÿ ðàñà ìîæåò çàðîæäàòüñÿ â ðàçíûõ ÷àñòÿõ Çåìëè. Äàæå íå óäèâèòåñü, åñëè îòäåëüíûå ïðîÿâëåíèÿ îêàæóòñÿ â ñàìûõ íåîæèäàííûõ ìåñòàõ... Íî îäíà ÷àñòü Ìèðà ðåøàåò ñóäüáó Âåêà. Íå áóäó íàçûâàòü ýòó ÷àñòü Ìèðà, íî èñòîðèÿ âñåõ äâèæåíèé äîñòàòî÷íî îòìåòèëà åå». Àâòîð «êîììåíòàðèåâ» ñïåøèò ïîÿñíèòü: «Íå äóìàéòå, ÷òî ýòî, èìåííî, âàøà ñòðàíà, íå äóìàéòå è íå ãàäàéòå, êàêàÿ, èìåííî, èç ñòðàí ðåøàåò ñóäüáó Ìèðà. Ýòî íå ïðèíåñåò ïîëüçû». Óæå ñàì ïðèçûâ «íå äóìàòü» íå ñîîòâåòñòâóåò äóõó Ó÷åíèÿ, êîòîðîå êàê ðàç íàñòàèâàåò íà ðàáîòå ìûñëè. Êðîìå òîãî, ýòà ñòðàíà îòìå÷åíà íå òîëüêî èñòîðèåé îáùåñòâåííîãî äâèæåíèÿ, íî è äîñòàòî÷íî ÿñíî ñàìîé Æèâîé Ýòèêîé è â ïèñüìàõ Åëåíû Èâàíîâíû. Âïðî÷åì, äëÿ àâòîðà «êîììåíòàðèåâ» Îíà íå ÿâëÿåòñÿ àâòîðèòåòîì è ñàì òåêñò Æèâîé Ýòèêè íåîäíîêðàòíî «èñïðàâëÿåòñÿ», ÿêîáû èç-çà «íåâíèìàòåëüíîñòè» Åëåíû Èâàíîâíû ê Ñëîâàì Ó÷èòåëÿ è âîçíèêøèõ â ñèëó ýòîãî «íåòî÷íîñòåé». Î õàðàêòåðå òàêèõ «èñïðàâëåíèé» äîñòàòî÷íî ÿñíî ãîâîðÿò ñëåäóþùèå ïðèìåðû: § 426 — «...Ìîæíî íå äîïóñêàòü ê ñåáå òåìíûõ, ïîâòîðÿÿ Ìîå Èìÿ — Ìàíòðàì». Ïîïðàâêà: Îïèñêà â ðóêîïèñè — ñëåäóåò ÷èòàòü «Èìÿ Ìàéòðåéè». Àâòîð êîììåíòàðèåâ, î÷åâèäíî, íå çíàë, ÷òî ñëîâî «Ìàíòðàì» çíà÷èò. Îíî óïîòðåáëåíî â äàííîì ñëó÷àå â ñìûñëå «îõðàíèòåëüíîå çàêëèíàíèå». Â § 42 — «Âû ïèøåòå ïî íåáó äûìíûå ñëîâà è, ìîæåò áûòü, íå çíàåòå, ÷òî õàëäåè íà çèêêóðàòàõ ïèñàëè â ïðîñòðàíñòâå, êîãäà ïðèõîäèëè ñðîêè...» — «êîììåíòèðóåòñÿ» ñëåäóþùèì îáðàçîì: «Ñëîâî çèêêóðàòû îçíà÷àåò ñâèòêè, ïèñüìåíà, ïîñëàíèÿ, êîòîðûå ïèñàëè õàëäåè â ïðîñòðàíñòâå, òî åñòü íå èìåÿ íàìåðåíèÿ èõ îáíàðîäîâàòü», òîãäà êàê ñëîâî «çèêêóðàòû» îçíà÷àëî äî ñèõ ïîð êóëüòîâûå ñîîðóæåíèÿ â Àññèðèè è Âàâèëîíèè, èñïîëüçóåìûå òàêæå äëÿ àñòðîíîìè÷åñêèõ öåëåé. Êðîìå òîãî, â «êîììåíòàðèÿõ» ñîâåðøåííî íåïðàâèëüíî ðàñøèôðîâàíî èìÿ Åëåíû Èâàíîâíû </w:t>
      </w:r>
      <w:r>
        <w:rPr>
          <w:b w:val="false"/>
          <w:bCs w:val="false"/>
          <w:i/>
          <w:iCs w:val="false"/>
          <w:caps w:val="false"/>
          <w:smallCaps w:val="false"/>
          <w:strike w:val="false"/>
          <w:dstrike w:val="false"/>
          <w:outline w:val="false"/>
          <w:vanish w:val="false"/>
        </w:rPr>
        <w:t>(Óð. ðàñøèôðîâàíî íå «Óðóñâàòè», à «Óðàíèÿ»)</w:t>
      </w:r>
      <w:r>
        <w:rPr/>
        <w:t xml:space="preserve"> è èìååòñÿ åùå ìíîæåñòâî äðóãèõ íåñóðàçíîñòåé (íàïðèìåð, àâòîð «êîììåíòàðèåâ», èìåÿ íà ðóêàõ íå îðèãèíàë, à ìàøèíîïèñíóþ êîïèþ, â êîòîðîé ñëîâà Ó÷èòåëÿ: «Ìû ìîæåì ðó÷àòüñÿ» îøèáî÷íî ïåðåïå÷àòàíû — «Ìû ìîæåì ðóãàòüñÿ», è àâòîð «îáúÿñíÿåò», ÷òî «íè÷òî ÷åëîâå÷åñêîå íå ÷óæäî Ó÷èòåëÿì» è â òîì ÷èñëå ÷åëîâå÷åñêàÿ ðóãàíü).</w:t>
      </w:r>
    </w:p>
    <w:p>
      <w:pPr>
        <w:pStyle w:val="Normal"/>
        <w:bidi w:val="0"/>
        <w:ind w:firstLine="567"/>
        <w:jc w:val="both"/>
        <w:rPr/>
      </w:pPr>
      <w:r>
        <w:rPr/>
        <w:t>Âñå ýòî ïîêàçûâàåò íàñòîÿùóþ öåíó ðàçëè÷íûì «êîììåíòàðèÿì», èíñïèðèðîâàííûì èç íèçøèõ ñëîåâ òîíêîãî ìèðà. Ïóñòûå îáîëî÷êè, ïðèíèìàåìûå çà Ó÷èòåëåé, ïî-ñâîåìó îáúÿñíÿþò ïðîèñõîäÿùåå íà Çåìëå, â òîì ÷èñëå èñêàæàþò îòíîøåíèå Ðåðèõîâ ê Íîâîìó Ìèðó â æåëàòåëüíîì äëÿ ïðèíèìàþùèõ èõ «îòêðîâåíèÿ».</w:t>
      </w:r>
    </w:p>
    <w:p>
      <w:pPr>
        <w:pStyle w:val="Normal"/>
        <w:bidi w:val="0"/>
        <w:ind w:firstLine="567"/>
        <w:jc w:val="both"/>
        <w:rPr/>
      </w:pPr>
      <w:r>
        <w:rPr/>
        <w:t>Òî, ÷òî Ðîññèÿ äîëæíà áûòü îõðàíåíà îò âñÿêèõ ïîñÿãàòåëüñòâ ñî ñòîðîíû Çàïàäíûõ êàïèòàëèñòè÷åñêèõ ãîñóäàðñòâ, ñóäîðîæíî îõðàíÿþùèõ ñâîå äåíåæíîå ìîãóùåñòâî, ñâèäåòåëüñòâóåò ïèñüìî Åëåíû Èâàíîâíû:</w:t>
      </w:r>
    </w:p>
    <w:p>
      <w:pPr>
        <w:pStyle w:val="Normal"/>
        <w:bidi w:val="0"/>
        <w:ind w:firstLine="567"/>
        <w:jc w:val="both"/>
        <w:rPr/>
      </w:pPr>
      <w:r>
        <w:rPr/>
        <w:t xml:space="preserve">«Ñóäüáà Çàïàäà ðåøåíà, òàì íåò áóäóùåãî. Íå èùèòå åãî íè â îäíîé Åâðîïåéñêîé ñòðàíå, íî íàáëþäàéòå èäóùèé ðàçâàë. Íî Âîñòîê âîçðîæäàåòñÿ. Íåâîçìîæíî ïðîäâèãàòüñÿ è ñòðîèòü ïóòåì ñòàðîé, çàõâàòíè÷åñêîé ïîëèòèêè. Ñòðàõ ïåðåä Íîâûì íàâåÿí íåäðóãàìè, áîÿùèìèñÿ ðàñöâåòà íàøåé ìîùíîé ñòðàíû. Íî ÿðàÿ ñïðàâèòñÿ ñî âñåìè âðàãàìè, èáî ñòðåìèòñÿ ê Îáùåìó Áëàãó. ßðûå íàðîäû òàì ðàñòóò â íîâîì ïîíèìàíèè è íîâûõ óñëîâèÿõ, èñïðàâëÿþò ñâîè îøèáêè è ñòðîÿò Íîâóþ ñòðàíó. ßðàÿ ñòðàíà ÿâëÿåòñÿ ñòðàíîþ Áðàòñêîþ âñåì ñóùåñòâîì ñòðåìÿùèìñÿ ê Íîâîìó Ñòðîèòåëüñòâó è ïîêàçàëà ýòî íà ÿðîì ïðèìåðå îêàçàíèÿ ïîìîùè íàðîäàì Âîñòîêà...». </w:t>
      </w:r>
      <w:r>
        <w:rPr>
          <w:b w:val="false"/>
          <w:bCs w:val="false"/>
          <w:i/>
          <w:iCs w:val="false"/>
          <w:caps w:val="false"/>
          <w:smallCaps w:val="false"/>
          <w:strike w:val="false"/>
          <w:dstrike w:val="false"/>
          <w:outline w:val="false"/>
          <w:vanish w:val="false"/>
        </w:rPr>
        <w:t>(7 äåêàáðÿ 1954 ã.)</w:t>
      </w:r>
    </w:p>
    <w:p>
      <w:pPr>
        <w:pStyle w:val="Normal"/>
        <w:bidi w:val="0"/>
        <w:ind w:firstLine="567"/>
        <w:jc w:val="both"/>
        <w:rPr/>
      </w:pPr>
      <w:r>
        <w:rPr/>
        <w:t>Íî êàê æå âñå-òàêè áûòü ñ íåïðèåìëåìîé äëÿ êàæäîãî ÷åñòíîãî ÷åëîâåêà ôîðìóëîé — «öåëü îïðàâäûâàåò ñðåäñòâà»? Îñòàâèì åå òåì, êòî åå ïðèäóìàë. Îíà íóæíà èñêëþ÷èòåëüíî ëþäÿì, èùóùèì îïðàâäàíèÿ òîìó, ÷òî íèêàêîìó îïðàâäàíèþ íå ïîäëåæèò è íèêîãäà íå ìîæåò áûòü îïðàâäàíî. Çàêîí Êàðìû íåèçáåæíî íàñòèãíåò òîãî, êòî ïðèêðûâàÿñü ýòîé ôîðìóëîé áóäåò ïðåñëåäîâàòü ñâîè èíòåðåñû è ñâîè íåäàëüíîâèäíûå öåëè. Ëþäè ìûñëÿò ñëèøêîì àíòðîïîìîðôè÷åñêè è ÷àñòî ïðèëàãàþò ê Ó÷èòåëÿì, äåéñòâóþùèì ïî Êîñìè÷åñêèì Çàêîíàì è Ïëàíàì, ñîáñòâåííûå ÷åëîâå÷åñêèå ìåðêè, êàê ïðàâèëî, íå âûõîäÿùèå çà ïðåäåëû îäíîãî âîïëîùåíèÿ. Â ÷àñòíîñòè, ãîâîðÿ î Ðîññèè è î òåõ íåñïðàâåäëèâîñòÿõ, êîòîðûå ìû íàáëþäàëè è íàáëþäàåì, ëþäè, òâåðäÿùèå î ïåðåâîïëîùåíèÿõ, ñîâåðøåííî çàáûâàþò, ÷òî ïðîøëî ñòî ñ íåáîëüøèì ëåò, êàê â Ðîññèè áûëî îòìåíåíî êðåïîñòíîå ïðàâî è êàðìè÷åñêèå õâîñòû êðåïîñòíè÷åñòâà ðàñïóòàòü íå òàê ïðîñòî. Ñòàðàÿ Êàðìà áóäåò åùå äîëãî ïðåñëåäîâàòü çàñëóæèâàþùèõ êàðó è æäàòü ïåðåìåí â ýòîì îòíîøåíèè ìîæíî ëèøü òîãäà, êîãäà «Êîñìè÷åñêàÿ Ñïðàâåäëèâîñòü ïðèâåäåò â äåéñòâèå íîâûå ðû÷àãè, è íîâàÿ Êàðìà ìèðà íà÷íåò óòâåðæäàòüñÿ». Íåò ñîìíåíèÿ, ÷òî è ïîñòèãøàÿ ðàñïëàòà çà ñòàðîå áûëà áû íàìíîãî ëåã÷å, åñëè áû íå ïîñòîÿííîå ñèëüíîå ñîïðîòèâëåíèå Íîâîìó Ìèðó.</w:t>
      </w:r>
    </w:p>
    <w:p>
      <w:pPr>
        <w:pStyle w:val="Normal"/>
        <w:bidi w:val="0"/>
        <w:ind w:firstLine="567"/>
        <w:jc w:val="both"/>
        <w:rPr/>
      </w:pPr>
      <w:r>
        <w:rPr/>
        <w:t xml:space="preserve">Ëþäè ãîòîâû îáâèíèòü Ó÷èòåëåé â òîì, ÷òî, ãîòîâÿ Íîâûé Ìèð, Îíè ïðèáåãëè ê ÷åëîâå÷åñêîé íåñïðàâåäëèâîñòè. Íî ïóñòü õîòü ðàç îáâèíèòåëè ïîäíèìóòñÿ äî Êîñìè÷åñêîãî Ñîçíàíèÿ è ïîñ÷èòàþòñÿ ñî Ñðîêàìè Êîñìè÷åñêèìè. Âåäü óçëîâûå ìîìåíòû ýâîëþöèè ÷åëîâå÷åñòâà ñâÿçàíû, èìåííî, ñ ïîñëåäíèìè, è Ó÷èòåëÿ, ãîòîâÿ ñîçíàíèå Íîâîãî Ìèðà, îçàáî÷åíû òîëüêî òåì, ÷òîáû ê íóæíîìó ñðîêó áûëî ñîñðåäîòî÷åíî â îïðåäåëåííîì ìåñòå íà Çåìëå íåîáõîäèìîå äëÿ Êîñìè÷åñêîãî Ðàâíîâåñèÿ êîëè÷åñòâî ëþäåé ñ íîâûì Êîñìè÷åñêèì ñîçíàíèåì. Ïðè ýòîì ïðèíèìàþòñÿ âî âíèìàíèå òå ãåîëîãè÷åñêèå èçìåíåíèÿ, êîòîðûå çàêîíîìåðíî âðåìÿ îò âðåìåíè ïðîèñõîäÿò. Êàòàêëèçìû íà çåìíîé ïîâåðõíîñòè áûëè è áóäóò. Èõ íå ïðèíÿòî ñâÿçûâàòü ñ ýâîëþöèåé ÷åëîâå÷åñòâà, õîòü ñïëîøü è ðÿäîì àðõåîëîãè÷åñêèå íàõîäêè ñòàâÿò ó÷åíûõ ïåðåä íåðàçðåøèìûìè ïðîáëåìàìè. Çàäóìàåìñÿ íà ìèíóòó ïåðåä ñëåäóþùèìè ñëîâàìè Ó÷åíèÿ: «Íàðîäíàÿ Êàðìà íàïðÿæåíà íà Çàïàäå è Âîñòîêå. Ñ Ñåâåðà èäåò Íîâûé Ñâåò. Þã òðåïåùåò îò îãíÿ ïîäçåìíîãî. Òàê ðåøèòñÿ Êàðìà íàðîäîâ. Íà ïóòè ê Ìèðó Îãíåííîìó çàïîìíèì, ÷òî íàðîäíàÿ Êàðìà ðàçðåøàåòñÿ ìîùíûìè ñîáûòèÿìè». </w:t>
      </w:r>
      <w:r>
        <w:rPr>
          <w:b w:val="false"/>
          <w:bCs w:val="false"/>
          <w:i/>
          <w:iCs w:val="false"/>
          <w:caps w:val="false"/>
          <w:smallCaps w:val="false"/>
          <w:strike w:val="false"/>
          <w:dstrike w:val="false"/>
          <w:outline w:val="false"/>
          <w:vanish w:val="false"/>
        </w:rPr>
        <w:t>(Ì. Î., ÷àñòü 3, § 76)</w:t>
      </w:r>
    </w:p>
    <w:p>
      <w:pPr>
        <w:pStyle w:val="Normal"/>
        <w:bidi w:val="0"/>
        <w:ind w:firstLine="567"/>
        <w:jc w:val="both"/>
        <w:rPr/>
      </w:pPr>
      <w:r>
        <w:rPr/>
        <w:t>Ðåøàþùèìè ìîìåíòàìè ýâîëþöèè íèêîãäà íå áûëè è íå áóäóò ìèðîâàÿ ïîëèòèêà èëè ìèðîâàÿ ýêîíîìèêà. Âåäü öåëüþ ýâîëþöèè íå ÿâëÿåòñÿ ñîçäàíèå ïîëèòè÷åñêè ïðàâèëüíî ìûñëÿùåãî ÷åëîâåêà, à ÷åëîâåêà, ñïîñîáíîãî ìûñëèòü Êîñìè÷åñêèìè êàòåãîðèÿìè. Ïîëèòèêà, ýêîíîìèêà, âñå ñîçäàííûå èìè îáùåñòâåííûå ôîðìàöèè ëèøü íà áîëåå ìåëêèõ è âðåìåííûõ ïðèìåðàõ ó÷àò ÷åëîâåêà ðàçáèðàòüñÿ â ñóùåì. Áûëî áû íåëåïî äóìàòü, ÷òî «ñïðàâåäëèâîñòü» èëè «íåñïðàâåäëèâîñòü» ýòèõ íåäîëãîâå÷íûõ ôîðì îáùåñòâåííîé æèçíè ÷åëîâåêà ÿâëÿþòñÿ ïðèñóùèìè Êîñìè÷åñêîìó Ðàçóìó ìåðêàìè. Äàæå êàðìà îòäåëüíûõ ëþäåé è Êàðìà íàðîäíàÿ — ñòîëü ðàçíûå âåëè÷èíû, ÷òî íå ïîääàþòñÿ ñîïîñòàâëåíèþ. Âëàäûêè â îñíîâíîì íàïðàâëÿþò ñóäüáû íàðîäîâ è ëèøü â èñêëþ÷èòåëüíûõ ñëó÷àÿõ ñëåäÿò çà òå÷åíèåì êàðìû òîãî èëè èíîãî ÷åëîâåêà. Åñëè Èâàíîâ óáèë Ïåòðîâà, è åñëè â îòìåñòêó çà ýòî òåïåðü Ïåòðîâ óáèâàåò Èâàíîâà, òî îíè è â äàëüíåéøåì áóäóò óáèâàòü äðóã äðóãà, ïîêà îäèí èç íèõ íå âîçäàñò äîáðîì çà çëî è íå ïîðâåò çàêîëäîâàííîãî êðóãà. Íî ïîñåâû ñåìÿí äîáðà, êîòîðûå òðåáóåòñÿ ñàìèì âçðàñòèòü è ñîáðàòü, ýâîëþöèîííûå èäåè ìèðà, êàê ìàãíèòû, ðàññûïàþòñÿ â îïðåäåëåííûõ ÷àñòÿõ ñâåòà ñîãëàñíî Êîñìè÷åñêîìó ïëàíó ýâîëþöèè. Â ýòèõ æå ÷àñòÿõ ñâåòà ïðîèñõîäèò è âîïëîùåíèå ëþäåé, ñïîñîáíûõ âîñïðèíÿòü ýòè èäåè.</w:t>
      </w:r>
    </w:p>
    <w:p>
      <w:pPr>
        <w:pStyle w:val="Normal"/>
        <w:bidi w:val="0"/>
        <w:ind w:firstLine="567"/>
        <w:jc w:val="both"/>
        <w:rPr/>
      </w:pPr>
      <w:r>
        <w:rPr/>
        <w:t>Äàâíî óæå Ðîññèÿ íàìå÷åíà êàê ïëàöäàðì äëÿ äàëüíåéøåãî Êîñìè÷åñêîãî ïðîäâèæåíèÿ ÷åëîâå÷åñòâà. Åé ñóæäåíî ìåíüøå ïîñòðàäàòü ïðè î÷åðåäíûõ êàòàêëèçìàõ. Â Ðîññèþ è íà ðóññêîì ÿçûêå äàíî Ó÷åíèå Æèâîé Ýòèêè, â Ðîññèè æå îíî ïîëó÷èëî íàèáîëüøåå ðàñïðîñòðàíåíèå. È òî, ÷òî Èâàíîâ äî ñèõ ïîð óáèâàåò Ïåòðîâà, à Ïåòðîâ «ìñòèò» åìó çà ýòî òåì æå, èìååò âòîðîñòåïåííîå çíà÷åíèå. Èç-çà ýòîãî Ïëàí Âëàäûê, ñîñòàâëåííûé íà îñíîâå Êîñìè÷åñêèõ Çàêîíîâ, íå ïîäëåæèò ïåðåñìîòðó. Â ñèëå îñòàåòñÿ è ïðèçûâ: «Ïîìîãèòå ñòðîèòü Ìîþ ñòðàíó». Â ñâîå âðåìÿ åùå Âèâåêàíàíäà óêàçûâàë íà Ðîññèþ, êàê íà ñòðàíó Áóäóùåãî, è íàìåòèë åãî ïðèçíàêè. Íå ìîæåò ÷åëîâåê èç ïåðâîáûòíîãî ñîñòîÿíèÿ øàãíóòü â Êîñìè÷åñêóþ Æèçíü, êàê íå ìîæåò îñîçíàòü Êîñìè÷åñêîé Ñïðàâåäëèâîñòè ÷åëîâåê, ñóäîðîæíî öåïëÿþùèéñÿ çà ñâîé áóìàæíèê. Ìåæäó òåì, â ïðåäóêàçàííîì è îæèäàåìîì ïåðåóñòðîéñòâå æèçíè ïåðâàÿ æå ïîïûòêà ïåðåðàñïðåäåëåíèÿ ìàòåðèàëüíûõ áëàã âûçâàëà îæåñòî÷åííîå ñîïðîòèâëåíèå. Ïî÷åìó ýòî òàê ñëó÷èëîñü, ìû áóäåì ðàññìàòðèâàòü íå ðàç ïî õîäó ðàçáîðà îòäåëüíûõ ïîëîæåíèé Àãíè-Éîãè. Ñåé÷àñ æå ïîä÷åðêíåì ñî âñåé îïðåäåëåííîñòüþ, ÷òî íîâîå Ó÷åíèå, äàííîå øèðîêî âñåìó ìèðó, â ïåðâóþ î÷åðåäü èìåëî ââèäó Ðîññèþ. È íå êàêóþ-íèáóäü îòâëå÷åííóþ Ðîññèþ äàëåêîãî áóäóùåãî, íî, èìåííî, òó, êîòîðàÿ íà÷àëà â 1917 ãîäó Íîâóþ Ýðó â æèçíè ÷åëîâå÷åñòâà è ïðîäîëæàåò íà÷àòîå, íå âçèðàÿ íà âñå âèäèìûå îòêëîíåíèÿ è íåóäà÷è. Ñëèøêîì âåëèêè áûëè æåðòâû ðåâîëþöèè, ãðàæäàíñêîé âîéíû, âòîðîé ìèðîâîé âîéíû, è íàêîíåö, âíóòðåííåãî òåððîðà, ÷òîáû èõ ïåðå÷åðêíóòü è íà÷àòü ñòðîèòåëüñòâî â äðóãîì ìåñòå, åñëè áû ýòî áûëî âîçìîæíî. Íî êðàòêè ñðîêè, äîëãî âåëàñü ïîäãîòîâêà è íå ìîæåò áûòü íàðóøåíî Êîñìè÷åñêîå Âåëåíèå. Èìåííî, ïîñëåäíåå èãðàåò ðåøàþùóþ ðîëü. È â òî âðåìÿ, êîãäà íà Çåìëå âåäóòñÿ ñïîðû ìåæäó ïîëèòè÷åñêèìè ïàðòèÿìè, ðåøàþòñÿ ñóäüáû ïëàíåòû è íàðîäîâ ñîâñåì â äðóãîì ïëàíå. Î÷åðåäíàÿ ñòóïåíü ýâîëþöèè — Êîñìè÷åñêàÿ. È â ïåðâóþ î÷åðåäü — Êîñìè÷åñêîå ñîçíàíèå. Ê íåìó-òî è ãîòîâèò ëþäåé Ó÷åíèå Æèâîé Ýòèêè èëè Àãíè-Éîãà.</w:t>
      </w:r>
    </w:p>
    <w:p>
      <w:pPr>
        <w:pStyle w:val="Normal"/>
        <w:bidi w:val="0"/>
        <w:ind w:firstLine="567"/>
        <w:jc w:val="both"/>
        <w:rPr/>
      </w:pPr>
      <w:r>
        <w:rPr/>
        <w:t xml:space="preserve">Íî âåðíåìñÿ ê ïåðâîé êíèãå Ó÷åíèÿ «Ëèñòû Ñàäà Ìîðèè». Îíà âî ìíîãîì îòëè÷àåòñÿ îò ïîñëåäóþùèõ. Âî-ïåðâûõ, â ñâîåì íàçâàíèè îíà ðàñêðûâàåò Èìÿ Ó÷èòåëÿ. Â äàëüíåéøèõ êíèãàõ, êàê â çàãîëîâêå, òàê è â ñàìîì òåêñòå óïîòðåáëÿëàñü òîëüêî îäíà áóêâà «Ì». Âî-âòîðûõ, â íåé óêàçàíû òî÷íûå äàòû ïîëó÷åíèÿ ñîîáùåíèé. Â-òðåòüèõ, îíà ñèëüíî îòëè÷àåòñÿ îò îñòàëüíûõ ïî ñòèëþ. Ñòèëü áîëüøå íàïîìèíàåò ìàíåðó èçëîæåíèÿ Íèêîëàÿ Êîíñòàíòèíîâè÷à, ÷åì Åëåíû Èâàíîâíû. Â-÷åòâåðòûõ, â Êíèãå ìíîãî ëè÷íûõ îáðàùåíèé âî ìíîæåñòâåííîì ÷èñëå è âñå îíè îáðàùåíû ê ÷ëåíàì ñåìüè Ðåðèõîâ. Ýòî äàåò ïîâîä ïðåäïîëàãàòü, ÷òî ïðè ïðèåìå èëè ïðèñóòñòâîâàëè, èëè èìåëèñü ââèäó âñå ÷åòâåðî Ðåðèõîâ. Òàêîå ïðåäïîëîæåíèå ïîäòâåðæäàåòñÿ ñëåäóþùèìè ñòðî÷êàìè èç ïèñüìà Ðåðèõà Øèáàåâó îò 25 èþíÿ 1921 ãîäà: «Âû óæå çíàåòå, ÷òî Àëëàë Ìèíã — Ýòî Ìàñòåð Ìîðèÿ. Îí ðóêîâîäèò ìíîþ è ìîåé ñåìüåé». Õàðàêòåðíû ñëîâà Ó÷åíèÿ: «Êàðìà âàæíà, íî åùå âàæíåå èçáðàíèå. Êàðìà òîëüêî óñëîâèå èçáðàíèÿ, íî òîëüêî èçáðàííûé ïîðó÷åíèå íåñåò». </w:t>
      </w:r>
      <w:r>
        <w:rPr>
          <w:b w:val="false"/>
          <w:bCs w:val="false"/>
          <w:i/>
          <w:iCs w:val="false"/>
          <w:caps w:val="false"/>
          <w:smallCaps w:val="false"/>
          <w:strike w:val="false"/>
          <w:dstrike w:val="false"/>
          <w:outline w:val="false"/>
          <w:vanish w:val="false"/>
        </w:rPr>
        <w:t>(ËÑÌ, ÷. 1, ñòð. 81)</w:t>
      </w:r>
      <w:r>
        <w:rPr/>
        <w:t xml:space="preserve">. Î òîì æå, êòî áûë èçáðàí, äîñòàòî÷íî ÿñíî ãîâîðÿò óæå öèòèðîâàííûå ñëîâà: «×åòûðå ñòðàæà, êóáîê Àðõàíãåëà õðàíèòå. Íàïîëíåí âèíîì Íîâûì ÿâëåííûé âàì êîâ÷åã. Óñòàì âðåìåí ß çàïîâåäàë ïðèâåñòè âàñ íà ïóòü Ìîé». </w:t>
      </w:r>
      <w:r>
        <w:rPr>
          <w:b w:val="false"/>
          <w:bCs w:val="false"/>
          <w:i/>
          <w:iCs w:val="false"/>
          <w:caps w:val="false"/>
          <w:smallCaps w:val="false"/>
          <w:strike w:val="false"/>
          <w:dstrike w:val="false"/>
          <w:outline w:val="false"/>
          <w:vanish w:val="false"/>
        </w:rPr>
        <w:t>(ËÑÌ, êí. 1, 1922, ìàé 25)</w:t>
      </w:r>
    </w:p>
    <w:p>
      <w:pPr>
        <w:pStyle w:val="Normal"/>
        <w:bidi w:val="0"/>
        <w:ind w:firstLine="567"/>
        <w:jc w:val="both"/>
        <w:rPr/>
      </w:pPr>
      <w:r>
        <w:rPr/>
        <w:t xml:space="preserve">Ââèäó òîãî, ÷òî êî âðåìåíè ïðèåìà Ïåðâîé Êíèãè Íèêîëàé Êîíñòàíòèíîâè÷ èìåë áîëüøóþ ïðàêòèêó â ïèñüìå, åãî ñòèëü ïèñüìà è äàâàë ñåáÿ çíàòü ïðè èçëîæåíèè ïðèíÿòîãî. Ó Åëåíû Èâàíîâíû âûÿâëÿëñÿ ñòèëü ïîñòåïåííî è ñòàë âïîëíå ñàìîñòîÿòåëüíûì íà÷èíàÿ ñ Êíèãè «Àãíè-Éîãà». Âîîáùå «Àãíè-Éîãà» — êà÷åñòâåííî íîâàÿ ñòðàíèöà Ó÷åíèÿ. Îíà äàíà óæå ïîñëå Öåíòðàëüíî-Àçèàòñêîé ýêñïåäèöèè Ðåðèõîâ è ó÷èòûâàåò êàê åå ðåçóëüòàòû, òàê è ïîëíîå ðàñêðûòèå öåíòðîâ ó Åëåíû Èâàíîâíû. Ê ýòîìó âðåìåíè îêîí÷àòåëüíî îïðåäåëèëñÿ è ìåòîä ïîäà÷è Ó÷åíèÿ îòäåëüíûìè ïàðàãðàôàìè, êàæäûé èç êîòîðûõ çàêëþ÷àåò â ñåáå îäíó èëè íåñêîëüêî ñìåæíûõ ìûñëåé. Â ïåðâûõ êíèãàõ ýòîãî åùå íåò, ÷òî, êîíå÷íî, íè ìàëî íå óìàëÿåò èõ çíà÷åíèÿ. Íàîáîðîò, â Ïåðâîé Êíèãå â î÷åíü çàøèôðîâàííîì, ñèìâîëè÷åñêîì âèäå, äàåòñÿ êðàòêî óæå ïî÷òè âñÿ ïðîáëåìàòèêà, êîòîðàÿ â äàëüíåéøåì ðàçâåðòûâàåòñÿ íà ìíîãèõ ñòðàíèöàõ, ïðèîáðåòàÿ êîíêðåòíîñòü è íóæíûé äëÿ ñîâðåìåííîñòè ÿçûê èçëîæåíèÿ. Ïåðâàÿ Êíèãà îáëå÷åíà â îäåæäû äóõîâíîñòè, áëèæå âñåãî ïðèñóùèå Ðåðèõàì, èç ÷åãî ñëåäóåò, ÷òî îíà ïðåäíàçíà÷àëàñü â îñíîâíîì äëÿ íèõ. Ýòî íà÷àëüíàÿ, íî íåîáõîäèìàÿ ñòóïåíü âîñõîæäåíèÿ, ñòóïåíü, íà êîòîðîé äàåòñÿ î÷åíü ìíîãî, òàê êàê äîëæíû áûòü çàææåíû âñå îãíè. Ìíîãèå ïðîñòî íå ñïîñîáíû ïîíÿòü Ïåðâóþ Êíèãó, à äëÿ ìíîãèõ îíà áóäåò íåïðèåìëåìîé èç-çà åå ÿçûêà, íàñûùåííîãî ñëîâàìè Áîã, Âëàäûêî, Õðèñòîñ è âûðàæåíèÿìè âûñîêîé ëþáâè è äóõîâíîñòè. Â êíèãå âñòðå÷àþòñÿ íåêîòîðûå îáðàùåíèÿ, ðàíåå óïîòðåáëåííûå Ðåðèõîì â ñâîèõ ñòèõàõ. Íàïðèìåð: «Ìîé ó÷åíèê, ïîçâàííûé òðèæäû, íåñè Ñëîâî Ìîå â òâîðåíèÿõ ñ÷àñòëèâûõ íà ðàäîñòü ñåðäåö ìèðà. Ëîâåö, èäè ïîáåäèòåëåì». </w:t>
      </w:r>
      <w:r>
        <w:rPr>
          <w:b w:val="false"/>
          <w:bCs w:val="false"/>
          <w:i/>
          <w:iCs w:val="false"/>
          <w:caps w:val="false"/>
          <w:smallCaps w:val="false"/>
          <w:strike w:val="false"/>
          <w:dstrike w:val="false"/>
          <w:outline w:val="false"/>
          <w:vanish w:val="false"/>
        </w:rPr>
        <w:t>(êí. 1, 1921, èþëü 10.)</w:t>
      </w:r>
      <w:r>
        <w:rPr/>
        <w:t xml:space="preserve">. Ìíîãèå ñòðîêè ïðÿìî íàïîìèíàþò ñòèõîòâîðåíèÿ èç êíèãè «Öâåòû Ìîðèè». Íàïðèìåð, «...Íå óéäè, ÿâëåííûé Âëàäûêî! Íå ïîêèíü Òû íàøåãî Ñàäà! Çâåçäàìè ïóòü Òâîé óêðàøåí. ß íàéäó ïî íèì ñëåä Òâîé. Çà Òîáîþ ïîéäó, ìîé Âëàäûêî! Åñëè ñîëíöå çåìíîå ñìåòåò Òâîè çâåçäíûå çíàêè, ïðèçîâó âèõðè è âîëíû, ïóñòü çàêðîþò ñîëíöå çåìíîå! ×òî â íåì? Åñëè îíî ñìåëî Òâîè çâåçäíûå çíàêè». </w:t>
      </w:r>
      <w:r>
        <w:rPr>
          <w:b w:val="false"/>
          <w:bCs w:val="false"/>
          <w:i/>
          <w:iCs w:val="false"/>
          <w:caps w:val="false"/>
          <w:smallCaps w:val="false"/>
          <w:strike w:val="false"/>
          <w:dstrike w:val="false"/>
          <w:outline w:val="false"/>
          <w:vanish w:val="false"/>
        </w:rPr>
        <w:t>(êí. 1, 1921, ñåíò. 4.)</w:t>
      </w:r>
      <w:r>
        <w:rPr/>
        <w:t>. Ýòîò îòðûâîê ãîâîðèò íå îá îáðàùåíèè Ó÷èòåëÿ ê ó÷åíèêó, à ó÷åíèêà ê Ó÷èòåëþ è íàïîìèíàåò ñâîåãî ðîäà çàêëèíàíèÿ, óòâåðæäåíèÿ ñâîåé ïðåäàííîñòè, ñòîëü ÷àñòî óïîòðåáëÿåìûå Ðåðèõîì â ñâîèõ ñòèõàõ.</w:t>
      </w:r>
    </w:p>
    <w:p>
      <w:pPr>
        <w:pStyle w:val="Normal"/>
        <w:bidi w:val="0"/>
        <w:ind w:firstLine="567"/>
        <w:jc w:val="both"/>
        <w:rPr/>
      </w:pPr>
      <w:r>
        <w:rPr/>
        <w:t xml:space="preserve">Èìåþòñÿ â Êíèãå è Óêàçàíèÿ íà ÷èñòî ÷åëîâå÷åñêèå êà÷åñòâà, òðåáóþùèå ïðåîäîëåíèÿ, íà êàðìè÷åñêèå ïðåïÿòñòâèÿ ó÷åíèêîâ. Íàïðèìåð: «Íå íàäî, ÷óòü Ó÷èòåëü ñêàæåò íåïðèÿòíîå, âîëíîâàòüñÿ: ó÷åíèê ðàäóåòñÿ êàæäîé âåñòè. Äóìàé î äóõîâíîì ðóêîâîäèòåëüñòâå îäíîãî Ó÷èòåëÿ». </w:t>
      </w:r>
      <w:r>
        <w:rPr>
          <w:b w:val="false"/>
          <w:bCs w:val="false"/>
          <w:i/>
          <w:iCs w:val="false"/>
          <w:caps w:val="false"/>
          <w:smallCaps w:val="false"/>
          <w:strike w:val="false"/>
          <w:dstrike w:val="false"/>
          <w:outline w:val="false"/>
          <w:vanish w:val="false"/>
        </w:rPr>
        <w:t>(êí. 1, 1921, îêò. 5.)</w:t>
      </w:r>
      <w:r>
        <w:rPr/>
        <w:t xml:space="preserve">, èëè: «Ìîè äðóçüÿ, ïðîéäèòå ñêîðåå ïåðâûå ñòóïåíè è, ÷èñòûå, âîñõîäèòå âî ñëàâó ðîäèíû; è åñëè ß ïðåäëîæó âàì çîëîòî, ìîíåòû, öâåòû è êàìíè, — óêëîíèòåñü» </w:t>
      </w:r>
      <w:r>
        <w:rPr>
          <w:b w:val="false"/>
          <w:bCs w:val="false"/>
          <w:i/>
          <w:iCs w:val="false"/>
          <w:caps w:val="false"/>
          <w:smallCaps w:val="false"/>
          <w:strike w:val="false"/>
          <w:dstrike w:val="false"/>
          <w:outline w:val="false"/>
          <w:vanish w:val="false"/>
        </w:rPr>
        <w:t>(êí. 1, 1921, ìàðò 1.)</w:t>
      </w:r>
      <w:r>
        <w:rPr/>
        <w:t xml:space="preserve"> è åùå: «Äðóçüÿ, ó Íàñ ãîòîâû îòâåòû, íî ïóñòü ïðîòåêàåò ðåêà Êàðìû — çàïðóäà ÷àñòî ãðîçèò íàâîäíåíèåì». </w:t>
      </w:r>
      <w:r>
        <w:rPr>
          <w:b w:val="false"/>
          <w:bCs w:val="false"/>
          <w:i/>
          <w:iCs w:val="false"/>
          <w:caps w:val="false"/>
          <w:smallCaps w:val="false"/>
          <w:strike w:val="false"/>
          <w:dstrike w:val="false"/>
          <w:outline w:val="false"/>
          <w:vanish w:val="false"/>
        </w:rPr>
        <w:t>(êí. 1, 1921, àâã. 1.)</w:t>
      </w:r>
      <w:r>
        <w:rPr/>
        <w:t>.</w:t>
      </w:r>
    </w:p>
    <w:p>
      <w:pPr>
        <w:pStyle w:val="Normal"/>
        <w:bidi w:val="0"/>
        <w:ind w:firstLine="567"/>
        <w:jc w:val="both"/>
        <w:rPr/>
      </w:pPr>
      <w:r>
        <w:rPr/>
        <w:t xml:space="preserve">Î êà÷åñòâàõ, êîòîðûå íåîáõîäèìî â ñåáå âûðàáîòàòü ó÷åíèêó, ãîâîðèòñÿ â Ïåðâîé Êíèãå î÷åíü ìíîãî è õîòÿ ýòè îáðàùåíèÿ, ãëàâíûì îáðàçîì, êàñàþòñÿ íåïîñðåäñòâåííî Ðåðèõîâ, èõ, êîíå÷íî, íåîáõîäèìî óñâîèòü êàæäîìó, âñòóïàþùåìó íà ïóòü ñëóæåíèÿ. Âîò ïî÷åìó Êíèãà ñ íåèçìåííîé ïîëüçîé ïðåäíàçíà÷åíà è äëÿ äðóãèõ. Íî áûëî áû ãðîìàäíîé îøèáêîé ñ÷èòàòü, ÷òî, èìåííî, ñ ýòîé Êíèãè ñëåäóåò íà÷èíàòü èçó÷åíèå Æèâîé Ýòèêè. Ïåðâîé îíà ÿâëÿåòñÿ òîëüêî äëÿ ñàìèõ Ðåðèõîâ, ïðîøåäøèõ óæå äëèííûé ïîäãîòîâèòåëüíûé ïóòü è õîðîøî çíàþùèõ ñìûñë ñòèõîâ «Ñâÿùåííûå Çíàêè», «Áëàãîñëîâåííîìó», «Ìàëü÷èêó» è «Ëîâöó, âõîäÿùåìó â ëåñ». Íàïðèìåð, êàê ïîíÿòü òàêóþ çàïèñü â Ïåðâîé Êíèãå? «Ñóðîâî íà÷èíàåòå ñâåòëîå äåëî, íî ñâåò çíàìåíè Ìîåãî îñåíèò âàñ è íàïðàâèò íà ïóòü ÿâëåíèÿ Ïðàâäû Ìîåé. Óìåéòå íà÷àòü. Ó÷èòåëü óìååò ïîñëàòü âàì ùèò. Òóò ß ÷óþ óäà÷ó, êîòîðàÿ ñîïðîâîæäàåò èñïîëíåíèå Âîëè Ìîåé. È ïåðñòíåì Ñîëîìîíà Ñâèäåòåëüñòâóþ è Çíàìåíóþ. ß äàë, ß äàþ, ß äàì. Íå ïî íè÷òîæåñòâó, íî ïî ñëàâå ÿâèòå ðâåíèå». </w:t>
      </w:r>
      <w:r>
        <w:rPr>
          <w:b w:val="false"/>
          <w:bCs w:val="false"/>
          <w:i/>
          <w:iCs w:val="false"/>
          <w:caps w:val="false"/>
          <w:smallCaps w:val="false"/>
          <w:strike w:val="false"/>
          <w:dstrike w:val="false"/>
          <w:outline w:val="false"/>
          <w:vanish w:val="false"/>
        </w:rPr>
        <w:t>(êí. 1, 1921, íîÿáðü 14.)</w:t>
      </w:r>
      <w:r>
        <w:rPr/>
        <w:t>. Ìîæíî, êîíå÷íî, ïðèíÿòü ýòî íà ñ÷åò êàêîãî-ëèáî ñîáñòâåííîãî íà÷èíàíèÿ, íî åñëè çíàòü, ÷òî â ýòî âðåìÿ Ðåðèõ íà÷àë îðãàíèçàöèþ ïðîñâåòèòåëüíûõ ó÷ðåæäåíèé â Àìåðèêå ïî óêàçàíèþ Ó÷èòåëÿ, òî íå îñòàíåòñÿ ñîìíåíèé, î ÷åì êîíêðåòíî èäåò ðå÷ü. Âîîáùå, êîíêðåòíîñòü Ïåðâîé Êíèãè ðàñêðûâàåòñÿ òîëüêî ïðè ñîïîñòàâëåíèè åå ñ æèçíüþ è äåÿòåëüíîñòüþ ñàìèõ Ðåðèõîâ. Âîò îòðûâîê èç ïèñüìà Øèáàåâó îò 25 èþëÿ 1921 ãîäà: «Òåïåðü Åãî (Ó÷èòåëÿ — Ï. Á.) ïîñëàíèå ìíå — ââåñòè äóõîâíîñòü â èñêóññòâî Àìåðèêè, îñíîâàòü øêîëó èñêóññòâà èìåíè Ìàñòåðà è îñíîâàòü îáùåñòâî «Ïûëàþùåå Ñåðäöå». Îáùåñòâî óæå îñíîâàíî. Øêîëà, Áîã äàñò, áóäåò îòêðûòà îñåíüþ. À äóõîâíîñòü ìîåãî èñêóññòâà çäåñü ãëóáîêî ïîíÿòà è íàìå÷àåòñÿ ìíîãî ó÷åíèêîâ è ïîñëåäîâàòåëåé. Çàòåì ìû äîëæíû åõàòü â Èíäèþ, â Àäüÿð, ãäå íàäåþñü âñòðåòèòüñÿ ñ Âàìè. Òåïåðü, áóäüòå äîáðû, ïåðåäàéòå ì-ìå Áåçàíò (è Âàäèÿ), ÷òî ìû èäåì òåì æå ïóòåì è ðàáîòàåì âî èìÿ òîãî æå. Ðàññêàæèòå åé î äåëàõ, ìíå ïîðó÷åííûõ, î òîì, ÷òî óæå ñäåëàíî, ïåðåäàéòå ïðîñïåêòû «Ïûëàþùåãî Ñåðäöà» è ïðîñòî ñîîáùèòå åé ïåðåâîä ýòîãî ïèñüìà, èáî çäåñü òàéíû íå äîëæíî áûòü è äëÿ íåå âîîáùå íåò òàéí. Âû çíàåòå, êàê ìû ÷òèì Áëàâàòñêóþ è åå ïðååìíèöó Áåçàíò».</w:t>
      </w:r>
    </w:p>
    <w:p>
      <w:pPr>
        <w:pStyle w:val="Normal"/>
        <w:bidi w:val="0"/>
        <w:ind w:firstLine="567"/>
        <w:jc w:val="both"/>
        <w:rPr/>
      </w:pPr>
      <w:r>
        <w:rPr/>
        <w:t>Ýòî ïèñüìî ñâèäåòåëüñòâóåò î òåñíîé ñâÿçè àìåðèêàíñêèõ äåë ñ çàïèñüþ â Ïåðâîé Êíèãå. Îíî æå ïîêàçûâàåò íàì, ÷òî âñëåä çà Àìåðèêîé Ðåðèõ íàìåðåâàëñÿ ïîñåòèòü Èíäèþ è ïåðâîíà÷àëüíî ïðåäïîëàãàë íàëàäèòü òåñíûå ñâÿçè ñ òåîñîôñêèì îáùåñòâîì. Ïîñêîëüêó ìû êîñíóëèñü ýòîé òåìû, òî îñòàíîâèìñÿ íà íåé ïîäðîáíåå. Ðåðèõè îò÷àñòè ïîäõîäèëè ê Âîñòîêó ÷åðåç Òåîñîôèþ, à âåðíåå ñêàçàòü, ÷åðåç Áëàâàòñêóþ. Òåîñîôîì áûë è Øèáàåâ. Â àðõèâå ïîñëåäíåãî, îñòàâëåííîì èì â Ðèãå, èìååòñÿ ÷ëåíñêèé áèëåò ëîíäîíñêîãî òåîñîôè÷åñêîãî îáùåñòâà, ïîäïèñàííûé ñàìîé Áåçàíò. Íàõîäÿñü â Ëîíäîíå, Ðåðèõè èìåëè ñâÿçü ñ òåîñîôñêèìè êðóãàìè è, î÷åâèäíî, ñèëüíî ðàññ÷èòûâàëè íà èõ ïîääåðæêó è äàæå íà ïðÿìîå ó÷àñòèå. Ðåðèõ èñêðåííå âåðèë, ÷òî òåîñîôû ïîéìóò åãî ìèññèþ è õîòÿ áû îò÷àñòè ïðèñîåäèíÿòñÿ ê íåé. Â ïèñüìå îò 22 èþíÿ 1922 ãîäà îí ïèøåò Øèáàåâó: «...Â÷åðà ïîëó÷èë Âàøå ïèñüìî, à âå÷åðîì áûë äàí Óêàç. Èç íåãî Âû âèäèòå, ÷òî ëîæó íàäî ñîõðàíèòü ïðè Àäüÿðå, ÷òî â Ðîññèè ëîæà çàéìåò îñîáîå ìåñòî. Íóæíû íîâûå ýëåìåíòû. Íàäî îáíîâëÿòü îïåðåíèå áëàãèõ ñòðåë — çíà÷èò áóäóò áèòâû è ïðèäåòñÿ îòñòàèâàòü äåëî Ó÷èòåëÿ». À âîò è ñàì Óêàç, ïîëó÷åííûé 21 èþíÿ: «Ëîæó ñîõðàíèòå ïðè Àäüÿðå. Äàì îñîáîå óêàçàíèå íà Ðîññèþ! Íîâûå, íîâûå, íîâûå ñîáåðóòñÿ. Ñ÷èòàéòå äðóçåé. Íàìå÷àéòå âðàòà áóäóùåãî âõîäà. Îïåðåíèå îáíîâëÿéòå. Ñòðåëû ïîíèêàþò áåññèëüíî. Ó÷èòåñü ëåòàòü».</w:t>
      </w:r>
    </w:p>
    <w:p>
      <w:pPr>
        <w:pStyle w:val="Normal"/>
        <w:bidi w:val="0"/>
        <w:ind w:firstLine="567"/>
        <w:jc w:val="both"/>
        <w:rPr/>
      </w:pPr>
      <w:r>
        <w:rPr/>
        <w:t>Áîëüøîé èíòåðåñ ïðåäñòàâëÿåò ïèñüìî Øèáàåâó îò 30 àïðåëÿ 1922 ã. «Î áèòâå Ì. Ì. ïðåäóïðåæäàë íàñ ìíîãîêðàòíî. Áóäåì âûäåðæèâàòü, ïîìíÿ î ïîáåäå 27 ñåíòÿáðÿ 1931 ãîäà. Ñîáèðàéòå äðóçåé, à ãëàâíîå, èùèòå ñðåäè ìîëîäåæè, ÷òîáû ê 1931 ãîäó èìåòü íîâûå êàäðû. Óæå ìíîãî ðàíåå Ì. Ì. ñîîáùèë î òîì, ÷òî Ðîññèÿ ïðèíÿòà èì. ×òî Ðîññèÿ áóäåò ñòðàæåì ìèðà. È, çíà÷èò, Åãî ëîæà áóäåò ñðåäîòî÷èåì Åãî óêàçàíèé è äåéñòâèé, è ïîýòîìó ñòîéòå êðåïêî... Ïîëó÷èë îò Êðèøíàìóðòè ïðèãëàøåíèå â Àäüÿð, òàì î÷åíü æäóò. Ñåé÷àñ íà÷àë íîâóþ ñþèòó «Âåñòíèêè». Äóìàþ, îíà ëÿæåò â îñíîâó ôðåñîê â Àäüÿðå.</w:t>
      </w:r>
    </w:p>
    <w:p>
      <w:pPr>
        <w:pStyle w:val="Normal"/>
        <w:bidi w:val="0"/>
        <w:ind w:firstLine="567"/>
        <w:jc w:val="both"/>
        <w:rPr/>
      </w:pPr>
      <w:r>
        <w:rPr/>
        <w:t>Âû ñïðàøèâàåòå, êàê òåïåðü ïîëó÷àþòñÿ ïîñëàíèÿ? Ðàçíûìè ñïîñîáàìè — è óñòíî è ïîêàçûâàåòñÿ íàïèñàííîå. Ïî-ïðåæíåìó ìíîãèå Óêàçàíèÿ íåïîíÿòíû â ïåðâûé ìîìåíò, íî ñî âðåìåíåì çàòî îíè ðàñêðûâàþòñÿ òî÷íî. È ñåé÷àñ áûëî Óêàçàíèå î Øêîëå Ì. Ì., äàííîå åùå ëåòîì, íî ïîíÿòîå òîëüêî ñåé÷àñ, òî åñòü êàê ðàç âî âðåìÿ.</w:t>
      </w:r>
    </w:p>
    <w:p>
      <w:pPr>
        <w:pStyle w:val="Normal"/>
        <w:bidi w:val="0"/>
        <w:ind w:firstLine="567"/>
        <w:jc w:val="both"/>
        <w:rPr/>
      </w:pPr>
      <w:r>
        <w:rPr/>
        <w:t>...Èç æóðíàëüíûõ âûðåçîê Âû ïîéìåòå, êàêàÿ âíóòðåííÿÿ áîðüáà èäåò â Òåîñ. Îá-âå. Êîíå÷íî, î÷åíü öåííî çíàòü, ÷òî Äæèíàðàñâàäàñà, èìåííî, èçáðàë íàø ïóòü — ÷åðåç Êðàñîòó è Çíàíèå. È Êðèøíàìóðòè äàæå ïðîèçíåñ ðå÷ü ïðîòèâ áåçîáðàçèÿ ïîìåùåíèé Îáùåñòâà è ïðîòèâ óñëîâíîñòåé íàðÿäîâ ÷ëåíîâ íåêîòîðûõ ëîæ. Íå â ïîêðîå õèòîíà, íå â çâåçäàõ â ïåòëèöå, íî â îãíå ñåðäöà âñå áóäóùåå. Ê íàì ïðèõîäÿò ìíîãèå ñòó÷àùèåñÿ — õîðîøèå äóøè è áåðåæíî íàäî óêàçûâàòü ïóòü èì. Êîíå÷íî, â ïðåäåëàõ Ðîññèè áóäåò äàí ïóòü íîâûé... Æåíà ìîÿ âñå âðåìÿ ñëûøèò ÷åðåç îòêðûòîå óõî. Èíòåðåñíî, êàê åé Ì. Ì. ïîêàçûâàë íàïèñàííûå ïèñüìà».</w:t>
      </w:r>
    </w:p>
    <w:p>
      <w:pPr>
        <w:pStyle w:val="Normal"/>
        <w:bidi w:val="0"/>
        <w:ind w:firstLine="567"/>
        <w:jc w:val="both"/>
        <w:rPr/>
      </w:pPr>
      <w:r>
        <w:rPr/>
        <w:t>Â ýòîì ïèñüìå çàòðîíóòû òðè îñíîâíûå ïðîáëåìû, çàíèìàâøèå Ðåðèõà â òî âðåìÿ è âåñüìà ïîó÷èòåëüíûå äëÿ íàñ:</w:t>
      </w:r>
    </w:p>
    <w:p>
      <w:pPr>
        <w:pStyle w:val="Normal"/>
        <w:bidi w:val="0"/>
        <w:ind w:firstLine="567"/>
        <w:jc w:val="both"/>
        <w:rPr/>
      </w:pPr>
      <w:r>
        <w:rPr/>
        <w:t>1 — âîïðîñ îòíîøåíèÿ ê òåîñîôè÷åñêîìó îáùåñòâó. 2 — âîïðîñ îòíîøåíèÿ ê Ðîññèè. 3 — âîïðîñ îáùåíèÿ ñ Ó÷èòåëåì, ïîëó÷åíèÿ îò Íåãî ñîîáùåíèé. Ðàññìîòðèì èõ ïî îòäåëüíîñòè.</w:t>
      </w:r>
    </w:p>
    <w:p>
      <w:pPr>
        <w:pStyle w:val="Normal"/>
        <w:bidi w:val="0"/>
        <w:ind w:firstLine="567"/>
        <w:jc w:val="both"/>
        <w:rPr/>
      </w:pPr>
      <w:r>
        <w:rPr/>
        <w:t>1. Ðåðèõè âûñîêî ñòàâèëè Åëåíó Ïåòðîâíó Áëàâàòñêóþ è ñ÷èòàëè, ÷òî åå íåçàñëóæåííî îêëåâåòàëè. Â Ìîñêâå, â êâàðòèðå Þðèÿ Íèêîëàåâè÷à, íà åãî ïèñüìåííîì ñòîëå íàõîäèëñÿ åå ïîðòðåò. Ñâÿòîñëàâ Íèêîëàåâè÷ â ñâîèõ âûñòóïëåíèÿõ â Ñîâåòñêîì Ñîþçå íåîäíîêðàòíî ïîä÷åðêèâàë çíà÷åíèå Òàéíîé Äîêòðèíû, êàê îäíîãî èç ïåðâîèñòî÷íèêîâ ïîçíàíèÿ Êîñìè÷åñêèõ òàéí è âîîáùå Áûòèÿ, ïîñêîëüêó Îíî ìîæåò áûòü ïîíÿòî íàìè. Åëåíà Èâàíîâíà âçÿëà íà ñåáÿ ãèãàíòñêèé òðóä ïî ïåðåâîäó íà ðóññêèé ÿçûê äâóõ ïåðâûõ òîìîâ Òàéíîé Äîêòðèíû (òðåòèé òîì åþ íå ïåðåâîäèëñÿ, òàê êàê îí áûë ñîáðàí óæå ïîñëå ñìåðòè Áëàâàòñêîé, îäíàêî íà òðåòèé òîì îíà òàêæå ïîä÷àñ ññûëàëàñü). Êîíòàêòû Áëàâàòñêîé ñ Ó÷èòåëÿìè Ì., Ê. è Äæóë Êóëîì áûëè äëÿ âñåõ Ðåðèõîâ íåîïðîâåðæèìîé èñòèíîé. Â 1925 ãîäó âûøåë ïåðåâîä âûáðàííûõ ìåñò èç «Ïèñåì Ìàõàòì Ñèííåòòó» ïîä íàçâàíèåì «×àøà Âîñòîêà». Ïåðåâîä ñäåëàí Åëåíîé Èâàíîâíîé è èçäàí ïîä ïñåâäîíèìîì Èñêàíäåð Õàíóì. Ïåðåâîäèëàñü ëè êíèãà äî èëè ïîñëå îòáûòèÿ Ðåðèõîâ èç Àìåðèêè, ìû ñåé÷àñ íå çíàåì, âî èçâåñòíî, ÷òî óæå â ÑØÀ Åëåíà Èâàíîâíà çíàëà ðîëü Áëàâàòñêîé â ïåðåäà÷å Âîñòî÷íîé ìèðîâîççðèòåëüíîé ìûñëè íà Çàïàä è åå íîâûå, íåîáû÷íî ñìåëûå äëÿ Çàïàäà ìûñëè, ñ êîòîðûìè îíà èìåëà ñìåëîñòü âûñòóïèòü. «Ñìåëîñòü èçó÷åíèÿ ìèðà äîëæíà áûòü áëèçêà êàæäîìó ìîëîäîìó ñåðäöó. Ïîìî÷ü è âîîäóøåâèòü ýòè ðàññåÿííûå ñåðäöà ñîñòàâëÿåò çàäà÷ó íàøèõ èçäàíèé» — ïèñàëà Åëåíà Èâàíîâíà â ïðåäèñëîâèè ê «×àøå Âîñòîêà». Ýòà êíèãà ñîäåðæèò â ñåáå íàèáîëåå ôèëîñîôñêèå ìèðîâîççðèòåëüíûå òåêñòû èç «Ïèñåì Ìàõàòì Ñèííåòòó» è ñâîèì ñîäåðæàíèåì, ñâîåé ìàíåðîé èçëîæåíèÿ ÷àñòî âõîäèò â ïðîòèâîðå÷èå êíèãå «Ëèñòû Ñàäà Ìîðèè», íî, êîíå÷íî, ýòî ëèøü âèäèìîå ïðîòèâîðå÷èå, èáî, èñõîäÿ èç Åäèíîãî Èñòî÷íèêà, îíà òîëüêî ïîêàçûâàåò åãî íåîáîçðèìóþ øèðîòó. È ýòîé íå÷åëîâå÷åñêîé øèðîòîé, óìåþùåé âìåùàòü ëþáûå ïðîòèâîðå÷èÿ, îáëàäàëà â ïîëíîé ìåðå Åëåíà Èâàíîâíà óæå ñ ñàìîãî íà÷àëà.</w:t>
      </w:r>
    </w:p>
    <w:p>
      <w:pPr>
        <w:pStyle w:val="Normal"/>
        <w:bidi w:val="0"/>
        <w:ind w:firstLine="567"/>
        <w:jc w:val="both"/>
        <w:rPr/>
      </w:pPr>
      <w:r>
        <w:rPr/>
        <w:t>Íà øèðîòó ñîçíàíèÿ è íåïðåäâçÿòîñòü ïîñëåäîâàòåëåé Áëàâàòñêîé, âåðîÿòíî, ðàññ÷èòûâàëè Ðåðèõè. Íî òóò èì ïðèøëîñü ðàçî÷àðîâàòüñÿ. Åñëè ñàìà Áëàâàòñêàÿ è îòëè÷àëàñü ýòèìè êà÷åñòâàìè, òî åå ïîñëåäîâàòåëè, â ëèöå ðóêîâîäèòåëåé Òåîñîôè÷åñêîãî îáùåñòâà, áîëüøå âñåãî áûëè îáåñïîêîåíû ñîáñòâåííîé èåðàðõè÷åñêîé ãðàäàöèåé è ñîïðîâîæäàþùåé åå ïûøíîé ðèòóàëüíîñòüþ è èì íå áûëî íèêàêîãî äåëà äî çàäà÷, ñòîÿùèõ ïåðåä Ðåðèõîì. Èìåííî, ðóêîâîäñòâî Òåîñîôè÷åñêîãî Îáùåñòâà íå ïîíèìàëî, èëè ïðàâèëüíåå ñêàçàòü, íå ñïîñîáíî áûëî ïîíÿòü âñåé êîíêðåòíîñòè è ïåðâîî÷åðåäíîñòè ýòèõ çàäà÷. È 7 àâãóñòà 1922 ãîäà Ðåðèõ ïèøåò Øèáàåâó: «Åñëè Âû ïîòåðïåëè ðàçî÷àðîâàíèå â Êàìåíñêîé (ðóêîâîäèòåëüíèöà ðóññêèõ òåîñîôîâ — Ï. Á.), òî ÿ ïîòåðÿë òî æå â Áåçàíò. Ýòî ïå÷àëüíî, íî ýòî òàê. Íî, êîíå÷íî, íàøà ðàáîòà íà Ðîññèþ è íà Âîñòîê è ïîòîìó ìû çíàåì, ÷òî "íîâûå, íîâûå, íîâûå ñîáåðóòñÿ". È ïîòîìó êàæäûé íîâûé íàïîëíÿåò ñåðäöå ðàäîñòüþ».</w:t>
      </w:r>
    </w:p>
    <w:p>
      <w:pPr>
        <w:pStyle w:val="Normal"/>
        <w:bidi w:val="0"/>
        <w:ind w:firstLine="567"/>
        <w:jc w:val="both"/>
        <w:rPr/>
      </w:pPr>
      <w:r>
        <w:rPr/>
        <w:t>Îòíîøåíèå Ðåðèõîâ ê òåîñîôèè îïðåäåëÿåòñÿ èõ îòíîøåíèåì ê Áëàâàòñêîé è åå òðóäàì. Òåîñîôè÷åñêóþ ëèòåðàòóðó, âîçíèêøóþ ïîñëå óõîäà Áëàâàòñêîé, îíè ìàëî ïðèçíàâàëè, èáî ïðÿìîé êîíòàêò ñ Ó÷èòåëåì áûë ïîòåðÿí è íå ðåêîìåíäîâàëè óâëåêàòüñÿ åþ. Ïðèâîäèì â äîêàçàòåëüñòâî îòðûâîê èç ïèñüìà Åëåíû Èâàíîâíû ê Ô. Ä. Ëóêèíó (çà÷èíàòåëþ Ðåðèõîâñêîãî äâèæåíèÿ â Ðèãå) îò 19 îêòÿáðÿ 1933 ãîäà, äîñòàòî÷íî ÿñíî ïîêàçûâàþùèé ïîçèöèþ Ðåðèõîâ â ýòîì âîïðîñå: «...ñîîáùàþ Âàì íàøó òî÷êó çðåíèÿ. Òàì, ãäå ãîâîðèòñÿ î 1888 ãîäå, Àñååâ (èçäàòåëü æóðíàëà «Îêêóëüòèçì è éîãà» â Þãîñëàâèè — Ï. Á.) ñïðàøèâàåò, ÷òî äåéñòâèòåëüíî ëè, êàê åìó ñîîáùèë îäèí ïðèÿòåëü, Ó÷èòåëü óæå òîãäà îòêëîíèëñÿ îò Ò. Îáùåñòâà. Êàê âû âèäèòå, ìû åìó îòâå÷àåì, ÷òî ýòî ñâåäåíèå íè äëÿ êîãî íå òàéíà, èáî îíî îáùåèçâåñòíî è êàæäûé, êòî ÷èòàë Ïèñüìà Ìàõàòì è äðóãèå ñîîòâåòñòâóþùèå êíèãè, îá ýòîì çíàåò. Ìîæíî òîëüêî ïîæàëåòü, åñëè êàêèå-òî òåîñîôû âìåñòî çàïîâåäàííîãî Ó÷èòåëåì äîáðîæåëàòåëüñòâà è øèðîêîãî ñîòðóäíè÷åñòâà îáíàðóæèâàþò íåäîáðîæåëàòåëüñòâî è äàæå çëîæåëàòåëüñòâî, ïðèëè÷íûå, êàçàëîñü áû, ëèøü òåìíûì. Âñå ýòî îò íåâåæåñòâà».</w:t>
      </w:r>
    </w:p>
    <w:p>
      <w:pPr>
        <w:pStyle w:val="Normal"/>
        <w:bidi w:val="0"/>
        <w:ind w:firstLine="567"/>
        <w:jc w:val="both"/>
        <w:rPr/>
      </w:pPr>
      <w:r>
        <w:rPr/>
        <w:t>Òåîñîôû ïî-ðàçíîìó âîñïðèíÿëè ïîÿâëåíèå êíèã «Àãíè-Éîãè». Áîëüøèíñòâî ðóññêèõ òåîñîôîâ ïðèçíàëè â íèõ ñëåäóþùèé âèòîê ñïèðàëè Âûñøåãî Çíàíèÿ, äàâàåìîãî Ó÷èòåëåì ÷åëîâå÷åñòâó. Ñîîòâåòñòâåííî è â Ðåðèõàõ îíè âèäåëè ïîñëàííèêîâ Èåðàðõèè, ïðè÷åì ïðèäàëè ýòîìó ÷èñòî òåîñîôñêèé íàëåò ÷èíîïî÷èòàíèÿ, ñîâåðøåííî Ðåðèõàì ÷óæäûé. Òåîñîôñêàÿ æå âåðõóøêà, îõîòíî ïå÷àòàÿ ñòàòüè Ðåðèõà ïî èñêóññòâó è èñïîëüçóÿ åãî èìÿ êàê ïðèíàäëåæàùåå òåîñîôèè, îòíîñèëàñü ê ñàìîìó Ðåðèõó áîëåå ÷åì íàñòîðîæåííî, à ê åãî ìíîãîñòîðîííåé äåÿòåëüíîñòè äàæå ïîäîçðèòåëüíî. Ðåðèõ æå â ñâîþ î÷åðåäü íå ñòðåìèëñÿ â äàëüíåéøåì êàê-òî ñ íåþ ñáëèçèòüñÿ, à òåì áîëåå ñ òåîñîôèåé, êàê îáùåñòâîì, ñëèòüñÿ. Ìû âèäèì, êàê Ðåðèõ ïîä íåñîìíåííûì âîçäåéñòâèåì òåîñîôèè âíà÷àëå âîñïðèíÿë öåëèêîì èõ òåðìèíîëîãèþ. Òàê, íàïðèìåð, Ó÷èòåëÿ îí íàçûâàë «Ìàñòåð», ïåðâè÷íóþ ÿ÷åéêó — «ëîæà» è ò. ä. Ïîñòåïåííî Ðåðèõè âûðàáîòàëè ñîáñòâåííóþ, îòëè÷íóþ îò òåîñîôîâ òåðìèíîëîãèþ, ñêîðåå áîëåå áëèçêóþ Âîñòîêó, íåæåëè Çàïàäó. Ïðîòèâ âñåé òåîñîôñêîé áóòàôîðíîñòè, çàèìñòâîâàííîé ïîñëåäíèìè îò ìàñîíîâ (êàê, âïðî÷åì, è òåðìèíîëîãèè), Ðåðèõè âîçðàæàëè ñðàçó æå. Óæ î÷åíü òåàòðàëèçîâàíà îíà áûëà, íå ñîîòâåòñòâîâàëà òîìó ïîíÿòèþ Êðàñîòû è Ïðîñòîòû, êîòîðûõ îíè ïðèäåðæèâàëèñü. Íå ãîäèëàñü îíà è äëÿ Íîâîãî Ìèðà, êîòîðîìó Ðåðèõè ñëóæèëè. Òåì íå ìåíåå, îíè íå ïîçâîëÿëè ñåáå îòêðûòî âûñòóïàòü ïðîòèâ òåîñîôîâ, è ðÿäîâûå òåîñîôû, íå âäàâàÿñü â òîíêîñòè è ïðîòèâîðå÷èÿ îòíîøåíèÿ Ðåðèõîâ ñî ñâîèì ðóêîâîäñòâîì, ñòàíîâèëèñü ïîñëåäîâàòåëÿìè Àãíè-Éîãè. Íàõîäÿ â Æèâîé Ýòèêå òå æå îñíîâíûå ìèðîâîççðèòåëüíûå êîíöåïöèè, êîòîðûõ ïðèäåðæèâàëàñü è òåîñîôèÿ, ìíîãèå ïðèíèìàëè Æèâóþ Ýòèêó êàê ïðÿìîå ïðîäîëæåíèå ïîñëåäíåé è íå äåëàëè ìåæäó íèìè íèêàêîé ðàçíèöû.</w:t>
      </w:r>
    </w:p>
    <w:p>
      <w:pPr>
        <w:pStyle w:val="Normal"/>
        <w:bidi w:val="0"/>
        <w:ind w:firstLine="567"/>
        <w:jc w:val="both"/>
        <w:rPr/>
      </w:pPr>
      <w:r>
        <w:rPr/>
        <w:t xml:space="preserve">Íî ðàçíèöà, íåñîìíåííî, ñóùåñòâîâàëà. Âûðàæàëàñü îíà â òîì, ÷òî ïðè ïî÷èòàíèè Áëàâàòñêîé è åå òðóäîâ «Àãíè-Éîãè÷åñêàÿ» ëèòåðàòóðà íå ïðèçíàåò òàêîãî æå àâòîðèòåòà çà âñåé ïîñëåäóþùåé Áëàâàòñêîé òåîñîôñêîé ëèòåðàòóðîé. Ïî îòíîøåíèþ ê íåé Åëåíà Èâàíîâíà ïèñàëà: «...ÿ ñ÷èòàþ ïðåñòóïíûì ïîääåðæèâàòü ñåíòèìåíòàëüíîñòü, îñíîâàííóþ íà ëîæíûõ äàííûõ. Íàñêîëüêî óìåëà, ÿ ñòàðàëàñü ïîääåðæèâàòü èõ (òåîñîôîâ — Ï. Á.) äóõ, íî äåëàòü ýòî, ïðåïîäíîñÿ èì ñóñàëüíûå âèäåíèÿ â äóõå Ëåäáèòåðà, êîíå÷íî, ÿ íå ìîãëà... Âìåñòî ñóðîâîãî ñòðîåíèÿ æèçíè ëþäè æàæäóò óáàþêèâàþùèõ èõ ñëàäêèõ ãðåç è ëåãêèõ äîñòèæåíèé â îáñòàíîâêå ìàãîâ è «îêêóëüòíûõ» ðîìàíîâ. Íî âåíåö Àðõàòà äîñòèãàåòñÿ ëèøü ñèëüíåéøèìè, ëèøü â ñóðîâîì íàïðÿæåíèè ïîäâèãà, ëèøü ìîùíûìè íåïîêîëåáèìûìè óñòðåìëåíèÿìè ñåðäöà, îìûòîãî êðîâàâûìè ñëåçàìè ñòðàäàíèé íà ïðîòÿæåíèè ìíîãèõ è ìíîãèõ æèçíåé». </w:t>
      </w:r>
      <w:r>
        <w:rPr>
          <w:b w:val="false"/>
          <w:bCs w:val="false"/>
          <w:i/>
          <w:iCs w:val="false"/>
          <w:caps w:val="false"/>
          <w:smallCaps w:val="false"/>
          <w:strike w:val="false"/>
          <w:dstrike w:val="false"/>
          <w:outline w:val="false"/>
          <w:vanish w:val="false"/>
        </w:rPr>
        <w:t>(Ïèñüìà Å. È. Ðåðèõ, ò. 2.)</w:t>
      </w:r>
      <w:r>
        <w:rPr/>
        <w:t>.</w:t>
      </w:r>
    </w:p>
    <w:p>
      <w:pPr>
        <w:pStyle w:val="Normal"/>
        <w:bidi w:val="0"/>
        <w:ind w:firstLine="567"/>
        <w:jc w:val="both"/>
        <w:rPr/>
      </w:pPr>
      <w:r>
        <w:rPr/>
        <w:t>Ðåðèõè îòðèöàëè âñÿêóþ öåííîñòü òåîñîôñêîé ëèòåðàòóðû òèïà Ëåäáèòåðà, Øþðå, Àðóíäåëÿ è ò. ä. äëÿ ëþäåé, èñêðåííå èùóùèõ è ãîòîâûõ íà ïîäâèã ïðîäâèæåíèÿ. Ïðèãîäíàÿ íà ïåðâûõ ñòóïåíÿõ ñîçíàíèÿ, ÷òîáû ïðîáóæäàòü èíòåðåñ, îíà òîëüêî íàíîñèò âðåä ïðè äàëüíåéøåì ñîçíàòåëüíîì âîñõîæäåíèè. Åëåíà Èâàíîâíà íà ñîáñòâåííîì îïûòå çíàëà ïðàâäó ñóðîâîé êðàñîòû ÷åëîâå÷åñêèõ äîñòèæåíèé è íåñîâìåñòèìîñòü åå ñ ÷åëîâå÷åñêèì ñòðåìëåíèåì ê ïûøíîñòè è ïðèóêðàøàòåëüñòâó, íå èìåþùèõ íè÷åãî îáùåãî ñ äåéñòâèòåëüíîñòüþ. Ïîýòîìó-òî Ðåðèõè ñðàçó îòêàçàëèñü îò âûðàáîòàííîé òåîñîôàìè è ïîøëîâàòîé ïî èõ âçãëÿäàì ðèòóàëüíîñòè, íå ïðèçíàâàëè ïðàâîìî÷íîñòü èõ îðãàíèçàöèîííîé ñòðóêòóðû è íå ïðèñîåäèíèëèñü íè ê îäíîìó èç åå ïîäðàçäåëåíèé. Æèâàÿ Ýòèêà, ïðèçíàâàÿ èñòèííûì ó÷åíèå Áëàâàòñêîé, ñâîèõ ïîñëåäîâàòåëåé ó÷èëà, ïðåæäå âñåãî, ñâîáîäå ïîçíàíèÿ, è òåîñîôû íå ïîëüçîâàëèñü ñðåäè íèõ íèêàêèì ïðåèìóùåñòâîì. È, íàêîíåö, Ðåðèõè èìåëè äðóãóþ, îòëè÷íóþ îò òåîñîôîâ, îñîáåííî îò ðóêîâîäèòåëåé òåîñîôñêîãî äâèæåíèÿ, êîíêðåòíóþ öåëåíàïðàâëåííîñòü. Èõ öåëüþ áûëî ïðîáóæäåíèå äóõà â Ðîññèè íà îñíîâå ñîöèàëüíûõ ïðåîáðàçîâàíèé, âûçâàííûõ Îêòÿáðüñêîé ðåâîëþöèåé. Êàê ðàç ýòîãî-òî íå ìîãëè ïðèíÿòü ìíîãèå, îñîáåííî îáîñíîâàâøèåñÿ â Æåíåâå, ðóññêèå òåîñîôû. Äëÿ Êàìåíñêîé, Ïèñàðåâîé è èõ áëèæàéøåãî îêðóæåíèÿ áîëüøåâèêè ÿâëÿëèñü æóïåëîì, à ñîâåòñêàÿ âëàñòü èñõîäèëà îò àíòèõðèñòà. Òóò ìû ïîäõîäèì óæå ê ðàçáèðàâøåìóñÿ âîïðîñó — îòíîøåíèþ Ðåðèõîâ è Æèâîé Ýòèêè ê Ðóññêîé Ðåâîëþöèè.</w:t>
      </w:r>
    </w:p>
    <w:p>
      <w:pPr>
        <w:pStyle w:val="Normal"/>
        <w:bidi w:val="0"/>
        <w:ind w:firstLine="567"/>
        <w:jc w:val="both"/>
        <w:rPr/>
      </w:pPr>
      <w:r>
        <w:rPr/>
        <w:t>2. Â Óêàçå, ïîëó÷åííîì Ðåðèõàìè 21 èþíÿ 1921 ãîäà, áûëî ñêàçàíî: «Ëîæó ñîõðàíèòå ïðè Àäüÿðå. Äàì îñîáîå óêàçàíèå íà Ðîññèþ! Íîâûå, íîâûå, íîâûå ñîáåðóòñÿ». Ñëåäîâàíèå ýòîìó Óêàçó è îïðåäåëÿëî, íà ïåðâûé âçãëÿä, ïðîòèâîðå÷èâîå îòíîøåíèå Ðåðèõîâ ê Òåîñîôèè. Ïðèçíàâàÿ òó Èñòèíó, êîòîðóþ îòêðûëà Áëàâàòñêàÿ Çàïàäó, è ñòðåìÿñü óêðåïèòü ýòó îñíîâó, îíè íå âûñòóïàëè ïðîòèâ òåîñîôîâ. Íî íåñÿ ìèðó äðóãóþ èñòèíó, íå ïðîòèâîðå÷àùóþ òîìó, ÷òî äàëà Áëàâàòñêàÿ, Ðåðèõè âñòóïàëè â êîíôëèêòíóþ ñèòóàöèþ ñ ðóêîâîäñòâîì òåîñîôèè, êîòîðîå îêàçàëîñü íå ñïîñîáíûì âçãëÿíóòü íà ìèðîçäàíèå øèðå, à íà ÷åëîâå÷åñêóþ ýâîëþöèþ êîíêðåòíåå.</w:t>
      </w:r>
    </w:p>
    <w:p>
      <w:pPr>
        <w:pStyle w:val="Normal"/>
        <w:bidi w:val="0"/>
        <w:ind w:firstLine="567"/>
        <w:jc w:val="both"/>
        <w:rPr/>
      </w:pPr>
      <w:r>
        <w:rPr/>
        <w:t>Âî âïîëíå êîíêðåòíîì âîïðîñå — Ðîññèÿ è Îêòÿáðüñêàÿ ðåâîëþöèÿ — Ðåðèõè íåèçìåííî îñòàâàëèñü íà ñâîèõ ïîçèöèÿõ è ïðåäïî÷èòàëè èìåòü äåëî ñ ëþäüìè çíàþùèìè, ÷òî òàêîå òåîñîôèÿ, íî õîðîøî îòíîñÿùèìèñÿ ê Ñîâåòñêîé Ðîññèè, íåæåëè ñ òåìè òåîñîôàìè, êîòîðûå âûñòóïàëè ïðîòèâ íåå.</w:t>
      </w:r>
    </w:p>
    <w:p>
      <w:pPr>
        <w:pStyle w:val="Normal"/>
        <w:bidi w:val="0"/>
        <w:ind w:firstLine="567"/>
        <w:jc w:val="both"/>
        <w:rPr/>
      </w:pPr>
      <w:r>
        <w:rPr/>
        <w:t xml:space="preserve">Èìåÿ íà ðóêàõ è äîâåðÿÿ áëèæàéøèì ñîòðóäíèêàì Ñðîêè, Ðåðèõè çíàëè, ÷òî â Ñðîê ìîæåò ïðîèçîéòè, à ìîæåò è íå ïðîèçîéòè ïðåäâåùåííîå: «Ïî÷åìó íàõîæäåíèå çíàêîâ áóäóùåãî ïîäîáíî òêàíüþ? Â òêàöêîé ðàáîòå îñíîâû îïðåäåëåííîãî öâåòà è íèòåé ðàñïðåäåëåíû ïî êðàñêàì. Ëåãêî ìîæíî îïðåäåëèòü îñíîâó, ëåãêî ìîæíî íàéòè ãðóïïó íèòåé, íî ðèñóíîê ýòîé ãðóïïû ïîçâîëÿåò ðàçëè÷íûå ñî÷åòàíèÿ â çàâèñèìîñòè îò òûñÿ÷è òåêóùèõ îáñòîÿòåëüñòâ. Êîíå÷íî, âíóòðåííåå îòíîøåíèå ñàìîãî ñóáúåêòà áóäåò ãëàâíûì îáñòîÿòåëüñòâîì. Íî åñëè åãî àóðà áóäåò ñëèøêîì êîëåáàòüñÿ, òî ïðîãíîç áóäåò îòíîñèòåëüíûì». </w:t>
      </w:r>
      <w:r>
        <w:rPr>
          <w:b w:val="false"/>
          <w:bCs w:val="false"/>
          <w:i/>
          <w:iCs w:val="false"/>
          <w:caps w:val="false"/>
          <w:smallCaps w:val="false"/>
          <w:strike w:val="false"/>
          <w:dstrike w:val="false"/>
          <w:outline w:val="false"/>
          <w:vanish w:val="false"/>
        </w:rPr>
        <w:t>(Å. Ðåðèõ. «Îêêóëüòèçì è éîãà», ò. 8, ñòð. 139)</w:t>
      </w:r>
      <w:r>
        <w:rPr/>
        <w:t>.</w:t>
      </w:r>
    </w:p>
    <w:p>
      <w:pPr>
        <w:pStyle w:val="Normal"/>
        <w:bidi w:val="0"/>
        <w:ind w:firstLine="567"/>
        <w:jc w:val="both"/>
        <w:rPr/>
      </w:pPr>
      <w:r>
        <w:rPr/>
        <w:t>Òî æå ñàìîå ïðîèñõîäèò è ñ ïðåäðåêàåìûìè èñòîðè÷åñêèìè ñîáûòèÿìè. Îò òîãî, êàê îòíåñóòñÿ ëþäè ê íàçðåâøåìó ñðîêó, âñåãäà ïðåäóñìàòðèâàþùåìó ìàêñèìàëüíûé âàðèàíò, çàâèñèò èñïîëíåíèå èëè íåèñïîëíåíèå åãî. Â ïîñëåäíåì ñëó÷àå ÷òî-òî îòêëàäûâàåòñÿ â òîíêîì ìèðå, ïîòîìó ÷òî ñàìà èäåÿ íå îòáðàñûâàåòñÿ êàê âîîáùå íå âûïîëíèìàÿ. Ïðîñòî íåðàçóìèå ÷åëîâå÷åñêîå íå âîñïîëüçîâàëîñü ëó÷øèìè âîçìîæíîñòÿìè, ÷åì óñëîæíèëî è áåç òîãî òÿæåëóþ íàðîäíóþ êàðìó. Ðåðèõè îòëè÷íî çíàëè ýòî è ïîòîìó îòîäâèæåíèå ìàëûõ ñðîêîâ íèêîãäà íå ñìóùàëî èõ. Òàê è óïîìÿíóòûå â ïèñüìå ê Øèáàåâó ñîáûòèÿ áûëè îòîäâèíóòû è ïðèíÿëè ñîâñåì äðóãèå ôîðìû. Ïðè áëèçîñòè Ñðîêîâ Êîñìè÷åñêèõ ýòî îáñòîÿòåëüñòâî âûçâàëî óñêîðåíèå èçæèòèÿ êàðìû. Òî, ÷òî áûëî èçæèòî ãîðàçäî ëåã÷å ïðè ïðèíÿòèè âîçâåùåííîãî ñðîêà, èçæèâàåòñÿ ãîðàçäî òðóäíåå â êîðîòêèé ïðîìåæóòîê âðåìåíè. À ýòî íåèçáåæíî ñâÿçàíî â ÷åëîâå÷åñêîì îáùåñòâå ñ âîéíàìè è ïðî÷èìè ïîòðÿñåíèÿìè. Ïðåêðàñíî çíàÿ î òàêîé ïîäâèæíîñòè Ïëàíà, Ðåðèõè, òåì íå ìåíåå, îðèåíòèðîâàëèñü íà ìàêñèìàëüíûé âàðèàíò. È ýòî íå áûëî îøèáêîé, âî âñÿêîì ñëó÷àå èõ îøèáêîé, âûçâàííîé æåëàíèåì ìåíüøèõ ñòðàäàíèé è ïîòåðü. Â òàêèõ îøèáêàõ âèíèòü ïðèõîäèòñÿ ëþäåé, ïî-ñâîåìó ðàñïîðÿäèâøèõñÿ ïðàâîì ñâîåé ñâîáîäíîé âîëè. Âåäåò ÷åëîâå÷åñòâî ê ñâåòëîìó áóäóùåìó íå ÷óäî, à öåëåñîîáðàçíîñòü, íå ñàì Ïëàí Âëàäûê, à åãî ïîäâèæíîñòü, ñïàñàþùàÿ ëþäåé îò íåïîïðàâèìûõ, êàòàñòðîôè÷åñêèõ ðåçóëüòàòîâ ïðîÿâëåíèÿ íåðàçóìíîé âîëè.</w:t>
      </w:r>
    </w:p>
    <w:p>
      <w:pPr>
        <w:pStyle w:val="Normal"/>
        <w:bidi w:val="0"/>
        <w:ind w:firstLine="567"/>
        <w:jc w:val="both"/>
        <w:rPr/>
      </w:pPr>
      <w:r>
        <w:rPr/>
        <w:t xml:space="preserve">3. Íàêîíåö, â ïèñüìå ê Øèáàåâó îò 30 àïðåëÿ 1922 ãîäà çàòðîíóò åùå îäèí âîïðîñ. À èìåííî: î ñïîñîáàõ ïîëó÷åíèÿ Óêàçàíèé, ëåãøèõ â îñíîâàíèå çàïèñåé êíèã ñåðèè Æèâîé Ýòèêè. Âñïîìíèì ñëîâà èç Ïåðâîé Êíèãè «Ëèñòû Ñàäà Ìîðèè»: «Äàþ Âàì Ó÷åíèå, êàðìè÷åñêèå ñîîáùåíèÿ, Óêàçû. Ó÷åíèå ïðèãîäíî äëÿ âñåãî ìèðà è äëÿ âñåõ ñóùèõ. ×åì îáøèðíåå ïîéìåòå, òåì âåðíåå äëÿ âàñ. Êàðìè÷åñêèå ñîîáùåíèÿ â çàáîòå è ëþáâè î âàñ. Ìû äàåì ïðåäóïðåæäåíèÿ è ïîçâîëÿåì âàì âñòðåòèòü âîëíó êàðìû ñî çíàíèåì. Ïîòîìó íå óäèâëÿéòåñü, åñëè çíàêè î êàðìå íå âñåãäà âàì ïîíÿòíû. Óêàçû âñåãäà ïîíÿòíû è äîëæíû èñïîëíÿòüñÿ áåç ïðîìåäëåíèÿ». </w:t>
      </w:r>
      <w:r>
        <w:rPr>
          <w:b w:val="false"/>
          <w:bCs w:val="false"/>
          <w:i/>
          <w:iCs w:val="false"/>
          <w:caps w:val="false"/>
          <w:smallCaps w:val="false"/>
          <w:strike w:val="false"/>
          <w:dstrike w:val="false"/>
          <w:outline w:val="false"/>
          <w:vanish w:val="false"/>
        </w:rPr>
        <w:t>(êí. 1, 1923, ìàðò 10.)</w:t>
      </w:r>
      <w:r>
        <w:rPr/>
        <w:t>.</w:t>
      </w:r>
    </w:p>
    <w:p>
      <w:pPr>
        <w:pStyle w:val="Normal"/>
        <w:bidi w:val="0"/>
        <w:ind w:firstLine="567"/>
        <w:jc w:val="both"/>
        <w:rPr/>
      </w:pPr>
      <w:r>
        <w:rPr/>
        <w:t>Íåïîñðåäñòâåííî ýòà çàïèñü äîïîëíåíà â ðóêîïèñè Åëåíû Èâàíîâíû ñëåäóþùåé ôðàçîé, íå âîøåäøåé â îïóáëèêîâàííóþ Êíèãó: «Òàêæå â âèäåíèÿõ èìååòå âñå òðè ðîäà óêàçàíèé, íî êðîìå íèõ åùå çíàêè ëè÷íîãî ñîçíàíèÿ, îáúåäèíåííîãî. Ýòîò ðîä âèäåíèé ïîäëåæèò èçó÷åíèþ è âíèìàíèþ».</w:t>
      </w:r>
    </w:p>
    <w:p>
      <w:pPr>
        <w:pStyle w:val="Normal"/>
        <w:bidi w:val="0"/>
        <w:ind w:firstLine="567"/>
        <w:jc w:val="both"/>
        <w:rPr/>
      </w:pPr>
      <w:r>
        <w:rPr/>
        <w:t>Â ðóêîïèñè Êíèã Æèâîé Ýòèêè âêëþ÷åíî ìíîãî çàïèñåé, èñêëþ÷åííûõ Åëåíîé Èâàíîâíîé èç ñàìèõ êíèã. Ïðè ïðèåìå çàïèñûâàëîñü êàæäîå Ñëîâî Ó÷èòåëÿ, à çàòåì Åëåíà Èâàíîâíà óæå ñàìà ðåøàëà, ÷òî ñëåäóåò îáíàðîäîâàòü è ÷òî âûïóñòèòü. Â ïåðâóþ î÷åðåäü èñêëþ÷àëèñü âñå óêàçàíèÿ ñðîêîâ. Îíè íå ïîäëåæàëè îãëàñêå, òàê êàê â ñèëó âûøåñêàçàííîãî ìîãëè áûòü îòîäâèíóòû è íàìå÷åííîå èìè ñîáûòèå ìîãëî ïðèíÿòü äðóãèå ôîðìû. Îðèåíòèðóÿñü íà èõ ñîáëþäåíèå, Ðåðèõè ãîòîâû áûëè ïðèíÿòü âñå êîððåêòèâû ê íèì.</w:t>
      </w:r>
    </w:p>
    <w:p>
      <w:pPr>
        <w:pStyle w:val="Normal"/>
        <w:bidi w:val="0"/>
        <w:ind w:firstLine="567"/>
        <w:jc w:val="both"/>
        <w:rPr/>
      </w:pPr>
      <w:r>
        <w:rPr/>
        <w:t>Çàòåì øëà ôèëüòðàöèÿ ëè÷íûõ Óêàçîâ. Ìíîãîå, ÷òî êàñàëîñü ëè÷íî Ðåðèõîâ, äî èçâåñòíîé ñòåïåíè áûëî ïîëåçíî çíàòü è äðóãèì, âñòóïàþùèì íà Ïóòü Ïîçíàíèÿ. Ýòè ìåñòà îñòàâàëèñü, ïðåòåðïåâ èíîãäà íåçíà÷èòåëüíûå èçìåíåíèÿ. Ìåñòà, çàòðàãèâàþùèå êàê-òî ëè÷íûå èõ äåéñòâèÿ, ëè÷íóþ Êàðìó, ïðè ïîäãîòîâêå Êíèã ê ïå÷àòè, âûïóñêàëèñü. Òàêæå âûïóñêàëèñü íàèáîëåå ñîêðîâåííûå ìåñòà, òðàêòóþùèå íåêîòîðûå âîïðîñû îá Ó÷èòåëÿõ, î ïðîøëûõ âîïëîùåíèÿõ, î ïðåäìåòàõ, ìîãóùèõ âûçâàòü íåæåëàòåëüíóþ ðåàêöèþ îò÷àñòè ïðîòèâíèêîâ, à îò÷àñòè è ïîñëåäîâàòåëåé Ó÷åíèÿ. Çàìåòíî, êàê ïî ìåðå ïðèîáðåòåíèÿ îïûòà, â êíèãàõ Æèâîé Ýòèêè ïîÿâëÿåòñÿ âñå áîëüøå íóæíîãî äëÿ âñåõ è ìåíüøå íóæíîãî ëè÷íî Ðåðèõàì. Îíè ñòàíîâÿòñÿ áîëåå îáùèìè, ÷åì Ïåðâàÿ Êíèãà, áîëåå ïîíÿòíûìè è ïðèåìëåìûìè äëÿ ëþáîãî ñîçíàíèÿ. Ýòî îäíà èç ïðè÷èí, ïî÷åìó íà÷èíàòü èçó÷åíèå ñ Ïåðâîé Êíèãè íå îáÿçàòåëüíî; äëÿ òàêîãî íà÷àëà òðåáóåòñÿ î÷åíü õîðîøî çíàòü ëè÷íóþ æèçíü è âñå òðóäíîñòè Ïóòè Ðåðèõîâ.</w:t>
      </w:r>
    </w:p>
    <w:p>
      <w:pPr>
        <w:pStyle w:val="Normal"/>
        <w:bidi w:val="0"/>
        <w:ind w:firstLine="567"/>
        <w:jc w:val="both"/>
        <w:rPr/>
      </w:pPr>
      <w:r>
        <w:rPr/>
        <w:t>Âûáîðêà, ÷òî ñëåäóåò ïîìåñòèòü â òó èëè èíóþ Êíèãó Æèâîé Ýòèêè è ÷òî íóæíî èçúÿòü èç íåå, ïðîâîäèëàñü âïîëíå ñîçíàòåëüíî, ñ ïîëíîé îòâåòñòâåííîñòüþ çà ïðîâåäåííóþ ðàáîòó. Âîîáùå, ÷òî îòëè÷àåò Êíèãè Æèâîé Ýòèêè îò äðóãèõ ðàáîò, â òîì ÷èñëå è ìíîãî÷èñëåííûõ ïîäðàæàíèé, ïîÿâèâøèõñÿ â ïîñëåäíåå âðåìÿ, ýòî âûñîêàÿ ñòåïåíü ñîçíàòåëüíîñòè. ×åðåç ñîçíàíèå ïðîïóñêàëîñü âñå ïîëó÷åííîå, íè îäíà çàïèñü íå äåëàëàñü ìåõàíè÷åñêè, ïî ëþáîìó çàòðîíóòîìó â Êíèãàõ âîïðîñó ìîãëè áûòü äàíû ðàçúÿñíåíèÿ. Êîíå÷íî, ýòî íå êàñàëîñü ïðîãíîçîâ íà áóäóùåå. Âî ÷òî îíî âûëüåòñÿ, íå ìîãëè îòâåòèòü è Ó÷èòåëÿ.</w:t>
      </w:r>
    </w:p>
    <w:p>
      <w:pPr>
        <w:pStyle w:val="Normal"/>
        <w:bidi w:val="0"/>
        <w:ind w:firstLine="567"/>
        <w:jc w:val="both"/>
        <w:rPr/>
      </w:pPr>
      <w:r>
        <w:rPr/>
        <w:t xml:space="preserve">Ëè÷íàÿ Êàðìà Ðåðèõîâ, êîíå÷íî, òîæå èãðàëà íåìàëîâàæíóþ ðîëü â èõ äåÿòåëüíîñòè. Îñîáåííî, åñëè ïðèíÿòü âî âíèìàíèå, ÷òî îíè áûëè îáúåäèíåíû Ó÷èòåëåì äëÿ îáùåãî äåëà. «Óñòàìè âðåìåí ß çàïîâåäàë ïðèâåñòè âàñ íà ïóòü Ìîé». </w:t>
      </w:r>
      <w:r>
        <w:rPr>
          <w:b w:val="false"/>
          <w:bCs w:val="false"/>
          <w:i/>
          <w:iCs w:val="false"/>
          <w:caps w:val="false"/>
          <w:smallCaps w:val="false"/>
          <w:strike w:val="false"/>
          <w:dstrike w:val="false"/>
          <w:outline w:val="false"/>
          <w:vanish w:val="false"/>
        </w:rPr>
        <w:t>(ËÑÌ, êí. 1, 1922, àïð. 23.)</w:t>
      </w:r>
      <w:r>
        <w:rPr/>
        <w:t xml:space="preserve"> Ó÷èòåëü òàêæå íå ðàç óïîìèíàåò îá èõ «ëè÷íîì ñîçíàíèè, îáúåäèíåííîì». Ýòî ãîâîðèò î ñëîæíîé ëè÷íîé è ãðóïïîâîé êàðìå. Íåðàçóìíî äóìàòü, ÷òî Åëåíà Èâàíîâíà íå èìåëà ñâîåé Êàðìû. Êàæäûé, äàæå ñàìûé âûñîêèé äóõ, èìååò òàêîâóþ. Ìàëî òîãî, îí äîáðîâîëüíî ïðèíèìàåò íà ñåáÿ óçû íîâîé êàðìû, â çàâèñèìîñòè îò âûïîëíåíèÿ ñâîåé ìèññèè. Îí æåðòâóåò ñîáîþ ðàäè äðóãèõ è ÷àñòè÷íî ñâÿçûâàåò ñåáÿ èõ êàðìîé. Êàæäîå èñêàæåíèå ïðîâîçãëàøåííîé èì èñòèíû, êàæäîå íåïðàâèëüíîå äåéñòâèå åãî ïîñëåäîâàòåëåé, ïðîèçâåäåííîå åãî Èìåíåì, òÿæåëûì áðåìåíåì ëîæèòñÿ íà åãî ïëå÷è. Âîò ïî÷åìó ñêàçàíî, ÷òî âëàñòü åñòü Æåðòâà, âîò ïî÷åìó ãîâîðèòñÿ, ÷òî ìû äî ñèõ ïîð ðàñïèíàåì Õðèñòà. Îí ïðèíÿë íà ñåáÿ îòâåòñòâåííîñòü, êîòîðóþ ìû äî ñèõ ïîð íå îïðàâäàëè è, òåì ñàìûì, ñâÿçûâàåì Åãî ñ êàðìîé ÷åëîâå÷åñòâà. Áåçóñëîâíî, ÷òî êàðìà ýòà íå îáû÷íàÿ ÷åëîâå÷åñêàÿ, íî âñå-òàêè Êàðìà è äðóãîãî íàçâàíèÿ ó íåå íåò.</w:t>
      </w:r>
    </w:p>
    <w:p>
      <w:pPr>
        <w:pStyle w:val="Normal"/>
        <w:bidi w:val="0"/>
        <w:ind w:firstLine="567"/>
        <w:jc w:val="both"/>
        <w:rPr/>
      </w:pPr>
      <w:r>
        <w:rPr/>
        <w:t>Êîíå÷íî, è ó êàæäîãî èç Ðåðèõîâ áûëà ñâîÿ Êàðìà, ñâÿçûâàþùàÿ èõ ñ îïðåäåëåííûìè ëþäüìè, êîòîðûå ïîäõîäèëè ê íèì êîãäà-òî è, â íàñòîÿùåì âîïëîùåíèè ìîãëè ïîìî÷ü èì â èõ çàäà÷àõ èëè, íàîáîðîò, ïðåïÿòñòâîâàòü èì â íåñåíèè ñâîåé ìèññèè. Òóò âñå ðåøàëà ñâîáîäíàÿ âîëÿ ÷åëîâåêà; ìîãëî ñëó÷èòüñÿ, ÷òî ïðåæíèé íåäðóã ñòàíîâèëñÿ ñàìûì áëèçêèì ïîìîùíèêîì, à ïðåæíèé äðóã — âðàãîì. È Ðåðèõè ïîëó÷àëè ïðåäóïðåæäåíèå ïðè ïîäõîäå ýòèõ ëþäåé, íî, èìåííî, òîëüêî ïðåäóïðåæäåíèå, êîòîðîå äîëæíî áûëî èõ íàñòîðîæèòü, äàëüøå æå èì íàäëåæàëî ñàìèì ðàçáèðàòüñÿ â ïîäõîäÿùèõ ëþäÿõ è, ïî âîçìîæíîñòè, èç âðàãîâ ñäåëàòü äðóçåé. Òàêæå îíè èìåëè ïðåäóïðåæäåíèÿ èëè ïîäòâåðæäåíèÿ ïðàâèëüíîñòè ñâîèì äåéñòâèÿì, íî îïÿòü-òàêè áåç íàðóøåíèÿ çàêîíîâ Êàðìû. Âîò ïî÷åìó ìíîãèå èç Óêàçàíèé òðåáîâàëè ðàñøèôðîâêè èëè îñòàâàëèñü äî ïîðû íåïîíÿòíûìè.</w:t>
      </w:r>
    </w:p>
    <w:p>
      <w:pPr>
        <w:pStyle w:val="Normal"/>
        <w:bidi w:val="0"/>
        <w:ind w:firstLine="567"/>
        <w:jc w:val="both"/>
        <w:rPr/>
      </w:pPr>
      <w:r>
        <w:rPr/>
        <w:t>Íå çàáóäåì òàêæå è òîãî, ÷òî â íà÷àëå ñëóæåíèÿ ïðîèñõîäèò «ñîñðåäîòî÷åíèå çåìíîå», ïðè êîòîðîì ïðåîáëàäàþò ÷èñòî çåìíûå ïðîáëåìû è òîíêèé ìèð ïðîÿâëÿåò ñåáÿ ôåíîìåíàìè, ïîäòâåðæäàþùèìè èëè îïðîâåðãàþùèìè òå èëè èíûå äîãàäêè. Íàïðèìåð, Ðåðèõ ñîîáùàåò Øèáàåâó â ïèñüìå îò 7 àïðåëÿ 1921 ãîäà: «Àëëàë Ìèíã îòðèöàåò Âàøå ñâåäåíèå î Êîíñò. Êîíñò. Âåðíî çäåñü çàìåøàëàñü íåòî÷íîñòü ïåðåäà÷è. Íàñ Îíè âñÿ÷åñêè ïðåäóïðåæäàþò îá îøèáêàõ è íåòî÷íîñòÿõ ïåðåäà÷è ïðîèçâîäèìûõ ýëåìåíòàëàìè. Íà äíÿõ ó íàñ áûë èçóìèòåëüíûé ýïèçîä. Íà óòðî ïîñëå ñåàíñà ÿ íàøåë ó ñåáÿ íà ïîñòåëè ðàçëîæåííûìè âñå ìîè ìåëêèå âåùè: öåïî÷êè, áðåëîêè, êîëüöî, çàïîíêè. Âñå âåùè ëåæàëè íà îäèíàêîâîì ðàññòîÿíèè ïî ñàìîìó êðàþ ïîñòåëè».</w:t>
      </w:r>
    </w:p>
    <w:p>
      <w:pPr>
        <w:pStyle w:val="Normal"/>
        <w:bidi w:val="0"/>
        <w:ind w:firstLine="567"/>
        <w:jc w:val="both"/>
        <w:rPr/>
      </w:pPr>
      <w:r>
        <w:rPr/>
        <w:t>Âîîáùå, ïåðâîå âðåìÿ ïðîèñõîäèëî ìíîãî âñÿêèõ «ôåíîìåíîâ», òîíêèå ÿâëåíèÿ êàê áû âòîðãàëèñü â ïëîòíûé ìèð, äîêàçûâàÿ âñÿ÷åñêè ñâîþ ðåàëüíîñòü. Ïðè ýòîì èñïîëüçîâàëèñü ðàçëè÷íûå êàíàëû ñâÿçè. 25 ñåíòÿáðÿ 1921 ãîäà Ðåðèõ ïèøåò Øèáàåâó: «Èçó÷àéòå, äîðîãîé ìîé, è âîñõîäèòå è ñóìåéòå ïðèíÿòü ôåíîìåíû òàê æå ïðîñòî, êàê áåñêîíå÷íîå âåëè÷èå Òâîðöà, è åñëè ÷åðåç «ïîëèòèêó», ÷åðåç ïûëü ñóìååòå óâèäåòü ñâåò, ñóæäåííûé êàæäîìó ÷åëîâå÷åñêîìó äóõó, òîãäà, êàê Âû çíàåòå, æèçíü íàïîëíÿåòñÿ îñîáûì ñìûñëîì è âñå íàøè áóäíè ïîëó÷àþò îñîáîå îñâåùåíèå è ðàçðåøåíèå».</w:t>
      </w:r>
    </w:p>
    <w:p>
      <w:pPr>
        <w:pStyle w:val="Normal"/>
        <w:bidi w:val="0"/>
        <w:ind w:firstLine="567"/>
        <w:jc w:val="both"/>
        <w:rPr/>
      </w:pPr>
      <w:r>
        <w:rPr/>
        <w:t xml:space="preserve">Îáèëèå ôåíîìåíîâ îáúÿñíÿåòñÿ îò÷àñòè òåì, ÷òî öåíòðû ó Åëåíû Èâàíîâíû íå áûëè åùå ïîëíîñòüþ ðàñêðûòû. Ýòî îøèáî÷íîå ìíåíèå, ÷òî ôåíîìåíû — ãëàâíîå äîñòèæåíèå ïðè ðàñêðûòèè öåíòðîâ. Êàê ðàç íàîáîðîò. Ê íèì ïðèáåãàþò è èõ èñïîëüçóþò Âûñøèå Ñèëû â ñèëó íåîáõîäèìîñòè. Åñòåñòâåííûé ïóòü Îáùåíèÿ çíà÷èòåëüíî íàäåæíåå. Òîëüêî îí ãàðàíòèðóåò ïåðåäà÷ó áåç èñêàæåíèé. Íî ÷åëîâåêó íåîáõîäèìî ïîòðàòèòü ãîäû è ãîäû óïîðíîé ðàáîòû íàä ñîáîé, ÷òîáû ðàñêðûòü öåíòðû. Ñêàçàíî: «Êàæäàÿ îáîëî÷êà åñòü èñêàçèòåëü äåéñòâèòåëüíîñòè. Ìîæíî íàïðÿãàòü âñþ çîðêîñòü, ÷òîáû äîñòè÷ü ìåíüøåé ñòåïåíè ëîæíîãî ïðåäñòàâëåíèÿ». </w:t>
      </w:r>
      <w:r>
        <w:rPr>
          <w:b w:val="false"/>
          <w:bCs w:val="false"/>
          <w:i/>
          <w:iCs w:val="false"/>
          <w:caps w:val="false"/>
          <w:smallCaps w:val="false"/>
          <w:strike w:val="false"/>
          <w:dstrike w:val="false"/>
          <w:outline w:val="false"/>
          <w:vanish w:val="false"/>
        </w:rPr>
        <w:t>(À. É, § 74)</w:t>
      </w:r>
      <w:r>
        <w:rPr/>
        <w:t xml:space="preserve">. Îñîáåííî ýòî êàñàåòñÿ àñòðàëüíûõ îáîëî÷åê, êîòîðûìè î÷åíü ðåäêî, íî äîëæíû ïîëüçîâàòüñÿ è Âûñøèå Ñèëû, êîãäà äðóãèå ïóòè îáùåíèÿ åùå çàêðûòû. ×òîáû èñêàæåíèÿ, âîçíèêàþùèå ïðè òàêèõ ïåðåäà÷àõ íå ïîïàäàëè â êíèãè Ó÷åíèÿ, Åëåíà Èâàíîâíà òùàòåëüíî ïðîâåðÿëà âñå ñîîáùåíèÿ. Ïîäîáíûå ïðîâåðêè ïîìîãàëè ïðîâîäèòü ðàçíûå ïóòè îáùåíèÿ — ÿñíîâèäåíèå, ÿñíîñëûøàíèå, ïèñüìåííûå äîêàçàòåëüñòâà. Íî åñëè èñêàæåíèÿ è íå ïîïàäàëè â Ó÷åíèå, òî ïåðâûå êíèãè íîñÿò âñå æå áîëüøå ñëåäîâ ëè÷íûõ Óêàçàíèé Ðåðèõàì; ìû â íèõ íàõîäèì Óêàçàíèÿ, êàêèìè êà÷åñòâàìè ñëåäóåò îâëàäåòü ó÷åíèêàì, ÷òîáû äîñòîéíûì îáðàçîì ïðîéòè âåñü ïóòü. Åëåíà Èâàíîâíà âïîëíå ñîçíàòåëüíî îñòàâëÿëà áîëüøèíñòâî òàêèõ ìåñò, èáî îíè ïîêàçûâàëè âñå òðóäíîñòè ïóòè, âñå ïðåïÿòñòâèÿ, îæèäàþùèå ãîòîâûõ ïîéòè ïî íåìó. Íå ñëó÷àéíî ýòè êíèãè âûäåëÿëèñü èç îáùåé ñåðèè êíèã «Àãíè Éîãè», êàê ïðåäøåñòâóþùèå åé. Íî, ïîâòîðÿåì, ïðåäøåñòâóþùèå — íå çíà÷èò áîëåå ëåãêèå äëÿ ïîíèìàíèÿ. Â íèõ çàòðîíóòà âñÿ äàëüíåéøàÿ ïðîáëåìàòèêà Ó÷åíèÿ, ïðè÷åì ìíîãîå ñêàçàíî ëèøü äîãàäêàìè, íàìåêàìè, òàê êàê öåíòðû Åëåíû Èâàíîâíû ïîëíîñòüþ áûëè ðàñêðûòû ëèøü â 1924 ãîäó. Âåñü ëè÷íûé îïûò, ñîïðîâîæäàâøèéñÿ âåñüìà ìó÷èòåëüíûìè ÿâëåíèÿìè, ïîëíîñòüþ, ñî âñåìè ïîäðîáíîñòÿìè çàïèñàí Åëåíîé Èâàíîâíîé, è ñî âðåìåíåì ýòè çàïèñè áóäóò îïóáëèêîâàíû. Â «Ïèñüìàõ Å. È.» </w:t>
      </w:r>
      <w:r>
        <w:rPr>
          <w:b w:val="false"/>
          <w:bCs w:val="false"/>
          <w:i/>
          <w:iCs w:val="false"/>
          <w:caps w:val="false"/>
          <w:smallCaps w:val="false"/>
          <w:strike w:val="false"/>
          <w:dstrike w:val="false"/>
          <w:outline w:val="false"/>
          <w:vanish w:val="false"/>
        </w:rPr>
        <w:t>(ïèñüìî îò 2 ñåíòÿáðÿ 1937 ãîäà ò. II.)</w:t>
      </w:r>
      <w:r>
        <w:rPr/>
        <w:t xml:space="preserve"> ñêàçàíî: «...âñå îïèñàíèÿ äîñòèæåíèé âûñøèõ ñïîñîáíîñòåé ÷åðåç îòêðûòèå öåíòðîâ íà áóìàãå è êàæóòñÿ ëåãêèìè, íî íà ñàìîì äåëå íåò íè÷åãî áîëåå òðóäíîãî. Ïðîõîäèò ìíîãî æèçíåé â ïîñòîÿííîì, íåñëîìèìîì óñòðåìëåíèè ê ðàñøèðåíèþ ñîçíàíèÿ è óòîí÷åíèþ âîñïðèÿòèé; ïðåæäå ÷åì íà÷èíàåòñÿ íå ÷àñòè÷íîå ðàñêðûòèå òîãî èëè èíîãî öåíòðà è ðàáîòà èõ íà âñåõ ñåìè êðóãàõ è ïëàíàõ. Âñå íàñèëüñòâåííûå ìåõàíè÷åñêèå óïðàæíåíèÿ íè ê ÷åìó âûñîêîìó íå ïðèâåäóò...».</w:t>
      </w:r>
    </w:p>
    <w:p>
      <w:pPr>
        <w:pStyle w:val="Normal"/>
        <w:bidi w:val="0"/>
        <w:ind w:firstLine="567"/>
        <w:jc w:val="both"/>
        <w:rPr/>
      </w:pPr>
      <w:r>
        <w:rPr/>
        <w:t>Íà ýòîì êîí÷èì ðàçáîð ïèñüìà ê Øèáàåâó îò 30 àïðåëÿ 1922 ãîäà è ïåðåéäåì ê íåêîòîðûì ïîëîæåíèÿì Ïåðâîé Êíèãè Ó÷åíèÿ.</w:t>
      </w:r>
    </w:p>
    <w:p>
      <w:pPr>
        <w:pStyle w:val="Normal"/>
        <w:bidi w:val="0"/>
        <w:ind w:firstLine="567"/>
        <w:jc w:val="both"/>
        <w:rPr/>
      </w:pPr>
      <w:r>
        <w:rPr/>
        <w:t>Êàê ìû óæå óïîìèíàëè, â Ïåðâîé Êíèãå Ó÷åíèÿ çàòðîíóòû ïî÷òè âñå îñíîâíûå âîïðîñû, ðàññìàòðèâàåìûå äàëåå ïîäðîáíî ñ ñàìûõ ðàçíûõ ïîçèöèé. Çàòðîíóò è ñàìûé ãëàâíûé âîïðîñ, ñàìûé íàñóùíûé, ðàäè êîòîðîãî íåîáõîäèìî áûëî äàòü ìèðó Íîâîå Ó÷åíèå. Ýòîò ãëàâíûé âîïðîñ ñôîðìóëèðîâàí Ðåðèõîì óæå ðàíüøå â ïðåäïîñëàííîì ê êíèãå «Öâåòû Ìîðèè» ñòèõîòâîðåíèè: «Ïîâåðõ âñÿêèõ êðàñîò åñòü îäíà êðàñîòà, âåäóùàÿ ê ïîçíàíèþ Êîñìîñà». Â êíèãå «Ïóòè Áëàãîñëîâåíèÿ» Ðåðèõ òàêæå óêàçûâàåò: «...Åñëè ïðîñòîòà âûðàæåíèÿ, ÿñíîñòü æåëàíèÿ áóäóò ñîîòâåòñòâîâàòü íåèçìåðèìîñòè âåëè÷èÿ Êîñìîñà, òî ýòî ïóòü èñòèííûé. È ýòîò Êîñìîñ, íå òîò íåäîñÿãàåìûé Êîñìîñ, ïåðåä êîòîðûì òîëüêî ìîðùàò ëîá ïðîôåññîðà, íî òîò âåëèêèé è ïðîñòîé, âõîäÿùèé âî âñþ íàøó æèçíü, òâîðÿùèé ãîðû, çàæèãàþùèé ìèðû — çâåçäû íà âñåõ íåèñ÷èñëåííûõ ïëàíàõ...».</w:t>
      </w:r>
    </w:p>
    <w:p>
      <w:pPr>
        <w:pStyle w:val="Normal"/>
        <w:bidi w:val="0"/>
        <w:ind w:firstLine="567"/>
        <w:jc w:val="both"/>
        <w:rPr/>
      </w:pPr>
      <w:r>
        <w:rPr/>
        <w:t>Åùå â 1917 ãîäó â Êàðåëèè â ÷åðíîâèêå ê ñòàòüå «Åäèíñòâî» Ðåðèõ çàïèñûâàë ñòðîêè, ïî÷òè áåç èçìåíåíèÿ âîøåäøèå â åãî î÷åðê «Àäàìàíò», âêëþ÷åííûé èì â êíèãó «Ïóòè Áëàãîñëîâåíèÿ» è «Àäàìàíò» íà àíãëèéñêîì ÿçûêå: «Ñåé÷àñ íà î÷åðåäè âîïðîñ çíàíèé, âîïðîñ èñêóññòâà — ýòèõ îáúåäèíåííûõ ôàêòîðîâ êóëüòóðû. Âîïðîñ îòíîñèòåëüíîñòè ÷åëîâå÷åñêèõ çíàíèé âñåãäà áûë áîëüíûì âîïðîñîì ÷åëîâå÷åñòâà... Â ïîãîíå çà òåì, ÷òî åùå íå ñóæäåíî ÷åëîâå÷åñòâó, ðàçðóøåíû ñòóïåíè âîñõîæäåíèÿ. Íåçàñëóæåííî ÷åëîâå÷åñòâî ïûòàëîñü îâëàäåòü ñîêðîâèùåì, åìó åùå íåïðèíàäëåæàùèì, è ïîðâàëî ïàóòèíó áëàãîãî ïîêðûâàëà Ëàêøìè. Êîíå÷íî, òî, ÷åãî íå äîñòèãëî òåïåðü ÷åëîâå÷åñòâî, åìó ñóæäåíî, íî ñêîëüêî èñïûòàíèé ïðèäåòñÿ åìó îïÿòü ïåðåíåñòè, ÷òîáû èñêóïèòü ðàçðóøåíèå çàïðåòíûõ âðàò. Êàêèì òðóäîì è ñàìîîòâåðæåííîñòüþ ïðèäåòñÿ îïÿòü èñïðàâèòü ïîòðÿñåíèÿ è áðåøè êóëüòóðû. Ñîçíàåìñÿ, ÷òî ÷åëîâå÷åñòâî ñèëüíî îäè÷àëî. Íóæäû íåò, ÷òî îíî åùå íîñèò åâðîïåéñêèé êîñòþì è ïî èíåðöèè ïðîèçíîñèò îñîáåííûå ñëîâà, íî ñìûñë ýòèõ ñëîâ, ÷àñòî âåëèêèõ è òðîãàòåëüíûõ è îáúåäèíÿþùèõ, óæå çàòåìíåí. Ïðîïàäàåò ðóêîâîäÿùåå çíàíèå».</w:t>
      </w:r>
    </w:p>
    <w:p>
      <w:pPr>
        <w:pStyle w:val="Normal"/>
        <w:bidi w:val="0"/>
        <w:ind w:firstLine="567"/>
        <w:jc w:val="both"/>
        <w:rPr/>
      </w:pPr>
      <w:r>
        <w:rPr/>
        <w:t>×òî Ðåðèõ ïîäðàçóìåâàë ïîä îòíîñèòåëüíîñòüþ ÷åëîâå÷åñêèõ çíàíèé, íåèçáåæíîñòüþ ðàñïëàòû çà îâëàäåíèå íå ïðèíàäëåæàùèì ñîêðîâèùåì è ðóêîâîäÿùèì çíàíèåì, êîòîðîå ïðîïàëî â êàæäîäíåâíîé æèçíè ÷åëîâåêà? Íà âñå ýòè âîïðîñû ñóùåñòâóåò îäèí îòâåò — îòíîøåíèå ÷åëîâåêà ê Êîñìîñó, êàê ê ñôåðå ñâîåãî îáèòàíèÿ. Äåëà ÷åëîâå÷åñêèå äàâíî óæå íå ñîîòâåòñòâóþò ÷åëîâå÷åñêèì çíàíèÿì î Êîñìîñå. Îâëàäåíèå îäíîñòîðîííèìè çàêîíîìåðíîñòÿìè Êîñìè÷åñêîãî çíàíèÿ òîëüêî óòÿæåëèëè êàðìó ÷åëîâå÷åñêóþ. Ìû ïîëüçóåìñÿ èìè íåçàêîííî, èáî íå ïîäãîòîâèëè ñåáÿ ýòè÷åñêè. È, íàêîíåö, ìû ïðåñòóïíî ïðåíåáðåãàëè òåì çíàíèåì, êîòîðûì äîëæíû áûëè áû ðóêîâîäñòâîâàòüñÿ âî âñåõ ñâîèõ äåéñòâèÿõ. Çíàíèåì òîãî, ÷òî ÷åëîâåê æèâåò â Êîñìîñå, íàõîäèòñÿ â çàâèñèìîñòè îò åãî çàêîíîìåðíîñòåé è íå â ñîñòîÿíèè íèêóäà îò íèõ ñêðûòüñÿ.</w:t>
      </w:r>
    </w:p>
    <w:p>
      <w:pPr>
        <w:pStyle w:val="Normal"/>
        <w:bidi w:val="0"/>
        <w:ind w:firstLine="567"/>
        <w:jc w:val="both"/>
        <w:rPr/>
      </w:pPr>
      <w:r>
        <w:rPr/>
        <w:t>Åñëè â ïðîøëîì ðåëèãèÿ äàâàëà êàêèå-òî ïðåäñòàâëåíèÿ î íå÷òî âûñøåì, ÷åì ÷åëîâåê (à â ýòîì è çàêëþ÷àëàñü åå çàäà÷à è îïðàâäàíèå), òî ñ òîãî âðåìåíè, êàê ÷åëîâåê áûë ïðîâîçãëàøåí «öàðåì ïðèðîäû», íàñòóïèë âåê óòèëèòàðíîãî îòíîøåíèÿ êî âñåìó, ÷åëîâåêà îêðóæàþùåìó. Íîâûå íàó÷íûå îòêðûòèÿ ïðèíåñëè ÷åëîâåêó áîëüøå ãîðÿ è ñòðàäàíèé, íåæåëè ðàäîñòåé. Äîøëî äî òîãî, ÷òî ýòîò «öàðü ïðèðîäû» ñòàë óæå ñïàñàòüñÿ îò òîãî, ÷òî ïåðåä íèì îòêðûëîñü. Ìû ñòîëêíóëèñü ñ òåì, ÷òî èç-çà ïîëèòè÷åñêèõ ðàçíîãëàñèé ñïîñîáíû ê ñàìîóíè÷òîæåíèþ, è ýòî â òî âðåìÿ, êîãäà ïåðåä íàìè îòêðûâàþòñÿ íåîáîçðèìûå äàëè Êîñìè÷åñêîãî ïðîñòðàíñòâà. ×åëîâå÷åñòâó ñòàëî òåñíî, è îíî íå ìîæåò óæèòüñÿ â... Áåñïðåäåëüíîñòè. Òàêîâ ïàðàäîêñ, ðîæäåííûé ïîëåòîì ÷åëîâå÷åñêîé ìûñëè è òåì, ÷òî ÷åëîâåê äåëàåò.</w:t>
      </w:r>
    </w:p>
    <w:p>
      <w:pPr>
        <w:pStyle w:val="Normal"/>
        <w:bidi w:val="0"/>
        <w:ind w:firstLine="567"/>
        <w:jc w:val="both"/>
        <w:rPr/>
      </w:pPr>
      <w:r>
        <w:rPr/>
        <w:t>Ðóêîâîäÿùåå çíàíèå äîëæíî áûëî áû ïîäñêàçàòü âåñü àáñóðä ñîçäàâøåãîñÿ ïîëîæåíèÿ. Â íàøå âðåìÿ íåëüçÿ óæå îòãîâàðèâàòüñÿ ïðîñòî íåçíàíèåì. Íåçíàíèÿ íå ñóùåñòâóåò. Åñòü ïëîäîòâîðíûé èíäèâèäóàëèçì, ïðåâðàùåííûé â ãóáèòåëüíûé ýãîèçì, à çàòåì âî âñå çàáûâàþùóþ ñàìîñòü. «ß», «Ìíå», «Ìîå» ñïîñîáíû ïîãóáèòü ìèð.</w:t>
      </w:r>
    </w:p>
    <w:p>
      <w:pPr>
        <w:pStyle w:val="Normal"/>
        <w:bidi w:val="0"/>
        <w:ind w:firstLine="567"/>
        <w:jc w:val="both"/>
        <w:rPr/>
      </w:pPr>
      <w:r>
        <w:rPr/>
        <w:t xml:space="preserve">Ñîâðåìåííàÿ íàóêà â îáëàñòè Êîñìîâåäåíèÿ äàâíî âñòàëà íà ðóáåæè, ñ êîòîðûõ òðåáóåòñÿ ïåðåñìîòð ñìûñëà âñåé ÷åëîâå÷åñêîé æèçíè. Îïðîâåðãíóâ âåðó â «áîãà ñ ñåäîé áîðîäîé», îíà óêàçàëà íà íåðàçðûâíóþ ñâÿçü ÷åëîâåêà è âñåãî áûòóþùåãî íà Çåìëå ñ Êîñìîñîì. Îñòàâèì ðüÿíûõ àòåèñòîâ ïðåïèðàòüñÿ ñ «áîæüèìè ñòàðóøêàìè» îòíîñèòåëüíî ìåñòîïðåáûâàíèÿ áîãà. Ýòè âîèíû ñ êàðòîííûìè ìå÷àìè ìîãóò ñêîëüêî óãîäíî äîêàçûâàòü, ÷òî îíè íå â ñîñòîÿíèè óêàçàòü ìåñòà â Êîñìîñå, ãäå îáíîâëÿëèñü ÷åðòîãè «öàðÿ íåáåñíîãî». Ýòî ðàâíîñèëüíî òîìó, ÷òî îïðîâåðãàòü çíà÷åíèå ñêàçîê, â êîòîðûõ çâåðè ãîâîðÿò ÷åëîâå÷åñêèìè ãîëîñàìè, à ëþäè ïðåâðàùàþòñÿ â çâåðåé. Åñëè òðåçâî ïîñìîòðåòü íà âåùè, òî ìîæíî ïðèñîåäèíèòüñÿ ê ìíåíèþ íàøåãî ó÷åíîãî Â. È. Âåðíàäñêîãî, âûäâèíóâøåãî øèðîêóþ èäåþ Æèçíè êàê òàêîâîé, Æèçíè âñåãî ñóùåãî, à íå èçîëèðîâàííîãî ÷åëîâå÷åñêîãî ñóùåñòâîâàíèÿ íà ìàëåíüêîì êóñî÷êå òâåðäè â Áåñïðåäåëüíîì ïðîñòðàíñòâå. Â «Ðàçìûøëåíèÿõ íàòóðàëèñòà» Â. È. Âåðíàäñêèé ïèñàë: «Ïîëîæåíèå æèçíè â íàó÷íîì ìèðîçäàíèè íàì ñîâñåì íå ÿñíî. Óñòàíîâèëàñü â íàó÷íîé ëèòåðàòóðå òðàäèöèÿ îáõîäèòü ýòîò âîïðîñ è ïðåäîñòàâëÿòü åãî âñåöåëî ôèëîñîôñêèì è ðåëèãèîçíûì ïîñòðîåíèÿì, ñåé÷àñ ñëàáî ñâÿçàííûì ñ íàó÷íûìè è îòîðâàííûìè îò ðåàëüíûõ, íàó÷íî äîñòîâåðíûõ ïîñòðîåíèé íàóêè íàøåãî âðåìåíè èëè äàæå èì ïðîòèâîðå÷àùèì... Âîïðîñ î æèçíè â Êîñìîñå äîëæåí ñåé÷àñ áûòü ïîñòàâëåí â íàóêå. Ê ýòîìó ïðèâîäèò ðÿä ýìïèðè÷åñêèõ äàííûõ, íà êîòîðûõ ñòðîèòñÿ áèîãåîõèìèÿ, ðÿä ôàêòîâ, êîòîðûå êàê áóäòî óêàçûâàþò íà ïðèíàäëåæíîñòü æèçíè ê òàêèì æå îáùèì ïðîÿâëåíèÿì ðåàëüíîñòè, êàê ìàòåðèÿ, ýíåðãèÿ, ïðîñòðàíñòâî, âðåìÿ». </w:t>
      </w:r>
      <w:r>
        <w:rPr>
          <w:b w:val="false"/>
          <w:bCs w:val="false"/>
          <w:i/>
          <w:iCs w:val="false"/>
          <w:caps w:val="false"/>
          <w:smallCaps w:val="false"/>
          <w:strike w:val="false"/>
          <w:dstrike w:val="false"/>
          <w:outline w:val="false"/>
          <w:vanish w:val="false"/>
        </w:rPr>
        <w:t>(«Ðàçìûøëåíèÿ íàòóðàëèñòà. Íàó÷íàÿ ìûñëü, êàê ïëàíåòíûå ÿâëåíèÿ», êí. 2, ñòð. 112—113)</w:t>
      </w:r>
    </w:p>
    <w:p>
      <w:pPr>
        <w:pStyle w:val="Normal"/>
        <w:bidi w:val="0"/>
        <w:ind w:firstLine="567"/>
        <w:jc w:val="both"/>
        <w:rPr/>
      </w:pPr>
      <w:r>
        <w:rPr/>
        <w:t xml:space="preserve">Ñêàçàíî ïðîñòî è èñêëþ÷èòåëüíî ñ ïîçèöèè íàó÷íîãî ìûøëåíèÿ. Ñêàçàíî òàê, ÷òî ïîíÿòíî ëþáîìó øêîëüíèêó è òåì áîëåå äîëæíî áûòü ïîíÿòíûì ëþáîìó ãîñóäàðñòâåííîìó äåÿòåëþ, âåðøèòåëþ ñóäåá íàðîäîâ. Íî ãäå òå äåÿòåëè, êîòîðûå ñ÷èòàëèñü áû ñî ñêàçàííûì? Êàê è òûñÿ÷è ëåò òîìó íàçàä, â ðåøåíèè äåë ãîñóäàðñòâåííûõ ïðèíèìàåòñÿ âî âíèìàíèå âñå, çà èñêëþ÷åíèåì íàñòóïëåíèÿ Êîñìè÷åñêîé ýðû. Â 1938 ãîäó òîò æå Âåðíàäñêèé ïèñàë: «Íàóêà íå îòâå÷àåò â ñîâðåìåííîì ñîöèàëüíîì è ãîñóäàðñòâåííîì ïëàíå æèçíè ÷åëîâå÷åñòâà òîìó çíà÷åíèþ, êîòîðîå îíà èìååò â íåé ðåàëüíî óæå ñåé÷àñ. Ýòî ñêàçûâàåòñÿ è íà ïîëîæåíèè ëþäåé íàóêè â îáùåñòâå, è íà èõ âëèÿíèè íà ãîñóäàðñòâåííûå ìåðîïðèÿòèÿ ÷åëîâå÷åñòâà, è íà èõ ó÷àñòèè â ãîñóäàðñòâåííîé âëàñòè, à ãëàâíûì îáðàçîì íà îöåíêå ãîñïîäñòâóþùèìè ãðóïïàìè è ñîçíàòåëüíûìè ãðàæäàíàìè — "îáùåñòâåííûì ìíåíèåì" ñòðàíû — ðåàëüíîé ñèëû íàóêè è îñîáîãî çíà÷åíèÿ â æèçíè åå óòâåðæäåíèé è äîñòèæåíèé». </w:t>
      </w:r>
      <w:r>
        <w:rPr>
          <w:b w:val="false"/>
          <w:bCs w:val="false"/>
          <w:i/>
          <w:iCs w:val="false"/>
          <w:caps w:val="false"/>
          <w:smallCaps w:val="false"/>
          <w:strike w:val="false"/>
          <w:dstrike w:val="false"/>
          <w:outline w:val="false"/>
          <w:vanish w:val="false"/>
        </w:rPr>
        <w:t>(òàì æå ñòð. 65)</w:t>
      </w:r>
    </w:p>
    <w:p>
      <w:pPr>
        <w:pStyle w:val="Normal"/>
        <w:bidi w:val="0"/>
        <w:ind w:firstLine="567"/>
        <w:jc w:val="both"/>
        <w:rPr/>
      </w:pPr>
      <w:r>
        <w:rPr/>
        <w:t xml:space="preserve">Ýòî æå ìîæíî ïîâòîðèòü è ñåé÷àñ. Ñ íàóêîé è ñ ëþäüìè íàóêè ñ÷èòàþòñÿ ëèøü ïîñòîëüêó, ïîñêîëüêó èõ ìîæíî èñïîëüçîâàòü â ñâîèõ ýãîèñòè÷åñêèõ öåëÿõ èëè îãðàíè÷åííûõ ãîñóäàðñòâåííûõ èíòåðåñàõ. Îáúÿâèâ íàó÷íûå äàííûå îáúåêòèâíûìè è ññûëàÿñü íà ýòó îáúåêòèâíîñòü, êàæäûé íîðîâèò èñïîëüçîâàòü èõ èñêëþ÷èòåëüíî ñ ñóáúåêòèâíûõ ïîçèöèé. Ìû íàáëþäàåì íåæåëàíèå èëè íåóìåíèå, à ñêîðåå âñåãî, îòñóòñòâèå ãîòîâíîñòè, ðåøèòü îñíîâíóþ ïðîáëåìó, à èìåííî: âîïðîñ îòíîøåíèÿ ëè÷íîé ñîáñòâåííîñòè è ñòîÿùåé íà ïîðîãå Êîñìè÷åñêîé æèçíè ÷åëîâå÷åñòâà. «Ïîíèìàíèåì ýòîãî ðåøàåòñÿ òðóäíåéøèé âîïðîñ. Ãîâîðþ äëÿ ìèðà, èáî ãëàâíàÿ ïîãèáåëü ìèðà îò ïðèâÿçàííîñòè ê íåñóùåñòâóþùåé ñîáñòâåííîñòè. Ïîâåäàòü ýòî íàðîäó íîâîìó çíà÷èò èçëå÷èòü ñòðàõ ñòàðîñòè. ßâëåíèå âëàäåíèÿ áåç ñîáñòâåííîñòè îòêðîåò ïóòü âñåì áåç óñëîâíîãî íàñëåäèÿ. Êòî ìîæåò óëó÷øèòü, òîò è âëàäååò. Ýòî êàñàåòñÿ è çåìëè, è ëåñîâ, è âîäû — âñå äîñòèæåíèÿ ìåõàíèêè è ðàçíûõ âèäîâ èçîáðåòåíèé ïîäëåæàò òîìó æå». </w:t>
      </w:r>
      <w:r>
        <w:rPr>
          <w:b w:val="false"/>
          <w:bCs w:val="false"/>
          <w:i/>
          <w:iCs w:val="false"/>
          <w:caps w:val="false"/>
          <w:smallCaps w:val="false"/>
          <w:strike w:val="false"/>
          <w:dstrike w:val="false"/>
          <w:outline w:val="false"/>
          <w:vanish w:val="false"/>
        </w:rPr>
        <w:t>(ËÑÌ êí. 2, ÷. 2, I, 9.)</w:t>
      </w:r>
      <w:r>
        <w:rPr/>
        <w:t>.</w:t>
      </w:r>
    </w:p>
    <w:p>
      <w:pPr>
        <w:pStyle w:val="Normal"/>
        <w:bidi w:val="0"/>
        <w:ind w:firstLine="567"/>
        <w:jc w:val="both"/>
        <w:rPr/>
      </w:pPr>
      <w:r>
        <w:rPr/>
        <w:t xml:space="preserve">Âîïðîñ ñîáñòâåííîñòè â Êîñìè÷åñêóþ ýïîõó è â ýïîõó Ðèìñêîãî ïðàâà, ïðîâîçãëàñèâøåãî åå «ñâÿùåííîé», íàäî ðåøàòü ïî-ðàçíîìó. Ïðàâî îãðàíè÷åííîé Çåìëè è Áåñïðåäåëüíîñòè íå ðàâíîçíà÷íû. Åñëè ìû íàó÷èìñÿ ñìîòðåòü íà Êîñìîñ, êàê íà «âåëèêèé è ïðîñòîé, âõîäÿùèé âî âñþ íàøó æèçíü, òâîðÿùèé ãîðû, çàæèãàþùèé ìèðû íà âñåõ ïëàíàõ», è ïðè ýòîì îñòàâèì òùåòíûå ïîìûñëû ïðåòåíäîâàòü íà çâàíèå «öàðÿ ïðèðîäû», òî ðàçëè÷èå ìåæäó «ìîèì» è «âñåîáùèì» ñîòðåòñÿ è îðåîë «ñâÿùåííîé ñîáñòâåííîñòè» ïîãàñíåò. Êîðåííàÿ ëîìêà ÷åëîâå÷åñêîãî ñîçíàíèÿ íåîáõîäèìà è, èìåííî, ñ ýòîé öåëüþ äàíà ìèðó Íîâàÿ Éîãà: «Ïîñìîòðèì, â ÷åì ðàçíèöà è ñõîäñòâî Àãíè Éîãè ñ ïðî÷èìè Éîãàìè. Êàðìà Éîãà èìååò ìíîãî ñõîäñòâà, êîãäà îíà èìååò äåéñòâèå ñ çåìíûìè ýëåìåíòàìè, íî êîãäà Àãíè Éîãà îâëàäåâàåò ïóòÿìè ê îñîçíàíèþ äàëüíèõ ìèðîâ, òî ðàçëè÷èå ñòàíîâèòñÿ î÷åâèäíûì. Ðàäæà Éîãà, Æíàíà Éîãà, Áõàêòè Éîãà — âñå îíè îáåðåãàþòñÿ îò äåéñòâèòåëüíîñòè è òåì íå ìîãóò ïðîõîäèòü â ýâîëþöèþ áóäóùåãî. Êîíå÷íî, Àãíè Éîã äîëæåí áûòü Æíàíè è Áõàêòè, è ðàçâèòèå ñèë äóõà äåëàåò åãî Ðàäæà Éîãîì. Êàê êðàñèâà âîçìîæíîñòü îòâå÷àòü çàäà÷àì áóäóùåé ýâîëþöèè, íå îòâåðãàÿ çàâîåâàíèé äóõà ïðîøëîãî! Ìîæíî íå êè÷èòüñÿ íîâèçíîé, èáî ëèøü ñî÷åòàíèå ýëåìåíòîâ îáíîâëÿåò âîçìîæíîñòè». </w:t>
      </w:r>
      <w:r>
        <w:rPr>
          <w:b w:val="false"/>
          <w:bCs w:val="false"/>
          <w:i/>
          <w:iCs w:val="false"/>
          <w:caps w:val="false"/>
          <w:smallCaps w:val="false"/>
          <w:strike w:val="false"/>
          <w:dstrike w:val="false"/>
          <w:outline w:val="false"/>
          <w:vanish w:val="false"/>
        </w:rPr>
        <w:t>(À. É. § 161)</w:t>
      </w:r>
    </w:p>
    <w:p>
      <w:pPr>
        <w:pStyle w:val="Normal"/>
        <w:bidi w:val="0"/>
        <w:ind w:firstLine="567"/>
        <w:jc w:val="both"/>
        <w:rPr/>
      </w:pPr>
      <w:r>
        <w:rPr/>
        <w:t>Â æèçíü ÷åëîâå÷åñòâà âîøëà ðåàëüíîñòü Êîñìîñà, îí ïåðåñòàë áûòü «íåäîñÿãàåìûì», à ñëåäîâàòåëüíî, è «ñêàçî÷íûì», è ýòó ðåàëüíîñòü íåîáõîäèìî îñîçíàòü, è «äåëà ÷åëîâå÷åñêèå» íàïðàâèòü ñîîáðàçíî ýòîìó. Â ïðîòèâíîì ñëó÷àå åùå îäíà, âîçìîæíî íåïîïðàâèìàÿ êàòàñòðîôà ïåðåñòóïèò ïîðîã Ñðîêîâ.</w:t>
      </w:r>
    </w:p>
    <w:p>
      <w:pPr>
        <w:pStyle w:val="Normal"/>
        <w:bidi w:val="0"/>
        <w:ind w:firstLine="567"/>
        <w:jc w:val="both"/>
        <w:rPr/>
      </w:pPr>
      <w:r>
        <w:rPr/>
        <w:t xml:space="preserve">Î íîâîì, êîñìè÷åñêîì ñîçíàíèè íàïîìèíàåò Ïåðâàÿ Êíèãà Ó÷åíèÿ: «×àñ ïîíèìàíèÿ Êîñìîñà ïðîáüåò» </w:t>
      </w:r>
      <w:r>
        <w:rPr>
          <w:b w:val="false"/>
          <w:bCs w:val="false"/>
          <w:i/>
          <w:iCs w:val="false"/>
          <w:caps w:val="false"/>
          <w:smallCaps w:val="false"/>
          <w:strike w:val="false"/>
          <w:dstrike w:val="false"/>
          <w:outline w:val="false"/>
          <w:vanish w:val="false"/>
        </w:rPr>
        <w:t>(êí. 1, 1921, íîÿá. 8.)</w:t>
      </w:r>
      <w:r>
        <w:rPr/>
        <w:t xml:space="preserve">, â Íåé äàíî îáðàùåíèå: «Ìîè äåòè, ó÷åíèå æèçíè, íàïðàâëåííîå Ìíîé — êðàò÷àéøèé ïóòü äëÿ äîñòèæåíèÿ ÿâëåíèÿ ïîíèìàíèÿ Êîñìîñà». </w:t>
      </w:r>
      <w:r>
        <w:rPr>
          <w:b w:val="false"/>
          <w:bCs w:val="false"/>
          <w:i/>
          <w:iCs w:val="false"/>
          <w:caps w:val="false"/>
          <w:smallCaps w:val="false"/>
          <w:strike w:val="false"/>
          <w:dstrike w:val="false"/>
          <w:outline w:val="false"/>
          <w:vanish w:val="false"/>
        </w:rPr>
        <w:t>(êí. 1, 1921, íîÿá. 20.)</w:t>
      </w:r>
      <w:r>
        <w:rPr/>
        <w:t xml:space="preserve"> Íî, êîíå÷íî, äî òîãî, êàê ïîíÿòü ÿâëåíèÿ Êîñìè÷åñêîé ìàñøòàáíîñòè, íåîáõîäèìî ïåðåáîðîòü â ñåáå ìíîãèå ïðåäðàññóäêè Çåìëè. Îá ýòîé íåîòëîæíîé ðàáîòå â îñíîâíîì è èçëîæåíî â êíèãå «Ëèñòû Ñàäà Ìîðèè», ÷àñòü 1. Ïîâòîðÿåì, ÷òî áîëüøàÿ ÷àñòü ñîâåòîâ è Óêàçîâ â íåé äàíà ëè÷íî äëÿ Ðåðèõîâ è êîíêðåòíî êàñàåòñÿ òîëüêî èõ. Íî êàæäûé ìîæåò èçâëå÷ü èç ýòèõ ñîâåòîâ è Óêàçîâ ïîëåçíîå è äëÿ ñåáÿ, è â ìåðó ñâîèõ ñèë ïîìî÷ü âûïîëíåíèþ Ïëàíà Âëàäûê, èáî «Ïîñòûäíî íå ÷óÿòü ãðàíü Íîâîãî Ìèðà. Ïîñòûäíî âëà÷èòü êîíöû âåðåâêè ïîâåøåííîãî». </w:t>
      </w:r>
      <w:r>
        <w:rPr>
          <w:b w:val="false"/>
          <w:bCs w:val="false"/>
          <w:i/>
          <w:iCs w:val="false"/>
          <w:caps w:val="false"/>
          <w:smallCaps w:val="false"/>
          <w:strike w:val="false"/>
          <w:dstrike w:val="false"/>
          <w:outline w:val="false"/>
          <w:vanish w:val="false"/>
        </w:rPr>
        <w:t>(êí. 1, 1923, ÿíâ. 29.)</w:t>
      </w:r>
    </w:p>
    <w:p>
      <w:pPr>
        <w:pStyle w:val="Normal"/>
        <w:bidi w:val="0"/>
        <w:ind w:firstLine="567"/>
        <w:jc w:val="both"/>
        <w:rPr/>
      </w:pPr>
      <w:r>
        <w:rPr/>
        <w:t>Ïåðâàÿ Êíèãà çàêàí÷èâàåòñÿ çàïèñüþ, ñäåëàííîé 28 àïðåëÿ 1923 ãîäà, à 8 ìàÿ ýòîãî ãîäà Ðåðèõè óæå ïîêèíóëè Àìåðèêó. Âòîðàÿ Êíèãà «Ëèñòîâ Ñàäà Ìîðèè» èìååò íåñêîëüêî äðóãîå ïîñòðîåíèå. Íà÷èíàåòñÿ îíà ñ ââåäåíèÿ, è çà íèì ñëåäóåò öèôðà 1, è ñðàçó æå ÷àñòü V. Äàëüøå èäåò ðàçáèâêà íà ïàðàãðàôû. Äàòû ïîëíîñòüþ îòñóòñòâóþò. Ìû íè÷åãî íå çíàåì î ïðîïóùåííûõ ìåñòàõ. Âîçìîæíî, ÷òî îíè íå ñóùåñòâóþò, è åñëè ñ÷èòàòü 1920, 1921, 1922 è 1923 ãîäû ÷àñòÿìè íàïèñàíèÿ Ïåðâîé Êíèãè, òî ñ èñ÷åçíîâåíèåì äàò ïðèåìà öèôðà V áóäåò íà ìåñòå è óêàçûâàåò îíà íà õðîíîëîãè÷åñêóþ íåïðåðûâíîñòü çàïèñåé. Íî ýòî òîëüêî äîãàäêà. Âîçìîæíî, åñòü êàêîé-òî ïðîïóñê, òàê êàê äàëåêî íå âñå âêëþ÷åíî â êíèãè, è áûëè êàêèå-òî ñòðóêòóðíûå äëÿ íèõ ïîèñêè. Òàê, íàïðèìåð, 11 îêòÿáðÿ 1922 ãîäà Ðåðèõ ïèñàë Øèáàåâó: «Ñåé÷àñ íàì äàíî òðîåêíèæèå: 1. Êíèãà î âëàñòè — æåðòâå, 2. Êíèãà î ðàäîñòè, 3. Êíèãà î ìîëèòâå — ïîäâèãå. Âåðîÿòíî, ýòè êíèãè âîéäóò âî âòîðóþ êíèãó èçäàíèÿ. Ðóêîïèñü ïåðâîé êíèãè ïîøëåì Âàì ñêîðî. Ýòîò ñïèñîê êíèãè íå äëÿ ïå÷àòè, à äëÿ Âàñ — äëÿ ëîæè». Íî òðîåêíèæèå, î êîòîðîì óïîìèíàåò Ðåðèõ, áûëî âêëþ÷åíî â ïåðâóþ Êíèãó. Òàêæå, ñóäÿ ïî ðóêîïèñè, êîòîðàÿ íå ïðåäíàçíà÷àëàñü ê ïå÷àòè, âèäíî, ÷òî ìíîãèå åå çàïèñè ðàñïðåäåëåíû ìåæäó ïåðâîé è âòîðîé êíèãàìè, à ìíîãèå, î ÷åì ãîâîðèëîñü âûøå, âîîáùå âûïóùåíû. Êðîìå òîãî, ñóùåñòâóåò êàêîé-òî âàðèàíò Êíèãè, â êîòîðîé ñòðàíèöû òåêñòà íå ñõîäÿòñÿ ñ èìåþùåéñÿ â îáùåì ïîëüçîâàíèè Êíèãîé. Âñå ýòî ïîäòâåðæäàåò íàëè÷èå ó Ðåðèõîâ íåîïóáëèêîâàííûõ çàïèñåé, íà÷èíàÿ ñ ñàìûõ ïåðâûõ Êíèã.</w:t>
      </w:r>
    </w:p>
    <w:p>
      <w:pPr>
        <w:pStyle w:val="Normal"/>
        <w:bidi w:val="0"/>
        <w:ind w:firstLine="567"/>
        <w:jc w:val="both"/>
        <w:rPr/>
      </w:pPr>
      <w:r>
        <w:rPr/>
        <w:t>Âòîðàÿ Êíèãà ñîáèðàëàñü óæå â Èíäèè â ïðîìåæóòîê ìåæäó 1924—1925 ãîäàìè, äî îòáûòèÿ Ðåðèõîâ â ýêñïåäèöèþ. 18 ìàÿ 1925 ãîäà Ðåðèõ ïèñàë Øèáàåâó: «Íàì ðàçðåøåí âûåçä â Ìàëûé Òèáåò. Øëè ëüâàìè è ðû÷àëè âî áëàãî. Ñêîðî êîí÷èòñÿ âòîðàÿ êíèãà è áóäåò îòîñëàíà ïå÷àòàòüñÿ â Àìåðèêó. Â íåé Âû íàéäåòå ìíîãî ïðàêòè÷åñêèõ Óêàçàíèé. Îíà Âàì äàñò ïèùó Äóõà íàäîëãî. Ýòó êíèãó ðàçäàâàéòå äåÿòåëüíî è ÷óæèì è ðîäñòâåííèêàì çà ãðàíèöåé. Êàþ (Ñ. Ìèòóñîâó — Ï. Á.) è â Õàðáèí îòîøëèòå. È Ðåìèçîâó (äâà ýêçåìïëÿðà)».</w:t>
      </w:r>
    </w:p>
    <w:p>
      <w:pPr>
        <w:pStyle w:val="Normal"/>
        <w:bidi w:val="0"/>
        <w:ind w:firstLine="567"/>
        <w:jc w:val="both"/>
        <w:rPr/>
      </w:pPr>
      <w:r>
        <w:rPr/>
        <w:t>Íî ïðåæäå, ÷åì ïðèñòóïèòü ê ðàçáîðó Âòîðîé Êíèãè Ó÷åíèÿ, íåîáõîäèìî ðàññêàçàòü ñ íåêîòîðûõ ñîáûòèÿõ â æèçíè Ðåðèõîâ, íå ïîëó÷èâøèõ äîñòàòî÷íîãî îñâåùåíèÿ â îôèöèàëüíûõ áèîãðàôèÿõ. Â î÷åðêå «Âåõè» Íèêîëàé Êîíñòàíòèíîâè÷ òàê îïèñûâàåò ýòî ñîáûòèå: «Áûëî óêàçàíî, ÷òî ïîëó÷èòñÿ î÷åíü öåííàÿ ïîñûëêà. Âðåìÿ øëî. Äðóçüÿ íàøè êàê áû çàáûëè îá ýòîì îáñòîÿòåëüñòâå, ïðèåõàëè â Ïàðèæ. Îäíàæäû èç áàíêà "Áàíâåðñòðåñò" ïðèíîñÿò îïîâåùåíèå î ïîëó÷åíèè ïàêåòà. Îêàçàëîñü, ÷òî ýòèì íàèîáûêíîâåííåéøèì ïóòåì áûëà äîñòàâëåíà ñàìàÿ íåîáû÷íàÿ ïîñûëêà. Êàê âèäèòå, è òàê áûâàåò».</w:t>
      </w:r>
    </w:p>
    <w:p>
      <w:pPr>
        <w:pStyle w:val="Normal"/>
        <w:bidi w:val="0"/>
        <w:ind w:firstLine="567"/>
        <w:jc w:val="both"/>
        <w:rPr/>
      </w:pPr>
      <w:r>
        <w:rPr/>
        <w:t>Ýòî ïðîèçîøëî 5 îêòÿáðÿ 1923 ãîäà, êîãäà Ðåðèõè ñúåõàëèñü â Ïàðèæå ïî ïóòè â Èíäèþ. Êàê óæå óïîìèíàëîñü, âïåðâûå ìû íàõîäèì íàìåê î Êàìíå â ñòèõîòâîðåíèè Ðåðèõà 1911 ãîäà «Çàêëÿòüå»:</w:t>
      </w:r>
    </w:p>
    <w:p>
      <w:pPr>
        <w:pStyle w:val="Normal"/>
        <w:bidi w:val="0"/>
        <w:ind w:firstLine="567"/>
        <w:jc w:val="both"/>
        <w:rPr/>
      </w:pPr>
      <w:r>
        <w:rPr/>
      </w:r>
    </w:p>
    <w:p>
      <w:pPr>
        <w:pStyle w:val="Style15"/>
        <w:bidi w:val="0"/>
        <w:ind w:left="1134" w:right="567" w:hanging="0"/>
        <w:rPr/>
      </w:pPr>
      <w:r>
        <w:rPr/>
        <w:t>Êàìåíü çíàé. Êàìåíü õðàíè.</w:t>
      </w:r>
    </w:p>
    <w:p>
      <w:pPr>
        <w:pStyle w:val="Style15"/>
        <w:bidi w:val="0"/>
        <w:ind w:left="1134" w:right="567" w:hanging="0"/>
        <w:rPr/>
      </w:pPr>
      <w:r>
        <w:rPr/>
        <w:t>Îãîíü ñîêðîé. Îãíåì çàæãèñÿ.</w:t>
      </w:r>
    </w:p>
    <w:p>
      <w:pPr>
        <w:pStyle w:val="Style15"/>
        <w:bidi w:val="0"/>
        <w:ind w:left="1134" w:right="567" w:hanging="0"/>
        <w:rPr/>
      </w:pPr>
      <w:r>
        <w:rPr/>
        <w:t>Êðàñíûì ñìåëûì.</w:t>
      </w:r>
    </w:p>
    <w:p>
      <w:pPr>
        <w:pStyle w:val="Style15"/>
        <w:bidi w:val="0"/>
        <w:ind w:left="1134" w:right="567" w:hanging="0"/>
        <w:rPr/>
      </w:pPr>
      <w:r>
        <w:rPr/>
        <w:t>Ñèíèì ñïîêîéíûì.</w:t>
      </w:r>
    </w:p>
    <w:p>
      <w:pPr>
        <w:pStyle w:val="Style15"/>
        <w:bidi w:val="0"/>
        <w:ind w:left="1134" w:right="567" w:hanging="0"/>
        <w:rPr/>
      </w:pPr>
      <w:r>
        <w:rPr/>
        <w:t>Çåëåíûì ìóäðûì.</w:t>
      </w:r>
    </w:p>
    <w:p>
      <w:pPr>
        <w:pStyle w:val="Style15"/>
        <w:bidi w:val="0"/>
        <w:ind w:left="1134" w:right="567" w:hanging="0"/>
        <w:rPr/>
      </w:pPr>
      <w:r>
        <w:rPr/>
        <w:t>Çíàé îäèí. Êàìåíü õðàíè.</w:t>
      </w:r>
    </w:p>
    <w:p>
      <w:pPr>
        <w:pStyle w:val="Style15"/>
        <w:bidi w:val="0"/>
        <w:ind w:left="1134" w:right="567" w:hanging="0"/>
        <w:rPr/>
      </w:pPr>
      <w:r>
        <w:rPr/>
        <w:t>Ôó, Ëî, Õî, Êàìåíü íåñèòå.</w:t>
      </w:r>
    </w:p>
    <w:p>
      <w:pPr>
        <w:pStyle w:val="Style15"/>
        <w:bidi w:val="0"/>
        <w:ind w:left="1134" w:right="567" w:hanging="0"/>
        <w:rPr/>
      </w:pPr>
      <w:r>
        <w:rPr/>
        <w:t>Âîçäàéòå ñèëüíûì.</w:t>
      </w:r>
    </w:p>
    <w:p>
      <w:pPr>
        <w:pStyle w:val="Style15"/>
        <w:bidi w:val="0"/>
        <w:ind w:left="1134" w:right="567" w:hanging="0"/>
        <w:rPr/>
      </w:pPr>
      <w:r>
        <w:rPr/>
        <w:t>Îòäàéòå âåðíûì.</w:t>
      </w:r>
    </w:p>
    <w:p>
      <w:pPr>
        <w:pStyle w:val="Style15"/>
        <w:bidi w:val="0"/>
        <w:ind w:left="1134" w:right="567" w:hanging="0"/>
        <w:rPr/>
      </w:pPr>
      <w:r>
        <w:rPr/>
        <w:t>Èåííî Ãóéî Äüÿ —</w:t>
      </w:r>
    </w:p>
    <w:p>
      <w:pPr>
        <w:pStyle w:val="Style15"/>
        <w:bidi w:val="0"/>
        <w:ind w:left="1134" w:right="567" w:hanging="0"/>
        <w:rPr/>
      </w:pPr>
      <w:r>
        <w:rPr/>
        <w:tab/>
        <w:tab/>
        <w:t>ïðÿìî èäè!</w:t>
      </w:r>
    </w:p>
    <w:p>
      <w:pPr>
        <w:pStyle w:val="Normal"/>
        <w:bidi w:val="0"/>
        <w:rPr/>
      </w:pPr>
      <w:r>
        <w:rPr/>
      </w:r>
    </w:p>
    <w:p>
      <w:pPr>
        <w:pStyle w:val="Normal"/>
        <w:bidi w:val="0"/>
        <w:ind w:firstLine="567"/>
        <w:jc w:val="both"/>
        <w:rPr/>
      </w:pPr>
      <w:r>
        <w:rPr/>
        <w:t>Âîçìîæíî, ÷òî ýòî áûëî îäíî èç Óêàçàíèé Âëàäûêè, ïðèíÿòîå, íî äàëåêî íå ñðàçó ðàñøèôðîâàííîå. Ãîâîðèòñÿ â íåì íå òîëüêî î Êàìíå, íî è ÷åòûðåõ Åãî áóäóùèõ íîñèòåëÿõ, êîòîðûå ñêðûòû ïîä èìåíàìè, î÷åâèäíî, ïðîøëûõ âîïëîùåíèé. Î òîì, ÷òî, èìåííî, èì ñóæäåíî áûòü î÷åðåäíûìè íîñèòåëÿìè Êàìíÿ è ÷òî, èìåííî, ñ ýòèì ñâÿçàíî, Ðåðèõè ïîëó÷èëè ïîäðîáíûå ñâåäåíèÿ ïîçæå. Â íåîïóáëèêîâàííûõ çàïèñÿõ, ñäåëàííûõ ê «Ëèñòàì Ñàäà Ìîðèè» èìåþòñÿ ñëåäóþùèå ñòðîêè: «Èñòîðèÿ Êîâ÷åãà. Êîãäà êîâàëàñü âîçìîæíîñòü ïîëó÷èòü Ñîêðîâèùå, â Ãåðìàíèè ïðèãîòîâëåí áûë Êîâ÷åã. Äëÿ íåãî íàéäåí áûë ïåðãàìåíò ñ äðåâíèì èçîáðàæåíèåì ìàãè÷åñêèõ çíàêîâ; ïî ïðèêàçàíèþ Ãîëîñà è çàêëèíàíèé — íàïèñàíû ÷åòûðå áóêâû, ÿâëÿþùèå ñìûñë, ëèøü òåïåðü ïîíÿòûé. Íî ñïðàâåäëèâî âåðíóòü Êîâ÷åã õîçÿéêå, êîãäà ïóòü èäåò íà ñïàñåíèå ÷åëîâå÷åñòâà. ×àñòü êîæè ïðèíàäëåæàëà Ñîëîìîíó è ìîãëà çàêëþ÷àòü çàêëèíàíèå çëà. ...×àñòü Ê. (Êàìíÿ — Ï. Á.) ëåæèò ó Íàñ; êîãäà Ê. ñîåäèíèòñÿ, òî ïðèíåñåííûé îñêîëîê çàâåðøèò ïîáåäó. Ïîëó÷èòå ÷àñòü, áëóæäàþùóþ â ìèðå».</w:t>
      </w:r>
    </w:p>
    <w:p>
      <w:pPr>
        <w:pStyle w:val="Normal"/>
        <w:bidi w:val="0"/>
        <w:ind w:firstLine="567"/>
        <w:jc w:val="both"/>
        <w:rPr/>
      </w:pPr>
      <w:r>
        <w:rPr/>
        <w:t>Â ïèñüìå Í. Ðåðèõà îò 2 ñåíòÿáðÿ 1923 ãîäà èç Ïàðèæà Øèáàåâó åñòü òàêîå óïîìèíàíèå: «Íàì ñåé÷àñ äàåòñÿ Ëåãåíäà î Êàìíå». Òàêèì îáðàçîì, Ëåãåíäà, â êîòîðîé ñîäåðæàòñÿ ïîäðîáíîñòè èñòîðèè ïîÿâëåíèÿ Êàìíÿ íà Çåìëå, áûëà ïîëó÷åíà Ðåðèõàìè íåçàäîëãî äî ñàìîãî Êàìíÿ. Âïîñëåäñòâèè îíà âîøëà â êíèãó Åëåíû Èâàíîâíû «Êðèïòîãðàììû Âîñòîêà», ãäå Å. È. âûñòóïàåò ïîä ïñåâäîíèìîì Æ. Ñåíò-Èëåð.</w:t>
      </w:r>
    </w:p>
    <w:p>
      <w:pPr>
        <w:pStyle w:val="Normal"/>
        <w:bidi w:val="0"/>
        <w:ind w:firstLine="567"/>
        <w:jc w:val="both"/>
        <w:rPr/>
      </w:pPr>
      <w:r>
        <w:rPr/>
        <w:t>10 ÿíâàðÿ 1924 ãîäà Ðåðèõ ïèøåò Øèáàåâó óæå èç Èíäèè: «Ïîäãîòîâüòå Ëåãåíäó â ïå÷àòè ðîâíî ÷åðåç ãîä», à 14 ôåâðàëÿ ýòîãî æå ãîäà: «Èç Íüþ-Éîðêà ïîëó÷èòå ïîñëåäíèé òåêñò Ëåãåíäû è íàïå÷àòàéòå â ãàçåòå». Çàòåì â ïèñüìå áåç äàòû çà 1924 ãîä: «Ëåãåíäó, êîíå÷íî, Âû äàëè ñîâåðøåííî àíîíèìíî, ÷òîáû è íàìåêà íà íàñ íå áûëî. Ïîòîðîïèòå "Ðèæñêèé Âåñòíèê" î ëåãåíäå. Óêàæèòå, êàê êíèãà Îññåíäîâñêîãî øèðîêî èäåò, — çíà÷èò, ïóáëèêå ñâåäåíèÿ î Âîñòîêå î÷åíü áëèçêè».</w:t>
      </w:r>
    </w:p>
    <w:p>
      <w:pPr>
        <w:pStyle w:val="Normal"/>
        <w:bidi w:val="0"/>
        <w:ind w:firstLine="567"/>
        <w:jc w:val="both"/>
        <w:rPr/>
      </w:pPr>
      <w:r>
        <w:rPr/>
        <w:t>Áûëà ëè Ëåãåíäà îïóáëèêîâàíà â ãàçåòå, íàì ñåé÷àñ íå èçâåñòíî. Âèäèìî, ïåðâîíà÷àëüíûé òåêñò åå îòëè÷àëñÿ ñêîëüêî-òî îò îêîí÷àòåëüíîãî, êîòîðûé áûë ïîñëàí Ðåðèõàìè ñíà÷àëà â Íüþ-Éîðê. Ïîëíîñòüþ ñ òåêñòîì ìîæíî îçíàêîìèòüñÿ â êíèãå «Êðèïòîãðàììû Âîñòîêà».</w:t>
      </w:r>
    </w:p>
    <w:p>
      <w:pPr>
        <w:pStyle w:val="Normal"/>
        <w:bidi w:val="0"/>
        <w:ind w:firstLine="567"/>
        <w:jc w:val="both"/>
        <w:rPr/>
      </w:pPr>
      <w:r>
        <w:rPr/>
        <w:t>Åëåíà Èâàíîâíà, ïîñûëàÿ Ð. Ðóäçèòèñó ñíèìîê ñ Êàìíÿ, ïèñàëà 1 îêòÿáðÿ 1935 ãîäà: «...ïðèëàãàþ ñíèìîê ñ îäíîé òàêîé ïîñûëêè.</w:t>
      </w:r>
    </w:p>
    <w:p>
      <w:pPr>
        <w:pStyle w:val="Normal"/>
        <w:bidi w:val="0"/>
        <w:ind w:firstLine="567"/>
        <w:jc w:val="both"/>
        <w:rPr/>
      </w:pPr>
      <w:r>
        <w:rPr/>
        <w:t>Âû ìîæåòå ïðî÷åñòü î íåé â "Êðèïòîãðàììàõ Âîñòîêà" — Ëåãåíäà î êàìíå. Òàê, íà ñíèìêå Êàìåíü ïîêîèòñÿ â êîâ÷åãå íà äðåâíåé òêàíè, íà êîòîðîé âûøèòà â ñèÿíèè ëó÷åé äðåâíÿÿ íàäïèñü "Ñèì ïîáåäèì". Õðàíèòå ýòîò ñíèìîê ó ñåáÿ, ïîêàæèòå è ðàññêàæèòå ëèøü ñàìûì áëèæàéøèì. Ñ óäîâîëüñòâèåì îòâå÷ó íà Âàøè âîïðîñû î Êàìíå, â ñâÿçè ñ ëåãåíäîþ, åñëè òàêèå ïîÿâÿòñÿ ó Âàñ». Â ïèñüìå îò 19 ÿíâàðÿ 1939 ãîäà åñòü òàêèå äîïîëíèòåëüíûå ñâåäåíèÿ: «Ïî âñåé èñòîðèè ÷åëîâå÷åñòâà ïðîõîäèò ýòà âåðà â Ñâ. Êàìåíü, îõðàíÿþùèé ñòðàíó, â êîòîðîé îí íàõîäèòñÿ. Áðàòñòâî Ãðààëÿ õðàíèò Êàìåíü, ïîñëàííûé ñ Îðèîíà, è ïðèíÿò Îí áûë Âåë. Ó÷èò. ßñîíîì, êîòîðûé ïîëîæèë åãî â îñíîâàíèå Áðàòñêîé Îáùèíû. Ñàì Êàìåíü õðàíèòñÿ â Îáùèíå, íî îñêîëêè åãî ïîñûëàþòñÿ â ìèð, ÷òîáû ñîïóòñòâîâàòü âåëèêèì ñîáûòèÿì».</w:t>
      </w:r>
    </w:p>
    <w:p>
      <w:pPr>
        <w:pStyle w:val="Normal"/>
        <w:bidi w:val="0"/>
        <w:ind w:firstLine="567"/>
        <w:jc w:val="both"/>
        <w:rPr/>
      </w:pPr>
      <w:r>
        <w:rPr/>
        <w:t>Ìû çíàåì, ÷òî Êàìåíü ýòîò ñîïðîâîæäàë Ðåðèõîâ â èõ Ñðåäíåàçèàòñêîé ýêñïåäèöèè. Êóäà æå îí äåâàëñÿ? Íà ýòîò ñ÷åò ñòðîèëîñü ìíîãî äîãàäîê. Ñðåäè íèõ áûëè è òàêèå: Þðèé Íèêîëàåâè÷ ïðèâåç Êàìåíü â 1957 ãîäó â Ìîñêâó, ãäå îí è íàõîäèòñÿ; Êàìåíü áûë ïðèâåçåí â Êóëó, íàõîäèòñÿ òàì è çà íèì «îõîòÿòñÿ» òåïåðü îïðåäåëåííûå ýëåìåíòû; Êàìåíü õðàíèòñÿ ó Ñâÿòîñëàâà Íèêîëàåâè÷à â Áàíãàëîðå. Âñå ýòè äîãàäêè èç îáëàñòè ÷åëîâå÷åñêîé ôàíòàçèè. Íà ñàìîì äåëå ñóäüáà Êàìíÿ áûëà ïðåäîïðåäåëåíà ãîðàçäî ðàíüøå, è îíà íå çàâèñèò îò ÷åëîâå÷åñêèõ æåëàíèé âëàäåòü èì. 13 ìàÿ 1924 ãîäà Åëåíîé Èâàíîâíîé áûëà ñäåëàíà ñëåäóþùàÿ çàïèñü, íå âîøåäøàÿ â îïóáëèêîâàííóþ êíèãó «Ëèñòû Ñàäà Ìîðèè», ÷àñòü 2: «Ïîñëå ñòàíåò ÿñíî, êàê ñòðîèòü Çâ... Âû óæå èìååòå ðàçìåðû âûñîò è êàê ðàñïîëîæèòü ñòóïåíè. Ïåðåä âàìè ïðèìåð — âû æèâåòå ïðèáëèçèòåëüíî íà âûñîòå 7000 ôóòîâ — ýòà âûñîòà óäîáíà äëÿ Õðàìà. Íàä íèì, íà âûñîòå 12000 ôóòîâ óäîáíî ìåñòî äëÿ Âñòðå÷. Èòàê, âû èìååòå ñòóïåíè æèçíè. Âíèçó ãîðîä íîâîé ýïîõè, íàä íèì Õðàì ÷åëîâå÷åñêèõ äîñòèæåíèé è ìåñòî âñòðå÷è çåìëè ñ äóõîì. Êàìåíü ïîëîæèì âî Õðàì. Ë. (Ñ. Í.—Ï. Á.) áóäåò çíàòü ýòî ìåñòî, èáî, êîãäà Âû óéäåòå, îí ìîæåò áûòü îõðàíåí ïî òîìó æå êàíàëó. ßñîí Èåðîôàíò ïðèíÿë Äàð Îðèîíà â Àçèè. ßñîí — ñðåäè áðàòüåâ. Íàêîïëåííîå çà íåñêîëüêî âîïëîùåíèé óïðîùàåò ïðèáëèæåíèå ê Îñíîâíîìó òåëó».</w:t>
      </w:r>
    </w:p>
    <w:p>
      <w:pPr>
        <w:pStyle w:val="Normal"/>
        <w:bidi w:val="0"/>
        <w:ind w:firstLine="567"/>
        <w:jc w:val="both"/>
        <w:rPr/>
      </w:pPr>
      <w:r>
        <w:rPr/>
        <w:t>Î êàêîì Çâåíèãîðîäå èäåò ðå÷ü? Î êàêîì ïðèìåðå, êîòîðûé èìåëè ïåðåä ñîáîé Ðåðèõè â òî âðåìÿ? Êàêîé Õðàì íàäëåæàëî ïîñòðîèòü è ãäå? Íåêîòîðóþ ÿñíîñòü âíîñèò Ïîñëàíèå, ïîëó÷åííîå â ýòî æå âðåìÿ. Îíî áûëî ìàòåðèàëèçîâàíî íà êîðå Ãèìàëàéñêîé áåðåçû, íå ðàñòóùåé âáëèçè Äàðäæèëèíãà. Íà íåé áûëî íàïèñàíî ñàíñêðèòñêèì ÿçûêîì: «Íàäëåæèò ïîñòðîèòü õðàì (àøðàì, øêîëó) íàñòàâíèêîâ äëÿ ïðîäîëæåíèÿ ðàáîòû íàä Ó÷åíèåì íà òîì ìåñòå «â òîé ñòðàíå». Äåëî â òîì, ÷òî íà ñàíñêðèòå «íà òîì ìåñòå» è «â òîé ñòðàíå» ïèøåòñÿ îäèíàêîâî. Ïîñëàíèå è âûøåïðèâåäåííàÿ çàïèñü ïîëó÷åíû â 1924 ãîäó, êîãäà Ðåðèõè íàõîäèëèñü â Äàðäæèëèíãå, åùå äî Ñðåäíåàçèàòñêîé ýêñïåäèöèè, òî åñòü äî ïîñåùåíèÿ èìè Ñîâåòñêîãî Ñîþçà. È âîïðîñ, ãäå ïîñòðîèòü àøðàì, òàê è îñòàëñÿ îòêðûòûì. Âî âñÿêîì ñëó÷àå â Ðîññèè, íà Àëòàå ïîñòðîèòü åãî òîãäà íå áûëî âîçìîæíîñòè. Íàããàð, ãäå ïîñåëèëèñü Ðåðèõè ïîñëå ýêñïåäèöèè, íàõîäèëñÿ íà âûñîòå ïðèìåðíî 5000 ôóòîâ è ïîáëèçîñòè òàì åñòü âûñîòû, äîõîäÿùèå äî 14000 ôóòîâ è äàæå äî 27000 ôóòîâ. Èíñòèòóò «Óðóñâàòè» ñîîòâåòñòâóåò äàííûì âûñîòàì (ïðèìåðíî 6000 ôóòîâ). Ðàçìåðû âûñîò áûëè äàíû ëèøü ïðèìåðíî ïî Äàðäæèëèíãó. Âîçìîæíî, ÷òî Ðåðèõè ïûòàëèñü ðåàëèçîâàòü Óêàç â Íàããàðå, ãäå åñòü ñîîáùåíèå ñ Òèáåòîì. Îäíàêî, ââèäó òîãî, ÷òî ìèññèÿ Í. Ê. íå áûëà ïðèíÿòà, âîïðîñ ìåñòà Àøðàìà ìîã áûòü äî áëàãîïðèÿòíîãî âðåìåíè âîîáùå îòîäâèíóò. Âî âñÿêîì ñëó÷àå, óòî÷íåíèÿ ê ïðèâåäåííîìó Ïîñëàíèþ íà áåðåñòå òàê è íå ïîñëåäîâàëî. Äî ñèõ ïîð ìåñòî áóäóùåé «Øêîëû íàñòàâíèêîâ» íå èçâåñòíî. ×òî æå êàñàåòñÿ Êàìíÿ, òî ïî äîñòîâåðíûì ñâåäåíèÿì, Åãî Ðåðèõè íå õðàíèëè â ñâîåì äîìå. ×àñòè÷íûé îòâåò î Åãî ìåñòîíàõîæäåíèè äàåò ïîñëåñëîâèå ê «Àãíè Éîãå»: «ß óòâåðäèë Àãíè Éîãó ñòîëáàìè ñòóïíåé Ìîèõ è â ðóêè ïðèíÿë Êàìíÿ îãîíü. ß äàë îãíåííûé Êàìåíü òîé, êîòîðàÿ ïî ðåøåíèþ Íàøåìó áóäåò èìåíîâàòüñÿ Ìàòåðüþ Àãíè Éîãè, èáî îíà ïðåäîñòàâèëà ñåáÿ íà èñïûòàíèå ïðîñòðàíñòâåííîìó Îãíþ. Ñòðóè ýòîãî Îãíÿ çàïå÷àòëåëèñü íà Êàìíå ïðè âåëèêîì ïîëåòå ïåðåä ëèêîì ñîëíöà. Òóìàí èñêð çàêðûë âåðøèíû Õðàíèòåëüíèöû Ñíåãîâ, êîãäà Êàìåíü ñîâåðøèë îãíåííûé ïóòü ñ þãà íà ñåâåð â Õðàíèìóþ Äîëèíó».</w:t>
      </w:r>
    </w:p>
    <w:p>
      <w:pPr>
        <w:pStyle w:val="Normal"/>
        <w:bidi w:val="0"/>
        <w:ind w:firstLine="567"/>
        <w:jc w:val="both"/>
        <w:rPr/>
      </w:pPr>
      <w:r>
        <w:rPr/>
        <w:t>Êàê óæå îòìå÷àëîñü âûøå, Ðåðèõè íå õðàíèëè Êàìåíü ó ñåáÿ äîìà. Ëàðåö Êàìíÿ çàïå÷àòëåí Ñâÿòîñëàâîì Íèêîëàåâè÷åì â ïîðòðåòàõ Åëåíû Èâàíîâíû, Íèêîëàÿ Êîíñòàíòèíîâè÷à è íà îòäåëüíîé êàðòèíå. Íèêîëàé Êîíñòàíòèíîâè÷ èçîáðàçèò Åãî íà ïîëîòíàõ «Ñîêðîâèùå ìèðà», «×èíòàìàíè», «Äåðæàòåëüíèöà Ìèðà». Â òðèïòèõå «Ôèàò Ðåêå» èçîáðàæåí ñàì Êàìåíü â Ðóêàõ Âëàäûêè.</w:t>
      </w:r>
    </w:p>
    <w:p>
      <w:pPr>
        <w:pStyle w:val="Normal"/>
        <w:bidi w:val="0"/>
        <w:ind w:firstLine="567"/>
        <w:jc w:val="both"/>
        <w:rPr/>
      </w:pPr>
      <w:r>
        <w:rPr/>
        <w:t>Èìååòñÿ ôîòîãðàôèÿ îòêðûòîãî Ëàðöà ñ ïîêîÿùèìñÿ íà âûøèòîé òêàíè Êàìíåì. Îíà îòíîñèòñÿ ê 1923—24 ãîäàì. Íàëè÷èå áîëåå ïîçäíèõ ñíèìêîâ àâòîðó íå èçâåñòíî.</w:t>
      </w:r>
    </w:p>
    <w:p>
      <w:pPr>
        <w:pStyle w:val="Normal"/>
        <w:bidi w:val="0"/>
        <w:ind w:firstLine="567"/>
        <w:jc w:val="both"/>
        <w:rPr/>
      </w:pPr>
      <w:r>
        <w:rPr/>
        <w:t>Âî ìíîãèõ ëèòåðàòóðíûõ ïðîèçâåäåíèÿõ Ðåðèõ óïîìèíàåò î Êàìíå. Òàê, â «Øàìáàëå Ñèÿþùåé», â äèàëîãå ñ ëàìîé åñòü òàêîå ìåñòî: «Çíàåòå ëè âû íà Çàïàäå ÷òî-íèáóäü î Âåëèêîì Êàìíå, â êîòîðîì ñîñðåäîòî÷åíû ìàãè÷åñêèå ñèëû? È çíàåòå ëè âû, ñ êàêîé ïëàíåòû ïðèøåë ýòîò Êàìåíü? È êîìó ïðèíàäëåæèò ýòî ñîêðîâèùå?» «Ëàìà, î Âåëèêîì Êàìíå ó íàñ ñòîëüêî æå ëåãåíä, ñêîëüêî ó âàñ èçîáðàæåíèé ×èíòàìàíè. Ñî âðåìåíè äðóèäîâ ìíîãèå íàðîäû ïîìíÿò ýòè ïðàâäèâûå ëåãåíäû î åñòåñòâåííûõ ýíåðãèÿõ, ñêðûòûõ â ñòðàííîì ãîñòå íàøåé ïëàíåòû. Î÷åíü ÷àñòî â òàêèõ óïàâøèõ êàìíÿõ ñêðûòû àëìàçû, íî ýòî íè÷òî ïî ñðàâíåíèþ ñ íåêîòîðûìè íåèçâåñòíûìè ìåòàëëàìè è ýíåðãèÿìè, êîòîðûå åæåäíåâíî íàõîäÿò â êàìíÿõ, ìíîãî÷èñëåííûõ òîêàõ è êîñìè÷åñêèõ ëó÷àõ. "Ëàïèñ Ýêñèëèñ" íàçûâàåòñÿ êàìåíü, êîòîðûé óïîìèíàåòñÿ ñòàðûìè ìåéñòåðçèíãåðàìè. Âèäíî ÷òî Çàïàä è Âîñòîê ñîòðóäíè÷àþò âî ìíîãèõ âîïðîñàõ. Âàì íå íàäî èäòè â ïóñòûíþ, ÷òîáû ñëûøàòü î Êàìíå». Â «Ñåðäöå Àçèè» Ðåðèõ ïèøåò: «Âåëèêèé Òèìóð, ãîâîðèòñÿ, âëàäåë ýòèì êàìíåì. Êàìåíü îáû÷íî ïðèíîñèòñÿ ñîâåðøåííî íåîæèäàííûìè ëþäüìè. Òåì æå íåîæèäàííûì ïóòåì â äîëæíîå âðåìÿ èñ÷åçàåò. ×òîáû îïÿòü ïîÿâèòüñÿ â ñóæäåííûé ñðîê â ñîâåðøåííî äðóãîé ñòðàíå. Ãëàâíàÿ ÷àñòü ýòîãî Êàìíÿ íàõîäèòñÿ â Øàìáàëå. Ëèøü íåáîëüøîé êóñîê åãî âûäàí è áëóæäàåò ïî âñåé çåìëå, ñîõðàíÿÿ ìàãíèòíóþ ñâÿçü ñ ãëàâíûì Êàìíåì. Áåñêîíå÷íûå ñêàçàíèÿ ùåäðî ðàññûïàíû îá ýòîì Êàìíå. Ãîâîðèòñÿ òàêæå, ÷òî öàðü Ñîëîìîí è èìïåðàòîð Àêáàð âëàäåëè èì. Ýòè ïðåäàíèÿ íåâîëüíî íàïîìíèëè Ëàïèñ Ýêñèëèñ — Áëóæäàþùèé Êàìåíü, âîñïåòûé çíàìåíèòûì ìåéñòåðçèíãåðîì Âîëüôðàìîì ôîí Ýøåíáàõîì, çàêëþ÷èâøèì ñâîþ ïåñíþ ñëîâàìè: "È ýòîò êàìåíü íàçûâàåòñÿ Ãðààëü"».</w:t>
      </w:r>
    </w:p>
    <w:p>
      <w:pPr>
        <w:pStyle w:val="Normal"/>
        <w:bidi w:val="0"/>
        <w:ind w:firstLine="567"/>
        <w:jc w:val="both"/>
        <w:rPr/>
      </w:pPr>
      <w:r>
        <w:rPr/>
        <w:t xml:space="preserve">Ñ ðàçëè÷íûõ ñòîðîí îòðàæåíà Ðåðèõîì Ëåãåíäà î Êàìíå â î÷åðêàõ «Êàìåíü», «Äåðæàòåëè» </w:t>
      </w:r>
      <w:r>
        <w:rPr>
          <w:b w:val="false"/>
          <w:bCs w:val="false"/>
          <w:i/>
          <w:iCs w:val="false"/>
          <w:caps w:val="false"/>
          <w:smallCaps w:val="false"/>
          <w:strike w:val="false"/>
          <w:dstrike w:val="false"/>
          <w:outline w:val="false"/>
          <w:vanish w:val="false"/>
        </w:rPr>
        <w:t>(«Âðàòà â Áóäóùåå»)</w:t>
      </w:r>
      <w:r>
        <w:rPr/>
        <w:t xml:space="preserve">, «Òàéíû» </w:t>
      </w:r>
      <w:r>
        <w:rPr>
          <w:b w:val="false"/>
          <w:bCs w:val="false"/>
          <w:i/>
          <w:iCs w:val="false"/>
          <w:caps w:val="false"/>
          <w:smallCaps w:val="false"/>
          <w:strike w:val="false"/>
          <w:dstrike w:val="false"/>
          <w:outline w:val="false"/>
          <w:vanish w:val="false"/>
        </w:rPr>
        <w:t>(«Íåðóøèìîå»)</w:t>
      </w:r>
      <w:r>
        <w:rPr/>
        <w:t xml:space="preserve">, «Ñâåò ïóñòûíè» </w:t>
      </w:r>
      <w:r>
        <w:rPr>
          <w:b w:val="false"/>
          <w:bCs w:val="false"/>
          <w:i/>
          <w:iCs w:val="false"/>
          <w:caps w:val="false"/>
          <w:smallCaps w:val="false"/>
          <w:strike w:val="false"/>
          <w:dstrike w:val="false"/>
          <w:outline w:val="false"/>
          <w:vanish w:val="false"/>
        </w:rPr>
        <w:t>(«Äåðæàâà Ñâåòà», ñòð. 258)</w:t>
      </w:r>
      <w:r>
        <w:rPr/>
        <w:t>. Â êíèãå «Òâåðäûíÿ Ïëàìåííàÿ» — ñòð. 10, 235, 250. Ðåðèõ, ñ îäíîé ñòîðîíû, óïîìèíàÿ î Êàìíå, ïèøåò î íåì êàê î ôàêòå, íå âûçûâàþùåì íèêàêîãî ñîìíåíèÿ. Äà è êàêèå ñîìíåíèÿ ìîãóò áûòü ó íåãî, äåðæàâøåãî ýòîò Êàìåíü â ðóêàõ è èñïûòàâøåãî Åãî ñèëó è ìîãóùåñòâî. Íî, ñ äðóãîé ñòîðîíû, âñå, ÷òî êàñàåòñÿ Êàìíÿ, îí îòíîñèò êàê áû â îáëàñòü «ëåãåíä», ïðè÷åì Åëåíà Èâàíîâíà â «Êðèïòîãðàììàõ Âîñòîêà», ãäå äàþòñÿ íàèáîëåå ïîäðîáíûå ñâåäåíèÿ, âåñü ðàçäåë êíèãè íàçâàëà, èìåííî, «Ëåãåíäîé î Êàìíå». Íåñìîòðÿ íà îáèëèå èñòîðè÷åñêèõ ôàêòîâ, îíà âïîëíå ñîçíàòåëüíî ïðèêðûâàåò èõ ïîêðûâàëîì íåêîé Òàéíû, êîòîðàÿ íå âïîëíå äî êîíöà äàåòñÿ â ðóêè ÷åëîâåêó.</w:t>
      </w:r>
    </w:p>
    <w:p>
      <w:pPr>
        <w:pStyle w:val="Normal"/>
        <w:bidi w:val="0"/>
        <w:ind w:firstLine="567"/>
        <w:jc w:val="both"/>
        <w:rPr/>
      </w:pPr>
      <w:r>
        <w:rPr/>
        <w:t xml:space="preserve">«ßâëåíèå áóäåò ÿñíî, êîãäà ß ïðîèçíåñó — ïóòü ÷åòâåðûõ íà Âîñòîê. Íè÷òî íå óáàâèò Çàïîâåäü. Óñòóïèòå ñóæäåííîìó ÷àñó». </w:t>
      </w:r>
      <w:r>
        <w:rPr>
          <w:b w:val="false"/>
          <w:bCs w:val="false"/>
          <w:i/>
          <w:iCs w:val="false"/>
          <w:caps w:val="false"/>
          <w:smallCaps w:val="false"/>
          <w:strike w:val="false"/>
          <w:dstrike w:val="false"/>
          <w:outline w:val="false"/>
          <w:vanish w:val="false"/>
        </w:rPr>
        <w:t>(«Êðèïòîãðàììû Âîñòîêà», ñòð. 121)</w:t>
      </w:r>
    </w:p>
    <w:p>
      <w:pPr>
        <w:pStyle w:val="Normal"/>
        <w:bidi w:val="0"/>
        <w:ind w:firstLine="567"/>
        <w:jc w:val="both"/>
        <w:rPr/>
      </w:pPr>
      <w:r>
        <w:rPr/>
        <w:t>ßâëåíèå ñòàëî ÿñíûì äëÿ ñàìèõ ÷åòâåðûõ Ðåðèõîâ, è îíè ïîçâîëèëè ðàçîáðàòüñÿ â íåì êàæäîìó ïî åãî ñîçíàíèþ, íî íå áîëüøå. Âñå íåîñîçíàííîå áëàãîðàçóìíî ïåðåäâèíóòî â îáëàñòü ëåãåíä, êàê ýòî âñåãäà è äåëàëîñü.</w:t>
      </w:r>
    </w:p>
    <w:p>
      <w:pPr>
        <w:pStyle w:val="Normal"/>
        <w:bidi w:val="0"/>
        <w:ind w:firstLine="567"/>
        <w:jc w:val="both"/>
        <w:rPr/>
      </w:pPr>
      <w:r>
        <w:rPr/>
        <w:t xml:space="preserve">Èçëèøíÿÿ êîíêðåòèçàöèÿ ïðèâîäèò ïî÷òè âñåãäà ê íåæåëàòåëüíûì ðåçóëüòàòàì. Âîçüìåì, íàïðèìåð, ïîëó÷èâøóþ øèðîêóþ èçâåñòíîñòü è íå ìåíåå øèðîêîå ðàñïðîñòðàíåíèå çà ðóáåæîì è ó íàñ êíèãó Ýíäðþ Òîìàñà (À. Ï. Òîìàøåâñêîãî) «Øàìáàëà, Îàçèñ Ñâåòà». Ïðåäóïðåæäàåì, ÷òî ìû íè÷åãî íå èìååì ïðîòèâ àâòîðà è âåðèì â èñêðåííîñòü åãî «æåëàíèé ïîñòàâèòü âñå íà ñâîå ìåñòî», òî åñòü äîñêàçàòü äî êîíöà òàì, ãäå ïî÷åìó-òî íå äîãîâîðèë Ðåðèõ. Íî Ðåðèõ íèêîãäà íå äîãîâàðèâàë «äî êîíöà» òàì, ãäå åãî íåò è íå ìîæåò áûòü. Ýòî, ïðåæäå âñåãî, êàñàåòñÿ íàøèõ ïðåäñòàâëåíèé î Áûòèè è î «Ïîäâèæíîñòè Ïëàíà» ÷åëîâå÷åñêîé ýâîëþöèè, ñëàãàåìîãî èç ñâîáîäíîé âîëè ÷åëîâåêà è Âûñøåãî ïðåäíà÷åðòàíèÿ. Ïîýòîìó-òî Ðåðèõ íèêîãäà è íå ñìåøèâàë ðåàëüíîãî âîçäåéñòâèÿ Âåëèêèõ Ñèìâîëîâ, âåäóùèõ ÷åëîâå÷åñòâî âïåðåä, ñ äåéñòâèòåëüíîñòüþ, â êîòîðîé ýòè ñèìâîëû ïðåòâîðÿþòñÿ â æèçíü â òîé ñòåïåíè, â êàêîé îíè ñìîãëè áûòü óñâîåíû áîëüøèíñòâîì ëþäåé. Äëÿ Ðåðèõà âåëè÷àéøåé ðåàëüíîñòüþ áûëî «Ñîêðîâåííîå», çàêëþ÷àâøååñÿ â ïîíÿòèè «Áåñïðåäåëüíîñòü». Â êíèãå «Òâåðäûíÿ Ïëàìåííàÿ» Íèêîëàé Êîíñòàíòèíîâè÷ ïèøåò: «Âñïîìèíàþ, êàê îäèí èç ìîèõ äðóçåé, ïðåêðàñíûé ïîýò Áëîê îäíàæäû ïåðåñòàë õîäèòü íà Ðåëèãèîçíî-ôèëîñîôñêèå Ñîáðàíèÿ. Êîãäà æå åãî ñïðîñèëè î ïðè÷èíå îòñóòñòâèÿ, îí ñêàçàë: "Ïîòîìó ÷òî îíè ãîâîðÿò òàì î Íåñêàçóåìîì". Ýòî âåëèêîå Íåñêàçóåìîå áûëî äëÿ íåãî ïîëíîé Ðåàëüíîñòüþ. Ïîèñòèíå, âñåì òîíêèì ÷óòüåì ïîýòà îí ÷óâñòâîâàë ñëîâåñíóþ ãðóáîñòü ñóæäåíèé î òàêîì Âûñîêîì, î òàêîì Òîíêîì, î òàêîì Áåñïðåäåëüíîì, êîòîðîå çâó÷èò â ñåðäöå. Êàæäîå ñëîâî î Âûñî÷àéøåì óæå íàíîñèò êàêîé-òî êîùóíñòâåííûé ïðåäåë ýòîìó Âåëè÷èþ». </w:t>
      </w:r>
      <w:r>
        <w:rPr>
          <w:b w:val="false"/>
          <w:bCs w:val="false"/>
          <w:i/>
          <w:iCs w:val="false"/>
          <w:caps w:val="false"/>
          <w:smallCaps w:val="false"/>
          <w:strike w:val="false"/>
          <w:dstrike w:val="false"/>
          <w:outline w:val="false"/>
          <w:vanish w:val="false"/>
        </w:rPr>
        <w:t>(ñòð. 7—8)</w:t>
      </w:r>
    </w:p>
    <w:p>
      <w:pPr>
        <w:pStyle w:val="Normal"/>
        <w:bidi w:val="0"/>
        <w:ind w:firstLine="567"/>
        <w:jc w:val="both"/>
        <w:rPr/>
      </w:pPr>
      <w:r>
        <w:rPr/>
        <w:t xml:space="preserve">Ñîêðîâåííîå ðàñêðûâàåòñÿ ëèøü â ñòðîãèõ ðàìêàõ ñîèçìåðèìîñòè, ñîîòâåòñòâåííî îáùåìó óðîâíþ ÷åëîâå÷åñêîãî ñîçíàíèÿ. Ãäå íàðóøåíà ìåðà ñîèçìåðèìîñòè, òàì ñòðàäàåò è ìåðà Èñòèííîñòè. Òîìàøåâñêèé, äâèæèìûé ëó÷øèìè íàìåðåíèÿìè, ïîòåðÿâ ñîèçìåðèìîñòü, ïîòåðÿë è ïðàâäó òàì, ãäå íå äîëæíî áûòü íè ñëîâà âûäóìêè, íè ìàëåéøåãî íàìåêà íà ïðèäóìûâàíèå ôàêòîâ, êîòîðûõ íà ñàìîì äåëå íå áûëî. Òàê, íàïðèìåð, îí ïèøåò î Êàìíå: «Ýêñïåäèöèÿ Ðåðèõà, âîçâðàùàÿ ×èíòàìàíè â Øàìáàëó, èñïûòûâàëà ìíîãî òðóäíîñòåé â Öåíòðàëüíîé Àçèè. Èññëåäîâàòåëü ðàññêàçûâàåò î íèõ â îäíîé èç ñâîèõ êíèã, ãäå â ñòèõàõ äàæå óïîìÿíóòû èìåíà åãî êèòàéñêèõ è òèáåòñêèõ íîñèëüùèêîâ» </w:t>
      </w:r>
      <w:r>
        <w:rPr>
          <w:b w:val="false"/>
          <w:bCs w:val="false"/>
          <w:i/>
          <w:iCs w:val="false"/>
          <w:caps w:val="false"/>
          <w:smallCaps w:val="false"/>
          <w:strike w:val="false"/>
          <w:dstrike w:val="false"/>
          <w:outline w:val="false"/>
          <w:vanish w:val="false"/>
        </w:rPr>
        <w:t>(Ïðèì. Í. Ðåðèõ, «Îãîíü â ×àøå», Íüþ-Éîðê, 1929)</w:t>
      </w:r>
      <w:r>
        <w:rPr/>
        <w:t>:</w:t>
      </w:r>
    </w:p>
    <w:p>
      <w:pPr>
        <w:pStyle w:val="Normal"/>
        <w:bidi w:val="0"/>
        <w:ind w:firstLine="567"/>
        <w:jc w:val="both"/>
        <w:rPr/>
      </w:pPr>
      <w:r>
        <w:rPr/>
      </w:r>
    </w:p>
    <w:p>
      <w:pPr>
        <w:pStyle w:val="Normal"/>
        <w:bidi w:val="0"/>
        <w:ind w:firstLine="567"/>
        <w:jc w:val="both"/>
        <w:rPr/>
      </w:pPr>
      <w:r>
        <w:rPr/>
        <w:t>«Ôó, Ëî, Õî íåñëè Êàìåíü,</w:t>
      </w:r>
    </w:p>
    <w:p>
      <w:pPr>
        <w:pStyle w:val="Normal"/>
        <w:bidi w:val="0"/>
        <w:ind w:firstLine="567"/>
        <w:jc w:val="both"/>
        <w:rPr/>
      </w:pPr>
      <w:r>
        <w:rPr/>
        <w:t>Éåííî, Ãþéî, Äæà</w:t>
      </w:r>
    </w:p>
    <w:p>
      <w:pPr>
        <w:pStyle w:val="Normal"/>
        <w:bidi w:val="0"/>
        <w:ind w:firstLine="567"/>
        <w:jc w:val="both"/>
        <w:rPr/>
      </w:pPr>
      <w:r>
        <w:rPr/>
        <w:t>Óñåðäíî èì ïîìîãàëè».</w:t>
      </w:r>
    </w:p>
    <w:p>
      <w:pPr>
        <w:pStyle w:val="Normal"/>
        <w:bidi w:val="0"/>
        <w:ind w:firstLine="567"/>
        <w:jc w:val="both"/>
        <w:rPr/>
      </w:pPr>
      <w:r>
        <w:rPr/>
      </w:r>
    </w:p>
    <w:p>
      <w:pPr>
        <w:pStyle w:val="Normal"/>
        <w:bidi w:val="0"/>
        <w:ind w:firstLine="567"/>
        <w:jc w:val="both"/>
        <w:rPr/>
      </w:pPr>
      <w:r>
        <w:rPr/>
        <w:t>Íå áóäåì ïðèäèðàòüñÿ ê íåèçáåæíûì íåòî÷íîñòÿì ïðè äâîéíîì ïåðåâîäå (ñ ðóññêîãî íà àíãëèéñêèé è îáðàòíî íà ðóññêèé), óêàæåì ëèøü íà òî, ÷òî ñòèõîòâîðåíèå ýòî íàïèñàíî çàäîëãî äî ïóòåøåñòâèÿ Ðåðèõà â Öåíòðàëüíóþ Àçèþ (â 1911 ãîäó) è åãî íåèñêàæåííûé òåêñò ìû óæå ïðèâîäèëè âûøå. Òàì æå áûëî óïîìÿíóòî è î åãî çíà÷åíèè â ñâÿçè ñ ïåðâûì èçâåñòèåì î Êàìíå. Òîìàøåâñêèé, íå äàâ ñåáå òðóäà îçíàêîìèòüñÿ ñ ðóññêèì îðèãèíàëüíûì òåêñòîì è äàòîé íàïèñàíèÿ, ïðåâðàùàåò ÷åòûðåõ Íîñèòåëåé Êàìíÿ â íîñèëüùèêîâ, íå çàäóìûâàÿñü íàä òåì, ÷òî âðÿä ëè Îí äîâåðÿëñÿ ïîñòîðîííèì è äëÿ Íåãî òðåáîâàëîñü ñòîëüêî íîñèëüùèêîâ.</w:t>
      </w:r>
    </w:p>
    <w:p>
      <w:pPr>
        <w:pStyle w:val="Normal"/>
        <w:bidi w:val="0"/>
        <w:ind w:firstLine="567"/>
        <w:jc w:val="both"/>
        <w:rPr/>
      </w:pPr>
      <w:r>
        <w:rPr/>
        <w:t xml:space="preserve">Äîïóñòèì, ÷òî çäåñü èìåëî ìåñòî íåâíèìàòåëüíîñòü, à äàòà îòñóòñòâîâàëà â àíãëèéñêîì ïåðåâîäå (åå òàì äåéñòâèòåëüíî íåò). Íî äåëî â òîì, ÷òî â äðóãèõ ìåñòàõ òàê æå, òåêñòàì Ðåðèõà äàíû ïðîèçâîëüíûå, íè ÷åì íå îáîñíîâàííûå òîëêîâàíèÿ, ïðè÷åì âåçäå ñòàâÿòñÿ òî÷êè íàä «è». Íàïðèìåð, àìåðèêàíñêèé âèöå-ïðåçèäåíò Óîëëåñ ïðåäñòàâëåí ñòîðîííèêîì Ðåðèõà, âëèÿâøèì íà âñþ ïîëèòèêó ÑØÀ â ñòîðîíó åå áëàãîïðèÿòíîãî ðàñïîëîæåíèÿ ê ÑÑÑÐ. Ìåæäó òåì, ýòîò áëàãîðàñïîëîæåííûé ïîëèòèê çàÿâèë ïîñëå çàêëþ÷åíèÿ Ìþíõåíñêîãî ñîãëàøåíèÿ: «Âîéíà æåëàòåëüíà è â ïåðâóþ î÷åðåäü ìåæäó Ñîâåòñêèì Ñîþçîì è Ãåðìàíèåé, òàê êàê îíà ïðèâåäåò ê óíè÷òîæåíèþ êîììóíèçìà». </w:t>
      </w:r>
      <w:r>
        <w:rPr>
          <w:b w:val="false"/>
          <w:bCs w:val="false"/>
          <w:i/>
          <w:iCs w:val="false"/>
          <w:caps w:val="false"/>
          <w:smallCaps w:val="false"/>
          <w:strike w:val="false"/>
          <w:dstrike w:val="false"/>
          <w:outline w:val="false"/>
          <w:vanish w:val="false"/>
        </w:rPr>
        <w:t>(Èç äîíåñåíèÿ ïîñëà ÑÑÑÐ â ÑØÀ)</w:t>
      </w:r>
      <w:r>
        <w:rPr/>
        <w:t xml:space="preserve">. È âîò ÷òî ïèøåò îá Óîëëåñå 3. Ã. Ôîñäèê â ñâÿçè ñ îãðàáëåíèåì Íüþ-Éîðêñêîãî Ìóçåÿ èì. Í. Ðåðèõà: «Âî âðåìÿ ñóäåáíîãî ïðîöåññà ñòàëî î÷åâèäíûì, ÷òî Ãåíðè Óîëëåñ, âèöå-ïðåçèäåíò ÑØÀ, ïðèãëàñèâøèé Ðåðèõà â ýêñïåäèöèþ â Ìîíãîëèþ è Êèòàé, äåéñòâîâàë çàîäíî ñ Õîðøåì, õîòÿ â òå÷åíèå ìíîãèõ ëåò, äî ñáëèæåíèÿ ñ Õîðøåì, îí áûë ñòîðîííèêîì èäåé Ðåðèõà è ïî÷èòàòåëåì åãî èñêóññòâà è íàçûâàë ñåáÿ åãî ó÷åíèêîì... Ñî ñòîðîíû Óîëëåñà, ïîëüçîâàâøåãîñÿ ñâîèì ïîëîæåíèåì, ñëåäîâàëè íàæèìû íà ñóäåé â ïîëüçó Õîðøà è åãî àäâîêàòîâ». </w:t>
      </w:r>
      <w:r>
        <w:rPr>
          <w:b w:val="false"/>
          <w:bCs w:val="false"/>
          <w:i/>
          <w:iCs w:val="false"/>
          <w:caps w:val="false"/>
          <w:smallCaps w:val="false"/>
          <w:strike w:val="false"/>
          <w:dstrike w:val="false"/>
          <w:outline w:val="false"/>
          <w:vanish w:val="false"/>
        </w:rPr>
        <w:t>(Í. Ðåðèõ. Æèçíü è òâîð÷åñòâî. Ì., 1978, ñòð. 198)</w:t>
      </w:r>
    </w:p>
    <w:p>
      <w:pPr>
        <w:pStyle w:val="Normal"/>
        <w:bidi w:val="0"/>
        <w:ind w:firstLine="567"/>
        <w:jc w:val="both"/>
        <w:rPr/>
      </w:pPr>
      <w:r>
        <w:rPr/>
        <w:t>Î ïðåäàòåëüñòâå Óîëëåñà, ïðåäñòàâèòåëÿ àìåðèêàíñêèõ êàïèòàëèñòîâ, íåîäíîêðàòíî óïîìèíàåò â ñâîèõ î÷åðêàõ è ñàì Ðåðèõ. Òàê ÷òî åñëè Óîëëåñ è ñîñòîÿë êîãäà-òî â «ó÷åíèêàõ» Íèêîëàÿ Êîíñòàíòèíîâè÷à, òî ëèøü â íåçàâèäíîé ðîëè «èóäû», è ïðåäñòàâëÿòü åãî ñîðàòíèêîì Ðåðèõà, äà åùå ïëàìåííûì ïðîâîäíèêîì åãî ïðîãðåññèâíûõ èäåé — â âûñøåé ñòåïåíè àáñóðäíî. Ìåæäó òåì, ïîä íåñîìíåííûì âëèÿíèåì Òîìàøåâñêîãî, ýòó æå ìûñëü ïîâòîðÿåò Â. Ñèäîðîâ â ïðåäèñëîâèè ê êíèãå «Í. Ê. Ðåðèõ. Èçáðàííîå», Â., 1979. Òàê îäíà íåïðàâèëüíàÿ èíôîðìàöèÿ, ïðèäóìàííàÿ äëÿ «äîêàçàòåëüñòâà» ñîáñòâåííûõ êîíöåïöèé, ðîäèò äðóãóþ, ïðîíèêàþùóþ â ïå÷àòü, êîòîðîé âåðèò ñîâåòñêèé ìàññîâûé ÷èòàòåëü.</w:t>
      </w:r>
    </w:p>
    <w:p>
      <w:pPr>
        <w:pStyle w:val="Normal"/>
        <w:bidi w:val="0"/>
        <w:ind w:firstLine="567"/>
        <w:jc w:val="both"/>
        <w:rPr/>
      </w:pPr>
      <w:r>
        <w:rPr/>
        <w:t xml:space="preserve">Ïîâòîðÿåì, ÷òî ìû íå èìååì íè÷åãî ïðîòèâ àâòîðà «Øàìáàëà, Îàçèñ Ñâåòà». Â êíèãå ìíîãî ïðàâèëüíîãî, è íàìåðåíèÿ àâòîðà íàõîäÿòñÿ âíå ïîäîçðåíèé. Íî ýòî íå òà êíèãà, èç êîòîðîé ìîæíî ÷åðïàòü äîñòîâåðíûå ñâåäåíèÿ; è âñå, êòî âçäóìàåò íà íåå ññûëàòüñÿ, ìîãóò îêàçàòüñÿ â íåçàâèäíîì ïîëîæåíèè. Èì òîëüêî ìîæíî ðåêîìåíäîâàòü âçÿòü áèëåò äî ñòàíöèè «Øàìáàëà» è ëè÷íî óáåäèòüñÿ, ÷òî âñå îáñòîèò íå òàê ïðîñòî. Ãäå æå ïðîäàþò áèëåòû äî óêàçàííîé ñòàíöèè, ìû ê ñîæàëåíèþ íå çíàåì, è ýòîãî ñåêðåòà íå îòêðûâàåò Òîìàøåâñêèé, ÷üÿ êíèãà ñïëîøü ñîñòîèò èç öèòàò, â êîòîðûõ ïåðåïóòàíû áûëè ñ íåáûëèöàìè, ôàêòû ñ ëåãåíäàìè òàê, ÷òî èõ íå îòëè÷èòü äðóã îò äðóãà. È âñå ýòî äåëàåòñÿ ðàäè òîãî, ÷òîáû äîêàçàòü ñóùåñòâîâàíèå Øàìáàëû. Íî êòî âåðèò â åå ñóùåñòâîâàíèå, òîò íå íóæäàåòñÿ â òàêèõ äîêàçàòåëüñòâàõ, à êòî íå âåðèò, òîãî îíè çàñòàâÿò åùå áîëüøå óñîìíèòüñÿ. Íå âñÿêàÿ «ëîæü âî ñïàñåíèå» äåéñòâèòåëüíî ñïàñàåò; ñóðîâàÿ ïðàâäà âñå-òàêè ëó÷øå ïîäñëàùåííîãî äîìûñëà. Íèêîëàé Êîíñòàíòèíîâè÷ ïèñàë 18 ÿíâàðÿ 1939 ãîäà â Ïðèáàëòèêó: «Íàäåþñü, ÷òî ÷èòàòåëè íå ïðèìóò âñåðüåç íåêîòîðûå ãðîìîãëàñíûå óòâåðæäåíèÿ ã. Áîí÷à» </w:t>
      </w:r>
      <w:r>
        <w:rPr>
          <w:b w:val="false"/>
          <w:bCs w:val="false"/>
          <w:i/>
          <w:iCs w:val="false"/>
          <w:caps w:val="false"/>
          <w:smallCaps w:val="false"/>
          <w:strike w:val="false"/>
          <w:dstrike w:val="false"/>
          <w:outline w:val="false"/>
          <w:vanish w:val="false"/>
        </w:rPr>
        <w:t>(ïîä òàêèì ïñåâäîíèìîì ïèñàë òîãäà À. Ï. Òîìàøåâñêèé — Ï. Á.)</w:t>
      </w:r>
    </w:p>
    <w:p>
      <w:pPr>
        <w:pStyle w:val="Normal"/>
        <w:bidi w:val="0"/>
        <w:ind w:firstLine="567"/>
        <w:jc w:val="both"/>
        <w:rPr/>
      </w:pPr>
      <w:r>
        <w:rPr/>
        <w:t xml:space="preserve">Ýòî ñàìàÿ ñïðàâåäëèâàÿ õàðàêòåðèñòèêà ïèñàíèé Òîìàøåâñêîãî — Áîí÷à — Ýíäðþ Òîìàñà. Èìåííî íåëüçÿ îòíîñèòüñÿ êî âñåìó èì íàïèñàííîìó ñ ïîëíîé ñåðüåçíîñòüþ. Äîñòàòî÷íî ñðàâíèòü «Øàìáàëó» Ðåðèõà è «Øàìáàëó» Òîìàøåâñêîãî, ÷òîáû ïî÷óâñòâîâàòü ãðîìàäíîå ðàçëè÷èå ìåæäó íèìè, è ðàçëè÷èå ïðîéäåò êàê ðàç ïî ëèíèè «ñåðüåçíîñòè» òðàêòîâêè ýòîé íåèñ÷åðïàåìîé òåìû. Â òî âðåìÿ êàê Ðåðèõ, çíàþùèé î Øàìáàëå ãîðàçäî áîëüøå Òîìàøåâñêîãî è ëè÷íî âñòðå÷àâøèé Ìàõàòì, ïèøåò: «Êîíå÷íî, ìû çíàåì, êàê ïî âñåé Àçèè îæèäàåòñÿ íàñòóïëåíèå íîâîé ýðû. Êàæäûé òîëêóåò ïî-ñâîåìó, êòî áëèæå, êòî äàëüøå; êòî ïðåêðàñíî, êòî èçâðàùåííî, íî âñå îá îäíîì è òîì æå ñóæäåííîì ñðîêå...» </w:t>
      </w:r>
      <w:r>
        <w:rPr>
          <w:b w:val="false"/>
          <w:bCs w:val="false"/>
          <w:i/>
          <w:iCs w:val="false"/>
          <w:caps w:val="false"/>
          <w:smallCaps w:val="false"/>
          <w:strike w:val="false"/>
          <w:dstrike w:val="false"/>
          <w:outline w:val="false"/>
          <w:vanish w:val="false"/>
        </w:rPr>
        <w:t>(«Àëòàé-Ãèìàëàè», ñòð. 325)</w:t>
      </w:r>
      <w:r>
        <w:rPr/>
        <w:t xml:space="preserve">. Òîìàøåâñêèé ñìåøèâàåò âìåñòå «Áëèçêîå» ñ «äàëåêèì». Åñëè Ðåðèõ, ïîäâîäÿ èòîãè ñêàçàííîãî î Øàìáàëå, ïèøåò: «Âñå ýòî ñîøëîñü â ïðåäñòàâëåíèè ìíîãèõ âåêîâ è íàðîäîâ îêîëî âåëèêîãî ïîíÿòèÿ Øàìáàëû. Òàê æå, êàê âñÿ ãðîìàäà îòäåëüíûõ ôàêòîâ è óêàçàíèé, ãëóáîêî î÷óâñòâîâàííàÿ, åñëè è íåäîñêàçàííàÿ» </w:t>
      </w:r>
      <w:r>
        <w:rPr>
          <w:b w:val="false"/>
          <w:bCs w:val="false"/>
          <w:i/>
          <w:iCs w:val="false"/>
          <w:caps w:val="false"/>
          <w:smallCaps w:val="false"/>
          <w:strike w:val="false"/>
          <w:dstrike w:val="false"/>
          <w:outline w:val="false"/>
          <w:vanish w:val="false"/>
        </w:rPr>
        <w:t>(«Ñåðäöå Àçèè», ñòð. 127)</w:t>
      </w:r>
      <w:r>
        <w:rPr/>
        <w:t>, òî Òîìàøåâñêèé ñòðåìèòñÿ «âñå äîñêàçàòü», è ýòèì òîëüêî äèñêðåäèòèðóåò âûñîêîå ïîíÿòèå Øàìáàëû è Ìàõàòì. Â «Íàäçåìíîì», § 70 çàïèñàíî: «Óðóñâàòè ñïðàâåäëèâî íåãîäóåò íà íåïðàâäû, êîòîðûå ïèøóò î Íàñ. Äåéñòâèòåëüíî, åñëè áû ñîáðàòü â îäíó êíèãó âñå íåáûëèöû î Íàñ, òî ïîëó÷èòñÿ íåáûâàëîå ñîáðàíèå ëæè. Ñèìâîëè÷åñêèå âûðàæåíèÿ, ñîçäàâàâøèåñÿ âåêàìè, îáðàòèëèñü â íåïðàâäîïîäîáíûå íàãðîìîæäåíèÿ î êàêèõ-òî ñîêðîâèùàõ, íà êîòîðûõ âîññåäàþò Âëàäûêè Øàìáàëû. Ñðåäè ïðèóêðàøåííûõ ïîâåñòâîâàíèÿõ Òèáåòà òðóäíî óñìîòðåòü, êàê íàðàñòàëè ñàìûå óæàñíûå ïðåóâåëè÷åíèÿ, íî òàì íàðîä õîòåë ïðèóêðàñèòü ìåñòî Ìèðîâîãî Ñîñðåäîòî÷åíèÿ. Âîèíû Øàìáàëû íåïîáåäèìû è áåñ÷èñëåííû. Ïðåäâîäèòåëü ïîðàæàåò âñå çëî è óòâåðæäàåò öàðñòâî Äîáðà — òàê ìûñëèò Âîñòîê è áåðåæåò ó Ñåðäöà ñêàçàíèå î Ïîáåäå Ñâåòà. Êàæäîå ïðèóêðàøåíèå âî ñëàâó Ñâåòà ïðîñòèòåëüíî, íî Çàïàä ìûñëèò íàîáîðîò. Îí æåëàåò âñå ðàçîáëà÷èòü, ñíèìàòü âñå ïîêðîâû äî òåõ ïîð, ïîêà íå äîéäåò äî áåçîáðàçíîãî óìàëåíèÿ... Ìîæíî ïðèâåñòè ìíîãî ïðèìåðîâ, êàê ñàìîâîëüíî ðàñïîðÿæàþòñÿ ëþäè Íàìè, è ïðè ýòîì íàçûâàÿ ñåáÿ, â ëó÷øåì ñëó÷àå, ïîñâÿùåííûìè, è â õóäøåì, Ìàõàêîãàíàìè. Íåâåæäû íàïîëíÿþò êíèãè ñîîáùåíèÿìè î ðàñïðåäåëåíèè Íàøåãî âëèÿíèÿ, íî Óêàçû Íàøè ïåðåäàþòñÿ, êàê ëè÷íûå æåëàíèÿ. Òàê ìîæíî ïðåäñòàâèòü, íàñêîëüêî Íàøà æèçíü óñëîæíÿåòñÿ òàêèìè âûìûñëàìè».</w:t>
      </w:r>
    </w:p>
    <w:p>
      <w:pPr>
        <w:pStyle w:val="Normal"/>
        <w:bidi w:val="0"/>
        <w:ind w:firstLine="567"/>
        <w:jc w:val="both"/>
        <w:rPr/>
      </w:pPr>
      <w:r>
        <w:rPr/>
        <w:t>Êíèãà Òîìàøåâñêîãî, ïðîòèâ åãî æåëàíèÿ, êàê ðàç ÿâëÿåò ïðèìåð òàêîãî «ñíÿòèÿ ïîêðîâîâ», ïðè÷åì âî ìíîãèõ ìåñòàõ «äî áåçîáðàçíîãî óìàëåíèÿ».</w:t>
      </w:r>
    </w:p>
    <w:p>
      <w:pPr>
        <w:pStyle w:val="Normal"/>
        <w:bidi w:val="0"/>
        <w:ind w:firstLine="567"/>
        <w:jc w:val="both"/>
        <w:rPr/>
      </w:pPr>
      <w:r>
        <w:rPr/>
        <w:t>Â 1929 ãîäó â Ïàðèæå âûøëà êíèãà «Êðèïòîãðàììû Âîñòîêà» ïîä èìåíåì Æ. Ñåíò-Èëåð. Ýòî îäèí èç ïñåâäîíèìîâ Åëåíû Èâàíîâíû. Õîòÿ êíèãà ýòà ïîÿâèëàñü òîëüêî ïî âîçâðàùåíèè Ðåðèõîâ èç ýêñïåäèöèè, íà÷àëî åé áûëî ïîëîæåíî ãîðàçäî ðàíüøå è ÷àñòü çàêëþ÷åííûõ â íåé ïðèò÷ âõîäèò âî 2 êíèãó «Ëèñòîâ Ñàäà Ì.». Ýòî ïîêàçûâàåò, ÷òî îíà äàíà èç òîãî æå Èñòî÷íèêà, ÷òî è Ó÷åíèå â öåëîì. Êñòàòè çàìåòèì, ÷òî Òîìàøåâñêèé øèðîêî èñïîëüçîâàë åå äëÿ ñâîåé «Øàìáàëû», âëîæèâ âûñêàçàííûå òàì ìûñëè â óñòà ëàìû, ñ êîòîðûì ÿêîáû èìåë ñîêðîâåííûå áåñåäû. Òî, ÷òî òàê ïðîñòî åâðîïååö ìîæåò äîñòè÷ü âûñîêèõ ëàì, óæå ñàìî ïî ñåáå âûçûâàåò ñîìíåíèÿ, à êîãäà «ëàìà» íà÷èíàåò ïîâòîðÿòü ÷óòü ëè íå äîñëîâíî ëåãåíäó î Ëþöèôåðå, òî ýòè ñîìíåíèÿ ïðåâðàùàþòñÿ â óâåðåííîñòü î «ìèôè÷åñêîì ïðîèñõîæäåíèè» óêàçàííîãî «ëàìû».</w:t>
      </w:r>
    </w:p>
    <w:p>
      <w:pPr>
        <w:pStyle w:val="Normal"/>
        <w:bidi w:val="0"/>
        <w:ind w:firstLine="567"/>
        <w:jc w:val="both"/>
        <w:rPr/>
      </w:pPr>
      <w:r>
        <w:rPr/>
        <w:t>Íî âåðíåìñÿ ê «Êðèïòîãðàììàì Âîñòîêà». Ïî ñóùåñòâó êíèãó ýòó ñëåäóåò òàêæå îòíåñòè ê ñåðèè «Æèâîé Ýòèêè». Â íåé èçëîæåíû â âèäå ëåãåíä, èìåâøèå ìåñòî, èñòîðè÷åñêèå ñîáûòèÿ è ïðîãíîçèðóåòñÿ â âåñüìà çàâóàëèðîâàííîì âèäå áóäóùåå, êîòîðîå ñóæäåíî ÷åëîâå÷åñòâó è êîòîðîãî îíî ìîæåò äîñòè÷ü èëè íå äîñòè÷ü — ïî âûáîðó ñâîåé ñâîáîäíîé âîëè. Ñ îäíîé ñòîðîíû, ñ èñòîðè÷åñêèõ ôàêòîâ ñíèìàåòñÿ íàëåò íåïðàâäîïîäîáíîñòåé, íàïëàñòîâàâøèéñÿ âîêðóã íèõ ñ âåêàìè, à ñ äðóãîé ñòîðîíû îñòàâëåíî äîñòàòî÷íî ìåñòà î òîé «íåäîñêàçàííîñòè», î êîòîðîé âñåãäà òàê çàáîòèëñÿ Ðåðèõ. Ýòà íåäîñêàçàííîñòü îñîáåííî íóæíà áûâàåò â ïðåäñêàçàíèÿõ, èáî äîñêàçûâàåò ñàì ÷åëîâåê. Íóæíà îíà áûâàåò è î ìèíóâøåì, ãäå ñáûâøèåñÿ è íåñáûâøèåñÿ ïðîðî÷åñòâà òàê òåñíî ìåæäó ñîáîé ïåðåïëåòàþòñÿ, ÷òî ñîñòàâëÿþò îäíî ìîíîëèòíîå öåëîå — Ëåãåíäó. Íî íå ïðîñòî Ëåãåíäó, à Òâîðÿùóþ Ëåãåíäó, óòâåðæäàþùóþ òî, ÷òî åùå äîëæíî ñâåðøèòüñÿ.</w:t>
      </w:r>
    </w:p>
    <w:p>
      <w:pPr>
        <w:pStyle w:val="Normal"/>
        <w:bidi w:val="0"/>
        <w:ind w:firstLine="567"/>
        <w:jc w:val="both"/>
        <w:rPr/>
      </w:pPr>
      <w:r>
        <w:rPr/>
        <w:t>Òàê, íàïðèìåð, íà ñòðàíèöå 14 êíèãè «Êðèïòîãðàììû Âîñòîêà» ìû ÷èòàåì: «Ñêàçàííîå òàê æå âåðíî, êàê íà ìåñòå ïðîñëàâëåíèÿ Ó÷èòåëÿ âîçäâèãíåòñÿ Õðàì Çíàíèÿ. Ñêàçàííîå òàê æå âåðíî, êàê ó÷åíèöà Áëàãîñëîâåííîãî îòäàñò èìÿ ñâîå Õðàìó Çíàíèÿ. Îñíîâàíèå ÿâëåíèÿ Èñòèíû çàêðåïëåíî òðóäàìè æèçíè. Äàíî â ×¸ðòåí Êàðïî».</w:t>
      </w:r>
    </w:p>
    <w:p>
      <w:pPr>
        <w:pStyle w:val="Normal"/>
        <w:bidi w:val="0"/>
        <w:ind w:firstLine="567"/>
        <w:jc w:val="both"/>
        <w:rPr/>
      </w:pPr>
      <w:r>
        <w:rPr/>
        <w:t>Ïåðâàÿ ÷àñòü ïðîðî÷åñòâà óæå èñïîëíåíà. Áëàãîäàðÿ íåóñòàííûì òðóäàì Ðåðèõîâ, ïðåîäîëåâøèõ âñå ÷èíèìûå èì ïðåïÿòñòâèÿ, èíñòèòóò «Óðóñâàòè» áûë çàëîæåí è â íåì ïðîâîäèëèñü íóæíûå èçûñêàòåëüñêèå ðàáîòû. Ñåé÷àñ ïðèëàãàþòñÿ âñå óñèëèÿ ê âîçîáíîâëåíèþ åãî äåÿòåëüíîñòè, íî áóäóùåå èíñòèòóòà, êîíå÷íî, çàâèñèò îò ãîòîâíîñòè ëþäåé ïðîäîëæèòü íà÷àòóþ Ðåðèõàìè äåÿòåëüíîñòü.</w:t>
      </w:r>
    </w:p>
    <w:p>
      <w:pPr>
        <w:pStyle w:val="Normal"/>
        <w:bidi w:val="0"/>
        <w:ind w:firstLine="567"/>
        <w:jc w:val="both"/>
        <w:rPr/>
      </w:pPr>
      <w:r>
        <w:rPr/>
        <w:t xml:space="preserve">Âî ìíîãèõ ìåñòàõ «Êðèïòîãðàìì Âîñòîêà» ìû íàõîäèì òàêæå íàìåêè, âåðíåå ñêàçàòü, äàæå «íàìåòêè» áóäóùåãî. Äàëåêî íå âñå îíè âûïîëíÿþòñÿ íàìè òàê, êàê èõ ñëåäîâàëî áû âûïîëíÿòü, êàê èõ âûïîëíèëà äî êîíöà Åëåíà Èâàíîâíà, êîòîðîé áûëî Çàâåùàíî «áåç çîâà, ñâîåþ ïîñòóïüþ íåñòè Ó÷åíèå». </w:t>
      </w:r>
      <w:r>
        <w:rPr>
          <w:b w:val="false"/>
          <w:bCs w:val="false"/>
          <w:i/>
          <w:iCs w:val="false"/>
          <w:caps w:val="false"/>
          <w:smallCaps w:val="false"/>
          <w:strike w:val="false"/>
          <w:dstrike w:val="false"/>
          <w:outline w:val="false"/>
          <w:vanish w:val="false"/>
        </w:rPr>
        <w:t>(ñòð. 15—16)</w:t>
      </w:r>
    </w:p>
    <w:p>
      <w:pPr>
        <w:pStyle w:val="Normal"/>
        <w:bidi w:val="0"/>
        <w:ind w:firstLine="567"/>
        <w:jc w:val="both"/>
        <w:rPr/>
      </w:pPr>
      <w:r>
        <w:rPr/>
        <w:t xml:space="preserve">Â «Êðèïòîãðàììàõ Âîñòîêà» ñêàçàíî óæå î «×åòûðåõ Çàêîíàõ», ðàçáèðàåìûõ ïîäðîáíåå â êíèãå «Ëèñòû Ñàäà Ì.». Ýòî «Çàêîí Âìåùåíèÿ, Çàêîí Áëèçîñòè, Çàêîí Áåññòðàøèÿ è Çàêîí Áëàãà», íàðóøàåìûå íàìè íà êàæäîì øàãó. Óòâåðæäàåòñÿ î âðåäíîñòè «÷óäåñ» </w:t>
      </w:r>
      <w:r>
        <w:rPr>
          <w:b w:val="false"/>
          <w:bCs w:val="false"/>
          <w:i/>
          <w:iCs w:val="false"/>
          <w:caps w:val="false"/>
          <w:smallCaps w:val="false"/>
          <w:strike w:val="false"/>
          <w:dstrike w:val="false"/>
          <w:outline w:val="false"/>
          <w:vanish w:val="false"/>
        </w:rPr>
        <w:t>(ñòð. 22, 31)</w:t>
      </w:r>
      <w:r>
        <w:rPr/>
        <w:t>, ê êîòîðûì âñå òÿíóòñÿ, «÷òîáû óâåðîâàòü». Äàíà çàïîâåäü «ðóêàìè ÷åëîâå÷åñêèìè», êîãäà ìû ïî ïðèâû÷êå óïîâàåì íà «Âîëþ Áîæüþ». Ñêàçàíî, ÷òî «Óâàæàÿ äåäà, íå ïüþò èç åãî ÷àøè», â òî æå âðåìÿ êàê ëþäè â ïîâòîðåíèè ñòàðûõ îáû÷àåâ âèäÿò âåðíîñòü Èçâå÷íî Ìåíÿþùåìóñÿ.</w:t>
      </w:r>
    </w:p>
    <w:p>
      <w:pPr>
        <w:pStyle w:val="Normal"/>
        <w:bidi w:val="0"/>
        <w:ind w:firstLine="567"/>
        <w:jc w:val="both"/>
        <w:rPr/>
      </w:pPr>
      <w:r>
        <w:rPr/>
        <w:t xml:space="preserve">Ñïåöèàëüíûé ðàçäåë ïîñâÿùåí â êíèãå Âåëèêîìó Ïîíÿòèþ Æåíñêîãî Íà÷àëà — Ìàòåðè Ìèðà. Ïðèâîäÿòñÿ íåèçâåñòíûå äàííûå èç æèçíè Õðèñòà, Àïïîëîíèÿ Òèàíñêîãî, Àêáàðà Âåëèêîãî, Ñåðãèÿ Ðàäîíåæñêîãî. Â íèõ åñòü è íàìåêè íà íàñòîÿùåå è áóäóùåå. Íàïðèìåð, â ðàçäåëå «Àêáàð Âåëèêèé» çàïèñàíî: «Íåêîãäà ïðèäåò ÷àñ îòêðûòü ñëåäóþùèå Âðàòà, òî æåíà òâîÿ, äàííàÿ ãîñïîäîì, óñëûøèò ñòóê Ìîé è ñêàæåò — Îí ó âîðîò. Òû æå óâèäèøü Ìåíÿ, ëèøü ïåðåéäÿ ÷åðòó. Íî êîãäà æåíà âñòóïèò íà ïîñëåäíèé ïóòü, îíà óâèäèò òåáÿ â îáðàçå Ìîåì» </w:t>
      </w:r>
      <w:r>
        <w:rPr>
          <w:b w:val="false"/>
          <w:bCs w:val="false"/>
          <w:i/>
          <w:iCs w:val="false"/>
          <w:caps w:val="false"/>
          <w:smallCaps w:val="false"/>
          <w:strike w:val="false"/>
          <w:dstrike w:val="false"/>
          <w:outline w:val="false"/>
          <w:vanish w:val="false"/>
        </w:rPr>
        <w:t>(ñòð. 75)</w:t>
      </w:r>
      <w:r>
        <w:rPr/>
        <w:t>. Òóò ÿâíûé íàìåê íà Åëåíó Èâàíîâíó, íî íàìåê ýòîò îñòàíåòñÿ íåçàìå÷åííûì òåìè, êòî íå äîãàäàåòñÿ, î ÷åì èäåò ðå÷ü.</w:t>
      </w:r>
    </w:p>
    <w:p>
      <w:pPr>
        <w:pStyle w:val="Normal"/>
        <w:bidi w:val="0"/>
        <w:ind w:firstLine="567"/>
        <w:jc w:val="both"/>
        <w:rPr/>
      </w:pPr>
      <w:r>
        <w:rPr/>
        <w:t>Â êíèãå ïðèâîäèòñÿ ìíîãî ïðèò÷, óêàçûâàþùèõ íà íåîáõîäèìîñòü ðàçâèâàòü â ñåáå òå èëè èíûå ñêðûòûå ñâîéñòâà ÷åëîâåêà, ñòîëü íóæíûå â áóäóùåì îáùåé ýâîëþöèè.</w:t>
      </w:r>
    </w:p>
    <w:p>
      <w:pPr>
        <w:pStyle w:val="Normal"/>
        <w:bidi w:val="0"/>
        <w:ind w:firstLine="567"/>
        <w:jc w:val="both"/>
        <w:rPr/>
      </w:pPr>
      <w:r>
        <w:rPr/>
        <w:t xml:space="preserve">Â êîíöå êíèãè «Êðèïòîãðàììû Âîñòîêà» ïîìåùåíû Ñêàçàíèÿ î Ëþöèôåðå è Ëåãåíäà î Êàìíå. Â ñêàçàíèè î Ëþöèôåðå îòêðûâàåòñÿ ãëàâíàÿ ïðè÷èíà åãî «ïàäåíèÿ», èìåííî — íåæåëàíèå ñîòðóäíè÷àòü ñ äðóãèìè ïëàíåòàìè: «Â òî âðåìÿ, êîãäà Ëþöèôåð ïðåâîçíîñèò ñâåò çåìëè, Õðèñòîñ óêàçûâàåò íà êðàñîòó Ìèðîçäàíèÿ. Ìû ãîâîðèì: «Ïóñòü ãîðèò ñâåò Ëþöèôåðà, íî çà íèì íå ñêðîåòñÿ âåëè÷èå äðóãèõ îãíåé». </w:t>
      </w:r>
      <w:r>
        <w:rPr>
          <w:b w:val="false"/>
          <w:bCs w:val="false"/>
          <w:i/>
          <w:iCs w:val="false"/>
          <w:caps w:val="false"/>
          <w:smallCaps w:val="false"/>
          <w:strike w:val="false"/>
          <w:dstrike w:val="false"/>
          <w:outline w:val="false"/>
          <w:vanish w:val="false"/>
        </w:rPr>
        <w:t>(ñòð. 108)</w:t>
      </w:r>
      <w:r>
        <w:rPr/>
        <w:t>. Èç ýòîãî èñõîäÿò âñå âèäû ÷åëîâå÷åñêîãî ýãîèçìà, â òîì ÷èñëå è ïðèâÿçàííîñòü ê ñîáñòâåííîñòè, ñòÿæàòåëüñòâî, òàê çàäåðæèâàþùèå ýâîëþöèþ.</w:t>
      </w:r>
    </w:p>
    <w:p>
      <w:pPr>
        <w:pStyle w:val="Normal"/>
        <w:bidi w:val="0"/>
        <w:ind w:firstLine="567"/>
        <w:jc w:val="both"/>
        <w:rPr/>
      </w:pPr>
      <w:r>
        <w:rPr/>
        <w:t>Î «Ëåãåíäå î Êàìíå» ìû óæå ãîâîðèëè. Îíà çàêàí÷èâàåòñÿ ñëîâàìè: «Ðîê ñóæäåííûé çàïèñàí, êîãäà ñ Çàïàäà äîáðîâîëüíî Êàìåíü ïðèäåò. Óòâåðæäàåì ïîíÿòü ñóæäåííûõ íîñèòåëåé Êàìíÿ, èäóùèõ äîìîé. Êîðàáëü ãîòîâ! Íîâàÿ Ñòðàíà ïîéäåò íàâñòðå÷ó Ñåìè Çâåçäàì ïîä çíàêîì Òðåõ Çâåçä, ïîñëàâøèõ Êàìåíü ìèðó. Ñîêðîâèùå ãîòîâî, è âðàã íå âîçüìåò çîëîòîì ïîêðûòûé ùèò. Æäèòå Êàìåíü!»</w:t>
      </w:r>
    </w:p>
    <w:p>
      <w:pPr>
        <w:pStyle w:val="Normal"/>
        <w:bidi w:val="0"/>
        <w:ind w:firstLine="567"/>
        <w:jc w:val="both"/>
        <w:rPr/>
      </w:pPr>
      <w:r>
        <w:rPr/>
        <w:t>Äëÿ êîãî-òî «Êðèïòîãðàììû Âîñòîêà» îñòàþòñÿ ëèøü â îáëàñòè ëåãåíä è êðàñèâûõ ñêàçîê. Êòî-òî ñ÷èòàåò ýòó êíèãó «Òàéíîïèñüþ», äîñòóïíîé ïîíèìàíèþ ëèøü «ïîñâÿùåííûõ». Êòî-òî íàõîäèò â íèõ îòâåòû íà ñâîè âîïðîñû, íå âîçíèêàþùèå ó òåõ, êòî âèäèò â «Êðèïòîãðàììàõ Âîñòîêà» ñêàçêè èëè òàéíû çà ñåìüþ ïå÷àòÿìè.</w:t>
      </w:r>
    </w:p>
    <w:p>
      <w:pPr>
        <w:pStyle w:val="Normal"/>
        <w:bidi w:val="0"/>
        <w:ind w:firstLine="567"/>
        <w:jc w:val="both"/>
        <w:rPr/>
      </w:pPr>
      <w:r>
        <w:rPr/>
        <w:t>Òî÷íàÿ äàòà çàïèñåé «Êðèïòîãðàìì Âîñòîêà» íå èçâåñòíà. Ïðèáëèçèòåëüíî ìîæíî óñòàíîâèòü äàòó «Ëåãåíä î Êàìíå» è «Çàâåùàíèå Ìàéòðåéè» (äàíî â ×åðòåí Êàðïî). Ýòî ãîâîðèò î òîì, ÷òî Êðèïòîãðàììû çàïèñûâàëèñü Åëåíîé Èâàíîâíîé ïðîäîëæèòåëüíîå âðåìÿ, è ìû íå çíàåì ñåé÷àñ, âñå ëè îíè îïóáëèêîâàíû. Çíà÷åíèå ýòîé êíèãè ãðîìàäíî, è ÷åðïàòü èç íåå ìîæåò êàæäûé â ìåðó ñâîåãî ñîçíàíèÿ.</w:t>
      </w:r>
    </w:p>
    <w:p>
      <w:pPr>
        <w:pStyle w:val="Normal"/>
        <w:bidi w:val="0"/>
        <w:ind w:firstLine="567"/>
        <w:jc w:val="both"/>
        <w:rPr/>
      </w:pPr>
      <w:r>
        <w:rPr/>
        <w:t xml:space="preserve">Êðîìå ïîëó÷åíèÿ Êàìíÿ ïðîèçîøëî åùå îäíî ñîáûòèå óæå â Èíäèè, êîòîðîå îêàçàëî íà âñåõ Ðåðèõîâ îãðîìíîå âëèÿíèå. Ìû çíàåì èç ïåðåïèñêè ñ Øèáàåâûì, ÷òî ñíà÷àëà Ðåðèõè íàìåðåâàëèñü ïîñåòèòü Àäüÿð è íàëàäèòü ñâÿçè ñ òåîñîôñêèì äâèæåíèåì. Íî ïî ïðèåçäå â Èíäèþ îíè èçìåíèëè ñâîå ðåøåíèå è ïîåõàëè â Ñèêêèì. Â Ñèêêèìå ñîñòîÿëàñü âñòðå÷à ñ Ó÷èòåëåì è ñîïðîâîæäàâøèì Åãî Äæóë-Êóëîì. Ïðîèçîøëà îíà â îêðåñòíîñòÿõ Äàðäæèëèíãà, â õðàìå, ñ êîòîðîãî ñäåëàíà ôîòîãðàôèÿ. Ìåñòî ýòî äîâîëüíî ëþäíîå. Î ñàìîé âñòðå÷å ìû íàõîäèì ñëåäóþùèå ïîäðîáíîñòè â «Íàäçåìíîì» </w:t>
      </w:r>
      <w:r>
        <w:rPr>
          <w:b w:val="false"/>
          <w:bCs w:val="false"/>
          <w:i/>
          <w:iCs w:val="false"/>
          <w:caps w:val="false"/>
          <w:smallCaps w:val="false"/>
          <w:strike w:val="false"/>
          <w:dstrike w:val="false"/>
          <w:outline w:val="false"/>
          <w:vanish w:val="false"/>
        </w:rPr>
        <w:t>(§ 40)</w:t>
      </w:r>
      <w:r>
        <w:rPr/>
        <w:t xml:space="preserve">: «Ìû íå óõîäèì èç æèçíè, êîãäà Ìû ïîÿâëÿëèñü, Ìû íå îòëè÷àëèñü îò îñòàëüíûõ îáûâàòåëåé. Âû ñàìè ìîæåòå ñâèäåòåëüñòâîâàòü, ÷òî Äæóë-Êóë, êîãäà ïîÿâèëñÿ âñòðåòèòü Âàñ, íå îòëè÷àëñÿ îò ëàì. Óðóñâàòè íåìåäëåííî ïî÷óÿëà íåîáû÷íîñòü, íî ÿâëåíèå ìîãëî áûòü îòíåñåíî è ê íàñòîÿòåëþ ìîíàñòûðÿ. Òàê è âñå Ñîáðàòüÿ è ñîòðóäíèêè íåñóò îáû÷íûå çåìíûå îáëèêè. Íî äàæå ïðè óñëîâíîñòÿõ îáëèêîâ ñåðäå÷íîñòü áóäåò ñêâîçèòü è â êàæäîì âçãëÿäå è óëûáêå. Ìîæíî íàçâàòü ýòî êà÷åñòâî ñåðäå÷íîñòè è äðóãèì èìåíåì, áîëåå íàó÷íûì, íî Ìû æåëàåì óñòàíîâèòü íàèáîëåå ÷åëîâå÷åñêèé âçãëÿä íà Íàøó Îáùèíó», è åùå: «Óðóñâàòè ïîìíèò, êàê ïðè ïåðâîé âñòðå÷å ñ Íàìè îñòàëüíûå ïðîõîæèå êàê áû ðàññåÿëèñü. Ñïðàâåäëèâî ïðåäïîëîæèòü, ÷òî ýòî áûëî ñëåäñòâèåì Íàøåãî ìûñëåííîãî ïðèêàçà». </w:t>
      </w:r>
      <w:r>
        <w:rPr>
          <w:b w:val="false"/>
          <w:bCs w:val="false"/>
          <w:i/>
          <w:iCs w:val="false"/>
          <w:caps w:val="false"/>
          <w:smallCaps w:val="false"/>
          <w:strike w:val="false"/>
          <w:dstrike w:val="false"/>
          <w:outline w:val="false"/>
          <w:vanish w:val="false"/>
        </w:rPr>
        <w:t>(§ 127)</w:t>
      </w:r>
      <w:r>
        <w:rPr/>
        <w:t>.</w:t>
      </w:r>
    </w:p>
    <w:p>
      <w:pPr>
        <w:pStyle w:val="Normal"/>
        <w:bidi w:val="0"/>
        <w:ind w:firstLine="567"/>
        <w:jc w:val="both"/>
        <w:rPr/>
      </w:pPr>
      <w:r>
        <w:rPr/>
        <w:t>Î òîì, ÷òî âñòðå÷à ýòà ñîñòîÿëàñü íåïîñðåäñòâåííî ïîñëå ïîÿâëåíèÿ Ðåðèõîâ â Èíäèè, ñâèäåòåëüñòâóþò ñëåäóþùèå òåêñòû Íèêîëàÿ Êîíñòàíòèíîâè÷à:</w:t>
      </w:r>
    </w:p>
    <w:p>
      <w:pPr>
        <w:pStyle w:val="Normal"/>
        <w:bidi w:val="0"/>
        <w:ind w:firstLine="567"/>
        <w:jc w:val="both"/>
        <w:rPr/>
      </w:pPr>
      <w:r>
        <w:rPr/>
        <w:t xml:space="preserve">Â «Àëòàé-Ãèìàëàÿõ» èìååòñÿ ìíîãîçíà÷èòåëüíàÿ ïðèïèñêà, ïðîïóùåííàÿ ïðè ïîñëåäíåì èçäàíèè êíèãè ó íàñ, â Ðîññèè. Íà ñòð. 255 ïîñëå ñëîâ: «Íàïðàâëåíèå ñ ñåâåðî-âîñòîêà íà þã» â ðóêîïèñè ñëåäîâàëî «Ýíåðãèÿ À. Áðàò Ä. Ê.» Â äàííîì ñëó÷àå îïèñûâàåòñÿ íàáëþäåíèå ýêñïåäèöèåé øàðîâèäíîãî àïïàðàòà 5 àâãóñòà 1927 ãîäà. Óïîìèíàíèå î Äæóë-Êóëå ïîêàçûâàåò, ÷òî ñâèäàíèå ñ Íèì óæå ñîñòîÿëîñü è ïðè ýòîì áûëî ðàññêàçàíî îá ýíåðãèÿõ, êîòîðûå ìîãëè èñõîäèòü èç Áðàòñòâà. Î÷åâèäíî, îá ýòîì è âñïîìíèë Ðåðèõ. Êðîìå òîãî, â íåîïóáëèêîâàííîì î÷åðêå «Áûâàëüùèíà» ïåðå÷èñëåíû â õðîíîëîãè÷åñêîì ïîðÿäêå íåîáû÷íûå ÿâëåíèÿ è âñòðå÷è: «Íå çàáóäåòñÿ è âñòðå÷à â ×èêàãî. À Ëîíäîí â 1920! À Ïàðèæ â 1923! À Äàðäæèëèíã! À Ìîñêâà â 1926! À Áåëóõà! À Óëàí-Áàòîð! À Òèáåò! À Èíäèÿ! Âñþäó âåõè». Çäåñü Äàðäæèëèíã íàçâàí ïîñëå Ïàðèæà (ïîëó÷åíèå Êàìíÿ) è äî Ìîñêâû. Ðåðèõ ïèøåò è â «Ïóòÿõ Áëàãîñëîâåíèÿ», â î÷åðêå «Çâåçäà Ìàòåðè Ìèðà», äàòèðîâàííîì 8 ìàÿ 1924 ãîäà, îá Ó÷èòåëÿõ òàê, êàê áóäòî ñ Íèìè âñòðå÷àëñÿ: «Ëþäè, âñòðå÷àâøèå â æèçíè Ó÷èòåëåé, çíàþò, êàê ïðîñòû è êàê ãàðìîíè÷íû è ïðåêðàñíû Îíè. Ýòà æå àòìîñôåðà êðàñîòû äîëæíà îêóòûâàòü âñå, ÷òî êàñàåòñÿ Èõ îáëàñòè». </w:t>
      </w:r>
      <w:r>
        <w:rPr>
          <w:b w:val="false"/>
          <w:bCs w:val="false"/>
          <w:i/>
          <w:iCs w:val="false"/>
          <w:caps w:val="false"/>
          <w:smallCaps w:val="false"/>
          <w:strike w:val="false"/>
          <w:dstrike w:val="false"/>
          <w:outline w:val="false"/>
          <w:vanish w:val="false"/>
        </w:rPr>
        <w:t>(ñòð. 88)</w:t>
      </w:r>
      <w:r>
        <w:rPr/>
        <w:t>.</w:t>
      </w:r>
    </w:p>
    <w:p>
      <w:pPr>
        <w:pStyle w:val="Normal"/>
        <w:bidi w:val="0"/>
        <w:ind w:firstLine="567"/>
        <w:jc w:val="both"/>
        <w:rPr/>
      </w:pPr>
      <w:r>
        <w:rPr/>
        <w:t>Íåñîìíåííî, ÷òî ýòî êàñàåòñÿ âñòðå÷è â Äàðäæèëèíãå ñ Ó÷èòåëÿìè Ì. è Ä. Ê. Åñëè âñòðå÷è ñ Ïîñëàííèêàìè Áåëîãî Áðàòñòâà â Ëîíäîíå, Íüþ-Éîðêå è ×èêàãî áûëè íåîæèäàííûìè è êðàòêîâðåìåííûìè, òî ýòà âñòðå÷à áûëà ïðîäîëæèòåëüíîé è çàïëàíèðîâàííîé. Ïðè âñòðå÷å â Äàðäæèëèíãå áûëè ïîëó÷åíû èíñòðóêöèè î òîì, ÷òî íàäëåæèò ñäåëàòü â áëèæàéøèå ãîäû ïî Ïëàíó Âëàäûê, â òîì ÷èñëå êîíêðåòíûå çàäàíèÿ èõ ãëàâíîé ìèññèè — ïîåçäêè â Ñîâåòñêóþ Ðîññèþ è ïåðåäà÷à òàì «Ïîñëàíèÿ Ìàõàòì». Ãëàâíàÿ öåëü ýêñïåäèöèè áûëà, èìåííî, — Ìîñêâà è âîîáùå Ñîâåòñêèé Ñîþç, ñ êîòîðûì íàäëåæàëî óñòàíîâèòü ñâÿçü. Ñ ýòèõ ïîð Ðåðèõè îñíîâíîå âíèìàíèå óäåëÿëè ýòîìó.</w:t>
      </w:r>
    </w:p>
    <w:p>
      <w:pPr>
        <w:pStyle w:val="Normal"/>
        <w:bidi w:val="0"/>
        <w:ind w:firstLine="567"/>
        <w:jc w:val="both"/>
        <w:rPr/>
      </w:pPr>
      <w:r>
        <w:rPr/>
        <w:t xml:space="preserve">23 èþíÿ 1924 ãîäà Ðåðèõ ïèøåò Øèáàåâó, ÷òî âûñûëàåò åìó äëÿ ïå÷àòàíèÿ ìàíóñêðèïò êíèãè «Ïóòè Áëàãîñëîâåíèÿ». Â ýòó êíèãó âîøëè íå òîëüêî òàêèå î÷åðêè, êàê «Ïëàìÿ», íî è íàïèñàííûå â Àìåðèêå è â Èíäèè. Èç ïîñëåäíèõ îñîáåííîãî âíèìàíèÿ çàñëóæèâàþò «Ñòðóíû çåìëè» (Ìûñëè î Ñèêêèìå) è «Çâåçäà Ìàòåðè Ìèðà». Â íèõ ïðîñêàëüçûâàåò ìûñëü Ðåðèõà î Åäèíñòâå âñåõ ðåëèãèé, ÷àñòî ïðèâîäÿòñÿ ïàðàëëåëè èç áûòà ìåñòíîãî íàñåëåíèÿ è ðóññêîãî íàðîäà, äîñêîíàëüíî ðàçáèðàåòñÿ ïîëîæåíèå â Àçèè. Ïðè ýòîì Ðåðèõîì çàòðàãèâàåòñÿ íå òîëüêî Ñèêêèì, â êîòîðîì îí íàõîäèòñÿ, íî òàêæå, èëè äàæå â áîëüøåé ìåðå, Òèáåò è Ìîíãîëèÿ. Ïîñëå ñàìûõ øèðîêèõ îáîáùåíèé Ðåðèõ óêàçûâàåò: «È åñëè ÷åðåç îáîëî÷êó âåùåé êàæäîãî äíÿ âàì óäàñòñÿ ðàññìîòðåòü âåðøèíû Êîñìîñà, êàêîé íîâûé, ÷óäåñíûé, íåèñ÷åðïàåìûé àñïåêò ïðèìåò ìèð äëÿ îñâîáîæäåííîãî ãëàçà». </w:t>
      </w:r>
      <w:r>
        <w:rPr>
          <w:b w:val="false"/>
          <w:bCs w:val="false"/>
          <w:i/>
          <w:iCs w:val="false"/>
          <w:caps w:val="false"/>
          <w:smallCaps w:val="false"/>
          <w:strike w:val="false"/>
          <w:dstrike w:val="false"/>
          <w:outline w:val="false"/>
          <w:vanish w:val="false"/>
        </w:rPr>
        <w:t>(ñòð. 109)</w:t>
      </w:r>
      <w:r>
        <w:rPr/>
        <w:t>.</w:t>
      </w:r>
    </w:p>
    <w:p>
      <w:pPr>
        <w:pStyle w:val="Normal"/>
        <w:bidi w:val="0"/>
        <w:ind w:firstLine="567"/>
        <w:jc w:val="both"/>
        <w:rPr/>
      </w:pPr>
      <w:r>
        <w:rPr/>
        <w:t>Äâà ýêçåìïëÿðà êíèãè Ðåðèõ ïðîñèò Øèáàåâà ïåðåñëàòü Ãîðüêîìó. 15 àâãóñòà ñëåäóåò ïèñüìî ñ ïîäðîáíûì îáîçíà÷åíèåì ïðåäñòîÿùåé ïîåçäêè â ÑØÀ. Íàçíà÷àåòñÿ Øèáàåâó âñòðå÷à â Åâðîïå, ÷òîáû çàáðàòü åãî íà îáðàòíîì ïóòè â Èíäèþ. Ðåðèõ çàïðàøèâàåò î ìåñòîíàõîæäåíèè Ãîðüêîãî. Ðåðèõ íàìåðåâàåòñÿ íàëàäèòü ÷åðåç Ãîðüêîãî ñâÿçü ñ ñîâåòñêèìè äèïëîìàòàìè â Áåðëèíå. Õàðàêòåðíà çàïèñü, íå âîøåäøàÿ â Êíèãè Ó÷åíèÿ, ñäåëàííàÿ 28 èþëÿ: «Ìîæåøü ïðèíÿòü ðàáîòó, ïî ïóòè äîìîé íå ïðîïóñòè Áåðëèíà», — çíà÷èò, ïîñåùåíèå Ñîâåòñêîãî ïîñëà áûëî çàðàíåå çàïëàíèðîâàíî, êàê çàðàíåå ðàçðàáîòàí ìàðøðóò ýêñïåäèöèè, ïîñåùåíèå Ñèáèðè, Ìîñêâû, Ìîíãîëèè. Íàïðèìåð, â ïèñüìå îò 3 ñåíòÿáðÿ 1924 ãîäà Ðåðèõ ïèøåò, ÷òî â Ìîíãîëèè Êàðäàøåâñêîìó ïðåäñòîèò âñòðåòèòüñÿ ñ äåëîì òðàíñïîðòà. Êàðäàøåâñêèé â òî âðåìÿ íàõîäèëñÿ â Ëèòâå; â 1927 ãîäó äåéñòâèòåëüíî ïðèñîåäèíèëñÿ ê ýêñïåäèöèè Ðåðèõà â Ìîíãîëèè â êà÷åñòâå çàâåäóþùåãî òðàíñïîðòîì.</w:t>
      </w:r>
    </w:p>
    <w:p>
      <w:pPr>
        <w:pStyle w:val="Normal"/>
        <w:bidi w:val="0"/>
        <w:ind w:firstLine="567"/>
        <w:jc w:val="both"/>
        <w:rPr/>
      </w:pPr>
      <w:r>
        <w:rPr/>
        <w:t>Íî îñîáåííî ïîäðîáíûå èíñòðóêöèè ïîëó÷èë Ðåðèõ â Äàðäæèëèíãå îòíîñèòåëüíî Ñîâåòñêîãî Ñîþçà è åãî ðîëè â ýâîëþöèè ÷åëîâå÷åñòâà. Â ïåðâóþ î÷åðåäü ýòî áûëè ñîâåòû î÷åíü «äàëüíåãî ïðèöåëà», êàñàþùèåñÿ ÷åëîâåêà, êîòîðîìó ñëåäóåò ñòðîèòü Íîâûé Ìèð. Íå çàáóäåì, ÷òî Âëàäûêè øëè íà ïåðåóñòðîéñòâî ìèðà ñ îòêðûòûìè ãëàçàìè, ïðåêðàñíî çíàÿ, ÷òî «ìóêà ó ñåðåäèíû íå ÷èñòà, íî ëó÷øóþ êóïèòü íåò äåíåã». Îäíîâðåìåííî íóæíî áûëî ñòðîèòü íîâóþ æèçíü è ñîçäàâàòü íîâîãî ÷åëîâåêà. Íóæíî áûëî âîñïîëüçîâàòüñÿ ìîìåíòîì Ðóññêîé ðåâîëþöèè, êàê ðåàëüíîé âîçìîæíîñòüþ çàêðåïèòü â ìèðîâîì ìàñøòàáå íîâîå, èíòåðíàöèîíàëüíîå ñîçíàíèå, è ñ÷èòàòüñÿ ñ íåãîòîâíîñòüþ ìàññ ýòî ñîçíàíèå âîñïðèíÿòü. Íàñòóïèëî âðåìÿ ñìåëî ïîéòè íà ðàçðóøåíèå îñíîâ ñòàðîé ïðîãíèâøåé ìîðàëè ïðè îòñóòñòâèè äîëæíîãî êîëè÷åñòâà íîñèòåëåé ýòèêè íîâîãî ìèðà. Ïðèõîäèëîñü ïðèîòêðûâàòü ïåðñïåêòèâû äàëåêîãî Êîñìè÷åñêîãî ìèðîâîñïðèÿòèÿ è âìåñòå ñ òåì òðàêòîâàòü îáû÷íûå çåìíûå âîïðîñû, äî ñèõ ïîð íå ðåøåííûå ÷åëîâå÷åñòâîì. Àëüòðóèçì Ïëàíà Âëàäûê íàòûêàëñÿ íà ñâîåêîðûñòèå ëþäåé, ëè÷íûå èíòåðåñû öåëûõ ãðóïïèðîâîê â ÷åëîâå÷åñêîì îáùåñòâå âõîäèëè â ïðîòèâîðå÷èå ñ èíòåðåñàìè îáùèìè. Íèêîãäà åùå â ìèðîâîé èñòîðèè íå îáîñòðÿëèñü òàê ïðîòèâîðå÷èÿ, íå âñòóïàëè â áîé èäåîëîãè÷åñêèå ôàêòîðû. Ïðèòîì â ñàìèõ áîðþùèõñÿ èäåÿõ íàçðåë âíóòðåííèé êðèçèñ. Èäåàëèñòû ðåëèãèîçíûõ òîëêîâ øëè íà êîìïðîìèññû ñî ñâîèìè èäåàëàìè, íå ãíóøàÿñü ïðÿìûì îáìàíîì ñâîèõ ïîñëåäîâàòåëåé. Ìàòåðèàëèçì, íà÷èñòî îòðèöàâøèé Âûñøåå Íà÷àëî, âûñòóïàë çà ñïðàâåäëèâîñòü è ðàâåíñòâî. Ìàðêñ è Ýíãåëüñ îáúÿâèëè ãåäîíèçì è óòèëèòàðèçì, íå èìåþùèìè ïðàâà ïðåòåíäîâàòü íà ïîíèìàíèå æèçíè îáùåñòâà â öåëîì. Èäåàëèñòû æå òûñÿ÷àìè óëîâîê è ññûëîê íà íåóëîâèìûå «çàêîíû æèçíè», îïðàâäûâàëè ñóùåñòâóþùèå íåñïðàâåäëèâîñòè.</w:t>
      </w:r>
    </w:p>
    <w:p>
      <w:pPr>
        <w:pStyle w:val="Normal"/>
        <w:bidi w:val="0"/>
        <w:ind w:firstLine="567"/>
        <w:jc w:val="both"/>
        <w:rPr/>
      </w:pPr>
      <w:r>
        <w:rPr/>
        <w:t>Êîíå÷íî, êàê âñåãäà, ñóùåñòâîâàëè èäåàëüíûå èäåàëèñòû è ëîãè÷åñêè ïîñëåäîâàòåëüíûå ìàòåðèàëèñòû. Íî îíè ñóùåñòâîâàëè òîëüêî ñàìè äëÿ ñåáÿ è íå èìåëè âûõîäà â øèðîêèå ÷åëîâå÷åñêèå ìàññû, âñòàâøèå ñ îðóæèåì â ðóêàõ íà çàùèòó ñâîèõ ïðàâ. Ðåøàëè äåëî íå ôèëîñîôû, à ïîíèìàíèå æèçíè ýòèìè ìàññàìè, èõ óáåæäåíèå è ñèëà.</w:t>
      </w:r>
    </w:p>
    <w:p>
      <w:pPr>
        <w:pStyle w:val="Normal"/>
        <w:bidi w:val="0"/>
        <w:ind w:firstLine="567"/>
        <w:jc w:val="both"/>
        <w:rPr/>
      </w:pPr>
      <w:r>
        <w:rPr/>
        <w:t xml:space="preserve">Àëåêñàíäð Áëîê, óâèäåâøèé â «Äâåíàäöàòè» Õðèñòà, âåäóùåãî çà ñîáîé ðåâîëþöèîííóþ, ïî ñóòè ñâîåé ðàçðóøèòåëüíóþ ñèëó, ñâîèì âíóòðåííèì ïîýòè÷åñêèì ÷óòüåì ðàñêðûë òî, ÷åãî íå óâèäåëè ïîëèòèêè, äåëàâøèå ðåâîëþöèþ è áîðîâøèåñÿ ñ íåþ. Ýòî âïîëíå ïîíÿòíî. Ïîñëåäíèå âèäåëè òîëüêî äâà öâåòà — êðàñíûé è áåëûé, âñåõ öâåòîâ ðàäóãè äëÿ íèõ ïðîñòî íå ñóùåñòâîâàëî, îíè èì ìåøàëè áû äåëàòü ñâîå äåëî. Ñóùåñòâóåò ìíåíèå, ÷òî ðåâîëþöèè ñî âñåìè èõ êðîâàâûìè íåèçáåæíîñòÿìè äåëàþò Âëàäûêè. Ýòî ìíåíèå ãëóáîêî îøèáî÷íîå. Ê ðåâîëþöèîííîìó âçðûâó ïðèâîäèò ëþäåé Êàðìà, è äåëàþò ðåâîëþöèè èñêëþ÷èòåëüíî ñàìè ëþäè. À âîò Õðèñòà «â áåëîì âåí÷èêå èç ðîç» ïîñûëàþò Âëàäûêè. Â ýòîì îïðàâäàíèå êðîâàâûõ äåë. È îïðàâäûâàþòñÿ îíè îòíþäü íå èåçóèòñêîé ôîðìóëîé — «öåëü îïðàâäûâàåò ñðåäñòâà», à òåì «âîññòàíèåì çäîðîâûõ êëåòîê íà çàùèòó âñåãî îðãàíèçìà» </w:t>
      </w:r>
      <w:r>
        <w:rPr>
          <w:b w:val="false"/>
          <w:bCs w:val="false"/>
          <w:i/>
          <w:iCs w:val="false"/>
          <w:caps w:val="false"/>
          <w:smallCaps w:val="false"/>
          <w:strike w:val="false"/>
          <w:dstrike w:val="false"/>
          <w:outline w:val="false"/>
          <w:vanish w:val="false"/>
        </w:rPr>
        <w:t>(ïèñüìî Å. È. Ð. îò 10.90.38)</w:t>
      </w:r>
      <w:r>
        <w:rPr/>
        <w:t>, î êîòîðîì ïèñàëà Åëåíà Èâàíîâíà. Óñìîòðåòü ýòî ñ ÷èñòî ÷åëîâå÷åñêèõ ïîçèöèé áûëî ïî÷òè íåâîçìîæíî. Ýòà Âûñøàÿ ñïðàâåäëèâîñòü íàõîäèòñÿ âíå ÷åëîâå÷åñêîé ëîãèêè, â èíîì, ó÷èòûâàþùåì âñå ôàêòîðû æèçíè, èçìåðåíèè. Íî â ýòîì èçìåðåíèè êàê ðàç è íàõîäèòñÿ Ïëàí Âëàäûê. Îí âîçâîäèò ñëó÷àé â ðàíã çàêîíîìåðíîñòåé è ðóêîâîäèò èñòîðèåé ÷åëîâå÷åñòâà, íå âìåøèâàÿñü â ñâîáîäó âîëè ëþäåé. Ïîâòîðÿåì, òîëüêî ëþäè äåëàëè ðåâîëþöèþ è òîëüêî îò íèõ çàâèñåëî ðàíî èëè ïîçäíî çàìåòèòü, ÷òî</w:t>
      </w:r>
    </w:p>
    <w:p>
      <w:pPr>
        <w:pStyle w:val="Normal"/>
        <w:bidi w:val="0"/>
        <w:ind w:firstLine="567"/>
        <w:jc w:val="both"/>
        <w:rPr/>
      </w:pPr>
      <w:r>
        <w:rPr/>
      </w:r>
    </w:p>
    <w:p>
      <w:pPr>
        <w:pStyle w:val="Style15"/>
        <w:bidi w:val="0"/>
        <w:ind w:left="1134" w:right="567" w:hanging="0"/>
        <w:rPr/>
      </w:pPr>
      <w:r>
        <w:rPr/>
        <w:t>«Âïåðåäè — ñ êðîâàâûì ôëàãîì,</w:t>
      </w:r>
    </w:p>
    <w:p>
      <w:pPr>
        <w:pStyle w:val="Style15"/>
        <w:bidi w:val="0"/>
        <w:ind w:left="1418" w:right="567" w:hanging="0"/>
        <w:rPr/>
      </w:pPr>
      <w:r>
        <w:rPr/>
        <w:t>È çà âüþãîé íåâèäèì,</w:t>
      </w:r>
    </w:p>
    <w:p>
      <w:pPr>
        <w:pStyle w:val="Style15"/>
        <w:bidi w:val="0"/>
        <w:ind w:left="1418" w:right="567" w:hanging="0"/>
        <w:rPr/>
      </w:pPr>
      <w:r>
        <w:rPr/>
        <w:t>È îò ïóëè íåâðåäèì,</w:t>
      </w:r>
    </w:p>
    <w:p>
      <w:pPr>
        <w:pStyle w:val="Style15"/>
        <w:bidi w:val="0"/>
        <w:ind w:left="1418" w:right="567" w:hanging="0"/>
        <w:rPr/>
      </w:pPr>
      <w:r>
        <w:rPr/>
        <w:t>Íåæíîé ïîñòóïüþ íàäâüþæíîé,</w:t>
      </w:r>
    </w:p>
    <w:p>
      <w:pPr>
        <w:pStyle w:val="Style15"/>
        <w:bidi w:val="0"/>
        <w:ind w:left="1134" w:right="567" w:hanging="0"/>
        <w:rPr/>
      </w:pPr>
      <w:r>
        <w:rPr/>
        <w:t>Ñíåæíîé ðîññûïüþ æåì÷óæíîé,</w:t>
      </w:r>
    </w:p>
    <w:p>
      <w:pPr>
        <w:pStyle w:val="Style15"/>
        <w:bidi w:val="0"/>
        <w:ind w:left="1418" w:right="567" w:hanging="0"/>
        <w:rPr/>
      </w:pPr>
      <w:r>
        <w:rPr/>
        <w:t>Â áåëîì âåí÷èêå èç ðîç —</w:t>
      </w:r>
    </w:p>
    <w:p>
      <w:pPr>
        <w:pStyle w:val="Style15"/>
        <w:bidi w:val="0"/>
        <w:ind w:left="1418" w:right="567" w:hanging="0"/>
        <w:rPr/>
      </w:pPr>
      <w:r>
        <w:rPr/>
        <w:t>Âïåðåäè — Èèñóñ Õðèñòîñ».</w:t>
      </w:r>
    </w:p>
    <w:p>
      <w:pPr>
        <w:pStyle w:val="Normal"/>
        <w:bidi w:val="0"/>
        <w:ind w:left="1418" w:right="567" w:hanging="0"/>
        <w:rPr/>
      </w:pPr>
      <w:r>
        <w:rPr/>
      </w:r>
    </w:p>
    <w:p>
      <w:pPr>
        <w:pStyle w:val="Normal"/>
        <w:bidi w:val="0"/>
        <w:ind w:firstLine="567"/>
        <w:jc w:val="both"/>
        <w:rPr/>
      </w:pPr>
      <w:r>
        <w:rPr/>
        <w:t>Èìåííî âïåðåäè, à íå ðÿäîì, íå âìåñòå ñ íèìè. Èì, ëþäÿì, ïðåäñòàâëÿëàñü ñâîáîäíàÿ âîëÿ âåðøèòü ñâîè çåìíûå äåëà è çåìíûå ðàñ÷åòû. Îíè ïîä÷èíÿëèñü òîëüêî ñâîåé Êàðìå, ðóêîâîäÿñü ñâîèì ñîçíàíèåì, òâîðèëè íîâóþ êàðìó ÷åëîâå÷åñòâà. Ïî íåïðåëîæíûì Êîñìè÷åñêèì çàêîíàì, âîçäåéñòâîâàòü ìîæíî áûëî òîëüêî íà ÷åëîâå÷åñêîå ñîçíàíèå. Ñêîðî èëè íåñêîðî îíî îòðåàãèðóåò íà òàêîå Âûñøåå âîçäåéñòâèå, îïÿòü-òàêè çàâèñåëî îò ñàìèõ ëþäåé, â êàêèå ôîðìû âûëüåòñÿ ýòî âîçäåéñòâèå îïÿòü-òàêè ðåøàëè ëþäè.</w:t>
      </w:r>
    </w:p>
    <w:p>
      <w:pPr>
        <w:pStyle w:val="Normal"/>
        <w:bidi w:val="0"/>
        <w:ind w:firstLine="567"/>
        <w:jc w:val="both"/>
        <w:rPr/>
      </w:pPr>
      <w:r>
        <w:rPr/>
        <w:t>Âîò ïî÷åìó ïåðâàÿ êíèãà Íîâîãî Ó÷åíèÿ íîñèëà íàçâàíèå «Çîâ». Îíà çâàëà ÷åëîâå÷åñòâî âçãëÿíóòü íà ìèð ïî-íîâîìó, áåç ïðåäðàññóäêîâ, êàê áû ñ «íóëåâîãî öèêëà», õîòÿ è ñ êàðìè÷åñêèì ãðóçîì âñåâîçìîæíûõ íàêîïëåíèé, êîòîðûå ïðåäñòîÿëî èçæèòü. Âòîðàÿ æå êíèãà áûëà íàçâàíà «Îçàðåíèå». Îíà îòêðûâàëà ïåðåä ëþäüìè íåáûâàëîå ðàçíîîáðàçèå ìèðà è ó÷èëà âìåñòèòü åãî. Óïîìèíàíèå íà îäíèõ è òåõ æå ñòðàíèöàõ Õðèñòà è Áóääû, Êîñìîñà è ÷èñòî çåìíîé ýòèêè, ìåõàíèêè éîãè÷åñêîãî ñîñðåäîòî÷åíèÿ è àêòèâíîãî ó÷àñòèÿ â æèçíè, èäåàëèñòè÷åñêèõ ïîçèöèé è ìàòåðèàëèñòè÷åñêîãî, ïðåäåëüíî òðåçâîãî ïîäõîäà ê ïðîáëåìàì, òåðçàþùèì ÷åëîâå÷åñòâî, îäíèì ñëîâîì, âñåãî, ÷òî ëþäè ñ÷èòàþò íåñîâìåñòèìûì, ãîâîðèò ñàìî çà ñåáÿ. Ïðåäëàãàëîñü îòíþäü íå ýêëåêòè÷åñêîå ñìåøåíèå âñåãî, ÷òî óæå íå ðàç áûâàëî, à ñëîæíîå ïîñòðîåíèå, êîòîðîå êàæäûé äîñòèãàë ñîáñòâåííûìè óñèëèÿìè. Òâîð÷åñêèé ïîäõîä ê äàâàåìîìó Ó÷åíèþ áûë îáÿçàòåëüíûì óñëîâèåì, «ëó÷øå ñâîé ÷åëíîê, ÷åì ÷óæàÿ ëàäüÿ» — ñêàçàíî íå íàïðàñíî. Âïåðâûå äàâàëàñü ñâîáîäà èíèöèàòèâå è îòñóòñòâèå â Ó÷åíèè ãîòîâîé, çàêîí÷åííîé ñèñòåìû ïðåäïîëàãàëî âå÷íîå ñòàíîâëåíèå ìèðà. Íà ñòðàíèöå 102 êíèãè «Îçàðåíèå» ïðèâîäèòñÿ ïðèò÷à î Âîïðîøàâøåì: «...Óñòðåìèâøèéñÿ ó÷åíèê çàäàë âîïðîñ, è Ó÷èòåëü êèâíóë ãîëîâîé. Ó÷åíèê çàäàë äâà âîïðîñà, è Ó÷èòåëü êèâíóë äâàæäû. Ñêîðî ó÷åíèê çàäàâàë íåïðåðûâíî âîïðîñû, è Ó÷èòåëü íåïðåðûâíî êèâàë. Òðè ãîäà ïðîäîëæàëîñü âîïðîøàíèå, è òðè ãîäà êèâàë Ó÷èòåëü. "Çíà÷èò, ïî îïûòó Òâîåìó, âñå áûâàåò?" È Ó÷èòåëü íå òîëüêî êèâíóë, íî è ïîêëîíèëñÿ â çåìëþ, îòêðûâ íà ãðóäè èçîáðàæåíèå Áëàãîñëîâåííîãî, äàþùåãî îáåèìè ðóêàìè. Òàê áûëà óòâåðæäåíà ìóäðîñòü è áûëî âîçâåëè÷åíî òâîð÷åñòâî æèçíè...».</w:t>
      </w:r>
    </w:p>
    <w:p>
      <w:pPr>
        <w:pStyle w:val="Normal"/>
        <w:bidi w:val="0"/>
        <w:ind w:firstLine="567"/>
        <w:jc w:val="both"/>
        <w:rPr/>
      </w:pPr>
      <w:r>
        <w:rPr/>
        <w:t xml:space="preserve">Ýòî «âñå» çàâèñåëî òîëüêî îò çàäàííîãî âîïðîñà. Åñëè íå áûëî âîïðîñà, òî è ïðåäìåò èëè ïðîáëåìà ïåðåñòàâàëà ñóùåñòâîâàòü äëÿ íåðàäèâîãî ó÷åíèêà. Âîò ïî÷åìó ñêàçàíî: «Øèðå øèðîêîãî ñåéòå. Íàçíà÷üòå â øêîëå íàãðàäó çà êîëè÷åñòâî ïðåäëîæåííûõ âîïðîñîâ. Ïðåæäå ïëàòèëè çà îòâåòû, òåïåðü çà âîïðîñû» </w:t>
      </w:r>
      <w:r>
        <w:rPr>
          <w:b w:val="false"/>
          <w:bCs w:val="false"/>
          <w:i/>
          <w:iCs w:val="false"/>
          <w:caps w:val="false"/>
          <w:smallCaps w:val="false"/>
          <w:strike w:val="false"/>
          <w:dstrike w:val="false"/>
          <w:outline w:val="false"/>
          <w:vanish w:val="false"/>
        </w:rPr>
        <w:t>(«Îçàðåíèå», ÷. 2, VI, 5.)</w:t>
      </w:r>
      <w:r>
        <w:rPr/>
        <w:t xml:space="preserve"> Íàèáîëüøàÿ âìåñòèìîñòü — ýòî òî, ÷òî, ïðåæäå âñåãî, äîëæåí óñâîèòü ÷åëîâåê Íîâîé Ýïîõè. ×åðåç ñèòî âìåñòèìîñòè ïðîñåèâàëàñü «íå÷èñòàÿ ìóêà», ïîëîæåííàÿ â çàêâàñêó òåñòà ñòðàíû, êîòîðîé áûëî ñóæäåíî äàòü îñíîâàíèå íîâîìó ìèðó. Ýòî îêàçàëîñü ñåðüåçíûì ïðåïÿòñòâèåì è èñïûòàíèåì äëÿ ïåðâûõ ñòîðîííèêîâ Ó÷åíèÿ, ïðèâûêøèõ ê òîìó, ÷òîáû â ëþáîé äàâàåìîé äîêòðèíå áûëà áû çàêîí÷åííîñòü. Îíè ñ áîëüøèì òðóäîì âîñïðèíèìàëè òó èñòèíó, ÷òî êàæäûé âíîâü çàäàííûé âîïðîñ ñîçäàåò è íîâóþ ñèòóàöèþ. Îíè âîîáùå íå çàäàâàëè âîïðîñîâ èëè çàäàâàëè òîëüêî òàêèå, íà êîòîðûå óæå äàâíî åñòü îòâåòû. À êòî çíàåò, ìîæåò áûòü, â íåçàäàííîì âîïðîñå çàêëþ÷àëîñü ãëàâíîå äëÿ òåêóùåãî ìîìåíòà è âðåìÿ áûëî óïóùåíî? Âñïîìíèì åùå îäíó ïðèò÷ó èç «Êðèïòîãðàìì Âîñòîêà»: «Îò÷åãî íà÷àëîñü ðàçíîãëàñèå ìåæäó Áóääîþ è Äåâàäàòîþ? Äåâàäàòà ñïðîñèë: "Ñ ÷åãî íà÷èíàòü êàæäîå äåéñòâèå?" Áëàãîñëîâåííûé îòâå÷àë: "Ñ ñàìîãî íåîáõîäèìîãî, èáî êàæäîå ìãíîâåíèå èìååò ñâîþ íåîáõîäèìîñòü, è ýòî íàçûâàåòñÿ ñïðàâåäëèâîñòüþ äåéñòâèÿ". Äåâàäàòà íàñòàèâàë: "Êàê âîçíèêàåò î÷åâèäíîñòü íåîáõîäèìîñòè?" Áëàãîñëîâåííûé îòâå÷àë: "Íèòü íåîáõîäèìîñòè ïðîõîäèò ÷åðåç âñå ìèðû. Íî íåïîíÿâøèé åå îñòàíåòñÿ â îïàñíîì óùåëüè è íåçàùèùåííûì îò êàìíåé". Òàê è íå ìîã Äåâàäàòà îòëè÷èòü ÷åðòó íåîáõîäèìîñòè, è ýòà òüìà çàñëîíèëà ïóòü åìó» </w:t>
      </w:r>
      <w:r>
        <w:rPr>
          <w:b w:val="false"/>
          <w:bCs w:val="false"/>
          <w:i/>
          <w:iCs w:val="false"/>
          <w:caps w:val="false"/>
          <w:smallCaps w:val="false"/>
          <w:strike w:val="false"/>
          <w:dstrike w:val="false"/>
          <w:outline w:val="false"/>
          <w:vanish w:val="false"/>
        </w:rPr>
        <w:t>(ñòð. 29)</w:t>
      </w:r>
    </w:p>
    <w:p>
      <w:pPr>
        <w:pStyle w:val="Normal"/>
        <w:bidi w:val="0"/>
        <w:ind w:firstLine="567"/>
        <w:jc w:val="both"/>
        <w:rPr/>
      </w:pPr>
      <w:r>
        <w:rPr/>
        <w:t>Î÷åâèäíî, ñðåäè çàäàâàåìûõ âîïðîñîâ èñêëþ÷åí îäèí — î ÷åì ñïðàøèâàòü? Ýòî ðåøàåò êàæäûé ñàìîñòîÿòåëüíî. Êàæäûé äîëæåí ïî÷óâñòâîâàòü «íåîáõîäèìîñòü ìîìåíòà», à îíà â îäíî è òî æå âðåìÿ, íî â ðàçíûõ ìåñòàõ è ðàçíûõ ñèòóàöèÿõ áûâàåò òîæå ðàçëè÷íîé.</w:t>
      </w:r>
    </w:p>
    <w:p>
      <w:pPr>
        <w:pStyle w:val="Normal"/>
        <w:bidi w:val="0"/>
        <w:ind w:firstLine="567"/>
        <w:jc w:val="both"/>
        <w:rPr/>
      </w:pPr>
      <w:r>
        <w:rPr/>
        <w:t xml:space="preserve">Äîïóñòèòü âñå è íå çàáëóäèòüñÿ âî âñåì, ýòî çíà÷èò ïîíÿòü íåïðåëîæíîñòü Ïëàíà è ïîäâèæíîñòü â åãî îñóùåñòâëåíèè. Èìåííî, ê ýòîìó ïðèçûâàåò «Îçàðåíèå»: «Ïîä îäíèì êðîâîì æèâóò íåïðåëîæíîñòü è ïîäâèæíîñòü — äâå ñåñòðû ïîäâèãà» </w:t>
      </w:r>
      <w:r>
        <w:rPr>
          <w:b w:val="false"/>
          <w:bCs w:val="false"/>
          <w:i/>
          <w:iCs w:val="false"/>
          <w:caps w:val="false"/>
          <w:smallCaps w:val="false"/>
          <w:strike w:val="false"/>
          <w:dstrike w:val="false"/>
          <w:outline w:val="false"/>
          <w:vanish w:val="false"/>
        </w:rPr>
        <w:t>(«Îçàðåíèå», ÷. 2, VI, 17.)</w:t>
      </w:r>
      <w:r>
        <w:rPr/>
        <w:t xml:space="preserve">. Îñîçíàíèå òàêîé íåïðåëîæíîñòè äàåò ïðàâî äåéñòâîâàòü óâåðåííî, íå óïîäîáëÿÿñü ôëþãåðó è íå ñòîÿ ñòîëáîì ïðè äîðîãå. Íàäî âåðèòü òàê, êàê âåðèëè Åëåíà Èâàíîâíà, Íèêîëàé Êîíñòàíòèíîâè÷ è èõ ñûíîâüÿ â òî, ÷òî äåëàåòñÿ íóæíîå, ýâîëþöèîííîå äåëî, ïîðó÷åííîå Âëàäûêàìè. Ðàäè ýòîãî äåëà ìîæíî ñúåñòü êóñîê ìÿñà, íî íåëüçÿ ñâåðíóòü ñ ïóòè. Íà ýòîì ïóòè ïîâñòðå÷àåòñÿ ìíîãî èíà÷å äóìàþùèõ è èíà÷å äåéñòâóþùèõ ïîïóò÷èêîâ. Â ÷åì-òî îíè äîïîëíÿþò äðóã äðóãà, à â ÷åì-òî èñêëþ÷àþò, íî ìûñëÿò òîæå ýâîëþöèîííî, è íàäî çíàòü, ÷òî äâèæåíèå âïåðåä âñåãäà èäåò äîïîëíåíèÿìè, à íå èñêëþ÷åíèÿìè. Â îáøèðíîì îïûòå ñòðîèòåëüñòâà Ìèðîâîé Îáùèíû «âñå áûâàåò». «Èçáåãàéòå îäíîîáðàçèÿ êàê â ìåñòå, òàê è â òðóäå. Èìåííî îäíîîáðàçèå ñîîòâåòñòâóåò âåëè÷àéøåìó çàáëóæäåíèþ — ïîíÿòèþ ñîáñòâåííîñòè. Ðàá ñîáñòâåííîñòè òåðÿåò, ïðåæäå âñåãî, ïîäâèæíîñòü äóõà. Òàêîé ðàá ïåðåñòàåò ïîíèìàòü, ÷òî êàæäûé äåíü òðóäà äîëæåí áûòü îêðàøåí îñîáûì êà÷åñòâîì äóõà. Òàêîé ðàá íå ìîæåò ïåðåìåíèòü ìåñòî, èáî äóõ åãî áåçâûåçäíî â ñâîåì äîìå çåìíîì...» </w:t>
      </w:r>
      <w:r>
        <w:rPr>
          <w:b w:val="false"/>
          <w:bCs w:val="false"/>
          <w:i/>
          <w:iCs w:val="false"/>
          <w:caps w:val="false"/>
          <w:smallCaps w:val="false"/>
          <w:strike w:val="false"/>
          <w:dstrike w:val="false"/>
          <w:outline w:val="false"/>
          <w:vanish w:val="false"/>
        </w:rPr>
        <w:t>(«Îçàðåíèå», ÷. 3, V, 6.)</w:t>
      </w:r>
      <w:r>
        <w:rPr/>
        <w:t>.</w:t>
      </w:r>
    </w:p>
    <w:p>
      <w:pPr>
        <w:pStyle w:val="Normal"/>
        <w:bidi w:val="0"/>
        <w:ind w:firstLine="567"/>
        <w:jc w:val="both"/>
        <w:rPr/>
      </w:pPr>
      <w:r>
        <w:rPr/>
        <w:t>Î÷åðåäíîå óïîìèíàíèå î ñîáñòâåííîñòè, ãëàâíûì îáðàçîì, èìååò ââèäó ïñèõîëîãè÷åñêèé àñïåêò. Ñàìîå ñòðàøíîå äëÿ ÷åëîâåêà — ýòî òå «ñîáñòâåííûå óáåæäåíèÿ», êîòîðûå ëåãêî ïðåâðàùàþòñÿ â ïðåäóáåæäåíèÿ è ïðåòåíäóþò íà èñêëþ÷èòåëüíîå ïîçíàíèå «âñåé èñòèíû». Òàêàÿ çàêîñíåëîñòü ÷åëîâå÷åñêîãî ñîçíàíèÿ äàâíî íå äàåò âîçìîæíîñòè âçãëÿíóòü ÷åëîâåêó äàëüøå «äîìà çåìíîãî», åñëè äàæå îí ãîâîðèò î «íåáåñíîì». Âñå «íåáåñíûå» äåëà îí ìûñëèò ïîñòàâèòü ê ðåøåíèþ ñî ñâîèõ, ÷èñòî çåìíûõ ïîçèöèé, âñå âîçìîæíûå èõ âàðèàöèè îí ïðåäñòàâëÿåò ñî ñâîåé òî÷êè çðåíèÿ, íå äîïóñêàÿ èíûõ. Îäèí ñðåäíåâåêîâûé áîãîñëîâ êàê-òî èçðåê: «Áîã åäèí, è ïóòü ê íåìó òîæå äîëæåí áûòü åäèíûì. Ëèøü îäíà ëåñòíèöà âåäåò íà íåáî». Ìíîãèå ïðèäåðæèâàþòñÿ òàêîé òî÷êè çðåíèÿ, çàáûâàÿ, ÷òî ïîäíèìàòüñÿ-òî ê Áîãó íàäî ñ Çåìëè, è ëåñòíèöà, ïîñòàâëåííàÿ â íèçèíå, íå áóäåò ðàâíîçíà÷íà ëåñòíèöå, ïîñòàâëåííîé â ãîðàõ. Íå íóæíî ëè äîéòè çåìíûì ïóòåì äî ñàìîé ãîðíîé âåðøèíû è òîëüêî òîãäà ðåêîìåíäîâàòü ïîëüçîâàòüñÿ «åäèíîé» ëåñòíèöåé, âåäóùåé íà íåáî?</w:t>
      </w:r>
    </w:p>
    <w:p>
      <w:pPr>
        <w:pStyle w:val="Normal"/>
        <w:bidi w:val="0"/>
        <w:ind w:firstLine="567"/>
        <w:jc w:val="both"/>
        <w:rPr/>
      </w:pPr>
      <w:r>
        <w:rPr/>
        <w:t>Ñîæàëåíèå ðàññòàòüñÿ ñî ñâîèì çåìíûì ñóùåñòâîâàíèåì, ñî ñâîåé çåìíîé ôîðìîé áûòèÿ, íå åñòü ëþáîâü ê íàøåé ïëàíåòå, à ëèøü áîÿçíü íîâîãî, íåèçâåäàííîãî. Ðàâíî êàê ãîòîâíîñòü ïîêèíóòü Çåìëþ íå áóäåò ïðåíåáðåæåíèåì ê íåé. Ó ÷åëîâåêà èìååòñÿ ñâîÿ Êîñìè÷åñêàÿ çàäà÷à, ñâîé âåëèêèé äîëã ïåðåä çåìíîé æèçíüþ. Åñëè ãîâîðèòü î ñîáñòâåííîñòè, òî, èìåííî, âûïîëíåíèå ýòîé çàäà÷è è áóäåò åäèíñòâåííûì «ñâîèì» ÷åëîâåêà, ñâÿçûâàþùèì åãî ñ Çåìëåé. Â çàâèñèìîñòè îò âûïîëíåíèÿ ýòîé çàäà÷è ÷åëîâåê âîëåí ïîêèíóòü èëè îñòàòüñÿ íà çåìëå, ÷òîáû ïîìî÷ü äðóãèì â åå âûïîëíåíèè. Âñå èíîå ñëóæèò ëèøü ñðåäñòâîì äëÿ âûïîëíåíèÿ ýòîé Êîñìè÷åñêîé çàäà÷è è ïåðåñòàåò äëÿ ÷åëîâåêà ñóùåñòâîâàòü ïî ìåðå âûïîëíåíèÿ ñâîåãî äîëãà.</w:t>
      </w:r>
    </w:p>
    <w:p>
      <w:pPr>
        <w:pStyle w:val="Normal"/>
        <w:bidi w:val="0"/>
        <w:ind w:firstLine="567"/>
        <w:jc w:val="both"/>
        <w:rPr/>
      </w:pPr>
      <w:r>
        <w:rPr/>
        <w:t xml:space="preserve">×óâñòâî ñîáñòâåííîñòè ïîðîæäåíî ñàìûì îáû÷íûì ñòðàõîì. Ìèëëèîíåð, ïðèáàâëÿþùèé ê íàêîïëåííîìó áîãàòñòâó íîâûå ìèëëèîíû, è ïðîïîâåäíèê, ñòðåìÿùèéñÿ ê ñâîèì èäåÿì ïðèâëå÷ü êàê ìîæíî áîëüøå äîêàçàòåëüñòâ, îäèíàêîâî äâèæèìû ñòðàõîì. Çàâèñòü ïåðâîãî è íåóäîâëåòâîðåííîñòü âòîðîãî ïðîèçðàñòàþò èç îäíîãî êîðíÿ — èç áîÿçíè, ÷òî êòî-òî èìååò áîëüøå, ÷åì îí, èëè êòî-òî äóìàåò èíà÷å, ÷åì îí. Â «Îçàðåíèè» </w:t>
      </w:r>
      <w:r>
        <w:rPr>
          <w:b w:val="false"/>
          <w:bCs w:val="false"/>
          <w:i/>
          <w:iCs w:val="false"/>
          <w:caps w:val="false"/>
          <w:smallCaps w:val="false"/>
          <w:strike w:val="false"/>
          <w:dstrike w:val="false"/>
          <w:outline w:val="false"/>
          <w:vanish w:val="false"/>
        </w:rPr>
        <w:t>(÷. 3, V, 6.)</w:t>
      </w:r>
      <w:r>
        <w:rPr/>
        <w:t xml:space="preserve"> çàïèñàíî: «Çàðîäûø ÷óâñòâà ñîáñòâåííîñòè — òîæå ñòðàõ. Õîòÿ áû ÷åì-íèáóäü ïðèêðåïèòüñÿ ê çåìëå. Òî÷íî æàëêàÿ ëà÷óãà ìîæåò ÿâèòüñÿ äîñòàòî÷íûì ÿêîðåì äëÿ äóõà!... Ïåðèîäè÷åñêè âðåäíûå èãðóøêè ñîáñòâåííîñòè îòíèìàëèñü îò ÷åëîâå÷åñòâà, íî îòåö ëæè, ñòðàõ îïÿòü òêåò ñâîþ ïàóòèíó è îïÿòü áîÿçíè èçìûøëåíèÿ. Ïîòîìó îòìåíèì ñòðàõ. Ñ íèì óéäåò ñîáñòâåííîñòü è ñêóêà...».</w:t>
      </w:r>
    </w:p>
    <w:p>
      <w:pPr>
        <w:pStyle w:val="Normal"/>
        <w:bidi w:val="0"/>
        <w:ind w:firstLine="567"/>
        <w:jc w:val="both"/>
        <w:rPr/>
      </w:pPr>
      <w:r>
        <w:rPr/>
        <w:t xml:space="preserve">Áåññòðàøèå — âîò ÷òî âåäåò âïåðåä ÷åëîâåêà, ÷òî åìó íåîáõîäèìî â ñåáå âîñïèòûâàòü. Áåçáîÿçíåííîñòü îòêàçàòüñÿ îò â÷åðàøíèõ èãðóøåê è ïðåäñòàâëåíèé, ÷òîáû çàìåíèòü èõ íîâûìè, òîæå äàëåêî íå âå÷íûìè, íî äàþùèìè äâèæåíèå âïåðåä, — ýòîãî êàê ðàç è íå õâàòàåò. Áåçðàññóäñòâà ìíîãî. Ìû ãîòîâû îò âñåãî îòêàçàòüñÿ, ÷òîáû íè÷åãî íå ïðèíÿòü è íè çà ÷òî íå îòâå÷àòü. À âîò áåññòðàøèÿ, ñîçíàòåëüíî óâåëè÷èâàþùåãî ãðóç îòâåòñòâåííîñòè, ÿâíî íåäîñòàåò. Ìåæäó òåì, òîëüêî îíî ñïîñîáíî ïðåâðàùàòü âåðó â íåïðåëîæíîå çíàíèå. Òàêîå áåññòðàøèå äîëæíî ñòàòü íîðìîé ïîâåäåíèÿ ÷åëîâåêà, åãî íåëüçÿ ðàññìàòðèâàòü êàê íå÷òî èñêëþ÷èòåëüíîå, à òåì áîëåå ãåðîè÷åñêîå. Íå ìîæåò áûòü ãåðîèçìà â îòêàçå îò òðóñîñòè. «...Ïîðà íàó÷èòüñÿ êóëüòóðíî ïîäõîäèòü ê î÷åâèäíûì ÿâëåíèÿì. Èíà÷å áóäóùèå äîñòèæåíèÿ îêàæóòñÿ ýëåêòðîíàìè â ëþëüêå ìëàäåíöåâ. Âàøè ìóíäèðû è òîãè íå çàêðûâàþò âàøåãî áîÿçëèâîãî ìëàäåí÷åñòâà». </w:t>
      </w:r>
      <w:r>
        <w:rPr>
          <w:b w:val="false"/>
          <w:bCs w:val="false"/>
          <w:i/>
          <w:iCs w:val="false"/>
          <w:caps w:val="false"/>
          <w:smallCaps w:val="false"/>
          <w:strike w:val="false"/>
          <w:dstrike w:val="false"/>
          <w:outline w:val="false"/>
          <w:vanish w:val="false"/>
        </w:rPr>
        <w:t>(«Îçàðåíèå», ÷. 3, V, 3.)</w:t>
      </w:r>
      <w:r>
        <w:rPr/>
        <w:t>.</w:t>
      </w:r>
    </w:p>
    <w:p>
      <w:pPr>
        <w:pStyle w:val="Normal"/>
        <w:bidi w:val="0"/>
        <w:ind w:firstLine="567"/>
        <w:jc w:val="both"/>
        <w:rPr/>
      </w:pPr>
      <w:r>
        <w:rPr/>
        <w:t>Íè÷òî íå çàäåðæèâàëî òàê ýâîëþöèþ è íå ñêîâûâàëî ñîçíàíèå, êàê áîÿçíü îòêàçàòüñÿ îò îáùåïðèçíàííîãî è ïîãðóçèòüñÿ â Âåëèêîå ìîðå Íåèçâåäàííîãî. Ýòîò ñòðàõ ïîðîæäàåò äàæå áåññòðàøèå â çàùèòå ñòàðîãî. ×òîáû çàùèòèòü ñåáÿ îò íîâûõ âåÿíèé, ëþäè îõîòíî ïîäíèìàþò ìå÷ è ãåðîè÷åñêè åãî îòñòàèâàþò. Íî ïîäëèííûé ãåðîé èäåò âïåðåäè ñâîåé ýïîõè, à çàùèòíèêè áàñòèîíîâ èçæèâøèõ ñåáÿ èäåé áåññëàâíî ïîãèáàþò âìåñòå ñ íèìè.</w:t>
      </w:r>
    </w:p>
    <w:p>
      <w:pPr>
        <w:pStyle w:val="Normal"/>
        <w:bidi w:val="0"/>
        <w:ind w:firstLine="567"/>
        <w:jc w:val="both"/>
        <w:rPr/>
      </w:pPr>
      <w:r>
        <w:rPr/>
        <w:t xml:space="preserve">Â êíèãå «Îçàðåíèå» ïðèâîäÿòñÿ íåîáõîäèìûå ó÷åíèêó êà÷åñòâà, áåç êîòîðûõ îí íå ïðîäâèíåòñÿ íà ïóòè. Ýòî, îòíþäü, íå êàêèå-òî îêêóëüòíûå ñâîéñòâà, êîòîðûõ äîáèâàþòñÿ ïîñëåäîâàòåëè ðàçëè÷íûõ «øêîë», ñóëÿùèõ âûñøèå äîñòèæåíèÿ. Íåò, ýòî ÷èñòî ÷åëîâå÷åñêèå, æèçíåííî íåîáõîäèìûå ñâîéñòâà, è îíè äàäóò áîëüøå, ÷åì âñå îêêóëüòíûå øêîëû âìåñòå âçÿòûå. Âîò îíè: «Óêàæó êà÷åñòâà, âçûñêóþùèå îáùåãî áëàãà. Ïåðâîå — ïîñòîÿíñòâî óñòðåìëåíèÿ. Âòîðîå — ñïîñîáíîñòü âìåùåíèÿ, èáî ïëîõ êîììóíèñò îòðèöàþùèé, íî èùóùèé ïðàâäû äîñòîèí îáùåãî áëàãà. Òðåòüå — óìåíèå òðóäèòüñÿ, èáî áîëüøèíñòâî íå çíàåò öåííîñòè âðåìåíè. ×åòâåðòîå — æåëàíèå ïîìî÷ü áåç ïðåäðàññóäêîâ è ïðèñâîåíèÿ. Ïÿòîå — îòêàç îò ñîáñòâåííîñòè è ïðèíÿòèå íà õðàíåíèå ïëîäîâ òâîð÷åñòâà äðóãèõ. Øåñòîå — èçãíàíèå ñòðàõà. Ñåäüìîå — áîäðñòâîâàíèå ÿâèòü ñðåäè òüìû. Òàê íóæíî ñêàçàòü òåì, êòî îáóÿííûé ñòðàõîì, ïîêðûâàåòñÿ Îòðèöàíèåì». </w:t>
      </w:r>
      <w:r>
        <w:rPr>
          <w:b w:val="false"/>
          <w:bCs w:val="false"/>
          <w:i/>
          <w:iCs w:val="false"/>
          <w:caps w:val="false"/>
          <w:smallCaps w:val="false"/>
          <w:strike w:val="false"/>
          <w:dstrike w:val="false"/>
          <w:outline w:val="false"/>
          <w:vanish w:val="false"/>
        </w:rPr>
        <w:t>(«Îçàðåíèå», ÷. 3, IV, 6.)</w:t>
      </w:r>
    </w:p>
    <w:p>
      <w:pPr>
        <w:pStyle w:val="Normal"/>
        <w:bidi w:val="0"/>
        <w:ind w:firstLine="567"/>
        <w:jc w:val="both"/>
        <w:rPr/>
      </w:pPr>
      <w:r>
        <w:rPr/>
        <w:t xml:space="preserve">Áûâàåò, ÷òî ÷åëîâåê, ñîãëàñèâøèéñÿ ñî âñåì ýòèì, ñïîòêíåòñÿ òîëüêî íà ñëîâå «êîììóíèñò», à ñïîòêíóâøèñü íà íåì, îòðèíåò ïîñòåïåííî è äðóãîå. Êàê áóäòî ñëîâà èìåþò çíà÷åíèå, à íå ñîäåðæàíèå, â íèõ âëîæåííîå. Îòáðîñèòü ñëîâî, èëè çàìåíèòü åãî äðóãèì, êîíå÷íî, ìîæíî, íî òó ñóòü, êîòîðóþ ñëîâî ñîäåðæàëî, — íåëüçÿ. Äî òåõ ïîð, ïîêàìåñò îíà íå áóäåò îñâîåíà ëþäüìè, âðÿä ëè ìîæíî ãîâîðèòü îá ýâîëþöèè ÷åëîâå÷åñêîãî îáùåñòâà â öåëîì. Âî âñÿêîì ñëó÷àå, çíàíèÿ îêêóëüòíûõ íàóê íå ñïàñóò åãî îò î÷åðåäíûõ êàòàñòðîô, åñëè ïðîñòûå ýòè÷åñêèå èñòèíû íå áóäóò ïðèíÿòû. È «ó÷èòåëÿ», è «ïðîðîêè», è «ÿñíîâèäöû» è èæå ñ íèìè äî òåõ ïîð íè÷åìó íå íàó÷àò ëþäåé, ïîêà ñàìè íå íàó÷àòñÿ äåéñòâîâàòü ñîèçìåðèìî, ñîîòíîñÿ ìèð òîíêèé ê ÿâëåíèÿì ìèðà ôèçè÷åñêîãî âî âñåé ñëîæíîñòè èõ âçàèìîñî÷åòàíèÿ, âçàèìîçàâèñèìîñòè. Íå íàïðàñíî, èìåííî, î ñîèçìåðèìîñòè ãîâîðèòñÿ ñòîëüêî âî âñåõ áåç èñêëþ÷åíèÿ êíèãàõ Æèâîé Ýòèêè. Âåäü áåç çäðàâîé îöåíêè âñåõ, â äàííûé ìîìåíò äåéñòâóþùèõ îáñòîÿòåëüñòâ, ìîæíî óñòðåìèòüñÿ, íî â ëîæíîì íàïðàâëåíèè. Ìîæíî ìíîãî âìåñòèòü, íî äàòü ñèëüíûé êðåí. Ìîæíî òðóäèòüñÿ äî ñåäüìîãî ïîòà, íî áåç ïîëüçû. Ìîæíî áåñêîðûñòíî ïîìîãàòü, íî äåéñòâîâàòü ïðîòèâ ýâîëþöèè. Ìîæíî îòêàçàòüñÿ îò ñîáñòâåííîñòè è ñòàòü ïàðàçèòîì. Ìîæíî íå çíàòü ñòðàõà è ïîãóáèòü âñåõ ñëåäóþùèõ çà òîáîé. Íàêîíåö, ìîæíî áîäðñòâîâàòü, íî ãëÿäÿ â äàëü, íå çàìå÷àòü íóæä òåêóùåãî ìîìåíòà. «Ñòðîèòåëü äîëæåí çíàòü, êàê íàãðóçèòü ñòîëáû äîìà. Îò íåñîèçìåðèìîñòè ïðîèñõîäÿò: ðàçðóøåíèÿ, êîùóíñòâî, ëîæü, ïðåäàòåëüñòâî è âñå áåçîáðàçíûå ÿâëåíèÿ» </w:t>
      </w:r>
      <w:r>
        <w:rPr>
          <w:b w:val="false"/>
          <w:bCs w:val="false"/>
          <w:i/>
          <w:iCs w:val="false"/>
          <w:caps w:val="false"/>
          <w:smallCaps w:val="false"/>
          <w:strike w:val="false"/>
          <w:dstrike w:val="false"/>
          <w:outline w:val="false"/>
          <w:vanish w:val="false"/>
        </w:rPr>
        <w:t>(«Îçàðåíèå», ÷. 2, VII, 19.)</w:t>
      </w:r>
      <w:r>
        <w:rPr/>
        <w:t>.</w:t>
      </w:r>
    </w:p>
    <w:p>
      <w:pPr>
        <w:pStyle w:val="Normal"/>
        <w:bidi w:val="0"/>
        <w:ind w:firstLine="567"/>
        <w:jc w:val="both"/>
        <w:rPr/>
      </w:pPr>
      <w:r>
        <w:rPr/>
        <w:t xml:space="preserve">Åñëè êàæäîå äåëî íà÷èíàòü ñ ñåðåäèíû, èëè, êàê ÷àñòî ýòî ñëó÷àåòñÿ, äàæå ñ êîíöà, òî âñå ïåðå÷èñëåííûå õîðîøèå êà÷åñòâà íàíåñóò òîëüêî âðåä. «Âî èìÿ ñîèçìåðèìîñòè íàäî íàéòè ïðàâèëüíîå ìåñòî ëþäÿì, èíà÷å ìû îäèíàêîâûì ãîëîñîì áóäåì ãîâîðèòü î öåíòðå ïëàíåòû è î ÷åðíèëüíîì ïÿòíå». </w:t>
      </w:r>
      <w:r>
        <w:rPr>
          <w:b w:val="false"/>
          <w:bCs w:val="false"/>
          <w:i/>
          <w:iCs w:val="false"/>
          <w:caps w:val="false"/>
          <w:smallCaps w:val="false"/>
          <w:strike w:val="false"/>
          <w:dstrike w:val="false"/>
          <w:outline w:val="false"/>
          <w:vanish w:val="false"/>
        </w:rPr>
        <w:t>(«Îçàðåíèå», ÷. 2, VIII, 4.)</w:t>
      </w:r>
      <w:r>
        <w:rPr/>
        <w:t>.</w:t>
      </w:r>
    </w:p>
    <w:p>
      <w:pPr>
        <w:pStyle w:val="Normal"/>
        <w:bidi w:val="0"/>
        <w:ind w:firstLine="567"/>
        <w:jc w:val="both"/>
        <w:rPr/>
      </w:pPr>
      <w:r>
        <w:rPr/>
        <w:t xml:space="preserve">Êàê ÷àñòî ìû ãðóç ñëîíà âçâàëèâàåì íà ñïèíó îñëà, à ïîòîì óäèâëÿåìñÿ «íå ïîòÿíóë!». Ñîèçìåðèìîñòü — íàèáîëåå ÷àñòî íàðóøàåìûé Çàêîí Êîñìè÷åñêîãî ðàâíîâåñèÿ. È ñàìîå ïå÷àëüíîå çàêëþ÷àåòñÿ â òîì, ÷òî åãî íàðóøèòåëÿìè ñòàíîâÿòñÿ, êàê ïðàâèëî, ëþäè àêòèâíûå, óáåæäåííûå, ÷òî äåéñòâîâàëè îíè íà ïîëüçó äåëà. Ïåðåóáåäèòü èõ â ýòîì ïî÷òè íåâîçìîæíî. Òàêæå íåâîçìîæíî äàòü ðåöåïò ñîèçìåðèìûõ è íåñîèçìåðèìûõ äåéñòâèé, èáî íå ñóùåñòâóåò åäèíîãî ðåöåïòà íà âñå ñëó÷àè ÷åëîâå÷åñêîé æèçíè. Ïîìèìî ðàçóìà è ëîãèêè, â îöåíêàõ ñîèçìåðèìîñòè òîãî èëè èíîãî äåéñòâèÿ îáÿçàòåëüíî ó÷àñòâóåò è ÷óâñòâî èíòóèöèè. Îíî æå âûêîâûâàåòñÿ â ãîðíèëå òûñÿ÷åëåòèé, è åñòü íè ÷òî èíîå, êàê îïûò ïðîøëûõ âîïëîùåíèé, äàþùèé ÷åëîâåêó ÷óâñòâîçíàíèå. Îíî åñòü èëè åãî íåò ó ÷åëîâåêà, èáî òî, ÷òî ïðèîáðåòàåòñÿ âåêàìè, íåâîçìîæíî çàðàáîòàòü çà îäíó æèçíü. Çà ýòîò ñðîê ìîæíî ïîñòèãíóòü ëþáóþ «îêêóëüòíóþ íàóêó», ìîæíî íàó÷èòüñÿ «ñòîÿòü íà ãîëîâå», ìîæíî ñòàòü «âåëèêèì éîãîì», íî íåëüçÿ íàó÷èòüñÿ ÷óâñòâîçíàíèþ. Îíî äåëàåò ÷åëîâåêà ïðèãîäíûì ñòàòü ðóêîâîäèòåëåì ðåøèòåëüíî íà âñåõ ýòàïàõ ÷åëîâå÷åñêîé äåÿòåëüíîñòè. «Â ñîòðóäíèêàõ âû öåíèòå ñîîáðàçèòåëüíîñòü, ñîâåðøåííî òàê æå ïî âñåé íèòè Èåðàðõèè. Íèêàêîå çíàíèå íå äàñò îãíåííóþ ñîîáðàçèòåëüíîñòü, íàêîïëåííóþ ìíîãèìè îïûòàìè. Íåëüçÿ íàïèñàòü, ÷òî ìîæíî, à ÷òî íåëüçÿ äëÿ âñåõ ñëó÷àåâ æèçíè. Îäíî çíàíèå åñòü ëèøü ñìåðòåëüíàÿ îïàñíîñòü, íî ïðèìåíåíèå åãî åñòü èñêóññòâî îãíåííîå. Ïîýòîìó òàê öåíèì ñêîðóþ ñîîáðàçèòåëüíîñòü, òî ÷óâñòâîçíàíèå, êîòîðîå øåïíåò, êîãäà ñëåäóåò ïîâåðíóòü êëþ÷ â çàìêå. Êòî íàêîïèë òàêîå ÷óâñòâîçíàíèå íå ñòàíåò ïðåäàòåëåì íè ñîçíàòåëüíî, íè êîñâåííî. Âûäàòü êëþ÷è íå ïî ñîçíàíèþ, çíà÷èò óæå ïðåäàòåëüñòâîâàòü». </w:t>
      </w:r>
      <w:r>
        <w:rPr>
          <w:b w:val="false"/>
          <w:bCs w:val="false"/>
          <w:i/>
          <w:iCs w:val="false"/>
          <w:caps w:val="false"/>
          <w:smallCaps w:val="false"/>
          <w:strike w:val="false"/>
          <w:dstrike w:val="false"/>
          <w:outline w:val="false"/>
          <w:vanish w:val="false"/>
        </w:rPr>
        <w:t>(«Ñåðäöå», § 245)</w:t>
      </w:r>
      <w:r>
        <w:rPr/>
        <w:t>.</w:t>
      </w:r>
    </w:p>
    <w:p>
      <w:pPr>
        <w:pStyle w:val="Normal"/>
        <w:bidi w:val="0"/>
        <w:ind w:firstLine="567"/>
        <w:jc w:val="both"/>
        <w:rPr/>
      </w:pPr>
      <w:r>
        <w:rPr/>
        <w:t xml:space="preserve">Íåñâîåâðåìåííûõ ïîâîðîòîâ êëþ÷à â çàìêå äåëàëîñü, äåëàåòñÿ è, ïîõîæå, áóäåò äåëàòüñÿ áîëüøå, ÷åì ìîæíî áûëî áû îæèäàòü. È âèíèòü â ýòîì êîãî-òî ïîñëå òîãî, êàê äâåðü ê çíàíèþ ïðèîòêðûòà è ãîñòü óæå âïóùåí, — çíà÷èò òîëüêî óñóãóáëÿòü ñîäåÿííîå. Âåäü âîîáùå-òî îí íóæåí, ýòîò ïîâîðîò. Ýòî îòëè÷íî çíàåò è íåîñòîðîæíî ïîâåðíóâøèé êëþ÷, è ïðåäîñòåðåãàâøèé îò ïîâîðîòà. Íî âîò ãäå, êîãäà, ïåðåä êåì áûëè îòïåðòû äâåðè, áûë ëè ñòóê, èëè íàñèëüíî âòàùèëè ïðîõîæåãî — òóò ìíåíèÿ ðàñõîäÿòñÿ. Âïóñòèâøèé äîêàçûâàåò, ÷òî åãî äåéñòâèÿ ïðîèçâåëè èëè ïðîèçâåäóò íóæíûå ðåçóëüòàòû, åãî æå îïïîíåíò óòâåðæäàåò îáðàòíîå. Ïðè÷åì ÷àñòî íåîñòîðîæíîñòü âûäàåòñÿ çà ñìåëîñòü, îñìîòðèòåëüíîñòè æå ïðèïèñûâàåòñÿ òðóñîñòü. È îáû÷íî îáå ñòîðîíû ïðèáåãàþò ê öèòàòàì èç Æèâîé Ýòèêè, çàáûâàÿ ïðè ýòîì êàíîí: «Ãîñïîäîì òâîèì», — à âåäü ýòî áëèæàéøàÿ ñòóïåíü ê ïîçíàíèþ ñîèçìåðèìîñòè. Ìû â ðåäêèõ ñëó÷àÿõ ïîèíòåðåñóåìñÿ «Ãîñïîäîì» áëèæíåãî ñâîåãî, áóäó÷è óâåðåíû, ÷òî íàø ñîáñòâåííûé «Ãîñïîäü» ãîðàçäî ëó÷øå è çíà÷èòåëüíî áîëåå âî âñåì îñâåäîìëåí, à ñëåäîâàòåëüíî, åãî-òî îáÿçàí ïðèíÿòü äðóãîé ñ áëàãîäàðíîñòüþ çà òî, ÷òî åãî íàïðàâèëè íà ïóòü ïðàâåäíûé è ñïàñëè îò åðåòè÷åñòâà. À ìåæäó òåì ñêàçàíî: «Äðóçüÿ, ÷åòûðå êàìíÿ ïîëîæèòå â îñíîâàíèå âàøèõ äåéñòâèé. Ïåðâûé — Ïî÷èòàíèå Èåðàðõèè. Âòîðîé — Ñîçíàíèå Åäèíåíèÿ. Òðåòèé — Ñîçíàíèå Ñîèçìåðèìîñòè. ×åòâåðòûé — Ïðèìåíåíèå Êàíîíà «Ãîñïîäîì òâîèì...» </w:t>
      </w:r>
      <w:r>
        <w:rPr>
          <w:b w:val="false"/>
          <w:bCs w:val="false"/>
          <w:i/>
          <w:iCs w:val="false"/>
          <w:caps w:val="false"/>
          <w:smallCaps w:val="false"/>
          <w:strike w:val="false"/>
          <w:dstrike w:val="false"/>
          <w:outline w:val="false"/>
          <w:vanish w:val="false"/>
        </w:rPr>
        <w:t>(«Îçàðåíèå», ÷. 2, IX, 9.)</w:t>
      </w:r>
      <w:r>
        <w:rPr/>
        <w:t>.</w:t>
      </w:r>
    </w:p>
    <w:p>
      <w:pPr>
        <w:pStyle w:val="Normal"/>
        <w:bidi w:val="0"/>
        <w:ind w:firstLine="567"/>
        <w:jc w:val="both"/>
        <w:rPr/>
      </w:pPr>
      <w:r>
        <w:rPr/>
        <w:t xml:space="preserve">Òî, ÷òî íà äðóãîãî ìîæíî âîçäåéñòâîâàòü íå ñâîèì óáåæäåíèåì, à òàêèì æå ïî ñèëå óáåæäåíèåì ñîáåñåäíèêà, íå ïðèíèìàåòñÿ âî âíèìàíèå. Óáåäèòåëüíîå äëÿ íàñ ìîæåò îêàçàòüñÿ íåóáåäèòåëüíûì äëÿ äðóãîãî. Ñïðîñèì æå ñåáÿ, ìíîãî ëè äèàëîãîâ ìû íà÷èíàëè ñ òîãî, ÷òîáû óçíàòü î òîì, ÷òî áëèæå âñåãî, ÷òî äîêàçàòåëüíåå äëÿ ñîáåñåäíèêà. Íå ñëèøêîì ëè ïðåíåáðåæèòåëüíî ìû îòíåñëèñü ê åãî «Ãîñïîäó», òî åñòü ê óáåæäåíèÿì áëèæíåãî ñâîåãî, è êàêîå ïðàâî ìû èìååì, ÷òîáû îí âîîáùå â òàêîì ñëó÷àå ïðèñëóøàëñÿ ê íàì? ×åëîâåê ïðèâûê ñ÷èòàòüñÿ è óâàæàòü òîëüêî «ñâîþ ïðàâäó», íå çàäóìûâàÿñü íàä òåì, ÷òî óæå îäíèì ýòèì îí óíèæàåò ïðàâäó äðóãèõ, ÷àñòî ïðàâäó âûñòðàäàííóþ, êðîâíóþ ïðàâäó, äàâøóþñÿ íåëåãêî äëÿ áëèæíåãî íàøåãî. «...Ïðåäñòàâüòå ñåáå âñþ áåñêîíå÷íîñòü çâåçäíîãî ìèðà. Ïîèñòèíå, ó Îòöà ìíîãî äîìîâ; êîòîðûé èç íèõ çàïÿòíàåì?...» </w:t>
      </w:r>
      <w:r>
        <w:rPr>
          <w:b w:val="false"/>
          <w:bCs w:val="false"/>
          <w:i/>
          <w:iCs w:val="false"/>
          <w:caps w:val="false"/>
          <w:smallCaps w:val="false"/>
          <w:strike w:val="false"/>
          <w:dstrike w:val="false"/>
          <w:outline w:val="false"/>
          <w:vanish w:val="false"/>
        </w:rPr>
        <w:t>(«Îçàðåíèå», ÷. 2, IX, 9.)</w:t>
      </w:r>
      <w:r>
        <w:rPr/>
        <w:t>.</w:t>
      </w:r>
    </w:p>
    <w:p>
      <w:pPr>
        <w:pStyle w:val="Normal"/>
        <w:bidi w:val="0"/>
        <w:ind w:firstLine="567"/>
        <w:jc w:val="both"/>
        <w:rPr/>
      </w:pPr>
      <w:r>
        <w:rPr/>
        <w:t xml:space="preserve">Áåñïðåäåëüíîñòü — ìû åå îõîòíî ïðèçíàåì âî âñåì, êðîìå ÷åëîâå÷åñêîé ìûñëè, ÷åëîâå÷åñêèõ ïðåäñòàâëåíèé î Âûñøåì. Â îáëàñòè ÷åëîâå÷åñêîãî ìûøëåíèÿ êàæäûé ñ÷èòàåò ñåáÿ äîñòîéíûì ðîëè ìåíòîðà, çíàþùåãî ïîñëåäíþþ èëè, â êðàéíåì ñëó÷àå, ïðåäïîñëåäíþþ èñòèíó. À ìåæäó òåì â Ó÷åíèè ñêàçàíî: «...Èìåííî â íåçàêîí÷åííîñòè âûñøåãî íàïðÿæåíèÿ ëåæèò íàõîæäåíèå çíàíèé. Íóæíî íàéòè â ñåáå ìóæåñòâî ðàáîòàòü äëÿ áåñêîíå÷íîñòè. Ìîæíî ðàçâèòü â ñåáå ïîñòîÿííîå ó÷åíèå, êîòîðîå âàæíî íå ïåðå÷èñëåíèåì ôàêòîâ, íî ðàñøèðåíèåì ñîçíàíèÿ. Íåâàæíî, êàêèì ïóòåì íàðàñòàåò ñîçíàíèå, íî îáúåì åãî ïîçâîëÿåò âìåùàòü ðàçìåð âåëèêèõ ñîáûòèé. Êàêîå ó÷åíèå ïðèâîäèò ñêîðåå ê ðàñøèðåíèþ ñîçíàíèÿ? Ñîâåðøåííî èíäèâèäóàëüíî íàäî ïóñêàòü ëþäåé íà ýòîò ëóã. Êàæäîìó ñâîÿ òðàâà...». </w:t>
      </w:r>
      <w:r>
        <w:rPr>
          <w:b w:val="false"/>
          <w:bCs w:val="false"/>
          <w:i/>
          <w:iCs w:val="false"/>
          <w:caps w:val="false"/>
          <w:smallCaps w:val="false"/>
          <w:strike w:val="false"/>
          <w:dstrike w:val="false"/>
          <w:outline w:val="false"/>
          <w:vanish w:val="false"/>
        </w:rPr>
        <w:t>(«Îçàðåíèå», ñòð. 231)</w:t>
      </w:r>
      <w:r>
        <w:rPr/>
        <w:t>.</w:t>
      </w:r>
    </w:p>
    <w:p>
      <w:pPr>
        <w:pStyle w:val="Normal"/>
        <w:bidi w:val="0"/>
        <w:ind w:firstLine="567"/>
        <w:jc w:val="both"/>
        <w:rPr/>
      </w:pPr>
      <w:r>
        <w:rPr/>
        <w:t xml:space="preserve">Ôðàçó èç Ó÷åíèÿ: «Ëèøü ìèíóÿ òîëïû, âû äîéäåòå ê íàðîäàì» </w:t>
      </w:r>
      <w:r>
        <w:rPr>
          <w:b w:val="false"/>
          <w:bCs w:val="false"/>
          <w:i/>
          <w:iCs w:val="false"/>
          <w:caps w:val="false"/>
          <w:smallCaps w:val="false"/>
          <w:strike w:val="false"/>
          <w:dstrike w:val="false"/>
          <w:outline w:val="false"/>
          <w:vanish w:val="false"/>
        </w:rPr>
        <w:t>(«Îçàðåíèå», ñòð. 236)</w:t>
      </w:r>
      <w:r>
        <w:rPr/>
        <w:t>, íà ïåðâûé âçãëÿä î÷åíü ïðîòèâîðå÷èâóþ, ìîæíî ïîíÿòü è òàê: ëèøü èìåÿ ââèäó èíäèâèäóàëüíîå îáùåíèå, ó÷èòûâàþùåå îñîáåííîñòè êàæäîé ëè÷íîñòè, ìîæíî ðàññ÷èòûâàòü, ÷òî çà âàìè ïîéäóò ìíîãèå. Ìàññîâûå ïðîïîâåäè, ìàññîâûå ëåêöèè íèêîãäà íå äàþò òåõ ðåçóëüòàòîâ, êîòîðûõ äîáèâàþòñÿ, áåñåäóÿ ñ ãëàçó íà ãëàç, èáî â ïåðâîì ñëó÷àå ïðèìåíåíèå êàíîíà «Ãîñïîäîì òâîèì» èñêëþ÷åíî.</w:t>
      </w:r>
    </w:p>
    <w:p>
      <w:pPr>
        <w:pStyle w:val="Normal"/>
        <w:bidi w:val="0"/>
        <w:ind w:firstLine="567"/>
        <w:jc w:val="both"/>
        <w:rPr/>
      </w:pPr>
      <w:r>
        <w:rPr/>
        <w:t xml:space="preserve">Âî âñåé ñåðèè êíèã «Æèâîé Ýòèêè» íàáëþäàåòñÿ îïðåäåëåííàÿ ïîñëåäîâàòåëüíîñòü, è âìåñòå ñ òåì ëþáàÿ êíèãà â îòäåëüíîñòè ñîäåðæèò îñíîâíûå ïîëîæåíèÿ Ó÷åíèÿ â öåëîì. Òàê è ìåæäó ïåðâîé è âòîðîé êíèãîé åñòü ðàçëè÷èå, õîòÿ â íèõ òðàêòóþòñÿ îäíè è òå æå ïðîáëåìû. Íî, ïîâòîðÿåì, ÷òî íàáëþäàåìàÿ ïîñëåäîâàòåëüíîñòü íå îçíà÷àåò, ÷òî êíèãè Ó÷åíèÿ íóæíî îáÿçàòåëüíî ÷èòàòü ïî ïîðÿäêó è íà÷èíàòü çíàêîìñòâî íóæíî ñ ïåðâîé êíèãè. Ñêîðåå âñåãî, ÷òî è â äàííîì ñëó÷àå ïðåäïîëàãàåòñÿ ïðèìåíåíèå êàíîíà «Ãîñïîäîì òâîèì». Êíèãà, â êîòîðîé ðàçáèðàåòñÿ íàèáîëåå áëèçêàÿ îïðåäåëåííîìó ëèöó ïðîáëåìàòèêà, áóäåò äëÿ íåãî íàèáîëåå óáåäèòåëüíîé è, êîíå÷íî, ìîæåò áûòü ïåðâîé, äàâøåé íîâûé òîë÷îê åãî ñîçíàíèþ. Íî èçâåñòíàÿ ïîñëåäîâàòåëüíîñòü êíèã «Æèâîé Ýòèêè» ýòèì íå ñíèìàåòñÿ. Ìåæäó ïåðâîé è âòîðîé êíèãîé îíà ôîðìóëèðóåòñÿ â ñëåäóþùèõ ñëîâàõ: «Ïåðâàÿ êíèãà çâàëà ê ïîäâèãó êðàñîòû, ïðîñòîòû è áåññòðàøèÿ; âòîðàÿ êíèãà äàåò êà÷åñòâà è ïðèçíàêè ðàáîòû, óòâåðæäàþùåé ðàñøèðåíèå ñîçíàíèÿ» </w:t>
      </w:r>
      <w:r>
        <w:rPr>
          <w:b w:val="false"/>
          <w:bCs w:val="false"/>
          <w:i/>
          <w:iCs w:val="false"/>
          <w:caps w:val="false"/>
          <w:smallCaps w:val="false"/>
          <w:strike w:val="false"/>
          <w:dstrike w:val="false"/>
          <w:outline w:val="false"/>
          <w:vanish w:val="false"/>
        </w:rPr>
        <w:t>(«Îçàðåíèå», ñòð. 237)</w:t>
      </w:r>
      <w:r>
        <w:rPr/>
        <w:t>.</w:t>
      </w:r>
    </w:p>
    <w:p>
      <w:pPr>
        <w:pStyle w:val="Normal"/>
        <w:bidi w:val="0"/>
        <w:ind w:firstLine="567"/>
        <w:jc w:val="both"/>
        <w:rPr/>
      </w:pPr>
      <w:r>
        <w:rPr/>
        <w:t>Ìåæäó òåì, Ðåðèõè îäíîâðåìåííî ñ çàïèñÿìè Æèâîé Ýòèêè ïðîäîëæàëè äåëàòü äåëî, çàâåùàííîå èì Ó÷èòåëÿìè. 18 ìàÿ 1925 ã. Íèêîëàé Êîíñòàíòèíîâè÷ ïèñàë Øèáàåâó â Ðèãó: «Íàì ðàçðåøåí âúåçä â Ìàëûé Òèáåò. Øëè ëüâàìè è ðû÷àëè âî áëàãî. Ñêîðî äîêîí÷èòñÿ âòîðàÿ êíèãà è áóäåò îòîñëàíà ïå÷àòàòüñÿ â Àìåðèêó. Â íåé Âû íàéäåòå ìíîãî ïðàêòè÷åñêèõ óêàçàíèé äëÿ ñåáÿ. Îíà Âàì äàñò ïèùó äóõà... Ýòó êíèãó ðàçäàâàéòå äåÿòåëüíî è ÷óæèì è ðîäñòâåííèêàì çà Ãðàíèöåé. Êàþ (Ñ. Ìèòóñîâó) è â Õàðáèí îòîøëèòå. È Ðåìèçîâó (äâà ýêçåìïëÿðà)».</w:t>
      </w:r>
    </w:p>
    <w:p>
      <w:pPr>
        <w:pStyle w:val="Normal"/>
        <w:bidi w:val="0"/>
        <w:ind w:firstLine="567"/>
        <w:jc w:val="both"/>
        <w:rPr/>
      </w:pPr>
      <w:r>
        <w:rPr/>
        <w:t>Ïèñüìî ýòî áûëî ïîñëàíî óæå èç Êàøìèðà, êóäà Ðåðèõè âûåõàëè, ÷òîáû íà÷àòü Öåíòðàëüíî-Àçèàòñêóþ ýêñïåäèöèþ. Äî ýòîãî Íèêîëàé Êîíñòàíòèíîâè÷ ïîáûâàë â Àìåðèêå è íà îáðàòíîì ïóòè çàåõàë â Áåðëèí. Ãîðüêèé â òî âðåìÿ íàõîäèëñÿ â Èòàëèè, òàê ÷òî åãî ïîñðåäíè÷åñòâî îòïàëî, è Ðåðèõ îäèí ïîñåòèë Ñîâåòñêîå Ïîñîëüñòâî. Ïîäðîáíîñòè åãî ïîñåùåíèÿ îïèñàíû â æóðíàëå «Ìåæäóíàðîäíàÿ æèçíü» ¹ 1 çà 1965 ãîä, ïîýòîìó ìû ëèøü êîðîòêî íàïîìíèì î ñàìîì ãëàâíîì.</w:t>
      </w:r>
    </w:p>
    <w:p>
      <w:pPr>
        <w:pStyle w:val="Normal"/>
        <w:bidi w:val="0"/>
        <w:ind w:firstLine="567"/>
        <w:jc w:val="both"/>
        <w:rPr/>
      </w:pPr>
      <w:r>
        <w:rPr/>
        <w:t>ßâèâøèñü â êîíöå äåêàáðÿ 1924 ãîäà íà ïðèåì ê Ñîâåòñêîìó ïîñëó Í. Í. Êðåñòèíñêîìó, Ðåðèõ ñêàçàë, ÷òî õîòÿ îí è âîçãëàâëÿåò íàó÷íóþ ýêñïåäèöèþ ïîä àìåðèêàíñêèì ôëàãîì, íî, òåì íå ìåíåå, ïðîñèò Ñîâåòñêèé Ñîþç îêàçàòü ýêñïåäèöèè ïîêðîâèòåëüñòâî. Àìåðèêàíñêèé ôëàã — ÷èñòàÿ ôîðìàëüíîñòü, è âñå ìàòåðèàëû, äîáûòûå â ýêñïåäèöèè, îí ãîòîâ ïðåäîñòàâèòü â ðàñïîðÿæåíèå Ðîññèè.</w:t>
      </w:r>
    </w:p>
    <w:p>
      <w:pPr>
        <w:pStyle w:val="Normal"/>
        <w:bidi w:val="0"/>
        <w:ind w:firstLine="567"/>
        <w:jc w:val="both"/>
        <w:rPr/>
      </w:pPr>
      <w:r>
        <w:rPr/>
        <w:t>Ðåðèõ îñòàíîâèëñÿ íà ïîëèòè÷åñêîì ïîëîæåíèè â Àçèè, ðàññêàçàë î ïðîíèêíîâåíèè â Òèáåò àíãëè÷àí è î òîì, ÷òî îíè âåäóò òàì óñèëåííóþ ïðîïàãàíäó ïðîòèâ ÑÑÑÐ.</w:t>
      </w:r>
    </w:p>
    <w:p>
      <w:pPr>
        <w:pStyle w:val="Normal"/>
        <w:bidi w:val="0"/>
        <w:ind w:firstLine="567"/>
        <w:jc w:val="both"/>
        <w:rPr/>
      </w:pPr>
      <w:r>
        <w:rPr/>
        <w:t>Ðåðèõ íå ñêðûë îò Ñîâåòñêîãî ïîñëà ñâîèõ ôèëîñîôñêèõ âîççðåíèé, îòêðûòî ïîâåäàë î Ìàõàòìàõ è î öåëÿõ ïðåäïðèíèìàåìîé ýêñïåäèöèè.</w:t>
      </w:r>
    </w:p>
    <w:p>
      <w:pPr>
        <w:pStyle w:val="Normal"/>
        <w:bidi w:val="0"/>
        <w:ind w:firstLine="567"/>
        <w:jc w:val="both"/>
        <w:rPr/>
      </w:pPr>
      <w:r>
        <w:rPr/>
        <w:t>Êðåñòèíñêèé âíèìàòåëüíî âûñëóøàë Ðåðèõà, ïî ïðîñüáå ïîñëåäíåãî çàïðîòîêîëèðîâàë óñëûøàííîå ñëîâî â ñëîâî è äîëîæèë îáî âñåì â Ìîñêâó, íàðêîìó Ã. Â. ×è÷åðèíó, êîòîðûé çíàë Ðåðèõà åùå ñî âðåìåíè çàíÿòèé â Ïåòåðáóðãñêîì óíèâåðñèòåòå. ×è÷åðèí âûðàçèë ãîòîâíîñòü âî âñåì ïîìî÷ü ýêñïåäèöèè Ðåðèõà, íî Ðåðèõ ê òîìó âðåìåíè óæå ïîêèíóë Åâðîïó è íà÷àë ñâîå ïóòåøåñòâèå. Âî âñÿêîì ñëó÷àå, Óêàç Âëàäûêè «íà îáðàòíîì ïóòè ïîñåòèòü Áåðëèí» áûë âûïîëíåí, ñîâåòñêèå ðóêîâîäèòåëè ïîñòàâëåíû â èçâåñòíîñòü îá ýêñïåäèöèè è åå öåëÿõ, ÷òî â äàëüíåéøåì ñûãðàëî íåìàëîâàæíóþ ðîëü â åå ñóäüáå.</w:t>
      </w:r>
    </w:p>
    <w:p>
      <w:pPr>
        <w:pStyle w:val="Normal"/>
        <w:bidi w:val="0"/>
        <w:ind w:firstLine="567"/>
        <w:jc w:val="both"/>
        <w:rPr/>
      </w:pPr>
      <w:r>
        <w:rPr/>
        <w:t xml:space="preserve">Âòîðàÿ êíèãà áûëà çàêîí÷åíà, ïî-âèäèìîìó, â Êàøìèðå, è òàì æå áûëà íà÷àòà èëè çàäóìàíà òðåòüÿ êíèãà. Â êîíöå âòîðîé êíèãè ìû íàõîäèì åå îñíîâíóþ íîòó è íàçâàíèå: «×àñòî ëþäè ïðèíèìàþò ñ÷àñòüå çà áåäñòâèå è îáðàòíî. Ðàñøèðåíèå ñîçíàíèÿ óòâåðäèò çíàíèå äóõà — ýòî ïðèâåäåò ê Íàøåé Îáùèíå. Áóäåò ëè Òðåòüÿ êíèãà? Êîíå÷íî, áóäåò, êîãäà ïðîéäåò â æèçíü ðàáîòà, óêàçàííàÿ âî Âòîðîé. Òðåòüÿ êíèãà äîëæíà êàñàòüñÿ Íàøåé Îáùèíû, íî ìîæíî ëè ãîâîðèòü î Íàøåé Îáùèíå, åñëè ñîçíàíèå íå âìåùàåò ïîíÿòèå îáùèíû âîîáùå? Ïîòîìó, åñëè õîòèòå âûÿâèòü â æèçíü Íàøó Îáùèíó, âû äîëæíû ðàíåå âûÿâèòü âàøó ñîáñòâåííóþ. Ìû æå âàì ïîìîæåì» </w:t>
      </w:r>
      <w:r>
        <w:rPr>
          <w:b w:val="false"/>
          <w:bCs w:val="false"/>
          <w:i/>
          <w:iCs w:val="false"/>
          <w:caps w:val="false"/>
          <w:smallCaps w:val="false"/>
          <w:strike w:val="false"/>
          <w:dstrike w:val="false"/>
          <w:outline w:val="false"/>
          <w:vanish w:val="false"/>
        </w:rPr>
        <w:t>(«Îçàðåíèå», ñòð. 238)</w:t>
      </w:r>
      <w:r>
        <w:rPr/>
        <w:t>.</w:t>
      </w:r>
    </w:p>
    <w:p>
      <w:pPr>
        <w:pStyle w:val="Normal"/>
        <w:bidi w:val="0"/>
        <w:ind w:firstLine="567"/>
        <w:jc w:val="both"/>
        <w:rPr/>
      </w:pPr>
      <w:r>
        <w:rPr/>
        <w:t>Ñåé÷àñ òî÷íî íå èçâåñòíî, ãäå ïðîèçâîäèëèñü çàïèñè äëÿ òðåòüåé êíèãè — «Îáùèíà» — â Ñèêêèìå, Êàøìèðå èëè â ñàìîì ïóòåøåñòâèè. Ñêîðåå âñåãî, ÷òî äëÿ íåå áûëè èñïîëüçîâàíû çàïèñè ðàçíûõ ïåðèîäîâ, âêëþ÷àÿ ñàìûé ïîñëåäíèé — ïðåáûâàíèå â Ñîâåòñêîì Ñîþçå. Òî, ÷òî îíà áûëà íåïîñðåäñòâåííûì ïðîäîëæåíèåì âòîðîé êíèãè, ïîêàçûâàåò ñàìà åå ñòðóêòóðà, ïðîäîëæàþùàÿ âòîðóþ êíèãó. Íà÷èíàåòñÿ îíà ñ VII ãëàâû, ñëåäóþùåé çà VI ãëàâîé âòîðîé êíèãè. Âî âòîðîì èçäàíèè «Îáùèíû», î êîòîðîì ðå÷ü ïîéäåò ïîçæå, ñòðóêòóðà áûëà èçìåíåíà, îíà áûëà ðàçáèòà ïî ïàðàãðàôàì, ÷òî ïðèáëèçèëî åå ê îñòàëüíûì êíèãàì «Æèâîé Ýòèêè».</w:t>
      </w:r>
    </w:p>
    <w:p>
      <w:pPr>
        <w:pStyle w:val="Normal"/>
        <w:bidi w:val="0"/>
        <w:ind w:firstLine="567"/>
        <w:jc w:val="both"/>
        <w:rPr/>
      </w:pPr>
      <w:r>
        <w:rPr/>
        <w:t>Ñåé÷àñ ìû áóäåì èìåòü ââèäó òîëüêî ïåðâîå èçäàíèå. Åãî, ïî-âèäèìîìó, ïðåäïîëàãàëîñü èçäàòü â Ìîñêâå, è ïîýòîìó-òî ðóêîïèñü áûëà âçÿòà ñ ñîáîé â ýêñïåäèöèþ, â êîòîðîé è äîïîëíÿëàñü íîâûìè çàïèñÿìè. Íî óäàëîñü íàïå÷àòàòü ëèøü â Óëàí-Áàòîðå, âìåñòå ñ ðóêîïèñüþ Åëåíû Èâàíîâíû «Îñíîâû Áóääèçìà», êîòîðàÿ òàêæå áûëà ïîäãîòîâëåíà ðàíüøå.</w:t>
      </w:r>
    </w:p>
    <w:p>
      <w:pPr>
        <w:pStyle w:val="Normal"/>
        <w:bidi w:val="0"/>
        <w:ind w:firstLine="567"/>
        <w:jc w:val="both"/>
        <w:rPr/>
      </w:pPr>
      <w:r>
        <w:rPr/>
        <w:t>Íî ïðåæäå, ÷åì ïåðåéòè ê «Îáùèíå», íàïîìíèì, ÷òî Íèêîëàé Êîíñòàíòèíîâè÷ ñ Åëåíîé Èâàíîâíîé è Þðèåì Íèêîëàåâè÷åì âûåõàëè èç Ñèêêèìà â ìàðòå 1925 ãîäà. Ñâÿòîñëàâ Íèêîëàåâè÷ îñòàëñÿ â Àìåðèêå, ãäå ïðîäîëæàë íà÷àòûå Íèêîëàåì Êîíñòàíòèíîâè÷åì êóëüòóðíûå äåëà. Â Ðèãó óåõàë ïîáûâàâøèé â Ñèêêèìå ïî ïðèãëàøåíèþ Ðåðèõîâ Â. Øèáàåâ. Èç Äàðäæèëèíãà îí óâåç ñ ñîáîé ðóêîïèñü êíèãè «Ïóòè Áëàãîñëîâåíèÿ», ÷òîáû îïóáëèêîâàòü åå. Â àïðåëå — èþëå Ðåðèõ âåë ïåðåïèñêó ñ Øèáàåâûì èç Êàøìèðà. Ýòà ïåðåïèñêà, êàê è îñòàâëåííûé â Ìîñêâå, è ïîçæå îïóáëèêîâàííûé ÷àñòè÷íî â æóðíàëå «Ìåæäóíàðîäíàÿ æèçíü» ¹ 1 çà 1965 ãîä, äíåâíèê ýêñïåäèöèè; ÿñíî äîêàçûâàþò òî, ÷òî óæå ñ ñàìîãî íà÷àëà ïóòåøåñòâèÿ àíãëè÷àíå äîãàäûâàëèñü, êàêóþ öåëü ïðåñëåäóåò Ðåðèõ, è âñåìè ñèëàìè ñòàðàëèñü åìó ïîìåøàòü. Â ñâîþ î÷åðåäü Ðåðèõ îòëè÷íî çíàë î íàìåðåíèÿõ àíãëè÷àí íå ïóñòèòü åãî ê ãðàíèöàì Ñîâåòñêîãî Ñîþçà, äàáû óáåðå÷ü îò «êîììóíèñòè÷åñêîé çàðàçû» Èíäèþ. Êîíå÷íî, ñîêðîâåííîé öåëè Ðåðèõà àíãëè÷àíå íå çíàëè, íî äîñòàòî÷íî áûëî è òîãî, ÷òî êòî-òî ïûòàåòñÿ óñòàíîâèòü ïðÿìîé êîíòàêò ìåæäó Èíäèåé è Ðîññèåé. Ïîäîáíûé ïðåöåäåíò áûë äëÿ àíãëè÷àí àáñîëþòíî íåïðèåìëåì. Ïîýòîìó îíè òùàòåëüíî ñëåäèëè çà êàæäûì øàãîì Ðåðèõà è åãî ýêñïåäèöèè, è ñòàðàëèñü ïîìåøàòü åé, íà íåïîñðåäñòâåííî ïîäâëàñòíîé àíãëèéñêîé êîðîíå òåððèòîðèè Êàøìèðà. Ïðåîäîëåâàÿ ÷èíèìûå àíãëèéñêèìè êîëîíèàëüíûìè âëàñòÿìè ïðåïÿòñòâèÿ, Ðåðèõ äîëæåí áûë äåëàòü âèä, ÷òî îí íè î ÷åì íå äîãàäûâàåòñÿ. Ïîýòîìó â ïóáëèêàöèÿõ è êíèãàõ âðåìåí ýêñïåäèöèè îí ïîõâàëèâàë àíãëè÷àí çà ÿêîáû îêàçûâàåìîå ñ èõ ñòîðîíû ñîäåéñòâèå. Â òî æå âðåìÿ, â äíåâíèêå ýêñïåäèöèè ïèñàëîñü î èñòèííîì ïîëîæåíèè äåëà è ðàñêðûâàëàñü âñÿ íåáëàãîâèäíàÿ ïîäîïëåêà ýòîãî «ñîäåéñòâèÿ». Òàê, íàïðèìåð, 18 ñåíòÿáðÿ 1925 ãîäà, ïåðåä òåì, êàê ïîêèíóòü Êàøìèð, Ðåðèõ çàíîñèò â äíåâíèê: «Íàêîíåö ìîæíî îñòàâèòü âñþ êàøìèðñêóþ ëîæü è ãðÿçü... Ìîæíî çàáûòü, êàê ïîáåäèòåëè èãðàþò â ïîëî è ãîëüô, êîãäà íàðîä ãèáíåò â çàðàçàõ è ïîëíîì îòóïåíèè. Ìîæíî îòâåðíóòüñÿ îò ïîäêóïíûõ ÷èíîâíèêîâ Êàøìèðà. Ìîæíî çàáûòü íàïàäåíèå âîîðóæåííûõ ïðîâîêàòîðîâ íà íàø êàðàâàí ñ öåëüþ çàäåðæàòü åãî. Ïðèøëîñü øåñòü ÷àñîâ ïðîáûòü ñ ïîäíÿòûì ðåâîëüâåðîì. À â äîâåðøåíèå âñåãî ïîëèöèÿ ñîñòàâèëà îò íàøåãî èìåíè òåëåãðàììó, ÷òî ìû îøèáëèñü è íàïàäåíèÿ íå áûëî. Êòî æå ðàíèë ñåìü íàøèõ ñëóã?...»</w:t>
      </w:r>
    </w:p>
    <w:p>
      <w:pPr>
        <w:pStyle w:val="Normal"/>
        <w:bidi w:val="0"/>
        <w:ind w:firstLine="567"/>
        <w:jc w:val="both"/>
        <w:rPr/>
      </w:pPr>
      <w:r>
        <w:rPr/>
        <w:t>Íåñêîëüêî íàïàäåíèé ïðèøëîñü âûäåðæàòü Ðåðèõó â Êàøìèðå, è â îäíîì èç íèõ ïðèíèìàë ó÷àñòèå è áûë óçíàí ëè÷íûé øîôåð àíãëèéñêîãî ðåçèäåíòà Äæîíà Âóäà. Ïðåñëåäîâàíèÿ ïðîäîëæàëèñü âïëîòü äî ñàìîé ñîâåòñêîé ãðàíèöû, ðóêà àíãëèéñêîé ðàçâåäêè ïðîñòèðàëàñü äàëüøå, ÷åì Ðåðèõ ïðåäïîëàãàë. Íî îí âåë íåóêîñíèòåëüíî ñâîé êàðàâàí ê öåëè, ïîêàçûâàÿ ïðèìåð, êàê íàäî âûïîëíÿòü Óêàçû Âëàäûê «ðóêàìè è íîãàìè ÷åëîâå÷åñêèìè».</w:t>
      </w:r>
    </w:p>
    <w:p>
      <w:pPr>
        <w:pStyle w:val="Normal"/>
        <w:bidi w:val="0"/>
        <w:ind w:firstLine="567"/>
        <w:jc w:val="both"/>
        <w:rPr/>
      </w:pPr>
      <w:r>
        <w:rPr/>
        <w:t>Íèêòî íå äîãàäûâàëñÿ îá èñòèííîé öåëè Ðåðèõà — î ïîñëàíèè Ìàõàòì, êîòîðîå îí âåç â Ìîñêâó, î òîì, ÷òî íå ïîëèòè÷åñêèå öåëè ïðåñëåäóþòñÿ èì, à ãîðàçäî áîëåå ãëóáîêèå è äàëüíîâèäíûå. Ïîëèòè÷åñêàÿ ñèòóàöèÿ áûëà ëèøü îäíèì èç ñðåäñòâ ñâåðæåíèÿ êîëîíèàëèçìà, âîçðîæäåíèÿ Âîñòîêà è äóõîâíîãî ïðåîáðàçîâàíèÿ, íàìå÷åííîãî Ïëàíîì Âëàäûê âî âñåì ìèðå. Âåñòíèêîì Íîâîé Ýðû âûñòóïàë Ðåðèõ, è íè÷òî íå ìîãëî çàñòàâèòü åãî ê îòñòóïëåíèþ.</w:t>
      </w:r>
    </w:p>
    <w:p>
      <w:pPr>
        <w:pStyle w:val="Normal"/>
        <w:bidi w:val="0"/>
        <w:ind w:firstLine="567"/>
        <w:jc w:val="both"/>
        <w:rPr/>
      </w:pPr>
      <w:r>
        <w:rPr/>
        <w:t>Õîòÿ ïîñëàíèå Ìàõàòì ïóáëèêîâàëîñü ó íàñ óæå íåîäíîêðàòíî, íî ìû âñå-òàêè ïðèâåäåì åãî òåêñò åùå ðàç, ÷òîáû ÷èòàòåëü çàäóìàëñÿ íàä âñåé ïðîãðàììîé äåéñòâèé, íàä êîðåííûìè ïðåîáðàçîâàíèÿìè îáùåñòâåííîé æèçíè, èáî èõ ïðåäñòîèò åùå ñîâåðøèòü. Ïëàí Âëàäûê íàõîäèòñÿ åùå â ïðîöåññå ïðåòâîðåíèÿ â æèçíü è äàëåêî íå çàâåðøåí.</w:t>
      </w:r>
    </w:p>
    <w:p>
      <w:pPr>
        <w:pStyle w:val="Normal"/>
        <w:bidi w:val="0"/>
        <w:ind w:firstLine="567"/>
        <w:jc w:val="both"/>
        <w:rPr/>
      </w:pPr>
      <w:r>
        <w:rPr/>
        <w:t xml:space="preserve">«Íà Ãèìàëàÿõ Ìû çíàåì ñîâåðøàåìîå Âàìè. Âû óïðàçäíèëè öåðêîâü, ñòàâøóþ ðàññàäíèêîì ëæè è ñóåâåðèÿ. Âû óíè÷òîæèëè ìåùàíñòâî, ñòàâøåå ïðîâîäíèêîì ïðåäðàññóäêîâ. Âû ðàçðóøèëè òþðüìó âîñïèòàíèÿ. Âû óíè÷òîæèëè ñåìüþ ëèöåìåðèÿ. Âû ñîæãëè âîéñêî ðàáîâ. Âû ðàçäàâèëè ïàóêîâ íàæèâû. Âû çàêðûëè âîðîòà íî÷íûõ ïðèòîíîâ. Âû èçáàâèëè Çåìëþ îò ïðåäàòåëåé äåíåæíûõ. Âû ïðèçíàëè, ÷òî ðåëèãèÿ åñòü ó÷åíèå âñåîáúåìëåìîñòè ìàòåðèè. Âû ïðèçíàëè íè÷òîæíîñòü ëè÷íîé ñîáñòâåííîñòè. Âû óãàäàëè ýâîëþöèþ îáùèíû. Âû óêàçàëè íà çíà÷åíèå ïîçíàíèÿ. Âû ïðåêëîíèëèñü ïåðåä êðàñîòîþ. Âû ïðèíåñëè äåòÿì âñþ ìîùü êîñìîñà. Âû îòêðûëè îêíà äâîðöîâ. Âû óâèäåëè íåîòëîæíîñòü ïîñòðîåíèÿ äîìîâ Îáùåãî Áëàãà! Ìû îñòàíîâèëè âîññòàíèå â Èíäèè, êîãäà îíî áûëî ïðåæäåâðåìåííûì, òàêæå ìû ïðèçíàëè ñâîåâðåìåííîñòü Âàøåãî äâèæåíèÿ è ïîñûëàåì âàì âñþ íàøó ïîìîùü, óòâåðæäàÿ åäèíåíèå Àçèè! Çíàåì, ìíîãèå ïîñòðîåíèÿ ñâåðøàòñÿ â ãîäàõ 28—31—36. Ïðèâåò âñåì, èùóùèì îáùåãî áëàãà!» </w:t>
      </w:r>
      <w:r>
        <w:rPr>
          <w:b w:val="false"/>
          <w:bCs w:val="false"/>
          <w:i/>
          <w:iCs w:val="false"/>
          <w:caps w:val="false"/>
          <w:smallCaps w:val="false"/>
          <w:strike w:val="false"/>
          <w:dstrike w:val="false"/>
          <w:outline w:val="false"/>
          <w:vanish w:val="false"/>
        </w:rPr>
        <w:t>(«Ìåæäóíàðîäíàÿ æèçíü» ¹ 1, 1965, ñòð. 105)</w:t>
      </w:r>
      <w:r>
        <w:rPr/>
        <w:t>.</w:t>
      </w:r>
    </w:p>
    <w:p>
      <w:pPr>
        <w:pStyle w:val="Normal"/>
        <w:bidi w:val="0"/>
        <w:ind w:firstLine="567"/>
        <w:jc w:val="both"/>
        <w:rPr/>
      </w:pPr>
      <w:r>
        <w:rPr/>
        <w:t>Íàèâíî äóìàòü, ÷òî Ìàõàòìû íàäåÿëèñü, ÷òî ñâîèì ïîñëàíèåì Îíè ìîìåíòàëüíî ïðåîáðàçÿò äåéñòâèòåëüíîñòü, è åùå áîëåå íàèâíî ñ÷èòàòü, ÷òî Ìàõàòìû íå çíàëè ðåàëüíîãî ïîëîæåíèÿ äåë è æåëàåìîå ïðèíèìàëè çà äåéñòâèòåëüíîñòü. Ïðîñòî Èõ ïîñëàíèå áûëî òåì æå âïåðåäè èäóùèì «Õðèñòîì» Áëîêà, êîòîðûé âåäåò çà ñîáîþ ìÿòóùèõñÿ â ðåâîëþöèè ëþäåé. Äëÿ ïîäàâëÿþùåãî áîëüøèíñòâà Îí áûë «çà âüþãîé íåâèäèì». Îíî òâîðèëî ñâîå êðîâàâîå äåëî, âåðøèëî ñâîè çåìíûå ðàñ÷åòû, ñâîþ íåèçáåæíóþ Êàðìó. Íàì òÿæåëî ïðîñëåäèòü, ãäå çàâÿçûâàëèñü åå óçëû è áóäóò ëè îíè ðàñïóòàíû èëè ðàçðóáëåíû. Òàêæå íàïðàñíî ñïðàøèâàòü, êîãäà ñâåðøèòñÿ çàâåùàííîå. Ëó÷øèå ñðîêè áûëè óêàçàíû, îíè èìåëè ñâîå çíà÷åíèå, êàê è ðàíüøå íå ïîíÿòîå ëþäüìè. Íî ëþäñêîå íåïîíèìàíèå íå ìîæåò ñëóæèòü ïðåïÿòñòâèåì îáùåé ýâîëþöèè, ñâÿçàííîé ñ Êîñìè÷åñêîé æèçíüþ Ïëàíåòû. È ïîñëàíèå Ìàõàòì, ïðèâåçåííîå Ðåðèõîì, âûðàæàëî, èìåííî, Êîñìè÷åñêîå ïðåäíà÷åðòàíèå, à íå èñêëþ÷èòåëüíî ïîëèòè÷åñêèé äîêóìåíò. Åãî óòâåðæäàþùàÿ ñèëà çàêëþ÷àåòñÿ íå â ìàãèè ñëîâ, êîíñòàòèðóþùèõ óæå äîñòèãíóòîå, à â òîì íàïðàâëåíèè, êîòîðîå îòíûíå áóäåò ïðèñóòñòâîâàòü êàê íåîáõîäèìûé ýòàï äëÿ ïðîäâèæåíèÿ ÷åëîâå÷åñòâà âïåðåä.</w:t>
      </w:r>
    </w:p>
    <w:p>
      <w:pPr>
        <w:pStyle w:val="Normal"/>
        <w:bidi w:val="0"/>
        <w:ind w:firstLine="567"/>
        <w:jc w:val="both"/>
        <w:rPr/>
      </w:pPr>
      <w:r>
        <w:rPr/>
        <w:t>Ïåðåäàòü ïîñëàíèå Ìàõàòì áûëî ãëàâíûì äëÿ Ðåðèõà, è ýòî ãëàâíîå äëÿ ñåáÿ çàäàíèå îí âûïîëíèë. Êàê è êîãäà îíî áóäåò ïðèíÿòî è êàêèå ôîðìû ïðèìåò ïðèìåíåíèå åãî â æèçíè, ðåøàë íå îí, à íàøà ãîòîâíîñòü, íàøå ó÷àñòèå â æèçíåííûõ ïðîöåññàõ.</w:t>
      </w:r>
    </w:p>
    <w:p>
      <w:pPr>
        <w:pStyle w:val="Normal"/>
        <w:bidi w:val="0"/>
        <w:ind w:firstLine="567"/>
        <w:jc w:val="both"/>
        <w:rPr/>
      </w:pPr>
      <w:r>
        <w:rPr/>
        <w:t>Çäåñü ìîæåò âîçíèêíóòü âîïðîñ: íåóæåëè «âñåñèëüíûå» Ìàõàòìû íå ìîãëè ïåðåäàòü ñâîå ïîñëàíèå èíûì, ìåíåå õëîïîòëèâûì è áîëåå óáåäèòåëüíûì ñïîñîáîì? Åñëè ñàìè Ðåðèõè áûëè ñâèäåòåëÿìè íåêîòîðûõ ôåíîìåíîâ, òî òàêèì æå ìåòîäîì ïî÷åìó áû íå âîñïîëüçîâàòüñÿ ïðè èçúÿâëåíèè âîëè Âëàäûê? Ìîæåò áûòü ýòî óáåäèëî áû òåõ, êòî âåðøèë ñóäüáàìè íàðîäîâ â òî âðåìÿ?</w:t>
      </w:r>
    </w:p>
    <w:p>
      <w:pPr>
        <w:pStyle w:val="Normal"/>
        <w:bidi w:val="0"/>
        <w:ind w:firstLine="567"/>
        <w:jc w:val="both"/>
        <w:rPr/>
      </w:pPr>
      <w:r>
        <w:rPr/>
        <w:t xml:space="preserve">Íà òàêîé âîïðîñ ìîæíî îòâåòèòü ñêàçàíèåì îá Àêáàðå èç «Êðèïòîãðàìì Âîñòîêà» </w:t>
      </w:r>
      <w:r>
        <w:rPr>
          <w:b w:val="false"/>
          <w:bCs w:val="false"/>
          <w:i/>
          <w:iCs w:val="false"/>
          <w:caps w:val="false"/>
          <w:smallCaps w:val="false"/>
          <w:strike w:val="false"/>
          <w:dstrike w:val="false"/>
          <w:outline w:val="false"/>
          <w:vanish w:val="false"/>
        </w:rPr>
        <w:t>(ñòð. 81)</w:t>
      </w:r>
      <w:r>
        <w:rPr/>
        <w:t>: «Ïðèäâîðíûé èñòîðèê Àêáàðà îäíàæäû ñêàçàë Ïðàâèòåëþ: "Ñðåäè Ïðàâèòåëåé íàáëþäàþ íåðàçðåøèìîå ÿâëåíèå. Îäíè Âëàäûêè äåðæàëèñü íåäîñòóïíî âäàëè îò íàðîäà, èõ ñâåðãàëè çà íåíóæíîñòüþ. Äðóãèå âõîäèëè â æèçíü êàæäîãî äíÿ, ê íèì ïðèâûêàëè è ñâåðãàëè çà îáû÷íîñòü". Àêáàð óëûáíóëñÿ: "Çíà÷èò Ïðàâèòåëü äîëæåí îñòàâàòüñÿ íåâèäèìûì, âõîäÿ è íàïðàâëÿÿ âñå äåéñòâèÿ". Òàê ðåøèë ìóäðûé Ïðàâèòåëü è ïðåäóêàçàë áóäóùåå. Âèäèìûé íåâèäèìî!»</w:t>
      </w:r>
    </w:p>
    <w:p>
      <w:pPr>
        <w:pStyle w:val="Normal"/>
        <w:bidi w:val="0"/>
        <w:ind w:firstLine="567"/>
        <w:jc w:val="both"/>
        <w:rPr/>
      </w:pPr>
      <w:r>
        <w:rPr/>
        <w:t>Âñïîìíèì èñòîðè÷åñêèå ñëó÷àè âîçäåéñòâèÿ Áåëîãî Áðàòñòâà íà òå èëè èíûå ñîáûòèÿ îáùåñòâåííîé æèçíè ÷åëîâå÷åñòâà. Âñå îíè áûëè òîëüêî «åñòåñòâåííîãî» ïîðÿäêà. Íèêàêèõ «÷óäåñ» íå äîïóñêàëîñü. Èñòîðèþ ñêëàäûâàëè òîëüêî ëþäè è äåëàëè ýòî «ðóêàìè ÷åëîâå÷åñêèìè». Íàïîìíèì óæå ðàç ïðîöèòèðîâàííîå âûñêàçûâàíèå 3. Ôîñäèê: «×åëîâå÷åñêîìó óìó òðóäíî âìåñòèòü ôàêò, ÷òî «Íîñèòåëü Èñòèíû è Çàêîíà» äîëæåí îäíîâðåìåííî ïðåáûâàòü íà äâóõ ïëàíàõ, Âûñøåì è çåìíîì, óïîðíî ñòàðàÿñü ñãàðìîíèçèðîâàòü ñòîëü ïðîòèâîïîëîæíûå óñëîâèÿ». Ýòî êàñàåòñÿ íå òîëüêî Ïîñëàííèêîâ Áåëîãî Áðàòñòâà, íî è ñàìèõ Âëàäûê ïðè Èõ âîïëîùåíèè. Íà Çåìëå è äëÿ Çåìëè, ñîáëþäàÿ Çàêîíû Êîñìîñà, Îíè ìîãóò äåéñòâîâàòü íå íàðóøàÿ çåìíûõ ìåð è ïðåäñòàâëåíèé ïîäàâëÿþùåãî áîëüøèíñòâà ÷åëîâå÷åñòâà î âîçìîæíîì.</w:t>
      </w:r>
    </w:p>
    <w:p>
      <w:pPr>
        <w:pStyle w:val="Normal"/>
        <w:bidi w:val="0"/>
        <w:ind w:firstLine="567"/>
        <w:jc w:val="both"/>
        <w:rPr/>
      </w:pPr>
      <w:r>
        <w:rPr/>
        <w:t>Òàê â ñëó÷àå ïåðåäà÷è Ïîñëàíèÿ. Îíî äîëæíî áûëî áûòü ïåðåäàíî ñàìûì åñòåñòâåííûì, à íå «÷óäåñíûì» ïóòåì. Âûáîð Âëàäûê ïàë íà Ðåðèõà, êàê íà ÷åëîâåêà õîðîøî èçâåñòíîãî è ïîëüçóþùåãîñÿ áîëüøèì àâòîðèòåòîì. Äëÿ ýòîãî ñëó÷àÿ áûëî ïðåäïðèíÿòî íå èìåþùåå ïðåöåäåíòà ïóòåøåñòâèå èç Èíäèè â Ìîñêâó. Ñàì ïî ñåáå ýòîò ôàêò óæå ïðåäïîëàãàë, ÷òî Ïîñëàíèå íå çàòåðÿåòñÿ, ÷òî íà Íåãî ðàíî èëè ïîçäíî áóäåò îáðàùåíî âíèìàíèå. È äåéñòâèòåëüíî, ïðîëåæàâ â àðõèâå ÷åòûðå äåñÿòêà ëåò, Îíî ñòàëî èçâåñòíûì áëàãîäàðÿ èíòåðåñó, ïðîÿâëåííîìó ê Ðåðèõó è åãî Öåíòðàëüíîàçèàòñêîé ýêñïåäèöèè. Èñòèííûå Àâòîðû Ïîñëàíèÿ îñòàâàëèñü, êàê âñåãäà çà çàâåñîé. Îíè áûëè âûñî÷àéøåé ðåàëüíîñòüþ äëÿ òåõ, êòî äîñòàâèë Ïîñëàíèå, è ìîãëè ñóùåñòâîâàòü èëè íå ñóùåñòâîâàòü äëÿ òåõ, êòî åãî ïðèíÿë.</w:t>
      </w:r>
    </w:p>
    <w:p>
      <w:pPr>
        <w:pStyle w:val="Normal"/>
        <w:bidi w:val="0"/>
        <w:ind w:firstLine="567"/>
        <w:jc w:val="both"/>
        <w:rPr/>
      </w:pPr>
      <w:r>
        <w:rPr/>
        <w:t>Ñóùåñòâóåò ìíåíèå, ÷òî Ìàõàòìû äîáèâàþòñÿ ïðèçíàíèÿ ñî ñòîðîíû ëþäåé. Äóìàåòñÿ, ÷òî ìíåíèå ýòî ãëóáîêî îøèáî÷íî. Äåêëàðèðîâàòü î Ñâîåì ñóùåñòâîâàíèè Îíè, êîíå÷íî, ìîãëè áû î÷åíü äàæå óáåäèòåëüíî è äëÿ âñåõ íàãëÿäíî. Íî ê ÷åìó áû ýòî ïðèâåëî? ×òî çà ýòèì ïîñëåäîâàëî áû? Ïðåäïîëîæèì, ÷òî ìû ïðèçíàëè ðóêîâîäÿùóþ ðîëü Âëàäûê íàä ñóäüáàìè ÷åëîâå÷åñòâà. Ñëåäóþùèì íàøèì øàãîì, â òàêîì ñëó÷àå, ÿâèëîñü áû ñâàëèâàíèå âñåõ ÿâíûõ íåñóðàçíîñòåé, âñåõ êðîâàâûõ òðàãåäèé «ñ áîëüíîé ãîëîâû íà çäîðîâóþ». Íå çàäóìûâàÿñü, ñâîþ âèíó, ñâîè îøèáêè ëþäè ïðèïèñàëè áû Ó÷èòåëÿì. Èíûìè ñëîâàìè, «áëàãîäàðíîå ÷åëîâå÷åñòâî» ñíÿëî áû ñ ñåáÿ âñÿêóþ îòâåòñòâåííîñòü è ïîñòàðàëîñü áû ñâåñòè Ó÷èòåëåé äî óðîâíÿ «îáû÷íîñòè», ÷òîáû âïîñëåäñòâèè áûëî îò Íèõ ëåã÷å èçáàâèòüñÿ. Êðîìå òîãî, ïðèçíàâøèå ðóêîâîäñòâî Ó÷èòåëåé íå ïðåìèíóëè áû ìåæäó ñîáîé ñðàçó æå ïîññîðèòüñÿ èç-çà ñòåïåíè ïðèáëèæåííîñòè ê Íèì. Êàæäûé ïîñ÷èòàë áû ñåáÿ äîñòîéíûì ñòàòü ïåðâûì îäåñíóþ Ó÷èòåëÿ, ïîòîìó ÷òî ïðàâèëüíî ïîíèìàåò è ñëåäóåò Åãî çàâåòàì. Êîíå÷íî, íå èçáåæàòü áûëî áû ñïîðîâ î «Âñåìîãóùåñòâå Âëàäûê», êîòîðûì âñå äîñòóïíî è âñå äîçâîëåíî. Áîëüøèíñòâî ïîòðåáîâàëî áû «÷óäåñ». Áåç «÷óäà» äëÿ íèõ Âëàäûêî ïåðåñòàåò áûòü Âëàäûêîé è ïðåâðàùàåòñÿ â îáû÷íîãî ÷åëîâåêà. Îíè ñêîðåå áóäóò ñëóøàòü «ãîëîñ» èç àñòðàëà, íåæåëè ðàçóì, êîòîðûé îôîðìèëñÿ ó íèõ áëàãîäàðÿ Âûñøåìó Ðóêîâîäñòâó, è ñàì ïî ñåáå ÿâëÿåòñÿ íàèáîëüøèì ÷óäîì è äàðîì ÷åëîâåêó.</w:t>
      </w:r>
    </w:p>
    <w:p>
      <w:pPr>
        <w:pStyle w:val="Normal"/>
        <w:bidi w:val="0"/>
        <w:ind w:firstLine="567"/>
        <w:jc w:val="both"/>
        <w:rPr/>
      </w:pPr>
      <w:r>
        <w:rPr/>
        <w:t>Î÷åâèäíî, âñå-òàêè íå â «ïðèçíàíèè» äåëî, êîòîðîå íè íà éîòó íå èçìåíèëî áû ëþäåé, à òîëüêî ñíÿëî áû ñ íèõ âñÿêóþ îòâåòñòâåííîñòü. «Âèäèìûé íåâèäèìî» áóäåò íàïðàâëÿòü ëþäåé, ñîáëþäàÿ Çàêîí Ñîèçìåðèìîñòè è Âûñøåé Ñïðàâåäëèâîñòè.</w:t>
      </w:r>
    </w:p>
    <w:p>
      <w:pPr>
        <w:pStyle w:val="Normal"/>
        <w:bidi w:val="0"/>
        <w:ind w:firstLine="567"/>
        <w:jc w:val="both"/>
        <w:rPr/>
      </w:pPr>
      <w:r>
        <w:rPr/>
        <w:t xml:space="preserve">Åñòü ó Ðåðèõà îäèí ðîæäåñòâåíñêèé ðàññêàç, ïîÿâèâøèéñÿ 25 äåêàáðÿ 1913 ãîäà â ãàçåòå «Ðóññêîå Ñëîâî» (Ìîñêâà). Ðàññêàç ýòîò âêëþ÷åí â êíèãó Í. Ðåðèõà «Èçáðàííîå», Ì., 1979 </w:t>
      </w:r>
      <w:r>
        <w:rPr>
          <w:b w:val="false"/>
          <w:bCs w:val="false"/>
          <w:i/>
          <w:iCs w:val="false"/>
          <w:caps w:val="false"/>
          <w:smallCaps w:val="false"/>
          <w:strike w:val="false"/>
          <w:dstrike w:val="false"/>
          <w:outline w:val="false"/>
          <w:vanish w:val="false"/>
        </w:rPr>
        <w:t>(ñòð. 52)</w:t>
      </w:r>
      <w:r>
        <w:rPr/>
        <w:t>. Â ðàññêàçå îïèñûâàåòñÿ ðÿä ÷óäåñ, ïðîèçîøåäøèõ â Ñî÷åëüíèê è ïîâåðãøèõ âñåõ â ñòðàõ è òðåïåò. Îäíàêî íà äðóãîé äåíü ñàìûå, êàçàëîñü áû, íåîáúÿñíèìûå «÷óäåñà» íàøëè ïðîñòîå îáúÿñíåíèå. Êîí÷àåò Ðåðèõ ñâîé ðàññêàç ñëîâàìè: «Ïîñëå òîãî ó íàñ íèêîãäà íè÷åãî íå áûâàëî. Äàæå ñíû ïðåêðàòèëèñü. Çíàêîâ îñîáåííûõ íåò íè íà ÷åì. Çíàìåíèé æäåì! Çíàìåíèé ïðîñèì!»</w:t>
      </w:r>
    </w:p>
    <w:p>
      <w:pPr>
        <w:pStyle w:val="Normal"/>
        <w:bidi w:val="0"/>
        <w:ind w:firstLine="567"/>
        <w:jc w:val="both"/>
        <w:rPr/>
      </w:pPr>
      <w:r>
        <w:rPr/>
        <w:t>«Çíàìåíèé è çíàêîâ!» — âîïèåò ÷åëîâå÷åñòâî. À ìåæäó òåì èõ áîëüøå ÷åì äîñòàòî÷íî. Òîëüêî îíè èìåþò ñåáå ñàìîå ïðîñòîå, «åñòåñòâåííîå» îáúÿñíåíèå, à ïîòîìó ëþäè, æäóùèå «÷óäåñ», íå âîñïðèíèìàþò èõ, à ëþäè, îòâåðãàþùèå âîçìîæíîñòü «÷óäà», ïðèíèìàþò çà ëîãè÷åñêèé õîä ñîáûòèé, õîòÿ èõ ëîãèêà âñåãäà îñâàèâàåò ñîáûòèÿ çàäíèì ÷èñëîì.</w:t>
      </w:r>
    </w:p>
    <w:p>
      <w:pPr>
        <w:pStyle w:val="Normal"/>
        <w:bidi w:val="0"/>
        <w:ind w:firstLine="567"/>
        <w:jc w:val="both"/>
        <w:rPr/>
      </w:pPr>
      <w:r>
        <w:rPr/>
        <w:t xml:space="preserve">Îäíî èç «Çíàìåíèé» íàøåãî âðåìåíè — ýòî ïîâûøåííûé èíòåðåñ ê Êîñìîñó. Âòîðîå, íå ìåíåå çíà÷èòåëüíîå, — âîçðîñøàÿ ìîùü ÷åëîâå÷åñòâà. Ñ îäíîé ñòîðîíû, ÷åëîâå÷åñòâî ñåáÿ ïî÷óâñòâîâàëî æèòåëÿìè íå òîëüêî Çåìëè, íî è îòäàëåííûõ Çâåçä. Ñ äðóãîé, îíî ñîçðåëî äî ðåøåíèÿ ïðîáëåì ãëîáàëüíîãî ìàñøòàáà. Âñåãî íåñêîëüêî äåñÿòêîâ ëåò òîìó íàçàä îá ýòîì ìîãëè ìå÷òàòü ëèøü ñàìûå ñìåëûå óìû è áîëüøèíñòâî ñ÷èòàëî èõ ìå÷òàíèÿ ôàíòàçèåé. Íûíå æå ýòè «Çíàìåíèÿ» äëÿ íàñ ñîñòàâëÿþò îáû÷íóþ ïîâñåäíåâíóþ ïîëåìèêó, â ïûëó ðåøåíèÿ êîòîðîé ìû ãîòîâû âçîðâàòü Ïëàíåòó è ïîãóáèòü âñå æèâóùåå íà íåé èç-çà ïðèîðèòåòà òîé èëè èíîé, â êîíöå êîíöîâ, âðåìåííîé îáùåñòâåííîé ôîðìàöèè. À íå äàíû ëè ýòè «Çíàìåíèÿ» îäíîâðåìåííî äëÿ òîãî, ÷òîáû æèòü è äåéñòâîâàòü ñîãëàñîâàííî îò ëèöà âñåãî ÷åëîâå÷åñòâà, êàê ïðåäñòàâèòåëÿ Ïëàíåòû â Êîñìîñå? Ìû ïóñêàåìñÿ íà ïîèñêè â äàëüíèõ ìèðàõ ðàçóìíûõ ñîáðàòüåâ äî òîãî, êàê íà Çåìëå âîöàðèëñÿ áû ðàçóì. Â êíèãå «Îáùèíà» </w:t>
      </w:r>
      <w:r>
        <w:rPr>
          <w:b w:val="false"/>
          <w:bCs w:val="false"/>
          <w:i/>
          <w:iCs w:val="false"/>
          <w:caps w:val="false"/>
          <w:smallCaps w:val="false"/>
          <w:strike w:val="false"/>
          <w:dstrike w:val="false"/>
          <w:outline w:val="false"/>
          <w:vanish w:val="false"/>
        </w:rPr>
        <w:t>(÷. 1, ãë. XI, § 2)</w:t>
      </w:r>
      <w:r>
        <w:rPr/>
        <w:t xml:space="preserve"> ñêàçàíî: «Ó÷åíèå íîâîãî ìèðà ïîêðîåò âñå íåóäîáñòâà. Èñòèííî, òîëüêî ùèò Îáùèíû ìîæåò îñìûñëèòü ïðåáûâàíèå íà Çåìëå. Êàê íåñëûõàííî êðàñèâî ìûñëèòü î êîîïåðàöèè ñ äàëüíèìè ìèðàìè. Ýòà êîîïåðàöèÿ, íà÷àòàÿ ñîçíàòåëüíî, âîâëå÷åò â îðáèòó ñíîøåíèÿ íîâûå ìèðû, è ýòîò íåáåñíûé êîîïåðàòèâ áóäåò áåñêîíå÷íî ðàñøèðÿòü ñâîè âîçìîæíîñòè. Ó÷åíèå ìîæåò ñêàçàòü ÷óòêèì: ïðîáóæäàÿñü, ïîìíèòå î äàëüíèõ ìèðàõ; îòõîäÿ êî ñíó, ïîìíèòå î äàëüíèõ ìèðàõ. Âû ïîíèìàåòå, ÷òî áåç Îáùèíû Çåìëÿ æèòü íå ìîæåò. Âû ïîíèìàåòå, ÷òî áåç ðàñøèðåíèÿ íåáåñíûõ ïóòåé ñóùåñòâîâàíèå ñòàíîâèòñÿ íè÷òîæíûì. Íîâûé ìèð íóæäàåòñÿ â íîâûõ ãðàíèöàõ. Ó èùóùèõ äîëæíà áûòü äîðîãà. Ðàçâå îíà óçêà ïî âñåìó íåáîñêëîíó? Ñ÷àñòüå â òîì, ÷òî èñêàòåëè íå äîëæíû ïðèíèêàòü óõîì ê Çåìëå, íî ìîãóò îáðàòèòü âçãëÿä íà äóõîâíóþ âûñü. Ëó÷ó ëåã÷å èñêàòü ïîäíÿòûå ãîëîâû. È êàæäîå äâèæåíèå ìèðà îáóñëîâëåíî Îáùèíîþ».</w:t>
      </w:r>
    </w:p>
    <w:p>
      <w:pPr>
        <w:pStyle w:val="Normal"/>
        <w:bidi w:val="0"/>
        <w:ind w:firstLine="567"/>
        <w:jc w:val="both"/>
        <w:rPr/>
      </w:pPr>
      <w:r>
        <w:rPr/>
        <w:t>Âëàñòü íàä Çåìëåé (áûòü Ïëàíåòå èëè íå áûòü), äîñòèãíóòàÿ ÷åëîâåêîì, òåñíî ñâÿçàíà ñ îáùèì åþ óïðàâëåíèåì, à îò ïîñëåäíåãî çàâèñèò ñíîøåíèå ñ äàëüíèìè ìèðàìè. Ïî÷åìó â Ó÷åíèè ñòîëüêî ãîâîðèòñÿ î Åäèíåíèè? — Ïîòîìó, ÷òî ýðà Êîñìè÷åñêîé æèçíè òðåáóåò ó÷àñòèÿ Ïëàíåòû, à íå îòäåëüíûõ ãðóïïèðîâîê ëþäåé â ñâîåé ýâîëþöèè.</w:t>
      </w:r>
    </w:p>
    <w:p>
      <w:pPr>
        <w:pStyle w:val="Normal"/>
        <w:bidi w:val="0"/>
        <w:ind w:firstLine="567"/>
        <w:jc w:val="both"/>
        <w:rPr/>
      </w:pPr>
      <w:r>
        <w:rPr/>
        <w:t>Ñíîøåíèþ ñ Ìèðàìè äàëüíèìè îòâîäèòñÿ â êíèãå «Îáùèíà», êàê è â äðóãèõ êíèãàõ Æèâîé Ýòèêè, îñíîâîïîëàãàþùåå ìåñòî. Âïîëíå î÷åâèäíî, ÷òî ýòî äîëæíî ïðîèñõîäèòü îäíîâðåìåííî ñ íàëàæèâàíèåì ñíîøåíèé ñ Òîíêèì Ìèðîì, òàê êàê òîëüêî êàíàëû ïîñëåäíåãî ìîãóò äàòü íóæíûå ðåçóëüòàòû. À âñåìó ýòîìó äîëæíî ïðåäøåñòâîâàòü îáúåäèíåíèå ÷åëîâå÷åñòâà â åäèíîå îáùåñòâî.</w:t>
      </w:r>
    </w:p>
    <w:p>
      <w:pPr>
        <w:pStyle w:val="Normal"/>
        <w:bidi w:val="0"/>
        <w:ind w:firstLine="567"/>
        <w:jc w:val="both"/>
        <w:rPr/>
      </w:pPr>
      <w:r>
        <w:rPr/>
        <w:t>Êàê íå ïàðàäîêñàëüíî, íî, êàçàëîñü áû, íàèáîëåå ëåãêî äîñòèæèìîå — îáúåäèíåíèå íà Çåìëå — îêàçûâàåòñÿ êàìíåì ïðåòêíîâåíèÿ íàèáîëåå òðóäíîìó — ïóòè ïðîíèêíîâåíèÿ â Êîñìîñ. ×åëîâå÷åñòâî íå ïðèåìëåò åäèíåíèÿ. Îíî ðàñ÷ëåíåíî ñîòíåþ îáñòîÿòåëüñòâ: ðàçëè÷èåì íàöèîíàëüíîñòåé, ãîñóäàðñòâåííûìè ãðàíèöàìè è èíòåðåñàìè, êàñòîâûìè èëè êëàññîâûìè ïîäðàçäåëåíèÿìè, ðàçíûìè ñèñòåìàìè óïðàâëåíèÿ, è, íàêîíåö, ýãîèçìîì â ñàìîì øèðîêîì ñìûñëå ýòîãî ïîíÿòèÿ. Ïîâåðõ âñåãî ãîñïîäñòâóþò âçãëÿäû ëè÷íîãî ïîðÿäêà: ìîå ìèðîâîççðåíèå ñàìîå ïðàâèëüíîå, âëàäåþ èñòèíîé òîëüêî ÿ, ìîå èìóùåñòâî íåïðèêîñíîâåííî, è ÿ èìåþ ïðàâî åãî óìíîæàòü âñåìè äîñòóïíûìè ñðåäñòâàìè; ìîÿ ñâîáîäíàÿ âîëÿ äîëæíà áûòü íå íàðóøåíà, à, ñëåäîâàòåëüíî, ÷òî õî÷ó, òî è äåëàþ. È äåëàåòñÿ âñå, ÷òî èäåò íà ïîëüçó ñåáÿ, çà ñ÷åò óùåìëåíèÿ áëèæíåãî ñâîåãî.</w:t>
      </w:r>
    </w:p>
    <w:p>
      <w:pPr>
        <w:pStyle w:val="Normal"/>
        <w:bidi w:val="0"/>
        <w:ind w:firstLine="567"/>
        <w:jc w:val="both"/>
        <w:rPr/>
      </w:pPr>
      <w:r>
        <w:rPr/>
        <w:t>Äàâíî óæå íà÷àòà áîðüáà ïðîòèâ ÷åëîâå÷åñêîãî ýãîèçìà, ýòîãî èçâðàùåííîãî ïîíÿòèÿ èíäèâèäóàëèçìà. Íàçîâåì ëèøü äâà Èìåíè, îñòàâèâøèõ â èñòîðèè ÷åëîâå÷åñòâà ãëóáîêèé ñëåä, — Áóääà è Õðèñòîñ. Èõ ó÷åíèå — íè÷òî èíîå, êàê ïåðâûé ýòàï ïóòè â Êîñìè÷åñêîå Ïðîñòðàíñòâî. Ëþáîâü êî âñåìó æèâîìó, æåðòâà è ïîäàâëåíèå ëè÷íîãî ýãîèçìà. Êàæåòñÿ î÷åíü ïðîñòî, íî íå çàáóäåì, ÷òî ýòó ïðîñòîòó ïðåäëàãàþò ïðèíÿòü ëþäÿì óæå íå îäíó òûñÿ÷ó ëåò, ÷òî íà ýòîé ïðîñòîòå ñïîòêíóëàñü â ñâîå âðåìÿ Àòëàíòèäà, ÷òî íå ñ Áóääû è Õðèñòà íà÷àëàñü ýâîëþöèÿ ÷åëîâå÷åñòâà, ÷òî ê ëþáâè íàäî ïðèáàâèòü ðàçóì, ê æåðòâå — ñîçíàíèå, à ýãîèçì ðàçãðàíè÷èòü îò èíäèâèäóàëüíîé èíèöèàòèâû, îò òâîð÷åñòâà ëè÷íîñòè. Ïî÷òè âñåãäà ÷åëîâåê, ïðèîáðåòàÿ ÷òî-òî â äðóãîì òåðÿåò, íî äàëåêî íå âñåãäà, òåðÿÿ ãäå-òî, îí â äðóãîì âûèãðûâàåò. Îòòîãî-òî ïðîöåññ åãî ñòàíîâëåíèÿ ñòîëü ìåäëèòåëåí è òðåáóåò ãðîìàäíûõ óñèëèé è íåèñòîùèìîãî òåðïåíèÿ.</w:t>
      </w:r>
    </w:p>
    <w:p>
      <w:pPr>
        <w:pStyle w:val="Normal"/>
        <w:bidi w:val="0"/>
        <w:ind w:firstLine="567"/>
        <w:jc w:val="both"/>
        <w:rPr/>
      </w:pPr>
      <w:r>
        <w:rPr/>
        <w:t>Òàê, è äàâàÿ êíèãó «Îáùèíà», Âåëèêèå Ó÷èòåëÿ, îòíþäü, íå ðàññ÷èòûâàëè íà ìãíîâåííîå ïðåîáðàçîâàíèå ÷åëîâå÷åñêîãî îáùåñòâà. Íî íàñòóïèëî âðåìÿ âåëèêèõ îòêðûòèé, è ñòàðûå êàê ìèð èñòèíû íåîáõîäèìî áûëî ïîêàçàòü â íîâîì ñâåòå, íóæíî áûëî ïîêàçàòü, ÷òî</w:t>
      </w:r>
    </w:p>
    <w:p>
      <w:pPr>
        <w:pStyle w:val="Normal"/>
        <w:bidi w:val="0"/>
        <w:ind w:firstLine="567"/>
        <w:jc w:val="both"/>
        <w:rPr/>
      </w:pPr>
      <w:r>
        <w:rPr/>
      </w:r>
    </w:p>
    <w:p>
      <w:pPr>
        <w:pStyle w:val="Style15"/>
        <w:bidi w:val="0"/>
        <w:ind w:left="1134" w:right="567" w:hanging="0"/>
        <w:rPr/>
      </w:pPr>
      <w:r>
        <w:rPr/>
        <w:t>«Ïîâåðõ âñÿêèõ Ðîññèé åñòü îäíà</w:t>
      </w:r>
    </w:p>
    <w:p>
      <w:pPr>
        <w:pStyle w:val="Style15"/>
        <w:bidi w:val="0"/>
        <w:ind w:left="1134" w:right="567" w:hanging="0"/>
        <w:rPr/>
      </w:pPr>
      <w:r>
        <w:rPr/>
        <w:tab/>
        <w:tab/>
        <w:t>íåçàáûâàåìàÿ Ðîññèÿ.</w:t>
      </w:r>
    </w:p>
    <w:p>
      <w:pPr>
        <w:pStyle w:val="Style15"/>
        <w:bidi w:val="0"/>
        <w:ind w:left="1134" w:right="567" w:hanging="0"/>
        <w:rPr/>
      </w:pPr>
      <w:r>
        <w:rPr/>
        <w:t>Ïîâåðõ âñÿêîé ëþáâè åñòü îäíà</w:t>
      </w:r>
    </w:p>
    <w:p>
      <w:pPr>
        <w:pStyle w:val="Style15"/>
        <w:bidi w:val="0"/>
        <w:ind w:left="1134" w:right="567" w:hanging="0"/>
        <w:rPr/>
      </w:pPr>
      <w:r>
        <w:rPr/>
        <w:tab/>
        <w:tab/>
        <w:t>îáùå÷åëîâå÷åñêàÿ ëþáîâü.</w:t>
      </w:r>
    </w:p>
    <w:p>
      <w:pPr>
        <w:pStyle w:val="Style15"/>
        <w:bidi w:val="0"/>
        <w:ind w:left="1134" w:right="567" w:hanging="0"/>
        <w:rPr/>
      </w:pPr>
      <w:r>
        <w:rPr/>
        <w:t>Ïîâåðõ âñÿêèõ êðàñîò åñòü îäíà</w:t>
      </w:r>
    </w:p>
    <w:p>
      <w:pPr>
        <w:pStyle w:val="Style15"/>
        <w:bidi w:val="0"/>
        <w:ind w:left="1134" w:right="567" w:hanging="0"/>
        <w:rPr/>
      </w:pPr>
      <w:r>
        <w:rPr/>
        <w:tab/>
        <w:tab/>
        <w:t>êðàñîòà, âåäóùàÿ ê ïîçíàíèþ Êîñìîñà».</w:t>
      </w:r>
    </w:p>
    <w:p>
      <w:pPr>
        <w:pStyle w:val="Normal"/>
        <w:bidi w:val="0"/>
        <w:rPr/>
      </w:pPr>
      <w:r>
        <w:rPr/>
      </w:r>
    </w:p>
    <w:p>
      <w:pPr>
        <w:pStyle w:val="Normal"/>
        <w:bidi w:val="0"/>
        <w:ind w:firstLine="567"/>
        <w:jc w:val="both"/>
        <w:rPr/>
      </w:pPr>
      <w:r>
        <w:rPr/>
        <w:t>Äëÿ ýòîãî áûëè èçáðàíû ÷åòâåðî Ðåðèõîâ, äëÿ ýòîãî ÷åðåç Åëåíó Èâàíîâíó áûëî äàíî Íîâîå Ó÷åíèå, äëÿ ýòîãî Íèêîëàé Êîíñòàíòèíîâè÷ «ðóêàìè ÷åëîâå÷åñêèìè» äîñòàâèë â Ìîñêâó Ïîñëàíèå Ìàõàòì.</w:t>
      </w:r>
    </w:p>
    <w:p>
      <w:pPr>
        <w:pStyle w:val="Normal"/>
        <w:bidi w:val="0"/>
        <w:ind w:firstLine="567"/>
        <w:jc w:val="both"/>
        <w:rPr/>
      </w:pPr>
      <w:r>
        <w:rPr/>
        <w:t>Ïðàâèëüíî ëè âûïîëíÿåòñÿ Óêàçàííàÿ â íåì ïðîãðàììà? Òåìè ëè ìåòîäàìè äåéñòâóþò åå ïîëó÷èâøèå? Ïðèíîñèò ëè îíà íóæíûå äëÿ ýâîëþöèè ðåçóëüòàòû? Íà ýòîò ñ÷åò ìîæíî ìíîãî, î÷åíü ìíîãî ñïîðèòü. Íî ñïðîñèì ñåáÿ, êàêîé Ïëàí Âëàäûê âûïîëíåí áûë ïîëíîñòüþ è ïðàâèëüíî? Áûëî Ó÷åíèå Áóääû, áûë Õðèñòîñ, áûëà Ôðàíöóçñêàÿ ðåâîëþöèÿ. Îñòàëèñü — ëàìàèçì, õðèñòèàíñêàÿ öåðêîâü, áóðæóàçíîå «ñâîáîäíîå ïðåäïðèíèìàòåëüñòâî». ×òî æå, íå íàäî áûëî Áóääû, Õðèñòà è Ôðàíöóçñêîé ðåâîëþöèè? Ýòîãî, ïîæàëóé, íèêòî íå ñêàæåò. Íî êàæäûé ïîäóìàåò ïðî ñåáÿ, ÷òî ïðàâ áûë ñêàçàâøèé «åñëè òåáÿ óäàðÿò â ïðàâóþ ùåêó, òî ïîäñòàâü åìó è ëåâóþ», èçðåêàÿ: «Íå ìèð, íî ìå÷ ïðèíåñ ß âàì íà Çåìëþ».</w:t>
      </w:r>
    </w:p>
    <w:p>
      <w:pPr>
        <w:pStyle w:val="Normal"/>
        <w:bidi w:val="0"/>
        <w:ind w:firstLine="567"/>
        <w:jc w:val="both"/>
        <w:rPr/>
      </w:pPr>
      <w:r>
        <w:rPr/>
        <w:t>Íè÷òî íîâîå íå âõîäèò â æèçíü áåç áîðüáû è áåç îøèáîê, íî îíî îñòàâëÿåò â èñòîðèè ñâîé íåèçãëàäèìûé ñëåä è âîçäåéñòâóåò íà îáùåñòâåííóþ ìûñëü ÷åëîâå÷åñòâà. Ñ ýòèì è íàäî ñ÷èòàòüñÿ, îöåíèâàÿ î÷åðåäíîé øàã Âåëèêèõ Ó÷èòåëåé, íàïðàâëÿþùèõ âíèìàíèå ëþäåé íà íåîòëîæíûå çàäà÷è ýâîëþöèè. Òàêèå øàãè äåëàþòñÿ íåçàâèñèìî îò òîãî, ïðåòâîðåíî ëè â æèçíü ðàíåå äàííîå, òàê êàê âñå ðàíåå äàííîå ïðèîáðåòàåò èíîé îòòåíîê è íóæäàåòñÿ â ïåðåîöåíêàõ. Íåîáõîäèìîñòü ìîìåíòà 2000 ëåò òîìó íàçàä áûëà ñîâåðøåííî èíîé, ÷åì òåïåðü. Â òî âðåìÿ äàâàëñÿ ìàêñèìóì òîãî, ÷òî íóæíî áûëî óñâîèòü ÷åëîâå÷åñòâó; èç ýòîãî ìàêñèìóìà áûë óñâîåí ìèíèìóì. Òåêóùèé ìîìåíò òðåáóåò íå òîëüêî ïîâòîðåíèÿ íåóñâîåííîãî, íî ãîðàçäî áîëüøåãî, è áîëüøåå äàåòñÿ íå âçèðàÿ íà òî, ÷òî áîëüøèíñòâîì ëþäåé îíî îïÿòü íå áóäåò ïðèíÿòî. Òàê îáðàçóþòñÿ ñâîåãî ðîäà «íîæíèöû» ìåæäó òåì, ÷òî íóæíî, è òåì, ÷òî åñòü; íî, íàõîäÿñü â ïîñòîÿííîì äâèæåíèè, ýòè íîæíèöû íå äàþò ÷åëîâå÷åñòâó óñïîêîèòüñÿ íà äîñòèãíóòîì.</w:t>
      </w:r>
    </w:p>
    <w:p>
      <w:pPr>
        <w:pStyle w:val="Normal"/>
        <w:bidi w:val="0"/>
        <w:ind w:firstLine="567"/>
        <w:jc w:val="both"/>
        <w:rPr/>
      </w:pPr>
      <w:r>
        <w:rPr/>
        <w:t xml:space="preserve">Ïîñëàíèå Ìàõàòì âûðàæàëî ìàêñèìóì òåêóùåãî ìîìåíòà. Ê ïðèíÿòèþ ýòîãî ìàêñèìóìà ÷åëîâå÷åñòâî, êîíå÷íî, íå áûëî ãîòîâî, íî åãî íåîáõîäèìî áûëî óòâåðäèòü â ñîçíàíèè ëþäåé. Îòíûíå ýòîò ìàêñèìóì áóäåò â òîé èëè èíîé ìåðå ïðèñóòñòâîâàòü â ïåðåäîâûõ ïðîãðåññèâíûõ ÷àÿíèÿõ ÷åëîâå÷åñòâà. «Óñâîéòå ÷èñòîòó ìûñëè è ñîèçìåðèìîñòü äåéñòâèé». Òàê íàïîëíèì äíè íàøè, ïðèâûêíåì ê ïîäâèæíîñòè è ðåøèìîñòè. Òàêæå íå çàáóäåì, ÷òî íåò íà çåìëå âûøå äàííîãî ïëàíà Îáùåãî Áëàãà. ßâèì ïîíèìàíèå Ó÷åíèé æèçíè. Êàê Ìîèñåé ïðèíîñèë äîñòîèíñòâî ÷åëîâå÷åñêîå, êàê Áóääà óñòðåìëÿë ê ðàñøèðåíèþ ñîçíàíèÿ, êàê Õðèñòîñ ó÷èë ïîëåçíîñòè îòäà÷è, è êàê Íîâûé Ìèð óñòðåìëåí ê ìèðàì äàëüíèì! Ïîäóìàéòå, êàêèå ñîïîñòàâëåíèÿ íàñ îêðóæàþò! Ïîäóìàéòå î êàìíå îñíîâàíèÿ. Ïîäóìàéòå î äàííîì ïóòè. Ïîäóìàéòå, êàê ãðàíèöû Êîñìîñà ñ âàìè ñîïðèêàñàþòñÿ. Ïðèïîìíèòå øàãè ÷óäåñíûõ íàïðÿæåíèé íå â êíèãå, íî â æèçíè. Ïîäóìàéòå, ñêîëüêî íå áûëî ïîäíÿòî è íå âìåùåíî, íî âñå-òàêè Ìû ñòîèì íà ìåñòå. Ïîòîìó íå îò÷àèâàéòåñü îøèáêàìè, íî âîñõîäèòå Èåðàðõèåé Ó÷åíèÿ» </w:t>
      </w:r>
      <w:r>
        <w:rPr>
          <w:b w:val="false"/>
          <w:bCs w:val="false"/>
          <w:i/>
          <w:iCs w:val="false"/>
          <w:caps w:val="false"/>
          <w:smallCaps w:val="false"/>
          <w:strike w:val="false"/>
          <w:dstrike w:val="false"/>
          <w:outline w:val="false"/>
          <w:vanish w:val="false"/>
        </w:rPr>
        <w:t>(«Îáùèíà», ÷. II, 6, § 7)</w:t>
      </w:r>
      <w:r>
        <w:rPr/>
        <w:t>.</w:t>
      </w:r>
    </w:p>
    <w:p>
      <w:pPr>
        <w:pStyle w:val="Normal"/>
        <w:bidi w:val="0"/>
        <w:ind w:firstLine="567"/>
        <w:jc w:val="both"/>
        <w:rPr/>
      </w:pPr>
      <w:r>
        <w:rPr/>
        <w:t>Áåñïîëåçíî îò÷àèâàòüñÿ îøèáêàìè è íåçà÷åì îáìàíûâàòü ñåáÿ â òîì, ÷òî èõ áîëüøå íå áóäåò â èñòîðèè ÷åëîâå÷åñòâà. Íî, íåñìîòðÿ íà òðàãè÷åñêèå îøèáêè, ñêàçàííîå â ñåðåäèíå äâàäöàòûõ ãîäîâ íàøåãî ñòîëåòèÿ îñóùåñòâëÿåòñÿ â íàøå âðåìÿ. Èíòåðåñ ê Êîñìîñó ïåðåêî÷åâàë ñî ñòðàíèö ôàíòàñòè÷åñêèõ ðîìàíîâ â îáëàñòü íàóêè. Ëåòàþò êîñìè÷åñêèå ëàáîðàòîðèè, íàøè ñïóòíèêè èññëåäóþò ñàìûå îòäàëåííûå ïëàíåòû. Ãîðèçîíòû íàóêè âñå ðàñøèðÿþòñÿ. Ìíîæåñòâî ïðåäïîëîæåíèé äåëàåòñÿ îòíîñèòåëüíî íàñåëåííîñòè Êîñìîñà. Âåäåòñÿ ÷èñòî íàó÷íàÿ ïîëåìèêà «çà» è «ïðîòèâ» âîçìîæíîñòè êîíòàêòîâ ñ èíîïëàíåòÿíàìè. Âûñîêî ïîäíÿò àâòîðèòåò òàêèõ «ïåðâîïðîõîäöåâ» ìûñëè î êîñìè÷åñêîì Ðàçóìå, êàê Öèîëêîâñêèé. Èäåè ×èæåâñêîãî, Âåðíàäñêîãî çàâîåâàëè ïðî÷íîå ìåñòî ñðåäè íàøèõ ó÷åíûõ. Ðåãèñòðèðóþòñÿ ìíîãî÷èñëåííûå ñëó÷àè íåîïîçíàííûõ ÿâëåíèé êîñìè÷åñêîãî ïðîèñõîæäåíèÿ, â òîì ÷èñëå ïîÿâëåíèÿ «òàðåëî÷åê».</w:t>
      </w:r>
    </w:p>
    <w:p>
      <w:pPr>
        <w:pStyle w:val="Normal"/>
        <w:bidi w:val="0"/>
        <w:ind w:firstLine="567"/>
        <w:jc w:val="both"/>
        <w:rPr/>
      </w:pPr>
      <w:r>
        <w:rPr/>
        <w:t>Íî, äóìàåòñÿ, ÷òî ïîñëåäíåå ñëîâî íå áóäåò ñêàçàíî äî òîãî, ïîêàìåñò íå áóäåò íàó÷íî ïðèçíàí Òîíêèé Ìèð. Èññëåäîâàíèå Äàëüíèõ Ìèðîâ âî ìíîãîì çàâèñèò îò ïðèçíàíèÿ çàêîíîìåðíîñòåé ïîñëåäíåãî. Íî è ê ýòîìó ðóáåæó ñîâðåìåííàÿ íàó÷íàÿ ìûñëü ïðèáëèæàåòñÿ.</w:t>
      </w:r>
    </w:p>
    <w:p>
      <w:pPr>
        <w:pStyle w:val="Normal"/>
        <w:bidi w:val="0"/>
        <w:ind w:firstLine="567"/>
        <w:jc w:val="both"/>
        <w:rPr/>
      </w:pPr>
      <w:r>
        <w:rPr/>
        <w:t>Õóæå îáñòîèò äåëî ñ ñàìèì ÷åëîâåêîì. Ìû ïî-ïðåæíåìó íàõîäèì íà Çåìëå ìíîæåñòâî «óíèæåííûõ è îñêîðáëåííûõ», ìíîæåñòâî íåïðèìèðèìî âðàæäóþùèõ ìåæäó ñîáîé ñòîðîí, ñòîëüêî «ìåùàí», íå æåëàþùèõ âèäåòü äàëüøå ñâîåãî íîñà, ÷òî ïîêàçàòüñÿ â Êîñìîñå è ïðîòÿíóòü êîìó-òî ðóêó ñî ñëîâàìè: «Ìû òâîè ñîáðàòüÿ ïî ðàçóìó», — áóäåò âåëè÷àéøåé ëîæüþ è îáìàíîì. Ñêîðåå ìû — «ñîáðàòüÿ ïî íåðàçóìèþ», à òàêîâûì â Êîñìîñå íå÷åãî äåëàòü. Íåñëó÷àéíî íåêîòîðûå ôàíòàñòû èíà÷å íå ïðåäñòàâëÿþò ñåáå ïðîíèêíîâåíèå â Êîñìè÷åñêîå ïðîñòðàíñòâî, êàê «êîñìè÷åñêîé âîéíû» ñ èíîïëàíåòÿíàìè. Ïîõîæå, ÷òî òûñÿ÷åëåòíÿÿ èñòîðèÿ ÷åëîâå÷åñòâà âíåñëà â ÷åëîâå÷åñêîå ñîçíàíèå ñèëüíåéøèé âûâèõ, åñëè ìû ðàñïðîñòðàíÿåì ñâîè áðåäîâûå èäåè äàæå çà ïðåäåëû ñâîåé ïëàíåòû.</w:t>
      </w:r>
    </w:p>
    <w:p>
      <w:pPr>
        <w:pStyle w:val="Normal"/>
        <w:bidi w:val="0"/>
        <w:ind w:firstLine="567"/>
        <w:jc w:val="both"/>
        <w:rPr/>
      </w:pPr>
      <w:r>
        <w:rPr/>
        <w:t xml:space="preserve">Âïðî÷åì, ýòî íå ðàç óæå ãîâîðèëîñü. Âñå ñîãëàñíû ñ òåì, ÷òî ìèëëèàðäû, çàòðà÷èâàåìûå íà ðàçäîðû è ðàçðóøåíèÿ, ëó÷øå íàïðàâèòü íà ïðîñâåùåíèå è çàëå÷èâàíèå ðàí, óæå íàíåñåííûõ äîìó, ãäå ìû ñàìè æèâåì — íàøåé Ïëàíåòå. Ó÷åíèå Æèâîé Ýòèêè, êîíå÷íî, íå ïðåñëåäîâàëî öåëè ëîìèòüñÿ â îòêðûòóþ äâåðü è ïîâòîðÿòü óæå òûñÿ÷ó ðàç ñêàçàííîå. Ó÷èòåëÿ â âûñøåé ñòåïåíè ñ÷èòàþòñÿ ñ ÷åëîâå÷åñêèì ñîçíàíèåì, ñî âñå ðàñòóùèì äèàïàçîíîì åãî íàèáîëüøåãî âçëåòà è îòñòàëîñòüþ. Äàâíî ñêàçàííîå è íå ïðèíÿòîå èëè èñêàæåííîå îñòàåòñÿ òàêèì æå, íî óæå â íîâûõ óñëîâèÿõ æèçíè. Îíè äîëæíû íå òîëüêî âåðíóòü ïåðâîíà÷àëüíóþ ÷èñòîòó Èñòèíå, íî òàêæå âíåñòè â íåå èçâåñòíóþ êîððåêòèâó, èáî Èñòèíà îñòàåòñÿ Èñòèíîé äî òåõ ïîð, ïîêàìåñò îíà îñòàåòñÿ îòêðûòîé äëÿ âíîâü îñîçíàííîãî. Íîâûå åå àñïåêòû ó÷èòûâàþò âñå ìèðîâîççðèòåëüíûå è íàó÷íûå èçìåíåíèÿ ñîâðåìåííîñòè, äàáû íå ñäåðæèâàòü ïîëåòà ìûñëè. Îäíîâðåìåííî èñòèííîå Ó÷åíèå âñåãäà ñ÷èòàåòñÿ è ñ íàëè÷èåì êîñíîñòè â ÷åëîâå÷åñêîì ñîçíàíèè èëè ñ îäíîñòîðîííîñòüþ åãî ðàçâèòèÿ. Ïîòîìó, êàê è ïðåæíèå Ó÷åíèÿ, Æèâàÿ Ýòèêà ïîâòîðÿåò ñòàðîå, âíîñèò ñîâåðøåííî íîâûå äëÿ ÷åëîâå÷åñòâà ïîíÿòèÿ è âñå ïîâòîðåííîå ðàññìàòðèâàåò ñ íîâûõ ïîçèöèé. Ïðîèñõîäèò ñâîåãî ðîäà ïåðåîñìûñëåíèå, â êîòîðîì êàæäûé íàõîäèò òî, ÷òî åìó íàäî. Îäíè âîñïðèìóò òîëüêî ñòàðîå, äðóãèå äàëåêî ïîéäóò â íîâîì, è, íàêîíåö, íàéäóòñÿ è òàêèå, êòî èç ñòàðîãî è íîâîãî ñîçäàäóò íåîáõîäèìûé ýâîëþöèè ñïëàâ. Ïóñòü èõ áóäåò íåìíîãî, íî îíè äâèãàþò ýâîëþöèåé, ïîòîìó ÷òî îíè ÿâëÿþòñÿ íàñòîÿùèìè òâîðöàìè, èñïîëüçóþùèìè âñå âîçìîæíîñòè è íå îñòàâëÿþùèìè çà ñîáîé äëèííûå õâîñòû íåäîäåëàííîãî. Ýòî è åñòü òàéíà òâîð÷åñòâà, òàéíà ñèíòåçà. «Òàéíà ñóùåñòâîâàëà âî âñå âðåìåíà. Òàì, ãäå ìàëîå çíàíèå, òàì è òàéíà. Óñòðàøàþùå ïîäóìàòü, ÷òî èçâåñòíîå êà÷åñòâî ñîçíàíèÿ íè÷åì íå îòëè÷àåòñÿ îò óðîâíÿ êàìåííîãî âåêà. ×óæîå ìûøëåíèå, íå ÷åëîâå÷åñêîå, íå õî÷åò äâèíóòüñÿ, èìåííî, íå õî÷åò. Ó÷èòåëü ìîæåò ëèòü çíàíèå, íî îíî áîëåå ñëóæèò ïðîñòðàíñòâåííîìó íàñûùåíèþ. Ïîòîìó ó÷àùèé íå îäèíîê äàæå áåç âèäèìûõ ó÷åíèêîâ. Ïîìíèòå ýòî ïðèáëèæàþùèåñÿ ê Îáùèíå. Ïîìíèòå òàéíó — íå îò÷àèâàòüñÿ». </w:t>
      </w:r>
      <w:r>
        <w:rPr>
          <w:b w:val="false"/>
          <w:bCs w:val="false"/>
          <w:i/>
          <w:iCs w:val="false"/>
          <w:caps w:val="false"/>
          <w:smallCaps w:val="false"/>
          <w:strike w:val="false"/>
          <w:dstrike w:val="false"/>
          <w:outline w:val="false"/>
          <w:vanish w:val="false"/>
        </w:rPr>
        <w:t>(«Îáùèíà», ÷. II, VIII, § 1)</w:t>
      </w:r>
      <w:r>
        <w:rPr/>
        <w:t>.</w:t>
      </w:r>
    </w:p>
    <w:p>
      <w:pPr>
        <w:pStyle w:val="Normal"/>
        <w:bidi w:val="0"/>
        <w:ind w:firstLine="567"/>
        <w:jc w:val="both"/>
        <w:rPr/>
      </w:pPr>
      <w:r>
        <w:rPr/>
        <w:t xml:space="preserve">Ïðîèñõîäèò òî, ÷òî ïðîèñõîäèëî è ðàíüøå. Íîâîå âðåìÿ ïðèîòêðûâàåò íîâûå äàëè, è îñíîâíûå ïîëîæåíèÿ Áûòèÿ äîëæíû áûòü ïîâòîðåíû â ñîîòâåòñòâèè ñ íîâîé, Êîñìè÷åñêîé ýïîõîé æèçíè íà Çåìëå. Ó÷åíèå áûëî äàíî çàáëàãîâðåìåííî, è íåò íè÷åãî óäèâèòåëüíîãî, ÷òî ïåðåîñìûñëåíèÿ â ÷åëîâå÷åñêîì ñîçíàíèè íå ïðîèçîøëî, âî âñÿêîì ñëó÷àå, â ìàññàõ. Äàëüíèå ìèðû, õîòÿ î íèõ ãîâîðèòñÿ ñ ïåðâîé êíèãè, áûëè â òî âðåìÿ åùå òàê äàëåêè, òàê íåäîñòèæèìû, ÷òî è ñîîáùåíèÿ î íèõ ñêëàäûâàëèñü êàê-òî îòâëå÷åííî. Êîãäà âûäàâàëîñü Ó÷åíèå Æèâîé Ýòèêè, áûëè ñîòíè ïðîáëåì, è íèêîìó íå ïðèõîäèëî â ãîëîâó, ÷òî ðåøåíèå èõ áóäåò çàâèñåòü îò òîãî, êàê áóäåò ðåøåíî âõîæäåíèå ÷åëîâå÷åñòâà â Êîñìè÷åñêóþ æèçíü. Îòäåëüíûå ãîëîñà ó÷åíûõ íå ïðèíèìàëèñü â ðàñ÷åò, à «îêêóëüòíûå» íàóêè, íåñìîòðÿ íà «Òàéíóþ Äîêòðèíó» Áëàâàòñêîé, ïðîäîëæàëè ðàññìàòðèâàòü «ïîñâÿùåíèÿ» ñî âñåìè èõ ÷åëîâå÷åñêèìè àêñåññóàðàìè íà óðîâíå óõîäÿùèõ â ëåòó âðåìåí. Ïðîäîëæàþò îíè äåëàòü ýòî è äî ñåé ïîðû, èãíîðèðóÿ íîâûå àñïåêòû Ó÷åíèÿ è âîñïðèíèìàÿ òîëüêî òå ïîëîæåíèÿ, êîòîðûå õîðîøî âïèñûâàþòñÿ â èõ, íå ïîòðåâîæåííîå Êîñìè÷åñêèì ìèðîâîñïðèÿòèåì, ìèðîâîççðåíèå. Ìåæäó òåì, ïîäîáíî îäíîé êàïëå íîâîãî âåùåñòâà, ââåäåííîãî â ñëîæíûé õèìè÷åñêèé ñîñòàâ, Êîñìè÷åñêîå ìèðîâîñïðèÿòèå äîëæíî èçìåíèòü ÷åëîâå÷åñêîå ìûøëåíèå â êîðíå. Îñîáîãî ïåðåñìîòðà òðåáóþò ñòàðûå, óêîðåíèâøèåñÿ â «ýçîòåðè÷åñêèõ ó÷åíèÿõ» ïðåäñòàâëåíèÿ î Òîíêîì Ìèðå è åãî ïðîÿâëåíèÿõ. Çäåñü íåîáõîäèìî äîáèòüñÿ ÷åòêîãî äåëåíèÿ íà âîçäåéñòâèÿ Êîñìè÷åñêîãî ïîðÿäêà è íà âûçâàííûå, ÷èñòî ÷åëîâå÷åñêèìè ïñèõè÷åñêèìè ôàêòîðàìè, ôåíîìåíû. Êðîìå òîãî, ìîãóò áûòü ôåíîìåíû è Ïëàíåòíîãî ìàñøòàáà, îáóñëîâëåííûå ýâîëþöèåé Çåìëè. Îíè ìåíüøå ñâÿçàíû ñ Êîñìîñîì, òàê êàê ýâîëþöèÿ Çåìíîãî ÷åëîâå÷åñòâà íåñêîëüêî îòñòàåò îò Êîñìè÷åñêîé ýâîëþöèè. Âñå ýòî èìååò ñâîå îòðàæåíèå â Òîíêèõ Ìèðàõ, è èõ ïðîÿâëåíèÿ â çåìíûõ óñëîâèÿõ ìîãóò èìåòü êàê ïîëîæèòåëüíûé, òàê è îòðèöàòåëüíûé õàðàêòåð, ñïîñîáñòâîâàòü ðàçâèòèþ ÷åëîâå÷åñêîãî ñîçíàíèÿ è çàäåðæèâàòü åãî. «Ýçîòåðèêè» æå ñòàðîãî òîëêà «ìîëÿòñÿ» íà ëþáûå ïðîÿâëåíèÿ Òîíêîãî Ìèðà, ñ÷èòàÿ âñå «ïîòóñòîðîííåå» âûøå Çåìíîãî è ê Çåìíûì ìåòîäàì èññëåäîâàíèÿ îòíîñÿòñÿ, â ëó÷øåì ñëó÷àå, ñíèñõîäèòåëüíî. Ìàëî, î÷åíü ìàëî åùå ëþäåé, äëÿ êîòîðûõ çåìíîé ïëàí ÿâëÿåòñÿ îáÿçàòåëüíûì, ðàâíîïðàâíûì è ðàâíîçíà÷àùèì, Òîíêèì Ìèðàì, ïëàíîì Áûòèÿ. Âñå îíè òåñíî ñâÿçàíû äðóã ñ äðóãîì, è òðàãåäèÿ íå â òîì, ÷òî êòî-òî ïðèçíàåò òîëüêî ìàòåðèàëüíûé ïëàí, à êòî-òî — ïîëíûé ïðèîðèòåò äóõîâíîãî íàä ìàòåðèàëüíûì. Òðàãåäèÿ çàêëþ÷åíà â òîì, ÷òî ïîòåðÿíà ãàðìîíè÷íàÿ ñâÿçü ìåæäó íèìè, è Ìèðàì Òîíêèì ìû ïðèïèñûâàåì íàøè Çåìíûå çàêîíû, à ìàòåðèàëüíûé ïëàí äåëàåì çàâèñèìûì îò Òîíêèõ ïðîÿâëåíèé «ïîòóñòîðîííåãî». Ìåæäó òåì â ðàçíîîáðàçèè Áûòèÿ ÷àñòü çàêîíîâ èäåíòè÷íà äëÿ âñåõ ñîñòîÿíèé, ÷àñòü ïîçíàâàåìà ïî àíàëîãèè, à ÷àñòü ïðèñóùà ëèøü îòäåëüíûì ïëàíàì Áûòèÿ è íèêîãäà íå âòîðãàåòñÿ â äðóãèå ïëàíû. Ýòî îáñòîÿòåëüñòâî òðóäíåå âñåãî ïîñòèãàåòñÿ ÷åëîâå÷åñòâîì â åãî îáùåé ìàññå, ïîòîìó ÷òî îíà ñàìà ïî ñåáå î÷åíü ðàçíîîáðàçíà. È â íîâóþ, Êîñìè÷åñêóþ ýïîõó ðàçíèöà ñîçíàíèé ÷åëîâå÷åñêèõ áóäåò äàâàòü î ñåáå çíàòü îñîáåííî îñòðî. Âåäü äëÿ ñîçíàíèÿ «êàìåííîãî âåêà» ïðåæäå íåîáõîäèìî îñâîèòü ñîçíàíèå «áðîíçîâîãî âåêà», à çàòåì óæå ïîçàáîòèòüñÿ îá óñâîåíèè ïîíÿòèé «âåêà æåëåçíîãî» è, íàêîíåö, âåêà Êîñìè÷åñêîãî. Ïîýòîìó-òî, åñëè â êàìåííûé âåê áûëî äîñòàòî÷íî íà îäèí âîïðîñ èìåòü îäèí îòâåò, òî òåïåðü íà îäèí è òîò æå âîïðîñ íåîáõîäèìî èìåòü â çàïàñå òûñÿ÷ó îòâåòîâ. Ñîèçìåðèìîñòü äîëæíà ïîäñêàçàòü, êàêîé èç òûñÿ÷è â äàííîì ñëó÷àå áóäåò ïðàâèëüíûì. Ýòó òûñÿ÷ó îòâåòîâ è óðîêè ñîèçìåðèìîñòè íàì è äàþò êíèãè Æèâîé Ýòèêè. Ñîäåðæà â ñåáå âñå îñíîâû ïðåæíèõ Ó÷åíèé, îíè âîîðóæàþò íàñ ñîâåðøåííî íîâûì ìåòîäîì îòíîøåíèÿ ê ëþäÿì è ê ìíîãîîáðàçèþ Áûòèÿ. Ýòîò íîâûé ìåòîä íåîáõîäèì, åñëè ìû ïðèçíàëè íàëè÷èå Êîñìè÷åñêîé æèçíè è ïðè÷èñëèëè ê íåé íàøó Ïëàíåòó. «Î äàëüíèõ ìèðàõ îïèøåì â êíèãå "Áåñïðåäåëüíîñòü". Çäåñü æå íàïîìíèì, ÷òî âðàòà îáùèíû âåäóò ê äàëüíèì ìèðàì». </w:t>
      </w:r>
      <w:r>
        <w:rPr>
          <w:b w:val="false"/>
          <w:bCs w:val="false"/>
          <w:i/>
          <w:iCs w:val="false"/>
          <w:caps w:val="false"/>
          <w:smallCaps w:val="false"/>
          <w:strike w:val="false"/>
          <w:dstrike w:val="false"/>
          <w:outline w:val="false"/>
          <w:vanish w:val="false"/>
        </w:rPr>
        <w:t>(«Îáùèíà», ÷. II, VII, § 17)</w:t>
      </w:r>
      <w:r>
        <w:rPr/>
        <w:t>. Çíà÷èò áåç îáùèíû, áåç åäèíñòâà ÷åëîâå÷åñòâà Êîñìîñ áóäåò äëÿ íàñ çàêðûò. Íàäî îáðàòèòüñÿ ê íåìó «âçãëÿäîì íîâûì», à ýòî íåâîçìîæíî ñäåëàòü ñ Çåìëè, ðàçäèðàåìîé ïðîòèâîðå÷èÿìè, âûçâàííûìè ýãîèçìîì.</w:t>
      </w:r>
    </w:p>
    <w:p>
      <w:pPr>
        <w:pStyle w:val="Normal"/>
        <w:bidi w:val="0"/>
        <w:ind w:firstLine="567"/>
        <w:jc w:val="both"/>
        <w:rPr/>
      </w:pPr>
      <w:r>
        <w:rPr/>
        <w:t xml:space="preserve">Êíèãà «Îáùèíà», êàê óæå óïîìèíàëîñü, ïîòðåáîâàëà äâóõ, çíà÷èòåëüíî îòëè÷àþùèõñÿ äðóã îò äðóãà èçäàíèé. Ìîíãîëüñêîå èçäàíèå áûëî ïðåäíàçíà÷åíî äëÿ Ðîññèè è ïî÷òè íå ïîëó÷èëî ðàñïðîñòðàíåíèÿ â Çàïàäíûõ ñòðàíàõ. Ñ íèì çíàêîì áûë Ôåëèêñ Äåíèñîâè÷ Ëóêèí, îñíîâàòåëü Ðèæñêîãî îáùåñòâà èì. Í. Ðåðèõà. Ïîñëå åãî ñìåðòè Åëåíà Èâàíîâíà ïèñàëà Ð. Ðóäçèòèñó, èçáðàííîìó ïðåäñåäàòåëåì ïîñëå Ô. Ä. Ëóêèíà: «Ñðåäè êíèã Ô. Ä. äîëæíî áûòü íåñêîëüêî êîïèé êíèãè "Îáùèíà". Î÷åíü ïðîøó Âàñ ñîõðàíèòü ýòè êíèãè ó ñåáÿ è íèêîìó äî âðåìåíè íå âûäàâàòü èõ è äàæå íå ãîâîðèòü îá èõ ñóùåñòâîâàíèè. Áóäóò ñäåëàíû ìíîãèå ïîïûòêè ïîëó÷èòü èìåííî ýòó êíèãó. Ìîæåò áûòü ïåðâûé íàòèñê ïðèäåò èç Ïàðèæà îò Øêëÿâåðà. Ñêàæèòå åìó, ÷òî òàêîé êíèãè â ïðîäàæå íå èìåëîñü è íå èìååòñÿ». </w:t>
      </w:r>
      <w:r>
        <w:rPr>
          <w:b w:val="false"/>
          <w:bCs w:val="false"/>
          <w:i/>
          <w:iCs w:val="false"/>
          <w:caps w:val="false"/>
          <w:smallCaps w:val="false"/>
          <w:strike w:val="false"/>
          <w:dstrike w:val="false"/>
          <w:outline w:val="false"/>
          <w:vanish w:val="false"/>
        </w:rPr>
        <w:t>(Ïèñüìî Å. È. îò 17.05.1934)</w:t>
      </w:r>
      <w:r>
        <w:rPr/>
        <w:t>.</w:t>
      </w:r>
    </w:p>
    <w:p>
      <w:pPr>
        <w:pStyle w:val="Normal"/>
        <w:bidi w:val="0"/>
        <w:ind w:firstLine="567"/>
        <w:jc w:val="both"/>
        <w:rPr/>
      </w:pPr>
      <w:r>
        <w:rPr/>
        <w:t>Ìû íå çíàåì, áûëà ëè «Îáùèíà» Ìîíãîëüñêîãî èçäàíèÿ îáíàðóæåíà Ðóäçèòèñîì. Âî âñÿêîì ñëó÷àå, îí íå ãîâîðèë îá ýòîé êíèãå äî 1940 ãîäà, íå ãîâîðèë è ïîçæå, êîãäà îíà óæå ïîëó÷èëà íåêîòîðîå ðàñïðîñòðàíåíèå ÷åðåç ëèö, íàõîäèâøèõñÿ âñå âðåìÿ â ÑÑÑÐ. Â åãî òðóäàõ íå áûëî èç íåå öèòàò, òàê ÷òî âåñüìà âîçìîæíî, ÷òî êíèãà áûëà êðåïêî «çàïðÿòàíà» Ô. Ä. Ëóêèíûì.</w:t>
      </w:r>
    </w:p>
    <w:p>
      <w:pPr>
        <w:pStyle w:val="Normal"/>
        <w:bidi w:val="0"/>
        <w:ind w:firstLine="567"/>
        <w:jc w:val="both"/>
        <w:rPr/>
      </w:pPr>
      <w:r>
        <w:rPr/>
        <w:t>Â 1935 ãîäó íàìå÷àåòñÿ â Ðèãå èçäàòü «Îáùèíó» âòîðûì èçäàíèåì, ñîõðàíèâ ïðè ýòîì íà îáëîæêå ãîä åå ñîñòàâëåíèÿ (1926). Äëÿ êíèãè áûëà îäîáðåíà îáëîæêà êðàñíîãî öâåòà, ÷òî íàïîìèíàëî î åå öåëåíàïðàâëåííîñòè. Ó ñàìîé Åëåíû Èâàíîâíû ñóùåñòâîâàëè ñîìíåíèÿ, êàê êíèãà ïðîéäåò â óñëîâèÿõ öåíçóðû â Ëàòâèè. Â ïèñüìå îò 31.12.35 îíà ïèøåò Ðóäçèòèñó: «Ñêîðî âûøëþ Âàì è "Îáùèíó". Äóìàþ, ÷òî ïðî÷òÿ åå Âû íå íàéäåòå â íåé íè÷åãî, ÷òî ìîãëî áû âûçâàòü âîçðàæåíèÿ â öåíçóðå. Ñàìî ñëîâî "Îáùèíà" â ñâîåì çíà÷åíèè ñîäðóæåñòâà — îáùèíû — òàê ïðåêðàñíî! Íî, âî âñÿêîì ñëó÷àå, åñëè áû Âû íàøëè â ýòîé ðóêîïèñè íå÷òî íåïðèåìëåìîå ïî ñóùåñòâóþùèì òåïåðü íàñòðîåíèÿì, òî íå îòêàæèòå ñîîáùèòü è ìîæíî èçìåíèòü èëè èçúÿòü. Íóæíî ïîääåðæèâàòü âñþäó äðóæåëþáíûå îòíîøåíèÿ».</w:t>
      </w:r>
    </w:p>
    <w:p>
      <w:pPr>
        <w:pStyle w:val="Normal"/>
        <w:bidi w:val="0"/>
        <w:ind w:firstLine="567"/>
        <w:jc w:val="both"/>
        <w:rPr/>
      </w:pPr>
      <w:r>
        <w:rPr/>
        <w:t xml:space="preserve">×åì æå áûëà âûçâàíà íåîáõîäèìîñòü ïåðåäåëêè ïåðâîãî èçäàíèÿ «Îáùèíû»? Èñêëþ÷èòåëüíî òîé æå ñàìîé öåëåñîîáðàçíîñòüþ èëè, èíà÷å ãîâîðÿ, ñîèçìåðèìîñòüþ, êîòîðóþ Ðåðèõè ïðîÿâëÿëè â ñâîåé çàðóáåæíîé äåÿòåëüíîñòè. Ïðåäíàçíà÷åííîå äëÿ Ðîññèè èçäàíèå óïîìèíàëî î çíà÷åíèè äëÿ âñåìèðíîé ýâîëþöèè íåêîòîðûõ ïîëîæåíèé ìàðêñèçìà, î íåìèíóåìîì êðàõå êàïèòàëèçìà, êàê îáùåñòâåííîé ôîðìàöèè, î âåëèêîé ðîëè Ëåíèíà, î ñòðîèòåëüñòâå êîììóíèñòè÷åñêîãî îáùåñòâà, î âðåäå ñîáñòâåííè÷åñêèõ íàñòðîåíèé. Ñî âñåé îïðåäåëåííîñòüþ ïèñàëîñü: «Íóæíî íàêîíåö óñâîèòü óÿâëåíèå ðåàëüíîãî ìàòåðèàëèçìà, êàê åãî ó÷èëè Ìàðêñ è Ëåíèí. À âñÿêàÿ íåâåæåñòâåííîñòü äîëæíà áûòü ðåàëüíî îáíàðóæåíà è óäàëåíà èç êîììóíû. Îáûâàòåëüñêîå ìèôîòâîð÷åñòâî íå ïðèñóùå êîììóíå. Îëèìïû ñòðîèëè èìïåðèàëèñòû, è çîëîòèëè èõ êàïèòàëèñòû. Ñ Íàøåé Îáùèíîé ìîãóò èäòè ïîíÿâøèå ðåàëüíîñòü è ìàòåðèàëèçì. Íåëüçÿ ñåáå ïðåäñòàâèòü ìèñòèêà è ìåòàôèçèêà çà íàøåé îãðàäîé. Ìåòàôèçèê, ïîëó÷èâøèé óäàð, êðè÷èò — ÿ ïîðàæåí ôèçè÷åñêè! Ìèñòèê ïðîòèðàåò ãëàçà îò ñèÿíèÿ æèçíè. Çà÷åì âû æèâåòå? ×òîá ïîçíàâàòü è ñîâåðøåíñòâîâàòü. Íè÷òî òóìàííîå íå óäîâëåòâîðèò âàñ. Ìû íàçâàëè âàøèõ âîæäåé, òåïåðü íàçîâèòå Íàøèõ, èíà÷å âû äàäèòå Íàì ïðåèìóùåñòâî». </w:t>
      </w:r>
      <w:r>
        <w:rPr>
          <w:b w:val="false"/>
          <w:bCs w:val="false"/>
          <w:i/>
          <w:iCs w:val="false"/>
          <w:caps w:val="false"/>
          <w:smallCaps w:val="false"/>
          <w:strike w:val="false"/>
          <w:dstrike w:val="false"/>
          <w:outline w:val="false"/>
          <w:vanish w:val="false"/>
        </w:rPr>
        <w:t>(«Îáùèíà», ÷. III, ãë. II, § 14)</w:t>
      </w:r>
      <w:r>
        <w:rPr/>
        <w:t>.</w:t>
      </w:r>
    </w:p>
    <w:p>
      <w:pPr>
        <w:pStyle w:val="Normal"/>
        <w:bidi w:val="0"/>
        <w:ind w:firstLine="567"/>
        <w:jc w:val="both"/>
        <w:rPr/>
      </w:pPr>
      <w:r>
        <w:rPr/>
        <w:t xml:space="preserve">Àíàëîãè÷íûõ âûñêàçûâàíèé î÷åíü ìíîãî è âñå îíè áëàãîæåëàòåëüíû ê òåì íà÷èíàíèÿì, êîòîðûå ïðîâîäèëèñü â òî âðåìÿ â Ñîâåòñêîé Ðîññèè. Áûëè, êîíå÷íî, è îøèáî÷íûå äåéñòâèÿ. Îíè îòìå÷àëèñü è ïðîòèâ íèõ ïðåäóïðåæäàëè. Íî îáùåå íàïðàâëåíèå — ðàñøàòûâàíèå îñíîâ ñòàðîãî ìèðà ñ åãî ñîáñòâåííè÷åñêèìè èäåàëàìè — âñÿ÷åñêè ïîîùðÿëîñü. Âûäâèãàëèñü èäåàëû Íîâîãî Ìèðà; íå áóäåì ïîâòîðÿòü èõ, îíè íàøëè ìåñòî â òîì æå Ïîñëàíèè Ìàõàòì. Ýòîò íà÷àâøèéñÿ ïðîöåññ ïðåîáðàçîâàíèÿ ÷åëîâå÷åñêîãî ñîçíàíèÿ, êàçàëîñü áû, äîëæåí áûë âñòðåòèòü â ïåðâóþ î÷åðåäü, ïîêðîâèòåëüñòâî òåõ, êòî ðàòîâàë çà ìèðîâîé ïðîãðåññ. Ìåæäó òåì, îí âñòðåòèë ñàìîå âðàæäåáíîå ê ñåáå îòíîøåíèå. Ñðåäè ïîñëåäîâàòåëåé Ðåðèõà íà Çàïàäå áîëüøèíñòâî òîæå íå ïðèíÿëî òîãî, ÷òî äåëàëîñü â Ñîâåòñêîì Ñîþçå. Êíèãà «Îáùèíà» íå áûëà òàì ïîíÿòà, è âñå Ó÷åíèå Æèâîé Ýòèêè ïîäâåðãëîñü áû îáâèíåíèþ â ïðÿìîé ïîääåðæêå áîëüøåâèçìà. Â òî âðåìÿ ìàëî êòî äóìàë î äàëåêîì áóäóùåì Ðîññèè è ñ÷èòàëñÿ ëèøü ñ íåóäîáñòâàìè è ëè÷íûìè ïîòåðÿìè, êîòîðûå íàíåñëà èì ðåâîëþöèÿ. Ïîòðåáîâàëîñü ìíîãî âåõ è ñîáûòèé ïîðåâîëþöèîííûõ ëåò, â òîì ÷èñëå âòîðàÿ ìèðîâàÿ âîèíà, ÷òîáû ïðèçíàòü òî ïîëîæèòåëüíîå è ýâîëþöèîííîå, ÷òî âíåñëà â ìèðîâóþ èñòîðèþ Ñîâåòñêàÿ Ðîññèÿ. È òî ýòî äàëåêî íå âñåìè ïðèçíàíî è èäåîëîãè÷åñêàÿ âîéíà íå óòèõàåò. Ïîíÿòíî, ÷òî ñòðåìÿñü çàùèòèòü Ó÷åíèå íà ïåðâûõ øàãàõ åãî ðàñïðîñòðàíåíèÿ, Åëåíà Èâàíîâíà äîëæíà áûëà íàïèñàòü â Ðèãó, ãäå ïîëèòè÷åñêèå íàñòðîåíèÿ íå áëàãîïðèÿòñòâîâàëè ïîÿâëåíèþ «Îáùèíû», ñëåäóþùèå ñòðîêè: «Î÷åíü ïðîøó Âàñ ñîõðàíèòü ýòè êíèãè ó ñåáÿ è íèêîìó äî âðåìåíè íå âûäàâàòü èõ è äàæå íå ãîâîðèòü îá èõ ñóùåñòâîâàíèè». Òåì, êòî ñ÷èòàåò, ÷òî âòîðîå èçäàíèå «Îáùèíû» åäèíñòâåííî ïðàâèëüíîå, è ñ åãî ïîÿâëåíèåì èçäàííûé â Ìîíãîëèè âàðèàíò ïîòåðÿë ñâîþ ñèëó, ñëåäîâàëî áû îáðàòèòü âíèìàíèå íà ñëîâà Åëåíû Èâàíîâíû «ñîõðàíèòü» è «äî âðåìåíè íå âûäàâàòü». Åñëè áû âòîðîå èçäàíèå äîëæíî áûëî çàìåíèòü ïåðâîå, òî ïðîùå áûëî áû çàïèñàòü, ÷òî åãî ñëåäóåò èçúÿòü è óíè÷òîæèòü. Ìåæäó òåì, ïðåäïèñûâàëîñü «ñîõðàíèòü è äî âðåìåíè íå âûäàâàòü». Âåäü Ìîíãîëüñêîå èçäàíèå ñïîñîáíî áûëî ïîãóáèòü íà÷àòîå â Ïðèáàëòèêå èçäàòåëüñêîå äåëî, âðåäíî ñêàçàòüñÿ íà âñåõ êóëüòóðíûõ ìåðîïðèÿòèÿõ, çàäåðæàòü âîîáùå ðàñïðîñòðàíåíèå Æèâîé Ýòèêè. Äàæå òåïåðü íàõîäÿòñÿ ñòîðîííèêè Ó÷åíèÿ, â ñîçíàíèè êîòîðûõ íèêàê íå óêëàäûâàåòñÿ, ÷òî Ðóññêàÿ ðåâîëþöèÿ, êàê êàæäûé âåëèêèé ýâîëþöèîííûé ýòàï, íàõîäèëàñü ïîä çàùèòîé Âåëèêèõ Ó÷èòåëåé. ×òî æå ìîæíî áûëî æäàòü â òðèäöàòûå ãîäû, äà åùå â Ïðèáàëòèêå, ñïåöèàëüíî ïîääåðæèâàåìîé Çàïàäîì, êàê áàðüåð îò æóïåëà êîììóíèçìà? Îäíî óïîìèíàíèå èìåí Ìàðêñà è Ëåíèíà è ïîðèöàíèå êàïèòàëèçìà âûçâàëî áû ñàìûå áóðíûå ïðîòåñòû è íàïàäêè íà âñå Ó÷åíèå. Åëåíà Èâàíîâíà âñå ýòî ó÷ëà, è, ïðåäïðèíÿâ âòîðîå èçäàíèå êíèãè, î÷åíü óìíî óáðàëà èç íåå âñå, ÷òî ìîãëî âûçâàòü ïðîòåñòû, òî åñòü ëè÷íûå èìåíà, êîììóíèçì, ñîöèàëèçì, äèàëåêòè÷åñêèé ìàòåðèàëèçì. Âìåñòå ñ òåì, ïî ñâîåé ñóùíîñòè, êíèãà ìàëî èçìåíèëàñü. Åëåíà Èâàíîâíà äîïóñòèëà äàæå íåñêîëüêî êðàìîëüíûõ ñ òî÷êè çðåíèÿ èäåîëîãèè Çàïàäà âûðàæåíèé. Â êîíòåêñòå âòîðîãî èçäàíèÿ «Îáùèíû» îíè ïðîøëè íåçàìå÷åííûìè, íî â ïåðâîíà÷àëüíîì òåêñòå, ðÿäîì ñ èìåíàìè Ìàðêñà è Ëåíèíà ñðàçó îáðàòèëè áû íà ñåáÿ âíèìàíèå öåíçóðû è íåîäîáðåíèå ðÿäîâûõ ïîñëåäîâàòåëåé Ó÷åíèÿ. Íå ñëó÷àéíî îíà â ïèñüìå ê Ðóäçèòèñó çàìåòèëà: «Åñëè áû Âû íàøëè â ýòîé ðóêîïèñè íå÷òî íåïðèåìëåìîå ïî ñóùåñòâóþùèì òåïåðü íàñòðîåíèÿì, òî íå îòêàæèòå ñîîáùèòü è ìîæíî èçúÿòü èëè èçìåíèòü. Íóæíî ïîääåðæèâàòü âñþäó äðóæåëþáíûå îòíîøåíèÿ». Òàêèõ «ñîìíèòåëüíûõ» òåêñòîâ, äîñëîâíî ïîâòîðÿþùèõ èëè ïî ñóùåñòâó ðàâíîçíà÷íûõ Ìîíãîëüñêîìó èçäàíèþ â «Îáùèíå» Ðèæñêîãî èçäàíèÿ áîëåå ÷åì äîñòàòî÷íî. Íàïðèìåð: «Íèêàêèå ñòàðûå ñòåíû, äàæå ñâÿòèëèùà áàíêà, íå óêðåïÿò ñîçíàíèå îáùèíû. Åñëè îáùèííèê ìå÷òàåò õîòÿ áû âíåøíèìè ïðèåìàìè ïîõîäèòü íà êàïèòàëèñòà, çíà÷èò, ãíèëû íîãè åãî îáùèíû». </w:t>
      </w:r>
      <w:r>
        <w:rPr>
          <w:b w:val="false"/>
          <w:bCs w:val="false"/>
          <w:i/>
          <w:iCs w:val="false"/>
          <w:caps w:val="false"/>
          <w:smallCaps w:val="false"/>
          <w:strike w:val="false"/>
          <w:dstrike w:val="false"/>
          <w:outline w:val="false"/>
          <w:vanish w:val="false"/>
        </w:rPr>
        <w:t>(§ 218)</w:t>
      </w:r>
      <w:r>
        <w:rPr/>
        <w:t xml:space="preserve">. Èëè: «Óìåéòå ïðèíÿòü êîãäà âàñ íàçîâóò ìàòåðèàëèñòàìè. Â äåéñòâèÿõ è â ìûøëåíèè ìû îòäåëèòüñÿ îò ìàòåðèè íå ìîæåì. Ìû îáðàùàåìñÿ ê âûñøèì ñëîÿì èëè ê ãðóáåéøèì âèäàì òîé æå ìàòåðèè» </w:t>
      </w:r>
      <w:r>
        <w:rPr>
          <w:b w:val="false"/>
          <w:bCs w:val="false"/>
          <w:i/>
          <w:iCs w:val="false"/>
          <w:caps w:val="false"/>
          <w:smallCaps w:val="false"/>
          <w:strike w:val="false"/>
          <w:dstrike w:val="false"/>
          <w:outline w:val="false"/>
          <w:vanish w:val="false"/>
        </w:rPr>
        <w:t>(§ 101)</w:t>
      </w:r>
      <w:r>
        <w:rPr/>
        <w:t xml:space="preserve">. Ñëîâà «Ëåíèí è Ìàðêñ ïðåäðåêàëè» çàìåíåíû ñëîâàìè «Ñîöèàëüíûå ïðîðîêè ïðåäðåêàëè òå÷åíèå ñîáûòèé, çíà÷èò ýòî ïîíÿòèå íå ìåíåå ðåàëüíî, íåæåëè ìåäèöèíà è àñòðîíîìèÿ» </w:t>
      </w:r>
      <w:r>
        <w:rPr>
          <w:b w:val="false"/>
          <w:bCs w:val="false"/>
          <w:i/>
          <w:iCs w:val="false"/>
          <w:caps w:val="false"/>
          <w:smallCaps w:val="false"/>
          <w:strike w:val="false"/>
          <w:dstrike w:val="false"/>
          <w:outline w:val="false"/>
          <w:vanish w:val="false"/>
        </w:rPr>
        <w:t>(§ 164)</w:t>
      </w:r>
      <w:r>
        <w:rPr/>
        <w:t xml:space="preserve">. Ïîâòîðåíû âûðàæåíèÿ Ìîíãîëüñêîãî èçäàíèÿ: «Êîëëåêòèâèçì è äèàëåêòèâèçì — äâà ïîñîáèÿ ïðè ìûøëåíèè î ìàòåðèàëèçìå. Ñóùåñòâî ìàòåðèàëèçìà ÿâëÿåò îñîáóþ ïîäâèæíîñòü, íå ìèíóÿ íè îäíîãî ÿâëåíèÿ æèçíè» </w:t>
      </w:r>
      <w:r>
        <w:rPr>
          <w:b w:val="false"/>
          <w:bCs w:val="false"/>
          <w:i/>
          <w:iCs w:val="false"/>
          <w:caps w:val="false"/>
          <w:smallCaps w:val="false"/>
          <w:strike w:val="false"/>
          <w:dstrike w:val="false"/>
          <w:outline w:val="false"/>
          <w:vanish w:val="false"/>
        </w:rPr>
        <w:t>(§ 123)</w:t>
      </w:r>
      <w:r>
        <w:rPr/>
        <w:t xml:space="preserve"> è «Ýâîëþöèÿ ìèðà ñêëàäûâàåòñÿ èç ðåâîëþöèé èëè âçðûâîâ ìàòåðèè» </w:t>
      </w:r>
      <w:r>
        <w:rPr>
          <w:b w:val="false"/>
          <w:bCs w:val="false"/>
          <w:i/>
          <w:iCs w:val="false"/>
          <w:caps w:val="false"/>
          <w:smallCaps w:val="false"/>
          <w:strike w:val="false"/>
          <w:dstrike w:val="false"/>
          <w:outline w:val="false"/>
          <w:vanish w:val="false"/>
        </w:rPr>
        <w:t>(§ 66)</w:t>
      </w:r>
      <w:r>
        <w:rPr/>
        <w:t xml:space="preserve">. Ãîòîâÿ Ðèæñêîå èçäàíèå, Åëåíà Èâàíîâíà ñòðåìèëàñü, ÷òîáû ïî äóõó îíî íè÷åì íå îòëè÷àëîñü îò Ìîíãîëüñêîãî, è òîëüêî, èäÿ íàâñòðå÷ó «ñóùåñòâóþùèì íàñòðîåíèÿì», çàâóàëèðîâàëà ïðÿìûå óêàçàíèÿ íà ñîáûòèÿ, ïðîèñõîäÿùèå â Ñîâåòñêîé Ðîññèè. Êàê â ïåðâîì, òàê è âî âòîðîì èçäàíèÿõ èìååòñÿ îáðàùåíèå «Ïðèâåò òðóäÿùèìñÿ è èñêàòåëÿì», â îáîèõ óäåëåíî ìíîãî âíèìàíèÿ ñîöèàëüíî-îáùåñòâåííûì ïðîáëåìàì. Âî âòîðîì èçäàíèè íåñêîëüêî áîëüøå ìåñòà îòâîäèòñÿ âîïðîñàì âîñïèòàíèÿ ñ ñàìîãî ðàííåãî äåòñòâà. Âîîáùå, ñðàâíèòåëüíîå èçó÷åíèå äâóõ èçäàíèé «Îáùèíû» ïðèâîäèò ê âûâîäó, ÷òî âòîðîå èçäàíèå íèñêîëüêî íå «çà÷åðêèâàåò» ïåðâîãî è áûëî èñïîëíåíî èñêëþ÷èòåëüíî â öåëÿõ äàòü îñíîâû Ó÷åíèÿ òóäà, ãäå èìåþòñÿ ìàëåéøèå íàìåêè íà ïðèíÿòèå ýâîëþöèè, õîòÿ ñîçíàíèå è çàòóìàíåíî ñîáûòèÿìè äíÿ ñåãîäíÿøíåãî íàñòîëüêî, ÷òî íå ñïîñîáíî ðàçëè÷èòü â íåì íà÷àëà Íîâîãî Ìèðà. Âåäü çàïîâåäàíî: «Åñëè âñòðåòèòå íà äîðîãå öåííûé ïðåäìåò, ïîêðûòûé ãðÿçüþ, âû íå ïðîéäåòå ñïåñèâî. Âû âîçüìåòå íàõîäêó è î÷èñòèòå ãðÿçü ñ íåå. Òàêæå, êîãäà âû íàéäåòå öåííîãî ÷åëîâåêà, ãðÿçüþ ïîêðûòîãî, âû îñòàíîâèòå øàã è áóäåòå î÷èùàòü åãî. Äîëã îáùèííèêà — óòâåðäèòü ñïðàâåäëèâîñòü. Ó÷åíèå íå ìîæåò îòâåðãàòü èñòèííûå öåííîñòè. Îáùèíà íå ìîæåò ðàññóæäàòü — îí íàø èëè íå íàø. Îáùèíà ãîâîðèò — îí öåíåí äëÿ ýâîëþöèè èëè íå öåíåí. Ñàìûé ñóðîâûé îòáîð ïî ñóùåñòâó. Ñóðîâàÿ öåëåñîîáðàçíîñòü îáÿçûâàåò ñîõðàíèòü èñòèííûå ñîêðîâèùà... Òàê æå êàê î÷èùàåòå íàéäåííûé æàëêèé àëìàç, òàê æå î÷èùàéòå ãðÿçü ñ ëèöà âåëèêèõ ðàáîòíèêîâ». </w:t>
      </w:r>
      <w:r>
        <w:rPr>
          <w:b w:val="false"/>
          <w:bCs w:val="false"/>
          <w:i/>
          <w:iCs w:val="false"/>
          <w:caps w:val="false"/>
          <w:smallCaps w:val="false"/>
          <w:strike w:val="false"/>
          <w:dstrike w:val="false"/>
          <w:outline w:val="false"/>
          <w:vanish w:val="false"/>
        </w:rPr>
        <w:t>(§ 254)</w:t>
      </w:r>
      <w:r>
        <w:rPr/>
        <w:t>.</w:t>
      </w:r>
    </w:p>
    <w:p>
      <w:pPr>
        <w:pStyle w:val="Normal"/>
        <w:bidi w:val="0"/>
        <w:ind w:firstLine="567"/>
        <w:jc w:val="both"/>
        <w:rPr/>
      </w:pPr>
      <w:r>
        <w:rPr/>
        <w:t xml:space="preserve">Åñëè ïåðâîå èçäàíèå «Îáùèíû» ñî âñåé ïðÿìîòîé ãîâîðèò îá èñòèííîì çíà÷åíèè äëÿ ýâîëþöèè Ðóññêîé ðåâîëþöèè, ìàòåðèàëèçìà, Ëåíèíà è Ìàðêñà, òî âòîðîå èçäàíèÿ çàáîòèòñÿ î òåõ, êòî ïî ðàçíûì ïðè÷èíàì íå ãîòîâ èõ ïðèíÿòü è ïîíÿòü ïðàâèëüíî. Âåäü ñðåäè ïåðâûõ ñòîðîííèêîâ Æèâîé Ýòèêè áûëî ìíîãî ïîäîøåäøèõ ê Âîñòîêó ÷åðåç Òåîñîôèþ. Îíè èñêðåííå ïî÷èòàëè âñå äóõîâíîå, ïîíÿòèå èäåàëèçìà ïðåâàëèðîâàëî ó íèõ íàä ìàòåðèàëüíûì, êîòîðîå ñòàâèëîñü â ïðîòèâîâåñ äóõîâíîìó; âûñøåìó ìèðó. Êîíå÷íî, ýòè ëþäè òðåáîâàëè ê ñåáå îñîáåííî áåðåæíîãî îòíîøåíèÿ. Íåëüçÿ áûëî îòòàëêèâàòü ñòîðîííèêîâ äóõîâíîñòè òîëüêî ïîòîìó, ÷òî äëÿ íèõ ïîíÿòèÿ «ìàòåðèàëèñò», «áåçáîæíèê», «êîììóíèçì» àññîöèèðîâàëèñü ñ ñàìûì íèçøèì. «Òàì, ãäå ìîæåò áûòü õîòÿ áû çàäàòîê ñîòðóäíè÷åñòâà, òàì íåóìåñòíî îòâåðãàíèå. Òðåçâûé ðàçóì ÷åòêî ðàçëè÷àåò äðóçåé. Â Íàøèõ îáû÷àÿõ ïîëîæåíî èñ÷åðïàòü âñå äîâîäû, ïðåæäå ÷åì îòñå÷ü». </w:t>
      </w:r>
      <w:r>
        <w:rPr>
          <w:b w:val="false"/>
          <w:bCs w:val="false"/>
          <w:i/>
          <w:iCs w:val="false"/>
          <w:caps w:val="false"/>
          <w:smallCaps w:val="false"/>
          <w:strike w:val="false"/>
          <w:dstrike w:val="false"/>
          <w:outline w:val="false"/>
          <w:vanish w:val="false"/>
        </w:rPr>
        <w:t>(§ 266)</w:t>
      </w:r>
      <w:r>
        <w:rPr/>
        <w:t xml:space="preserve"> — òàê áûëî ñêàçàíî â ïðåäèñëîâèè ê Ìîíãîëüñêîìó èçäàíèþ «Îáùèíû» è òî æå ñàìîå ïîâòîðåíî â Ðèæñêîì. Åñëè áû ñòîðîííèêè òîãî è äðóãîãî ïðèäåðæèâàëèñü ýòîãî ñîâåòà, îíè áûëè áû áëèæå ê èñòèíå è ÿâèëè áû ïðèìåðíîå åäèíåíèå, î êîòîðîì ãîâîðèòñÿ â Ó÷åíèè. Îñîáåííî ðüÿíî ñïîðÿò ìåæäó ñîáîé óñâîèâøèå òîëüêî êàêóþ-íèáóäü ÷àñòü Æèâîé Ýòèêè, îáû÷íî ñîîòâåòñòâóþùóþ èõ Ïðèâû÷íîìó ìèðîâîççðåíèþ. Îíè óïîðíî èùóò è íàõîäÿò â òåêñòàõ Ó÷åíèÿ ñëîâà è âûðàæåíèÿ, ïîäòâåðæäàþùèå èõ ïðàâîòó è ñûïëþò öèòàòàìè. Ïðè ýòîì çàáûâàåòñÿ, ÷òî öèòàò ïðÿìî ïðîòèâîïîëîæíûõ èõ óòâåðæäåíèÿì, ìîæíî ïðèâåñòè íå ìåíüøå. Âîîáùå, îïèðàÿñü òîëüêî íà öèòàòû èç Æèâîé Ýòèêè, ìîæíî âñå äîêàçàòü è, òîëüêî ÷òî äîêàçàííîå, ñ òàêèì æå óñïåõîì îïðîâåðãíóòü. Âåäü Ó÷åíèå â öåëîì èìååò ââèäó ýâîëþöèþ Ïëàíåòû è ÷åëîâå÷åñòâà, à â ýòîé ýâîëþöèè äëÿ êàæäîãî ÷åëîâåêà ñóùåñòâóåò ñâîÿ íåîáõîäèìîñòü, íå ñîâïàäàþùàÿ ïî âðåìåíè è ìåñòó ñ äðóãèìè. Ïîýòîìó âàæíû íå äåòàëè, ðàäè êîòîðûõ ëîìàþò êîïüÿ ñïîðùèêè, à âàæíî îáùåå íàïðàâëåíèå, êîòîðîìó ýòè äåòàëè ïîä÷èíåíû. Ìàòåðèàëèñò è èäåàëèñò ìîãóò ñïîðèòü äî áåñêîíå÷íîñòè, íî áîëåå áëèçîê áóäåò ê èñòèíå òîò, êòî âîñïðèíèìàåò îáùèíó êàê ïóòü ê äîñòèæåíèþ Êîñìè÷åñêîé æèçíè, ïîòîìó ÷òî â ìàñøòàáàõ Ïëàíåòû âàæíà ýâîëþöèÿ êîñìè÷åñêîãî ÷åëîâå÷åñòâà è íå èìååò çíà÷åíèÿ âå÷íî êîëåáëþùàÿñÿ ãðàíü ìåæäó ìàòåðèàëèçìîì è èäåàëèçìîì. «Âñå ðàâíî êàê âîéäåò Íîâûé Ìèð — â êàôòàíå, â ñþðòóêå èëè â ðóáàøêå. Åñëè ìû óñòàíîâèì êîñìè÷íîñòü çíà÷åíèÿ îáùèíû, òî âñå ïîäðîáíîñòè — íå áîëåå ïûëèíêè ïîä ïîäîøâîé. Ìîæíî ïðîñòèòü ëþáóþ íåëåïîñòü, åñëè îíà íå ïðîòèâ Íîâîãî Ìèðà» </w:t>
      </w:r>
      <w:r>
        <w:rPr>
          <w:b w:val="false"/>
          <w:bCs w:val="false"/>
          <w:i/>
          <w:iCs w:val="false"/>
          <w:caps w:val="false"/>
          <w:smallCaps w:val="false"/>
          <w:strike w:val="false"/>
          <w:dstrike w:val="false"/>
          <w:outline w:val="false"/>
          <w:vanish w:val="false"/>
        </w:rPr>
        <w:t>(§ 50)</w:t>
      </w:r>
      <w:r>
        <w:rPr/>
        <w:t>.</w:t>
      </w:r>
    </w:p>
    <w:p>
      <w:pPr>
        <w:pStyle w:val="Normal"/>
        <w:bidi w:val="0"/>
        <w:ind w:firstLine="567"/>
        <w:jc w:val="both"/>
        <w:rPr/>
      </w:pPr>
      <w:r>
        <w:rPr/>
        <w:t xml:space="preserve">Íåëüçÿ ïðåäïîëàãàòü, ÷òî Âëàäûêè, äàâàÿ Ìîíãîëüñêîå èçäàíèå «Îáùèíû», îøèáëèñü èëè ÷åãî-òî íå ó÷ëè, òàê ÷òî âïîñëåäñòâèè èì ïðèøëîñü Ñàìèõ ñåáÿ ïîïðàâëÿòü. Åñëè è áûëà îøèáêà, òî êàê ðàç ñî ñòîðîíû ëþäåé, äëÿ êîòîðûõ êíèãà â ïåðâóþ î÷åðåäü ïðåäíàçíà÷àëàñü. Òà «ïðîãðàììà ìàêñèìóì», êîòîðàÿ äàíà â ïåðâîì èçäàíèè, îñòàåòñÿ â ñèëå è ñåé÷àñ. Êàê áûâàëî è ðàíüøå, íåèñïîëíåíèå Óêàçàíèé, îòîäâèíóëî ñðîêè. Íî è ýòî áûëî òàêæå ó÷òåíî. Çà òûñÿ÷åëåòèÿ ðàáîòû íàä ÷åëîâå÷åñòâîì íå áûëî, ïîæàëóé, ñëó÷àÿ, ÷òîáû ëþäè ïîëíîñòüþ èñïîëüçîâàëè âñå îòêðûâàþùèåñÿ äëÿ íèõ âîçìîæíîñòè. Ïîýòîìó, íåèçìåííî ïðåäëàãàÿ âîçìîæíîñòè ìàêñèìàëüíûõ äîñòèæåíèé ÷åëîâå÷åñêîãî äóõà, íè îäíî èñòèííîå Ó÷åíèå íå çàáûâàåò îòñòàþùèõ, íî ñïîñîáíûõ ê äàëüíåéøåé ýâîëþöèè ëþäåé. Òàê è â «Îáùèíå» ñêàçàíî: «Çíàÿ íåñîâåðøåíñòâî ïîëîâèíû íîâûõ ÿâëåíèé, ïðåäóãàäûâàÿ õèòðîñòü óëîâîê ñòàðîãî ìèðà, Ìû âñåãäà îñòàåìñÿ â ìèðå íåñîâåðøåííîì è íîâîì. Âñå çíàåì, âñå îöåíèâàåì. Âû èìååòå ëè÷íîå âëèÿíèå, ê âàì ïðèäóò ñ âîïðîñîì: "Êàê ìûñëèòü?" Ñêàæèòå êðàòêî "Ñ Íîâûì Ìèðîì, âñå îãðàíè÷åííûå ñóæäåíèÿ îòáðîñüòå". Ïîäóìàéòå, êàê ìîæíî îòîéòè îò ñòàðûõ ïðèâû÷åê. Íàïðÿãèòåñü ïðèíÿòü ïîëíóþ ÷àøó» </w:t>
      </w:r>
      <w:r>
        <w:rPr>
          <w:b w:val="false"/>
          <w:bCs w:val="false"/>
          <w:i/>
          <w:iCs w:val="false"/>
          <w:caps w:val="false"/>
          <w:smallCaps w:val="false"/>
          <w:strike w:val="false"/>
          <w:dstrike w:val="false"/>
          <w:outline w:val="false"/>
          <w:vanish w:val="false"/>
        </w:rPr>
        <w:t>(§ 234)</w:t>
      </w:r>
      <w:r>
        <w:rPr/>
        <w:t>.</w:t>
      </w:r>
    </w:p>
    <w:p>
      <w:pPr>
        <w:pStyle w:val="Normal"/>
        <w:bidi w:val="0"/>
        <w:ind w:firstLine="567"/>
        <w:jc w:val="both"/>
        <w:rPr/>
      </w:pPr>
      <w:r>
        <w:rPr/>
        <w:t xml:space="preserve">Îáðàùàåò íà ñåáÿ âíèìàíèå òî îáñòîÿòåëüñòâî, ÷òî êíèãè Ó÷åíèÿ äàâàëèñü ñ ó÷åòîì ïåðñïåêòèâû áóäóùåãî ðàçâèòèÿ ñîçíàíèÿ. Íàïðèìåð, êîãäà Åëåíà Èâàíîâíà çàêàí÷èâàëà «Îáùèíó», îíà óæå óïîìèíàëà î êíèãå «Áåñïðåäåëüíîñòü», ñîáðàííîé òîëüêî â 1930 ãîäó. Ïî÷òè â êàæäîé êíèãå Ó÷åíèÿ çàòðîíóòà òåìàòèêà ñëåäóþùèõ êíèã. Ïðè îáùåé âçàèìîñâÿçè îñíîâíîé ïðîáëåìàòèêè ýòî îçíà÷àåò, ÷òî ïî÷òè âñå âîïðîñû ìèðîçäàíèÿ è ÷åëîâå÷åñêîé ýòèêè, òàê èëè èíà÷å çàòðîíóòû âî âñåõ êíèãàõ. Âìåñòå ñ òåì êíèãè îòíþäü íå ïðîñòî ïîâòîðÿþò óæå ðàçîáðàííûå òåìû, à êàæäûé ðàç ðàçáèðàþò èõ ñ íîâûõ òî÷åê çðåíèÿ. Ýòî ãîâîðèò î ñëîæíîñòè ñàìîé æèçíè, êîãäà íà îäèí âîïðîñ íàäî èìåòü òûñÿ÷ó îòâåòîâ. Ýòî æå îáñòîÿòåëüñòâî óêàçûâàåò è íà ìåòîä ïîäà÷è ìàòåðèàëà, ïðè êîòîðîì êàæäàÿ êíèãà äîëæíà çàêëþ÷àòü â ñåáå øèðîòó Ó÷åíèÿ â öåëîì. Â «Îáùèíå» ñêàçàíî: «Êîãäà ñëàãàåòå êíèãè, íàáëþäèòå, ÷òîá êàæäàÿ êíèãà ìîãëà áûòü ïðèíÿòà îòäåëüíî. Òàê æå â äåéñòâèè, ÷òîáû êàæäûé îòäåëüíî ìîã âûðàçèòü âñþ ãðóïïó» </w:t>
      </w:r>
      <w:r>
        <w:rPr>
          <w:b w:val="false"/>
          <w:bCs w:val="false"/>
          <w:i/>
          <w:iCs w:val="false"/>
          <w:caps w:val="false"/>
          <w:smallCaps w:val="false"/>
          <w:strike w:val="false"/>
          <w:dstrike w:val="false"/>
          <w:outline w:val="false"/>
          <w:vanish w:val="false"/>
        </w:rPr>
        <w:t>(§ 184)</w:t>
      </w:r>
      <w:r>
        <w:rPr/>
        <w:t>.</w:t>
      </w:r>
    </w:p>
    <w:p>
      <w:pPr>
        <w:pStyle w:val="Normal"/>
        <w:bidi w:val="0"/>
        <w:ind w:firstLine="567"/>
        <w:jc w:val="both"/>
        <w:rPr/>
      </w:pPr>
      <w:r>
        <w:rPr/>
        <w:t>Ðåðèõè òâåðäî ïðèäåðæèâàëèñü ýòîãî óêàçàíèÿ. Êàæäûé èç íèõ ÿâëÿëñÿ ïîëíîìî÷íûì ïðåäñòàâèòåëåì îñòàëüíûõ è âûðàæàë èõ âíóòðåííþþ ñóùíîñòü, íåñìîòðÿ íà ÿðêóþ èíäèâèäóàëüíóþ îñîáåííîñòü ñâîåé íàòóðû, ÿâëÿÿ ýòèì ïðèìåð åäèíñòâà â ìíîãîîáðàçèè.</w:t>
      </w:r>
    </w:p>
    <w:p>
      <w:pPr>
        <w:pStyle w:val="Normal"/>
        <w:bidi w:val="0"/>
        <w:ind w:firstLine="567"/>
        <w:jc w:val="both"/>
        <w:rPr/>
      </w:pPr>
      <w:r>
        <w:rPr/>
        <w:t>Îäíîâðåìåííî ñ «Îáùèíîé» áûëà íàïèñàíà Åëåíîé Èâàíîâíîé è êíèãà «Îñíîâû Áóääèçìà». Îíà âûøëà â ÷åòûðåõ èçäàíèÿõ. Ïåðâîå, âûøåäøåå â Ìîíãîëèè, áûëî áåç èìåíè àâòîðà, âòîðîå íà àíãëèéñêîì ÿçûêå ïîä ïñåâäîíèìîì Íàòàëèè Ðîêîòîâîé, òðåòüå (ðèæñêîå) â 1940 ãîäó áûëî îòïå÷àòàíî øàïèðîãðàôñêèì ñïîñîáîì íà ðóññêîì ÿçûêå ïîä òåì æå ïñåâäîíèìîì è, íàêîíåö, ÷åòâåðòîå íà àíãëèéñêîì ÿçûêå èçäàíî â Íüþ-Éîðêå â 1971 ãîäó ïîä èìåíåì Åëåíû Ðåðèõ.</w:t>
      </w:r>
    </w:p>
    <w:p>
      <w:pPr>
        <w:pStyle w:val="Normal"/>
        <w:bidi w:val="0"/>
        <w:ind w:firstLine="567"/>
        <w:jc w:val="both"/>
        <w:rPr/>
      </w:pPr>
      <w:r>
        <w:rPr/>
        <w:t>Îòëè÷àåòñÿ îò äðóãèõ ëèøü ïåðâîå èçäàíèå, âûøåäøåå â 1926 ãîäó â Óëàí-Áàòîðå. Ðàçëè÷èå ìåæäó íèì è ïîñëåäóþùèìè èçäàíèÿìè ïðèìåðíî òî æå, ÷òî è ìåæäó äâóìÿ èçäàíèÿìè «Îáùèíû». Â ïðåäèñëîâèè ê ìîíãîëüñêîìó èçäàíèþ íàïèñàíî, ÷òî îíî äàíî «âûñîêèì ëèöîì áóääèéñêîãî ìèðà». Äàëåå ñëåäóåò: «Âåëèêèé Ãîòàìà äàë ìèðó çàêîí÷åííîå ó÷åíèå êîììóíèçìà. Âñÿêàÿ ïîïûòêà ñäåëàòü èç âåëèêîãî ðåâîëþöèîíåðà áîãà ïðèâîäèò ê íåëåïîñòè... Ñîâðåìåííîå ïîíèìàíèå îáùèíû äàåò ïðåêðàñíûé ìîñò îò Áóääû Ãîòàìû äî Ëåíèíà. Ïðîèçíîñèì ýòó ôîðìóëó íå äëÿ âîçâåëè÷èâàíèÿ, íå äëÿ óìàëåíèÿ, íî êàê ôàêò î÷åâèäíûé è íåïðåëîæíûé» è, íàêîíåö, «Çíàåì, êàê Ëåíèí öåíèë èñòèííûé Áóääèçì. Ïîñòðîèì îñíîâû Áóääèçìà â åãî ÿâëåííûõ çàâåòàõ. Ó÷åíèå ïðîñòîå, ðàâíîå ïî êðàñîòå êîñìîñó, óäàëèò âñÿêèé íàìåê íà èäîëà, íåäîñòîéíûé âåëèêîãî Ó÷èòåëÿ íàðîäîâ».</w:t>
      </w:r>
    </w:p>
    <w:p>
      <w:pPr>
        <w:pStyle w:val="Normal"/>
        <w:bidi w:val="0"/>
        <w:ind w:firstLine="567"/>
        <w:jc w:val="both"/>
        <w:rPr/>
      </w:pPr>
      <w:r>
        <w:rPr/>
        <w:t>Â èçäàííûõ íà çàïàäå òåêñòàõ «ó÷åíèå êîììóíèçìà» çàìåíåíî «ó÷åíèåì æèçíè», ñëîâà «ìîñò îò Ãîòàìû Áóääû äî Ëåíèíà» ñëîâàìè «ìîñò îò Áóääû äî íàøèõ äíåé», ôðàçà «Çíàåì, êàê öåíèë Ëåíèí èñòèííûé Áóääèçì» âûïóùåíà. Òî, ÷òî òàêèå èçìåíåíèÿ äîëæíû áûëè áûòü ñäåëàíû íà çàïàäå, âïîëíå ïîíÿòíî. Öåëü èõ òà æå, ÷òî è â çàïàäíûõ èçäàíèÿõ «Îáùèíû».</w:t>
      </w:r>
    </w:p>
    <w:p>
      <w:pPr>
        <w:pStyle w:val="Normal"/>
        <w:bidi w:val="0"/>
        <w:ind w:firstLine="567"/>
        <w:jc w:val="both"/>
        <w:rPr/>
      </w:pPr>
      <w:r>
        <w:rPr/>
        <w:t xml:space="preserve">Èíòåðåñíî áóäåò îòìåòèòü îäèí ôàêò, ïðîèçîøåäøèé ñ ìîíãîëüñêèì èçäàíèåì «Îñíîâ Áóääèçìà». Îíî ïîïàëî â ïîëå çðåíèÿ ñîâåòñêîãî èññëåäîâàòåëÿ Ê. Ãåðàñèìîâîé. Â ñâîåé ðàáîòå «Îáíîâëåí÷åñêîå äâèæåíèå áóðÿòñêîãî ëàìàèñòñêîãî äóõîâåíñòâà (1917—1930 ãã.)», Óëàí-Óäý, 1964 ã., îíà ïèøåò: «Îñòàåòñÿ ñïîðíûì àâòîðñòâî ïðåäèñëîâèÿ ê àíîíèìíîé áðîøþðå íà ðóññêîì ÿçûêå "Îñíîâû áóääèçìà". Ïî ìàòåðèàëàì Áóðîáêîìà ÊÏÑÑ ïðåäèñëîâèå íàïèñàë Ö. Æàìöàðàíî, ïî èíûì ñâåäåíèÿì àâòîðñòâî ïðèíàäëåæèò äðóãîìó ëèöó. Íî òàê èëè èíà÷å ýòà áðîøþðà ðàñïðîñòðàíÿëàñü îáíîâëåíöàìè è ñîäåðæàíèå åå ñîâïàäàåò ñ èäåÿìè ñòàòåé è äîêëàäîâ Á. Áàðàäèíà, Ö. Æàìöàðàíî è Àãâàíà Äîðæèåâà. Ã. Ö. Öûáèêîâ â ñâîåì ìîíãîëüñêîì äíåâíèêå ãîâîðèò îá ýòîé áðîøþðå êàê î ïîïûòêå ñîïîñòàâèòü Ó÷åíèå Áóääû ñ íîâûì ìèðîâîççðåíèåì, îòðàçèòü «íîâîå âåÿíèå — îñíîâàòü ñîöèàëèçì íà ïðèíöèïàõ äðåâíåãî Áóääèçìà». </w:t>
      </w:r>
      <w:r>
        <w:rPr>
          <w:b w:val="false"/>
          <w:bCs w:val="false"/>
          <w:i/>
          <w:iCs w:val="false"/>
          <w:caps w:val="false"/>
          <w:smallCaps w:val="false"/>
          <w:strike w:val="false"/>
          <w:dstrike w:val="false"/>
          <w:outline w:val="false"/>
          <w:vanish w:val="false"/>
        </w:rPr>
        <w:t>(Îáíîâë. äâèæ. Áóðÿòñ. ëàìàèñòñêîãî äóõîâ., ñòð. 13)</w:t>
      </w:r>
      <w:r>
        <w:rPr/>
        <w:t>.</w:t>
      </w:r>
    </w:p>
    <w:p>
      <w:pPr>
        <w:pStyle w:val="Normal"/>
        <w:bidi w:val="0"/>
        <w:ind w:firstLine="567"/>
        <w:jc w:val="both"/>
        <w:rPr/>
      </w:pPr>
      <w:r>
        <w:rPr/>
        <w:t>Âîçìîæíî, ÷òî Ê. Ãåðàñèìîâà çíàëà èëè äîãàäûâàëàñü, êòî ÿâëÿåòñÿ «äðóãèì ëèöîì», êîòîðûì íàïèñàí òåêñò è ïðåäèñëîâèå ê «Îñíîâàì Áóääèçìà», íî ïî âïîëíå ïîíÿòíûì ïðè÷èíàì íå íàçâàëà èìÿ àâòîðà. Íà ñòð. 167 ñâîåé êíèãè îíà, ñâÿçûâàÿ «Îñíîâû Áóääèçìà» ñ îáíîâëåí÷åñêèì äâèæåíèåì â Áóðÿòèè, ïèøåò: «Â îáíîâëåí÷åñòâå ìû ìîæåì óâèäåòü äâà ÿâñòâåííûõ ìîìåíòà: âïîëíå åñòåñòâåííîå ïðàêòè÷åñêîå ñòðåìëåíèå ÷àñòè äóõîâåíñòâà ê ëîÿëüíîñòè ïî îòíîøåíèþ ê Ñîâåòñêîé âëàñòè, è âî-âòîðûõ, òàêîå ôèëîñîôñêîå, èíòåëëèãåíòñêîå ïðèñïîñîáëåíèå ðåëèãèè ê èäåîëîãèè ñîâåòñêîãî îáùåñòâà, êîòîðîå îáúåêòèâíî íå ìîæåò íå ðàñöåíèâàòüñÿ, êàê èçâðàùåíèå ýòîé èäåîëîãèè, âåäóùåå ê ñòèðàíèþ ãðàíåé ìåæäó ðåëèãèåé è àòåèçìîì, áóðæóàçíûì ðåâèçèîíèçìîì è ìàðêñèçìîì. Õîòåëè ýòîãî èëè íå õîòåëè, íî òàêîâî çíà÷åíèå ýòèõ, ìîæåò áûòü èñêðåííèõ, ñóáúåêòèâíûõ óáåæäåíèé îáíîâëåíöåâ».</w:t>
      </w:r>
    </w:p>
    <w:p>
      <w:pPr>
        <w:pStyle w:val="Normal"/>
        <w:bidi w:val="0"/>
        <w:ind w:firstLine="567"/>
        <w:jc w:val="both"/>
        <w:rPr/>
      </w:pPr>
      <w:r>
        <w:rPr/>
        <w:t>Äåëàÿ òàêîå çàêëþ÷åíèå íà îñíîâàíèè íåñêîëüêèõ öèòàò èç «Îñíîâ Áóääèçìà», Ê. Ãåðàñèìîâà óïóñêàåò èç âèäó, ÷òî: 1. «Îñíîâû Áóääèçìà» íàïèñàíû äî òîãî, êàê Ðåðèõè ñòîëêíóëèñü ñ îáíîâëåí÷åñêèì äâèæåíèåì â Áóðÿòèè. Ïðàâäà, ñ îäíèì èç åãî ëèäåðîâ — Àãâàí Äîðæèåâûì — îíè âñòðå÷àëèñü ðàíüøå, íî ýòî áûëî åùå â öàðñêîå âðåìÿ, êîãäà îá îáíîâëåí÷åñêîì äâèæåíèè íå áûëî è ðå÷è. Òîãäà Àãâàí Äîðæèåâ ïðèåçæàë â Ïåòåðáóðã â êà÷åñòâå ïîñëàíöà Äàëàé-Ëàìû. Çà çàñëóãè ïåðåä Áóääèçìîì (ñòðîèòåëüñòâî â Ïåòåðáóðãå áóääèéñêîãî õðàìà) îí ïðèâåç Ðåðèõó äàðû îò Äàëàé-Ëàìû. Âèäåëñÿ ëè Ðåðèõ â 1926 ãîäó ñ Àãâàí Äîðæèåâûì íå èçâåñòíî. Âî âñÿêîì ñëó÷àå, Àãâàí Äîðæèåâ, êîòîðîãî ëè÷íî çíàë è ïîääåðæèâàë Ã. Â. ×è÷åðèí, âûêàçàë ñåáÿ èñêðåííèì ñòîðîííèêîì ñîâåòñêîé âëàñòè ñ ñàìîãî íà÷àëà, òî åñòü çàäîëãî äî ïîÿâëåíèÿ «Îñíîâ Áóääèçìà». Òàê ÷òî ñâÿçè ìåæäó ýòîé êíèãîé è îáíîâëåí÷åñòâîì íåò. 2. Êíèãà «Îñíîâû Áóääèçìà» èìååò ÿâíî ïðîòèâîëàìàèñòñêóþ òåíäåíöèþ. Ñàìî ñëîâî «ëàìà» Åëåíà Èâàíîâíà òðàêòóåò êàê «ó÷èòåëü», à íå êàê «ìîíàõ», è îòíþäü íå ñâÿçûâàåò åãî ñ êàêèìè-ëèáî öåðêîâíûìè ðèòóàëàìè è ðåëèãèîçíûìè ïðåðîãàòèâàìè. Íèêàêîé âûãîäû äëÿ ñåáÿ ïðè âñåì ñâîåì æåëàíèè èç ýòîé êíèãè èíñòèòóò ëàì èçâëå÷ü áûë íå â ñîñòîÿíèè. 3. Óñìîòðåòü â «Îñíîâàõ Áóääèçìà» äàæå îòäàëåííûõ ñëåäîâ «áóðæóàçíîãî ðåâèçèîíèçìà» íåâîçìîæíî. Âñÿ êíèãà íàïðàâëåíà ïðîòèâ áóðæóàçíîé ïñèõîëîãèè, ïðîòèâ ñîáñòâåííè÷åñòâà. Â ýòîì îòíîøåíèè «Îñíîâû Áóääèçìà» ðàâíîöåííû ìîíãîëüñêîìó èçäàíèþ «Îáùèíû». 4. Êíèãà «Îñíîâû Áóääèçìà» ñ èçúÿòèÿìè, íå ìåíÿþùèìè åå ñóùíîñòè, áûëà ïîâòîðåíà â Àìåðèêå è Ïðèáàëòèêå, î÷åíü äàëåêèõ è àáñîëþòíî íå çàèíòåðåñîâàííûõ â ïðîáëåìàõ Áóðÿòñêîãî ëàìàèçìà.</w:t>
      </w:r>
    </w:p>
    <w:p>
      <w:pPr>
        <w:pStyle w:val="Normal"/>
        <w:bidi w:val="0"/>
        <w:ind w:firstLine="567"/>
        <w:jc w:val="both"/>
        <w:rPr/>
      </w:pPr>
      <w:r>
        <w:rPr/>
        <w:t>Èç âñåãî ýòîãî ñëåäóåò, ÷òî çàäà÷à, êîòîðóþ ðåøàëà ýòîé êíèãîé Åëåíà Èâàíîâíà, áûëà ãîðàçäî øèðå è îõâàòûâàëà îíà ñîáîþ ôèëîñîôèþ Áóääèçìà â öåëîì. Äðóãîå äåëî, åñëè ïåðåäîâûå áóääèñòû â ëèöå Àãâàíà Äîðæèåâà, ïðîô. Á. Áàðàäèíà, Ö. Æàìöàðàíî, Ã. Öûáèêîâà íàøëè â «Îñíîâàõ Áóääèçìà» íå÷òî, ÷òî îòâå÷àëî èõ ìûñëÿì è èäåÿì. Íî, êîíå÷íî, èç ýòîãî âîâñå íå ñëåäóåò, ÷òî êíèãà íàïèñàíà â ïîääåðæêó îáíîâëåí÷åñêîãî äâèæåíèÿ áóðÿòñêîãî ëàìàèçìà. Âðÿä ëè âîîáùå èíñòèòóò ëàì Áóðÿòèè áûë çíàêîì ñ ýòîé ðàáîòîé è âðÿä ëè îíà áûëà áû ïîääåðæàíà êðóãîì áóðÿòñêèõ ëàì. Åñëè â íåé áûëî «ôèëîñîôñêîãî èíòåëëèãåíòñêîãî ïðèñïîñîáëåíèÿ ðåëèãèè ê èäåîëîãèè ñîâåòñêîãî îáùåñòâà», òî ÷òî ïðàâèëüíî çàìå÷åíî Ê. Ãåðàñèìîâîé, â «Îñíîâàõ Áóääèçìà» ïðèñóòñòâóåò òà ñòåïåíü ôèëîñîôñêîãî èíòåëëåêòà, êîòîðàÿ äîñòóïíà òîëüêî øèðîêî ìûñëÿùèì ëþäÿì, ê êîòîðûì áîëüøèíñòâî ëàì íå îòíîñèòñÿ. Íàïðèìåð, òåîðèÿ «ïåðåðîæäåíèÿ» èëè «ïåðåâîïëîùåíèÿ» ðàññìàòðèâàåòñÿ â íåé Åëåíîé Èâàíîâíîé, îòíþäü, íå â îáùåïðèíÿòîì íà Âîñòîêå â ñðåäå ëàì, à íà Çàïàäå â ñðåäå îðòîäîêñàëüíûõ îêêóëüòèñòîâ, àñïåêòå. Òàê, íà ñòðàíèöå 105 (ñòðàíèöû óêàçûâàþòñÿ ïî ïîñëåäíåìó àíãëèéñêîìó èçäàíèþ 1971 ã.) «Îñíîâ Áóääèçìà» íàïèñàíî: «Íè îäèí ýëåìåíò èç îäíîãî ñóùåñòâîâàíèÿ íå ïåðåõîäèò â äðóãîå, íî íè îäèí íå äîñòèãàåò íîâîãî ñóùåñòâîâàíèÿ, íå èìåÿ ïðè÷èíû â ïðåäûäóùåì áûòèè. Êîãäà ñòàðîå ñîçíàíèå ïåðåñòàåò ñóùåñòâîâàòü, ýòî — ñìåðòü. Êîãäà ñîçíàíèå âîçâðàùàåòñÿ ê ñóùåñòâîâàíèþ, ïîëó÷àåòñÿ íîâîå ðîæäåíèå. Íóæíî ïîíèìàòü, ÷òî íå èç ñòàðîãî ñîçíàíèÿ âîçíèêàåò íàñòîÿùåå ñîçíàíèå, íî ÷òî îíî ñâîèì íàñòîÿùèì âèäîì îáÿçàíî ïðè÷èíàì, çàëîæåííûì â ïðåäûäóùåì áûòèè». Ãäå æå â òàêîì ñëó÷àå òà áåññìåðòíàÿ äóøà, î êîòîðîé ïåêóòñÿ ëàìû è òå äóøè áåñ÷èñëåííûõ Íàïîëåîíîâ, ïðèñóòñòâèå êîòîðûõ îùóùàþò â ñåáå îêêóëüòèñòû Çàïàäà? Èõ íåò. Äóøè óìåðëè, íî óìèðàÿ ïåðåäàëè ñâîå ñîçíàíèå íîâûì îáðàçîâàíèÿì èíäèâèäóàëüíîãî ïîòîêà áûòèÿ. Ýòî óæå íå ìû, íî åñëè áû íå áûëî èõ, íå áûëî áû è íàñ.</w:t>
      </w:r>
    </w:p>
    <w:p>
      <w:pPr>
        <w:pStyle w:val="Normal"/>
        <w:bidi w:val="0"/>
        <w:ind w:firstLine="567"/>
        <w:jc w:val="both"/>
        <w:rPr/>
      </w:pPr>
      <w:r>
        <w:rPr/>
        <w:t xml:space="preserve">Òàê æå è Íèðâàíà òîëêóåòñÿ Åëåíîé Èâàíîâíîé íå êàê ïîñëåäíåå, âûñøåå äîñòèæåíèå, à êàê äîñòèæåíèå Êîñìè÷åñêîãî ðèòìà âå÷íîãî ñòàíîâëåíèÿ, ïðèñóùåãî Âñåëåííîé. Ýòî òîò æå Àáñîëþò, î êîòîðîì Ëåíèí ïèñàë, ÷òî âå÷íî ïðèáëèæàÿñü ê íåìó, ìû íèêîãäà åãî íå äîñòèãíåì. Ïîýòîìó Åëåíà Èâàíîâíà ñ÷èòàëà, ÷òî ñêîëüêî èìååòñÿ ñîçíàíèé, ñòîëüêî æå è åñòü ñîñòîÿíèé Íèðâàíû. Êàæäûé ìîæåò â íàñòîÿùåé æèçíè äîñòè÷ü ñâîåé Íèðâàíû, åñëè ðàçáóäèò â ñåáå âñå, èìåþùèåñÿ â íàëè÷èè äóøåâíûå òâîð÷åñêèå ñèëû. Â «Îñíîâàõ Áóääèçìà» ãîâîðèòñÿ î Íèðâàíå: «Äðåâíåå ó÷åíèå çíàëî ëèøü îäíî ïîíÿòèå, êîòîðîå íå áûëî ñîñòàâíûì, óñëîâíûì è áûëî âå÷íûì, ýòî — Íèðâàíà», è ÷åðåç ñòðàíèöó äàåòñÿ ïîÿñíåíèå: «Ýíåðãèÿ, ñòðåìÿùàÿñÿ ñîçäàòü íîâîå ñóùåñòâî è íàïðàâëÿåìàÿ êàðìîé, íàçûâàåòñÿ «òðèøíà» — ñòèìóë, æàæäà áûòèÿ. È ýòîò ñòèìóë ïðè ïðîíèêíîâåíèè â Ó÷åíèå âñòàåò ïåðåä íàìè, êàê âåëè÷àéøèé êîñìè÷åñêèé ïðèíöèï, êàê âåëè÷àéøåå è ïðåêðàñíåéøåå êîñìè÷åñêîå òàèíñòâî. È Ãàóòàìà Áóääà, íåóñòàííî óêàçûâàþùèé íà âå÷íî ì÷àùèéñÿ ïîòîê íàøèõ æèçíåé, ýòèì ñàìûì óòâåðæäàë áåñïðåäåëüíîñòü è, ñëåäîâàòåëüíî, êîñìè÷íîñòü ýòîãî ñòèìóëà, ïîäàâëåíèåì êîòîðîãî â ñåáå çàíÿòû ìíîãèå çëîòîëêîâàòåëè Ó÷åíèÿ. Íî îãíåííûé äóõ Ó÷èòåëÿ ìîã ëèøü óíè÷òîæàòü ìàëûå ïîíÿòèÿ, ðàñøèðÿÿ èõ â áåñïðåäåëüíîñòü. È Íèðâàíà åñòü òå Âðàòà, êîòîðûå ââîäÿò íàñ â ðèòì âûñøåãî, îãíåííî òâîðÿùåãî è âå÷íî ðàñøèðÿþùåãîñÿ ïîòîêà áåñêîíå÷íîãî ñóùåñòâîâàíèÿ. Ó÷åíèå Áóääû — ýòî îäèí íåóòîìèìûé ïðèçûâ ê îñîçíàíèþ êðàñîòû âåëèêîãî òâîð÷åñòâà Áûòèÿ Áåñïðåäåëüíîãî». </w:t>
      </w:r>
      <w:r>
        <w:rPr>
          <w:b w:val="false"/>
          <w:bCs w:val="false"/>
          <w:i/>
          <w:iCs w:val="false"/>
          <w:caps w:val="false"/>
          <w:smallCaps w:val="false"/>
          <w:strike w:val="false"/>
          <w:dstrike w:val="false"/>
          <w:outline w:val="false"/>
          <w:vanish w:val="false"/>
        </w:rPr>
        <w:t>(ñòð. 108)</w:t>
      </w:r>
      <w:r>
        <w:rPr/>
        <w:t>.</w:t>
      </w:r>
    </w:p>
    <w:p>
      <w:pPr>
        <w:pStyle w:val="Normal"/>
        <w:bidi w:val="0"/>
        <w:ind w:firstLine="567"/>
        <w:jc w:val="both"/>
        <w:rPr/>
      </w:pPr>
      <w:r>
        <w:rPr/>
        <w:t>Òàêèì îáðàçîì, âå÷íîå ïîíÿòèå Íèðâàíû ÿâëÿåòñÿ îòíþäü íå ÷åì-òî êîíå÷íûì, êàê åãî òðàêòóþò íåêîòîðûå, Íåáûòèåì, à äðóãèì Âûñøèì ñîñòîÿíèåì áûòèÿ, åñòü ëèøü îñîçíàíèå ðèòìà áåñïðåäåëüíîãî Êîñìè÷åñêîãî òâîð÷åñòâà. Òàêæå è áåññìåðòèå íå ÿâëÿåòñÿ ïåðåâîïëîùåíèåì îäíîé è òîé æå âå÷íîé äóøè â äðóãèå ñîñòîÿíèÿ, à ëèøü ïàìÿòüþ î ïðåæíèõ ñóùåñòâîâàíèÿõ, ïðè÷åì íå ñòîëüêî î «ñâîèõ», ñêîëüêî î ñóùåñòâîâàâøèõ â îäíîì èíäèâèäóàëüíîì ïîòîêå ýíåðãèé «÷óæèõ» äóøàõ. Ðóññêèé ïîýò Ãóìèëåâ äîâîëüíî óäà÷íî âûðàçèë ýòî â ñòðîêàõ:</w:t>
      </w:r>
    </w:p>
    <w:p>
      <w:pPr>
        <w:pStyle w:val="Normal"/>
        <w:bidi w:val="0"/>
        <w:ind w:firstLine="567"/>
        <w:jc w:val="both"/>
        <w:rPr/>
      </w:pPr>
      <w:r>
        <w:rPr/>
      </w:r>
    </w:p>
    <w:p>
      <w:pPr>
        <w:pStyle w:val="Style15"/>
        <w:bidi w:val="0"/>
        <w:ind w:left="1134" w:right="567" w:hanging="0"/>
        <w:rPr/>
      </w:pPr>
      <w:r>
        <w:rPr/>
        <w:t>Êðèêíó ÿ, íî ðàçâå êòî ïîìîæåò,</w:t>
      </w:r>
    </w:p>
    <w:p>
      <w:pPr>
        <w:pStyle w:val="Style15"/>
        <w:bidi w:val="0"/>
        <w:ind w:left="1134" w:right="567" w:hanging="0"/>
        <w:rPr/>
      </w:pPr>
      <w:r>
        <w:rPr/>
        <w:t>×òîá äóøà ìîÿ íå óìåðëà,</w:t>
      </w:r>
    </w:p>
    <w:p>
      <w:pPr>
        <w:pStyle w:val="Style15"/>
        <w:bidi w:val="0"/>
        <w:ind w:left="1134" w:right="567" w:hanging="0"/>
        <w:rPr/>
      </w:pPr>
      <w:r>
        <w:rPr/>
        <w:t>Òîëüêî çìåè ñáðàñûâàþò êîæè,</w:t>
      </w:r>
    </w:p>
    <w:p>
      <w:pPr>
        <w:pStyle w:val="Style15"/>
        <w:bidi w:val="0"/>
        <w:ind w:left="1134" w:right="567" w:hanging="0"/>
        <w:rPr/>
      </w:pPr>
      <w:r>
        <w:rPr/>
        <w:t>Ìû ìåíÿåì äóøè, íå òåëà.</w:t>
      </w:r>
    </w:p>
    <w:p>
      <w:pPr>
        <w:pStyle w:val="Normal"/>
        <w:bidi w:val="0"/>
        <w:rPr/>
      </w:pPr>
      <w:r>
        <w:rPr/>
      </w:r>
    </w:p>
    <w:p>
      <w:pPr>
        <w:pStyle w:val="Normal"/>
        <w:bidi w:val="0"/>
        <w:ind w:firstLine="567"/>
        <w:jc w:val="both"/>
        <w:rPr/>
      </w:pPr>
      <w:r>
        <w:rPr/>
        <w:t>Äåéñòâèòåëüíî, íèêòî, êðîìå ñàìîãî ÷åëîâåêà, íå â ñîñòîÿíèè çàêðåïèòü â íåì ïàìÿòü äî òàêîé ñòåïåíè, ÷òîáû âûçâàòü ê òâîð÷åñêîé äåÿòåëüíîñòè íàêîïëåíèÿ âñåõ áûâøèõ ñóùåñòâîâàíèé, à äî òåõ ïîð, ïîêàìåñò îí ýòîãî ñàì íå äîáüåòñÿ, áåññìåðòèå äëÿ íåãî áóäåò ïóñòûì çâóêîì.</w:t>
      </w:r>
    </w:p>
    <w:p>
      <w:pPr>
        <w:pStyle w:val="Normal"/>
        <w:bidi w:val="0"/>
        <w:ind w:firstLine="567"/>
        <w:jc w:val="both"/>
        <w:rPr/>
      </w:pPr>
      <w:r>
        <w:rPr/>
        <w:t xml:space="preserve">Áóääà îòðèöàë êàê ñóùåñòâîâàíèå âå÷íîé, íåèçìåííîé äóøè, òàê è ïîëíîñòüþ áåññëåäíîå èñ÷åçíîâåíèå äóøè ïîñëå ñìåðòè. Îí ó÷èë, ÷òî åñòü áåñïðåðûâíîñòü ïîòîêà ôåíîìåíîâ, êîòîðóþ ìû íå â ñîñòîÿíèè îùóòèòü äî òîãî, ïîêàìåñò íå îñîçíàåì Íèðâàíû, òî åñòü íå äîáüåìñÿ ïîëîæåíèÿ, ïðè êîòîðîì ñìåíà ôîðì íå áóäåò ñîïðîâîæäàòüñÿ ïîëíîé ïîòåðåé ïàìÿòè. Òîãäà, ïîìíÿ î ïðîøëîì, ìû ñîçíàòåëüíî áóäåì ãîòîâèòü ñâîå áóäóùåå, äàæå íå ñòîëüêî ñâîå, ñêîëüêî áóäóùåå äðóãîãî, áîëåå ñîâåðøåííîãî ÷åëîâåêà, êîòîðûé ñâîèì ñóùåñòâîâàíèåì áóäåò îáÿçàí íàì è áóäåò ñ áëàãîäàðíîñòüþ î íàñ ïîìíèòü. Òàêèì è òîëüêî òàêèì îáðàçîì ìû íå èñ÷åçíåì áåç ñëåäà. Åëåíà Èâàíîâíà â èçäàííûõ ïèñüìàõ ïîâòîðÿåò: «Ïðèíÿòî ýâîëþöèþ ÷åëîâå÷åñêîãî ñóùåñòâîâàíèÿ ñðàâíèâàòü ñ îæåðåëüåì — êàæäàÿ áóñà êîòîðîãî — îäíî èç ôèçè÷åñêèõ ïðîÿâëåíèé. Íî áëèæå ïðåäñòàâèòü ñåáå ýâîëþöèþ ýòó êàê ñëîæíóþ íàñòîéêó, â êîòîðóþ ñ êàæäûì íîâûì ïðîÿâëåíèåì íà çåìíîì ïëàíå ïðèáàâëÿåòñÿ íîâûé èíãðåäèåíò, êîòîðûé, êîíå÷íî, èçìåíèò âåñü ñîñòàâ». Äàëåå îíà çàìå÷àåò: «Ñîâðåìåííûå íàó÷íûå äàííûå ïîääåðæèâàþò òåîðèþ êàðìû, èçëîæåííóþ â Áóääèçìå. Ñîâðåìåííàÿ íàóêà ó÷èò, ÷òî êàæäîå ïîêîëåíèå ëþäåé ÿâëÿåòñÿ íàñëåäíèêîì îòëè÷èòåëüíûõ îñîáåííîñòåé ïðåäûäóùèõ ïîêîëåíèé è íå òîëüêî â ìàññå, íî è êàæäîì èíäèâèäóàëüíîì ñëó÷àå». </w:t>
      </w:r>
      <w:r>
        <w:rPr>
          <w:b w:val="false"/>
          <w:bCs w:val="false"/>
          <w:i/>
          <w:iCs w:val="false"/>
          <w:caps w:val="false"/>
          <w:smallCaps w:val="false"/>
          <w:strike w:val="false"/>
          <w:dstrike w:val="false"/>
          <w:outline w:val="false"/>
          <w:vanish w:val="false"/>
        </w:rPr>
        <w:t>(Å. Ðåðèõ. Ïèñüìà. Òîì I, ñòð. 485)</w:t>
      </w:r>
      <w:r>
        <w:rPr/>
        <w:t>.</w:t>
      </w:r>
    </w:p>
    <w:p>
      <w:pPr>
        <w:pStyle w:val="Normal"/>
        <w:bidi w:val="0"/>
        <w:ind w:firstLine="567"/>
        <w:jc w:val="both"/>
        <w:rPr/>
      </w:pPr>
      <w:r>
        <w:rPr/>
        <w:t xml:space="preserve">Ïîäîáíîå ïîíèìàíèå ïåðåâîïëîùåíèÿ ñëåäóåò ïðèçíàòü íå ãðåøàùèì ïðîòèâ íàóêè è ïðîòèâ ôèëîñîôèè. Îáóñëîâëåííîå êàðìîé (ïðè÷èííî-ñëåäñòâåííîé çàêîíîìåðíîñòüþ), îíî îáúÿñíÿåò ìíîãèå íåðàçãàäàííûå äî ñåé ïîðû ÿâëåíèÿ íàñëåäñòâåííîñòè. Êîíå÷íî, ãåíû îñòàþòñÿ ãåíàìè, íî òî ÷òî çàëîæåííûé â íèõ êîä íå ðåçóëüòàò ïðîñòîãî ñîâïàäåíèÿ, îá ýòîì íàøà íàóêà äàâíî óæå çàäóìûâàåòñÿ. Íèðâàíà, êàê ñîçíàòåëüíî íàïðàâëÿåìûé ïîòîê êàðìè÷åñêèõ ïðîÿâëåíèé, ÿâëÿåòñÿ òîé î÷èùåííîé îò øåëóõè è ïðèìèòèâíûõ ïðåäñòàâëåíèé ñóùíîñòüþ Áóääèçìà, êîòîðóþ ïîêàçûâàåò â «Îñíîâàõ Áóääèçìà» Åëåíà Èâàíîâíà. Îíà ïèøåò: «Èñòèííàÿ èíäèâèäóàëüíîñòü, èñòèííîå áåññìåðòèå çàêëþ÷àåòñÿ â îñîçíàíèè ñâîåãî èñòèííîãî "ß", ñëîæåííîãî (äîáàâèì îò ñåáÿ, è ñëàãàåìîãî — Ï. Á.) áåñ÷èñëåííûìè ñî÷åòàíèÿìè ïðîÿâëåíèé. ×åëîâåê â Áóääèçìå íå íåñ÷àñòíûé ïèãìåé; êàêèì îí ÿâëÿåòñÿ â ïðåäñòàâëåíèè çàïàäíîãî ìûøëåíèÿ, íî âëàäûêà ìèðîâ. Áóäó÷è ÷àñòüþ è îòîáðàæåíèåì Êîñìîñà, îí, ïîäîáíî åìó, áåçãðàíè÷åí â ñâîèõ âîçìîæíîñòÿõ» </w:t>
      </w:r>
      <w:r>
        <w:rPr>
          <w:b w:val="false"/>
          <w:bCs w:val="false"/>
          <w:i/>
          <w:iCs w:val="false"/>
          <w:caps w:val="false"/>
          <w:smallCaps w:val="false"/>
          <w:strike w:val="false"/>
          <w:dstrike w:val="false"/>
          <w:outline w:val="false"/>
          <w:vanish w:val="false"/>
        </w:rPr>
        <w:t>(òàì æå, ñòð. 485)</w:t>
      </w:r>
      <w:r>
        <w:rPr/>
        <w:t>.</w:t>
      </w:r>
    </w:p>
    <w:p>
      <w:pPr>
        <w:pStyle w:val="Normal"/>
        <w:bidi w:val="0"/>
        <w:ind w:firstLine="567"/>
        <w:jc w:val="both"/>
        <w:rPr/>
      </w:pPr>
      <w:r>
        <w:rPr/>
        <w:t>Ïåðåâîïëîùåíèå äóø, êàê ìû îáû÷íî òðàêòóåì ýòî ÿâëåíèå, ÿâëÿåòñÿ âåñüìà óïðîùåííûì è â âûñøåé ñòåïåíè àíòðîïîöåíòðè÷åñêèì âàðèàíòîì òîé ñëîæíîé êàðòèíû, êîòîðàÿ èìååò ìåñòî íà ñàìîì äåëå. Ñ íàó÷íîé òî÷êè çðåíèÿ, ïåðåâîïëîùåíèå áóäåò íè÷åì èíûì, êàê íåóíè÷òîæàåìîñòüþ îòäåëüíûõ ýíåðãåòè÷åñêèõ ïîòîêîâ. Ïîäâëàñòíûå ïðè÷èííî-ñëåäñòâåííûì çàêîíîìåðíîñòÿì, îíè ïîçâîëÿþò óïðîùåííîå òîëêîâàíèå â âèäå «âîçìåçäèÿ çà ãðåõè è âîçäàÿíèÿ çà äîáðîäåòåëè». Èìåííî â òàêîì âèäå îíî è áûëî ïîäõâà÷åíî âñåìè ðåëèãèÿìè, êàê ñàìîå «÷åëîâå÷åñêè ïîíÿòíîå». Áåçóñëîâíî, ÷òî äëÿ íåãî ïîòðåáîâàëàñü «âå÷íàÿ è íåèçìåííàÿ äóøà», ñòðàíñòâóþùàÿ â ðàçëè÷íûõ ñëîÿõ òîíêîãî ìèðà è âîçâðàùàþùàÿñÿ íà çåìëþ äî òåõ ïîð, ïîêà íå èçæèâåò ñâîèõ «ïðåãðåøåíèé». Åñëè «ñâîÿ ðóáàøêà áëèæå ê òåëó», òî òåì áîëåå, î «ñâîåé äóøå» ÷åëîâåê áîëüøå ïå÷åòñÿ, ÷åì î äðóãèõ. Îäíàêî äàæå â òàêîì óïðîùåííîì âèäå òåîðèÿ ïåðåâîïëîùåíèÿ ïëîõî âîñïðèíèìàåòñÿ ÷åëîâå÷åñòâîì. Åìó õî÷åòñÿ íåçàñëóæåííî ñêîðåå, çà îäíó êðàòêîñðî÷íóþ æèçíü çàðàáîòàòü ñåáå «âå÷íîå áëàæåíñòâî è âå÷íûé ïîêîé», ïðè ýòîì ñ÷èòàåòñÿ, ÷òî «Áîã ìèëîñòèâ» è ÷åëîâåêó ïðîñòÿòñÿ ãðåõè åãî, èáî «íåñòü ÷åëîâåê æèâ áóäåò è íå ñîãðåøèò».</w:t>
      </w:r>
    </w:p>
    <w:p>
      <w:pPr>
        <w:pStyle w:val="Normal"/>
        <w:bidi w:val="0"/>
        <w:ind w:firstLine="567"/>
        <w:jc w:val="both"/>
        <w:rPr/>
      </w:pPr>
      <w:r>
        <w:rPr/>
        <w:t>Ìû ñ÷èòàåìñÿ ñ òåì, ÷òî ïðîòèâ òðàêòîâêè Åëåíîé Èâàíîâíîé òåîðèè ïåðåâîïëîùåíèÿ âîññòàíóò è áîëüøèíñòâî îðòîäîêñàëüíûõ îêêóëüòèñòîâ, ñëèøêîì äîðîæàùèõ ñâîåé «âå÷íîé äóøîé». Â ñâîå îïðàâäàíèå îíè ïðèâåäóò ìíîæåñòâî âûñêàçûâàíèé ñàìîé Åëåíû Èâàíîâíû, ãäå îíà ãîâîðèò î ïåðåâîïëîùåíèè äóø âåñüìà îðòîäîêñàëüíî, òî åñòü êàê îá îäíîé äóøå, íàâñåãäà ïðèêðåïëåííîé ê îäíîìó ÷åëîâåêó. Îäíàêî â ýòîì, åñëè õîðîøåíüêî âäóìàòüñÿ, íåò íèêàêîãî ïðîòèâîðå÷èÿ. Òå ôàêòû, êîòîðûå ïðèâîäèò Åëåíà Èâàíîâíà, òîëüêî ïîäòâåðæäàþò, ÷òî â ñèëó ðàçíûõ ïðè÷èí ïàìÿòü î áûâøèõ æèçíÿõ ñîõðàíÿåòñÿ, õîòÿ è ôðàãìåíòàðíî, ýïèçîäè÷åñêè. Èíîãäà ÷åëîâåê, æèâóùèé â íàøå âðåìÿ, âñïîìèíàåò äàâíåå ïðîøëîå, ïðîøëîå äðóãîãî ÷åëîâåêà, êîòîðîìó îí îáÿçàí ñâîèì äóõîâíûì êà÷åñòâîì. Âîò ïî÷åìó òàê âàæíà ïîñëåäíÿÿ, ïðåäñìåðòíàÿ ìûñëü. Îíà ñïîñîáíà çàæå÷ü ñèëüíåéøèå îãíè â èíäèâèäóàëüíîì ýíåðãåòè÷åñêîì ïîòîêå è áóäåò ñïîñîáñòâîâàòü ñîçäàíèþ áîëåå ñîâåðøåííîé äóøè, íåñóùåé â ñåáå ëó÷øèå íàêîïëåíèÿ ïðîøëîãî. Ñ äðóãîé ñòîðîíû, Åëåíà Èâàíîâíà ïèñàëà, ÷òî â «Êíèãå æèçíè», òî åñòü â èíäèâèäóàëüíîì ýíåðãåòè÷åñêîì ïîòîêå æèçíåé, áóäóò îòñóòñòâîâàòü ìíîãèå ñòðàíèöû ê òîìó âðåìåíè, êàê ïàìÿòü íàó÷èòñÿ îêèäûâàòü âçãëÿäîì ïðîøëîå. Òî åñòü, íåêîòîðûå æèçíè âîîáùå èñïàðÿòñÿ, êàê íè÷åãî íå âíåñøèå ñòîÿùåãî â ïîòîê, êîòîðûé íîñèò íàçâàíèå «Ñàíòàíà». Ó Íèêîëàÿ Êîíñòàíòèíîâè÷à èìååòñÿ êàðòèíà ïîä òàêèì íàçâàíèåì. Ïîãðóæåííûé â ìûñëè ñòàðåö ñèäèò â ïåùåðå íà áåðåãó áóðíîãî ïîòîêà áåç íà÷àëà è êîíöà. Åãî îáðàçîâàëè îòäåëüíûå êàïëè, êîòîðûå â ñâîþ î÷åðåäü ñëèëèñü â ñòðóè, íåêîòîðûå èç íèõ çàâèõðèëèñü ó áåðåãîâ, äðóãèå ñòðåìèòåëüíî ïðîäîëæàþò ñâîé áåã. Ïîòîê ýòîò — áûòèå, êàæäàÿ åãî êàïëÿ — ÷åëîâå÷åñêàÿ æèçíü; íî ëèøü òîò, êòî ïîñòèãíåò ñàì ïðèíöèï áåñêîíå÷íîãî ñòðåìëåíèÿ âïåðåä, ïðèîáùèòñÿ Íèðâàíû, òî åñòü ñîçíàòåëüíî, íå çàäåðæèâàÿñü ó áåðåãîâ, áóäåò âíîñèòü ñâîþ ëåïòó â áåñïðåäåëüíîñòü áûòèÿ. Ýòî è åñòü Âå÷íîñòü. Çàòåðÿòüñÿ â íåé ëåãêî, è íàøè ïîòåðÿííûå äóøè — íè÷òî èíîå, êàê Ñìåðòü. Æèòü â âå÷íîñòè è ñ÷èòàòü ñåáÿ áåññìåðòíûì ÷åëîâåê â ñîñòîÿíèè òîëüêî òîãäà, êîãäà îí áóäåò ïîìíèòü ñâîå ïðîøëîå è ñîçíàòåëüíî ãîòîâèòü áóäóùåå. Âåäü áåññìåðòèå — ïóñòîé çâóê äëÿ òåõ, êòî íå ïîìíèò è íå çíàåò íè÷åãî, óòåøåíèå äëÿ ñëàáûõ, íàäåþùèõñÿ íà «Öàðñòâèå Áîæèå», êîòîðîå íàõîäèòñÿ ãäå-òî âíå íàñ ñàìèõ. Íàïîìíèì åùå ðàç áóääèéñêîå èçðå÷åíèå: «Ïðîøëîãî ìû íå ïîìíèì, áóäóùåãî íå çíàåì, çíà÷èò åäèíñòâåííàÿ ðåàëüíîñòü äëÿ íàñ — íàñòîÿùåå», è êîãäà ìû áóäåì çíàòü, ÷òî ýòî íàñòîÿùåå — ðåçóëüòàò ïðîøëîãî, à áóäóùåå ñêëàäûâàåòñÿ â ñåãîäíÿøíåì äíå, — ìû ïîçíàåì, ÷òî òàêîå èñòèííîå áåññìåðòèå.</w:t>
      </w:r>
    </w:p>
    <w:p>
      <w:pPr>
        <w:pStyle w:val="Normal"/>
        <w:bidi w:val="0"/>
        <w:ind w:firstLine="567"/>
        <w:jc w:val="both"/>
        <w:rPr/>
      </w:pPr>
      <w:r>
        <w:rPr/>
        <w:t xml:space="preserve">Ïîÿâëÿÿñü íà Çåìëå, ÷åëîâåê ïðèâíîñèò ñ ñîáîé äóõîâíûå íàêîïëåíèÿ ïðîøëîãî, íî ñîâåðøåííî áåññîçíàòåëüíî. ×åðòû õàðàêòåðà, íàêëîííîñòè, òàëàíò — âñå ýòî ìîæåò â ÷åëîâåêå ðàçâèòüñÿ, à ìîæåò è íå ïîëó÷èòü ðàçâèòèÿ. Äî ñèõ ïîð êàæäîå íîâîå òåëî çàâèñèò îò îñîáåííîñòåé íàðîäíîñòè, îò ðîäèòåëåé è, íàêîíåö, îò âëèÿíèÿ ñðåäû, âîñïèòàâøåé ÷åëîâåêà. Ïðèîðèòåò ýòèõ ôàêòîðîâ íåñîìíåíåí, è åãî íàäî ðàçðóøèòü, î ÷åì òàêæå ïèøåò Åëåíà Èâàíîâíà. Êîíå÷íî, çàêîí Êàðìû âíîñèò ñâîè ïîïðàâêè, íî âñïîìíèì, ÷òî Êàðìà âî ìíîãîì çàâèñèò îò ìûñëè, à ìûñëè ó ÷åëîâåêà íàèáîëåå óÿçâèìîå ìåñòî. Îíè íå äèñöèïëèíèðîâàíû è êîíòðîëÿ íàä íèìè, êàê ïðàâèëî, íåò. Ïîýòîìó ëèíèÿ «Äàðâèíà» ïîêà ÷òî ãîðàçäî ëó÷øå ïðîñëåæèâàåòñÿ, ÷åì ëèíèÿ «ïåðåâîïëîùåíèÿ». Òîò «îòñâåò», òà ïåðåäà÷à äóøåâíûõ êà÷åñòâ, êîòîðûå ïåðåäàþòñÿ ïðè îòñóòñòâèè ïàìÿòè î íèõ è ñòèìóëîâ ê äàëüíåéøåìó ðàçâèòèþ, ãîðàçäî áîëüøå ãîâîðÿò î ñìåðòíîñòè ÷åëîâåêà, ÷åì î åãî áåññìåðòèè. Áåññìåðòèå íàäî åùå çàâîåâàòü ÷åëîâåêó. «Öàðñòâèå áîæèå ñ áîåì áåðåòñÿ». Åëåíà Èâàíîâíà â «Îñíîâàõ Áóääèçìà» îòáðàñûâàåò âñþ íàêîïèâøóþñÿ øåëóõó âîêðóã Áóääèçìà è äàåò òàêòèêó è ñòðàòåãèþ íåèçáåæíîãî äëÿ ÷åëîâåêà áîÿ: «Äàííûå î ìèðîçäàíèè, î ñóùåñòâîâàíèè áåñ÷èñëåííûõ ìèðîâûõ ñèñòåì, â âå÷íîì ýâîëþöèîííîì äâèæåíèè ïðîÿâëÿþùèõñÿ è ðàñïàäàþùèõñÿ, óòâåðæäåíèÿ îá îáèòàåìîñòè ìíîãî÷èñëåííûõ ìèðîâ è î ïîëíîì ñîîòâåòñòâèè îðãàíèçìîâ, íàñåëÿþùèõ ýòè ìèðû, ñî ñâîéñòâàìè è ñòðîåíèÿìè èõ ïëàíåòû, ñîâïàäàþò ñ òåìè íàó÷íûìè ïðîáëåìàìè, êîòîðûå ñåé÷àñ òðåâîæàò óìû èñòèííûõ ó÷åíûõ. Èòàê, ñîâðåìåííàÿ íàóêà, ñîâïàäàÿ ñ óòâåðæäåíèÿìè îñíîâíîãî Áóääèçìà, ïîäòâåðæäàåò âñþ ðåàëüíóþ ñóùíîñòü ýòîãî âïåðâûå çàïå÷àòëåííîãî Ó÷åíèÿ î ðåàëüíîñòè æèçíåòâîð÷åñòâà âåëèêîé ìàòåðèè. Âîçäàäèì äîëæíîå ïî÷èòàíèå ýòîìó Âåëèêîìó Óìó, êîòîðûé ìîùíûì äóõîì ïðîíèê è ñàìûå îñíîâû Áûòèÿ, ðàçðåøèë ïðîáëåìó æèçíè è óêàçàë íà öåëü ýâîëþöèè, êàê íà ñîçíàòåëüíîå ñîòðóäíè÷åñòâî ñ Êîñìîñîì è îáùåíèå ñ äàëüíèìè ìèðàìè». </w:t>
      </w:r>
      <w:r>
        <w:rPr>
          <w:b w:val="false"/>
          <w:bCs w:val="false"/>
          <w:i/>
          <w:iCs w:val="false"/>
          <w:caps w:val="false"/>
          <w:smallCaps w:val="false"/>
          <w:strike w:val="false"/>
          <w:dstrike w:val="false"/>
          <w:outline w:val="false"/>
          <w:vanish w:val="false"/>
        </w:rPr>
        <w:t>(«Îñíîâû Áóääèçìà», ñòð. 137)</w:t>
      </w:r>
      <w:r>
        <w:rPr/>
        <w:t>.</w:t>
      </w:r>
    </w:p>
    <w:p>
      <w:pPr>
        <w:pStyle w:val="Normal"/>
        <w:bidi w:val="0"/>
        <w:ind w:firstLine="567"/>
        <w:jc w:val="both"/>
        <w:rPr/>
      </w:pPr>
      <w:r>
        <w:rPr/>
        <w:t>Ñàìî ñîáîé ðàçóìååòñÿ, ÷òî òå ïîíÿòèÿ áåññìåðòèÿ è Íèðâàíû, êîòîðûå äàþòñÿ â «Îñíîâàõ Áóääèçìà» Åëåíîé Èâàíîâíîé, ÿâëÿþòñÿ âûñøèìè ïîíÿòèÿìè äëÿ ÷åëîâå÷åñòâà íà äàííîì ýòàïå ðàçâèòèÿ. Äîñòèãíóâ ñòåïåíè Êîñìè÷åñêîé æèçíè, ÷åëîâåê âíåñåò â íèõ íîâûå ýëåìåíòû, áîëåå âûñîêèå è äåéñòâåííûå, ÷åì ïðîñòî ïàìÿòü. Êàêèå ýòî áóäóò ýëåìåíòû, ìû íå ìîæåì ñåáå ïðåäñòàâèòü, êàê íå ìîæåì ïðåäñòàâèòü è Êîñìè÷åñêîé æèçíè â ïîëíîì åå îáúåìå.</w:t>
      </w:r>
    </w:p>
    <w:p>
      <w:pPr>
        <w:pStyle w:val="Normal"/>
        <w:bidi w:val="0"/>
        <w:ind w:firstLine="567"/>
        <w:jc w:val="both"/>
        <w:rPr/>
      </w:pPr>
      <w:r>
        <w:rPr/>
        <w:t>Äóìàåòñÿ, ÷òî íåò ñìûñëà îñòàíàâëèâàòüñÿ íà îáâèíåíèÿõ ïðîòèâ Åëåíû Èâàíîâíû â ïîïûòêàõ «ìîäåðíèçàöèè áóääèçìà». Ïîäîáíîé «ìîäåðíèçàöèåé» ïîëíà âñÿ èñòîðèÿ íàóêè, êîòîðàÿ íå îòáðàñûâàåò çà áîðò ñòàðîå, à íàõîäèò åìó äîëæíîå ìåñòî ïðè íîâûõ îòêðûòèÿõ. Òåîðèÿ Ýéíøòåéíà íå ïåðå÷åðêíóëà òåîðèè Íüþòîíà, íî äàëà åé íîâîå ïîíèìàíèå è îòâåëà íîâîå ìåñòî, ñòîëü æå íàó÷íî îáîñíîâàííîå, êàê è ïðåæäå. Ñòðàííî áûëî áû îæèäàòü, íàïðèìåð, ÷òî 26 âåêîâ íàçàä Áóääà ïðåäëîæèë ÷åëîâå÷åñòâó òåîðèþ îòíîñèòåëüíîñòè â ôîðìóëàõ Ýéíøòåéíà, à íå â îáðàçå Ìàéè. Òà «ïðèñïîñîáëÿåìîñòü» ñòàðûõ ôîðìóëèðîâîê ê íîâûì îòêðûòèÿì ïîêàçûâàåò ëèøü ýâîëþöèþ ÷åëîâå÷åñêîãî ñîçíàíèÿ, êîòîðàÿ ñîõðàíÿåò ïðååìñòâåííîñòü èäåé, âûäåðæèâàþùèõ ñåðüåçíîå èñïûòàíèå âðåìåíåì.</w:t>
      </w:r>
    </w:p>
    <w:p>
      <w:pPr>
        <w:pStyle w:val="Normal"/>
        <w:bidi w:val="0"/>
        <w:ind w:firstLine="567"/>
        <w:jc w:val="both"/>
        <w:rPr/>
      </w:pPr>
      <w:r>
        <w:rPr/>
        <w:t xml:space="preserve">Ïîÿâëåíèå «Îñíîâ Áóääèçìà» îäíîâðåìåííî ñ «Îáùèíîé» — íå ïðîñòî ñëó÷àéíîñòü. Åñëè ñîäåðæàíèå «Îáùèíû» óïîäîáëÿåòñÿ «ïëàâàòåëþ ïåðåä áóðåé, êîãäà ïàðóñ è êàæäàÿ âåðåâêà ñîäåðæàò æèçíü» </w:t>
      </w:r>
      <w:r>
        <w:rPr>
          <w:b w:val="false"/>
          <w:bCs w:val="false"/>
          <w:i/>
          <w:iCs w:val="false"/>
          <w:caps w:val="false"/>
          <w:smallCaps w:val="false"/>
          <w:strike w:val="false"/>
          <w:dstrike w:val="false"/>
          <w:outline w:val="false"/>
          <w:vanish w:val="false"/>
        </w:rPr>
        <w:t>(«Îáùèíà», § 99)</w:t>
      </w:r>
      <w:r>
        <w:rPr/>
        <w:t>, òî «Îñíîâû Áóääèçìà» äàþò ïðåäñòàâëåíèå î òîì ìîðå æèòåéñêîì, êîòîðîå íàäëåæèò îñâîèòü ÷åëîâå÷åñòâó. «Îáùèíà», èìåÿ â âèäó Êîñìè÷åñêóþ ýâîëþöèþ, ó÷èò íåîòëîæíûì çàäà÷àì ñåãîäíÿøíåãî äíÿ è çàîñòðÿåò âíèìàíèå èìåííî íà íèõ. «Îñíîâû Áóääèçìà» øèðîêî òðàêòóþò ìèðîçäàíèå, â êîòîðîì ëþáûå îáùåñòâåííûå ôîðìàöèè ÷åëîâå÷åñòâà ìîãóò èãðàòü ëèøü âðåìåííóþ, âñïîìîãàòåëüíóþ ðîëü. Ýòèì ñàìûì ñíèìàþòñÿ íåëåïûå îáâèíåíèÿ ïðîòèâíèêîâ Ó÷åíèÿ â ÿêîáû ïðèâåðæåííîñòè ê êàêèì-ëèáî ïîëèòè÷åñêèì ïàðòèÿì. Ó÷åíèå, äàííîå ÷åðåç Åëåíó Èâàíîâíó, ñàìà îíà è âîîáùå âñå Ðåðèõè, íèêîãäà íå áûëè ïîëèòèêàìè è íå ïðèíàäëåæàëè íè ê îäíîé èç ïîëèòè÷åñêèõ ïàðòèé. Íî îíè âñåãäà íàõîäèëèñü íà òîé ñòîðîíå, êîòîðàÿ ïîääåðæèâàëà íàèáîëåå ïåðåäîâûå, îòâå÷àþùèå ãðÿäóùåé ýâîëþöèè ïîëîæåíèÿ. Â «Îñíîâàõ Áóääèçìà» îñîáîå âíèìàíèå óäåëÿåòñÿ ïîíÿòèþ «ïóòü», òî åñòü íàïðàâëåíèþ, êîòîðîìó ñëåäóåò ÷åëîâå÷åñêîå ðàçâèòèå. Â åãî çåìíîì, ïîäãîòîâèòåëüíîì îòðåçêå ýòîò ïóòü ïðîñëåæèâàåòñÿ îò «Áóääû Ãîòàìû äî Ëåíèíà», èëè ïî äðóãîìó âàðèàíòó, «Îò Áóääû äî íàøèõ äíåé». Èäåè è ïîíÿòèÿ, êîððåêòèðîâàâøèå åãî â òå÷åíèå ìíîãèõ âåêîâ, îñòàâàëèñü âåäóùèìè ïðè ôîðìàöèÿõ ðàáîâëàäåëü÷åñêîé, ôåîäàëüíîé, êàïèòàëèñòè÷åñêîé, ñîöèàëèñòè÷åñêîé, è íåò îñíîâàíèé ïðåäïîëàãàòü, ÷òî îíè ñäàäóò ñâîè ïîçèöèè ïðè êîììóíèçìå. Ñòîðîííèêàìè ýòèõ èäåé, âåäóùèõ ÷åëîâå÷åñòâî ê Êîñìè÷åñêèì äîñòèæåíèÿì è áûëè Ðåðèõè. Îíè, êàê è Ó÷åíèå, äàííîå ÷åðåç Åëåíó Èâàíîâíó, ñòîÿëè íåóêëîííî íà ñòðàæå ýâîëþöèè.</w:t>
      </w:r>
    </w:p>
    <w:p>
      <w:pPr>
        <w:pStyle w:val="Normal"/>
        <w:bidi w:val="0"/>
        <w:ind w:firstLine="567"/>
        <w:jc w:val="both"/>
        <w:rPr/>
      </w:pPr>
      <w:r>
        <w:rPr/>
      </w:r>
    </w:p>
    <w:sectPr>
      <w:type w:val="nextPage"/>
      <w:pgSz w:w="11906" w:h="16838"/>
      <w:pgMar w:left="1588" w:right="153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yle13"/>
      <w:numFmt w:val="none"/>
      <w:suff w:val="nothing"/>
      <w:lvlText w:val=""/>
      <w:lvlJc w:val="left"/>
      <w:pPr>
        <w:tabs>
          <w:tab w:val="num" w:pos="0"/>
        </w:tabs>
        <w:ind w:left="0" w:hanging="0"/>
      </w:pPr>
    </w:lvl>
    <w:lvl w:ilvl="1">
      <w:start w:val="1"/>
      <w:pStyle w:val="Style14"/>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Style15"/>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tyle13">
    <w:name w:val="А_Заголовок"/>
    <w:qFormat/>
    <w:pPr>
      <w:keepNext w:val="true"/>
      <w:keepLines/>
      <w:widowControl w:val="false"/>
      <w:numPr>
        <w:ilvl w:val="0"/>
        <w:numId w:val="1"/>
      </w:numPr>
      <w:bidi w:val="0"/>
      <w:spacing w:before="240" w:after="120"/>
      <w:ind w:left="1134" w:right="1134" w:hanging="0"/>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14">
    <w:name w:val="А_подпись"/>
    <w:qFormat/>
    <w:pPr>
      <w:widowControl w:val="false"/>
      <w:numPr>
        <w:ilvl w:val="1"/>
        <w:numId w:val="1"/>
      </w:numPr>
      <w:bidi w:val="0"/>
      <w:spacing w:before="120" w:after="240"/>
      <w:ind w:hanging="0"/>
      <w:jc w:val="right"/>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 w:type="paragraph" w:styleId="Style15">
    <w:name w:val="А_вставка"/>
    <w:basedOn w:val="Normal"/>
    <w:qFormat/>
    <w:pPr>
      <w:numPr>
        <w:ilvl w:val="3"/>
        <w:numId w:val="1"/>
      </w:numPr>
      <w:ind w:left="1134" w:right="567" w:hanging="0"/>
      <w:outlineLvl w:val="3"/>
    </w:pPr>
    <w:rPr>
      <w:b w:val="false"/>
      <w:bCs w:val="false"/>
      <w:i w:val="false"/>
      <w:iCs w:val="false"/>
      <w:caps w:val="false"/>
      <w:smallCaps w:val="false"/>
      <w:strike w:val="false"/>
      <w:dstrike w:val="false"/>
      <w:outline w:val="false"/>
      <w:vanish w:val="false"/>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