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rFonts w:ascii="Thames Cyr" w:hAnsi="Thames Cyr" w:eastAsia="Thames Cyr" w:cs="Thames Cyr"/>
        </w:rPr>
      </w:pPr>
      <w:r>
        <w:rPr>
          <w:rFonts w:eastAsia="Thames Cyr" w:cs="Thames Cyr" w:ascii="Thames Cyr" w:hAnsi="Thames Cyr"/>
        </w:rPr>
        <w:t>Ричард Бах                 1994 г.</w:t>
      </w:r>
    </w:p>
    <w:p>
      <w:pPr>
        <w:pStyle w:val="Heading2"/>
        <w:ind w:firstLine="284"/>
        <w:rPr>
          <w:rFonts w:ascii="Thames Cyr" w:hAnsi="Thames Cyr" w:eastAsia="Thames Cyr" w:cs="Thames Cyr"/>
          <w:i/>
          <w:i/>
          <w:iCs/>
        </w:rPr>
      </w:pPr>
      <w:r>
        <w:rPr>
          <w:rFonts w:eastAsia="Thames Cyr" w:cs="Thames Cyr" w:ascii="Thames Cyr" w:hAnsi="Thames Cyr"/>
          <w:i/>
          <w:iCs/>
        </w:rPr>
        <w:t>Бегство от безопасности</w:t>
      </w:r>
    </w:p>
    <w:p>
      <w:pPr>
        <w:pStyle w:val="BodyText2"/>
        <w:rPr>
          <w:rFonts w:ascii="Thames Cyr" w:hAnsi="Thames Cyr" w:eastAsia="Thames Cyr" w:cs="Thames Cyr"/>
          <w:i/>
          <w:i/>
          <w:iCs/>
        </w:rPr>
      </w:pPr>
      <w:r>
        <w:rPr>
          <w:rFonts w:eastAsia="Thames Cyr" w:cs="Thames Cyr" w:ascii="Thames Cyr" w:hAnsi="Thames Cyr"/>
          <w:i/>
          <w:iCs/>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rFonts w:ascii="Thames Cyr" w:hAnsi="Thames Cyr" w:eastAsia="Thames Cyr" w:cs="Thames Cyr"/>
          <w:b/>
          <w:b/>
          <w:bCs/>
          <w:i/>
          <w:i/>
          <w:iCs/>
        </w:rPr>
      </w:pPr>
      <w:r>
        <w:rPr>
          <w:rFonts w:eastAsia="Thames Cyr" w:cs="Thames Cyr" w:ascii="Thames Cyr" w:hAnsi="Thames Cyr"/>
          <w:b/>
          <w:bCs/>
          <w:i/>
          <w:iCs/>
        </w:rPr>
        <w:t>ВВЕДЕНИЕ</w:t>
      </w:r>
    </w:p>
    <w:p>
      <w:pPr>
        <w:pStyle w:val="BodyText2"/>
        <w:rPr>
          <w:rFonts w:ascii="Thames Cyr" w:hAnsi="Thames Cyr" w:eastAsia="Thames Cyr" w:cs="Thames Cyr"/>
          <w:b/>
          <w:b/>
          <w:bCs/>
          <w:i/>
          <w:i/>
          <w:iCs/>
        </w:rPr>
      </w:pPr>
      <w:r>
        <w:rPr>
          <w:rFonts w:eastAsia="Thames Cyr" w:cs="Thames Cyr" w:ascii="Thames Cyr" w:hAnsi="Thames Cyr"/>
          <w:b/>
          <w:bCs/>
          <w:i/>
          <w:iCs/>
        </w:rPr>
      </w:r>
    </w:p>
    <w:p>
      <w:pPr>
        <w:pStyle w:val="BodyText2"/>
        <w:rPr>
          <w:rFonts w:ascii="Thames Cyr" w:hAnsi="Thames Cyr" w:eastAsia="Thames Cyr" w:cs="Thames Cyr"/>
        </w:rPr>
      </w:pPr>
      <w:r>
        <w:rPr>
          <w:rFonts w:eastAsia="Thames Cyr" w:cs="Thames Cyr" w:ascii="Thames Cyr" w:hAnsi="Thames Cyr"/>
        </w:rPr>
        <w:t>Моя истина прошла длительную переработку. Полагаясь на интуицию, я с надеждой разведывал и бурил ее месторождения, фильтровал и концентрировал в долгих размышлениях, затем ос</w:t>
        <w:softHyphen/>
        <w:t>торожно попробовал подать ее в свои двигатели и посмотреть, что из этого выйдет.</w:t>
      </w:r>
    </w:p>
    <w:p>
      <w:pPr>
        <w:pStyle w:val="BodyText2"/>
        <w:rPr>
          <w:rFonts w:ascii="Thames Cyr" w:hAnsi="Thames Cyr" w:eastAsia="Thames Cyr" w:cs="Thames Cyr"/>
        </w:rPr>
      </w:pPr>
      <w:r>
        <w:rPr>
          <w:rFonts w:eastAsia="Thames Cyr" w:cs="Thames Cyr" w:ascii="Thames Cyr" w:hAnsi="Thames Cyr"/>
        </w:rPr>
        <w:t>Было несколько выхлопов, одна-две детонации, и я понял, насколько капризной может оказаться моя самодельная фило</w:t>
        <w:softHyphen/>
        <w:t>софская смесь. Весь в копоти, но поумневший, только недавно я осознал, что работал на этом странном топливе большую часть своей жизни. По сей день я с тщательно выверенным безрассуд</w:t>
        <w:softHyphen/>
        <w:t>ством капля по капле повышаю его октановое число*.</w:t>
      </w:r>
    </w:p>
    <w:p>
      <w:pPr>
        <w:pStyle w:val="Normal"/>
        <w:widowControl w:val="false"/>
        <w:ind w:firstLine="284"/>
        <w:rPr>
          <w:rFonts w:ascii="Thames" w:hAnsi="Thames" w:eastAsia="Thames" w:cs="Thames"/>
          <w:i/>
          <w:i/>
          <w:iCs/>
          <w:color w:val="FF0000"/>
          <w:sz w:val="24"/>
          <w:szCs w:val="24"/>
        </w:rPr>
      </w:pPr>
      <w:r>
        <w:rPr>
          <w:rFonts w:eastAsia="Thames" w:cs="Thames" w:ascii="Thames" w:hAnsi="Thames"/>
          <w:sz w:val="24"/>
          <w:szCs w:val="24"/>
          <w:lang w:val="en-US"/>
        </w:rPr>
        <w:t xml:space="preserve">* </w:t>
      </w:r>
      <w:r>
        <w:rPr>
          <w:rFonts w:eastAsia="Thames Cyr" w:cs="Thames Cyr" w:ascii="Thames Cyr" w:hAnsi="Thames Cyr"/>
          <w:sz w:val="24"/>
          <w:szCs w:val="24"/>
        </w:rPr>
        <w:t>Определяет антидетонационные свойства топлива.</w:t>
      </w:r>
      <w:r>
        <w:rPr>
          <w:rFonts w:eastAsia="Thames" w:cs="Thames" w:ascii="Thames" w:hAnsi="Thames"/>
          <w:sz w:val="24"/>
          <w:szCs w:val="24"/>
          <w:lang w:val="en-US"/>
        </w:rPr>
        <w:t xml:space="preserve"> — </w:t>
      </w:r>
      <w:r>
        <w:rPr>
          <w:rFonts w:eastAsia="Thames Cyr" w:cs="Thames Cyr" w:ascii="Thames Cyr" w:hAnsi="Thames Cyr"/>
          <w:i/>
          <w:iCs/>
          <w:sz w:val="24"/>
          <w:szCs w:val="24"/>
        </w:rPr>
        <w:t>Прим. перев.</w:t>
      </w:r>
    </w:p>
    <w:p>
      <w:pPr>
        <w:pStyle w:val="Normal"/>
        <w:widowControl w:val="false"/>
        <w:ind w:firstLine="284"/>
        <w:rPr/>
      </w:pPr>
      <w:r>
        <w:rPr>
          <w:rFonts w:eastAsia="Thames Cyr" w:cs="Thames Cyr" w:ascii="Thames Cyr" w:hAnsi="Thames Cyr"/>
          <w:sz w:val="24"/>
          <w:szCs w:val="24"/>
        </w:rPr>
        <w:t>Я взялся за создание этого своего топлива вовсе не для заба</w:t>
        <w:softHyphen/>
        <w:t>вы, и не потому, что никогда не заправлялся обычным. Страстно ища первопричины бытия и цели существования, я, пилот ВВС, словно подросток, знакомился с религиями, штудировал Аристо</w:t>
        <w:softHyphen/>
        <w:t>теля, Декарта и Канта на вечерних курсах</w:t>
      </w:r>
      <w:r>
        <w:rPr>
          <w:rFonts w:eastAsia="Thames" w:cs="Thames" w:ascii="Thames" w:hAnsi="Thames"/>
          <w:sz w:val="24"/>
          <w:szCs w:val="24"/>
        </w:rPr>
        <w:t>.</w:t>
      </w:r>
    </w:p>
    <w:p>
      <w:pPr>
        <w:pStyle w:val="BodyTextIndent2"/>
        <w:ind w:left="0" w:firstLine="284"/>
        <w:rPr>
          <w:rFonts w:ascii="Thames Cyr" w:hAnsi="Thames Cyr" w:eastAsia="Thames Cyr" w:cs="Thames Cyr"/>
        </w:rPr>
      </w:pPr>
      <w:r>
        <w:rPr>
          <w:rFonts w:eastAsia="Thames Cyr" w:cs="Thames Cyr" w:ascii="Thames Cyr" w:hAnsi="Thames Cyr"/>
        </w:rPr>
        <w:t>И вот последнее занятие закончено, я медленно и тяжело ша</w:t>
        <w:softHyphen/>
        <w:t>гаю по тротуару, охваченный странным унынием. При всем моем старании я вынес из классов лишь одно: эти господа еще меньше моего знали, кто мы и почему находимся здесь, а мои представ</w:t>
        <w:softHyphen/>
        <w:t>ления на этот счет были не более чем редкими проблесками по</w:t>
        <w:softHyphen/>
        <w:t>нимания.</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Эти мощные интеллекты бороздили стратосферу выше по</w:t>
        <w:softHyphen/>
        <w:t>толка моих армейских истребителей. Я намеревался беззастенчи</w:t>
        <w:softHyphen/>
        <w:t>во позаимствовать их опыт, но, сидя в аудитории, вынужден был сдерживаться от крика: “Кому все это нужно?!”</w:t>
      </w:r>
    </w:p>
    <w:p>
      <w:pPr>
        <w:pStyle w:val="Normal"/>
        <w:widowControl w:val="false"/>
        <w:ind w:firstLine="284"/>
        <w:rPr/>
      </w:pPr>
      <w:r>
        <w:rPr>
          <w:rFonts w:eastAsia="Thames Cyr" w:cs="Thames Cyr" w:ascii="Thames Cyr" w:hAnsi="Thames Cyr"/>
          <w:sz w:val="24"/>
          <w:szCs w:val="24"/>
        </w:rPr>
        <w:t>Практический Сократ восхищал меня тем, что предпочел уме</w:t>
        <w:softHyphen/>
        <w:t>реть за принципы, когда этого легко было избежать. Другие были не так требовательны. Такие огромные фолианты мелкого шриф</w:t>
        <w:softHyphen/>
        <w:t xml:space="preserve">та </w:t>
      </w:r>
      <w:r>
        <w:rPr>
          <w:rFonts w:eastAsia="Thames" w:cs="Thames" w:ascii="Thames" w:hAnsi="Thames"/>
          <w:sz w:val="24"/>
          <w:szCs w:val="24"/>
          <w:lang w:val="en-US"/>
        </w:rPr>
        <w:t xml:space="preserve">— </w:t>
      </w:r>
      <w:r>
        <w:rPr>
          <w:rFonts w:eastAsia="Thames Cyr" w:cs="Thames Cyr" w:ascii="Thames Cyr" w:hAnsi="Thames Cyr"/>
          <w:sz w:val="24"/>
          <w:szCs w:val="24"/>
        </w:rPr>
        <w:t>и в конце концов единственный их мудрый вывод: “Тебе самому решать, Ричард. Откуда нам знать, что потребуется имен</w:t>
        <w:softHyphen/>
        <w:t>но теб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урс окончен, и я бесцельно бреду в ночи, шаги гулко разда</w:t>
        <w:softHyphen/>
        <w:t>ются в пустоте университетского городка и моей души.</w:t>
      </w:r>
    </w:p>
    <w:p>
      <w:pPr>
        <w:pStyle w:val="Normal"/>
        <w:widowControl w:val="false"/>
        <w:ind w:firstLine="284"/>
        <w:rPr/>
      </w:pPr>
      <w:r>
        <w:rPr>
          <w:rFonts w:eastAsia="Thames Cyr" w:cs="Thames Cyr" w:ascii="Thames Cyr" w:hAnsi="Thames Cyr"/>
          <w:sz w:val="24"/>
          <w:szCs w:val="24"/>
        </w:rPr>
        <w:t>Я пришел на эти занятия в поисках руководства, мне необхо</w:t>
        <w:softHyphen/>
        <w:t>дим был компас, чтобы пройти через джунгли. Существующие религии казались мне шаткими, плохо скрепленными мостками, готовыми обрушиться при первом же шаге, превращая детские вопросы в неразрешимые загадки. Почему религии цепляются за Вопросы-На-Которые-Нет-Ответов? Неужели непонятно, что “Нет ответов”</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не отве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нова и снова, встречаясь с новой теологией, я задаю себе простой вопрос: могу ли я эту веру претворить в мою жизн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И каждый раз под тяжестью этого вопроса причудливые пос</w:t>
        <w:softHyphen/>
        <w:t>троения начинают шататься и трещать, затем внезапно обруши</w:t>
        <w:softHyphen/>
        <w:t>ваются у меня на глазах.</w:t>
      </w:r>
    </w:p>
    <w:p>
      <w:pPr>
        <w:pStyle w:val="Normal"/>
        <w:widowControl w:val="false"/>
        <w:ind w:firstLine="284"/>
        <w:rPr/>
      </w:pPr>
      <w:r>
        <w:rPr>
          <w:rFonts w:eastAsia="Thames Cyr" w:cs="Thames Cyr" w:ascii="Thames Cyr" w:hAnsi="Thames Cyr"/>
          <w:sz w:val="24"/>
          <w:szCs w:val="24"/>
        </w:rPr>
        <w:t>Я хотел бы спасти мир от подобного обвала. Что чувствует человек, который отдал всю жизнь какой-нибудь религии, гаран</w:t>
        <w:softHyphen/>
        <w:t>тирующей конец света</w:t>
      </w:r>
      <w:r>
        <w:rPr>
          <w:rFonts w:eastAsia="Thames" w:cs="Thames" w:ascii="Thames" w:hAnsi="Thames"/>
          <w:sz w:val="24"/>
          <w:szCs w:val="24"/>
          <w:lang w:val="en-US"/>
        </w:rPr>
        <w:t xml:space="preserve"> 31</w:t>
      </w:r>
      <w:r>
        <w:rPr>
          <w:rFonts w:eastAsia="Thames Cyr" w:cs="Thames Cyr" w:ascii="Thames Cyr" w:hAnsi="Thames Cyr"/>
          <w:sz w:val="24"/>
          <w:szCs w:val="24"/>
        </w:rPr>
        <w:t xml:space="preserve"> декабря сего года, и проснулся в ново</w:t>
        <w:softHyphen/>
        <w:t>годнее утро от пения птиц? Он чувствует себя одураченны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За моей спиной в темноте послышались женские шаги. Я пос</w:t>
        <w:softHyphen/>
        <w:t>торонился вправо, чтобы пропустить незнакомку.</w:t>
      </w:r>
    </w:p>
    <w:p>
      <w:pPr>
        <w:pStyle w:val="Normal"/>
        <w:widowControl w:val="false"/>
        <w:ind w:firstLine="284"/>
        <w:rPr/>
      </w:pPr>
      <w:r>
        <w:rPr>
          <w:rFonts w:eastAsia="Thames Cyr" w:cs="Thames Cyr" w:ascii="Thames Cyr" w:hAnsi="Thames Cyr"/>
          <w:sz w:val="24"/>
          <w:szCs w:val="24"/>
        </w:rPr>
        <w:t>Вот я и закончил курс, изучив два десятка философий, самых ярких в истории человечества, и ни одна не дала мне ответа. Все, чего я у них проси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указать, как мне смотреть на мир, чтобы просто жить. Вроде бы не такой уж и сложный вопрос для Фомы Аквинского или Георга Вильгельма Фридриха Гегеля. Их ответы, однако, подходили только им самим и были совершенно бесполезны в моей жизни, такой далекой от ни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ужели ты ничему не научил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едь тебе только что дали то, что ты надеялся найти все эти годы, а ты этого не понял?</w:t>
      </w:r>
    </w:p>
    <w:p>
      <w:pPr>
        <w:pStyle w:val="Normal"/>
        <w:widowControl w:val="false"/>
        <w:ind w:firstLine="284"/>
        <w:rPr/>
      </w:pPr>
      <w:r>
        <w:rPr>
          <w:rFonts w:eastAsia="Thames Cyr" w:cs="Thames Cyr" w:ascii="Thames Cyr" w:hAnsi="Thames Cyr"/>
          <w:sz w:val="24"/>
          <w:szCs w:val="24"/>
        </w:rPr>
        <w:t xml:space="preserve">Вспышка раздражения. Эта женщина не просто проходила мимо, она прислушивалась к моим мыслям! </w:t>
      </w:r>
      <w:r>
        <w:rPr>
          <w:rFonts w:eastAsia="Thames" w:cs="Thames" w:ascii="Thames" w:hAnsi="Thames"/>
          <w:sz w:val="24"/>
          <w:szCs w:val="24"/>
          <w:lang w:val="en-US"/>
        </w:rPr>
        <w:t>—</w:t>
      </w:r>
      <w:r>
        <w:rPr>
          <w:rFonts w:eastAsia="Thames Cyr" w:cs="Thames Cyr" w:ascii="Thames Cyr" w:hAnsi="Thames Cyr"/>
          <w:sz w:val="24"/>
          <w:szCs w:val="24"/>
        </w:rPr>
        <w:t xml:space="preserve"> Простит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ереспросил я как можно холоднее. Темноволосая, с дерзкой светлой прядью, старше меня лет на двадцать, просто одетая. Не подозревает, как я поступаю с незна</w:t>
        <w:softHyphen/>
        <w:t>комцами, врывающимися в мои раздумь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получил то, что пришел узна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ув</w:t>
        <w:softHyphen/>
        <w:t>ствуешь ли ты, что твоя жизнь сейчас меняет направление?</w:t>
      </w:r>
    </w:p>
    <w:p>
      <w:pPr>
        <w:pStyle w:val="Normal"/>
        <w:widowControl w:val="false"/>
        <w:ind w:firstLine="284"/>
        <w:rPr/>
      </w:pPr>
      <w:r>
        <w:rPr>
          <w:rFonts w:eastAsia="Thames Cyr" w:cs="Thames Cyr" w:ascii="Thames Cyr" w:hAnsi="Thames Cyr"/>
          <w:sz w:val="24"/>
          <w:szCs w:val="24"/>
        </w:rPr>
        <w:t>Я оглянулся. На тротуаре позади меня больше никого не бы</w:t>
        <w:softHyphen/>
        <w:t xml:space="preserve">ло, и все же я был уверен, что она принимает меня за кого-то другого. Я никогда до этого не встречал ее </w:t>
      </w:r>
      <w:r>
        <w:rPr>
          <w:rFonts w:eastAsia="Thames" w:cs="Thames" w:ascii="Thames" w:hAnsi="Thames"/>
          <w:sz w:val="24"/>
          <w:szCs w:val="24"/>
          <w:lang w:val="en-US"/>
        </w:rPr>
        <w:t xml:space="preserve">— </w:t>
      </w:r>
      <w:r>
        <w:rPr>
          <w:rFonts w:eastAsia="Thames Cyr" w:cs="Thames Cyr" w:ascii="Thames Cyr" w:hAnsi="Thames Cyr"/>
          <w:sz w:val="24"/>
          <w:szCs w:val="24"/>
        </w:rPr>
        <w:t>ни на занятиях по философии, ни где-нибудь ещ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не кажется, мы с вами не знаком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ей. Она неожиданно рассмеялас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не кажется! Мы с вами не знакомы!”</w:t>
      </w:r>
      <w:r>
        <w:rPr>
          <w:rFonts w:eastAsia="Thames" w:cs="Thames" w:ascii="Thames" w:hAnsi="Thames"/>
          <w:sz w:val="24"/>
          <w:szCs w:val="24"/>
          <w:lang w:val="en-US"/>
        </w:rPr>
        <w:t xml:space="preserve"> —</w:t>
      </w:r>
      <w:r>
        <w:rPr>
          <w:rFonts w:eastAsia="Thames Cyr" w:cs="Thames Cyr" w:ascii="Thames Cyr" w:hAnsi="Thames Cyr"/>
          <w:sz w:val="24"/>
          <w:szCs w:val="24"/>
        </w:rPr>
        <w:t>Она помахала рукой у меня перед нос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ебе показали, что готовых ответов не существует! Ты что, не понял? Только один человек может ответить на твои вопросы!</w:t>
      </w:r>
    </w:p>
    <w:p>
      <w:pPr>
        <w:pStyle w:val="Normal"/>
        <w:widowControl w:val="false"/>
        <w:ind w:firstLine="284"/>
        <w:rPr/>
      </w:pPr>
      <w:r>
        <w:rPr>
          <w:rFonts w:eastAsia="Thames Cyr" w:cs="Thames Cyr" w:ascii="Thames Cyr" w:hAnsi="Thames Cyr"/>
          <w:sz w:val="24"/>
          <w:szCs w:val="24"/>
        </w:rPr>
        <w:t xml:space="preserve">О Господи, подумал я. Сейчас она сообщит мне, что спасение </w:t>
      </w:r>
      <w:r>
        <w:rPr>
          <w:rFonts w:eastAsia="Thames" w:cs="Thames" w:ascii="Thames" w:hAnsi="Thames"/>
          <w:sz w:val="24"/>
          <w:szCs w:val="24"/>
          <w:lang w:val="en-US"/>
        </w:rPr>
        <w:t>—</w:t>
      </w:r>
      <w:r>
        <w:rPr>
          <w:rFonts w:eastAsia="Thames Cyr" w:cs="Thames Cyr" w:ascii="Thames Cyr" w:hAnsi="Thames Cyr"/>
          <w:sz w:val="24"/>
          <w:szCs w:val="24"/>
        </w:rPr>
        <w:t xml:space="preserve"> в Иисусе, и омоет меня в крови Агнца. Может, отпугнуть ее, начав громко цитировать Библию? Я набрал в легкие воздух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огда Иисус сказал “Только через Меня придете к Отцу нашему”, Он говорил о Себе не как о бывшем странствующем плотнике, а как о воплощении дух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ичард!</w:t>
      </w:r>
      <w:r>
        <w:rPr>
          <w:rFonts w:eastAsia="Thames" w:cs="Thames" w:ascii="Thames" w:hAnsi="Thames"/>
          <w:sz w:val="24"/>
          <w:szCs w:val="24"/>
          <w:lang w:val="en-US"/>
        </w:rPr>
        <w:t xml:space="preserve">— </w:t>
      </w:r>
      <w:r>
        <w:rPr>
          <w:rFonts w:eastAsia="Thames Cyr" w:cs="Thames Cyr" w:ascii="Thames Cyr" w:hAnsi="Thames Cyr"/>
          <w:sz w:val="24"/>
          <w:szCs w:val="24"/>
        </w:rPr>
        <w:t xml:space="preserve">сказала она. </w:t>
      </w:r>
      <w:r>
        <w:rPr>
          <w:rFonts w:eastAsia="Thames" w:cs="Thames" w:ascii="Thames" w:hAnsi="Thames"/>
          <w:sz w:val="24"/>
          <w:szCs w:val="24"/>
          <w:lang w:val="en-US"/>
        </w:rPr>
        <w:t xml:space="preserve">— </w:t>
      </w:r>
      <w:r>
        <w:rPr>
          <w:rFonts w:eastAsia="Thames Cyr" w:cs="Thames Cyr" w:ascii="Thames Cyr" w:hAnsi="Thames Cyr"/>
          <w:sz w:val="24"/>
          <w:szCs w:val="24"/>
        </w:rPr>
        <w:t xml:space="preserve">Пожалуйста! </w:t>
      </w:r>
    </w:p>
    <w:p>
      <w:pPr>
        <w:pStyle w:val="BodyText2"/>
        <w:rPr>
          <w:rFonts w:ascii="Thames Cyr" w:hAnsi="Thames Cyr" w:eastAsia="Thames Cyr" w:cs="Thames Cyr"/>
        </w:rPr>
      </w:pPr>
      <w:r>
        <w:rPr>
          <w:rFonts w:eastAsia="Thames Cyr" w:cs="Thames Cyr" w:ascii="Thames Cyr" w:hAnsi="Thames Cyr"/>
        </w:rPr>
        <w:t>Я остановился и повернулся к ней, ожидая, что будет дальше. Она все так же улыбалась, и ее глаза блестели звездным сиянием. А она выглядит вовсе не такой уж бесцветной, как мне показа</w:t>
        <w:softHyphen/>
        <w:t>лось вначале. Неужели раздражительность мешает мне видеть люде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ока я смотрел на нее, уличное освещение, должно быть, из</w:t>
        <w:softHyphen/>
        <w:t>менилось. Она не просто привлекательна, она настоящая краса</w:t>
        <w:softHyphen/>
        <w:t>виц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терпеливо ждала моего полного внимания. Может быть, меняется она сама, а не освещение? Что происходит?</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Иисус не даст тебе того, что ты ище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 </w:t>
      </w:r>
      <w:r>
        <w:rPr>
          <w:rFonts w:eastAsia="Thames Cyr" w:cs="Thames Cyr" w:ascii="Thames Cyr" w:hAnsi="Thames Cyr"/>
          <w:sz w:val="24"/>
          <w:szCs w:val="24"/>
        </w:rPr>
        <w:t>Как и Лао-цзы или Генри Джеймс. Если бы ты сейчас всматри</w:t>
        <w:softHyphen/>
        <w:t>вался в нечто большее, чем хорошенькое личико, ты бы обнару</w:t>
        <w:softHyphen/>
        <w:t xml:space="preserve">жил... ну-ну, и что ты обнаружи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вас знаю, не так л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В первый раз за время разговора она нахмурилась. </w:t>
      </w:r>
      <w:r>
        <w:rPr>
          <w:rFonts w:eastAsia="Thames" w:cs="Thames" w:ascii="Thames" w:hAnsi="Thames"/>
          <w:sz w:val="24"/>
          <w:szCs w:val="24"/>
          <w:lang w:val="en-US"/>
        </w:rPr>
        <w:t>—</w:t>
      </w:r>
      <w:r>
        <w:rPr>
          <w:rFonts w:eastAsia="Thames Cyr" w:cs="Thames Cyr" w:ascii="Thames Cyr" w:hAnsi="Thames Cyr"/>
          <w:sz w:val="24"/>
          <w:szCs w:val="24"/>
        </w:rPr>
        <w:t xml:space="preserve"> Черт возьми, ты прав.</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Сколько я помню, так было всегда. Всегда кто-то шел за мной по пятам, сталкивался со мной, когда я поворачивал за угол, воз</w:t>
        <w:softHyphen/>
        <w:t>никал в метро или в кабине самолет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бы объяснить, в чем суть урока того или иного странного событи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перва я считал этих людей фантомами, плодом моего собс</w:t>
        <w:softHyphen/>
        <w:t>твенного воображения; и первое время так оно и было. Но каково же было мое удивление, когда несколько следующих моих анге</w:t>
        <w:softHyphen/>
        <w:t>лов-учителей оказались такими же явно трехмерными смертны</w:t>
        <w:softHyphen/>
        <w:t>ми, как и я сам, пораженными не меньше моего неожиданной встречей.</w:t>
      </w:r>
    </w:p>
    <w:p>
      <w:pPr>
        <w:pStyle w:val="Normal"/>
        <w:widowControl w:val="false"/>
        <w:ind w:firstLine="284"/>
        <w:rPr/>
      </w:pPr>
      <w:r>
        <w:rPr>
          <w:rFonts w:eastAsia="Thames Cyr" w:cs="Thames Cyr" w:ascii="Thames Cyr" w:hAnsi="Thames Cyr"/>
          <w:sz w:val="24"/>
          <w:szCs w:val="24"/>
        </w:rPr>
        <w:t>Через некоторое время я уже не мог точно сказать, кем были те, кто следили за мной и моим обучение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фантомами или смертными, поэтому я решил относиться к ним как к обычным людя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о тех пор, пока они не исчезают посреди разговора или не переносят меня в другие миры, чтобы проиллюстрировать ту или иную идею.</w:t>
      </w:r>
    </w:p>
    <w:p>
      <w:pPr>
        <w:pStyle w:val="Normal"/>
        <w:widowControl w:val="false"/>
        <w:ind w:firstLine="284"/>
        <w:rPr/>
      </w:pPr>
      <w:r>
        <w:rPr>
          <w:rFonts w:eastAsia="Thames Cyr" w:cs="Thames Cyr" w:ascii="Thames Cyr" w:hAnsi="Thames Cyr"/>
          <w:sz w:val="24"/>
          <w:szCs w:val="24"/>
        </w:rPr>
        <w:t>В конце концов, это не так уж важно</w:t>
      </w:r>
      <w:r>
        <w:rPr>
          <w:rFonts w:eastAsia="Thames" w:cs="Thames" w:ascii="Thames" w:hAnsi="Thames"/>
          <w:sz w:val="24"/>
          <w:szCs w:val="24"/>
          <w:lang w:val="en-US"/>
        </w:rPr>
        <w:t xml:space="preserve"> —</w:t>
      </w:r>
      <w:r>
        <w:rPr>
          <w:rFonts w:eastAsia="Thames Cyr" w:cs="Thames Cyr" w:ascii="Thames Cyr" w:hAnsi="Thames Cyr"/>
          <w:sz w:val="24"/>
          <w:szCs w:val="24"/>
        </w:rPr>
        <w:t>кто они на самом деле. Некоторые из них были ангелами, забывшими представиться, и мне потребовались годы, чтобы увидеть их крылья. Других я счи</w:t>
        <w:softHyphen/>
        <w:t>тал живым Откровением, а они потом оказывались просто дур</w:t>
        <w:softHyphen/>
        <w:t>ной вестью.</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Эта книга рассказывает об одной из таких встреч на моем скромном пути к истине, о том, чему она меня научила и как эти знания изменили мою жизнь.</w:t>
      </w:r>
    </w:p>
    <w:p>
      <w:pPr>
        <w:pStyle w:val="Normal"/>
        <w:widowControl w:val="false"/>
        <w:ind w:firstLine="284"/>
        <w:rPr/>
      </w:pPr>
      <w:r>
        <w:rPr>
          <w:rFonts w:eastAsia="Thames Cyr" w:cs="Thames Cyr" w:ascii="Thames Cyr" w:hAnsi="Thames Cyr"/>
          <w:sz w:val="24"/>
          <w:szCs w:val="24"/>
        </w:rPr>
        <w:t>Похожи ли ваши уроки на мои? Кто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ангел с опаленными крыльями, несущийся по той же трассе, что и вы, или один из тех странных субъектов, которые, невнятно бормоча, пристают к вам на улице? Некоторых ответов мне никогда не узна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днако поторопимся, чтобы не опоздать к началу первой главы.</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Один</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pPr>
      <w:r>
        <w:rPr>
          <w:rFonts w:eastAsia="Thames Cyr" w:cs="Thames Cyr" w:ascii="Thames Cyr" w:hAnsi="Thames Cyr"/>
          <w:sz w:val="24"/>
          <w:szCs w:val="24"/>
        </w:rPr>
        <w:t>Я стоял на вершине горы и следил за ветром. Далеко у горизонта он гнал легкую рябь по поверхности озера, слабея по мере приближения ко мне. В двух тысячах футов подо мной ветер сгибал несколько столбиков дыма над городскими крышами, ше</w:t>
        <w:softHyphen/>
        <w:t>велил живой изумруд листвы на деревьях у подножия горы. Ука</w:t>
        <w:softHyphen/>
        <w:t>затели ветра из тонкой пряжи периодически оживали в восходя</w:t>
        <w:softHyphen/>
        <w:t>щих тепловых потоках у края обрыва</w:t>
      </w:r>
      <w:r>
        <w:rPr>
          <w:rFonts w:eastAsia="Thames" w:cs="Thames" w:ascii="Thames" w:hAnsi="Thames"/>
          <w:sz w:val="24"/>
          <w:szCs w:val="24"/>
          <w:lang w:val="en-US"/>
        </w:rPr>
        <w:t xml:space="preserve"> — </w:t>
      </w:r>
      <w:r>
        <w:rPr>
          <w:rFonts w:eastAsia="Thames Cyr" w:cs="Thames Cyr" w:ascii="Thames Cyr" w:hAnsi="Thames Cyr"/>
          <w:sz w:val="24"/>
          <w:szCs w:val="24"/>
        </w:rPr>
        <w:t>полминуты трепета, две минуты ленивого затишья.</w:t>
      </w:r>
    </w:p>
    <w:p>
      <w:pPr>
        <w:pStyle w:val="Normal"/>
        <w:widowControl w:val="false"/>
        <w:ind w:firstLine="284"/>
        <w:rPr/>
      </w:pPr>
      <w:r>
        <w:rPr>
          <w:rFonts w:eastAsia="Thames Cyr" w:cs="Thames Cyr" w:ascii="Thames Cyr" w:hAnsi="Thames Cyr"/>
          <w:sz w:val="24"/>
          <w:szCs w:val="24"/>
        </w:rPr>
        <w:t>Хорошо бы ветер подул, когда буду прыга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думал я. Подожду порыва. </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сегодня болван, или можно мне?</w:t>
      </w:r>
    </w:p>
    <w:p>
      <w:pPr>
        <w:pStyle w:val="Normal"/>
        <w:widowControl w:val="false"/>
        <w:ind w:firstLine="284"/>
        <w:rPr/>
      </w:pPr>
      <w:r>
        <w:rPr>
          <w:rFonts w:eastAsia="Thames Cyr" w:cs="Thames Cyr" w:ascii="Thames Cyr" w:hAnsi="Thames Cyr"/>
          <w:sz w:val="24"/>
          <w:szCs w:val="24"/>
        </w:rPr>
        <w:t>Я обернулся и повеселел: это была Сиджей Статевант, затяну</w:t>
        <w:softHyphen/>
        <w:t>тая в стропы и зашнурованная от ботинок до шлема парапланеристка, ростом едва достигавшая моих плеч. Из кармана летного комбинезона выглядывал ее талисма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затертый плюшевый мишка. Позади нее на земле сверкало нейлоновыми красками ак</w:t>
        <w:softHyphen/>
        <w:t>куратно разложенное крыл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жду, пока подует сильне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е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ожешь идти вперед, если хочешь. </w:t>
      </w:r>
      <w:r>
        <w:rPr>
          <w:rFonts w:eastAsia="Thames" w:cs="Thames" w:ascii="Thames" w:hAnsi="Thames"/>
          <w:sz w:val="24"/>
          <w:szCs w:val="24"/>
          <w:lang w:val="en-US"/>
        </w:rPr>
        <w:t>—</w:t>
      </w:r>
      <w:r>
        <w:rPr>
          <w:rFonts w:eastAsia="Thames Cyr" w:cs="Thames Cyr" w:ascii="Thames Cyr" w:hAnsi="Thames Cyr"/>
          <w:sz w:val="24"/>
          <w:szCs w:val="24"/>
        </w:rPr>
        <w:t xml:space="preserve"> Спасибо, Ричард. Свободн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уступил ей дорог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вободно.</w:t>
      </w:r>
    </w:p>
    <w:p>
      <w:pPr>
        <w:pStyle w:val="Normal"/>
        <w:widowControl w:val="false"/>
        <w:ind w:firstLine="284"/>
        <w:rPr/>
      </w:pPr>
      <w:r>
        <w:rPr>
          <w:rFonts w:eastAsia="Thames Cyr" w:cs="Thames Cyr" w:ascii="Thames Cyr" w:hAnsi="Thames Cyr"/>
          <w:sz w:val="24"/>
          <w:szCs w:val="24"/>
        </w:rPr>
        <w:t>Она постояла секунду, всматриваясь в горизонт, затем от</w:t>
        <w:softHyphen/>
        <w:t>чаянно ринулась к краю обрыва. Какое-то мгновение это выгля</w:t>
        <w:softHyphen/>
        <w:t>дело самоубийством: она мчалась к неминуемой смерти на кам</w:t>
        <w:softHyphen/>
        <w:t>нях внизу. Но уже в следующее мгновение крыло параплана</w:t>
      </w:r>
      <w:r>
        <w:rPr>
          <w:rFonts w:eastAsia="Thames" w:cs="Thames" w:ascii="Thames" w:hAnsi="Thames"/>
          <w:color w:val="FF0000"/>
          <w:sz w:val="24"/>
          <w:szCs w:val="24"/>
        </w:rPr>
        <w:t xml:space="preserve"> </w:t>
      </w:r>
      <w:r>
        <w:rPr>
          <w:rFonts w:eastAsia="Thames Cyr" w:cs="Thames Cyr" w:ascii="Thames Cyr" w:hAnsi="Thames Cyr"/>
          <w:sz w:val="24"/>
          <w:szCs w:val="24"/>
        </w:rPr>
        <w:t>хлопнуло мягкой тканью и взорвалось вихрем ярко-желтого и розового нейлона, прозрачным облаком заклубилось над ней,</w:t>
      </w:r>
      <w:r>
        <w:rPr>
          <w:rFonts w:eastAsia="Thames" w:cs="Thames" w:ascii="Thames" w:hAnsi="Thames"/>
          <w:sz w:val="24"/>
          <w:szCs w:val="24"/>
          <w:lang w:val="en-US"/>
        </w:rPr>
        <w:t xml:space="preserve"> — </w:t>
      </w:r>
      <w:r>
        <w:rPr>
          <w:rFonts w:eastAsia="Thames Cyr" w:cs="Thames Cyr" w:ascii="Thames Cyr" w:hAnsi="Thames Cyr"/>
          <w:sz w:val="24"/>
          <w:szCs w:val="24"/>
        </w:rPr>
        <w:t>и появился огромный китайский воздушный змей, чтобы спасти ее от безумной смерт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 тому моменту, когда ее ботинки коснулись края обрыва, она уже не бежала, а летела, повисну в в люльке из ремней, от кото</w:t>
        <w:softHyphen/>
        <w:t>рых протянулись прочные стропы к гигантскому крыл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Ее муж наблюдал за полетом, застегивая крепления своих ремне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вай, Сидже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крич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йди нам подъем покруче!</w:t>
      </w:r>
    </w:p>
    <w:p>
      <w:pPr>
        <w:pStyle w:val="Normal"/>
        <w:widowControl w:val="false"/>
        <w:ind w:firstLine="284"/>
        <w:rPr/>
      </w:pPr>
      <w:r>
        <w:rPr>
          <w:rFonts w:eastAsia="Thames Cyr" w:cs="Thames Cyr" w:ascii="Thames Cyr" w:hAnsi="Thames Cyr"/>
          <w:sz w:val="24"/>
          <w:szCs w:val="24"/>
        </w:rPr>
        <w:t>Первый, кто прыгает в пропасть, называется ветряным болва</w:t>
        <w:softHyphen/>
        <w:t>ном. Остальные наблюдают за ним и загадывают, будут ли сегод</w:t>
        <w:softHyphen/>
        <w:t>ня сильные восходящие потоки воздуха у края обрыва, а значит, и высокие парящие полеты. Если молитва не поможет, то в застывшем воздухе останется только спланировать на дно долины и затем снова карабкаться наверх; иногда</w:t>
      </w:r>
      <w:r>
        <w:rPr>
          <w:rFonts w:eastAsia="Thames" w:cs="Thames" w:ascii="Thames" w:hAnsi="Thames"/>
          <w:sz w:val="24"/>
          <w:szCs w:val="24"/>
        </w:rPr>
        <w:t>,</w:t>
      </w:r>
      <w:r>
        <w:rPr>
          <w:rFonts w:eastAsia="Thames Cyr" w:cs="Thames Cyr" w:ascii="Thames Cyr" w:hAnsi="Thames Cyr"/>
          <w:sz w:val="24"/>
          <w:szCs w:val="24"/>
        </w:rPr>
        <w:t xml:space="preserve"> если повезет, какой-ни</w:t>
        <w:softHyphen/>
        <w:t>будь добродушный водитель, проезжающий по горной дороге, подбросит вас на вершин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ркий балдахин развернулся и стал подниматься. Мы, шесте</w:t>
        <w:softHyphen/>
        <w:t>ро ожидающих своей очереди, прокричали дружное ура. Но параплан тут же снова заскользил, теряя высоту. Раздался стон. Вероятно, в этот день даже самый опытный летун не продержит</w:t>
        <w:softHyphen/>
        <w:t>ся в воздухе более получас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екоторое время наблюдал за Сиджей и чуть было не про</w:t>
        <w:softHyphen/>
        <w:t>зевал свой долгожданный порыв ветра: листья зашелестели, взметнулись указатели, закачались ветки деревьев. Самый мо</w:t>
        <w:softHyphen/>
        <w:t>мен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вернулся к ветру спиной и потянул за веревки. Мое крыло приподнялось с земли, с шелестом и треском наполнилось возду</w:t>
        <w:softHyphen/>
        <w:t>хом и, словно гигантский парус торгового корабля, ринулось в неб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печатление было такое, как будто я тяну на веревках за со</w:t>
        <w:softHyphen/>
        <w:t>бой перистое облако или шелковую радугу размахом в тридцать метров от края до края. Из-под краев ткани, еще касавшейся зем</w:t>
        <w:softHyphen/>
        <w:t>ли, вырвались и затрепетали ярко-желтые указатели ветра. Я сто</w:t>
        <w:softHyphen/>
        <w:t>ял среди воздушного потока, а надо мной пульсировал купол: без перьев и воска, этот воздушный змей удержал бы Икара от паде</w:t>
        <w:softHyphen/>
        <w:t>ния на землю. Да, для него он опоздал на три тысячи лет, а для меня появился как раз воврем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косив глаза, я посмотрел на свою радугу изнутри, проверяя, не запутались ли стропы, и повернулся лицом к ветру.</w:t>
      </w:r>
    </w:p>
    <w:p>
      <w:pPr>
        <w:pStyle w:val="Normal"/>
        <w:widowControl w:val="false"/>
        <w:ind w:firstLine="284"/>
        <w:rPr/>
      </w:pPr>
      <w:r>
        <w:rPr>
          <w:rFonts w:eastAsia="Thames Cyr" w:cs="Thames Cyr" w:ascii="Thames Cyr" w:hAnsi="Thames Cyr"/>
          <w:sz w:val="24"/>
          <w:szCs w:val="24"/>
        </w:rPr>
        <w:t>Чертовски прекрасна жизнь. Я налег на ремни и стал подтяги</w:t>
        <w:softHyphen/>
        <w:t>вать моего змея к краю обрыва, медленно и тяжело, как водолаз в своем костюме перед погружением в пучину. Наконец</w:t>
      </w:r>
      <w:r>
        <w:rPr>
          <w:rFonts w:eastAsia="Thames" w:cs="Thames" w:ascii="Thames" w:hAnsi="Thames"/>
          <w:sz w:val="24"/>
          <w:szCs w:val="24"/>
          <w:lang w:val="en-US"/>
        </w:rPr>
        <w:t xml:space="preserve"> — </w:t>
      </w:r>
      <w:r>
        <w:rPr>
          <w:rFonts w:eastAsia="Thames Cyr" w:cs="Thames Cyr" w:ascii="Thames Cyr" w:hAnsi="Thames Cyr"/>
          <w:sz w:val="24"/>
          <w:szCs w:val="24"/>
        </w:rPr>
        <w:t>пос</w:t>
        <w:softHyphen/>
        <w:t>ледний шаг за хлипкий край обрыва; но вместо того, чтобы сор</w:t>
        <w:softHyphen/>
        <w:t xml:space="preserve">ваться вниз, я отрываюсь от края, радуга надо мной поднимает меня ввысь, и мы летим над вершинами деревьев, удаляясь от горы со скоростью пешеход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вай, давай, Ричард!</w:t>
      </w:r>
      <w:r>
        <w:rPr>
          <w:rFonts w:eastAsia="Thames" w:cs="Thames" w:ascii="Thames" w:hAnsi="Thames"/>
          <w:sz w:val="24"/>
          <w:szCs w:val="24"/>
          <w:lang w:val="en-US"/>
        </w:rPr>
        <w:t xml:space="preserve"> —</w:t>
      </w:r>
      <w:r>
        <w:rPr>
          <w:rFonts w:eastAsia="Thames Cyr" w:cs="Thames Cyr" w:ascii="Thames Cyr" w:hAnsi="Thames Cyr"/>
          <w:sz w:val="24"/>
          <w:szCs w:val="24"/>
        </w:rPr>
        <w:t xml:space="preserve"> кричит кто-то. </w:t>
      </w:r>
    </w:p>
    <w:p>
      <w:pPr>
        <w:pStyle w:val="Normal"/>
        <w:widowControl w:val="false"/>
        <w:ind w:firstLine="284"/>
        <w:rPr/>
      </w:pPr>
      <w:r>
        <w:rPr>
          <w:rFonts w:eastAsia="Thames Cyr" w:cs="Thames Cyr" w:ascii="Thames Cyr" w:hAnsi="Thames Cyr"/>
          <w:sz w:val="24"/>
          <w:szCs w:val="24"/>
        </w:rPr>
        <w:t>Я легонько оттягиваю управляющий строп, разворачиваюсь и улыбаюсь через воздушную пропасть пяти парапланеристам,</w:t>
      </w:r>
      <w:r>
        <w:rPr>
          <w:rFonts w:eastAsia="Thames" w:cs="Thames" w:ascii="Thames" w:hAnsi="Thames"/>
          <w:color w:val="FF0000"/>
          <w:sz w:val="24"/>
          <w:szCs w:val="24"/>
        </w:rPr>
        <w:t xml:space="preserve"> </w:t>
      </w:r>
      <w:r>
        <w:rPr>
          <w:rFonts w:eastAsia="Thames Cyr" w:cs="Thames Cyr" w:ascii="Thames Cyr" w:hAnsi="Thames Cyr"/>
          <w:sz w:val="24"/>
          <w:szCs w:val="24"/>
        </w:rPr>
        <w:t xml:space="preserve">стоящим на вершине горы среди кучи шелка и паутины строп. Им тоже не терпится накинуть на ветер тонкую ткань и унестись туда, где небо примет их в свои объятия. </w:t>
      </w:r>
      <w:r>
        <w:rPr>
          <w:rFonts w:eastAsia="Thames" w:cs="Thames" w:ascii="Thames" w:hAnsi="Thames"/>
          <w:sz w:val="24"/>
          <w:szCs w:val="24"/>
          <w:lang w:val="en-US"/>
        </w:rPr>
        <w:t>—</w:t>
      </w:r>
      <w:r>
        <w:rPr>
          <w:rFonts w:eastAsia="Thames Cyr" w:cs="Thames Cyr" w:ascii="Thames Cyr" w:hAnsi="Thames Cyr"/>
          <w:sz w:val="24"/>
          <w:szCs w:val="24"/>
        </w:rPr>
        <w:t xml:space="preserve"> Отличный подъе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кричу я и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о порыв ветра, поднявший меня вверх, внезапно стих; вос</w:t>
        <w:softHyphen/>
        <w:t>ходящий поток иссяк.</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а уровне моих глаз, пока я скользил вниз и пытался поймать хоть какой-нибудь поток, появились и проплыли мои друзья на вершине горы. Вдали к северу от меня летала Сиджей; накренив параплан, она вращалась в крутой спирали и с трудом удержива</w:t>
        <w:softHyphen/>
        <w:t>ла высоту. Внизу подо мной проплывал склон горы, переходя</w:t>
        <w:softHyphen/>
        <w:t>щий в глубокую пропас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ва года назад, подумал я, у меня здорово поднялся бы уро</w:t>
        <w:softHyphen/>
        <w:t>вень адреналина в крови: зависнуть в одиночестве на пятидесяти шнурочках в полумиле от земли. Сейчас все это больше напоми</w:t>
        <w:softHyphen/>
        <w:t>нало ленивые грезы о полете: нет никаких приборов, нет кокона из стекла и металла вокруг меня, только переливы красок, дрей</w:t>
        <w:softHyphen/>
        <w:t>фующих над головой по воздушному океан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какой-то миг сбоку возник ворон и застыл на расстоянии равновесия между страхом и любопытством. Голова от удивления повернулась набок, черный глаз напряженно уставился на меня: никак, фермера ухватила и несет радуг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откинулся на стропах, как ребенок на высоких качелях, пос</w:t>
        <w:softHyphen/>
        <w:t>мотрел на склон горы подо мной и оставил свои попытки поймать восходящий поток. Об этом ли я мечтал в детстве, когда запускал на лугу бумажного змея? Быстрее орла была мечта, но медленнее бабочки оказалась эта нежная, мягкая дружба с небо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низу простиралось широкое зеленое поле, которое мы облю</w:t>
        <w:softHyphen/>
        <w:t>бовали в качестве места для посадки. Вдоль дороги стояли при</w:t>
        <w:softHyphen/>
        <w:t>паркованные машины тех, кто решил понаблюдать за полетом парапланеристов. Нацеливаясь на ровный участок травы, кото</w:t>
        <w:softHyphen/>
        <w:t>рый все еще качался в сотне футов подо мной, я насчитал пять стоящих машин; шестая тормозила. Мне казалось странным, что кто-то на земле стоит и смотрит, как я провожу в небе свое личное время. За исключением тех моментов, когда я участвовал в аэро-шоу, я всегда чувствовал себя невидимым во время полет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ерез десять минут после того, как я шагнул в воздух, я опять встал на твердую почву, сбавил скорость полета крыла до нуля, ступил на одну ногу, потом на другую. Крыло все еще держалось надо мной, страхуя от падения. Я потянул за задние стропы, и крыло снова превратилось в мягкий шелк, окружив меня цвет</w:t>
        <w:softHyphen/>
        <w:t>ным облако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иджей и другие виднелись точками высоко в небе; времена</w:t>
        <w:softHyphen/>
        <w:t>ми зависая, они с трудом поднимались вверх, переходя от потока к потоку. Они сражались упорнее, чем я, и наградой за их труд было то, что они все еще были в воздухе, тогда как я уже стоял на земл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разложил крыло на земле и стал складывать его от краев к центру, пока оно не превратилось в мягкий прямоугольник; я прижал его к земле, чтобы вышел весь воздух из складок, туго свернул и уложил в рюкзак.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отите, подброшу вас наверх?</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Голос ангела парапланеристов, благая весть о спасении от полуторачасового подъема пешком на вершину гор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пасибо!</w:t>
      </w:r>
      <w:r>
        <w:rPr>
          <w:rFonts w:eastAsia="Thames" w:cs="Thames" w:ascii="Thames" w:hAnsi="Thames"/>
          <w:sz w:val="24"/>
          <w:szCs w:val="24"/>
          <w:lang w:val="en-US"/>
        </w:rPr>
        <w:t xml:space="preserve"> —</w:t>
      </w:r>
      <w:r>
        <w:rPr>
          <w:rFonts w:eastAsia="Thames Cyr" w:cs="Thames Cyr" w:ascii="Thames Cyr" w:hAnsi="Thames Cyr"/>
          <w:sz w:val="24"/>
          <w:szCs w:val="24"/>
        </w:rPr>
        <w:t>Я обернулся и у видел седоватого коротышку с дружеским взглядом преподавателя колледжа. Он наблюдал за мной, скрестив руки и прислонившись спиной к машин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нтересный спор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сюда снизу вы выг</w:t>
        <w:softHyphen/>
        <w:t>лядите как фейерверк.</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это приятная забав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поднимая тюк за одну лямку и направляясь к машин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вы не представляете, нас</w:t>
        <w:softHyphen/>
        <w:t>колько лучше ехать, чем идти пешком в гор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чего же, представляю. И рад помочь ва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протя</w:t>
        <w:softHyphen/>
        <w:t>нул мне рук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еня зовут Шепард.</w:t>
      </w:r>
      <w:r>
        <w:rPr>
          <w:rFonts w:eastAsia="Thames" w:cs="Thames" w:ascii="Thames" w:hAnsi="Thames"/>
          <w:color w:val="FF0000"/>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ичард,</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p>
    <w:p>
      <w:pPr>
        <w:pStyle w:val="Normal"/>
        <w:widowControl w:val="false"/>
        <w:ind w:firstLine="284"/>
        <w:rPr/>
      </w:pPr>
      <w:r>
        <w:rPr>
          <w:rFonts w:eastAsia="Thames Cyr" w:cs="Thames Cyr" w:ascii="Thames Cyr" w:hAnsi="Thames Cyr"/>
          <w:sz w:val="24"/>
          <w:szCs w:val="24"/>
        </w:rPr>
        <w:t>Я бросил рюкзак с парапланом на заднее сиденье, а сам уст</w:t>
        <w:softHyphen/>
        <w:t>роился рядом на пассажирском месте. Это был ржавенький “фор</w:t>
        <w:softHyphen/>
        <w:t>дик”</w:t>
      </w:r>
      <w:r>
        <w:rPr>
          <w:rFonts w:eastAsia="Thames" w:cs="Thames" w:ascii="Thames" w:hAnsi="Thames"/>
          <w:sz w:val="24"/>
          <w:szCs w:val="24"/>
          <w:lang w:val="en-US"/>
        </w:rPr>
        <w:t xml:space="preserve"> 1955</w:t>
      </w:r>
      <w:r>
        <w:rPr>
          <w:rFonts w:eastAsia="Thames Cyr" w:cs="Thames Cyr" w:ascii="Thames Cyr" w:hAnsi="Thames Cyr"/>
          <w:sz w:val="24"/>
          <w:szCs w:val="24"/>
        </w:rPr>
        <w:t xml:space="preserve"> года выпуска. Рядом с водителем на истрепанной об</w:t>
        <w:softHyphen/>
        <w:t>шивке переднего сиденья лежала книга заглавием вниз.</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верните налево по трассе, и там еще около мили до сле</w:t>
        <w:softHyphen/>
        <w:t>дующего поворот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бъяснил я маршрут.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завел мотор, дал задний ход и выехал на трасс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личный день, не правда л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Уж если кто-то настолько мил, что сам предлагает подвезти тебя на вершину горы, то, видимо, нужно с ним поболтать из вежливост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помолчал некоторое время, будто бы внимательно следя за дорог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ам приходилось встречать когда-нибудь людей, похожих на героев ваших книг?</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друг спросил он.</w:t>
      </w:r>
    </w:p>
    <w:p>
      <w:pPr>
        <w:pStyle w:val="Normal"/>
        <w:widowControl w:val="false"/>
        <w:ind w:firstLine="284"/>
        <w:rPr/>
      </w:pPr>
      <w:r>
        <w:rPr>
          <w:rFonts w:eastAsia="Thames Cyr" w:cs="Thames Cyr" w:ascii="Thames Cyr" w:hAnsi="Thames Cyr"/>
          <w:sz w:val="24"/>
          <w:szCs w:val="24"/>
        </w:rPr>
        <w:t>У меня упало сердце. Это, конечно, еще не конец света, если незнакомец знает твое имя</w:t>
      </w:r>
      <w:r>
        <w:rPr>
          <w:rFonts w:eastAsia="Thames" w:cs="Thames" w:ascii="Thames" w:hAnsi="Thames"/>
          <w:color w:val="FF0000"/>
          <w:sz w:val="24"/>
          <w:szCs w:val="24"/>
        </w:rPr>
        <w:t>.</w:t>
      </w:r>
      <w:r>
        <w:rPr>
          <w:rFonts w:eastAsia="Thames Cyr" w:cs="Thames Cyr" w:ascii="Thames Cyr" w:hAnsi="Thames Cyr"/>
          <w:sz w:val="24"/>
          <w:szCs w:val="24"/>
        </w:rPr>
        <w:t xml:space="preserve"> Но я мечтаю об обществе Анонимных Знаменитостей, ведь никогда не знаешь, почему тебя узнал имен</w:t>
        <w:softHyphen/>
        <w:t>но этот незнакомец и чем это может закончиться. Ощетинься на цветы поклонников</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кажешься высокомерным дураком. Но и обниматься с пучеглазым маньяком немногим лучше, чем це</w:t>
        <w:softHyphen/>
        <w:t>ловаться с бомбо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первую секунду я подумал, что передо мной маньяк и мне следует немедленно распахнуть дверцу и выпрыгнуть на дорогу. Но затем я решил, что это можно пока отложить на случай крайней необходимости, тем более что в качестве ответа на заданный вопрос прыжок из машины выглядит не очень хорош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се герои моих книг существуют реаль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 решив, что доверчивая правдивость будет лучшим средством от неприятносте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хотя с некоторыми из них я не встречался в пространстве-времен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И Лесли тоже действительно существу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е любимый вопрос.</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 чему он клонит? Разговор с каждой минутой становится все менее невинны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десь лучше свернуть, это дорога к вершине. Она грязная и местами крутая, но по ней легче подниматься. Будьте внима</w:t>
        <w:softHyphen/>
        <w:t>тельны на вершине. Эти парапланы такая заразная вещь, что вы даже не заметите, как попадетесь на крючок и никогда уже от этого не отделаетес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Шепард пропустил мою уловку мимо уше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спрашиваю потому, что я сам один из тех, о ком вы писали. Я был с вами, еще когда вы были мальчишкой. Я ваш ангел-учител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объявил Максимальную Боевую Готовность, защитная сте</w:t>
        <w:softHyphen/>
        <w:t xml:space="preserve">на была возведена в мгновение ок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Хватит вопросов. Скажите прямо, что вам нуж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ело не в том, что мне нужно, Ричард, а в том, что нужно теб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ашина поднималась в гору достаточно медленно, и я мог выпрыгнуть, не рискуя сломать себе шею. Не торопись, подумал я, пока что он не обозвал тебя безбожным антихристом и, кажет</w:t>
        <w:softHyphen/>
        <w:t>ся, не вооружен. Кроме того, во мне еще сохранилось тепло первого впечатления. Парень нес чушь, но был симпатичны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ты ангел-учитель, то должен знать ответы на все воп</w:t>
        <w:softHyphen/>
        <w:t>рос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взглянул на меня удивленно и улыбнул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 знаю! Собственно, ради этого я здесь. Как ты догада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 меня есть вопросы, я спрашиваю, ты отвечаешь, идет?</w:t>
      </w:r>
      <w:r>
        <w:rPr>
          <w:rFonts w:eastAsia="Thames" w:cs="Thames" w:ascii="Thames" w:hAnsi="Thames"/>
          <w:sz w:val="24"/>
          <w:szCs w:val="24"/>
          <w:lang w:val="en-US"/>
        </w:rPr>
        <w:t xml:space="preserve"> — </w:t>
      </w:r>
      <w:r>
        <w:rPr>
          <w:rFonts w:eastAsia="Thames Cyr" w:cs="Thames Cyr" w:ascii="Thames Cyr" w:hAnsi="Thames Cyr"/>
          <w:sz w:val="24"/>
          <w:szCs w:val="24"/>
        </w:rPr>
        <w:t>Если Шепард</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ерсонаж из моих книг, то сейчас это выяснит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д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 детстве у меня были две любимые игрушки, как их звал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вой верблюд был Кемми, зебру звали Зибби.</w:t>
      </w:r>
      <w:r>
        <w:rPr>
          <w:rFonts w:eastAsia="Thames" w:cs="Thames" w:ascii="Thames" w:hAnsi="Thames"/>
          <w:color w:val="FF0000"/>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ое первое изобретение. Что это был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Хитрый вопрос.</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реактивный двигатель длиной восемь дюймов,</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w:t>
        <w:softHyphen/>
        <w:t>ветил он.</w:t>
      </w:r>
      <w:r>
        <w:rPr>
          <w:rFonts w:eastAsia="Thames" w:cs="Thames" w:ascii="Thames" w:hAnsi="Thames"/>
          <w:sz w:val="24"/>
          <w:szCs w:val="24"/>
          <w:lang w:val="en-US"/>
        </w:rPr>
        <w:t xml:space="preserve"> — </w:t>
      </w:r>
      <w:r>
        <w:rPr>
          <w:rFonts w:eastAsia="Thames Cyr" w:cs="Thames Cyr" w:ascii="Thames Cyr" w:hAnsi="Thames Cyr"/>
          <w:sz w:val="24"/>
          <w:szCs w:val="24"/>
        </w:rPr>
        <w:t>Диаметр четыре дюйма, шов спаян оловом, все смон</w:t>
        <w:softHyphen/>
        <w:t>тировано на конце штанги длиной пять футов. Ты знаешь, что олово не выдержит температуры и двигатель взорвется через одну-две минуты, но прежде чем это произойдет, ты увидишь, что идея работает. Спирт в качестве топлива. Двигатель взрывается. Пламя по всему двор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говорил, продолжая вести машину, и описывал мои раке</w:t>
        <w:softHyphen/>
        <w:t>ты, мой дом, друзей и семью, мою собаку; он сообщал такие подробности давно минувших событий моей жизни, которых я бы сам никогда не вспомнил без его рассказов.</w:t>
      </w:r>
    </w:p>
    <w:p>
      <w:pPr>
        <w:pStyle w:val="Normal"/>
        <w:widowControl w:val="false"/>
        <w:ind w:firstLine="284"/>
        <w:rPr/>
      </w:pPr>
      <w:r>
        <w:rPr>
          <w:rFonts w:eastAsia="Thames Cyr" w:cs="Thames Cyr" w:ascii="Thames Cyr" w:hAnsi="Thames Cyr"/>
          <w:sz w:val="24"/>
          <w:szCs w:val="24"/>
        </w:rPr>
        <w:t>Конечно, персонажи моих книг совершенно реальны, но не</w:t>
        <w:softHyphen/>
        <w:t>которые из них представляют собой что-то вроде тахионов*...</w:t>
      </w:r>
      <w:r>
        <w:rPr>
          <w:rFonts w:eastAsia="Thames" w:cs="Thames" w:ascii="Thames" w:hAnsi="Thames"/>
          <w:color w:val="FF0000"/>
          <w:sz w:val="24"/>
          <w:szCs w:val="24"/>
        </w:rPr>
        <w:t xml:space="preserve"> </w:t>
      </w:r>
      <w:r>
        <w:rPr>
          <w:rFonts w:eastAsia="Thames Cyr" w:cs="Thames Cyr" w:ascii="Thames Cyr" w:hAnsi="Thames Cyr"/>
          <w:sz w:val="24"/>
          <w:szCs w:val="24"/>
        </w:rPr>
        <w:t>Они существуют в своем пространстве, такие же яркие проявле</w:t>
        <w:softHyphen/>
        <w:t>ния жизни, как мы в своем. Из книг они могут проникать в мой мир и изменять его.</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Гипотетические частицы, движущиеся быстрее, чем свет в пус</w:t>
        <w:softHyphen/>
        <w:t>тоте.</w:t>
      </w:r>
      <w:r>
        <w:rPr>
          <w:rFonts w:eastAsia="Thames" w:cs="Thames" w:ascii="Thames" w:hAnsi="Thames"/>
          <w:sz w:val="24"/>
          <w:szCs w:val="24"/>
          <w:lang w:val="en-US"/>
        </w:rPr>
        <w:t xml:space="preserve"> —</w:t>
      </w:r>
      <w:r>
        <w:rPr>
          <w:rFonts w:eastAsia="Thames" w:cs="Thames" w:ascii="Thames" w:hAnsi="Thames"/>
          <w:sz w:val="24"/>
          <w:szCs w:val="24"/>
        </w:rPr>
        <w:t xml:space="preserve"> </w:t>
      </w:r>
      <w:r>
        <w:rPr>
          <w:rFonts w:eastAsia="Thames Cyr" w:cs="Thames Cyr" w:ascii="Thames Cyr" w:hAnsi="Thames Cyr"/>
          <w:i/>
          <w:iCs/>
          <w:sz w:val="24"/>
          <w:szCs w:val="24"/>
        </w:rPr>
        <w:t>Прим. перев.</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Шепард был либо одним из этих существ, либо величайшим в мире психолог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олеандровые джунгли прямо за углом дома. Из дымохода на распорке свисает конструкция, которую ты собрал из листа меди и сварочного прутка. Искривленные эллипсы</w:t>
      </w:r>
      <w:r>
        <w:rPr>
          <w:rFonts w:eastAsia="Thames" w:cs="Thames" w:ascii="Thames" w:hAnsi="Thames"/>
          <w:sz w:val="24"/>
          <w:szCs w:val="24"/>
          <w:lang w:val="en-US"/>
        </w:rPr>
        <w:t xml:space="preserve"> —</w:t>
      </w:r>
      <w:r>
        <w:rPr>
          <w:rFonts w:eastAsia="Thames Cyr" w:cs="Thames Cyr" w:ascii="Thames Cyr" w:hAnsi="Thames Cyr"/>
          <w:sz w:val="24"/>
          <w:szCs w:val="24"/>
        </w:rPr>
        <w:t>ты называ</w:t>
        <w:softHyphen/>
        <w:t xml:space="preserve">ешь это </w:t>
      </w:r>
      <w:r>
        <w:rPr>
          <w:rFonts w:eastAsia="Thames Cyr" w:cs="Thames Cyr" w:ascii="Thames Cyr" w:hAnsi="Thames Cyr"/>
          <w:i/>
          <w:iCs/>
          <w:sz w:val="24"/>
          <w:szCs w:val="24"/>
        </w:rPr>
        <w:t>Радаром</w:t>
      </w:r>
      <w:r>
        <w:rPr>
          <w:rFonts w:eastAsia="Thames Cyr" w:cs="Thames Cyr" w:ascii="Thames Cyr" w:hAnsi="Thames Cyr"/>
          <w:sz w:val="24"/>
          <w:szCs w:val="24"/>
        </w:rPr>
        <w:t>. В гараже стоят корзины с древесным углем и картин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омашние работы твоей мамы, она ходит на художес</w:t>
        <w:softHyphen/>
        <w:t>твенные курсы. Дровяная пристройка, через которую ты незамет</w:t>
        <w:softHyphen/>
        <w:t xml:space="preserve">но проникаешь в до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прос.</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сразу перестал рассказывать. Мы ехали молча. Вечнозеленые деревья защищали дорогу от полуденного солнца. Старая машина на малой скорости с трудом преодолевала крутой подъе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не говоришь </w:t>
      </w:r>
      <w:r>
        <w:rPr>
          <w:rFonts w:eastAsia="Thames Cyr" w:cs="Thames Cyr" w:ascii="Thames Cyr" w:hAnsi="Thames Cyr"/>
          <w:i/>
          <w:iCs/>
          <w:sz w:val="24"/>
          <w:szCs w:val="24"/>
        </w:rPr>
        <w:t>было</w:t>
      </w:r>
      <w:r>
        <w:rPr>
          <w:rFonts w:eastAsia="Thames Cyr" w:cs="Thames Cyr" w:ascii="Thames Cyr" w:hAnsi="Thames Cyr"/>
          <w:sz w:val="24"/>
          <w:szCs w:val="24"/>
        </w:rPr>
        <w:t xml:space="preserve">, ты говоришь </w:t>
      </w:r>
      <w:r>
        <w:rPr>
          <w:rFonts w:eastAsia="Thames Cyr" w:cs="Thames Cyr" w:ascii="Thames Cyr" w:hAnsi="Thames Cyr"/>
          <w:i/>
          <w:iCs/>
          <w:sz w:val="24"/>
          <w:szCs w:val="24"/>
        </w:rPr>
        <w:t>есть</w:t>
      </w:r>
      <w:r>
        <w:rPr>
          <w:rFonts w:eastAsia="Thames" w:cs="Thames" w:ascii="Thames" w:hAnsi="Thames"/>
          <w:sz w:val="24"/>
          <w:szCs w:val="24"/>
        </w:rPr>
        <w:t>,</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 xml:space="preserve">Это время моего детства. Оно для тебя все еще существует. Тот, кого ты называешь мной и кому, как ты считаешь, что-то нужно, </w:t>
      </w:r>
      <w:r>
        <w:rPr>
          <w:rFonts w:eastAsia="Thames" w:cs="Thames" w:ascii="Thames" w:hAnsi="Thames"/>
          <w:sz w:val="24"/>
          <w:szCs w:val="24"/>
          <w:lang w:val="en-US"/>
        </w:rPr>
        <w:t>—</w:t>
      </w:r>
      <w:r>
        <w:rPr>
          <w:rFonts w:eastAsia="Thames Cyr" w:cs="Thames Cyr" w:ascii="Thames Cyr" w:hAnsi="Thames Cyr"/>
          <w:sz w:val="24"/>
          <w:szCs w:val="24"/>
        </w:rPr>
        <w:t xml:space="preserve"> это Дикки, то есть я в моем далеком прошло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кив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онечно. Это время никуда не ушло, оно не дальше, чем противоположная сторона улиц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Еще вопрос.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Спрашивай что хоче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Сколько будет сто тридцать один в куб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ангел, а не компьютер,</w:t>
      </w:r>
      <w:r>
        <w:rPr>
          <w:rFonts w:eastAsia="Thames" w:cs="Thames" w:ascii="Thames" w:hAnsi="Thames"/>
          <w:sz w:val="24"/>
          <w:szCs w:val="24"/>
          <w:lang w:val="en-US"/>
        </w:rPr>
        <w:t xml:space="preserve"> —</w:t>
      </w:r>
      <w:r>
        <w:rPr>
          <w:rFonts w:eastAsia="Thames Cyr" w:cs="Thames Cyr" w:ascii="Thames Cyr" w:hAnsi="Thames Cyr"/>
          <w:sz w:val="24"/>
          <w:szCs w:val="24"/>
        </w:rPr>
        <w:t xml:space="preserve"> рассмеялся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И все-таки, попробуй угада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ять тысяч двадцать сем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ошибся больше чем на миллион. Этот парень не всеведущ, по крайней мере, математика не его конек. Чего он еще не зна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Есть ли на небесах гравитаци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в удивлении повернулся ко мн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авно ли тебя интересует этот вопрос?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коло года. Я был... смотри, камен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лишком поздно. С божественной беззаботностью он наско</w:t>
        <w:softHyphen/>
        <w:t>чил на камен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ще вопросы?</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е стал возвращаться к вопросу о гравитации. Гораздо боль</w:t>
        <w:softHyphen/>
        <w:t xml:space="preserve">ше, чем гравитация на небесах, меня сейчас интересовало, кто этот странный человек.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Зачем... почему ты такой, какой ты ес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ть такая поговорка: “Избыток чувств</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достаток мыс</w:t>
        <w:softHyphen/>
        <w:t>ле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том, как он произнес эти слова, я почувствовал горький вкус истины.</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уже понял, что он не причинит мне вреда; я понял, что он подобрал меня этим утром не для того, чтобы подвезти на верши</w:t>
        <w:softHyphen/>
        <w:t>ну горы; я знал, что математика не его стихия. Меня переполняли новые вопросы обо всем на свет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так говоришь потом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это имеет какое-то отношение к делу, ради которого ты здес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онечн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е потому ли он понравился мне с первого взгляда, что я уже где-то видел его улыбку?</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Два</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Ангелы-учителя водят машины весьма посредственно. На од</w:t>
        <w:softHyphen/>
        <w:t>ном из поворотов на Тигровой горе дорога наклонена к обрыву, и водители для безопасности всегда прижимаются здесь к внут</w:t>
        <w:softHyphen/>
        <w:t>реннему краю. Еще и сегодня можно увидеть на камнях обочины отчаянный тормозной след и полоски сожженной резины от ко</w:t>
        <w:softHyphen/>
        <w:t xml:space="preserve">лес Шепард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звин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давно не водил машин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ну это уже немного легч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ои ступни свело, я мертвой хваткой держался за истрепан</w:t>
        <w:softHyphen/>
        <w:t>ный подлокотник сиденья.</w:t>
      </w:r>
    </w:p>
    <w:p>
      <w:pPr>
        <w:pStyle w:val="Normal"/>
        <w:widowControl w:val="false"/>
        <w:ind w:firstLine="284"/>
        <w:rPr/>
      </w:pPr>
      <w:r>
        <w:rPr>
          <w:rFonts w:eastAsia="Thames Cyr" w:cs="Thames Cyr" w:ascii="Thames Cyr" w:hAnsi="Thames Cyr"/>
          <w:sz w:val="24"/>
          <w:szCs w:val="24"/>
        </w:rPr>
        <w:t>Тяжело или легк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мало заботило моего водителя. Его интересовало друго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уже мало что помнишь из своего детства, не так л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гда ты говоришь, я вспоминаю. А так</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славный мальчишка. Когда ты хочешь чему-нибудь на</w:t>
        <w:softHyphen/>
        <w:t>учиться, ты берешься за это очень серьезно. Помнишь, как ты учился писа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спомнил уроки Джона Гартнера по художественной лите</w:t>
        <w:softHyphen/>
        <w:t>ратуре в средней школе. Учится ли вообще кто-нибудь писать, или мы только прикасаемся к кому-то, кто дает нам возможность почувствовать силу исчезнувшего слова?</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имею в виду то время, когда ты только учился писать на бумаге. Твоя мама сидит за кухонным столом и пишет буквы, а ты сидишь рядом с ней, с карандашом и бумагой, и выводишь </w:t>
      </w:r>
      <w:r>
        <w:rPr>
          <w:rFonts w:eastAsia="Thames Cyr" w:cs="Thames Cyr" w:ascii="Thames Cyr" w:hAnsi="Thames Cyr"/>
          <w:i/>
          <w:iCs/>
          <w:sz w:val="24"/>
          <w:szCs w:val="24"/>
        </w:rPr>
        <w:t>О,</w:t>
      </w:r>
      <w:r>
        <w:rPr>
          <w:rFonts w:eastAsia="Thames" w:cs="Thames" w:ascii="Thames" w:hAnsi="Thames"/>
          <w:i/>
          <w:iCs/>
          <w:sz w:val="24"/>
          <w:szCs w:val="24"/>
          <w:lang w:val="en-US"/>
        </w:rPr>
        <w:t xml:space="preserve"> L,</w:t>
      </w:r>
      <w:r>
        <w:rPr>
          <w:rFonts w:eastAsia="Thames" w:cs="Thames" w:ascii="Thames" w:hAnsi="Thames"/>
          <w:i/>
          <w:iCs/>
          <w:sz w:val="24"/>
          <w:szCs w:val="24"/>
        </w:rPr>
        <w:t xml:space="preserve"> </w:t>
      </w:r>
      <w:r>
        <w:rPr>
          <w:rFonts w:eastAsia="Thames" w:cs="Thames" w:ascii="Thames" w:hAnsi="Thames"/>
          <w:i/>
          <w:iCs/>
          <w:sz w:val="24"/>
          <w:szCs w:val="24"/>
          <w:lang w:val="en-US"/>
        </w:rPr>
        <w:t>E,</w:t>
      </w:r>
      <w:r>
        <w:rPr>
          <w:rFonts w:eastAsia="Thames Cyr" w:cs="Thames Cyr" w:ascii="Thames Cyr" w:hAnsi="Thames Cyr"/>
          <w:sz w:val="24"/>
          <w:szCs w:val="24"/>
        </w:rPr>
        <w:t xml:space="preserve"> петли, крючки и кружочки, страницу за страницей.</w:t>
      </w:r>
    </w:p>
    <w:p>
      <w:pPr>
        <w:pStyle w:val="Normal"/>
        <w:widowControl w:val="false"/>
        <w:ind w:firstLine="284"/>
        <w:rPr/>
      </w:pPr>
      <w:r>
        <w:rPr>
          <w:rFonts w:eastAsia="Thames Cyr" w:cs="Thames Cyr" w:ascii="Thames Cyr" w:hAnsi="Thames Cyr"/>
          <w:sz w:val="24"/>
          <w:szCs w:val="24"/>
        </w:rPr>
        <w:t>Я вспомнил. Красный карандаш. И</w:t>
      </w:r>
      <w:r>
        <w:rPr>
          <w:rFonts w:eastAsia="Thames" w:cs="Thames" w:ascii="Thames" w:hAnsi="Thames"/>
          <w:sz w:val="24"/>
          <w:szCs w:val="24"/>
          <w:lang w:val="en-US"/>
        </w:rPr>
        <w:t xml:space="preserve"> </w:t>
      </w:r>
      <w:r>
        <w:rPr>
          <w:rFonts w:eastAsia="Thames" w:cs="Thames" w:ascii="Thames" w:hAnsi="Thames"/>
          <w:i/>
          <w:iCs/>
          <w:sz w:val="24"/>
          <w:szCs w:val="24"/>
          <w:lang w:val="en-US"/>
        </w:rPr>
        <w:t>R</w:t>
      </w:r>
      <w:r>
        <w:rPr>
          <w:rFonts w:eastAsia="Thames Cyr" w:cs="Thames Cyr" w:ascii="Thames Cyr" w:hAnsi="Thames Cyr"/>
          <w:sz w:val="24"/>
          <w:szCs w:val="24"/>
        </w:rPr>
        <w:t xml:space="preserve"> и</w:t>
      </w:r>
      <w:r>
        <w:rPr>
          <w:rFonts w:eastAsia="Thames" w:cs="Thames" w:ascii="Thames" w:hAnsi="Thames"/>
          <w:sz w:val="24"/>
          <w:szCs w:val="24"/>
          <w:lang w:val="en-US"/>
        </w:rPr>
        <w:t xml:space="preserve"> </w:t>
      </w:r>
      <w:r>
        <w:rPr>
          <w:rFonts w:eastAsia="Thames" w:cs="Thames" w:ascii="Thames" w:hAnsi="Thames"/>
          <w:i/>
          <w:iCs/>
          <w:sz w:val="24"/>
          <w:szCs w:val="24"/>
          <w:lang w:val="en-US"/>
        </w:rPr>
        <w:t>S</w:t>
      </w:r>
      <w:r>
        <w:rPr>
          <w:rFonts w:eastAsia="Thames Cyr" w:cs="Thames Cyr" w:ascii="Thames Cyr" w:hAnsi="Thames Cyr"/>
          <w:sz w:val="24"/>
          <w:szCs w:val="24"/>
        </w:rPr>
        <w:t xml:space="preserve"> на листке бумаги. Я чувствовал себя таким больши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я сотворил эти аккурат</w:t>
        <w:softHyphen/>
        <w:t>ные знаки, стройными рядами слева направо выстроившиеся на бумаге. Мама похвалила мою работу, и это вдохновило меня на дальнейшие подвиги. Сегодня у меня самый скверный почерк в мир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так, ты достаточно хорошо знаешь Дикки, не так ли?</w:t>
      </w:r>
      <w:r>
        <w:rPr>
          <w:rFonts w:eastAsia="Thames" w:cs="Thames" w:ascii="Thames" w:hAnsi="Thames"/>
          <w:sz w:val="24"/>
          <w:szCs w:val="24"/>
          <w:lang w:val="en-US"/>
        </w:rPr>
        <w:t xml:space="preserve"> — </w:t>
      </w:r>
      <w:r>
        <w:rPr>
          <w:rFonts w:eastAsia="Thames Cyr" w:cs="Thames Cyr" w:ascii="Thames Cyr" w:hAnsi="Thames Cyr"/>
          <w:sz w:val="24"/>
          <w:szCs w:val="24"/>
        </w:rPr>
        <w:t>спросил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Гораздо лучше, чем теб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ивнул он.</w:t>
      </w:r>
      <w:r>
        <w:rPr>
          <w:rFonts w:eastAsia="Thames" w:cs="Thames" w:ascii="Thames" w:hAnsi="Thames"/>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отому что он нуждается в помощи, а я н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отому что он просит помощи, а ты нет. </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Форд совершил последний поворот, и мы въехали на вершину горы. Деревья расступились, открывая бескрайний горизонт на севере и на западе. Шепард остановил машину в ста футах от площадки, с которой стартовали парапланеристы; я открыл дверц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рад, что вы пришли от не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ередадите ему приве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не ответил. Я вышел из машины, забрал сумку с парапланом и закинул ее на плечо. Как и прежде, ветра почти не было. Я подумал, что если мне опять не удастся взлететь, то это будет мой последний прыжок сегодня, я соберу вещи и пойду домо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наклонился и помахал водителю рукой через окно машин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д был познакомиться, мистер Шепард. Спасибо, что под</w:t>
        <w:softHyphen/>
        <w:t>везл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кивнул, и я повернулся, чтобы идт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дожди минутк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оберну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не мог бы надписать книгу для Дикк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чему бы и не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не в голову не пришло, что это невозможно. Что прыжки через барьер времени могут совершать только надежда и интуи</w:t>
        <w:softHyphen/>
        <w:t>ция и что он непреодолим для бумаги и черни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ставил рюкзак с парапланом на землю, открыл дверцу и опять влез в машин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Шепард развернул книгу, которая лежала между нами на пе</w:t>
        <w:softHyphen/>
        <w:t>реднем сидень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когда-то дал обеща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вероятно, уже не помни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ы правы, я не помню.</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детстве у меня была масса фантазий: мечты и желания, дет</w:t>
        <w:softHyphen/>
        <w:t>ские представления о правильном устройстве мира. Я уже вряд ли сейчас смог бы разобраться, что в моих воспоминаниях было мечтами, а что действительными фактам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было очень давно, мистер Шепард. Дикки так далеко от меня, это совсем другой человек, я уже забыл, каким он бы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ты ему не чужой. Он надеется, что ты никогда не забу</w:t>
        <w:softHyphen/>
        <w:t>дешь его, что ты сделаешь что-то, чтобы научить его, как пра</w:t>
        <w:softHyphen/>
        <w:t xml:space="preserve">вильно жить. Он отчаянно ищет то, что ты уже знае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йд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о только тогда, когда достигнет твоих лет. Ты обещал провести один эксперимент: посмотреть, кем он станет, если ему не нужно будет тратить пятьдесят лет на пробы и ошибк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обещал это себ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Шепард кив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w:t>
      </w:r>
      <w:r>
        <w:rPr>
          <w:rFonts w:eastAsia="Thames" w:cs="Thames" w:ascii="Thames" w:hAnsi="Thames"/>
          <w:sz w:val="24"/>
          <w:szCs w:val="24"/>
          <w:lang w:val="en-US"/>
        </w:rPr>
        <w:t xml:space="preserve"> 1944</w:t>
      </w:r>
      <w:r>
        <w:rPr>
          <w:rFonts w:eastAsia="Thames Cyr" w:cs="Thames Cyr" w:ascii="Thames Cyr" w:hAnsi="Thames Cyr"/>
          <w:sz w:val="24"/>
          <w:szCs w:val="24"/>
        </w:rPr>
        <w:t xml:space="preserve"> году, когда я сказал тебе, что время не является для меня такой непреодолимой стеной, как для тебя. Ты обещал, что когда тебе будет пятьдесят, ты напишешь книгу, опишешь в ней все, чему научила тебя жизнь, и передашь назад во времени маль</w:t>
        <w:softHyphen/>
        <w:t>чику, которым был ты. К чему стремиться, как быть счастливым, как уберечь свою жизн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се то, что ты хотел знать, когда был и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 самом дел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Указатели ветра ожили в тепловом потоке, дотянувшемся до вершины горы.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Какая милая иде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Шепард откашля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Это было пятьдесят лет тому назад, Ричард.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заерзал на сидень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н ждет ответа, тот мальчик, которым ты был. Ты обещ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помню никаких обещаний.</w:t>
      </w:r>
    </w:p>
    <w:p>
      <w:pPr>
        <w:pStyle w:val="Normal"/>
        <w:widowControl w:val="false"/>
        <w:ind w:firstLine="284"/>
        <w:rPr/>
      </w:pPr>
      <w:r>
        <w:rPr>
          <w:rFonts w:eastAsia="Thames Cyr" w:cs="Thames Cyr" w:ascii="Thames Cyr" w:hAnsi="Thames Cyr"/>
          <w:sz w:val="24"/>
          <w:szCs w:val="24"/>
        </w:rPr>
        <w:t>Ангел посмотрел на меня так, словно я продал свою душу дьяволу. Я подумал, что мои слова прозвучали несколько грубо; но ни мальчик, ни ангел не знают, как это тяже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ис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Скажи ему, что я забыл свое обещание, но пусть он не волнуется, все будет в порядк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Шепард вздох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х, Ричард,</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ужели обещание ребенку ничего не значит для теб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если выполнение этого обещания разорвет его сер</w:t>
        <w:softHyphen/>
        <w:t>дце! Ему совсем не нужно знать, что впереди будут бури, из ко</w:t>
        <w:softHyphen/>
        <w:t xml:space="preserve">торых он один выберется живым, один из всей семьи! Ему совсем не нужно знать о разводе и предательстве, о банкротстве, о том, что еще тридцать пять лет он будет искать и не сможет найти женщину своего сердца. Шепард, </w:t>
      </w:r>
      <w:r>
        <w:rPr>
          <w:rFonts w:eastAsia="Thames Cyr" w:cs="Thames Cyr" w:ascii="Thames Cyr" w:hAnsi="Thames Cyr"/>
          <w:i/>
          <w:iCs/>
          <w:sz w:val="24"/>
          <w:szCs w:val="24"/>
        </w:rPr>
        <w:t xml:space="preserve">один </w:t>
      </w:r>
      <w:r>
        <w:rPr>
          <w:rFonts w:eastAsia="Thames Cyr" w:cs="Thames Cyr" w:ascii="Thames Cyr" w:hAnsi="Thames Cyr"/>
          <w:sz w:val="24"/>
          <w:szCs w:val="24"/>
        </w:rPr>
        <w:t>год</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уже вечность для девятилетнего мальчика. Ты прав, это обещание ничего не значи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предполагал что-то подобно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и грустно улыбнул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знаю, как это трудно, написать книгу. Я знал, что ты не станешь писать ее, поэтому я написал ее за тебя.</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Три</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се, что тебе осталось сделать, это подписать книгу,</w:t>
      </w:r>
      <w:r>
        <w:rPr>
          <w:rFonts w:eastAsia="Thames" w:cs="Thames" w:ascii="Thames" w:hAnsi="Thames"/>
          <w:sz w:val="24"/>
          <w:szCs w:val="24"/>
          <w:lang w:val="en-US"/>
        </w:rPr>
        <w:t xml:space="preserve"> — </w:t>
      </w:r>
      <w:r>
        <w:rPr>
          <w:rFonts w:eastAsia="Thames Cyr" w:cs="Thames Cyr" w:ascii="Thames Cyr" w:hAnsi="Thames Cyr"/>
          <w:sz w:val="24"/>
          <w:szCs w:val="24"/>
        </w:rPr>
        <w:t>сказал ангел, протягивая мне е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усть останется нашим ма</w:t>
        <w:softHyphen/>
        <w:t>леньким секретом, что у тебя не было времени написать ее само</w:t>
        <w:softHyphen/>
        <w:t>му. Дикки никогда об этом не узнает. Что бы там ни было, он считает тебя Богом.</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нужно врать мальчишке. Скажи ему прямо: он не пред</w:t>
        <w:softHyphen/>
        <w:t>ставляет себе, о чем просит. Передай ему, что когда он достигнет моего возраста, то поймет, что книги не пишутся по прихоти или по старым обещаниям. Книги рождаются после многих лет мучи</w:t>
        <w:softHyphen/>
        <w:t>тельных размышлений над идеями, которые никогда не увидят свет, если ты не изложишь их на бумаге, но даже и в этом случае книг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крайнее средство, это выкуп, который ты платишь за право возвратить свою прожитую жизнь из небытия. Какое счастье, когда книга закончена и все, что я хотел сказать, в ней записано, спасибо Создателю за это, и я заслужил теперь право спокойно провести свое свободное время здесь, на горе, с моим параплан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скажу ему то, что должен сказа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ангел, не слишком смутившис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К тому же я хорошо знаю, что написал бы ты. Поэтому просто подпиши книгу, не в том смысле, что ты ее написал, а просто заверь, что все в ней написано правильно и что ты это одобряешь. И я пойду.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достал из кармана фломастер.</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росто пару слов ободрения, что-нибудь вроде: </w:t>
      </w:r>
      <w:r>
        <w:rPr>
          <w:rFonts w:eastAsia="Thames Cyr" w:cs="Thames Cyr" w:ascii="Thames Cyr" w:hAnsi="Thames Cyr"/>
          <w:i/>
          <w:iCs/>
          <w:sz w:val="24"/>
          <w:szCs w:val="24"/>
        </w:rPr>
        <w:t>Береги честь смолод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подпис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первые взглянул на томик, который он мне протягивал. Зеленая обложка цвета свежей листвы, белый квадрат заголовка:</w:t>
      </w:r>
    </w:p>
    <w:p>
      <w:pPr>
        <w:pStyle w:val="Normal"/>
        <w:widowControl w:val="false"/>
        <w:ind w:firstLine="284"/>
        <w:rPr/>
      </w:pPr>
      <w:r>
        <w:rPr>
          <w:rFonts w:eastAsia="Thames Cyr" w:cs="Thames Cyr" w:ascii="Thames Cyr" w:hAnsi="Thames Cyr"/>
          <w:i/>
          <w:iCs/>
          <w:sz w:val="24"/>
          <w:szCs w:val="24"/>
        </w:rPr>
        <w:t>ОТВЕТЫ</w:t>
      </w:r>
      <w:r>
        <w:rPr>
          <w:rFonts w:eastAsia="Thames" w:cs="Thames" w:ascii="Thames" w:hAnsi="Thames"/>
          <w:i/>
          <w:iCs/>
          <w:sz w:val="24"/>
          <w:szCs w:val="24"/>
          <w:lang w:val="en-US"/>
        </w:rPr>
        <w:t xml:space="preserve"> —</w:t>
      </w:r>
      <w:r>
        <w:rPr>
          <w:rFonts w:eastAsia="Thames Cyr" w:cs="Thames Cyr" w:ascii="Thames Cyr" w:hAnsi="Thames Cyr"/>
          <w:i/>
          <w:iCs/>
          <w:sz w:val="24"/>
          <w:szCs w:val="24"/>
        </w:rPr>
        <w:t xml:space="preserve"> некоторые наставления по поводу того, что следу</w:t>
        <w:softHyphen/>
        <w:t>ет делать и думать, чтобы прожить счастливую жизнь. Успех гарантирован Ричардом Бахо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ое сердце забилось. Спокойно, подумал я, существует очень много хороших книг с отвратительными названиями. Я раскрыл книгу и взглянул на содержани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Семь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Школ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Учеб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Работ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еньг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тветственнос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бязанност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Служб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Забота о ближних</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росмотрел дальше две страницы убористого текста, прос</w:t>
        <w:softHyphen/>
        <w:t>то названия глав. Если у Дикки и бывала бессонница, то теперь она ему не угрожает.</w:t>
      </w:r>
    </w:p>
    <w:p>
      <w:pPr>
        <w:pStyle w:val="Normal"/>
        <w:widowControl w:val="false"/>
        <w:ind w:firstLine="284"/>
        <w:rPr/>
      </w:pPr>
      <w:r>
        <w:rPr>
          <w:rFonts w:eastAsia="Thames Cyr" w:cs="Thames Cyr" w:ascii="Thames Cyr" w:hAnsi="Thames Cyr"/>
          <w:sz w:val="24"/>
          <w:szCs w:val="24"/>
        </w:rPr>
        <w:t xml:space="preserve">Я наугад раскрыл книгу. </w:t>
      </w:r>
      <w:r>
        <w:rPr>
          <w:rFonts w:eastAsia="Thames Cyr" w:cs="Thames Cyr" w:ascii="Thames Cyr" w:hAnsi="Thames Cyr"/>
          <w:i/>
          <w:iCs/>
          <w:sz w:val="24"/>
          <w:szCs w:val="24"/>
        </w:rPr>
        <w:t>Важной составной частью твоего рабочего окружения является благополучие служащих. Тща</w:t>
        <w:softHyphen/>
        <w:t>тельно продуманный план перевода на пенсию так же эффекти</w:t>
        <w:softHyphen/>
        <w:t>вен, как и повышение зарплаты, а автоматическое регулирова</w:t>
        <w:softHyphen/>
        <w:t>ние стоимости жизни равноценно сбережениям в банк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содрогнулся. А как же насчет того, чтобы найти любимое занятие и сделать его своим бизнесом, подумал я.</w:t>
      </w:r>
    </w:p>
    <w:p>
      <w:pPr>
        <w:pStyle w:val="Normal"/>
        <w:widowControl w:val="false"/>
        <w:ind w:firstLine="284"/>
        <w:rPr/>
      </w:pPr>
      <w:r>
        <w:rPr>
          <w:rFonts w:eastAsia="Thames Cyr" w:cs="Thames Cyr" w:ascii="Thames Cyr" w:hAnsi="Thames Cyr"/>
          <w:sz w:val="24"/>
          <w:szCs w:val="24"/>
        </w:rPr>
        <w:t xml:space="preserve">Попробую еще. </w:t>
      </w:r>
      <w:r>
        <w:rPr>
          <w:rFonts w:eastAsia="Thames Cyr" w:cs="Thames Cyr" w:ascii="Thames Cyr" w:hAnsi="Thames Cyr"/>
          <w:i/>
          <w:iCs/>
          <w:sz w:val="24"/>
          <w:szCs w:val="24"/>
        </w:rPr>
        <w:t>Все, что ты делаешь, отражается на твоей семье. Прежде чем сделать что-то предосудительное, подумай: будет ли твоя семья счастлива, если тебя поймают на этом?</w:t>
      </w:r>
    </w:p>
    <w:p>
      <w:pPr>
        <w:pStyle w:val="Normal"/>
        <w:widowControl w:val="false"/>
        <w:ind w:firstLine="284"/>
        <w:rPr>
          <w:rFonts w:ascii="Thames" w:hAnsi="Thames" w:eastAsia="Thames" w:cs="Thames"/>
          <w:i/>
          <w:i/>
          <w:iCs/>
          <w:sz w:val="24"/>
          <w:szCs w:val="24"/>
        </w:rPr>
      </w:pPr>
      <w:r>
        <w:rPr>
          <w:rFonts w:eastAsia="Thames Cyr" w:cs="Thames Cyr" w:ascii="Thames Cyr" w:hAnsi="Thames Cyr"/>
          <w:sz w:val="24"/>
          <w:szCs w:val="24"/>
        </w:rPr>
        <w:t xml:space="preserve">О Боже. Третий раз должен быть удачным. </w:t>
      </w:r>
      <w:r>
        <w:rPr>
          <w:rFonts w:eastAsia="Thames Cyr" w:cs="Thames Cyr" w:ascii="Thames Cyr" w:hAnsi="Thames Cyr"/>
          <w:i/>
          <w:iCs/>
          <w:sz w:val="24"/>
          <w:szCs w:val="24"/>
        </w:rPr>
        <w:t>Бог все видит. Придет время, и он спросит: был ли ты достойным граждани</w:t>
        <w:softHyphen/>
        <w:t>ном? Скажи Ему, что ты по крайней мере пытался.</w:t>
      </w:r>
    </w:p>
    <w:p>
      <w:pPr>
        <w:pStyle w:val="Normal"/>
        <w:widowControl w:val="false"/>
        <w:ind w:firstLine="284"/>
        <w:rPr/>
      </w:pPr>
      <w:r>
        <w:rPr>
          <w:rFonts w:eastAsia="Thames Cyr" w:cs="Thames Cyr" w:ascii="Thames Cyr" w:hAnsi="Thames Cyr"/>
          <w:sz w:val="24"/>
          <w:szCs w:val="24"/>
        </w:rPr>
        <w:t>Я сглотнул комок, нервно перевернул несколько страниц. Мальчик хочет узнать, чему я научился за пятьдесят л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он получит </w:t>
      </w:r>
      <w:r>
        <w:rPr>
          <w:rFonts w:eastAsia="Thames Cyr" w:cs="Thames Cyr" w:ascii="Thames Cyr" w:hAnsi="Thames Cyr"/>
          <w:i/>
          <w:iCs/>
          <w:sz w:val="24"/>
          <w:szCs w:val="24"/>
        </w:rPr>
        <w:t>это</w:t>
      </w:r>
      <w:r>
        <w:rPr>
          <w:rFonts w:eastAsia="Thames Cyr" w:cs="Thames Cyr" w:ascii="Thames Cyr" w:hAnsi="Thames Cyr"/>
          <w:sz w:val="24"/>
          <w:szCs w:val="24"/>
        </w:rPr>
        <w:t>? Откуда у ангела эти дьявольские идеи?</w:t>
      </w:r>
    </w:p>
    <w:p>
      <w:pPr>
        <w:pStyle w:val="Normal"/>
        <w:widowControl w:val="false"/>
        <w:ind w:firstLine="284"/>
        <w:rPr>
          <w:rFonts w:ascii="Thames Cyr" w:hAnsi="Thames Cyr" w:eastAsia="Thames Cyr" w:cs="Thames Cyr"/>
          <w:i/>
          <w:i/>
          <w:iCs/>
          <w:sz w:val="24"/>
          <w:szCs w:val="24"/>
        </w:rPr>
      </w:pPr>
      <w:r>
        <w:rPr>
          <w:rFonts w:eastAsia="Thames Cyr" w:cs="Thames Cyr" w:ascii="Thames Cyr" w:hAnsi="Thames Cyr"/>
          <w:i/>
          <w:iCs/>
          <w:sz w:val="24"/>
          <w:szCs w:val="24"/>
        </w:rPr>
        <w:t>Ты создаешь свою собственную реальность, так позаботься, чтобы это была счастливая реальность. Посвяти себя другим, и они благословят тебя.</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Я не знал, что книгу так трудно разорвать пополам, но когда я справился с этим, то швырнул одну половину Шепард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создаешь свою собственную реальность? Они благос</w:t>
        <w:softHyphen/>
        <w:t>ловят тебя?” Я вот только не пойму, то ли ты настолько глуп, то ли меня считаешь придурком, который поверит всему этому бре</w:t>
        <w:softHyphen/>
        <w:t>ду! В любом случае, нужно быть сумасшедшим, чтобы писать это в книге для невинного ребенка... для Дикки! Чтобы он это прочел! Реально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то, что он видит своими глазами! Какому дьяволу ты служиш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замолчал, потому что почувствовал, что сейчас сорву голос и что мой кулак, из которого торчат вырванные из книги листы, витает уже под самым носом у ангел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не гранитный памятник, я могу изменить текст, если тебе что-то не нравится...</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Шепард, у мальчика была </w:t>
      </w:r>
      <w:r>
        <w:rPr>
          <w:rFonts w:eastAsia="Thames Cyr" w:cs="Thames Cyr" w:ascii="Thames Cyr" w:hAnsi="Thames Cyr"/>
          <w:i/>
          <w:iCs/>
          <w:sz w:val="24"/>
          <w:szCs w:val="24"/>
        </w:rPr>
        <w:t>мечта!</w:t>
      </w:r>
      <w:r>
        <w:rPr>
          <w:rFonts w:eastAsia="Thames Cyr" w:cs="Thames Cyr" w:ascii="Thames Cyr" w:hAnsi="Thames Cyr"/>
          <w:sz w:val="24"/>
          <w:szCs w:val="24"/>
        </w:rPr>
        <w:t xml:space="preserve"> У него была великая идея: узнать, какой была бы его жизнь, если бы ему не пришлось потратить пятьдесят лет на отсеивание правды от лжи! А ты бе</w:t>
        <w:softHyphen/>
        <w:t xml:space="preserve">решь его мечту и превращаешь ее в </w:t>
      </w:r>
      <w:r>
        <w:rPr>
          <w:rFonts w:eastAsia="Thames Cyr" w:cs="Thames Cyr" w:ascii="Thames Cyr" w:hAnsi="Thames Cyr"/>
          <w:i/>
          <w:iCs/>
          <w:sz w:val="24"/>
          <w:szCs w:val="24"/>
        </w:rPr>
        <w:t>благополучие служащих?</w:t>
      </w:r>
      <w:r>
        <w:rPr>
          <w:rFonts w:eastAsia="Thames Cyr" w:cs="Thames Cyr" w:ascii="Thames Cyr" w:hAnsi="Thames Cyr"/>
          <w:sz w:val="24"/>
          <w:szCs w:val="24"/>
        </w:rPr>
        <w:t xml:space="preserve"> И ты еще собираешься сказать ему, что эта книга от </w:t>
      </w:r>
      <w:r>
        <w:rPr>
          <w:rFonts w:eastAsia="Thames Cyr" w:cs="Thames Cyr" w:ascii="Thames Cyr" w:hAnsi="Thames Cyr"/>
          <w:i/>
          <w:iCs/>
          <w:sz w:val="24"/>
          <w:szCs w:val="24"/>
        </w:rPr>
        <w:t>мен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дал обеща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голосом праведник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знал, что ты не позаботишься о том, чтобы выполнить его и на</w:t>
        <w:softHyphen/>
        <w:t>писать книгу. Я попытался тебе помоч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еня несло по реке ненависти, на берегу знак: “Опасно. Впе</w:t>
        <w:softHyphen/>
        <w:t xml:space="preserve">реди пороги!” Какие пороги? Можно ли впасть в большую ярость, чем я испытываю в эту минуту? И не задушить ли мне этого типа голыми рукам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Вдруг мой голос стал совершенно спокойны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Шепард, ты волен делать все, что тебе заблагорассудится. Но если ты дашь невинному ребенку эту массу безвкусной дряни, да еще подпишешь такой эрзац пятидесятилетней мудрости моим именем (в это мгновение мои глаза засверкали, как раскаленные</w:t>
      </w:r>
      <w:r>
        <w:rPr>
          <w:rFonts w:eastAsia="Thames" w:cs="Thames" w:ascii="Thames" w:hAnsi="Thames"/>
          <w:color w:val="FF0000"/>
          <w:sz w:val="24"/>
          <w:szCs w:val="24"/>
        </w:rPr>
        <w:t xml:space="preserve"> </w:t>
      </w:r>
      <w:r>
        <w:rPr>
          <w:rFonts w:eastAsia="Thames Cyr" w:cs="Thames Cyr" w:ascii="Thames Cyr" w:hAnsi="Thames Cyr"/>
          <w:sz w:val="24"/>
          <w:szCs w:val="24"/>
        </w:rPr>
        <w:t>добела острия двух кинжалов), я найду тебя даже в преисподней</w:t>
      </w:r>
      <w:r>
        <w:rPr>
          <w:rFonts w:eastAsia="Thames" w:cs="Thames" w:ascii="Thames" w:hAnsi="Thames"/>
          <w:color w:val="FF0000"/>
          <w:sz w:val="24"/>
          <w:szCs w:val="24"/>
        </w:rPr>
        <w:t xml:space="preserve"> </w:t>
      </w:r>
      <w:r>
        <w:rPr>
          <w:rFonts w:eastAsia="Thames Cyr" w:cs="Thames Cyr" w:ascii="Thames Cyr" w:hAnsi="Thames Cyr"/>
          <w:sz w:val="24"/>
          <w:szCs w:val="24"/>
        </w:rPr>
        <w:t>и скормлю тебе эту книгу страница за странице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думаю, мои слова не столько испугали его, сколько поразили своей искренней решимостью.</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Отлично, сказал он, — я рад, что тебя это волнует.</w:t>
      </w:r>
    </w:p>
    <w:p>
      <w:pPr>
        <w:pStyle w:val="Normal"/>
        <w:widowControl w:val="false"/>
        <w:ind w:firstLine="284"/>
        <w:rPr/>
      </w:pPr>
      <w:r>
        <w:rPr>
          <w:rFonts w:eastAsia="Thames Cyr" w:cs="Thames Cyr" w:ascii="Thames Cyr" w:hAnsi="Thames Cyr"/>
          <w:sz w:val="24"/>
          <w:szCs w:val="24"/>
          <w:lang w:val="en-US"/>
        </w:rPr>
        <w:t xml:space="preserve">Вот что значит быть ангелом! </w:t>
      </w:r>
      <w:r>
        <w:rPr>
          <w:rFonts w:eastAsia="Thames Cyr" w:cs="Thames Cyr" w:ascii="Thames Cyr" w:hAnsi="Thames Cyr"/>
          <w:sz w:val="24"/>
          <w:szCs w:val="24"/>
        </w:rPr>
        <w:t>Во всем они способны видеть светлую сторону.</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Четыре</w:t>
      </w:r>
    </w:p>
    <w:p>
      <w:pPr>
        <w:pStyle w:val="Normal"/>
        <w:widowControl w:val="false"/>
        <w:ind w:firstLine="284"/>
        <w:rPr>
          <w:rFonts w:ascii="Thames" w:hAnsi="Thames" w:eastAsia="Thames" w:cs="Thames"/>
          <w:b/>
          <w:b/>
          <w:bCs/>
          <w:i/>
          <w:i/>
          <w:iCs/>
          <w:color w:val="FF0000"/>
          <w:sz w:val="24"/>
          <w:szCs w:val="24"/>
        </w:rPr>
      </w:pPr>
      <w:r>
        <w:rPr>
          <w:rFonts w:eastAsia="Thames" w:cs="Thames" w:ascii="Thames" w:hAnsi="Thames"/>
          <w:b/>
          <w:bCs/>
          <w:i/>
          <w:iCs/>
          <w:color w:val="FF0000"/>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днял рюкзак и зашагал прочь, покачивая головой. Очеред</w:t>
        <w:softHyphen/>
        <w:t>ной урок для тебя. Только из-за того, что первый встречный ока</w:t>
        <w:softHyphen/>
        <w:t>зался из другого пространства, не думай, что он в чем-то тебя мудрее или что он может сделать что-нибудь лучше, чем ты сам. Смертный или бессмертный, человек всегда останется только результатом того, чему он научилс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стал разворачивать крыло на верхней площадке, откуда стартовали парапланеристы. Я все еще ворчал что-то о безмозг</w:t>
        <w:softHyphen/>
        <w:t>лых ангелах, сующих нос в мое прошлое. Когда я поднял глаза, фордик и его странный пассажир уже исчезл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молился, чтобы Шепард действительно исчез, а не уехал вниз по дороге. Даже если он избрал езду, то я надеялся увидеть его на каком-нибудь дереве у дороги, когда буду подниматься обратно.</w:t>
      </w:r>
    </w:p>
    <w:p>
      <w:pPr>
        <w:pStyle w:val="Normal"/>
        <w:widowControl w:val="false"/>
        <w:ind w:firstLine="284"/>
        <w:rPr/>
      </w:pPr>
      <w:r>
        <w:rPr>
          <w:rFonts w:eastAsia="Thames Cyr" w:cs="Thames Cyr" w:ascii="Thames Cyr" w:hAnsi="Thames Cyr"/>
          <w:sz w:val="24"/>
          <w:szCs w:val="24"/>
        </w:rPr>
        <w:t>Затянул ремни, надел перчатки; пряжки и шлем надежно зас</w:t>
        <w:softHyphen/>
        <w:t>тегнуты. Другие парапланеристы давно улетели, трое уже при</w:t>
        <w:softHyphen/>
        <w:t>землились. Еще три крыла держатся в воздухе, далеко внизу, пор</w:t>
        <w:softHyphen/>
        <w:t>хая, как бабочки, на фоне зеленых деревьев,</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и все еще охо</w:t>
        <w:softHyphen/>
        <w:t>тятся за восходящими потоками воздух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е дожидаясь, пока ветер поднимет крыло, я сразу пошел прямо к краю обрыва, посмотрел, как плавно растет огромная радуга надо мной, и шагнул в воздух.</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ак бы понравилось Дикки лететь сейчас вместе со мной... Он увидел бы, что в жизни самое важное! Здесь находишь то, что действительно любишь, и узнаешь об этом все, что тебе нужно знать. И вверяешь свою жизнь собственным знаниям, и у бегаешь от безопасности, бросаясь с горы в воздушную пропасть, полагаясь на Закон Полета, на то, что невидимые глазу воздушные по</w:t>
        <w:softHyphen/>
        <w:t>токи подхватят тебя и понесут над землей...</w:t>
      </w:r>
    </w:p>
    <w:p>
      <w:pPr>
        <w:pStyle w:val="Normal"/>
        <w:widowControl w:val="false"/>
        <w:ind w:firstLine="284"/>
        <w:rPr/>
      </w:pPr>
      <w:r>
        <w:rPr>
          <w:rFonts w:eastAsia="Thames Cyr" w:cs="Thames Cyr" w:ascii="Thames Cyr" w:hAnsi="Thames Cyr"/>
          <w:sz w:val="24"/>
          <w:szCs w:val="24"/>
        </w:rPr>
        <w:t xml:space="preserve">В этот момент словно запятая попала в строку моих мыслей </w:t>
      </w:r>
      <w:r>
        <w:rPr>
          <w:rFonts w:eastAsia="Thames" w:cs="Thames" w:ascii="Thames" w:hAnsi="Thames"/>
          <w:sz w:val="24"/>
          <w:szCs w:val="24"/>
          <w:lang w:val="en-US"/>
        </w:rPr>
        <w:t>—</w:t>
      </w:r>
      <w:r>
        <w:rPr>
          <w:rFonts w:eastAsia="Thames Cyr" w:cs="Thames Cyr" w:ascii="Thames Cyr" w:hAnsi="Thames Cyr"/>
          <w:sz w:val="24"/>
          <w:szCs w:val="24"/>
        </w:rPr>
        <w:t xml:space="preserve"> крыло наполнилось свежим дуновением ветра. Я потянул за правый управляющий строп и развернулся, чтобы удержаться в струе восходящего потока; и параплан вместе со мной стал медленно подниматься в небо.</w:t>
      </w:r>
    </w:p>
    <w:p>
      <w:pPr>
        <w:pStyle w:val="Normal"/>
        <w:widowControl w:val="false"/>
        <w:ind w:firstLine="284"/>
        <w:rPr/>
      </w:pPr>
      <w:r>
        <w:rPr>
          <w:rFonts w:eastAsia="Thames Cyr" w:cs="Thames Cyr" w:ascii="Thames Cyr" w:hAnsi="Thames Cyr"/>
          <w:sz w:val="24"/>
          <w:szCs w:val="24"/>
        </w:rPr>
        <w:t>За холмами на западе из-за линии горизонта стал появляться Сиэтл, сверкающий Изумрудный Город из сказочной страны Оз.</w:t>
      </w:r>
      <w:r>
        <w:rPr>
          <w:rFonts w:eastAsia="Thames" w:cs="Thames" w:ascii="Thames" w:hAnsi="Thames"/>
          <w:color w:val="FF0000"/>
          <w:sz w:val="24"/>
          <w:szCs w:val="24"/>
        </w:rPr>
        <w:t xml:space="preserve"> </w:t>
      </w:r>
      <w:r>
        <w:rPr>
          <w:rFonts w:eastAsia="Thames Cyr" w:cs="Thames Cyr" w:ascii="Thames Cyr" w:hAnsi="Thames Cyr"/>
          <w:sz w:val="24"/>
          <w:szCs w:val="24"/>
        </w:rPr>
        <w:t>Солнечные лучи сверкали на поверхности залива Пьюджета, а дальше возвышалась громада Олимпийских Гор, хранящих зимнюю стужу под снежными шапками. Здесь много было тако</w:t>
        <w:softHyphen/>
        <w:t>го, что понравилось бы ем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римерно в десяти футах справа от меня появилась малень</w:t>
        <w:softHyphen/>
        <w:t>кая бабочка. Она решительно била маленькими крылышками и летела с той же скоростью, что и я. Я повернулся к ней, она круто увернулась, но затем вернулась ко мне, пролетела у самого шле</w:t>
        <w:softHyphen/>
        <w:t>ма и исчезла где-то в южном направлени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Это было бы интересно Дикки, его вообще интересовали все существа, рожденные для полета: что эта бабочка делала здесь, на высоте двух тысяч футов, и какие дела влекли ее к юг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И вообще, подумал я, мальчик должен жить не в голове Шепарда, а где-то в глубинах моих собственных воспоминаний. Я так мало помнил о своем детстве, а Дикки хранит его все цели</w:t>
        <w:softHyphen/>
        <w:t>ком. Мои нынешние поступки и представления уходят глубоко корнями в события его повседневной жизни. Если бы я нашел способ встретиться с ним, я бы смог и сам многому научиться, и ему рассказать о тех испытаниях и ошибках, которые ждут его впереди.</w:t>
      </w:r>
    </w:p>
    <w:p>
      <w:pPr>
        <w:pStyle w:val="Normal"/>
        <w:widowControl w:val="false"/>
        <w:ind w:firstLine="284"/>
        <w:rPr/>
      </w:pPr>
      <w:r>
        <w:rPr>
          <w:rFonts w:eastAsia="Thames Cyr" w:cs="Thames Cyr" w:ascii="Thames Cyr" w:hAnsi="Thames Cyr"/>
          <w:sz w:val="24"/>
          <w:szCs w:val="24"/>
        </w:rPr>
        <w:t>Восходящий поток ветра утих</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через несколько минут Сиэтл снова скрылся за холмами. Первый из приземлившихся парапланеристов уже стоял на стартовой площадке и наблюдал, как я скольжу вниз.</w:t>
      </w:r>
    </w:p>
    <w:p>
      <w:pPr>
        <w:pStyle w:val="Normal"/>
        <w:widowControl w:val="false"/>
        <w:ind w:firstLine="284"/>
        <w:rPr/>
      </w:pPr>
      <w:r>
        <w:rPr>
          <w:rFonts w:eastAsia="Thames Cyr" w:cs="Thames Cyr" w:ascii="Thames Cyr" w:hAnsi="Thames Cyr"/>
          <w:sz w:val="24"/>
          <w:szCs w:val="24"/>
        </w:rPr>
        <w:t xml:space="preserve">Зависнув между небом и землей, я расслабился и задумался </w:t>
      </w:r>
      <w:r>
        <w:rPr>
          <w:rFonts w:eastAsia="Thames" w:cs="Thames" w:ascii="Thames" w:hAnsi="Thames"/>
          <w:sz w:val="24"/>
          <w:szCs w:val="24"/>
          <w:lang w:val="en-US"/>
        </w:rPr>
        <w:t>—</w:t>
      </w:r>
      <w:r>
        <w:rPr>
          <w:rFonts w:eastAsia="Thames Cyr" w:cs="Thames Cyr" w:ascii="Thames Cyr" w:hAnsi="Thames Cyr"/>
          <w:sz w:val="24"/>
          <w:szCs w:val="24"/>
        </w:rPr>
        <w:t xml:space="preserve"> а что произойдет, если приоткрыть дверь между мной и тем мальчиком, которым я был? Как долго я даже не вспоминал о нем! Если бы не Шепард со своей дурацкой книгой, я бы, навер</w:t>
        <w:softHyphen/>
        <w:t>ное, никогда не вспомнил о Дикки.</w:t>
      </w:r>
    </w:p>
    <w:p>
      <w:pPr>
        <w:pStyle w:val="Normal"/>
        <w:widowControl w:val="false"/>
        <w:ind w:firstLine="284"/>
        <w:rPr/>
      </w:pPr>
      <w:r>
        <w:rPr>
          <w:rFonts w:eastAsia="Thames Cyr" w:cs="Thames Cyr" w:ascii="Thames Cyr" w:hAnsi="Thames Cyr"/>
          <w:sz w:val="24"/>
          <w:szCs w:val="24"/>
        </w:rPr>
        <w:t>Я представил себе дверь, ведущую в глубину моего прошло</w:t>
        <w:softHyphen/>
        <w:t>го, я поднимаю тяжелый деревянный засов, дверь со скрипом открывается. Внутри темнота и холод</w:t>
      </w:r>
      <w:r>
        <w:rPr>
          <w:rFonts w:eastAsia="Thames" w:cs="Thames" w:ascii="Thames" w:hAnsi="Thames"/>
          <w:sz w:val="24"/>
          <w:szCs w:val="24"/>
          <w:lang w:val="en-US"/>
        </w:rPr>
        <w:t xml:space="preserve"> —</w:t>
      </w:r>
      <w:r>
        <w:rPr>
          <w:rFonts w:eastAsia="Thames Cyr" w:cs="Thames Cyr" w:ascii="Thames Cyr" w:hAnsi="Thames Cyr"/>
          <w:sz w:val="24"/>
          <w:szCs w:val="24"/>
        </w:rPr>
        <w:t xml:space="preserve"> странно. Может быть, он спи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крикнул я в глубь моей памяти,</w:t>
      </w:r>
      <w:r>
        <w:rPr>
          <w:rFonts w:eastAsia="Thames" w:cs="Thames" w:ascii="Thames" w:hAnsi="Thames"/>
          <w:sz w:val="24"/>
          <w:szCs w:val="24"/>
          <w:lang w:val="en-US"/>
        </w:rPr>
        <w:t xml:space="preserve"> —</w:t>
      </w:r>
      <w:r>
        <w:rPr>
          <w:rFonts w:eastAsia="Thames Cyr" w:cs="Thames Cyr" w:ascii="Thames Cyr" w:hAnsi="Thames Cyr"/>
          <w:sz w:val="24"/>
          <w:szCs w:val="24"/>
        </w:rPr>
        <w:t>это я, Ричард. Уже прошло пятьдесят лет, пацан! Не хочешь ли поздороваться?</w:t>
      </w:r>
    </w:p>
    <w:p>
      <w:pPr>
        <w:pStyle w:val="Normal"/>
        <w:widowControl w:val="false"/>
        <w:ind w:firstLine="284"/>
        <w:rPr/>
      </w:pPr>
      <w:r>
        <w:rPr>
          <w:rFonts w:eastAsia="Thames Cyr" w:cs="Thames Cyr" w:ascii="Thames Cyr" w:hAnsi="Thames Cyr"/>
          <w:sz w:val="24"/>
          <w:szCs w:val="24"/>
        </w:rPr>
        <w:t>Он ждал меня в темноте, нацелив на меня огнемет. Десятая доля секунд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все вспыхнуло огнем и алой ярость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ШЕЛ ВОН! УБИРАЙСЯ ПРОЧЬ, ПРОКЛЯТЫЙ БО</w:t>
        <w:softHyphen/>
        <w:t>ГОМ ОТСТУПНИК, ТЫ, ПРЕДАВШИЙ МЕНЯ, ПРОДАЖНЫЙ, НИЧТОЖНЫЙ ОДНОФАМИЛЕЦ, НЕНАВИСТНАЯ МНЕ ВЫ</w:t>
        <w:softHyphen/>
        <w:t xml:space="preserve">РОСШАЯ ИЗ МЕНЯ ЛИЧНОСТЬ, В КОТОРУЮ, НАДЕЮСЬ, Я НИКОГДА НЕ ПРЕВРАЩУСЬ! ПОШЕЛ ПРОЧЬ И НИКОГДА НЕ ВОЗВРАЩАЙСЯ СЮДА И </w:t>
      </w:r>
      <w:r>
        <w:rPr>
          <w:rFonts w:eastAsia="Thames Cyr" w:cs="Thames Cyr" w:ascii="Thames Cyr" w:hAnsi="Thames Cyr"/>
          <w:i/>
          <w:iCs/>
          <w:sz w:val="24"/>
          <w:szCs w:val="24"/>
        </w:rPr>
        <w:t>ОСТАВЬ МЕНЯ В ПОКОЕ!</w:t>
      </w:r>
    </w:p>
    <w:p>
      <w:pPr>
        <w:pStyle w:val="Normal"/>
        <w:widowControl w:val="false"/>
        <w:ind w:firstLine="284"/>
        <w:rPr/>
      </w:pPr>
      <w:r>
        <w:rPr>
          <w:rFonts w:eastAsia="Thames Cyr" w:cs="Thames Cyr" w:ascii="Thames Cyr" w:hAnsi="Thames Cyr"/>
          <w:sz w:val="24"/>
          <w:szCs w:val="24"/>
        </w:rPr>
        <w:t>Я задохнулся, голову сжало шлемом, я захлопнул тяжелую дверь и очнулся в затянутых на мне ремнях, под парапланом,</w:t>
      </w:r>
      <w:r>
        <w:rPr>
          <w:rFonts w:eastAsia="Thames" w:cs="Thames" w:ascii="Thames" w:hAnsi="Thames"/>
          <w:color w:val="FF0000"/>
          <w:sz w:val="24"/>
          <w:szCs w:val="24"/>
        </w:rPr>
        <w:t xml:space="preserve"> </w:t>
      </w:r>
      <w:r>
        <w:rPr>
          <w:rFonts w:eastAsia="Thames Cyr" w:cs="Thames Cyr" w:ascii="Thames Cyr" w:hAnsi="Thames Cyr"/>
          <w:sz w:val="24"/>
          <w:szCs w:val="24"/>
        </w:rPr>
        <w:t>повисшим над деревьями Тигровой горы.</w:t>
      </w:r>
    </w:p>
    <w:p>
      <w:pPr>
        <w:pStyle w:val="Normal"/>
        <w:widowControl w:val="false"/>
        <w:ind w:firstLine="284"/>
        <w:rPr>
          <w:rFonts w:ascii="Thames" w:hAnsi="Thames" w:eastAsia="Thames" w:cs="Thames"/>
          <w:color w:val="FF0000"/>
          <w:sz w:val="24"/>
          <w:szCs w:val="24"/>
          <w:lang w:val="en-US"/>
        </w:rPr>
      </w:pPr>
      <w:r>
        <w:rPr>
          <w:rFonts w:eastAsia="Thames Cyr" w:cs="Thames Cyr" w:ascii="Thames Cyr" w:hAnsi="Thames Cyr"/>
          <w:sz w:val="24"/>
          <w:szCs w:val="24"/>
        </w:rPr>
        <w:t>Фу-у-х! Неужели моя память запускает в меня ракеты? Я ожи</w:t>
        <w:softHyphen/>
        <w:t>дал, что мальчишка бросится в мои объятия, из темноты к свету, переполненный вопросами, открытый для той мудрости, кото</w:t>
        <w:softHyphen/>
        <w:t>рую я собирался ему дать. Я открывал дверь для великолепной, невиданной еще дружбы, а он безо всякого предупреждения чуть не зажарил меня зажив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от тебе и любящий мальчик внутри тебя. Хорошо еще, что на двери тяжелый засов. Никогда больше я не подойду к ней, тем более не притронусь к этой заложенной во мне бомбе на взвод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 тому времени как я приземлился, все остальные парапланеристы уже выстроились к новому прыжку, не выбирая, будет ве</w:t>
        <w:softHyphen/>
        <w:t>тер или нет. Будет так же. Я упаковал крыло, забросил его в ба</w:t>
        <w:softHyphen/>
        <w:t>гажник машины, завел мотор и поехал домой. Всю дорогу я, не переставая, думал о том, что произошл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Лесли возилась вокруг сливового дерева в саду; увидев меня, она помахала мне секатором. Земля вокруг нее была усеяна сре</w:t>
        <w:softHyphen/>
        <w:t>занными ветками разной длин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ивет, дорогой. Как ты полетал? Ты получил удоволь</w:t>
        <w:softHyphen/>
        <w:t>ствие?</w:t>
      </w:r>
    </w:p>
    <w:p>
      <w:pPr>
        <w:pStyle w:val="Normal"/>
        <w:widowControl w:val="false"/>
        <w:ind w:firstLine="284"/>
        <w:rPr/>
      </w:pPr>
      <w:r>
        <w:rPr>
          <w:rFonts w:eastAsia="Thames Cyr" w:cs="Thames Cyr" w:ascii="Thames Cyr" w:hAnsi="Thames Cyr"/>
          <w:sz w:val="24"/>
          <w:szCs w:val="24"/>
        </w:rPr>
        <w:t>Моя же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любящая и прекрасная женщина, родная ду</w:t>
        <w:softHyphen/>
        <w:t>ша, единомышленник, которого я нашел, когда потерял уже вся</w:t>
        <w:softHyphen/>
        <w:t>кую надежду найти. Если бы она только смогла разделить со мной тот мир, в который я попал, и стать его частью, только не такой далекой, таинственной и пугающей. Получил ли ты удовольствие? Как можно ответить на этот вопрос?</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Пять</w:t>
      </w:r>
    </w:p>
    <w:p>
      <w:pPr>
        <w:pStyle w:val="Normal"/>
        <w:widowControl w:val="false"/>
        <w:ind w:firstLine="284"/>
        <w:rPr>
          <w:rFonts w:ascii="Thames" w:hAnsi="Thames" w:eastAsia="Thames" w:cs="Thames"/>
          <w:b/>
          <w:b/>
          <w:bCs/>
          <w:i/>
          <w:i/>
          <w:iCs/>
          <w:color w:val="FF0000"/>
          <w:sz w:val="24"/>
          <w:szCs w:val="24"/>
        </w:rPr>
      </w:pPr>
      <w:r>
        <w:rPr>
          <w:rFonts w:eastAsia="Thames" w:cs="Thames" w:ascii="Thames" w:hAnsi="Thames"/>
          <w:b/>
          <w:bCs/>
          <w:i/>
          <w:iCs/>
          <w:color w:val="FF0000"/>
          <w:sz w:val="24"/>
          <w:szCs w:val="24"/>
        </w:rPr>
      </w:r>
    </w:p>
    <w:p>
      <w:pPr>
        <w:pStyle w:val="Normal"/>
        <w:widowControl w:val="false"/>
        <w:ind w:firstLine="284"/>
        <w:rPr>
          <w:rFonts w:ascii="Thames Cyr" w:hAnsi="Thames Cyr" w:eastAsia="Thames Cyr" w:cs="Thames Cyr"/>
          <w:i/>
          <w:i/>
          <w:iCs/>
          <w:sz w:val="24"/>
          <w:szCs w:val="24"/>
          <w:lang w:val="en-US"/>
        </w:rPr>
      </w:pPr>
      <w:r>
        <w:rPr>
          <w:rFonts w:eastAsia="Thames Cyr" w:cs="Thames Cyr" w:ascii="Thames Cyr" w:hAnsi="Thames Cyr"/>
          <w:i/>
          <w:iCs/>
          <w:sz w:val="24"/>
          <w:szCs w:val="24"/>
          <w:lang w:val="en-US"/>
        </w:rPr>
        <w:t xml:space="preserve">— </w:t>
      </w:r>
      <w:r>
        <w:rPr>
          <w:rFonts w:eastAsia="Thames Cyr" w:cs="Thames Cyr" w:ascii="Thames Cyr" w:hAnsi="Thames Cyr"/>
          <w:i/>
          <w:iCs/>
          <w:sz w:val="24"/>
          <w:szCs w:val="24"/>
          <w:lang w:val="en-US"/>
        </w:rPr>
        <w:t>Огнемет?</w:t>
      </w:r>
    </w:p>
    <w:p>
      <w:pPr>
        <w:pStyle w:val="Normal"/>
        <w:widowControl w:val="false"/>
        <w:ind w:firstLine="284"/>
        <w:rPr/>
      </w:pPr>
      <w:r>
        <w:rPr>
          <w:rFonts w:eastAsia="Thames Cyr" w:cs="Thames Cyr" w:ascii="Thames Cyr" w:hAnsi="Thames Cyr"/>
          <w:sz w:val="24"/>
          <w:szCs w:val="24"/>
        </w:rPr>
        <w:t>Другая на ее месте стала бы смеяться</w:t>
      </w:r>
      <w:r>
        <w:rPr>
          <w:rFonts w:eastAsia="Thames" w:cs="Thames" w:ascii="Thames" w:hAnsi="Thames"/>
          <w:sz w:val="24"/>
          <w:szCs w:val="24"/>
          <w:lang w:val="en-US"/>
        </w:rPr>
        <w:t xml:space="preserve"> — </w:t>
      </w:r>
      <w:r>
        <w:rPr>
          <w:rFonts w:eastAsia="Thames Cyr" w:cs="Thames Cyr" w:ascii="Thames Cyr" w:hAnsi="Thames Cyr"/>
          <w:sz w:val="24"/>
          <w:szCs w:val="24"/>
        </w:rPr>
        <w:t>мой-то вчера пришел домой и такую вот историю рассказал! Она свернулась калачи</w:t>
        <w:softHyphen/>
        <w:t>ком на кушетке рядом со мной, укрыв ноги одеялом и грея озяб</w:t>
        <w:softHyphen/>
        <w:t>шие руки чашкой горячего мятного чая. Если вы хотите продрог</w:t>
        <w:softHyphen/>
        <w:t>нуть до костей, то моя жена может вам посоветовать заняться весенней обрезкой деревьев в сад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может означать для тебя огнем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он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значит, что я подавлен. Я хочу вычеркнуть кого-то из своей жизни. Не просто убить, а так, чтобы от него не осталось даже пепл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Если ты так поступаешь, когда подавлен, то чего от тебя можно ожидать, когда ты взбеше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а, Лесли. Он не был подавлен, он был взбеше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о мере того как я рассказывал, моя история теряла трагич</w:t>
        <w:softHyphen/>
        <w:t>ность и превращалась в забавное происшествие, случившееся со мной. Шепард был просто свихнувшимся фанатиком, который вычитал что-то такое, что зациклило его на мне. Выдумав эту историю, он подсунул мне свою ужасную рукопись в надежде, что я ее опубликую.</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Был ли он ангелом-учителем? Мы все ангелы-учителя друг для друга, мы все чему-то учимся, когда напрягаем свой мозг и вспоминаем что-то важное, давно забытое. Мне нужно было ему сразу и напрямик сказать, что сегодня я забыл свою ученическую шапочку и что я собираюсь подняться на эту гору пешком, так что спасибо и всего хорошего.</w:t>
      </w:r>
    </w:p>
    <w:p>
      <w:pPr>
        <w:pStyle w:val="Normal"/>
        <w:widowControl w:val="false"/>
        <w:ind w:firstLine="284"/>
        <w:rPr/>
      </w:pPr>
      <w:r>
        <w:rPr>
          <w:rFonts w:eastAsia="Thames Cyr" w:cs="Thames Cyr" w:ascii="Thames Cyr" w:hAnsi="Thames Cyr"/>
          <w:sz w:val="24"/>
          <w:szCs w:val="24"/>
        </w:rPr>
        <w:t xml:space="preserve">Моя жена не разделила моего веселья по поводу схватки с тем мальчиком. Она давно предполагала, что мальчик </w:t>
      </w:r>
      <w:r>
        <w:rPr>
          <w:rFonts w:eastAsia="Thames" w:cs="Thames" w:ascii="Thames" w:hAnsi="Thames"/>
          <w:sz w:val="24"/>
          <w:szCs w:val="24"/>
          <w:lang w:val="en-US"/>
        </w:rPr>
        <w:t xml:space="preserve">— </w:t>
      </w:r>
      <w:r>
        <w:rPr>
          <w:rFonts w:eastAsia="Thames Cyr" w:cs="Thames Cyr" w:ascii="Thames Cyr" w:hAnsi="Thames Cyr"/>
          <w:sz w:val="24"/>
          <w:szCs w:val="24"/>
        </w:rPr>
        <w:t>живая часть моего существа, отвергнутая и беспризорная, нуждающаяся в том, чтобы ее нашли и любили. В Шепарде она увидела союз</w:t>
        <w:softHyphen/>
        <w:t>ник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думай, существует ли какая-нибудь причина, по кото</w:t>
        <w:softHyphen/>
        <w:t>рой Дикки мог бы тебя ненавиде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ам было темно и холодно, как в тюремной камере. Если он полагает, что это я заточил его туда, а сам ушел, оставив его в темноте беспомощного, 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 некоторое время я сосредото</w:t>
        <w:softHyphen/>
        <w:t>чился на своих ощущениях.</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жалуй, он мог быть немного расстроен эти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сстрое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а нахмурилас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Хорошо. Пожалуй, он бы охотно разрезал меня на мелкие кусочки и скормил крыса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рав ли он? И не ты ли запер ту двер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вздохнул и положил голову ей на плечо.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А мог ли я взять его с собой? Каждую неделю я встречаюсь с массой людей, в дополнение к тем, с которыми я встречался уже раньше. И завтра все будет так же. Должен ли я нынешний тас</w:t>
        <w:softHyphen/>
        <w:t xml:space="preserve">кать его через всю эту толпу, заботиться о том, чтобы не смутить его чувства, ставить на голосование, чем мы займемся сейчас...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и сам чувствовал, что это звучит так, будто я оправдываюс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лпа здесь ни при че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если ты полностью откажешься от него, прогонишь даже воспоминания о своем детстве, останется ли у тебя твое прошло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помню свое детств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адулся. Я не сомневался, что она поймет и то, что я не досказал. Как нечасто я вспоминал редкие оазисы в безжизнен</w:t>
        <w:softHyphen/>
        <w:t>ной пустыне моего детства. Это должна была быть сказочная страна, но когда я оглядываюсь, она кажется пустой, как будто я проник в Настоящее по фальшивому паспорт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сскажи мне сто своих воспоминани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просила Лесл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ее прошлом были свои черные дыры, детские приюты в ее воспоминаниях представлялись статичными и безжизненными. У нее не было никаких воспоминаний о том, откуда у маленькой девочки переломы, так хорошо заметные на рентгеновских сним</w:t>
        <w:softHyphen/>
        <w:t>ках. Тем не менее ее повседневная жизнь полна воспоминаний о тех временах, когда она была девочкой, и эти старые знания помогают ей решать сегодняшние проблемы и выбирать завт</w:t>
        <w:softHyphen/>
        <w:t xml:space="preserve">рашни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Устроит дв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Хорошо, дв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забы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авай, давай, ты можешь вспомнить, если захоче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аблюдаю облака. Лежу на спине на пустыре за нашим домом, вокруг зеленеет дикая пшеница. Я вглядываюсь в небо, как в немыслимо глубокое море, облака плывут по нем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остров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Хорош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 </w:t>
      </w:r>
      <w:r>
        <w:rPr>
          <w:rFonts w:eastAsia="Thames Cyr" w:cs="Thames Cyr" w:ascii="Thames Cyr" w:hAnsi="Thames Cyr"/>
          <w:sz w:val="24"/>
          <w:szCs w:val="24"/>
        </w:rPr>
        <w:t>Наблюдение за облаками. Даль</w:t>
        <w:softHyphen/>
        <w:t>ш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Но ведь это важно, подумал я. Не пролистывай наблюдение за облаками, небо было моим прибежищем, моей любовью, оно стало моим будущим и остается моим будущим до сих пор. Не говори “дальше”, небо для меня вс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донапорная башн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ая еще водонапорная башн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гда я был маленький, мы жили в Аризоне. На ранчо, где стояла водонапорная башн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у тебя было связано с водонапорной башней? Почему ты вспомни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помню. Наверное, потому, что вокруг не было ничего более примечательно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едположи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Хорошо. Еще воспоминани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же дв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все ждала, как будто надеялась, что я вспомню еще что-то третье после того, как рассказал два воспоминания вместо ст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днажды я провел весь день на дереве, почти до самой темно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и решил, что сделал для нее даже больше, чем обещ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ачем ты влез на дерев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не знаю. Ты хотела воспоминаний, а не объяснений. </w:t>
      </w:r>
    </w:p>
    <w:p>
      <w:pPr>
        <w:pStyle w:val="Normal"/>
        <w:widowControl w:val="false"/>
        <w:ind w:firstLine="284"/>
        <w:rPr/>
      </w:pPr>
      <w:r>
        <w:rPr>
          <w:rFonts w:eastAsia="Thames Cyr" w:cs="Thames Cyr" w:ascii="Thames Cyr" w:hAnsi="Thames Cyr"/>
          <w:sz w:val="24"/>
          <w:szCs w:val="24"/>
        </w:rPr>
        <w:t>Опять молчание. Еще несколько образов я поймал в фокус дергающегося, скрипящего кинопроектора, каким мне представ</w:t>
        <w:softHyphen/>
        <w:t>лялось мое детство, но и они были памятниками неизвестно чему</w:t>
      </w:r>
      <w:r>
        <w:rPr>
          <w:rFonts w:eastAsia="Thames" w:cs="Thames" w:ascii="Thames" w:hAnsi="Thames"/>
          <w:color w:val="FF0000"/>
          <w:sz w:val="24"/>
          <w:szCs w:val="24"/>
          <w:lang w:val="en-US"/>
        </w:rPr>
        <w:t xml:space="preserve">: </w:t>
      </w:r>
      <w:r>
        <w:rPr>
          <w:rFonts w:eastAsia="Thames Cyr" w:cs="Thames Cyr" w:ascii="Thames Cyr" w:hAnsi="Thames Cyr"/>
          <w:sz w:val="24"/>
          <w:szCs w:val="24"/>
        </w:rPr>
        <w:t>гонки на велосипедах с друзьями детства; маленькая скульптура смеющегося Будды. Если я расскажу ей об этом и она попросит объяснить, что это значит, я ничего не смогу сказ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рое из моих бабушек и дедушек умерли еще до того, как я родился, а четверты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скоре после рождения. И мой брат тоже умер. Но ведь ты это знаеш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Это только статистика, а не воспоминания, подумал 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Смерть брата Лесли опустошила ее душу. Она никак не могла поверить, что смерть моего брата не произвела на меня такого же сокрушающего воздействия. Но это правда, я почти не заметил этого событи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т, пожалуй, и все.</w:t>
      </w:r>
    </w:p>
    <w:p>
      <w:pPr>
        <w:pStyle w:val="Normal"/>
        <w:widowControl w:val="false"/>
        <w:ind w:firstLine="284"/>
        <w:rPr/>
      </w:pPr>
      <w:r>
        <w:rPr>
          <w:rFonts w:eastAsia="Thames Cyr" w:cs="Thames Cyr" w:ascii="Thames Cyr" w:hAnsi="Thames Cyr"/>
          <w:sz w:val="24"/>
          <w:szCs w:val="24"/>
        </w:rPr>
        <w:t xml:space="preserve">Я ожидал, что она снова скажет: как это так, </w:t>
      </w:r>
      <w:r>
        <w:rPr>
          <w:rFonts w:eastAsia="Thames Cyr" w:cs="Thames Cyr" w:ascii="Thames Cyr" w:hAnsi="Thames Cyr"/>
          <w:i/>
          <w:iCs/>
          <w:sz w:val="24"/>
          <w:szCs w:val="24"/>
        </w:rPr>
        <w:t xml:space="preserve">смерть брата </w:t>
      </w:r>
      <w:r>
        <w:rPr>
          <w:rFonts w:eastAsia="Thames Cyr" w:cs="Thames Cyr" w:ascii="Thames Cyr" w:hAnsi="Thames Cyr"/>
          <w:sz w:val="24"/>
          <w:szCs w:val="24"/>
        </w:rPr>
        <w:t>ты относишь к статистике и не называешь даже воспоминание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помнишь, как Дикки говорил, чтобы ты написал для него книгу?</w:t>
      </w:r>
    </w:p>
    <w:p>
      <w:pPr>
        <w:pStyle w:val="Normal"/>
        <w:widowControl w:val="false"/>
        <w:ind w:firstLine="284"/>
        <w:rPr/>
      </w:pPr>
      <w:r>
        <w:rPr>
          <w:rFonts w:eastAsia="Thames Cyr" w:cs="Thames Cyr" w:ascii="Thames Cyr" w:hAnsi="Thames Cyr"/>
          <w:sz w:val="24"/>
          <w:szCs w:val="24"/>
        </w:rPr>
        <w:t>Вопрос ее прозвучал так невинно, что я догадался: она что-то задумала. Во всем, что произошло сегодня, я не видел предвест</w:t>
        <w:softHyphen/>
        <w:t>ников конца света. Самое ужасное из всего это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альчик с огнемет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было не более чем плодом моей фантази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говори глупост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Как я мог это помнить?</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образи, Ричи. Представь себе, что ты девятилетний мальчик. Твои бабушка и дедушка Шоу умерли, твои бабушка и дедушка Бахи умерли тоже, твой брат Бобби только что умер. Кто следующий? Неужели тебя не ужасало, что завтра можешь уме</w:t>
        <w:softHyphen/>
        <w:t xml:space="preserve">реть и ты? Неужели тебя не волновало твое будущее? Что ты </w:t>
      </w:r>
      <w:r>
        <w:rPr>
          <w:rFonts w:eastAsia="Thames Cyr" w:cs="Thames Cyr" w:ascii="Thames Cyr" w:hAnsi="Thames Cyr"/>
          <w:i/>
          <w:iCs/>
          <w:sz w:val="24"/>
          <w:szCs w:val="24"/>
        </w:rPr>
        <w:t>чувствовал?</w:t>
      </w:r>
    </w:p>
    <w:p>
      <w:pPr>
        <w:pStyle w:val="Normal"/>
        <w:widowControl w:val="false"/>
        <w:ind w:firstLine="284"/>
        <w:rPr/>
      </w:pPr>
      <w:r>
        <w:rPr>
          <w:rFonts w:eastAsia="Thames Cyr" w:cs="Thames Cyr" w:ascii="Thames Cyr" w:hAnsi="Thames Cyr"/>
          <w:sz w:val="24"/>
          <w:szCs w:val="24"/>
        </w:rPr>
        <w:t>Что она пытается мне сказать? Она знает, что меня это не волновало. Если возникает опасность, я пытаюсь от нее улизнуть. Если это не удается, я встречаю ее лицом к лицу. Ты либо планируешь, что делать завтра, либо борешься с тем, что есть сегодня; волноваться из-за чего-то</w:t>
      </w:r>
      <w:r>
        <w:rPr>
          <w:rFonts w:eastAsia="Thames" w:cs="Thames" w:ascii="Thames" w:hAnsi="Thames"/>
          <w:sz w:val="24"/>
          <w:szCs w:val="24"/>
          <w:lang w:val="en-US"/>
        </w:rPr>
        <w:t xml:space="preserve"> — </w:t>
      </w:r>
      <w:r>
        <w:rPr>
          <w:rFonts w:eastAsia="Thames Cyr" w:cs="Thames Cyr" w:ascii="Thames Cyr" w:hAnsi="Thames Cyr"/>
          <w:sz w:val="24"/>
          <w:szCs w:val="24"/>
        </w:rPr>
        <w:t>пустая трата времен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о ради нее я прикрыл глаза и представил, что я там, наблю</w:t>
        <w:softHyphen/>
        <w:t>даю за девятилетним мальчиком и знаю, о чем он думает.</w:t>
      </w:r>
    </w:p>
    <w:p>
      <w:pPr>
        <w:pStyle w:val="Normal"/>
        <w:widowControl w:val="false"/>
        <w:ind w:firstLine="284"/>
        <w:rPr/>
      </w:pPr>
      <w:r>
        <w:rPr>
          <w:rFonts w:eastAsia="Thames Cyr" w:cs="Thames Cyr" w:ascii="Thames Cyr" w:hAnsi="Thames Cyr"/>
          <w:sz w:val="24"/>
          <w:szCs w:val="24"/>
        </w:rPr>
        <w:t>Я нашел его сразу, закоченевшего в своей кровати, глаза плот</w:t>
        <w:softHyphen/>
        <w:t>но закрыты, кулаки сжаты. Он был одинок. Он не волновался</w:t>
      </w:r>
      <w:r>
        <w:rPr>
          <w:rFonts w:eastAsia="Thames" w:cs="Thames" w:ascii="Thames" w:hAnsi="Thames"/>
          <w:sz w:val="24"/>
          <w:szCs w:val="24"/>
          <w:lang w:val="en-US"/>
        </w:rPr>
        <w:t xml:space="preserve"> — </w:t>
      </w:r>
      <w:r>
        <w:rPr>
          <w:rFonts w:eastAsia="Thames Cyr" w:cs="Thames Cyr" w:ascii="Thames Cyr" w:hAnsi="Thames Cyr"/>
          <w:sz w:val="24"/>
          <w:szCs w:val="24"/>
        </w:rPr>
        <w:t>он был в ужас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Бобби со своим светлым умом не смог пройти рубеж одиннадцати лет, то у меня тем более нет шансов,</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рассказал Лесли о том, что увиде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знаю, что это глупость, но я уверен, что умру, когда мне будет десять.</w:t>
      </w:r>
    </w:p>
    <w:p>
      <w:pPr>
        <w:pStyle w:val="Normal"/>
        <w:widowControl w:val="false"/>
        <w:ind w:firstLine="284"/>
        <w:rPr/>
      </w:pPr>
      <w:r>
        <w:rPr>
          <w:rFonts w:eastAsia="Thames Cyr" w:cs="Thames Cyr" w:ascii="Thames Cyr" w:hAnsi="Thames Cyr"/>
          <w:sz w:val="24"/>
          <w:szCs w:val="24"/>
        </w:rPr>
        <w:t>Что за странное чувство, оказаться опять в моей старой ком</w:t>
        <w:softHyphen/>
        <w:t>нате! Двухэтажная кровать возле окна, верхняя койка все еще здесь после смерти Бобби; белая сосновая парта, ее крышка по</w:t>
        <w:softHyphen/>
        <w:t>порчена быстротвердеющим суперцементом Тестора и лезвиями “Икс-Акто”; бумажные модели летящих комет подвешены на нитках к потолку; крашеные деревянные модели “Стромбекеров” расставлены на полках между книгам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 каждую были затрачены часы работы, и вот сейчас все они сразу всплыли в памяти: коричневая</w:t>
      </w:r>
      <w:r>
        <w:rPr>
          <w:rFonts w:eastAsia="Thames" w:cs="Thames" w:ascii="Thames" w:hAnsi="Thames"/>
          <w:sz w:val="24"/>
          <w:szCs w:val="24"/>
          <w:lang w:val="en-US"/>
        </w:rPr>
        <w:t xml:space="preserve"> “JU-88</w:t>
      </w:r>
      <w:r>
        <w:rPr>
          <w:rFonts w:eastAsia="Thames Cyr" w:cs="Thames Cyr" w:ascii="Thames Cyr" w:hAnsi="Thames Cyr"/>
          <w:sz w:val="24"/>
          <w:szCs w:val="24"/>
        </w:rPr>
        <w:t xml:space="preserve"> Сьютка</w:t>
      </w:r>
      <w:r>
        <w:rPr>
          <w:rFonts w:eastAsia="Thames" w:cs="Thames" w:ascii="Thames" w:hAnsi="Thames"/>
          <w:sz w:val="24"/>
          <w:szCs w:val="24"/>
          <w:lang w:val="en-US"/>
        </w:rPr>
        <w:t>”,</w:t>
      </w:r>
      <w:r>
        <w:rPr>
          <w:rFonts w:eastAsia="Thames Cyr" w:cs="Thames Cyr" w:ascii="Thames Cyr" w:hAnsi="Thames Cyr"/>
          <w:sz w:val="24"/>
          <w:szCs w:val="24"/>
        </w:rPr>
        <w:t xml:space="preserve"> желтая “Пайпер Каб”, “Локхид Р-38” (одно из крыльев его двойного хвоста сломалось при попытке запуска с верхней койки)... Я совсем забыл, как мно</w:t>
        <w:softHyphen/>
        <w:t>го маленьких аэропланов было у меня в детстве. Грубые, из ли</w:t>
        <w:softHyphen/>
        <w:t>того металла “Р-40” и</w:t>
      </w:r>
      <w:r>
        <w:rPr>
          <w:rFonts w:eastAsia="Thames" w:cs="Thames" w:ascii="Thames" w:hAnsi="Thames"/>
          <w:sz w:val="24"/>
          <w:szCs w:val="24"/>
          <w:lang w:val="en-US"/>
        </w:rPr>
        <w:t xml:space="preserve"> “FW-190”</w:t>
      </w:r>
      <w:r>
        <w:rPr>
          <w:rFonts w:eastAsia="Thames Cyr" w:cs="Thames Cyr" w:ascii="Thames Cyr" w:hAnsi="Thames Cyr"/>
          <w:sz w:val="24"/>
          <w:szCs w:val="24"/>
        </w:rPr>
        <w:t xml:space="preserve"> стояли прямо на парте, рядом с лампой “гусиная ше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агляни в эту комнат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 это мне удалось вспомнить все так четко? Все эти годы передо мной как будто стоял туман!</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Стенной шкаф с двумя дверцами. Я знаю, там внутри набор для игры “Монополия”, планшетка для спиритических сеансов, Кемми и Зибби, а также зимние одеяла. Осторожно, сплетенный из лоскутков коврик покрывает пол из твердого дерева, на нем можно поскользнуться, как на льд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не хочешь поговорить с ни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орила Лесл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т. Я только посмотрю.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очему я боюсь заговорить с ни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носил джинсы и темно-красную фланелевую рубашку в черную клетку с длинными рукавами.</w:t>
      </w:r>
    </w:p>
    <w:p>
      <w:pPr>
        <w:pStyle w:val="Normal"/>
        <w:widowControl w:val="false"/>
        <w:ind w:firstLine="284"/>
        <w:rPr/>
      </w:pPr>
      <w:r>
        <w:rPr>
          <w:rFonts w:eastAsia="Thames Cyr" w:cs="Thames Cyr" w:ascii="Thames Cyr" w:hAnsi="Thames Cyr"/>
          <w:sz w:val="24"/>
          <w:szCs w:val="24"/>
        </w:rPr>
        <w:t>Какое юное лицо! Веснушки на носу и на скулах; волосы свет</w:t>
        <w:softHyphen/>
        <w:t>лее, чем у меня, кожа смугле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постоянно на солнце. Лицо шире и круглее, слезы катятся из-под плотно зажмуренных век. Славный мальчик, напуганный до смерт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Ну, давай, Дикки, подумал я. Все у тебя будет хорошо. </w:t>
      </w:r>
    </w:p>
    <w:p>
      <w:pPr>
        <w:pStyle w:val="Normal"/>
        <w:widowControl w:val="false"/>
        <w:ind w:firstLine="284"/>
        <w:rPr/>
      </w:pPr>
      <w:r>
        <w:rPr>
          <w:rFonts w:eastAsia="Thames Cyr" w:cs="Thames Cyr" w:ascii="Thames Cyr" w:hAnsi="Thames Cyr"/>
          <w:sz w:val="24"/>
          <w:szCs w:val="24"/>
        </w:rPr>
        <w:t>Вдруг его глаза распахнулись, он увидел, что я смотрю на него, и открыл ро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закрича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машинально ринулся назад, в свое время, и мальчик исчез для меня, должно быть, в то самое мгновение, когда и я исчез для нег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ив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с опозданием.</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Шесть</w:t>
      </w:r>
    </w:p>
    <w:p>
      <w:pPr>
        <w:pStyle w:val="Normal"/>
        <w:widowControl w:val="false"/>
        <w:ind w:firstLine="284"/>
        <w:rPr>
          <w:rFonts w:ascii="Thames" w:hAnsi="Thames" w:eastAsia="Thames" w:cs="Thames"/>
          <w:b/>
          <w:b/>
          <w:bCs/>
          <w:i/>
          <w:i/>
          <w:iCs/>
          <w:color w:val="FF0000"/>
          <w:sz w:val="24"/>
          <w:szCs w:val="24"/>
        </w:rPr>
      </w:pPr>
      <w:r>
        <w:rPr>
          <w:rFonts w:eastAsia="Thames" w:cs="Thames" w:ascii="Thames" w:hAnsi="Thames"/>
          <w:b/>
          <w:bCs/>
          <w:i/>
          <w:iCs/>
          <w:color w:val="FF0000"/>
          <w:sz w:val="24"/>
          <w:szCs w:val="24"/>
        </w:rPr>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Привет ком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Лесл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ак глуп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меня виде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он сказа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ичего. Мы оба сильно испугались. Как стран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ты чувствуешь, как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а с парнем, в общем, все нормально. Он только не уверен в завтрашнем дне, и это выбило его из коле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как ему там, ты чувствуеш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се у него будет нормально. Он будет хорошо учиться в школе, впереди его ждет великолепное время, когда он у знает так много интересного: аэропланы, астрономия, ракеты; он научится ходить под парусами, ныря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дотронулась до моей рук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чувствуешь, каково ем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у меня сердце разрывается! Я молю Бога, я так хочу вывести его оттуда и прижать к себе, и сказать ему: не плачь, ты в безопасности, ты не умреш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орогая Лесли, мой любимый и чуткий друг. Она не сказала ни слова. Она дала мне возможность в тишине услышать то, что я сказал, услышать еще и еще раз.</w:t>
      </w:r>
    </w:p>
    <w:p>
      <w:pPr>
        <w:pStyle w:val="Normal"/>
        <w:widowControl w:val="false"/>
        <w:ind w:firstLine="284"/>
        <w:rPr/>
      </w:pPr>
      <w:r>
        <w:rPr>
          <w:rFonts w:eastAsia="Thames Cyr" w:cs="Thames Cyr" w:ascii="Thames Cyr" w:hAnsi="Thames Cyr"/>
          <w:sz w:val="24"/>
          <w:szCs w:val="24"/>
        </w:rPr>
        <w:t>Мне потребовались дикие усилия, чтобы восстановить равно</w:t>
        <w:softHyphen/>
        <w:t>весие. Я никогда не был склонен к сентиментальности, я рассмат</w:t>
        <w:softHyphen/>
        <w:t>ривал свои чувства как частную собственность и держал их под жестким контролем. Да, сохранять этот контроль очень непросто, но, казалось, всегда возможно. В конце концов, все это происхо</w:t>
        <w:softHyphen/>
        <w:t xml:space="preserve">дит в </w:t>
      </w:r>
      <w:r>
        <w:rPr>
          <w:rFonts w:eastAsia="Thames Cyr" w:cs="Thames Cyr" w:ascii="Thames Cyr" w:hAnsi="Thames Cyr"/>
          <w:i/>
          <w:iCs/>
          <w:sz w:val="24"/>
          <w:szCs w:val="24"/>
        </w:rPr>
        <w:t>моей</w:t>
      </w:r>
      <w:r>
        <w:rPr>
          <w:rFonts w:eastAsia="Thames Cyr" w:cs="Thames Cyr" w:ascii="Thames Cyr" w:hAnsi="Thames Cyr"/>
          <w:sz w:val="24"/>
          <w:szCs w:val="24"/>
        </w:rPr>
        <w:t xml:space="preserve"> голов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хранитель его будуще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изнесла она в ти</w:t>
        <w:softHyphen/>
        <w:t>шин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го наиболее вероятного будуще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У него есть и другие вариант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лько ты знаешь то, что ему нужно знать. И если даже ему суждено в жизни взлететь выше, чем теб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се равно, только ты сможешь объяснить ему, как этого добитьс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это мгновение я действительно любил мальчишку. Когда я был с ним, мое детство уже не заволакивало туманом, я его видел кристально ясно и с мельчайшими подробностям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хранитель его будущего, он</w:t>
      </w:r>
      <w:r>
        <w:rPr>
          <w:rFonts w:eastAsia="Thames" w:cs="Thames" w:ascii="Thames" w:hAnsi="Thames"/>
          <w:sz w:val="24"/>
          <w:szCs w:val="24"/>
          <w:lang w:val="en-US"/>
        </w:rPr>
        <w:t xml:space="preserve"> — </w:t>
      </w:r>
      <w:r>
        <w:rPr>
          <w:rFonts w:eastAsia="Thames Cyr" w:cs="Thames Cyr" w:ascii="Thames Cyr" w:hAnsi="Thames Cyr"/>
          <w:sz w:val="24"/>
          <w:szCs w:val="24"/>
        </w:rPr>
        <w:t>хранитель моего прош</w:t>
        <w:softHyphen/>
        <w:t>лого.</w:t>
      </w:r>
    </w:p>
    <w:p>
      <w:pPr>
        <w:pStyle w:val="Normal"/>
        <w:widowControl w:val="false"/>
        <w:ind w:firstLine="284"/>
        <w:rPr/>
      </w:pPr>
      <w:r>
        <w:rPr>
          <w:rFonts w:eastAsia="Thames Cyr" w:cs="Thames Cyr" w:ascii="Thames Cyr" w:hAnsi="Thames Cyr"/>
          <w:sz w:val="24"/>
          <w:szCs w:val="24"/>
        </w:rPr>
        <w:t>В эту минуту у меня возникло удивительное чувство: мы не</w:t>
        <w:softHyphen/>
        <w:t>обходимы друг другу, Дикки и Ричард, только вместе мы можем образовать единое целое. Нужно ли мне было брести по жизни одному, как отступнику, чтобы, наконец, повстречать мальчика, страстно желающего превратить меня в пепел,</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теперь дока</w:t>
        <w:softHyphen/>
        <w:t>зывать ему, неизвестно как, что я люблю его? Легче доползти до Орегона по битому стеклу.</w:t>
      </w:r>
    </w:p>
    <w:p>
      <w:pPr>
        <w:pStyle w:val="Normal"/>
        <w:widowControl w:val="false"/>
        <w:ind w:firstLine="284"/>
        <w:rPr/>
      </w:pPr>
      <w:r>
        <w:rPr>
          <w:rFonts w:eastAsia="Thames Cyr" w:cs="Thames Cyr" w:ascii="Thames Cyr" w:hAnsi="Thames Cyr"/>
          <w:sz w:val="24"/>
          <w:szCs w:val="24"/>
        </w:rPr>
        <w:t>А могло ли быть иначе? Мой старенький кинопроектор опять стал высвечивать на экране сознания черно-белые кадры того времени, из которого я только что вернул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лошные блек</w:t>
        <w:softHyphen/>
        <w:t>лые знаки вопросов; Дикки идет вдоль расписанных стен длинно</w:t>
        <w:softHyphen/>
        <w:t>го освещенного солнцем коридора, все детали четко вырисовы</w:t>
        <w:softHyphen/>
        <w:t>ваются, ничего не пропущено.</w:t>
      </w:r>
    </w:p>
    <w:p>
      <w:pPr>
        <w:pStyle w:val="Normal"/>
        <w:widowControl w:val="false"/>
        <w:ind w:firstLine="284"/>
        <w:rPr/>
      </w:pPr>
      <w:r>
        <w:rPr>
          <w:rFonts w:eastAsia="Thames Cyr" w:cs="Thames Cyr" w:ascii="Thames Cyr" w:hAnsi="Thames Cyr"/>
          <w:sz w:val="24"/>
          <w:szCs w:val="24"/>
        </w:rPr>
        <w:t>Он все еще дрожит перед надвигающейся на него тьмой, и что проку в том, что я точно знаю: эта тьм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лишь тень будущих событий, которые пронесутся, собьют его с ног, поднимут и су</w:t>
        <w:softHyphen/>
        <w:t>рово обучат тем знаниям, о которых он сейчас молит меня.</w:t>
      </w:r>
    </w:p>
    <w:p>
      <w:pPr>
        <w:pStyle w:val="Normal"/>
        <w:widowControl w:val="false"/>
        <w:ind w:firstLine="284"/>
        <w:rPr/>
      </w:pPr>
      <w:r>
        <w:rPr>
          <w:rFonts w:eastAsia="Thames Cyr" w:cs="Thames Cyr" w:ascii="Thames Cyr" w:hAnsi="Thames Cyr"/>
          <w:sz w:val="24"/>
          <w:szCs w:val="24"/>
        </w:rPr>
        <w:t xml:space="preserve">Мне хотелось сказать ему: не давай спуску своим страхам, вызови их на открытый бой, пусть покажутся, и, если покажутся, </w:t>
      </w:r>
      <w:r>
        <w:rPr>
          <w:rFonts w:eastAsia="Thames" w:cs="Thames" w:ascii="Thames" w:hAnsi="Thames"/>
          <w:sz w:val="24"/>
          <w:szCs w:val="24"/>
          <w:lang w:val="en-US"/>
        </w:rPr>
        <w:t>—</w:t>
      </w:r>
      <w:r>
        <w:rPr>
          <w:rFonts w:eastAsia="Thames Cyr" w:cs="Thames Cyr" w:ascii="Thames Cyr" w:hAnsi="Thames Cyr"/>
          <w:sz w:val="24"/>
          <w:szCs w:val="24"/>
        </w:rPr>
        <w:t xml:space="preserve"> раздави их. Если ты не сделаешь этого, то твои страхи будут плодить новые страхи, они разрастутся плесенью вокруг тебя и заглушат дорогу, по которой ты хочешь идти. Твой страх перед новым поворотом в жизни</w:t>
      </w:r>
      <w:r>
        <w:rPr>
          <w:rFonts w:eastAsia="Thames" w:cs="Thames" w:ascii="Thames" w:hAnsi="Thames"/>
          <w:sz w:val="24"/>
          <w:szCs w:val="24"/>
          <w:lang w:val="en-US"/>
        </w:rPr>
        <w:t xml:space="preserve"> — </w:t>
      </w:r>
      <w:r>
        <w:rPr>
          <w:rFonts w:eastAsia="Thames Cyr" w:cs="Thames Cyr" w:ascii="Thames Cyr" w:hAnsi="Thames Cyr"/>
          <w:sz w:val="24"/>
          <w:szCs w:val="24"/>
        </w:rPr>
        <w:t>это всего лишь пустота, одетая так, чтобы показаться вратами ад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не легко говорить: я уже прошел сквозь все это. А каково ем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Если я чего-то боюсь сейчас, подумал я, то что бы мне больше всего хотелось услышать от себя, мудрого, будущего?</w:t>
      </w:r>
    </w:p>
    <w:p>
      <w:pPr>
        <w:pStyle w:val="Normal"/>
        <w:widowControl w:val="false"/>
        <w:ind w:firstLine="284"/>
        <w:rPr>
          <w:rFonts w:ascii="Thames Cyr" w:hAnsi="Thames Cyr" w:eastAsia="Thames Cyr" w:cs="Thames Cyr"/>
          <w:i/>
          <w:i/>
          <w:iCs/>
          <w:sz w:val="24"/>
          <w:szCs w:val="24"/>
        </w:rPr>
      </w:pPr>
      <w:r>
        <w:rPr>
          <w:rFonts w:eastAsia="Thames Cyr" w:cs="Thames Cyr" w:ascii="Thames Cyr" w:hAnsi="Thames Cyr"/>
          <w:i/>
          <w:iCs/>
          <w:sz w:val="24"/>
          <w:szCs w:val="24"/>
        </w:rPr>
        <w:t>Когда придет время сражаться, Ричард, я буду с тобой, и оружие, которое тебе необходимо, будет в твоих руках.</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огу ли я сказать ему это сейчас, и есть ли хоть малейшая надежда, что он меня поймет?</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Вряд ли. Ведь именно я тот человек, с которым он хочет сразиться.</w:t>
      </w:r>
    </w:p>
    <w:p>
      <w:pPr>
        <w:pStyle w:val="Normal"/>
        <w:widowControl w:val="false"/>
        <w:ind w:firstLine="284"/>
        <w:rPr>
          <w:rFonts w:ascii="Thames" w:hAnsi="Thames" w:eastAsia="Thames" w:cs="Thames"/>
          <w:color w:val="FF0000"/>
          <w:sz w:val="24"/>
          <w:szCs w:val="24"/>
        </w:rPr>
      </w:pPr>
      <w:r>
        <w:rPr>
          <w:rFonts w:eastAsia="Thames" w:cs="Thames" w:ascii="Thames" w:hAnsi="Thames"/>
          <w:color w:val="FF0000"/>
          <w:sz w:val="24"/>
          <w:szCs w:val="24"/>
        </w:rPr>
      </w:r>
    </w:p>
    <w:p>
      <w:pPr>
        <w:pStyle w:val="Normal"/>
        <w:widowControl w:val="false"/>
        <w:ind w:firstLine="284"/>
        <w:rPr>
          <w:rFonts w:ascii="Thames" w:hAnsi="Thames" w:eastAsia="Thames" w:cs="Thames"/>
          <w:color w:val="FF0000"/>
          <w:sz w:val="24"/>
          <w:szCs w:val="24"/>
        </w:rPr>
      </w:pPr>
      <w:r>
        <w:rPr>
          <w:rFonts w:eastAsia="Thames" w:cs="Thames" w:ascii="Thames" w:hAnsi="Thames"/>
          <w:color w:val="FF0000"/>
          <w:sz w:val="24"/>
          <w:szCs w:val="24"/>
        </w:rPr>
      </w:r>
    </w:p>
    <w:p>
      <w:pPr>
        <w:pStyle w:val="Normal"/>
        <w:widowControl w:val="false"/>
        <w:ind w:firstLine="284"/>
        <w:rPr>
          <w:rFonts w:ascii="Thames" w:hAnsi="Thames" w:eastAsia="Thames" w:cs="Thames"/>
          <w:color w:val="FF0000"/>
          <w:sz w:val="24"/>
          <w:szCs w:val="24"/>
        </w:rPr>
      </w:pPr>
      <w:r>
        <w:rPr>
          <w:rFonts w:eastAsia="Thames" w:cs="Thames" w:ascii="Thames" w:hAnsi="Thames"/>
          <w:color w:val="FF0000"/>
          <w:sz w:val="24"/>
          <w:szCs w:val="24"/>
        </w:rPr>
      </w:r>
    </w:p>
    <w:p>
      <w:pPr>
        <w:pStyle w:val="Normal"/>
        <w:widowControl w:val="false"/>
        <w:ind w:firstLine="284"/>
        <w:rPr>
          <w:rFonts w:ascii="Thames" w:hAnsi="Thames" w:eastAsia="Thames" w:cs="Thames"/>
          <w:color w:val="FF0000"/>
          <w:sz w:val="24"/>
          <w:szCs w:val="24"/>
        </w:rPr>
      </w:pPr>
      <w:r>
        <w:rPr>
          <w:rFonts w:eastAsia="Thames" w:cs="Thames" w:ascii="Thames" w:hAnsi="Thames"/>
          <w:color w:val="FF0000"/>
          <w:sz w:val="24"/>
          <w:szCs w:val="24"/>
        </w:rPr>
      </w:r>
    </w:p>
    <w:p>
      <w:pPr>
        <w:pStyle w:val="Normal"/>
        <w:widowControl w:val="false"/>
        <w:ind w:firstLine="284"/>
        <w:rPr>
          <w:rFonts w:ascii="Thames" w:hAnsi="Thames" w:eastAsia="Thames" w:cs="Thames"/>
          <w:color w:val="FF0000"/>
          <w:sz w:val="24"/>
          <w:szCs w:val="24"/>
        </w:rPr>
      </w:pPr>
      <w:r>
        <w:rPr>
          <w:rFonts w:eastAsia="Thames" w:cs="Thames" w:ascii="Thames" w:hAnsi="Thames"/>
          <w:color w:val="FF0000"/>
          <w:sz w:val="24"/>
          <w:szCs w:val="24"/>
        </w:rPr>
      </w:r>
    </w:p>
    <w:p>
      <w:pPr>
        <w:pStyle w:val="Normal"/>
        <w:widowControl w:val="false"/>
        <w:ind w:firstLine="284"/>
        <w:rPr>
          <w:rFonts w:ascii="Thames" w:hAnsi="Thames" w:eastAsia="Thames" w:cs="Thames"/>
          <w:color w:val="FF0000"/>
          <w:sz w:val="24"/>
          <w:szCs w:val="24"/>
        </w:rPr>
      </w:pPr>
      <w:r>
        <w:rPr>
          <w:rFonts w:eastAsia="Thames" w:cs="Thames" w:ascii="Thames" w:hAnsi="Thames"/>
          <w:color w:val="FF0000"/>
          <w:sz w:val="24"/>
          <w:szCs w:val="24"/>
        </w:rPr>
      </w:r>
    </w:p>
    <w:p>
      <w:pPr>
        <w:pStyle w:val="Normal"/>
        <w:widowControl w:val="false"/>
        <w:ind w:firstLine="284"/>
        <w:rPr>
          <w:rFonts w:ascii="Thames" w:hAnsi="Thames" w:eastAsia="Thames" w:cs="Thames"/>
          <w:color w:val="FF0000"/>
          <w:sz w:val="24"/>
          <w:szCs w:val="24"/>
        </w:rPr>
      </w:pPr>
      <w:r>
        <w:rPr>
          <w:rFonts w:eastAsia="Thames" w:cs="Thames" w:ascii="Thames" w:hAnsi="Thames"/>
          <w:color w:val="FF0000"/>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Семь</w:t>
      </w:r>
    </w:p>
    <w:p>
      <w:pPr>
        <w:pStyle w:val="Normal"/>
        <w:widowControl w:val="false"/>
        <w:ind w:firstLine="284"/>
        <w:rPr>
          <w:rFonts w:ascii="Thames" w:hAnsi="Thames" w:eastAsia="Thames" w:cs="Thames"/>
          <w:b/>
          <w:b/>
          <w:bCs/>
          <w:i/>
          <w:i/>
          <w:iCs/>
          <w:sz w:val="24"/>
          <w:szCs w:val="24"/>
          <w:lang w:val="en-US"/>
        </w:rPr>
      </w:pPr>
      <w:r>
        <w:rPr>
          <w:rFonts w:eastAsia="Thames" w:cs="Thames" w:ascii="Thames" w:hAnsi="Thames"/>
          <w:b/>
          <w:bCs/>
          <w:i/>
          <w:iCs/>
          <w:sz w:val="24"/>
          <w:szCs w:val="24"/>
          <w:lang w:val="en-US"/>
        </w:rPr>
      </w:r>
    </w:p>
    <w:p>
      <w:pPr>
        <w:pStyle w:val="Normal"/>
        <w:widowControl w:val="false"/>
        <w:ind w:firstLine="28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Лес</w:t>
      </w:r>
      <w:r>
        <w:rPr>
          <w:rFonts w:eastAsia="Thames Cyr" w:cs="Thames Cyr" w:ascii="Thames Cyr" w:hAnsi="Thames Cyr"/>
          <w:sz w:val="24"/>
          <w:szCs w:val="24"/>
        </w:rPr>
        <w:t>ли, почему бы мне просто не забыть сейчас всю эту ерунду? У меня масса гораздо более интересных дел в жизни, чем заводить игры со своим собственным воображение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 ты прав,</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 с преувеличенной тор</w:t>
        <w:softHyphen/>
        <w:t>жественностью.</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 насчет риса на обед?</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правда. Что я выиграю от того, что закрою глаза и представлю себя другом маленького человека, который владеет моим детством? Ради чего я должен заботиться о давно минув</w:t>
        <w:softHyphen/>
        <w:t>ших события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совсем не давно минувшие события, они присутствуют в настояще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Ты знаешь, кто ты есть, а он знает почему. Если вы подружитесь, вам будет что сказать друг другу. Но никто не говорит, что ты кому-то что-то должен. Я вот тебя люблю таким, какой ты есть. </w:t>
      </w:r>
    </w:p>
    <w:p>
      <w:pPr>
        <w:pStyle w:val="Normal"/>
        <w:widowControl w:val="false"/>
        <w:ind w:firstLine="284"/>
        <w:rPr/>
      </w:pPr>
      <w:r>
        <w:rPr>
          <w:rFonts w:eastAsia="Thames Cyr" w:cs="Thames Cyr" w:ascii="Thames Cyr" w:hAnsi="Thames Cyr"/>
          <w:sz w:val="24"/>
          <w:szCs w:val="24"/>
        </w:rPr>
        <w:t>Я с благодарностью обнял ее</w:t>
      </w:r>
      <w:r>
        <w:rPr>
          <w:rFonts w:eastAsia="Thames" w:cs="Thames" w:ascii="Thames" w:hAnsi="Thames"/>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пасибо тебе, дорога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приставай ко мн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еня не волнует, что ты бесхарактерный трус, который боится признать в себе хо</w:t>
        <w:softHyphen/>
        <w:t>тя бы намек на сочувствие, заботу или другие человеческие эмоции; что ты даже не понимаешь, что когда-то был ребенком. Ты можешь считать себя пришельцем из иного мира. Ты хорошо готовишь, и этого достаточно, чтобы быть мужем.</w:t>
      </w:r>
    </w:p>
    <w:p>
      <w:pPr>
        <w:pStyle w:val="Normal"/>
        <w:widowControl w:val="false"/>
        <w:ind w:firstLine="284"/>
        <w:rPr/>
      </w:pPr>
      <w:r>
        <w:rPr>
          <w:rFonts w:eastAsia="Thames Cyr" w:cs="Thames Cyr" w:ascii="Thames Cyr" w:hAnsi="Thames Cyr"/>
          <w:sz w:val="24"/>
          <w:szCs w:val="24"/>
        </w:rPr>
        <w:t>Боже, подумал я. Она полагает, что для Меня будет Хорошо вернуться назад и открыть ящик Пандор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мнатушку Дикки.</w:t>
      </w:r>
      <w:r>
        <w:rPr>
          <w:rFonts w:eastAsia="Thames" w:cs="Thames" w:ascii="Thames" w:hAnsi="Thames"/>
          <w:color w:val="FF0000"/>
          <w:sz w:val="24"/>
          <w:szCs w:val="24"/>
        </w:rPr>
        <w:t xml:space="preserve"> </w:t>
      </w:r>
      <w:r>
        <w:rPr>
          <w:rFonts w:eastAsia="Thames Cyr" w:cs="Thames Cyr" w:ascii="Thames Cyr" w:hAnsi="Thames Cyr"/>
          <w:sz w:val="24"/>
          <w:szCs w:val="24"/>
        </w:rPr>
        <w:t>Любая другая женщина на ее месте сказала бы, что ей и даром не нужен муж, который без конца пропадает в темных дебрях своей памяти, пытаясь подружиться с воображаемым мальчишкой.</w:t>
      </w:r>
    </w:p>
    <w:p>
      <w:pPr>
        <w:pStyle w:val="Normal"/>
        <w:widowControl w:val="false"/>
        <w:ind w:firstLine="284"/>
        <w:rPr/>
      </w:pPr>
      <w:r>
        <w:rPr>
          <w:rFonts w:eastAsia="Thames Cyr" w:cs="Thames Cyr" w:ascii="Thames Cyr" w:hAnsi="Thames Cyr"/>
          <w:sz w:val="24"/>
          <w:szCs w:val="24"/>
        </w:rPr>
        <w:t>Дети могут представить себе дружбу с воображаемым взрос</w:t>
        <w:softHyphen/>
        <w:t>лым, думал я, но могут ли взрослые представить себе дружбу с воображаемым ребенком? В моих книгах живут воображаемые Чайка Джонатан и Дональд Шимода, и Па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рое из четырех моих ближайших друзей и учителей живут без физических тел. Ради каких перемен в моей жизни потребовался еще и Дикки?</w:t>
      </w:r>
    </w:p>
    <w:p>
      <w:pPr>
        <w:pStyle w:val="Normal"/>
        <w:widowControl w:val="false"/>
        <w:ind w:firstLine="284"/>
        <w:rPr/>
      </w:pPr>
      <w:r>
        <w:rPr>
          <w:rFonts w:eastAsia="Thames Cyr" w:cs="Thames Cyr" w:ascii="Thames Cyr" w:hAnsi="Thames Cyr"/>
          <w:sz w:val="24"/>
          <w:szCs w:val="24"/>
        </w:rPr>
        <w:t>Я потерял контроль над собой из-за этого чокнутого Шепарда</w:t>
      </w:r>
      <w:r>
        <w:rPr>
          <w:rFonts w:eastAsia="Thames" w:cs="Thames" w:ascii="Thames" w:hAnsi="Thames"/>
          <w:color w:val="FF0000"/>
          <w:sz w:val="24"/>
          <w:szCs w:val="24"/>
        </w:rPr>
        <w:t xml:space="preserve"> </w:t>
      </w:r>
      <w:r>
        <w:rPr>
          <w:rFonts w:eastAsia="Thames Cyr" w:cs="Thames Cyr" w:ascii="Thames Cyr" w:hAnsi="Thames Cyr"/>
          <w:sz w:val="24"/>
          <w:szCs w:val="24"/>
        </w:rPr>
        <w:t xml:space="preserve">и его дурацких фантазий. Если я еще когда-нибудь увижу его “форд”, то первым делом запишу номера и узнаю, какие еще дела тянутся за этим парнем. Как удалось этому маньяку превратить мою размеренную жизнь в сумасшедший до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ис</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хорош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наконец.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оставил на кушетке Лесли с остывшей чашкой чая, поста</w:t>
        <w:softHyphen/>
        <w:t>вил на плиту китайский котелок, зажег огонь, налил в котелок немного оливкового масла, достал сельдерей, лук, перец, имбирь из холодильника, все это мелко нарезал и перемеша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его я, собственно, так боюсь? В конце концов, кто хозяин в моем сознании? Я вот представлю себе сейчас маленького маль</w:t>
        <w:softHyphen/>
        <w:t>чика, и на этот раз он будет добрее ко мне... Он принесет мне свои извинения за огнемет, заполнит анкету о моем детстве и пойдет своей особой воображаемой дорогой, считая себя умнее и счаст</w:t>
        <w:softHyphen/>
        <w:t>ливее, и никому не станет хуже от нашей встреч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котелок полетели кубики нарезанной зелени, зашипел вче</w:t>
        <w:softHyphen/>
        <w:t>рашний рис; еще немножко соевого соуса, стручок фасоли, еще один.</w:t>
      </w:r>
    </w:p>
    <w:p>
      <w:pPr>
        <w:pStyle w:val="Normal"/>
        <w:widowControl w:val="false"/>
        <w:ind w:firstLine="284"/>
        <w:rPr/>
      </w:pPr>
      <w:r>
        <w:rPr>
          <w:rFonts w:eastAsia="Thames Cyr" w:cs="Thames Cyr" w:ascii="Thames Cyr" w:hAnsi="Thames Cyr"/>
          <w:sz w:val="24"/>
          <w:szCs w:val="24"/>
        </w:rPr>
        <w:t xml:space="preserve">Мне так нравится устанавливать новые спортивные рекорды </w:t>
      </w:r>
      <w:r>
        <w:rPr>
          <w:rFonts w:eastAsia="Thames" w:cs="Thames" w:ascii="Thames" w:hAnsi="Thames"/>
          <w:sz w:val="24"/>
          <w:szCs w:val="24"/>
          <w:lang w:val="en-US"/>
        </w:rPr>
        <w:t>—</w:t>
      </w:r>
      <w:r>
        <w:rPr>
          <w:rFonts w:eastAsia="Thames Cyr" w:cs="Thames Cyr" w:ascii="Thames Cyr" w:hAnsi="Thames Cyr"/>
          <w:sz w:val="24"/>
          <w:szCs w:val="24"/>
        </w:rPr>
        <w:t xml:space="preserve"> пройти милю за десять минут вместо</w:t>
      </w:r>
      <w:r>
        <w:rPr>
          <w:rFonts w:eastAsia="Thames" w:cs="Thames" w:ascii="Thames" w:hAnsi="Thames"/>
          <w:sz w:val="24"/>
          <w:szCs w:val="24"/>
          <w:lang w:val="en-US"/>
        </w:rPr>
        <w:t xml:space="preserve"> 10:35,</w:t>
      </w:r>
      <w:r>
        <w:rPr>
          <w:rFonts w:eastAsia="Thames Cyr" w:cs="Thames Cyr" w:ascii="Thames Cyr" w:hAnsi="Thames Cyr"/>
          <w:sz w:val="24"/>
          <w:szCs w:val="24"/>
        </w:rPr>
        <w:t xml:space="preserve"> продержаться в воздухе на параплане два с половиной часа вместо двух с чет</w:t>
        <w:softHyphen/>
        <w:t>вертью; если я стараюсь развить свою физическую оболочку, то почему мне не поработать над расширением эмоционально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ставил тарелки на стол, белые с голубым; на них изобра</w:t>
        <w:softHyphen/>
        <w:t>жены цветы, точно как те живые, которые собирает и приносит в дом Лесли.</w:t>
      </w:r>
    </w:p>
    <w:p>
      <w:pPr>
        <w:pStyle w:val="Normal"/>
        <w:widowControl w:val="false"/>
        <w:ind w:firstLine="284"/>
        <w:rPr/>
      </w:pPr>
      <w:r>
        <w:rPr>
          <w:rFonts w:eastAsia="Thames Cyr" w:cs="Thames Cyr" w:ascii="Thames Cyr" w:hAnsi="Thames Cyr"/>
          <w:sz w:val="24"/>
          <w:szCs w:val="24"/>
        </w:rPr>
        <w:t>Я не обязан это делать, размышлял я, и никто не принуждает меня. Но если мне самому любопытно узнать, что же я оставил в своем детстве и как оно</w:t>
      </w:r>
      <w:r>
        <w:rPr>
          <w:rFonts w:eastAsia="Thames" w:cs="Thames" w:ascii="Thames" w:hAnsi="Thames"/>
          <w:sz w:val="24"/>
          <w:szCs w:val="24"/>
          <w:lang w:val="en-US"/>
        </w:rPr>
        <w:t xml:space="preserve"> — </w:t>
      </w:r>
      <w:r>
        <w:rPr>
          <w:rFonts w:eastAsia="Thames Cyr" w:cs="Thames Cyr" w:ascii="Thames Cyr" w:hAnsi="Thames Cyr"/>
          <w:sz w:val="24"/>
          <w:szCs w:val="24"/>
        </w:rPr>
        <w:t>если бы его удалось отыскать</w:t>
      </w:r>
      <w:r>
        <w:rPr>
          <w:rFonts w:eastAsia="Thames Cyr" w:cs="Thames Cyr" w:ascii="Thames Cyr" w:hAnsi="Thames Cyr"/>
          <w:sz w:val="24"/>
          <w:szCs w:val="24"/>
          <w:lang w:val="en-US"/>
        </w:rPr>
        <w:t xml:space="preserve"> — изменило</w:t>
      </w:r>
      <w:r>
        <w:rPr>
          <w:rFonts w:eastAsia="Thames Cyr" w:cs="Thames Cyr" w:ascii="Thames Cyr" w:hAnsi="Thames Cyr"/>
          <w:sz w:val="24"/>
          <w:szCs w:val="24"/>
        </w:rPr>
        <w:t xml:space="preserve"> бы мою теперешнюю жизнь, разве это преступление? Неу</w:t>
        <w:softHyphen/>
        <w:t>жели Полиция Мачо постучит в мою дверь и арестует меня за то, что я этим заинтересовался? Кто посмеет сказать мне, что я не имею права прогуляться по своему прошлому просто ради разв</w:t>
        <w:softHyphen/>
        <w:t>лечен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ремя обедать, Ву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звал я.</w:t>
      </w:r>
    </w:p>
    <w:p>
      <w:pPr>
        <w:pStyle w:val="Normal"/>
        <w:widowControl w:val="false"/>
        <w:ind w:firstLine="284"/>
        <w:rPr/>
      </w:pPr>
      <w:r>
        <w:rPr>
          <w:rFonts w:eastAsia="Thames Cyr" w:cs="Thames Cyr" w:ascii="Thames Cyr" w:hAnsi="Thames Cyr"/>
          <w:sz w:val="24"/>
          <w:szCs w:val="24"/>
        </w:rPr>
        <w:t>За едой мы говорили о детях, обсудили все подробности. Я рассказал ей, как я горжусь тем, что мои дети сами принимают решения, и как я рад, что мне нет необходимости снова стать ребенком и оказаться перед лицом тех л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амых трудных, самых жестоких, самых беспомощных и загубленных лет, кото</w:t>
        <w:softHyphen/>
        <w:t>рых почти никому не удается избеж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прав,</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Лесли, когда я подал клубнику на де</w:t>
        <w:softHyphen/>
        <w:t>сер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зор, что каждому ребенку приходится одолевать эти трудные годы в одиночку.</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Восемь</w:t>
      </w:r>
    </w:p>
    <w:p>
      <w:pPr>
        <w:pStyle w:val="Normal"/>
        <w:widowControl w:val="false"/>
        <w:ind w:firstLine="284"/>
        <w:rPr>
          <w:rFonts w:ascii="Thames" w:hAnsi="Thames" w:eastAsia="Thames" w:cs="Thames"/>
          <w:b/>
          <w:b/>
          <w:bCs/>
          <w:i/>
          <w:i/>
          <w:iCs/>
          <w:color w:val="FF0000"/>
          <w:sz w:val="24"/>
          <w:szCs w:val="24"/>
        </w:rPr>
      </w:pPr>
      <w:r>
        <w:rPr>
          <w:rFonts w:eastAsia="Thames" w:cs="Thames" w:ascii="Thames" w:hAnsi="Thames"/>
          <w:b/>
          <w:bCs/>
          <w:i/>
          <w:iCs/>
          <w:color w:val="FF0000"/>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икогда не страдал бессонницей. Поцеловав жену на сон грядущий, я поправлял подушку, и, едва прикоснувшись к ней головой, уже спа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олько не сегодня. Уже два часа как Лесли заснула, а я все еще гляжу в потолок и в тринадцатый раз прокручиваю события этого дня.</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Когда я в последний раз смотрел на часы, было час ночи. Еще шесть часов до рассвета. Придет день, и я пойду повожусь нем</w:t>
        <w:softHyphen/>
        <w:t>ного с ремонтом Дэйз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шей </w:t>
      </w:r>
      <w:r>
        <w:rPr>
          <w:rFonts w:eastAsia="Thames Cyr" w:cs="Thames Cyr" w:ascii="Thames Cyr" w:hAnsi="Thames Cyr"/>
          <w:i/>
          <w:iCs/>
          <w:sz w:val="24"/>
          <w:szCs w:val="24"/>
        </w:rPr>
        <w:t>Сессны Скаймастер.</w:t>
      </w:r>
    </w:p>
    <w:p>
      <w:pPr>
        <w:pStyle w:val="Normal"/>
        <w:widowControl w:val="false"/>
        <w:ind w:firstLine="284"/>
        <w:rPr/>
      </w:pPr>
      <w:r>
        <w:rPr>
          <w:rFonts w:eastAsia="Thames Cyr" w:cs="Thames Cyr" w:ascii="Thames Cyr" w:hAnsi="Thames Cyr"/>
          <w:sz w:val="24"/>
          <w:szCs w:val="24"/>
        </w:rPr>
        <w:t>Хотя бы дождь пошел с утра, мечтал я во мраке. Мне нужно летать при разнообразной погоде, чтобы не заржавели мои про</w:t>
        <w:softHyphen/>
        <w:t>фессиональные навыки. К Бейвью</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риентирование по сигналу автоматического маяка, затем развернуться на Порт-Анджелес,</w:t>
      </w:r>
      <w:r>
        <w:rPr>
          <w:rFonts w:eastAsia="Thames" w:cs="Thames" w:ascii="Thames" w:hAnsi="Thames"/>
          <w:color w:val="FF0000"/>
          <w:sz w:val="24"/>
          <w:szCs w:val="24"/>
        </w:rPr>
        <w:t xml:space="preserve"> </w:t>
      </w:r>
      <w:r>
        <w:rPr>
          <w:rFonts w:eastAsia="Thames Cyr" w:cs="Thames Cyr" w:ascii="Thames Cyr" w:hAnsi="Thames Cyr"/>
          <w:sz w:val="24"/>
          <w:szCs w:val="24"/>
        </w:rPr>
        <w:t>посадка вслепую...</w:t>
      </w:r>
      <w:r>
        <w:rPr>
          <w:rFonts w:eastAsia="Thames" w:cs="Thames" w:ascii="Thames" w:hAnsi="Thames"/>
          <w:color w:val="FF0000"/>
          <w:sz w:val="24"/>
          <w:szCs w:val="24"/>
          <w:lang w:val="en-US"/>
        </w:rPr>
        <w:t xml:space="preserve">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бязательно нужно засну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ы боишься, что Дикки сожжет дверь и зажарит тебя в собс</w:t>
        <w:softHyphen/>
        <w:t>твенной постел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Глупо! Чего я боюсь? Когда Лесли сердита на меня, разве я выскакиваю вон из комнаты? Ну, иногда бывает, но не так уж часто. Так почему же я так шарахаюсь от этой деревянной каме</w:t>
        <w:softHyphen/>
        <w:t>ры? Я захлопнул ту дверь, не нужно было этого делать, я сожалею об этом, я не соображал, что делаю. Это вышло неумышленно, и теперь я должен по крайней мере открыть дверь и выпустить моего воображаемого мальчишк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ерез полчаса, уже в полудреме, я снова увидел эту дверь, такую же холодную и темную, как и прежде.</w:t>
      </w:r>
    </w:p>
    <w:p>
      <w:pPr>
        <w:pStyle w:val="Normal"/>
        <w:widowControl w:val="false"/>
        <w:ind w:firstLine="284"/>
        <w:rPr/>
      </w:pPr>
      <w:r>
        <w:rPr>
          <w:rFonts w:eastAsia="Thames Cyr" w:cs="Thames Cyr" w:ascii="Thames Cyr" w:hAnsi="Thames Cyr"/>
          <w:sz w:val="24"/>
          <w:szCs w:val="24"/>
        </w:rPr>
        <w:t>Ну-ка, подумал я, не давай спуску своим страхам, вызови их на открытый бой, пусть покажутся, и если покажут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раздави их. Каждый поворот, которого ты боишься,</w:t>
      </w:r>
      <w:r>
        <w:rPr>
          <w:rFonts w:eastAsia="Thames Cyr" w:cs="Thames Cyr" w:ascii="Thames Cyr" w:hAnsi="Thames Cyr"/>
          <w:sz w:val="24"/>
          <w:szCs w:val="24"/>
          <w:lang w:val="en-US"/>
        </w:rPr>
        <w:t xml:space="preserve"> — это всего лишь</w:t>
      </w:r>
      <w:r>
        <w:rPr>
          <w:rFonts w:eastAsia="Thames" w:cs="Thames" w:ascii="Thames" w:hAnsi="Thames"/>
          <w:color w:val="FF0000"/>
          <w:sz w:val="24"/>
          <w:szCs w:val="24"/>
          <w:lang w:val="en-US"/>
        </w:rPr>
        <w:t xml:space="preserve"> </w:t>
      </w:r>
      <w:r>
        <w:rPr>
          <w:rFonts w:eastAsia="Thames Cyr" w:cs="Thames Cyr" w:ascii="Thames Cyr" w:hAnsi="Thames Cyr"/>
          <w:sz w:val="24"/>
          <w:szCs w:val="24"/>
        </w:rPr>
        <w:t xml:space="preserve">пустота, одетая так, что кажется адо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откинул засов, но оставил дверь закрыто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 это я, Ричард. Я не понимал, что я делаю. Я посту</w:t>
        <w:softHyphen/>
        <w:t xml:space="preserve">пил глупо. Мне ужасно стыдно за то, что я сделал.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слышал его движения внутри камер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орош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конец произнес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ейчас ты войдешь внутрь и дашь мне возможность закрыть тебя здесь на пятьдесят лет. После чего я возвращусь и сообщу тебе, как мне стыдно. Посмотрим, что ты скажешь тогда. Ну как, справедлив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открыл двер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справедлив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прошу прощения. Я поступил глупо, закрыв тебя здесь. Моя жизнь от этого стала беднее. Теперь твой черед. Закрой меня здес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творяя дверь, я прежде всего увидел голубое сияние воспла</w:t>
        <w:softHyphen/>
        <w:t xml:space="preserve">менителя в ствольной насадке нацеленного на меня огнемета. Нет уж, я не побегу, что бы ни случилось, подумал я. Он имеет полное право убить меня здесь, если захочет.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не двигаясь, сидел на скамье напротив двер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закрыл меня здесь и </w:t>
      </w:r>
      <w:r>
        <w:rPr>
          <w:rFonts w:eastAsia="Thames Cyr" w:cs="Thames Cyr" w:ascii="Thames Cyr" w:hAnsi="Thames Cyr"/>
          <w:i/>
          <w:iCs/>
          <w:sz w:val="24"/>
          <w:szCs w:val="24"/>
        </w:rPr>
        <w:t>оставил меня одного!</w:t>
      </w:r>
      <w:r>
        <w:rPr>
          <w:rFonts w:eastAsia="Thames Cyr" w:cs="Thames Cyr" w:ascii="Thames Cyr" w:hAnsi="Thames Cyr"/>
          <w:sz w:val="24"/>
          <w:szCs w:val="24"/>
        </w:rPr>
        <w:t xml:space="preserve"> Тебя не волновало, плачу я здесь или молю о помощи; с глаз долой </w:t>
      </w:r>
      <w:r>
        <w:rPr>
          <w:rFonts w:eastAsia="Thames" w:cs="Thames" w:ascii="Thames" w:hAnsi="Thames"/>
          <w:sz w:val="24"/>
          <w:szCs w:val="24"/>
          <w:lang w:val="en-US"/>
        </w:rPr>
        <w:t xml:space="preserve">— </w:t>
      </w:r>
      <w:r>
        <w:rPr>
          <w:rFonts w:eastAsia="Thames Cyr" w:cs="Thames Cyr" w:ascii="Thames Cyr" w:hAnsi="Thames Cyr"/>
          <w:sz w:val="24"/>
          <w:szCs w:val="24"/>
        </w:rPr>
        <w:t>из сердца вон. РИЧАРД, Я МОГ БЫ ТЕБЕ ПОМОЧЬ! Я мог бы тебе помочь, но я тебе не был нужен, ты не любил меня, тебе вообще до меня НЕ БЫЛО ДЕЛ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вернулся, чтобы извиниться перед тоб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Я величайший и тупейший идиот, какой только есть в мир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думаешь, раз я живу только в твоем сознании, то меня можно не замечать, я не страдаю, я не нуждаюсь в том, чтобы ты защищал и учил, и любил меня. НЕТ, Я НУЖДАЮСЬ В ЭТОМ! Ты думаешь что я не существую, что я не живой, что меня не ранит то, что ты делаешь со мн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Я ЕС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очень-то силен в заботе о других, Дикки. Когда я запер тебя здесь, я запер вместе с тобой большую часть моих чувств и жил вдали отсюда, в мире, где управляет главным образом интеллект. До вчерашнего дня я даже не подозревал, что ты здесь, и не заглядывал сюда.</w:t>
      </w:r>
      <w:r>
        <w:rPr>
          <w:rFonts w:eastAsia="Thames" w:cs="Thames" w:ascii="Thames" w:hAnsi="Thames"/>
          <w:sz w:val="24"/>
          <w:szCs w:val="24"/>
          <w:lang w:val="en-US"/>
        </w:rPr>
        <w:t xml:space="preserve"> — </w:t>
      </w:r>
      <w:r>
        <w:rPr>
          <w:rFonts w:eastAsia="Thames Cyr" w:cs="Thames Cyr" w:ascii="Thames Cyr" w:hAnsi="Thames Cyr"/>
          <w:sz w:val="24"/>
          <w:szCs w:val="24"/>
        </w:rPr>
        <w:t>Мои глаза стали привыкать к темноте.</w:t>
      </w:r>
      <w:r>
        <w:rPr>
          <w:rFonts w:eastAsia="Thames" w:cs="Thames" w:ascii="Thames" w:hAnsi="Thames"/>
          <w:sz w:val="24"/>
          <w:szCs w:val="24"/>
          <w:lang w:val="en-US"/>
        </w:rPr>
        <w:t xml:space="preserve"> — </w:t>
      </w:r>
      <w:r>
        <w:rPr>
          <w:rFonts w:eastAsia="Thames Cyr" w:cs="Thames Cyr" w:ascii="Thames Cyr" w:hAnsi="Thames Cyr"/>
          <w:sz w:val="24"/>
          <w:szCs w:val="24"/>
        </w:rPr>
        <w:t>Ты внушаешь мне такой же страх, как и я тебе. Ты имеешь полное право уничтожить меня на месте. Но прежде чем ты сделаешь это, я хочу, чтобы ты знал: я видел тебя, когда ты лежал на кро</w:t>
        <w:softHyphen/>
        <w:t xml:space="preserve">вати, сразу после смерти Бобби. Я хотел сказать тебе, что все будет хорошо. Я хотел сказать тебе, что люблю теб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Его глаза засверкали, черные, чернее, чем тьма камер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ак вот как ты любишь меня? Запереть меня здесь? Уда</w:t>
        <w:softHyphen/>
        <w:t>лить меня из своей жизни? Я прожил здесь твои труднейшие го</w:t>
        <w:softHyphen/>
        <w:t xml:space="preserve">ды, я ИМЕЮ ПРАВО знать то, что ты знаешь, но Я НЕ ЗНАЮ ЭТОГО! ТЫ ЗАПЕР МЕНЯ! ТЫ ЗАПЕР МЕНЯ В КАМЕРЕ, ГДЕ ДАЖЕ ОКНА НЕТ! ЗНАКОМЫ ЛИ ТЕБЕ ЭТИ ОЩУЩЕНИ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Н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Это все равно что бриллиант в сейфе! Это все равно что бабочка на цепи! Ты чувствуешь безжизненность! Ты чувствовал когда-нибудь </w:t>
      </w:r>
      <w:r>
        <w:rPr>
          <w:rFonts w:eastAsia="Thames Cyr" w:cs="Thames Cyr" w:ascii="Thames Cyr" w:hAnsi="Thames Cyr"/>
          <w:i/>
          <w:iCs/>
          <w:sz w:val="24"/>
          <w:szCs w:val="24"/>
        </w:rPr>
        <w:t>без-жизненность?</w:t>
      </w:r>
      <w:r>
        <w:rPr>
          <w:rFonts w:eastAsia="Thames Cyr" w:cs="Thames Cyr" w:ascii="Thames Cyr" w:hAnsi="Thames Cyr"/>
          <w:sz w:val="24"/>
          <w:szCs w:val="24"/>
        </w:rPr>
        <w:t xml:space="preserve"> Тебе знаком холод? Ты знаешь, что такое тьма? Знаешь ли ты кого-нибудь, кто должен любить тебя больше всех на свете, а его даже не интересует, жив ты еще или мертв?</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не знакомо одиночеств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диночество</w:t>
      </w:r>
      <w:r>
        <w:rPr>
          <w:rFonts w:eastAsia="Thames" w:cs="Thames" w:ascii="Thames" w:hAnsi="Thames"/>
          <w:sz w:val="24"/>
          <w:szCs w:val="24"/>
          <w:lang w:val="en-US"/>
        </w:rPr>
        <w:t>,</w:t>
      </w:r>
      <w:r>
        <w:rPr>
          <w:rFonts w:eastAsia="Thames Cyr" w:cs="Thames Cyr" w:ascii="Thames Cyr" w:hAnsi="Thames Cyr"/>
          <w:sz w:val="24"/>
          <w:szCs w:val="24"/>
        </w:rPr>
        <w:t xml:space="preserve"> подонок! Пусть кто-нибудь, кого ты лю</w:t>
        <w:softHyphen/>
        <w:t>би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усть это буду я</w:t>
      </w:r>
      <w:r>
        <w:rPr>
          <w:rFonts w:eastAsia="Thames" w:cs="Thames" w:ascii="Thames" w:hAnsi="Thames"/>
          <w:sz w:val="24"/>
          <w:szCs w:val="24"/>
          <w:lang w:val="en-US"/>
        </w:rPr>
        <w:t xml:space="preserve"> — </w:t>
      </w:r>
      <w:r>
        <w:rPr>
          <w:rFonts w:eastAsia="Thames Cyr" w:cs="Thames Cyr" w:ascii="Thames Cyr" w:hAnsi="Thames Cyr"/>
          <w:sz w:val="24"/>
          <w:szCs w:val="24"/>
        </w:rPr>
        <w:t>схватит тебя и засунет против твоей воли в эту деревянную клетку, и повесит большой замок на дверь и оставит тебя здесь без еды, без воды и без слова привета на пятьдесят лет! Попробуй это, а потом приходи со своими извине</w:t>
        <w:softHyphen/>
        <w:t>ниями! Я ненавижу тебя! Если здесь есть что-нибудь, что я мог бы дать тебе, что-нибудь, что тебе от меня нужно, без чего ты жить не можешь, дай мне морить тебя без этого до тех пор, пока ты не свалишься, и тогда приноси мне свои извинения! Я НЕНА</w:t>
        <w:softHyphen/>
        <w:t>ВИЖУ ТВОИ ИЗВИНЕНИЯ!</w:t>
      </w:r>
    </w:p>
    <w:p>
      <w:pPr>
        <w:pStyle w:val="Normal"/>
        <w:widowControl w:val="false"/>
        <w:ind w:firstLine="284"/>
        <w:rPr>
          <w:rFonts w:ascii="Thames" w:hAnsi="Thames" w:eastAsia="Thames" w:cs="Thames"/>
          <w:sz w:val="24"/>
          <w:szCs w:val="24"/>
          <w:lang w:val="en-US"/>
        </w:rPr>
      </w:pPr>
      <w:r>
        <w:rPr>
          <w:rFonts w:eastAsia="Thames Cyr" w:cs="Thames Cyr" w:ascii="Thames Cyr" w:hAnsi="Thames Cyr"/>
          <w:sz w:val="24"/>
          <w:szCs w:val="24"/>
        </w:rPr>
        <w:t xml:space="preserve">Единственным оружием в моем распоряжении был разум. </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ейчас, Дикки, это первая из миллионов минут, которые мы можем провести вместе, если, конечно, есть хоть что-нибудь, ради чего ты хотел бы быть со мной вместе. Я не знаю, сколько минут у нас есть, у меня и у тебя. Ты можешь уничтожить меня,</w:t>
      </w:r>
      <w:r>
        <w:rPr>
          <w:rFonts w:eastAsia="Thames" w:cs="Thames" w:ascii="Thames" w:hAnsi="Thames"/>
          <w:sz w:val="24"/>
          <w:szCs w:val="24"/>
          <w:lang w:val="en-US"/>
        </w:rPr>
        <w:t xml:space="preserve"> </w:t>
      </w:r>
      <w:r>
        <w:rPr>
          <w:rFonts w:eastAsia="Thames Cyr" w:cs="Thames Cyr" w:ascii="Thames Cyr" w:hAnsi="Thames Cyr"/>
          <w:sz w:val="24"/>
          <w:szCs w:val="24"/>
        </w:rPr>
        <w:t>ты можешь закрыть меня здесь и уйти на весь остаток нашей жизни, и если это хоть как-то уравновесит мою жестокость к тебе, сделай это. Но я так много мог бы рассказать тебе о том, как</w:t>
      </w:r>
      <w:r>
        <w:rPr>
          <w:rFonts w:eastAsia="Thames" w:cs="Thames" w:ascii="Thames" w:hAnsi="Thames"/>
          <w:color w:val="FF0000"/>
          <w:sz w:val="24"/>
          <w:szCs w:val="24"/>
          <w:lang w:val="en-US"/>
        </w:rPr>
        <w:t xml:space="preserve"> </w:t>
      </w:r>
      <w:r>
        <w:rPr>
          <w:rFonts w:eastAsia="Thames Cyr" w:cs="Thames Cyr" w:ascii="Thames Cyr" w:hAnsi="Thames Cyr"/>
          <w:sz w:val="24"/>
          <w:szCs w:val="24"/>
        </w:rPr>
        <w:t>устроен мир. Хочешь прямо сейчас узнать все то, чему ты нау</w:t>
        <w:softHyphen/>
        <w:t>чишься за пятьдесят лет? Ну так вот, я стою перед тобой. Поло</w:t>
        <w:softHyphen/>
        <w:t>вина века потрачена мною главным образом на пробы и ошибки, но время от времени я натыкался и на истину. Закрой меня здесь, если хочешь, или используй меня, чтобы осуществить свою ста</w:t>
        <w:softHyphen/>
        <w:t xml:space="preserve">рую мечту. Сделай свой выбор.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навижу теб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 тебя есть полное право ненавидеть меня. Есть ли хоть что-нибудь, что бы я мог сделать для тебя? Есть ли что-нибудь, о чем ты мечтаешь, а я мог бы показать тебе это? Если я делал это, если я прожил это, если я знаю э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о твое.</w:t>
      </w:r>
    </w:p>
    <w:p>
      <w:pPr>
        <w:pStyle w:val="Normal"/>
        <w:widowControl w:val="false"/>
        <w:ind w:firstLine="284"/>
        <w:rPr>
          <w:rFonts w:ascii="Thames" w:hAnsi="Thames" w:eastAsia="Thames" w:cs="Thames"/>
          <w:sz w:val="24"/>
          <w:szCs w:val="24"/>
          <w:lang w:val="en-US"/>
        </w:rPr>
      </w:pPr>
      <w:r>
        <w:rPr>
          <w:rFonts w:eastAsia="Thames Cyr" w:cs="Thames Cyr" w:ascii="Thames Cyr" w:hAnsi="Thames Cyr"/>
          <w:sz w:val="24"/>
          <w:szCs w:val="24"/>
        </w:rPr>
        <w:t>Он устремил на меня безнадежный взгляд, затем отвел в сто</w:t>
        <w:softHyphen/>
        <w:t xml:space="preserve">рону огнемет, и его темные глаза наполнились слезам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х, Ричард,</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 это, летат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Девять</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pPr>
      <w:r>
        <w:rPr>
          <w:rFonts w:eastAsia="Thames Cyr" w:cs="Thames Cyr" w:ascii="Thames Cyr" w:hAnsi="Thames Cyr"/>
          <w:sz w:val="24"/>
          <w:szCs w:val="24"/>
        </w:rPr>
        <w:t>Утром Лесли выслушала мою историю, и, когда я закончил, она села на кровать и, тихая, как мысль, уставилась в окно; под окном в саду росли ее цветы</w:t>
      </w:r>
      <w:r>
        <w:rPr>
          <w:rFonts w:eastAsia="Thames" w:cs="Thames" w:ascii="Thames" w:hAnsi="Thames"/>
          <w:sz w:val="24"/>
          <w:szCs w:val="24"/>
        </w:rPr>
        <w:t>.</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 тебя очень многое осталось позади, Ричи. Неужели ты никогда не оглядывался назад?</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думаю, почти никто из нас этого не делает. Я как-то не склонен был считать свое детство сокровищем и хранить его. Задача состояла в том, чтобы поскорее покончить с ним. Нау</w:t>
        <w:softHyphen/>
        <w:t>читься за это время чему сможешь, а затем пригнуться, затаить дыхание и покатиться с этого холма бессилия и зависимости,</w:t>
      </w:r>
      <w:r>
        <w:rPr>
          <w:rFonts w:eastAsia="Thames" w:cs="Thames" w:ascii="Thames" w:hAnsi="Thames"/>
          <w:sz w:val="24"/>
          <w:szCs w:val="24"/>
          <w:lang w:val="en-US"/>
        </w:rPr>
        <w:t xml:space="preserve"> — </w:t>
      </w:r>
      <w:r>
        <w:rPr>
          <w:rFonts w:eastAsia="Thames Cyr" w:cs="Thames Cyr" w:ascii="Thames Cyr" w:hAnsi="Thames Cyr"/>
          <w:sz w:val="24"/>
          <w:szCs w:val="24"/>
        </w:rPr>
        <w:t xml:space="preserve">а набрав нужную скорость, врубить сцепление и ехать дальше уже своим собственным ходо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ебе было девять, когда умер твой бра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коло то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А какое это имеет отношение к нашему разговор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 тоже девя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кивну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было тяжел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овсем нет. Смерть Бобби не произвела на меня особого впечатления. Тебе это кажется странным? Я чувствую, что дол</w:t>
        <w:softHyphen/>
        <w:t>жен врать тебе, чтобы не показаться жестоким. Но так и было, Вуки. Он попал в больницу, там умер, а все остальные продолжа</w:t>
        <w:softHyphen/>
        <w:t xml:space="preserve">ли жить как и раньше, занятые своим делом. Никто не плакал, я это видел. А о чем плакать, если ничего нельзя сдела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ногих бы это опустошил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чему? Разве мы печалимся, когда кто-нибудь уходит из нашего поля зрения? Они все живы, так же как и мы, но мы должны расстраиваться, потому что не можем видеть их? Не вижу в этом особого смысла. Если все м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бессмертные существ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читал ли ты себя бессмертным существом в девять лет? Думал ли ты, что Бобби просто вышел из поля зрения, когда он умер?</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помню. Но какая-то глубинная интуиция подсказыва</w:t>
        <w:softHyphen/>
        <w:t>ет мне, что его смерть не произвела на меня впечатлен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так не думаю. Я думаю, у тебя было много совсем других интуиций, когда твой брат попал в больницу и больше не вер</w:t>
        <w:softHyphen/>
        <w:t>ну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змож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 xml:space="preserve">Мои записи утеряны.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подняла на меня огромные голубые глаз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w:t>
      </w:r>
      <w:r>
        <w:rPr>
          <w:rFonts w:eastAsia="Thames Cyr" w:cs="Thames Cyr" w:ascii="Thames Cyr" w:hAnsi="Thames Cyr"/>
          <w:i/>
          <w:iCs/>
          <w:sz w:val="24"/>
          <w:szCs w:val="24"/>
        </w:rPr>
        <w:t>вел записи?</w:t>
      </w:r>
      <w:r>
        <w:rPr>
          <w:rFonts w:eastAsia="Thames Cyr" w:cs="Thames Cyr" w:ascii="Thames Cyr" w:hAnsi="Thames Cyr"/>
          <w:sz w:val="24"/>
          <w:szCs w:val="24"/>
        </w:rPr>
        <w:t xml:space="preserve"> Когда твой бра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росто шутка, милая. Никаких записей я не вел. Я толком не помню, умер ли он вообщ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не улыбнулас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 помнит, я могу поспори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не уверен, что хочу это знать. Сейчас я бы рад просто заключить с ним мир и заниматься своими делам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очешь запереть его снов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Лежа на спине, я изучал структуру древесного волокна в об</w:t>
        <w:softHyphen/>
        <w:t>шивке потолка над головой; от узла полоски тянулись к краям планок, словно паучьи лапы. Нет, я не хочу никого запир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он имел в виду, Лесли, когда сказал: “Я мог бы помочь теб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когда ты летае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жем, в один прекрасный день тебе хочется полетать просто ради удоволь</w:t>
        <w:softHyphen/>
        <w:t>ств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разве ты идешь в аэропорт и покупаешь там билет на самое заднее место самого большого, самого тяжелого, самого стального, самого транспортного и реактивного монстра, какого только удастся найт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совершенно не мог понять, к чему она клони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конечно. Я поднимаюсь на гору с парапланом или выкатываю мою Дэйзи из ее ангара и выбираю в небе то направ</w:t>
        <w:softHyphen/>
        <w:t>ление, куда бы мне хотелось полететь, я сливаюсь с крыльями, а потом и со всем небом в одно целое, пока не почувствую себя лучом солнца. Ты это хотела узн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спомни, как ты действуешь, когда тебя осаждают пробле</w:t>
        <w:softHyphen/>
        <w:t>мы, от которых невозможно убеж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как тут действовать? Сбрасываю обороты, отпускаю газ, крепко зажмуриваю глаза и на малой скорост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четыре мили в час</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езжаю на все эти проблем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ебе не кажется, что, когда Дикки говорил “Я мог бы по</w:t>
        <w:softHyphen/>
        <w:t>мочь тебе”, он имел в виду, что если бы ты сумел стать его дру</w:t>
        <w:softHyphen/>
        <w:t>гом, то мог бы держать глаза открытыми?</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Десять</w:t>
      </w:r>
    </w:p>
    <w:p>
      <w:pPr>
        <w:pStyle w:val="Normal"/>
        <w:widowControl w:val="false"/>
        <w:ind w:firstLine="284"/>
        <w:rPr>
          <w:rFonts w:ascii="Thames" w:hAnsi="Thames" w:eastAsia="Thames" w:cs="Thames"/>
          <w:b/>
          <w:b/>
          <w:bCs/>
          <w:i/>
          <w:i/>
          <w:iCs/>
          <w:color w:val="FF0000"/>
          <w:sz w:val="24"/>
          <w:szCs w:val="24"/>
        </w:rPr>
      </w:pPr>
      <w:r>
        <w:rPr>
          <w:rFonts w:eastAsia="Thames" w:cs="Thames" w:ascii="Thames" w:hAnsi="Thames"/>
          <w:b/>
          <w:bCs/>
          <w:i/>
          <w:iCs/>
          <w:color w:val="FF0000"/>
          <w:sz w:val="24"/>
          <w:szCs w:val="24"/>
        </w:rPr>
      </w:r>
    </w:p>
    <w:p>
      <w:pPr>
        <w:pStyle w:val="Normal"/>
        <w:widowControl w:val="false"/>
        <w:ind w:firstLine="284"/>
        <w:rPr/>
      </w:pPr>
      <w:r>
        <w:rPr>
          <w:rFonts w:eastAsia="Thames Cyr" w:cs="Thames Cyr" w:ascii="Thames Cyr" w:hAnsi="Thames Cyr"/>
          <w:sz w:val="24"/>
          <w:szCs w:val="24"/>
        </w:rPr>
        <w:t>Когда я усаживался в кабину Дэйзи, Дикки не выходил у меня из головы, и я чувствовал себя так, будто снова превратился в мальчишку. Мальчик, которым я был когда-то, сейчас больше походил на спасенного из ловушки дикого енота, чем на внезапно обретенного друга; и, в то время как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оими глазами</w:t>
      </w:r>
      <w:r>
        <w:rPr>
          <w:rFonts w:eastAsia="Thames" w:cs="Thames" w:ascii="Thames" w:hAnsi="Thames"/>
          <w:sz w:val="24"/>
          <w:szCs w:val="24"/>
          <w:lang w:val="en-US"/>
        </w:rPr>
        <w:t xml:space="preserve"> — </w:t>
      </w:r>
      <w:r>
        <w:rPr>
          <w:rFonts w:eastAsia="Thames Cyr" w:cs="Thames Cyr" w:ascii="Thames Cyr" w:hAnsi="Thames Cyr"/>
          <w:sz w:val="24"/>
          <w:szCs w:val="24"/>
        </w:rPr>
        <w:t>впервые рассматривал самолет, я тоже увидел свою машину</w:t>
      </w:r>
      <w:r>
        <w:rPr>
          <w:rFonts w:eastAsia="Thames" w:cs="Thames" w:ascii="Thames" w:hAnsi="Thames"/>
          <w:sz w:val="24"/>
          <w:szCs w:val="24"/>
          <w:lang w:val="en-US"/>
        </w:rPr>
        <w:t xml:space="preserve"> — </w:t>
      </w:r>
      <w:r>
        <w:rPr>
          <w:rFonts w:eastAsia="Thames Cyr" w:cs="Thames Cyr" w:ascii="Thames Cyr" w:hAnsi="Thames Cyr"/>
          <w:sz w:val="24"/>
          <w:szCs w:val="24"/>
        </w:rPr>
        <w:t xml:space="preserve">его глазами, и его восклицания звенели у меня в голов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Ух ты! Сколько кнопок и переключателей! Что это тако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указатель высоты,</w:t>
      </w:r>
      <w:r>
        <w:rPr>
          <w:rFonts w:eastAsia="Thames" w:cs="Thames" w:ascii="Thames" w:hAnsi="Thames"/>
          <w:sz w:val="24"/>
          <w:szCs w:val="24"/>
          <w:lang w:val="en-US"/>
        </w:rPr>
        <w:t xml:space="preserve"> — </w:t>
      </w:r>
      <w:r>
        <w:rPr>
          <w:rFonts w:eastAsia="Thames Cyr" w:cs="Thames Cyr" w:ascii="Thames Cyr" w:hAnsi="Thames Cyr"/>
          <w:sz w:val="24"/>
          <w:szCs w:val="24"/>
        </w:rPr>
        <w:t>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идишь изображение маленького самолета здесь? Это мы, а это линия горизонта, поэ</w:t>
        <w:softHyphen/>
        <w:t xml:space="preserve">тому когда мы летим в облаках, то мы знаем, чт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это ч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тумблеры контроля угла тангажа пропеллеров, по тум</w:t>
        <w:softHyphen/>
        <w:t xml:space="preserve">блеру на каждый двигатель. Перед взлетом они устанавливаются в переднюю позицию, а затем, в полет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w:t>
      </w:r>
      <w:r>
        <w:rPr>
          <w:rFonts w:eastAsia="Thames Cyr" w:cs="Thames Cyr" w:ascii="Thames Cyr" w:hAnsi="Thames Cyr"/>
          <w:i/>
          <w:iCs/>
          <w:sz w:val="24"/>
          <w:szCs w:val="24"/>
        </w:rPr>
        <w:t>это</w:t>
      </w:r>
      <w:r>
        <w:rPr>
          <w:rFonts w:eastAsia="Thames Cyr" w:cs="Thames Cyr" w:ascii="Thames Cyr" w:hAnsi="Thames Cyr"/>
          <w:sz w:val="24"/>
          <w:szCs w:val="24"/>
        </w:rPr>
        <w:t xml:space="preserve"> ч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это в грозовую погоду показывает, где сверкают молнии и куда не следует лететь. </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й мне покрутить штурвал!</w:t>
      </w:r>
    </w:p>
    <w:p>
      <w:pPr>
        <w:pStyle w:val="Normal"/>
        <w:widowControl w:val="false"/>
        <w:ind w:firstLine="284"/>
        <w:rPr/>
      </w:pPr>
      <w:r>
        <w:rPr>
          <w:rFonts w:eastAsia="Thames Cyr" w:cs="Thames Cyr" w:ascii="Thames Cyr" w:hAnsi="Thames Cyr"/>
          <w:sz w:val="24"/>
          <w:szCs w:val="24"/>
        </w:rPr>
        <w:t>Я улыбнулся этой просьбе. У меня было такое ощущение, будто я впервые в жизни трогаю штурвал самолет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яжелый, но легкий в управлении. Вся моя работа, все удовольствие в этом штурвал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это за кнопк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кнопка включения микрофона. Это переключатель состояния готовности. Это гаситель скорости, кнопка отключе</w:t>
        <w:softHyphen/>
        <w:t>ния автопилота, а это контролеры карты перемещен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аведи мотор!</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включил обогащение горючей смес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но я попробую?</w:t>
      </w:r>
    </w:p>
    <w:p>
      <w:pPr>
        <w:pStyle w:val="Normal"/>
        <w:widowControl w:val="false"/>
        <w:ind w:firstLine="284"/>
        <w:rPr/>
      </w:pPr>
      <w:r>
        <w:rPr>
          <w:rFonts w:eastAsia="Thames Cyr" w:cs="Thames Cyr" w:ascii="Thames Cyr" w:hAnsi="Thames Cyr"/>
          <w:sz w:val="24"/>
          <w:szCs w:val="24"/>
        </w:rPr>
        <w:t xml:space="preserve">Что чувствует сейчас этот парнишка внутри меня? Впервые в жизни сидит за штурвалом настоящего самолета и </w:t>
      </w:r>
      <w:r>
        <w:rPr>
          <w:rFonts w:eastAsia="Thames Cyr" w:cs="Thames Cyr" w:ascii="Thames Cyr" w:hAnsi="Thames Cyr"/>
          <w:i/>
          <w:iCs/>
          <w:sz w:val="24"/>
          <w:szCs w:val="24"/>
        </w:rPr>
        <w:t>уже знает, что и как нужно делать?</w:t>
      </w:r>
      <w:r>
        <w:rPr>
          <w:rFonts w:eastAsia="Thames Cyr" w:cs="Thames Cyr" w:ascii="Thames Cyr" w:hAnsi="Thames Cyr"/>
          <w:sz w:val="24"/>
          <w:szCs w:val="24"/>
        </w:rPr>
        <w:t xml:space="preserve"> Черт побер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ключить главный аккумулятор, включить топливный насос переднего двигател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АПУСТИТЬ ПЕРЕДНИЙ ПРОПЕЛЛЕР! —кричу я. Маг</w:t>
        <w:softHyphen/>
        <w:t>нето включаю на СТАРТ, и... Господи, я слышу как ожил двига</w:t>
        <w:softHyphen/>
        <w:t>тел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Нас оглушил рев разбуженного нами шторм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с новой свежестью ощутил трепет и танец самолета в те секунды, когда заводишь двигатели, когда машина будто сама не может поверить в то, что она снова жива и сейчас взлети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АПУСТИТЬ ЗАДНИЕ ПРОПЕЛЛЕР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ключаю маг</w:t>
        <w:softHyphen/>
        <w:t xml:space="preserve">нето на СТАРТ.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Рев шторма УДВОИЛС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тычет пальцем в измерительные приборы, стрелки кото</w:t>
        <w:softHyphen/>
        <w:t>рых пришли в движение, а я поясняю назначение этих приборов.</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ахометры! Давление масла! Подача топлива! Скорость расхода горючей смеси!</w:t>
      </w:r>
    </w:p>
    <w:p>
      <w:pPr>
        <w:pStyle w:val="Normal"/>
        <w:widowControl w:val="false"/>
        <w:ind w:firstLine="284"/>
        <w:rPr/>
      </w:pPr>
      <w:r>
        <w:rPr>
          <w:rFonts w:eastAsia="Thames Cyr" w:cs="Thames Cyr" w:ascii="Thames Cyr" w:hAnsi="Thames Cyr"/>
          <w:sz w:val="24"/>
          <w:szCs w:val="24"/>
        </w:rPr>
        <w:t>Сколько лет я уже пролетал, как давно забыл упоение каждым моментом в этой кабине? Спокойное, глубокое наслаждение</w:t>
      </w:r>
      <w:r>
        <w:rPr>
          <w:rFonts w:eastAsia="Thames" w:cs="Thames" w:ascii="Thames" w:hAnsi="Thames"/>
          <w:sz w:val="24"/>
          <w:szCs w:val="24"/>
          <w:lang w:val="en-US"/>
        </w:rPr>
        <w:t xml:space="preserve"> — </w:t>
      </w:r>
      <w:r>
        <w:rPr>
          <w:rFonts w:eastAsia="Thames Cyr" w:cs="Thames Cyr" w:ascii="Thames Cyr" w:hAnsi="Thames Cyr"/>
          <w:sz w:val="24"/>
          <w:szCs w:val="24"/>
        </w:rPr>
        <w:t>это было; ох, какой же я взрослый.</w:t>
      </w:r>
    </w:p>
    <w:p>
      <w:pPr>
        <w:pStyle w:val="Normal"/>
        <w:widowControl w:val="false"/>
        <w:ind w:firstLine="284"/>
        <w:rPr>
          <w:rFonts w:ascii="Thames" w:hAnsi="Thames" w:eastAsia="Thames" w:cs="Thames"/>
          <w:color w:val="FF0000"/>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етер один семь ноль градусов в один пять узлов,</w:t>
      </w:r>
      <w:r>
        <w:rPr>
          <w:rFonts w:eastAsia="Thames" w:cs="Thames" w:ascii="Thames" w:hAnsi="Thames"/>
          <w:sz w:val="24"/>
          <w:szCs w:val="24"/>
          <w:lang w:val="en-US"/>
        </w:rPr>
        <w:t xml:space="preserve"> — </w:t>
      </w:r>
      <w:r>
        <w:rPr>
          <w:rFonts w:eastAsia="Thames Cyr" w:cs="Thames Cyr" w:ascii="Thames Cyr" w:hAnsi="Thames Cyr"/>
          <w:sz w:val="24"/>
          <w:szCs w:val="24"/>
        </w:rPr>
        <w:t>прозвучал голос в наушниках,</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лоса для взлета и посадки один шесть справа, сообщите в начале контакта, что вы распола</w:t>
        <w:softHyphen/>
        <w:t>гаете информацией “Кило”...</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 xml:space="preserve">Я нажал на кнопку микрофона, и мальчишка просто обезумел: он разговаривал с </w:t>
      </w:r>
      <w:r>
        <w:rPr>
          <w:rFonts w:eastAsia="Thames Cyr" w:cs="Thames Cyr" w:ascii="Thames Cyr" w:hAnsi="Thames Cyr"/>
          <w:i/>
          <w:iCs/>
          <w:sz w:val="24"/>
          <w:szCs w:val="24"/>
        </w:rPr>
        <w:t>контрольно-диспетчерским пункт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ивет, Земля, я Скаймастер Один Четыре Четыре Четыре Альфа, из западных ангаров, располагаю “Кило”...</w:t>
      </w:r>
      <w:r>
        <w:rPr>
          <w:rFonts w:eastAsia="Thames" w:cs="Thames" w:ascii="Thames" w:hAnsi="Thames"/>
          <w:sz w:val="24"/>
          <w:szCs w:val="24"/>
          <w:lang w:val="en-US"/>
        </w:rPr>
        <w:t xml:space="preserve"> — </w:t>
      </w:r>
      <w:r>
        <w:rPr>
          <w:rFonts w:eastAsia="Thames Cyr" w:cs="Thames Cyr" w:ascii="Thames Cyr" w:hAnsi="Thames Cyr"/>
          <w:sz w:val="24"/>
          <w:szCs w:val="24"/>
        </w:rPr>
        <w:t>Живой дух говорил моим голосом, и говорил точно как настоящий пилот, и он был вне себя от восторг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истая работ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когда мы подрулили к месту взлета. Впервые он ощутил, что его те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уже не тело девяти</w:t>
        <w:softHyphen/>
        <w:t>летнего мальчика. Он мог дотянуться ко всем переключателям и рулевым педалям без каких-либо подушечек, мог спокойно смот</w:t>
        <w:softHyphen/>
        <w:t>реть через защитное стекло и обозревать всю взлетную полосу, как настоящий пило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ереключая тумблеры, он впервые в жизни прикасался к ог</w:t>
        <w:softHyphen/>
        <w:t>ромной энергии. Шторм превратился в торнадо, Дэйзи ринулась вперед, в страстном порыве к небу прижав нас к спинке сидень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злетная полоса с белым штрихом разметки посередине прев</w:t>
        <w:softHyphen/>
        <w:t xml:space="preserve">ратилась в сплошное мелькающее месиво под нами.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Вверх! Вверх! Вверх!</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потянул штурвал на себя, самолет задрал нос, и мы снеж</w:t>
        <w:softHyphen/>
        <w:t>но-лимонной ракетой понеслись в неб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леса поднять! Закрылки подня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крич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w:t>
        <w:softHyphen/>
        <w:t>вай, Дэйзи! Давай! Давай!</w:t>
      </w:r>
    </w:p>
    <w:p>
      <w:pPr>
        <w:pStyle w:val="Normal"/>
        <w:widowControl w:val="false"/>
        <w:ind w:firstLine="284"/>
        <w:rPr/>
      </w:pPr>
      <w:r>
        <w:rPr>
          <w:rFonts w:eastAsia="Thames Cyr" w:cs="Thames Cyr" w:ascii="Thames Cyr" w:hAnsi="Thames Cyr"/>
          <w:sz w:val="24"/>
          <w:szCs w:val="24"/>
        </w:rPr>
        <w:t>Для меня это был подъем со скоростью тысяча шестьсот фу</w:t>
        <w:softHyphen/>
        <w:t>тов в минут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можно было видеть по спидометру верти</w:t>
        <w:softHyphen/>
        <w:t>кальной скорости. Для него это бы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 будто кто-то обрезал цепь, земля полетела вниз, и мы оказались в пустом пространстве. Наконец-то свободны!</w:t>
      </w:r>
    </w:p>
    <w:p>
      <w:pPr>
        <w:pStyle w:val="Normal"/>
        <w:widowControl w:val="false"/>
        <w:ind w:firstLine="284"/>
        <w:rPr/>
      </w:pPr>
      <w:r>
        <w:rPr>
          <w:rFonts w:eastAsia="Thames Cyr" w:cs="Thames Cyr" w:ascii="Thames Cyr" w:hAnsi="Thames Cyr"/>
          <w:sz w:val="24"/>
          <w:szCs w:val="24"/>
        </w:rPr>
        <w:t>Я развернулся в противоположную сторону от аэропорта, от всех воздушных путей, от всех наземных систем управления по</w:t>
        <w:softHyphen/>
        <w:t>летам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а он сделал вираж в направлении кучевых облаков, теснившихся, словно воздушные острова, вокруг горных вершин. Это было лучше, чем мечты, в миллион раз лучше, чем валяться в лопухах и воображать себя вон на том облаке.</w:t>
      </w:r>
    </w:p>
    <w:p>
      <w:pPr>
        <w:pStyle w:val="Normal"/>
        <w:widowControl w:val="false"/>
        <w:ind w:firstLine="284"/>
        <w:rPr/>
      </w:pPr>
      <w:r>
        <w:rPr>
          <w:rFonts w:eastAsia="Thames Cyr" w:cs="Thames Cyr" w:ascii="Thames Cyr" w:hAnsi="Thames Cyr"/>
          <w:sz w:val="24"/>
          <w:szCs w:val="24"/>
        </w:rPr>
        <w:t>К тому моменту, когда мы достигли облаков, наша скорость составляла</w:t>
      </w:r>
      <w:r>
        <w:rPr>
          <w:rFonts w:eastAsia="Thames" w:cs="Thames" w:ascii="Thames" w:hAnsi="Thames"/>
          <w:sz w:val="24"/>
          <w:szCs w:val="24"/>
          <w:lang w:val="en-US"/>
        </w:rPr>
        <w:t xml:space="preserve"> 220</w:t>
      </w:r>
      <w:r>
        <w:rPr>
          <w:rFonts w:eastAsia="Thames Cyr" w:cs="Thames Cyr" w:ascii="Thames Cyr" w:hAnsi="Thames Cyr"/>
          <w:sz w:val="24"/>
          <w:szCs w:val="24"/>
        </w:rPr>
        <w:t xml:space="preserve"> миль в час; жуткий восторг сближения с плотной беломраморной массой не омрачался страхом, что смерть прер</w:t>
        <w:softHyphen/>
        <w:t xml:space="preserve">вет это наслаждение. </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х! УХ! У-УХ!</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ерховая скачка по облакам на такой скорости не может длиться слишком долго. Мы прошиваем насквозь снежно-белый светящийся шар, спирали тумана стекают с кромок наших крыль</w:t>
        <w:softHyphen/>
        <w:t>ев.</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вятые Угодники!</w:t>
      </w:r>
    </w:p>
    <w:p>
      <w:pPr>
        <w:pStyle w:val="Normal"/>
        <w:widowControl w:val="false"/>
        <w:ind w:firstLine="284"/>
        <w:rPr/>
      </w:pPr>
      <w:r>
        <w:rPr>
          <w:rFonts w:eastAsia="Thames Cyr" w:cs="Thames Cyr" w:ascii="Thames Cyr" w:hAnsi="Thames Cyr"/>
          <w:sz w:val="24"/>
          <w:szCs w:val="24"/>
        </w:rPr>
        <w:t>Мы поворачиваем назад, взбираемся на снежную башню, взбираемся выше ее вершины, круто разворачиваемся и нацели</w:t>
        <w:softHyphen/>
        <w:t>ваемся в клубящийся горный пик, который никому в мире не посчастливилось и уже не посчастливится увидеть, входим в кру</w:t>
        <w:softHyphen/>
        <w:t>тое пик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чаянные лыжники на высоте семь тысяч футов посреди неб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выныриваем с другой стороны.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ДАВАЙ, ДЭЙЗ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Невероятно, думал я. Ведь он всего лишь маленький мальчик!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летели в гор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уда, куда еще не ступа</w:t>
        <w:softHyphen/>
        <w:t>ла нога человек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следил, чтобы с нами ничего не случилось, присматривал площадки для аварийной посадки на случай, если откажут оба мотора, поглядывал на уровень топлива, давление масла и темпе</w:t>
        <w:softHyphen/>
        <w:t>ратуру двигателе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А он смотрел сквозь лобовое стекло и гнал Дэйзи вперед.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од нами, чуть выше границы лесов, сверкали горные озера, заполненные блестящим расплавленным кобальтом из высотных снежных просторов. Нет дорог, нет пешеходных троп, нет де</w:t>
        <w:softHyphen/>
        <w:t>ревьев. Острыми бритвами торчат одинокие остроконечные гра</w:t>
        <w:softHyphen/>
        <w:t>нитные вершины, огромные каменные чаши и котлы переполнены снегом, ярко-небесного цвета речушки беззаботно бросаются со скал в пропаст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ЕДВЕДЬ! Ричард, СмотриСмотриСмотри — МЕДВЕД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знал, что медведям нечего делать на этих высотах в горах, но вдруг понял, что сознание взрослого человека, глядя на все сквозь призму рациональности, отказывается увидеть гризли прямо под носом, вниз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едведь стоял на задних лапах и, казалось, сопел в нашу сто</w:t>
        <w:softHyphen/>
        <w:t xml:space="preserve">рону, пока мы делали вираж над ни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 ты совершенно прав! Это медведица!</w:t>
      </w:r>
      <w:r>
        <w:rPr>
          <w:rFonts w:eastAsia="Thames" w:cs="Thames" w:ascii="Thames" w:hAnsi="Thames"/>
          <w:color w:val="FF0000"/>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а машет нам!</w:t>
      </w:r>
    </w:p>
    <w:p>
      <w:pPr>
        <w:pStyle w:val="Normal"/>
        <w:widowControl w:val="false"/>
        <w:ind w:firstLine="284"/>
        <w:rPr/>
      </w:pPr>
      <w:r>
        <w:rPr>
          <w:rFonts w:eastAsia="Thames Cyr" w:cs="Thames Cyr" w:ascii="Thames Cyr" w:hAnsi="Thames Cyr"/>
          <w:sz w:val="24"/>
          <w:szCs w:val="24"/>
        </w:rPr>
        <w:t>Мы качнули крыльями ей в ответ и уже в следующее мгнове</w:t>
        <w:softHyphen/>
        <w:t>ние пронеслись над горным перевалом и нырнули в долин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и мальчик, которым я был и у которого до сих пор не было воз</w:t>
        <w:softHyphen/>
        <w:t>можности лета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ерез час мы вернулись и подрулили к ангару. Дикки отделился от меня, и я снова увидел его в его собственном теле: ему не терпелось выскочить из кабины и посмотреть на Дэйзи со стороны. Он открыл дверь, выпрыгнул наружу и погладил руками обшивку самолета, как будто просто смотреть на него было недостаточн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спокойно вышел из кабины и с минуту смотрел на нег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ты рассматриваеш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т метал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а краска, все это было </w:t>
      </w:r>
      <w:r>
        <w:rPr>
          <w:rFonts w:eastAsia="Thames Cyr" w:cs="Thames Cyr" w:ascii="Thames Cyr" w:hAnsi="Thames Cyr"/>
          <w:i/>
          <w:iCs/>
          <w:sz w:val="24"/>
          <w:szCs w:val="24"/>
        </w:rPr>
        <w:t xml:space="preserve">в облаках! </w:t>
      </w:r>
      <w:r>
        <w:rPr>
          <w:rFonts w:eastAsia="Thames Cyr" w:cs="Thames Cyr" w:ascii="Thames Cyr" w:hAnsi="Thames Cyr"/>
          <w:sz w:val="24"/>
          <w:szCs w:val="24"/>
        </w:rPr>
        <w:t xml:space="preserve">Все это летало </w:t>
      </w:r>
      <w:r>
        <w:rPr>
          <w:rFonts w:eastAsia="Thames Cyr" w:cs="Thames Cyr" w:ascii="Thames Cyr" w:hAnsi="Thames Cyr"/>
          <w:i/>
          <w:iCs/>
          <w:sz w:val="24"/>
          <w:szCs w:val="24"/>
        </w:rPr>
        <w:t>над высочайшими горами!</w:t>
      </w:r>
      <w:r>
        <w:rPr>
          <w:rFonts w:eastAsia="Thames Cyr" w:cs="Thames Cyr" w:ascii="Thames Cyr" w:hAnsi="Thames Cyr"/>
          <w:sz w:val="24"/>
          <w:szCs w:val="24"/>
        </w:rPr>
        <w:t xml:space="preserve"> Это было! Почувствуй это са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Казалось, что-то магическое еще остается на коже Дэйзи, и он не хотел упустить ни капли. Я тоже почувствовал эт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пасибо, Дэйз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по старому обычаю.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икки выбежал и встал перед носом самолета, затем обхватил руками лопасть пропеллера и поцеловал блестящий обтекател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пасибо Тебе, Дэйз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за замечательный, прекрасный, невозможно великолепный, восхитительный, вос</w:t>
        <w:softHyphen/>
        <w:t>хитительный, восхитительный счастливый полет, мой изуми</w:t>
        <w:softHyphen/>
        <w:t>тельный большой ловкий сильный самолетик, я люблю Тебя.</w:t>
      </w:r>
    </w:p>
    <w:p>
      <w:pPr>
        <w:pStyle w:val="Normal"/>
        <w:widowControl w:val="false"/>
        <w:ind w:firstLine="284"/>
        <w:rPr/>
      </w:pPr>
      <w:r>
        <w:rPr>
          <w:rFonts w:eastAsia="Thames Cyr" w:cs="Thames Cyr" w:ascii="Thames Cyr" w:hAnsi="Thames Cyr"/>
          <w:sz w:val="24"/>
          <w:szCs w:val="24"/>
        </w:rPr>
        <w:t>Что ж такого, что на чистом покрытии остались следы рук и поцелуев Дикки? Зато я никогда не забуду, что это тако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ле</w:t>
        <w:softHyphen/>
        <w:t>тат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Одиннадцать</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огда я вернулся домой, Лесли сидела за компьютером, вы</w:t>
        <w:softHyphen/>
        <w:t xml:space="preserve">полняя какую-то спешную работу. Я остановился перед ее дверью, она обернулась ко мне и улыбнулас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ривет, Вук. Как тебе леталось с Дикк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лич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Было очень интересн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бросил свою летную сумку около двери, накинул куртку на кресло, просмотрел свежую корреспонденцию. Почему мне так непросто рассказать ей о том восторге, который был в полете?</w:t>
      </w:r>
    </w:p>
    <w:p>
      <w:pPr>
        <w:pStyle w:val="Normal"/>
        <w:widowControl w:val="false"/>
        <w:ind w:firstLine="284"/>
        <w:rPr>
          <w:rFonts w:ascii="Thames" w:hAnsi="Thames" w:eastAsia="Thames" w:cs="Thames"/>
          <w:color w:val="FF0000"/>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ждый полет интересе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то было не так?</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ичего. Да так, ну... ребячество, я думаю; как-то глупо даже об этом говори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ичард, тебе это кажется ребячеством! Ты пригласил ре</w:t>
        <w:softHyphen/>
        <w:t>бенка в свое сознание, туда, где он никогда не быва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не будешь считать, что я сошел с ума, если я все тебе расскаж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давно считаю тебя сумасшедшим, так что этим меня уже не удивиш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рассмеялся, рассказал ей все как было, как странно было опять чувствовать себя мальчишкой, когда все вокруг так ново, как будто ты никогда раньше не летал и сейчас держишься за штурвал впервы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еликолепно, дорог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ногие ли могут похвастаться, что они пережили в своей жизни такое, что пере</w:t>
        <w:softHyphen/>
        <w:t>жил в этот день ты? Я горжусь тоб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это не может продолжаться вечно. Как мне рассказать ему о проблемах взросло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женщины, семья, заработок на жизнь, поиски религии</w:t>
      </w:r>
      <w:r>
        <w:rPr>
          <w:rFonts w:eastAsia="Thames" w:cs="Thames" w:ascii="Thames" w:hAnsi="Thames"/>
          <w:sz w:val="24"/>
          <w:szCs w:val="24"/>
          <w:lang w:val="en-US"/>
        </w:rPr>
        <w:t xml:space="preserve"> — </w:t>
      </w:r>
      <w:r>
        <w:rPr>
          <w:rFonts w:eastAsia="Thames Cyr" w:cs="Thames Cyr" w:ascii="Thames Cyr" w:hAnsi="Thames Cyr"/>
          <w:sz w:val="24"/>
          <w:szCs w:val="24"/>
        </w:rPr>
        <w:t>это будет для него не так интересно, и, боюсь, он начнет зевать раньше, чем я дойду до половины, и попросит вместо этого коробку конфет. Я не знаю детей, я не нахожу, что бы я мог сказать ребенку, пока он не вырос.</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зве он не соответствует тому, что говаривал ты о самом себ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ичего не знающий, но чертовски по</w:t>
        <w:softHyphen/>
        <w:t>нятливый? Если он просил тебя написать ему книгу о том, чему ты научился за пятьдесят лет, то, наверное, он хотел чего-то боль</w:t>
        <w:softHyphen/>
        <w:t>шего, чем просто коробка конфе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кивнул, вспоминая то время, когда я был им. Я хотел знать тогда все обо всем, за исключением бизнеса, политики и медици</w:t>
        <w:softHyphen/>
        <w:t>ны; я и сейчас сохранил круг своих интересов.</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задумался: откуда исключения? Эти проблемы столь скуч</w:t>
        <w:softHyphen/>
        <w:t>ны потому, что все они возникают по поводу различных социаль</w:t>
        <w:softHyphen/>
        <w:t>ных соглашений и контрактов, а для меня нет ничего более зануд</w:t>
        <w:softHyphen/>
        <w:t>ного, чем добиваться консенсуса с равнодушными людьми. Дикки тоже должен чувствовать это. Где у нас может быть больше общего, чем в прошлом? Существуют ли еще не обнаруженные нами фундаментальные ценности, общие для нас обоих? Каким он представляет себе того человека, которым я стал? Какие у него самого жизненные ценност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уставился в ковер. Жизненные ценности девятилетнего? Эй, тебя заносит, Ричард!</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Лесли оставила меня с моими мыслями и повернулась к экра</w:t>
        <w:softHyphen/>
        <w:t>ну компьютер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хочет знать то, что знаю я. Объяснить несложно, но за деталями не будет эмоций, не будет ощущения всей картины. Сомневаюсь, что он сумеет что-то изменить, но, по идее, нет ни</w:t>
        <w:softHyphen/>
        <w:t>чего плохого в том, чтобы я его учил, а он меня слушал. Это не обязательно должна быть дорога с двусторонним движение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Где он сейчас?</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она, не отрывая взгляда от экрана компьютер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ейчас узнае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закрыл глаза. Ничего. Никаких картин, ни мальчика кото</w:t>
        <w:softHyphen/>
        <w:t>рым я был. Бездонная пустая чернот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уки, может, это прозвучит глупо, но он убежал! </w:t>
      </w:r>
      <w:r>
        <w:rPr>
          <w:rFonts w:eastAsia="Thames Cyr" w:cs="Thames Cyr" w:ascii="Thames Cyr" w:hAnsi="Thames Cyr"/>
          <w:sz w:val="24"/>
          <w:szCs w:val="24"/>
          <w:lang w:val="en-US"/>
        </w:rPr>
        <w:t>— сказал я.</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Cyr" w:hAnsi="Thames Cyr" w:eastAsia="Thames Cyr" w:cs="Thames Cyr"/>
          <w:b/>
          <w:b/>
          <w:bCs/>
          <w:i/>
          <w:i/>
          <w:iCs/>
          <w:sz w:val="24"/>
          <w:szCs w:val="24"/>
          <w:lang w:val="en-US"/>
        </w:rPr>
      </w:pPr>
      <w:r>
        <w:rPr>
          <w:rFonts w:eastAsia="Thames Cyr" w:cs="Thames Cyr" w:ascii="Thames Cyr" w:hAnsi="Thames Cyr"/>
          <w:b/>
          <w:bCs/>
          <w:i/>
          <w:iCs/>
          <w:sz w:val="24"/>
          <w:szCs w:val="24"/>
          <w:lang w:val="en-US"/>
        </w:rPr>
        <w:t>Двенадцать</w:t>
      </w:r>
    </w:p>
    <w:p>
      <w:pPr>
        <w:pStyle w:val="Normal"/>
        <w:widowControl w:val="false"/>
        <w:ind w:firstLine="284"/>
        <w:rPr>
          <w:rFonts w:ascii="Thames" w:hAnsi="Thames" w:eastAsia="Thames" w:cs="Thames"/>
          <w:b/>
          <w:b/>
          <w:bCs/>
          <w:i/>
          <w:i/>
          <w:iCs/>
          <w:sz w:val="24"/>
          <w:szCs w:val="24"/>
          <w:lang w:val="en-US"/>
        </w:rPr>
      </w:pPr>
      <w:r>
        <w:rPr>
          <w:rFonts w:eastAsia="Thames" w:cs="Thames" w:ascii="Thames" w:hAnsi="Thames"/>
          <w:b/>
          <w:bCs/>
          <w:i/>
          <w:iCs/>
          <w:sz w:val="24"/>
          <w:szCs w:val="24"/>
          <w:lang w:val="en-US"/>
        </w:rPr>
      </w:r>
    </w:p>
    <w:p>
      <w:pPr>
        <w:pStyle w:val="Normal"/>
        <w:widowControl w:val="false"/>
        <w:ind w:firstLine="284"/>
        <w:rPr/>
      </w:pPr>
      <w:r>
        <w:rPr>
          <w:rFonts w:eastAsia="Thames Cyr" w:cs="Thames Cyr" w:ascii="Thames Cyr" w:hAnsi="Thames Cyr"/>
          <w:sz w:val="24"/>
          <w:szCs w:val="24"/>
          <w:lang w:val="en-US"/>
        </w:rPr>
        <w:t xml:space="preserve">Когда </w:t>
      </w:r>
      <w:r>
        <w:rPr>
          <w:rFonts w:eastAsia="Thames Cyr" w:cs="Thames Cyr" w:ascii="Thames Cyr" w:hAnsi="Thames Cyr"/>
          <w:sz w:val="24"/>
          <w:szCs w:val="24"/>
        </w:rPr>
        <w:t xml:space="preserve">в ту ночь я бросился на кровать и закрыл глаза, первым, что я увидел, была деревянная камера темниц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крич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Извини! Я забыл!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Тяжелая дверь приоткрыт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 Привет!</w:t>
      </w:r>
    </w:p>
    <w:p>
      <w:pPr>
        <w:pStyle w:val="Normal"/>
        <w:widowControl w:val="false"/>
        <w:ind w:firstLine="284"/>
        <w:rPr/>
      </w:pPr>
      <w:r>
        <w:rPr>
          <w:rFonts w:eastAsia="Thames Cyr" w:cs="Thames Cyr" w:ascii="Thames Cyr" w:hAnsi="Thames Cyr"/>
          <w:sz w:val="24"/>
          <w:szCs w:val="24"/>
        </w:rPr>
        <w:t>Внутри никого. Скамейка, детская кроватка, холодный огне</w:t>
        <w:softHyphen/>
        <w:t>мет. Он провел здесь десятилетия, потому что я решил никогда не становиться заложником своих чувств, не метаться в бессилии туда и сюда, когда разум бездействует. Но зачем я так перегнул палку? Зачем понадобилось такое самоуничтоже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ужели от неуверенности в себе?</w:t>
      </w:r>
    </w:p>
    <w:p>
      <w:pPr>
        <w:pStyle w:val="Normal"/>
        <w:widowControl w:val="false"/>
        <w:ind w:firstLine="284"/>
        <w:rPr/>
      </w:pPr>
      <w:r>
        <w:rPr>
          <w:rFonts w:eastAsia="Thames Cyr" w:cs="Thames Cyr" w:ascii="Thames Cyr" w:hAnsi="Thames Cyr"/>
          <w:sz w:val="24"/>
          <w:szCs w:val="24"/>
        </w:rPr>
        <w:t>Но сегодня этой проблемы нет, размышлял я; сегодня я могу возвратиться и смягчить свою крайнюю меру. Да, я несколько поздно вспомнил о своем человеческом лице. Но “несколько поз</w:t>
        <w:softHyphen/>
        <w:t>д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лучше, чем таскать в гору эмоциональные валуны, скатывающиеся обратн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w:t>
      </w:r>
      <w:r>
        <w:rPr>
          <w:rFonts w:eastAsia="Thames Cyr" w:cs="Thames Cyr" w:ascii="Thames Cyr" w:hAnsi="Thames Cyr"/>
          <w:sz w:val="24"/>
          <w:szCs w:val="24"/>
        </w:rPr>
        <w:t xml:space="preserve">ДИКК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олько эх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где-то в дебрях моего сознания. Там так много темных мест, где можно спрятаться, если не хочется выходить. Почему он не хочет побыть со мной? Не потому ли, что слишком привык за эти годы жить своим умом и теперь не очень-то доверяет преж</w:t>
        <w:softHyphen/>
        <w:t>нему тюремщик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исчез, когда я перестал разговаривать с ним по дороге из аэропорта домой. Когда я переменил его человеческий облик на причудливое порождение моего сознания, он выскользнул за дверь, и я даже не заметил этог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а что же это такое, ворчал я, неужели мне нужно разговари</w:t>
        <w:softHyphen/>
        <w:t>вать с ребенком беспрерывно всю дорогу, чтобы он не удра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ожет быть, не обязательно и разговаривать, но по крайней мере следовало бы очистить от шипов и паутины тропинку меж</w:t>
        <w:softHyphen/>
        <w:t>ду нашими сознаниями. Может быть, достаточно хотя бы не за</w:t>
        <w:softHyphen/>
        <w:t xml:space="preserve">бывать о не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 xml:space="preserve">ДИКК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ет ответ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днялся в своем сне вверх, на высоту вертолета, чтобы расширить зону поиска. Суровый холмистый ландшафт вокруг, каменистая пустыня Аризоны, жаркое полуденное солнц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опустился на край огромного высохшего озера; вокруг, нас</w:t>
        <w:softHyphen/>
        <w:t>колько хватало глаз, земля напоминала побитую черепицу.</w:t>
      </w:r>
    </w:p>
    <w:p>
      <w:pPr>
        <w:pStyle w:val="Normal"/>
        <w:widowControl w:val="false"/>
        <w:ind w:firstLine="284"/>
        <w:rPr>
          <w:rFonts w:ascii="Thames" w:hAnsi="Thames" w:eastAsia="Thames" w:cs="Thames"/>
          <w:sz w:val="24"/>
          <w:szCs w:val="24"/>
        </w:rPr>
      </w:pPr>
      <w:r>
        <w:rPr>
          <w:rFonts w:eastAsia="Thames Cyr" w:cs="Thames Cyr" w:ascii="Thames Cyr" w:hAnsi="Thames Cyr"/>
          <w:sz w:val="24"/>
          <w:szCs w:val="24"/>
        </w:rPr>
        <w:t>Довольно далеко, почти посередине этой печи, виднелась ма</w:t>
        <w:softHyphen/>
        <w:t>ленькая фигурк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Расстояние оказалось больше, чем я думал; бежать пришлось долго, и я все удивлялся, что это за дикий ландшафт. Кто его выбрал, он или 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w:t>
      </w:r>
      <w:r>
        <w:rPr>
          <w:rFonts w:eastAsia="Thames Cyr" w:cs="Thames Cyr" w:ascii="Thames Cyr" w:hAnsi="Thames Cyr"/>
          <w:sz w:val="24"/>
          <w:szCs w:val="24"/>
        </w:rPr>
        <w:t>ДИКК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овернулся ко мне и следил, как я приближаюсь, но сам не пошевелился и не произнес ни слов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w:t>
      </w:r>
      <w:r>
        <w:rPr>
          <w:rFonts w:eastAsia="Thames" w:cs="Thames" w:ascii="Thames" w:hAnsi="Thames"/>
          <w:sz w:val="24"/>
          <w:szCs w:val="24"/>
          <w:lang w:val="en-US"/>
        </w:rPr>
        <w:t xml:space="preserve"> —</w:t>
      </w:r>
      <w:r>
        <w:rPr>
          <w:rFonts w:eastAsia="Thames Cyr" w:cs="Thames Cyr" w:ascii="Thames Cyr" w:hAnsi="Thames Cyr"/>
          <w:sz w:val="24"/>
          <w:szCs w:val="24"/>
        </w:rPr>
        <w:t>я задыхал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ты тут делае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пришел, чтобы запереть меня опя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ты! Что ты говоришь! И это после того, как мы с тобой летали вместе? Это был самый замечательный полет в моей жиз</w:t>
        <w:softHyphen/>
        <w:t>н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тому что ты был ряд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отшил меня! Как только мы повернули домой, ты пе</w:t>
        <w:softHyphen/>
        <w:t>рестал и думать обо мне! Я вызван для того, чтобы промыть мне мозги, но ты не думай, я знаю, что могу уйти от тебя! Я могу бросить тебя и никогда больше не вернуться! Что тогда с тобой буде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сказал это так, словно я был обязан ответить, что со мной произойдет катастрофа, если он покинет меня. Как будто я уже не прожил прекрасно и без него большую часть своей жизн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прошу извинить меня. Пожалуйста, не уход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еня легко забы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бы хотел тебя понять. Неужели нам нельзя стать друзь</w:t>
        <w:softHyphen/>
        <w:t>ям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могу прожить без тебя, думал я. Но мне почему-то не хоте</w:t>
        <w:softHyphen/>
        <w:t>лось, чтобы он так вот взял и исчез, этот невинный и нераспоз</w:t>
        <w:softHyphen/>
        <w:t>нанный малыш, затерянный среди завалов и пожарищ моего внутреннего мир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ничего не ответил. С этим упрямцем, видимо, придется повозиться, подумал я, но все-таки он не настолько глуп, чтобы убежать от меня. Хотя почему он должен верить типу, который засунул его в темницу, а сам ушел навсегда? Уж если здесь кто-то и глуп, то не этот мальчишка. Он сел на глинистое дно сухого озера и уставился на дальние холм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Где м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моя стра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груст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воя страна? Почему здесь, Дикки? Ты мог бы выбрать любое место в моем сознании, где угодно, ты мог бы выбрать себе самое подходящее место, только бы захоте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и есть самое подходящее мес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Пос</w:t>
        <w:softHyphen/>
        <w:t>мотри вокруг.</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все вокруг мертво! Ты выбрал крупнейшее сухое озеро в южных пустынях и называешь это своей страной, своим наи</w:t>
        <w:softHyphen/>
        <w:t xml:space="preserve">более подходящим место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никакое не сухое озер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говорю то, что виж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Плоское, как жаров</w:t>
        <w:softHyphen/>
        <w:t xml:space="preserve">ня, спекшийся ил потрескался на маленькие квадратики, и это на много миль вокруг. Это, случайно, не Долина Смерт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смотрел мимо меня куда-то вдал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не просто поломанные квадратики,</w:t>
      </w:r>
      <w:r>
        <w:rPr>
          <w:rFonts w:eastAsia="Thames" w:cs="Thames" w:ascii="Thames" w:hAnsi="Thames"/>
          <w:sz w:val="24"/>
          <w:szCs w:val="24"/>
          <w:lang w:val="en-US"/>
        </w:rPr>
        <w:t xml:space="preserve"> —</w:t>
      </w:r>
      <w:r>
        <w:rPr>
          <w:rFonts w:eastAsia="Thames" w:cs="Thames" w:ascii="Thames" w:hAnsi="Thames"/>
          <w:sz w:val="24"/>
          <w:szCs w:val="24"/>
        </w:rPr>
        <w:t xml:space="preserve"> </w:t>
      </w:r>
      <w:r>
        <w:rPr>
          <w:rFonts w:eastAsia="Thames Cyr" w:cs="Thames Cyr" w:ascii="Thames Cyr" w:hAnsi="Thames Cyr"/>
          <w:sz w:val="24"/>
          <w:szCs w:val="24"/>
        </w:rPr>
        <w:t>сказал он.</w:t>
      </w:r>
      <w:r>
        <w:rPr>
          <w:rFonts w:eastAsia="Thames" w:cs="Thames" w:ascii="Thames" w:hAnsi="Thames"/>
          <w:sz w:val="24"/>
          <w:szCs w:val="24"/>
          <w:lang w:val="en-US"/>
        </w:rPr>
        <w:t xml:space="preserve"> — </w:t>
      </w:r>
      <w:r>
        <w:rPr>
          <w:rFonts w:eastAsia="Thames Cyr" w:cs="Thames Cyr" w:ascii="Thames Cyr" w:hAnsi="Thames Cyr"/>
          <w:sz w:val="24"/>
          <w:szCs w:val="24"/>
        </w:rPr>
        <w:t>Каждый из них отличается от другого. Это твои воспоминания. Эта пустыня</w:t>
      </w:r>
      <w:r>
        <w:rPr>
          <w:rFonts w:eastAsia="Thames" w:cs="Thames" w:ascii="Thames" w:hAnsi="Thames"/>
          <w:sz w:val="24"/>
          <w:szCs w:val="24"/>
          <w:lang w:val="en-US"/>
        </w:rPr>
        <w:t xml:space="preserve"> —</w:t>
      </w:r>
      <w:r>
        <w:rPr>
          <w:rFonts w:eastAsia="Thames Cyr" w:cs="Thames Cyr" w:ascii="Thames Cyr" w:hAnsi="Thames Cyr"/>
          <w:sz w:val="24"/>
          <w:szCs w:val="24"/>
        </w:rPr>
        <w:t>твое детство.</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Тринадцать</w:t>
      </w:r>
    </w:p>
    <w:p>
      <w:pPr>
        <w:pStyle w:val="Normal"/>
        <w:widowControl w:val="false"/>
        <w:ind w:firstLine="284"/>
        <w:rPr>
          <w:rFonts w:ascii="Thames" w:hAnsi="Thames" w:eastAsia="Thames" w:cs="Thames"/>
          <w:b/>
          <w:b/>
          <w:bCs/>
          <w:i/>
          <w:i/>
          <w:iCs/>
          <w:color w:val="FF0000"/>
          <w:sz w:val="24"/>
          <w:szCs w:val="24"/>
        </w:rPr>
      </w:pPr>
      <w:r>
        <w:rPr>
          <w:rFonts w:eastAsia="Thames" w:cs="Thames" w:ascii="Thames" w:hAnsi="Thames"/>
          <w:b/>
          <w:bCs/>
          <w:i/>
          <w:iCs/>
          <w:color w:val="FF0000"/>
          <w:sz w:val="24"/>
          <w:szCs w:val="24"/>
        </w:rPr>
      </w:r>
    </w:p>
    <w:p>
      <w:pPr>
        <w:pStyle w:val="Normal"/>
        <w:widowControl w:val="false"/>
        <w:ind w:firstLine="284"/>
        <w:rPr/>
      </w:pPr>
      <w:r>
        <w:rPr>
          <w:rFonts w:eastAsia="Thames Cyr" w:cs="Thames Cyr" w:ascii="Thames Cyr" w:hAnsi="Thames Cyr"/>
          <w:sz w:val="24"/>
          <w:szCs w:val="24"/>
        </w:rPr>
        <w:t>Все слова в моей голове рассыпались, я застыл в молчании, не находя ответа. Он прав, подумал я наконец, это его страна. Я вспомнил те немногие случаи, когда я обращался к своим старым воспоминания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было как раз то место, куда я сейчас по</w:t>
        <w:softHyphen/>
        <w:t>пал: сухое, мертвое, заброшенное; все, что когда-то было, обра</w:t>
        <w:softHyphen/>
        <w:t>тилось в прах. Спустя мгновение я пожимал плечам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частли</w:t>
        <w:softHyphen/>
        <w:t>вое детство, но воспоминания отвратительны,</w:t>
      </w:r>
      <w:r>
        <w:rPr>
          <w:rFonts w:eastAsia="Thames" w:cs="Thames" w:ascii="Thames" w:hAnsi="Thames"/>
          <w:sz w:val="24"/>
          <w:szCs w:val="24"/>
          <w:lang w:val="en-US"/>
        </w:rPr>
        <w:t xml:space="preserve"> — </w:t>
      </w:r>
      <w:r>
        <w:rPr>
          <w:rFonts w:eastAsia="Thames Cyr" w:cs="Thames Cyr" w:ascii="Thames Cyr" w:hAnsi="Thames Cyr"/>
          <w:sz w:val="24"/>
          <w:szCs w:val="24"/>
        </w:rPr>
        <w:t>и научился жить без своей юности. Почти. Вот здесь она лежит.</w:t>
      </w:r>
    </w:p>
    <w:p>
      <w:pPr>
        <w:pStyle w:val="Normal"/>
        <w:widowControl w:val="false"/>
        <w:ind w:firstLine="284"/>
        <w:rPr/>
      </w:pPr>
      <w:r>
        <w:rPr>
          <w:rFonts w:eastAsia="Thames Cyr" w:cs="Thames Cyr" w:ascii="Thames Cyr" w:hAnsi="Thames Cyr"/>
          <w:sz w:val="24"/>
          <w:szCs w:val="24"/>
        </w:rPr>
        <w:t>Он обернулся и посмотрел на мен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ебя, выросшего за все эти годы. С ним в глубине мен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аконец обрел дар реч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се эти воспоминания так же мертвы и для теб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онечно нет, Ричард.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очему же они сейчас так выглядя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ни похоронены. Все. Но я могу возродить их, если захочу.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усмехнулся так, как будто вылил на меня ведро холодной воды и у него про запас осталась еще тысяча таких ведер.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се мое детств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г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отказываешься от меня, я отказы</w:t>
        <w:softHyphen/>
        <w:t>ваюсь от теб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трогал пальцами твердую спекшуюся землю под ногами, попробовал сковырнуть обожженный солнцем кусок корки. Гли</w:t>
        <w:softHyphen/>
        <w:t>на была прочной, как осколок искореженного желез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ть ли тут водонапорная вышка? Почему я помню водо</w:t>
        <w:softHyphen/>
        <w:t xml:space="preserve">напорную вышку? Что она означает?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засмеялся и, передразнивая мой голос, сказ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ероятно, это был самый крупный предмет в округ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 пожалуйста, я должен знать. Давай меняться, я тебе прогулку на самолете, а ты мне водонапорную вышку, ид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огулка на самолете и так мо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задолжал мне ее. И ты задолжал мне еще в тысячу тысяч раз больше.</w:t>
      </w:r>
    </w:p>
    <w:p>
      <w:pPr>
        <w:pStyle w:val="Normal"/>
        <w:widowControl w:val="false"/>
        <w:ind w:firstLine="284"/>
        <w:rPr>
          <w:rFonts w:ascii="Thames" w:hAnsi="Thames" w:eastAsia="Thames" w:cs="Thames"/>
          <w:color w:val="FF0000"/>
          <w:sz w:val="24"/>
          <w:szCs w:val="24"/>
          <w:lang w:val="en-US"/>
        </w:rPr>
      </w:pPr>
      <w:r>
        <w:rPr>
          <w:rFonts w:eastAsia="Thames Cyr" w:cs="Thames Cyr" w:ascii="Thames Cyr" w:hAnsi="Thames Cyr"/>
          <w:sz w:val="24"/>
          <w:szCs w:val="24"/>
        </w:rPr>
        <w:t>Никто не говорит, что мы должны нравиться друг Другу, думал я, но я не ждал, что мы так быстро дойдем до бездушных переговоров через железный стол. Так у нас ничего не получит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икки, ты прав. Извини меня. Я должен тебе тысячу тысяч прогулок на самолете, даже больше. Я должен тебе все, чему я научился с тех пор, как мы расстались, и я готов заплатить по счету. Я пообещал. С тобой остались только твои воспоминания. Ты не должен мне ничего. Это я должен теб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Его рот раскрылся в удивлени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ты имеешь в вид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можешь убегать сколько хочешь. Я же до конца жизни буду возвращаться и пытаться все исправить</w:t>
      </w:r>
      <w:r>
        <w:rPr>
          <w:rFonts w:eastAsia="Thames" w:cs="Thames" w:ascii="Thames" w:hAnsi="Thames"/>
          <w:sz w:val="24"/>
          <w:szCs w:val="24"/>
        </w:rPr>
        <w:t>.</w:t>
      </w:r>
    </w:p>
    <w:p>
      <w:pPr>
        <w:pStyle w:val="Normal"/>
        <w:widowControl w:val="false"/>
        <w:ind w:firstLine="284"/>
        <w:rPr/>
      </w:pPr>
      <w:r>
        <w:rPr>
          <w:rFonts w:eastAsia="Thames Cyr" w:cs="Thames Cyr" w:ascii="Thames Cyr" w:hAnsi="Thames Cyr"/>
          <w:sz w:val="24"/>
          <w:szCs w:val="24"/>
        </w:rPr>
        <w:t>И тогда он сделал удивительную вещь. Он отошел на несколь</w:t>
        <w:softHyphen/>
        <w:t>ко футов в сторону, нагнулся к растрескавшейся глине и дотро</w:t>
        <w:softHyphen/>
        <w:t>нулся до одного из квадратиков земляной мозаики, ничем не от</w:t>
        <w:softHyphen/>
        <w:t>личавшегося от других. От его прикосновения кусочек легко от</w:t>
        <w:softHyphen/>
        <w:t>делился от своего гнезда</w:t>
      </w:r>
      <w:r>
        <w:rPr>
          <w:rFonts w:eastAsia="Thames" w:cs="Thames" w:ascii="Thames" w:hAnsi="Thames"/>
          <w:sz w:val="24"/>
          <w:szCs w:val="24"/>
          <w:lang w:val="en-US"/>
        </w:rPr>
        <w:t xml:space="preserve"> — </w:t>
      </w:r>
      <w:r>
        <w:rPr>
          <w:rFonts w:eastAsia="Thames Cyr" w:cs="Thames Cyr" w:ascii="Thames Cyr" w:hAnsi="Thames Cyr"/>
          <w:sz w:val="24"/>
          <w:szCs w:val="24"/>
        </w:rPr>
        <w:t>и оказался стеклянными янтарно-ме</w:t>
        <w:softHyphen/>
        <w:t>довыми сотам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т твоя водонапорная вышк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и прямо передо мной разбил вдребезги о землю странный хрупкий предмет.</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 xml:space="preserve">Четырнадцать </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pPr>
      <w:r>
        <w:rPr>
          <w:rFonts w:eastAsia="Thames Cyr" w:cs="Thames Cyr" w:ascii="Thames Cyr" w:hAnsi="Thames Cyr"/>
          <w:sz w:val="24"/>
          <w:szCs w:val="24"/>
        </w:rPr>
        <w:t>Не так просто разрушить стену забвения. Обломки воспомина</w:t>
        <w:softHyphen/>
        <w:t>ний еще долго громоздились повсюду, но наконец мир вокруг меня изменился, и открылась полная панорама моего детства. Я вспомнил: земля вокруг дома кишела гремучими змеями, дом</w:t>
      </w:r>
      <w:r>
        <w:rPr>
          <w:rFonts w:eastAsia="Thames" w:cs="Thames" w:ascii="Thames" w:hAnsi="Thames"/>
          <w:sz w:val="24"/>
          <w:szCs w:val="24"/>
          <w:lang w:val="en-US"/>
        </w:rPr>
        <w:t xml:space="preserve"> — </w:t>
      </w:r>
      <w:r>
        <w:rPr>
          <w:rFonts w:eastAsia="Thames Cyr" w:cs="Thames Cyr" w:ascii="Thames Cyr" w:hAnsi="Thames Cyr"/>
          <w:sz w:val="24"/>
          <w:szCs w:val="24"/>
        </w:rPr>
        <w:t>скорпионами, гигантские многоножки хозяйничали в душевой комнате. Но для мальчишки на ранчо в Аризоне со всеми этими пустяками нетрудно было справитьс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росто утром, прежде чем обуваться, нужно было постучать туфлями по полу и вытрясти ночных гостей. Прежде чем вскаки</w:t>
        <w:softHyphen/>
        <w:t>вать на камень или кучу хвороста, следовало убедиться, что ник</w:t>
        <w:softHyphen/>
        <w:t>то не сочтет тебя захватчиком и не загремит хвостом, предупреж</w:t>
        <w:softHyphen/>
        <w:t>дая об атаке.</w:t>
      </w:r>
    </w:p>
    <w:p>
      <w:pPr>
        <w:pStyle w:val="Normal"/>
        <w:widowControl w:val="false"/>
        <w:ind w:firstLine="284"/>
        <w:rPr/>
      </w:pPr>
      <w:r>
        <w:rPr>
          <w:rFonts w:eastAsia="Thames Cyr" w:cs="Thames Cyr" w:ascii="Thames Cyr" w:hAnsi="Thames Cyr"/>
          <w:sz w:val="24"/>
          <w:szCs w:val="24"/>
        </w:rPr>
        <w:t>Пустыня представлялась морем шалфея и камней, а горы</w:t>
      </w:r>
      <w:r>
        <w:rPr>
          <w:rFonts w:eastAsia="Thames" w:cs="Thames" w:ascii="Thames" w:hAnsi="Thames"/>
          <w:sz w:val="24"/>
          <w:szCs w:val="24"/>
          <w:lang w:val="en-US"/>
        </w:rPr>
        <w:t xml:space="preserve"> — </w:t>
      </w:r>
      <w:r>
        <w:rPr>
          <w:rFonts w:eastAsia="Thames Cyr" w:cs="Thames Cyr" w:ascii="Thames Cyr" w:hAnsi="Thames Cyr"/>
          <w:sz w:val="24"/>
          <w:szCs w:val="24"/>
        </w:rPr>
        <w:t>островами на горизонте. Все остальное было стерто в прах, время спрессовано в камни песчаник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о, что я увидел, оказалось не водонапорной башней, а скорее ветряной мельницей. Единственным объектом в вертикальном измерении была в моем детстве эта устрашающая конструкци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аждый день кто-нибудь взбирался по лестнице наверх, что</w:t>
        <w:softHyphen/>
        <w:t>бы проверить уровень воды в открытом баке, подвешенном зна</w:t>
        <w:softHyphen/>
        <w:t>чительно выше крыш. Мои братья превратили это в нудную ежедневную обязанность. Для меня лестница на башню была рав</w:t>
        <w:softHyphen/>
        <w:t>нозначна эшафоту для висельника. Пугала не сама высота, а воз</w:t>
        <w:softHyphen/>
        <w:t xml:space="preserve">можность свалиться с нее и еще что-то, чего я даже не мог поня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Бобби старался заставить меня влезть на башню.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Сейчас твоя очередь, Дикки. Иди посмотри уровень вод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ейчас не моя очередь.</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Всегда не твоя очередь! Рой лазит туда, я лажу туда. Теперь твой черед.</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еще слишком мал, Бобби, не заставляй меня лезть. </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ты просто труси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дразни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аленький мальчик боится влезть на вышечк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пустя пятьдесят лет я не могу вспомнить, насколько горячо любил брата, но, похоже, в те моменты я готов был пожелать ему смерт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слишком высок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аленький мальчик боится подниматься! </w:t>
      </w:r>
    </w:p>
    <w:p>
      <w:pPr>
        <w:pStyle w:val="Normal"/>
        <w:widowControl w:val="false"/>
        <w:ind w:firstLine="284"/>
        <w:rPr/>
      </w:pPr>
      <w:r>
        <w:rPr>
          <w:rFonts w:eastAsia="Thames Cyr" w:cs="Thames Cyr" w:ascii="Thames Cyr" w:hAnsi="Thames Cyr"/>
          <w:sz w:val="24"/>
          <w:szCs w:val="24"/>
        </w:rPr>
        <w:t>И он лез наверх, совершенно бесстрашно добирался по лестнице до края бака, объявлял, что в баке</w:t>
      </w:r>
      <w:r>
        <w:rPr>
          <w:rFonts w:eastAsia="Thames" w:cs="Thames" w:ascii="Thames" w:hAnsi="Thames"/>
          <w:sz w:val="24"/>
          <w:szCs w:val="24"/>
          <w:lang w:val="en-US"/>
        </w:rPr>
        <w:t xml:space="preserve"> 525</w:t>
      </w:r>
      <w:r>
        <w:rPr>
          <w:rFonts w:eastAsia="Thames Cyr" w:cs="Thames Cyr" w:ascii="Thames Cyr" w:hAnsi="Thames Cyr"/>
          <w:sz w:val="24"/>
          <w:szCs w:val="24"/>
        </w:rPr>
        <w:t xml:space="preserve"> галлонов, спокойно спускался вниз и шел в дом читать свою книгу.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Как просто было бы мне признать: ты прав, Боб, я всего лишь маленький мальчик, который невероятно боится лезть на эту вышку, уверенный, что поскользнется и упадет, а во время падения ударится три или четыре раза о ступеньки лестницы, оторвет себе руки и ноги и наконец упадет навзничь на острый камень; и я бы предпочел избежать этого жизненного опыта по крайней мере до тех пор, пока не подрасту, спасибо за внимание. </w:t>
      </w:r>
    </w:p>
    <w:p>
      <w:pPr>
        <w:pStyle w:val="Normal"/>
        <w:widowControl w:val="false"/>
        <w:ind w:firstLine="284"/>
        <w:rPr>
          <w:rFonts w:ascii="Thames" w:hAnsi="Thames" w:eastAsia="Thames" w:cs="Thames"/>
          <w:sz w:val="24"/>
          <w:szCs w:val="24"/>
        </w:rPr>
      </w:pPr>
      <w:r>
        <w:rPr>
          <w:rFonts w:eastAsia="Thames Cyr" w:cs="Thames Cyr" w:ascii="Thames Cyr" w:hAnsi="Thames Cyr"/>
          <w:sz w:val="24"/>
          <w:szCs w:val="24"/>
        </w:rPr>
        <w:t xml:space="preserve">Сегодня я мог бы сказать такое своему брату, и, я чувствую, он бы меня понял. Но в то время признать свою детскую слабость было немыслимым даже для ребенка, и ужасная вышка представлялась мне огромным восклицательным знаком после слова </w:t>
      </w:r>
      <w:r>
        <w:rPr>
          <w:rFonts w:eastAsia="Thames Cyr" w:cs="Thames Cyr" w:ascii="Thames Cyr" w:hAnsi="Thames Cyr"/>
          <w:i/>
          <w:iCs/>
          <w:sz w:val="24"/>
          <w:szCs w:val="24"/>
        </w:rPr>
        <w:t>трус.</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ненавидел эту вышку, как булавка ненавидит магнит. Строение из грубого дерева возвышалось, как монумент презрения к слабеньким мальчикам, к трясущимся от страха неженкам, к тем, кто становится неудачником еще до окончания второго класса. </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В тот год, когда мы жили на ранчо, я по нескольку раз в день, оставшись один, взбирался на первую, самую широкую ступеньку лестницы в двенадцати дюймах от земли. Следующая ступенька была чуть уже первой и отстояла от земли на двадцать четыре дюйма. Третья находилась там, где начинался страх, в трех футах над землей; именно с этой ступеньки я обычно спускался и убегал прочь.</w:t>
      </w:r>
    </w:p>
    <w:p>
      <w:pPr>
        <w:pStyle w:val="Normal"/>
        <w:widowControl w:val="false"/>
        <w:ind w:firstLine="284"/>
        <w:rPr/>
      </w:pPr>
      <w:r>
        <w:rPr>
          <w:rFonts w:eastAsia="Thames Cyr" w:cs="Thames Cyr" w:ascii="Thames Cyr" w:hAnsi="Thames Cyr"/>
          <w:sz w:val="24"/>
          <w:szCs w:val="24"/>
        </w:rPr>
        <w:t>Иногда я осмеливался стать на четвертую ступеньку и пос</w:t>
        <w:softHyphen/>
        <w:t>мотреть вокруг. Лестница казалась нацеленными прямо в небо деревянными рельсами для паровоза. Она слегка прогибалась внутрь, так как была прикреплена болтами к узкой перекладине вышки, но на ней совсем не было поручней. С каждой ступенькой цепкость рук слабела от страха</w:t>
      </w:r>
      <w:r>
        <w:rPr>
          <w:rFonts w:eastAsia="Thames" w:cs="Thames" w:ascii="Thames" w:hAnsi="Thames"/>
          <w:sz w:val="24"/>
          <w:szCs w:val="24"/>
        </w:rPr>
        <w:t>.</w:t>
      </w:r>
    </w:p>
    <w:p>
      <w:pPr>
        <w:pStyle w:val="Normal"/>
        <w:widowControl w:val="false"/>
        <w:ind w:firstLine="284"/>
        <w:rPr/>
      </w:pPr>
      <w:r>
        <w:rPr>
          <w:rFonts w:eastAsia="Thames Cyr" w:cs="Thames Cyr" w:ascii="Thames Cyr" w:hAnsi="Thames Cyr"/>
          <w:sz w:val="24"/>
          <w:szCs w:val="24"/>
        </w:rPr>
        <w:t>Я застыл перед пятой ступенькой. До верхушки лестницы еще двадцать ступенек. Никто не видит меня, я могу упасть и разбить</w:t>
        <w:softHyphen/>
        <w:t>ся насмерть. Да если бы даже кто-нибудь и видел, что бы это изменило, Дикки? Ты разбился бы точно так же. Ты сам себе хозяин, пора возвращаться. Сидеть на земле совершенно безопас</w:t>
        <w:softHyphen/>
        <w:t>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куда пада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сторожно, очень осторожно я опустил одну ногу вниз на перекладину, затем вторую, и стал на песок. Я снова стоял на земле, дрожа от облегчения и ярости.</w:t>
      </w:r>
    </w:p>
    <w:p>
      <w:pPr>
        <w:pStyle w:val="Normal"/>
        <w:widowControl w:val="false"/>
        <w:ind w:firstLine="284"/>
        <w:rPr/>
      </w:pPr>
      <w:r>
        <w:rPr>
          <w:rFonts w:eastAsia="Thames Cyr" w:cs="Thames Cyr" w:ascii="Thames Cyr" w:hAnsi="Thames Cyr"/>
          <w:sz w:val="24"/>
          <w:szCs w:val="24"/>
        </w:rPr>
        <w:t xml:space="preserve">Я </w:t>
      </w:r>
      <w:r>
        <w:rPr>
          <w:rFonts w:eastAsia="Thames Cyr" w:cs="Thames Cyr" w:ascii="Thames Cyr" w:hAnsi="Thames Cyr"/>
          <w:i/>
          <w:iCs/>
          <w:sz w:val="24"/>
          <w:szCs w:val="24"/>
        </w:rPr>
        <w:t xml:space="preserve">ненавижу </w:t>
      </w:r>
      <w:r>
        <w:rPr>
          <w:rFonts w:eastAsia="Thames Cyr" w:cs="Thames Cyr" w:ascii="Thames Cyr" w:hAnsi="Thames Cyr"/>
          <w:sz w:val="24"/>
          <w:szCs w:val="24"/>
        </w:rPr>
        <w:t>свою трусость! Меня ужасает смерть. К чему мне рисковать своей жизнью здесь, в этой безучастной ко всему пус</w:t>
        <w:softHyphen/>
        <w:t>тыне, где меня даже никто не просит лезть на эту дурацкую вышк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опять подошел к деревянным ступенькам. Я себя уже уве</w:t>
        <w:softHyphen/>
        <w:t>ренно чувствую на третьей ступеньке. Я могу опять подняться на третью ступеньку, как я это уже делал, а потом спуститься, если захочу, или подняться выше. А что, если подняться на третью ступеньку и посвистеть там? Это будет неплохо. Если я не смогу свистнуть, то буду стоять там до тех пор, пока мне это не удастся. Или спущусь и пойду домой, и никто не узнает об это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чень трудно ругать вышки, если ты не знаешь ни одного ругательного слова кроме “черт”; слово “черт” исчерпывало мой набор ругательств еще многие годы. “Черт” не преобразует страх в злость, как это умеют делать современные ругательства, и путь подъема до пятой ступеньки оставался нестерпимо долги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о идея сработала. Шаг за шагом я делал своим другом каж</w:t>
        <w:softHyphen/>
        <w:t>дую пройденную ступеньку. Каждую из них я представлял как живую... Если я достаточно долго стоял на ней и разговаривал с ней, то потом было легче подняться на следующую.</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осле того как я смог свистнуть на пятой ступеньке, я поста</w:t>
        <w:softHyphen/>
        <w:t>вил ногу на шестую. Стою долго... трудно дышать, еще труднее свистнуть. Почему мне кажется, что уже так высоко, ведь под ногами всего шесть футов...</w:t>
      </w:r>
    </w:p>
    <w:p>
      <w:pPr>
        <w:pStyle w:val="Normal"/>
        <w:widowControl w:val="false"/>
        <w:ind w:firstLine="284"/>
        <w:rPr/>
      </w:pPr>
      <w:r>
        <w:rPr>
          <w:rFonts w:eastAsia="Thames Cyr" w:cs="Thames Cyr" w:ascii="Thames Cyr" w:hAnsi="Thames Cyr"/>
          <w:sz w:val="24"/>
          <w:szCs w:val="24"/>
        </w:rPr>
        <w:t xml:space="preserve">...это от моих </w:t>
      </w:r>
      <w:r>
        <w:rPr>
          <w:rFonts w:eastAsia="Thames Cyr" w:cs="Thames Cyr" w:ascii="Thames Cyr" w:hAnsi="Thames Cyr"/>
          <w:i/>
          <w:iCs/>
          <w:sz w:val="24"/>
          <w:szCs w:val="24"/>
        </w:rPr>
        <w:t>ног</w:t>
      </w:r>
      <w:r>
        <w:rPr>
          <w:rFonts w:eastAsia="Thames Cyr" w:cs="Thames Cyr" w:ascii="Thames Cyr" w:hAnsi="Thames Cyr"/>
          <w:sz w:val="24"/>
          <w:szCs w:val="24"/>
        </w:rPr>
        <w:t xml:space="preserve"> всего шесть футов до земли. Но моя голова, центр сознания и жизни, и всего суще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а же находится на высоте почти десять футов! Не хватает воздуха, чтобы свистну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о тогда стоп... Если так, то мне не нужно подниматься на все оставшиеся девятнадцать ступенек! Мне нужно подняться лишь настолько, чтобы я мог заглянуть внутрь бака, моим же ногам не нужно заглядывать в бак, достаточно чтобы глаза увидели... то есть мне не нужно будет подниматься на последние три с половиной ступеньк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свистнул на шестой и взобрался на седьмую ступеньку. Только не смотри вниз, говорил мне брат. </w:t>
      </w:r>
    </w:p>
    <w:p>
      <w:pPr>
        <w:pStyle w:val="Normal"/>
        <w:widowControl w:val="false"/>
        <w:ind w:firstLine="284"/>
        <w:rPr/>
      </w:pPr>
      <w:r>
        <w:rPr>
          <w:rFonts w:eastAsia="Thames Cyr" w:cs="Thames Cyr" w:ascii="Thames Cyr" w:hAnsi="Thames Cyr"/>
          <w:sz w:val="24"/>
          <w:szCs w:val="24"/>
        </w:rPr>
        <w:t>Слабый свист, и я чувствую себя уютно, словно лежу на кро</w:t>
        <w:softHyphen/>
        <w:t>вати, по которой ползет скорпион. Уж лучше стоять на этой лес</w:t>
        <w:softHyphen/>
        <w:t>тнице, чем видеть ползущего к тебе скорпи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хвост с жалом болтается над головой, клешни раскрыты. Свист. Еще ступеньк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чувствую, как слабеют мои руки на ступеньках. Я просовы</w:t>
        <w:softHyphen/>
        <w:t>ваю правую руку за лестницу и прижимаюсь к перекладине грудью. Я свалюсь только если оторвется рука.</w:t>
      </w:r>
    </w:p>
    <w:p>
      <w:pPr>
        <w:pStyle w:val="Normal"/>
        <w:widowControl w:val="false"/>
        <w:ind w:firstLine="284"/>
        <w:rPr/>
      </w:pPr>
      <w:r>
        <w:rPr>
          <w:rFonts w:eastAsia="Thames Cyr" w:cs="Thames Cyr" w:ascii="Thames Cyr" w:hAnsi="Thames Cyr"/>
          <w:sz w:val="24"/>
          <w:szCs w:val="24"/>
        </w:rPr>
        <w:t xml:space="preserve">А если оторвется ступенька... я полечу навзничь вниз. Что я здесь делаю? Я разобьюсь насмерть непонятно ради чего! </w:t>
      </w:r>
      <w:r>
        <w:rPr>
          <w:rFonts w:eastAsia="Thames Cyr" w:cs="Thames Cyr" w:ascii="Thames Cyr" w:hAnsi="Thames Cyr"/>
          <w:i/>
          <w:iCs/>
          <w:sz w:val="24"/>
          <w:szCs w:val="24"/>
        </w:rPr>
        <w:t>Что я здесь делаю?</w:t>
      </w:r>
    </w:p>
    <w:p>
      <w:pPr>
        <w:pStyle w:val="BodyText2"/>
        <w:rPr>
          <w:rFonts w:ascii="Thames Cyr" w:hAnsi="Thames Cyr" w:eastAsia="Thames Cyr" w:cs="Thames Cyr"/>
        </w:rPr>
      </w:pPr>
      <w:r>
        <w:rPr>
          <w:rFonts w:eastAsia="Thames Cyr" w:cs="Thames Cyr" w:ascii="Thames Cyr" w:hAnsi="Thames Cyr"/>
        </w:rPr>
        <w:t>Я стоял на семнадцатой ступеньке, вцепившись обеими рука</w:t>
        <w:softHyphen/>
        <w:t>ми в лестницу, ширина которой теперь не превышала двух футов. Надо мной висела темная громада водяного бака, крепкая и на</w:t>
        <w:softHyphen/>
        <w:t>дежная, но там нет никаких ручек, не за что схватиться руками, если сорвешься с лестницы. Уже не до свиста. Все, что я мог сделать, это прилепиться к лестнице и сжать зубы, чтобы не зак</w:t>
        <w:softHyphen/>
        <w:t>ричать от ужаса. Оставалось еще три ступеньки.</w:t>
      </w:r>
    </w:p>
    <w:p>
      <w:pPr>
        <w:pStyle w:val="Normal"/>
        <w:widowControl w:val="false"/>
        <w:ind w:firstLine="284"/>
        <w:rPr/>
      </w:pPr>
      <w:r>
        <w:rPr>
          <w:rFonts w:eastAsia="Thames Cyr" w:cs="Thames Cyr" w:ascii="Thames Cyr" w:hAnsi="Thames Cyr"/>
          <w:sz w:val="24"/>
          <w:szCs w:val="24"/>
        </w:rPr>
        <w:t xml:space="preserve">Две ступеньки, сказал я себе. Еще только две ступеньки. Мне нет дела до третьей, мне нужны две. Я не должен смотреть вниз. Я буду смотреть вверх, вверх, вверх. </w:t>
      </w:r>
      <w:r>
        <w:rPr>
          <w:rFonts w:eastAsia="Thames Cyr" w:cs="Thames Cyr" w:ascii="Thames Cyr" w:hAnsi="Thames Cyr"/>
          <w:i/>
          <w:iCs/>
          <w:sz w:val="24"/>
          <w:szCs w:val="24"/>
        </w:rPr>
        <w:t>Я подниму глаза мои на холм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ак молится мой отец за обеденным столом, откуда никто даже не думает падать. Господи, как высоко! Еще две сту</w:t>
        <w:softHyphen/>
        <w:t>пеньк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вумя ступенями выше мне стало дурно, когда я увидел обод бака. Меня пугал не вид бака, а то, что он достаточно близок, чтобы ухватиться за него двумя руками, но если я это сделаю, то зависну, болтаясь в воздухе, не в состоянии дотянуться обратно до лестницы, и буду так висеть, пока пальцы медленно не разож</w:t>
        <w:softHyphen/>
        <w:t>мутс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Зачем я думаю об этом? Что за глупости у меня в голове? Прекрати, прекрати, прекрати. Подумай лучше еще об одной сту</w:t>
        <w:softHyphen/>
        <w:t>пеньке.</w:t>
      </w:r>
    </w:p>
    <w:p>
      <w:pPr>
        <w:pStyle w:val="Normal"/>
        <w:widowControl w:val="false"/>
        <w:ind w:firstLine="284"/>
        <w:rPr/>
      </w:pPr>
      <w:r>
        <w:rPr>
          <w:rFonts w:eastAsia="Thames Cyr" w:cs="Thames Cyr" w:ascii="Thames Cyr" w:hAnsi="Thames Cyr"/>
          <w:sz w:val="24"/>
          <w:szCs w:val="24"/>
        </w:rPr>
        <w:t>Весь обод бака был покрыт дегтем. Кто-то поднимался сюда, и не просто поднимался, а держал в одной руке банку с дегтем, а в друг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исть, и он смазал дегтем весь обод, чтобы дерево не гнило. Боялся ли он? Он был тут еще до того, как я приехал, и его не пугало, что он может упасть, его заботило только, чтобы дере</w:t>
        <w:softHyphen/>
        <w:t>во не гнило... Он должен был сидеть на краю бака, переползать по всему его периметру и работать до тех пор, пока не закончился деготь, после чего он спустился вниз, набрал еще дегтя и поднял</w:t>
        <w:softHyphen/>
        <w:t>ся опять, чтобы закончить свою работ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его же я так боюсь? Мне не нужно ничего тут красить, мне вообще ничего не нужно тут делать, мне только нужно подняться еще на одну ступеньку и заглянуть за край этого бака, этого бака, этого бак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была всего пятнадцать дюймов шириной, эта моя пос</w:t>
        <w:softHyphen/>
        <w:t>ледняя ступенька, и я достал ее и подтянулся вверх, не отводя глаз от колеса ветряной мельницы, огромного, всего в шести фу</w:t>
        <w:softHyphen/>
        <w:t>тах над моей головой.</w:t>
      </w:r>
    </w:p>
    <w:p>
      <w:pPr>
        <w:pStyle w:val="Normal"/>
        <w:widowControl w:val="false"/>
        <w:ind w:firstLine="284"/>
        <w:rPr/>
      </w:pPr>
      <w:r>
        <w:rPr>
          <w:rFonts w:eastAsia="Thames Cyr" w:cs="Thames Cyr" w:ascii="Thames Cyr" w:hAnsi="Thames Cyr"/>
          <w:sz w:val="24"/>
          <w:szCs w:val="24"/>
        </w:rPr>
        <w:t>Вижу болты и заклепки на лопастях, пятна ржавчины. Слабый ветерок сдвинул лопасти на дюйм, а секундой позже, когда он стих, колесо вернулось в прежнее положение. Вид этого огром</w:t>
        <w:softHyphen/>
        <w:t>ного колеса вблизи усугубил мое состояние настолько, насколько это еще было возможно. В непривычной смене масштаба было что-то пугающее.</w:t>
      </w:r>
      <w:r>
        <w:rPr>
          <w:rFonts w:eastAsia="Thames" w:cs="Thames" w:ascii="Thames" w:hAnsi="Thames"/>
          <w:color w:val="FF0000"/>
          <w:sz w:val="24"/>
          <w:szCs w:val="24"/>
          <w:lang w:val="en-US"/>
        </w:rPr>
        <w:t>..</w:t>
      </w:r>
      <w:r>
        <w:rPr>
          <w:rFonts w:eastAsia="Thames Cyr" w:cs="Thames Cyr" w:ascii="Thames Cyr" w:hAnsi="Thames Cyr"/>
          <w:sz w:val="24"/>
          <w:szCs w:val="24"/>
        </w:rPr>
        <w:t xml:space="preserve"> Это колесо, этот высочайший объект на много миль в округе... он не должен быть таким большим. Пожалуйста, не нужно этого массивного круга прямо над головой, ведь это означает, что я тоже нахожусь на самой высокой точке в округе, самой высокой, откуда можно упас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то, если кто-нибудь видит меня здесь? Пожалуйста, кто-нибудь, не зови меня, потому что, если мне нужно будет отвечать на вопросы и одновременно держаться, я не справлюсь с этим и упаду. Пожалуйста, Бобби, пожалуйста, Рой, пожалуйста, не выходите и не смотрите на меня.</w:t>
      </w:r>
    </w:p>
    <w:p>
      <w:pPr>
        <w:pStyle w:val="Normal"/>
        <w:widowControl w:val="false"/>
        <w:ind w:firstLine="284"/>
        <w:rPr/>
      </w:pPr>
      <w:r>
        <w:rPr>
          <w:rFonts w:eastAsia="Thames Cyr" w:cs="Thames Cyr" w:ascii="Thames Cyr" w:hAnsi="Thames Cyr"/>
          <w:sz w:val="24"/>
          <w:szCs w:val="24"/>
        </w:rPr>
        <w:t>Я поднял голову, один судорожный дюйм за другим, заглянул за край бака. По внутренней стороне белой краской нанесен аккуратный ряд цифр, маленькие возле дна, у верхнего края самые большие. И почти на дне бак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транно видеть на такой высоте в воздухе</w:t>
      </w:r>
      <w:r>
        <w:rPr>
          <w:rFonts w:eastAsia="Thames" w:cs="Thames" w:ascii="Thames" w:hAnsi="Thames"/>
          <w:sz w:val="24"/>
          <w:szCs w:val="24"/>
          <w:lang w:val="en-US"/>
        </w:rPr>
        <w:t xml:space="preserve"> — </w:t>
      </w:r>
      <w:r>
        <w:rPr>
          <w:rFonts w:eastAsia="Thames Cyr" w:cs="Thames Cyr" w:ascii="Thames Cyr" w:hAnsi="Thames Cyr"/>
          <w:sz w:val="24"/>
          <w:szCs w:val="24"/>
        </w:rPr>
        <w:t>вода! Зеленоватая прозрачная вода, не очень глубокая; неподвижная поверхность как раз достигала отметки</w:t>
      </w:r>
      <w:r>
        <w:rPr>
          <w:rFonts w:eastAsia="Thames" w:cs="Thames" w:ascii="Thames" w:hAnsi="Thames"/>
          <w:sz w:val="24"/>
          <w:szCs w:val="24"/>
          <w:lang w:val="en-US"/>
        </w:rPr>
        <w:t xml:space="preserve"> 400.</w:t>
      </w:r>
    </w:p>
    <w:p>
      <w:pPr>
        <w:pStyle w:val="Normal"/>
        <w:widowControl w:val="false"/>
        <w:ind w:firstLine="284"/>
        <w:rPr/>
      </w:pPr>
      <w:r>
        <w:rPr>
          <w:rFonts w:eastAsia="Thames Cyr" w:cs="Thames Cyr" w:ascii="Thames Cyr" w:hAnsi="Thames Cyr"/>
          <w:sz w:val="24"/>
          <w:szCs w:val="24"/>
        </w:rPr>
        <w:t xml:space="preserve">Рой стоял здесь и видел эти цифры, Бобби тоже стоял на этом самом месте, где сейчас стою я. Я знал, что умру в ту же секунду, если сейчас случится землетрясение или порыв ветра сдует меня отсюда, но </w:t>
      </w:r>
      <w:r>
        <w:rPr>
          <w:rFonts w:eastAsia="Thames Cyr" w:cs="Thames Cyr" w:ascii="Thames Cyr" w:hAnsi="Thames Cyr"/>
          <w:i/>
          <w:iCs/>
          <w:sz w:val="24"/>
          <w:szCs w:val="24"/>
        </w:rPr>
        <w:t>я был таким же смелым, как и мои братья!</w:t>
      </w:r>
    </w:p>
    <w:p>
      <w:pPr>
        <w:pStyle w:val="BodyText2"/>
        <w:rPr>
          <w:color w:val="FF0000"/>
        </w:rPr>
      </w:pPr>
      <w:r>
        <w:rPr>
          <w:rFonts w:eastAsia="Thames Cyr" w:cs="Thames Cyr" w:ascii="Thames Cyr" w:hAnsi="Thames Cyr"/>
        </w:rPr>
        <w:t>Мне еще предстоял длинный путь вниз, ступенька за ступенькой, но я уже ПОБЕДИЛ! Я уже прямо сейчас ПОБЕДИ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атянуто улыбался смертельным оскалом, впившись в небо, словно изголодавшаяся пиявка. Они больше НИКОГДА не назо</w:t>
        <w:softHyphen/>
        <w:t>вут меня трусо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се так же медленно я опустил голову и посмотрел вокруг с высоты вышки.</w:t>
      </w:r>
    </w:p>
    <w:p>
      <w:pPr>
        <w:pStyle w:val="Normal"/>
        <w:widowControl w:val="false"/>
        <w:ind w:firstLine="284"/>
        <w:rPr>
          <w:rFonts w:ascii="Thames" w:hAnsi="Thames" w:eastAsia="Thames" w:cs="Thames"/>
          <w:sz w:val="24"/>
          <w:szCs w:val="24"/>
        </w:rPr>
      </w:pPr>
      <w:r>
        <w:rPr>
          <w:rFonts w:eastAsia="Thames Cyr" w:cs="Thames Cyr" w:ascii="Thames Cyr" w:hAnsi="Thames Cyr"/>
          <w:sz w:val="24"/>
          <w:szCs w:val="24"/>
        </w:rPr>
        <w:t>Пока я полз по лестнице, кто-то изменил весь мир. Дорога внизу, крыша нашего дома, сажа в трубе, прохудившаяся места</w:t>
        <w:softHyphen/>
        <w:t>ми кровл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удесный игрушечный домик, со всеми деталями, для игрушечных людей ростом не больше моего пальца. Кактусы уже никакие не великаны-часовые, а безобидные гномики-подушечки для иголок. Отсюда видны пасущиеся в загонах осл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крупнее белок,</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орота и даже проезжая дорога, соединяющая Бисби с Фениксом. </w:t>
      </w:r>
      <w:r>
        <w:rPr>
          <w:rFonts w:eastAsia="Thames Cyr" w:cs="Thames Cyr" w:ascii="Thames Cyr" w:hAnsi="Thames Cyr"/>
          <w:i/>
          <w:iCs/>
          <w:sz w:val="24"/>
          <w:szCs w:val="24"/>
        </w:rPr>
        <w:t>Если бы я мог летать!</w:t>
      </w:r>
    </w:p>
    <w:p>
      <w:pPr>
        <w:pStyle w:val="BodyText2"/>
        <w:rPr>
          <w:rFonts w:ascii="Thames Cyr" w:hAnsi="Thames Cyr" w:eastAsia="Thames Cyr" w:cs="Thames Cyr"/>
        </w:rPr>
      </w:pPr>
      <w:r>
        <w:rPr>
          <w:rFonts w:eastAsia="Thames Cyr" w:cs="Thames Cyr" w:ascii="Thames Cyr" w:hAnsi="Thames Cyr"/>
        </w:rPr>
        <w:t>А еще были горы. Я находился очень высоко, но они были еще выше. Однажды, Дикки, шептали они, когда ты взглянешь на нас с высоты, не покажется ли тебе весь мир игрушечным? А если покажется, что тогда ты скажеш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дрожал и не мог взять себя в руки, малейшее движение глаз или головы отдавалось волной ужаса. Я упаду и разобьюсь нас</w:t>
        <w:softHyphen/>
        <w:t>мерть, так и не сумев спуститься… но я никогда такого не видел…</w:t>
      </w:r>
    </w:p>
    <w:p>
      <w:pPr>
        <w:pStyle w:val="Normal"/>
        <w:widowControl w:val="false"/>
        <w:ind w:firstLine="284"/>
        <w:rPr/>
      </w:pPr>
      <w:r>
        <w:rPr>
          <w:rFonts w:eastAsia="Thames Cyr" w:cs="Thames Cyr" w:ascii="Thames Cyr" w:hAnsi="Thames Cyr"/>
          <w:sz w:val="24"/>
          <w:szCs w:val="24"/>
        </w:rPr>
        <w:t xml:space="preserve">Если смотреть с высоты… то все меняется! </w:t>
      </w:r>
      <w:r>
        <w:rPr>
          <w:rFonts w:eastAsia="Thames Cyr" w:cs="Thames Cyr" w:ascii="Thames Cyr" w:hAnsi="Thames Cyr"/>
          <w:i/>
          <w:iCs/>
          <w:sz w:val="24"/>
          <w:szCs w:val="24"/>
        </w:rPr>
        <w:t>Как все прекрасно!</w:t>
      </w:r>
      <w:r>
        <w:rPr>
          <w:rFonts w:eastAsia="Thames" w:cs="Thames" w:ascii="Thames" w:hAnsi="Thames"/>
          <w:color w:val="FF0000"/>
          <w:sz w:val="24"/>
          <w:szCs w:val="24"/>
        </w:rPr>
        <w:t xml:space="preserve"> </w:t>
      </w:r>
      <w:r>
        <w:rPr>
          <w:rFonts w:eastAsia="Thames Cyr" w:cs="Thames Cyr" w:ascii="Thames Cyr" w:hAnsi="Thames Cyr"/>
          <w:sz w:val="24"/>
          <w:szCs w:val="24"/>
        </w:rPr>
        <w:t>Как жизнь может казаться такой плоской на земле и такой величественной с воздуха?</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Heading3"/>
        <w:ind w:firstLine="284"/>
        <w:rPr>
          <w:rFonts w:ascii="Thames" w:hAnsi="Thames" w:eastAsia="Thames" w:cs="Thames"/>
          <w:sz w:val="24"/>
          <w:szCs w:val="24"/>
        </w:rPr>
      </w:pPr>
      <w:r>
        <w:rPr>
          <w:rFonts w:eastAsia="Thames" w:cs="Thames"/>
          <w:sz w:val="24"/>
          <w:szCs w:val="24"/>
        </w:rPr>
      </w:r>
    </w:p>
    <w:p>
      <w:pPr>
        <w:pStyle w:val="Heading3"/>
        <w:ind w:firstLine="284"/>
        <w:rPr>
          <w:rFonts w:ascii="Thames Cyr" w:hAnsi="Thames Cyr" w:eastAsia="Thames Cyr" w:cs="Thames Cyr"/>
        </w:rPr>
      </w:pPr>
      <w:r>
        <w:rPr>
          <w:rFonts w:eastAsia="Thames Cyr" w:cs="Thames Cyr" w:ascii="Thames Cyr" w:hAnsi="Thames Cyr"/>
        </w:rPr>
        <w:t>Пятнадцат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Дикки смотрел на меня сверху вниз, когда я сел на сухое дно озера. На его лице появилась едва заметная тень облегчения. Поднято лишь одно воспоминание из-под многотысячной груды других.</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гда это бы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ошеломленный всем увиденны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м было семь. Ты стал взрослеть и ушел от меня, когда мне было девять, когда умер Бобби. После этого только будущее интересовало тебя, ты хотел вырасти и стать свободным, ты хо</w:t>
        <w:softHyphen/>
        <w:t>тел уйти в свой путь налегк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не жаловался, он только напоминал мне то, что я уже зн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оставил мне все воспоминания, которые были тебе ни к чему. Они все здесь, все до одного, но они ни о чем мне не говорят, я не могу в них разобраться без теб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Его голос стал тише, я едва различал слова в тишине пустын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мог бы пояснить мне, что они знача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молча смотрел на меня, возбужденный таинственными си</w:t>
        <w:softHyphen/>
        <w:t>лами, которые безжалостно гнали меня сквозь детство. Действи</w:t>
        <w:softHyphen/>
        <w:t>тельно ли я тот единственный, кто может стать ступенькой между ним и его незнанием, кто может вырвать кнут из его рук, единс</w:t>
        <w:softHyphen/>
        <w:t>твенный спаситель, который когда-либо придет ему на помощ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сскажи мн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проси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не нужно знать! Я помню все, но ничто ничего не значит для меня!</w:t>
      </w:r>
    </w:p>
    <w:p>
      <w:pPr>
        <w:pStyle w:val="Normal"/>
        <w:widowControl w:val="false"/>
        <w:ind w:firstLine="284"/>
        <w:rPr/>
      </w:pPr>
      <w:r>
        <w:rPr>
          <w:rFonts w:eastAsia="Thames Cyr" w:cs="Thames Cyr" w:ascii="Thames Cyr" w:hAnsi="Thames Cyr"/>
          <w:sz w:val="24"/>
          <w:szCs w:val="24"/>
        </w:rPr>
        <w:t>Вместо того чтобы успокоить его, я нахмурился.</w:t>
      </w:r>
      <w:r>
        <w:rPr>
          <w:rFonts w:eastAsia="Thames" w:cs="Thames" w:ascii="Thames" w:hAnsi="Thames"/>
          <w:sz w:val="24"/>
          <w:szCs w:val="24"/>
          <w:lang w:val="en-US"/>
        </w:rPr>
        <w:t xml:space="preserve">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Это так и есть, Дикки. Ничто ничего не значит.</w:t>
      </w:r>
    </w:p>
    <w:p>
      <w:pPr>
        <w:pStyle w:val="Normal"/>
        <w:widowControl w:val="false"/>
        <w:numPr>
          <w:ilvl w:val="0"/>
          <w:numId w:val="2"/>
        </w:numPr>
        <w:tabs>
          <w:tab w:val="clear" w:pos="720"/>
          <w:tab w:val="left" w:pos="0" w:leader="none"/>
        </w:tabs>
        <w:ind w:left="928" w:hanging="644"/>
        <w:rPr/>
      </w:pPr>
      <w:r>
        <w:rPr>
          <w:rFonts w:eastAsia="Thames Cyr" w:cs="Thames Cyr" w:ascii="Thames Cyr" w:hAnsi="Thames Cyr"/>
          <w:sz w:val="24"/>
          <w:szCs w:val="24"/>
        </w:rPr>
        <w:t>Но ведь для тебя это не пустое воспомина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в отчаянии пытался влезть на стеклянную гору, сплошь покрытую жирными, скользкими вопросительными знаками.</w:t>
      </w:r>
      <w:r>
        <w:rPr>
          <w:rFonts w:eastAsia="Thames" w:cs="Thames" w:ascii="Thames" w:hAnsi="Thames"/>
          <w:sz w:val="24"/>
          <w:szCs w:val="24"/>
          <w:lang w:val="en-US"/>
        </w:rPr>
        <w:t xml:space="preserve"> — </w:t>
      </w:r>
      <w:r>
        <w:rPr>
          <w:rFonts w:eastAsia="Thames Cyr" w:cs="Thames Cyr" w:ascii="Thames Cyr" w:hAnsi="Thames Cyr"/>
          <w:sz w:val="24"/>
          <w:szCs w:val="24"/>
        </w:rPr>
        <w:t>Водонапор</w:t>
        <w:softHyphen/>
        <w:t xml:space="preserve">ная вышка! Ричард, ты же знаешь что она значит!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поднялся с места, где сидел, и взял его за плеч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знаю только то, что она значит для меня, Дикки. Но водонапорная вышка может иметь еще миллион значений, кото</w:t>
        <w:softHyphen/>
        <w:t>рых я не выбирал, которые не имеют смысла для меня. Ничто не имеет смысла до тех пор, пока оно не изменит тебя и твоего спо</w:t>
        <w:softHyphen/>
        <w:t>соба дум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говоришь как взрослы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ичто не име</w:t>
        <w:softHyphen/>
        <w:t>ет смысл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ка ты не разобрался с тем, что случилось в твоем соз</w:t>
        <w:softHyphen/>
        <w:t>нани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дъем на водонапорную башню ничего не значил до тех пор, пока ты не придал ему значение. Реши для себя задач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гда ты прокладываешь путь наверх: равнозначна ли высота твоему страху? И вся твоя жизнь меняется. “Посвятить свою жизнь высоте? Только не я! Никаких высот, ради Бога, по</w:t>
        <w:softHyphen/>
        <w:t>жалуйст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реше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долж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т преподанный тобой себе урок определяет тысячи возможных, приемлемых для тебя будущих, вычеркивая при этом тысячи других, в том числе, воз</w:t>
        <w:softHyphen/>
        <w:t>можно, и мое. Никаких высо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значает никаких самолетов означает никаких полетов означает никаких прыжков с парашю</w:t>
        <w:softHyphen/>
        <w:t>том означает никаких Шепардов означает никаких воспомина</w:t>
        <w:softHyphen/>
        <w:t>ний о Дикки означает никакого освобождения его из камеры оз</w:t>
        <w:softHyphen/>
        <w:t xml:space="preserve">начает ни тебя ни меня среди этого озера воспоминани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решил, что высота не равнозначна страх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екрасно, Дикки! С высоты ветряной мельницы ужас был написан строчными буквами, а ВОСТОРГ</w:t>
      </w:r>
      <w:r>
        <w:rPr>
          <w:rFonts w:eastAsia="Thames" w:cs="Thames" w:ascii="Thames" w:hAnsi="Thames"/>
          <w:sz w:val="24"/>
          <w:szCs w:val="24"/>
          <w:lang w:val="en-US"/>
        </w:rPr>
        <w:t xml:space="preserve"> —</w:t>
      </w:r>
      <w:r>
        <w:rPr>
          <w:rFonts w:eastAsia="Thames Cyr" w:cs="Thames Cyr" w:ascii="Thames Cyr" w:hAnsi="Thames Cyr"/>
          <w:sz w:val="24"/>
          <w:szCs w:val="24"/>
        </w:rPr>
        <w:t xml:space="preserve"> заглавными. Из это</w:t>
        <w:softHyphen/>
        <w:t xml:space="preserve">го я вынес решение, которое изменило всю мою жизнь: </w:t>
      </w:r>
      <w:r>
        <w:rPr>
          <w:rFonts w:eastAsia="Thames Cyr" w:cs="Thames Cyr" w:ascii="Thames Cyr" w:hAnsi="Thames Cyr"/>
          <w:i/>
          <w:iCs/>
          <w:sz w:val="24"/>
          <w:szCs w:val="24"/>
        </w:rPr>
        <w:t>Преодо</w:t>
        <w:softHyphen/>
        <w:t>левай страх и получай восторг.</w:t>
      </w:r>
      <w:r>
        <w:rPr>
          <w:rFonts w:eastAsia="Thames Cyr" w:cs="Thames Cyr" w:ascii="Thames Cyr" w:hAnsi="Thames Cyr"/>
          <w:sz w:val="24"/>
          <w:szCs w:val="24"/>
        </w:rPr>
        <w:t xml:space="preserve"> Это справедливо и понын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смотрел ему в глаз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единственный, кто может решить, является ли моя правда правдой для тебя или это чепуха. Принципы, за которые я готов умереть, высочайшие права, которые мне ведомы, для тебя могут быть всего лишь предположениями, возможностями. Ты делаешь выбор, и твоя последующая жизнь является результатом этого выбора. Каждое </w:t>
      </w:r>
      <w:r>
        <w:rPr>
          <w:rFonts w:eastAsia="Thames Cyr" w:cs="Thames Cyr" w:ascii="Thames Cyr" w:hAnsi="Thames Cyr"/>
          <w:i/>
          <w:iCs/>
          <w:sz w:val="24"/>
          <w:szCs w:val="24"/>
        </w:rPr>
        <w:t>да, нет, возможно</w:t>
      </w:r>
      <w:r>
        <w:rPr>
          <w:rFonts w:eastAsia="Thames Cyr" w:cs="Thames Cyr" w:ascii="Thames Cyr" w:hAnsi="Thames Cyr"/>
          <w:sz w:val="24"/>
          <w:szCs w:val="24"/>
        </w:rPr>
        <w:t xml:space="preserve"> создает школу, которую мы называем личным жизненным опытом.</w:t>
      </w:r>
    </w:p>
    <w:p>
      <w:pPr>
        <w:pStyle w:val="Normal"/>
        <w:widowControl w:val="false"/>
        <w:ind w:firstLine="284"/>
        <w:rPr/>
      </w:pPr>
      <w:r>
        <w:rPr>
          <w:rFonts w:eastAsia="Thames Cyr" w:cs="Thames Cyr" w:ascii="Thames Cyr" w:hAnsi="Thames Cyr"/>
          <w:sz w:val="24"/>
          <w:szCs w:val="24"/>
        </w:rPr>
        <w:t xml:space="preserve">Я думал, что груз всего сказанного заставит его задуматься, но через секунду он уже тянулся ко мне с вопросом: </w:t>
      </w:r>
      <w:r>
        <w:rPr>
          <w:rFonts w:eastAsia="Thames" w:cs="Thames" w:ascii="Thames" w:hAnsi="Thames"/>
          <w:sz w:val="24"/>
          <w:szCs w:val="24"/>
          <w:lang w:val="en-US"/>
        </w:rPr>
        <w:t>—</w:t>
      </w:r>
      <w:r>
        <w:rPr>
          <w:rFonts w:eastAsia="Thames Cyr" w:cs="Thames Cyr" w:ascii="Thames Cyr" w:hAnsi="Thames Cyr"/>
          <w:sz w:val="24"/>
          <w:szCs w:val="24"/>
        </w:rPr>
        <w:t xml:space="preserve"> За пятьдесят лет ты, конечно, уже выяснил, что есть что для тебя и </w:t>
      </w:r>
      <w:r>
        <w:rPr>
          <w:rFonts w:eastAsia="Thames Cyr" w:cs="Thames Cyr" w:ascii="Thames Cyr" w:hAnsi="Thames Cyr"/>
          <w:i/>
          <w:iCs/>
          <w:sz w:val="24"/>
          <w:szCs w:val="24"/>
        </w:rPr>
        <w:t>как все работает?</w:t>
      </w:r>
      <w:r>
        <w:rPr>
          <w:rFonts w:eastAsia="Thames" w:cs="Thames" w:ascii="Thames" w:hAnsi="Thames"/>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у, в общем, кое-что я поня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ромно сказал я.</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b/>
          <w:b/>
          <w:bCs/>
          <w:i/>
          <w:i/>
          <w:iCs/>
          <w:color w:val="FF0000"/>
          <w:sz w:val="24"/>
          <w:szCs w:val="24"/>
        </w:rPr>
      </w:pPr>
      <w:r>
        <w:rPr>
          <w:rFonts w:eastAsia="Thames Cyr" w:cs="Thames Cyr" w:ascii="Thames Cyr" w:hAnsi="Thames Cyr"/>
          <w:b/>
          <w:bCs/>
          <w:i/>
          <w:iCs/>
          <w:sz w:val="24"/>
          <w:szCs w:val="24"/>
        </w:rPr>
        <w:t>Шестнадцать</w:t>
      </w:r>
    </w:p>
    <w:p>
      <w:pPr>
        <w:pStyle w:val="Normal"/>
        <w:widowControl w:val="false"/>
        <w:ind w:firstLine="284"/>
        <w:rPr>
          <w:rFonts w:ascii="Thames" w:hAnsi="Thames" w:eastAsia="Thames" w:cs="Thames"/>
          <w:b/>
          <w:b/>
          <w:bCs/>
          <w:i/>
          <w:i/>
          <w:iCs/>
          <w:color w:val="FF0000"/>
          <w:sz w:val="24"/>
          <w:szCs w:val="24"/>
        </w:rPr>
      </w:pPr>
      <w:r>
        <w:rPr>
          <w:rFonts w:eastAsia="Thames" w:cs="Thames" w:ascii="Thames" w:hAnsi="Thames"/>
          <w:b/>
          <w:bCs/>
          <w:i/>
          <w:iCs/>
          <w:color w:val="FF0000"/>
          <w:sz w:val="24"/>
          <w:szCs w:val="24"/>
        </w:rPr>
      </w:r>
    </w:p>
    <w:p>
      <w:pPr>
        <w:pStyle w:val="Normal"/>
        <w:widowControl w:val="false"/>
        <w:ind w:firstLine="284"/>
        <w:rPr/>
      </w:pPr>
      <w:r>
        <w:rPr>
          <w:rFonts w:eastAsia="Thames Cyr" w:cs="Thames Cyr" w:ascii="Thames Cyr" w:hAnsi="Thames Cyr"/>
          <w:sz w:val="24"/>
          <w:szCs w:val="24"/>
        </w:rPr>
        <w:t>С тех пор как псих Шепард сказал мне о книге, которую я дол</w:t>
        <w:softHyphen/>
        <w:t>жен написать для мальчик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ежнего меня,</w:t>
      </w:r>
      <w:r>
        <w:rPr>
          <w:rFonts w:eastAsia="Thames" w:cs="Thames" w:ascii="Thames" w:hAnsi="Thames"/>
          <w:sz w:val="24"/>
          <w:szCs w:val="24"/>
          <w:lang w:val="en-US"/>
        </w:rPr>
        <w:t xml:space="preserve"> — </w:t>
      </w:r>
      <w:r>
        <w:rPr>
          <w:rFonts w:eastAsia="Thames Cyr" w:cs="Thames Cyr" w:ascii="Thames Cyr" w:hAnsi="Thames Cyr"/>
          <w:sz w:val="24"/>
          <w:szCs w:val="24"/>
        </w:rPr>
        <w:t>моя голова, по крайней мере какая-то часть ее, постоянно была занята этим воп</w:t>
        <w:softHyphen/>
        <w:t>рос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сскажи мне это попрощ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Дикки дрожащим голосом; осуществилась его мечта, можно все узнать, но оказа</w:t>
        <w:softHyphen/>
        <w:t>лось, что это все слишком сложн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уже пытался когда-то объяснять, как я понимаю устройство мира, и каждый раз без особого успеха. Мне требовалось изло</w:t>
        <w:softHyphen/>
        <w:t>жить сначала немного теории и несколько фундаментальных принципов. Но каждый раз неизменно повторялось одно и то же: после двух-трех часов теории мои слушатели валились, как ка</w:t>
        <w:softHyphen/>
        <w:t>менные идолы, с остекленевшими глазами, устремленными в пустоту. Как раз в тот момент, когда я доходил до самого инте</w:t>
        <w:softHyphen/>
        <w:t>ресного, они отворачивались, совершенно перестав слуша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о с Дикки все должно быть иначе. В любом возрасте для меня самым увлекательным было то, что трудно поня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бы найти свой путь на Земл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усаживаясь на пересохшее дно,</w:t>
      </w:r>
      <w:r>
        <w:rPr>
          <w:rFonts w:eastAsia="Thames" w:cs="Thames" w:ascii="Thames" w:hAnsi="Thames"/>
          <w:sz w:val="24"/>
          <w:szCs w:val="24"/>
          <w:lang w:val="en-US"/>
        </w:rPr>
        <w:t xml:space="preserve"> —</w:t>
      </w:r>
      <w:r>
        <w:rPr>
          <w:rFonts w:eastAsia="Thames Cyr" w:cs="Thames Cyr" w:ascii="Thames Cyr" w:hAnsi="Thames Cyr"/>
          <w:sz w:val="24"/>
          <w:szCs w:val="24"/>
        </w:rPr>
        <w:t>тебе нужно понять для себя две вещи: силу согласия и цель счастья. Но прежде чем ты сможешь понять это, тебе следует понять главный закон Вселенной. Он прост. Всего два слова:</w:t>
      </w:r>
      <w:r>
        <w:rPr>
          <w:rFonts w:eastAsia="Thames Cyr" w:cs="Thames Cyr" w:ascii="Thames Cyr" w:hAnsi="Thames Cyr"/>
          <w:i/>
          <w:iCs/>
          <w:sz w:val="24"/>
          <w:szCs w:val="24"/>
        </w:rPr>
        <w:t xml:space="preserve"> Жизнь Есть</w:t>
      </w:r>
      <w:r>
        <w:rPr>
          <w:rFonts w:eastAsia="Thames Cyr" w:cs="Thames Cyr" w:ascii="Thames Cyr" w:hAnsi="Thames Cyr"/>
          <w:sz w:val="24"/>
          <w:szCs w:val="24"/>
        </w:rPr>
        <w:t>. Все остальное вытекает из них, это мож</w:t>
        <w:softHyphen/>
        <w:t>но назвать логическим каскадом. Вот как это происходи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опустился на колени рядом со мной, его глаза оказались на одном уровне с моим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кажи, как э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быть стары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ост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Кажется, этот вундеркинд не слушал мен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э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быть стары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вторил о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ытаращил глаз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как же насчет устройства Вселенно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его выдумывае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А я хочу знать, что ты знаешь.</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i/>
          <w:iCs/>
          <w:sz w:val="24"/>
          <w:szCs w:val="24"/>
        </w:rPr>
        <w:t xml:space="preserve">Я его выдумываю? </w:t>
      </w:r>
      <w:r>
        <w:rPr>
          <w:rFonts w:eastAsia="Thames Cyr" w:cs="Thames Cyr" w:ascii="Thames Cyr" w:hAnsi="Thames Cyr"/>
          <w:sz w:val="24"/>
          <w:szCs w:val="24"/>
        </w:rPr>
        <w:t>Но ведь мы говорим о моей жизни, это как раз то, что ты так хотел знать! Я считаю, что это чертовски важно, устройство Вселенной. Я дал бы что угодно за то, чтобы разобраться в этом, когда я был тобой. Кроме того, я совершенно ничего не знаю о возрасте. Я не верю в возрас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ты можешь не верить в возраст!</w:t>
      </w:r>
      <w:r>
        <w:rPr>
          <w:rFonts w:eastAsia="Thames" w:cs="Thames" w:ascii="Thames" w:hAnsi="Thames"/>
          <w:sz w:val="24"/>
          <w:szCs w:val="24"/>
          <w:lang w:val="en-US"/>
        </w:rPr>
        <w:t xml:space="preserve"> — </w:t>
      </w:r>
      <w:r>
        <w:rPr>
          <w:rFonts w:eastAsia="Thames Cyr" w:cs="Thames Cyr" w:ascii="Thames Cyr" w:hAnsi="Thames Cyr"/>
          <w:sz w:val="24"/>
          <w:szCs w:val="24"/>
        </w:rPr>
        <w:t>сказал он.</w:t>
      </w:r>
      <w:r>
        <w:rPr>
          <w:rFonts w:eastAsia="Thames" w:cs="Thames" w:ascii="Thames" w:hAnsi="Thames"/>
          <w:sz w:val="24"/>
          <w:szCs w:val="24"/>
          <w:lang w:val="en-US"/>
        </w:rPr>
        <w:t xml:space="preserve"> — </w:t>
      </w:r>
      <w:r>
        <w:rPr>
          <w:rFonts w:eastAsia="Thames Cyr" w:cs="Thames Cyr" w:ascii="Thames Cyr" w:hAnsi="Thames Cyr"/>
          <w:sz w:val="24"/>
          <w:szCs w:val="24"/>
        </w:rPr>
        <w:t>Сколь</w:t>
        <w:softHyphen/>
        <w:t>ко тебе л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прекратил счет уже давно. Это очень опасно</w:t>
      </w:r>
      <w:r>
        <w:rPr>
          <w:rFonts w:eastAsia="Thames" w:cs="Thames" w:ascii="Thames" w:hAnsi="Thames"/>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пасн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Его совершенно не интересует моя доморощенная филосо</w:t>
        <w:softHyphen/>
        <w:t>фия, но мой возраст для него важен. Как мы все-таки перемени</w:t>
        <w:softHyphen/>
        <w:t>лис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дсчитывать возраст опас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гда ты маленький, то каждый день рождения радует тебя. Это празднич</w:t>
        <w:softHyphen/>
        <w:t>ный стол, и подарки, и ощущение себя именинником, и шоколад</w:t>
        <w:softHyphen/>
        <w:t>ный торт. Но осторожно, Дикки. В каждом именинном торте за</w:t>
        <w:softHyphen/>
        <w:t>ложен крючок, и если ты проглотишь слишком много крючков, то все, ты уже пойман на идею, от которой уже никогда не отде</w:t>
        <w:softHyphen/>
        <w:t>лаешь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ав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думает, что я шуч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умирают дет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и падают с деревьев,</w:t>
      </w:r>
      <w:r>
        <w:rPr>
          <w:rFonts w:eastAsia="Thames" w:cs="Thames" w:ascii="Thames" w:hAnsi="Thames"/>
          <w:sz w:val="24"/>
          <w:szCs w:val="24"/>
          <w:lang w:val="en-US"/>
        </w:rPr>
        <w:t xml:space="preserve"> — </w:t>
      </w:r>
      <w:r>
        <w:rPr>
          <w:rFonts w:eastAsia="Thames Cyr" w:cs="Thames Cyr" w:ascii="Thames Cyr" w:hAnsi="Thames Cyr"/>
          <w:sz w:val="24"/>
          <w:szCs w:val="24"/>
        </w:rPr>
        <w:t>ответил он,</w:t>
      </w:r>
      <w:r>
        <w:rPr>
          <w:rFonts w:eastAsia="Thames" w:cs="Thames" w:ascii="Thames" w:hAnsi="Thames"/>
          <w:sz w:val="24"/>
          <w:szCs w:val="24"/>
          <w:lang w:val="en-US"/>
        </w:rPr>
        <w:t xml:space="preserve"> — </w:t>
      </w:r>
      <w:r>
        <w:rPr>
          <w:rFonts w:eastAsia="Thames Cyr" w:cs="Thames Cyr" w:ascii="Thames Cyr" w:hAnsi="Thames Cyr"/>
          <w:sz w:val="24"/>
          <w:szCs w:val="24"/>
        </w:rPr>
        <w:t xml:space="preserve">они попадают под троллейбус, их засыпает в пещерах...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лич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 xml:space="preserve">Как твоя фамилия? </w:t>
      </w:r>
    </w:p>
    <w:p>
      <w:pPr>
        <w:pStyle w:val="Normal"/>
        <w:widowControl w:val="false"/>
        <w:ind w:firstLine="284"/>
        <w:rPr/>
      </w:pPr>
      <w:r>
        <w:rPr>
          <w:rFonts w:eastAsia="Thames Cyr" w:cs="Thames Cyr" w:ascii="Thames Cyr" w:hAnsi="Thames Cyr"/>
          <w:sz w:val="24"/>
          <w:szCs w:val="24"/>
        </w:rPr>
        <w:t>Он нахмурил лоб и поднял голову. Неужели этот старик уже забыл?</w:t>
      </w:r>
      <w:r>
        <w:rPr>
          <w:rFonts w:eastAsia="Thames" w:cs="Thames" w:ascii="Thames" w:hAnsi="Thames"/>
          <w:sz w:val="24"/>
          <w:szCs w:val="24"/>
        </w:rPr>
        <w:t xml:space="preserve">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Ба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вер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твое предпоследнее имя. Нас</w:t>
        <w:softHyphen/>
        <w:t>тоящее твое последнее имя, в нашей культур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число, и этим числом является твой возраст. Ты теперь не Дикки Б</w:t>
      </w:r>
      <w:r>
        <w:rPr>
          <w:rFonts w:eastAsia="Thames" w:cs="Thames" w:ascii="Thames" w:hAnsi="Thames"/>
          <w:sz w:val="24"/>
          <w:szCs w:val="24"/>
          <w:lang w:val="en-US"/>
        </w:rPr>
        <w:t>ax,</w:t>
      </w:r>
      <w:r>
        <w:rPr>
          <w:rFonts w:eastAsia="Thames Cyr" w:cs="Thames Cyr" w:ascii="Thames Cyr" w:hAnsi="Thames Cyr"/>
          <w:sz w:val="24"/>
          <w:szCs w:val="24"/>
        </w:rPr>
        <w:t xml:space="preserve"> а...</w:t>
      </w:r>
    </w:p>
    <w:p>
      <w:pPr>
        <w:pStyle w:val="Normal"/>
        <w:widowControl w:val="false"/>
        <w:ind w:firstLine="284"/>
        <w:rPr/>
      </w:pPr>
      <w:r>
        <w:rPr>
          <w:rFonts w:eastAsia="Thames" w:cs="Thames" w:ascii="Thames" w:hAnsi="Thames"/>
          <w:sz w:val="24"/>
          <w:szCs w:val="24"/>
          <w:lang w:val="en-US"/>
        </w:rPr>
        <w:t xml:space="preserve">— </w:t>
      </w:r>
      <w:r>
        <w:rPr>
          <w:rFonts w:eastAsia="Thames" w:cs="Thames" w:ascii="Thames" w:hAnsi="Thames"/>
          <w:sz w:val="24"/>
          <w:szCs w:val="24"/>
          <w:lang w:val="en-US"/>
        </w:rPr>
        <w:t>...</w:t>
      </w:r>
      <w:r>
        <w:rPr>
          <w:rFonts w:eastAsia="Thames Cyr" w:cs="Thames Cyr" w:ascii="Thames Cyr" w:hAnsi="Thames Cyr"/>
          <w:sz w:val="24"/>
          <w:szCs w:val="24"/>
        </w:rPr>
        <w:t>Дикки Бах, Девя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лодец,</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люди с маленькими цифрами в последнем имени всегда умирают от Несчастных Случаев</w:t>
      </w:r>
      <w:r>
        <w:rPr>
          <w:rFonts w:eastAsia="Thames" w:cs="Thames" w:ascii="Thames" w:hAnsi="Thames"/>
          <w:sz w:val="24"/>
          <w:szCs w:val="24"/>
          <w:lang w:val="en-US"/>
        </w:rPr>
        <w:t xml:space="preserve"> — </w:t>
      </w:r>
      <w:r>
        <w:rPr>
          <w:rFonts w:eastAsia="Thames Cyr" w:cs="Thames Cyr" w:ascii="Thames Cyr" w:hAnsi="Thames Cyr"/>
          <w:sz w:val="24"/>
          <w:szCs w:val="24"/>
        </w:rPr>
        <w:t>просто они оказались в неудачном месте в неудачное время. Джимми Меркли, Шесть, держал слишком большую связку надувных шариков, порыв ветра подхватил его и унес в море, и больше его никто не видел. Энни Фишер, Четырнадцать, нырнула и не нашла выхода из затонувшего колесного парохода, который когда-то плавал вдоль континентального шельфа. Дикки Бах, Двенадцать, подорвал себя, изобретая гидразиновое топливо для своей ракеты.</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кивнул, соображая, к чему я клоню.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люди с большими цифрами в последнем имен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w:t>
        <w:softHyphen/>
        <w:t>должал я,</w:t>
      </w:r>
      <w:r>
        <w:rPr>
          <w:rFonts w:eastAsia="Thames" w:cs="Thames" w:ascii="Thames" w:hAnsi="Thames"/>
          <w:sz w:val="24"/>
          <w:szCs w:val="24"/>
          <w:lang w:val="en-US"/>
        </w:rPr>
        <w:t xml:space="preserve"> —</w:t>
      </w:r>
      <w:r>
        <w:rPr>
          <w:rFonts w:eastAsia="Thames Cyr" w:cs="Thames Cyr" w:ascii="Thames Cyr" w:hAnsi="Thames Cyr"/>
          <w:sz w:val="24"/>
          <w:szCs w:val="24"/>
        </w:rPr>
        <w:t>умирают от Неизбежных Случаев, от которых нель</w:t>
        <w:softHyphen/>
        <w:t>зя ускользнуть. Мистер Джеймс Меркли, Восемьдесят Четыре, закончил свой путь от острой летаргии. Миссис Энн Фишер-Сотувол, Девяносто Семь, скончалась от болезни Лотмана. Мистер Ричард Бах, Сто Сорок Пять, умер от безнадежной старости. Он рассмеял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цифра</w:t>
      </w:r>
      <w:r>
        <w:rPr>
          <w:rFonts w:eastAsia="Thames" w:cs="Thames" w:ascii="Thames" w:hAnsi="Thames"/>
          <w:sz w:val="24"/>
          <w:szCs w:val="24"/>
          <w:lang w:val="en-US"/>
        </w:rPr>
        <w:t xml:space="preserve"> 145</w:t>
      </w:r>
      <w:r>
        <w:rPr>
          <w:rFonts w:eastAsia="Thames Cyr" w:cs="Thames Cyr" w:ascii="Thames Cyr" w:hAnsi="Thames Cyr"/>
          <w:sz w:val="24"/>
          <w:szCs w:val="24"/>
        </w:rPr>
        <w:t xml:space="preserve"> невозможн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орош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Ну и что? Что плохого в днях рожден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огда твои цифры маленькие, ты не собираешься умирать. Но когда твои цифры становятся большими...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ты готовишься умереть.</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i/>
          <w:iCs/>
          <w:sz w:val="24"/>
          <w:szCs w:val="24"/>
        </w:rPr>
        <w:t xml:space="preserve">Большое число, значит, пора мне умирать. </w:t>
      </w:r>
      <w:r>
        <w:rPr>
          <w:rFonts w:eastAsia="Thames Cyr" w:cs="Thames Cyr" w:ascii="Thames Cyr" w:hAnsi="Thames Cyr"/>
          <w:sz w:val="24"/>
          <w:szCs w:val="24"/>
        </w:rPr>
        <w:t>Это называется слепой вер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гда ты соглашаешься с правилом, не задумы</w:t>
        <w:softHyphen/>
        <w:t>ваясь над ним, когда ты переходишь от одного ожидаемого собы</w:t>
        <w:softHyphen/>
        <w:t>тия к другому. Если ты не примешь меры предосторожности, то вся твоя жизнь превратится в цепочку из тысячи предначертан</w:t>
        <w:softHyphen/>
        <w:t>ных событи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слепая вера всегда плох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всегда. Если мы не примем некоторых общих верова</w:t>
        <w:softHyphen/>
        <w:t xml:space="preserve">ний, мы не сможем жить в нашем пространстве-времени. Но если мы не верим в возраст, то по крайней мере не должны будем умирать оттого, что изменилось число в нашем имен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я люблю тор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о одной свече в год. Ты ешь свеч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оморщилс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Н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Ешь торты в любой день, когда захочешь. Только не ешь торты со свечам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я люблю подарк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ля этого не нужны дни рождения, ты можешь получать подарки от себя самого каждый день в каждом год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омолчал минуту, размышляя над этим. Все, кого он знал, праздновали дни рождени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что, дефективны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расхохотался, откинув голову назад. Мне вспомнилось, что у нас дома высшей ценностью всегда считалась образованность. Первым взрослым словом, которое я узнал, было слово “сло</w:t>
        <w:softHyphen/>
        <w:t>варь”. Мама приучила меня к словарю после того, как я перешел во второй класс, и я себя чувствовал очень умным, поскольку родители всегда говорили, что ум должен идти впереди чувств. Эмоции под контроль, уму полную волю.</w:t>
      </w:r>
    </w:p>
    <w:p>
      <w:pPr>
        <w:pStyle w:val="Normal"/>
        <w:widowControl w:val="false"/>
        <w:ind w:firstLine="284"/>
        <w:rPr/>
      </w:pPr>
      <w:r>
        <w:rPr>
          <w:rFonts w:eastAsia="Thames Cyr" w:cs="Thames Cyr" w:ascii="Thames Cyr" w:hAnsi="Thames Cyr"/>
          <w:sz w:val="24"/>
          <w:szCs w:val="24"/>
        </w:rPr>
        <w:t>“</w:t>
      </w:r>
      <w:r>
        <w:rPr>
          <w:rFonts w:eastAsia="Thames Cyr" w:cs="Thames Cyr" w:ascii="Thames Cyr" w:hAnsi="Thames Cyr"/>
          <w:sz w:val="24"/>
          <w:szCs w:val="24"/>
        </w:rPr>
        <w:t>Дефективный” было не единственным словом, почерпнутым мною из словаря: я до сих пор помню “доверенное лицо”, “отъявленный” и “полисиллабический”. Для публики были еще “антидизистеблишментарианизм” и “диизобутилфеноксиполиэтоксиэтанол”; первое мне никогда особенно не нравилось, но раскатистое переливчатое</w:t>
      </w:r>
      <w:r>
        <w:rPr>
          <w:rFonts w:eastAsia="Thames" w:cs="Thames" w:ascii="Thames" w:hAnsi="Thames"/>
          <w:sz w:val="24"/>
          <w:szCs w:val="24"/>
        </w:rPr>
        <w:t xml:space="preserve"> </w:t>
      </w:r>
      <w:r>
        <w:rPr>
          <w:rFonts w:eastAsia="Thames Cyr" w:cs="Thames Cyr" w:ascii="Thames Cyr" w:hAnsi="Thames Cyr"/>
          <w:sz w:val="24"/>
          <w:szCs w:val="24"/>
        </w:rPr>
        <w:t xml:space="preserve">звучание второго я люблю до сих пор и употребляю это слово при каждом подходящем случа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онечно, Дикки, я дефективный, но по-хорошем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только что выбросил мои дни рождения. Ты это назы</w:t>
        <w:softHyphen/>
        <w:t>ваешь “по-хорошем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И хороше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освобождение от условностей. Я выбросил еще и кое-что друго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ж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гда ты перестаешь верить в дни рождения, то представ</w:t>
        <w:softHyphen/>
        <w:t>ления о возрасте становятся чем-то далеким для тебя. Тебя не будет травмировать твое шестнадцатилетие, или тридцатилетие, или громоздкое Пять-Ноль, или веющее смертью Столетие. Ты измеряешь свою жизнь тем, что ты знаешь, а не подсчитываешь, сколько календарей ты уже видел. Если тебе так нужны травмы, так уж лучше получить их, исследуя фундаментальные принци</w:t>
        <w:softHyphen/>
        <w:t>пы Вселенной, чем ожидая дату столь же неизбежную, как следу</w:t>
        <w:softHyphen/>
        <w:t>ющий июл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все другие дети будут тыкать в меня пальце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он пошел мальчик без дня рожден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ероятно, да. Но ты решай сам. Если ты считаешь, что в этом есть какой-то здравый смысл</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дсчитывать, как долго ты уже бродишь по этой планете под солнце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о продолжай праздновать дни рождения, заводи свои маленькие часики. Прог</w:t>
        <w:softHyphen/>
        <w:t xml:space="preserve">латывай крючки каждый год и плати свою цену, как все други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давишь на мен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бы давил на тебя, если бы заставлял тебя отказаться от дней рождения вопреки твоему желанию праздновать их. Если ты не собираешься это прекращать, так и не надо, какое тут дав</w:t>
        <w:softHyphen/>
        <w:t>лени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посмотрел на меня искоса, чтобы убедиться, что я не нас</w:t>
        <w:softHyphen/>
        <w:t xml:space="preserve">мехаюсь над ни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действительно взрослы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проси у самого себ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действительно ребенок?</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думаю, что да, хотя я часто чувствую себя старше свер</w:t>
        <w:softHyphen/>
        <w:t xml:space="preserve">стников! А ты чувствуешь себя взрослы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иког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начит, приятные ощущения сохранились? Я, маленький, чувствую себя взрослым, а состарившис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буду чувствовать молоды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 моей точки зрен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мы безвозрастные создания. Приятные ощущения того, что ты старше или моложе своего тела, возникают на контрасте между традиционным здра</w:t>
        <w:softHyphen/>
        <w:t>вым смысл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сознание человека </w:t>
      </w:r>
      <w:r>
        <w:rPr>
          <w:rFonts w:eastAsia="Thames Cyr" w:cs="Thames Cyr" w:ascii="Thames Cyr" w:hAnsi="Thames Cyr"/>
          <w:i/>
          <w:iCs/>
          <w:sz w:val="24"/>
          <w:szCs w:val="24"/>
        </w:rPr>
        <w:t xml:space="preserve">должно </w:t>
      </w:r>
      <w:r>
        <w:rPr>
          <w:rFonts w:eastAsia="Thames Cyr" w:cs="Thames Cyr" w:ascii="Thames Cyr" w:hAnsi="Thames Cyr"/>
          <w:sz w:val="24"/>
          <w:szCs w:val="24"/>
        </w:rPr>
        <w:t>соответствовать возрасту его тел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истиной; а истина состоит в том, что соз</w:t>
        <w:softHyphen/>
        <w:t>нание вообще не имеет возраста. Наши мозги никак не могут совместить эти вещи в рамках пространственно-временных пра</w:t>
        <w:softHyphen/>
        <w:t>вил, но, вместо того чтобы подобрать другие правила, наше соз</w:t>
        <w:softHyphen/>
        <w:t>нание просто отворачивается от проблемы. Всякий раз, когда мы чувствуем, что наш возраст не соответствует нашим числам, мы говорим “Какое странное ощущение!” и меняем тему разговора.</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что, если не менять тему разговора? Какой тогда будет отв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делай из возраста ярлык. Не говори: “Мне семь” или “Мне девять”. Как только ты скажешь: “У меня нет возраста!”</w:t>
      </w:r>
      <w:r>
        <w:rPr>
          <w:rFonts w:eastAsia="Thames Cyr" w:cs="Thames Cyr" w:ascii="Thames Cyr" w:hAnsi="Thames Cyr"/>
          <w:sz w:val="24"/>
          <w:szCs w:val="24"/>
          <w:lang w:val="en-US"/>
        </w:rPr>
        <w:t xml:space="preserve"> — т</w:t>
      </w:r>
      <w:r>
        <w:rPr>
          <w:rFonts w:eastAsia="Thames Cyr" w:cs="Thames Cyr" w:ascii="Thames Cyr" w:hAnsi="Thames Cyr"/>
          <w:sz w:val="24"/>
          <w:szCs w:val="24"/>
        </w:rPr>
        <w:t xml:space="preserve">о не останется и причин для контраста, и странные ощущения исчезнут. Правда. Попробу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закрыл глаз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 меня нет возраст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шептал он и спустя мгновение улыбнулся. </w:t>
      </w:r>
      <w:r>
        <w:rPr>
          <w:rFonts w:eastAsia="Thames" w:cs="Thames" w:ascii="Thames" w:hAnsi="Thames"/>
          <w:sz w:val="24"/>
          <w:szCs w:val="24"/>
          <w:lang w:val="en-US"/>
        </w:rPr>
        <w:t xml:space="preserve">— </w:t>
      </w:r>
      <w:r>
        <w:rPr>
          <w:rFonts w:eastAsia="Thames Cyr" w:cs="Thames Cyr" w:ascii="Thames Cyr" w:hAnsi="Thames Cyr"/>
          <w:sz w:val="24"/>
          <w:szCs w:val="24"/>
        </w:rPr>
        <w:t xml:space="preserve">Интерес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равд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лучает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твое тело в точности соответствует твоим представления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долж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а твои представления сводятся к тому, то состояние тела никак не зависит от времени и определяется внутренним образом, то тебя никогда не смутит, что ты чувствуешь себя моложе своих лет, и не испугает, что ты слишком стар.</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то-то сказал, что тело является совершенным выражением мысли? Чьи это слов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хлопнул себя по лб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Это философия! Кто-то тут сказал, что я ее выдумываю и что все это слишком тяжело и занудно для девятилетнего человек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спокойно смотрел на меня, едва заметно улыбаяс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кому же девят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Семнадцать</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 xml:space="preserve">Дикки, давай я расскажу тебе один случа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люблю рассказ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случай не из твоих, а из моих воспоминаний. Ты пом</w:t>
        <w:softHyphen/>
        <w:t>нишь мое прошлое, я помню твое будущее. Так это где-то оттуда. Только лучше я не буду рассказывать, а покажу. Ид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д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настороженно, но на этот раз любопыт</w:t>
        <w:softHyphen/>
        <w:t>ство было сильнее страх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опять будет философ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будет один случай. Настоящий случай из твоего буду</w:t>
        <w:softHyphen/>
        <w:t>щего. Подключайся к моим мыслям и следи внимательно, а по</w:t>
        <w:softHyphen/>
        <w:t xml:space="preserve">том скажешь мне, философия это или нет.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Дикки постепенно становился моим другом, напарником по приключения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нимание, начал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закрыл глаза и стал вспоминат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моем внутреннем пустом пространстве на серебряном тросе висела длинная массивная стальная балка, сбалансированная в горизонтальном положении. Многие годы я жил, учился, играл на этой балке, держась так близко к ее середине, что наклонялась она очень редко и едва заметн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Но в отрочестве все ценности подвергаются проверк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знаю, что нам дела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Майк.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тоял летний полдень, дома никого не было: отец на работе, мать поехала за покупками. Майк, Джек и я отчаянно скучали. В глубине души я считал, что никакая это не трагедия, если новый учебный год начнется как можно скорее.</w:t>
      </w:r>
    </w:p>
    <w:p>
      <w:pPr>
        <w:pStyle w:val="Normal"/>
        <w:widowControl w:val="false"/>
        <w:ind w:firstLine="28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Что нам делать? —</w:t>
      </w:r>
      <w:r>
        <w:rPr>
          <w:rFonts w:eastAsia="Thames Cyr" w:cs="Thames Cyr" w:ascii="Thames Cyr" w:hAnsi="Thames Cyr"/>
          <w:sz w:val="24"/>
          <w:szCs w:val="24"/>
        </w:rPr>
        <w:t xml:space="preserve"> спросил я.</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Давайте выпье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Мне сразу стало неуютно. Он имел в виду не лимонад.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ыпьем чег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ыпьем ПИВ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олта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Джек.</w:t>
      </w:r>
      <w:r>
        <w:rPr>
          <w:rFonts w:eastAsia="Thames" w:cs="Thames" w:ascii="Thames" w:hAnsi="Thames"/>
          <w:sz w:val="24"/>
          <w:szCs w:val="24"/>
          <w:lang w:val="en-US"/>
        </w:rPr>
        <w:t xml:space="preserve"> — </w:t>
      </w:r>
      <w:r>
        <w:rPr>
          <w:rFonts w:eastAsia="Thames Cyr" w:cs="Thames Cyr" w:ascii="Thames Cyr" w:hAnsi="Thames Cyr"/>
          <w:sz w:val="24"/>
          <w:szCs w:val="24"/>
        </w:rPr>
        <w:t xml:space="preserve">Где его взять, пив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а хоть тонну! Ну как, пропустим по глотку?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еня толкали туда, куда мне вовсе не хотелось... Я сразу очутился так далеко от центра, как мне еще никогда не приходилось, балка, означавшая равновесие в моей жизни, угрожающе поплыла подо мн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ет, лучше не надо, Майк,</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вой папа узнает. Он придет домой и у видит, что пива стало меньш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а. Он его накупил столько... У них сегодня вечеринка. Он никогда в жизни не заметит!</w:t>
      </w:r>
    </w:p>
    <w:p>
      <w:pPr>
        <w:pStyle w:val="Normal"/>
        <w:widowControl w:val="false"/>
        <w:ind w:firstLine="284"/>
        <w:rPr/>
      </w:pPr>
      <w:r>
        <w:rPr>
          <w:rFonts w:eastAsia="Thames Cyr" w:cs="Thames Cyr" w:ascii="Thames Cyr" w:hAnsi="Thames Cyr"/>
          <w:sz w:val="24"/>
          <w:szCs w:val="24"/>
        </w:rPr>
        <w:t>Майк побежал на кухню и вернулся, неся в одной руке три бутылки, в друг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ри стакана, а в зубах</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крывашку. Он поставил стаканы на кофейный столик.</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Это безумие, подумал я. Мне нельзя пить, я же не взрослый! </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если он узна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w:t>
      </w:r>
      <w:r>
        <w:rPr>
          <w:rFonts w:eastAsia="Thames" w:cs="Thames" w:ascii="Thames" w:hAnsi="Thames"/>
          <w:sz w:val="24"/>
          <w:szCs w:val="24"/>
          <w:lang w:val="en-US"/>
        </w:rPr>
        <w:t xml:space="preserve"> — </w:t>
      </w:r>
      <w:r>
        <w:rPr>
          <w:rFonts w:eastAsia="Thames Cyr" w:cs="Thames Cyr" w:ascii="Thames Cyr" w:hAnsi="Thames Cyr"/>
          <w:sz w:val="24"/>
          <w:szCs w:val="24"/>
        </w:rPr>
        <w:t>то убьет тебя или только искалечи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ичего он не узна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мой друг.</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потом, раньше или позже, мы все равно научимся пить. Так давайте раньше! Правильно, Джек?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 xml:space="preserve">Конеч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РАВИЛЬНО, ДЖЕК?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РАВИЛЬНО! </w:t>
      </w:r>
    </w:p>
    <w:p>
      <w:pPr>
        <w:pStyle w:val="Normal"/>
        <w:widowControl w:val="false"/>
        <w:ind w:firstLine="284"/>
        <w:rPr/>
      </w:pPr>
      <w:r>
        <w:rPr>
          <w:rFonts w:eastAsia="Thames Cyr" w:cs="Thames Cyr" w:ascii="Thames Cyr" w:hAnsi="Thames Cyr"/>
          <w:sz w:val="24"/>
          <w:szCs w:val="24"/>
        </w:rPr>
        <w:t xml:space="preserve">— </w:t>
      </w:r>
      <w:r>
        <w:rPr>
          <w:rFonts w:eastAsia="Thames Cyr" w:cs="Thames Cyr" w:ascii="Thames Cyr" w:hAnsi="Thames Cyr"/>
          <w:sz w:val="24"/>
          <w:szCs w:val="24"/>
        </w:rPr>
        <w:t>ПРАВИЛЬНО, ДИК?</w:t>
      </w:r>
      <w:r>
        <w:rPr>
          <w:rFonts w:eastAsia="Thames" w:cs="Thames" w:ascii="Thames" w:hAnsi="Thames"/>
          <w:sz w:val="24"/>
          <w:szCs w:val="24"/>
          <w:lang w:val="en-US"/>
        </w:rPr>
        <w:t xml:space="preserve">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Не зна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у, тогда пьем, два мужика и ребенок.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Ладно, открыва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то его знает, подумал я. Говорят, это очень вкусно. И охлаждает в жару. Все мужчины пьют пиво, кроме моего папы. От одного стакана я вряд ли опьянею, а если это так вкусно, как они говорят, то какое значение имеет мой возрас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тальная балка внутри меня так перекосилась, что мне оста</w:t>
        <w:softHyphen/>
        <w:t>валось только забраться на ее верхний конец. Я не знал, что слу</w:t>
        <w:softHyphen/>
        <w:t>чится, если я свалюсь, и мне не хотелось это выясня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айк откупорил бутылки, желтая пенистая жидкость доверху наполнила стаканы. Он первым поднял свой, облизывая губы в предвкушени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у, пацаны, вздрогнули. Ваше здоровь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ы выпил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Мне перехватило горло от первого же глотка. Да, холодное. Но что касается вкуса... Какой там вкус, это же отвратительно. Наверное, я еще не дорос до пива. </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рян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 xml:space="preserve">И это считается </w:t>
      </w:r>
      <w:r>
        <w:rPr>
          <w:rFonts w:eastAsia="Thames Cyr" w:cs="Thames Cyr" w:ascii="Thames Cyr" w:hAnsi="Thames Cyr"/>
          <w:i/>
          <w:iCs/>
          <w:sz w:val="24"/>
          <w:szCs w:val="24"/>
        </w:rPr>
        <w:t xml:space="preserve">полезны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Майк, держа стакан в высоко поднятой руке и гордо поглядывая на нас.</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Джек.</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мог бы привыкнуть к этому. </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росьте заливать, ребят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ы что, с ума сошли? У этой гадости такой вкус, как будто весь мой химичес</w:t>
        <w:softHyphen/>
        <w:t>кий набор слили в ведро и оставили на недельку, чтобы завонялся.</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Это же </w:t>
      </w:r>
      <w:r>
        <w:rPr>
          <w:rFonts w:eastAsia="Thames Cyr" w:cs="Thames Cyr" w:ascii="Thames Cyr" w:hAnsi="Thames Cyr"/>
          <w:i/>
          <w:iCs/>
          <w:sz w:val="24"/>
          <w:szCs w:val="24"/>
        </w:rPr>
        <w:t xml:space="preserve">ферменты, </w:t>
      </w:r>
      <w:r>
        <w:rPr>
          <w:rFonts w:eastAsia="Thames Cyr" w:cs="Thames Cyr" w:ascii="Thames Cyr" w:hAnsi="Thames Cyr"/>
          <w:sz w:val="24"/>
          <w:szCs w:val="24"/>
        </w:rPr>
        <w:t xml:space="preserve">понимаешь, </w:t>
      </w:r>
      <w:r>
        <w:rPr>
          <w:rFonts w:eastAsia="Thames Cyr" w:cs="Thames Cyr" w:ascii="Thames Cyr" w:hAnsi="Thames Cyr"/>
          <w:i/>
          <w:iCs/>
          <w:sz w:val="24"/>
          <w:szCs w:val="24"/>
        </w:rPr>
        <w:t>ферменты</w:t>
      </w:r>
      <w:r>
        <w:rPr>
          <w:rFonts w:eastAsia="Thames" w:cs="Thames" w:ascii="Thames" w:hAnsi="Thames"/>
          <w:sz w:val="24"/>
          <w:szCs w:val="24"/>
        </w:rPr>
        <w:t>,</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айк уже забыл, что мы друзья.</w:t>
      </w:r>
      <w:r>
        <w:rPr>
          <w:rFonts w:eastAsia="Thames" w:cs="Thames" w:ascii="Thames" w:hAnsi="Thames"/>
          <w:sz w:val="24"/>
          <w:szCs w:val="24"/>
          <w:lang w:val="en-US"/>
        </w:rPr>
        <w:t xml:space="preserve"> — </w:t>
      </w:r>
      <w:r>
        <w:rPr>
          <w:rFonts w:eastAsia="Thames Cyr" w:cs="Thames Cyr" w:ascii="Thames Cyr" w:hAnsi="Thames Cyr"/>
          <w:sz w:val="24"/>
          <w:szCs w:val="24"/>
        </w:rPr>
        <w:t xml:space="preserve">Это настоящее пиво, понимаешь! И дело не в том, какой у него вкус и нравится ли оно тебе. Когда выпьешь больше, тогда и понравится. А сейчас </w:t>
      </w:r>
      <w:r>
        <w:rPr>
          <w:rFonts w:eastAsia="Thames Cyr" w:cs="Thames Cyr" w:ascii="Thames Cyr" w:hAnsi="Thames Cyr"/>
          <w:i/>
          <w:iCs/>
          <w:sz w:val="24"/>
          <w:szCs w:val="24"/>
        </w:rPr>
        <w:t>ты должен выпить!</w:t>
      </w:r>
    </w:p>
    <w:p>
      <w:pPr>
        <w:pStyle w:val="Normal"/>
        <w:widowControl w:val="false"/>
        <w:ind w:firstLine="284"/>
        <w:rPr/>
      </w:pPr>
      <w:r>
        <w:rPr>
          <w:rFonts w:eastAsia="Thames Cyr" w:cs="Thames Cyr" w:ascii="Thames Cyr" w:hAnsi="Thames Cyr"/>
          <w:sz w:val="24"/>
          <w:szCs w:val="24"/>
        </w:rPr>
        <w:t>Я сжался от страха. Неужели я должен делать что-то незави</w:t>
        <w:softHyphen/>
        <w:t>симо от того, нужно мне это или нет? Это вот так становятся взрослым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гда ты обязан делать все, что делают другие? Мне не нравится то, что здесь происходит. Куда мне деваться? Где искать помощи?</w:t>
      </w:r>
    </w:p>
    <w:p>
      <w:pPr>
        <w:pStyle w:val="Normal"/>
        <w:widowControl w:val="false"/>
        <w:ind w:firstLine="284"/>
        <w:rPr/>
      </w:pPr>
      <w:r>
        <w:rPr>
          <w:rFonts w:eastAsia="Thames Cyr" w:cs="Thames Cyr" w:ascii="Thames Cyr" w:hAnsi="Thames Cyr"/>
          <w:sz w:val="24"/>
          <w:szCs w:val="24"/>
        </w:rPr>
        <w:t>Помощь пришла из глубин сознан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зрыв, срывающий двери с петель, сокрушительная яростная сила. Этот подонок ду</w:t>
        <w:softHyphen/>
        <w:t>мает, что он может приказывать мне, что я должен и чего не должен делать.</w:t>
      </w:r>
      <w:r>
        <w:rPr>
          <w:rFonts w:eastAsia="Thames Cyr" w:cs="Thames Cyr" w:ascii="Thames Cyr" w:hAnsi="Thames Cyr"/>
          <w:i/>
          <w:iCs/>
          <w:sz w:val="24"/>
          <w:szCs w:val="24"/>
        </w:rPr>
        <w:t xml:space="preserve"> Ты должен! </w:t>
      </w:r>
      <w:r>
        <w:rPr>
          <w:rFonts w:eastAsia="Thames Cyr" w:cs="Thames Cyr" w:ascii="Thames Cyr" w:hAnsi="Thames Cyr"/>
          <w:sz w:val="24"/>
          <w:szCs w:val="24"/>
        </w:rPr>
        <w:t xml:space="preserve">Что он имеет в виду? Кому это я должен? Я </w:t>
      </w:r>
      <w:r>
        <w:rPr>
          <w:rFonts w:eastAsia="Thames Cyr" w:cs="Thames Cyr" w:ascii="Thames Cyr" w:hAnsi="Thames Cyr"/>
          <w:i/>
          <w:iCs/>
          <w:sz w:val="24"/>
          <w:szCs w:val="24"/>
        </w:rPr>
        <w:t>никому ничего</w:t>
      </w:r>
      <w:r>
        <w:rPr>
          <w:rFonts w:eastAsia="Thames Cyr" w:cs="Thames Cyr" w:ascii="Thames Cyr" w:hAnsi="Thames Cyr"/>
          <w:sz w:val="24"/>
          <w:szCs w:val="24"/>
        </w:rPr>
        <w:t xml:space="preserve"> не должен, если я не хочу! А этот паяц заставляет МЕНЯ делать то, чего хочет О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резко поставил стакан на стол, пиво плеснулось через кра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ичего я </w:t>
      </w:r>
      <w:r>
        <w:rPr>
          <w:rFonts w:eastAsia="Thames Cyr" w:cs="Thames Cyr" w:ascii="Thames Cyr" w:hAnsi="Thames Cyr"/>
          <w:i/>
          <w:iCs/>
          <w:sz w:val="24"/>
          <w:szCs w:val="24"/>
        </w:rPr>
        <w:t>не должен</w:t>
      </w:r>
      <w:r>
        <w:rPr>
          <w:rFonts w:eastAsia="Thames Cyr" w:cs="Thames Cyr" w:ascii="Thames Cyr" w:hAnsi="Thames Cyr"/>
          <w:sz w:val="24"/>
          <w:szCs w:val="24"/>
        </w:rPr>
        <w:t>, Майк. И НИКТО мне не указ, НИ В ЧЕ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ба приятеля замолчали и растерянно глядели на меня, забыв поставить стаканы.</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БУД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вскочил на ноги в благородном бешенстве (пусть попробует кто-нибудь остановить мен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НИКТО!..</w:t>
      </w:r>
    </w:p>
    <w:p>
      <w:pPr>
        <w:pStyle w:val="Normal"/>
        <w:widowControl w:val="false"/>
        <w:ind w:firstLine="284"/>
        <w:rPr/>
      </w:pPr>
      <w:r>
        <w:rPr>
          <w:rFonts w:eastAsia="Thames Cyr" w:cs="Thames Cyr" w:ascii="Thames Cyr" w:hAnsi="Thames Cyr"/>
          <w:sz w:val="24"/>
          <w:szCs w:val="24"/>
        </w:rPr>
        <w:t>Хлопнув дверью, я вылетел на улицу. Сидевший во мне наблюдатель был ошеломлен не меньше, чем двое мальчишек в доме. Кто этот дикарь, проснувшийся во мне? Он не перестарался, не переборщил,</w:t>
      </w:r>
      <w:r>
        <w:rPr>
          <w:rFonts w:eastAsia="Thames" w:cs="Thames" w:ascii="Thames" w:hAnsi="Thames"/>
          <w:sz w:val="24"/>
          <w:szCs w:val="24"/>
          <w:lang w:val="en-US"/>
        </w:rPr>
        <w:t xml:space="preserve"> — </w:t>
      </w:r>
      <w:r>
        <w:rPr>
          <w:rFonts w:eastAsia="Thames Cyr" w:cs="Thames Cyr" w:ascii="Thames Cyr" w:hAnsi="Thames Cyr"/>
          <w:sz w:val="24"/>
          <w:szCs w:val="24"/>
        </w:rPr>
        <w:t>нет, этот парень, которого я никогда не видел, вырвался откуда-то сзади, сгреб и поволок меня, не спрашивая ни моего, ни чьего бы то ни было согласия, это настоящий, высшего класса БУЙНЫЙ!</w:t>
      </w:r>
    </w:p>
    <w:p>
      <w:pPr>
        <w:pStyle w:val="Normal"/>
        <w:widowControl w:val="false"/>
        <w:ind w:firstLine="284"/>
        <w:rPr>
          <w:rFonts w:ascii="Thames" w:hAnsi="Thames" w:eastAsia="Thames" w:cs="Thames"/>
          <w:sz w:val="24"/>
          <w:szCs w:val="24"/>
        </w:rPr>
      </w:pPr>
      <w:r>
        <w:rPr>
          <w:rFonts w:eastAsia="Thames Cyr" w:cs="Thames Cyr" w:ascii="Thames Cyr" w:hAnsi="Thames Cyr"/>
          <w:sz w:val="24"/>
          <w:szCs w:val="24"/>
        </w:rPr>
        <w:t>Я брел домой и быстро остывал. Внезапно я заметил, что гигантская стальная перекладина подо мной выровнялась и обрела равновесие и надежность гранитной глыбы. Я удивленно заморгал, потом нерешительно улыбнулся, потом громко захохотал! И пошел быстрее! Да, этот парень свиреп... Но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я! Он на моей стороне! Слышишь, парень, </w:t>
      </w:r>
      <w:r>
        <w:rPr>
          <w:rFonts w:eastAsia="Thames Cyr" w:cs="Thames Cyr" w:ascii="Thames Cyr" w:hAnsi="Thames Cyr"/>
          <w:i/>
          <w:iCs/>
          <w:sz w:val="24"/>
          <w:szCs w:val="24"/>
        </w:rPr>
        <w:t>кто ты?</w:t>
      </w:r>
    </w:p>
    <w:p>
      <w:pPr>
        <w:pStyle w:val="Normal"/>
        <w:widowControl w:val="false"/>
        <w:ind w:firstLine="284"/>
        <w:rPr/>
      </w:pPr>
      <w:r>
        <w:rPr>
          <w:rFonts w:eastAsia="Thames Cyr" w:cs="Thames Cyr" w:ascii="Thames Cyr" w:hAnsi="Thames Cyr"/>
          <w:sz w:val="24"/>
          <w:szCs w:val="24"/>
        </w:rPr>
        <w:t xml:space="preserve">Никто тебя не заставит делать что бы то ни было. Ты понял это, Дик? Никогда! Никто! Ни Майк, ни Джек, ни папа, ни мама, </w:t>
      </w:r>
      <w:r>
        <w:rPr>
          <w:rFonts w:eastAsia="Thames" w:cs="Thames" w:ascii="Thames" w:hAnsi="Thames"/>
          <w:sz w:val="24"/>
          <w:szCs w:val="24"/>
          <w:lang w:val="en-US"/>
        </w:rPr>
        <w:t>—</w:t>
      </w:r>
      <w:r>
        <w:rPr>
          <w:rFonts w:eastAsia="Thames Cyr" w:cs="Thames Cyr" w:ascii="Thames Cyr" w:hAnsi="Thames Cyr"/>
          <w:i/>
          <w:iCs/>
          <w:sz w:val="24"/>
          <w:szCs w:val="24"/>
        </w:rPr>
        <w:t xml:space="preserve"> никто </w:t>
      </w:r>
      <w:r>
        <w:rPr>
          <w:rFonts w:eastAsia="Thames Cyr" w:cs="Thames Cyr" w:ascii="Thames Cyr" w:hAnsi="Thames Cyr"/>
          <w:sz w:val="24"/>
          <w:szCs w:val="24"/>
        </w:rPr>
        <w:t>в мире не может заставить тебя делать то, чего ты не хочешь делать!</w:t>
      </w:r>
    </w:p>
    <w:p>
      <w:pPr>
        <w:pStyle w:val="Normal"/>
        <w:widowControl w:val="false"/>
        <w:ind w:firstLine="284"/>
        <w:rPr>
          <w:rFonts w:ascii="Thames" w:hAnsi="Thames" w:eastAsia="Thames" w:cs="Thames"/>
          <w:sz w:val="24"/>
          <w:szCs w:val="24"/>
        </w:rPr>
      </w:pPr>
      <w:r>
        <w:rPr>
          <w:rFonts w:eastAsia="Thames Cyr" w:cs="Thames Cyr" w:ascii="Thames Cyr" w:hAnsi="Thames Cyr"/>
          <w:sz w:val="24"/>
          <w:szCs w:val="24"/>
        </w:rPr>
        <w:t xml:space="preserve">У меня даже рот раскрылся. </w:t>
      </w:r>
      <w:r>
        <w:rPr>
          <w:rFonts w:eastAsia="Thames Cyr" w:cs="Thames Cyr" w:ascii="Thames Cyr" w:hAnsi="Thames Cyr"/>
          <w:i/>
          <w:iCs/>
          <w:sz w:val="24"/>
          <w:szCs w:val="24"/>
        </w:rPr>
        <w:t xml:space="preserve">Он заботится обо мн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а. О тебе заботятся и другие люди, ты еще познакомишься с ними. Тебе нелегко, малыш, и если ты окажешься совсем уж беззащитным, я тебя выручу!</w:t>
      </w:r>
    </w:p>
    <w:p>
      <w:pPr>
        <w:pStyle w:val="Normal"/>
        <w:widowControl w:val="false"/>
        <w:ind w:firstLine="284"/>
        <w:rPr/>
      </w:pPr>
      <w:r>
        <w:rPr>
          <w:rFonts w:eastAsia="Thames Cyr" w:cs="Thames Cyr" w:ascii="Thames Cyr" w:hAnsi="Thames Cyr"/>
          <w:sz w:val="24"/>
          <w:szCs w:val="24"/>
        </w:rPr>
        <w:t>Стоп, подумал я. Майк</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ой друг, я не должен защищаться от своих друзей!</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Дурак ты, дурак. Слушай внимательно, потому что теперь ты не увидишь меня, пока опять не потеряешь равновесие и не пере</w:t>
        <w:softHyphen/>
        <w:t>пугаешься. Майк никакой не твой друг. Заруби себе на носу, что твой лучший друг</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Дик Бах. Это мы, множество уровней тебя, и ты можешь обращаться к нам, когда захочешь. Никто тебя </w:t>
      </w:r>
      <w:r>
        <w:rPr>
          <w:rFonts w:eastAsia="Thames Cyr" w:cs="Thames Cyr" w:ascii="Thames Cyr" w:hAnsi="Thames Cyr"/>
          <w:sz w:val="24"/>
          <w:szCs w:val="24"/>
          <w:lang w:val="en-US"/>
        </w:rPr>
        <w:t>не</w:t>
      </w:r>
      <w:r>
        <w:rPr>
          <w:rFonts w:eastAsia="Thames Cyr" w:cs="Thames Cyr" w:ascii="Thames Cyr" w:hAnsi="Thames Cyr"/>
          <w:sz w:val="24"/>
          <w:szCs w:val="24"/>
        </w:rPr>
        <w:t xml:space="preserve"> знает. Никто тебя по-настоящему не знает, только мы. Ты можешь разрушить себя, а можешь полететь выше звезд,</w:t>
      </w:r>
      <w:r>
        <w:rPr>
          <w:rFonts w:eastAsia="Thames" w:cs="Thames" w:ascii="Thames" w:hAnsi="Thames"/>
          <w:sz w:val="24"/>
          <w:szCs w:val="24"/>
          <w:lang w:val="en-US"/>
        </w:rPr>
        <w:t xml:space="preserve"> — </w:t>
      </w:r>
      <w:r>
        <w:rPr>
          <w:rFonts w:eastAsia="Thames Cyr" w:cs="Thames Cyr" w:ascii="Thames Cyr" w:hAnsi="Thames Cyr"/>
          <w:i/>
          <w:iCs/>
          <w:sz w:val="24"/>
          <w:szCs w:val="24"/>
        </w:rPr>
        <w:t>и нико</w:t>
        <w:softHyphen/>
        <w:t>му до этого нет дела, никто не будет все это время с тобой,</w:t>
      </w:r>
      <w:r>
        <w:rPr>
          <w:rFonts w:eastAsia="Thames" w:cs="Thames" w:ascii="Thames" w:hAnsi="Thames"/>
          <w:i/>
          <w:iCs/>
          <w:sz w:val="24"/>
          <w:szCs w:val="24"/>
          <w:lang w:val="en-US"/>
        </w:rPr>
        <w:t xml:space="preserve"> — </w:t>
      </w:r>
      <w:r>
        <w:rPr>
          <w:rFonts w:eastAsia="Thames Cyr" w:cs="Thames Cyr" w:ascii="Thames Cyr" w:hAnsi="Thames Cyr"/>
          <w:i/>
          <w:iCs/>
          <w:sz w:val="24"/>
          <w:szCs w:val="24"/>
        </w:rPr>
        <w:t>только мы!</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Прошла еще минута. И я мысленно поблагодарил за спасение меня. Там, только что. И извини, что я дурак. Мне еще учиться и учитьс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икакого ответ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поблагодарил тебя, слышишь? Я серьезн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икакого ответа. Мой внутренний крутой телохранитель исчез.</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Восемнадцать</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Э</w:t>
      </w:r>
      <w:r>
        <w:rPr>
          <w:rFonts w:eastAsia="Thames Cyr" w:cs="Thames Cyr" w:ascii="Thames Cyr" w:hAnsi="Thames Cyr"/>
          <w:sz w:val="24"/>
          <w:szCs w:val="24"/>
        </w:rPr>
        <w:t>то должно случиться со мной?</w:t>
      </w:r>
      <w:r>
        <w:rPr>
          <w:rFonts w:eastAsia="Thames" w:cs="Thames" w:ascii="Thames" w:hAnsi="Thames"/>
          <w:sz w:val="24"/>
          <w:szCs w:val="24"/>
          <w:lang w:val="en-US"/>
        </w:rPr>
        <w:t xml:space="preserve"> — </w:t>
      </w:r>
      <w:r>
        <w:rPr>
          <w:rFonts w:eastAsia="Thames Cyr" w:cs="Thames Cyr" w:ascii="Thames Cyr" w:hAnsi="Thames Cyr"/>
          <w:sz w:val="24"/>
          <w:szCs w:val="24"/>
        </w:rPr>
        <w:t>спросил Дикки, ошарашенный и слегка испуганный своим будущи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Если ты сделаешь мой выбор, то должно. Но кое-что уже лучилось, как следствие той минуты, и ты должен это зна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кажи мн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просил он.</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едалеко от дома я замедлил шаг, свернул в сторону на лу</w:t>
        <w:softHyphen/>
        <w:t>жайку, где буйствовал высокий сочный пырей, и улегся среди трав, маскировавших контуры убежища, которое я выкопал прошлым лето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лежал на спине и смотрел, как в вышине летнего неба тихо скользят по ветру новенькие, только что отчеканенные облака.</w:t>
      </w:r>
    </w:p>
    <w:p>
      <w:pPr>
        <w:pStyle w:val="Normal"/>
        <w:widowControl w:val="false"/>
        <w:ind w:firstLine="284"/>
        <w:rPr/>
      </w:pPr>
      <w:r>
        <w:rPr>
          <w:rFonts w:eastAsia="Thames Cyr" w:cs="Thames Cyr" w:ascii="Thames Cyr" w:hAnsi="Thames Cyr"/>
          <w:sz w:val="24"/>
          <w:szCs w:val="24"/>
        </w:rPr>
        <w:t>Я всегда считал, что все эти голоса в моей голов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мои собственные беззвучные разговоры, отражения в пустой пещере. Иногда осмысленные тексты, иногда обрывки болтовни, к которой я почти не прислушивался, они служили как бы разминкой для мозг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бы не осты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о различные уровни внутри меня? Части меня, с которыми я незнаком? Я сгорал от любопытства.</w:t>
      </w:r>
    </w:p>
    <w:p>
      <w:pPr>
        <w:pStyle w:val="Normal"/>
        <w:widowControl w:val="false"/>
        <w:ind w:firstLine="284"/>
        <w:rPr/>
      </w:pPr>
      <w:r>
        <w:rPr>
          <w:rFonts w:eastAsia="Thames Cyr" w:cs="Thames Cyr" w:ascii="Thames Cyr" w:hAnsi="Thames Cyr"/>
          <w:sz w:val="24"/>
          <w:szCs w:val="24"/>
        </w:rPr>
        <w:t>Если внутренние голос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просто отражения, а нечто большее, то не могу ли я переквалифицировать эту компанию болтунов в учителей и наставников?</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ахмурился. Нет. Не могу я тренировать кого-то на собс</w:t>
        <w:softHyphen/>
        <w:t>твенного учителя. Как это возможн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Это было похоже на исследование с помощью гигантского микроскопа: ответ под объективом, но вне фокуса; а я на самом краю, и нужно чуть-чуть довернуть, очень осторожн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Что, если мои учителя здесь, и именно сейчас? </w:t>
      </w:r>
    </w:p>
    <w:p>
      <w:pPr>
        <w:pStyle w:val="Normal"/>
        <w:widowControl w:val="false"/>
        <w:ind w:firstLine="284"/>
        <w:rPr/>
      </w:pPr>
      <w:r>
        <w:rPr>
          <w:rFonts w:eastAsia="Thames Cyr" w:cs="Thames Cyr" w:ascii="Thames Cyr" w:hAnsi="Thames Cyr"/>
          <w:sz w:val="24"/>
          <w:szCs w:val="24"/>
        </w:rPr>
        <w:t>Что, если вместо беспрерывного говорен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ам, в мозгу</w:t>
      </w:r>
      <w:r>
        <w:rPr>
          <w:rFonts w:eastAsia="Thames" w:cs="Thames" w:ascii="Thames" w:hAnsi="Thames"/>
          <w:sz w:val="24"/>
          <w:szCs w:val="24"/>
          <w:lang w:val="en-US"/>
        </w:rPr>
        <w:t xml:space="preserve"> — </w:t>
      </w:r>
      <w:r>
        <w:rPr>
          <w:rFonts w:eastAsia="Thames Cyr" w:cs="Thames Cyr" w:ascii="Thames Cyr" w:hAnsi="Thames Cyr"/>
          <w:sz w:val="24"/>
          <w:szCs w:val="24"/>
        </w:rPr>
        <w:t xml:space="preserve">я для разнообразия </w:t>
      </w:r>
      <w:r>
        <w:rPr>
          <w:rFonts w:eastAsia="Thames Cyr" w:cs="Thames Cyr" w:ascii="Thames Cyr" w:hAnsi="Thames Cyr"/>
          <w:i/>
          <w:iCs/>
          <w:sz w:val="24"/>
          <w:szCs w:val="24"/>
        </w:rPr>
        <w:t>послушаю?</w:t>
      </w:r>
    </w:p>
    <w:p>
      <w:pPr>
        <w:pStyle w:val="Normal"/>
        <w:widowControl w:val="false"/>
        <w:ind w:firstLine="284"/>
        <w:rPr/>
      </w:pPr>
      <w:r>
        <w:rPr>
          <w:rFonts w:eastAsia="Thames Cyr" w:cs="Thames Cyr" w:ascii="Thames Cyr" w:hAnsi="Thames Cyr"/>
          <w:sz w:val="24"/>
          <w:szCs w:val="24"/>
        </w:rPr>
        <w:t>Никогда еще мир не был таким отчетливым, цвета не были такими чистыми. Трава, небо, облака, даже ветер</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се было ярким.</w:t>
      </w:r>
    </w:p>
    <w:p>
      <w:pPr>
        <w:pStyle w:val="Normal"/>
        <w:widowControl w:val="false"/>
        <w:ind w:firstLine="284"/>
        <w:rPr>
          <w:rFonts w:ascii="Thames" w:hAnsi="Thames" w:eastAsia="Thames" w:cs="Thames"/>
          <w:i/>
          <w:i/>
          <w:iCs/>
          <w:color w:val="FF0000"/>
          <w:sz w:val="24"/>
          <w:szCs w:val="24"/>
          <w:lang w:val="en-US"/>
        </w:rPr>
      </w:pPr>
      <w:r>
        <w:rPr>
          <w:rFonts w:eastAsia="Thames Cyr" w:cs="Thames Cyr" w:ascii="Thames Cyr" w:hAnsi="Thames Cyr"/>
          <w:i/>
          <w:iCs/>
          <w:sz w:val="24"/>
          <w:szCs w:val="24"/>
        </w:rPr>
        <w:t>Мои учителя уже существуют!</w:t>
      </w:r>
    </w:p>
    <w:p>
      <w:pPr>
        <w:pStyle w:val="Normal"/>
        <w:widowControl w:val="false"/>
        <w:ind w:firstLine="284"/>
        <w:rPr/>
      </w:pPr>
      <w:r>
        <w:rPr>
          <w:rFonts w:eastAsia="Thames Cyr" w:cs="Thames Cyr" w:ascii="Thames Cyr" w:hAnsi="Thames Cyr"/>
          <w:sz w:val="24"/>
          <w:szCs w:val="24"/>
        </w:rPr>
        <w:t>Что, если все эти уровни внутри мен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ои друзья, которые знают неизмеримо больше, чем знаю я? Это было бы так, как будт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w:t>
      </w:r>
      <w:r>
        <w:rPr>
          <w:rFonts w:eastAsia="Thames Cyr" w:cs="Thames Cyr" w:ascii="Thames Cyr" w:hAnsi="Thames Cyr"/>
          <w:sz w:val="24"/>
          <w:szCs w:val="24"/>
        </w:rPr>
        <w:t>...как будто вы капитан парусного фрегата, сэр, очень моло</w:t>
        <w:softHyphen/>
        <w:t>дой капитан великолепного быстроходного корабл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гновенно вид неба с облаками сменился в моем мозгу иной сценой: мальчик в голубом кителе с золотыми эполетами стоит на шканцах боевого корабля, эбеновая чернота корпуса внизу, белоснежные скошенные ветром паруса вверху на реях...</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ам я вообразил эту картину, или кто-то молниеносно нари</w:t>
        <w:softHyphen/>
        <w:t>совал е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орабль движется, почти черпая воду шпигатами с наветрен</w:t>
        <w:softHyphen/>
        <w:t>ной стороны и разрезая носом огромные накатывающие волны; мальчик стоит на палубе, матросы в униформе носятся как уго</w:t>
        <w:softHyphen/>
        <w:t>релы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осхищенный, в нетерпении я мысленно прокручиваю собы</w:t>
        <w:softHyphen/>
        <w:t>тия вперед. Судно идет на рифы, устрашающие коралловые лез</w:t>
        <w:softHyphen/>
        <w:t xml:space="preserve">вия затаились под поверхностью вод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ямо по носу бурун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кричит впередсмотрящий. </w:t>
      </w:r>
    </w:p>
    <w:p>
      <w:pPr>
        <w:pStyle w:val="Normal"/>
        <w:widowControl w:val="false"/>
        <w:ind w:firstLine="284"/>
        <w:rPr/>
      </w:pPr>
      <w:r>
        <w:rPr>
          <w:rFonts w:eastAsia="Thames Cyr" w:cs="Thames Cyr" w:ascii="Thames Cyr" w:hAnsi="Thames Cyr"/>
          <w:sz w:val="24"/>
          <w:szCs w:val="24"/>
        </w:rPr>
        <w:t>Корабль продолжает идти вперед, каждая доска, каждый ка</w:t>
        <w:softHyphen/>
        <w:t>нат, каждый ярд парусной ткани, каждое живое существо на бор</w:t>
        <w:softHyphen/>
        <w:t>т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се сосредоточено на движении вперед, на удержании</w:t>
      </w:r>
      <w:r>
        <w:rPr>
          <w:rFonts w:eastAsia="Thames" w:cs="Thames" w:ascii="Thames" w:hAnsi="Thames"/>
          <w:color w:val="FF0000"/>
          <w:sz w:val="24"/>
          <w:szCs w:val="24"/>
        </w:rPr>
        <w:t xml:space="preserve"> </w:t>
      </w:r>
      <w:r>
        <w:rPr>
          <w:rFonts w:eastAsia="Thames Cyr" w:cs="Thames Cyr" w:ascii="Thames Cyr" w:hAnsi="Thames Cyr"/>
          <w:sz w:val="24"/>
          <w:szCs w:val="24"/>
        </w:rPr>
        <w:t>курс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Где буруны, там рифы, верно?</w:t>
      </w:r>
      <w:r>
        <w:rPr>
          <w:rFonts w:eastAsia="Thames" w:cs="Thames" w:ascii="Thames" w:hAnsi="Thames"/>
          <w:sz w:val="24"/>
          <w:szCs w:val="24"/>
          <w:lang w:val="en-US"/>
        </w:rPr>
        <w:t xml:space="preserve"> —</w:t>
      </w:r>
      <w:r>
        <w:rPr>
          <w:rFonts w:eastAsia="Thames Cyr" w:cs="Thames Cyr" w:ascii="Thames Cyr" w:hAnsi="Thames Cyr"/>
          <w:sz w:val="24"/>
          <w:szCs w:val="24"/>
        </w:rPr>
        <w:t>спрашиваю я (я мгновен</w:t>
        <w:softHyphen/>
        <w:t>но понял обстановку и превратился в мальчик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Если мы не поменяем курс, то наскочим на рифы, не так л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ак точно, сэр, наскочи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раздается спокойный бас первого помощника; темное от загара лицо старого моряка совершенно бесстраст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кажи им, пусть поменяют курс!</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ы можете сами стать у руля, капитан, или отдать приказ рулевом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говорит помощник.</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выполнит только вашу команд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 верхней палубы мне хорошо видно, как синие волны вскипают, взрываются белой пеной впереди, не далее двенадцати длин корпуса корабл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Никто не может командовать судном, только капита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менить галс!</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звенел мой не столько командный, сколько испуганный голос.</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И тотчас спицы колеса слились в сплошной круг под руками рулевого, судно развернулось, взметнулись занавесом брызги, словно мустанг промчался полным галопом по поверхности мор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оманда бросилась к шкотам и брасам, фрегат накренился к ветру, меняя левый галс на правый, раздался громовой залп парусов.</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фицеры на верхней палубе неотрывно следили за происходящим, не говоря ни слова капитану. Возраст Мастера не имеет значения, так же как и последствия его распоряжения. Комментарии допускаются только тогда, когда потребует капитан.</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Зрелище было ярче, чем на экране в широкоформатном цветном кино, и это был фильм о моей жизн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не выдумывал картину. Я только просил показать ее, но не выдумывал. Что же это, мне служит какая-то невидимая команда? Кто передал мне это изображени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лушаю, сэр.</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Голос такой же четкий, как и картина. Неужели тоже воображаемы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ак точно, сэр. Мы разговариваем на языке, которым вы пока еще не пользуетесь. Это ваше воображение преобразует наши знания в картины и слова, которые служат вам в вашем путе</w:t>
        <w:softHyphen/>
        <w:t>шестви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ы разговариваете, только когда к вам обращают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ловами</w:t>
      </w:r>
      <w:r>
        <w:rPr>
          <w:rFonts w:eastAsia="Thames" w:cs="Thames" w:ascii="Thames" w:hAnsi="Thames"/>
          <w:sz w:val="24"/>
          <w:szCs w:val="24"/>
          <w:lang w:val="en-US"/>
        </w:rPr>
        <w:t xml:space="preserve"> — </w:t>
      </w:r>
      <w:r>
        <w:rPr>
          <w:rFonts w:eastAsia="Thames Cyr" w:cs="Thames Cyr" w:ascii="Thames Cyr" w:hAnsi="Thames Cyr"/>
          <w:sz w:val="24"/>
          <w:szCs w:val="24"/>
        </w:rPr>
        <w:t>да. А в других случаях мы появляемся в виде чувств, интуиции, осознания.</w:t>
      </w:r>
    </w:p>
    <w:p>
      <w:pPr>
        <w:pStyle w:val="Normal"/>
        <w:widowControl w:val="false"/>
        <w:ind w:firstLine="284"/>
        <w:rPr/>
      </w:pPr>
      <w:r>
        <w:rPr>
          <w:rFonts w:eastAsia="Thames Cyr" w:cs="Thames Cyr" w:ascii="Thames Cyr" w:hAnsi="Thames Cyr"/>
          <w:sz w:val="24"/>
          <w:szCs w:val="24"/>
        </w:rPr>
        <w:t>Фрегат с шипением летел вперед, страстно жаждая сменить направление на друго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любое, какое я захочу. Я перешел на корму, обнял бизань обеими руками, прижался к ней. Мой ко</w:t>
        <w:softHyphen/>
        <w:t>рабль! Почему в такую яркую и правдоподобную идею так труд</w:t>
        <w:softHyphen/>
        <w:t>но повери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здесь командую,</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изнес я, чтобы убедиться в этом окончатель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ак точно, сэр.</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ты тот, кто спас меня от Майка и от пив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сэр. То был... В этой картине он был вторым помощ</w:t>
        <w:softHyphen/>
        <w:t>ником. Мы можем отдать наши жизни за вас, сэр, но по-разному; так вот, Второй мыслит проще, чем мы, остальные, он восприни</w:t>
        <w:softHyphen/>
        <w:t xml:space="preserve">мает все в черно-белом варианте, и если вам грозит опасность, он просто выходит вперед и ничего не боит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вы, остальные, боитес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ы все совершенно разные.</w:t>
      </w:r>
    </w:p>
    <w:p>
      <w:pPr>
        <w:pStyle w:val="Normal"/>
        <w:widowControl w:val="false"/>
        <w:ind w:firstLine="284"/>
        <w:rPr/>
      </w:pPr>
      <w:r>
        <w:rPr>
          <w:rFonts w:eastAsia="Thames Cyr" w:cs="Thames Cyr" w:ascii="Thames Cyr" w:hAnsi="Thames Cyr"/>
          <w:sz w:val="24"/>
          <w:szCs w:val="24"/>
        </w:rPr>
        <w:t xml:space="preserve">Всю жизнь я чувствовал себя одиноким. Я был спокойным ребенком, и </w:t>
      </w:r>
      <w:r>
        <w:rPr>
          <w:rFonts w:eastAsia="Thames Cyr" w:cs="Thames Cyr" w:ascii="Thames Cyr" w:hAnsi="Thames Cyr"/>
          <w:i/>
          <w:iCs/>
          <w:sz w:val="24"/>
          <w:szCs w:val="24"/>
        </w:rPr>
        <w:t>что-то</w:t>
      </w:r>
      <w:r>
        <w:rPr>
          <w:rFonts w:eastAsia="Thames Cyr" w:cs="Thames Cyr" w:ascii="Thames Cyr" w:hAnsi="Thames Cyr"/>
          <w:sz w:val="24"/>
          <w:szCs w:val="24"/>
        </w:rPr>
        <w:t xml:space="preserve"> было во мне непонятное, что-то могучее и доброе, и как-то оно так во мне существовало, что я не мог его понять.</w:t>
      </w:r>
    </w:p>
    <w:p>
      <w:pPr>
        <w:pStyle w:val="Normal"/>
        <w:widowControl w:val="false"/>
        <w:ind w:firstLine="284"/>
        <w:rPr/>
      </w:pPr>
      <w:r>
        <w:rPr>
          <w:rFonts w:eastAsia="Thames Cyr" w:cs="Thames Cyr" w:ascii="Thames Cyr" w:hAnsi="Thames Cyr"/>
          <w:sz w:val="24"/>
          <w:szCs w:val="24"/>
        </w:rPr>
        <w:t xml:space="preserve">Теперь я понял это сразу. Это </w:t>
      </w:r>
      <w:r>
        <w:rPr>
          <w:rFonts w:eastAsia="Thames Cyr" w:cs="Thames Cyr" w:ascii="Thames Cyr" w:hAnsi="Thames Cyr"/>
          <w:i/>
          <w:iCs/>
          <w:sz w:val="24"/>
          <w:szCs w:val="24"/>
        </w:rPr>
        <w:t xml:space="preserve">что-то </w:t>
      </w:r>
      <w:r>
        <w:rPr>
          <w:rFonts w:eastAsia="Thames Cyr" w:cs="Thames Cyr" w:ascii="Thames Cyr" w:hAnsi="Thames Cyr"/>
          <w:sz w:val="24"/>
          <w:szCs w:val="24"/>
        </w:rPr>
        <w:t xml:space="preserve">был мой корабль с его таинственной командой. Я не понимал до сих пор, что </w:t>
      </w:r>
      <w:r>
        <w:rPr>
          <w:rFonts w:eastAsia="Thames Cyr" w:cs="Thames Cyr" w:ascii="Thames Cyr" w:hAnsi="Thames Cyr"/>
          <w:i/>
          <w:iCs/>
          <w:sz w:val="24"/>
          <w:szCs w:val="24"/>
        </w:rPr>
        <w:t>я коман</w:t>
        <w:softHyphen/>
        <w:t>дую</w:t>
      </w:r>
      <w:r>
        <w:rPr>
          <w:rFonts w:eastAsia="Thames Cyr" w:cs="Thames Cyr" w:ascii="Thames Cyr" w:hAnsi="Thames Cyr"/>
          <w:sz w:val="24"/>
          <w:szCs w:val="24"/>
        </w:rPr>
        <w:t>, абсолютно и беспрекословно, кораблем моей жизни! Я оп</w:t>
        <w:softHyphen/>
        <w:t>ределяю его назначение, его распорядок и дисциплину, моего слова ожидает каждый рычаг, каждый парус, каждое орудие и всякая живая сила на его борту. Я хозяин команды преданных мастеров, готовых по единому моему кивку поплыть со мной в пасть к самому дьяволу.</w:t>
      </w:r>
    </w:p>
    <w:p>
      <w:pPr>
        <w:pStyle w:val="Normal"/>
        <w:widowControl w:val="false"/>
        <w:ind w:firstLine="284"/>
        <w:rPr/>
      </w:pPr>
      <w:r>
        <w:rPr>
          <w:rFonts w:eastAsia="Thames" w:cs="Thames" w:ascii="Thames" w:hAnsi="Thames"/>
          <w:sz w:val="24"/>
          <w:szCs w:val="24"/>
          <w:lang w:val="en-US"/>
        </w:rPr>
        <w:t>—</w:t>
      </w:r>
      <w:r>
        <w:rPr>
          <w:rFonts w:eastAsia="Thames" w:cs="Thames" w:ascii="Thames" w:hAnsi="Thames"/>
          <w:sz w:val="24"/>
          <w:szCs w:val="24"/>
        </w:rPr>
        <w:t xml:space="preserve"> </w:t>
      </w:r>
      <w:r>
        <w:rPr>
          <w:rFonts w:eastAsia="Thames Cyr" w:cs="Thames Cyr" w:ascii="Thames Cyr" w:hAnsi="Thames Cyr"/>
          <w:sz w:val="24"/>
          <w:szCs w:val="24"/>
        </w:rPr>
        <w:t>Почему вы не говорили мне, что вы существует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w:t>
        <w:softHyphen/>
        <w:t>си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не так много нужно узнать! Вы мне необходимы!</w:t>
      </w:r>
      <w:r>
        <w:rPr>
          <w:rFonts w:eastAsia="Thames" w:cs="Thames" w:ascii="Thames" w:hAnsi="Thames"/>
          <w:color w:val="FF0000"/>
          <w:sz w:val="24"/>
          <w:szCs w:val="24"/>
        </w:rPr>
        <w:t xml:space="preserve"> </w:t>
      </w:r>
      <w:r>
        <w:rPr>
          <w:rFonts w:eastAsia="Thames Cyr" w:cs="Thames Cyr" w:ascii="Thames Cyr" w:hAnsi="Thames Cyr"/>
          <w:sz w:val="24"/>
          <w:szCs w:val="24"/>
        </w:rPr>
        <w:t xml:space="preserve">Почему вы не сказали мне, что вы со мно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лежал в траве и прислушивался к ветр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ы не говорили вам, сэр,</w:t>
      </w:r>
      <w:r>
        <w:rPr>
          <w:rFonts w:eastAsia="Thames" w:cs="Thames" w:ascii="Thames" w:hAnsi="Thames"/>
          <w:sz w:val="24"/>
          <w:szCs w:val="24"/>
          <w:lang w:val="en-US"/>
        </w:rPr>
        <w:t xml:space="preserve"> —</w:t>
      </w:r>
      <w:r>
        <w:rPr>
          <w:rFonts w:eastAsia="Thames Cyr" w:cs="Thames Cyr" w:ascii="Thames Cyr" w:hAnsi="Thames Cyr"/>
          <w:sz w:val="24"/>
          <w:szCs w:val="24"/>
        </w:rPr>
        <w:t xml:space="preserve"> услышал я отв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тому что вы не спрашивали.</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открыл глаза. Мы долго не говорили ни слова. Дикки сидел рядом, закрыв глаза, и изучал корабл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ты думаешь, малыш,</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е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философия или не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открыл глаза.</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знаю,</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он, глядя на меня.</w:t>
      </w:r>
      <w:r>
        <w:rPr>
          <w:rFonts w:eastAsia="Thames" w:cs="Thames" w:ascii="Thames" w:hAnsi="Thames"/>
          <w:sz w:val="24"/>
          <w:szCs w:val="24"/>
          <w:lang w:val="en-US"/>
        </w:rPr>
        <w:t xml:space="preserve"> — </w:t>
      </w:r>
      <w:r>
        <w:rPr>
          <w:rFonts w:eastAsia="Thames Cyr" w:cs="Thames Cyr" w:ascii="Thames Cyr" w:hAnsi="Thames Cyr"/>
          <w:sz w:val="24"/>
          <w:szCs w:val="24"/>
        </w:rPr>
        <w:t xml:space="preserve">Но только отныне называй меня </w:t>
      </w:r>
      <w:r>
        <w:rPr>
          <w:rFonts w:eastAsia="Thames Cyr" w:cs="Thames Cyr" w:ascii="Thames Cyr" w:hAnsi="Thames Cyr"/>
          <w:i/>
          <w:iCs/>
          <w:sz w:val="24"/>
          <w:szCs w:val="24"/>
        </w:rPr>
        <w:t>капитано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ткнул его кулаком в бок, не сильно, что означало: “Неплохая идея”.</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Девятнадцать</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pPr>
      <w:r>
        <w:rPr>
          <w:rFonts w:eastAsia="Thames Cyr" w:cs="Thames Cyr" w:ascii="Thames Cyr" w:hAnsi="Thames Cyr"/>
          <w:sz w:val="24"/>
          <w:szCs w:val="24"/>
        </w:rPr>
        <w:t>Это вне сферы моих интересов, думал я, уставившись в зеркало невидящим взглядом и растирая по щекам лосьон после бритья. Медици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ложный путь.</w:t>
      </w:r>
    </w:p>
    <w:p>
      <w:pPr>
        <w:pStyle w:val="Normal"/>
        <w:widowControl w:val="false"/>
        <w:ind w:firstLine="284"/>
        <w:rPr/>
      </w:pPr>
      <w:r>
        <w:rPr>
          <w:rFonts w:eastAsia="Thames Cyr" w:cs="Thames Cyr" w:ascii="Thames Cyr" w:hAnsi="Thames Cyr"/>
          <w:sz w:val="24"/>
          <w:szCs w:val="24"/>
        </w:rPr>
        <w:t>Меня ошеломляет ханжество медицины и ужасают ее догмы. Лекарство от любой болезн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же абсурд, чистое безумие. Каждый пузырек</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иобретенный в открытую или из-под по</w:t>
        <w:softHyphen/>
        <w:t xml:space="preserve">лы, легально или нелегально, по назначению врача или без него </w:t>
      </w:r>
      <w:r>
        <w:rPr>
          <w:rFonts w:eastAsia="Thames" w:cs="Thames" w:ascii="Thames" w:hAnsi="Thames"/>
          <w:sz w:val="24"/>
          <w:szCs w:val="24"/>
          <w:lang w:val="en-US"/>
        </w:rPr>
        <w:t>—</w:t>
      </w:r>
      <w:r>
        <w:rPr>
          <w:rFonts w:eastAsia="Thames Cyr" w:cs="Thames Cyr" w:ascii="Thames Cyr" w:hAnsi="Thames Cyr"/>
          <w:sz w:val="24"/>
          <w:szCs w:val="24"/>
        </w:rPr>
        <w:t xml:space="preserve"> отдаляет нас от осознания нашей завершенности и от возмож</w:t>
        <w:softHyphen/>
        <w:t>ности различить истинное и ложное. Лучшее лече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екра</w:t>
        <w:softHyphen/>
        <w:t>тить принимать лекарства, все без исключения, независимо от их происхождения и назначения. С моей стороны преступно поддер</w:t>
        <w:softHyphen/>
        <w:t>живать людей, которые относятся к человеческому телу как к механизму, а не вместилищу разума, людей, которые видят толь</w:t>
        <w:softHyphen/>
        <w:t>ко поверхность вещей и не в состоянии проникнуть в их глубину.</w:t>
      </w:r>
    </w:p>
    <w:p>
      <w:pPr>
        <w:pStyle w:val="Normal"/>
        <w:widowControl w:val="false"/>
        <w:ind w:firstLine="284"/>
        <w:rPr/>
      </w:pPr>
      <w:r>
        <w:rPr>
          <w:rFonts w:eastAsia="Thames Cyr" w:cs="Thames Cyr" w:ascii="Thames Cyr" w:hAnsi="Thames Cyr"/>
          <w:sz w:val="24"/>
          <w:szCs w:val="24"/>
        </w:rPr>
        <w:t>Лесл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оя противоположность. Она способна часами изу</w:t>
        <w:softHyphen/>
        <w:t>чать медицинскую литературу, сидя в кровати с расширенными от любопытства глазами. Иногда она хмурится, недовольно вор</w:t>
        <w:softHyphen/>
        <w:t>ча: “Правильное питание, упражнен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 они могут об этом забывать?”,</w:t>
      </w:r>
      <w:r>
        <w:rPr>
          <w:rFonts w:eastAsia="Thames" w:cs="Thames" w:ascii="Thames" w:hAnsi="Thames"/>
          <w:color w:val="FF0000"/>
          <w:sz w:val="24"/>
          <w:szCs w:val="24"/>
        </w:rPr>
        <w:t xml:space="preserve"> </w:t>
      </w:r>
      <w:r>
        <w:rPr>
          <w:rFonts w:eastAsia="Thames Cyr" w:cs="Thames Cyr" w:ascii="Thames Cyr" w:hAnsi="Thames Cyr"/>
          <w:sz w:val="24"/>
          <w:szCs w:val="24"/>
        </w:rPr>
        <w:t>но в общем, сложность медицинских заключений доставляет ей удовольствие.</w:t>
      </w:r>
    </w:p>
    <w:p>
      <w:pPr>
        <w:pStyle w:val="Normal"/>
        <w:widowControl w:val="false"/>
        <w:ind w:firstLine="284"/>
        <w:rPr/>
      </w:pPr>
      <w:r>
        <w:rPr>
          <w:rFonts w:eastAsia="Thames Cyr" w:cs="Thames Cyr" w:ascii="Thames Cyr" w:hAnsi="Thames Cyr"/>
          <w:sz w:val="24"/>
          <w:szCs w:val="24"/>
        </w:rPr>
        <w:t xml:space="preserve">Она может читать все, что ей угодно, напомнил я себе, вплоть до учебников черной магии, если ее это заинтересует. Но </w:t>
      </w:r>
      <w:r>
        <w:rPr>
          <w:rFonts w:eastAsia="Thames" w:cs="Thames" w:ascii="Thames" w:hAnsi="Thames"/>
          <w:i/>
          <w:iCs/>
          <w:sz w:val="24"/>
          <w:szCs w:val="24"/>
          <w:lang w:val="en-US"/>
        </w:rPr>
        <w:t>moi?</w:t>
      </w:r>
      <w:r>
        <w:rPr>
          <w:rFonts w:eastAsia="Thames" w:cs="Thames" w:ascii="Thames" w:hAnsi="Thames"/>
          <w:sz w:val="24"/>
          <w:szCs w:val="24"/>
          <w:lang w:val="en-US"/>
        </w:rPr>
        <w:t xml:space="preserve">* </w:t>
      </w:r>
      <w:r>
        <w:rPr>
          <w:rFonts w:eastAsia="Thames Cyr" w:cs="Thames Cyr" w:ascii="Thames Cyr" w:hAnsi="Thames Cyr"/>
          <w:sz w:val="24"/>
          <w:szCs w:val="24"/>
        </w:rPr>
        <w:t>Поддерживать систему помешанных на лекарствах белых хала</w:t>
        <w:softHyphen/>
        <w:t>тов, слишком занятых собой, чтобы обратить внимание на целый спектр наших творческих болезней? Нет уж!</w:t>
      </w:r>
    </w:p>
    <w:p>
      <w:pPr>
        <w:pStyle w:val="Normal"/>
        <w:widowControl w:val="false"/>
        <w:ind w:firstLine="284"/>
        <w:rPr/>
      </w:pPr>
      <w:r>
        <w:rPr>
          <w:rFonts w:eastAsia="Thames Cyr" w:cs="Thames Cyr" w:ascii="Thames Cyr" w:hAnsi="Thames Cyr"/>
          <w:sz w:val="24"/>
          <w:szCs w:val="24"/>
        </w:rPr>
        <w:t>*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франц.)</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таком состоянии духа я одевался на больничный благотворительный ба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Лесли сочла это приглашение привилегией, дающей нам возможность внести хоть какой-то вклад в битву прогресса с неизлечимыми болезнями и мучительным умирание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ж, иде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гласился я.</w:t>
      </w:r>
    </w:p>
    <w:p>
      <w:pPr>
        <w:pStyle w:val="Normal"/>
        <w:widowControl w:val="false"/>
        <w:ind w:firstLine="284"/>
        <w:rPr/>
      </w:pPr>
      <w:r>
        <w:rPr>
          <w:rFonts w:eastAsia="Thames Cyr" w:cs="Thames Cyr" w:ascii="Thames Cyr" w:hAnsi="Thames Cyr"/>
          <w:sz w:val="24"/>
          <w:szCs w:val="24"/>
        </w:rPr>
        <w:t>Я не часто вижу свою жену в вечернем платье. Полное крушение всех принципов, отступление побежденного сознан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разве это высокая цена за такое зрелище?</w:t>
      </w:r>
    </w:p>
    <w:p>
      <w:pPr>
        <w:pStyle w:val="Normal"/>
        <w:widowControl w:val="false"/>
        <w:ind w:firstLine="284"/>
        <w:rPr/>
      </w:pPr>
      <w:r>
        <w:rPr>
          <w:rFonts w:eastAsia="Thames Cyr" w:cs="Thames Cyr" w:ascii="Thames Cyr" w:hAnsi="Thames Cyr"/>
          <w:sz w:val="24"/>
          <w:szCs w:val="24"/>
        </w:rPr>
        <w:t xml:space="preserve">Я втиснулся в свой самый темный пиджак, прицепил на лацкан маленький значок с изображением </w:t>
      </w:r>
      <w:r>
        <w:rPr>
          <w:rFonts w:eastAsia="Thames Cyr" w:cs="Thames Cyr" w:ascii="Thames Cyr" w:hAnsi="Thames Cyr"/>
          <w:i/>
          <w:iCs/>
          <w:sz w:val="24"/>
          <w:szCs w:val="24"/>
        </w:rPr>
        <w:t>Сессны</w:t>
      </w:r>
      <w:r>
        <w:rPr>
          <w:rFonts w:eastAsia="Thames Cyr" w:cs="Thames Cyr" w:ascii="Thames Cyr" w:hAnsi="Thames Cyr"/>
          <w:sz w:val="24"/>
          <w:szCs w:val="24"/>
        </w:rPr>
        <w:t xml:space="preserve"> и протер его большим пальце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поможешь ли мне управиться с этим, милы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онесся из ванной голос жен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талии нормально, а в груд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пойму, то ли платье село, то ли я полнею...</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сегда готов протянуть руку помощи, поэтому тотчас бросился в ванну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т здесь. Спасиб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 взглянув в зеркал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поправила рукав.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по-твоему, это подойде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Услышав за своей спиной стук падающего тела, она выждала минуту, повернулась, чтобы помочь мне подняться, прислонила меня к косяку и стала ждать словесной оценк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Платье было шелковисто-черным, с большим вырезом впереди и с длинным разрезом сбоку на юбке. Возникало впечатление, что оно охватывает все тело в долгом, чувственном объяти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и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 трудом вымолви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чень мило. </w:t>
      </w:r>
    </w:p>
    <w:p>
      <w:pPr>
        <w:pStyle w:val="Normal"/>
        <w:widowControl w:val="false"/>
        <w:ind w:firstLine="284"/>
        <w:rPr/>
      </w:pPr>
      <w:r>
        <w:rPr>
          <w:rFonts w:eastAsia="Thames Cyr" w:cs="Thames Cyr" w:ascii="Thames Cyr" w:hAnsi="Thames Cyr"/>
          <w:sz w:val="24"/>
          <w:szCs w:val="24"/>
        </w:rPr>
        <w:t>Я попятился назад и стал причесываться. Хоть мне это все равно не удастся, подумал я, любой ценой я должен произвести на балу впечатление, что эта женщи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 мно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тщательно изучала свое отражение, уже сверив его с сотней суровейших стандартов, и все же сомневалас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Это ведь выглядит не слишком вызывающе, правд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ой голос меня не слуша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выглядит просто восхититель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конец произнес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ка ты остаешься в этой спальн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сердито глянула на меня в зеркало. Когда Лесли одета официально, в ней начинает говорить ее бескомпромиссное голливудское прошлое, а это уже серьез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у же, Ричи! Скажи мне, что ты думаешь на самом деле, и если оно выглядит чересчур... то я его сним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ними, подумал я. Давай сегодня вечером вообще останемся дома, Лесли, давай отправимся в другую комнату и там необы</w:t>
        <w:softHyphen/>
        <w:t>чайно медленно, дюйм за дюймом, снимем твое удивительное, с церемонии вручения Оскара, платье и на всю следующую неделю забудем о том, что нужно куда-либо идт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 вслух, презирая себя за утраченный шанс.</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отличная маленькая вещица, и она очень тебе идет. Подходящее, я бы даже сказал</w:t>
      </w:r>
      <w:r>
        <w:rPr>
          <w:rFonts w:eastAsia="Thames" w:cs="Thames" w:ascii="Thames" w:hAnsi="Thames"/>
          <w:sz w:val="24"/>
          <w:szCs w:val="24"/>
          <w:lang w:val="en-US"/>
        </w:rPr>
        <w:t xml:space="preserve"> —</w:t>
      </w:r>
      <w:r>
        <w:rPr>
          <w:rFonts w:eastAsia="Thames Cyr" w:cs="Thames Cyr" w:ascii="Thames Cyr" w:hAnsi="Thames Cyr"/>
          <w:sz w:val="24"/>
          <w:szCs w:val="24"/>
        </w:rPr>
        <w:t xml:space="preserve"> исключительно подходящее платье для сегодняшнего бала. Сегодня полнолуние, так что по</w:t>
        <w:softHyphen/>
        <w:t xml:space="preserve">лиция, скорее всего, вообще не отвечает на звонк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все еще сомневалас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купила его как раз перед тем, как мы познакомились. Ричи, этому платью уже двадцать л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ожет быть, лучше надеть белое шелково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ет, и лучш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 ей в зерка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Безопаснее, это точно. Никто в этом городе никогда в своей жизни не видел такого плать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вадцать лет, подумал я, и никакая деликатность не может заставить меня отвести взгляд. По-моему, она меня околдовала. Лесли всегда умела одеваться, и при желании могла поразить этим любого, но сегодня явно будет массовое убийств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спомнил фразу, которую когда-то, еще до нашего знаком</w:t>
        <w:softHyphen/>
        <w:t>ства, записал на листке, а потом, много лет спустя, нашел его на дне одной из папок: “Влюбленные, принимающие идеалы друг друга, с годами становятся все более привлекательными друг для друга”. Сейчас все сбывалось, и эта женщина в зеркале, решаю</w:t>
        <w:softHyphen/>
        <w:t>щая, надевать ли ей ожерелье в одну или в две нитки, была моей женой.</w:t>
      </w:r>
    </w:p>
    <w:p>
      <w:pPr>
        <w:pStyle w:val="Normal"/>
        <w:widowControl w:val="false"/>
        <w:ind w:firstLine="284"/>
        <w:rPr/>
      </w:pPr>
      <w:r>
        <w:rPr>
          <w:rFonts w:eastAsia="Thames Cyr" w:cs="Thames Cyr" w:ascii="Thames Cyr" w:hAnsi="Thames Cyr"/>
          <w:sz w:val="24"/>
          <w:szCs w:val="24"/>
        </w:rPr>
        <w:t>Я смотрел на нее с удивлением. Кажется ли она мне такой прекрасной оттого, что я смотрю на нее пристрастным взглядом влюбленного, который не видит перемен и недостатков, очевидных всему миру? Или это на самом деле свершается наш дар друг другу</w:t>
      </w:r>
      <w:r>
        <w:rPr>
          <w:rFonts w:eastAsia="Thames" w:cs="Thames" w:ascii="Thames" w:hAnsi="Thames"/>
          <w:sz w:val="24"/>
          <w:szCs w:val="24"/>
          <w:lang w:val="en-US"/>
        </w:rPr>
        <w:t xml:space="preserve"> — </w:t>
      </w:r>
      <w:r>
        <w:rPr>
          <w:rFonts w:eastAsia="Thames Cyr" w:cs="Thames Cyr" w:ascii="Thames Cyr" w:hAnsi="Thames Cyr"/>
          <w:sz w:val="24"/>
          <w:szCs w:val="24"/>
        </w:rPr>
        <w:t>из года в год выглядеть все лучше?</w:t>
      </w:r>
    </w:p>
    <w:p>
      <w:pPr>
        <w:pStyle w:val="Normal"/>
        <w:widowControl w:val="false"/>
        <w:ind w:firstLine="284"/>
        <w:rPr/>
      </w:pPr>
      <w:r>
        <w:rPr>
          <w:rFonts w:eastAsia="Thames Cyr" w:cs="Thames Cyr" w:ascii="Thames Cyr" w:hAnsi="Thames Cyr"/>
          <w:sz w:val="24"/>
          <w:szCs w:val="24"/>
        </w:rPr>
        <w:t>Не курить, не пить, никаких наркотиков, никаких интимных связей на стороне. Без мяса, без кофе, без жиров и шоколада, без переутомлений и стрессов. Все делать не спеша, меньше пищи, больше тренировок, работа в саду и параплан, плавание и йога, свежий воздух и натуральные соки, музыка и учеба, разговоры и сон. Каждый пункт в этом списк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результат упорной борьбы с самим собой и лавиной обстоятельств, отдельная цель, достигну</w:t>
        <w:softHyphen/>
        <w:t>тая серией побед и поражений. Шоколад</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оя основная проб</w:t>
        <w:softHyphen/>
        <w:t>лема, безжалостные рабочие дн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беда для Лесл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льзя, отказавшись от всего этого, не получить хоть что-нибудь в наград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изнес я вслух.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ты сказа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ерез несколько минут нам пора выходить. Она пытается уло</w:t>
        <w:softHyphen/>
        <w:t xml:space="preserve">жить направо светлый локон, который упрямо стремится влево. Слишком поздно переодеваться, и платье-убийца пойдет с нами. Как они все-таки умудряются шить женскую одежду, которая повторяет такие невероятные изгиб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так прекрасна, что мне даже дышать стало трудн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отвернулась от зеркала и улыбнулась мн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действительно так считаеш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протянула мне руки.</w:t>
      </w:r>
    </w:p>
    <w:p>
      <w:pPr>
        <w:pStyle w:val="Normal"/>
        <w:widowControl w:val="false"/>
        <w:ind w:firstLine="28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Ох, Вуки,</w:t>
      </w:r>
      <w:r>
        <w:rPr>
          <w:rFonts w:eastAsia="Thames Cyr" w:cs="Thames Cyr" w:ascii="Thames Cyr" w:hAnsi="Thames Cyr"/>
          <w:sz w:val="24"/>
          <w:szCs w:val="24"/>
        </w:rPr>
        <w:t xml:space="preserve"> спасибо тебе. Извини, что я немного рассеяна. Просто я хочу, чтобы тебе не было стыдно показаться со мной на людях.</w:t>
      </w:r>
    </w:p>
    <w:p>
      <w:pPr>
        <w:pStyle w:val="Normal"/>
        <w:widowControl w:val="false"/>
        <w:ind w:firstLine="284"/>
        <w:rPr/>
      </w:pPr>
      <w:r>
        <w:rPr>
          <w:rFonts w:eastAsia="Thames Cyr" w:cs="Thames Cyr" w:ascii="Thames Cyr" w:hAnsi="Thames Cyr"/>
          <w:sz w:val="24"/>
          <w:szCs w:val="24"/>
        </w:rPr>
        <w:t>Я обнял ее, прервав эти глупости. Почему все-таки внешность так важна? Когда-то мне казалось, что физическая красота</w:t>
      </w:r>
      <w:r>
        <w:rPr>
          <w:rFonts w:eastAsia="Thames" w:cs="Thames" w:ascii="Thames" w:hAnsi="Thames"/>
          <w:sz w:val="24"/>
          <w:szCs w:val="24"/>
          <w:lang w:val="en-US"/>
        </w:rPr>
        <w:t xml:space="preserve"> — </w:t>
      </w:r>
      <w:r>
        <w:rPr>
          <w:rFonts w:eastAsia="Thames Cyr" w:cs="Thames Cyr" w:ascii="Thames Cyr" w:hAnsi="Thames Cyr"/>
          <w:sz w:val="24"/>
          <w:szCs w:val="24"/>
        </w:rPr>
        <w:t>вовсе не обязательное качество в партнере. Я, правда, требовал этого качества, но не понимал почему... Разве не то, что находит</w:t>
        <w:softHyphen/>
        <w:t>ся внутри нас, главное?</w:t>
      </w:r>
    </w:p>
    <w:p>
      <w:pPr>
        <w:pStyle w:val="Normal"/>
        <w:widowControl w:val="false"/>
        <w:ind w:firstLine="284"/>
        <w:rPr/>
      </w:pPr>
      <w:r>
        <w:rPr>
          <w:rFonts w:eastAsia="Thames Cyr" w:cs="Thames Cyr" w:ascii="Thames Cyr" w:hAnsi="Thames Cyr"/>
          <w:sz w:val="24"/>
          <w:szCs w:val="24"/>
        </w:rPr>
        <w:t xml:space="preserve">Должно быть, я понял </w:t>
      </w:r>
      <w:r>
        <w:rPr>
          <w:rFonts w:eastAsia="Thames Cyr" w:cs="Thames Cyr" w:ascii="Thames Cyr" w:hAnsi="Thames Cyr"/>
          <w:i/>
          <w:iCs/>
          <w:sz w:val="24"/>
          <w:szCs w:val="24"/>
        </w:rPr>
        <w:t>что</w:t>
      </w:r>
      <w:r>
        <w:rPr>
          <w:rFonts w:eastAsia="Thames Cyr" w:cs="Thames Cyr" w:ascii="Thames Cyr" w:hAnsi="Thames Cyr"/>
          <w:sz w:val="24"/>
          <w:szCs w:val="24"/>
        </w:rPr>
        <w:t xml:space="preserve"> раньше, чем </w:t>
      </w:r>
      <w:r>
        <w:rPr>
          <w:rFonts w:eastAsia="Thames Cyr" w:cs="Thames Cyr" w:ascii="Thames Cyr" w:hAnsi="Thames Cyr"/>
          <w:i/>
          <w:iCs/>
          <w:sz w:val="24"/>
          <w:szCs w:val="24"/>
        </w:rPr>
        <w:t>почему</w:t>
      </w:r>
      <w:r>
        <w:rPr>
          <w:rFonts w:eastAsia="Thames Cyr" w:cs="Thames Cyr" w:ascii="Thames Cyr" w:hAnsi="Thames Cyr"/>
          <w:sz w:val="24"/>
          <w:szCs w:val="24"/>
        </w:rPr>
        <w:t>. Не обладай мы с женой физической привлекательностью в глазах друг друга, мы никогда не смогли бы удержаться вместе в тех страшных жи</w:t>
        <w:softHyphen/>
        <w:t xml:space="preserve">тейских бурях, когда все остальное рушилось. “Я ее не понимаю, </w:t>
      </w:r>
      <w:r>
        <w:rPr>
          <w:rFonts w:eastAsia="Thames" w:cs="Thames" w:ascii="Thames" w:hAnsi="Thames"/>
          <w:sz w:val="24"/>
          <w:szCs w:val="24"/>
          <w:lang w:val="en-US"/>
        </w:rPr>
        <w:t>—</w:t>
      </w:r>
      <w:r>
        <w:rPr>
          <w:rFonts w:eastAsia="Thames Cyr" w:cs="Thames Cyr" w:ascii="Thames Cyr" w:hAnsi="Thames Cyr"/>
          <w:sz w:val="24"/>
          <w:szCs w:val="24"/>
        </w:rPr>
        <w:t xml:space="preserve"> не раз скрежетал я зубам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Чертова педантичная упрямица! Если бы она не была так красива, клянусь, я бы бросил ее навсег</w:t>
        <w:softHyphen/>
        <w:t>да”.</w:t>
      </w:r>
    </w:p>
    <w:p>
      <w:pPr>
        <w:pStyle w:val="Normal"/>
        <w:widowControl w:val="false"/>
        <w:ind w:firstLine="284"/>
        <w:rPr/>
      </w:pPr>
      <w:r>
        <w:rPr>
          <w:rFonts w:eastAsia="Thames Cyr" w:cs="Thames Cyr" w:ascii="Thames Cyr" w:hAnsi="Thames Cyr"/>
          <w:sz w:val="24"/>
          <w:szCs w:val="24"/>
        </w:rPr>
        <w:t xml:space="preserve">А ведь в моей жизни были красивые женщины, которых я оставлял без сожаления, когда мы получали друг от друга все, ради чего встретились. Некоторые женщины, яркие при первой встрече, становятся неинтересными, когда ты узнаешь их ближе. И наоборот, существуют женщины </w:t>
      </w:r>
      <w:r>
        <w:rPr>
          <w:rFonts w:eastAsia="Thames Cyr" w:cs="Thames Cyr" w:ascii="Thames Cyr" w:hAnsi="Thames Cyr"/>
          <w:sz w:val="24"/>
          <w:szCs w:val="24"/>
          <w:lang w:val="en-US"/>
        </w:rPr>
        <w:t>— д</w:t>
      </w:r>
      <w:r>
        <w:rPr>
          <w:rFonts w:eastAsia="Thames Cyr" w:cs="Thames Cyr" w:ascii="Thames Cyr" w:hAnsi="Thames Cyr"/>
          <w:sz w:val="24"/>
          <w:szCs w:val="24"/>
        </w:rPr>
        <w:t>рузья и родные души: они оказываются тем прекраснее, чем глубже ваша дружба.</w:t>
      </w:r>
    </w:p>
    <w:p>
      <w:pPr>
        <w:pStyle w:val="Normal"/>
        <w:widowControl w:val="false"/>
        <w:ind w:firstLine="284"/>
        <w:rPr/>
      </w:pPr>
      <w:r>
        <w:rPr>
          <w:rFonts w:eastAsia="Thames Cyr" w:cs="Thames Cyr" w:ascii="Thames Cyr" w:hAnsi="Thames Cyr"/>
          <w:sz w:val="24"/>
          <w:szCs w:val="24"/>
        </w:rPr>
        <w:t>Так ли это с Лесли? Мог ли я вообразить, что Ее Величество Красота задержится с нами и даже засияет еще ярче? Такое про</w:t>
        <w:softHyphen/>
        <w:t>изошло со мной лишь один раз в жизн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эта женщина сейчас стоит передо мно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закончила себя разглядывать, обернула плечи черной шелковой накидкой и взяла сумочк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готов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тлич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меня люби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 </w:t>
      </w:r>
    </w:p>
    <w:p>
      <w:pPr>
        <w:pStyle w:val="Normal"/>
        <w:widowControl w:val="false"/>
        <w:ind w:firstLine="284"/>
        <w:rPr>
          <w:rFonts w:ascii="Thames" w:hAnsi="Thames" w:eastAsia="Thames" w:cs="Thames"/>
          <w:color w:val="FF0000"/>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я даже не знаю за ч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а то, что ты</w:t>
      </w:r>
      <w:r>
        <w:rPr>
          <w:rFonts w:eastAsia="Thames" w:cs="Thames" w:ascii="Thames" w:hAnsi="Thames"/>
          <w:sz w:val="24"/>
          <w:szCs w:val="24"/>
          <w:lang w:val="en-US"/>
        </w:rPr>
        <w:t xml:space="preserve"> —</w:t>
      </w:r>
      <w:r>
        <w:rPr>
          <w:rFonts w:eastAsia="Thames Cyr" w:cs="Thames Cyr" w:ascii="Thames Cyr" w:hAnsi="Thames Cyr"/>
          <w:sz w:val="24"/>
          <w:szCs w:val="24"/>
        </w:rPr>
        <w:t>любящая, теплая, остроумная, находчивая, добрая, любознательная, чувственная, смышленая, творческая, спокойная, многогранная, свободная, открытая, общительная, от</w:t>
        <w:softHyphen/>
        <w:t>ветственная, блистательная, практичная, восхитительная, прек</w:t>
        <w:softHyphen/>
        <w:t>расная, уверенная, талантливая, выразительная, аккуратная, про</w:t>
        <w:softHyphen/>
        <w:t>ницательная, загадочная, изменчивая, любопытная, беззаботная, непредсказуемая, сильная, решительная, предприимчивая, серь</w:t>
        <w:softHyphen/>
        <w:t xml:space="preserve">езная, искренняя, отважная и мудра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дорово! Теперь я постараюсь вообще не опаздыват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Двадцать</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pPr>
      <w:r>
        <w:rPr>
          <w:rFonts w:eastAsia="Thames Cyr" w:cs="Thames Cyr" w:ascii="Thames Cyr" w:hAnsi="Thames Cyr"/>
          <w:sz w:val="24"/>
          <w:szCs w:val="24"/>
        </w:rPr>
        <w:t>Когда мы вошли, я почувствовал себя переодетым Робин Гу</w:t>
        <w:softHyphen/>
        <w:t>дом на балу в Ноттингеме. Люди весело болтали, качая головами, смеялись и потягивали шампанское из хрустальных бокалов на длинных ножках. Попался, подумал я: воинствующий драгофоб*</w:t>
      </w:r>
      <w:r>
        <w:rPr>
          <w:rFonts w:eastAsia="Thames" w:cs="Thames" w:ascii="Thames" w:hAnsi="Thames"/>
          <w:color w:val="FF0000"/>
          <w:sz w:val="24"/>
          <w:szCs w:val="24"/>
        </w:rPr>
        <w:t xml:space="preserve"> </w:t>
      </w:r>
      <w:r>
        <w:rPr>
          <w:rFonts w:eastAsia="Thames Cyr" w:cs="Thames Cyr" w:ascii="Thames Cyr" w:hAnsi="Thames Cyr"/>
          <w:sz w:val="24"/>
          <w:szCs w:val="24"/>
        </w:rPr>
        <w:t>окружен врачами всех видов. При первом же Аспириновом Тосте моя участь будет реше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и поймают меня с зажатой в кулак таблеткой и поднимут ужасный шум, крича и тыча в меня паль</w:t>
        <w:softHyphen/>
        <w:t>цами.</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 xml:space="preserve">* </w:t>
      </w:r>
      <w:r>
        <w:rPr>
          <w:rFonts w:eastAsia="Thames Cyr" w:cs="Thames Cyr" w:ascii="Thames Cyr" w:hAnsi="Thames Cyr"/>
          <w:sz w:val="24"/>
          <w:szCs w:val="24"/>
        </w:rPr>
        <w:t>Противник лекарств.</w:t>
      </w:r>
      <w:r>
        <w:rPr>
          <w:rFonts w:eastAsia="Thames" w:cs="Thames" w:ascii="Thames" w:hAnsi="Thames"/>
          <w:sz w:val="24"/>
          <w:szCs w:val="24"/>
          <w:lang w:val="en-US"/>
        </w:rPr>
        <w:t xml:space="preserve"> —</w:t>
      </w:r>
      <w:r>
        <w:rPr>
          <w:rFonts w:eastAsia="Thames" w:cs="Thames" w:ascii="Thames" w:hAnsi="Thames"/>
          <w:sz w:val="24"/>
          <w:szCs w:val="24"/>
        </w:rPr>
        <w:t xml:space="preserve"> </w:t>
      </w:r>
      <w:r>
        <w:rPr>
          <w:rFonts w:eastAsia="Thames Cyr" w:cs="Thames Cyr" w:ascii="Thames Cyr" w:hAnsi="Thames Cyr"/>
          <w:i/>
          <w:iCs/>
          <w:sz w:val="24"/>
          <w:szCs w:val="24"/>
        </w:rPr>
        <w:t>Прим. перев.</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ут я вспомнил о лестнице. Я брошусь по ней наверх, прыгну сквозь шторы в те высокие французские двери, превратив их в груду осколков и щепок, перелезу с балкона на карниз, взберусь по фигурной стене на крышу и исчезну в ночи.</w:t>
      </w:r>
    </w:p>
    <w:p>
      <w:pPr>
        <w:pStyle w:val="Normal"/>
        <w:widowControl w:val="false"/>
        <w:ind w:firstLine="284"/>
        <w:rPr/>
      </w:pPr>
      <w:r>
        <w:rPr>
          <w:rFonts w:eastAsia="Thames Cyr" w:cs="Thames Cyr" w:ascii="Thames Cyr" w:hAnsi="Thames Cyr"/>
          <w:sz w:val="24"/>
          <w:szCs w:val="24"/>
        </w:rPr>
        <w:t>Я всего лишь отшельник-самоучка, соломенный авиатор со Среднего Запада, торгующий полетами на биплане, банкрот, едва оправившийся от нище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у меня может быть общего с собравшимися здесь светилами? Зачем мне, человеку, который посвятил себя самому малочисленному движению в мире</w:t>
      </w:r>
      <w:r>
        <w:rPr>
          <w:rFonts w:eastAsia="Thames Cyr" w:cs="Thames Cyr" w:ascii="Thames Cyr" w:hAnsi="Thames Cyr"/>
          <w:sz w:val="24"/>
          <w:szCs w:val="24"/>
          <w:lang w:val="en-US"/>
        </w:rPr>
        <w:t xml:space="preserve"> — Все-Лекарства-Есть-Зло, —</w:t>
      </w:r>
      <w:r>
        <w:rPr>
          <w:rFonts w:eastAsia="Thames Cyr" w:cs="Thames Cyr" w:ascii="Thames Cyr" w:hAnsi="Thames Cyr"/>
          <w:sz w:val="24"/>
          <w:szCs w:val="24"/>
        </w:rPr>
        <w:t xml:space="preserve"> врываться на бал Большинств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Полюбоваться своей женой, вспомнил я. </w:t>
      </w:r>
    </w:p>
    <w:p>
      <w:pPr>
        <w:pStyle w:val="Normal"/>
        <w:widowControl w:val="false"/>
        <w:ind w:firstLine="284"/>
        <w:rPr>
          <w:rFonts w:ascii="Thames" w:hAnsi="Thames" w:eastAsia="Thames" w:cs="Thames"/>
          <w:color w:val="FF0000"/>
          <w:sz w:val="24"/>
          <w:szCs w:val="24"/>
          <w:lang w:val="en-US"/>
        </w:rPr>
      </w:pPr>
      <w:r>
        <w:rPr>
          <w:rFonts w:eastAsia="Thames Cyr" w:cs="Thames Cyr" w:ascii="Thames Cyr" w:hAnsi="Thames Cyr"/>
          <w:sz w:val="24"/>
          <w:szCs w:val="24"/>
        </w:rPr>
        <w:t>Глаза Лесли сияли, когда я помогал ей снять накидку. Я взял ее за руку, выждал один-два такта на краю паркетного поля, позволил этому полю превратиться в пшеничное, и мы поп</w:t>
        <w:softHyphen/>
        <w:t>лыли по нему. Величие и Грация, две изысканные мелодии Авс</w:t>
        <w:softHyphen/>
        <w:t>трии, летящие по смелым штраусовским изобарам. Я не знаю, как выглядел наш танец со стороны, но ощущения были в точности таким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но подумать, этим медикам не хватает их ежедневной анатоми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заметил я, кружась с ней в танц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она царственн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Ее волосы развевались от быстрых движени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идимо, так. С тех пор, как ты вошла, я еще не видел ни одного мужского затылк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Глупост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а она, хотя то, что я сказал, в основ</w:t>
        <w:softHyphen/>
        <w:t>ном было правдо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ак спокойно было, когда я не умел танцевать по-настояще</w:t>
        <w:softHyphen/>
        <w:t>му! Нет ничего легче и безопаснее, чем медленно переступать с ноги на ногу, как это делал 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о не было и радости, которая приходит в подлинном танце. Чтобы ощутить это, мне пришлось самому учиться танцевать, нелепо спотыкаясь в каком-то зале в окружении зеркал. К черту. Я сказал жене, что не для того я прожил так долго, чтобы вновь ощутить себя неуклюжим новичком в чем бы то ни было.</w:t>
      </w:r>
    </w:p>
    <w:p>
      <w:pPr>
        <w:pStyle w:val="Normal"/>
        <w:widowControl w:val="false"/>
        <w:ind w:firstLine="284"/>
        <w:rPr/>
      </w:pPr>
      <w:r>
        <w:rPr>
          <w:rFonts w:eastAsia="Thames Cyr" w:cs="Thames Cyr" w:ascii="Thames Cyr" w:hAnsi="Thames Cyr"/>
          <w:sz w:val="24"/>
          <w:szCs w:val="24"/>
        </w:rPr>
        <w:t>Лесли не согласилась со мной и посещала уроки танцев без меня, возвращаясь по вечерам такой сияющей, что я только диву давал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 можно получать такое удовольствие от танцев?</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показала мне одно-два движения, и в какой-то момент учиться танцевать вместе с ней стало интереснее, чем сохранять безопасность и достоинство.</w:t>
      </w:r>
    </w:p>
    <w:p>
      <w:pPr>
        <w:pStyle w:val="Normal"/>
        <w:widowControl w:val="false"/>
        <w:ind w:firstLine="284"/>
        <w:rPr/>
      </w:pPr>
      <w:r>
        <w:rPr>
          <w:rFonts w:eastAsia="Thames Cyr" w:cs="Thames Cyr" w:ascii="Thames Cyr" w:hAnsi="Thames Cyr"/>
          <w:sz w:val="24"/>
          <w:szCs w:val="24"/>
        </w:rPr>
        <w:t>Конечно, все мои страхи стали явью. На многие недели я превратился в чудовище, бежавшее из подвала Франкенштейна,</w:t>
      </w:r>
      <w:r>
        <w:rPr>
          <w:rFonts w:eastAsia="Thames" w:cs="Thames" w:ascii="Thames" w:hAnsi="Thames"/>
          <w:color w:val="FF0000"/>
          <w:sz w:val="24"/>
          <w:szCs w:val="24"/>
        </w:rPr>
        <w:t xml:space="preserve"> </w:t>
      </w:r>
      <w:r>
        <w:rPr>
          <w:rFonts w:eastAsia="Thames Cyr" w:cs="Thames Cyr" w:ascii="Thames Cyr" w:hAnsi="Thames Cyr"/>
          <w:sz w:val="24"/>
          <w:szCs w:val="24"/>
        </w:rPr>
        <w:t>даже хуже. Электроды в его искусственном мозгу сверкали, на</w:t>
        <w:softHyphen/>
        <w:t>верное, слабее моих начищенных до блеска ужасных ботинок, беспощадно крушивших все менее подвижное, чем проворная ножка моего инструктора. Главно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стойчивость, остальное </w:t>
      </w:r>
      <w:r>
        <w:rPr>
          <w:rFonts w:eastAsia="Thames" w:cs="Thames" w:ascii="Thames" w:hAnsi="Thames"/>
          <w:sz w:val="24"/>
          <w:szCs w:val="24"/>
          <w:lang w:val="en-US"/>
        </w:rPr>
        <w:t>—</w:t>
      </w:r>
      <w:r>
        <w:rPr>
          <w:rFonts w:eastAsia="Thames Cyr" w:cs="Thames Cyr" w:ascii="Thames Cyr" w:hAnsi="Thames Cyr"/>
          <w:sz w:val="24"/>
          <w:szCs w:val="24"/>
        </w:rPr>
        <w:t xml:space="preserve"> вопрос времени.</w:t>
      </w:r>
    </w:p>
    <w:p>
      <w:pPr>
        <w:pStyle w:val="Normal"/>
        <w:widowControl w:val="false"/>
        <w:ind w:firstLine="284"/>
        <w:rPr/>
      </w:pPr>
      <w:r>
        <w:rPr>
          <w:rFonts w:eastAsia="Thames Cyr" w:cs="Thames Cyr" w:ascii="Thames Cyr" w:hAnsi="Thames Cyr"/>
          <w:sz w:val="24"/>
          <w:szCs w:val="24"/>
        </w:rPr>
        <w:t>Сейчас я полностью покорился музыке, не видя никого, кроме Лесли. Спасибо тебе, смелый Ричард недавнего прошлого, за то,</w:t>
      </w:r>
      <w:r>
        <w:rPr>
          <w:rFonts w:eastAsia="Thames" w:cs="Thames" w:ascii="Thames" w:hAnsi="Thames"/>
          <w:color w:val="FF0000"/>
          <w:sz w:val="24"/>
          <w:szCs w:val="24"/>
        </w:rPr>
        <w:t xml:space="preserve"> </w:t>
      </w:r>
      <w:r>
        <w:rPr>
          <w:rFonts w:eastAsia="Thames Cyr" w:cs="Thames Cyr" w:ascii="Thames Cyr" w:hAnsi="Thames Cyr"/>
          <w:sz w:val="24"/>
          <w:szCs w:val="24"/>
        </w:rPr>
        <w:t>что ты решился, наконец, разрушить свое безопасное невежест</w:t>
      </w:r>
      <w:r>
        <w:rPr>
          <w:rFonts w:eastAsia="Thames" w:cs="Thames" w:ascii="Thames" w:hAnsi="Thames"/>
          <w:color w:val="FF0000"/>
          <w:sz w:val="24"/>
          <w:szCs w:val="24"/>
        </w:rPr>
        <w:softHyphen/>
      </w:r>
      <w:r>
        <w:rPr>
          <w:rFonts w:eastAsia="Thames Cyr" w:cs="Thames Cyr" w:ascii="Thames Cyr" w:hAnsi="Thames Cyr"/>
          <w:sz w:val="24"/>
          <w:szCs w:val="24"/>
        </w:rPr>
        <w:t>во. Чувствовать музыку было удивительным наслаждением, и моя жена, должно быть, тоже ощущала э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гда ты был маленьким мальчиком, Вуки, тебе иногда не казалось, что ты попал на Землю откуда-то со звезд?</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м, я был в этом уверен.</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спомнил свои самодельные телескопы. Смотреть в их оку</w:t>
        <w:softHyphen/>
        <w:t>ляры было равнозначно поискам родного дома через иллюмина</w:t>
        <w:softHyphen/>
        <w:t>торы космического корабл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тож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то чтобы с какой-нибудь известной существующей планеты, а просто Оттуд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кивнул, огибая другие пары, кружившиеся кто по левой, кто по правой спирал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бы кто-нибудь попросил меня показать, в каком нап</w:t>
        <w:softHyphen/>
        <w:t>равлении находится мой дом, я бы указал вверх; до недавнего времени я не мог этого объясни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подняла голов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могу указать внутрь себя: та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большое простран</w:t>
        <w:softHyphen/>
        <w:t xml:space="preserve">ство, заполненное внутренними органами так, что едва остается место для дыхания. Не могу я также указать ни влево, ни вправо </w:t>
      </w:r>
      <w:r>
        <w:rPr>
          <w:rFonts w:eastAsia="Thames" w:cs="Thames" w:ascii="Thames" w:hAnsi="Thames"/>
          <w:sz w:val="24"/>
          <w:szCs w:val="24"/>
          <w:lang w:val="en-US"/>
        </w:rPr>
        <w:t>—</w:t>
      </w:r>
      <w:r>
        <w:rPr>
          <w:rFonts w:eastAsia="Thames Cyr" w:cs="Thames Cyr" w:ascii="Thames Cyr" w:hAnsi="Thames Cyr"/>
          <w:sz w:val="24"/>
          <w:szCs w:val="24"/>
        </w:rPr>
        <w:t xml:space="preserve"> эти направления ведут только к другому </w:t>
      </w:r>
      <w:r>
        <w:rPr>
          <w:rFonts w:eastAsia="Thames Cyr" w:cs="Thames Cyr" w:ascii="Thames Cyr" w:hAnsi="Thames Cyr"/>
          <w:i/>
          <w:iCs/>
          <w:sz w:val="24"/>
          <w:szCs w:val="24"/>
        </w:rPr>
        <w:t>здесь</w:t>
      </w:r>
      <w:r>
        <w:rPr>
          <w:rFonts w:eastAsia="Thames Cyr" w:cs="Thames Cyr" w:ascii="Thames Cyr" w:hAnsi="Thames Cyr"/>
          <w:sz w:val="24"/>
          <w:szCs w:val="24"/>
        </w:rPr>
        <w:t>. Единственное оставшееся направле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верх, прочь от Земли. Вот почему я так долго испытывал ностальгию по звезда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я испытываю ее до сих пор,</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Если на нашу крышу приземлятся инопланетяне, попросим их забрать нас домо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Эта картина вызвала у меня улыбку. Наша крыша не выдер</w:t>
        <w:softHyphen/>
        <w:t>жит летающую тарелку. Сможем ли мы полететь с пришельцами, которые раздавили нашу кухн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и не смогут вернуть нас дом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замети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тому что наш д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звезды. Как указать направление к дому, кото</w:t>
        <w:softHyphen/>
        <w:t xml:space="preserve">рый лежит в другом пространстве-времен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лжны же быть кар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едположила он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ичего не смог ответить и задумался о том, что она только что сказала. Тем временем мелодия вернулась к своему началу, вздохнула и наконец остановилась.</w:t>
      </w:r>
    </w:p>
    <w:p>
      <w:pPr>
        <w:pStyle w:val="Normal"/>
        <w:widowControl w:val="false"/>
        <w:ind w:firstLine="284"/>
        <w:rPr/>
      </w:pPr>
      <w:r>
        <w:rPr>
          <w:rFonts w:eastAsia="Thames Cyr" w:cs="Thames Cyr" w:ascii="Thames Cyr" w:hAnsi="Thames Cyr"/>
          <w:sz w:val="24"/>
          <w:szCs w:val="24"/>
        </w:rPr>
        <w:t>Карты существуют, подумал я. Тогда, давным-давно, я указы</w:t>
        <w:softHyphen/>
        <w:t>вал не в сторону звезд, а в сторону от Земли. Зная где-то глубоко внутри, что планета не может быть домом, я пытался показать, что д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вовсе не </w:t>
      </w:r>
      <w:r>
        <w:rPr>
          <w:rFonts w:eastAsia="Thames Cyr" w:cs="Thames Cyr" w:ascii="Thames Cyr" w:hAnsi="Thames Cyr"/>
          <w:i/>
          <w:iCs/>
          <w:sz w:val="24"/>
          <w:szCs w:val="24"/>
        </w:rPr>
        <w:t xml:space="preserve">какое-то </w:t>
      </w:r>
      <w:r>
        <w:rPr>
          <w:rFonts w:eastAsia="Thames Cyr" w:cs="Thames Cyr" w:ascii="Thames Cyr" w:hAnsi="Thames Cyr"/>
          <w:sz w:val="24"/>
          <w:szCs w:val="24"/>
        </w:rPr>
        <w:t>“где”, однако до недавнего времени подлинный смысл всего этого до меня не доходил.</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Мы прошли к нашему столу и встретили там две незнакомые пар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октора с женой и больничного администратора с му</w:t>
        <w:softHyphen/>
        <w:t>жем. Я никак не мог придумать, что бы такое сказать после стан</w:t>
        <w:softHyphen/>
        <w:t>дартного “Как поживаете?”.</w:t>
      </w:r>
    </w:p>
    <w:p>
      <w:pPr>
        <w:pStyle w:val="Normal"/>
        <w:widowControl w:val="false"/>
        <w:ind w:firstLine="284"/>
        <w:rPr/>
      </w:pPr>
      <w:r>
        <w:rPr>
          <w:rFonts w:eastAsia="Thames Cyr" w:cs="Thames Cyr" w:ascii="Thames Cyr" w:hAnsi="Thames Cyr"/>
          <w:sz w:val="24"/>
          <w:szCs w:val="24"/>
        </w:rPr>
        <w:t>Ощущаете ли вы хоть какую-то ответственность за бурлящее вокруг аптечно-ориентированное общество? Дает ли вам счастье вера в то, что все мы</w:t>
      </w:r>
      <w:r>
        <w:rPr>
          <w:rFonts w:eastAsia="Thames" w:cs="Thames" w:ascii="Thames" w:hAnsi="Thames"/>
          <w:sz w:val="24"/>
          <w:szCs w:val="24"/>
          <w:lang w:val="en-US"/>
        </w:rPr>
        <w:t xml:space="preserve"> — </w:t>
      </w:r>
      <w:r>
        <w:rPr>
          <w:rFonts w:eastAsia="Thames Cyr" w:cs="Thames Cyr" w:ascii="Thames Cyr" w:hAnsi="Thames Cyr"/>
          <w:sz w:val="24"/>
          <w:szCs w:val="24"/>
        </w:rPr>
        <w:t>только беспомощные пассажиры наших тел? Правда ли, что среди врачей, как ни в одной другой профес</w:t>
        <w:softHyphen/>
        <w:t>сиональной группе, свирепствует страх смерти и высокий про</w:t>
        <w:softHyphen/>
        <w:t>цент самоубийств?</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не пришло в голову спросить, есть ли среди присутствую</w:t>
        <w:softHyphen/>
        <w:t>щих умбрологи.</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Умбрологи???</w:t>
      </w:r>
    </w:p>
    <w:p>
      <w:pPr>
        <w:pStyle w:val="Normal"/>
        <w:widowControl w:val="false"/>
        <w:ind w:firstLine="284"/>
        <w:rPr/>
      </w:pPr>
      <w:r>
        <w:rPr>
          <w:rFonts w:eastAsia="Thames Cyr" w:cs="Thames Cyr" w:ascii="Thames Cyr" w:hAnsi="Thames Cyr"/>
          <w:sz w:val="24"/>
          <w:szCs w:val="24"/>
        </w:rPr>
        <w:t>Врачи, которые лечат заболевания тени, объяснил бы я: пере</w:t>
        <w:softHyphen/>
        <w:t>ломы тени, ее деформацию, отсутствие тени, гиперумбрию</w:t>
      </w:r>
      <w:r>
        <w:rPr>
          <w:rFonts w:eastAsia="Thames" w:cs="Thames" w:ascii="Thames" w:hAnsi="Thames"/>
          <w:sz w:val="24"/>
          <w:szCs w:val="24"/>
          <w:lang w:val="en-US"/>
        </w:rPr>
        <w:t xml:space="preserve"> — </w:t>
      </w:r>
      <w:r>
        <w:rPr>
          <w:rFonts w:eastAsia="Thames Cyr" w:cs="Thames Cyr" w:ascii="Thames Cyr" w:hAnsi="Thames Cyr"/>
          <w:sz w:val="24"/>
          <w:szCs w:val="24"/>
        </w:rPr>
        <w:t xml:space="preserve">ненормальную активность тени. </w:t>
      </w:r>
    </w:p>
    <w:p>
      <w:pPr>
        <w:pStyle w:val="Normal"/>
        <w:widowControl w:val="false"/>
        <w:ind w:firstLine="284"/>
        <w:rPr/>
      </w:pPr>
      <w:r>
        <w:rPr>
          <w:rFonts w:eastAsia="Thames Cyr" w:cs="Thames Cyr" w:ascii="Thames Cyr" w:hAnsi="Thames Cyr"/>
          <w:i/>
          <w:iCs/>
          <w:sz w:val="24"/>
          <w:szCs w:val="24"/>
        </w:rPr>
        <w:t>Умбрологи</w:t>
      </w:r>
      <w:r>
        <w:rPr>
          <w:rFonts w:eastAsia="Thames Cyr" w:cs="Thames Cyr" w:ascii="Thames Cyr" w:hAnsi="Thames Cyr"/>
          <w:sz w:val="24"/>
          <w:szCs w:val="24"/>
        </w:rPr>
        <w:t xml:space="preserve">, знаете ли. Так есть здесь умбролог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Безумие, рассмеялись бы они. Что бы ни делало тело, тень только повторяет его движени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акое же безумие, ответил бы я им, забывать, что наше тело тоже только следует движениям нашей веры. Так что, ни одного умбролога, только врачи? И потом я бы удалилс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слух, однако, я ничего такого не сказал и никуда не уда</w:t>
        <w:softHyphen/>
        <w:t>ли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ы летаете на </w:t>
      </w:r>
      <w:r>
        <w:rPr>
          <w:rFonts w:eastAsia="Thames Cyr" w:cs="Thames Cyr" w:ascii="Thames Cyr" w:hAnsi="Thames Cyr"/>
          <w:i/>
          <w:iCs/>
          <w:sz w:val="24"/>
          <w:szCs w:val="24"/>
        </w:rPr>
        <w:t>Скаймастер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меня админист</w:t>
        <w:softHyphen/>
        <w:t>ратор.</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взглянул на нее: неужели врачи умеют читать мысл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аш значок </w:t>
      </w:r>
      <w:r>
        <w:rPr>
          <w:rFonts w:eastAsia="Thames" w:cs="Thames" w:ascii="Thames" w:hAnsi="Thames"/>
          <w:sz w:val="24"/>
          <w:szCs w:val="24"/>
          <w:lang w:val="en-US"/>
        </w:rPr>
        <w:t xml:space="preserve">— </w:t>
      </w:r>
      <w:r>
        <w:rPr>
          <w:rFonts w:eastAsia="Thames Cyr" w:cs="Thames Cyr" w:ascii="Thames Cyr" w:hAnsi="Thames Cyr"/>
          <w:sz w:val="24"/>
          <w:szCs w:val="24"/>
        </w:rPr>
        <w:t>поясни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ведь </w:t>
      </w:r>
      <w:r>
        <w:rPr>
          <w:rFonts w:eastAsia="Thames Cyr" w:cs="Thames Cyr" w:ascii="Thames Cyr" w:hAnsi="Thames Cyr"/>
          <w:i/>
          <w:iCs/>
          <w:sz w:val="24"/>
          <w:szCs w:val="24"/>
        </w:rPr>
        <w:t>Чессна Скаймастер</w:t>
      </w:r>
      <w:r>
        <w:rPr>
          <w:rFonts w:eastAsia="Thames Cyr" w:cs="Thames Cyr" w:ascii="Thames Cyr" w:hAnsi="Thames Cyr"/>
          <w:sz w:val="24"/>
          <w:szCs w:val="24"/>
        </w:rPr>
        <w:t>, не так л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 да, конеч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многие его замечаю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у меня </w:t>
      </w:r>
      <w:r>
        <w:rPr>
          <w:rFonts w:eastAsia="Thames Cyr" w:cs="Thames Cyr" w:ascii="Thames Cyr" w:hAnsi="Thames Cyr"/>
          <w:i/>
          <w:iCs/>
          <w:sz w:val="24"/>
          <w:szCs w:val="24"/>
        </w:rPr>
        <w:t>Чессна</w:t>
      </w:r>
      <w:r>
        <w:rPr>
          <w:rFonts w:eastAsia="Thames" w:cs="Thames" w:ascii="Thames" w:hAnsi="Thames"/>
          <w:i/>
          <w:iCs/>
          <w:sz w:val="24"/>
          <w:szCs w:val="24"/>
          <w:lang w:val="en-US"/>
        </w:rPr>
        <w:t xml:space="preserve"> 210,</w:t>
      </w:r>
      <w:r>
        <w:rPr>
          <w:rFonts w:eastAsia="Thames" w:cs="Thames" w:ascii="Thames" w:hAnsi="Thames"/>
          <w:sz w:val="24"/>
          <w:szCs w:val="24"/>
          <w:lang w:val="en-US"/>
        </w:rPr>
        <w:t xml:space="preserve"> —</w:t>
      </w:r>
      <w:r>
        <w:rPr>
          <w:rFonts w:eastAsia="Thames Cyr" w:cs="Thames Cyr" w:ascii="Thames Cyr" w:hAnsi="Thames Cyr"/>
          <w:sz w:val="24"/>
          <w:szCs w:val="24"/>
        </w:rPr>
        <w:t>сообщи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чти </w:t>
      </w:r>
      <w:r>
        <w:rPr>
          <w:rFonts w:eastAsia="Thames Cyr" w:cs="Thames Cyr" w:ascii="Thames Cyr" w:hAnsi="Thames Cyr"/>
          <w:i/>
          <w:iCs/>
          <w:sz w:val="24"/>
          <w:szCs w:val="24"/>
        </w:rPr>
        <w:t>Скаймастер,</w:t>
      </w:r>
      <w:r>
        <w:rPr>
          <w:rFonts w:eastAsia="Thames Cyr" w:cs="Thames Cyr" w:ascii="Thames Cyr" w:hAnsi="Thames Cyr"/>
          <w:sz w:val="24"/>
          <w:szCs w:val="24"/>
        </w:rPr>
        <w:t xml:space="preserve"> только с одним двигателем.</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w:cs="Thames" w:ascii="Thames" w:hAnsi="Thames"/>
          <w:sz w:val="24"/>
          <w:szCs w:val="24"/>
        </w:rPr>
        <w:t xml:space="preserve"> </w:t>
      </w:r>
      <w:r>
        <w:rPr>
          <w:rFonts w:eastAsia="Thames Cyr" w:cs="Thames Cyr" w:ascii="Thames Cyr" w:hAnsi="Thames Cyr"/>
          <w:i/>
          <w:iCs/>
          <w:sz w:val="24"/>
          <w:szCs w:val="24"/>
        </w:rPr>
        <w:t>Чессна, Чессна, Чесс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мешался другой врач.</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w:t>
        <w:softHyphen/>
        <w:t>верное, за этим столом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единственный, кто летает на </w:t>
      </w:r>
      <w:r>
        <w:rPr>
          <w:rFonts w:eastAsia="Thames Cyr" w:cs="Thames Cyr" w:ascii="Thames Cyr" w:hAnsi="Thames Cyr"/>
          <w:i/>
          <w:iCs/>
          <w:sz w:val="24"/>
          <w:szCs w:val="24"/>
        </w:rPr>
        <w:t>Пайперах.</w:t>
      </w:r>
      <w:r>
        <w:rPr>
          <w:rFonts w:eastAsia="Thames Cyr" w:cs="Thames Cyr" w:ascii="Thames Cyr" w:hAnsi="Thames Cyr"/>
          <w:sz w:val="24"/>
          <w:szCs w:val="24"/>
        </w:rPr>
        <w:t xml:space="preserve"> Посмотрел бы я, как кто-нибудь из вас посадит </w:t>
      </w:r>
      <w:r>
        <w:rPr>
          <w:rFonts w:eastAsia="Thames Cyr" w:cs="Thames Cyr" w:ascii="Thames Cyr" w:hAnsi="Thames Cyr"/>
          <w:i/>
          <w:iCs/>
          <w:sz w:val="24"/>
          <w:szCs w:val="24"/>
        </w:rPr>
        <w:t>Твин Команч.</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россель до отказа и ручку немного на себ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 xml:space="preserve">Это не так уж и сложн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 моему удивлению, он улыбнулс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ерез минуту я взглянул на Лесли, а она в ответ невинно пожала плечами: мол, никогда не знаешь... вечеринка с танцами и разговорами о самолетах... быть может, это не так уж плох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ак и прошел этот вечер. Мы часто танцевали. Я вспомнил, что среди врачей немало авиаторов, и в этом зале их было мно</w:t>
        <w:softHyphen/>
        <w:t>жество. К полуночи мы уже перезнакомились с доброй дюжиной из них, и они оказались приятными людьми. Невероятно, но я чувствовал себя дом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то ж, у них иной взгляд на вещи, но это еще не конец света. Они делают то, чему их научили, и вовсе не навязывают людям медицину силой. По крайней мере, в небе нам всем хватает мест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Аспириновый Тост не состоялся, и мне не пришлось спасать</w:t>
        <w:softHyphen/>
        <w:t>ся бегством по крышам. По-моему, это была фантазия девятилет</w:t>
        <w:softHyphen/>
        <w:t>него Дикки, затаившегося и напряженно наблюдавшего моими глазам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латье-убийца выглядело великолепно, хотя и не вызвало па</w:t>
        <w:softHyphen/>
        <w:t>дежа среди мужчин и замешательства среди женщин, каждая из которых была по-своему очаровательна.</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узнала сегодня так много ново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жена по дороге домо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о пунктам, пожалуйст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улыбнулас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о-первых, как мы танцевали. В сравнении с тем, что было раньше, сегодня все просто замечательно. Мы делаем успехи, и это меня очень раду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еня тож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вторых</w:t>
      </w:r>
      <w:r>
        <w:rPr>
          <w:rFonts w:eastAsia="Thames" w:cs="Thames" w:ascii="Thames" w:hAnsi="Thames"/>
          <w:sz w:val="24"/>
          <w:szCs w:val="24"/>
          <w:lang w:val="en-US"/>
        </w:rPr>
        <w:t xml:space="preserve"> — </w:t>
      </w:r>
      <w:r>
        <w:rPr>
          <w:rFonts w:eastAsia="Thames Cyr" w:cs="Thames Cyr" w:ascii="Thames Cyr" w:hAnsi="Thames Cyr"/>
          <w:sz w:val="24"/>
          <w:szCs w:val="24"/>
        </w:rPr>
        <w:t>ты. Тебе понравилось нарядиться и пойти на бал! Притом с людьми, верящими в медицину. Я, конечно, не подала и виду, но ожидала, что ты сегодня заведешься до драки и, окруженный превосходящим противником, будешь сражаться насмерть за идею, что раз тело и душ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дно целое, то зачем же применять химию, ведь смена образа мыслей... и так дале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сдержался.</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тому что многие из них летают, как и ты. Если бы они не были пилотами, ты бы счел их слугами Дьявола Фармако</w:t>
        <w:softHyphen/>
        <w:t xml:space="preserve">логии, обреченными гореть в аду. Но раз они тоже летают, ты увидел в них себе подобных людей и даже ни разу не назвал их </w:t>
      </w:r>
      <w:r>
        <w:rPr>
          <w:rFonts w:eastAsia="Thames Cyr" w:cs="Thames Cyr" w:ascii="Thames Cyr" w:hAnsi="Thames Cyr"/>
          <w:i/>
          <w:iCs/>
          <w:sz w:val="24"/>
          <w:szCs w:val="24"/>
        </w:rPr>
        <w:t xml:space="preserve">Чертовыми Белыми Халатам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осто я от природы очень вежлив.</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лько когда тебе не угрожаю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замети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А ты понял, что тебе не угрожают, когда увидел, что они тоже любят лета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у, в общем, д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 третьих, мне понравился наш маленький диалог о доме. В самом деле, большую часть жизни я чувствовала себя одино</w:t>
        <w:softHyphen/>
        <w:t>кой. И не потому, что я постоянно переезжала с места на место, а потому, что я на самом деле одинока. Я думаю совершенно по-иному, чем думают там, где я выросл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ама или отец, или кто-либо еще из нашей семь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думаешь так же, как и твоя семья, мила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Только твоя семь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те люди, которых ты привыкла называть этим слов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умаю, ты прав,</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ка я этого не понимала, я была одинокой. А потом я встретила тебя.</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ен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ереспросил я удивлен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w:t>
      </w:r>
      <w:r>
        <w:rPr>
          <w:rFonts w:eastAsia="Thames Cyr" w:cs="Thames Cyr" w:ascii="Thames Cyr" w:hAnsi="Thames Cyr"/>
          <w:i/>
          <w:iCs/>
          <w:sz w:val="24"/>
          <w:szCs w:val="24"/>
        </w:rPr>
        <w:t>вышла замуж</w:t>
      </w:r>
      <w:r>
        <w:rPr>
          <w:rFonts w:eastAsia="Thames Cyr" w:cs="Thames Cyr" w:ascii="Thames Cyr" w:hAnsi="Thames Cyr"/>
          <w:sz w:val="24"/>
          <w:szCs w:val="24"/>
        </w:rPr>
        <w:t xml:space="preserve"> за Человека-Который-Во-Всех-Отношениях является твоим </w:t>
      </w:r>
      <w:r>
        <w:rPr>
          <w:rFonts w:eastAsia="Thames Cyr" w:cs="Thames Cyr" w:ascii="Thames Cyr" w:hAnsi="Thames Cyr"/>
          <w:i/>
          <w:iCs/>
          <w:sz w:val="24"/>
          <w:szCs w:val="24"/>
        </w:rPr>
        <w:t>бра</w:t>
        <w:softHyphen/>
        <w:t>т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бы снова так поступил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 без стеснения.</w:t>
      </w:r>
      <w:r>
        <w:rPr>
          <w:rFonts w:eastAsia="Thames" w:cs="Thames" w:ascii="Thames" w:hAnsi="Thames"/>
          <w:sz w:val="24"/>
          <w:szCs w:val="24"/>
          <w:lang w:val="en-US"/>
        </w:rPr>
        <w:t xml:space="preserve"> — </w:t>
      </w:r>
      <w:r>
        <w:rPr>
          <w:rFonts w:eastAsia="Thames Cyr" w:cs="Thames Cyr" w:ascii="Thames Cyr" w:hAnsi="Thames Cyr"/>
          <w:sz w:val="24"/>
          <w:szCs w:val="24"/>
        </w:rPr>
        <w:t>Сколько людей вокруг, Ричи, которые считают себя особенными,</w:t>
      </w:r>
      <w:r>
        <w:rPr>
          <w:rFonts w:eastAsia="Thames" w:cs="Thames" w:ascii="Thames" w:hAnsi="Thames"/>
          <w:color w:val="FF0000"/>
          <w:sz w:val="24"/>
          <w:szCs w:val="24"/>
        </w:rPr>
        <w:t xml:space="preserve"> </w:t>
      </w:r>
      <w:r>
        <w:rPr>
          <w:rFonts w:eastAsia="Thames Cyr" w:cs="Thames Cyr" w:ascii="Thames Cyr" w:hAnsi="Thames Cyr"/>
          <w:sz w:val="24"/>
          <w:szCs w:val="24"/>
        </w:rPr>
        <w:t>не похожими на других одиночками, хотя на самом деле они еще просто не обрели свою настоящую семь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бы мы не страдали от своей непохожести и одиночества, если бы мы не блуждали во тьме, мы бы никогда</w:t>
      </w:r>
      <w:r>
        <w:rPr>
          <w:rFonts w:eastAsia="Thames Cyr" w:cs="Thames Cyr" w:ascii="Thames Cyr" w:hAnsi="Thames Cyr"/>
          <w:sz w:val="24"/>
          <w:szCs w:val="24"/>
          <w:lang w:val="en-US"/>
        </w:rPr>
        <w:t xml:space="preserve"> нe</w:t>
      </w:r>
      <w:r>
        <w:rPr>
          <w:rFonts w:eastAsia="Thames Cyr" w:cs="Thames Cyr" w:ascii="Thames Cyr" w:hAnsi="Thames Cyr"/>
          <w:sz w:val="24"/>
          <w:szCs w:val="24"/>
        </w:rPr>
        <w:t xml:space="preserve"> ощутили</w:t>
      </w:r>
      <w:r>
        <w:rPr>
          <w:rFonts w:eastAsia="Thames" w:cs="Thames" w:ascii="Thames" w:hAnsi="Thames"/>
          <w:color w:val="FF0000"/>
          <w:sz w:val="24"/>
          <w:szCs w:val="24"/>
        </w:rPr>
        <w:t xml:space="preserve"> </w:t>
      </w:r>
      <w:r>
        <w:rPr>
          <w:rFonts w:eastAsia="Thames Cyr" w:cs="Thames Cyr" w:ascii="Thames Cyr" w:hAnsi="Thames Cyr"/>
          <w:sz w:val="24"/>
          <w:szCs w:val="24"/>
        </w:rPr>
        <w:t xml:space="preserve">радость возвращения домо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нова о доме. Скажи, что, по-твоему, является дом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м, мне кажется,</w:t>
      </w:r>
      <w:r>
        <w:rPr>
          <w:rFonts w:eastAsia="Thames" w:cs="Thames" w:ascii="Thames" w:hAnsi="Thames"/>
          <w:sz w:val="24"/>
          <w:szCs w:val="24"/>
          <w:lang w:val="en-US"/>
        </w:rPr>
        <w:t xml:space="preserve"> — </w:t>
      </w:r>
      <w:r>
        <w:rPr>
          <w:rFonts w:eastAsia="Thames Cyr" w:cs="Thames Cyr" w:ascii="Thames Cyr" w:hAnsi="Thames Cyr"/>
          <w:sz w:val="24"/>
          <w:szCs w:val="24"/>
        </w:rPr>
        <w:t>начиная фразу, я еще не знал, как она закончит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знакомое и любимо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ут я ощутил внутри характерный щелчок, который раздается каждый раз, когда получаешь правильный отв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зве не так? Ты садишься за пианино, просто чтобы сыграть для себя знакомую и любимую мелодию,</w:t>
      </w:r>
      <w:r>
        <w:rPr>
          <w:rFonts w:eastAsia="Thames" w:cs="Thames" w:ascii="Thames" w:hAnsi="Thames"/>
          <w:sz w:val="24"/>
          <w:szCs w:val="24"/>
          <w:lang w:val="en-US"/>
        </w:rPr>
        <w:t xml:space="preserve"> — </w:t>
      </w:r>
      <w:r>
        <w:rPr>
          <w:rFonts w:eastAsia="Thames Cyr" w:cs="Thames Cyr" w:ascii="Thames Cyr" w:hAnsi="Thames Cyr"/>
          <w:sz w:val="24"/>
          <w:szCs w:val="24"/>
        </w:rPr>
        <w:t>чем не возвращение домой? Я сижу в кабине маленького самолет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это тоже мой дом. Мы с тобой вместе, ты и я,</w:t>
      </w:r>
      <w:r>
        <w:rPr>
          <w:rFonts w:eastAsia="Thames" w:cs="Thames" w:ascii="Thames" w:hAnsi="Thames"/>
          <w:sz w:val="24"/>
          <w:szCs w:val="24"/>
          <w:lang w:val="en-US"/>
        </w:rPr>
        <w:t>—</w:t>
      </w:r>
      <w:r>
        <w:rPr>
          <w:rFonts w:eastAsia="Thames Cyr" w:cs="Thames Cyr" w:ascii="Thames Cyr" w:hAnsi="Thames Cyr"/>
          <w:sz w:val="24"/>
          <w:szCs w:val="24"/>
        </w:rPr>
        <w:t xml:space="preserve"> значит, сейчас наш д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этом движущемся автомобиле; в следующем месяце нашим домом может стать какой-нибудь другой город. Мы дома, когда мы вмест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начит, наш дом не среди звезд?</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м не является неким определенным местом. “Знакомое и любимое”, мне кажется, вовсе не означает “сбитое гвоздями”, “крытое черепицей” или “основательное”. Мы можем привязы</w:t>
        <w:softHyphen/>
        <w:t>ваться к гвоздям и крышам, но стоит в наше отсутствие изменить их взаимное расположение, как, вернувшись, мы воскликнем: “Что это за груда досок?” Д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определенный порядок, который нам дорог, в котором можно безопасно быть самим собо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лично сказано, Вук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я бьюсь об заклад, что до того, как мы выбираем жизнь на Земле, существует еще какой-то любимый нами порядок, от</w:t>
        <w:softHyphen/>
        <w:t>куда мы приходим и который не имеет ничего общего ни с прос</w:t>
        <w:softHyphen/>
        <w:t>транством, ни с временем, ни с материе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то, что мы находимся здесь, вовсе не означает, что мы забы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изнес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У тебя не бывает таких моментов, милый, когда тебе кажется, что ты почти припоминаешь... почти помни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Шестой класс!</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И в этот момент, в машине, рядом с женой, без малейших признаков присутствия Дикки, все это было со мной, как будто никогда и не стиралось из памяти.</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Двадцать один</w:t>
      </w:r>
    </w:p>
    <w:p>
      <w:pPr>
        <w:pStyle w:val="Normal"/>
        <w:widowControl w:val="false"/>
        <w:ind w:firstLine="284"/>
        <w:rPr>
          <w:rFonts w:ascii="Thames" w:hAnsi="Thames" w:eastAsia="Thames" w:cs="Thames"/>
          <w:b/>
          <w:b/>
          <w:bCs/>
          <w:i/>
          <w:i/>
          <w:iCs/>
          <w:sz w:val="24"/>
          <w:szCs w:val="24"/>
          <w:lang w:val="en-US"/>
        </w:rPr>
      </w:pPr>
      <w:r>
        <w:rPr>
          <w:rFonts w:eastAsia="Thames" w:cs="Thames" w:ascii="Thames" w:hAnsi="Thames"/>
          <w:b/>
          <w:bCs/>
          <w:i/>
          <w:iCs/>
          <w:sz w:val="24"/>
          <w:szCs w:val="24"/>
          <w:lang w:val="en-US"/>
        </w:rPr>
      </w:r>
    </w:p>
    <w:p>
      <w:pPr>
        <w:pStyle w:val="Normal"/>
        <w:widowControl w:val="false"/>
        <w:ind w:firstLine="28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Шестой</w:t>
      </w:r>
      <w:r>
        <w:rPr>
          <w:rFonts w:eastAsia="Thames Cyr" w:cs="Thames Cyr" w:ascii="Thames Cyr" w:hAnsi="Thames Cyr"/>
          <w:sz w:val="24"/>
          <w:szCs w:val="24"/>
        </w:rPr>
        <w:t xml:space="preserve"> класс был толпой, Лесли, что я делал в толп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Ранчо и водонапорная башня превратились в воспоминания, море шалфея и камней превратилось в море опрятных домиков, дрейфующих в медленном калифорнийском течении травянисто-зеленых предмести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ак много учеников в школе, думал я. Никто из них не смог бы запрячь и оседлать ослика, но каким-то образом большинство из них оказались неплохими ребятами. Ограниченными, но не плохими.</w:t>
      </w:r>
    </w:p>
    <w:p>
      <w:pPr>
        <w:pStyle w:val="Normal"/>
        <w:widowControl w:val="false"/>
        <w:ind w:firstLine="284"/>
        <w:rPr/>
      </w:pPr>
      <w:r>
        <w:rPr>
          <w:rFonts w:eastAsia="Thames Cyr" w:cs="Thames Cyr" w:ascii="Thames Cyr" w:hAnsi="Thames Cyr"/>
          <w:sz w:val="24"/>
          <w:szCs w:val="24"/>
        </w:rPr>
        <w:t>Они, в свою очередь, несколько дней с любопытством разгля</w:t>
        <w:softHyphen/>
        <w:t>дывали меня, но приехать в Калифорнию из Аризон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всем не то, что приехать из Нью-Йорка или Бельгии. Я был безобиден, почти не отличался от них, и со временем, когда прошла новизна ощущений, я был принят на равных, еще одна щепка в бурном поток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Баджи, я чокнутый?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Д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осле уроков мы медленно ехали по пустынной осенней ули</w:t>
        <w:softHyphen/>
        <w:t>це на велосипедах, бок о бок, и листья платанов хрустели под толстыми шинам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говори да, пока я не расскажу тебе, почему я думаю, что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чокнутый. Ведь если я, то и ты тож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не чокнуты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омневаюсь, чтобы в начальной школе имени Марка Твена нашелся кто-нибудь умнее Энтони Зерба. Без сомнения, никто не мог состязаться с ним в быстроте ума, силе или в беге, а также в надежности, когда требовалась его помощ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аджи, ты ребенок?</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Строго говоря, это так. Мы оба дети</w:t>
      </w:r>
      <w:r>
        <w:rPr>
          <w:rFonts w:eastAsia="Thames" w:cs="Thames" w:ascii="Thames" w:hAnsi="Thames"/>
          <w:sz w:val="24"/>
          <w:szCs w:val="24"/>
          <w:lang w:val="en-US"/>
        </w:rPr>
        <w:t xml:space="preserve"> —</w:t>
      </w:r>
      <w:r>
        <w:rPr>
          <w:rFonts w:eastAsia="Thames Cyr" w:cs="Thames Cyr" w:ascii="Thames Cyr" w:hAnsi="Thames Cyr"/>
          <w:sz w:val="24"/>
          <w:szCs w:val="24"/>
        </w:rPr>
        <w:t xml:space="preserve">ты и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ч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трого говоря. Но внутри, в душе, ты ощущаешь</w:t>
      </w:r>
      <w:r>
        <w:rPr>
          <w:rFonts w:eastAsia="Thames" w:cs="Thames" w:ascii="Thames" w:hAnsi="Thames"/>
          <w:color w:val="FF0000"/>
          <w:sz w:val="24"/>
          <w:szCs w:val="24"/>
        </w:rPr>
        <w:t xml:space="preserve"> </w:t>
      </w:r>
      <w:r>
        <w:rPr>
          <w:rFonts w:eastAsia="Thames Cyr" w:cs="Thames Cyr" w:ascii="Thames Cyr" w:hAnsi="Thames Cyr"/>
          <w:sz w:val="24"/>
          <w:szCs w:val="24"/>
        </w:rPr>
        <w:t>себя ребенк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 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убрав с руля руки и продолжая ехать так, немного впереди мен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ритормозил на секунду, и мы поравнялис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 душе я намного старше некоторых взрослых, взять хотя бы мистера Андерсона. Но мое тело отстает. Я еще не умею зара</w:t>
        <w:softHyphen/>
        <w:t>батывать деньги, не могу жениться или купить дом. Мне не хва</w:t>
        <w:softHyphen/>
        <w:t>тает роста. Я еще не получил всей информации, в которой нуж</w:t>
        <w:softHyphen/>
        <w:t>даюсь, однако внутри, как личность, я уже взрослы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начит, по-твоему, мы считаемся детьми не потому, что мы бесполезны, а потому, что нам еще необходимо время, чтобы получить всю эту информацию и вырасти, а когда мы станем взрослыми, мы будем ощущать себя точно так же, как сейчас, разве что будем знать больше всяких полезных мелоче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корее всего, ты прав,</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уверенно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нутри мы будем чувствовать себя так ж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ужели тебя это не тревожи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 какой стат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ы такие же взрослые, но только бессильные, Баджи! Раз</w:t>
        <w:softHyphen/>
        <w:t xml:space="preserve">ве тебе нравится быть бессильны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т. Я бессилен, но, в отличие от тебя, 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остановился на середине фразы, и, подняв обе ноги, уперся ими в руль. Мы разогнались по Блэкторн-стрит, спускающейся вниз по невысокому холм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 отличие от меня ты ч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терпеливы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крикнул он, перекрывая ветер.</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еня не беспокоит, что деньги зарабатывает мой отец, а не я. Меня не беспокоит, что я еще ребенок. Мне еще многому нужно научить</w:t>
        <w:softHyphen/>
        <w:t>ся, пусть это всего лишь мелоч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мне это не нравится. Если внутри я взрослый... Должен быть тест, пройдя который, человек имеет право называться взрослым, независимо от его возраст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сему свое врем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ой товарищ вернул ноги на педали, ухватился за руль, свер</w:t>
        <w:softHyphen/>
        <w:t>нул к бровке и, в последний момент перед ударом вздернув пе</w:t>
        <w:softHyphen/>
        <w:t>реднее колесо на целый фут от земли, запрыгнул на тротуар. Дав</w:t>
        <w:softHyphen/>
        <w:t>но позабыты те дни, когда велосипеды приводили меня в ужас, и я каждый раз бежал жаловаться маме, когда Рой пугал меня, са</w:t>
        <w:softHyphen/>
        <w:t>жая на сиденье и толкая велосипед вперед.</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ъехал на тротуар вслед за Зербом, но только дождавшись ближайшей подъездной дорожки, где бордюрный камень отсутс</w:t>
        <w:softHyphen/>
        <w:t xml:space="preserve">твовал. Я подумал о разнице между нам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ебе не кажется, что 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собенный? </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г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и, стоя на педали с одной стороны вело</w:t>
        <w:softHyphen/>
        <w:t>сипеда, въехал на лужайку перед своим домом и остановился.</w:t>
      </w:r>
      <w:r>
        <w:rPr>
          <w:rFonts w:eastAsia="Thames Cyr" w:cs="Thames Cyr" w:ascii="Thames Cyr" w:hAnsi="Thames Cyr"/>
          <w:sz w:val="24"/>
          <w:szCs w:val="24"/>
          <w:lang w:val="en-US"/>
        </w:rPr>
        <w:t xml:space="preserve"> — А ты?</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тоже остановился, замер на педалях, пока велосипед не на</w:t>
        <w:softHyphen/>
        <w:t>чал терять равновесие, потом соскочил и положил его на трав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собенны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се мы особен</w:t>
        <w:softHyphen/>
        <w:t>ные! Назови мне хоть одного в нашем классе, хоть одного во всей школе Марка Твена, кто планирует вырасти и стать неудач</w:t>
        <w:softHyphen/>
        <w:t>нико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Зерб сел на траву, скрестив ноги и опершись о сиденье своего велосипед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ведь все так и происходит. Что-то случается между временем, когда мы уверены в том, что м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собенные, и вре</w:t>
        <w:softHyphen/>
        <w:t>менем, когда мы начинаем понимать, что это не так и что мы</w:t>
      </w:r>
      <w:r>
        <w:rPr>
          <w:rFonts w:eastAsia="Thames" w:cs="Thames" w:ascii="Thames" w:hAnsi="Thames"/>
          <w:sz w:val="24"/>
          <w:szCs w:val="24"/>
          <w:lang w:val="en-US"/>
        </w:rPr>
        <w:t xml:space="preserve"> — </w:t>
      </w:r>
      <w:r>
        <w:rPr>
          <w:rFonts w:eastAsia="Thames Cyr" w:cs="Thames Cyr" w:ascii="Thames Cyr" w:hAnsi="Thames Cyr"/>
          <w:sz w:val="24"/>
          <w:szCs w:val="24"/>
        </w:rPr>
        <w:t xml:space="preserve">обыкновенные неудачник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о мной такого не случит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засмея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куда ты знаешь? Откуда такая уверенность? Может быть, мы на самом деле еще не взрослые. Может быть, взрослым человек становится только тогда, когда перестает считать себя кем-то особенным. Может, быть неудачниками под силу только взрослы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Иногда по утрам я, проснувшись, выхожу из дома, и воздух такой... </w:t>
      </w:r>
      <w:r>
        <w:rPr>
          <w:rFonts w:eastAsia="Thames Cyr" w:cs="Thames Cyr" w:ascii="Thames Cyr" w:hAnsi="Thames Cyr"/>
          <w:i/>
          <w:iCs/>
          <w:sz w:val="24"/>
          <w:szCs w:val="24"/>
        </w:rPr>
        <w:t>зеленый,</w:t>
      </w:r>
      <w:r>
        <w:rPr>
          <w:rFonts w:eastAsia="Thames" w:cs="Thames" w:ascii="Thames" w:hAnsi="Thames"/>
          <w:color w:val="FF0000"/>
          <w:sz w:val="24"/>
          <w:szCs w:val="24"/>
        </w:rPr>
        <w:t xml:space="preserve"> </w:t>
      </w:r>
      <w:r>
        <w:rPr>
          <w:rFonts w:eastAsia="Thames Cyr" w:cs="Thames Cyr" w:ascii="Thames Cyr" w:hAnsi="Thames Cyr"/>
          <w:sz w:val="24"/>
          <w:szCs w:val="24"/>
        </w:rPr>
        <w:t xml:space="preserve">понимаешь? Воздух говорит тебе: </w:t>
      </w:r>
      <w:r>
        <w:rPr>
          <w:rFonts w:eastAsia="Thames Cyr" w:cs="Thames Cyr" w:ascii="Thames Cyr" w:hAnsi="Thames Cyr"/>
          <w:i/>
          <w:iCs/>
          <w:sz w:val="24"/>
          <w:szCs w:val="24"/>
        </w:rPr>
        <w:t>“Сегодня что-то случится! Сегодня случится что-то очень значитель</w:t>
        <w:softHyphen/>
        <w:t xml:space="preserve">ное”. </w:t>
      </w:r>
      <w:r>
        <w:rPr>
          <w:rFonts w:eastAsia="Thames Cyr" w:cs="Thames Cyr" w:ascii="Thames Cyr" w:hAnsi="Thames Cyr"/>
          <w:sz w:val="24"/>
          <w:szCs w:val="24"/>
        </w:rPr>
        <w:t>И хотя, сколько я помню, ни разу ничего такого не случалось, но это ощущение... Вроде бы ничего не происходит, но в то же время происходит. Ты понимаешь, о чем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ет быть, тебе просто очень хочется, чтобы что-то про</w:t>
        <w:softHyphen/>
        <w:t>изошл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выдумываю, Бадж! Честное слово, я ничего не выду</w:t>
        <w:softHyphen/>
        <w:t xml:space="preserve">мываю. Что-то действительно есть такое, и это что-то будто зовет меня. Ты ведь тоже это слышишь, разве нет? Я имею в виду, ты тоже иногда это чувствуеш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посмотрел мне прямо в глаз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как бы свет внутри мен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 будто я проглотил звезд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ЧНО! И хоть ты тресни, тебе никогда не найти эту звез</w:t>
        <w:softHyphen/>
        <w:t>ду, даже с микроскопом величиной в до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ой друг лег рядом с велосипедом и наблюдал за опускаю</w:t>
        <w:softHyphen/>
        <w:t>щимися сумерками сквозь деревь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нем звезды не увидишь. Нужно закрыть глаза, словно приспособиться к темноте, и тогда увидишь этот слабый свет вдали. Ты это видишь, Дик?</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Только близкие друзья могут так разговаривать, подума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т св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еребристая якорная цепь, уходящая из виду в глубокие вод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Глубокие вод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й, точно! А мы ныряем, скользим в глубину, и там глубоко-глубоко цепь приводит к яко</w:t>
        <w:softHyphen/>
        <w:t>рю</w:t>
      </w:r>
      <w:r>
        <w:rPr>
          <w:rFonts w:eastAsia="Thames" w:cs="Thames" w:ascii="Thames" w:hAnsi="Thames"/>
          <w:sz w:val="24"/>
          <w:szCs w:val="24"/>
          <w:lang w:val="en-US"/>
        </w:rPr>
        <w:t xml:space="preserve"> —</w:t>
      </w:r>
      <w:r>
        <w:rPr>
          <w:rFonts w:eastAsia="Thames Cyr" w:cs="Thames Cyr" w:ascii="Thames Cyr" w:hAnsi="Thames Cyr"/>
          <w:sz w:val="24"/>
          <w:szCs w:val="24"/>
        </w:rPr>
        <w:t xml:space="preserve"> затонувшей звезде.</w:t>
      </w:r>
    </w:p>
    <w:p>
      <w:pPr>
        <w:pStyle w:val="Normal"/>
        <w:widowControl w:val="false"/>
        <w:ind w:firstLine="284"/>
        <w:rPr/>
      </w:pPr>
      <w:r>
        <w:rPr>
          <w:rFonts w:eastAsia="Thames Cyr" w:cs="Thames Cyr" w:ascii="Thames Cyr" w:hAnsi="Thames Cyr"/>
          <w:sz w:val="24"/>
          <w:szCs w:val="24"/>
        </w:rPr>
        <w:t>Я чувствовал себя дельфином, который вырвался из неволи в открытое море и нашел там друга-близнеца. Не один я чувствовал Нечто, влияющее на нас,</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что, не поддающееся словесному описани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ак ты это знаешь, Бадж! Светящийся якорь! Я плыву к нему, и даже если все плохо, все прекрасно. Я погружаюсь все глубже, моя лодка уже не видна на поверхности, а якорь светится ярче самой яркой лампочки и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нутри мен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задумчиво и уже без улыб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дейс</w:t>
        <w:softHyphen/>
        <w:t>твительно та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Что же ты собираешься с ним делать? Ты знаешь, что этот... свет... </w:t>
      </w:r>
      <w:r>
        <w:rPr>
          <w:rFonts w:eastAsia="Thames Cyr" w:cs="Thames Cyr" w:ascii="Thames Cyr" w:hAnsi="Thames Cyr"/>
          <w:i/>
          <w:iCs/>
          <w:sz w:val="24"/>
          <w:szCs w:val="24"/>
        </w:rPr>
        <w:t>там</w:t>
      </w:r>
      <w:r>
        <w:rPr>
          <w:rFonts w:eastAsia="Thames Cyr" w:cs="Thames Cyr" w:ascii="Thames Cyr" w:hAnsi="Thames Cyr"/>
          <w:sz w:val="24"/>
          <w:szCs w:val="24"/>
        </w:rPr>
        <w:t>, и что тепер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умаю, я подожд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w:t>
      </w:r>
      <w:r>
        <w:rPr>
          <w:rFonts w:eastAsia="Thames Cyr" w:cs="Thames Cyr" w:ascii="Thames Cyr" w:hAnsi="Thames Cyr"/>
          <w:i/>
          <w:iCs/>
          <w:sz w:val="24"/>
          <w:szCs w:val="24"/>
        </w:rPr>
        <w:t>подождешь?</w:t>
      </w:r>
      <w:r>
        <w:rPr>
          <w:rFonts w:eastAsia="Thames Cyr" w:cs="Thames Cyr" w:ascii="Thames Cyr" w:hAnsi="Thames Cyr"/>
          <w:sz w:val="24"/>
          <w:szCs w:val="24"/>
        </w:rPr>
        <w:t xml:space="preserve"> Черт, Бадж, как ты можешь ждать, зная, что оно та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адеюсь, он понял, что в моем голосе звучало разочарование, вовсе не злоб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что я еще могу сделать? Вот ты</w:t>
      </w:r>
      <w:r>
        <w:rPr>
          <w:rFonts w:eastAsia="Thames" w:cs="Thames" w:ascii="Thames" w:hAnsi="Thames"/>
          <w:color w:val="FF0000"/>
          <w:sz w:val="24"/>
          <w:szCs w:val="24"/>
        </w:rPr>
        <w:t>.</w:t>
      </w:r>
      <w:r>
        <w:rPr>
          <w:rFonts w:eastAsia="Thames Cyr" w:cs="Thames Cyr" w:ascii="Thames Cyr" w:hAnsi="Thames Cyr"/>
          <w:sz w:val="24"/>
          <w:szCs w:val="24"/>
        </w:rPr>
        <w:t xml:space="preserve"> Дик, что делаешь в свои зеленые утр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сорвал травинку и пожевал ее чистый твердый стебел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не хочется бежать. Как будто где-то неподалеку спрятан космический корабль, и, если бы я знал, в каком направлении бежать, я бы его нашел стоящим с открытым люком, а в нем</w:t>
      </w:r>
      <w:r>
        <w:rPr>
          <w:rFonts w:eastAsia="Thames" w:cs="Thames" w:ascii="Thames" w:hAnsi="Thames"/>
          <w:sz w:val="24"/>
          <w:szCs w:val="24"/>
          <w:lang w:val="en-US"/>
        </w:rPr>
        <w:t xml:space="preserve"> — </w:t>
      </w:r>
      <w:r>
        <w:rPr>
          <w:rFonts w:eastAsia="Thames Cyr" w:cs="Thames Cyr" w:ascii="Thames Cyr" w:hAnsi="Thames Cyr"/>
          <w:sz w:val="24"/>
          <w:szCs w:val="24"/>
        </w:rPr>
        <w:t>те, кто меня знает, кто вернулся за мной после долгого отсутс</w:t>
        <w:softHyphen/>
        <w:t>твия. И вот дверь закрывает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шшшшшшшшшшшш, и ко</w:t>
        <w:softHyphen/>
        <w:t>рабль взлета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ммммммммммм, и внизу</w:t>
      </w:r>
      <w:r>
        <w:rPr>
          <w:rFonts w:eastAsia="Thames" w:cs="Thames" w:ascii="Thames" w:hAnsi="Thames"/>
          <w:sz w:val="24"/>
          <w:szCs w:val="24"/>
          <w:lang w:val="en-US"/>
        </w:rPr>
        <w:t xml:space="preserve"> — </w:t>
      </w:r>
      <w:r>
        <w:rPr>
          <w:rFonts w:eastAsia="Thames Cyr" w:cs="Thames Cyr" w:ascii="Thames Cyr" w:hAnsi="Thames Cyr"/>
          <w:sz w:val="24"/>
          <w:szCs w:val="24"/>
        </w:rPr>
        <w:t>мой дом, но никто не видит ни меня, ни корабль, а он просто поднимается все выше и выше, и вот я уже среди звезд, почти дом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ой друг вращал пальцем переднее колесо своего велосипе</w:t>
        <w:softHyphen/>
        <w:t xml:space="preserve">да, словно медленную пустую рулетк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поэтому спрашивал, не сумасшедший ли т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част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ж,</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действительно сумасшедши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а, и ты тож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как насчет проглоченной звезды?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засмея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рассказал об этом только теб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пасиб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лучш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если ты не будешь об этом много болт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умаешь, я рассказываю об этом всем подряд?</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первый и последний раз. Но мы ведь и вправду особенные, и ты тоже это знаешь. Не только ты и я, а мы вс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ка не вырасте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Брось, Баджи. Ты же в это не вериш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встал в тусклом свете, поднял велосипед и покатил его за д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торопись ты так. На все это нужно время. Если ты хо</w:t>
        <w:softHyphen/>
        <w:t>чешь всегда помнить о том, кто ты, лучше найди способ никогда не стать взрослы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озвращаясь домой в темноте, я размышлял над этим. Может быть, мой корабль никогда меня не найдет. Может быть, я сам должен его найти.</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Лесли, продолжая слушать, свернула направо, остановилась у знака “Стоп”, и машина снова помчалась по широкой пригород</w:t>
        <w:softHyphen/>
        <w:t>ной улиц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никогда мне об этом не рассказывал,</w:t>
      </w:r>
      <w:r>
        <w:rPr>
          <w:rFonts w:eastAsia="Thames" w:cs="Thames" w:ascii="Thames" w:hAnsi="Thames"/>
          <w:sz w:val="24"/>
          <w:szCs w:val="24"/>
          <w:lang w:val="en-US"/>
        </w:rPr>
        <w:t xml:space="preserve"> —</w:t>
      </w:r>
      <w:r>
        <w:rPr>
          <w:rFonts w:eastAsia="Thames Cyr" w:cs="Thames Cyr" w:ascii="Thames Cyr" w:hAnsi="Thames Cyr"/>
          <w:sz w:val="24"/>
          <w:szCs w:val="24"/>
        </w:rPr>
        <w:t>сказала она.</w:t>
      </w:r>
      <w:r>
        <w:rPr>
          <w:rFonts w:eastAsia="Thames" w:cs="Thames" w:ascii="Thames" w:hAnsi="Thames"/>
          <w:sz w:val="24"/>
          <w:szCs w:val="24"/>
          <w:lang w:val="en-US"/>
        </w:rPr>
        <w:t xml:space="preserve"> — </w:t>
      </w:r>
      <w:r>
        <w:rPr>
          <w:rFonts w:eastAsia="Thames Cyr" w:cs="Thames Cyr" w:ascii="Thames Cyr" w:hAnsi="Thames Cyr"/>
          <w:sz w:val="24"/>
          <w:szCs w:val="24"/>
        </w:rPr>
        <w:t>Каждый раз, когда я уже начинаю думать, что знаю о тебе все, ты выдаешь что-то ново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хочу, чтобы ты знала все. Чем больше ты спрашива</w:t>
        <w:softHyphen/>
        <w:t xml:space="preserve">ешь, тем больше я вспоминаю.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авда? Расскажи мн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и зеленые времена! Иногда мне казалось, что я уже знаю, как все устроено, кто я, почему я здесь и что произойдет дальше. Это нельзя было выразить словами, я просто чувствовал. Это то, о чем я просил, и вот оказался здесь, на этой маленькой планете, в мире иллюзий. Отверни занавес, и там будет настоящий дом. Просто поворот сознан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занавес опять все закрывал, прав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 </w:t>
      </w:r>
      <w:r>
        <w:rPr>
          <w:rFonts w:eastAsia="Thames Cyr" w:cs="Thames Cyr" w:ascii="Thames Cyr" w:hAnsi="Thames Cyr"/>
          <w:sz w:val="24"/>
          <w:szCs w:val="24"/>
        </w:rPr>
        <w:t>Со мной это бывал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Он всегда закрывался опять, словно над моим частным кинотеатром закрывалась крыша, и я снова оказывался в темноте и мог видеть лишь, как проходит моя жизнь, в двух измерениях, только похожих на четыр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чувствовал, как Дикки прислушивается внутри мен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днажды во Флориде, возвращаясь в казармы после ноч</w:t>
        <w:softHyphen/>
        <w:t>ных полетов, я посмотрел вверх, и там был этот гигантский зана</w:t>
        <w:softHyphen/>
        <w:t>вес, словно целая галактика Млечный Путь, край которого вдруг на минуту приподнялся. Я замедлил шаг и замер, как вкопанный, глядя в неб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же было на другой сторон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ты увиде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ичего! Разве это не странно? Когда эта светящаяся завеса отошла, на ее месте остался не какой-то вид, а удивительное чув</w:t>
        <w:softHyphen/>
        <w:t xml:space="preserve">ство радости: </w:t>
      </w:r>
      <w:r>
        <w:rPr>
          <w:rFonts w:eastAsia="Thames Cyr" w:cs="Thames Cyr" w:ascii="Thames Cyr" w:hAnsi="Thames Cyr"/>
          <w:i/>
          <w:iCs/>
          <w:sz w:val="24"/>
          <w:szCs w:val="24"/>
        </w:rPr>
        <w:t>Все хорошо. Все просто замечательно</w:t>
      </w:r>
      <w:r>
        <w:rPr>
          <w:rFonts w:eastAsia="Thames Cyr" w:cs="Thames Cyr" w:ascii="Thames Cyr" w:hAnsi="Thames Cyr"/>
          <w:sz w:val="24"/>
          <w:szCs w:val="24"/>
        </w:rPr>
        <w:t>. Потом за</w:t>
        <w:softHyphen/>
        <w:t xml:space="preserve">веса постепенно вернулась на свое место, и я стоял в темноте, глядя на уже обычные звезды.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смотрел на нее, вспомина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о чувство никогда больше меня не покидало, Вук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раз видела тебя в ужасном бешенстве, милы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w:t>
        <w:softHyphen/>
        <w:t>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видела тебя в такие моменты, когда ты вряд ли мог думать, что все в порядк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ерно, но разве с тобой так не бывало: скажем, ты играешь в какую-нибудь игру и так увлекаешься, что начинаешь забывать, что э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сего лишь игр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почти все время об этом забываю. Я считаю, что реальная жизнь реальна, и думаю, что и ты так считаеш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изнаться, иногда это так и выглядит. Я расстраиваюсь, когда что-то встает на моем пути, или начинаю злиться, то есть пугаюсь, когда над моими планами нависает угроза. Но это как раз настроение игры. Вырвите меня из игры, скажите мне в мо</w:t>
        <w:softHyphen/>
        <w:t xml:space="preserve">мент самой сильной злобы: </w:t>
      </w:r>
      <w:r>
        <w:rPr>
          <w:rFonts w:eastAsia="Thames Cyr" w:cs="Thames Cyr" w:ascii="Thames Cyr" w:hAnsi="Thames Cyr"/>
          <w:i/>
          <w:iCs/>
          <w:sz w:val="24"/>
          <w:szCs w:val="24"/>
        </w:rPr>
        <w:t>Конец жизни, Ричард, твое время вышло</w:t>
      </w:r>
      <w:r>
        <w:rPr>
          <w:rFonts w:eastAsia="Thames Cyr" w:cs="Thames Cyr" w:ascii="Thames Cyr" w:hAnsi="Thames Cyr"/>
          <w:sz w:val="24"/>
          <w:szCs w:val="24"/>
        </w:rPr>
        <w:t>, и вся моя злоба исчезнет, все перестанет иметь значение. Я снова стану самим соб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помни мне еще раз эти слова: “Конец жизни...?”</w:t>
      </w:r>
      <w:r>
        <w:rPr>
          <w:rFonts w:eastAsia="Thames" w:cs="Thames" w:ascii="Thames" w:hAnsi="Thames"/>
          <w:color w:val="FF0000"/>
          <w:sz w:val="24"/>
          <w:szCs w:val="24"/>
        </w:rPr>
        <w:t xml:space="preserve">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засмеялся, зная, что теперь услышу это, когда в очередной раз снова выйду из себ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гновенная перспектива, назовем это так. Ты согласн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свернула к нашему дому, вверх по подъездной дорожк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Любовь в браке, подумал я, сохраняется до тех пор, пока муж и жена продолжают интересоваться мыслями друг друг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остановила машину и выключила зажигани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то, чего хочет он, прав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он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К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 Ему нужна мгновенная перспектива. Что бы ни происходило, он должен знать, что все в порядке.</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Двадцать два</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олжно быть, в его пустыне прошли дожди, так как высохшее дно озера покрылось травой, и на месте разорванных линий его памяти остались лишь малозаметные следы. На горизонте, не очень далеко, высилось дерево. Каким образом все так быстро изменилос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стоял сразу за озером у подножия пологого холма, и я неторопливо приблизился к нем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был там, Капита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а балу? Когда ты испугался? Д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испуга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как насчет плана, как лучше сбежать, если бы они затея</w:t>
        <w:softHyphen/>
        <w:t>ли Аспириновый Тос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екрасный план, Дикки. Я почти надеялся, что это слу</w:t>
        <w:softHyphen/>
        <w:t>чит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пасиб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бы сработ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Но были бы последств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е дело было вытащить тебя оттуда, а последств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для взрослы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и и не требовалис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мог бы выйти тем же путем, что и вошел. Без всяких объяснений, просто уйти, по</w:t>
        <w:softHyphen/>
        <w:t>тому что мне не понравилось там находиться. Без погони и бес</w:t>
        <w:softHyphen/>
        <w:t>порядков, без пострадавших штор и разбитого стекла, без подъ</w:t>
        <w:softHyphen/>
        <w:t>ема на шесть этажей по стене в моих выходных туфлях и возра</w:t>
        <w:softHyphen/>
        <w:t xml:space="preserve">щения по крышам к Лесли. Без последстви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ожал плечам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значит, что 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зрослы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прав,</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бы сработало и стало великим представление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начал взбираться по холму, как если бы на его вершине находилось что-то такое, что он хотел бы мне показа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точно не веришь в медицин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ч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И даже в аспирин? </w:t>
      </w:r>
    </w:p>
    <w:p>
      <w:pPr>
        <w:pStyle w:val="Normal"/>
        <w:widowControl w:val="false"/>
        <w:ind w:firstLine="284"/>
        <w:rPr/>
      </w:pPr>
      <w:r>
        <w:rPr>
          <w:rFonts w:eastAsia="Thames Cyr" w:cs="Thames Cyr" w:ascii="Thames Cyr" w:hAnsi="Thames Cyr"/>
          <w:sz w:val="24"/>
          <w:szCs w:val="24"/>
        </w:rPr>
        <w:t>Я отрицательно помотал головой.</w:t>
      </w:r>
      <w:r>
        <w:rPr>
          <w:rFonts w:eastAsia="Thames" w:cs="Thames" w:ascii="Thames" w:hAnsi="Thames"/>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и капельк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когда ты более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болею,</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икогд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чти никогд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же ты делаешь, когда тебе все-таки бывает плохо?</w:t>
      </w:r>
      <w:r>
        <w:rPr>
          <w:rFonts w:eastAsia="Thames" w:cs="Thames" w:ascii="Thames" w:hAnsi="Thames"/>
          <w:sz w:val="24"/>
          <w:szCs w:val="24"/>
          <w:lang w:val="en-US"/>
        </w:rPr>
        <w:t xml:space="preserve"> — </w:t>
      </w:r>
      <w:r>
        <w:rPr>
          <w:rFonts w:eastAsia="Thames Cyr" w:cs="Thames Cyr" w:ascii="Thames Cyr" w:hAnsi="Thames Cyr"/>
          <w:sz w:val="24"/>
          <w:szCs w:val="24"/>
        </w:rPr>
        <w:t>спроси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приползаю из аптеки, нагруженный всевозможными ле</w:t>
        <w:softHyphen/>
        <w:t>карствами. Я начинаю с ацетаминофена и глотаю все подряд, не останавливаюсь, пока они все не закончат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твое те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идеальное отражение твоих мыслей о нем, почему ты лыс, как бильярдный шар? И почему ты пользу</w:t>
        <w:softHyphen/>
        <w:t>ешься очками, читая полетные карт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ВОВСЕ НЕ ЛЫС, КАК БИЛЬЯРДНЫЙ ШАР!</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озму</w:t>
        <w:softHyphen/>
        <w:t>тился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мои мысли о теле входило облегчить расчесывание своих волос и то, что для отлично напечатанной карты вполне нормально выглядеть слегка расплывчатой, а для мен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мот</w:t>
        <w:softHyphen/>
        <w:t>реть на нее сквозь очки и считать, что так она выглядит отчет</w:t>
        <w:softHyphen/>
        <w:t>ливее. Пришло ли мне это в голову, когда я, будучи тобой, каж</w:t>
        <w:softHyphen/>
        <w:t xml:space="preserve">дый день мог видеть, что у папы меньше волос, чем у меня, и что они с мамой пользуются очкам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не ответи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 что я знаю, что мое те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зеркальное отражение моих мысле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вовсе не означает, что я не могу быть ленивым или не искать легкие пути. В тот момент, когда мыслен</w:t>
        <w:softHyphen/>
        <w:t>ный образ моего тела начнет меня серьезно беспокоить, когда придет насущная потребность что-либо изменить, я это сдела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вдруг ты все-таки серьезно заболеешь</w:t>
      </w:r>
      <w:r>
        <w:rPr>
          <w:rFonts w:eastAsia="Thames" w:cs="Thames" w:ascii="Thames" w:hAnsi="Thames"/>
          <w:sz w:val="24"/>
          <w:szCs w:val="24"/>
        </w:rPr>
        <w:t>?</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w:t>
      </w:r>
      <w:r>
        <w:rPr>
          <w:rFonts w:eastAsia="Thames" w:cs="Thames" w:ascii="Thames" w:hAnsi="Thames"/>
          <w:sz w:val="24"/>
          <w:szCs w:val="24"/>
          <w:lang w:val="en-US"/>
        </w:rPr>
        <w:t xml:space="preserve"> — </w:t>
      </w:r>
      <w:r>
        <w:rPr>
          <w:rFonts w:eastAsia="Thames Cyr" w:cs="Thames Cyr" w:ascii="Thames Cyr" w:hAnsi="Thames Cyr"/>
          <w:sz w:val="24"/>
          <w:szCs w:val="24"/>
        </w:rPr>
        <w:t>Без дураков?</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акого со мной не быва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ожет быть, один-два раза за всю жизнь. Когда я учился летать, меня убедили, что летчики никогда не болеют. И это действительно так. Я не знаю ни одного летчика, который бы часто болел.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одозрительно посмотрел на мен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чем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ак это так получается, что иногда мы не знаем ответ до тех пор, пока не услышим вопрос, подумал я. До того, как открыть рот, я и понятия не имел, почему летчики редко болею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леты все еще остаются фантазие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ля многих из нас. А в какой болезни есть фантазия? Когда живешь в полной мере тем, о чем всегда мечтал, плохому самочувствию неоткуда взятьс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родолжая подниматься по холму, он улыбнулся, как будто читал мои мысл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меня дурачишь, Ричард,</w:t>
      </w:r>
      <w:r>
        <w:rPr>
          <w:rFonts w:eastAsia="Thames" w:cs="Thames" w:ascii="Thames" w:hAnsi="Thames"/>
          <w:sz w:val="24"/>
          <w:szCs w:val="24"/>
          <w:lang w:val="en-US"/>
        </w:rPr>
        <w:t xml:space="preserve"> —</w:t>
      </w:r>
      <w:r>
        <w:rPr>
          <w:rFonts w:eastAsia="Thames" w:cs="Thames" w:ascii="Thames" w:hAnsi="Thames"/>
          <w:sz w:val="24"/>
          <w:szCs w:val="24"/>
        </w:rPr>
        <w:t xml:space="preserve"> </w:t>
      </w:r>
      <w:r>
        <w:rPr>
          <w:rFonts w:eastAsia="Thames Cyr" w:cs="Thames Cyr" w:ascii="Thames Cyr" w:hAnsi="Thames Cyr"/>
          <w:sz w:val="24"/>
          <w:szCs w:val="24"/>
        </w:rPr>
        <w:t>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совсем как папа. Ты меня дурачишь и при этом делаешь та-а-кое серьезное лицо, что мне трудно тебя раскуси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 верь мне. Надейся только на себя, Капитан. Допустим, существуют результаты некоего сравнительного исследования здоровья людей, любящих свою работу, и людей, работающих по принуждению. Как ты думаешь, кто из них здорове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Это нетрудно угада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коснулся его плеч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что, если бы не было никакого исследован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тало бы твое мнение менее истинны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широко улыбнулся мне с абсолютно беспечным видо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называется мысленным эксперимент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ем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способ выяснить то, что ты уже знае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ысленный эксперимен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оч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ужны ли тебе ответ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онечно же, нужн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чему это они мне не нужн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тому что ответы изменяют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иллион ответов нужен тебе намного меньше, чем несколько вечных воп</w:t>
        <w:softHyphen/>
        <w:t>росов. Эти вопрос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алмазы, которые ты держишь на свету. Изучай их целую жизнь, и ты увидишь множество различных оттенков одного и того же камня. Каждый раз, когда ты задаешь себе один из этих вопросов, ты получаешь именно тот ответ, ко</w:t>
        <w:softHyphen/>
        <w:t>торый тебе необходим, и как раз в ту минуту, когда он тебе необ</w:t>
        <w:softHyphen/>
        <w:t>ходи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нахмурился, глядя на вершину холма, куда мы взбирались. </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акие это вопросы? </w:t>
      </w:r>
      <w:r>
        <w:rPr>
          <w:rFonts w:eastAsia="Thames" w:cs="Thames" w:ascii="Thames" w:hAnsi="Thames"/>
          <w:sz w:val="24"/>
          <w:szCs w:val="24"/>
          <w:lang w:val="en-US"/>
        </w:rPr>
        <w:t>—</w:t>
      </w:r>
      <w:r>
        <w:rPr>
          <w:rFonts w:eastAsia="Thames Cyr" w:cs="Thames Cyr" w:ascii="Thames Cyr" w:hAnsi="Thames Cyr"/>
          <w:sz w:val="24"/>
          <w:szCs w:val="24"/>
        </w:rPr>
        <w:t xml:space="preserve"> Вопросы вроде </w:t>
      </w:r>
      <w:r>
        <w:rPr>
          <w:rFonts w:eastAsia="Thames Cyr" w:cs="Thames Cyr" w:ascii="Thames Cyr" w:hAnsi="Thames Cyr"/>
          <w:i/>
          <w:iCs/>
          <w:sz w:val="24"/>
          <w:szCs w:val="24"/>
        </w:rPr>
        <w:t xml:space="preserve">Кто 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Это не произвело на него впечатлени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пример?</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пример, перед тобой стоит такая проблема: все твои од</w:t>
        <w:softHyphen/>
        <w:t xml:space="preserve">ноклассники во что бы то ни стало стараются быть модными: носят причудливую одежду, странно себя ведут и высказывают странные мысли. Станешь ли ты делать все это только для того, чтобы не выделяться и чувствовать себя в безопасност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знаю. Я хочу иметь друзей...</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 этом твоя проблема. И ты находишь тихий уголок и спрашиваешь себя: </w:t>
      </w:r>
      <w:r>
        <w:rPr>
          <w:rFonts w:eastAsia="Thames Cyr" w:cs="Thames Cyr" w:ascii="Thames Cyr" w:hAnsi="Thames Cyr"/>
          <w:i/>
          <w:iCs/>
          <w:sz w:val="24"/>
          <w:szCs w:val="24"/>
        </w:rPr>
        <w:t>Кто 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о мере подъема нам все больше открывался вид на бархатис</w:t>
        <w:softHyphen/>
        <w:t xml:space="preserve">то-зеленую пустыню. Интересно, мой внутренний пейзаж тоже зеленеет теперь, когда я нашел и освободил этого ребенка? </w:t>
      </w:r>
    </w:p>
    <w:p>
      <w:pPr>
        <w:pStyle w:val="Normal"/>
        <w:widowControl w:val="false"/>
        <w:ind w:firstLine="284"/>
        <w:rPr/>
      </w:pPr>
      <w:r>
        <w:rPr>
          <w:rFonts w:eastAsia="Thames" w:cs="Thames" w:ascii="Thames" w:hAnsi="Thames"/>
          <w:sz w:val="24"/>
          <w:szCs w:val="24"/>
          <w:lang w:val="en-US"/>
        </w:rPr>
        <w:t>—</w:t>
      </w:r>
      <w:r>
        <w:rPr>
          <w:rFonts w:eastAsia="Thames" w:cs="Thames" w:ascii="Thames" w:hAnsi="Thames"/>
          <w:sz w:val="24"/>
          <w:szCs w:val="24"/>
        </w:rPr>
        <w:t xml:space="preserve"> </w:t>
      </w:r>
      <w:r>
        <w:rPr>
          <w:rFonts w:eastAsia="Thames Cyr" w:cs="Thames Cyr" w:ascii="Thames Cyr" w:hAnsi="Thames Cyr"/>
          <w:i/>
          <w:iCs/>
          <w:sz w:val="24"/>
          <w:szCs w:val="24"/>
        </w:rPr>
        <w:t>Кто я</w:t>
      </w:r>
      <w:r>
        <w:rPr>
          <w:rFonts w:eastAsia="Thames" w:cs="Thames" w:ascii="Thames" w:hAnsi="Thames"/>
          <w:sz w:val="24"/>
          <w:szCs w:val="24"/>
        </w:rPr>
        <w:t>,</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А что пото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отом прислушайся. И прислушиваясь, ты вспомнишь. Ты </w:t>
      </w:r>
      <w:r>
        <w:rPr>
          <w:rFonts w:eastAsia="Thames" w:cs="Thames" w:ascii="Thames" w:hAnsi="Thames"/>
          <w:sz w:val="24"/>
          <w:szCs w:val="24"/>
          <w:lang w:val="en-US"/>
        </w:rPr>
        <w:t>—</w:t>
      </w:r>
      <w:r>
        <w:rPr>
          <w:rFonts w:eastAsia="Thames Cyr" w:cs="Thames Cyr" w:ascii="Thames Cyr" w:hAnsi="Thames Cyr"/>
          <w:sz w:val="24"/>
          <w:szCs w:val="24"/>
        </w:rPr>
        <w:t xml:space="preserve"> тот, кто однажды попросил высадить его на Землю, чтобы совершить что-то замечательное, что-то, имеющее для тебя зна</w:t>
        <w:softHyphen/>
        <w:t>чение. Разве Что-То Значительное означает подбирать на помой</w:t>
        <w:softHyphen/>
        <w:t xml:space="preserve">ке любые дурацкие убеждения любых безмозглых ничтожеств только для того, чтобы приобрести фальшивых друзе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опрос </w:t>
      </w:r>
      <w:r>
        <w:rPr>
          <w:rFonts w:eastAsia="Thames Cyr" w:cs="Thames Cyr" w:ascii="Thames Cyr" w:hAnsi="Thames Cyr"/>
          <w:i/>
          <w:iCs/>
          <w:sz w:val="24"/>
          <w:szCs w:val="24"/>
        </w:rPr>
        <w:t xml:space="preserve">Кто я? </w:t>
      </w:r>
      <w:r>
        <w:rPr>
          <w:rFonts w:eastAsia="Thames Cyr" w:cs="Thames Cyr" w:ascii="Thames Cyr" w:hAnsi="Thames Cyr"/>
          <w:sz w:val="24"/>
          <w:szCs w:val="24"/>
        </w:rPr>
        <w:t>не изнашивается со временем, Дикки. Он помогает тебе на протяжении всей твоей жизни каждый раз, ког</w:t>
        <w:softHyphen/>
        <w:t xml:space="preserve">да ты решаешь, что делать дальше. </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w:cs="Thames" w:ascii="Thames" w:hAnsi="Thames"/>
          <w:sz w:val="24"/>
          <w:szCs w:val="24"/>
        </w:rPr>
        <w:t xml:space="preserve"> </w:t>
      </w:r>
      <w:r>
        <w:rPr>
          <w:rFonts w:eastAsia="Thames Cyr" w:cs="Thames Cyr" w:ascii="Thames Cyr" w:hAnsi="Thames Cyr"/>
          <w:i/>
          <w:iCs/>
          <w:sz w:val="24"/>
          <w:szCs w:val="24"/>
        </w:rPr>
        <w:t>Кто мои друзь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все поня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гордясь им</w:t>
      </w:r>
      <w:r>
        <w:rPr>
          <w:rFonts w:eastAsia="Thames" w:cs="Thames" w:ascii="Thames" w:hAnsi="Thames"/>
          <w:sz w:val="24"/>
          <w:szCs w:val="24"/>
        </w:rPr>
        <w:t xml:space="preserve">.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остановился и посмотрел на мен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я понял?</w:t>
      </w:r>
    </w:p>
    <w:p>
      <w:pPr>
        <w:pStyle w:val="Normal"/>
        <w:widowControl w:val="false"/>
        <w:ind w:firstLine="284"/>
        <w:rPr/>
      </w:pPr>
      <w:r>
        <w:rPr>
          <w:rFonts w:eastAsia="Thames" w:cs="Thames" w:ascii="Thames" w:hAnsi="Thames"/>
          <w:sz w:val="24"/>
          <w:szCs w:val="24"/>
          <w:lang w:val="en-US"/>
        </w:rPr>
        <w:t>—</w:t>
      </w:r>
      <w:r>
        <w:rPr>
          <w:rFonts w:eastAsia="Thames" w:cs="Thames" w:ascii="Thames" w:hAnsi="Thames"/>
          <w:sz w:val="24"/>
          <w:szCs w:val="24"/>
        </w:rPr>
        <w:t xml:space="preserve"> </w:t>
      </w:r>
      <w:r>
        <w:rPr>
          <w:rFonts w:eastAsia="Thames Cyr" w:cs="Thames Cyr" w:ascii="Thames Cyr" w:hAnsi="Thames Cyr"/>
          <w:i/>
          <w:iCs/>
          <w:sz w:val="24"/>
          <w:szCs w:val="24"/>
        </w:rPr>
        <w:t xml:space="preserve">Кто мои друзья? </w:t>
      </w:r>
      <w:r>
        <w:rPr>
          <w:rFonts w:eastAsia="Thames Cyr" w:cs="Thames Cyr" w:ascii="Thames Cyr" w:hAnsi="Thames Cyr"/>
          <w:sz w:val="24"/>
          <w:szCs w:val="24"/>
        </w:rPr>
        <w:t>Этот вопрос ты должен задавать себе всегда. В следующий раз, попав в окружение дюжины заблудших овец, поклоняющихся покрою твоей бейсбольной куртки, или стилю твоей прически, или твоим “суперкрутым” солнечным оч</w:t>
        <w:softHyphen/>
        <w:t xml:space="preserve">кам, задай себе его. </w:t>
      </w:r>
      <w:r>
        <w:rPr>
          <w:rFonts w:eastAsia="Thames Cyr" w:cs="Thames Cyr" w:ascii="Thames Cyr" w:hAnsi="Thames Cyr"/>
          <w:i/>
          <w:iCs/>
          <w:sz w:val="24"/>
          <w:szCs w:val="24"/>
        </w:rPr>
        <w:t>Кто</w:t>
      </w:r>
      <w:r>
        <w:rPr>
          <w:rFonts w:eastAsia="Thames Cyr" w:cs="Thames Cyr" w:ascii="Thames Cyr" w:hAnsi="Thames Cyr"/>
          <w:sz w:val="24"/>
          <w:szCs w:val="24"/>
        </w:rPr>
        <w:t xml:space="preserve"> мои друзья, мои настоящие друзья, кто те остальные, пришедшие вместе со мной со звезд? Где они сей</w:t>
        <w:softHyphen/>
        <w:t>час и чем занимаются? Могу ли я быть другом самому себе, от</w:t>
        <w:softHyphen/>
        <w:t>равляя свое звездное сознание мертвым и грязным стадным чув</w:t>
        <w:softHyphen/>
        <w:t xml:space="preserve">ством, поднимая с “друзьями” кружку пив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Дикки успокаивающе взял меня за рук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ичард, я всего лишь ребенок...</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се рав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должал ворчать я, двигаясь дальш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понял, о чем я. Помни, кто 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этом и будет твой ответ. Как может пришелец со звезд барахтаться в грязи зыбких ценносте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улыбнулся мн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Ричард, ты рассердишься, если я решу стать пьянице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повернулся к нему, пораженный его словам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Скажем, из меня выйдет </w:t>
      </w:r>
      <w:r>
        <w:rPr>
          <w:rFonts w:eastAsia="Thames Cyr" w:cs="Thames Cyr" w:ascii="Thames Cyr" w:hAnsi="Thames Cyr"/>
          <w:i/>
          <w:iCs/>
          <w:sz w:val="24"/>
          <w:szCs w:val="24"/>
        </w:rPr>
        <w:t>курящий-сигареты-принимающий-таблетки-размахивающий-флагом-стадный-повеса-бабник-пьяниц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ебя это расстрои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ты сделаешь этот выбор, немногие женщины решатся дотронуться до тебя даже палкой. Так что “бабника” можешь сразу вычеркну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пустим, я все же так поступи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бы ты на это сказал?</w:t>
      </w:r>
    </w:p>
    <w:p>
      <w:pPr>
        <w:pStyle w:val="Normal"/>
        <w:widowControl w:val="false"/>
        <w:ind w:firstLine="284"/>
        <w:rPr/>
      </w:pPr>
      <w:r>
        <w:rPr>
          <w:rFonts w:eastAsia="Thames Cyr" w:cs="Thames Cyr" w:ascii="Thames Cyr" w:hAnsi="Thames Cyr"/>
          <w:sz w:val="24"/>
          <w:szCs w:val="24"/>
        </w:rPr>
        <w:t>Был ли я разгневан, выйдя из себя в тот момент? Зло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всегда страх, подумал я, а страх</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всегда страх потери. По</w:t>
        <w:softHyphen/>
        <w:t>терял бы я себя, сделай он такой выбор? Хватило секунды, чтобы понять: я бы ничего не потерял. Это были бы его решения, не мои, а он волен жить так, как хочет. Потеря была бы неизбежна, если бы я осмелился влиять на его решения, стараясь жить одновре</w:t>
        <w:softHyphen/>
        <w:t>менно и его, и своей жизнью. Это было бы ужаснее, чем жизнь на вертящемся стуле в бар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не хватило этого момента и этой идеи, чтобы избавиться от раздражения и вернуться в спокойное состояни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забыл упомянуть еще два качеств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урово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здравомыслие и сдержанность. Это мои качества, и у тебя их нет. В остальном твоя жизн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твое личное дело.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 xml:space="preserve">И ты не будешь переживать за мен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могу переживать о том, чего не могу контролиро</w:t>
        <w:softHyphen/>
        <w:t>ва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 xml:space="preserve">Но вот что я тебе скажу, Дикки. Если ты дашь мне возможность управлять твоей жизнью, будешь следовать всем моим указаниям буквально, думать и говорить только то, что я тебе скажу, я возьму на себя ответственность за твою жизнь.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 xml:space="preserve">И я не буду Капитано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мандовать буду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спех гарантирует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икаких гарантий. Но если я разрушу твою жизнь, я обе</w:t>
        <w:softHyphen/>
        <w:t xml:space="preserve">щаю, что буду очень расстрое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останови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Ты командуешь, ты принимаешь за меня все решения, я следую всем твоим указаниям, а если ты разобьешь мой корабль о скалы, то обещаешь взамен всего лишь “быть очень расстроен</w:t>
        <w:softHyphen/>
        <w:t xml:space="preserve">ным?” Нет уж, спасибо! Раз речь идет о моей жизни, то я поведу корабль са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улыбнулся ем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становишься мудрее, Капитан.</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огда мы добрались до вершины холма, он остановился у грубого, торчащего из земли пня, который, по-видимому, служил ему сиденьем. Я мог понять, почему он выбрал именно это место: здесь легче всего было переживать ощущение полета, не пользу</w:t>
        <w:softHyphen/>
        <w:t xml:space="preserve">ясь ни крыльями, ни воображение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личный вид,</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В твоей стране весн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Застенчивая улыбк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множко запаздывае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очему бы не сказать ему прямо, подумал я. Почему бы мне не сказать, что я люблю его и буду ему другом до конца своей жизни? Я подумал, что в этом разговоре участвуют и наши сердца тоже, и, кто знает, может быть, невысказанное ими имеет наи</w:t>
        <w:softHyphen/>
        <w:t>большее значени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моему, нужен легкий дождик,</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овсем чуть-чу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Несколько мгновений он смотрел вдаль, как будто набираясь храбрости. Затем он повернулся ко мн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воя страна тоже нуждается в дожде, Ричард.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ет, и так.</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то он имел в виду? Как бы я был рад поделиться с ним всем, что я знаю, подумал я, не требуя ничего взаме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знаю точно, что именно это значит для теб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думаю, что многое.</w:t>
      </w:r>
    </w:p>
    <w:p>
      <w:pPr>
        <w:pStyle w:val="Normal"/>
        <w:widowControl w:val="false"/>
        <w:ind w:firstLine="284"/>
        <w:rPr/>
      </w:pPr>
      <w:r>
        <w:rPr>
          <w:rFonts w:eastAsia="Thames Cyr" w:cs="Thames Cyr" w:ascii="Thames Cyr" w:hAnsi="Thames Cyr"/>
          <w:sz w:val="24"/>
          <w:szCs w:val="24"/>
        </w:rPr>
        <w:t>До того, как я успел спросить, что он все-таки имеет в виду, он начал расшатывать торчащий перед нами из земли пень, нако</w:t>
        <w:softHyphen/>
        <w:t>нец вытащил его и протянул мне</w:t>
      </w:r>
      <w:r>
        <w:rPr>
          <w:rFonts w:eastAsia="Thames" w:cs="Thames" w:ascii="Thames" w:hAnsi="Thames"/>
          <w:sz w:val="24"/>
          <w:szCs w:val="24"/>
          <w:lang w:val="en-US"/>
        </w:rPr>
        <w:t xml:space="preserve"> — </w:t>
      </w:r>
      <w:r>
        <w:rPr>
          <w:rFonts w:eastAsia="Thames Cyr" w:cs="Thames Cyr" w:ascii="Thames Cyr" w:hAnsi="Thames Cyr"/>
          <w:sz w:val="24"/>
          <w:szCs w:val="24"/>
        </w:rPr>
        <w:t>сын Моисея, протягивающий выцветшую табличк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Это был не пень, а самодельное надгробие. Надпись на нем не содержала ни дат, ни эпитафии. Только четыре слова: </w:t>
      </w:r>
    </w:p>
    <w:p>
      <w:pPr>
        <w:pStyle w:val="Normal"/>
        <w:widowControl w:val="false"/>
        <w:ind w:firstLine="284"/>
        <w:rPr>
          <w:rFonts w:ascii="Thames Cyr" w:hAnsi="Thames Cyr" w:eastAsia="Thames Cyr" w:cs="Thames Cyr"/>
          <w:i/>
          <w:i/>
          <w:iCs/>
          <w:sz w:val="24"/>
          <w:szCs w:val="24"/>
        </w:rPr>
      </w:pPr>
      <w:r>
        <w:rPr>
          <w:rFonts w:eastAsia="Thames Cyr" w:cs="Thames Cyr" w:ascii="Thames Cyr" w:hAnsi="Thames Cyr"/>
          <w:i/>
          <w:iCs/>
          <w:sz w:val="24"/>
          <w:szCs w:val="24"/>
        </w:rPr>
        <w:t xml:space="preserve">Бобби Бах </w:t>
      </w:r>
    </w:p>
    <w:p>
      <w:pPr>
        <w:pStyle w:val="Normal"/>
        <w:widowControl w:val="false"/>
        <w:ind w:firstLine="284"/>
        <w:rPr/>
      </w:pPr>
      <w:r>
        <w:rPr>
          <w:rFonts w:eastAsia="Thames Cyr" w:cs="Thames Cyr" w:ascii="Thames Cyr" w:hAnsi="Thames Cyr"/>
          <w:i/>
          <w:iCs/>
          <w:sz w:val="24"/>
          <w:szCs w:val="24"/>
        </w:rPr>
        <w:t>Мой Брат</w:t>
      </w:r>
      <w:r>
        <w:rPr>
          <w:rFonts w:eastAsia="Thames" w:cs="Thames" w:ascii="Thames" w:hAnsi="Thames"/>
          <w:sz w:val="24"/>
          <w:szCs w:val="24"/>
        </w:rPr>
        <w:t xml:space="preserve">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адежно забытое в течение полувека, все это вернулос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 xml:space="preserve">Двадцать три </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Поч</w:t>
      </w:r>
      <w:r>
        <w:rPr>
          <w:rFonts w:eastAsia="Thames Cyr" w:cs="Thames Cyr" w:ascii="Thames Cyr" w:hAnsi="Thames Cyr"/>
          <w:sz w:val="24"/>
          <w:szCs w:val="24"/>
        </w:rPr>
        <w:t>ему ты такой умны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ой брат поднял голову от книги, посмотрел на меня испы</w:t>
        <w:softHyphen/>
        <w:t xml:space="preserve">тующе с высоты полутора лет разницы между нам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 чем ты, Дикки?  Я не такой уж умны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так и думал, что он это скажет и вернется к чтению.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се говорят, что ты умный, Бобб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Любой другой брат на его месте вышел бы из себя и попросил семилетнего зануду отцепиться. Любой другой, но не м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у хорошо, они прав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должен быть умным, потому что я должен идти впереди и прокладывать тебе пу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Если он подтрунивал надо мной, то не подал и вид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Рой прокладывал тебе пу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на минуту отложил книг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Рой почти взрослый, и он другой. У меня не получа</w:t>
        <w:softHyphen/>
        <w:t xml:space="preserve">ется придумывать или мастерить вещи так же ловко. И я не умею рисовать так, как это делает Ро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тож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Зато мы можем вместе почитать, правд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сдвинулся на одну сторону широкого стул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Хочешь поупражняться в чтени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забрался на стул рядом с ни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такой умный, потому что много читае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т. Я читаю так много, потому что я должен быть впереди тебя. Если я прокладываю тебе путь, я должен идти впереди, ведь правд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раскрыл книгу на наших коленя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не кажется, ты еще не можешь прочитать эту книгу. Ты же не можешь быть таким умным, правд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посмотрел на страницы книги, в самом деле очень умной, и улыбнулся.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 xml:space="preserve">Да нет, могу...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указал на заглавные букв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здесь написа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легк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ему я.</w:t>
      </w:r>
      <w:r>
        <w:rPr>
          <w:rFonts w:eastAsia="Thames" w:cs="Thames" w:ascii="Thames" w:hAnsi="Thames"/>
          <w:sz w:val="24"/>
          <w:szCs w:val="24"/>
          <w:lang w:val="en-US"/>
        </w:rPr>
        <w:t xml:space="preserve"> —</w:t>
      </w:r>
      <w:r>
        <w:rPr>
          <w:rFonts w:eastAsia="Thames" w:cs="Thames" w:ascii="Thames" w:hAnsi="Thames"/>
          <w:sz w:val="24"/>
          <w:szCs w:val="24"/>
        </w:rPr>
        <w:t xml:space="preserve"> </w:t>
      </w:r>
      <w:r>
        <w:rPr>
          <w:rFonts w:eastAsia="Thames Cyr" w:cs="Thames Cyr" w:ascii="Thames Cyr" w:hAnsi="Thames Cyr"/>
          <w:i/>
          <w:iCs/>
          <w:sz w:val="24"/>
          <w:szCs w:val="24"/>
        </w:rPr>
        <w:t>“ГЛАВА ТРИНАДЦАТЬ. ЗА ПРЕДЕЛАМИ СОЛНЕЧНОЙ СИСТЕМЫ”.</w:t>
      </w:r>
      <w:r>
        <w:rPr>
          <w:rFonts w:eastAsia="Thames" w:cs="Thames" w:ascii="Thames" w:hAnsi="Thames"/>
          <w:i/>
          <w:iCs/>
          <w:color w:val="FF0000"/>
          <w:sz w:val="24"/>
          <w:szCs w:val="24"/>
          <w:lang w:val="en-US"/>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Хорошо. Прочитай мне первый параграф. </w:t>
      </w:r>
    </w:p>
    <w:p>
      <w:pPr>
        <w:pStyle w:val="Normal"/>
        <w:widowControl w:val="false"/>
        <w:ind w:firstLine="284"/>
        <w:rPr/>
      </w:pPr>
      <w:r>
        <w:rPr>
          <w:rFonts w:eastAsia="Thames Cyr" w:cs="Thames Cyr" w:ascii="Thames Cyr" w:hAnsi="Thames Cyr"/>
          <w:sz w:val="24"/>
          <w:szCs w:val="24"/>
        </w:rPr>
        <w:t>В нашей семье на похвалу не скупились, но быстрее всего оценивалось умение хорошо читать, “с выражением”, как гово</w:t>
        <w:softHyphen/>
        <w:t xml:space="preserve">рила мама. Научись произносить написанные слова, и ты </w:t>
      </w:r>
      <w:r>
        <w:rPr>
          <w:rFonts w:eastAsia="Thames" w:cs="Thames" w:ascii="Thames" w:hAnsi="Thames"/>
          <w:sz w:val="24"/>
          <w:szCs w:val="24"/>
          <w:lang w:val="en-US"/>
        </w:rPr>
        <w:t xml:space="preserve">— </w:t>
      </w:r>
      <w:r>
        <w:rPr>
          <w:rFonts w:eastAsia="Thames Cyr" w:cs="Thames Cyr" w:ascii="Thames Cyr" w:hAnsi="Thames Cyr"/>
          <w:sz w:val="24"/>
          <w:szCs w:val="24"/>
        </w:rPr>
        <w:t>об</w:t>
        <w:softHyphen/>
        <w:t>разцовый сын.</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тот день я читал брату, стараясь так, как будто не читал, а сам рассказывал ему о звездах. Но глубоко во мне звучали его слова, которые я принял за истину: “Я должен прокладывать тебе пут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Домой после школы, голодный, через ворота, через заднюю двер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 кухню. Если повезет, можно стащить три-четыре лом</w:t>
        <w:softHyphen/>
        <w:t>тя ржаного хлеба, но, если увидит мама, за это меня могут лишить обеда.</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Гм... Отец уже вернулся с рабо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ак ра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сидит на кухне с мамой и Бобб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ивет, пап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не подавая и виду, что испу</w:t>
        <w:softHyphen/>
        <w:t>га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Мы что, опять переезжаем? Готовится что-то важное? Что это у вас здесь за конференц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ы разговариваем с Бобб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мой отец.</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ду</w:t>
        <w:softHyphen/>
        <w:t>маю, что нам лучше остаться одним. Ты не против?</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а мгновение уставился на него, потом взглянул на маму. Она торжественно смотрела на меня, не говоря ни слова. Проис</w:t>
        <w:softHyphen/>
        <w:t xml:space="preserve">ходило что-то ужасно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w:t>
      </w:r>
      <w:r>
        <w:rPr>
          <w:rFonts w:eastAsia="Thames" w:cs="Thames" w:ascii="Thames" w:hAnsi="Thames"/>
          <w:sz w:val="24"/>
          <w:szCs w:val="24"/>
          <w:lang w:val="en-US"/>
        </w:rPr>
        <w:t>'</w:t>
      </w:r>
      <w:r>
        <w:rPr>
          <w:rFonts w:eastAsia="Thames Cyr" w:cs="Thames Cyr" w:ascii="Thames Cyr" w:hAnsi="Thames Cyr"/>
          <w:sz w:val="24"/>
          <w:szCs w:val="24"/>
        </w:rPr>
        <w:t>кей,</w:t>
      </w:r>
      <w:r>
        <w:rPr>
          <w:rFonts w:eastAsia="Thames" w:cs="Thames" w:ascii="Thames" w:hAnsi="Thames"/>
          <w:sz w:val="24"/>
          <w:szCs w:val="24"/>
          <w:lang w:val="en-US"/>
        </w:rPr>
        <w:t xml:space="preserve"> </w:t>
      </w:r>
      <w:r>
        <w:rPr>
          <w:rFonts w:eastAsia="Thames" w:cs="Thames" w:ascii="Thames" w:hAnsi="Thames"/>
          <w:sz w:val="24"/>
          <w:szCs w:val="24"/>
          <w:lang w:val="en-US"/>
        </w:rPr>
        <w:t>—</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нечно. Я буду у Майка. Пок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толкнул вращающуюся дверь из кухни в гостиную, закрыл ее за собой и вышел через главный вход.</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то ж это происходит? Они никогда еще не говорили ни о чем таком, чего я не мог бы по крайней мере слушать. Разве я не являюсь частью этой семьи? Может быть, и нет! Может быть, они решают, как им от меня избавиться? Но почему?</w:t>
      </w:r>
    </w:p>
    <w:p>
      <w:pPr>
        <w:pStyle w:val="Normal"/>
        <w:widowControl w:val="false"/>
        <w:ind w:firstLine="284"/>
        <w:rPr/>
      </w:pPr>
      <w:r>
        <w:rPr>
          <w:rFonts w:eastAsia="Thames Cyr" w:cs="Thames Cyr" w:ascii="Thames Cyr" w:hAnsi="Thames Cyr"/>
          <w:sz w:val="24"/>
          <w:szCs w:val="24"/>
        </w:rPr>
        <w:t>Рядом с домом Майка росло лучшее дерево для лазания, ко</w:t>
        <w:softHyphen/>
        <w:t>торое я когда-либо зна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сна с ветвями, образующими вин</w:t>
        <w:softHyphen/>
        <w:t>товую лестницу до самой верхушки; их было так много, что поч</w:t>
        <w:softHyphen/>
        <w:t>ти не оставалось шансов упасть. Нужно было только достать до первых толстых ветвей, которые начинались на высоте шести футов, остальное не составляло труд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 чем они все-таки могли разговаривать? Почему они не хо</w:t>
        <w:softHyphen/>
        <w:t>тели, чтобы я это слыша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рыжок с разбега. Теннисные туфли цепляются за кору, прос</w:t>
        <w:softHyphen/>
        <w:t>кальзывают и вновь цепляются. Еще один рывок, и первая ветка достигнута. Я скрылся в толстых ветвях, взбираясь уверенно и решительно.</w:t>
      </w:r>
    </w:p>
    <w:p>
      <w:pPr>
        <w:pStyle w:val="Normal"/>
        <w:widowControl w:val="false"/>
        <w:ind w:firstLine="284"/>
        <w:rPr/>
      </w:pPr>
      <w:r>
        <w:rPr>
          <w:rFonts w:eastAsia="Thames Cyr" w:cs="Thames Cyr" w:ascii="Thames Cyr" w:hAnsi="Thames Cyr"/>
          <w:sz w:val="24"/>
          <w:szCs w:val="24"/>
        </w:rPr>
        <w:t>Что бы они ни обсуждали, это явно что-то нехорошее, и уж вовсе не какой-нибудь приятный сюрприз для меня. Иначе они бы просто прекратили говорить об этом или сменили тему разго</w:t>
        <w:softHyphen/>
        <w:t>вора, когда я вошел,</w:t>
      </w:r>
      <w:r>
        <w:rPr>
          <w:rFonts w:eastAsia="Thames" w:cs="Thames" w:ascii="Thames" w:hAnsi="Thames"/>
          <w:sz w:val="24"/>
          <w:szCs w:val="24"/>
          <w:lang w:val="en-US"/>
        </w:rPr>
        <w:t xml:space="preserve"> —</w:t>
      </w:r>
      <w:r>
        <w:rPr>
          <w:rFonts w:eastAsia="Thames Cyr" w:cs="Thames Cyr" w:ascii="Thames Cyr" w:hAnsi="Thames Cyr"/>
          <w:sz w:val="24"/>
          <w:szCs w:val="24"/>
        </w:rPr>
        <w:t xml:space="preserve"> заговорили бы о работе или Библи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Ближе к вершине ветви становились тоньше, и в просветах между ними виднелись крыши домов. Самый замечательный вид открывался с верхушки дерева, но ветки и сам ствол были там такими тонкими, что легко начинали раскачиватьс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рекратил подъем недалеко от вершины, пока это еще не стало безрассудством. Мне нужно было подумать, а это место было самым уединенным из всех, которые я зна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ама всегда спрашивала меня, как там школа, подумал я, и что нового я сегодня узнал? Я хотел сказать ей, что сегодня мы проходили Закон Среднего, и спросить, что она об этом знает, но она неожиданно ничего не спросила. И почему папа дома в это время? Кто-нибудь умер? Что может быть не так?</w:t>
      </w:r>
    </w:p>
    <w:p>
      <w:pPr>
        <w:pStyle w:val="Normal"/>
        <w:widowControl w:val="false"/>
        <w:ind w:firstLine="284"/>
        <w:rPr/>
      </w:pPr>
      <w:r>
        <w:rPr>
          <w:rFonts w:eastAsia="Thames Cyr" w:cs="Thames Cyr" w:ascii="Thames Cyr" w:hAnsi="Thames Cyr"/>
          <w:sz w:val="24"/>
          <w:szCs w:val="24"/>
        </w:rPr>
        <w:t>Единственным умершим человеком из тех, кого я знал, была моя бабушка, но, когда это произошло, мне сказали. Я видел ее лишь однажд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трогую и седовласую, едва ли выше меня рос</w:t>
        <w:softHyphen/>
        <w:t>том, и совсем не плакал, когда узнал, что она умерла. Ни мама, ни, конечно, папа, тоже не плакали. Никто не умер, иначе мне бы сказал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четверти мили отсюда за верхушками деревьев скрывался мой дом, но я все же мог различить часть крыши над кухней. Ничего сложного: в Лейквуд-Виллидж все дома, кроме нашего, имели наклонные крыши, наша же крыша была плоской. Что там все-таки происходи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Легкий порыв ветра качнул дерево, и я обхватил ствол обеими рукам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Это должно касаться меня, подумал я, иначе почему так важ</w:t>
        <w:softHyphen/>
        <w:t>но было меня выпроводить? Это было что-то, связанное со мной, и вряд ли хороше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Этого не может быть. Даже когда меня вызывает директор школы, это всегда оказывается что-нибудь хорошее: поздравле</w:t>
        <w:softHyphen/>
        <w:t>ния по поводу выбора меня старостой пожарников, предложение поработать в школьном комитете, сообщение, что на экзамене штата я набрал наибольшее количество баллов, не считая моего брат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умерки застали меня сидящим на дереве, словно встрево</w:t>
        <w:softHyphen/>
        <w:t>женный енот. Я все еще блуждал во тьме своих предположений, однако решил ни о чем не спрашивать, как бы мне этого ни хоте</w:t>
        <w:softHyphen/>
        <w:t>лось. Пусть они сами обо всем мне расскажут, когда решат, что пришло время. Я бессилен. Я ничего не могу сделать. Это что-то большое, что-то, чего я не должен знать, вот и вс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спустился вниз и пошел домой, втирая пятна сосновой смо</w:t>
        <w:softHyphen/>
        <w:t>лы в джинсы.</w:t>
      </w:r>
    </w:p>
    <w:p>
      <w:pPr>
        <w:pStyle w:val="Normal"/>
        <w:widowControl w:val="false"/>
        <w:ind w:firstLine="284"/>
        <w:rPr>
          <w:rFonts w:ascii="Thames" w:hAnsi="Thames" w:eastAsia="Thames" w:cs="Thames"/>
          <w:sz w:val="24"/>
          <w:szCs w:val="24"/>
        </w:rPr>
      </w:pPr>
      <w:r>
        <w:rPr>
          <w:rFonts w:eastAsia="Thames Cyr" w:cs="Thames Cyr" w:ascii="Thames Cyr" w:hAnsi="Thames Cyr"/>
          <w:sz w:val="24"/>
          <w:szCs w:val="24"/>
        </w:rPr>
        <w:t>Когда я толкнул дверь на кухню, отца там уже не было, мама готовила ужин. Не просто ужин, потому что в этот момент она как раз ставила в духовку торт со взбитыми сливкам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ивет, 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 обычным тон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сегодня проходили в школ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ниче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 ей в тон, уступая ее настроению.</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Бобби стал чаще пропускать уроки, и эти закрытые собрания время от времени случались опять.</w:t>
      </w:r>
    </w:p>
    <w:p>
      <w:pPr>
        <w:pStyle w:val="Normal"/>
        <w:widowControl w:val="false"/>
        <w:ind w:firstLine="284"/>
        <w:rPr/>
      </w:pPr>
      <w:r>
        <w:rPr>
          <w:rFonts w:eastAsia="Thames Cyr" w:cs="Thames Cyr" w:ascii="Thames Cyr" w:hAnsi="Thames Cyr"/>
          <w:sz w:val="24"/>
          <w:szCs w:val="24"/>
        </w:rPr>
        <w:t>Один в нашей с ним комнате, иногда я различал сквозь стену негромкие голоса: в основном, отцовский, иног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амин и очень редко, голос Бобби, такой тихий, что я даже не был уверен, что это он.</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днажды перед сном, когда он взбирался по лестнице на вер</w:t>
        <w:softHyphen/>
        <w:t>хнюю койку, я не выдержал.</w:t>
      </w:r>
    </w:p>
    <w:p>
      <w:pPr>
        <w:pStyle w:val="Normal"/>
        <w:widowControl w:val="false"/>
        <w:ind w:firstLine="284"/>
        <w:rPr/>
      </w:pPr>
      <w:r>
        <w:rPr>
          <w:rFonts w:eastAsia="Thames" w:cs="Thames" w:ascii="Thames" w:hAnsi="Thames"/>
          <w:sz w:val="24"/>
          <w:szCs w:val="24"/>
          <w:lang w:val="en-US"/>
        </w:rPr>
        <w:t>—</w:t>
      </w:r>
      <w:r>
        <w:rPr>
          <w:rFonts w:eastAsia="Thames" w:cs="Thames" w:ascii="Thames" w:hAnsi="Thames"/>
          <w:sz w:val="24"/>
          <w:szCs w:val="24"/>
        </w:rPr>
        <w:t xml:space="preserve"> </w:t>
      </w:r>
      <w:r>
        <w:rPr>
          <w:rFonts w:eastAsia="Thames Cyr" w:cs="Thames Cyr" w:ascii="Thames Cyr" w:hAnsi="Thames Cyr"/>
          <w:sz w:val="24"/>
          <w:szCs w:val="24"/>
        </w:rPr>
        <w:t>Что происходит, Бобб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О чем вы с мамой и папой разговариваете? Это касается мен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не посмотрел на меня, перегнувшись через край своей кой</w:t>
        <w:softHyphen/>
        <w:t>ки, как он это обычно дела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секр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тут ни при чем, и тебе не нужно ничего знат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очти всегда мы с Бобби могли поговорить откровенно, но не сейчас. По крайней мере, они не собираются прийти за мной од</w:t>
        <w:softHyphen/>
        <w:t>нажды ночью, бросить меня, связанного, в грузовик и отвезти черт знает куда. А может, Бобби меня обманывает, и все именно так и произойдет. Но если он не хочет говорить, то и не скаже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а следующий день на столе в нашей комнате я обнаружил сумку из мягкой кожи размером с пиратский мешок для денег. До этого я никогда ее не виде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огда я ослабил ремешки и открыл ее, внутри я увидел не золото, а идола. Прекрасно сделанный из полированного черного дерева, он являл собой фигуру смеющегося Будды с руками над головой, ладони вверх, кончики пальцев почти касаются. Какого черта...</w:t>
      </w:r>
    </w:p>
    <w:p>
      <w:pPr>
        <w:pStyle w:val="Normal"/>
        <w:widowControl w:val="false"/>
        <w:ind w:firstLine="284"/>
        <w:rPr/>
      </w:pPr>
      <w:r>
        <w:rPr>
          <w:rFonts w:eastAsia="Thames Cyr" w:cs="Thames Cyr" w:ascii="Thames Cyr" w:hAnsi="Thames Cyr"/>
          <w:sz w:val="24"/>
          <w:szCs w:val="24"/>
        </w:rPr>
        <w:t>Шаги. Бобби идет! Я запихнул Будду обратно в сумку, затя</w:t>
        <w:softHyphen/>
        <w:t>нул</w:t>
      </w:r>
      <w:r>
        <w:rPr>
          <w:rFonts w:eastAsia="Thames" w:cs="Thames" w:ascii="Thames" w:hAnsi="Thames"/>
          <w:color w:val="FF0000"/>
          <w:sz w:val="24"/>
          <w:szCs w:val="24"/>
        </w:rPr>
        <w:t xml:space="preserve"> </w:t>
      </w:r>
      <w:r>
        <w:rPr>
          <w:rFonts w:eastAsia="Thames Cyr" w:cs="Thames Cyr" w:ascii="Thames Cyr" w:hAnsi="Thames Cyr"/>
          <w:sz w:val="24"/>
          <w:szCs w:val="24"/>
        </w:rPr>
        <w:t>ремни, бросился на кровать и раскрыл книгу Уилли Лэя</w:t>
      </w:r>
      <w:r>
        <w:rPr>
          <w:rFonts w:eastAsia="Thames Cyr" w:cs="Thames Cyr" w:ascii="Thames Cyr" w:hAnsi="Thames Cyr"/>
          <w:sz w:val="24"/>
          <w:szCs w:val="24"/>
          <w:lang w:val="en-US"/>
        </w:rPr>
        <w:t xml:space="preserve"> — “Ракеты</w:t>
      </w:r>
      <w:r>
        <w:rPr>
          <w:rFonts w:eastAsia="Thames Cyr" w:cs="Thames Cyr" w:ascii="Thames Cyr" w:hAnsi="Thames Cyr"/>
          <w:sz w:val="24"/>
          <w:szCs w:val="24"/>
        </w:rPr>
        <w:t xml:space="preserve"> и космические путешеств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ивет, Бобб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 мгновение поднял глаза, когда он вошел, и снова вернулся к книг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ивет.</w:t>
      </w:r>
    </w:p>
    <w:p>
      <w:pPr>
        <w:pStyle w:val="Normal"/>
        <w:widowControl w:val="false"/>
        <w:ind w:firstLine="284"/>
        <w:rPr/>
      </w:pPr>
      <w:r>
        <w:rPr>
          <w:rFonts w:eastAsia="Thames Cyr" w:cs="Thames Cyr" w:ascii="Thames Cyr" w:hAnsi="Thames Cyr"/>
          <w:sz w:val="24"/>
          <w:szCs w:val="24"/>
        </w:rPr>
        <w:t>Я читал в тот момент так внимательно, что по сей день помню тот абзац: “...твердотопливные ракетные двигатели набиваются порохом не полностью, а только в объеме вокруг конической ка</w:t>
        <w:softHyphen/>
        <w:t>меры сгорания. Чем больше область горения, тем больше тяга двигателя”. Я представил, как при слишком большой области горения ракета взрывает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БУ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 динами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к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Бобби, и вышел, захватив пальто и кожа</w:t>
        <w:softHyphen/>
        <w:t>ную сумку, чтобы отправиться куда-то вместе с отцом на ма</w:t>
        <w:softHyphen/>
        <w:t>шине.</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Две недели спустя отец отвез Бобби, выглядевшего усталым, в больницу, ничего серьезног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Через неделю, без всяких прощаний, мой брат умер. </w:t>
      </w:r>
    </w:p>
    <w:p>
      <w:pPr>
        <w:pStyle w:val="Normal"/>
        <w:widowControl w:val="false"/>
        <w:ind w:firstLine="284"/>
        <w:rPr/>
      </w:pPr>
      <w:r>
        <w:rPr>
          <w:rFonts w:eastAsia="Thames Cyr" w:cs="Thames Cyr" w:ascii="Thames Cyr" w:hAnsi="Thames Cyr"/>
          <w:sz w:val="24"/>
          <w:szCs w:val="24"/>
        </w:rPr>
        <w:t>Вот в чем заключалась тайна, подумал я, девятилетний Холмс</w:t>
      </w:r>
      <w:r>
        <w:rPr>
          <w:rFonts w:eastAsia="Thames" w:cs="Thames" w:ascii="Thames" w:hAnsi="Thames"/>
          <w:color w:val="FF0000"/>
          <w:sz w:val="24"/>
          <w:szCs w:val="24"/>
        </w:rPr>
        <w:t xml:space="preserve"> </w:t>
      </w:r>
      <w:r>
        <w:rPr>
          <w:rFonts w:eastAsia="Thames Cyr" w:cs="Thames Cyr" w:ascii="Thames Cyr" w:hAnsi="Thames Cyr"/>
          <w:sz w:val="24"/>
          <w:szCs w:val="24"/>
        </w:rPr>
        <w:t>с Бейкер-стрит. И все эти долгие тихие беседы: все, кроме меня знали, что Бобби умирает! Так они хотели уберечь меня от боли.</w:t>
      </w:r>
    </w:p>
    <w:p>
      <w:pPr>
        <w:pStyle w:val="Normal"/>
        <w:widowControl w:val="false"/>
        <w:ind w:firstLine="284"/>
        <w:rPr/>
      </w:pPr>
      <w:r>
        <w:rPr>
          <w:rFonts w:eastAsia="Thames Cyr" w:cs="Thames Cyr" w:ascii="Thames Cyr" w:hAnsi="Thames Cyr"/>
          <w:sz w:val="24"/>
          <w:szCs w:val="24"/>
        </w:rPr>
        <w:t>Будда из черного дерева прикасался к ответам, а нашел ли их мой бра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го мне никогда не узна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мог бы сказать мне, я бы не стал горевать. Я мог бы спро</w:t>
        <w:softHyphen/>
        <w:t>сить, что ощущает умирающий, больно ли это? Куда ты отпра</w:t>
        <w:softHyphen/>
        <w:t>вишься, когда умрешь, Бобби, и можешь ли ты не умереть, если захочешь? Видишь ли ты ангелов во сне? Легко ли умирать? Бо</w:t>
        <w:softHyphen/>
        <w:t>ишься ли ты?</w:t>
      </w:r>
    </w:p>
    <w:p>
      <w:pPr>
        <w:pStyle w:val="Normal"/>
        <w:widowControl w:val="false"/>
        <w:ind w:firstLine="284"/>
        <w:rPr/>
      </w:pPr>
      <w:r>
        <w:rPr>
          <w:rFonts w:eastAsia="Thames Cyr" w:cs="Thames Cyr" w:ascii="Thames Cyr" w:hAnsi="Thames Cyr"/>
          <w:sz w:val="24"/>
          <w:szCs w:val="24"/>
        </w:rPr>
        <w:t>Насколько я знаю, мама не плакала, как и Рой, и у ж, конечно, отец. Поэтому я тоже не плакал, во всяком случа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 виду у всех. Наша комната опустела, и там стало ужасно тих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от и все, что изменилос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w:t>
      </w:r>
      <w:r>
        <w:rPr>
          <w:rFonts w:eastAsia="Thames Cyr" w:cs="Thames Cyr" w:ascii="Thames Cyr" w:hAnsi="Thames Cyr"/>
          <w:sz w:val="24"/>
          <w:szCs w:val="24"/>
        </w:rPr>
        <w:t>Лонг-Бич пресс телеграм” напечатала небольшой некролог, сообщавший, что Бобби опередил отца и мать, а также меня и Роя на скорбном пути. Я прикрепил вырезку из газеты к своей двери иглой от игрушечного самолета, гордясь тем, что наши имена были замечены и напечатаны в газет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а следующий день вырезка исчезла; я нашел ее на своем столе текстом вниз. Я приколол ее снова, и на следующий день она вновь очутилась на столе. Я понял намек. Хоть мама и не плачет, но и газетные напоминания о том, что Бобби умер, ей тоже ни к чему.</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днажды, когда она мыла тарелки, ставя их с нежным фарфо</w:t>
        <w:softHyphen/>
        <w:t xml:space="preserve">ровым звоном в кухонный шкаф, я наконец услыш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У Бобби была лейкеми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емедленно запомнил это слов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неизлечимо. Последние дни, Дик, он был так спокоен. Он был таким мудры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лез не было, и она перестала называть меня Дикк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сему на свете свое время, мам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мне.</w:t>
      </w:r>
      <w:r>
        <w:rPr>
          <w:rFonts w:eastAsia="Thames" w:cs="Thames" w:ascii="Thames" w:hAnsi="Thames"/>
          <w:sz w:val="24"/>
          <w:szCs w:val="24"/>
          <w:lang w:val="en-US"/>
        </w:rPr>
        <w:t xml:space="preserve"> — </w:t>
      </w:r>
      <w:r>
        <w:rPr>
          <w:rFonts w:eastAsia="Thames Cyr" w:cs="Thames Cyr" w:ascii="Thames Cyr" w:hAnsi="Thames Cyr"/>
          <w:sz w:val="24"/>
          <w:szCs w:val="24"/>
        </w:rPr>
        <w:t>Сейчас мне пришло время умереть. Пожалуйста, не расстраивай</w:t>
        <w:softHyphen/>
        <w:t>ся и не горю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не боюсь смерти. Я бы не выдержал, если бы ты плакал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смахнула слезинку, и наш разговор был закончен. </w:t>
      </w:r>
    </w:p>
    <w:p>
      <w:pPr>
        <w:pStyle w:val="Normal"/>
        <w:widowControl w:val="false"/>
        <w:ind w:firstLine="284"/>
        <w:rPr/>
      </w:pPr>
      <w:r>
        <w:rPr>
          <w:rFonts w:eastAsia="Thames Cyr" w:cs="Thames Cyr" w:ascii="Thames Cyr" w:hAnsi="Thames Cyr"/>
          <w:sz w:val="24"/>
          <w:szCs w:val="24"/>
        </w:rPr>
        <w:t xml:space="preserve">Я был счастливчиком, не иначе. Что может быть безопаснее, чем легко и удобно лететь за своим братом? Он </w:t>
      </w:r>
      <w:r>
        <w:rPr>
          <w:rFonts w:eastAsia="Thames" w:cs="Thames" w:ascii="Thames" w:hAnsi="Thames"/>
          <w:sz w:val="24"/>
          <w:szCs w:val="24"/>
          <w:lang w:val="en-US"/>
        </w:rPr>
        <w:t xml:space="preserve">— </w:t>
      </w:r>
      <w:r>
        <w:rPr>
          <w:rFonts w:eastAsia="Thames Cyr" w:cs="Thames Cyr" w:ascii="Thames Cyr" w:hAnsi="Thames Cyr"/>
          <w:sz w:val="24"/>
          <w:szCs w:val="24"/>
        </w:rPr>
        <w:t>ведущий, я</w:t>
      </w:r>
      <w:r>
        <w:rPr>
          <w:rFonts w:eastAsia="Thames" w:cs="Thames" w:ascii="Thames" w:hAnsi="Thames"/>
          <w:sz w:val="24"/>
          <w:szCs w:val="24"/>
          <w:lang w:val="en-US"/>
        </w:rPr>
        <w:t xml:space="preserve"> — </w:t>
      </w:r>
      <w:r>
        <w:rPr>
          <w:rFonts w:eastAsia="Thames Cyr" w:cs="Thames Cyr" w:ascii="Thames Cyr" w:hAnsi="Thames Cyr"/>
          <w:sz w:val="24"/>
          <w:szCs w:val="24"/>
        </w:rPr>
        <w:t>ведомы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еперь же, вместо ровного полета и плавных поворотов впе</w:t>
        <w:softHyphen/>
        <w:t>реди меня, Бобби врубил полную тягу, ушел вверх и скрылся в солнечном свете.</w:t>
      </w:r>
    </w:p>
    <w:p>
      <w:pPr>
        <w:pStyle w:val="Normal"/>
        <w:widowControl w:val="false"/>
        <w:ind w:firstLine="284"/>
        <w:rPr>
          <w:rFonts w:ascii="Thames" w:hAnsi="Thames" w:eastAsia="Thames" w:cs="Thames"/>
          <w:sz w:val="24"/>
          <w:szCs w:val="24"/>
        </w:rPr>
      </w:pPr>
      <w:r>
        <w:rPr>
          <w:rFonts w:eastAsia="Thames Cyr" w:cs="Thames Cyr" w:ascii="Thames Cyr" w:hAnsi="Thames Cyr"/>
          <w:sz w:val="24"/>
          <w:szCs w:val="24"/>
        </w:rPr>
        <w:t xml:space="preserve">Я был в ужасе. Я всхлипывал ночью под одеялом, вопил в подушку. </w:t>
      </w:r>
      <w:r>
        <w:rPr>
          <w:rFonts w:eastAsia="Thames Cyr" w:cs="Thames Cyr" w:ascii="Thames Cyr" w:hAnsi="Thames Cyr"/>
          <w:i/>
          <w:iCs/>
          <w:sz w:val="24"/>
          <w:szCs w:val="24"/>
        </w:rPr>
        <w:t>Пожалуйста, Бобби, ну ПОЖАЛУЙСТА! Не оставляй меня здесь одного! Ты обещал показывать мне путь! Ты обещал!</w:t>
      </w:r>
      <w:r>
        <w:rPr>
          <w:rFonts w:eastAsia="Thames" w:cs="Thames" w:ascii="Thames" w:hAnsi="Thames"/>
          <w:i/>
          <w:iCs/>
          <w:color w:val="FF0000"/>
          <w:sz w:val="24"/>
          <w:szCs w:val="24"/>
        </w:rPr>
        <w:t xml:space="preserve"> </w:t>
      </w:r>
      <w:r>
        <w:rPr>
          <w:rFonts w:eastAsia="Thames Cyr" w:cs="Thames Cyr" w:ascii="Thames Cyr" w:hAnsi="Thames Cyr"/>
          <w:i/>
          <w:iCs/>
          <w:sz w:val="24"/>
          <w:szCs w:val="24"/>
        </w:rPr>
        <w:t>Не уходи! Я не знаю, как мне жить без моего брат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лезами делу не поможешь, выяснил я. Чувства не могут из</w:t>
        <w:softHyphen/>
        <w:t>менить положение вещей. Значение имеет только знание, а мне предстояло узнать много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смотрел в словаре статью “Смерть”: формальные фразы об очевидно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рочитал энциклопедию: ответа не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Бобби казался таким безмятежным, подумал я, и совсем не испуганным, как если бы он принял решение встретить смерть с открытыми глазами, как если бы готовился к испытанию. Когда час пришел и дверь открылась, он расправил плечи и шагнул в нее, не оглядываясь, с высоко поднятой голово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Молодец, брат, подумал я, спасибо, что показал мне пу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о знаешь, Бобби, есть кое-что еще. Я внезапно изменился, превратившись в настойчивого сукина сына, и будь я проклят, если умру, не узнав, зачем я жил.</w:t>
      </w:r>
    </w:p>
    <w:p>
      <w:pPr>
        <w:pStyle w:val="Normal"/>
        <w:widowControl w:val="false"/>
        <w:ind w:firstLine="284"/>
        <w:rPr/>
      </w:pPr>
      <w:r>
        <w:rPr>
          <w:rFonts w:eastAsia="Thames Cyr" w:cs="Thames Cyr" w:ascii="Thames Cyr" w:hAnsi="Thames Cyr"/>
          <w:sz w:val="24"/>
          <w:szCs w:val="24"/>
        </w:rPr>
        <w:t>Мальчик, плачущий от ужаса после смерти брат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тот день я от него освободился, оставил его там в одиночестве и про</w:t>
        <w:softHyphen/>
        <w:t>должал жить уже без него.</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b/>
          <w:b/>
          <w:bCs/>
          <w:i/>
          <w:i/>
          <w:iCs/>
          <w:color w:val="FF0000"/>
          <w:sz w:val="24"/>
          <w:szCs w:val="24"/>
        </w:rPr>
      </w:pPr>
      <w:r>
        <w:rPr>
          <w:rFonts w:eastAsia="Thames Cyr" w:cs="Thames Cyr" w:ascii="Thames Cyr" w:hAnsi="Thames Cyr"/>
          <w:b/>
          <w:bCs/>
          <w:i/>
          <w:iCs/>
          <w:sz w:val="24"/>
          <w:szCs w:val="24"/>
        </w:rPr>
        <w:t>Двадцать четыре</w:t>
      </w:r>
    </w:p>
    <w:p>
      <w:pPr>
        <w:pStyle w:val="Normal"/>
        <w:widowControl w:val="false"/>
        <w:rPr>
          <w:rFonts w:ascii="Thames" w:hAnsi="Thames" w:eastAsia="Thames" w:cs="Thames"/>
          <w:b/>
          <w:b/>
          <w:bCs/>
          <w:i/>
          <w:i/>
          <w:iCs/>
          <w:color w:val="FF0000"/>
          <w:sz w:val="24"/>
          <w:szCs w:val="24"/>
        </w:rPr>
      </w:pPr>
      <w:r>
        <w:rPr>
          <w:rFonts w:eastAsia="Thames" w:cs="Thames" w:ascii="Thames" w:hAnsi="Thames"/>
          <w:b/>
          <w:bCs/>
          <w:i/>
          <w:iCs/>
          <w:color w:val="FF0000"/>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икки взял надгробие из моих рук.</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кажи мне еще раз,</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значит </w:t>
      </w:r>
      <w:r>
        <w:rPr>
          <w:rFonts w:eastAsia="Thames Cyr" w:cs="Thames Cyr" w:ascii="Thames Cyr" w:hAnsi="Thames Cyr"/>
          <w:i/>
          <w:iCs/>
          <w:sz w:val="24"/>
          <w:szCs w:val="24"/>
        </w:rPr>
        <w:t>смысл?</w:t>
      </w:r>
      <w:r>
        <w:rPr>
          <w:rFonts w:eastAsia="Thames" w:cs="Thames" w:ascii="Thames" w:hAnsi="Thames"/>
          <w:color w:val="FF0000"/>
          <w:sz w:val="24"/>
          <w:szCs w:val="24"/>
        </w:rPr>
        <w:t xml:space="preserve">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моргая, уставился на него. Только что я вновь пережил один из самых мучительных моментов моей жизни, пережил, благодаря ему, всю эту боль до конца. И вот теперь он вдруг превращается в какого-то холодного незнакомца? Он ответил на мои мысл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очему бы и нет? Ты поступил со мной так ж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начит, мы кви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знаешь ответ. Что значит </w:t>
      </w:r>
      <w:r>
        <w:rPr>
          <w:rFonts w:eastAsia="Thames Cyr" w:cs="Thames Cyr" w:ascii="Thames Cyr" w:hAnsi="Thames Cyr"/>
          <w:i/>
          <w:iCs/>
          <w:sz w:val="24"/>
          <w:szCs w:val="24"/>
        </w:rPr>
        <w:t>смыс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ринял бесстрастный тон (что нетрудно, если есть надлежа</w:t>
        <w:softHyphen/>
        <w:t>щая практика) и сказал ем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моему, смыс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все то, что способно изменить наши мысли, а вместе с ним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нашу жизн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Что значила для тебя смерть Бобб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затолкал надгробие обратно в грязь, откуда его достал. Стоило ему убрать руку, как оно упал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она изменила твою жизн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 сегодняшнего дня я никогда об этом не думал. Просто засунул в дальний угол и забы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снова попытался поставить надгробие вертикально и, ког</w:t>
        <w:softHyphen/>
        <w:t xml:space="preserve">да оно упало еще раз, оставил его лежа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она значил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тот момент, когда он спросил, я внезапно понял. Вытащить эту спрятанную часть памяти на свет было все равно что выта</w:t>
        <w:softHyphen/>
        <w:t>щить из кучи дров самое нижнее полено, на котором она вся держалас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мерть Бобби заставила меня впервые в жизни столкнуть</w:t>
        <w:softHyphen/>
        <w:t xml:space="preserve">ся с </w:t>
      </w:r>
      <w:r>
        <w:rPr>
          <w:rFonts w:eastAsia="Thames Cyr" w:cs="Thames Cyr" w:ascii="Thames Cyr" w:hAnsi="Thames Cyr"/>
          <w:i/>
          <w:iCs/>
          <w:sz w:val="24"/>
          <w:szCs w:val="24"/>
        </w:rPr>
        <w:t>самостоятельностью.</w:t>
      </w:r>
      <w:r>
        <w:rPr>
          <w:rFonts w:eastAsia="Thames Cyr" w:cs="Thames Cyr" w:ascii="Thames Cyr" w:hAnsi="Thames Cyr"/>
          <w:sz w:val="24"/>
          <w:szCs w:val="24"/>
        </w:rPr>
        <w:t xml:space="preserve"> Теперь, полвека спустя, мне кажется, что всю жизнь я рассчитывал только на себя, но это не так. Когда я был тобой, Бобби пообещал, что будет первым делать все отк</w:t>
        <w:softHyphen/>
        <w:t>рытия, первым принимать на себя все удары, приготовленные жизнью. Он хотел смягчить и объяснить их мне, чтобы мой путь стал легче, уже проложенный им через неосвоенные</w:t>
      </w:r>
      <w:r>
        <w:rPr>
          <w:rFonts w:eastAsia="Thames" w:cs="Thames" w:ascii="Thames" w:hAnsi="Thames"/>
          <w:sz w:val="24"/>
          <w:szCs w:val="24"/>
        </w:rPr>
        <w:t xml:space="preserve"> </w:t>
      </w:r>
      <w:r>
        <w:rPr>
          <w:rFonts w:eastAsia="Thames Cyr" w:cs="Thames Cyr" w:ascii="Thames Cyr" w:hAnsi="Thames Cyr"/>
          <w:sz w:val="24"/>
          <w:szCs w:val="24"/>
        </w:rPr>
        <w:t>земли. Все, что мне оставалос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следовать за братом, и все было бы хорош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молча сел в траву, а я шагал перед ним туда-сюда, словно гончая на привяз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 тот день изменилось все. Когда Бобби умер, его брату, до этого</w:t>
      </w:r>
      <w:r>
        <w:rPr>
          <w:rFonts w:eastAsia="Thames" w:cs="Thames" w:ascii="Thames" w:hAnsi="Thames"/>
          <w:sz w:val="24"/>
          <w:szCs w:val="24"/>
          <w:lang w:val="en-US"/>
        </w:rPr>
        <w:t xml:space="preserve"> — </w:t>
      </w:r>
      <w:r>
        <w:rPr>
          <w:rFonts w:eastAsia="Thames Cyr" w:cs="Thames Cyr" w:ascii="Thames Cyr" w:hAnsi="Thames Cyr"/>
          <w:sz w:val="24"/>
          <w:szCs w:val="24"/>
        </w:rPr>
        <w:t>пассажиру фургона, пришлось быстро выбираться нару</w:t>
        <w:softHyphen/>
        <w:t>жу и научиться самому быть разведчиком-первопроходце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летел над своим прошлым с предельной скоростью, глядя вниз.</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се, что я узнал, Дикки, начиная с того момента, показало мне, что каждому из нас дана сила делать выбор, сила изменять свою судьбу. Все, что произошло позднее: Рой ушел в армию, отец оставался таким же сдержанным, мама ударилась в политику, я научился лета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се словно говорило: верь в себя, никог</w:t>
        <w:softHyphen/>
        <w:t xml:space="preserve">да не рассчитывай, что кто-то другой покажет тебе путь или сделает тебя счастливы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смотрел вдал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ама и отец так не считаю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авильно. Их мнение противоположно. Мам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иссио</w:t>
        <w:softHyphen/>
        <w:t>нер, работник социальной службы, политик; отец</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вященник, капеллан, сотрудник Красного Креста. Они учили Жить для Дру</w:t>
        <w:softHyphen/>
        <w:t xml:space="preserve">гих, и, Дикки, они были неправы!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окамене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смей говорить, что мама неправ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можешь сказать, что она думает иначе, но никогда не смей гово</w:t>
        <w:softHyphen/>
        <w:t>рить, что мама неправа!</w:t>
      </w:r>
    </w:p>
    <w:p>
      <w:pPr>
        <w:pStyle w:val="Normal"/>
        <w:widowControl w:val="false"/>
        <w:ind w:firstLine="284"/>
        <w:rPr/>
      </w:pPr>
      <w:r>
        <w:rPr>
          <w:rFonts w:eastAsia="Thames Cyr" w:cs="Thames Cyr" w:ascii="Thames Cyr" w:hAnsi="Thames Cyr"/>
          <w:sz w:val="24"/>
          <w:szCs w:val="24"/>
        </w:rPr>
        <w:t>Как сильно я любил свою мать и сколь слабым оказалось ее влияние на меня! Жить для других, мама,</w:t>
      </w:r>
      <w:r>
        <w:rPr>
          <w:rFonts w:eastAsia="Thames" w:cs="Thames" w:ascii="Thames" w:hAnsi="Thames"/>
          <w:sz w:val="24"/>
          <w:szCs w:val="24"/>
          <w:lang w:val="en-US"/>
        </w:rPr>
        <w:t xml:space="preserve"> — </w:t>
      </w:r>
      <w:r>
        <w:rPr>
          <w:rFonts w:eastAsia="Thames Cyr" w:cs="Thames Cyr" w:ascii="Thames Cyr" w:hAnsi="Thames Cyr"/>
          <w:sz w:val="24"/>
          <w:szCs w:val="24"/>
        </w:rPr>
        <w:t>это лучший способ уязвить тех, кому хочешь помочь. Таскай в гору их фургон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закончишь с разбитым сердцем. Ты защитила меня от смерти Бобби, уберегла меня от моих же чувств так, что я встретился с ними только сейчас, полвека спустя. Как ты могла так ошибаться, и почему я все еще тебя любл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рад, что она не сказала мне, что Бобби собирается уме</w:t>
        <w:softHyphen/>
        <w:t>ре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не даже не хватает воображения предста</w:t>
        <w:softHyphen/>
        <w:t xml:space="preserve">вить, кем я мог бы стать, если бы она это сделал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иссионер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pPr>
      <w:r>
        <w:rPr>
          <w:rFonts w:eastAsia="Thames" w:cs="Thames" w:ascii="Thames" w:hAnsi="Thames"/>
          <w:sz w:val="24"/>
          <w:szCs w:val="24"/>
          <w:lang w:val="en-US"/>
        </w:rPr>
        <w:t>—</w:t>
      </w:r>
      <w:r>
        <w:rPr>
          <w:rFonts w:eastAsia="Thames" w:cs="Thames" w:ascii="Thames" w:hAnsi="Thames"/>
          <w:sz w:val="24"/>
          <w:szCs w:val="24"/>
        </w:rPr>
        <w:t xml:space="preserve"> </w:t>
      </w:r>
      <w:r>
        <w:rPr>
          <w:rFonts w:eastAsia="Thames Cyr" w:cs="Thames Cyr" w:ascii="Thames Cyr" w:hAnsi="Thames Cyr"/>
          <w:sz w:val="24"/>
          <w:szCs w:val="24"/>
        </w:rPr>
        <w:t>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иссионером? Это невозможно. Хот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орее всег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ты мог бы сейчас им ста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как будто надеясь посмертно утешить мою ма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громко засмея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ля меня священник</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тот, кто убил Бога, Дикки! Ты разве не помниш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Нет.</w:t>
      </w:r>
    </w:p>
    <w:p>
      <w:pPr>
        <w:pStyle w:val="Normal"/>
        <w:widowControl w:val="false"/>
        <w:ind w:firstLine="284"/>
        <w:rPr/>
      </w:pPr>
      <w:r>
        <w:rPr>
          <w:rFonts w:eastAsia="Thames Cyr" w:cs="Thames Cyr" w:ascii="Thames Cyr" w:hAnsi="Thames Cyr"/>
          <w:sz w:val="24"/>
          <w:szCs w:val="24"/>
        </w:rPr>
        <w:t>Конечно, подумал я. Он у нас</w:t>
      </w:r>
      <w:r>
        <w:rPr>
          <w:rFonts w:eastAsia="Thames" w:cs="Thames" w:ascii="Thames" w:hAnsi="Thames"/>
          <w:sz w:val="24"/>
          <w:szCs w:val="24"/>
          <w:lang w:val="en-US"/>
        </w:rPr>
        <w:t xml:space="preserve"> — </w:t>
      </w:r>
      <w:r>
        <w:rPr>
          <w:rFonts w:eastAsia="Thames Cyr" w:cs="Thames Cyr" w:ascii="Thames Cyr" w:hAnsi="Thames Cyr"/>
          <w:sz w:val="24"/>
          <w:szCs w:val="24"/>
        </w:rPr>
        <w:t>Хранитель Забытого, а я это помню как сейчас.</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сле смерти Бобб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у меня появились простые детские вопросы о жизни, которые привели к разруше</w:t>
        <w:softHyphen/>
        <w:t>нию Бога-Который-Был-Мне-Известен и к первой встрече с моей собственной истино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икки не мог представить, что я помню хоть что-то значи</w:t>
        <w:softHyphen/>
        <w:t xml:space="preserve">тельное из своего детств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ой священник? Что произошл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сейчас покажу тебе, что произош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гда я стою здесь,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я. Когда я стою там,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нутренний Священник. Ладн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улыбнулся, предвкушая мою беготню вверх-вниз по холм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ог всемогущ?</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маленький мальчик, у мудрого взрослог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шагнул вперед и повернулся, чтобы взглянуть сверху вниз на ребенка. Теперь я был жизнерадостным священником в темно-зеленой рясе с эмблемой фирмы на цепи вокруг моей ше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онечно! Иначе он бы не был Богом, не правда ли, сынок?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ог нас люби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ак ты можешь спрашивать? Бог любит каждого из нас!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чему хорошие люди, которых любит Бог, гибнут в вой</w:t>
        <w:softHyphen/>
        <w:t>нах и насилии, бессмысленных убийствах и глупых катастрофах, почему страдают и умирают невинные умные дети, почему умер мой бра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А теперь осторожно с голосом: нужно скрыть неувереннос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которые вещи недоступны пониманию, дитя мое. Отец наш небесный посылает величайшие беды тем, кого любит боль</w:t>
        <w:softHyphen/>
        <w:t>ше других. Он должен быть уверен, что ты любишь Его сильнее, чем своего смертного брата... Верь и доверяй Всемогущему Бо</w:t>
        <w:softHyphen/>
        <w:t>г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ВЫ ЧТО, ВКОНЕЦ СВИХНУЛИСЬ? СЧИТАЕТЕ МЕ</w:t>
        <w:softHyphen/>
        <w:t>НЯ ДЕВЯТИЛЕТНИМ ИДИОТОМ? ЛИБО ПРИЗНАЙТЕ, ЧТО БОГ НЕ БОЛЕЕ ВСЕМОГУЩ, ЧЕМ Я САМ, И БЕССИЛЕН ПРОТИВ ЗЛА, КАК МЛАДЕНЕЦ, ЛИБО ПРИЗНАЙТЕ, ЧТО ЛЮБОВЬ В ЕГО ПОНИМАНИ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САДИСТСКАЯ НЕНА</w:t>
        <w:softHyphen/>
        <w:t>ВИСТЬ ВЕЛИЧАЙШЕГО МАССОВОГО УБИЙЦЫ, КОГДА-ЛИБО БРАВШЕГОСЯ ЗА ТОПОР!</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w:t>
      </w:r>
      <w:r>
        <w:rPr>
          <w:rFonts w:eastAsia="Thames" w:cs="Thames" w:ascii="Thames" w:hAnsi="Thames"/>
          <w:sz w:val="24"/>
          <w:szCs w:val="24"/>
          <w:lang w:val="en-US"/>
        </w:rPr>
        <w:t>'</w:t>
      </w:r>
      <w:r>
        <w:rPr>
          <w:rFonts w:eastAsia="Thames Cyr" w:cs="Thames Cyr" w:ascii="Thames Cyr" w:hAnsi="Thames Cyr"/>
          <w:sz w:val="24"/>
          <w:szCs w:val="24"/>
        </w:rPr>
        <w:t>ке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говорит падре с внезапной прямот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оши</w:t>
        <w:softHyphen/>
        <w:t>баюсь, ты</w:t>
      </w:r>
      <w:r>
        <w:rPr>
          <w:rFonts w:eastAsia="Thames" w:cs="Thames" w:ascii="Thames" w:hAnsi="Thames"/>
          <w:sz w:val="24"/>
          <w:szCs w:val="24"/>
          <w:lang w:val="en-US"/>
        </w:rPr>
        <w:t xml:space="preserve"> — </w:t>
      </w:r>
      <w:r>
        <w:rPr>
          <w:rFonts w:eastAsia="Thames Cyr" w:cs="Thames Cyr" w:ascii="Thames Cyr" w:hAnsi="Thames Cyr"/>
          <w:sz w:val="24"/>
          <w:szCs w:val="24"/>
        </w:rPr>
        <w:t>прав. Я предлагал тебе все удобства веры. Подобно многим другим детям, ты только что разрушил устои официаль</w:t>
        <w:softHyphen/>
        <w:t>ной религии, мистер Правдоискатель. Ты знаешь, что ни я, ни любой другой священник не сможем ответить на эти вопросы. Теперь тебе придется строить</w:t>
      </w:r>
      <w:r>
        <w:rPr>
          <w:rFonts w:eastAsia="Thames" w:cs="Thames" w:ascii="Thames" w:hAnsi="Thames"/>
          <w:sz w:val="24"/>
          <w:szCs w:val="24"/>
        </w:rPr>
        <w:t xml:space="preserve"> </w:t>
      </w:r>
      <w:r>
        <w:rPr>
          <w:rFonts w:eastAsia="Thames Cyr" w:cs="Thames Cyr" w:ascii="Thames Cyr" w:hAnsi="Thames Cyr"/>
          <w:sz w:val="24"/>
          <w:szCs w:val="24"/>
        </w:rPr>
        <w:t>свою собственную религи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аче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говорю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не не нужна религия. Я обойдусь и без не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оставишь тайну нашего пребывания здесь неразре</w:t>
        <w:softHyphen/>
        <w:t>шенн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ставить ее неразрешенн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братился я уже к 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значало бы признать, что есть нечто, до чего я не в силах додуматься. А я был уверен, что, если я достаточно сильно захо</w:t>
        <w:softHyphen/>
        <w:t>чу, не останется ничего, что было бы недоступно моему понима</w:t>
        <w:softHyphen/>
        <w:t>нию. Для неофитов это стало бы первым принципом моей ре</w:t>
        <w:softHyphen/>
        <w:t xml:space="preserve">лиги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ернулся к своему небольшому представлени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нетруд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говорю я.</w:t>
      </w:r>
      <w:r>
        <w:rPr>
          <w:rFonts w:eastAsia="Thames" w:cs="Thames" w:ascii="Thames" w:hAnsi="Thames"/>
          <w:sz w:val="24"/>
          <w:szCs w:val="24"/>
          <w:lang w:val="en-US"/>
        </w:rPr>
        <w:t xml:space="preserve"> —</w:t>
      </w:r>
      <w:r>
        <w:rPr>
          <w:rFonts w:eastAsia="Thames Cyr" w:cs="Thames Cyr" w:ascii="Thames Cyr" w:hAnsi="Thames Cyr"/>
          <w:sz w:val="24"/>
          <w:szCs w:val="24"/>
        </w:rPr>
        <w:t>Любой ребенок может пред</w:t>
        <w:softHyphen/>
        <w:t>ложить что-нибудь получше, чем мир в виде бойни и Бог с ножа</w:t>
        <w:softHyphen/>
        <w:t>ми в руках.</w:t>
      </w:r>
    </w:p>
    <w:p>
      <w:pPr>
        <w:pStyle w:val="Normal"/>
        <w:widowControl w:val="false"/>
        <w:ind w:firstLine="284"/>
        <w:rPr>
          <w:rFonts w:ascii="Thames" w:hAnsi="Thames" w:eastAsia="Thames" w:cs="Thames"/>
          <w:color w:val="FF0000"/>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а это придется плати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едупреждает священник.</w:t>
      </w:r>
      <w:r>
        <w:rPr>
          <w:rFonts w:eastAsia="Thames" w:cs="Thames" w:ascii="Thames" w:hAnsi="Thames"/>
          <w:sz w:val="24"/>
          <w:szCs w:val="24"/>
          <w:lang w:val="en-US"/>
        </w:rPr>
        <w:t xml:space="preserve"> — </w:t>
      </w:r>
      <w:r>
        <w:rPr>
          <w:rFonts w:eastAsia="Thames Cyr" w:cs="Thames Cyr" w:ascii="Thames Cyr" w:hAnsi="Thames Cyr"/>
          <w:sz w:val="24"/>
          <w:szCs w:val="24"/>
        </w:rPr>
        <w:t>Создай свою теологию, и станешь непохожим на всех осталь</w:t>
        <w:softHyphen/>
        <w:t>ны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ак это не цена,</w:t>
      </w:r>
      <w:r>
        <w:rPr>
          <w:rFonts w:eastAsia="Thames" w:cs="Thames" w:ascii="Thames" w:hAnsi="Thames"/>
          <w:sz w:val="24"/>
          <w:szCs w:val="24"/>
          <w:lang w:val="en-US"/>
        </w:rPr>
        <w:t xml:space="preserve"> —</w:t>
      </w:r>
      <w:r>
        <w:rPr>
          <w:rFonts w:eastAsia="Thames Cyr" w:cs="Thames Cyr" w:ascii="Thames Cyr" w:hAnsi="Thames Cyr"/>
          <w:sz w:val="24"/>
          <w:szCs w:val="24"/>
        </w:rPr>
        <w:t>насмехаюсь я,</w:t>
      </w:r>
      <w:r>
        <w:rPr>
          <w:rFonts w:eastAsia="Thames" w:cs="Thames" w:ascii="Thames" w:hAnsi="Thames"/>
          <w:sz w:val="24"/>
          <w:szCs w:val="24"/>
          <w:lang w:val="en-US"/>
        </w:rPr>
        <w:t xml:space="preserve"> — </w:t>
      </w:r>
      <w:r>
        <w:rPr>
          <w:rFonts w:eastAsia="Thames Cyr" w:cs="Thames Cyr" w:ascii="Thames Cyr" w:hAnsi="Thames Cyr"/>
          <w:sz w:val="24"/>
          <w:szCs w:val="24"/>
        </w:rPr>
        <w:t>а награда! Кроме того, никто ведь на самом деле не верит в Бессильного Бога или Бога-Убийцу? Это будет легк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Мой внутренний падре снисходительно улыбается в ответ и исчезает.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Дикки наблюдал, поглощенный моим лицедейство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только он исчеза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начинаю нервни</w:t>
        <w:softHyphen/>
        <w:t>чать. Не был ли я чересчур несдержанным и эмоциональным во время этой вспышки? В течение следующих десяти лет, осторож</w:t>
        <w:softHyphen/>
        <w:t>но и спокойно, я вновь собрал все воедино, без всяких курсивов и восклицательных знаков. Понадобилось действительно очень много времени, но основание было заложено. Благодаря моему брату я вновь создал Бога. Теперь я хочу, Дикки, чтобы ты пока</w:t>
        <w:softHyphen/>
        <w:t>зал мне, в чем я неправ.</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кивнул, изъявляя желание стать частичным творцом само</w:t>
        <w:softHyphen/>
        <w:t>дельной религи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едставь себе, что существует некий Всемогущий Бог, который видит смертных и их заботы на Земл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едленно про</w:t>
        <w:softHyphen/>
        <w:t xml:space="preserve">изнес 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кив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гда, Дикки, Бог должен нести ответственность за все катастрофы, трагедии, насилие и смерть, осаждающие челове</w:t>
        <w:softHyphen/>
        <w:t>честв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протестующе поднял рук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ог не может нести ответственность только потому, что Он все это види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одумай хорошенько. Он </w:t>
      </w:r>
      <w:r>
        <w:rPr>
          <w:rFonts w:eastAsia="Thames Cyr" w:cs="Thames Cyr" w:ascii="Thames Cyr" w:hAnsi="Thames Cyr"/>
          <w:i/>
          <w:iCs/>
          <w:sz w:val="24"/>
          <w:szCs w:val="24"/>
        </w:rPr>
        <w:t>всемогущ,</w:t>
      </w:r>
      <w:r>
        <w:rPr>
          <w:rFonts w:eastAsia="Thames Cyr" w:cs="Thames Cyr" w:ascii="Thames Cyr" w:hAnsi="Thames Cyr"/>
          <w:sz w:val="24"/>
          <w:szCs w:val="24"/>
        </w:rPr>
        <w:t xml:space="preserve"> то есть имеет власть остановить зло, если Он этого захочет. Но Он решает не делать этого. Позволяя злу существовать, Он тем самым становится его причино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задумался над эти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ет бы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осторож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гда, по определению, раз невинные люди продолжают страдать и умирать, всемогущий Бог не просто равнодушен. Он неописуемо жесток.</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икки вновь поднял руку, теперь уже прося времени на раз</w:t>
        <w:softHyphen/>
        <w:t>мышлени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ожет бы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не увере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се это звучит странно, но я не могу найти ошибк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И я тоже. Меняется ли для тебя мир при мысли о злом и жестоком Боге так же, как он меняется для мен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одолжа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альше. Представь, что существует некий Вселюбящий Бог, который видит нужды и бедствия всех смертных.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Это уже лучш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кивну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огда этот Бог должен скорбно созерцать угнетение и убийства невинных, гибнущих миллионами, в то время как они тщетно, век за веком, молят Его о помощи. Он поднял рук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Сейчас ты скажешь, что раз невинные люди страдают и гибнут, то наш вселюбящий Бог не в силах нам помоч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Совершенно верно! Скажи, когда будешь готов к вопросу.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на минуту задумался над тем, о чем мы говорили. Затем кивнул.</w:t>
      </w:r>
    </w:p>
    <w:p>
      <w:pPr>
        <w:pStyle w:val="Normal"/>
        <w:widowControl w:val="false"/>
        <w:ind w:firstLine="28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О'кей.</w:t>
      </w:r>
      <w:r>
        <w:rPr>
          <w:rFonts w:eastAsia="Thames Cyr" w:cs="Thames Cyr" w:ascii="Thames Cyr" w:hAnsi="Thames Cyr"/>
          <w:sz w:val="24"/>
          <w:szCs w:val="24"/>
        </w:rPr>
        <w:t xml:space="preserve"> Я готов к твоему вопрос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ой Бог реален, 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Жестокий или бессильный?</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color w:val="FF0000"/>
          <w:sz w:val="24"/>
          <w:szCs w:val="24"/>
        </w:rPr>
      </w:pPr>
      <w:r>
        <w:rPr>
          <w:rFonts w:eastAsia="Thames Cyr" w:cs="Thames Cyr" w:ascii="Thames Cyr" w:hAnsi="Thames Cyr"/>
          <w:b/>
          <w:bCs/>
          <w:i/>
          <w:iCs/>
          <w:sz w:val="24"/>
          <w:szCs w:val="24"/>
        </w:rPr>
        <w:t>Двадцать пять</w:t>
      </w:r>
    </w:p>
    <w:p>
      <w:pPr>
        <w:pStyle w:val="Normal"/>
        <w:widowControl w:val="false"/>
        <w:rPr>
          <w:rFonts w:ascii="Thames" w:hAnsi="Thames" w:eastAsia="Thames" w:cs="Thames"/>
          <w:color w:val="FF0000"/>
          <w:sz w:val="24"/>
          <w:szCs w:val="24"/>
        </w:rPr>
      </w:pPr>
      <w:r>
        <w:rPr>
          <w:rFonts w:eastAsia="Thames" w:cs="Thames" w:ascii="Thames" w:hAnsi="Thames"/>
          <w:color w:val="FF0000"/>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еперь он задумался уже надолго, потом засмеялся и тряхнул голов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не выбор! Я имею в виду: если приходится выбирать между Жестоким или Бессильным Богом, тогда зачем Он вообще нужен?</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Глядя на него, я видел самого себя, каким я был много лет назад, решая ту же задач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ыбора 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тому что ни один из них не существу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 самом начал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было ли какой-нибудь ошибки в вопрос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Был ли я в его возрасте таким наблюдательны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Хорошо! Нереальным этот выбор становится благодаря ситуации: “Представь, что существует Бог, </w:t>
      </w:r>
      <w:r>
        <w:rPr>
          <w:rFonts w:eastAsia="Thames Cyr" w:cs="Thames Cyr" w:ascii="Thames Cyr" w:hAnsi="Thames Cyr"/>
          <w:i/>
          <w:iCs/>
          <w:sz w:val="24"/>
          <w:szCs w:val="24"/>
        </w:rPr>
        <w:t>видящий все беды Земли</w:t>
      </w:r>
      <w:r>
        <w:rPr>
          <w:rFonts w:eastAsia="Thames Cyr" w:cs="Thames Cyr" w:ascii="Thames Cyr" w:hAnsi="Thames Cyr"/>
          <w:sz w:val="24"/>
          <w:szCs w:val="24"/>
        </w:rPr>
        <w:t>”. Смотри на это с любой сторон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а я занимался этим многие год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в тот момент, когда представляешь, как Бог видит все беды и оставляет нас в беде, выбора между Жестоким и Бессильным не избежа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же получает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Бога н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принять, что пространство-время реально, что оно всегда было и всегда будет, тогда либо Бога не существует вооб</w:t>
        <w:softHyphen/>
        <w:t xml:space="preserve">ще, либо приходится выбирать между двумя богам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если не принимать, что пространство-время реально? </w:t>
      </w:r>
    </w:p>
    <w:p>
      <w:pPr>
        <w:pStyle w:val="Normal"/>
        <w:widowControl w:val="false"/>
        <w:ind w:firstLine="284"/>
        <w:rPr/>
      </w:pPr>
      <w:r>
        <w:rPr>
          <w:rFonts w:eastAsia="Thames Cyr" w:cs="Thames Cyr" w:ascii="Thames Cyr" w:hAnsi="Thames Cyr"/>
          <w:sz w:val="24"/>
          <w:szCs w:val="24"/>
        </w:rPr>
        <w:t>Я поднял с земли камешек и почти горизонтально бросил</w:t>
      </w:r>
      <w:r>
        <w:rPr>
          <w:rFonts w:eastAsia="Thames" w:cs="Thames" w:ascii="Thames" w:hAnsi="Thames"/>
          <w:color w:val="FF0000"/>
          <w:sz w:val="24"/>
          <w:szCs w:val="24"/>
        </w:rPr>
        <w:t xml:space="preserve"> </w:t>
      </w:r>
      <w:r>
        <w:rPr>
          <w:rFonts w:eastAsia="Thames Cyr" w:cs="Thames Cyr" w:ascii="Thames Cyr" w:hAnsi="Thames Cyr"/>
          <w:sz w:val="24"/>
          <w:szCs w:val="24"/>
        </w:rPr>
        <w:t xml:space="preserve">вдоль склона холма. Я вспомнил время, когда я сам решил не принимать этого, просто ради интерес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знаю,</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у перестан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вырвал пучок травы вместе с землей и швырнул, без всякой цел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ведь знае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одумай об этом, а обсудим в следующий раз.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 вздумай сейчас уйти, Ричард! ГДЕ МОЙ ОГНЕМ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знаешь, Дикки, это был бы прекрасный холм для прыж</w:t>
        <w:softHyphen/>
        <w:t>ков с парапланом. Ветер здесь обычно с юг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десь не бывает ветра, пока я не прикаж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 </w:t>
      </w:r>
      <w:r>
        <w:rPr>
          <w:rFonts w:eastAsia="Thames Cyr" w:cs="Thames Cyr" w:ascii="Thames Cyr" w:hAnsi="Thames Cyr"/>
          <w:sz w:val="24"/>
          <w:szCs w:val="24"/>
        </w:rPr>
        <w:t>А сейчас, когда ты только что убил Бога, я приказываю тебе Его воскресить, иначе обещаю, что ты не уснеш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w:t>
      </w:r>
      <w:r>
        <w:rPr>
          <w:rFonts w:eastAsia="Thames" w:cs="Thames" w:ascii="Thames" w:hAnsi="Thames"/>
          <w:sz w:val="24"/>
          <w:szCs w:val="24"/>
          <w:lang w:val="en-US"/>
        </w:rPr>
        <w:t>'</w:t>
      </w:r>
      <w:r>
        <w:rPr>
          <w:rFonts w:eastAsia="Thames Cyr" w:cs="Thames Cyr" w:ascii="Thames Cyr" w:hAnsi="Thames Cyr"/>
          <w:sz w:val="24"/>
          <w:szCs w:val="24"/>
        </w:rPr>
        <w:t>кей. Но я не могу его воскресить, потому что Он</w:t>
      </w:r>
      <w:r>
        <w:rPr>
          <w:rFonts w:eastAsia="Thames" w:cs="Thames" w:ascii="Thames" w:hAnsi="Thames"/>
          <w:sz w:val="24"/>
          <w:szCs w:val="24"/>
          <w:lang w:val="en-US"/>
        </w:rPr>
        <w:t xml:space="preserve"> — </w:t>
      </w:r>
      <w:r>
        <w:rPr>
          <w:rFonts w:eastAsia="Thames Cyr" w:cs="Thames Cyr" w:ascii="Thames Cyr" w:hAnsi="Thames Cyr"/>
          <w:sz w:val="24"/>
          <w:szCs w:val="24"/>
        </w:rPr>
        <w:t xml:space="preserve">это не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Он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Быт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чинае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освобождая мне нашу сцен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w:t>
      </w:r>
      <w:r>
        <w:rPr>
          <w:rFonts w:eastAsia="Thames" w:cs="Thames" w:ascii="Thames" w:hAnsi="Thames"/>
          <w:sz w:val="24"/>
          <w:szCs w:val="24"/>
          <w:lang w:val="en-US"/>
        </w:rPr>
        <w:t>'</w:t>
      </w:r>
      <w:r>
        <w:rPr>
          <w:rFonts w:eastAsia="Thames Cyr" w:cs="Thames Cyr" w:ascii="Thames Cyr" w:hAnsi="Thames Cyr"/>
          <w:sz w:val="24"/>
          <w:szCs w:val="24"/>
        </w:rPr>
        <w:t>кей. Я отказываюсь признавать Бога, беспомощного или равнодушного ко злу. Но я не отказываюсь признать всемогущую вселюбящую реальнос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о есть ты возвращаешься к тому, с чего нач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Слушай. Это прос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начертил в воздухе прямо</w:t>
        <w:softHyphen/>
        <w:t>угольник.</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дверь, на которой написаны два слова: “Жизнь Есть”. Если ты войдешь в нее, то увидишь мир, для которого это высказывание справедлив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обязан верить, что Жизнь Е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полный решимости не попасться вновь на мои предположен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т, не обязан. Если ты в это не веришь, или веришь, что </w:t>
      </w:r>
      <w:r>
        <w:rPr>
          <w:rFonts w:eastAsia="Thames Cyr" w:cs="Thames Cyr" w:ascii="Thames Cyr" w:hAnsi="Thames Cyr"/>
          <w:i/>
          <w:iCs/>
          <w:sz w:val="24"/>
          <w:szCs w:val="24"/>
        </w:rPr>
        <w:t>Жизни Нет</w:t>
      </w:r>
      <w:r>
        <w:rPr>
          <w:rFonts w:eastAsia="Thames Cyr" w:cs="Thames Cyr" w:ascii="Thames Cyr" w:hAnsi="Thames Cyr"/>
          <w:sz w:val="24"/>
          <w:szCs w:val="24"/>
        </w:rPr>
        <w:t xml:space="preserve">, или что </w:t>
      </w:r>
      <w:r>
        <w:rPr>
          <w:rFonts w:eastAsia="Thames Cyr" w:cs="Thames Cyr" w:ascii="Thames Cyr" w:hAnsi="Thames Cyr"/>
          <w:i/>
          <w:iCs/>
          <w:sz w:val="24"/>
          <w:szCs w:val="24"/>
        </w:rPr>
        <w:t>Жизнь Иногда Есть Иногда Нет</w:t>
      </w:r>
      <w:r>
        <w:rPr>
          <w:rFonts w:eastAsia="Thames Cyr" w:cs="Thames Cyr" w:ascii="Thames Cyr" w:hAnsi="Thames Cyr"/>
          <w:sz w:val="24"/>
          <w:szCs w:val="24"/>
        </w:rPr>
        <w:t xml:space="preserve">, или </w:t>
      </w:r>
      <w:r>
        <w:rPr>
          <w:rFonts w:eastAsia="Thames Cyr" w:cs="Thames Cyr" w:ascii="Thames Cyr" w:hAnsi="Thames Cyr"/>
          <w:i/>
          <w:iCs/>
          <w:sz w:val="24"/>
          <w:szCs w:val="24"/>
        </w:rPr>
        <w:t>Смерть Есть</w:t>
      </w:r>
      <w:r>
        <w:rPr>
          <w:rFonts w:eastAsia="Thames Cyr" w:cs="Thames Cyr" w:ascii="Thames Cyr" w:hAnsi="Thames Cyr"/>
          <w:sz w:val="24"/>
          <w:szCs w:val="24"/>
        </w:rPr>
        <w:t>, тогда мир должен быть просто таким, каким он кажет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о цели и смысле можно забыть. Мы вс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ами по себе, одни рождены под счастливой звездой, другие страдают всю жизнь, пока не умрут, и неважно, кто есть кто. Желаю удачи.</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Я подождал, пока он постучал в те двери, открыл их и успел утратить интерес к тому, что за ними находилос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вольно скуч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и пригнулся, готовый к прыжк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О</w:t>
      </w:r>
      <w:r>
        <w:rPr>
          <w:rFonts w:eastAsia="Thames" w:cs="Thames" w:ascii="Thames" w:hAnsi="Thames"/>
          <w:sz w:val="24"/>
          <w:szCs w:val="24"/>
          <w:lang w:val="en-US"/>
        </w:rPr>
        <w:t>'</w:t>
      </w:r>
      <w:r>
        <w:rPr>
          <w:rFonts w:eastAsia="Thames Cyr" w:cs="Thames Cyr" w:ascii="Thames Cyr" w:hAnsi="Thames Cyr"/>
          <w:sz w:val="24"/>
          <w:szCs w:val="24"/>
        </w:rPr>
        <w:t>кей. Допустим, Жизнь Ес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увере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готов попробов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омни, что на двери написано </w:t>
      </w:r>
      <w:r>
        <w:rPr>
          <w:rFonts w:eastAsia="Thames Cyr" w:cs="Thames Cyr" w:ascii="Thames Cyr" w:hAnsi="Thames Cyr"/>
          <w:i/>
          <w:iCs/>
          <w:sz w:val="24"/>
          <w:szCs w:val="24"/>
        </w:rPr>
        <w:t>Жизнь Есть</w:t>
      </w:r>
      <w:r>
        <w:rPr>
          <w:rFonts w:eastAsia="Thames" w:cs="Thames" w:ascii="Thames" w:hAnsi="Thames"/>
          <w:sz w:val="24"/>
          <w:szCs w:val="24"/>
        </w:rPr>
        <w:t>,</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Это не шутка. Если хочешь, на ней есть еще одна надпись, неви</w:t>
        <w:softHyphen/>
        <w:t xml:space="preserve">димая: </w:t>
      </w:r>
      <w:r>
        <w:rPr>
          <w:rFonts w:eastAsia="Thames Cyr" w:cs="Thames Cyr" w:ascii="Thames Cyr" w:hAnsi="Thames Cyr"/>
          <w:i/>
          <w:iCs/>
          <w:sz w:val="24"/>
          <w:szCs w:val="24"/>
        </w:rPr>
        <w:t>НЕ Имеет Значения, Если Вам Покажется, Что Это Не Так</w:t>
      </w:r>
      <w:r>
        <w:rPr>
          <w:rFonts w:eastAsia="Thames" w:cs="Thames" w:ascii="Thames" w:hAnsi="Thames"/>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Жизнь Ес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А, 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издал я самурайский клич, и кривой меч блеснул в моей рук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ЗДЕСЬ, В ГРОБУ, ЛЕЖИТ ТЕЛО ТВО</w:t>
        <w:softHyphen/>
        <w:t>ЕГО БРАТА! ТАК СМЕРТИ НЕ СУЩЕСТВУ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Жизнь Е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с верой.</w:t>
      </w:r>
      <w:r>
        <w:rPr>
          <w:rFonts w:eastAsia="Thames" w:cs="Thames" w:ascii="Thames" w:hAnsi="Thames"/>
          <w:sz w:val="24"/>
          <w:szCs w:val="24"/>
          <w:lang w:val="en-US"/>
        </w:rPr>
        <w:t xml:space="preserve"> — </w:t>
      </w:r>
      <w:r>
        <w:rPr>
          <w:rFonts w:eastAsia="Thames Cyr" w:cs="Thames Cyr" w:ascii="Thames Cyr" w:hAnsi="Thames Cyr"/>
          <w:i/>
          <w:iCs/>
          <w:sz w:val="24"/>
          <w:szCs w:val="24"/>
        </w:rPr>
        <w:t>НЕ Имеет Значения, Если Мне Кажется, Что Это Не Так.</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акинул черный балахон, спрятал лицо под капюшоном, встал на цыпочки и глухим зловещим голосом произнес:</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мерть, мальчик, и я приду за тобой, когда настанет время, и ничто не может меня победи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могу быть довольно зловещим: когда-то немножко упраж</w:t>
        <w:softHyphen/>
        <w:t>нялс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все еще цеплялся за истину, которую испытыв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Жизнь Е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 </w:t>
      </w:r>
      <w:r>
        <w:rPr>
          <w:rFonts w:eastAsia="Thames Cyr" w:cs="Thames Cyr" w:ascii="Thames Cyr" w:hAnsi="Thames Cyr"/>
          <w:i/>
          <w:iCs/>
          <w:sz w:val="24"/>
          <w:szCs w:val="24"/>
        </w:rPr>
        <w:t>И НЕ Имеет Значения, Если Вам Покажется, Что Это Не Так.</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й, парень,</w:t>
      </w:r>
      <w:r>
        <w:rPr>
          <w:rFonts w:eastAsia="Thames" w:cs="Thames" w:ascii="Thames" w:hAnsi="Thames"/>
          <w:sz w:val="24"/>
          <w:szCs w:val="24"/>
          <w:lang w:val="en-US"/>
        </w:rPr>
        <w:t xml:space="preserve"> —</w:t>
      </w:r>
      <w:r>
        <w:rPr>
          <w:rFonts w:eastAsia="Thames Cyr" w:cs="Thames Cyr" w:ascii="Thames Cyr" w:hAnsi="Thames Cyr"/>
          <w:sz w:val="24"/>
          <w:szCs w:val="24"/>
        </w:rPr>
        <w:t>сказал я, переодевшись в свою желтую спор</w:t>
        <w:softHyphen/>
        <w:t>тивную куртк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ичего страшного. Ты же не думаешь, что твои туфли вечны, или вечна твоя машина, или твоя жизнь? Здра</w:t>
        <w:softHyphen/>
        <w:t>вый смысл</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се изнашивает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Жизнь Е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 </w:t>
      </w:r>
      <w:r>
        <w:rPr>
          <w:rFonts w:eastAsia="Thames Cyr" w:cs="Thames Cyr" w:ascii="Thames Cyr" w:hAnsi="Thames Cyr"/>
          <w:i/>
          <w:iCs/>
          <w:sz w:val="24"/>
          <w:szCs w:val="24"/>
        </w:rPr>
        <w:t xml:space="preserve">НЕ Имеет Значения, Если Вам Покажется, Что Это Не Так.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Переодевшись самим собой, я сказ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бразы изменчив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Жизнь Е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легко говорить, когда у тебя все в порядке и ты счаст</w:t>
        <w:softHyphen/>
        <w:t>лив, Капита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А что бы ты сказал, если бы истекал кровью, или был тяжело болен, или переживал, что тебя бросила девушка, что жена тебя не понимает, что ты потерял работу, что жизнь кончена и ты оказался на самом ее дн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Жизнь Ес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ть ли ей дело до образов, до иллюзи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задумался на мгновение. Каждый вопрос мог содержать подвох.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Знает ли Она об их существовани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Долгое молчани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дскаж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нает ли свет о темнот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 xml:space="preserve">Н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Жизнь Есть, значит ли это, что Она знает только саму себя?</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 xml:space="preserve">Д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пытайся гадать.</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Д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Знает ли Она о звездах?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н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нает ли Она начало и конец?</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странс</w:t>
        <w:softHyphen/>
        <w:t>тво и врем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Жизнь Есть. Во веки веков. Нет. </w:t>
      </w:r>
    </w:p>
    <w:p>
      <w:pPr>
        <w:pStyle w:val="Normal"/>
        <w:widowControl w:val="false"/>
        <w:ind w:firstLine="284"/>
        <w:rPr/>
      </w:pPr>
      <w:r>
        <w:rPr>
          <w:rFonts w:eastAsia="Thames Cyr" w:cs="Thames Cyr" w:ascii="Thames Cyr" w:hAnsi="Thames Cyr"/>
          <w:sz w:val="24"/>
          <w:szCs w:val="24"/>
        </w:rPr>
        <w:t xml:space="preserve">Почему простые вещи так сложны, подумал я. Есть означает </w:t>
      </w:r>
      <w:r>
        <w:rPr>
          <w:rFonts w:eastAsia="Thames Cyr" w:cs="Thames Cyr" w:ascii="Thames Cyr" w:hAnsi="Thames Cyr"/>
          <w:i/>
          <w:iCs/>
          <w:sz w:val="24"/>
          <w:szCs w:val="24"/>
        </w:rPr>
        <w:t>Есть</w:t>
      </w:r>
      <w:r>
        <w:rPr>
          <w:rFonts w:eastAsia="Thames Cyr" w:cs="Thames Cyr" w:ascii="Thames Cyr" w:hAnsi="Thames Cyr"/>
          <w:sz w:val="24"/>
          <w:szCs w:val="24"/>
        </w:rPr>
        <w:t xml:space="preserve">. Не Была, или Будет, или Была Когда-то, или Могла И Не Быть, или Могла Бы Появиться Завтра. </w:t>
      </w:r>
      <w:r>
        <w:rPr>
          <w:rFonts w:eastAsia="Thames Cyr" w:cs="Thames Cyr" w:ascii="Thames Cyr" w:hAnsi="Thames Cyr"/>
          <w:i/>
          <w:iCs/>
          <w:sz w:val="24"/>
          <w:szCs w:val="24"/>
        </w:rPr>
        <w:t>Есть</w:t>
      </w:r>
      <w:r>
        <w:rPr>
          <w:rFonts w:eastAsia="Thames" w:cs="Thames" w:ascii="Thames" w:hAnsi="Thames"/>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Знает ли Жизнь Дикки Бах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Долгое молчани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на не знает мое тел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Теплее, подумал я. </w:t>
      </w:r>
    </w:p>
    <w:p>
      <w:pPr>
        <w:pStyle w:val="Normal"/>
        <w:widowControl w:val="false"/>
        <w:ind w:firstLine="284"/>
        <w:rPr/>
      </w:pPr>
      <w:r>
        <w:rPr>
          <w:rFonts w:eastAsia="Thames" w:cs="Thames" w:ascii="Thames" w:hAnsi="Thames"/>
          <w:sz w:val="24"/>
          <w:szCs w:val="24"/>
          <w:lang w:val="en-US"/>
        </w:rPr>
        <w:t>—</w:t>
      </w:r>
      <w:r>
        <w:rPr>
          <w:rFonts w:eastAsia="Thames" w:cs="Thames" w:ascii="Thames" w:hAnsi="Thames"/>
          <w:sz w:val="24"/>
          <w:szCs w:val="24"/>
        </w:rPr>
        <w:t xml:space="preserve"> </w:t>
      </w:r>
      <w:r>
        <w:rPr>
          <w:rFonts w:eastAsia="Thames Cyr" w:cs="Thames Cyr" w:ascii="Thames Cyr" w:hAnsi="Thames Cyr"/>
          <w:sz w:val="24"/>
          <w:szCs w:val="24"/>
        </w:rPr>
        <w:t xml:space="preserve">Знает ли Она... твой адрес?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засмеялс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 xml:space="preserve">Н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Знает ли Она... твою планету?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 xml:space="preserve">Н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Знает ли Она... твое им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 xml:space="preserve">Нет.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Как анкет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Знает ли Жизнь теб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а знает... мою жизнь, -–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а знает мою душ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увере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не неважно, что ты говоришь. Жизнь знает мою жизн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но уничтожить твое те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онечно, можно, Ричард.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ожно ли уничтожить твою жизн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возмож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он, удивленны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а что ты, Дикки. Говоришь, тебя невозможно уби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бить что? Любой может убить мой образ. Никто не может забрать мою жизн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задумался на миг.</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икто, если Жизнь Ес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у во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Ну во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Урок закончен. Ты только что вернул Бога к жизни. </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семогущего Бог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Жизнь всемогущ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 своем мире. В Реальном мире </w:t>
      </w:r>
      <w:r>
        <w:rPr>
          <w:rFonts w:eastAsia="Thames Cyr" w:cs="Thames Cyr" w:ascii="Thames Cyr" w:hAnsi="Thames Cyr"/>
          <w:i/>
          <w:iCs/>
          <w:sz w:val="24"/>
          <w:szCs w:val="24"/>
        </w:rPr>
        <w:t>Жизнь Есть</w:t>
      </w:r>
      <w:r>
        <w:rPr>
          <w:rFonts w:eastAsia="Thames Cyr" w:cs="Thames Cyr" w:ascii="Thames Cyr" w:hAnsi="Thames Cyr"/>
          <w:sz w:val="24"/>
          <w:szCs w:val="24"/>
        </w:rPr>
        <w:t xml:space="preserve">. Ничто не может уничтожить Жизн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в мире образов?</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браз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образ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ичто не может уничтожить Жизн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Любит ли тебя Жизн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Жизнь знает меня. Я неуничтожим. И я хороший человек.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если нет? Если Жизнь не видит образов, если Она не знает о пространстве и времени, если Жизнь видит только Жизнь и не знает Условий, может ли Она видеть, какой ты человек</w:t>
      </w:r>
      <w:r>
        <w:rPr>
          <w:rFonts w:eastAsia="Thames" w:cs="Thames" w:ascii="Thames" w:hAnsi="Thames"/>
          <w:sz w:val="24"/>
          <w:szCs w:val="24"/>
          <w:lang w:val="en-US"/>
        </w:rPr>
        <w:t xml:space="preserve"> — </w:t>
      </w:r>
      <w:r>
        <w:rPr>
          <w:rFonts w:eastAsia="Thames Cyr" w:cs="Thames Cyr" w:ascii="Thames Cyr" w:hAnsi="Thames Cyr"/>
          <w:sz w:val="24"/>
          <w:szCs w:val="24"/>
        </w:rPr>
        <w:t xml:space="preserve">хороший или плохо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Жизнь видит меня совершенным</w:t>
      </w:r>
      <w:r>
        <w:rPr>
          <w:rFonts w:eastAsia="Thames" w:cs="Thames" w:ascii="Thames" w:hAnsi="Thames"/>
          <w:sz w:val="24"/>
          <w:szCs w:val="24"/>
        </w:rPr>
        <w:t>?</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ты думае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это ли ты называешь любовью? Я жду замечани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долго молчал, прищурив глаза и закинув голов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здесь не так?</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акое-то время он смотрел на меня так, как будто в его руке был детонатор, способный разнести на куски мою прекрасную систему, на создание которой ушла вся моя жизнь. Но я не был его единственным будущим, у него впереди была своя жизнь, а прожить с идеями, в которые не веришь, невозмож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кажи мне,</w:t>
      </w:r>
      <w:r>
        <w:rPr>
          <w:rFonts w:eastAsia="Thames" w:cs="Thames" w:ascii="Thames" w:hAnsi="Thames"/>
          <w:sz w:val="24"/>
          <w:szCs w:val="24"/>
          <w:lang w:val="en-US"/>
        </w:rPr>
        <w:t xml:space="preserve"> — </w:t>
      </w:r>
      <w:r>
        <w:rPr>
          <w:rFonts w:eastAsia="Thames Cyr" w:cs="Thames Cyr" w:ascii="Thames Cyr" w:hAnsi="Thames Cyr"/>
          <w:sz w:val="24"/>
          <w:szCs w:val="24"/>
        </w:rPr>
        <w:t>попросил я, ощущая биение своего сердца.</w:t>
      </w:r>
      <w:r>
        <w:rPr>
          <w:rFonts w:eastAsia="Thames" w:cs="Thames" w:ascii="Thames" w:hAnsi="Thames"/>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йми меня правиль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Я хочу сказать, что логически твоя религия, так, как ты ее изложил, может быть ис</w:t>
        <w:softHyphen/>
        <w:t>тинной.</w:t>
      </w:r>
      <w:r>
        <w:rPr>
          <w:rFonts w:eastAsia="Thames" w:cs="Thames" w:ascii="Thames" w:hAnsi="Thames"/>
          <w:sz w:val="24"/>
          <w:szCs w:val="24"/>
          <w:lang w:val="en-US"/>
        </w:rPr>
        <w:t xml:space="preserve"> — </w:t>
      </w:r>
      <w:r>
        <w:rPr>
          <w:rFonts w:eastAsia="Thames Cyr" w:cs="Thames Cyr" w:ascii="Thames Cyr" w:hAnsi="Thames Cyr"/>
          <w:sz w:val="24"/>
          <w:szCs w:val="24"/>
        </w:rPr>
        <w:t>Он мгновение подумал.</w:t>
      </w:r>
      <w:r>
        <w:rPr>
          <w:rFonts w:eastAsia="Thames" w:cs="Thames" w:ascii="Thames" w:hAnsi="Thames"/>
          <w:sz w:val="24"/>
          <w:szCs w:val="24"/>
          <w:lang w:val="en-US"/>
        </w:rPr>
        <w:t xml:space="preserve"> — </w:t>
      </w:r>
      <w:r>
        <w:rPr>
          <w:rFonts w:eastAsia="Thames Cyr" w:cs="Thames Cyr" w:ascii="Thames Cyr" w:hAnsi="Thames Cyr"/>
          <w:sz w:val="24"/>
          <w:szCs w:val="24"/>
        </w:rPr>
        <w:t xml:space="preserve">Но... </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Но...?</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какое она может иметь значение для меня как для Об</w:t>
        <w:softHyphen/>
        <w:t>раза Человеческого Существа здесь, на Образе Земли? Твое “Есть” прекрас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i/>
          <w:iCs/>
          <w:sz w:val="24"/>
          <w:szCs w:val="24"/>
        </w:rPr>
        <w:t>ну и что?</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Двадцать шесть</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рассмеялся в наступившей тишине. Сколько тысяч раз я вдруг начинал чувствовать зависимость от того, что может поду</w:t>
        <w:softHyphen/>
        <w:t>мать или решить другой человек. Как будто мой внутренний ко</w:t>
        <w:softHyphen/>
        <w:t>рабль дал течь ниже ватерлинии и беспокойное напряжение зали</w:t>
        <w:softHyphen/>
        <w:t>вает его, увлекая все глубже в воду, непонятным для меня обра</w:t>
        <w:softHyphen/>
        <w:t>зом лишая меня подвижности и легкост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зве тебе никогда не приходило в голову это “Ну и ч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должен был об этом подума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аклонился, поднял камень и с силой швырнул его с холма. При достаточном начальном толчке, подумал я, летать может практически вс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послал Шепар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тому что хотел уз</w:t>
        <w:softHyphen/>
        <w:t xml:space="preserve">нать все, что знаю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его не посыла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днял еще один камешек, продолжая свое безмолвное ис</w:t>
        <w:softHyphen/>
        <w:t>следование аэродинамики камней.</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 </w:t>
      </w:r>
      <w:r>
        <w:rPr>
          <w:rFonts w:eastAsia="Thames Cyr" w:cs="Thames Cyr" w:ascii="Thames Cyr" w:hAnsi="Thames Cyr"/>
          <w:sz w:val="24"/>
          <w:szCs w:val="24"/>
        </w:rPr>
        <w:t>Я должен был узнать то, что знаешь ты. Я и сейчас этого хочу. Прости, если я задел тебя своим “Ну и чт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ыбрал молчание, чтобы не навязывать ему свой образ мыс</w:t>
        <w:softHyphen/>
        <w:t>лей, он же решил, что меня задел его справедливый вопрос. Как тяжело людям понимать друг друга, пока они еще не достигли соглас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моги мне с эти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хочу показать тебе все, чему научился. Я поделюсь с тобой, не требуя ничего взамен, потому что ты собираешься использовать эти знания иначе, чем это сделал я, и найдешь способ потом мне рассказать, как именно ты их использовал и почему. Я хочу, чтобы это произошло. Ты мне вериш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кив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я также знаю кое-что еще: Никогда Никого Не Убеж</w:t>
        <w:softHyphen/>
        <w:t>дай. Когда ты сказал “Ну и что?”, во мне зажглась эта розовая неоновая надпись: Докажи Ему Свои Истины, Иначе Он Не По</w:t>
        <w:softHyphen/>
        <w:t xml:space="preserve">верит В То, Что Ты Говори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 </w:t>
      </w:r>
      <w:r>
        <w:rPr>
          <w:rFonts w:eastAsia="Thames Cyr" w:cs="Thames Cyr" w:ascii="Thames Cyr" w:hAnsi="Thames Cyr"/>
          <w:sz w:val="24"/>
          <w:szCs w:val="24"/>
        </w:rPr>
        <w:t xml:space="preserve">Это не то, чт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не стараюсь рассказать и объяснить тебе все так же ясно, как знаю это сам, но запомни, что я не могу принять на себя ответственность ни за кого, кто мне неподвластен, то есть ни за кого, кроме себ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Но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лагаться на других людей в поисках истины</w:t>
      </w:r>
      <w:r>
        <w:rPr>
          <w:rFonts w:eastAsia="Thames" w:cs="Thames" w:ascii="Thames" w:hAnsi="Thames"/>
          <w:sz w:val="24"/>
          <w:szCs w:val="24"/>
          <w:lang w:val="en-US"/>
        </w:rPr>
        <w:t xml:space="preserve"> — </w:t>
      </w:r>
      <w:r>
        <w:rPr>
          <w:rFonts w:eastAsia="Thames Cyr" w:cs="Thames Cyr" w:ascii="Thames Cyr" w:hAnsi="Thames Cyr"/>
          <w:sz w:val="24"/>
          <w:szCs w:val="24"/>
        </w:rPr>
        <w:t>все равно что полагаться на врачей в поисках здоровья, Дикки. Пользу мы получаем только в том случае, когда они оказываются на месте и правы, когда же они отсутствуют или ошибаются, у нас не оста</w:t>
        <w:softHyphen/>
        <w:t xml:space="preserve">ется шансов. Но если мы вместо этого всю свою жизнь учимся понимать то, что мы знаем, наше внутреннее знание всегда будет с нами, и, даже когда оно ошибается, мы можем изменить его, и в конце концов сделать его практически безошибочны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ичард,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апомни, Капитан: причина, по которой я здес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овсе не стремление переубедить тебя, или обратить в свою веру, или превратить тебя в меня. Я и так потратил немало сил на то, чтобы сделать Ричарда собой.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лидер только для самого себя. И, честно говоря, я бы чувствовал себя лучше, если бы ты перестал интересоваться мной, моими убеждениями и тем, почему я отли</w:t>
        <w:softHyphen/>
        <w:t>чаюсь от других вариантов твоего будущего. Я должен тебе ин</w:t>
        <w:softHyphen/>
        <w:t>формацию, и я удовлетворяю твое любопытство. Я не обязан об</w:t>
        <w:softHyphen/>
        <w:t>ращать тебя в свою веру, которая вполне может оказаться лож</w:t>
        <w:softHyphen/>
        <w:t>но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обмен на мою проповедь я получил долгое молчание. Чест</w:t>
        <w:softHyphen/>
        <w:t xml:space="preserve">ная сделка, подумал я, но ничего не сказал.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вздох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понимаю, что ты для меня не лидер,</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 </w:t>
      </w:r>
      <w:r>
        <w:rPr>
          <w:rFonts w:eastAsia="Thames Cyr" w:cs="Thames Cyr" w:ascii="Thames Cyr" w:hAnsi="Thames Cyr"/>
          <w:sz w:val="24"/>
          <w:szCs w:val="24"/>
        </w:rPr>
        <w:t>что ты не отвечаешь за то, что я совершу или не совершу до конца</w:t>
      </w:r>
      <w:r>
        <w:rPr>
          <w:rFonts w:eastAsia="Thames" w:cs="Thames" w:ascii="Thames" w:hAnsi="Thames"/>
          <w:color w:val="FF0000"/>
          <w:sz w:val="24"/>
          <w:szCs w:val="24"/>
        </w:rPr>
        <w:t xml:space="preserve"> </w:t>
      </w:r>
      <w:r>
        <w:rPr>
          <w:rFonts w:eastAsia="Thames Cyr" w:cs="Thames Cyr" w:ascii="Thames Cyr" w:hAnsi="Thames Cyr"/>
          <w:sz w:val="24"/>
          <w:szCs w:val="24"/>
        </w:rPr>
        <w:t>своей физической жизни или жизней в течение всей вечности.</w:t>
      </w:r>
      <w:r>
        <w:rPr>
          <w:rFonts w:eastAsia="Thames Cyr" w:cs="Thames Cyr" w:ascii="Thames Cyr" w:hAnsi="Thames Cyr"/>
          <w:sz w:val="24"/>
          <w:szCs w:val="24"/>
          <w:lang w:val="en-US"/>
        </w:rPr>
        <w:t xml:space="preserve"> Я</w:t>
      </w:r>
      <w:r>
        <w:rPr>
          <w:rFonts w:eastAsia="Thames" w:cs="Thames" w:ascii="Thames" w:hAnsi="Thames"/>
          <w:color w:val="FF0000"/>
          <w:sz w:val="24"/>
          <w:szCs w:val="24"/>
          <w:lang w:val="en-US"/>
        </w:rPr>
        <w:t xml:space="preserve"> </w:t>
      </w:r>
      <w:r>
        <w:rPr>
          <w:rFonts w:eastAsia="Thames Cyr" w:cs="Thames Cyr" w:ascii="Thames Cyr" w:hAnsi="Thames Cyr"/>
          <w:sz w:val="24"/>
          <w:szCs w:val="24"/>
        </w:rPr>
        <w:t>обязуюсь оградить тебя от всякого рода ущерба, реального или воображаемого, который может быть причинен правильным или неправильным использованием любого произнесенного тобой</w:t>
      </w:r>
      <w:r>
        <w:rPr>
          <w:rFonts w:eastAsia="Thames" w:cs="Thames" w:ascii="Thames" w:hAnsi="Thames"/>
          <w:color w:val="FF0000"/>
          <w:sz w:val="24"/>
          <w:szCs w:val="24"/>
        </w:rPr>
        <w:t xml:space="preserve"> </w:t>
      </w:r>
      <w:r>
        <w:rPr>
          <w:rFonts w:eastAsia="Thames Cyr" w:cs="Thames Cyr" w:ascii="Thames Cyr" w:hAnsi="Thames Cyr"/>
          <w:sz w:val="24"/>
          <w:szCs w:val="24"/>
        </w:rPr>
        <w:t xml:space="preserve">слова в любой ситуации в любом из вариантов будущего, который я могу избрать. Ясн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отрицательно покачал голов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значит нет? До тебя что, не доходит? Я НЕ СЧИТАЮ</w:t>
      </w:r>
      <w:r>
        <w:rPr>
          <w:rFonts w:eastAsia="Thames" w:cs="Thames" w:ascii="Thames" w:hAnsi="Thames"/>
          <w:color w:val="FF0000"/>
          <w:sz w:val="24"/>
          <w:szCs w:val="24"/>
        </w:rPr>
        <w:t xml:space="preserve"> </w:t>
      </w:r>
      <w:r>
        <w:rPr>
          <w:rFonts w:eastAsia="Thames Cyr" w:cs="Thames Cyr" w:ascii="Thames Cyr" w:hAnsi="Thames Cyr"/>
          <w:sz w:val="24"/>
          <w:szCs w:val="24"/>
        </w:rPr>
        <w:t>ТЕБЯ СВОИМ ЛИДЕРОМ, ИЛИ ПРОВОДНИКОМ, ИЛИ УЧИТЕЛЕМ, НЕЗАВИСИМО ОТ ТОГ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ак не пойд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едставь все в письменном</w:t>
      </w:r>
      <w:r>
        <w:rPr>
          <w:rFonts w:eastAsia="Thames" w:cs="Thames" w:ascii="Thames" w:hAnsi="Thames"/>
          <w:color w:val="FF0000"/>
          <w:sz w:val="24"/>
          <w:szCs w:val="24"/>
        </w:rPr>
        <w:t xml:space="preserve"> </w:t>
      </w:r>
      <w:r>
        <w:rPr>
          <w:rFonts w:eastAsia="Thames Cyr" w:cs="Thames Cyr" w:ascii="Thames Cyr" w:hAnsi="Thames Cyr"/>
          <w:sz w:val="24"/>
          <w:szCs w:val="24"/>
        </w:rPr>
        <w:t>вид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а его лице отразилось удивлени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Что? Я сообщаю тебе, что понимаю твое нежелание быть чьим-либо лидером, а ты отвечаешь, что так не пойдет?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протянул ему красивый гладкий камешек для броск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пошути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Просто раззадориваю тебя, Дик</w:t>
        <w:softHyphen/>
        <w:t>ки. Я хочу быть уверен, что ты все понял, и не нужно мне никаких письменных обязательств.</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не бросил камешек, а изучал его в своей рук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w:t>
      </w:r>
      <w:r>
        <w:rPr>
          <w:rFonts w:eastAsia="Thames" w:cs="Thames" w:ascii="Thames" w:hAnsi="Thames"/>
          <w:sz w:val="24"/>
          <w:szCs w:val="24"/>
          <w:lang w:val="en-US"/>
        </w:rPr>
        <w:t>'</w:t>
      </w:r>
      <w:r>
        <w:rPr>
          <w:rFonts w:eastAsia="Thames Cyr" w:cs="Thames Cyr" w:ascii="Thames Cyr" w:hAnsi="Thames Cyr"/>
          <w:sz w:val="24"/>
          <w:szCs w:val="24"/>
        </w:rPr>
        <w:t>кей</w:t>
      </w:r>
      <w:r>
        <w:rPr>
          <w:rFonts w:eastAsia="Thames" w:cs="Thames" w:ascii="Thames" w:hAnsi="Thames"/>
          <w:sz w:val="24"/>
          <w:szCs w:val="24"/>
          <w:lang w:val="en-US"/>
        </w:rPr>
        <w:t>,</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наконец.</w:t>
      </w:r>
      <w:r>
        <w:rPr>
          <w:rFonts w:eastAsia="Thames" w:cs="Thames" w:ascii="Thames" w:hAnsi="Thames"/>
          <w:sz w:val="24"/>
          <w:szCs w:val="24"/>
          <w:lang w:val="en-US"/>
        </w:rPr>
        <w:t xml:space="preserve"> — </w:t>
      </w:r>
      <w:r>
        <w:rPr>
          <w:rFonts w:eastAsia="Thames Cyr" w:cs="Thames Cyr" w:ascii="Thames Cyr" w:hAnsi="Thames Cyr"/>
          <w:sz w:val="24"/>
          <w:szCs w:val="24"/>
        </w:rPr>
        <w:t>Насчет “Жизнь Есть”. Ну и ч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ты знаешь об арифметик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знает об арифметике любой четвероклассник?</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w:t>
        <w:softHyphen/>
        <w:t>тил он, понимая, что я опять к чему-то веду, и надеясь, что я не издеваюсь над ним снова.</w:t>
      </w:r>
      <w:r>
        <w:rPr>
          <w:rFonts w:eastAsia="Thames" w:cs="Thames" w:ascii="Thames" w:hAnsi="Thames"/>
          <w:sz w:val="24"/>
          <w:szCs w:val="24"/>
          <w:lang w:val="en-US"/>
        </w:rPr>
        <w:t xml:space="preserve"> — </w:t>
      </w:r>
      <w:r>
        <w:rPr>
          <w:rFonts w:eastAsia="Thames Cyr" w:cs="Thames Cyr" w:ascii="Thames Cyr" w:hAnsi="Thames Cyr"/>
          <w:sz w:val="24"/>
          <w:szCs w:val="24"/>
        </w:rPr>
        <w:t>Я знаю столько же, сколько любой друг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уже неплохо,</w:t>
      </w:r>
      <w:r>
        <w:rPr>
          <w:rFonts w:eastAsia="Thames" w:cs="Thames" w:ascii="Thames" w:hAnsi="Thames"/>
          <w:sz w:val="24"/>
          <w:szCs w:val="24"/>
          <w:lang w:val="en-US"/>
        </w:rPr>
        <w:t xml:space="preserve"> — </w:t>
      </w:r>
      <w:r>
        <w:rPr>
          <w:rFonts w:eastAsia="Thames Cyr" w:cs="Thames Cyr" w:ascii="Thames Cyr" w:hAnsi="Thames Cyr"/>
          <w:sz w:val="24"/>
          <w:szCs w:val="24"/>
        </w:rPr>
        <w:t>сказал я.</w:t>
      </w:r>
      <w:r>
        <w:rPr>
          <w:rFonts w:eastAsia="Thames" w:cs="Thames" w:ascii="Thames" w:hAnsi="Thames"/>
          <w:sz w:val="24"/>
          <w:szCs w:val="24"/>
          <w:lang w:val="en-US"/>
        </w:rPr>
        <w:t xml:space="preserve"> — </w:t>
      </w:r>
      <w:r>
        <w:rPr>
          <w:rFonts w:eastAsia="Thames Cyr" w:cs="Thames Cyr" w:ascii="Thames Cyr" w:hAnsi="Thames Cyr"/>
          <w:sz w:val="24"/>
          <w:szCs w:val="24"/>
        </w:rPr>
        <w:t>Я думаю, что Жизнь про</w:t>
        <w:softHyphen/>
        <w:t>является в Образах так же, как числа проявляются в пространс</w:t>
        <w:softHyphen/>
        <w:t>тве-времени. Возьмем, к примеру, число девять. Или тебе больше нравится какое-нибудь другое числ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сем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на случай, если девятка вдруг ока</w:t>
        <w:softHyphen/>
        <w:t>жется моим трюк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орошо, возьмем число восемь. Мы можем написать его чернилами на бумаге, можем отлить его в бронзе, вырубить в камне, собрать в ряд восемь одуванчиков, осторожно поставить один на другой восемь додекаэдров. Сколько существует спосо</w:t>
        <w:softHyphen/>
        <w:t>бов выразить идею восьми?</w:t>
      </w:r>
    </w:p>
    <w:p>
      <w:pPr>
        <w:pStyle w:val="Normal"/>
        <w:widowControl w:val="false"/>
        <w:ind w:firstLine="284"/>
        <w:rPr/>
      </w:pPr>
      <w:r>
        <w:rPr>
          <w:rFonts w:eastAsia="Thames Cyr" w:cs="Thames Cyr" w:ascii="Thames Cyr" w:hAnsi="Thames Cyr"/>
          <w:sz w:val="24"/>
          <w:szCs w:val="24"/>
        </w:rPr>
        <w:t>Он пожал плечами.</w:t>
      </w:r>
      <w:r>
        <w:rPr>
          <w:rFonts w:eastAsia="Thames" w:cs="Thames" w:ascii="Thames" w:hAnsi="Thames"/>
          <w:sz w:val="24"/>
          <w:szCs w:val="24"/>
          <w:lang w:val="en-US"/>
        </w:rPr>
        <w:t xml:space="preserve">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 xml:space="preserve">Миллиарды. Бесконечное числ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смотр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от факел и вот молот. Мы также можем сжечь бумагу, расплавить бронзу, обратить камень в пыль, сдуть одуванчики, разбить додекаэдры на мелкие ку</w:t>
        <w:softHyphen/>
        <w:t>сочк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понял. Мы можем уничтожить числ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Мы можем уничтожить только их образы в простран</w:t>
        <w:softHyphen/>
        <w:t xml:space="preserve">стве-времени. Мы можем создавать и уничтожать только образы.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кив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до начала времен, Дикки, как и в эту минуту, и тогда,</w:t>
      </w:r>
      <w:r>
        <w:rPr>
          <w:rFonts w:eastAsia="Thames" w:cs="Thames" w:ascii="Thames" w:hAnsi="Thames"/>
          <w:color w:val="FF0000"/>
          <w:sz w:val="24"/>
          <w:szCs w:val="24"/>
        </w:rPr>
        <w:t xml:space="preserve"> </w:t>
      </w:r>
      <w:r>
        <w:rPr>
          <w:rFonts w:eastAsia="Thames Cyr" w:cs="Thames Cyr" w:ascii="Thames Cyr" w:hAnsi="Thames Cyr"/>
          <w:sz w:val="24"/>
          <w:szCs w:val="24"/>
        </w:rPr>
        <w:t>когда время и пространство уже исчезнут, идея восьми существу</w:t>
        <w:softHyphen/>
        <w:t>ет, неподвластная образам. Когда произойдет второй Большой Взрыв и все будет разнесено на мельчайшие частицы, идея вось</w:t>
        <w:softHyphen/>
        <w:t xml:space="preserve">ми будет так же спокойно и безразлично витать в пустот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езразлич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т тебе топор,</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Разруби идею восьми так, чтобы она перестала существовать. Время не ограничено. Позови меня, когда закончиш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засмея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Я же не могу рубить идеи, Ричард!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я тож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ыходит, мое тело выражает мою истинную суть не лучше, чем написанное число выражает идею восьм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кив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о-моему, ты слишком меня опережаешь. Не торопис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замолча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ие еще есть числа?</w:t>
      </w:r>
      <w:r>
        <w:rPr>
          <w:rFonts w:eastAsia="Thames" w:cs="Thames" w:ascii="Thames" w:hAnsi="Thames"/>
          <w:sz w:val="24"/>
          <w:szCs w:val="24"/>
          <w:lang w:val="en-US"/>
        </w:rPr>
        <w:t xml:space="preserve"> — </w:t>
      </w:r>
      <w:r>
        <w:rPr>
          <w:rFonts w:eastAsia="Thames Cyr" w:cs="Thames Cyr" w:ascii="Thames Cyr" w:hAnsi="Thames Cyr"/>
          <w:sz w:val="24"/>
          <w:szCs w:val="24"/>
        </w:rPr>
        <w:t>спросил я, заинтересовавшись на миг, хочу ли я, чтобы он верил моим картинка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Мне все равно, верит он или нет, подумал я. Я хочу только, чтобы он поня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ем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Сколько чисел восемь существует в арифметик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секунду подум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дно</w:t>
      </w:r>
      <w:r>
        <w:rPr>
          <w:rFonts w:eastAsia="Thames" w:cs="Thames" w:ascii="Thames" w:hAnsi="Thames"/>
          <w:sz w:val="24"/>
          <w:szCs w:val="24"/>
        </w:rPr>
        <w:t>.</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от именно. Идея каждого числа уникальна, другой такой же идеи не существует. Весь Принцип Чисел основывается на этой восьмерке, без которой он бы тотчас распал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Да лад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думаешь иначе? Хорошо, допустим, нам удалось унич</w:t>
        <w:softHyphen/>
        <w:t xml:space="preserve">тожить число восемь. А теперь быстро: сколько будет четыре плюс четыре? Шесть плюс два? Десять минус дв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х,</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конец до тебя дошло. Бесконечное количество чисел, и каждое из них отлично от всех остальных, каждое так же важно для Принципа, как Принцип важен для нег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инцип нуждается в каждом из чисе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никогда об этом не дума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 тебя все вперед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Реальная, неразрушимая жизнь вне образов</w:t>
      </w:r>
      <w:r>
        <w:rPr>
          <w:rFonts w:eastAsia="Thames" w:cs="Thames" w:ascii="Thames" w:hAnsi="Thames"/>
          <w:sz w:val="24"/>
          <w:szCs w:val="24"/>
          <w:lang w:val="en-US"/>
        </w:rPr>
        <w:t xml:space="preserve"> — </w:t>
      </w:r>
      <w:r>
        <w:rPr>
          <w:rFonts w:eastAsia="Thames Cyr" w:cs="Thames Cyr" w:ascii="Thames Cyr" w:hAnsi="Thames Cyr"/>
          <w:sz w:val="24"/>
          <w:szCs w:val="24"/>
        </w:rPr>
        <w:t>и в то же время любое число может быть по желанию выражено в любом из бесчисленных иллюзорных миров.</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им образом мы меняем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куда приходит вера? Каким образом мы в одночасье забываем все ис</w:t>
        <w:softHyphen/>
        <w:t xml:space="preserve">тинное и превращаемся в бессловесных младенцев?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закусил губ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зна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Ты создал картинку, в которой не хватает одного фрагмент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знаю, мы вольны верить в любой тип пространства жиз</w:t>
        <w:softHyphen/>
        <w:t>н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знаю, что мы можем сделать ее занятным уроком и приобрести силу вспомнить, кто мы есть. Как мы забы</w:t>
        <w:softHyphen/>
        <w:t xml:space="preserve">ваем? </w:t>
      </w:r>
      <w:r>
        <w:rPr>
          <w:rFonts w:eastAsia="Thames Cyr" w:cs="Thames Cyr" w:ascii="Thames Cyr" w:hAnsi="Thames Cyr"/>
          <w:i/>
          <w:iCs/>
          <w:sz w:val="24"/>
          <w:szCs w:val="24"/>
        </w:rPr>
        <w:t>Добро пожаловать в пространство-время, при входе проверьте память?</w:t>
      </w:r>
      <w:r>
        <w:rPr>
          <w:rFonts w:eastAsia="Thames Cyr" w:cs="Thames Cyr" w:ascii="Thames Cyr" w:hAnsi="Thames Cyr"/>
          <w:sz w:val="24"/>
          <w:szCs w:val="24"/>
        </w:rPr>
        <w:t xml:space="preserve"> Происходит что-то непонятное, стирающее на</w:t>
        <w:softHyphen/>
        <w:t>шу память во время прыжка из одного мира в другой.</w:t>
      </w:r>
    </w:p>
    <w:p>
      <w:pPr>
        <w:pStyle w:val="Normal"/>
        <w:widowControl w:val="false"/>
        <w:ind w:firstLine="284"/>
        <w:rPr/>
      </w:pPr>
      <w:r>
        <w:rPr>
          <w:rFonts w:eastAsia="Thames Cyr" w:cs="Thames Cyr" w:ascii="Thames Cyr" w:hAnsi="Thames Cyr"/>
          <w:sz w:val="24"/>
          <w:szCs w:val="24"/>
        </w:rPr>
        <w:t>Он улыбнулся при виде моей озадаченност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транная улыбка, которую я не понял,</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секунду спустя кив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Ладно, я могу обойтись без этой недостающей детали,</w:t>
      </w:r>
      <w:r>
        <w:rPr>
          <w:rFonts w:eastAsia="Thames" w:cs="Thames" w:ascii="Thames" w:hAnsi="Thames"/>
          <w:sz w:val="24"/>
          <w:szCs w:val="24"/>
          <w:lang w:val="en-US"/>
        </w:rPr>
        <w:t xml:space="preserve"> — </w:t>
      </w:r>
      <w:r>
        <w:rPr>
          <w:rFonts w:eastAsia="Thames Cyr" w:cs="Thames Cyr" w:ascii="Thames Cyr" w:hAnsi="Thames Cyr"/>
          <w:sz w:val="24"/>
          <w:szCs w:val="24"/>
        </w:rPr>
        <w:t>сказал он.</w:t>
      </w:r>
      <w:r>
        <w:rPr>
          <w:rFonts w:eastAsia="Thames" w:cs="Thames" w:ascii="Thames" w:hAnsi="Thames"/>
          <w:sz w:val="24"/>
          <w:szCs w:val="24"/>
          <w:lang w:val="en-US"/>
        </w:rPr>
        <w:t xml:space="preserve"> — </w:t>
      </w:r>
      <w:r>
        <w:rPr>
          <w:rFonts w:eastAsia="Thames Cyr" w:cs="Thames Cyr" w:ascii="Thames Cyr" w:hAnsi="Thames Cyr"/>
          <w:sz w:val="24"/>
          <w:szCs w:val="24"/>
        </w:rPr>
        <w:t>Что-то Происходит. Мы забываем. Поехали дальш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бы то ни было, попав в пространство-врем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мы вольны верить, что мы существуем независимо и сами по себе, и утверждать, что Принцип Чисел</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нсенс.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кивнул, собирая все вмест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инцип не замечает пространства-времен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потому что пространство-время не существует. Таким обра</w:t>
        <w:softHyphen/>
        <w:t>зом, Принцип не слышит ни страстной молитвы, ни злобных проклятий, и для него не существует таких вещей, как святотатс</w:t>
        <w:softHyphen/>
        <w:t>тво или ересь, или богохульство, или безбожие, или непочтитель</w:t>
        <w:softHyphen/>
        <w:t xml:space="preserve">ность, или отвращение. Принцип не строит храмов, не нанимает миссионеров и не затевает войн. Он не обращает внимания, когда символы его чисел распинают друг друга на крестах, рубят на куски и превращают в пепе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му все рав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охотно повтори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воя мама о тебе заботит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а меня люби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Знала ли она и волновалась ли она, что, когда ты последний раз играл в “воров и полицейских”, тебя убивали по меньшей мере раз десять в час? </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м-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То же и с Принцип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Он не замечает игр, которые так важны для нас. Можешь проверить. Повернись так, чтобы стоять спиной к Бесконечному Принципу Чисел, Бессмер</w:t>
        <w:softHyphen/>
        <w:t xml:space="preserve">тной Реальности Числового Быти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ереместился, немного повернувшись влев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Громко скажи: </w:t>
      </w:r>
      <w:r>
        <w:rPr>
          <w:rFonts w:eastAsia="Thames Cyr" w:cs="Thames Cyr" w:ascii="Thames Cyr" w:hAnsi="Thames Cyr"/>
          <w:i/>
          <w:iCs/>
          <w:sz w:val="24"/>
          <w:szCs w:val="24"/>
        </w:rPr>
        <w:t>Я ненавижу Принцип Чисел!</w:t>
      </w:r>
      <w:r>
        <w:rPr>
          <w:rFonts w:eastAsia="Thames" w:cs="Thames" w:ascii="Thames" w:hAnsi="Thames"/>
          <w:color w:val="FF0000"/>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навижу Принцип Чисел,</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изнес он без особой убежденност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еперь попробуй так,</w:t>
      </w:r>
      <w:r>
        <w:rPr>
          <w:rFonts w:eastAsia="Thames" w:cs="Thames" w:ascii="Thames" w:hAnsi="Thames"/>
          <w:sz w:val="24"/>
          <w:szCs w:val="24"/>
          <w:lang w:val="en-US"/>
        </w:rPr>
        <w:t xml:space="preserve"> — </w:t>
      </w:r>
      <w:r>
        <w:rPr>
          <w:rFonts w:eastAsia="Thames Cyr" w:cs="Thames Cyr" w:ascii="Thames Cyr" w:hAnsi="Thames Cyr"/>
          <w:sz w:val="24"/>
          <w:szCs w:val="24"/>
        </w:rPr>
        <w:t>сказал я.</w:t>
      </w:r>
      <w:r>
        <w:rPr>
          <w:rFonts w:eastAsia="Thames" w:cs="Thames" w:ascii="Thames" w:hAnsi="Thames"/>
          <w:sz w:val="24"/>
          <w:szCs w:val="24"/>
          <w:lang w:val="en-US"/>
        </w:rPr>
        <w:t xml:space="preserve"> — </w:t>
      </w:r>
      <w:r>
        <w:rPr>
          <w:rFonts w:eastAsia="Thames Cyr" w:cs="Thames Cyr" w:ascii="Thames Cyr" w:hAnsi="Thames Cyr"/>
          <w:i/>
          <w:iCs/>
          <w:sz w:val="24"/>
          <w:szCs w:val="24"/>
        </w:rPr>
        <w:t>Мерзкий глупый Прин</w:t>
        <w:softHyphen/>
        <w:t>цип Чисел ест искусственный сахар, рафинированное масло и красное мясо!</w:t>
      </w:r>
      <w:r>
        <w:rPr>
          <w:rFonts w:eastAsia="Thames" w:cs="Thames" w:ascii="Thames" w:hAnsi="Thames"/>
          <w:sz w:val="24"/>
          <w:szCs w:val="24"/>
        </w:rPr>
        <w:t xml:space="preserve">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засмеялся.</w:t>
      </w:r>
    </w:p>
    <w:p>
      <w:pPr>
        <w:pStyle w:val="Normal"/>
        <w:widowControl w:val="false"/>
        <w:ind w:firstLine="284"/>
        <w:rPr>
          <w:rFonts w:ascii="Thames" w:hAnsi="Thames" w:eastAsia="Thames" w:cs="Thames"/>
          <w:i/>
          <w:i/>
          <w:iC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вот с этим осторожнее, Капитан. Нам нужно набраться смелости, чтобы выкрикнуть это, иначе, если мы окажемся неправы, нас могут изжарить живьем: </w:t>
      </w:r>
      <w:r>
        <w:rPr>
          <w:rFonts w:eastAsia="Thames Cyr" w:cs="Thames Cyr" w:ascii="Thames Cyr" w:hAnsi="Thames Cyr"/>
          <w:i/>
          <w:iCs/>
          <w:sz w:val="24"/>
          <w:szCs w:val="24"/>
        </w:rPr>
        <w:t>ГНИЛОЙ ЛЖИВЫЙ НИКО</w:t>
        <w:softHyphen/>
        <w:t>МУ НЕ НУЖНЫЙ... МЕРЗКИЙ ТАК НАЗЫВАЕМЫЙ ПРИН</w:t>
        <w:softHyphen/>
        <w:t>ЦИП ЧИСЕЛ ГЛУПЕЕ НАВОЗНОЙ МУХИ! ОН ДАЖЕ НЕ В СОСТОЯНИИ ПОРАЗИТЬ НАС МОЛНИЕЙ В ДОКАЗАТЕЛЬ</w:t>
        <w:softHyphen/>
        <w:t>СТВО СВОЕГО ВШИВОГО СУЩЕСТВОВАНИ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сбился на слове “мерзкий” и дальше все выдумал сам, но закончил довольно энергичной бранью, которой Принципу впол</w:t>
        <w:softHyphen/>
        <w:t>не хватило бы, чтобы нас поджарить, если бы ему было до этого дело. Ничего не случилос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начит, мы можем игнорировать Принцип, можем его не</w:t>
        <w:softHyphen/>
        <w:t>навидеть, бранить, восставать против не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и даже издеваться над ним. В отв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и малейшего признака Грома Небесного. В чем же дел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надолго задумался над эти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чему Принцип проявляет безразлич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тому что он не прислушивает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наконец.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о есть мы можем проклинать его безнаказан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правиль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чему? Он ведь не слуша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 не слушает, 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слушаем мы! Когда мы поворачиваемся к нему спиной, что происходит с на</w:t>
        <w:softHyphen/>
        <w:t xml:space="preserve">шей арифметико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ичего не складывает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ичего. Каждый раз ответы получаются разными, бизнес и наука гибнут в путанице. Стоит нам отбросить Принцип, как от этого начинаем страдать мы сами, вовсе не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еселенькие дела!</w:t>
      </w:r>
      <w:r>
        <w:rPr>
          <w:rFonts w:eastAsia="Thames" w:cs="Thames" w:ascii="Thames" w:hAnsi="Thames"/>
          <w:sz w:val="24"/>
          <w:szCs w:val="24"/>
          <w:lang w:val="en-US"/>
        </w:rPr>
        <w:t xml:space="preserve"> * —</w:t>
      </w:r>
      <w:r>
        <w:rPr>
          <w:rFonts w:eastAsia="Thames Cyr" w:cs="Thames Cyr" w:ascii="Thames Cyr" w:hAnsi="Thames Cyr"/>
          <w:sz w:val="24"/>
          <w:szCs w:val="24"/>
        </w:rPr>
        <w:t xml:space="preserve"> сказал он.</w:t>
      </w:r>
    </w:p>
    <w:p>
      <w:pPr>
        <w:pStyle w:val="Normal"/>
        <w:widowControl w:val="false"/>
        <w:ind w:firstLine="284"/>
        <w:rPr/>
      </w:pPr>
      <w:r>
        <w:rPr>
          <w:rFonts w:eastAsia="Thames Cyr" w:cs="Thames Cyr" w:ascii="Thames Cyr" w:hAnsi="Thames Cyr"/>
          <w:sz w:val="24"/>
          <w:szCs w:val="24"/>
        </w:rPr>
        <w:t>* Англ.</w:t>
      </w:r>
      <w:r>
        <w:rPr>
          <w:rFonts w:eastAsia="Thames" w:cs="Thames" w:ascii="Thames" w:hAnsi="Thames"/>
          <w:sz w:val="24"/>
          <w:szCs w:val="24"/>
          <w:lang w:val="en-US"/>
        </w:rPr>
        <w:t xml:space="preserve"> —</w:t>
      </w:r>
      <w:r>
        <w:rPr>
          <w:rFonts w:eastAsia="Thames" w:cs="Thames" w:ascii="Thames" w:hAnsi="Thames"/>
          <w:sz w:val="24"/>
          <w:szCs w:val="24"/>
          <w:lang w:val="en-US"/>
        </w:rPr>
        <w:t xml:space="preserve"> </w:t>
      </w:r>
      <w:r>
        <w:rPr>
          <w:rFonts w:eastAsia="Thames" w:cs="Thames" w:ascii="Thames" w:hAnsi="Thames"/>
          <w:i/>
          <w:iCs/>
          <w:sz w:val="24"/>
          <w:szCs w:val="24"/>
          <w:lang w:val="en-US"/>
        </w:rPr>
        <w:t>Holy cow.</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вернись к Принципу, и в тот же миг все заработает опять. Ему не нужна аполог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бы ее не услышал, даже если бы мы кричали. Никому не посылается никаких испытаний, нет никакой кары, нет Грома Небесного. Возвращение к Принципу внезапно вносит порядок во все наши подсчеты, ибо даже в играх иллюзорного мира он сохраняет свою реальнос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нтерес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не столько веря, сколько следя за ходом моей мысл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аконец-то я тебя поймал, Дикки. Теперь давай вместо Принципа Чисел подставим Принцип Жизн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Жизнь Е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истая жизнь, чистая любовь, знание своей чистой приро</w:t>
        <w:softHyphen/>
        <w:t>ды. Допустим, что каждый из нас</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вершенное и уникальное выражение этого Принципа, что мы существуем вне пространс</w:t>
        <w:softHyphen/>
        <w:t xml:space="preserve">тва-времени, что мы бессмертны, вечны, неуничтожим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пустим. Что дальш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начит, мы вольны делать все, что хотим, исключая две вещи: мы не можем создавать реальность и не можем ее уничто</w:t>
        <w:softHyphen/>
        <w:t>жить</w:t>
      </w:r>
      <w:r>
        <w:rPr>
          <w:rFonts w:eastAsia="Thames" w:cs="Thames" w:ascii="Thames" w:hAnsi="Thames"/>
          <w:sz w:val="24"/>
          <w:szCs w:val="24"/>
        </w:rPr>
        <w:t>.</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что мы можем дел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удесное Ничего во всех его драгоценных формах. Когда мы приходим в фирму “Жизнь Напрокат”, что мы ожидаем полу</w:t>
        <w:softHyphen/>
        <w:t>чить? Мы можем перепробовать неограниченное число иллюзор</w:t>
        <w:softHyphen/>
        <w:t>ных миров, можем арендовать рождения и смерти, трагедию и радость, мир, катастрофы, насилие, благородство, жестокость, рай, ад, можем взять домой убеждения и насладиться каждой их мучительной невыносимой радостной восхитительной микрос</w:t>
        <w:softHyphen/>
        <w:t xml:space="preserve">копической деталью. Но до начала времени и после его конца </w:t>
      </w:r>
      <w:r>
        <w:rPr>
          <w:rFonts w:eastAsia="Thames Cyr" w:cs="Thames Cyr" w:ascii="Thames Cyr" w:hAnsi="Thames Cyr"/>
          <w:i/>
          <w:iCs/>
          <w:sz w:val="24"/>
          <w:szCs w:val="24"/>
        </w:rPr>
        <w:t>Жизнь Есть</w:t>
      </w:r>
      <w:r>
        <w:rPr>
          <w:rFonts w:eastAsia="Thames Cyr" w:cs="Thames Cyr" w:ascii="Thames Cyr" w:hAnsi="Thames Cyr"/>
          <w:sz w:val="24"/>
          <w:szCs w:val="24"/>
        </w:rPr>
        <w:t xml:space="preserve"> и </w:t>
      </w:r>
      <w:r>
        <w:rPr>
          <w:rFonts w:eastAsia="Thames Cyr" w:cs="Thames Cyr" w:ascii="Thames Cyr" w:hAnsi="Thames Cyr"/>
          <w:i/>
          <w:iCs/>
          <w:sz w:val="24"/>
          <w:szCs w:val="24"/>
        </w:rPr>
        <w:t>Мы Есть</w:t>
      </w:r>
      <w:r>
        <w:rPr>
          <w:rFonts w:eastAsia="Thames Cyr" w:cs="Thames Cyr" w:ascii="Thames Cyr" w:hAnsi="Thames Cyr"/>
          <w:sz w:val="24"/>
          <w:szCs w:val="24"/>
        </w:rPr>
        <w:t xml:space="preserve">. Единственное, что нас больше всего пугает, как раз и невозможно; мы не можем умереть, нас нельзя уничтожить. </w:t>
      </w:r>
      <w:r>
        <w:rPr>
          <w:rFonts w:eastAsia="Thames Cyr" w:cs="Thames Cyr" w:ascii="Thames Cyr" w:hAnsi="Thames Cyr"/>
          <w:i/>
          <w:iCs/>
          <w:sz w:val="24"/>
          <w:szCs w:val="24"/>
        </w:rPr>
        <w:t>Жизнь Есть. Мы Есть</w:t>
      </w:r>
      <w:r>
        <w:rPr>
          <w:rFonts w:eastAsia="Thames" w:cs="Thames" w:ascii="Thames" w:hAnsi="Thames"/>
          <w:sz w:val="24"/>
          <w:szCs w:val="24"/>
        </w:rPr>
        <w:t>.</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ы Е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равнодуш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Ну и чт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кажи мне сам, Дикки. В чем разница между жертвами обстоятельств, попавшими в жизни, о которых они не просили, и хозяевами выбора, способными изменять жизнь по своему же</w:t>
        <w:softHyphen/>
        <w:t>лани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Жертвы беспомощн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Хозяев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кивну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т тебе и “Ну и что?”.</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color w:val="FF0000"/>
          <w:sz w:val="24"/>
          <w:szCs w:val="24"/>
        </w:rPr>
      </w:pPr>
      <w:r>
        <w:rPr>
          <w:rFonts w:eastAsia="Thames" w:cs="Thames" w:ascii="Thames" w:hAnsi="Thames"/>
          <w:color w:val="FF0000"/>
          <w:sz w:val="24"/>
          <w:szCs w:val="24"/>
        </w:rPr>
      </w:r>
    </w:p>
    <w:p>
      <w:pPr>
        <w:pStyle w:val="Normal"/>
        <w:widowControl w:val="false"/>
        <w:ind w:firstLine="284"/>
        <w:rPr>
          <w:rFonts w:ascii="Thames" w:hAnsi="Thames" w:eastAsia="Thames" w:cs="Thames"/>
          <w:color w:val="FF0000"/>
          <w:sz w:val="24"/>
          <w:szCs w:val="24"/>
        </w:rPr>
      </w:pPr>
      <w:r>
        <w:rPr>
          <w:rFonts w:eastAsia="Thames" w:cs="Thames" w:ascii="Thames" w:hAnsi="Thames"/>
          <w:color w:val="FF0000"/>
          <w:sz w:val="24"/>
          <w:szCs w:val="24"/>
        </w:rPr>
      </w:r>
    </w:p>
    <w:p>
      <w:pPr>
        <w:pStyle w:val="Normal"/>
        <w:widowControl w:val="false"/>
        <w:ind w:firstLine="284"/>
        <w:rPr>
          <w:rFonts w:ascii="Thames" w:hAnsi="Thames" w:eastAsia="Thames" w:cs="Thames"/>
          <w:color w:val="FF0000"/>
          <w:sz w:val="24"/>
          <w:szCs w:val="24"/>
        </w:rPr>
      </w:pPr>
      <w:r>
        <w:rPr>
          <w:rFonts w:eastAsia="Thames" w:cs="Thames" w:ascii="Thames" w:hAnsi="Thames"/>
          <w:color w:val="FF0000"/>
          <w:sz w:val="24"/>
          <w:szCs w:val="24"/>
        </w:rPr>
      </w:r>
    </w:p>
    <w:p>
      <w:pPr>
        <w:pStyle w:val="Normal"/>
        <w:widowControl w:val="false"/>
        <w:ind w:firstLine="284"/>
        <w:rPr>
          <w:rFonts w:ascii="Thames" w:hAnsi="Thames" w:eastAsia="Thames" w:cs="Thames"/>
          <w:color w:val="FF0000"/>
          <w:sz w:val="24"/>
          <w:szCs w:val="24"/>
        </w:rPr>
      </w:pPr>
      <w:r>
        <w:rPr>
          <w:rFonts w:eastAsia="Thames" w:cs="Thames" w:ascii="Thames" w:hAnsi="Thames"/>
          <w:color w:val="FF0000"/>
          <w:sz w:val="24"/>
          <w:szCs w:val="24"/>
        </w:rPr>
      </w:r>
    </w:p>
    <w:p>
      <w:pPr>
        <w:pStyle w:val="Normal"/>
        <w:widowControl w:val="false"/>
        <w:ind w:firstLine="284"/>
        <w:rPr>
          <w:rFonts w:ascii="Thames" w:hAnsi="Thames" w:eastAsia="Thames" w:cs="Thames"/>
          <w:color w:val="FF0000"/>
          <w:sz w:val="24"/>
          <w:szCs w:val="24"/>
        </w:rPr>
      </w:pPr>
      <w:r>
        <w:rPr>
          <w:rFonts w:eastAsia="Thames" w:cs="Thames" w:ascii="Thames" w:hAnsi="Thames"/>
          <w:color w:val="FF0000"/>
          <w:sz w:val="24"/>
          <w:szCs w:val="24"/>
        </w:rPr>
      </w:r>
    </w:p>
    <w:p>
      <w:pPr>
        <w:pStyle w:val="Normal"/>
        <w:widowControl w:val="false"/>
        <w:ind w:firstLine="284"/>
        <w:rPr>
          <w:rFonts w:ascii="Thames" w:hAnsi="Thames" w:eastAsia="Thames" w:cs="Thames"/>
          <w:color w:val="FF0000"/>
          <w:sz w:val="24"/>
          <w:szCs w:val="24"/>
        </w:rPr>
      </w:pPr>
      <w:r>
        <w:rPr>
          <w:rFonts w:eastAsia="Thames" w:cs="Thames" w:ascii="Thames" w:hAnsi="Thames"/>
          <w:color w:val="FF0000"/>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Двадцать семь</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дал мне шанс высказаться, он задумался над этим, и мне пришло в голову, что на некоторое время стоит оставить его од</w:t>
        <w:softHyphen/>
        <w:t>ног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смотрел на пейзаж, стараясь представить, как все это бу</w:t>
        <w:softHyphen/>
        <w:t xml:space="preserve">дет выглядеть, когда я вернусь сюда снов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 следующего раз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шептал я.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 xml:space="preserve">А ты </w:t>
      </w:r>
      <w:r>
        <w:rPr>
          <w:rFonts w:eastAsia="Thames" w:cs="Thames" w:ascii="Thames" w:hAnsi="Thames"/>
          <w:sz w:val="24"/>
          <w:szCs w:val="24"/>
          <w:lang w:val="en-US"/>
        </w:rPr>
        <w:t>—</w:t>
      </w:r>
      <w:r>
        <w:rPr>
          <w:rFonts w:eastAsia="Thames Cyr" w:cs="Thames Cyr" w:ascii="Thames Cyr" w:hAnsi="Thames Cyr"/>
          <w:sz w:val="24"/>
          <w:szCs w:val="24"/>
        </w:rPr>
        <w:t xml:space="preserve"> хозяи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 же, да! И я, и ты, и все остальные. Но мы забываем об эт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они это делаю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кто делает ч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ак хозяева изменяют свои жизни по желанию?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Этот вопрос заставил меня улыбнуться.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 xml:space="preserve">Инструменты.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Ч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ще одно различие между хозяевами и жертвами состоит в том, что жертвы не умеют пользоваться Инструментами, тогда как хозяева используют их постоян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лектродрели? Бензопил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тонул, явно нуждаясь в помощ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Хороший учитель оставил бы его искать ответ самостоятель</w:t>
        <w:softHyphen/>
        <w:t>но, но я слишком болтлив, чтобы быть хорошим учителе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т. </w:t>
      </w:r>
      <w:r>
        <w:rPr>
          <w:rFonts w:eastAsia="Thames Cyr" w:cs="Thames Cyr" w:ascii="Thames Cyr" w:hAnsi="Thames Cyr"/>
          <w:i/>
          <w:iCs/>
          <w:sz w:val="24"/>
          <w:szCs w:val="24"/>
        </w:rPr>
        <w:t>Выбор</w:t>
      </w:r>
      <w:r>
        <w:rPr>
          <w:rFonts w:eastAsia="Thames Cyr" w:cs="Thames Cyr" w:ascii="Thames Cyr" w:hAnsi="Thames Cyr"/>
          <w:sz w:val="24"/>
          <w:szCs w:val="24"/>
        </w:rPr>
        <w:t>. Волшебный резец, при помощи которого жизнь обретает форму. Но если мы боимся выбрать что-нибудь иное, чем то, что уже имеем, какая от него польза? Можно с таким же успехом оставить его лежать завернутым в коробке, не читая инструкци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то боится его применя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в нем такого страшного? </w:t>
      </w:r>
    </w:p>
    <w:p>
      <w:pPr>
        <w:pStyle w:val="Normal"/>
        <w:widowControl w:val="false"/>
        <w:ind w:firstLine="284"/>
        <w:rPr/>
      </w:pPr>
      <w:r>
        <w:rPr>
          <w:rFonts w:eastAsia="Thames" w:cs="Thames" w:ascii="Thames" w:hAnsi="Thames"/>
          <w:sz w:val="24"/>
          <w:szCs w:val="24"/>
          <w:lang w:val="en-US"/>
        </w:rPr>
        <w:t>—</w:t>
      </w:r>
      <w:r>
        <w:rPr>
          <w:rFonts w:eastAsia="Thames" w:cs="Thames" w:ascii="Thames" w:hAnsi="Thames"/>
          <w:sz w:val="24"/>
          <w:szCs w:val="24"/>
        </w:rPr>
        <w:t xml:space="preserve"> </w:t>
      </w:r>
      <w:r>
        <w:rPr>
          <w:rFonts w:eastAsia="Thames Cyr" w:cs="Thames Cyr" w:ascii="Thames Cyr" w:hAnsi="Thames Cyr"/>
          <w:i/>
          <w:iCs/>
          <w:sz w:val="24"/>
          <w:szCs w:val="24"/>
        </w:rPr>
        <w:t>Он делает нас другими!</w:t>
      </w:r>
      <w:r>
        <w:rPr>
          <w:rFonts w:eastAsia="Thames" w:cs="Thames" w:ascii="Thames" w:hAnsi="Thames"/>
          <w:i/>
          <w:iCs/>
          <w:color w:val="FF0000"/>
          <w:sz w:val="24"/>
          <w:szCs w:val="24"/>
        </w:rPr>
        <w:t xml:space="preserve"> </w:t>
      </w:r>
    </w:p>
    <w:p>
      <w:pPr>
        <w:pStyle w:val="Normal"/>
        <w:widowControl w:val="false"/>
        <w:ind w:firstLine="284"/>
        <w:rPr>
          <w:rFonts w:ascii="Thames" w:hAnsi="Thames" w:eastAsia="Thames" w:cs="Thames"/>
          <w:color w:val="FF0000"/>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лад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орошо, откажись от выбор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сю жизнь делай только то, что делают другие. Как это будет выгляде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иду в школ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а. 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получаю образовани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 xml:space="preserve">Да. 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устраиваюсь на работу.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 xml:space="preserve">Да. 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женюс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 xml:space="preserve">Да. 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У меня появляются дет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помогаю им делать уроки.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 xml:space="preserve">Да. 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выхожу на пенсию. </w:t>
      </w:r>
    </w:p>
    <w:p>
      <w:pPr>
        <w:pStyle w:val="Normal"/>
        <w:widowControl w:val="false"/>
        <w:ind w:firstLine="284"/>
        <w:rPr>
          <w:rFonts w:ascii="Thames" w:hAnsi="Thames" w:eastAsia="Thames" w:cs="Thames"/>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 xml:space="preserve">Да. 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умира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одумай, какими будут твои последние слов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одум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у и ч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оть ты и делаешь все, чего от тебя ожидают другие: ве</w:t>
        <w:softHyphen/>
        <w:t>дешь себя, как подобает законопослушному гражданину, идеаль</w:t>
        <w:softHyphen/>
        <w:t>ному мужу и отцу, голосуешь на выборах, принимаешь участие в благотворительности, любишь животных. Ты живешь так, как от тебя требуют, и умираешь с вопросом “Ну и что?”.</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Х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тому в твоей жизни не было выбора, Дикки! Ты никогда не хотел что-либо изменить, никогда не искал то, что на самом деле любил, поэтому никогда этого не имел, ты никогда не бро</w:t>
        <w:softHyphen/>
        <w:t>сался очертя голову в мир, который значил для тебя больше все</w:t>
        <w:softHyphen/>
        <w:t>го, никогда не сражался с драконами, боясь, что они тебя съедят, никогда не взбирался по скалам, изо всех сил удерживаясь над тысячефутовой пропастью разрушения, потому что это была твоя жизнь и ты должен был ее сохранить! Выбор, Дикки! Выбери то, что любишь, и преследуй это на максимальной скорости, и я</w:t>
      </w:r>
      <w:r>
        <w:rPr>
          <w:rFonts w:eastAsia="Thames" w:cs="Thames" w:ascii="Thames" w:hAnsi="Thames"/>
          <w:sz w:val="24"/>
          <w:szCs w:val="24"/>
          <w:lang w:val="en-US"/>
        </w:rPr>
        <w:t xml:space="preserve"> — </w:t>
      </w:r>
      <w:r>
        <w:rPr>
          <w:rFonts w:eastAsia="Thames Cyr" w:cs="Thames Cyr" w:ascii="Thames Cyr" w:hAnsi="Thames Cyr"/>
          <w:sz w:val="24"/>
          <w:szCs w:val="24"/>
        </w:rPr>
        <w:t xml:space="preserve">твое будущее </w:t>
      </w:r>
      <w:r>
        <w:rPr>
          <w:rFonts w:eastAsia="Thames" w:cs="Thames" w:ascii="Thames" w:hAnsi="Thames"/>
          <w:sz w:val="24"/>
          <w:szCs w:val="24"/>
          <w:lang w:val="en-US"/>
        </w:rPr>
        <w:t>—</w:t>
      </w:r>
      <w:r>
        <w:rPr>
          <w:rFonts w:eastAsia="Thames Cyr" w:cs="Thames Cyr" w:ascii="Thames Cyr" w:hAnsi="Thames Cyr"/>
          <w:sz w:val="24"/>
          <w:szCs w:val="24"/>
        </w:rPr>
        <w:t xml:space="preserve"> обещаю, что ты никогда не умрешь со словами </w:t>
      </w:r>
      <w:r>
        <w:rPr>
          <w:rFonts w:eastAsia="Thames Cyr" w:cs="Thames Cyr" w:ascii="Thames Cyr" w:hAnsi="Thames Cyr"/>
          <w:i/>
          <w:iCs/>
          <w:sz w:val="24"/>
          <w:szCs w:val="24"/>
        </w:rPr>
        <w:t>“Ну и что?”</w:t>
      </w:r>
      <w:r>
        <w:rPr>
          <w:rFonts w:eastAsia="Thames" w:cs="Thames" w:ascii="Thames" w:hAnsi="Thames"/>
          <w:sz w:val="24"/>
          <w:szCs w:val="24"/>
        </w:rPr>
        <w:t>!</w:t>
      </w:r>
      <w:r>
        <w:rPr>
          <w:rFonts w:eastAsia="Thames" w:cs="Thames" w:ascii="Thames" w:hAnsi="Thames"/>
          <w:color w:val="FF0000"/>
          <w:sz w:val="24"/>
          <w:szCs w:val="24"/>
        </w:rPr>
        <w:t xml:space="preserve">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осмотрел на меня искос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что, пытаешься меня убеди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пытаюс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уберечь тебя от Плавания По Течению. Я в долгу перед тоб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Что из этого, если я научусь делать свой выбор, независимо от мнения других, и это приведет мой корабль на рифы. Спасет ли меня твой волшебный меч?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здохнул.</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 когда это безопасность стала твоим основным стремлением?</w:t>
      </w:r>
      <w:r>
        <w:rPr>
          <w:rFonts w:eastAsia="Thames Cyr" w:cs="Thames Cyr" w:ascii="Thames Cyr" w:hAnsi="Thames Cyr"/>
          <w:i/>
          <w:iCs/>
          <w:sz w:val="24"/>
          <w:szCs w:val="24"/>
        </w:rPr>
        <w:t xml:space="preserve"> Бегство от безопасности</w:t>
      </w:r>
      <w:r>
        <w:rPr>
          <w:rFonts w:eastAsia="Thames" w:cs="Thames" w:ascii="Thames" w:hAnsi="Thames"/>
          <w:i/>
          <w:iCs/>
          <w:sz w:val="24"/>
          <w:szCs w:val="24"/>
          <w:lang w:val="en-US"/>
        </w:rPr>
        <w:t xml:space="preserve"> </w:t>
      </w:r>
      <w:r>
        <w:rPr>
          <w:rFonts w:eastAsia="Thames" w:cs="Thames" w:ascii="Thames" w:hAnsi="Thames"/>
          <w:sz w:val="24"/>
          <w:szCs w:val="24"/>
          <w:lang w:val="en-US"/>
        </w:rPr>
        <w:t>—</w:t>
      </w:r>
      <w:r>
        <w:rPr>
          <w:rFonts w:eastAsia="Thames Cyr" w:cs="Thames Cyr" w:ascii="Thames Cyr" w:hAnsi="Thames Cyr"/>
          <w:sz w:val="24"/>
          <w:szCs w:val="24"/>
        </w:rPr>
        <w:t xml:space="preserve"> вот единственный способ превратить твои последние слова из “Ну и что?” в </w:t>
      </w:r>
      <w:r>
        <w:rPr>
          <w:rFonts w:eastAsia="Thames Cyr" w:cs="Thames Cyr" w:ascii="Thames Cyr" w:hAnsi="Thames Cyr"/>
          <w:i/>
          <w:iCs/>
          <w:sz w:val="24"/>
          <w:szCs w:val="24"/>
        </w:rPr>
        <w:t>Д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тарый плата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ч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на переднем дворе. Он такой надежный и такой неизмен</w:t>
        <w:softHyphen/>
        <w:t>ный. Когда я чем-то напуган, я все готов отдать, чтобы стать этим деревом. Ког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то мне кажется, что я никогда бы не вынес такой скучной жизни.</w:t>
      </w:r>
    </w:p>
    <w:p>
      <w:pPr>
        <w:pStyle w:val="Normal"/>
        <w:widowControl w:val="false"/>
        <w:ind w:firstLine="284"/>
        <w:rPr/>
      </w:pPr>
      <w:r>
        <w:rPr>
          <w:rFonts w:eastAsia="Thames Cyr" w:cs="Thames Cyr" w:ascii="Thames Cyr" w:hAnsi="Thames Cyr"/>
          <w:sz w:val="24"/>
          <w:szCs w:val="24"/>
        </w:rPr>
        <w:t>Он до сих пор растет на том же месте, подумал я, только теперь он гораздо больше, чем тот платан, который ты знаешь,</w:t>
      </w:r>
      <w:r>
        <w:rPr>
          <w:rFonts w:eastAsia="Thames" w:cs="Thames" w:ascii="Thames" w:hAnsi="Thames"/>
          <w:sz w:val="24"/>
          <w:szCs w:val="24"/>
          <w:lang w:val="en-US"/>
        </w:rPr>
        <w:t xml:space="preserve"> — </w:t>
      </w:r>
      <w:r>
        <w:rPr>
          <w:rFonts w:eastAsia="Thames Cyr" w:cs="Thames Cyr" w:ascii="Thames Cyr" w:hAnsi="Thames Cyr"/>
          <w:sz w:val="24"/>
          <w:szCs w:val="24"/>
        </w:rPr>
        <w:t>прошло ведь уже полвека, и все это время его корни уходили в землю глубже и глубже.</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каз от безопасности не означает саморазрушение,</w:t>
      </w:r>
      <w:r>
        <w:rPr>
          <w:rFonts w:eastAsia="Thames" w:cs="Thames" w:ascii="Thames" w:hAnsi="Thames"/>
          <w:sz w:val="24"/>
          <w:szCs w:val="24"/>
          <w:lang w:val="en-US"/>
        </w:rPr>
        <w:t xml:space="preserve"> — </w:t>
      </w:r>
      <w:r>
        <w:rPr>
          <w:rFonts w:eastAsia="Thames Cyr" w:cs="Thames Cyr" w:ascii="Thames Cyr" w:hAnsi="Thames Cyr"/>
          <w:sz w:val="24"/>
          <w:szCs w:val="24"/>
        </w:rPr>
        <w:t>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икто не садится в боевой самолет, вначале не нау</w:t>
        <w:softHyphen/>
        <w:t>чившись летать на учебном. Маленькие решения, незначитель</w:t>
        <w:softHyphen/>
        <w:t>ные приключения до того, как перейти к важным. Но в один прек</w:t>
        <w:softHyphen/>
        <w:t xml:space="preserve">расный день ты обнаружишь себя в летящей с диким ревом на огромной скорости машине, земля встает в пятидесяти футах под тобой отвесным зеленым пятном, а на пилонах подвешено шесть ракет, и в тот момент ты вспомнишь: это мой выбор! Я построил эту жизнь! Я хотел ее больше всего на свете, я полз, я шел, я бежал к ней, и вот она </w:t>
      </w:r>
      <w:r>
        <w:rPr>
          <w:rFonts w:eastAsia="Thames Cyr" w:cs="Thames Cyr" w:ascii="Thames Cyr" w:hAnsi="Thames Cyr"/>
          <w:i/>
          <w:iCs/>
          <w:sz w:val="24"/>
          <w:szCs w:val="24"/>
        </w:rPr>
        <w:t>здес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же не знаю,</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А мне придется рисковать жизнь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как же! При каждом выборе ты рискуешь жизнью, в которой ты выбирал, при каждом решении ты с ней расстаешься. Естественно, альтернативный Дикки в альтернативном мире про</w:t>
        <w:softHyphen/>
        <w:t>должает жить той жизнью, которую ты не выбирал, но это уже его выбор, а не твой. В школе, бизнесе, брак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если тебе небез</w:t>
        <w:softHyphen/>
        <w:t xml:space="preserve">различно, какими будут твои последние слова, доверяй только тому, что знаешь сам, и смело иди к своей надежд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если я ошибус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о я умр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ты ищешь безопасности, то ты ошибся ареной. Един</w:t>
        <w:softHyphen/>
        <w:t>ственная безопасно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в словах </w:t>
      </w:r>
      <w:r>
        <w:rPr>
          <w:rFonts w:eastAsia="Thames Cyr" w:cs="Thames Cyr" w:ascii="Thames Cyr" w:hAnsi="Thames Cyr"/>
          <w:i/>
          <w:iCs/>
          <w:sz w:val="24"/>
          <w:szCs w:val="24"/>
        </w:rPr>
        <w:t>Жизнь Есть</w:t>
      </w:r>
      <w:r>
        <w:rPr>
          <w:rFonts w:eastAsia="Thames Cyr" w:cs="Thames Cyr" w:ascii="Thames Cyr" w:hAnsi="Thames Cyr"/>
          <w:sz w:val="24"/>
          <w:szCs w:val="24"/>
        </w:rPr>
        <w:t>, и только это име</w:t>
        <w:softHyphen/>
        <w:t>ет значение. Абсолютное, неизменное, совершенное. Но Безопас</w:t>
        <w:softHyphen/>
        <w:t>ность среди Образов? Даже твой платан когда-нибудь обратится в пыль.</w:t>
      </w:r>
    </w:p>
    <w:p>
      <w:pPr>
        <w:pStyle w:val="Normal"/>
        <w:widowControl w:val="false"/>
        <w:ind w:firstLine="284"/>
        <w:rPr/>
      </w:pPr>
      <w:r>
        <w:rPr>
          <w:rFonts w:eastAsia="Thames Cyr" w:cs="Thames Cyr" w:ascii="Thames Cyr" w:hAnsi="Thames Cyr"/>
          <w:sz w:val="24"/>
          <w:szCs w:val="24"/>
        </w:rPr>
        <w:t>Он заскрежетал зубами, на лиц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аника морщи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еня рассмешил его вид.</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гда дерево рассыплется, исчезнет только символ, а не его душа. Разрушается только тело, а не тот, кто придал ему форм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ет быть, моей душе и нравятся перемен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мое тело их ненавидит.</w:t>
      </w:r>
    </w:p>
    <w:p>
      <w:pPr>
        <w:pStyle w:val="Normal"/>
        <w:widowControl w:val="false"/>
        <w:ind w:firstLine="284"/>
        <w:rPr/>
      </w:pPr>
      <w:r>
        <w:rPr>
          <w:rFonts w:eastAsia="Thames Cyr" w:cs="Thames Cyr" w:ascii="Thames Cyr" w:hAnsi="Thames Cyr"/>
          <w:sz w:val="24"/>
          <w:szCs w:val="24"/>
        </w:rPr>
        <w:t>Я вспомнил. Зимнее утро. Под одеялами так тепло и уютно, но вот в шесть тридцать раздается: “БОББИ! ДИККИ! ПОДЪЕМ! СОБИРАЙТЕСЬ В ШКОЛУ!”, и я борюсь со сном, поклявшись, что, когда стану взрослым, никогда не буду вылезать из кровати раньше полудня. То же самое и в ВВС: вой сирены,</w:t>
      </w:r>
      <w:r>
        <w:rPr>
          <w:rFonts w:eastAsia="Thames" w:cs="Thames" w:ascii="Thames" w:hAnsi="Thames"/>
          <w:sz w:val="24"/>
          <w:szCs w:val="24"/>
        </w:rPr>
        <w:t xml:space="preserve"> </w:t>
      </w:r>
      <w:r>
        <w:rPr>
          <w:rFonts w:eastAsia="Thames Cyr" w:cs="Thames Cyr" w:ascii="Thames Cyr" w:hAnsi="Thames Cyr"/>
          <w:sz w:val="24"/>
          <w:szCs w:val="24"/>
        </w:rPr>
        <w:t>проникающий сквозь мою подушку в два часа ноч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ХОНГА-ХОНГА-ХОНГ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я каким-то образом должен проснуться? и лететь? на самолете? в темноте?! Тело: Невозможно! Дух: Выполня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ело ненавидит перемен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гласно кивну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взгляни на свое те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ень ото дня оно становится немножко выше, немножко другим; Дикки, обреченный на взросление,</w:t>
      </w:r>
      <w:r>
        <w:rPr>
          <w:rFonts w:eastAsia="Thames" w:cs="Thames" w:ascii="Thames" w:hAnsi="Thames"/>
          <w:color w:val="FF0000"/>
          <w:sz w:val="24"/>
          <w:szCs w:val="24"/>
        </w:rPr>
        <w:t xml:space="preserve"> </w:t>
      </w:r>
      <w:r>
        <w:rPr>
          <w:rFonts w:eastAsia="Thames Cyr" w:cs="Thames Cyr" w:ascii="Thames Cyr" w:hAnsi="Thames Cyr"/>
          <w:sz w:val="24"/>
          <w:szCs w:val="24"/>
        </w:rPr>
        <w:t>превращается в Ричарда. Нет более полного разрушения тела, чем это превращение, Капитан. Не остается ни следов, ни гроба, ни даже пепла для оплакиван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моги мне</w:t>
      </w:r>
      <w:r>
        <w:rPr>
          <w:rFonts w:eastAsia="Thames" w:cs="Thames" w:ascii="Thames" w:hAnsi="Thames"/>
          <w:sz w:val="24"/>
          <w:szCs w:val="24"/>
        </w:rPr>
        <w:t>,</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не нужны все Инструмен</w:t>
        <w:softHyphen/>
        <w:t>ты, которые я могу получи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ни уже в твоих руках. Что ты можешь сказать любому из Образов? </w:t>
      </w:r>
    </w:p>
    <w:p>
      <w:pPr>
        <w:pStyle w:val="Normal"/>
        <w:widowControl w:val="false"/>
        <w:ind w:firstLine="284"/>
        <w:rPr>
          <w:rFonts w:ascii="Thames" w:hAnsi="Thames" w:eastAsia="Thames" w:cs="Thames"/>
          <w:color w:val="FF0000"/>
          <w:sz w:val="24"/>
          <w:szCs w:val="24"/>
          <w:lang w:val="en-US"/>
        </w:rPr>
      </w:pPr>
      <w:r>
        <w:rPr>
          <w:rFonts w:eastAsia="Thames" w:cs="Thames" w:ascii="Thames" w:hAnsi="Thames"/>
          <w:sz w:val="24"/>
          <w:szCs w:val="24"/>
          <w:lang w:val="en-US"/>
        </w:rPr>
        <w:t>—</w:t>
      </w:r>
      <w:r>
        <w:rPr>
          <w:rFonts w:eastAsia="Thames" w:cs="Thames" w:ascii="Thames" w:hAnsi="Thames"/>
          <w:sz w:val="24"/>
          <w:szCs w:val="24"/>
        </w:rPr>
        <w:t xml:space="preserve"> </w:t>
      </w:r>
      <w:r>
        <w:rPr>
          <w:rFonts w:eastAsia="Thames Cyr" w:cs="Thames Cyr" w:ascii="Thames Cyr" w:hAnsi="Thames Cyr"/>
          <w:i/>
          <w:iCs/>
          <w:sz w:val="24"/>
          <w:szCs w:val="24"/>
        </w:rPr>
        <w:t>Жизнь Ес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 xml:space="preserve">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ч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подсказ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ыбор.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И я могу менять Образы. </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 конкретных предела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едел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Если я захочу, то перестану дышать! Где же твои пределы?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жал плечам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гда Хозяевам не нравится положение вещей, Ричард, почему они просто не перестают дышать? Когда они сталкивают</w:t>
        <w:softHyphen/>
        <w:t>ся с действительно серьезной проблемой, почему бы им просто не покинуть этот мир Образов и не отправиться домой?</w:t>
      </w:r>
    </w:p>
    <w:p>
      <w:pPr>
        <w:pStyle w:val="Normal"/>
        <w:widowControl w:val="false"/>
        <w:ind w:firstLine="28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 xml:space="preserve">Зачем </w:t>
      </w:r>
      <w:r>
        <w:rPr>
          <w:rFonts w:eastAsia="Thames Cyr" w:cs="Thames Cyr" w:ascii="Thames Cyr" w:hAnsi="Thames Cyr"/>
          <w:sz w:val="24"/>
          <w:szCs w:val="24"/>
        </w:rPr>
        <w:t xml:space="preserve">покидать мир, если можно его изменить? Заяви </w:t>
      </w:r>
      <w:r>
        <w:rPr>
          <w:rFonts w:eastAsia="Thames Cyr" w:cs="Thames Cyr" w:ascii="Thames Cyr" w:hAnsi="Thames Cyr"/>
          <w:i/>
          <w:iCs/>
          <w:sz w:val="24"/>
          <w:szCs w:val="24"/>
        </w:rPr>
        <w:t>Жизнь Есть</w:t>
      </w:r>
      <w:r>
        <w:rPr>
          <w:rFonts w:eastAsia="Thames Cyr" w:cs="Thames Cyr" w:ascii="Thames Cyr" w:hAnsi="Thames Cyr"/>
          <w:sz w:val="24"/>
          <w:szCs w:val="24"/>
        </w:rPr>
        <w:t xml:space="preserve"> прямо в лицо образам, достань волшебный Выбор и после приличного интервала времени, заполненного твоим тру</w:t>
        <w:softHyphen/>
        <w:t xml:space="preserve">дом, мир изменит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сегд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ак правил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выглядел раздосадованны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правило? Ты даешь мне магическую формулу, и вся твоя гарант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том, что </w:t>
      </w:r>
      <w:r>
        <w:rPr>
          <w:rFonts w:eastAsia="Thames Cyr" w:cs="Thames Cyr" w:ascii="Thames Cyr" w:hAnsi="Thames Cyr"/>
          <w:i/>
          <w:iCs/>
          <w:sz w:val="24"/>
          <w:szCs w:val="24"/>
        </w:rPr>
        <w:t>как правило</w:t>
      </w:r>
      <w:r>
        <w:rPr>
          <w:rFonts w:eastAsia="Thames Cyr" w:cs="Thames Cyr" w:ascii="Thames Cyr" w:hAnsi="Thames Cyr"/>
          <w:sz w:val="24"/>
          <w:szCs w:val="24"/>
        </w:rPr>
        <w:t xml:space="preserve">, она действу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огда не действует она, есть Принцип Совпадени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инцип совпадени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втори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опустим, ты делаешь некий жизнеутверждающий выбор в этом мире Образов. Ты решаешь, что эти изменения должны произойт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кив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провозглашаешь </w:t>
      </w:r>
      <w:r>
        <w:rPr>
          <w:rFonts w:eastAsia="Thames Cyr" w:cs="Thames Cyr" w:ascii="Thames Cyr" w:hAnsi="Thames Cyr"/>
          <w:i/>
          <w:iCs/>
          <w:sz w:val="24"/>
          <w:szCs w:val="24"/>
        </w:rPr>
        <w:t>Жизнь Есть</w:t>
      </w:r>
      <w:r>
        <w:rPr>
          <w:rFonts w:eastAsia="Thames Cyr" w:cs="Thames Cyr" w:ascii="Thames Cyr" w:hAnsi="Thames Cyr"/>
          <w:sz w:val="24"/>
          <w:szCs w:val="24"/>
        </w:rPr>
        <w:t>, зная, что это так, и ста</w:t>
        <w:softHyphen/>
        <w:t xml:space="preserve">раешься изо всех сил изменить то, что задумал.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снова кив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ничего не меняет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раз об этом я и хотел спроси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от что ты делаешь: ты продолжаешь работать в ожидании некого совпадения. Нужно быть очень внимательным, потому что оно обычно появляется хорошо замаскированны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кивну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И потом ты следуешь за ни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На лице Дикки ничего не отразилос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орошо бы какой-нибудь пример,</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ример.</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ы хотим пройти сквозь эту кирпичную стену, потому что она ограничивает нашу жизнь миром Образов, а мы решили это измени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кив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ы работаем как угорелые, чтобы добиться этих измене</w:t>
        <w:softHyphen/>
        <w:t>ний, но наша стена по-прежнему остается кирпичной и становит</w:t>
        <w:softHyphen/>
        <w:t xml:space="preserve">ся все крепче и крепче. Мы уже проверили: нет ни потайных дверей, ни лестницы, ни лопаты, чтобы сделать подкоп... только твердый кирпич.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согласил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вердый кирпич.</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гда нужно остановиться и прислушаться. Не доносится ли приглушенный звук какого-то двигателя позади нас? Не забыл ли оператор заглушить свой бульдозер, уходя на обед, и не вклю</w:t>
        <w:softHyphen/>
        <w:t xml:space="preserve">чилась ли у того случайно первая скорость? И не ползет ли он по счастливому совпадению как раз в направлении нашей стен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Этот принцип когда-нибудь тебе помог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гда-нибудь? Да все основные события моей жизни так или иначе связаны с ним.</w:t>
      </w:r>
    </w:p>
    <w:p>
      <w:pPr>
        <w:pStyle w:val="Normal"/>
        <w:widowControl w:val="false"/>
        <w:ind w:firstLine="28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О</w:t>
      </w:r>
      <w:r>
        <w:rPr>
          <w:rFonts w:eastAsia="Thames" w:cs="Thames" w:ascii="Thames" w:hAnsi="Thames"/>
          <w:sz w:val="24"/>
          <w:szCs w:val="24"/>
        </w:rPr>
        <w:t>...</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смешливо произнес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Расскажи хотя бы об одн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мнишь, как ты ездил в аэропорт на велосипеде и, вце</w:t>
        <w:softHyphen/>
        <w:t xml:space="preserve">пившись в сетку, висел на заборе с табличкой “Посторонним вход воспреще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кивну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сячу раз.</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как мечтал о полетах, рисовал самолеты, строил их мо</w:t>
        <w:softHyphen/>
        <w:t>дели и писал о них в своих сочинениях, говоря себе, что однажды станешь летчико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широко раскрыл глаза. Старик все помни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леты были кирпичной стен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гда я хотел научиться летать, ничего не получалось. Не было ни денег заплатить за летное обучение, ни друзей с самолетами, ни сказоч</w:t>
        <w:softHyphen/>
        <w:t>ных фей, ни понимания в семье. Отец ненавидел самолеты. Я закончил школу и поступил в колледж. Кроме курсов химии, ана</w:t>
        <w:softHyphen/>
        <w:t xml:space="preserve">литической геометрии, ихтиологии и литературы, там был еще один курс, изменивший мою жизнь: стрельба из лук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Луки и стрел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аждый должен был посещать хоть один курс по физподготовке. Стрельба из лука была среди них самым легки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кив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днажды утром, в понедельник, наша группа из двадцати человек, как обычно, выстроилась в шеренгу перед мишенями. Рядом со мной случайно оказался старшекурсник, получавший уже чуть ли не самый последний зачет. Мы стояли рядом и пус</w:t>
        <w:softHyphen/>
        <w:t>кали стрелы в соломенные мишени, когда случайно над нашими головами пролетел легкий самолет в направлении аэропорта Лонг-Бич. Вместо того чтобы выстрелить, Боб Кич опустил лук и смотрел вверх, на этот самолет. Один этот взгляд</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вся моя жизнь изменилас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того, что он посмотрел ввер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 Лонг-Бич на самолеты не обращают внимания. Они там так же обычны, как ласточки над крышами. Этот парень, который поднял голову, чтобы взглянуть на самолет, должно быть, имел к ним какое-то отношение. Опережая судьбу и здравый смысл, я заговорил с ним: “Боб, могу спорить, что 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летный инструк</w:t>
        <w:softHyphen/>
        <w:t>тор и тебе нужен кто-то, кто будет мыть и полировать твой само</w:t>
        <w:softHyphen/>
        <w:t xml:space="preserve">лет в обмен на летные урок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 сказал “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едположил Дикк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т. Он удивленно посмотрел на меня и сказал: </w:t>
      </w:r>
      <w:r>
        <w:rPr>
          <w:rFonts w:eastAsia="Thames Cyr" w:cs="Thames Cyr" w:ascii="Thames Cyr" w:hAnsi="Thames Cyr"/>
          <w:i/>
          <w:iCs/>
          <w:sz w:val="24"/>
          <w:szCs w:val="24"/>
        </w:rPr>
        <w:t>Откуда ты знаешь?</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Да брось, — недоверчиво сказал Дикки. — Как такое могло случиться? Для этого не было причины.</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Причина на самом деле была. Боб Кич только что получил свой временный сертификат летного инструктора, а для того, чтобы получить полноценный, постоянный Сертификат Инструктора, ему нужно было обучить еще пять человек. Вот и причина.</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Но как ты узнал, что ему нужны ученики?</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Интуиция? Надежда? Везение, считал я тогда. За полгода Боб научил меня летать. Я бросил колледж, ушел в Военно-Воздушные Силы, и вся моя последующая жизнь оказалась связанной с небом. Принцип Совпадений устроил мою судьбу, но я догадался о его существовании только двадцать лет спустя.</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Как он действует?</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Подобное притягивает подобное. Ты будешь удивляться этому всю свою жизнь. Выбери любовь и работай, чтобы претворить ее в жизнь, и каким-то образом что-то произлойдет — что-то, чего ты не планировал, придет, чтобы совместить подобное с подобным, дать тебе свободу и... направить тебя к твоей следующей кирпичной стене.</w:t>
      </w:r>
    </w:p>
    <w:p>
      <w:pPr>
        <w:pStyle w:val="Normal"/>
        <w:widowControl w:val="false"/>
        <w:ind w:firstLine="28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 xml:space="preserve">Моя следующая стена! </w:t>
      </w:r>
      <w:r>
        <w:rPr>
          <w:rFonts w:eastAsia="Thames Cyr" w:cs="Thames Cyr" w:ascii="Thames Cyr" w:hAnsi="Thames Cyr"/>
          <w:i/>
          <w:iCs/>
          <w:sz w:val="24"/>
          <w:szCs w:val="24"/>
          <w:lang w:val="en-US"/>
        </w:rPr>
        <w:t>СЛЕДУЮЩАЯ СТЕНА?!</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Это не так уж страшно. Нам не нужно прилагать усилий, чтобы оказаться в наихудшем положении, которое только можно представить, — как только мы забываем наше волшебство, это происходит само по себе. Но вопрос не в том, как попасть в беду, а в том, как из нее выбраться. Смысл игры — помнить, кто мы на самом деле, и применять наши инструменты. Как научиться, не имея практики?</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Он сомневался.</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Не знаю...</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Нужно ли ему беспроблемное будущее, подумал я. Зачем он выбрал пространство-время, если ему не нужны проблемы?</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Мысленный эксперимент, — сказал я. — Представь, что в твоем мире нет ничего, что ты хотел бы изменить. И не осталось уже ничего, что можно было бы улучшить.</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Он задумался на мгновение.</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Ура! — закричал он. — Это прекрасно!</w:t>
      </w:r>
    </w:p>
    <w:p>
      <w:pPr>
        <w:pStyle w:val="Normal"/>
        <w:widowControl w:val="false"/>
        <w:ind w:firstLine="28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 xml:space="preserve">О'кей, — </w:t>
      </w:r>
      <w:r>
        <w:rPr>
          <w:rFonts w:eastAsia="Thames Cyr" w:cs="Thames Cyr" w:ascii="Thames Cyr" w:hAnsi="Thames Cyr"/>
          <w:sz w:val="24"/>
          <w:szCs w:val="24"/>
        </w:rPr>
        <w:t xml:space="preserve">сказал я. </w:t>
      </w:r>
      <w:r>
        <w:rPr>
          <w:rFonts w:eastAsia="Thames Cyr" w:cs="Thames Cyr" w:ascii="Thames Cyr" w:hAnsi="Thames Cyr"/>
          <w:sz w:val="24"/>
          <w:szCs w:val="24"/>
          <w:lang w:val="en-US"/>
        </w:rPr>
        <w:t>— Теперь представь, что проходит месяц. Два. Год. Два года. Три. Ну и каково это?</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Мне хочется чего-то нового. Я хочу заняться чем-нибудь другим.</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Вот тебе и причина, по которой существует Мир Образов.</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Мы любим узнавать новое?</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Мы любим припоминать то, что уже знаем. Когда ты слушаешь свою любимую мелодию, или смотришь снова свой любимый фильм, или перечитываешь любимый рассказ, ты ведь заранее знаешь, как это прозвучит, как будет выглядеть и чем закончится? Удовольствие в том, чтобы переживать это еще и еще, столько раз, сколько тебе захочется. То же происходит с нашими силами. Сначала мы просто смутно что-то помним и несмело пробуем Выбор, Принцип Совпадений, Наши Мысли Воплощаются В Нашу Жизнь, Подобное Притягивает Подобное; мы экспериментируем с Законом Изменения Образов, стараясь отразить во внешнем наш внутренний мир.</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Ужасно.</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И когда он меняется — один раз, три раза, десять, — мы становимся смелее и увереннее — Инструменты действуют! Со временем мы начинаем доверять им полностью, вспоминаем все, что должны знать, и можем менять Образы так, как нам этого захочется, и переживать новые приключения по новым правилам.</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Расскажи мне о других Инструментах, — сказал он.</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Сколько их тебе надо? Наши сердца полны космических законов. Достаточно понять и уметь использовать хотя бы некоторые из них, и ничто уже не сможет тебе помешать стать тем, кем ты хочешь.</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Именно поэтому я и разговариваю сейчас с тобой! Я не знаю, кем я хочу стать!</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Я нахмурился в тишине перед неразрешимой загадкой.</w:t>
      </w:r>
    </w:p>
    <w:p>
      <w:pPr>
        <w:pStyle w:val="Normal"/>
        <w:widowControl w:val="false"/>
        <w:ind w:firstLine="284"/>
        <w:rPr>
          <w:rFonts w:ascii="Thames Cyr" w:hAnsi="Thames Cyr" w:eastAsia="Thames Cyr" w:cs="Thames Cyr"/>
          <w:sz w:val="24"/>
          <w:szCs w:val="24"/>
          <w:lang w:val="en-US"/>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А это, — сказал я, — уже серьезная помеха.</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Cyr" w:hAnsi="Thames Cyr" w:eastAsia="Thames Cyr" w:cs="Thames Cyr"/>
          <w:b/>
          <w:b/>
          <w:bCs/>
          <w:i/>
          <w:i/>
          <w:iCs/>
          <w:sz w:val="24"/>
          <w:szCs w:val="24"/>
          <w:lang w:val="en-US"/>
        </w:rPr>
      </w:pPr>
      <w:r>
        <w:rPr>
          <w:rFonts w:eastAsia="Thames Cyr" w:cs="Thames Cyr" w:ascii="Thames Cyr" w:hAnsi="Thames Cyr"/>
          <w:b/>
          <w:bCs/>
          <w:i/>
          <w:iCs/>
          <w:sz w:val="24"/>
          <w:szCs w:val="24"/>
          <w:lang w:val="en-US"/>
        </w:rPr>
        <w:t>Двадцать восемь</w:t>
      </w:r>
    </w:p>
    <w:p>
      <w:pPr>
        <w:pStyle w:val="Normal"/>
        <w:widowControl w:val="false"/>
        <w:ind w:firstLine="284"/>
        <w:rPr>
          <w:rFonts w:ascii="Thames" w:hAnsi="Thames" w:eastAsia="Thames" w:cs="Thames"/>
          <w:b/>
          <w:b/>
          <w:bCs/>
          <w:i/>
          <w:i/>
          <w:iCs/>
          <w:sz w:val="24"/>
          <w:szCs w:val="24"/>
          <w:lang w:val="en-US"/>
        </w:rPr>
      </w:pPr>
      <w:r>
        <w:rPr>
          <w:rFonts w:eastAsia="Thames" w:cs="Thames" w:ascii="Thames" w:hAnsi="Thames"/>
          <w:b/>
          <w:bCs/>
          <w:i/>
          <w:iCs/>
          <w:sz w:val="24"/>
          <w:szCs w:val="24"/>
          <w:lang w:val="en-US"/>
        </w:rPr>
      </w:r>
    </w:p>
    <w:p>
      <w:pPr>
        <w:pStyle w:val="Normal"/>
        <w:widowControl w:val="false"/>
        <w:ind w:firstLine="284"/>
        <w:rPr/>
      </w:pPr>
      <w:r>
        <w:rPr>
          <w:rFonts w:eastAsia="Thames Cyr" w:cs="Thames Cyr" w:ascii="Thames Cyr" w:hAnsi="Thames Cyr"/>
          <w:sz w:val="24"/>
          <w:szCs w:val="24"/>
        </w:rPr>
        <w:t>Это происходит с каждым, подумал я. Однажды мы отклады</w:t>
        <w:softHyphen/>
        <w:t>ваем в сторону все, что знаем, и покидаем известное и знакомое. Это нелегко, но где-то внутри мы смутно чувствуем, что расста</w:t>
        <w:softHyphen/>
        <w:t>вание с безопасностью</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единственный верный пу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Сколько раз это случается в нашей жизни? </w:t>
      </w:r>
    </w:p>
    <w:p>
      <w:pPr>
        <w:pStyle w:val="Normal"/>
        <w:widowControl w:val="false"/>
        <w:ind w:firstLine="284"/>
        <w:rPr/>
      </w:pPr>
      <w:r>
        <w:rPr>
          <w:rFonts w:eastAsia="Thames Cyr" w:cs="Thames Cyr" w:ascii="Thames Cyr" w:hAnsi="Thames Cyr"/>
          <w:sz w:val="24"/>
          <w:szCs w:val="24"/>
        </w:rPr>
        <w:t>Мы у бегаем от безопасности семьи к незнакомцам на детскую площадку. Бежим от безопасности друзей из соседних домов в бурлящий котел школы. От безопасности сидения за парт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ужас ответа у доски. От нерушимой тверди вышки в бассейне</w:t>
      </w:r>
      <w:r>
        <w:rPr>
          <w:rFonts w:eastAsia="Thames" w:cs="Thames" w:ascii="Thames" w:hAnsi="Thames"/>
          <w:sz w:val="24"/>
          <w:szCs w:val="24"/>
          <w:lang w:val="en-US"/>
        </w:rPr>
        <w:t xml:space="preserve"> — </w:t>
      </w:r>
      <w:r>
        <w:rPr>
          <w:rFonts w:eastAsia="Thames Cyr" w:cs="Thames Cyr" w:ascii="Thames Cyr" w:hAnsi="Thames Cyr"/>
          <w:sz w:val="24"/>
          <w:szCs w:val="24"/>
        </w:rPr>
        <w:t>в прыжок два с половиной оборота. От простой легкости английс</w:t>
        <w:softHyphen/>
        <w:t>ко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глубины немецких умляутов. От тепла зависимости</w:t>
      </w:r>
      <w:r>
        <w:rPr>
          <w:rFonts w:eastAsia="Thames" w:cs="Thames" w:ascii="Thames" w:hAnsi="Thames"/>
          <w:sz w:val="24"/>
          <w:szCs w:val="24"/>
          <w:lang w:val="en-US"/>
        </w:rPr>
        <w:t xml:space="preserve"> — </w:t>
      </w:r>
      <w:r>
        <w:rPr>
          <w:rFonts w:eastAsia="Thames Cyr" w:cs="Thames Cyr" w:ascii="Thames Cyr" w:hAnsi="Thames Cyr"/>
          <w:sz w:val="24"/>
          <w:szCs w:val="24"/>
        </w:rPr>
        <w:t>в ледяной холод самостоятельности. Из кокона обучен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водоворот бизнеса. От земной тверд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к прекрасному риску полета. От определенности холостяцкой жизн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к изменчивой вере брака. От привычного уюта жизн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зловещее приключе</w:t>
        <w:softHyphen/>
        <w:t>ние смерти. Каждый шаг каждой достойной жизн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бегство из безопасности во тьму, и доверять можно только тому, что мы сами считаем истинным.</w:t>
      </w:r>
    </w:p>
    <w:p>
      <w:pPr>
        <w:pStyle w:val="Normal"/>
        <w:widowControl w:val="false"/>
        <w:ind w:firstLine="284"/>
        <w:rPr/>
      </w:pPr>
      <w:r>
        <w:rPr>
          <w:rFonts w:eastAsia="Thames Cyr" w:cs="Thames Cyr" w:ascii="Thames Cyr" w:hAnsi="Thames Cyr"/>
          <w:sz w:val="24"/>
          <w:szCs w:val="24"/>
        </w:rPr>
        <w:t>Откуда я все это знаю, удивился я, где я этому научился? Нет времени для</w:t>
      </w:r>
      <w:r>
        <w:rPr>
          <w:rFonts w:eastAsia="Thames Cyr" w:cs="Thames Cyr" w:ascii="Thames Cyr" w:hAnsi="Thames Cyr"/>
          <w:sz w:val="24"/>
          <w:szCs w:val="24"/>
          <w:lang w:val="en-US"/>
        </w:rPr>
        <w:t xml:space="preserve"> сна,</w:t>
      </w:r>
      <w:r>
        <w:rPr>
          <w:rFonts w:eastAsia="Thames Cyr" w:cs="Thames Cyr" w:ascii="Thames Cyr" w:hAnsi="Thames Cyr"/>
          <w:sz w:val="24"/>
          <w:szCs w:val="24"/>
        </w:rPr>
        <w:t xml:space="preserve"> нет под рукой Дикки, который мог бы услышать мои отве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через миг... я знал!</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Двадцать девять</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pPr>
      <w:r>
        <w:rPr>
          <w:rFonts w:eastAsia="Thames Cyr" w:cs="Thames Cyr" w:ascii="Thames Cyr" w:hAnsi="Thames Cyr"/>
          <w:sz w:val="24"/>
          <w:szCs w:val="24"/>
        </w:rPr>
        <w:t>Еще прежде, чем я понял, что д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нечто знакомое и любимое, я чувствовал это где-то глубоко внутри, словно спря</w:t>
        <w:softHyphen/>
        <w:t>танный под словами магнит. Когда я ушел из ВВС, ближайшее место, где я чувствовал себя дома, находилось в Лонг-Бич, Калифорния.</w:t>
      </w:r>
    </w:p>
    <w:p>
      <w:pPr>
        <w:pStyle w:val="Normal"/>
        <w:widowControl w:val="false"/>
        <w:ind w:firstLine="284"/>
        <w:rPr/>
      </w:pPr>
      <w:r>
        <w:rPr>
          <w:rFonts w:eastAsia="Thames Cyr" w:cs="Thames Cyr" w:ascii="Thames Cyr" w:hAnsi="Thames Cyr"/>
          <w:sz w:val="24"/>
          <w:szCs w:val="24"/>
        </w:rPr>
        <w:t>Туда я и переехал, и устроился на работу недалеко от дома в отделе публикаций авиакомпании “Дуглас Эйркрафт”. Эта рабо</w:t>
        <w:softHyphen/>
        <w:t>т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ставление руководств пилотам</w:t>
      </w:r>
      <w:r>
        <w:rPr>
          <w:rFonts w:eastAsia="Thames" w:cs="Thames" w:ascii="Thames" w:hAnsi="Thames"/>
          <w:sz w:val="24"/>
          <w:szCs w:val="24"/>
          <w:lang w:val="en-US"/>
        </w:rPr>
        <w:t xml:space="preserve"> DC-8</w:t>
      </w:r>
      <w:r>
        <w:rPr>
          <w:rFonts w:eastAsia="Thames Cyr" w:cs="Thames Cyr" w:ascii="Thames Cyr" w:hAnsi="Thames Cyr"/>
          <w:sz w:val="24"/>
          <w:szCs w:val="24"/>
        </w:rPr>
        <w:t xml:space="preserve"> и С-</w:t>
      </w:r>
      <w:r>
        <w:rPr>
          <w:rFonts w:eastAsia="Thames" w:cs="Thames" w:ascii="Thames" w:hAnsi="Thames"/>
          <w:sz w:val="24"/>
          <w:szCs w:val="24"/>
          <w:lang w:val="en-US"/>
        </w:rPr>
        <w:t>124 —</w:t>
      </w:r>
      <w:r>
        <w:rPr>
          <w:rFonts w:eastAsia="Thames Cyr" w:cs="Thames Cyr" w:ascii="Thames Cyr" w:hAnsi="Thames Cyr"/>
          <w:sz w:val="24"/>
          <w:szCs w:val="24"/>
        </w:rPr>
        <w:t xml:space="preserve"> совмеща</w:t>
        <w:softHyphen/>
        <w:t>ла в себе и печатную машинку, и самолеты. Чего еще желать?</w:t>
      </w:r>
    </w:p>
    <w:p>
      <w:pPr>
        <w:pStyle w:val="Normal"/>
        <w:widowControl w:val="false"/>
        <w:ind w:firstLine="284"/>
        <w:rPr/>
      </w:pPr>
      <w:r>
        <w:rPr>
          <w:rFonts w:eastAsia="Thames Cyr" w:cs="Thames Cyr" w:ascii="Thames Cyr" w:hAnsi="Thames Cyr"/>
          <w:sz w:val="24"/>
          <w:szCs w:val="24"/>
        </w:rPr>
        <w:t>Здание отдела публикаций именовалось А-23</w:t>
      </w:r>
      <w:r>
        <w:rPr>
          <w:rFonts w:eastAsia="Thames" w:cs="Thames" w:ascii="Thames" w:hAnsi="Thames"/>
          <w:sz w:val="24"/>
          <w:szCs w:val="24"/>
          <w:lang w:val="en-US"/>
        </w:rPr>
        <w:t xml:space="preserve"> —</w:t>
      </w:r>
      <w:r>
        <w:rPr>
          <w:rFonts w:eastAsia="Thames Cyr" w:cs="Thames Cyr" w:ascii="Thames Cyr" w:hAnsi="Thames Cyr"/>
          <w:sz w:val="24"/>
          <w:szCs w:val="24"/>
        </w:rPr>
        <w:t xml:space="preserve"> акры поме</w:t>
        <w:softHyphen/>
        <w:t>щений под высокой крышей, гигантский стальной остров, круто вздымающийся из моря автостоянок, обнесенного милями сталь</w:t>
        <w:softHyphen/>
        <w:t>ного забор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ойти в двери, отметить карточку учета рабочего времени, повернуться, и взору открывается обширная, уходящая за гори</w:t>
        <w:softHyphen/>
        <w:t>зонт равнина чертежных столов инженеров, а также однотонный узор белых рубашек, слегка окрашенных в зеленоватый оттенок из-за света флюоресцентных ламп под потолко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а этих столах рождались чертежи для авиационных руко</w:t>
        <w:softHyphen/>
        <w:t>водств, слова же к ним должны были придумывать мы. Выслу</w:t>
        <w:softHyphen/>
        <w:t>шать подробное объяснение инженера-проектировщика о том, что, к примеру, происходит при полном включении всех секторов газа, представить себе все, что она имеет в виду, и передать это пилоту так, чтобы он мог это прочесть и поня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ас предупредили, что понимание пилотов находится на уровне восьмого класса, но излишне напрягать его не стоит. Как можно меньше слогов. Короткие предложения. Четко составлен</w:t>
        <w:softHyphen/>
        <w:t>ные инструкции.</w:t>
      </w:r>
    </w:p>
    <w:p>
      <w:pPr>
        <w:pStyle w:val="Normal"/>
        <w:widowControl w:val="false"/>
        <w:ind w:firstLine="284"/>
        <w:rPr/>
      </w:pPr>
      <w:r>
        <w:rPr>
          <w:rFonts w:eastAsia="Thames Cyr" w:cs="Thames Cyr" w:ascii="Thames Cyr" w:hAnsi="Thames Cyr"/>
          <w:sz w:val="24"/>
          <w:szCs w:val="24"/>
        </w:rPr>
        <w:t>Взять, к примеру, “Порядок повторного захода на посадку” для С-</w:t>
      </w:r>
      <w:r>
        <w:rPr>
          <w:rFonts w:eastAsia="Thames" w:cs="Thames" w:ascii="Thames" w:hAnsi="Thames"/>
          <w:sz w:val="24"/>
          <w:szCs w:val="24"/>
          <w:lang w:val="en-US"/>
        </w:rPr>
        <w:t>124.</w:t>
      </w:r>
      <w:r>
        <w:rPr>
          <w:rFonts w:eastAsia="Thames Cyr" w:cs="Thames Cyr" w:ascii="Thames Cyr" w:hAnsi="Thames Cyr"/>
          <w:sz w:val="24"/>
          <w:szCs w:val="24"/>
        </w:rPr>
        <w:t xml:space="preserve"> В “Наставлении пилоту” было написано, что, если командир корабля принимает решение о повторном заходе на посадку, он должен отдать бортинженеру команду “Включить нагрузку!”, по которой тот передвигает до отказа все сектора га</w:t>
        <w:softHyphen/>
        <w:t>за, переводя двигатели на взлетную, то есть максимальную, мощ</w:t>
        <w:softHyphen/>
        <w:t>нос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ерез некоторое время, после того как самолет снова перехо</w:t>
        <w:softHyphen/>
        <w:t>дит к набору высоты, командир отдает следующую команду: “Убрать шасси”, и второй пилот должен поднять рычаг уборки шасси, чтобы, убрав шасси, увеличить скорость набора высоты.</w:t>
      </w:r>
    </w:p>
    <w:p>
      <w:pPr>
        <w:pStyle w:val="Normal"/>
        <w:widowControl w:val="false"/>
        <w:ind w:firstLine="284"/>
        <w:rPr/>
      </w:pPr>
      <w:r>
        <w:rPr>
          <w:rFonts w:eastAsia="Thames Cyr" w:cs="Thames Cyr" w:ascii="Thames Cyr" w:hAnsi="Thames Cyr"/>
          <w:sz w:val="24"/>
          <w:szCs w:val="24"/>
        </w:rPr>
        <w:t>В один прекрасный день случилось так, что С-</w:t>
      </w:r>
      <w:r>
        <w:rPr>
          <w:rFonts w:eastAsia="Thames" w:cs="Thames" w:ascii="Thames" w:hAnsi="Thames"/>
          <w:sz w:val="24"/>
          <w:szCs w:val="24"/>
          <w:lang w:val="en-US"/>
        </w:rPr>
        <w:t>124</w:t>
      </w:r>
      <w:r>
        <w:rPr>
          <w:rFonts w:eastAsia="Thames Cyr" w:cs="Thames Cyr" w:ascii="Thames Cyr" w:hAnsi="Thames Cyr"/>
          <w:sz w:val="24"/>
          <w:szCs w:val="24"/>
        </w:rPr>
        <w:t xml:space="preserve"> вышел на посадку ниже глиссады, и пилот принял решение о повторном заход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ключить нагрузк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омандовал он в соответствии с нашим “Наставлением”. Бортинженер, приготовившийся к по</w:t>
        <w:softHyphen/>
        <w:t>садке, решил, что самолет находится уже в дюйме от ВПП, и, когда он услышал “Убрать нагрузку!**, он ее и у брал, передви</w:t>
        <w:softHyphen/>
        <w:t>нув все сектора газа на холостой ход.</w:t>
      </w:r>
    </w:p>
    <w:p>
      <w:pPr>
        <w:pStyle w:val="Normal"/>
        <w:widowControl w:val="false"/>
        <w:ind w:firstLine="284"/>
        <w:rPr>
          <w:rFonts w:ascii="Thames" w:hAnsi="Thames" w:eastAsia="Thames" w:cs="Thames"/>
          <w:sz w:val="24"/>
          <w:szCs w:val="24"/>
        </w:rPr>
      </w:pPr>
      <w:r>
        <w:rPr>
          <w:rFonts w:eastAsia="Thames Cyr" w:cs="Thames Cyr" w:ascii="Thames Cyr" w:hAnsi="Thames Cyr"/>
          <w:sz w:val="24"/>
          <w:szCs w:val="24"/>
        </w:rPr>
        <w:t>* Англ.</w:t>
      </w:r>
      <w:r>
        <w:rPr>
          <w:rFonts w:eastAsia="Thames" w:cs="Thames" w:ascii="Thames" w:hAnsi="Thames"/>
          <w:sz w:val="24"/>
          <w:szCs w:val="24"/>
          <w:lang w:val="en-US"/>
        </w:rPr>
        <w:t xml:space="preserve"> —</w:t>
      </w:r>
      <w:r>
        <w:rPr>
          <w:rFonts w:eastAsia="Thames" w:cs="Thames" w:ascii="Thames" w:hAnsi="Thames"/>
          <w:sz w:val="24"/>
          <w:szCs w:val="24"/>
          <w:lang w:val="en-US"/>
        </w:rPr>
        <w:t xml:space="preserve"> Takeoff Power! **</w:t>
      </w:r>
      <w:r>
        <w:rPr>
          <w:rFonts w:eastAsia="Thames Cyr" w:cs="Thames Cyr" w:ascii="Thames Cyr" w:hAnsi="Thames Cyr"/>
          <w:sz w:val="24"/>
          <w:szCs w:val="24"/>
        </w:rPr>
        <w:t>Англ.</w:t>
      </w:r>
      <w:r>
        <w:rPr>
          <w:rFonts w:eastAsia="Thames" w:cs="Thames" w:ascii="Thames" w:hAnsi="Thames"/>
          <w:sz w:val="24"/>
          <w:szCs w:val="24"/>
          <w:lang w:val="en-US"/>
        </w:rPr>
        <w:t xml:space="preserve"> —</w:t>
      </w:r>
      <w:r>
        <w:rPr>
          <w:rFonts w:eastAsia="Thames" w:cs="Thames" w:ascii="Thames" w:hAnsi="Thames"/>
          <w:sz w:val="24"/>
          <w:szCs w:val="24"/>
          <w:lang w:val="en-US"/>
        </w:rPr>
        <w:t xml:space="preserve"> Take Off Power!</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аким образом, один из самых больших в мире самолетов грохнулся на землю в полумиле от аэродрома и еще добрую ми</w:t>
        <w:softHyphen/>
        <w:t>нуту скользил по рисовому полю, теряя части, пока его тупой нос не оказался на первых дюймах ВПП.</w:t>
      </w:r>
    </w:p>
    <w:p>
      <w:pPr>
        <w:pStyle w:val="Normal"/>
        <w:widowControl w:val="false"/>
        <w:ind w:firstLine="284"/>
        <w:rPr/>
      </w:pPr>
      <w:r>
        <w:rPr>
          <w:rFonts w:eastAsia="Thames Cyr" w:cs="Thames Cyr" w:ascii="Thames Cyr" w:hAnsi="Thames Cyr"/>
          <w:sz w:val="24"/>
          <w:szCs w:val="24"/>
        </w:rPr>
        <w:t>Последовавшее за этим резкое недовольство ВВС США дока</w:t>
        <w:softHyphen/>
        <w:t>тилось до директора отдела публикаций компании “Дуглас Эйркрафт” в А-23</w:t>
      </w:r>
      <w:r>
        <w:rPr>
          <w:rFonts w:eastAsia="Thames" w:cs="Thames" w:ascii="Thames" w:hAnsi="Thames"/>
          <w:color w:val="FF0000"/>
          <w:sz w:val="24"/>
          <w:szCs w:val="24"/>
          <w:lang w:val="en-US"/>
        </w:rPr>
        <w:t>.</w:t>
      </w:r>
      <w:r>
        <w:rPr>
          <w:rFonts w:eastAsia="Thames Cyr" w:cs="Thames Cyr" w:ascii="Thames Cyr" w:hAnsi="Thames Cyr"/>
          <w:sz w:val="24"/>
          <w:szCs w:val="24"/>
        </w:rPr>
        <w:t xml:space="preserve"> Мы поспешно изменили команду “Включить наг</w:t>
        <w:softHyphen/>
        <w:t xml:space="preserve">рузку” на “Максимальная нагрузка” и лишний раз убедились, насколько важно тщательно продумать все последствия любого выбираемого нами слова. </w:t>
      </w:r>
    </w:p>
    <w:p>
      <w:pPr>
        <w:pStyle w:val="Normal"/>
        <w:widowControl w:val="false"/>
        <w:ind w:firstLine="284"/>
        <w:rPr/>
      </w:pPr>
      <w:r>
        <w:rPr>
          <w:rFonts w:eastAsia="Thames Cyr" w:cs="Thames Cyr" w:ascii="Thames Cyr" w:hAnsi="Thames Cyr"/>
          <w:sz w:val="24"/>
          <w:szCs w:val="24"/>
        </w:rPr>
        <w:t>Ответственное де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ставление технических текстов.</w:t>
      </w:r>
    </w:p>
    <w:p>
      <w:pPr>
        <w:pStyle w:val="Normal"/>
        <w:widowControl w:val="false"/>
        <w:ind w:firstLine="284"/>
        <w:rPr/>
      </w:pPr>
      <w:r>
        <w:rPr>
          <w:rFonts w:eastAsia="Thames Cyr" w:cs="Thames Cyr" w:ascii="Thames Cyr" w:hAnsi="Thames Cyr"/>
          <w:sz w:val="24"/>
          <w:szCs w:val="24"/>
        </w:rPr>
        <w:t>Большинство из нас, кто писал наставления, сами когда-то были военными пилотам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о того, как превратиться в перепис</w:t>
        <w:softHyphen/>
        <w:t>чиков Святого Писания. Мы могли общаться непосредственно с конструктором и выражать сложные понятия словами, доступны</w:t>
        <w:softHyphen/>
        <w:t>ми всем и каждому. Не просто ответственная работа, а полезное и важное дело всей жизн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осле нескольких месяцев, проведенных там, я, однако, начал испытывать смутное беспокойство. Время от времени редакторы критиковали мой синтаксис, полагая, наверное, что они лучше знают, где, должны, стоять, запяты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стынь, Ричард, остын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ветовали мне коллеги по работе из-за своих печатных машинок.</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просто запятая, мы же не пишем здесь Великий Американский Роман. “Дуглас” пла</w:t>
        <w:softHyphen/>
        <w:t>тит хорошие деньги, и с работы тебя никто не выкинет. Лучше благодари Бога и не комментируй, пожалуйста, знание пункту</w:t>
        <w:softHyphen/>
        <w:t>ации наших редакторов.</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Я с трудом пытался приспособиться. К чему эта сухая стерня под моими ногами, когда вон там, за воротами,</w:t>
      </w:r>
      <w:r>
        <w:rPr>
          <w:rFonts w:eastAsia="Thames" w:cs="Thames" w:ascii="Thames" w:hAnsi="Thames"/>
          <w:sz w:val="24"/>
          <w:szCs w:val="24"/>
          <w:lang w:val="en-US"/>
        </w:rPr>
        <w:t>—</w:t>
      </w:r>
      <w:r>
        <w:rPr>
          <w:rFonts w:eastAsia="Thames Cyr" w:cs="Thames Cyr" w:ascii="Thames Cyr" w:hAnsi="Thames Cyr"/>
          <w:sz w:val="24"/>
          <w:szCs w:val="24"/>
        </w:rPr>
        <w:t xml:space="preserve"> свежий мягкий зеленый клевер? Кто бы изводил меня запятыми, если бы я писал для себя? Я, бы, ставил, запятые, только, там где счел, бы, нужным их по,ста,ви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едленно вырастала давняя проблема: у меня было сердце примадонны и тело бык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ухожу из “Дуглас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общил я однажды за ланчем на стоянке, сидя на переднем крыле своей развалюхи, сменившей трех хозяев.</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собираюсь немного поработать на самого себя. У меня есть несколько рассказов, которые вряд ли будут напеча</w:t>
        <w:softHyphen/>
        <w:t>таны в Техническом Описании</w:t>
      </w:r>
      <w:r>
        <w:rPr>
          <w:rFonts w:eastAsia="Thames" w:cs="Thames" w:ascii="Thames" w:hAnsi="Thames"/>
          <w:sz w:val="24"/>
          <w:szCs w:val="24"/>
          <w:lang w:val="en-US"/>
        </w:rPr>
        <w:t xml:space="preserve"> 1-C-124G-1,</w:t>
      </w:r>
      <w:r>
        <w:rPr>
          <w:rFonts w:eastAsia="Thames Cyr" w:cs="Thames Cyr" w:ascii="Thames Cyr" w:hAnsi="Thames Cyr"/>
          <w:sz w:val="24"/>
          <w:szCs w:val="24"/>
        </w:rPr>
        <w:t xml:space="preserve"> как бы я ни расстав</w:t>
        <w:softHyphen/>
        <w:t>лял в них запятые.</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Билл Коффин, хрустя картофельным чипсом рядом со мной.</w:t>
      </w:r>
      <w:r>
        <w:rPr>
          <w:rFonts w:eastAsia="Thames" w:cs="Thames" w:ascii="Thames" w:hAnsi="Thames"/>
          <w:sz w:val="24"/>
          <w:szCs w:val="24"/>
          <w:lang w:val="en-US"/>
        </w:rPr>
        <w:t xml:space="preserve"> — </w:t>
      </w:r>
      <w:r>
        <w:rPr>
          <w:rFonts w:eastAsia="Thames Cyr" w:cs="Thames Cyr" w:ascii="Thames Cyr" w:hAnsi="Thames Cyr"/>
          <w:sz w:val="24"/>
          <w:szCs w:val="24"/>
        </w:rPr>
        <w:t>Мы все уходим из “Дуглас Эйкрафт”. Зак ждет перевода в “Юнайтед Эйрлайнз” в следующем месяце и через год станет капитаном; Уилли Пирсон запатентовал какое-то автоматическое устройство и скоро станет богатым человеком; Марта Дайерс снова отослала свою повесть, и в этот раз ее непременно</w:t>
      </w:r>
      <w:r>
        <w:rPr>
          <w:rFonts w:eastAsia="Thames" w:cs="Thames" w:ascii="Thames" w:hAnsi="Thames"/>
          <w:sz w:val="24"/>
          <w:szCs w:val="24"/>
        </w:rPr>
        <w:t xml:space="preserve"> </w:t>
      </w:r>
      <w:r>
        <w:rPr>
          <w:rFonts w:eastAsia="Thames Cyr" w:cs="Thames Cyr" w:ascii="Thames Cyr" w:hAnsi="Thames Cyr"/>
          <w:sz w:val="24"/>
          <w:szCs w:val="24"/>
        </w:rPr>
        <w:t xml:space="preserve">напечатают и она станет бестселлером. </w:t>
      </w:r>
      <w:r>
        <w:rPr>
          <w:rFonts w:eastAsia="Thames" w:cs="Thames" w:ascii="Thames" w:hAnsi="Thames"/>
          <w:sz w:val="24"/>
          <w:szCs w:val="24"/>
          <w:lang w:val="en-US"/>
        </w:rPr>
        <w:t xml:space="preserve">— </w:t>
      </w:r>
      <w:r>
        <w:rPr>
          <w:rFonts w:eastAsia="Thames Cyr" w:cs="Thames Cyr" w:ascii="Thames Cyr" w:hAnsi="Thames Cyr"/>
          <w:sz w:val="24"/>
          <w:szCs w:val="24"/>
        </w:rPr>
        <w:t>Он порылся в своей сумк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У меня тут всего слишком много. Хочешь чипсов?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пасиб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ет быть, это и правда, что свободной коммерцией можно что-то заработать, как все кругом утверждают. Но заметь, Ричард, пока еще никто даже не высунулся за пределы этого за</w:t>
        <w:softHyphen/>
        <w:t>бора. Работа в “Дугласе”, может, и не так романтична, как, ска</w:t>
        <w:softHyphen/>
        <w:t>жем плавание в открытом море на 48-футовом траулере, но зна</w:t>
        <w:softHyphen/>
        <w:t>ешь, “Дуглас”</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то, что принято называть безопасностью.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кив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наешь, что я имею в виду, говоря о безопасности? Это отнюдь не самая тяжелая в мире работа, и, между нами, нам здесь платят больше, чем кому-либо за гораздо более тяжелую работу. И пока Америка будет нуждаться в пассажирских, а ВВС</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транспортных самолетах, нам с тобой увольнение не грози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уж...</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надкусил край картофельного чипса, больше из вежливости, чем от голод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со мной согласен, но все-таки хочешь смыться, так?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е ответи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что, действительно надеешься что-нибудь заработать своими рассказами? Сколько их тебе нужно будет продать, чтобы получить то, что тебе платят здес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но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пожал плечам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иши рассказы в свое удовольствие, а деньги зарабатывай в “Дугласе”, и тогда, если рассказы не будут покупать, ты, по крайней мере, не умрешь с голоду. А если их начнут печатать, можешь уволиться в любой момент.</w:t>
      </w:r>
    </w:p>
    <w:p>
      <w:pPr>
        <w:pStyle w:val="Normal"/>
        <w:widowControl w:val="false"/>
        <w:ind w:firstLine="284"/>
        <w:rPr/>
      </w:pPr>
      <w:r>
        <w:rPr>
          <w:rFonts w:eastAsia="Thames Cyr" w:cs="Thames Cyr" w:ascii="Thames Cyr" w:hAnsi="Thames Cyr"/>
          <w:sz w:val="24"/>
          <w:szCs w:val="24"/>
        </w:rPr>
        <w:t>Прозвучала сире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нец обеденного перерыва, и Билл смахнул остатки своих чипсов на землю</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оряцкая забота о чайка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все еще мальчишка, ты никого не слушаешь и все сде</w:t>
        <w:softHyphen/>
        <w:t>лаешь по-своем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придет время, когда ты с тоской вспомнишь А-23 и замечания редакторов по поводу запя</w:t>
        <w:softHyphen/>
        <w:t>тых.</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указал в другой конец стоян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смотри туда. Ставлю дайм*, что однажды ты будешь стоять на улице перед этими воротами и вспоминать, что такое безопаснос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10-центовая монета.</w:t>
      </w:r>
    </w:p>
    <w:p>
      <w:pPr>
        <w:pStyle w:val="Normal"/>
        <w:widowControl w:val="false"/>
        <w:ind w:firstLine="284"/>
        <w:rPr/>
      </w:pPr>
      <w:r>
        <w:rPr>
          <w:rFonts w:eastAsia="Thames Cyr" w:cs="Thames Cyr" w:ascii="Thames Cyr" w:hAnsi="Thames Cyr"/>
          <w:sz w:val="24"/>
          <w:szCs w:val="24"/>
        </w:rPr>
        <w:t>Нет! подумал я. Не говорите мне, что моя безопасность может зависеть от кого-то еще, кроме меня! Скажите, что я за все отве</w:t>
        <w:softHyphen/>
        <w:t>чаю. Скажите, что безопасно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то, что я получаю в обмен на мои знания, опыт и любовь, которые даю миру. Скажите, что безопасность вырастает из идеи, которой посвятили время и за</w:t>
        <w:softHyphen/>
        <w:t xml:space="preserve">боту. Я требую этого во имя своей истины, независимо от того, сколько солидных чеков может мне выдать бухгалтерия “Дуглас Эйркрафт”. Боже, подумал я, я прошу у тебя не работу, а </w:t>
      </w:r>
      <w:r>
        <w:rPr>
          <w:rFonts w:eastAsia="Thames Cyr" w:cs="Thames Cyr" w:ascii="Thames Cyr" w:hAnsi="Thames Cyr"/>
          <w:i/>
          <w:iCs/>
          <w:sz w:val="24"/>
          <w:szCs w:val="24"/>
        </w:rPr>
        <w:t>идеи</w:t>
      </w:r>
      <w:r>
        <w:rPr>
          <w:rFonts w:eastAsia="Thames Cyr" w:cs="Thames Cyr" w:ascii="Thames Cyr" w:hAnsi="Thames Cyr"/>
          <w:sz w:val="24"/>
          <w:szCs w:val="24"/>
        </w:rPr>
        <w:t xml:space="preserve">, и позволь мне убраться отсюда вместе с ним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засмеялся, отряхнул крошки и соскочил с крыл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ет быть, ты и прав, Уилли. Однажды я буду стоять за этими воротам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а следующий день я подал заявление и уже к концу месяца стал свободным писателем на пути к голоду.</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Двадцать лет спустя, почти в тот же самый день, оказавшись в Лос-Анджелесе, я поехал на юг по Сан-Диего-фривэй, увидел знакомый дорожный знак, повинуясь внутреннему импульсу, свернул на север, вверх по Хоторн-бульвар, зате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много к восток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аким образом тело запоминает движения? Поворот налево, еще один, теперь вверх по этой авеню, усаженной эвкалиптам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Был почти полдень, ярко светило солнце, когда я добрался до места. Естественно, сверкающая проволочная изгородь все так же окружала необозримую площадь стоянки, стальная громада здания все так же уходила ввысь, даже выше, чем я помнил. Я остановился у ворот, вышел из машины с гулко бьющимся серд</w:t>
        <w:softHyphen/>
        <w:t>цем. То, что я увидел, меня поразил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а стоянке сквозь трещины поблекшего асфальта пробивался бурьян, и на все три тысячи мест не было ни одной машины.</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орота были обвязаны цепями, замкнутыми массивными на</w:t>
        <w:softHyphen/>
        <w:t>весными замкам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яжелые времена для свободных писателей, вспомнил я. Но и для больших авиастроительных компаний они тоже бывают тяжелым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далеке на стоянке мерцал призрак Билла Коффина, выиграв</w:t>
        <w:softHyphen/>
        <w:t>шего, наконец, свое пари. Я стоял один здесь, перед воротами и вспоминал, что значит “безопасность”, глядя сквозь сетку на то, что некогда ее воплощал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бросил сквозь сетку дайм старине Биллу и, постояв в тиши</w:t>
        <w:softHyphen/>
        <w:t>не, поехал, назад гадая где, он, сейчас.</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Тридцать</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Мир г</w:t>
      </w:r>
      <w:r>
        <w:rPr>
          <w:rFonts w:eastAsia="Thames Cyr" w:cs="Thames Cyr" w:ascii="Thames Cyr" w:hAnsi="Thames Cyr"/>
          <w:sz w:val="24"/>
          <w:szCs w:val="24"/>
        </w:rPr>
        <w:t>ибнет в войнах и терроризм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изнес ком</w:t>
        <w:softHyphen/>
        <w:t>ментатор, как только загорелся экран телевизора.</w:t>
      </w:r>
      <w:r>
        <w:rPr>
          <w:rFonts w:eastAsia="Thames" w:cs="Thames" w:ascii="Thames" w:hAnsi="Thames"/>
          <w:sz w:val="24"/>
          <w:szCs w:val="24"/>
          <w:lang w:val="en-US"/>
        </w:rPr>
        <w:t xml:space="preserve"> — </w:t>
      </w:r>
      <w:r>
        <w:rPr>
          <w:rFonts w:eastAsia="Thames Cyr" w:cs="Thames Cyr" w:ascii="Thames Cyr" w:hAnsi="Thames Cyr"/>
          <w:sz w:val="24"/>
          <w:szCs w:val="24"/>
        </w:rPr>
        <w:t>Сегодня мы, к сожалению, вынуждены констатировать, что повсюду смерть и голод, засухи, наводнения и чума, эпидемии и безработица, море умирает а вместе с ни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наше будущее климат меняется леса горят и ненависть в обществе достигла апоге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имущие против неимущих, правильные против всяческих хиппи, экономические спады и озонные дыры и парниковый эффект и флорофлюорокарбоны, многие виды животных вымирают извините вымерли, кру</w:t>
        <w:softHyphen/>
        <w:t>гом наркотики, образование мертво, города рушатся, планета пе</w:t>
        <w:softHyphen/>
        <w:t>ренаселена и преступность завладела улицами и целые страны приходят</w:t>
      </w:r>
      <w:r>
        <w:rPr>
          <w:rFonts w:eastAsia="Thames" w:cs="Thames" w:ascii="Thames" w:hAnsi="Thames"/>
          <w:sz w:val="24"/>
          <w:szCs w:val="24"/>
        </w:rPr>
        <w:t xml:space="preserve"> </w:t>
      </w:r>
      <w:r>
        <w:rPr>
          <w:rFonts w:eastAsia="Thames Cyr" w:cs="Thames Cyr" w:ascii="Thames Cyr" w:hAnsi="Thames Cyr"/>
          <w:sz w:val="24"/>
          <w:szCs w:val="24"/>
        </w:rPr>
        <w:t>к банкротству, воздух загрязняется ядовитыми выбро</w:t>
        <w:softHyphen/>
        <w:t>сами, а земля</w:t>
      </w:r>
      <w:r>
        <w:rPr>
          <w:rFonts w:eastAsia="Thames" w:cs="Thames" w:ascii="Thames" w:hAnsi="Thames"/>
          <w:sz w:val="24"/>
          <w:szCs w:val="24"/>
          <w:lang w:val="en-US"/>
        </w:rPr>
        <w:t xml:space="preserve"> — </w:t>
      </w:r>
      <w:r>
        <w:rPr>
          <w:rFonts w:eastAsia="Thames Cyr" w:cs="Thames Cyr" w:ascii="Thames Cyr" w:hAnsi="Thames Cyr"/>
          <w:sz w:val="24"/>
          <w:szCs w:val="24"/>
        </w:rPr>
        <w:t>радиоактивными, идут кислотные дожди, неуро</w:t>
        <w:softHyphen/>
        <w:t xml:space="preserve">жаи зерновых, пожары и грязевые сели, извержения вулканов и ураганы и цунами и торнадо и землетрясения разливы нефти и неблагоприятная радиационная обстановка </w:t>
      </w:r>
      <w:r>
        <w:rPr>
          <w:rFonts w:eastAsia="Thames" w:cs="Thames" w:ascii="Thames" w:hAnsi="Thames"/>
          <w:sz w:val="24"/>
          <w:szCs w:val="24"/>
          <w:lang w:val="en-US"/>
        </w:rPr>
        <w:t>—</w:t>
      </w:r>
      <w:r>
        <w:rPr>
          <w:rFonts w:eastAsia="Thames Cyr" w:cs="Thames Cyr" w:ascii="Thames Cyr" w:hAnsi="Thames Cyr"/>
          <w:sz w:val="24"/>
          <w:szCs w:val="24"/>
        </w:rPr>
        <w:t xml:space="preserve"> все, как, по словам многих, предсказано в Книге Настороженности, а кроме того, к Земле приближается огромный астероид, в случае столкновения с которым все живое на планете будет уничтоже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ет, переключим на другой кана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w:t>
      </w:r>
      <w:r>
        <w:rPr>
          <w:rFonts w:eastAsia="Thames" w:cs="Thames" w:ascii="Thames" w:hAnsi="Thames"/>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т еще получше остальных,</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Лесл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Дикки малодушничал внутр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ы все умре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Говорят, что так.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наблюдал за Армагеддоном на экране.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И тебе никогда не бывает от этого плохо?</w:t>
      </w:r>
      <w:r>
        <w:rPr>
          <w:rFonts w:eastAsia="Thames" w:cs="Thames" w:ascii="Thames" w:hAnsi="Thames"/>
          <w:sz w:val="24"/>
          <w:szCs w:val="24"/>
          <w:lang w:val="en-US"/>
        </w:rPr>
        <w:t xml:space="preserve"> —</w:t>
      </w:r>
      <w:r>
        <w:rPr/>
        <w:t xml:space="preserve"> </w:t>
      </w:r>
      <w:r>
        <w:rPr>
          <w:rFonts w:eastAsia="Thames Cyr" w:cs="Thames Cyr" w:ascii="Thames Cyr" w:hAnsi="Thames Cyr"/>
          <w:sz w:val="24"/>
          <w:szCs w:val="24"/>
        </w:rPr>
        <w:t>спросил он.</w:t>
      </w:r>
      <w:r>
        <w:rPr>
          <w:rFonts w:eastAsia="Thames" w:cs="Thames" w:ascii="Thames" w:hAnsi="Thames"/>
          <w:sz w:val="24"/>
          <w:szCs w:val="24"/>
          <w:lang w:val="en-US"/>
        </w:rPr>
        <w:t xml:space="preserve"> — </w:t>
      </w:r>
      <w:r>
        <w:rPr>
          <w:rFonts w:eastAsia="Thames Cyr" w:cs="Thames Cyr" w:ascii="Thames Cyr" w:hAnsi="Thames Cyr"/>
          <w:sz w:val="24"/>
          <w:szCs w:val="24"/>
        </w:rPr>
        <w:t>Ты никогда не срываешься, не впадаешь в депресси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акая от этого польза? Чего ради мне впадать в депрессию?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 того, что ты видишь! От того, что ты слышишь! Они говорят о конце света! Разве это шутк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ему.</w:t>
      </w:r>
      <w:r>
        <w:rPr>
          <w:rFonts w:eastAsia="Thames" w:cs="Thames" w:ascii="Thames" w:hAnsi="Thames"/>
          <w:sz w:val="24"/>
          <w:szCs w:val="24"/>
          <w:lang w:val="en-US"/>
        </w:rPr>
        <w:t xml:space="preserve"> — </w:t>
      </w:r>
      <w:r>
        <w:rPr>
          <w:rFonts w:eastAsia="Thames Cyr" w:cs="Thames Cyr" w:ascii="Thames Cyr" w:hAnsi="Thames Cyr"/>
          <w:sz w:val="24"/>
          <w:szCs w:val="24"/>
        </w:rPr>
        <w:t>Все даже гораздо хуже</w:t>
      </w:r>
      <w:r>
        <w:rPr>
          <w:rFonts w:eastAsia="Thames" w:cs="Thames" w:ascii="Thames" w:hAnsi="Thames"/>
          <w:sz w:val="24"/>
          <w:szCs w:val="24"/>
          <w:lang w:val="en-US"/>
        </w:rPr>
        <w:t xml:space="preserve"> — </w:t>
      </w:r>
      <w:r>
        <w:rPr>
          <w:rFonts w:eastAsia="Thames Cyr" w:cs="Thames Cyr" w:ascii="Thames Cyr" w:hAnsi="Thames Cyr"/>
          <w:sz w:val="24"/>
          <w:szCs w:val="24"/>
        </w:rPr>
        <w:t>настоль</w:t>
        <w:softHyphen/>
        <w:t xml:space="preserve">ко, что они не смогут даже рассказать об этом за тридцать мину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огда надежды нет! Что же ты здесь делае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надежды? Конечно, ее нет, Капитан! Нет надежды на то, что завтра вещи останутся такими, какими они были вчера. Нет надежды, что существует что-либо, кроме реальности, спо</w:t>
        <w:softHyphen/>
        <w:t>собное длиться вечно, а реально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не пространство и не время. Мы называем это место Землей, хотя его настоящее имя </w:t>
      </w:r>
      <w:r>
        <w:rPr>
          <w:rFonts w:eastAsia="Thames" w:cs="Thames" w:ascii="Thames" w:hAnsi="Thames"/>
          <w:sz w:val="24"/>
          <w:szCs w:val="24"/>
          <w:lang w:val="en-US"/>
        </w:rPr>
        <w:t>—</w:t>
      </w:r>
      <w:r>
        <w:rPr>
          <w:rFonts w:eastAsia="Thames Cyr" w:cs="Thames Cyr" w:ascii="Thames Cyr" w:hAnsi="Thames Cyr"/>
          <w:sz w:val="24"/>
          <w:szCs w:val="24"/>
        </w:rPr>
        <w:t xml:space="preserve"> Изменение. Люди, нуждающиеся в надежде, либо не выбира</w:t>
        <w:softHyphen/>
        <w:t>ют Землю, либо не принимают всерьез здешние игры.</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Рассказывая ему все это, я почувствовал себя бывалым плане</w:t>
        <w:softHyphen/>
        <w:t xml:space="preserve">тарным туристом, потом понял, что так оно и есть на самом дел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о эти новости, по телевизору, они ведь ужасн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как в авиации, Дикки. Иногда собираешься в полет, а метеопрогноз предупреждает о надвигающихся грозах, риске об</w:t>
        <w:softHyphen/>
        <w:t>леденения, дожде, песчаных бурях и скрывающихся в тумане вершинах гор, а также сдвиге ветра*, вихревых потоках и слабом индексе подъемной силы. И вообще, сегодня только последний дурак осмелится взлететь. А ты взлетаешь, и полет проходит прекрасн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Атмосферное явлени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екрас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ыпуск новостей сродни метеопрогнозу. Мы ведь летим не сквозь метеопрогноз, а сквозь реальные погодные условия на мо</w:t>
        <w:softHyphen/>
        <w:t>мент нашего полет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оторые неизменно оказываются прекрасным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ичуть. Иногда они оказываются еще хуже, чем сам прог</w:t>
        <w:softHyphen/>
        <w:t xml:space="preserve">ноз.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что же ты делаеш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стараюсь сделать все, что от меня зависит, в данный момент времени в данной области неба. Я отвечаю только за бла</w:t>
        <w:softHyphen/>
        <w:t>гополучный полет только в погодных условиях того кусочка неба, который занимает мой самолет. Я отвечаю за это, так как сам принял эти условия, выбрав время и направление для носа Дэйзи.</w:t>
      </w:r>
      <w:r>
        <w:rPr>
          <w:rFonts w:eastAsia="Thames" w:cs="Thames" w:ascii="Thames" w:hAnsi="Thames"/>
          <w:color w:val="FF0000"/>
          <w:sz w:val="24"/>
          <w:szCs w:val="24"/>
        </w:rPr>
        <w:t xml:space="preserve"> </w:t>
      </w:r>
      <w:r>
        <w:rPr>
          <w:rFonts w:eastAsia="Thames Cyr" w:cs="Thames Cyr" w:ascii="Thames Cyr" w:hAnsi="Thames Cyr"/>
          <w:sz w:val="24"/>
          <w:szCs w:val="24"/>
        </w:rPr>
        <w:t>Как видишь, до сих пор я жив.</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мир?</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его глазах зажегся интерес: ему было необхо</w:t>
        <w:softHyphen/>
        <w:t>димо зн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ш мир</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шар, Дикки, а большая пирамида. В ее основании находятся самые примитивные жизненные формы, ко</w:t>
        <w:softHyphen/>
        <w:t>торые только можно представить: ненавидящие, злобные, разру</w:t>
        <w:softHyphen/>
        <w:t>шающие ради самого разрушения, бесчувственные, ушедшие всего на шаг от сознания настолько жестокого, что оно разрушает само себя еще в момент</w:t>
      </w:r>
      <w:r>
        <w:rPr>
          <w:rFonts w:eastAsia="Thames" w:cs="Thames" w:ascii="Thames" w:hAnsi="Thames"/>
          <w:sz w:val="24"/>
          <w:szCs w:val="24"/>
        </w:rPr>
        <w:t xml:space="preserve"> </w:t>
      </w:r>
      <w:r>
        <w:rPr>
          <w:rFonts w:eastAsia="Thames Cyr" w:cs="Thames Cyr" w:ascii="Thames Cyr" w:hAnsi="Thames Cyr"/>
          <w:sz w:val="24"/>
          <w:szCs w:val="24"/>
        </w:rPr>
        <w:t>рождения. Здесь, на нашей пирамидаль</w:t>
        <w:softHyphen/>
        <w:t xml:space="preserve">ной третьей планете, предостаточно места для такого сознани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же на вершине пирамид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 вершине находится такое чистое сознание, что оно с трудом может различить что-либо кроме света. Существа, живу</w:t>
        <w:softHyphen/>
        <w:t>щие ради своих любимых, ради высшего порядка, создания иде</w:t>
        <w:softHyphen/>
        <w:t>альной перспективы, встречающие смерть с любящей улыбкой, какому бы чудовищу ни пришло лишить их жизни ради у доволь</w:t>
        <w:softHyphen/>
        <w:t>ствия видеть чью-то смерть. Такими существами, наверное, явля</w:t>
        <w:softHyphen/>
        <w:t xml:space="preserve">ются киты. Большинство дельфинов. Некоторые из нас, люде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средине находятся все остальны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и я, малыш.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мы можем изменить мир?</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езуслов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Мы можем изменить мир так, как нам этого захочет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наш мир. Мир</w:t>
      </w:r>
      <w:r>
        <w:rPr>
          <w:rFonts w:eastAsia="Thames" w:cs="Thames" w:ascii="Thames" w:hAnsi="Thames"/>
          <w:sz w:val="24"/>
          <w:szCs w:val="24"/>
          <w:lang w:val="en-US"/>
        </w:rPr>
        <w:t xml:space="preserve"> — </w:t>
      </w:r>
      <w:r>
        <w:rPr>
          <w:rFonts w:eastAsia="Thames Cyr" w:cs="Thames Cyr" w:ascii="Thames Cyr" w:hAnsi="Thames Cyr"/>
          <w:sz w:val="24"/>
          <w:szCs w:val="24"/>
        </w:rPr>
        <w:t xml:space="preserve">можем ли мы сделать его лучш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Лучше для нас с тоб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значит лучше для всех.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ир лучше войн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е, кто находится на вершине пирамиды, скорее всего, сог</w:t>
        <w:softHyphen/>
        <w:t xml:space="preserve">ласились б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те, кто на дне.</w:t>
      </w:r>
      <w:r>
        <w:rPr>
          <w:rFonts w:eastAsia="Thames" w:cs="Thames" w:ascii="Thames" w:hAnsi="Thames"/>
          <w:color w:val="FF0000"/>
          <w:sz w:val="24"/>
          <w:szCs w:val="24"/>
          <w:lang w:val="en-US"/>
        </w:rPr>
        <w:t>..</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любят побоища! Всегда найдется причина для драки. Ес</w:t>
        <w:softHyphen/>
        <w:t>ли повезет, то она может иметь оправдание: мы сражаемся за Гроб Господен, или ради защиты отечества, очищения расы, рас</w:t>
        <w:softHyphen/>
        <w:t>ширения империи или доступа к олову и вольфраму. Мы воюем, потому что нам хорошо платят, потому что разрушение возбуж</w:t>
        <w:softHyphen/>
        <w:t>дает больше, чем созидание, потому что воевать легче, чем зара</w:t>
        <w:softHyphen/>
        <w:t xml:space="preserve">батывать на жизнь трудом, потому что воюют все вокруг, потому что этого требует мужская гордость, потому, наконец, что нам нравится убива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жас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ужас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в порядке вещей. Когда на одной планете сосредоточено такое разнообразие мнений, конф</w:t>
        <w:softHyphen/>
        <w:t xml:space="preserve">ликтов не избежать. Ты согласен с эти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нахмурилс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Н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 следующий раз выбери планету пооднообразнее.</w:t>
      </w:r>
      <w:r>
        <w:rPr>
          <w:rFonts w:eastAsia="Thames" w:cs="Thames" w:ascii="Thames" w:hAnsi="Thames"/>
          <w:color w:val="FF0000"/>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если следующего раза не буд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если ты ошибаешься, говоря о каких-то других жизня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не имеет значен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Мы строим наш личный мир спокойным или бурным в зависимости от того, как именно мы хотим жить. Мы можем создать мир посреди хаоса и разрушение посреди рая. Все зависит от того, куда мы направим свой ду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ичард,</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се, что ты говори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ак субъективно! Разве трудно представить, что могут существовать вещи, которые тебе не подвластны? Что может быть совершенно иная схем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пример, что жизнь существует сама по себе, независимо от того, что ты думаешь или не думаешь, или что весь наш мир</w:t>
      </w:r>
      <w:r>
        <w:rPr>
          <w:rFonts w:eastAsia="Thames" w:cs="Thames" w:ascii="Thames" w:hAnsi="Thames"/>
          <w:sz w:val="24"/>
          <w:szCs w:val="24"/>
          <w:lang w:val="en-US"/>
        </w:rPr>
        <w:t xml:space="preserve"> — </w:t>
      </w:r>
      <w:r>
        <w:rPr>
          <w:rFonts w:eastAsia="Thames Cyr" w:cs="Thames Cyr" w:ascii="Thames Cyr" w:hAnsi="Thames Cyr"/>
          <w:sz w:val="24"/>
          <w:szCs w:val="24"/>
        </w:rPr>
        <w:t>это эксперимент инопланетян, наблюдающих за нами в микроскоп?</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тоскливо</w:t>
      </w:r>
      <w:r>
        <w:rPr>
          <w:rFonts w:eastAsia="Thames" w:cs="Thames" w:ascii="Thames" w:hAnsi="Thames"/>
          <w:color w:val="FF0000"/>
          <w:sz w:val="24"/>
          <w:szCs w:val="24"/>
        </w:rPr>
        <w:t>.</w:t>
      </w:r>
      <w:r>
        <w:rPr>
          <w:rFonts w:eastAsia="Thames Cyr" w:cs="Thames Cyr" w:ascii="Thames Cyr" w:hAnsi="Thames Cyr"/>
          <w:sz w:val="24"/>
          <w:szCs w:val="24"/>
        </w:rPr>
        <w:t xml:space="preserve"> Капита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управлять самому. Быстро надоедает. Когда меня просто катают, я чувствую свою ненуж</w:t>
        <w:softHyphen/>
        <w:t>ность, и это меня злит. Не интересно лететь, когда ты не можешь управлять самолетом, тогда уж лучше выйти и пойти пешком. Пока эти инопланетяне достаточно спокойны и хитры, чтобы я не сомневался в том, что именно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хозяин своей маленькой судь</w:t>
        <w:softHyphen/>
        <w:t>бы, я играю в их игру. Но как только они посмеют потянуть за ниточки, я их обреж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ет быть, они тянут за ниточки о-ч-е-н-ь  о-с-т-о-р-о-ж-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улыбнулся ем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 сих пор они себя не выдали. Но если я увижу эти ниточ</w:t>
        <w:softHyphen/>
        <w:t>ки на своих запястьях, в ту же минуту в ход пойдут ножницы.</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Заканчивая документальное живописание катастроф, ком</w:t>
        <w:softHyphen/>
        <w:t xml:space="preserve">ментатор пожелал всем счастливого дня и выразил надежду встретиться с нами завтр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Лесли повернулась ко мн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Это Дикки, не так л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ткуда ты знае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н беспокоится о будущем. </w:t>
      </w:r>
    </w:p>
    <w:p>
      <w:pPr>
        <w:pStyle w:val="Normal"/>
        <w:widowControl w:val="false"/>
        <w:ind w:firstLine="284"/>
        <w:rPr/>
      </w:pPr>
      <w:r>
        <w:rPr>
          <w:rFonts w:eastAsia="Thames Cyr" w:cs="Thames Cyr" w:ascii="Thames Cyr" w:hAnsi="Thames Cyr"/>
          <w:sz w:val="24"/>
          <w:szCs w:val="24"/>
        </w:rPr>
        <w:t>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елепат, подума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что, разговаривала с ни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Если бы его не обеспокоило то, что мы только что увидели, я бы подумала, что ты сходишь с ума.</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Тридцать три</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На следующее утро Лесли, что-то напевая, возилась со своим компьютером, когда я остановился у ее дверей. Я постучал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всего лишь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всего лишь 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 подняв голов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w:t>
      </w:r>
      <w:r>
        <w:rPr>
          <w:rFonts w:eastAsia="Thames" w:cs="Thames" w:ascii="Thames" w:hAnsi="Thames"/>
          <w:sz w:val="24"/>
          <w:szCs w:val="24"/>
          <w:lang w:val="en-US"/>
        </w:rPr>
        <w:t xml:space="preserve"> — </w:t>
      </w:r>
      <w:r>
        <w:rPr>
          <w:rFonts w:eastAsia="Thames Cyr" w:cs="Thames Cyr" w:ascii="Thames Cyr" w:hAnsi="Thames Cyr"/>
          <w:sz w:val="24"/>
          <w:szCs w:val="24"/>
        </w:rPr>
        <w:t>это очень многое! Ты мой любимы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ем бы она ни занималась в данный момент, у нее, по-види</w:t>
        <w:softHyphen/>
        <w:t>мому, все получалось. Если у нее что-то не выходит, она не напе</w:t>
        <w:softHyphen/>
        <w:t>вает, не поднимает головы, она просто отводит мне лишнюю до</w:t>
        <w:softHyphen/>
        <w:t>рожку* в своем сознании и продолжает одновременно занимать</w:t>
        <w:softHyphen/>
        <w:t xml:space="preserve">ся всем остальным. </w:t>
      </w:r>
    </w:p>
    <w:p>
      <w:pPr>
        <w:pStyle w:val="Normal"/>
        <w:widowControl w:val="false"/>
        <w:ind w:firstLine="284"/>
        <w:rPr/>
      </w:pPr>
      <w:r>
        <w:rPr>
          <w:rFonts w:eastAsia="Thames Cyr" w:cs="Thames Cyr" w:ascii="Thames Cyr" w:hAnsi="Thames Cyr"/>
          <w:sz w:val="24"/>
          <w:szCs w:val="24"/>
        </w:rPr>
        <w:t>* Компьютерный термин</w:t>
      </w:r>
      <w:r>
        <w:rPr>
          <w:rFonts w:eastAsia="Thames" w:cs="Thames" w:ascii="Thames" w:hAnsi="Thames"/>
          <w:sz w:val="24"/>
          <w:szCs w:val="24"/>
          <w:lang w:val="en-US"/>
        </w:rPr>
        <w:t xml:space="preserve"> — </w:t>
      </w:r>
      <w:r>
        <w:rPr>
          <w:rFonts w:eastAsia="Thames Cyr" w:cs="Thames Cyr" w:ascii="Thames Cyr" w:hAnsi="Thames Cyr"/>
          <w:sz w:val="24"/>
          <w:szCs w:val="24"/>
        </w:rPr>
        <w:t>область для хранения информаци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колько ты веси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подняла руки над голово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мотр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тлично. Просто превосходно. Но, может быть, чуть-чуть меньше, чем нужно, тебе не кажет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идешь за продуктами,</w:t>
      </w:r>
      <w:r>
        <w:rPr>
          <w:rFonts w:eastAsia="Thames" w:cs="Thames" w:ascii="Thames" w:hAnsi="Thames"/>
          <w:sz w:val="24"/>
          <w:szCs w:val="24"/>
          <w:lang w:val="en-US"/>
        </w:rPr>
        <w:t xml:space="preserve"> — </w:t>
      </w:r>
      <w:r>
        <w:rPr>
          <w:rFonts w:eastAsia="Thames Cyr" w:cs="Thames Cyr" w:ascii="Thames Cyr" w:hAnsi="Thames Cyr"/>
          <w:sz w:val="24"/>
          <w:szCs w:val="24"/>
        </w:rPr>
        <w:t xml:space="preserve">угадала он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здохнул. Бывало, мне хватало нескольких минут, чтобы ее обработать, причитая, как страшна анорексия, грозящая каждой работающей женщине, или предсказывая близящийся леднико</w:t>
        <w:softHyphen/>
        <w:t>вый период и сокращение мировых запасов продовольствия. Те</w:t>
        <w:softHyphen/>
        <w:t>перь Лесли способна раскусить мою самую тонкую игр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днако потеряно было не совсем все, так как мне удалось узнать, сколько она веси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зять что-нибудь особенное?</w:t>
      </w:r>
      <w:r>
        <w:rPr>
          <w:rFonts w:eastAsia="Thames" w:cs="Thames" w:ascii="Thames" w:hAnsi="Thames"/>
          <w:sz w:val="24"/>
          <w:szCs w:val="24"/>
          <w:lang w:val="en-US"/>
        </w:rPr>
        <w:t xml:space="preserve"> — </w:t>
      </w:r>
      <w:r>
        <w:rPr>
          <w:rFonts w:eastAsia="Thames Cyr" w:cs="Thames Cyr" w:ascii="Thames Cyr" w:hAnsi="Thames Cyr"/>
          <w:sz w:val="24"/>
          <w:szCs w:val="24"/>
        </w:rPr>
        <w:t>спросил я в надежде услы</w:t>
        <w:softHyphen/>
        <w:t>шать: “Да! Торты, кексы и пирожные с заварным крем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рупу и овощ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 сама Дисципли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м нужна морков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же в списк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w:t>
      </w:r>
      <w:r>
        <w:rPr>
          <w:rFonts w:eastAsia="Thames" w:cs="Thames" w:ascii="Thames" w:hAnsi="Thames"/>
          <w:sz w:val="24"/>
          <w:szCs w:val="24"/>
        </w:rPr>
        <w:t>.</w:t>
      </w:r>
    </w:p>
    <w:p>
      <w:pPr>
        <w:pStyle w:val="Normal"/>
        <w:widowControl w:val="false"/>
        <w:ind w:firstLine="284"/>
        <w:rPr/>
      </w:pPr>
      <w:r>
        <w:rPr>
          <w:rFonts w:eastAsia="Thames Cyr" w:cs="Thames Cyr" w:ascii="Thames Cyr" w:hAnsi="Thames Cyr"/>
          <w:sz w:val="24"/>
          <w:szCs w:val="24"/>
        </w:rPr>
        <w:t>Накануне того дня, как мы решим вознестись из наших тел, я испеку два лимонных пирог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 одному на каждо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пред</w:t>
        <w:softHyphen/>
        <w:t>ложу съесть их, пока они не остыли, подумал я. Жена откажется, в шоке от моей потери контроля над собой, и я съем их сам.</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нашел меня в рисовой секции отдела круп.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равда ли, что существует философия полет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обернулся, обрадовавшись встреч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икки, да! Чтобы летать, мы должны верить в то, что не можем увидеть, не так ли? И чем больше мы узнаем о принципах аэродинамики, тем свободнее мы себя чувствуем в воздухе, вплоть до ощущения волшебств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уществует также и философия боулинг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Игра в шары, кегл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Этот внезапный переход так меня поразил, что я громко пов</w:t>
        <w:softHyphen/>
        <w:t xml:space="preserve">торил вслед за ним: </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оулинг?</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пшеничном отделе какая-то женщина подняла голову и взглянула на меня, разговаривающего в полном одиночестве, с большим пакетом коричневого риса в рук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потряс головой и на миг улыбнулся ей: видите ли, я немного эксцентриче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икки не обратил на это вниман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лжна бы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 </w:t>
      </w:r>
      <w:r>
        <w:rPr>
          <w:rFonts w:eastAsia="Thames Cyr" w:cs="Thames Cyr" w:ascii="Thames Cyr" w:hAnsi="Thames Cyr"/>
          <w:sz w:val="24"/>
          <w:szCs w:val="24"/>
        </w:rPr>
        <w:t>Если существует философия полета, то должна существовать и философия боулинг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ля тех, кому не нравятся самолет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пита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ему тихо, направляя свою тележку в угол с овощам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таких людей, которым не нравились бы самолеты. Тем не менее существует и философия боулинга. Каж</w:t>
        <w:softHyphen/>
        <w:t>дый из нас выбирает свою дорожку, и смысл в том, чтобы очис</w:t>
        <w:softHyphen/>
        <w:t>тить ее от кегле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ших жизненных испытаний, потом выставить время и начать сначала. Кегли специально сделаны неустой</w:t>
        <w:softHyphen/>
        <w:t xml:space="preserve">чивыми, они сбалансированы в расчете на падение. Но они так и будут маячить в конце нашей дорожки, пока мы не решимся предпринять какие-нибудь действия, чтобы убрать их с пути. Семь из десяти </w:t>
      </w:r>
      <w:r>
        <w:rPr>
          <w:rFonts w:eastAsia="Thames" w:cs="Thames" w:ascii="Thames" w:hAnsi="Thames"/>
          <w:sz w:val="24"/>
          <w:szCs w:val="24"/>
          <w:lang w:val="en-US"/>
        </w:rPr>
        <w:t xml:space="preserve">— </w:t>
      </w:r>
      <w:r>
        <w:rPr>
          <w:rFonts w:eastAsia="Thames Cyr" w:cs="Thames Cyr" w:ascii="Thames Cyr" w:hAnsi="Thames Cyr"/>
          <w:sz w:val="24"/>
          <w:szCs w:val="24"/>
        </w:rPr>
        <w:t>это не катастрофа, а у довольствие, шанс проя</w:t>
        <w:softHyphen/>
        <w:t>вить нашу дисциплину, умение и грацию в вынужденных обсто</w:t>
        <w:softHyphen/>
        <w:t>ятельствах. И те, кто за этим наблюдают, получают такое же удо</w:t>
        <w:softHyphen/>
        <w:t xml:space="preserve">вольствие, как и мы сам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адоводств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посеешь, то и пожнешь. Думай, что выращиваешь, так как однажды это станет твоим обедо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был настолько захвачен его внезапным тестом, что проехал мимо шоколадного отдела и даже не посмотрел в ту сторону, заранее готовя в уме метафоры о солнце, сорняках и воде для ответов на его возможные вопросы о философии прыжков с шес</w:t>
        <w:softHyphen/>
        <w:t>том, вождения гоночных машин, розничной торговли. В том, что большинство из нас называет любовью, подумал я, также кроется поразительная метафора и наилегчайший способ объяснить, по</w:t>
        <w:softHyphen/>
        <w:t xml:space="preserve">чему мы выбираем Землю для игр.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о как все это действует, Ричард?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сразу же прикусил язык, ужаснувшись своей ошибк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ак, </w:t>
      </w:r>
      <w:r>
        <w:rPr>
          <w:rFonts w:eastAsia="Thames Cyr" w:cs="Thames Cyr" w:ascii="Thames Cyr" w:hAnsi="Thames Cyr"/>
          <w:i/>
          <w:iCs/>
          <w:sz w:val="24"/>
          <w:szCs w:val="24"/>
        </w:rPr>
        <w:t>по твоему мнению</w:t>
      </w:r>
      <w:r>
        <w:rPr>
          <w:rFonts w:eastAsia="Thames Cyr" w:cs="Thames Cyr" w:ascii="Thames Cyr" w:hAnsi="Thames Cyr"/>
          <w:sz w:val="24"/>
          <w:szCs w:val="24"/>
        </w:rPr>
        <w:t xml:space="preserve">, все это действу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селенная? Я уже рассказал.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выбрал сетку яблок с открытого лотк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Вселенная. Посев. Как и почему это происходит. Я по</w:t>
        <w:softHyphen/>
        <w:t>нимаю, что это не так важно, раз, по-твоему, это вс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олько Образы. Но все же каким образом невидимые идеи превращаются в видимые объекты и событ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ногда мне хочется, чтобы ты был взрослым, Дикки.</w:t>
      </w:r>
      <w:r>
        <w:rPr>
          <w:rFonts w:eastAsia="Thames" w:cs="Thames" w:ascii="Thames" w:hAnsi="Thames"/>
          <w:color w:val="FF0000"/>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чем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Интересно, подумал я, выбирая пучок свеклы. Ни звука неу</w:t>
        <w:softHyphen/>
        <w:t>довольствия, когда я выразил свое желание видеть его взрослым, хотя это от него не зависело. Был ли я в свое время так же эмоци</w:t>
        <w:softHyphen/>
        <w:t>онально развит, как этот смышленый мальчуга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тому что мне потребовалось бы гораздо меньше слов на объяснение, если бы ты знал квантовую механику. Я свел физику сознания к сотне слов, но тебе потребовалась бы вечность, чтобы проникнуть в их суть. Ты никогда не будешь взрослым, и я никог</w:t>
        <w:softHyphen/>
        <w:t>да не смогу вручить тебе свой трактат, умещающийся на одной страниц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Любопытство одержало вер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едставь, что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зрослый, знающий квантовую механик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 бы ты рассказал о работе сознания всего на одной странице? Конечно, я еще слишком мал, чтобы понять, но мне просто интересно было бы послушать. Можешь рассказывать так, как сочтешь необходимым, не делая скидки на мой возрас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Это вызов, подумал я, он считает, что я блефую. Я покатил тележку с продуктами к касс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Сначала я скажу название: </w:t>
      </w:r>
      <w:r>
        <w:rPr>
          <w:rFonts w:eastAsia="Thames Cyr" w:cs="Thames Cyr" w:ascii="Thames Cyr" w:hAnsi="Thames Cyr"/>
          <w:i/>
          <w:iCs/>
          <w:sz w:val="24"/>
          <w:szCs w:val="24"/>
        </w:rPr>
        <w:t>Физика Сознания, или Популяр</w:t>
        <w:softHyphen/>
        <w:t>но о Пространстве-Времени</w:t>
      </w:r>
      <w:r>
        <w:rPr>
          <w:rFonts w:eastAsia="Thames" w:cs="Thames" w:ascii="Thames" w:hAnsi="Thames"/>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льше пойдет резюм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оззрился на него. Я не знал слова “резюме”, когда учился в школе. Откуда он зна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ч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А теперь я должен изложить свои мысли красивым шрифтом, как в</w:t>
      </w:r>
      <w:r>
        <w:rPr>
          <w:rFonts w:eastAsia="Thames" w:cs="Thames" w:ascii="Thames" w:hAnsi="Thames"/>
          <w:sz w:val="24"/>
          <w:szCs w:val="24"/>
          <w:lang w:val="en-US"/>
        </w:rPr>
        <w:t xml:space="preserve"> “American Journal of Particle Science”.</w:t>
      </w:r>
      <w:r>
        <w:rPr>
          <w:rFonts w:eastAsia="Thames Cyr" w:cs="Thames Cyr" w:ascii="Thames Cyr" w:hAnsi="Thames Cyr"/>
          <w:sz w:val="24"/>
          <w:szCs w:val="24"/>
        </w:rPr>
        <w:t xml:space="preserve"> Внимательно вслушивайся, и может, тебе удастся по</w:t>
        <w:softHyphen/>
        <w:t xml:space="preserve">нять одно-два слова, хоть ты и ребенок.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засмеял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оть я и ребенок.</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рочистил горло и притормозил тележку возле кассы, раду</w:t>
        <w:softHyphen/>
        <w:t xml:space="preserve">ясь минутной задержке в небольшой очеред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ак ты хочешь услышать все как есть и сраз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если бы я был квантовым механик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место того чтобы исправлять его стилистическую ошибку, я рассказал ему все, что думал.</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ы являемся фокусирующими точками сознания,</w:t>
      </w:r>
      <w:r>
        <w:rPr>
          <w:rFonts w:eastAsia="Thames" w:cs="Thames" w:ascii="Thames" w:hAnsi="Thames"/>
          <w:sz w:val="24"/>
          <w:szCs w:val="24"/>
          <w:lang w:val="en-US"/>
        </w:rPr>
        <w:t xml:space="preserve"> — </w:t>
      </w:r>
      <w:r>
        <w:rPr>
          <w:rFonts w:eastAsia="Thames Cyr" w:cs="Thames Cyr" w:ascii="Thames Cyr" w:hAnsi="Thames Cyr"/>
          <w:sz w:val="24"/>
          <w:szCs w:val="24"/>
        </w:rPr>
        <w:t>нач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 огромной созидательностью. Когда мы всту</w:t>
        <w:softHyphen/>
        <w:t>паем на автономную голограмметрическую арену, называ</w:t>
        <w:softHyphen/>
        <w:t xml:space="preserve">емую нами пространство-время, мы сразу же начинаем в неистовом продолжительном фейерверке продуцировать творческие частицы, </w:t>
      </w:r>
      <w:r>
        <w:rPr>
          <w:rFonts w:eastAsia="Thames Cyr" w:cs="Thames Cyr" w:ascii="Thames Cyr" w:hAnsi="Thames Cyr"/>
          <w:i/>
          <w:iCs/>
          <w:sz w:val="24"/>
          <w:szCs w:val="24"/>
        </w:rPr>
        <w:t>имаджоны</w:t>
      </w:r>
      <w:r>
        <w:rPr>
          <w:rFonts w:eastAsia="Thames Cyr" w:cs="Thames Cyr" w:ascii="Thames Cyr" w:hAnsi="Thames Cyr"/>
          <w:sz w:val="24"/>
          <w:szCs w:val="24"/>
        </w:rPr>
        <w:t>. Имаджоны не имеют собственного заряда, но легко поляризуемы нашим отношением и силами нашего выбора и желания, образуя обла</w:t>
        <w:softHyphen/>
        <w:t xml:space="preserve">ка </w:t>
      </w:r>
      <w:r>
        <w:rPr>
          <w:rFonts w:eastAsia="Thames Cyr" w:cs="Thames Cyr" w:ascii="Thames Cyr" w:hAnsi="Thames Cyr"/>
          <w:i/>
          <w:iCs/>
          <w:sz w:val="24"/>
          <w:szCs w:val="24"/>
        </w:rPr>
        <w:t>концептонов</w:t>
      </w:r>
      <w:r>
        <w:rPr>
          <w:rFonts w:eastAsia="Thames Cyr" w:cs="Thames Cyr" w:ascii="Thames Cyr" w:hAnsi="Thames Cyr"/>
          <w:sz w:val="24"/>
          <w:szCs w:val="24"/>
        </w:rPr>
        <w:t>, принадлежащих к семейству частиц с очень большой величиной энергии и способных либо при</w:t>
        <w:softHyphen/>
        <w:t>нимать позитивный или негативный заряд, либо быть нейтральными.</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внимательно слушал, притворяясь, без сомнения, что по</w:t>
        <w:softHyphen/>
        <w:t>нимает все до последнего слова.</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 основным типам позитивных концептонов относят</w:t>
        <w:softHyphen/>
        <w:t>ся</w:t>
      </w:r>
      <w:r>
        <w:rPr>
          <w:rFonts w:eastAsia="Thames" w:cs="Thames" w:ascii="Thames" w:hAnsi="Thames"/>
          <w:i/>
          <w:iCs/>
          <w:sz w:val="24"/>
          <w:szCs w:val="24"/>
        </w:rPr>
        <w:t xml:space="preserve">: </w:t>
      </w:r>
      <w:r>
        <w:rPr>
          <w:rFonts w:eastAsia="Thames Cyr" w:cs="Thames Cyr" w:ascii="Thames Cyr" w:hAnsi="Thames Cyr"/>
          <w:i/>
          <w:iCs/>
          <w:sz w:val="24"/>
          <w:szCs w:val="24"/>
        </w:rPr>
        <w:t>экзайлероны, эксайтоны, рапсодоны</w:t>
      </w:r>
      <w:r>
        <w:rPr>
          <w:rFonts w:eastAsia="Thames Cyr" w:cs="Thames Cyr" w:ascii="Thames Cyr" w:hAnsi="Thames Cyr"/>
          <w:sz w:val="24"/>
          <w:szCs w:val="24"/>
        </w:rPr>
        <w:t xml:space="preserve"> и </w:t>
      </w:r>
      <w:r>
        <w:rPr>
          <w:rFonts w:eastAsia="Thames Cyr" w:cs="Thames Cyr" w:ascii="Thames Cyr" w:hAnsi="Thames Cyr"/>
          <w:i/>
          <w:iCs/>
          <w:sz w:val="24"/>
          <w:szCs w:val="24"/>
        </w:rPr>
        <w:t>джовионы</w:t>
      </w:r>
      <w:r>
        <w:rPr>
          <w:rFonts w:eastAsia="Thames Cyr" w:cs="Thames Cyr" w:ascii="Thames Cyr" w:hAnsi="Thames Cyr"/>
          <w:sz w:val="24"/>
          <w:szCs w:val="24"/>
        </w:rPr>
        <w:t>. К негативным</w:t>
      </w:r>
      <w:r>
        <w:rPr>
          <w:rFonts w:eastAsia="Thames" w:cs="Thames" w:ascii="Thames" w:hAnsi="Thames"/>
          <w:sz w:val="24"/>
          <w:szCs w:val="24"/>
          <w:lang w:val="en-US"/>
        </w:rPr>
        <w:t xml:space="preserve"> </w:t>
      </w:r>
      <w:r>
        <w:rPr>
          <w:rFonts w:eastAsia="Thames" w:cs="Thames" w:ascii="Thames" w:hAnsi="Thames"/>
          <w:i/>
          <w:iCs/>
          <w:sz w:val="24"/>
          <w:szCs w:val="24"/>
          <w:lang w:val="en-US"/>
        </w:rPr>
        <w:t>—</w:t>
      </w:r>
      <w:r>
        <w:rPr>
          <w:rFonts w:eastAsia="Thames Cyr" w:cs="Thames Cyr" w:ascii="Thames Cyr" w:hAnsi="Thames Cyr"/>
          <w:i/>
          <w:iCs/>
          <w:sz w:val="24"/>
          <w:szCs w:val="24"/>
        </w:rPr>
        <w:t xml:space="preserve"> глумоны, торментоны, трибулоны, агононы</w:t>
      </w:r>
      <w:r>
        <w:rPr>
          <w:rFonts w:eastAsia="Thames Cyr" w:cs="Thames Cyr" w:ascii="Thames Cyr" w:hAnsi="Thames Cyr"/>
          <w:sz w:val="24"/>
          <w:szCs w:val="24"/>
        </w:rPr>
        <w:t xml:space="preserve"> и </w:t>
      </w:r>
      <w:r>
        <w:rPr>
          <w:rFonts w:eastAsia="Thames Cyr" w:cs="Thames Cyr" w:ascii="Thames Cyr" w:hAnsi="Thames Cyr"/>
          <w:i/>
          <w:iCs/>
          <w:sz w:val="24"/>
          <w:szCs w:val="24"/>
        </w:rPr>
        <w:t>мизероны</w:t>
      </w:r>
      <w:r>
        <w:rPr>
          <w:rFonts w:eastAsia="Thames" w:cs="Thames" w:ascii="Thames" w:hAnsi="Thames"/>
          <w:sz w:val="24"/>
          <w:szCs w:val="24"/>
        </w:rPr>
        <w:t>*.</w:t>
      </w:r>
    </w:p>
    <w:p>
      <w:pPr>
        <w:pStyle w:val="Normal"/>
        <w:widowControl w:val="false"/>
        <w:ind w:firstLine="284"/>
        <w:rPr>
          <w:rFonts w:ascii="Thames" w:hAnsi="Thames" w:eastAsia="Thames" w:cs="Thames"/>
          <w:sz w:val="24"/>
          <w:szCs w:val="24"/>
          <w:lang w:val="en-US"/>
        </w:rPr>
      </w:pPr>
      <w:r>
        <w:rPr>
          <w:rFonts w:eastAsia="Thames Cyr" w:cs="Thames Cyr" w:ascii="Thames Cyr" w:hAnsi="Thames Cyr"/>
          <w:sz w:val="24"/>
          <w:szCs w:val="24"/>
        </w:rPr>
        <w:t xml:space="preserve">* (Англ.) Частицы с позитивным зарядом: </w:t>
      </w:r>
      <w:r>
        <w:rPr>
          <w:rFonts w:eastAsia="Thames" w:cs="Thames" w:ascii="Thames" w:hAnsi="Thames"/>
          <w:i/>
          <w:iCs/>
          <w:sz w:val="24"/>
          <w:szCs w:val="24"/>
          <w:lang w:val="en-US"/>
        </w:rPr>
        <w:t>imagons</w:t>
      </w:r>
      <w:r>
        <w:rPr>
          <w:rFonts w:eastAsia="Thames" w:cs="Thames" w:ascii="Thames" w:hAnsi="Thames"/>
          <w:sz w:val="24"/>
          <w:szCs w:val="24"/>
          <w:lang w:val="en-US"/>
        </w:rPr>
        <w:t xml:space="preserve"> </w:t>
      </w:r>
      <w:r>
        <w:rPr>
          <w:rFonts w:eastAsia="Thames" w:cs="Thames" w:ascii="Thames" w:hAnsi="Thames"/>
          <w:sz w:val="24"/>
          <w:szCs w:val="24"/>
          <w:lang w:val="en-US"/>
        </w:rPr>
        <w:t>—</w:t>
      </w:r>
      <w:r>
        <w:rPr>
          <w:rFonts w:eastAsia="Thames Cyr" w:cs="Thames Cyr" w:ascii="Thames Cyr" w:hAnsi="Thames Cyr"/>
          <w:sz w:val="24"/>
          <w:szCs w:val="24"/>
        </w:rPr>
        <w:t xml:space="preserve"> от</w:t>
      </w:r>
      <w:r>
        <w:rPr>
          <w:rFonts w:eastAsia="Thames" w:cs="Thames" w:ascii="Thames" w:hAnsi="Thames"/>
          <w:sz w:val="24"/>
          <w:szCs w:val="24"/>
          <w:lang w:val="en-US"/>
        </w:rPr>
        <w:t xml:space="preserve"> </w:t>
      </w:r>
      <w:r>
        <w:rPr>
          <w:rFonts w:eastAsia="Thames" w:cs="Thames" w:ascii="Thames" w:hAnsi="Thames"/>
          <w:i/>
          <w:iCs/>
          <w:sz w:val="24"/>
          <w:szCs w:val="24"/>
          <w:lang w:val="en-US"/>
        </w:rPr>
        <w:t>imagina</w:t>
        <w:softHyphen/>
        <w:t>tion</w:t>
      </w:r>
      <w:r>
        <w:rPr>
          <w:rFonts w:eastAsia="Thames" w:cs="Thames" w:ascii="Thames" w:hAnsi="Thames"/>
          <w:sz w:val="24"/>
          <w:szCs w:val="24"/>
          <w:lang w:val="en-US"/>
        </w:rPr>
        <w:t xml:space="preserve"> —</w:t>
      </w:r>
      <w:r>
        <w:rPr>
          <w:rFonts w:eastAsia="Thames Cyr" w:cs="Thames Cyr" w:ascii="Thames Cyr" w:hAnsi="Thames Cyr"/>
          <w:sz w:val="24"/>
          <w:szCs w:val="24"/>
        </w:rPr>
        <w:t>воображение, фантазия;</w:t>
      </w:r>
      <w:r>
        <w:rPr>
          <w:rFonts w:eastAsia="Thames" w:cs="Thames" w:ascii="Thames" w:hAnsi="Thames"/>
          <w:sz w:val="24"/>
          <w:szCs w:val="24"/>
          <w:lang w:val="en-US"/>
        </w:rPr>
        <w:t xml:space="preserve"> </w:t>
      </w:r>
      <w:r>
        <w:rPr>
          <w:rFonts w:eastAsia="Thames" w:cs="Thames" w:ascii="Thames" w:hAnsi="Thames"/>
          <w:i/>
          <w:iCs/>
          <w:sz w:val="24"/>
          <w:szCs w:val="24"/>
          <w:lang w:val="en-US"/>
        </w:rPr>
        <w:t>conceptons</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w:t>
      </w:r>
      <w:r>
        <w:rPr>
          <w:rFonts w:eastAsia="Thames" w:cs="Thames" w:ascii="Thames" w:hAnsi="Thames"/>
          <w:sz w:val="24"/>
          <w:szCs w:val="24"/>
          <w:lang w:val="en-US"/>
        </w:rPr>
        <w:t xml:space="preserve"> </w:t>
      </w:r>
      <w:r>
        <w:rPr>
          <w:rFonts w:eastAsia="Thames" w:cs="Thames" w:ascii="Thames" w:hAnsi="Thames"/>
          <w:i/>
          <w:iCs/>
          <w:sz w:val="24"/>
          <w:szCs w:val="24"/>
          <w:lang w:val="en-US"/>
        </w:rPr>
        <w:t>conceptions</w:t>
      </w:r>
      <w:r>
        <w:rPr>
          <w:rFonts w:eastAsia="Thames Cyr" w:cs="Thames Cyr" w:ascii="Thames Cyr" w:hAnsi="Thames Cyr"/>
          <w:sz w:val="24"/>
          <w:szCs w:val="24"/>
        </w:rPr>
        <w:t xml:space="preserve"> (понима</w:t>
        <w:softHyphen/>
        <w:t>ние);</w:t>
      </w:r>
      <w:r>
        <w:rPr>
          <w:rFonts w:eastAsia="Thames" w:cs="Thames" w:ascii="Thames" w:hAnsi="Thames"/>
          <w:sz w:val="24"/>
          <w:szCs w:val="24"/>
          <w:lang w:val="en-US"/>
        </w:rPr>
        <w:t xml:space="preserve"> </w:t>
      </w:r>
      <w:r>
        <w:rPr>
          <w:rFonts w:eastAsia="Thames" w:cs="Thames" w:ascii="Thames" w:hAnsi="Thames"/>
          <w:i/>
          <w:iCs/>
          <w:sz w:val="24"/>
          <w:szCs w:val="24"/>
          <w:lang w:val="en-US"/>
        </w:rPr>
        <w:t>exhilarons</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w:t>
      </w:r>
      <w:r>
        <w:rPr>
          <w:rFonts w:eastAsia="Thames" w:cs="Thames" w:ascii="Thames" w:hAnsi="Thames"/>
          <w:sz w:val="24"/>
          <w:szCs w:val="24"/>
          <w:lang w:val="en-US"/>
        </w:rPr>
        <w:t xml:space="preserve"> </w:t>
      </w:r>
      <w:r>
        <w:rPr>
          <w:rFonts w:eastAsia="Thames" w:cs="Thames" w:ascii="Thames" w:hAnsi="Thames"/>
          <w:i/>
          <w:iCs/>
          <w:sz w:val="24"/>
          <w:szCs w:val="24"/>
          <w:lang w:val="en-US"/>
        </w:rPr>
        <w:t>exhilaration</w:t>
      </w:r>
      <w:r>
        <w:rPr>
          <w:rFonts w:eastAsia="Thames Cyr" w:cs="Thames Cyr" w:ascii="Thames Cyr" w:hAnsi="Thames Cyr"/>
          <w:sz w:val="24"/>
          <w:szCs w:val="24"/>
        </w:rPr>
        <w:t xml:space="preserve"> (веселье, веселость);</w:t>
      </w:r>
      <w:r>
        <w:rPr>
          <w:rFonts w:eastAsia="Thames" w:cs="Thames" w:ascii="Thames" w:hAnsi="Thames"/>
          <w:sz w:val="24"/>
          <w:szCs w:val="24"/>
          <w:lang w:val="en-US"/>
        </w:rPr>
        <w:t xml:space="preserve"> </w:t>
      </w:r>
      <w:r>
        <w:rPr>
          <w:rFonts w:eastAsia="Thames" w:cs="Thames" w:ascii="Thames" w:hAnsi="Thames"/>
          <w:i/>
          <w:iCs/>
          <w:sz w:val="24"/>
          <w:szCs w:val="24"/>
          <w:lang w:val="en-US"/>
        </w:rPr>
        <w:t>excutons</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 </w:t>
      </w:r>
      <w:r>
        <w:rPr>
          <w:rFonts w:eastAsia="Thames" w:cs="Thames" w:ascii="Thames" w:hAnsi="Thames"/>
          <w:i/>
          <w:iCs/>
          <w:sz w:val="24"/>
          <w:szCs w:val="24"/>
          <w:lang w:val="en-US"/>
        </w:rPr>
        <w:t>excuse</w:t>
      </w:r>
      <w:r>
        <w:rPr>
          <w:rFonts w:eastAsia="Thames Cyr" w:cs="Thames Cyr" w:ascii="Thames Cyr" w:hAnsi="Thames Cyr"/>
          <w:sz w:val="24"/>
          <w:szCs w:val="24"/>
        </w:rPr>
        <w:t xml:space="preserve"> (прощение);</w:t>
      </w:r>
      <w:r>
        <w:rPr>
          <w:rFonts w:eastAsia="Thames" w:cs="Thames" w:ascii="Thames" w:hAnsi="Thames"/>
          <w:sz w:val="24"/>
          <w:szCs w:val="24"/>
          <w:lang w:val="en-US"/>
        </w:rPr>
        <w:t xml:space="preserve"> </w:t>
      </w:r>
      <w:r>
        <w:rPr>
          <w:rFonts w:eastAsia="Thames" w:cs="Thames" w:ascii="Thames" w:hAnsi="Thames"/>
          <w:i/>
          <w:iCs/>
          <w:sz w:val="24"/>
          <w:szCs w:val="24"/>
          <w:lang w:val="en-US"/>
        </w:rPr>
        <w:t>rhapsodons</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w:t>
      </w:r>
      <w:r>
        <w:rPr>
          <w:rFonts w:eastAsia="Thames" w:cs="Thames" w:ascii="Thames" w:hAnsi="Thames"/>
          <w:sz w:val="24"/>
          <w:szCs w:val="24"/>
          <w:lang w:val="en-US"/>
        </w:rPr>
        <w:t xml:space="preserve"> </w:t>
      </w:r>
      <w:r>
        <w:rPr>
          <w:rFonts w:eastAsia="Thames" w:cs="Thames" w:ascii="Thames" w:hAnsi="Thames"/>
          <w:i/>
          <w:iCs/>
          <w:sz w:val="24"/>
          <w:szCs w:val="24"/>
          <w:lang w:val="en-US"/>
        </w:rPr>
        <w:t>rhapsody</w:t>
      </w:r>
      <w:r>
        <w:rPr>
          <w:rFonts w:eastAsia="Thames Cyr" w:cs="Thames Cyr" w:ascii="Thames Cyr" w:hAnsi="Thames Cyr"/>
          <w:sz w:val="24"/>
          <w:szCs w:val="24"/>
        </w:rPr>
        <w:t xml:space="preserve"> (восхищение);</w:t>
      </w:r>
      <w:r>
        <w:rPr>
          <w:rFonts w:eastAsia="Thames" w:cs="Thames" w:ascii="Thames" w:hAnsi="Thames"/>
          <w:sz w:val="24"/>
          <w:szCs w:val="24"/>
          <w:lang w:val="en-US"/>
        </w:rPr>
        <w:t xml:space="preserve"> </w:t>
      </w:r>
      <w:r>
        <w:rPr>
          <w:rFonts w:eastAsia="Thames" w:cs="Thames" w:ascii="Thames" w:hAnsi="Thames"/>
          <w:i/>
          <w:iCs/>
          <w:sz w:val="24"/>
          <w:szCs w:val="24"/>
          <w:lang w:val="en-US"/>
        </w:rPr>
        <w:t>jovions</w:t>
      </w:r>
      <w:r>
        <w:rPr>
          <w:rFonts w:eastAsia="Thames" w:cs="Thames" w:ascii="Thames" w:hAnsi="Thames"/>
          <w:color w:val="FF0000"/>
          <w:sz w:val="24"/>
          <w:szCs w:val="24"/>
          <w:lang w:val="en-US"/>
        </w:rPr>
        <w:t xml:space="preserve"> </w:t>
      </w:r>
      <w:r>
        <w:rPr>
          <w:rFonts w:eastAsia="Thames" w:cs="Thames" w:ascii="Thames" w:hAnsi="Thames"/>
          <w:sz w:val="24"/>
          <w:szCs w:val="24"/>
          <w:lang w:val="en-US"/>
        </w:rPr>
        <w:t xml:space="preserve">— </w:t>
      </w:r>
      <w:r>
        <w:rPr>
          <w:rFonts w:eastAsia="Thames Cyr" w:cs="Thames Cyr" w:ascii="Thames Cyr" w:hAnsi="Thames Cyr"/>
          <w:sz w:val="24"/>
          <w:szCs w:val="24"/>
        </w:rPr>
        <w:t>от</w:t>
      </w:r>
      <w:r>
        <w:rPr>
          <w:rFonts w:eastAsia="Thames" w:cs="Thames" w:ascii="Thames" w:hAnsi="Thames"/>
          <w:sz w:val="24"/>
          <w:szCs w:val="24"/>
          <w:lang w:val="en-US"/>
        </w:rPr>
        <w:t xml:space="preserve"> </w:t>
      </w:r>
      <w:r>
        <w:rPr>
          <w:rFonts w:eastAsia="Thames" w:cs="Thames" w:ascii="Thames" w:hAnsi="Thames"/>
          <w:i/>
          <w:iCs/>
          <w:sz w:val="24"/>
          <w:szCs w:val="24"/>
          <w:lang w:val="en-US"/>
        </w:rPr>
        <w:t>joviality</w:t>
      </w:r>
      <w:r>
        <w:rPr>
          <w:rFonts w:eastAsia="Thames Cyr" w:cs="Thames Cyr" w:ascii="Thames Cyr" w:hAnsi="Thames Cyr"/>
          <w:sz w:val="24"/>
          <w:szCs w:val="24"/>
        </w:rPr>
        <w:t xml:space="preserve"> (веселость, общительность). </w:t>
      </w:r>
    </w:p>
    <w:p>
      <w:pPr>
        <w:pStyle w:val="Normal"/>
        <w:widowControl w:val="false"/>
        <w:rPr/>
      </w:pPr>
      <w:r>
        <w:rPr>
          <w:rFonts w:eastAsia="Thames Cyr" w:cs="Thames Cyr" w:ascii="Thames Cyr" w:hAnsi="Thames Cyr"/>
          <w:sz w:val="24"/>
          <w:szCs w:val="24"/>
        </w:rPr>
        <w:t>И частицы с негативным зарядом:</w:t>
      </w:r>
      <w:r>
        <w:rPr>
          <w:rFonts w:eastAsia="Thames" w:cs="Thames" w:ascii="Thames" w:hAnsi="Thames"/>
          <w:sz w:val="24"/>
          <w:szCs w:val="24"/>
          <w:lang w:val="en-US"/>
        </w:rPr>
        <w:t xml:space="preserve"> </w:t>
      </w:r>
      <w:r>
        <w:rPr>
          <w:rFonts w:eastAsia="Thames" w:cs="Thames" w:ascii="Thames" w:hAnsi="Thames"/>
          <w:i/>
          <w:iCs/>
          <w:sz w:val="24"/>
          <w:szCs w:val="24"/>
          <w:lang w:val="en-US"/>
        </w:rPr>
        <w:t>gloomons</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w:t>
      </w:r>
      <w:r>
        <w:rPr>
          <w:rFonts w:eastAsia="Thames" w:cs="Thames" w:ascii="Thames" w:hAnsi="Thames"/>
          <w:sz w:val="24"/>
          <w:szCs w:val="24"/>
          <w:lang w:val="en-US"/>
        </w:rPr>
        <w:t xml:space="preserve"> </w:t>
      </w:r>
      <w:r>
        <w:rPr>
          <w:rFonts w:eastAsia="Thames" w:cs="Thames" w:ascii="Thames" w:hAnsi="Thames"/>
          <w:i/>
          <w:iCs/>
          <w:sz w:val="24"/>
          <w:szCs w:val="24"/>
          <w:lang w:val="en-US"/>
        </w:rPr>
        <w:t>gloomy</w:t>
      </w:r>
      <w:r>
        <w:rPr>
          <w:rFonts w:eastAsia="Thames Cyr" w:cs="Thames Cyr" w:ascii="Thames Cyr" w:hAnsi="Thames Cyr"/>
          <w:sz w:val="24"/>
          <w:szCs w:val="24"/>
        </w:rPr>
        <w:t xml:space="preserve"> (мрачный, темный, хмурый);</w:t>
      </w:r>
      <w:r>
        <w:rPr>
          <w:rFonts w:eastAsia="Thames" w:cs="Thames" w:ascii="Thames" w:hAnsi="Thames"/>
          <w:sz w:val="24"/>
          <w:szCs w:val="24"/>
          <w:lang w:val="en-US"/>
        </w:rPr>
        <w:t xml:space="preserve"> </w:t>
      </w:r>
      <w:r>
        <w:rPr>
          <w:rFonts w:eastAsia="Thames" w:cs="Thames" w:ascii="Thames" w:hAnsi="Thames"/>
          <w:i/>
          <w:iCs/>
          <w:sz w:val="24"/>
          <w:szCs w:val="24"/>
          <w:lang w:val="en-US"/>
        </w:rPr>
        <w:t>tormentons</w:t>
      </w:r>
      <w:r>
        <w:rPr>
          <w:rFonts w:eastAsia="Thames" w:cs="Thames" w:ascii="Thames" w:hAnsi="Thames"/>
          <w:sz w:val="24"/>
          <w:szCs w:val="24"/>
          <w:lang w:val="en-US"/>
        </w:rPr>
        <w:t xml:space="preserve"> </w:t>
      </w:r>
      <w:r>
        <w:rPr>
          <w:rFonts w:eastAsia="Thames" w:cs="Thames" w:ascii="Thames" w:hAnsi="Thames"/>
          <w:sz w:val="24"/>
          <w:szCs w:val="24"/>
          <w:lang w:val="en-US"/>
        </w:rPr>
        <w:t xml:space="preserve">— </w:t>
      </w:r>
      <w:r>
        <w:rPr>
          <w:rFonts w:eastAsia="Thames Cyr" w:cs="Thames Cyr" w:ascii="Thames Cyr" w:hAnsi="Thames Cyr"/>
          <w:sz w:val="24"/>
          <w:szCs w:val="24"/>
        </w:rPr>
        <w:t>от</w:t>
      </w:r>
      <w:r>
        <w:rPr>
          <w:rFonts w:eastAsia="Thames" w:cs="Thames" w:ascii="Thames" w:hAnsi="Thames"/>
          <w:sz w:val="24"/>
          <w:szCs w:val="24"/>
          <w:lang w:val="en-US"/>
        </w:rPr>
        <w:t xml:space="preserve"> </w:t>
      </w:r>
      <w:r>
        <w:rPr>
          <w:rFonts w:eastAsia="Thames" w:cs="Thames" w:ascii="Thames" w:hAnsi="Thames"/>
          <w:i/>
          <w:iCs/>
          <w:sz w:val="24"/>
          <w:szCs w:val="24"/>
          <w:lang w:val="en-US"/>
        </w:rPr>
        <w:t>torment</w:t>
      </w:r>
      <w:r>
        <w:rPr>
          <w:rFonts w:eastAsia="Thames Cyr" w:cs="Thames Cyr" w:ascii="Thames Cyr" w:hAnsi="Thames Cyr"/>
          <w:sz w:val="24"/>
          <w:szCs w:val="24"/>
        </w:rPr>
        <w:t xml:space="preserve"> (мучение);</w:t>
      </w:r>
      <w:r>
        <w:rPr>
          <w:rFonts w:eastAsia="Thames" w:cs="Thames" w:ascii="Thames" w:hAnsi="Thames"/>
          <w:sz w:val="24"/>
          <w:szCs w:val="24"/>
          <w:lang w:val="en-US"/>
        </w:rPr>
        <w:t xml:space="preserve"> </w:t>
      </w:r>
      <w:r>
        <w:rPr>
          <w:rFonts w:eastAsia="Thames" w:cs="Thames" w:ascii="Thames" w:hAnsi="Thames"/>
          <w:i/>
          <w:iCs/>
          <w:sz w:val="24"/>
          <w:szCs w:val="24"/>
          <w:lang w:val="en-US"/>
        </w:rPr>
        <w:t>tribulons</w:t>
      </w:r>
      <w:r>
        <w:rPr>
          <w:rFonts w:eastAsia="Thames" w:cs="Thames" w:ascii="Thames" w:hAnsi="Thames"/>
          <w:sz w:val="24"/>
          <w:szCs w:val="24"/>
          <w:lang w:val="en-US"/>
        </w:rPr>
        <w:t xml:space="preserve"> </w:t>
      </w:r>
      <w:r>
        <w:rPr>
          <w:rFonts w:eastAsia="Thames" w:cs="Thames" w:ascii="Thames" w:hAnsi="Thames"/>
          <w:sz w:val="24"/>
          <w:szCs w:val="24"/>
          <w:lang w:val="en-US"/>
        </w:rPr>
        <w:t xml:space="preserve">— </w:t>
      </w:r>
      <w:r>
        <w:rPr>
          <w:rFonts w:eastAsia="Thames Cyr" w:cs="Thames Cyr" w:ascii="Thames Cyr" w:hAnsi="Thames Cyr"/>
          <w:sz w:val="24"/>
          <w:szCs w:val="24"/>
        </w:rPr>
        <w:t xml:space="preserve">от </w:t>
      </w:r>
      <w:r>
        <w:rPr>
          <w:rFonts w:eastAsia="Thames" w:cs="Thames" w:ascii="Thames" w:hAnsi="Thames"/>
          <w:i/>
          <w:iCs/>
          <w:sz w:val="24"/>
          <w:szCs w:val="24"/>
          <w:lang w:val="en-US"/>
        </w:rPr>
        <w:t>tribulfte</w:t>
      </w:r>
      <w:r>
        <w:rPr>
          <w:rFonts w:eastAsia="Thames Cyr" w:cs="Thames Cyr" w:ascii="Thames Cyr" w:hAnsi="Thames Cyr"/>
          <w:sz w:val="24"/>
          <w:szCs w:val="24"/>
        </w:rPr>
        <w:t xml:space="preserve"> (мучить, беспокоить);</w:t>
      </w:r>
      <w:r>
        <w:rPr>
          <w:rFonts w:eastAsia="Thames" w:cs="Thames" w:ascii="Thames" w:hAnsi="Thames"/>
          <w:sz w:val="24"/>
          <w:szCs w:val="24"/>
          <w:lang w:val="en-US"/>
        </w:rPr>
        <w:t xml:space="preserve"> </w:t>
      </w:r>
      <w:r>
        <w:rPr>
          <w:rFonts w:eastAsia="Thames" w:cs="Thames" w:ascii="Thames" w:hAnsi="Thames"/>
          <w:i/>
          <w:iCs/>
          <w:sz w:val="24"/>
          <w:szCs w:val="24"/>
          <w:lang w:val="en-US"/>
        </w:rPr>
        <w:t>agonons</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w:t>
      </w:r>
      <w:r>
        <w:rPr>
          <w:rFonts w:eastAsia="Thames" w:cs="Thames" w:ascii="Thames" w:hAnsi="Thames"/>
          <w:sz w:val="24"/>
          <w:szCs w:val="24"/>
          <w:lang w:val="en-US"/>
        </w:rPr>
        <w:t xml:space="preserve"> </w:t>
      </w:r>
      <w:r>
        <w:rPr>
          <w:rFonts w:eastAsia="Thames" w:cs="Thames" w:ascii="Thames" w:hAnsi="Thames"/>
          <w:i/>
          <w:iCs/>
          <w:sz w:val="24"/>
          <w:szCs w:val="24"/>
          <w:lang w:val="en-US"/>
        </w:rPr>
        <w:t>agonize</w:t>
      </w:r>
      <w:r>
        <w:rPr>
          <w:rFonts w:eastAsia="Thames Cyr" w:cs="Thames Cyr" w:ascii="Thames Cyr" w:hAnsi="Thames Cyr"/>
          <w:sz w:val="24"/>
          <w:szCs w:val="24"/>
        </w:rPr>
        <w:t xml:space="preserve"> (испытывать сильные мучения, агонизировать);</w:t>
      </w:r>
      <w:r>
        <w:rPr>
          <w:rFonts w:eastAsia="Thames" w:cs="Thames" w:ascii="Thames" w:hAnsi="Thames"/>
          <w:sz w:val="24"/>
          <w:szCs w:val="24"/>
          <w:lang w:val="en-US"/>
        </w:rPr>
        <w:t xml:space="preserve"> </w:t>
      </w:r>
      <w:r>
        <w:rPr>
          <w:rFonts w:eastAsia="Thames" w:cs="Thames" w:ascii="Thames" w:hAnsi="Thames"/>
          <w:i/>
          <w:iCs/>
          <w:sz w:val="24"/>
          <w:szCs w:val="24"/>
          <w:lang w:val="en-US"/>
        </w:rPr>
        <w:t>miserons</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w:t>
      </w:r>
      <w:r>
        <w:rPr>
          <w:rFonts w:eastAsia="Thames" w:cs="Thames" w:ascii="Thames" w:hAnsi="Thames"/>
          <w:sz w:val="24"/>
          <w:szCs w:val="24"/>
          <w:lang w:val="en-US"/>
        </w:rPr>
        <w:t xml:space="preserve"> </w:t>
      </w:r>
      <w:r>
        <w:rPr>
          <w:rFonts w:eastAsia="Thames" w:cs="Thames" w:ascii="Thames" w:hAnsi="Thames"/>
          <w:i/>
          <w:iCs/>
          <w:sz w:val="24"/>
          <w:szCs w:val="24"/>
          <w:lang w:val="en-US"/>
        </w:rPr>
        <w:t>miser</w:t>
      </w:r>
      <w:r>
        <w:rPr>
          <w:rFonts w:eastAsia="Thames Cyr" w:cs="Thames Cyr" w:ascii="Thames Cyr" w:hAnsi="Thames Cyr"/>
          <w:sz w:val="24"/>
          <w:szCs w:val="24"/>
        </w:rPr>
        <w:t xml:space="preserve"> (скупой, скряга) и, очевидно, от</w:t>
      </w:r>
      <w:r>
        <w:rPr>
          <w:rFonts w:eastAsia="Thames" w:cs="Thames" w:ascii="Thames" w:hAnsi="Thames"/>
          <w:sz w:val="24"/>
          <w:szCs w:val="24"/>
          <w:lang w:val="en-US"/>
        </w:rPr>
        <w:t xml:space="preserve"> </w:t>
      </w:r>
      <w:r>
        <w:rPr>
          <w:rFonts w:eastAsia="Thames" w:cs="Thames" w:ascii="Thames" w:hAnsi="Thames"/>
          <w:i/>
          <w:iCs/>
          <w:sz w:val="24"/>
          <w:szCs w:val="24"/>
          <w:lang w:val="en-US"/>
        </w:rPr>
        <w:t>miserable</w:t>
      </w:r>
      <w:r>
        <w:rPr>
          <w:rFonts w:eastAsia="Thames Cyr" w:cs="Thames Cyr" w:ascii="Thames Cyr" w:hAnsi="Thames Cyr"/>
          <w:sz w:val="24"/>
          <w:szCs w:val="24"/>
        </w:rPr>
        <w:t xml:space="preserve"> (жалкий, несчастный).</w:t>
      </w:r>
    </w:p>
    <w:p>
      <w:pPr>
        <w:pStyle w:val="Normal"/>
        <w:widowControl w:val="false"/>
        <w:ind w:firstLine="284"/>
        <w:rPr/>
      </w:pPr>
      <w:r>
        <w:rPr>
          <w:rFonts w:eastAsia="Thames Cyr" w:cs="Thames Cyr" w:ascii="Thames Cyr" w:hAnsi="Thames Cyr"/>
          <w:sz w:val="24"/>
          <w:szCs w:val="24"/>
        </w:rPr>
        <w:t>Бесконечное число концептонов рождается в непрерыв</w:t>
        <w:softHyphen/>
        <w:t>ном извержении, водопаде продуктивности, изливающем</w:t>
        <w:softHyphen/>
        <w:t>ся из любого центра персонального сознания. Они образу</w:t>
        <w:softHyphen/>
        <w:t xml:space="preserve">ют </w:t>
      </w:r>
      <w:r>
        <w:rPr>
          <w:rFonts w:eastAsia="Thames Cyr" w:cs="Thames Cyr" w:ascii="Thames Cyr" w:hAnsi="Thames Cyr"/>
          <w:i/>
          <w:iCs/>
          <w:sz w:val="24"/>
          <w:szCs w:val="24"/>
        </w:rPr>
        <w:t>концептонные облака</w:t>
      </w:r>
      <w:r>
        <w:rPr>
          <w:rFonts w:eastAsia="Thames Cyr" w:cs="Thames Cyr" w:ascii="Thames Cyr" w:hAnsi="Thames Cyr"/>
          <w:sz w:val="24"/>
          <w:szCs w:val="24"/>
        </w:rPr>
        <w:t>, которые могут быть как нейт</w:t>
        <w:softHyphen/>
        <w:t>ральными, так и сильно заряженным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жизнерадост</w:t>
        <w:softHyphen/>
        <w:t>ностью, невесомыми или свинцовыми, в зависимости от природы преобладающих в них частиц.</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Каждую наносекунду бесконечное число концептонных</w:t>
      </w:r>
      <w:r>
        <w:rPr>
          <w:rFonts w:eastAsia="Thames" w:cs="Thames" w:ascii="Thames" w:hAnsi="Thames"/>
          <w:color w:val="FF0000"/>
          <w:sz w:val="24"/>
          <w:szCs w:val="24"/>
        </w:rPr>
        <w:t xml:space="preserve"> </w:t>
      </w:r>
      <w:r>
        <w:rPr>
          <w:rFonts w:eastAsia="Thames Cyr" w:cs="Thames Cyr" w:ascii="Thames Cyr" w:hAnsi="Thames Cyr"/>
          <w:sz w:val="24"/>
          <w:szCs w:val="24"/>
        </w:rPr>
        <w:t>облаков образуют критические массы, превращаясь путем квантовых взрывов в высокоэнергетические вероятност</w:t>
        <w:softHyphen/>
        <w:t>ные волны, излучаемые с тахионной скоростью сквозь вечный резервуар, содержащий в сверхконцентрирован</w:t>
        <w:softHyphen/>
        <w:t>ном виде различные события. В зависимости от их заряда и природы, эти вероятностные волны кристаллизуют некоторые из этих потенциальных событий в соответствии с ментальной полярностью творящего их</w:t>
      </w:r>
      <w:r>
        <w:rPr>
          <w:rFonts w:eastAsia="Thames" w:cs="Thames" w:ascii="Thames" w:hAnsi="Thames"/>
          <w:sz w:val="24"/>
          <w:szCs w:val="24"/>
        </w:rPr>
        <w:t xml:space="preserve"> </w:t>
      </w:r>
      <w:r>
        <w:rPr>
          <w:rFonts w:eastAsia="Thames Cyr" w:cs="Thames Cyr" w:ascii="Thames Cyr" w:hAnsi="Thames Cyr"/>
          <w:sz w:val="24"/>
          <w:szCs w:val="24"/>
        </w:rPr>
        <w:t>сознания на голографическом уровне. Успеваешь, Дикк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кивнул, и я рассмея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атериализованные события превращаются в опыт творящего их сознания, будучи для большей достовернос</w:t>
        <w:softHyphen/>
        <w:t>ти наделены всеми аспектами физической структуры. Этот автономный процесс</w:t>
      </w:r>
      <w:r>
        <w:rPr>
          <w:rFonts w:eastAsia="Thames" w:cs="Thames" w:ascii="Thames" w:hAnsi="Thames"/>
          <w:sz w:val="24"/>
          <w:szCs w:val="24"/>
          <w:lang w:val="en-US"/>
        </w:rPr>
        <w:t xml:space="preserve"> —</w:t>
      </w:r>
      <w:r>
        <w:rPr>
          <w:rFonts w:eastAsia="Thames Cyr" w:cs="Thames Cyr" w:ascii="Thames Cyr" w:hAnsi="Thames Cyr"/>
          <w:sz w:val="24"/>
          <w:szCs w:val="24"/>
        </w:rPr>
        <w:t xml:space="preserve"> фонтан, порождающий все предметы и события в театре пространства-времен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равдоподобие имаджонной гипотезы каждый может лег</w:t>
        <w:softHyphen/>
        <w:t>ко подвергнуть проверке. Эта гипотеза утверждает, что, сконцентрировав наше сознание и мысли на положитель</w:t>
        <w:softHyphen/>
        <w:t>ном и жизнеутверждающем, мы поляризуем массы поло</w:t>
        <w:softHyphen/>
        <w:t>жительных концептонов, порождаем доброжелательные вероятностные волны и, таким образом, порождаем полез</w:t>
        <w:softHyphen/>
        <w:t>ные для нас события, которые в ином случае не произошли бы.</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братное справедливо для отрицательных и промежуточ</w:t>
        <w:softHyphen/>
        <w:t>ных событий. Намеренно или по ошибке, произвольно или в соответствии с неким замыслом, мы можем не толь</w:t>
        <w:softHyphen/>
        <w:t>ко выбирать, но и творить видимые внешние условия, ока</w:t>
        <w:softHyphen/>
        <w:t>зывающие значительное влияние на наше внутреннее сос</w:t>
        <w:softHyphen/>
        <w:t>тояни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онец.</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одождал, пока я расплатил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это вс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то не так?</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w:t>
      </w:r>
      <w:r>
        <w:rPr>
          <w:rFonts w:eastAsia="Thames" w:cs="Thames" w:ascii="Thames" w:hAnsi="Thames"/>
          <w:sz w:val="24"/>
          <w:szCs w:val="24"/>
          <w:lang w:val="en-US"/>
        </w:rPr>
        <w:t>—</w:t>
      </w:r>
      <w:r>
        <w:rPr>
          <w:rFonts w:eastAsia="Thames Cyr" w:cs="Thames Cyr" w:ascii="Thames Cyr" w:hAnsi="Thames Cyr"/>
          <w:sz w:val="24"/>
          <w:szCs w:val="24"/>
        </w:rPr>
        <w:t xml:space="preserve">Я в чем-то заблуждаюс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улыбнулся, ведь это отец научил нас обоих, как важно правильно произносить это слово*.</w:t>
      </w:r>
    </w:p>
    <w:p>
      <w:pPr>
        <w:pStyle w:val="Normal"/>
        <w:widowControl w:val="false"/>
        <w:ind w:firstLine="284"/>
        <w:rPr>
          <w:rFonts w:ascii="Thames" w:hAnsi="Thames" w:eastAsia="Thames" w:cs="Thames"/>
          <w:sz w:val="24"/>
          <w:szCs w:val="24"/>
        </w:rPr>
      </w:pPr>
      <w:r>
        <w:rPr>
          <w:rFonts w:eastAsia="Thames Cyr" w:cs="Thames Cyr" w:ascii="Thames Cyr" w:hAnsi="Thames Cyr"/>
          <w:color w:val="000000"/>
          <w:sz w:val="24"/>
          <w:szCs w:val="24"/>
        </w:rPr>
        <w:t>* (Англ.)</w:t>
      </w:r>
      <w:r>
        <w:rPr>
          <w:rFonts w:eastAsia="Thames" w:cs="Thames" w:ascii="Thames" w:hAnsi="Thames"/>
          <w:sz w:val="24"/>
          <w:szCs w:val="24"/>
          <w:lang w:val="en-US"/>
        </w:rPr>
        <w:t xml:space="preserve"> </w:t>
      </w:r>
      <w:r>
        <w:rPr>
          <w:rFonts w:eastAsia="Thames" w:cs="Thames" w:ascii="Thames" w:hAnsi="Thames"/>
          <w:i/>
          <w:iCs/>
          <w:sz w:val="24"/>
          <w:szCs w:val="24"/>
          <w:lang w:val="en-US"/>
        </w:rPr>
        <w:t xml:space="preserve">Have I </w:t>
      </w:r>
      <w:r>
        <w:rPr>
          <w:rFonts w:eastAsia="Thames" w:cs="Thames" w:ascii="Thames" w:hAnsi="Thames"/>
          <w:b/>
          <w:bCs/>
          <w:sz w:val="24"/>
          <w:szCs w:val="24"/>
          <w:lang w:val="en-US"/>
        </w:rPr>
        <w:t>erred</w:t>
      </w:r>
      <w:r>
        <w:rPr>
          <w:rFonts w:eastAsia="Thames" w:cs="Thames" w:ascii="Thames" w:hAnsi="Thames"/>
          <w:i/>
          <w:iCs/>
          <w:sz w:val="24"/>
          <w:szCs w:val="24"/>
          <w:lang w:val="en-US"/>
        </w:rPr>
        <w:t xml:space="preserve"> in any way?</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куда мне, ребенку, зна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заблуждаешься ты или н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ешь смеяться, если хоче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ем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вай, даже можешь назвать меня полоумным. Но через сотню лет </w:t>
      </w:r>
      <w:r>
        <w:rPr>
          <w:rFonts w:eastAsia="Thames Cyr" w:cs="Thames Cyr" w:ascii="Thames Cyr" w:hAnsi="Thames Cyr"/>
          <w:color w:val="000000"/>
          <w:sz w:val="24"/>
          <w:szCs w:val="24"/>
        </w:rPr>
        <w:t>кто-нибудь</w:t>
      </w:r>
      <w:r>
        <w:rPr>
          <w:rFonts w:eastAsia="Thames Cyr" w:cs="Thames Cyr" w:ascii="Thames Cyr" w:hAnsi="Thames Cyr"/>
          <w:sz w:val="24"/>
          <w:szCs w:val="24"/>
        </w:rPr>
        <w:t xml:space="preserve"> опубликует эти слова в </w:t>
      </w:r>
      <w:r>
        <w:rPr>
          <w:rFonts w:eastAsia="Thames" w:cs="Thames" w:ascii="Thames" w:hAnsi="Thames"/>
          <w:sz w:val="24"/>
          <w:szCs w:val="24"/>
          <w:lang w:val="en-US"/>
        </w:rPr>
        <w:t xml:space="preserve"> </w:t>
      </w:r>
      <w:r>
        <w:rPr>
          <w:rFonts w:eastAsia="Thames" w:cs="Thames" w:ascii="Thames" w:hAnsi="Thames"/>
          <w:i/>
          <w:iCs/>
          <w:color w:val="000000"/>
          <w:sz w:val="24"/>
          <w:szCs w:val="24"/>
          <w:lang w:val="en-US"/>
        </w:rPr>
        <w:t>“Modern Quantum Theory”,</w:t>
      </w:r>
      <w:r>
        <w:rPr>
          <w:rFonts w:eastAsia="Thames" w:cs="Thames" w:ascii="Thames" w:hAnsi="Thames"/>
          <w:i/>
          <w:iCs/>
          <w:sz w:val="24"/>
          <w:szCs w:val="24"/>
        </w:rPr>
        <w:t xml:space="preserve"> </w:t>
      </w:r>
      <w:r>
        <w:rPr>
          <w:rFonts w:eastAsia="Thames Cyr" w:cs="Thames Cyr" w:ascii="Thames Cyr" w:hAnsi="Thames Cyr"/>
          <w:sz w:val="24"/>
          <w:szCs w:val="24"/>
        </w:rPr>
        <w:t>и ни</w:t>
        <w:softHyphen/>
        <w:t>кому не придет в голову назвать это безумие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встал на подножку тележки и поехал на ней, после того как я ее подтолкнул по направлению к машин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Если тобой не завладеют </w:t>
      </w:r>
      <w:r>
        <w:rPr>
          <w:rFonts w:eastAsia="Thames Cyr" w:cs="Thames Cyr" w:ascii="Thames Cyr" w:hAnsi="Thames Cyr"/>
          <w:i/>
          <w:iCs/>
          <w:color w:val="000000"/>
          <w:sz w:val="24"/>
          <w:szCs w:val="24"/>
        </w:rPr>
        <w:t>глумоны</w:t>
      </w:r>
      <w:r>
        <w:rPr>
          <w:rFonts w:eastAsia="Thames" w:cs="Thames" w:ascii="Thames" w:hAnsi="Thames"/>
          <w:color w:val="000000"/>
          <w:sz w:val="24"/>
          <w:szCs w:val="24"/>
        </w:rPr>
        <w:t>,</w:t>
      </w:r>
      <w:r>
        <w:rPr>
          <w:rFonts w:eastAsia="Thames" w:cs="Thames" w:ascii="Thames" w:hAnsi="Thames"/>
          <w:sz w:val="24"/>
          <w:szCs w:val="24"/>
          <w:lang w:val="en-US"/>
        </w:rPr>
        <w:t xml:space="preserve"> —</w:t>
      </w:r>
      <w:r>
        <w:rPr>
          <w:rFonts w:eastAsia="Thames Cyr" w:cs="Thames Cyr" w:ascii="Thames Cyr" w:hAnsi="Thames Cyr"/>
          <w:sz w:val="24"/>
          <w:szCs w:val="24"/>
        </w:rPr>
        <w:t xml:space="preserve"> крикну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такое вполне возможно.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b/>
          <w:bCs/>
          <w:i/>
          <w:iCs/>
          <w:color w:val="000000"/>
          <w:sz w:val="24"/>
          <w:szCs w:val="24"/>
        </w:rPr>
        <w:t>Тридцать</w:t>
      </w:r>
      <w:r>
        <w:rPr>
          <w:rFonts w:eastAsia="Thames Cyr" w:cs="Thames Cyr" w:ascii="Thames Cyr" w:hAnsi="Thames Cyr"/>
          <w:b/>
          <w:bCs/>
          <w:i/>
          <w:iCs/>
          <w:color w:val="000000"/>
          <w:sz w:val="24"/>
          <w:szCs w:val="24"/>
          <w:lang w:val="en-US"/>
        </w:rPr>
        <w:t xml:space="preserve"> два</w:t>
      </w:r>
    </w:p>
    <w:p>
      <w:pPr>
        <w:pStyle w:val="Normal"/>
        <w:widowControl w:val="false"/>
        <w:ind w:firstLine="284"/>
        <w:rPr>
          <w:rFonts w:ascii="Thames" w:hAnsi="Thames" w:eastAsia="Thames" w:cs="Thames"/>
          <w:b/>
          <w:b/>
          <w:bCs/>
          <w:i/>
          <w:i/>
          <w:iCs/>
          <w:color w:val="000000"/>
          <w:sz w:val="24"/>
          <w:szCs w:val="24"/>
          <w:lang w:val="en-US"/>
        </w:rPr>
      </w:pPr>
      <w:r>
        <w:rPr>
          <w:rFonts w:eastAsia="Thames" w:cs="Thames" w:ascii="Thames" w:hAnsi="Thames"/>
          <w:b/>
          <w:bCs/>
          <w:i/>
          <w:iCs/>
          <w:color w:val="000000"/>
          <w:sz w:val="24"/>
          <w:szCs w:val="24"/>
          <w:lang w:val="en-US"/>
        </w:rPr>
      </w:r>
    </w:p>
    <w:p>
      <w:pPr>
        <w:pStyle w:val="Normal"/>
        <w:widowControl w:val="false"/>
        <w:ind w:firstLine="284"/>
        <w:rPr/>
      </w:pPr>
      <w:r>
        <w:rPr>
          <w:rFonts w:eastAsia="Thames Cyr" w:cs="Thames Cyr" w:ascii="Thames Cyr" w:hAnsi="Thames Cyr"/>
          <w:sz w:val="24"/>
          <w:szCs w:val="24"/>
          <w:lang w:val="en-US"/>
        </w:rPr>
        <w:t xml:space="preserve">Я </w:t>
      </w:r>
      <w:r>
        <w:rPr>
          <w:rFonts w:eastAsia="Thames Cyr" w:cs="Thames Cyr" w:ascii="Thames Cyr" w:hAnsi="Thames Cyr"/>
          <w:sz w:val="24"/>
          <w:szCs w:val="24"/>
        </w:rPr>
        <w:t xml:space="preserve">совершал пробный полет на </w:t>
      </w:r>
      <w:r>
        <w:rPr>
          <w:rFonts w:eastAsia="Thames Cyr" w:cs="Thames Cyr" w:ascii="Thames Cyr" w:hAnsi="Thames Cyr"/>
          <w:color w:val="000000"/>
          <w:sz w:val="24"/>
          <w:szCs w:val="24"/>
        </w:rPr>
        <w:t>Дейзи,</w:t>
      </w:r>
      <w:r>
        <w:rPr>
          <w:rFonts w:eastAsia="Thames Cyr" w:cs="Thames Cyr" w:ascii="Thames Cyr" w:hAnsi="Thames Cyr"/>
          <w:sz w:val="24"/>
          <w:szCs w:val="24"/>
        </w:rPr>
        <w:t xml:space="preserve"> медленно набирая двад</w:t>
        <w:softHyphen/>
        <w:t>цать тысяч футов для того, чтобы проверить действие турбонаг</w:t>
        <w:softHyphen/>
        <w:t>нетателей на высоте. Недавно я заметил, что с высотой в обоих двигателях появляются странные скачки оборотов, и надеялся, что эту неисправность удастся устранить, просто смазав выпуск</w:t>
        <w:softHyphen/>
        <w:t>ные клапан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ир мягко проплывал в двух милях подо мной, медленно опускаясь до четырех; горы, реки и край моря с высотой все боль</w:t>
        <w:softHyphen/>
        <w:t>ше походили на расплывчатое изображение дома, нарисованное ангелом. Скорость набора высоты у Дейзи выше, чем у многих других легких самолетов, но, глядя вниз, казалось, что она лениво дрейфует по темно-голубому озеру воздух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з всего, что ты знае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w:t>
      </w:r>
      <w:r>
        <w:rPr>
          <w:rFonts w:eastAsia="Thames Cyr" w:cs="Thames Cyr" w:ascii="Thames Cyr" w:hAnsi="Thames Cyr"/>
          <w:color w:val="000000"/>
          <w:sz w:val="24"/>
          <w:szCs w:val="24"/>
        </w:rPr>
        <w:t>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жи мне то, что, по-твоему, мне необходимо знать больше, чем все остальное, то единственное, что я никогда не забуду.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задумался над эти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Единственно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олько од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ты знаешь о шахмата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не они нравятся. Отец научил меня играть, когда мне было семь л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любишь своего отц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омрачнел.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Н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о того как он умрет, ты успеешь полюбить его за его любознательность, юмор и стремление прожить жизнь настолько хорошо, насколько это возможно с его набором суровых </w:t>
      </w:r>
      <w:r>
        <w:rPr>
          <w:rFonts w:eastAsia="Thames Cyr" w:cs="Thames Cyr" w:ascii="Thames Cyr" w:hAnsi="Thames Cyr"/>
          <w:color w:val="000000"/>
          <w:sz w:val="24"/>
          <w:szCs w:val="24"/>
        </w:rPr>
        <w:t>принципов.</w:t>
      </w:r>
      <w:r>
        <w:rPr>
          <w:rFonts w:eastAsia="Thames Cyr" w:cs="Thames Cyr" w:ascii="Thames Cyr" w:hAnsi="Thames Cyr"/>
          <w:sz w:val="24"/>
          <w:szCs w:val="24"/>
        </w:rPr>
        <w:t xml:space="preserve"> А пок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люби его за то, что он научил тебя играть в шах</w:t>
        <w:softHyphen/>
        <w:t xml:space="preserve">мат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всего лишь игр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и футбо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теннис, и баскетбол, и хоккей, и жизн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вздох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э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а единственная вещь, которую мне необходимо знать? Я ожидал чего-то... более глубоко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надеялся, что ты поделишься со мной каким-нибудь секретом. Все ведь говорят, что жизнь</w:t>
      </w:r>
      <w:r>
        <w:rPr>
          <w:rFonts w:eastAsia="Thames" w:cs="Thames" w:ascii="Thames" w:hAnsi="Thames"/>
          <w:sz w:val="24"/>
          <w:szCs w:val="24"/>
          <w:lang w:val="en-US"/>
        </w:rPr>
        <w:t xml:space="preserve"> — </w:t>
      </w:r>
      <w:r>
        <w:rPr>
          <w:rFonts w:eastAsia="Thames Cyr" w:cs="Thames Cyr" w:ascii="Thames Cyr" w:hAnsi="Thames Cyr"/>
          <w:sz w:val="24"/>
          <w:szCs w:val="24"/>
        </w:rPr>
        <w:t>это игра.</w:t>
      </w:r>
    </w:p>
    <w:p>
      <w:pPr>
        <w:pStyle w:val="Normal"/>
        <w:widowControl w:val="false"/>
        <w:ind w:firstLine="284"/>
        <w:rPr/>
      </w:pPr>
      <w:r>
        <w:rPr>
          <w:rFonts w:eastAsia="Thames Cyr" w:cs="Thames Cyr" w:ascii="Thames Cyr" w:hAnsi="Thames Cyr"/>
          <w:sz w:val="24"/>
          <w:szCs w:val="24"/>
        </w:rPr>
        <w:t>На шестнадцати тысячах обороты заднего двигателя начали пульсировать</w:t>
      </w:r>
      <w:r>
        <w:rPr>
          <w:rFonts w:eastAsia="Thames" w:cs="Thames" w:ascii="Thames" w:hAnsi="Thames"/>
          <w:sz w:val="24"/>
          <w:szCs w:val="24"/>
          <w:lang w:val="en-US"/>
        </w:rPr>
        <w:t xml:space="preserve"> — </w:t>
      </w:r>
      <w:r>
        <w:rPr>
          <w:rFonts w:eastAsia="Thames Cyr" w:cs="Thames Cyr" w:ascii="Thames Cyr" w:hAnsi="Thames Cyr"/>
          <w:sz w:val="24"/>
          <w:szCs w:val="24"/>
        </w:rPr>
        <w:t>почти незаметные нарастания и спады, хотя топ</w:t>
        <w:softHyphen/>
        <w:t>ливная система работала нормально. Я передвинул вперед рычаг шага винта, и двигатель заработал устойчиве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хочешь услышать секр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w:t>
      </w:r>
      <w:r>
        <w:rPr>
          <w:rFonts w:eastAsia="Thames" w:cs="Thames" w:ascii="Thames" w:hAnsi="Thames"/>
          <w:sz w:val="24"/>
          <w:szCs w:val="24"/>
          <w:lang w:val="en-US"/>
        </w:rPr>
        <w:t xml:space="preserve"> —</w:t>
      </w:r>
      <w:r>
        <w:rPr>
          <w:rFonts w:eastAsia="Thames" w:cs="Thames" w:ascii="Thames" w:hAnsi="Thames"/>
          <w:sz w:val="24"/>
          <w:szCs w:val="24"/>
        </w:rPr>
        <w:t xml:space="preserve"> </w:t>
      </w:r>
      <w:r>
        <w:rPr>
          <w:rFonts w:eastAsia="Thames Cyr" w:cs="Thames Cyr" w:ascii="Thames Cyr" w:hAnsi="Thames Cyr"/>
          <w:i/>
          <w:iCs/>
          <w:sz w:val="24"/>
          <w:szCs w:val="24"/>
        </w:rPr>
        <w:t>Иногда, хоть и очень редко, то, что говорят все вокруг, оказывается истинным.</w:t>
      </w:r>
      <w:r>
        <w:rPr>
          <w:rFonts w:eastAsia="Thames Cyr" w:cs="Thames Cyr" w:ascii="Thames Cyr" w:hAnsi="Thames Cyr"/>
          <w:sz w:val="24"/>
          <w:szCs w:val="24"/>
        </w:rPr>
        <w:t xml:space="preserve"> Что, если все вокруг правы, и эта псевдожизнь на этой </w:t>
      </w:r>
      <w:r>
        <w:rPr>
          <w:rFonts w:eastAsia="Thames Cyr" w:cs="Thames Cyr" w:ascii="Thames Cyr" w:hAnsi="Thames Cyr"/>
          <w:color w:val="000000"/>
          <w:sz w:val="24"/>
          <w:szCs w:val="24"/>
        </w:rPr>
        <w:t>псевдо</w:t>
      </w:r>
      <w:r>
        <w:rPr>
          <w:rFonts w:eastAsia="Thames Cyr" w:cs="Thames Cyr" w:ascii="Thames Cyr" w:hAnsi="Thames Cyr"/>
          <w:sz w:val="24"/>
          <w:szCs w:val="24"/>
        </w:rPr>
        <w:t>-Земл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самом деле игр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овернулся ко мне, озадаченны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же тогд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пустим, что наше пребывание здес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спорт, цель которо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учиться делать выбор с как можно более длитель</w:t>
        <w:softHyphen/>
        <w:t xml:space="preserve">ными положительными последствиями. Жестокий спорт, </w:t>
      </w:r>
      <w:r>
        <w:rPr>
          <w:rFonts w:eastAsia="Thames Cyr" w:cs="Thames Cyr" w:ascii="Thames Cyr" w:hAnsi="Thames Cyr"/>
          <w:color w:val="000000"/>
          <w:sz w:val="24"/>
          <w:szCs w:val="24"/>
        </w:rPr>
        <w:t>Дикки,</w:t>
      </w:r>
      <w:r>
        <w:rPr>
          <w:rFonts w:eastAsia="Thames" w:cs="Thames" w:ascii="Thames" w:hAnsi="Thames"/>
          <w:color w:val="FF0000"/>
          <w:sz w:val="24"/>
          <w:szCs w:val="24"/>
        </w:rPr>
        <w:t xml:space="preserve"> </w:t>
      </w:r>
      <w:r>
        <w:rPr>
          <w:rFonts w:eastAsia="Thames Cyr" w:cs="Thames Cyr" w:ascii="Thames Cyr" w:hAnsi="Thames Cyr"/>
          <w:sz w:val="24"/>
          <w:szCs w:val="24"/>
        </w:rPr>
        <w:t>в котором трудно выиграть. Но если жизн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игра, что о ней можно сказа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одум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на имеет свои правил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овы они? </w:t>
      </w:r>
    </w:p>
    <w:p>
      <w:pPr>
        <w:pStyle w:val="Normal"/>
        <w:widowControl w:val="false"/>
        <w:ind w:firstLine="284"/>
        <w:rPr>
          <w:rFonts w:ascii="Thames" w:hAnsi="Thames" w:eastAsia="Thames" w:cs="Thames"/>
          <w:color w:val="FF0000"/>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ужно быть готовы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бсолютно точно. Нужно быть готовым участвовать с нас</w:t>
        <w:softHyphen/>
        <w:t xml:space="preserve">троенным сознание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нахмурился. </w:t>
      </w:r>
    </w:p>
    <w:p>
      <w:pPr>
        <w:pStyle w:val="Normal"/>
        <w:widowControl w:val="false"/>
        <w:ind w:firstLine="284"/>
        <w:rPr/>
      </w:pPr>
      <w:r>
        <w:rPr>
          <w:rFonts w:eastAsia="Thames" w:cs="Thames" w:ascii="Thames" w:hAnsi="Thames"/>
          <w:sz w:val="24"/>
          <w:szCs w:val="24"/>
          <w:lang w:val="en-US"/>
        </w:rPr>
        <w:t>—</w:t>
      </w:r>
      <w:r>
        <w:rPr>
          <w:rFonts w:eastAsia="Thames" w:cs="Thames" w:ascii="Thames" w:hAnsi="Thames"/>
          <w:sz w:val="24"/>
          <w:szCs w:val="24"/>
        </w:rPr>
        <w:t xml:space="preserve"> </w:t>
      </w:r>
      <w:r>
        <w:rPr>
          <w:rFonts w:eastAsia="Thames Cyr" w:cs="Thames Cyr" w:ascii="Thames Cyr" w:hAnsi="Thames Cyr"/>
          <w:color w:val="000000"/>
          <w:sz w:val="24"/>
          <w:szCs w:val="24"/>
        </w:rPr>
        <w:t>Что-ч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мы не настроим должным образом свое сознание, Капитан, мы не сможем играть на Земле. Знающему, какова дол</w:t>
        <w:softHyphen/>
        <w:t xml:space="preserve">жна быть совершенная жизнь, придется отбросить свое всезнание и довольствоваться только пятью чувствами. Слышать частоты только в полосе от двадцати до двадцати тысяч герц и называть это </w:t>
      </w:r>
      <w:r>
        <w:rPr>
          <w:rFonts w:eastAsia="Thames Cyr" w:cs="Thames Cyr" w:ascii="Thames Cyr" w:hAnsi="Thames Cyr"/>
          <w:i/>
          <w:iCs/>
          <w:color w:val="000000"/>
          <w:sz w:val="24"/>
          <w:szCs w:val="24"/>
        </w:rPr>
        <w:t>звук</w:t>
      </w:r>
      <w:r>
        <w:rPr>
          <w:rFonts w:eastAsia="Thames" w:cs="Thames" w:ascii="Thames" w:hAnsi="Thames"/>
          <w:color w:val="000000"/>
          <w:sz w:val="24"/>
          <w:szCs w:val="24"/>
        </w:rPr>
        <w:t xml:space="preserve">; </w:t>
      </w:r>
      <w:r>
        <w:rPr>
          <w:rFonts w:eastAsia="Thames Cyr" w:cs="Thames Cyr" w:ascii="Thames Cyr" w:hAnsi="Thames Cyr"/>
          <w:sz w:val="24"/>
          <w:szCs w:val="24"/>
        </w:rPr>
        <w:t>различать спектр только от инфракрасного до ультрафи</w:t>
        <w:softHyphen/>
        <w:t xml:space="preserve">олетового и называть это </w:t>
      </w:r>
      <w:r>
        <w:rPr>
          <w:rFonts w:eastAsia="Thames Cyr" w:cs="Thames Cyr" w:ascii="Thames Cyr" w:hAnsi="Thames Cyr"/>
          <w:i/>
          <w:iCs/>
          <w:sz w:val="24"/>
          <w:szCs w:val="24"/>
        </w:rPr>
        <w:t>цвет</w:t>
      </w:r>
      <w:r>
        <w:rPr>
          <w:rFonts w:eastAsia="Thames Cyr" w:cs="Thames Cyr" w:ascii="Thames Cyr" w:hAnsi="Thames Cyr"/>
          <w:sz w:val="24"/>
          <w:szCs w:val="24"/>
        </w:rPr>
        <w:t xml:space="preserve">; принимать линейное направление времени от прошлого к будущему в трехмерном пространстве в двуногом прямостоящем углеродном теле наземной </w:t>
      </w:r>
      <w:r>
        <w:rPr>
          <w:rFonts w:eastAsia="Thames Cyr" w:cs="Thames Cyr" w:ascii="Thames Cyr" w:hAnsi="Thames Cyr"/>
          <w:color w:val="000000"/>
          <w:sz w:val="24"/>
          <w:szCs w:val="24"/>
        </w:rPr>
        <w:t>млекопитающей</w:t>
      </w:r>
      <w:r>
        <w:rPr>
          <w:rFonts w:eastAsia="Thames Cyr" w:cs="Thames Cyr" w:ascii="Thames Cyr" w:hAnsi="Thames Cyr"/>
          <w:sz w:val="24"/>
          <w:szCs w:val="24"/>
        </w:rPr>
        <w:t xml:space="preserve"> жизненной формы, приспособленной к жизни на планете класса </w:t>
      </w:r>
      <w:r>
        <w:rPr>
          <w:rFonts w:eastAsia="Thames Cyr" w:cs="Thames Cyr" w:ascii="Thames Cyr" w:hAnsi="Thames Cyr"/>
          <w:color w:val="000000"/>
          <w:sz w:val="24"/>
          <w:szCs w:val="24"/>
        </w:rPr>
        <w:t>М,</w:t>
      </w:r>
      <w:r>
        <w:rPr>
          <w:rFonts w:eastAsia="Thames Cyr" w:cs="Thames Cyr" w:ascii="Thames Cyr" w:hAnsi="Thames Cyr"/>
          <w:sz w:val="24"/>
          <w:szCs w:val="24"/>
        </w:rPr>
        <w:t xml:space="preserve"> вращающейся вокруг звезды класса</w:t>
      </w:r>
      <w:r>
        <w:rPr>
          <w:rFonts w:eastAsia="Thames" w:cs="Thames" w:ascii="Thames" w:hAnsi="Thames"/>
          <w:sz w:val="24"/>
          <w:szCs w:val="24"/>
          <w:lang w:val="en-US"/>
        </w:rPr>
        <w:t xml:space="preserve"> G.</w:t>
      </w:r>
      <w:r>
        <w:rPr>
          <w:rFonts w:eastAsia="Thames Cyr" w:cs="Thames Cyr" w:ascii="Thames Cyr" w:hAnsi="Thames Cyr"/>
          <w:sz w:val="24"/>
          <w:szCs w:val="24"/>
        </w:rPr>
        <w:t xml:space="preserve"> Вот теперь мы готовы к игр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ичард...</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и есть те правила, которым мы следуем, ты и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знаю, как 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 </w:t>
      </w:r>
      <w:r>
        <w:rPr>
          <w:rFonts w:eastAsia="Thames Cyr" w:cs="Thames Cyr" w:ascii="Thames Cyr" w:hAnsi="Thames Cyr"/>
          <w:sz w:val="24"/>
          <w:szCs w:val="24"/>
        </w:rPr>
        <w:t xml:space="preserve">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мотри на это как хоче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Мысленный эксперимент. Что, если бы для тебя не существовало ограниче</w:t>
        <w:softHyphen/>
        <w:t>ний? Что, если бы ты, наряду с видимым светом, мог различать еще и ультрафиолетовые, инфракрасные и рентгеновские лучи? Имели бы дома, и парки, и люди для тебя такой же вид, как для меня? Видели бы мы одинаково один и тот же пейзаж? Что, если бы твое зрение воспринимало настолько малые величины, что стол казался бы тебе горой, а мух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тицами? Как бы ты жил? Что, если бы ты мог слышать любой звук, любой разговор в ра</w:t>
        <w:softHyphen/>
        <w:t>диусе трех миль? Как бы ты учился в школе? Что, если бы ты имел тело, отличное от человеческого? Если бы ты помнил бу</w:t>
        <w:softHyphen/>
        <w:t>дущее до твоего рождения и прошлое, которое еще не произош</w:t>
        <w:softHyphen/>
        <w:t xml:space="preserve">ло? Думаешь, мы бы приняли тебя в игру, если бы ты не следовал нашим правилам? Кто бы, по-твоему, стал с тобой игра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склонил голову влево, потом вправо. </w:t>
      </w:r>
    </w:p>
    <w:p>
      <w:pPr>
        <w:pStyle w:val="Normal"/>
        <w:widowControl w:val="false"/>
        <w:ind w:firstLine="284"/>
        <w:rPr/>
      </w:pPr>
      <w:r>
        <w:rPr>
          <w:rFonts w:eastAsia="Thames" w:cs="Thames" w:ascii="Thames" w:hAnsi="Thames"/>
          <w:sz w:val="24"/>
          <w:szCs w:val="24"/>
          <w:lang w:val="en-US"/>
        </w:rPr>
        <w:t>—</w:t>
      </w:r>
      <w:r>
        <w:rPr>
          <w:rFonts w:eastAsia="Thames" w:cs="Thames" w:ascii="Thames" w:hAnsi="Thames"/>
          <w:sz w:val="24"/>
          <w:szCs w:val="24"/>
        </w:rPr>
        <w:t xml:space="preserve"> </w:t>
      </w:r>
      <w:r>
        <w:rPr>
          <w:rFonts w:eastAsia="Thames Cyr" w:cs="Thames Cyr" w:ascii="Thames Cyr" w:hAnsi="Thames Cyr"/>
          <w:color w:val="000000"/>
          <w:sz w:val="24"/>
          <w:szCs w:val="24"/>
        </w:rPr>
        <w:t>О'кей,</w:t>
      </w:r>
      <w:r>
        <w:rPr>
          <w:rFonts w:eastAsia="Thames" w:cs="Thames" w:ascii="Thames" w:hAnsi="Thames"/>
          <w:color w:val="000000"/>
          <w:sz w:val="24"/>
          <w:szCs w:val="24"/>
          <w:lang w:val="en-US"/>
        </w:rPr>
        <w:t xml:space="preserve"> </w:t>
      </w:r>
      <w:r>
        <w:rPr>
          <w:rFonts w:eastAsia="Thames" w:cs="Thames" w:ascii="Thames" w:hAnsi="Thames"/>
          <w:sz w:val="24"/>
          <w:szCs w:val="24"/>
          <w:lang w:val="en-US"/>
        </w:rPr>
        <w:t xml:space="preserve">— </w:t>
      </w:r>
      <w:r>
        <w:rPr>
          <w:rFonts w:eastAsia="Thames Cyr" w:cs="Thames Cyr" w:ascii="Thames Cyr" w:hAnsi="Thames Cyr"/>
          <w:sz w:val="24"/>
          <w:szCs w:val="24"/>
        </w:rPr>
        <w:t xml:space="preserve">уступил он, не так </w:t>
      </w:r>
      <w:r>
        <w:rPr>
          <w:rFonts w:eastAsia="Thames Cyr" w:cs="Thames Cyr" w:ascii="Thames Cyr" w:hAnsi="Thames Cyr"/>
          <w:color w:val="000000"/>
          <w:sz w:val="24"/>
          <w:szCs w:val="24"/>
        </w:rPr>
        <w:t>впечатленный</w:t>
      </w:r>
      <w:r>
        <w:rPr>
          <w:rFonts w:eastAsia="Thames Cyr" w:cs="Thames Cyr" w:ascii="Thames Cyr" w:hAnsi="Thames Cyr"/>
          <w:sz w:val="24"/>
          <w:szCs w:val="24"/>
        </w:rPr>
        <w:t xml:space="preserve"> этими правила</w:t>
        <w:softHyphen/>
        <w:t>ми, как я сам, но все же разминаясь перед очередным тестом.</w:t>
      </w:r>
      <w:r>
        <w:rPr>
          <w:rFonts w:eastAsia="Thames" w:cs="Thames" w:ascii="Thames" w:hAnsi="Thames"/>
          <w:sz w:val="24"/>
          <w:szCs w:val="24"/>
          <w:lang w:val="en-US"/>
        </w:rPr>
        <w:t xml:space="preserve"> — </w:t>
      </w:r>
      <w:r>
        <w:rPr>
          <w:rFonts w:eastAsia="Thames Cyr" w:cs="Thames Cyr" w:ascii="Thames Cyr" w:hAnsi="Thames Cyr"/>
          <w:sz w:val="24"/>
          <w:szCs w:val="24"/>
        </w:rPr>
        <w:t>Игра также обычно имеет какую-то игровую площадк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оску, или поле, или корт.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Да! 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 ней участвуют игроки. Или команд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Без нас игра не состоит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ие еще правил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чало. Середина. Конец.</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 xml:space="preserve">Да. 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ейств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 xml:space="preserve">Да. 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вс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забыл основное правило,</w:t>
      </w:r>
      <w:r>
        <w:rPr>
          <w:rFonts w:eastAsia="Thames" w:cs="Thames" w:ascii="Thames" w:hAnsi="Thames"/>
          <w:sz w:val="24"/>
          <w:szCs w:val="24"/>
          <w:lang w:val="en-US"/>
        </w:rPr>
        <w:t xml:space="preserve"> — </w:t>
      </w:r>
      <w:r>
        <w:rPr>
          <w:rFonts w:eastAsia="Thames Cyr" w:cs="Thames Cyr" w:ascii="Thames Cyr" w:hAnsi="Thames Cyr"/>
          <w:sz w:val="24"/>
          <w:szCs w:val="24"/>
        </w:rPr>
        <w:t>сказал я.</w:t>
      </w:r>
      <w:r>
        <w:rPr>
          <w:rFonts w:eastAsia="Thames" w:cs="Thames" w:ascii="Thames" w:hAnsi="Thames"/>
          <w:sz w:val="24"/>
          <w:szCs w:val="24"/>
          <w:lang w:val="en-US"/>
        </w:rPr>
        <w:t xml:space="preserve"> — </w:t>
      </w:r>
      <w:r>
        <w:rPr>
          <w:rFonts w:eastAsia="Thames Cyr" w:cs="Thames Cyr" w:ascii="Thames Cyr" w:hAnsi="Thames Cyr"/>
          <w:sz w:val="24"/>
          <w:szCs w:val="24"/>
        </w:rPr>
        <w:t>Роли. В каждой игре нам отводится какая-то роль, наше обозначение на время игры. Мы становимся спасателем, жертвой, лидером-который-все-знает, исполнителем-без-инициативы, умным, смелым, чест</w:t>
        <w:softHyphen/>
        <w:t>ным, хитрым, ленивым, беспомощным, живущим-кое-как,</w:t>
      </w:r>
      <w:r>
        <w:rPr>
          <w:rFonts w:eastAsia="Thames" w:cs="Thames" w:ascii="Thames" w:hAnsi="Thames"/>
          <w:color w:val="FF0000"/>
          <w:sz w:val="24"/>
          <w:szCs w:val="24"/>
        </w:rPr>
        <w:t xml:space="preserve"> </w:t>
      </w:r>
      <w:r>
        <w:rPr>
          <w:rFonts w:eastAsia="Thames Cyr" w:cs="Thames Cyr" w:ascii="Thames Cyr" w:hAnsi="Thames Cyr"/>
          <w:sz w:val="24"/>
          <w:szCs w:val="24"/>
        </w:rPr>
        <w:t xml:space="preserve">дьявольским, беспечным, жалким, серьезным, беззаботным, солью-земли, марионеткой, клоуном, героем... наша роль зависит от каприза судьбы, но в любой момент мы можем ее поменя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ова твоя рол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данную минуту.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засмея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 данную минуту я играю Довольно-Неплохого-Парня-из-Твоего-Будущего-с-Некоторыми-Доморощенными-Идеями-Полезными-для-Тебя. А тво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притворяюсь Мальчиком-из-Твоего-Прошлого-Который-Хочет-Знать-Как-Устроен-Мир.</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очень странно посмотрел на меня, произнося эту фразу, как будто его маска на мгновение спала и он понял, что и я вижу сквозь его роль. Но я был слишком увлечен своей собственной игрой, чтобы на моем лице отразился интерес именно к этому момент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лично,</w:t>
      </w:r>
      <w:r>
        <w:rPr>
          <w:rFonts w:eastAsia="Thames" w:cs="Thames" w:ascii="Thames" w:hAnsi="Thames"/>
          <w:sz w:val="24"/>
          <w:szCs w:val="24"/>
          <w:lang w:val="en-US"/>
        </w:rPr>
        <w:t xml:space="preserve"> — </w:t>
      </w:r>
      <w:r>
        <w:rPr>
          <w:rFonts w:eastAsia="Thames Cyr" w:cs="Thames Cyr" w:ascii="Thames Cyr" w:hAnsi="Thames Cyr"/>
          <w:sz w:val="24"/>
          <w:szCs w:val="24"/>
        </w:rPr>
        <w:t>сказал я.</w:t>
      </w:r>
      <w:r>
        <w:rPr>
          <w:rFonts w:eastAsia="Thames" w:cs="Thames" w:ascii="Thames" w:hAnsi="Thames"/>
          <w:sz w:val="24"/>
          <w:szCs w:val="24"/>
          <w:lang w:val="en-US"/>
        </w:rPr>
        <w:t xml:space="preserve"> — </w:t>
      </w:r>
      <w:r>
        <w:rPr>
          <w:rFonts w:eastAsia="Thames Cyr" w:cs="Thames Cyr" w:ascii="Thames Cyr" w:hAnsi="Thames Cyr"/>
          <w:sz w:val="24"/>
          <w:szCs w:val="24"/>
        </w:rPr>
        <w:t xml:space="preserve">А теперь попробуй на время выйти из игры, но продолжай мне о ней рассказыва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улыбнулся, потом нахмурил бров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ты имеешь в вид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акренил самолет вправо и направил к земле, в трех милях под нам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Что ты можешь сказать об играх с такой высоты?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взглянул вниз.</w:t>
      </w:r>
    </w:p>
    <w:p>
      <w:pPr>
        <w:pStyle w:val="Normal"/>
        <w:widowControl w:val="false"/>
        <w:ind w:firstLine="284"/>
        <w:rPr>
          <w:rFonts w:ascii="Thames" w:hAnsi="Thames" w:eastAsia="Thames" w:cs="Thames"/>
          <w:color w:val="FF0000"/>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 </w:t>
      </w:r>
      <w:r>
        <w:rPr>
          <w:rFonts w:eastAsia="Thames Cyr" w:cs="Thames Cyr" w:ascii="Thames Cyr" w:hAnsi="Thames Cyr"/>
          <w:sz w:val="24"/>
          <w:szCs w:val="24"/>
        </w:rPr>
        <w:t>Их там множество, и они идут одновре</w:t>
        <w:softHyphen/>
        <w:t>менно. В разных комнатах, на разных кортах, разных полях, го</w:t>
        <w:softHyphen/>
        <w:t>родах и странах...</w:t>
      </w:r>
    </w:p>
    <w:p>
      <w:pPr>
        <w:pStyle w:val="Normal"/>
        <w:widowControl w:val="false"/>
        <w:ind w:firstLine="284"/>
        <w:rPr/>
      </w:pPr>
      <w:r>
        <w:rPr>
          <w:rFonts w:eastAsia="Thames" w:cs="Thames" w:ascii="Thames" w:hAnsi="Thames"/>
          <w:sz w:val="24"/>
          <w:szCs w:val="24"/>
          <w:lang w:val="en-US"/>
        </w:rPr>
        <w:t xml:space="preserve">— </w:t>
      </w:r>
      <w:r>
        <w:rPr>
          <w:rFonts w:eastAsia="Thames" w:cs="Thames" w:ascii="Thames" w:hAnsi="Thames"/>
          <w:sz w:val="24"/>
          <w:szCs w:val="24"/>
          <w:lang w:val="en-US"/>
        </w:rPr>
        <w:t>...</w:t>
      </w:r>
      <w:r>
        <w:rPr>
          <w:rFonts w:eastAsia="Thames Cyr" w:cs="Thames Cyr" w:ascii="Thames Cyr" w:hAnsi="Thames Cyr"/>
          <w:sz w:val="24"/>
          <w:szCs w:val="24"/>
        </w:rPr>
        <w:t>разных планетах, галактиках и вселенных,</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Да! 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зных временах!</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Игроки могут играть одну игру за друго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Глядя отсюда, он наконец поня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ы можем играть за разные команды, ради удовольствия или ради денег, с легким противником или с тем, у кого нам никогда не выиграть</w:t>
      </w:r>
      <w:r>
        <w:rPr>
          <w:rFonts w:eastAsia="Thames" w:cs="Thames" w:ascii="Thames" w:hAnsi="Thames"/>
          <w:sz w:val="24"/>
          <w:szCs w:val="24"/>
          <w:lang w:val="en-US"/>
        </w:rPr>
        <w:t>...</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тебе нравится играть, когда ты заранее знаешь, что не можешь проигра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Т! Чем труднее, тем увлекательне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одумал еще раз.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 тех пор, пока я выигрыва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Если бы не было риска, если бы ты знал, что не можешь проиграть, если бы ты заранее знал исход игры, смогла бы она тебя увлеч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Интереснее не зна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резко повернулся ко мн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обби знал исход.</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Была ли его жизнь трагедией, раз он умер таким юны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посмотрел в окно, снова вниз.</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Я уже никогда не узнаю, кем он мог бы стать. Кем я мог бы ст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если представить, что жизн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игра. Счел бы Бобби свою жизнь трагедие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ак насчет мысленного эксперимент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улыбну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и Бобби играете в шахматы в прекрасном доме с мно</w:t>
        <w:softHyphen/>
        <w:t>жеством комнат. В середине игры твой брат начинает понимать, как она закончится, других вариантов нет, тогда он прекращает играть и уходит смотреть дом. Считает ли он происходящее тра</w:t>
        <w:softHyphen/>
        <w:t>гедией?</w:t>
      </w:r>
    </w:p>
    <w:p>
      <w:pPr>
        <w:pStyle w:val="Normal"/>
        <w:widowControl w:val="false"/>
        <w:ind w:firstLine="284"/>
        <w:rPr/>
      </w:pPr>
      <w:r>
        <w:rPr>
          <w:rFonts w:eastAsia="Thames" w:cs="Thames" w:ascii="Thames" w:hAnsi="Thames"/>
          <w:sz w:val="24"/>
          <w:szCs w:val="24"/>
          <w:lang w:val="en-US"/>
        </w:rPr>
        <w:t>—</w:t>
      </w:r>
      <w:r>
        <w:rPr>
          <w:rFonts w:eastAsia="Thames" w:cs="Thames" w:ascii="Thames" w:hAnsi="Thames"/>
          <w:sz w:val="24"/>
          <w:szCs w:val="24"/>
        </w:rPr>
        <w:t xml:space="preserve"> </w:t>
      </w:r>
      <w:r>
        <w:rPr>
          <w:rFonts w:eastAsia="Thames Cyr" w:cs="Thames Cyr" w:ascii="Thames Cyr" w:hAnsi="Thames Cyr"/>
          <w:sz w:val="24"/>
          <w:szCs w:val="24"/>
        </w:rPr>
        <w:t xml:space="preserve">Не интересно играть, зная исход, и к тому же он хочет взглянуть на другие комнаты. Для него никакой трагедии н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рагедия для тебя, когда он выходи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плач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гда кто-то выходит из ком</w:t>
        <w:softHyphen/>
        <w:t>нат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еперь приблизим к себе шахматную доску. Вместо игрока ты сам становишься игрой. Шахматные фигурки именуются Дикки и Бобби и Мама и Отец, и вместо дерева они сделаны из плоти и крови и знают друг друга всю свою жизнь. Вместо клеток</w:t>
      </w:r>
      <w:r>
        <w:rPr>
          <w:rFonts w:eastAsia="Thames" w:cs="Thames" w:ascii="Thames" w:hAnsi="Thames"/>
          <w:sz w:val="24"/>
          <w:szCs w:val="24"/>
          <w:lang w:val="en-US"/>
        </w:rPr>
        <w:t xml:space="preserve"> — </w:t>
      </w:r>
      <w:r>
        <w:rPr>
          <w:rFonts w:eastAsia="Thames Cyr" w:cs="Thames Cyr" w:ascii="Thames Cyr" w:hAnsi="Thames Cyr"/>
          <w:sz w:val="24"/>
          <w:szCs w:val="24"/>
        </w:rPr>
        <w:t>дома и школы, улицы и магазины. И вот игра оборачивается так, что фигурка с именем Бобби взята в плен. Он исчезает с доски. Это трагеди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Он теперь не просто в другой комнате, его нет! Никто не может его заменить, и до конца своей жизни мне придется играть без нег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аким образом, чем ближе мы к игр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чем больше мы в нее вовлечены, тем больше потеря походит на тра</w:t>
        <w:softHyphen/>
        <w:t>гедию. Но потер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трагедия </w:t>
      </w:r>
      <w:r>
        <w:rPr>
          <w:rFonts w:eastAsia="Thames Cyr" w:cs="Thames Cyr" w:ascii="Thames Cyr" w:hAnsi="Thames Cyr"/>
          <w:i/>
          <w:iCs/>
          <w:sz w:val="24"/>
          <w:szCs w:val="24"/>
        </w:rPr>
        <w:t>только для игроков</w:t>
      </w:r>
      <w:r>
        <w:rPr>
          <w:rFonts w:eastAsia="Thames Cyr" w:cs="Thames Cyr" w:ascii="Thames Cyr" w:hAnsi="Thames Cyr"/>
          <w:sz w:val="24"/>
          <w:szCs w:val="24"/>
        </w:rPr>
        <w:t>, Дикки,</w:t>
      </w:r>
      <w:r>
        <w:rPr>
          <w:rFonts w:eastAsia="Thames" w:cs="Thames" w:ascii="Thames" w:hAnsi="Thames"/>
          <w:color w:val="FF0000"/>
          <w:sz w:val="24"/>
          <w:szCs w:val="24"/>
        </w:rPr>
        <w:t xml:space="preserve"> </w:t>
      </w:r>
      <w:r>
        <w:rPr>
          <w:rFonts w:eastAsia="Thames Cyr" w:cs="Thames Cyr" w:ascii="Thames Cyr" w:hAnsi="Thames Cyr"/>
          <w:sz w:val="24"/>
          <w:szCs w:val="24"/>
        </w:rPr>
        <w:t xml:space="preserve">только тогда, когда мы забываем, что это всего лишь шахматы, когда мы думаем, что на свете существует только наша доск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внимательно смотрел на мен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ем больше мы забываем, что это игра, а мы игроки, тем более чувствительны к ней мы становимся. Но жизн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тот же бейсбол или фехтова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 только игра закончена, мы вспоминаем: ох, я же играл потому, что люблю спорт</w:t>
      </w:r>
      <w:r>
        <w:rPr>
          <w:rFonts w:eastAsia="Thames" w:cs="Thames" w:ascii="Thames" w:hAnsi="Thames"/>
          <w:sz w:val="24"/>
          <w:szCs w:val="24"/>
        </w:rPr>
        <w:t>!</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гда я забываю,</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не нужно только подняться над шахматной доской и взглянуть на нее сверху?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кив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ебя научили этому поле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еня научила этому высота. Я взбираюсь сюда и смотрю вниз на множество шахматных досок по всей Земл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печалишься, когда кто-нибудь умира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 них</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 </w:t>
      </w:r>
      <w:r>
        <w:rPr>
          <w:rFonts w:eastAsia="Thames" w:cs="Thames" w:ascii="Thames" w:hAnsi="Thames"/>
          <w:sz w:val="24"/>
          <w:szCs w:val="24"/>
          <w:lang w:val="en-US"/>
        </w:rPr>
        <w:t xml:space="preserve">— </w:t>
      </w:r>
      <w:r>
        <w:rPr>
          <w:rFonts w:eastAsia="Thames Cyr" w:cs="Thames Cyr" w:ascii="Thames Cyr" w:hAnsi="Thames Cyr"/>
          <w:sz w:val="24"/>
          <w:szCs w:val="24"/>
        </w:rPr>
        <w:t>И о себе тоже. Гор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погружение в жалость к самому себе. Каждый раз, когда я его переживал, я выходил из него очищенным, но холодным и мок</w:t>
        <w:softHyphen/>
        <w:t>рым. Я не мог заставить себя понять, что смерть в пространстве-времени не более реальна, чем жизнь в нем, и через какое-то время оставил попытк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ышел на двадцать тысяч футов и передвинул сектора газа назад, к крейсерской скорости. Двигатели среагировали с запаз</w:t>
        <w:softHyphen/>
        <w:t>дыванием, но это нормально. Выпускные клапаны турбонагнета</w:t>
        <w:softHyphen/>
        <w:t>телей были полностью закрыты, направляя белый огонь прямо в турбины. За бортом было минус двадцать, и вряд ли огня выхлоп</w:t>
        <w:softHyphen/>
        <w:t xml:space="preserve">ных патрубков хватило бы на то, чтобы расплавить серебр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На таком контрасте, подумал я, мы и летае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ольшинство людей считают, что скорбь необходима, что горе здоровее морковного сока и лесного воздуха. Я слишком прост, чтобы это понять. Когда мы понимаем смерть, горе стано</w:t>
        <w:softHyphen/>
        <w:t>вится не более необходимым, чем страх, когда мы понимаем принцип полета. Зачем оплакивать того, кто не умер?</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ак приня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едполагается, что нужно горевать, когда люди исчезаю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чем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тому что предполагается, что ты должен отбросить раз</w:t>
        <w:softHyphen/>
        <w:t>мышления и отдаться тому, что видишь, чувствуя себя при этом несчастным! Таковы правила, Ричард! Все так поступаю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 все, Капитан. В каждом горе должен быть смысл, а пока он есть, к чему нам горевать? Если бы я хотел сказать тебе самое главное о жизни, я бы попросил тебя никогда не забывать, что это </w:t>
      </w:r>
      <w:r>
        <w:rPr>
          <w:rFonts w:eastAsia="Thames" w:cs="Thames" w:ascii="Thames" w:hAnsi="Thames"/>
          <w:sz w:val="24"/>
          <w:szCs w:val="24"/>
          <w:lang w:val="en-US"/>
        </w:rPr>
        <w:t>—</w:t>
      </w:r>
      <w:r>
        <w:rPr>
          <w:rFonts w:eastAsia="Thames Cyr" w:cs="Thames Cyr" w:ascii="Thames Cyr" w:hAnsi="Thames Cyr"/>
          <w:sz w:val="24"/>
          <w:szCs w:val="24"/>
        </w:rPr>
        <w:t xml:space="preserve"> всего лишь игр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это время задний двигатель опять начал барахлить, при этом одновременно заплясали стрелки тахометра, давления над</w:t>
        <w:softHyphen/>
        <w:t xml:space="preserve">дува и топливного давлени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ер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не понимая, в чем дел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Это просто игра, Ричард.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ертик,</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смягчаяс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подал ручку вперед, и мы начали снижени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Скажи мне что-нибудь еще, что мне необходимо знать. Несколько правил на каждый ден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ави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не всегда нравилось, когда несколько слов вмещали огром</w:t>
        <w:softHyphen/>
        <w:t>ный смысл.</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rFonts w:ascii="Thames Cyr" w:hAnsi="Thames Cyr" w:eastAsia="Thames Cyr" w:cs="Thames Cyr"/>
          <w:i/>
          <w:i/>
          <w:iCs/>
          <w:sz w:val="24"/>
          <w:szCs w:val="24"/>
        </w:rPr>
      </w:pPr>
      <w:r>
        <w:rPr>
          <w:rFonts w:eastAsia="Thames Cyr" w:cs="Thames Cyr" w:ascii="Thames Cyr" w:hAnsi="Thames Cyr"/>
          <w:i/>
          <w:iCs/>
          <w:sz w:val="24"/>
          <w:szCs w:val="24"/>
        </w:rPr>
        <w:t>Когда вращаешь пропеллер под компрессией, не удивляй</w:t>
        <w:softHyphen/>
        <w:t>ся, если двигатель заведется.</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овернулся ко мне, вопросительно подняв бров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авиационное прави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инцип Неожи</w:t>
        <w:softHyphen/>
        <w:t>данных Последствий. Лет через двадцать ты поймешь, насколько он глубок.</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pPr>
      <w:r>
        <w:rPr>
          <w:rFonts w:eastAsia="Thames Cyr" w:cs="Thames Cyr" w:ascii="Thames Cyr" w:hAnsi="Thames Cyr"/>
          <w:i/>
          <w:iCs/>
          <w:sz w:val="24"/>
          <w:szCs w:val="24"/>
        </w:rPr>
        <w:t>Каждый настоящий учитель</w:t>
      </w:r>
      <w:r>
        <w:rPr>
          <w:rFonts w:eastAsia="Thames" w:cs="Thames" w:ascii="Thames" w:hAnsi="Thames"/>
          <w:i/>
          <w:iCs/>
          <w:sz w:val="24"/>
          <w:szCs w:val="24"/>
          <w:lang w:val="en-US"/>
        </w:rPr>
        <w:t xml:space="preserve"> — </w:t>
      </w:r>
      <w:r>
        <w:rPr>
          <w:rFonts w:eastAsia="Thames Cyr" w:cs="Thames Cyr" w:ascii="Thames Cyr" w:hAnsi="Thames Cyr"/>
          <w:i/>
          <w:iCs/>
          <w:sz w:val="24"/>
          <w:szCs w:val="24"/>
        </w:rPr>
        <w:t xml:space="preserve">это я сам в маске. </w:t>
      </w:r>
    </w:p>
    <w:p>
      <w:pPr>
        <w:pStyle w:val="Normal"/>
        <w:widowControl w:val="false"/>
        <w:ind w:firstLine="284"/>
        <w:rPr>
          <w:rFonts w:ascii="Thames" w:hAnsi="Thames" w:eastAsia="Thames" w:cs="Thames"/>
          <w:i/>
          <w:i/>
          <w:iCs/>
          <w:sz w:val="24"/>
          <w:szCs w:val="24"/>
          <w:lang w:val="en-US"/>
        </w:rPr>
      </w:pPr>
      <w:r>
        <w:rPr>
          <w:rFonts w:eastAsia="Thames" w:cs="Thames" w:ascii="Thames" w:hAnsi="Thames"/>
          <w:i/>
          <w:iCs/>
          <w:sz w:val="24"/>
          <w:szCs w:val="24"/>
          <w:lang w:val="en-US"/>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прав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действительно хотел бы услышать несколько первок</w:t>
        <w:softHyphen/>
        <w:t xml:space="preserve">лассных прави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если мож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 данный момент я перебираю всю свою жизнь, чтобы бескорыстно передать тебе все, что я заработал в обмен на время. Ты чрезвычайно умен, и если даже ты не поймешь их сейчас, я думаю, что они вернутся к тебе позднее, когда придет врем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сэр,</w:t>
      </w:r>
      <w:r>
        <w:rPr>
          <w:rFonts w:eastAsia="Thames" w:cs="Thames" w:ascii="Thames" w:hAnsi="Thames"/>
          <w:sz w:val="24"/>
          <w:szCs w:val="24"/>
          <w:lang w:val="en-US"/>
        </w:rPr>
        <w:t xml:space="preserve"> —</w:t>
      </w:r>
      <w:r>
        <w:rPr>
          <w:rFonts w:eastAsia="Thames Cyr" w:cs="Thames Cyr" w:ascii="Thames Cyr" w:hAnsi="Thames Cyr"/>
          <w:sz w:val="24"/>
          <w:szCs w:val="24"/>
        </w:rPr>
        <w:t xml:space="preserve"> кротко, как подобает изучающему Дзэн.</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i/>
          <w:i/>
          <w:iCs/>
          <w:sz w:val="24"/>
          <w:szCs w:val="24"/>
        </w:rPr>
      </w:pPr>
      <w:r>
        <w:rPr>
          <w:rFonts w:eastAsia="Thames Cyr" w:cs="Thames Cyr" w:ascii="Thames Cyr" w:hAnsi="Thames Cyr"/>
          <w:i/>
          <w:iCs/>
          <w:sz w:val="24"/>
          <w:szCs w:val="24"/>
        </w:rPr>
        <w:t>Тот, кто ценит безопасность выше счастья, по этой це</w:t>
        <w:softHyphen/>
        <w:t>не ее и получает.</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rFonts w:ascii="Thames Cyr" w:hAnsi="Thames Cyr" w:eastAsia="Thames Cyr" w:cs="Thames Cyr"/>
          <w:i/>
          <w:i/>
          <w:iCs/>
          <w:sz w:val="24"/>
          <w:szCs w:val="24"/>
        </w:rPr>
      </w:pPr>
      <w:r>
        <w:rPr>
          <w:rFonts w:eastAsia="Thames Cyr" w:cs="Thames Cyr" w:ascii="Thames Cyr" w:hAnsi="Thames Cyr"/>
          <w:i/>
          <w:iCs/>
          <w:sz w:val="24"/>
          <w:szCs w:val="24"/>
        </w:rPr>
        <w:t>Когда в лесу падает дерево, звук от его падения разно</w:t>
        <w:softHyphen/>
        <w:t>сится повсюду; когда существует пространство-время, существует и наблюдающее за ним сознание.</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pPr>
      <w:r>
        <w:rPr>
          <w:rFonts w:eastAsia="Thames Cyr" w:cs="Thames Cyr" w:ascii="Thames Cyr" w:hAnsi="Thames Cyr"/>
          <w:i/>
          <w:iCs/>
          <w:sz w:val="24"/>
          <w:szCs w:val="24"/>
        </w:rPr>
        <w:t>Вина</w:t>
      </w:r>
      <w:r>
        <w:rPr>
          <w:rFonts w:eastAsia="Thames" w:cs="Thames" w:ascii="Thames" w:hAnsi="Thames"/>
          <w:i/>
          <w:iCs/>
          <w:sz w:val="24"/>
          <w:szCs w:val="24"/>
          <w:lang w:val="en-US"/>
        </w:rPr>
        <w:t xml:space="preserve"> —</w:t>
      </w:r>
      <w:r>
        <w:rPr>
          <w:rFonts w:eastAsia="Thames Cyr" w:cs="Thames Cyr" w:ascii="Thames Cyr" w:hAnsi="Thames Cyr"/>
          <w:i/>
          <w:iCs/>
          <w:sz w:val="24"/>
          <w:szCs w:val="24"/>
        </w:rPr>
        <w:t xml:space="preserve"> это наше стремление изменить прошлое, насто</w:t>
        <w:softHyphen/>
        <w:t>ящее или будущее в чью-то пользу.</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rFonts w:ascii="Thames Cyr" w:hAnsi="Thames Cyr" w:eastAsia="Thames Cyr" w:cs="Thames Cyr"/>
          <w:i/>
          <w:i/>
          <w:iCs/>
          <w:sz w:val="24"/>
          <w:szCs w:val="24"/>
        </w:rPr>
      </w:pPr>
      <w:r>
        <w:rPr>
          <w:rFonts w:eastAsia="Thames Cyr" w:cs="Thames Cyr" w:ascii="Thames Cyr" w:hAnsi="Thames Cyr"/>
          <w:i/>
          <w:iCs/>
          <w:sz w:val="24"/>
          <w:szCs w:val="24"/>
        </w:rPr>
        <w:t>Некоторые решения мы переживаем не один, а тысячу раз, вспоминая их до конца жизни.</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акое счастье для нас, что мы не можем помнить наши пре</w:t>
        <w:softHyphen/>
        <w:t>дыдущие жизни, подумал я. Иначе мы просто не смогли бы дви</w:t>
        <w:softHyphen/>
        <w:t>гаться дальше, парализованные воспоминаниями.</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i/>
          <w:i/>
          <w:iCs/>
          <w:sz w:val="24"/>
          <w:szCs w:val="24"/>
        </w:rPr>
      </w:pPr>
      <w:r>
        <w:rPr>
          <w:rFonts w:eastAsia="Thames Cyr" w:cs="Thames Cyr" w:ascii="Thames Cyr" w:hAnsi="Thames Cyr"/>
          <w:i/>
          <w:iCs/>
          <w:sz w:val="24"/>
          <w:szCs w:val="24"/>
        </w:rPr>
        <w:t>Мы не знаем ничего до тех пор, пока не согласится наша интуиция.</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Задний двигатель вернулся в нормальный режим на шестнад</w:t>
        <w:softHyphen/>
        <w:t>цати тысячах футов. По-видимому, с этим турбонагнетателем что-то не очень серьезное, просто какая-то небольшая неисправност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i/>
          <w:i/>
          <w:iCs/>
          <w:sz w:val="24"/>
          <w:szCs w:val="24"/>
        </w:rPr>
      </w:pPr>
      <w:r>
        <w:rPr>
          <w:rFonts w:eastAsia="Thames Cyr" w:cs="Thames Cyr" w:ascii="Thames Cyr" w:hAnsi="Thames Cyr"/>
          <w:i/>
          <w:iCs/>
          <w:sz w:val="24"/>
          <w:szCs w:val="24"/>
        </w:rPr>
        <w:t>Пойми как можно раньше: мы никогда не взрослеем.</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pPr>
      <w:r>
        <w:rPr>
          <w:rFonts w:eastAsia="Thames Cyr" w:cs="Thames Cyr" w:ascii="Thames Cyr" w:hAnsi="Thames Cyr"/>
          <w:i/>
          <w:iCs/>
          <w:sz w:val="24"/>
          <w:szCs w:val="24"/>
        </w:rPr>
        <w:t>В момент когда мы видим перед собой человека, мы ви</w:t>
        <w:softHyphen/>
        <w:t>дим только кадр из его жизни</w:t>
      </w:r>
      <w:r>
        <w:rPr>
          <w:rFonts w:eastAsia="Thames" w:cs="Thames" w:ascii="Thames" w:hAnsi="Thames"/>
          <w:i/>
          <w:iCs/>
          <w:sz w:val="24"/>
          <w:szCs w:val="24"/>
          <w:lang w:val="en-US"/>
        </w:rPr>
        <w:t xml:space="preserve"> —</w:t>
      </w:r>
      <w:r>
        <w:rPr>
          <w:rFonts w:eastAsia="Thames Cyr" w:cs="Thames Cyr" w:ascii="Thames Cyr" w:hAnsi="Thames Cyr"/>
          <w:i/>
          <w:iCs/>
          <w:sz w:val="24"/>
          <w:szCs w:val="24"/>
        </w:rPr>
        <w:t xml:space="preserve"> в нищете или роскоши, в печали или радости. Один кадр не может вместить миллионы решений, предшествовавших этому моменту.</w:t>
      </w:r>
    </w:p>
    <w:p>
      <w:pPr>
        <w:pStyle w:val="Normal"/>
        <w:widowControl w:val="false"/>
        <w:ind w:firstLine="284"/>
        <w:rPr>
          <w:rFonts w:ascii="Thames" w:hAnsi="Thames" w:eastAsia="Thames" w:cs="Thames"/>
          <w:i/>
          <w:i/>
          <w:iCs/>
          <w:sz w:val="24"/>
          <w:szCs w:val="24"/>
          <w:lang w:val="en-US"/>
        </w:rPr>
      </w:pPr>
      <w:r>
        <w:rPr>
          <w:rFonts w:eastAsia="Thames" w:cs="Thames" w:ascii="Thames" w:hAnsi="Thames"/>
          <w:i/>
          <w:iCs/>
          <w:sz w:val="24"/>
          <w:szCs w:val="24"/>
          <w:lang w:val="en-US"/>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пасибо, Ричард,</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прекрасные пра</w:t>
        <w:softHyphen/>
        <w:t>вила. По-моему, мне достаточно.</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i/>
          <w:iCs/>
          <w:sz w:val="24"/>
          <w:szCs w:val="24"/>
        </w:rPr>
        <w:t>Первый признак потребности в изменении</w:t>
      </w:r>
      <w:r>
        <w:rPr>
          <w:rFonts w:eastAsia="Thames" w:cs="Thames" w:ascii="Thames" w:hAnsi="Thames"/>
          <w:i/>
          <w:iCs/>
          <w:sz w:val="24"/>
          <w:szCs w:val="24"/>
          <w:lang w:val="en-US"/>
        </w:rPr>
        <w:t xml:space="preserve"> —</w:t>
      </w:r>
      <w:r>
        <w:rPr>
          <w:rFonts w:eastAsia="Thames Cyr" w:cs="Thames Cyr" w:ascii="Thames Cyr" w:hAnsi="Thames Cyr"/>
          <w:i/>
          <w:iCs/>
          <w:sz w:val="24"/>
          <w:szCs w:val="24"/>
        </w:rPr>
        <w:t xml:space="preserve"> смертель</w:t>
        <w:softHyphen/>
        <w:t>ная угроза некоему статус-кво.</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rFonts w:ascii="Thames Cyr" w:hAnsi="Thames Cyr" w:eastAsia="Thames Cyr" w:cs="Thames Cyr"/>
          <w:i/>
          <w:i/>
          <w:iCs/>
          <w:sz w:val="24"/>
          <w:szCs w:val="24"/>
        </w:rPr>
      </w:pPr>
      <w:r>
        <w:rPr>
          <w:rFonts w:eastAsia="Thames Cyr" w:cs="Thames Cyr" w:ascii="Thames Cyr" w:hAnsi="Thames Cyr"/>
          <w:i/>
          <w:iCs/>
          <w:sz w:val="24"/>
          <w:szCs w:val="24"/>
        </w:rPr>
        <w:t>Вынуждающая причина никогда не убедит слепое чув</w:t>
        <w:softHyphen/>
        <w:t>ство.</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rFonts w:ascii="Thames Cyr" w:hAnsi="Thames Cyr" w:eastAsia="Thames Cyr" w:cs="Thames Cyr"/>
          <w:i/>
          <w:i/>
          <w:iCs/>
          <w:sz w:val="24"/>
          <w:szCs w:val="24"/>
        </w:rPr>
      </w:pPr>
      <w:r>
        <w:rPr>
          <w:rFonts w:eastAsia="Thames Cyr" w:cs="Thames Cyr" w:ascii="Thames Cyr" w:hAnsi="Thames Cyr"/>
          <w:i/>
          <w:iCs/>
          <w:sz w:val="24"/>
          <w:szCs w:val="24"/>
        </w:rPr>
        <w:t>Жизнь не требует от нас быть последовательными, жестокими, терпеливыми, полезными, злыми, рациональ</w:t>
        <w:softHyphen/>
        <w:t>ными, беспечными, любящими, безрассудными, открыты</w:t>
        <w:softHyphen/>
        <w:t>ми, нервными, осторожными, суровыми, расточительны</w:t>
        <w:softHyphen/>
        <w:t>ми, богатыми, угнетенными, кроткими, пресыщенными, деликатными, смешными, тупыми, здоровыми, жадны</w:t>
        <w:softHyphen/>
        <w:t>ми, красивыми, ленивыми, ответственными, глупыми, щедрыми, сластолюбивыми, предприимчивыми, умелыми, проницательными, капризными, мудрыми, эгоистичными, добрыми или фанатичными. Жизнь требует от нас жить с последствиями наших решений.</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Лад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мотрю, приходится платить за доступ к твоему жизненному опыту. Спасибо. Правил уже пре</w:t>
        <w:softHyphen/>
        <w:t>достаточно!</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i/>
          <w:i/>
          <w:iCs/>
          <w:sz w:val="24"/>
          <w:szCs w:val="24"/>
        </w:rPr>
      </w:pPr>
      <w:r>
        <w:rPr>
          <w:rFonts w:eastAsia="Thames Cyr" w:cs="Thames Cyr" w:ascii="Thames Cyr" w:hAnsi="Thames Cyr"/>
          <w:i/>
          <w:iCs/>
          <w:sz w:val="24"/>
          <w:szCs w:val="24"/>
        </w:rPr>
        <w:t>Альтернативные жизни подобны пейзажам, отражен</w:t>
        <w:softHyphen/>
        <w:t>ным в оконном стекле... они так же реальны, как наша текущая жизнь, но менее ясно различимы.</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rFonts w:ascii="Thames Cyr" w:hAnsi="Thames Cyr" w:eastAsia="Thames Cyr" w:cs="Thames Cyr"/>
          <w:i/>
          <w:i/>
          <w:iCs/>
          <w:sz w:val="24"/>
          <w:szCs w:val="24"/>
        </w:rPr>
      </w:pPr>
      <w:r>
        <w:rPr>
          <w:rFonts w:eastAsia="Thames Cyr" w:cs="Thames Cyr" w:ascii="Thames Cyr" w:hAnsi="Thames Cyr"/>
          <w:i/>
          <w:iCs/>
          <w:sz w:val="24"/>
          <w:szCs w:val="24"/>
        </w:rPr>
        <w:t xml:space="preserve">Если вина лежит не на нас, то мы не можем принять и ответственность за это. Если мы не можем принять ответственность, мы всегда будем оставаться жертвой. </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пасибо, Ричард.</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Cyr" w:cs="Thames Cyr" w:ascii="Thames Cyr" w:hAnsi="Thames Cyr"/>
          <w:i/>
          <w:iCs/>
          <w:sz w:val="24"/>
          <w:szCs w:val="24"/>
        </w:rPr>
        <w:t xml:space="preserve">Наша истинная страна </w:t>
      </w:r>
      <w:r>
        <w:rPr>
          <w:rFonts w:eastAsia="Thames" w:cs="Thames" w:ascii="Thames" w:hAnsi="Thames"/>
          <w:i/>
          <w:iCs/>
          <w:sz w:val="24"/>
          <w:szCs w:val="24"/>
          <w:lang w:val="en-US"/>
        </w:rPr>
        <w:t xml:space="preserve">— </w:t>
      </w:r>
      <w:r>
        <w:rPr>
          <w:rFonts w:eastAsia="Thames Cyr" w:cs="Thames Cyr" w:ascii="Thames Cyr" w:hAnsi="Thames Cyr"/>
          <w:i/>
          <w:iCs/>
          <w:sz w:val="24"/>
          <w:szCs w:val="24"/>
        </w:rPr>
        <w:t>это страна наших ценностей</w:t>
      </w:r>
      <w:r>
        <w:rPr>
          <w:rFonts w:eastAsia="Thames" w:cs="Thames" w:ascii="Thames" w:hAnsi="Thames"/>
          <w:sz w:val="24"/>
          <w:szCs w:val="24"/>
        </w:rPr>
        <w:t xml:space="preserve">, </w:t>
      </w:r>
      <w:r>
        <w:rPr>
          <w:rFonts w:eastAsia="Thames" w:cs="Thames" w:ascii="Thames" w:hAnsi="Thames"/>
          <w:sz w:val="24"/>
          <w:szCs w:val="24"/>
          <w:lang w:val="en-US"/>
        </w:rPr>
        <w:t>—</w:t>
      </w:r>
      <w:r>
        <w:rPr>
          <w:rFonts w:eastAsia="Thames Cyr" w:cs="Thames Cyr" w:ascii="Thames Cyr" w:hAnsi="Thames Cyr"/>
          <w:sz w:val="24"/>
          <w:szCs w:val="24"/>
        </w:rPr>
        <w:t xml:space="preserve"> продолжал я,</w:t>
      </w:r>
      <w:r>
        <w:rPr>
          <w:rFonts w:eastAsia="Thames" w:cs="Thames" w:ascii="Thames" w:hAnsi="Thames"/>
          <w:sz w:val="24"/>
          <w:szCs w:val="24"/>
          <w:lang w:val="en-US"/>
        </w:rPr>
        <w:t xml:space="preserve"> —</w:t>
      </w:r>
      <w:r>
        <w:rPr>
          <w:rFonts w:eastAsia="Thames" w:cs="Thames" w:ascii="Thames" w:hAnsi="Thames"/>
          <w:sz w:val="24"/>
          <w:szCs w:val="24"/>
        </w:rPr>
        <w:t xml:space="preserve"> </w:t>
      </w:r>
      <w:r>
        <w:rPr>
          <w:rFonts w:eastAsia="Thames Cyr" w:cs="Thames Cyr" w:ascii="Thames Cyr" w:hAnsi="Thames Cyr"/>
          <w:i/>
          <w:iCs/>
          <w:sz w:val="24"/>
          <w:szCs w:val="24"/>
        </w:rPr>
        <w:t>а наше сознание</w:t>
      </w:r>
      <w:r>
        <w:rPr>
          <w:rFonts w:eastAsia="Thames" w:cs="Thames" w:ascii="Thames" w:hAnsi="Thames"/>
          <w:i/>
          <w:iCs/>
          <w:sz w:val="24"/>
          <w:szCs w:val="24"/>
          <w:lang w:val="en-US"/>
        </w:rPr>
        <w:t xml:space="preserve"> — </w:t>
      </w:r>
      <w:r>
        <w:rPr>
          <w:rFonts w:eastAsia="Thames Cyr" w:cs="Thames Cyr" w:ascii="Thames Cyr" w:hAnsi="Thames Cyr"/>
          <w:i/>
          <w:iCs/>
          <w:sz w:val="24"/>
          <w:szCs w:val="24"/>
        </w:rPr>
        <w:t>это голос ее пат</w:t>
        <w:softHyphen/>
        <w:t>риотизма.</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i/>
          <w:i/>
          <w:iCs/>
          <w:sz w:val="24"/>
          <w:szCs w:val="24"/>
        </w:rPr>
      </w:pPr>
      <w:r>
        <w:rPr>
          <w:rFonts w:eastAsia="Thames Cyr" w:cs="Thames Cyr" w:ascii="Thames Cyr" w:hAnsi="Thames Cyr"/>
          <w:i/>
          <w:iCs/>
          <w:sz w:val="24"/>
          <w:szCs w:val="24"/>
        </w:rPr>
        <w:t>У нас нет прав, пока мы их не потребуем.</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rFonts w:ascii="Thames" w:hAnsi="Thames" w:eastAsia="Thames" w:cs="Thames"/>
          <w:i/>
          <w:i/>
          <w:iCs/>
          <w:color w:val="FF0000"/>
          <w:sz w:val="24"/>
          <w:szCs w:val="24"/>
        </w:rPr>
      </w:pPr>
      <w:r>
        <w:rPr>
          <w:rFonts w:eastAsia="Thames Cyr" w:cs="Thames Cyr" w:ascii="Thames Cyr" w:hAnsi="Thames Cyr"/>
          <w:i/>
          <w:iCs/>
          <w:sz w:val="24"/>
          <w:szCs w:val="24"/>
        </w:rPr>
        <w:t>Мы должны уважать наших драконов и поощрять их раз</w:t>
        <w:softHyphen/>
        <w:t>рушительные стремления и желание нас уничтожить. Высмеивать нас</w:t>
      </w:r>
      <w:r>
        <w:rPr>
          <w:rFonts w:eastAsia="Thames" w:cs="Thames" w:ascii="Thames" w:hAnsi="Thames"/>
          <w:i/>
          <w:iCs/>
          <w:sz w:val="24"/>
          <w:szCs w:val="24"/>
          <w:lang w:val="en-US"/>
        </w:rPr>
        <w:t xml:space="preserve"> —</w:t>
      </w:r>
      <w:r>
        <w:rPr>
          <w:rFonts w:eastAsia="Thames Cyr" w:cs="Thames Cyr" w:ascii="Thames Cyr" w:hAnsi="Thames Cyr"/>
          <w:i/>
          <w:iCs/>
          <w:sz w:val="24"/>
          <w:szCs w:val="24"/>
        </w:rPr>
        <w:t xml:space="preserve"> их долг, унижать нас и следить, что</w:t>
        <w:softHyphen/>
        <w:t>бы мы оставались “как все”,</w:t>
      </w:r>
      <w:r>
        <w:rPr>
          <w:rFonts w:eastAsia="Thames" w:cs="Thames" w:ascii="Thames" w:hAnsi="Thames"/>
          <w:i/>
          <w:iCs/>
          <w:sz w:val="24"/>
          <w:szCs w:val="24"/>
          <w:lang w:val="en-US"/>
        </w:rPr>
        <w:t xml:space="preserve"> — </w:t>
      </w:r>
      <w:r>
        <w:rPr>
          <w:rFonts w:eastAsia="Thames Cyr" w:cs="Thames Cyr" w:ascii="Thames Cyr" w:hAnsi="Thames Cyr"/>
          <w:i/>
          <w:iCs/>
          <w:sz w:val="24"/>
          <w:szCs w:val="24"/>
        </w:rPr>
        <w:t>их работа. А когда мы упорно идем своим путем, невзирая на их пламя и ярость, они лишь пожимают плечами, когда мы скрываемся из ви</w:t>
        <w:softHyphen/>
        <w:t>ду, и возвращаются к своей игре в карты с философским “Что ж, всех не поджаришь...”</w:t>
      </w:r>
    </w:p>
    <w:p>
      <w:pPr>
        <w:pStyle w:val="Normal"/>
        <w:widowControl w:val="false"/>
        <w:ind w:firstLine="284"/>
        <w:rPr>
          <w:rFonts w:ascii="Thames" w:hAnsi="Thames" w:eastAsia="Thames" w:cs="Thames"/>
          <w:i/>
          <w:i/>
          <w:iCs/>
          <w:color w:val="FF0000"/>
          <w:sz w:val="24"/>
          <w:szCs w:val="24"/>
        </w:rPr>
      </w:pPr>
      <w:r>
        <w:rPr>
          <w:rFonts w:eastAsia="Thames" w:cs="Thames" w:ascii="Thames" w:hAnsi="Thames"/>
          <w:i/>
          <w:iCs/>
          <w:color w:val="FF0000"/>
          <w:sz w:val="24"/>
          <w:szCs w:val="24"/>
        </w:rPr>
      </w:r>
    </w:p>
    <w:p>
      <w:pPr>
        <w:pStyle w:val="Normal"/>
        <w:widowControl w:val="false"/>
        <w:ind w:firstLine="284"/>
        <w:rPr>
          <w:rFonts w:ascii="Thames Cyr" w:hAnsi="Thames Cyr" w:eastAsia="Thames Cyr" w:cs="Thames Cyr"/>
          <w:i/>
          <w:i/>
          <w:iCs/>
          <w:sz w:val="24"/>
          <w:szCs w:val="24"/>
        </w:rPr>
      </w:pPr>
      <w:r>
        <w:rPr>
          <w:rFonts w:eastAsia="Thames Cyr" w:cs="Thames Cyr" w:ascii="Thames Cyr" w:hAnsi="Thames Cyr"/>
          <w:i/>
          <w:iCs/>
          <w:sz w:val="24"/>
          <w:szCs w:val="24"/>
        </w:rPr>
        <w:t>Когда мы миримся с ситуацией, с которой не должны бы</w:t>
        <w:softHyphen/>
        <w:t>ли бы мириться, это происходит не потому, что нам не хватает ума. Мы миримся потому, что нам необходим урок, который может дать только эта ситуация, и этот урок для нас дороже свободы.</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pPr>
      <w:r>
        <w:rPr>
          <w:rFonts w:eastAsia="Thames Cyr" w:cs="Thames Cyr" w:ascii="Thames Cyr" w:hAnsi="Thames Cyr"/>
          <w:i/>
          <w:iCs/>
          <w:sz w:val="24"/>
          <w:szCs w:val="24"/>
        </w:rPr>
        <w:t>Счастье</w:t>
      </w:r>
      <w:r>
        <w:rPr>
          <w:rFonts w:eastAsia="Thames" w:cs="Thames" w:ascii="Thames" w:hAnsi="Thames"/>
          <w:i/>
          <w:iCs/>
          <w:sz w:val="24"/>
          <w:szCs w:val="24"/>
          <w:lang w:val="en-US"/>
        </w:rPr>
        <w:t xml:space="preserve"> —</w:t>
      </w:r>
      <w:r>
        <w:rPr>
          <w:rFonts w:eastAsia="Thames Cyr" w:cs="Thames Cyr" w:ascii="Thames Cyr" w:hAnsi="Thames Cyr"/>
          <w:i/>
          <w:iCs/>
          <w:sz w:val="24"/>
          <w:szCs w:val="24"/>
        </w:rPr>
        <w:t xml:space="preserve"> это награда, которую мы получаем, живя в соответствии с наивысшим известным нам порядком. </w:t>
      </w:r>
    </w:p>
    <w:p>
      <w:pPr>
        <w:pStyle w:val="Normal"/>
        <w:widowControl w:val="false"/>
        <w:ind w:firstLine="284"/>
        <w:rPr>
          <w:rFonts w:ascii="Thames" w:hAnsi="Thames" w:eastAsia="Thames" w:cs="Thames"/>
          <w:i/>
          <w:i/>
          <w:iCs/>
          <w:sz w:val="24"/>
          <w:szCs w:val="24"/>
        </w:rPr>
      </w:pPr>
      <w:r>
        <w:rPr>
          <w:rFonts w:eastAsia="Thames" w:cs="Thames" w:ascii="Thames" w:hAnsi="Thames"/>
          <w:i/>
          <w:iCs/>
          <w:sz w:val="24"/>
          <w:szCs w:val="24"/>
        </w:rPr>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ДОВОЛЬНО! ИХ СЛИШКОМ МНОГО, РИЧАРД! ХВАТИТ ПРАВИЛ! ЕСЛИ ТЫ ПРОИЗНЕСЕШЬ ЕЩЕ ХОТЬ ОДНО ПРА</w:t>
        <w:softHyphen/>
        <w:t>ВИЛО, Я ЗАКРИЧУ!</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w:t>
      </w:r>
      <w:r>
        <w:rPr>
          <w:rFonts w:eastAsia="Thames" w:cs="Thames" w:ascii="Thames" w:hAnsi="Thames"/>
          <w:sz w:val="24"/>
          <w:szCs w:val="24"/>
          <w:lang w:val="en-US"/>
        </w:rPr>
        <w:t>'</w:t>
      </w:r>
      <w:r>
        <w:rPr>
          <w:rFonts w:eastAsia="Thames Cyr" w:cs="Thames Cyr" w:ascii="Thames Cyr" w:hAnsi="Thames Cyr"/>
          <w:sz w:val="24"/>
          <w:szCs w:val="24"/>
        </w:rPr>
        <w:t>ке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все же будь осторожен в своих молитвах, Дикки, пот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ААААААААААААААААААААЙЙЙЙЙЙЙЙИИИИИИИИИИ ИИИИИИИИ!!!!!!!!!</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Тридцать три</w:t>
      </w:r>
    </w:p>
    <w:p>
      <w:pPr>
        <w:pStyle w:val="Normal"/>
        <w:widowControl w:val="false"/>
        <w:ind w:firstLine="284"/>
        <w:rPr>
          <w:rFonts w:ascii="Thames" w:hAnsi="Thames" w:eastAsia="Thames" w:cs="Thames"/>
          <w:b/>
          <w:b/>
          <w:bCs/>
          <w:i/>
          <w:i/>
          <w:iCs/>
          <w:color w:val="FF0000"/>
          <w:sz w:val="24"/>
          <w:szCs w:val="24"/>
        </w:rPr>
      </w:pPr>
      <w:r>
        <w:rPr>
          <w:rFonts w:eastAsia="Thames" w:cs="Thames" w:ascii="Thames" w:hAnsi="Thames"/>
          <w:b/>
          <w:bCs/>
          <w:i/>
          <w:iCs/>
          <w:color w:val="FF0000"/>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ока я мужественно готовил ужин, Лесли сидела у стойки на высоком табурете, зачарованно внимая моему рассказу о Дикк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 этого момента он просто мой маленький воображаемый приятел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и я делюсь с ним всем, что знаю, просто ради удовольствия самому это вспомина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ысыпал на нашу большую сковородку мелко нарезанные овощ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что, прячешься за словом “воображаемы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w:t>
        <w:softHyphen/>
        <w:t xml:space="preserve">ла Лесли. </w:t>
      </w:r>
      <w:r>
        <w:rPr>
          <w:rFonts w:eastAsia="Thames" w:cs="Thames" w:ascii="Thames" w:hAnsi="Thames"/>
          <w:sz w:val="24"/>
          <w:szCs w:val="24"/>
          <w:lang w:val="en-US"/>
        </w:rPr>
        <w:t xml:space="preserve">— </w:t>
      </w:r>
      <w:r>
        <w:rPr>
          <w:rFonts w:eastAsia="Thames Cyr" w:cs="Thames Cyr" w:ascii="Thames Cyr" w:hAnsi="Thames Cyr"/>
          <w:sz w:val="24"/>
          <w:szCs w:val="24"/>
        </w:rPr>
        <w:t>Тебе нужна безопасная дистанция? Ты его боишься?</w:t>
      </w:r>
    </w:p>
    <w:p>
      <w:pPr>
        <w:pStyle w:val="Normal"/>
        <w:widowControl w:val="false"/>
        <w:ind w:firstLine="284"/>
        <w:rPr/>
      </w:pPr>
      <w:r>
        <w:rPr>
          <w:rFonts w:eastAsia="Thames Cyr" w:cs="Thames Cyr" w:ascii="Thames Cyr" w:hAnsi="Thames Cyr"/>
          <w:sz w:val="24"/>
          <w:szCs w:val="24"/>
        </w:rPr>
        <w:t>Перед этим она зашла в дом, собираясь переодеть свой садо</w:t>
        <w:softHyphen/>
        <w:t>вый наряд: белые шорты, футболка и широкополая шляпа. Она успела снять шляпу, но сейчас была настолько охвачена любо</w:t>
        <w:softHyphen/>
        <w:t>пытством, углубляясь в наши с Дикки отношения, что переодева</w:t>
        <w:softHyphen/>
        <w:t>ние, по-видимому, было отложено</w:t>
      </w:r>
      <w:r>
        <w:rPr>
          <w:rFonts w:eastAsia="Thames" w:cs="Thames" w:ascii="Thames" w:hAnsi="Thames"/>
          <w:sz w:val="24"/>
          <w:szCs w:val="24"/>
        </w:rPr>
        <w:t xml:space="preserve"> </w:t>
      </w:r>
      <w:r>
        <w:rPr>
          <w:rFonts w:eastAsia="Thames Cyr" w:cs="Thames Cyr" w:ascii="Thames Cyr" w:hAnsi="Thames Cyr"/>
          <w:sz w:val="24"/>
          <w:szCs w:val="24"/>
        </w:rPr>
        <w:t xml:space="preserve">на неопределенный срок.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оюс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ереспроси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ожет быть, и так.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сомневался в этом, но время от времени забавно подвергать сомнению нашу уверенность в чем-либ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что он такого может сделать опасног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добавил в смесь на сковороде ананас, проросшую пшеницу, и пять-шесть раз быстро помеша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 мог бы заявить, что выдумал тебя, что 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его вооб</w:t>
        <w:softHyphen/>
        <w:t>ражаемое будущее, потом уйти и оставить тебя наедине со всем тем, что ты не успел ему сказа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поднял голову и взглянул на нее без улыбки, даже забыв потрясти бутылку с соевым соусом, так что, естественно, он и не подумал выливать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 так не поступит. Не сейчас, во всяком случа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огда-то его уход ничего бы для меня не значил. Но только не сейчас.</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оставила этот вопрос и перешла к другом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аметил ли он, что готовишь ты, а не я?</w:t>
      </w:r>
      <w:r>
        <w:rPr>
          <w:rFonts w:eastAsia="Thames" w:cs="Thames" w:ascii="Thames" w:hAnsi="Thames"/>
          <w:sz w:val="24"/>
          <w:szCs w:val="24"/>
          <w:lang w:val="en-US"/>
        </w:rPr>
        <w:t>—</w:t>
      </w:r>
      <w:r>
        <w:rPr>
          <w:rFonts w:eastAsia="Thames Cyr" w:cs="Thames Cyr" w:ascii="Thames Cyr" w:hAnsi="Thames Cyr"/>
          <w:sz w:val="24"/>
          <w:szCs w:val="24"/>
        </w:rPr>
        <w:t xml:space="preserve"> спросила она.</w:t>
      </w:r>
      <w:r>
        <w:rPr>
          <w:rFonts w:eastAsia="Thames" w:cs="Thames" w:ascii="Thames" w:hAnsi="Thames"/>
          <w:sz w:val="24"/>
          <w:szCs w:val="24"/>
          <w:lang w:val="en-US"/>
        </w:rPr>
        <w:t xml:space="preserve"> — </w:t>
      </w:r>
      <w:r>
        <w:rPr>
          <w:rFonts w:eastAsia="Thames Cyr" w:cs="Thames Cyr" w:ascii="Thames Cyr" w:hAnsi="Thames Cyr"/>
          <w:sz w:val="24"/>
          <w:szCs w:val="24"/>
        </w:rPr>
        <w:t>Как он к этому относит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готовлю для своей жены, говорю я ему, но вообще я очень мужественный... даже мои пироги такие крепкие!</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Это, конечно, было неправдой. До того, как отказаться от са</w:t>
        <w:softHyphen/>
        <w:t>хара, я любил печь пироги. Их румяные корочки были нежны, как запеченное облако, но я скромнее самого Господа Бога. Мое бла</w:t>
        <w:softHyphen/>
        <w:t>городнейшее качество, предмет моей величайшей гордости</w:t>
      </w:r>
      <w:r>
        <w:rPr>
          <w:rFonts w:eastAsia="Thames" w:cs="Thames" w:ascii="Thames" w:hAnsi="Thames"/>
          <w:sz w:val="24"/>
          <w:szCs w:val="24"/>
          <w:lang w:val="en-US"/>
        </w:rPr>
        <w:t xml:space="preserve"> — </w:t>
      </w:r>
      <w:r>
        <w:rPr>
          <w:rFonts w:eastAsia="Thames Cyr" w:cs="Thames Cyr" w:ascii="Thames Cyr" w:hAnsi="Thames Cyr"/>
          <w:sz w:val="24"/>
          <w:szCs w:val="24"/>
        </w:rPr>
        <w:t>полное отсутствие эт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Говорят, что очень важно сильно нагреть пшеницу, потому что тогда она приобретает очень приятный ореховый вкус. В этот раз я нашел еще и полпакета измельченных орехов и бросил их на сковород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Лесли знакома с моими необычными принципами так же хо</w:t>
        <w:softHyphen/>
        <w:t xml:space="preserve">рошо, как всякий, кто с ними не согласен, но она достаточно терпима, чтобы иногда меня послуша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ты рассказал ему о брак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интересовалась он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н еще не спрашивал. Думаешь, это его заинтересу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 должен знать, что рано или поздно его это тоже ожида</w:t>
        <w:softHyphen/>
        <w:t>ет. Если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ты, то он обязательно спроси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ты ему ответиш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отвечу, что это будет самым счастливым самым тяжелым самым важным долговременным опытом в его жизн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днес ей попробовать чайную ложечку нашего ужина со сковороды. Хоть он еще не готов, подумал я, вежливость по от</w:t>
        <w:softHyphen/>
        <w:t xml:space="preserve">ношению к родной душе никогда не повреди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нравилос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лишком хрусти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w:t>
      </w:r>
      <w:r>
        <w:rPr>
          <w:rFonts w:eastAsia="Thames Cyr" w:cs="Thames Cyr" w:ascii="Thames Cyr" w:hAnsi="Thames Cyr"/>
          <w:sz w:val="24"/>
          <w:szCs w:val="24"/>
        </w:rPr>
        <w:t xml:space="preserve"> Ужасно сухое. </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М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поднял сковороду с плиты и, поднеся ее к крану, добавил туда около чашки воды, затем вернул ее на плиту еще минут на деся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но, я тебе помог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он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оя прелесть. Ты же работала в саду. Отдыха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подошла к шкафу, достала оттуда тарелки и вилк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ты ему скажеш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начала я расскажу ему свой секрет удачного брака, затем сообщу ему факты.</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ашел соковыжималку и включил ее в сеть, достал из холо</w:t>
        <w:softHyphen/>
        <w:t>дильника морковь. Она улыбнулась мн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ты мудрец! И в чем же твой секрет удачного брак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ерестань, Вуки, не стоит издеваться. Я обещал рассказать ему все, что знаю.</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подставил под соковыжималку стака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w:t>
      </w:r>
      <w:r>
        <w:rPr>
          <w:rFonts w:eastAsia="Thames" w:cs="Thames" w:ascii="Thames" w:hAnsi="Thames"/>
          <w:sz w:val="24"/>
          <w:szCs w:val="24"/>
          <w:lang w:val="en-US"/>
        </w:rPr>
        <w:t>'</w:t>
      </w:r>
      <w:r>
        <w:rPr>
          <w:rFonts w:eastAsia="Thames Cyr" w:cs="Thames Cyr" w:ascii="Thames Cyr" w:hAnsi="Thames Cyr"/>
          <w:sz w:val="24"/>
          <w:szCs w:val="24"/>
        </w:rPr>
        <w:t>ке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не мудрец. Так в чем же твой секрет удачного брака?</w:t>
      </w:r>
    </w:p>
    <w:p>
      <w:pPr>
        <w:pStyle w:val="Normal"/>
        <w:widowControl w:val="false"/>
        <w:ind w:firstLine="284"/>
        <w:rPr/>
      </w:pPr>
      <w:r>
        <w:rPr>
          <w:rFonts w:eastAsia="Thames Cyr" w:cs="Thames Cyr" w:ascii="Thames Cyr" w:hAnsi="Thames Cyr"/>
          <w:sz w:val="24"/>
          <w:szCs w:val="24"/>
        </w:rPr>
        <w:t>Я нажал на кнопку и взял первую морковку. Сок получается райский, но наша маши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шумный дьявол за работ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СТУПАЙ ТАК, КАК СЧИТАЕШЬ ПРАВИЛЬНЫМ,</w:t>
      </w:r>
      <w:r>
        <w:rPr>
          <w:rFonts w:eastAsia="Thames" w:cs="Thames" w:ascii="Thames" w:hAnsi="Thames"/>
          <w:sz w:val="24"/>
          <w:szCs w:val="24"/>
          <w:lang w:val="en-US"/>
        </w:rPr>
        <w:t xml:space="preserve"> — </w:t>
      </w:r>
      <w:r>
        <w:rPr>
          <w:rFonts w:eastAsia="Thames Cyr" w:cs="Thames Cyr" w:ascii="Thames Cyr" w:hAnsi="Thames Cyr"/>
          <w:sz w:val="24"/>
          <w:szCs w:val="24"/>
        </w:rPr>
        <w:t>прокричал я, перекрывая скрежет вращающихся ножей.</w:t>
      </w:r>
      <w:r>
        <w:rPr>
          <w:rFonts w:eastAsia="Thames" w:cs="Thames" w:ascii="Thames" w:hAnsi="Thames"/>
          <w:sz w:val="24"/>
          <w:szCs w:val="24"/>
          <w:lang w:val="en-US"/>
        </w:rPr>
        <w:t xml:space="preserve"> — </w:t>
      </w:r>
      <w:r>
        <w:rPr>
          <w:rFonts w:eastAsia="Thames Cyr" w:cs="Thames Cyr" w:ascii="Thames Cyr" w:hAnsi="Thames Cyr"/>
          <w:sz w:val="24"/>
          <w:szCs w:val="24"/>
        </w:rPr>
        <w:t>ПУСТЬ ТВОЯ ЖЕНА ТОЖЕ ПОСТУПАЕТ ТАК, КАК СЧИТА</w:t>
        <w:softHyphen/>
        <w:t>ЕТ ПРАВИЛЬНЫМ. И ЕСЛИ ВЫ НЕ СОГЛАШАЕТЕСЬ ДРУГ С ДРУГОМ, ЭТО НОРМАЛЬ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СОГЛАС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 — ПО-ТВОЕМУ, ДЛЯ НАС БУДЕТ НОРМАЛЬНЫМ ОБМАНЫВАТЬ, ЛГАТЬ И ОС</w:t>
        <w:softHyphen/>
        <w:t>КОРБЛЯТЬ ДРУГ ДРУГА, ЕСЛИ НАМ ПОКАЖЕТСЯ ЭТО “ПРАВИЛЬНЫМ”. ТЕБЕ НУЖНО ДОБАВИТЬ, ЧТО ПРИЧИ</w:t>
        <w:softHyphen/>
        <w:t>НА, ПО КОТОРОЙ ТВОЙ СЕКРЕТ ДЕЙСТВУ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ГО</w:t>
        <w:softHyphen/>
        <w:t>ДЫ ВЗАИМНОГО ДОВЕРИЯ, ГОДЫ ВЗАИМНОГО ИЗУЧЕ</w:t>
        <w:softHyphen/>
        <w:t>НИЯ ХАРАКТЕРОВ! Я ЗНАЮ, ЧТО ДЛЯ ТЕБЯ НОРМАЛЬНО ПОСТУПАТЬ ТАК, КАК ТЫ СЧИТАЕШЬ ПРАВИЛЬНЫМ, НО ТОЛЬКО ПОТОМУ, ЧТО ТВОЕ И МОЕ ЧУВСТВА ПРАВИЛЬ</w:t>
        <w:softHyphen/>
        <w:t>НОГО ПОЧТИ НЕ ОТЛИЧАЮТС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аша соковыжималка работает так же быстро, как и шумит. Наполнился второй стакан, и я ее выключи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зве ты не согласе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она во внезапно насту</w:t>
        <w:softHyphen/>
        <w:t xml:space="preserve">пившей тишин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Не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тягивал свой морковный сок.</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ля нас всегда нормально поступать так, как мы считаем правильным. Без исключени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Ее рассмешило мое упрямство, и я сам не смог удержаться от слабой улыбк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омог тебе твой секрет спасти первый брак?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качал голов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ыло слишком поздно. Когда семейная жизнь начинает убивать в тебе человека, пора положить ей конец. У нас были настолько разные натуры, что быть теми, кем каждый из нас хо</w:t>
        <w:softHyphen/>
        <w:t>тел быть, вместе было невозможно. Мы не просто перестали лю</w:t>
        <w:softHyphen/>
        <w:t>бить друг друга, но даже не могли находиться в одной комнате. А с этим уже ничего нельзя подел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помню время, когда и мы с тобой не могли находиться в одной комнат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ддразнила он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сняла крышку со сковороды, снова пробуя ужин своей ложк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умаешь, нам стоит это заканчива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ведь голодна, не так л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Она кивнула с широко раскрытыми глазам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акое остро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ще минутк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ей, выключая огонь раньше вре</w:t>
        <w:softHyphen/>
        <w:t>мен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была другой, Вуки. В те дни, даже когда я выходил из себя, я не мог забыть, как ты прекрасна. Были моменты, когда я выходил из дома, в отчаянии оттого, что ты не можешь понять, кто я, о чем я думаю или что я чувствую. Сидя за рулем в машине, я орал: “Боже, как Ты можешь требовать от меня, чтобы я жил с этой Лесли Пэрриш? Это же невозможно! Это невыполнимо!” И даже в те моменты ты оставалась для меня такой чертовски ум</w:t>
        <w:softHyphen/>
        <w:t>ной и до боли прекрасной. Развод был неизбежен, но я все равно тебя любил. Разве не странн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еренес сковороду на стол и разделил волшебное блюдо на двои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 Риччи, развод не был неизбеже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было просто мыслью отчаяни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тстаивать выводы, сделанные в прошлом, подумал я, не сви</w:t>
        <w:softHyphen/>
        <w:t>детельствует о мудрости. И даже если это не так, я все равно бы не стал. Сейчас уже не важно, был ли развод неизбежен или нет.</w:t>
      </w:r>
    </w:p>
    <w:p>
      <w:pPr>
        <w:pStyle w:val="Normal"/>
        <w:widowControl w:val="false"/>
        <w:ind w:firstLine="284"/>
        <w:rPr/>
      </w:pPr>
      <w:r>
        <w:rPr>
          <w:rFonts w:eastAsia="Thames Cyr" w:cs="Thames Cyr" w:ascii="Thames Cyr" w:hAnsi="Thames Cyr"/>
          <w:sz w:val="24"/>
          <w:szCs w:val="24"/>
        </w:rPr>
        <w:t>Если мы, стремясь жить в соответствии с наивысшим извест</w:t>
        <w:softHyphen/>
        <w:t>ным нам порядком, вынуждены расстаться с женой или мужем, мы расстаемся с несчастливым браком, взамен получая самих себя. Но если брак соединяет людей, которые уже обрели себя, что за прекрасное приключение начинает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 бурями, урагана</w:t>
        <w:softHyphen/>
        <w:t>ми и всем-все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только я перестал ожидать от тебя полного понима</w:t>
        <w:softHyphen/>
        <w:t>ния,</w:t>
      </w:r>
      <w:r>
        <w:rPr>
          <w:rFonts w:eastAsia="Thames" w:cs="Thames" w:ascii="Thames" w:hAnsi="Thames"/>
          <w:sz w:val="24"/>
          <w:szCs w:val="24"/>
          <w:lang w:val="en-US"/>
        </w:rPr>
        <w:t>—</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 только я понял, что для нас в порядке вещей иметь различные идеи, приходить к различным выводам и поступать так, как каждый из нас считает нужным, в конце тупи</w:t>
        <w:softHyphen/>
        <w:t>ка вдруг открылась дорога. Меня больше не стесняли твои прин</w:t>
        <w:softHyphen/>
        <w:t xml:space="preserve">ципы, тебя больше не стесняли мои отличи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ерно,</w:t>
      </w:r>
      <w:r>
        <w:rPr>
          <w:rFonts w:eastAsia="Thames" w:cs="Thames" w:ascii="Thames" w:hAnsi="Thames"/>
          <w:sz w:val="24"/>
          <w:szCs w:val="24"/>
          <w:lang w:val="en-US"/>
        </w:rPr>
        <w:t xml:space="preserve"> — </w:t>
      </w:r>
      <w:r>
        <w:rPr>
          <w:rFonts w:eastAsia="Thames Cyr" w:cs="Thames Cyr" w:ascii="Thames Cyr" w:hAnsi="Thames Cyr"/>
          <w:sz w:val="24"/>
          <w:szCs w:val="24"/>
        </w:rPr>
        <w:t>сказала она.</w:t>
      </w:r>
      <w:r>
        <w:rPr>
          <w:rFonts w:eastAsia="Thames" w:cs="Thames" w:ascii="Thames" w:hAnsi="Thames"/>
          <w:sz w:val="24"/>
          <w:szCs w:val="24"/>
          <w:lang w:val="en-US"/>
        </w:rPr>
        <w:t xml:space="preserve"> — </w:t>
      </w:r>
      <w:r>
        <w:rPr>
          <w:rFonts w:eastAsia="Thames Cyr" w:cs="Thames Cyr" w:ascii="Thames Cyr" w:hAnsi="Thames Cyr"/>
          <w:sz w:val="24"/>
          <w:szCs w:val="24"/>
        </w:rPr>
        <w:t xml:space="preserve">И спасибо за ужин. Очень вкус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адеюсь, получилось не очень остры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ейчас уже лучше</w:t>
      </w:r>
      <w:r>
        <w:rPr>
          <w:rFonts w:eastAsia="Thames" w:cs="Thames" w:ascii="Thames" w:hAnsi="Thames"/>
          <w:sz w:val="24"/>
          <w:szCs w:val="24"/>
        </w:rPr>
        <w:t xml:space="preserve">.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отпила морковный сок.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 может и не спросить о брак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 спроси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спросит, как я думаю, зачем мы здесь? А я отвечу ему, что мы здесь для того, чтобы проявлять любовь в миллионах приготовленных для нас испытани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w:t>
        <w:softHyphen/>
        <w:t>вый миллион после каждого пройденного и новый миллион пос</w:t>
        <w:softHyphen/>
        <w:t>ле каждого проваленного. И больше всего испытаний нас ждет в каждую минуту, каждый день и каждый год совместной жизни с другим человек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ми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знала, что ты придаешь браку такое значени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ажен не брак,</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а любов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да это слышать. Я считаю тебя замечательным, но иног</w:t>
        <w:softHyphen/>
        <w:t>да мне все же кажется, что 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амый неспособный к любви мужчина. Я никогда не встречала человек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мужчину или жен</w:t>
        <w:softHyphen/>
        <w:t>щин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торый мог бы вести себя так же холодно и равнодуш</w:t>
        <w:softHyphen/>
        <w:t>но, как иногда ведешь себя ты. Когда ты чувствуешь угрозу, ты превращаешься в льдинку с шипам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жал плечам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что мне остается? Я же не говорю, что я прохожу все испытания, я говорю только, что знаю об их существовании. Тер</w:t>
        <w:softHyphen/>
        <w:t>пение, и когда-нибудь в другой жизни я стану таким же прекрас</w:t>
        <w:softHyphen/>
        <w:t>ным человеком, каких и сейчас уже много. В данный момент я счастлив быть самим собой. Подозрительным, закованным в бро</w:t>
        <w:softHyphen/>
        <w:t>ню и обороняющим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ты не такой плох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 оживлен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уже долго не был подозрительны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апрашиваюсь на комплимен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даже совсем чуть-чу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ередай Дикки, что я считаю тебя не самым худшим муж</w:t>
        <w:softHyphen/>
        <w:t>чиной в мир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огда ты злишься, ты думаешь инач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Ничего подобно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еще ты собираешься рассказать ему о брак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зница между браком и церемоние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r>
        <w:rPr>
          <w:rFonts w:eastAsia="Thames" w:cs="Thames" w:ascii="Thames" w:hAnsi="Thames"/>
          <w:sz w:val="24"/>
          <w:szCs w:val="24"/>
          <w:lang w:val="en-US"/>
        </w:rPr>
        <w:t xml:space="preserve">— </w:t>
      </w:r>
      <w:r>
        <w:rPr>
          <w:rFonts w:eastAsia="Thames Cyr" w:cs="Thames Cyr" w:ascii="Thames Cyr" w:hAnsi="Thames Cyr"/>
          <w:sz w:val="24"/>
          <w:szCs w:val="24"/>
        </w:rPr>
        <w:t>Я ска</w:t>
        <w:softHyphen/>
        <w:t>жу ему, что брак</w:t>
      </w:r>
      <w:r>
        <w:rPr>
          <w:rFonts w:eastAsia="Thames" w:cs="Thames" w:ascii="Thames" w:hAnsi="Thames"/>
          <w:sz w:val="24"/>
          <w:szCs w:val="24"/>
          <w:lang w:val="en-US"/>
        </w:rPr>
        <w:t xml:space="preserve"> —</w:t>
      </w:r>
      <w:r>
        <w:rPr>
          <w:rFonts w:eastAsia="Thames Cyr" w:cs="Thames Cyr" w:ascii="Thames Cyr" w:hAnsi="Thames Cyr"/>
          <w:sz w:val="24"/>
          <w:szCs w:val="24"/>
        </w:rPr>
        <w:t xml:space="preserve">это не двое людей, бегущих через мост среди риса и лент, а подлинный мост, построенный усилиями двоих людей в течение всей их жизн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отложила вилк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иччи, это прекрас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не надо было говорить с тобой, а не с 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Говори с нами обоим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 </w:t>
      </w:r>
      <w:r>
        <w:rPr>
          <w:rFonts w:eastAsia="Thames Cyr" w:cs="Thames Cyr" w:ascii="Thames Cyr" w:hAnsi="Thames Cyr"/>
          <w:sz w:val="24"/>
          <w:szCs w:val="24"/>
        </w:rPr>
        <w:t>Если это сделает тебя счастливее, я буду жить рядом со счастливым человек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бы сказал ему и это. Жены и мужья не в силах сделать друг друга счастливыми или несчастливыми. Это только в нашей личной власт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 одной стороны, это так, но, если ты утверждаешь, что наши поступки не оказывают влияния на другого, я с тобой абсо</w:t>
        <w:softHyphen/>
        <w:t>лютно не согласн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лияние,</w:t>
      </w:r>
      <w:r>
        <w:rPr>
          <w:rFonts w:eastAsia="Thames" w:cs="Thames" w:ascii="Thames" w:hAnsi="Thames"/>
          <w:sz w:val="24"/>
          <w:szCs w:val="24"/>
          <w:lang w:val="en-US"/>
        </w:rPr>
        <w:t xml:space="preserve"> — </w:t>
      </w:r>
      <w:r>
        <w:rPr>
          <w:rFonts w:eastAsia="Thames Cyr" w:cs="Thames Cyr" w:ascii="Thames Cyr" w:hAnsi="Thames Cyr"/>
          <w:sz w:val="24"/>
          <w:szCs w:val="24"/>
        </w:rPr>
        <w:t>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наше испытание друг для дру</w:t>
        <w:softHyphen/>
        <w:t>га. Ты можешь решить для себя быть счастливой независимо от того, что делаю я, и тогда, возможно, я буду радоваться, видя тебя счастливой, потому что мне нравится видеть тебя такой. Но это я делаю себя счастливым, а не ты.</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покачала головой и терпеливо улыбнулась мн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вольно странный взгляд на вещ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считала это странной деталью моей логики, мешающей мне принимать в дар ее любовь. Я чувствовал себя носорогом, выбравшимся на тонкий лед, тем не менее решил все выяснить до конц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ты плохо себя чувствуешь,</w:t>
      </w:r>
      <w:r>
        <w:rPr>
          <w:rFonts w:eastAsia="Thames" w:cs="Thames" w:ascii="Thames" w:hAnsi="Thames"/>
          <w:sz w:val="24"/>
          <w:szCs w:val="24"/>
          <w:lang w:val="en-US"/>
        </w:rPr>
        <w:t xml:space="preserve"> — </w:t>
      </w:r>
      <w:r>
        <w:rPr>
          <w:rFonts w:eastAsia="Thames Cyr" w:cs="Thames Cyr" w:ascii="Thames Cyr" w:hAnsi="Thames Cyr"/>
          <w:sz w:val="24"/>
          <w:szCs w:val="24"/>
        </w:rPr>
        <w:t>сказал я,</w:t>
      </w:r>
      <w:r>
        <w:rPr>
          <w:rFonts w:eastAsia="Thames" w:cs="Thames" w:ascii="Thames" w:hAnsi="Thames"/>
          <w:sz w:val="24"/>
          <w:szCs w:val="24"/>
          <w:lang w:val="en-US"/>
        </w:rPr>
        <w:t xml:space="preserve"> — </w:t>
      </w:r>
      <w:r>
        <w:rPr>
          <w:rFonts w:eastAsia="Thames Cyr" w:cs="Thames Cyr" w:ascii="Thames Cyr" w:hAnsi="Thames Cyr"/>
          <w:sz w:val="24"/>
          <w:szCs w:val="24"/>
        </w:rPr>
        <w:t>но решаешь сделать меня счастливым, приготовив мне обед или согласив</w:t>
        <w:softHyphen/>
        <w:t>шись куда-нибудь со мной пойти, ты думаешь, я буду счастлив, зная, что тебе плохо?</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Я бы не подала и виду, что мне плохо, и думала бы, что ты будешь счастлив.</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тогда ты превратилась бы в мученицу. Ты сделала бы меня счастливым, жертвуя собой, обманывая меня и притворяясь счастливой ради меня. Если бы это сработало, я бы чувствовал себя счастливым не потому, что ты действительно была счастли</w:t>
        <w:softHyphen/>
        <w:t xml:space="preserve">ва, а потому, что я бы тебе поверил. Счастливым меня делаешь не ты и не твои поступки, а </w:t>
      </w:r>
      <w:r>
        <w:rPr>
          <w:rFonts w:eastAsia="Thames Cyr" w:cs="Thames Cyr" w:ascii="Thames Cyr" w:hAnsi="Thames Cyr"/>
          <w:i/>
          <w:iCs/>
          <w:sz w:val="24"/>
          <w:szCs w:val="24"/>
        </w:rPr>
        <w:t>моя вера</w:t>
      </w:r>
      <w:r>
        <w:rPr>
          <w:rFonts w:eastAsia="Thames Cyr" w:cs="Thames Cyr" w:ascii="Thames Cyr" w:hAnsi="Thames Cyr"/>
          <w:sz w:val="24"/>
          <w:szCs w:val="24"/>
        </w:rPr>
        <w:t>. А моя вера зависит только от меня и ни от кого другог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звучит так холод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Если все на самом деле так, почему я должна стараться сделать тебе при</w:t>
        <w:softHyphen/>
        <w:t>ятно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гда ты этого не хочешь, не надо и стараться! Помнишь, как ты проводила по восемнадцать часов в сутки в офисе, когда мы были завалены работ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авалены были мы, но всю работу приходилось делать мне одн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она сладким голосом.</w:t>
      </w:r>
      <w:r>
        <w:rPr>
          <w:rFonts w:eastAsia="Thames" w:cs="Thames" w:ascii="Thames" w:hAnsi="Thames"/>
          <w:sz w:val="24"/>
          <w:szCs w:val="24"/>
          <w:lang w:val="en-US"/>
        </w:rPr>
        <w:t xml:space="preserve"> — </w:t>
      </w:r>
      <w:r>
        <w:rPr>
          <w:rFonts w:eastAsia="Thames Cyr" w:cs="Thames Cyr" w:ascii="Thames Cyr" w:hAnsi="Thames Cyr"/>
          <w:sz w:val="24"/>
          <w:szCs w:val="24"/>
        </w:rPr>
        <w:t xml:space="preserve">Да, я помню.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помнишь, как я был благодарен тебе за эт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онечно. Ты сидел там с хмурым лицом, обиженный и недовольный, как будто это тебя работа вымотала до смерт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омнишь, сколько это длилось? </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Год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потому, что ты работала за меня, наши отношения были такими прекрасным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жется, я вспоминаю, что к концу этого периода я тебя не могла выносить! Я работала от зари до полуночи, а ты иногда весело заявлял, что собираешься немного полетать, потому что устал от работы в офисе. Тебе повезло, что я тебя вообще не убил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ем больше времени мы проводим за ненавистным нам де</w:t>
        <w:softHyphen/>
        <w:t>лом, подумал я, тем меньше радости в нашем браке.</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в конце концов у тебя лопнуло терпе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Ты сказала: к черту эту работу, к черту проклятого эгоиста Ричар</w:t>
        <w:softHyphen/>
        <w:t xml:space="preserve">да Баха, я хочу снова жить своей жизнью. Мне плевать на него, теперь я буду заботиться только о себе и получать от жизни </w:t>
      </w:r>
      <w:r>
        <w:rPr>
          <w:rFonts w:eastAsia="Thames Cyr" w:cs="Thames Cyr" w:ascii="Thames Cyr" w:hAnsi="Thames Cyr"/>
          <w:i/>
          <w:iCs/>
          <w:sz w:val="24"/>
          <w:szCs w:val="24"/>
        </w:rPr>
        <w:t>удовольстви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так и поступил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 с озорным блеском в глазах.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И что же произошл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засмеялас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ем счастливее я становилась, тем больше тебе это нрави</w:t>
        <w:softHyphen/>
        <w:t>лос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т! Слышала, что ты сказала? Ты решила стать счастли</w:t>
        <w:softHyphen/>
        <w:t>вой сама!</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Да.</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вместе с тобой и я стал счастливе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несмотря на то, что ты уже не пыталась Сделать Меня Счаст</w:t>
        <w:softHyphen/>
        <w:t xml:space="preserve">ливы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точно.</w:t>
      </w:r>
    </w:p>
    <w:p>
      <w:pPr>
        <w:pStyle w:val="Normal"/>
        <w:widowControl w:val="false"/>
        <w:ind w:firstLine="284"/>
        <w:rPr/>
      </w:pPr>
      <w:r>
        <w:rPr>
          <w:rFonts w:eastAsia="Thames Cyr" w:cs="Thames Cyr" w:ascii="Thames Cyr" w:hAnsi="Thames Cyr"/>
          <w:sz w:val="24"/>
          <w:szCs w:val="24"/>
        </w:rPr>
        <w:t>Я три раза ударил по стол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алец вместо аукционного мо</w:t>
        <w:softHyphen/>
        <w:t>лотк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умаю, что ты пытался сделать меня счастливе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w:t>
        <w:softHyphen/>
        <w:t>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говоря мне, что не стоит так напрягаться в офис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 Назад к дням, когда я пытался решить твои проб</w:t>
        <w:softHyphen/>
        <w:t>лемы за теб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ытаться меня остановить тогда было глуп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сегодня я могу оставить работу и развлекаться, пото</w:t>
        <w:softHyphen/>
        <w:t>му что сейчас у нас другая жизнь. Работа, которую мы сегодня выполняем, уже не представляет для нас вопрос жизни или смер</w:t>
        <w:softHyphen/>
        <w:t>ти. Мы можем ее делать, а можем и не дела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 захотим. В те дни работа была серьезным дел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ытащить тебя из пута</w:t>
        <w:softHyphen/>
        <w:t>ницы финансовых и правовых проблем, которых, если ты помнишь, у тебя было немало, когда мы познакомились. И без моего труда ты не оказался бы в таком удобном положении сегодня. В лучшем случае, тебе пришлось бы покинуть страну, а что случи</w:t>
        <w:softHyphen/>
        <w:t>лось бы с тобой в худшем, мне и подумать страшно. Поэтому, при таких высоких ставках, я выбрала работать изо всех сил. Если ты тогда хотел сделать меня счастливой, ты мог бы взяться за работу вместе со мн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ты не понимаешь? Я не хотел! Для меня та работа не имела значения! Мне было бы наплевать, если бы она вообще не была закончена! В те несколько раз, когда я пытался тебе помочь, я был несчастен и обижен; от этого все стало только хуж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этому, конечно, я решила почти всю твою работу сде</w:t>
        <w:softHyphen/>
        <w:t>лать сам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чем доверить ее какому-то колючему враждебному троллю, который под видом “помощи” старается все запутать, потому что он, видите ли, чувствует себя оби</w:t>
        <w:softHyphen/>
        <w:t>женны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конечно. У тебя были и другие варианты. Но, хоть я и пытался Сделать Тебя Счастливой, у меня это не получилось, потому что я не был счастлив са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прав. У меня были другие варианты. Мне надо было позволить твоим проблемам добраться до тебя. Тогда бы ты по</w:t>
        <w:softHyphen/>
        <w:t>лучил урок, который вместо тебя пришлось получить мне, нес</w:t>
        <w:softHyphen/>
        <w:t>мотря на то что я его уже знала. А мой другой урок был таким: в будущем, если ты еще раз все запутаешь, я не собираюсь лишать тебя ни одного твоего урока. Но, в действительности, ты совсем не пытался сделать счастливой меня, ты пытался сделать счаст</w:t>
        <w:softHyphen/>
        <w:t>ливым только себ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ак же, как и сейчас.</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го, подумал я. Разговор за ужином начинает превращаться в бур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зница между тогда и сейчас,</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 </w:t>
      </w:r>
      <w:r>
        <w:rPr>
          <w:rFonts w:eastAsia="Thames Cyr" w:cs="Thames Cyr" w:ascii="Thames Cyr" w:hAnsi="Thames Cyr"/>
          <w:sz w:val="24"/>
          <w:szCs w:val="24"/>
        </w:rPr>
        <w:t>в том, что наши жизни изменились, и в сегодняшнем спокойствии и ком</w:t>
        <w:softHyphen/>
        <w:t>форте каждый из нас имеет шанс на счастье.</w:t>
      </w:r>
    </w:p>
    <w:p>
      <w:pPr>
        <w:pStyle w:val="Normal"/>
        <w:widowControl w:val="false"/>
        <w:ind w:firstLine="284"/>
        <w:rPr/>
      </w:pPr>
      <w:r>
        <w:rPr>
          <w:rFonts w:eastAsia="Thames Cyr" w:cs="Thames Cyr" w:ascii="Thames Cyr" w:hAnsi="Thames Cyr"/>
          <w:sz w:val="24"/>
          <w:szCs w:val="24"/>
        </w:rPr>
        <w:t>Я мгновение помолчал, обдумывая ответ. Мы прожили те го</w:t>
        <w:softHyphen/>
        <w:t>ды вместе, но наши убеждения были такими различными, что сейчас в памяти у каждого из нас</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вое прошло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для 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она, голубые, как море, глаза смотрят в мо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или только для нас? Собираешься ли ты расска</w:t>
        <w:softHyphen/>
        <w:t>зать ему о наших ссора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ожет, и нет. Может быть, мне стоит ему сказать, что в совершенном браке ссор нет. Совершенств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когда двое людей смотрят друг на друга и говорят: “Мы знали все заранее. Никаких ссор, никаких испытаний, никто из нас за полвека не изменился и не узнал ничего новог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Эта картинка заставила ее улыбнуть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мертельная скука,</w:t>
      </w:r>
      <w:r>
        <w:rPr>
          <w:rFonts w:eastAsia="Thames" w:cs="Thames" w:ascii="Thames" w:hAnsi="Thames"/>
          <w:sz w:val="24"/>
          <w:szCs w:val="24"/>
          <w:lang w:val="en-US"/>
        </w:rPr>
        <w:t xml:space="preserve"> — </w:t>
      </w:r>
      <w:r>
        <w:rPr>
          <w:rFonts w:eastAsia="Thames Cyr" w:cs="Thames Cyr" w:ascii="Thames Cyr" w:hAnsi="Thames Cyr"/>
          <w:sz w:val="24"/>
          <w:szCs w:val="24"/>
        </w:rPr>
        <w:t>сказала она.</w:t>
      </w:r>
      <w:r>
        <w:rPr>
          <w:rFonts w:eastAsia="Thames" w:cs="Thames" w:ascii="Thames" w:hAnsi="Thames"/>
          <w:sz w:val="24"/>
          <w:szCs w:val="24"/>
          <w:lang w:val="en-US"/>
        </w:rPr>
        <w:t xml:space="preserve"> — </w:t>
      </w:r>
      <w:r>
        <w:rPr>
          <w:rFonts w:eastAsia="Thames Cyr" w:cs="Thames Cyr" w:ascii="Thames Cyr" w:hAnsi="Thames Cyr"/>
          <w:sz w:val="24"/>
          <w:szCs w:val="24"/>
        </w:rPr>
        <w:t>Избегай трудностей, и ты никогда не научишься их преодолев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 должен узнать все. Мои рассказы о браке будут и мне напоминанием; Дикки же сможет взять из них то, что ему необ</w:t>
        <w:softHyphen/>
        <w:t>ходимо, а остальное отбросить. Я скажу ему главное из того, что мне удалось понять: никогда не предполагай, что твоя жена умеет читать мысли и понимает, кто ты, о чем ты думаешь и что чувс</w:t>
        <w:softHyphen/>
        <w:t>твуешь. Такое предположение неизбежно ведет к болезненному разочарованию. Иногда она действительно может понимать и знать, но не жди от нее, что она будет понимать тебя лучше, чем ты ее. Будь счастливым, делая то, что тебе хочется. Если твое счастье вызывает в ней злобу, или если ты злишься, когда видишь ее счастливой, тогда у вас не брак, а эксперимент, который с самого начала был обречен на прова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Звучит так, будто брак ничем не лучше прыжка с обрыва. Ты </w:t>
      </w:r>
      <w:r>
        <w:rPr>
          <w:rFonts w:eastAsia="Thames Cyr" w:cs="Thames Cyr" w:ascii="Thames Cyr" w:hAnsi="Thames Cyr"/>
          <w:i/>
          <w:iCs/>
          <w:sz w:val="24"/>
          <w:szCs w:val="24"/>
        </w:rPr>
        <w:t xml:space="preserve">это </w:t>
      </w:r>
      <w:r>
        <w:rPr>
          <w:rFonts w:eastAsia="Thames Cyr" w:cs="Thames Cyr" w:ascii="Thames Cyr" w:hAnsi="Thames Cyr"/>
          <w:sz w:val="24"/>
          <w:szCs w:val="24"/>
        </w:rPr>
        <w:t>хочешь ему внуши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скажу ему, что брак не похож ни на что другое в нашей жизни. Родные души, сведенные вместе чудесным притяжением, встретившие друг друга благодаря невероятному совпадению и вместе противостоящие всем проблемам. Очаровательные проб</w:t>
        <w:softHyphen/>
        <w:t xml:space="preserve">лемы и прекрасные испытания год за годом, но стоит утратить романтику, и утратишь силу, необходимую, чтобы преодолеть тяжелые времена и научиться любить. Утратив романтику, ты провалишь экзамен на любовь. После этого остальные экзамены не имеют значени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как насчет дете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 этом вопросе я не компетенте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ещ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значит “В этом вопросе я некомпетентен, что еще”? У тебя ведь есть дети, и тебе, конечно, есть что сказать! Что ты ему скажеш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ое слабое место, подумал я. В том, что касается детей от меня столько же пользы, как от наковальни в ясля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скажу ему, что чувство внутреннего пути приходит не только к взрослым. Что единственное руководство, которое мы даем детя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ш собственный пример как высшего, наиболее развитого человеческого существа в соответствии с нашими взглядами. Дети могут понять, а могут и не понять. Они могут полюбить нас за наш выбор, а могут и проклясть землю, по кото</w:t>
        <w:softHyphen/>
        <w:t>рой мы ступали. Но дети являются нашей собственностью и под</w:t>
        <w:softHyphen/>
        <w:t>контрольны нам не больше, чем мы являлись собственностью наших родителей и были им подконтрольн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действительно чувствовал себя айсбергом, говоря э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Лесл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или мне только показалось, что это прозвучало на сорок градусов ниже нул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зве это не правиль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может быть правильным до некоторой степени,</w:t>
      </w:r>
      <w:r>
        <w:rPr>
          <w:rFonts w:eastAsia="Thames" w:cs="Thames" w:ascii="Thames" w:hAnsi="Thames"/>
          <w:sz w:val="24"/>
          <w:szCs w:val="24"/>
          <w:lang w:val="en-US"/>
        </w:rPr>
        <w:t xml:space="preserve"> — </w:t>
      </w:r>
      <w:r>
        <w:rPr>
          <w:rFonts w:eastAsia="Thames Cyr" w:cs="Thames Cyr" w:ascii="Thames Cyr" w:hAnsi="Thames Cyr"/>
          <w:sz w:val="24"/>
          <w:szCs w:val="24"/>
        </w:rPr>
        <w:t>смягчилась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Безусловно, наши дети не являются нашей собственностью, но я чувствую, что здесь чего-то не хватает. Мо</w:t>
        <w:softHyphen/>
        <w:t xml:space="preserve">жет быть, немного мягкост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у, конечно, </w:t>
      </w:r>
      <w:r>
        <w:rPr>
          <w:rFonts w:eastAsia="Thames Cyr" w:cs="Thames Cyr" w:ascii="Thames Cyr" w:hAnsi="Thames Cyr"/>
          <w:i/>
          <w:iCs/>
          <w:sz w:val="24"/>
          <w:szCs w:val="24"/>
        </w:rPr>
        <w:t xml:space="preserve">ему </w:t>
      </w:r>
      <w:r>
        <w:rPr>
          <w:rFonts w:eastAsia="Thames Cyr" w:cs="Thames Cyr" w:ascii="Thames Cyr" w:hAnsi="Thames Cyr"/>
          <w:sz w:val="24"/>
          <w:szCs w:val="24"/>
        </w:rPr>
        <w:t xml:space="preserve">я скажу все это гораздо мягч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безнадежно покачала головой и продолжил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У брака есть еще один секрет.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Како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У меня свой секрет, подумал я, почему бы ей не иметь сво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гда смотришь на нас,</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или на любую другую счастливую пару, понимаешь, что на самом деле мы лю</w:t>
        <w:softHyphen/>
        <w:t>бим только один или два раза в жизни. Любов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сокровище. Вот мой секрет.</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Тридцать четыре</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огда ужин был закончен и тарелки убраны со стола, я забро</w:t>
        <w:softHyphen/>
        <w:t>сил в машину параплан и поехал к горе. Движение происходило и в моем сознании: я искал своего маленького друг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Холм, на вершине которого он сидел, был тем же, что и в прошлый раз, но теперь на его склонах зеленели молодые дерев</w:t>
        <w:softHyphen/>
        <w:t xml:space="preserve">ца, а луг простирался до самого зеленого горизонт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обернулся ко мне в то же мгновение, как я его увиде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Расскажи мне о брак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онечно. А почему ты спрашивае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никогда не верил, что со мной это произойдет, но ведь теперь я это знаю. Я неподготовле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с трудом с держал улыбк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Это не страшн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нетерпеливо нахмурил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мне необходимо зн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лько одно слов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Запомни только одно слово, и все будет в порядке. Слово “различие”. Ты отличаешься от всех остальных людей в мире, в том числ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от женщины, которая станет твоей жен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верен, что ты сообщаешь мне нечто простое, потому что думаешь, что это просто, но на самом деле это может обернуться совсем не таки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остое не всегда очевидно, Капитан. “Мы разные”</w:t>
      </w:r>
      <w:r>
        <w:rPr>
          <w:rFonts w:eastAsia="Thames" w:cs="Thames" w:ascii="Thames" w:hAnsi="Thames"/>
          <w:sz w:val="24"/>
          <w:szCs w:val="24"/>
          <w:lang w:val="en-US"/>
        </w:rPr>
        <w:t xml:space="preserve"> — </w:t>
      </w:r>
      <w:r>
        <w:rPr>
          <w:rFonts w:eastAsia="Thames Cyr" w:cs="Thames Cyr" w:ascii="Thames Cyr" w:hAnsi="Thames Cyr"/>
          <w:sz w:val="24"/>
          <w:szCs w:val="24"/>
        </w:rPr>
        <w:t xml:space="preserve">это открытие, к которому приходят немногие браки, истина, которая многим неглупым людям открывается только через много лет после того, как уляжется пыль развод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зные, но равны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все 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w:t>
      </w:r>
      <w:r>
        <w:rPr>
          <w:rFonts w:eastAsia="Thames" w:cs="Thames" w:ascii="Thames" w:hAnsi="Thames"/>
          <w:sz w:val="24"/>
          <w:szCs w:val="24"/>
          <w:lang w:val="en-US"/>
        </w:rPr>
        <w:t>—</w:t>
      </w:r>
      <w:r>
        <w:rPr>
          <w:rFonts w:eastAsia="Thames Cyr" w:cs="Thames Cyr" w:ascii="Thames Cyr" w:hAnsi="Thames Cyr"/>
          <w:sz w:val="24"/>
          <w:szCs w:val="24"/>
        </w:rPr>
        <w:t xml:space="preserve"> Брак</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спор о равенстве. Лесли лучше меня разбирается в музыке, например. Мне никогда не достичь того, что она знала уже в двенадцать лет, не говоря уже о том, что она успела узнать с тех пор. Я могу потратить на музыку остаток своей жизни, но никогда не узнаю ее так, как знает Лесли, и не научусь играть так же хорошо, как она. С другой стороны</w:t>
      </w:r>
      <w:r>
        <w:rPr>
          <w:rFonts w:eastAsia="Thames" w:cs="Thames" w:ascii="Thames" w:hAnsi="Thames"/>
          <w:sz w:val="24"/>
          <w:szCs w:val="24"/>
        </w:rPr>
        <w:t>,</w:t>
      </w:r>
      <w:r>
        <w:rPr>
          <w:rFonts w:eastAsia="Thames Cyr" w:cs="Thames Cyr" w:ascii="Thames Cyr" w:hAnsi="Thames Cyr"/>
          <w:sz w:val="24"/>
          <w:szCs w:val="24"/>
        </w:rPr>
        <w:t xml:space="preserve"> она вряд ли когда-нибудь научится управлять самоле</w:t>
        <w:softHyphen/>
        <w:t>том лучше меня. Она начала на двадцать лет позже и не сможет меня догн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о всем остальном тоже неравенств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 всем. Я не так организован, как она, а она не так терпе</w:t>
        <w:softHyphen/>
        <w:t>лива, как я. Она способна страстно отстаивать свою позицию, я ж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олько сторонний наблюдатель.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эгоист, что в моем понимании значит “человек, поступающий в соответствии с его личными долговременными интересами”, она же ненавидит эгоизм, что в ее понимании значит “немедленное самопожертвова</w:t>
        <w:softHyphen/>
        <w:t>ние невзирая на последствия”. Иногда она ждет от меня подоб</w:t>
        <w:softHyphen/>
        <w:t>ных жертв и очень удивляется, когда получает отказ.</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аким образом, вы разны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верное, как и любые муж и жена?</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почти все они об этом забывают. Когда я забываю и жду от Лесли эгоизма, а она от мен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рганизованности, каждый из нас предполагает, что качества, приписываемые другому, в нем так же развиты, как и в нас самих. Это неправильно. Брак</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состязание, где каждый должен проявить максимум своих воз</w:t>
        <w:softHyphen/>
        <w:t>можностей, а сотрудничество, построенное на наших различия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могу поспорить, иногда эти различия способны вывес</w:t>
        <w:softHyphen/>
        <w:t>ти вас из себ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Выйти из себя можно, забывая об этих различиях. Когда я предполагаю, что Лесл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я сам в другом теле, что ее принципы и ценности в точности совпадают с моими и что в каждый момент времени она знает все мои мысли, это напомина</w:t>
        <w:softHyphen/>
        <w:t>ет спуск в бочке по огромному водопаду. Я продолжаю предпо</w:t>
        <w:softHyphen/>
        <w:t>лагать, а уже в следующую минуту удивляюсь: почему это я вдруг оказался внизу и</w:t>
      </w:r>
      <w:r>
        <w:rPr>
          <w:rFonts w:eastAsia="Thames" w:cs="Thames" w:ascii="Thames" w:hAnsi="Thames"/>
          <w:sz w:val="24"/>
          <w:szCs w:val="24"/>
        </w:rPr>
        <w:t xml:space="preserve"> </w:t>
      </w:r>
      <w:r>
        <w:rPr>
          <w:rFonts w:eastAsia="Thames Cyr" w:cs="Thames Cyr" w:ascii="Thames Cyr" w:hAnsi="Thames Cyr"/>
          <w:sz w:val="24"/>
          <w:szCs w:val="24"/>
        </w:rPr>
        <w:t>что это за обручи и доски болтаются у меня на шее, когда я, насквозь промокший, словно старая мочалка, пробираюсь между камнями? Я чувствую себя виноватым, во всем, пока я не повернусь лицом к тому, что мы разные, и отпущу эт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заинтересованно прищурил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иноватым? Но почем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спомни свои правил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и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наше стремление изменить прошлое, настоящее или будущее в чью-то пользу. Вина для брака</w:t>
      </w:r>
      <w:r>
        <w:rPr>
          <w:rFonts w:eastAsia="Thames" w:cs="Thames" w:ascii="Thames" w:hAnsi="Thames"/>
          <w:sz w:val="24"/>
          <w:szCs w:val="24"/>
          <w:lang w:val="en-US"/>
        </w:rPr>
        <w:t xml:space="preserve"> — </w:t>
      </w:r>
      <w:r>
        <w:rPr>
          <w:rFonts w:eastAsia="Thames Cyr" w:cs="Thames Cyr" w:ascii="Thames Cyr" w:hAnsi="Thames Cyr"/>
          <w:sz w:val="24"/>
          <w:szCs w:val="24"/>
        </w:rPr>
        <w:t xml:space="preserve">что айсберг для “Титаника”. Наткнись на нее в темноте, и пойдешь ко дну.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Его голос погрустне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я-то надеялся, что женщина, на которой я женюсь, будет немножко похожей на мен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т! Надеюсь, нет, Дикки! Мы с Лесли похожи только в двух вещах: мы оба считаем, что в нашем браке есть некоторые безусловные ценности и приоритеты. Мы также соглашаемся в том, что сейчас мы влюблены друг в друга гораздо сильнее, чем были, когда только встретились. Во всем остальном, в большей или меньшей степени, мы различны.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Это его не убедил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уверен, что путешествия по водопадам смогут сделать мою любовь к кому-либо сильне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ведь в бочку меня закатала не Лесли, Кэп, а я сам! Я думал, что знаю ее, а сейчас, глядя назад... Как я мог быть таким</w:t>
      </w:r>
      <w:r>
        <w:rPr>
          <w:rFonts w:eastAsia="Thames" w:cs="Thames" w:ascii="Thames" w:hAnsi="Thames"/>
          <w:color w:val="FF0000"/>
          <w:sz w:val="24"/>
          <w:szCs w:val="24"/>
        </w:rPr>
        <w:t xml:space="preserve"> </w:t>
      </w:r>
      <w:r>
        <w:rPr>
          <w:rFonts w:eastAsia="Thames Cyr" w:cs="Thames Cyr" w:ascii="Thames Cyr" w:hAnsi="Thames Cyr"/>
          <w:sz w:val="24"/>
          <w:szCs w:val="24"/>
        </w:rPr>
        <w:t>болваном? У нее тоже было относительно меня несколько лож</w:t>
        <w:softHyphen/>
        <w:t>ных предположений, но все равно, какое это удовольствие</w:t>
      </w:r>
      <w:r>
        <w:rPr>
          <w:rFonts w:eastAsia="Thames" w:cs="Thames" w:ascii="Thames" w:hAnsi="Thames"/>
          <w:sz w:val="24"/>
          <w:szCs w:val="24"/>
          <w:lang w:val="en-US"/>
        </w:rPr>
        <w:t xml:space="preserve"> — </w:t>
      </w:r>
      <w:r>
        <w:rPr>
          <w:rFonts w:eastAsia="Thames Cyr" w:cs="Thames Cyr" w:ascii="Thames Cyr" w:hAnsi="Thames Cyr"/>
          <w:sz w:val="24"/>
          <w:szCs w:val="24"/>
        </w:rPr>
        <w:t>пройти такой длинный путь с человеком, которого любишь! Пос</w:t>
        <w:softHyphen/>
        <w:t>ле стольких лет рядом с ней даже семейные бури доставляют удовольствие, когда они позади. Иногда ночью, когда я обнимаю ее, у меня возникает чувство, что мы познакомились совсем не</w:t>
        <w:softHyphen/>
        <w:t xml:space="preserve">давно и только-только перешли на “т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рудно представи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умаю, это невозможно представить, Дикки. Это нужно прожить. Желаю тебе терпения и опыт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оставил его в тишине обдумывать это. Только позже я вдруг понял, что забыл сообщить ему свой секрет удачного брака.</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Тридцать пять</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pPr>
      <w:r>
        <w:rPr>
          <w:rFonts w:eastAsia="Thames Cyr" w:cs="Thames Cyr" w:ascii="Thames Cyr" w:hAnsi="Thames Cyr"/>
          <w:sz w:val="24"/>
          <w:szCs w:val="24"/>
        </w:rPr>
        <w:t>Каждая вещь определяется нашим сознанием. Самолеты стано</w:t>
        <w:softHyphen/>
        <w:t>вятся живыми существами, если мы в это верим. Когда я мою Дейзи, полирую ее и забочусь о каждом ее скрипе, прежде чем он превратится в крик, я знаю, что однажды придет день, когда она сможет вернуть мне мою заботу, поднявшись в воздух или сев, если будет необходимо, в условиях, которые покажутся неверо</w:t>
        <w:softHyphen/>
        <w:t>ятными. За сорок лет, проведенные в воздухе, такое со мной уже случилось однажды, и я не уверен, что мне не</w:t>
      </w:r>
      <w:r>
        <w:rPr>
          <w:rFonts w:eastAsia="Thames" w:cs="Thames" w:ascii="Thames" w:hAnsi="Thames"/>
          <w:sz w:val="24"/>
          <w:szCs w:val="24"/>
        </w:rPr>
        <w:t xml:space="preserve"> </w:t>
      </w:r>
      <w:r>
        <w:rPr>
          <w:rFonts w:eastAsia="Thames Cyr" w:cs="Thames Cyr" w:ascii="Thames Cyr" w:hAnsi="Thames Cyr"/>
          <w:sz w:val="24"/>
          <w:szCs w:val="24"/>
        </w:rPr>
        <w:t>понадобится ее расположение внов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ак что мне не казалось странным лежать в то утро на бетон</w:t>
        <w:softHyphen/>
        <w:t>ном полу нашего ангара, вытирая следы от выхлопа и пленку масла, накопившиеся за три часа полета на алюминиевом брюхе Дейзи.</w:t>
      </w:r>
    </w:p>
    <w:p>
      <w:pPr>
        <w:pStyle w:val="Normal"/>
        <w:widowControl w:val="false"/>
        <w:ind w:firstLine="284"/>
        <w:rPr/>
      </w:pPr>
      <w:r>
        <w:rPr>
          <w:rFonts w:eastAsia="Thames Cyr" w:cs="Thames Cyr" w:ascii="Thames Cyr" w:hAnsi="Thames Cyr"/>
          <w:sz w:val="24"/>
          <w:szCs w:val="24"/>
        </w:rPr>
        <w:t>Каждую ночь, когда мы засыпаем, в нашем сознании совер</w:t>
        <w:softHyphen/>
        <w:t xml:space="preserve">шается перемена, подумал я, слегка смачивая тряпку в бензине, </w:t>
      </w:r>
      <w:r>
        <w:rPr>
          <w:rFonts w:eastAsia="Thames" w:cs="Thames" w:ascii="Thames" w:hAnsi="Thames"/>
          <w:sz w:val="24"/>
          <w:szCs w:val="24"/>
          <w:lang w:val="en-US"/>
        </w:rPr>
        <w:t>—</w:t>
      </w:r>
      <w:r>
        <w:rPr>
          <w:rFonts w:eastAsia="Thames Cyr" w:cs="Thames Cyr" w:ascii="Thames Cyr" w:hAnsi="Thames Cyr"/>
          <w:sz w:val="24"/>
          <w:szCs w:val="24"/>
        </w:rPr>
        <w:t xml:space="preserve"> но она также совершается и в течение дня, когда мы делаем одно, а думаем о другом. Мы засыпаем и просыпаемся, одни сны сменяют другие сотню раз в день, и никто не рассматривает это как смену состояни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се, что я мог видеть, были джинсы от колен и ниже, однако ноги были обуты в старомодные теннисные туфли, поэтому я понял, кому они принадлежа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авда ли, что вс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твоей ответственност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се в твоей жизни? Ты несешь всю тяжес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с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 радуясь тому, что он меня нашел.</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существует такого понятия, как </w:t>
      </w:r>
      <w:r>
        <w:rPr>
          <w:rFonts w:eastAsia="Thames Cyr" w:cs="Thames Cyr" w:ascii="Thames Cyr" w:hAnsi="Thames Cyr"/>
          <w:i/>
          <w:iCs/>
          <w:sz w:val="24"/>
          <w:szCs w:val="24"/>
        </w:rPr>
        <w:t>массы</w:t>
      </w:r>
      <w:r>
        <w:rPr>
          <w:rFonts w:eastAsia="Thames Cyr" w:cs="Thames Cyr" w:ascii="Thames Cyr" w:hAnsi="Thames Cyr"/>
          <w:sz w:val="24"/>
          <w:szCs w:val="24"/>
        </w:rPr>
        <w:t>, существуем только мы</w:t>
      </w:r>
      <w:r>
        <w:rPr>
          <w:rFonts w:eastAsia="Thames" w:cs="Thames" w:ascii="Thames" w:hAnsi="Thames"/>
          <w:sz w:val="24"/>
          <w:szCs w:val="24"/>
          <w:lang w:val="en-US"/>
        </w:rPr>
        <w:t xml:space="preserve"> — </w:t>
      </w:r>
      <w:r>
        <w:rPr>
          <w:rFonts w:eastAsia="Thames Cyr" w:cs="Thames Cyr" w:ascii="Thames Cyr" w:hAnsi="Thames Cyr"/>
          <w:sz w:val="24"/>
          <w:szCs w:val="24"/>
        </w:rPr>
        <w:t>простые отдельные индивиды, строящие свои простые отдельные жизни в соответствии с нашими простыми отдельными же</w:t>
        <w:softHyphen/>
        <w:t xml:space="preserve">ланиями. Это не так тяжело, Дикки. Нести ответственность за все </w:t>
      </w:r>
      <w:r>
        <w:rPr>
          <w:rFonts w:eastAsia="Thames" w:cs="Thames" w:ascii="Thames" w:hAnsi="Thames"/>
          <w:sz w:val="24"/>
          <w:szCs w:val="24"/>
          <w:lang w:val="en-US"/>
        </w:rPr>
        <w:t>—</w:t>
      </w:r>
      <w:r>
        <w:rPr>
          <w:rFonts w:eastAsia="Thames Cyr" w:cs="Thames Cyr" w:ascii="Thames Cyr" w:hAnsi="Thames Cyr"/>
          <w:sz w:val="24"/>
          <w:szCs w:val="24"/>
        </w:rPr>
        <w:t xml:space="preserve"> просто забава, и м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индивид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елаем довольно бойкий бизнес, помогая друг друг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уселся на пол, скрестив ноги, и стал наблюдать, как я ра</w:t>
        <w:softHyphen/>
        <w:t xml:space="preserve">ботаю.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пример?</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пример, бакалейщик облегчает нам поиск пищи. Созда</w:t>
        <w:softHyphen/>
        <w:t>тель фильмов развлекает нас разными историями, плотник кроет крышу над нашими головами, авиастроитель выпускает на рынок прекрасную Дейз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если бы Дейзи не существовала, ты бы построил ее сам? </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бы мне пришлось строить самолет, то он, наверное, получился бы меньше, чем Дейзи. Что-то сверхлегкое, вроде мотодельтаплан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риложил тряпку к банке с полирующим составом. Даже немного его хватит, чтобы удалить с Дейзи самые трудные пятн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отвечал бы за добывание пищи, даже если бы не оста</w:t>
        <w:softHyphen/>
        <w:t xml:space="preserve">лось ни одного магазин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то бы еще это за меня дел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ты бы сам убивал коров?</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олируя, я заметил трещину в фибергласе, которая начина</w:t>
        <w:softHyphen/>
        <w:t>лась следом от удара возле антенны дальномера. Ничего страш</w:t>
        <w:softHyphen/>
        <w:t>ного, но я отметил про себя, что надо будет высверлить фонарь по контуру трещины и стянуть ее.</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Лесли и я больше не едим коров, Дикки. И мы не стали бы их убивать. Мы решили, что, если мы не соглашаемся с отдель</w:t>
        <w:softHyphen/>
        <w:t xml:space="preserve">ными этапами этого процесса, то не можем согласиться и с его результато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одума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ы не носите кож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икогда больше не куплю еще одно кожаное пальто, а также, возможно, еще один кожаный ремень, но я мог бы купить еще одни кожаные туфли, если бы у меня не было выбора. Даже тогда я мог бы дойти до кассы с туфлями в коробке, и все-таки не решиться их купить. Смена принципов</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едленный процесс, и мы узнаем, что они изменились, только когда ранее привычные и правильные для нас вещи больше такими не кажутс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кивнул, ожидая этог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се индивидуально.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Д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отвечаешь за свое образова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сам выбирал, какое образование мне хотелось бы полу</w:t>
        <w:softHyphen/>
        <w:t xml:space="preserve">чи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вои развлечени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одолжа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вой воздух, твою воду, твою работ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мои путешествия, мое поведение, мое общение, мое здо</w:t>
        <w:softHyphen/>
        <w:t>ровье, мою защиту, мои цели, мою философию и религию, мои успехи и неудачи, мой брак, мое счастье, мою жизнь и смерть. Я в ответе перед собой за каждую свою мысль, каждое произнесен</w:t>
        <w:softHyphen/>
        <w:t>ное мной слово и каждое движение. Нравится мне это или нет, но это так, поэтому</w:t>
      </w:r>
      <w:r>
        <w:rPr>
          <w:rFonts w:eastAsia="Thames" w:cs="Thames" w:ascii="Thames" w:hAnsi="Thames"/>
          <w:sz w:val="24"/>
          <w:szCs w:val="24"/>
        </w:rPr>
        <w:t xml:space="preserve"> </w:t>
      </w:r>
      <w:r>
        <w:rPr>
          <w:rFonts w:eastAsia="Thames Cyr" w:cs="Thames Cyr" w:ascii="Thames Cyr" w:hAnsi="Thames Cyr"/>
          <w:sz w:val="24"/>
          <w:szCs w:val="24"/>
        </w:rPr>
        <w:t>много лет назад я решил принять, что мне это нравитс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уда он ведет своими вопросами, подумал я. Это что, испы</w:t>
        <w:softHyphen/>
        <w:t>тание?</w:t>
      </w:r>
    </w:p>
    <w:p>
      <w:pPr>
        <w:pStyle w:val="Normal"/>
        <w:widowControl w:val="false"/>
        <w:ind w:firstLine="284"/>
        <w:rPr/>
      </w:pPr>
      <w:r>
        <w:rPr>
          <w:rFonts w:eastAsia="Thames Cyr" w:cs="Thames Cyr" w:ascii="Thames Cyr" w:hAnsi="Thames Cyr"/>
          <w:sz w:val="24"/>
          <w:szCs w:val="24"/>
        </w:rPr>
        <w:t>Я натирал воском уже отполированную поверхность: осто</w:t>
        <w:softHyphen/>
        <w:t>рож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округ турбулизаторов, торчащих, словно частокол из ножей, более жив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округ радиоантенн, и размашис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 остальных участках. Любопытство это или тест, я решил, что ему необходимо зн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 есть все в мире образов ты делаешь для себя сам,</w:t>
      </w:r>
      <w:r>
        <w:rPr>
          <w:rFonts w:eastAsia="Thames" w:cs="Thames" w:ascii="Thames" w:hAnsi="Thames"/>
          <w:sz w:val="24"/>
          <w:szCs w:val="24"/>
          <w:lang w:val="en-US"/>
        </w:rPr>
        <w:t xml:space="preserve"> — </w:t>
      </w:r>
      <w:r>
        <w:rPr>
          <w:rFonts w:eastAsia="Thames Cyr" w:cs="Thames Cyr" w:ascii="Thames Cyr" w:hAnsi="Thames Cyr"/>
          <w:sz w:val="24"/>
          <w:szCs w:val="24"/>
        </w:rPr>
        <w:t xml:space="preserve">сказал он. </w:t>
      </w:r>
      <w:r>
        <w:rPr>
          <w:rFonts w:eastAsia="Thames" w:cs="Thames" w:ascii="Thames" w:hAnsi="Thames"/>
          <w:sz w:val="24"/>
          <w:szCs w:val="24"/>
          <w:lang w:val="en-US"/>
        </w:rPr>
        <w:t xml:space="preserve">— </w:t>
      </w:r>
      <w:r>
        <w:rPr>
          <w:rFonts w:eastAsia="Thames Cyr" w:cs="Thames Cyr" w:ascii="Thames Cyr" w:hAnsi="Thames Cyr"/>
          <w:sz w:val="24"/>
          <w:szCs w:val="24"/>
        </w:rPr>
        <w:t xml:space="preserve">Ты сам построил целую цивилизацию?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Хочешь узнать как?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засмея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бы свалился оттуда, если бы я сказал, что не хоч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не все рав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лг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Ну хорошо, свалился б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Расскажи. Как ты сам построил целую свою цивилизацию?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и я выбрали рождение в этой иллюзии пространства и времени, Дикки, и вскоре оказались у ворот сознания, оценивая и выбирая, решая, принимать или не принимать те или иные идеи, мнения или вещи, предлагаемые нашим временем. Чте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побег-из-дом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игруш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доверять родителя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верить в милитаристскую пропаганд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авиамодел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командные виды спорт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пунктуально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мороженое </w:t>
      </w:r>
      <w:r>
        <w:rPr>
          <w:rFonts w:eastAsia="Thames" w:cs="Thames" w:ascii="Thames" w:hAnsi="Thames"/>
          <w:sz w:val="24"/>
          <w:szCs w:val="24"/>
          <w:lang w:val="en-US"/>
        </w:rPr>
        <w:t>—</w:t>
      </w:r>
      <w:r>
        <w:rPr>
          <w:rFonts w:eastAsia="Thames Cyr" w:cs="Thames Cyr" w:ascii="Thames Cyr" w:hAnsi="Thames Cyr"/>
          <w:sz w:val="24"/>
          <w:szCs w:val="24"/>
        </w:rPr>
        <w:t xml:space="preserve"> да, морков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работа по дом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куре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пьянств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эгоиз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наркоти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вежливость</w:t>
      </w:r>
      <w:r>
        <w:rPr>
          <w:rFonts w:eastAsia="Thames" w:cs="Thames" w:ascii="Thames" w:hAnsi="Thames"/>
          <w:sz w:val="24"/>
          <w:szCs w:val="24"/>
          <w:lang w:val="en-US"/>
        </w:rPr>
        <w:t xml:space="preserve"> — </w:t>
      </w:r>
      <w:r>
        <w:rPr>
          <w:rFonts w:eastAsia="Thames Cyr" w:cs="Thames Cyr" w:ascii="Thames Cyr" w:hAnsi="Thames Cyr"/>
          <w:sz w:val="24"/>
          <w:szCs w:val="24"/>
        </w:rPr>
        <w:t>да, самодовольство и самоуверенно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охот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ору</w:t>
        <w:softHyphen/>
        <w:t>ж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банд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девуш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дух школ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колледж</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арм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политик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на-службе-у-других</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брак</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дет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арм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 развод</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новый брак</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морков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Каждый из нас создает свой точный и уникальный цифровой портрет, где “да” и “нет” пред</w:t>
        <w:softHyphen/>
        <w:t>ставлены крошечными точками. Чем решительнее мы, тем точ</w:t>
        <w:softHyphen/>
        <w:t>нее наш портрет.</w:t>
      </w:r>
    </w:p>
    <w:p>
      <w:pPr>
        <w:pStyle w:val="Normal"/>
        <w:widowControl w:val="false"/>
        <w:ind w:firstLine="284"/>
        <w:rPr/>
      </w:pPr>
      <w:r>
        <w:rPr>
          <w:rFonts w:eastAsia="Thames Cyr" w:cs="Thames Cyr" w:ascii="Thames Cyr" w:hAnsi="Thames Cyr"/>
          <w:sz w:val="24"/>
          <w:szCs w:val="24"/>
        </w:rPr>
        <w:t>Все, что находится в мире моего сознан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единственном существующем для меня мир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падает туда только с моего согласия. То, что мне не нравится, я могу изменить. Никакого хныканья, никаких жалоб, что я, мол, страдаю, потому что кто-то меня подвел. За все отвечаю только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что ты делаешь, когда люди тебя все-таки подводя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их убиваю,</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двигаюсь дальш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нервно засмеял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ведь шутишь, не так ли?</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ы не можем ни убивать, ни создавать жизн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Помни,</w:t>
      </w:r>
      <w:r>
        <w:rPr>
          <w:rFonts w:eastAsia="Thames Cyr" w:cs="Thames Cyr" w:ascii="Thames Cyr" w:hAnsi="Thames Cyr"/>
          <w:i/>
          <w:iCs/>
          <w:sz w:val="24"/>
          <w:szCs w:val="24"/>
        </w:rPr>
        <w:t xml:space="preserve"> Жизнь Ес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закончил с брюхом Дейзи, выполз из-под нее и пошел за стремянкой для вертикальных стабилизаторов, расположенных в девяти футах от земл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 мире образов,</w:t>
      </w:r>
      <w:r>
        <w:rPr>
          <w:rFonts w:eastAsia="Thames" w:cs="Thames" w:ascii="Thames" w:hAnsi="Thames"/>
          <w:sz w:val="24"/>
          <w:szCs w:val="24"/>
          <w:lang w:val="en-US"/>
        </w:rPr>
        <w:t xml:space="preserve"> — </w:t>
      </w:r>
      <w:r>
        <w:rPr>
          <w:rFonts w:eastAsia="Thames Cyr" w:cs="Thames Cyr" w:ascii="Thames Cyr" w:hAnsi="Thames Cyr"/>
          <w:sz w:val="24"/>
          <w:szCs w:val="24"/>
        </w:rPr>
        <w:t>спросил он осторож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иходилось ли тебе убив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Я убивал мух, я убивал москитов, я убивал муравьев и, грустно говорить, пауков тоже. Я убивал рыбу, когда мне было приблизительно столько же, сколько тебе сейчас. Все он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w:t>
        <w:softHyphen/>
        <w:t>уничтожимые проявления жизни, но я искренне верил, что уби</w:t>
        <w:softHyphen/>
        <w:t>ваю их, и эта вера по сей день иногда отягощает мою душу, пока я не напоминаю себе истинное положение веще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бивал ли ты человеческие существа в этом мире обра</w:t>
        <w:softHyphen/>
        <w:t>зов?</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 тщательно подбирая слов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Дикки, не убивал.</w:t>
      </w:r>
    </w:p>
    <w:p>
      <w:pPr>
        <w:pStyle w:val="Normal"/>
        <w:widowControl w:val="false"/>
        <w:ind w:firstLine="284"/>
        <w:rPr/>
      </w:pPr>
      <w:r>
        <w:rPr>
          <w:rFonts w:eastAsia="Thames Cyr" w:cs="Thames Cyr" w:ascii="Thames Cyr" w:hAnsi="Thames Cyr"/>
          <w:sz w:val="24"/>
          <w:szCs w:val="24"/>
        </w:rPr>
        <w:t>Только благодаря великолепным совпадениям во времени, подумал я. Попади я чуть раньше в ВВС, и мне пришлось бы убивать людей в Корее. Не подай я в отставк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чуть позже я бы убивал во Вьетнам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тебя когда-нибудь убивал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икогда. Я существовал до начала времени и буду сущес</w:t>
        <w:softHyphen/>
        <w:t xml:space="preserve">твовать после его конц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явно разошелся, раздражаяс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орошо, в мире образов когда-нибудь образ тебя как огра</w:t>
        <w:softHyphen/>
        <w:t>ниченн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х уж,</w:t>
      </w:r>
      <w:r>
        <w:rPr>
          <w:rFonts w:eastAsia="Thames Cyr" w:cs="Thames Cyr" w:ascii="Thames Cyr" w:hAnsi="Thames Cyr"/>
          <w:i/>
          <w:iCs/>
          <w:sz w:val="24"/>
          <w:szCs w:val="24"/>
        </w:rPr>
        <w:t xml:space="preserve"> этот</w:t>
      </w:r>
      <w:r>
        <w:rPr>
          <w:rFonts w:eastAsia="Thames Cyr" w:cs="Thames Cyr" w:ascii="Thames Cyr" w:hAnsi="Thames Cyr"/>
          <w:sz w:val="24"/>
          <w:szCs w:val="24"/>
        </w:rPr>
        <w:t xml:space="preserve"> мир!</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 меня убивали тысячу миллионов триллионов раз, бесконечное число раз.</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икки взобрался по лестнице на горизонтальный стабилиза</w:t>
        <w:softHyphen/>
        <w:t>тор, прошел по нему футов на пять от киля и сел лицом ко мне, скрестив ноги и подавшись вперед от любопытства. Никакому другому ребенку не удалось бы сюда пробраться без моего кудах</w:t>
        <w:softHyphen/>
        <w:t>танья о теннисных туфлях, царапающих краску, нагрузке на ста</w:t>
        <w:softHyphen/>
        <w:t>билизатор и опасности падения с пяти футов на бетонный пол. Но Дикки мог сидеть там, где захочет. Вот в чем прелесть бесплот</w:t>
        <w:softHyphen/>
        <w:t>ных, подумал я, и странно, что мы не приглашаем их чащ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перевоплощен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веришь в пере</w:t>
        <w:softHyphen/>
        <w:t>воплощени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распылил жидкий воск по верхней половине киля и протер ег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Перевоплощение означает упорядоченную последо</w:t>
        <w:softHyphen/>
        <w:t>вательность жизней на этой планете, правильно? Но в этом есть некоторая ограниченно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ак, слегка тесновато в плечах.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вам больше подходи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есконечное число жизнеобразов, пожалуйста, некоторые с телом, некоторы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без; некоторые на планетах, некоторые</w:t>
      </w:r>
      <w:r>
        <w:rPr>
          <w:rFonts w:eastAsia="Thames" w:cs="Thames" w:ascii="Thames" w:hAnsi="Thames"/>
          <w:sz w:val="24"/>
          <w:szCs w:val="24"/>
          <w:lang w:val="en-US"/>
        </w:rPr>
        <w:t xml:space="preserve"> — </w:t>
      </w:r>
      <w:r>
        <w:rPr>
          <w:rFonts w:eastAsia="Thames Cyr" w:cs="Thames Cyr" w:ascii="Thames Cyr" w:hAnsi="Thames Cyr"/>
          <w:sz w:val="24"/>
          <w:szCs w:val="24"/>
        </w:rPr>
        <w:t>нет; все они одновременны, потому что не существует такого понятия, как время, и ни один из них не реален, потому что существует только одна Жизн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нахмури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чему бесконечное-число-жизнеобразов, а не просто пе</w:t>
        <w:softHyphen/>
        <w:t>ревоплощени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огда-то давно, вспомнил я, это было моим любимым вопро</w:t>
        <w:softHyphen/>
        <w:t>сом: “Почему именно так, а не иначе?” Многих взрослых это выводило из себя, но мне необходимо было зн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ервое не более реально, чем второ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ему.</w:t>
      </w:r>
      <w:r>
        <w:rPr>
          <w:rFonts w:eastAsia="Thames" w:cs="Thames" w:ascii="Thames" w:hAnsi="Thames"/>
          <w:sz w:val="24"/>
          <w:szCs w:val="24"/>
          <w:lang w:val="en-US"/>
        </w:rPr>
        <w:t xml:space="preserve"> — </w:t>
      </w:r>
      <w:r>
        <w:rPr>
          <w:rFonts w:eastAsia="Thames Cyr" w:cs="Thames Cyr" w:ascii="Thames Cyr" w:hAnsi="Thames Cyr"/>
          <w:sz w:val="24"/>
          <w:szCs w:val="24"/>
        </w:rPr>
        <w:t xml:space="preserve">Пока мы не осознаем, что </w:t>
      </w:r>
      <w:r>
        <w:rPr>
          <w:rFonts w:eastAsia="Thames Cyr" w:cs="Thames Cyr" w:ascii="Thames Cyr" w:hAnsi="Thames Cyr"/>
          <w:i/>
          <w:iCs/>
          <w:sz w:val="24"/>
          <w:szCs w:val="24"/>
        </w:rPr>
        <w:t>Жизнь Есть,</w:t>
      </w:r>
      <w:r>
        <w:rPr>
          <w:rFonts w:eastAsia="Thames Cyr" w:cs="Thames Cyr" w:ascii="Thames Cyr" w:hAnsi="Thames Cyr"/>
          <w:sz w:val="24"/>
          <w:szCs w:val="24"/>
        </w:rPr>
        <w:t xml:space="preserve"> мы просто не верим ни в перевоплощения, ни в бесконечное-число-жизнеобразов, ни в рай-и-ад, ни в все-вокруг-темнеет, мы </w:t>
      </w:r>
      <w:r>
        <w:rPr>
          <w:rFonts w:eastAsia="Thames Cyr" w:cs="Thames Cyr" w:ascii="Thames Cyr" w:hAnsi="Thames Cyr"/>
          <w:i/>
          <w:iCs/>
          <w:sz w:val="24"/>
          <w:szCs w:val="24"/>
        </w:rPr>
        <w:t xml:space="preserve">живем </w:t>
      </w:r>
      <w:r>
        <w:rPr>
          <w:rFonts w:eastAsia="Thames Cyr" w:cs="Thames Cyr" w:ascii="Thames Cyr" w:hAnsi="Thames Cyr"/>
          <w:sz w:val="24"/>
          <w:szCs w:val="24"/>
        </w:rPr>
        <w:t>этими системами... они представляют для нас истину, пока мы даем им влас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огда мне непонятно: почему бы тебе просто не признать, что </w:t>
      </w:r>
      <w:r>
        <w:rPr>
          <w:rFonts w:eastAsia="Thames Cyr" w:cs="Thames Cyr" w:ascii="Thames Cyr" w:hAnsi="Thames Cyr"/>
          <w:i/>
          <w:iCs/>
          <w:sz w:val="24"/>
          <w:szCs w:val="24"/>
        </w:rPr>
        <w:t>Жизнь Есть</w:t>
      </w:r>
      <w:r>
        <w:rPr>
          <w:rFonts w:eastAsia="Thames Cyr" w:cs="Thames Cyr" w:ascii="Thames Cyr" w:hAnsi="Thames Cyr"/>
          <w:sz w:val="24"/>
          <w:szCs w:val="24"/>
        </w:rPr>
        <w:t>, и прекратить играть во все эти игр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не </w:t>
      </w:r>
      <w:r>
        <w:rPr>
          <w:rFonts w:eastAsia="Thames Cyr" w:cs="Thames Cyr" w:ascii="Thames Cyr" w:hAnsi="Thames Cyr"/>
          <w:i/>
          <w:iCs/>
          <w:sz w:val="24"/>
          <w:szCs w:val="24"/>
        </w:rPr>
        <w:t xml:space="preserve">нравятся </w:t>
      </w:r>
      <w:r>
        <w:rPr>
          <w:rFonts w:eastAsia="Thames Cyr" w:cs="Thames Cyr" w:ascii="Thames Cyr" w:hAnsi="Thames Cyr"/>
          <w:sz w:val="24"/>
          <w:szCs w:val="24"/>
        </w:rPr>
        <w:t>игры! Если кто-то сомневается, что мы жи</w:t>
        <w:softHyphen/>
        <w:t>вем ради развлечения, предложи ему или ей подробный отчет об их будущем, где будет расписано каждое событие, каждый исход на годы вперед. Много ты успеешь рассказать, прежде чем тебя остановят? Неинтересно знать, что случится дальше. Я получаю удовольствие от шахмат, даже зная, что это игра. Мне нравится пространство-время, хоть оно и нереально.</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 помощ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Если все нереально, почему ты выбираешь бесконечное число жизней, а не перевоплощение или превращение-в-ангел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чему шахматы, а не шаш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них больше игровых комбинаций! Если все мои жизнеобразы сущес</w:t>
        <w:softHyphen/>
        <w:t>твуют одновременно, должна быть возможность их пересечения. Должна быть возможность найти Ричарда, который выбрал Ки</w:t>
        <w:softHyphen/>
        <w:t>тай в настоящем, которое я называю “семь тысяч лет назад”, или того Ричарда, который в</w:t>
      </w:r>
      <w:r>
        <w:rPr>
          <w:rFonts w:eastAsia="Thames" w:cs="Thames" w:ascii="Thames" w:hAnsi="Thames"/>
          <w:sz w:val="24"/>
          <w:szCs w:val="24"/>
          <w:lang w:val="en-US"/>
        </w:rPr>
        <w:t xml:space="preserve"> 1954</w:t>
      </w:r>
      <w:r>
        <w:rPr>
          <w:rFonts w:eastAsia="Thames Cyr" w:cs="Thames Cyr" w:ascii="Thames Cyr" w:hAnsi="Thames Cyr"/>
          <w:sz w:val="24"/>
          <w:szCs w:val="24"/>
        </w:rPr>
        <w:t xml:space="preserve"> стал судостроителем, а не летчи</w:t>
        <w:softHyphen/>
        <w:t>ком, или проксимида, выбравшего жизнь на космическом флоте Центавра</w:t>
      </w:r>
      <w:r>
        <w:rPr>
          <w:rFonts w:eastAsia="Thames" w:cs="Thames" w:ascii="Thames" w:hAnsi="Thames"/>
          <w:sz w:val="24"/>
          <w:szCs w:val="24"/>
          <w:lang w:val="en-US"/>
        </w:rPr>
        <w:t xml:space="preserve"> 4</w:t>
      </w:r>
      <w:r>
        <w:rPr>
          <w:rFonts w:eastAsia="Thames Cyr" w:cs="Thames Cyr" w:ascii="Thames Cyr" w:hAnsi="Thames Cyr"/>
          <w:sz w:val="24"/>
          <w:szCs w:val="24"/>
        </w:rPr>
        <w:t xml:space="preserve"> в настояще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иллиарде лет отсюда. Если сущест</w:t>
        <w:softHyphen/>
        <w:t xml:space="preserve">вует только Настоящее, то должен существовать и способ всем нам встретиться. Что знают они такого, чего не знаю 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Любопытное выражение на его лице, скрытая усмешк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у и как, получает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лько что-то неясное моментам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p>
    <w:p>
      <w:pPr>
        <w:pStyle w:val="Normal"/>
        <w:widowControl w:val="false"/>
        <w:ind w:firstLine="284"/>
        <w:rPr>
          <w:rFonts w:ascii="Thames" w:hAnsi="Thames" w:eastAsia="Thames" w:cs="Thames"/>
          <w:sz w:val="24"/>
          <w:szCs w:val="2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Г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снова улыбнулся этой странной улыбкой, как если бы не я, а он был здесь учителем. Мне нужно было тогда спросить его, чему он так улыбался, но я пропустил это, не обратив особого внимания и отнеся его улыбки к саркастически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доказательство и не требует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спускаясь, чтобы переставить стремянку к переднему краю левого стабили</w:t>
        <w:softHyphen/>
        <w:t>затора.</w:t>
      </w:r>
      <w:r>
        <w:rPr>
          <w:rFonts w:eastAsia="Thames" w:cs="Thames" w:ascii="Thames" w:hAnsi="Thames"/>
          <w:sz w:val="24"/>
          <w:szCs w:val="24"/>
          <w:lang w:val="en-US"/>
        </w:rPr>
        <w:t>—</w:t>
      </w:r>
      <w:r>
        <w:rPr>
          <w:rFonts w:eastAsia="Thames Cyr" w:cs="Thames Cyr" w:ascii="Thames Cyr" w:hAnsi="Thames Cyr"/>
          <w:sz w:val="24"/>
          <w:szCs w:val="24"/>
        </w:rPr>
        <w:t xml:space="preserve"> Жизнь не ограничивает нашу свободу верить в грани</w:t>
        <w:softHyphen/>
        <w:t>цы. Пока мы продолжаем наш роман с формой, я предпочитаю, чтобы мы поднимались от одной ограничивающей веры к другой, взращивая время нашей жизни на пути, где мы перерастаем огра</w:t>
        <w:softHyphen/>
        <w:t>ничения игры, независимо от цвета, независимо от формы, кото</w:t>
        <w:softHyphen/>
        <w:t>рую они принимают, находя радость в новых игрушка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грушки? В бесконечном будущем?</w:t>
      </w:r>
      <w:r>
        <w:rPr>
          <w:rFonts w:eastAsia="Thames" w:cs="Thames" w:ascii="Thames" w:hAnsi="Thames"/>
          <w:sz w:val="24"/>
          <w:szCs w:val="24"/>
          <w:lang w:val="en-US"/>
        </w:rPr>
        <w:t xml:space="preserve"> — </w:t>
      </w:r>
      <w:r>
        <w:rPr>
          <w:rFonts w:eastAsia="Thames Cyr" w:cs="Thames Cyr" w:ascii="Thames Cyr" w:hAnsi="Thames Cyr"/>
          <w:sz w:val="24"/>
          <w:szCs w:val="24"/>
        </w:rPr>
        <w:t>переспросил он.</w:t>
      </w:r>
      <w:r>
        <w:rPr>
          <w:rFonts w:eastAsia="Thames" w:cs="Thames" w:ascii="Thames" w:hAnsi="Thames"/>
          <w:sz w:val="24"/>
          <w:szCs w:val="24"/>
          <w:lang w:val="en-US"/>
        </w:rPr>
        <w:t xml:space="preserve"> — </w:t>
      </w:r>
      <w:r>
        <w:rPr>
          <w:rFonts w:eastAsia="Thames Cyr" w:cs="Thames Cyr" w:ascii="Thames Cyr" w:hAnsi="Thames Cyr"/>
          <w:sz w:val="24"/>
          <w:szCs w:val="24"/>
        </w:rPr>
        <w:t>Я уже было подумал, что обгоняю твою мысль. Я думал, ты со</w:t>
        <w:softHyphen/>
        <w:t>бираешься мне сказать, что следующая жизнь будет необуслов</w:t>
        <w:softHyphen/>
        <w:t>ленной любовь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Безусловная любовь не вписывается ни в пространс</w:t>
        <w:softHyphen/>
        <w:t>тво-время, ни в шахматы, футбол или хоккей. Течение игры оп</w:t>
        <w:softHyphen/>
        <w:t>ределяют правила, необусловленная же любовь не признает ни</w:t>
        <w:softHyphen/>
        <w:t xml:space="preserve">каких прави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риведи какое-нибудь правил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ейчас...</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закончил левый стабилизатор, спустился и перенес стре</w:t>
        <w:softHyphen/>
        <w:t>мянку к правому, взобрался и начал распылять воск по его повер</w:t>
        <w:softHyphen/>
        <w:t>хност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амосохране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авило. В тот момент, когда мы пе</w:t>
        <w:softHyphen/>
        <w:t>рестаем беспокоиться о своей жизни, когда мы сдвигаем наши ценности за пределы пространства-времени, мы внезапно обрета</w:t>
        <w:softHyphen/>
        <w:t xml:space="preserve">ем способность любить безуслов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а самом дел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пробу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отполировал переднюю кромку стабилизатор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Как?</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ертикальные стабилизаторы сверкали посреди ангара, слов</w:t>
        <w:softHyphen/>
        <w:t>но две скульптуры из слоновой кости. Я перешел к горизонталь</w:t>
        <w:softHyphen/>
        <w:t>ном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едставь себе, что 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духовно развитая личность, ли</w:t>
        <w:softHyphen/>
        <w:t>дер, проповедующий непротивление злу насилием, и ты поклялся освободить свою страну от тирана. Ты пообещал ему организо</w:t>
        <w:softHyphen/>
        <w:t>вывать гигантские демонстрации протеста в столице до тех пор, пока он не отречет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так и пообещал? Может, я и развит духов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не шибко умен.</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улыбнулся. Мой отец так говорил: “не шибко уме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ебя предупредил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Люди тирана идут за тобой, они собираются тебя убить. Ты напуга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Где мне укрыть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игде. Ты развит духовно, помни. Поэтому сейчас же, сию минуту, отбрось самосохранение, правила, тревогу за свою жизнь. Это мир образов, а у тебя есть твой настоящий дом, более знакомый-и-любимый, чем Земля, и ты будешь рад туда вернутьс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лировал Дейзи, пока он сидел на стабилизаторе, предс</w:t>
        <w:softHyphen/>
        <w:t>тавляя все это с закрытыми глазам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w:t>
      </w:r>
      <w:r>
        <w:rPr>
          <w:rFonts w:eastAsia="Thames" w:cs="Thames" w:ascii="Thames" w:hAnsi="Thames"/>
          <w:sz w:val="24"/>
          <w:szCs w:val="24"/>
          <w:lang w:val="en-US"/>
        </w:rPr>
        <w:t>'</w:t>
      </w:r>
      <w:r>
        <w:rPr>
          <w:rFonts w:eastAsia="Thames Cyr" w:cs="Thames Cyr" w:ascii="Thames Cyr" w:hAnsi="Thames Cyr"/>
          <w:sz w:val="24"/>
          <w:szCs w:val="24"/>
        </w:rPr>
        <w:t xml:space="preserve">кей, </w:t>
      </w:r>
      <w:r>
        <w:rPr>
          <w:rFonts w:eastAsia="Thames" w:cs="Thames" w:ascii="Thames" w:hAnsi="Thames"/>
          <w:sz w:val="24"/>
          <w:szCs w:val="24"/>
          <w:lang w:val="en-US"/>
        </w:rPr>
        <w:t>—</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 </w:t>
      </w:r>
      <w:r>
        <w:rPr>
          <w:rFonts w:eastAsia="Thames Cyr" w:cs="Thames Cyr" w:ascii="Thames Cyr" w:hAnsi="Thames Cyr"/>
          <w:sz w:val="24"/>
          <w:szCs w:val="24"/>
        </w:rPr>
        <w:t>Я отбросил тревогу. Мне больше ничего не нужно. Я больше ни в чем не нуждаюсь на Земле. Я готов отправиться дом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от к твоим дверям подходят убийцы. Ты боишь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он, представля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и не убийцы, они мои друзья. М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актеры в пьесе. Мы выбираем роли и игра</w:t>
        <w:softHyphen/>
        <w:t>ем и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ни достают мечи. Ты боишься их?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их люблю,</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еперь ты знаешь, на что похожа бе</w:t>
        <w:softHyphen/>
        <w:t>зусловная любовь. Не нужно быть святым, каждый на это спосо</w:t>
        <w:softHyphen/>
        <w:t>бен; отбрось пространство-время, и будет уже неважно, убьют они тебя или не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ерез минуту Дикки открыл глаза и передвинулся к концу стабилизатора, чтобы я мог отполировать участок, на котором он сиде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нтересно. Справедливо ли обратное? Чем больше я забо</w:t>
        <w:softHyphen/>
        <w:t xml:space="preserve">чусь о самосохранении, тем меньше я способен на безусловную любов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ожем выясни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w:t>
      </w:r>
      <w:r>
        <w:rPr>
          <w:rFonts w:eastAsia="Thames" w:cs="Thames" w:ascii="Thames" w:hAnsi="Thames"/>
          <w:sz w:val="24"/>
          <w:szCs w:val="24"/>
          <w:lang w:val="en-US"/>
        </w:rPr>
        <w:t>'</w:t>
      </w:r>
      <w:r>
        <w:rPr>
          <w:rFonts w:eastAsia="Thames Cyr" w:cs="Thames Cyr" w:ascii="Thames Cyr" w:hAnsi="Thames Cyr"/>
          <w:sz w:val="24"/>
          <w:szCs w:val="24"/>
        </w:rPr>
        <w:t>кей.</w:t>
      </w:r>
    </w:p>
    <w:p>
      <w:pPr>
        <w:pStyle w:val="Normal"/>
        <w:widowControl w:val="false"/>
        <w:ind w:firstLine="284"/>
        <w:rPr/>
      </w:pPr>
      <w:r>
        <w:rPr>
          <w:rFonts w:eastAsia="Thames" w:cs="Thames" w:ascii="Thames" w:hAnsi="Thames"/>
          <w:color w:val="FF0000"/>
          <w:sz w:val="24"/>
          <w:szCs w:val="24"/>
        </w:rPr>
        <w:t xml:space="preserve"> </w:t>
      </w:r>
      <w:r>
        <w:rPr>
          <w:rFonts w:eastAsia="Thames Cyr" w:cs="Thames Cyr" w:ascii="Thames Cyr" w:hAnsi="Thames Cyr"/>
          <w:sz w:val="24"/>
          <w:szCs w:val="24"/>
        </w:rPr>
        <w:t>Он закрыл глаза в ожидани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едставь себе, что ты</w:t>
      </w:r>
      <w:r>
        <w:rPr>
          <w:rFonts w:eastAsia="Thames" w:cs="Thames" w:ascii="Thames" w:hAnsi="Thames"/>
          <w:sz w:val="24"/>
          <w:szCs w:val="24"/>
          <w:lang w:val="en-US"/>
        </w:rPr>
        <w:t xml:space="preserve"> — </w:t>
      </w:r>
      <w:r>
        <w:rPr>
          <w:rFonts w:eastAsia="Thames Cyr" w:cs="Thames Cyr" w:ascii="Thames Cyr" w:hAnsi="Thames Cyr"/>
          <w:sz w:val="24"/>
          <w:szCs w:val="24"/>
        </w:rPr>
        <w:t>мирный и скромный фермер,</w:t>
      </w:r>
      <w:r>
        <w:rPr>
          <w:rFonts w:eastAsia="Thames" w:cs="Thames" w:ascii="Thames" w:hAnsi="Thames"/>
          <w:sz w:val="24"/>
          <w:szCs w:val="24"/>
          <w:lang w:val="en-US"/>
        </w:rPr>
        <w:t xml:space="preserve"> — </w:t>
      </w:r>
      <w:r>
        <w:rPr>
          <w:rFonts w:eastAsia="Thames Cyr" w:cs="Thames Cyr" w:ascii="Thames Cyr" w:hAnsi="Thames Cyr"/>
          <w:sz w:val="24"/>
          <w:szCs w:val="24"/>
        </w:rPr>
        <w:t>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У тебя есть три вещи, которые тебе дороже всего на свете: твоя семья, твоя земля и твои нарциссовые поля. Ты и твоя жена растите детей и нарциссы в той же долине, которую возде</w:t>
        <w:softHyphen/>
        <w:t>лывали твои родители. Ты родился на этой земле и здесь же собираешься умере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то должно произойт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га. Скотоводы, Дикки. Им нужна твоя ферма, чтобы про</w:t>
        <w:softHyphen/>
        <w:t xml:space="preserve">ложить прямую дорогу к железнодорожной ветке, а ты отказался ее продать. Они угрожали тебе, но ты стоял на своем. Теперь они перешли от угроз к действиям: сегодня в полдень они собираются захватить твою ферму силой. Отдай свою землю и оставь умирать свои цветы, либо умрешь са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ичего себ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представля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напуган?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Д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же почти полдень, Дикки. Он уже едут, дюжина воору</w:t>
        <w:softHyphen/>
        <w:t>женных мужчин верхом на лошадях, в облаке пыли, стреляя из револьверов, гоня стадо лонгхорнов на твои зеленые поля. Испы</w:t>
        <w:softHyphen/>
        <w:t xml:space="preserve">тываешь ли ты к ним безусловную любов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т видиш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собрал всех соседе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У каждого из нас многозарядное ружье; вдоль ограды я закопал динамит. Только ступите на мои цветы, вы, крутые парни, как получите такой пи</w:t>
        <w:softHyphen/>
        <w:t>нок, что побежите обратно еще быстрее, чем пришли сюда! Только посмейте нас тронуть, и это будет последнее, что вы сделаете в вашей жизн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понял идею,</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улыбаясь его воинственнос</w:t>
        <w:softHyphen/>
        <w:t>т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идишь, как это отличается от безусловн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останавливай мен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й мне взорвать их к чертя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рассмея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икки, это всего лишь мысленный эксперимент, а не резн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открыл глаз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о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ердито произнес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икто не отберет мою землю!</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Я усмехнулся, пересадил его на верх фюзеляжа и, передвинув стремянку, начал полировать правое крыло Дейз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начит, безусловной Любовь становится только тогда,</w:t>
      </w:r>
      <w:r>
        <w:rPr>
          <w:rFonts w:eastAsia="Thames" w:cs="Thames" w:ascii="Thames" w:hAnsi="Thames"/>
          <w:sz w:val="24"/>
          <w:szCs w:val="24"/>
          <w:lang w:val="en-US"/>
        </w:rPr>
        <w:t xml:space="preserve"> — </w:t>
      </w:r>
      <w:r>
        <w:rPr>
          <w:rFonts w:eastAsia="Thames Cyr" w:cs="Thames Cyr" w:ascii="Thames Cyr" w:hAnsi="Thames Cyr"/>
          <w:sz w:val="24"/>
          <w:szCs w:val="24"/>
        </w:rPr>
        <w:t>произнес он наконец,</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гда ее перестают заботить наши игр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ши игры и наши цел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и самосохране</w:t>
        <w:softHyphen/>
        <w:t xml:space="preserve">ние, ни справедливость, ни мораль, ни совершенствование, ни образование, ни прогресс. Она любит нас такими, каковы мы есть, а не какими мы хотим казаться. Поэтому, наверное, смерть </w:t>
      </w:r>
      <w:r>
        <w:rPr>
          <w:rFonts w:eastAsia="Thames" w:cs="Thames" w:ascii="Thames" w:hAnsi="Thames"/>
          <w:sz w:val="24"/>
          <w:szCs w:val="24"/>
          <w:lang w:val="en-US"/>
        </w:rPr>
        <w:t>—</w:t>
      </w:r>
      <w:r>
        <w:rPr>
          <w:rFonts w:eastAsia="Thames Cyr" w:cs="Thames Cyr" w:ascii="Thames Cyr" w:hAnsi="Thames Cyr"/>
          <w:sz w:val="24"/>
          <w:szCs w:val="24"/>
        </w:rPr>
        <w:t xml:space="preserve"> такой шок. В ней наиболее сильно проявляется контраст меж</w:t>
        <w:softHyphen/>
        <w:t>ду ролью и реальностью. Те, кому удалось вернуться буквально с того света, говорят, что эта любовь обрушивается, словно моло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она одинакова для скотоводов и для фермеров, разводя</w:t>
        <w:softHyphen/>
        <w:t>щих цветы?</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ля убийц и жертв, кротких и чудовищ. Одинаковая для всех. Абсолютная. Всеобъемлющая. Безусловная. Любовь.</w:t>
      </w:r>
    </w:p>
    <w:p>
      <w:pPr>
        <w:pStyle w:val="TextBody"/>
        <w:ind w:firstLine="284"/>
        <w:rPr>
          <w:rFonts w:ascii="Thames Cyr" w:hAnsi="Thames Cyr" w:eastAsia="Thames Cyr" w:cs="Thames Cyr"/>
        </w:rPr>
      </w:pPr>
      <w:r>
        <w:rPr>
          <w:rFonts w:eastAsia="Thames Cyr" w:cs="Thames Cyr" w:ascii="Thames Cyr" w:hAnsi="Thames Cyr"/>
        </w:rPr>
        <w:t>Дикки лег на фюзеляж, прижавшись щекой к холодному ме</w:t>
        <w:softHyphen/>
        <w:t>таллу и наблюдая, как я работа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се эти вещи, которые ты мне рассказывае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куда ты их узна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адеялся, что ты это знае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олько я себя помню, для меня всегда было важно: “Как устроена Вселен</w:t>
        <w:softHyphen/>
        <w:t>ная? Когда она появилас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ожидал, что он что-нибудь мне сообщит, но если он и знал, в чем кроются истоки этого любопытства, то не собирался гово</w:t>
        <w:softHyphen/>
        <w:t>ри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куда ты знаешь, что твои ответы правильн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w:t>
        <w:softHyphen/>
        <w:t>сил 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этого и не знаю. Но каждый вопрос создает внутреннюю напряженность, которая потрескивает во мне, пока не находится ответ. Когда вопрос соприкасается с ответом, он заземляется на интуицию, происходит голубая вспышка, и напряженность ухо</w:t>
        <w:softHyphen/>
        <w:t>дит. Она не сообщает, “правильно” или</w:t>
      </w:r>
      <w:r>
        <w:rPr>
          <w:rFonts w:eastAsia="Thames" w:cs="Thames" w:ascii="Thames" w:hAnsi="Thames"/>
          <w:sz w:val="24"/>
          <w:szCs w:val="24"/>
        </w:rPr>
        <w:t xml:space="preserve"> </w:t>
      </w:r>
      <w:r>
        <w:rPr>
          <w:rFonts w:eastAsia="Thames Cyr" w:cs="Thames Cyr" w:ascii="Thames Cyr" w:hAnsi="Thames Cyr"/>
          <w:sz w:val="24"/>
          <w:szCs w:val="24"/>
        </w:rPr>
        <w:t>“неправильно”, а просто: “ответ получен”.</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го, подумал я в наступившей тишине, вмятина на передней кромке... мы, должно быть, попали в сгусток воздуха во время последнего полет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иведи пример,</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просил о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медленно полировал крыло, вспоминая. </w:t>
      </w:r>
    </w:p>
    <w:p>
      <w:pPr>
        <w:pStyle w:val="Normal"/>
        <w:widowControl w:val="false"/>
        <w:ind w:firstLine="284"/>
        <w:rPr/>
      </w:pPr>
      <w:r>
        <w:rPr>
          <w:rFonts w:eastAsia="Thames" w:cs="Thames" w:ascii="Thames" w:hAnsi="Thames"/>
          <w:sz w:val="24"/>
          <w:szCs w:val="24"/>
          <w:lang w:val="en-US"/>
        </w:rPr>
        <w:t>—</w:t>
      </w:r>
      <w:r>
        <w:rPr>
          <w:rFonts w:eastAsia="Thames" w:cs="Thames" w:ascii="Thames" w:hAnsi="Thames"/>
          <w:sz w:val="24"/>
          <w:szCs w:val="24"/>
        </w:rPr>
        <w:t xml:space="preserve"> </w:t>
      </w:r>
      <w:r>
        <w:rPr>
          <w:rFonts w:eastAsia="Thames Cyr" w:cs="Thames Cyr" w:ascii="Thames Cyr" w:hAnsi="Thames Cyr"/>
          <w:sz w:val="24"/>
          <w:szCs w:val="24"/>
        </w:rPr>
        <w:t>Когда я кочевал по стран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чал я,</w:t>
      </w:r>
      <w:r>
        <w:rPr>
          <w:rFonts w:eastAsia="Thames" w:cs="Thames" w:ascii="Thames" w:hAnsi="Thames"/>
          <w:sz w:val="24"/>
          <w:szCs w:val="24"/>
          <w:lang w:val="en-US"/>
        </w:rPr>
        <w:t xml:space="preserve"> — </w:t>
      </w:r>
      <w:r>
        <w:rPr>
          <w:rFonts w:eastAsia="Thames Cyr" w:cs="Thames Cyr" w:ascii="Thames Cyr" w:hAnsi="Thames Cyr"/>
          <w:sz w:val="24"/>
          <w:szCs w:val="24"/>
        </w:rPr>
        <w:t>торгуя на пастби</w:t>
        <w:softHyphen/>
        <w:t>щах Среднего Запада полетами на старом Флите, некоторое вре</w:t>
        <w:softHyphen/>
        <w:t>мя я ощущал вину. Честно ли было с моей стороны жить подоб</w:t>
        <w:softHyphen/>
        <w:t xml:space="preserve">ным образом, летя за ветром и зарабатывая этим на жизнь, когда другие люди вынуждены трудиться с девяти и до пяти? Но ведь не каждый может вести кочевую жизнь, дума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и было твоим вопрос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было той самой напряженностью, гудевшей во мне много недель: все не могут быть кочевниками. Почему же я не живу как другие? Справедливо ли, что я имею такие привилегии?</w:t>
      </w:r>
    </w:p>
    <w:p>
      <w:pPr>
        <w:pStyle w:val="Normal"/>
        <w:widowControl w:val="false"/>
        <w:ind w:firstLine="284"/>
        <w:rPr/>
      </w:pPr>
      <w:r>
        <w:rPr>
          <w:rFonts w:eastAsia="Thames Cyr" w:cs="Thames Cyr" w:ascii="Thames Cyr" w:hAnsi="Thames Cyr"/>
          <w:sz w:val="24"/>
          <w:szCs w:val="24"/>
        </w:rPr>
        <w:t>Он не видел эту картину: смешной, раздражительный, покры</w:t>
        <w:softHyphen/>
        <w:t>тый маслом авиатор, ночующий под крылом своего самолета, зарабатывающий долларовую бумажку с полета и мучающийся оттого, что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амый счастливый парень в мир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ов же был твой отв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 торжественный, как сов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думал об этом ночами, готовя лепешки на костре. Кочев</w:t>
        <w:softHyphen/>
        <w:t>ник</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резвычайно романтическая профессия, думал я, но тако</w:t>
        <w:softHyphen/>
        <w:t>вы и профессии юриста, актера. Если бы все были актерами, то в</w:t>
      </w:r>
      <w:bookmarkStart w:id="0" w:name="BITSoft"/>
      <w:bookmarkEnd w:id="0"/>
      <w:r>
        <w:rPr>
          <w:rFonts w:eastAsia="Thames" w:cs="Thames" w:ascii="Thames" w:hAnsi="Thames"/>
          <w:sz w:val="24"/>
          <w:szCs w:val="24"/>
          <w:lang w:val="en-US"/>
        </w:rPr>
        <w:t xml:space="preserve"> </w:t>
      </w:r>
      <w:r>
        <w:rPr>
          <w:rFonts w:eastAsia="Thames Cyr" w:cs="Thames Cyr" w:ascii="Thames Cyr" w:hAnsi="Thames Cyr"/>
          <w:sz w:val="24"/>
          <w:szCs w:val="24"/>
        </w:rPr>
        <w:t>“Желтых Страницах</w:t>
      </w:r>
      <w:r>
        <w:rPr>
          <w:rFonts w:eastAsia="Thames" w:cs="Thames" w:ascii="Thames" w:hAnsi="Thames"/>
          <w:sz w:val="24"/>
          <w:szCs w:val="24"/>
          <w:lang w:val="en-US"/>
        </w:rPr>
        <w:t>”*</w:t>
      </w:r>
      <w:r>
        <w:rPr>
          <w:rFonts w:eastAsia="Thames Cyr" w:cs="Thames Cyr" w:ascii="Thames Cyr" w:hAnsi="Thames Cyr"/>
          <w:sz w:val="24"/>
          <w:szCs w:val="24"/>
        </w:rPr>
        <w:t xml:space="preserve"> остался бы только один раздел</w:t>
      </w:r>
      <w:r>
        <w:rPr>
          <w:rFonts w:eastAsia="Thames" w:cs="Thames" w:ascii="Thames" w:hAnsi="Thames"/>
          <w:sz w:val="24"/>
          <w:szCs w:val="24"/>
          <w:lang w:val="en-US"/>
        </w:rPr>
        <w:t xml:space="preserve"> — </w:t>
      </w:r>
      <w:r>
        <w:rPr>
          <w:rFonts w:eastAsia="Thames Cyr" w:cs="Thames Cyr" w:ascii="Thames Cyr" w:hAnsi="Thames Cyr"/>
          <w:sz w:val="24"/>
          <w:szCs w:val="24"/>
        </w:rPr>
        <w:t>А, акте</w:t>
        <w:softHyphen/>
        <w:t>ры. Ни летных инструкторов, ни адвокатов, ни полиции, ни вра</w:t>
        <w:softHyphen/>
        <w:t xml:space="preserve">чей, ни магазинов, ни строительных компаний, ни киностудий, ни продюсеров. Одни актеры. И наконец я понял. Все не могут быть кочевниками. Все не могут быть юристами, или актерами, или малярами. Все не могут заниматься чем-то одни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Телефонный справочник.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и был отв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 моем сознании, Дикки, произошел взрыв и всплеск, как будто огромный кит поднялся с большой глубины на поверх</w:t>
        <w:softHyphen/>
        <w:t>ность:</w:t>
      </w:r>
    </w:p>
    <w:p>
      <w:pPr>
        <w:pStyle w:val="Normal"/>
        <w:widowControl w:val="false"/>
        <w:ind w:firstLine="284"/>
        <w:rPr/>
      </w:pPr>
      <w:r>
        <w:rPr>
          <w:rFonts w:eastAsia="Thames Cyr" w:cs="Thames Cyr" w:ascii="Thames Cyr" w:hAnsi="Thames Cyr"/>
          <w:i/>
          <w:iCs/>
          <w:sz w:val="24"/>
          <w:szCs w:val="24"/>
        </w:rPr>
        <w:t>Все</w:t>
      </w:r>
      <w:r>
        <w:rPr>
          <w:rFonts w:eastAsia="Thames Cyr" w:cs="Thames Cyr" w:ascii="Thames Cyr" w:hAnsi="Thames Cyr"/>
          <w:sz w:val="24"/>
          <w:szCs w:val="24"/>
        </w:rPr>
        <w:t xml:space="preserve"> не могут заниматься тем, чем хотят, </w:t>
      </w:r>
      <w:r>
        <w:rPr>
          <w:rFonts w:eastAsia="Thames Cyr" w:cs="Thames Cyr" w:ascii="Thames Cyr" w:hAnsi="Thames Cyr"/>
          <w:i/>
          <w:iCs/>
          <w:sz w:val="24"/>
          <w:szCs w:val="24"/>
        </w:rPr>
        <w:t>но кто-угодно мо</w:t>
        <w:softHyphen/>
        <w:t>жет</w:t>
      </w:r>
      <w:r>
        <w:rPr>
          <w:rFonts w:eastAsia="Thames" w:cs="Thames" w:ascii="Thames" w:hAnsi="Thames"/>
          <w:sz w:val="24"/>
          <w:szCs w:val="24"/>
        </w:rPr>
        <w:t>**.</w:t>
      </w:r>
    </w:p>
    <w:p>
      <w:pPr>
        <w:pStyle w:val="Normal"/>
        <w:widowControl w:val="false"/>
        <w:ind w:firstLine="284"/>
        <w:rPr>
          <w:rFonts w:ascii="Thames" w:hAnsi="Thames" w:eastAsia="Thames" w:cs="Thames"/>
          <w:color w:val="FF0000"/>
          <w:sz w:val="24"/>
          <w:szCs w:val="24"/>
          <w:lang w:val="en-US"/>
        </w:rPr>
      </w:pPr>
      <w:r>
        <w:rPr>
          <w:rFonts w:eastAsia="Thames Cyr" w:cs="Thames Cyr" w:ascii="Thames Cyr" w:hAnsi="Thames Cyr"/>
          <w:sz w:val="24"/>
          <w:szCs w:val="24"/>
        </w:rPr>
        <w:t>** Здесь игра слов:</w:t>
      </w:r>
      <w:r>
        <w:rPr>
          <w:rFonts w:eastAsia="Thames" w:cs="Thames" w:ascii="Thames" w:hAnsi="Thames"/>
          <w:sz w:val="24"/>
          <w:szCs w:val="24"/>
          <w:lang w:val="en-US"/>
        </w:rPr>
        <w:t xml:space="preserve"> “</w:t>
      </w:r>
      <w:r>
        <w:rPr>
          <w:rFonts w:eastAsia="Thames" w:cs="Thames" w:ascii="Thames" w:hAnsi="Thames"/>
          <w:i/>
          <w:iCs/>
          <w:sz w:val="24"/>
          <w:szCs w:val="24"/>
          <w:lang w:val="en-US"/>
        </w:rPr>
        <w:t xml:space="preserve">Everybody </w:t>
      </w:r>
      <w:r>
        <w:rPr>
          <w:rFonts w:eastAsia="Thames" w:cs="Thames" w:ascii="Thames" w:hAnsi="Thames"/>
          <w:sz w:val="24"/>
          <w:szCs w:val="24"/>
          <w:lang w:val="en-US"/>
        </w:rPr>
        <w:t>can't do any one thing</w:t>
      </w:r>
      <w:r>
        <w:rPr>
          <w:rFonts w:eastAsia="Thames" w:cs="Thames" w:ascii="Thames" w:hAnsi="Thames"/>
          <w:i/>
          <w:iCs/>
          <w:sz w:val="24"/>
          <w:szCs w:val="24"/>
          <w:lang w:val="en-US"/>
        </w:rPr>
        <w:t>, but anybody can!</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тоже пораженный этим всплеско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 того момента я перестал думать, что нечестно с моей стороны быть тем, кем я хочу бы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родолжал полировать крыло в тишине. Он обдумывал эту иде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я могу стать тем, кем захоч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аже если это не будешь т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собенно если это не буду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ем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думаю об этом время от времени, но мое место уже занято. Все места уже заняты, Капитан, кроме твоего.</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Тридцать шесть</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Шепот в темнот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ведь не будешь учить его эгоизму, правда? </w:t>
      </w:r>
    </w:p>
    <w:p>
      <w:pPr>
        <w:pStyle w:val="Normal"/>
        <w:widowControl w:val="false"/>
        <w:ind w:firstLine="284"/>
        <w:rPr/>
      </w:pPr>
      <w:r>
        <w:rPr>
          <w:rFonts w:eastAsia="Thames Cyr" w:cs="Thames Cyr" w:ascii="Thames Cyr" w:hAnsi="Thames Cyr"/>
          <w:sz w:val="24"/>
          <w:szCs w:val="24"/>
        </w:rPr>
        <w:t>На часах горело</w:t>
      </w:r>
      <w:r>
        <w:rPr>
          <w:rFonts w:eastAsia="Thames" w:cs="Thames" w:ascii="Thames" w:hAnsi="Thames"/>
          <w:sz w:val="24"/>
          <w:szCs w:val="24"/>
          <w:lang w:val="en-US"/>
        </w:rPr>
        <w:t xml:space="preserve"> 3:20.</w:t>
      </w:r>
      <w:r>
        <w:rPr>
          <w:rFonts w:eastAsia="Thames Cyr" w:cs="Thames Cyr" w:ascii="Thames Cyr" w:hAnsi="Thames Cyr"/>
          <w:sz w:val="24"/>
          <w:szCs w:val="24"/>
        </w:rPr>
        <w:t xml:space="preserve"> Откуда Лесли узнала, что я не сплю? Откуда олень знает о том, что в его лесу бесшумно упал лист? Она услышала, как изменилось мое дыхани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учу его ничем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шептал я в отв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говорю ему то, что считаю истинным, а он должен сам выбрать то, что ему нуж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чему ты шепче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он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хочу тебя разбуди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уже разбудил,</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шепт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вое дыхание изменилось минуту назад. Ты думаешь о Дикк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Лесл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проверяя е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я делаю сейчас?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прислушалась в темнот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моргаешь глазам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ИКТО НЕ В СОСТОЯНИИ УГАДАТЬ В ТЕМНОТЕ, ЧТО КТО-ТО ДРУГОЙ МОРГАЕТ!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олчание. Потом шепо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Хочешь, чтобы я извинялась за свой хороший слух?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здохну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Короткий вызывающий шепо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не собираюсь этого дела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что я делаю сейчас?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 знаю.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улыбаюс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повернулась ко мне и обвила себя моей рукой в темнот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 чем ты подумал, что это тебя разбудил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будешь смеять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 буду. Честное слов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думал о добре и зл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 Риччи! Ты просыпаешься в три часа ночи, думая о добре и зл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все-таки смеешь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смягчилас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просто спросила.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Д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 чем ты дума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он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 том, что я впервые понял... их не существу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 существует добра и зл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Н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же тогд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Существуют счастье и несчасть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часть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добро, а несчасть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зл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бсолютно субъективно. Это все только в нашей голов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огда что значит быть счастливым или быть несчастны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это значит для теб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часть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радость! Огромное удовольствие! Нес</w:t>
        <w:softHyphen/>
        <w:t>частье</w:t>
      </w:r>
      <w:r>
        <w:rPr>
          <w:rFonts w:eastAsia="Thames" w:cs="Thames" w:ascii="Thames" w:hAnsi="Thames"/>
          <w:sz w:val="24"/>
          <w:szCs w:val="24"/>
          <w:lang w:val="en-US"/>
        </w:rPr>
        <w:t xml:space="preserve"> — </w:t>
      </w:r>
      <w:r>
        <w:rPr>
          <w:rFonts w:eastAsia="Thames Cyr" w:cs="Thames Cyr" w:ascii="Thames Cyr" w:hAnsi="Thames Cyr"/>
          <w:sz w:val="24"/>
          <w:szCs w:val="24"/>
        </w:rPr>
        <w:t>это депрессия, безнадежность, отчаяние.</w:t>
      </w:r>
    </w:p>
    <w:p>
      <w:pPr>
        <w:pStyle w:val="Normal"/>
        <w:widowControl w:val="false"/>
        <w:ind w:firstLine="284"/>
        <w:rPr/>
      </w:pPr>
      <w:r>
        <w:rPr>
          <w:rFonts w:eastAsia="Thames Cyr" w:cs="Thames Cyr" w:ascii="Thames Cyr" w:hAnsi="Thames Cyr"/>
          <w:sz w:val="24"/>
          <w:szCs w:val="24"/>
        </w:rPr>
        <w:t>Мне следовало бы знать. Я было предположил, что ее слова будут и моими: счасть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ощущение благополучия, нес</w:t>
        <w:softHyphen/>
        <w:t>частье</w:t>
      </w:r>
      <w:r>
        <w:rPr>
          <w:rFonts w:eastAsia="Thames" w:cs="Thames" w:ascii="Thames" w:hAnsi="Thames"/>
          <w:sz w:val="24"/>
          <w:szCs w:val="24"/>
          <w:lang w:val="en-US"/>
        </w:rPr>
        <w:t xml:space="preserve"> — </w:t>
      </w:r>
      <w:r>
        <w:rPr>
          <w:rFonts w:eastAsia="Thames Cyr" w:cs="Thames Cyr" w:ascii="Thames Cyr" w:hAnsi="Thames Cyr"/>
          <w:sz w:val="24"/>
          <w:szCs w:val="24"/>
        </w:rPr>
        <w:t>его отсутствия. Но моя жена всегда была более пылкой, чем я. Я сказал ей свое определени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умаешь, только чувства благополучия достаточно?</w:t>
      </w:r>
      <w:r>
        <w:rPr>
          <w:rFonts w:eastAsia="Thames" w:cs="Thames" w:ascii="Thames" w:hAnsi="Thames"/>
          <w:sz w:val="24"/>
          <w:szCs w:val="24"/>
          <w:lang w:val="en-US"/>
        </w:rPr>
        <w:t xml:space="preserve"> — </w:t>
      </w:r>
      <w:r>
        <w:rPr>
          <w:rFonts w:eastAsia="Thames Cyr" w:cs="Thames Cyr" w:ascii="Thames Cyr" w:hAnsi="Thames Cyr"/>
          <w:sz w:val="24"/>
          <w:szCs w:val="24"/>
        </w:rPr>
        <w:t>спросила он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не нужно определение, в котором не было бы пятидеся</w:t>
        <w:softHyphen/>
        <w:t xml:space="preserve">тифутовой пропасти между вершиной счастья и дном несчастья. Как бы ты назвала то, что находится между ним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бы назвала это “Все хорош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 меня нет такого чувств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w:t>
      </w:r>
      <w:r>
        <w:rPr>
          <w:rFonts w:eastAsia="Thames Cyr" w:cs="Thames Cyr" w:ascii="Thames Cyr" w:hAnsi="Thames Cyr"/>
          <w:sz w:val="24"/>
          <w:szCs w:val="24"/>
        </w:rPr>
        <w:t xml:space="preserve"> У меня есть чув</w:t>
        <w:softHyphen/>
        <w:t xml:space="preserve">ство благополучи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w:t>
      </w:r>
      <w:r>
        <w:rPr>
          <w:rFonts w:eastAsia="Thames" w:cs="Thames" w:ascii="Thames" w:hAnsi="Thames"/>
          <w:sz w:val="24"/>
          <w:szCs w:val="24"/>
          <w:lang w:val="en-US"/>
        </w:rPr>
        <w:t>'</w:t>
      </w:r>
      <w:r>
        <w:rPr>
          <w:rFonts w:eastAsia="Thames Cyr" w:cs="Thames Cyr" w:ascii="Thames Cyr" w:hAnsi="Thames Cyr"/>
          <w:sz w:val="24"/>
          <w:szCs w:val="24"/>
        </w:rPr>
        <w:t>ке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дальш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моги мне найти любую ситуацию, в которой Добро не совпадает в сердце со словами “делает меня счастливым”. Или ситуацию, в которой Зло не совпадает со словами “делает меня несчастны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Любов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добр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Любовь делает меня счастливы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еррориз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зл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илая, ты способна на большее. Терроризм делает меня несчастны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бро, когда мы с тобой занимаемся любовью,</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 прижимаясь ко мне в темноте своим теплым тел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делает нас счастливым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отчаянно цепля</w:t>
        <w:softHyphen/>
        <w:t xml:space="preserve">ясь за интеллект.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отстранилас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иччи, к чему ты ведеш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бы я на это ни смотрел, выходит, что мораль опреде</w:t>
        <w:softHyphen/>
        <w:t>ляем мы сам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это тебя разбудил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зве ты не понимаешь, Вуки? Добро и з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то, что нам внушили родители, церковь, государство или кто-нибудь еще! Каждый из нас сам решает, что ему считать добром, а что</w:t>
      </w:r>
      <w:r>
        <w:rPr>
          <w:rFonts w:eastAsia="Thames" w:cs="Thames" w:ascii="Thames" w:hAnsi="Thames"/>
          <w:sz w:val="24"/>
          <w:szCs w:val="24"/>
          <w:lang w:val="en-US"/>
        </w:rPr>
        <w:t xml:space="preserve"> — </w:t>
      </w:r>
      <w:r>
        <w:rPr>
          <w:rFonts w:eastAsia="Thames Cyr" w:cs="Thames Cyr" w:ascii="Thames Cyr" w:hAnsi="Thames Cyr"/>
          <w:sz w:val="24"/>
          <w:szCs w:val="24"/>
        </w:rPr>
        <w:t>злом. Автоматичес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ыбирая, что он хочет делать</w:t>
      </w:r>
      <w:r>
        <w:rPr>
          <w:rFonts w:eastAsia="Thames" w:cs="Thames" w:ascii="Thames" w:hAnsi="Thames"/>
          <w:sz w:val="24"/>
          <w:szCs w:val="24"/>
        </w:rPr>
        <w:t>!</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жалуйста, никогда не пиши об этом в своих книгах.</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только размышляю. И странно, что я никак не могу это обойт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жалуйст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т, к примеру,</w:t>
      </w:r>
      <w:r>
        <w:rPr>
          <w:rFonts w:eastAsia="Thames" w:cs="Thames" w:ascii="Thames" w:hAnsi="Thames"/>
          <w:sz w:val="24"/>
          <w:szCs w:val="24"/>
          <w:lang w:val="en-US"/>
        </w:rPr>
        <w:t xml:space="preserve"> — </w:t>
      </w:r>
      <w:r>
        <w:rPr>
          <w:rFonts w:eastAsia="Thames Cyr" w:cs="Thames Cyr" w:ascii="Thames Cyr" w:hAnsi="Thames Cyr"/>
          <w:sz w:val="24"/>
          <w:szCs w:val="24"/>
        </w:rPr>
        <w:t>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Книге Бытия о сотворении мира сказано так: </w:t>
      </w:r>
      <w:r>
        <w:rPr>
          <w:rFonts w:eastAsia="Thames Cyr" w:cs="Thames Cyr" w:ascii="Thames Cyr" w:hAnsi="Thames Cyr"/>
          <w:i/>
          <w:iCs/>
          <w:sz w:val="24"/>
          <w:szCs w:val="24"/>
        </w:rPr>
        <w:t xml:space="preserve">И увидел Бог, что это хорош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хочешь сказать, это значит, что Бог был счастлив?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Конеч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же не веришь в Бога, тем более в такого, который спо</w:t>
        <w:softHyphen/>
        <w:t>собен виде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или в котором чувства больше, чем в арифметике. Как же твой Бог может быть счастлив?</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втор Бытия, глупец, не посоветовался со мной, прежде чем взяться за перо. В его книге Бог полон чувств</w:t>
      </w:r>
      <w:r>
        <w:rPr>
          <w:rFonts w:eastAsia="Thames" w:cs="Thames" w:ascii="Thames" w:hAnsi="Thames"/>
          <w:sz w:val="24"/>
          <w:szCs w:val="24"/>
          <w:lang w:val="en-US"/>
        </w:rPr>
        <w:t xml:space="preserve"> —</w:t>
      </w:r>
      <w:r>
        <w:rPr>
          <w:rFonts w:eastAsia="Thames Cyr" w:cs="Thames Cyr" w:ascii="Thames Cyr" w:hAnsi="Thames Cyr"/>
          <w:sz w:val="24"/>
          <w:szCs w:val="24"/>
        </w:rPr>
        <w:t xml:space="preserve"> радуется и печалится, сердится, интригует и мстит. Добро и зло не были абсолютами, они были мерой счастья Бога. Он писал эту историю и думал: “Если мне кажется, что от этого Бог был бы счастлив, я назову это "добром"”.</w:t>
      </w:r>
      <w:r>
        <w:rPr>
          <w:rFonts w:eastAsia="Thames" w:cs="Thames" w:ascii="Thames" w:hAnsi="Thames"/>
          <w:color w:val="FF0000"/>
          <w:sz w:val="24"/>
          <w:szCs w:val="24"/>
        </w:rPr>
        <w:t xml:space="preserve">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еня раздражала темнот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не необходимы примеры ситуаций, в которых люди ис</w:t>
        <w:softHyphen/>
        <w:t xml:space="preserve">пользуют слова “добро” и “зло”, но сейчас темно и я не могу их иска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хорош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делает тебя счастлив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 Иначе бы ты уже был на ногах, включая свет, компьютер, доставая книги и болтая без умолку, и нам пришлось бы не спать всю ноч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 есть ты счастлива, что сейчас темно, и я, по всей веро</w:t>
        <w:softHyphen/>
        <w:t>ятности, не смогу беспокоить тебя своими разглагольствования</w:t>
        <w:softHyphen/>
        <w:t>ми о добре и зле всю ночь. Для тебя это действительно “хорошо”.</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лько не вздумай написать об эт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 </w:t>
      </w:r>
      <w:r>
        <w:rPr>
          <w:rFonts w:eastAsia="Thames Cyr" w:cs="Thames Cyr" w:ascii="Thames Cyr" w:hAnsi="Thames Cyr"/>
          <w:sz w:val="24"/>
          <w:szCs w:val="24"/>
        </w:rPr>
        <w:t>Иначе каждый экстремист... нет, каждый “нормальный” человек в стране, бодрствующий допоздна, будет занят пропусканием твоих книг через измельчител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Лесли, в этом нет ничего, кроме любопытства. Осознание того, что морал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ело сугубо личное, вовсе не превращает ее в нечто противоположное; мы не становимся маньяком-убийцей в ту же секунду, как осознаем, что можем им стать, если захотим. Мы рассудительны, добры, вежливы, любим друг друга, рискуем своей жизнью, чтобы выручить кого-то из беды, потому что </w:t>
      </w:r>
      <w:r>
        <w:rPr>
          <w:rFonts w:eastAsia="Thames Cyr" w:cs="Thames Cyr" w:ascii="Thames Cyr" w:hAnsi="Thames Cyr"/>
          <w:i/>
          <w:iCs/>
          <w:sz w:val="24"/>
          <w:szCs w:val="24"/>
        </w:rPr>
        <w:t>нам нравится быть такими</w:t>
      </w:r>
      <w:r>
        <w:rPr>
          <w:rFonts w:eastAsia="Thames Cyr" w:cs="Thames Cyr" w:ascii="Thames Cyr" w:hAnsi="Thames Cyr"/>
          <w:sz w:val="24"/>
          <w:szCs w:val="24"/>
        </w:rPr>
        <w:t xml:space="preserve">, а не потому, что мы боимся вызвать Божий гнев или отцовское неодобрение. </w:t>
      </w:r>
      <w:r>
        <w:rPr>
          <w:rFonts w:eastAsia="Thames Cyr" w:cs="Thames Cyr" w:ascii="Thames Cyr" w:hAnsi="Thames Cyr"/>
          <w:i/>
          <w:iCs/>
          <w:sz w:val="24"/>
          <w:szCs w:val="24"/>
        </w:rPr>
        <w:t>Мы</w:t>
      </w:r>
      <w:r>
        <w:rPr>
          <w:rFonts w:eastAsia="Thames Cyr" w:cs="Thames Cyr" w:ascii="Thames Cyr" w:hAnsi="Thames Cyr"/>
          <w:sz w:val="24"/>
          <w:szCs w:val="24"/>
        </w:rPr>
        <w:t xml:space="preserve"> в ответе за наш ха</w:t>
        <w:softHyphen/>
        <w:t xml:space="preserve">рактер, а не Бог или родител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была непреклонн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жалуйста, не надо. Если ты напишешь, что добр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то, что делает нас счастливыми, что получится? “Ричард Бах пи</w:t>
        <w:softHyphen/>
        <w:t>шет, что добр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то, что делает нас счастливыми. Я люблю красть поезда, значит, кража поездов</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добро. Как можно преследовать меня за то, что я совершил добро, притащив домой локомотив компании в сумке для завтраков? Как-никак, а это</w:t>
      </w:r>
      <w:r>
        <w:rPr>
          <w:rFonts w:eastAsia="Thames" w:cs="Thames" w:ascii="Thames" w:hAnsi="Thames"/>
          <w:sz w:val="24"/>
          <w:szCs w:val="24"/>
          <w:lang w:val="en-US"/>
        </w:rPr>
        <w:t xml:space="preserve"> — </w:t>
      </w:r>
      <w:r>
        <w:rPr>
          <w:rFonts w:eastAsia="Thames Cyr" w:cs="Thames Cyr" w:ascii="Thames Cyr" w:hAnsi="Thames Cyr"/>
          <w:sz w:val="24"/>
          <w:szCs w:val="24"/>
        </w:rPr>
        <w:t>идея Ричарда Баха”. И ты будешь сидеть на скамье подсудимых рядом с каждым счастливым железнодорожным вор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гда я вынужден буду свидетельствовать в суде,</w:t>
      </w:r>
      <w:r>
        <w:rPr>
          <w:rFonts w:eastAsia="Thames" w:cs="Thames" w:ascii="Thames" w:hAnsi="Thames"/>
          <w:sz w:val="24"/>
          <w:szCs w:val="24"/>
          <w:lang w:val="en-US"/>
        </w:rPr>
        <w:t xml:space="preserve"> — </w:t>
      </w:r>
      <w:r>
        <w:rPr>
          <w:rFonts w:eastAsia="Thames Cyr" w:cs="Thames Cyr" w:ascii="Thames Cyr" w:hAnsi="Thames Cyr"/>
          <w:sz w:val="24"/>
          <w:szCs w:val="24"/>
        </w:rPr>
        <w:t>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аша честь, прежде чем перейти к обвинению, примите во внимание последствия. Допустим, нам доставит огромное удо</w:t>
        <w:softHyphen/>
        <w:t>вольствие смыться с чужой дизельной турбиной, то есть на мо</w:t>
        <w:softHyphen/>
        <w:t>мент совершения такой поступок будет казаться нам добром. Но, на самом деле, добром для нас он будет только в том случае, когда его последствия тоже доставят нам удовольствие, иначе нам следует отказаться от подобной выходк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вздохнула, храня невысказанными нетерпеливые воп</w:t>
        <w:softHyphen/>
        <w:t>рос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ошу снисхождения, Ваша че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ждое действие имеет вероятные, возможные и непредвиденные пос</w:t>
        <w:softHyphen/>
        <w:t>ледствия. Когда все эти последствия совпадают с интересами длительного благополучия лица, совершающего данное дейс</w:t>
        <w:softHyphen/>
        <w:t>твие, тогда добро проистекает как из самого действия, так и из каждого его последствия в отдельности. “Вероятно, меня не пой</w:t>
        <w:softHyphen/>
        <w:t>мают”</w:t>
      </w:r>
      <w:r>
        <w:rPr>
          <w:rFonts w:eastAsia="Thames" w:cs="Thames" w:ascii="Thames" w:hAnsi="Thames"/>
          <w:sz w:val="24"/>
          <w:szCs w:val="24"/>
          <w:lang w:val="en-US"/>
        </w:rPr>
        <w:t xml:space="preserve"> — </w:t>
      </w:r>
      <w:r>
        <w:rPr>
          <w:rFonts w:eastAsia="Thames Cyr" w:cs="Thames Cyr" w:ascii="Thames Cyr" w:hAnsi="Thames Cyr"/>
          <w:sz w:val="24"/>
          <w:szCs w:val="24"/>
        </w:rPr>
        <w:t>не</w:t>
      </w:r>
      <w:r>
        <w:rPr>
          <w:rFonts w:eastAsia="Thames" w:cs="Thames" w:ascii="Thames" w:hAnsi="Thames"/>
          <w:sz w:val="24"/>
          <w:szCs w:val="24"/>
          <w:lang w:val="en-US"/>
        </w:rPr>
        <w:t xml:space="preserve"> </w:t>
      </w:r>
      <w:r>
        <w:rPr>
          <w:rFonts w:eastAsia="Thames Cyr" w:cs="Thames Cyr" w:ascii="Thames Cyr" w:hAnsi="Thames Cyr"/>
          <w:sz w:val="24"/>
          <w:szCs w:val="24"/>
        </w:rPr>
        <w:t>тоже самое, что “То, что я сейчас собираюсь сде</w:t>
        <w:softHyphen/>
        <w:t>лать, принесет мне ощущение благополучия на всю мою жизнь”.</w:t>
      </w:r>
    </w:p>
    <w:p>
      <w:pPr>
        <w:pStyle w:val="Normal"/>
        <w:widowControl w:val="false"/>
        <w:ind w:firstLine="284"/>
        <w:rPr/>
      </w:pPr>
      <w:r>
        <w:rPr>
          <w:rFonts w:eastAsia="Thames Cyr" w:cs="Thames Cyr" w:ascii="Thames Cyr" w:hAnsi="Thames Cyr"/>
          <w:sz w:val="24"/>
          <w:szCs w:val="24"/>
        </w:rPr>
        <w:t>Ваша честь, я заявляю, что, если уж подсудимый имеет нес</w:t>
        <w:softHyphen/>
        <w:t xml:space="preserve">частье находиться здесь, в зале суда, </w:t>
      </w:r>
      <w:r>
        <w:rPr>
          <w:rFonts w:eastAsia="Thames Cyr" w:cs="Thames Cyr" w:ascii="Thames Cyr" w:hAnsi="Thames Cyr"/>
          <w:i/>
          <w:iCs/>
          <w:sz w:val="24"/>
          <w:szCs w:val="24"/>
        </w:rPr>
        <w:t>то в действительности он не действовал в соответствии со своими интересами</w:t>
      </w:r>
      <w:r>
        <w:rPr>
          <w:rFonts w:eastAsia="Thames Cyr" w:cs="Thames Cyr" w:ascii="Thames Cyr" w:hAnsi="Thames Cyr"/>
          <w:sz w:val="24"/>
          <w:szCs w:val="24"/>
        </w:rPr>
        <w:t>, пряча этот локомотив в свою сумку для завтраков, поэтому сейчас он, по определению, обвиняется также в глупости, раз его кражу уда</w:t>
        <w:softHyphen/>
        <w:t>лось раскры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зобретатель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Лесл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как быть с тем, что добро определяется на основе всеобщего соглашения, что добр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то, что большинство людей на протяжении многих веков находили положительным и жизнеутверждающим? И по</w:t>
        <w:softHyphen/>
        <w:t>думал ли ты о том, что провести остаток жизни в суде, изобретая подобные аргументы, может не совпасть с твоими собственными интересами и, следовательно, быть Злом? Может, оставим это и будем наконец сп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большинство людей считают добром убивать пау</w:t>
        <w:softHyphen/>
        <w:t>ков,</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w:t>
      </w:r>
      <w:r>
        <w:rPr>
          <w:rFonts w:eastAsia="Thames Cyr" w:cs="Thames Cyr" w:ascii="Thames Cyr" w:hAnsi="Thames Cyr"/>
          <w:sz w:val="24"/>
          <w:szCs w:val="24"/>
        </w:rPr>
        <w:t xml:space="preserve"> значит, мы творим зло, отпуская их? Мы что, должны жить в соответствии с мнением большинств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прекрасно понимаешь, о чем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очитай в словар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ждое слово в опре</w:t>
        <w:softHyphen/>
        <w:t>делении какого-либо качеств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бтекаемо. </w:t>
      </w:r>
      <w:r>
        <w:rPr>
          <w:rFonts w:eastAsia="Thames Cyr" w:cs="Thames Cyr" w:ascii="Thames Cyr" w:hAnsi="Thames Cyr"/>
          <w:i/>
          <w:iCs/>
          <w:sz w:val="24"/>
          <w:szCs w:val="24"/>
        </w:rPr>
        <w:t>Добрый</w:t>
      </w:r>
      <w:r>
        <w:rPr>
          <w:rFonts w:eastAsia="Thames" w:cs="Thames" w:ascii="Thames" w:hAnsi="Thames"/>
          <w:i/>
          <w:iCs/>
          <w:sz w:val="24"/>
          <w:szCs w:val="24"/>
          <w:lang w:val="en-US"/>
        </w:rPr>
        <w:t xml:space="preserve"> </w:t>
      </w:r>
      <w:r>
        <w:rPr>
          <w:rFonts w:eastAsia="Thames" w:cs="Thames" w:ascii="Thames" w:hAnsi="Thames"/>
          <w:sz w:val="24"/>
          <w:szCs w:val="24"/>
          <w:lang w:val="en-US"/>
        </w:rPr>
        <w:t>—</w:t>
      </w:r>
      <w:r>
        <w:rPr>
          <w:rFonts w:eastAsia="Thames Cyr" w:cs="Thames Cyr" w:ascii="Thames Cyr" w:hAnsi="Thames Cyr"/>
          <w:sz w:val="24"/>
          <w:szCs w:val="24"/>
        </w:rPr>
        <w:t xml:space="preserve"> это </w:t>
      </w:r>
      <w:r>
        <w:rPr>
          <w:rFonts w:eastAsia="Thames Cyr" w:cs="Thames Cyr" w:ascii="Thames Cyr" w:hAnsi="Thames Cyr"/>
          <w:i/>
          <w:iCs/>
          <w:sz w:val="24"/>
          <w:szCs w:val="24"/>
        </w:rPr>
        <w:t>пра</w:t>
        <w:softHyphen/>
        <w:t>вильный</w:t>
      </w:r>
      <w:r>
        <w:rPr>
          <w:rFonts w:eastAsia="Thames Cyr" w:cs="Thames Cyr" w:ascii="Thames Cyr" w:hAnsi="Thames Cyr"/>
          <w:sz w:val="24"/>
          <w:szCs w:val="24"/>
        </w:rPr>
        <w:t xml:space="preserve">, это </w:t>
      </w:r>
      <w:r>
        <w:rPr>
          <w:rFonts w:eastAsia="Thames Cyr" w:cs="Thames Cyr" w:ascii="Thames Cyr" w:hAnsi="Thames Cyr"/>
          <w:i/>
          <w:iCs/>
          <w:sz w:val="24"/>
          <w:szCs w:val="24"/>
        </w:rPr>
        <w:t>нравственный</w:t>
      </w:r>
      <w:r>
        <w:rPr>
          <w:rFonts w:eastAsia="Thames Cyr" w:cs="Thames Cyr" w:ascii="Thames Cyr" w:hAnsi="Thames Cyr"/>
          <w:sz w:val="24"/>
          <w:szCs w:val="24"/>
        </w:rPr>
        <w:t xml:space="preserve">, это </w:t>
      </w:r>
      <w:r>
        <w:rPr>
          <w:rFonts w:eastAsia="Thames Cyr" w:cs="Thames Cyr" w:ascii="Thames Cyr" w:hAnsi="Thames Cyr"/>
          <w:i/>
          <w:iCs/>
          <w:sz w:val="24"/>
          <w:szCs w:val="24"/>
        </w:rPr>
        <w:t>приличный</w:t>
      </w:r>
      <w:r>
        <w:rPr>
          <w:rFonts w:eastAsia="Thames Cyr" w:cs="Thames Cyr" w:ascii="Thames Cyr" w:hAnsi="Thames Cyr"/>
          <w:sz w:val="24"/>
          <w:szCs w:val="24"/>
        </w:rPr>
        <w:t xml:space="preserve">, это </w:t>
      </w:r>
      <w:r>
        <w:rPr>
          <w:rFonts w:eastAsia="Thames Cyr" w:cs="Thames Cyr" w:ascii="Thames Cyr" w:hAnsi="Thames Cyr"/>
          <w:i/>
          <w:iCs/>
          <w:sz w:val="24"/>
          <w:szCs w:val="24"/>
        </w:rPr>
        <w:t>справедливый</w:t>
      </w:r>
      <w:r>
        <w:rPr>
          <w:rFonts w:eastAsia="Thames Cyr" w:cs="Thames Cyr" w:ascii="Thames Cyr" w:hAnsi="Thames Cyr"/>
          <w:sz w:val="24"/>
          <w:szCs w:val="24"/>
        </w:rPr>
        <w:t xml:space="preserve">, это </w:t>
      </w:r>
      <w:r>
        <w:rPr>
          <w:rFonts w:eastAsia="Thames Cyr" w:cs="Thames Cyr" w:ascii="Thames Cyr" w:hAnsi="Thames Cyr"/>
          <w:i/>
          <w:iCs/>
          <w:sz w:val="24"/>
          <w:szCs w:val="24"/>
        </w:rPr>
        <w:t>добрый</w:t>
      </w:r>
      <w:r>
        <w:rPr>
          <w:rFonts w:eastAsia="Thames Cyr" w:cs="Thames Cyr" w:ascii="Thames Cyr" w:hAnsi="Thames Cyr"/>
          <w:sz w:val="24"/>
          <w:szCs w:val="24"/>
        </w:rPr>
        <w:t>. Но в примерах</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всем другое дело: в каждом используется сочетание “делает меня счастливым”! Принести сло</w:t>
        <w:softHyphen/>
        <w:t>вар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жалуйста, не над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просила он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ак ты приняла войну во Вьетнаме, Вуки? Президент и большинство людей считали ее справедливой. Так считал и я до того, как познакомился с тобой. Мысль о том, что мы защищаем невинную страну от злого агрессора, доставляла большинству из нас удовольствие. Но не тебе! То, что ты узнала об этой войне, </w:t>
      </w:r>
      <w:r>
        <w:rPr>
          <w:rFonts w:eastAsia="Thames Cyr" w:cs="Thames Cyr" w:ascii="Thames Cyr" w:hAnsi="Thames Cyr"/>
          <w:i/>
          <w:iCs/>
          <w:sz w:val="24"/>
          <w:szCs w:val="24"/>
        </w:rPr>
        <w:t>совсем не доставило тебе удовольствия</w:t>
      </w:r>
      <w:r>
        <w:rPr>
          <w:rFonts w:eastAsia="Thames" w:cs="Thames" w:ascii="Thames" w:hAnsi="Thames"/>
          <w:i/>
          <w:iCs/>
          <w:sz w:val="24"/>
          <w:szCs w:val="24"/>
          <w:lang w:val="en-US"/>
        </w:rPr>
        <w:t xml:space="preserve"> </w:t>
      </w:r>
      <w:r>
        <w:rPr>
          <w:rFonts w:eastAsia="Thames" w:cs="Thames" w:ascii="Thames" w:hAnsi="Thames"/>
          <w:sz w:val="24"/>
          <w:szCs w:val="24"/>
          <w:lang w:val="en-US"/>
        </w:rPr>
        <w:t xml:space="preserve">— </w:t>
      </w:r>
      <w:r>
        <w:rPr>
          <w:rFonts w:eastAsia="Thames Cyr" w:cs="Thames Cyr" w:ascii="Thames Cyr" w:hAnsi="Thames Cyr"/>
          <w:sz w:val="24"/>
          <w:szCs w:val="24"/>
        </w:rPr>
        <w:t>ты стала организато</w:t>
        <w:softHyphen/>
        <w:t xml:space="preserve">ром антивоенного комитета, концертов и матчей... </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ичи?</w:t>
      </w:r>
      <w:r>
        <w:rPr>
          <w:rFonts w:eastAsia="Thames" w:cs="Thames" w:ascii="Thames" w:hAnsi="Thames"/>
          <w:color w:val="FF0000"/>
          <w:sz w:val="24"/>
          <w:szCs w:val="24"/>
        </w:rPr>
        <w:t xml:space="preserve"> </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Д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полне возможно, что ты прав во всем, что касается добра и зла. Давай поговорим об этом завтр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сякий раз, когда мы восклицаем </w:t>
      </w:r>
      <w:r>
        <w:rPr>
          <w:rFonts w:eastAsia="Thames Cyr" w:cs="Thames Cyr" w:ascii="Thames Cyr" w:hAnsi="Thames Cyr"/>
          <w:i/>
          <w:iCs/>
          <w:sz w:val="24"/>
          <w:szCs w:val="24"/>
        </w:rPr>
        <w:t>Отлично!</w:t>
      </w:r>
      <w:r>
        <w:rPr>
          <w:rFonts w:eastAsia="Thames Cyr" w:cs="Thames Cyr" w:ascii="Thames Cyr" w:hAnsi="Thames Cyr"/>
          <w:sz w:val="24"/>
          <w:szCs w:val="24"/>
        </w:rPr>
        <w:t xml:space="preserve">, это означает, что наше ощущение благополучия возросло, всякий раз, когда мы восклицаем </w:t>
      </w:r>
      <w:r>
        <w:rPr>
          <w:rFonts w:eastAsia="Thames Cyr" w:cs="Thames Cyr" w:ascii="Thames Cyr" w:hAnsi="Thames Cyr"/>
          <w:i/>
          <w:iCs/>
          <w:sz w:val="24"/>
          <w:szCs w:val="24"/>
        </w:rPr>
        <w:t>Черт!</w:t>
      </w:r>
      <w:r>
        <w:rPr>
          <w:rFonts w:eastAsia="Thames Cyr" w:cs="Thames Cyr" w:ascii="Thames Cyr" w:hAnsi="Thames Cyr"/>
          <w:sz w:val="24"/>
          <w:szCs w:val="24"/>
        </w:rPr>
        <w:t xml:space="preserve"> или </w:t>
      </w:r>
      <w:r>
        <w:rPr>
          <w:rFonts w:eastAsia="Thames Cyr" w:cs="Thames Cyr" w:ascii="Thames Cyr" w:hAnsi="Thames Cyr"/>
          <w:i/>
          <w:iCs/>
          <w:sz w:val="24"/>
          <w:szCs w:val="24"/>
        </w:rPr>
        <w:t>О, нет, только не это!,</w:t>
      </w:r>
      <w:r>
        <w:rPr>
          <w:rFonts w:eastAsia="Thames Cyr" w:cs="Thames Cyr" w:ascii="Thames Cyr" w:hAnsi="Thames Cyr"/>
          <w:sz w:val="24"/>
          <w:szCs w:val="24"/>
        </w:rPr>
        <w:t xml:space="preserve"> мы имеем в виду, что оно уменьшилось. Каждый час мы отслеживаем в себе хо</w:t>
        <w:softHyphen/>
        <w:t>рошее и плохое, правильное и неправильное. Мы можем прислушиваться к себе непрерывно, минута за минутой, и создавать соб</w:t>
        <w:softHyphen/>
        <w:t>ственную этик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добр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н доставил бы мне удовольстви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бы я лежал здесь в кромешной тьме и рассматривал все мыслимые примеры, подразделяя “делает меня счастливым” на хорошее, правильное, превосходное, великолепное и прекрас</w:t>
        <w:softHyphen/>
        <w:t>ное, а “делает меня несчастливы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 злое, плохое, неправильное, ужасное, греховное и испорченное, это не дало бы тебе усну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свернулась у меня под боком, зарывшись головой в по</w:t>
        <w:softHyphen/>
        <w:t>душк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т. Пока ты не начнешь морга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Лежа в темноте, я тихо улыбнулся.</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Тридцать семь</w:t>
      </w:r>
    </w:p>
    <w:p>
      <w:pPr>
        <w:pStyle w:val="Normal"/>
        <w:widowControl w:val="false"/>
        <w:ind w:firstLine="284"/>
        <w:rPr>
          <w:rFonts w:ascii="Thames" w:hAnsi="Thames" w:eastAsia="Thames" w:cs="Thames"/>
          <w:b/>
          <w:b/>
          <w:bCs/>
          <w:i/>
          <w:i/>
          <w:iCs/>
          <w:color w:val="FF0000"/>
          <w:sz w:val="24"/>
          <w:szCs w:val="24"/>
        </w:rPr>
      </w:pPr>
      <w:r>
        <w:rPr>
          <w:rFonts w:eastAsia="Thames" w:cs="Thames" w:ascii="Thames" w:hAnsi="Thames"/>
          <w:b/>
          <w:bCs/>
          <w:i/>
          <w:iCs/>
          <w:color w:val="FF0000"/>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только начал засыпать, с головой, все еще полной добра и зл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осто не могу поверить, что ты так думаешь! Добро</w:t>
      </w:r>
      <w:r>
        <w:rPr>
          <w:rFonts w:eastAsia="Thames" w:cs="Thames" w:ascii="Thames" w:hAnsi="Thames"/>
          <w:sz w:val="24"/>
          <w:szCs w:val="24"/>
          <w:lang w:val="en-US"/>
        </w:rPr>
        <w:t xml:space="preserve"> — </w:t>
      </w:r>
      <w:r>
        <w:rPr>
          <w:rFonts w:eastAsia="Thames Cyr" w:cs="Thames Cyr" w:ascii="Thames Cyr" w:hAnsi="Thames Cyr"/>
          <w:sz w:val="24"/>
          <w:szCs w:val="24"/>
        </w:rPr>
        <w:t>это то, что доставляет тебе удовольстви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оче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ерь, хоче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верь, 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Думать так</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преступлени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бы это и было преступлением, тебя, по всей видимос</w:t>
        <w:softHyphen/>
        <w:t>ти, это бы не остановил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Холм за это время стал еще зеленее, и теперь по его склонам струились реки крошечных цветочков, в основном желтых и го</w:t>
        <w:softHyphen/>
        <w:t>лубых, название которых Лесли сказала бы сразу, как только бы их увидел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куда ты знаешь, о чем я думаю?</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Разве я давал тебе ключ к моему сознанию? Ты следишь за всем, что я делаю?</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место камешка он беззвучно протянул мне сделанную из бальсового дерева модель планера с размахом крыла в двадцать дюймов и куском пластилина на носу для балансировк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Я ни за чем не наблюдаю,</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w:t>
      </w:r>
      <w:r>
        <w:rPr>
          <w:rFonts w:eastAsia="Thames Cyr" w:cs="Thames Cyr" w:ascii="Thames Cyr" w:hAnsi="Thames Cyr"/>
          <w:sz w:val="24"/>
          <w:szCs w:val="24"/>
        </w:rPr>
        <w:t xml:space="preserve"> Я могу видеть твою жизнь, только когда ты мне это позволяешь. Но недавно я понял, что ты начинаешь учиться. Раньше этого не был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Счесть ли мне это его вторжение посягательством на частную собственность? Ощущаю ли я неудобство оттого, что он получил доступ к тому, что я узнаю сейчас?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улыбнул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Что ж, ты растеш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с удивлением взглянул на мен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Разве ты не помнишь? Мне всегда будет только девять лет, Ричард.</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гда для чего ты хочешь узнать все, что знаю я, если не для того, чтобы, по твоим словам, попробовать прожить, пользу</w:t>
        <w:softHyphen/>
        <w:t>ясь моим опытом и избегая моих ошибок?</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говорил, что собираюсь прожить жизнь, я сказал, что хочу только узнать, каково э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жить жизнь? Для человека, которым я стану и который будет поступать в соответствии с тем, что я узнал от тебя, я буду оставаться девятилетним</w:t>
      </w:r>
      <w:r>
        <w:rPr>
          <w:rFonts w:eastAsia="Thames" w:cs="Thames" w:ascii="Thames" w:hAnsi="Thames"/>
          <w:sz w:val="24"/>
          <w:szCs w:val="24"/>
          <w:lang w:val="en-US"/>
        </w:rPr>
        <w:t xml:space="preserve"> — </w:t>
      </w:r>
      <w:r>
        <w:rPr>
          <w:rFonts w:eastAsia="Thames Cyr" w:cs="Thames Cyr" w:ascii="Thames Cyr" w:hAnsi="Thames Cyr"/>
          <w:sz w:val="24"/>
          <w:szCs w:val="24"/>
        </w:rPr>
        <w:t>так же, как для тебя. Скажи мне то, что считаешь истинным... я не знаю, что мне думать о добре и зле, а мне необходимо это зн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тут непонятног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обр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то, что доставляет теб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слишком... упрощен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смакуя последнее слов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Я и сам мог бы так сказ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ерестань, Капитан. Во-первых, ты совсем не глуп, во-вто</w:t>
        <w:softHyphen/>
        <w:t>рых, самые простые вещи, чаще всего, оказываются самыми ис</w:t>
        <w:softHyphen/>
        <w:t>тинными, в-третьих, это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ятьдесят лет прочь, и есть тот па</w:t>
        <w:softHyphen/>
        <w:t>рень, который учился,</w:t>
      </w:r>
      <w:r>
        <w:rPr>
          <w:rFonts w:eastAsia="Thames" w:cs="Thames" w:ascii="Thames" w:hAnsi="Thames"/>
          <w:sz w:val="24"/>
          <w:szCs w:val="24"/>
          <w:lang w:val="en-US"/>
        </w:rPr>
        <w:t xml:space="preserve"> — </w:t>
      </w:r>
      <w:r>
        <w:rPr>
          <w:rFonts w:eastAsia="Thames Cyr" w:cs="Thames Cyr" w:ascii="Thames Cyr" w:hAnsi="Thames Cyr"/>
          <w:sz w:val="24"/>
          <w:szCs w:val="24"/>
        </w:rPr>
        <w:t>вот его-то ты и ищешь. Это очень упрощенно, и, когда ты слышишь “Добро!”, прежде чем согласиться, подумай, кто говорит это, и если да, то почем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уравновесил в руке планер и запустил его. Он поднялся фута на четыре над землей, замер и отвесно упал, уткнувшись носом в землю. Я бы сказал, что надо немного облегчить нос.</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бр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нечто больше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чем только то, что доставляет мне удовольствие.</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 Кратковременное удовольствие не всегда совпа</w:t>
        <w:softHyphen/>
        <w:t xml:space="preserve">дает с длительным счастьем, и нам необходимо подумать, чтобы сказать почему. В каждой истории, где некто продает душу дьяволу, суть сделки одна: обмен длительного счастья на кратковременное удовольствие, и мораль также одна: </w:t>
      </w:r>
      <w:r>
        <w:rPr>
          <w:rFonts w:eastAsia="Thames Cyr" w:cs="Thames Cyr" w:ascii="Thames Cyr" w:hAnsi="Thames Cyr"/>
          <w:i/>
          <w:iCs/>
          <w:sz w:val="24"/>
          <w:szCs w:val="24"/>
        </w:rPr>
        <w:t>не очень умный обмен!</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Итак, существует согласие между добром и злом, этими цен</w:t>
        <w:softHyphen/>
        <w:t>ностями с расплывчатыми границами, которые неплохо совме</w:t>
        <w:softHyphen/>
        <w:t>щаются во множестве людей. Культуры могут не сходиться друг с другом в том, что такое “хорошо” и что такое “плохо”, но внутри каждой культуры, как правило, на эту тему существует сог</w:t>
        <w:softHyphen/>
        <w:t>ласи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чему так расплывчато? Почему бы тебе не говорить яс</w:t>
        <w:softHyphen/>
        <w:t xml:space="preserve">но? У меня есть четкие определени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бийств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лох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без колебани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илосерд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орош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убрал немного пластилина с носа маленького планер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ыражать сознательный протест в военное время</w:t>
      </w:r>
      <w:r>
        <w:rPr>
          <w:rFonts w:eastAsia="Thames" w:cs="Thames" w:ascii="Thames" w:hAnsi="Thames"/>
          <w:sz w:val="24"/>
          <w:szCs w:val="24"/>
          <w:lang w:val="en-US"/>
        </w:rPr>
        <w:t xml:space="preserve"> — </w:t>
      </w:r>
      <w:r>
        <w:rPr>
          <w:rFonts w:eastAsia="Thames Cyr" w:cs="Thames Cyr" w:ascii="Thames Cyr" w:hAnsi="Thames Cyr"/>
          <w:sz w:val="24"/>
          <w:szCs w:val="24"/>
        </w:rPr>
        <w:t xml:space="preserve">это... </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Г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бро это или з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снов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ыражать созна</w:t>
        <w:softHyphen/>
        <w:t>тельный протест в военное время?</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ова эта война? Мы защищаем себя или нападаем на маленькую беззащитную стран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 только ты находишь ситуацию, в которой добро и зло начинают зависеть от обстоятельств, вся твоя концепция оказывается субъективной, а выбор</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всем не таким ясным, как нам казалось. Как и в отношении других подоб</w:t>
        <w:softHyphen/>
        <w:t xml:space="preserve">ных категорий, мы должны говорить только, что это хорошо </w:t>
      </w:r>
      <w:r>
        <w:rPr>
          <w:rFonts w:eastAsia="Thames Cyr" w:cs="Thames Cyr" w:ascii="Thames Cyr" w:hAnsi="Thames Cyr"/>
          <w:i/>
          <w:iCs/>
          <w:sz w:val="24"/>
          <w:szCs w:val="24"/>
        </w:rPr>
        <w:t xml:space="preserve">для меня </w:t>
      </w:r>
      <w:r>
        <w:rPr>
          <w:rFonts w:eastAsia="Thames Cyr" w:cs="Thames Cyr" w:ascii="Thames Cyr" w:hAnsi="Thames Cyr"/>
          <w:sz w:val="24"/>
          <w:szCs w:val="24"/>
        </w:rPr>
        <w:t xml:space="preserve">или это плохо </w:t>
      </w:r>
      <w:r>
        <w:rPr>
          <w:rFonts w:eastAsia="Thames Cyr" w:cs="Thames Cyr" w:ascii="Thames Cyr" w:hAnsi="Thames Cyr"/>
          <w:i/>
          <w:iCs/>
          <w:sz w:val="24"/>
          <w:szCs w:val="24"/>
        </w:rPr>
        <w:t>для меня</w:t>
      </w:r>
      <w:r>
        <w:rPr>
          <w:rFonts w:eastAsia="Thames" w:cs="Thames" w:ascii="Thames" w:hAnsi="Thames"/>
          <w:sz w:val="24"/>
          <w:szCs w:val="24"/>
        </w:rPr>
        <w:t>.</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осторожно запустил планер снова. Он взмыл вверх, замер и снова свалился в трав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Одно исключение не может повлиять на правил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вновь беря в руки планер и задумавшись над проблемой его балансировк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Теперь я уже добавил немного пластилин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окаж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читать ли злом убийство, совершенное с целью самообо</w:t>
        <w:softHyphen/>
        <w:t>роны? Убийство врагов в военное время? Эвтанази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 твоим словам, убить кого-либо невозмож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 </w:t>
      </w:r>
      <w:r>
        <w:rPr>
          <w:rFonts w:eastAsia="Thames Cyr" w:cs="Thames Cyr" w:ascii="Thames Cyr" w:hAnsi="Thames Cyr"/>
          <w:i/>
          <w:iCs/>
          <w:sz w:val="24"/>
          <w:szCs w:val="24"/>
        </w:rPr>
        <w:t>Жизнь Есть</w:t>
      </w:r>
      <w:r>
        <w:rPr>
          <w:rFonts w:eastAsia="Thames Cyr" w:cs="Thames Cyr" w:ascii="Thames Cyr" w:hAnsi="Thames Cyr"/>
          <w:sz w:val="24"/>
          <w:szCs w:val="24"/>
        </w:rPr>
        <w:t xml:space="preserve">, и мы не можем создавать ее или уничтожать. </w:t>
      </w:r>
    </w:p>
    <w:p>
      <w:pPr>
        <w:pStyle w:val="Normal"/>
        <w:widowControl w:val="false"/>
        <w:ind w:firstLine="284"/>
        <w:rPr/>
      </w:pPr>
      <w:r>
        <w:rPr>
          <w:rFonts w:eastAsia="Thames" w:cs="Thames" w:ascii="Thames" w:hAnsi="Thames"/>
          <w:sz w:val="24"/>
          <w:szCs w:val="24"/>
          <w:lang w:val="en-US"/>
        </w:rPr>
        <w:t>—</w:t>
      </w:r>
      <w:r>
        <w:rPr>
          <w:rFonts w:eastAsia="Thames" w:cs="Thames" w:ascii="Thames" w:hAnsi="Thames"/>
          <w:sz w:val="24"/>
          <w:szCs w:val="24"/>
        </w:rPr>
        <w:t xml:space="preserve"> </w:t>
      </w:r>
      <w:r>
        <w:rPr>
          <w:rFonts w:eastAsia="Thames Cyr" w:cs="Thames Cyr" w:ascii="Thames Cyr" w:hAnsi="Thames Cyr"/>
          <w:i/>
          <w:iCs/>
          <w:sz w:val="24"/>
          <w:szCs w:val="24"/>
        </w:rPr>
        <w:t>Жизнь Есть</w:t>
      </w:r>
      <w:r>
        <w:rPr>
          <w:rFonts w:eastAsia="Thames Cyr" w:cs="Thames Cyr" w:ascii="Thames Cyr" w:hAnsi="Thames Cyr"/>
          <w:sz w:val="24"/>
          <w:szCs w:val="24"/>
        </w:rPr>
        <w:t>, Дикки, это так. И у нее нет правил. Но мы с тобой сейчас говорим об играх, здесь, в пространстве-времени, о предположениях относительно образов, добре и зле в свете человеческой культуры, в обществе, где реально кажущееся, а Прин</w:t>
        <w:softHyphen/>
        <w:t>цип остается незамеченны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о есть в действительности добра и зла не существует?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существует абсолютных Добра и Зла. Единственный абсолют</w:t>
      </w:r>
      <w:r>
        <w:rPr>
          <w:rFonts w:eastAsia="Thames" w:cs="Thames" w:ascii="Thames" w:hAnsi="Thames"/>
          <w:sz w:val="24"/>
          <w:szCs w:val="24"/>
          <w:lang w:val="en-US"/>
        </w:rPr>
        <w:t xml:space="preserve"> — </w:t>
      </w:r>
      <w:r>
        <w:rPr>
          <w:rFonts w:eastAsia="Thames Cyr" w:cs="Thames Cyr" w:ascii="Thames Cyr" w:hAnsi="Thames Cyr"/>
          <w:i/>
          <w:iCs/>
          <w:sz w:val="24"/>
          <w:szCs w:val="24"/>
        </w:rPr>
        <w:t>Жизнь Есть</w:t>
      </w:r>
      <w:r>
        <w:rPr>
          <w:rFonts w:eastAsia="Thames" w:cs="Thames" w:ascii="Thames" w:hAnsi="Thames"/>
          <w:sz w:val="24"/>
          <w:szCs w:val="24"/>
        </w:rPr>
        <w:t>.</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начит, я могу делать все, что мне вздумается, и не будет никаких последствий? Я могу идти обманывать, красть, убивать, и это не повлечет никаких последствий, если моя личная мораль говорит мне, что это хорош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 може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будут последствия, которые ты вряд ли воспримешь как хороши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пример?</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пример, твой поступок будет тяготить твою душу до конца жизни. Или ты будешь гнить в тюрьме от семи до двенад</w:t>
        <w:softHyphen/>
        <w:t>цати лет. Или ты умрешь удивленным: ты думал, что твоя жертва беззащитна, а она оказалась вооруженной. В мире образов сущес</w:t>
        <w:softHyphen/>
        <w:t xml:space="preserve">твует бесконечное множество последствий, чтобы уравновесить любой сделанный тобой выбор.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Люб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Любо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отер указательным пальцем кончик большог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Любой</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самый крошечный, и самый большо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думай са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кой выбор не имеет послед</w:t>
        <w:softHyphen/>
        <w:t>ствий?</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 третий раз запустил маленький планер. Он плавно поднял</w:t>
        <w:softHyphen/>
        <w:t>ся над землей, пролетел, почти касаясь верхушек травы, футов тридцать, и легко, словно бабочка, приземлился. Неплохо для третьей попытк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Есть ли последствия у решения стать писателе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ждый день я могу спать до обед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ерестан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отправился искать планер в трав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 разве ты не понимаешь? Всегда есть какие-то... ре</w:t>
        <w:softHyphen/>
        <w:t>зультаты, хорошие или плохи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оставляющие-мне-удовольствие и не-доставляющие-мне-удовольствия... </w:t>
      </w:r>
      <w:r>
        <w:rPr>
          <w:rFonts w:eastAsia="Thames" w:cs="Thames" w:ascii="Thames" w:hAnsi="Thames"/>
          <w:sz w:val="24"/>
          <w:szCs w:val="24"/>
          <w:lang w:val="en-US"/>
        </w:rPr>
        <w:t>—</w:t>
      </w:r>
      <w:r>
        <w:rPr>
          <w:rFonts w:eastAsia="Thames Cyr" w:cs="Thames Cyr" w:ascii="Thames Cyr" w:hAnsi="Thames Cyr"/>
          <w:sz w:val="24"/>
          <w:szCs w:val="24"/>
        </w:rPr>
        <w:t>пояснил он за нас обоих.</w:t>
      </w:r>
    </w:p>
    <w:p>
      <w:pPr>
        <w:pStyle w:val="Normal"/>
        <w:widowControl w:val="false"/>
        <w:ind w:firstLine="284"/>
        <w:rPr>
          <w:rFonts w:ascii="Thames" w:hAnsi="Thames" w:eastAsia="Thames" w:cs="Thames"/>
          <w:sz w:val="24"/>
          <w:szCs w:val="24"/>
        </w:rPr>
      </w:pPr>
      <w:r>
        <w:rPr>
          <w:rFonts w:eastAsia="Thames Cyr" w:cs="Thames Cyr" w:ascii="Thames Cyr" w:hAnsi="Thames Cyr"/>
          <w:sz w:val="24"/>
          <w:szCs w:val="24"/>
          <w:lang w:val="en-US"/>
        </w:rPr>
        <w:t xml:space="preserve">— </w:t>
      </w:r>
      <w:r>
        <w:rPr>
          <w:rFonts w:eastAsia="Thames Cyr" w:cs="Thames Cyr" w:ascii="Thames Cyr" w:hAnsi="Thames Cyr"/>
          <w:sz w:val="24"/>
          <w:szCs w:val="24"/>
          <w:lang w:val="en-US"/>
        </w:rPr>
        <w:t>того, что мы решаем делать, — закончил я, — и того, кем мы решаем бы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какие отрицательные последствия решения стать писа</w:t>
        <w:softHyphen/>
        <w:t>теле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Идя назад, я не смог расшифровать выражение его лица и понять, почему он спрашива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ного лет назад я написал книгу о диете, в которой сказал, что многим из нас не помешало бы сбросить фунтов деся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Это и есть отрицательные последстви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w:t>
      </w:r>
      <w:r>
        <w:rPr>
          <w:rFonts w:eastAsia="Thames" w:cs="Thames" w:ascii="Thames" w:hAnsi="Thames"/>
          <w:sz w:val="24"/>
          <w:szCs w:val="24"/>
          <w:lang w:val="en-US"/>
        </w:rPr>
        <w:t xml:space="preserve"> — </w:t>
      </w:r>
      <w:r>
        <w:rPr>
          <w:rFonts w:eastAsia="Thames Cyr" w:cs="Thames Cyr" w:ascii="Thames Cyr" w:hAnsi="Thames Cyr"/>
          <w:sz w:val="24"/>
          <w:szCs w:val="24"/>
        </w:rPr>
        <w:t>сказал я ем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следствие, которое не доставило мне удовольствия, заключалось в том, что один из моих читате</w:t>
        <w:softHyphen/>
        <w:t xml:space="preserve">лей согласился с этим, процитировал меня в качестве авторитета и отрезал себе голову, таким образом избавившись от лишнего вес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Глаза словно блюдц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 не понял, о чем я писал, Дикки, но сбросил те самые десять фунтов.</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шутиш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совсе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Много лет назад я действительно написал книгу, в которой главный герой не боялся смерти. Один молодой человек прочитал эту книгу, решил, что он тоже не бо</w:t>
        <w:softHyphen/>
        <w:t xml:space="preserve">ится смерти, и покончил с собо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опять шутиш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ет. Это правд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сел на траву с планером в рук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ачем он это сдела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 был влюблен в одну девушку и не нравился ее родите</w:t>
        <w:softHyphen/>
        <w:t>лям, которые пообещали разлучить их навсегда. Влюбленные ре</w:t>
        <w:softHyphen/>
        <w:t xml:space="preserve">шили покончить с собой, въехав на большой скорости в стену. Она выжила, а он погиб.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Почему они просто не бежали вдвое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Хороший вопрос.</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бы я уже решился умереть за что-то, Ричард, вряд ли меня остановило бы что-нибудь меньшее, чем смерть! А к этому относится немало решительных мер.</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пример?</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Интересно, что я считал решительными мерами, когда мне было девять л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зять свой скаутский нож, еду и спички и бежать с ней в горы.</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вспомнил свой последний мальчишеский побег: прочь из родного города, в дикие дебри, которые изо дня в день виднелись на горизонте. Я ожидал большег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бы я умел водить машину, мы бы уехали в Монтану. Или пробрались бы на грузовое судно, идущее в Новую Зе</w:t>
        <w:softHyphen/>
        <w:t>ландию.</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онечно же, побег был его первой мыслью. Если бы сегодня в нашей жизни еще оставалось место чему-нибудь решительно</w:t>
        <w:softHyphen/>
        <w:t>му, я бы тоже выбрал побег.</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бы поговорил с ее родителям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должал он,</w:t>
      </w:r>
      <w:r>
        <w:rPr>
          <w:rFonts w:eastAsia="Thames" w:cs="Thames" w:ascii="Thames" w:hAnsi="Thames"/>
          <w:sz w:val="24"/>
          <w:szCs w:val="24"/>
          <w:lang w:val="en-US"/>
        </w:rPr>
        <w:t xml:space="preserve"> — </w:t>
      </w:r>
      <w:r>
        <w:rPr>
          <w:rFonts w:eastAsia="Thames Cyr" w:cs="Thames Cyr" w:ascii="Thames Cyr" w:hAnsi="Thames Cyr"/>
          <w:sz w:val="24"/>
          <w:szCs w:val="24"/>
        </w:rPr>
        <w:t>пообещал бы подстригать траву на их лужайке до конца жизни, показал бы им дневник с моими отметками и привел бы полсотни своих друзей, чтобы они засвидетельствовали, что я действитель</w:t>
        <w:softHyphen/>
        <w:t xml:space="preserve">но хороший парен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кивну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Господи, ну и потом, ведь она не была </w:t>
      </w:r>
      <w:r>
        <w:rPr>
          <w:rFonts w:eastAsia="Thames Cyr" w:cs="Thames Cyr" w:ascii="Thames Cyr" w:hAnsi="Thames Cyr"/>
          <w:i/>
          <w:iCs/>
          <w:sz w:val="24"/>
          <w:szCs w:val="24"/>
        </w:rPr>
        <w:t xml:space="preserve">собственностью </w:t>
      </w:r>
      <w:r>
        <w:rPr>
          <w:rFonts w:eastAsia="Thames Cyr" w:cs="Thames Cyr" w:ascii="Thames Cyr" w:hAnsi="Thames Cyr"/>
          <w:sz w:val="24"/>
          <w:szCs w:val="24"/>
        </w:rPr>
        <w:t>своих мамы и пап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 моему убеждению</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и одной секунды, но вряд ли у ее родителей были те же убеждения, что и у мен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зволил бы ей уеха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исал бы ей пись</w:t>
        <w:softHyphen/>
        <w:t xml:space="preserve">ма от имени нового близкого друга, пока бы не подрос настолько, что мог бы отправиться за ней.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змож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бы работал и посылал бы ей деньги, чтобы она могла звонить мне, когда захочет. По телефону мы бы договорились, как нам опять встретитьс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жда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ерпение. Рано или поздно мы останемся одни, без роди</w:t>
        <w:softHyphen/>
        <w:t>телей, и тогда никто не сможет помешать нам быть вместе.</w:t>
      </w:r>
    </w:p>
    <w:p>
      <w:pPr>
        <w:pStyle w:val="Normal"/>
        <w:widowControl w:val="false"/>
        <w:ind w:firstLine="284"/>
        <w:rPr/>
      </w:pPr>
      <w:r>
        <w:rPr>
          <w:rFonts w:eastAsia="Thames Cyr" w:cs="Thames Cyr" w:ascii="Thames Cyr" w:hAnsi="Thames Cyr"/>
          <w:sz w:val="24"/>
          <w:szCs w:val="24"/>
        </w:rPr>
        <w:t>За пять минут Дикки придумал пять планов, как преодолеть родительский запрет, не прибегая к самоубийству,</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 одному плану в минуту. Однажды, подумал я, тот парень тоже ломал над этим голов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Если бы бедняга раскачивался на почти перетертой веревке над озером, полным крокодилов, тогда бы я мог согласиться, что выбор у него весьма ограничен, но даже в этом случае смерть вовсе не была бы неизбежной. Одно время, во Флориде, я часто плавал в водоеме с аллигаторами; не все из них людоеды. Если они не голодны или погружены в медитацию, когда ты проплы</w:t>
        <w:softHyphen/>
        <w:t>ваешь мимо, они не представляют никакой опасност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дбросил планер. Он набрал высоту, выровнялся и мед</w:t>
        <w:softHyphen/>
        <w:t>ленно скрылся из виду за гребнем холма.</w:t>
      </w:r>
    </w:p>
    <w:p>
      <w:pPr>
        <w:pStyle w:val="Normal"/>
        <w:widowControl w:val="false"/>
        <w:ind w:firstLine="284"/>
        <w:rPr/>
      </w:pPr>
      <w:r>
        <w:rPr>
          <w:rFonts w:eastAsia="Thames Cyr" w:cs="Thames Cyr" w:ascii="Thames Cyr" w:hAnsi="Thames Cyr"/>
          <w:sz w:val="24"/>
          <w:szCs w:val="24"/>
        </w:rPr>
        <w:t>Смер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единственное, чего нельзя изменить, подумал я. Хотел бы я, чтобы тот мой опрометчивый юный читатель был здесь, со мной и Дикки. Убить себя в шестнадцать лет не означает выиграть игру, ради которой мы находимся здес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И запомни, сказал бы я ему: если ты собираешься использо</w:t>
        <w:softHyphen/>
        <w:t>вать мою книгу для оправдания самоубийства, тебе потребуется мое письменное разрешение, прежде чем сделать это. Давай, сде</w:t>
        <w:softHyphen/>
        <w:t>лай это: я разозлюсь как черт, и мой читатель, забывший, какой игрой является наше пространство-время, низко поклонится этому миру зеркал.</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помолчал минуту, задумавшись над его выборо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Что бы ты чувствовал, Дикки? Ты убиваешь себя, въехав в стену, воспаряешь над своим смятым за рулем телом и вдруг понимаешь: “О, нет! Мы же могли сбежать в Окленд! Ну и дурак же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лишком позд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твоему, мне снова пришлось бы стать в очередь, потом снова родиться младенцем, еще более беспомощным, чем подросток. Мне пришлось бы все начинать сначала: учиться говорить, учиться ходить, учиться считать, пойти в детский сад, делать все, что скажут взрослые, потому что они большие, а я маленький...</w:t>
      </w:r>
    </w:p>
    <w:p>
      <w:pPr>
        <w:pStyle w:val="Normal"/>
        <w:widowControl w:val="false"/>
        <w:ind w:firstLine="284"/>
        <w:rPr/>
      </w:pPr>
      <w:r>
        <w:rPr>
          <w:rFonts w:eastAsia="Thames Cyr" w:cs="Thames Cyr" w:ascii="Thames Cyr" w:hAnsi="Thames Cyr"/>
          <w:sz w:val="24"/>
          <w:szCs w:val="24"/>
        </w:rPr>
        <w:t xml:space="preserve">Нам не нужно снова становиться в очередь, подумал я. Нам ничего не </w:t>
      </w:r>
      <w:r>
        <w:rPr>
          <w:rFonts w:eastAsia="Thames Cyr" w:cs="Thames Cyr" w:ascii="Thames Cyr" w:hAnsi="Thames Cyr"/>
          <w:i/>
          <w:iCs/>
          <w:sz w:val="24"/>
          <w:szCs w:val="24"/>
        </w:rPr>
        <w:t xml:space="preserve">нужно </w:t>
      </w:r>
      <w:r>
        <w:rPr>
          <w:rFonts w:eastAsia="Thames Cyr" w:cs="Thames Cyr" w:ascii="Thames Cyr" w:hAnsi="Thames Cyr"/>
          <w:sz w:val="24"/>
          <w:szCs w:val="24"/>
        </w:rPr>
        <w:t xml:space="preserve">делать. Мы </w:t>
      </w:r>
      <w:r>
        <w:rPr>
          <w:rFonts w:eastAsia="Thames Cyr" w:cs="Thames Cyr" w:ascii="Thames Cyr" w:hAnsi="Thames Cyr"/>
          <w:i/>
          <w:iCs/>
          <w:sz w:val="24"/>
          <w:szCs w:val="24"/>
        </w:rPr>
        <w:t xml:space="preserve">хотим </w:t>
      </w:r>
      <w:r>
        <w:rPr>
          <w:rFonts w:eastAsia="Thames Cyr" w:cs="Thames Cyr" w:ascii="Thames Cyr" w:hAnsi="Thames Cyr"/>
          <w:sz w:val="24"/>
          <w:szCs w:val="24"/>
        </w:rPr>
        <w:t>делать это снова, пытаясь сделать это правильным, умным и точным действие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первый раз с момента нашей встречи мальчик, которым я был, проявил жалость к мужчине, которым он стан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овы были бы последствия,</w:t>
      </w:r>
      <w:r>
        <w:rPr>
          <w:rFonts w:eastAsia="Thames" w:cs="Thames" w:ascii="Thames" w:hAnsi="Thames"/>
          <w:sz w:val="24"/>
          <w:szCs w:val="24"/>
          <w:lang w:val="en-US"/>
        </w:rPr>
        <w:t xml:space="preserve"> —</w:t>
      </w:r>
      <w:r>
        <w:rPr>
          <w:rFonts w:eastAsia="Thames" w:cs="Thames" w:ascii="Thames" w:hAnsi="Thames"/>
          <w:sz w:val="24"/>
          <w:szCs w:val="24"/>
        </w:rPr>
        <w:t xml:space="preserve"> </w:t>
      </w:r>
      <w:r>
        <w:rPr>
          <w:rFonts w:eastAsia="Thames Cyr" w:cs="Thames Cyr" w:ascii="Thames Cyr" w:hAnsi="Thames Cyr"/>
          <w:sz w:val="24"/>
          <w:szCs w:val="24"/>
        </w:rPr>
        <w:t>тихо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если бы ты написал книгу, которую кто-нибудь не понял б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до сих пор ощущаю этот огромный груз, Дикки. Я хотел бы поговорить с ним, хотел бы услышать от него другие вари</w:t>
        <w:softHyphen/>
        <w:t>ант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Это невозможно. Он мертв.</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то знает, подумал я. Может быть, к тому времени, как я завершу свою следующую книгу, она уже сможет ее прочитат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Тридцать восемь</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Дикки ушел, не прощаясь, оставив меня в одиночеств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огда с нами случается что-то ужасное или мы попадаем в безвыходную ситуацию, как здорово услышать магическое “Все в порядке”, даже если произносим его мы сами.</w:t>
      </w:r>
    </w:p>
    <w:p>
      <w:pPr>
        <w:pStyle w:val="Normal"/>
        <w:widowControl w:val="false"/>
        <w:ind w:firstLine="284"/>
        <w:rPr/>
      </w:pPr>
      <w:r>
        <w:rPr>
          <w:rFonts w:eastAsia="Thames Cyr" w:cs="Thames Cyr" w:ascii="Thames Cyr" w:hAnsi="Thames Cyr"/>
          <w:sz w:val="24"/>
          <w:szCs w:val="24"/>
        </w:rPr>
        <w:t>“</w:t>
      </w:r>
      <w:r>
        <w:rPr>
          <w:rFonts w:eastAsia="Thames Cyr" w:cs="Thames Cyr" w:ascii="Thames Cyr" w:hAnsi="Thames Cyr"/>
          <w:sz w:val="24"/>
          <w:szCs w:val="24"/>
        </w:rPr>
        <w:t>Все в порядке”</w:t>
      </w:r>
      <w:r>
        <w:rPr>
          <w:rFonts w:eastAsia="Thames" w:cs="Thames" w:ascii="Thames" w:hAnsi="Thames"/>
          <w:sz w:val="24"/>
          <w:szCs w:val="24"/>
          <w:lang w:val="en-US"/>
        </w:rPr>
        <w:t xml:space="preserve"> — </w:t>
      </w:r>
      <w:r>
        <w:rPr>
          <w:rFonts w:eastAsia="Thames Cyr" w:cs="Thames Cyr" w:ascii="Thames Cyr" w:hAnsi="Thames Cyr"/>
          <w:sz w:val="24"/>
          <w:szCs w:val="24"/>
        </w:rPr>
        <w:t>это космическая истина, подумал я, и ощу</w:t>
        <w:softHyphen/>
        <w:t>тил, как спадает напряжение внутри. У моего юного самоубийцы были свои уроки, как и у всех нас. Все в порядке. Если бы нам не было чему здесь научиться, вряд ли мы оплатили бы это путешес</w:t>
        <w:softHyphen/>
        <w:t>тви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смотрел на горы за холмом сквозь мили чистого, как ал</w:t>
        <w:softHyphen/>
        <w:t>маз, воздуха. Для полетов не существует расстояний. Можно доб</w:t>
        <w:softHyphen/>
        <w:t>раться до любой точки на Земле: отдаленная деревушка и снеж</w:t>
        <w:softHyphen/>
        <w:t>ное высокогорье, коралловый остров и клубящиеся облака. В не</w:t>
        <w:softHyphen/>
        <w:t>настные дни мы можем подняться к самому солнцу, если поже</w:t>
        <w:softHyphen/>
        <w:t>лаем. Верь в Инструменты, продолжай подъем и в дождь, и в снег, и в туман, и рано или поздно окажешься на вершине. Кос</w:t>
        <w:softHyphen/>
        <w:t>мический закон полетов, который нам необходимо доказать в своей жизн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Пора просыпаться и переходить к другому сну.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тот момент, когда я об этом подумал, из-за вершины холма внезапно показалась голова Дикки, устало плетущегося с малень</w:t>
        <w:softHyphen/>
        <w:t>ким планером в руке.</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 действительно летает, Ричард! Он был далеко-далеко от холма! Ты действительно умеешь летать! Как у тебя это полу</w:t>
        <w:softHyphen/>
        <w:t xml:space="preserve">чает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актик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 пряча удачу за скромностью.</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назва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екр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 зная, что я не пойму, о чем он, и задам вопрос. </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ое название</w:t>
      </w:r>
      <w:r>
        <w:rPr>
          <w:rFonts w:eastAsia="Thames" w:cs="Thames" w:ascii="Thames" w:hAnsi="Thames"/>
          <w:sz w:val="24"/>
          <w:szCs w:val="24"/>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звание твоей религии.</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 нее нет названия, Дикки, и никогда не будет. И вообще, это не религ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о всяком случае, в общепринятом смысле. Организованная религия</w:t>
      </w:r>
      <w:r>
        <w:rPr>
          <w:rFonts w:eastAsia="Thames" w:cs="Thames" w:ascii="Thames" w:hAnsi="Thames"/>
          <w:sz w:val="24"/>
          <w:szCs w:val="24"/>
          <w:lang w:val="en-US"/>
        </w:rPr>
        <w:t xml:space="preserve"> — </w:t>
      </w:r>
      <w:r>
        <w:rPr>
          <w:rFonts w:eastAsia="Thames Cyr" w:cs="Thames Cyr" w:ascii="Thames Cyr" w:hAnsi="Thames Cyr"/>
          <w:sz w:val="24"/>
          <w:szCs w:val="24"/>
        </w:rPr>
        <w:t>это паутина из тысячи доктрин, риту</w:t>
        <w:softHyphen/>
        <w:t>алов и навязанных верований, в центре которой находится Бог</w:t>
      </w:r>
      <w:r>
        <w:rPr>
          <w:rFonts w:eastAsia="Thames" w:cs="Thames" w:ascii="Thames" w:hAnsi="Thames"/>
          <w:sz w:val="24"/>
          <w:szCs w:val="24"/>
          <w:lang w:val="en-US"/>
        </w:rPr>
        <w:t xml:space="preserve"> — </w:t>
      </w:r>
      <w:r>
        <w:rPr>
          <w:rFonts w:eastAsia="Thames Cyr" w:cs="Thames Cyr" w:ascii="Thames Cyr" w:hAnsi="Thames Cyr"/>
          <w:sz w:val="24"/>
          <w:szCs w:val="24"/>
        </w:rPr>
        <w:t>Великий Паук. В этой паутине люди гибнут. Пожалуйста, ника</w:t>
        <w:softHyphen/>
        <w:t xml:space="preserve">кой организованност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улыбнулся мне.</w:t>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У тебя есть безымянная неорганизованная религия? У тебя есть что-то, во что ты веришь. У тебя есть... ч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 меня есть способ выяснять для себя истину, который я еще не довел до конца. Это... э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экспериментальная личная философия, и у нее никогда не будет названия. Ты знаешь по</w:t>
        <w:softHyphen/>
        <w:t>чем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знал, что он этого не знает, но, на мой взгляд, он заслужил право угадать.</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тому что назва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ярлык,</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а как только появляется ярлык, идеи исчезают и начинается обожест</w:t>
        <w:softHyphen/>
        <w:t>вление или осмеяние ярлыка, и вместо того, чтобы жить ради идей, люди начинают умирать ради ярлыков, поэтому новая ре</w:t>
        <w:softHyphen/>
        <w:t>лиг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по-твоему, последнее, в чем нуждается мир. </w:t>
      </w:r>
    </w:p>
    <w:p>
      <w:pPr>
        <w:pStyle w:val="Normal"/>
        <w:widowControl w:val="false"/>
        <w:ind w:firstLine="284"/>
        <w:rPr>
          <w:rFonts w:ascii="Thames" w:hAnsi="Thames" w:eastAsia="Thames" w:cs="Thames"/>
          <w:sz w:val="24"/>
          <w:szCs w:val="24"/>
          <w:lang w:val="en-US"/>
        </w:rPr>
      </w:pPr>
      <w:r>
        <w:rPr>
          <w:rFonts w:eastAsia="Thames Cyr" w:cs="Thames Cyr" w:ascii="Thames Cyr" w:hAnsi="Thames Cyr"/>
          <w:sz w:val="24"/>
          <w:szCs w:val="24"/>
        </w:rPr>
        <w:t xml:space="preserve">Я уставился на нег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плохо угадываешь.</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А есть ли у нее какой-нибудь символ, у твоей безымянной экспериментальной личной философии? </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 нет. Симво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тот ж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понял,</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почему бы тебе, просто ради удовольствия, не придумать какой-нибудь символ, который вы</w:t>
        <w:softHyphen/>
        <w:t>ражал бы твой образ мыслей, напоминал бы, что у него нет и никогда не будет имени? И ради безопасности тоже. Ведь что-то, не поддающееся выражению словами, вряд ли может стать яр</w:t>
        <w:softHyphen/>
        <w:t>лыком.</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нтересная иде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Хотя значение имеет толь</w:t>
        <w:softHyphen/>
        <w:t>ко то, как я использую свои знания в каждую минуту своей жиз</w:t>
        <w:softHyphen/>
        <w:t xml:space="preserve">ни; как я использую их, чтобы помнить в разгар игры, что это всего лишь игр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не отстава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если бы все-таки символ был, в твоем сознании, что бы это бы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Уж наверное, не звезда, не полумесяц и не крест?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засмея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Дикки, не крест. Крест без перекладины. Мне не нра</w:t>
        <w:softHyphen/>
        <w:t>вятся перекладин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рест без перекладин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единиц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оч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Единица в двоичной арифметике значит</w:t>
      </w:r>
      <w:r>
        <w:rPr>
          <w:rFonts w:eastAsia="Thames Cyr" w:cs="Thames Cyr" w:ascii="Thames Cyr" w:hAnsi="Thames Cyr"/>
          <w:sz w:val="24"/>
          <w:szCs w:val="24"/>
          <w:lang w:val="en-US"/>
        </w:rPr>
        <w:t xml:space="preserve"> He-Ноль,</w:t>
      </w:r>
      <w:r>
        <w:rPr>
          <w:rFonts w:eastAsia="Thames Cyr" w:cs="Thames Cyr" w:ascii="Thames Cyr" w:hAnsi="Thames Cyr"/>
          <w:sz w:val="24"/>
          <w:szCs w:val="24"/>
        </w:rPr>
        <w:t xml:space="preserve"> Есть вместо Нет. Единиц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число Жизни, число снов не важн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рест без перекладин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заглавная буква</w:t>
      </w:r>
      <w:r>
        <w:rPr>
          <w:rFonts w:eastAsia="Thames" w:cs="Thames" w:ascii="Thames" w:hAnsi="Thames"/>
          <w:sz w:val="24"/>
          <w:szCs w:val="24"/>
          <w:lang w:val="en-US"/>
        </w:rPr>
        <w:t xml:space="preserve"> </w:t>
      </w:r>
      <w:r>
        <w:rPr>
          <w:rFonts w:eastAsia="Thames" w:cs="Thames" w:ascii="Thames" w:hAnsi="Thames"/>
          <w:sz w:val="24"/>
          <w:szCs w:val="24"/>
          <w:lang w:val="en-US"/>
        </w:rPr>
        <w:t>I</w:t>
      </w:r>
      <w:r>
        <w:rPr>
          <w:rFonts w:eastAsia="Thames" w:cs="Thames" w:ascii="Thames" w:hAnsi="Thames"/>
          <w:sz w:val="24"/>
          <w:szCs w:val="24"/>
          <w:lang w:val="en-US"/>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поминающая мне о том, что этот безымянный путь</w:t>
      </w:r>
      <w:r>
        <w:rPr>
          <w:rFonts w:eastAsia="Thames" w:cs="Thames" w:ascii="Thames" w:hAnsi="Thames"/>
          <w:sz w:val="24"/>
          <w:szCs w:val="24"/>
          <w:lang w:val="en-US"/>
        </w:rPr>
        <w:t xml:space="preserve"> — </w:t>
      </w:r>
      <w:r>
        <w:rPr>
          <w:rFonts w:eastAsia="Thames Cyr" w:cs="Thames Cyr" w:ascii="Thames Cyr" w:hAnsi="Thames Cyr"/>
          <w:sz w:val="24"/>
          <w:szCs w:val="24"/>
        </w:rPr>
        <w:t>мой личный образ мысли, которым я не делюсь ни с кем, пока меня не попросят, и то если у меня в тот день будет настроение рассказывать, чего обычно не случается, исключая наши встречи с тобо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рест без перекладин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маленькая</w:t>
      </w:r>
      <w:r>
        <w:rPr>
          <w:rFonts w:eastAsia="Thames" w:cs="Thames" w:ascii="Thames" w:hAnsi="Thames"/>
          <w:sz w:val="24"/>
          <w:szCs w:val="24"/>
          <w:lang w:val="en-US"/>
        </w:rPr>
        <w:t xml:space="preserve"> </w:t>
      </w:r>
      <w:r>
        <w:rPr>
          <w:rFonts w:eastAsia="Thames" w:cs="Thames" w:ascii="Thames" w:hAnsi="Thames"/>
          <w:sz w:val="24"/>
          <w:szCs w:val="24"/>
          <w:lang w:val="en-US"/>
        </w:rPr>
        <w:t>l</w:t>
      </w:r>
      <w:r>
        <w:rPr>
          <w:rFonts w:eastAsia="Thames" w:cs="Thames" w:ascii="Thames" w:hAnsi="Thames"/>
          <w:sz w:val="24"/>
          <w:szCs w:val="24"/>
          <w:lang w:val="en-US"/>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апоминающая мне, что в конце каждого сна меня ждет вопрос: “Насколько хорошо в этот раз ты проявил любов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от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вершенный символ</w:t>
      </w:r>
      <w:r>
        <w:rPr>
          <w:rFonts w:eastAsia="Thames" w:cs="Thames" w:ascii="Thames" w:hAnsi="Thames"/>
          <w:sz w:val="24"/>
          <w:szCs w:val="24"/>
          <w:lang w:val="en-US"/>
        </w:rPr>
        <w:t xml:space="preserve"> </w:t>
      </w:r>
      <w:r>
        <w:rPr>
          <w:rFonts w:eastAsia="Thames" w:cs="Thames" w:ascii="Thames" w:hAnsi="Thames"/>
          <w:sz w:val="24"/>
          <w:szCs w:val="24"/>
          <w:lang w:val="en-US"/>
        </w:rPr>
        <w:t>I</w:t>
      </w:r>
      <w:r>
        <w:rPr>
          <w:rFonts w:eastAsia="Thames" w:cs="Thames" w:ascii="Thames" w:hAnsi="Thames"/>
          <w:sz w:val="24"/>
          <w:szCs w:val="24"/>
          <w:lang w:val="en-US"/>
        </w:rPr>
        <w:t xml:space="preserve">.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икаких символов, никогда,</w:t>
      </w:r>
      <w:r>
        <w:rPr>
          <w:rFonts w:eastAsia="Thames" w:cs="Thames" w:ascii="Thames" w:hAnsi="Thames"/>
          <w:sz w:val="24"/>
          <w:szCs w:val="24"/>
          <w:lang w:val="en-US"/>
        </w:rPr>
        <w:t>—</w:t>
      </w:r>
      <w:r>
        <w:rPr>
          <w:rFonts w:eastAsia="Thames Cyr" w:cs="Thames Cyr" w:ascii="Thames Cyr" w:hAnsi="Thames Cyr"/>
          <w:sz w:val="24"/>
          <w:szCs w:val="24"/>
        </w:rPr>
        <w:t xml:space="preserve"> сказал я.</w:t>
      </w:r>
      <w:r>
        <w:rPr>
          <w:rFonts w:eastAsia="Thames" w:cs="Thames" w:ascii="Thames" w:hAnsi="Thames"/>
          <w:sz w:val="24"/>
          <w:szCs w:val="24"/>
          <w:lang w:val="en-US"/>
        </w:rPr>
        <w:t>—</w:t>
      </w:r>
      <w:r>
        <w:rPr>
          <w:rFonts w:eastAsia="Thames Cyr" w:cs="Thames Cyr" w:ascii="Thames Cyr" w:hAnsi="Thames Cyr"/>
          <w:sz w:val="24"/>
          <w:szCs w:val="24"/>
        </w:rPr>
        <w:t xml:space="preserve"> Не в твоей жизн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 не в мое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Существует только одна жизн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сел на траву в нескольких дюймах от моего колена, не выпуская из рук планер.</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должен немедленно решиться на это, Ричард,</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w:t>
        <w:softHyphen/>
        <w:t xml:space="preserve">зал он.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ешиться на чт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с удивлением посмотрел на меня, как если бы я должен был знать, о чем идет речь, потом понял, что я не могу этого зн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ешиться уйт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Думаю, что мне нужен сове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его голосе промелькнуло что-то, напомнившее мне брата, и это меня немного напугало.</w:t>
      </w:r>
    </w:p>
    <w:p>
      <w:pPr>
        <w:pStyle w:val="Normal"/>
        <w:widowControl w:val="false"/>
        <w:ind w:firstLine="284"/>
        <w:rPr/>
      </w:pPr>
      <w:r>
        <w:rPr>
          <w:rFonts w:eastAsia="Thames Cyr" w:cs="Thames Cyr" w:ascii="Thames Cyr" w:hAnsi="Thames Cyr"/>
          <w:sz w:val="24"/>
          <w:szCs w:val="24"/>
        </w:rPr>
        <w:t>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ак же реален и так же нереален, как любой другой Ричард Бах, подумал я, и смерть ему страшна не более, чем мне. Кроме того, он мне понравился, мы начали доверять друг другу, стали друзьями и нам еще нужно многое друг другу сказать. По</w:t>
        <w:softHyphen/>
        <w:t>чему он вдруг заговорил об уход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знаю, случается ли это с кажды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о для нас пришло время, когда я должен решить, оставаться ли мне с тобой или исчезнуть вновь вместе с частью твоего детств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ужели я знаю так ма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w:t>
      </w:r>
      <w:r>
        <w:rPr>
          <w:rFonts w:eastAsia="Thames" w:cs="Thames" w:ascii="Thames" w:hAnsi="Thames"/>
          <w:sz w:val="24"/>
          <w:szCs w:val="24"/>
          <w:lang w:val="en-US"/>
        </w:rPr>
        <w:t>—</w:t>
      </w:r>
      <w:r>
        <w:rPr>
          <w:rFonts w:eastAsia="Thames Cyr" w:cs="Thames Cyr" w:ascii="Thames Cyr" w:hAnsi="Thames Cyr"/>
          <w:sz w:val="24"/>
          <w:szCs w:val="24"/>
        </w:rPr>
        <w:t xml:space="preserve"> что ты смог так быстро всему научиться и теперь уходиш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А ты хочеш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статься безнаказанным за то, что запер меня на полвек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ак будто бросил мне в голову камень. Я моргнул от шока, прежде чем понять, что месть не входила в его планы. Он просто задал вопрос, обдумывая варианты.</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прав,</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 </w:t>
      </w:r>
      <w:r>
        <w:rPr>
          <w:rFonts w:eastAsia="Thames" w:cs="Thames" w:ascii="Thames" w:hAnsi="Thames"/>
          <w:sz w:val="24"/>
          <w:szCs w:val="24"/>
          <w:lang w:val="en-US"/>
        </w:rPr>
        <w:t xml:space="preserve">— </w:t>
      </w:r>
      <w:r>
        <w:rPr>
          <w:rFonts w:eastAsia="Thames Cyr" w:cs="Thames Cyr" w:ascii="Thames Cyr" w:hAnsi="Thames Cyr"/>
          <w:sz w:val="24"/>
          <w:szCs w:val="24"/>
        </w:rPr>
        <w:t xml:space="preserve">Я не успел узнать все. Но я очень внимательно выслушал все то, что ты считаешь истинны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протянул мне маленький планер.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пасибо, Ричард.</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Дикки не мой брат, подумал я. Почему же я чувствую себя так, как тогда, когда умер Бобб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никогда ничего не говорил о каких-то решениях или об уход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нереален, 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воображаемый ре</w:t>
        <w:softHyphen/>
        <w:t>бенок, воображаемый я. Ты не можешь меня покину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оображаемый взрослы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торый рассказывает мне один из вариантов моего будущего. Я доверяю тебе, я тебе верю и думаю, что, по всей вероятности, ты прав. Но если теперь ты хочешь сказать, что все, кто не имеет тела,</w:t>
      </w:r>
      <w:r>
        <w:rPr>
          <w:rFonts w:eastAsia="Thames" w:cs="Thames" w:ascii="Thames" w:hAnsi="Thames"/>
          <w:sz w:val="24"/>
          <w:szCs w:val="24"/>
          <w:lang w:val="en-US"/>
        </w:rPr>
        <w:t>—</w:t>
      </w:r>
      <w:r>
        <w:rPr>
          <w:rFonts w:eastAsia="Thames Cyr" w:cs="Thames Cyr" w:ascii="Thames Cyr" w:hAnsi="Thames Cyr"/>
          <w:sz w:val="24"/>
          <w:szCs w:val="24"/>
        </w:rPr>
        <w:t xml:space="preserve"> в том числе и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реальны, то это значит, что я не понял ни слова из того, что ты мне рассказал. Неужели ты хочешь начать все снова и сказать мне, что реально только то, что можно увидеть глазами? Я очень в этом сомневаюсь, Ричард, и я </w:t>
      </w:r>
      <w:r>
        <w:rPr>
          <w:rFonts w:eastAsia="Thames" w:cs="Thames" w:ascii="Thames" w:hAnsi="Thames"/>
          <w:sz w:val="24"/>
          <w:szCs w:val="24"/>
          <w:lang w:val="en-US"/>
        </w:rPr>
        <w:t xml:space="preserve">— </w:t>
      </w:r>
      <w:r>
        <w:rPr>
          <w:rFonts w:eastAsia="Thames Cyr" w:cs="Thames Cyr" w:ascii="Thames Cyr" w:hAnsi="Thames Cyr"/>
          <w:sz w:val="24"/>
          <w:szCs w:val="24"/>
        </w:rPr>
        <w:t>не взрослый.</w:t>
      </w:r>
    </w:p>
    <w:p>
      <w:pPr>
        <w:pStyle w:val="Normal"/>
        <w:widowControl w:val="false"/>
        <w:ind w:firstLine="284"/>
        <w:rPr/>
      </w:pPr>
      <w:r>
        <w:rPr>
          <w:rFonts w:eastAsia="Thames Cyr" w:cs="Thames Cyr" w:ascii="Thames Cyr" w:hAnsi="Thames Cyr"/>
          <w:sz w:val="24"/>
          <w:szCs w:val="24"/>
        </w:rPr>
        <w:t>Когда испытываешь к кому-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кукле, домашнему животно</w:t>
        <w:softHyphen/>
        <w:t>му, ребенку, которого встретил в своем сознани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импатию, и знаешь сердцем все, что он чувству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и есть любовь. А что может разорвать связь, спаянную любовь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звин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 моей стороны было глупо так говорить. Если тебе пора уходить, значит</w:t>
      </w:r>
      <w:r>
        <w:rPr>
          <w:rFonts w:eastAsia="Thames" w:cs="Thames" w:ascii="Thames" w:hAnsi="Thames"/>
          <w:sz w:val="24"/>
          <w:szCs w:val="24"/>
          <w:lang w:val="en-US"/>
        </w:rPr>
        <w:t xml:space="preserve"> — </w:t>
      </w:r>
      <w:r>
        <w:rPr>
          <w:rFonts w:eastAsia="Thames Cyr" w:cs="Thames Cyr" w:ascii="Thames Cyr" w:hAnsi="Thames Cyr"/>
          <w:sz w:val="24"/>
          <w:szCs w:val="24"/>
        </w:rPr>
        <w:t>пора. Я веду себя как ребенок.</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внимательно посмотрел на меня, чтобы понять, не шучу ли 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еперь, обладая твоими знаниям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w:cs="Thames" w:ascii="Thames" w:hAnsi="Thames"/>
          <w:sz w:val="24"/>
          <w:szCs w:val="24"/>
        </w:rPr>
        <w:t xml:space="preserve"> </w:t>
      </w:r>
      <w:r>
        <w:rPr>
          <w:rFonts w:eastAsia="Thames Cyr" w:cs="Thames Cyr" w:ascii="Thames Cyr" w:hAnsi="Thames Cyr"/>
          <w:sz w:val="24"/>
          <w:szCs w:val="24"/>
        </w:rPr>
        <w:t xml:space="preserve">я могу начать жизнь, настолько отличную от твоей, что в следующий раз, встретившись со мной, ты не сможешь меня узнать. Вот было бы забав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уж,</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олгая пауз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аверное, тебе уже пора двигать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ебе это тоже принесло польз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Большую часть своей жизни ты пытался избавиться от своего детства, счи</w:t>
        <w:softHyphen/>
        <w:t>тая его мертвым грузом. Я не позволил тебе сделать это. Я бы не умер в своей клетке, и тебя бы не отпустил. Но ты открыл дверь. С небольшим опозданием, но все-таки открыл. Спасибо за дождь в моей пустыне.</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уход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 xml:space="preserve">Мы друзь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ичард, тебе почти шестьдесят! Ты хочешь учиться даль</w:t>
        <w:softHyphen/>
        <w:t>ше? Ты хочешь избавиться от лишнего багажа? Твое детство</w:t>
      </w:r>
      <w:r>
        <w:rPr>
          <w:rFonts w:eastAsia="Thames" w:cs="Thames" w:ascii="Thames" w:hAnsi="Thames"/>
          <w:sz w:val="24"/>
          <w:szCs w:val="24"/>
          <w:lang w:val="en-US"/>
        </w:rPr>
        <w:t xml:space="preserve"> — </w:t>
      </w:r>
      <w:r>
        <w:rPr>
          <w:rFonts w:eastAsia="Thames Cyr" w:cs="Thames Cyr" w:ascii="Thames Cyr" w:hAnsi="Thames Cyr"/>
          <w:sz w:val="24"/>
          <w:szCs w:val="24"/>
        </w:rPr>
        <w:t xml:space="preserve">это груз, от которого я могу тебя освободи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не ч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ереспроси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не почти чт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ебе почти шестьдесят. Мне девять лет, а ты опережаешь меня на полвека. Тебе почти шестьдесят лет.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Была ли эта ухмылка его декларацией независимости?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верю ни в девять, ни в шестьдесят, ты ведь знаешь. Мы не построены из времени.</w:t>
      </w:r>
      <w:r>
        <w:rPr>
          <w:rFonts w:eastAsia="Thames" w:cs="Thames" w:ascii="Thames" w:hAnsi="Thames"/>
          <w:sz w:val="24"/>
          <w:szCs w:val="24"/>
        </w:rPr>
        <w:t xml:space="preserve">..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терпеливо наблюдал за мной, как будто я был ребенком.</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егли, шахматы, рапиры, шпаги или сабли, трек, поле, бассейн или дистанция. Выбери нужный тебе вид и выбери возраст. Девятнадцать? Тридцать восемь? Сорок? Я соглашусь с любой иллюзией любого выбранного тобой возрас</w:t>
        <w:softHyphen/>
        <w:t xml:space="preserve">та, и, клянусь... вышибу из тебя мозги! </w:t>
      </w:r>
      <w:r>
        <w:rPr>
          <w:rFonts w:eastAsia="Thames Cyr" w:cs="Thames Cyr" w:ascii="Thames Cyr" w:hAnsi="Thames Cyr"/>
          <w:i/>
          <w:iCs/>
          <w:sz w:val="24"/>
          <w:szCs w:val="24"/>
        </w:rPr>
        <w:t>Что значит “тебе почти шестьдеся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еще какое-то время смотрел на меня, продолжая усмехать</w:t>
        <w:softHyphen/>
        <w:t>ся, скорее друг, чем ребенок. Потом что-то вдруг произошло с его глазами, как будто час пробил и его время истекло. Он кивком поблагодарил меня, возвращаясь к своему решению.</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Шестьдеся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слишком долгий срок, чтобы нести в себе детство, которое ты едва помнишь. Позволь мне кое-что сделать для тебя. Позволь мне снять с тебя этот груз. Потом мы отпустим друг друга.</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Тридцать девять</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Лесли отложила свою книгу: “Несколько полезных способов избавиться от болезней садовых растений”.</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 чем ты думаешь, дорогой?</w:t>
      </w:r>
      <w:r>
        <w:rPr>
          <w:rFonts w:eastAsia="Thames" w:cs="Thames" w:ascii="Thames" w:hAnsi="Thames"/>
          <w:sz w:val="24"/>
          <w:szCs w:val="24"/>
          <w:lang w:val="en-US"/>
        </w:rPr>
        <w:t xml:space="preserve"> — </w:t>
      </w:r>
      <w:r>
        <w:rPr>
          <w:rFonts w:eastAsia="Thames Cyr" w:cs="Thames Cyr" w:ascii="Thames Cyr" w:hAnsi="Thames Cyr"/>
          <w:sz w:val="24"/>
          <w:szCs w:val="24"/>
        </w:rPr>
        <w:t>спроси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Что тебя беспокоит?</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лежал в кровати рядом с ней, уставившись в потолок.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Ничего. Просто задумал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Г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Ладн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вернулась к книге.</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решил не сообщать ей о решении Дикки до того, как сам все хорошо не обдумаю, потратив один час или десяток на размыш</w:t>
        <w:softHyphen/>
        <w:t>ления об этой странной дружбе, о том, почему она так много для меня значит и каким могло бы стать наше будущее, если бы он решил остатьс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ак он и обещал, я почувствовал себя гораздо легче без дав</w:t>
        <w:softHyphen/>
        <w:t>него детства, хватающего меня за пятки. Ушли сомнения, трево</w:t>
        <w:softHyphen/>
        <w:t>жившие меня десятилетиями, исчезло тяжелое чувство, что я за</w:t>
        <w:softHyphen/>
        <w:t>был что-то очень важное из тех лет, когда был ребенком. С его помощью я наконец выбрался из того времени, и смутный вид вчера вдалеке окончательно скрылся из виду.</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Быстро схватыва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Лесли, не отрываясь от книг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Кт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узнал все, что хотел, и уше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ткуда ты знаеш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осто угадал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w:t>
      </w:r>
      <w:r>
        <w:rPr>
          <w:rFonts w:eastAsia="Thames Cyr" w:cs="Thames Cyr" w:ascii="Thames Cyr" w:hAnsi="Thames Cyr"/>
          <w:sz w:val="24"/>
          <w:szCs w:val="24"/>
        </w:rPr>
        <w:t xml:space="preserve"> На самом деле нужно быть сделанной из камня, чтобы не уловить твои волны Ощуще</w:t>
        <w:softHyphen/>
        <w:t>ния-Незавершенност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Хорошо было бы однажды пережить какое-нибудь приключе</w:t>
        <w:softHyphen/>
        <w:t xml:space="preserve">ние, дать ему время улечься, потом выбрать свободную минуту и рассказать жене и его начало, и середину, и конец, а также смысл. Но, подумал я, с ней это так же вероятно, как мороз в ад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у, в общем, ты прав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 приходил, чтобы дать тебе что-то или что-то взять у теб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а спросила это так, как будто заранее знала ответ.</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му нужны были знан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мне доставило удовольствие с ним поделиться. Теперь он знает почти все, что знаю я, а как с этим поступи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его личное дело. Я для него</w:t>
      </w:r>
      <w:r>
        <w:rPr>
          <w:rFonts w:eastAsia="Thames" w:cs="Thames" w:ascii="Thames" w:hAnsi="Thames"/>
          <w:sz w:val="24"/>
          <w:szCs w:val="24"/>
          <w:lang w:val="en-US"/>
        </w:rPr>
        <w:t xml:space="preserve"> — </w:t>
      </w:r>
      <w:r>
        <w:rPr>
          <w:rFonts w:eastAsia="Thames Cyr" w:cs="Thames Cyr" w:ascii="Thames Cyr" w:hAnsi="Thames Cyr"/>
          <w:sz w:val="24"/>
          <w:szCs w:val="24"/>
        </w:rPr>
        <w:t>лишь часть только этого одного будущего.</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значил для него не более чем э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 полус</w:t>
        <w:softHyphen/>
        <w:t>прашивая-полуутвержда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ебе будет его недостав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е думаю, что могу так сказа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w:t>
      </w:r>
      <w:r>
        <w:rPr>
          <w:rFonts w:eastAsia="Thames" w:cs="Thames" w:ascii="Thames" w:hAnsi="Thames"/>
          <w:sz w:val="24"/>
          <w:szCs w:val="24"/>
          <w:lang w:val="en-US"/>
        </w:rPr>
        <w:t xml:space="preserve"> — </w:t>
      </w:r>
      <w:r>
        <w:rPr>
          <w:rFonts w:eastAsia="Thames Cyr" w:cs="Thames Cyr" w:ascii="Thames Cyr" w:hAnsi="Thames Cyr"/>
          <w:sz w:val="24"/>
          <w:szCs w:val="24"/>
        </w:rPr>
        <w:t xml:space="preserve">Но я буду помнить его и думать о не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улыбнулась в ответ на мои слов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рудно было научить его вносить рациональность в каж</w:t>
        <w:softHyphen/>
        <w:t>дую частичку живого человеческого чувства, или ему это тоже легко далос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х, Вуки, перестань! Я действительно рационален и не собираюсь в ближайшее время себя переделывать. Но даже если я изменюсь, то в первую очередь пострадаешь от этого ты. Сей</w:t>
        <w:softHyphen/>
        <w:t>час мы находимся в равновеси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и я на наших маленьких качелях; ты же не хочешь, чтобы я прыгнул всем своим весом на твою сторону, не правда л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ациональный или чувствующи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имеет значения. Все равно я тебя не брошу.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пасибо, мила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придвинулся ближе, выключил свою лампу, просунул руку под подушкой Лесли и закрыл глаз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Без тебя было бы так холодн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чишьс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она.</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т, милая,</w:t>
      </w:r>
      <w:r>
        <w:rPr>
          <w:rFonts w:eastAsia="Thames" w:cs="Thames" w:ascii="Thames" w:hAnsi="Thames"/>
          <w:sz w:val="24"/>
          <w:szCs w:val="24"/>
          <w:lang w:val="en-US"/>
        </w:rPr>
        <w:t xml:space="preserve"> — </w:t>
      </w:r>
      <w:r>
        <w:rPr>
          <w:rFonts w:eastAsia="Thames Cyr" w:cs="Thames Cyr" w:ascii="Thames Cyr" w:hAnsi="Thames Cyr"/>
          <w:sz w:val="24"/>
          <w:szCs w:val="24"/>
        </w:rPr>
        <w:t>прошептал я.</w:t>
      </w:r>
      <w:r>
        <w:rPr>
          <w:rFonts w:eastAsia="Thames" w:cs="Thames" w:ascii="Thames" w:hAnsi="Thames"/>
          <w:sz w:val="24"/>
          <w:szCs w:val="24"/>
          <w:lang w:val="en-US"/>
        </w:rPr>
        <w:t xml:space="preserve"> — </w:t>
      </w:r>
      <w:r>
        <w:rPr>
          <w:rFonts w:eastAsia="Thames Cyr" w:cs="Thames Cyr" w:ascii="Thames Cyr" w:hAnsi="Thames Cyr"/>
          <w:sz w:val="24"/>
          <w:szCs w:val="24"/>
        </w:rPr>
        <w:t xml:space="preserve">Единственный раз в жизни я был не учеником, а учителем. </w:t>
      </w:r>
    </w:p>
    <w:p>
      <w:pPr>
        <w:pStyle w:val="Normal"/>
        <w:widowControl w:val="false"/>
        <w:ind w:firstLine="284"/>
        <w:rPr>
          <w:rFonts w:ascii="Thames" w:hAnsi="Thames" w:eastAsia="Thames" w:cs="Thames"/>
          <w:color w:val="FF0000"/>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х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а вернулась к своей книжке и читала, пока я не начал засы</w:t>
        <w:softHyphen/>
        <w:t>п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 следующий раз, когда снова встретишь 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w:t>
        <w:softHyphen/>
        <w:t>ла о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ередай, что я люблю его тоже.</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rPr>
      </w:pPr>
      <w:r>
        <w:rPr>
          <w:rFonts w:eastAsia="Thames Cyr" w:cs="Thames Cyr" w:ascii="Thames Cyr" w:hAnsi="Thames Cyr"/>
          <w:b/>
          <w:bCs/>
          <w:i/>
          <w:iCs/>
          <w:sz w:val="24"/>
          <w:szCs w:val="24"/>
        </w:rPr>
        <w:t>Сорок</w:t>
      </w:r>
    </w:p>
    <w:p>
      <w:pPr>
        <w:pStyle w:val="Normal"/>
        <w:widowControl w:val="false"/>
        <w:ind w:firstLine="284"/>
        <w:rPr>
          <w:rFonts w:ascii="Thames" w:hAnsi="Thames" w:eastAsia="Thames" w:cs="Thames"/>
          <w:b/>
          <w:b/>
          <w:bCs/>
          <w:i/>
          <w:i/>
          <w:iCs/>
          <w:sz w:val="24"/>
          <w:szCs w:val="24"/>
        </w:rPr>
      </w:pPr>
      <w:r>
        <w:rPr>
          <w:rFonts w:eastAsia="Thames" w:cs="Thames" w:ascii="Thames" w:hAnsi="Thames"/>
          <w:b/>
          <w:bCs/>
          <w:i/>
          <w:iCs/>
          <w:sz w:val="24"/>
          <w:szCs w:val="24"/>
        </w:rPr>
      </w:r>
    </w:p>
    <w:p>
      <w:pPr>
        <w:pStyle w:val="Normal"/>
        <w:widowControl w:val="false"/>
        <w:ind w:firstLine="284"/>
        <w:rPr>
          <w:rFonts w:ascii="Thames" w:hAnsi="Thames" w:eastAsia="Thames" w:cs="Thames"/>
          <w:sz w:val="24"/>
          <w:szCs w:val="24"/>
        </w:rPr>
      </w:pPr>
      <w:r>
        <w:rPr>
          <w:rFonts w:eastAsia="Thames Cyr" w:cs="Thames Cyr" w:ascii="Thames Cyr" w:hAnsi="Thames Cyr"/>
          <w:sz w:val="24"/>
          <w:szCs w:val="24"/>
        </w:rPr>
        <w:t>Той ночью, в три часа, я внезапно проснулся, и, глядя широко раскрытыми глазами в темноту, с опозданием на два месяца по</w:t>
        <w:softHyphen/>
        <w:t xml:space="preserve">нял: Дикки помнит детство, которое я забыл! Он помнит </w:t>
      </w:r>
      <w:r>
        <w:rPr>
          <w:rFonts w:eastAsia="Thames Cyr" w:cs="Thames Cyr" w:ascii="Thames Cyr" w:hAnsi="Thames Cyr"/>
          <w:i/>
          <w:iCs/>
          <w:sz w:val="24"/>
          <w:szCs w:val="24"/>
        </w:rPr>
        <w:t>все с первой минуты.</w:t>
      </w:r>
    </w:p>
    <w:p>
      <w:pPr>
        <w:pStyle w:val="Normal"/>
        <w:widowControl w:val="false"/>
        <w:ind w:firstLine="284"/>
        <w:rPr/>
      </w:pPr>
      <w:r>
        <w:rPr>
          <w:rFonts w:eastAsia="Thames Cyr" w:cs="Thames Cyr" w:ascii="Thames Cyr" w:hAnsi="Thames Cyr"/>
          <w:sz w:val="24"/>
          <w:szCs w:val="24"/>
        </w:rPr>
        <w:t>Мы были двумя концами жизни, протянувшимися к центру, который ни один из нас не мог найти по отдельности. За все эти часы, проведенные вместе, подумал я, мне нужно было только спросить его! Он все еще хранил память о том единственном приключении, которое являлось ключом ко всему, во</w:t>
      </w:r>
      <w:r>
        <w:rPr>
          <w:rFonts w:eastAsia="Thames" w:cs="Thames" w:ascii="Thames" w:hAnsi="Thames"/>
          <w:sz w:val="24"/>
          <w:szCs w:val="24"/>
        </w:rPr>
        <w:t xml:space="preserve"> </w:t>
      </w:r>
      <w:r>
        <w:rPr>
          <w:rFonts w:eastAsia="Thames Cyr" w:cs="Thames Cyr" w:ascii="Thames Cyr" w:hAnsi="Thames Cyr"/>
          <w:sz w:val="24"/>
          <w:szCs w:val="24"/>
        </w:rPr>
        <w:t xml:space="preserve">что я верил, сцены, которой мне необходимо было коснуться еще один раз, чтобы стать взрослы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не мог уйти!</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массировал веки, заставил себя расслабиться, ясно и от</w:t>
        <w:softHyphen/>
        <w:t>четливо представил себе его лицо и слился с ним.</w:t>
      </w:r>
    </w:p>
    <w:p>
      <w:pPr>
        <w:pStyle w:val="Normal"/>
        <w:widowControl w:val="false"/>
        <w:ind w:firstLine="284"/>
        <w:rPr/>
      </w:pPr>
      <w:r>
        <w:rPr>
          <w:rFonts w:eastAsia="Thames Cyr" w:cs="Thames Cyr" w:ascii="Thames Cyr" w:hAnsi="Thames Cyr"/>
          <w:sz w:val="24"/>
          <w:szCs w:val="24"/>
        </w:rPr>
        <w:t>Через миг я стоял на склоне холма</w:t>
      </w:r>
      <w:r>
        <w:rPr>
          <w:rFonts w:eastAsia="Thames" w:cs="Thames" w:ascii="Thames" w:hAnsi="Thames"/>
          <w:sz w:val="24"/>
          <w:szCs w:val="24"/>
          <w:lang w:val="en-US"/>
        </w:rPr>
        <w:t xml:space="preserve"> — </w:t>
      </w:r>
      <w:r>
        <w:rPr>
          <w:rFonts w:eastAsia="Thames Cyr" w:cs="Thames Cyr" w:ascii="Thames Cyr" w:hAnsi="Thames Cyr"/>
          <w:sz w:val="24"/>
          <w:szCs w:val="24"/>
        </w:rPr>
        <w:t>там, где лес граничил с луг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и целая россыпь крошечных серебристых цветов сияла вокруг меня. С одной стороны вдали виднелся океан, почти такой же темный, как небо, и мерцающая алмазная река, которая в него впадала. С другой, насколько я мог видеть, широкая равнина ухо</w:t>
        <w:softHyphen/>
        <w:t>дила к горизонту первобытных холмов и долин. Пустота и спо</w:t>
        <w:softHyphen/>
        <w:t>койствие вновь обретенного ра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Это не было тем холмом, который я знал, но каким-то образом это место было мне знакомо. Где я видел это раньше? Он должен быть рядо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нашел его сидящим на каменном выступе. Он выглядел как обычно и запускал планер, который взлетел над зеленым холмом, как будто его вел крошечный пилот, попал в восходящий поток у края холма и начал набирать высоту.</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Удивительный вид. Как это у него получилось? Но у меня не было времени его рассматриват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ведь помнишь все мое детств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даже не поздоровавшись.</w:t>
      </w:r>
      <w:r>
        <w:rPr>
          <w:rFonts w:eastAsia="Thames" w:cs="Thames" w:ascii="Thames" w:hAnsi="Thames"/>
          <w:sz w:val="24"/>
          <w:szCs w:val="24"/>
          <w:lang w:val="en-US"/>
        </w:rPr>
        <w:t xml:space="preserve"> — </w:t>
      </w:r>
      <w:r>
        <w:rPr>
          <w:rFonts w:eastAsia="Thames Cyr" w:cs="Thames Cyr" w:ascii="Thames Cyr" w:hAnsi="Thames Cyr"/>
          <w:sz w:val="24"/>
          <w:szCs w:val="24"/>
        </w:rPr>
        <w:t>Все до последнего дня! Это так?</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w:t>
      </w:r>
      <w:r>
        <w:rPr>
          <w:rFonts w:eastAsia="Thames" w:cs="Thames" w:ascii="Thames" w:hAnsi="Thames"/>
          <w:sz w:val="24"/>
          <w:szCs w:val="24"/>
          <w:lang w:val="en-US"/>
        </w:rPr>
        <w:t xml:space="preserve"> — </w:t>
      </w:r>
      <w:r>
        <w:rPr>
          <w:rFonts w:eastAsia="Thames Cyr" w:cs="Thames Cyr" w:ascii="Thames Cyr" w:hAnsi="Thames Cyr"/>
          <w:sz w:val="24"/>
          <w:szCs w:val="24"/>
        </w:rPr>
        <w:t>ответи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То, что ты от него отгородился, не означает, что оно пропал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i/>
          <w:iCs/>
          <w:sz w:val="24"/>
          <w:szCs w:val="24"/>
        </w:rPr>
        <w:t xml:space="preserve"> </w:t>
      </w:r>
      <w:r>
        <w:rPr>
          <w:rFonts w:eastAsia="Thames Cyr" w:cs="Thames Cyr" w:ascii="Thames Cyr" w:hAnsi="Thames Cyr"/>
          <w:i/>
          <w:iCs/>
          <w:sz w:val="24"/>
          <w:szCs w:val="24"/>
        </w:rPr>
        <w:t>Ты помнишь свое рождение</w:t>
      </w:r>
      <w:r>
        <w:rPr>
          <w:rFonts w:eastAsia="Thames" w:cs="Thames" w:ascii="Thames" w:hAnsi="Thames"/>
          <w:i/>
          <w:iCs/>
          <w:sz w:val="24"/>
          <w:szCs w:val="24"/>
        </w:rPr>
        <w:t>!</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се это время, подумал я, он знал ответ. Дикки знает, что превращает наш безмятежный дух из живого света в младенчес</w:t>
        <w:softHyphen/>
        <w:t>кий крик Я-Об-Этом-Никогда-Не-Просил, раздающийся в темно</w:t>
        <w:softHyphen/>
        <w:t>те. Звено, которого мне недоставало и которое я никогда бы не наше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Мне нужна память об эт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Вспышка притворного удивлени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уже думал, ты никогда об этом не спросиш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порылся в кармане рубашки и вытащил небольшую хрус</w:t>
        <w:softHyphen/>
        <w:t>тальную полусферу нежно-янтарного цвета, размером с неболь</w:t>
        <w:softHyphen/>
        <w:t>шой лимон.</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ечная штук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крыть ее может только твое желание зна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Он протянул ее мн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Будь осторожен, она развалится, как только ты ее коснешься. Ты уверен, что хо</w:t>
        <w:softHyphen/>
        <w:t>чешь этого?</w:t>
      </w:r>
    </w:p>
    <w:p>
      <w:pPr>
        <w:pStyle w:val="Normal"/>
        <w:widowControl w:val="false"/>
        <w:ind w:firstLine="284"/>
        <w:rPr/>
      </w:pPr>
      <w:r>
        <w:rPr>
          <w:rFonts w:eastAsia="Thames Cyr" w:cs="Thames Cyr" w:ascii="Thames Cyr" w:hAnsi="Thames Cyr"/>
          <w:sz w:val="24"/>
          <w:szCs w:val="24"/>
        </w:rPr>
        <w:t>Я взял ее у него из рук. Маленькая, легче яичной скорлупы. Почему бы и н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айна моего первого, наполненного миром и любовью дня на Земле, завернутая в розовый лепесток. Такая тонка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тот миг, когда я прикоснулся к хрупкой поверхности кон</w:t>
        <w:softHyphen/>
        <w:t>чиком пальца, она рассыпалась в моей руке, за час до моего рож</w:t>
        <w:softHyphen/>
        <w:t>дения.</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b/>
          <w:b/>
          <w:bCs/>
          <w:i/>
          <w:i/>
          <w:iCs/>
          <w:color w:val="FF0000"/>
          <w:sz w:val="24"/>
          <w:szCs w:val="24"/>
        </w:rPr>
      </w:pPr>
      <w:r>
        <w:rPr>
          <w:rFonts w:eastAsia="Thames Cyr" w:cs="Thames Cyr" w:ascii="Thames Cyr" w:hAnsi="Thames Cyr"/>
          <w:b/>
          <w:bCs/>
          <w:i/>
          <w:iCs/>
          <w:sz w:val="24"/>
          <w:szCs w:val="24"/>
        </w:rPr>
        <w:t>Сорок один</w:t>
      </w:r>
    </w:p>
    <w:p>
      <w:pPr>
        <w:pStyle w:val="Normal"/>
        <w:widowControl w:val="false"/>
        <w:ind w:firstLine="284"/>
        <w:rPr>
          <w:rFonts w:ascii="Thames" w:hAnsi="Thames" w:eastAsia="Thames" w:cs="Thames"/>
          <w:b/>
          <w:b/>
          <w:bCs/>
          <w:i/>
          <w:i/>
          <w:iCs/>
          <w:color w:val="FF0000"/>
          <w:sz w:val="24"/>
          <w:szCs w:val="24"/>
        </w:rPr>
      </w:pPr>
      <w:r>
        <w:rPr>
          <w:rFonts w:eastAsia="Thames" w:cs="Thames" w:ascii="Thames" w:hAnsi="Thames"/>
          <w:b/>
          <w:bCs/>
          <w:i/>
          <w:iCs/>
          <w:color w:val="FF0000"/>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то время, вспомнил я, все было так здорово. Приключение! Романтика! Снова в кругу старых друзей, очертя голову броса</w:t>
        <w:softHyphen/>
        <w:t>юсь в смертельную битву со страшными врагами. На этот раз ими будут котята! Наихудший возможный исход: одна-две царапины, стоит мне на мгновение забыть, кто я, стоит мне закрыть глаза на их кажущуюся реальнос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ак неправдоподобна, эта царапина. Я вспомнил! Не бывать больше катастрофам, когда я терял это знание, всю жизнь сра</w:t>
        <w:softHyphen/>
        <w:t>жался с фантомами, позволяя обратить себя в прах и удивляясь в свой последний миг, зачем я вообще появился на свет.</w:t>
      </w:r>
    </w:p>
    <w:p>
      <w:pPr>
        <w:pStyle w:val="Normal"/>
        <w:widowControl w:val="false"/>
        <w:ind w:firstLine="284"/>
        <w:rPr/>
      </w:pPr>
      <w:r>
        <w:rPr>
          <w:rFonts w:eastAsia="Thames Cyr" w:cs="Thames Cyr" w:ascii="Thames Cyr" w:hAnsi="Thames Cyr"/>
          <w:sz w:val="24"/>
          <w:szCs w:val="24"/>
        </w:rPr>
        <w:t xml:space="preserve">Никогда. Знание дало мне силу, которой не имеет ни один мой враг. Жизнь в пространстве-времени </w:t>
      </w:r>
      <w:r>
        <w:rPr>
          <w:rFonts w:eastAsia="Thames" w:cs="Thames" w:ascii="Thames" w:hAnsi="Thames"/>
          <w:sz w:val="24"/>
          <w:szCs w:val="24"/>
          <w:lang w:val="en-US"/>
        </w:rPr>
        <w:t xml:space="preserve">— </w:t>
      </w:r>
      <w:r>
        <w:rPr>
          <w:rFonts w:eastAsia="Thames Cyr" w:cs="Thames Cyr" w:ascii="Thames Cyr" w:hAnsi="Thames Cyr"/>
          <w:sz w:val="24"/>
          <w:szCs w:val="24"/>
        </w:rPr>
        <w:t>это ведь игра вроде Снэп-Сити, правда? И я теперь так умею в нее играть, так неуязвим для любого оружия, так надежно защищен знанием, что пролечу, смеясь, сквозь кольцо драконов, которые много раз испепеляли меня прежде.</w:t>
      </w:r>
    </w:p>
    <w:p>
      <w:pPr>
        <w:pStyle w:val="Normal"/>
        <w:widowControl w:val="false"/>
        <w:ind w:firstLine="284"/>
        <w:rPr/>
      </w:pPr>
      <w:r>
        <w:rPr>
          <w:rFonts w:eastAsia="Thames Cyr" w:cs="Thames Cyr" w:ascii="Thames Cyr" w:hAnsi="Thames Cyr"/>
          <w:sz w:val="24"/>
          <w:szCs w:val="24"/>
        </w:rPr>
        <w:t>Отдохнувший, с новыми силами, вооруженный непоколеби</w:t>
        <w:softHyphen/>
        <w:t>мым пониманием реальности вместо моей прежней веры в вымы</w:t>
        <w:softHyphen/>
        <w:t>сел,</w:t>
      </w:r>
      <w:r>
        <w:rPr>
          <w:rFonts w:eastAsia="Thames" w:cs="Thames" w:ascii="Thames" w:hAnsi="Thames"/>
          <w:sz w:val="24"/>
          <w:szCs w:val="24"/>
          <w:lang w:val="en-US"/>
        </w:rPr>
        <w:t xml:space="preserve"> — </w:t>
      </w:r>
      <w:r>
        <w:rPr>
          <w:rFonts w:eastAsia="Thames Cyr" w:cs="Thames Cyr" w:ascii="Thames Cyr" w:hAnsi="Thames Cyr"/>
          <w:sz w:val="24"/>
          <w:szCs w:val="24"/>
        </w:rPr>
        <w:t xml:space="preserve">что меня может теперь поцарапать? </w:t>
      </w:r>
    </w:p>
    <w:p>
      <w:pPr>
        <w:pStyle w:val="Normal"/>
        <w:widowControl w:val="false"/>
        <w:ind w:firstLine="284"/>
        <w:rPr/>
      </w:pPr>
      <w:r>
        <w:rPr>
          <w:rFonts w:eastAsia="Thames Cyr" w:cs="Thames Cyr" w:ascii="Thames Cyr" w:hAnsi="Thames Cyr"/>
          <w:sz w:val="24"/>
          <w:szCs w:val="24"/>
        </w:rPr>
        <w:t>Бесстрашно</w:t>
      </w:r>
      <w:r>
        <w:rPr>
          <w:rFonts w:eastAsia="Thames" w:cs="Thames" w:ascii="Thames" w:hAnsi="Thames"/>
          <w:sz w:val="24"/>
          <w:szCs w:val="24"/>
          <w:lang w:val="en-US"/>
        </w:rPr>
        <w:t xml:space="preserve"> — </w:t>
      </w:r>
      <w:r>
        <w:rPr>
          <w:rFonts w:eastAsia="Thames Cyr" w:cs="Thames Cyr" w:ascii="Thames Cyr" w:hAnsi="Thames Cyr"/>
          <w:sz w:val="24"/>
          <w:szCs w:val="24"/>
        </w:rPr>
        <w:t xml:space="preserve">не то слово... это будет РАЗВЛЕЧЕНИЕ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дна, последняя, жизнь, один финальный матч в игре, чтобы доказать, что победа достается легко, показать, что я запомнил навсегда легкое знакомое изящество, на котором строится любой триумф.</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омни, кто ты, ковбой, никогда не верь тому, что видишь вокруг, и это будет КУСКОМ! ПИРОГ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 таким оружием, презрев драконов, я переступил через край, и все окунулось в тьму.</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Как это стран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быть рожденным!</w:t>
      </w:r>
    </w:p>
    <w:p>
      <w:pPr>
        <w:pStyle w:val="Normal"/>
        <w:widowControl w:val="false"/>
        <w:ind w:firstLine="284"/>
        <w:rPr/>
      </w:pPr>
      <w:r>
        <w:rPr>
          <w:rFonts w:eastAsia="Thames Cyr" w:cs="Thames Cyr" w:ascii="Thames Cyr" w:hAnsi="Thames Cyr"/>
          <w:sz w:val="24"/>
          <w:szCs w:val="24"/>
        </w:rPr>
        <w:t>Несколько часов назад я был в безопасности, счастливо пла</w:t>
        <w:softHyphen/>
        <w:t>вая в тепле и уюте, все системы в норме, а теперь мое сознание превратилось в центр управления ядерным реактором в аварий</w:t>
        <w:softHyphen/>
        <w:t>ной ситуации. Мигают сотни ужасно-ярких смертельно-красных предупреждающих табло: дыши, или умрешь, ешь, или умрешь, паде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мерть, огон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мерть, враги в темноте, собака выг</w:t>
        <w:softHyphen/>
        <w:t>лядит смирной, но ест детей.</w:t>
      </w:r>
    </w:p>
    <w:p>
      <w:pPr>
        <w:pStyle w:val="Normal"/>
        <w:widowControl w:val="false"/>
        <w:ind w:firstLine="284"/>
        <w:rPr>
          <w:rFonts w:ascii="Thames" w:hAnsi="Thames" w:eastAsia="Thames" w:cs="Thames"/>
          <w:color w:val="FF0000"/>
          <w:sz w:val="24"/>
          <w:szCs w:val="24"/>
        </w:rPr>
      </w:pPr>
      <w:r>
        <w:rPr>
          <w:rFonts w:eastAsia="Thames Cyr" w:cs="Thames Cyr" w:ascii="Thames Cyr" w:hAnsi="Thames Cyr"/>
          <w:sz w:val="24"/>
          <w:szCs w:val="24"/>
        </w:rPr>
        <w:t>Никогда не видел одновременно столько ярких сигналов тре</w:t>
        <w:softHyphen/>
        <w:t>воги. Сейчас я открыт всему миру, У-ЯЗ-ВИМ, то есть  б е с с и л е н,  и даже не могу членораздельно заорать слово “Помогите</w:t>
      </w:r>
      <w:r>
        <w:rPr>
          <w:rFonts w:eastAsia="Thames" w:cs="Thames" w:ascii="Thames" w:hAnsi="Thames"/>
          <w:sz w:val="24"/>
          <w:szCs w:val="24"/>
        </w:rPr>
        <w:t>!”.</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дин человек рядом. Мама, я не люблю быть эгоистом, но ты бы лучше оставалась рядом, пока не минуют все опасности, пока я не буду надежно вооружен и защищен, лет этак до тридцати, пожалуйста, и, между прочим, скажи, что я здесь делаю? Кажет</w:t>
        <w:softHyphen/>
        <w:t>ся, я забыл... это я выбрал эту жизнь или ты, и не могла бы ты мне сообщить, по какой возможной идиотской причине?</w:t>
      </w:r>
    </w:p>
    <w:p>
      <w:pPr>
        <w:pStyle w:val="Normal"/>
        <w:widowControl w:val="false"/>
        <w:ind w:firstLine="284"/>
        <w:rPr/>
      </w:pPr>
      <w:r>
        <w:rPr>
          <w:rFonts w:eastAsia="Thames Cyr" w:cs="Thames Cyr" w:ascii="Thames Cyr" w:hAnsi="Thames Cyr"/>
          <w:sz w:val="24"/>
          <w:szCs w:val="24"/>
        </w:rPr>
        <w:t>Она могла бы ответить, но мои вопросы превращаются в крик и плач, и спи-моя-радость-усни мало помогает, когда я знаю, что за окном минус тридцать, а меня начинает бить дрожь при плюс восемнадцати. Единственное, что мне остается,</w:t>
      </w:r>
      <w:r>
        <w:rPr>
          <w:rFonts w:eastAsia="Thames" w:cs="Thames" w:ascii="Thames" w:hAnsi="Thames"/>
          <w:sz w:val="24"/>
          <w:szCs w:val="24"/>
          <w:lang w:val="en-US"/>
        </w:rPr>
        <w:t xml:space="preserve"> —</w:t>
      </w:r>
      <w:r>
        <w:rPr>
          <w:rFonts w:eastAsia="Thames Cyr" w:cs="Thames Cyr" w:ascii="Thames Cyr" w:hAnsi="Thames Cyr"/>
          <w:sz w:val="24"/>
          <w:szCs w:val="24"/>
        </w:rPr>
        <w:t>закрыть глаза, отключить системы, спать.</w:t>
      </w:r>
    </w:p>
    <w:p>
      <w:pPr>
        <w:pStyle w:val="Normal"/>
        <w:widowControl w:val="false"/>
        <w:ind w:firstLine="284"/>
        <w:rPr/>
      </w:pPr>
      <w:r>
        <w:rPr>
          <w:rFonts w:eastAsia="Thames Cyr" w:cs="Thames Cyr" w:ascii="Thames Cyr" w:hAnsi="Thames Cyr"/>
          <w:sz w:val="24"/>
          <w:szCs w:val="24"/>
        </w:rPr>
        <w:t>А во сне я плыву назад, к мягким изумрудно-янтарным хол</w:t>
        <w:softHyphen/>
        <w:t xml:space="preserve">мам, стоит мне прыгнуть, и я не упаду, а поплыву, словно облако нарциссового света. Сон возвращает меня </w:t>
      </w:r>
      <w:r>
        <w:rPr>
          <w:rFonts w:eastAsia="Thames Cyr" w:cs="Thames Cyr" w:ascii="Thames Cyr" w:hAnsi="Thames Cyr"/>
          <w:i/>
          <w:iCs/>
          <w:sz w:val="24"/>
          <w:szCs w:val="24"/>
        </w:rPr>
        <w:t>домой</w:t>
      </w:r>
      <w:r>
        <w:rPr>
          <w:rFonts w:eastAsia="Thames Cyr" w:cs="Thames Cyr" w:ascii="Thames Cyr" w:hAnsi="Thames Cyr"/>
          <w:sz w:val="24"/>
          <w:szCs w:val="24"/>
        </w:rPr>
        <w:t>, туда, где пони</w:t>
        <w:softHyphen/>
        <w:t>мают без слов, где все друг другу учителя и ученики, и во всем присутствует разум и смысл.</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Ы НЕ ПОВЕРИТ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говорю я им. </w:t>
      </w:r>
      <w:r>
        <w:rPr>
          <w:rFonts w:eastAsia="Thames" w:cs="Thames" w:ascii="Thames" w:hAnsi="Thames"/>
          <w:sz w:val="24"/>
          <w:szCs w:val="24"/>
          <w:lang w:val="en-US"/>
        </w:rPr>
        <w:t xml:space="preserve">— </w:t>
      </w:r>
      <w:r>
        <w:rPr>
          <w:rFonts w:eastAsia="Thames Cyr" w:cs="Thames Cyr" w:ascii="Thames Cyr" w:hAnsi="Thames Cyr"/>
          <w:sz w:val="24"/>
          <w:szCs w:val="24"/>
        </w:rPr>
        <w:t xml:space="preserve">В следующий раз, когда я снова начну говорить, что жизнь в пространстве-времени </w:t>
      </w:r>
      <w:r>
        <w:rPr>
          <w:rFonts w:eastAsia="Thames" w:cs="Thames" w:ascii="Thames" w:hAnsi="Thames"/>
          <w:sz w:val="24"/>
          <w:szCs w:val="24"/>
          <w:lang w:val="en-US"/>
        </w:rPr>
        <w:t>—</w:t>
      </w:r>
      <w:r>
        <w:rPr>
          <w:rFonts w:eastAsia="Thames Cyr" w:cs="Thames Cyr" w:ascii="Thames Cyr" w:hAnsi="Thames Cyr"/>
          <w:sz w:val="24"/>
          <w:szCs w:val="24"/>
        </w:rPr>
        <w:t xml:space="preserve"> это забавно, накиньте на меня сеть, а? Вы что, не видели, что я РЕХНУЛСЯ? Они здесь сразу заваливают тебя всякими ограни</w:t>
        <w:softHyphen/>
        <w:t>чениями, в ту же секунду, как приземлишься... ограничения в пространстве, ограничения во времени: я отрезан от всех и замк</w:t>
        <w:softHyphen/>
        <w:t>нут в желатиновой форме КРОШЕЧНОГО создания, неуклюжем миниатюрном карликовом тельце нет духовного общения нет возможности вернуться не могу летать и гравитация здесь огром</w:t>
        <w:softHyphen/>
        <w:t>на, я чувствую себя тяжелее, чем слон, увязший в смоле, слабее, чем мотылек, все вокруг лед и сталь, кроме мамы и одеяла, огра</w:t>
        <w:softHyphen/>
        <w:t>ничения, словно кинжалы у горла, правила, которые я не могу понять, поднят занавес в пьесе, где я сам должен написать свою роль при помощи слов, которых я не знаю, и разума, который в основном, почему-то, дает команды моему рту, не способному даже сказать, чтобы меня отсюда выпустили.</w:t>
      </w:r>
    </w:p>
    <w:p>
      <w:pPr>
        <w:pStyle w:val="Normal"/>
        <w:widowControl w:val="false"/>
        <w:ind w:firstLine="284"/>
        <w:rPr/>
      </w:pPr>
      <w:r>
        <w:rPr>
          <w:rFonts w:eastAsia="Thames Cyr" w:cs="Thames Cyr" w:ascii="Thames Cyr" w:hAnsi="Thames Cyr"/>
          <w:sz w:val="24"/>
          <w:szCs w:val="24"/>
        </w:rPr>
        <w:t>Пространство-время уже в теории выглядит безумием... на практике о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безумие вдвойне, минута для взрослых</w:t>
      </w:r>
      <w:r>
        <w:rPr>
          <w:rFonts w:eastAsia="Thames" w:cs="Thames" w:ascii="Thames" w:hAnsi="Thames"/>
          <w:sz w:val="24"/>
          <w:szCs w:val="24"/>
          <w:lang w:val="en-US"/>
        </w:rPr>
        <w:t xml:space="preserve"> —</w:t>
      </w:r>
      <w:r>
        <w:rPr>
          <w:rFonts w:eastAsia="Thames Cyr" w:cs="Thames Cyr" w:ascii="Thames Cyr" w:hAnsi="Thames Cyr"/>
          <w:sz w:val="24"/>
          <w:szCs w:val="24"/>
        </w:rPr>
        <w:t xml:space="preserve"> дни для меня, клак-клак-клак: каждую секунду распадаются вселен</w:t>
        <w:softHyphen/>
        <w:t>ные, и никто этого не замечает, постоянно оказываясь перед иллионами выборов, оборачивающихся одним-единственным</w:t>
      </w:r>
      <w:r>
        <w:rPr>
          <w:rFonts w:eastAsia="Thames" w:cs="Thames" w:ascii="Thames" w:hAnsi="Thames"/>
          <w:sz w:val="24"/>
          <w:szCs w:val="24"/>
          <w:lang w:val="en-US"/>
        </w:rPr>
        <w:t xml:space="preserve"> — </w:t>
      </w:r>
      <w:r>
        <w:rPr>
          <w:rFonts w:eastAsia="Thames Cyr" w:cs="Thames Cyr" w:ascii="Thames Cyr" w:hAnsi="Thames Cyr"/>
          <w:sz w:val="24"/>
          <w:szCs w:val="24"/>
        </w:rPr>
        <w:t>все ложатся в постель в неизменном прошлом, за которым, как все считают, последует будущее.</w:t>
      </w:r>
    </w:p>
    <w:p>
      <w:pPr>
        <w:pStyle w:val="Normal"/>
        <w:widowControl w:val="false"/>
        <w:ind w:firstLine="284"/>
        <w:rPr>
          <w:rFonts w:ascii="Thames" w:hAnsi="Thames" w:eastAsia="Thames" w:cs="Thames"/>
          <w:sz w:val="24"/>
          <w:szCs w:val="24"/>
        </w:rPr>
      </w:pPr>
      <w:r>
        <w:rPr>
          <w:rFonts w:eastAsia="Thames Cyr" w:cs="Thames Cyr" w:ascii="Thames Cyr" w:hAnsi="Thames Cyr"/>
          <w:sz w:val="24"/>
          <w:szCs w:val="24"/>
        </w:rPr>
        <w:t>Это жестокая шутка, не так ли? Нереаль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еня предуп</w:t>
        <w:softHyphen/>
        <w:t>реждали, но это ведь более чем нереально, это немыслимо: прев</w:t>
        <w:softHyphen/>
        <w:t xml:space="preserve">ратить эти тяготящие меня ум и тело младенца в то, что в лучшем случае примется просто размышлять о том, что я есть, а в худшем </w:t>
      </w:r>
      <w:r>
        <w:rPr>
          <w:rFonts w:eastAsia="Thames" w:cs="Thames" w:ascii="Thames" w:hAnsi="Thames"/>
          <w:sz w:val="24"/>
          <w:szCs w:val="24"/>
          <w:lang w:val="en-US"/>
        </w:rPr>
        <w:t>—</w:t>
      </w:r>
      <w:r>
        <w:rPr>
          <w:rFonts w:eastAsia="Thames Cyr" w:cs="Thames Cyr" w:ascii="Thames Cyr" w:hAnsi="Thames Cyr"/>
          <w:sz w:val="24"/>
          <w:szCs w:val="24"/>
        </w:rPr>
        <w:t xml:space="preserve"> уподобится прутику, бессильному выбраться на сушу из роко</w:t>
        <w:softHyphen/>
        <w:t xml:space="preserve">чущего потока, но тем не менее способному </w:t>
      </w:r>
      <w:r>
        <w:rPr>
          <w:rFonts w:eastAsia="Thames Cyr" w:cs="Thames Cyr" w:ascii="Thames Cyr" w:hAnsi="Thames Cyr"/>
          <w:i/>
          <w:iCs/>
          <w:sz w:val="24"/>
          <w:szCs w:val="24"/>
        </w:rPr>
        <w:t>помнить.</w:t>
      </w:r>
    </w:p>
    <w:p>
      <w:pPr>
        <w:pStyle w:val="Normal"/>
        <w:widowControl w:val="false"/>
        <w:ind w:firstLine="284"/>
        <w:rPr/>
      </w:pPr>
      <w:r>
        <w:rPr>
          <w:rFonts w:eastAsia="Thames Cyr" w:cs="Thames Cyr" w:ascii="Thames Cyr" w:hAnsi="Thames Cyr"/>
          <w:sz w:val="24"/>
          <w:szCs w:val="24"/>
        </w:rPr>
        <w:t>Было безумием с моей стороны выбрать все это, но я ведь могу дать и задний ход. Худшее, что может произойт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если повезет,</w:t>
      </w:r>
      <w:r>
        <w:rPr>
          <w:rFonts w:eastAsia="Thames" w:cs="Thames" w:ascii="Thames" w:hAnsi="Thames"/>
          <w:sz w:val="24"/>
          <w:szCs w:val="24"/>
          <w:lang w:val="en-US"/>
        </w:rPr>
        <w:t xml:space="preserve"> —</w:t>
      </w:r>
      <w:r>
        <w:rPr>
          <w:rFonts w:eastAsia="Thames Cyr" w:cs="Thames Cyr" w:ascii="Thames Cyr" w:hAnsi="Thames Cyr"/>
          <w:sz w:val="24"/>
          <w:szCs w:val="24"/>
        </w:rPr>
        <w:t xml:space="preserve"> меня съест собака, и я выберусь из этого мира-ловуш</w:t>
        <w:softHyphen/>
        <w:t xml:space="preserve">ки и снова вернусь домо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росыпаясь, я об этом уже не помнил.</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Я был наблюдателем, утратившим свойства бесплотного призрака</w:t>
      </w:r>
      <w:r>
        <w:rPr>
          <w:rFonts w:eastAsia="Thames" w:cs="Thames" w:ascii="Thames" w:hAnsi="Thames"/>
          <w:sz w:val="24"/>
          <w:szCs w:val="24"/>
          <w:lang w:val="en-US"/>
        </w:rPr>
        <w:t xml:space="preserve"> — </w:t>
      </w:r>
      <w:r>
        <w:rPr>
          <w:rFonts w:eastAsia="Thames Cyr" w:cs="Thames Cyr" w:ascii="Thames Cyr" w:hAnsi="Thames Cyr"/>
          <w:sz w:val="24"/>
          <w:szCs w:val="24"/>
        </w:rPr>
        <w:t>те, за кем я наблюдал, теперь могли, в свою очередь, наблюдать за мной. Какой милый малыш, говорили они моей маме, в глубине души благодаря Бога, что уже никогда не окажут</w:t>
        <w:softHyphen/>
        <w:t xml:space="preserve">ся на моем месте. Он так счастлив! Посмотрите на эти большие глазки... невинность, счастье, безопаснос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Ложь. Ложь. Лож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 эти первые часы происходили величайшие сражения в моей жизни, которые я проигрывал одно за другим, словно ряды пада</w:t>
        <w:softHyphen/>
        <w:t>ющего домино.</w:t>
      </w:r>
    </w:p>
    <w:p>
      <w:pPr>
        <w:pStyle w:val="Normal"/>
        <w:widowControl w:val="false"/>
        <w:ind w:firstLine="284"/>
        <w:rPr>
          <w:rFonts w:ascii="Thames" w:hAnsi="Thames" w:eastAsia="Thames" w:cs="Thames"/>
          <w:color w:val="FF0000"/>
          <w:sz w:val="24"/>
          <w:szCs w:val="24"/>
          <w:lang w:val="en-US"/>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есм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говорил я миру.</w:t>
      </w:r>
      <w:r>
        <w:rPr>
          <w:rFonts w:eastAsia="Thames" w:cs="Thames" w:ascii="Thames" w:hAnsi="Thames"/>
          <w:sz w:val="24"/>
          <w:szCs w:val="24"/>
          <w:lang w:val="en-US"/>
        </w:rPr>
        <w:t xml:space="preserve"> — </w:t>
      </w:r>
      <w:r>
        <w:rPr>
          <w:rFonts w:eastAsia="Thames Cyr" w:cs="Thames Cyr" w:ascii="Thames Cyr" w:hAnsi="Thames Cyr"/>
          <w:sz w:val="24"/>
          <w:szCs w:val="24"/>
        </w:rPr>
        <w:t>Я не рождаюсь и не умираю, индивидуальное проявление бесконечной жизни, выбравшее пространство-время для игры и обучения. Я пришел сюда для забавы, чтобы встретить вновь старых друзей и встретиться вновь с великими врагами...</w:t>
      </w:r>
    </w:p>
    <w:p>
      <w:pPr>
        <w:pStyle w:val="Normal"/>
        <w:widowControl w:val="false"/>
        <w:ind w:firstLine="284"/>
        <w:rPr/>
      </w:pPr>
      <w:r>
        <w:rPr>
          <w:rFonts w:eastAsia="Thames Cyr" w:cs="Thames Cyr" w:ascii="Thames Cyr" w:hAnsi="Thames Cyr"/>
          <w:sz w:val="24"/>
          <w:szCs w:val="24"/>
        </w:rPr>
        <w:t>Удар в лицо железным ботинко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аковы мои враги. Они не пользуются словами, потому что не нуждаются в них.</w:t>
      </w:r>
    </w:p>
    <w:p>
      <w:pPr>
        <w:pStyle w:val="Normal"/>
        <w:widowControl w:val="false"/>
        <w:ind w:firstLine="284"/>
        <w:rPr/>
      </w:pPr>
      <w:r>
        <w:rPr>
          <w:rFonts w:eastAsia="Thames Cyr" w:cs="Thames Cyr" w:ascii="Thames Cyr" w:hAnsi="Thames Cyr"/>
          <w:sz w:val="24"/>
          <w:szCs w:val="24"/>
        </w:rPr>
        <w:t>Боль! Добро пожаловать в пространство-время, Страну-Нет-Другого-Выбора. Видишь то, что есть, приятель. Сейчас пока все расплывчато, но, чем лучше ты видишь, тем хуже все выглядит. Вот мороз, голод, жажда, а вот твое тел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все, что ты имеешь. Никакой бесконечной жизни. Все, что отделяет тебя от смерти, </w:t>
      </w:r>
      <w:r>
        <w:rPr>
          <w:rFonts w:eastAsia="Thames" w:cs="Thames" w:ascii="Thames" w:hAnsi="Thames"/>
          <w:sz w:val="24"/>
          <w:szCs w:val="24"/>
          <w:lang w:val="en-US"/>
        </w:rPr>
        <w:t>—</w:t>
      </w:r>
      <w:r>
        <w:rPr>
          <w:rFonts w:eastAsia="Thames Cyr" w:cs="Thames Cyr" w:ascii="Thames Cyr" w:hAnsi="Thames Cyr"/>
          <w:sz w:val="24"/>
          <w:szCs w:val="24"/>
        </w:rPr>
        <w:t xml:space="preserve"> двое простых смертных, которых ты едва знаешь и которые не до конца уверены, что хотят быть твоими родителями.</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помню свою прежнюю жизнь! Мне не нужно было ды</w:t>
        <w:softHyphen/>
        <w:t>шать или есть, у меня не было тела, но я жил! Я выбрал своих родителей, а они выбрали меня! Я выбрал это время! Я помню...</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ы помнишь свои сны! Отблески в твоей пустой детской го</w:t>
        <w:softHyphen/>
        <w:t>лове. Покажи нам эту жизнь, где она? Не можешь? Постарайся! Забыл, где она? Так быстро?</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А ну, попробуй, малыш... задержи дыхание минуты на три, погуляй по льду минут пять, поспи в снегу десять, останься без матери день. Попробуй, потом расскажешь нам про свою Беско</w:t>
        <w:softHyphen/>
        <w:t>нечную Жизнь!</w:t>
      </w:r>
    </w:p>
    <w:p>
      <w:pPr>
        <w:pStyle w:val="Normal"/>
        <w:widowControl w:val="false"/>
        <w:ind w:firstLine="284"/>
        <w:rPr/>
      </w:pPr>
      <w:r>
        <w:rPr>
          <w:rFonts w:eastAsia="Thames Cyr" w:cs="Thames Cyr" w:ascii="Thames Cyr" w:hAnsi="Thames Cyr"/>
          <w:sz w:val="24"/>
          <w:szCs w:val="24"/>
        </w:rPr>
        <w:t>Мутное новорожденное сознание кружится, проигрывая по битве в минуту. Нет времени подумать, время принадлежит фи</w:t>
        <w:softHyphen/>
        <w:t>зическому миру. Мир сражается на своей территории, истинно только то, что можешь увидеть своими глазами и потрогать своими руками. Принимаются только физические доказательства, все остально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ища для насмешек.</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потерял равновесие, отброшен к стене. Младенцы не знают, с какого конца браться за меч. Я в меньшинстве, и даже самый бездарный из этой злобной армии, играючи изрубит в клочья меня, этого маленького мятежника, прежде, чем я научусь видеть. </w:t>
      </w:r>
    </w:p>
    <w:p>
      <w:pPr>
        <w:pStyle w:val="Normal"/>
        <w:widowControl w:val="false"/>
        <w:ind w:firstLine="284"/>
        <w:rPr/>
      </w:pPr>
      <w:r>
        <w:rPr>
          <w:rFonts w:eastAsia="Thames Cyr" w:cs="Thames Cyr" w:ascii="Thames Cyr" w:hAnsi="Thames Cyr"/>
          <w:sz w:val="24"/>
          <w:szCs w:val="24"/>
        </w:rPr>
        <w:t>Этот мир</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есь как острый камень, он больно ранит. Я ис</w:t>
        <w:softHyphen/>
        <w:t xml:space="preserve">полосован до крови, а мама даже не знает, что я сражаюсь за свою жизн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Все хорошо, малыш, не плачь. Все хорошо... </w:t>
      </w:r>
    </w:p>
    <w:p>
      <w:pPr>
        <w:pStyle w:val="Normal"/>
        <w:widowControl w:val="false"/>
        <w:ind w:firstLine="284"/>
        <w:rPr/>
      </w:pPr>
      <w:r>
        <w:rPr>
          <w:rFonts w:eastAsia="Thames Cyr" w:cs="Thames Cyr" w:ascii="Thames Cyr" w:hAnsi="Thames Cyr"/>
          <w:sz w:val="24"/>
          <w:szCs w:val="24"/>
        </w:rPr>
        <w:t>“</w:t>
      </w:r>
      <w:r>
        <w:rPr>
          <w:rFonts w:eastAsia="Thames Cyr" w:cs="Thames Cyr" w:ascii="Thames Cyr" w:hAnsi="Thames Cyr"/>
          <w:sz w:val="24"/>
          <w:szCs w:val="24"/>
        </w:rPr>
        <w:t>Мам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кричал я без слов.</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моги мн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Говорить можно не только при помощи слов, и иногда мать может сказать больше, чем знает, когда ребенок плачет.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потрепала меня по голов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алыш. Драконы превосходят тебя числом, и они лгут. Ты можешь выбирать. Выбор таков. Первое: не обращай внимание на их блеф. Закрой глаза, воспрянь духом, вспомни, кто ты, вне пространства, вне времени, не рождающийся и не умирающи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расслабил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физический мир вскинет кулак в знак побед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Хо! Мертв! Все глаза увидят твое крошечное тело бездыханным, все пальцы согласятся, что пульса нет, и подпишут свидетельство, где твою победу назовут смертью.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поднесла меня к своему лицу. </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торое: прежде чем твои внешние стены падут, как и дол</w:t>
        <w:softHyphen/>
        <w:t>жно произойти, если ты остаешься, построй внутреннее прост</w:t>
        <w:softHyphen/>
        <w:t>ранство для защиты истины. Храни в себе, что 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бесконечная жизнь, выбирающая игровую площадку; храни, что окружающее существует с твоего согласия и ради твоих целей; храни, что твоя мисс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излучать любовь так, как ты это умеешь, в моменты, которые ты сочтешь наиболее драматичными. Дракон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вои </w:t>
      </w:r>
      <w:r>
        <w:rPr>
          <w:rFonts w:eastAsia="Thames Cyr" w:cs="Thames Cyr" w:ascii="Thames Cyr" w:hAnsi="Thames Cyr"/>
          <w:i/>
          <w:iCs/>
          <w:sz w:val="24"/>
          <w:szCs w:val="24"/>
        </w:rPr>
        <w:t>друзь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рислушивался, вспоминая, к своей матери, чья жизнь сое</w:t>
        <w:softHyphen/>
        <w:t>диняла меня с миром солнечного света, откуда я пришел, и этим миром колеблющейся тьмы и нападений перед рассветом.</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а смотрела в мои расширившиеся от удивления глаз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репко держишь истин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а она шепотом о тай</w:t>
        <w:softHyphen/>
        <w:t>не, известной только нам двоим.</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оздай кристалл вокруг тво</w:t>
        <w:softHyphen/>
        <w:t>его Я, глубже и крепче, чем пространство и время, создай щит, который ничто не сможет разбить...</w:t>
      </w:r>
    </w:p>
    <w:p>
      <w:pPr>
        <w:pStyle w:val="Normal"/>
        <w:widowControl w:val="false"/>
        <w:ind w:firstLine="284"/>
        <w:rPr/>
      </w:pPr>
      <w:r>
        <w:rPr>
          <w:rFonts w:eastAsia="Thames Cyr" w:cs="Thames Cyr" w:ascii="Thames Cyr" w:hAnsi="Thames Cyr"/>
          <w:sz w:val="24"/>
          <w:szCs w:val="24"/>
        </w:rPr>
        <w:t>Но, мама, я моргал, слушал и забывал. Даже 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стран</w:t>
        <w:softHyphen/>
        <w:t>ство и время. 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здесь, а не там. Сейчас ты со мной, а однажды ты умрешь...</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ерно,</w:t>
      </w:r>
      <w:r>
        <w:rPr>
          <w:rFonts w:eastAsia="Thames" w:cs="Thames" w:ascii="Thames" w:hAnsi="Thames"/>
          <w:sz w:val="24"/>
          <w:szCs w:val="24"/>
          <w:lang w:val="en-US"/>
        </w:rPr>
        <w:t xml:space="preserve"> — </w:t>
      </w:r>
      <w:r>
        <w:rPr>
          <w:rFonts w:eastAsia="Thames Cyr" w:cs="Thames Cyr" w:ascii="Thames Cyr" w:hAnsi="Thames Cyr"/>
          <w:sz w:val="24"/>
          <w:szCs w:val="24"/>
        </w:rPr>
        <w:t>негромко ответила она.</w:t>
      </w:r>
      <w:r>
        <w:rPr>
          <w:rFonts w:eastAsia="Thames" w:cs="Thames" w:ascii="Thames" w:hAnsi="Thames"/>
          <w:sz w:val="24"/>
          <w:szCs w:val="24"/>
          <w:lang w:val="en-US"/>
        </w:rPr>
        <w:t xml:space="preserve"> — </w:t>
      </w:r>
      <w:r>
        <w:rPr>
          <w:rFonts w:eastAsia="Thames Cyr" w:cs="Thames Cyr" w:ascii="Thames Cyr" w:hAnsi="Thames Cyr"/>
          <w:sz w:val="24"/>
          <w:szCs w:val="24"/>
        </w:rPr>
        <w:t>Прислушайся к своим драконам. Я точно так же попалась в пространство-время, как и ты. Я умру, как и твой отец, и братья. И ты останешься один. Покорись. Сдайся. Позволь твоим стенам обратиться в песок, позволь миру увлечь тебя в свой мутный водоворот, смирись с его ложью, научись в ней плавать, не сопротивляйся. А внутри храни то, что ты запер, и однажды, двадцать ли, шестьдесят ли лет спустя, малыш, прикоснись к своей истине, и засмейся...</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поверил ей и сдался драконам, увидел, как огромные голу</w:t>
        <w:softHyphen/>
        <w:t xml:space="preserve">бые приливные волны разнесли на куски мои стены: нет выбора нет вопросов жизнь несчастная и короткая несправедливость у которой нет смысла мы птенцы выброшенные из гнезда мы лемминги глупо выброшенные на скалы случая, без всякого смысла. Добро пожаловать на Землю, идиоты.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Уа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 </w:t>
      </w:r>
      <w:r>
        <w:rPr>
          <w:rFonts w:eastAsia="Thames Cyr" w:cs="Thames Cyr" w:ascii="Thames Cyr" w:hAnsi="Thames Cyr"/>
          <w:sz w:val="24"/>
          <w:szCs w:val="24"/>
        </w:rPr>
        <w:t>Здесь классно!</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от так-то лучше, прошипели мои драконы, крепче сжимая меня. Жизнь гораздо легче, когда не сопротивляешься. Нужно учиться, а не вспоминат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Твои глаза закры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крой их.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Твое тело расслабле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апрягись.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Твое сознание расширен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фокусируй его.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Твоя душа безмятежн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дай ее нам.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и говорят по очереди, не умолкая ни на минуту.</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ы находишься в глубоком сне. Каждое наше слово прибли</w:t>
        <w:softHyphen/>
        <w:t>жает твое шумное, бурное пробуждение. Не удивляйся и не зада</w:t>
        <w:softHyphen/>
        <w:t>вай вопросов.</w:t>
      </w:r>
    </w:p>
    <w:p>
      <w:pPr>
        <w:pStyle w:val="Normal"/>
        <w:widowControl w:val="false"/>
        <w:ind w:firstLine="284"/>
        <w:rPr/>
      </w:pPr>
      <w:r>
        <w:rPr>
          <w:rFonts w:eastAsia="Thames Cyr" w:cs="Thames Cyr" w:ascii="Thames Cyr" w:hAnsi="Thames Cyr"/>
          <w:sz w:val="24"/>
          <w:szCs w:val="24"/>
        </w:rPr>
        <w:t>У тебя что-то на душе. Выскажи это, и ты будешь тонуть все глубже и глубже.</w:t>
      </w:r>
      <w:r>
        <w:rPr>
          <w:rFonts w:eastAsia="Thames" w:cs="Thames" w:ascii="Thames" w:hAnsi="Thames"/>
          <w:sz w:val="24"/>
          <w:szCs w:val="24"/>
        </w:rPr>
        <w:t>..</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пасиб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ак много сведений.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Это хорошо. Да. Смертные любят учиться, и наш подарок теб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о, что ты всегда будешь испытывать эту любовь. За</w:t>
        <w:softHyphen/>
        <w:t>помни:</w:t>
      </w:r>
    </w:p>
    <w:p>
      <w:pPr>
        <w:pStyle w:val="Normal"/>
        <w:widowControl w:val="false"/>
        <w:ind w:firstLine="284"/>
        <w:rPr/>
      </w:pPr>
      <w:r>
        <w:rPr>
          <w:rFonts w:eastAsia="Thames Cyr" w:cs="Thames Cyr" w:ascii="Thames Cyr" w:hAnsi="Thames Cyr"/>
          <w:sz w:val="24"/>
          <w:szCs w:val="24"/>
        </w:rPr>
        <w:t>Реально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видимости. Реально то, что ты видиш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Реально то, что ты осязаешь. То, о чем ты думаешь, нере</w:t>
        <w:softHyphen/>
        <w:t>ально, то, на что надеешься, не существует. Тест Номер Один: Что есть реальность?</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Реально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в видимости,</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Хорошо. Отличный ученик. Глубже, спи. Так много нужно узнат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Реальность изменяется во времени.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Атомы составляют жизнь.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Судьбу определяет случай.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Некоторым людям везет, некоторым</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т.</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Жить означает побеждать, выигрывать, становиться кем-то; умирать означает проигрывать, исчезать, становиться никем.</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Тест Номер Два, немного сложнее: Что изменяет реальность?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Врем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ответил я.</w:t>
      </w:r>
      <w:r>
        <w:rPr>
          <w:rFonts w:eastAsia="Thames" w:cs="Thames" w:ascii="Thames" w:hAnsi="Thames"/>
          <w:sz w:val="24"/>
          <w:szCs w:val="24"/>
          <w:lang w:val="en-US"/>
        </w:rPr>
        <w:t>—</w:t>
      </w:r>
      <w:r>
        <w:rPr>
          <w:rFonts w:eastAsia="Thames Cyr" w:cs="Thames Cyr" w:ascii="Thames Cyr" w:hAnsi="Thames Cyr"/>
          <w:sz w:val="24"/>
          <w:szCs w:val="24"/>
        </w:rPr>
        <w:t xml:space="preserve"> И пространство.</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Правильный ответ</w:t>
      </w:r>
      <w:r>
        <w:rPr>
          <w:rFonts w:eastAsia="Thames" w:cs="Thames" w:ascii="Thames" w:hAnsi="Thames"/>
          <w:sz w:val="24"/>
          <w:szCs w:val="24"/>
          <w:lang w:val="en-US"/>
        </w:rPr>
        <w:t xml:space="preserve"> — </w:t>
      </w:r>
      <w:r>
        <w:rPr>
          <w:rFonts w:eastAsia="Thames Cyr" w:cs="Thames Cyr" w:ascii="Thames Cyr" w:hAnsi="Thames Cyr"/>
          <w:sz w:val="24"/>
          <w:szCs w:val="24"/>
        </w:rPr>
        <w:t>время. Почему ты упомянул прост</w:t>
        <w:softHyphen/>
        <w:t>ранство?</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тому что реальность различна в разных местах.</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Хорошо! Ответ</w:t>
      </w:r>
      <w:r>
        <w:rPr>
          <w:rFonts w:eastAsia="Thames" w:cs="Thames" w:ascii="Thames" w:hAnsi="Thames"/>
          <w:sz w:val="24"/>
          <w:szCs w:val="24"/>
          <w:lang w:val="en-US"/>
        </w:rPr>
        <w:t xml:space="preserve"> — </w:t>
      </w:r>
      <w:r>
        <w:rPr>
          <w:rFonts w:eastAsia="Thames Cyr" w:cs="Thames Cyr" w:ascii="Thames Cyr" w:hAnsi="Thames Cyr"/>
          <w:sz w:val="24"/>
          <w:szCs w:val="24"/>
        </w:rPr>
        <w:t>“время”, но и пространство подходит тоже. Ты начинаешь думать творчески. Понимаешь, что значит слово “творчество”?</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а. Ничего не существует, пока не будет сотворено физи</w:t>
        <w:softHyphen/>
        <w:t>чески, в пространстве и времени. До сотворения все нереально. После уничтожения все нереально. Все сотворяется, все уничтожается. Вс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опрос только времени.</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Что находится за пределами пространства? </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pPr>
      <w:r>
        <w:rPr>
          <w:rFonts w:eastAsia="Thames" w:cs="Thames" w:ascii="Thames" w:hAnsi="Thames"/>
          <w:sz w:val="24"/>
          <w:szCs w:val="24"/>
          <w:lang w:val="en-US"/>
        </w:rPr>
        <w:t xml:space="preserve">— </w:t>
      </w:r>
      <w:r>
        <w:rPr>
          <w:rFonts w:eastAsia="Thames Cyr" w:cs="Thames Cyr" w:ascii="Thames Cyr" w:hAnsi="Thames Cyr"/>
          <w:sz w:val="24"/>
          <w:szCs w:val="24"/>
        </w:rPr>
        <w:t>Ничего.</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Что существует за пределами времени?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ичего.</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Твоя мать научит тебя ходить. Почему ты всегда будешь проходить сквозь двери и никогд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возь стены?</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Стен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ограничения. Никто не проходит сквозь сте</w:t>
        <w:softHyphen/>
        <w:t>ны, потому что они твердые, а пройти сквозь твердое, не разру</w:t>
        <w:softHyphen/>
        <w:t>шив себя, невозможно. Мама и папа не ходят сквозь стены, хоть они большие и сильные. Никто, включая меня, не может преодо</w:t>
        <w:softHyphen/>
        <w:t>леть ограничения пространства и времени.</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Хорошо. Все имеет ограничения. Ограничены ресурсы, пища, воздух, вода, кров, идеи. Чем больше используешь ты, тем меньше останется другим. Другие старше, силь</w:t>
        <w:softHyphen/>
        <w:t>нее и мудрее тебя, они идут впереди и у них право стар</w:t>
        <w:softHyphen/>
        <w:t>шинства. Поэтому запомни:</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ети не должны часто попадаться на глаза, а если попа</w:t>
        <w:softHyphen/>
        <w:t>лись, то их не должно быть слышно. Дети никогда не дол</w:t>
        <w:softHyphen/>
        <w:t>жны раздражать взрослых.</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Дети не умеют думать, а если и думают, то их мысли представляют собой такую спотыкающуюся мешанину ру</w:t>
        <w:softHyphen/>
        <w:t>диментарных ошибок, что их ум напоминает пустой пе</w:t>
        <w:softHyphen/>
        <w:t>сок, в котором нет ни одной блестки золота. Ребенок не может придумать ничего нового, отличающегося или зна</w:t>
        <w:softHyphen/>
        <w:t>чительного.</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е дергайся. Всегда думай: Что скажут люди? Не выводи никого из себя, потому что в первые годы жизни ты бу</w:t>
        <w:softHyphen/>
        <w:t>дешь хрупким, словно паутинка, так что даже любой за</w:t>
        <w:softHyphen/>
        <w:t>мухрышка сможет убить тебя одной левой.</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Сила</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власть.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Гнев</w:t>
      </w:r>
      <w:r>
        <w:rPr>
          <w:rFonts w:eastAsia="Thames" w:cs="Thames" w:ascii="Thames" w:hAnsi="Thames"/>
          <w:sz w:val="24"/>
          <w:szCs w:val="24"/>
          <w:lang w:val="en-US"/>
        </w:rPr>
        <w:t xml:space="preserve"> —</w:t>
      </w:r>
      <w:r>
        <w:rPr>
          <w:rFonts w:eastAsia="Thames Cyr" w:cs="Thames Cyr" w:ascii="Thames Cyr" w:hAnsi="Thames Cyr"/>
          <w:sz w:val="24"/>
          <w:szCs w:val="24"/>
        </w:rPr>
        <w:t xml:space="preserve"> единственное предупреждение.</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трах не защитит.</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ест: Какой единственный мир всегда существовал и всег</w:t>
        <w:softHyphen/>
        <w:t>да будет существовать?</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Мир, который я вижу перед собой.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ткуда ты пришел? </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пришел ниоткуда и иду в никуда. Цели нет.</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Хорошо! Рождение</w:t>
      </w:r>
      <w:r>
        <w:rPr>
          <w:rFonts w:eastAsia="Thames" w:cs="Thames" w:ascii="Thames" w:hAnsi="Thames"/>
          <w:sz w:val="24"/>
          <w:szCs w:val="24"/>
          <w:lang w:val="en-US"/>
        </w:rPr>
        <w:t xml:space="preserve"> — </w:t>
      </w:r>
      <w:r>
        <w:rPr>
          <w:rFonts w:eastAsia="Thames Cyr" w:cs="Thames Cyr" w:ascii="Thames Cyr" w:hAnsi="Thames Cyr"/>
          <w:sz w:val="24"/>
          <w:szCs w:val="24"/>
        </w:rPr>
        <w:t>счастье. Тело</w:t>
      </w:r>
      <w:r>
        <w:rPr>
          <w:rFonts w:eastAsia="Thames" w:cs="Thames" w:ascii="Thames" w:hAnsi="Thames"/>
          <w:sz w:val="24"/>
          <w:szCs w:val="24"/>
          <w:lang w:val="en-US"/>
        </w:rPr>
        <w:t xml:space="preserve"> — </w:t>
      </w:r>
      <w:r>
        <w:rPr>
          <w:rFonts w:eastAsia="Thames Cyr" w:cs="Thames Cyr" w:ascii="Thames Cyr" w:hAnsi="Thames Cyr"/>
          <w:sz w:val="24"/>
          <w:szCs w:val="24"/>
        </w:rPr>
        <w:t>механизм; угле</w:t>
        <w:softHyphen/>
        <w:t>род, водород, кислород, работает на органическом топли</w:t>
        <w:softHyphen/>
        <w:t>ве. Тело управляет сознанием, сознан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хаотическая электрическая активность мозга.</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Существует только одна, не зависящая от твоих желаний, твоих мыслей и твоей жизни физическая реальность. Твои мысли никак не могут на нее повлиять. Иной реальности не существует.</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твергни эти идеи, и ты умрешь. Вопросы?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родолжайте.</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У мира было много проблем до твоего появления, и он не нуждается еще в одной. Никому нет дела до того, кто ты и о чем думаешь. Любая важная идея уже существовала до тебя, все важные книги уже написаны, все прекрасные картины нарисованы, все открытия сделаны, все песни спеты</w:t>
      </w:r>
      <w:r>
        <w:rPr>
          <w:rFonts w:eastAsia="Thames" w:cs="Thames" w:ascii="Thames" w:hAnsi="Thames"/>
          <w:sz w:val="24"/>
          <w:szCs w:val="24"/>
        </w:rPr>
        <w:t>,</w:t>
      </w:r>
      <w:r>
        <w:rPr>
          <w:rFonts w:eastAsia="Thames Cyr" w:cs="Thames Cyr" w:ascii="Thames Cyr" w:hAnsi="Thames Cyr"/>
          <w:sz w:val="24"/>
          <w:szCs w:val="24"/>
        </w:rPr>
        <w:t xml:space="preserve"> все фильмы сняты, разговор окончен. Все важные жизни прожиты. Ты не имеешь и не будешь иметь никако</w:t>
        <w:softHyphen/>
        <w:t>го значения.</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Тест: Кому ты нужен?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Я нужен себе!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еправильно. Повторяю: Кому ты нужен?</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Я никому не нужен, и эгоистично с моей стороны забо</w:t>
        <w:softHyphen/>
        <w:t>титься о себе. На планете уже живут миллиарды, я явился сюда без приглашения, и другие позволят мне остаться, только если я буду вести себя тихо и покорно и не буду много есть. Главное</w:t>
      </w:r>
      <w:r>
        <w:rPr>
          <w:rFonts w:eastAsia="Thames" w:cs="Thames" w:ascii="Thames" w:hAnsi="Thames"/>
          <w:sz w:val="24"/>
          <w:szCs w:val="24"/>
          <w:lang w:val="en-US"/>
        </w:rPr>
        <w:t xml:space="preserve"> — </w:t>
      </w:r>
      <w:r>
        <w:rPr>
          <w:rFonts w:eastAsia="Thames Cyr" w:cs="Thames Cyr" w:ascii="Thames Cyr" w:hAnsi="Thames Cyr"/>
          <w:sz w:val="24"/>
          <w:szCs w:val="24"/>
        </w:rPr>
        <w:t>тихо.</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Правильно. Кажды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ам по себе. Все знание сосредото</w:t>
        <w:softHyphen/>
        <w:t>чено в словах и числах. Для того чтобы знать что-либо, ты должен этому у кого-то научиться. Все, кто старше те</w:t>
        <w:softHyphen/>
        <w:t>бя, умнее. Все, кто крупнее тебя, имеют над тобой власт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Ценности</w:t>
      </w:r>
      <w:r>
        <w:rPr>
          <w:rFonts w:eastAsia="Thames" w:cs="Thames" w:ascii="Thames" w:hAnsi="Thames"/>
          <w:sz w:val="24"/>
          <w:szCs w:val="24"/>
          <w:lang w:val="en-US"/>
        </w:rPr>
        <w:t xml:space="preserve"> — </w:t>
      </w:r>
      <w:r>
        <w:rPr>
          <w:rFonts w:eastAsia="Thames Cyr" w:cs="Thames Cyr" w:ascii="Thames Cyr" w:hAnsi="Thames Cyr"/>
          <w:sz w:val="24"/>
          <w:szCs w:val="24"/>
        </w:rPr>
        <w:t>в противопоставлении плохо-хуже-хуже-все</w:t>
        <w:softHyphen/>
        <w:t>го, хорошо-лучше-лучше-всего. Существуют Правильное и Неправильное, существуют Добро и Зло. Добро и Пра</w:t>
        <w:softHyphen/>
        <w:t>вильное заслуживают жизнь</w:t>
      </w:r>
      <w:r>
        <w:rPr>
          <w:rFonts w:eastAsia="Thames" w:cs="Thames" w:ascii="Thames" w:hAnsi="Thames"/>
          <w:color w:val="FF0000"/>
          <w:sz w:val="24"/>
          <w:szCs w:val="24"/>
        </w:rPr>
        <w:t>.</w:t>
      </w:r>
      <w:r>
        <w:rPr>
          <w:rFonts w:eastAsia="Thames Cyr" w:cs="Thames Cyr" w:ascii="Thames Cyr" w:hAnsi="Thames Cyr"/>
          <w:sz w:val="24"/>
          <w:szCs w:val="24"/>
        </w:rPr>
        <w:t xml:space="preserve"> Зло и Неправильное заслу</w:t>
        <w:softHyphen/>
        <w:t>живают смерт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ы живешь не ради себя, а ради пользы и удовольствия других.</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В мире существует множество наций и языков. Ты родил</w:t>
        <w:softHyphen/>
        <w:t>ся в лучшей нации, ее язык</w:t>
      </w:r>
      <w:r>
        <w:rPr>
          <w:rFonts w:eastAsia="Thames" w:cs="Thames" w:ascii="Thames" w:hAnsi="Thames"/>
          <w:sz w:val="24"/>
          <w:szCs w:val="24"/>
          <w:lang w:val="en-US"/>
        </w:rPr>
        <w:t xml:space="preserve"> —</w:t>
      </w:r>
      <w:r>
        <w:rPr>
          <w:rFonts w:eastAsia="Thames Cyr" w:cs="Thames Cyr" w:ascii="Thames Cyr" w:hAnsi="Thames Cyr"/>
          <w:sz w:val="24"/>
          <w:szCs w:val="24"/>
        </w:rPr>
        <w:t xml:space="preserve"> лучший язык, ее политичес</w:t>
        <w:softHyphen/>
        <w:t>кая система</w:t>
      </w:r>
      <w:r>
        <w:rPr>
          <w:rFonts w:eastAsia="Thames" w:cs="Thames" w:ascii="Thames" w:hAnsi="Thames"/>
          <w:sz w:val="24"/>
          <w:szCs w:val="24"/>
          <w:lang w:val="en-US"/>
        </w:rPr>
        <w:t xml:space="preserve"> —</w:t>
      </w:r>
      <w:r>
        <w:rPr>
          <w:rFonts w:eastAsia="Thames Cyr" w:cs="Thames Cyr" w:ascii="Thames Cyr" w:hAnsi="Thames Cyr"/>
          <w:sz w:val="24"/>
          <w:szCs w:val="24"/>
        </w:rPr>
        <w:t xml:space="preserve"> лучшая система, ее арм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лучшая ар</w:t>
        <w:softHyphen/>
        <w:t>мия. Ты должен подчиняться приказам своей страны, от</w:t>
        <w:softHyphen/>
        <w:t>данным с любого уровня ее власти, сражаться и умереть за свою нацию, чтобы сохранить за ней Номер Один.</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Хорошие парни выигрывают, плохие</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игрывают.</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ведь умирают все, то есть даже хорошие люди в конце концов проигрывают?</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Если хорошие люди умирают, то попадают в рай и чувс</w:t>
        <w:softHyphen/>
        <w:t>твуют себя счастливыми.</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рай нельзя увидеть, а если его нельзя увидеть, то он, получается, нереален. Твои слова!</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Рай</w:t>
      </w:r>
      <w:r>
        <w:rPr>
          <w:rFonts w:eastAsia="Thames" w:cs="Thames" w:ascii="Thames" w:hAnsi="Thames"/>
          <w:sz w:val="24"/>
          <w:szCs w:val="24"/>
          <w:lang w:val="en-US"/>
        </w:rPr>
        <w:t xml:space="preserve"> — </w:t>
      </w:r>
      <w:r>
        <w:rPr>
          <w:rFonts w:eastAsia="Thames Cyr" w:cs="Thames Cyr" w:ascii="Thames Cyr" w:hAnsi="Thames Cyr"/>
          <w:sz w:val="24"/>
          <w:szCs w:val="24"/>
        </w:rPr>
        <w:t>это ложь, чтобы скрыть, что смер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проиг</w:t>
        <w:softHyphen/>
        <w:t>рыш. Верь лжи.</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Справедливос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гда умирает плохой человек, траге</w:t>
        <w:softHyphen/>
        <w:t>ди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гда хороший, смер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онец жизни.</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тветов не существует. Мир непознаваем. Ничто важное не имеет смысла.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Как все это может быть истинным?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Все истинно. Это реальность.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онечно.</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Не прошло и десяти часов с момента моего появления на этой планете, как я уже обезоружен, ключ, добытый ценой тысячи моих предыдущих жизней, погребен под мертвой свинцовой тол</w:t>
        <w:softHyphen/>
        <w:t>щей безопасности, заключающейся в том, что известно каждому: жизн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досадная случайность, длящаяся, пока нам не удас</w:t>
        <w:softHyphen/>
        <w:t xml:space="preserve">тся ускользнуть и умере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Мысль глубоко в подсознании: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Ну и дурака же я свалял! Ну почему я снова решился стать Джо Глупой Башкой, что я могу получить от этого бесконечного гипнотизма иллюзий, от забывания того, что на самом деле ис</w:t>
        <w:softHyphen/>
        <w:t xml:space="preserve">тинно? Я вырасту, как и любой другой ребенок на этой планете, проглатывая все, что предложит мне мир, и вскоре будет поздно что-либо вспомина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Помню ли я сейчас?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Зачем я вообще здесь появился?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Битва закончена. Дитя спит.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w:hAnsi="Thames" w:eastAsia="Thames" w:cs="Thames"/>
          <w:sz w:val="24"/>
          <w:szCs w:val="24"/>
          <w:lang w:val="en-US"/>
        </w:rPr>
      </w:pPr>
      <w:r>
        <w:rPr>
          <w:rFonts w:eastAsia="Thames Cyr" w:cs="Thames Cyr" w:ascii="Thames Cyr" w:hAnsi="Thames Cyr"/>
          <w:b/>
          <w:bCs/>
          <w:i/>
          <w:iCs/>
          <w:sz w:val="24"/>
          <w:szCs w:val="24"/>
          <w:lang w:val="en-US"/>
        </w:rPr>
        <w:t xml:space="preserve">Сорок два </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pPr>
      <w:r>
        <w:rPr>
          <w:rFonts w:eastAsia="Thames" w:cs="Thames" w:ascii="Thames" w:hAnsi="Thames"/>
          <w:sz w:val="24"/>
          <w:szCs w:val="24"/>
          <w:lang w:val="en-US"/>
        </w:rPr>
        <w:t>—</w:t>
      </w:r>
      <w:r>
        <w:rPr>
          <w:rFonts w:eastAsia="Thames" w:cs="Thames" w:ascii="Thames" w:hAnsi="Thames"/>
          <w:sz w:val="24"/>
          <w:szCs w:val="24"/>
          <w:lang w:val="en-US"/>
        </w:rPr>
        <w:t xml:space="preserve"> </w:t>
      </w:r>
      <w:r>
        <w:rPr>
          <w:rFonts w:eastAsia="Thames Cyr" w:cs="Thames Cyr" w:ascii="Thames Cyr" w:hAnsi="Thames Cyr"/>
          <w:sz w:val="24"/>
          <w:szCs w:val="24"/>
        </w:rPr>
        <w:t xml:space="preserve">То, что ты знал до рождения, не потеряно.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Его голос был мягок, как бриз здесь, на вершине холм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Оно только скрывается в тебе до минуты испытания, когда приходит время вспомнить. Я почти уверен, что при желании ты найдешь какой-нибудь необычный и смешной способ обнару</w:t>
        <w:softHyphen/>
        <w:t xml:space="preserve">жить это снов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сидел рядом с ним на камне, упершись подбородком в ко</w:t>
        <w:softHyphen/>
        <w:t>лени, и пытался проникнуть в суть произошедшей с ним пере</w:t>
        <w:softHyphen/>
        <w:t xml:space="preserve">мены. </w:t>
      </w:r>
    </w:p>
    <w:p>
      <w:pPr>
        <w:pStyle w:val="Normal"/>
        <w:widowControl w:val="false"/>
        <w:ind w:firstLine="284"/>
        <w:rPr/>
      </w:pPr>
      <w:r>
        <w:rPr>
          <w:rFonts w:eastAsia="Thames Cyr" w:cs="Thames Cyr" w:ascii="Thames Cyr" w:hAnsi="Thames Cyr"/>
          <w:sz w:val="24"/>
          <w:szCs w:val="24"/>
        </w:rPr>
        <w:t xml:space="preserve">Я посмотрел ему в глаза и потом почти целую минуту, не говоря ни слова, удивляясь, как я мог знать так много, когда был им. Я был неглупым парнем, это точно, но мне еще нужно было многое узнать. Я не был </w:t>
      </w:r>
      <w:r>
        <w:rPr>
          <w:rFonts w:eastAsia="Thames Cyr" w:cs="Thames Cyr" w:ascii="Thames Cyr" w:hAnsi="Thames Cyr"/>
          <w:i/>
          <w:iCs/>
          <w:sz w:val="24"/>
          <w:szCs w:val="24"/>
        </w:rPr>
        <w:t xml:space="preserve">так </w:t>
      </w:r>
      <w:r>
        <w:rPr>
          <w:rFonts w:eastAsia="Thames Cyr" w:cs="Thames Cyr" w:ascii="Thames Cyr" w:hAnsi="Thames Cyr"/>
          <w:sz w:val="24"/>
          <w:szCs w:val="24"/>
        </w:rPr>
        <w:t xml:space="preserve">умен. </w:t>
      </w:r>
    </w:p>
    <w:p>
      <w:pPr>
        <w:pStyle w:val="Normal"/>
        <w:widowControl w:val="false"/>
        <w:ind w:firstLine="284"/>
        <w:rPr/>
      </w:pPr>
      <w:r>
        <w:rPr>
          <w:rFonts w:eastAsia="Thames Cyr" w:cs="Thames Cyr" w:ascii="Thames Cyr" w:hAnsi="Thames Cyr"/>
          <w:sz w:val="24"/>
          <w:szCs w:val="24"/>
        </w:rPr>
        <w:t>И тогда я наконец понял</w:t>
      </w:r>
      <w:r>
        <w:rPr>
          <w:rFonts w:eastAsia="Thames" w:cs="Thames" w:ascii="Thames" w:hAnsi="Thames"/>
          <w:sz w:val="24"/>
          <w:szCs w:val="24"/>
          <w:lang w:val="en-US"/>
        </w:rPr>
        <w:t xml:space="preserve"> — </w:t>
      </w:r>
      <w:r>
        <w:rPr>
          <w:rFonts w:eastAsia="Thames Cyr" w:cs="Thames Cyr" w:ascii="Thames Cyr" w:hAnsi="Thames Cyr"/>
          <w:sz w:val="24"/>
          <w:szCs w:val="24"/>
        </w:rPr>
        <w:t>улитка, завершившая долгий-дол</w:t>
        <w:softHyphen/>
        <w:t xml:space="preserve">гий путь. </w:t>
      </w:r>
    </w:p>
    <w:p>
      <w:pPr>
        <w:pStyle w:val="Normal"/>
        <w:widowControl w:val="false"/>
        <w:ind w:firstLine="284"/>
        <w:rPr/>
      </w:pPr>
      <w:r>
        <w:rPr>
          <w:rFonts w:eastAsia="Thames Cyr" w:cs="Thames Cyr" w:ascii="Thames Cyr" w:hAnsi="Thames Cyr"/>
          <w:sz w:val="24"/>
          <w:szCs w:val="24"/>
          <w:lang w:val="en-US"/>
        </w:rPr>
        <w:t>Дикки</w:t>
      </w:r>
      <w:r>
        <w:rPr>
          <w:rFonts w:eastAsia="Thames Cyr" w:cs="Thames Cyr" w:ascii="Thames Cyr" w:hAnsi="Thames Cyr"/>
          <w:sz w:val="24"/>
          <w:szCs w:val="24"/>
        </w:rPr>
        <w:t xml:space="preserve"> обернулся и, не мигая, посмотрел мне в глаза, прочитал мои мысли, и в уголке его губ ужасно медленно начала появлять</w:t>
        <w:softHyphen/>
        <w:t xml:space="preserve">ся крошечная улыбк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Позволь мне угадать,</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 ем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все время знал, правда? Ты хотел, чтобы я все вспомнил не для тебя, а для себя. Все эти месяцы, каждая минута, проведенная с тобой, была испы</w:t>
        <w:softHyphen/>
        <w:t xml:space="preserve">тание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не подтвердил мою догадку, но и не отверг.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 </w:t>
      </w:r>
      <w:r>
        <w:rPr>
          <w:rFonts w:eastAsia="Thames Cyr" w:cs="Thames Cyr" w:ascii="Thames Cyr" w:hAnsi="Thames Cyr"/>
          <w:sz w:val="24"/>
          <w:szCs w:val="24"/>
        </w:rPr>
        <w:t xml:space="preserve">Па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Через какое-то время он едва заметно кивнул.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ональд Шимода?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Еще один кивок, с непроницаемым видом.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Чайка Джоната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Все та же крохотная улыбка, почти неподвижный кивок, глаза неотрывно сосредоточены на мн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Внезапно меня обожгла одна мысль, и я не смог удержаться от вопрос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Дикки, это ведь не ты был и Шепардом с его дурацкой книго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Улыбка стала шире.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вцепился себе в волосы, не зная, смеяться мне или плака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Боже, малыш! Ты понимаешь, что ты натворил? Это же обман!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Он явно наслаждался, спрятавшись за маской ребенка, кото</w:t>
        <w:softHyphen/>
        <w:t xml:space="preserve">рым я был когда-то.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Как жизнь может обмануть того, у кого есть Инструмен</w:t>
        <w:softHyphen/>
        <w:t>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он. </w:t>
      </w:r>
      <w:r>
        <w:rPr>
          <w:rFonts w:eastAsia="Thames" w:cs="Thames" w:ascii="Thames" w:hAnsi="Thames"/>
          <w:sz w:val="24"/>
          <w:szCs w:val="24"/>
          <w:lang w:val="en-US"/>
        </w:rPr>
        <w:t>—</w:t>
      </w:r>
      <w:r>
        <w:rPr>
          <w:rFonts w:eastAsia="Thames Cyr" w:cs="Thames Cyr" w:ascii="Thames Cyr" w:hAnsi="Thames Cyr"/>
          <w:sz w:val="24"/>
          <w:szCs w:val="24"/>
        </w:rPr>
        <w:t xml:space="preserve">Как может жизнь предложить кому-нибудь тесты? Смысл в том, чтобы ты </w:t>
      </w:r>
      <w:r>
        <w:rPr>
          <w:rFonts w:eastAsia="Thames Cyr" w:cs="Thames Cyr" w:ascii="Thames Cyr" w:hAnsi="Thames Cyr"/>
          <w:i/>
          <w:iCs/>
          <w:sz w:val="24"/>
          <w:szCs w:val="24"/>
        </w:rPr>
        <w:t>вспомнил!</w:t>
      </w:r>
      <w:r>
        <w:rPr>
          <w:rFonts w:eastAsia="Thames" w:cs="Thames" w:ascii="Thames" w:hAnsi="Thames"/>
          <w:sz w:val="24"/>
          <w:szCs w:val="24"/>
        </w:rPr>
        <w:t xml:space="preserve">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должен был догадаться, подумал я. Когда я научусь ожи</w:t>
        <w:softHyphen/>
        <w:t xml:space="preserve">дать не только то, что могу себе представи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Если ты хотел выяснить, что, как я думаю, я знаю,</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почему тебе было просто не спросить?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насмешливо улыбнулся.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И получить заполненную в трех копиях анкету</w:t>
      </w:r>
      <w:r>
        <w:rPr>
          <w:rFonts w:eastAsia="Thames" w:cs="Thames" w:ascii="Thames" w:hAnsi="Thames"/>
          <w:sz w:val="24"/>
          <w:szCs w:val="24"/>
          <w:lang w:val="en-US"/>
        </w:rPr>
        <w:t xml:space="preserve"> —</w:t>
      </w:r>
      <w:r>
        <w:rPr>
          <w:rFonts w:eastAsia="Thames Cyr" w:cs="Thames Cyr" w:ascii="Thames Cyr" w:hAnsi="Thames Cyr"/>
          <w:sz w:val="24"/>
          <w:szCs w:val="24"/>
        </w:rPr>
        <w:t xml:space="preserve"> твои знания, прошедшие твою тщательную цензуру, чтобы мы, не дай Бог, не поняли тебя неправильно и не въехали в стену на скорости девяносто миль в час? Нам не нужна твоя осмотрительность, Ри</w:t>
        <w:softHyphen/>
        <w:t xml:space="preserve">чард, нам нужна твоя правда! Нам не...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О ПОЧЕМУ? Я отнюдь не Чайка-Летящая-Быстрее-Мыс</w:t>
        <w:softHyphen/>
        <w:t>ли, не Спаситель мира, не многомерная форма альтернативного будущего, знающая все ответы на все когда-либо существовав</w:t>
        <w:softHyphen/>
        <w:t xml:space="preserve">шие вопросы! Почему я вам так нужен? </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Знаешь, в чем тайна, Ричард? 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не какой-нибудь изг</w:t>
        <w:softHyphen/>
        <w:t>нанник на заброшенную планету. Ты считаешь, что тебе не повез</w:t>
        <w:softHyphen/>
        <w:t xml:space="preserve">ло встретиться с твоими другими жизнями и чему-нибудь у них научиться? </w:t>
      </w:r>
      <w:r>
        <w:rPr>
          <w:rFonts w:eastAsia="Thames Cyr" w:cs="Thames Cyr" w:ascii="Thames Cyr" w:hAnsi="Thames Cyr"/>
          <w:i/>
          <w:iCs/>
          <w:sz w:val="24"/>
          <w:szCs w:val="24"/>
        </w:rPr>
        <w:t xml:space="preserve">Мы! </w:t>
      </w:r>
      <w:r>
        <w:rPr>
          <w:rFonts w:eastAsia="Thames Cyr" w:cs="Thames Cyr" w:ascii="Thames Cyr" w:hAnsi="Thames Cyr"/>
          <w:sz w:val="24"/>
          <w:szCs w:val="24"/>
        </w:rPr>
        <w:t>Ты</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w:t>
      </w:r>
      <w:r>
        <w:rPr>
          <w:rFonts w:eastAsia="Thames Cyr" w:cs="Thames Cyr" w:ascii="Thames Cyr" w:hAnsi="Thames Cyr"/>
          <w:i/>
          <w:iCs/>
          <w:sz w:val="24"/>
          <w:szCs w:val="24"/>
        </w:rPr>
        <w:t xml:space="preserve">мы!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Он остановился, ища слова, которые были бы мне понятны. </w:t>
      </w:r>
    </w:p>
    <w:p>
      <w:pPr>
        <w:pStyle w:val="Normal"/>
        <w:widowControl w:val="false"/>
        <w:ind w:firstLine="284"/>
        <w:rPr>
          <w:rFonts w:ascii="Thames" w:hAnsi="Thames" w:eastAsia="Thames" w:cs="Thames"/>
          <w:sz w:val="24"/>
          <w:szCs w:val="2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Ты ведь выбрал нас своими учителями? А мы выбрали тебя. Для тебя важно то, чему ты учишься? И для нас тоже. Ты думаешь, что мы приходим в твою жизнь потому, что ты нас любишь? Пойми, </w:t>
      </w:r>
      <w:r>
        <w:rPr>
          <w:rFonts w:eastAsia="Thames Cyr" w:cs="Thames Cyr" w:ascii="Thames Cyr" w:hAnsi="Thames Cyr"/>
          <w:i/>
          <w:iCs/>
          <w:sz w:val="24"/>
          <w:szCs w:val="24"/>
        </w:rPr>
        <w:t xml:space="preserve">мы тоже тебя любим!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Я замер, вцепившись руками в камень. Почему так тяжело узнавать, что те, кого любим мы, в свою очередь, любят нас?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Ты никогда не уходил, так?</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просил я наконец.</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изменял свое лицо, иногда становился невидимым, но все время ты был рядом. Включая и худшие времена: развод, банкротство, неудачи и смерть?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 xml:space="preserve">Худшие в особенности. </w:t>
      </w:r>
    </w:p>
    <w:p>
      <w:pPr>
        <w:pStyle w:val="Normal"/>
        <w:widowControl w:val="false"/>
        <w:ind w:firstLine="284"/>
        <w:rPr/>
      </w:pPr>
      <w:r>
        <w:rPr>
          <w:rFonts w:eastAsia="Thames Cyr" w:cs="Thames Cyr" w:ascii="Thames Cyr" w:hAnsi="Thames Cyr"/>
          <w:sz w:val="24"/>
          <w:szCs w:val="24"/>
        </w:rPr>
        <w:t xml:space="preserve">Как я мог быть таким тупым? В тяжелейшие моменты моей жизни я всегда, всегда ощущал это тихое подбадривание: </w:t>
      </w:r>
      <w:r>
        <w:rPr>
          <w:rFonts w:eastAsia="Thames Cyr" w:cs="Thames Cyr" w:ascii="Thames Cyr" w:hAnsi="Thames Cyr"/>
          <w:i/>
          <w:iCs/>
          <w:sz w:val="24"/>
          <w:szCs w:val="24"/>
        </w:rPr>
        <w:t>Есть причина, по которой ты выбрал то, что с тобой сейчас проис</w:t>
        <w:softHyphen/>
        <w:t>ходит. Держись, Ричард, пройди через это наилучшим образом, и в скором времени ты поймешь эту причину</w:t>
      </w:r>
      <w:r>
        <w:rPr>
          <w:rFonts w:eastAsia="Thames Cyr" w:cs="Thames Cyr" w:ascii="Thames Cyr" w:hAnsi="Thames Cyr"/>
          <w:sz w:val="24"/>
          <w:szCs w:val="24"/>
        </w:rPr>
        <w:t>. Кто бы еще посмел сказать такое, кто бы посмел вмешаться, кроме наших собствен</w:t>
        <w:softHyphen/>
        <w:t xml:space="preserve">ных внутренних учителей, сохраняющих невозмутимость среди иллюзи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После месяца, в течение которого он изводил меня своими вопросами, у Дикки их больше не оставалось. Мой экзамен за</w:t>
        <w:softHyphen/>
        <w:t>кончился.</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Дикки,</w:t>
      </w:r>
      <w:r>
        <w:rPr>
          <w:rFonts w:eastAsia="Thames" w:cs="Thames" w:ascii="Thames" w:hAnsi="Thames"/>
          <w:sz w:val="24"/>
          <w:szCs w:val="24"/>
          <w:lang w:val="en-US"/>
        </w:rPr>
        <w:t xml:space="preserve"> —</w:t>
      </w:r>
      <w:r>
        <w:rPr>
          <w:rFonts w:eastAsia="Thames Cyr" w:cs="Thames Cyr" w:ascii="Thames Cyr" w:hAnsi="Thames Cyr"/>
          <w:sz w:val="24"/>
          <w:szCs w:val="24"/>
        </w:rPr>
        <w:t xml:space="preserve"> сказал я,</w:t>
      </w:r>
      <w:r>
        <w:rPr>
          <w:rFonts w:eastAsia="Thames" w:cs="Thames" w:ascii="Thames" w:hAnsi="Thames"/>
          <w:sz w:val="24"/>
          <w:szCs w:val="24"/>
          <w:lang w:val="en-US"/>
        </w:rPr>
        <w:t xml:space="preserve"> —</w:t>
      </w:r>
      <w:r>
        <w:rPr>
          <w:rFonts w:eastAsia="Thames Cyr" w:cs="Thames Cyr" w:ascii="Thames Cyr" w:hAnsi="Thames Cyr"/>
          <w:sz w:val="24"/>
          <w:szCs w:val="24"/>
        </w:rPr>
        <w:t xml:space="preserve"> ведь это ты капитан того спрятанно</w:t>
        <w:softHyphen/>
        <w:t xml:space="preserve">го космического корабля, который доставит меня домой? </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Легчайшая улыбка. </w:t>
      </w:r>
    </w:p>
    <w:p>
      <w:pPr>
        <w:pStyle w:val="Normal"/>
        <w:widowControl w:val="false"/>
        <w:ind w:firstLine="284"/>
        <w:rPr/>
      </w:pPr>
      <w:r>
        <w:rPr>
          <w:rFonts w:eastAsia="Thames" w:cs="Thames" w:ascii="Thames" w:hAnsi="Thames"/>
          <w:sz w:val="24"/>
          <w:szCs w:val="24"/>
          <w:lang w:val="en-US"/>
        </w:rPr>
        <w:t>—</w:t>
      </w:r>
      <w:r>
        <w:rPr>
          <w:rFonts w:eastAsia="Thames Cyr" w:cs="Thames Cyr" w:ascii="Thames Cyr" w:hAnsi="Thames Cyr"/>
          <w:sz w:val="24"/>
          <w:szCs w:val="24"/>
        </w:rPr>
        <w:t xml:space="preserve"> </w:t>
      </w:r>
      <w:r>
        <w:rPr>
          <w:rFonts w:eastAsia="Thames Cyr" w:cs="Thames Cyr" w:ascii="Thames Cyr" w:hAnsi="Thames Cyr"/>
          <w:sz w:val="24"/>
          <w:szCs w:val="24"/>
        </w:rPr>
        <w:t>Не угадал,</w:t>
      </w:r>
      <w:r>
        <w:rPr>
          <w:rFonts w:eastAsia="Thames" w:cs="Thames" w:ascii="Thames" w:hAnsi="Thames"/>
          <w:sz w:val="24"/>
          <w:szCs w:val="24"/>
          <w:lang w:val="en-US"/>
        </w:rPr>
        <w:t xml:space="preserve"> —</w:t>
      </w:r>
      <w:r>
        <w:rPr>
          <w:rFonts w:eastAsia="Thames Cyr" w:cs="Thames Cyr" w:ascii="Thames Cyr" w:hAnsi="Thames Cyr"/>
          <w:sz w:val="24"/>
          <w:szCs w:val="24"/>
        </w:rPr>
        <w:t xml:space="preserve"> прошептал он.</w:t>
      </w:r>
      <w:r>
        <w:rPr>
          <w:rFonts w:eastAsia="Thames" w:cs="Thames" w:ascii="Thames" w:hAnsi="Thames"/>
          <w:sz w:val="24"/>
          <w:szCs w:val="24"/>
          <w:lang w:val="en-US"/>
        </w:rPr>
        <w:t xml:space="preserve"> —</w:t>
      </w:r>
      <w:r>
        <w:rPr>
          <w:rFonts w:eastAsia="Thames Cyr" w:cs="Thames Cyr" w:ascii="Thames Cyr" w:hAnsi="Thames Cyr"/>
          <w:sz w:val="24"/>
          <w:szCs w:val="24"/>
        </w:rPr>
        <w:t xml:space="preserve"> Капитан</w:t>
      </w:r>
      <w:r>
        <w:rPr>
          <w:rFonts w:eastAsia="Thames" w:cs="Thames" w:ascii="Thames" w:hAnsi="Thames"/>
          <w:sz w:val="24"/>
          <w:szCs w:val="24"/>
          <w:lang w:val="en-US"/>
        </w:rPr>
        <w:t xml:space="preserve"> —</w:t>
      </w:r>
      <w:r>
        <w:rPr>
          <w:rFonts w:eastAsia="Thames Cyr" w:cs="Thames Cyr" w:ascii="Thames Cyr" w:hAnsi="Thames Cyr"/>
          <w:sz w:val="24"/>
          <w:szCs w:val="24"/>
        </w:rPr>
        <w:t xml:space="preserve"> ты.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jc w:val="center"/>
        <w:rPr>
          <w:rFonts w:ascii="Thames Cyr" w:hAnsi="Thames Cyr" w:eastAsia="Thames Cyr" w:cs="Thames Cyr"/>
          <w:sz w:val="24"/>
          <w:szCs w:val="24"/>
        </w:rPr>
      </w:pPr>
      <w:r>
        <w:rPr>
          <w:rFonts w:eastAsia="Thames Cyr" w:cs="Thames Cyr" w:ascii="Thames Cyr" w:hAnsi="Thames Cyr"/>
          <w:sz w:val="24"/>
          <w:szCs w:val="24"/>
        </w:rPr>
        <w:t>конец</w:t>
      </w:r>
    </w:p>
    <w:p>
      <w:pPr>
        <w:pStyle w:val="Normal"/>
        <w:widowControl w:val="false"/>
        <w:ind w:firstLine="284"/>
        <w:jc w:val="center"/>
        <w:rPr>
          <w:rFonts w:ascii="Thames" w:hAnsi="Thames" w:eastAsia="Thames" w:cs="Thames"/>
          <w:sz w:val="24"/>
          <w:szCs w:val="24"/>
        </w:rPr>
      </w:pPr>
      <w:r>
        <w:rPr>
          <w:rFonts w:eastAsia="Thames" w:cs="Thames" w:ascii="Thames" w:hAnsi="Thames"/>
          <w:sz w:val="24"/>
          <w:szCs w:val="24"/>
        </w:rPr>
      </w:r>
    </w:p>
    <w:p>
      <w:pPr>
        <w:pStyle w:val="Normal"/>
        <w:widowControl w:val="false"/>
        <w:ind w:firstLine="284"/>
        <w:jc w:val="center"/>
        <w:rPr>
          <w:rFonts w:ascii="Thames" w:hAnsi="Thames" w:eastAsia="Thames" w:cs="Thames"/>
          <w:sz w:val="24"/>
          <w:szCs w:val="24"/>
        </w:rPr>
      </w:pPr>
      <w:r>
        <w:rPr>
          <w:rFonts w:eastAsia="Thames" w:cs="Thames" w:ascii="Thames" w:hAnsi="Thames"/>
          <w:sz w:val="24"/>
          <w:szCs w:val="24"/>
        </w:rPr>
      </w:r>
    </w:p>
    <w:p>
      <w:pPr>
        <w:pStyle w:val="Normal"/>
        <w:widowControl w:val="false"/>
        <w:ind w:firstLine="284"/>
        <w:jc w:val="center"/>
        <w:rPr>
          <w:rFonts w:ascii="Thames" w:hAnsi="Thames" w:eastAsia="Thames" w:cs="Thames"/>
          <w:sz w:val="24"/>
          <w:szCs w:val="24"/>
        </w:rPr>
      </w:pPr>
      <w:r>
        <w:rPr>
          <w:rFonts w:eastAsia="Thames" w:cs="Thames" w:ascii="Thames" w:hAnsi="Thames"/>
          <w:sz w:val="24"/>
          <w:szCs w:val="24"/>
        </w:rPr>
      </w:r>
    </w:p>
    <w:p>
      <w:pPr>
        <w:pStyle w:val="Normal"/>
        <w:widowControl w:val="false"/>
        <w:ind w:firstLine="284"/>
        <w:jc w:val="center"/>
        <w:rPr>
          <w:rFonts w:ascii="Thames" w:hAnsi="Thames" w:eastAsia="Thames" w:cs="Thames"/>
          <w:sz w:val="24"/>
          <w:szCs w:val="24"/>
        </w:rPr>
      </w:pPr>
      <w:r>
        <w:rPr>
          <w:rFonts w:eastAsia="Thames" w:cs="Thames" w:ascii="Thames" w:hAnsi="Thames"/>
          <w:sz w:val="24"/>
          <w:szCs w:val="24"/>
        </w:rPr>
      </w:r>
    </w:p>
    <w:p>
      <w:pPr>
        <w:pStyle w:val="Normal"/>
        <w:widowControl w:val="false"/>
        <w:ind w:firstLine="284"/>
        <w:jc w:val="center"/>
        <w:rPr>
          <w:rFonts w:ascii="Thames" w:hAnsi="Thames" w:eastAsia="Thames" w:cs="Thames"/>
          <w:sz w:val="24"/>
          <w:szCs w:val="24"/>
        </w:rPr>
      </w:pPr>
      <w:r>
        <w:rPr>
          <w:rFonts w:eastAsia="Thames" w:cs="Thames" w:ascii="Thames" w:hAnsi="Thames"/>
          <w:sz w:val="24"/>
          <w:szCs w:val="24"/>
        </w:rPr>
      </w:r>
    </w:p>
    <w:p>
      <w:pPr>
        <w:pStyle w:val="Normal"/>
        <w:widowControl w:val="false"/>
        <w:ind w:firstLine="284"/>
        <w:jc w:val="center"/>
        <w:rPr>
          <w:rFonts w:ascii="Thames" w:hAnsi="Thames" w:eastAsia="Thames" w:cs="Thames"/>
          <w:sz w:val="24"/>
          <w:szCs w:val="24"/>
        </w:rPr>
      </w:pPr>
      <w:r>
        <w:rPr>
          <w:rFonts w:eastAsia="Thames" w:cs="Thames" w:ascii="Thames" w:hAnsi="Thames"/>
          <w:sz w:val="24"/>
          <w:szCs w:val="24"/>
        </w:rPr>
      </w:r>
    </w:p>
    <w:p>
      <w:pPr>
        <w:pStyle w:val="Normal"/>
        <w:widowControl w:val="false"/>
        <w:ind w:firstLine="284"/>
        <w:jc w:val="center"/>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b/>
          <w:b/>
          <w:bCs/>
          <w:i/>
          <w:i/>
          <w:iCs/>
          <w:sz w:val="24"/>
          <w:szCs w:val="24"/>
          <w:lang w:val="en-US"/>
        </w:rPr>
      </w:pPr>
      <w:r>
        <w:rPr>
          <w:rFonts w:eastAsia="Thames Cyr" w:cs="Thames Cyr" w:ascii="Thames Cyr" w:hAnsi="Thames Cyr"/>
          <w:b/>
          <w:bCs/>
          <w:i/>
          <w:iCs/>
          <w:sz w:val="24"/>
          <w:szCs w:val="24"/>
          <w:lang w:val="en-US"/>
        </w:rPr>
        <w:t>ЭПИЛОГ</w:t>
      </w:r>
    </w:p>
    <w:p>
      <w:pPr>
        <w:pStyle w:val="Normal"/>
        <w:widowControl w:val="false"/>
        <w:ind w:firstLine="284"/>
        <w:rPr>
          <w:rFonts w:ascii="Thames" w:hAnsi="Thames" w:eastAsia="Thames" w:cs="Thames"/>
          <w:b/>
          <w:b/>
          <w:bCs/>
          <w:i/>
          <w:i/>
          <w:iCs/>
          <w:sz w:val="24"/>
          <w:szCs w:val="24"/>
          <w:lang w:val="en-US"/>
        </w:rPr>
      </w:pPr>
      <w:r>
        <w:rPr>
          <w:rFonts w:eastAsia="Thames" w:cs="Thames" w:ascii="Thames" w:hAnsi="Thames"/>
          <w:b/>
          <w:bCs/>
          <w:i/>
          <w:iCs/>
          <w:sz w:val="24"/>
          <w:szCs w:val="24"/>
          <w:lang w:val="en-US"/>
        </w:rPr>
      </w:r>
    </w:p>
    <w:p>
      <w:pPr>
        <w:pStyle w:val="Normal"/>
        <w:widowControl w:val="false"/>
        <w:ind w:firstLine="284"/>
        <w:rPr/>
      </w:pPr>
      <w:r>
        <w:rPr>
          <w:rFonts w:eastAsia="Thames Cyr" w:cs="Thames Cyr" w:ascii="Thames Cyr" w:hAnsi="Thames Cyr"/>
          <w:sz w:val="24"/>
          <w:szCs w:val="24"/>
        </w:rPr>
        <w:t>Экипаж, который мы принимаем на борт своего корабля,</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навигаторы и стрелки, рулевые и советники. Они будут нашими верными друзьями в течение всей жизни. Они появляются в мо</w:t>
        <w:softHyphen/>
        <w:t>менты, когда мы готовы с ними встретиться, когда нам необходи</w:t>
        <w:softHyphen/>
        <w:t>мо что-либо узнать или мы просто нуждаемся в помощи.</w:t>
      </w:r>
    </w:p>
    <w:p>
      <w:pPr>
        <w:pStyle w:val="Normal"/>
        <w:widowControl w:val="false"/>
        <w:ind w:firstLine="284"/>
        <w:rPr/>
      </w:pPr>
      <w:r>
        <w:rPr>
          <w:rFonts w:eastAsia="Thames Cyr" w:cs="Thames Cyr" w:ascii="Thames Cyr" w:hAnsi="Thames Cyr"/>
          <w:sz w:val="24"/>
          <w:szCs w:val="24"/>
        </w:rPr>
        <w:t>Я почти у верен, что еще встречусь и с Джонатаном Чайкой, и с Дональдом Шимодой, и с Пай, и с Шепардом, хоть я и не дога</w:t>
        <w:softHyphen/>
        <w:t>дываюсь, в чем будет заключаться мой следующи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через ми</w:t>
        <w:softHyphen/>
        <w:t>нуту или через сотню столетий</w:t>
      </w:r>
      <w:r>
        <w:rPr>
          <w:rFonts w:eastAsia="Thames" w:cs="Thames" w:ascii="Thames" w:hAnsi="Thames"/>
          <w:sz w:val="24"/>
          <w:szCs w:val="24"/>
          <w:lang w:val="en-US"/>
        </w:rPr>
        <w:t xml:space="preserve"> —</w:t>
      </w:r>
      <w:r>
        <w:rPr>
          <w:rFonts w:eastAsia="Thames Cyr" w:cs="Thames Cyr" w:ascii="Thames Cyr" w:hAnsi="Thames Cyr"/>
          <w:sz w:val="24"/>
          <w:szCs w:val="24"/>
        </w:rPr>
        <w:t xml:space="preserve"> экзамен, и не собираюсь об этом спрашивать.</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Я уверен, что это не последняя наша встреча и с Дикки. В эту минуту он смотрит моими глазами на свое прошлое и будущее, мерцающее в виде слов на экране моего настольного компь</w:t>
        <w:softHyphen/>
        <w:t>ютера.</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Малыш, который хотел узнать все, что знаю я, обрел свой дом. Узник, когда-то заключенный мной в темницу, теперь, посе</w:t>
        <w:softHyphen/>
        <w:t>лившись высоко в моей душе, может обозревать все вокруг, заб</w:t>
        <w:softHyphen/>
        <w:t>расывая меня вопросами:</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Ричард, как ты думаешь, кто ты?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ем ты будеш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Каким образом ты выбираешь необходимые тебе цен</w:t>
        <w:softHyphen/>
        <w:t>ности?</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то ты здесь делаешь, Капитан, что бы тебе хотелось де</w:t>
        <w:softHyphen/>
        <w:t>лать, и почему ты не делаешь этого сейчас?</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Чему тебя учит любовь?</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Все эти годы мы ждем кого-то, кто нас поймет, подумал я, кого-то, кто примет нас такими, какие мы есть, кого-то, облада</w:t>
        <w:softHyphen/>
        <w:t>ющего волшебной силой превращать камень в солнечный свет, кого-то, кто сможет дать нам счастье, а не упреки, кто сможет сразиться в ночи с нашими драконами, кто сможет превратить нас в того, кем мы хотим быть. Только вчера я понял, что этот чудесный Кто-то</w:t>
      </w:r>
      <w:r>
        <w:rPr>
          <w:rFonts w:eastAsia="Thames" w:cs="Thames" w:ascii="Thames" w:hAnsi="Thames"/>
          <w:sz w:val="24"/>
          <w:szCs w:val="24"/>
          <w:lang w:val="en-US"/>
        </w:rPr>
        <w:t xml:space="preserve"> —</w:t>
      </w:r>
      <w:r>
        <w:rPr>
          <w:rFonts w:eastAsia="Thames Cyr" w:cs="Thames Cyr" w:ascii="Thames Cyr" w:hAnsi="Thames Cyr"/>
          <w:sz w:val="24"/>
          <w:szCs w:val="24"/>
        </w:rPr>
        <w:t xml:space="preserve"> это лицо, которое мы видим в зеркале. Это мы и наши самодельные маски.</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Через столько лет мы наконец встретились. </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Вообразите это.</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Издательство "СОФИЯ". 1998 г.</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Тел. в Киеве: (044) 573-90-87</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t xml:space="preserve">E-mail: SophyaInfo@sophya.kiev.ua </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t>www: http://www.users.lucky.net.ua/~sophya</w:t>
      </w:r>
    </w:p>
    <w:p>
      <w:pPr>
        <w:pStyle w:val="Normal"/>
        <w:widowControl w:val="false"/>
        <w:ind w:firstLine="284"/>
        <w:rPr>
          <w:rFonts w:ascii="Thames" w:hAnsi="Thames" w:eastAsia="Thames" w:cs="Thames"/>
          <w:color w:val="FF0000"/>
          <w:sz w:val="24"/>
          <w:szCs w:val="24"/>
          <w:lang w:val="en-US"/>
        </w:rPr>
      </w:pPr>
      <w:r>
        <w:rPr>
          <w:rFonts w:eastAsia="Thames" w:cs="Thames" w:ascii="Thames" w:hAnsi="Thames"/>
          <w:color w:val="FF0000"/>
          <w:sz w:val="24"/>
          <w:szCs w:val="24"/>
          <w:lang w:val="en-US"/>
        </w:rPr>
      </w:r>
    </w:p>
    <w:p>
      <w:pPr>
        <w:pStyle w:val="Normal"/>
        <w:widowControl w:val="false"/>
        <w:ind w:firstLine="284"/>
        <w:rPr/>
      </w:pPr>
      <w:r>
        <w:rPr>
          <w:rFonts w:eastAsia="Thames Cyr" w:cs="Thames Cyr" w:ascii="Thames Cyr" w:hAnsi="Thames Cyr"/>
          <w:sz w:val="24"/>
          <w:szCs w:val="24"/>
        </w:rPr>
        <w:t>Москва,</w:t>
      </w:r>
      <w:r>
        <w:rPr>
          <w:rFonts w:eastAsia="Thames" w:cs="Thames" w:ascii="Thames" w:hAnsi="Thames"/>
          <w:sz w:val="24"/>
          <w:szCs w:val="24"/>
          <w:lang w:val="en-US"/>
        </w:rPr>
        <w:t xml:space="preserve"> 109172,</w:t>
      </w:r>
      <w:r>
        <w:rPr>
          <w:rFonts w:eastAsia="Thames Cyr" w:cs="Thames Cyr" w:ascii="Thames Cyr" w:hAnsi="Thames Cyr"/>
          <w:sz w:val="24"/>
          <w:szCs w:val="24"/>
        </w:rPr>
        <w:t xml:space="preserve"> Москва, Новоспасский пер.,</w:t>
      </w:r>
      <w:r>
        <w:rPr>
          <w:rFonts w:eastAsia="Thames" w:cs="Thames" w:ascii="Thames" w:hAnsi="Thames"/>
          <w:sz w:val="24"/>
          <w:szCs w:val="24"/>
          <w:lang w:val="en-US"/>
        </w:rPr>
        <w:t xml:space="preserve"> 3/1, </w:t>
      </w:r>
      <w:r>
        <w:rPr>
          <w:rFonts w:eastAsia="Thames Cyr" w:cs="Thames Cyr" w:ascii="Thames Cyr" w:hAnsi="Thames Cyr"/>
          <w:sz w:val="24"/>
          <w:szCs w:val="24"/>
        </w:rPr>
        <w:t>телефон</w:t>
      </w:r>
      <w:r>
        <w:rPr>
          <w:rFonts w:eastAsia="Thames" w:cs="Thames" w:ascii="Thames" w:hAnsi="Thames"/>
          <w:sz w:val="24"/>
          <w:szCs w:val="24"/>
          <w:lang w:val="en-US"/>
        </w:rPr>
        <w:t xml:space="preserve"> (095) 912-02-71</w:t>
      </w:r>
    </w:p>
    <w:p>
      <w:pPr>
        <w:pStyle w:val="Normal"/>
        <w:widowControl w:val="false"/>
        <w:ind w:firstLine="284"/>
        <w:rPr>
          <w:rFonts w:ascii="Thames Cyr" w:hAnsi="Thames Cyr" w:eastAsia="Thames Cyr" w:cs="Thames Cyr"/>
          <w:sz w:val="24"/>
          <w:szCs w:val="24"/>
        </w:rPr>
      </w:pPr>
      <w:r>
        <w:rPr>
          <w:rFonts w:eastAsia="Thames Cyr" w:cs="Thames Cyr" w:ascii="Thames Cyr" w:hAnsi="Thames Cyr"/>
          <w:sz w:val="24"/>
          <w:szCs w:val="24"/>
        </w:rPr>
        <w:t xml:space="preserve">В России наши книги можно заказать по адресу: </w:t>
      </w:r>
    </w:p>
    <w:p>
      <w:pPr>
        <w:pStyle w:val="Normal"/>
        <w:widowControl w:val="false"/>
        <w:ind w:firstLine="284"/>
        <w:rPr/>
      </w:pPr>
      <w:r>
        <w:rPr>
          <w:rFonts w:eastAsia="Thames" w:cs="Thames" w:ascii="Thames" w:hAnsi="Thames"/>
          <w:sz w:val="24"/>
          <w:szCs w:val="24"/>
          <w:lang w:val="en-US"/>
        </w:rPr>
        <w:t>113054</w:t>
      </w:r>
      <w:r>
        <w:rPr>
          <w:rFonts w:eastAsia="Thames Cyr" w:cs="Thames Cyr" w:ascii="Thames Cyr" w:hAnsi="Thames Cyr"/>
          <w:sz w:val="24"/>
          <w:szCs w:val="24"/>
        </w:rPr>
        <w:t xml:space="preserve"> Москва, а/я</w:t>
      </w:r>
      <w:r>
        <w:rPr>
          <w:rFonts w:eastAsia="Thames" w:cs="Thames" w:ascii="Thames" w:hAnsi="Thames"/>
          <w:sz w:val="24"/>
          <w:szCs w:val="24"/>
          <w:lang w:val="en-US"/>
        </w:rPr>
        <w:t xml:space="preserve"> 35,</w:t>
      </w:r>
      <w:r>
        <w:rPr>
          <w:rFonts w:eastAsia="Thames Cyr" w:cs="Thames Cyr" w:ascii="Thames Cyr" w:hAnsi="Thames Cyr"/>
          <w:sz w:val="24"/>
          <w:szCs w:val="24"/>
        </w:rPr>
        <w:t xml:space="preserve"> “Книга</w:t>
      </w:r>
      <w:r>
        <w:rPr>
          <w:rFonts w:eastAsia="Thames" w:cs="Thames" w:ascii="Thames" w:hAnsi="Thames"/>
          <w:sz w:val="24"/>
          <w:szCs w:val="24"/>
          <w:lang w:val="en-US"/>
        </w:rPr>
        <w:t>—</w:t>
      </w:r>
      <w:r>
        <w:rPr>
          <w:rFonts w:eastAsia="Thames Cyr" w:cs="Thames Cyr" w:ascii="Thames Cyr" w:hAnsi="Thames Cyr"/>
          <w:sz w:val="24"/>
          <w:szCs w:val="24"/>
        </w:rPr>
        <w:t>почтой”, телефон</w:t>
      </w:r>
      <w:r>
        <w:rPr>
          <w:rFonts w:eastAsia="Thames" w:cs="Thames" w:ascii="Thames" w:hAnsi="Thames"/>
          <w:sz w:val="24"/>
          <w:szCs w:val="24"/>
          <w:lang w:val="en-US"/>
        </w:rPr>
        <w:t xml:space="preserve"> (095) 230-37-66,</w:t>
      </w:r>
      <w:r>
        <w:rPr>
          <w:rFonts w:eastAsia="Thames Cyr" w:cs="Thames Cyr" w:ascii="Thames Cyr" w:hAnsi="Thames Cyr"/>
          <w:sz w:val="24"/>
          <w:szCs w:val="24"/>
        </w:rPr>
        <w:t xml:space="preserve"> “Пост-пресс”</w:t>
      </w:r>
    </w:p>
    <w:p>
      <w:pPr>
        <w:pStyle w:val="Normal"/>
        <w:widowControl w:val="false"/>
        <w:ind w:firstLine="284"/>
        <w:rPr>
          <w:rFonts w:ascii="Thames" w:hAnsi="Thames" w:eastAsia="Thames" w:cs="Thames"/>
          <w:sz w:val="24"/>
          <w:szCs w:val="24"/>
        </w:rPr>
      </w:pPr>
      <w:r>
        <w:rPr>
          <w:rFonts w:eastAsia="Thames" w:cs="Thames" w:ascii="Thames" w:hAnsi="Thames"/>
          <w:sz w:val="24"/>
          <w:szCs w:val="24"/>
        </w:rPr>
      </w:r>
    </w:p>
    <w:p>
      <w:pPr>
        <w:pStyle w:val="Normal"/>
        <w:widowControl w:val="false"/>
        <w:ind w:firstLine="284"/>
        <w:rPr/>
      </w:pPr>
      <w:r>
        <w:rPr>
          <w:rFonts w:eastAsia="Thames Cyr" w:cs="Thames Cyr" w:ascii="Thames Cyr" w:hAnsi="Thames Cyr"/>
          <w:sz w:val="24"/>
          <w:szCs w:val="24"/>
        </w:rPr>
        <w:t>Для получения полного каталога книг фирмы “София” (с краткими аннотациями), просьба прислать конверт формата А4</w:t>
      </w:r>
      <w:r>
        <w:rPr>
          <w:rFonts w:eastAsia="Thames Cyr" w:cs="Thames Cyr" w:ascii="Thames Cyr" w:hAnsi="Thames Cyr"/>
          <w:sz w:val="24"/>
          <w:szCs w:val="24"/>
          <w:lang w:val="en-US"/>
        </w:rPr>
        <w:t xml:space="preserve"> (21х29,7</w:t>
      </w:r>
      <w:r>
        <w:rPr>
          <w:rFonts w:eastAsia="Thames Cyr" w:cs="Thames Cyr" w:ascii="Thames Cyr" w:hAnsi="Thames Cyr"/>
          <w:sz w:val="24"/>
          <w:szCs w:val="24"/>
        </w:rPr>
        <w:t xml:space="preserve"> см) с соответствующей почтовой маркой (вес каталога</w:t>
      </w:r>
      <w:r>
        <w:rPr>
          <w:rFonts w:eastAsia="Thames" w:cs="Thames" w:ascii="Thames" w:hAnsi="Thames"/>
          <w:sz w:val="24"/>
          <w:szCs w:val="24"/>
          <w:lang w:val="en-US"/>
        </w:rPr>
        <w:t xml:space="preserve"> 100</w:t>
      </w:r>
      <w:r>
        <w:rPr>
          <w:rFonts w:eastAsia="Thames Cyr" w:cs="Thames Cyr" w:ascii="Thames Cyr" w:hAnsi="Thames Cyr"/>
          <w:sz w:val="24"/>
          <w:szCs w:val="24"/>
        </w:rPr>
        <w:t xml:space="preserve"> г) по следующим адресам: </w:t>
      </w:r>
    </w:p>
    <w:p>
      <w:pPr>
        <w:pStyle w:val="Normal"/>
        <w:widowControl w:val="false"/>
        <w:ind w:firstLine="284"/>
        <w:rPr/>
      </w:pPr>
      <w:r>
        <w:rPr>
          <w:rFonts w:eastAsia="Thames Cyr" w:cs="Thames Cyr" w:ascii="Thames Cyr" w:hAnsi="Thames Cyr"/>
          <w:sz w:val="24"/>
          <w:szCs w:val="24"/>
        </w:rPr>
        <w:t>в Украине:</w:t>
      </w:r>
      <w:r>
        <w:rPr>
          <w:rFonts w:eastAsia="Thames" w:cs="Thames" w:ascii="Thames" w:hAnsi="Thames"/>
          <w:sz w:val="24"/>
          <w:szCs w:val="24"/>
          <w:lang w:val="en-US"/>
        </w:rPr>
        <w:t xml:space="preserve"> 252030,</w:t>
      </w:r>
      <w:r>
        <w:rPr>
          <w:rFonts w:eastAsia="Thames Cyr" w:cs="Thames Cyr" w:ascii="Thames Cyr" w:hAnsi="Thames Cyr"/>
          <w:sz w:val="24"/>
          <w:szCs w:val="24"/>
        </w:rPr>
        <w:t xml:space="preserve"> Киев, а/я</w:t>
      </w:r>
      <w:r>
        <w:rPr>
          <w:rFonts w:eastAsia="Thames" w:cs="Thames" w:ascii="Thames" w:hAnsi="Thames"/>
          <w:sz w:val="24"/>
          <w:szCs w:val="24"/>
          <w:lang w:val="en-US"/>
        </w:rPr>
        <w:t xml:space="preserve"> 41 </w:t>
      </w:r>
    </w:p>
    <w:p>
      <w:pPr>
        <w:pStyle w:val="Normal"/>
        <w:widowControl w:val="false"/>
        <w:ind w:firstLine="284"/>
        <w:rPr/>
      </w:pPr>
      <w:r>
        <w:rPr>
          <w:rFonts w:eastAsia="Thames Cyr" w:cs="Thames Cyr" w:ascii="Thames Cyr" w:hAnsi="Thames Cyr"/>
          <w:sz w:val="24"/>
          <w:szCs w:val="24"/>
        </w:rPr>
        <w:t>в России:</w:t>
      </w:r>
      <w:r>
        <w:rPr>
          <w:rFonts w:eastAsia="Thames" w:cs="Thames" w:ascii="Thames" w:hAnsi="Thames"/>
          <w:sz w:val="24"/>
          <w:szCs w:val="24"/>
          <w:lang w:val="en-US"/>
        </w:rPr>
        <w:t xml:space="preserve"> 109172,</w:t>
      </w:r>
      <w:r>
        <w:rPr>
          <w:rFonts w:eastAsia="Thames Cyr" w:cs="Thames Cyr" w:ascii="Thames Cyr" w:hAnsi="Thames Cyr"/>
          <w:sz w:val="24"/>
          <w:szCs w:val="24"/>
        </w:rPr>
        <w:t xml:space="preserve"> Москва, Новоспасский пер.,</w:t>
      </w:r>
      <w:r>
        <w:rPr>
          <w:rFonts w:eastAsia="Thames" w:cs="Thames" w:ascii="Thames" w:hAnsi="Thames"/>
          <w:sz w:val="24"/>
          <w:szCs w:val="24"/>
          <w:lang w:val="en-US"/>
        </w:rPr>
        <w:t xml:space="preserve"> 3/1,</w:t>
      </w:r>
      <w:r>
        <w:rPr>
          <w:rFonts w:eastAsia="Thames Cyr" w:cs="Thames Cyr" w:ascii="Thames Cyr" w:hAnsi="Thames Cyr"/>
          <w:sz w:val="24"/>
          <w:szCs w:val="24"/>
        </w:rPr>
        <w:t xml:space="preserve"> а/я</w:t>
      </w:r>
      <w:r>
        <w:rPr>
          <w:rFonts w:eastAsia="Thames" w:cs="Thames" w:ascii="Thames" w:hAnsi="Thames"/>
          <w:sz w:val="24"/>
          <w:szCs w:val="24"/>
          <w:lang w:val="en-US"/>
        </w:rPr>
        <w:t xml:space="preserve"> 55</w:t>
      </w:r>
    </w:p>
    <w:p>
      <w:pPr>
        <w:pStyle w:val="Normal"/>
        <w:widowControl w:val="false"/>
        <w:ind w:firstLine="284"/>
        <w:rPr>
          <w:rFonts w:ascii="Thames" w:hAnsi="Thames" w:eastAsia="Thames" w:cs="Thames"/>
          <w:sz w:val="24"/>
          <w:szCs w:val="24"/>
          <w:lang w:val="en-US"/>
        </w:rPr>
      </w:pPr>
      <w:r>
        <w:rPr>
          <w:rFonts w:eastAsia="Thames" w:cs="Thames" w:ascii="Thames" w:hAnsi="Thames"/>
          <w:sz w:val="24"/>
          <w:szCs w:val="24"/>
          <w:lang w:val="en-US"/>
        </w:rPr>
      </w:r>
    </w:p>
    <w:sectPr>
      <w:type w:val="nextPage"/>
      <w:pgSz w:w="11906" w:h="16838"/>
      <w:pgMar w:left="1701"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Thames">
    <w:charset w:val="01"/>
    <w:family w:val="roman"/>
    <w:pitch w:val="variable"/>
  </w:font>
  <w:font w:name="Arial">
    <w:charset w:val="01"/>
    <w:family w:val="swiss"/>
    <w:pitch w:val="variable"/>
  </w:font>
  <w:font w:name="Liberation Sans">
    <w:altName w:val="Arial"/>
    <w:charset w:val="01"/>
    <w:family w:val="swiss"/>
    <w:pitch w:val="variable"/>
  </w:font>
  <w:font w:name="Thames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rFonts w:ascii="Thames" w:hAnsi="Thames" w:eastAsia="Thames" w:cs="Thames"/>
      <w:i/>
      <w:iCs/>
      <w:sz w:val="24"/>
      <w:szCs w:val="24"/>
    </w:rPr>
  </w:style>
  <w:style w:type="paragraph" w:styleId="Heading2">
    <w:name w:val="Heading 2"/>
    <w:basedOn w:val="Normal"/>
    <w:next w:val="Normal"/>
    <w:qFormat/>
    <w:pPr>
      <w:keepNext w:val="true"/>
      <w:widowControl w:val="false"/>
      <w:numPr>
        <w:ilvl w:val="1"/>
        <w:numId w:val="1"/>
      </w:numPr>
      <w:outlineLvl w:val="1"/>
    </w:pPr>
    <w:rPr>
      <w:rFonts w:ascii="Thames" w:hAnsi="Thames" w:eastAsia="Thames" w:cs="Thames"/>
      <w:b/>
      <w:bCs/>
      <w:sz w:val="24"/>
      <w:szCs w:val="24"/>
    </w:rPr>
  </w:style>
  <w:style w:type="paragraph" w:styleId="Heading3">
    <w:name w:val="Heading 3"/>
    <w:basedOn w:val="Normal"/>
    <w:next w:val="Normal"/>
    <w:qFormat/>
    <w:pPr>
      <w:keepNext w:val="true"/>
      <w:widowControl w:val="false"/>
      <w:numPr>
        <w:ilvl w:val="2"/>
        <w:numId w:val="1"/>
      </w:numPr>
      <w:ind w:firstLine="284"/>
      <w:outlineLvl w:val="2"/>
    </w:pPr>
    <w:rPr>
      <w:rFonts w:ascii="Thames" w:hAnsi="Thames" w:eastAsia="Thames" w:cs="Tha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hames" w:hAnsi="Thames" w:eastAsia="Thames" w:cs="Thame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284"/>
    </w:pPr>
    <w:rPr>
      <w:rFonts w:ascii="Thames" w:hAnsi="Thames" w:eastAsia="Thames" w:cs="Thames"/>
      <w:sz w:val="24"/>
      <w:szCs w:val="24"/>
    </w:rPr>
  </w:style>
  <w:style w:type="paragraph" w:styleId="BodyTextIndent2">
    <w:name w:val="Body Text Indent 2"/>
    <w:basedOn w:val="Normal"/>
    <w:qFormat/>
    <w:pPr>
      <w:widowControl w:val="false"/>
      <w:ind w:left="851" w:firstLine="284"/>
    </w:pPr>
    <w:rPr>
      <w:rFonts w:ascii="Thames" w:hAnsi="Thames" w:eastAsia="Thames" w:cs="Thame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08:07:00Z</dcterms:created>
  <dc:creator>я</dc:creator>
  <dc:description/>
  <dc:language>en-US</dc:language>
  <cp:lastModifiedBy>я</cp:lastModifiedBy>
  <dcterms:modified xsi:type="dcterms:W3CDTF">1999-07-19T08:07:00Z</dcterms:modified>
  <cp:revision>1</cp:revision>
  <dc:subject/>
  <dc:title>Ричард Бах                 1994 г</dc:title>
</cp:coreProperties>
</file>