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440" w:leader="none"/>
          <w:tab w:val="left" w:pos="467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лад  представленный на международную научную юбилейную конференцию господином Вилли Аугустатом, Президентом Европейского Общества "Мир через культуру"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b/>
          <w:b/>
          <w:u w:val="single"/>
          <w:lang w:val="en-US" w:eastAsia="ru-RU"/>
        </w:rPr>
      </w:pPr>
      <w:r>
        <w:rPr>
          <w:lang w:eastAsia="ru-RU"/>
        </w:rPr>
        <w:tab/>
      </w:r>
      <w:r>
        <w:rPr>
          <w:b/>
          <w:u w:val="single"/>
          <w:lang w:eastAsia="ru-RU"/>
        </w:rPr>
        <w:t>Наследие Рерихов - достояние всего человечества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5-7 октября 1999 года в Москв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eastAsia="ru-RU"/>
        </w:rPr>
        <w:t xml:space="preserve">Так как я, как личность и мы, как международное общество в Австрии и Германии, идентифицируем себя еще с 1950 года с трудами Рерихов, то я могу сослаться на прямые контакты, которые существовали еще при жизни Елены Ивановны Рерих между ней  и основателем нашего общества в Австрии </w:t>
        <w:softHyphen/>
        <w:t>Леобрандом. Из ведущейся в то время переписки, в первую очередь, из воспринятой Рерихами жизненной задачи и в еще большей степени, из всего дела, которому они посвятили свою жизнь, следуют факты, которые мы хотим проанализировать в представленных далее и рассматриваемых с различных точек зрения тезисах. Эти тезисы мы считаем - в международной и межкультурной деятельности - еще с того времени (1950 г.) своей основной линией. Так как русскоязычный регион является относительно свободным в духовном плане и в плане своей деятельности только примерно последние 10 лет, то в этой фазе духовного роста могут проявляться некоторые небольшие кризисы и характерные особенности. Но они не должны все же наносить вред делу жизни Рерихов. Поэтому в сжатой форме должны были бы быть сформулированы итоги и задачи в качестве предполагаемой основной линии для всех друзей Рерих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jc w:val="center"/>
        <w:rPr>
          <w:u w:val="single"/>
          <w:lang w:val="en-US" w:eastAsia="ru-RU"/>
        </w:rPr>
      </w:pPr>
      <w:r>
        <w:rPr>
          <w:u w:val="single"/>
          <w:lang w:eastAsia="ru-RU"/>
        </w:rPr>
        <w:t>Тезис 1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u w:val="single"/>
          <w:lang w:val="en-US" w:eastAsia="ru-RU"/>
        </w:rPr>
      </w:pPr>
      <w:r>
        <w:rPr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eastAsia="ru-RU"/>
        </w:rPr>
        <w:t xml:space="preserve">Имеющиеся труды Рерихов НЕДЕЛИМЫ между их создателями Еленой Ивановной и Николаем Константиновичем! Это относится как к их духовно - идейному труду, так и к труду светскому. Естественно, что при передаче общественности определенных идей, концепций и произведений оба выступали не одновременно </w:t>
        <w:softHyphen/>
        <w:t>но некоторые содержания и имеющиеся документы позволяют признать, что Елена Ивановна и Николай Константинович всегда и принципиально говорили неделимое "МЫ"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jc w:val="center"/>
        <w:rPr>
          <w:u w:val="single"/>
          <w:lang w:val="en-US" w:eastAsia="ru-RU"/>
        </w:rPr>
      </w:pPr>
      <w:r>
        <w:rPr>
          <w:u w:val="single"/>
          <w:lang w:eastAsia="ru-RU"/>
        </w:rPr>
        <w:t>Тезис 2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jc w:val="center"/>
        <w:rPr>
          <w:u w:val="single"/>
          <w:lang w:val="en-US" w:eastAsia="ru-RU"/>
        </w:rPr>
      </w:pPr>
      <w:r>
        <w:rPr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Труды Рерихов, во всем, что касается содержания, позволяет очень ясно увидеть, что оба понимали себя во всех своих действиях "посланцами", посредниками и исполнителями поручения духовной, иерархично высшей инстанции. Эта ИНСТАНЦИЯ, как многократно было доказано историческими исследованиями, вновь открыто проявлена через посланцев и доверенных лиц, путем передачи определенных посланий, путем возникновения и поддержки определенных произведений, которые имели особое, высокое значение для культуры и человечеств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Рерихи вновь и вновь подчеркивали этот лежащий в основе их действий фон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В этом Рериховском самопонимании они принципиально НИЧЕГО не рассматривали как свою частную,  личную собственность! Они понимали себя только посредниками упомянутой духовной инстанции и передавали в этой авторизованной форме нематериальные и материальные ценности - человечеству. Это иллюстрирует введенным в 1935 г. в мировую политику "пактом Рериха" с одновременно введенным "Знаменем Мира" - которые стали после Второй мировой войны важной основой для создания UNESCO - мотивы служения человечеству  и направление Рериховского мышления, действия и творчеств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Это же принцип адресованности всех действий всему ЧЕЛОВЕЧЕСТВУ относится к литературным и художественным произведениям, которые в большой или меньшей степени были созданы совместно, даже если они были выполнены отдельно кем-то из Рерихов. В этом понимании Рерихи выступали также в течение многих десятилетий своей неутомимой международной и межкультурной выдающейся деятельности как неделимые партнеры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Поэтому Рерихи были для каждого ясно узнаваемыми космополитами, теми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образцами Новой Эпохи, которые понимаются, почитаются и любимы жителями Земл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spacing w:before="0" w:after="240"/>
        <w:rPr>
          <w:lang w:eastAsia="ru-RU"/>
        </w:rPr>
      </w:pPr>
      <w:r>
        <w:rPr>
          <w:lang w:eastAsia="ru-RU"/>
        </w:rPr>
        <w:t>Значительной является прямо и косвенно прожитая, преподаваемая и переданная Рерихами наука и учение Живой Этики! Она адресуется всему человечеству. Одновременно это учение позволяет особым образом напомнить, что в этом пункте на первом этапе существуют способные и в меньшей степени способные народы, которые в связи с их характерно - этической способностью восприятия должны взять на себя и более чем другие - высокие ОБЯЗАННОСТИ. О данных, исходя из этого, ПРАВАХ нигде не написано ни слов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spacing w:before="0" w:after="24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Тезис 3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Духовные труды Рерихов являются главными. Созданное светско- материальное ДОПОЛНЯЕТ духовное содержание только, как мера выражения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Как и во всех проявлениях в измерении материи качество "инициаторов и изобретателей" находится на духовном уровне. Этот уровень защищен от материально - земных захватов они использовали материю ТОЛЬКО, как форму выражения своих духовных высказываний и посланий. Наглядно это утверждение относится не только к использовавшися Николаем Константиновичем краскам и кистям, которыми он создал около 7000 картин буквально наряду с его выдающимися культурными иниуиативами. Каждая из картин является по своему содержанию имматериальным посланием, духовным высказыванием, даже духовным документом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spacing w:before="0" w:after="240"/>
        <w:rPr>
          <w:lang w:eastAsia="ru-RU"/>
        </w:rPr>
      </w:pPr>
      <w:r>
        <w:rPr>
          <w:lang w:eastAsia="ru-RU"/>
        </w:rPr>
        <w:t>Исходя из этого, Рерихи рассматривали свои замечательные творения, а также и картины - исключительно, как ПОДАРКИ человечеству, даже если земные материальные государственные законы, как прежде, так и сегодня, еще не признают такого рода собственность в данно выраженной фор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jc w:val="center"/>
        <w:rPr>
          <w:u w:val="single"/>
          <w:lang w:val="en-US" w:eastAsia="ru-RU"/>
        </w:rPr>
      </w:pPr>
      <w:r>
        <w:rPr>
          <w:u w:val="single"/>
          <w:lang w:eastAsia="ru-RU"/>
        </w:rPr>
        <w:t>Тезис 4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u w:val="single"/>
          <w:lang w:val="en-US" w:eastAsia="ru-RU"/>
        </w:rPr>
      </w:pPr>
      <w:r>
        <w:rPr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Процесс дарения и передачи от Рерихов человечеству проходил еще при жизни Рерихов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 xml:space="preserve">Историческим фактом является то, что Н.К. Рерих, например, свои картины </w:t>
        <w:softHyphen/>
        <w:t>задуманные как духовно - культурный магнит - щедро передавал многим общественным организациям во всем мире. Точно также фактом является то, что многие картины из этих подарков этически нечистым образом, даже если и государственно - легальным путем, исчезли в частных коллекциях! Такая форма владения никогда не имела места в мыслях и действиях Рерихов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Даже сыновья - Юрий и Святослав не имели никакого юридически сформулированного права распоряжаться оставленными Еленой Ивановной и Николаем произведениями и основами. Само собой разумеется, сыновья также соответственно относились к этому. Так, еще в 1959 г. Юрий передал жителям НОВОСИБИРСКА некоторое количество замечательных картин своего отца в качестве духовного подарка, чтобы документально зафиксировать то, как Рерихи особо ценили живущих там людей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Но светские государственные законы и, отчасти,    капиталистические формы собственности представили все таким образом, КАК БУДТО Святослав имел право распоряжаться ПЕРЕДАННЫМ и СОЗДАННЫМ его родителями. Духовно - так же как и светски - этого НЕ было! На это не было никаких определенных завещанием указаний и не было дано даже полномочий со стороны отца и матери. К счастью Святослав, как истинный сын Елены Ивановны и Николая Константиновича, вел себя этично и никогда не рассматривал Рериховское культурное наследие как свою личную собственность. Он передал все в период политической ломки открыто одобренному Михаилом Горбачевым создаваемому в Москве ЦЕНТРУ РЕРИХОВ, для которого должен был бы быть создан своего рода фонд, что было выполнено лишь наполовину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eastAsia="ru-RU"/>
        </w:rPr>
        <w:t>Во время этого процесса трансформации картин и других предметов из индийского «приюта» и из личного окружения Святослава и созданием Московского центра произошли - за одну ночь - существенные государственно-политические изменения, которые стали причиной огромнейшего беспорядка в начатом процессе передачи некоторых произведений  из культурного наследия Рерих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tabs>
          <w:tab w:val="left" w:pos="1440" w:leader="none"/>
          <w:tab w:val="left" w:pos="4678" w:leader="none"/>
        </w:tabs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Тезис 5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  <w:lang w:val="en-US" w:eastAsia="ru-RU"/>
        </w:rPr>
      </w:pPr>
      <w:r>
        <w:rPr>
          <w:rFonts w:cs="Times New Roman"/>
          <w:b/>
          <w:sz w:val="20"/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В этой фазе политической, а также культурной нестабильности, которая вскоре после этого была отмечена тяжелой болезнью, а затем и смертью Святослава, честолюбивые люди попытались из-за преимущественно личного стремления к власти извлечь свою выгоду из происходящего. И даже утверждали, что они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являются абсолютными, личными и, по законам государства, правомочными НАСЛЕДНИКАМИ Николая и Елены Рерих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 xml:space="preserve">Это длившийся многие годы с 1991 по 1996 годы - кризис был с международной точки зрения крайне прискорбным, трудным часом, вызывающим в международных, но особенно во внутренних рядах русских почитателей Рерихов только споры и дисгармонию! В этот период на международном конгрессе Международной Ассоциации «Мир чрез культуру», который проходил под названием «Рериховского конгресса примирения» (1994 г.),   который призвал все Рериховские общества к высшему и соответствующему духовным целям Рерихов сотрудничеству, было првозглашено воззвание к Российскому государству, обявить труды Рерихов </w:t>
        <w:softHyphen/>
        <w:t>как других русских великих деятелей духа и культуры - государственной и общественной собственностью, чтобы покончить с инфицирующими другие страны спорам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 xml:space="preserve">На этом этапе появилось кроме прочего слишком много фанатично </w:t>
        <w:softHyphen/>
        <w:t>фантастических утверждений в "лозунгов" со стороны некоторых, считающих себя последователями Рерихов фанатов, что обусловило вызывающую сожаление конфронтацию с русской православной церковью. Мы - как Международное и Межкультурное Рериховское общество, сожалеем о существующим отчасти истерическом фанатизме и о вызванныхим спорных структурах.</w:t>
      </w:r>
    </w:p>
    <w:p>
      <w:pPr>
        <w:pStyle w:val="TextBody"/>
        <w:tabs>
          <w:tab w:val="left" w:pos="1440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Очень радует, что Российское государство за это время позаботилось путем принятия Верховным судом решения о государственно-правовом порядке и четко обяснило, что наследие Рерихов должно рассматриваться в СУММЕ, как национальное Русское культурное достояние - принадлежащее, таким образом, всему сообществу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rFonts w:ascii="Times New Roman" w:hAnsi="Times New Roman" w:cs="Times New Roman"/>
          <w:sz w:val="20"/>
          <w:lang w:val="en-US" w:eastAsia="ru-RU"/>
        </w:rPr>
      </w:pPr>
      <w:r>
        <w:rPr>
          <w:rFonts w:cs="Times New Roman"/>
          <w:sz w:val="20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678" w:leader="none"/>
        </w:tabs>
        <w:jc w:val="center"/>
        <w:rPr>
          <w:u w:val="single"/>
          <w:lang w:val="en-US" w:eastAsia="ru-RU"/>
        </w:rPr>
      </w:pPr>
      <w:r>
        <w:rPr>
          <w:u w:val="single"/>
          <w:lang w:eastAsia="ru-RU"/>
        </w:rPr>
        <w:t>Тезис 6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u w:val="single"/>
          <w:lang w:val="en-US" w:eastAsia="ru-RU"/>
        </w:rPr>
      </w:pPr>
      <w:r>
        <w:rPr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Данный факт должен был бы принести удовлетворение нам ВСЕМ - даже сомневающимся - и анимировать необходимость практиковать в широких Рериховских кругах этические формы общения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Но фактом является также и то, что сегодня все еще существуют объединения, преувеличенно именуемые себя в названиях как "Международное", и которые продолжают и далее заботится о спорах и беспорядках - также и в международной сфере. Таким явно разделяющим, фанатичным, нецелесообразным и вредящим репутации Рериховского наследия образом действует существующий в Москве центр, называющий себя Международным Центром Рерихов (МЦР). От имени Международного Общества "Мир через культуру" и других идентифицирующих себя с идейным наследием и трудами Рерихов объединений я утверждаю, что это Центр, по нашим сведениям, вызвал в последнее время много споров и раздоров не только в России, но и за границей. Здесь не может быть и речи, о какой либо "международной" работе и деятельност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Наше требование обращено, таким образом, ко всем Рериховским объединениям понимать наследие Рерихов, безусловно, и без всяких ограничений, как всеобщее достояние, принадлежащее человечеству. На основе этого все должны подчинится единой духовной дисциплине и сдержанности. Было бы желательно, чтобы и органы власти поддержали эту необходимость и выступили бы, насколько это необходимо и возможно, против интриг и спекулятивного отношения. Терпимость не имеет права заходить слишком далеко. На карту поставлено, собственно говоря, не только наследие Рерихов, но и репутация Русской культуры и этики. Споров о наследстве в связи с наследием Рерихов, которые достигли всех уголков земли, не должно существовать в подлинно культурном сообществе. А если они имели место, то сейчас самое время их преодолеть! НАСЛЕДИЕ РЕРИХОВ НИ ДЛЯ КОГО НЕ МОЖЕТ БЫТЬ ЦЕЛЬЮ ОБЕСПЕЧИТЬ СЕБЕ ЛИЧНЫЕ ПРЕИМУЩЕСТВА, ПРИЗНАНИЕ И ВЛАСТЬ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Проходящий здесь конгресс, который, к счастью, представляет в своей программе очень широкую идентификацию всех с трудами Рерихов через многих активных участников из России и из других государств, должен бы стать ясной демонстрацией констатации того, что жизненный труд Рерихов должен рассматриваться как всеобщее достояние - принадлежащее всему человечеству как собственность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'Гак как духовные ценности, которые были представлены и переданы Рерихами так или иначе открыты для восприятия и идентификации, то инициатива должна исходить только от нас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Светские, материально - художественные части трудов Рерихов   без сомнений и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ограничений -  должны храниться получившими    наилучшее    образование профессионалами, такими как работники музеев и относящимися к ним специалистами, Этому нет никакой другой альтернативы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eastAsia="ru-RU"/>
        </w:rPr>
        <w:t>Но наследия Рерихов и их последователи   должны выполнить определеиные ОВЯЗАННОСТИ. Сюда относится существенное углубление знания и понимания, оставленных Рерихами произведений духовной и художественной направленности. Сюда же относится также обязанность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eastAsia="ru-RU"/>
        </w:rPr>
        <w:t>ПРИНЦИПИАЛЬНО И В ЗАВИСИМОСТИ ОТ ТАЛАНТА И ВОЗМОЖНОСТЕЙ ЗАБОТИТЬСЯ О ТРУДАХ РЕРИХОВ И СОТРУДНИЧАТЬ В ДЕЛЕ ИХ ПРЕТВОРЕНИЯ В ЖИЗНЬ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ЖИВАЯ ЭТИКА ДОЛЖНА ПОНИМАТЬСЯ И ИЗУЧАТЬСЯ КАК НАУКА И ПРИМЕНЯТЬСЯ В ЖИЗНИ, ОСОБЕННО В СООБЩЕСТВЕ, ДЛЯ ТОГО, ЧТОБЫ БЫЛО ПОЛОЖЕНО НАЧАЛО ЭТИКЕ ОБЩЕНИЯ ВСЕХ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spacing w:before="0" w:after="240"/>
        <w:rPr>
          <w:lang w:eastAsia="ru-RU"/>
        </w:rPr>
      </w:pPr>
      <w:r>
        <w:rPr>
          <w:lang w:eastAsia="ru-RU"/>
        </w:rPr>
        <w:t>ОКАЗЫВАТЬ ПРЯМУЮ И КОСВЕННУЮ ПОДДЕРЖКУ И СОДЕЙСТВИЕ ВСЕМ ИНИЦИАТИВАМ, КОТОРЫЕ ИДЕНТИФИЦИРУЮТ СЕБЯ С ДЕЛОМ ЖИЗНИ РЕРИХОВ, ИСХОДЯ ИЗ РАССМАТРИВАЕМОЙ ЗДЕСЬ ПЕРСПЕКТИВЫ.</w:t>
      </w:r>
    </w:p>
    <w:p>
      <w:pPr>
        <w:pStyle w:val="TextBody"/>
        <w:tabs>
          <w:tab w:val="left" w:pos="1440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ЧЕТКО ОБОЗНАЧИТЬ ДЛЯ ТРУДОВ РЕРИХОВ ЦЕПОЧКУ ОТВЕТСТВЕННОСТИ МЕЖДУ ГОСУДАРСТВОМ - СООБЩЕСТВАМИ - ИНДИВИДУАМ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rFonts w:ascii="Times New Roman" w:hAnsi="Times New Roman" w:cs="Times New Roman"/>
          <w:sz w:val="20"/>
          <w:lang w:val="en-US" w:eastAsia="ru-RU"/>
        </w:rPr>
      </w:pPr>
      <w:r>
        <w:rPr>
          <w:rFonts w:cs="Times New Roman"/>
          <w:sz w:val="20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Заканчивая, я хочу поблагодарить от всего сердца всех, кто за последние 10 лет прямо и косвенно внес свой вклад во благо трудов Рерихов. Я сам принимал участие во многих и разнообразных мероприятиях также и в Москве и мне знакомы заботы и печали многих в поднятой здесь - и в первую очередь, оглядываясь назад - проблематике. Нашу благодарность мы выражаем также посольству Индии, которое всегда идентифицировало себя  с трудами Рерихов, оказывая многообразную помощь и поддержку.   Нашу благодарность и наше признание мы выражаем также Институту стран Востока Российской Академии Наук я Государственному музею народов Востока, в которых всегда работали и действовали с наивысшим уважением к жизненному труду Рерих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Пусть конструктивный дух этой главной установки проделанной за более чем десятилетие работы царит над этим Конгрессом и излучает свет на благо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России - и трудов Рерихов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* * *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rPr>
          <w:lang w:eastAsia="ru-RU"/>
        </w:rPr>
      </w:pPr>
      <w:r>
        <w:rPr>
          <w:lang w:eastAsia="ru-RU"/>
        </w:rPr>
        <w:t>Вилли Аугустат, 1933 г. рождения, австриец, активно идентифицирует себя с трудами Рерихов с 1955 г. - и с 1968 г. руководит Этическим Обществом в Австрии, которое подхватило учение Живой Этики около 1950 г., и распространило это учение в немецкоязычном (Австрия, Германия, Швейцария) культурном регионе. Около 30 лет он был также генеральным директором компьютерных фирм, работавших на международном уровне, в силу чего он много ездил и мог познакомиться со многими культурами, расами и народами. Вилли Аугустат является также Вице - президентом Международной Ассоциации «Мир через культуру" (Москва). Исходя из этого, он является Президентом Европейского Общества «Мир через культуру» и др. ..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678" w:leader="none"/>
        </w:tabs>
        <w:spacing w:before="0" w:after="480"/>
        <w:rPr>
          <w:lang w:eastAsia="ru-RU"/>
        </w:rPr>
      </w:pPr>
      <w:r>
        <w:rPr>
          <w:lang w:eastAsia="ru-RU"/>
        </w:rPr>
        <w:t>(Данный доклад может быть напечатан в журналах и использоваться теми, кто занимается трудами Рерихов).</w:t>
      </w:r>
    </w:p>
    <w:sectPr>
      <w:type w:val="nextPage"/>
      <w:pgSz w:w="12240" w:h="15840"/>
      <w:pgMar w:left="180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Courier New" w:hAnsi="Courier New" w:cs="Courier New"/>
      <w:b/>
      <w:sz w:val="24"/>
      <w:u w:val="single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0" w:after="240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26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7T13:30:00Z</dcterms:modified>
  <cp:revision>3</cp:revision>
  <dc:subject/>
  <dc:title>Доклад  представленный на международную научную юбилейную конференцию господином Вилли Аугустатом, Президентом Европейского Общества "Мир через культуру"</dc:title>
</cp:coreProperties>
</file>