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40"/>
        <w:jc w:val="center"/>
        <w:rPr>
          <w:rFonts w:ascii="Times New Roman" w:hAnsi="Times New Roman" w:cs="Times New Roman"/>
          <w:color w:val="000080"/>
          <w:sz w:val="24"/>
        </w:rPr>
      </w:pPr>
      <w:r>
        <w:rPr>
          <w:rFonts w:cs="Times New Roman" w:ascii="Times New Roman" w:hAnsi="Times New Roman"/>
          <w:color w:val="000080"/>
          <w:sz w:val="24"/>
        </w:rPr>
        <w:t>БОЛЬШАЯ РЕРИХОВСКАЯ БИБЛИОТЕКА</w:t>
      </w:r>
    </w:p>
    <w:p>
      <w:pPr>
        <w:pStyle w:val="PlainText"/>
        <w:ind w:firstLine="540"/>
        <w:jc w:val="center"/>
        <w:rPr>
          <w:rFonts w:ascii="Times New Roman" w:hAnsi="Times New Roman" w:cs="Times New Roman"/>
          <w:color w:val="000080"/>
          <w:sz w:val="24"/>
        </w:rPr>
      </w:pPr>
      <w:r>
        <w:rPr>
          <w:rFonts w:cs="Times New Roman" w:ascii="Times New Roman" w:hAnsi="Times New Roman"/>
          <w:color w:val="000080"/>
          <w:sz w:val="24"/>
        </w:rPr>
      </w:r>
    </w:p>
    <w:p>
      <w:pPr>
        <w:pStyle w:val="PlainText"/>
        <w:ind w:firstLine="540"/>
        <w:jc w:val="center"/>
        <w:rPr>
          <w:rFonts w:ascii="Times New Roman" w:hAnsi="Times New Roman" w:cs="Times New Roman"/>
          <w:b/>
          <w:b/>
          <w:color w:val="000080"/>
          <w:sz w:val="28"/>
        </w:rPr>
      </w:pPr>
      <w:r>
        <w:rPr>
          <w:rFonts w:cs="Times New Roman" w:ascii="Times New Roman" w:hAnsi="Times New Roman"/>
          <w:b/>
          <w:color w:val="000080"/>
          <w:sz w:val="28"/>
        </w:rPr>
        <w:t>Елена Рерих</w:t>
      </w:r>
    </w:p>
    <w:p>
      <w:pPr>
        <w:pStyle w:val="PlainText"/>
        <w:ind w:firstLine="540"/>
        <w:jc w:val="center"/>
        <w:rPr>
          <w:rFonts w:ascii="Times New Roman" w:hAnsi="Times New Roman" w:cs="Times New Roman"/>
          <w:b/>
          <w:b/>
          <w:color w:val="000080"/>
          <w:sz w:val="28"/>
        </w:rPr>
      </w:pPr>
      <w:r>
        <w:rPr>
          <w:rFonts w:cs="Times New Roman" w:ascii="Times New Roman" w:hAnsi="Times New Roman"/>
          <w:b/>
          <w:color w:val="000080"/>
          <w:sz w:val="28"/>
        </w:rPr>
      </w:r>
    </w:p>
    <w:p>
      <w:pPr>
        <w:pStyle w:val="PlainText"/>
        <w:ind w:firstLine="540"/>
        <w:jc w:val="center"/>
        <w:rPr>
          <w:rFonts w:ascii="Times New Roman" w:hAnsi="Times New Roman" w:cs="Times New Roman"/>
          <w:b/>
          <w:b/>
          <w:color w:val="000080"/>
          <w:sz w:val="36"/>
        </w:rPr>
      </w:pPr>
      <w:r>
        <w:rPr>
          <w:rFonts w:cs="Times New Roman" w:ascii="Times New Roman" w:hAnsi="Times New Roman"/>
          <w:b/>
          <w:color w:val="000080"/>
          <w:sz w:val="36"/>
        </w:rPr>
        <w:t>У ПОРОГА НОВОГО МИРА</w:t>
      </w:r>
    </w:p>
    <w:p>
      <w:pPr>
        <w:pStyle w:val="PlainText"/>
        <w:ind w:firstLine="540"/>
        <w:jc w:val="center"/>
        <w:rPr>
          <w:rFonts w:ascii="Times New Roman" w:hAnsi="Times New Roman" w:cs="Times New Roman"/>
          <w:b/>
          <w:b/>
          <w:color w:val="000080"/>
          <w:sz w:val="36"/>
        </w:rPr>
      </w:pPr>
      <w:r>
        <w:rPr>
          <w:rFonts w:cs="Times New Roman" w:ascii="Times New Roman" w:hAnsi="Times New Roman"/>
          <w:b/>
          <w:color w:val="000080"/>
          <w:sz w:val="36"/>
        </w:rPr>
      </w:r>
    </w:p>
    <w:p>
      <w:pPr>
        <w:pStyle w:val="PlainText"/>
        <w:ind w:firstLine="540"/>
        <w:jc w:val="center"/>
        <w:rPr>
          <w:rFonts w:ascii="Times New Roman" w:hAnsi="Times New Roman" w:cs="Times New Roman"/>
          <w:color w:val="000080"/>
          <w:sz w:val="22"/>
        </w:rPr>
      </w:pPr>
      <w:r>
        <w:rPr>
          <w:rFonts w:cs="Times New Roman" w:ascii="Times New Roman" w:hAnsi="Times New Roman"/>
          <w:color w:val="000080"/>
          <w:sz w:val="22"/>
        </w:rPr>
        <w:t>МЕЖДУНАРОДНЫЙ ЦЕНТР РЕРИХОВ</w:t>
      </w:r>
    </w:p>
    <w:p>
      <w:pPr>
        <w:pStyle w:val="PlainText"/>
        <w:ind w:firstLine="540"/>
        <w:jc w:val="center"/>
        <w:rPr>
          <w:rFonts w:ascii="Times New Roman" w:hAnsi="Times New Roman" w:cs="Times New Roman"/>
          <w:color w:val="000080"/>
          <w:sz w:val="24"/>
        </w:rPr>
      </w:pPr>
      <w:r>
        <w:rPr>
          <w:rFonts w:cs="Times New Roman" w:ascii="Times New Roman" w:hAnsi="Times New Roman"/>
          <w:color w:val="000080"/>
          <w:sz w:val="24"/>
        </w:rPr>
      </w:r>
    </w:p>
    <w:p>
      <w:pPr>
        <w:pStyle w:val="PlainText"/>
        <w:ind w:firstLine="540"/>
        <w:jc w:val="center"/>
        <w:rPr>
          <w:rFonts w:ascii="Times New Roman" w:hAnsi="Times New Roman" w:cs="Times New Roman"/>
          <w:color w:val="000080"/>
          <w:sz w:val="22"/>
        </w:rPr>
      </w:pPr>
      <w:r>
        <w:rPr>
          <w:rFonts w:cs="Times New Roman" w:ascii="Times New Roman" w:hAnsi="Times New Roman"/>
          <w:color w:val="000080"/>
          <w:sz w:val="22"/>
        </w:rPr>
        <w:t>МОСКВА, 2000</w:t>
      </w:r>
    </w:p>
    <w:p>
      <w:pPr>
        <w:pStyle w:val="PlainText"/>
        <w:ind w:firstLine="540"/>
        <w:jc w:val="center"/>
        <w:rPr>
          <w:rFonts w:ascii="Times New Roman" w:hAnsi="Times New Roman" w:cs="Times New Roman"/>
          <w:color w:val="000080"/>
          <w:sz w:val="24"/>
        </w:rPr>
      </w:pPr>
      <w:r>
        <w:rPr>
          <w:rFonts w:cs="Times New Roman" w:ascii="Times New Roman" w:hAnsi="Times New Roman"/>
          <w:color w:val="000080"/>
          <w:sz w:val="24"/>
        </w:rPr>
      </w:r>
    </w:p>
    <w:p>
      <w:pPr>
        <w:pStyle w:val="PlainText"/>
        <w:ind w:firstLine="540"/>
        <w:jc w:val="center"/>
        <w:rPr>
          <w:rFonts w:ascii="Times New Roman" w:hAnsi="Times New Roman" w:cs="Times New Roman"/>
          <w:color w:val="000080"/>
          <w:sz w:val="24"/>
        </w:rPr>
      </w:pPr>
      <w:r>
        <w:rPr>
          <w:rFonts w:cs="Times New Roman" w:ascii="Times New Roman" w:hAnsi="Times New Roman"/>
          <w:color w:val="000080"/>
          <w:sz w:val="24"/>
        </w:rPr>
        <w:t>ОГНЕННОЕ ТВОРЧЕСТВО КОСМИЧЕСКОЙ ЭВОЛЮЦИИ</w:t>
      </w:r>
    </w:p>
    <w:p>
      <w:pPr>
        <w:pStyle w:val="PlainText"/>
        <w:ind w:firstLine="540"/>
        <w:jc w:val="both"/>
        <w:rPr>
          <w:rFonts w:ascii="Times New Roman" w:hAnsi="Times New Roman" w:cs="Times New Roman"/>
          <w:color w:val="000080"/>
          <w:sz w:val="24"/>
        </w:rPr>
      </w:pPr>
      <w:r>
        <w:rPr>
          <w:rFonts w:cs="Times New Roman" w:ascii="Times New Roman" w:hAnsi="Times New Roman"/>
          <w:color w:val="000080"/>
          <w:sz w:val="24"/>
        </w:rPr>
      </w:r>
    </w:p>
    <w:p>
      <w:pPr>
        <w:pStyle w:val="PlainText"/>
        <w:ind w:firstLine="540"/>
        <w:jc w:val="both"/>
        <w:rPr>
          <w:rFonts w:ascii="Times New Roman" w:hAnsi="Times New Roman" w:cs="Times New Roman"/>
          <w:color w:val="000080"/>
        </w:rPr>
      </w:pPr>
      <w:r>
        <w:rPr>
          <w:rFonts w:cs="Times New Roman" w:ascii="Times New Roman" w:hAnsi="Times New Roman"/>
          <w:color w:val="000080"/>
        </w:rPr>
      </w:r>
    </w:p>
    <w:p>
      <w:pPr>
        <w:pStyle w:val="PlainText"/>
        <w:ind w:firstLine="540"/>
        <w:jc w:val="both"/>
        <w:rPr>
          <w:rFonts w:ascii="Times New Roman" w:hAnsi="Times New Roman" w:cs="Times New Roman"/>
          <w:color w:val="000080"/>
        </w:rPr>
      </w:pPr>
      <w:r>
        <w:rPr>
          <w:rFonts w:cs="Times New Roman" w:ascii="Times New Roman" w:hAnsi="Times New Roman"/>
          <w:color w:val="000080"/>
        </w:rPr>
      </w:r>
    </w:p>
    <w:p>
      <w:pPr>
        <w:pStyle w:val="PlainText"/>
        <w:ind w:right="6092" w:hanging="0"/>
        <w:jc w:val="both"/>
        <w:rPr>
          <w:rFonts w:ascii="Times New Roman" w:hAnsi="Times New Roman" w:cs="Times New Roman"/>
        </w:rPr>
      </w:pPr>
      <w:r>
        <w:rPr>
          <w:rFonts w:cs="Times New Roman" w:ascii="Times New Roman" w:hAnsi="Times New Roman"/>
        </w:rPr>
        <w:t xml:space="preserve">Елена Рерих. </w:t>
      </w:r>
    </w:p>
    <w:p>
      <w:pPr>
        <w:pStyle w:val="PlainText"/>
        <w:ind w:right="6092" w:hanging="0"/>
        <w:jc w:val="both"/>
        <w:rPr>
          <w:rFonts w:ascii="Times New Roman" w:hAnsi="Times New Roman" w:cs="Times New Roman"/>
        </w:rPr>
      </w:pPr>
      <w:r>
        <w:rPr>
          <w:rFonts w:cs="Times New Roman" w:ascii="Times New Roman" w:hAnsi="Times New Roman"/>
        </w:rPr>
        <w:t>У ПОРОГА НОВОГО МИРА М.: Международный Центр Рерихов,</w:t>
      </w:r>
    </w:p>
    <w:p>
      <w:pPr>
        <w:pStyle w:val="PlainText"/>
        <w:ind w:right="6092" w:hanging="0"/>
        <w:jc w:val="both"/>
        <w:rPr>
          <w:rFonts w:ascii="Times New Roman" w:hAnsi="Times New Roman" w:cs="Times New Roman"/>
        </w:rPr>
      </w:pPr>
      <w:r>
        <w:rPr>
          <w:rFonts w:cs="Times New Roman" w:ascii="Times New Roman" w:hAnsi="Times New Roman"/>
        </w:rPr>
        <w:t>2000, 464 с.</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В книгу вошли дневниковые записи и труды Е.И.Рерих, хранящиеся в архиве МЦР, а также ее письма к 3.Г. и Д. Фосдикам. Руководителям Музея Николая Рериха в Нью-Йорке. Эти документы являются уникальным материалом, освещающим творческий эволюционный процесс, в котором участвовали Космические Иерархи вместе с Е.И.Рерих.</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Работы "Сны и видения" и "Огненный Опыт" уже знакомы читателю по предыдущим изданиям этой книги в серии "Малая рериховская библиотека". Материалы "Страницы дневника Е.И.Рерих", "Космологические записи". "Изучение свойств человека" публикуются впервые.</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left="3600" w:firstLine="540"/>
        <w:jc w:val="both"/>
        <w:rPr>
          <w:rFonts w:ascii="Times New Roman" w:hAnsi="Times New Roman" w:cs="Times New Roman"/>
        </w:rPr>
      </w:pPr>
      <w:r>
        <w:rPr>
          <w:rFonts w:cs="Times New Roman" w:ascii="Times New Roman" w:hAnsi="Times New Roman"/>
        </w:rPr>
        <w:t>Но как сказано - станет видимым Невидимое, и мы будем в жизни готовы принять крещение огненное. Потому так усмотрим значение опыта, совершенного Матерью Агни Йоги здесь, не выходя из жизни. От первых пространственных искр через все огни до Самадхи она оставит записи, которые лягут порогом Нового Мира.</w:t>
      </w:r>
    </w:p>
    <w:p>
      <w:pPr>
        <w:pStyle w:val="PlainText"/>
        <w:ind w:left="3600" w:firstLine="540"/>
        <w:jc w:val="both"/>
        <w:rPr>
          <w:rFonts w:ascii="Times New Roman" w:hAnsi="Times New Roman" w:cs="Times New Roman"/>
        </w:rPr>
      </w:pPr>
      <w:r>
        <w:rPr>
          <w:rFonts w:cs="Times New Roman" w:ascii="Times New Roman" w:hAnsi="Times New Roman"/>
        </w:rPr>
      </w:r>
    </w:p>
    <w:p>
      <w:pPr>
        <w:pStyle w:val="PlainText"/>
        <w:ind w:left="3600" w:firstLine="540"/>
        <w:jc w:val="right"/>
        <w:rPr>
          <w:rFonts w:ascii="Times New Roman" w:hAnsi="Times New Roman" w:cs="Times New Roman"/>
        </w:rPr>
      </w:pPr>
      <w:r>
        <w:rPr>
          <w:rFonts w:cs="Times New Roman" w:ascii="Times New Roman" w:hAnsi="Times New Roman"/>
        </w:rPr>
        <w:t>Сердце, 210</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Пронзительно-зеленые просветы сквозь покрытое тучами небо. Угрюмо-прямая линия земного горизонта, вставшая над плоской равниной пустыни. И над всем этим летящий сверкающий эллипс Пути и крылатая фигура человека, в отчаянии и тоске протянувшая тонкие руки к этому уже затухающему сверканию, соединяющему Небо и Землю. Фигура высится на краю ступенчатого алтаря, в зеркальных плоскостях которого отражается звездное небо. Отражается, но в реальности не присутствует. Две струи дыма, белого и черного, одна из которых устремилась в небо, а другая тяжело и неотвратимо оседает на землю. И эта другая захватывает белоснежные крылья стоящего на алтаре, оставляя на них темные струящиеся блики и ложась черными неумолимыми земными знаками. Здесь на небольшом пространстве картины свершается какое-то таинство, может быть, самое главное со времен возникновения человека на Земле.</w:t>
      </w:r>
    </w:p>
    <w:p>
      <w:pPr>
        <w:pStyle w:val="PlainText"/>
        <w:ind w:firstLine="540"/>
        <w:jc w:val="both"/>
        <w:rPr>
          <w:rFonts w:ascii="Times New Roman" w:hAnsi="Times New Roman" w:cs="Times New Roman"/>
        </w:rPr>
      </w:pPr>
      <w:r>
        <w:rPr>
          <w:rFonts w:cs="Times New Roman" w:ascii="Times New Roman" w:hAnsi="Times New Roman"/>
        </w:rPr>
        <w:t>Земля и Небо. Вечное притяжение и вечное отталкивание, а между ними хрупкий человек, такой, казалось бы, незначительный и слабый, но на самом деле сильный, способный соединить в себе это Небо и эту Землю и установить между ними так необходимую им гармонию, сотворив ее прежде всего в себе самом. Картина называлась "Жертва" и была написана в начале нашего века литовским художником М.К.Чюрленисом. Художник был странным человеком, и полотна его были многим непонятны. Его даже считали сумасшедшим. Может быть, потому, что художник видел то, чего не видели другие. Он прожил недолго и тяжело, но оставил нам удивительные картины. На них присутствует небывалый, похожий и непохожий на наш мир с нездешними красками и формами. Мир тонкий и прозрачный. В нем нежно и зазывающе, как будто перезвон хрустальных колокольчиков, звучала странная музыка, несущая в себе тайну мироздания.</w:t>
      </w:r>
    </w:p>
    <w:p>
      <w:pPr>
        <w:pStyle w:val="PlainText"/>
        <w:ind w:firstLine="540"/>
        <w:jc w:val="both"/>
        <w:rPr>
          <w:rFonts w:ascii="Times New Roman" w:hAnsi="Times New Roman" w:cs="Times New Roman"/>
        </w:rPr>
      </w:pPr>
      <w:r>
        <w:rPr>
          <w:rFonts w:cs="Times New Roman" w:ascii="Times New Roman" w:hAnsi="Times New Roman"/>
        </w:rPr>
        <w:t>Путь необычного художника во Времени и Пространстве пересекся с дорогой другого, не менее удивительного человека. То, что это вообще произошло, представляется фактом значительным и таинственным. Этим вторым человеком была женщина, жившая в то время в Санкт-Петербурге. Нездешний мир, реальный и нереальный, приходил к ней обычно во сне, затем как бы отрывался от этого сна и становился явью, похожей на видение. Еще с детства она поняла, что время этого странного мира было иным, - в нем как бы одновременно существовало Прошлое, Настоящее и Будущее. И ей порой казалось, что она и в то же время не она когда-то проделала долгий путь через века и страны, память о которых, разбуженная кем-то таинственным и неощутимым, теперь оживала в ней.</w:t>
      </w:r>
    </w:p>
    <w:p>
      <w:pPr>
        <w:pStyle w:val="PlainText"/>
        <w:ind w:firstLine="540"/>
        <w:jc w:val="both"/>
        <w:rPr>
          <w:rFonts w:ascii="Times New Roman" w:hAnsi="Times New Roman" w:cs="Times New Roman"/>
        </w:rPr>
      </w:pPr>
      <w:r>
        <w:rPr>
          <w:rFonts w:cs="Times New Roman" w:ascii="Times New Roman" w:hAnsi="Times New Roman"/>
        </w:rPr>
        <w:t>Вот высокая фигура человека в белом возникает на фоне цветущей яблони в утреннем саду, потом постепенно размывается, как бы растворяясь в воздухе. И откуда-то из самых глубин ее существа поднимается воспоминание, что где-то далеко живет Учитель Света*.</w:t>
      </w:r>
    </w:p>
    <w:p>
      <w:pPr>
        <w:pStyle w:val="PlainText"/>
        <w:ind w:firstLine="540"/>
        <w:jc w:val="both"/>
        <w:rPr>
          <w:rFonts w:ascii="Times New Roman" w:hAnsi="Times New Roman" w:cs="Times New Roman"/>
        </w:rPr>
      </w:pPr>
      <w:r>
        <w:rPr>
          <w:rFonts w:cs="Times New Roman" w:ascii="Times New Roman" w:hAnsi="Times New Roman"/>
        </w:rPr>
        <w:t>Однажды, когда девочка болела, она увидела двух высоких людей, смуглолицых, в тюрбанах. Они присели к ней на кровать, и один из них тянул из ее сердца серебряную нить, а другой наматывал ее на клубок.</w:t>
      </w:r>
    </w:p>
    <w:p>
      <w:pPr>
        <w:pStyle w:val="PlainText"/>
        <w:ind w:firstLine="540"/>
        <w:jc w:val="both"/>
        <w:rPr>
          <w:rFonts w:ascii="Times New Roman" w:hAnsi="Times New Roman" w:cs="Times New Roman"/>
        </w:rPr>
      </w:pPr>
      <w:r>
        <w:rPr>
          <w:rFonts w:cs="Times New Roman" w:ascii="Times New Roman" w:hAnsi="Times New Roman"/>
        </w:rPr>
        <w:t>После этого опять приходил Учитель Света, и они вместе гуляли по саду. Учитель говорил о страданиях и бедствиях человечества, о подвиге и сострадании к обездоленным.</w:t>
      </w:r>
    </w:p>
    <w:p>
      <w:pPr>
        <w:pStyle w:val="PlainText"/>
        <w:ind w:firstLine="540"/>
        <w:jc w:val="both"/>
        <w:rPr>
          <w:rFonts w:ascii="Times New Roman" w:hAnsi="Times New Roman" w:cs="Times New Roman"/>
        </w:rPr>
      </w:pPr>
      <w:r>
        <w:rPr>
          <w:rFonts w:cs="Times New Roman" w:ascii="Times New Roman" w:hAnsi="Times New Roman"/>
        </w:rPr>
        <w:t>Когда она уже была матерью двух сыновей, появился тот Светлый Мальчик, который вновь напомнил ей об Учителе Света: "...Комната начала наполняться голубоватым, как бы ярким лунным светом. Все предметы, стоявшие за плотной зеркальной ширмой, стали видимы, причем сама ширма, оставаясь плотной, приобрела прозрачность. От окна, находившегося на противоположной стене и на значительном расстоянии от моей постели, отделилась тонкая и светлая фигура Прекрасного Мальчика лет 9-ти, в мягко светившемся белом одеянии с голубыми тенями в складках; большой широкий сегмент круга тончайшего радужного Света сиял над ним. Мальчик, как бы скользя по воздуху вдоль стены, приближался ко мне... совершенно поражающи были Его глаза, огромные, глубокие в своей темной синеве и пристально смотревшие на меня... Когда Мальчик придвинулся к моему изголовью и слегка склонился, чтобы лучше заглянуть мне в глаза, чувство нараставшей близости и любви перешло в экстаз острого сознания, что Мое горе - Его горе и Моя радость - Его радость, и волна всеобъемлющей любви к Нему и всему сущему залила мое существо. Блеснула мысль, что подобное состояние не может быть вмещено на земле, следовательно, это переход в иное существование... Сколько времени продолжалось такое состояние, невозможно определить. Когда оно стало утихать, я открыла глаза, но уже все исчезло, и комната была погружена почти в абсолютную тьму, за исключением небольшой щели между занавесями окна"*.</w:t>
      </w:r>
    </w:p>
    <w:p>
      <w:pPr>
        <w:pStyle w:val="PlainText"/>
        <w:ind w:firstLine="540"/>
        <w:jc w:val="both"/>
        <w:rPr>
          <w:rFonts w:ascii="Times New Roman" w:hAnsi="Times New Roman" w:cs="Times New Roman"/>
        </w:rPr>
      </w:pPr>
      <w:r>
        <w:rPr>
          <w:rFonts w:cs="Times New Roman" w:ascii="Times New Roman" w:hAnsi="Times New Roman"/>
        </w:rPr>
        <w:t>Иногда возникали моменты, когда казалось, что время куда-то сдвигается в прошлое и во всей его реальности и ощутимости вторгается в ее повседневную, обыденную жизнь, как бы приходя откуда-то из таинственного, запрятанного в тысячелетия небытия и вновь возвращаясь туда же. И она вплывала в эту жизнь, таившуюся в бархатных складках иных времен и пространств, действовала в ней и чувствовала ее. Потом это "вхождение" отзывалось, тянуще и болезненно, тяжелой, безысходной тоской.</w:t>
      </w:r>
    </w:p>
    <w:p>
      <w:pPr>
        <w:pStyle w:val="PlainText"/>
        <w:ind w:firstLine="540"/>
        <w:jc w:val="both"/>
        <w:rPr>
          <w:rFonts w:ascii="Times New Roman" w:hAnsi="Times New Roman" w:cs="Times New Roman"/>
        </w:rPr>
      </w:pPr>
      <w:r>
        <w:rPr>
          <w:rFonts w:cs="Times New Roman" w:ascii="Times New Roman" w:hAnsi="Times New Roman"/>
        </w:rPr>
        <w:t>Картины сменяли одна другую. Вот она в Германии, идет по старинному замку и в одной из комнат видит человека у стола. На столе разложены чертежи и инструменты. У человека длинные русые волосы и широкий бархатный камзол, отороченный мехом. Потом замок уходил и растворялся вместе с человеком, и возникали храмы, украшенные каменной резьбой, башни с древними надписями и процессия индийцев в белых тюрбанах.</w:t>
      </w:r>
    </w:p>
    <w:p>
      <w:pPr>
        <w:pStyle w:val="PlainText"/>
        <w:tabs>
          <w:tab w:val="clear" w:pos="720"/>
          <w:tab w:val="left" w:pos="3969" w:leader="none"/>
        </w:tabs>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См. Рерих Е.И. У порога Нового Мира. М.: МЦР, 2000. С. 45.</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66.</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Появлялась лестница с широкими площадками. "Все залито золотистым светом. На самой верхней площадке в длинных одеждах, собранных в мельчайшие складки, и в высокой прическе стою я, выделяясь силуэтом на общем золотом фоне. Передо мною на следующей площадке внизу стоит треножник, на нем фигурная, темная, бронзовая чаша, в ней курятся благовония"*.</w:t>
      </w:r>
    </w:p>
    <w:p>
      <w:pPr>
        <w:pStyle w:val="PlainText"/>
        <w:ind w:firstLine="540"/>
        <w:jc w:val="both"/>
        <w:rPr>
          <w:rFonts w:ascii="Times New Roman" w:hAnsi="Times New Roman" w:cs="Times New Roman"/>
        </w:rPr>
      </w:pPr>
      <w:r>
        <w:rPr>
          <w:rFonts w:cs="Times New Roman" w:ascii="Times New Roman" w:hAnsi="Times New Roman"/>
        </w:rPr>
        <w:t>Оседланные арабские скакуны нетерпеливо бьют копытами, белые слоны, чьи спины покрыты золототкаными попонами, задумчиво качают хоботами, и стройный гибкий правитель, которому она протягивает своего маленького сына.</w:t>
      </w:r>
    </w:p>
    <w:p>
      <w:pPr>
        <w:pStyle w:val="PlainText"/>
        <w:ind w:firstLine="540"/>
        <w:jc w:val="both"/>
        <w:rPr/>
      </w:pPr>
      <w:r>
        <w:rPr>
          <w:rFonts w:cs="Times New Roman" w:ascii="Times New Roman" w:hAnsi="Times New Roman"/>
        </w:rPr>
        <w:t xml:space="preserve">Обширный зал, весь центр которого занимает стол с разными яствами. Тут же, в этом зале, она ждет казни. Ей отрубят голову. "У главного внутреннего входа толпятся в пышных одеждах гости и придворные чины. К столу посреди зала подходит и садится Владелец замка в серебряном парчовом кафтане с синими бархатными прорезями и страусовым пером на небольшом берете (времен Франциска </w:t>
      </w:r>
      <w:r>
        <w:rPr>
          <w:rFonts w:cs="Times New Roman" w:ascii="Times New Roman" w:hAnsi="Times New Roman"/>
          <w:lang w:val="en-US"/>
        </w:rPr>
        <w:t>I</w:t>
      </w:r>
      <w:r>
        <w:rPr>
          <w:rFonts w:cs="Times New Roman" w:ascii="Times New Roman" w:hAnsi="Times New Roman"/>
        </w:rPr>
        <w:t>). Рядом с ним сидит моя мать, близкая родственница этого Герцога, мое место за этим же столом, но и стула моего уже нет"**. Ее встречают раздраженно и насмешливо. Слуга, несущий блюдо, обливает ее соусом.</w:t>
      </w:r>
    </w:p>
    <w:p>
      <w:pPr>
        <w:pStyle w:val="PlainText"/>
        <w:ind w:firstLine="540"/>
        <w:jc w:val="both"/>
        <w:rPr>
          <w:rFonts w:ascii="Times New Roman" w:hAnsi="Times New Roman" w:cs="Times New Roman"/>
        </w:rPr>
      </w:pPr>
      <w:r>
        <w:rPr>
          <w:rFonts w:cs="Times New Roman" w:ascii="Times New Roman" w:hAnsi="Times New Roman"/>
        </w:rPr>
        <w:t>Сменялись костюмы и эпохи, исчезали замки, возникали кочевые шатры, уходили снежные российские поля, и появлялась прокаленная жарким солнцем земля Индии.</w:t>
      </w:r>
    </w:p>
    <w:p>
      <w:pPr>
        <w:pStyle w:val="PlainText"/>
        <w:ind w:firstLine="540"/>
        <w:jc w:val="both"/>
        <w:rPr>
          <w:rFonts w:ascii="Times New Roman" w:hAnsi="Times New Roman" w:cs="Times New Roman"/>
        </w:rPr>
      </w:pPr>
      <w:r>
        <w:rPr>
          <w:rFonts w:cs="Times New Roman" w:ascii="Times New Roman" w:hAnsi="Times New Roman"/>
        </w:rPr>
        <w:t>И только один таинственный человек из этих видений возникал чаще, чем кто-либо другой. Первый раз в 1910 году.</w:t>
      </w:r>
    </w:p>
    <w:p>
      <w:pPr>
        <w:pStyle w:val="PlainText"/>
        <w:ind w:firstLine="540"/>
        <w:jc w:val="both"/>
        <w:rPr>
          <w:rFonts w:ascii="Times New Roman" w:hAnsi="Times New Roman" w:cs="Times New Roman"/>
        </w:rPr>
      </w:pPr>
      <w:r>
        <w:rPr>
          <w:rFonts w:cs="Times New Roman" w:ascii="Times New Roman" w:hAnsi="Times New Roman"/>
        </w:rPr>
        <w:t>...В мраморном итальянском палаццо она открывает дверь в свою комнату, "на противоположной стене против кровати стояли высокие часы с маятником в шкафу. Она смотрит на эти часы и видит, как дверка шкафа раскрылась и из глубины появилась слегка светящаяся фигура рыцаря в серебряных латах. Рыцарь, смотря на нее, отчетливо произнес: "Конрад Рудендорф". И исчез"***. Так состоялось первое знакомство с тем, кто пройдет за ней вплоть до XX века и в рясе иезуита захочет завладеть Камнем, данным ей Великим Учителем. Из скупых намеков, которые содержатся в ее записях и рассказах Учителя, трудно понять, что собой представлял этот таинственный персонаж ее видений, обретший затем в настоящей ее жизни вполне реальные очертания. Одно можно сказать, что был он человеком значительным, остро интересовавшимся энергиями, скорее всего разрушительными, и появлялся он тогда, когда ее историческая жизнь, нарушив свое плавное течение, устремлялась к Тем, кто вел ее по пути Космической эволюции. Он начинал мешать ей, давая понять, что не все гладко на этом пути и даже высокий иерархический дух, приблизившийся к земле, не избежит трудностей и противостояния. Этот рыцарь в серебряных латах, обладая достаточно сильным лучом, будет потом мешать и Учителю в его экспериментальной работе с ней. И, как в приключенческом романе, время вырвет из небытия средневековой Европы еще одну таинственную картину. Развевающийся плащ всадника, скачущего на коне и стремящегося во что бы то ни стало перехватить ту, которая уже приближалась к монастырским воротам. Там, за крепкими стенами, должна была вместе с ней исчезнуть Великая Тайна новой энергии, время которой, и он знал об этом, еще не наступило. Но разрушение годится для всех времен. Он уже самодовольно усмехается, полностью уверенный в том, что еще несколько скачков коня, и он, пролетев по подъемному мосту, станет между ней и воротами. И вожделенная формула наконец окажется в его руках. Но подъемный мост в последний момент вдруг неожиданно начал подниматься, и конь, ставший на дыбы, чтобы прыжком преодолеть образовавшееся пространство, вдруг замер, как будто какая-то неведомая сила стала на его пути. Всадник дал шпоры, но они лишь беспомощно скользнули по камню. Он не мог поверить своим глазам - конь окаменел. А в это время на той стороне монастырского рва неотвратимо и бесповоротно закрывались за беглянкой тяжелые кованые ворота. Потрясенный и еще не веря до конца в происшедшее, он сполз с каменного коня и обессиленный упал на траву. Он опять потерпел поражение в борьбе с той, которую Рок судил ему для вечного противостояния, для бесконечного соперничества пред Ликом Высшей Силы.</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72-73.</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74-75.</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60.</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Космос и Планета держались на противоположениях - так определил Великий Закон. В тяжелом и плотном мире Земли противоположения вступали в схватку, порождая нужные для восхождения энергии. На Высотах противоположения как бы дополняли друг друга, и диалектика этого дополнения рождала гармонию синтеза и движение Великих Сил.</w:t>
      </w:r>
    </w:p>
    <w:p>
      <w:pPr>
        <w:pStyle w:val="PlainText"/>
        <w:ind w:firstLine="540"/>
        <w:jc w:val="both"/>
        <w:rPr>
          <w:rFonts w:ascii="Times New Roman" w:hAnsi="Times New Roman" w:cs="Times New Roman"/>
        </w:rPr>
      </w:pPr>
      <w:r>
        <w:rPr>
          <w:rFonts w:cs="Times New Roman" w:ascii="Times New Roman" w:hAnsi="Times New Roman"/>
        </w:rPr>
        <w:t>Она жила и действовала на Земле, проходя бесконечный ряд земных жизней и воплощений, и Конрад Рудендорф был сужден ей как проявление этого Великого Закона здесь, на Земле. Ибо сказано: "как вверху, так и внизу".</w:t>
      </w:r>
    </w:p>
    <w:p>
      <w:pPr>
        <w:pStyle w:val="PlainText"/>
        <w:ind w:firstLine="540"/>
        <w:jc w:val="both"/>
        <w:rPr>
          <w:rFonts w:ascii="Times New Roman" w:hAnsi="Times New Roman" w:cs="Times New Roman"/>
        </w:rPr>
      </w:pPr>
      <w:r>
        <w:rPr>
          <w:rFonts w:cs="Times New Roman" w:ascii="Times New Roman" w:hAnsi="Times New Roman"/>
        </w:rPr>
        <w:t>Мироздание представляло собой грандиозную одухотворенную энергетическую систему, и человек в ней являлся лишь одной из многих структур, тесно связанной с остальными и взаимодействующей с ними. Об этом говорили Высокие Учителя в беседах с ней и в своих "передачах". Они создали новое энергетическое мировоззрение, которое было так необходимо переломному XX веку. Мировоззрение это, как и любое другое, будет приниматься с огромным трудом. Непонимание и осуждение пойдут с ним рядом.</w:t>
      </w:r>
    </w:p>
    <w:p>
      <w:pPr>
        <w:pStyle w:val="PlainText"/>
        <w:ind w:firstLine="540"/>
        <w:jc w:val="both"/>
        <w:rPr>
          <w:rFonts w:ascii="Times New Roman" w:hAnsi="Times New Roman" w:cs="Times New Roman"/>
        </w:rPr>
      </w:pPr>
      <w:r>
        <w:rPr>
          <w:rFonts w:cs="Times New Roman" w:ascii="Times New Roman" w:hAnsi="Times New Roman"/>
        </w:rPr>
        <w:t>Книги, которые она сложила в результате этих бесед и передач, назывались Агни Йогой, или Живой Этикой. Они повествовали о том, что энергетическая система Мироздания живет и развивается согласно Великим Законам Космоса, таким, как Закон Кармы, или причинно-следственных связей, Закон соответствия формы и энергии, Закон космического сотрудничества. Закон гармонии двух начал и многие другие.</w:t>
      </w:r>
    </w:p>
    <w:p>
      <w:pPr>
        <w:pStyle w:val="PlainText"/>
        <w:ind w:firstLine="540"/>
        <w:jc w:val="both"/>
        <w:rPr>
          <w:rFonts w:ascii="Times New Roman" w:hAnsi="Times New Roman" w:cs="Times New Roman"/>
        </w:rPr>
      </w:pPr>
      <w:r>
        <w:rPr>
          <w:rFonts w:cs="Times New Roman" w:ascii="Times New Roman" w:hAnsi="Times New Roman"/>
        </w:rPr>
        <w:t>Жизнедеятельность Космоса поддерживается энергетическим обменом между различными составляющими его структурами. Космическая эволюция человечества есть по сути своей энергетический процесс, в основе которого лежит все тот же энергетический обмен. Последний является главной движущей силой эволюции. В нашем трехмерном мире энергообмен идет по трем направлениям: горизонтальный - обмен со всем и со всеми, находящимися на поверхности планеты, вертикальный - обмен с космическими телами, Солнцем, планетами, созвездиями Зодиака и т.д. И наконец, обмен, если можно его так назвать, глубинный, или обмен с мирами иных измерений и иных состояний материи, элементы которых также заложены в человеке.</w:t>
      </w:r>
    </w:p>
    <w:p>
      <w:pPr>
        <w:pStyle w:val="PlainText"/>
        <w:ind w:firstLine="540"/>
        <w:jc w:val="both"/>
        <w:rPr>
          <w:rFonts w:ascii="Times New Roman" w:hAnsi="Times New Roman" w:cs="Times New Roman"/>
        </w:rPr>
      </w:pPr>
      <w:r>
        <w:rPr>
          <w:rFonts w:cs="Times New Roman" w:ascii="Times New Roman" w:hAnsi="Times New Roman"/>
        </w:rPr>
        <w:t>В результате такого энергообмена происходят количественные и качественные накопления энергии, которые повышают энергетический потенциал человека, народа, страны, Планеты и создают дальнейшие возможности для их эволюционного продвижения. Человек может проходить эволюционный "коридор" как объект этой эволюции или как ее субъект. Дистанция между этими понятиями большая. Но именно на этой дистанции взаимодействия объекта и субъекта совершаются очень важные энергетические процессы, начиная от процесса совершенствования человека и кончая формированием его как сущности, влияющей на энергетику самой эволюции и стремящейся достигнуть положения Космического Иерарха, или Богочеловека. Объект эволюции проходит такой "коридор" как бы автоматически, пользуясь его энергетикой, но, как правило, не сознавая этого обстоятельства. Субъект же поступает сознательно и целенаправленно и действует согласно плану эволюции, усвоение которого ему вполне доступно. Важнейшую роль в превращении объекта эволюции в ее субъект играет уровень сознания того или другого. Сознание есть, в конце концов, энергетическая категория, которая формируется под влиянием космических процессов в самом человеке.</w:t>
      </w:r>
    </w:p>
    <w:p>
      <w:pPr>
        <w:pStyle w:val="PlainText"/>
        <w:ind w:firstLine="540"/>
        <w:jc w:val="both"/>
        <w:rPr>
          <w:rFonts w:ascii="Times New Roman" w:hAnsi="Times New Roman" w:cs="Times New Roman"/>
        </w:rPr>
      </w:pPr>
      <w:r>
        <w:rPr>
          <w:rFonts w:cs="Times New Roman" w:ascii="Times New Roman" w:hAnsi="Times New Roman"/>
        </w:rPr>
        <w:t>Субъект эволюции, осознанно вступая во взаимодействие с различными энергетическими процессами в Космосе, может сознательно содействовать эволюции или ей мешать. Это взаимодействие или управление самой эволюцией представляет сложнейший творческий процесс, доступный высоким сущностям и носящий всегда, если можно так сказать, экспериментальный, научный характер. Если человек познает неведомое, то и Космический Иерарх делает то же самое, но на ином уровне.</w:t>
      </w:r>
    </w:p>
    <w:p>
      <w:pPr>
        <w:pStyle w:val="PlainText"/>
        <w:ind w:firstLine="540"/>
        <w:jc w:val="both"/>
        <w:rPr>
          <w:rFonts w:ascii="Times New Roman" w:hAnsi="Times New Roman" w:cs="Times New Roman"/>
        </w:rPr>
      </w:pPr>
      <w:r>
        <w:rPr>
          <w:rFonts w:cs="Times New Roman" w:ascii="Times New Roman" w:hAnsi="Times New Roman"/>
        </w:rPr>
        <w:t>Получилось так, что в конце XX века наша планета и живущее на ней человечество подошли к новому эволюционному витку. В книгах Живой Этики отмечены основные особенности этого витка: приближение к Планете новых энергий, усиление взаимодействия миров иных измерений с нашим плотным миром, умелое обращение человека с психической энергией, интенсивное взаимодействие с энергетическими структурами Космоса и расширение энергоинформационного обмена с ними, повышение уровня синтеза материи и духа и, наконец, формирование нового, более высокого и утонченного вида человечества, 6-го вида, или 6-й расы (наша раса 5-я).</w:t>
      </w:r>
    </w:p>
    <w:p>
      <w:pPr>
        <w:pStyle w:val="PlainText"/>
        <w:ind w:firstLine="540"/>
        <w:jc w:val="both"/>
        <w:rPr>
          <w:rFonts w:ascii="Times New Roman" w:hAnsi="Times New Roman" w:cs="Times New Roman"/>
        </w:rPr>
      </w:pPr>
      <w:r>
        <w:rPr>
          <w:rFonts w:cs="Times New Roman" w:ascii="Times New Roman" w:hAnsi="Times New Roman"/>
        </w:rPr>
        <w:t>Представленные на суд читателя работы Елены Ивановны Рерих: "Сны и видения", "Огненный опыт" "Страницы Дневника", "Космологические записи", "Изучение свойств человека" и, наконец, ее письма руководителю Нью-йоркского Музея Николая Рериха З.Г. Фосдик являются уникальным материалом, освещающим тот творческий эволюционный процесс, в котором участвовали Космические Иерархи совместно с Еленой Ивановной, причем она в этом процессе играла важнейшую и определяющую роль, без которой это творчество попросту не могло бы состояться. Елена Ивановна дает нам возможность стать свидетелями уникального космического действия, через которое прошла она сама, пробивая дорогу земному человечеству к высотам Космоса, к высотам духа и к более высоким формам материи. Она дает нам возможность самим осмыслить пройденный ею, земной женщиной, сложнейший и тяжелейший путь. Путь, наполненный страданиями физическими и духовными, но такой необходимый нам всем. Всегда находится тот, кто приносит человечеству Огонь...</w:t>
      </w:r>
    </w:p>
    <w:p>
      <w:pPr>
        <w:pStyle w:val="PlainText"/>
        <w:ind w:firstLine="540"/>
        <w:jc w:val="both"/>
        <w:rPr>
          <w:rFonts w:ascii="Times New Roman" w:hAnsi="Times New Roman" w:cs="Times New Roman"/>
        </w:rPr>
      </w:pPr>
      <w:r>
        <w:rPr>
          <w:rFonts w:cs="Times New Roman" w:ascii="Times New Roman" w:hAnsi="Times New Roman"/>
        </w:rPr>
        <w:t>Высокое и низкое. Земля и Небо, малое измерение и большое, высокие вибрации материи и духа и низкие, тонкие и плотные миры, эволюция и инволюция - вот далеко не полный перечень того, с чем приходится соприкасаться тем, кто участвует в грандиозной драме космического творчества. Трудность, прежде всего, состоит в том, что во всей сложной и богатой палитре Космической эволюции сначала необходимо найти ту единственную и неповторимую энергетическую точку, с которой и начинается эволюционное творчество.</w:t>
      </w:r>
    </w:p>
    <w:p>
      <w:pPr>
        <w:pStyle w:val="PlainText"/>
        <w:ind w:firstLine="540"/>
        <w:jc w:val="both"/>
        <w:rPr>
          <w:rFonts w:ascii="Times New Roman" w:hAnsi="Times New Roman" w:cs="Times New Roman"/>
        </w:rPr>
      </w:pPr>
      <w:r>
        <w:rPr>
          <w:rFonts w:cs="Times New Roman" w:ascii="Times New Roman" w:hAnsi="Times New Roman"/>
        </w:rPr>
        <w:t>31 октября 1913 года, ранним пасмурным утром, Елене Ивановне привиделся незабываемый сон. "...Стена исчезла, и предо мной открылась красно-розовая сфера, посреди - широкая и высокая лестница, сужавшаяся в перспективе кверху, вершина ее тонула в розовом свете. По обе стороны этой лестницы, на каждой ступени, стояли группы людей в одеждах одинакового покроя. У подножия лестницы - группы в красных одеяниях с безобразными черными пятнами на лицах и одеждах. На следующих ступенях пятна постепенно уменьшались, и по мере дальнейшего продвижения вверх и люди и одеяния их становились светлее, и на вершине они уже сливались с чистым розовым светом.</w:t>
      </w:r>
    </w:p>
    <w:p>
      <w:pPr>
        <w:pStyle w:val="PlainText"/>
        <w:ind w:firstLine="540"/>
        <w:jc w:val="both"/>
        <w:rPr>
          <w:rFonts w:ascii="Times New Roman" w:hAnsi="Times New Roman" w:cs="Times New Roman"/>
        </w:rPr>
      </w:pPr>
      <w:r>
        <w:rPr>
          <w:rFonts w:cs="Times New Roman" w:ascii="Times New Roman" w:hAnsi="Times New Roman"/>
        </w:rPr>
        <w:t>На самом верху лестницы обрисовалась гигантская прекрасная фигура в красном одеянии с темным плащом, перекинутым через плечо. Прекрасные черты и длинные черные волосы до плеч. Облик этот стремительно несется, спускаясь по лестнице, крыльями темный плащ развевается, но у самой подошвы лестницы он остановлен как бы выросшей перед ним преградою и в полном изнеможении склоняется на нее, причем необыкновенно красиво свешиваются волны темных волос и ложатся складки его одежд.</w:t>
      </w:r>
    </w:p>
    <w:p>
      <w:pPr>
        <w:pStyle w:val="PlainText"/>
        <w:ind w:firstLine="540"/>
        <w:jc w:val="both"/>
        <w:rPr>
          <w:rFonts w:ascii="Times New Roman" w:hAnsi="Times New Roman" w:cs="Times New Roman"/>
        </w:rPr>
      </w:pPr>
      <w:r>
        <w:rPr>
          <w:rFonts w:cs="Times New Roman" w:ascii="Times New Roman" w:hAnsi="Times New Roman"/>
        </w:rPr>
        <w:t>Оборачиваюсь к противоположной стене, но и тут происходит то же явление - стена исчезла, вместо нее блистающая, радужная сфера. Такая же лестница посреди, и вершина ее тонет в солнечном свете. То же по обеим сторонам и на каждой ступени. Внизу, у начала лестницы, одежды их голубятся, но по мере подъема они сами и одежда их светлеют, серебрятся, сливаясь на вершине с блистающим светом. Как и в первой сфере, на самой вершине, на фоне ослепительного света солнца вырисовывается Величественный Облик; лик из-за света невозможно рассмотреть, но сердце-сознание подсказывает, что это Образ Христа.</w:t>
      </w:r>
    </w:p>
    <w:p>
      <w:pPr>
        <w:pStyle w:val="PlainText"/>
        <w:ind w:firstLine="540"/>
        <w:jc w:val="both"/>
        <w:rPr>
          <w:rFonts w:ascii="Times New Roman" w:hAnsi="Times New Roman" w:cs="Times New Roman"/>
        </w:rPr>
      </w:pPr>
      <w:r>
        <w:rPr>
          <w:rFonts w:cs="Times New Roman" w:ascii="Times New Roman" w:hAnsi="Times New Roman"/>
        </w:rPr>
        <w:t>Медленно, страшно медленно начинает Он спускаться, протягивая в стороны то правую, то левую руку и дотрагиваясь до групп стоящих людей. При этом прикосновении над головами людей вспыхивают языки огней, причем у каждой группы свой цвет, и все эти огни являют радугу нежнейших тонов.</w:t>
      </w:r>
    </w:p>
    <w:p>
      <w:pPr>
        <w:pStyle w:val="PlainText"/>
        <w:ind w:firstLine="540"/>
        <w:jc w:val="both"/>
        <w:rPr>
          <w:rFonts w:ascii="Times New Roman" w:hAnsi="Times New Roman" w:cs="Times New Roman"/>
        </w:rPr>
      </w:pPr>
      <w:r>
        <w:rPr>
          <w:rFonts w:cs="Times New Roman" w:ascii="Times New Roman" w:hAnsi="Times New Roman"/>
        </w:rPr>
        <w:t>С восторгом смотрю на эту красоту, внезапно вихрь подхватывает меня, моя траурная одежда (после смерти матери) остается лежать, я же в светлом одеянии поднята к подошве лестницы и поставлена среди нижней группы людей. Мучительно жду - дойдет ли до меня Христос, дотронется ли до меня и какой огонь загорится над моей головой? И Христос доходит, протягивает правую руку, и в экстазе я чувствую, сознаю, что из моего темени вырвалось пламя и зажглось сине-серебряным Огнем"*. Огнем высокой сущности.</w:t>
      </w:r>
    </w:p>
    <w:p>
      <w:pPr>
        <w:pStyle w:val="PlainText"/>
        <w:ind w:firstLine="540"/>
        <w:jc w:val="both"/>
        <w:rPr>
          <w:rFonts w:ascii="Times New Roman" w:hAnsi="Times New Roman" w:cs="Times New Roman"/>
        </w:rPr>
      </w:pPr>
      <w:r>
        <w:rPr>
          <w:rFonts w:cs="Times New Roman" w:ascii="Times New Roman" w:hAnsi="Times New Roman"/>
        </w:rPr>
        <w:t>Эта картина-видение несла в себе глубочайший философский смысл. Она свидетельствовала о том, что в каждом космическом явлении всегда заключаются два начала, два противоположения: сияющий светом и добром Христос и иная сущность, ему противоположная. Каждый из них имеет свой путь и свою лестницу восхождения и нисхождения. Эти пути проходят через Космос, через миры различных измерений. Плотный мир находится в начале пути или у подножия лестницы. Лестница эта, связывая Небо и Землю в единую энергетическую систему, заключает в себе еще один важный смысл. По ней можно подниматься и можно спускаться, ибо эволюция и инволюция - тоже два противоположения, которые существуют только вместе. Энергетическая ситуация в Космосе такова, что без инволюции нет эволюции. Эволюция начинается с инволюции в общем и частном смысле. Мы много говорим об эволюции, а инволюцию или совсем не упоминаем, или понимаем крайне узко - как падение, как неумение удержаться на определенной ступени восхождения и спуск на более низкий уровень. Мы не учитываем диалектику взаимодействия эволюции и инволюции в ее широком космическом смысле, не берем в расчет энергетический вариант этого взаимодействия. Без инволюции нет эволюции - истина, без усвоения которой трудно или просто невозможно осмыслить суть энергетики эволюции. Для того чтобы началась какая-либо эволюция, огненная искра духа должна войти или спуститься в инертную материю. Для духа это инволюция, для материи - начало эволюции. Таких "начал" много, ибо на каждой ступени эволюции находится свой тип материи и своя частота вибрации духа. И каждый раз при переходе на новый виток восхождения будет повторяться инволюционный импульс, иначе - в свою материю будет входить своя искра духа, которая своей энергией и своей частотой вибрации создаст разницу потенциалов двух основных противоположений, необходимую для работы энергии восхождения. Взаимодействие инволюции и эволюции и порождает нужные условия для самого восхождения. Но что есть искра духа? Известно, что дух как таковой в свободном состоянии в природе не существует. И потому роль этой искры, как правило, выполняет Высокая Сущность. Для того чтобы материя мира более низкого состояния обрела способность к дальнейшей эволюции и дальнейшему продвижению, Высокой Сущности, или Космическому Иерарху, нужно спуститься вниз, т. е. войти в инволюцию. Видение, возникшее перед глазами Елены Ивановны Рерих, отражало в доступных и ярких образах этот важнейший и сложнейший момент Космической эволюции. Помните, Христос медленно спускается вниз, мимо тех, кто достиг уже определенной ступени восхождения. Он направляется туда, где у подножия лестницы стоят те, кто еще не поднялся на нужную ступень. Над ними еще не было тех огней, которыми светились поднявшиеся. Сама Елена Ивановна оказалась стоящей у подножия лестницы. Христос протянул руку, и над ней вспыхнул так нужный всем стоящим рядом огонь. Совершилось Великое Таинство Космической эволюции, и началось ранее не бывалое ее творчество.</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64-65.</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Субъект эволюции, Высокое Существо, Космический Иерарх, или Великая душа, как говорят в Индии, закончив цикл своих земных воплощений, может продолжать свое восхождение в Высших Мирах. Но некоторые из них, владея энергетическими механизмами эволюции, добровольно вновь возвращаются на Землю, чтобы искрой своего духа начать новый этап, или новый виток Космической эволюции человечества. Жертвуя собой, сознательно идя на инволюцию, они закладывают основание эволюции человечества. Сейчас трудно сказать, как реализуется эта сознательная воля Высокой Сущности. Какие существуют объективные и субъективные моменты, играющие основную роль в таком избранничестве. Эта тайна нам пока неведома. Возвращаясь в тяжелый и неустроенный мир Земли, Великая душа приносит ту Великую энергию, которую так выразительно точно изобразил на своей картине литовский художник-провидец Чюрленис. Христос, которого по справедливости называют еще и Спасителем, напитал своей духовной энергией целую эпоху длиною в две тысячи лет. Она вписала в себя расцвет, а затем и упадок 5-й расы. "Когда Христос, - напишет много позже Елена Ивановна, - мучился на Кресте, кто понимал, что старый мир кончился, и уже новая заря загорелась, и новый Бог вознесся над Землею"*. Сознавала ли она, когда писала эти строки, что именно ей, Высокому Космическому Иерарху, было суждено выполнить подобную миссию? Вспоминала ли она, распятая на кресте между двумя мирами - Плотным и Огненным - о том сине-серебряном огоньке, который зажег Христос над ее головой и передал вместе с ним ей, женщине, всю тяжесть и драматизм эволюционного поручения?</w:t>
      </w:r>
    </w:p>
    <w:p>
      <w:pPr>
        <w:pStyle w:val="PlainText"/>
        <w:ind w:firstLine="540"/>
        <w:jc w:val="both"/>
        <w:rPr>
          <w:rFonts w:ascii="Times New Roman" w:hAnsi="Times New Roman" w:cs="Times New Roman"/>
        </w:rPr>
      </w:pPr>
      <w:r>
        <w:rPr>
          <w:rFonts w:cs="Times New Roman" w:ascii="Times New Roman" w:hAnsi="Times New Roman"/>
        </w:rPr>
        <w:t>Учителя, продиктовавшие ей книги Агни Йоги, говорили о наступлении эпохи Матери Мира, о новом эволюционном витке, который напитает женская энергия, и женщины сыграют главную роль в создании грядущего Нового Мира. Того Нового Мира, где сформируется шестой энергетический вид человечества, так не похожий по своим способностям и энергиям на представителей нашего, пятого вида. Она добровольно вернулась на Землю, чтобы расчистить дорогу этой шестой расе и создать для нее новый энергетический коридор эволюции. Она стояла на пороге этого Нового Мира, неся в себе новые и старые энергии, творя в себе, человеке пятой расы, нового человека шестой расы. Без этого творчества шестая раса не могла состояться. Ее слабые ростки, которые стали появляться на Земле в 40-е годы нашего века, могли погибнуть без такой энергетической поддержки и подпитки.</w:t>
      </w:r>
    </w:p>
    <w:p>
      <w:pPr>
        <w:pStyle w:val="PlainText"/>
        <w:ind w:firstLine="540"/>
        <w:jc w:val="both"/>
        <w:rPr>
          <w:rFonts w:ascii="Times New Roman" w:hAnsi="Times New Roman" w:cs="Times New Roman"/>
        </w:rPr>
      </w:pPr>
      <w:r>
        <w:rPr>
          <w:rFonts w:cs="Times New Roman" w:ascii="Times New Roman" w:hAnsi="Times New Roman"/>
        </w:rPr>
        <w:t>Но было в ее пути нечто такое, что отличало его от пути Христа. Христос оставался богочеловеком и на Земле, а после смерти и воскрешения стал Богом. И хотя Его босые ноги проповедника и чудотворца ступали по грешной земле, казалось, что ее плотная тяжесть не касалась Его. В нем жил неизменно и необратимо Сын Бога, и это всегда устремляло Его к Небу, туда, где иные и дальние Миры открывались Ему. Он указывал всегда своим ученикам на это Небо и говорил об удивительной красоте этих нездешних Миров. Он всегда оставался Сыном Неба и в том, какой нездешней красотой был наполнен, и в том, как жил и что говорил.</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317.</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Перед ней же стояла иная, совершенно новая задача. Земная женщина, живущая обычной жизнью, она должна была через себя как бы спустить это Небо на Землю, чтобы сделать последнюю лучше, тоньше и энергетичнее. Этого требовал новый этап эволюции. Именно таким образом Земля могла коснуться Неба и войти в контакт с иными Мирами, контакт, который был так необходим ей для дальнейшего продвижения. И Елена Ивановна должна была притянуть на обессиленную регулярным нарушением всех Космических Законов Землю Высшие энергии, Высшие силы. Только это могло спасти планету и увести от неминуемой катастрофы. "Творчество, - читаем мы в одной из книг Агни Йоги, - проявляется на всем сущем, и ждущие энергии находят свои применения или в других циклах, или в других мирах и формах. Так огонь Агни Йоги создает свои формы, трансмутируя силы вокруг себя. Так Тара (Е.И.Рерих - Л.Ш.) устремляет течение и направляет Рукотворчество Новой ступени"*. И еще: "...Агни Йога утверждается как прямая связь с дальними мирами... Так носительница "Чаши Сокровенного Огня" дает планете нашей пламенное очищение. Так творчество психодуховности вкладывается в Новую ступень. Когда Космическая магнитная сила утвердит явление огней, тогда можно сказать, что близится Время Новое"**.</w:t>
      </w:r>
    </w:p>
    <w:p>
      <w:pPr>
        <w:pStyle w:val="PlainText"/>
        <w:ind w:firstLine="540"/>
        <w:jc w:val="both"/>
        <w:rPr>
          <w:rFonts w:ascii="Times New Roman" w:hAnsi="Times New Roman" w:cs="Times New Roman"/>
        </w:rPr>
      </w:pPr>
      <w:r>
        <w:rPr>
          <w:rFonts w:cs="Times New Roman" w:ascii="Times New Roman" w:hAnsi="Times New Roman"/>
        </w:rPr>
        <w:t>На планете Земля в XX веке в преддверии ее нового эволюционного витка начинался эволюционный эксперимент, впервые в истории человечества научно описанный и осмысленный.</w:t>
      </w:r>
    </w:p>
    <w:p>
      <w:pPr>
        <w:pStyle w:val="PlainText"/>
        <w:ind w:firstLine="540"/>
        <w:jc w:val="both"/>
        <w:rPr>
          <w:rFonts w:ascii="Times New Roman" w:hAnsi="Times New Roman" w:cs="Times New Roman"/>
        </w:rPr>
      </w:pPr>
      <w:r>
        <w:rPr>
          <w:rFonts w:cs="Times New Roman" w:ascii="Times New Roman" w:hAnsi="Times New Roman"/>
        </w:rPr>
        <w:t>Эксперимент проводили Космические Иерархи, те субъекты эволюции, которые могли на нее влиять и могли ею руководить строго в рамках Великих Космических законов. Они стояли на разных ступенях Космической эволюции и были по-разному приближены к Земле. Но на Земле, внизу, принеся свою Великую жертву, оставалась она, русская женщина Елена Ивановна Рерих, жена своего мужа и мать двоих детей, от которой теперь зависела судьба Космической эволюции планеты Земля. Но об этом тогда знали лишь самые близкие. И мало кто понимал, что с началом ее мучительного эксперимента над Планетой загорелась заря Нового Мира. Но новый Бог не вознесся над нею. Над землей встала она, Космический Иерарх и Великий Учитель...</w:t>
      </w:r>
    </w:p>
    <w:p>
      <w:pPr>
        <w:pStyle w:val="PlainText"/>
        <w:ind w:firstLine="540"/>
        <w:jc w:val="both"/>
        <w:rPr>
          <w:rFonts w:ascii="Times New Roman" w:hAnsi="Times New Roman" w:cs="Times New Roman"/>
        </w:rPr>
      </w:pPr>
      <w:r>
        <w:rPr>
          <w:rFonts w:cs="Times New Roman" w:ascii="Times New Roman" w:hAnsi="Times New Roman"/>
        </w:rPr>
        <w:t>"Урусвати (Е.И. Рерих. - Л.Ш.), - писал Тот, кто руководил космическим творчеством, - явит земли сочетание с небом.</w:t>
      </w:r>
    </w:p>
    <w:p>
      <w:pPr>
        <w:pStyle w:val="PlainText"/>
        <w:ind w:firstLine="540"/>
        <w:jc w:val="both"/>
        <w:rPr>
          <w:rFonts w:ascii="Times New Roman" w:hAnsi="Times New Roman" w:cs="Times New Roman"/>
        </w:rPr>
      </w:pPr>
      <w:r>
        <w:rPr>
          <w:rFonts w:cs="Times New Roman" w:ascii="Times New Roman" w:hAnsi="Times New Roman"/>
        </w:rPr>
        <w:t>Урусвати явит красоты меру симфонией сфер. Урусвати явит луч Света, проникающий стены. Урусвати явит Щит, показавший течение Светил. Урусвати явит полет стрел духа. Урусвати явит постижение плотности материи по желанию духа. Урусвати явит пустоту мысли, не зажженной духом, ибо Наш путь Земли во Дворец претворения"*. И тут же: "Теперь растет новое понимание земного пути на Небо. Утвердить Храм можно лишь путем Земли. Когда тяжесть камней Храма с духа ляжет на Землю, вздохнем Все Мы. Урусвати чует. Урусвати знает. Урусвати явит. Урусвати явлена чудо на Земле зажечь. Урусвати Щита Нашего чистое покрытие надо соткать, потому говорю - "не мешайте Нашей Урусвати!""**.</w:t>
      </w:r>
    </w:p>
    <w:p>
      <w:pPr>
        <w:pStyle w:val="PlainText"/>
        <w:ind w:firstLine="540"/>
        <w:jc w:val="both"/>
        <w:rPr>
          <w:rFonts w:ascii="Times New Roman" w:hAnsi="Times New Roman" w:cs="Times New Roman"/>
        </w:rPr>
      </w:pPr>
      <w:r>
        <w:rPr>
          <w:rFonts w:cs="Times New Roman" w:ascii="Times New Roman" w:hAnsi="Times New Roman"/>
        </w:rPr>
        <w:t>В этих двух фрагментах из "Огненного Опыта" содержится все основное: и специфика переживаемого Планетой этапа Космической эволюции, и цели, стоящие перед Еленой Ивановной, которая пошла на мучительный и болезненный эксперимент, и, наконец, те достижения, которые принесет Земле труд Космического Иерарха, помещенного в тяжелые земные условия с целью их изменения.</w:t>
      </w:r>
    </w:p>
    <w:p>
      <w:pPr>
        <w:pStyle w:val="PlainText"/>
        <w:ind w:firstLine="540"/>
        <w:jc w:val="both"/>
        <w:rPr>
          <w:rFonts w:ascii="Times New Roman" w:hAnsi="Times New Roman" w:cs="Times New Roman"/>
        </w:rPr>
      </w:pPr>
      <w:r>
        <w:rPr>
          <w:rFonts w:cs="Times New Roman" w:ascii="Times New Roman" w:hAnsi="Times New Roman"/>
        </w:rPr>
        <w:t>Она согласилась на обычное земное воплощение без всяких скидок и учета его особенностей. Эксперимент должен быть "чистым". От этой "чистоты" зависело качество того Нового Мира, на пороге которого все и свершалось. Это они, Иерархи и Великие Учителя, следили за развитием ее в детстве, навевали ей сны и видения, через которые она постигала себя и все, что было с ней связано. Они держали свой Щит над ней, стараясь уберечь от ненужных случайностей и облегчить ей жизнь. Они не могли оградить ее только от одного - от непонимания близких и окружающих. Те не верили в то, что она видела и что слышала. Ее главный Учитель и Наставник, Иерарх высокой степени, вел ее от детства до самых последних дней. Это тогда Он, много лет назад, стоял под деревом в утреннем саду, это Он соединял серебряной нитью ее сердце со своим, а потом явился ей в образе Светлого Мальчика. И Он же дал ей представление о той грандиозной космической задаче, которую она потом выполнит.</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Беспредельность, 243.</w:t>
      </w:r>
    </w:p>
    <w:p>
      <w:pPr>
        <w:pStyle w:val="PlainText"/>
        <w:ind w:firstLine="540"/>
        <w:jc w:val="both"/>
        <w:rPr>
          <w:rFonts w:ascii="Times New Roman" w:hAnsi="Times New Roman" w:cs="Times New Roman"/>
          <w:sz w:val="16"/>
        </w:rPr>
      </w:pPr>
      <w:r>
        <w:rPr>
          <w:rFonts w:cs="Times New Roman" w:ascii="Times New Roman" w:hAnsi="Times New Roman"/>
          <w:sz w:val="16"/>
        </w:rPr>
        <w:t>** Там же. 237.</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81.</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82.</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Период от сорокалетнего возраста, - писала Елена Ивановна, - утвердился на новом достижении приближения к Наставнику и Учению Света. Наставник появился сначала как Индус, но когда сознание ученицы расширилось и научилось вмещать, Прекрасный Облик начал постепенно изменяться и принял, наконец, Величественный Облик Космического значения - Владыки Мудрости и Красоты, Владыки Священной Шамбалы. Вместе с расширением сознания получилась новая возможность приближения к Сокровенному Знанию и принятию Огненного Опыта и, наконец, участия в строительстве космическом и сотрудничестве с Великим Наставником, Владыкою Света"*.</w:t>
      </w:r>
    </w:p>
    <w:p>
      <w:pPr>
        <w:pStyle w:val="PlainText"/>
        <w:ind w:firstLine="540"/>
        <w:jc w:val="both"/>
        <w:rPr>
          <w:rFonts w:ascii="Times New Roman" w:hAnsi="Times New Roman" w:cs="Times New Roman"/>
        </w:rPr>
      </w:pPr>
      <w:r>
        <w:rPr>
          <w:rFonts w:cs="Times New Roman" w:ascii="Times New Roman" w:hAnsi="Times New Roman"/>
        </w:rPr>
        <w:t>Ее уникальные записи о "строительстве космическом", которые она назвала "Огненным Опытом", относятся к 1924 году, когда Рерихи жили в Дарджилинге и собирались в Центрально-Азиатскую экспедицию. Эта связь в пространстве и во времени, возникшая между самим Космическим экспериментом и намечавшейся экспедицией, лишний раз подтверждает значительную эволюционную нагрузку последней, тайна которой еще до сих пор не раскрыта до конца.</w:t>
      </w:r>
    </w:p>
    <w:p>
      <w:pPr>
        <w:pStyle w:val="PlainText"/>
        <w:ind w:firstLine="540"/>
        <w:jc w:val="both"/>
        <w:rPr>
          <w:rFonts w:ascii="Times New Roman" w:hAnsi="Times New Roman" w:cs="Times New Roman"/>
        </w:rPr>
      </w:pPr>
      <w:r>
        <w:rPr>
          <w:rFonts w:cs="Times New Roman" w:ascii="Times New Roman" w:hAnsi="Times New Roman"/>
        </w:rPr>
        <w:t>Приступая непосредственно к эволюционному творчеству, Великий Учитель старался объяснить Елене Ивановне его суть и те трудности, которые встречаются и еще встретятся на ее пути, "Строение новых мировых комбинаций не протекает так легко. Центры упраздняемые пытаются затруднить усилия новых. Новая память образуется. Переживем грозу и ливень"**.</w:t>
      </w:r>
    </w:p>
    <w:p>
      <w:pPr>
        <w:pStyle w:val="PlainText"/>
        <w:ind w:firstLine="540"/>
        <w:jc w:val="both"/>
        <w:rPr>
          <w:rFonts w:ascii="Times New Roman" w:hAnsi="Times New Roman" w:cs="Times New Roman"/>
        </w:rPr>
      </w:pPr>
      <w:r>
        <w:rPr>
          <w:rFonts w:cs="Times New Roman" w:ascii="Times New Roman" w:hAnsi="Times New Roman"/>
        </w:rPr>
        <w:t>"На три отдела, - рассказывает Он, - разделяется Наша работа. Первый - изыскания улучшения земного плана. Второй - изыскания передачи людям этих результатов. Третий - изыскания способов сообщения с Мирами"***.</w:t>
      </w:r>
    </w:p>
    <w:p>
      <w:pPr>
        <w:pStyle w:val="PlainText"/>
        <w:ind w:firstLine="540"/>
        <w:jc w:val="both"/>
        <w:rPr>
          <w:rFonts w:ascii="Times New Roman" w:hAnsi="Times New Roman" w:cs="Times New Roman"/>
        </w:rPr>
      </w:pPr>
      <w:r>
        <w:rPr>
          <w:rFonts w:cs="Times New Roman" w:ascii="Times New Roman" w:hAnsi="Times New Roman"/>
        </w:rPr>
        <w:t>Она участвовала в формировании всех трех этапов, и в каждом из них присутствовала ее энергетика, ее боль и страдание. Сказать и написать обо всем этом было легко. Сделать - "неземно трудно", как писала она сама в одном из писем. Возможно, именно она, как никто другой, понимала значение Земли в этом космическом творчестве, и, пройдя через все, постигнув высокую Истину "человеческими руками и человеческими ногами", она напишет потом: "Но на Земле, как в Горниле, самые разнообразные энергии сталкиваются, притягиваются и уявляются на очищении и трансмутации в более совершенные, или тонкие, энергии под воздействием огня пробужденного духа. От таких столкновений и неожиданных соединений различных энергий нарождаются новые энергии, несущие новое творчество, новые возможности. Земля есть место испытания, искупления и великого творчества. Место последнего Суда, ибо тут совершается отбор. Запомните... что только на Земле мы можем приобрести и ассимилировать новые энергии или обновить состав своих энергий"*.</w:t>
      </w:r>
    </w:p>
    <w:p>
      <w:pPr>
        <w:pStyle w:val="PlainText"/>
        <w:ind w:firstLine="540"/>
        <w:jc w:val="both"/>
        <w:rPr/>
      </w:pPr>
      <w:r>
        <w:rPr>
          <w:rFonts w:cs="Times New Roman" w:ascii="Times New Roman" w:hAnsi="Times New Roman"/>
        </w:rPr>
        <w:t>В этом состояла новая творческая концепция Космических Иерархов. Прежде всего Земля, опора на нее, низведение на нее Высших энергий. Только таким путем можно преобразовать плотную материю земного мира, утончив ее и повысив ее энергетический потенциал. Учитель называл этот процесс - "на Земле касаться Неба"**. Не уходить от жизни, не уходить</w:t>
      </w:r>
      <w:r>
        <w:rPr>
          <w:rFonts w:cs="Times New Roman" w:ascii="Times New Roman" w:hAnsi="Times New Roman"/>
          <w:lang w:val="en-US"/>
        </w:rPr>
        <w:t xml:space="preserve"> </w:t>
      </w:r>
      <w:r>
        <w:rPr>
          <w:rFonts w:cs="Times New Roman" w:ascii="Times New Roman" w:hAnsi="Times New Roman"/>
        </w:rPr>
        <w:t>от Земли...</w:t>
      </w:r>
    </w:p>
    <w:p>
      <w:pPr>
        <w:pStyle w:val="PlainText"/>
        <w:ind w:firstLine="540"/>
        <w:jc w:val="both"/>
        <w:rPr>
          <w:rFonts w:ascii="Times New Roman" w:hAnsi="Times New Roman" w:cs="Times New Roman"/>
        </w:rPr>
      </w:pPr>
      <w:r>
        <w:rPr>
          <w:rFonts w:cs="Times New Roman" w:ascii="Times New Roman" w:hAnsi="Times New Roman"/>
        </w:rPr>
        <w:t>"Высшая Директива - проявить Общение, не нарушая условий жизни"***, - говорил Он. Поворот космического творчества был новым и необычным. Он как бы рушил прежние традиционные духовные наработки человечества и звал к новым высотам. Настал этап ускорения эволюции, и эволюционный коридор уже начинал сужаться. Ускорение требовало новых концептуальных подходов, новых методов. Скрытая от нас космическими тайнами и нашим собственным невежеством, творилась и развивалась не знающая пределов и границ Наука самого мироздания, самого духа и материи. Шло изумительное и фантастическое творчество одухотворенной материи, рождающей в бесконечном синтезе энергетические вспышки эволюционных Озарений. Происходило открытие Новых Миров для Земли и на Земле. Землю снаряжали в новый путь к Новому миру и Новому Человеку. И, как заклятие, звучали слова космических Иерархов, обращенные к Той, которая взяла на себя всю земную тяжесть эксперимента: "Помоги Нам, помоги Нам, помоги Нам на всех путях. Новую связь Земли с Небом созидаем"****. Нет необходимости здесь описывать весь ход грандиозного космического опыта. Лучи Космических Иерархов, как тонкие хирургические инструменты, формировали новую энергетику Елены Ивановны Рерих, в которой Земля сопрягалась с Мирами иных состояний материи и иных измерений. И прежде всего с Миром Огненным, миром духотворчества, без которого невозможно было бы ни обновление Земли, ни новый эволюционный виток, к которому стремился одухотворенный Космос. На каждом шагу такого творчества возникали свои трудности, свои опасности. На одном из этапов Творцы поняли, что "лучи могут перейти в волны огня, сжигающего оболочку центров"*. В этом случае возникала смертельная опасность для самой Елены Ивановны. Можно было пойти по другому пути: передача путем накопления без воспламенения. Но тогда исключался принцип Красоты, создающийся на огненной основе. Иерархи понимали, что "сейчас без красоты нельзя подвинуть. Все можно претерпеть, лишь бы сохранить основание красоты... Явление огня надо уберечь, иначе костер духа может сгореть без смысла"**.</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80.</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105.</w:t>
      </w:r>
    </w:p>
    <w:p>
      <w:pPr>
        <w:pStyle w:val="PlainText"/>
        <w:ind w:firstLine="540"/>
        <w:jc w:val="both"/>
        <w:rPr>
          <w:rFonts w:ascii="Times New Roman" w:hAnsi="Times New Roman" w:cs="Times New Roman"/>
          <w:sz w:val="16"/>
        </w:rPr>
      </w:pPr>
      <w:r>
        <w:rPr>
          <w:rFonts w:cs="Times New Roman" w:ascii="Times New Roman" w:hAnsi="Times New Roman"/>
          <w:sz w:val="16"/>
        </w:rPr>
        <w:t>*** Там же.</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320.</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120.</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114.</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135.</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Нам не дано пока знать, как Они решили эту проблему - уберечь оболочки центров Елены Ивановны Рерих и сохранить огненное явление Красоты. Она прошла буквально по лезвию бритвы. Чего это ей стоило, знает только она одна.</w:t>
      </w:r>
    </w:p>
    <w:p>
      <w:pPr>
        <w:pStyle w:val="PlainText"/>
        <w:ind w:firstLine="540"/>
        <w:jc w:val="both"/>
        <w:rPr>
          <w:rFonts w:ascii="Times New Roman" w:hAnsi="Times New Roman" w:cs="Times New Roman"/>
        </w:rPr>
      </w:pPr>
      <w:r>
        <w:rPr>
          <w:rFonts w:cs="Times New Roman" w:ascii="Times New Roman" w:hAnsi="Times New Roman"/>
        </w:rPr>
        <w:t>Временами она испытывала огромные энергетические перегрузки. Каналы общения пробивались один за другим.</w:t>
      </w:r>
    </w:p>
    <w:p>
      <w:pPr>
        <w:pStyle w:val="PlainText"/>
        <w:ind w:firstLine="540"/>
        <w:jc w:val="both"/>
        <w:rPr>
          <w:rFonts w:ascii="Times New Roman" w:hAnsi="Times New Roman" w:cs="Times New Roman"/>
        </w:rPr>
      </w:pPr>
      <w:r>
        <w:rPr>
          <w:rFonts w:cs="Times New Roman" w:ascii="Times New Roman" w:hAnsi="Times New Roman"/>
        </w:rPr>
        <w:t>Канал связи с Учителем, ощущение Его Луча были давними и привычными. Но космическое творчество, подготовка новой ступени эволюции требовали ее общения со всеми Иерархами, которые находились в энергетическом Центре Планеты, называвшемся по-разному: Братство, Шамбала, Священная страна. Энергия их лучей была напряженной и временами вызывала боль во всем теле.</w:t>
      </w:r>
    </w:p>
    <w:p>
      <w:pPr>
        <w:pStyle w:val="PlainText"/>
        <w:ind w:firstLine="540"/>
        <w:jc w:val="both"/>
        <w:rPr>
          <w:rFonts w:ascii="Times New Roman" w:hAnsi="Times New Roman" w:cs="Times New Roman"/>
        </w:rPr>
      </w:pPr>
      <w:r>
        <w:rPr>
          <w:rFonts w:cs="Times New Roman" w:ascii="Times New Roman" w:hAnsi="Times New Roman"/>
        </w:rPr>
        <w:t>Именно тогда через открытый канал общения стала поступать информация о Внутренней жизни Братства, из которой она потом собрала книгу, дав ей имя - "Надземное". В 1946 году в одном из своих писем в Америку она как бы подведет итог совершенного ею. "Ведь наступающая эпоха приоткроет и завесу над Миром Надземным. Многое станет очевидным и доступным земным чувствованиям... Границы между духовным и материальным, между земным и надземным начнут постепенно стираться, и люди еще при земной жизни будут сознательно готовить себе приложение в Мире Надземном. И сама земная жизнь не будет бессмысленным обрывком, но явится сознательным творчеством, выполнением и приложением принятого на себя задания в обоих мирах!"***</w:t>
      </w:r>
    </w:p>
    <w:p>
      <w:pPr>
        <w:pStyle w:val="PlainText"/>
        <w:ind w:firstLine="540"/>
        <w:jc w:val="both"/>
        <w:rPr>
          <w:rFonts w:ascii="Times New Roman" w:hAnsi="Times New Roman" w:cs="Times New Roman"/>
        </w:rPr>
      </w:pPr>
      <w:r>
        <w:rPr>
          <w:rFonts w:cs="Times New Roman" w:ascii="Times New Roman" w:hAnsi="Times New Roman"/>
        </w:rPr>
        <w:t>Земля стремительно шла к новому эволюционному витку, и как будто откуда-то издалека доносился голос Учителя: "Мой Дом теперь в Пустыне, куда Мы собрались для построения Новой Эпохи"*.</w:t>
      </w:r>
    </w:p>
    <w:p>
      <w:pPr>
        <w:pStyle w:val="PlainText"/>
        <w:ind w:firstLine="540"/>
        <w:jc w:val="both"/>
        <w:rPr>
          <w:rFonts w:ascii="Times New Roman" w:hAnsi="Times New Roman" w:cs="Times New Roman"/>
        </w:rPr>
      </w:pPr>
      <w:r>
        <w:rPr>
          <w:rFonts w:cs="Times New Roman" w:ascii="Times New Roman" w:hAnsi="Times New Roman"/>
        </w:rPr>
        <w:t>Сведения о Братстве, которые мы встречаем в материалах сборника, новы и неожиданны и открывают малоизвестные нам аспекты его деятельности. Раньше мы постигали жизнь Братства из мифов и легенд. Новый канал дал возможность получить информацию о реальной его жизни, похожей и непохожей на нашу земную.</w:t>
      </w:r>
    </w:p>
    <w:p>
      <w:pPr>
        <w:pStyle w:val="PlainText"/>
        <w:ind w:firstLine="540"/>
        <w:jc w:val="both"/>
        <w:rPr>
          <w:rFonts w:ascii="Times New Roman" w:hAnsi="Times New Roman" w:cs="Times New Roman"/>
        </w:rPr>
      </w:pPr>
      <w:r>
        <w:rPr>
          <w:rFonts w:cs="Times New Roman" w:ascii="Times New Roman" w:hAnsi="Times New Roman"/>
        </w:rPr>
        <w:t>"Сад Мой полон, кроме низеньких цветов, и растениями длинными и тянущимися. Когда о погоде сомнения, многие растения вносятся внутрь. И на карнизах лестницы стоят цветы, и садовник старик уносит законченные растения... Красновато-желтая Башня соединена переходами с остальным строением. Издали строения можно принять за высеченные временем скалы, слегка покатые. Окна внешних стен можно принять за гнезда птиц. Пустыня не тронута кругом. Часто путник проезжает, не подозревая, но удивляясь поведению своего коня или верблюда. Животные поворачивают головы к безжизненным камням и даже пытаются повернуть туда, где как бы груды камней нагромождены. Некоторые даже видели надписи на стенах, но, конечно, приняли их за червоточины. Конечно, нежданный путник будет всегда отведен в сторону. Каждый что-то чует. Но житель пустыни привычен к голосам и огням пустыни"**.</w:t>
      </w:r>
    </w:p>
    <w:p>
      <w:pPr>
        <w:pStyle w:val="PlainText"/>
        <w:ind w:firstLine="540"/>
        <w:jc w:val="both"/>
        <w:rPr>
          <w:rFonts w:ascii="Times New Roman" w:hAnsi="Times New Roman" w:cs="Times New Roman"/>
        </w:rPr>
      </w:pPr>
      <w:r>
        <w:rPr>
          <w:rFonts w:cs="Times New Roman" w:ascii="Times New Roman" w:hAnsi="Times New Roman"/>
        </w:rPr>
        <w:t>Перед тем как Елена Ивановна посетила Братство, пройдя соответствующую подготовку, ей показали его Музей, уникальное собрание экспонатов, повествующих о космической эволюции нашей планеты. Там же, в крепких стенах Башен Священной страны, находился Камень, одно из самых таинственных явлений на Земле.</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136.</w:t>
      </w:r>
    </w:p>
    <w:p>
      <w:pPr>
        <w:pStyle w:val="PlainText"/>
        <w:ind w:firstLine="540"/>
        <w:jc w:val="both"/>
        <w:rPr>
          <w:rFonts w:ascii="Times New Roman" w:hAnsi="Times New Roman" w:cs="Times New Roman"/>
          <w:sz w:val="16"/>
        </w:rPr>
      </w:pPr>
      <w:r>
        <w:rPr>
          <w:rFonts w:cs="Times New Roman" w:ascii="Times New Roman" w:hAnsi="Times New Roman"/>
          <w:sz w:val="16"/>
        </w:rPr>
        <w:t>** Там же.</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297-298.</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137.</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128.</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123.</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Камень покоится на подушке, которая лежит на основании из мрамора и отделена кругом металла Лития. Там, после ритма, молча напитываем пространство. Глубоко лежит это Хранилище, и многие не подозревают, как во время их сна Белое Братство сходит по галереям на ночное бдение"***. Это "ночное бдение" точно и выразительно изображено Николаем Константиновичем Рерихом в картине "Сокровище гор". Пещера, спрятанная глубоко под землей, огромные кристаллы горного хрусталя, таинственный золотистый свет, заливающий фигуры в длинных светлых одеждах, Чаша с пламенем в руках Главного и нечетко обозначенный предмет на "основании из мрамора". "Ночное бдение" есть очень важное энергетическое действие, приводящее в соответствие ритм Планеты с Космическим магнитом. Энергетический ритм самого Камня есть ритм Космического магнита или Сердца нашей Вселенной, которое находится в пространстве созвездия Орион. Энергетика Елены Ивановны Рерих была согласована с ритмами Космического магнита именно через этот Камень. Иначе эксперимент не состоялся бы. "Когда центры могут пламенно отражать волю Космического магнита, - сказано в одной из книг Агни Йоги, - тогда психодинамика духа соединяет планы Высшие с планетою"*.</w:t>
      </w:r>
    </w:p>
    <w:p>
      <w:pPr>
        <w:pStyle w:val="PlainText"/>
        <w:ind w:firstLine="540"/>
        <w:jc w:val="both"/>
        <w:rPr>
          <w:rFonts w:ascii="Times New Roman" w:hAnsi="Times New Roman" w:cs="Times New Roman"/>
        </w:rPr>
      </w:pPr>
      <w:r>
        <w:rPr>
          <w:rFonts w:cs="Times New Roman" w:ascii="Times New Roman" w:hAnsi="Times New Roman"/>
        </w:rPr>
        <w:t>Дыхание, или ритм, Космического магнита определяет зарождение и умирание Вселенных. Поэтому любое космическое творчество должно идти в его режиме, иначе оно не принесет желаемых результатов. В Камне, сообщал Учитель, "заключена частица Великого Дыхания - частица души Ориона. Явил смысл Камня. Указал на Сокровище Великого Духа. Урусвати, надо приобщить Камень к твоей сущности. Камень, находясь при тебе, ассимилируется с твоим ритмом и через созвездие Ориона закрепит связь сужденным путем"**.</w:t>
      </w:r>
    </w:p>
    <w:p>
      <w:pPr>
        <w:pStyle w:val="PlainText"/>
        <w:ind w:firstLine="540"/>
        <w:jc w:val="both"/>
        <w:rPr>
          <w:rFonts w:ascii="Times New Roman" w:hAnsi="Times New Roman" w:cs="Times New Roman"/>
        </w:rPr>
      </w:pPr>
      <w:r>
        <w:rPr>
          <w:rFonts w:cs="Times New Roman" w:ascii="Times New Roman" w:hAnsi="Times New Roman"/>
        </w:rPr>
        <w:t>На этот раз Эволюция вручила Камень, или Сокровище Мира, женщине. Ибо над новым витком Космической эволюции всходила голубая звезда Матери Мира и с именем женщины начинался Новый Мир.</w:t>
      </w:r>
    </w:p>
    <w:p>
      <w:pPr>
        <w:pStyle w:val="PlainText"/>
        <w:ind w:firstLine="540"/>
        <w:jc w:val="both"/>
        <w:rPr>
          <w:rFonts w:ascii="Times New Roman" w:hAnsi="Times New Roman" w:cs="Times New Roman"/>
        </w:rPr>
      </w:pPr>
      <w:r>
        <w:rPr>
          <w:rFonts w:cs="Times New Roman" w:ascii="Times New Roman" w:hAnsi="Times New Roman"/>
        </w:rPr>
        <w:t>Основной этап космического эксперимента, несмотря на все трудности и опасности, завершился благополучно в середине 1924 года. Второго июня над Планетой прозвучал взволнованный голос Учителя: "Хр[истос] зажег голубой огонь. Хр[истос] послал крест... Никогда так не пахли лилии, и Будда облекся в лиловое одеяние... Праздник Урусвати – Наш Праздник..."***</w:t>
      </w:r>
    </w:p>
    <w:p>
      <w:pPr>
        <w:pStyle w:val="PlainText"/>
        <w:ind w:firstLine="540"/>
        <w:jc w:val="both"/>
        <w:rPr>
          <w:rFonts w:ascii="Times New Roman" w:hAnsi="Times New Roman" w:cs="Times New Roman"/>
        </w:rPr>
      </w:pPr>
      <w:r>
        <w:rPr>
          <w:rFonts w:cs="Times New Roman" w:ascii="Times New Roman" w:hAnsi="Times New Roman"/>
        </w:rPr>
        <w:t>Планета голоса не услышала. Но Та, Единственная, все поняла. Царственный обруч Братства коснулся ее головы. "Урусвати, над тобою Наш Обруч с Камнем"****.</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Беспредельность, 178.</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86.</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138.</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140.</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center"/>
        <w:rPr>
          <w:rFonts w:ascii="Times New Roman" w:hAnsi="Times New Roman" w:cs="Times New Roman"/>
        </w:rPr>
      </w:pPr>
      <w:r>
        <w:rPr>
          <w:rFonts w:cs="Times New Roman" w:ascii="Times New Roman" w:hAnsi="Times New Roman"/>
        </w:rPr>
        <w:t>II</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С этого момента Елена Ивановна Рерих вступила на путь героического творчества, который продолжался всю оставшуюся ее земную жизнь. Этот путь проходил рядом с маршрутом Центрально-Азиатской экспедиции и был неразрывно связан с ним. Этот путь оставался с ней, когда в конце 1928 года Рерихи по совету Учителя переехали в древнюю гималайскую долину Кулу. Именно там ее Огненный Опыт разовьется до неземных высот и станет основой ее участия в Космическом Строительстве, или Сотворчестве с Великим Учителем и Космическим Иерархом. Там, на уединенной вилле, расположенной на горном склоне над поселком Наггар, шла работа, скрытая от посторонних глаз, но имевшая самый важный смысл для нашей Планеты и ее будущего. Там складывалось это Будущее, там творился Новый Мир, и готовились необходимые условия для возникновения Нового Человека. Там действовала сама Эволюция, создавались основы нового мышления человечества XX века, закладывался энергетический фундамент его Преображения и расширения его Сознания.</w:t>
      </w:r>
    </w:p>
    <w:p>
      <w:pPr>
        <w:pStyle w:val="PlainText"/>
        <w:ind w:firstLine="540"/>
        <w:jc w:val="both"/>
        <w:rPr>
          <w:rFonts w:ascii="Times New Roman" w:hAnsi="Times New Roman" w:cs="Times New Roman"/>
        </w:rPr>
      </w:pPr>
      <w:r>
        <w:rPr>
          <w:rFonts w:cs="Times New Roman" w:ascii="Times New Roman" w:hAnsi="Times New Roman"/>
        </w:rPr>
        <w:t>Со стороны же все выглядело самым обычным образом. На вилле, которая была куплена у раджи Манди, поселилась семья Рерихов. Хозяин виллы, известный художник Николай Константинович Рерих, вскоре уехал в Америку, где находился Музей его имени. Там же с ним были и его сыновья Юрий и Святослав. На вилле оставалась только супруга художника Елена Ивановна Рерих. С первых же дней за приехавшими установилась слежка. Английская разведка колониальной Индии, видевшая в каждом русском советского шпиона, подозревала в этом же и самого Рериха. Раджа Манди, у которого была куплена вилла в Наггаре, пытался вернуть деньги и ликвидировать продажу. Он посылал Елене Ивановне грозные письма с требованием принять обратно деньги за покупку. Колониальные власти не хотели впускать Николая Константиновича обратно в Индию, и тяжба эта растянулась на три года. Елена Ивановна беспокоилась за мужа и скучала по сыновьям. Вилла Рерихов привлекла к себе внимание местной знати. В дом зачастили визитеры, которых вежливо принимала хозяйка. Время от времени она наносила ответные визиты, ибо старалась поддерживать с соседями дружеские отношения. Она делилась с ними впечатлениями от экспедиции, в которой принимала совсем недавно участие, и рассказывала о планах создания научного Института Гималайских исследований. Для Института покупались близлежащие земельные участки, на которых собирались возводить нужные здания. Посетители, и особенно посетительницы, жадно слушали хозяйку, ахали и удивлялись. Наверное, они бы еще больше удивились, а может быть, и поразились, если бы увидели дневник Елены Ивановны.</w:t>
      </w:r>
    </w:p>
    <w:p>
      <w:pPr>
        <w:pStyle w:val="PlainText"/>
        <w:ind w:firstLine="540"/>
        <w:jc w:val="both"/>
        <w:rPr>
          <w:rFonts w:ascii="Times New Roman" w:hAnsi="Times New Roman" w:cs="Times New Roman"/>
        </w:rPr>
      </w:pPr>
      <w:r>
        <w:rPr>
          <w:rFonts w:cs="Times New Roman" w:ascii="Times New Roman" w:hAnsi="Times New Roman"/>
        </w:rPr>
        <w:t>"1 июля. Ночь теплая - дождь. Долго не могла уснуть, находилась под впечатлением необычайной беседы Владыки М. Чувство радости и огромной ответственности. Мучительное желание оправдать великое доверие Владыки наполняло все мое существо. Продолжительное время ощущала воздействие лучей - вибрации постели и тела. Слышала многие ответы на свои вопросы, но не записывала. Под утро слышала и записала, но запись неразборчива "..." Сердце работало плохо, душно, должна была принять строфант. Как всегда, лежу головою на ледяных мешках, также в ногах лежит мешок. "..."</w:t>
      </w:r>
    </w:p>
    <w:p>
      <w:pPr>
        <w:pStyle w:val="PlainText"/>
        <w:ind w:firstLine="540"/>
        <w:jc w:val="both"/>
        <w:rPr>
          <w:rFonts w:ascii="Times New Roman" w:hAnsi="Times New Roman" w:cs="Times New Roman"/>
        </w:rPr>
      </w:pPr>
      <w:r>
        <w:rPr>
          <w:rFonts w:cs="Times New Roman" w:ascii="Times New Roman" w:hAnsi="Times New Roman"/>
        </w:rPr>
        <w:t>К вечеру духота усилилась - очень трудно, во время беседы с Влад[ыкой]натирала нос и рот ментолом.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Может Урусвати записать Мою Тайну отдельно. Вижу в письмах Моих наследие человечеству в дальние миры. Но должно человечество прежде переродиться и осознать все беспредельные размеры. Через день скажу об Архате и Его сердце. Моя Урусвати, тебе тайник открою. Творит Ф[уяма] (Н.К.Рерих. - Л.Ш.), чистый Ф[уяма] сознание направляет. Будем радоваться.</w:t>
      </w:r>
    </w:p>
    <w:p>
      <w:pPr>
        <w:pStyle w:val="PlainText"/>
        <w:ind w:firstLine="540"/>
        <w:jc w:val="both"/>
        <w:rPr>
          <w:rFonts w:ascii="Times New Roman" w:hAnsi="Times New Roman" w:cs="Times New Roman"/>
        </w:rPr>
      </w:pPr>
      <w:r>
        <w:rPr>
          <w:rFonts w:cs="Times New Roman" w:ascii="Times New Roman" w:hAnsi="Times New Roman"/>
        </w:rPr>
        <w:t>- Справедливо ли утверждение Mrs Al. Cleather, что женщина не может быть полным адептом?</w:t>
      </w:r>
    </w:p>
    <w:p>
      <w:pPr>
        <w:pStyle w:val="PlainText"/>
        <w:ind w:firstLine="540"/>
        <w:jc w:val="both"/>
        <w:rPr>
          <w:rFonts w:ascii="Times New Roman" w:hAnsi="Times New Roman" w:cs="Times New Roman"/>
        </w:rPr>
      </w:pPr>
      <w:r>
        <w:rPr>
          <w:rFonts w:cs="Times New Roman" w:ascii="Times New Roman" w:hAnsi="Times New Roman"/>
        </w:rPr>
        <w:t>- Нет, Матерь Мира - Наша Глава! Примеры жриц могут пояснить. Мужчина должен проявляться в видимом, женщина - в Невидимом.</w:t>
      </w:r>
    </w:p>
    <w:p>
      <w:pPr>
        <w:pStyle w:val="PlainText"/>
        <w:ind w:firstLine="540"/>
        <w:jc w:val="both"/>
        <w:rPr>
          <w:rFonts w:ascii="Times New Roman" w:hAnsi="Times New Roman" w:cs="Times New Roman"/>
        </w:rPr>
      </w:pPr>
      <w:r>
        <w:rPr>
          <w:rFonts w:cs="Times New Roman" w:ascii="Times New Roman" w:hAnsi="Times New Roman"/>
        </w:rPr>
        <w:t>- Правильно ли мое чувство относительно моих воплощений?</w:t>
      </w:r>
    </w:p>
    <w:p>
      <w:pPr>
        <w:pStyle w:val="PlainText"/>
        <w:ind w:firstLine="540"/>
        <w:jc w:val="both"/>
        <w:rPr>
          <w:rFonts w:ascii="Times New Roman" w:hAnsi="Times New Roman" w:cs="Times New Roman"/>
        </w:rPr>
      </w:pPr>
      <w:r>
        <w:rPr>
          <w:rFonts w:cs="Times New Roman" w:ascii="Times New Roman" w:hAnsi="Times New Roman"/>
        </w:rPr>
        <w:t>- Твое чувствознание правильно, но много сложного в жизни"*.</w:t>
      </w:r>
    </w:p>
    <w:p>
      <w:pPr>
        <w:pStyle w:val="PlainText"/>
        <w:ind w:firstLine="540"/>
        <w:jc w:val="both"/>
        <w:rPr>
          <w:rFonts w:ascii="Times New Roman" w:hAnsi="Times New Roman" w:cs="Times New Roman"/>
        </w:rPr>
      </w:pPr>
      <w:r>
        <w:rPr>
          <w:rFonts w:cs="Times New Roman" w:ascii="Times New Roman" w:hAnsi="Times New Roman"/>
        </w:rPr>
        <w:t>И еще:</w:t>
      </w:r>
    </w:p>
    <w:p>
      <w:pPr>
        <w:pStyle w:val="PlainText"/>
        <w:ind w:firstLine="540"/>
        <w:jc w:val="both"/>
        <w:rPr>
          <w:rFonts w:ascii="Times New Roman" w:hAnsi="Times New Roman" w:cs="Times New Roman"/>
        </w:rPr>
      </w:pPr>
      <w:r>
        <w:rPr>
          <w:rFonts w:cs="Times New Roman" w:ascii="Times New Roman" w:hAnsi="Times New Roman"/>
        </w:rPr>
        <w:t>"Ночь на 11 июля. Новолуние, ночь очень душная, но томление, когда легла в постель, прошло. Видение Руки Влад[ыки], державшей и двигавшей какими-то инструментами цилиндрической формы с расширяющимся дном. Заснула скоро. Просыпаясь, видела рассыпающееся облако черных искр, но оно покрылось радужным сиянием сильного света. Воздействие Лучей Владыки кратко, но повторно, слышала мало. "..."</w:t>
      </w:r>
    </w:p>
    <w:p>
      <w:pPr>
        <w:pStyle w:val="PlainText"/>
        <w:ind w:firstLine="540"/>
        <w:jc w:val="both"/>
        <w:rPr>
          <w:rFonts w:ascii="Times New Roman" w:hAnsi="Times New Roman" w:cs="Times New Roman"/>
        </w:rPr>
      </w:pPr>
      <w:r>
        <w:rPr>
          <w:rFonts w:cs="Times New Roman" w:ascii="Times New Roman" w:hAnsi="Times New Roman"/>
        </w:rPr>
        <w:t>Вечером. Беседу о Беспредельности и Шамбале закончил Вл[адыка] обращением к моему детству.</w:t>
      </w:r>
    </w:p>
    <w:p>
      <w:pPr>
        <w:pStyle w:val="PlainText"/>
        <w:ind w:firstLine="540"/>
        <w:jc w:val="both"/>
        <w:rPr>
          <w:rFonts w:ascii="Times New Roman" w:hAnsi="Times New Roman" w:cs="Times New Roman"/>
        </w:rPr>
      </w:pPr>
      <w:r>
        <w:rPr>
          <w:rFonts w:cs="Times New Roman" w:ascii="Times New Roman" w:hAnsi="Times New Roman"/>
        </w:rPr>
        <w:t>- Когда дух девочки может ощущать Братьев человечества, тогда имя того духа - светоносный меч. Когда дух может чуять с детства, что Братья человечества сущее перерождают, тогда дух несет имя светоносное.</w:t>
      </w:r>
    </w:p>
    <w:p>
      <w:pPr>
        <w:pStyle w:val="PlainText"/>
        <w:ind w:firstLine="540"/>
        <w:jc w:val="both"/>
        <w:rPr>
          <w:rFonts w:ascii="Times New Roman" w:hAnsi="Times New Roman" w:cs="Times New Roman"/>
        </w:rPr>
      </w:pPr>
      <w:r>
        <w:rPr>
          <w:rFonts w:cs="Times New Roman" w:ascii="Times New Roman" w:hAnsi="Times New Roman"/>
        </w:rPr>
        <w:t>Вл[адыка] дал объяснение видения.</w:t>
      </w:r>
    </w:p>
    <w:p>
      <w:pPr>
        <w:pStyle w:val="PlainText"/>
        <w:ind w:firstLine="540"/>
        <w:jc w:val="both"/>
        <w:rPr>
          <w:rFonts w:ascii="Times New Roman" w:hAnsi="Times New Roman" w:cs="Times New Roman"/>
        </w:rPr>
      </w:pPr>
      <w:r>
        <w:rPr>
          <w:rFonts w:cs="Times New Roman" w:ascii="Times New Roman" w:hAnsi="Times New Roman"/>
        </w:rPr>
        <w:t>- Видение Урусвати Наших сосудов для конденсирования праны – важный опыт. Широкое поле сеет Ф[уяма]. Широкое поле украсит Урусвати"*.</w:t>
      </w:r>
    </w:p>
    <w:p>
      <w:pPr>
        <w:pStyle w:val="PlainText"/>
        <w:ind w:firstLine="540"/>
        <w:jc w:val="both"/>
        <w:rPr>
          <w:rFonts w:ascii="Times New Roman" w:hAnsi="Times New Roman" w:cs="Times New Roman"/>
        </w:rPr>
      </w:pPr>
      <w:r>
        <w:rPr>
          <w:rFonts w:cs="Times New Roman" w:ascii="Times New Roman" w:hAnsi="Times New Roman"/>
        </w:rPr>
        <w:t>Дневник был из другой жизни Елены Ивановны, той, которая была недоступна ее гостям и посетителям, не подозревавшим даже, чего стоили хозяйке виллы их посещения.</w:t>
      </w:r>
    </w:p>
    <w:p>
      <w:pPr>
        <w:pStyle w:val="PlainText"/>
        <w:ind w:firstLine="540"/>
        <w:jc w:val="both"/>
        <w:rPr>
          <w:rFonts w:ascii="Times New Roman" w:hAnsi="Times New Roman" w:cs="Times New Roman"/>
        </w:rPr>
      </w:pPr>
      <w:r>
        <w:rPr>
          <w:rFonts w:cs="Times New Roman" w:ascii="Times New Roman" w:hAnsi="Times New Roman"/>
        </w:rPr>
        <w:t>Дневник 1929 года, и особенно тот его фрагмент (июль - октябрь), который предлагается читателю, свидетельствовал о дальнейшем продвижении Елены Ивановны по пути Космического Преображения. Она, готовя энергетическую основу преображения человечества и его перехода в новый энергетический вид, сама продолжала преображаться, беря одну за другой высокие ступени Космического Восхождения. Через нее Космическая эволюция демонстрировала со всей убедительностью возможности подобных достижений для человечества в целом. Дневник Елены Ивановны уникален и экстраординарен. В нем, впервые в истории человечества, шаг за шагом был описан процесс земного Преображения, протекавший в тесном сотрудничестве с Высшими Силами.</w:t>
      </w:r>
    </w:p>
    <w:p>
      <w:pPr>
        <w:pStyle w:val="PlainText"/>
        <w:ind w:firstLine="540"/>
        <w:jc w:val="both"/>
        <w:rPr>
          <w:rFonts w:ascii="Times New Roman" w:hAnsi="Times New Roman" w:cs="Times New Roman"/>
        </w:rPr>
      </w:pPr>
      <w:r>
        <w:rPr>
          <w:rFonts w:cs="Times New Roman" w:ascii="Times New Roman" w:hAnsi="Times New Roman"/>
        </w:rPr>
        <w:t>В Учении Живой Этики содержалась одна важная мысль – эволюция человечества не может продвигаться без сотрудничества с этими Силами, без сотрудничества с Высшими Мирами. История Планеты наполнена знаками такого сотрудничества.</w:t>
      </w:r>
    </w:p>
    <w:p>
      <w:pPr>
        <w:pStyle w:val="PlainText"/>
        <w:ind w:firstLine="540"/>
        <w:jc w:val="both"/>
        <w:rPr>
          <w:rFonts w:ascii="Times New Roman" w:hAnsi="Times New Roman" w:cs="Times New Roman"/>
        </w:rPr>
      </w:pPr>
      <w:r>
        <w:rPr>
          <w:rFonts w:cs="Times New Roman" w:ascii="Times New Roman" w:hAnsi="Times New Roman"/>
        </w:rPr>
        <w:t>Об этом писали русские философы Серебряного века. Великий Соловьев называл это теургией.</w:t>
      </w:r>
    </w:p>
    <w:p>
      <w:pPr>
        <w:pStyle w:val="PlainText"/>
        <w:ind w:firstLine="540"/>
        <w:jc w:val="both"/>
        <w:rPr>
          <w:rFonts w:ascii="Times New Roman" w:hAnsi="Times New Roman" w:cs="Times New Roman"/>
        </w:rPr>
      </w:pPr>
      <w:r>
        <w:rPr>
          <w:rFonts w:cs="Times New Roman" w:ascii="Times New Roman" w:hAnsi="Times New Roman"/>
        </w:rPr>
        <w:t>Теургическое творчество воочию совершалось на вилле, расположенной в глухой гималайской долине и ничем особенным не выделявшейся на общем фоне.</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149.</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154.</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Над виллой и горами плыли туманы, шли дожди, ярко светило солнце или восходила луна, день сменялся ночью и вновь наступал новый день, над ней в ночи сверкали звезды, и неизменно светилось созвездие Ориона. Вместе с горным воздухом на виллу проникали вещие сны, приходили видения, звучали неслышные другим голоса, долетали слова, и только она, Елена Ивановна Рерих, все видела и слышала. Через виллу текло Большое время, в потоке которого вершились в тиши важные дела. И поэтому далеко за полночь на склоне горы светилось единственное окошко комнаты, где жила и трудилась Та, которой Космические Иерархи доверили свое Сотрудничество. В комнате стояло кожаное кресло, в котором иногда сидела она, но которое, по ее мнению, принадлежало Учителю, или Владыке. У этого кресла шли беседы, которые потом выливались в стройную систему Живой Этики, ставшую основой Нового Космического мышления на планете. Дневник Елены Ивановны дает нам возможность оказаться в лаборатории этого удивительного творческого процесса. Тогда, в 1929 году. Учитель и его сотрудница складывали одну из самых важных книг Учения - "Беспредельность". Многое из того, что мы найдем в этих беседах, будет нам знакомо, но немало мы прочтем впервые.</w:t>
      </w:r>
    </w:p>
    <w:p>
      <w:pPr>
        <w:pStyle w:val="PlainText"/>
        <w:ind w:firstLine="540"/>
        <w:jc w:val="both"/>
        <w:rPr>
          <w:rFonts w:ascii="Times New Roman" w:hAnsi="Times New Roman" w:cs="Times New Roman"/>
        </w:rPr>
      </w:pPr>
      <w:r>
        <w:rPr>
          <w:rFonts w:cs="Times New Roman" w:ascii="Times New Roman" w:hAnsi="Times New Roman"/>
        </w:rPr>
        <w:t>"Книга Урусвати, - записывала Елена Ивановна слова Учителя, - человечеству дар. Утверждаю: дар духа, и приближение огня даст человечеству новую начертанную линию, ведущую к высшим проявлениям духа"*.</w:t>
      </w:r>
    </w:p>
    <w:p>
      <w:pPr>
        <w:pStyle w:val="PlainText"/>
        <w:ind w:firstLine="540"/>
        <w:jc w:val="both"/>
        <w:rPr>
          <w:rFonts w:ascii="Times New Roman" w:hAnsi="Times New Roman" w:cs="Times New Roman"/>
        </w:rPr>
      </w:pPr>
      <w:r>
        <w:rPr>
          <w:rFonts w:cs="Times New Roman" w:ascii="Times New Roman" w:hAnsi="Times New Roman"/>
        </w:rPr>
        <w:t>Вот это приближение Огня, или Высшей энергии, происходило там же, в той же лаборатории. И там поздними вечерами звучал голос Учителя:</w:t>
      </w:r>
    </w:p>
    <w:p>
      <w:pPr>
        <w:pStyle w:val="PlainText"/>
        <w:ind w:firstLine="540"/>
        <w:jc w:val="both"/>
        <w:rPr>
          <w:rFonts w:ascii="Times New Roman" w:hAnsi="Times New Roman" w:cs="Times New Roman"/>
        </w:rPr>
      </w:pPr>
      <w:r>
        <w:rPr>
          <w:rFonts w:cs="Times New Roman" w:ascii="Times New Roman" w:hAnsi="Times New Roman"/>
        </w:rPr>
        <w:t>"Когда Мы дали Нашей Урусвати поручение вести человечество на новую ступень, то явление Нашей сподвижницы так высоко, что приравнять всякое медиумистическое проявление будет равно капле мутной воды в огненной Чаше. Потому скажу - выявление понимания высоких огней приведет на высоту чистого огня. Носительница Чаши огня даст новую ступень человечеству. Тебе, Нашей сподвижнице, шлем Нашу мощь"**.</w:t>
      </w:r>
    </w:p>
    <w:p>
      <w:pPr>
        <w:pStyle w:val="PlainText"/>
        <w:ind w:firstLine="540"/>
        <w:jc w:val="both"/>
        <w:rPr>
          <w:rFonts w:ascii="Times New Roman" w:hAnsi="Times New Roman" w:cs="Times New Roman"/>
        </w:rPr>
      </w:pPr>
      <w:r>
        <w:rPr>
          <w:rFonts w:cs="Times New Roman" w:ascii="Times New Roman" w:hAnsi="Times New Roman"/>
        </w:rPr>
        <w:t>Чаша Огня, чаша Высших энергий, должна была возжечься в самой ее носительнице. Эксперимент с огненными энергиями, как мы знаем, начался в 1924 году и закончился успешно. Тогда у Елены Ивановны открылись огненные центры. Теперь перед ней стояла задача зажечь в себе огни Высшей энергетики. Именно они преображали плотное тело Елены Ивановны в тонкое, способное пропустить и ассимилировать такую энергетику. В земных условиях менялось ее тело, и она становилась источником преображающей энергии для остальных, тех, кто мог усвоить эту энергию.</w:t>
      </w:r>
    </w:p>
    <w:p>
      <w:pPr>
        <w:pStyle w:val="PlainText"/>
        <w:ind w:firstLine="540"/>
        <w:jc w:val="both"/>
        <w:rPr>
          <w:rFonts w:ascii="Times New Roman" w:hAnsi="Times New Roman" w:cs="Times New Roman"/>
        </w:rPr>
      </w:pPr>
      <w:r>
        <w:rPr>
          <w:rFonts w:cs="Times New Roman" w:ascii="Times New Roman" w:hAnsi="Times New Roman"/>
        </w:rPr>
        <w:t>"Преображение, - говорил Учитель, - является Нашим прекраснейшим основанием Космического слияния. Ту степень Космического преображения, когда человек завершает земной путь, Мы называем Космическою радостью. Явление завершения - самое трудное достижение. Трансмутация на высших сферах гораздо легче"*.</w:t>
      </w:r>
    </w:p>
    <w:p>
      <w:pPr>
        <w:pStyle w:val="PlainText"/>
        <w:ind w:firstLine="540"/>
        <w:jc w:val="both"/>
        <w:rPr>
          <w:rFonts w:ascii="Times New Roman" w:hAnsi="Times New Roman" w:cs="Times New Roman"/>
        </w:rPr>
      </w:pPr>
      <w:r>
        <w:rPr>
          <w:rFonts w:cs="Times New Roman" w:ascii="Times New Roman" w:hAnsi="Times New Roman"/>
        </w:rPr>
        <w:t>Там, в Кулу, в 1929 году Елена Ивановна проходила самый трудный этап своего Космического пути. Ни внешние, ни ее внутренние обстоятельства не очень благоприятствовали ей в этом. Рядом с ней не было близких, вести от американских сотрудников оставляли желать лучшего. Непонимание, которое царило в их среде, продолжалось. Они конфликтовали друг с другом, ревниво относились к Святославу Николаевичу, не упуская случая каждый раз больно задеть его. Это заставляло даже Учителя говорить в их адрес резкие слова. Все это крайне огорчало ее и выводило из колеи. Раджа Манди продолжал настаивать на расторжении сделки на покупку виллы и слал письма с различными требованиями. Она жила в мире, где никто не мог понять, что с ней происходит, никто не желал осмыслить ту гигантскую космическую задачу, которая перед ней стояла. Она знала, что так будет, но теперь уже ничто не могло ее остановить. Учитель стал ее опорой и утешением. Ее меняющаяся энергетика все больше и больше, в синтезирующем процессе, сливалась с Его. Только так могло продвигаться взаимное Космическое творчество, творчество Нового Мира, Нового человека. И если Учитель поддерживал и помогал Елене Ивановне, то и она в отношении Учителя делала то же самое.</w:t>
      </w:r>
    </w:p>
    <w:p>
      <w:pPr>
        <w:pStyle w:val="PlainText"/>
        <w:ind w:firstLine="540"/>
        <w:jc w:val="both"/>
        <w:rPr>
          <w:rFonts w:ascii="Times New Roman" w:hAnsi="Times New Roman" w:cs="Times New Roman"/>
        </w:rPr>
      </w:pPr>
      <w:r>
        <w:rPr>
          <w:rFonts w:cs="Times New Roman" w:ascii="Times New Roman" w:hAnsi="Times New Roman"/>
        </w:rPr>
        <w:t>"Когда Братья человеч[ества], - говорил он, - испытывают скорбь о живущем в сознании человечества их облике, они лишь могут сказать: стройте ваши гипотезы по явленным вами призракам. Мы ведь призраки человечества. Но когда утвердит дух Наше существование, тогда из призраков станем Огненными Воплощениями. Урусвати знает, Урусвати свидетельствует"**.</w:t>
      </w:r>
    </w:p>
    <w:p>
      <w:pPr>
        <w:pStyle w:val="PlainText"/>
        <w:tabs>
          <w:tab w:val="clear" w:pos="720"/>
          <w:tab w:val="left" w:pos="3969" w:leader="none"/>
        </w:tabs>
        <w:ind w:firstLine="540"/>
        <w:jc w:val="both"/>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162.</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225.</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174.</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158-159.</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Она физически жестоко страдала от того, что с ней происходило. Она писала в Дневнике об этом каждый день - о сбоях в сердце, о воспалительных процессах, о болях в нервной системе, о мучительных резях в суставах. Она писала об этом не для того, чтобы кому-то пожаловаться. Она наблюдала за собой как исследователь, и эти наблюдения дадут науке со временем бесценный материал, связанный с энергетикой человека и процессами его преображения. Они дадут будущему человечеству свидетельства взаимодействия Высшей энергетики с земной, что явится важнейшим моментом в деле изучения эволюционных процессов. Елена Ивановна на себе испытывала все несоответствие высоких вибраций Огненного Мира с низкими вибрациями плотной материи. Энергетика эволюции не существует сама по себе, она персонифицируется в человеке. В XX веке таким Человеком стала Елена Ивановна Рерих.</w:t>
      </w:r>
    </w:p>
    <w:p>
      <w:pPr>
        <w:pStyle w:val="PlainText"/>
        <w:ind w:firstLine="540"/>
        <w:jc w:val="both"/>
        <w:rPr>
          <w:rFonts w:ascii="Times New Roman" w:hAnsi="Times New Roman" w:cs="Times New Roman"/>
        </w:rPr>
      </w:pPr>
      <w:r>
        <w:rPr>
          <w:rFonts w:cs="Times New Roman" w:ascii="Times New Roman" w:hAnsi="Times New Roman"/>
        </w:rPr>
        <w:t>Ее тяжелейшая работа не знала отдыха. Днем и ночью звучали голоса, возникали слова, вспыхивали видения. От усталости она не всегда могла расслышать эти слова. Те, что слышала, иногда к утру забывала. Ее мужество было столь высоким и несломимым, что Космические Иерархи дали ее труду и подвигу самую высокую оценку, и особенно Тот, что находился рядом с ней и был связан с ней серебряными нитями Космического Сотрудничества. "Самое великое достижение явлено Нашей Урусвати, и много высоких духов сгорали от невозможности вместить все огни в земной оболочке"*, - отмечал Учитель. Она вместила в себя в это время 14 Высоких огней. Огни эти творили Новый Мир планеты и нового ее человека. Она иногда теряла уверенность в себе - правильно ли она поняла Учителя, верно ли она поступила, не загубила ли она то, что так мучительно и долго постигала.</w:t>
      </w:r>
    </w:p>
    <w:p>
      <w:pPr>
        <w:pStyle w:val="PlainText"/>
        <w:ind w:firstLine="540"/>
        <w:jc w:val="both"/>
        <w:rPr>
          <w:rFonts w:ascii="Times New Roman" w:hAnsi="Times New Roman" w:cs="Times New Roman"/>
        </w:rPr>
      </w:pPr>
      <w:r>
        <w:rPr>
          <w:rFonts w:cs="Times New Roman" w:ascii="Times New Roman" w:hAnsi="Times New Roman"/>
        </w:rPr>
        <w:t>"Психодинамика духа Урусвати трансмутирует как самый насыщенный огонь"**, - утверждал Учитель. - "Урусвати исполняет поручение Владык"***.</w:t>
      </w:r>
    </w:p>
    <w:p>
      <w:pPr>
        <w:pStyle w:val="PlainText"/>
        <w:ind w:firstLine="540"/>
        <w:jc w:val="both"/>
        <w:rPr>
          <w:rFonts w:ascii="Times New Roman" w:hAnsi="Times New Roman" w:cs="Times New Roman"/>
        </w:rPr>
      </w:pPr>
      <w:r>
        <w:rPr>
          <w:rFonts w:cs="Times New Roman" w:ascii="Times New Roman" w:hAnsi="Times New Roman"/>
        </w:rPr>
        <w:t>"Владыка, Вы так меня возносите, но где же мои силы?.. - отвечала она. - Мне кажется, что я слепа, глуха и нема, и так тяжко пребывать в бездействии"****.</w:t>
      </w:r>
    </w:p>
    <w:p>
      <w:pPr>
        <w:pStyle w:val="PlainText"/>
        <w:ind w:firstLine="540"/>
        <w:jc w:val="both"/>
        <w:rPr>
          <w:rFonts w:ascii="Times New Roman" w:hAnsi="Times New Roman" w:cs="Times New Roman"/>
        </w:rPr>
      </w:pPr>
      <w:r>
        <w:rPr>
          <w:rFonts w:cs="Times New Roman" w:ascii="Times New Roman" w:hAnsi="Times New Roman"/>
        </w:rPr>
        <w:t>"Яви себе справедливость, - настаивал Учитель. - Путь завершения прекрасен, но не легок"*,</w:t>
      </w:r>
    </w:p>
    <w:p>
      <w:pPr>
        <w:pStyle w:val="PlainText"/>
        <w:ind w:firstLine="540"/>
        <w:jc w:val="both"/>
        <w:rPr>
          <w:rFonts w:ascii="Times New Roman" w:hAnsi="Times New Roman" w:cs="Times New Roman"/>
        </w:rPr>
      </w:pPr>
      <w:r>
        <w:rPr>
          <w:rFonts w:cs="Times New Roman" w:ascii="Times New Roman" w:hAnsi="Times New Roman"/>
        </w:rPr>
        <w:t>Эти диалоги, так по-человечески понятные и такие реальные, как бы приближают к нам Великие образы, делают их доступнее для нас.</w:t>
      </w:r>
    </w:p>
    <w:p>
      <w:pPr>
        <w:pStyle w:val="PlainText"/>
        <w:ind w:firstLine="540"/>
        <w:jc w:val="both"/>
        <w:rPr>
          <w:rFonts w:ascii="Times New Roman" w:hAnsi="Times New Roman" w:cs="Times New Roman"/>
        </w:rPr>
      </w:pPr>
      <w:r>
        <w:rPr>
          <w:rFonts w:cs="Times New Roman" w:ascii="Times New Roman" w:hAnsi="Times New Roman"/>
        </w:rPr>
        <w:t>"Я говорю, Я торжественно утверждаю, когда даем Миру приношение, то на подвиг посылаем самых близких. Могу утверждать, что мира путь – путь пространственного огня. Дам вам Мою мощь. Имеет Урусвати Мой огонь! Имеет Ф[уяма] Мой меч! Психожизнь Моих дел - твой огонь! Без тебя не было бы строительства! Наш Ф[уяма] - огненное действие!"** - говорил Учитель.</w:t>
      </w:r>
    </w:p>
    <w:p>
      <w:pPr>
        <w:pStyle w:val="PlainText"/>
        <w:ind w:firstLine="540"/>
        <w:jc w:val="both"/>
        <w:rPr>
          <w:rFonts w:ascii="Times New Roman" w:hAnsi="Times New Roman" w:cs="Times New Roman"/>
        </w:rPr>
      </w:pPr>
      <w:r>
        <w:rPr>
          <w:rFonts w:cs="Times New Roman" w:ascii="Times New Roman" w:hAnsi="Times New Roman"/>
        </w:rPr>
        <w:t>У Елены Ивановны - огонь, у Николая Константиновича – огненное действие. Эта мысль о великом значении творческой гармонии двух начал, женского и мужского, проходит через высказывания Учителя на протяжении всего Дневника.</w:t>
      </w:r>
    </w:p>
    <w:p>
      <w:pPr>
        <w:pStyle w:val="PlainText"/>
        <w:ind w:firstLine="540"/>
        <w:jc w:val="both"/>
        <w:rPr>
          <w:rFonts w:ascii="Times New Roman" w:hAnsi="Times New Roman" w:cs="Times New Roman"/>
        </w:rPr>
      </w:pPr>
      <w:r>
        <w:rPr>
          <w:rFonts w:cs="Times New Roman" w:ascii="Times New Roman" w:hAnsi="Times New Roman"/>
        </w:rPr>
        <w:t>Именно Николай Константинович превращал или даже преобразовывал огненную энергетику Елены Ивановны в земное действие, в земное творчество, без которого невозможна была бы на планете ступень Нового Мира. И в этом сочетании "Учитель - Елена Ивановна – Николай Константинович", очень напоминающем творческую троицу, каждый занимал отведенное ему место. Через Николая Константиновича и его художественное творчество на землю шла энергия той Красоты, без которой нет эволюционного продвижения.</w:t>
      </w:r>
    </w:p>
    <w:p>
      <w:pPr>
        <w:pStyle w:val="PlainText"/>
        <w:ind w:firstLine="540"/>
        <w:jc w:val="both"/>
        <w:rPr>
          <w:rFonts w:ascii="Times New Roman" w:hAnsi="Times New Roman" w:cs="Times New Roman"/>
        </w:rPr>
      </w:pPr>
      <w:r>
        <w:rPr>
          <w:rFonts w:cs="Times New Roman" w:ascii="Times New Roman" w:hAnsi="Times New Roman"/>
        </w:rPr>
        <w:t>"Права Урусвати, - подтверждал Учитель, - прекрасная истина в Красоте! Космос утверждает на этой формуле эволюцию. Космос направляет мир к овладению красотою. Да, истинно, Матерь Мира обладает Магнитом Красоты, и там, где пространственный огонь собрал утверждения своих форм, там явлен огонь духа"***.</w:t>
      </w:r>
    </w:p>
    <w:p>
      <w:pPr>
        <w:pStyle w:val="PlainText"/>
        <w:ind w:firstLine="540"/>
        <w:jc w:val="both"/>
        <w:rPr>
          <w:rFonts w:ascii="Times New Roman" w:hAnsi="Times New Roman" w:cs="Times New Roman"/>
        </w:rPr>
      </w:pPr>
      <w:r>
        <w:rPr>
          <w:rFonts w:cs="Times New Roman" w:ascii="Times New Roman" w:hAnsi="Times New Roman"/>
        </w:rPr>
        <w:t>Яснее трудно сказать. Огонь духа рождает Красоту форм, чувств и мыслей. Словом, все то, с чего начинается и продолжается эволюция человечества.</w:t>
      </w:r>
    </w:p>
    <w:p>
      <w:pPr>
        <w:pStyle w:val="PlainText"/>
        <w:ind w:firstLine="540"/>
        <w:jc w:val="both"/>
        <w:rPr>
          <w:rFonts w:ascii="Times New Roman" w:hAnsi="Times New Roman" w:cs="Times New Roman"/>
        </w:rPr>
      </w:pPr>
      <w:r>
        <w:rPr>
          <w:rFonts w:cs="Times New Roman" w:ascii="Times New Roman" w:hAnsi="Times New Roman"/>
        </w:rPr>
        <w:t>"Красотою и сердцем создаются миры"****. И еще: "Я утверждаю Красоту"*****, - говорил Учитель.</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219.</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203.</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217.</w:t>
      </w:r>
    </w:p>
    <w:p>
      <w:pPr>
        <w:pStyle w:val="PlainText"/>
        <w:ind w:firstLine="540"/>
        <w:jc w:val="both"/>
        <w:rPr>
          <w:rFonts w:ascii="Times New Roman" w:hAnsi="Times New Roman" w:cs="Times New Roman"/>
          <w:sz w:val="16"/>
        </w:rPr>
      </w:pPr>
      <w:r>
        <w:rPr>
          <w:rFonts w:cs="Times New Roman" w:ascii="Times New Roman" w:hAnsi="Times New Roman"/>
          <w:sz w:val="16"/>
        </w:rPr>
        <w:t>**** Там же.</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217.</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160.</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203.</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216.</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176.</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Процесс преображения продолжался. Высшие энергии вливались в Елену Ивановну и давали знать о себе вибрациями. Она ассимилировала их и синтезировала и, несмотря ни на что, продвигалась к намеченной цели. Перед ней стояла сложнейшая задача - преодолеть в себе двойственность - земля и небо - которые надо было свести воедино, и устранить ту дифференциацию и разделенность одного с другим, которые делали ее жизнь мучительно раздвоенной, а тело заставляли страдать, ощущая несоответствие одного с другим.</w:t>
      </w:r>
    </w:p>
    <w:p>
      <w:pPr>
        <w:pStyle w:val="PlainText"/>
        <w:ind w:firstLine="540"/>
        <w:jc w:val="both"/>
        <w:rPr>
          <w:rFonts w:ascii="Times New Roman" w:hAnsi="Times New Roman" w:cs="Times New Roman"/>
        </w:rPr>
      </w:pPr>
      <w:r>
        <w:rPr>
          <w:rFonts w:cs="Times New Roman" w:ascii="Times New Roman" w:hAnsi="Times New Roman"/>
        </w:rPr>
        <w:t>"И как луч передо мною стоит Таинство Бытия. Тот Луч, который соединяет путь тысячелетий. Тот Луч, который претворяет тысячелетия в один миг перед новым путем. Тот Луч, который превращает земные загадки в высшие Законы. Тот Луч, который превращает земную ношу в сияние Красоты Космоса"*.</w:t>
      </w:r>
    </w:p>
    <w:p>
      <w:pPr>
        <w:pStyle w:val="PlainText"/>
        <w:ind w:firstLine="540"/>
        <w:jc w:val="both"/>
        <w:rPr>
          <w:rFonts w:ascii="Times New Roman" w:hAnsi="Times New Roman" w:cs="Times New Roman"/>
        </w:rPr>
      </w:pPr>
      <w:r>
        <w:rPr>
          <w:rFonts w:cs="Times New Roman" w:ascii="Times New Roman" w:hAnsi="Times New Roman"/>
        </w:rPr>
        <w:t>Это опять Учитель. Вряд ли мог кто-либо, кроме Него, так ярко, красиво и точно обрисовать тот этап пути преображения, перед которым стояла тогда, в 1929 году, Елена Ивановна Рерих. Ей предстояло превратить "земную ношу в сияние Красоты Космоса".</w:t>
      </w:r>
    </w:p>
    <w:p>
      <w:pPr>
        <w:pStyle w:val="PlainText"/>
        <w:ind w:firstLine="540"/>
        <w:jc w:val="both"/>
        <w:rPr>
          <w:rFonts w:ascii="Times New Roman" w:hAnsi="Times New Roman" w:cs="Times New Roman"/>
        </w:rPr>
      </w:pPr>
      <w:r>
        <w:rPr>
          <w:rFonts w:cs="Times New Roman" w:ascii="Times New Roman" w:hAnsi="Times New Roman"/>
        </w:rPr>
        <w:t>Различные энергии, которые воспринимала Елена Ивановна, постепенно "притирались" друг к другу, сливались в гармоничное целое, и возник момент, когда перед ней стал вопрос - "быть или не быть". Энергетика высшая в этом синтезе победила низшую, высокие вибрации одержали верх над низкими. Земной путь сотрудницы Космического Иерарха был завершен, она отрывалась от земли, зажженные в ней огни притягивались к огненным Высшим энергиям. И тогда Учитель обратился к ней:</w:t>
      </w:r>
    </w:p>
    <w:p>
      <w:pPr>
        <w:pStyle w:val="PlainText"/>
        <w:ind w:firstLine="540"/>
        <w:jc w:val="both"/>
        <w:rPr>
          <w:rFonts w:ascii="Times New Roman" w:hAnsi="Times New Roman" w:cs="Times New Roman"/>
        </w:rPr>
      </w:pPr>
      <w:r>
        <w:rPr>
          <w:rFonts w:cs="Times New Roman" w:ascii="Times New Roman" w:hAnsi="Times New Roman"/>
        </w:rPr>
        <w:t>"...Моя Урусвати, мощь будущей жизни являет планетные пространства малыми для синтеза творчества твоего. "..." Так сконденсирован Синтез Чаши, что не должен быть проявлен в одной области. В твоей завершающей жизни лежит, как камень основания, подвиг Матери Мира. Ты создашь ту психожизнь в творчестве около явленных сфер. Ты должна остаться, это столетие нуждается в подвиге твоем. Никто не мог заменить тебя! - Величайшее космическое знамение!"**</w:t>
      </w:r>
    </w:p>
    <w:p>
      <w:pPr>
        <w:pStyle w:val="PlainText"/>
        <w:ind w:firstLine="540"/>
        <w:jc w:val="both"/>
        <w:rPr>
          <w:rFonts w:ascii="Times New Roman" w:hAnsi="Times New Roman" w:cs="Times New Roman"/>
        </w:rPr>
      </w:pPr>
      <w:r>
        <w:rPr>
          <w:rFonts w:cs="Times New Roman" w:ascii="Times New Roman" w:hAnsi="Times New Roman"/>
        </w:rPr>
        <w:t>"Ты должна остаться" - слова величайшей эволюционной значимости. В этой последней земной жизни ей еще предстояло немало сделать. И перед ней вновь чередой проходят ее прошлые воплощения: Индия, Египет, Франция. Слова Учителя звучали как приказ - "Ты должна остаться". И она осталась. Никто не мог заменить ее на Земле, никто, кроме нее, не прошел такой длинный и трудный путь во времени и пространстве земной истории. И этот путь, длиной в тысячелетия, подготовил ее к тому самому важному, что суждено было ей свершить в XX веке. Ее раздвоенность между мирами - Огненным и земным - кончилась. Она осталась на земле, но уже не принадлежала ей. Первая ступень опыта Космических Иерархов завершилась и принесла невиданный результат – на Землю ступила Женщина нового энергетического вида, с иным телом, с огненной энергетикой, но с поврежденным сердцем, которое было необходимо все время поддерживать. Она стала Провозвестницей наступления Новой Эпохи и прихода Нового человечества, ее собственное преображение и новая энергетика способствовали переходу планеты на новый эволюционный виток. Теперь от самого человечества зависело, совершит ли оно этот переход или нет.</w:t>
      </w:r>
    </w:p>
    <w:p>
      <w:pPr>
        <w:pStyle w:val="PlainText"/>
        <w:ind w:firstLine="540"/>
        <w:jc w:val="both"/>
        <w:rPr>
          <w:rFonts w:ascii="Times New Roman" w:hAnsi="Times New Roman" w:cs="Times New Roman"/>
        </w:rPr>
      </w:pPr>
      <w:r>
        <w:rPr>
          <w:rFonts w:cs="Times New Roman" w:ascii="Times New Roman" w:hAnsi="Times New Roman"/>
        </w:rPr>
        <w:t>Этого грядущего Нового человека В.С.Соловьев и Учитель называли Богочеловеком, иными словами, тем, в ком высшее преобладало над земным.</w:t>
      </w:r>
    </w:p>
    <w:p>
      <w:pPr>
        <w:pStyle w:val="PlainText"/>
        <w:ind w:firstLine="540"/>
        <w:jc w:val="both"/>
        <w:rPr>
          <w:rFonts w:ascii="Times New Roman" w:hAnsi="Times New Roman" w:cs="Times New Roman"/>
        </w:rPr>
      </w:pPr>
      <w:r>
        <w:rPr>
          <w:rFonts w:cs="Times New Roman" w:ascii="Times New Roman" w:hAnsi="Times New Roman"/>
        </w:rPr>
        <w:t>"О Богочеловеке, - разъяснял Учитель, - так много говорят, стремясь к обоготворению. Сколько есть памятных записей, указующих на Образы устремленных к Высшим Мирам. Но так тускло представлены они в сознании людском! Богочеловек, только ушедший в иные миры! Но Мы – Братья человечества - ищем и утверждаем Богочеловека на Земле. Все Образы Мы чтим, но особенно облик Богочеловека, который несет в сердце полную Чашу, готовый к полету, но несущий на Земле Чашу. Отвергая свое назначение, он напрягает огненное существо. Творя назначение, человек утверждает Космический Магнит. Богочеловек - творец Огненный! Богочеловек - носитель огненного знака новой расы. Богочеловек горит всеми огнями - так включите в рекорды о Богочеловеке. Архат - Агни-Йог - Тара - так внесем. Урусвати, новая ступень наступает. У Архата и у Тары цепь творческая сомкнулась. Сколько невидимо прекрасного явлено"*.</w:t>
      </w:r>
    </w:p>
    <w:p>
      <w:pPr>
        <w:pStyle w:val="PlainText"/>
        <w:ind w:firstLine="540"/>
        <w:jc w:val="both"/>
        <w:rPr>
          <w:rFonts w:ascii="Times New Roman" w:hAnsi="Times New Roman" w:cs="Times New Roman"/>
        </w:rPr>
      </w:pPr>
      <w:r>
        <w:rPr>
          <w:rFonts w:cs="Times New Roman" w:ascii="Times New Roman" w:hAnsi="Times New Roman"/>
        </w:rPr>
        <w:t>На излете 20-х годов XX века таким человеком стала Елена Ивановна Рерих, пройдя через мучительный путь собственного Преображения. Она несла в себе не только огни Высшего Мира, но и ту Красоту, преображающая сила которой творит Новые Миры.</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191-192.</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164.</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229-230.</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Когда Тара Света, - сказал Учитель, - озарит мир дальними мирами, она водворится как явление Красоты. Когда Тара Сердца озаряет мир любовью, тогда она утверждается явлением Красоты. Скажу - живешь и будешь жить, как символ Красоты"*.</w:t>
      </w:r>
    </w:p>
    <w:p>
      <w:pPr>
        <w:pStyle w:val="PlainText"/>
        <w:ind w:firstLine="540"/>
        <w:jc w:val="both"/>
        <w:rPr>
          <w:rFonts w:ascii="Times New Roman" w:hAnsi="Times New Roman" w:cs="Times New Roman"/>
        </w:rPr>
      </w:pPr>
      <w:r>
        <w:rPr>
          <w:rFonts w:cs="Times New Roman" w:ascii="Times New Roman" w:hAnsi="Times New Roman"/>
        </w:rPr>
        <w:t>Елене Ивановне было назначено собрать шестую расу, знаменующую собой тот Новый Мир, который творился Космосом в сотрудничестве с Землей. Пример Елены Ивановны был очень важен, ибо он убедительно показал, что Новый Мир и Новый Человек, в эволюционном смысле, могут быть сотворены только в теургическом сотрудничестве с Высшим. Все то, что возникало на планете в XX веке с зовущим названием "Новый", но с полной оторванностью этого "Нового" от Высших Сил и Высшего Мира, являлось не более чем иллюзией, задерживающей наше движение к подлинно Новому Миру, к истинно Новому Человеку. Иллюзия оказалась всесильной и завела в тупик миллионы людей, которые до сих пор не выбрались из него и реально еще не осознали, что значит новый виток эволюции, который несет Земле Новый Мир и творит Нового Человека.</w:t>
      </w:r>
    </w:p>
    <w:p>
      <w:pPr>
        <w:pStyle w:val="PlainText"/>
        <w:ind w:firstLine="540"/>
        <w:jc w:val="both"/>
        <w:rPr>
          <w:rFonts w:ascii="Times New Roman" w:hAnsi="Times New Roman" w:cs="Times New Roman"/>
        </w:rPr>
      </w:pPr>
      <w:r>
        <w:rPr>
          <w:rFonts w:cs="Times New Roman" w:ascii="Times New Roman" w:hAnsi="Times New Roman"/>
        </w:rPr>
        <w:t>19 октября 1929 года в "Беседе у Кресла Владыки" Учитель сказал Елене Ивановне следующее: "...Тебе, Нашей Урусвати, дано поручение очистить планету от заблуждений. Потому человечество должно учиться на великом опыте. Все насильственное, все грубо показное, все физически проявленное уступает тонкому принципу. И потому начало новой расы закладывается на проявленном, утвержденном принципе огня на Земле. Потому творческий синтез Нашей Урусвати будит сознания. Я, Майтрейя, говорю - Новая раса утверждается огнем, утвержденным творчеством синтеза Лотоса Урусвати. Каждая новая Космическая сила передается - да, да, да. Так невидимо входит в бытие человечества новая сила"**. Человечеству оставалось лишь только понять, что произошло. К сожалению, как всегда, этого не случилось. В результате на Земле в XX веке создалась сложная и тяжелая ситуация. Старый мир уже энергетически отжил и поэтому не соответствовал задачам Космической эволюции. Однако суть творчества Нового Мира человечество еще не осознало. Поэтому переходный период от старого к новому затянулся, что привело к возникновению кризисной ситуации в важнейших областях человеческой деятельности.</w:t>
      </w:r>
    </w:p>
    <w:p>
      <w:pPr>
        <w:pStyle w:val="PlainText"/>
        <w:ind w:firstLine="540"/>
        <w:jc w:val="both"/>
        <w:rPr>
          <w:rFonts w:ascii="Times New Roman" w:hAnsi="Times New Roman" w:cs="Times New Roman"/>
        </w:rPr>
      </w:pPr>
      <w:r>
        <w:rPr>
          <w:rFonts w:cs="Times New Roman" w:ascii="Times New Roman" w:hAnsi="Times New Roman"/>
        </w:rPr>
        <w:t>Хочу предупредить читателя, что чтение части Дневника, включенного в данное издание, занятие не очень легкое. Там каждая фраза несет глубокий смысл, утрата которого может обеднить восприятие самого текста. С особым вниманием необходимо отнестись к текстам самого Учителя, в которых содержится немало нового и поучительного, касающегося главной проблемы, связанной с ролью и самого Учителя, и Елены Ивановны в подготовке энергетических условий для Нового Мира и Нового Человека на нашей планете.</w:t>
      </w:r>
    </w:p>
    <w:p>
      <w:pPr>
        <w:pStyle w:val="PlainText"/>
        <w:ind w:firstLine="540"/>
        <w:jc w:val="both"/>
        <w:rPr>
          <w:rFonts w:ascii="Times New Roman" w:hAnsi="Times New Roman" w:cs="Times New Roman"/>
        </w:rPr>
      </w:pPr>
      <w:r>
        <w:rPr>
          <w:rFonts w:cs="Times New Roman" w:ascii="Times New Roman" w:hAnsi="Times New Roman"/>
        </w:rPr>
        <w:t>Известно, какое большое внимание уделяли Учитель и Елена Ивановна проблемам науки вообще, становлению ее методологии и новых тонко-энергетических исследований. На основе информации, сообщенной ей Учителем, Елена Ивановна составила две интереснейшие работы, которые также включены в этот сборник. Одна называется "Космологические Записи", другая - "Изучение свойств человека". Обе тесно связаны друг с другом и проблемами, отраженными в Дневнике.</w:t>
      </w:r>
    </w:p>
    <w:p>
      <w:pPr>
        <w:pStyle w:val="PlainText"/>
        <w:ind w:firstLine="540"/>
        <w:jc w:val="both"/>
        <w:rPr>
          <w:rFonts w:ascii="Times New Roman" w:hAnsi="Times New Roman" w:cs="Times New Roman"/>
        </w:rPr>
      </w:pPr>
      <w:r>
        <w:rPr>
          <w:rFonts w:cs="Times New Roman" w:ascii="Times New Roman" w:hAnsi="Times New Roman"/>
        </w:rPr>
        <w:t xml:space="preserve">Работы эти были сделаны по Указанию Учителя. "Моя Книга знания, - говорит Учитель, - находится в твоем (Елены Ивановны. - Л.Ш.) владении. Книга эта содержит Знание всеобъемлющее и Науку Будущего"*. В первой из них рассматриваются особенности Космического магнетизма, Космических ритмов и новых Космических энергий. </w:t>
      </w:r>
    </w:p>
    <w:p>
      <w:pPr>
        <w:pStyle w:val="PlainText"/>
        <w:ind w:firstLine="540"/>
        <w:jc w:val="both"/>
        <w:rPr>
          <w:rFonts w:ascii="Times New Roman" w:hAnsi="Times New Roman" w:cs="Times New Roman"/>
        </w:rPr>
      </w:pPr>
      <w:r>
        <w:rPr>
          <w:rFonts w:cs="Times New Roman" w:ascii="Times New Roman" w:hAnsi="Times New Roman"/>
        </w:rPr>
        <w:t>"Ур[усвати] положит основание Изысканиям научных подходов к изучению свойств человека в связи с Космическими Лучами и Токами"**.</w:t>
      </w:r>
    </w:p>
    <w:p>
      <w:pPr>
        <w:pStyle w:val="PlainText"/>
        <w:ind w:firstLine="540"/>
        <w:jc w:val="both"/>
        <w:rPr>
          <w:rFonts w:ascii="Times New Roman" w:hAnsi="Times New Roman" w:cs="Times New Roman"/>
        </w:rPr>
      </w:pPr>
      <w:r>
        <w:rPr>
          <w:rFonts w:cs="Times New Roman" w:ascii="Times New Roman" w:hAnsi="Times New Roman"/>
        </w:rPr>
        <w:t>Этому изучению свойств человека посвящена вторая работа, представляющая, на мой взгляд, бесценное методологическое пособие для современного, достаточно духовно развитого и находящегося на хорошем уровне сознания ученого. Работа содержит подробный план направлений новой науки. "Без уявления Института изучения, - сказано в вводной части, - скрытых сил и свойств человека и взаимодействия и взаимозависимости Микрокосма от Макрокосма не осуществится Новая Эра. Новая наука о силах и свойствах человека должна войти в жизнь"***.</w:t>
      </w:r>
    </w:p>
    <w:p>
      <w:pPr>
        <w:pStyle w:val="PlainText"/>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ственно, Институт Гималайских исследований был создан также по плану Учителя и работал на основе Его концепции. В этом нет ничего удивительного, ибо все, что делали Елена Ивановна и Николай Константинович Рерихи, а впоследствии и их сыновья, имело в своем основании творческие замыслы и планы самого Учителя. Институт Гималайских исследований являлся первой ступенью, началом грандиозного Института Человека, имевшего своей целью не только теоретические исследования, но и практическое применение знаний, полученных в этих исследованиях. "Человек, - утверждал Учитель, - уявлен восприемником всех Сил Космоса, но вместе с тем он является преобразователем их в полезные или вредоносные воздействия соответственно его нравственному развитию"*. Уровень нравственного развития был главным концептуальным моментом в науке Нового Мира. Деятельность Института, начавшего работать в далекой Гималайской долине Кулу и привлекшего внимание крупных ученых мира, таких, как А.Эйнштейн, Д.Боше, Н.И.Вавилов, прекратилась в связи со второй мировой войной. После войны он так и не был восстановлен.</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210.</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223.</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277.</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279.</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283.</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В данный сборник также включены письма Елены Ивановны Рерих в Америку за 1945-1955 годы. В них продолжается главная тема Дневника, но уже несколько в ином плане. К этому времени проблемы собственного преображения Елены Ивановны были решены, и для нее началось не менее трудное время - время активного сотрудничества с Космическими Иерархами в деле Космического Созидания.</w:t>
      </w:r>
    </w:p>
    <w:p>
      <w:pPr>
        <w:pStyle w:val="PlainText"/>
        <w:ind w:firstLine="540"/>
        <w:jc w:val="both"/>
        <w:rPr>
          <w:rFonts w:ascii="Times New Roman" w:hAnsi="Times New Roman" w:cs="Times New Roman"/>
        </w:rPr>
      </w:pPr>
      <w:r>
        <w:rPr>
          <w:rFonts w:cs="Times New Roman" w:ascii="Times New Roman" w:hAnsi="Times New Roman"/>
        </w:rPr>
        <w:t>Подробностей этого процесса она не сообщает. В письме от 16 сентября 1953 г. она пишет: "Переустройство закончилось, и теперь все мои "узелки" - центры должны крепнуть".</w:t>
      </w:r>
    </w:p>
    <w:p>
      <w:pPr>
        <w:pStyle w:val="PlainText"/>
        <w:ind w:firstLine="540"/>
        <w:jc w:val="both"/>
        <w:rPr>
          <w:rFonts w:ascii="Times New Roman" w:hAnsi="Times New Roman" w:cs="Times New Roman"/>
        </w:rPr>
      </w:pPr>
      <w:r>
        <w:rPr>
          <w:rFonts w:cs="Times New Roman" w:ascii="Times New Roman" w:hAnsi="Times New Roman"/>
        </w:rPr>
        <w:t>Она очень уставала и от сотрудничества с другими планами, или иными мирами, и от участия в Космическом творчестве. Но эволюция требовала от нее этого участия, и ощущение усталости временами сменялось чувством счастья, что она многое может и многое умеет.</w:t>
      </w:r>
    </w:p>
    <w:p>
      <w:pPr>
        <w:pStyle w:val="PlainText"/>
        <w:ind w:firstLine="540"/>
        <w:jc w:val="both"/>
        <w:rPr>
          <w:rFonts w:ascii="Times New Roman" w:hAnsi="Times New Roman" w:cs="Times New Roman"/>
        </w:rPr>
      </w:pPr>
      <w:r>
        <w:rPr>
          <w:rFonts w:cs="Times New Roman" w:ascii="Times New Roman" w:hAnsi="Times New Roman"/>
        </w:rPr>
        <w:t>"Но мне очень трудно сейчас, - писала она, - особенно эти дни, когда весь мой организм находится в таком напряжении из-за сотрудничества с В[еликим] Вл[адыкой] в Космическом Строительстве и Созидании. Объяснить мое внутреннее состояние и участие в таком сотрудничестве никому не могу, да и ни к чему, сочтут за сумасшедшую и осудят, что повредит книгам Учения и многому другому. Но должна сказать – мне трудно оявляться с людьми из-за полной оторванности от земного притяжения, ибо порой, как говорит Вел[икий] Вл[адыка], лишь одна десятая моего существа участвует на земном выявлении. Если скажу, что принимаю участие в битвах с лучами появившегося на горизонте Светила, крайне ядовитого и опасного для нашей Земли, ход которого необходимо отодвинуть от орбиты нашей планеты, не покажется ли это страшной самонадеянностью и просто наглостью и, прежде всего, небылицей? Вы спросите, как я знаю это? Конечно, благодаря Вел[икому] Вл[адыке] мне дают пояснения непонятных видений и разных трудных переживаний в связи с ними. Так, недавно, уже в постели, я увидела на горизонте новое, ярко горевшее светило, как солнце, и невидимое, конечно, земным зрением, и мне стало тяжко от прекрасного света, но я не поняла, что это и было светило, против которого действовала и моя магнитная сила. Для этого потребовалось пояснение В[еликого] Вл[адыки]. Если довести до земного сознания Сотрудничество Космическое, то счет дней земного существования стал бы краток. Вибрации Космического Сотрудничества настолько разнятся от земных, что они не могут быть восприняты нашим физическим мозгом без его разрушения. С такими ограничениями нужно примириться"*.</w:t>
      </w:r>
    </w:p>
    <w:p>
      <w:pPr>
        <w:pStyle w:val="PlainText"/>
        <w:ind w:firstLine="540"/>
        <w:jc w:val="both"/>
        <w:rPr>
          <w:rFonts w:ascii="Times New Roman" w:hAnsi="Times New Roman" w:cs="Times New Roman"/>
        </w:rPr>
      </w:pPr>
      <w:r>
        <w:rPr>
          <w:rFonts w:cs="Times New Roman" w:ascii="Times New Roman" w:hAnsi="Times New Roman"/>
        </w:rPr>
        <w:t>Она работала в Невидимом пространстве иного, более высокого измерения. Для земного сознания это могло показаться фантазией, выдумкой. Поэтому так осторожно и бережно она приоткрывала таинственную завесу над Космическим Строительством. Одушевленный Космос жил, дышал и творил. Звучали недоступные земному уху вибрации, происходили события, неуловимые земным глазом. Сдвигались и уходили в непознанные глубины пространства иных измерений энергии. Строители Космоса творили в видимом и Невидимом. Шло проявление Невидимого Мира, столь необходимого теперь для земной эволюции, для Нового Мира. И без той, которая, оставаясь на Земле, пропускала через себя новые Лучи и новую энергетику эволюционного процесса, вряд ли можно было бы обеспечить нужное его течение и необходимый его результат - утончение плотной материи и обретение человеком новых свойств и способностей.</w:t>
      </w:r>
    </w:p>
    <w:p>
      <w:pPr>
        <w:pStyle w:val="PlainText"/>
        <w:ind w:firstLine="540"/>
        <w:jc w:val="both"/>
        <w:rPr>
          <w:rFonts w:ascii="Times New Roman" w:hAnsi="Times New Roman" w:cs="Times New Roman"/>
        </w:rPr>
      </w:pPr>
      <w:r>
        <w:rPr>
          <w:rFonts w:cs="Times New Roman" w:ascii="Times New Roman" w:hAnsi="Times New Roman"/>
        </w:rPr>
        <w:t>"Конечно, - пишет она вновь, - мое Космическое Сотрудничество страстно утомляет меня. Но радостно сознавать, что можно оказать помощь нашей Земле. Много энергии, сил уходит на сдерживание разбушевавшихся стихий и на локализацию их в стороне от местностей, наиболее охраняемых. Также ассимиляция новых Лучей и в их новой комбинации тоже не происходит легко. И слабость, и боль в моих ногах являются свидетелями таких тяжких ассимиляций. Но и это входит и в Служение, и в вооружение. Новые Лучи, ассимилированные определенными духами на Земле, дают возможность пользоваться этими Лучами и постепенно прививать их нашим землянам с большей пользой для них"*.</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290.</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381-382.</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Она участвовала не только в ассимиляции новых Лучей, но и в установлении новых ритмов земной энергетики. Новый этап эволюции требовал новых энергетических условий и ставил перед человечеством новые задачи, важнейшей из которых являлось приближение и познание невидимого, осознание роли иных миров в земной действительности и вступление с этими мирами в сознательное сотрудничество. Мир Надземный и мир земной должны были соединиться в этом сотрудничестве и принести земному человечеству более широкое понимание пространств различных измерений и влияния Надземного на земное.</w:t>
      </w:r>
    </w:p>
    <w:p>
      <w:pPr>
        <w:pStyle w:val="PlainText"/>
        <w:ind w:firstLine="540"/>
        <w:jc w:val="both"/>
        <w:rPr>
          <w:rFonts w:ascii="Times New Roman" w:hAnsi="Times New Roman" w:cs="Times New Roman"/>
        </w:rPr>
      </w:pPr>
      <w:r>
        <w:rPr>
          <w:rFonts w:cs="Times New Roman" w:ascii="Times New Roman" w:hAnsi="Times New Roman"/>
        </w:rPr>
        <w:t>"Именно здесь, на Земле, - писала Елена Ивановна, - мы должны понять и ощутить нашу жизнь в Трех Мирах. Без такого осознания нашего участия в жизни беспредельной мы никогда не выберемся из старой колеи ограниченного мышления"**. Она все реже и реже отвечала вовремя на письма сотрудников из Америки. Она пыталась объяснить им причину этого. Но там, по ту сторону океана, ее не совсем понимали.</w:t>
      </w:r>
    </w:p>
    <w:p>
      <w:pPr>
        <w:pStyle w:val="PlainText"/>
        <w:ind w:firstLine="540"/>
        <w:jc w:val="both"/>
        <w:rPr>
          <w:rFonts w:ascii="Times New Roman" w:hAnsi="Times New Roman" w:cs="Times New Roman"/>
        </w:rPr>
      </w:pPr>
      <w:r>
        <w:rPr>
          <w:rFonts w:cs="Times New Roman" w:ascii="Times New Roman" w:hAnsi="Times New Roman"/>
        </w:rPr>
        <w:t>"Космическое Сотрудничество это, - объясняла она, - особенно ценно, пока я нахожусь в физической оболочке и оявленной на огненном ее очищении на земном плане. Такое сотрудничество особенно мощно по результатам, ибо, истинно, оно безгранично возможностями для ускорения нашей эволюции"***.</w:t>
      </w:r>
    </w:p>
    <w:p>
      <w:pPr>
        <w:pStyle w:val="PlainText"/>
        <w:ind w:firstLine="540"/>
        <w:jc w:val="both"/>
        <w:rPr>
          <w:rFonts w:ascii="Times New Roman" w:hAnsi="Times New Roman" w:cs="Times New Roman"/>
        </w:rPr>
      </w:pPr>
      <w:r>
        <w:rPr>
          <w:rFonts w:cs="Times New Roman" w:ascii="Times New Roman" w:hAnsi="Times New Roman"/>
        </w:rPr>
        <w:t>Но земные дела не оставляли ее ни на минуту. Она беспокоится о картинах Николая Константиновича, попавших в руки предателя Хорша, торопит сотрудников в Америке с переводом и публикацией книг Живой Этики, улаживает конфликты между ними, занимается комитетами Пакта Рериха и многим другим, что окружающие бездумно перекладывали на ее плечи. Ей становится все труднее и труднее жить среди людей. Она вновь и вновь объясняет своим сотрудникам, что "никто не может заменить меня в этой работе (Космическом Сотрудничестве. - Л.Ш.) с В[еликим] Вл[адыкой], ибо для такой работы нужно пройти не только через открытие всех центров, но и через огненную трансмутацию их и всего существа и уявиться уже на разъединении своих трех тел"*. Ей уже 75 лет, и она знает, что ее земная жизнь становится все короче и короче. Идет важная информация от Учителя, и она только успевает ее записывать и беспокоится о том, что не укладывается в срок, чтобы привести записи в порядок. Она стремится напомнить тем, на чьи письма приходится отвечать, о Красоте, ведущем начале всей эволюции Миров, о наступающем Новом Мире. "Высокая духовность, - отмечает она, - есть ярая любовь ко всему Прекрасному"**. И вместе со всем этим в ней живет, не умирая, мысль о возвращении на Родину. Она понимала, что она там нужна более чем где-либо. Однако обстоятельства не благоприятствовали этому возвращению. Она живет надеждой, что в России наступит время перемен. Но Учитель откладывает ее поездку вновь и вновь, В 1950 году Он называет желанную дату: 1953 год. Пришел этот год, умер Иосиф Сталин, и казалось, что теперь все быстро разрешится. Но все опять стало неопределенным, и Учитель не хотел рисковать ею. Она ловила каждую весточку с Родины и, как бы утешая себя, писала: "Одно незыблемо - Лучшая Страна (СССР. - Л.Ш.) - победна во всем"***. Она была полна планов, которые хотела осуществить на Родине. Она их обсуждала с Учителем, ибо это были их общие планы. Отголоски этого мы слышим в ее письмах. Когда у ее американских сотрудников появилась идея создать Фонд Николая Константиновича Рериха, Елена Ивановна корректно, но твердо написала: "Фонд Рериха, конечно, получит основание и развитие в своей стране. Хорошо, что Дедлей уже думал о таком Учреждении, но развитие его нуждается в совершенно иной обстановке"****.</w:t>
      </w:r>
    </w:p>
    <w:p>
      <w:pPr>
        <w:pStyle w:val="PlainText"/>
        <w:ind w:firstLine="540"/>
        <w:jc w:val="both"/>
        <w:rPr>
          <w:rFonts w:ascii="Times New Roman" w:hAnsi="Times New Roman" w:cs="Times New Roman"/>
        </w:rPr>
      </w:pPr>
      <w:r>
        <w:rPr>
          <w:rFonts w:cs="Times New Roman" w:ascii="Times New Roman" w:hAnsi="Times New Roman"/>
        </w:rPr>
        <w:t>"Вы знаете, - писала она двумя годами раньше, - насколько В[еликий] Вл[адыка] ценил картины Н.К. (Н.К.Рериха. - Л.Ш.), "..." как называл его лучшим современным художником, как хотел утвердить его искусство по всему Миру, чтобы напитать души, ищущие и жаждущие Красоты. И, конечно, В[еликий] Вл[адыка] имеет План, как собрать картины, как создать Памятник такому исключительному Художнику, Мыслителю и представителю великой человечности в эпоху наибольшей бесчеловечности"*.</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428.</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374.</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442.</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436.</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434.</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427.</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403.</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Надежды Елены Ивановны и Учителя частично сбылись в "своей стране". В 1989 году по инициативе Святослава Николаевича Рериха, младшего сына Елены Ивановны и Николая Константиновича, в Москве был создан Советский Фонд Рерихов, затем в 1997 году открылся Музей им. Н.К.Рериха, и в юбилейный 1999 год перед Музеем был установлен бронзовый Памятник Николаю Константиновичу и Елене Ивановне, великой русской женщине, поднявшейся на высокую ступень Космической эволюции и ставшей в силу этого сотрудником Космических Иерархов в их вселенском творчестве. Это она, пройдя тяжелый путь Преображения, смогла ощущать каждую новую энергию, приходящую из Космоса. Она приводила ее в соответствие с эволюционным процессом и давала этому процессу на Планете свой энергетический импульс. Она находилась в энергоинформационном взаимодействии с Братством, Космическими Иерархами, иными мирами и, наконец, Космическим Магнитом. Ее земное тело, измененное и утонченное Экспериментом, уже не смогло существовать так, как существуют остальные земные тела. Оно стало телом шестого энергетического вида и потребовало новых условий, но старый мир, доживающий свои последние космические мгновения, не смог их ей предоставить. В болях и страданиях она будет прокладывать людям земной путь к высотам Космической эволюции. Они, эти люди, и не подозревали даже, что без нее Земля не совершит переход на новый виток эволюции, а человечество не получит нужную энергию для дальнейшего продвижения.</w:t>
      </w:r>
    </w:p>
    <w:p>
      <w:pPr>
        <w:pStyle w:val="PlainText"/>
        <w:ind w:firstLine="540"/>
        <w:jc w:val="both"/>
        <w:rPr>
          <w:rFonts w:ascii="Times New Roman" w:hAnsi="Times New Roman" w:cs="Times New Roman"/>
        </w:rPr>
      </w:pPr>
      <w:r>
        <w:rPr>
          <w:rFonts w:cs="Times New Roman" w:ascii="Times New Roman" w:hAnsi="Times New Roman"/>
        </w:rPr>
        <w:t>Но земные горести не миновали ее. Она потеряла мужа, глубоко ею любимого и почитаемого. Николай Константинович Рерих, великий художник, мыслитель и ученый и ее неизменный сподвижник, умер в декабре 1947 года. "Светлые духи, - писала она в одном из писем, - уходят перед наступлением тьмы, и Облики Их остаются единственными Светочами во мраке грядущих бедствий"**. И потом еще через два месяца: "Действительно, кто сможет настолько посвятить себя такому постоянному предстоянию перед величием и красотою этих вершин, воплотивших и охраняющих величайшую Тайну и Надежду Мира - Сокровенную Шамбалу"*.</w:t>
      </w:r>
    </w:p>
    <w:p>
      <w:pPr>
        <w:pStyle w:val="PlainText"/>
        <w:ind w:firstLine="540"/>
        <w:jc w:val="both"/>
        <w:rPr>
          <w:rFonts w:ascii="Times New Roman" w:hAnsi="Times New Roman" w:cs="Times New Roman"/>
        </w:rPr>
      </w:pPr>
      <w:r>
        <w:rPr>
          <w:rFonts w:cs="Times New Roman" w:ascii="Times New Roman" w:hAnsi="Times New Roman"/>
        </w:rPr>
        <w:t>Еще долго после его ухода земная лютая тоска сжимала ее космическое сердце. Вместе с сыном Юрием Николаевичем она покинула гималайскую долину Кулу в надежде вернуться на Родину и еще поработать на благо "Лучшей Страны", как она называла Россию. Они приехали в Бомбей и стали ждать парохода оттуда, с Родины. Но пароход все не приходил, а когда появился из тумана Бомбейской гавани, то выяснилось, что ничего им утешительного не привез. Родина отказала своей Великой дочери в визе.</w:t>
      </w:r>
    </w:p>
    <w:p>
      <w:pPr>
        <w:pStyle w:val="PlainText"/>
        <w:ind w:firstLine="540"/>
        <w:jc w:val="both"/>
        <w:rPr>
          <w:rFonts w:ascii="Times New Roman" w:hAnsi="Times New Roman" w:cs="Times New Roman"/>
        </w:rPr>
      </w:pPr>
      <w:r>
        <w:rPr>
          <w:rFonts w:cs="Times New Roman" w:ascii="Times New Roman" w:hAnsi="Times New Roman"/>
        </w:rPr>
        <w:t>Они не стали возвращаться в Кулу, а поселились в Восточных Гималаях, в небольшом курортном городке Калимпонге. Оттуда она продолжала писать письма в Америку, там же слышала и записывала Сообщения Учителя, а затем и завершила сужденное ей Космической эволюцией.</w:t>
      </w:r>
    </w:p>
    <w:p>
      <w:pPr>
        <w:pStyle w:val="PlainText"/>
        <w:ind w:firstLine="540"/>
        <w:jc w:val="both"/>
        <w:rPr>
          <w:rFonts w:ascii="Times New Roman" w:hAnsi="Times New Roman" w:cs="Times New Roman"/>
        </w:rPr>
      </w:pPr>
      <w:r>
        <w:rPr>
          <w:rFonts w:cs="Times New Roman" w:ascii="Times New Roman" w:hAnsi="Times New Roman"/>
        </w:rPr>
        <w:t>Но годы давали себя знать, и временами нечеловеческая усталость овладевала ею.</w:t>
      </w:r>
    </w:p>
    <w:p>
      <w:pPr>
        <w:pStyle w:val="PlainText"/>
        <w:ind w:firstLine="540"/>
        <w:jc w:val="both"/>
        <w:rPr>
          <w:rFonts w:ascii="Times New Roman" w:hAnsi="Times New Roman" w:cs="Times New Roman"/>
        </w:rPr>
      </w:pPr>
      <w:r>
        <w:rPr>
          <w:rFonts w:cs="Times New Roman" w:ascii="Times New Roman" w:hAnsi="Times New Roman"/>
        </w:rPr>
        <w:t>"Мне уже 70 лет, и я прошла Огненную Йогу... Как неземно трудно принимать в физическом теле, среди обычных условий, огненные энергии. Огненная трансмутация утончила мой организм, я остро чувствую всю дисгармонию и все пространственные токи, мне трудно среди людей, и сейчас монсун и духота, с ним сопряженная, очень утомила меня. Сердце дает часто "мертвые точки", и приходится прибегать к строфанту, этому моему спасителю. Кроме того, и времени у меня мало, ибо много часов уходит на сообщения и переписывание их. Зрение мое тоже ослабло, и мне трудно писать мои записки, записанные часто бледным карандашом. Все эти записи требуют приведения в порядок, а приток новых не прекращается..."**</w:t>
      </w:r>
    </w:p>
    <w:p>
      <w:pPr>
        <w:pStyle w:val="PlainText"/>
        <w:ind w:firstLine="540"/>
        <w:jc w:val="both"/>
        <w:rPr>
          <w:rFonts w:ascii="Times New Roman" w:hAnsi="Times New Roman" w:cs="Times New Roman"/>
        </w:rPr>
      </w:pPr>
      <w:r>
        <w:rPr>
          <w:rFonts w:cs="Times New Roman" w:ascii="Times New Roman" w:hAnsi="Times New Roman"/>
        </w:rPr>
        <w:t>Теперь она дорожила каждой минутой и позволяла себе погулять только вечером. Она спускалась по деревянной лестнице со своей мансарды и выходила в партер, украшенный цветочными клумбами. В "Крукети", где она жила вместе с сыном, всегда было много цветов. К вечеру цветы пахли сильно и тревожно. Она сходила по склону к сосновой аллее, откуда был виден хребет Канченджанги. Вечерние снега Священной горы светились розово и таинственно.</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386-387.</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304.</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309.</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355.</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Потом она снова поднималась к себе, окно в ее комнате вспыхивало желто и мягко. "...Космическая ступень близится, и нужно встретить ее мужественно"*, - записывала она.</w:t>
      </w:r>
    </w:p>
    <w:p>
      <w:pPr>
        <w:pStyle w:val="PlainText"/>
        <w:ind w:firstLine="540"/>
        <w:jc w:val="both"/>
        <w:rPr>
          <w:rFonts w:ascii="Times New Roman" w:hAnsi="Times New Roman" w:cs="Times New Roman"/>
        </w:rPr>
      </w:pPr>
      <w:r>
        <w:rPr>
          <w:rFonts w:cs="Times New Roman" w:ascii="Times New Roman" w:hAnsi="Times New Roman"/>
        </w:rPr>
        <w:t>В предлагаемом читателю сборнике лишь небольшая часть материалов, оставленная Великой Космической сущностью с одной лишь целью – пусть будет наш путь хотя бы немного легче ее Пути. И пусть мужество на нем не изменит нам...</w:t>
      </w:r>
    </w:p>
    <w:p>
      <w:pPr>
        <w:pStyle w:val="PlainText"/>
        <w:ind w:firstLine="540"/>
        <w:jc w:val="both"/>
        <w:rPr>
          <w:rFonts w:ascii="Times New Roman" w:hAnsi="Times New Roman" w:cs="Times New Roman"/>
        </w:rPr>
      </w:pPr>
      <w:r>
        <w:rPr>
          <w:rFonts w:cs="Times New Roman" w:ascii="Times New Roman" w:hAnsi="Times New Roman"/>
        </w:rPr>
        <w:t>Елена Ивановна покинула этот мир в 1955 году. В одном из своих последних писем она писала: "Не говорю об Учении Нового Века, ибо мало доросших сознанием, что Учение Живой Этики и есть Новое Провозвестие. Но и это придет. Будет время, когда Учение это станет мировым и ляжет основанием воспитания и появления нового человечества, нарождение которого ускорит мечту человечества об уничтожении смертельных заболеваний и достижении долголетия земного и появления человека в новой, утонченной оболочке**.</w:t>
      </w:r>
    </w:p>
    <w:p>
      <w:pPr>
        <w:pStyle w:val="PlainText"/>
        <w:ind w:firstLine="540"/>
        <w:jc w:val="both"/>
        <w:rPr>
          <w:rFonts w:ascii="Times New Roman" w:hAnsi="Times New Roman" w:cs="Times New Roman"/>
        </w:rPr>
      </w:pPr>
      <w:r>
        <w:rPr>
          <w:rFonts w:cs="Times New Roman" w:ascii="Times New Roman" w:hAnsi="Times New Roman"/>
        </w:rPr>
        <w:t>Собрала все свои пророческие сны и видения, получилась грандиозная картина, истинно Апокалиптическая".</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Рерих Е.И. У порога Нового Мира. С. 360.</w:t>
      </w:r>
    </w:p>
    <w:p>
      <w:pPr>
        <w:pStyle w:val="PlainText"/>
        <w:ind w:firstLine="540"/>
        <w:jc w:val="both"/>
        <w:rPr>
          <w:rFonts w:ascii="Times New Roman" w:hAnsi="Times New Roman" w:cs="Times New Roman"/>
          <w:sz w:val="16"/>
        </w:rPr>
      </w:pPr>
      <w:r>
        <w:rPr>
          <w:rFonts w:cs="Times New Roman" w:ascii="Times New Roman" w:hAnsi="Times New Roman"/>
          <w:sz w:val="16"/>
        </w:rPr>
        <w:t>** Там же. С. 446.</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Письмо Е.И.Рерих З.Г. Фосдик от 7 февраля 1949 г.</w:t>
      </w:r>
    </w:p>
    <w:p>
      <w:pPr>
        <w:pStyle w:val="PlainText"/>
        <w:ind w:firstLine="540"/>
        <w:jc w:val="both"/>
        <w:rPr>
          <w:rFonts w:ascii="Times New Roman" w:hAnsi="Times New Roman" w:cs="Times New Roman"/>
        </w:rPr>
      </w:pPr>
      <w:r>
        <w:rPr>
          <w:rFonts w:cs="Times New Roman" w:ascii="Times New Roman" w:hAnsi="Times New Roman"/>
        </w:rPr>
      </w:r>
      <w:r>
        <w:br w:type="page"/>
      </w:r>
    </w:p>
    <w:p>
      <w:pPr>
        <w:pStyle w:val="PlainText"/>
        <w:ind w:firstLine="540"/>
        <w:jc w:val="center"/>
        <w:rPr>
          <w:rFonts w:ascii="Times New Roman" w:hAnsi="Times New Roman" w:cs="Times New Roman"/>
          <w:sz w:val="24"/>
        </w:rPr>
      </w:pPr>
      <w:r>
        <w:rPr>
          <w:rFonts w:cs="Times New Roman" w:ascii="Times New Roman" w:hAnsi="Times New Roman"/>
          <w:sz w:val="24"/>
        </w:rPr>
        <w:t>СНЫ И ВИДЕНИЯ</w:t>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PlainText"/>
        <w:ind w:firstLine="540"/>
        <w:jc w:val="both"/>
        <w:rPr>
          <w:rFonts w:ascii="Times New Roman" w:hAnsi="Times New Roman" w:cs="Times New Roman"/>
        </w:rPr>
      </w:pPr>
      <w:r>
        <w:rPr>
          <w:rFonts w:cs="Times New Roman" w:ascii="Times New Roman" w:hAnsi="Times New Roman"/>
        </w:rPr>
        <w:t>Рукопись очерка "Сны и видения" хранится в рукописном отделе Международного Центра Рерихов (МЦР). Для публикации взят наиболее полный, авторизованный машинописный вариант. Отдельные части создавались в разное время, и лишь в 1949 году Елена Ивановна собрала их вместе. Об этом она пишет в письме З.Г. Фосдик от 7 февраля 1949 года.</w:t>
      </w:r>
    </w:p>
    <w:p>
      <w:pPr>
        <w:pStyle w:val="PlainText"/>
        <w:ind w:firstLine="540"/>
        <w:jc w:val="both"/>
        <w:rPr>
          <w:rFonts w:ascii="Times New Roman" w:hAnsi="Times New Roman" w:cs="Times New Roman"/>
        </w:rPr>
      </w:pPr>
      <w:r>
        <w:rPr>
          <w:rFonts w:cs="Times New Roman" w:ascii="Times New Roman" w:hAnsi="Times New Roman"/>
        </w:rPr>
        <w:t>31 января (ст. с.) 1879 года в С[анкт]-Петербурге, в доме на Сергиевской ул., в семье архитектора-академика Ивана Ивановича Шапошникова и его жены Екатерины Васильевны, урожденной Голенищевой-Кутузовой (прав[нучки] фельдмаршала кн[язя] Смоленского), родилась дочь, названная Еленой*. Появление на свет этой девочки было нежелательно темным силам, и меры были приняты, чтобы пресечь ее рождение. Во время этой беременности мать страдала мучительными приступами тошноты и рвоты; чтобы облегчить их, она начала принимать разные лекарства, часто без ведома врача, и в результате - она опасно занемогла. По совету врачей ее спешно увезли в поместье родителей в Псковской губернии, где продолжительное время мать оставалась настолько слабой, что не могла ходить и целыми днями лежала на диване в комнате, где висела большая картина "Моление о Чаше". Она полюбила эту картину и часто впоследствии вспоминала, жалея, что не увезла ее тогда с собой, и даже уверяла, что в профиль с распущенными волосами девочка напоминает ей Облик, запечатленный на картине.</w:t>
      </w:r>
    </w:p>
    <w:p>
      <w:pPr>
        <w:pStyle w:val="PlainText"/>
        <w:ind w:firstLine="540"/>
        <w:jc w:val="both"/>
        <w:rPr>
          <w:rFonts w:ascii="Times New Roman" w:hAnsi="Times New Roman" w:cs="Times New Roman"/>
        </w:rPr>
      </w:pPr>
      <w:r>
        <w:rPr>
          <w:rFonts w:cs="Times New Roman" w:ascii="Times New Roman" w:hAnsi="Times New Roman"/>
        </w:rPr>
        <w:t>(Девочка родилась настолько темной из-за сильнейшей желтухи и [с] такими темными волосами, что отец прозвал ее "калабрской разбойницей", прозвище это применялось и потом, наряду с другими, отнюдь не смущая девочку, привыкшую к ласковым шуткам отца.)** Физически девочка развивалась нормально, даже ускоренным темпом, ибо уже десяти месяцев начала ходить и говорить. Рано начала проявлять большую чувствительность и чуткость к малейшим оттенкам речи и проявлениям резкости и несправедливости. В трехлетнем возрасте начались приступы необъяснимого плача, который переходила неистовый крик. Ничто и никто не мог утешить ее. Не помогали и угрозы и устрашения. Приступы эти так же внезапно прекращались, как и начинались. Явление это стало постепенно слабеть и к пятилетнему возрасту совершенно прекратилось.</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В записях речь идет от третьего лица.</w:t>
      </w:r>
    </w:p>
    <w:p>
      <w:pPr>
        <w:pStyle w:val="PlainText"/>
        <w:ind w:firstLine="540"/>
        <w:jc w:val="both"/>
        <w:rPr>
          <w:rFonts w:ascii="Times New Roman" w:hAnsi="Times New Roman" w:cs="Times New Roman"/>
          <w:sz w:val="16"/>
        </w:rPr>
      </w:pPr>
      <w:r>
        <w:rPr>
          <w:rFonts w:cs="Times New Roman" w:ascii="Times New Roman" w:hAnsi="Times New Roman"/>
          <w:sz w:val="16"/>
        </w:rPr>
        <w:t>** В оригинале текст вычеркнут.</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Девочка росла редко чуткой к красоте во всех ее проявлениях, особенно запоминала красоты природы. Также с трехлетнего возраста остались резко запечатленными поразившие ее красивые облики матери и брата.</w:t>
      </w:r>
    </w:p>
    <w:p>
      <w:pPr>
        <w:pStyle w:val="PlainText"/>
        <w:ind w:firstLine="540"/>
        <w:jc w:val="both"/>
        <w:rPr>
          <w:rFonts w:ascii="Times New Roman" w:hAnsi="Times New Roman" w:cs="Times New Roman"/>
        </w:rPr>
      </w:pPr>
      <w:r>
        <w:rPr>
          <w:rFonts w:cs="Times New Roman" w:ascii="Times New Roman" w:hAnsi="Times New Roman"/>
        </w:rPr>
        <w:t>Брат девочки умер пяти с половиной лет от дифтерита. Девочке уже шел пятый год. Мать стала больше заниматься ею и даже начала, шутя, учить ее читать. Так, девочка по утрам приносила матери в постель газету, и, пока мать пила свой чай, девочка, сидя в ногах ее кровати, спрашивала значение крупных букв, в большинстве случаев на столбцах покойников, и так незаметно, на газете, кубиках и картинках, девочка освоилась с азбукой и стала бегло читать. Так же быстро одолела и азбуки, французскую и немецкую; к шести годам свободно читала и даже писала на трех языках.</w:t>
      </w:r>
    </w:p>
    <w:p>
      <w:pPr>
        <w:pStyle w:val="PlainText"/>
        <w:ind w:firstLine="540"/>
        <w:jc w:val="both"/>
        <w:rPr>
          <w:rFonts w:ascii="Times New Roman" w:hAnsi="Times New Roman" w:cs="Times New Roman"/>
        </w:rPr>
      </w:pPr>
      <w:r>
        <w:rPr>
          <w:rFonts w:cs="Times New Roman" w:ascii="Times New Roman" w:hAnsi="Times New Roman"/>
        </w:rPr>
        <w:t>Несмотря на нянек и разных бонн и учительниц, девочка росла очень самостоятельной и больше всего любила играть и читать в одиночестве. Сверстницы утомляли ее и не оставляли никакого впечатления. Самостоятельность девочки сказывалась также в упорном отказе повторять слова молитвы, которую она и брат ее должны были читать перед сном. Девочка молилась своими словами о том, что ей было ближе всего. В семье существовал рассказ о том, как девочка молилась: "Боженька, спаси и сохрани папу, маму, бабушку и мою корову". (Корова была игрушечная, но настолько большая, что в густой траве ее принимали за теленка, что приводило девочку в восторг.)*</w:t>
      </w:r>
    </w:p>
    <w:p>
      <w:pPr>
        <w:pStyle w:val="PlainText"/>
        <w:ind w:firstLine="540"/>
        <w:jc w:val="both"/>
        <w:rPr>
          <w:rFonts w:ascii="Times New Roman" w:hAnsi="Times New Roman" w:cs="Times New Roman"/>
        </w:rPr>
      </w:pPr>
      <w:r>
        <w:rPr>
          <w:rFonts w:cs="Times New Roman" w:ascii="Times New Roman" w:hAnsi="Times New Roman"/>
        </w:rPr>
        <w:t>Интерес к книгам проявлялся с самых ранних лет. Книги стали лучшими наставниками и друзьями. Первой и самой большой радостью были два тома Библии с иллюстрациями Г[устава] Дорэ. Книги эти были настолько велики, что девочка не могла поднять их. Потому она могла любоваться ими лишь тогда, когда кто-либо из взрослых давал ей их. Но так как книги были дорогие, то ей неохотно разрешали пользоваться ими. Книги эти многие годы были ей источником истинной радости. И когда она подросла, она уже сама, тайком, тащила из кабинета отца толстый том, вся сгибаясь под тяжестью его, тащила в свою комнату, где с замиранием сердца могла снова созерцать любимый Облик Христа и страдать его страданиями.</w:t>
      </w:r>
    </w:p>
    <w:p>
      <w:pPr>
        <w:pStyle w:val="PlainText"/>
        <w:ind w:firstLine="540"/>
        <w:jc w:val="both"/>
        <w:rPr>
          <w:rFonts w:ascii="Times New Roman" w:hAnsi="Times New Roman" w:cs="Times New Roman"/>
        </w:rPr>
      </w:pPr>
      <w:r>
        <w:rPr>
          <w:rFonts w:cs="Times New Roman" w:ascii="Times New Roman" w:hAnsi="Times New Roman"/>
        </w:rPr>
        <w:t>Среди самых первых книг были и две старинные книги "Путешествия по Центральной Азии и по Дальнему Востоку". Эти два толстенных тома были даны в полное распоряжение девочки, ибо они служили ей вместо подушек на стуле за большим столом. Она любила рассматривать их, ибо они были обильно иллюстрированы, и таким образом девочка рано познакомилась с природою, этнографией и жизнью Дальнего Востока, что, конечно, оставило свой след в воображении и сознании, еще не загроможденном бездарными и лживыми сочинениями для детей. Неизгладимое впечатление произвели страницы описания и иллюстраций всевозможных пыток и казней в Китае и Японии. Они поселили в сердце чувство опасения и недоверия к этим двум народностям. Возможно, что и острое отвращение ко всякой жестокости, которое так болезненно отражалось на нервной чувствительности девочки, имело начало в этих первых впечатлениях, полученных из этих книг.</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В оригинале текст вычеркнут.</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И в последующие годы любимым занятием осталось чтение, читала, как говорится, запоем, так сильно переживая горе и радость книжных героев, что почти заболевала. Горько рыдала над судьбой Милы и Ноли (Кота Мурлыки) и много дней была подавлена тоскою. Рядом с такими книгами, как "История Кусочка Хлеба", "Самодеятельность Смайльса", любила все книги Густава Эмара, Марка Твена и Александра Дюма - "Граф Монте Кристо", "Три мушкетера", "Ракомболь" Понсон дю Террай, "Мученики Науки" и "Дети Капитана Гранта".</w:t>
      </w:r>
    </w:p>
    <w:p>
      <w:pPr>
        <w:pStyle w:val="PlainText"/>
        <w:ind w:firstLine="540"/>
        <w:jc w:val="both"/>
        <w:rPr>
          <w:rFonts w:ascii="Times New Roman" w:hAnsi="Times New Roman" w:cs="Times New Roman"/>
        </w:rPr>
      </w:pPr>
      <w:r>
        <w:rPr>
          <w:rFonts w:cs="Times New Roman" w:ascii="Times New Roman" w:hAnsi="Times New Roman"/>
        </w:rPr>
        <w:t>Очень рано девочка начала видеть значительные сны и даже видения. Уже шести лет девочка имела необыкновенное переживание, которое на всю жизнь запечатлелось в ее сердце, почти не теряя своей первоначальной свежести и силы чувства. Произошло это позднею весною. Родители ее переехали на дачу в Павловск, и в первое же утро девочка, встав раньше обыкновенного, побежала в парк, к небольшому пруду, где жили золотые рыбки. Утро выдалось чудесное, воздух как бы дрожал и сверкал в лучах солнца, и сама природа, казалось, облеклась в праздничное одеяние, и синева неба была особенно глубока. Девочка, стоя на пристани, всеми фибрами своего существа вбирала красоту и радость жизни. Взгляд ее остановился на распустившейся яблоне, стоявшей на противоположном берегу, и на фоне ее девочка увидела высокую мужскую фигуру в белом одеянии, и в сознании ее мгновенно встало воспоминание, что где-то далеко живет Учитель Света. Сердце девочки затрепетало, и радость ее перешла в восторг, все существо ее потянулось к этому далекому, любимому и Прекрасному Облику.</w:t>
      </w:r>
    </w:p>
    <w:p>
      <w:pPr>
        <w:pStyle w:val="PlainText"/>
        <w:ind w:firstLine="540"/>
        <w:jc w:val="both"/>
        <w:rPr>
          <w:rFonts w:ascii="Times New Roman" w:hAnsi="Times New Roman" w:cs="Times New Roman"/>
        </w:rPr>
      </w:pPr>
      <w:r>
        <w:rPr>
          <w:rFonts w:cs="Times New Roman" w:ascii="Times New Roman" w:hAnsi="Times New Roman"/>
        </w:rPr>
        <w:t>Одним из первых снов, запечатлевшихся в сознании девочки, было сумрачное видение темного, бурного моря с низко нависшими над ним грозными тучами, прорезываемыми частыми молниями. Водная стихия вздымалась, и казалось, вот-вот сольется с небесами, и водная стена зальет все живущее. Девочка стояла на берегу и в неописуемой тоске и жути всматривалась в эту развернувшуюся перед ней мрачную картину в надежде увидеть какую-либо светлую точку, какую-либо помощь, и вот на красно-огненном фоне туч показался вдали Старец, окруженный мягким сиянием, в светлой рясе с темнеющими на ней крестами и Сам весь светлый, с белой же бородой. Старец был высок ростом и держал посох в правой руке. Он шел спокойно по бурному морю, как бы скользя поверх валов. Девочка вся встрепенулась. Сердце подсказало ей, что Старец шел к ней на помощь, и вся жуть и тоска мгновенно оставили ее. В своем детском представлении она решила, что Сам Бог явился ей в этом чудесном Образе - Сергия Радонежского, как она узнала потом.</w:t>
      </w:r>
    </w:p>
    <w:p>
      <w:pPr>
        <w:pStyle w:val="PlainText"/>
        <w:ind w:firstLine="540"/>
        <w:jc w:val="both"/>
        <w:rPr>
          <w:rFonts w:ascii="Times New Roman" w:hAnsi="Times New Roman" w:cs="Times New Roman"/>
        </w:rPr>
      </w:pPr>
      <w:r>
        <w:rPr>
          <w:rFonts w:cs="Times New Roman" w:ascii="Times New Roman" w:hAnsi="Times New Roman"/>
        </w:rPr>
        <w:t>Предчувствие катастрофы, гибели Земли преследовало ее с самого раннего детства. Может быть, оно было отчасти навеяно иллюстрациями грозных потопов в Библии или же чувствознание было пробуждено ими, но сознание это временами настолько сильно овладевало ею, что она испытывала острые приступы тоски и видела сны, подтверждавшие ее предчувствия.</w:t>
      </w:r>
    </w:p>
    <w:p>
      <w:pPr>
        <w:pStyle w:val="PlainText"/>
        <w:ind w:firstLine="540"/>
        <w:jc w:val="both"/>
        <w:rPr>
          <w:rFonts w:ascii="Times New Roman" w:hAnsi="Times New Roman" w:cs="Times New Roman"/>
        </w:rPr>
      </w:pPr>
      <w:r>
        <w:rPr>
          <w:rFonts w:cs="Times New Roman" w:ascii="Times New Roman" w:hAnsi="Times New Roman"/>
        </w:rPr>
        <w:t>Так, один сон, с некоторым вариантом, повторялся не раз. Море и небо желто-серого, унылого тона; налетает буря, вздымаются огромные волны; одна гигантская волна, неся на гребне одинокий корабль, обрушивается и затопляет всю землю, но корабль на гребне ее остался невредимым.</w:t>
      </w:r>
    </w:p>
    <w:p>
      <w:pPr>
        <w:pStyle w:val="PlainText"/>
        <w:ind w:firstLine="540"/>
        <w:jc w:val="both"/>
        <w:rPr>
          <w:rFonts w:ascii="Times New Roman" w:hAnsi="Times New Roman" w:cs="Times New Roman"/>
        </w:rPr>
      </w:pPr>
      <w:r>
        <w:rPr>
          <w:rFonts w:cs="Times New Roman" w:ascii="Times New Roman" w:hAnsi="Times New Roman"/>
        </w:rPr>
        <w:t>Второй сон - девочка стоит у окна, со страхом всматривается в темно-желтое небо, сумерки быстро сгущаются. Она замечает странные явления; стаи птиц, ласточек, с визгом низко летают над землею, животные и люди в беспокойстве спешат спрятаться по домам (отчетливо помнится татарин с мешком за плечами, быстро ныряющий под ворота). Раздается оглушающий удар грома или гигантского взрыва, и земля начинает колебаться. Девочка в ужасе вбегает в соседнюю комнату, где находились ее родители, и говорит им: "Разве вы не видите, что земля гибнет, наступил конец мира!"</w:t>
      </w:r>
    </w:p>
    <w:p>
      <w:pPr>
        <w:pStyle w:val="PlainText"/>
        <w:ind w:firstLine="540"/>
        <w:jc w:val="both"/>
        <w:rPr>
          <w:rFonts w:ascii="Times New Roman" w:hAnsi="Times New Roman" w:cs="Times New Roman"/>
        </w:rPr>
      </w:pPr>
      <w:r>
        <w:rPr>
          <w:rFonts w:cs="Times New Roman" w:ascii="Times New Roman" w:hAnsi="Times New Roman"/>
        </w:rPr>
        <w:t>На седьмом году - видение наяву необычайной яркости и красочности. Осенний вечер, девочка с ногами сидит на подоконнике большого окна. На коленях лежит раскрытая французская хрестоматия Марго; к завтрашнему дню нужно выучить урок - стихи "Веселый Зяблик". Но девочка в книгу не смотрит, внимание ее привлечено звездным небом. В этой же комнате у стола сидит ее мать, стол накрыт к вечернему чаю. Вдруг девочка вскрикивает: "Мама, мама, посмотри, какое огромное знамя развернулось на небе и свернулось петлей!" Русское трехцветное знамя широко раскинулось на вечернем небе в виде заглавного свитка на старинных гравюрах, причем все три тона были как-то особенно красивы и ярки - синий, бело-серебряный и пурпуровый. Мать подошла к окну, но, сколько ни всматривалась, ничего не смогла увидеть, к великому огорчению девочки. Но явление было настолько ярко и мощно своими размерами и яркостью, что и посейчас оно стоит в сознании во всей своей живости, как и тогда. Конечно, явление было приписано болезненному состоянию, и девочку немедленно уложили в постель. Но никакого заболевания не последовало.</w:t>
      </w:r>
    </w:p>
    <w:p>
      <w:pPr>
        <w:pStyle w:val="PlainText"/>
        <w:ind w:firstLine="540"/>
        <w:jc w:val="both"/>
        <w:rPr>
          <w:rFonts w:ascii="Times New Roman" w:hAnsi="Times New Roman" w:cs="Times New Roman"/>
        </w:rPr>
      </w:pPr>
      <w:r>
        <w:rPr>
          <w:rFonts w:cs="Times New Roman" w:ascii="Times New Roman" w:hAnsi="Times New Roman"/>
        </w:rPr>
        <w:t>Во время довольно частых заболеваний как бы простудного характера - ложного крупа, по определению врачей, - девочку преследовало одно видение: при повышении температуры зрение ее становилось особенным, оно проникало сквозь стены, и она видела, как входная дверь их квартиры открывалась, входили два Великана. Один, немного выше, всегда шел впереди, слегка прикрывая собою второго. Эти Великаны проходили длинным коридором и входили в ее комнату, садились в ногах ее постели и начинали тянуть серебряную нить, которую они извлекали из ее левого бока. Причем больший Великан передавал нить другому, сидевшему сзади и наматывавшему ее. Несмотря на то что первый Великан всегда ласково улыбался, девочка слегка опасалась их, ей казалось, что они за эту нить хотят притянуть ее к себе, и если им это удастся, то она умрет. Первый, больший ростом Великан имел синие глаза и темно-русые волосы, тогда как голова другого была темнее и сам Он был тоньше. Одеты они были, как ей казалось тогда, в сюртуки, теперь знаю, что это были индусские ачканы. Видение это повторялось лет до девяти. Иногда девочка близко видела только головы этих же Великанов, слегка склонившихся над нею и пристально всматривающихся в нее. Она опасалась их, но не очень, ибо эти видения были не длительны.</w:t>
      </w:r>
    </w:p>
    <w:p>
      <w:pPr>
        <w:pStyle w:val="PlainText"/>
        <w:ind w:firstLine="540"/>
        <w:jc w:val="both"/>
        <w:rPr>
          <w:rFonts w:ascii="Times New Roman" w:hAnsi="Times New Roman" w:cs="Times New Roman"/>
        </w:rPr>
      </w:pPr>
      <w:r>
        <w:rPr>
          <w:rFonts w:cs="Times New Roman" w:ascii="Times New Roman" w:hAnsi="Times New Roman"/>
        </w:rPr>
        <w:t>Сон в детстве - обширный Храм, много колонн с резьбой. Орнамент резьбы состоит из человечков и животных. Все освещено ровным золотистым светом. Девочка с двоюродным братом, неразлучным спутником ее детства Степой Митусовым, верхом на крошечных лошадках объезжают колонны, рассматривая странные фигурки. (Позднее в Индии встретила подобные строения.)</w:t>
      </w:r>
    </w:p>
    <w:p>
      <w:pPr>
        <w:pStyle w:val="PlainText"/>
        <w:ind w:firstLine="540"/>
        <w:jc w:val="both"/>
        <w:rPr>
          <w:rFonts w:ascii="Times New Roman" w:hAnsi="Times New Roman" w:cs="Times New Roman"/>
        </w:rPr>
      </w:pPr>
      <w:r>
        <w:rPr>
          <w:rFonts w:cs="Times New Roman" w:ascii="Times New Roman" w:hAnsi="Times New Roman"/>
        </w:rPr>
        <w:t>Видение на седьмом году. Днем, часов около трех, маленькую сестренку укладывали спать в детской. Кормилица и няня обыкновенно уходили в людскую, девочка же занималась в комнате француженки. Забыв нужную ей книжку в детской, девочка побежала за ней. Войдя в комнату, девочка была поражена необыкновенно приятным голубым полусветом от спущенных штор, через которые светило солнце, и ее потянуло остаться и прилечь на постель. Сколько минут или даже секунд пролежала она, впитывая в себя эту тишину, трудно сказать, как вдруг она услышала тонкий, чистый звук, как бы от маленького серебряного или хрустального колокольчика. Девочка насторожилась и увидела, как от окна отделилась голубоватая тонкая женская фигура, вся закутанная в длинные светлые одежды, и, скользя по воздуху вдоль стены, где стояла кроватка сестры, пролетела над ней и исчезла. Движения ее сопровождались этим мягким звоном. В сознании девочки встало - это смерть пролетела, и сестренка недолго проживет. Сестра умерла пяти лет.</w:t>
      </w:r>
    </w:p>
    <w:p>
      <w:pPr>
        <w:pStyle w:val="PlainText"/>
        <w:ind w:firstLine="540"/>
        <w:jc w:val="both"/>
        <w:rPr>
          <w:rFonts w:ascii="Times New Roman" w:hAnsi="Times New Roman" w:cs="Times New Roman"/>
        </w:rPr>
      </w:pPr>
      <w:r>
        <w:rPr>
          <w:rFonts w:cs="Times New Roman" w:ascii="Times New Roman" w:hAnsi="Times New Roman"/>
        </w:rPr>
        <w:t>Сон немного позднее. Большая фигура Христа на розовато-лиловом фоне, окруженная тремя маленькими ангелами. Один - над головой Христа, девочка узнала в нем своего умершего брата; второй - ее сестра, держится около плеча Христа, и третий - сама девочка, у ног Христа, ухватившаяся за Его одежды. Поняла, что брат умер, потому может летать, сестра уже поднялась и скоро улетит, она же останется привязанной к земле.</w:t>
      </w:r>
    </w:p>
    <w:p>
      <w:pPr>
        <w:pStyle w:val="PlainText"/>
        <w:ind w:firstLine="540"/>
        <w:jc w:val="both"/>
        <w:rPr>
          <w:rFonts w:ascii="Times New Roman" w:hAnsi="Times New Roman" w:cs="Times New Roman"/>
        </w:rPr>
      </w:pPr>
      <w:r>
        <w:rPr>
          <w:rFonts w:cs="Times New Roman" w:ascii="Times New Roman" w:hAnsi="Times New Roman"/>
        </w:rPr>
        <w:t>Сон через несколько дней после смерти бабушки (1888). Девочке было уже 9 лет. Она видит, что в их гостиную входит бабушка, садится в кресло, подзывает ее и сажает к себе на колени. Затем достает остро пахнущую тряпицу (пропитанную веществом, кот[орое] ставили около умершей) и пытается наложить на ее обнаженную ножку. Но девочка с ужасом соскакивает с ее колен, сознает, что бабушка умерла, а это кто-то другой в ее облике, и если эта остро пахнущая тряпица коснется ее, то она умрет. Бежит в детскую сказать о приходе странной бабушки и вдруг останавливается - из гостиной неслись тяжелые аккорды траурного марша. Девочка в страстном возбуждении говорит: "Няня, слышишь, слышишь, что она играет! К. нам пришла смерть". Сон этот был за год с небольшим до смерти сестры.</w:t>
      </w:r>
    </w:p>
    <w:p>
      <w:pPr>
        <w:pStyle w:val="PlainText"/>
        <w:ind w:firstLine="540"/>
        <w:jc w:val="both"/>
        <w:rPr>
          <w:rFonts w:ascii="Times New Roman" w:hAnsi="Times New Roman" w:cs="Times New Roman"/>
        </w:rPr>
      </w:pPr>
      <w:r>
        <w:rPr>
          <w:rFonts w:cs="Times New Roman" w:ascii="Times New Roman" w:hAnsi="Times New Roman"/>
        </w:rPr>
        <w:t>С самого раннего детства были определенные предчувствия как мелких, близко касающихся происшествий, так и крупных событий.</w:t>
      </w:r>
    </w:p>
    <w:p>
      <w:pPr>
        <w:pStyle w:val="PlainText"/>
        <w:ind w:firstLine="540"/>
        <w:jc w:val="both"/>
        <w:rPr>
          <w:rFonts w:ascii="Times New Roman" w:hAnsi="Times New Roman" w:cs="Times New Roman"/>
        </w:rPr>
      </w:pPr>
      <w:r>
        <w:rPr>
          <w:rFonts w:cs="Times New Roman" w:ascii="Times New Roman" w:hAnsi="Times New Roman"/>
        </w:rPr>
        <w:t>Недели за две до пожара в их доме девочка тосковала, определенно зная о неминуемости пожара в их доме. В день несчастья мать уехала в театр, отец после обеда лег отдыхать, она же, не находя себе места от растущей мучительной тревоги, зашла в детскую, где укладывали спать маленькую сестру. На дворе раздались крики, француженка (Мадам Лелонг) бросилась к окну, раздвинула шторы, и красное зарево осветило всю комнату. В одной из квартир прислуга опрокинула керосиновую лампу. Тогда выгорело семь квартир в доме, были и человеческие жертвы, но квартира девочки не пострадала. Почти всю ночь девочка просидела на подоконнике окна, наблюдая за тяжелыми картинами. (Видела, как одна женщина, выбросив предварительно тюки вещей, бросилась и сама из пятого этажа и разбилась насмерть. Видела, как пожарные разбивали буфеты и распивали найденные бутылки; шесть пожарных погибли в этом пожаре, не были ли те среди них?)*</w:t>
      </w:r>
    </w:p>
    <w:p>
      <w:pPr>
        <w:pStyle w:val="PlainText"/>
        <w:ind w:firstLine="540"/>
        <w:jc w:val="both"/>
        <w:rPr>
          <w:rFonts w:ascii="Times New Roman" w:hAnsi="Times New Roman" w:cs="Times New Roman"/>
        </w:rPr>
      </w:pPr>
      <w:r>
        <w:rPr>
          <w:rFonts w:cs="Times New Roman" w:ascii="Times New Roman" w:hAnsi="Times New Roman"/>
        </w:rPr>
        <w:t>Мучительное сознание о сравнительно скорой смерти отца пробудилось приблизительно лет за десять до его кончины. Оно подтверждалось снами, в которых отец всегда внезапно умирал. Потому, когда по вечерам отец долго не возвращался, она не могла заснуть, пока не услышит стук парадной двери и характерные шаги отца по лестнице. Отец умер внезапно от паралича сердца.</w:t>
      </w:r>
    </w:p>
    <w:p>
      <w:pPr>
        <w:pStyle w:val="PlainText"/>
        <w:ind w:firstLine="540"/>
        <w:jc w:val="both"/>
        <w:rPr>
          <w:rFonts w:ascii="Times New Roman" w:hAnsi="Times New Roman" w:cs="Times New Roman"/>
        </w:rPr>
      </w:pPr>
      <w:r>
        <w:rPr>
          <w:rFonts w:cs="Times New Roman" w:ascii="Times New Roman" w:hAnsi="Times New Roman"/>
        </w:rPr>
        <w:t>Последний сон о смерти отца девочка видела месяца за четыре до его ухода. Вся семья, включая и сироту, племянницу Варю Брадфорд, собиралась поехать весною за границу. Об этом шли постоянные разговоры, намечались интересные места для посещения и велись приготовления. Девочке только что исполнилось 19 лет, и она видит сон, что она с отцом едет в поезде, остановились у какой-то станции, будто в Тироли, девочка вышла из вагона и зовет отца, но отец замешкался, и в это время сильный подземный удар взрывает площадь, где стоял поезд, и поезд проваливается и засыпается землей. В ужасе она бежит к служащим на станции и умоляет их скорее откопать вагон, где остался ее отец. Несколько рабочих с ломами и лопатами идут за нею, начинают ударять ломами о каменистую землю, она уже слышит, как звенят удары о крышу вагона, где заживо погребен ее отец, но внезапно рабочие прекращают работу и говорят ей: "Мы больше копать не будем, это слишком опасно, если мы продолжим, то соседние горы обрушатся на нас". Проснулась в страшной тоске. Поняла, что смерть отца близка. И когда месяца через два у отца случился припадок грудной жабы, благополучно разрешившийся, то, несмотря на уверения врачей, что опасность миновала, она твердо знала, что отец доживает последние дни. Через две недели отец умер во сне от паралича сердца, как было указано в первых снах, за несколько лет до тяжкого дня.</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В оригинале текст вычеркнут.</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На четырнадцатом году, за три дня до смерти не любившей ее тетки, сестры отца (вдовы англичанина на русской службе, генерала Брадфорда), девочка видит во сне эту тетку, как всегда в длинных черных одеждах, делавших ее похожей на суровую монахиню. Тетка приходит в их дом и бросает в девочку маленькую, но ядовитую змейку, которая жалит девочку в ногу.</w:t>
      </w:r>
    </w:p>
    <w:p>
      <w:pPr>
        <w:pStyle w:val="PlainText"/>
        <w:ind w:firstLine="540"/>
        <w:jc w:val="both"/>
        <w:rPr>
          <w:rFonts w:ascii="Times New Roman" w:hAnsi="Times New Roman" w:cs="Times New Roman"/>
        </w:rPr>
      </w:pPr>
      <w:r>
        <w:rPr>
          <w:rFonts w:cs="Times New Roman" w:ascii="Times New Roman" w:hAnsi="Times New Roman"/>
        </w:rPr>
        <w:t>Тетка эта завещала родителям девочки свою внучку-сироту, которая и жила потом у них в доме, кончая свое образование, завидуя и не любя их всех.</w:t>
      </w:r>
    </w:p>
    <w:p>
      <w:pPr>
        <w:pStyle w:val="PlainText"/>
        <w:ind w:firstLine="540"/>
        <w:jc w:val="both"/>
        <w:rPr>
          <w:rFonts w:ascii="Times New Roman" w:hAnsi="Times New Roman" w:cs="Times New Roman"/>
        </w:rPr>
      </w:pPr>
      <w:r>
        <w:rPr>
          <w:rFonts w:cs="Times New Roman" w:ascii="Times New Roman" w:hAnsi="Times New Roman"/>
        </w:rPr>
        <w:t>Впоследствии она действительно ужалила, не причинив особого вреда.</w:t>
      </w:r>
    </w:p>
    <w:p>
      <w:pPr>
        <w:pStyle w:val="PlainText"/>
        <w:ind w:firstLine="540"/>
        <w:jc w:val="both"/>
        <w:rPr>
          <w:rFonts w:ascii="Times New Roman" w:hAnsi="Times New Roman" w:cs="Times New Roman"/>
        </w:rPr>
      </w:pPr>
      <w:r>
        <w:rPr>
          <w:rFonts w:cs="Times New Roman" w:ascii="Times New Roman" w:hAnsi="Times New Roman"/>
        </w:rPr>
        <w:t>С самого раннего детства предчувствовала, знала как мелкие, так и крупные события. Знала результаты русско-японской войны. Также знала, что война 1914 года окончится поражением Германии. Знала, что ужасы революции не коснутся ее ближайшей семьи.</w:t>
      </w:r>
    </w:p>
    <w:p>
      <w:pPr>
        <w:pStyle w:val="PlainText"/>
        <w:ind w:firstLine="540"/>
        <w:jc w:val="both"/>
        <w:rPr>
          <w:rFonts w:ascii="Times New Roman" w:hAnsi="Times New Roman" w:cs="Times New Roman"/>
        </w:rPr>
      </w:pPr>
      <w:r>
        <w:rPr>
          <w:rFonts w:cs="Times New Roman" w:ascii="Times New Roman" w:hAnsi="Times New Roman"/>
        </w:rPr>
        <w:t>Знала, когда и где обстоятельства будут благоприятны. Всегда знала, как надо поступить. Хорошо разбиралась в людях.</w:t>
      </w:r>
    </w:p>
    <w:p>
      <w:pPr>
        <w:pStyle w:val="PlainText"/>
        <w:ind w:firstLine="540"/>
        <w:jc w:val="both"/>
        <w:rPr>
          <w:rFonts w:ascii="Times New Roman" w:hAnsi="Times New Roman" w:cs="Times New Roman"/>
        </w:rPr>
      </w:pPr>
      <w:r>
        <w:rPr>
          <w:rFonts w:cs="Times New Roman" w:ascii="Times New Roman" w:hAnsi="Times New Roman"/>
        </w:rPr>
        <w:t>Острое осознание, как бы мгновенно изменившее намечавшийся гневливый, вспыльчивый характер, явилось на седьмом году. Это переживание остро запечатлелось на многие годы.</w:t>
      </w:r>
    </w:p>
    <w:p>
      <w:pPr>
        <w:pStyle w:val="PlainText"/>
        <w:ind w:firstLine="540"/>
        <w:jc w:val="both"/>
        <w:rPr>
          <w:rFonts w:ascii="Times New Roman" w:hAnsi="Times New Roman" w:cs="Times New Roman"/>
        </w:rPr>
      </w:pPr>
      <w:r>
        <w:rPr>
          <w:rFonts w:cs="Times New Roman" w:ascii="Times New Roman" w:hAnsi="Times New Roman"/>
        </w:rPr>
        <w:t>Девочка с книжкой полулежит на длинной кушетке. Входит девушка-горничная с вязанкой дров топить печку и начинает задирать и дразнить девочку: "Не стыдно ли барышне валяться посреди дня?" ...Девочка, оскорбленная несправедливым обвинением, чувствовавшая ее лицемерную природу и не любившая ее, обзывает ее дурой, лисой, Лизкой-подлизкой... Но внезапно поток этот остановлен, в сознании ясно, четко встает вся грубость, непристойность и нелепость подобного сквернословия, и настолько сознание это овладело ею, что с этого дня все грубые, скверные выражения были забыты.</w:t>
      </w:r>
    </w:p>
    <w:p>
      <w:pPr>
        <w:pStyle w:val="PlainText"/>
        <w:ind w:firstLine="540"/>
        <w:jc w:val="both"/>
        <w:rPr>
          <w:rFonts w:ascii="Times New Roman" w:hAnsi="Times New Roman" w:cs="Times New Roman"/>
        </w:rPr>
      </w:pPr>
      <w:r>
        <w:rPr>
          <w:rFonts w:cs="Times New Roman" w:ascii="Times New Roman" w:hAnsi="Times New Roman"/>
        </w:rPr>
        <w:t>Всегда особенно болезненно реагировала на малейшую несправедливость.</w:t>
      </w:r>
    </w:p>
    <w:p>
      <w:pPr>
        <w:pStyle w:val="PlainText"/>
        <w:ind w:firstLine="540"/>
        <w:jc w:val="both"/>
        <w:rPr>
          <w:rFonts w:ascii="Times New Roman" w:hAnsi="Times New Roman" w:cs="Times New Roman"/>
        </w:rPr>
      </w:pPr>
      <w:r>
        <w:rPr>
          <w:rFonts w:cs="Times New Roman" w:ascii="Times New Roman" w:hAnsi="Times New Roman"/>
        </w:rPr>
        <w:t>Очень различно относилась к людям. Некоторые лица вызывали сильнейшее физическое отвращение, сопровождавшееся иногда содроганием и трепетом всего организма; лицо покрывалось пятнами, и ощущалась мучительная тошнота. Причем люди, возбуждавшие подобное чувство, с точки зрения окружающих, были самыми обыкновенными людьми, но у всех был нечистый взгляд. Девочка рано усвоила разницу во взглядах и не терпела людей с похотливым выражением. Также болезненно не любила всякие двусмысленные словечки и анекдоты.</w:t>
      </w:r>
    </w:p>
    <w:p>
      <w:pPr>
        <w:pStyle w:val="PlainText"/>
        <w:ind w:firstLine="540"/>
        <w:jc w:val="both"/>
        <w:rPr>
          <w:rFonts w:ascii="Times New Roman" w:hAnsi="Times New Roman" w:cs="Times New Roman"/>
        </w:rPr>
      </w:pPr>
      <w:r>
        <w:rPr>
          <w:rFonts w:cs="Times New Roman" w:ascii="Times New Roman" w:hAnsi="Times New Roman"/>
        </w:rPr>
        <w:t>Также следует отметить совершенно исключительную, почти болезненную стыдливость и отвращение ко всем функциям человеческого организма. Также и большую брезгливость.</w:t>
      </w:r>
    </w:p>
    <w:p>
      <w:pPr>
        <w:pStyle w:val="PlainText"/>
        <w:ind w:firstLine="540"/>
        <w:jc w:val="both"/>
        <w:rPr>
          <w:rFonts w:ascii="Times New Roman" w:hAnsi="Times New Roman" w:cs="Times New Roman"/>
        </w:rPr>
      </w:pPr>
      <w:r>
        <w:rPr>
          <w:rFonts w:cs="Times New Roman" w:ascii="Times New Roman" w:hAnsi="Times New Roman"/>
        </w:rPr>
        <w:t>Так, долгое время, можно сказать до зрелого возраста, мысль, что кто-то может увидеть или узнать, что ей нужно удалиться из-за естественной физической потребности, была настолько мучительна, что она приучила себя к минимальной функции.</w:t>
      </w:r>
    </w:p>
    <w:p>
      <w:pPr>
        <w:pStyle w:val="PlainText"/>
        <w:ind w:firstLine="540"/>
        <w:jc w:val="both"/>
        <w:rPr>
          <w:rFonts w:ascii="Times New Roman" w:hAnsi="Times New Roman" w:cs="Times New Roman"/>
        </w:rPr>
      </w:pPr>
      <w:r>
        <w:rPr>
          <w:rFonts w:cs="Times New Roman" w:ascii="Times New Roman" w:hAnsi="Times New Roman"/>
        </w:rPr>
        <w:t>В детстве очень не любила, боялась темноты. Никогда не позволяла спускать штор в своей комнате. Боялась не столько самой темноты, как впечатления слепоты. С девяти лет спала одна в большой комнате, отделенной от других спален длинным коридором. Часто долго не могла заснуть, вздрагивая от малейшего шороха и стука, и, судорожно зажав в руке крестильный крестик, твердо верила, что все страшные вещи, которые она может увидеть, не причинят ей никакого вреда, пока крестик в ее руке. Но настолько стыдилась своего страха, что ни разу не призналась в этом. Сравнительно скоро научилась все страшные шорохи, трески и стуки объяснять естественными причинами и даже полюбила это занятие отгадывания.</w:t>
      </w:r>
    </w:p>
    <w:p>
      <w:pPr>
        <w:pStyle w:val="PlainText"/>
        <w:ind w:firstLine="540"/>
        <w:jc w:val="both"/>
        <w:rPr>
          <w:rFonts w:ascii="Times New Roman" w:hAnsi="Times New Roman" w:cs="Times New Roman"/>
        </w:rPr>
      </w:pPr>
      <w:r>
        <w:rPr>
          <w:rFonts w:cs="Times New Roman" w:ascii="Times New Roman" w:hAnsi="Times New Roman"/>
        </w:rPr>
        <w:t>Приблизительно около семи, восьми лет обратила внимание на появление необычайно красивых и ярких световых образований. Появлялись они обычно по вечерам или в полутемной комнате, когда девочка закрывала глаза. Особенно ярко вспоминается один вечер: девочка сидит в глубоком кресле с одной из любимейших книг, уже много раз читанной, - "История Кусочка Хлеба"; комната-гостиная вся в желто-красных тонах, большая лампа под тяжелым японским абажуром бросает красный свет. Девочка задумчиво уставилась на противоположную стену, покрытую золотистым штофом, освещенную красноватыми отблесками от лампы, и скоро заметила, как на этом фоне поплыли яркие, необычайной чистоты световые образования - синие, лиловые, пурпуровые, зеленые, желтые и серебристые. Они неожиданно появлялись и все время в движении меняли свои очертания и так же незаметно, неожиданно исчезали. Иногда они, рождаясь в пространстве, как бы неслись на нее и на недалеком расстоянии от нее разворачивались в самые причудливые формы. Девочка как-то рассказала матери, но это явление было приписано воспалительному состоянию глаз.</w:t>
      </w:r>
    </w:p>
    <w:p>
      <w:pPr>
        <w:pStyle w:val="PlainText"/>
        <w:ind w:firstLine="540"/>
        <w:jc w:val="both"/>
        <w:rPr>
          <w:rFonts w:ascii="Times New Roman" w:hAnsi="Times New Roman" w:cs="Times New Roman"/>
        </w:rPr>
      </w:pPr>
      <w:r>
        <w:rPr>
          <w:rFonts w:cs="Times New Roman" w:ascii="Times New Roman" w:hAnsi="Times New Roman"/>
        </w:rPr>
        <w:t>Также любила она занятие, которое называла - смотреть персидские ковры. Оно состояло в следующем: закрывала глаза и слегка нажимала глазные яблоки - сейчас же начинали появляться чудесные, красочные световые сплетения изумительных тонов и рисунков, все время меняясь от густых насыщенных тонов до тончайших радужно-светлых. Очень любила заниматься этим лежа в постели, перед тем что заснуть. Но и днем это явление легко вызывалось, особенно красивы бывали эти образования в солнечные дни.</w:t>
      </w:r>
    </w:p>
    <w:p>
      <w:pPr>
        <w:pStyle w:val="PlainText"/>
        <w:ind w:firstLine="540"/>
        <w:jc w:val="both"/>
        <w:rPr>
          <w:rFonts w:ascii="Times New Roman" w:hAnsi="Times New Roman" w:cs="Times New Roman"/>
        </w:rPr>
      </w:pPr>
      <w:r>
        <w:rPr>
          <w:rFonts w:cs="Times New Roman" w:ascii="Times New Roman" w:hAnsi="Times New Roman"/>
        </w:rPr>
        <w:t>Потребность к красочным изображениям была сильна. При кабинете отца имелась небольшая комната, где стояли огромные папки с чертежами, орнаментами и архитектурными зданиями. Девочка любила забраться в эту комнату тайком, ибо это не поощрялось. Здесь, сидя на полу, она рассматривала красочные детали и орнаменты дворцов Альгамбры и Гренады... Папки эти своими размерами были много больше самой девочки, и часто нужная папка находилась заставленной другими, потому предприятие это было всегда сопряжено с опасностью крушения всех папок и невозможностью поставить нужную папку на прежнее место, что могло вызвать удивление отца и на долгое время прекратить радость.</w:t>
      </w:r>
    </w:p>
    <w:p>
      <w:pPr>
        <w:pStyle w:val="PlainText"/>
        <w:ind w:firstLine="540"/>
        <w:jc w:val="both"/>
        <w:rPr>
          <w:rFonts w:ascii="Times New Roman" w:hAnsi="Times New Roman" w:cs="Times New Roman"/>
        </w:rPr>
      </w:pPr>
      <w:r>
        <w:rPr>
          <w:rFonts w:cs="Times New Roman" w:ascii="Times New Roman" w:hAnsi="Times New Roman"/>
        </w:rPr>
        <w:t>Учение давалось очень легко, к семи годам девочка читала и писала на трех языках. Память за все время учения была замечательная. Учителя производили опыты и поражались, ибо девочке было достаточно один раз прочесть небольшое стихотворение или отрывок прозы, чтобы она могла повторить его слово в слово. Причем особенно легко запоминались стихи на французском яз[ыке], потом на немецком, русские стояли на третьем месте.</w:t>
      </w:r>
    </w:p>
    <w:p>
      <w:pPr>
        <w:pStyle w:val="PlainText"/>
        <w:ind w:firstLine="540"/>
        <w:jc w:val="both"/>
        <w:rPr>
          <w:rFonts w:ascii="Times New Roman" w:hAnsi="Times New Roman" w:cs="Times New Roman"/>
        </w:rPr>
      </w:pPr>
      <w:r>
        <w:rPr>
          <w:rFonts w:cs="Times New Roman" w:ascii="Times New Roman" w:hAnsi="Times New Roman"/>
        </w:rPr>
        <w:t>Все предметы давались одинаково легко, но очень тяготилась уроками по Закону Божьему, особенно не любила учить богослужения, несмотря на то, что по природе была скорее религиозной и трогательно любила Образ Христа. Он жил в сердце с самого раннего детства, и крестик, носимый девочкой во Имя Его, был лучшей защитой ей тогда от страхов.</w:t>
      </w:r>
    </w:p>
    <w:p>
      <w:pPr>
        <w:pStyle w:val="PlainText"/>
        <w:ind w:firstLine="540"/>
        <w:jc w:val="both"/>
        <w:rPr>
          <w:rFonts w:ascii="Times New Roman" w:hAnsi="Times New Roman" w:cs="Times New Roman"/>
        </w:rPr>
      </w:pPr>
      <w:r>
        <w:rPr>
          <w:rFonts w:cs="Times New Roman" w:ascii="Times New Roman" w:hAnsi="Times New Roman"/>
        </w:rPr>
        <w:t>Девяти лет девочка поступила в первый класс Мариинской женской гимназии. Здесь в продолжение семи лет страдала от умучения детьми. Одноклассницы и старшие ученицы не давали прохода, зацеловывая девочку до слез. Классным наставницам приходилось принимать меры для ограждения, но не получившие возможность приблизиться поджидали ее на дворе у выхода, чтобы продолжить свое умучение. По мере того как девочка росла, явление такого мучительства не уменьшалось и распространилось на младшие классы. Обожание это выливалось не только в посвящение стихов и поднесение цветов, но переносилось и на предметы, окружавшие ее. Тайком отрезали куски ленты от передника или косы, а то и самые волосы. При остро развитой брезгливости девочке очень тяжело было переносить эти многочисленные прикосновения. Часто со слезами девочка просила не прикасаться к ней.</w:t>
      </w:r>
    </w:p>
    <w:p>
      <w:pPr>
        <w:pStyle w:val="PlainText"/>
        <w:ind w:firstLine="540"/>
        <w:jc w:val="both"/>
        <w:rPr>
          <w:rFonts w:ascii="Times New Roman" w:hAnsi="Times New Roman" w:cs="Times New Roman"/>
        </w:rPr>
      </w:pPr>
      <w:r>
        <w:rPr>
          <w:rFonts w:cs="Times New Roman" w:ascii="Times New Roman" w:hAnsi="Times New Roman"/>
        </w:rPr>
        <w:t>(Можно отметить, что девочка была общей любимицей в большой семье родни. Но никогда не искала этой любви.)*</w:t>
      </w:r>
    </w:p>
    <w:p>
      <w:pPr>
        <w:pStyle w:val="PlainText"/>
        <w:ind w:firstLine="540"/>
        <w:jc w:val="both"/>
        <w:rPr>
          <w:rFonts w:ascii="Times New Roman" w:hAnsi="Times New Roman" w:cs="Times New Roman"/>
        </w:rPr>
      </w:pPr>
      <w:r>
        <w:rPr>
          <w:rFonts w:cs="Times New Roman" w:ascii="Times New Roman" w:hAnsi="Times New Roman"/>
        </w:rPr>
        <w:t>Приблизительно около двенадцати лет вспыхнуло сознание о существовании Учителя Света и уже не оставляло девочку продолжительное время. Причем особенно интенсивно проявлялось оно в период от 11 до 13 лет. В сознании четко вставал Образ Учителя, владеющего неограниченным знанием. Девочка ясно представляла себя ученицей этого Учителя и как бы живущей в Его доме и учащейся под Его наблюдением. Так же определенно знала, что Учитель был занят ускорением какого-то физиологического процесса в ее организме, и развитие это происходило под Его непосредственным наблюдением. Целые длительные периоды сознание это не покидало ее. Вечерами девочка торопилась уйти к себе. В тишине и одиночестве ярко вставали картины общения с Учителем. Видела себя гуляющей с ним по саду, сидящей на скамеечке у Его ног и слушающей Его слова о страданиях Земли и бедствиях человечества, о подвиге и сострадании к обездоленным. Облик Учителя сливался с Образом Христа, но девочка боялась признаться в этом.</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В оригинале текст вычеркнут.</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Около девятилетнего возраста и даже раньше в девочке проснулась острая жалость ко всем несчастным и обездоленным, Часто вечерами, уже лежа в постели, девочка представляла себе, как она с ворохом теплых вещей идет в зимнюю стужу по темным улицам и, находя полузамерзших детей или же стариков, укутывает их и везет к себе домой, чтобы напоить горячим чаем с вареньем и булочками. И так живо представляла себе радость спасенных в ее воображении людей, что приходила в восторженное состояние и проливала слезы умиления.</w:t>
      </w:r>
    </w:p>
    <w:p>
      <w:pPr>
        <w:pStyle w:val="PlainText"/>
        <w:ind w:firstLine="540"/>
        <w:jc w:val="both"/>
        <w:rPr>
          <w:rFonts w:ascii="Times New Roman" w:hAnsi="Times New Roman" w:cs="Times New Roman"/>
        </w:rPr>
      </w:pPr>
      <w:r>
        <w:rPr>
          <w:rFonts w:cs="Times New Roman" w:ascii="Times New Roman" w:hAnsi="Times New Roman"/>
        </w:rPr>
        <w:t>Несколько позднее девочка никак не могла понять, как люди могут допускать существование нищих. В ее сознание не укладывалась такая вопиющая несправедливость, как существование людей, не имеющих ни угла, ни куска хлеба, тогда как страна могла давать всего вдоволь. Как могло правительство не заботиться, чтобы все были сыты, обуты и имели работу!</w:t>
      </w:r>
    </w:p>
    <w:p>
      <w:pPr>
        <w:pStyle w:val="PlainText"/>
        <w:ind w:firstLine="540"/>
        <w:jc w:val="both"/>
        <w:rPr>
          <w:rFonts w:ascii="Times New Roman" w:hAnsi="Times New Roman" w:cs="Times New Roman"/>
        </w:rPr>
      </w:pPr>
      <w:r>
        <w:rPr>
          <w:rFonts w:cs="Times New Roman" w:ascii="Times New Roman" w:hAnsi="Times New Roman"/>
        </w:rPr>
        <w:t>Тогда же зарождались мысли об Ордене или Общине Сестер, которые несли бы в народ знание и помощь скорую и необходимую по всем отраслям жизни. Вставали мысли и об устройстве нечто вроде ясель или детских садов. Думалось и о лучших условиях для семей фабричных рабочих; конечно, такие мысли зарождались под влиянием рассказов кормилицы девочки, которая была замужем за рабочим на Путиловском заводе. Кормилица продолжала навещать родителей девочки в дни больших праздников, и девочка живо интересовалась бытом рабочих и, слушая эти рассказы, приходила в ужас от такого каторжного существования при ничтожной оплате труда. И все вороха теплых вещей, которыми девочка наделяла в своем воображении встречных полузамерзших детей, она могла уделить наяву своей кормилице и ее многочисленной семье.</w:t>
      </w:r>
    </w:p>
    <w:p>
      <w:pPr>
        <w:pStyle w:val="PlainText"/>
        <w:ind w:firstLine="540"/>
        <w:jc w:val="both"/>
        <w:rPr>
          <w:rFonts w:ascii="Times New Roman" w:hAnsi="Times New Roman" w:cs="Times New Roman"/>
        </w:rPr>
      </w:pPr>
      <w:r>
        <w:rPr>
          <w:rFonts w:cs="Times New Roman" w:ascii="Times New Roman" w:hAnsi="Times New Roman"/>
        </w:rPr>
        <w:t>В период от девяти- до двенадцатилетнего возраста девочка раза три видела один и тот же сон, который каждый раз оставлял в ней ощущение большой жути и тоски, хотя, по видимости, ничего страшного в нем не было. Но страшен был скрытый смысл его, и этот смысл открывался девочке.</w:t>
      </w:r>
    </w:p>
    <w:p>
      <w:pPr>
        <w:pStyle w:val="PlainText"/>
        <w:ind w:firstLine="540"/>
        <w:jc w:val="both"/>
        <w:rPr>
          <w:rFonts w:ascii="Times New Roman" w:hAnsi="Times New Roman" w:cs="Times New Roman"/>
        </w:rPr>
      </w:pPr>
      <w:r>
        <w:rPr>
          <w:rFonts w:cs="Times New Roman" w:ascii="Times New Roman" w:hAnsi="Times New Roman"/>
        </w:rPr>
        <w:t>Девочка видела себя стоящей у окна комнаты, выходившей во двор большого дома. Девочка смотрит в освещенное окно в противоположной стене дома и видит мужскую фигуру в английской рубашке с засученными рукавами, слегка наклонившуюся над каким-то станком или аппаратом, напоминающим теперь свитч-борд* на электрических станциях. Облик этого человека не грубый и даже скорее утонченный, интеллигентный, но, глядя на него и на быстрые уверенные движения его рук, ярая тоска сжимает сердце девочки, и она сознает, что человек этот занят какой-то страшной работой на разрушение мира.</w:t>
      </w:r>
    </w:p>
    <w:p>
      <w:pPr>
        <w:pStyle w:val="PlainText"/>
        <w:ind w:firstLine="540"/>
        <w:jc w:val="both"/>
        <w:rPr>
          <w:rFonts w:ascii="Times New Roman" w:hAnsi="Times New Roman" w:cs="Times New Roman"/>
        </w:rPr>
      </w:pPr>
      <w:r>
        <w:rPr>
          <w:rFonts w:cs="Times New Roman" w:ascii="Times New Roman" w:hAnsi="Times New Roman"/>
        </w:rPr>
        <w:t>Позднее девочке стало казаться, что ей был показан символ рабочих, которые подымут жестокую революцию и погубят весь мир.</w:t>
      </w:r>
    </w:p>
    <w:p>
      <w:pPr>
        <w:pStyle w:val="PlainText"/>
        <w:ind w:firstLine="540"/>
        <w:jc w:val="both"/>
        <w:rPr>
          <w:rFonts w:ascii="Times New Roman" w:hAnsi="Times New Roman" w:cs="Times New Roman"/>
        </w:rPr>
      </w:pPr>
      <w:r>
        <w:rPr>
          <w:rFonts w:cs="Times New Roman" w:ascii="Times New Roman" w:hAnsi="Times New Roman"/>
        </w:rPr>
        <w:t>Но с уявлением Армагеддона смысл этого сна стал еще страшнее, ибо девочка узнала в показанном ей облике врага рода человеческого. Ей была явлена его работа над изысканием страшной силы, могущей взорвать всю планету. Он уже тогда работал над уявлением этой поистине адской силы руками безответственных людей.</w:t>
      </w:r>
    </w:p>
    <w:p>
      <w:pPr>
        <w:pStyle w:val="PlainText"/>
        <w:ind w:firstLine="540"/>
        <w:jc w:val="both"/>
        <w:rPr>
          <w:rFonts w:ascii="Times New Roman" w:hAnsi="Times New Roman" w:cs="Times New Roman"/>
        </w:rPr>
      </w:pPr>
      <w:r>
        <w:rPr>
          <w:rFonts w:cs="Times New Roman" w:ascii="Times New Roman" w:hAnsi="Times New Roman"/>
        </w:rPr>
        <w:t>Сон на 14-м году в ночь на 24 июня, когда на Руси празднуют Ивана Купалу. Девочка видела себя в подвенечном платье и вуали в большой пустой церкви, стоящей на коленях перед большим образом Казанской Богоматери. Вся церковь, за исключением этого Образа, освещенного многочисленными свечами, тонула в полумраке. Слева от Образа, уходя в тень, стояла высокая мужская фигура, резко выделялся матовый, тонкий профиль и черные, волнистые волосы, откинутые ото лба. Было сознание полного одиночества, все было оставлено, чтобы уйти с этим человеком.</w:t>
      </w:r>
    </w:p>
    <w:p>
      <w:pPr>
        <w:pStyle w:val="PlainText"/>
        <w:ind w:firstLine="540"/>
        <w:jc w:val="both"/>
        <w:rPr>
          <w:rFonts w:ascii="Times New Roman" w:hAnsi="Times New Roman" w:cs="Times New Roman"/>
        </w:rPr>
      </w:pPr>
      <w:r>
        <w:rPr>
          <w:rFonts w:cs="Times New Roman" w:ascii="Times New Roman" w:hAnsi="Times New Roman"/>
        </w:rPr>
        <w:t>Сильная и яркая черта в характере девочки - страстная любовь к природе и к одиночеству - четко, определенно обозначилась с самого раннего детства. Самые счастливые минуты и часы вспоминаются именно во время такого одиночества или при одиноком любовании природою. Девочка страстно любила встречать утро в природе, когда она, до начала неизбежных ежедневных занятий с разными учительницами, могла одна пробежать в любимые места сада и насладиться тишиною и красотою утра.</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pPr>
      <w:r>
        <w:rPr>
          <w:rFonts w:cs="Times New Roman" w:ascii="Times New Roman" w:hAnsi="Times New Roman"/>
          <w:sz w:val="16"/>
        </w:rPr>
        <w:t xml:space="preserve">* </w:t>
      </w:r>
      <w:r>
        <w:rPr>
          <w:rFonts w:cs="Times New Roman" w:ascii="Times New Roman" w:hAnsi="Times New Roman"/>
          <w:sz w:val="16"/>
          <w:lang w:val="en-US"/>
        </w:rPr>
        <w:t>Switchboard</w:t>
      </w:r>
      <w:r>
        <w:rPr>
          <w:rFonts w:cs="Times New Roman" w:ascii="Times New Roman" w:hAnsi="Times New Roman"/>
          <w:sz w:val="16"/>
        </w:rPr>
        <w:t xml:space="preserve"> (англ.) - распределительный щит.</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Уже будучи семнадцатилетнею девушкой, полнив от матери разрешение выезжать по утрам на велосипеде в парк по определенным аллеям, с восторгом пользовалась этим часом, чтобы в одиночестве вбирать чистую утреннюю солнечную прану и любоваться всегда новой красотой окружающей природы.</w:t>
      </w:r>
    </w:p>
    <w:p>
      <w:pPr>
        <w:pStyle w:val="PlainText"/>
        <w:ind w:firstLine="540"/>
        <w:jc w:val="both"/>
        <w:rPr>
          <w:rFonts w:ascii="Times New Roman" w:hAnsi="Times New Roman" w:cs="Times New Roman"/>
        </w:rPr>
      </w:pPr>
      <w:r>
        <w:rPr>
          <w:rFonts w:cs="Times New Roman" w:ascii="Times New Roman" w:hAnsi="Times New Roman"/>
        </w:rPr>
        <w:t>На семнадцатом году в сознании девочки произошел новый резкий перелом. Пошлость и пустота окружавшей ее жизни ярко встали в сознании. Ее стремление к высшему знанию не находило отклика ни в ком. Мать считала это совершенно излишним, отец лучше понимал ее, но все же не разрешал ей поступить на Высшие курсы, опасаясь приближения и увлечения революционными идеями. Ей было разрешено продолжать уроки музыки, но дома, совершенствоваться в языках с малосведущими француженками или англичанками, тоже дома. Окружавшая девочку так называемая "золотая молодежь", за редкими исключениями, ничего не могла дать ей. Единственным тогда огоньком явился ее двоюродный брат Степа Митусов, спутник ее детства. Он приносил некоторые неплохие книги модных поэтов и мыслителей и знакомил с новыми веяниями в искусстве, главным образом в музыке. Но все это не удовлетворяло ее духовных потребностей, не уясняло смысла жизни, девочка почти что занемогла нервным расстройством. Никого не хотела видеть, перестала "выезжать" и целыми днями в полной апатии лежала на кушетке, отвернувшись к стене. Временами она испытывала такую смертельную тоску, что начинала громко стонать, от усиленных вздохов и выдохов тело ее наполнялось мурашами, как бы острыми иглами, и начинало коченеть. Дыхание с трудом выходило из судорожно сжатого рта. С трудом можно было влить горячий чай с коньяком, чтобы отогреть закоченевшие конечности и смягчить спазмы. По совету врачей ее увезли за границу, в Ниццу, лечиться душами Шарко. Перемена климата и, главным образом, новые впечатления, а также предоставленная ей некоторая свобода вернули ее к радости жизни.</w:t>
      </w:r>
    </w:p>
    <w:p>
      <w:pPr>
        <w:pStyle w:val="PlainText"/>
        <w:ind w:firstLine="540"/>
        <w:jc w:val="both"/>
        <w:rPr>
          <w:rFonts w:ascii="Times New Roman" w:hAnsi="Times New Roman" w:cs="Times New Roman"/>
        </w:rPr>
      </w:pPr>
      <w:r>
        <w:rPr>
          <w:rFonts w:cs="Times New Roman" w:ascii="Times New Roman" w:hAnsi="Times New Roman"/>
        </w:rPr>
        <w:t>После семнадцати лет началась серия снов с точными указаниями незначительных, как казалось тогда, происшествий. Так, например, девочка брала уроки музыки у проф[ессора] С. Малоземовой и ездила на уроки в сопровождении горничной. Накануне дня урока девочка видит сон, что она приезжает, как всегда, в сопровождении девушки и навстречу им выходит сама Малоземова и говорит: "Сегодня урок будет не в зале, но в моей комнате". Проснувшись, девочка рассказала свой сон пришедшей ее будить горничной. Но каково же было их удивление, когда Малоземова встретила их словами, сказанными ею девочке во сне... Причина такой перемены была в полотерах, натиравших пол в зале, где обычно происходил урок.</w:t>
      </w:r>
    </w:p>
    <w:p>
      <w:pPr>
        <w:pStyle w:val="PlainText"/>
        <w:ind w:firstLine="540"/>
        <w:jc w:val="both"/>
        <w:rPr>
          <w:rFonts w:ascii="Times New Roman" w:hAnsi="Times New Roman" w:cs="Times New Roman"/>
        </w:rPr>
      </w:pPr>
      <w:r>
        <w:rPr>
          <w:rFonts w:cs="Times New Roman" w:ascii="Times New Roman" w:hAnsi="Times New Roman"/>
        </w:rPr>
        <w:t>Сон в 1898 году, через несколько месяцев после смерти отца. Девочка видит себя в красном платье в помещении небольшого деревянного дома. Помещение заполнено родственниками. Посреди дома – деревянная лестница, ведущая в следующий этаж. Входит отец девочки и уводит ее из полного помещения. Они подымаются по лестнице на площадку и входят в комнату с необыкновенно длинным и большим окном. Отец широким жестом, движением руки указывает ей на простор, расстилавшийся за окном. Помнится почти необозримая долина, вдали горы и холмы. Внимание привлекает одинокое могучее дерево, стоявшее не так далеко от дома, - дерево это напоминало кедр.</w:t>
      </w:r>
    </w:p>
    <w:p>
      <w:pPr>
        <w:pStyle w:val="PlainText"/>
        <w:ind w:firstLine="540"/>
        <w:jc w:val="both"/>
        <w:rPr>
          <w:rFonts w:ascii="Times New Roman" w:hAnsi="Times New Roman" w:cs="Times New Roman"/>
        </w:rPr>
      </w:pPr>
      <w:r>
        <w:rPr>
          <w:rFonts w:cs="Times New Roman" w:ascii="Times New Roman" w:hAnsi="Times New Roman"/>
        </w:rPr>
        <w:t>Подобные просторы видела много позднее при проезде через Сибирь.</w:t>
      </w:r>
    </w:p>
    <w:p>
      <w:pPr>
        <w:pStyle w:val="PlainText"/>
        <w:ind w:firstLine="540"/>
        <w:jc w:val="both"/>
        <w:rPr>
          <w:rFonts w:ascii="Times New Roman" w:hAnsi="Times New Roman" w:cs="Times New Roman"/>
        </w:rPr>
      </w:pPr>
      <w:r>
        <w:rPr>
          <w:rFonts w:cs="Times New Roman" w:ascii="Times New Roman" w:hAnsi="Times New Roman"/>
        </w:rPr>
        <w:t>Сон в ночь на 14 янв[аря] 1901 года - в трудное время невыясненных обстоятельств в связи с замужеством. Легла спать с мыслью, что, может быть, отец придет и скажет ей - как и когда все разрешится? И вот она видит: Павловский вокзал, она стоит на перроне и ждет поезда, приезда отца. Подходит телеграфист* и подает ей телеграмму, в которой она читает: "Прибуду сейчас - отец". Она подымает голову и видит идущего к ней отца. Отец подходит, берет ее за руки и говорит: "К Вознесению все устроится, все будет хорошо". После этих слов отец ведет ее какой-то новой дорогой к довольно крутой горе. Они начинают подыматься уже в сумрачном свете и по грязи большой. Откуда-то собралась толпа родственников и темной массой потянулись за нею. Помнится, как справа по боковой тропинке подымалась в светлом платье кузина Сана Муромцева.</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Сверху напечатано: "почтальон"</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На вершине холма высился железный шест, глубоко вбитый в землю. Дойдя до вершины, она заглянула по ту сторону горы холма и увидела грандиозную картину носящихся и клубившихся туч и темных облаков, местами прорезанных светлыми курчавыми прорезями. Отец, дотронувшись до шеста, исчез в хаосе туч и облаков. В сознании встало, что если она бросится за отцом, то она на землю не вернется, но ей еще не время и кто-то другой сделает это. Оглянувшись назад, она увидела своего самого молодого дядю с темным лицом, ближе всех стоявшего за ней, за ним свою мать, тоже потемневшую. Дядя этот, как бы следуя приказанию, спрыгивает в бездну... Месяца через три умер дядя, а через несколько лет следующей смертью среди родных была смерть ее матери.</w:t>
      </w:r>
    </w:p>
    <w:p>
      <w:pPr>
        <w:pStyle w:val="PlainText"/>
        <w:ind w:firstLine="540"/>
        <w:jc w:val="both"/>
        <w:rPr>
          <w:rFonts w:ascii="Times New Roman" w:hAnsi="Times New Roman" w:cs="Times New Roman"/>
        </w:rPr>
      </w:pPr>
      <w:r>
        <w:rPr>
          <w:rFonts w:cs="Times New Roman" w:ascii="Times New Roman" w:hAnsi="Times New Roman"/>
        </w:rPr>
        <w:t>Перед этим сном был еще один, касавшийся этого же дяди. Небольшая сероватая, почти пустая комната, посреди гроб, в котором лежит дядя Р[ыжов]. У гроба вдова и старшая дочь. Остальные дети и многочисленная родня отсутствуют. Вскоре дядя занемог, и врачи отправили его в сопровождении жены и старшей дочери на остров Капри, где он и умер. Никто из родственников не присутствовал при его смерти. Брат приехал позднее, чтобы везти тело на родину.</w:t>
      </w:r>
    </w:p>
    <w:p>
      <w:pPr>
        <w:pStyle w:val="PlainText"/>
        <w:ind w:firstLine="540"/>
        <w:jc w:val="both"/>
        <w:rPr>
          <w:rFonts w:ascii="Times New Roman" w:hAnsi="Times New Roman" w:cs="Times New Roman"/>
        </w:rPr>
      </w:pPr>
      <w:r>
        <w:rPr>
          <w:rFonts w:cs="Times New Roman" w:ascii="Times New Roman" w:hAnsi="Times New Roman"/>
        </w:rPr>
        <w:t>В 1901 году раннею весною они с матерью поехали за границу. Остановились дней на десять в Париже и проехали в Ниццу, где девочка должна была проделать трехнедельный курс лечения теплыми солеными ваннами. После чего они собирались пожить два-три месяца в Италии. Перед отъездом мать ее решила посетить Монте-Карло. Накануне этого дня девочка видит во сне старика Онорэ, всегда приготовлявшего ей соленую ванну и которому она очень симпатизировала; старичок этот говорит ей: "Мадемуазель едет завтра в Монте-Карло, так пусть испробует счастье на номерах - 1, 3, 4". Также указал еще какие-то комбинации, которые сейчас уже забыты.</w:t>
      </w:r>
    </w:p>
    <w:p>
      <w:pPr>
        <w:pStyle w:val="PlainText"/>
        <w:ind w:firstLine="540"/>
        <w:jc w:val="both"/>
        <w:rPr>
          <w:rFonts w:ascii="Times New Roman" w:hAnsi="Times New Roman" w:cs="Times New Roman"/>
        </w:rPr>
      </w:pPr>
      <w:r>
        <w:rPr>
          <w:rFonts w:cs="Times New Roman" w:ascii="Times New Roman" w:hAnsi="Times New Roman"/>
        </w:rPr>
        <w:t>Проснувшись, она рассказала сон матери, и та решила использовать указанные номера. Приехав в Монте-Карло, ничего не зная о правилах игры, кроме того, что нет ставки меньше пяти франков, наменяли 100 франков (сумма, ассигнованная на этот опыт). Войдя в зал и ощутив отвратительную атмосферу игорного дома, насыщенную самыми тяжелыми эманациями, девочке захотелось бежать, но мать уговорила ее остаться, и они подошли к одному из длиннейших столов, у которого происходила игра. Пробиться к самому столу не было возможности, ибо не только все места были заняты, но люди в три ряда стояли вокруг стола.</w:t>
      </w:r>
    </w:p>
    <w:p>
      <w:pPr>
        <w:pStyle w:val="PlainText"/>
        <w:ind w:firstLine="540"/>
        <w:jc w:val="both"/>
        <w:rPr/>
      </w:pPr>
      <w:r>
        <w:rPr>
          <w:rFonts w:cs="Times New Roman" w:ascii="Times New Roman" w:hAnsi="Times New Roman"/>
        </w:rPr>
        <w:t>Девочка опять просила мать уйти, указывая, что они все равно ничего не видят и даже не знают, как приступить. Стоявший около них высокий человек оказался русским и предложил им дать ему сумму, ассигнованную, и номер, на который они хотят поставить, и он передаст крупье. Мать поспешила дать ему пять франков и назвала № 1. Но у девочки снова поднялось чувство отвращения, и она задержала за локоть руку передававшего деньги. Пожав плечами, он вернул ей монету, тем самым момент был упущен. Раздался голос крупье: "Rien ne va plus"*, окружающая публика замерла, лишь слышно было легкое щелканье шарика о стенки рулетки. Щелканье стало замедляться и остановилось, посреди гробового молчания отчетливо раздалось: "Numero Un en plein!"** Мать пришла в неописуемое волнение и, суя пять франков тому же молодому человеку, просила его поставить на следующий указанный номер 3. На этот раз девочка промолчала. Опять та же процедура, и опять голос крупье: "</w:t>
      </w:r>
      <w:r>
        <w:rPr>
          <w:rFonts w:cs="Times New Roman" w:ascii="Times New Roman" w:hAnsi="Times New Roman"/>
          <w:lang w:val="en-US"/>
        </w:rPr>
        <w:t>Numero</w:t>
      </w:r>
      <w:r>
        <w:rPr>
          <w:rFonts w:cs="Times New Roman" w:ascii="Times New Roman" w:hAnsi="Times New Roman"/>
        </w:rPr>
        <w:t xml:space="preserve"> </w:t>
      </w:r>
      <w:r>
        <w:rPr>
          <w:rFonts w:cs="Times New Roman" w:ascii="Times New Roman" w:hAnsi="Times New Roman"/>
          <w:lang w:val="en-US"/>
        </w:rPr>
        <w:t>Trois</w:t>
      </w:r>
      <w:r>
        <w:rPr>
          <w:rFonts w:cs="Times New Roman" w:ascii="Times New Roman" w:hAnsi="Times New Roman"/>
        </w:rPr>
        <w:t xml:space="preserve"> </w:t>
      </w:r>
      <w:r>
        <w:rPr>
          <w:rFonts w:cs="Times New Roman" w:ascii="Times New Roman" w:hAnsi="Times New Roman"/>
          <w:lang w:val="en-US"/>
        </w:rPr>
        <w:t>en</w:t>
      </w:r>
      <w:r>
        <w:rPr>
          <w:rFonts w:cs="Times New Roman" w:ascii="Times New Roman" w:hAnsi="Times New Roman"/>
        </w:rPr>
        <w:t xml:space="preserve"> </w:t>
      </w:r>
      <w:r>
        <w:rPr>
          <w:rFonts w:cs="Times New Roman" w:ascii="Times New Roman" w:hAnsi="Times New Roman"/>
          <w:lang w:val="en-US"/>
        </w:rPr>
        <w:t>plein</w:t>
      </w:r>
      <w:r>
        <w:rPr>
          <w:rFonts w:cs="Times New Roman" w:ascii="Times New Roman" w:hAnsi="Times New Roman"/>
        </w:rPr>
        <w:t>!"*** Это означало, что, поставив пять франков, они выигрывали 180 франков, то есть в тридцать шесть раз больше. Следующий № 4 и все указанные комбинации прошли с таким же успехом. Но когда, использовав указанные цифры, мать попробовала поставить еще, то проиграла. Впечатление от происшедшего было настолько сильно и окружающая публика так заинтересовалась ими, что ни мать, ни она не захотели больше оставаться в Монте-Карло и, ничего не осматривая, бросились к вокзалу, и, сидя уже в вагоне с дрожащими коленями, они только повторяли: "Что же это такое? Как это могло произойти?"</w:t>
      </w:r>
    </w:p>
    <w:p>
      <w:pPr>
        <w:pStyle w:val="PlainText"/>
        <w:ind w:firstLine="540"/>
        <w:jc w:val="both"/>
        <w:rPr>
          <w:rFonts w:ascii="Times New Roman" w:hAnsi="Times New Roman" w:cs="Times New Roman"/>
        </w:rPr>
      </w:pPr>
      <w:r>
        <w:rPr>
          <w:rFonts w:cs="Times New Roman" w:ascii="Times New Roman" w:hAnsi="Times New Roman"/>
        </w:rPr>
        <w:t>Конечно, они не сумели использовать данную им возможность, ибо, поставив сразу всю ассигнованную сумму и только передвигая ее на указанные номера, выигрыш выразился бы в миллионной цифре.</w:t>
      </w:r>
    </w:p>
    <w:p>
      <w:pPr>
        <w:pStyle w:val="PlainText"/>
        <w:ind w:firstLine="540"/>
        <w:jc w:val="both"/>
        <w:rPr>
          <w:rFonts w:ascii="Times New Roman" w:hAnsi="Times New Roman" w:cs="Times New Roman"/>
        </w:rPr>
      </w:pPr>
      <w:r>
        <w:rPr>
          <w:rFonts w:cs="Times New Roman" w:ascii="Times New Roman" w:hAnsi="Times New Roman"/>
        </w:rPr>
        <w:t>Сон с указанием отца о выходе замуж за Н.К. Сон этот с небольшими изменениями повторился три раза. Первый и второй приблизительно одинаковы. Открывалась дверь комнаты, в которой она находилась, и входил отец, пристально смотря на нее, произносил: "Ляля, выходи за Н.К.", и она просыпалась. Третий раз - большая зала, огромный накрытый стол, уставленный яствами, сидят все родственники, среди них находится и она. В большое окно, открытое в сад, влетает светлый лебедь с черным кольцом на шее, опускается ей на грудь и обвивается вокруг ее шеи. В это же время открывается дверь, появляется высокая фигура отца и произносит: "Ляля, выходи за Н.К.".</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Ставки прекращены".</w:t>
      </w:r>
    </w:p>
    <w:p>
      <w:pPr>
        <w:pStyle w:val="PlainText"/>
        <w:ind w:firstLine="540"/>
        <w:jc w:val="both"/>
        <w:rPr>
          <w:rFonts w:ascii="Times New Roman" w:hAnsi="Times New Roman" w:cs="Times New Roman"/>
          <w:sz w:val="16"/>
        </w:rPr>
      </w:pPr>
      <w:r>
        <w:rPr>
          <w:rFonts w:cs="Times New Roman" w:ascii="Times New Roman" w:hAnsi="Times New Roman"/>
          <w:sz w:val="16"/>
        </w:rPr>
        <w:t>** "Все выиграл первый номер!"</w:t>
      </w:r>
    </w:p>
    <w:p>
      <w:pPr>
        <w:pStyle w:val="PlainText"/>
        <w:ind w:firstLine="540"/>
        <w:jc w:val="both"/>
        <w:rPr>
          <w:rFonts w:ascii="Times New Roman" w:hAnsi="Times New Roman" w:cs="Times New Roman"/>
          <w:sz w:val="16"/>
        </w:rPr>
      </w:pPr>
      <w:r>
        <w:rPr>
          <w:rFonts w:cs="Times New Roman" w:ascii="Times New Roman" w:hAnsi="Times New Roman"/>
          <w:sz w:val="16"/>
        </w:rPr>
        <w:t>*** "Все выиграл третий номер!".</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Сон - отец приносит ей сына. Сон этот видела до рождения сына. Она видит отца, идущего ей навстречу, на руках у него мальчик лет двух, в белой матроске. Подойдя к ней, отец передает ей ребенка и ведет ее на гору, причем из ее глаз, ушей и рта падают и катятся серебряные монеты, рубли, устилая их путь. Мальчик во сне был точным изображением родившегося сына, каким он стал около этого возраста. Этого же мальчика, но много меньше, на руках кормилицы она видела еще за несколько месяцев до свадьбы.</w:t>
      </w:r>
    </w:p>
    <w:p>
      <w:pPr>
        <w:pStyle w:val="PlainText"/>
        <w:ind w:firstLine="540"/>
        <w:jc w:val="both"/>
        <w:rPr>
          <w:rFonts w:ascii="Times New Roman" w:hAnsi="Times New Roman" w:cs="Times New Roman"/>
        </w:rPr>
      </w:pPr>
      <w:r>
        <w:rPr>
          <w:rFonts w:cs="Times New Roman" w:ascii="Times New Roman" w:hAnsi="Times New Roman"/>
        </w:rPr>
        <w:t>С 1910 года началась серия снов, относящихся, по-видимому, к прошлым жизням, но записи утеряны и некоторые сны уже забыты.</w:t>
      </w:r>
    </w:p>
    <w:p>
      <w:pPr>
        <w:pStyle w:val="PlainText"/>
        <w:ind w:firstLine="540"/>
        <w:jc w:val="both"/>
        <w:rPr>
          <w:rFonts w:ascii="Times New Roman" w:hAnsi="Times New Roman" w:cs="Times New Roman"/>
        </w:rPr>
      </w:pPr>
      <w:r>
        <w:rPr>
          <w:rFonts w:cs="Times New Roman" w:ascii="Times New Roman" w:hAnsi="Times New Roman"/>
        </w:rPr>
        <w:t>Сон - действие происходит где-то в Италии, они с матерью в большом грузном экипаже едут вдоль широкой аллеи, сворачивают на широкую площадку и подъезжают к белому мраморному дворцу с большим плоским куполом. На лестнице у входа лежат мраморные спящие львы; на площадке высятся силуэты кипарисов и треугольники стриженых деревьев. У подъезда толпа слуг с факелами встречает их. Они с матерью проходят вестибюль и входят в большой, ярко освещенный зал, который быстро наполняется слугами и разными домочадцами. Сняв с помощью слуг тяжелые теплые вещи, девочка направилась к себе, входит в длинную комнату с одним очень большим окном, на стенах гобелены, кровать под балдахином покрыта пестрой шелковой тканью. Почувствовав вдруг страшную усталость, она бросается на постель. На противоположной стене против кровати стояли высокие часы с маятником в шкафу. Она смотрит на эти часы и видит, как дверка шкафа раскрылась и из глубины появилась слегка светящаяся фигура рыцаря в серебряных латах. Рыцарь, смотря на нее, отчетливо произнес: "Конрад Рудендорф" - и исчез.</w:t>
      </w:r>
    </w:p>
    <w:p>
      <w:pPr>
        <w:pStyle w:val="PlainText"/>
        <w:ind w:firstLine="540"/>
        <w:jc w:val="both"/>
        <w:rPr>
          <w:rFonts w:ascii="Times New Roman" w:hAnsi="Times New Roman" w:cs="Times New Roman"/>
        </w:rPr>
      </w:pPr>
      <w:r>
        <w:rPr>
          <w:rFonts w:cs="Times New Roman" w:ascii="Times New Roman" w:hAnsi="Times New Roman"/>
        </w:rPr>
        <w:t>Приблизительно около этого же времени она видит себя молоденькой девушкой снова в дворцовом помещении, но на этот раз в Германии. Она уныло проходит залы с огромными окнами в частых переплетах, входит в небольшое помещение, стены которого расписаны мелким орнаментом - черным с золотом по тепловатому фону. У стола с какими-то чертежами и инструментами или приборами стоит красивая мужская фигура с длинными русыми волосами, в широком черном бархатном камзоле, отороченном мехом. Она знает, что это ученый астролог либо врач, проживающий при дворе, не обращая на него внимания, идет дальше и входит в роскошно обставленное помещение - опочивальню ее матери. Немного отступя от стены, посреди помещения, на небольшом возвышении стоит широкая кровать под балдахином. Огромные окна с тяжелыми штофными драпировками, гобелены и ковры на полу дают яркие пятна. Мать, высокая, красивая и, видимо, очень властная, стоит у туалетного стола, заставленного причудливыми флаконами, в которых радужно преломляется солнечный луч, и сурово смотрит на нее. Жуткое чувство полного одиночества охватывает ее, встает острое сознание недружелюбного к ней отношения со стороны матери и сестры, которая находилась тут же в помещении. Она знает, что мать ее вызвала, ибо хочет, чтобы она уступила или отказалась от чего-то в пользу сестры; казалось, дело шло о наследстве. Мать во сне - ее теперешняя мать, а сестра - В. Брадфорд.</w:t>
      </w:r>
    </w:p>
    <w:p>
      <w:pPr>
        <w:pStyle w:val="PlainText"/>
        <w:ind w:firstLine="540"/>
        <w:jc w:val="both"/>
        <w:rPr>
          <w:rFonts w:ascii="Times New Roman" w:hAnsi="Times New Roman" w:cs="Times New Roman"/>
        </w:rPr>
      </w:pPr>
      <w:r>
        <w:rPr>
          <w:rFonts w:cs="Times New Roman" w:ascii="Times New Roman" w:hAnsi="Times New Roman"/>
        </w:rPr>
        <w:t>Дворец в Германии. Она является хозяйкой. Большая длинная зала, много гостей; официальные чины, иноземные представители и приближенные – все сидят за большим столом. Большой обед.</w:t>
      </w:r>
    </w:p>
    <w:p>
      <w:pPr>
        <w:pStyle w:val="PlainText"/>
        <w:ind w:firstLine="540"/>
        <w:jc w:val="both"/>
        <w:rPr>
          <w:rFonts w:ascii="Times New Roman" w:hAnsi="Times New Roman" w:cs="Times New Roman"/>
        </w:rPr>
      </w:pPr>
      <w:r>
        <w:rPr>
          <w:rFonts w:cs="Times New Roman" w:ascii="Times New Roman" w:hAnsi="Times New Roman"/>
        </w:rPr>
        <w:t>Разъезд в большом вестибюле романо-готического стиля, ясно различается немецкая речь. Такие отдельные картины, иногда по две, по три, следовали одна за другой, имея мало связи между собою. Чувство одиночества и тоски всегда сопровождало такие сны-видения.</w:t>
      </w:r>
    </w:p>
    <w:p>
      <w:pPr>
        <w:pStyle w:val="PlainText"/>
        <w:ind w:firstLine="540"/>
        <w:jc w:val="both"/>
        <w:rPr>
          <w:rFonts w:ascii="Times New Roman" w:hAnsi="Times New Roman" w:cs="Times New Roman"/>
        </w:rPr>
      </w:pPr>
      <w:r>
        <w:rPr>
          <w:rFonts w:cs="Times New Roman" w:ascii="Times New Roman" w:hAnsi="Times New Roman"/>
        </w:rPr>
        <w:t>1911 год. Сон - видение Гигантской Огненной Рыбы, низвергнутой с Небес. Сумерки, вечерние, едем с Н.К. в дорожном тарантасе по дороге, проложенной среди широкой долины и обсаженной деревьями. Налетает страшный ураган, небо становится бархатным, черным, деревья со свистом пригибаются к земле. Наш тарантас опрокидывается, мы летим в канаву, но остаемся невредимыми. С ужасающим ударом грома чернота небес разверзается, и из Горнила Огня, как молния, низвергается на землю Гигантская Огненная чешуйчатая Рыба, головою вниз; ее раздвоившийся хвост завился в кариатиду и уперся в черноту небес. Гигантский огненный столб соединил Небеса с Землею.</w:t>
      </w:r>
    </w:p>
    <w:p>
      <w:pPr>
        <w:pStyle w:val="PlainText"/>
        <w:ind w:firstLine="540"/>
        <w:jc w:val="both"/>
        <w:rPr>
          <w:rFonts w:ascii="Times New Roman" w:hAnsi="Times New Roman" w:cs="Times New Roman"/>
        </w:rPr>
      </w:pPr>
      <w:r>
        <w:rPr>
          <w:rFonts w:cs="Times New Roman" w:ascii="Times New Roman" w:hAnsi="Times New Roman"/>
        </w:rPr>
        <w:t>Позднее я узнала*, что на Востоке Рыба являет символ Аватара, Мессии, и, конечно, Аватар на своем проявлении не может не потрясти сферы земные и небесные.</w:t>
      </w:r>
    </w:p>
    <w:p>
      <w:pPr>
        <w:pStyle w:val="PlainText"/>
        <w:ind w:firstLine="540"/>
        <w:jc w:val="both"/>
        <w:rPr>
          <w:rFonts w:ascii="Times New Roman" w:hAnsi="Times New Roman" w:cs="Times New Roman"/>
        </w:rPr>
      </w:pPr>
      <w:r>
        <w:rPr>
          <w:rFonts w:cs="Times New Roman" w:ascii="Times New Roman" w:hAnsi="Times New Roman"/>
        </w:rPr>
        <w:t>Сон на следующую ночь. Муж и она едут в том же тарантасе по безотрадной местности, совершенно лишенной каких либо признаков растительности и жилья. Все выжжено. Небо серое, земля того же тона - серо-желтая. Долго едут они по этой жуткой пустыне, не встречая ни птиц, ни животных. Наконец, вдали, в стороне показывается холм. Обрадовавшись, они подъезжают ближе, думая, взойдя на него, увидеть что-либо на горизонте. Но, подъехав вплотную, они с ужасом увидели, что это был не холм, но гигантский, свернувшийся и спящий змей, того же тона, что и вся земля. Встало сознание, что этот гад сожрал все вокруг себя и заснул.</w:t>
      </w:r>
    </w:p>
    <w:p>
      <w:pPr>
        <w:pStyle w:val="PlainText"/>
        <w:ind w:firstLine="540"/>
        <w:jc w:val="both"/>
        <w:rPr>
          <w:rFonts w:ascii="Times New Roman" w:hAnsi="Times New Roman" w:cs="Times New Roman"/>
        </w:rPr>
      </w:pPr>
      <w:r>
        <w:rPr>
          <w:rFonts w:cs="Times New Roman" w:ascii="Times New Roman" w:hAnsi="Times New Roman"/>
        </w:rPr>
        <w:t>Около этого же времени часто повторялся сон: черная настенная доска и большая мужская рука пишет мелом цифры. Цифры эти встречались в жизни и служили путеводными знаками.</w:t>
      </w:r>
    </w:p>
    <w:p>
      <w:pPr>
        <w:pStyle w:val="PlainText"/>
        <w:ind w:firstLine="540"/>
        <w:jc w:val="both"/>
        <w:rPr>
          <w:rFonts w:ascii="Times New Roman" w:hAnsi="Times New Roman" w:cs="Times New Roman"/>
        </w:rPr>
      </w:pPr>
      <w:r>
        <w:rPr>
          <w:rFonts w:cs="Times New Roman" w:ascii="Times New Roman" w:hAnsi="Times New Roman"/>
        </w:rPr>
        <w:t>1911 год. Сон, предвещавший смерть матери. В сопровождении матери вхожу в квартиру тетки - кн[ягини] Евд[окии] В[асильевны] Путятиной, с которой жила моя мать. При входе в гостиную нас встречает монахиня, на подносе у нее свечи и в руке зажженная свеча, которую она и протягивает нам. Берем свечи и в недоумении направляемся в следующую комнату, в столовую, которая совершенно преобразилась, все вынесено, и только посреди стоит круглый черный стол и вокруг него стоят тяжелые черные кресла, на которых, за исключением двух свободных, сидят страшные сгорбившиеся старухи, закутанные в длинные черные покрывала, опушенные на лицо. Я с матерью подхожу к этому столу, к двум свободным черным креслам, зная, что мы должны сесть за этот стол. Но как только моя мать вступила в круг и опустилась в кресло, второе кресло исчезло, и круг замкнулся. Мать оказалась одна среди этого мрачного круга. В моем сознании ярко встало, что все эти черные фигуры – символы бедствий, которые обрушатся на мою мать, и все закончится смертью матери. В тоске и тревоге, опасаясь оставить мать, я стала искать глазами стул, чтобы сесть около матери, хотя бы и вне круга.</w:t>
      </w:r>
    </w:p>
    <w:p>
      <w:pPr>
        <w:pStyle w:val="PlainText"/>
        <w:ind w:firstLine="540"/>
        <w:jc w:val="both"/>
        <w:rPr>
          <w:rFonts w:ascii="Times New Roman" w:hAnsi="Times New Roman" w:cs="Times New Roman"/>
        </w:rPr>
      </w:pPr>
      <w:r>
        <w:rPr>
          <w:rFonts w:cs="Times New Roman" w:ascii="Times New Roman" w:hAnsi="Times New Roman"/>
        </w:rPr>
        <w:t>Комната, бывшая пустой, вдруг наполнилась людьми, и поверх всех их голов носилась по воздуху голова одного из двоюродных братьев, уже продолжительное время исчезнувшего с нашего горизонта. В это же время открылась дверь, и вошел мой отец, как всегда с слегка затуманенным ликом, и, держа высоко за ножки совершенно белый стул, пронес его над головами всех людей и молча поставил позади матери вне круга... (Вскоре после этого сна ряд несчастий обрушился на мою мать: у нее обнаружилась сахарная болезнь, припадок аппендикса, потери денежные, перелом руки в плече, порванные связки плохо срослись, и рука перестала действовать от плеча; второй припадок аппендикса и воспаление брюшины, операция, страшные страдания от воспаления нервных стволов в ногах, затуманенное сознание с мучительными галлюцинациями и - после девятимесячных страданий - смерть от паралича сердца 24 окт[ября] 1913 г.) Первое несчастье совпало с появлением долго отсутствовавшего двоюродного брата. Одной из галлюцинаций, преследовавших мою мать в болезни, было осуждение ее на сожжение на костре за то, что она якобы убила своего ребенка. Вторая – видение схимника, сурово смотревшего на нее. (Часто она видела себя брошенной в яму, наполненную змеями и разными гадами.)</w:t>
      </w:r>
    </w:p>
    <w:p>
      <w:pPr>
        <w:pStyle w:val="PlainText"/>
        <w:ind w:firstLine="540"/>
        <w:jc w:val="both"/>
        <w:rPr>
          <w:rFonts w:ascii="Times New Roman" w:hAnsi="Times New Roman" w:cs="Times New Roman"/>
        </w:rPr>
      </w:pPr>
      <w:r>
        <w:rPr>
          <w:rFonts w:cs="Times New Roman" w:ascii="Times New Roman" w:hAnsi="Times New Roman"/>
        </w:rPr>
        <w:t>В 1911 году мы проводили лето в Смоленской губернии в имении кн[ягини] М[арии] Кл[авдиевны] Тенишевой, где Н.К. с помощниками и учениками расписывал Храм. В начале августа Н.К. должен был по делам съездить в Петроград*. Накануне отъезда он мне сказал: "Мне очень хотелось бы знать, что нам делать с таким количеством купленных бумаг? Постарайся увидеть во сне". Наутро на вопрос - видела ли я что-либо? - я сказала: "Не видела, но слышала голос, сказавший мне - все бумаги продать". Н.К. уехал с твердым намерением продать все бумаги. Но по приезде в столицу, когда он сказал о своем намерении знакомым банкирам и друзьям, все определенно восстали против такого решения и сказали ему: "Не продавать нужно, но покупать, все бумаги стремительно идут вверх". В результате таких настояний и советов Н.К. купил еще бумаг, а через несколько недель произошел инцидент, вызвавший Балканскую войну, и все ценности стремительно полетели вниз.</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С этого момента в записях речь в основном идет от первого лица.</w:t>
      </w:r>
    </w:p>
    <w:p>
      <w:pPr>
        <w:pStyle w:val="PlainText"/>
        <w:ind w:firstLine="540"/>
        <w:jc w:val="both"/>
        <w:rPr>
          <w:rFonts w:ascii="Times New Roman" w:hAnsi="Times New Roman" w:cs="Times New Roman"/>
          <w:sz w:val="16"/>
        </w:rPr>
      </w:pPr>
      <w:r>
        <w:rPr>
          <w:rFonts w:cs="Times New Roman" w:ascii="Times New Roman" w:hAnsi="Times New Roman"/>
          <w:sz w:val="16"/>
        </w:rPr>
        <w:t>* Тогда Санкт-Петербург.</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В 1913 году, приблизительно в июле мес[яце], на рассвете, ясно слышала Голос, сказавший мне: "Все бумаги продать". (Совет не был исполнен.) Год Балканской войны*.</w:t>
      </w:r>
    </w:p>
    <w:p>
      <w:pPr>
        <w:pStyle w:val="PlainText"/>
        <w:ind w:firstLine="540"/>
        <w:jc w:val="both"/>
        <w:rPr>
          <w:rFonts w:ascii="Times New Roman" w:hAnsi="Times New Roman" w:cs="Times New Roman"/>
        </w:rPr>
      </w:pPr>
      <w:r>
        <w:rPr>
          <w:rFonts w:cs="Times New Roman" w:ascii="Times New Roman" w:hAnsi="Times New Roman"/>
        </w:rPr>
        <w:t>Март 1914 года. Сон - большая столовая в квартире брата матери В.В. Голенищева-Кутузова. За столом вся семья дяди и много родственников. Она сидит рядом с теткой, женой дяди, которая вся светится, но в то же время покрыта темными пятнами. Тетка поворачивается к ней и говорит: "Я не боюсь смерти, но мне жаль оставлять их" (семью). Проснувшись, поняла, что тетя больна и скоро умрет. Утром, в тот же день, дядя позвонил по телефону и сообщил, что у тети был новый припадок болезни, которая у нее сидела уже продолжительное время, но сейчас ей лучше. Недели через три она умерла.</w:t>
      </w:r>
    </w:p>
    <w:p>
      <w:pPr>
        <w:pStyle w:val="PlainText"/>
        <w:ind w:firstLine="540"/>
        <w:jc w:val="both"/>
        <w:rPr>
          <w:rFonts w:ascii="Times New Roman" w:hAnsi="Times New Roman" w:cs="Times New Roman"/>
        </w:rPr>
      </w:pPr>
      <w:r>
        <w:rPr>
          <w:rFonts w:cs="Times New Roman" w:ascii="Times New Roman" w:hAnsi="Times New Roman"/>
        </w:rPr>
        <w:t>В Дворянском собрании на концерте Гофмана подошел к нам знакомый художник Ционглинский; остро почувствовала в нем уходящую жизнь. На следующий день его отвезли в больницу, где пришлось сделать операцию печени, и через неделю он умер. В Америке, посетив знакомую семью и увидев их необычно живую девочку, определенно ощутила недолговечность этой девочки. Причем чувствовала страшную антипатию к няне девочки; казалось, что она выпивает всю жизнеспособность девочки. (Девочка умерла через несколько месяцев.)</w:t>
      </w:r>
    </w:p>
    <w:p>
      <w:pPr>
        <w:pStyle w:val="PlainText"/>
        <w:ind w:firstLine="540"/>
        <w:jc w:val="both"/>
        <w:rPr>
          <w:rFonts w:ascii="Times New Roman" w:hAnsi="Times New Roman" w:cs="Times New Roman"/>
        </w:rPr>
      </w:pPr>
      <w:r>
        <w:rPr>
          <w:rFonts w:cs="Times New Roman" w:ascii="Times New Roman" w:hAnsi="Times New Roman"/>
        </w:rPr>
        <w:t>Сон - видение, сопровождавшееся необычайно сильным переживанием духовного восторга, под утро на 31 октября 1913 года.</w:t>
      </w:r>
    </w:p>
    <w:p>
      <w:pPr>
        <w:pStyle w:val="PlainText"/>
        <w:ind w:firstLine="540"/>
        <w:jc w:val="both"/>
        <w:rPr>
          <w:rFonts w:ascii="Times New Roman" w:hAnsi="Times New Roman" w:cs="Times New Roman"/>
        </w:rPr>
      </w:pPr>
      <w:r>
        <w:rPr>
          <w:rFonts w:cs="Times New Roman" w:ascii="Times New Roman" w:hAnsi="Times New Roman"/>
        </w:rPr>
        <w:t>Иду длинным светлым коридором, дохожу до дверей, открываю их и вхожу в большое светлое помещение, но без окон, ищу глазами следующую дверь, чтобы пройти дальше. Смотрю направо, но стена исчезла и передо мной открылась красно-розовая сфера, посреди - широкая и высокая лестница, сужавшаяся в перспективе кверху, вершина ее тонула в розовом свете. По обе стороны этой лестницы, на каждой ступени, стояли группы людей в одеждах одинакового покроя. У подножия лестницы - группы в красных одеяниях с безобразными черными пятнами на лицах и одеждах. На следующих ступенях пятна постепенно уменьшались, и по мере дальнейшего продвижения вверх и люди и одеяния их становились светлее, и на вершине они уже сливались с чистым розовым светом.</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В действительности было две Балканских войны: 1912-1913 гг. и 1913 г.</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На самом верху лестницы обрисовалась гигантская прекрасная фигура в красном одеянии с темным плащом, перекинутым через плечо. Прекрасные черты и длинные черные волосы до плеч. Облик этот стремительно несется вниз по лестнице, крыльями развевается темный плащ, но у самой подошвы лестницы он остановлен как бы выросшей перед ним преградою и в полном изнеможении склоняется на нее, причем необыкновенно красиво свешиваются волны темных волос и ложатся складки его одежд.</w:t>
      </w:r>
    </w:p>
    <w:p>
      <w:pPr>
        <w:pStyle w:val="PlainText"/>
        <w:ind w:firstLine="540"/>
        <w:jc w:val="both"/>
        <w:rPr>
          <w:rFonts w:ascii="Times New Roman" w:hAnsi="Times New Roman" w:cs="Times New Roman"/>
        </w:rPr>
      </w:pPr>
      <w:r>
        <w:rPr>
          <w:rFonts w:cs="Times New Roman" w:ascii="Times New Roman" w:hAnsi="Times New Roman"/>
        </w:rPr>
        <w:t xml:space="preserve">Оборачиваюсь к противоположной стене, но и тут происходит то же явление - стена исчезла, вместо нее блистающая, радужная сфера. Такая же лестница посреди, и вершина ее тонет в солнечном свете. То же по обеим сторонам и на каждой ступени. Внизу, у начала лестницы, одежды их голубятся, но по мере подъема они сами и одежды их светлеют, серебрятся, сливаясь на вершине с блистающим светом. Как и в первой сфере, на самой вершине, на фоне ослепительного света солнца вырисовывается Величественный Облик; лик из-за света невозможно рассмотреть, но сердце-сознание подсказывает, что это Образ Христа. </w:t>
      </w:r>
    </w:p>
    <w:p>
      <w:pPr>
        <w:pStyle w:val="PlainText"/>
        <w:ind w:firstLine="540"/>
        <w:jc w:val="both"/>
        <w:rPr>
          <w:rFonts w:ascii="Times New Roman" w:hAnsi="Times New Roman" w:cs="Times New Roman"/>
        </w:rPr>
      </w:pPr>
      <w:r>
        <w:rPr>
          <w:rFonts w:cs="Times New Roman" w:ascii="Times New Roman" w:hAnsi="Times New Roman"/>
        </w:rPr>
        <w:t>Медленно, страшно медленно начинает Он спускаться, протягивая в стороны то правую, то левую руку и дотрагиваясь до групп стоящих людей. При этом прикосновении над головами людей вспыхивают языки огней, причем у каждой группы свой цвет, и все эти огни являют радугу нежнейших тонов.</w:t>
      </w:r>
    </w:p>
    <w:p>
      <w:pPr>
        <w:pStyle w:val="PlainText"/>
        <w:ind w:firstLine="540"/>
        <w:jc w:val="both"/>
        <w:rPr>
          <w:rFonts w:ascii="Times New Roman" w:hAnsi="Times New Roman" w:cs="Times New Roman"/>
        </w:rPr>
      </w:pPr>
      <w:r>
        <w:rPr>
          <w:rFonts w:cs="Times New Roman" w:ascii="Times New Roman" w:hAnsi="Times New Roman"/>
        </w:rPr>
        <w:t>С восторгом смотрю на эту красоту, внезапно вихрь подхватывает меня, моя траурная одежда (после смерти матери) остается лежать, я же в светлом одеянии поднята к подошве лестницы и поставлена среди нижней группы людей. Мучительно жду - дойдет ли до меня Христос, дотронется ли до меня и какой огонь загорится над моей головой? И Христос доходит, протягивает правую руку, и в экстазе я чувствую, сознаю, что из моего темени вырвалось пламя и зажглось сине-серебряным Огнем.</w:t>
      </w:r>
    </w:p>
    <w:p>
      <w:pPr>
        <w:pStyle w:val="PlainText"/>
        <w:ind w:firstLine="540"/>
        <w:jc w:val="both"/>
        <w:rPr>
          <w:rFonts w:ascii="Times New Roman" w:hAnsi="Times New Roman" w:cs="Times New Roman"/>
        </w:rPr>
      </w:pPr>
      <w:r>
        <w:rPr>
          <w:rFonts w:cs="Times New Roman" w:ascii="Times New Roman" w:hAnsi="Times New Roman"/>
        </w:rPr>
        <w:t>Видение Светлого Мальчика в ночь на 24 марта 1914 года на Пасхальной неделе. Канун этого замечательного и радостного события выдался тихий, без посетителей. Помнится необычайно мирное, радостное настроение, державшееся весь день, - не запомню такого. Легла, как всегда, очень поздно. Погасив электрическую лампочку на ночном столике и обождав несколько секунд, чтобы отпечаток света затускнел в глазах, я приподнялась на локте и заглянула в просвет между стеной и ширмою, отделявшей альков от остальной комнаты, чтобы убедиться, что я не забыла оставить щель для света между тяжелыми занавесями окна (не любила абсолютной темноты). К моему изумлению, комната начала наполняться голубоватым, как бы ярким лунным светом. Все предметы, стоявшие за плотной зеркальной ширмой, стали видимы, причем сама ширма, оставаясь плотной, приобрела прозрачность. От окна, находившегося на противоположной стене и на значительном расстоянии от моей постели, отделилась тонкая и светлая фигура Прекрасного Мальчика лет 9-ти, в мягко светящемся белом одеянии с голубыми тенями в складках; большой широкий сегмент круга тончайшего радужного Света сиял над ним. Мальчик, как бы скользя по воздуху вдоль стены, приближался ко мне. Его сложенные руки были заложены в длинные, широкие рукава. Мое внимание было сосредоточено на необыкновенной красоте Его строго правильного Лика: густая, волнистая с намеком на косой пробор темная шапка волос чуть золотилась на макушке от сияния над Ним - реальность этих волос была изумительна. Мне так хотелось дотронуться до них! Но совершенно поражающи были Его глаза, огромные, глубокие в своей темной синеве и пристально смотревшие на меня. Первая мысль, когда я увидела Его приближающимся, была, что чья-то близкая мне душа пришла навестить меня, но мысль эта была тотчас же отброшена, ибо, по мере Его приближения, чувство несказуемой близости стало с такой силою расти, что, когда Мальчик придвинулся к моему изголовью и слегка склонился, чтобы лучше заглянуть мне в глаза, чувство нараставшей близости и любви перешло в экстаз острого сознания, что Мое горе - Его горе и Моя радость - Его радость, и волна всеобъемлющей любви к Нему и всему сущему залила мое существо. Блеснула мысль, что подобное состояние не может быть вмещено на земле, следовательно, это переход в иное существование. Вставали образы детей и мужа, которых я оставляю без единого им слова, и смятение наполнило мое сознание. Глаза мои непроизвольно закатились и закрылись, и страшный неописуемый трепет всего организма потряс меня. Сердце мое и все существо, казалось, разлетится на части, и я делала невероятные усилия, сжимая грудь, чтобы совладать с таким потрясением. Сколько времени продолжалось такое состояние, невозможно определить. Когда оно стало утихать, я открыла глаза, но уже все исчезло, и комната была погружена почти в абсолютную тьму, за исключением небольшой щели между занавесями окна.</w:t>
      </w:r>
    </w:p>
    <w:p>
      <w:pPr>
        <w:pStyle w:val="PlainText"/>
        <w:ind w:firstLine="540"/>
        <w:jc w:val="both"/>
        <w:rPr>
          <w:rFonts w:ascii="Times New Roman" w:hAnsi="Times New Roman" w:cs="Times New Roman"/>
        </w:rPr>
      </w:pPr>
      <w:r>
        <w:rPr>
          <w:rFonts w:cs="Times New Roman" w:ascii="Times New Roman" w:hAnsi="Times New Roman"/>
        </w:rPr>
        <w:t>Приблизительно в 1915 году. Сон - видение картин из прошлой жизни. Зимний, яркий, солнечный день. Дорога устлана плотным настом чистого снега. Еду в широких санях, закутанная в меха и теплую медвежью полость. Прекрасные кони несутся и, лихо заворачивая на круглую площадку, широким раскатом подъезжают к белому дому. Несколько слуг выбегают помочь мне выбраться из плотно завернутой меховой полости. Вхожу в круглую ротонду с большими, почти от пола окнами, в простенках стулья и скамейки, крытые ярко-красным штофом или репсом; сильно пахнет солнцем и яблоками, необыкновенно радостное, бодрое настроение.</w:t>
      </w:r>
    </w:p>
    <w:p>
      <w:pPr>
        <w:pStyle w:val="PlainText"/>
        <w:ind w:firstLine="540"/>
        <w:jc w:val="both"/>
        <w:rPr>
          <w:rFonts w:ascii="Times New Roman" w:hAnsi="Times New Roman" w:cs="Times New Roman"/>
        </w:rPr>
      </w:pPr>
      <w:r>
        <w:rPr>
          <w:rFonts w:cs="Times New Roman" w:ascii="Times New Roman" w:hAnsi="Times New Roman"/>
        </w:rPr>
        <w:t>Вторая картина. Вечер в том же доме. В неосвещенной, длинной спальне стою у окна. Яркая луна освещает внизу, между крутыми берегами, извилистую реку, замерзшую и покрытую снегом; толпа крестьян с зажженными фонарями несет на носилках большой узорчатый слюдяной фонарь, спускается на реку, проходит ее и поднимается на противоположный холм, покрытый соснами, где стоит освещенная церковь, частично скрытая деревьями. По-видимому, идет какая-то Праздничная служба. Чувство острой, щемящей тоски, одиночества охватывает меня.</w:t>
      </w:r>
    </w:p>
    <w:p>
      <w:pPr>
        <w:pStyle w:val="PlainText"/>
        <w:ind w:firstLine="540"/>
        <w:jc w:val="both"/>
        <w:rPr>
          <w:rFonts w:ascii="Times New Roman" w:hAnsi="Times New Roman" w:cs="Times New Roman"/>
        </w:rPr>
      </w:pPr>
      <w:r>
        <w:rPr>
          <w:rFonts w:cs="Times New Roman" w:ascii="Times New Roman" w:hAnsi="Times New Roman"/>
        </w:rPr>
        <w:t>Нахожусь в семье близкого мне человека, моего друга. Мать и сестра недружелюбно относятся ко мне, ибо опасаются этой дружбы.</w:t>
      </w:r>
    </w:p>
    <w:p>
      <w:pPr>
        <w:pStyle w:val="PlainText"/>
        <w:ind w:firstLine="540"/>
        <w:jc w:val="both"/>
        <w:rPr>
          <w:rFonts w:ascii="Times New Roman" w:hAnsi="Times New Roman" w:cs="Times New Roman"/>
        </w:rPr>
      </w:pPr>
      <w:r>
        <w:rPr>
          <w:rFonts w:cs="Times New Roman" w:ascii="Times New Roman" w:hAnsi="Times New Roman"/>
        </w:rPr>
        <w:t>Зимний вечер, я и рядом со мною военный в шинели Александр[овских] или Николаевских времен, в широких парных санях выехали за город, подъезжаем к высокой каменной ограде с чугунными воротами, на каменных столбах висят чугунные ажурные фонари. Ворота открыты, и сани въехали в аллею, засаженную деревьями, густо запорошенными снегом. Из гущи снега выскочила темная фигура, прыгнула на ступеньку позади саней (место для выездного лакея) и ухватилась за спинку сиденья. Мне показалось, что это мой двоюродный брат, поджидавший нас и решивший напугать; слегка обернувшись, я тихо полушепотом спрашиваю: "Этиен, Этиен, это ты?" Темная фигура со злобным смехом соскакивает со ступеньки саней и скрывается в тени кустов. С тоской я поняла, что родственники сидевшего рядом со мной человека подослали проследить нас. Подъехали к белому дому, в котором происходило собрание, может быть, декабристов или масонов.</w:t>
      </w:r>
    </w:p>
    <w:p>
      <w:pPr>
        <w:pStyle w:val="PlainText"/>
        <w:ind w:firstLine="540"/>
        <w:jc w:val="both"/>
        <w:rPr>
          <w:rFonts w:ascii="Times New Roman" w:hAnsi="Times New Roman" w:cs="Times New Roman"/>
        </w:rPr>
      </w:pPr>
      <w:r>
        <w:rPr>
          <w:rFonts w:cs="Times New Roman" w:ascii="Times New Roman" w:hAnsi="Times New Roman"/>
        </w:rPr>
        <w:t>1916 год. За несколько месяцев до февральской революции видела сон, в котором все царские дворцы, находившиеся в разных местах, соединились, опустели и лишились своих обитателей. В недоумении я прохожу по опустевшим помещениям, никого не встречая - даже слуг. Наконец, вхожу в большую светлую залу, заставленную в беспорядке всевозможными предметами, там собралась довольно большая группа людей, среди которых художники, члены "Мира Искусства" и несколько других художественных деятелей. Все они, видимо, заняты переписью дворцового имущества, ибо ходят, рассматривают предметы, развешивают и навязывают ярлыки, причем директор Эрмитажа гр[аф] Дм[итрий] Ив[анович] Толстой сидит за длинным столом перед огромной раскрытой книгою - инвентарем и вписывает новые предметы. Никто из присутствующих не замечает меня. За спиною гр[афа] Толстого открывается широкая дверь, в ней появляется мой отец. Он пристально смотрит на меня, и взгляд Его передает мне необходимость ухода, отъезда, также я понимаю, что настало время кощунств и преступлений, и, следуя Указанию, - бегу. Пробегаю какой-то парк, оттуда в лес, бегу зелеными пригорками и холмами, пока не добегаю до небольшого дома с садом и изгородью и уже не могу найти выхода. Понимаю, что посажена в клетку, но страха нет, ибо надо мною синее небо, а изгородь обвита цветущим шиповником... Весною мы уехали в Финляндию, жили в небольшом доме с садом и изгородью, был там и шиповник.</w:t>
      </w:r>
    </w:p>
    <w:p>
      <w:pPr>
        <w:pStyle w:val="PlainText"/>
        <w:ind w:firstLine="540"/>
        <w:jc w:val="both"/>
        <w:rPr>
          <w:rFonts w:ascii="Times New Roman" w:hAnsi="Times New Roman" w:cs="Times New Roman"/>
        </w:rPr>
      </w:pPr>
      <w:r>
        <w:rPr>
          <w:rFonts w:cs="Times New Roman" w:ascii="Times New Roman" w:hAnsi="Times New Roman"/>
        </w:rPr>
        <w:t>1917 год. Сон - высокое, почти пустое помещение, я стою перед длинным столом, на котором складывается карта Земли. Большая мужская Рука сверху, как бы с потолка, бросает один за другим выпиленные куски этой карты и складывает их в порядке. Когда карта Европы, Урала и Сибири была сложена, а куски, принадлежавшие Маньчжурии, Корее и Китаю, были наброшены, но не сложены окончательно, Рука красным карандашом провела прямую черту с севера на юг, отделив Прибалтийский край, Польшу, Литву и Бессарабию от остальной России. Затем в той же Руке появилась маленькая желтая собака, вроде крысоловки, которую Рука поставила на груду плохо сложенных кусков Китая, и эта собачка начала хватать в беспорядке один кусок за другим, тут же выбрасывая их, видимо, желая пробраться к Сибири. Голос сверху произнес: "Россия – внутренняя Держава, но все же будет сильна".</w:t>
      </w:r>
    </w:p>
    <w:p>
      <w:pPr>
        <w:pStyle w:val="PlainText"/>
        <w:ind w:firstLine="540"/>
        <w:jc w:val="both"/>
        <w:rPr>
          <w:rFonts w:ascii="Times New Roman" w:hAnsi="Times New Roman" w:cs="Times New Roman"/>
        </w:rPr>
      </w:pPr>
      <w:r>
        <w:rPr>
          <w:rFonts w:cs="Times New Roman" w:ascii="Times New Roman" w:hAnsi="Times New Roman"/>
        </w:rPr>
        <w:t>После войны Версальским договором все земли, отделенные красным карандашом, были отторгнуты от России.</w:t>
      </w:r>
    </w:p>
    <w:p>
      <w:pPr>
        <w:pStyle w:val="PlainText"/>
        <w:ind w:firstLine="540"/>
        <w:jc w:val="both"/>
        <w:rPr>
          <w:rFonts w:ascii="Times New Roman" w:hAnsi="Times New Roman" w:cs="Times New Roman"/>
        </w:rPr>
      </w:pPr>
      <w:r>
        <w:rPr>
          <w:rFonts w:cs="Times New Roman" w:ascii="Times New Roman" w:hAnsi="Times New Roman"/>
        </w:rPr>
        <w:t>Сон весною 1919 года перед поездкой в Лондон. Высокая-высокая приставная лестница с поперечными перекладинами. Лестница эта стоит на русской земле, ближе к северу, на широкой долине, стоит почти отвесно и ни к чему не прислонена и настолько высока, что с нее можно обозревать все страны. Стою на верхней перекладине и обозреваю открывшиеся горизонты. Небеса черны и к югу и западу становятся еще чернее. Всматриваюсь в сторону Англии, еле различаю абрис купола собора св. Павла, а за ним на фоне черно-бархатных небес, у самого горизонта, четко и жутко стоят как бы кровавые знамения, два красных треугольника, тогда как над другими западными странами – могильная чернота. Поворачиваю голову к северу, чтобы посмотреть, что делается там, и вижу, что чернота несется оттуда, и там уже видны слабые серые просветы и сами тучи не так плотны. Знаю, что мне нужно спуститься на землю и сделать это нужно очень осторожно, ибо за мною кто-то еще идет и первый неосторожный шаг может низвергнуть нас. Лестница узкая, шаткая и почти отвесная, я же спускаться должна спиною к перекладинам. Ищу опоры, и вот с обеих сторон лестницы из воздуха протягиваются ко мне длинные палки, чтобы я могла ухватиться за них, но все они настолько качаются и как-то беспомощно висят в воздухе, что я не решаюсь ухватиться ни за одну из них. Тогда с самого верха, поверх моей головы и как бы вдоль моего тела, протягивается твердая, без малейшего качания, толстая длиннейшая палка, я беру ее обеими руками и, держась за нее, начинаю спокойно спускаться...</w:t>
      </w:r>
    </w:p>
    <w:p>
      <w:pPr>
        <w:pStyle w:val="PlainText"/>
        <w:ind w:firstLine="540"/>
        <w:jc w:val="both"/>
        <w:rPr>
          <w:rFonts w:ascii="Times New Roman" w:hAnsi="Times New Roman" w:cs="Times New Roman"/>
        </w:rPr>
      </w:pPr>
      <w:r>
        <w:rPr>
          <w:rFonts w:cs="Times New Roman" w:ascii="Times New Roman" w:hAnsi="Times New Roman"/>
        </w:rPr>
        <w:t>Сон в ноябре 1919 [года]. На улицах Лондона помогала кузине с детьми переходить улицу в опасных местах и усаживала в омнибус. (По всем сведениям, кузина эта находилась в Константинополе. Но через несколько дней после этого сна кузина с детьми приехала в Лондон.)</w:t>
      </w:r>
    </w:p>
    <w:p>
      <w:pPr>
        <w:pStyle w:val="PlainText"/>
        <w:ind w:firstLine="540"/>
        <w:jc w:val="both"/>
        <w:rPr>
          <w:rFonts w:ascii="Times New Roman" w:hAnsi="Times New Roman" w:cs="Times New Roman"/>
        </w:rPr>
      </w:pPr>
      <w:r>
        <w:rPr>
          <w:rFonts w:cs="Times New Roman" w:ascii="Times New Roman" w:hAnsi="Times New Roman"/>
        </w:rPr>
        <w:t>Ноябрь 1919 года. Красный Вестник на столбах света. Стою на балконе занимаемого нами лондонского дома, откуда далеко видны площадь и боковые улицы. Небо свинцовое, сумрачное, во всей атмосфере нечто необычайно тяжелое, зловещее; люди темные и серые снуют вдоль улиц и спешат укрыться от надвигающейся грозы. Небо быстро темнеет, и на западе стало чернее черного. На фоне этой жуткой тьмы внезапно вырисовалась, занимая собою полнеба, гигантская, розовая и блистающая огненно-красная фигура Архангела на столбах света, со сворачивающимся свитком в руке и большим золотым ключом у пояса.</w:t>
      </w:r>
    </w:p>
    <w:p>
      <w:pPr>
        <w:pStyle w:val="PlainText"/>
        <w:ind w:firstLine="540"/>
        <w:jc w:val="both"/>
        <w:rPr>
          <w:rFonts w:ascii="Times New Roman" w:hAnsi="Times New Roman" w:cs="Times New Roman"/>
        </w:rPr>
      </w:pPr>
      <w:r>
        <w:rPr>
          <w:rFonts w:cs="Times New Roman" w:ascii="Times New Roman" w:hAnsi="Times New Roman"/>
        </w:rPr>
        <w:t>Встало сознание совершающегося возмездия. Повернув голову к Востоку, увидела в сумерках, близко от земли поднимающийся серп новолуния и на нем покоящегося прекрасного Младенца, причем одна ножка его была спущена. Поняла это явление как восточный символ рождения Новой Эпохи и Новой Расы.</w:t>
      </w:r>
    </w:p>
    <w:p>
      <w:pPr>
        <w:pStyle w:val="PlainText"/>
        <w:ind w:firstLine="540"/>
        <w:jc w:val="both"/>
        <w:rPr>
          <w:rFonts w:ascii="Times New Roman" w:hAnsi="Times New Roman" w:cs="Times New Roman"/>
        </w:rPr>
      </w:pPr>
      <w:r>
        <w:rPr>
          <w:rFonts w:cs="Times New Roman" w:ascii="Times New Roman" w:hAnsi="Times New Roman"/>
        </w:rPr>
        <w:t>Во время пребывания в Лондоне после встречи с В[еликими] Уч[ителями], после Их близкого подхода начался ряд замечательных явлений. Я стала замечать вспышки желтого пламени в средостении. Каждый вечер у постели появлялись две светлые тонкие фигуры, головы которых застилались серебристым туманом, и отчетливо были видны лишь руки, подававшие мне книги. Видение это с небольшими вариантами продолжалось довольно долго. Иногда мне показывали несколько книг в красных переплетах, другой раз это была огромная раскрытая книга. Часто в воздухе обрисовывалась рука и, держа небольшой восточный сосуд, совершала возлияния вокруг меня.</w:t>
      </w:r>
    </w:p>
    <w:p>
      <w:pPr>
        <w:pStyle w:val="PlainText"/>
        <w:ind w:firstLine="540"/>
        <w:jc w:val="both"/>
        <w:rPr>
          <w:rFonts w:ascii="Times New Roman" w:hAnsi="Times New Roman" w:cs="Times New Roman"/>
        </w:rPr>
      </w:pPr>
      <w:r>
        <w:rPr>
          <w:rFonts w:cs="Times New Roman" w:ascii="Times New Roman" w:hAnsi="Times New Roman"/>
        </w:rPr>
        <w:t>У постели появлялись две светящиеся серебряные фигуры, у которых на лбу были начертаны светящиеся числа-сроки.</w:t>
      </w:r>
    </w:p>
    <w:p>
      <w:pPr>
        <w:pStyle w:val="PlainText"/>
        <w:ind w:firstLine="540"/>
        <w:jc w:val="both"/>
        <w:rPr>
          <w:rFonts w:ascii="Times New Roman" w:hAnsi="Times New Roman" w:cs="Times New Roman"/>
        </w:rPr>
      </w:pPr>
      <w:r>
        <w:rPr>
          <w:rFonts w:cs="Times New Roman" w:ascii="Times New Roman" w:hAnsi="Times New Roman"/>
        </w:rPr>
        <w:t>Одну ночь у изголовья встал Светлый Мальчик, на подносе у него лежали кисти, я поняла, что должна протянуть ему руки для помазания, и по очереди протянула ему ладони, которых коснулась кисть Мальчика. После чего я легла на спину и увидела перед собой руку, протягивавшую мне зажженную свечу, я взяла эту свечу, конечно, совершенно не осязая ее.</w:t>
      </w:r>
    </w:p>
    <w:p>
      <w:pPr>
        <w:pStyle w:val="PlainText"/>
        <w:ind w:firstLine="540"/>
        <w:jc w:val="both"/>
        <w:rPr>
          <w:rFonts w:ascii="Times New Roman" w:hAnsi="Times New Roman" w:cs="Times New Roman"/>
        </w:rPr>
      </w:pPr>
      <w:r>
        <w:rPr>
          <w:rFonts w:cs="Times New Roman" w:ascii="Times New Roman" w:hAnsi="Times New Roman"/>
        </w:rPr>
        <w:t>Также видела не раз около себя много глаз, необычайно живых, смотревших на меня, среди которых было много узких, восточных.</w:t>
      </w:r>
    </w:p>
    <w:p>
      <w:pPr>
        <w:pStyle w:val="PlainText"/>
        <w:ind w:firstLine="540"/>
        <w:jc w:val="both"/>
        <w:rPr>
          <w:rFonts w:ascii="Times New Roman" w:hAnsi="Times New Roman" w:cs="Times New Roman"/>
        </w:rPr>
      </w:pPr>
      <w:r>
        <w:rPr>
          <w:rFonts w:cs="Times New Roman" w:ascii="Times New Roman" w:hAnsi="Times New Roman"/>
        </w:rPr>
        <w:t>Часто просыпалась от толчка, как бы от электрической искры, и начинала видеть. Так видела два сине-серебряных луча, один был наполнен бесчисленными человеческими синими и темными глазами, другой, блеснувший вслед за первым, - мелкими серебряными рыбками самых разнообразных форм.</w:t>
      </w:r>
    </w:p>
    <w:p>
      <w:pPr>
        <w:pStyle w:val="PlainText"/>
        <w:ind w:firstLine="540"/>
        <w:jc w:val="both"/>
        <w:rPr>
          <w:rFonts w:ascii="Times New Roman" w:hAnsi="Times New Roman" w:cs="Times New Roman"/>
        </w:rPr>
      </w:pPr>
      <w:r>
        <w:rPr>
          <w:rFonts w:cs="Times New Roman" w:ascii="Times New Roman" w:hAnsi="Times New Roman"/>
        </w:rPr>
        <w:t>Были видения в движении, и мне трудно было ухватить их; так, в спиральном вихре в красном свете пронеслась женская фигура, но и это видение не было четким.</w:t>
      </w:r>
    </w:p>
    <w:p>
      <w:pPr>
        <w:pStyle w:val="PlainText"/>
        <w:ind w:firstLine="540"/>
        <w:jc w:val="both"/>
        <w:rPr>
          <w:rFonts w:ascii="Times New Roman" w:hAnsi="Times New Roman" w:cs="Times New Roman"/>
        </w:rPr>
      </w:pPr>
      <w:r>
        <w:rPr>
          <w:rFonts w:cs="Times New Roman" w:ascii="Times New Roman" w:hAnsi="Times New Roman"/>
        </w:rPr>
        <w:t>Неоднократные видения серебряного голубя, иногда с масличной веткой в клюве.</w:t>
      </w:r>
    </w:p>
    <w:p>
      <w:pPr>
        <w:pStyle w:val="PlainText"/>
        <w:ind w:firstLine="540"/>
        <w:jc w:val="both"/>
        <w:rPr>
          <w:rFonts w:ascii="Times New Roman" w:hAnsi="Times New Roman" w:cs="Times New Roman"/>
        </w:rPr>
      </w:pPr>
      <w:r>
        <w:rPr>
          <w:rFonts w:cs="Times New Roman" w:ascii="Times New Roman" w:hAnsi="Times New Roman"/>
        </w:rPr>
        <w:t>Также видения очень резкой радуги, особенно ярки были желтый и красный цвета.</w:t>
      </w:r>
    </w:p>
    <w:p>
      <w:pPr>
        <w:pStyle w:val="PlainText"/>
        <w:ind w:firstLine="540"/>
        <w:jc w:val="both"/>
        <w:rPr>
          <w:rFonts w:ascii="Times New Roman" w:hAnsi="Times New Roman" w:cs="Times New Roman"/>
        </w:rPr>
      </w:pPr>
      <w:r>
        <w:rPr>
          <w:rFonts w:cs="Times New Roman" w:ascii="Times New Roman" w:hAnsi="Times New Roman"/>
        </w:rPr>
        <w:t>К этому времени относятся два замечательных видения внутри себя, в области солнечного сплетения. Первое видение произошло поздно вечером, когда я уже лежала в постели. На фоне сине-зеленом вибрирующего серебром сияния явилась тонкая мужская голова с закрытыми глазами, совершенно лишенная всякой растительности и как бы выточенная из слоновой кости; тип утонченного красивого китайца. Видение это сопровождалось сильнейшим трепетом всего организма, но все же он был слабее и короче, нежели трепет после посещения меня Светлым Мальчиком.</w:t>
      </w:r>
    </w:p>
    <w:p>
      <w:pPr>
        <w:pStyle w:val="PlainText"/>
        <w:ind w:firstLine="540"/>
        <w:jc w:val="both"/>
        <w:rPr>
          <w:rFonts w:ascii="Times New Roman" w:hAnsi="Times New Roman" w:cs="Times New Roman"/>
        </w:rPr>
      </w:pPr>
      <w:r>
        <w:rPr>
          <w:rFonts w:cs="Times New Roman" w:ascii="Times New Roman" w:hAnsi="Times New Roman"/>
        </w:rPr>
        <w:t>Второе видение было под вечер, когда я в одиночестве сидела в кресле и сосредоточилась на Образе В[еликого] Уч[ителя]. В области солнечного сплетения встал образ монахини в коричневых одеждах, окаймленных красным бортом, она стояла на коленях с поднятыми руками в молитвенном экстазе. Я смотрела на нее как бы сверху вниз, ясно был начертан над нею нижний сегмент большого огненного круга. Видение это не вызвало ни малейшего потрясения.</w:t>
      </w:r>
    </w:p>
    <w:p>
      <w:pPr>
        <w:pStyle w:val="PlainText"/>
        <w:ind w:firstLine="540"/>
        <w:jc w:val="both"/>
        <w:rPr>
          <w:rFonts w:ascii="Times New Roman" w:hAnsi="Times New Roman" w:cs="Times New Roman"/>
        </w:rPr>
      </w:pPr>
      <w:r>
        <w:rPr>
          <w:rFonts w:cs="Times New Roman" w:ascii="Times New Roman" w:hAnsi="Times New Roman"/>
        </w:rPr>
        <w:t>Второе видение монахини было немного позднее, вне меня, на довольно большом расстоянии и в уменьшенном размере. Та же монахиня и снова на коленях, голова закинута, и руки в напряжении раскинуты и слегка опущены. Над ее головою серебряный голубь, чешуйчатый; длинная сине-серебряная искра в виде вибрирующей нити исходит от голубя и проникает в ее темя. Видела в полном спокойствии.</w:t>
      </w:r>
    </w:p>
    <w:p>
      <w:pPr>
        <w:pStyle w:val="PlainText"/>
        <w:ind w:firstLine="540"/>
        <w:jc w:val="both"/>
        <w:rPr>
          <w:rFonts w:ascii="Times New Roman" w:hAnsi="Times New Roman" w:cs="Times New Roman"/>
        </w:rPr>
      </w:pPr>
      <w:r>
        <w:rPr>
          <w:rFonts w:cs="Times New Roman" w:ascii="Times New Roman" w:hAnsi="Times New Roman"/>
        </w:rPr>
        <w:t>Видение очень значительное, видела его не в себе, но очень близко у изголовья. Поясная фигура в светлых одеждах; мужская, восточного типа, довольно тяжелая голова; сильно вьющиеся волосы спускаются в очень короткую курчавую бороду; глаза узкие, слегка приподнятые в углах, лоб широкий, шея короткая и сильно развитые плечи и грудь. На груди чаша, и в ней замкнутый круг змия. Впечатление необычайной силы, чего-то львиного. Потрясения не ощущала.</w:t>
      </w:r>
    </w:p>
    <w:p>
      <w:pPr>
        <w:pStyle w:val="PlainText"/>
        <w:ind w:firstLine="540"/>
        <w:jc w:val="both"/>
        <w:rPr>
          <w:rFonts w:ascii="Times New Roman" w:hAnsi="Times New Roman" w:cs="Times New Roman"/>
        </w:rPr>
      </w:pPr>
      <w:r>
        <w:rPr>
          <w:rFonts w:cs="Times New Roman" w:ascii="Times New Roman" w:hAnsi="Times New Roman"/>
        </w:rPr>
        <w:t>Рано утром была разбужена резким свистом парохода и в то же мгновение увидела видение поразительной реальности. На фоне темно-синего неба ярко освещенная солнцем на скале и над обрывом стоит желтая песчаная и древняя башня, вся как бы изъеденная червоточинами или же испещренная древними надписями.</w:t>
      </w:r>
    </w:p>
    <w:p>
      <w:pPr>
        <w:pStyle w:val="PlainText"/>
        <w:ind w:firstLine="540"/>
        <w:jc w:val="both"/>
        <w:rPr>
          <w:rFonts w:ascii="Times New Roman" w:hAnsi="Times New Roman" w:cs="Times New Roman"/>
        </w:rPr>
      </w:pPr>
      <w:r>
        <w:rPr>
          <w:rFonts w:cs="Times New Roman" w:ascii="Times New Roman" w:hAnsi="Times New Roman"/>
        </w:rPr>
        <w:t>К этому периоду и даже немного раньше относится постоянное видение, большею частью при закрытых глазах, - видение тонкой мужской головы ясно выраженного восточного типа. Длинные, темные, слегка волнистые волосы, тонкие черты лица, небольшая борода, слегка раздвоенная, лицо матово-смуглое и огромные глаза, большею частью закрытые, лишь иногда они широко раскрывались, и тогда точно серебряные лучи брызгали из глаз. Голова эта поворачивалась во всех направлениях, чтобы она лучше могла рассмотреть. Голова появлялась на лилово-розовом фоне и в уменьшенном размере.</w:t>
      </w:r>
    </w:p>
    <w:p>
      <w:pPr>
        <w:pStyle w:val="PlainText"/>
        <w:ind w:firstLine="540"/>
        <w:jc w:val="both"/>
        <w:rPr>
          <w:rFonts w:ascii="Times New Roman" w:hAnsi="Times New Roman" w:cs="Times New Roman"/>
        </w:rPr>
      </w:pPr>
      <w:r>
        <w:rPr>
          <w:rFonts w:cs="Times New Roman" w:ascii="Times New Roman" w:hAnsi="Times New Roman"/>
        </w:rPr>
        <w:t>Видение: довольно многочисленное шествие Индусов в белых одеяниях, в чалмах, причем вокруг некоторых голов золотистые сияния. Идут они к воротам в стенах восточного города. За стеной виднеются вышки пагод и минаретов. Один из тех, у которых было сияние вокруг головы, обернулся и с улыбкою посмотрел на нее.</w:t>
      </w:r>
    </w:p>
    <w:p>
      <w:pPr>
        <w:pStyle w:val="PlainText"/>
        <w:ind w:firstLine="540"/>
        <w:jc w:val="both"/>
        <w:rPr>
          <w:rFonts w:ascii="Times New Roman" w:hAnsi="Times New Roman" w:cs="Times New Roman"/>
        </w:rPr>
      </w:pPr>
      <w:r>
        <w:rPr>
          <w:rFonts w:cs="Times New Roman" w:ascii="Times New Roman" w:hAnsi="Times New Roman"/>
        </w:rPr>
        <w:t>Видение на пурпуровом фоне - темный силуэт смуглого, с густыми курчавыми волосами и бородой Индуса и над ним корона.</w:t>
      </w:r>
    </w:p>
    <w:p>
      <w:pPr>
        <w:pStyle w:val="PlainText"/>
        <w:ind w:firstLine="540"/>
        <w:jc w:val="both"/>
        <w:rPr>
          <w:rFonts w:ascii="Times New Roman" w:hAnsi="Times New Roman" w:cs="Times New Roman"/>
        </w:rPr>
      </w:pPr>
      <w:r>
        <w:rPr>
          <w:rFonts w:cs="Times New Roman" w:ascii="Times New Roman" w:hAnsi="Times New Roman"/>
        </w:rPr>
        <w:t>Видение двух Индусов* в тюрбанах на фоне красной полированной доски. Глаза Их двигались. Видение простояло несколько секунд, и видели его, кроме меня, и мои два сына. Видение это было как бы телевизия.</w:t>
      </w:r>
    </w:p>
    <w:p>
      <w:pPr>
        <w:pStyle w:val="PlainText"/>
        <w:ind w:firstLine="540"/>
        <w:jc w:val="both"/>
        <w:rPr>
          <w:rFonts w:ascii="Times New Roman" w:hAnsi="Times New Roman" w:cs="Times New Roman"/>
        </w:rPr>
      </w:pPr>
      <w:r>
        <w:rPr>
          <w:rFonts w:cs="Times New Roman" w:ascii="Times New Roman" w:hAnsi="Times New Roman"/>
        </w:rPr>
        <w:t>В Америке в начале 1921 года. Видение материализации необычайной силы и яркости. Была разбужена сильным толчком в бок. Над стоявшим у постели столиком загорелся как бы синий свет. Между постелями, на фоне бархатной черноты, появилась освещенная аурою зеленовато-золотистого света тонкая мужская рука, которая писала карандашом на листе белой бумаги. Лист лежал на черноте, как бы на столе. Видение было настолько материализованным, что даже слышен был скрип карандаша о бумагу. Именно реальность эта вызвала некоторый испуг и сомнение в качестве самого видения.</w:t>
      </w:r>
    </w:p>
    <w:p>
      <w:pPr>
        <w:pStyle w:val="PlainText"/>
        <w:ind w:firstLine="540"/>
        <w:jc w:val="both"/>
        <w:rPr>
          <w:rFonts w:ascii="Times New Roman" w:hAnsi="Times New Roman" w:cs="Times New Roman"/>
        </w:rPr>
      </w:pPr>
      <w:r>
        <w:rPr>
          <w:rFonts w:cs="Times New Roman" w:ascii="Times New Roman" w:hAnsi="Times New Roman"/>
        </w:rPr>
        <w:t>1921 год. Перед отъездом в Нов[ую] Мексику. Высокая и очень широкая лестница с отлогими ступенями разделена площадками. Наверху плоская крыша поддерживается многочисленными деревянными колоннами, капители которых напоминают извивы змей. Все залито золотистым светом. На самой верхней площадке в длинных одеждах, собранных в мельчайшие складки, и в высокой прическе стою я, выделяясь силуэтом на общем золотом фоне. Передо мною на следующей площадке внизу стоит треножник, на нем темная, фигурная, бронзовая чаша, в ней курятся благовония.</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Облики двух Учителей М[ахатмы] М. и М[ахатмы] К. X. (Прим. Е.И.Рерих).</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1921 год. Сон. Св. Сергий на горе. В поисках Учителя я прохожу многочисленные помещения, наконец вхожу в длинную залу, где вдоль всех стен на возвышении стоят высокие кресла и на них сидят в широких одеждах высокие мужские фигуры, все красивые, с длинными волосами и напоминают Учителя, Облик которого всегда стоит передо мною. Но меня поражает их румяность и самодовольный вид и что-то отталкивающее в их взгляде. Решаю идти дальше. Выхожу на пустырь, позади которого подымается гора-холм с извилистыми тропинками, ведущими на вершину. По этим тропинкам подымаются престранные животные и телята, у каждого из них помимо четырех ног еще пятая торчит вверх из середины спины.</w:t>
      </w:r>
    </w:p>
    <w:p>
      <w:pPr>
        <w:pStyle w:val="PlainText"/>
        <w:ind w:firstLine="540"/>
        <w:jc w:val="both"/>
        <w:rPr>
          <w:rFonts w:ascii="Times New Roman" w:hAnsi="Times New Roman" w:cs="Times New Roman"/>
        </w:rPr>
      </w:pPr>
      <w:r>
        <w:rPr>
          <w:rFonts w:cs="Times New Roman" w:ascii="Times New Roman" w:hAnsi="Times New Roman"/>
        </w:rPr>
        <w:t>Заинтересованная таким явлением, я иду по этим тропинкам и дохожу до вершины, где стоит в облачении св. Сергий Радонежский. Он берет меня за руки, сажает рядом с собой на скамейку и говорит с укором: "Наконец-то, Елена, зову, зову!"</w:t>
      </w:r>
    </w:p>
    <w:p>
      <w:pPr>
        <w:pStyle w:val="PlainText"/>
        <w:ind w:firstLine="540"/>
        <w:jc w:val="both"/>
        <w:rPr>
          <w:rFonts w:ascii="Times New Roman" w:hAnsi="Times New Roman" w:cs="Times New Roman"/>
        </w:rPr>
      </w:pPr>
      <w:r>
        <w:rPr>
          <w:rFonts w:cs="Times New Roman" w:ascii="Times New Roman" w:hAnsi="Times New Roman"/>
        </w:rPr>
        <w:t>Сон-видение в 1922 году в марте. Вхожу в сопровождении Учителя в помещение необычайно высокое, окон не заметила. Здесь уже находятся двое или трое одетых, как и я, - в розово-лиловых одеждах. Я становлюсь рядом с ними, перед нами возвышение, на котором стоит четырехугольный каменный престол. Учитель в лиловом одеянии и белом тюрбане подымается на возвышение и, стоя лицом, обращенным к нам, протягивает руку к престолу. В то же мгновение снизу и сверху престола появляются лучи серебряные, розово-лиловые и синие. Они образуют геометрическую фигуру громадного двойного треугольника, образуя как бы шестиконечную звезду, пронизанную лучами. Проснулась с чувством необычайной радости, и внутри меня в продолжение нескольких дней почти неотступно звучал торжественный гимн.</w:t>
      </w:r>
    </w:p>
    <w:p>
      <w:pPr>
        <w:pStyle w:val="PlainText"/>
        <w:ind w:firstLine="540"/>
        <w:jc w:val="both"/>
        <w:rPr>
          <w:rFonts w:ascii="Times New Roman" w:hAnsi="Times New Roman" w:cs="Times New Roman"/>
        </w:rPr>
      </w:pPr>
      <w:r>
        <w:rPr>
          <w:rFonts w:cs="Times New Roman" w:ascii="Times New Roman" w:hAnsi="Times New Roman"/>
        </w:rPr>
        <w:t>1922. Богатое помещение восточного, арабского стиля. Я окружена толпою родственников в богатых красных шелковых, золотом затканных кафтанах: осматривают полученные мною подарки, количество которых заполняет почти все помещение. Родственники прибыли на мою свадьбу с арабским Шейхом.</w:t>
      </w:r>
    </w:p>
    <w:p>
      <w:pPr>
        <w:pStyle w:val="PlainText"/>
        <w:ind w:firstLine="540"/>
        <w:jc w:val="both"/>
        <w:rPr>
          <w:rFonts w:ascii="Times New Roman" w:hAnsi="Times New Roman" w:cs="Times New Roman"/>
        </w:rPr>
      </w:pPr>
      <w:r>
        <w:rPr>
          <w:rFonts w:cs="Times New Roman" w:ascii="Times New Roman" w:hAnsi="Times New Roman"/>
        </w:rPr>
        <w:t>Вторая картина - большой внутренний двор, окруженный крытыми галереями с тонкими колоннами. Стою с родственниками и Шейхом, перед нами проводят одного за другим чудесно убранных арабских коней и под коней выводят многочисленный штат слуг, поражающих пестротою своих шелков и чернотою лиц.</w:t>
      </w:r>
    </w:p>
    <w:p>
      <w:pPr>
        <w:pStyle w:val="PlainText"/>
        <w:ind w:firstLine="540"/>
        <w:jc w:val="both"/>
        <w:rPr>
          <w:rFonts w:ascii="Times New Roman" w:hAnsi="Times New Roman" w:cs="Times New Roman"/>
        </w:rPr>
      </w:pPr>
      <w:r>
        <w:rPr>
          <w:rFonts w:cs="Times New Roman" w:ascii="Times New Roman" w:hAnsi="Times New Roman"/>
        </w:rPr>
        <w:t>Третья картина - в этом же помещении сижу на пестрых шелковых подушках с маленьким сыном, я уже привыкла к своей жизни и принимаю приехавшего навестить меня брата, почему-то недолюбливающего моего мужа, который в это время входит в помещение, и я с грустью думаю, неужели брат не видит красоту этого Облика?</w:t>
      </w:r>
    </w:p>
    <w:p>
      <w:pPr>
        <w:pStyle w:val="PlainText"/>
        <w:ind w:firstLine="540"/>
        <w:jc w:val="both"/>
        <w:rPr>
          <w:rFonts w:ascii="Times New Roman" w:hAnsi="Times New Roman" w:cs="Times New Roman"/>
        </w:rPr>
      </w:pPr>
      <w:r>
        <w:rPr>
          <w:rFonts w:cs="Times New Roman" w:ascii="Times New Roman" w:hAnsi="Times New Roman"/>
        </w:rPr>
        <w:t>Четвертая картина. Тот же Шейх собирается в путь, стоят кони и богато убранные слоны. Она с маленьким сыном подходит к белому слону, на котором сидит Шейх, поднимает мальчика и передает его Шейху. Я расстаюсь с сыном, но знаю, что так нужно, ибо он наследник.</w:t>
      </w:r>
    </w:p>
    <w:p>
      <w:pPr>
        <w:pStyle w:val="PlainText"/>
        <w:ind w:firstLine="540"/>
        <w:jc w:val="both"/>
        <w:rPr>
          <w:rFonts w:ascii="Times New Roman" w:hAnsi="Times New Roman" w:cs="Times New Roman"/>
        </w:rPr>
      </w:pPr>
      <w:r>
        <w:rPr>
          <w:rFonts w:cs="Times New Roman" w:ascii="Times New Roman" w:hAnsi="Times New Roman"/>
        </w:rPr>
        <w:t>Пятая картина. Шейх, уже старик, сидит на шелковых подушках. По обе стороны немного ниже, тоже на подушках, сидят молодые девушки. Поодаль, против Шейха, стою я, и чувствую на себе полный любви взор Шейха. Я знаю, что молодые организмы, окружающие Шейха, излучают флюиды здоровья и тем поддерживают его слабеющие силы.</w:t>
      </w:r>
    </w:p>
    <w:p>
      <w:pPr>
        <w:pStyle w:val="PlainText"/>
        <w:ind w:firstLine="540"/>
        <w:jc w:val="both"/>
        <w:rPr>
          <w:rFonts w:ascii="Times New Roman" w:hAnsi="Times New Roman" w:cs="Times New Roman"/>
        </w:rPr>
      </w:pPr>
      <w:r>
        <w:rPr>
          <w:rFonts w:cs="Times New Roman" w:ascii="Times New Roman" w:hAnsi="Times New Roman"/>
        </w:rPr>
        <w:t>1922. Богатое дворцовое помещение, должно быть, приемный зал. В золоченом кресле сидит моя мать в богатом тяжелом одеянии. Перед нею на низеньких скамеечках сидят странные фигуры в каких-то остроконечных шапках. Знаю, что это какое-то посольство, тоже прибывшее на празднество, - готовится помолвка, но я решаю избежать этой церемонии. Скрываюсь в мансардное помещение и прохожу в верхнюю галерею, где и забиваюсь в темный угол, откуда мне видна большая, залитая светом зала, полная разряженных гостей. Среди них выделяется прекрасно одетая, красивая, тонкая мужская фигура, при подходе которой все гости шепчут: "Какая изысканность!" У меня же определенно неприязненное чувство к этому человеку.</w:t>
      </w:r>
    </w:p>
    <w:p>
      <w:pPr>
        <w:pStyle w:val="PlainText"/>
        <w:ind w:firstLine="540"/>
        <w:jc w:val="both"/>
        <w:rPr/>
      </w:pPr>
      <w:r>
        <w:rPr>
          <w:rFonts w:cs="Times New Roman" w:ascii="Times New Roman" w:hAnsi="Times New Roman"/>
        </w:rPr>
        <w:t xml:space="preserve">1922. Брожу по длинным галереям с большими в частых переплетах окнами и заглядываю во внутренние дворы этого огромного дворцового строения. Знаю, что я приговорена к казни - отсечению головы. Казнь эта была назначена на утро, но нигде никаких признаков приготовления к ней не замечаю. Время уже за полдень. Вхожу в обширную залу, где стоят длинные столы, накрытые к трапезе. У главного внутреннего входа толпятся в пышных одеждах гости и придворные чины. К столу посреди зала подходит и садится Владелец замка в серебряном парчовом кафтане с синими бархатными прорезями и страусовым пером на небольшом берете (времен Франциска </w:t>
      </w:r>
      <w:r>
        <w:rPr>
          <w:rFonts w:cs="Times New Roman" w:ascii="Times New Roman" w:hAnsi="Times New Roman"/>
          <w:lang w:val="en-US"/>
        </w:rPr>
        <w:t>I</w:t>
      </w:r>
      <w:r>
        <w:rPr>
          <w:rFonts w:cs="Times New Roman" w:ascii="Times New Roman" w:hAnsi="Times New Roman"/>
        </w:rPr>
        <w:t>). Рядом с ним сидит моя мать, близкая родственница этого Герцога, мое место за этим же столом, но и стула моего уже нет. Я подошла к столу. Я знаю, что я уже перестала существовать для окружающих, и меня как бы не замечают. Владелец замка насмешливо смотрит на меня, мать - как бы равнодушно, но, видимо, ей неприятно мое присутствие и что процедура казни еще не закончилась. Сама я совершенно примирилась с неизбежностью этого факта, лишь огорчена, что все это не кончилось утром, пока моя мать еще отдыхала. Постояв несколько секунд у стола и видя полное невнимание и нежелание обменяться со мною хотя бы одним словом, я направляюсь к выходу. Вхожу в коридор. Здесь ряды слуг в спешке несли замысловато украшенные огромные блюда, и один из них нечаянно задевает меня краем блюда и льет на мое плечо соус с жирными макаронами, я брезгливо сбрасываю их и прохожу дальше... Просыпаясь, остро чувствовала отвращение к этим макаронам, казалось, они еще лежали на моем плече.</w:t>
      </w:r>
    </w:p>
    <w:p>
      <w:pPr>
        <w:pStyle w:val="PlainText"/>
        <w:ind w:firstLine="540"/>
        <w:jc w:val="both"/>
        <w:rPr>
          <w:rFonts w:ascii="Times New Roman" w:hAnsi="Times New Roman" w:cs="Times New Roman"/>
        </w:rPr>
      </w:pPr>
      <w:r>
        <w:rPr>
          <w:rFonts w:cs="Times New Roman" w:ascii="Times New Roman" w:hAnsi="Times New Roman"/>
        </w:rPr>
        <w:t>Ночь на 23 июня 1924 года. Два необычных переживания. Видела себя в широких белых одеждах, стоявшую в светлом, очень просторном помещении у длинного стола, на котором лежала раскрытая тетрадь записей. Взгляд мой был привлечен строкою, заключенной в скобки, с именем Нефрит из рода Ала... - далее прочесть не смогла, ибо почувствовала, как все мое существо вытягивалось из тела и отступало назад - ощущение мучительное и сопровождалось испугом, от которого я скоро пришла в себя и поняла, что это была проба выделения одного из тонких тел. Спустя некоторое время, лежа в полном сознании, повторилось то же вытягивание, и я очутилась в незнакомой комнате; обстановка, насколько могла заметить, простая, кабинетная; стены светлые, помнится, темный диван вдоль стены и простое электрическое бра в стене и сбоку у окна письменный стол. Мучительно захотелось оставить след своего пребывания и, чувствуя, что надо торопиться, не имея ничего под руками, взяла шпильку из прически и решила ею написать на черных папках, лежавших на столе. Нацарапала: "Рерих - великий человек". После этого со страшной быстротой я была поднята, ноги мои согнулись в коленях, и я была вынесена через дверь; смутно мелькнула лестница, парадный вход, и вслед за этим с томительным чувством я увидела себя лежащей в постели и предо мною светящиеся руки держали на металлической тарелочке или пластинке кусочек камня или металла и еще инструмент или электрический разрядитель. При этом услышала звук, похожий, как бы кто бросил монету на металлический поднос. Этот звук повторился у меня в темени. Все исчезло.</w:t>
      </w:r>
    </w:p>
    <w:p>
      <w:pPr>
        <w:pStyle w:val="PlainText"/>
        <w:ind w:firstLine="540"/>
        <w:jc w:val="both"/>
        <w:rPr>
          <w:rFonts w:ascii="Times New Roman" w:hAnsi="Times New Roman" w:cs="Times New Roman"/>
        </w:rPr>
      </w:pPr>
      <w:r>
        <w:rPr>
          <w:rFonts w:cs="Times New Roman" w:ascii="Times New Roman" w:hAnsi="Times New Roman"/>
        </w:rPr>
        <w:t>Ночь на 18 июля 1924 года. Видение Матери Мира. Под утро сон перешел в видение, которое я сознавала уже вне сна. Яркое утро. Стою посреди покинутых дворцов романо-готического стиля. Мое существо как бы раздвоилось. Одно я осталось стоять среди развалин, другое я, закутанное в белые тонкие одежды, стало удаляться, ступая по воздуху, уходило как бы в глубь синевы. Но вот на небе, безоблачно бирюзовом, появилось вдали яркое белое облачко, которое стало приближаться и приняло форму женской фигуры в сверкающих белых одеждах. Одежды эти, переливаясь ослепительным блеском и голубым серебром в тенях, начали разворачиваться и принимать различные формы, одна как бы вытекающая из другой. Внезапно серебро одежд рассыпалось на многоцветные искры, которые также быстро вновь собрались в серебро и гармонию магнетических движений - в радужную спиральную звезду - Додекаэдрон, необычайной красоты и образующей почти круг на ослепительном серебряном поле. Звезда эта искрилась, вибрировала и казалась живой. На фоне ее из петли спирали вырисовывались белая чалма, митра, иконописный лик старца с белой бородой, плечо и рука в белом одеянии. Перед Ним на переднем плане с правой стороны в полуобороте – сидящая женская фигура в голубовато-лиловых тонах, более реальная, нежели Старец. Голова и лик ее накрыты плотным платом, виднелся лишь подбородок слегка телесного тона. На покрывале рисунок квадратов, очерченных радугою. Женщина эта подняла руку - телесную, украшенную серебряными обручами, и, как бы отстраняясь от чего-то внизу, на земле, повернулась к Старцу. Серебряные обручи на руках...*</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Окончание фразы неразборчиво.</w:t>
      </w:r>
    </w:p>
    <w:p>
      <w:pPr>
        <w:pStyle w:val="PlainText"/>
        <w:ind w:firstLine="540"/>
        <w:jc w:val="both"/>
        <w:rPr>
          <w:rFonts w:ascii="Times New Roman" w:hAnsi="Times New Roman" w:cs="Times New Roman"/>
          <w:sz w:val="16"/>
        </w:rPr>
      </w:pPr>
      <w:r>
        <w:rPr>
          <w:rFonts w:cs="Times New Roman" w:ascii="Times New Roman" w:hAnsi="Times New Roman"/>
          <w:sz w:val="16"/>
        </w:rPr>
      </w:r>
      <w:r>
        <w:br w:type="page"/>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left="3600" w:firstLine="540"/>
        <w:jc w:val="both"/>
        <w:rPr>
          <w:rFonts w:ascii="Times New Roman" w:hAnsi="Times New Roman" w:cs="Times New Roman"/>
        </w:rPr>
      </w:pPr>
      <w:r>
        <w:rPr>
          <w:rFonts w:cs="Times New Roman" w:ascii="Times New Roman" w:hAnsi="Times New Roman"/>
        </w:rPr>
        <w:t xml:space="preserve">...Начало новой расы закладывается на проявленном утвержденном принципе огня на Земле. Потому творческий синтез будит сознания. </w:t>
      </w:r>
    </w:p>
    <w:p>
      <w:pPr>
        <w:pStyle w:val="PlainText"/>
        <w:ind w:left="3600" w:firstLine="540"/>
        <w:jc w:val="both"/>
        <w:rPr>
          <w:rFonts w:ascii="Times New Roman" w:hAnsi="Times New Roman" w:cs="Times New Roman"/>
        </w:rPr>
      </w:pPr>
      <w:r>
        <w:rPr>
          <w:rFonts w:cs="Times New Roman" w:ascii="Times New Roman" w:hAnsi="Times New Roman"/>
        </w:rPr>
        <w:t>Новая раса утверждается огнем, утвержденным творчеством синтеза Лотоса Урусвати. Каждая новая космическая сила передается. Да, да, да! Так невидимо входит в бытие человечество новая сила. Тара творит! Да, да, да!</w:t>
      </w:r>
    </w:p>
    <w:p>
      <w:pPr>
        <w:pStyle w:val="PlainText"/>
        <w:ind w:left="3600" w:firstLine="540"/>
        <w:jc w:val="both"/>
        <w:rPr>
          <w:rFonts w:ascii="Times New Roman" w:hAnsi="Times New Roman" w:cs="Times New Roman"/>
        </w:rPr>
      </w:pPr>
      <w:r>
        <w:rPr>
          <w:rFonts w:cs="Times New Roman" w:ascii="Times New Roman" w:hAnsi="Times New Roman"/>
        </w:rPr>
      </w:r>
    </w:p>
    <w:p>
      <w:pPr>
        <w:pStyle w:val="PlainText"/>
        <w:ind w:left="3600" w:firstLine="540"/>
        <w:jc w:val="right"/>
        <w:rPr>
          <w:rFonts w:ascii="Times New Roman" w:hAnsi="Times New Roman" w:cs="Times New Roman"/>
        </w:rPr>
      </w:pPr>
      <w:r>
        <w:rPr>
          <w:rFonts w:cs="Times New Roman" w:ascii="Times New Roman" w:hAnsi="Times New Roman"/>
        </w:rPr>
        <w:t>Беспредельность, 217</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sz w:val="28"/>
        </w:rPr>
      </w:pPr>
      <w:r>
        <w:rPr>
          <w:rFonts w:cs="Times New Roman" w:ascii="Times New Roman" w:hAnsi="Times New Roman"/>
          <w:sz w:val="28"/>
        </w:rPr>
        <w:t>ОГНЕННЫЙ ОПЫТ</w:t>
      </w:r>
    </w:p>
    <w:p>
      <w:pPr>
        <w:pStyle w:val="PlainText"/>
        <w:ind w:firstLine="540"/>
        <w:jc w:val="both"/>
        <w:rPr>
          <w:rFonts w:ascii="Times New Roman" w:hAnsi="Times New Roman" w:cs="Times New Roman"/>
          <w:sz w:val="28"/>
        </w:rPr>
      </w:pPr>
      <w:r>
        <w:rPr>
          <w:rFonts w:cs="Times New Roman" w:ascii="Times New Roman" w:hAnsi="Times New Roman"/>
          <w:sz w:val="28"/>
        </w:rPr>
      </w:r>
    </w:p>
    <w:p>
      <w:pPr>
        <w:pStyle w:val="PlainText"/>
        <w:ind w:firstLine="540"/>
        <w:jc w:val="both"/>
        <w:rPr>
          <w:rFonts w:ascii="Times New Roman" w:hAnsi="Times New Roman" w:cs="Times New Roman"/>
        </w:rPr>
      </w:pPr>
      <w:r>
        <w:rPr>
          <w:rFonts w:cs="Times New Roman" w:ascii="Times New Roman" w:hAnsi="Times New Roman"/>
        </w:rPr>
        <w:t>Рукопись (напечатанная на машинке, авторизованная) очерка "Огненный Опыт" хранится в отделе рукописей МЦР. Все записи сделаны в 1924 году. В тексте указаны даты приема информации. Вопросы, размышления и пояснения Е.И.Рерих выделены курсивом. Во введении речь идет от третьего лиц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sz w:val="24"/>
        </w:rPr>
      </w:pPr>
      <w:r>
        <w:rPr>
          <w:rFonts w:cs="Times New Roman" w:ascii="Times New Roman" w:hAnsi="Times New Roman"/>
          <w:sz w:val="24"/>
        </w:rPr>
        <w:t>ВВЕДЕНИЕ</w:t>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PlainText"/>
        <w:ind w:firstLine="540"/>
        <w:jc w:val="both"/>
        <w:rPr>
          <w:rFonts w:ascii="Times New Roman" w:hAnsi="Times New Roman" w:cs="Times New Roman"/>
        </w:rPr>
      </w:pPr>
      <w:r>
        <w:rPr>
          <w:rFonts w:cs="Times New Roman" w:ascii="Times New Roman" w:hAnsi="Times New Roman"/>
        </w:rPr>
        <w:t>Сотрудничество с Наставником Света было утверждено с самого раннего детства. Первое осознание существования Наставника Света открылось на шестилетнем возрасте, когда девочка уявилась на восхищении красотою летнего утра. Ярое восхищение подняло ее вибрации, и она увидела высокую фигуру в белом одеянии, стоявшую на фоне цветущей яблони. Облик этот пробудил в ней воспоминание далекого прошлого; Прекрасный Облик Наставника встал в сознании, и сердце девочки потянулось к нему со всею силою восторженной любви. Озарение это не только пробудило сознание, но и заронило искру устремления к истинному знанию и страстной любви к далекому и близкому Облику.</w:t>
      </w:r>
    </w:p>
    <w:p>
      <w:pPr>
        <w:pStyle w:val="PlainText"/>
        <w:ind w:firstLine="540"/>
        <w:jc w:val="both"/>
        <w:rPr>
          <w:rFonts w:ascii="Times New Roman" w:hAnsi="Times New Roman" w:cs="Times New Roman"/>
        </w:rPr>
      </w:pPr>
      <w:r>
        <w:rPr>
          <w:rFonts w:cs="Times New Roman" w:ascii="Times New Roman" w:hAnsi="Times New Roman"/>
        </w:rPr>
        <w:t>Ярые воспоминания далекого прошлого подтвердились новыми явлениями двух Индусов, приходивших к ней во время детских заболеваний простудного характера, и, конечно, оявляли ей спасение от опасности, вызванной чрезмерно высокой температурой. Девочка мало опасалась Их. Они осторожно садились в ногах ее кровати, и Наставник, близкий ей, садился дальше от нее и натягивал серебряную нить, выходившую из ее сердца. Спутник Его передавал Ему эту нить, и Он наматывал ее на огромный клубок, который держал в руке. Явление такое повторилось еще раз, но не столь ярко.</w:t>
      </w:r>
    </w:p>
    <w:p>
      <w:pPr>
        <w:pStyle w:val="PlainText"/>
        <w:ind w:firstLine="540"/>
        <w:jc w:val="both"/>
        <w:rPr>
          <w:rFonts w:ascii="Times New Roman" w:hAnsi="Times New Roman" w:cs="Times New Roman"/>
        </w:rPr>
      </w:pPr>
      <w:r>
        <w:rPr>
          <w:rFonts w:cs="Times New Roman" w:ascii="Times New Roman" w:hAnsi="Times New Roman"/>
        </w:rPr>
        <w:t>Вообще детство и раннее отрочество были богаче яркими видениями и озарениями, нежели ранняя юность.</w:t>
      </w:r>
    </w:p>
    <w:p>
      <w:pPr>
        <w:pStyle w:val="PlainText"/>
        <w:ind w:firstLine="540"/>
        <w:jc w:val="both"/>
        <w:rPr>
          <w:rFonts w:ascii="Times New Roman" w:hAnsi="Times New Roman" w:cs="Times New Roman"/>
        </w:rPr>
      </w:pPr>
      <w:r>
        <w:rPr>
          <w:rFonts w:cs="Times New Roman" w:ascii="Times New Roman" w:hAnsi="Times New Roman"/>
        </w:rPr>
        <w:t>Самое грандиозное и яркое видение оявилось на семилетнем возрасте, когда на вечернем небе девочка увидела огромное развернутое Русское трехцветное Знамя, которое, разворачиваясь, приняло форму ленты с петлей в середине и с прорезанными концами, какую можно часто видеть на старинных гравюрах и на заглавных страницах в старинных книгах. Красочность видения была настолько прекрасна в своих тонах, которые светились как бы внутренним огнем, что девочка не могла оторваться от такого необычайного зрелища. Но мать, находившаяся тут же с нею, ничего не видела, несмотря на все ярые утверждения девочки. Видение это никогда не было забыто ею, ибо мощно запечатлелось на физическом сознании и мозгу. Но объяснение его уявилось много позднее, когда девочка утвердилась на приближении к Учению Света, и ярое космическое значение этого чудесного видения стало руководящим Знаменем в ее последующей жизни.</w:t>
      </w:r>
    </w:p>
    <w:p>
      <w:pPr>
        <w:pStyle w:val="PlainText"/>
        <w:ind w:firstLine="540"/>
        <w:jc w:val="both"/>
        <w:rPr>
          <w:rFonts w:ascii="Times New Roman" w:hAnsi="Times New Roman" w:cs="Times New Roman"/>
        </w:rPr>
      </w:pPr>
      <w:r>
        <w:rPr>
          <w:rFonts w:cs="Times New Roman" w:ascii="Times New Roman" w:hAnsi="Times New Roman"/>
        </w:rPr>
        <w:t>Период юности и первые лета замужества сопровождались Указаниями на правильные решения, руководящими, таким образом, всей жизнью, как внутренней, так и внешней. Указания эти приходили во снах, реже на слух.</w:t>
      </w:r>
    </w:p>
    <w:p>
      <w:pPr>
        <w:pStyle w:val="PlainText"/>
        <w:ind w:firstLine="540"/>
        <w:jc w:val="both"/>
        <w:rPr>
          <w:rFonts w:ascii="Times New Roman" w:hAnsi="Times New Roman" w:cs="Times New Roman"/>
        </w:rPr>
      </w:pPr>
      <w:r>
        <w:rPr>
          <w:rFonts w:cs="Times New Roman" w:ascii="Times New Roman" w:hAnsi="Times New Roman"/>
        </w:rPr>
        <w:t>Период начиная с тридцати лет, может быть, немного раньше ознаменовался новыми озарениями и двумя необыкновенными духовными переживаниями космического значения.</w:t>
      </w:r>
    </w:p>
    <w:p>
      <w:pPr>
        <w:pStyle w:val="PlainText"/>
        <w:ind w:firstLine="540"/>
        <w:jc w:val="both"/>
        <w:rPr>
          <w:rFonts w:ascii="Times New Roman" w:hAnsi="Times New Roman" w:cs="Times New Roman"/>
        </w:rPr>
      </w:pPr>
      <w:r>
        <w:rPr>
          <w:rFonts w:cs="Times New Roman" w:ascii="Times New Roman" w:hAnsi="Times New Roman"/>
        </w:rPr>
        <w:t>Период от сорокалетнего возраста утвердился на новом достижении приближения к Наставнику и Учению Света. Наставник оявился сначала как Индус, но, когда сознание ученицы расширилось и научилось вмещать, Прекрасный Облик начал постепенно изменяться и принял наконец Величественный Облик Космического значения - Владыки Мудрости и Красоты, Владыки Священной Шамбалы.</w:t>
      </w:r>
    </w:p>
    <w:p>
      <w:pPr>
        <w:pStyle w:val="PlainText"/>
        <w:ind w:firstLine="540"/>
        <w:jc w:val="both"/>
        <w:rPr>
          <w:rFonts w:ascii="Times New Roman" w:hAnsi="Times New Roman" w:cs="Times New Roman"/>
        </w:rPr>
      </w:pPr>
      <w:r>
        <w:rPr>
          <w:rFonts w:cs="Times New Roman" w:ascii="Times New Roman" w:hAnsi="Times New Roman"/>
        </w:rPr>
        <w:t>Вместе с расширением сознания получилась новая возможность приближения к Сокровенному Знанию и принятию Огненного Опыта и, наконец, участия в строительстве космическом в сотрудничестве с Великим Наставником, Владыкою Свет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 *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Январь 1924</w:t>
      </w:r>
    </w:p>
    <w:p>
      <w:pPr>
        <w:pStyle w:val="PlainText"/>
        <w:ind w:firstLine="540"/>
        <w:jc w:val="both"/>
        <w:rPr>
          <w:rFonts w:ascii="Times New Roman" w:hAnsi="Times New Roman" w:cs="Times New Roman"/>
        </w:rPr>
      </w:pPr>
      <w:r>
        <w:rPr>
          <w:rFonts w:cs="Times New Roman" w:ascii="Times New Roman" w:hAnsi="Times New Roman"/>
        </w:rPr>
        <w:t>Видение цветов - лилий, вернее лотосов, белых и голубых, протянутых мне Рукою Владыки.</w:t>
      </w:r>
    </w:p>
    <w:p>
      <w:pPr>
        <w:pStyle w:val="PlainText"/>
        <w:ind w:firstLine="540"/>
        <w:jc w:val="both"/>
        <w:rPr>
          <w:rFonts w:ascii="Times New Roman" w:hAnsi="Times New Roman" w:cs="Times New Roman"/>
        </w:rPr>
      </w:pPr>
      <w:r>
        <w:rPr>
          <w:rFonts w:cs="Times New Roman" w:ascii="Times New Roman" w:hAnsi="Times New Roman"/>
        </w:rPr>
        <w:t>Поутру видение записи на пурпуровой бумаге, может быть, шелку. Могла разобрать лишь срок 27 июня 1927 г. Видению этому предшествовал сильный аромат сосны. Вечером на Беседе.</w:t>
      </w:r>
    </w:p>
    <w:p>
      <w:pPr>
        <w:pStyle w:val="PlainText"/>
        <w:ind w:firstLine="540"/>
        <w:jc w:val="both"/>
        <w:rPr>
          <w:rFonts w:ascii="Times New Roman" w:hAnsi="Times New Roman" w:cs="Times New Roman"/>
        </w:rPr>
      </w:pPr>
      <w:r>
        <w:rPr>
          <w:rFonts w:cs="Times New Roman" w:ascii="Times New Roman" w:hAnsi="Times New Roman"/>
        </w:rPr>
        <w:t>- Урусвати получила цветы Благовестия. Можно постигать пути Мира лишь избранным. Урусвати может идти, не боясь времени, ибо все предусмотрено. Считаю, можете идти путем знания до Нашего Главного Дома. Глоток горячего молока не забудь, Урусвати, и тепло. Очень давит железа на канал мозга.</w:t>
      </w:r>
    </w:p>
    <w:p>
      <w:pPr>
        <w:pStyle w:val="PlainText"/>
        <w:ind w:firstLine="540"/>
        <w:jc w:val="both"/>
        <w:rPr>
          <w:rFonts w:ascii="Times New Roman" w:hAnsi="Times New Roman" w:cs="Times New Roman"/>
        </w:rPr>
      </w:pPr>
      <w:r>
        <w:rPr>
          <w:rFonts w:cs="Times New Roman" w:ascii="Times New Roman" w:hAnsi="Times New Roman"/>
        </w:rPr>
        <w:t>Подуя с гор, наш Ветер несет новую ступень. Соберите осколки народного почитания буддистов - очень пригодятся.</w:t>
      </w:r>
    </w:p>
    <w:p>
      <w:pPr>
        <w:pStyle w:val="PlainText"/>
        <w:ind w:firstLine="540"/>
        <w:jc w:val="both"/>
        <w:rPr>
          <w:rFonts w:ascii="Times New Roman" w:hAnsi="Times New Roman" w:cs="Times New Roman"/>
        </w:rPr>
      </w:pPr>
      <w:r>
        <w:rPr>
          <w:rFonts w:cs="Times New Roman" w:ascii="Times New Roman" w:hAnsi="Times New Roman"/>
        </w:rPr>
        <w:t>Каждую ночь вижу вокруг себя синие, белые и лиловые цветы. Начала слышать и видеть - эти записи занесены в особую тетрадь.</w:t>
      </w:r>
    </w:p>
    <w:p>
      <w:pPr>
        <w:pStyle w:val="PlainText"/>
        <w:ind w:firstLine="540"/>
        <w:jc w:val="both"/>
        <w:rPr>
          <w:rFonts w:ascii="Times New Roman" w:hAnsi="Times New Roman" w:cs="Times New Roman"/>
        </w:rPr>
      </w:pPr>
      <w:r>
        <w:rPr>
          <w:rFonts w:cs="Times New Roman" w:ascii="Times New Roman" w:hAnsi="Times New Roman"/>
        </w:rPr>
        <w:t>- Урусвати знает все, только нужно отважно протянуть руку. Дух редко знает, как у Урусвати. Понимание твое идет, как по воде, - легко. Скажи себе - Я знаю, ибо во мне на пурпуре нервов начертаны сроки. Знаю, ибо Он пишет священные знаки на поле моей ауры. Знаю Его, Кто напряг нить моего детства. Кто показал земные цветы. Кто через соль и лед позвал к трапезе Духа. Кто собрал силы Мира. Кто соткал одеяние чуда. - По лестнице Дух, закрытый покрывалом, Урусвати идет отнести цветы приношения. Урусвати, засвечу лампаду в твоей сужденной комнате. Обычай Наш засветить лампаду в нареченной комнате. Ставим сосуд для воды и зажигаем свечу осветить занятое помещение, Лучше подойти в теле.</w:t>
      </w:r>
    </w:p>
    <w:p>
      <w:pPr>
        <w:pStyle w:val="PlainText"/>
        <w:ind w:firstLine="540"/>
        <w:jc w:val="both"/>
        <w:rPr>
          <w:rFonts w:ascii="Times New Roman" w:hAnsi="Times New Roman" w:cs="Times New Roman"/>
        </w:rPr>
      </w:pPr>
      <w:r>
        <w:rPr>
          <w:rFonts w:cs="Times New Roman" w:ascii="Times New Roman" w:hAnsi="Times New Roman"/>
        </w:rPr>
        <w:t>Урусвати, Урусвати, Урусвати, нить наматывается незримо. Даже, считая явления Мира, цветочная пыль ложится на открытое сердце. Семена положены у порога дома, и шипы роз удерживают путников на тропе. Урусвати идет. Урусвати ждем.</w:t>
      </w:r>
    </w:p>
    <w:p>
      <w:pPr>
        <w:pStyle w:val="PlainText"/>
        <w:ind w:firstLine="540"/>
        <w:jc w:val="both"/>
        <w:rPr>
          <w:rFonts w:ascii="Times New Roman" w:hAnsi="Times New Roman" w:cs="Times New Roman"/>
        </w:rPr>
      </w:pPr>
      <w:r>
        <w:rPr>
          <w:rFonts w:cs="Times New Roman" w:ascii="Times New Roman" w:hAnsi="Times New Roman"/>
        </w:rPr>
        <w:t>И ряд домов дочь Моя укажет построить, знанию посвятив. Урусвати, собери самых несчастных, самых неизвестных молодых учеников, яви им дар одарить человечество. Подай им совет устав писать во Храме. Покажи им путь роста России. Уже давно Мир не видел Собрания во Храме. И Христос подаст милость познающим. Хотим видеть Храм прекрасным и живым. И никто не изгонит идущих к Свету, ибо гибель тому. Чудеса будут приняты на скрижалях знания. Пусть каждый осиянный духом идет смело в Храм. Я годных изберу возложением рук на пробный камень.</w:t>
      </w:r>
    </w:p>
    <w:p>
      <w:pPr>
        <w:pStyle w:val="PlainText"/>
        <w:ind w:firstLine="540"/>
        <w:jc w:val="both"/>
        <w:rPr>
          <w:rFonts w:ascii="Times New Roman" w:hAnsi="Times New Roman" w:cs="Times New Roman"/>
        </w:rPr>
      </w:pPr>
      <w:r>
        <w:rPr>
          <w:rFonts w:cs="Times New Roman" w:ascii="Times New Roman" w:hAnsi="Times New Roman"/>
        </w:rPr>
        <w:t>Урусвати явит земли сочетание с небом. Урусвати явит красоты меру симфонией сфер. Урусвати явит луч Света, проникающий стены. Урусвати явит Щит, показавший течение Светил. Урусвати явит полет стрел духа. Урусвати явит постижение плотности материи по желанию духа. Урусвати явит пустоту мысли, не зажженной духом, ибо Наш путь - Земли во Дворец претворение. Кто не захочет принять богатство!</w:t>
      </w:r>
    </w:p>
    <w:p>
      <w:pPr>
        <w:pStyle w:val="PlainText"/>
        <w:ind w:firstLine="540"/>
        <w:jc w:val="both"/>
        <w:rPr>
          <w:rFonts w:ascii="Times New Roman" w:hAnsi="Times New Roman" w:cs="Times New Roman"/>
        </w:rPr>
      </w:pPr>
      <w:r>
        <w:rPr>
          <w:rFonts w:cs="Times New Roman" w:ascii="Times New Roman" w:hAnsi="Times New Roman"/>
        </w:rPr>
        <w:t>С великой любовью возложила белый хатык* на Изображение Владыки Майтрейи в храме.</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Хатык - ритуальный тибетский шарф.</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 Майтрейя благодарит за приношение. Майтрейя посылает смелость. Майтрейя дар примет. Майтрейя чует его любовь. Майтрейя дочь благословляет на радостный труд. Майтрейя труд посылает на Земле во имя чуда.</w:t>
      </w:r>
    </w:p>
    <w:p>
      <w:pPr>
        <w:pStyle w:val="PlainText"/>
        <w:ind w:firstLine="540"/>
        <w:jc w:val="both"/>
        <w:rPr>
          <w:rFonts w:ascii="Times New Roman" w:hAnsi="Times New Roman" w:cs="Times New Roman"/>
        </w:rPr>
      </w:pPr>
      <w:r>
        <w:rPr>
          <w:rFonts w:cs="Times New Roman" w:ascii="Times New Roman" w:hAnsi="Times New Roman"/>
        </w:rPr>
        <w:t xml:space="preserve">У начала года можно спокойно жить - учат явления посылаемых книг. Каждому приготовлена помощь, но не утруждайте Урусвати, Нашу пружину. Урусвати - пружина в большом заводе на нужное время. </w:t>
      </w:r>
    </w:p>
    <w:p>
      <w:pPr>
        <w:pStyle w:val="PlainText"/>
        <w:ind w:firstLine="540"/>
        <w:jc w:val="both"/>
        <w:rPr>
          <w:rFonts w:ascii="Times New Roman" w:hAnsi="Times New Roman" w:cs="Times New Roman"/>
        </w:rPr>
      </w:pPr>
      <w:r>
        <w:rPr>
          <w:rFonts w:cs="Times New Roman" w:ascii="Times New Roman" w:hAnsi="Times New Roman"/>
        </w:rPr>
        <w:t>На ауре пишу нужное, потому не искажайте поверхность явлением прикосновения. Урусвати нужна, считайте, очень нужна. Теперь растет новое понимание земного пути на Небо. Утвердить Храм можно лишь путем Земли. Когда тяжесть камней Храма с духа ляжет на Землю, вздохнем Все Мы. Урусвати чует. Урусвати знает. Урусвати явит. Урусвати явлена чудо на Земле зажечь. Урусвати Щита Нашего чистое покрытие надо соткать, потому говорю - "не мешайте Нашей Урусвати!".</w:t>
      </w:r>
    </w:p>
    <w:p>
      <w:pPr>
        <w:pStyle w:val="PlainText"/>
        <w:ind w:firstLine="540"/>
        <w:jc w:val="both"/>
        <w:rPr>
          <w:rFonts w:ascii="Times New Roman" w:hAnsi="Times New Roman" w:cs="Times New Roman"/>
        </w:rPr>
      </w:pPr>
      <w:r>
        <w:rPr>
          <w:rFonts w:cs="Times New Roman" w:ascii="Times New Roman" w:hAnsi="Times New Roman"/>
        </w:rPr>
        <w:t>Чистые мысли питает Урусвати к Учению Будды. Явить зерно Света - нужная задача. Учение просто и одинаково с прочими Учениями Света. Народу русскому дадим простое понимание Бога. На знаках Моего написания можно явить милость Христа. Его можно представить Истинным Учителем, входящим в дом каждого ждущего. Задача дать Облик Христа, молящегося молитвою знания и указа. - Суровая радость должна звучать на служении в Храме. Нет частых служений. Памятные Дни должны быть отмечены. Устав Храма должен храниться в большой книге.</w:t>
      </w:r>
    </w:p>
    <w:p>
      <w:pPr>
        <w:pStyle w:val="PlainText"/>
        <w:ind w:firstLine="540"/>
        <w:jc w:val="both"/>
        <w:rPr>
          <w:rFonts w:ascii="Times New Roman" w:hAnsi="Times New Roman" w:cs="Times New Roman"/>
        </w:rPr>
      </w:pPr>
      <w:r>
        <w:rPr>
          <w:rFonts w:cs="Times New Roman" w:ascii="Times New Roman" w:hAnsi="Times New Roman"/>
        </w:rPr>
        <w:t>За месяц, можем похвалить вас, - окрепло важное сознание – осознание построения Храма земными руками. Никогда так ясно не виделся Мне положенный пророчеством Храм. Между толп растет невидимый им очаг. Указ неслышимый ведет путников. Не удивляйтесь, что много повторяю о Храме. Голос Мой, как труба, ежедневно утверждает указ времени. Не вам твержу, но вместе с вами закладываю камни основания.</w:t>
      </w:r>
    </w:p>
    <w:p>
      <w:pPr>
        <w:pStyle w:val="PlainText"/>
        <w:ind w:firstLine="540"/>
        <w:jc w:val="both"/>
        <w:rPr>
          <w:rFonts w:ascii="Times New Roman" w:hAnsi="Times New Roman" w:cs="Times New Roman"/>
        </w:rPr>
      </w:pPr>
      <w:r>
        <w:rPr>
          <w:rFonts w:cs="Times New Roman" w:ascii="Times New Roman" w:hAnsi="Times New Roman"/>
        </w:rPr>
        <w:t>Урусвати слышит мысли, водящие от Нашей Башни. Не думай, не случайно все. Если сроки иногда и отдаляются, то иногда и приближаются. У Наших гор темп вибраций так высок, что даже на расстоянии вы выведены из равновесия - предышитесь. Советую растительную пищу только. Нрав нервов жесток. Кровь с нервами воюет. Лучше желудок не обременять. Количество крови надо уменьшить. И это каждая женщина проходит, но нужно спокойно чуять количество пищи.</w:t>
      </w:r>
    </w:p>
    <w:p>
      <w:pPr>
        <w:pStyle w:val="PlainText"/>
        <w:ind w:firstLine="540"/>
        <w:jc w:val="both"/>
        <w:rPr>
          <w:rFonts w:ascii="Times New Roman" w:hAnsi="Times New Roman" w:cs="Times New Roman"/>
        </w:rPr>
      </w:pPr>
      <w:r>
        <w:rPr>
          <w:rFonts w:cs="Times New Roman" w:ascii="Times New Roman" w:hAnsi="Times New Roman"/>
        </w:rPr>
        <w:t>Радуюсь вам, радуюсь вам, радуюсь вам. Урусвати – Страж Справедливости, Ф[уяма] - воин явленный, запишите молитву будущего Храма: "Именем Христа, Именем Будды, Именем Майтрейи, Именем Магомета, Именем Соломона, Именем Великих Учителей и Пророков, Именем Братства Земного и Небесного, примите желаемое вами не во вред и убийство, но в постижение Света. Омываю дух мой чудом подвига и молчанием. Приму Сияние Истины". - Потом читается описание жизни Учителей. Затем последует приношение даров. Каждый приносит лучшее, совершенное делом или мыслью. Затем каждый, не имеющий работу, получает ее. Заканчиваем музыкой и кратким напутствием почерпнуть мужество в духе. После избранные братья произведут выбор даров. Часть их остается в хранилище, остальные раздаются народу. Относительно изобретений права остаются за автором. Дар художника принимается по согласию духовного голоса. Также и последнее решение утверждается знаком духа. Разногласие уничтожается знаком Свыше. В случае Моего Присутствия - решаю Я. ...Родная Урусвати, делай, как дух знает, - не ошибешься.</w:t>
      </w:r>
    </w:p>
    <w:p>
      <w:pPr>
        <w:pStyle w:val="PlainText"/>
        <w:ind w:firstLine="540"/>
        <w:jc w:val="both"/>
        <w:rPr>
          <w:rFonts w:ascii="Times New Roman" w:hAnsi="Times New Roman" w:cs="Times New Roman"/>
        </w:rPr>
      </w:pPr>
      <w:r>
        <w:rPr>
          <w:rFonts w:cs="Times New Roman" w:ascii="Times New Roman" w:hAnsi="Times New Roman"/>
        </w:rPr>
        <w:t>Чую хорошо впереди. Урусвати и луч почует, и ручей крови придет в окончание. Надо привести в нормальное состояние. Ускорю, насколько организм позволяет. Чуть можно, немедленно разбужу. Явим счастливую программу будущего года, но пока вам довольно труда. Урусвати, запиши служение Матери Мира. "Покровом Твоим сокрыта Тайна Вселенной. Луч Твой Серафимы поют. Луч Твой - Миру Светильник. Поют дети Имя Твое! Укрываешь нам явление Имени. Народы бесчисленно взывают к Тебе и лучшее Имя приносят. Небесные Созвучия призывают Тебя! Белые Сестры, на Белой Горе подымем образ Матери Незримой! Кто увидит Тебя? Но Свет Твой проникает в сердца наши, и радуга одевает глаза, Тебя ищущие. Радость идет за Тобою! Матерь Мира!"</w:t>
      </w:r>
    </w:p>
    <w:p>
      <w:pPr>
        <w:pStyle w:val="PlainText"/>
        <w:ind w:firstLine="540"/>
        <w:jc w:val="both"/>
        <w:rPr>
          <w:rFonts w:ascii="Times New Roman" w:hAnsi="Times New Roman" w:cs="Times New Roman"/>
        </w:rPr>
      </w:pPr>
      <w:r>
        <w:rPr>
          <w:rFonts w:cs="Times New Roman" w:ascii="Times New Roman" w:hAnsi="Times New Roman"/>
        </w:rPr>
        <w:t>После чтение жизнеописаний пророчиц и подвижниц с цветами и музыкой. У входа Лики Мучениц Нового и Старого Завета. Русские женщины приносят работы тканые и особо работы появления новой жизни при участии женщин. Устроение женщин по государственной линии. Чутье женщин подскажет, как украсить цветами Храм. Музыка и Хор женщин. По началу года Служение Великому Духу.</w:t>
      </w:r>
    </w:p>
    <w:p>
      <w:pPr>
        <w:pStyle w:val="PlainText"/>
        <w:ind w:firstLine="540"/>
        <w:jc w:val="both"/>
        <w:rPr>
          <w:rFonts w:ascii="Times New Roman" w:hAnsi="Times New Roman" w:cs="Times New Roman"/>
        </w:rPr>
      </w:pPr>
      <w:r>
        <w:rPr>
          <w:rFonts w:cs="Times New Roman" w:ascii="Times New Roman" w:hAnsi="Times New Roman"/>
        </w:rPr>
        <w:t>Урусвати, дорог Мне твой цветок. (Первые распустившиеся фризии положила к изображению Владыки.)</w:t>
      </w:r>
    </w:p>
    <w:p>
      <w:pPr>
        <w:pStyle w:val="PlainText"/>
        <w:ind w:firstLine="540"/>
        <w:jc w:val="both"/>
        <w:rPr>
          <w:rFonts w:ascii="Times New Roman" w:hAnsi="Times New Roman" w:cs="Times New Roman"/>
        </w:rPr>
      </w:pPr>
      <w:r>
        <w:rPr>
          <w:rFonts w:cs="Times New Roman" w:ascii="Times New Roman" w:hAnsi="Times New Roman"/>
        </w:rPr>
        <w:t>Каждое видение отнимает часть работы нервов. Особо надо беречь нервы во время войны с кровью. Касаясь сегодня, показал океан крови. Надо знать, чтобы не терзаться видениями. Нельзя отвлечь нервы от борьбы с кровью. Полезно уменьшить пищу. Удачно можно после крови нервам дать работу. Но лучше не ускорять лечение, ибо все насильственное вредно. В одном можешь поверить, не упущу ни минуты. Рост и подъем нормальны, но должен оберечь здоровье, иначе был бы плохим врачом. Когда можно коснуться, не отягощая нервов, Мориа немедленно приходит. Ты ощущала голубой свет, но, когда проснулись нервы, нужно было прекратить. Помочь можно, облегчая пищу и хотя бы временным воздержанием от раздражения... Когда заметишь начало видений, не говори - как мало! - но скажи - опять уже. Но уже отдышались изрядно.</w:t>
      </w:r>
    </w:p>
    <w:p>
      <w:pPr>
        <w:pStyle w:val="PlainText"/>
        <w:ind w:firstLine="540"/>
        <w:jc w:val="both"/>
        <w:rPr>
          <w:rFonts w:ascii="Times New Roman" w:hAnsi="Times New Roman" w:cs="Times New Roman"/>
        </w:rPr>
      </w:pPr>
      <w:r>
        <w:rPr>
          <w:rFonts w:cs="Times New Roman" w:ascii="Times New Roman" w:hAnsi="Times New Roman"/>
        </w:rPr>
        <w:t>Погружаясь в высоты Космоса, надо найти соотношение Земли. Каждый момент готовы Мы покинуть все земное и в то же время любим каждый цветок. В том мудрость, о чем унести воспоминание - о короне или о благоухании фризии, о кликах победы или о песнях пастухов. Самое милое, самое нам не принадлежащее - лучшая поклажа в пути. Песня посылает Нам здоровье, и цвет залечит раны. Потому говорю – счастливы понявшие звук и цвет. Изначально пророки прикасались к звучанию и цветению. Давнее учение о звоне полно значения. Венки и гирлянды помнят понимание целебное. Каждый по цвету излучения привлекается цветами. Белый и лиловый сродни фиолетовому, синий - синему, потому Советую больше держать в комнате эти цветы. Можно придерживаться в живых цветах. Подобранные по цвету растения больше целебны. Советую добыть больше фризии. - Люблю их и Я. Пусть эти цветы будут как знак Мой. Луч Наш серебром более напоминает белые цветы. Урусвати дар Мне цветами принесла. Цвет и Звук - Наша лучшая трапеза. Урусвати, читай дальше "Изиду" в покое. Не волнуйся. Решаю - не ускорят потоп. Отношение мира другое, много толпится, потому говорю – ничего постороннего, только ко Мне.</w:t>
      </w:r>
    </w:p>
    <w:p>
      <w:pPr>
        <w:pStyle w:val="PlainText"/>
        <w:ind w:firstLine="540"/>
        <w:jc w:val="both"/>
        <w:rPr>
          <w:rFonts w:ascii="Times New Roman" w:hAnsi="Times New Roman" w:cs="Times New Roman"/>
        </w:rPr>
      </w:pPr>
      <w:r>
        <w:rPr>
          <w:rFonts w:cs="Times New Roman" w:ascii="Times New Roman" w:hAnsi="Times New Roman"/>
        </w:rPr>
        <w:t>Урусвати являет правильное понимание расширения сознания. Не трактат, не разум, но канал духа приносит ощущение Космоса. Уклад жизни современной отрешил человечество от всякого понимания Мировой Мощи. Явление прозорливости в сферы Надземные проявляется лишь в момент границы сна. Кто может оценить этот священный миг, тот уже приоткрыл завесу. Урусвати с ранних лет различала переход в Мир Света. Не видение, но сознание важно. Не насилуемое тренировкою, но вольным откровением ценно. Приближающееся время должно предоставить треножник Пифии каждому чуткому духу. Своего рода демократизация признаков аристократизма. Но у каждого неизбежны весы за пазухой, и обман их невозможен - каждый отвесит заслуженный кусок немедленно. Это соответствует Новой Эре и легко достигает народную психологию. Понимая течение людской мысли, легко судить последствия. Возмещение дурных и хороших поступков должно быть ускорено. Первое условие религии должно дать практическое решение жизни. Воздаяние Небесное отвлеченно, надо приблизить воздаяние на Земле. Народ может понять сейчас ощущаемое миродоступное чудо обновления возможностей, отсюда Рука Незримого Друга или Меч Острый. И, помня немедленное явление полезности возмещения, народ найдет новую тропу ко Храму. Просить Божество не надо, надо самому себе принести лучшее дело.</w:t>
      </w:r>
    </w:p>
    <w:p>
      <w:pPr>
        <w:pStyle w:val="PlainText"/>
        <w:ind w:firstLine="540"/>
        <w:jc w:val="both"/>
        <w:rPr>
          <w:rFonts w:ascii="Times New Roman" w:hAnsi="Times New Roman" w:cs="Times New Roman"/>
        </w:rPr>
      </w:pPr>
      <w:r>
        <w:rPr>
          <w:rFonts w:cs="Times New Roman" w:ascii="Times New Roman" w:hAnsi="Times New Roman"/>
        </w:rPr>
        <w:t>Видела цветы и инструменты Лаборатории Братства. Осколки Нашей жизни, как нити ткани, обволакивают нервы, приучая к вибрациям Нашего Дома. Ты видела Наши инструменты, и образ их передает часть ауры Наших опытов. Рилм-Аэр, дуя с гор, несет познание черного камня... Удумаю, как чутко на ухо шепнуть... Направь мысль на Наш Дом.</w:t>
      </w:r>
    </w:p>
    <w:p>
      <w:pPr>
        <w:pStyle w:val="PlainText"/>
        <w:ind w:firstLine="540"/>
        <w:jc w:val="both"/>
        <w:rPr>
          <w:rFonts w:ascii="Times New Roman" w:hAnsi="Times New Roman" w:cs="Times New Roman"/>
        </w:rPr>
      </w:pPr>
      <w:r>
        <w:rPr>
          <w:rFonts w:cs="Times New Roman" w:ascii="Times New Roman" w:hAnsi="Times New Roman"/>
        </w:rPr>
        <w:t>Чую, берегите здоровье, все остальное Исправим. Один земной орган духовно лечению не поддается. Лечить его можно покоем при пране. Если зелья, неужели хуже солнце! Вредны всякие, лишь прямой мост к солнцу лечит сердце, много вместившее. Придете к Празднику. Клевета не уменьшит размера ауры показанной. Редко удается показать ее. (На фильме мой портрет вышел в круге света.)</w:t>
      </w:r>
    </w:p>
    <w:p>
      <w:pPr>
        <w:pStyle w:val="PlainText"/>
        <w:ind w:firstLine="540"/>
        <w:jc w:val="both"/>
        <w:rPr>
          <w:rFonts w:ascii="Times New Roman" w:hAnsi="Times New Roman" w:cs="Times New Roman"/>
        </w:rPr>
      </w:pPr>
      <w:r>
        <w:rPr>
          <w:rFonts w:cs="Times New Roman" w:ascii="Times New Roman" w:hAnsi="Times New Roman"/>
        </w:rPr>
        <w:t>Луч Мой дух ваш пронизал. Потому Урусвати чует сотрясение организма. Урусвати, как часы заведенные. Так много наслаивается за это время. Все удивительно, потому прошу беречь здоровье. При утомлении примите отдых. Дайте мыслям бродить без напряжения. Думайте, только направляя ток на атмосферу дома - удача, удача, удача - так посылайте. Незаметно для вас мысль ваша приобретет особую силу.</w:t>
      </w:r>
    </w:p>
    <w:p>
      <w:pPr>
        <w:pStyle w:val="PlainText"/>
        <w:ind w:firstLine="540"/>
        <w:jc w:val="both"/>
        <w:rPr>
          <w:rFonts w:ascii="Times New Roman" w:hAnsi="Times New Roman" w:cs="Times New Roman"/>
        </w:rPr>
      </w:pPr>
      <w:r>
        <w:rPr>
          <w:rFonts w:cs="Times New Roman" w:ascii="Times New Roman" w:hAnsi="Times New Roman"/>
        </w:rPr>
        <w:t>- У меня болело под ложечкой.</w:t>
      </w:r>
    </w:p>
    <w:p>
      <w:pPr>
        <w:pStyle w:val="PlainText"/>
        <w:ind w:firstLine="540"/>
        <w:jc w:val="both"/>
        <w:rPr>
          <w:rFonts w:ascii="Times New Roman" w:hAnsi="Times New Roman" w:cs="Times New Roman"/>
        </w:rPr>
      </w:pPr>
      <w:r>
        <w:rPr>
          <w:rFonts w:cs="Times New Roman" w:ascii="Times New Roman" w:hAnsi="Times New Roman"/>
        </w:rPr>
        <w:t>- Центр нервов Солнечного сплетения, когда С. дотронется, как ток бежит. Ляг скорее, можно положить руки в горячую воду.</w:t>
      </w:r>
    </w:p>
    <w:p>
      <w:pPr>
        <w:pStyle w:val="PlainText"/>
        <w:ind w:firstLine="540"/>
        <w:jc w:val="both"/>
        <w:rPr>
          <w:rFonts w:ascii="Times New Roman" w:hAnsi="Times New Roman" w:cs="Times New Roman"/>
        </w:rPr>
      </w:pPr>
      <w:r>
        <w:rPr>
          <w:rFonts w:cs="Times New Roman" w:ascii="Times New Roman" w:hAnsi="Times New Roman"/>
        </w:rPr>
        <w:t>Мне сказано о Камне.</w:t>
      </w:r>
    </w:p>
    <w:p>
      <w:pPr>
        <w:pStyle w:val="PlainText"/>
        <w:ind w:firstLine="540"/>
        <w:jc w:val="both"/>
        <w:rPr>
          <w:rFonts w:ascii="Times New Roman" w:hAnsi="Times New Roman" w:cs="Times New Roman"/>
        </w:rPr>
      </w:pPr>
      <w:r>
        <w:rPr>
          <w:rFonts w:cs="Times New Roman" w:ascii="Times New Roman" w:hAnsi="Times New Roman"/>
        </w:rPr>
        <w:t>- В нем заключена частица Великого Дыхания - частица души Ориона. Явил смысл Камня, Указал на Сокровище Великого Духа. Урусвати, надо приобщить Камень к твоей сущности. Камень, находясь при тебе, ассимилируется с твоим ритмом и через созвездие Ориона закрепит связь со своим сужденным путем. Узнаете, что Камень послан был Наполеону. Камень был отнят, когда отклонился от пути единения с женою. Урусвати, истинно говорю, если будешь выражать прямо свои ощущения, скажешь лучшие пророчества. Без рассуждения, но понятием духа. Никогда пророки не могли сказать, почему говорят они. Без зеркала и без Голоса, просто они знали. Как путеводная звезда идет с вами частица Ориона. Так и запиши сегодня - можешь пророчествовать. Гораздо больше, нежели кажется тебе. Никогда не надо умалять дар. Законно он растет, но надо помнить о нем. Усердно помни, как знала события жизни. За мирами - можно сказать - и только? - Величие Космоса не оставляет места рассуждению, но поражает и возносит. Знание духа постигается знанием духа. Обрати внимание на серебряную нить, связующую с духом-Руководителем серебром явленным до Предводителя Планеты. Получается как бы цепь, заимствующая провод до Высшего Духа. Высшая Индивидуализация не боится единения и посылает дары нахождения по серебряной нити до Высших сфер. То же может быть, когда дух при нарождении посылает свой провод. Запомни, каждый случай возможен в мире духа. Не выдуманною формулою, но неописуемою мощью духа слагаются возможности новые. И трудно и чудно! Беседу о Неофитах и Иерофантах не позволено было записать.</w:t>
      </w:r>
    </w:p>
    <w:p>
      <w:pPr>
        <w:pStyle w:val="PlainText"/>
        <w:ind w:firstLine="540"/>
        <w:jc w:val="both"/>
        <w:rPr>
          <w:rFonts w:ascii="Times New Roman" w:hAnsi="Times New Roman" w:cs="Times New Roman"/>
        </w:rPr>
      </w:pPr>
      <w:r>
        <w:rPr>
          <w:rFonts w:cs="Times New Roman" w:ascii="Times New Roman" w:hAnsi="Times New Roman"/>
        </w:rPr>
        <w:t>Радуюсь пророческим возможностям, ибо лишь через них обеспечивается лучшая эволюция в будущем. Познание прошедшего не ведет вперед без начала предвидения. Лишь путь Учителя великого остается Урусвати. Не годны ораторы и певцы для нашей эволюции, ибо они обращаются к толпам. Ныне же решено вести все действия помимо толп. И даже Мой Друг - Учитель К.Х. подал голос действовать сравнительно небольшой группой. Урусвати слышала Его Голос, указавший успех опыта с немногими. Заметь это число, ибо это решение важно. Делюсь с вами всеми важными решениями. Даже Любитель соборных выступлений присоединился к началу немногих. Даже Мой Друг признал негодность опыта с толпою. Перемена психологии в Мире должна последовать. Признание Демократии должно возглавить немногих доверенных, рассыпанных по всему Миру. Правильно, не записала конец беседы (о Иерофантах и Неофитах).</w:t>
      </w:r>
    </w:p>
    <w:p>
      <w:pPr>
        <w:pStyle w:val="PlainText"/>
        <w:ind w:firstLine="540"/>
        <w:jc w:val="both"/>
        <w:rPr>
          <w:rFonts w:ascii="Times New Roman" w:hAnsi="Times New Roman" w:cs="Times New Roman"/>
        </w:rPr>
      </w:pPr>
      <w:r>
        <w:rPr>
          <w:rFonts w:cs="Times New Roman" w:ascii="Times New Roman" w:hAnsi="Times New Roman"/>
        </w:rPr>
        <w:t>Явлю сказание об Отважном Духе. Давний Дух решил принести людям три дара. Первый - единение и очищение религий. Второй - средину величия Женского Начала. Третий - вооружение человека мощью воздуха. "Как пойдешь?" - спросил Будда. "Смело", - ответил Дух. По волнам идет Дух, различаем, как борется за нахождение мощи. Скоро откроется дверь, но отрава прерывает нить. И другая жизнь отдается за знание, но сложенные знаки похищены, считай, злым жрецом, и не поняты. Но знаки сохранены в сущности твоей и заблестят в час срока. Где же единение религий? Раз, два, три, вижу смелые попытки. Последняя служительница стережет могилу религии до воскресенья. Где же возвеличение Матери Мира? Раз, два, вижу жертву мудрую. Обеспечил смелый Дух три дара. Говорит Христос: "Пусть в один час зажгутся огни трех приношений". Не пытка, но радость окончания отважного пути. Не царским путем, но с сумою путника принесутся царские дары. Молчание будет стражем и молния вестником. Так заря глазу лишь немногих приоткроет завесу, и магнит духа влечет людское сердце. Дух давний, скоро дойдешь! Тебе говорю, Урусвати, до отъезда получишь Мое письмо. Говорю о подтверждении пути.</w:t>
      </w:r>
    </w:p>
    <w:p>
      <w:pPr>
        <w:pStyle w:val="PlainText"/>
        <w:ind w:firstLine="540"/>
        <w:jc w:val="both"/>
        <w:rPr>
          <w:rFonts w:ascii="Times New Roman" w:hAnsi="Times New Roman" w:cs="Times New Roman"/>
        </w:rPr>
      </w:pPr>
      <w:r>
        <w:rPr>
          <w:rFonts w:cs="Times New Roman" w:ascii="Times New Roman" w:hAnsi="Times New Roman"/>
        </w:rPr>
        <w:t>- Что за знаки похищены злым жрецом?</w:t>
      </w:r>
    </w:p>
    <w:p>
      <w:pPr>
        <w:pStyle w:val="PlainText"/>
        <w:ind w:firstLine="540"/>
        <w:jc w:val="both"/>
        <w:rPr>
          <w:rFonts w:ascii="Times New Roman" w:hAnsi="Times New Roman" w:cs="Times New Roman"/>
        </w:rPr>
      </w:pPr>
      <w:r>
        <w:rPr>
          <w:rFonts w:cs="Times New Roman" w:ascii="Times New Roman" w:hAnsi="Times New Roman"/>
        </w:rPr>
        <w:t>- Формула мировой энергии, образ древний содержал ее от времен Соломона.</w:t>
      </w:r>
    </w:p>
    <w:p>
      <w:pPr>
        <w:pStyle w:val="PlainText"/>
        <w:ind w:firstLine="540"/>
        <w:jc w:val="both"/>
        <w:rPr>
          <w:rFonts w:ascii="Times New Roman" w:hAnsi="Times New Roman" w:cs="Times New Roman"/>
        </w:rPr>
      </w:pPr>
      <w:r>
        <w:rPr>
          <w:rFonts w:cs="Times New Roman" w:ascii="Times New Roman" w:hAnsi="Times New Roman"/>
        </w:rPr>
        <w:t>На замечание о ничт[ожности] моего предыдущего воплощения.</w:t>
      </w:r>
    </w:p>
    <w:p>
      <w:pPr>
        <w:pStyle w:val="PlainText"/>
        <w:ind w:firstLine="540"/>
        <w:jc w:val="both"/>
        <w:rPr>
          <w:rFonts w:ascii="Times New Roman" w:hAnsi="Times New Roman" w:cs="Times New Roman"/>
        </w:rPr>
      </w:pPr>
      <w:r>
        <w:rPr>
          <w:rFonts w:cs="Times New Roman" w:ascii="Times New Roman" w:hAnsi="Times New Roman"/>
        </w:rPr>
        <w:t>- Дело Рок[отовой] было не малое. Вместо свободы мужей дайте место женщине. Матери Мира она преподнесла задачу крестьян, женщине она готовила судьбу. Дай Нам судить, как дойдешь до завоевания. Приготовь вопросы. Готов ответить подробно.</w:t>
      </w:r>
    </w:p>
    <w:p>
      <w:pPr>
        <w:pStyle w:val="PlainText"/>
        <w:ind w:firstLine="540"/>
        <w:jc w:val="both"/>
        <w:rPr>
          <w:rFonts w:ascii="Times New Roman" w:hAnsi="Times New Roman" w:cs="Times New Roman"/>
        </w:rPr>
      </w:pPr>
      <w:r>
        <w:rPr>
          <w:rFonts w:cs="Times New Roman" w:ascii="Times New Roman" w:hAnsi="Times New Roman"/>
        </w:rPr>
        <w:t>Очищение религий предполагает непосредственное отношение к Миру духовному. Христос, Будда и ближайшие помощники не пользовались магическими формулами, но действовали и творили в полном слиянии с духом. Потому в новой эволюции прежние искусственные приемы должны быть отставлены. Причина и следствие. Механика Иогизма не отвечает больше обновлению Мира. Сидящий под деревом и запрещающий Учитель не отвечает надобности. - Откуда берете силу и вразумление? Соединяясь с Духом Великим, признавая причину и побуждение, строим немедленное следствие. Зовем тех, которые раньше прошли великим путем личного осознания и ответственности. И наши воззвания доходят, вознесенные тысячеручно. Не надо требований, не надо ужаса, но слияние двигает громадами. Желая Блага, принимаем наследие великих Благоносителей. Оставляем сосуд духовный открытым для приятия благих пособлений. И ничто злое не коснется, ибо хотим Блага, подтвержденного духом. И бережно понесем паутину писаний в хранилище, ибо пошли к истокам.</w:t>
      </w:r>
    </w:p>
    <w:p>
      <w:pPr>
        <w:pStyle w:val="PlainText"/>
        <w:ind w:firstLine="540"/>
        <w:jc w:val="both"/>
        <w:rPr>
          <w:rFonts w:ascii="Times New Roman" w:hAnsi="Times New Roman" w:cs="Times New Roman"/>
        </w:rPr>
      </w:pPr>
      <w:r>
        <w:rPr>
          <w:rFonts w:cs="Times New Roman" w:ascii="Times New Roman" w:hAnsi="Times New Roman"/>
        </w:rPr>
        <w:t>Быть готовым, быть отрекшимся, быть уявленным, быть ущемленным, быть радостным, быть ликующим, быть молчащим, быть приносящим и дающим и быть в жизни наученным солнца светом - такими Мы хотим видеть вас, такими и посылаем вас. Так дух ваш принял поручение. Не царскою державою, не подвалом алхимии, не магией вызываний, но из жизни идем и доходим к Вам, Старшие Братья и Сестры, получить сохраненные Вами ковчеги, нами накопленные, ибо идем в простой Храм Великого Духа. И назад вернемся к Вам, ибо такими хотели Вы видеть нас, и груз, наложенный Вами, донесем, как чашу Бессмертия.</w:t>
      </w:r>
    </w:p>
    <w:p>
      <w:pPr>
        <w:pStyle w:val="PlainText"/>
        <w:ind w:firstLine="540"/>
        <w:jc w:val="both"/>
        <w:rPr>
          <w:rFonts w:ascii="Times New Roman" w:hAnsi="Times New Roman" w:cs="Times New Roman"/>
        </w:rPr>
      </w:pPr>
      <w:r>
        <w:rPr>
          <w:rFonts w:cs="Times New Roman" w:ascii="Times New Roman" w:hAnsi="Times New Roman"/>
        </w:rPr>
        <w:t>Я Урусвати устам чистые мысли предвижу. Дух Камня недолго спать будет. Мориа знает привычки Камня. Дух Камня, как волна, набегает и снова уходит к источнику. Его повернуть нельзя, кроме течения Светил удачного. Здесь случай мирового магнита. Когда Камень заснет, проснуться может только в сужденное время. Луч Моей Звезды вовремя подойдет. Нужное лучу соединение Светил приносит нужную комбинацию событий земных, получается замкнутый круг, и Камень является как бы средоточием вихря. Покуда Звезда не переходит своей орбиты, соотношение остается законным.</w:t>
      </w:r>
    </w:p>
    <w:p>
      <w:pPr>
        <w:pStyle w:val="PlainText"/>
        <w:ind w:firstLine="540"/>
        <w:jc w:val="both"/>
        <w:rPr>
          <w:rFonts w:ascii="Times New Roman" w:hAnsi="Times New Roman" w:cs="Times New Roman"/>
        </w:rPr>
      </w:pPr>
      <w:r>
        <w:rPr>
          <w:rFonts w:cs="Times New Roman" w:ascii="Times New Roman" w:hAnsi="Times New Roman"/>
        </w:rPr>
        <w:t>...Когда Мы строили Храм Солнца в Атлантиде, корабли врагов пытались не допустить окончания постройки. Тогда Мы встали у моря и повторяли: "Не допусти, Солнце!" И течение повернуло корабли. Так же, когда в пустыне Мы закладывали Храм, малодушные пытались бежать от зноя, Мы обратились к звездам: "Звезды, напоите!" И назавтра потекли ручьи дождя.</w:t>
      </w:r>
    </w:p>
    <w:p>
      <w:pPr>
        <w:pStyle w:val="PlainText"/>
        <w:ind w:firstLine="540"/>
        <w:jc w:val="both"/>
        <w:rPr>
          <w:rFonts w:ascii="Times New Roman" w:hAnsi="Times New Roman" w:cs="Times New Roman"/>
        </w:rPr>
      </w:pPr>
      <w:r>
        <w:rPr>
          <w:rFonts w:cs="Times New Roman" w:ascii="Times New Roman" w:hAnsi="Times New Roman"/>
        </w:rPr>
        <w:t>Так же было, когда сокровище Израиля создавалось, и предатели пытались вызвать народное восстание. Мы повторяли: "Камень, укрой!" И свод каменный накрыл возмутителей.</w:t>
      </w:r>
    </w:p>
    <w:p>
      <w:pPr>
        <w:pStyle w:val="PlainText"/>
        <w:ind w:firstLine="540"/>
        <w:jc w:val="both"/>
        <w:rPr>
          <w:rFonts w:ascii="Times New Roman" w:hAnsi="Times New Roman" w:cs="Times New Roman"/>
        </w:rPr>
      </w:pPr>
      <w:r>
        <w:rPr>
          <w:rFonts w:cs="Times New Roman" w:ascii="Times New Roman" w:hAnsi="Times New Roman"/>
        </w:rPr>
        <w:t>Так же, когда послушники устремились на сильнейшего врага, Мы твердили: "Не допусти, Дух Святый!" И Невидимый Щит укрыл бившихся.</w:t>
      </w:r>
    </w:p>
    <w:p>
      <w:pPr>
        <w:pStyle w:val="PlainText"/>
        <w:ind w:firstLine="540"/>
        <w:jc w:val="both"/>
        <w:rPr>
          <w:rFonts w:ascii="Times New Roman" w:hAnsi="Times New Roman" w:cs="Times New Roman"/>
        </w:rPr>
      </w:pPr>
      <w:r>
        <w:rPr>
          <w:rFonts w:cs="Times New Roman" w:ascii="Times New Roman" w:hAnsi="Times New Roman"/>
        </w:rPr>
        <w:t>Теперь о Видениях. Уже сад Мой видела. После мудрых цветов получила лучшее лекарство - смолу кедра. Приучись еще проще принимать вопрос о работе. Теперь главное - покой. Можно упустить лишь покой. Если хочешь посидеть молча, не прогоняй. Работа еще большая - принять посылку от Нас. Помни, что без смысла ничто не бывает - повторяла Мои Слова.</w:t>
      </w:r>
    </w:p>
    <w:p>
      <w:pPr>
        <w:pStyle w:val="PlainText"/>
        <w:ind w:firstLine="540"/>
        <w:jc w:val="both"/>
        <w:rPr>
          <w:rFonts w:ascii="Times New Roman" w:hAnsi="Times New Roman" w:cs="Times New Roman"/>
        </w:rPr>
      </w:pPr>
      <w:r>
        <w:rPr>
          <w:rFonts w:cs="Times New Roman" w:ascii="Times New Roman" w:hAnsi="Times New Roman"/>
        </w:rPr>
        <w:t>...Зачем мало посылаешь стрел? Делай как хочешь, ибо дух знает. О мече много твердил. Сильное облегчение почувствуешь, если будешь делать, как дух подсказывает. Поручаю приучиться опять явить знание духа.</w:t>
      </w:r>
    </w:p>
    <w:p>
      <w:pPr>
        <w:pStyle w:val="PlainText"/>
        <w:ind w:firstLine="540"/>
        <w:jc w:val="both"/>
        <w:rPr>
          <w:rFonts w:ascii="Times New Roman" w:hAnsi="Times New Roman" w:cs="Times New Roman"/>
        </w:rPr>
      </w:pPr>
      <w:r>
        <w:rPr>
          <w:rFonts w:cs="Times New Roman" w:ascii="Times New Roman" w:hAnsi="Times New Roman"/>
        </w:rPr>
        <w:t>Как раньше чувствовала одиночество, так же теперь должна чувствовать знание духа. Напутствие на каждую новую ступень. Допусти хотение духа. Упражняй осмотрительность, сопоставляя с духовным сознанием. Спрашивай себя - как знает дух?.. Самое главное - передать духу и потом явить в жизни. Ступень духа важна. Приступая к ней, кажется, что дух наиболее далек, но это только кажущееся, наоборот, дух стучится сильно. Важно прямо действовать, ухватить знание духа. Как хочется, так и действовать. Применять можно на деталях лучше, нежели рисковать громадами.</w:t>
      </w:r>
    </w:p>
    <w:p>
      <w:pPr>
        <w:pStyle w:val="PlainText"/>
        <w:ind w:firstLine="540"/>
        <w:jc w:val="both"/>
        <w:rPr>
          <w:rFonts w:ascii="Times New Roman" w:hAnsi="Times New Roman" w:cs="Times New Roman"/>
        </w:rPr>
      </w:pPr>
      <w:r>
        <w:rPr>
          <w:rFonts w:cs="Times New Roman" w:ascii="Times New Roman" w:hAnsi="Times New Roman"/>
        </w:rPr>
        <w:t>Сравним теперь знание духа и приказ воли. Знание духа расцветает, являя защиту и освещая основы. Приказ воли устремляется в чужие ауры и покоряет, и присоединяет. Приказ обозначается символом меча и стрелы. Символ знания духа - цветок. Приказ может быть сообщен ученику извне, скорою посылкою. Тогда как знание духа расцветает изнутри и не может быть вызвано. Именно, как цветок в урочное время, знание расцветает. Как же способствовать цветку? Поставьте его в покойном месте, дайте ему свет солнца и запретите трогать и обрывать листья. Символ белых и синих цветов напоминает о сроке приближающемся.</w:t>
      </w:r>
    </w:p>
    <w:p>
      <w:pPr>
        <w:pStyle w:val="PlainText"/>
        <w:ind w:firstLine="540"/>
        <w:jc w:val="both"/>
        <w:rPr>
          <w:rFonts w:ascii="Times New Roman" w:hAnsi="Times New Roman" w:cs="Times New Roman"/>
        </w:rPr>
      </w:pPr>
      <w:r>
        <w:rPr>
          <w:rFonts w:cs="Times New Roman" w:ascii="Times New Roman" w:hAnsi="Times New Roman"/>
        </w:rPr>
        <w:t>Почему важно Урусвати возрасти знание духа? Несколько раз уклонялась в сторону земных знаний. Но без знания духа передавала невольно результаты знания врагу. Без знания духа нельзя поставить на высоту знание, сужденное человечеству. Воплощаясь на этот раз, дух хотел не забыть знание духа. И этот дар проявлялся уже с малых лет. Каждый дух, имеющий право на качество, может вызвать его перед воплощением. Потому, чтобы принести народу опытные знания, дай хоть короткое время на расцвет знания духа. Сужденное знание гораздо легче будет принять, если дать время на расцвет духа.</w:t>
      </w:r>
    </w:p>
    <w:p>
      <w:pPr>
        <w:pStyle w:val="PlainText"/>
        <w:ind w:firstLine="540"/>
        <w:jc w:val="both"/>
        <w:rPr>
          <w:rFonts w:ascii="Times New Roman" w:hAnsi="Times New Roman" w:cs="Times New Roman"/>
        </w:rPr>
      </w:pPr>
      <w:r>
        <w:rPr>
          <w:rFonts w:cs="Times New Roman" w:ascii="Times New Roman" w:hAnsi="Times New Roman"/>
        </w:rPr>
        <w:t>Явила понимание звездам сегодня. Надо быть осторожными... Все направим, теперь прошу хотя бы механический покой. Давление велико при перемене организма. Поверь - делаем лучшее.</w:t>
      </w:r>
    </w:p>
    <w:p>
      <w:pPr>
        <w:pStyle w:val="PlainText"/>
        <w:ind w:firstLine="540"/>
        <w:jc w:val="both"/>
        <w:rPr>
          <w:rFonts w:ascii="Times New Roman" w:hAnsi="Times New Roman" w:cs="Times New Roman"/>
        </w:rPr>
      </w:pPr>
      <w:r>
        <w:rPr>
          <w:rFonts w:cs="Times New Roman" w:ascii="Times New Roman" w:hAnsi="Times New Roman"/>
        </w:rPr>
        <w:t>Значительное сегодня начала видеть. Ковчег, куда складываем все Наши начатые рукописи. Постепенно накопится целый инвентарь Нашего обихода... Все предметы, хотя отдаленно виденные, помогут приблизиться к ауре Нашего Дома. Можно дополнить постепенно, но многие детали нужно себе для памяти записать. Постепенно многие подробности проявим, очень нужные для вас самих и поучительные для многих.</w:t>
      </w:r>
    </w:p>
    <w:p>
      <w:pPr>
        <w:pStyle w:val="PlainText"/>
        <w:ind w:firstLine="540"/>
        <w:jc w:val="both"/>
        <w:rPr>
          <w:rFonts w:ascii="Times New Roman" w:hAnsi="Times New Roman" w:cs="Times New Roman"/>
        </w:rPr>
      </w:pPr>
      <w:r>
        <w:rPr>
          <w:rFonts w:cs="Times New Roman" w:ascii="Times New Roman" w:hAnsi="Times New Roman"/>
        </w:rPr>
        <w:t>Допустим, что кончать не придется. Зачем опять лежать в пеленках, когда можно продолжить жизнь в двух Мирах. Каждый из Белого Братства может изменить наружность по желанию, как удобнее для предпринятой Им работы. Можно легче продолжить путь, нежели отложить до нового боя. Явление во время Моего Прихода требует не младенцев, но друзей с испытанным духом. Из каждого цветка смотрю и хочу помочь. Сильные желания поскорее вернуться к Нам после краткой, но усиленной работы вполне исполнимы. Думаю, что жизнь у Нас может наполнить все устремления духа к знанию. Потому начнем складывать в сундук все кажущееся мелочью. Неразумных мелочей Мы не посылаем. Видела покрывало ковчега, напитанное аурою, чтобы сохранить течение начатых мыслей. Можешь спрашивать все неясное.</w:t>
      </w:r>
    </w:p>
    <w:p>
      <w:pPr>
        <w:pStyle w:val="PlainText"/>
        <w:ind w:firstLine="540"/>
        <w:jc w:val="both"/>
        <w:rPr>
          <w:rFonts w:ascii="Times New Roman" w:hAnsi="Times New Roman" w:cs="Times New Roman"/>
        </w:rPr>
      </w:pPr>
      <w:r>
        <w:rPr>
          <w:rFonts w:cs="Times New Roman" w:ascii="Times New Roman" w:hAnsi="Times New Roman"/>
        </w:rPr>
        <w:t>Сестры Алтайские понесут от престола Матери Мира привет и помощь. Радуемся решению собрать сестер. Когда мечта претворяется в жизнь, тогда растет оболочка новая. Пусть эта оболочка начинает расти с первыми лучами Камня. Завтра проведем день мирно. Можно пойти завтра за цветами, помня об указаниях цвета. Жучка пусть лает, когда великие дела совершаются. Урусвати может спокойно смотреть в прекрасное будущее. За год построены три дела, и в последний день оболочка прекрасная зажглась. Родная, не забудь, слово, как факел, дает мечте новое тело. Мысль эта была выражена полно, как будет в жизни. Одно из твоих дел, которым можешь руководить издалека. Удачно собрались дважды 24-го, являя щит одного дела и рождение оболочки другого. Рост дел подобен лилиям. У одного забора притаилась белая сестра. У нее нет подруг, но стебли уже несут появление новых.</w:t>
      </w:r>
    </w:p>
    <w:p>
      <w:pPr>
        <w:pStyle w:val="PlainText"/>
        <w:ind w:firstLine="540"/>
        <w:jc w:val="both"/>
        <w:rPr>
          <w:rFonts w:ascii="Times New Roman" w:hAnsi="Times New Roman" w:cs="Times New Roman"/>
        </w:rPr>
      </w:pPr>
      <w:r>
        <w:rPr>
          <w:rFonts w:cs="Times New Roman" w:ascii="Times New Roman" w:hAnsi="Times New Roman"/>
        </w:rPr>
        <w:t>Урусвати, имя твое древнее, и начало духа твоего шло дважды через цветы. Воплощение цветами не часто. Иные стремятся к более громоздким формам деревьев, но прелесть цветов не всегда доступна, чтобы дважды обратиться к ним. Не может быть запрета сократить одно из животных воплощений посредством растений. Не скажу, чтобы сознание многих насекомых превосходило бы сознание прекрасных цветов. Мудро переждать некоторые воплощения посредством цветов: "Спешите, спешите, я подожду под кровом прекрасным, чтобы опередить вас".</w:t>
      </w:r>
    </w:p>
    <w:p>
      <w:pPr>
        <w:pStyle w:val="PlainText"/>
        <w:ind w:firstLine="540"/>
        <w:jc w:val="both"/>
        <w:rPr>
          <w:rFonts w:ascii="Times New Roman" w:hAnsi="Times New Roman" w:cs="Times New Roman"/>
        </w:rPr>
      </w:pPr>
      <w:r>
        <w:rPr>
          <w:rFonts w:cs="Times New Roman" w:ascii="Times New Roman" w:hAnsi="Times New Roman"/>
        </w:rPr>
        <w:t>- Какими цветами была я?</w:t>
      </w:r>
    </w:p>
    <w:p>
      <w:pPr>
        <w:pStyle w:val="PlainText"/>
        <w:ind w:firstLine="540"/>
        <w:jc w:val="both"/>
        <w:rPr>
          <w:rFonts w:ascii="Times New Roman" w:hAnsi="Times New Roman" w:cs="Times New Roman"/>
        </w:rPr>
      </w:pPr>
      <w:r>
        <w:rPr>
          <w:rFonts w:cs="Times New Roman" w:ascii="Times New Roman" w:hAnsi="Times New Roman"/>
        </w:rPr>
        <w:t>- Лилией и розой. Так путь красоты сокращает дорогу... Рука, приблизив вам скрижали будущего, ведет прочною дорогою.</w:t>
      </w:r>
    </w:p>
    <w:p>
      <w:pPr>
        <w:pStyle w:val="PlainText"/>
        <w:ind w:firstLine="540"/>
        <w:jc w:val="both"/>
        <w:rPr>
          <w:rFonts w:ascii="Times New Roman" w:hAnsi="Times New Roman" w:cs="Times New Roman"/>
        </w:rPr>
      </w:pPr>
      <w:r>
        <w:rPr>
          <w:rFonts w:cs="Times New Roman" w:ascii="Times New Roman" w:hAnsi="Times New Roman"/>
        </w:rPr>
        <w:t>Почему идете с Ними? Легко и полезно с Ними идти. Пять лет тому назад это нельзя было сказать. Но теперь этот столб уже утвержден. Как полет сокола, быстро; как превращение Ионы, неожиданно. Как пламя, неисчерпаемо. Только одною отдачею в духе и на земле достигаете явления Света и Правды - неиссякаем этот Источник. На земле среди устрашений, помощи лишенные и как бы низвергаемые, они дают, предлагают и одаряют, и следуют за звездою. И потому весело Нам в годовую ночь. И не только идут - и освещают ауры, и решают идти неудержимо, потому весело Нам.</w:t>
      </w:r>
    </w:p>
    <w:p>
      <w:pPr>
        <w:pStyle w:val="PlainText"/>
        <w:ind w:firstLine="540"/>
        <w:jc w:val="both"/>
        <w:rPr>
          <w:rFonts w:ascii="Times New Roman" w:hAnsi="Times New Roman" w:cs="Times New Roman"/>
        </w:rPr>
      </w:pPr>
      <w:r>
        <w:rPr>
          <w:rFonts w:cs="Times New Roman" w:ascii="Times New Roman" w:hAnsi="Times New Roman"/>
        </w:rPr>
        <w:t>Как же назовем для народа сестер Алтайских? "К нам на село родная пришла". Пусть народу родными будут.</w:t>
      </w:r>
    </w:p>
    <w:p>
      <w:pPr>
        <w:pStyle w:val="PlainText"/>
        <w:ind w:firstLine="540"/>
        <w:jc w:val="both"/>
        <w:rPr>
          <w:rFonts w:ascii="Times New Roman" w:hAnsi="Times New Roman" w:cs="Times New Roman"/>
        </w:rPr>
      </w:pPr>
      <w:r>
        <w:rPr>
          <w:rFonts w:cs="Times New Roman" w:ascii="Times New Roman" w:hAnsi="Times New Roman"/>
        </w:rPr>
        <w:t>Руки Мои держали чашу со списком будущих дел (видение)... Кончаем Праздником и начинаем трудом. Определим, что делать - действовать. В этом вечном действии Наш праздник...</w:t>
      </w:r>
    </w:p>
    <w:p>
      <w:pPr>
        <w:pStyle w:val="PlainText"/>
        <w:ind w:firstLine="540"/>
        <w:jc w:val="both"/>
        <w:rPr>
          <w:rFonts w:ascii="Times New Roman" w:hAnsi="Times New Roman" w:cs="Times New Roman"/>
        </w:rPr>
      </w:pPr>
      <w:r>
        <w:rPr>
          <w:rFonts w:cs="Times New Roman" w:ascii="Times New Roman" w:hAnsi="Times New Roman"/>
        </w:rPr>
        <w:t>Но вы по примеру Нашему действуйте без огорчения. И Мы не любим срезанных цветов. Пусть растут, и, если сумеют расцвести, Бога отражая, садовник отнесет их на любование. Желайте действовать в покое, зная, как родник Наш сочится в вас непрестанно. И когда вы думаете, где же Они - Обещавшие? Мы стоим за вами и радуемся, измеряя рост цветка вашей ауры. Ведь это Наш сад! И отсюда видим, как синие и лиловые лепестки развертываются. За пределами далей Свет соединяет сердца.</w:t>
      </w:r>
    </w:p>
    <w:p>
      <w:pPr>
        <w:pStyle w:val="PlainText"/>
        <w:ind w:firstLine="540"/>
        <w:jc w:val="both"/>
        <w:rPr>
          <w:rFonts w:ascii="Times New Roman" w:hAnsi="Times New Roman" w:cs="Times New Roman"/>
        </w:rPr>
      </w:pPr>
      <w:r>
        <w:rPr>
          <w:rFonts w:cs="Times New Roman" w:ascii="Times New Roman" w:hAnsi="Times New Roman"/>
        </w:rPr>
        <w:t>Искания многих пробираются к вам, но сидите, как под зонтиком. И делай, как тебе подскажет дух, от пылинки до горы... Нет более чудесной сказки сейчас на земле, нежели около вас. Наши Сестры любуются, как древо духовное нарастает. Екатерина с Нами в духе. Урсула, Ориола, Тереза и Мария Магдалина. Мария избрала жизнь неизвестной монахини в XIII веке. Переписала и спасла много полезных учений. Все работники единения и мира пристают к Нам, Плывите в покое, вал один прошел.</w:t>
      </w:r>
    </w:p>
    <w:p>
      <w:pPr>
        <w:pStyle w:val="PlainText"/>
        <w:ind w:firstLine="540"/>
        <w:jc w:val="both"/>
        <w:rPr>
          <w:rFonts w:ascii="Times New Roman" w:hAnsi="Times New Roman" w:cs="Times New Roman"/>
        </w:rPr>
      </w:pPr>
      <w:r>
        <w:rPr>
          <w:rFonts w:cs="Times New Roman" w:ascii="Times New Roman" w:hAnsi="Times New Roman"/>
        </w:rPr>
        <w:t>Христос показал Екатерине, как дух высокий до Марии сходит для спасения учений.</w:t>
      </w:r>
    </w:p>
    <w:p>
      <w:pPr>
        <w:pStyle w:val="PlainText"/>
        <w:ind w:firstLine="540"/>
        <w:jc w:val="both"/>
        <w:rPr>
          <w:rFonts w:ascii="Times New Roman" w:hAnsi="Times New Roman" w:cs="Times New Roman"/>
        </w:rPr>
      </w:pPr>
      <w:r>
        <w:rPr>
          <w:rFonts w:cs="Times New Roman" w:ascii="Times New Roman" w:hAnsi="Times New Roman"/>
        </w:rPr>
        <w:t>Здесь Благословенный передает: "Все для всего и всегда. Заметь четыре закона: Закон Вмещения, Закон Бесстрашия, Закон Близости, Закон Блага. После вернемся к их сущности".</w:t>
      </w:r>
    </w:p>
    <w:p>
      <w:pPr>
        <w:pStyle w:val="PlainText"/>
        <w:ind w:firstLine="540"/>
        <w:jc w:val="both"/>
        <w:rPr>
          <w:rFonts w:ascii="Times New Roman" w:hAnsi="Times New Roman" w:cs="Times New Roman"/>
        </w:rPr>
      </w:pPr>
      <w:r>
        <w:rPr>
          <w:rFonts w:cs="Times New Roman" w:ascii="Times New Roman" w:hAnsi="Times New Roman"/>
        </w:rPr>
        <w:t>Теперь же прочтем из книги Нашей, где не извращены события: "Когда приблизилось время уйти, Благословенный сказал своей жене - "Уйдем!". И трижды сказал - через мглу ночи, под зноем полудня и в луче восхода. Но ночью рыкали тигры, в зное выползли змеи и наутро столпились обезьяны. "Еще боюсь, - сказала жена, - ныне". - "Тоже на благо, - сказал Благословенный, - без зова, своею поступью понесешь Учение". И слон затрубил семь раз, оповещая срок нового свидания".</w:t>
      </w:r>
    </w:p>
    <w:p>
      <w:pPr>
        <w:pStyle w:val="PlainText"/>
        <w:ind w:firstLine="540"/>
        <w:jc w:val="both"/>
        <w:rPr>
          <w:rFonts w:ascii="Times New Roman" w:hAnsi="Times New Roman" w:cs="Times New Roman"/>
        </w:rPr>
      </w:pPr>
      <w:r>
        <w:rPr>
          <w:rFonts w:cs="Times New Roman" w:ascii="Times New Roman" w:hAnsi="Times New Roman"/>
        </w:rPr>
        <w:t>Теперь другое: ""Хорошо, хвалю тебя, Ананда, ибо без зова, вместив четыре закона, идет утвердительница. Не вычеркни сужденное, как бы не помешали!" И Благословенный увидел на шарфе в небе судьбу Света Матери". - Теперь видишь, как помешали смысл Учения. Впрочем, так судьба совершала. Если писать Благословенного, лучше под деревом, узревшего белый шарф Матери Мира. Теперь настало время поднять этот белый шарф, ибо женщине положено принести мощь Мира. Вооруженная четырьмя законами, по руке несущая белый шарф и меч стерегущая, войдет в Храм, означенный сроком нерукотворным.</w:t>
      </w:r>
    </w:p>
    <w:p>
      <w:pPr>
        <w:pStyle w:val="PlainText"/>
        <w:ind w:firstLine="540"/>
        <w:jc w:val="both"/>
        <w:rPr>
          <w:rFonts w:ascii="Times New Roman" w:hAnsi="Times New Roman" w:cs="Times New Roman"/>
        </w:rPr>
      </w:pPr>
      <w:r>
        <w:rPr>
          <w:rFonts w:cs="Times New Roman" w:ascii="Times New Roman" w:hAnsi="Times New Roman"/>
        </w:rPr>
        <w:t>Не надо пояснять закона Бесстрашия и Блага, легко понять закон Вмещения, но надо пояснить закон Близости. Приблизившись ко срокам назначенным, получается особо насыщенная атмосфера, точно клубы дыма, застилающие Небо и Землю. Только что ясное начинает дробиться и как бы в вихре распадается, даже телесно этот период тяжел, но к этому оповещаются некоторые сроки, стоящие путевыми вехами. Но, зная, что сужденные люди принадлежат неотъемлемо срокам, Мы должны спокойно пройти этот период, как бы акклиматизироваться с новыми газами. Помните, что это время не только Учитель, но все Братство следит, и, если отдельные голоса доходят, не надо изумляться. Хорошо иметь цветы в это время. Главное - цветы... Правильно вспомнили о валериане. Можно вечером и утром.</w:t>
      </w:r>
    </w:p>
    <w:p>
      <w:pPr>
        <w:pStyle w:val="PlainText"/>
        <w:ind w:firstLine="540"/>
        <w:jc w:val="both"/>
        <w:rPr>
          <w:rFonts w:ascii="Times New Roman" w:hAnsi="Times New Roman" w:cs="Times New Roman"/>
        </w:rPr>
      </w:pPr>
      <w:r>
        <w:rPr>
          <w:rFonts w:cs="Times New Roman" w:ascii="Times New Roman" w:hAnsi="Times New Roman"/>
        </w:rPr>
        <w:t>Сейчас мешаются события, большие беспорядки токов отражаются на многом.</w:t>
      </w:r>
    </w:p>
    <w:p>
      <w:pPr>
        <w:pStyle w:val="PlainText"/>
        <w:ind w:firstLine="540"/>
        <w:jc w:val="both"/>
        <w:rPr>
          <w:rFonts w:ascii="Times New Roman" w:hAnsi="Times New Roman" w:cs="Times New Roman"/>
        </w:rPr>
      </w:pPr>
      <w:r>
        <w:rPr>
          <w:rFonts w:cs="Times New Roman" w:ascii="Times New Roman" w:hAnsi="Times New Roman"/>
        </w:rPr>
        <w:t>Думаю, можно ускорить некоторые сроки. Можно готовиться к дороге. Дуновение Мое около твоего места. Теперь, как готовиться. Уготовить покойное лето. Укрепить сном здоровье. Учение принимать, не утомляясь. Уезжать на прогулку и окружать себя цветами. Очень прошу мужественно принять нападки... Туча разбита, но пыль в воздухе. Пойдем дальше. Первое условие Нашего Братства - не сожалеть о прошлом и овладевать будущим. Единым утром проснешься - Учитель, Учитель, Учитель приехал. План Блага - знаем. Дух твой. Когда они уедут. К тому времени укрепим ухо. Родная, пользуйся покоем, говорю. У игры времени не бойся отнять час. Придется в прихожей оставить эти знания. К Нам приходят с запасом всех прежних накоплений, которые вспыхнут на пороге. Каждая жрица вносила много. Не забудь Искандер Ханум. О рязанской помещице тоже не написано, но достижения были велики. Не забудь, что в России были лучшие связи с Востоком и накопление обеих магий. Лучшие люди приобщались к путям Востока и готовили путь сужденный. И не случайно пришли в Сибирь декабристы.</w:t>
      </w:r>
    </w:p>
    <w:p>
      <w:pPr>
        <w:pStyle w:val="PlainText"/>
        <w:ind w:firstLine="540"/>
        <w:jc w:val="both"/>
        <w:rPr>
          <w:rFonts w:ascii="Times New Roman" w:hAnsi="Times New Roman" w:cs="Times New Roman"/>
        </w:rPr>
      </w:pPr>
      <w:r>
        <w:rPr>
          <w:rFonts w:cs="Times New Roman" w:ascii="Times New Roman" w:hAnsi="Times New Roman"/>
        </w:rPr>
        <w:t>- Жалею, не взяла кинжал Воронцова, он был на Востоке.</w:t>
      </w:r>
    </w:p>
    <w:p>
      <w:pPr>
        <w:pStyle w:val="PlainText"/>
        <w:ind w:firstLine="540"/>
        <w:jc w:val="both"/>
        <w:rPr>
          <w:rFonts w:ascii="Times New Roman" w:hAnsi="Times New Roman" w:cs="Times New Roman"/>
        </w:rPr>
      </w:pPr>
      <w:r>
        <w:rPr>
          <w:rFonts w:cs="Times New Roman" w:ascii="Times New Roman" w:hAnsi="Times New Roman"/>
        </w:rPr>
        <w:t>- Попробуй достать.</w:t>
      </w:r>
    </w:p>
    <w:p>
      <w:pPr>
        <w:pStyle w:val="PlainText"/>
        <w:ind w:firstLine="540"/>
        <w:jc w:val="both"/>
        <w:rPr>
          <w:rFonts w:ascii="Times New Roman" w:hAnsi="Times New Roman" w:cs="Times New Roman"/>
        </w:rPr>
      </w:pPr>
      <w:r>
        <w:rPr>
          <w:rFonts w:cs="Times New Roman" w:ascii="Times New Roman" w:hAnsi="Times New Roman"/>
        </w:rPr>
        <w:t>В древних магических книгах можно найти термин Illuminacio Regale, что означает Царственное Озарение. Настолько важный принцип, что Гермес оканчивает трактат словами: "Благословенны Избравшие путь Озарения". Символ помазания царей имеет то же основание. Решительно все знатоки Тайной Силы сходятся на утверждении Высшей Гармонии в проявлениях Мощи Озарения, потому царь-помазанник символично, что, не удаляясь от Земли, выражает Волю Небес. Поверх формул условных, застывших в коре предрассудков, имеются знания, как бы разлитые в воздухе. Поставь громоотвод и собери небесную стрелу. Для одного она опасна, но другому она - лучшее вооружение. И все будущее основано на овладении озарением. Самый трудный телефон будет в руках человека. И Провод его уже в руках твоих, Урусвати. Подумай - Провод с Нашим Домом! Номер 7-й по числу лет. Пусть сперва провода мешаются, ибо напряжение велико, надо брать каждый фрагмент. Но опыт настолько важен, что надо приложить все терпение, ведь это и есть Иллюминацио Регалэ древних! И только опытом и при достаточном времени достигается в совершенстве. Можно легко достигнуть провода малого напряжения, но Высшего можно лишь постепенно. Сама понимаешь, как осмотрительно можно допустить к Проводу Нашему.</w:t>
      </w:r>
    </w:p>
    <w:p>
      <w:pPr>
        <w:pStyle w:val="PlainText"/>
        <w:ind w:firstLine="540"/>
        <w:jc w:val="both"/>
        <w:rPr>
          <w:rFonts w:ascii="Times New Roman" w:hAnsi="Times New Roman" w:cs="Times New Roman"/>
        </w:rPr>
      </w:pPr>
      <w:r>
        <w:rPr>
          <w:rFonts w:cs="Times New Roman" w:ascii="Times New Roman" w:hAnsi="Times New Roman"/>
        </w:rPr>
        <w:t>- Должна ли я упражняться и днем?</w:t>
      </w:r>
    </w:p>
    <w:p>
      <w:pPr>
        <w:pStyle w:val="PlainText"/>
        <w:ind w:firstLine="540"/>
        <w:jc w:val="both"/>
        <w:rPr>
          <w:rFonts w:ascii="Times New Roman" w:hAnsi="Times New Roman" w:cs="Times New Roman"/>
        </w:rPr>
      </w:pPr>
      <w:r>
        <w:rPr>
          <w:rFonts w:cs="Times New Roman" w:ascii="Times New Roman" w:hAnsi="Times New Roman"/>
        </w:rPr>
        <w:t>- Да! Но уговор - без утомления.</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9 марта</w:t>
      </w:r>
    </w:p>
    <w:p>
      <w:pPr>
        <w:pStyle w:val="PlainText"/>
        <w:ind w:firstLine="540"/>
        <w:jc w:val="both"/>
        <w:rPr>
          <w:rFonts w:ascii="Times New Roman" w:hAnsi="Times New Roman" w:cs="Times New Roman"/>
        </w:rPr>
      </w:pPr>
      <w:r>
        <w:rPr>
          <w:rFonts w:cs="Times New Roman" w:ascii="Times New Roman" w:hAnsi="Times New Roman"/>
        </w:rPr>
        <w:t>- Что значит - "лошадь Терпиньора"?</w:t>
      </w:r>
    </w:p>
    <w:p>
      <w:pPr>
        <w:pStyle w:val="PlainText"/>
        <w:ind w:firstLine="540"/>
        <w:jc w:val="both"/>
        <w:rPr>
          <w:rFonts w:ascii="Times New Roman" w:hAnsi="Times New Roman" w:cs="Times New Roman"/>
        </w:rPr>
      </w:pPr>
      <w:r>
        <w:rPr>
          <w:rFonts w:cs="Times New Roman" w:ascii="Times New Roman" w:hAnsi="Times New Roman"/>
        </w:rPr>
        <w:t>- Чудо о коне в Средние века, когда Конрад не мог догнать бежавшую в монастырь.</w:t>
      </w:r>
    </w:p>
    <w:p>
      <w:pPr>
        <w:pStyle w:val="PlainText"/>
        <w:ind w:firstLine="540"/>
        <w:jc w:val="both"/>
        <w:rPr>
          <w:rFonts w:ascii="Times New Roman" w:hAnsi="Times New Roman" w:cs="Times New Roman"/>
        </w:rPr>
      </w:pPr>
      <w:r>
        <w:rPr>
          <w:rFonts w:cs="Times New Roman" w:ascii="Times New Roman" w:hAnsi="Times New Roman"/>
        </w:rPr>
        <w:t>- Что значит появление мужской фигуры в странном одеянии, сказавшего мне - "Трипитака"?</w:t>
      </w:r>
    </w:p>
    <w:p>
      <w:pPr>
        <w:pStyle w:val="PlainText"/>
        <w:ind w:firstLine="540"/>
        <w:jc w:val="both"/>
        <w:rPr>
          <w:rFonts w:ascii="Times New Roman" w:hAnsi="Times New Roman" w:cs="Times New Roman"/>
        </w:rPr>
      </w:pPr>
      <w:r>
        <w:rPr>
          <w:rFonts w:cs="Times New Roman" w:ascii="Times New Roman" w:hAnsi="Times New Roman"/>
        </w:rPr>
        <w:t>- Явление Нашего ученика, напоминавшего перевести все о Майтрейе. Уже второй раз видите его - приветствовал вас. (По дороге в Дарджилинг.) После придется Урусвати приняться за новые планеты, как и всему Белому Братству. Законченный круг не возвращается обратно. Участники Белого Братства, как таковые, придут на помощь расам. Нет нужды рождаться тому, кто согласен принять участие в вечной, ежечасной работе.</w:t>
      </w:r>
    </w:p>
    <w:p>
      <w:pPr>
        <w:pStyle w:val="PlainText"/>
        <w:ind w:firstLine="540"/>
        <w:jc w:val="both"/>
        <w:rPr>
          <w:rFonts w:ascii="Times New Roman" w:hAnsi="Times New Roman" w:cs="Times New Roman"/>
        </w:rPr>
      </w:pPr>
      <w:r>
        <w:rPr>
          <w:rFonts w:cs="Times New Roman" w:ascii="Times New Roman" w:hAnsi="Times New Roman"/>
        </w:rPr>
        <w:t>Урусвати будет иметь возможность самых гигантских штурмов. Теперь собери мозаику всех Наших обиходных потребностей. Имей в виду, что Голоса иных лучей доходят измененными. Луч своего рода резонатор. Своего цвета голос звучит ясно. Но приложить чужой резонатор невозможно без некоторого диссонанса. (Голос Раккоци.)</w:t>
      </w:r>
    </w:p>
    <w:p>
      <w:pPr>
        <w:pStyle w:val="PlainText"/>
        <w:ind w:firstLine="540"/>
        <w:jc w:val="both"/>
        <w:rPr>
          <w:rFonts w:ascii="Times New Roman" w:hAnsi="Times New Roman" w:cs="Times New Roman"/>
        </w:rPr>
      </w:pPr>
      <w:r>
        <w:rPr>
          <w:rFonts w:cs="Times New Roman" w:ascii="Times New Roman" w:hAnsi="Times New Roman"/>
        </w:rPr>
        <w:t>Урывки Нашего разговора обнимают различные области. Поправлю, если неверно. Он хочет, чтобы штурма в сердце не носили, идти по завоеванному пути. Сестра Ориола никогда не привыкнет к суматохе людской. Можно переводить на разные языки, как бы аппарат-мультипликатор. Дух может отражать мысли как хочет. Нам могут не нравиться некоторые языки, но употреблять их можем. Удачно все идет. В разное время надо упражняться.</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7 апреля</w:t>
      </w:r>
    </w:p>
    <w:p>
      <w:pPr>
        <w:pStyle w:val="PlainText"/>
        <w:ind w:firstLine="540"/>
        <w:jc w:val="both"/>
        <w:rPr>
          <w:rFonts w:ascii="Times New Roman" w:hAnsi="Times New Roman" w:cs="Times New Roman"/>
        </w:rPr>
      </w:pPr>
      <w:r>
        <w:rPr>
          <w:rFonts w:cs="Times New Roman" w:ascii="Times New Roman" w:hAnsi="Times New Roman"/>
        </w:rPr>
        <w:t>- Ту новость надо поведать вам. Урусвати производит опыт особо важный. Вручить Провод Братства человеку, находящемуся в жизни, - шаг новый. Одно дело руководство Одного Учителя, другое - оказать доверие к Жизни Братства. Провод дает дверь к Жизни Братства. Неприукрашенная, рабочая Жизнь может быть доверена тому, кто найдет силу настоящего бесстрашия. Этот опыт дается Нами впервые. Уместить слышимое трудно, как бы в редакции большой газеты, потому отнесись с осторожностью, береги силы. Не читай детям, ведь это государственная тайна. Детали всегда просты, но их можно слышать лишь под Лучом. Собирай коллекцию явленных отрывков. Знай, что опыт важен до твоего прихода к Нам, ибо после он станет обычным. Важен для нас. Но вручить Провод в жизни - это есть новое завоевание человечества.</w:t>
      </w:r>
    </w:p>
    <w:p>
      <w:pPr>
        <w:pStyle w:val="PlainText"/>
        <w:ind w:firstLine="540"/>
        <w:jc w:val="both"/>
        <w:rPr>
          <w:rFonts w:ascii="Times New Roman" w:hAnsi="Times New Roman" w:cs="Times New Roman"/>
        </w:rPr>
      </w:pPr>
      <w:r>
        <w:rPr>
          <w:rFonts w:cs="Times New Roman" w:ascii="Times New Roman" w:hAnsi="Times New Roman"/>
        </w:rPr>
        <w:t>Ты вызывалась принять участие в самом опасном опыте, этот опыт очень важен для человечества и ответствен для нового участника. В нем Высшие Силы низводятся как бы на Землю, и новый канал Блага устанавливается. Опять сравнение с редакцией. Можно получать сведения от редактора, но еще важнее присутствовать при образовании сведений. То Космическое знание у Нас поступит в твое распоряжение.</w:t>
      </w:r>
    </w:p>
    <w:p>
      <w:pPr>
        <w:pStyle w:val="PlainText"/>
        <w:ind w:firstLine="540"/>
        <w:jc w:val="both"/>
        <w:rPr>
          <w:rFonts w:ascii="Times New Roman" w:hAnsi="Times New Roman" w:cs="Times New Roman"/>
        </w:rPr>
      </w:pPr>
      <w:r>
        <w:rPr>
          <w:rFonts w:cs="Times New Roman" w:ascii="Times New Roman" w:hAnsi="Times New Roman"/>
        </w:rPr>
        <w:t>Не понимаешь, что тобою начато величайшее завоевание Мира! Мне больно, вместо радости сообщению доверия Братства - спор.</w:t>
      </w:r>
    </w:p>
    <w:p>
      <w:pPr>
        <w:pStyle w:val="PlainText"/>
        <w:ind w:firstLine="540"/>
        <w:jc w:val="both"/>
        <w:rPr>
          <w:rFonts w:ascii="Times New Roman" w:hAnsi="Times New Roman" w:cs="Times New Roman"/>
        </w:rPr>
      </w:pPr>
      <w:r>
        <w:rPr>
          <w:rFonts w:cs="Times New Roman" w:ascii="Times New Roman" w:hAnsi="Times New Roman"/>
        </w:rPr>
        <w:t>- Мне казалось, что я недостаточно улавливаю.</w:t>
      </w:r>
    </w:p>
    <w:p>
      <w:pPr>
        <w:pStyle w:val="PlainText"/>
        <w:ind w:firstLine="540"/>
        <w:jc w:val="both"/>
        <w:rPr>
          <w:rFonts w:ascii="Times New Roman" w:hAnsi="Times New Roman" w:cs="Times New Roman"/>
        </w:rPr>
      </w:pPr>
      <w:r>
        <w:rPr>
          <w:rFonts w:cs="Times New Roman" w:ascii="Times New Roman" w:hAnsi="Times New Roman"/>
        </w:rPr>
        <w:t>- Если бы слышала канун великой войны, наверно не поверила бы ей. Неужели опять вернуться к первой стадии символов! Сам открыл Провод, неужели заслоню Сам новое достижение?!</w:t>
      </w:r>
    </w:p>
    <w:p>
      <w:pPr>
        <w:pStyle w:val="PlainText"/>
        <w:ind w:firstLine="540"/>
        <w:jc w:val="both"/>
        <w:rPr>
          <w:rFonts w:ascii="Times New Roman" w:hAnsi="Times New Roman" w:cs="Times New Roman"/>
        </w:rPr>
      </w:pPr>
      <w:r>
        <w:rPr>
          <w:rFonts w:cs="Times New Roman" w:ascii="Times New Roman" w:hAnsi="Times New Roman"/>
        </w:rPr>
        <w:t>- Мне хотелось слышать больше Голос Владыки.</w:t>
      </w:r>
    </w:p>
    <w:p>
      <w:pPr>
        <w:pStyle w:val="PlainText"/>
        <w:ind w:firstLine="540"/>
        <w:jc w:val="both"/>
        <w:rPr>
          <w:rFonts w:ascii="Times New Roman" w:hAnsi="Times New Roman" w:cs="Times New Roman"/>
        </w:rPr>
      </w:pPr>
      <w:r>
        <w:rPr>
          <w:rFonts w:cs="Times New Roman" w:ascii="Times New Roman" w:hAnsi="Times New Roman"/>
        </w:rPr>
        <w:t>- Знаешь Мой голос и должна знать, что совершаемый опыт - под Моим Лучом. И в будущем, вернувшись из области планет за Ураном, скажешь наверно: "Только вышла за ворота". Но теперь позволь доверить тебе Великий Опыт прикасания к Центральному Проводу Братства. Главная особенность опыта: он должен протекать в жизни. Только покой допустим, ибо тело может уставать от необычных токов. Еда лишь не чрезмерная. Отличие опыта - жизнь обычная. Не надо допускать мелкие раздражения. Когда читаешь прежние Беседы, они становятся ясны. Лишь опыт, подтвержденный жизнью, - свет. Лишь не утомляйся.</w:t>
      </w:r>
    </w:p>
    <w:p>
      <w:pPr>
        <w:pStyle w:val="PlainText"/>
        <w:ind w:firstLine="540"/>
        <w:jc w:val="both"/>
        <w:rPr>
          <w:rFonts w:ascii="Times New Roman" w:hAnsi="Times New Roman" w:cs="Times New Roman"/>
        </w:rPr>
      </w:pPr>
      <w:r>
        <w:rPr>
          <w:rFonts w:cs="Times New Roman" w:ascii="Times New Roman" w:hAnsi="Times New Roman"/>
        </w:rPr>
        <w:t>Продолжим об опыте - он способствует обострению новых центров. Он помогает приблизиться к хаосу первых ощущений. Не для шутки помянуты планеты за Ураном. Часто дух, пораженный космическим вихрем, не может освоиться и наблюдать, но это лишь вопрос времени и техники. Наш длительный опыт ко многому подготовит. Также и к длительной работе. Многие Наши опыты берут века.</w:t>
      </w:r>
    </w:p>
    <w:p>
      <w:pPr>
        <w:pStyle w:val="PlainText"/>
        <w:ind w:firstLine="540"/>
        <w:jc w:val="both"/>
        <w:rPr>
          <w:rFonts w:ascii="Times New Roman" w:hAnsi="Times New Roman" w:cs="Times New Roman"/>
        </w:rPr>
      </w:pPr>
      <w:r>
        <w:rPr>
          <w:rFonts w:cs="Times New Roman" w:ascii="Times New Roman" w:hAnsi="Times New Roman"/>
        </w:rPr>
        <w:t>Не случайно показал колыбель растущих достижений. В это хранилище складываются идеи опытов, и все время наполняется и всегда стоит сознание - ничто не сделано. Так, если вы чувствуете бесконечность труда, вы знаете еще одно Наше чувство. Любое время заполнено. И звуки, и цветы являются необходимостью для дальнейших полетов. Звуки жизни сфер и жизненная эманация цветов, поистине, входят в рецепт Амриты.</w:t>
      </w:r>
    </w:p>
    <w:p>
      <w:pPr>
        <w:pStyle w:val="PlainText"/>
        <w:ind w:firstLine="540"/>
        <w:jc w:val="both"/>
        <w:rPr>
          <w:rFonts w:ascii="Times New Roman" w:hAnsi="Times New Roman" w:cs="Times New Roman"/>
        </w:rPr>
      </w:pPr>
      <w:r>
        <w:rPr>
          <w:rFonts w:cs="Times New Roman" w:ascii="Times New Roman" w:hAnsi="Times New Roman"/>
        </w:rPr>
        <w:t>Только донеси чашу опытов, не перегружая нервов. Предосторожность покоя допустите. Возмущение духа на мешающих справедливо, ибо затрата энергии для человечества. Многие приближались к этому опыту, но условия не были годны. Ближе всех был сейчас Оробиндо Гошэ, но у него все-таки не было жизненной простоты, он удалился от жизни.</w:t>
      </w:r>
    </w:p>
    <w:p>
      <w:pPr>
        <w:pStyle w:val="PlainText"/>
        <w:ind w:firstLine="540"/>
        <w:jc w:val="both"/>
        <w:rPr>
          <w:rFonts w:ascii="Times New Roman" w:hAnsi="Times New Roman" w:cs="Times New Roman"/>
        </w:rPr>
      </w:pPr>
      <w:r>
        <w:rPr>
          <w:rFonts w:cs="Times New Roman" w:ascii="Times New Roman" w:hAnsi="Times New Roman"/>
        </w:rPr>
        <w:t>Ценно, не будучи медиумом, не покидая жизни, подойти к высшим путям. Где рассудок, где боязнь, где начало предрассудков, там трудно белым цветам. Просто, просто, просто, полагая любовь, мужество и готовность. Не ко времени надуты пузыри, неуместна важность, когда Христос рыбакам ноги мыл. В простоте жизни, при сознании достоинства служения Новому Миру. Любовь к достойному открывает врата.</w:t>
      </w:r>
    </w:p>
    <w:p>
      <w:pPr>
        <w:pStyle w:val="PlainText"/>
        <w:ind w:firstLine="540"/>
        <w:jc w:val="both"/>
        <w:rPr>
          <w:rFonts w:ascii="Times New Roman" w:hAnsi="Times New Roman" w:cs="Times New Roman"/>
        </w:rPr>
      </w:pPr>
      <w:r>
        <w:rPr>
          <w:rFonts w:cs="Times New Roman" w:ascii="Times New Roman" w:hAnsi="Times New Roman"/>
        </w:rPr>
        <w:t>Еще деталь опыта, если ничего не услышишь, не беспокойся, но запиши по Проводу: ничего не слышала. Молчаливое Собрание, когда воля Собора направляется на противодействие злым. Пока прекрасно идет. Но лучше пропусти, нежели утомлять. Сперва о номере 7. Через семь лет человечество ощутит результат опыт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 апреля</w:t>
      </w:r>
    </w:p>
    <w:p>
      <w:pPr>
        <w:pStyle w:val="PlainText"/>
        <w:ind w:firstLine="540"/>
        <w:jc w:val="both"/>
        <w:rPr>
          <w:rFonts w:ascii="Times New Roman" w:hAnsi="Times New Roman" w:cs="Times New Roman"/>
        </w:rPr>
      </w:pPr>
      <w:r>
        <w:rPr>
          <w:rFonts w:cs="Times New Roman" w:ascii="Times New Roman" w:hAnsi="Times New Roman"/>
        </w:rPr>
        <w:t>- Голоса Моего не было. Нам ведома сущность. Только храни здоровье, остальное светло. Дух знал, как о начале опыта говорил. От Хр[иста] исходит Указ опыта, знает лучшее решение. - Место готово. (В Б[елом] Бр[атстве].)</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3 апреля</w:t>
      </w:r>
    </w:p>
    <w:p>
      <w:pPr>
        <w:pStyle w:val="PlainText"/>
        <w:ind w:firstLine="540"/>
        <w:jc w:val="both"/>
        <w:rPr>
          <w:rFonts w:ascii="Times New Roman" w:hAnsi="Times New Roman" w:cs="Times New Roman"/>
        </w:rPr>
      </w:pPr>
      <w:r>
        <w:rPr>
          <w:rFonts w:cs="Times New Roman" w:ascii="Times New Roman" w:hAnsi="Times New Roman"/>
        </w:rPr>
        <w:t>- Радуга - лучший знак. Каждый намек на радугу показывает развитие третьего глаза. Теперь опять к опыту. На мое замечание, что я опасаюсь неправильности в записях.</w:t>
      </w:r>
    </w:p>
    <w:p>
      <w:pPr>
        <w:pStyle w:val="PlainText"/>
        <w:ind w:firstLine="540"/>
        <w:jc w:val="both"/>
        <w:rPr>
          <w:rFonts w:ascii="Times New Roman" w:hAnsi="Times New Roman" w:cs="Times New Roman"/>
        </w:rPr>
      </w:pPr>
      <w:r>
        <w:rPr>
          <w:rFonts w:cs="Times New Roman" w:ascii="Times New Roman" w:hAnsi="Times New Roman"/>
        </w:rPr>
        <w:t>- Успею поправить. Пока благополучно. Надо похвалить чутье, если заметила Луч Братства. Касание Луча - как бы живое прикасание. Все эти детали запиши в книгу "Внутренняя Жизнь Братства". Это условие каждого опыта.</w:t>
      </w:r>
    </w:p>
    <w:p>
      <w:pPr>
        <w:pStyle w:val="PlainText"/>
        <w:ind w:firstLine="540"/>
        <w:jc w:val="both"/>
        <w:rPr>
          <w:rFonts w:ascii="Times New Roman" w:hAnsi="Times New Roman" w:cs="Times New Roman"/>
        </w:rPr>
      </w:pPr>
      <w:r>
        <w:rPr>
          <w:rFonts w:cs="Times New Roman" w:ascii="Times New Roman" w:hAnsi="Times New Roman"/>
        </w:rPr>
        <w:t>- А если я ошибусь?</w:t>
      </w:r>
    </w:p>
    <w:p>
      <w:pPr>
        <w:pStyle w:val="PlainText"/>
        <w:ind w:firstLine="540"/>
        <w:jc w:val="both"/>
        <w:rPr>
          <w:rFonts w:ascii="Times New Roman" w:hAnsi="Times New Roman" w:cs="Times New Roman"/>
        </w:rPr>
      </w:pPr>
      <w:r>
        <w:rPr>
          <w:rFonts w:cs="Times New Roman" w:ascii="Times New Roman" w:hAnsi="Times New Roman"/>
        </w:rPr>
        <w:t>- Тогда исправлю. Не забудь отметить ощущение в мозгу и позвоночнике. Не забудь эффект шума. Укажи, который больнее. Отметь сопровождение звуковых и световых волн. Радуга характерна. Различать голоса – не важно. Все постепенно придет.</w:t>
      </w:r>
    </w:p>
    <w:p>
      <w:pPr>
        <w:pStyle w:val="PlainText"/>
        <w:ind w:firstLine="540"/>
        <w:jc w:val="both"/>
        <w:rPr>
          <w:rFonts w:ascii="Times New Roman" w:hAnsi="Times New Roman" w:cs="Times New Roman"/>
        </w:rPr>
      </w:pPr>
      <w:r>
        <w:rPr>
          <w:rFonts w:cs="Times New Roman" w:ascii="Times New Roman" w:hAnsi="Times New Roman"/>
        </w:rPr>
        <w:t>- Вижу постоянно как бы радужный круг.</w:t>
      </w:r>
    </w:p>
    <w:p>
      <w:pPr>
        <w:pStyle w:val="PlainText"/>
        <w:ind w:firstLine="540"/>
        <w:jc w:val="both"/>
        <w:rPr/>
      </w:pPr>
      <w:r>
        <w:rPr>
          <w:rFonts w:cs="Times New Roman" w:ascii="Times New Roman" w:hAnsi="Times New Roman"/>
        </w:rPr>
        <w:t>- Это поле Луча Братства. Без первого нельзя видеть второго. ...Туманно можно написать срок 28-го года. От него три года у Нас. Ни на один час не уменьшим ваши возможности. Считай - 27, 28, 29. Считай 27-й год довольно трудным, как всегда для прибывающих - физически, но 28-й и 29-й и половина 30-го - праздники. Опыт позволит многое облегчить. Войдя в атмосферу Братства, можно избежать удушия. Если Луч Братства может казаться как бы плотным, то можно представить себе тяготение всей атмосферы. К этому заботливо подготовим. Потому покой сердца нужен. Не утомляйтесь, ибо за это время много замечательного</w:t>
      </w:r>
      <w:r>
        <w:rPr>
          <w:rFonts w:cs="Times New Roman" w:ascii="Times New Roman" w:hAnsi="Times New Roman"/>
          <w:lang w:val="en-US"/>
        </w:rPr>
        <w:t xml:space="preserve"> </w:t>
      </w:r>
      <w:r>
        <w:rPr>
          <w:rFonts w:cs="Times New Roman" w:ascii="Times New Roman" w:hAnsi="Times New Roman"/>
        </w:rPr>
        <w:t>будет.</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4 апреля</w:t>
      </w:r>
    </w:p>
    <w:p>
      <w:pPr>
        <w:pStyle w:val="PlainText"/>
        <w:ind w:firstLine="540"/>
        <w:jc w:val="both"/>
        <w:rPr>
          <w:rFonts w:ascii="Times New Roman" w:hAnsi="Times New Roman" w:cs="Times New Roman"/>
        </w:rPr>
      </w:pPr>
      <w:r>
        <w:rPr>
          <w:rFonts w:cs="Times New Roman" w:ascii="Times New Roman" w:hAnsi="Times New Roman"/>
        </w:rPr>
        <w:t xml:space="preserve">- Вы должны были обратить внимание на некоторые фразы, звучащие обиходно или даже по-детски, - это очень характерная подробность. Так же, как за вами, Мы следим за развитием. Следим за детьми с колыбели и взвешиваем их лучшие мысли по всему Миру. Конечно, не часто дух доходит до развития, и число отпавших велико, но, как саду прекрасному, радуемся мысли чистой. Потому не удивляйтесь, если Великий Учитель повторяет простые фразы. Фиксируя эти мысли, Мы иногда даем укрепиться отличному цветку духа. Поэтому наряду с великими космическими открытиями и мировыми событиями Мы также бережно растим цветы духа. Иногда Сам Христос повторяет простые слова. Ведь следствие их может быть велико. Так разнообразна работа Нашего Братства. Между тем именно эту фразу сказал Учитель Христос. Эти слова сказаны маленькой девочкой своему больному отцу. Но это желание было лучше иных взрослых, и Христос утвердил волю в пространство. Потому и говорю, чтобы пояснить различные наслоения. Луч, разбивающий города, так же красочен, как и несущий помощь маленькому сердцу. И сколько твоих мыслей повторено с восторгом у Нас. Можно в Наших рекордах мыслей найти так же и твои - прочные и блестящие. На вопрос, есть ли мысли, которые нельзя прочесть? - Все объясню - есть мысль, ведущая внутрь, и поверхность духа не колышется, другая мысль - летящая в пространство, как ядро, несущее заряд для взрыва. Луч сопровождает летящее ядро. Каждый дух знает, когда мысль летит, как бумеранг. Особенно желаемо, чтобы мысль окрашивалась своим цветом, но лишь открытые центры дают не цвет мысли, но окутывают мысль цветом человека, тогда начинается истинная индивидуальность. Не содержание мысли ее окрашивает, но все посылаемое пропитывается цветом индивидуальности. Так физически образуется Луч. </w:t>
      </w:r>
    </w:p>
    <w:p>
      <w:pPr>
        <w:pStyle w:val="PlainText"/>
        <w:ind w:firstLine="540"/>
        <w:jc w:val="both"/>
        <w:rPr>
          <w:rFonts w:ascii="Times New Roman" w:hAnsi="Times New Roman" w:cs="Times New Roman"/>
        </w:rPr>
      </w:pPr>
      <w:r>
        <w:rPr>
          <w:rFonts w:cs="Times New Roman" w:ascii="Times New Roman" w:hAnsi="Times New Roman"/>
        </w:rPr>
        <w:t>Считаю важным услышание колокольчика и запора двери, ибо сложные звуки малодоступны. Пока запись идет очень успешно. Мы удивлены проникновению поверх посторонних звуков. Наоборот, за эти дни организм очень продвинулся и научился. Можно дать всю аптеку, но она лишь свяжет опыт, внося предубеждения, наводнив собою все свободное восприятие. Дай духу свободно приладиться и отмечать, как воин на дозоре. В этом научность Опыта. Опыт не для Нас, не для тебя, но для Мира. Посуди, если назову имена голосов, сейчас неприятных по случайности резонатора. Когда очень высокая башня, то голос очень резок. Брат Челома, Наш Брат из Монголии, когда потолок башни высок, голос меняется...</w:t>
      </w:r>
    </w:p>
    <w:p>
      <w:pPr>
        <w:pStyle w:val="PlainText"/>
        <w:ind w:firstLine="540"/>
        <w:jc w:val="both"/>
        <w:rPr>
          <w:rFonts w:ascii="Times New Roman" w:hAnsi="Times New Roman" w:cs="Times New Roman"/>
        </w:rPr>
      </w:pPr>
      <w:r>
        <w:rPr>
          <w:rFonts w:cs="Times New Roman" w:ascii="Times New Roman" w:hAnsi="Times New Roman"/>
        </w:rPr>
        <w:t>- Почему среди голосов я редко слышу голос М[ахатмы] М. ?</w:t>
      </w:r>
    </w:p>
    <w:p>
      <w:pPr>
        <w:pStyle w:val="PlainText"/>
        <w:ind w:firstLine="540"/>
        <w:jc w:val="both"/>
        <w:rPr>
          <w:rFonts w:ascii="Times New Roman" w:hAnsi="Times New Roman" w:cs="Times New Roman"/>
        </w:rPr>
      </w:pPr>
      <w:r>
        <w:rPr>
          <w:rFonts w:cs="Times New Roman" w:ascii="Times New Roman" w:hAnsi="Times New Roman"/>
        </w:rPr>
        <w:t>- Много уединен, ибо меч близок теперь и снова надо предотвратить кровь. Вести с Севера недобрые. Не утомляйся, ибо много впереди.</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5 апреля</w:t>
      </w:r>
    </w:p>
    <w:p>
      <w:pPr>
        <w:pStyle w:val="PlainText"/>
        <w:ind w:firstLine="540"/>
        <w:jc w:val="both"/>
        <w:rPr>
          <w:rFonts w:ascii="Times New Roman" w:hAnsi="Times New Roman" w:cs="Times New Roman"/>
        </w:rPr>
      </w:pPr>
      <w:r>
        <w:rPr>
          <w:rFonts w:cs="Times New Roman" w:ascii="Times New Roman" w:hAnsi="Times New Roman"/>
        </w:rPr>
        <w:t>- Подумайте, никогда раньше не удавалось начать такой ценный опыт, и чтобы можно было тут дополнять его беседою с уверенностью, что у вас нет предрассудков. Таких правдивых записей о Братстве не было. На пятую ночь уже услышать лютню Сестры Ориолы и вынести лабораторный луч, разглядеть перед дверью вид и получить напоминание изображенных атомов, не выходя из физического сознания, - это блестяще. Как ценно будет наступление ступеней дальнейших. Различать треск преломления лучей в местах накопления ауры и понять сопроводительный символ без медиумизма - очень тонкое достижение. Запомни, перед твоим уходом окончательным к Нам придет к тебе молодая девушка Елена поступать в сестры, спросишь ее: "Вы были девочка Нелли, которая так любила своего отца?" - и покажешь день, когда Христос освятил ее. Будет радость и тебе. Сад ваш не обижен. И сколько осколков станут в стройное ожерелье! Не утомляйся, это важно. Когда будят, это ничего, но потом не надо отягощаться думами, ибо центры обнажены, но новая эпидерма еще не срослась. Степень чуткости велика. Не сжигать ценное вещество, но возрастить его - задача. Не только мысли, но и все утомляющее отложить вне опыта. На мое замечание, что ходить пешком меня утомляет.</w:t>
      </w:r>
    </w:p>
    <w:p>
      <w:pPr>
        <w:pStyle w:val="PlainText"/>
        <w:ind w:firstLine="540"/>
        <w:jc w:val="both"/>
        <w:rPr>
          <w:rFonts w:ascii="Times New Roman" w:hAnsi="Times New Roman" w:cs="Times New Roman"/>
        </w:rPr>
      </w:pPr>
      <w:r>
        <w:rPr>
          <w:rFonts w:cs="Times New Roman" w:ascii="Times New Roman" w:hAnsi="Times New Roman"/>
        </w:rPr>
        <w:t>- Верно - сосуд открытый не надо трясти. Делай, как хочет дух, ибо ценно для опыта состояние духа и покой. Чувствуешь тяжесть Луча от Лаборатории.</w:t>
      </w:r>
    </w:p>
    <w:p>
      <w:pPr>
        <w:pStyle w:val="PlainText"/>
        <w:ind w:firstLine="540"/>
        <w:jc w:val="both"/>
        <w:rPr>
          <w:rFonts w:ascii="Times New Roman" w:hAnsi="Times New Roman" w:cs="Times New Roman"/>
        </w:rPr>
      </w:pPr>
      <w:r>
        <w:rPr>
          <w:rFonts w:cs="Times New Roman" w:ascii="Times New Roman" w:hAnsi="Times New Roman"/>
        </w:rPr>
        <w:t>- Но почему даже повышенный голос М[ахатмы] К.Х. не вызывает во мне никаких болезненных сотрясений?</w:t>
      </w:r>
    </w:p>
    <w:p>
      <w:pPr>
        <w:pStyle w:val="PlainText"/>
        <w:ind w:firstLine="540"/>
        <w:jc w:val="both"/>
        <w:rPr>
          <w:rFonts w:ascii="Times New Roman" w:hAnsi="Times New Roman" w:cs="Times New Roman"/>
        </w:rPr>
      </w:pPr>
      <w:r>
        <w:rPr>
          <w:rFonts w:cs="Times New Roman" w:ascii="Times New Roman" w:hAnsi="Times New Roman"/>
        </w:rPr>
        <w:t>- Ибо помещение небольшое. Ждем Луча приложения без потрясений, но лишь время решит лучшее. Надо не обжечь и не застудить нервы.</w:t>
      </w:r>
    </w:p>
    <w:p>
      <w:pPr>
        <w:pStyle w:val="PlainText"/>
        <w:ind w:firstLine="540"/>
        <w:jc w:val="both"/>
        <w:rPr>
          <w:rFonts w:ascii="Times New Roman" w:hAnsi="Times New Roman" w:cs="Times New Roman"/>
        </w:rPr>
      </w:pPr>
      <w:r>
        <w:rPr>
          <w:rFonts w:cs="Times New Roman" w:ascii="Times New Roman" w:hAnsi="Times New Roman"/>
        </w:rPr>
        <w:t>На мое замечание, что я не вижу прогресса в видениях и в слышании слов, ибо и раньше видела формулу атомической энергии и слышала целые фразы. Также видела работу нервов клеточки солнечного сплетения.</w:t>
      </w:r>
    </w:p>
    <w:p>
      <w:pPr>
        <w:pStyle w:val="PlainText"/>
        <w:ind w:firstLine="540"/>
        <w:jc w:val="both"/>
        <w:rPr>
          <w:rFonts w:ascii="Times New Roman" w:hAnsi="Times New Roman" w:cs="Times New Roman"/>
        </w:rPr>
      </w:pPr>
      <w:r>
        <w:rPr>
          <w:rFonts w:cs="Times New Roman" w:ascii="Times New Roman" w:hAnsi="Times New Roman"/>
        </w:rPr>
        <w:t>- Клеточку видела в себе. Самое большое давление дает комплекс голосов разных Учителей. К Нашим двум Лучам (М[ахатмы] М. и М[ахатмы] К.Х.) привыкла с детства, но теперь давление всех Учителей. Потому осторожность нужна. Уже - прогресс. Но заметь волны, окружающие ток, так же как начал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6 апреля</w:t>
      </w:r>
    </w:p>
    <w:p>
      <w:pPr>
        <w:pStyle w:val="PlainText"/>
        <w:ind w:firstLine="540"/>
        <w:jc w:val="both"/>
        <w:rPr>
          <w:rFonts w:ascii="Times New Roman" w:hAnsi="Times New Roman" w:cs="Times New Roman"/>
        </w:rPr>
      </w:pPr>
      <w:r>
        <w:rPr>
          <w:rFonts w:cs="Times New Roman" w:ascii="Times New Roman" w:hAnsi="Times New Roman"/>
        </w:rPr>
        <w:t>- Уже сказал, как надо покой, избегай утомления. Если будут волны покоя, лучше отразятся на будущем. Главное, не спешить, иначе покинутые центры не замрут и боли могут беспокоить. Некоторые центры земного назначения протестуют против повышения их духовных соперников. Надо осторожно дать им умереть. Спи, когда нужно, проснешься. Все идет так стремительно, что нужен запас сил. Надо избежать бессонницы. Луч Братства постоянно окутывает и бодрость несет. Ванну лучше днем и валериан утром и вечером. Проявлением фотографий лучше не заниматься - дети могут. Не поверите, как следим за вами, чтобы не перегрузить и уберечь... Мудрее лечь спать.</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7 апреля</w:t>
      </w:r>
    </w:p>
    <w:p>
      <w:pPr>
        <w:pStyle w:val="PlainText"/>
        <w:ind w:firstLine="540"/>
        <w:jc w:val="both"/>
        <w:rPr>
          <w:rFonts w:ascii="Times New Roman" w:hAnsi="Times New Roman" w:cs="Times New Roman"/>
        </w:rPr>
      </w:pPr>
      <w:r>
        <w:rPr>
          <w:rFonts w:cs="Times New Roman" w:ascii="Times New Roman" w:hAnsi="Times New Roman"/>
        </w:rPr>
        <w:t>- Так радуемся, видя ваше строительство, и знаем, насколько опыт в верных руках. Именно хороша ваша утрированная репутация светской женщины и ловкого человека. Именно из жизни дойти надо. Именно не нужна общепринятая религиозность. Нужны факты сознательного общения с Обителью Света. Вот мы желаем принести пользу, идем сознательно, без магии, к практическому Источнику. В этой простоте заключается вся очередная Тайна, еще так недоступная людям, бредущим по пояс в предрассудках. Невозможно понять им простоту, красоту и бесстрашие! Родные, идите львами с Нами в неразрывной работе. Урусвати, припомни Небо мелькнувшей картины. Верх Неба темнее ауры. Не утомляйся, все Нас радует. Ночью не надо отставать от сна, но надо выработать веселую настороженность. Веселье это особенное, можно заменить термином возможности. Просто держать внутренние форточки открытыми. Первый период - научиться слушать и освоиться с переливами волн Луча и сопутствующими им излучениями. Второй период - будешь разговаривать с Нами. Не утруждай слишком центры. Были две ночи. Сперва нужно ознакомиться с Голосами. Сознательно не Превалирую тембром, чтобы дать другим.</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8 апреля</w:t>
      </w:r>
    </w:p>
    <w:p>
      <w:pPr>
        <w:pStyle w:val="PlainText"/>
        <w:ind w:firstLine="540"/>
        <w:jc w:val="both"/>
        <w:rPr>
          <w:rFonts w:ascii="Times New Roman" w:hAnsi="Times New Roman" w:cs="Times New Roman"/>
        </w:rPr>
      </w:pPr>
      <w:r>
        <w:rPr>
          <w:rFonts w:cs="Times New Roman" w:ascii="Times New Roman" w:hAnsi="Times New Roman"/>
        </w:rPr>
        <w:t>- Не удивляйся, ибо Луч задевает Луч центров, получается высокое напряжение. Луч был известен давно, но применить его не было срока и случая. Кроме позвонка, все центры ниже пояса враждебны опыту. Он должен быть подчинен Солнечному Сплетению. Порчи не было, но не надо перетруждать струны. Надо смотреть не на сегодня, но на будущее. Водолаз должен сохранять запас кислорода. Лишь в будущее смотри, ибо по количеству замеченных ощущений опыт высокого значения. Записанные слова захватывают по разнообразию очень широкий круг Наших занятий, и здесь Мое удовлетворение выше ожидания. Твержу - лишь не переутомись, не разучись спать... Урусвати может принять лекарство Валериан – очень хорошее.</w:t>
      </w:r>
    </w:p>
    <w:p>
      <w:pPr>
        <w:pStyle w:val="PlainText"/>
        <w:ind w:firstLine="540"/>
        <w:jc w:val="both"/>
        <w:rPr>
          <w:rFonts w:ascii="Times New Roman" w:hAnsi="Times New Roman" w:cs="Times New Roman"/>
        </w:rPr>
      </w:pPr>
      <w:r>
        <w:rPr>
          <w:rFonts w:cs="Times New Roman" w:ascii="Times New Roman" w:hAnsi="Times New Roman"/>
        </w:rPr>
        <w:t>- Кто участвует в опыте?</w:t>
      </w:r>
    </w:p>
    <w:p>
      <w:pPr>
        <w:pStyle w:val="PlainText"/>
        <w:ind w:firstLine="540"/>
        <w:jc w:val="both"/>
        <w:rPr>
          <w:rFonts w:ascii="Times New Roman" w:hAnsi="Times New Roman" w:cs="Times New Roman"/>
        </w:rPr>
      </w:pPr>
      <w:r>
        <w:rPr>
          <w:rFonts w:cs="Times New Roman" w:ascii="Times New Roman" w:hAnsi="Times New Roman"/>
        </w:rPr>
        <w:t>- Участвуют многие, ибо все Братство заинтересовано в опыте.</w:t>
      </w:r>
    </w:p>
    <w:p>
      <w:pPr>
        <w:pStyle w:val="PlainText"/>
        <w:ind w:firstLine="540"/>
        <w:jc w:val="both"/>
        <w:rPr/>
      </w:pPr>
      <w:r>
        <w:rPr>
          <w:rFonts w:cs="Times New Roman" w:ascii="Times New Roman" w:hAnsi="Times New Roman"/>
        </w:rPr>
        <w:t>На мое замечание, что мне тяжело быть предметом наблюдения такого числа Лиц. Неужели Они все следят за мною</w:t>
      </w:r>
      <w:r>
        <w:rPr>
          <w:rFonts w:cs="Times New Roman" w:ascii="Times New Roman" w:hAnsi="Times New Roman"/>
          <w:lang w:val="en-US"/>
        </w:rPr>
        <w:t>.</w:t>
      </w:r>
    </w:p>
    <w:p>
      <w:pPr>
        <w:pStyle w:val="PlainText"/>
        <w:ind w:firstLine="540"/>
        <w:jc w:val="both"/>
        <w:rPr>
          <w:rFonts w:ascii="Times New Roman" w:hAnsi="Times New Roman" w:cs="Times New Roman"/>
        </w:rPr>
      </w:pPr>
      <w:r>
        <w:rPr>
          <w:rFonts w:cs="Times New Roman" w:ascii="Times New Roman" w:hAnsi="Times New Roman"/>
        </w:rPr>
        <w:t>- Там, где Мой Луч допускает. Мой Луч охраняет.</w:t>
      </w:r>
    </w:p>
    <w:p>
      <w:pPr>
        <w:pStyle w:val="PlainText"/>
        <w:ind w:firstLine="540"/>
        <w:jc w:val="both"/>
        <w:rPr>
          <w:rFonts w:ascii="Times New Roman" w:hAnsi="Times New Roman" w:cs="Times New Roman"/>
        </w:rPr>
      </w:pPr>
      <w:r>
        <w:rPr>
          <w:rFonts w:cs="Times New Roman" w:ascii="Times New Roman" w:hAnsi="Times New Roman"/>
        </w:rPr>
        <w:t>- Чей кашель слышала я ночью?</w:t>
      </w:r>
    </w:p>
    <w:p>
      <w:pPr>
        <w:pStyle w:val="PlainText"/>
        <w:ind w:firstLine="540"/>
        <w:jc w:val="both"/>
        <w:rPr>
          <w:rFonts w:ascii="Times New Roman" w:hAnsi="Times New Roman" w:cs="Times New Roman"/>
        </w:rPr>
      </w:pPr>
      <w:r>
        <w:rPr>
          <w:rFonts w:cs="Times New Roman" w:ascii="Times New Roman" w:hAnsi="Times New Roman"/>
        </w:rPr>
        <w:t>- Вогана. Обжегся Лучом.</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9 апреля</w:t>
      </w:r>
    </w:p>
    <w:p>
      <w:pPr>
        <w:pStyle w:val="PlainText"/>
        <w:ind w:firstLine="540"/>
        <w:jc w:val="both"/>
        <w:rPr>
          <w:rFonts w:ascii="Times New Roman" w:hAnsi="Times New Roman" w:cs="Times New Roman"/>
        </w:rPr>
      </w:pPr>
      <w:r>
        <w:rPr>
          <w:rFonts w:cs="Times New Roman" w:ascii="Times New Roman" w:hAnsi="Times New Roman"/>
        </w:rPr>
        <w:t xml:space="preserve">- Урусвати может спокойно принимать все. Насколько самоуверенность в действии благословенна, настолько самомнительность губительна.  Самомнительность враждебна простоте. У вас нет самомнительности. Даже большие умы подвержены этой болезни и в труде должны возвращаться лишний раз, пока не сотрут этой шелухи. ...Никто из Братства не страдает этим. Одно из условий мешающих - отсутствие простоты. Можно носить лапти и не быть простым. В простоте можно величайший Храм построить. Христос и Будда ничего иного не говорили, и благо, если дух трепещет этими Заветами. (Сказано на мое замечание, что эти три завета мне наиболее близки.) </w:t>
      </w:r>
    </w:p>
    <w:p>
      <w:pPr>
        <w:pStyle w:val="PlainText"/>
        <w:ind w:firstLine="540"/>
        <w:jc w:val="both"/>
        <w:rPr>
          <w:rFonts w:ascii="Times New Roman" w:hAnsi="Times New Roman" w:cs="Times New Roman"/>
        </w:rPr>
      </w:pPr>
      <w:r>
        <w:rPr>
          <w:rFonts w:cs="Times New Roman" w:ascii="Times New Roman" w:hAnsi="Times New Roman"/>
        </w:rPr>
        <w:t>Днем лама М. принес Изображение Будды и сказал, что он имел сон – к нему пришла Тара и указала ему отнести госпоже, живущей в Потанге, Изображение Будды, стоявшее на алтаре в его помещении. Радость моя была велика, ибо не могла найти Изображения Будды таких значительных размеров.</w:t>
      </w:r>
    </w:p>
    <w:p>
      <w:pPr>
        <w:pStyle w:val="PlainText"/>
        <w:ind w:firstLine="540"/>
        <w:jc w:val="both"/>
        <w:rPr>
          <w:rFonts w:ascii="Times New Roman" w:hAnsi="Times New Roman" w:cs="Times New Roman"/>
        </w:rPr>
      </w:pPr>
      <w:r>
        <w:rPr>
          <w:rFonts w:cs="Times New Roman" w:ascii="Times New Roman" w:hAnsi="Times New Roman"/>
        </w:rPr>
        <w:t>- Не подозревайте ламу, ибо по указу Христа Сестра Ор[иола] послала Его, дабы рядом с Христом зажечь новый огонь Будды. Лама прав, ибо Наши Восточные Братья называют Сестер - Тарами. Они несут Материнское Начало. Вообще, рассматривая Символику Востока, можно найти детали Шамо и Гоби, конечно, мусора сверх меры. Некоторые могут все испачкать.</w:t>
      </w:r>
    </w:p>
    <w:p>
      <w:pPr>
        <w:pStyle w:val="PlainText"/>
        <w:ind w:firstLine="540"/>
        <w:jc w:val="both"/>
        <w:rPr>
          <w:rFonts w:ascii="Times New Roman" w:hAnsi="Times New Roman" w:cs="Times New Roman"/>
        </w:rPr>
      </w:pPr>
      <w:r>
        <w:rPr>
          <w:rFonts w:cs="Times New Roman" w:ascii="Times New Roman" w:hAnsi="Times New Roman"/>
        </w:rPr>
        <w:t>Не удаляйся от сна, полезнее пропустить, нежели отягощать центры. Луч стал мостом. Нужно усвоить его теперь в жизни. Аппарат есть первичная ступень. Истинное завоевание, когда дух заменит все аппараты. Для тебя будет обычно и через тебя для сотни людей. Вооружить человека без единой машины, это ли не завоевание?</w:t>
      </w:r>
    </w:p>
    <w:p>
      <w:pPr>
        <w:pStyle w:val="PlainText"/>
        <w:ind w:firstLine="540"/>
        <w:jc w:val="both"/>
        <w:rPr>
          <w:rFonts w:ascii="Times New Roman" w:hAnsi="Times New Roman" w:cs="Times New Roman"/>
        </w:rPr>
      </w:pPr>
      <w:r>
        <w:rPr>
          <w:rFonts w:cs="Times New Roman" w:ascii="Times New Roman" w:hAnsi="Times New Roman"/>
        </w:rPr>
        <w:t>На мой вопрос - верно ли мне показалось сегодня ночью, как треск надо мною?</w:t>
      </w:r>
    </w:p>
    <w:p>
      <w:pPr>
        <w:pStyle w:val="PlainText"/>
        <w:ind w:firstLine="540"/>
        <w:jc w:val="both"/>
        <w:rPr>
          <w:rFonts w:ascii="Times New Roman" w:hAnsi="Times New Roman" w:cs="Times New Roman"/>
        </w:rPr>
      </w:pPr>
      <w:r>
        <w:rPr>
          <w:rFonts w:cs="Times New Roman" w:ascii="Times New Roman" w:hAnsi="Times New Roman"/>
        </w:rPr>
        <w:t>- Лучи скрестились - борьба лучей тела и духа. Обычное явление, но очень хорошо, если уже заметила.</w:t>
      </w:r>
    </w:p>
    <w:p>
      <w:pPr>
        <w:pStyle w:val="PlainText"/>
        <w:ind w:firstLine="540"/>
        <w:jc w:val="both"/>
        <w:rPr>
          <w:rFonts w:ascii="Times New Roman" w:hAnsi="Times New Roman" w:cs="Times New Roman"/>
        </w:rPr>
      </w:pPr>
      <w:r>
        <w:rPr>
          <w:rFonts w:cs="Times New Roman" w:ascii="Times New Roman" w:hAnsi="Times New Roman"/>
        </w:rPr>
        <w:t>- Также услышала странный скрипучий звук, когда вслушивалась в идущие слова.</w:t>
      </w:r>
    </w:p>
    <w:p>
      <w:pPr>
        <w:pStyle w:val="PlainText"/>
        <w:ind w:firstLine="540"/>
        <w:jc w:val="both"/>
        <w:rPr>
          <w:rFonts w:ascii="Times New Roman" w:hAnsi="Times New Roman" w:cs="Times New Roman"/>
        </w:rPr>
      </w:pPr>
      <w:r>
        <w:rPr>
          <w:rFonts w:cs="Times New Roman" w:ascii="Times New Roman" w:hAnsi="Times New Roman"/>
        </w:rPr>
        <w:t>- Передвижение цветов садовником.</w:t>
      </w:r>
    </w:p>
    <w:p>
      <w:pPr>
        <w:pStyle w:val="PlainText"/>
        <w:ind w:firstLine="540"/>
        <w:jc w:val="both"/>
        <w:rPr>
          <w:rFonts w:ascii="Times New Roman" w:hAnsi="Times New Roman" w:cs="Times New Roman"/>
        </w:rPr>
      </w:pPr>
      <w:r>
        <w:rPr>
          <w:rFonts w:cs="Times New Roman" w:ascii="Times New Roman" w:hAnsi="Times New Roman"/>
        </w:rPr>
        <w:t>- Почему голоса казались как бы придушенными?</w:t>
      </w:r>
    </w:p>
    <w:p>
      <w:pPr>
        <w:pStyle w:val="PlainText"/>
        <w:ind w:firstLine="540"/>
        <w:jc w:val="both"/>
        <w:rPr>
          <w:rFonts w:ascii="Times New Roman" w:hAnsi="Times New Roman" w:cs="Times New Roman"/>
        </w:rPr>
      </w:pPr>
      <w:r>
        <w:rPr>
          <w:rFonts w:cs="Times New Roman" w:ascii="Times New Roman" w:hAnsi="Times New Roman"/>
        </w:rPr>
        <w:t>- Тоже из подземелья, тоже замечательный результат.</w:t>
      </w:r>
    </w:p>
    <w:p>
      <w:pPr>
        <w:pStyle w:val="PlainText"/>
        <w:ind w:firstLine="540"/>
        <w:jc w:val="both"/>
        <w:rPr>
          <w:rFonts w:ascii="Times New Roman" w:hAnsi="Times New Roman" w:cs="Times New Roman"/>
        </w:rPr>
      </w:pPr>
      <w:r>
        <w:rPr>
          <w:rFonts w:cs="Times New Roman" w:ascii="Times New Roman" w:hAnsi="Times New Roman"/>
        </w:rPr>
        <w:t>- Почему не слышу длинных сообщений?</w:t>
      </w:r>
    </w:p>
    <w:p>
      <w:pPr>
        <w:pStyle w:val="PlainText"/>
        <w:ind w:firstLine="540"/>
        <w:jc w:val="both"/>
        <w:rPr>
          <w:rFonts w:ascii="Times New Roman" w:hAnsi="Times New Roman" w:cs="Times New Roman"/>
        </w:rPr>
      </w:pPr>
      <w:r>
        <w:rPr>
          <w:rFonts w:cs="Times New Roman" w:ascii="Times New Roman" w:hAnsi="Times New Roman"/>
        </w:rPr>
        <w:t>- Слушая длинное содержание, отвлечешься от разнообразия голосов и ощущений, и опыт космической новизны превратится в личное поучение. К чему записывать формулы мировых образований, если их нельзя применить к земному плану?</w:t>
      </w:r>
    </w:p>
    <w:p>
      <w:pPr>
        <w:pStyle w:val="PlainText"/>
        <w:ind w:firstLine="540"/>
        <w:jc w:val="both"/>
        <w:rPr>
          <w:rFonts w:ascii="Times New Roman" w:hAnsi="Times New Roman" w:cs="Times New Roman"/>
        </w:rPr>
      </w:pPr>
      <w:r>
        <w:rPr>
          <w:rFonts w:cs="Times New Roman" w:ascii="Times New Roman" w:hAnsi="Times New Roman"/>
        </w:rPr>
        <w:t>- В каком положении лучше слушать?</w:t>
      </w:r>
    </w:p>
    <w:p>
      <w:pPr>
        <w:pStyle w:val="PlainText"/>
        <w:ind w:firstLine="540"/>
        <w:jc w:val="both"/>
        <w:rPr>
          <w:rFonts w:ascii="Times New Roman" w:hAnsi="Times New Roman" w:cs="Times New Roman"/>
        </w:rPr>
      </w:pPr>
      <w:r>
        <w:rPr>
          <w:rFonts w:cs="Times New Roman" w:ascii="Times New Roman" w:hAnsi="Times New Roman"/>
        </w:rPr>
        <w:t xml:space="preserve">- Только не на спине, сейчас надо избежать чрезмерного отягощения хребта. </w:t>
      </w:r>
    </w:p>
    <w:p>
      <w:pPr>
        <w:pStyle w:val="PlainText"/>
        <w:ind w:firstLine="540"/>
        <w:jc w:val="both"/>
        <w:rPr>
          <w:rFonts w:ascii="Times New Roman" w:hAnsi="Times New Roman" w:cs="Times New Roman"/>
        </w:rPr>
      </w:pPr>
      <w:r>
        <w:rPr>
          <w:rFonts w:cs="Times New Roman" w:ascii="Times New Roman" w:hAnsi="Times New Roman"/>
        </w:rPr>
        <w:t>- Когда увижу ясно М[ахатму] М.?</w:t>
      </w:r>
    </w:p>
    <w:p>
      <w:pPr>
        <w:pStyle w:val="PlainText"/>
        <w:ind w:firstLine="540"/>
        <w:jc w:val="both"/>
        <w:rPr>
          <w:rFonts w:ascii="Times New Roman" w:hAnsi="Times New Roman" w:cs="Times New Roman"/>
        </w:rPr>
      </w:pPr>
      <w:r>
        <w:rPr>
          <w:rFonts w:cs="Times New Roman" w:ascii="Times New Roman" w:hAnsi="Times New Roman"/>
        </w:rPr>
        <w:t>- Когда лучше, постучусь, ибо всегда близко. Если бы Лучи Мои заслонили опыт, было бы прискорбно.</w:t>
      </w:r>
    </w:p>
    <w:p>
      <w:pPr>
        <w:pStyle w:val="PlainText"/>
        <w:ind w:firstLine="540"/>
        <w:jc w:val="both"/>
        <w:rPr>
          <w:rFonts w:ascii="Times New Roman" w:hAnsi="Times New Roman" w:cs="Times New Roman"/>
        </w:rPr>
      </w:pPr>
      <w:r>
        <w:rPr>
          <w:rFonts w:cs="Times New Roman" w:ascii="Times New Roman" w:hAnsi="Times New Roman"/>
        </w:rPr>
        <w:t>- Неужели нельзя чередовать Лучи М[ахатмы] М. с Лучами Братства?</w:t>
      </w:r>
    </w:p>
    <w:p>
      <w:pPr>
        <w:pStyle w:val="PlainText"/>
        <w:ind w:firstLine="540"/>
        <w:jc w:val="both"/>
        <w:rPr>
          <w:rFonts w:ascii="Times New Roman" w:hAnsi="Times New Roman" w:cs="Times New Roman"/>
        </w:rPr>
      </w:pPr>
      <w:r>
        <w:rPr>
          <w:rFonts w:cs="Times New Roman" w:ascii="Times New Roman" w:hAnsi="Times New Roman"/>
        </w:rPr>
        <w:t>- Тогда Мы разлетелись бы в черепки.</w:t>
      </w:r>
    </w:p>
    <w:p>
      <w:pPr>
        <w:pStyle w:val="PlainText"/>
        <w:ind w:firstLine="540"/>
        <w:jc w:val="both"/>
        <w:rPr>
          <w:rFonts w:ascii="Times New Roman" w:hAnsi="Times New Roman" w:cs="Times New Roman"/>
        </w:rPr>
      </w:pPr>
      <w:r>
        <w:rPr>
          <w:rFonts w:cs="Times New Roman" w:ascii="Times New Roman" w:hAnsi="Times New Roman"/>
        </w:rPr>
        <w:t>- Я не понимаю.</w:t>
      </w:r>
    </w:p>
    <w:p>
      <w:pPr>
        <w:pStyle w:val="PlainText"/>
        <w:ind w:firstLine="540"/>
        <w:jc w:val="both"/>
        <w:rPr>
          <w:rFonts w:ascii="Times New Roman" w:hAnsi="Times New Roman" w:cs="Times New Roman"/>
        </w:rPr>
      </w:pPr>
      <w:r>
        <w:rPr>
          <w:rFonts w:cs="Times New Roman" w:ascii="Times New Roman" w:hAnsi="Times New Roman"/>
        </w:rPr>
        <w:t>- Опять просто - стакан можно наливать лишь до краев.</w:t>
      </w:r>
    </w:p>
    <w:p>
      <w:pPr>
        <w:pStyle w:val="PlainText"/>
        <w:ind w:firstLine="540"/>
        <w:jc w:val="both"/>
        <w:rPr>
          <w:rFonts w:ascii="Times New Roman" w:hAnsi="Times New Roman" w:cs="Times New Roman"/>
        </w:rPr>
      </w:pPr>
      <w:r>
        <w:rPr>
          <w:rFonts w:cs="Times New Roman" w:ascii="Times New Roman" w:hAnsi="Times New Roman"/>
        </w:rPr>
        <w:t>- Я понимаю, что для меня это может быть опасным, но для Других почему?</w:t>
      </w:r>
    </w:p>
    <w:p>
      <w:pPr>
        <w:pStyle w:val="PlainText"/>
        <w:ind w:firstLine="540"/>
        <w:jc w:val="both"/>
        <w:rPr>
          <w:rFonts w:ascii="Times New Roman" w:hAnsi="Times New Roman" w:cs="Times New Roman"/>
        </w:rPr>
      </w:pPr>
      <w:r>
        <w:rPr>
          <w:rFonts w:cs="Times New Roman" w:ascii="Times New Roman" w:hAnsi="Times New Roman"/>
        </w:rPr>
        <w:t>- И многое другое. Как не трудно мешать Великому Сроку, когда все части собирались тысячелетиями. Через тысячелетие намечается нить плана. Пряжа совершенна при соотношении частей. Лучше до завтр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0 апреля</w:t>
      </w:r>
    </w:p>
    <w:p>
      <w:pPr>
        <w:pStyle w:val="PlainText"/>
        <w:ind w:firstLine="540"/>
        <w:jc w:val="both"/>
        <w:rPr>
          <w:rFonts w:ascii="Times New Roman" w:hAnsi="Times New Roman" w:cs="Times New Roman"/>
        </w:rPr>
      </w:pPr>
      <w:r>
        <w:rPr>
          <w:rFonts w:cs="Times New Roman" w:ascii="Times New Roman" w:hAnsi="Times New Roman"/>
        </w:rPr>
        <w:t>- Видела Тару, очень любящую тебя. Называется Бх. По. Наша планшетка в Китае готовит вам путь, так же как Ов. в Яп[онии] готов в срок объявить Волю Братства. Многие с преданной любовью следят за вами. Спросите себя - был ли такой человек, который дружески приближался к вам и не повысился? Потому что Наши ученики несут в себе микрокосм Братства, не бывает к ним безразличного отношения. Также в них постепенно обнаруживают подробности Нашего Быта. Работы - бесконечность. Отсутствие ощущения законченности, даже знания. Одиночество и отсутствие дома на земле. Понимание радости в смысле сознания возможности, ибо лучшие стрелы так редко доходят. Когда же видим сердца людей, стремящихся к тому же саду, как не явить радость! Но бесстрашие перед нескончаемостью работы особенно важно. Правда, от сознания нескончаемых возможностей аппарата человека делается легко.</w:t>
      </w:r>
    </w:p>
    <w:p>
      <w:pPr>
        <w:pStyle w:val="PlainText"/>
        <w:ind w:firstLine="540"/>
        <w:jc w:val="both"/>
        <w:rPr>
          <w:rFonts w:ascii="Times New Roman" w:hAnsi="Times New Roman" w:cs="Times New Roman"/>
        </w:rPr>
      </w:pPr>
      <w:r>
        <w:rPr>
          <w:rFonts w:cs="Times New Roman" w:ascii="Times New Roman" w:hAnsi="Times New Roman"/>
        </w:rPr>
        <w:t xml:space="preserve">Видела, мне был показан препарат для микроскопа - нерв солнечного сплетения на тонкой стеклянной пластинке, окрашенный в розовый и зеленый цвета. </w:t>
      </w:r>
    </w:p>
    <w:p>
      <w:pPr>
        <w:pStyle w:val="PlainText"/>
        <w:ind w:firstLine="540"/>
        <w:jc w:val="both"/>
        <w:rPr>
          <w:rFonts w:ascii="Times New Roman" w:hAnsi="Times New Roman" w:cs="Times New Roman"/>
        </w:rPr>
      </w:pPr>
      <w:r>
        <w:rPr>
          <w:rFonts w:cs="Times New Roman" w:ascii="Times New Roman" w:hAnsi="Times New Roman"/>
        </w:rPr>
        <w:t>- Змий солнечного сплетения помогает превозмочь смуту центров. Потому змий был символом царя. Показал препарат для микроскопа нерва солнечного сплетения. Когда кольца змия начинают виться, организм становится особо чувствительным. Ткань белых шариков, которая защищает цитадель змия. Цветы передают свою жизненную эманацию по волокнам этой ткани. В природе змий любит цветы, так же как и змий солнечного сплетения питается ими. Свиньи тоже мнут цветы, но без результата. Потому без сознательного потребления жизненной эманации можно миновать лучшие лекарства. Отсюда желание видеть несорванные цветы. Твое желание дать дышать растениям идет из чуткого источника. Много уже проявляет дух ваш... Труден твой опыт, и достигнутое замечательно. Неправда, координация центров много лучше. Новая знакомая твоя даже поражена результатом. Можно дать видение, но в физическое сознание пропустить детали сложной Жизни Братства - небывало. Видения оттуда, когда ты приближаешь Нашу Жизнь - отсюда, и таким образом человек приближает к себе Высшие Планы. Пойми разницу оттуда и отсюда. Вместо восхищения на Небо и отторжения от Земли лучше призвать Высшие Силы на Землю, и эта возможность внесет новую жизнь. Поручено тебе передать эту возможность Сестрам Алтайским. Пусть этот Жар-Цвет зацветет на Алтае, потому храните полную тайну.</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pPr>
      <w:r>
        <w:rPr>
          <w:rFonts w:cs="Times New Roman" w:ascii="Times New Roman" w:hAnsi="Times New Roman"/>
          <w:lang w:val="en-US"/>
        </w:rPr>
        <w:t>11</w:t>
      </w:r>
      <w:r>
        <w:rPr>
          <w:rFonts w:cs="Times New Roman" w:ascii="Times New Roman" w:hAnsi="Times New Roman"/>
        </w:rPr>
        <w:t xml:space="preserve"> апреля</w:t>
      </w:r>
    </w:p>
    <w:p>
      <w:pPr>
        <w:pStyle w:val="PlainText"/>
        <w:ind w:firstLine="540"/>
        <w:jc w:val="both"/>
        <w:rPr>
          <w:rFonts w:ascii="Times New Roman" w:hAnsi="Times New Roman" w:cs="Times New Roman"/>
        </w:rPr>
      </w:pPr>
      <w:r>
        <w:rPr>
          <w:rFonts w:cs="Times New Roman" w:ascii="Times New Roman" w:hAnsi="Times New Roman"/>
        </w:rPr>
        <w:t>- Результат поразительный, если даже возмущение духа и комната, наполненная отрицаниями, не помешали. Луч стучался, ибо особенно после раздражения нужно широко пускать прану. (Удары и треск в окно.) Слышала о положении Тиб[ета] - Осаде. Видела Наши подземелья, и можешь понять, как трудно уловить голос. Теперь совершенно спокойно накопляй детали опыта.</w:t>
      </w:r>
    </w:p>
    <w:p>
      <w:pPr>
        <w:pStyle w:val="PlainText"/>
        <w:ind w:firstLine="540"/>
        <w:jc w:val="both"/>
        <w:rPr>
          <w:rFonts w:ascii="Times New Roman" w:hAnsi="Times New Roman" w:cs="Times New Roman"/>
        </w:rPr>
      </w:pPr>
      <w:r>
        <w:rPr>
          <w:rFonts w:cs="Times New Roman" w:ascii="Times New Roman" w:hAnsi="Times New Roman"/>
        </w:rPr>
        <w:t>- Слышала хрустальный звук.</w:t>
      </w:r>
    </w:p>
    <w:p>
      <w:pPr>
        <w:pStyle w:val="PlainText"/>
        <w:ind w:firstLine="540"/>
        <w:jc w:val="both"/>
        <w:rPr>
          <w:rFonts w:ascii="Times New Roman" w:hAnsi="Times New Roman" w:cs="Times New Roman"/>
        </w:rPr>
      </w:pPr>
      <w:r>
        <w:rPr>
          <w:rFonts w:cs="Times New Roman" w:ascii="Times New Roman" w:hAnsi="Times New Roman"/>
        </w:rPr>
        <w:t>- Преломление лучей - эти звуки входят в оркестр музыки сфер. Можно представить кристальность тонкости с мощью вихря. В мозгу есть центр, называемый "колоколом", как резонатор он собирает симфонию Мира и самую глубокую тишину способен превратить в грозный аккорд. Сказано: "Имеющий уши, да слышит". Так же как спинной мозг зовется "Копьем", ибо, желая отразить удары, Мы должны напрячь этот канал. Так же как центры плечей называются "Крыльями", ибо при самоотверженном подвиге лучи усиливаются. Легенда о крыльях очень изобразительна. Так же как желание древних носить на груди круглую бляху. Темя имеет название "Колодца", ибо волны чужих воздействий проникают этим направлением. Повсюду видим в древности покрытие головы, связанное с символом священника, а теперь замененное названием фирмы, так оплешивели духовно люди.</w:t>
      </w:r>
    </w:p>
    <w:p>
      <w:pPr>
        <w:pStyle w:val="PlainText"/>
        <w:ind w:firstLine="540"/>
        <w:jc w:val="both"/>
        <w:rPr>
          <w:rFonts w:ascii="Times New Roman" w:hAnsi="Times New Roman" w:cs="Times New Roman"/>
        </w:rPr>
      </w:pPr>
      <w:r>
        <w:rPr>
          <w:rFonts w:cs="Times New Roman" w:ascii="Times New Roman" w:hAnsi="Times New Roman"/>
        </w:rPr>
        <w:t>Урусвати слышала голоса из запертого подземелья, изолированного от рук, не назначенных к срочной работе. Я посылал видение из Нашего зеркала о Лх[асе], ибо сейчас Т[ибет] представляет узел трудности.</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3 апреля</w:t>
      </w:r>
    </w:p>
    <w:p>
      <w:pPr>
        <w:pStyle w:val="PlainText"/>
        <w:ind w:firstLine="540"/>
        <w:jc w:val="both"/>
        <w:rPr>
          <w:rFonts w:ascii="Times New Roman" w:hAnsi="Times New Roman" w:cs="Times New Roman"/>
        </w:rPr>
      </w:pPr>
      <w:r>
        <w:rPr>
          <w:rFonts w:cs="Times New Roman" w:ascii="Times New Roman" w:hAnsi="Times New Roman"/>
        </w:rPr>
        <w:t>- Пурмаян, Он тоже знал Иск[андер] Хан[ум]. Он решит значение революции в И[ндии]. Он знает народ, ибо долго ходил саниязином*. Религия ведь не оставила народ. Урусвати постепенно узнает всех друзей. Постепенно весь Собор Братства обнаружится. Не надо Урусвати на птиц сердиться, ибо каждый звук опыт вооружает. Можно потратить 77 ночей, чтобы узнать имена Братства. Каждый будет объяснен, но без Их лучей знакомство не будет полезным для будущего. Считаю, опыт протекает прекрасно. Лучше не напрягаться. Можно достичь лучшей координации центров, не избегая проявлений жизни. Привыкнув к звукам и мелким вторжениям, можно слышать всегда. Только не надо спешить, ибо каждое завоевание должно врасти. Уже видела окна Башни и резонанс вышины. Теперь узнаешь голоса подземелий. Кто на вышках башен, кто под землею пользуется лучшими условиями для работы.</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Санияси (санскр.) - аскет, святой.</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Самое главное не записано в книгу - разнообразие деятельности и метод телеграфной работы. Дай нарасти опыту. Сама видишь, как даже птицы кажутся мешающими. Пойми два основания. Одно - для прихода к Нам нужно ознакомиться со многим, которое накопится за эти годы. Второе - Мировое, ибо принесешь Миру постоянное сознательное Общение. Надо иметь возможность общения по разным областям. Когда многие земные аппараты придется уничтожить вследствие вреда, тогда настанет время приблизить человечество посредством природного аппарата. Грамотный буквою может действовать лишь на поверхности Земли - грамотный духом может действовать вне границ. Если знание Братства, ведь меньше половины дано, но теперь важно знать Несущих настоящей Задачи решение. Братство работает группами, и нарастание Задания гармонично соединяет Совет для новых комбинаций. Надо не поддаваться тяжким лучам Земли. Оставь частицу Земли К[онраду]. Он напряг луч своей лаборатории, зная, что 36-й год принесет ему личную борьбу со Мною. Но в Америке его луч собран. К тому говорю, что по волнам воздуха несутся, хотя и без вреда, но неприятные лучи. Строение новых мировых комбинаций не протекает так легко. Центры упраздняемые пытаются затруднить усилия новых. Новая память образуется. Переживем грозу и ливень. – Наше зеркало светло.</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4 апреля</w:t>
      </w:r>
    </w:p>
    <w:p>
      <w:pPr>
        <w:pStyle w:val="PlainText"/>
        <w:ind w:firstLine="540"/>
        <w:jc w:val="both"/>
        <w:rPr>
          <w:rFonts w:ascii="Times New Roman" w:hAnsi="Times New Roman" w:cs="Times New Roman"/>
        </w:rPr>
      </w:pPr>
      <w:r>
        <w:rPr>
          <w:rFonts w:cs="Times New Roman" w:ascii="Times New Roman" w:hAnsi="Times New Roman"/>
        </w:rPr>
        <w:t>- Шарка тоже Наш. Имеет поручение на Т[ибете]. На три отдела разделяется Наша работа. Первый - изыскания улучшения земного плана. Второй - изыскания передачи людям этих результатов. Третий – изыскания способов сообщения с Мирами. Первый требует трудолюбия и терпения, третий требует находчивости и бесстрашия, второй требует такого самоотвержения, что самый трудный полет является отдыхом.</w:t>
      </w:r>
    </w:p>
    <w:p>
      <w:pPr>
        <w:pStyle w:val="PlainText"/>
        <w:ind w:firstLine="540"/>
        <w:jc w:val="both"/>
        <w:rPr>
          <w:rFonts w:ascii="Times New Roman" w:hAnsi="Times New Roman" w:cs="Times New Roman"/>
        </w:rPr>
      </w:pPr>
      <w:r>
        <w:rPr>
          <w:rFonts w:cs="Times New Roman" w:ascii="Times New Roman" w:hAnsi="Times New Roman"/>
        </w:rPr>
        <w:t>Было чуткое ощущение, что нужно все мужество собрать, чтобы дойти. Бывают скучные и опасные переходы, и претерпеть их можно лишь надеждою на проводника. Он должен довести и не надорвать силы. Если Он надорвет силы, чем заменить их? Понимаю скучную стадию опыта, понимаю, как трудно проявить энтузиазм рассыпанному ожерелью. Просто надо пережить этот отрывок.</w:t>
      </w:r>
    </w:p>
    <w:p>
      <w:pPr>
        <w:pStyle w:val="PlainText"/>
        <w:ind w:firstLine="540"/>
        <w:jc w:val="both"/>
        <w:rPr>
          <w:rFonts w:ascii="Times New Roman" w:hAnsi="Times New Roman" w:cs="Times New Roman"/>
        </w:rPr>
      </w:pPr>
      <w:r>
        <w:rPr>
          <w:rFonts w:cs="Times New Roman" w:ascii="Times New Roman" w:hAnsi="Times New Roman"/>
        </w:rPr>
        <w:t>Пусть поймут, что поручение высокое женщин явлено должно быть женщиною, ибо в Храме Матери Мира должна быть женщина. Храм должен быть соединен с Храмом Духа - легко решить архитекторам.</w:t>
      </w:r>
    </w:p>
    <w:p>
      <w:pPr>
        <w:pStyle w:val="PlainText"/>
        <w:ind w:firstLine="540"/>
        <w:jc w:val="both"/>
        <w:rPr>
          <w:rFonts w:ascii="Times New Roman" w:hAnsi="Times New Roman" w:cs="Times New Roman"/>
        </w:rPr>
      </w:pPr>
      <w:r>
        <w:rPr>
          <w:rFonts w:cs="Times New Roman" w:ascii="Times New Roman" w:hAnsi="Times New Roman"/>
        </w:rPr>
        <w:t>Явление Матери Мира создаст единение женщин. Именно теперь задача - духовное, царственное положение женщине. И передача непосредственного Общения с Высшими Силами женщине нужна как психологический момент. Нужна, чтобы дать практический толчок. Конечно, через новую религию явится необходимое уважение. Чую, как напряжен ток, как атмосфера наполнена, но не забудьте, что розовое масло считалось в древности лучшим успокоителем. Розы сейчас цветут, и присутствие их полезно. Цветы - лучшее лекарство. Я молю, чтобы узлы Мира распались, ибо "чаша" очень напряжена. "Чашею" называется центр посреди груди. Скоро давление звезд изменится. Даже приближение дружеской планеты тяжело, ибо новые лучи режут новые слои атмосферы. Конечно, они лучше луны, но новое давление еще не распределено.</w:t>
      </w:r>
    </w:p>
    <w:p>
      <w:pPr>
        <w:pStyle w:val="PlainText"/>
        <w:ind w:firstLine="540"/>
        <w:jc w:val="both"/>
        <w:rPr>
          <w:rFonts w:ascii="Times New Roman" w:hAnsi="Times New Roman" w:cs="Times New Roman"/>
        </w:rPr>
      </w:pPr>
      <w:r>
        <w:rPr>
          <w:rFonts w:cs="Times New Roman" w:ascii="Times New Roman" w:hAnsi="Times New Roman"/>
        </w:rPr>
        <w:t>Последнее видение твое надо пояснить, как ткется ткань, сокрывающая недоконченные опыты. Видела, как прибавлялись в ткань жизненные клеточки, чтобы сообщить ей истинную непроницаемость. В древности можно найти указание на живую ткань. Эта ткань существует и является важною частью Нашей Лаборатории. Простое покрытие совершенно изолирует предметы изысканий. Клеточки жизненные, вытянутые из растений, дают волокна, которые продолжают жить и образуют живое жировое вещество, являясь незаменимым предохранителем. Народ очень оценит это средство в будущей России.</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5 апреля</w:t>
      </w:r>
    </w:p>
    <w:p>
      <w:pPr>
        <w:pStyle w:val="PlainText"/>
        <w:ind w:firstLine="540"/>
        <w:jc w:val="both"/>
        <w:rPr>
          <w:rFonts w:ascii="Times New Roman" w:hAnsi="Times New Roman" w:cs="Times New Roman"/>
        </w:rPr>
      </w:pPr>
      <w:r>
        <w:rPr>
          <w:rFonts w:cs="Times New Roman" w:ascii="Times New Roman" w:hAnsi="Times New Roman"/>
        </w:rPr>
        <w:t>- Киумбэ и Шоруман - Наши Братья и участники Восточного Союза. Урусвати может спокойно принимать опыт. Если будут пропуски записей, отметь утром - много слышала, но не могла записать. Потому теперь главное собрать физическое состояние. У диких праздник идет, лучше эту неделю не напрягаться. Лучше эти дни брать лишь легко достигаемое.</w:t>
      </w:r>
    </w:p>
    <w:p>
      <w:pPr>
        <w:pStyle w:val="PlainText"/>
        <w:ind w:firstLine="540"/>
        <w:jc w:val="both"/>
        <w:rPr>
          <w:rFonts w:ascii="Times New Roman" w:hAnsi="Times New Roman" w:cs="Times New Roman"/>
        </w:rPr>
      </w:pPr>
      <w:r>
        <w:rPr>
          <w:rFonts w:cs="Times New Roman" w:ascii="Times New Roman" w:hAnsi="Times New Roman"/>
        </w:rPr>
        <w:t>Самый главный канал опыта счастливо установлен. Ибо неземно трудно получить в ухо все голоса и различить их по задачам. Только в детстве можно иметь простой доступ к этому хору. Возвращая это целостное сознание, можно опять получить доступ. Также просто подойдем к Вратам Великого Знания. Правда, Мы складываем сложные и точные формулы, но метод нахождения лежит в духовном сознании. Именно этим сознанием находим новые пути присоединить новые сферы Миров к доступному мышлению и до предела мышления, ибо как в бездонный океан погружается сознание, захватывая новые сферы. Так велико и мощно творение Космоса. И ты сама откроешь новые Миры. Это так сияюще прекрасно! Все зависит от дух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6 апреля</w:t>
      </w:r>
    </w:p>
    <w:p>
      <w:pPr>
        <w:pStyle w:val="PlainText"/>
        <w:ind w:firstLine="540"/>
        <w:jc w:val="both"/>
        <w:rPr>
          <w:rFonts w:ascii="Times New Roman" w:hAnsi="Times New Roman" w:cs="Times New Roman"/>
        </w:rPr>
      </w:pPr>
      <w:r>
        <w:rPr>
          <w:rFonts w:cs="Times New Roman" w:ascii="Times New Roman" w:hAnsi="Times New Roman"/>
        </w:rPr>
        <w:t>- Очень важное передам. Сегодня слышала возглас - "Урусвати!". Пора сказать, что так зовем звезду, которая неудержимо приближается к Земле. Издавна она была символом Матери Мира, и Эпоха Матери Мира должна начаться, когда ее звезда приблизится к Земле небывало. Еще Нефрит читала это пророчество и, уходя, хотела быть на Земле, чтобы встретить ее приход, и на кольцо посмотрела. Великая Эпоха начинается, ибо Духоразумение связано с Матерью Мира. Даже знающим срок дивно смотреть на физическое приближение сужденного. Важно наступление очень великой Эпохи, которая существенно изменит жизнь Земли. Великая! Я так радуюсь в башне, видя, как новые лучи пронизывают толщу Земли. Если даже они сначала тяжелы, то их эманация вносит новые элементы, так нужные для толчка. Хотим, чтобы Икона Матери Мира была окончена в это время. Можно снять пыль с образа. Кому-то очень не хочется видеть ее. Рад также, как спокойно прошел опыт ночью. Так легче входить в атмосферу. ...Не надо огорчаться, когда новые Лучи достигают Землю первый раз от ее сформирования. Но запиши, что сегодня начало женского пробуждения, ибо новая волна дошла сегодня и новые очаги зажглись, ибо вещество лучей проникает глубоко; просто радостно ощущать приближение Новой Эпохи.</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7 апреля</w:t>
      </w:r>
    </w:p>
    <w:p>
      <w:pPr>
        <w:pStyle w:val="PlainText"/>
        <w:ind w:firstLine="540"/>
        <w:jc w:val="both"/>
        <w:rPr>
          <w:rFonts w:ascii="Times New Roman" w:hAnsi="Times New Roman" w:cs="Times New Roman"/>
        </w:rPr>
      </w:pPr>
      <w:r>
        <w:rPr>
          <w:rFonts w:cs="Times New Roman" w:ascii="Times New Roman" w:hAnsi="Times New Roman"/>
        </w:rPr>
        <w:t>- Галилей до сих пор называет Астрономию Географией. Сейчас Он занят новым телом, показавшимся за утренней звездой. Сперва Он считал его кометой и объявил Нам, но вчера Он понял, что за планетой несется целое планетное тело. Пока не выяснено: толкает ли оно Звезду Утра или же она влечет его за собою? Но пока ясно, что мы имеем двойные лучи. Область сердца получает их, и по мозгу позвоночника они производят сокращения затылочных малых центров. Наибольшая чувствительность, когда перемещаются центры, - падение лепестка розы может быть ударом грома. Потому так озабочены покоем. Потому одоление крика птиц и лая собак - победы. Остается Имя Галилей. Он отлично ознакомит Урусвати с географией. Голос Его уже слышала. Он уже проявил желание показать практические результаты. Особенно показать применение лучей планеты на организмах. Он работает в уплотненном астральном теле. В этом комбинация Братства. Одни приходят с Земли, получая возможность являть астральное тело, другие приходят с астрального плана, получая возможность уплотнения почти до физического; получается практическая граница Земли и Неб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8 апреля</w:t>
      </w:r>
    </w:p>
    <w:p>
      <w:pPr>
        <w:pStyle w:val="PlainText"/>
        <w:ind w:firstLine="540"/>
        <w:jc w:val="both"/>
        <w:rPr>
          <w:rFonts w:ascii="Times New Roman" w:hAnsi="Times New Roman" w:cs="Times New Roman"/>
        </w:rPr>
      </w:pPr>
      <w:r>
        <w:rPr>
          <w:rFonts w:cs="Times New Roman" w:ascii="Times New Roman" w:hAnsi="Times New Roman"/>
        </w:rPr>
        <w:t>- Уреитос - Иерофант Египетский, последний знавший Мистерии, с Нами работает. Он совершенно согласен с Урусвати относительно выдачи достойным тайн, хотя за это Он был отравлен. Потребность лгать заставляет жрецов старых религий толкать народ в бездну тьмы. Да, их можно, как Моисей, оставить у подошвы горы, но скрижали надо явить.</w:t>
      </w:r>
    </w:p>
    <w:p>
      <w:pPr>
        <w:pStyle w:val="PlainText"/>
        <w:ind w:firstLine="540"/>
        <w:jc w:val="both"/>
        <w:rPr>
          <w:rFonts w:ascii="Times New Roman" w:hAnsi="Times New Roman" w:cs="Times New Roman"/>
        </w:rPr>
      </w:pPr>
      <w:r>
        <w:rPr>
          <w:rFonts w:cs="Times New Roman" w:ascii="Times New Roman" w:hAnsi="Times New Roman"/>
        </w:rPr>
        <w:t>"Как все казалось тленным" - для вас обоих сказано это. Наши участники, появляясь в последний раз на Земле, испытывают чувство одиночества и оторванности. Лишь сознанием понимаем ценность Земли, но ничто не заставляет оглядываться - назад, если дух свой ларец уже уложил.</w:t>
      </w:r>
    </w:p>
    <w:p>
      <w:pPr>
        <w:pStyle w:val="PlainText"/>
        <w:ind w:firstLine="540"/>
        <w:jc w:val="both"/>
        <w:rPr>
          <w:rFonts w:ascii="Times New Roman" w:hAnsi="Times New Roman" w:cs="Times New Roman"/>
        </w:rPr>
      </w:pPr>
      <w:r>
        <w:rPr>
          <w:rFonts w:cs="Times New Roman" w:ascii="Times New Roman" w:hAnsi="Times New Roman"/>
        </w:rPr>
        <w:t>Перестаю быть Учителем, скоро будем сотрудниками. Говорю о Наших ощущениях, ибо скоро должны будете привыкнуть к ним. Главное - модификация человеческого чувства радости. И какая может быть радость, когда сознаешь несовершенство жизни, но когда дух касается размеров Космоса, то радость заменяется сознанием возможностей. И когда Я шепнул: "Твоя радость уйдет", - Я имел в виду переход человеческой радости в Космическую уявленную концепцию: как бы попадаем в безвоздушное пространство. Лучи новой жизни окутывают лучше полога от москитов. И не надо напрягать себя к Земле, в этом гармония, когда работаем для Земли. Для посторонних это сущая чепуха, но вы поймете, как можно ловить и растить каждую чистую земную мысль, не прикасаясь к современности. И не отвлеченное благо, но знание законов заставляет произносить те простые слова, которые так обременяют тебя, но которые надо записать, ибо когда от Христа и до былинки черта проведена, тогда только покрыто пространство занятий. ...Велико знание отсутствия смерти. Все забыли, иначе жили бы!..</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1 апреля</w:t>
      </w:r>
    </w:p>
    <w:p>
      <w:pPr>
        <w:pStyle w:val="PlainText"/>
        <w:ind w:firstLine="540"/>
        <w:jc w:val="both"/>
        <w:rPr>
          <w:rFonts w:ascii="Times New Roman" w:hAnsi="Times New Roman" w:cs="Times New Roman"/>
        </w:rPr>
      </w:pPr>
      <w:r>
        <w:rPr>
          <w:rFonts w:cs="Times New Roman" w:ascii="Times New Roman" w:hAnsi="Times New Roman"/>
        </w:rPr>
        <w:t xml:space="preserve">- Урусвати по имени своему ближе всего к работе по изысканию новых миров, там поистине безграничность возможностей. И не надо омываться слезами, когда все идет хорошо. Не забывай кошачий концерт. </w:t>
      </w:r>
    </w:p>
    <w:p>
      <w:pPr>
        <w:pStyle w:val="PlainText"/>
        <w:ind w:firstLine="540"/>
        <w:jc w:val="both"/>
        <w:rPr>
          <w:rFonts w:ascii="Times New Roman" w:hAnsi="Times New Roman" w:cs="Times New Roman"/>
        </w:rPr>
      </w:pPr>
      <w:r>
        <w:rPr>
          <w:rFonts w:cs="Times New Roman" w:ascii="Times New Roman" w:hAnsi="Times New Roman"/>
        </w:rPr>
        <w:t>- Почему эти дни все, что я слышу, лишено яркости, тембр голосов почти неуловим?</w:t>
      </w:r>
    </w:p>
    <w:p>
      <w:pPr>
        <w:pStyle w:val="PlainText"/>
        <w:ind w:firstLine="540"/>
        <w:jc w:val="both"/>
        <w:rPr>
          <w:rFonts w:ascii="Times New Roman" w:hAnsi="Times New Roman" w:cs="Times New Roman"/>
        </w:rPr>
      </w:pPr>
      <w:r>
        <w:rPr>
          <w:rFonts w:cs="Times New Roman" w:ascii="Times New Roman" w:hAnsi="Times New Roman"/>
        </w:rPr>
        <w:t>- Тянутся вонючие нити к вам, временно направлено много стрел. Они как бы обесцвечивают пространство. Личное состояние уже в контакте, они мешают не больше, нежели холодные капли на спину. Но и это ко благу, ибо опыт должен преодолеть разные условия. Скоро и птицы и кошки не окажут влияния. Поверь, что неразумное ускорение может вызвать мозговой удар. Тому радуюсь и желаем вам пользоваться воздухом и покоем. Лучше день пропустить.</w:t>
      </w:r>
    </w:p>
    <w:p>
      <w:pPr>
        <w:pStyle w:val="PlainText"/>
        <w:ind w:firstLine="540"/>
        <w:jc w:val="both"/>
        <w:rPr>
          <w:rFonts w:ascii="Times New Roman" w:hAnsi="Times New Roman" w:cs="Times New Roman"/>
        </w:rPr>
      </w:pPr>
      <w:r>
        <w:rPr>
          <w:rFonts w:cs="Times New Roman" w:ascii="Times New Roman" w:hAnsi="Times New Roman"/>
        </w:rPr>
        <w:t>- При утомлении не вслушиваться?</w:t>
      </w:r>
    </w:p>
    <w:p>
      <w:pPr>
        <w:pStyle w:val="PlainText"/>
        <w:ind w:firstLine="540"/>
        <w:jc w:val="both"/>
        <w:rPr>
          <w:rFonts w:ascii="Times New Roman" w:hAnsi="Times New Roman" w:cs="Times New Roman"/>
        </w:rPr>
      </w:pPr>
      <w:r>
        <w:rPr>
          <w:rFonts w:cs="Times New Roman" w:ascii="Times New Roman" w:hAnsi="Times New Roman"/>
        </w:rPr>
        <w:t>- Советую ложиться раньше, не записывай вечером беседы и спеши лечь. Лучше раньше ложиться. Также лучше не форсировать опыт.</w:t>
      </w:r>
    </w:p>
    <w:p>
      <w:pPr>
        <w:pStyle w:val="PlainText"/>
        <w:ind w:firstLine="540"/>
        <w:jc w:val="both"/>
        <w:rPr>
          <w:rFonts w:ascii="Times New Roman" w:hAnsi="Times New Roman" w:cs="Times New Roman"/>
        </w:rPr>
      </w:pPr>
      <w:r>
        <w:rPr>
          <w:rFonts w:cs="Times New Roman" w:ascii="Times New Roman" w:hAnsi="Times New Roman"/>
        </w:rPr>
        <w:t>- Нужно ли мне вслушиваться и днем?</w:t>
      </w:r>
    </w:p>
    <w:p>
      <w:pPr>
        <w:pStyle w:val="PlainText"/>
        <w:ind w:firstLine="540"/>
        <w:jc w:val="both"/>
        <w:rPr>
          <w:rFonts w:ascii="Times New Roman" w:hAnsi="Times New Roman" w:cs="Times New Roman"/>
        </w:rPr>
      </w:pPr>
      <w:r>
        <w:rPr>
          <w:rFonts w:cs="Times New Roman" w:ascii="Times New Roman" w:hAnsi="Times New Roman"/>
        </w:rPr>
        <w:t>- Очень недолго. Все идет курьерским путем.</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2 апреля</w:t>
      </w:r>
    </w:p>
    <w:p>
      <w:pPr>
        <w:pStyle w:val="PlainText"/>
        <w:ind w:firstLine="540"/>
        <w:jc w:val="both"/>
        <w:rPr>
          <w:rFonts w:ascii="Times New Roman" w:hAnsi="Times New Roman" w:cs="Times New Roman"/>
        </w:rPr>
      </w:pPr>
      <w:r>
        <w:rPr>
          <w:rFonts w:cs="Times New Roman" w:ascii="Times New Roman" w:hAnsi="Times New Roman"/>
        </w:rPr>
        <w:t>- Когда удастся выгнать всех кошек из вашего дома? Когда создаются такие дела, когда опыт начинает получать звучность, тогда жалеешь о каждой пылинке... Сегодня опыт был очень удачен. Еще одно прекрасное знакомство. Одна из самых деятельных Сестер - Радегунда. В жизни ее деятельностью были трудовые дома и школы. Монахини ее монастыря должны были знать какое-нибудь ремесло. Так каждая полезная мысль находит одобрение. Удар по струне вызывает созвучие. Ясная и мужественная формулировка мысли очень полезна.</w:t>
      </w:r>
    </w:p>
    <w:p>
      <w:pPr>
        <w:pStyle w:val="PlainText"/>
        <w:ind w:firstLine="540"/>
        <w:jc w:val="both"/>
        <w:rPr>
          <w:rFonts w:ascii="Times New Roman" w:hAnsi="Times New Roman" w:cs="Times New Roman"/>
        </w:rPr>
      </w:pPr>
      <w:r>
        <w:rPr>
          <w:rFonts w:cs="Times New Roman" w:ascii="Times New Roman" w:hAnsi="Times New Roman"/>
        </w:rPr>
        <w:t>Если вы запаслись граммофоном, то и у Нас есть рекорды. Нас может радовать как средневековая лютня, так и Вагнера "Валькирии". Хорош также китайский хрустальный инструмент. Чистота тона отвечает чистоте цветов. Его называют радужной арфой. Лучи отлично дают трубные звуки, и вихревые кольца незаменимы, как струнный аккорд. Право, стоит жить с такими перспективами. Когда подливают вам каплю горечи, так грустно. Полезно отмечать условия погоды при опыте. В конце концов они будут безразличны. Все придет, только не переутомляйся. Не надо даже думать об этом. Просим принять просто покойно.</w:t>
      </w:r>
    </w:p>
    <w:p>
      <w:pPr>
        <w:pStyle w:val="PlainText"/>
        <w:ind w:firstLine="540"/>
        <w:jc w:val="both"/>
        <w:rPr>
          <w:rFonts w:ascii="Times New Roman" w:hAnsi="Times New Roman" w:cs="Times New Roman"/>
        </w:rPr>
      </w:pPr>
      <w:r>
        <w:rPr>
          <w:rFonts w:cs="Times New Roman" w:ascii="Times New Roman" w:hAnsi="Times New Roman"/>
        </w:rPr>
        <w:t>Ты принесла весь твой дух и приняла самое трудное сотрудничество. Своя лаборатория у тебя. Без твоей подготовки и самообладания мировой опыт невозможен. Услышать Наши голоса в разных лучах и обратить внимание на ощущение и даже записать - это железное явление. Главная опасность и трудность в смене голосов. К смене лучей, сопровождающих голоса, надо организму очень ассимилироваться. Ты рада самому трудному. – Пора спать.</w:t>
      </w:r>
    </w:p>
    <w:p>
      <w:pPr>
        <w:pStyle w:val="PlainText"/>
        <w:ind w:firstLine="540"/>
        <w:jc w:val="both"/>
        <w:rPr>
          <w:rFonts w:ascii="Times New Roman" w:hAnsi="Times New Roman" w:cs="Times New Roman"/>
        </w:rPr>
      </w:pPr>
      <w:r>
        <w:rPr>
          <w:rFonts w:cs="Times New Roman" w:ascii="Times New Roman" w:hAnsi="Times New Roman"/>
        </w:rPr>
        <w:t>Хвалю обращение внимания на пульс. Характерно для приспособления центров к расширенным функциям. Надо не переутомляться - в этом залог быстрого успех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4 апреля</w:t>
      </w:r>
    </w:p>
    <w:p>
      <w:pPr>
        <w:pStyle w:val="PlainText"/>
        <w:ind w:firstLine="540"/>
        <w:jc w:val="both"/>
        <w:rPr>
          <w:rFonts w:ascii="Times New Roman" w:hAnsi="Times New Roman" w:cs="Times New Roman"/>
        </w:rPr>
      </w:pPr>
      <w:r>
        <w:rPr>
          <w:rFonts w:cs="Times New Roman" w:ascii="Times New Roman" w:hAnsi="Times New Roman"/>
        </w:rPr>
        <w:t>- Луч Мой Урусвати знает уже давно, но даже он вызывает сокращения нервов. Теперь лишь голоса, подобные Моему лучу, имеют покойный доступ. Можешь себе представить, как различно действуют - желтый, рубиновый и яблочно-зеленый. Даже если на картине дать эти краски, - они раздражают глаза. Кумаками типичен для желтого луча. Он заведует библиотекой, но к вам ближе восточная группа. (Ответ на мое замечание, что нам даются другие имена, нежели в ранние дни Теософского движения) Отныне руки Конрада не должны протягиваться к вам, ибо дерзость его превышает всякую меру. Его упражнения с терафимом недопустимы. Странная вещь! Он никогда на жизнь Урусвати не дерзал. Луч его был когда-то не худым. Может быть, в час последний какое-то чудо произойдет. Ведь к этому часу Урусвати уже вернется к Нам. Желание защитить наибольшего врага достойно Сестры Бел[ого] Братства. Но сущность одна (в разных воплощениях). Но иначе Мир был бы вовлечен в катастрофу. Конрад злоупотребил бы формулами. Последний опыт не состоялся. Но в этом случае произошло бы соединение добра Урусвати со злом Конрада. Она стремилась к высокой пользе, и лишь внешняя красота заслонила попытку его. Обстановка опыта, придуманная Конрадом. Опыт получить от Братства формулу атомной энергии. Но перед окончанием опыта Наша посланница постучалась. И окончание суждено лишь теперь.</w:t>
      </w:r>
    </w:p>
    <w:p>
      <w:pPr>
        <w:pStyle w:val="PlainText"/>
        <w:ind w:firstLine="540"/>
        <w:jc w:val="both"/>
        <w:rPr>
          <w:rFonts w:ascii="Times New Roman" w:hAnsi="Times New Roman" w:cs="Times New Roman"/>
        </w:rPr>
      </w:pPr>
      <w:r>
        <w:rPr>
          <w:rFonts w:cs="Times New Roman" w:ascii="Times New Roman" w:hAnsi="Times New Roman"/>
        </w:rPr>
        <w:t>Однажды вечером попросилась на ночлег монахиня и, когда хозяйка вышла к ужину, пошла благословить и сказала - сегодня беги - монастырь ждет. - Как могла монахиня знать?</w:t>
      </w:r>
    </w:p>
    <w:p>
      <w:pPr>
        <w:pStyle w:val="PlainText"/>
        <w:ind w:firstLine="540"/>
        <w:jc w:val="both"/>
        <w:rPr>
          <w:rFonts w:ascii="Times New Roman" w:hAnsi="Times New Roman" w:cs="Times New Roman"/>
        </w:rPr>
      </w:pPr>
      <w:r>
        <w:rPr>
          <w:rFonts w:cs="Times New Roman" w:ascii="Times New Roman" w:hAnsi="Times New Roman"/>
        </w:rPr>
        <w:t>- Был сон. В ту же ночь произошло чудо с конем. Когда перед мостом конь окаменел, и мост был поднят.</w:t>
      </w:r>
    </w:p>
    <w:p>
      <w:pPr>
        <w:pStyle w:val="PlainText"/>
        <w:ind w:firstLine="540"/>
        <w:jc w:val="both"/>
        <w:rPr>
          <w:rFonts w:ascii="Times New Roman" w:hAnsi="Times New Roman" w:cs="Times New Roman"/>
        </w:rPr>
      </w:pPr>
      <w:r>
        <w:rPr>
          <w:rFonts w:cs="Times New Roman" w:ascii="Times New Roman" w:hAnsi="Times New Roman"/>
        </w:rPr>
        <w:t>- Не проще ли было разрушить мост?</w:t>
      </w:r>
    </w:p>
    <w:p>
      <w:pPr>
        <w:pStyle w:val="PlainText"/>
        <w:ind w:firstLine="540"/>
        <w:jc w:val="both"/>
        <w:rPr>
          <w:rFonts w:ascii="Times New Roman" w:hAnsi="Times New Roman" w:cs="Times New Roman"/>
        </w:rPr>
      </w:pPr>
      <w:r>
        <w:rPr>
          <w:rFonts w:cs="Times New Roman" w:ascii="Times New Roman" w:hAnsi="Times New Roman"/>
        </w:rPr>
        <w:t>- Но тогда погибли бы люди и Конрад не отказался бы от преследования. Когда же конь, поднявшись на дыбы, окаменел, всадник был потрясен. Три дня продолжалось окаменение коня.</w:t>
      </w:r>
    </w:p>
    <w:p>
      <w:pPr>
        <w:pStyle w:val="PlainText"/>
        <w:ind w:firstLine="540"/>
        <w:jc w:val="both"/>
        <w:rPr>
          <w:rFonts w:ascii="Times New Roman" w:hAnsi="Times New Roman" w:cs="Times New Roman"/>
        </w:rPr>
      </w:pPr>
      <w:r>
        <w:rPr>
          <w:rFonts w:cs="Times New Roman" w:ascii="Times New Roman" w:hAnsi="Times New Roman"/>
        </w:rPr>
        <w:t>Если бы Конрад успел ворваться на мост, немало крови пролилось бы. Луч Наш сохранил от убийства. Мудрее, чем в жизни, не бывает. Пока твой луч неприятен ему, ибо пропитан близостью Бел[ого] Братства. Когда испытываешь силы в личном бою, тогда можешь перевязать раны. Пока он злорадствует. Продолжим опыт.</w:t>
      </w:r>
    </w:p>
    <w:p>
      <w:pPr>
        <w:pStyle w:val="PlainText"/>
        <w:ind w:firstLine="540"/>
        <w:jc w:val="both"/>
        <w:rPr>
          <w:rFonts w:ascii="Times New Roman" w:hAnsi="Times New Roman" w:cs="Times New Roman"/>
        </w:rPr>
      </w:pPr>
      <w:r>
        <w:rPr>
          <w:rFonts w:cs="Times New Roman" w:ascii="Times New Roman" w:hAnsi="Times New Roman"/>
        </w:rPr>
        <w:t>- Почему М[ахатма] М. писал мне - "крепись"?</w:t>
      </w:r>
    </w:p>
    <w:p>
      <w:pPr>
        <w:pStyle w:val="PlainText"/>
        <w:ind w:firstLine="540"/>
        <w:jc w:val="both"/>
        <w:rPr>
          <w:rFonts w:ascii="Times New Roman" w:hAnsi="Times New Roman" w:cs="Times New Roman"/>
        </w:rPr>
      </w:pPr>
      <w:r>
        <w:rPr>
          <w:rFonts w:cs="Times New Roman" w:ascii="Times New Roman" w:hAnsi="Times New Roman"/>
        </w:rPr>
        <w:t>- Поймешь духом.</w:t>
      </w:r>
    </w:p>
    <w:p>
      <w:pPr>
        <w:pStyle w:val="PlainText"/>
        <w:ind w:firstLine="540"/>
        <w:jc w:val="both"/>
        <w:rPr>
          <w:rFonts w:ascii="Times New Roman" w:hAnsi="Times New Roman" w:cs="Times New Roman"/>
        </w:rPr>
      </w:pPr>
      <w:r>
        <w:rPr>
          <w:rFonts w:cs="Times New Roman" w:ascii="Times New Roman" w:hAnsi="Times New Roman"/>
        </w:rPr>
        <w:t>- Нет ли неточности в моих записях?</w:t>
      </w:r>
    </w:p>
    <w:p>
      <w:pPr>
        <w:pStyle w:val="PlainText"/>
        <w:ind w:firstLine="540"/>
        <w:jc w:val="both"/>
        <w:rPr>
          <w:rFonts w:ascii="Times New Roman" w:hAnsi="Times New Roman" w:cs="Times New Roman"/>
        </w:rPr>
      </w:pPr>
      <w:r>
        <w:rPr>
          <w:rFonts w:cs="Times New Roman" w:ascii="Times New Roman" w:hAnsi="Times New Roman"/>
        </w:rPr>
        <w:t>- Не замечаю. Сохраняйте себя. Право, сумма разных лучей – вещь нелегкая. Много новых голосов.</w:t>
      </w:r>
    </w:p>
    <w:p>
      <w:pPr>
        <w:pStyle w:val="PlainText"/>
        <w:ind w:firstLine="540"/>
        <w:jc w:val="both"/>
        <w:rPr>
          <w:rFonts w:ascii="Times New Roman" w:hAnsi="Times New Roman" w:cs="Times New Roman"/>
        </w:rPr>
      </w:pPr>
      <w:r>
        <w:rPr>
          <w:rFonts w:cs="Times New Roman" w:ascii="Times New Roman" w:hAnsi="Times New Roman"/>
        </w:rPr>
        <w:t>- Записать то, что слышала днем?</w:t>
      </w:r>
    </w:p>
    <w:p>
      <w:pPr>
        <w:pStyle w:val="PlainText"/>
        <w:ind w:firstLine="540"/>
        <w:jc w:val="both"/>
        <w:rPr>
          <w:rFonts w:ascii="Times New Roman" w:hAnsi="Times New Roman" w:cs="Times New Roman"/>
        </w:rPr>
      </w:pPr>
      <w:r>
        <w:rPr>
          <w:rFonts w:cs="Times New Roman" w:ascii="Times New Roman" w:hAnsi="Times New Roman"/>
        </w:rPr>
        <w:t>- Да.</w:t>
      </w:r>
    </w:p>
    <w:p>
      <w:pPr>
        <w:pStyle w:val="PlainText"/>
        <w:ind w:firstLine="540"/>
        <w:jc w:val="both"/>
        <w:rPr>
          <w:rFonts w:ascii="Times New Roman" w:hAnsi="Times New Roman" w:cs="Times New Roman"/>
        </w:rPr>
      </w:pPr>
      <w:r>
        <w:rPr>
          <w:rFonts w:cs="Times New Roman" w:ascii="Times New Roman" w:hAnsi="Times New Roman"/>
        </w:rPr>
        <w:t>- Что означает странное слово "Пэку"?</w:t>
      </w:r>
    </w:p>
    <w:p>
      <w:pPr>
        <w:pStyle w:val="PlainText"/>
        <w:ind w:firstLine="540"/>
        <w:jc w:val="both"/>
        <w:rPr>
          <w:rFonts w:ascii="Times New Roman" w:hAnsi="Times New Roman" w:cs="Times New Roman"/>
        </w:rPr>
      </w:pPr>
      <w:r>
        <w:rPr>
          <w:rFonts w:cs="Times New Roman" w:ascii="Times New Roman" w:hAnsi="Times New Roman"/>
        </w:rPr>
        <w:t>- Техническое сокращение названия одного из Наших подземелий - "Пекере".</w:t>
      </w:r>
    </w:p>
    <w:p>
      <w:pPr>
        <w:pStyle w:val="PlainText"/>
        <w:ind w:firstLine="540"/>
        <w:jc w:val="both"/>
        <w:rPr>
          <w:rFonts w:ascii="Times New Roman" w:hAnsi="Times New Roman" w:cs="Times New Roman"/>
        </w:rPr>
      </w:pPr>
      <w:r>
        <w:rPr>
          <w:rFonts w:cs="Times New Roman" w:ascii="Times New Roman" w:hAnsi="Times New Roman"/>
        </w:rPr>
        <w:t>- Что означает - "Звезда в Аллахабаде"?</w:t>
      </w:r>
    </w:p>
    <w:p>
      <w:pPr>
        <w:pStyle w:val="PlainText"/>
        <w:ind w:firstLine="540"/>
        <w:jc w:val="both"/>
        <w:rPr>
          <w:rFonts w:ascii="Times New Roman" w:hAnsi="Times New Roman" w:cs="Times New Roman"/>
        </w:rPr>
      </w:pPr>
      <w:r>
        <w:rPr>
          <w:rFonts w:cs="Times New Roman" w:ascii="Times New Roman" w:hAnsi="Times New Roman"/>
        </w:rPr>
        <w:t>- Звезда Христа - Его путь.</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5 апреля</w:t>
      </w:r>
    </w:p>
    <w:p>
      <w:pPr>
        <w:pStyle w:val="PlainText"/>
        <w:ind w:firstLine="540"/>
        <w:jc w:val="both"/>
        <w:rPr>
          <w:rFonts w:ascii="Times New Roman" w:hAnsi="Times New Roman" w:cs="Times New Roman"/>
        </w:rPr>
      </w:pPr>
      <w:r>
        <w:rPr>
          <w:rFonts w:cs="Times New Roman" w:ascii="Times New Roman" w:hAnsi="Times New Roman"/>
        </w:rPr>
        <w:t>- Дух Урусвати должен Луч Общий усвоить. Еще ново ощущение всего оркестра. Но, если замечаешь вращение около солнечного сплетения, это начало ассимиляции. Конечно, но потом по ритму мирового движения нужна повторность нарастания. Явление поспешности противно мировому созиданию. Уклад кристаллов и цветов указывает, как нарастает совершенство. Как писать жизнь Христа? Разноцветными кристаллами и сиянием цветов. Думы Его останутся белыми страницами. Между ними блеснут молнии Его неожиданных появлений и гром Его редких слов. О тридцати годах надо сказать больше, нежели о трех годах Служения. Тридцать лет ходил Он, повторяя, чтобы отдать тем, кто не примет. Учение Будды, Зороастра и старые Сказания Вед узнавал Он на скрещениях путей. Увидя чистые глаза, Он спрашивал: "Что знаете о Боге?" Через перевоз рек поджидал Он путников, спрашивал: "Не ты ли несешь для меня?" Ибо должен был земными ногами пройти и человеческими словами спросить. Когда Ему говорили о знаках звезд, Он хотел знать решение, но азбука Его не привлекала. Не тем люди живут. Как могу прекратить губительную бурю? Как могу открыть Небо людям? Почему они оторваны от Бытия Вечного, которому они принадлежат? Такое учение сущности затмевало Наши магические законы, и у Него научился Я покинуть магические законы, ибо вместо покорения малых духов природы Он мечом духа своего разрубал все препятствия. Учение Его устремляло людей к возможностям Духа. Потому Волхвов не было около Него, но лишь по звездным знакам знали о Нем. Мы знали многое, Он же мог все. Послужить Его учению решили Мы тогда. Так начнем Описание его Жизни, чтобы неизвращенное слово было записано на Земле. Лучшие Мои сочинения уничтожены. Теперь и Ваши записи о Христе еще нельзя выдать.</w:t>
      </w:r>
    </w:p>
    <w:p>
      <w:pPr>
        <w:pStyle w:val="PlainText"/>
        <w:ind w:firstLine="540"/>
        <w:jc w:val="both"/>
        <w:rPr>
          <w:rFonts w:ascii="Times New Roman" w:hAnsi="Times New Roman" w:cs="Times New Roman"/>
        </w:rPr>
      </w:pPr>
      <w:r>
        <w:rPr>
          <w:rFonts w:cs="Times New Roman" w:ascii="Times New Roman" w:hAnsi="Times New Roman"/>
        </w:rPr>
        <w:t>Можно отметить при опыте, когда пульс очень част или очень шумен. Так и продолжим. Пора в постель.</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8 апреля</w:t>
      </w:r>
    </w:p>
    <w:p>
      <w:pPr>
        <w:pStyle w:val="PlainText"/>
        <w:ind w:firstLine="540"/>
        <w:jc w:val="both"/>
        <w:rPr>
          <w:rFonts w:ascii="Times New Roman" w:hAnsi="Times New Roman" w:cs="Times New Roman"/>
        </w:rPr>
      </w:pPr>
      <w:r>
        <w:rPr>
          <w:rFonts w:cs="Times New Roman" w:ascii="Times New Roman" w:hAnsi="Times New Roman"/>
        </w:rPr>
        <w:t>- Закончим об опыте. Не только различие лучей влияет, но и их напряжение. Так, менять лучи разной напряженности, подобно прикасанию лампочки к различным проводам. После кристального Луча Христа. (Объяснение тех искр, которые я ощущала на плечах.) Когда Луч вновь приглашенного специалиста идет в совпадение с Лучом большего напряжения, он как бы поглощается, и получается беззвучие, от этого происходит трудность уловления. Главное, не утомляйся, дай организму время впитать новые огни. Ольд Дерки - старый слуга Томаса Вогана, привлечен в помощь опыта, в уплотненном теле. Иногда специалисты должны иметь привычные условия. Он работал вместе сорок лет. Единение - великая вещь.</w:t>
      </w:r>
    </w:p>
    <w:p>
      <w:pPr>
        <w:pStyle w:val="PlainText"/>
        <w:ind w:firstLine="540"/>
        <w:jc w:val="both"/>
        <w:rPr>
          <w:rFonts w:ascii="Times New Roman" w:hAnsi="Times New Roman" w:cs="Times New Roman"/>
        </w:rPr>
      </w:pPr>
      <w:r>
        <w:rPr>
          <w:rFonts w:cs="Times New Roman" w:ascii="Times New Roman" w:hAnsi="Times New Roman"/>
        </w:rPr>
        <w:t>Полнеба занято необычным знамением: около невидимого Светила как бы необъятный круг засиял. Лучи побежали по краям его. Фурии ужаса попрятались в пещеры, удушены сиянием знаменья. Путь лежит перед народом, идущим на Запад. Лучшее уменье понес народ. Рука Дающая мудро живет, и места пусть отдохнут. Кому же отдать новую землю? Кто принесет щепоть старого Знания? Узел народов закреплен на пустом месте. Ушедшие пусть придут. Если моря могут покрывать горы и пустыни могут сменять дно морское, неужели недоступно представить чудо заселения пустыни. Пахарь, простой поселянин, дает отдохнуть полю, покрывая его мраком бурьяна. Так же в плане созидания надо сменять места урожая. Новому прилично быть на новом месте.</w:t>
      </w:r>
    </w:p>
    <w:p>
      <w:pPr>
        <w:pStyle w:val="PlainText"/>
        <w:ind w:firstLine="540"/>
        <w:jc w:val="both"/>
        <w:rPr>
          <w:rFonts w:ascii="Times New Roman" w:hAnsi="Times New Roman" w:cs="Times New Roman"/>
        </w:rPr>
      </w:pPr>
      <w:r>
        <w:rPr>
          <w:rFonts w:cs="Times New Roman" w:ascii="Times New Roman" w:hAnsi="Times New Roman"/>
        </w:rPr>
        <w:t>Покрыта была Азия льдами, потом льды сменились цветами, их прикрыл пушистый ковер барханов. Время поднять ковер! Потому, думая о Новой Стране, захватим все мертвые места и скажем - воскресение! Новому прилично быть на новом месте. Сокровище Посейдониса, выйди на свет! Не малому служим! И, нарушая уединение Нашего Города, Мы должны положиться доверием на избранных, только в согласии с ними можно сохранить заповеданное Имение.</w:t>
      </w:r>
    </w:p>
    <w:p>
      <w:pPr>
        <w:pStyle w:val="PlainText"/>
        <w:ind w:firstLine="540"/>
        <w:jc w:val="both"/>
        <w:rPr>
          <w:rFonts w:ascii="Times New Roman" w:hAnsi="Times New Roman" w:cs="Times New Roman"/>
        </w:rPr>
      </w:pPr>
      <w:r>
        <w:rPr>
          <w:rFonts w:cs="Times New Roman" w:ascii="Times New Roman" w:hAnsi="Times New Roman"/>
        </w:rPr>
        <w:t>Отправляясь к Нам, Урусвати скажет - иду в вотчину, ибо, правда, Урукай владела этими землями. Устроив Центр Мира, Мы перейдем к новым местам, вместе с вами, но это не так скоро. Урусвати до этого времени откроет немало полезных и прекрасных лучей, идущих от новых Миров. И теперь до новых миров, до чуда пустыни - одна задача, позвони в Звенигороде.</w:t>
      </w:r>
    </w:p>
    <w:p>
      <w:pPr>
        <w:pStyle w:val="PlainText"/>
        <w:ind w:firstLine="540"/>
        <w:jc w:val="both"/>
        <w:rPr>
          <w:rFonts w:ascii="Times New Roman" w:hAnsi="Times New Roman" w:cs="Times New Roman"/>
        </w:rPr>
      </w:pPr>
      <w:r>
        <w:rPr>
          <w:rFonts w:cs="Times New Roman" w:ascii="Times New Roman" w:hAnsi="Times New Roman"/>
        </w:rPr>
        <w:t>Не объедайся опытом. Так сама первая и позвони. Скажи такой зарок, иначе пустыня не процветет. Немало сделано, но несравненно предстоит. Чую, дух человеческий вознесется, но примите самых несчастных. Придите голы - Мы оденем вас; придите малые - Мы возрастим вас; придите немые - Мы дадим глагол вам; придите слепые - у Нас осмотрите сужденное имение. Чья рука тянется к затвору Дома Моего? Путник, не имеешь своего, потому войдешь! Так дойдем.</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9 апреля</w:t>
      </w:r>
    </w:p>
    <w:p>
      <w:pPr>
        <w:pStyle w:val="PlainText"/>
        <w:ind w:firstLine="540"/>
        <w:jc w:val="both"/>
        <w:rPr>
          <w:rFonts w:ascii="Times New Roman" w:hAnsi="Times New Roman" w:cs="Times New Roman"/>
        </w:rPr>
      </w:pPr>
      <w:r>
        <w:rPr>
          <w:rFonts w:cs="Times New Roman" w:ascii="Times New Roman" w:hAnsi="Times New Roman"/>
        </w:rPr>
        <w:t>- Три Указания - первое, надо разъяснить, почему Урусвати должна мучиться опытом. Надо Урусвати привыкнуть к лабораторным лучам. Хочешь принести народу точные знания, для этого надо не оставаться в залах общих Учений, но придется спуститься и подняться в помещения специальных изысканий, где физические и духовные лучи иногда даже нестерпимы. Потому, принося человечеству Великий Опыт, ты запасаешься паспортом для входа.</w:t>
      </w:r>
    </w:p>
    <w:p>
      <w:pPr>
        <w:pStyle w:val="PlainText"/>
        <w:ind w:firstLine="540"/>
        <w:jc w:val="both"/>
        <w:rPr>
          <w:rFonts w:ascii="Times New Roman" w:hAnsi="Times New Roman" w:cs="Times New Roman"/>
        </w:rPr>
      </w:pPr>
      <w:r>
        <w:rPr>
          <w:rFonts w:cs="Times New Roman" w:ascii="Times New Roman" w:hAnsi="Times New Roman"/>
        </w:rPr>
        <w:t>Второе - сегодня было показано, как Мы проталкиваем в Л. идеи мотивов будущих строений в Звенигороде. Ничего не помня, ничего не подозревая, он уже восторгался показанному. Так постепенно он впитает идеи современного строительства с приложением русского зодчества. Сохранить русский характер города нужно, не люблю неозначенных городов, ибо истинное мировое приношение заключается в лучшем личном выявлении. Конечно, не скажем этого Л., пока лишь его дух знает башни. Простое несовершенство материи, которое пора устранять. Для того народ должен осознать дух, иначе общее состояние как бы приравнивает к себе отдельных людей возможности. Как бы волны океана сохраняют общий ритм. Потому пора поднять народы мечом или молнией, лишь бы пробудить вопль духа. - Опыт идет хорошо. Без записи не заметить сроки пробуждения центров. Скучно записывать температуру, но без записи нельзя знать ход болезни.</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30 апреля</w:t>
      </w:r>
    </w:p>
    <w:p>
      <w:pPr>
        <w:pStyle w:val="PlainText"/>
        <w:ind w:firstLine="540"/>
        <w:jc w:val="both"/>
        <w:rPr>
          <w:rFonts w:ascii="Times New Roman" w:hAnsi="Times New Roman" w:cs="Times New Roman"/>
        </w:rPr>
      </w:pPr>
      <w:r>
        <w:rPr>
          <w:rFonts w:cs="Times New Roman" w:ascii="Times New Roman" w:hAnsi="Times New Roman"/>
        </w:rPr>
        <w:t>- Сегодня поговорим о творчестве и опытах. Но прежде разъясню видение-сон. В Области Братства работник нес злаки, собранные для опытов. Студенистая ткань, в которой злаки не теряют жизнеспособности. Особый вид призматического сна-видения, как бы преломленного и усиленного в Нашем Луче, вызвавшем фиолетовый цвет. Можно отметить важную ткань, сохраняющую жизнеспособность.</w:t>
      </w:r>
    </w:p>
    <w:p>
      <w:pPr>
        <w:pStyle w:val="PlainText"/>
        <w:ind w:firstLine="540"/>
        <w:jc w:val="both"/>
        <w:rPr>
          <w:rFonts w:ascii="Times New Roman" w:hAnsi="Times New Roman" w:cs="Times New Roman"/>
        </w:rPr>
      </w:pPr>
      <w:r>
        <w:rPr>
          <w:rFonts w:cs="Times New Roman" w:ascii="Times New Roman" w:hAnsi="Times New Roman"/>
        </w:rPr>
        <w:t>Если бы вы видели клише первых творений, вы бы ужаснулись.</w:t>
      </w:r>
    </w:p>
    <w:p>
      <w:pPr>
        <w:pStyle w:val="PlainText"/>
        <w:ind w:firstLine="540"/>
        <w:jc w:val="both"/>
        <w:rPr>
          <w:rFonts w:ascii="Times New Roman" w:hAnsi="Times New Roman" w:cs="Times New Roman"/>
        </w:rPr>
      </w:pPr>
      <w:r>
        <w:rPr>
          <w:rFonts w:cs="Times New Roman" w:ascii="Times New Roman" w:hAnsi="Times New Roman"/>
        </w:rPr>
        <w:t>Главное затруднение в том, что на материю можно воздействовать через материю. Перебросить мост от духа к Братству было не так трудно, но установить нормальную связь Братства с людьми невыразимо трудно. Люди, как попугаи, твердят замечательную формулу: "Смертью смерть поправ", но о значении ее не думают. Применяли разные способы воздействия - Христос полагал лучшим способом поднять экстаз. Но эта прекрасная мера породила лишь мощи и идолов. Явление вреда понудило Христа прекратить воздействие. И Наш маленький опыт с Теософ[ским] 0бщ[еством] показал, как материя мало поддается. Потому решено будущую судьбу вложить в жизненные условия кооперации духа.</w:t>
      </w:r>
    </w:p>
    <w:p>
      <w:pPr>
        <w:pStyle w:val="PlainText"/>
        <w:ind w:firstLine="540"/>
        <w:jc w:val="both"/>
        <w:rPr>
          <w:rFonts w:ascii="Times New Roman" w:hAnsi="Times New Roman" w:cs="Times New Roman"/>
        </w:rPr>
      </w:pPr>
      <w:r>
        <w:rPr>
          <w:rFonts w:cs="Times New Roman" w:ascii="Times New Roman" w:hAnsi="Times New Roman"/>
        </w:rPr>
        <w:t>Конечно, Урусвати правильно заметила, что выхождение из себя повышает явления, но это искусственное состояние только мешает опыту. Полслова, услышанное в нормальном состоянии, - лучше.</w:t>
      </w:r>
    </w:p>
    <w:p>
      <w:pPr>
        <w:pStyle w:val="PlainText"/>
        <w:ind w:firstLine="540"/>
        <w:jc w:val="both"/>
        <w:rPr>
          <w:rFonts w:ascii="Times New Roman" w:hAnsi="Times New Roman" w:cs="Times New Roman"/>
        </w:rPr>
      </w:pPr>
      <w:r>
        <w:rPr>
          <w:rFonts w:cs="Times New Roman" w:ascii="Times New Roman" w:hAnsi="Times New Roman"/>
        </w:rPr>
        <w:t>Результат поистине замечательный, ибо проникнуть в подземелье очень трудно, хотя бы и в повышенном состоянии. Мы сами ищем лучшие условия жизненного принципа. Высшая Директива - проявить Общение, не нарушая условий жизни. Указ - установить непосредственное сообщение по всем специальностям. Трудность в новом делении человечества. Прежнее примитивное деление на касты, на классы, на занятия заменяются сложным различием по линии светотени. Явление, как очищенный коммунизм, отберет лучшие слои человечества. Без детали надо провести общую светотень, как бы призыв в новую армию. Как трудно отобрать, не прибегая к особым мерам. И сейчас Наша Лаборатория особенно занята, ибо губительный луч проникает на Землю.</w:t>
      </w:r>
    </w:p>
    <w:p>
      <w:pPr>
        <w:pStyle w:val="PlainText"/>
        <w:ind w:firstLine="540"/>
        <w:jc w:val="both"/>
        <w:rPr>
          <w:rFonts w:ascii="Times New Roman" w:hAnsi="Times New Roman" w:cs="Times New Roman"/>
        </w:rPr>
      </w:pPr>
      <w:r>
        <w:rPr>
          <w:rFonts w:cs="Times New Roman" w:ascii="Times New Roman" w:hAnsi="Times New Roman"/>
        </w:rPr>
        <w:t>- Как мог такой луч [быть] оявлен людям?</w:t>
      </w:r>
    </w:p>
    <w:p>
      <w:pPr>
        <w:pStyle w:val="PlainText"/>
        <w:ind w:firstLine="540"/>
        <w:jc w:val="both"/>
        <w:rPr>
          <w:rFonts w:ascii="Times New Roman" w:hAnsi="Times New Roman" w:cs="Times New Roman"/>
        </w:rPr>
      </w:pPr>
      <w:r>
        <w:rPr>
          <w:rFonts w:cs="Times New Roman" w:ascii="Times New Roman" w:hAnsi="Times New Roman"/>
        </w:rPr>
        <w:t>- Изворотливость Нашего "друга". Так будет и теперь. Лучше найти противодействие. Но тот же луч, немного добавленный, дает созидание. Добавив один ингредиент, Мы получаем средство изменить поверхность Земли. Пустыни зацветут этим Лучом. Неосторожен народ, избрав путь этот. Меры приняты. Никто другой, как Воган, обуздает своих англичан. Земля несется к Новой Эре.</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 мая</w:t>
      </w:r>
    </w:p>
    <w:p>
      <w:pPr>
        <w:pStyle w:val="PlainText"/>
        <w:ind w:firstLine="540"/>
        <w:jc w:val="both"/>
        <w:rPr>
          <w:rFonts w:ascii="Times New Roman" w:hAnsi="Times New Roman" w:cs="Times New Roman"/>
        </w:rPr>
      </w:pPr>
      <w:r>
        <w:rPr>
          <w:rFonts w:cs="Times New Roman" w:ascii="Times New Roman" w:hAnsi="Times New Roman"/>
        </w:rPr>
        <w:t>- Конечно, это был Воган. Комбинация телефона с видением нелегка. Поистине, делимся и добрым, и плохим. Поистине, Мы следим за всеми приобщенными к движению. Разве не плачевно получить клише, подобное разговору с М[одрой]? Разве можно рассчитывать на успех, когда копошатся такие мысли? Не только внешнее действие, но внутренний разговор может нанести глубокий вред. ... Учитель показал клише ее мысли. Есть опасность, и двигать такими тяжестями довольно трудно. Все должно помогать, а не затруднять, общему делу... но Мор[ис] должен превыше всего поставить Служение, тогда оно даст ему успех и возможности, ибо нет тайны, и если свет озаряет, то тьма выжигает дыры...</w:t>
      </w:r>
    </w:p>
    <w:p>
      <w:pPr>
        <w:pStyle w:val="PlainText"/>
        <w:ind w:firstLine="540"/>
        <w:jc w:val="both"/>
        <w:rPr>
          <w:rFonts w:ascii="Times New Roman" w:hAnsi="Times New Roman" w:cs="Times New Roman"/>
        </w:rPr>
      </w:pPr>
      <w:r>
        <w:rPr>
          <w:rFonts w:cs="Times New Roman" w:ascii="Times New Roman" w:hAnsi="Times New Roman"/>
        </w:rPr>
        <w:t>Опыт идет отлично. Надо ознакомиться со всеми Нашими получениями. Наши слова при работах самых различных. Помнишь восклицание - "Их потрясающая смерть!".</w:t>
      </w:r>
    </w:p>
    <w:p>
      <w:pPr>
        <w:pStyle w:val="PlainText"/>
        <w:ind w:firstLine="540"/>
        <w:jc w:val="both"/>
        <w:rPr>
          <w:rFonts w:ascii="Times New Roman" w:hAnsi="Times New Roman" w:cs="Times New Roman"/>
        </w:rPr>
      </w:pPr>
      <w:r>
        <w:rPr>
          <w:rFonts w:cs="Times New Roman" w:ascii="Times New Roman" w:hAnsi="Times New Roman"/>
        </w:rPr>
        <w:t>- Оно относилось к тепловому лучу?</w:t>
      </w:r>
    </w:p>
    <w:p>
      <w:pPr>
        <w:pStyle w:val="PlainText"/>
        <w:ind w:firstLine="540"/>
        <w:jc w:val="both"/>
        <w:rPr>
          <w:rFonts w:ascii="Times New Roman" w:hAnsi="Times New Roman" w:cs="Times New Roman"/>
        </w:rPr>
      </w:pPr>
      <w:r>
        <w:rPr>
          <w:rFonts w:cs="Times New Roman" w:ascii="Times New Roman" w:hAnsi="Times New Roman"/>
        </w:rPr>
        <w:t>- Нет, таким образом ты знакомишься с различными лучами и получаешь представление о донесениях с Земли. Остается цвет сказанного.</w:t>
      </w:r>
    </w:p>
    <w:p>
      <w:pPr>
        <w:pStyle w:val="PlainText"/>
        <w:ind w:firstLine="540"/>
        <w:jc w:val="both"/>
        <w:rPr>
          <w:rFonts w:ascii="Times New Roman" w:hAnsi="Times New Roman" w:cs="Times New Roman"/>
        </w:rPr>
      </w:pPr>
      <w:r>
        <w:rPr>
          <w:rFonts w:cs="Times New Roman" w:ascii="Times New Roman" w:hAnsi="Times New Roman"/>
        </w:rPr>
        <w:t>- Вчера я слышала в полном спокое.</w:t>
      </w:r>
    </w:p>
    <w:p>
      <w:pPr>
        <w:pStyle w:val="PlainText"/>
        <w:ind w:firstLine="540"/>
        <w:jc w:val="both"/>
        <w:rPr>
          <w:rFonts w:ascii="Times New Roman" w:hAnsi="Times New Roman" w:cs="Times New Roman"/>
        </w:rPr>
      </w:pPr>
      <w:r>
        <w:rPr>
          <w:rFonts w:cs="Times New Roman" w:ascii="Times New Roman" w:hAnsi="Times New Roman"/>
        </w:rPr>
        <w:t>- Хороший знак.</w:t>
      </w:r>
    </w:p>
    <w:p>
      <w:pPr>
        <w:pStyle w:val="PlainText"/>
        <w:ind w:firstLine="540"/>
        <w:jc w:val="both"/>
        <w:rPr>
          <w:rFonts w:ascii="Times New Roman" w:hAnsi="Times New Roman" w:cs="Times New Roman"/>
        </w:rPr>
      </w:pPr>
      <w:r>
        <w:rPr>
          <w:rFonts w:cs="Times New Roman" w:ascii="Times New Roman" w:hAnsi="Times New Roman"/>
        </w:rPr>
        <w:t>- Звук от падения какого-то предмета?</w:t>
      </w:r>
    </w:p>
    <w:p>
      <w:pPr>
        <w:pStyle w:val="PlainText"/>
        <w:ind w:firstLine="540"/>
        <w:jc w:val="both"/>
        <w:rPr>
          <w:rFonts w:ascii="Times New Roman" w:hAnsi="Times New Roman" w:cs="Times New Roman"/>
        </w:rPr>
      </w:pPr>
      <w:r>
        <w:rPr>
          <w:rFonts w:cs="Times New Roman" w:ascii="Times New Roman" w:hAnsi="Times New Roman"/>
        </w:rPr>
        <w:t>- Конечно, Я уронил перо. Спокойно видеть и слышать во всякое время по желанию - так можно будет. Надо и здоровье сберечь. Волны токов спирально нарастают, принцип спирального вихря во всем. Пора ложиться.</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 мая</w:t>
      </w:r>
    </w:p>
    <w:p>
      <w:pPr>
        <w:pStyle w:val="PlainText"/>
        <w:ind w:firstLine="540"/>
        <w:jc w:val="both"/>
        <w:rPr>
          <w:rFonts w:ascii="Times New Roman" w:hAnsi="Times New Roman" w:cs="Times New Roman"/>
        </w:rPr>
      </w:pPr>
      <w:r>
        <w:rPr>
          <w:rFonts w:cs="Times New Roman" w:ascii="Times New Roman" w:hAnsi="Times New Roman"/>
        </w:rPr>
        <w:t>- Сегодня мы походим по Нашему кладбищу. У Нас есть тоже кладбище - хранилище рекордов испорченных планов. Для всех Нас очень грустное помещение. Возьмем на выбор. Вот план, основанный на Бонапарте. Так называемый Сен-Жермен руководил революцией, чтобы посредством ее обновить умы, но и создать единение Европы. Вы знаете, какое направление приняла революция. Тогда создался план символизировать единение в одном человеке. Наполеон всецело найден Сен-Жерменом. Звезда, о которой он любил говорить, принесла ему неожиданные возможности. Правда, многие из Братства не верили, как можно войною вносить объединение, но Мы все должны были признать, что сама личность Наполеона, усиленная Камнем, символизировала в себе поглощение всех деталей.</w:t>
      </w:r>
    </w:p>
    <w:p>
      <w:pPr>
        <w:pStyle w:val="PlainText"/>
        <w:ind w:firstLine="540"/>
        <w:jc w:val="both"/>
        <w:rPr>
          <w:rFonts w:ascii="Times New Roman" w:hAnsi="Times New Roman" w:cs="Times New Roman"/>
        </w:rPr>
      </w:pPr>
      <w:r>
        <w:rPr>
          <w:rFonts w:cs="Times New Roman" w:ascii="Times New Roman" w:hAnsi="Times New Roman"/>
        </w:rPr>
        <w:t>Вы уже знаете, что явление Камня всегда сопряжено с женским началом. Наполеон, по совету злобных сил, сам погасил звезду свою. Камень опять побыл у Иезуитов, ибо заслонилась общая задача. Камень был принесен Наполеону в Марселе неизвестным лицом, и он подарил его Жозефине. План уже был разбит, когда Наполеон безумно устремился на Россию, ибо он не должен был затронуть Азию.</w:t>
      </w:r>
    </w:p>
    <w:p>
      <w:pPr>
        <w:pStyle w:val="PlainText"/>
        <w:ind w:firstLine="540"/>
        <w:jc w:val="both"/>
        <w:rPr>
          <w:rFonts w:ascii="Times New Roman" w:hAnsi="Times New Roman" w:cs="Times New Roman"/>
        </w:rPr>
      </w:pPr>
      <w:r>
        <w:rPr>
          <w:rFonts w:cs="Times New Roman" w:ascii="Times New Roman" w:hAnsi="Times New Roman"/>
        </w:rPr>
        <w:t>Напомню о другом плане - Объединении Азии с Европою. Когда Александр Македонский начал дело великое, он тем же путем, отослав возлюбленную Мелиссу, нарушил кору судьбы. Оба - Наполеон и Александр Македонский имели предсказание о Камне, но человеческая природа затемняет ясность задачи. Правда, они отдавали его (Камень) с лучшим чувством возлюбленным, но потом теряли связь, затемненные звериными вспышками. Его должна носить женщина, которой отдано лучшее чувство. Ябучтуу хранила его, и Курновуу одевал его на Праздник Солнца. Мы говорили об истинном чувстве, а не об обычаях времени. Молю явить понимание, ибо даже Конр[ад], узнав о приобщении Урусвати к Камню, предпринял все возможности привлечь Камень через нее.</w:t>
      </w:r>
    </w:p>
    <w:p>
      <w:pPr>
        <w:pStyle w:val="PlainText"/>
        <w:ind w:firstLine="540"/>
        <w:jc w:val="both"/>
        <w:rPr>
          <w:rFonts w:ascii="Times New Roman" w:hAnsi="Times New Roman" w:cs="Times New Roman"/>
        </w:rPr>
      </w:pPr>
      <w:r>
        <w:rPr>
          <w:rFonts w:cs="Times New Roman" w:ascii="Times New Roman" w:hAnsi="Times New Roman"/>
        </w:rPr>
        <w:t>Есть путь мистической связи с определенным предметом. Когда Наполеон отдал Камень Жозефине, это был случай лучшего чувства, но правильнее, когда путь Камня идет по вековой принадлежности. Тоже Матерь Мира является символом Женского Начала в новых эпохах, и Мужское Начало добровольно отдает сокровище Мира Женскому Началу. Если Амазонки являлись символом силы Женского Начала, то теперь необходимо показать духовную, совершенную сторону женщины.</w:t>
      </w:r>
    </w:p>
    <w:p>
      <w:pPr>
        <w:pStyle w:val="PlainText"/>
        <w:ind w:firstLine="540"/>
        <w:jc w:val="both"/>
        <w:rPr>
          <w:rFonts w:ascii="Times New Roman" w:hAnsi="Times New Roman" w:cs="Times New Roman"/>
        </w:rPr>
      </w:pPr>
      <w:r>
        <w:rPr>
          <w:rFonts w:cs="Times New Roman" w:ascii="Times New Roman" w:hAnsi="Times New Roman"/>
        </w:rPr>
        <w:t>Как протестовать против Христа? Он уже тебе сообщил, как Он скорбит о вреде экстаза этого. К тому же церковь постаралась подчеркнуть эту сторону. Повторяю о вреде Папской церкви. Именем Христа совершены великие преступления, потому ныне Христос облекается в иные одежды. Надо очистить все приукрашенное, не говорю о таких легко украшенных сочинениях (Терезы Испанки и Екатерины Сиенской), но даже по томам Оригена скакали поправки. Потому пора изменить положение Мира.</w:t>
      </w:r>
    </w:p>
    <w:p>
      <w:pPr>
        <w:pStyle w:val="PlainText"/>
        <w:ind w:firstLine="540"/>
        <w:jc w:val="both"/>
        <w:rPr>
          <w:rFonts w:ascii="Times New Roman" w:hAnsi="Times New Roman" w:cs="Times New Roman"/>
        </w:rPr>
      </w:pPr>
      <w:r>
        <w:rPr>
          <w:rFonts w:cs="Times New Roman" w:ascii="Times New Roman" w:hAnsi="Times New Roman"/>
        </w:rPr>
        <w:t>Продолжим Опыт. Завтра поставь письменные вопросы, ручаюсь дать точный ответ... Пружина раньше срока не может действовать, ускорить – значит пилить струны.</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3 мая</w:t>
      </w:r>
    </w:p>
    <w:p>
      <w:pPr>
        <w:pStyle w:val="PlainText"/>
        <w:ind w:firstLine="540"/>
        <w:jc w:val="both"/>
        <w:rPr>
          <w:rFonts w:ascii="Times New Roman" w:hAnsi="Times New Roman" w:cs="Times New Roman"/>
        </w:rPr>
      </w:pPr>
      <w:r>
        <w:rPr>
          <w:rFonts w:cs="Times New Roman" w:ascii="Times New Roman" w:hAnsi="Times New Roman"/>
        </w:rPr>
        <w:t>- Хочу добавить еще не законченный опыт. Сестра Изар, родом из Оркнейских островов, предприняла изыскания дальних миров и после одного из полетов не вернулась. До сих пор существуют несколько теорий относительно этого необъяснимого факта. Думаю, что, выйдя за пределы тяготения, она была вовлечена в вихрь неизвестной группы тел. Неведомы дальние миры. Думаю - она существует. Так и зовем неизвестные области Орклэнд.</w:t>
      </w:r>
    </w:p>
    <w:p>
      <w:pPr>
        <w:pStyle w:val="PlainText"/>
        <w:ind w:firstLine="540"/>
        <w:jc w:val="both"/>
        <w:rPr>
          <w:rFonts w:ascii="Times New Roman" w:hAnsi="Times New Roman" w:cs="Times New Roman"/>
        </w:rPr>
      </w:pPr>
      <w:r>
        <w:rPr>
          <w:rFonts w:cs="Times New Roman" w:ascii="Times New Roman" w:hAnsi="Times New Roman"/>
        </w:rPr>
        <w:t>- Сколько лет, как отсутствует Сестра Изар?</w:t>
      </w:r>
    </w:p>
    <w:p>
      <w:pPr>
        <w:pStyle w:val="PlainText"/>
        <w:ind w:firstLine="540"/>
        <w:jc w:val="both"/>
        <w:rPr>
          <w:rFonts w:ascii="Times New Roman" w:hAnsi="Times New Roman" w:cs="Times New Roman"/>
        </w:rPr>
      </w:pPr>
      <w:r>
        <w:rPr>
          <w:rFonts w:cs="Times New Roman" w:ascii="Times New Roman" w:hAnsi="Times New Roman"/>
        </w:rPr>
        <w:t>- 30 лет.</w:t>
      </w:r>
    </w:p>
    <w:p>
      <w:pPr>
        <w:pStyle w:val="PlainText"/>
        <w:ind w:firstLine="540"/>
        <w:jc w:val="both"/>
        <w:rPr>
          <w:rFonts w:ascii="Times New Roman" w:hAnsi="Times New Roman" w:cs="Times New Roman"/>
        </w:rPr>
      </w:pPr>
      <w:r>
        <w:rPr>
          <w:rFonts w:cs="Times New Roman" w:ascii="Times New Roman" w:hAnsi="Times New Roman"/>
        </w:rPr>
        <w:t>Теперь о Камне. Камень, упавший с Ориона, хранится в Братстве. Осколок его посылается в Мир сопутствовать мировым событиям и своею внутреннею магнетическою силою держит соединение с Братством, где лежит главное тело Камня. Принцип простого магнита. Не только символ, но и телесное сродство держит напряженный провод. Через этот провод легко охранить призванных, и тебе было показано, в какой лабиринт ввергает утрата его. Но лабиринт бывает порядочный. Наполеон знал, но по человечеству приписывал все себе.</w:t>
      </w:r>
    </w:p>
    <w:p>
      <w:pPr>
        <w:pStyle w:val="PlainText"/>
        <w:ind w:firstLine="540"/>
        <w:jc w:val="both"/>
        <w:rPr>
          <w:rFonts w:ascii="Times New Roman" w:hAnsi="Times New Roman" w:cs="Times New Roman"/>
        </w:rPr>
      </w:pPr>
      <w:r>
        <w:rPr>
          <w:rFonts w:cs="Times New Roman" w:ascii="Times New Roman" w:hAnsi="Times New Roman"/>
        </w:rPr>
        <w:t>Также слышала о Женском и Мужском Началах, когда они соединены духовным чувством, батарея замыкается, и возможно претворение Высших Сил на земном плане. После станет ясно, как строить Звенигород. Вы уже имеете размеры высот и как расположить ступени.</w:t>
      </w:r>
    </w:p>
    <w:p>
      <w:pPr>
        <w:pStyle w:val="PlainText"/>
        <w:ind w:firstLine="540"/>
        <w:jc w:val="both"/>
        <w:rPr>
          <w:rFonts w:ascii="Times New Roman" w:hAnsi="Times New Roman" w:cs="Times New Roman"/>
        </w:rPr>
      </w:pPr>
      <w:r>
        <w:rPr>
          <w:rFonts w:cs="Times New Roman" w:ascii="Times New Roman" w:hAnsi="Times New Roman"/>
        </w:rPr>
        <w:t>Перед вами пример - вы живете приблизительно на высоте 7000 футов - эта высота удобна для Храма. Над ним на высоте 12000 ф[утов] удобное место для Встреч. Итак, вы имеете три ступени жизни. Внизу город Новой Эпохи, над ним Храм человеческих достижений и место встреч Земли с Духом. Камень положим во Храме. Удр[ая] будет знать это место, ибо, когда вы уйдете, он может быть охранен по тому же проводу. Ясон Иерофант принял дар Ориона в Азии. Ясон среди Братьев. Накопление за несколько воплощений упрощает приближение к основному телу. Нарушив батарею, он (Наполеон), конечно, отошел от прямоты мысли.</w:t>
      </w:r>
    </w:p>
    <w:p>
      <w:pPr>
        <w:pStyle w:val="PlainText"/>
        <w:ind w:firstLine="540"/>
        <w:jc w:val="both"/>
        <w:rPr>
          <w:rFonts w:ascii="Times New Roman" w:hAnsi="Times New Roman" w:cs="Times New Roman"/>
        </w:rPr>
      </w:pPr>
      <w:r>
        <w:rPr>
          <w:rFonts w:cs="Times New Roman" w:ascii="Times New Roman" w:hAnsi="Times New Roman"/>
        </w:rPr>
        <w:t>Камень посылается по решению Братьев, потому некоторые Учителя владели им. Христос, хотя и знал о Камне, но его задача была открыть глаза на духовный план. Мы писали вместе, ибо именно теперь надо приблизить силы духа к Земле. Будучи в доме, не замечаем его. Нам нравится ваше простое отношение к Нам. Главное же, что в вашем доме нет предательства. Мы видим Свет, и размеры ауры не допускают его.</w:t>
      </w:r>
    </w:p>
    <w:p>
      <w:pPr>
        <w:pStyle w:val="PlainText"/>
        <w:ind w:firstLine="540"/>
        <w:jc w:val="both"/>
        <w:rPr>
          <w:rFonts w:ascii="Times New Roman" w:hAnsi="Times New Roman" w:cs="Times New Roman"/>
        </w:rPr>
      </w:pPr>
      <w:r>
        <w:rPr>
          <w:rFonts w:cs="Times New Roman" w:ascii="Times New Roman" w:hAnsi="Times New Roman"/>
        </w:rPr>
        <w:t>Мы не знаем границ возможностей завоеваний духа. Зерно духа самодовлеюще, но по ауре можно судить о направлении.</w:t>
      </w:r>
    </w:p>
    <w:p>
      <w:pPr>
        <w:pStyle w:val="PlainText"/>
        <w:ind w:firstLine="540"/>
        <w:jc w:val="both"/>
        <w:rPr>
          <w:rFonts w:ascii="Times New Roman" w:hAnsi="Times New Roman" w:cs="Times New Roman"/>
        </w:rPr>
      </w:pPr>
      <w:r>
        <w:rPr>
          <w:rFonts w:cs="Times New Roman" w:ascii="Times New Roman" w:hAnsi="Times New Roman"/>
        </w:rPr>
        <w:t>- Есть ли безусловные скрытые мысли ?</w:t>
      </w:r>
    </w:p>
    <w:p>
      <w:pPr>
        <w:pStyle w:val="PlainText"/>
        <w:ind w:firstLine="540"/>
        <w:jc w:val="both"/>
        <w:rPr>
          <w:rFonts w:ascii="Times New Roman" w:hAnsi="Times New Roman" w:cs="Times New Roman"/>
        </w:rPr>
      </w:pPr>
      <w:r>
        <w:rPr>
          <w:rFonts w:cs="Times New Roman" w:ascii="Times New Roman" w:hAnsi="Times New Roman"/>
        </w:rPr>
        <w:t>- Есть. Есть мысли, обращенные внутрь и поглощенные потенциалом духа. Есть мысли, которые не выявлены на земном плане. Не надо являть их, ибо они не имеют приложения к Земле. Лучше посвятить этому отдельную беседу. Кристаллизуй вопросы, но ответа не жди сейчас, он может прийти неожиданно.</w:t>
      </w:r>
    </w:p>
    <w:p>
      <w:pPr>
        <w:pStyle w:val="PlainText"/>
        <w:ind w:firstLine="540"/>
        <w:jc w:val="both"/>
        <w:rPr>
          <w:rFonts w:ascii="Times New Roman" w:hAnsi="Times New Roman" w:cs="Times New Roman"/>
        </w:rPr>
      </w:pPr>
      <w:r>
        <w:rPr>
          <w:rFonts w:cs="Times New Roman" w:ascii="Times New Roman" w:hAnsi="Times New Roman"/>
        </w:rPr>
        <w:t>- Днем мне нет времени думать, а ночью, когда хочу думать, надо слушать.</w:t>
      </w:r>
    </w:p>
    <w:p>
      <w:pPr>
        <w:pStyle w:val="PlainText"/>
        <w:ind w:firstLine="540"/>
        <w:jc w:val="both"/>
        <w:rPr>
          <w:rFonts w:ascii="Times New Roman" w:hAnsi="Times New Roman" w:cs="Times New Roman"/>
        </w:rPr>
      </w:pPr>
      <w:r>
        <w:rPr>
          <w:rFonts w:cs="Times New Roman" w:ascii="Times New Roman" w:hAnsi="Times New Roman"/>
        </w:rPr>
        <w:t>- Это плохо. Ты не упражняешь свой аппарат. Мы любим кристаллизованные вопросы.</w:t>
      </w:r>
    </w:p>
    <w:p>
      <w:pPr>
        <w:pStyle w:val="PlainText"/>
        <w:ind w:firstLine="540"/>
        <w:jc w:val="both"/>
        <w:rPr>
          <w:rFonts w:ascii="Times New Roman" w:hAnsi="Times New Roman" w:cs="Times New Roman"/>
        </w:rPr>
      </w:pPr>
      <w:r>
        <w:rPr>
          <w:rFonts w:cs="Times New Roman" w:ascii="Times New Roman" w:hAnsi="Times New Roman"/>
        </w:rPr>
        <w:t>- Но М[ахатма] М. не любил, когда мы ставили вопросы?</w:t>
      </w:r>
    </w:p>
    <w:p>
      <w:pPr>
        <w:pStyle w:val="PlainText"/>
        <w:ind w:firstLine="540"/>
        <w:jc w:val="both"/>
        <w:rPr>
          <w:rFonts w:ascii="Times New Roman" w:hAnsi="Times New Roman" w:cs="Times New Roman"/>
        </w:rPr>
      </w:pPr>
      <w:r>
        <w:rPr>
          <w:rFonts w:cs="Times New Roman" w:ascii="Times New Roman" w:hAnsi="Times New Roman"/>
        </w:rPr>
        <w:t>- Нельзя мешать срочным сообщениям. Но, записывая вопросы, помни, что есть страна "Орклэнд", которую никто не знает.</w:t>
      </w:r>
    </w:p>
    <w:p>
      <w:pPr>
        <w:pStyle w:val="PlainText"/>
        <w:ind w:firstLine="540"/>
        <w:jc w:val="both"/>
        <w:rPr>
          <w:rFonts w:ascii="Times New Roman" w:hAnsi="Times New Roman" w:cs="Times New Roman"/>
        </w:rPr>
      </w:pPr>
      <w:r>
        <w:rPr>
          <w:rFonts w:cs="Times New Roman" w:ascii="Times New Roman" w:hAnsi="Times New Roman"/>
        </w:rPr>
        <w:t>Однако Удр[ая] внял ночной просьбе и принес Изображение Матери Мира. Оно является самым древним изображением, основанным на незапамятной явленной основе, живой со времени цветения пустыни. За это благо пошлем его будущей книге. Урусвати правильно хочет добавить касаемое Будды. Описывая изображения Тар, можно указать на Женское Начало Матери Мира. Очень вижу значение этой книги. Можно прибавить значение Азии в истории человечества. Указать, как не Китай и не Персия, но именно пустое место родником явилось. Итак, к годовщине вашего отъезда начаты новые книги. Начато Изображение Матери Мира. Начата книга Удраи. Начато приближении Люм[оу] к Моей Аптеке - мускус. Нельзя сказать, чтобы этот год не был полным. Начало Опыта будущей жизни и начало Музея, как закрепление прошлого, очертят размер Начала. Теперь пора вашим сердцам отдохнуть. Каждый день долетает важное (в опыте), но лишь потом станет на место. Не надо затруднять блестящее начало опыт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5 мая</w:t>
      </w:r>
    </w:p>
    <w:p>
      <w:pPr>
        <w:pStyle w:val="PlainText"/>
        <w:ind w:firstLine="540"/>
        <w:jc w:val="both"/>
        <w:rPr>
          <w:rFonts w:ascii="Times New Roman" w:hAnsi="Times New Roman" w:cs="Times New Roman"/>
        </w:rPr>
      </w:pPr>
      <w:r>
        <w:rPr>
          <w:rFonts w:cs="Times New Roman" w:ascii="Times New Roman" w:hAnsi="Times New Roman"/>
        </w:rPr>
        <w:t>- Можно построить город, можно дать лучшие знания, можно одеть стражу, но труднее всего отмыть истинное Изображение Христа!</w:t>
      </w:r>
    </w:p>
    <w:p>
      <w:pPr>
        <w:pStyle w:val="PlainText"/>
        <w:ind w:firstLine="540"/>
        <w:jc w:val="both"/>
        <w:rPr>
          <w:rFonts w:ascii="Times New Roman" w:hAnsi="Times New Roman" w:cs="Times New Roman"/>
        </w:rPr>
      </w:pPr>
      <w:r>
        <w:rPr>
          <w:rFonts w:cs="Times New Roman" w:ascii="Times New Roman" w:hAnsi="Times New Roman"/>
        </w:rPr>
        <w:t>Поистине, слышишь замечательно, ибо, когда говорим Таинства, надо особо чуять. Слышала замечательный срок. Эти тайны передаются с особыми предохранителями, ибо они защищены от других проводов. Объясню подробно: когда Мы сообщаем что-либо не должное проникнуть в пространство, Мы образуем своего рода воздушную трубу, конечно, это берет много энергии, но зато доходит монолитно, и даже Иерофант не проникнет в эту трубу. Трудно знать, но это наполняет пространство и свертывается в рекорды будущего. Конечно, не всегда можно пользоваться изоляцией, ибо для нее нужно очень большое количество электричества. Но иногда сами атмосферические условия помогают. Но Мы хотели показать возможность абсолютной изоляции. Конечно, в Наши Беседы никто не проникнет. Изоляция не есть мегафон, но есть внутреннее качество, как бы привлекающее внимание. Еще надо знать, почему нельзя часто прибегать к нему, ибо он образует как бы воздушную, невидимую трубу, и сильное напряжение может раздавить ее и тогда может получиться удар мозга. Осторожно можно пользоваться после грозы. Кроме мистического срока о Храме, Христос передал о сохранении сокровища. Надо помнить, что в указанное число Христос посетит дом, ибо это число Его посвящения. Так вернемся к очищению Учения. Дайте малым мыслить о Звенигороде как могут, лишь бы мыслили. Но сами мыслите, как отереть тело Христа. Негоже Самому звонить на Звенигороде, тебе сказано - звони в Звенигороде. Собирая крохи Народного Спаса и обращая хитон в рабочий плат, можно найти озарение. Руками человеческими должен сложиться Храм. Помогут староверы, молокане, и пашковцы, и штундисты. Удр[ая] на пути, пусть тоже о Христе думает. Пусть крест помнит нерукотворный. Пусть мыслит о школах, где будут произносить имя Храма в связи с истинной историей человечества. Мории имя (повторено 7 раз). Мужественно носите Щит освященный. Если леопардова шкура в мистериях могла охранять от врага, то имя Мое всегда покроет вас. Семизвучие положено в основу Мира, потому скрепление семизвучно. Простой ритм природы. Берите Нас и, зная путь, широко шейте.</w:t>
      </w:r>
    </w:p>
    <w:p>
      <w:pPr>
        <w:pStyle w:val="PlainText"/>
        <w:ind w:firstLine="540"/>
        <w:jc w:val="both"/>
        <w:rPr>
          <w:rFonts w:ascii="Times New Roman" w:hAnsi="Times New Roman" w:cs="Times New Roman"/>
        </w:rPr>
      </w:pPr>
      <w:r>
        <w:rPr>
          <w:rFonts w:cs="Times New Roman" w:ascii="Times New Roman" w:hAnsi="Times New Roman"/>
        </w:rPr>
        <w:t>Центры нелегко перемещаются, и "чаша" особо страдает. Жду валериана, можно днем прилечь, полезна и короткая поездка. Очень трудная задача спаять звенья Учения. Юсна знает, как трудно на Земле касаться Неба. Она работает с Нами и знает, как беречь сердце Урусвати. Урусвати может быть в одном спокойна: легче будет с домашними духами. Еще обратись к Христу в том Изображении, которое тебе близко и каким Он хочет быть изображенным. Можно поносить желание упростить Лик Христа для народа. Но скоро все станет на место, но надо сохранить силы. Скоро можно будет ставить вопросы по специальности, и ответ специалиста будет скорее. Будь справедлива, на многие [вопросы] уже даны ответы.</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6 мая</w:t>
      </w:r>
    </w:p>
    <w:p>
      <w:pPr>
        <w:pStyle w:val="PlainText"/>
        <w:ind w:firstLine="540"/>
        <w:jc w:val="both"/>
        <w:rPr>
          <w:rFonts w:ascii="Times New Roman" w:hAnsi="Times New Roman" w:cs="Times New Roman"/>
        </w:rPr>
      </w:pPr>
      <w:r>
        <w:rPr>
          <w:rFonts w:cs="Times New Roman" w:ascii="Times New Roman" w:hAnsi="Times New Roman"/>
        </w:rPr>
        <w:t>- Звезда Аллахабада указала путь, итак, Мы посетили Сарнат и Гайю. Везде нашли поношение религий. На обратном пути в полнолуние произошло памятное изречение Христа. Во время ночного перехода проводник потерял путь. Я нашел после поисков Христа, сидящего на песчаном холме и смотрящего на пески, залитые луною. Я сказал: "Мы потеряли путь, надо дождаться звездного положения". - "Рассул Мориа, что нам путь, когда вся земля ждет нас!" И, взяв бамбуковую трость, Он очертил квадрат вокруг отпечатка Его следа, прибавив: "Истинно, говорю – ногою человеческою", потом, отпечатав ладонь, также заключил ее в квадрат: "Истинно - рукою человеческою". Между квадратами Он начертил подобие колонны и покрыл как бы полусферой. Он говорил: "О, как Аум проникнет в сознание человеческое!" "Вот Я сделал пестик и над ним дугу и заложил основание на четыре стороны. Когда ногами и руками человеческими будет построен Храм, где процветет заложенный Мною пестик, пусть Моим путем пройдут строители. Почему ждем пути, когда он перед нами?" И, встав, тростью смешал начертанное. "Когда Имя Храма произнесено будет, тогда выступит начертание. Запомнив Мое созвездие, квадрат и девять звезд засияют над Храмом. Знак ступни и руки будут начертаны над Камнем краеугольным". Так это Сам сказал накануне новолуния. Жар пустыни был велик. Когда Мне пришлось быть в теле Акбара, по беспамятству телесному начал строить Храм с пестиком посреди квадрата. Гадал по звездам, но сроки протекали дальше. Рыбы - Его телесный знак, но Орион - знамение Его подвига. Звезда Утра – знак Великой Эпохи, которая первым лучом блеснет из Учения Христа, ибо Кому же возвеличить Матерь Мира, как не Христу, ибо Христос был унижен Миром. "Дайте Нам дугу свода, куда войти!" Покажет Христос Урусвати знак ступни и руки, пригвожденных миром.</w:t>
      </w:r>
    </w:p>
    <w:p>
      <w:pPr>
        <w:pStyle w:val="PlainText"/>
        <w:ind w:firstLine="540"/>
        <w:jc w:val="both"/>
        <w:rPr>
          <w:rFonts w:ascii="Times New Roman" w:hAnsi="Times New Roman" w:cs="Times New Roman"/>
        </w:rPr>
      </w:pPr>
      <w:r>
        <w:rPr>
          <w:rFonts w:cs="Times New Roman" w:ascii="Times New Roman" w:hAnsi="Times New Roman"/>
        </w:rPr>
        <w:t>Наша Юсна исследовала твое сердце и нашла, что опыт может развиться блестяще через немногие месяцы, но надо щадить здоровье. Оно скоро изменится. (Мое мучительное состояние духа.)</w:t>
      </w:r>
    </w:p>
    <w:p>
      <w:pPr>
        <w:pStyle w:val="PlainText"/>
        <w:ind w:firstLine="540"/>
        <w:jc w:val="both"/>
        <w:rPr>
          <w:rFonts w:ascii="Times New Roman" w:hAnsi="Times New Roman" w:cs="Times New Roman"/>
        </w:rPr>
      </w:pPr>
      <w:r>
        <w:rPr>
          <w:rFonts w:cs="Times New Roman" w:ascii="Times New Roman" w:hAnsi="Times New Roman"/>
        </w:rPr>
        <w:t>Состояние Нам очень известное, ибо открыты уже врата и дух знает ему сужденное. Пока Мы прикасались к Нему, предчувствие наполняло Нас. Конечно, телесное беспамятство брало верх. ...Добавим, что Меня называли Мориа по месту владений. Урусвати видела Юсну в лиловом с белым платом. Дня два до зова, лицо не очень красивое - припомнишь.</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7 мая</w:t>
      </w:r>
    </w:p>
    <w:p>
      <w:pPr>
        <w:pStyle w:val="PlainText"/>
        <w:ind w:firstLine="540"/>
        <w:jc w:val="both"/>
        <w:rPr>
          <w:rFonts w:ascii="Times New Roman" w:hAnsi="Times New Roman" w:cs="Times New Roman"/>
        </w:rPr>
      </w:pPr>
      <w:r>
        <w:rPr>
          <w:rFonts w:cs="Times New Roman" w:ascii="Times New Roman" w:hAnsi="Times New Roman"/>
        </w:rPr>
        <w:t xml:space="preserve">- Просим завтра сделать нужный очень опыт. Мой Луч настолько ассимилировался с вашим, что беседа может идти легко. Теперь Мы решили испытать Провод Братства к вечерней беседе. Потому завтра в девять часов надо начать опыт. Просим отмечать все особенности и кончить в десять часов - всего три дня. Первый - для общего провода; второй - для лабораторного Луча; третий - для Станции Мировых Клише. Я буду отсутствовать, чтобы не превалировать. Прошу не смущаться необычным характером явлений. Иногда один Луч совершенно разнится от другого, и даже возможно утомление, и потому в десять часов кончайте. Не удивлюсь, если Ф[уяма] устанет больше Урусвати, ибо Урусвати уже привыкла ко многим голосам и первая сумятица для нее уже прошла. Как хочется, не повредив вам, поскорее еще приблизить и сделать полными участниками Нашими. </w:t>
      </w:r>
    </w:p>
    <w:p>
      <w:pPr>
        <w:pStyle w:val="PlainText"/>
        <w:ind w:firstLine="540"/>
        <w:jc w:val="both"/>
        <w:rPr>
          <w:rFonts w:ascii="Times New Roman" w:hAnsi="Times New Roman" w:cs="Times New Roman"/>
        </w:rPr>
      </w:pPr>
      <w:r>
        <w:rPr>
          <w:rFonts w:cs="Times New Roman" w:ascii="Times New Roman" w:hAnsi="Times New Roman"/>
        </w:rPr>
        <w:t>Так чую, как рвется дух Урусвати, не ступни, но крылья недостаточны, такова стремительность. Какое неограниченное приложение! Поверь Нашей опытности, Христос знал, когда позвал Савла. Успешно все, только бы не натрудить здоровье. Правильно, если пропустишь, записывать ночью. По светотени вижу причины, очи Наши знают, где и когда лучи вылетают. ...Мучаемся, когда вам нелегко. Видишь, даже на три беседы должен удалиться, лишь бы расширить ваши возможности. Не смущайся перебоями. Может быть, лучше начать в темноте. По пути нащупаете разные детали. Ведь Аптека духа так разнится от Земли. Как только закостенение духа происходит, так все условия изменяются. Пора отдохнуть. Видишь, даже удалиться должен, ибо увидишь делами скоро. Все идет хорошо.</w:t>
      </w:r>
    </w:p>
    <w:p>
      <w:pPr>
        <w:pStyle w:val="PlainText"/>
        <w:ind w:firstLine="540"/>
        <w:jc w:val="both"/>
        <w:rPr>
          <w:rFonts w:ascii="Times New Roman" w:hAnsi="Times New Roman" w:cs="Times New Roman"/>
        </w:rPr>
      </w:pPr>
      <w:r>
        <w:rPr>
          <w:rFonts w:cs="Times New Roman" w:ascii="Times New Roman" w:hAnsi="Times New Roman"/>
        </w:rPr>
        <w:t>Три дня слышала по Проводу Бел[ого] Братства, Проводу Лаборатории и по Проводу Станции Мировых Клише.</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1 мая</w:t>
      </w:r>
    </w:p>
    <w:p>
      <w:pPr>
        <w:pStyle w:val="PlainText"/>
        <w:ind w:firstLine="540"/>
        <w:jc w:val="both"/>
        <w:rPr>
          <w:rFonts w:ascii="Times New Roman" w:hAnsi="Times New Roman" w:cs="Times New Roman"/>
        </w:rPr>
      </w:pPr>
      <w:r>
        <w:rPr>
          <w:rFonts w:cs="Times New Roman" w:ascii="Times New Roman" w:hAnsi="Times New Roman"/>
        </w:rPr>
        <w:t>- Урусвати может быть спокойна, опыт органически укреплен. Попутно касание Луча Братства усиливает прозорливость ощущений, потому надо принимать в соображение каждое ощущение. Как малые проявления, так и важные события ударяют по ауре, как по струнам. Растущая аура имеет свои преимущества, многообразно звучат эти Эоловы крылья. Тягота Мира разыгрывает по ним свои симфонии. Нельзя сказать, чтобы человек, озаренный аурой, был недвижим. Внешняя оболочка ауры, как море, волнуется. Какое задание для ученого - проследить питание ауры изнутри и отражение извне! Поистине - мирская битва! Потому все сложные ощущения усиливаются до боли. Символ тяготы Мира - человек, несущий шар.</w:t>
      </w:r>
    </w:p>
    <w:p>
      <w:pPr>
        <w:pStyle w:val="PlainText"/>
        <w:ind w:firstLine="540"/>
        <w:jc w:val="both"/>
        <w:rPr>
          <w:rFonts w:ascii="Times New Roman" w:hAnsi="Times New Roman" w:cs="Times New Roman"/>
        </w:rPr>
      </w:pPr>
      <w:r>
        <w:rPr>
          <w:rFonts w:cs="Times New Roman" w:ascii="Times New Roman" w:hAnsi="Times New Roman"/>
        </w:rPr>
        <w:t>Посудите сами, если от падения наездника и через мировые переустройки до Луча Братства все надо отметить и вместить. Впечатление может получиться, как между молотом и наковальней. Потому достижение радужной ауры так практично, ибо оно несет в себе ассимиляцию всего сущего. Даже самые лучшие одноцветные ауры должны заливать пожары собою, черпая из своего океана. Тогда как радужная аура легко отражает и принимает лучи. Потому самое практичное действие - это подвиг. Но иногда дается совершить сложное действие.</w:t>
      </w:r>
    </w:p>
    <w:p>
      <w:pPr>
        <w:pStyle w:val="PlainText"/>
        <w:ind w:firstLine="540"/>
        <w:jc w:val="both"/>
        <w:rPr>
          <w:rFonts w:ascii="Times New Roman" w:hAnsi="Times New Roman" w:cs="Times New Roman"/>
        </w:rPr>
      </w:pPr>
      <w:r>
        <w:rPr>
          <w:rFonts w:cs="Times New Roman" w:ascii="Times New Roman" w:hAnsi="Times New Roman"/>
        </w:rPr>
        <w:t>Родные, примите правильно - океан подвига велик. И не было времени, когда мир являлся ареною. Мысли о переустройстве опоясали весь земной шар. То, что наполняло прежде селение или страну, теперь заливает Мир. В осознании размера этого наполняется резервуар океана вашего. И опустошенное вчера легко заливается завтра. Только не мучайте себя, ибо в открытые Врата не опоздаете. И когда с улыбкою скажешь – отложу сегодня, чтобы сохранить на завтра, тогда, значит, поступаешь, как стратег, распределяя войско. Когда провод открыт, оно (послание) не ускользает, но разница невелика, если оно остается в духе. Дай объяснить. Самый опыт настолько проник в некоторые центры, что работа года сделана в два месяца. Самое главное не в сообщениях, но что организм вынес перемену лучей. И теперь дай спирали нервов устояться. Конечно, тягота немалая, но лишнее препятствие лишь обостряет существо ценности. Чувствования твои разнообразны, и аппарат заполнен поступлениями, но все ляжет по полкам, и можно принимать, не перегружая приемника. Кто назвал вас, родные!</w:t>
      </w:r>
    </w:p>
    <w:p>
      <w:pPr>
        <w:pStyle w:val="PlainText"/>
        <w:ind w:firstLine="540"/>
        <w:jc w:val="both"/>
        <w:rPr>
          <w:rFonts w:ascii="Times New Roman" w:hAnsi="Times New Roman" w:cs="Times New Roman"/>
        </w:rPr>
      </w:pPr>
      <w:r>
        <w:rPr>
          <w:rFonts w:cs="Times New Roman" w:ascii="Times New Roman" w:hAnsi="Times New Roman"/>
        </w:rPr>
        <w:t>- Можно ли часть беседы перенести на ... ?</w:t>
      </w:r>
    </w:p>
    <w:p>
      <w:pPr>
        <w:pStyle w:val="PlainText"/>
        <w:ind w:firstLine="540"/>
        <w:jc w:val="both"/>
        <w:rPr>
          <w:rFonts w:ascii="Times New Roman" w:hAnsi="Times New Roman" w:cs="Times New Roman"/>
        </w:rPr>
      </w:pPr>
      <w:r>
        <w:rPr>
          <w:rFonts w:cs="Times New Roman" w:ascii="Times New Roman" w:hAnsi="Times New Roman"/>
        </w:rPr>
        <w:t>- Можно, но раньше укрепим организм. Цвет группы лучей уже принимаешь нормально, но есть, которые еще могут потрясти, и тут надо оберечь. Продолжим завтр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2 мая</w:t>
      </w:r>
    </w:p>
    <w:p>
      <w:pPr>
        <w:pStyle w:val="PlainText"/>
        <w:ind w:firstLine="540"/>
        <w:jc w:val="both"/>
        <w:rPr>
          <w:rFonts w:ascii="Times New Roman" w:hAnsi="Times New Roman" w:cs="Times New Roman"/>
        </w:rPr>
      </w:pPr>
      <w:r>
        <w:rPr>
          <w:rFonts w:cs="Times New Roman" w:ascii="Times New Roman" w:hAnsi="Times New Roman"/>
        </w:rPr>
        <w:t>"Помолимся перед Хиллсайд" - так решили достижение к Нашим священным Служениям. Истинно говорю, радуюсь, что Урусвати имеет представление о священном ритме. Очень важная служба ночная. На этих службах головы всегда открыты. Подумай, как незаметно подвинулись центры, что можно без особых сокращений переступить порог Святилища. Музыку можно слышать и в Храм можно войти, но место ночного Служения гораздо недоступнее. Даже запечатленный намек на ночное Служение вокруг Камня есть высшее достижение, ибо Никто, кроме Нас, допущен не может быть. Да, Камень покоится на подушке, которая лежит на основании из мрамора и отделена кругом металла Лития. Там, после ритма, молча напитываем пространство. Глубоко лежит это Хранилище, и многие не подозревают, как во время их сна Белое Братство сходит по галереям на ночное бдение. Добрый Воган советовал, как доявить Собрание Урусвати. Когда касаемся вопроса комбинации лучей, Мы всегда спрашиваем Его совета. Лучи, как цветы и как мечи иногда. Укрепляли пространство, чтобы потушить войну. ...Теперь пора в постель. Надо собрать силы.</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3 мая</w:t>
      </w:r>
    </w:p>
    <w:p>
      <w:pPr>
        <w:pStyle w:val="PlainText"/>
        <w:ind w:firstLine="540"/>
        <w:jc w:val="both"/>
        <w:rPr>
          <w:rFonts w:ascii="Times New Roman" w:hAnsi="Times New Roman" w:cs="Times New Roman"/>
        </w:rPr>
      </w:pPr>
      <w:r>
        <w:rPr>
          <w:rFonts w:cs="Times New Roman" w:ascii="Times New Roman" w:hAnsi="Times New Roman"/>
        </w:rPr>
        <w:t>- Очень хвалим Урусвати решение отдохнуть вчера. После лучей Служения надо дать отдых. Удивительно, что эти Лучи, отраженные Литием, не вызвали шока, ибо они сопряжены с имеющимися Лучами.</w:t>
      </w:r>
    </w:p>
    <w:p>
      <w:pPr>
        <w:pStyle w:val="PlainText"/>
        <w:ind w:firstLine="540"/>
        <w:jc w:val="both"/>
        <w:rPr>
          <w:rFonts w:ascii="Times New Roman" w:hAnsi="Times New Roman" w:cs="Times New Roman"/>
        </w:rPr>
      </w:pPr>
      <w:r>
        <w:rPr>
          <w:rFonts w:cs="Times New Roman" w:ascii="Times New Roman" w:hAnsi="Times New Roman"/>
        </w:rPr>
        <w:t>- Почему мне так трудно переносить голоса детей? Который из Лучей вызывает наибольшее потрясение в моем организме?</w:t>
      </w:r>
    </w:p>
    <w:p>
      <w:pPr>
        <w:pStyle w:val="PlainText"/>
        <w:ind w:firstLine="540"/>
        <w:jc w:val="both"/>
        <w:rPr>
          <w:rFonts w:ascii="Times New Roman" w:hAnsi="Times New Roman" w:cs="Times New Roman"/>
        </w:rPr>
      </w:pPr>
      <w:r>
        <w:rPr>
          <w:rFonts w:cs="Times New Roman" w:ascii="Times New Roman" w:hAnsi="Times New Roman"/>
        </w:rPr>
        <w:t>- Наиболее желтый, но теперь это сгладится. Вернемся к детям. Период ломания голосов совпадает с образованием Луча.</w:t>
      </w:r>
    </w:p>
    <w:p>
      <w:pPr>
        <w:pStyle w:val="PlainText"/>
        <w:ind w:firstLine="540"/>
        <w:jc w:val="both"/>
        <w:rPr>
          <w:rFonts w:ascii="Times New Roman" w:hAnsi="Times New Roman" w:cs="Times New Roman"/>
        </w:rPr>
      </w:pPr>
      <w:r>
        <w:rPr>
          <w:rFonts w:cs="Times New Roman" w:ascii="Times New Roman" w:hAnsi="Times New Roman"/>
        </w:rPr>
        <w:t>У маленьких детей Луч прежнего воплощения борется с новым, и потому дисгармоничность поражает слух совершенный. Главная опасность опыта в жизни - это быть пронзенным фальшью звука. Потому днем очень осторожно можно допускать Лучи. Провод работает механически, но можно под сурдинку поставить. Так же, как можно нажать педаль, но музыкант, работающий на педали, разрушает инструмент. Конечно, можно знать, как касается Провод. Сама проверишь свои записи на Наших рекордах.</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4 мая</w:t>
      </w:r>
    </w:p>
    <w:p>
      <w:pPr>
        <w:pStyle w:val="PlainText"/>
        <w:ind w:firstLine="540"/>
        <w:jc w:val="both"/>
        <w:rPr>
          <w:rFonts w:ascii="Times New Roman" w:hAnsi="Times New Roman" w:cs="Times New Roman"/>
        </w:rPr>
      </w:pPr>
      <w:r>
        <w:rPr>
          <w:rFonts w:cs="Times New Roman" w:ascii="Times New Roman" w:hAnsi="Times New Roman"/>
        </w:rPr>
        <w:t>- Огонь опаляет несовершенные мысли. Как иначе собирать колыбель достоверных достижений? Очень важен опыт пропускания мысли через Луч. Каждый выражает сущность своей ауры, но отдельные мысли бывают разноценны по духовной консистенции. Тогда тело мысли может быть испытано особым Лучом. Присутствие внутренней духовности озарит мысль цветом ауры, но, если мысль низкая, она под Лучом сгорает. Получается не только испытание мысли, но и дезинфекция пространства. Можно представить себе, как Луч проникает пространство и находит прекрасные сокровища и красные и оранжевые огоньки, точные преступные отравители.</w:t>
      </w:r>
    </w:p>
    <w:p>
      <w:pPr>
        <w:pStyle w:val="PlainText"/>
        <w:ind w:firstLine="540"/>
        <w:jc w:val="both"/>
        <w:rPr/>
      </w:pPr>
      <w:r>
        <w:rPr>
          <w:rFonts w:cs="Times New Roman" w:ascii="Times New Roman" w:hAnsi="Times New Roman"/>
        </w:rPr>
        <w:t>Как же не очищать слои над Землею, когда даже на глаз они дымно-оранжевого цвета? Изобретение Луча, пропускаемого через препарат Лития, делает честь его Изобретателю. Можно в значительной степени оздоровить атмосферу и тем способствовать спасению многих. По тому же Лучу можно увеличить нахождение проблесков духовности. Главное же, уничтожить бациллы низких мыслей, которые заразительнее всех болезней. Заботиться надо не о произнесенных словах, но о мыслях. В течение одного слова десять мыслей рождаются. Обсуждение этого изобретения составило конец Нашего явленного Служения. Когда в Собор приносятся</w:t>
      </w:r>
      <w:r>
        <w:rPr>
          <w:rFonts w:cs="Times New Roman" w:ascii="Times New Roman" w:hAnsi="Times New Roman"/>
          <w:lang w:val="en-US"/>
        </w:rPr>
        <w:t xml:space="preserve"> </w:t>
      </w:r>
      <w:r>
        <w:rPr>
          <w:rFonts w:cs="Times New Roman" w:ascii="Times New Roman" w:hAnsi="Times New Roman"/>
        </w:rPr>
        <w:t>лучшие нахождения. Подобно, как будет на Алт[ае]. Трое работали над этим изобретением - М[ахатма] М., Т. Воган и Парацельс. Видела Его, смотрящего на действие Луча, и слышала лабораторную беседу последнего опыта. Поистине, делимся Альфой и Омегой.</w:t>
      </w:r>
    </w:p>
    <w:p>
      <w:pPr>
        <w:pStyle w:val="PlainText"/>
        <w:ind w:firstLine="540"/>
        <w:jc w:val="both"/>
        <w:rPr>
          <w:rFonts w:ascii="Times New Roman" w:hAnsi="Times New Roman" w:cs="Times New Roman"/>
        </w:rPr>
      </w:pPr>
      <w:r>
        <w:rPr>
          <w:rFonts w:cs="Times New Roman" w:ascii="Times New Roman" w:hAnsi="Times New Roman"/>
        </w:rPr>
        <w:t>Не завидую людям, испускающим низкие мысли, ибо пламя коснется их очага. Прибавь к письму эту беседу, ибо, прочтя ее, они скажут кому-то - непрактично иметь темные мысли и, кроме того, надо их порадовать. Кто не поймет, тот спасется.</w:t>
      </w:r>
    </w:p>
    <w:p>
      <w:pPr>
        <w:pStyle w:val="PlainText"/>
        <w:ind w:firstLine="540"/>
        <w:jc w:val="both"/>
        <w:rPr>
          <w:rFonts w:ascii="Times New Roman" w:hAnsi="Times New Roman" w:cs="Times New Roman"/>
        </w:rPr>
      </w:pPr>
      <w:r>
        <w:rPr>
          <w:rFonts w:cs="Times New Roman" w:ascii="Times New Roman" w:hAnsi="Times New Roman"/>
        </w:rPr>
        <w:t>Пусть Христос будет облечен в Лучи лабораторные. Не смущайся, если наряду с великим приходят клише будней. В Нашей работе заключено все. Луч Матери Мира - так называемый новый Луч. Не будем мельчить эту Новую Эру.</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5 мая</w:t>
      </w:r>
    </w:p>
    <w:p>
      <w:pPr>
        <w:pStyle w:val="PlainText"/>
        <w:ind w:firstLine="540"/>
        <w:jc w:val="both"/>
        <w:rPr>
          <w:rFonts w:ascii="Times New Roman" w:hAnsi="Times New Roman" w:cs="Times New Roman"/>
        </w:rPr>
      </w:pPr>
      <w:r>
        <w:rPr>
          <w:rFonts w:cs="Times New Roman" w:ascii="Times New Roman" w:hAnsi="Times New Roman"/>
        </w:rPr>
        <w:t>- Посещение Нашего Музея имеет то значение, что Эпоха эта помещается в самых нижних галереях. Ручаюсь, не был глаз из жизни. Но в Моих глазах это большое завоевание. Не фантом астрального нагромождения, но целое звено Великой Культуры. Ощущение Камня очень символично в земном облике, ибо Камень притягивается его основным телом. Долго оставаться нельзя в нижних галереях, ибо воздух насыщен предохранительными газами. (На мое замечание, что я так ясно и долго могла быть в галереях, посвященных жизни Христа.) Разница в 25 этажей. Не забудем, что астральное тело вполне подвержено газам. Даже примитивные колдуны жгут вереск и вербену, первым отгоняют, вторым привлекают. Сами Мы погружаемся ниже 20 этажей с предохранителями.</w:t>
      </w:r>
    </w:p>
    <w:p>
      <w:pPr>
        <w:pStyle w:val="PlainText"/>
        <w:ind w:firstLine="540"/>
        <w:jc w:val="both"/>
        <w:rPr>
          <w:rFonts w:ascii="Times New Roman" w:hAnsi="Times New Roman" w:cs="Times New Roman"/>
        </w:rPr>
      </w:pPr>
      <w:r>
        <w:rPr>
          <w:rFonts w:cs="Times New Roman" w:ascii="Times New Roman" w:hAnsi="Times New Roman"/>
        </w:rPr>
        <w:t>Конечно, Я указывал на напряжение аппарата, нужного для великой задачи. (Объяснение видения.) Перед саном Христа не стыдно предстать в напряжении. Протекает опыт совсем необычно. Радостно видеть, как прошлое и будущее проходят перед сознанием, так же как у Нас, мелькают клише.</w:t>
      </w:r>
    </w:p>
    <w:p>
      <w:pPr>
        <w:pStyle w:val="PlainText"/>
        <w:ind w:firstLine="540"/>
        <w:jc w:val="both"/>
        <w:rPr>
          <w:rFonts w:ascii="Times New Roman" w:hAnsi="Times New Roman" w:cs="Times New Roman"/>
        </w:rPr>
      </w:pPr>
      <w:r>
        <w:rPr>
          <w:rFonts w:cs="Times New Roman" w:ascii="Times New Roman" w:hAnsi="Times New Roman"/>
        </w:rPr>
        <w:t>Конечно, кроме зеркал, где сосредоточены изображения, Мы имеем постоянные сообщения, быстрые, как звук и мысль. Их ясность и продолжительность обусловлены разными причинами. Конечно, имеет значение их объем и местность. Не скрою, что неравномерность условий часто уравнивает разноценные события, и тогда надо прибегать к корректуре зеркалами. Опытность распознания Лучей помогает классифицировать сообщения. Но часто аппарат одинаково звонит, как к случайному столкновению, так и к падению целой страны. И когда слышишь слово "Париж" или "рукопашная", трудно решить, что важнее, потому у Нас установлено положение, что неважное не существует. Иногда клише Мирового события проносится так быстро, что только по внутреннему чувству Мы спешим проверить в зеркале.</w:t>
      </w:r>
    </w:p>
    <w:p>
      <w:pPr>
        <w:pStyle w:val="PlainText"/>
        <w:ind w:firstLine="540"/>
        <w:jc w:val="both"/>
        <w:rPr>
          <w:rFonts w:ascii="Times New Roman" w:hAnsi="Times New Roman" w:cs="Times New Roman"/>
        </w:rPr>
      </w:pPr>
      <w:r>
        <w:rPr>
          <w:rFonts w:cs="Times New Roman" w:ascii="Times New Roman" w:hAnsi="Times New Roman"/>
        </w:rPr>
        <w:t>Рад понять, как разнообразны твои поступления. Не только слышишь к Нам*, но и ловить клише окружающие - нелегко, но видим, как сложность становится на места. Мы минуем астральный мир, Нам нужна жизнь, и потому ты, находясь на пути к Нам, приобретаешь Наши первые функции. Конечно, ты слышишь то же, что и мы. Теперь ты, конечно, спросишь - какое отношение может иметь к Братству падение наездника? Когда что-нибудь находится под особым наблюдением, то всякое происшествие в этом поле зрения, как муха на стекле волшебного фонаря.</w:t>
      </w:r>
    </w:p>
    <w:p>
      <w:pPr>
        <w:pStyle w:val="PlainText"/>
        <w:ind w:firstLine="540"/>
        <w:jc w:val="both"/>
        <w:rPr>
          <w:rFonts w:ascii="Times New Roman" w:hAnsi="Times New Roman" w:cs="Times New Roman"/>
        </w:rPr>
      </w:pPr>
      <w:r>
        <w:rPr>
          <w:rFonts w:cs="Times New Roman" w:ascii="Times New Roman" w:hAnsi="Times New Roman"/>
        </w:rPr>
        <w:t>- Правильно ли разглядела в Музее постройки Шамо и Гоби?</w:t>
      </w:r>
    </w:p>
    <w:p>
      <w:pPr>
        <w:pStyle w:val="PlainText"/>
        <w:ind w:firstLine="540"/>
        <w:jc w:val="both"/>
        <w:rPr>
          <w:rFonts w:ascii="Times New Roman" w:hAnsi="Times New Roman" w:cs="Times New Roman"/>
        </w:rPr>
      </w:pPr>
      <w:r>
        <w:rPr>
          <w:rFonts w:cs="Times New Roman" w:ascii="Times New Roman" w:hAnsi="Times New Roman"/>
        </w:rPr>
        <w:t>- Да, да, да.</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Так в тексте.</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16 мая</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 Прежде чем говорить о Музее, надо сказать о правдивости основания. Вы заметили, как Мы называем Астральный Мир - нагромождением. Подчеркиваем, как Мы минуем его. Уже знаете, как астральные тела имеют объем и вес и уносят на себе многие особенности земной жизни. Относительность земных знаний известна. Конечно, немалую долю относительности уносят с собою астральные тела, но, освобождаясь от земной оболочки, получают творчество духа. Но можно представить, как отражается относительность знаний на этих построениях! Рядом с измышленным Олимпом можно встретить уродливую фабрику, не состоявшуюся на Земле. Бывают гармонические оазисы, но в общем преобладает фантастическое кладбище человеческих переживаний. Невозможно погружаться в астральное клише, ибо только ложное представление будет следовать. Этим вредны обычные медиумы.</w:t>
      </w:r>
    </w:p>
    <w:p>
      <w:pPr>
        <w:pStyle w:val="PlainText"/>
        <w:ind w:firstLine="540"/>
        <w:jc w:val="both"/>
        <w:rPr>
          <w:rFonts w:ascii="Times New Roman" w:hAnsi="Times New Roman" w:cs="Times New Roman"/>
        </w:rPr>
      </w:pPr>
      <w:r>
        <w:rPr>
          <w:rFonts w:cs="Times New Roman" w:ascii="Times New Roman" w:hAnsi="Times New Roman"/>
        </w:rPr>
        <w:t>Не будем перечислять последствий чада земной кухни, но важнее понять, как можно уменьшить последствия относительности. Ее можно уменьшить истинной правдивостью. Но правдивость можно осознать лишь духовностью. Потому пробуждение духовности является космическим условием. Мы собираем зерна правдивости, и Хранилище получает значение основы, таким образом можно корректировать фантастическое облако непонятых фактов. Луч Матери Мира может помочь убрать недостойные образы, но для положительных изысканий Наши Собрания в жизни сохраняют лучшие пособия. Вот почему лучшие духи из Астрала мечтают прибегнуть к Нашим рабочим кельям. Так Мы сохраняем правдивые признаки всех явлений. Нарастание галерей Музея основано на принципе практичности сохранения. Заложен Музей в очень древнюю Эпоху. Подземелье Храма углублено в гранитном массиве. Имя Первого Строителя известно. (Имя было названо, но запрещено записать в книгу.) Он заложил основание наподобие Египетских Пирамид. Русло древнего потока среди базальтовых наслоений дало возможность опустить значительно низ галерей. Там сосредоточены первые формы, перенесенные с Гималаев. Формы первых творений, которые хранились в пещерах. Сейчас нас должно интересовать касающееся до народов Шамо и Гоби. Пояс материка соединял покрытую водою Атлантиду с цветущей плоскогорною страною "Готл". Мудрый порядок доставил стране закон религии, возглавленной Женским Началом. Нить, струна и змий составляли священную связь. Нить представляла - очаг; струна - воззвание к Богу и змий - знание. Луч мог проникать до основания Храма через отверстие в полуконической кровле. Круг был положен в основание построек. Храм Солнца, Храм Луны, Храм Змия. Женщины носили подобие змей, переплетая косы пластинками священных металлов. Конечно, размеры Храмов были велики. Древний Вавилон мог дать понятие о размерах. Можно представить себе, как разнообразны были металлы! Начертания производились на металле, имея вид клинописи.</w:t>
      </w:r>
    </w:p>
    <w:p>
      <w:pPr>
        <w:pStyle w:val="PlainText"/>
        <w:ind w:firstLine="540"/>
        <w:jc w:val="both"/>
        <w:rPr>
          <w:rFonts w:ascii="Times New Roman" w:hAnsi="Times New Roman" w:cs="Times New Roman"/>
        </w:rPr>
      </w:pPr>
      <w:r>
        <w:rPr>
          <w:rFonts w:cs="Times New Roman" w:ascii="Times New Roman" w:hAnsi="Times New Roman"/>
        </w:rPr>
        <w:t>Опыт идет быстро, вступаешь в новую ступень, ясно слышишь, многие Голоса, вызывающие сотрясение, не причиняют болей.</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8 мая</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Радость есть особая мудрость" - так сказал Христос. (Слова, слышанные мною.) Сад Наш подобен людям. Урусвати растит сад у срочной комнаты. Не случайно утреннее хождение за цветами. Мы встречаем утро среди растений, ибо ничто не собирает эссенцию праны равно растениям. Даже пранаяма может быть заменена общением с растениями. И годно понять, как пристально надо углублять взор в строение растений. Поры растений расширяются не только новыми листьями и цветами, но и удалением омертвелых частей. Закон питания земли посредством щупальцев растений дает возможность черпать из этого резервуара через обоняние и зрение ценное качество жизнеспособности, так называемое "Натуровалорис", получаемое при сознательном устремлении.</w:t>
      </w:r>
    </w:p>
    <w:p>
      <w:pPr>
        <w:pStyle w:val="PlainText"/>
        <w:ind w:firstLine="540"/>
        <w:jc w:val="both"/>
        <w:rPr>
          <w:rFonts w:ascii="Times New Roman" w:hAnsi="Times New Roman" w:cs="Times New Roman"/>
        </w:rPr>
      </w:pPr>
      <w:r>
        <w:rPr>
          <w:rFonts w:cs="Times New Roman" w:ascii="Times New Roman" w:hAnsi="Times New Roman"/>
        </w:rPr>
        <w:t>Как ценны живые растения, не потерявшие жизнеспособности, так же могут быть полезны препараты, сушенные на солнце. Но следует избегать стадию разложения, ибо разложение одинаково во всем и привлекает наиболее несовершенных духов. Потому нужно следить за состоянием срезанных цветов. Запах разложения надо почуять, не внешность, но запах являет признак. Когда не время цветам, полезно иметь маленькие хвойные деревья; как машина электрическая, они накопляют жизнеспособность, опережая правильность дыхания. И вместо ритуальных дыханий можно получить самый конденсированный запас праны. Конечно, то же условие покоя усиливает действие. Живое понимание мощи природы пошлет без магии освежение возможностей.</w:t>
      </w:r>
    </w:p>
    <w:p>
      <w:pPr>
        <w:pStyle w:val="PlainText"/>
        <w:ind w:firstLine="540"/>
        <w:jc w:val="both"/>
        <w:rPr>
          <w:rFonts w:ascii="Times New Roman" w:hAnsi="Times New Roman" w:cs="Times New Roman"/>
        </w:rPr>
      </w:pPr>
      <w:r>
        <w:rPr>
          <w:rFonts w:cs="Times New Roman" w:ascii="Times New Roman" w:hAnsi="Times New Roman"/>
        </w:rPr>
        <w:t>Сад Мой полон кроме низеньких цветов и растениями длинными и тянущимися. Когда о погоде сомнения, многие растения вносятся внутрь. И на карнизах лестницы стоят цветы, и садовник старик уносит законченные растения. Поистине, Урусвати улавливает многие детали. Красновато-желтая Башня соединена переходами с остальным строением. Издали строения можно принять за высеченные временем скалы, слегка покатые. Окна внешних стен можно принять за гнезда птиц. Пустыня не тронута кругом. Часто путник проезжает, не подозревая, но удивляясь поведению своего коня или верблюда. Животные поворачивают головы к безжизненным камням и даже пытаются повернуть туда, где как бы груды камней нагромождены. Некоторые даже видели надписи на стенах, но, конечно, приняли их за червоточины. Конечно, нежданный путник будет всегда отведен в сторону. Каждый что-то чует. Но житель пустыни привычен к голосам и огням пустыни.</w:t>
      </w:r>
    </w:p>
    <w:p>
      <w:pPr>
        <w:pStyle w:val="PlainText"/>
        <w:ind w:firstLine="540"/>
        <w:jc w:val="both"/>
        <w:rPr>
          <w:rFonts w:ascii="Times New Roman" w:hAnsi="Times New Roman" w:cs="Times New Roman"/>
        </w:rPr>
      </w:pPr>
      <w:r>
        <w:rPr>
          <w:rFonts w:cs="Times New Roman" w:ascii="Times New Roman" w:hAnsi="Times New Roman"/>
        </w:rPr>
        <w:t>- Если разрешить это напечатать, то ведь многие устремятся и покой Их будет нарушен?</w:t>
      </w:r>
    </w:p>
    <w:p>
      <w:pPr>
        <w:pStyle w:val="PlainText"/>
        <w:ind w:firstLine="540"/>
        <w:jc w:val="both"/>
        <w:rPr>
          <w:rFonts w:ascii="Times New Roman" w:hAnsi="Times New Roman" w:cs="Times New Roman"/>
        </w:rPr>
      </w:pPr>
      <w:r>
        <w:rPr>
          <w:rFonts w:cs="Times New Roman" w:ascii="Times New Roman" w:hAnsi="Times New Roman"/>
        </w:rPr>
        <w:t>- Не будет выдано, если даже вас не могут узнать здесь, то как же найдут? Давно говорят. Когда были в Лхасе, разве нашли что-нибудь?</w:t>
      </w:r>
    </w:p>
    <w:p>
      <w:pPr>
        <w:pStyle w:val="PlainText"/>
        <w:ind w:firstLine="540"/>
        <w:jc w:val="both"/>
        <w:rPr>
          <w:rFonts w:ascii="Times New Roman" w:hAnsi="Times New Roman" w:cs="Times New Roman"/>
        </w:rPr>
      </w:pPr>
      <w:r>
        <w:rPr>
          <w:rFonts w:cs="Times New Roman" w:ascii="Times New Roman" w:hAnsi="Times New Roman"/>
        </w:rPr>
        <w:t>Здесь огромного значения время, иначе негде подойти к опыту, негде собрать книгу, негде кончить картины.</w:t>
      </w:r>
    </w:p>
    <w:p>
      <w:pPr>
        <w:pStyle w:val="PlainText"/>
        <w:ind w:firstLine="540"/>
        <w:jc w:val="both"/>
        <w:rPr>
          <w:rFonts w:ascii="Times New Roman" w:hAnsi="Times New Roman" w:cs="Times New Roman"/>
        </w:rPr>
      </w:pPr>
      <w:r>
        <w:rPr>
          <w:rFonts w:cs="Times New Roman" w:ascii="Times New Roman" w:hAnsi="Times New Roman"/>
        </w:rPr>
        <w:t>- Будем ли мы жить здесь второй год?</w:t>
      </w:r>
    </w:p>
    <w:p>
      <w:pPr>
        <w:pStyle w:val="PlainText"/>
        <w:ind w:firstLine="540"/>
        <w:jc w:val="both"/>
        <w:rPr>
          <w:rFonts w:ascii="Times New Roman" w:hAnsi="Times New Roman" w:cs="Times New Roman"/>
        </w:rPr>
      </w:pPr>
      <w:r>
        <w:rPr>
          <w:rFonts w:cs="Times New Roman" w:ascii="Times New Roman" w:hAnsi="Times New Roman"/>
        </w:rPr>
        <w:t>- Не думаю, главное - подвижность. Посидим, хотя бы недолго. Ваша гармония очень полезн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9 мая</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 xml:space="preserve">- Невозможно отделить условия Земли от окружающего, ибо мир ментальный не имеет тесных границ... Опять надо сказать против астрального мира, ибо в будущем желательно значительно сократить эту стадию. Сейчас она неизбежна, но при развитии духа проявление ментала приблизится. </w:t>
      </w:r>
    </w:p>
    <w:p>
      <w:pPr>
        <w:pStyle w:val="PlainText"/>
        <w:ind w:firstLine="540"/>
        <w:jc w:val="both"/>
        <w:rPr>
          <w:rFonts w:ascii="Times New Roman" w:hAnsi="Times New Roman" w:cs="Times New Roman"/>
        </w:rPr>
      </w:pPr>
      <w:r>
        <w:rPr>
          <w:rFonts w:cs="Times New Roman" w:ascii="Times New Roman" w:hAnsi="Times New Roman"/>
        </w:rPr>
        <w:t>Девачан - место приятных сознаний, но вместе с тем опасное, ибо слабый дух не хочет расставаться с такой приятной станцией, ибо эта станция дает наибольшее нежелание опять трудиться, и, когда настает время покинуть эту Валгаллу, ментал толкает на подвиг, но астрал находит место удобным для себя.</w:t>
      </w:r>
    </w:p>
    <w:p>
      <w:pPr>
        <w:pStyle w:val="PlainText"/>
        <w:ind w:firstLine="540"/>
        <w:jc w:val="both"/>
        <w:rPr>
          <w:rFonts w:ascii="Times New Roman" w:hAnsi="Times New Roman" w:cs="Times New Roman"/>
        </w:rPr>
      </w:pPr>
      <w:r>
        <w:rPr>
          <w:rFonts w:cs="Times New Roman" w:ascii="Times New Roman" w:hAnsi="Times New Roman"/>
        </w:rPr>
        <w:t>- Нет ли преимущества у уплотненных астральных тел в исследовании отдаленных миров?</w:t>
      </w:r>
    </w:p>
    <w:p>
      <w:pPr>
        <w:pStyle w:val="PlainText"/>
        <w:ind w:firstLine="540"/>
        <w:jc w:val="both"/>
        <w:rPr>
          <w:rFonts w:ascii="Times New Roman" w:hAnsi="Times New Roman" w:cs="Times New Roman"/>
        </w:rPr>
      </w:pPr>
      <w:r>
        <w:rPr>
          <w:rFonts w:cs="Times New Roman" w:ascii="Times New Roman" w:hAnsi="Times New Roman"/>
        </w:rPr>
        <w:t>- По условиям выделения легкого тела [положение] одинаково. Конечно, ментал, особо ведущий и проникающий, свойствен старым духам. В общем много механики и химии. Но механика основана на личном зерне духа. Но именно дух не позволяет остановиться, ибо дух где-то глубоко помнит о мирах прекрасных. За всеми воспоминаниями живет невыразимое прочное сознание возможности возвращения на Свет, откуда искра отлетела.</w:t>
      </w:r>
    </w:p>
    <w:p>
      <w:pPr>
        <w:pStyle w:val="PlainText"/>
        <w:ind w:firstLine="540"/>
        <w:jc w:val="both"/>
        <w:rPr>
          <w:rFonts w:ascii="Times New Roman" w:hAnsi="Times New Roman" w:cs="Times New Roman"/>
        </w:rPr>
      </w:pPr>
      <w:r>
        <w:rPr>
          <w:rFonts w:cs="Times New Roman" w:ascii="Times New Roman" w:hAnsi="Times New Roman"/>
        </w:rPr>
        <w:t>Родная Наша, как может чувствующий дух избежать приступа тоски? Скоро можно будет написать Кругу, чтобы они понемногу начинали привыкать к приступам мировой тоски. Не было случая, чтобы человек отделялся от земного плана без сокращения центров, он точно отважный летчик, который, отделяясь от земли, испытывает одно дрожание в сердечной сумке. Цель и смысл существования - стремиться за пределы Известного, Наверх, и помочь друг другу.</w:t>
      </w:r>
    </w:p>
    <w:p>
      <w:pPr>
        <w:pStyle w:val="PlainText"/>
        <w:ind w:firstLine="540"/>
        <w:jc w:val="both"/>
        <w:rPr>
          <w:rFonts w:ascii="Times New Roman" w:hAnsi="Times New Roman" w:cs="Times New Roman"/>
        </w:rPr>
      </w:pPr>
      <w:r>
        <w:rPr>
          <w:rFonts w:cs="Times New Roman" w:ascii="Times New Roman" w:hAnsi="Times New Roman"/>
        </w:rPr>
        <w:t>Если без всякой механики вспомним чувство стоящего на скале перед феноменом природы, разве при восторге не сожмется сердце? После этой стадии явится ощущение вместимости Необъятности.</w:t>
      </w:r>
    </w:p>
    <w:p>
      <w:pPr>
        <w:pStyle w:val="PlainText"/>
        <w:ind w:firstLine="540"/>
        <w:jc w:val="both"/>
        <w:rPr>
          <w:rFonts w:ascii="Times New Roman" w:hAnsi="Times New Roman" w:cs="Times New Roman"/>
        </w:rPr>
      </w:pPr>
      <w:r>
        <w:rPr>
          <w:rFonts w:cs="Times New Roman" w:ascii="Times New Roman" w:hAnsi="Times New Roman"/>
        </w:rPr>
        <w:t>Некоторые мирятся легко с нарядностью Астрала, но не найдешь по себе, лишь Наши кельи знания дадут путь. Выберешь по Лучу, кто ближе для работы вместе, если Мое присутствие будет неприятно, но сейчас, когда Луч налажен, позволь продолжать. Когда остается такой недолгий срок, напряжение духа так понятно, можно указать пример... Одно могу сказать, когда станешь на испытании Луча Матери Мира, то забудешь тени. Преддверие личной неповторяемой задачи открытия новых миров для Земли и на Земле. Не чужими достижениями, но личным трудом лабораторным. Но сумма знаний открывается очень быстро.</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2 мая</w:t>
      </w:r>
    </w:p>
    <w:p>
      <w:pPr>
        <w:pStyle w:val="PlainText"/>
        <w:ind w:firstLine="540"/>
        <w:jc w:val="both"/>
        <w:rPr>
          <w:rFonts w:ascii="Times New Roman" w:hAnsi="Times New Roman" w:cs="Times New Roman"/>
        </w:rPr>
      </w:pPr>
      <w:r>
        <w:rPr>
          <w:rFonts w:cs="Times New Roman" w:ascii="Times New Roman" w:hAnsi="Times New Roman"/>
        </w:rPr>
        <w:t>- Теперь надо сказать об опыте. Опыт можно постепенно перенести на утреннее время, чтобы тоже впоследствии передвинуть на день. Для того озаботимся очень тихим домом на будущий год. Главное, не берите семейных слуг - здесь подсыпали. Мочь можно отослать в деревню, как садовник отослал. На будущее время воздержитесь иметь так близко скученных людей.</w:t>
      </w:r>
    </w:p>
    <w:p>
      <w:pPr>
        <w:pStyle w:val="PlainText"/>
        <w:ind w:firstLine="540"/>
        <w:jc w:val="both"/>
        <w:rPr>
          <w:rFonts w:ascii="Times New Roman" w:hAnsi="Times New Roman" w:cs="Times New Roman"/>
        </w:rPr>
      </w:pPr>
      <w:r>
        <w:rPr>
          <w:rFonts w:cs="Times New Roman" w:ascii="Times New Roman" w:hAnsi="Times New Roman"/>
        </w:rPr>
        <w:t>Теперь можно дать центрам укрепляться в новом состоянии. Надо нервам дать подремать, иначе они становятся колючими от напряжения. Факт передачи установлен. Сейчас это было самое важное. Также важно было отметить, насколько лучи радужных, лиловых и синих аур приняты лучше всех желтых...</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4 мая</w:t>
      </w:r>
    </w:p>
    <w:p>
      <w:pPr>
        <w:pStyle w:val="PlainText"/>
        <w:ind w:firstLine="540"/>
        <w:jc w:val="both"/>
        <w:rPr>
          <w:rFonts w:ascii="Times New Roman" w:hAnsi="Times New Roman" w:cs="Times New Roman"/>
        </w:rPr>
      </w:pPr>
      <w:r>
        <w:rPr>
          <w:rFonts w:cs="Times New Roman" w:ascii="Times New Roman" w:hAnsi="Times New Roman"/>
        </w:rPr>
        <w:t>- Каждый Луч может явить защиту лишь в пределах его родовых цветов. Если для фиолетового Луча даже очень высокий желтый неприятен, то как поражает внешнюю оболочку ауры семейство всех алых. При совершенствовании является новая защита, когда Мы как бы закрываемся от утомления различных вспышек нашей гаммою цветов. Например, кто-то носящий фиолетовую ауру начнет видеть все в волнах фиолетовых и синих цветов, это значит - его щит крепнет. Это значит, что вместо уколов и ранений он заливает своим океаном, и чужие цвета как бы тонут в накоплениях своей ауры. Но трудность этих накоплений в том, что они не могут быть посланы извне и могут быть выдвинуты лишь изнутри. И потому знак добрый, когда огонь духа светит своим цветом.</w:t>
      </w:r>
    </w:p>
    <w:p>
      <w:pPr>
        <w:pStyle w:val="PlainText"/>
        <w:ind w:firstLine="540"/>
        <w:jc w:val="both"/>
        <w:rPr>
          <w:rFonts w:ascii="Times New Roman" w:hAnsi="Times New Roman" w:cs="Times New Roman"/>
        </w:rPr>
      </w:pPr>
      <w:r>
        <w:rPr>
          <w:rFonts w:cs="Times New Roman" w:ascii="Times New Roman" w:hAnsi="Times New Roman"/>
        </w:rPr>
        <w:t>Самое изменчивое - семейство зеленых, от близости желтых волны зеленого окрашиваются в желтый, так же как розовый легко может окраситься в красный. Есть цвет желтого, который, как известный тон топаза, не склонен к примесям. У фиолетовых, у синих и известных желтых есть стойкость. Я являю пример на Нашем Брате Ракк[оци], который имеет особый желтый Луч, хотя очень высокий, но тем не менее при общей работе с Нашими не всегда удобен. Надо понять, что это касается совместных опытов. Вот почему при текущем опыте усиливается напряжение, когда разные Лучи идут попеременно и даже одновременно. Именно это добрый знак (я все вижу в фиолетовом тоне), он показывает, что основной цвет начинает поглощать другие.</w:t>
      </w:r>
    </w:p>
    <w:p>
      <w:pPr>
        <w:pStyle w:val="PlainText"/>
        <w:ind w:firstLine="540"/>
        <w:jc w:val="both"/>
        <w:rPr>
          <w:rFonts w:ascii="Times New Roman" w:hAnsi="Times New Roman" w:cs="Times New Roman"/>
        </w:rPr>
      </w:pPr>
      <w:r>
        <w:rPr>
          <w:rFonts w:cs="Times New Roman" w:ascii="Times New Roman" w:hAnsi="Times New Roman"/>
        </w:rPr>
        <w:t>Конечно, аура являет сочетание трех оттенков всегда. Каждая одноцветная аура заключает в себе три волны, отвечающие трем главным естествам - телесному, астральному и ментальному. Так, в твоем случае художник должен писать ауру так: сине-лиловый круг около головы, затем чисто лиловый круг, заключающий пространство от верха первого круга до колен, и затем как бы большой фиолетовый овал, таким образом, фиолетовый является боевым тоном против внешних прикосновений, тогда как головной круг отвечает духу и должен быть защищен, находясь в нижних слоях Земли. Внешний овал как бы усеян пурпуровыми искрами, что дает ему стойкость при случайных встречах. Но если передать впечатление, то нужно прописать серебристо-лиловый головной круг, темнее лиловый большой и чуть заметную атмосферу овала. Потому очень важно укрепить основной цвет ауры перед уходом от Земли. Явление лилового Луча. Мы называем пурпуровый - фиолетовым. В лиловом больше синего. Но скоро аура станет много шире и цвет серебристее, и большой круг закончится радужной сетью.</w:t>
      </w:r>
    </w:p>
    <w:p>
      <w:pPr>
        <w:pStyle w:val="PlainText"/>
        <w:ind w:firstLine="540"/>
        <w:jc w:val="both"/>
        <w:rPr>
          <w:rFonts w:ascii="Times New Roman" w:hAnsi="Times New Roman" w:cs="Times New Roman"/>
        </w:rPr>
      </w:pPr>
      <w:r>
        <w:rPr>
          <w:rFonts w:cs="Times New Roman" w:ascii="Times New Roman" w:hAnsi="Times New Roman"/>
        </w:rPr>
        <w:t>- У находящихся на Земле имеются центры, которые дают возможности проникать в духовные области.</w:t>
      </w:r>
    </w:p>
    <w:p>
      <w:pPr>
        <w:pStyle w:val="PlainText"/>
        <w:ind w:firstLine="540"/>
        <w:jc w:val="both"/>
        <w:rPr>
          <w:rFonts w:ascii="Times New Roman" w:hAnsi="Times New Roman" w:cs="Times New Roman"/>
        </w:rPr>
      </w:pPr>
      <w:r>
        <w:rPr>
          <w:rFonts w:cs="Times New Roman" w:ascii="Times New Roman" w:hAnsi="Times New Roman"/>
        </w:rPr>
        <w:t>- Потому кн[язь] мира и задерживает развитие этих центров.</w:t>
      </w:r>
    </w:p>
    <w:p>
      <w:pPr>
        <w:pStyle w:val="PlainText"/>
        <w:ind w:firstLine="540"/>
        <w:jc w:val="both"/>
        <w:rPr>
          <w:rFonts w:ascii="Times New Roman" w:hAnsi="Times New Roman" w:cs="Times New Roman"/>
        </w:rPr>
      </w:pPr>
      <w:r>
        <w:rPr>
          <w:rFonts w:cs="Times New Roman" w:ascii="Times New Roman" w:hAnsi="Times New Roman"/>
        </w:rPr>
        <w:t>- Но разве эти центры не могут быть развиты, если не механически, то химическим путем?</w:t>
      </w:r>
    </w:p>
    <w:p>
      <w:pPr>
        <w:pStyle w:val="PlainText"/>
        <w:ind w:firstLine="540"/>
        <w:jc w:val="both"/>
        <w:rPr>
          <w:rFonts w:ascii="Times New Roman" w:hAnsi="Times New Roman" w:cs="Times New Roman"/>
        </w:rPr>
      </w:pPr>
      <w:r>
        <w:rPr>
          <w:rFonts w:cs="Times New Roman" w:ascii="Times New Roman" w:hAnsi="Times New Roman"/>
        </w:rPr>
        <w:t>- Эти центры не могут быть развиты без участия сознания духа.</w:t>
      </w:r>
    </w:p>
    <w:p>
      <w:pPr>
        <w:pStyle w:val="PlainText"/>
        <w:ind w:firstLine="540"/>
        <w:jc w:val="both"/>
        <w:rPr>
          <w:rFonts w:ascii="Times New Roman" w:hAnsi="Times New Roman" w:cs="Times New Roman"/>
        </w:rPr>
      </w:pPr>
      <w:r>
        <w:rPr>
          <w:rFonts w:cs="Times New Roman" w:ascii="Times New Roman" w:hAnsi="Times New Roman"/>
        </w:rPr>
        <w:t>Сон показал смысл последних миссий. Видим продвижение сужденных событий и проявление тихих фигур, как бы проходящих вне жизни, хотя Мы оцениваем их по подвигу. Но жизнь их протекает среди какого-то ухода и подвига, являющегося, как искра во тьме. Последующие и ранние события протекают совершенно незаметно. Престол, или келья монастыря, или угол сапожника не имеют значения. Накопленная ранее аура сопровождает этот последний путь. Конечно, она растет и как бы покрывает небывалую чувствительность, но качества ее уже не меняются, и с ранних лет можно отличать этих своеобычных детей, несущих свой мир проявления духа. Очень редко, почти никогда, они не ограничиваются одной специальностью. Именно отсутствие специальности характерно, руки как бы протянуты к чаше. Пересматривая прошлые жизни, можно видеть представителя религии, царств, науки, художества и механики ждущим и собравшимся в путь и готовым отбыть ежечасно без сожаления.</w:t>
      </w:r>
    </w:p>
    <w:p>
      <w:pPr>
        <w:pStyle w:val="PlainText"/>
        <w:ind w:firstLine="540"/>
        <w:jc w:val="both"/>
        <w:rPr>
          <w:rFonts w:ascii="Times New Roman" w:hAnsi="Times New Roman" w:cs="Times New Roman"/>
        </w:rPr>
      </w:pPr>
      <w:r>
        <w:rPr>
          <w:rFonts w:cs="Times New Roman" w:ascii="Times New Roman" w:hAnsi="Times New Roman"/>
        </w:rPr>
        <w:t>Комбинация правильной оценки красоты материи с готовностью углубиться в достижения духа делает подвиг как бы назревшим. Сумятица жизни более не привлекает, и, конечно, является сознание, что дальше так продолжаться не может. Подвиг бывает или сравнительно кратковременным, или моментальным. Усвоение необходимости выразить определенное действие принесено издавна, и как просто жизненный шаг совершается. Итак, самое трудное - вместить восхищение материей и явления духа. И сколько прекрасных поисков были задержаны сожалением о материи или духовным обособлением!</w:t>
      </w:r>
    </w:p>
    <w:p>
      <w:pPr>
        <w:pStyle w:val="PlainText"/>
        <w:ind w:firstLine="540"/>
        <w:jc w:val="both"/>
        <w:rPr>
          <w:rFonts w:ascii="Times New Roman" w:hAnsi="Times New Roman" w:cs="Times New Roman"/>
        </w:rPr>
      </w:pPr>
      <w:r>
        <w:rPr>
          <w:rFonts w:cs="Times New Roman" w:ascii="Times New Roman" w:hAnsi="Times New Roman"/>
        </w:rPr>
        <w:t>Иногда сродство духа с материей представляется легко, тогда надо искать причину в прошлых выбранных жизнях. Самый изысканный отшельник, проклинающий красоту Мира, закрывает перед собою Врата. Также ученый, забывающий об Источнике, лишает себя полетов в край завоеваний. Дети поймут это простое условие, но взрослые отвергают, как глупость. Лишь особыми путями сообщения можно двигаться в поезде подвига и ждать то, что дух считает и знает по времени, бывает так болезненно, точно время остановилось, и какой-то пожар истребил накопленное богатство.</w:t>
      </w:r>
    </w:p>
    <w:p>
      <w:pPr>
        <w:pStyle w:val="PlainText"/>
        <w:ind w:firstLine="540"/>
        <w:jc w:val="both"/>
        <w:rPr>
          <w:rFonts w:ascii="Times New Roman" w:hAnsi="Times New Roman" w:cs="Times New Roman"/>
        </w:rPr>
      </w:pPr>
      <w:r>
        <w:rPr>
          <w:rFonts w:cs="Times New Roman" w:ascii="Times New Roman" w:hAnsi="Times New Roman"/>
        </w:rPr>
        <w:t>Кто-то говорил: "Зачем было быть царем и священнослужителем, чтобы потерять время в образе помещика? Зачем очень трудная задача последовательных опытов, чтобы знать пределы поместья?" Так мыслил кто-то на 45-м году, за два года до окончания всего земного пути.</w:t>
      </w:r>
    </w:p>
    <w:p>
      <w:pPr>
        <w:pStyle w:val="PlainText"/>
        <w:ind w:firstLine="540"/>
        <w:jc w:val="both"/>
        <w:rPr>
          <w:rFonts w:ascii="Times New Roman" w:hAnsi="Times New Roman" w:cs="Times New Roman"/>
        </w:rPr>
      </w:pPr>
      <w:r>
        <w:rPr>
          <w:rFonts w:cs="Times New Roman" w:ascii="Times New Roman" w:hAnsi="Times New Roman"/>
        </w:rPr>
        <w:t>Поистине, Христос сказал: "Не знаете ни дня, ни часа". Он же открыл и другую формулу, сказав: "Зачем покинул Меня, Владыка?", имея в виду знание духа, ибо в последний момент погружаемся как бы в безвоздушное пространство - так бывает перед окончанием земного круга, чтобы сейчас же вспыхнуть всеми огнями накопления. Путем задержки сознания прошлого получается прыжок над бездною.</w:t>
      </w:r>
    </w:p>
    <w:p>
      <w:pPr>
        <w:pStyle w:val="PlainText"/>
        <w:ind w:firstLine="540"/>
        <w:jc w:val="both"/>
        <w:rPr>
          <w:rFonts w:ascii="Times New Roman" w:hAnsi="Times New Roman" w:cs="Times New Roman"/>
        </w:rPr>
      </w:pPr>
      <w:r>
        <w:rPr>
          <w:rFonts w:cs="Times New Roman" w:ascii="Times New Roman" w:hAnsi="Times New Roman"/>
        </w:rPr>
        <w:t>Завтра запишем еще несколько примеров ощущений перед переменою существования.</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6 мая</w:t>
      </w:r>
    </w:p>
    <w:p>
      <w:pPr>
        <w:pStyle w:val="PlainText"/>
        <w:ind w:firstLine="540"/>
        <w:jc w:val="both"/>
        <w:rPr>
          <w:rFonts w:ascii="Times New Roman" w:hAnsi="Times New Roman" w:cs="Times New Roman"/>
        </w:rPr>
      </w:pPr>
      <w:r>
        <w:rPr>
          <w:rFonts w:cs="Times New Roman" w:ascii="Times New Roman" w:hAnsi="Times New Roman"/>
        </w:rPr>
        <w:t>"Я простая монахиня, что вы находите во мне? Не целуйте руки мои, чудес не умею творить. Отец, почему они стремятся в мою келью? Кроме книг, ничего не имею. Они хотят, чтобы я возложила руки на их головы, будто им становится легче, но сама я не чувствую ничего. Иногда лист книги освещается слабым голубым блеском, но ведь не из пальцев моих этот свет?</w:t>
      </w:r>
    </w:p>
    <w:p>
      <w:pPr>
        <w:pStyle w:val="PlainText"/>
        <w:ind w:firstLine="540"/>
        <w:jc w:val="both"/>
        <w:rPr>
          <w:rFonts w:ascii="Times New Roman" w:hAnsi="Times New Roman" w:cs="Times New Roman"/>
        </w:rPr>
      </w:pPr>
      <w:r>
        <w:rPr>
          <w:rFonts w:cs="Times New Roman" w:ascii="Times New Roman" w:hAnsi="Times New Roman"/>
        </w:rPr>
        <w:t>Всю жизнь с тех пор, как меня привели в монастырскую школу, не помню ничего замечательного, разве только, когда прихожу в библиотеку, нужные книги были вынуты, и иногда замечала около них синюю искру. Часто мне кажется, что я должна куда-то уйти, и, может быть, они приходят проститься со мною? Мне стыдно сказать, но мне тягостно их почитание, они уносят от меня что-то незаменимое, и лишь прикосновение к этим древним рукописям приносит мне силы. Накануне моего прихода сюда моя мать видела сон - точно я в белом одеянии иду, а за мною клубы пламени". - Так явила признание одна монахиня за год до пожара, когда она спасла единственные книги, сама погибнув от ожогов.</w:t>
      </w:r>
    </w:p>
    <w:p>
      <w:pPr>
        <w:pStyle w:val="PlainText"/>
        <w:ind w:firstLine="540"/>
        <w:jc w:val="both"/>
        <w:rPr>
          <w:rFonts w:ascii="Times New Roman" w:hAnsi="Times New Roman" w:cs="Times New Roman"/>
        </w:rPr>
      </w:pPr>
      <w:r>
        <w:rPr>
          <w:rFonts w:cs="Times New Roman" w:ascii="Times New Roman" w:hAnsi="Times New Roman"/>
        </w:rPr>
        <w:t>Теперь последний разговор в лаборатории семнадцатого века. "Почему так душно сегодня? Не пойму, как сложить последнюю реакцию. Соображение покидает, помню, как в Ноттингаме сама рука тянулась к нужным ретортам. Надо отдать скорей записи в Оксфорд. - Дерки, я поеду скоро по морю, не могу везти книги с собою. Скажи моим - пора начать новый опыт. Необычайная сила даст помощь в передвижении самых непереносимых предметов. Окружая их эссенцией газа Юпитера, можно достигнуть почти невесомости самых тяжелых предметов. Представь себе нелепость трактирщика, когда перед ним мальчик понесет целую колонну! – лошади нас поблагодарят. Только нужно чистый воздух, для газа опасны железные отбросы и пыль от металлов. Надо вычистить все помещение, не оставь ржавчины на гвоздях. Запомни - как порох для огня. После опыта поедем за море - здесь душно". Так говорил один алхимик за четыре месяца до взрыва.</w:t>
      </w:r>
    </w:p>
    <w:p>
      <w:pPr>
        <w:pStyle w:val="PlainText"/>
        <w:ind w:firstLine="540"/>
        <w:jc w:val="both"/>
        <w:rPr>
          <w:rFonts w:ascii="Times New Roman" w:hAnsi="Times New Roman" w:cs="Times New Roman"/>
        </w:rPr>
      </w:pPr>
      <w:r>
        <w:rPr>
          <w:rFonts w:cs="Times New Roman" w:ascii="Times New Roman" w:hAnsi="Times New Roman"/>
        </w:rPr>
        <w:t>Явим последний рекорд. "Почему можно с выборным священным лицом поступать как с жертвенным животным? Я должен им каждый день читать одно и то же. Можно найти новые мысли, но они требуют лишь повторения. Каждый день они хотят заколоть тем же ножом. Ступени эти мне так знакомы, и каждая тень на стене. Мне некому сказать - ты ушел, один не могу сообщаться. Ты обещал идти вместе, к чему это одиночество? Я забыл очень нужное и жду, как бы ничего не зная". Так порывался очень высокий человек за год до нежданной минуты конского топота. – Путь Учения разнообразен, но предшествующее время ухода являет одинаковость признаков.</w:t>
      </w:r>
    </w:p>
    <w:p>
      <w:pPr>
        <w:pStyle w:val="PlainText"/>
        <w:ind w:firstLine="540"/>
        <w:jc w:val="both"/>
        <w:rPr>
          <w:rFonts w:ascii="Times New Roman" w:hAnsi="Times New Roman" w:cs="Times New Roman"/>
        </w:rPr>
      </w:pPr>
      <w:r>
        <w:rPr>
          <w:rFonts w:cs="Times New Roman" w:ascii="Times New Roman" w:hAnsi="Times New Roman"/>
        </w:rPr>
        <w:t>- Почему я так устала от этой беседы?</w:t>
      </w:r>
    </w:p>
    <w:p>
      <w:pPr>
        <w:pStyle w:val="PlainText"/>
        <w:ind w:firstLine="540"/>
        <w:jc w:val="both"/>
        <w:rPr>
          <w:rFonts w:ascii="Times New Roman" w:hAnsi="Times New Roman" w:cs="Times New Roman"/>
        </w:rPr>
      </w:pPr>
      <w:r>
        <w:rPr>
          <w:rFonts w:cs="Times New Roman" w:ascii="Times New Roman" w:hAnsi="Times New Roman"/>
        </w:rPr>
        <w:t>- Понятно, ведь говорим о переходном моменте. Токи старых рекордов передаются. Но эти рекорды сохраняют одинаковость духоты. Последнему из них не прошло трех веков, когда Мой Друг спешил в путь. Поговорим завтра о воздействии лучей рекордов.</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7 мая</w:t>
      </w:r>
    </w:p>
    <w:p>
      <w:pPr>
        <w:pStyle w:val="PlainText"/>
        <w:ind w:firstLine="540"/>
        <w:jc w:val="both"/>
        <w:rPr>
          <w:rFonts w:ascii="Times New Roman" w:hAnsi="Times New Roman" w:cs="Times New Roman"/>
        </w:rPr>
      </w:pPr>
      <w:r>
        <w:rPr>
          <w:rFonts w:cs="Times New Roman" w:ascii="Times New Roman" w:hAnsi="Times New Roman"/>
        </w:rPr>
        <w:t>- Теперь спросите, почему нужно одиночество последнего воплощения? Это очень труднообъяснимое условие с точки зрения земли, но непреложно и просто, как только переходите черту бытия земли. Даже на обычном явлении подхода к пристани можно подметить подобное явление. Жизнь корабля прекращается, кончается явление пути, и пассажиры заняты вопросом выгрузки, и совместные недавние занятия кажутся несуществующими.</w:t>
      </w:r>
    </w:p>
    <w:p>
      <w:pPr>
        <w:pStyle w:val="PlainText"/>
        <w:ind w:firstLine="540"/>
        <w:jc w:val="both"/>
        <w:rPr>
          <w:rFonts w:ascii="Times New Roman" w:hAnsi="Times New Roman" w:cs="Times New Roman"/>
        </w:rPr>
      </w:pPr>
      <w:r>
        <w:rPr>
          <w:rFonts w:cs="Times New Roman" w:ascii="Times New Roman" w:hAnsi="Times New Roman"/>
        </w:rPr>
        <w:t>Как больше чувство организма, приближающегося к совершенно меняющему условию. Как чутье, течение устремления к средствам выражения последнего действия.</w:t>
      </w:r>
    </w:p>
    <w:p>
      <w:pPr>
        <w:pStyle w:val="PlainText"/>
        <w:ind w:firstLine="540"/>
        <w:jc w:val="both"/>
        <w:rPr>
          <w:rFonts w:ascii="Times New Roman" w:hAnsi="Times New Roman" w:cs="Times New Roman"/>
        </w:rPr>
      </w:pPr>
      <w:r>
        <w:rPr>
          <w:rFonts w:cs="Times New Roman" w:ascii="Times New Roman" w:hAnsi="Times New Roman"/>
        </w:rPr>
        <w:t>Конечно, вы заметили два пути: или уход в теле, или уход для работы уплотненным астралом. Каждое состояние имеет свои преимущества, и лишь дух может решить, которое явление ему ближе. Конечно, может быть очень близкое различие обоих состояний для работы на земле. Конечно, для работы на земле пригоднее тело, но внешняя связь легче в уплотненном состоянии. Оба состояния могут сообщаться. Тело может легко послать свой астрал, но уплотненный астрал не может принять все особенности тела.</w:t>
      </w:r>
    </w:p>
    <w:p>
      <w:pPr>
        <w:pStyle w:val="PlainText"/>
        <w:ind w:firstLine="540"/>
        <w:jc w:val="both"/>
        <w:rPr>
          <w:rFonts w:ascii="Times New Roman" w:hAnsi="Times New Roman" w:cs="Times New Roman"/>
        </w:rPr>
      </w:pPr>
      <w:r>
        <w:rPr>
          <w:rFonts w:cs="Times New Roman" w:ascii="Times New Roman" w:hAnsi="Times New Roman"/>
        </w:rPr>
        <w:t>Конечно, ткань, сохраняющая жизнеспособность, может сохранить тело. Даже часть уплотненных астралов остается под покрытием этой ткани на время далеких полетов, И до сих пор домик Сестры Изар ждет ее.</w:t>
      </w:r>
    </w:p>
    <w:p>
      <w:pPr>
        <w:pStyle w:val="PlainText"/>
        <w:ind w:firstLine="540"/>
        <w:jc w:val="both"/>
        <w:rPr>
          <w:rFonts w:ascii="Times New Roman" w:hAnsi="Times New Roman" w:cs="Times New Roman"/>
        </w:rPr>
      </w:pPr>
      <w:r>
        <w:rPr>
          <w:rFonts w:cs="Times New Roman" w:ascii="Times New Roman" w:hAnsi="Times New Roman"/>
        </w:rPr>
        <w:t>Каждый может переменить состояние, но для дальнейших переселений проходим через более легкое состояние. Нужда заставляет Меня и Группу, принявшую работу на земле, оставаться в физическом теле, и Скажу Вам шепотом, что последняя битва требует Нашего состояния, ибо оно дает возможность ускорить настижение его. Потому говорю, если чувствуете необходимость, берегите пока тело. Он очень желал бы разрушить несколько тел.</w:t>
      </w:r>
    </w:p>
    <w:p>
      <w:pPr>
        <w:pStyle w:val="PlainText"/>
        <w:ind w:firstLine="540"/>
        <w:jc w:val="both"/>
        <w:rPr>
          <w:rFonts w:ascii="Times New Roman" w:hAnsi="Times New Roman" w:cs="Times New Roman"/>
        </w:rPr>
      </w:pPr>
      <w:r>
        <w:rPr>
          <w:rFonts w:cs="Times New Roman" w:ascii="Times New Roman" w:hAnsi="Times New Roman"/>
        </w:rPr>
        <w:t>Не утомляйся опытом - лучше пусть, как гаммы, идут сообщения. Запись можно возобновить после. Лучшее [положение] позвоночника желательно. (У меня была очень плохая кровать, с ямой посередине.) Центр Кундалини может гореть теплым огнем, но без рефлекса на соседние органы. Тягость, ломота и усталость нежелательны, потому надо более удобную кровать. Хотя некоторая польза в полноте, которую не надо опасаться временно, также надо избегать лежать на спине, ибо это усиливает давление на Кундалини.</w:t>
      </w:r>
    </w:p>
    <w:p>
      <w:pPr>
        <w:pStyle w:val="PlainText"/>
        <w:ind w:firstLine="540"/>
        <w:jc w:val="both"/>
        <w:rPr>
          <w:rFonts w:ascii="Times New Roman" w:hAnsi="Times New Roman" w:cs="Times New Roman"/>
        </w:rPr>
      </w:pPr>
      <w:r>
        <w:rPr>
          <w:rFonts w:cs="Times New Roman" w:ascii="Times New Roman" w:hAnsi="Times New Roman"/>
        </w:rPr>
        <w:t>- Но, лежа на спине, я лучше слышу.</w:t>
      </w:r>
    </w:p>
    <w:p>
      <w:pPr>
        <w:pStyle w:val="PlainText"/>
        <w:ind w:firstLine="540"/>
        <w:jc w:val="both"/>
        <w:rPr>
          <w:rFonts w:ascii="Times New Roman" w:hAnsi="Times New Roman" w:cs="Times New Roman"/>
        </w:rPr>
      </w:pPr>
      <w:r>
        <w:rPr>
          <w:rFonts w:cs="Times New Roman" w:ascii="Times New Roman" w:hAnsi="Times New Roman"/>
        </w:rPr>
        <w:t>- Несомненно, но для твоей пользы я так запрятался. Но надо новые завоевания для успеха. Ведь Я-то всегда близко, но надо ввести многие другие Лучи. Слова сопровождаются Лучом, их повторившим. Но рядом слышишь о событиях Турции. Лекция будет после, теперь полезнее искры слов. Нельзя идти темпом первых дней. Явление постели надо выпрямить.</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8 мая</w:t>
      </w:r>
    </w:p>
    <w:p>
      <w:pPr>
        <w:pStyle w:val="PlainText"/>
        <w:ind w:firstLine="540"/>
        <w:jc w:val="both"/>
        <w:rPr>
          <w:rFonts w:ascii="Times New Roman" w:hAnsi="Times New Roman" w:cs="Times New Roman"/>
        </w:rPr>
      </w:pPr>
      <w:r>
        <w:rPr>
          <w:rFonts w:cs="Times New Roman" w:ascii="Times New Roman" w:hAnsi="Times New Roman"/>
        </w:rPr>
        <w:t>- Урусвати чует, как надо народ поднять способом его понимания. Неужели Нам явлена будет радость, как пята человеческая сотрет главу змия?! Да, великое решение растет, указанное Христом. Все Силы небесные не соберут столько пламени для битвы последней, сколько может добавить подвиг человеческий. Только Сверху нельзя начать наступления. Новая крепость на горе опору даст: Устой ноги Моей в строении на том же Камне, можно будет взять от него малую часть для перстня, который перед уходом отдадите наследнику. Пусть предание не нарушится.</w:t>
      </w:r>
    </w:p>
    <w:p>
      <w:pPr>
        <w:pStyle w:val="PlainText"/>
        <w:ind w:firstLine="540"/>
        <w:jc w:val="both"/>
        <w:rPr>
          <w:rFonts w:ascii="Times New Roman" w:hAnsi="Times New Roman" w:cs="Times New Roman"/>
        </w:rPr>
      </w:pPr>
      <w:r>
        <w:rPr>
          <w:rFonts w:cs="Times New Roman" w:ascii="Times New Roman" w:hAnsi="Times New Roman"/>
        </w:rPr>
        <w:t>И на Снегах Урусвати будет продолжать ободрение труда. Помоги Нам, помоги Нам, помоги Нам на всех путях. Новую связь Земли с Небом созидаем. Строитель Христос надел плат каменщика. Христос построит крышу Храма. Как разноцветные нити, пронижут лучи вести Землю. Видение во время постройки Храма. Вошел Светлый и начал молоточком серебряным камни испытывать и, как обошел, поднялся к своду, и засиял свод, как серебро. Новая правда покроет строение на ... Мне радость рассказать, как будет. Вам интересно устроение наше, но Мне еще лучше рассказать о чуде земли, когда могу, люблю вернуться к скорым временам. Можете представить, как напряженно будем следить за началом основания.</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9 мая</w:t>
      </w:r>
    </w:p>
    <w:p>
      <w:pPr>
        <w:pStyle w:val="PlainText"/>
        <w:ind w:firstLine="540"/>
        <w:jc w:val="both"/>
        <w:rPr>
          <w:rFonts w:ascii="Times New Roman" w:hAnsi="Times New Roman" w:cs="Times New Roman"/>
        </w:rPr>
      </w:pPr>
      <w:r>
        <w:rPr>
          <w:rFonts w:cs="Times New Roman" w:ascii="Times New Roman" w:hAnsi="Times New Roman"/>
        </w:rPr>
        <w:t>- ...Опыт вступает в спокойную фазу, но обнимая нарастания центров. Мы видим, как органически балансируется напряженность видений, ощущений и определений. Явление, связанное с жизнью, должно нормально перейти в дневное пользование. Мост сна неизбежен некоторое время, особенно если трудно достичь условия физической тишины. Ко всему приходящему к вам отнеситесь внимательно. ...Теперь опыт являет новую фазу, надо понять два направления - одно, когда лучи могут перейти в волны огня, сжигающего оболочку центров. Известны случаи так называемого экстаза, когда бесполезно испепелялись хорошие организмы. От неподготовленности физической воспламенялись центры, просто несовершенство аппарата.</w:t>
      </w:r>
    </w:p>
    <w:p>
      <w:pPr>
        <w:pStyle w:val="PlainText"/>
        <w:ind w:firstLine="540"/>
        <w:jc w:val="both"/>
        <w:rPr>
          <w:rFonts w:ascii="Times New Roman" w:hAnsi="Times New Roman" w:cs="Times New Roman"/>
        </w:rPr>
      </w:pPr>
      <w:r>
        <w:rPr>
          <w:rFonts w:cs="Times New Roman" w:ascii="Times New Roman" w:hAnsi="Times New Roman"/>
        </w:rPr>
        <w:t>- Может быть, вина руководителя? (Привела случай с одной современной мистичной, которая сгорела в экстазе.)</w:t>
      </w:r>
    </w:p>
    <w:p>
      <w:pPr>
        <w:pStyle w:val="PlainText"/>
        <w:ind w:firstLine="540"/>
        <w:jc w:val="both"/>
        <w:rPr>
          <w:rFonts w:ascii="Times New Roman" w:hAnsi="Times New Roman" w:cs="Times New Roman"/>
        </w:rPr>
      </w:pPr>
      <w:r>
        <w:rPr>
          <w:rFonts w:cs="Times New Roman" w:ascii="Times New Roman" w:hAnsi="Times New Roman"/>
        </w:rPr>
        <w:t>- Потому путь накопления лучше, передача без воспламенения подобна каналу без запруд. ...Можно центры не зажигать, когда организм не подвержен экстазу гармонии, но тогда доступ красоты недостижим. В противном случае надо оболочку центров беречь. Сейчас без красоты нельзя подвинуть. Все можно претерпеть, лишь бы сохранить основание красоты... Явление огня надо уберечь, иначе костер духа может сгореть без смысла.</w:t>
      </w:r>
    </w:p>
    <w:p>
      <w:pPr>
        <w:pStyle w:val="PlainText"/>
        <w:ind w:firstLine="540"/>
        <w:jc w:val="both"/>
        <w:rPr>
          <w:rFonts w:ascii="Times New Roman" w:hAnsi="Times New Roman" w:cs="Times New Roman"/>
        </w:rPr>
      </w:pPr>
      <w:r>
        <w:rPr>
          <w:rFonts w:cs="Times New Roman" w:ascii="Times New Roman" w:hAnsi="Times New Roman"/>
        </w:rPr>
        <w:t>Как можно приблизить Космические Условия к возрасту, если раньше 50 лет никто к Нашей работе не приобщается. Есть инструменты, но созидательная работа Нашего Плана начинается позже. Разница в том, что Блаватская раньше сознавала резкую разницу личных поступков от Руководства, но потом она объединила оба сознания в одном.</w:t>
      </w:r>
    </w:p>
    <w:p>
      <w:pPr>
        <w:pStyle w:val="PlainText"/>
        <w:ind w:firstLine="540"/>
        <w:jc w:val="both"/>
        <w:rPr>
          <w:rFonts w:ascii="Times New Roman" w:hAnsi="Times New Roman" w:cs="Times New Roman"/>
        </w:rPr>
      </w:pPr>
      <w:r>
        <w:rPr>
          <w:rFonts w:cs="Times New Roman" w:ascii="Times New Roman" w:hAnsi="Times New Roman"/>
        </w:rPr>
        <w:t>Рамакришна допустил непоправимую ошибку, сократившую жизнь Вивекананды, допустив к Самадхи. Он мог жить до сего дня и явиться выразителем Индии. Но все приходит во всей атмосфере, но начальная ступень Лондона и Нью-Йорка представляет так называемые чудеса, но подвига нет.</w:t>
      </w:r>
    </w:p>
    <w:p>
      <w:pPr>
        <w:pStyle w:val="PlainText"/>
        <w:ind w:firstLine="540"/>
        <w:jc w:val="both"/>
        <w:rPr>
          <w:rFonts w:ascii="Times New Roman" w:hAnsi="Times New Roman" w:cs="Times New Roman"/>
        </w:rPr>
      </w:pPr>
      <w:r>
        <w:rPr>
          <w:rFonts w:cs="Times New Roman" w:ascii="Times New Roman" w:hAnsi="Times New Roman"/>
        </w:rPr>
        <w:t>Понимание скорби Эпохи торопит чуткие организмы. Если бы Мы бессовестно допустили темп первых дней, то через месяц можно ручаться за пожар. Если бы можно было на долгое время воздержаться от скорби при мерах тишины и удобства постели, то оболочка центров дала бы скорее иммунитет. И Нам хочется найти лучшие условия. Ведь Мы видим клише следствий, но условия пути надо изыскать. Конечно, работа и ожидание сроков особо мучительны... Только тебе можем вручить дело женщин в России. Светила назначили приближение Эпохи, если путь будет огражден. Срок подвинем, изыщем самый спокойный дом.</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30 мая</w:t>
      </w:r>
    </w:p>
    <w:p>
      <w:pPr>
        <w:pStyle w:val="PlainText"/>
        <w:ind w:firstLine="540"/>
        <w:jc w:val="both"/>
        <w:rPr>
          <w:rFonts w:ascii="Times New Roman" w:hAnsi="Times New Roman" w:cs="Times New Roman"/>
        </w:rPr>
      </w:pPr>
      <w:r>
        <w:rPr>
          <w:rFonts w:cs="Times New Roman" w:ascii="Times New Roman" w:hAnsi="Times New Roman"/>
        </w:rPr>
        <w:t>- Жуть носится над Миром. Келья тихая лишь может мощь собрать. Фронт Мой может обновиться тишиною. Учу, как найти тишину. Мой Дом теперь в Пустыне, куда Мы собрались для построения Новой Эпохи. Нужно собрать около одного места - все. Явление, явление, явление тройное может Ящера усмирить. Христос усмирял Ящера мужеством отдачи. Учитель повторял те слова, которые положил в начало своих заповедей. Фурии не могли понять, что Он уже закладывал основание Новой Эпохи. Познав чистоту снега, не грусти о цветах ущелья. Но лишь там проводится черта Мира. И еще бывает, когда перед уходом замолкают все голоса и, даже зная этот закон, становится жутко. В Египетских Мистериях установлен момент, когда посвященного ставят перед порогом абсолютной тьмы и он должен, не замедляя шагов, войти в Неведомое. ...Особенно теперь, когда Христос отказался от чудес, надо этот момент пройти в Неведомое, пройти особым способом, потому что будущая Эпоха должна стереть границу Миров. И Египетские Мистерии претворились в формулу ногами человеческими. Утверждение человеческой Мощи может осветить подземелье, где так непонятно легко будет ходить и где вместо тьмы находят сокровища. (Мой сон.) Ибо перед началом сложной работы... надо найти тишину... Так понятна боль от непрошеных криков, легче вбить гвоздь в руку, нежели пронзить нервы, потому приищем дом с условием тишины. Теперь, если можно, раньше ложитесь. Все пропущенное нагонится быстро, ибо сосуд открыт. Хорошее чудо несешь, только надо оберечь состояние. Немного ждать, мучиться не надо. Христос, ожидая на раскаленном песке, повторял: "Нищий я". Но солнце, переходя, меняло тень шатров, и новая прохлада освежала. Не было цветов, но волны надежд и упований.</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 июня</w:t>
      </w:r>
    </w:p>
    <w:p>
      <w:pPr>
        <w:pStyle w:val="PlainText"/>
        <w:ind w:firstLine="540"/>
        <w:jc w:val="both"/>
        <w:rPr>
          <w:rFonts w:ascii="Times New Roman" w:hAnsi="Times New Roman" w:cs="Times New Roman"/>
        </w:rPr>
      </w:pPr>
      <w:r>
        <w:rPr>
          <w:rFonts w:cs="Times New Roman" w:ascii="Times New Roman" w:hAnsi="Times New Roman"/>
        </w:rPr>
        <w:t>- ...Урусвати, не беспокойся об опыте, придет одно утро, и новая ступень укрепится. Видишь, как даже слабые голоса негармоничное могут пронзать. И не было человеческого аппарата, который не нуждался бы в известный период в величайшей осторожности. Именно Хочу привести пример Рамакришны и Вивекананды. Если бы знала, в какой абсолютной тишине нуждались долгое время, можно представить, какая смертельная боль могла их пронзить. Но потом около солнечного сплетения образуется светороговая оболочка, и хотя боль остается, но смертельная опасность исчезает. Лишь донести. Надо жалеть и беречь накопление, сужденное веками.</w:t>
      </w:r>
    </w:p>
    <w:p>
      <w:pPr>
        <w:pStyle w:val="PlainText"/>
        <w:ind w:firstLine="540"/>
        <w:jc w:val="both"/>
        <w:rPr>
          <w:rFonts w:ascii="Times New Roman" w:hAnsi="Times New Roman" w:cs="Times New Roman"/>
          <w:lang w:val="en-US"/>
        </w:rPr>
      </w:pPr>
      <w:r>
        <w:rPr>
          <w:rFonts w:cs="Times New Roman" w:ascii="Times New Roman" w:hAnsi="Times New Roman"/>
        </w:rPr>
        <w:t xml:space="preserve">- Но если бы я умерла? </w:t>
      </w:r>
    </w:p>
    <w:p>
      <w:pPr>
        <w:pStyle w:val="PlainText"/>
        <w:ind w:firstLine="540"/>
        <w:jc w:val="both"/>
        <w:rPr>
          <w:rFonts w:ascii="Times New Roman" w:hAnsi="Times New Roman" w:cs="Times New Roman"/>
          <w:lang w:val="en-US"/>
        </w:rPr>
      </w:pPr>
      <w:r>
        <w:rPr>
          <w:rFonts w:cs="Times New Roman" w:ascii="Times New Roman" w:hAnsi="Times New Roman"/>
        </w:rPr>
        <w:t xml:space="preserve">- Тогда на век нужно отодвинуть построение Храма. Недовольство есть лишь знание возможностей. И в Нашем Братстве нет довольства, ибо довольство есть смерть духа. </w:t>
      </w:r>
    </w:p>
    <w:p>
      <w:pPr>
        <w:pStyle w:val="PlainText"/>
        <w:ind w:firstLine="540"/>
        <w:jc w:val="both"/>
        <w:rPr>
          <w:rFonts w:ascii="Times New Roman" w:hAnsi="Times New Roman" w:cs="Times New Roman"/>
        </w:rPr>
      </w:pPr>
      <w:r>
        <w:rPr>
          <w:rFonts w:cs="Times New Roman" w:ascii="Times New Roman" w:hAnsi="Times New Roman"/>
        </w:rPr>
        <w:t>- Но я тоскую!</w:t>
      </w:r>
    </w:p>
    <w:p>
      <w:pPr>
        <w:pStyle w:val="PlainText"/>
        <w:ind w:firstLine="540"/>
        <w:jc w:val="both"/>
        <w:rPr>
          <w:rFonts w:ascii="Times New Roman" w:hAnsi="Times New Roman" w:cs="Times New Roman"/>
        </w:rPr>
      </w:pPr>
      <w:r>
        <w:rPr>
          <w:rFonts w:cs="Times New Roman" w:ascii="Times New Roman" w:hAnsi="Times New Roman"/>
        </w:rPr>
        <w:t>- Это скорбь земли, уже сказано, что Никто из Нас ее не избежал. Но когда помещик Ч. чувствовал именно эту готовность ежеминутно разбить сосуд и смутные воспоминания терзали его, это была последняя ступень. ...Можно легко избежать нового воплощения... Ты спрашиваешь о Ф[уяме], но ему предстоят земные работы, тогда как тебе в уплотненном астрале предстоит работа в далеких сферах. Можно легко переходить из физического в уплотненное. Потому в будущем место свидания с Сестрами будет на Вершине Б[елухи]. Можешь все успеть. Просто любуйся природой и имей в виду, что легенды об общении пустынников с духами Природы указывают на периоды накопления оболочек. Мера пищи - упадок сил. Мера тепла - упадок сил. Пока силы физические не падают, можно постепенно уменьшать еду. Боль от чрезмерной еды так же, как и от криков. Надо только мучное, нежирное, растительное. Ручаюсь - скоро тело приобретет иммунитет... Все это нужные положения для описания стадии опыта.</w:t>
      </w:r>
    </w:p>
    <w:p>
      <w:pPr>
        <w:pStyle w:val="PlainText"/>
        <w:ind w:firstLine="540"/>
        <w:jc w:val="both"/>
        <w:rPr>
          <w:rFonts w:ascii="Times New Roman" w:hAnsi="Times New Roman" w:cs="Times New Roman"/>
        </w:rPr>
      </w:pPr>
      <w:r>
        <w:rPr>
          <w:rFonts w:cs="Times New Roman" w:ascii="Times New Roman" w:hAnsi="Times New Roman"/>
        </w:rPr>
        <w:t>Знал Христос, когда коснулся. Хр[истос] зажег голубой огонь. Хр[истос] послал крест... Никогда так не пахли Лилеи, и Будда облекся в лиловое одеяние... Праздник Урусвати - Наш Праздник...</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6 июня</w:t>
      </w:r>
    </w:p>
    <w:p>
      <w:pPr>
        <w:pStyle w:val="PlainText"/>
        <w:ind w:firstLine="540"/>
        <w:jc w:val="both"/>
        <w:rPr>
          <w:rFonts w:ascii="Times New Roman" w:hAnsi="Times New Roman" w:cs="Times New Roman"/>
        </w:rPr>
      </w:pPr>
      <w:r>
        <w:rPr>
          <w:rFonts w:cs="Times New Roman" w:ascii="Times New Roman" w:hAnsi="Times New Roman"/>
        </w:rPr>
        <w:t>- Поистине, правильно опасаться криков. Есть переходное время, когда сосуд открыт, но еще не защищен. Не разговор, но струны нестройные. Сознание правильно защищается. Надо лучше запирать окна только на это время, ибо, правда, звук растет во сто раз. Надо защищаться. Для обычного средоточия и то нужна полная тишина, но, когда заслонки снимаются, получается подобно трепанации черепа, и легкое перо уподобляется пудовой гире. Опасно допустить до прокола центра. Дай явление рупий, и переменится легко. Лучше очистить воздух. По пяти рупий на семью, если уедут в деревню (слугам).</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7 июня</w:t>
      </w:r>
    </w:p>
    <w:p>
      <w:pPr>
        <w:pStyle w:val="PlainText"/>
        <w:ind w:firstLine="540"/>
        <w:jc w:val="both"/>
        <w:rPr>
          <w:rFonts w:ascii="Times New Roman" w:hAnsi="Times New Roman" w:cs="Times New Roman"/>
        </w:rPr>
      </w:pPr>
      <w:r>
        <w:rPr>
          <w:rFonts w:cs="Times New Roman" w:ascii="Times New Roman" w:hAnsi="Times New Roman"/>
        </w:rPr>
        <w:t>- Движение центров Урусвати произошло вследствие нужды в Америке... Удрая был почти прав, говоря о движении астрального тела. Как звонок телефона.</w:t>
      </w:r>
    </w:p>
    <w:p>
      <w:pPr>
        <w:pStyle w:val="PlainText"/>
        <w:ind w:firstLine="540"/>
        <w:jc w:val="both"/>
        <w:rPr>
          <w:rFonts w:ascii="Times New Roman" w:hAnsi="Times New Roman" w:cs="Times New Roman"/>
        </w:rPr>
      </w:pPr>
      <w:r>
        <w:rPr>
          <w:rFonts w:cs="Times New Roman" w:ascii="Times New Roman" w:hAnsi="Times New Roman"/>
        </w:rPr>
        <w:t>Было повторное ощущение мурашей или сокращение нервов в затылке около темени, немного позднее сильное вращение в голове, вызвавшее потерю равновесия, но не сознания.</w:t>
      </w:r>
    </w:p>
    <w:p>
      <w:pPr>
        <w:pStyle w:val="PlainText"/>
        <w:ind w:firstLine="540"/>
        <w:jc w:val="both"/>
        <w:rPr>
          <w:rFonts w:ascii="Times New Roman" w:hAnsi="Times New Roman" w:cs="Times New Roman"/>
        </w:rPr>
      </w:pPr>
      <w:r>
        <w:rPr>
          <w:rFonts w:cs="Times New Roman" w:ascii="Times New Roman" w:hAnsi="Times New Roman"/>
        </w:rPr>
        <w:t>- Место выхода астрального тела. Перед выходом бывает ощущение истечения из позвонков. Правильно ждешь тихий дом, ибо приходит время установить достижения.</w:t>
      </w:r>
    </w:p>
    <w:p>
      <w:pPr>
        <w:pStyle w:val="PlainText"/>
        <w:ind w:firstLine="540"/>
        <w:jc w:val="both"/>
        <w:rPr>
          <w:rFonts w:ascii="Times New Roman" w:hAnsi="Times New Roman" w:cs="Times New Roman"/>
        </w:rPr>
      </w:pPr>
      <w:r>
        <w:rPr>
          <w:rFonts w:cs="Times New Roman" w:ascii="Times New Roman" w:hAnsi="Times New Roman"/>
        </w:rPr>
        <w:t>Различные центры различно развиваются, и настает время, когда это различие надо нормировать покоем. Можно побыть некоторое время без отдавания. Так же, как настроенный рояль надо временно не трогать и не стучать по нему металлическим предметом. Целая скала даст трещину, если о нее металлом, но в расстроенном тоне стукнуть. Хотя явление это хорошо известно, но трудно вообразить его для людского организма. Лишь на опыте можно ощутить, насколько иной шепот тяжелее взрыва. При этом надо помнить, что комбинации нервов так различны, что трудно законами определить следствие. Физическое состояние так связано с духом, что лишь личный опыт может указать, как беречь правильное наступление огней. Огни суть колодца Лучей. ...Утверждайте сознание силы, связанной с Нами. Когда устремляетесь к Нам, чувствуйте себя прислоненными к Нам.</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8 июня</w:t>
      </w:r>
    </w:p>
    <w:p>
      <w:pPr>
        <w:pStyle w:val="PlainText"/>
        <w:ind w:firstLine="540"/>
        <w:jc w:val="both"/>
        <w:rPr>
          <w:rFonts w:ascii="Times New Roman" w:hAnsi="Times New Roman" w:cs="Times New Roman"/>
        </w:rPr>
      </w:pPr>
      <w:r>
        <w:rPr>
          <w:rFonts w:cs="Times New Roman" w:ascii="Times New Roman" w:hAnsi="Times New Roman"/>
        </w:rPr>
        <w:t>- Хр[истос] говорит: "Можете пользоваться Моим Именем, если побуждение достаточное". Будда говорит: "Можете пользоваться Моим Именем, если побуждение достаточное". И Я, временно Принявший дозор на Башне, говорю: "Можете пользоваться Именем Моим, если побуждение достаточное..."</w:t>
      </w:r>
    </w:p>
    <w:p>
      <w:pPr>
        <w:pStyle w:val="PlainText"/>
        <w:ind w:firstLine="540"/>
        <w:jc w:val="both"/>
        <w:rPr>
          <w:rFonts w:ascii="Times New Roman" w:hAnsi="Times New Roman" w:cs="Times New Roman"/>
        </w:rPr>
      </w:pPr>
      <w:r>
        <w:rPr>
          <w:rFonts w:cs="Times New Roman" w:ascii="Times New Roman" w:hAnsi="Times New Roman"/>
        </w:rPr>
        <w:t>Урусвати верно заметила, как мировая мысль сообщает мировое решение, и построение Новой Страны может быть лишь в мировом понимании. Разве Мы нуждаемся в красноречии, путь прикасания духа гораздо мощнее. Когда увидишь, как одним жестом производятся крупные решения, тогда станет ясно, как ценны слова, не количеством и не внешнею формою, но внутренней сущностью... Кузнец не должен дребезжать молотом. Учение Христа может быть записано на ладони...</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9 июня</w:t>
      </w:r>
    </w:p>
    <w:p>
      <w:pPr>
        <w:pStyle w:val="PlainText"/>
        <w:ind w:firstLine="540"/>
        <w:jc w:val="both"/>
        <w:rPr>
          <w:rFonts w:ascii="Times New Roman" w:hAnsi="Times New Roman" w:cs="Times New Roman"/>
        </w:rPr>
      </w:pPr>
      <w:r>
        <w:rPr>
          <w:rFonts w:cs="Times New Roman" w:ascii="Times New Roman" w:hAnsi="Times New Roman"/>
        </w:rPr>
        <w:t>- Три года назад Моя Рука возвестила начало Опыта. На столике между постелями свет синий, и на черной скамье Рука писала так же, как теперь пишешь. Явление результата хорошее, ибо уже можно давать знаки и помимо ночи. Дело не в длинноте, но в жизненном контакте. Нужно добиться простого соединения во всех случаях жизни... Повторяю - результат Нам нравится, ибо уже несколько голосов включилось без потрясений.</w:t>
      </w:r>
    </w:p>
    <w:p>
      <w:pPr>
        <w:pStyle w:val="PlainText"/>
        <w:ind w:firstLine="540"/>
        <w:jc w:val="both"/>
        <w:rPr>
          <w:rFonts w:ascii="Times New Roman" w:hAnsi="Times New Roman" w:cs="Times New Roman"/>
        </w:rPr>
      </w:pPr>
      <w:r>
        <w:rPr>
          <w:rFonts w:cs="Times New Roman" w:ascii="Times New Roman" w:hAnsi="Times New Roman"/>
        </w:rPr>
        <w:t>Теперь можно сказать, как будет называться Тара Урусвати в будущем. Каждая Сестра и Брат имеют определительное название по роду деятельности - "Вдохновительница Новых Путей и Освободительница от Предрассудков". Не только в Братстве, но и на А[лтае] будут называть, когда на Вершине Б[елухи] будешь встречать выбранных сестер. Потому и работа твоя будет в дальних мирах, ибо только оттуда придут новые пути, призывающие Землю в круг духовного восхождения, и предрассудки падут перед величием возможностей.</w:t>
      </w:r>
    </w:p>
    <w:p>
      <w:pPr>
        <w:pStyle w:val="PlainText"/>
        <w:ind w:firstLine="540"/>
        <w:jc w:val="both"/>
        <w:rPr>
          <w:rFonts w:ascii="Times New Roman" w:hAnsi="Times New Roman" w:cs="Times New Roman"/>
        </w:rPr>
      </w:pPr>
      <w:r>
        <w:rPr>
          <w:rFonts w:cs="Times New Roman" w:ascii="Times New Roman" w:hAnsi="Times New Roman"/>
        </w:rPr>
        <w:t>Конечно, работа в Белом Братстве, ибо полет духа не исчисляется часами, явление вне времени, когда дух мчится между планетами - момент, ибо не может быть продлен, иначе явление разрыва между уплотненным телом и менталом. Но надо помнить, что дух, действуя вне времени, постигает тоже без числа, и до четырнадцатого слуха дух постигает, тогда как на земной сфере можно достичь лишь девятого.</w:t>
      </w:r>
    </w:p>
    <w:p>
      <w:pPr>
        <w:pStyle w:val="PlainText"/>
        <w:ind w:firstLine="540"/>
        <w:jc w:val="both"/>
        <w:rPr>
          <w:rFonts w:ascii="Times New Roman" w:hAnsi="Times New Roman" w:cs="Times New Roman"/>
        </w:rPr>
      </w:pPr>
      <w:r>
        <w:rPr>
          <w:rFonts w:cs="Times New Roman" w:ascii="Times New Roman" w:hAnsi="Times New Roman"/>
        </w:rPr>
        <w:t>Сейчас не более трех (человек), но в сестрах А[лтайских] можно развить до девятого. Но сестры А[лтайские] будут не только ходить по Земле, но и владеть многими нитями земной сферы. Степени слуха позволяют делать сотрудником человека разные элементы.</w:t>
      </w:r>
    </w:p>
    <w:p>
      <w:pPr>
        <w:pStyle w:val="PlainText"/>
        <w:ind w:firstLine="540"/>
        <w:jc w:val="both"/>
        <w:rPr>
          <w:rFonts w:ascii="Times New Roman" w:hAnsi="Times New Roman" w:cs="Times New Roman"/>
        </w:rPr>
      </w:pPr>
      <w:r>
        <w:rPr>
          <w:rFonts w:cs="Times New Roman" w:ascii="Times New Roman" w:hAnsi="Times New Roman"/>
        </w:rPr>
        <w:t>Урусвати видела клише будущего, когда струны скрипки и маленькая цепочка ткали часть симфонии. Шум дождя тоже не лишен значения. Много путей обогатить земное творчество.</w:t>
      </w:r>
    </w:p>
    <w:p>
      <w:pPr>
        <w:pStyle w:val="PlainText"/>
        <w:ind w:firstLine="540"/>
        <w:jc w:val="both"/>
        <w:rPr>
          <w:rFonts w:ascii="Times New Roman" w:hAnsi="Times New Roman" w:cs="Times New Roman"/>
        </w:rPr>
      </w:pPr>
      <w:r>
        <w:rPr>
          <w:rFonts w:cs="Times New Roman" w:ascii="Times New Roman" w:hAnsi="Times New Roman"/>
        </w:rPr>
        <w:t>Венчание Тары Урусвати даст земным сестрам новые пути. Когда Обруч Братства касается, всегда получается вращение центров. Урусвати, над тобою Наш Обруч с Камнем.</w:t>
      </w:r>
    </w:p>
    <w:p>
      <w:pPr>
        <w:pStyle w:val="PlainText"/>
        <w:ind w:firstLine="540"/>
        <w:jc w:val="both"/>
        <w:rPr>
          <w:rFonts w:ascii="Times New Roman" w:hAnsi="Times New Roman" w:cs="Times New Roman"/>
        </w:rPr>
      </w:pPr>
      <w:r>
        <w:rPr>
          <w:rFonts w:cs="Times New Roman" w:ascii="Times New Roman" w:hAnsi="Times New Roman"/>
        </w:rPr>
        <w:t>Дух принимает и Лучи и провода не только Мои и К.Х., но и Тер[езы], и Тары Китайской, и Мох., и Лао-Цзы, и Вог[ана], и Конфуция, конечно, Будды и Хр[иста].</w:t>
      </w:r>
    </w:p>
    <w:p>
      <w:pPr>
        <w:pStyle w:val="PlainText"/>
        <w:ind w:firstLine="540"/>
        <w:jc w:val="both"/>
        <w:rPr>
          <w:rFonts w:ascii="Times New Roman" w:hAnsi="Times New Roman" w:cs="Times New Roman"/>
        </w:rPr>
      </w:pPr>
      <w:r>
        <w:rPr>
          <w:rFonts w:cs="Times New Roman" w:ascii="Times New Roman" w:hAnsi="Times New Roman"/>
        </w:rPr>
        <w:t>- Значит, мне еще трудно принять другие лучи?</w:t>
      </w:r>
    </w:p>
    <w:p>
      <w:pPr>
        <w:pStyle w:val="PlainText"/>
        <w:ind w:firstLine="540"/>
        <w:jc w:val="both"/>
        <w:rPr>
          <w:rFonts w:ascii="Times New Roman" w:hAnsi="Times New Roman" w:cs="Times New Roman"/>
        </w:rPr>
      </w:pPr>
      <w:r>
        <w:rPr>
          <w:rFonts w:cs="Times New Roman" w:ascii="Times New Roman" w:hAnsi="Times New Roman"/>
        </w:rPr>
        <w:t>- Не трудно, но неразборчиво.</w:t>
      </w:r>
    </w:p>
    <w:p>
      <w:pPr>
        <w:pStyle w:val="PlainText"/>
        <w:ind w:firstLine="540"/>
        <w:jc w:val="both"/>
        <w:rPr>
          <w:rFonts w:ascii="Times New Roman" w:hAnsi="Times New Roman" w:cs="Times New Roman"/>
        </w:rPr>
      </w:pPr>
      <w:r>
        <w:rPr>
          <w:rFonts w:cs="Times New Roman" w:ascii="Times New Roman" w:hAnsi="Times New Roman"/>
        </w:rPr>
        <w:t>- Как действует на меня луч Уч[ителя] Ракк[оци]?</w:t>
      </w:r>
    </w:p>
    <w:p>
      <w:pPr>
        <w:pStyle w:val="PlainText"/>
        <w:ind w:firstLine="540"/>
        <w:jc w:val="both"/>
        <w:rPr>
          <w:rFonts w:ascii="Times New Roman" w:hAnsi="Times New Roman" w:cs="Times New Roman"/>
        </w:rPr>
      </w:pPr>
      <w:r>
        <w:rPr>
          <w:rFonts w:cs="Times New Roman" w:ascii="Times New Roman" w:hAnsi="Times New Roman"/>
        </w:rPr>
        <w:t>- Бьет по коленам.</w:t>
      </w:r>
    </w:p>
    <w:p>
      <w:pPr>
        <w:pStyle w:val="PlainText"/>
        <w:ind w:firstLine="540"/>
        <w:jc w:val="both"/>
        <w:rPr>
          <w:rFonts w:ascii="Times New Roman" w:hAnsi="Times New Roman" w:cs="Times New Roman"/>
        </w:rPr>
      </w:pPr>
      <w:r>
        <w:rPr>
          <w:rFonts w:cs="Times New Roman" w:ascii="Times New Roman" w:hAnsi="Times New Roman"/>
        </w:rPr>
        <w:t>- Мне обидно, что я не могу еще различить по звуку, кто со мною говорит.</w:t>
      </w:r>
    </w:p>
    <w:p>
      <w:pPr>
        <w:pStyle w:val="PlainText"/>
        <w:ind w:firstLine="540"/>
        <w:jc w:val="both"/>
        <w:rPr>
          <w:rFonts w:ascii="Times New Roman" w:hAnsi="Times New Roman" w:cs="Times New Roman"/>
        </w:rPr>
      </w:pPr>
      <w:r>
        <w:rPr>
          <w:rFonts w:cs="Times New Roman" w:ascii="Times New Roman" w:hAnsi="Times New Roman"/>
        </w:rPr>
        <w:t>- Неважно... Во время беседы ощутила вращение центров в голове.</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1 июня</w:t>
      </w:r>
    </w:p>
    <w:p>
      <w:pPr>
        <w:pStyle w:val="PlainText"/>
        <w:ind w:firstLine="540"/>
        <w:jc w:val="both"/>
        <w:rPr>
          <w:rFonts w:ascii="Times New Roman" w:hAnsi="Times New Roman" w:cs="Times New Roman"/>
        </w:rPr>
      </w:pPr>
      <w:r>
        <w:rPr>
          <w:rFonts w:cs="Times New Roman" w:ascii="Times New Roman" w:hAnsi="Times New Roman"/>
        </w:rPr>
        <w:t>- Сам дам Указ о Храме. Единственно в этом плане будут Наши Указания. Я вижу, как лама видит знамение: Жена светлая несет чашу с гор. Моя явленная повязка покрывает лицо. Сияние фиолетовое пламенем колышется. Я ворота открываю к светлому Храму, и огни в Храме зажигаются. Долгий шарф белый разостлан по ступеням. Ученицы приближаются, являя лилеи. Я, Я, Я,- трижды зову дух Урусвати. Я и Урусвати до своего цельного прихода являем как бы две звезды - Урусвати и Уран, ищущие орбиту нового радиуса. Ее можно очертить рукою и духом, жизнь дающим. Лучу грозному дочери Будды могут повиноваться темные. Урусвати, Луч Будды следовал в его пути Готамы. Цветок духа, принявшая от Матери управление первою женскою общиною.</w:t>
      </w:r>
    </w:p>
    <w:p>
      <w:pPr>
        <w:pStyle w:val="PlainText"/>
        <w:ind w:firstLine="540"/>
        <w:jc w:val="both"/>
        <w:rPr>
          <w:rFonts w:ascii="Times New Roman" w:hAnsi="Times New Roman" w:cs="Times New Roman"/>
        </w:rPr>
      </w:pPr>
      <w:r>
        <w:rPr>
          <w:rFonts w:cs="Times New Roman" w:ascii="Times New Roman" w:hAnsi="Times New Roman"/>
        </w:rPr>
        <w:t>Заканчивая земной цикл, нельзя говорить о ничтожности. Посмотри вглубь и увидишь прекрасные побуждения. Не вижу опередивших. Давно уже начато было проникновение в близость к Будде. Положила много прекрасных оснований, не связанных с именем. Откуда эта возможность быть Тарой Р. с поручением явиться вдохновительницей и освободительницей? Есть сознание сужденного! И когда наступает конец путей, постоянно дух начинает стремиться. Мы ждем, и Я, Кому ты внушала лучшие мысли, и твой бывший духовный Учитель, и твой дядя, достигший Нас небывалым самопожертвованием. Узнаешь от Него Самого.</w:t>
      </w:r>
    </w:p>
    <w:p>
      <w:pPr>
        <w:pStyle w:val="PlainText"/>
        <w:ind w:firstLine="540"/>
        <w:jc w:val="both"/>
        <w:rPr>
          <w:rFonts w:ascii="Times New Roman" w:hAnsi="Times New Roman" w:cs="Times New Roman"/>
        </w:rPr>
      </w:pPr>
      <w:r>
        <w:rPr>
          <w:rFonts w:cs="Times New Roman" w:ascii="Times New Roman" w:hAnsi="Times New Roman"/>
        </w:rPr>
        <w:t>Должна дождаться Дня Матери Мира, когда скажешь ученицам: "Вот мы земные, вот мы в простом платье, вот мы понимаем похвалу величия России, показанную в размахе Космоса, и теперь могу идти, и гора станет Местом Доверия. Теперь могу оставить вам шарф белый. R.. могут найти тропу на Гору. В.. Вифлеем не отриньте сужденный... Небывалое суждено вам".</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2 июня</w:t>
      </w:r>
    </w:p>
    <w:p>
      <w:pPr>
        <w:pStyle w:val="PlainText"/>
        <w:ind w:firstLine="540"/>
        <w:jc w:val="both"/>
        <w:rPr>
          <w:rFonts w:ascii="Times New Roman" w:hAnsi="Times New Roman" w:cs="Times New Roman"/>
        </w:rPr>
      </w:pPr>
      <w:r>
        <w:rPr>
          <w:rFonts w:cs="Times New Roman" w:ascii="Times New Roman" w:hAnsi="Times New Roman"/>
        </w:rPr>
        <w:t>- Радуюсь, как необычно в жизни правдиво и чутко идти. Радуюсь, как естественно накопляет опыт Урусвати.</w:t>
      </w:r>
    </w:p>
    <w:p>
      <w:pPr>
        <w:pStyle w:val="PlainText"/>
        <w:ind w:firstLine="540"/>
        <w:jc w:val="both"/>
        <w:rPr>
          <w:rFonts w:ascii="Times New Roman" w:hAnsi="Times New Roman" w:cs="Times New Roman"/>
        </w:rPr>
      </w:pPr>
      <w:r>
        <w:rPr>
          <w:rFonts w:cs="Times New Roman" w:ascii="Times New Roman" w:hAnsi="Times New Roman"/>
        </w:rPr>
        <w:t>- Но я так мало делаю!</w:t>
      </w:r>
    </w:p>
    <w:p>
      <w:pPr>
        <w:pStyle w:val="PlainText"/>
        <w:ind w:firstLine="540"/>
        <w:jc w:val="both"/>
        <w:rPr>
          <w:rFonts w:ascii="Times New Roman" w:hAnsi="Times New Roman" w:cs="Times New Roman"/>
        </w:rPr>
      </w:pPr>
      <w:r>
        <w:rPr>
          <w:rFonts w:cs="Times New Roman" w:ascii="Times New Roman" w:hAnsi="Times New Roman"/>
        </w:rPr>
        <w:t>- Предоставь Нам судить - организм чует грани возможности. И загорится еще, как тогда потушить! И когда встретите тигра, скажите: "Не ешь нас, так много дел впереди!.." Урусвати слышала голос Будды: "Дай себе отвагу!.."</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3 июня</w:t>
      </w:r>
    </w:p>
    <w:p>
      <w:pPr>
        <w:pStyle w:val="PlainText"/>
        <w:ind w:firstLine="540"/>
        <w:jc w:val="both"/>
        <w:rPr>
          <w:rFonts w:ascii="Times New Roman" w:hAnsi="Times New Roman" w:cs="Times New Roman"/>
        </w:rPr>
      </w:pPr>
      <w:r>
        <w:rPr>
          <w:rFonts w:cs="Times New Roman" w:ascii="Times New Roman" w:hAnsi="Times New Roman"/>
        </w:rPr>
        <w:t>- Сегодня Урусвати слышала голос Моего Друга и Брата о плате, принятой на себя. Мой Друг набрал целый кошелек, чтобы расплатиться, пока Я счастливее его. Образование кругов несет за собою плату. За вас несу Я. ...Полную плату приму. Приму нужную, не боюсь!..</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8 июня</w:t>
      </w:r>
    </w:p>
    <w:p>
      <w:pPr>
        <w:pStyle w:val="PlainText"/>
        <w:ind w:firstLine="540"/>
        <w:jc w:val="both"/>
        <w:rPr>
          <w:rFonts w:ascii="Times New Roman" w:hAnsi="Times New Roman" w:cs="Times New Roman"/>
        </w:rPr>
      </w:pPr>
      <w:r>
        <w:rPr>
          <w:rFonts w:cs="Times New Roman" w:ascii="Times New Roman" w:hAnsi="Times New Roman"/>
        </w:rPr>
        <w:t>- Я чую любовь Урусвати к Будде. Урусвати чует луч Нашего Великого Брата.</w:t>
      </w:r>
    </w:p>
    <w:p>
      <w:pPr>
        <w:pStyle w:val="PlainText"/>
        <w:ind w:firstLine="540"/>
        <w:jc w:val="both"/>
        <w:rPr>
          <w:rFonts w:ascii="Times New Roman" w:hAnsi="Times New Roman" w:cs="Times New Roman"/>
        </w:rPr>
      </w:pPr>
      <w:r>
        <w:rPr>
          <w:rFonts w:cs="Times New Roman" w:ascii="Times New Roman" w:hAnsi="Times New Roman"/>
        </w:rPr>
        <w:t>Во время общей Беседы раздался шум как бы от раздвинутой и снова задвинутой двери нижней террасы. Через несколько секунд раздались шаги и голоса в нижнем этаже. Сын Юрий пошел узнать, в чем дело. Вернувшись, сообщил, что слуги так же, как и мы, слышали, как с шумом раздвинулась входная дверь, и немедленно в составе бетлера, берера* и ночного сторожа пошли смотреть, но все оказалось в порядке. Вл[адыка] сказал, что Сам он раздвинул дверь, ибо присутствовал в нашем доме.</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9 июня</w:t>
      </w:r>
    </w:p>
    <w:p>
      <w:pPr>
        <w:pStyle w:val="PlainText"/>
        <w:ind w:firstLine="540"/>
        <w:jc w:val="both"/>
        <w:rPr>
          <w:rFonts w:ascii="Times New Roman" w:hAnsi="Times New Roman" w:cs="Times New Roman"/>
        </w:rPr>
      </w:pPr>
      <w:r>
        <w:rPr>
          <w:rFonts w:cs="Times New Roman" w:ascii="Times New Roman" w:hAnsi="Times New Roman"/>
        </w:rPr>
        <w:t>- Урусвати грудь пощадите, не повредите хрусталь, Христом означенный, когда Владыка обозревал лестницу.</w:t>
      </w:r>
    </w:p>
    <w:p>
      <w:pPr>
        <w:pStyle w:val="PlainText"/>
        <w:ind w:firstLine="540"/>
        <w:jc w:val="both"/>
        <w:rPr>
          <w:rFonts w:ascii="Times New Roman" w:hAnsi="Times New Roman" w:cs="Times New Roman"/>
        </w:rPr>
      </w:pPr>
      <w:r>
        <w:rPr>
          <w:rFonts w:cs="Times New Roman" w:ascii="Times New Roman" w:hAnsi="Times New Roman"/>
        </w:rPr>
        <w:t>- Что означает ощущение сознания вне головы?</w:t>
      </w:r>
    </w:p>
    <w:p>
      <w:pPr>
        <w:pStyle w:val="PlainText"/>
        <w:ind w:firstLine="540"/>
        <w:jc w:val="both"/>
        <w:rPr>
          <w:rFonts w:ascii="Times New Roman" w:hAnsi="Times New Roman" w:cs="Times New Roman"/>
        </w:rPr>
      </w:pPr>
      <w:r>
        <w:rPr>
          <w:rFonts w:cs="Times New Roman" w:ascii="Times New Roman" w:hAnsi="Times New Roman"/>
        </w:rPr>
        <w:t>- Очень характерно явление - сознание, обозначаемое пламенем над головою. Рост астрала. Каждый раз примечание новых ощущений, например, пламя над головою, астрал стучался в большие пальцы ног, но вследствие закрытия нижних центров двинулся правильно. Иначе бывает истечение вниз и обозначает задержку духовного развития.</w:t>
      </w:r>
    </w:p>
    <w:p>
      <w:pPr>
        <w:pStyle w:val="PlainText"/>
        <w:ind w:firstLine="540"/>
        <w:jc w:val="both"/>
        <w:rPr>
          <w:rFonts w:ascii="Times New Roman" w:hAnsi="Times New Roman" w:cs="Times New Roman"/>
        </w:rPr>
      </w:pPr>
      <w:r>
        <w:rPr>
          <w:rFonts w:cs="Times New Roman" w:ascii="Times New Roman" w:hAnsi="Times New Roman"/>
        </w:rPr>
        <w:t>- Есть ли это начало выхода астрала?</w:t>
      </w:r>
    </w:p>
    <w:p>
      <w:pPr>
        <w:pStyle w:val="PlainText"/>
        <w:ind w:firstLine="540"/>
        <w:jc w:val="both"/>
        <w:rPr>
          <w:rFonts w:ascii="Times New Roman" w:hAnsi="Times New Roman" w:cs="Times New Roman"/>
        </w:rPr>
      </w:pPr>
      <w:r>
        <w:rPr>
          <w:rFonts w:cs="Times New Roman" w:ascii="Times New Roman" w:hAnsi="Times New Roman"/>
        </w:rPr>
        <w:t>- Конечно, да, при росте астрала выход становится нормальным.</w:t>
      </w:r>
    </w:p>
    <w:p>
      <w:pPr>
        <w:pStyle w:val="PlainText"/>
        <w:ind w:firstLine="540"/>
        <w:jc w:val="both"/>
        <w:rPr>
          <w:rFonts w:ascii="Times New Roman" w:hAnsi="Times New Roman" w:cs="Times New Roman"/>
        </w:rPr>
      </w:pPr>
      <w:r>
        <w:rPr>
          <w:rFonts w:cs="Times New Roman" w:ascii="Times New Roman" w:hAnsi="Times New Roman"/>
        </w:rPr>
        <w:t>- Какую книгу показал мне М[ахатма] М. ?</w:t>
      </w:r>
    </w:p>
    <w:p>
      <w:pPr>
        <w:pStyle w:val="PlainText"/>
        <w:ind w:firstLine="540"/>
        <w:jc w:val="both"/>
        <w:rPr>
          <w:rFonts w:ascii="Times New Roman" w:hAnsi="Times New Roman" w:cs="Times New Roman"/>
        </w:rPr>
      </w:pPr>
      <w:r>
        <w:rPr>
          <w:rFonts w:cs="Times New Roman" w:ascii="Times New Roman" w:hAnsi="Times New Roman"/>
        </w:rPr>
        <w:t>- Книгу Защиты - книга человеческой неблагодарности. ...Только подумай, сколько отдаешь в ночное время! Одно воздействие на Там... берет много сил.</w:t>
      </w:r>
    </w:p>
    <w:p>
      <w:pPr>
        <w:pStyle w:val="PlainText"/>
        <w:ind w:firstLine="540"/>
        <w:jc w:val="both"/>
        <w:rPr>
          <w:rFonts w:ascii="Times New Roman" w:hAnsi="Times New Roman" w:cs="Times New Roman"/>
        </w:rPr>
      </w:pPr>
      <w:r>
        <w:rPr>
          <w:rFonts w:cs="Times New Roman" w:ascii="Times New Roman" w:hAnsi="Times New Roman"/>
        </w:rPr>
        <w:t>- Меня ли видел Юрий?</w:t>
      </w:r>
    </w:p>
    <w:p>
      <w:pPr>
        <w:pStyle w:val="PlainText"/>
        <w:ind w:firstLine="540"/>
        <w:jc w:val="both"/>
        <w:rPr>
          <w:rFonts w:ascii="Times New Roman" w:hAnsi="Times New Roman" w:cs="Times New Roman"/>
        </w:rPr>
      </w:pPr>
      <w:r>
        <w:rPr>
          <w:rFonts w:cs="Times New Roman" w:ascii="Times New Roman" w:hAnsi="Times New Roman"/>
        </w:rPr>
        <w:t>- И не раз, иногда помнишь часть разговоров путем памяти – вернувшись из полета... Сейчас надо подвинуть общие результаты. Не закроем глаза на происходящее, тем более что личные преуспеяния опыта растут, много голосов идут и воздействие их легче.</w:t>
      </w:r>
    </w:p>
    <w:p>
      <w:pPr>
        <w:pStyle w:val="PlainText"/>
        <w:ind w:firstLine="540"/>
        <w:jc w:val="both"/>
        <w:rPr>
          <w:rFonts w:ascii="Times New Roman" w:hAnsi="Times New Roman" w:cs="Times New Roman"/>
        </w:rPr>
      </w:pPr>
      <w:r>
        <w:rPr>
          <w:rFonts w:cs="Times New Roman" w:ascii="Times New Roman" w:hAnsi="Times New Roman"/>
        </w:rPr>
        <w:t>Любуюсь на верное чутье Урусвати... Явить надо суровое утверждение... Урусвати более напоминает жрицу Египта, Ф[уяма] являет характер Далай-Ламы. Поручение Ваше соответствует этим характерам. Знание прошлых явлений может помочь бодрствующим духом, но сонным не полезно. ...И замечательно, как пружина напрягается Урусвати в минуту волны. Полна качка*, но корабль крепок.</w:t>
      </w:r>
    </w:p>
    <w:p>
      <w:pPr>
        <w:pStyle w:val="PlainText"/>
        <w:ind w:firstLine="540"/>
        <w:jc w:val="both"/>
        <w:rPr>
          <w:rFonts w:ascii="Times New Roman" w:hAnsi="Times New Roman" w:cs="Times New Roman"/>
        </w:rPr>
      </w:pPr>
      <w:r>
        <w:rPr>
          <w:rFonts w:cs="Times New Roman" w:ascii="Times New Roman" w:hAnsi="Times New Roman"/>
        </w:rPr>
        <w:t>- Скоро ли буду получать ответы на свои вопросы?</w:t>
      </w:r>
    </w:p>
    <w:p>
      <w:pPr>
        <w:pStyle w:val="PlainText"/>
        <w:ind w:firstLine="540"/>
        <w:jc w:val="both"/>
        <w:rPr>
          <w:rFonts w:ascii="Times New Roman" w:hAnsi="Times New Roman" w:cs="Times New Roman"/>
        </w:rPr>
      </w:pPr>
      <w:r>
        <w:rPr>
          <w:rFonts w:cs="Times New Roman" w:ascii="Times New Roman" w:hAnsi="Times New Roman"/>
        </w:rPr>
        <w:t>- Скоро.</w:t>
      </w:r>
    </w:p>
    <w:p>
      <w:pPr>
        <w:pStyle w:val="PlainText"/>
        <w:ind w:firstLine="540"/>
        <w:jc w:val="both"/>
        <w:rPr/>
      </w:pPr>
      <w:r>
        <w:rPr>
          <w:rFonts w:cs="Times New Roman" w:ascii="Times New Roman" w:hAnsi="Times New Roman"/>
        </w:rPr>
        <w:t>- Я слышала голос, кот[орый] мне ответил на вопрос, чей был он?</w:t>
      </w:r>
    </w:p>
    <w:p>
      <w:pPr>
        <w:pStyle w:val="PlainText"/>
        <w:ind w:firstLine="540"/>
        <w:jc w:val="both"/>
        <w:rPr>
          <w:rFonts w:ascii="Times New Roman" w:hAnsi="Times New Roman" w:cs="Times New Roman"/>
        </w:rPr>
      </w:pPr>
      <w:r>
        <w:rPr>
          <w:rFonts w:cs="Times New Roman" w:ascii="Times New Roman" w:hAnsi="Times New Roman"/>
        </w:rPr>
        <w:t>- Голос Будды.</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4 июня</w:t>
      </w:r>
    </w:p>
    <w:p>
      <w:pPr>
        <w:pStyle w:val="PlainText"/>
        <w:ind w:firstLine="540"/>
        <w:jc w:val="both"/>
        <w:rPr>
          <w:rFonts w:ascii="Times New Roman" w:hAnsi="Times New Roman" w:cs="Times New Roman"/>
        </w:rPr>
      </w:pPr>
      <w:r>
        <w:rPr>
          <w:rFonts w:cs="Times New Roman" w:ascii="Times New Roman" w:hAnsi="Times New Roman"/>
        </w:rPr>
        <w:t>- Полеты легкого тела бывают двоякие - или оно истекает из ног и бесцельно блуждает, или оно, проходя верхними центрами, летает по духовным задачам. Мгновенно переносится через океаны, учит людей, напитывает ауры. Надо сказать, что лишь необычайное устремление и находчивость могут заставить сосредоточить касание на физическом предмете. Это отмечено, как правильный и неожиданный щит, укрепляющий результат. Ибо дух обычно стремится воздействовать на дух, упуская из виду, что предметы могут быть отличными проводниками.</w:t>
      </w:r>
    </w:p>
    <w:p>
      <w:pPr>
        <w:pStyle w:val="PlainText"/>
        <w:ind w:firstLine="540"/>
        <w:jc w:val="both"/>
        <w:rPr>
          <w:rFonts w:ascii="Times New Roman" w:hAnsi="Times New Roman" w:cs="Times New Roman"/>
        </w:rPr>
      </w:pPr>
      <w:r>
        <w:rPr>
          <w:rFonts w:cs="Times New Roman" w:ascii="Times New Roman" w:hAnsi="Times New Roman"/>
        </w:rPr>
        <w:t>- Если это было произведено менталом, значит, моя запись не могла остаться?</w:t>
      </w:r>
    </w:p>
    <w:p>
      <w:pPr>
        <w:pStyle w:val="PlainText"/>
        <w:ind w:firstLine="540"/>
        <w:jc w:val="both"/>
        <w:rPr>
          <w:rFonts w:ascii="Times New Roman" w:hAnsi="Times New Roman" w:cs="Times New Roman"/>
        </w:rPr>
      </w:pPr>
      <w:r>
        <w:rPr>
          <w:rFonts w:cs="Times New Roman" w:ascii="Times New Roman" w:hAnsi="Times New Roman"/>
        </w:rPr>
        <w:t>- Она осталась, насколько ментал может спрессовать энергию. Мы радуемся, что не только астрал, но ментал действует. Конечно, и астрал выходит, но Мы не ценим действия астрала, для Нас сознание ментала важнее. Особенно в том, что в первый раз применилось воздействие на предметы. Шаг очень практичный. Но обострить острие силы не так просто, и эта находчивость пригодится для будущих полетов. Надо привыкнуть к новым ощущениям. Ведь подымаешься на горы без кислорода, в этом отличие от прошлого. В опыте большое завоевание. Неужели ты считаешь голос Будды чепухой?!!</w:t>
      </w:r>
    </w:p>
    <w:p>
      <w:pPr>
        <w:pStyle w:val="PlainText"/>
        <w:ind w:firstLine="540"/>
        <w:jc w:val="both"/>
        <w:rPr>
          <w:rFonts w:ascii="Times New Roman" w:hAnsi="Times New Roman" w:cs="Times New Roman"/>
        </w:rPr>
      </w:pPr>
      <w:r>
        <w:rPr>
          <w:rFonts w:cs="Times New Roman" w:ascii="Times New Roman" w:hAnsi="Times New Roman"/>
        </w:rPr>
        <w:t>- Но я уже слышала голос Христа!</w:t>
      </w:r>
    </w:p>
    <w:p>
      <w:pPr>
        <w:pStyle w:val="PlainText"/>
        <w:tabs>
          <w:tab w:val="clear" w:pos="720"/>
          <w:tab w:val="left" w:pos="3969" w:leader="none"/>
        </w:tabs>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Бетлер, берер - слуги.</w:t>
      </w:r>
    </w:p>
    <w:p>
      <w:pPr>
        <w:pStyle w:val="PlainText"/>
        <w:ind w:firstLine="540"/>
        <w:jc w:val="both"/>
        <w:rPr>
          <w:rFonts w:ascii="Times New Roman" w:hAnsi="Times New Roman" w:cs="Times New Roman"/>
          <w:sz w:val="16"/>
        </w:rPr>
      </w:pPr>
      <w:r>
        <w:rPr>
          <w:rFonts w:cs="Times New Roman" w:ascii="Times New Roman" w:hAnsi="Times New Roman"/>
          <w:sz w:val="16"/>
        </w:rPr>
        <w:t>* Так в тексте.</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 Голос Христа гораздо легче слышать, ибо в радуге Его заглушены красные и желтые тона. Радуга Будды гораздо резче. Когда Урусвати видела ее, не сразу могла принять ее.</w:t>
      </w:r>
    </w:p>
    <w:p>
      <w:pPr>
        <w:pStyle w:val="PlainText"/>
        <w:ind w:firstLine="540"/>
        <w:jc w:val="both"/>
        <w:rPr>
          <w:rFonts w:ascii="Times New Roman" w:hAnsi="Times New Roman" w:cs="Times New Roman"/>
        </w:rPr>
      </w:pPr>
      <w:r>
        <w:rPr>
          <w:rFonts w:cs="Times New Roman" w:ascii="Times New Roman" w:hAnsi="Times New Roman"/>
        </w:rPr>
        <w:t>- Почему она резче?</w:t>
      </w:r>
    </w:p>
    <w:p>
      <w:pPr>
        <w:pStyle w:val="PlainText"/>
        <w:ind w:firstLine="540"/>
        <w:jc w:val="both"/>
        <w:rPr>
          <w:rFonts w:ascii="Times New Roman" w:hAnsi="Times New Roman" w:cs="Times New Roman"/>
        </w:rPr>
      </w:pPr>
      <w:r>
        <w:rPr>
          <w:rFonts w:cs="Times New Roman" w:ascii="Times New Roman" w:hAnsi="Times New Roman"/>
        </w:rPr>
        <w:t>- Ибо Он ушел, не уничтожив оболочку воздействием Духа, как сделал Христос. Его даже сожгли, но Христос уничтожил свое тело воздействием Духа. Дух Христа своим приказом разложил свое тело на атомы. Это было замечательное достижение Христа. Противница кладбищ должна приветствовать, когда земной багаж унесен самим собственником. Тела Христа и Будды одинаковы, но окраска другая. Легко понять, что сожжением нельзя так разложить на атомы, как огнем духа. Низшее - кладбищи и мощи, выше - сожжение, выше - огонь духа. Но на Земле лишь Христос исполнил это.</w:t>
      </w:r>
    </w:p>
    <w:p>
      <w:pPr>
        <w:pStyle w:val="PlainText"/>
        <w:ind w:firstLine="540"/>
        <w:jc w:val="both"/>
        <w:rPr>
          <w:rFonts w:ascii="Times New Roman" w:hAnsi="Times New Roman" w:cs="Times New Roman"/>
        </w:rPr>
      </w:pPr>
      <w:r>
        <w:rPr>
          <w:rFonts w:cs="Times New Roman" w:ascii="Times New Roman" w:hAnsi="Times New Roman"/>
        </w:rPr>
        <w:t>Могу сообщить вам важную новость. Мой Друг переходит в уплотненное тело.</w:t>
      </w:r>
    </w:p>
    <w:p>
      <w:pPr>
        <w:pStyle w:val="PlainText"/>
        <w:ind w:firstLine="540"/>
        <w:jc w:val="both"/>
        <w:rPr>
          <w:rFonts w:ascii="Times New Roman" w:hAnsi="Times New Roman" w:cs="Times New Roman"/>
        </w:rPr>
      </w:pPr>
      <w:r>
        <w:rPr>
          <w:rFonts w:cs="Times New Roman" w:ascii="Times New Roman" w:hAnsi="Times New Roman"/>
        </w:rPr>
        <w:t>- Будет ли Учитель К.Х. помогать плану?</w:t>
      </w:r>
    </w:p>
    <w:p>
      <w:pPr>
        <w:pStyle w:val="PlainText"/>
        <w:ind w:firstLine="540"/>
        <w:jc w:val="both"/>
        <w:rPr>
          <w:rFonts w:ascii="Times New Roman" w:hAnsi="Times New Roman" w:cs="Times New Roman"/>
        </w:rPr>
      </w:pPr>
      <w:r>
        <w:rPr>
          <w:rFonts w:cs="Times New Roman" w:ascii="Times New Roman" w:hAnsi="Times New Roman"/>
        </w:rPr>
        <w:t>- Будет, но не тут. В этом заключается опыт. Он пытается качество уплотненного тела приблизить к Земле, без отягощения земной оболочкой. Хир[ониус] тоже хотел бы присоединиться к этому опыту через Меня. Придет время, как и тебе, и Ф[уяме] остаться у Нас. Также время Хирониуса еще не пришло. Но видим вашу постоянную готовность перейти, и это качество очень нужное в соединении с неусыпностью. Но надо уйти без предания Плана Владык. Может быть, и Я хотел бы отправиться в иные миры, но вместо этого иду по Земле. Ведь выполняется План Христа... Он может избрать План, и Мы, и Наши сотрудники должны стать на страже. Даже голод и боль не задержат тех, кто с Нами. После битвы лишь видно все поле. Мне тоже нужна минута отдыха, но вместо того усиливаются вести, и половина Моих воинов просит временно уйти из сражения. Они думают сделать еще лучше, нежели Христос полагает. Каждому кажется, что он сделал бы лучше на месте другого.</w:t>
      </w:r>
    </w:p>
    <w:p>
      <w:pPr>
        <w:pStyle w:val="PlainText"/>
        <w:ind w:firstLine="540"/>
        <w:jc w:val="both"/>
        <w:rPr>
          <w:rFonts w:ascii="Times New Roman" w:hAnsi="Times New Roman" w:cs="Times New Roman"/>
        </w:rPr>
      </w:pPr>
      <w:r>
        <w:rPr>
          <w:rFonts w:cs="Times New Roman" w:ascii="Times New Roman" w:hAnsi="Times New Roman"/>
        </w:rPr>
        <w:t>Явление Плана Христа не дает им понятия, что нельзя предавать план. Первое условие Братства - повиновение принятому Плану, и Подавший План берет на Себя плату. Мы ли затрудним желание Христа? А там, где Владыка не открывает Нам Волю Свою, говорим: "Не увеличим плату Твою, ибо Ты владеешь днем этим".</w:t>
      </w:r>
    </w:p>
    <w:p>
      <w:pPr>
        <w:pStyle w:val="PlainText"/>
        <w:ind w:firstLine="540"/>
        <w:jc w:val="both"/>
        <w:rPr>
          <w:rFonts w:ascii="Times New Roman" w:hAnsi="Times New Roman" w:cs="Times New Roman"/>
        </w:rPr>
      </w:pPr>
      <w:r>
        <w:rPr>
          <w:rFonts w:cs="Times New Roman" w:ascii="Times New Roman" w:hAnsi="Times New Roman"/>
        </w:rPr>
        <w:t>Предложу с будущего года вам писать через две недели. Надо им привыкать иметь реже ваши письма. И Сам говорю вам писать и Сам знаю, как надо скоро прекратить поток. Особое состояние духа, когда не только через ауру, но и конечности посылают посылки огромные. Заметить можно ощущением в руках луч света или тянущее чувство.</w:t>
      </w:r>
    </w:p>
    <w:p>
      <w:pPr>
        <w:pStyle w:val="PlainText"/>
        <w:ind w:firstLine="540"/>
        <w:jc w:val="both"/>
        <w:rPr>
          <w:rFonts w:ascii="Times New Roman" w:hAnsi="Times New Roman" w:cs="Times New Roman"/>
        </w:rPr>
      </w:pPr>
      <w:r>
        <w:rPr>
          <w:rFonts w:cs="Times New Roman" w:ascii="Times New Roman" w:hAnsi="Times New Roman"/>
        </w:rPr>
        <w:t>- Ночью страдала от тянущего чувства в обеих руках.</w:t>
      </w:r>
    </w:p>
    <w:p>
      <w:pPr>
        <w:pStyle w:val="PlainText"/>
        <w:ind w:firstLine="540"/>
        <w:jc w:val="both"/>
        <w:rPr>
          <w:rFonts w:ascii="Times New Roman" w:hAnsi="Times New Roman" w:cs="Times New Roman"/>
        </w:rPr>
      </w:pPr>
      <w:r>
        <w:rPr>
          <w:rFonts w:cs="Times New Roman" w:ascii="Times New Roman" w:hAnsi="Times New Roman"/>
        </w:rPr>
        <w:t>- Потому и говорю - не надо роскошествовать в раздаче.</w:t>
      </w:r>
    </w:p>
    <w:p>
      <w:pPr>
        <w:pStyle w:val="PlainText"/>
        <w:ind w:firstLine="540"/>
        <w:jc w:val="both"/>
        <w:rPr>
          <w:rFonts w:ascii="Times New Roman" w:hAnsi="Times New Roman" w:cs="Times New Roman"/>
        </w:rPr>
      </w:pPr>
      <w:r>
        <w:rPr>
          <w:rFonts w:cs="Times New Roman" w:ascii="Times New Roman" w:hAnsi="Times New Roman"/>
        </w:rPr>
        <w:t>...Сегодня ночью была применена тайная мистерия Истар, когда для укрепления сознания неофита верховная жрица в полной тьме, невидимая, касалась губами солнечного сплетения новообращаемого. Древнейшая Мистерия, получившая основание в Египте. Вы помните беседу о неофитах, когда неофит переходил через порог тьмы, и, если дух его был сонный, он доходил лишь до завесы тончайшей пряжи и, невидимо остановленный, получал целование Матери Мира. Нефрит была поставлена в это верховное положение. Тогда это была магия. Века прошли, и дух может применить это могущественное воздействие в жизни.</w:t>
      </w:r>
    </w:p>
    <w:p>
      <w:pPr>
        <w:pStyle w:val="PlainText"/>
        <w:ind w:firstLine="540"/>
        <w:jc w:val="both"/>
        <w:rPr>
          <w:rFonts w:ascii="Times New Roman" w:hAnsi="Times New Roman" w:cs="Times New Roman"/>
        </w:rPr>
      </w:pPr>
      <w:r>
        <w:rPr>
          <w:rFonts w:cs="Times New Roman" w:ascii="Times New Roman" w:hAnsi="Times New Roman"/>
        </w:rPr>
        <w:t>Видела себя в белом одеянии в образе жрицы, явившей целование солнечного сплетения сына Юрия.</w:t>
      </w:r>
    </w:p>
    <w:p>
      <w:pPr>
        <w:pStyle w:val="PlainText"/>
        <w:ind w:firstLine="540"/>
        <w:jc w:val="both"/>
        <w:rPr>
          <w:rFonts w:ascii="Times New Roman" w:hAnsi="Times New Roman" w:cs="Times New Roman"/>
        </w:rPr>
      </w:pPr>
      <w:r>
        <w:rPr>
          <w:rFonts w:cs="Times New Roman" w:ascii="Times New Roman" w:hAnsi="Times New Roman"/>
        </w:rPr>
        <w:t>Книга Урусвати - человечеству дар. Утверждаю: дар духа и приближение огня дадут человечеству новую начертанную линию, ведущую к высшим проявлениям дух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right"/>
        <w:rPr>
          <w:rFonts w:ascii="Times New Roman" w:hAnsi="Times New Roman" w:cs="Times New Roman"/>
        </w:rPr>
      </w:pPr>
      <w:r>
        <w:rPr>
          <w:rFonts w:cs="Times New Roman" w:ascii="Times New Roman" w:hAnsi="Times New Roman"/>
        </w:rPr>
        <w:t>Дневниковая запись Е.И.Рерих от 26 июля 1929 г.</w:t>
      </w:r>
      <w:r>
        <w:br w:type="page"/>
      </w:r>
    </w:p>
    <w:p>
      <w:pPr>
        <w:pStyle w:val="PlainText"/>
        <w:ind w:firstLine="540"/>
        <w:jc w:val="center"/>
        <w:rPr>
          <w:rFonts w:ascii="Times New Roman" w:hAnsi="Times New Roman" w:cs="Times New Roman"/>
          <w:sz w:val="28"/>
        </w:rPr>
      </w:pPr>
      <w:r>
        <w:rPr>
          <w:rFonts w:cs="Times New Roman" w:ascii="Times New Roman" w:hAnsi="Times New Roman"/>
          <w:sz w:val="28"/>
        </w:rPr>
        <w:t>СТРАНИЦЫ ДНЕВНИКА</w:t>
      </w:r>
    </w:p>
    <w:p>
      <w:pPr>
        <w:pStyle w:val="PlainText"/>
        <w:ind w:firstLine="540"/>
        <w:jc w:val="center"/>
        <w:rPr>
          <w:rFonts w:ascii="Times New Roman" w:hAnsi="Times New Roman" w:cs="Times New Roman"/>
          <w:sz w:val="24"/>
        </w:rPr>
      </w:pPr>
      <w:r>
        <w:rPr>
          <w:rFonts w:cs="Times New Roman" w:ascii="Times New Roman" w:hAnsi="Times New Roman"/>
          <w:sz w:val="24"/>
        </w:rPr>
      </w:r>
    </w:p>
    <w:p>
      <w:pPr>
        <w:pStyle w:val="PlainText"/>
        <w:ind w:firstLine="540"/>
        <w:jc w:val="center"/>
        <w:rPr>
          <w:rFonts w:ascii="Times New Roman" w:hAnsi="Times New Roman" w:cs="Times New Roman"/>
          <w:sz w:val="24"/>
        </w:rPr>
      </w:pPr>
      <w:r>
        <w:rPr>
          <w:rFonts w:cs="Times New Roman" w:ascii="Times New Roman" w:hAnsi="Times New Roman"/>
          <w:sz w:val="24"/>
        </w:rPr>
        <w:t>Е.И.РЕРИХ</w:t>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PlainText"/>
        <w:ind w:firstLine="540"/>
        <w:jc w:val="both"/>
        <w:rPr>
          <w:rFonts w:ascii="Times New Roman" w:hAnsi="Times New Roman" w:cs="Times New Roman"/>
        </w:rPr>
      </w:pPr>
      <w:r>
        <w:rPr>
          <w:rFonts w:cs="Times New Roman" w:ascii="Times New Roman" w:hAnsi="Times New Roman"/>
        </w:rPr>
        <w:t>Дневниковые записи Е.И.Рерих, сделанные в 1929 году. Рукописный оригинал хранится в архиве МЦР. Размышления самой Е.И.Рерих и ее вопросы, обращенные к Учителю, выделены курсивом. Полужирный шрифт соответствует подчеркиваниям в оригинальном тексте.</w:t>
      </w:r>
    </w:p>
    <w:p>
      <w:pPr>
        <w:pStyle w:val="PlainText"/>
        <w:ind w:firstLine="540"/>
        <w:jc w:val="both"/>
        <w:rPr>
          <w:rFonts w:ascii="Times New Roman" w:hAnsi="Times New Roman" w:cs="Times New Roman"/>
        </w:rPr>
      </w:pPr>
      <w:r>
        <w:rPr>
          <w:rFonts w:cs="Times New Roman" w:ascii="Times New Roman" w:hAnsi="Times New Roman"/>
        </w:rPr>
        <w:t>Публикуется впервые, в сокращенном варианте.</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30 [июня] - 1 июля. Ночь теплая - дождь. Долго не могла уснуть, находилась под впечатлением необычайной беседы Владыки М. Чувство радости и огромной ответственности. Мучительное желание оправдать великое доверие Владыки наполняло все мое существо. Продолжительное время ощущала воздействие Лучей - вибрации постели и тела. Слышала многие ответы на свои вопросы, но не записывала. Под утро слышала и записала, но запись неразборчива: "Подобные... Урусвати знает..." Сердце работало плохо, душно, должна была принять строфант. Как всегда, лежу головою на ледяных мешках, также в ногах лежит мешок.</w:t>
      </w:r>
    </w:p>
    <w:p>
      <w:pPr>
        <w:pStyle w:val="PlainText"/>
        <w:ind w:firstLine="540"/>
        <w:jc w:val="both"/>
        <w:rPr/>
      </w:pPr>
      <w:r>
        <w:rPr>
          <w:rFonts w:cs="Times New Roman" w:ascii="Times New Roman" w:hAnsi="Times New Roman"/>
        </w:rPr>
        <w:t>Днем. Атмосфера очень душная, приняла мускус. Получили почту из Амер[ики], перепечатки заметки о Хувере в различн[ых] Ам[ериканских] газетах. Еще раз погоревали с Ояной, что Франсис изъяла эти строки, также о Форде, из книги "</w:t>
      </w:r>
      <w:r>
        <w:rPr>
          <w:rFonts w:cs="Times New Roman" w:ascii="Times New Roman" w:hAnsi="Times New Roman"/>
          <w:lang w:val="en-US"/>
        </w:rPr>
        <w:t>Altai-Himalayas</w:t>
      </w:r>
      <w:r>
        <w:rPr>
          <w:rFonts w:cs="Times New Roman" w:ascii="Times New Roman" w:hAnsi="Times New Roman"/>
        </w:rPr>
        <w:t>". При моем замечании, что темная рука толкнула Франсис на это недомыслие, увидела черную искру.</w:t>
      </w:r>
    </w:p>
    <w:p>
      <w:pPr>
        <w:pStyle w:val="PlainText"/>
        <w:ind w:firstLine="540"/>
        <w:jc w:val="both"/>
        <w:rPr>
          <w:rFonts w:ascii="Times New Roman" w:hAnsi="Times New Roman" w:cs="Times New Roman"/>
        </w:rPr>
      </w:pPr>
      <w:r>
        <w:rPr>
          <w:rFonts w:cs="Times New Roman" w:ascii="Times New Roman" w:hAnsi="Times New Roman"/>
        </w:rPr>
        <w:t>К вечеру духота усилилась - очень трудно, во время беседы с Влад[ыкой] натирала нос и рот ментолом.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Может Урусвати записать Мою Тайну отдельно. Вижу в письмах Моих наследие человечеству в дальние миры. Но должно человечество прежде переродиться и осознать все беспредельные размеры. Через день скажу больше об Архате и Его сердце. Моя Урусвати, тебе тайник открою. Творит Ф[уяма], чистый Ф[уяма] сознание направляет. Будем радоваться.</w:t>
      </w:r>
    </w:p>
    <w:p>
      <w:pPr>
        <w:pStyle w:val="PlainText"/>
        <w:ind w:firstLine="540"/>
        <w:jc w:val="both"/>
        <w:rPr/>
      </w:pPr>
      <w:r>
        <w:rPr>
          <w:rFonts w:cs="Times New Roman" w:ascii="Times New Roman" w:hAnsi="Times New Roman"/>
        </w:rPr>
        <w:t xml:space="preserve">- Справедливо ли утверждение Mrs Al. Cleather, что женщина не может быть </w:t>
      </w:r>
      <w:r>
        <w:rPr>
          <w:rFonts w:cs="Times New Roman" w:ascii="Times New Roman" w:hAnsi="Times New Roman"/>
          <w:lang w:val="en-US"/>
        </w:rPr>
        <w:t>full Adept</w:t>
      </w:r>
      <w:r>
        <w:rPr>
          <w:rFonts w:cs="Times New Roman" w:ascii="Times New Roman" w:hAnsi="Times New Roman"/>
        </w:rPr>
        <w:t>* ?</w:t>
      </w:r>
    </w:p>
    <w:p>
      <w:pPr>
        <w:pStyle w:val="PlainText"/>
        <w:ind w:firstLine="540"/>
        <w:jc w:val="both"/>
        <w:rPr>
          <w:rFonts w:ascii="Times New Roman" w:hAnsi="Times New Roman" w:cs="Times New Roman"/>
        </w:rPr>
      </w:pPr>
      <w:r>
        <w:rPr>
          <w:rFonts w:cs="Times New Roman" w:ascii="Times New Roman" w:hAnsi="Times New Roman"/>
        </w:rPr>
        <w:t>- Нет, Матерь Мира - Наша Глава! Примеры жриц могут пояснить. Мужчина должен проявляться в видимом, женщина - в Невидимом.</w:t>
      </w:r>
    </w:p>
    <w:p>
      <w:pPr>
        <w:pStyle w:val="PlainText"/>
        <w:ind w:firstLine="540"/>
        <w:jc w:val="both"/>
        <w:rPr>
          <w:rFonts w:ascii="Times New Roman" w:hAnsi="Times New Roman" w:cs="Times New Roman"/>
        </w:rPr>
      </w:pPr>
      <w:r>
        <w:rPr>
          <w:rFonts w:cs="Times New Roman" w:ascii="Times New Roman" w:hAnsi="Times New Roman"/>
        </w:rPr>
        <w:t>- Правильно ли мое чувство относительно моих воплощений? – Твое чувствознание правильно, но много сложного в жизни.</w:t>
      </w:r>
    </w:p>
    <w:p>
      <w:pPr>
        <w:pStyle w:val="PlainText"/>
        <w:tabs>
          <w:tab w:val="clear" w:pos="720"/>
          <w:tab w:val="left" w:pos="3969" w:leader="none"/>
        </w:tabs>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Полным Адептом (англ.).</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Ночь на 2 июля. Ночь ясная, но душная. С вечера видела желтые искры, также две красных. Видение вспышек серебряного света, пламени с правой стороны головы, думаю - воздействие Лучей Учителя. Долго не могла уснуть. Томление во всем организме, слабая деятельность сердца. В три часа утра приняла Adonis Vernalis - скоро уснула. Под утро опять желтые предупреждающие искры. Нужно быть осторожной.</w:t>
      </w:r>
    </w:p>
    <w:p>
      <w:pPr>
        <w:pStyle w:val="PlainText"/>
        <w:ind w:firstLine="540"/>
        <w:jc w:val="both"/>
        <w:rPr/>
      </w:pPr>
      <w:r>
        <w:rPr>
          <w:rFonts w:cs="Times New Roman" w:ascii="Times New Roman" w:hAnsi="Times New Roman"/>
        </w:rPr>
        <w:t xml:space="preserve">Утро. За чаем Яруя и управляющий сообщили о наглом поведении наших </w:t>
      </w:r>
      <w:r>
        <w:rPr>
          <w:rFonts w:cs="Times New Roman" w:ascii="Times New Roman" w:hAnsi="Times New Roman"/>
          <w:lang w:val="en-US"/>
        </w:rPr>
        <w:t>selfirnposed</w:t>
      </w:r>
      <w:r>
        <w:rPr>
          <w:rFonts w:cs="Times New Roman" w:ascii="Times New Roman" w:hAnsi="Times New Roman"/>
        </w:rPr>
        <w:t>* гостей - captfain] Bod[dington] и его супруги. Разволновалась, должна была принять Adonis Vernalis. Желтые звездочки оправдались.</w:t>
      </w:r>
    </w:p>
    <w:p>
      <w:pPr>
        <w:pStyle w:val="PlainText"/>
        <w:ind w:firstLine="540"/>
        <w:jc w:val="both"/>
        <w:rPr>
          <w:rFonts w:ascii="Times New Roman" w:hAnsi="Times New Roman" w:cs="Times New Roman"/>
        </w:rPr>
      </w:pPr>
      <w:r>
        <w:rPr>
          <w:rFonts w:cs="Times New Roman" w:ascii="Times New Roman" w:hAnsi="Times New Roman"/>
        </w:rPr>
        <w:t xml:space="preserve">Вечером Владыка продолжал диктовать "Беспредельность" "...".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3 июля. Ночь более прохладная, тосковала, ибо хотелось помочь Владыке более действенно. Владыка слишком меня возносит, столько счастья дает мне. Мучаюсь, ибо чувствую свою немощь воздать хотя бы частично. Я только получаю. "...". Днем дождь, душно.</w:t>
      </w:r>
    </w:p>
    <w:p>
      <w:pPr>
        <w:pStyle w:val="PlainText"/>
        <w:ind w:firstLine="540"/>
        <w:jc w:val="both"/>
        <w:rPr>
          <w:rFonts w:ascii="Times New Roman" w:hAnsi="Times New Roman" w:cs="Times New Roman"/>
        </w:rPr>
      </w:pPr>
      <w:r>
        <w:rPr>
          <w:rFonts w:cs="Times New Roman" w:ascii="Times New Roman" w:hAnsi="Times New Roman"/>
        </w:rPr>
        <w:t>Во время беседы у Кресла Вл[адыки] - много синих искр. Замечательная беседа о сердце Архата. Беседа вошла в книгу "Иерархия".</w:t>
      </w:r>
    </w:p>
    <w:p>
      <w:pPr>
        <w:pStyle w:val="PlainText"/>
        <w:ind w:firstLine="540"/>
        <w:jc w:val="both"/>
        <w:rPr>
          <w:rFonts w:ascii="Times New Roman" w:hAnsi="Times New Roman" w:cs="Times New Roman"/>
        </w:rPr>
      </w:pPr>
      <w:r>
        <w:rPr>
          <w:rFonts w:cs="Times New Roman" w:ascii="Times New Roman" w:hAnsi="Times New Roman"/>
        </w:rPr>
        <w:t>- Урусвати, не горюй, высшее дано высшему, и высшее живет в высшем. И высшее будет первенствовать в измерении высших миров. Возьми тайну сердца Моего и до часа нашего явления. Яви радость. Пусть ничто не затуманивает радость Луча Моего! Пусть низменное пребудет с низменным. Майтрейя говорит - высшее в Беспредельности пребывает с Нами. Жди в радости!</w:t>
      </w:r>
    </w:p>
    <w:p>
      <w:pPr>
        <w:pStyle w:val="PlainText"/>
        <w:ind w:firstLine="540"/>
        <w:jc w:val="both"/>
        <w:rPr>
          <w:rFonts w:ascii="Times New Roman" w:hAnsi="Times New Roman" w:cs="Times New Roman"/>
        </w:rPr>
      </w:pPr>
      <w:r>
        <w:rPr>
          <w:rFonts w:cs="Times New Roman" w:ascii="Times New Roman" w:hAnsi="Times New Roman"/>
        </w:rPr>
        <w:t>- Владыка, кто сказал: "Мне тяжко!"</w:t>
      </w:r>
    </w:p>
    <w:p>
      <w:pPr>
        <w:pStyle w:val="PlainText"/>
        <w:ind w:firstLine="540"/>
        <w:jc w:val="both"/>
        <w:rPr>
          <w:rFonts w:ascii="Times New Roman" w:hAnsi="Times New Roman" w:cs="Times New Roman"/>
        </w:rPr>
      </w:pPr>
      <w:r>
        <w:rPr>
          <w:rFonts w:cs="Times New Roman" w:ascii="Times New Roman" w:hAnsi="Times New Roman"/>
        </w:rPr>
        <w:t>- Передал слова Великого Пл[атона] - увидел человеческое непонимание. Да, тяжко, но прекрасна битва! Берегу тебя!</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pPr>
      <w:r>
        <w:rPr>
          <w:rFonts w:cs="Times New Roman" w:ascii="Times New Roman" w:hAnsi="Times New Roman"/>
        </w:rPr>
        <w:t xml:space="preserve">Ночь на 4 июля. Ночь довольно свежая, легкое томление в руках и коленях. Приняла Adonis Vernalis. Слышала, но плохо ухватывала. Большая усталость от присутствия семьи </w:t>
      </w:r>
      <w:r>
        <w:rPr>
          <w:rFonts w:cs="Times New Roman" w:ascii="Times New Roman" w:hAnsi="Times New Roman"/>
          <w:lang w:val="en-US"/>
        </w:rPr>
        <w:t>Boddington</w:t>
      </w:r>
      <w:r>
        <w:rPr>
          <w:rFonts w:cs="Times New Roman" w:ascii="Times New Roman" w:hAnsi="Times New Roman"/>
        </w:rPr>
        <w:t xml:space="preserve"> - степень их невежества при самомнении удручающа. "..." Вечер. Беседа. "Беспредельность" и Указ Владыки.</w:t>
      </w:r>
    </w:p>
    <w:p>
      <w:pPr>
        <w:pStyle w:val="PlainText"/>
        <w:ind w:firstLine="540"/>
        <w:jc w:val="both"/>
        <w:rPr>
          <w:rFonts w:ascii="Times New Roman" w:hAnsi="Times New Roman" w:cs="Times New Roman"/>
        </w:rPr>
      </w:pPr>
      <w:r>
        <w:rPr>
          <w:rFonts w:cs="Times New Roman" w:ascii="Times New Roman" w:hAnsi="Times New Roman"/>
        </w:rPr>
        <w:t>- Прошу тебя, Нашу Урусвати, осторожно настроить организм к перемене токов. Шлю весь Мой Луч Майтрейи.</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5 июля. Ночь прохладная. "..." Обычные вибрации кровати и тела.</w:t>
      </w:r>
    </w:p>
    <w:p>
      <w:pPr>
        <w:pStyle w:val="PlainText"/>
        <w:ind w:firstLine="540"/>
        <w:jc w:val="both"/>
        <w:rPr>
          <w:rFonts w:ascii="Times New Roman" w:hAnsi="Times New Roman" w:cs="Times New Roman"/>
        </w:rPr>
      </w:pPr>
      <w:r>
        <w:rPr>
          <w:rFonts w:cs="Times New Roman" w:ascii="Times New Roman" w:hAnsi="Times New Roman"/>
        </w:rPr>
        <w:t xml:space="preserve">Днем - душно. Утром немного прошлась и почувствовала слабость и тошноту. Совершенно не могу выносить солнечные лучи. </w:t>
      </w:r>
    </w:p>
    <w:p>
      <w:pPr>
        <w:pStyle w:val="PlainText"/>
        <w:ind w:firstLine="540"/>
        <w:jc w:val="both"/>
        <w:rPr>
          <w:rFonts w:ascii="Times New Roman" w:hAnsi="Times New Roman" w:cs="Times New Roman"/>
        </w:rPr>
      </w:pPr>
      <w:r>
        <w:rPr>
          <w:rFonts w:cs="Times New Roman" w:ascii="Times New Roman" w:hAnsi="Times New Roman"/>
        </w:rPr>
        <w:t>Принимаю Adonis Vernalis и мускус. Гости выпивают всю энергию. К обеду не выхожу, чтоб не сидеть с ними. Вечером. Диктование "Беспредельности". Дано число 24. Владыка подтвердил указанное ночью.</w:t>
      </w:r>
    </w:p>
    <w:p>
      <w:pPr>
        <w:pStyle w:val="PlainText"/>
        <w:ind w:firstLine="540"/>
        <w:jc w:val="both"/>
        <w:rPr>
          <w:rFonts w:ascii="Times New Roman" w:hAnsi="Times New Roman" w:cs="Times New Roman"/>
        </w:rPr>
      </w:pPr>
      <w:r>
        <w:rPr>
          <w:rFonts w:cs="Times New Roman" w:ascii="Times New Roman" w:hAnsi="Times New Roman"/>
        </w:rPr>
        <w:t>- Назревают события, и ликует радость, будем свидетелями - 24. Вижу: Наш Город расширяется и скалы несут имя Носительницы Чаши Амриты. Урусвати хранит Наш Завет и вижу: имя твое занесено вместе с Нашим в сердце посвященных учеников. 24.</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6 июля. Ночь теплая, ясная, но спать не могу, слышу мало. "..." Ложась всегда вижу синие и серебряные искры, так привыкла к этому явлению, что забываю отмечать.</w:t>
      </w:r>
    </w:p>
    <w:p>
      <w:pPr>
        <w:pStyle w:val="PlainText"/>
        <w:ind w:firstLine="540"/>
        <w:jc w:val="both"/>
        <w:rPr>
          <w:rFonts w:ascii="Times New Roman" w:hAnsi="Times New Roman" w:cs="Times New Roman"/>
        </w:rPr>
      </w:pPr>
      <w:r>
        <w:rPr>
          <w:rFonts w:cs="Times New Roman" w:ascii="Times New Roman" w:hAnsi="Times New Roman"/>
        </w:rPr>
        <w:t>Под утро - голос Владыки: "Не передать непередаваемое!" Да, посреди ночи было сокращение лицевых мускулов, также судороги в левой ноге. Большая слабость с утра.</w:t>
      </w:r>
    </w:p>
    <w:p>
      <w:pPr>
        <w:pStyle w:val="PlainText"/>
        <w:ind w:firstLine="540"/>
        <w:jc w:val="both"/>
        <w:rPr>
          <w:rFonts w:ascii="Times New Roman" w:hAnsi="Times New Roman" w:cs="Times New Roman"/>
        </w:rPr>
      </w:pPr>
      <w:r>
        <w:rPr>
          <w:rFonts w:cs="Times New Roman" w:ascii="Times New Roman" w:hAnsi="Times New Roman"/>
        </w:rPr>
        <w:t>Днем. Все эти дни замечаю прыжки, содрогание сердца и легкое трепетание всего организма. Приняла мускус. Приехал еще гость, тяжкий русск[ий] беженец. Уезжают завтра! Вечер - после "Беспредельности".</w:t>
      </w:r>
    </w:p>
    <w:p>
      <w:pPr>
        <w:pStyle w:val="PlainText"/>
        <w:ind w:firstLine="540"/>
        <w:jc w:val="both"/>
        <w:rPr>
          <w:rFonts w:ascii="Times New Roman" w:hAnsi="Times New Roman" w:cs="Times New Roman"/>
        </w:rPr>
      </w:pPr>
      <w:r>
        <w:rPr>
          <w:rFonts w:cs="Times New Roman" w:ascii="Times New Roman" w:hAnsi="Times New Roman"/>
        </w:rPr>
        <w:t xml:space="preserve">- Вы вдохнули порченой энергии. Порча духа людского уявлена. Чую, много энергии забрали. Нужно накопить. Явите ценной энергии накопление. Явите мысли о Хувере. Устремляли мысли согласно Указанию. </w:t>
      </w:r>
    </w:p>
    <w:p>
      <w:pPr>
        <w:pStyle w:val="PlainText"/>
        <w:ind w:firstLine="540"/>
        <w:jc w:val="both"/>
        <w:rPr>
          <w:rFonts w:ascii="Times New Roman" w:hAnsi="Times New Roman" w:cs="Times New Roman"/>
        </w:rPr>
      </w:pPr>
      <w:r>
        <w:rPr>
          <w:rFonts w:cs="Times New Roman" w:ascii="Times New Roman" w:hAnsi="Times New Roman"/>
        </w:rPr>
        <w:t>- Удачно, удачно, удачно. Моей Урусвати готовлю радость. Ваша аура благодетельна, но нужно накопить затрату. Много можно помочь Америке. Явим радость. Явлю Урусвати радость - Сказал.</w:t>
      </w:r>
    </w:p>
    <w:p>
      <w:pPr>
        <w:pStyle w:val="PlainText"/>
        <w:ind w:firstLine="540"/>
        <w:jc w:val="both"/>
        <w:rPr>
          <w:rFonts w:ascii="Times New Roman" w:hAnsi="Times New Roman" w:cs="Times New Roman"/>
        </w:rPr>
      </w:pPr>
      <w:r>
        <w:rPr>
          <w:rFonts w:cs="Times New Roman" w:ascii="Times New Roman" w:hAnsi="Times New Roman"/>
        </w:rPr>
        <w:t>Гости уезжают завтра рано утром.</w:t>
      </w:r>
    </w:p>
    <w:p>
      <w:pPr>
        <w:pStyle w:val="PlainText"/>
        <w:tabs>
          <w:tab w:val="clear" w:pos="720"/>
          <w:tab w:val="left" w:pos="3969" w:leader="none"/>
        </w:tabs>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Навязавшихся (англ.).</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Ночь на 7 июля. Ночь теплая, но не душная - заснула лишь после 4-х часов. С вечера обычные вспышки серебр[яных] и синих искр – также вспыхивают и светятся психоглаза и центры скул. Слышала обращения ко мне Вл[адыки], не записала из-за чрезмерной усталости - все забыла. Было видение Н.К., как всегда, очень светлого и очень сосредоточенно смотрящего на меня. Усталость сильная. Воздействие Лучей Вл[адыки] очень продолжительное, но кроме тончайших вибраций никаких ощущений. Во время вечерних бесед с Влад[ыкой] замечаю яркое горение центров скул.</w:t>
      </w:r>
    </w:p>
    <w:p>
      <w:pPr>
        <w:pStyle w:val="PlainText"/>
        <w:ind w:firstLine="540"/>
        <w:jc w:val="both"/>
        <w:rPr>
          <w:rFonts w:ascii="Times New Roman" w:hAnsi="Times New Roman" w:cs="Times New Roman"/>
        </w:rPr>
      </w:pPr>
      <w:r>
        <w:rPr>
          <w:rFonts w:cs="Times New Roman" w:ascii="Times New Roman" w:hAnsi="Times New Roman"/>
        </w:rPr>
        <w:t>Вечер. Беседа о малом круге обреченного и о шествии в Беспредельность.</w:t>
      </w:r>
    </w:p>
    <w:p>
      <w:pPr>
        <w:pStyle w:val="PlainText"/>
        <w:ind w:firstLine="540"/>
        <w:jc w:val="both"/>
        <w:rPr>
          <w:rFonts w:ascii="Times New Roman" w:hAnsi="Times New Roman" w:cs="Times New Roman"/>
        </w:rPr>
      </w:pPr>
      <w:r>
        <w:rPr>
          <w:rFonts w:cs="Times New Roman" w:ascii="Times New Roman" w:hAnsi="Times New Roman"/>
        </w:rPr>
        <w:t>- Наша Иерархия живет и растет пламенным законом. Мы, Архаты, радуемся огню жизни и еще более возрастанию пламени эволюции. Будущие Архаты на явленной планете, заканчивающие земные счета, нам, Архатам, сотрудники, и когда Иерархия обогащается - то праздник Космический. Закон один - вечный Закон утвержден Космосом. Видим сияние миров. Видим пройденное и беспредельное шествие! Видим сияние Матери Мира. Урусвати, вижу праздник, вижу полет, вижу обруч с камнем. Радостью шествие закончим. Сказал.</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 xml:space="preserve">Ночь на 8 июля. Ночь прохладная, чистое небо. Усталость, но сравнительно скоро уснула. Проснулась около 5 часов, слышала мало, не записывала. "..." Вечер - Беседа "Беспредельность". </w:t>
      </w:r>
    </w:p>
    <w:p>
      <w:pPr>
        <w:pStyle w:val="PlainText"/>
        <w:ind w:firstLine="540"/>
        <w:jc w:val="both"/>
        <w:rPr>
          <w:rFonts w:ascii="Times New Roman" w:hAnsi="Times New Roman" w:cs="Times New Roman"/>
        </w:rPr>
      </w:pPr>
      <w:r>
        <w:rPr>
          <w:rFonts w:cs="Times New Roman" w:ascii="Times New Roman" w:hAnsi="Times New Roman"/>
        </w:rPr>
        <w:t>- Жизненный импульс живет в человеке и во всем вне его. Основа жизни Космоса связывает существующее. И все подразделения на сознательное и несознательное нужно будет проверить. Пока очень относительно понимают мысль о сознании и принято называть подсознанием и несознанием те проявления Космических огней, которые просто не поняты человечеством.</w:t>
      </w:r>
    </w:p>
    <w:p>
      <w:pPr>
        <w:pStyle w:val="PlainText"/>
        <w:ind w:firstLine="540"/>
        <w:jc w:val="both"/>
        <w:rPr>
          <w:rFonts w:ascii="Times New Roman" w:hAnsi="Times New Roman" w:cs="Times New Roman"/>
        </w:rPr>
      </w:pPr>
      <w:r>
        <w:rPr>
          <w:rFonts w:cs="Times New Roman" w:ascii="Times New Roman" w:hAnsi="Times New Roman"/>
        </w:rPr>
        <w:t>- Правильно ли я думаю об атомах?</w:t>
      </w:r>
    </w:p>
    <w:p>
      <w:pPr>
        <w:pStyle w:val="PlainText"/>
        <w:ind w:firstLine="540"/>
        <w:jc w:val="both"/>
        <w:rPr>
          <w:rFonts w:ascii="Times New Roman" w:hAnsi="Times New Roman" w:cs="Times New Roman"/>
        </w:rPr>
      </w:pPr>
      <w:r>
        <w:rPr>
          <w:rFonts w:cs="Times New Roman" w:ascii="Times New Roman" w:hAnsi="Times New Roman"/>
        </w:rPr>
        <w:t>- Да, с момента дифференциации обратное влечение с проблесками сознания - магнитное влечение.</w:t>
      </w:r>
    </w:p>
    <w:p>
      <w:pPr>
        <w:pStyle w:val="PlainText"/>
        <w:ind w:firstLine="540"/>
        <w:jc w:val="both"/>
        <w:rPr>
          <w:rFonts w:ascii="Times New Roman" w:hAnsi="Times New Roman" w:cs="Times New Roman"/>
        </w:rPr>
      </w:pPr>
      <w:r>
        <w:rPr>
          <w:rFonts w:cs="Times New Roman" w:ascii="Times New Roman" w:hAnsi="Times New Roman"/>
        </w:rPr>
        <w:t>- Влад[ыка] очень против ненужных посетителей?</w:t>
      </w:r>
    </w:p>
    <w:p>
      <w:pPr>
        <w:pStyle w:val="PlainText"/>
        <w:ind w:firstLine="540"/>
        <w:jc w:val="both"/>
        <w:rPr>
          <w:rFonts w:ascii="Times New Roman" w:hAnsi="Times New Roman" w:cs="Times New Roman"/>
        </w:rPr>
      </w:pPr>
      <w:r>
        <w:rPr>
          <w:rFonts w:cs="Times New Roman" w:ascii="Times New Roman" w:hAnsi="Times New Roman"/>
        </w:rPr>
        <w:t>- От надоедливых мучителей нужно отделиться. Затрату сил на мучителей нужно остановить. Маленькие люди, когда с гигантами связаны, не больше мышки. Кует Ф[уяма] новую стран[ицу] истории. Кует Наш строй Ф[уяма]. Несет Наше ручательство Наша Урусвати.</w:t>
      </w:r>
    </w:p>
    <w:p>
      <w:pPr>
        <w:pStyle w:val="PlainText"/>
        <w:ind w:firstLine="540"/>
        <w:jc w:val="both"/>
        <w:rPr>
          <w:rFonts w:ascii="Times New Roman" w:hAnsi="Times New Roman" w:cs="Times New Roman"/>
        </w:rPr>
      </w:pPr>
      <w:r>
        <w:rPr>
          <w:rFonts w:cs="Times New Roman" w:ascii="Times New Roman" w:hAnsi="Times New Roman"/>
        </w:rPr>
        <w:t>- Как объяснить сон Ояны?</w:t>
      </w:r>
    </w:p>
    <w:p>
      <w:pPr>
        <w:pStyle w:val="PlainText"/>
        <w:ind w:firstLine="540"/>
        <w:jc w:val="both"/>
        <w:rPr>
          <w:rFonts w:ascii="Times New Roman" w:hAnsi="Times New Roman" w:cs="Times New Roman"/>
        </w:rPr>
      </w:pPr>
      <w:r>
        <w:rPr>
          <w:rFonts w:cs="Times New Roman" w:ascii="Times New Roman" w:hAnsi="Times New Roman"/>
        </w:rPr>
        <w:t>- Отвечает твоим космическим мыслям. Когда темное сознание прозревает в несколько раз свое обнищание, то утверждается влечение к резко противоположному.</w:t>
      </w:r>
    </w:p>
    <w:p>
      <w:pPr>
        <w:pStyle w:val="PlainText"/>
        <w:ind w:firstLine="540"/>
        <w:jc w:val="both"/>
        <w:rPr>
          <w:rFonts w:ascii="Times New Roman" w:hAnsi="Times New Roman" w:cs="Times New Roman"/>
        </w:rPr>
      </w:pPr>
      <w:r>
        <w:rPr>
          <w:rFonts w:cs="Times New Roman" w:ascii="Times New Roman" w:hAnsi="Times New Roman"/>
        </w:rPr>
        <w:t>- Если бы Вл[адыка] больше посылал меня в Америку на помощь Ф[уяме]!</w:t>
      </w:r>
    </w:p>
    <w:p>
      <w:pPr>
        <w:pStyle w:val="PlainText"/>
        <w:ind w:firstLine="540"/>
        <w:jc w:val="both"/>
        <w:rPr>
          <w:rFonts w:ascii="Times New Roman" w:hAnsi="Times New Roman" w:cs="Times New Roman"/>
        </w:rPr>
      </w:pPr>
      <w:r>
        <w:rPr>
          <w:rFonts w:cs="Times New Roman" w:ascii="Times New Roman" w:hAnsi="Times New Roman"/>
        </w:rPr>
        <w:t xml:space="preserve">- Ты двигаешь и недомогаешь потому. Ты - Наша Рука на пламенном столе действия. Нужно беречь силы и здоровье. Полезно больше отдыхать, являя спокойствие. Сон благодетелен. "..."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9 июля. Ночь теплая. Долго читала. Обычные синие и серебряные вспышки, когда ложусь. При движениях сверкают круги психоглаз и кольцо третьего глаза. Ощущение обычных вибраций. По проводу ничего не слышала, лишь под утро: "Он весь дрожит в вихре..." - подумала, что это относится к Фуяме. День очень душный, но самочувствие сравнительно неплохое.</w:t>
      </w:r>
    </w:p>
    <w:p>
      <w:pPr>
        <w:pStyle w:val="PlainText"/>
        <w:ind w:firstLine="540"/>
        <w:jc w:val="both"/>
        <w:rPr>
          <w:rFonts w:ascii="Times New Roman" w:hAnsi="Times New Roman" w:cs="Times New Roman"/>
        </w:rPr>
      </w:pPr>
      <w:r>
        <w:rPr>
          <w:rFonts w:cs="Times New Roman" w:ascii="Times New Roman" w:hAnsi="Times New Roman"/>
        </w:rPr>
        <w:t>Вечер. Беседа о "Беспредельности" и Шамбале.</w:t>
      </w:r>
    </w:p>
    <w:p>
      <w:pPr>
        <w:pStyle w:val="PlainText"/>
        <w:ind w:firstLine="540"/>
        <w:jc w:val="both"/>
        <w:rPr>
          <w:rFonts w:ascii="Times New Roman" w:hAnsi="Times New Roman" w:cs="Times New Roman"/>
        </w:rPr>
      </w:pPr>
      <w:r>
        <w:rPr>
          <w:rFonts w:cs="Times New Roman" w:ascii="Times New Roman" w:hAnsi="Times New Roman"/>
        </w:rPr>
        <w:t xml:space="preserve">- Знает Ур[усвати], чует Ур[усвати], познает Урусвати. Сказал - Прекрасна жизнь в Космической Беспредельности! Токи очень напряжены, прошу беречь здоровье. Прошу не утомляться и не расходовать сил. Нужны будут Мне помощники. Твой дух - Наше ручательство и Наша радость. </w:t>
      </w:r>
    </w:p>
    <w:p>
      <w:pPr>
        <w:pStyle w:val="PlainText"/>
        <w:ind w:firstLine="540"/>
        <w:jc w:val="both"/>
        <w:rPr>
          <w:rFonts w:ascii="Times New Roman" w:hAnsi="Times New Roman" w:cs="Times New Roman"/>
        </w:rPr>
      </w:pPr>
      <w:r>
        <w:rPr>
          <w:rFonts w:cs="Times New Roman" w:ascii="Times New Roman" w:hAnsi="Times New Roman"/>
        </w:rPr>
        <w:t>- Может ли явление вековой связи раствориться?</w:t>
      </w:r>
    </w:p>
    <w:p>
      <w:pPr>
        <w:pStyle w:val="PlainText"/>
        <w:ind w:firstLine="540"/>
        <w:jc w:val="both"/>
        <w:rPr>
          <w:rFonts w:ascii="Times New Roman" w:hAnsi="Times New Roman" w:cs="Times New Roman"/>
        </w:rPr>
      </w:pPr>
      <w:r>
        <w:rPr>
          <w:rFonts w:cs="Times New Roman" w:ascii="Times New Roman" w:hAnsi="Times New Roman"/>
        </w:rPr>
        <w:t>- Ничто вековое, принадлежащее одному началу, не может теряться. Много тебе можно знать сердцем Архата. Правильно решило великое сердце.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pPr>
      <w:r>
        <w:rPr>
          <w:rFonts w:cs="Times New Roman" w:ascii="Times New Roman" w:hAnsi="Times New Roman"/>
        </w:rPr>
        <w:t>Ночь на 10 июля. Ночь очень душная, обычные вибрации. Синие искры, одна желтая предупреждающая. "Друг мой... И радуемся..." Голос Вл[адыки] - ответ на мои посылки Ему. Видение рук Вл[адыки], на правой - перстень с темным камнем, но волнения не испытывала. "..." Под утро: "Только в утверждении Моем входят в следующее царство... Первоисточник есть все - Синтез". Голос Влад[ыки]: "</w:t>
      </w:r>
      <w:r>
        <w:rPr>
          <w:rFonts w:cs="Times New Roman" w:ascii="Times New Roman" w:hAnsi="Times New Roman"/>
          <w:lang w:val="en-US"/>
        </w:rPr>
        <w:t>Root giving Essence</w:t>
      </w:r>
      <w:r>
        <w:rPr>
          <w:rFonts w:cs="Times New Roman" w:ascii="Times New Roman" w:hAnsi="Times New Roman"/>
        </w:rPr>
        <w:t>"*. Видение красных искр. Думаю, что Уч[итель] помогает перевести трудные понятия. "Новое просветление..." - поняла, что скоро получу новое просветление.</w:t>
      </w:r>
    </w:p>
    <w:p>
      <w:pPr>
        <w:pStyle w:val="PlainText"/>
        <w:ind w:firstLine="540"/>
        <w:jc w:val="both"/>
        <w:rPr>
          <w:rFonts w:ascii="Times New Roman" w:hAnsi="Times New Roman" w:cs="Times New Roman"/>
        </w:rPr>
      </w:pPr>
      <w:r>
        <w:rPr>
          <w:rFonts w:cs="Times New Roman" w:ascii="Times New Roman" w:hAnsi="Times New Roman"/>
        </w:rPr>
        <w:t>Предупреждающая желтая искра оправдалась. Наутро управляющий сообщил, что без моего ведома сделаны расходы по постройкам. Яруя знал о них, но забыл предупредить меня, был довольно груб в своих ответах, пришлось сдерживать себя.</w:t>
      </w:r>
    </w:p>
    <w:p>
      <w:pPr>
        <w:pStyle w:val="PlainText"/>
        <w:ind w:firstLine="540"/>
        <w:jc w:val="both"/>
        <w:rPr>
          <w:rFonts w:ascii="Times New Roman" w:hAnsi="Times New Roman" w:cs="Times New Roman"/>
        </w:rPr>
      </w:pPr>
      <w:r>
        <w:rPr>
          <w:rFonts w:cs="Times New Roman" w:ascii="Times New Roman" w:hAnsi="Times New Roman"/>
        </w:rPr>
        <w:t>День томительный, страшная духота. Усталость до тошноты, тянущее чувство в солнечном сплетении. Опять назойливые гости - Mrs Donald. Фильбусы тоже изрядно надоедают, уже по два раза в день заходят узнавать якобы о моем здоровье.</w:t>
      </w:r>
    </w:p>
    <w:p>
      <w:pPr>
        <w:pStyle w:val="PlainText"/>
        <w:ind w:firstLine="540"/>
        <w:jc w:val="both"/>
        <w:rPr>
          <w:rFonts w:ascii="Times New Roman" w:hAnsi="Times New Roman" w:cs="Times New Roman"/>
        </w:rPr>
      </w:pPr>
      <w:r>
        <w:rPr>
          <w:rFonts w:cs="Times New Roman" w:ascii="Times New Roman" w:hAnsi="Times New Roman"/>
        </w:rPr>
        <w:t>Вечер. Беседа о Беспредельности закончилась словами Владыки.</w:t>
      </w:r>
    </w:p>
    <w:p>
      <w:pPr>
        <w:pStyle w:val="PlainText"/>
        <w:ind w:firstLine="540"/>
        <w:jc w:val="both"/>
        <w:rPr>
          <w:rFonts w:ascii="Times New Roman" w:hAnsi="Times New Roman" w:cs="Times New Roman"/>
        </w:rPr>
      </w:pPr>
      <w:r>
        <w:rPr>
          <w:rFonts w:cs="Times New Roman" w:ascii="Times New Roman" w:hAnsi="Times New Roman"/>
        </w:rPr>
        <w:t>- Мышление человеческое трудно осознает частоту сферы Высшей. Если поведать человечеству о сестре Из[ар], то прекрасный [шаг], страница жизни высшей покроется усмешкой недоверия. Мы храним свято таинство жизни, колесо жизни красотою дышит. Колесо жизни насыщается величием Космоса. Колесо жизни направлено к [вечной] Материи Люцида. Священные узы духа равняются самым светоносным лучам. Права Урусвати, называя Материю Люциду великой Матерью Мира. Права Урусвати, называя Материю Люциду Космической любовью. Истинно, соткана Вселенная пряжей Люциды и рычагом любви. Только бедное человечество одиноко оделось покрывалом мрака отрицания!</w:t>
      </w:r>
    </w:p>
    <w:p>
      <w:pPr>
        <w:pStyle w:val="PlainText"/>
        <w:ind w:firstLine="540"/>
        <w:jc w:val="both"/>
        <w:rPr>
          <w:rFonts w:ascii="Times New Roman" w:hAnsi="Times New Roman" w:cs="Times New Roman"/>
        </w:rPr>
      </w:pPr>
      <w:r>
        <w:rPr>
          <w:rFonts w:cs="Times New Roman" w:ascii="Times New Roman" w:hAnsi="Times New Roman"/>
        </w:rPr>
        <w:t>Во время беседы было очень худо - тянущее чувство в солнечном сплетении.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Шлю тебе, Урусв[ати], Майтрейи привет. Явление шествия храни, как залог будущего. Атомистическая энергия кармы, сознательно ткущейся, сильнейший рычаг.</w:t>
      </w:r>
    </w:p>
    <w:p>
      <w:pPr>
        <w:pStyle w:val="PlainText"/>
        <w:ind w:firstLine="540"/>
        <w:jc w:val="both"/>
        <w:rPr>
          <w:rFonts w:ascii="Times New Roman" w:hAnsi="Times New Roman" w:cs="Times New Roman"/>
        </w:rPr>
      </w:pPr>
      <w:r>
        <w:rPr>
          <w:rFonts w:cs="Times New Roman" w:ascii="Times New Roman" w:hAnsi="Times New Roman"/>
        </w:rPr>
        <w:t>- Можно указать, почему я так задержалась?</w:t>
      </w:r>
    </w:p>
    <w:p>
      <w:pPr>
        <w:pStyle w:val="PlainText"/>
        <w:ind w:firstLine="540"/>
        <w:jc w:val="both"/>
        <w:rPr>
          <w:rFonts w:ascii="Times New Roman" w:hAnsi="Times New Roman" w:cs="Times New Roman"/>
        </w:rPr>
      </w:pPr>
      <w:r>
        <w:rPr>
          <w:rFonts w:cs="Times New Roman" w:ascii="Times New Roman" w:hAnsi="Times New Roman"/>
        </w:rPr>
        <w:t xml:space="preserve">- Не задержка, но соизмеримость плана! Токи соединения должны завершиться теперь в дальних мирах. Миссия твоя должна теперь телом неуплотненным человечеству утвердиться. Архат ведь должен облик принять. Тебе нужно тело физическое для последней мировой миссии. </w:t>
      </w:r>
    </w:p>
    <w:p>
      <w:pPr>
        <w:pStyle w:val="PlainText"/>
        <w:ind w:firstLine="540"/>
        <w:jc w:val="both"/>
        <w:rPr>
          <w:rFonts w:ascii="Times New Roman" w:hAnsi="Times New Roman" w:cs="Times New Roman"/>
        </w:rPr>
      </w:pPr>
      <w:r>
        <w:rPr>
          <w:rFonts w:cs="Times New Roman" w:ascii="Times New Roman" w:hAnsi="Times New Roman"/>
        </w:rPr>
        <w:t>- Сегодня ночью мой голос говорил о Поруме и я ощутила сильный удар в сердце, что может это означать?</w:t>
      </w:r>
    </w:p>
    <w:p>
      <w:pPr>
        <w:pStyle w:val="PlainText"/>
        <w:ind w:firstLine="540"/>
        <w:jc w:val="both"/>
        <w:rPr>
          <w:rFonts w:ascii="Times New Roman" w:hAnsi="Times New Roman" w:cs="Times New Roman"/>
        </w:rPr>
      </w:pPr>
      <w:r>
        <w:rPr>
          <w:rFonts w:cs="Times New Roman" w:ascii="Times New Roman" w:hAnsi="Times New Roman"/>
        </w:rPr>
        <w:t>- Не пугайся!</w:t>
      </w:r>
    </w:p>
    <w:p>
      <w:pPr>
        <w:pStyle w:val="PlainText"/>
        <w:ind w:firstLine="540"/>
        <w:jc w:val="both"/>
        <w:rPr>
          <w:rFonts w:ascii="Times New Roman" w:hAnsi="Times New Roman" w:cs="Times New Roman"/>
        </w:rPr>
      </w:pPr>
      <w:r>
        <w:rPr>
          <w:rFonts w:cs="Times New Roman" w:ascii="Times New Roman" w:hAnsi="Times New Roman"/>
        </w:rPr>
        <w:t>- Я видела Ваши руки и не взволновалась.</w:t>
      </w:r>
    </w:p>
    <w:p>
      <w:pPr>
        <w:pStyle w:val="PlainText"/>
        <w:ind w:firstLine="540"/>
        <w:jc w:val="both"/>
        <w:rPr>
          <w:rFonts w:ascii="Times New Roman" w:hAnsi="Times New Roman" w:cs="Times New Roman"/>
        </w:rPr>
      </w:pPr>
      <w:r>
        <w:rPr>
          <w:rFonts w:cs="Times New Roman" w:ascii="Times New Roman" w:hAnsi="Times New Roman"/>
        </w:rPr>
        <w:t>- Так теперь нужно. Шлю радость.</w:t>
      </w:r>
    </w:p>
    <w:p>
      <w:pPr>
        <w:pStyle w:val="PlainText"/>
        <w:ind w:firstLine="540"/>
        <w:jc w:val="both"/>
        <w:rPr>
          <w:rFonts w:ascii="Times New Roman" w:hAnsi="Times New Roman" w:cs="Times New Roman"/>
        </w:rPr>
      </w:pPr>
      <w:r>
        <w:rPr>
          <w:rFonts w:cs="Times New Roman" w:ascii="Times New Roman" w:hAnsi="Times New Roman"/>
        </w:rPr>
        <w:t>Во время беседы ярко горело кольцо третьего глаза и центры скул.</w:t>
      </w:r>
    </w:p>
    <w:p>
      <w:pPr>
        <w:pStyle w:val="PlainText"/>
        <w:tabs>
          <w:tab w:val="clear" w:pos="720"/>
          <w:tab w:val="left" w:pos="3969" w:leader="none"/>
        </w:tabs>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Корень, дающий Сущность (англ.).</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 xml:space="preserve">Ночь на 11 июля. Новолуние, ночь очень душная, но томление, когда легла в постель, прошло. Видение Руки Влад[ыки], державшей и двигавшей какими-то инструментами цилиндрической формы с расширяющимся дном. Заснула скоро. Просыпаясь, видела рассыпающееся облако черных искр, но оно покрылось радужным сиянием сильного света. Воздействие Лучей Владыки кратко, но повторно, слышала мало. "..." </w:t>
      </w:r>
    </w:p>
    <w:p>
      <w:pPr>
        <w:pStyle w:val="PlainText"/>
        <w:ind w:firstLine="540"/>
        <w:jc w:val="both"/>
        <w:rPr>
          <w:rFonts w:ascii="Times New Roman" w:hAnsi="Times New Roman" w:cs="Times New Roman"/>
        </w:rPr>
      </w:pPr>
      <w:r>
        <w:rPr>
          <w:rFonts w:cs="Times New Roman" w:ascii="Times New Roman" w:hAnsi="Times New Roman"/>
        </w:rPr>
        <w:t>Вечером. Беседу о Беспредельности и Шамбале закончил Вл[адыка] обращением к моему детству.</w:t>
      </w:r>
    </w:p>
    <w:p>
      <w:pPr>
        <w:pStyle w:val="PlainText"/>
        <w:ind w:firstLine="540"/>
        <w:jc w:val="both"/>
        <w:rPr>
          <w:rFonts w:ascii="Times New Roman" w:hAnsi="Times New Roman" w:cs="Times New Roman"/>
        </w:rPr>
      </w:pPr>
      <w:r>
        <w:rPr>
          <w:rFonts w:cs="Times New Roman" w:ascii="Times New Roman" w:hAnsi="Times New Roman"/>
        </w:rPr>
        <w:t>- Когда дух девочки может ощущать Братьев человечества, тогда имя того духа - светоносный меч. Когда дух может чуять с детства, что Братья человечества сущее перерождают, тогда дух несет имя светоносное. Влад[ыка] дал объяснение видения.</w:t>
      </w:r>
    </w:p>
    <w:p>
      <w:pPr>
        <w:pStyle w:val="PlainText"/>
        <w:ind w:firstLine="540"/>
        <w:jc w:val="both"/>
        <w:rPr>
          <w:rFonts w:ascii="Times New Roman" w:hAnsi="Times New Roman" w:cs="Times New Roman"/>
        </w:rPr>
      </w:pPr>
      <w:r>
        <w:rPr>
          <w:rFonts w:cs="Times New Roman" w:ascii="Times New Roman" w:hAnsi="Times New Roman"/>
        </w:rPr>
        <w:t>- Видение Урусвати наших сосудов для конденсирования праны – важный опыт. Широкое поле сеет Ф[уяма]. Широкое поле украсит Урусвати.</w:t>
      </w:r>
    </w:p>
    <w:p>
      <w:pPr>
        <w:pStyle w:val="PlainText"/>
        <w:ind w:firstLine="540"/>
        <w:jc w:val="both"/>
        <w:rPr>
          <w:rFonts w:ascii="Times New Roman" w:hAnsi="Times New Roman" w:cs="Times New Roman"/>
        </w:rPr>
      </w:pPr>
      <w:r>
        <w:rPr>
          <w:rFonts w:cs="Times New Roman" w:ascii="Times New Roman" w:hAnsi="Times New Roman"/>
        </w:rPr>
        <w:t>После беседы с Вл[адыкой] долго говорили об Учителе с Оян[ой] и Яруей.</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2 июля. Ночь душная и тучная. Неясное видение Рук Учителя. Рассыпающиеся черные искры - идет битва. В три часа приняла Adonis Vernalis. "..." Проснулась рано, но ничего не слышала. Как всегда, с вечера были вибрации кровати и тела. Заметила также судорогу в левой ноге, в ступне. "..." Днем снова душно. 87° в тени, 110° на солнце*. Вечер. Беседа о Беспредельности, о потоке кармы.</w:t>
      </w:r>
    </w:p>
    <w:p>
      <w:pPr>
        <w:pStyle w:val="PlainText"/>
        <w:ind w:firstLine="540"/>
        <w:jc w:val="both"/>
        <w:rPr>
          <w:rFonts w:ascii="Times New Roman" w:hAnsi="Times New Roman" w:cs="Times New Roman"/>
        </w:rPr>
      </w:pPr>
      <w:r>
        <w:rPr>
          <w:rFonts w:cs="Times New Roman" w:ascii="Times New Roman" w:hAnsi="Times New Roman"/>
        </w:rPr>
        <w:t xml:space="preserve">- Дух великий - Фуяма! Шлю радость!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3 июля. Ночь слегка прохладнее. С вечера огни крупного размера, серебряные перед глазами и с левой стороны головы. "..."</w:t>
      </w:r>
    </w:p>
    <w:p>
      <w:pPr>
        <w:pStyle w:val="PlainText"/>
        <w:ind w:firstLine="540"/>
        <w:jc w:val="both"/>
        <w:rPr>
          <w:rFonts w:ascii="Times New Roman" w:hAnsi="Times New Roman" w:cs="Times New Roman"/>
        </w:rPr>
      </w:pPr>
      <w:r>
        <w:rPr>
          <w:rFonts w:cs="Times New Roman" w:ascii="Times New Roman" w:hAnsi="Times New Roman"/>
        </w:rPr>
        <w:t>Вечер. Беседа о зове духа. Трудно было стоять. Чем было вызвано сокращение центров живота?</w:t>
      </w:r>
    </w:p>
    <w:p>
      <w:pPr>
        <w:pStyle w:val="PlainText"/>
        <w:ind w:firstLine="540"/>
        <w:jc w:val="both"/>
        <w:rPr>
          <w:rFonts w:ascii="Times New Roman" w:hAnsi="Times New Roman" w:cs="Times New Roman"/>
        </w:rPr>
      </w:pPr>
      <w:r>
        <w:rPr>
          <w:rFonts w:cs="Times New Roman" w:ascii="Times New Roman" w:hAnsi="Times New Roman"/>
        </w:rPr>
        <w:t>- Луч и Наше электричество.</w:t>
      </w:r>
    </w:p>
    <w:p>
      <w:pPr>
        <w:pStyle w:val="PlainText"/>
        <w:ind w:firstLine="540"/>
        <w:jc w:val="both"/>
        <w:rPr>
          <w:rFonts w:ascii="Times New Roman" w:hAnsi="Times New Roman" w:cs="Times New Roman"/>
        </w:rPr>
      </w:pPr>
      <w:r>
        <w:rPr>
          <w:rFonts w:cs="Times New Roman" w:ascii="Times New Roman" w:hAnsi="Times New Roman"/>
        </w:rPr>
        <w:t>- На чем играла я ночью, инструментов не было?</w:t>
      </w:r>
    </w:p>
    <w:p>
      <w:pPr>
        <w:pStyle w:val="PlainText"/>
        <w:ind w:firstLine="540"/>
        <w:jc w:val="both"/>
        <w:rPr>
          <w:rFonts w:ascii="Times New Roman" w:hAnsi="Times New Roman" w:cs="Times New Roman"/>
        </w:rPr>
      </w:pPr>
      <w:r>
        <w:rPr>
          <w:rFonts w:cs="Times New Roman" w:ascii="Times New Roman" w:hAnsi="Times New Roman"/>
        </w:rPr>
        <w:t xml:space="preserve">- На токах сфер. Ты создашь, все знание в духе.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4 июля. Ночь томительная. Людмила забыла положить под голову мешок с холодной водой. Синие искры. Слышала голос Ояны, говорившей: "Елена Ивановна, какая радость!" Видение Шибаева на довольно светлом фоне, но остановившегося как бы в нерешительности, вся фигура выражала непонимание. "..." Утром встала разбитая. Участились приливы, малейшее движение, повышение голоса вызывает их.</w:t>
      </w:r>
    </w:p>
    <w:p>
      <w:pPr>
        <w:pStyle w:val="PlainText"/>
        <w:ind w:firstLine="540"/>
        <w:jc w:val="both"/>
        <w:rPr>
          <w:rFonts w:ascii="Times New Roman" w:hAnsi="Times New Roman" w:cs="Times New Roman"/>
        </w:rPr>
      </w:pPr>
      <w:r>
        <w:rPr>
          <w:rFonts w:cs="Times New Roman" w:ascii="Times New Roman" w:hAnsi="Times New Roman"/>
        </w:rPr>
        <w:t>Днем духота продолжается, в воздухе висит влага от туч. Вечер. Беседа о Беспредельности, очень краткая. Влад[ыка] велел посидеть молча.</w:t>
      </w:r>
    </w:p>
    <w:p>
      <w:pPr>
        <w:pStyle w:val="PlainText"/>
        <w:ind w:firstLine="540"/>
        <w:jc w:val="both"/>
        <w:rPr>
          <w:rFonts w:ascii="Times New Roman" w:hAnsi="Times New Roman" w:cs="Times New Roman"/>
        </w:rPr>
      </w:pPr>
      <w:r>
        <w:rPr>
          <w:rFonts w:cs="Times New Roman" w:ascii="Times New Roman" w:hAnsi="Times New Roman"/>
        </w:rPr>
        <w:t xml:space="preserve">- Пошлем мысль в Ам[ерику], Кругу** и Ф[уяме]. Посылали огненную удачу в течение семи минут. Видела слепящий золотистый свет, струившийся от меня вдоль моих рук и достигавший Ояну, сидевшую против меня. </w:t>
      </w:r>
    </w:p>
    <w:p>
      <w:pPr>
        <w:pStyle w:val="PlainText"/>
        <w:ind w:firstLine="540"/>
        <w:jc w:val="both"/>
        <w:rPr>
          <w:rFonts w:ascii="Times New Roman" w:hAnsi="Times New Roman" w:cs="Times New Roman"/>
        </w:rPr>
      </w:pPr>
      <w:r>
        <w:rPr>
          <w:rFonts w:cs="Times New Roman" w:ascii="Times New Roman" w:hAnsi="Times New Roman"/>
        </w:rPr>
        <w:t>- Да, Наша Урусвати, чую, нуждается в покое. Шлю радость - довольно.</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sz w:val="24"/>
        </w:rPr>
      </w:pPr>
      <w:r>
        <w:rPr>
          <w:rFonts w:cs="Times New Roman" w:ascii="Times New Roman" w:hAnsi="Times New Roman"/>
          <w:sz w:val="24"/>
        </w:rPr>
        <w:t>НОВАЯ КНИГА. 15 июля 1929 г.</w:t>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PlainText"/>
        <w:ind w:firstLine="540"/>
        <w:jc w:val="both"/>
        <w:rPr>
          <w:rFonts w:ascii="Times New Roman" w:hAnsi="Times New Roman" w:cs="Times New Roman"/>
        </w:rPr>
      </w:pPr>
      <w:r>
        <w:rPr>
          <w:rFonts w:cs="Times New Roman" w:ascii="Times New Roman" w:hAnsi="Times New Roman"/>
        </w:rPr>
        <w:t>Ночь на 15 июля. Очень душно, положила еще третий мешок с холодной водой в постель. Вспышки серебряного света. "..." Свет желтовато-красный. Кольцо третьего глаза очень ярко и продолжительно горит. Под утро, часа 3 Ѕ, ощутила охлаждающий Луч на спину и имела сон-видение. Сижу на стуле - Учитель стоит наклонившись ко мне, может быть, на Ѕ секунды я уловила взгляд Его, и сейчас же Лик затуманился. Владыка взял мои обе руки в свои, скрестив их в таком положении, прикасаясь моими же ладонями (Его руки были поверх), провел вдоль всего моего тела до ног включительно - тут же услышала Его голос: "Что же закрепляло? - Огонь! Областью фохатической!" "..."</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Здесь и далее температура приводится по шкале Фаренгейта.</w:t>
      </w:r>
    </w:p>
    <w:p>
      <w:pPr>
        <w:pStyle w:val="PlainText"/>
        <w:ind w:firstLine="540"/>
        <w:jc w:val="both"/>
        <w:rPr>
          <w:rFonts w:ascii="Times New Roman" w:hAnsi="Times New Roman" w:cs="Times New Roman"/>
          <w:sz w:val="16"/>
        </w:rPr>
      </w:pPr>
      <w:r>
        <w:rPr>
          <w:rFonts w:cs="Times New Roman" w:ascii="Times New Roman" w:hAnsi="Times New Roman"/>
          <w:sz w:val="16"/>
        </w:rPr>
        <w:t>** Группа американских сотрудников Е.И.Рерих, в которую входили Зинаида, Морис и Эстер Лихтман, Луис и Нетти Хорш, Франсис Грант, Софья Шафран.</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Днем 86° в тени, 115° на солнце - тяжко.</w:t>
      </w:r>
    </w:p>
    <w:p>
      <w:pPr>
        <w:pStyle w:val="PlainText"/>
        <w:ind w:firstLine="540"/>
        <w:jc w:val="both"/>
        <w:rPr>
          <w:rFonts w:ascii="Times New Roman" w:hAnsi="Times New Roman" w:cs="Times New Roman"/>
        </w:rPr>
      </w:pPr>
      <w:r>
        <w:rPr>
          <w:rFonts w:cs="Times New Roman" w:ascii="Times New Roman" w:hAnsi="Times New Roman"/>
        </w:rPr>
        <w:t>Вечер. Беседа о Беспредельности, объяснение мистерии видения.</w:t>
      </w:r>
    </w:p>
    <w:p>
      <w:pPr>
        <w:pStyle w:val="PlainText"/>
        <w:ind w:firstLine="540"/>
        <w:jc w:val="both"/>
        <w:rPr>
          <w:rFonts w:ascii="Times New Roman" w:hAnsi="Times New Roman" w:cs="Times New Roman"/>
        </w:rPr>
      </w:pPr>
      <w:r>
        <w:rPr>
          <w:rFonts w:cs="Times New Roman" w:ascii="Times New Roman" w:hAnsi="Times New Roman"/>
        </w:rPr>
        <w:t>- В Мистериях древности скрещивание рук означало ток обоюдный. Иерофант и высокая жрица объединялись в течении магнитной энергии, и этот великий символ соединял два течения в одно. Мы утвердили этот символ.</w:t>
      </w:r>
    </w:p>
    <w:p>
      <w:pPr>
        <w:pStyle w:val="PlainText"/>
        <w:ind w:firstLine="540"/>
        <w:jc w:val="both"/>
        <w:rPr>
          <w:rFonts w:ascii="Times New Roman" w:hAnsi="Times New Roman" w:cs="Times New Roman"/>
        </w:rPr>
      </w:pPr>
      <w:r>
        <w:rPr>
          <w:rFonts w:cs="Times New Roman" w:ascii="Times New Roman" w:hAnsi="Times New Roman"/>
        </w:rPr>
        <w:t>- Но только на две секунды я ухватила взгляд Влад[ыки].</w:t>
      </w:r>
    </w:p>
    <w:p>
      <w:pPr>
        <w:pStyle w:val="PlainText"/>
        <w:ind w:firstLine="540"/>
        <w:jc w:val="both"/>
        <w:rPr>
          <w:rFonts w:ascii="Times New Roman" w:hAnsi="Times New Roman" w:cs="Times New Roman"/>
        </w:rPr>
      </w:pPr>
      <w:r>
        <w:rPr>
          <w:rFonts w:cs="Times New Roman" w:ascii="Times New Roman" w:hAnsi="Times New Roman"/>
        </w:rPr>
        <w:t>- Нужно тебя беречь.</w:t>
      </w:r>
    </w:p>
    <w:p>
      <w:pPr>
        <w:pStyle w:val="PlainText"/>
        <w:ind w:firstLine="540"/>
        <w:jc w:val="both"/>
        <w:rPr>
          <w:rFonts w:ascii="Times New Roman" w:hAnsi="Times New Roman" w:cs="Times New Roman"/>
        </w:rPr>
      </w:pPr>
      <w:r>
        <w:rPr>
          <w:rFonts w:cs="Times New Roman" w:ascii="Times New Roman" w:hAnsi="Times New Roman"/>
        </w:rPr>
        <w:t xml:space="preserve">- Почему Влад[ыка] теперь редко применяет охлаждающий Луч? </w:t>
      </w:r>
    </w:p>
    <w:p>
      <w:pPr>
        <w:pStyle w:val="PlainText"/>
        <w:ind w:firstLine="540"/>
        <w:jc w:val="both"/>
        <w:rPr>
          <w:rFonts w:ascii="Times New Roman" w:hAnsi="Times New Roman" w:cs="Times New Roman"/>
        </w:rPr>
      </w:pPr>
      <w:r>
        <w:rPr>
          <w:rFonts w:cs="Times New Roman" w:ascii="Times New Roman" w:hAnsi="Times New Roman"/>
        </w:rPr>
        <w:t>- Явление тушителя пожара нельзя так часто применять. Сила обоюдного тока огромного напряжения и лучистости. Мы понимаем, как послать напряжение. Нужно очень сердце беречь.</w:t>
      </w:r>
    </w:p>
    <w:p>
      <w:pPr>
        <w:pStyle w:val="PlainText"/>
        <w:ind w:firstLine="540"/>
        <w:jc w:val="both"/>
        <w:rPr>
          <w:rFonts w:ascii="Times New Roman" w:hAnsi="Times New Roman" w:cs="Times New Roman"/>
        </w:rPr>
      </w:pPr>
      <w:r>
        <w:rPr>
          <w:rFonts w:cs="Times New Roman" w:ascii="Times New Roman" w:hAnsi="Times New Roman"/>
        </w:rPr>
        <w:t>- Могу ли я принимать Adonis Vernalis?</w:t>
      </w:r>
    </w:p>
    <w:p>
      <w:pPr>
        <w:pStyle w:val="PlainText"/>
        <w:ind w:firstLine="540"/>
        <w:jc w:val="both"/>
        <w:rPr>
          <w:rFonts w:ascii="Times New Roman" w:hAnsi="Times New Roman" w:cs="Times New Roman"/>
        </w:rPr>
      </w:pPr>
      <w:r>
        <w:rPr>
          <w:rFonts w:cs="Times New Roman" w:ascii="Times New Roman" w:hAnsi="Times New Roman"/>
        </w:rPr>
        <w:t>- Не каждый день. Полезно ложиться раньше.</w:t>
      </w:r>
    </w:p>
    <w:p>
      <w:pPr>
        <w:pStyle w:val="PlainText"/>
        <w:ind w:firstLine="540"/>
        <w:jc w:val="both"/>
        <w:rPr>
          <w:rFonts w:ascii="Times New Roman" w:hAnsi="Times New Roman" w:cs="Times New Roman"/>
        </w:rPr>
      </w:pPr>
      <w:r>
        <w:rPr>
          <w:rFonts w:cs="Times New Roman" w:ascii="Times New Roman" w:hAnsi="Times New Roman"/>
        </w:rPr>
        <w:t>- Что означ[ает] "серьезная задержка"?</w:t>
      </w:r>
    </w:p>
    <w:p>
      <w:pPr>
        <w:pStyle w:val="PlainText"/>
        <w:ind w:firstLine="540"/>
        <w:jc w:val="both"/>
        <w:rPr>
          <w:rFonts w:ascii="Times New Roman" w:hAnsi="Times New Roman" w:cs="Times New Roman"/>
        </w:rPr>
      </w:pPr>
      <w:r>
        <w:rPr>
          <w:rFonts w:cs="Times New Roman" w:ascii="Times New Roman" w:hAnsi="Times New Roman"/>
        </w:rPr>
        <w:t>- Явление покажет хорошее следствие.</w:t>
      </w:r>
    </w:p>
    <w:p>
      <w:pPr>
        <w:pStyle w:val="PlainText"/>
        <w:ind w:firstLine="540"/>
        <w:jc w:val="both"/>
        <w:rPr>
          <w:rFonts w:ascii="Times New Roman" w:hAnsi="Times New Roman" w:cs="Times New Roman"/>
        </w:rPr>
      </w:pPr>
      <w:r>
        <w:rPr>
          <w:rFonts w:cs="Times New Roman" w:ascii="Times New Roman" w:hAnsi="Times New Roman"/>
        </w:rPr>
        <w:t>- Кто получил призматич[еское] зрение?</w:t>
      </w:r>
    </w:p>
    <w:p>
      <w:pPr>
        <w:pStyle w:val="PlainText"/>
        <w:ind w:firstLine="540"/>
        <w:jc w:val="both"/>
        <w:rPr>
          <w:rFonts w:ascii="Times New Roman" w:hAnsi="Times New Roman" w:cs="Times New Roman"/>
        </w:rPr>
      </w:pPr>
      <w:r>
        <w:rPr>
          <w:rFonts w:cs="Times New Roman" w:ascii="Times New Roman" w:hAnsi="Times New Roman"/>
        </w:rPr>
        <w:t>- Один Брат. Чувствознание действует, как призма духа.</w:t>
      </w:r>
    </w:p>
    <w:p>
      <w:pPr>
        <w:pStyle w:val="PlainText"/>
        <w:ind w:firstLine="540"/>
        <w:jc w:val="both"/>
        <w:rPr>
          <w:rFonts w:ascii="Times New Roman" w:hAnsi="Times New Roman" w:cs="Times New Roman"/>
        </w:rPr>
      </w:pPr>
      <w:r>
        <w:rPr>
          <w:rFonts w:cs="Times New Roman" w:ascii="Times New Roman" w:hAnsi="Times New Roman"/>
        </w:rPr>
        <w:t>- Но я называла призматическим зрением возможность видеть астральные формации!</w:t>
      </w:r>
    </w:p>
    <w:p>
      <w:pPr>
        <w:pStyle w:val="PlainText"/>
        <w:ind w:firstLine="540"/>
        <w:jc w:val="both"/>
        <w:rPr>
          <w:rFonts w:ascii="Times New Roman" w:hAnsi="Times New Roman" w:cs="Times New Roman"/>
        </w:rPr>
      </w:pPr>
      <w:r>
        <w:rPr>
          <w:rFonts w:cs="Times New Roman" w:ascii="Times New Roman" w:hAnsi="Times New Roman"/>
        </w:rPr>
        <w:t>- Правильно, но сейчас так важно твое направляющее чувствознание.</w:t>
      </w:r>
    </w:p>
    <w:p>
      <w:pPr>
        <w:pStyle w:val="PlainText"/>
        <w:ind w:firstLine="540"/>
        <w:jc w:val="both"/>
        <w:rPr>
          <w:rFonts w:ascii="Times New Roman" w:hAnsi="Times New Roman" w:cs="Times New Roman"/>
        </w:rPr>
      </w:pPr>
      <w:r>
        <w:rPr>
          <w:rFonts w:cs="Times New Roman" w:ascii="Times New Roman" w:hAnsi="Times New Roman"/>
        </w:rPr>
        <w:t>- Но одно другому не мешает.</w:t>
      </w:r>
    </w:p>
    <w:p>
      <w:pPr>
        <w:pStyle w:val="PlainText"/>
        <w:ind w:firstLine="540"/>
        <w:jc w:val="both"/>
        <w:rPr>
          <w:rFonts w:ascii="Times New Roman" w:hAnsi="Times New Roman" w:cs="Times New Roman"/>
        </w:rPr>
      </w:pPr>
      <w:r>
        <w:rPr>
          <w:rFonts w:cs="Times New Roman" w:ascii="Times New Roman" w:hAnsi="Times New Roman"/>
        </w:rPr>
        <w:t>- Конечно, но теперь так нужно русло чувствознания.</w:t>
      </w:r>
    </w:p>
    <w:p>
      <w:pPr>
        <w:pStyle w:val="PlainText"/>
        <w:ind w:firstLine="540"/>
        <w:jc w:val="both"/>
        <w:rPr>
          <w:rFonts w:ascii="Times New Roman" w:hAnsi="Times New Roman" w:cs="Times New Roman"/>
        </w:rPr>
      </w:pPr>
      <w:r>
        <w:rPr>
          <w:rFonts w:cs="Times New Roman" w:ascii="Times New Roman" w:hAnsi="Times New Roman"/>
        </w:rPr>
        <w:t>- Мне было так радостно видеть такое количество света внутри себя!</w:t>
      </w:r>
    </w:p>
    <w:p>
      <w:pPr>
        <w:pStyle w:val="PlainText"/>
        <w:ind w:firstLine="540"/>
        <w:jc w:val="both"/>
        <w:rPr>
          <w:rFonts w:ascii="Times New Roman" w:hAnsi="Times New Roman" w:cs="Times New Roman"/>
        </w:rPr>
      </w:pPr>
      <w:r>
        <w:rPr>
          <w:rFonts w:cs="Times New Roman" w:ascii="Times New Roman" w:hAnsi="Times New Roman"/>
        </w:rPr>
        <w:t>- И мне радость. Начало утверждено. Великий Закон Беспредельности! Назначено Урусвати, назначено Ур[усвати], назначено Ур[усвати].</w:t>
      </w:r>
    </w:p>
    <w:p>
      <w:pPr>
        <w:pStyle w:val="PlainText"/>
        <w:ind w:firstLine="540"/>
        <w:jc w:val="both"/>
        <w:rPr>
          <w:rFonts w:ascii="Times New Roman" w:hAnsi="Times New Roman" w:cs="Times New Roman"/>
        </w:rPr>
      </w:pPr>
      <w:r>
        <w:rPr>
          <w:rFonts w:cs="Times New Roman" w:ascii="Times New Roman" w:hAnsi="Times New Roman"/>
        </w:rPr>
        <w:t>- В детстве я так остро ощущала необычность моей жизни, но потом сознание это сгладилось.</w:t>
      </w:r>
    </w:p>
    <w:p>
      <w:pPr>
        <w:pStyle w:val="PlainText"/>
        <w:ind w:firstLine="540"/>
        <w:jc w:val="both"/>
        <w:rPr>
          <w:rFonts w:ascii="Times New Roman" w:hAnsi="Times New Roman" w:cs="Times New Roman"/>
        </w:rPr>
      </w:pPr>
      <w:r>
        <w:rPr>
          <w:rFonts w:cs="Times New Roman" w:ascii="Times New Roman" w:hAnsi="Times New Roman"/>
        </w:rPr>
        <w:t>- Нужно было затуманить временно. Наш Ф[уяма] радуется, Н[аш] Ф[уяма] радует.</w:t>
      </w:r>
    </w:p>
    <w:p>
      <w:pPr>
        <w:pStyle w:val="PlainText"/>
        <w:ind w:firstLine="540"/>
        <w:jc w:val="both"/>
        <w:rPr>
          <w:rFonts w:ascii="Times New Roman" w:hAnsi="Times New Roman" w:cs="Times New Roman"/>
        </w:rPr>
      </w:pPr>
      <w:r>
        <w:rPr>
          <w:rFonts w:cs="Times New Roman" w:ascii="Times New Roman" w:hAnsi="Times New Roman"/>
        </w:rPr>
        <w:t>- Где сейчас Fr[ancia] La Due?</w:t>
      </w:r>
    </w:p>
    <w:p>
      <w:pPr>
        <w:pStyle w:val="PlainText"/>
        <w:ind w:firstLine="540"/>
        <w:jc w:val="both"/>
        <w:rPr>
          <w:rFonts w:ascii="Times New Roman" w:hAnsi="Times New Roman" w:cs="Times New Roman"/>
        </w:rPr>
      </w:pPr>
      <w:r>
        <w:rPr>
          <w:rFonts w:cs="Times New Roman" w:ascii="Times New Roman" w:hAnsi="Times New Roman"/>
        </w:rPr>
        <w:t>- В Докиуде.</w:t>
      </w:r>
    </w:p>
    <w:p>
      <w:pPr>
        <w:pStyle w:val="PlainText"/>
        <w:ind w:firstLine="540"/>
        <w:jc w:val="both"/>
        <w:rPr>
          <w:rFonts w:ascii="Times New Roman" w:hAnsi="Times New Roman" w:cs="Times New Roman"/>
        </w:rPr>
      </w:pPr>
      <w:r>
        <w:rPr>
          <w:rFonts w:cs="Times New Roman" w:ascii="Times New Roman" w:hAnsi="Times New Roman"/>
        </w:rPr>
        <w:t>- А я думала, что она в Братстве.</w:t>
      </w:r>
    </w:p>
    <w:p>
      <w:pPr>
        <w:pStyle w:val="PlainText"/>
        <w:ind w:firstLine="540"/>
        <w:jc w:val="both"/>
        <w:rPr>
          <w:rFonts w:ascii="Times New Roman" w:hAnsi="Times New Roman" w:cs="Times New Roman"/>
        </w:rPr>
      </w:pPr>
      <w:r>
        <w:rPr>
          <w:rFonts w:cs="Times New Roman" w:ascii="Times New Roman" w:hAnsi="Times New Roman"/>
        </w:rPr>
        <w:t>- Ворота открыты. Иногда дух стремится, но уявляет временный покой.</w:t>
      </w:r>
    </w:p>
    <w:p>
      <w:pPr>
        <w:pStyle w:val="PlainText"/>
        <w:ind w:firstLine="540"/>
        <w:jc w:val="both"/>
        <w:rPr>
          <w:rFonts w:ascii="Times New Roman" w:hAnsi="Times New Roman" w:cs="Times New Roman"/>
        </w:rPr>
      </w:pPr>
      <w:r>
        <w:rPr>
          <w:rFonts w:cs="Times New Roman" w:ascii="Times New Roman" w:hAnsi="Times New Roman"/>
        </w:rPr>
        <w:t>- Если возможно, я ни секунды не хотела бы задержаться.</w:t>
      </w:r>
    </w:p>
    <w:p>
      <w:pPr>
        <w:pStyle w:val="PlainText"/>
        <w:ind w:firstLine="540"/>
        <w:jc w:val="both"/>
        <w:rPr>
          <w:rFonts w:ascii="Times New Roman" w:hAnsi="Times New Roman" w:cs="Times New Roman"/>
        </w:rPr>
      </w:pPr>
      <w:r>
        <w:rPr>
          <w:rFonts w:cs="Times New Roman" w:ascii="Times New Roman" w:hAnsi="Times New Roman"/>
        </w:rPr>
        <w:t>- Не задержишься.</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6 июля. Особенно душно, густой туман - мешки с водой теплы. Невозможно заснуть. Ложась видела искры и вспышки серебра. С вечера ничего не слышала, очень слабые вибрации. "..."</w:t>
      </w:r>
    </w:p>
    <w:p>
      <w:pPr>
        <w:pStyle w:val="PlainText"/>
        <w:ind w:firstLine="540"/>
        <w:jc w:val="both"/>
        <w:rPr>
          <w:rFonts w:ascii="Times New Roman" w:hAnsi="Times New Roman" w:cs="Times New Roman"/>
        </w:rPr>
      </w:pPr>
      <w:r>
        <w:rPr>
          <w:rFonts w:cs="Times New Roman" w:ascii="Times New Roman" w:hAnsi="Times New Roman"/>
        </w:rPr>
        <w:t>Вечер. Во время беседы еле стояла, вздутие перешло в тянущую боль. Беседа была короткая. Учитель велел сесть.</w:t>
      </w:r>
    </w:p>
    <w:p>
      <w:pPr>
        <w:pStyle w:val="PlainText"/>
        <w:ind w:firstLine="540"/>
        <w:jc w:val="both"/>
        <w:rPr>
          <w:rFonts w:ascii="Times New Roman" w:hAnsi="Times New Roman" w:cs="Times New Roman"/>
        </w:rPr>
      </w:pPr>
      <w:r>
        <w:rPr>
          <w:rFonts w:cs="Times New Roman" w:ascii="Times New Roman" w:hAnsi="Times New Roman"/>
        </w:rPr>
        <w:t xml:space="preserve">- Не нужно огорчаться. Нам тоже трудно в земных сферах. Твой организм переработался по усмотрению для высших сфер. Указано, идущему Архату тем труднее, чем сильнее огни пылают. Когда расстаемся с землею, тогда уже трудно приспособляться к земной коре. Мы знали случаи, когда недомогание являлось приближением. Готовим чудесную ступень. Нужно подбирать продуманную пищу. Лучше не есть сейчас огурцов. Можно употреблять все овощи. Центры в области живота возгораются. Центры живота преображаются в тончайшие огни для следующей ступени. Родная моя, знак Мой над тобою! Мой дух с тобою. Мое творчество с тобою. Моя сила с тобою. </w:t>
      </w:r>
    </w:p>
    <w:p>
      <w:pPr>
        <w:pStyle w:val="PlainText"/>
        <w:ind w:firstLine="540"/>
        <w:jc w:val="both"/>
        <w:rPr>
          <w:rFonts w:ascii="Times New Roman" w:hAnsi="Times New Roman" w:cs="Times New Roman"/>
        </w:rPr>
      </w:pPr>
      <w:r>
        <w:rPr>
          <w:rFonts w:cs="Times New Roman" w:ascii="Times New Roman" w:hAnsi="Times New Roman"/>
        </w:rPr>
        <w:t>- И при всем этом я ничего проявить не могу!</w:t>
      </w:r>
    </w:p>
    <w:p>
      <w:pPr>
        <w:pStyle w:val="PlainText"/>
        <w:ind w:firstLine="540"/>
        <w:jc w:val="both"/>
        <w:rPr>
          <w:rFonts w:ascii="Times New Roman" w:hAnsi="Times New Roman" w:cs="Times New Roman"/>
        </w:rPr>
      </w:pPr>
      <w:r>
        <w:rPr>
          <w:rFonts w:cs="Times New Roman" w:ascii="Times New Roman" w:hAnsi="Times New Roman"/>
        </w:rPr>
        <w:t xml:space="preserve">- Проявляешь, проявляешь. Без тебя дела не могли бы проявиться. Нужно было осветить путь звездою духа твоего. Велика Наша радость и действия обоюдны. Ты - Майтрейи радость, несем вместе чашу человечеству. </w:t>
      </w:r>
    </w:p>
    <w:p>
      <w:pPr>
        <w:pStyle w:val="PlainText"/>
        <w:ind w:firstLine="540"/>
        <w:jc w:val="both"/>
        <w:rPr/>
      </w:pPr>
      <w:r>
        <w:rPr>
          <w:rFonts w:cs="Times New Roman" w:ascii="Times New Roman" w:hAnsi="Times New Roman"/>
          <w:lang w:val="en-US"/>
        </w:rPr>
        <w:t xml:space="preserve">- </w:t>
      </w:r>
      <w:r>
        <w:rPr>
          <w:rFonts w:cs="Times New Roman" w:ascii="Times New Roman" w:hAnsi="Times New Roman"/>
        </w:rPr>
        <w:t>Что</w:t>
      </w:r>
      <w:r>
        <w:rPr>
          <w:rFonts w:cs="Times New Roman" w:ascii="Times New Roman" w:hAnsi="Times New Roman"/>
          <w:lang w:val="en-US"/>
        </w:rPr>
        <w:t xml:space="preserve"> </w:t>
      </w:r>
      <w:r>
        <w:rPr>
          <w:rFonts w:cs="Times New Roman" w:ascii="Times New Roman" w:hAnsi="Times New Roman"/>
        </w:rPr>
        <w:t>означ</w:t>
      </w:r>
      <w:r>
        <w:rPr>
          <w:rFonts w:cs="Times New Roman" w:ascii="Times New Roman" w:hAnsi="Times New Roman"/>
          <w:lang w:val="en-US"/>
        </w:rPr>
        <w:t>[</w:t>
      </w:r>
      <w:r>
        <w:rPr>
          <w:rFonts w:cs="Times New Roman" w:ascii="Times New Roman" w:hAnsi="Times New Roman"/>
        </w:rPr>
        <w:t>ает</w:t>
      </w:r>
      <w:r>
        <w:rPr>
          <w:rFonts w:cs="Times New Roman" w:ascii="Times New Roman" w:hAnsi="Times New Roman"/>
          <w:lang w:val="en-US"/>
        </w:rPr>
        <w:t>]: "A terrible devastation that took place..."*?</w:t>
      </w:r>
    </w:p>
    <w:p>
      <w:pPr>
        <w:pStyle w:val="PlainText"/>
        <w:ind w:firstLine="540"/>
        <w:jc w:val="both"/>
        <w:rPr>
          <w:rFonts w:ascii="Times New Roman" w:hAnsi="Times New Roman" w:cs="Times New Roman"/>
        </w:rPr>
      </w:pPr>
      <w:r>
        <w:rPr>
          <w:rFonts w:cs="Times New Roman" w:ascii="Times New Roman" w:hAnsi="Times New Roman"/>
        </w:rPr>
        <w:t>- Предупреждение человечеству. Скоро обнаружится следствие.</w:t>
      </w:r>
    </w:p>
    <w:p>
      <w:pPr>
        <w:pStyle w:val="PlainText"/>
        <w:ind w:firstLine="540"/>
        <w:jc w:val="both"/>
        <w:rPr>
          <w:rFonts w:ascii="Times New Roman" w:hAnsi="Times New Roman" w:cs="Times New Roman"/>
        </w:rPr>
      </w:pPr>
      <w:r>
        <w:rPr>
          <w:rFonts w:cs="Times New Roman" w:ascii="Times New Roman" w:hAnsi="Times New Roman"/>
        </w:rPr>
        <w:t>- Какая группа центров самая низшая?</w:t>
      </w:r>
    </w:p>
    <w:p>
      <w:pPr>
        <w:pStyle w:val="PlainText"/>
        <w:ind w:firstLine="540"/>
        <w:jc w:val="both"/>
        <w:rPr>
          <w:rFonts w:ascii="Times New Roman" w:hAnsi="Times New Roman" w:cs="Times New Roman"/>
        </w:rPr>
      </w:pPr>
      <w:r>
        <w:rPr>
          <w:rFonts w:cs="Times New Roman" w:ascii="Times New Roman" w:hAnsi="Times New Roman"/>
        </w:rPr>
        <w:t>- Явление низших членов, но у высших духов постепенно все утончаются.</w:t>
      </w:r>
    </w:p>
    <w:p>
      <w:pPr>
        <w:pStyle w:val="PlainText"/>
        <w:ind w:firstLine="540"/>
        <w:jc w:val="both"/>
        <w:rPr>
          <w:rFonts w:ascii="Times New Roman" w:hAnsi="Times New Roman" w:cs="Times New Roman"/>
        </w:rPr>
      </w:pPr>
      <w:r>
        <w:rPr>
          <w:rFonts w:cs="Times New Roman" w:ascii="Times New Roman" w:hAnsi="Times New Roman"/>
        </w:rPr>
        <w:t xml:space="preserve">Во время беседы видела искру синюю размером в 1,5 инча**. 24. </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Ужасное опустошение, которое произошло" (англ.).</w:t>
      </w:r>
    </w:p>
    <w:p>
      <w:pPr>
        <w:pStyle w:val="PlainText"/>
        <w:ind w:firstLine="540"/>
        <w:jc w:val="both"/>
        <w:rPr>
          <w:rFonts w:ascii="Times New Roman" w:hAnsi="Times New Roman" w:cs="Times New Roman"/>
          <w:sz w:val="16"/>
        </w:rPr>
      </w:pPr>
      <w:r>
        <w:rPr>
          <w:rFonts w:cs="Times New Roman" w:ascii="Times New Roman" w:hAnsi="Times New Roman"/>
          <w:sz w:val="16"/>
        </w:rPr>
        <w:t>** Дюйм (англ.).</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pPr>
      <w:r>
        <w:rPr>
          <w:rFonts w:cs="Times New Roman" w:ascii="Times New Roman" w:hAnsi="Times New Roman"/>
        </w:rPr>
        <w:t>Ночь на 17 июля. Еще томительнее и душнее, тучи нависли низко. Около 2 часов - сильнейший дождь. "..." Долго томилась, около трех часов хотела принять Adonis Vernalis, ибо пульс был почти неощутим. Но тут же ощутила воздействие охлаждающего Луча и сердце начало работать, удары стали четки, получила большое облегчение. С вечера видела радужные искры и слабые вспышки света. Всю ночь думы были около Буддизма. Слышала замечательные указания, сразу поленилась записать и наутро все забыла. "Непростительно!" Слышала странные, далекие, как бы не в земной сфере три удара. "Ванеку - рост сознания нового..." Под утро, казалось, голос Уч[ителя] К.Н.*: "</w:t>
      </w:r>
      <w:r>
        <w:rPr>
          <w:rFonts w:cs="Times New Roman" w:ascii="Times New Roman" w:hAnsi="Times New Roman"/>
          <w:lang w:val="en-US"/>
        </w:rPr>
        <w:t>You</w:t>
      </w:r>
      <w:r>
        <w:rPr>
          <w:rFonts w:cs="Times New Roman" w:ascii="Times New Roman" w:hAnsi="Times New Roman"/>
        </w:rPr>
        <w:t xml:space="preserve"> </w:t>
      </w:r>
      <w:r>
        <w:rPr>
          <w:rFonts w:cs="Times New Roman" w:ascii="Times New Roman" w:hAnsi="Times New Roman"/>
          <w:lang w:val="en-US"/>
        </w:rPr>
        <w:t>are</w:t>
      </w:r>
      <w:r>
        <w:rPr>
          <w:rFonts w:cs="Times New Roman" w:ascii="Times New Roman" w:hAnsi="Times New Roman"/>
        </w:rPr>
        <w:t xml:space="preserve"> </w:t>
      </w:r>
      <w:r>
        <w:rPr>
          <w:rFonts w:cs="Times New Roman" w:ascii="Times New Roman" w:hAnsi="Times New Roman"/>
          <w:lang w:val="en-US"/>
        </w:rPr>
        <w:t>near</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end</w:t>
      </w:r>
      <w:r>
        <w:rPr>
          <w:rFonts w:cs="Times New Roman" w:ascii="Times New Roman" w:hAnsi="Times New Roman"/>
        </w:rPr>
        <w:t>...** подпись 71". Поняла, что сказанное подтверждается семьдесят одним Членом Братства. "</w:t>
      </w:r>
      <w:r>
        <w:rPr>
          <w:rFonts w:cs="Times New Roman" w:ascii="Times New Roman" w:hAnsi="Times New Roman"/>
          <w:lang w:val="en-US"/>
        </w:rPr>
        <w:t>Competition</w:t>
      </w:r>
      <w:r>
        <w:rPr>
          <w:rFonts w:cs="Times New Roman" w:ascii="Times New Roman" w:hAnsi="Times New Roman"/>
        </w:rPr>
        <w:t xml:space="preserve"> </w:t>
      </w:r>
      <w:r>
        <w:rPr>
          <w:rFonts w:cs="Times New Roman" w:ascii="Times New Roman" w:hAnsi="Times New Roman"/>
          <w:lang w:val="en-US"/>
        </w:rPr>
        <w:t>is</w:t>
      </w:r>
      <w:r>
        <w:rPr>
          <w:rFonts w:cs="Times New Roman" w:ascii="Times New Roman" w:hAnsi="Times New Roman"/>
        </w:rPr>
        <w:t xml:space="preserve"> </w:t>
      </w:r>
      <w:r>
        <w:rPr>
          <w:rFonts w:cs="Times New Roman" w:ascii="Times New Roman" w:hAnsi="Times New Roman"/>
          <w:lang w:val="en-US"/>
        </w:rPr>
        <w:t>necessary</w:t>
      </w:r>
      <w:r>
        <w:rPr>
          <w:rFonts w:cs="Times New Roman" w:ascii="Times New Roman" w:hAnsi="Times New Roman"/>
        </w:rPr>
        <w:t>"*** - ответ на мои думы, как поднять качество труда и знания.</w:t>
      </w:r>
    </w:p>
    <w:p>
      <w:pPr>
        <w:pStyle w:val="PlainText"/>
        <w:ind w:firstLine="540"/>
        <w:jc w:val="both"/>
        <w:rPr>
          <w:rFonts w:ascii="Times New Roman" w:hAnsi="Times New Roman" w:cs="Times New Roman"/>
        </w:rPr>
      </w:pPr>
      <w:r>
        <w:rPr>
          <w:rFonts w:cs="Times New Roman" w:ascii="Times New Roman" w:hAnsi="Times New Roman"/>
        </w:rPr>
        <w:t>Днем тучно, немного прохладнее "..." Много говорила с Оян[ой] о Буддизме. За обедом почти ничего не ела, потребность еды исчезает.</w:t>
      </w:r>
    </w:p>
    <w:p>
      <w:pPr>
        <w:pStyle w:val="PlainText"/>
        <w:ind w:firstLine="540"/>
        <w:jc w:val="both"/>
        <w:rPr>
          <w:rFonts w:ascii="Times New Roman" w:hAnsi="Times New Roman" w:cs="Times New Roman"/>
        </w:rPr>
      </w:pPr>
      <w:r>
        <w:rPr>
          <w:rFonts w:cs="Times New Roman" w:ascii="Times New Roman" w:hAnsi="Times New Roman"/>
        </w:rPr>
        <w:t>Вечер еще прохладнее. Беседа о Беспредельности - обращение Влад[ыки] Будды. Объяснение Влад[ыкой] воздействия ночного.</w:t>
      </w:r>
    </w:p>
    <w:p>
      <w:pPr>
        <w:pStyle w:val="PlainText"/>
        <w:ind w:firstLine="540"/>
        <w:jc w:val="both"/>
        <w:rPr>
          <w:rFonts w:ascii="Times New Roman" w:hAnsi="Times New Roman" w:cs="Times New Roman"/>
        </w:rPr>
      </w:pPr>
      <w:r>
        <w:rPr>
          <w:rFonts w:cs="Times New Roman" w:ascii="Times New Roman" w:hAnsi="Times New Roman"/>
        </w:rPr>
        <w:t>- Послан был Урусвати Наш Луч прямого провода. У Нас работа напряженная. Лаборатория производит опыты с изоляцией Лучей и их скорости. Лучи такого напряжения могут направить ток к магниту восприятия, максимального 24. Жди радость!</w:t>
      </w:r>
    </w:p>
    <w:p>
      <w:pPr>
        <w:pStyle w:val="PlainText"/>
        <w:ind w:firstLine="540"/>
        <w:jc w:val="both"/>
        <w:rPr>
          <w:rFonts w:ascii="Times New Roman" w:hAnsi="Times New Roman" w:cs="Times New Roman"/>
        </w:rPr>
      </w:pPr>
      <w:r>
        <w:rPr>
          <w:rFonts w:cs="Times New Roman" w:ascii="Times New Roman" w:hAnsi="Times New Roman"/>
        </w:rPr>
        <w:t>- Брат, получивший призм[атическое] зрение, Ф.?</w:t>
      </w:r>
    </w:p>
    <w:p>
      <w:pPr>
        <w:pStyle w:val="PlainText"/>
        <w:ind w:firstLine="540"/>
        <w:jc w:val="both"/>
        <w:rPr>
          <w:rFonts w:ascii="Times New Roman" w:hAnsi="Times New Roman" w:cs="Times New Roman"/>
        </w:rPr>
      </w:pPr>
      <w:r>
        <w:rPr>
          <w:rFonts w:cs="Times New Roman" w:ascii="Times New Roman" w:hAnsi="Times New Roman"/>
        </w:rPr>
        <w:t>- Да.</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Кут-Хуми (Е.И.Рерих дает Его инициалы в латинской транслитерации).</w:t>
      </w:r>
    </w:p>
    <w:p>
      <w:pPr>
        <w:pStyle w:val="PlainText"/>
        <w:ind w:firstLine="540"/>
        <w:jc w:val="both"/>
        <w:rPr>
          <w:rFonts w:ascii="Times New Roman" w:hAnsi="Times New Roman" w:cs="Times New Roman"/>
          <w:sz w:val="16"/>
        </w:rPr>
      </w:pPr>
      <w:r>
        <w:rPr>
          <w:rFonts w:cs="Times New Roman" w:ascii="Times New Roman" w:hAnsi="Times New Roman"/>
          <w:sz w:val="16"/>
        </w:rPr>
        <w:t>** Вы близки к завершению... (англ.).</w:t>
      </w:r>
    </w:p>
    <w:p>
      <w:pPr>
        <w:pStyle w:val="PlainText"/>
        <w:ind w:firstLine="540"/>
        <w:jc w:val="both"/>
        <w:rPr>
          <w:rFonts w:ascii="Times New Roman" w:hAnsi="Times New Roman" w:cs="Times New Roman"/>
          <w:sz w:val="16"/>
        </w:rPr>
      </w:pPr>
      <w:r>
        <w:rPr>
          <w:rFonts w:cs="Times New Roman" w:ascii="Times New Roman" w:hAnsi="Times New Roman"/>
          <w:sz w:val="16"/>
        </w:rPr>
        <w:t>*** Соревнование необходимо (англ.).</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Ночь на 18 июля. Перед сном видение обычных синих и серебряных вспышек. "..." Ночь тучная, начало монсуна, но значительно прохладнее. Вспышки золотистого света внутри себя, но слабее, нежели две ночи тому назад. "..."</w:t>
      </w:r>
    </w:p>
    <w:p>
      <w:pPr>
        <w:pStyle w:val="PlainText"/>
        <w:ind w:firstLine="540"/>
        <w:jc w:val="both"/>
        <w:rPr>
          <w:rFonts w:ascii="Times New Roman" w:hAnsi="Times New Roman" w:cs="Times New Roman"/>
        </w:rPr>
      </w:pPr>
      <w:r>
        <w:rPr>
          <w:rFonts w:cs="Times New Roman" w:ascii="Times New Roman" w:hAnsi="Times New Roman"/>
        </w:rPr>
        <w:t>Вечер. Беседа об Беспредельности, Архатах.</w:t>
      </w:r>
    </w:p>
    <w:p>
      <w:pPr>
        <w:pStyle w:val="PlainText"/>
        <w:ind w:firstLine="540"/>
        <w:jc w:val="both"/>
        <w:rPr>
          <w:rFonts w:ascii="Times New Roman" w:hAnsi="Times New Roman" w:cs="Times New Roman"/>
        </w:rPr>
      </w:pPr>
      <w:r>
        <w:rPr>
          <w:rFonts w:cs="Times New Roman" w:ascii="Times New Roman" w:hAnsi="Times New Roman"/>
        </w:rPr>
        <w:t>- Широко поле для идущей явленной Тары Урусвати. Мы, Архаты, когда возносимся к пространственному огню, то простираемся перед всем Огненным Вместилищем Матери Мира. Вместилище Матери Мира имеет все отражения на планете. Одно из них, самое сильное и напряженное, есть явление идущей Тары. Матерь Мира несет видимо и невидимо явление тех несказуемых нитей как утверждение мировых нитей! Найдем отражения Космоса в великом принципе строения и слияния! Когда Братья человеч[ества] испытывают скорбь о живущем в сознании человечества их облике, они лишь могут сказать: стройте ваши гипотезы по явленным вами призракам. Мы ведь призраки человечества. Но когда утвердит дух Наше существование, тогда из призраков станем огненн[ыми] Воплощениями. Урусвати знает.</w:t>
      </w:r>
    </w:p>
    <w:p>
      <w:pPr>
        <w:pStyle w:val="PlainText"/>
        <w:ind w:firstLine="540"/>
        <w:jc w:val="both"/>
        <w:rPr>
          <w:rFonts w:ascii="Times New Roman" w:hAnsi="Times New Roman" w:cs="Times New Roman"/>
        </w:rPr>
      </w:pPr>
      <w:r>
        <w:rPr>
          <w:rFonts w:cs="Times New Roman" w:ascii="Times New Roman" w:hAnsi="Times New Roman"/>
        </w:rPr>
        <w:t>Урусвати свидетельствует.</w:t>
      </w:r>
    </w:p>
    <w:p>
      <w:pPr>
        <w:pStyle w:val="PlainText"/>
        <w:ind w:firstLine="540"/>
        <w:jc w:val="both"/>
        <w:rPr>
          <w:rFonts w:ascii="Times New Roman" w:hAnsi="Times New Roman" w:cs="Times New Roman"/>
        </w:rPr>
      </w:pPr>
      <w:r>
        <w:rPr>
          <w:rFonts w:cs="Times New Roman" w:ascii="Times New Roman" w:hAnsi="Times New Roman"/>
        </w:rPr>
        <w:t>- Правильно ли я поняла фразу, что Христос даже удивлен развитием моих огней?</w:t>
      </w:r>
    </w:p>
    <w:p>
      <w:pPr>
        <w:pStyle w:val="PlainText"/>
        <w:ind w:firstLine="540"/>
        <w:jc w:val="both"/>
        <w:rPr>
          <w:rFonts w:ascii="Times New Roman" w:hAnsi="Times New Roman" w:cs="Times New Roman"/>
        </w:rPr>
      </w:pPr>
      <w:r>
        <w:rPr>
          <w:rFonts w:cs="Times New Roman" w:ascii="Times New Roman" w:hAnsi="Times New Roman"/>
        </w:rPr>
        <w:t>- Да, даже Христос удивлен такому скорому процессу на земле.</w:t>
      </w:r>
    </w:p>
    <w:p>
      <w:pPr>
        <w:pStyle w:val="PlainText"/>
        <w:ind w:firstLine="540"/>
        <w:jc w:val="both"/>
        <w:rPr>
          <w:rFonts w:ascii="Times New Roman" w:hAnsi="Times New Roman" w:cs="Times New Roman"/>
        </w:rPr>
      </w:pPr>
      <w:r>
        <w:rPr>
          <w:rFonts w:cs="Times New Roman" w:ascii="Times New Roman" w:hAnsi="Times New Roman"/>
        </w:rPr>
        <w:t>- О подписи 71 чл[ена] тоже правильно поняла ?</w:t>
      </w:r>
    </w:p>
    <w:p>
      <w:pPr>
        <w:pStyle w:val="PlainText"/>
        <w:ind w:firstLine="540"/>
        <w:jc w:val="both"/>
        <w:rPr>
          <w:rFonts w:ascii="Times New Roman" w:hAnsi="Times New Roman" w:cs="Times New Roman"/>
        </w:rPr>
      </w:pPr>
      <w:r>
        <w:rPr>
          <w:rFonts w:cs="Times New Roman" w:ascii="Times New Roman" w:hAnsi="Times New Roman"/>
        </w:rPr>
        <w:t>- Да, ручательство 71 чл[ена].</w:t>
      </w:r>
    </w:p>
    <w:p>
      <w:pPr>
        <w:pStyle w:val="PlainText"/>
        <w:ind w:firstLine="540"/>
        <w:jc w:val="both"/>
        <w:rPr>
          <w:rFonts w:ascii="Times New Roman" w:hAnsi="Times New Roman" w:cs="Times New Roman"/>
        </w:rPr>
      </w:pPr>
      <w:r>
        <w:rPr>
          <w:rFonts w:cs="Times New Roman" w:ascii="Times New Roman" w:hAnsi="Times New Roman"/>
        </w:rPr>
        <w:t>- А где же остальные шесть?</w:t>
      </w:r>
    </w:p>
    <w:p>
      <w:pPr>
        <w:pStyle w:val="PlainText"/>
        <w:ind w:firstLine="540"/>
        <w:jc w:val="both"/>
        <w:rPr>
          <w:rFonts w:ascii="Times New Roman" w:hAnsi="Times New Roman" w:cs="Times New Roman"/>
        </w:rPr>
      </w:pPr>
      <w:r>
        <w:rPr>
          <w:rFonts w:cs="Times New Roman" w:ascii="Times New Roman" w:hAnsi="Times New Roman"/>
        </w:rPr>
        <w:t>- В разных местах. Шлю радость.</w:t>
      </w:r>
    </w:p>
    <w:p>
      <w:pPr>
        <w:pStyle w:val="PlainText"/>
        <w:ind w:firstLine="540"/>
        <w:jc w:val="both"/>
        <w:rPr>
          <w:rFonts w:ascii="Times New Roman" w:hAnsi="Times New Roman" w:cs="Times New Roman"/>
        </w:rPr>
      </w:pPr>
      <w:r>
        <w:rPr>
          <w:rFonts w:cs="Times New Roman" w:ascii="Times New Roman" w:hAnsi="Times New Roman"/>
        </w:rPr>
        <w:t>- "Заслугу никогда не забуду" - тоже правильно понято?</w:t>
      </w:r>
    </w:p>
    <w:p>
      <w:pPr>
        <w:pStyle w:val="PlainText"/>
        <w:ind w:firstLine="540"/>
        <w:jc w:val="both"/>
        <w:rPr>
          <w:rFonts w:ascii="Times New Roman" w:hAnsi="Times New Roman" w:cs="Times New Roman"/>
        </w:rPr>
      </w:pPr>
      <w:r>
        <w:rPr>
          <w:rFonts w:cs="Times New Roman" w:ascii="Times New Roman" w:hAnsi="Times New Roman"/>
        </w:rPr>
        <w:t>- Да, ручательство и утверждение полной преданности. 24.</w:t>
      </w:r>
    </w:p>
    <w:p>
      <w:pPr>
        <w:pStyle w:val="PlainText"/>
        <w:ind w:firstLine="540"/>
        <w:jc w:val="both"/>
        <w:rPr>
          <w:rFonts w:ascii="Times New Roman" w:hAnsi="Times New Roman" w:cs="Times New Roman"/>
        </w:rPr>
      </w:pPr>
      <w:r>
        <w:rPr>
          <w:rFonts w:cs="Times New Roman" w:ascii="Times New Roman" w:hAnsi="Times New Roman"/>
        </w:rPr>
        <w:t xml:space="preserve">- Сколько огней зажжено? </w:t>
      </w:r>
    </w:p>
    <w:p>
      <w:pPr>
        <w:pStyle w:val="PlainText"/>
        <w:ind w:firstLine="540"/>
        <w:jc w:val="both"/>
        <w:rPr>
          <w:rFonts w:ascii="Times New Roman" w:hAnsi="Times New Roman" w:cs="Times New Roman"/>
        </w:rPr>
      </w:pPr>
      <w:r>
        <w:rPr>
          <w:rFonts w:cs="Times New Roman" w:ascii="Times New Roman" w:hAnsi="Times New Roman"/>
        </w:rPr>
        <w:t>- 14.</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9 июля. Свежо. Большая серебряная искра размером до двух инчей. "..." Все утро думала об огненных устремлениях, о красоте Беспредельности, дух мой ликовал, и захотелось создать симфонию призывов, назвав ее "Зовы пространства". "..."</w:t>
      </w:r>
    </w:p>
    <w:p>
      <w:pPr>
        <w:pStyle w:val="PlainText"/>
        <w:ind w:firstLine="540"/>
        <w:jc w:val="both"/>
        <w:rPr>
          <w:rFonts w:ascii="Times New Roman" w:hAnsi="Times New Roman" w:cs="Times New Roman"/>
        </w:rPr>
      </w:pPr>
      <w:r>
        <w:rPr>
          <w:rFonts w:cs="Times New Roman" w:ascii="Times New Roman" w:hAnsi="Times New Roman"/>
        </w:rPr>
        <w:t>Днем становится опять теплее. Солнце сильно печет. К вечеру, несмотря на прием мускуса, усталость.</w:t>
      </w:r>
    </w:p>
    <w:p>
      <w:pPr>
        <w:pStyle w:val="PlainText"/>
        <w:ind w:firstLine="540"/>
        <w:jc w:val="both"/>
        <w:rPr>
          <w:rFonts w:ascii="Times New Roman" w:hAnsi="Times New Roman" w:cs="Times New Roman"/>
        </w:rPr>
      </w:pPr>
      <w:r>
        <w:rPr>
          <w:rFonts w:cs="Times New Roman" w:ascii="Times New Roman" w:hAnsi="Times New Roman"/>
        </w:rPr>
        <w:t>Вечером во время музыки перед беседою с Учителем повторилось сокращение центров в области живота, также безболезненно, но тягостное ощущение в солнечном сплетении продолжалось почти все время. После беседы чувствовала себя очень уставшей, мучаюсь вздутием центров - вернее, их напряжением.</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0 июля. Ночь тучная, сырая и довольно душная. Легкое воздействие - вибрации - синие и серебряные искры. "Вся наша красота... Я люблю тебя... сердцем... Будут начинания расти твоим именем..." Вспышки золотистого света внутри себя. Видение тончайших плетений серебристых на пурпуровой основе. "..."</w:t>
      </w:r>
    </w:p>
    <w:p>
      <w:pPr>
        <w:pStyle w:val="PlainText"/>
        <w:ind w:firstLine="540"/>
        <w:jc w:val="both"/>
        <w:rPr>
          <w:rFonts w:ascii="Times New Roman" w:hAnsi="Times New Roman" w:cs="Times New Roman"/>
        </w:rPr>
      </w:pPr>
      <w:r>
        <w:rPr>
          <w:rFonts w:cs="Times New Roman" w:ascii="Times New Roman" w:hAnsi="Times New Roman"/>
        </w:rPr>
        <w:t>День сырой, душный, но чувствую себя лучше, приливы остались, но вздутие значительно уменьшилось, несмотря на то, что выпила две чашки чаю посреди дня, тогда как последнее время не принимала ничего жидкого. Вечер. Беседа о психодинамике атома.</w:t>
      </w:r>
    </w:p>
    <w:p>
      <w:pPr>
        <w:pStyle w:val="PlainText"/>
        <w:ind w:firstLine="540"/>
        <w:jc w:val="both"/>
        <w:rPr>
          <w:rFonts w:ascii="Times New Roman" w:hAnsi="Times New Roman" w:cs="Times New Roman"/>
        </w:rPr>
      </w:pPr>
      <w:r>
        <w:rPr>
          <w:rFonts w:cs="Times New Roman" w:ascii="Times New Roman" w:hAnsi="Times New Roman"/>
        </w:rPr>
        <w:t>- 24. Сроки приближаются, и достижения ускоряются. План Владык растет, и напрягаются силы. Уявлю тебе, Урусвати! Шлю стрелы Нашему Ф[уяме]. Шлю мощь тебе. Шлю радость вам.</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1 июля. Туман - духота. "..." Вспыхивают серебряные огни под глазами. Вторая вспышка над глазами и одновременно из центров скул. Видение двух белых бабочек, порхающих на пурпуровом фоне. Голос Влад[ыки]: "Относительно детей путь успокоительный..." "..." Мысли направились под утро к Светику - услышала: "...Наше сокровище... просыпается и напряженный радостью..." Утро туманное.</w:t>
      </w:r>
    </w:p>
    <w:p>
      <w:pPr>
        <w:pStyle w:val="PlainText"/>
        <w:ind w:firstLine="540"/>
        <w:jc w:val="both"/>
        <w:rPr>
          <w:rFonts w:ascii="Times New Roman" w:hAnsi="Times New Roman" w:cs="Times New Roman"/>
        </w:rPr>
      </w:pPr>
      <w:r>
        <w:rPr>
          <w:rFonts w:cs="Times New Roman" w:ascii="Times New Roman" w:hAnsi="Times New Roman"/>
        </w:rPr>
        <w:t>Днем дождь, самочувствие неплохое. "..." Вечер. Беседа о психожизни атома. Открытием центров я обязана Учителю и являю лишь пассивность со своей стороны.</w:t>
      </w:r>
    </w:p>
    <w:p>
      <w:pPr>
        <w:pStyle w:val="PlainText"/>
        <w:ind w:firstLine="540"/>
        <w:jc w:val="both"/>
        <w:rPr>
          <w:rFonts w:ascii="Times New Roman" w:hAnsi="Times New Roman" w:cs="Times New Roman"/>
        </w:rPr>
      </w:pPr>
      <w:r>
        <w:rPr>
          <w:rFonts w:cs="Times New Roman" w:ascii="Times New Roman" w:hAnsi="Times New Roman"/>
        </w:rPr>
        <w:t>- Конечно, но нет ничего пассивного, восприятие есть величайшая активность, пассивный дух ничего не воспримет. Теперь не просто жизненность, но приближение к психожизни.</w:t>
      </w:r>
    </w:p>
    <w:p>
      <w:pPr>
        <w:pStyle w:val="PlainText"/>
        <w:ind w:firstLine="540"/>
        <w:jc w:val="both"/>
        <w:rPr>
          <w:rFonts w:ascii="Times New Roman" w:hAnsi="Times New Roman" w:cs="Times New Roman"/>
        </w:rPr>
      </w:pPr>
      <w:r>
        <w:rPr>
          <w:rFonts w:cs="Times New Roman" w:ascii="Times New Roman" w:hAnsi="Times New Roman"/>
        </w:rPr>
        <w:t>- Почему Рокотова не могла завершить земной путь?</w:t>
      </w:r>
    </w:p>
    <w:p>
      <w:pPr>
        <w:pStyle w:val="PlainText"/>
        <w:ind w:firstLine="540"/>
        <w:jc w:val="both"/>
        <w:rPr>
          <w:rFonts w:ascii="Times New Roman" w:hAnsi="Times New Roman" w:cs="Times New Roman"/>
        </w:rPr>
      </w:pPr>
      <w:r>
        <w:rPr>
          <w:rFonts w:cs="Times New Roman" w:ascii="Times New Roman" w:hAnsi="Times New Roman"/>
        </w:rPr>
        <w:t>- Являлись Космические компликации, потому редчайшее явление.</w:t>
      </w:r>
    </w:p>
    <w:p>
      <w:pPr>
        <w:pStyle w:val="PlainText"/>
        <w:ind w:firstLine="540"/>
        <w:jc w:val="both"/>
        <w:rPr>
          <w:rFonts w:ascii="Times New Roman" w:hAnsi="Times New Roman" w:cs="Times New Roman"/>
        </w:rPr>
      </w:pPr>
      <w:r>
        <w:rPr>
          <w:rFonts w:cs="Times New Roman" w:ascii="Times New Roman" w:hAnsi="Times New Roman"/>
        </w:rPr>
        <w:t>- Знала ли Рокотова Учителя и имела ли видения Учителя?</w:t>
      </w:r>
    </w:p>
    <w:p>
      <w:pPr>
        <w:pStyle w:val="PlainText"/>
        <w:ind w:firstLine="540"/>
        <w:jc w:val="both"/>
        <w:rPr>
          <w:rFonts w:ascii="Times New Roman" w:hAnsi="Times New Roman" w:cs="Times New Roman"/>
        </w:rPr>
      </w:pPr>
      <w:r>
        <w:rPr>
          <w:rFonts w:cs="Times New Roman" w:ascii="Times New Roman" w:hAnsi="Times New Roman"/>
        </w:rPr>
        <w:t>- Да, потому такое одиночество. Радость тебе явлю!</w:t>
      </w:r>
    </w:p>
    <w:p>
      <w:pPr>
        <w:pStyle w:val="PlainText"/>
        <w:ind w:firstLine="540"/>
        <w:jc w:val="both"/>
        <w:rPr>
          <w:rFonts w:ascii="Times New Roman" w:hAnsi="Times New Roman" w:cs="Times New Roman"/>
        </w:rPr>
      </w:pPr>
      <w:r>
        <w:rPr>
          <w:rFonts w:cs="Times New Roman" w:ascii="Times New Roman" w:hAnsi="Times New Roman"/>
        </w:rPr>
        <w:t>- Мне кажется, Мириам во времена Диоклетиана умерла молодой?</w:t>
      </w:r>
    </w:p>
    <w:p>
      <w:pPr>
        <w:pStyle w:val="PlainText"/>
        <w:ind w:firstLine="540"/>
        <w:jc w:val="both"/>
        <w:rPr>
          <w:rFonts w:ascii="Times New Roman" w:hAnsi="Times New Roman" w:cs="Times New Roman"/>
        </w:rPr>
      </w:pPr>
      <w:r>
        <w:rPr>
          <w:rFonts w:cs="Times New Roman" w:ascii="Times New Roman" w:hAnsi="Times New Roman"/>
        </w:rPr>
        <w:t>- Да, была замучена голодом.</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2 июля. Ночь свежее. Легла очень поздно. Вспышек света в себе не замечала. "..." Много думала о Владыке и о счастье завершения - услышала: "Такая радость!" "..." Днем тепло, тучно, солнце не так накалило воздух. Вечер у Кресла Владыки.</w:t>
      </w:r>
    </w:p>
    <w:p>
      <w:pPr>
        <w:pStyle w:val="PlainText"/>
        <w:ind w:firstLine="540"/>
        <w:jc w:val="both"/>
        <w:rPr>
          <w:rFonts w:ascii="Times New Roman" w:hAnsi="Times New Roman" w:cs="Times New Roman"/>
        </w:rPr>
      </w:pPr>
      <w:r>
        <w:rPr>
          <w:rFonts w:cs="Times New Roman" w:ascii="Times New Roman" w:hAnsi="Times New Roman"/>
        </w:rPr>
        <w:t>- Когда Мы утверждаем, что творчество Космоса разлито в Нас, то только наше собственное устремление может направить нас к тому достижению, которое Матерь Мира и Мы, Архаты, превозносим в Высшее Таинство. Сознание огненной энергии направляет пространственный принцип, но различные напряжения сознания мешают часто объединению. Торжество Космоса - в гармонизации двух Начал. Я говорю, Я торжественно утверждаю, когда даем Миру приношение, то на подвиг посылаем самых близких. Могу утверждать, что мира путь - путь пространственного огня. Дал вам Мою мощь. Имеет Урусвати Мой огонь! Имеет Ф[уяма] Мой меч! Психожизнь Моих дел - твой огонь! Без тебя не было бы строительства! Наш Ф[уяма] - огненное действие! Успех в Америке растет!</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3 июля. Ночь туманная, но не слишком душная. Синие и серебряные искры. Как всегда, при движениях вспыхивают серебряные круги психоглаз и круг третьего глаза. Воздействие Лучей, мельчайшие вибрации. "..."</w:t>
      </w:r>
    </w:p>
    <w:p>
      <w:pPr>
        <w:pStyle w:val="PlainText"/>
        <w:ind w:firstLine="540"/>
        <w:jc w:val="both"/>
        <w:rPr>
          <w:rFonts w:ascii="Times New Roman" w:hAnsi="Times New Roman" w:cs="Times New Roman"/>
        </w:rPr>
      </w:pPr>
      <w:r>
        <w:rPr>
          <w:rFonts w:cs="Times New Roman" w:ascii="Times New Roman" w:hAnsi="Times New Roman"/>
        </w:rPr>
        <w:t>Днем очень жарко, солнце палящее, но чувствую себя сильнее. Вечер. Беседа о "Беспредельности" закончилась словами:</w:t>
      </w:r>
    </w:p>
    <w:p>
      <w:pPr>
        <w:pStyle w:val="PlainText"/>
        <w:ind w:firstLine="540"/>
        <w:jc w:val="both"/>
        <w:rPr>
          <w:rFonts w:ascii="Times New Roman" w:hAnsi="Times New Roman" w:cs="Times New Roman"/>
        </w:rPr>
      </w:pPr>
      <w:r>
        <w:rPr>
          <w:rFonts w:cs="Times New Roman" w:ascii="Times New Roman" w:hAnsi="Times New Roman"/>
        </w:rPr>
        <w:t>"Нашей Урусвати явлю радость! Да, да, да! Долгожданное время близится. Изоляция Майтрейи Велика. Бережем Фуяму".</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4 июля. Дождь, гроза. Посвежение атмосферы. Ничего не видела, кроме обычных синих и серебряных искр, и почти ничего не слышала. Две фразы утром не записала и сейчас забыла. Две ночи тому назад было странное явление. Я закашлялась и испугалась звука своего кашля. Мне казалось, что закашлял кто-то другой, настолько звук был чужд и как будто раздался вне меня в отдалении. Редко замечаю, когда нахожусь в сосредоточении, все обычные звуки значительно усиливаются, если хочу заметить их.</w:t>
      </w:r>
    </w:p>
    <w:p>
      <w:pPr>
        <w:pStyle w:val="PlainText"/>
        <w:ind w:firstLine="540"/>
        <w:jc w:val="both"/>
        <w:rPr>
          <w:rFonts w:ascii="Times New Roman" w:hAnsi="Times New Roman" w:cs="Times New Roman"/>
        </w:rPr>
      </w:pPr>
      <w:r>
        <w:rPr>
          <w:rFonts w:cs="Times New Roman" w:ascii="Times New Roman" w:hAnsi="Times New Roman"/>
        </w:rPr>
        <w:t>Днем душно, но, несмотря на это, много писала. К вечеру чувствовала усталость "..."</w:t>
      </w:r>
    </w:p>
    <w:p>
      <w:pPr>
        <w:pStyle w:val="PlainText"/>
        <w:ind w:firstLine="540"/>
        <w:jc w:val="both"/>
        <w:rPr>
          <w:rFonts w:ascii="Times New Roman" w:hAnsi="Times New Roman" w:cs="Times New Roman"/>
        </w:rPr>
      </w:pPr>
      <w:r>
        <w:rPr>
          <w:rFonts w:cs="Times New Roman" w:ascii="Times New Roman" w:hAnsi="Times New Roman"/>
        </w:rPr>
        <w:t>Вечером во время музыки иногда получаю воздействия Лучей Владыки, но очень мимолетные. Беседа закончилась утверждением Владыки 24 июля как Праздника.</w:t>
      </w:r>
    </w:p>
    <w:p>
      <w:pPr>
        <w:pStyle w:val="PlainText"/>
        <w:ind w:firstLine="540"/>
        <w:jc w:val="both"/>
        <w:rPr>
          <w:rFonts w:ascii="Times New Roman" w:hAnsi="Times New Roman" w:cs="Times New Roman"/>
        </w:rPr>
      </w:pPr>
      <w:r>
        <w:rPr>
          <w:rFonts w:cs="Times New Roman" w:ascii="Times New Roman" w:hAnsi="Times New Roman"/>
        </w:rPr>
        <w:t>- Достиг изоляции, и только высшие сферы оповещаются. Высшие сферы получают огненные таинства. И сообщение о таинстве проникает только в наивысшие сферы. Не нужно сгореть! Говорю тебе - сияние радости ждет. Нашему Ф[уяме] шлем Луч. Цикл бытия кончается, и велико последнее завершение! Занесено давно, но сегодня занесено огнем. Занесено в книгу "жизнь" огненным током, видимым явленным Владыкам.</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5 июля. Свежее - дождь "..." Слышу, но не записываю... "..." Видение Раи, смотрящей куда-то в сторону, дух устремляется неправильно, надо принять меры выровнять мышление.</w:t>
      </w:r>
    </w:p>
    <w:p>
      <w:pPr>
        <w:pStyle w:val="PlainText"/>
        <w:ind w:firstLine="540"/>
        <w:jc w:val="both"/>
        <w:rPr>
          <w:rFonts w:ascii="Times New Roman" w:hAnsi="Times New Roman" w:cs="Times New Roman"/>
        </w:rPr>
      </w:pPr>
      <w:r>
        <w:rPr>
          <w:rFonts w:cs="Times New Roman" w:ascii="Times New Roman" w:hAnsi="Times New Roman"/>
        </w:rPr>
        <w:t>Днем много занималась переводами и перепиской, устала, но тягости и томления нет.</w:t>
      </w:r>
    </w:p>
    <w:p>
      <w:pPr>
        <w:pStyle w:val="PlainText"/>
        <w:ind w:firstLine="540"/>
        <w:jc w:val="both"/>
        <w:rPr>
          <w:rFonts w:ascii="Times New Roman" w:hAnsi="Times New Roman" w:cs="Times New Roman"/>
        </w:rPr>
      </w:pPr>
      <w:r>
        <w:rPr>
          <w:rFonts w:cs="Times New Roman" w:ascii="Times New Roman" w:hAnsi="Times New Roman"/>
        </w:rPr>
        <w:t>Вечер. Беседа о Беспредельности и законе единения.</w:t>
      </w:r>
    </w:p>
    <w:p>
      <w:pPr>
        <w:pStyle w:val="PlainText"/>
        <w:ind w:firstLine="540"/>
        <w:jc w:val="both"/>
        <w:rPr>
          <w:rFonts w:ascii="Times New Roman" w:hAnsi="Times New Roman" w:cs="Times New Roman"/>
        </w:rPr>
      </w:pPr>
      <w:r>
        <w:rPr>
          <w:rFonts w:cs="Times New Roman" w:ascii="Times New Roman" w:hAnsi="Times New Roman"/>
        </w:rPr>
        <w:t>- Провод к Владыкам и высшим сферам особенно напряжен.</w:t>
      </w:r>
    </w:p>
    <w:p>
      <w:pPr>
        <w:pStyle w:val="PlainText"/>
        <w:ind w:firstLine="540"/>
        <w:jc w:val="both"/>
        <w:rPr>
          <w:rFonts w:ascii="Times New Roman" w:hAnsi="Times New Roman" w:cs="Times New Roman"/>
        </w:rPr>
      </w:pPr>
      <w:r>
        <w:rPr>
          <w:rFonts w:cs="Times New Roman" w:ascii="Times New Roman" w:hAnsi="Times New Roman"/>
        </w:rPr>
        <w:t>- Как объяснить взрыв, раздавшийся в левом ухе?</w:t>
      </w:r>
    </w:p>
    <w:p>
      <w:pPr>
        <w:pStyle w:val="PlainText"/>
        <w:ind w:firstLine="540"/>
        <w:jc w:val="both"/>
        <w:rPr>
          <w:rFonts w:ascii="Times New Roman" w:hAnsi="Times New Roman" w:cs="Times New Roman"/>
        </w:rPr>
      </w:pPr>
      <w:r>
        <w:rPr>
          <w:rFonts w:cs="Times New Roman" w:ascii="Times New Roman" w:hAnsi="Times New Roman"/>
        </w:rPr>
        <w:t>- Взрыв Чаши. Шлю Мой Луч.</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6 июля. Ночь свежая - заснула довольно скоро. Никаких воздействий не помню. Под утро Владыка говорил мне и закончил словами - "так запомни". Казалось, так ясно и твердо все запомнила, что решила не записывать, а наутро все забыла - также помню только обрывок следующей фр[азы] "..." Посреди ночи и под утро приступы сердечной тоски.</w:t>
      </w:r>
    </w:p>
    <w:p>
      <w:pPr>
        <w:pStyle w:val="PlainText"/>
        <w:ind w:firstLine="540"/>
        <w:jc w:val="both"/>
        <w:rPr>
          <w:rFonts w:ascii="Times New Roman" w:hAnsi="Times New Roman" w:cs="Times New Roman"/>
        </w:rPr>
      </w:pPr>
      <w:r>
        <w:rPr>
          <w:rFonts w:cs="Times New Roman" w:ascii="Times New Roman" w:hAnsi="Times New Roman"/>
        </w:rPr>
        <w:t>Днем очень жарко - сыро - душно - приливы мучительны. Вечер. Беседа о Беспредельности - Владыка доволен моими записями.</w:t>
      </w:r>
    </w:p>
    <w:p>
      <w:pPr>
        <w:pStyle w:val="PlainText"/>
        <w:ind w:firstLine="540"/>
        <w:jc w:val="both"/>
        <w:rPr>
          <w:rFonts w:ascii="Times New Roman" w:hAnsi="Times New Roman" w:cs="Times New Roman"/>
        </w:rPr>
      </w:pPr>
      <w:r>
        <w:rPr>
          <w:rFonts w:cs="Times New Roman" w:ascii="Times New Roman" w:hAnsi="Times New Roman"/>
        </w:rPr>
        <w:t>- Книга Урусвати - человечеству дар. Утверждаю: дар духа и приближение огня дадут человечеству новую начертанную линию, ведущую к высшим проявлениям духа. Записи очень удачны.</w:t>
      </w:r>
    </w:p>
    <w:p>
      <w:pPr>
        <w:pStyle w:val="PlainText"/>
        <w:ind w:firstLine="540"/>
        <w:jc w:val="both"/>
        <w:rPr>
          <w:rFonts w:ascii="Times New Roman" w:hAnsi="Times New Roman" w:cs="Times New Roman"/>
        </w:rPr>
      </w:pPr>
      <w:r>
        <w:rPr>
          <w:rFonts w:cs="Times New Roman" w:ascii="Times New Roman" w:hAnsi="Times New Roman"/>
        </w:rPr>
        <w:t>- Но насколько можно было лучше принять и записать сообщения.</w:t>
      </w:r>
    </w:p>
    <w:p>
      <w:pPr>
        <w:pStyle w:val="PlainText"/>
        <w:ind w:firstLine="540"/>
        <w:jc w:val="both"/>
        <w:rPr>
          <w:rFonts w:ascii="Times New Roman" w:hAnsi="Times New Roman" w:cs="Times New Roman"/>
        </w:rPr>
      </w:pPr>
      <w:r>
        <w:rPr>
          <w:rFonts w:cs="Times New Roman" w:ascii="Times New Roman" w:hAnsi="Times New Roman"/>
        </w:rPr>
        <w:t>- Лучше не принять.</w:t>
      </w:r>
    </w:p>
    <w:p>
      <w:pPr>
        <w:pStyle w:val="PlainText"/>
        <w:ind w:firstLine="540"/>
        <w:jc w:val="both"/>
        <w:rPr>
          <w:rFonts w:ascii="Times New Roman" w:hAnsi="Times New Roman" w:cs="Times New Roman"/>
        </w:rPr>
      </w:pPr>
      <w:r>
        <w:rPr>
          <w:rFonts w:cs="Times New Roman" w:ascii="Times New Roman" w:hAnsi="Times New Roman"/>
        </w:rPr>
        <w:t>- Я знаю, что Владыка особенно ценит для этого опыта, что я не медиумистична, но медиумистичность помогла бы лучше принять многое.</w:t>
      </w:r>
    </w:p>
    <w:p>
      <w:pPr>
        <w:pStyle w:val="PlainText"/>
        <w:ind w:firstLine="540"/>
        <w:jc w:val="both"/>
        <w:rPr>
          <w:rFonts w:ascii="Times New Roman" w:hAnsi="Times New Roman" w:cs="Times New Roman"/>
        </w:rPr>
      </w:pPr>
      <w:r>
        <w:rPr>
          <w:rFonts w:cs="Times New Roman" w:ascii="Times New Roman" w:hAnsi="Times New Roman"/>
        </w:rPr>
        <w:t>- Самое важное и ценное, Мы считаем, высокое проявление духа, связанное с проявлением огней.</w:t>
      </w:r>
    </w:p>
    <w:p>
      <w:pPr>
        <w:pStyle w:val="PlainText"/>
        <w:ind w:firstLine="540"/>
        <w:jc w:val="both"/>
        <w:rPr>
          <w:rFonts w:ascii="Times New Roman" w:hAnsi="Times New Roman" w:cs="Times New Roman"/>
        </w:rPr>
      </w:pPr>
      <w:r>
        <w:rPr>
          <w:rFonts w:cs="Times New Roman" w:ascii="Times New Roman" w:hAnsi="Times New Roman"/>
        </w:rPr>
        <w:t>- В чем заключается медиумизм?</w:t>
      </w:r>
    </w:p>
    <w:p>
      <w:pPr>
        <w:pStyle w:val="PlainText"/>
        <w:ind w:firstLine="540"/>
        <w:jc w:val="both"/>
        <w:rPr>
          <w:rFonts w:ascii="Times New Roman" w:hAnsi="Times New Roman" w:cs="Times New Roman"/>
        </w:rPr>
      </w:pPr>
      <w:r>
        <w:rPr>
          <w:rFonts w:cs="Times New Roman" w:ascii="Times New Roman" w:hAnsi="Times New Roman"/>
        </w:rPr>
        <w:t>- Поясню: медиум есть специализация, но для высшего проявления надо иметь синтез духа.</w:t>
      </w:r>
    </w:p>
    <w:p>
      <w:pPr>
        <w:pStyle w:val="PlainText"/>
        <w:ind w:firstLine="540"/>
        <w:jc w:val="both"/>
        <w:rPr>
          <w:rFonts w:ascii="Times New Roman" w:hAnsi="Times New Roman" w:cs="Times New Roman"/>
        </w:rPr>
      </w:pPr>
      <w:r>
        <w:rPr>
          <w:rFonts w:cs="Times New Roman" w:ascii="Times New Roman" w:hAnsi="Times New Roman"/>
        </w:rPr>
        <w:t>- Приоткрытие одного из центров?</w:t>
      </w:r>
    </w:p>
    <w:p>
      <w:pPr>
        <w:pStyle w:val="PlainText"/>
        <w:ind w:firstLine="540"/>
        <w:jc w:val="both"/>
        <w:rPr>
          <w:rFonts w:ascii="Times New Roman" w:hAnsi="Times New Roman" w:cs="Times New Roman"/>
        </w:rPr>
      </w:pPr>
      <w:r>
        <w:rPr>
          <w:rFonts w:cs="Times New Roman" w:ascii="Times New Roman" w:hAnsi="Times New Roman"/>
        </w:rPr>
        <w:t>- Да, и известная односторонность. Медиум очень зависит от сил, направляющих его, и редко обладает высшими центрами.</w:t>
      </w:r>
    </w:p>
    <w:p>
      <w:pPr>
        <w:pStyle w:val="PlainText"/>
        <w:ind w:firstLine="540"/>
        <w:jc w:val="both"/>
        <w:rPr>
          <w:rFonts w:ascii="Times New Roman" w:hAnsi="Times New Roman" w:cs="Times New Roman"/>
        </w:rPr>
      </w:pPr>
      <w:r>
        <w:rPr>
          <w:rFonts w:cs="Times New Roman" w:ascii="Times New Roman" w:hAnsi="Times New Roman"/>
        </w:rPr>
        <w:t>- Которые центры считаются низшими?</w:t>
      </w:r>
    </w:p>
    <w:p>
      <w:pPr>
        <w:pStyle w:val="PlainText"/>
        <w:ind w:firstLine="540"/>
        <w:jc w:val="both"/>
        <w:rPr>
          <w:rFonts w:ascii="Times New Roman" w:hAnsi="Times New Roman" w:cs="Times New Roman"/>
        </w:rPr>
      </w:pPr>
      <w:r>
        <w:rPr>
          <w:rFonts w:cs="Times New Roman" w:ascii="Times New Roman" w:hAnsi="Times New Roman"/>
        </w:rPr>
        <w:t>- Не могу назвать низшие, но, вернее, центры не работают всеми огнями, но частично.</w:t>
      </w:r>
    </w:p>
    <w:p>
      <w:pPr>
        <w:pStyle w:val="PlainText"/>
        <w:ind w:firstLine="540"/>
        <w:jc w:val="both"/>
        <w:rPr>
          <w:rFonts w:ascii="Times New Roman" w:hAnsi="Times New Roman" w:cs="Times New Roman"/>
        </w:rPr>
      </w:pPr>
      <w:r>
        <w:rPr>
          <w:rFonts w:cs="Times New Roman" w:ascii="Times New Roman" w:hAnsi="Times New Roman"/>
        </w:rPr>
        <w:t>- Да, я знаю, что Влад[ыка] не ценит медиумов.</w:t>
      </w:r>
    </w:p>
    <w:p>
      <w:pPr>
        <w:pStyle w:val="PlainText"/>
        <w:ind w:firstLine="540"/>
        <w:jc w:val="both"/>
        <w:rPr>
          <w:rFonts w:ascii="Times New Roman" w:hAnsi="Times New Roman" w:cs="Times New Roman"/>
        </w:rPr>
      </w:pPr>
      <w:r>
        <w:rPr>
          <w:rFonts w:cs="Times New Roman" w:ascii="Times New Roman" w:hAnsi="Times New Roman"/>
        </w:rPr>
        <w:t>- Не доверяем.</w:t>
      </w:r>
    </w:p>
    <w:p>
      <w:pPr>
        <w:pStyle w:val="PlainText"/>
        <w:ind w:firstLine="540"/>
        <w:jc w:val="both"/>
        <w:rPr>
          <w:rFonts w:ascii="Times New Roman" w:hAnsi="Times New Roman" w:cs="Times New Roman"/>
        </w:rPr>
      </w:pPr>
      <w:r>
        <w:rPr>
          <w:rFonts w:cs="Times New Roman" w:ascii="Times New Roman" w:hAnsi="Times New Roman"/>
        </w:rPr>
        <w:t>- Мне казалось, что Блав[атская] в детстве была медиумисткой ?</w:t>
      </w:r>
    </w:p>
    <w:p>
      <w:pPr>
        <w:pStyle w:val="PlainText"/>
        <w:ind w:firstLine="540"/>
        <w:jc w:val="both"/>
        <w:rPr>
          <w:rFonts w:ascii="Times New Roman" w:hAnsi="Times New Roman" w:cs="Times New Roman"/>
        </w:rPr>
      </w:pPr>
      <w:r>
        <w:rPr>
          <w:rFonts w:cs="Times New Roman" w:ascii="Times New Roman" w:hAnsi="Times New Roman"/>
        </w:rPr>
        <w:t>- Мы ее спасли. Упасика могла бы легче пройти путь, поборов медиумизм. Медиумизм - сложная страница.</w:t>
      </w:r>
    </w:p>
    <w:p>
      <w:pPr>
        <w:pStyle w:val="PlainText"/>
        <w:ind w:firstLine="540"/>
        <w:jc w:val="both"/>
        <w:rPr>
          <w:rFonts w:ascii="Times New Roman" w:hAnsi="Times New Roman" w:cs="Times New Roman"/>
        </w:rPr>
      </w:pPr>
      <w:r>
        <w:rPr>
          <w:rFonts w:cs="Times New Roman" w:ascii="Times New Roman" w:hAnsi="Times New Roman"/>
        </w:rPr>
        <w:t>- Есть ли это физическая особенность или тоже проявление частичное духа?</w:t>
      </w:r>
    </w:p>
    <w:p>
      <w:pPr>
        <w:pStyle w:val="PlainText"/>
        <w:ind w:firstLine="540"/>
        <w:jc w:val="both"/>
        <w:rPr>
          <w:rFonts w:ascii="Times New Roman" w:hAnsi="Times New Roman" w:cs="Times New Roman"/>
        </w:rPr>
      </w:pPr>
      <w:r>
        <w:rPr>
          <w:rFonts w:cs="Times New Roman" w:ascii="Times New Roman" w:hAnsi="Times New Roman"/>
        </w:rPr>
        <w:t>- Комбинация духа и тела, но психодуховность отсутствует.</w:t>
      </w:r>
    </w:p>
    <w:p>
      <w:pPr>
        <w:pStyle w:val="PlainText"/>
        <w:ind w:firstLine="540"/>
        <w:jc w:val="both"/>
        <w:rPr>
          <w:rFonts w:ascii="Times New Roman" w:hAnsi="Times New Roman" w:cs="Times New Roman"/>
        </w:rPr>
      </w:pPr>
      <w:r>
        <w:rPr>
          <w:rFonts w:cs="Times New Roman" w:ascii="Times New Roman" w:hAnsi="Times New Roman"/>
        </w:rPr>
        <w:t>- Но, Владыка, Вы много внимания уделяли медиумизму?</w:t>
      </w:r>
    </w:p>
    <w:p>
      <w:pPr>
        <w:pStyle w:val="PlainText"/>
        <w:ind w:firstLine="540"/>
        <w:jc w:val="both"/>
        <w:rPr>
          <w:rFonts w:ascii="Times New Roman" w:hAnsi="Times New Roman" w:cs="Times New Roman"/>
        </w:rPr>
      </w:pPr>
      <w:r>
        <w:rPr>
          <w:rFonts w:cs="Times New Roman" w:ascii="Times New Roman" w:hAnsi="Times New Roman"/>
        </w:rPr>
        <w:t>- Изучал.</w:t>
      </w:r>
    </w:p>
    <w:p>
      <w:pPr>
        <w:pStyle w:val="PlainText"/>
        <w:ind w:firstLine="540"/>
        <w:jc w:val="both"/>
        <w:rPr>
          <w:rFonts w:ascii="Times New Roman" w:hAnsi="Times New Roman" w:cs="Times New Roman"/>
        </w:rPr>
      </w:pPr>
      <w:r>
        <w:rPr>
          <w:rFonts w:cs="Times New Roman" w:ascii="Times New Roman" w:hAnsi="Times New Roman"/>
        </w:rPr>
        <w:t>- Медиумизм нежелателен?</w:t>
      </w:r>
    </w:p>
    <w:p>
      <w:pPr>
        <w:pStyle w:val="PlainText"/>
        <w:ind w:firstLine="540"/>
        <w:jc w:val="both"/>
        <w:rPr>
          <w:rFonts w:ascii="Times New Roman" w:hAnsi="Times New Roman" w:cs="Times New Roman"/>
        </w:rPr>
      </w:pPr>
      <w:r>
        <w:rPr>
          <w:rFonts w:cs="Times New Roman" w:ascii="Times New Roman" w:hAnsi="Times New Roman"/>
        </w:rPr>
        <w:t>- Да, да, да! Много осложнений. Мы чтим высшее чувствознание и можем сообщать Наши сокровища только самым близким духам.</w:t>
      </w:r>
    </w:p>
    <w:p>
      <w:pPr>
        <w:pStyle w:val="PlainText"/>
        <w:ind w:firstLine="540"/>
        <w:jc w:val="both"/>
        <w:rPr>
          <w:rFonts w:ascii="Times New Roman" w:hAnsi="Times New Roman" w:cs="Times New Roman"/>
        </w:rPr>
      </w:pPr>
      <w:r>
        <w:rPr>
          <w:rFonts w:cs="Times New Roman" w:ascii="Times New Roman" w:hAnsi="Times New Roman"/>
        </w:rPr>
        <w:t>- К какой категории относятся дети, видящие через предметы?</w:t>
      </w:r>
    </w:p>
    <w:p>
      <w:pPr>
        <w:pStyle w:val="PlainText"/>
        <w:ind w:firstLine="540"/>
        <w:jc w:val="both"/>
        <w:rPr>
          <w:rFonts w:ascii="Times New Roman" w:hAnsi="Times New Roman" w:cs="Times New Roman"/>
        </w:rPr>
      </w:pPr>
      <w:r>
        <w:rPr>
          <w:rFonts w:cs="Times New Roman" w:ascii="Times New Roman" w:hAnsi="Times New Roman"/>
        </w:rPr>
        <w:t>- Обострение центров глаз. Нужно доказать людям, что все эволюционирует.</w:t>
      </w:r>
    </w:p>
    <w:p>
      <w:pPr>
        <w:pStyle w:val="PlainText"/>
        <w:ind w:firstLine="540"/>
        <w:jc w:val="both"/>
        <w:rPr>
          <w:rFonts w:ascii="Times New Roman" w:hAnsi="Times New Roman" w:cs="Times New Roman"/>
        </w:rPr>
      </w:pPr>
      <w:r>
        <w:rPr>
          <w:rFonts w:cs="Times New Roman" w:ascii="Times New Roman" w:hAnsi="Times New Roman"/>
        </w:rPr>
        <w:t>- Дети эти - носители миссии?</w:t>
      </w:r>
    </w:p>
    <w:p>
      <w:pPr>
        <w:pStyle w:val="PlainText"/>
        <w:ind w:firstLine="540"/>
        <w:jc w:val="both"/>
        <w:rPr>
          <w:rFonts w:ascii="Times New Roman" w:hAnsi="Times New Roman" w:cs="Times New Roman"/>
        </w:rPr>
      </w:pPr>
      <w:r>
        <w:rPr>
          <w:rFonts w:cs="Times New Roman" w:ascii="Times New Roman" w:hAnsi="Times New Roman"/>
        </w:rPr>
        <w:t>- Да, пробуждения сознания.</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7 июля. Душно. Перед сном читала книгу, на словах - "пророчества исполняются..." увидела серебряную искру. Заснула довольно скоро - томления не было. "..." Под утро думы о Светике. Увидела его довольного, улыбающегося, но все еще смотрящего на меня с некоторой снисходительностью. Мысли о своих прежних жизнях, услышала - "ужасной, тяжелой жизнью...". Просила Учителя не щадить меня так и явить больше проявлений возгорания. "Как только центры позволят... Обостряй больше..." Казалось, должна больше пояснять видения и проявления огней и ощущения.</w:t>
      </w:r>
    </w:p>
    <w:p>
      <w:pPr>
        <w:pStyle w:val="PlainText"/>
        <w:ind w:firstLine="540"/>
        <w:jc w:val="both"/>
        <w:rPr>
          <w:rFonts w:ascii="Times New Roman" w:hAnsi="Times New Roman" w:cs="Times New Roman"/>
        </w:rPr>
      </w:pPr>
      <w:r>
        <w:rPr>
          <w:rFonts w:cs="Times New Roman" w:ascii="Times New Roman" w:hAnsi="Times New Roman"/>
        </w:rPr>
        <w:t>Днем тучно, душно, но самочувствие не плохо. Вечер - беседа о "Беспредельности" и еще объяснение медиумизма.</w:t>
      </w:r>
    </w:p>
    <w:p>
      <w:pPr>
        <w:pStyle w:val="PlainText"/>
        <w:ind w:firstLine="540"/>
        <w:jc w:val="both"/>
        <w:rPr>
          <w:rFonts w:ascii="Times New Roman" w:hAnsi="Times New Roman" w:cs="Times New Roman"/>
        </w:rPr>
      </w:pPr>
      <w:r>
        <w:rPr>
          <w:rFonts w:cs="Times New Roman" w:ascii="Times New Roman" w:hAnsi="Times New Roman"/>
        </w:rPr>
        <w:t>- Медиум, истинно, не имеет открытых центров, и психоглаз ему также недоступен в соприкосновении с высшими мирами. Человек ложно понимает силу медиума, и Мы часто скорбим, видя, как люди льнут к физическим явлениям. Упасика была медиумом и сама боролась со своим притяжением. Как магнит притягивает физическая материализация. Мы также прибегаем к физическим явлениям, но случаи разновидны. Мы предпочитаем провод духа и для сокровенных поручений пользуемся только проводом духа. Архат ждет иной раз столетия, чтоб дать сокровенное поручение. Огромное поручение Упасики неотрицаемо. Явление иных поручений требует особые комбинации. Мы, Архаты, следуем принципу целесообразности. Твой опыт отличается не яркостью, но соизмерением Космическим. Мир знает о белом огне. Мир знает о невидимом свете. Там, где Мы хотим проявить тончайшие энергии, там Мы действуем только тончайшими энергиями. Там, где Архат должен поручить сокровенное, там Мы являем высшую бережность. Там, где Архат знает вечный закон, там Архат ликует и являет Беспредельности ликование. Родная Урусвати, запиши Мое тебе поручение, как согласованность высшую на планете. Согласованность духа и материи - редчайшее Космическое явление.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8 июля. Тучно, но свежее. Легла поздно, читала. Видела вспышки света, слышала очень мало, но ясно разбирала тембры голосов. "..." Сон - много летала, совершала рискованные повороты. Кто-то из близких не очень одобрял, ибо опасался за сердце. Под утро на мои мысли услышала голос Вл[адыки]: "Так нужно устремиться..." Сон возвращается, сплю большую часть ночи, томления в конечностях не ощущаются, также совершенно оставило вздутие в области живота, но осталось временами тянущее ощущение в солнечном сплетении.</w:t>
      </w:r>
    </w:p>
    <w:p>
      <w:pPr>
        <w:pStyle w:val="PlainText"/>
        <w:ind w:firstLine="540"/>
        <w:jc w:val="both"/>
        <w:rPr>
          <w:rFonts w:ascii="Times New Roman" w:hAnsi="Times New Roman" w:cs="Times New Roman"/>
        </w:rPr>
      </w:pPr>
      <w:r>
        <w:rPr>
          <w:rFonts w:cs="Times New Roman" w:ascii="Times New Roman" w:hAnsi="Times New Roman"/>
        </w:rPr>
        <w:t>Днем не так душно, в тени 83°, приливы меньше. Получено письмо от мин[истра] Манди, будто бы Punj[ab] Gover[nor]* отказал в Sanction** на станцию. Но храним спокойствие.</w:t>
      </w:r>
    </w:p>
    <w:p>
      <w:pPr>
        <w:pStyle w:val="PlainText"/>
        <w:ind w:firstLine="540"/>
        <w:jc w:val="both"/>
        <w:rPr>
          <w:rFonts w:ascii="Times New Roman" w:hAnsi="Times New Roman" w:cs="Times New Roman"/>
        </w:rPr>
      </w:pPr>
      <w:r>
        <w:rPr>
          <w:rFonts w:cs="Times New Roman" w:ascii="Times New Roman" w:hAnsi="Times New Roman"/>
        </w:rPr>
        <w:t>Вечер. "Беспредельность". На мое замечание, что место, освященное Лучами Вл[адыки], не может перейти в чужие руки, Владыка ответил: "Конечно, страх у малодушных вызывает их действия, но пусть пугаются! Борьба, как всегда! Рад спокойствию Урусвати. Считают вас легендарными фигурами. Англия доживает свою ускоряющуюся катастрофу. Храните уверенность и радость в битве. Да, Моя Урусвати, мощь будущей жизни являет планетные пространства малыми для синтеза творчества твоего".</w:t>
      </w:r>
    </w:p>
    <w:p>
      <w:pPr>
        <w:pStyle w:val="PlainText"/>
        <w:ind w:firstLine="540"/>
        <w:jc w:val="both"/>
        <w:rPr>
          <w:rFonts w:ascii="Times New Roman" w:hAnsi="Times New Roman" w:cs="Times New Roman"/>
        </w:rPr>
      </w:pPr>
      <w:r>
        <w:rPr>
          <w:rFonts w:cs="Times New Roman" w:ascii="Times New Roman" w:hAnsi="Times New Roman"/>
        </w:rPr>
        <w:t>- Но почему, Владыка, хотя я чувствую эту жажду творчества в Космическом объеме, все же я не могла проявиться?</w:t>
      </w:r>
    </w:p>
    <w:p>
      <w:pPr>
        <w:pStyle w:val="PlainText"/>
        <w:ind w:firstLine="540"/>
        <w:jc w:val="both"/>
        <w:rPr>
          <w:rFonts w:ascii="Times New Roman" w:hAnsi="Times New Roman" w:cs="Times New Roman"/>
        </w:rPr>
      </w:pPr>
      <w:r>
        <w:rPr>
          <w:rFonts w:cs="Times New Roman" w:ascii="Times New Roman" w:hAnsi="Times New Roman"/>
        </w:rPr>
        <w:t>- Так сконденсирован Синтез Чаши, что не должен быть проявлен в одной области. В твоей завершающей жизни лежит, как камень основания, подвиг Матери Мира. Ты создашь ту психожизнь в творчестве около явленных сфер. Ты должна остаться, это столетие нуждается в подвиге твоем. Никто не мог заменить тебя! Величайшее Космическое знамение!</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Губернатор Пенджаба (англ.).</w:t>
      </w:r>
    </w:p>
    <w:p>
      <w:pPr>
        <w:pStyle w:val="PlainText"/>
        <w:ind w:firstLine="540"/>
        <w:jc w:val="both"/>
        <w:rPr>
          <w:rFonts w:ascii="Times New Roman" w:hAnsi="Times New Roman" w:cs="Times New Roman"/>
          <w:sz w:val="16"/>
        </w:rPr>
      </w:pPr>
      <w:r>
        <w:rPr>
          <w:rFonts w:cs="Times New Roman" w:ascii="Times New Roman" w:hAnsi="Times New Roman"/>
          <w:sz w:val="16"/>
        </w:rPr>
        <w:t>** Разрешение (англ.).</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Ночь на 29 июля. 73°. Мыла голову, от духоты не страдаю, нет томления в конечностях. Много волн света: серебряного, синего, серебристо-лилово-розового. Чудесная волна пурпурового, скорее рубинового света брызнула из темени и залила всю полость головы. Слышала, но не записывала, усталость после мытья волос. Говорилось о министре Манди и о его желании, как получить с нас как можно больше денег. "..."</w:t>
      </w:r>
    </w:p>
    <w:p>
      <w:pPr>
        <w:pStyle w:val="PlainText"/>
        <w:ind w:firstLine="540"/>
        <w:jc w:val="both"/>
        <w:rPr>
          <w:rFonts w:ascii="Times New Roman" w:hAnsi="Times New Roman" w:cs="Times New Roman"/>
        </w:rPr>
      </w:pPr>
      <w:r>
        <w:rPr>
          <w:rFonts w:cs="Times New Roman" w:ascii="Times New Roman" w:hAnsi="Times New Roman"/>
        </w:rPr>
        <w:t>Днем - в тени 78°, томления нет, но болезненное напряжение в солнечн[ом] сплетении продолжается... Вечер. Беседа о "Беспредельности".</w:t>
      </w:r>
    </w:p>
    <w:p>
      <w:pPr>
        <w:pStyle w:val="PlainText"/>
        <w:ind w:firstLine="540"/>
        <w:jc w:val="both"/>
        <w:rPr>
          <w:rFonts w:ascii="Times New Roman" w:hAnsi="Times New Roman" w:cs="Times New Roman"/>
        </w:rPr>
      </w:pPr>
      <w:r>
        <w:rPr>
          <w:rFonts w:cs="Times New Roman" w:ascii="Times New Roman" w:hAnsi="Times New Roman"/>
        </w:rPr>
        <w:t xml:space="preserve">- Запишите как вклад жизни опыт огней пространства, явленных Урусвати. Запишите как великую школу духа опыт Нашей Урусвати. </w:t>
      </w:r>
    </w:p>
    <w:p>
      <w:pPr>
        <w:pStyle w:val="PlainText"/>
        <w:ind w:firstLine="540"/>
        <w:jc w:val="both"/>
        <w:rPr>
          <w:rFonts w:ascii="Times New Roman" w:hAnsi="Times New Roman" w:cs="Times New Roman"/>
        </w:rPr>
      </w:pPr>
      <w:r>
        <w:rPr>
          <w:rFonts w:cs="Times New Roman" w:ascii="Times New Roman" w:hAnsi="Times New Roman"/>
        </w:rPr>
        <w:t>Влад[ыка] одобрил наше спокойное настроение, несмотря на отказ Правит[ельства] продать землю для будущего города.</w:t>
      </w:r>
    </w:p>
    <w:p>
      <w:pPr>
        <w:pStyle w:val="PlainText"/>
        <w:ind w:firstLine="540"/>
        <w:jc w:val="both"/>
        <w:rPr>
          <w:rFonts w:ascii="Times New Roman" w:hAnsi="Times New Roman" w:cs="Times New Roman"/>
        </w:rPr>
      </w:pPr>
      <w:r>
        <w:rPr>
          <w:rFonts w:cs="Times New Roman" w:ascii="Times New Roman" w:hAnsi="Times New Roman"/>
        </w:rPr>
        <w:t>- Рад видеть твердость духа и вечное устремление. Поразите врагов, истинно поразим! Ручаюсь за великое будущее - да-да-да! Урусвати, ручаюсь, ручаюсь, ручаюсь!</w:t>
      </w:r>
    </w:p>
    <w:p>
      <w:pPr>
        <w:pStyle w:val="PlainText"/>
        <w:ind w:firstLine="540"/>
        <w:jc w:val="both"/>
        <w:rPr>
          <w:rFonts w:ascii="Times New Roman" w:hAnsi="Times New Roman" w:cs="Times New Roman"/>
        </w:rPr>
      </w:pPr>
      <w:r>
        <w:rPr>
          <w:rFonts w:cs="Times New Roman" w:ascii="Times New Roman" w:hAnsi="Times New Roman"/>
        </w:rPr>
        <w:t>- Владыка, в своих мечтах я занеслась слишком далеко!</w:t>
      </w:r>
    </w:p>
    <w:p>
      <w:pPr>
        <w:pStyle w:val="PlainText"/>
        <w:ind w:firstLine="540"/>
        <w:jc w:val="both"/>
        <w:rPr>
          <w:rFonts w:ascii="Times New Roman" w:hAnsi="Times New Roman" w:cs="Times New Roman"/>
        </w:rPr>
      </w:pPr>
      <w:r>
        <w:rPr>
          <w:rFonts w:cs="Times New Roman" w:ascii="Times New Roman" w:hAnsi="Times New Roman"/>
        </w:rPr>
        <w:t>- Не так далеко, как Бытие покажет!</w:t>
      </w:r>
    </w:p>
    <w:p>
      <w:pPr>
        <w:pStyle w:val="PlainText"/>
        <w:ind w:firstLine="540"/>
        <w:jc w:val="both"/>
        <w:rPr>
          <w:rFonts w:ascii="Times New Roman" w:hAnsi="Times New Roman" w:cs="Times New Roman"/>
        </w:rPr>
      </w:pPr>
      <w:r>
        <w:rPr>
          <w:rFonts w:cs="Times New Roman" w:ascii="Times New Roman" w:hAnsi="Times New Roman"/>
        </w:rPr>
        <w:t>- Ояна в своей любви ко мне выразилась очень высоко о моем понимании.</w:t>
      </w:r>
    </w:p>
    <w:p>
      <w:pPr>
        <w:pStyle w:val="PlainText"/>
        <w:ind w:firstLine="540"/>
        <w:jc w:val="both"/>
        <w:rPr>
          <w:rFonts w:ascii="Times New Roman" w:hAnsi="Times New Roman" w:cs="Times New Roman"/>
        </w:rPr>
      </w:pPr>
      <w:r>
        <w:rPr>
          <w:rFonts w:cs="Times New Roman" w:ascii="Times New Roman" w:hAnsi="Times New Roman"/>
        </w:rPr>
        <w:t>- Правильно понимание всекосмичности. При тебе будет в будущем.</w:t>
      </w:r>
    </w:p>
    <w:p>
      <w:pPr>
        <w:pStyle w:val="PlainText"/>
        <w:ind w:firstLine="540"/>
        <w:jc w:val="both"/>
        <w:rPr>
          <w:rFonts w:ascii="Times New Roman" w:hAnsi="Times New Roman" w:cs="Times New Roman"/>
        </w:rPr>
      </w:pPr>
      <w:r>
        <w:rPr>
          <w:rFonts w:cs="Times New Roman" w:ascii="Times New Roman" w:hAnsi="Times New Roman"/>
        </w:rPr>
        <w:t>- Влад[ыка], как остро чувствую, что лишь в сердце все понимание и вся сила!</w:t>
      </w:r>
    </w:p>
    <w:p>
      <w:pPr>
        <w:pStyle w:val="PlainText"/>
        <w:ind w:firstLine="540"/>
        <w:jc w:val="both"/>
        <w:rPr>
          <w:rFonts w:ascii="Times New Roman" w:hAnsi="Times New Roman" w:cs="Times New Roman"/>
        </w:rPr>
      </w:pPr>
      <w:r>
        <w:rPr>
          <w:rFonts w:cs="Times New Roman" w:ascii="Times New Roman" w:hAnsi="Times New Roman"/>
        </w:rPr>
        <w:t>- Сила непобедимая!</w:t>
      </w:r>
    </w:p>
    <w:p>
      <w:pPr>
        <w:pStyle w:val="PlainText"/>
        <w:ind w:firstLine="540"/>
        <w:jc w:val="both"/>
        <w:rPr>
          <w:rFonts w:ascii="Times New Roman" w:hAnsi="Times New Roman" w:cs="Times New Roman"/>
        </w:rPr>
      </w:pPr>
      <w:r>
        <w:rPr>
          <w:rFonts w:cs="Times New Roman" w:ascii="Times New Roman" w:hAnsi="Times New Roman"/>
        </w:rPr>
        <w:t>- Мечтаю видеть Поруму в неразрывном союзе с нами.</w:t>
      </w:r>
    </w:p>
    <w:p>
      <w:pPr>
        <w:pStyle w:val="PlainText"/>
        <w:ind w:firstLine="540"/>
        <w:jc w:val="both"/>
        <w:rPr>
          <w:rFonts w:ascii="Times New Roman" w:hAnsi="Times New Roman" w:cs="Times New Roman"/>
        </w:rPr>
      </w:pPr>
      <w:r>
        <w:rPr>
          <w:rFonts w:cs="Times New Roman" w:ascii="Times New Roman" w:hAnsi="Times New Roman"/>
        </w:rPr>
        <w:t xml:space="preserve">- Порума примет сердцем. Высшее благо, вечный огонь, величайший рычаг! Говорил Ориген: "Глазами сердца видим Бытие!" Только сердцем прозреваем красоту явленного сердцем Космоса! Любовь к Космосу двигает чувствознанием. Любовь к лилиям или к дальним мирам имеет в основе ту же космичность - да - да - да! Мы будем измерять Космическою любовью!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30 июля. Ночь душная, но томления не было, напряжение в солнечн[ом] сплетении к вечеру улеглось. Посреди ночи сильное воздействие Лучей на центр Кундалини. Близость Владыки ощущалась с большою силою. Воздействие шло волнами и продолжалось долго. Раза два ощутила сокращения в солнечном сплетении, но безболезненно. Также наблюдала сокращения в ступне левой ноги. Во время воздействия Лучей слышала, но не записывала, запомнила лишь немногие слова Владыки "..."</w:t>
      </w:r>
    </w:p>
    <w:p>
      <w:pPr>
        <w:pStyle w:val="PlainText"/>
        <w:ind w:firstLine="540"/>
        <w:jc w:val="both"/>
        <w:rPr>
          <w:rFonts w:ascii="Times New Roman" w:hAnsi="Times New Roman" w:cs="Times New Roman"/>
        </w:rPr>
      </w:pPr>
      <w:r>
        <w:rPr>
          <w:rFonts w:cs="Times New Roman" w:ascii="Times New Roman" w:hAnsi="Times New Roman"/>
        </w:rPr>
        <w:t>Днем в тени 83°, но есть ветерок и не так душно. Боль и напряжение в солн[ечном] сплет[ении] не так сильны.</w:t>
      </w:r>
    </w:p>
    <w:p>
      <w:pPr>
        <w:pStyle w:val="PlainText"/>
        <w:ind w:firstLine="540"/>
        <w:jc w:val="both"/>
        <w:rPr>
          <w:rFonts w:ascii="Times New Roman" w:hAnsi="Times New Roman" w:cs="Times New Roman"/>
        </w:rPr>
      </w:pPr>
      <w:r>
        <w:rPr>
          <w:rFonts w:cs="Times New Roman" w:ascii="Times New Roman" w:hAnsi="Times New Roman"/>
        </w:rPr>
        <w:t>Вечер. Беседа [о] психожизни атома. Весь день находилась под впечатлением грандиозного Облика Великой Матери Мира, значение которого так ясно встает в сознании. Владыка еще утвердил это сознание.</w:t>
      </w:r>
    </w:p>
    <w:p>
      <w:pPr>
        <w:pStyle w:val="PlainText"/>
        <w:ind w:firstLine="540"/>
        <w:jc w:val="both"/>
        <w:rPr>
          <w:rFonts w:ascii="Times New Roman" w:hAnsi="Times New Roman" w:cs="Times New Roman"/>
        </w:rPr>
      </w:pPr>
      <w:r>
        <w:rPr>
          <w:rFonts w:cs="Times New Roman" w:ascii="Times New Roman" w:hAnsi="Times New Roman"/>
        </w:rPr>
        <w:t>- Я говорю, Майтрейя, преклоняющийся перед Матерью Мира. Великая Матерь Мира - Наш прообраз Космической Красоты. Сердце Архата скорбит, видя унижение Женского Начала. Но есть высший закон и высшие сферы, где жизнь строится принципом справедливости. Мы, Архаты, чтим явленную женщину. Мы знаем, кто остановит разрушение планеты и как жизнь новых миров творится! Урусвати, жизнь, истинно, прекрасна! Я был близко и являл Мою сокровенную силу. И ничто земное не сравнится с сердцем Архата.</w:t>
      </w:r>
    </w:p>
    <w:p>
      <w:pPr>
        <w:pStyle w:val="PlainText"/>
        <w:ind w:firstLine="540"/>
        <w:jc w:val="both"/>
        <w:rPr>
          <w:rFonts w:ascii="Times New Roman" w:hAnsi="Times New Roman" w:cs="Times New Roman"/>
        </w:rPr>
      </w:pPr>
      <w:r>
        <w:rPr>
          <w:rFonts w:cs="Times New Roman" w:ascii="Times New Roman" w:hAnsi="Times New Roman"/>
        </w:rPr>
        <w:t>- Влад[ыка], я так мучаюсь, что я осложнила, не послав телеграмму Ф[уяме]?</w:t>
      </w:r>
    </w:p>
    <w:p>
      <w:pPr>
        <w:pStyle w:val="PlainText"/>
        <w:ind w:firstLine="540"/>
        <w:jc w:val="both"/>
        <w:rPr>
          <w:rFonts w:ascii="Times New Roman" w:hAnsi="Times New Roman" w:cs="Times New Roman"/>
        </w:rPr>
      </w:pPr>
      <w:r>
        <w:rPr>
          <w:rFonts w:cs="Times New Roman" w:ascii="Times New Roman" w:hAnsi="Times New Roman"/>
        </w:rPr>
        <w:t>Вздутие в области живота, но осталось временами тянущее ощущение в солнечном сплетении.</w:t>
      </w:r>
    </w:p>
    <w:p>
      <w:pPr>
        <w:pStyle w:val="PlainText"/>
        <w:ind w:firstLine="540"/>
        <w:jc w:val="both"/>
        <w:rPr>
          <w:rFonts w:ascii="Times New Roman" w:hAnsi="Times New Roman" w:cs="Times New Roman"/>
        </w:rPr>
      </w:pPr>
      <w:r>
        <w:rPr>
          <w:rFonts w:cs="Times New Roman" w:ascii="Times New Roman" w:hAnsi="Times New Roman"/>
        </w:rPr>
        <w:t>Днем не так душно, в тени 83°, приливы меньше. Получено письмо от мин[истра] Манди, будто бы Punj[ab] Gover[nor]* отказал в Sanction** на станцию. Но храним спокойствие.</w:t>
      </w:r>
    </w:p>
    <w:p>
      <w:pPr>
        <w:pStyle w:val="PlainText"/>
        <w:ind w:firstLine="540"/>
        <w:jc w:val="both"/>
        <w:rPr>
          <w:rFonts w:ascii="Times New Roman" w:hAnsi="Times New Roman" w:cs="Times New Roman"/>
        </w:rPr>
      </w:pPr>
      <w:r>
        <w:rPr>
          <w:rFonts w:cs="Times New Roman" w:ascii="Times New Roman" w:hAnsi="Times New Roman"/>
        </w:rPr>
        <w:t xml:space="preserve">Вечер. "Беспредельность". На мое замечание, что место, освященное Лучами Вл[адыки], не может перейти в чужие руки, Владыка ответил: "Конечно, страх у малодушных вызывает их действия, но пусть пугаются! Борьба, как всегда! Рад спокойствию Урусвати. Считают вас легендарными фигурами. Англия доживает свою ускоряющуюся катастрофу. Храните уверенность и радость в битве. Да, Моя Урусвати, мощь будущей жизни являет планетные пространства малыми для синтеза творчества твоего". </w:t>
      </w:r>
    </w:p>
    <w:p>
      <w:pPr>
        <w:pStyle w:val="PlainText"/>
        <w:ind w:firstLine="540"/>
        <w:jc w:val="both"/>
        <w:rPr>
          <w:rFonts w:ascii="Times New Roman" w:hAnsi="Times New Roman" w:cs="Times New Roman"/>
        </w:rPr>
      </w:pPr>
      <w:r>
        <w:rPr>
          <w:rFonts w:cs="Times New Roman" w:ascii="Times New Roman" w:hAnsi="Times New Roman"/>
        </w:rPr>
        <w:t>- Но почему. Владыка, хотя я чувствую эту жажду творчества в Космическом объеме, все же я не могла проявиться?</w:t>
      </w:r>
    </w:p>
    <w:p>
      <w:pPr>
        <w:pStyle w:val="PlainText"/>
        <w:ind w:firstLine="540"/>
        <w:jc w:val="both"/>
        <w:rPr>
          <w:rFonts w:ascii="Times New Roman" w:hAnsi="Times New Roman" w:cs="Times New Roman"/>
        </w:rPr>
      </w:pPr>
      <w:r>
        <w:rPr>
          <w:rFonts w:cs="Times New Roman" w:ascii="Times New Roman" w:hAnsi="Times New Roman"/>
        </w:rPr>
        <w:t>- Так сконденсирован Синтез Чаши, что не должен быть проявлен в одной области. В твоей завершающей жизни лежит, как камень основания, подвиг Матери Мира. Ты создашь ту психожизнь в творчестве около явленных сфер. Ты должна остаться, это столетие нуждается в подвиге твоем. Никто не мог заменить тебя! Величайшее Космическое знамение!</w:t>
      </w:r>
    </w:p>
    <w:p>
      <w:pPr>
        <w:pStyle w:val="PlainText"/>
        <w:tabs>
          <w:tab w:val="clear" w:pos="720"/>
          <w:tab w:val="left" w:pos="3969" w:leader="none"/>
        </w:tabs>
        <w:ind w:firstLine="540"/>
        <w:jc w:val="both"/>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Губернатор Пенджаба (англ.).</w:t>
      </w:r>
    </w:p>
    <w:p>
      <w:pPr>
        <w:pStyle w:val="PlainText"/>
        <w:ind w:firstLine="540"/>
        <w:jc w:val="both"/>
        <w:rPr>
          <w:rFonts w:ascii="Times New Roman" w:hAnsi="Times New Roman" w:cs="Times New Roman"/>
          <w:sz w:val="16"/>
        </w:rPr>
      </w:pPr>
      <w:r>
        <w:rPr>
          <w:rFonts w:cs="Times New Roman" w:ascii="Times New Roman" w:hAnsi="Times New Roman"/>
          <w:sz w:val="16"/>
        </w:rPr>
        <w:t>** Разрешение (англ.).</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Ночь на 29 июля. 73°. Мыла голову, от духоты не страдаю, нет томления в конечностях. Много волн света: серебрян[ого], синего, серебристо-лилово-розового. Чудесная волна пурпурового, скорее рубинового света брызнула из темени и залила всю полость головы. Слышала, но не записывала, усталость после мытья волос. Говорилось о министре Манди и о его желании, как получить с нас как можно больше денег. "..."</w:t>
      </w:r>
    </w:p>
    <w:p>
      <w:pPr>
        <w:pStyle w:val="PlainText"/>
        <w:ind w:firstLine="540"/>
        <w:jc w:val="both"/>
        <w:rPr>
          <w:rFonts w:ascii="Times New Roman" w:hAnsi="Times New Roman" w:cs="Times New Roman"/>
        </w:rPr>
      </w:pPr>
      <w:r>
        <w:rPr>
          <w:rFonts w:cs="Times New Roman" w:ascii="Times New Roman" w:hAnsi="Times New Roman"/>
        </w:rPr>
        <w:t>Днем - в тени 78°, томления нет, но болезненное напряжение в солнечн[ом] сплетении продолжается... Вечер. Беседа о "Беспредельности".</w:t>
      </w:r>
    </w:p>
    <w:p>
      <w:pPr>
        <w:pStyle w:val="PlainText"/>
        <w:ind w:firstLine="540"/>
        <w:jc w:val="both"/>
        <w:rPr>
          <w:rFonts w:ascii="Times New Roman" w:hAnsi="Times New Roman" w:cs="Times New Roman"/>
        </w:rPr>
      </w:pPr>
      <w:r>
        <w:rPr>
          <w:rFonts w:cs="Times New Roman" w:ascii="Times New Roman" w:hAnsi="Times New Roman"/>
        </w:rPr>
        <w:t>- Запишите как вклад жизни опыт огней пространства, явленных Урусвати. Запишите как великую школу духа опыт Нашей Урусвати. Влад[ыка] одобрил наше спокойное настроение, несмотря на отказ Правительства] продать землю для будущего города.</w:t>
      </w:r>
    </w:p>
    <w:p>
      <w:pPr>
        <w:pStyle w:val="PlainText"/>
        <w:ind w:firstLine="540"/>
        <w:jc w:val="both"/>
        <w:rPr>
          <w:rFonts w:ascii="Times New Roman" w:hAnsi="Times New Roman" w:cs="Times New Roman"/>
        </w:rPr>
      </w:pPr>
      <w:r>
        <w:rPr>
          <w:rFonts w:cs="Times New Roman" w:ascii="Times New Roman" w:hAnsi="Times New Roman"/>
        </w:rPr>
        <w:t>- Рад видеть твердость духа и вечное устремление. Поразите врагов, истинно поразим! Ручаюсь за великое будущее - да-да-да! Урусвати, ручаюсь, ручаюсь, ручаюсь!</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 Владыка, в своих мечтах я занеслась слишком далеко!</w:t>
      </w:r>
    </w:p>
    <w:p>
      <w:pPr>
        <w:pStyle w:val="PlainText"/>
        <w:ind w:firstLine="540"/>
        <w:jc w:val="both"/>
        <w:rPr>
          <w:rFonts w:ascii="Times New Roman" w:hAnsi="Times New Roman" w:cs="Times New Roman"/>
        </w:rPr>
      </w:pPr>
      <w:r>
        <w:rPr>
          <w:rFonts w:cs="Times New Roman" w:ascii="Times New Roman" w:hAnsi="Times New Roman"/>
        </w:rPr>
        <w:t>- Не так далеко, как Бытие покажет!</w:t>
      </w:r>
    </w:p>
    <w:p>
      <w:pPr>
        <w:pStyle w:val="PlainText"/>
        <w:ind w:firstLine="540"/>
        <w:jc w:val="both"/>
        <w:rPr>
          <w:rFonts w:ascii="Times New Roman" w:hAnsi="Times New Roman" w:cs="Times New Roman"/>
        </w:rPr>
      </w:pPr>
      <w:r>
        <w:rPr>
          <w:rFonts w:cs="Times New Roman" w:ascii="Times New Roman" w:hAnsi="Times New Roman"/>
        </w:rPr>
        <w:t>- Ояна в своей любви ко мне выразилась очень высоко о моем понимании.</w:t>
      </w:r>
    </w:p>
    <w:p>
      <w:pPr>
        <w:pStyle w:val="PlainText"/>
        <w:ind w:firstLine="540"/>
        <w:jc w:val="both"/>
        <w:rPr>
          <w:rFonts w:ascii="Times New Roman" w:hAnsi="Times New Roman" w:cs="Times New Roman"/>
        </w:rPr>
      </w:pPr>
      <w:r>
        <w:rPr>
          <w:rFonts w:cs="Times New Roman" w:ascii="Times New Roman" w:hAnsi="Times New Roman"/>
        </w:rPr>
        <w:t>- Правильно понимание всекосмичности. При тебе будет в будущем.</w:t>
      </w:r>
    </w:p>
    <w:p>
      <w:pPr>
        <w:pStyle w:val="PlainText"/>
        <w:ind w:firstLine="540"/>
        <w:jc w:val="both"/>
        <w:rPr>
          <w:rFonts w:ascii="Times New Roman" w:hAnsi="Times New Roman" w:cs="Times New Roman"/>
        </w:rPr>
      </w:pPr>
      <w:r>
        <w:rPr>
          <w:rFonts w:cs="Times New Roman" w:ascii="Times New Roman" w:hAnsi="Times New Roman"/>
        </w:rPr>
        <w:t>- Влад[ыка], как остро чувствую, что лишь в сердце все понимание и вся сила!</w:t>
      </w:r>
    </w:p>
    <w:p>
      <w:pPr>
        <w:pStyle w:val="PlainText"/>
        <w:ind w:firstLine="540"/>
        <w:jc w:val="both"/>
        <w:rPr>
          <w:rFonts w:ascii="Times New Roman" w:hAnsi="Times New Roman" w:cs="Times New Roman"/>
        </w:rPr>
      </w:pPr>
      <w:r>
        <w:rPr>
          <w:rFonts w:cs="Times New Roman" w:ascii="Times New Roman" w:hAnsi="Times New Roman"/>
        </w:rPr>
        <w:t>- Сила непобедимая!</w:t>
      </w:r>
    </w:p>
    <w:p>
      <w:pPr>
        <w:pStyle w:val="PlainText"/>
        <w:ind w:firstLine="540"/>
        <w:jc w:val="both"/>
        <w:rPr>
          <w:rFonts w:ascii="Times New Roman" w:hAnsi="Times New Roman" w:cs="Times New Roman"/>
        </w:rPr>
      </w:pPr>
      <w:r>
        <w:rPr>
          <w:rFonts w:cs="Times New Roman" w:ascii="Times New Roman" w:hAnsi="Times New Roman"/>
        </w:rPr>
        <w:t>- Мечтаю видеть Поруму в неразрывном союзе с нами.</w:t>
      </w:r>
    </w:p>
    <w:p>
      <w:pPr>
        <w:pStyle w:val="PlainText"/>
        <w:ind w:firstLine="540"/>
        <w:jc w:val="both"/>
        <w:rPr>
          <w:rFonts w:ascii="Times New Roman" w:hAnsi="Times New Roman" w:cs="Times New Roman"/>
        </w:rPr>
      </w:pPr>
      <w:r>
        <w:rPr>
          <w:rFonts w:cs="Times New Roman" w:ascii="Times New Roman" w:hAnsi="Times New Roman"/>
        </w:rPr>
        <w:t>- Порума примет сердцем. Высшее благо, вечный огонь, величайший рычаг! Говорил Ориген: "Глазами сердца видим Бытие!" Только сердцем прозреваем красоту явленного сердцем Космоса! Любовь к Космосу двигает чувствознанием. Любовь к лилиям или к дальним мирам имеет в основе ту же космичность - да - да - да! Мы будем измерять Космическою любовью!</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 xml:space="preserve">Ночь на 30 июля. Ночь душная, но томления не было, напряжение в солнечн[ом] сплетении к вечеру улеглось. Посреди ночи сильное воздействие Лучей на центр Кундалини. Близость Владыки ощущалась с большою силою. Воздействие шло волнами и продолжалось долго. Раза два ощутила сокращения в солнечном сплетении, но безболезненно. Также наблюдала сокращения в ступне левой ноги. Во время воздействия Лучей слышала, но не записывала, запомнила лишь немногие слова Владыки "..." </w:t>
      </w:r>
    </w:p>
    <w:p>
      <w:pPr>
        <w:pStyle w:val="PlainText"/>
        <w:ind w:firstLine="540"/>
        <w:jc w:val="both"/>
        <w:rPr>
          <w:rFonts w:ascii="Times New Roman" w:hAnsi="Times New Roman" w:cs="Times New Roman"/>
        </w:rPr>
      </w:pPr>
      <w:r>
        <w:rPr>
          <w:rFonts w:cs="Times New Roman" w:ascii="Times New Roman" w:hAnsi="Times New Roman"/>
        </w:rPr>
        <w:t>Днем в тени 83°, но есть ветерок и не так душно. Боль и напряжение в солн[ечном] сплет[ении] не так сильны.</w:t>
      </w:r>
    </w:p>
    <w:p>
      <w:pPr>
        <w:pStyle w:val="PlainText"/>
        <w:ind w:firstLine="540"/>
        <w:jc w:val="both"/>
        <w:rPr>
          <w:rFonts w:ascii="Times New Roman" w:hAnsi="Times New Roman" w:cs="Times New Roman"/>
        </w:rPr>
      </w:pPr>
      <w:r>
        <w:rPr>
          <w:rFonts w:cs="Times New Roman" w:ascii="Times New Roman" w:hAnsi="Times New Roman"/>
        </w:rPr>
        <w:t>Вечер. Беседа [о] психожизни атома. Весь день находилась под впечатлением грандиозного Облика Великой Матери Мира, значение которого так ясно встает в сознании. Владыка еще утвердил это сознание.</w:t>
      </w:r>
    </w:p>
    <w:p>
      <w:pPr>
        <w:pStyle w:val="PlainText"/>
        <w:ind w:firstLine="540"/>
        <w:jc w:val="both"/>
        <w:rPr>
          <w:rFonts w:ascii="Times New Roman" w:hAnsi="Times New Roman" w:cs="Times New Roman"/>
        </w:rPr>
      </w:pPr>
      <w:r>
        <w:rPr>
          <w:rFonts w:cs="Times New Roman" w:ascii="Times New Roman" w:hAnsi="Times New Roman"/>
        </w:rPr>
        <w:t>- Я говорю, Майтрейя, преклоняющийся перед Матерью Мира. Великая Матерь Мира - Наш прообраз Космической Красоты. Сердце Архата скорбит, видя унижение Женского Начала. Но есть высший закон и высшие сферы, где жизнь строится принципом справедливости. Мы, Архаты, чтим явленную женщину. Мы знаем, кто остановит разрушение планеты и как жизнь новых миров творится! Урусвати, жизнь, истинно, прекрасна! Я был близко и являл Мою сокровенную силу. И ничто земное не сравнится с сердцем Архата.</w:t>
      </w:r>
    </w:p>
    <w:p>
      <w:pPr>
        <w:pStyle w:val="PlainText"/>
        <w:ind w:firstLine="540"/>
        <w:jc w:val="both"/>
        <w:rPr>
          <w:rFonts w:ascii="Times New Roman" w:hAnsi="Times New Roman" w:cs="Times New Roman"/>
        </w:rPr>
      </w:pPr>
      <w:r>
        <w:rPr>
          <w:rFonts w:cs="Times New Roman" w:ascii="Times New Roman" w:hAnsi="Times New Roman"/>
        </w:rPr>
        <w:t>- Влад[ыка], я так мучаюсь, что я осложнила, не послав телеграмму Ф[уяме]?</w:t>
      </w:r>
    </w:p>
    <w:p>
      <w:pPr>
        <w:pStyle w:val="PlainText"/>
        <w:ind w:firstLine="540"/>
        <w:jc w:val="both"/>
        <w:rPr>
          <w:rFonts w:ascii="Times New Roman" w:hAnsi="Times New Roman" w:cs="Times New Roman"/>
        </w:rPr>
      </w:pPr>
      <w:r>
        <w:rPr>
          <w:rFonts w:cs="Times New Roman" w:ascii="Times New Roman" w:hAnsi="Times New Roman"/>
        </w:rPr>
        <w:t>- Ничто земное не должно сокрушать тебя, ничто земное не должно касаться. Идешь путем самым достойным. Явите убеждение в завершении всех дел, как хочет завершить их Майтрейя! Нужно явить борьбу и бодрость. Великое время вызывает напряжение и нападение.</w:t>
      </w:r>
    </w:p>
    <w:p>
      <w:pPr>
        <w:pStyle w:val="PlainText"/>
        <w:ind w:firstLine="540"/>
        <w:jc w:val="both"/>
        <w:rPr>
          <w:rFonts w:ascii="Times New Roman" w:hAnsi="Times New Roman" w:cs="Times New Roman"/>
        </w:rPr>
      </w:pPr>
      <w:r>
        <w:rPr>
          <w:rFonts w:cs="Times New Roman" w:ascii="Times New Roman" w:hAnsi="Times New Roman"/>
        </w:rPr>
        <w:t>- Вл[адыка], откуда у меня столько недоверия к своим силам, должно быть, прежние жизни развили?</w:t>
      </w:r>
    </w:p>
    <w:p>
      <w:pPr>
        <w:pStyle w:val="PlainText"/>
        <w:ind w:firstLine="540"/>
        <w:jc w:val="both"/>
        <w:rPr>
          <w:rFonts w:ascii="Times New Roman" w:hAnsi="Times New Roman" w:cs="Times New Roman"/>
        </w:rPr>
      </w:pPr>
      <w:r>
        <w:rPr>
          <w:rFonts w:cs="Times New Roman" w:ascii="Times New Roman" w:hAnsi="Times New Roman"/>
        </w:rPr>
        <w:t>- Да, и последнее завершение часто сопровождается так называемым чувством недоверия. Во время беседы много синих и серебряных искр.</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31 июля. Очень сырая и душная, дождь, томилась от жара, но недолго. Жар ощущался волнами. Синие и серебряные искры подтверждали мои мысли. Воздействие Лучей Вл[адыки] - мимолетно. "..."</w:t>
      </w:r>
    </w:p>
    <w:p>
      <w:pPr>
        <w:pStyle w:val="PlainText"/>
        <w:ind w:firstLine="540"/>
        <w:jc w:val="both"/>
        <w:rPr>
          <w:rFonts w:ascii="Times New Roman" w:hAnsi="Times New Roman" w:cs="Times New Roman"/>
        </w:rPr>
      </w:pPr>
      <w:r>
        <w:rPr>
          <w:rFonts w:cs="Times New Roman" w:ascii="Times New Roman" w:hAnsi="Times New Roman"/>
        </w:rPr>
        <w:t>Вечер. О "Непреходящем".</w:t>
      </w:r>
    </w:p>
    <w:p>
      <w:pPr>
        <w:pStyle w:val="PlainText"/>
        <w:ind w:firstLine="540"/>
        <w:jc w:val="both"/>
        <w:rPr>
          <w:rFonts w:ascii="Times New Roman" w:hAnsi="Times New Roman" w:cs="Times New Roman"/>
        </w:rPr>
      </w:pPr>
      <w:r>
        <w:rPr>
          <w:rFonts w:cs="Times New Roman" w:ascii="Times New Roman" w:hAnsi="Times New Roman"/>
        </w:rPr>
        <w:t>- Сегодня явлю тебе мощь, Урусвати, явлю Лучи сокровенные. Сегодня прошу Ояну и тебя отдохнуть, напряжение велико, но Моя мощь сильна. Прошу тебя, родная, не сокрушаться земным. Энергию надо направить на Англию. Будем направлять.</w:t>
      </w:r>
    </w:p>
    <w:p>
      <w:pPr>
        <w:pStyle w:val="PlainText"/>
        <w:ind w:firstLine="540"/>
        <w:jc w:val="both"/>
        <w:rPr>
          <w:rFonts w:ascii="Times New Roman" w:hAnsi="Times New Roman" w:cs="Times New Roman"/>
        </w:rPr>
      </w:pPr>
      <w:r>
        <w:rPr>
          <w:rFonts w:cs="Times New Roman" w:ascii="Times New Roman" w:hAnsi="Times New Roman"/>
        </w:rPr>
        <w:t>- Как бы мне хотелось знать всю действительность и в этом знании творить!</w:t>
      </w:r>
    </w:p>
    <w:p>
      <w:pPr>
        <w:pStyle w:val="PlainText"/>
        <w:ind w:firstLine="540"/>
        <w:jc w:val="both"/>
        <w:rPr>
          <w:rFonts w:ascii="Times New Roman" w:hAnsi="Times New Roman" w:cs="Times New Roman"/>
        </w:rPr>
      </w:pPr>
      <w:r>
        <w:rPr>
          <w:rFonts w:cs="Times New Roman" w:ascii="Times New Roman" w:hAnsi="Times New Roman"/>
        </w:rPr>
        <w:t>- Разорвалось бы сердце. Твое время близится! Радость близится. Истинно, незабываемое время!</w:t>
      </w:r>
    </w:p>
    <w:p>
      <w:pPr>
        <w:pStyle w:val="PlainText"/>
        <w:ind w:firstLine="540"/>
        <w:jc w:val="both"/>
        <w:rPr>
          <w:rFonts w:ascii="Times New Roman" w:hAnsi="Times New Roman" w:cs="Times New Roman"/>
        </w:rPr>
      </w:pPr>
      <w:r>
        <w:rPr>
          <w:rFonts w:cs="Times New Roman" w:ascii="Times New Roman" w:hAnsi="Times New Roman"/>
        </w:rPr>
        <w:t>Во время беседы вспыхивали волны блестящего сине-серебряного и лилово-серебряного свет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pPr>
      <w:r>
        <w:rPr>
          <w:rFonts w:cs="Times New Roman" w:ascii="Times New Roman" w:hAnsi="Times New Roman"/>
        </w:rPr>
        <w:t xml:space="preserve">Ночь на 1 августа. Ночь значительно прохладнее, тучи, дождь и ветер. Несмотря на похолодание, ощущала томление от жара. Ледяные мешки под головой и под ногами, и все же томно. Кисти рук очень жаркие. Владыка обещал воздействие Лучей, не ощущая их, волновалась, тосковала и не могла вслушиваться. До четырех часов лежала в томительном ожидании, решила принять </w:t>
      </w:r>
      <w:r>
        <w:rPr>
          <w:rFonts w:cs="Times New Roman" w:ascii="Times New Roman" w:hAnsi="Times New Roman"/>
          <w:lang w:val="en-US"/>
        </w:rPr>
        <w:t>Adonis</w:t>
      </w:r>
      <w:r>
        <w:rPr>
          <w:rFonts w:cs="Times New Roman" w:ascii="Times New Roman" w:hAnsi="Times New Roman"/>
        </w:rPr>
        <w:t xml:space="preserve"> </w:t>
      </w:r>
      <w:r>
        <w:rPr>
          <w:rFonts w:cs="Times New Roman" w:ascii="Times New Roman" w:hAnsi="Times New Roman"/>
          <w:lang w:val="en-US"/>
        </w:rPr>
        <w:t>Vernalis</w:t>
      </w:r>
      <w:r>
        <w:rPr>
          <w:rFonts w:cs="Times New Roman" w:ascii="Times New Roman" w:hAnsi="Times New Roman"/>
        </w:rPr>
        <w:t xml:space="preserve">, чтоб заснуть. Сон - видела Светика и </w:t>
      </w:r>
      <w:r>
        <w:rPr>
          <w:rFonts w:cs="Times New Roman" w:ascii="Times New Roman" w:hAnsi="Times New Roman"/>
          <w:lang w:val="en-US"/>
        </w:rPr>
        <w:t>Catherine</w:t>
      </w:r>
      <w:r>
        <w:rPr>
          <w:rFonts w:cs="Times New Roman" w:ascii="Times New Roman" w:hAnsi="Times New Roman"/>
        </w:rPr>
        <w:t xml:space="preserve"> - она ребенок и очень хотела бы, чтоб Светик остался с нею, но Св[етик] твердо решил ехать. "..." С вечера и в продолжение ночи видела много световых волн внутри себя. Лежа с закрытыми глазами было много светлее, нежели с открытыми глазами, внутренний свет все освещал. Болели глаза, неприятное ощущение присутствия чего-то постороннего в глазу. Захотелось узнать в чем дело, и тут же увидела в увеличенном виде весь свой обнаженный глаз, все яблоко, с внутренней стороны под верхним веком, оно было залито кровью.</w:t>
      </w:r>
    </w:p>
    <w:p>
      <w:pPr>
        <w:pStyle w:val="PlainText"/>
        <w:ind w:firstLine="540"/>
        <w:jc w:val="both"/>
        <w:rPr>
          <w:rFonts w:ascii="Times New Roman" w:hAnsi="Times New Roman" w:cs="Times New Roman"/>
        </w:rPr>
      </w:pPr>
      <w:r>
        <w:rPr>
          <w:rFonts w:cs="Times New Roman" w:ascii="Times New Roman" w:hAnsi="Times New Roman"/>
        </w:rPr>
        <w:t>Вечер. Беседа "Как можно достичь сознания совершенствования" и у Кресла продолжение.</w:t>
      </w:r>
    </w:p>
    <w:p>
      <w:pPr>
        <w:pStyle w:val="PlainText"/>
        <w:ind w:firstLine="540"/>
        <w:jc w:val="both"/>
        <w:rPr>
          <w:rFonts w:ascii="Times New Roman" w:hAnsi="Times New Roman" w:cs="Times New Roman"/>
        </w:rPr>
      </w:pPr>
      <w:r>
        <w:rPr>
          <w:rFonts w:cs="Times New Roman" w:ascii="Times New Roman" w:hAnsi="Times New Roman"/>
        </w:rPr>
        <w:t>- Достижение внутреннего огня степени, достигнутой Нашей Урусвати, редчайшее достижение. Степень называется степенью уявленного идущего Архата. В древности знали об этом жидком огне. Алхимики знали об этом жидком огне. Достижение высшей степени мощного пламени может быть явлено только духом, живущим психожизнью всего сердца. Самый сокровенный рычаг Космоса, самый сокровенный рычаг - сердце. Его сознание наполняет пространство, озарением светит Космосу. Есть лучи, посылаемые невидимо и неощутимо, самые проникающие в сердце. Нужно к ним организму ассимилироваться, вызывают вначале тоску, но равны чистому огню. Посылающий испытывает явление высшей радости, получающий явит ту же радость после ассимиляции. В самых сокровенных древних мистериях эти Лучи назывались Agni Invisibile - запомните! Сердце береги, очень насыщенное время эманациями Майтрейи!</w:t>
      </w:r>
    </w:p>
    <w:p>
      <w:pPr>
        <w:pStyle w:val="PlainText"/>
        <w:ind w:firstLine="540"/>
        <w:jc w:val="both"/>
        <w:rPr>
          <w:rFonts w:ascii="Times New Roman" w:hAnsi="Times New Roman" w:cs="Times New Roman"/>
        </w:rPr>
      </w:pPr>
      <w:r>
        <w:rPr>
          <w:rFonts w:cs="Times New Roman" w:ascii="Times New Roman" w:hAnsi="Times New Roman"/>
        </w:rPr>
        <w:t>- Как часто принимать Adonis Vernalis?</w:t>
      </w:r>
    </w:p>
    <w:p>
      <w:pPr>
        <w:pStyle w:val="PlainText"/>
        <w:ind w:firstLine="540"/>
        <w:jc w:val="both"/>
        <w:rPr>
          <w:rFonts w:ascii="Times New Roman" w:hAnsi="Times New Roman" w:cs="Times New Roman"/>
        </w:rPr>
      </w:pPr>
      <w:r>
        <w:rPr>
          <w:rFonts w:cs="Times New Roman" w:ascii="Times New Roman" w:hAnsi="Times New Roman"/>
        </w:rPr>
        <w:t>- Когда чувствуешь потребность.</w:t>
      </w:r>
    </w:p>
    <w:p>
      <w:pPr>
        <w:pStyle w:val="PlainText"/>
        <w:ind w:firstLine="540"/>
        <w:jc w:val="both"/>
        <w:rPr>
          <w:rFonts w:ascii="Times New Roman" w:hAnsi="Times New Roman" w:cs="Times New Roman"/>
        </w:rPr>
      </w:pPr>
      <w:r>
        <w:rPr>
          <w:rFonts w:cs="Times New Roman" w:ascii="Times New Roman" w:hAnsi="Times New Roman"/>
        </w:rPr>
        <w:t>- Мускус?</w:t>
      </w:r>
    </w:p>
    <w:p>
      <w:pPr>
        <w:pStyle w:val="PlainText"/>
        <w:ind w:firstLine="540"/>
        <w:jc w:val="both"/>
        <w:rPr>
          <w:rFonts w:ascii="Times New Roman" w:hAnsi="Times New Roman" w:cs="Times New Roman"/>
        </w:rPr>
      </w:pPr>
      <w:r>
        <w:rPr>
          <w:rFonts w:cs="Times New Roman" w:ascii="Times New Roman" w:hAnsi="Times New Roman"/>
        </w:rPr>
        <w:t>- Тоже, когда потребность, можно каждый день.</w:t>
      </w:r>
    </w:p>
    <w:p>
      <w:pPr>
        <w:pStyle w:val="PlainText"/>
        <w:ind w:firstLine="540"/>
        <w:jc w:val="both"/>
        <w:rPr>
          <w:rFonts w:ascii="Times New Roman" w:hAnsi="Times New Roman" w:cs="Times New Roman"/>
        </w:rPr>
      </w:pPr>
      <w:r>
        <w:rPr>
          <w:rFonts w:cs="Times New Roman" w:ascii="Times New Roman" w:hAnsi="Times New Roman"/>
        </w:rPr>
        <w:t>- Если бы Владыка предупредил о действии Лучей, я не тосковала бы.</w:t>
      </w:r>
    </w:p>
    <w:p>
      <w:pPr>
        <w:pStyle w:val="PlainText"/>
        <w:ind w:firstLine="540"/>
        <w:jc w:val="both"/>
        <w:rPr>
          <w:rFonts w:ascii="Times New Roman" w:hAnsi="Times New Roman" w:cs="Times New Roman"/>
        </w:rPr>
      </w:pPr>
      <w:r>
        <w:rPr>
          <w:rFonts w:cs="Times New Roman" w:ascii="Times New Roman" w:hAnsi="Times New Roman"/>
        </w:rPr>
        <w:t>- Нужно было испытать тоску.</w:t>
      </w:r>
    </w:p>
    <w:p>
      <w:pPr>
        <w:pStyle w:val="PlainText"/>
        <w:ind w:firstLine="540"/>
        <w:jc w:val="both"/>
        <w:rPr>
          <w:rFonts w:ascii="Times New Roman" w:hAnsi="Times New Roman" w:cs="Times New Roman"/>
        </w:rPr>
      </w:pPr>
      <w:r>
        <w:rPr>
          <w:rFonts w:cs="Times New Roman" w:ascii="Times New Roman" w:hAnsi="Times New Roman"/>
        </w:rPr>
        <w:t>- Но почему?</w:t>
      </w:r>
    </w:p>
    <w:p>
      <w:pPr>
        <w:pStyle w:val="PlainText"/>
        <w:ind w:firstLine="540"/>
        <w:jc w:val="both"/>
        <w:rPr>
          <w:rFonts w:ascii="Times New Roman" w:hAnsi="Times New Roman" w:cs="Times New Roman"/>
        </w:rPr>
      </w:pPr>
      <w:r>
        <w:rPr>
          <w:rFonts w:cs="Times New Roman" w:ascii="Times New Roman" w:hAnsi="Times New Roman"/>
        </w:rPr>
        <w:t>- Не тоску, но все переживаем в жизни. Восприняла бы также. Шлю Мои стрелы радости! Ф[уяме] дам победу. Аура дома сияет!! Да-да-да! Истинно, сияет! Незабываемое время! Долго будет жить. Да-да-да! Незабываемое время!</w:t>
      </w:r>
    </w:p>
    <w:p>
      <w:pPr>
        <w:pStyle w:val="PlainText"/>
        <w:ind w:firstLine="540"/>
        <w:jc w:val="both"/>
        <w:rPr>
          <w:rFonts w:ascii="Times New Roman" w:hAnsi="Times New Roman" w:cs="Times New Roman"/>
        </w:rPr>
      </w:pPr>
      <w:r>
        <w:rPr>
          <w:rFonts w:cs="Times New Roman" w:ascii="Times New Roman" w:hAnsi="Times New Roman"/>
        </w:rPr>
        <w:t>Долго сидели после беседы, полные любви и благодарности к Влад[ыке], вспоминая все вехи пути и заботы Вл[адыки] - весь процесс расширения сознания, приведший нас к великой ступени понимания Беспредельности. Много синих и серебр[яных] искр и ярких вспышек серебр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 авг[уста]. Дождь, прохладно, синие и серебряные искры. Долго не могла заснуть. Еле заметные воздействия Лучей Владыки. "..." Под утро: "Ах, зачем Америка не умеет принять дары Мои?" Голос Владыки: "Часто твою энергию всю берем... Жестокость и неумение приложить их лишают человечество даров Пандоры..." Следует нечеткая запись. Ускользнули перечисленные разнородные свойства, и только конец, фразы остался в памяти:</w:t>
      </w:r>
    </w:p>
    <w:p>
      <w:pPr>
        <w:pStyle w:val="PlainText"/>
        <w:ind w:firstLine="540"/>
        <w:jc w:val="both"/>
        <w:rPr>
          <w:rFonts w:ascii="Times New Roman" w:hAnsi="Times New Roman" w:cs="Times New Roman"/>
        </w:rPr>
      </w:pPr>
      <w:r>
        <w:rPr>
          <w:rFonts w:cs="Times New Roman" w:ascii="Times New Roman" w:hAnsi="Times New Roman"/>
        </w:rPr>
        <w:t>"Они, как звезды, препятствовать друг другу не могут". Ледяные мешки, в голове два и один в ногах. Днем душно, боль в солнечном сплетении.</w:t>
      </w:r>
    </w:p>
    <w:p>
      <w:pPr>
        <w:pStyle w:val="PlainText"/>
        <w:ind w:firstLine="540"/>
        <w:jc w:val="both"/>
        <w:rPr>
          <w:rFonts w:ascii="Times New Roman" w:hAnsi="Times New Roman" w:cs="Times New Roman"/>
        </w:rPr>
      </w:pPr>
      <w:r>
        <w:rPr>
          <w:rFonts w:cs="Times New Roman" w:ascii="Times New Roman" w:hAnsi="Times New Roman"/>
        </w:rPr>
        <w:t>Вечер. Очень тяжкое самочувствие, боль, сильное напряжение в голове, "..." удушие и жар конечностей. Беседа очень краткая о голосе Безмолвия. Владыка добавил: "Сообщение мысленное тоже есть явление Безмолвия, часто Мы к нему прибегаем. Перед завершением мысленного явления Мы посылаем Луч Безмолвия (39 удар[ов]). (39 уд[аров] означают 39-й год. Год начала Войны - Мировой.)* Явлю Луч Безмолвия. Путь завершения прекрасен. Путь твой, Урусвати, усеян Нашими вехами. Воспользуюсь током до 10 часов. Пошлю Луч духа. Пошлю соединенных Лучей духа гармонию. Атмосфера очень тяжка". Без напряжения. "Соединим Наши Лучи - Сказал".</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3 авг[уста]. Напряжение в голове, в области живота, томление и жар в кистях рук. Ледяные мешки быстро согреваются. Опускание кистей рук в ведро с холодной водой слегка облегчает. Под утро стало легче. Посреди ночи во время томления услышала голос Владыки: "Последние минуты опыта Космической новизны..." Поняла, что не так долго осталось томиться, в будущем организм ассимилируется... Утром получила ответы на свои мысли. "Сулю!" - сказал Влад[ыка].</w:t>
      </w:r>
    </w:p>
    <w:p>
      <w:pPr>
        <w:pStyle w:val="PlainText"/>
        <w:ind w:firstLine="540"/>
        <w:jc w:val="both"/>
        <w:rPr>
          <w:rFonts w:ascii="Times New Roman" w:hAnsi="Times New Roman" w:cs="Times New Roman"/>
        </w:rPr>
      </w:pPr>
      <w:r>
        <w:rPr>
          <w:rFonts w:cs="Times New Roman" w:ascii="Times New Roman" w:hAnsi="Times New Roman"/>
        </w:rPr>
        <w:t>Днем 81°, душно, боль в солнечном сплетении, напряжение, утомляюсь перепиской.</w:t>
      </w:r>
    </w:p>
    <w:p>
      <w:pPr>
        <w:pStyle w:val="PlainText"/>
        <w:ind w:firstLine="540"/>
        <w:jc w:val="both"/>
        <w:rPr>
          <w:rFonts w:ascii="Times New Roman" w:hAnsi="Times New Roman" w:cs="Times New Roman"/>
        </w:rPr>
      </w:pPr>
      <w:r>
        <w:rPr>
          <w:rFonts w:cs="Times New Roman" w:ascii="Times New Roman" w:hAnsi="Times New Roman"/>
        </w:rPr>
        <w:t>Вечер. Беседа о "Космическом родстве ...** элементов...". Нет ли остановки в опыте, жизнь Братства отошла от меня, слышу так мало?</w:t>
      </w:r>
    </w:p>
    <w:p>
      <w:pPr>
        <w:pStyle w:val="PlainText"/>
        <w:ind w:firstLine="540"/>
        <w:jc w:val="both"/>
        <w:rPr>
          <w:rFonts w:ascii="Times New Roman" w:hAnsi="Times New Roman" w:cs="Times New Roman"/>
        </w:rPr>
      </w:pPr>
      <w:r>
        <w:rPr>
          <w:rFonts w:cs="Times New Roman" w:ascii="Times New Roman" w:hAnsi="Times New Roman"/>
        </w:rPr>
        <w:t>- Нет остановки, но перемена порядка. Так нужно для восприятия завершения. Незабываемое время! Радость духа - главное. Не утомляйся. Можешь переписать постепенно. Очень много писала, иногда по 8 часов.</w:t>
      </w:r>
    </w:p>
    <w:p>
      <w:pPr>
        <w:pStyle w:val="PlainText"/>
        <w:ind w:firstLine="540"/>
        <w:jc w:val="both"/>
        <w:rPr>
          <w:rFonts w:ascii="Times New Roman" w:hAnsi="Times New Roman" w:cs="Times New Roman"/>
        </w:rPr>
      </w:pPr>
      <w:r>
        <w:rPr>
          <w:rFonts w:cs="Times New Roman" w:ascii="Times New Roman" w:hAnsi="Times New Roman"/>
        </w:rPr>
        <w:t>- Главное - радость духа. Моя мысль с тобою. Моя Рука с Ф[уямой].</w:t>
      </w:r>
    </w:p>
    <w:p>
      <w:pPr>
        <w:pStyle w:val="PlainText"/>
        <w:tabs>
          <w:tab w:val="clear" w:pos="720"/>
          <w:tab w:val="left" w:pos="3969" w:leader="none"/>
        </w:tabs>
        <w:ind w:firstLine="540"/>
        <w:jc w:val="both"/>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Запись в скобках сделана карандашом и позднее основной записи.</w:t>
      </w:r>
    </w:p>
    <w:p>
      <w:pPr>
        <w:pStyle w:val="PlainText"/>
        <w:ind w:firstLine="540"/>
        <w:jc w:val="both"/>
        <w:rPr>
          <w:rFonts w:ascii="Times New Roman" w:hAnsi="Times New Roman" w:cs="Times New Roman"/>
          <w:sz w:val="16"/>
        </w:rPr>
      </w:pPr>
      <w:r>
        <w:rPr>
          <w:rFonts w:cs="Times New Roman" w:ascii="Times New Roman" w:hAnsi="Times New Roman"/>
          <w:sz w:val="16"/>
        </w:rPr>
        <w:t>** Слово неразборчиво.</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Ночь на 4 авг[уста]. Вечером темп[ература] 71 °, душно, сыро, тянущая боль в солнечн[ом] сплетении скоро прошла, после того как легла в постель. Жар в конечностях не томил, и скоро заснула. "..." Утром голос Влад[ыки]: "Храни здоровье только!" Задремала и услышала, просыпаясь, свой ликующий голос, вызвавший сильное сотрясение: "Я  победила в себе!.." Голос Владыки: "Ты несешь тайну Мира!.. "..."</w:t>
      </w:r>
    </w:p>
    <w:p>
      <w:pPr>
        <w:pStyle w:val="PlainText"/>
        <w:ind w:firstLine="540"/>
        <w:jc w:val="both"/>
        <w:rPr>
          <w:rFonts w:ascii="Times New Roman" w:hAnsi="Times New Roman" w:cs="Times New Roman"/>
        </w:rPr>
      </w:pPr>
      <w:r>
        <w:rPr>
          <w:rFonts w:cs="Times New Roman" w:ascii="Times New Roman" w:hAnsi="Times New Roman"/>
        </w:rPr>
        <w:t>Днем темп[ература] 81° в тени. Заметила отек левой ноги, весь день были мураши в ноге. Была вся семья Фильбусов - утомили, приняла мускус. "..."</w:t>
      </w:r>
    </w:p>
    <w:p>
      <w:pPr>
        <w:pStyle w:val="PlainText"/>
        <w:ind w:firstLine="540"/>
        <w:jc w:val="both"/>
        <w:rPr>
          <w:rFonts w:ascii="Times New Roman" w:hAnsi="Times New Roman" w:cs="Times New Roman"/>
        </w:rPr>
      </w:pPr>
      <w:r>
        <w:rPr>
          <w:rFonts w:cs="Times New Roman" w:ascii="Times New Roman" w:hAnsi="Times New Roman"/>
        </w:rPr>
        <w:t>Вечером беседа "Возможно ли бесцельное существование человека".</w:t>
      </w:r>
    </w:p>
    <w:p>
      <w:pPr>
        <w:pStyle w:val="PlainText"/>
        <w:ind w:firstLine="540"/>
        <w:jc w:val="both"/>
        <w:rPr>
          <w:rFonts w:ascii="Times New Roman" w:hAnsi="Times New Roman" w:cs="Times New Roman"/>
        </w:rPr>
      </w:pPr>
      <w:r>
        <w:rPr>
          <w:rFonts w:cs="Times New Roman" w:ascii="Times New Roman" w:hAnsi="Times New Roman"/>
        </w:rPr>
        <w:t>- Победила, истинно победила!</w:t>
      </w:r>
    </w:p>
    <w:p>
      <w:pPr>
        <w:pStyle w:val="PlainText"/>
        <w:ind w:firstLine="540"/>
        <w:jc w:val="both"/>
        <w:rPr>
          <w:rFonts w:ascii="Times New Roman" w:hAnsi="Times New Roman" w:cs="Times New Roman"/>
        </w:rPr>
      </w:pPr>
      <w:r>
        <w:rPr>
          <w:rFonts w:cs="Times New Roman" w:ascii="Times New Roman" w:hAnsi="Times New Roman"/>
        </w:rPr>
        <w:t>- Но что же я победила?</w:t>
      </w:r>
    </w:p>
    <w:p>
      <w:pPr>
        <w:pStyle w:val="PlainText"/>
        <w:ind w:firstLine="540"/>
        <w:jc w:val="both"/>
        <w:rPr/>
      </w:pPr>
      <w:r>
        <w:rPr>
          <w:rFonts w:cs="Times New Roman" w:ascii="Times New Roman" w:hAnsi="Times New Roman"/>
        </w:rPr>
        <w:t xml:space="preserve">- Скажет сердце. Воздействие новых Лучей проникает по назначению. Тебе, носительнице сокровенного будущего, шлем Нашу Мощь на завершение пути земного. Шлем Нашему Ф[уяме] Мощь Руки Нашей. Вам радость. Майтрейя с явлением поручения спешит - да-да-да! </w:t>
      </w:r>
    </w:p>
    <w:p>
      <w:pPr>
        <w:pStyle w:val="PlainText"/>
        <w:ind w:firstLine="540"/>
        <w:jc w:val="both"/>
        <w:rPr>
          <w:rFonts w:ascii="Times New Roman" w:hAnsi="Times New Roman" w:cs="Times New Roman"/>
        </w:rPr>
      </w:pPr>
      <w:r>
        <w:rPr>
          <w:rFonts w:cs="Times New Roman" w:ascii="Times New Roman" w:hAnsi="Times New Roman"/>
        </w:rPr>
        <w:t>После беседы ощущала боль в солнечном сплетении и довольно сильную, но сравнительно скоро прекратилась.</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5 авг[уста]. Сильный дождь, температура 71 °, душно. Не спалось, как всегда, много синих искр. И центры психоглаз горят при движениях. Во время вечерней беседы видела три черные искры, нужно быть осторожной. Посреди ночи снова боль в солнечн[ом] сплетении и перешла в область селезенки, сердце работало слабо, хотелось очень принять Adonis Vernalis, но воздержалась. В 4 часа уснула и с небольшими перерывами проспала до 9 ч[асов] утра. С вечера на мои мысленн[ые] вопросы Вл[адыка] дал ответ - "Майя!"... Под утро - "Ты превозмогла все! ...Содрогаюсь!.. Ликует, ликует, ликует!.." Следующие слова не уловила. При ночных полетах вижу железный обруч, к которому я слегка прикасаюсь, когда возношусь ввысь.</w:t>
      </w:r>
    </w:p>
    <w:p>
      <w:pPr>
        <w:pStyle w:val="PlainText"/>
        <w:ind w:firstLine="540"/>
        <w:jc w:val="both"/>
        <w:rPr>
          <w:rFonts w:ascii="Times New Roman" w:hAnsi="Times New Roman" w:cs="Times New Roman"/>
        </w:rPr>
      </w:pPr>
      <w:r>
        <w:rPr>
          <w:rFonts w:cs="Times New Roman" w:ascii="Times New Roman" w:hAnsi="Times New Roman"/>
        </w:rPr>
        <w:t>Днем душно, дождя нет - боль в солнечн[ом] сплет[ении], но менее продолжительная.</w:t>
      </w:r>
    </w:p>
    <w:p>
      <w:pPr>
        <w:pStyle w:val="PlainText"/>
        <w:ind w:firstLine="540"/>
        <w:jc w:val="both"/>
        <w:rPr>
          <w:rFonts w:ascii="Times New Roman" w:hAnsi="Times New Roman" w:cs="Times New Roman"/>
        </w:rPr>
      </w:pPr>
      <w:r>
        <w:rPr>
          <w:rFonts w:cs="Times New Roman" w:ascii="Times New Roman" w:hAnsi="Times New Roman"/>
        </w:rPr>
        <w:t>Вечер. Беседа "О назначении человека". Что это за железный обруч, к которому я как бы слегка прикасаюсь, когда возношусь ввысь?</w:t>
      </w:r>
    </w:p>
    <w:p>
      <w:pPr>
        <w:pStyle w:val="PlainText"/>
        <w:ind w:firstLine="540"/>
        <w:jc w:val="both"/>
        <w:rPr>
          <w:rFonts w:ascii="Times New Roman" w:hAnsi="Times New Roman" w:cs="Times New Roman"/>
        </w:rPr>
      </w:pPr>
      <w:r>
        <w:rPr>
          <w:rFonts w:cs="Times New Roman" w:ascii="Times New Roman" w:hAnsi="Times New Roman"/>
        </w:rPr>
        <w:t>- Магнитная собирающая спираль.</w:t>
      </w:r>
    </w:p>
    <w:p>
      <w:pPr>
        <w:pStyle w:val="PlainText"/>
        <w:ind w:firstLine="540"/>
        <w:jc w:val="both"/>
        <w:rPr>
          <w:rFonts w:ascii="Times New Roman" w:hAnsi="Times New Roman" w:cs="Times New Roman"/>
        </w:rPr>
      </w:pPr>
      <w:r>
        <w:rPr>
          <w:rFonts w:cs="Times New Roman" w:ascii="Times New Roman" w:hAnsi="Times New Roman"/>
        </w:rPr>
        <w:t>- Почему я почти ничего не помню из моих ночных полетов?</w:t>
      </w:r>
    </w:p>
    <w:p>
      <w:pPr>
        <w:pStyle w:val="PlainText"/>
        <w:ind w:firstLine="540"/>
        <w:jc w:val="both"/>
        <w:rPr>
          <w:rFonts w:ascii="Times New Roman" w:hAnsi="Times New Roman" w:cs="Times New Roman"/>
        </w:rPr>
      </w:pPr>
      <w:r>
        <w:rPr>
          <w:rFonts w:cs="Times New Roman" w:ascii="Times New Roman" w:hAnsi="Times New Roman"/>
        </w:rPr>
        <w:t>- Не должна помнить, действия твои многочисленны.</w:t>
      </w:r>
    </w:p>
    <w:p>
      <w:pPr>
        <w:pStyle w:val="PlainText"/>
        <w:ind w:firstLine="540"/>
        <w:jc w:val="both"/>
        <w:rPr>
          <w:rFonts w:ascii="Times New Roman" w:hAnsi="Times New Roman" w:cs="Times New Roman"/>
        </w:rPr>
      </w:pPr>
      <w:r>
        <w:rPr>
          <w:rFonts w:cs="Times New Roman" w:ascii="Times New Roman" w:hAnsi="Times New Roman"/>
        </w:rPr>
        <w:t>- Как убого должны казаться Владыке физические выявления в сравнении с выявлением ментала?</w:t>
      </w:r>
    </w:p>
    <w:p>
      <w:pPr>
        <w:pStyle w:val="PlainText"/>
        <w:ind w:firstLine="540"/>
        <w:jc w:val="both"/>
        <w:rPr>
          <w:rFonts w:ascii="Times New Roman" w:hAnsi="Times New Roman" w:cs="Times New Roman"/>
        </w:rPr>
      </w:pPr>
      <w:r>
        <w:rPr>
          <w:rFonts w:cs="Times New Roman" w:ascii="Times New Roman" w:hAnsi="Times New Roman"/>
        </w:rPr>
        <w:t>- Нет убожества, но только приспособление.</w:t>
      </w:r>
    </w:p>
    <w:p>
      <w:pPr>
        <w:pStyle w:val="PlainText"/>
        <w:ind w:firstLine="540"/>
        <w:jc w:val="both"/>
        <w:rPr>
          <w:rFonts w:ascii="Times New Roman" w:hAnsi="Times New Roman" w:cs="Times New Roman"/>
        </w:rPr>
      </w:pPr>
      <w:r>
        <w:rPr>
          <w:rFonts w:cs="Times New Roman" w:ascii="Times New Roman" w:hAnsi="Times New Roman"/>
        </w:rPr>
        <w:t>- Не могу представить, что победила я?</w:t>
      </w:r>
    </w:p>
    <w:p>
      <w:pPr>
        <w:pStyle w:val="PlainText"/>
        <w:ind w:firstLine="540"/>
        <w:jc w:val="both"/>
        <w:rPr>
          <w:rFonts w:ascii="Times New Roman" w:hAnsi="Times New Roman" w:cs="Times New Roman"/>
        </w:rPr>
      </w:pPr>
      <w:r>
        <w:rPr>
          <w:rFonts w:cs="Times New Roman" w:ascii="Times New Roman" w:hAnsi="Times New Roman"/>
        </w:rPr>
        <w:t>- Двойное понятие. Победила земное навсегда. Победила неуверенность.</w:t>
      </w:r>
    </w:p>
    <w:p>
      <w:pPr>
        <w:pStyle w:val="PlainText"/>
        <w:ind w:firstLine="540"/>
        <w:jc w:val="both"/>
        <w:rPr>
          <w:rFonts w:ascii="Times New Roman" w:hAnsi="Times New Roman" w:cs="Times New Roman"/>
        </w:rPr>
      </w:pPr>
      <w:r>
        <w:rPr>
          <w:rFonts w:cs="Times New Roman" w:ascii="Times New Roman" w:hAnsi="Times New Roman"/>
        </w:rPr>
        <w:t>- Нет, последнее я еще не победила!</w:t>
      </w:r>
    </w:p>
    <w:p>
      <w:pPr>
        <w:pStyle w:val="PlainText"/>
        <w:ind w:firstLine="540"/>
        <w:jc w:val="both"/>
        <w:rPr>
          <w:rFonts w:ascii="Times New Roman" w:hAnsi="Times New Roman" w:cs="Times New Roman"/>
        </w:rPr>
      </w:pPr>
      <w:r>
        <w:rPr>
          <w:rFonts w:cs="Times New Roman" w:ascii="Times New Roman" w:hAnsi="Times New Roman"/>
        </w:rPr>
        <w:t>- Помогу победить и жить в радости наступающей.</w:t>
      </w:r>
    </w:p>
    <w:p>
      <w:pPr>
        <w:pStyle w:val="PlainText"/>
        <w:ind w:firstLine="540"/>
        <w:jc w:val="both"/>
        <w:rPr>
          <w:rFonts w:ascii="Times New Roman" w:hAnsi="Times New Roman" w:cs="Times New Roman"/>
        </w:rPr>
      </w:pPr>
      <w:r>
        <w:rPr>
          <w:rFonts w:cs="Times New Roman" w:ascii="Times New Roman" w:hAnsi="Times New Roman"/>
        </w:rPr>
        <w:t>- Что означают слова Влад[ыки] "Ты превозмогла все"?</w:t>
      </w:r>
    </w:p>
    <w:p>
      <w:pPr>
        <w:pStyle w:val="PlainText"/>
        <w:ind w:firstLine="540"/>
        <w:jc w:val="both"/>
        <w:rPr>
          <w:rFonts w:ascii="Times New Roman" w:hAnsi="Times New Roman" w:cs="Times New Roman"/>
        </w:rPr>
      </w:pPr>
      <w:r>
        <w:rPr>
          <w:rFonts w:cs="Times New Roman" w:ascii="Times New Roman" w:hAnsi="Times New Roman"/>
        </w:rPr>
        <w:t>- Ведь жизнь на этой ступени предлагала тебе все, но ты превозмогла, ибо дух знал назначение. Да, ликует сверкание будущего! Шлю мощь Майтрейи!</w:t>
      </w:r>
    </w:p>
    <w:p>
      <w:pPr>
        <w:pStyle w:val="PlainText"/>
        <w:ind w:firstLine="540"/>
        <w:jc w:val="both"/>
        <w:rPr>
          <w:rFonts w:ascii="Times New Roman" w:hAnsi="Times New Roman" w:cs="Times New Roman"/>
        </w:rPr>
      </w:pPr>
      <w:r>
        <w:rPr>
          <w:rFonts w:cs="Times New Roman" w:ascii="Times New Roman" w:hAnsi="Times New Roman"/>
        </w:rPr>
        <w:t xml:space="preserve">Во время и после беседы видела много световых образований.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6 авг[уста]. Температура - сыро, но дождя нет. Световые образования, боль в солнечн[ом] сплетении продолжительная. Слышала очень мало, только голос Владыки: "Это чистое безобразие!.." Сокращение в правой руке - много света. "...Ровно в три часа!.." "..."</w:t>
      </w:r>
    </w:p>
    <w:p>
      <w:pPr>
        <w:pStyle w:val="PlainText"/>
        <w:ind w:firstLine="540"/>
        <w:jc w:val="both"/>
        <w:rPr>
          <w:rFonts w:ascii="Times New Roman" w:hAnsi="Times New Roman" w:cs="Times New Roman"/>
        </w:rPr>
      </w:pPr>
      <w:r>
        <w:rPr>
          <w:rFonts w:cs="Times New Roman" w:ascii="Times New Roman" w:hAnsi="Times New Roman"/>
        </w:rPr>
        <w:t>Днем очень жарко, 83° в тени. Боль в солнеч[ном] сплет[ении], но не продолжительная.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8 авг[уста]. 71°, дождя нет, зарницы. "..." Проснулась около 3-х часов н[очи] после ряда тяжелых сновидений, хождений в Астр[але], сейчас уже плохо помню, но ощущала страшное томление, жар и тянущее чувство в кистях рук. Холодная вода облегчает ненадолго. Должна была встать и принять двойную дозу Adonis Vernalis - сердце плохо работает. Заснула, проспала до 5 Ѕ ч[аса], не просыпаясь. С вечера были сильные сокращения в левой ступне у пальцев. Пальцы выворачивались, также одно сильное, но безболезненное сокращение в левом боку, но не успела заметить, было ли это сокращение внутренних органов или же внешних нервов.</w:t>
      </w:r>
    </w:p>
    <w:p>
      <w:pPr>
        <w:pStyle w:val="PlainText"/>
        <w:ind w:firstLine="540"/>
        <w:jc w:val="both"/>
        <w:rPr>
          <w:rFonts w:ascii="Times New Roman" w:hAnsi="Times New Roman" w:cs="Times New Roman"/>
        </w:rPr>
      </w:pPr>
      <w:r>
        <w:rPr>
          <w:rFonts w:cs="Times New Roman" w:ascii="Times New Roman" w:hAnsi="Times New Roman"/>
        </w:rPr>
        <w:t>Днем не так жарко, 78°, но очень устала, читала книги по Буддизму, одна скучнее другой. Легкие напряжения в солнечн[ом] спл[етении].</w:t>
      </w:r>
    </w:p>
    <w:p>
      <w:pPr>
        <w:pStyle w:val="PlainText"/>
        <w:ind w:firstLine="540"/>
        <w:jc w:val="both"/>
        <w:rPr>
          <w:rFonts w:ascii="Times New Roman" w:hAnsi="Times New Roman" w:cs="Times New Roman"/>
        </w:rPr>
      </w:pPr>
      <w:r>
        <w:rPr>
          <w:rFonts w:cs="Times New Roman" w:ascii="Times New Roman" w:hAnsi="Times New Roman"/>
        </w:rPr>
        <w:t>Вечер. Беседа о трансмутации элементов в высших сф[ерах] и согласованности, не входящая в книгу.</w:t>
      </w:r>
    </w:p>
    <w:p>
      <w:pPr>
        <w:pStyle w:val="PlainText"/>
        <w:ind w:firstLine="540"/>
        <w:jc w:val="both"/>
        <w:rPr>
          <w:rFonts w:ascii="Times New Roman" w:hAnsi="Times New Roman" w:cs="Times New Roman"/>
        </w:rPr>
      </w:pPr>
      <w:r>
        <w:rPr>
          <w:rFonts w:cs="Times New Roman" w:ascii="Times New Roman" w:hAnsi="Times New Roman"/>
        </w:rPr>
        <w:t>- Как согласованность элементов необходима, так согласованность духа является матерью творчества. Великая страница Космоса - согласованность духа!</w:t>
      </w:r>
    </w:p>
    <w:p>
      <w:pPr>
        <w:pStyle w:val="PlainText"/>
        <w:ind w:firstLine="540"/>
        <w:jc w:val="both"/>
        <w:rPr>
          <w:rFonts w:ascii="Times New Roman" w:hAnsi="Times New Roman" w:cs="Times New Roman"/>
        </w:rPr>
      </w:pPr>
      <w:r>
        <w:rPr>
          <w:rFonts w:cs="Times New Roman" w:ascii="Times New Roman" w:hAnsi="Times New Roman"/>
        </w:rPr>
        <w:t>- Владыка, мне трудно мириться со всеми написанными биогра[фиями] Влад[ыки] Будды, ничего не могу выбрать!</w:t>
      </w:r>
    </w:p>
    <w:p>
      <w:pPr>
        <w:pStyle w:val="PlainText"/>
        <w:ind w:firstLine="540"/>
        <w:jc w:val="both"/>
        <w:rPr>
          <w:rFonts w:ascii="Times New Roman" w:hAnsi="Times New Roman" w:cs="Times New Roman"/>
        </w:rPr>
      </w:pPr>
      <w:r>
        <w:rPr>
          <w:rFonts w:cs="Times New Roman" w:ascii="Times New Roman" w:hAnsi="Times New Roman"/>
        </w:rPr>
        <w:t>- У кого чувство красоты живет, тому нелегко мириться с разукрашенными Обликами Владыки. Очень люблю твою книгу, Урусвати. Все написанное утвердит мышление о Влад[ыке] Будде. Мою Ур[усвати] прошу больше себе верить. Ты напрягаешь творчество, тогда как можешь свободно творить.</w:t>
      </w:r>
    </w:p>
    <w:p>
      <w:pPr>
        <w:pStyle w:val="PlainText"/>
        <w:ind w:firstLine="540"/>
        <w:jc w:val="both"/>
        <w:rPr>
          <w:rFonts w:ascii="Times New Roman" w:hAnsi="Times New Roman" w:cs="Times New Roman"/>
        </w:rPr>
      </w:pPr>
      <w:r>
        <w:rPr>
          <w:rFonts w:cs="Times New Roman" w:ascii="Times New Roman" w:hAnsi="Times New Roman"/>
        </w:rPr>
        <w:t>- Если бы я могла также свободно писать и выражаться, как Ф[уяма]?</w:t>
      </w:r>
    </w:p>
    <w:p>
      <w:pPr>
        <w:pStyle w:val="PlainText"/>
        <w:ind w:firstLine="540"/>
        <w:jc w:val="both"/>
        <w:rPr>
          <w:rFonts w:ascii="Times New Roman" w:hAnsi="Times New Roman" w:cs="Times New Roman"/>
        </w:rPr>
      </w:pPr>
      <w:r>
        <w:rPr>
          <w:rFonts w:cs="Times New Roman" w:ascii="Times New Roman" w:hAnsi="Times New Roman"/>
        </w:rPr>
        <w:t>- Каждый имеет разную Чашу. Когда дано поручение, значит, оно возможно. Не люблю, когда ты себя умаляешь. Как же ты накопила синтез?</w:t>
      </w:r>
    </w:p>
    <w:p>
      <w:pPr>
        <w:pStyle w:val="PlainText"/>
        <w:ind w:firstLine="540"/>
        <w:jc w:val="both"/>
        <w:rPr>
          <w:rFonts w:ascii="Times New Roman" w:hAnsi="Times New Roman" w:cs="Times New Roman"/>
        </w:rPr>
      </w:pPr>
      <w:r>
        <w:rPr>
          <w:rFonts w:cs="Times New Roman" w:ascii="Times New Roman" w:hAnsi="Times New Roman"/>
        </w:rPr>
        <w:t>- Потому что я была часто около Вл[адыки], но своих выявлений [не знаю].</w:t>
      </w:r>
    </w:p>
    <w:p>
      <w:pPr>
        <w:pStyle w:val="PlainText"/>
        <w:ind w:firstLine="540"/>
        <w:jc w:val="both"/>
        <w:rPr>
          <w:rFonts w:ascii="Times New Roman" w:hAnsi="Times New Roman" w:cs="Times New Roman"/>
        </w:rPr>
      </w:pPr>
      <w:r>
        <w:rPr>
          <w:rFonts w:cs="Times New Roman" w:ascii="Times New Roman" w:hAnsi="Times New Roman"/>
        </w:rPr>
        <w:t>- Когда мы верим в Беспредельность, тогда понятие выявления указывается нам другим измерением. Шлю Мой Луч.</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9 авг[уста]. Дождя нет, душно, 72°. Легла слегка возбужденная, огорчена своей неспособностью. Воздействие Лучей почти неощутимое - мысли очень грустные. "Люблю твою сокровищницу, нужно очень ее хранить! Урусвати, Урусвати, Урусвати!" Вспышка блистающего серебра. "..." "Жизнь есть радость красоте!.." Спала довольно много, тяжелых физических томлений не было.</w:t>
      </w:r>
    </w:p>
    <w:p>
      <w:pPr>
        <w:pStyle w:val="PlainText"/>
        <w:ind w:firstLine="540"/>
        <w:jc w:val="both"/>
        <w:rPr>
          <w:rFonts w:ascii="Times New Roman" w:hAnsi="Times New Roman" w:cs="Times New Roman"/>
        </w:rPr>
      </w:pPr>
      <w:r>
        <w:rPr>
          <w:rFonts w:cs="Times New Roman" w:ascii="Times New Roman" w:hAnsi="Times New Roman"/>
        </w:rPr>
        <w:t xml:space="preserve">Днем жара 84° в тени - небольшое напряжение в солн[ечном] спл[етении]. Тянущее чувство в Чаше, приняла мускус и Adonis Vernalis. </w:t>
      </w:r>
    </w:p>
    <w:p>
      <w:pPr>
        <w:pStyle w:val="PlainText"/>
        <w:ind w:firstLine="540"/>
        <w:jc w:val="both"/>
        <w:rPr>
          <w:rFonts w:ascii="Times New Roman" w:hAnsi="Times New Roman" w:cs="Times New Roman"/>
        </w:rPr>
      </w:pPr>
      <w:r>
        <w:rPr>
          <w:rFonts w:cs="Times New Roman" w:ascii="Times New Roman" w:hAnsi="Times New Roman"/>
        </w:rPr>
        <w:t xml:space="preserve">Вечер, беседа о внешней согласованности - не вошед[шая] в книгу. </w:t>
      </w:r>
    </w:p>
    <w:p>
      <w:pPr>
        <w:pStyle w:val="PlainText"/>
        <w:ind w:firstLine="540"/>
        <w:jc w:val="both"/>
        <w:rPr>
          <w:rFonts w:ascii="Times New Roman" w:hAnsi="Times New Roman" w:cs="Times New Roman"/>
        </w:rPr>
      </w:pPr>
      <w:r>
        <w:rPr>
          <w:rFonts w:cs="Times New Roman" w:ascii="Times New Roman" w:hAnsi="Times New Roman"/>
        </w:rPr>
        <w:t>- Явление высшей согласованности есть священное действо духа! Священная связь есть основа всего бытия, потому сферы высшие проявляют высшие формы Материи Люциды. Когда даже на земле согласованность дает прекрасную форму цветам, звукам и явлению человека, чего же можно достичь в высшей согласованности! Майтрейя видит новый мир согласованности! Урусвати может уявить мощь нашей радости творческой согласованности! Истинно, твоя Чаша полна! Храни, храни!</w:t>
      </w:r>
    </w:p>
    <w:p>
      <w:pPr>
        <w:pStyle w:val="PlainText"/>
        <w:ind w:firstLine="540"/>
        <w:jc w:val="both"/>
        <w:rPr>
          <w:rFonts w:ascii="Times New Roman" w:hAnsi="Times New Roman" w:cs="Times New Roman"/>
        </w:rPr>
      </w:pPr>
      <w:r>
        <w:rPr>
          <w:rFonts w:cs="Times New Roman" w:ascii="Times New Roman" w:hAnsi="Times New Roman"/>
        </w:rPr>
        <w:t>- Сумею ли дать биогр[афию] Вл[адыки] Будд[ы], у меня сейчас два плана?</w:t>
      </w:r>
    </w:p>
    <w:p>
      <w:pPr>
        <w:pStyle w:val="PlainText"/>
        <w:ind w:firstLine="540"/>
        <w:jc w:val="both"/>
        <w:rPr>
          <w:rFonts w:ascii="Times New Roman" w:hAnsi="Times New Roman" w:cs="Times New Roman"/>
        </w:rPr>
      </w:pPr>
      <w:r>
        <w:rPr>
          <w:rFonts w:cs="Times New Roman" w:ascii="Times New Roman" w:hAnsi="Times New Roman"/>
        </w:rPr>
        <w:t>- Ты отберешь лучшие зерна.</w:t>
      </w:r>
    </w:p>
    <w:p>
      <w:pPr>
        <w:pStyle w:val="PlainText"/>
        <w:ind w:firstLine="540"/>
        <w:jc w:val="both"/>
        <w:rPr>
          <w:rFonts w:ascii="Times New Roman" w:hAnsi="Times New Roman" w:cs="Times New Roman"/>
        </w:rPr>
      </w:pPr>
      <w:r>
        <w:rPr>
          <w:rFonts w:cs="Times New Roman" w:ascii="Times New Roman" w:hAnsi="Times New Roman"/>
        </w:rPr>
        <w:t>- Что означает: "И смерть эта стоит кошмаром"?</w:t>
      </w:r>
    </w:p>
    <w:p>
      <w:pPr>
        <w:pStyle w:val="PlainText"/>
        <w:ind w:firstLine="540"/>
        <w:jc w:val="both"/>
        <w:rPr>
          <w:rFonts w:ascii="Times New Roman" w:hAnsi="Times New Roman" w:cs="Times New Roman"/>
        </w:rPr>
      </w:pPr>
      <w:r>
        <w:rPr>
          <w:rFonts w:cs="Times New Roman" w:ascii="Times New Roman" w:hAnsi="Times New Roman"/>
        </w:rPr>
        <w:t>- Доживающий символ Англии. Наш Ф[уяма] умиротворяет, строит и собирает. Радость твоего духа Фуяме принесет силы.</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0 авг[уста]. Темпер[атура] 72°, дождя нет, но тучно, сыро. Долго не могла заснуть. Краткое воздействие Луча Вл[адыки] на Кундалини. Томления не было. "Твоя улыбка - Моя мощь!.. Мой дух насыщается... Мы подготовляем... к гармонии..." Слышала еще, но не записывала, забыла... Часа в три заснула и проснулась лишь около 7 часов.</w:t>
      </w:r>
    </w:p>
    <w:p>
      <w:pPr>
        <w:pStyle w:val="PlainText"/>
        <w:ind w:firstLine="540"/>
        <w:jc w:val="both"/>
        <w:rPr>
          <w:rFonts w:ascii="Times New Roman" w:hAnsi="Times New Roman" w:cs="Times New Roman"/>
        </w:rPr>
      </w:pPr>
      <w:r>
        <w:rPr>
          <w:rFonts w:cs="Times New Roman" w:ascii="Times New Roman" w:hAnsi="Times New Roman"/>
        </w:rPr>
        <w:t>Днем 80° в тени, дождя нет, сыро, тучно. Непродолжительное напряжение около Чаши.</w:t>
      </w:r>
    </w:p>
    <w:p>
      <w:pPr>
        <w:pStyle w:val="PlainText"/>
        <w:ind w:firstLine="540"/>
        <w:jc w:val="both"/>
        <w:rPr>
          <w:rFonts w:ascii="Times New Roman" w:hAnsi="Times New Roman" w:cs="Times New Roman"/>
        </w:rPr>
      </w:pPr>
      <w:r>
        <w:rPr>
          <w:rFonts w:cs="Times New Roman" w:ascii="Times New Roman" w:hAnsi="Times New Roman"/>
        </w:rPr>
        <w:t>Вечер. Беседа о Беспредельности. - Истинно, беспредельна красота Космоса, когда можно сердцем вникать в сознание Космического Дыхания. Явление всех космических комбинаций имеет назначение восходить чистотою знака Космического объединения. Глядя на совершающееся на планете, Мы можем только сказать - назначение ваше велико, утвердитесь, являя восхождение. Символ Направляющего считался всегда сердцем. На этом символе растет вся жизнь. Направляющий и направляемый являются утверждающими значение Космического сознания. Идущий и ждущий являются Космическим Разумом. Зовущий и отзывающийся являются Космическим созвучием. Все чувства строителя Космоса двигают в жизнь высшую - да-да-да! Да, Урусвати, спираль напрягается к завершению! Да, Я, Майтрейя, говорю, указываю, что близко время! Наша Урусвати, дорог Мне труд твоего сердца! Наш мудрый Ф[уяма] работает. Мощь Моя здесь!</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1 авг[уста]. 72° - сыро очень, сплошной туман. Синие и серебр[яные] искры. Вспышки психоглаз. Посреди ночи около 3-х часов сильное томление в кистях и коленях, слабое напряжение пульса и неровное, но Adonis Vernalis не приняла, не хочу привыкать - употребила ментол жидкий. Слышала мало, не записывала. Воздействие на область желудка и живота очень кратковременное и слабое. Днем 75° - душно - тянущее ощущение в Чаше. 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Творчество Беспредельное на дальних мирах явит самые разнообразные сочетания. У каждого элемента, скомбинированного с элементом родственным, есть целые данные сочетания комбинаций. Вместо работы взрывами лабораторными лучи будут все трансформировать. Урусвати, огни, тобою возжженные, не только являют Агни Йогу, но размера Космического. Огни дают тебе ту силу Лучей, нужную для бытия беспредельного. Моя Урусвати, работа знаменательная для будущего. Каждый огонь - будущий творческий луч. Значение явления огней беспредельно. Нашему Ф[уяме] радость. Не утомляйся, не спеши.</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2 авг[уста]. 71 ° - туман, тучи, сыро и душно. Легла поздно, как всегда в 12 ч[асов]. Довольно скоро уснула, томлений не было. Проснулась в 4 ч[аса], но скоро заснула. В 6 проснулась и уже не спала. Слышала очень мало. "Прочел в сердце твоем... Агуан..." – не записывала.</w:t>
      </w:r>
    </w:p>
    <w:p>
      <w:pPr>
        <w:pStyle w:val="PlainText"/>
        <w:ind w:firstLine="540"/>
        <w:jc w:val="both"/>
        <w:rPr>
          <w:rFonts w:ascii="Times New Roman" w:hAnsi="Times New Roman" w:cs="Times New Roman"/>
        </w:rPr>
      </w:pPr>
      <w:r>
        <w:rPr>
          <w:rFonts w:cs="Times New Roman" w:ascii="Times New Roman" w:hAnsi="Times New Roman"/>
        </w:rPr>
        <w:t>Днем 82° - тучно, болезненное напряжение в Чаше и солнечном сплет[ении].</w:t>
      </w:r>
    </w:p>
    <w:p>
      <w:pPr>
        <w:pStyle w:val="PlainText"/>
        <w:ind w:firstLine="540"/>
        <w:jc w:val="both"/>
        <w:rPr>
          <w:rFonts w:ascii="Times New Roman" w:hAnsi="Times New Roman" w:cs="Times New Roman"/>
        </w:rPr>
      </w:pPr>
      <w:r>
        <w:rPr>
          <w:rFonts w:cs="Times New Roman" w:ascii="Times New Roman" w:hAnsi="Times New Roman"/>
        </w:rPr>
        <w:t>Вечером.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Все центры, утонченные огнями, служат источником творчества. Люди на земле думают, что органы служат на поддержание физического тела, но каждый орган Архата, как явленный творческий огонь. Ничто не определяет так четко жизнь огненного организма, как лучи Материи Люциды. Твои огненные центры, Урусвати, заключают в себе творческое проявление Космического огня. Утвержденная красота Бытия в вечности и в жизненности. Майтрейя хочет дать дар человечеству опытом. Майтрейя хочет претворить жизнь на земле в сияние Матери Мира!</w:t>
      </w:r>
    </w:p>
    <w:p>
      <w:pPr>
        <w:pStyle w:val="PlainText"/>
        <w:ind w:firstLine="540"/>
        <w:jc w:val="both"/>
        <w:rPr>
          <w:rFonts w:ascii="Times New Roman" w:hAnsi="Times New Roman" w:cs="Times New Roman"/>
        </w:rPr>
      </w:pPr>
      <w:r>
        <w:rPr>
          <w:rFonts w:cs="Times New Roman" w:ascii="Times New Roman" w:hAnsi="Times New Roman"/>
        </w:rPr>
        <w:t>- Как Владыка стремится поднять женщину!</w:t>
      </w:r>
    </w:p>
    <w:p>
      <w:pPr>
        <w:pStyle w:val="PlainText"/>
        <w:ind w:firstLine="540"/>
        <w:jc w:val="both"/>
        <w:rPr>
          <w:rFonts w:ascii="Times New Roman" w:hAnsi="Times New Roman" w:cs="Times New Roman"/>
        </w:rPr>
      </w:pPr>
      <w:r>
        <w:rPr>
          <w:rFonts w:cs="Times New Roman" w:ascii="Times New Roman" w:hAnsi="Times New Roman"/>
        </w:rPr>
        <w:t>- Значение женщины так же велико, как велико значение жизненного Начала. Архат видит глазами сердца. Архат видит глазами сердца красоту и сущность будущего знает [как Урусвати]! Лучи Безмолвия причиняют боли священные в Чаше. Явление Моих Лучей тобою ассимилируется гармонично. Ты не придаешь много значения твоему подвигу. Твой подвиг - в твоем вечно дающем сердце для эволюции духа и чистой Матери Мира. Все твои облики носили самое высокое творчество духа.</w:t>
      </w:r>
    </w:p>
    <w:p>
      <w:pPr>
        <w:pStyle w:val="PlainText"/>
        <w:ind w:firstLine="540"/>
        <w:jc w:val="both"/>
        <w:rPr>
          <w:rFonts w:ascii="Times New Roman" w:hAnsi="Times New Roman" w:cs="Times New Roman"/>
        </w:rPr>
      </w:pPr>
      <w:r>
        <w:rPr>
          <w:rFonts w:cs="Times New Roman" w:ascii="Times New Roman" w:hAnsi="Times New Roman"/>
        </w:rPr>
        <w:t>- Но где же мои творческие выявления?</w:t>
      </w:r>
    </w:p>
    <w:p>
      <w:pPr>
        <w:pStyle w:val="PlainText"/>
        <w:ind w:firstLine="540"/>
        <w:jc w:val="both"/>
        <w:rPr>
          <w:rFonts w:ascii="Times New Roman" w:hAnsi="Times New Roman" w:cs="Times New Roman"/>
        </w:rPr>
      </w:pPr>
      <w:r>
        <w:rPr>
          <w:rFonts w:cs="Times New Roman" w:ascii="Times New Roman" w:hAnsi="Times New Roman"/>
        </w:rPr>
        <w:t>- Архат понимает творчество иначе, чем люди. Думай, как Мы! Я считаю творчество духа самым главным.</w:t>
      </w:r>
    </w:p>
    <w:p>
      <w:pPr>
        <w:pStyle w:val="PlainText"/>
        <w:ind w:firstLine="540"/>
        <w:jc w:val="both"/>
        <w:rPr>
          <w:rFonts w:ascii="Times New Roman" w:hAnsi="Times New Roman" w:cs="Times New Roman"/>
        </w:rPr>
      </w:pPr>
      <w:r>
        <w:rPr>
          <w:rFonts w:cs="Times New Roman" w:ascii="Times New Roman" w:hAnsi="Times New Roman"/>
        </w:rPr>
        <w:t>- Не есть ли Агуан имя одного из Братьев?</w:t>
      </w:r>
    </w:p>
    <w:p>
      <w:pPr>
        <w:pStyle w:val="PlainText"/>
        <w:ind w:firstLine="540"/>
        <w:jc w:val="both"/>
        <w:rPr>
          <w:rFonts w:ascii="Times New Roman" w:hAnsi="Times New Roman" w:cs="Times New Roman"/>
        </w:rPr>
      </w:pPr>
      <w:r>
        <w:rPr>
          <w:rFonts w:cs="Times New Roman" w:ascii="Times New Roman" w:hAnsi="Times New Roman"/>
        </w:rPr>
        <w:t>- Да - увидишь!</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3 авг[уста]. 72°, тучно, сыро. Воздействие Лучей на основание центра Кундалини, легкие мураши и казалось, центр расширялся, в сердце ощущений не заметила. Воздействие продолжительное с малыми промежутками. После прекращения воздействия ощутила томление, тянущее чувство в кистях рук, приняла Adonis Vernalis, было около 3-х ч[асов]. Слышала, но мало, плохо доносилось. Кое-что записала: "Улыбка Моя, Урусвати... Счастлив... беспокоюсь... радость!.." "..."</w:t>
      </w:r>
    </w:p>
    <w:p>
      <w:pPr>
        <w:pStyle w:val="PlainText"/>
        <w:ind w:firstLine="540"/>
        <w:jc w:val="both"/>
        <w:rPr>
          <w:rFonts w:ascii="Times New Roman" w:hAnsi="Times New Roman" w:cs="Times New Roman"/>
        </w:rPr>
      </w:pPr>
      <w:r>
        <w:rPr>
          <w:rFonts w:cs="Times New Roman" w:ascii="Times New Roman" w:hAnsi="Times New Roman"/>
        </w:rPr>
        <w:t>Днем. Монсун - 79° - тянущая боль в Чаше. 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Как светлы продвижения Агни-Йога, когда Чаша полна мыслью о Нас! Трансмутация духовных явлений дана Несущему Чашу. Творческие нити направишь, Урусвати, на трансмутацию всего высшего. Космос так богат. Космос так велик! Космос нуждается в духотворчестве, и психотворчество в Космосе заключается в сознании. Явление сознательного накопления в Чаше явит вместе с сознанием Архата жизнь психоформам. Да, да, да.</w:t>
      </w:r>
    </w:p>
    <w:p>
      <w:pPr>
        <w:pStyle w:val="PlainText"/>
        <w:ind w:firstLine="540"/>
        <w:jc w:val="both"/>
        <w:rPr>
          <w:rFonts w:ascii="Times New Roman" w:hAnsi="Times New Roman" w:cs="Times New Roman"/>
        </w:rPr>
      </w:pPr>
      <w:r>
        <w:rPr>
          <w:rFonts w:cs="Times New Roman" w:ascii="Times New Roman" w:hAnsi="Times New Roman"/>
        </w:rPr>
        <w:t>Урусвати, нескончаема явленная спираль творчества Архата! Наш Фуяма - стремительный воин, Наши дела создает! Много сил твоих идет в Америку, много помогаешь. Результат увидишь в успехе. Дам победу, теперь Мы сражаемся. Держу Щит над вами.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pPr>
      <w:r>
        <w:rPr>
          <w:rFonts w:cs="Times New Roman" w:ascii="Times New Roman" w:hAnsi="Times New Roman"/>
        </w:rPr>
        <w:t>Ночь на 14 авг[уста]. Тучно, 72°. Мыла голову - боль в Чаше, но скоро прошла. Томления ночью не было. Воздействие Лучей мимолетное, еле ощутимое. С вечера не слышала. Сверкают центры психоглаз, скул и кольцо третьего глаза. "..." Видение Людмилы, сбоку и снизу смотрящей на меня. Сон. Оберегала Раю от нападения мерзавцев, но она очень затрудняла меня, повисая на мне. Днем 79°... Непродолжительное напряжение в Чаше. 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Преображение является Нашим прекраснейшим основанием Космического слияния. Ту степень Космического преображения, когда человек завершает земной путь, Мы называем Космическою радостью. Явление завершения - самое трудное достижение. Трансмутация на высших сферах гораздо легче. Самый тяжелый разрыв с землею, будучи утверждением самым высоким из цепи низших миров, разрыв завершения так тяжек. Самый подъем тяжкий на высшие сферы. Потому так медленно и редко дух завершает путь. Планеты высшие не имеют того тяготения, и устремление есть двигатель. Жизненное пламенное устремление уносит в сферы высшие. Моя Урусвати, завершается раздвоение и близится час победы, предназначенный Космосом. Путь земной тяжек духу, завершающему духу. Но помощь твоя для создания Моих дел так велика! Я тоже жду радость творчества будущего! Являем Нашему Ф[уяме] помощь и Руку Нашу. Я Лучи пошлю тебе среди самого большого напряжения. Токи тяжки! Монсун труден для провода, но Мы изолированы.</w:t>
      </w:r>
    </w:p>
    <w:p>
      <w:pPr>
        <w:pStyle w:val="PlainText"/>
        <w:ind w:firstLine="540"/>
        <w:jc w:val="both"/>
        <w:rPr>
          <w:rFonts w:ascii="Times New Roman" w:hAnsi="Times New Roman" w:cs="Times New Roman"/>
        </w:rPr>
      </w:pPr>
      <w:r>
        <w:rPr>
          <w:rFonts w:cs="Times New Roman" w:ascii="Times New Roman" w:hAnsi="Times New Roman"/>
        </w:rPr>
        <w:t>- Какой Луч посылал мне Вл[адыка] в Монголии?</w:t>
      </w:r>
    </w:p>
    <w:p>
      <w:pPr>
        <w:pStyle w:val="PlainText"/>
        <w:ind w:firstLine="540"/>
        <w:jc w:val="both"/>
        <w:rPr>
          <w:rFonts w:ascii="Times New Roman" w:hAnsi="Times New Roman" w:cs="Times New Roman"/>
        </w:rPr>
      </w:pPr>
      <w:r>
        <w:rPr>
          <w:rFonts w:cs="Times New Roman" w:ascii="Times New Roman" w:hAnsi="Times New Roman"/>
        </w:rPr>
        <w:t>- Очень высокого напряжения.</w:t>
      </w:r>
    </w:p>
    <w:p>
      <w:pPr>
        <w:pStyle w:val="PlainText"/>
        <w:ind w:firstLine="540"/>
        <w:jc w:val="both"/>
        <w:rPr>
          <w:rFonts w:ascii="Times New Roman" w:hAnsi="Times New Roman" w:cs="Times New Roman"/>
        </w:rPr>
      </w:pPr>
      <w:r>
        <w:rPr>
          <w:rFonts w:cs="Times New Roman" w:ascii="Times New Roman" w:hAnsi="Times New Roman"/>
        </w:rPr>
        <w:t>- А сейчас, вероятно, космические условия не позволяют послать этот Луч?</w:t>
      </w:r>
    </w:p>
    <w:p>
      <w:pPr>
        <w:pStyle w:val="PlainText"/>
        <w:ind w:firstLine="540"/>
        <w:jc w:val="both"/>
        <w:rPr>
          <w:rFonts w:ascii="Times New Roman" w:hAnsi="Times New Roman" w:cs="Times New Roman"/>
        </w:rPr>
      </w:pPr>
      <w:r>
        <w:rPr>
          <w:rFonts w:cs="Times New Roman" w:ascii="Times New Roman" w:hAnsi="Times New Roman"/>
        </w:rPr>
        <w:t>- На планете нужно все учитывать. Задачи космические развиваются, битвы везде. Тебе Моя мощь - радость вам.</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5 авг[уста]. 72° - тучи, сыро. Легкое напряжение в Чаше. С вечера чудесные волны сине-серебряного света. Лучи Влад[ыки], воздействие на центр Кундалини, опять ощущение как бы расширения, раздвижения позвонков, недолго. Последние ночи больше сна, слышу немного, не всегда записываю: "Подымаешь Мои дела... Ты – Моя крепость..." Видение Ояны, очень трогательно смотрела на меня, что-то очень проникновенное сказала, но я не записала и наутро забыла... "..."</w:t>
      </w:r>
    </w:p>
    <w:p>
      <w:pPr>
        <w:pStyle w:val="PlainText"/>
        <w:ind w:firstLine="540"/>
        <w:jc w:val="both"/>
        <w:rPr>
          <w:rFonts w:ascii="Times New Roman" w:hAnsi="Times New Roman" w:cs="Times New Roman"/>
        </w:rPr>
      </w:pPr>
      <w:r>
        <w:rPr>
          <w:rFonts w:cs="Times New Roman" w:ascii="Times New Roman" w:hAnsi="Times New Roman"/>
        </w:rPr>
        <w:t>Днем 78° в тени. Монсун очень силен - часов в пять снова тянущая боль в Чаше, но недолго, около 1 часа.</w:t>
      </w:r>
    </w:p>
    <w:p>
      <w:pPr>
        <w:pStyle w:val="PlainText"/>
        <w:ind w:firstLine="540"/>
        <w:jc w:val="both"/>
        <w:rPr>
          <w:rFonts w:ascii="Times New Roman" w:hAnsi="Times New Roman" w:cs="Times New Roman"/>
        </w:rPr>
      </w:pPr>
      <w:r>
        <w:rPr>
          <w:rFonts w:cs="Times New Roman" w:ascii="Times New Roman" w:hAnsi="Times New Roman"/>
        </w:rPr>
        <w:t>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Закон Космический так притягивает сердце, что дух, остающийся для последней миссии, может сгореть. Творчество духа принесет небывалые утверждения, и твой синтез даст Чашу сердца. Только на высших сферах можно проявить те тонкие энергии уявленные. Я, Майтрейя, скажу тебе, Урусвати, твое пламенное завершение принесет человечеству нужное продвижение. Майтрейя закрепит Лучом. Все Космические события ускоряются, и приходит время государствам платить за прошлое, и дух народа просыпается. Мировые задачи Наши нарастают. Хочу явить ее (Ояну) сердце всегда при тебе. Космический закон велик. Нашему Фуяме посылаю победу. Будущее Люмоу велико. Ведь дар великий дан явлением... Люблю Фуяму!</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6 авг[уста]. Прохладнее 70°, тяжкие тучи, дождь всю ночь. После беседы приступ тянущего чувства в Чаше. Воздействие Луча Вл[адыки] ощущалось непродолжительно. Те же мураши в основании Кундалини и ощущение расширения центра. Кольцо третьего глаза опять стало ярче, центры скул также дают свет. "..." Посреди ночи было тяжко сердцу, очень ослабленная деятельность, приняла Adonis Vernalis - душно. Ледяные мешки всегда в постели - голова лежит на двух, один в ногах, кувшин холодной воды для окунания кистей рук у изголовья. Жидкий ментол тоже постоянно в употреблении. Вообще, без ментола существовать трудно. Постоянно натираюсь им - при беседах натираю себе даже рот, чтоб освежить дыхание.</w:t>
      </w:r>
    </w:p>
    <w:p>
      <w:pPr>
        <w:pStyle w:val="PlainText"/>
        <w:ind w:firstLine="540"/>
        <w:jc w:val="both"/>
        <w:rPr>
          <w:rFonts w:ascii="Times New Roman" w:hAnsi="Times New Roman" w:cs="Times New Roman"/>
        </w:rPr>
      </w:pPr>
      <w:r>
        <w:rPr>
          <w:rFonts w:cs="Times New Roman" w:ascii="Times New Roman" w:hAnsi="Times New Roman"/>
        </w:rPr>
        <w:t>Днем сыро, но прохладнее, 77°. Опять тянущее ощущение в Чаше. Звездочки серебряные, которые забываю упоминать, как всегда, указывают мне наиболее замечательные или нужные мысли на страницах книг и часто подтверждают сказанное мною. 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Образование разных энергий соответствует мышлению человека. Самые тонкие энергии у духа, утверждающего красоту, явят формы соответственные. Тонкие энергии проявляются, отражая сущность, рождающую форму. Закон Космический отвечает напряжению духа и стремится к осознанию тонких сущностей. Космический закон отражает явления всего мира форм. Ясное понятие утверждает ясное творчество. Приближающийся к последнему пути, носящий в себе синтез всего прекрасного создаст те формы, к которым дух его устремится. Наша Урусвати ту мощь явит. Я утверждаю Красоту. Архат слышит каждое движение сердца. Токи очень трудны. Сестра Ор[иола] приказывает (в Америке). Наш Акдордже собирает и создает. Истинно, борьба и победа. Везде Рука Моя являет Щит.</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7 авг[уста]. Сыро, 71°. Тянущее ощущение в Чаше непродолжительно. Очень краткое воздействие Луча Влад[ыки], никаких ощущений в сердце. Почти ничего не слышала, скоро заснула. "..."</w:t>
      </w:r>
    </w:p>
    <w:p>
      <w:pPr>
        <w:pStyle w:val="PlainText"/>
        <w:ind w:firstLine="540"/>
        <w:jc w:val="both"/>
        <w:rPr>
          <w:rFonts w:ascii="Times New Roman" w:hAnsi="Times New Roman" w:cs="Times New Roman"/>
        </w:rPr>
      </w:pPr>
      <w:r>
        <w:rPr>
          <w:rFonts w:cs="Times New Roman" w:ascii="Times New Roman" w:hAnsi="Times New Roman"/>
        </w:rPr>
        <w:t>Днем 76°, сыро, головная боль - забываю отметить приливы крови, которые особенно сильны во время беседы с Вл[адыкой]. 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Архат являет облик, который желает. Мы пользуемся свободою воли. Если бы не хранил твое сердце, то показал бы тебе клише будущего.</w:t>
      </w:r>
    </w:p>
    <w:p>
      <w:pPr>
        <w:pStyle w:val="PlainText"/>
        <w:ind w:firstLine="540"/>
        <w:jc w:val="both"/>
        <w:rPr>
          <w:rFonts w:ascii="Times New Roman" w:hAnsi="Times New Roman" w:cs="Times New Roman"/>
        </w:rPr>
      </w:pPr>
      <w:r>
        <w:rPr>
          <w:rFonts w:cs="Times New Roman" w:ascii="Times New Roman" w:hAnsi="Times New Roman"/>
        </w:rPr>
        <w:t>- Значит, сердце мое повреждено?</w:t>
      </w:r>
    </w:p>
    <w:p>
      <w:pPr>
        <w:pStyle w:val="PlainText"/>
        <w:ind w:firstLine="540"/>
        <w:jc w:val="both"/>
        <w:rPr>
          <w:rFonts w:ascii="Times New Roman" w:hAnsi="Times New Roman" w:cs="Times New Roman"/>
        </w:rPr>
      </w:pPr>
      <w:r>
        <w:rPr>
          <w:rFonts w:cs="Times New Roman" w:ascii="Times New Roman" w:hAnsi="Times New Roman"/>
        </w:rPr>
        <w:t>- Да.</w:t>
      </w:r>
    </w:p>
    <w:p>
      <w:pPr>
        <w:pStyle w:val="PlainText"/>
        <w:ind w:firstLine="540"/>
        <w:jc w:val="both"/>
        <w:rPr>
          <w:rFonts w:ascii="Times New Roman" w:hAnsi="Times New Roman" w:cs="Times New Roman"/>
        </w:rPr>
      </w:pPr>
      <w:r>
        <w:rPr>
          <w:rFonts w:cs="Times New Roman" w:ascii="Times New Roman" w:hAnsi="Times New Roman"/>
        </w:rPr>
        <w:t>- Чем?</w:t>
      </w:r>
    </w:p>
    <w:p>
      <w:pPr>
        <w:pStyle w:val="PlainText"/>
        <w:ind w:firstLine="540"/>
        <w:jc w:val="both"/>
        <w:rPr>
          <w:rFonts w:ascii="Times New Roman" w:hAnsi="Times New Roman" w:cs="Times New Roman"/>
        </w:rPr>
      </w:pPr>
      <w:r>
        <w:rPr>
          <w:rFonts w:cs="Times New Roman" w:ascii="Times New Roman" w:hAnsi="Times New Roman"/>
        </w:rPr>
        <w:t>- Твоим самопожертвованием - опытом.</w:t>
      </w:r>
    </w:p>
    <w:p>
      <w:pPr>
        <w:pStyle w:val="PlainText"/>
        <w:ind w:firstLine="540"/>
        <w:jc w:val="both"/>
        <w:rPr>
          <w:rFonts w:ascii="Times New Roman" w:hAnsi="Times New Roman" w:cs="Times New Roman"/>
        </w:rPr>
      </w:pPr>
      <w:r>
        <w:rPr>
          <w:rFonts w:cs="Times New Roman" w:ascii="Times New Roman" w:hAnsi="Times New Roman"/>
        </w:rPr>
        <w:t>- Почему Владыка в 25-м году так настаивал на нашем переезде из Шринагара в Гульмарг и так скорбел о задержке?</w:t>
      </w:r>
    </w:p>
    <w:p>
      <w:pPr>
        <w:pStyle w:val="PlainText"/>
        <w:ind w:firstLine="540"/>
        <w:jc w:val="both"/>
        <w:rPr>
          <w:rFonts w:ascii="Times New Roman" w:hAnsi="Times New Roman" w:cs="Times New Roman"/>
        </w:rPr>
      </w:pPr>
      <w:r>
        <w:rPr>
          <w:rFonts w:cs="Times New Roman" w:ascii="Times New Roman" w:hAnsi="Times New Roman"/>
        </w:rPr>
        <w:t>- Тогда были особые токи, слышала бы много. Но чуткость твоих центров самосвет несет. Считаю, опыт принесет дар человечеству.</w:t>
      </w:r>
    </w:p>
    <w:p>
      <w:pPr>
        <w:pStyle w:val="PlainText"/>
        <w:ind w:firstLine="540"/>
        <w:jc w:val="both"/>
        <w:rPr>
          <w:rFonts w:ascii="Times New Roman" w:hAnsi="Times New Roman" w:cs="Times New Roman"/>
        </w:rPr>
      </w:pPr>
      <w:r>
        <w:rPr>
          <w:rFonts w:cs="Times New Roman" w:ascii="Times New Roman" w:hAnsi="Times New Roman"/>
        </w:rPr>
        <w:t>- Но даже в семье не допускалось, что Учение может идти через меня, я так остро чувствовала это.</w:t>
      </w:r>
    </w:p>
    <w:p>
      <w:pPr>
        <w:pStyle w:val="PlainText"/>
        <w:ind w:firstLine="540"/>
        <w:jc w:val="both"/>
        <w:rPr>
          <w:rFonts w:ascii="Times New Roman" w:hAnsi="Times New Roman" w:cs="Times New Roman"/>
        </w:rPr>
      </w:pPr>
      <w:r>
        <w:rPr>
          <w:rFonts w:cs="Times New Roman" w:ascii="Times New Roman" w:hAnsi="Times New Roman"/>
        </w:rPr>
        <w:t>- Это недопущение - высшее измерение. На земле были применены малые (измерения) мерила. Истинно, Мы являем тебе! Теперь Луч Мой. Мы на тебе являем Наши Лучи. Шлю Ф[уяме] стрелы мощи.</w:t>
      </w:r>
    </w:p>
    <w:p>
      <w:pPr>
        <w:pStyle w:val="PlainText"/>
        <w:ind w:firstLine="540"/>
        <w:jc w:val="both"/>
        <w:rPr>
          <w:rFonts w:ascii="Times New Roman" w:hAnsi="Times New Roman" w:cs="Times New Roman"/>
        </w:rPr>
      </w:pPr>
      <w:r>
        <w:rPr>
          <w:rFonts w:cs="Times New Roman" w:ascii="Times New Roman" w:hAnsi="Times New Roman"/>
        </w:rPr>
        <w:t>- Что означ[ает] "Я чуть не плачу" - слова, которые слышу вторую ночь?</w:t>
      </w:r>
    </w:p>
    <w:p>
      <w:pPr>
        <w:pStyle w:val="PlainText"/>
        <w:ind w:firstLine="540"/>
        <w:jc w:val="both"/>
        <w:rPr>
          <w:rFonts w:ascii="Times New Roman" w:hAnsi="Times New Roman" w:cs="Times New Roman"/>
        </w:rPr>
      </w:pPr>
      <w:r>
        <w:rPr>
          <w:rFonts w:cs="Times New Roman" w:ascii="Times New Roman" w:hAnsi="Times New Roman"/>
        </w:rPr>
        <w:t>- Непонимание России. Россия возродится... Страница новая наступает.</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8 авг[уста]. После беседы тягостное ощущение в Чаше. Сыро, 70° - всю ночь сильный дождь. Лучи Влад[ыки] вызывали необычайную сильную вибрацию кровати, но мой организм никаких ощущений не испытывал. Слышала мало. "Чередование" - ответ на вопрос о Лучах. Влад[ыка] чередует Лучи воздействия.</w:t>
      </w:r>
    </w:p>
    <w:p>
      <w:pPr>
        <w:pStyle w:val="PlainText"/>
        <w:ind w:firstLine="540"/>
        <w:jc w:val="both"/>
        <w:rPr>
          <w:rFonts w:ascii="Times New Roman" w:hAnsi="Times New Roman" w:cs="Times New Roman"/>
        </w:rPr>
      </w:pPr>
      <w:r>
        <w:rPr>
          <w:rFonts w:cs="Times New Roman" w:ascii="Times New Roman" w:hAnsi="Times New Roman"/>
        </w:rPr>
        <w:t>"..." Во время вечерней беседы видела синие вспышки крупного размера.</w:t>
      </w:r>
    </w:p>
    <w:p>
      <w:pPr>
        <w:pStyle w:val="PlainText"/>
        <w:ind w:firstLine="540"/>
        <w:jc w:val="both"/>
        <w:rPr>
          <w:rFonts w:ascii="Times New Roman" w:hAnsi="Times New Roman" w:cs="Times New Roman"/>
        </w:rPr>
      </w:pPr>
      <w:r>
        <w:rPr>
          <w:rFonts w:cs="Times New Roman" w:ascii="Times New Roman" w:hAnsi="Times New Roman"/>
        </w:rPr>
        <w:t xml:space="preserve">Днем - 76°. Снова то же обычное ощущение в Чаше и в солн[ечном] сплетении. Душно. Весь день колючие мураши в левой ноге и руке, после теплой ванны прошли. Вечер. Часть беседы у Кр[есла] Вл[адыки]. </w:t>
      </w:r>
    </w:p>
    <w:p>
      <w:pPr>
        <w:pStyle w:val="PlainText"/>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альних мирах трансмутация высшего напряжения. Можно будет достичь самых огненных результатов, самых недостижимых трансмутаций для всех высших проявлений новых элементов. Таинство духа велико и превосходит все измерения. Красота Космического магнетизма может дать представление. Могуч закон. Много предстоит, но и прекрасно преддверие. Радость Наша Космичн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9 авг[уста]. 72° - душно, сыро, боль в Чаше. "..." Днем. Тянущее чувство в Чаше, с промежутками. 76° в тени. Вечер, 72°.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Никогда человечество не задумывалось над явлением жизни Архата. Принято видеть Архата в области облачной. Рекорды мышления ужасны и смешны. Истинно, Мы, Братья человечества, не узнаем Себя в представлениях человеческих. Наши Облики так фантастичны, что Мы думаем, что если бы люди применили фантазию на противоположное, то Наше изображение приняло бы верную форму. Кармическая связь точно исчезает, когда мышление представляет себе Архата. Все в другом масштабе, все невероятно, все не отвечает действительности. Скажем, идя к высшим мирам, Архат беспределен во всех проявлениях. Возносясь, Архат возносит все высшие и тончайшие энергии с собою. Мы можем Наши истинные Лики показать только близким. Наши Лучи можем послать только самым близким. Да - да - да! Урусвати, тебе могу все послать. Шлю Лучи радости. Ф[уяме] - удачу.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0 авг[уста]. С вечера воздействие Лучей не ощущала, но кровать вибрировала. Спала лучше, томления не было. С вечера ничего не слышала. Утром услышала две фразы, сказанные Владыкою, и не записала, ибо так хорошо их запомнила. Но сейчас в два часа дня обе совершенно выскочили из памяти. "..." Днем болей не было, 81 ° в тени, тучно - дождя мало. 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Космическое творчество напряжено при полной гармонии и унисоне с высшими вибрациями. Когда Мы даем поручение, Мы прежде всего соизмеряем степень напряжения гармонии, гамма гармонии беспредельна и беспредельна гармония, утверждающая высшее слияние. И слияние, утвержденное Космическим принципом, утверждено в цепи высших миров. Прекрасна эта цепь, образующая круг Космической мощи. Огонь твой зажжен факелом. Вся работа центров настолько успешна, что весь организм приходит в желанное состояние. Опять работа центра жизни напряжена. Явлю радость тебе. Мы Нашему Ф[уяме] шлем победу. Человечество, как ты его понимаешь, дает картину, тождественную с Моей.</w:t>
      </w:r>
    </w:p>
    <w:p>
      <w:pPr>
        <w:pStyle w:val="PlainText"/>
        <w:ind w:firstLine="540"/>
        <w:jc w:val="both"/>
        <w:rPr>
          <w:rFonts w:ascii="Times New Roman" w:hAnsi="Times New Roman" w:cs="Times New Roman"/>
        </w:rPr>
      </w:pPr>
      <w:r>
        <w:rPr>
          <w:rFonts w:cs="Times New Roman" w:ascii="Times New Roman" w:hAnsi="Times New Roman"/>
        </w:rPr>
        <w:t>- Плохой отпечаток Вашей, Влад[ыка]!*</w:t>
      </w:r>
    </w:p>
    <w:p>
      <w:pPr>
        <w:pStyle w:val="PlainText"/>
        <w:ind w:firstLine="540"/>
        <w:jc w:val="both"/>
        <w:rPr>
          <w:rFonts w:ascii="Times New Roman" w:hAnsi="Times New Roman" w:cs="Times New Roman"/>
        </w:rPr>
      </w:pPr>
      <w:r>
        <w:rPr>
          <w:rFonts w:cs="Times New Roman" w:ascii="Times New Roman" w:hAnsi="Times New Roman"/>
        </w:rPr>
        <w:t>- Не так думаю, у Меня глаза Архата.</w:t>
      </w:r>
    </w:p>
    <w:p>
      <w:pPr>
        <w:pStyle w:val="PlainText"/>
        <w:ind w:firstLine="540"/>
        <w:jc w:val="both"/>
        <w:rPr>
          <w:rFonts w:ascii="Times New Roman" w:hAnsi="Times New Roman" w:cs="Times New Roman"/>
        </w:rPr>
      </w:pPr>
      <w:r>
        <w:rPr>
          <w:rFonts w:cs="Times New Roman" w:ascii="Times New Roman" w:hAnsi="Times New Roman"/>
        </w:rPr>
        <w:t>- Мою нелюбовь к себе переношу и на свой ментал, ибо он творит, о чем я не имею или [имею] очень скудное представление.</w:t>
      </w:r>
    </w:p>
    <w:p>
      <w:pPr>
        <w:pStyle w:val="PlainText"/>
        <w:ind w:firstLine="540"/>
        <w:jc w:val="both"/>
        <w:rPr>
          <w:rFonts w:ascii="Times New Roman" w:hAnsi="Times New Roman" w:cs="Times New Roman"/>
        </w:rPr>
      </w:pPr>
      <w:r>
        <w:rPr>
          <w:rFonts w:cs="Times New Roman" w:ascii="Times New Roman" w:hAnsi="Times New Roman"/>
        </w:rPr>
        <w:t>- Мы не разделяем. Я не разделяю летающую Урусвати от почивающей. Смотри глазами Архата - сущность одна.</w:t>
      </w:r>
    </w:p>
    <w:p>
      <w:pPr>
        <w:pStyle w:val="PlainText"/>
        <w:ind w:firstLine="540"/>
        <w:jc w:val="both"/>
        <w:rPr>
          <w:rFonts w:ascii="Times New Roman" w:hAnsi="Times New Roman" w:cs="Times New Roman"/>
        </w:rPr>
      </w:pPr>
      <w:r>
        <w:rPr>
          <w:rFonts w:cs="Times New Roman" w:ascii="Times New Roman" w:hAnsi="Times New Roman"/>
        </w:rPr>
        <w:t>- Я стала мало слышать.</w:t>
      </w:r>
    </w:p>
    <w:p>
      <w:pPr>
        <w:pStyle w:val="PlainText"/>
        <w:ind w:firstLine="540"/>
        <w:jc w:val="both"/>
        <w:rPr>
          <w:rFonts w:ascii="Times New Roman" w:hAnsi="Times New Roman" w:cs="Times New Roman"/>
        </w:rPr>
      </w:pPr>
      <w:r>
        <w:rPr>
          <w:rFonts w:cs="Times New Roman" w:ascii="Times New Roman" w:hAnsi="Times New Roman"/>
        </w:rPr>
        <w:t xml:space="preserve">- Теперь нужны Лучи Безмолвия. Шлю мощь Мою. </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Так в тексте.</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Ночь на 21 авг[уста]. Тепло. 72°. Сильный дождь посреди ночи. С вечера боль в Чаше, но непродолжительная. Воздействие Лучей Влад[ыки], все вибрирует, краткое действие на сердце вначале вызвало тоску, но скоро прошло и воздействие перешло на центр Кундалини и на центры в животе. Ощутимое воздействие продолжалось очень долго, м[ожет] б[ыть], часа три. Ослабело при дожде. Слышала, но не записывала. Заснула около шести часов утра. Посреди ночи также было сотрясение постели, похожее на отзвук отдаленного взрыва или землетрясения. На днях видела много красных искр, также вижу много желтых, предупреждающих об осторожности.</w:t>
      </w:r>
    </w:p>
    <w:p>
      <w:pPr>
        <w:pStyle w:val="PlainText"/>
        <w:ind w:firstLine="540"/>
        <w:jc w:val="both"/>
        <w:rPr>
          <w:rFonts w:ascii="Times New Roman" w:hAnsi="Times New Roman" w:cs="Times New Roman"/>
        </w:rPr>
      </w:pPr>
      <w:r>
        <w:rPr>
          <w:rFonts w:cs="Times New Roman" w:ascii="Times New Roman" w:hAnsi="Times New Roman"/>
        </w:rPr>
        <w:t>День. 86°, дождя нет, но душно, легкое напряжение в Чаше и спине.</w:t>
      </w:r>
    </w:p>
    <w:p>
      <w:pPr>
        <w:pStyle w:val="PlainText"/>
        <w:ind w:firstLine="540"/>
        <w:jc w:val="both"/>
        <w:rPr>
          <w:rFonts w:ascii="Times New Roman" w:hAnsi="Times New Roman" w:cs="Times New Roman"/>
        </w:rPr>
      </w:pPr>
      <w:r>
        <w:rPr>
          <w:rFonts w:cs="Times New Roman" w:ascii="Times New Roman" w:hAnsi="Times New Roman"/>
        </w:rPr>
        <w:t>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Мы говорим "дуга сознания", ибо полным кругом называем сознание Архата. Но явлена еще большая ступень сознания, на той ступени Архат не один, тогда Мы называем круг - утвержденно полным. Космический Магнит - Наша Сокровенная Мощь, величие этой силы необъятно. Если бы дух явил понимание, то бесстрашие наполнило бы все сердца, и радость прозвучала бы в сферах. Архат идет, неся силу Космического Магнита в сердце. Творит Космос, творит красоту Бытия. С башни посылал Лучи. Явление устремления Я могу назвать Космическим Магнитом. Самый великий путь. Магнит растет в напряжении близостью времени. Незабываемое время. Нашему Ф[уяме] Мы даем Нашу Мощь.</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2 авг[уста]. Полнолуние, долго не могла заснуть, слышала очень мало, только голос Владыки. Воздействие неощутимое, лишь вибрация кровати замечается. Под утро заснула, все сказанное забыто.</w:t>
      </w:r>
    </w:p>
    <w:p>
      <w:pPr>
        <w:pStyle w:val="PlainText"/>
        <w:ind w:firstLine="540"/>
        <w:jc w:val="both"/>
        <w:rPr>
          <w:rFonts w:ascii="Times New Roman" w:hAnsi="Times New Roman" w:cs="Times New Roman"/>
        </w:rPr>
      </w:pPr>
      <w:r>
        <w:rPr>
          <w:rFonts w:cs="Times New Roman" w:ascii="Times New Roman" w:hAnsi="Times New Roman"/>
        </w:rPr>
        <w:t>Днем - довольно ясно. Приняла большую дозу мускуса, ибо пришли гости - Фильбусы - чувствовала прилив сил, сердце прыгало, много говорила, сильные приливы крови к голове. 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Когда вижу вибрацию, отвечающую Нашим сокровенным вибрациям, тогда являю радость. Когда Космический Магнетизм идет с Нами, тогда являем созвучие. Закон ассимиляции основан на свойстве Космического Магнетизма. Сложность явлений увеличивается, когда дух являет сопротивление или же подчинение, основанное на спящих принципах. Когда дух стремится к Космическому Магниту, тогда сочетание дает самую высшую форму жизни. Слияние живет во всем Космосе и отражается во всем пространстве, являясь тем высшим выражением Космического Разума. Мощь человека - в Космическом Магните, и потеря человеком этого мощного принципа путем непонимания являет ту могучую бездну, которую человек не может перейти без спуска на дно и подъема. Потому столько расщелин и потому столько лишенных высшего разумения. Потому явлено ликование сфер, когда можно торжествовать величие Космического слияния. Истинно, содрогаются сферы высшим ликованием. Утверждаю, утверждаю, утверждаю. Майтрейя идет, Майтрейя блюдет, Майтрейя шлет! Тебе говорю, Наша родная Урусвати, участнице явленного торжества, сферы звучат, и созвучие несется в пространстве! Наш Ф[уяма] творит, Мы с ним, Мы шлем Щит.</w:t>
      </w:r>
    </w:p>
    <w:p>
      <w:pPr>
        <w:pStyle w:val="PlainText"/>
        <w:ind w:firstLine="540"/>
        <w:jc w:val="both"/>
        <w:rPr>
          <w:rFonts w:ascii="Times New Roman" w:hAnsi="Times New Roman" w:cs="Times New Roman"/>
        </w:rPr>
      </w:pPr>
      <w:r>
        <w:rPr>
          <w:rFonts w:cs="Times New Roman" w:ascii="Times New Roman" w:hAnsi="Times New Roman"/>
        </w:rPr>
        <w:t>- Как объяснить видение Ояны: Jodhbai вся в белом, без единого украшения и Ояна в высоком каменном помещении стоят друг против друга, положив обе руки на каменный, гранитный или мраморный цоколь формы усеченной пирамиды. Они расставались, и Ояна испытывала сердечную тоску.</w:t>
      </w:r>
    </w:p>
    <w:p>
      <w:pPr>
        <w:pStyle w:val="PlainText"/>
        <w:ind w:firstLine="540"/>
        <w:jc w:val="both"/>
        <w:rPr>
          <w:rFonts w:ascii="Times New Roman" w:hAnsi="Times New Roman" w:cs="Times New Roman"/>
        </w:rPr>
      </w:pPr>
      <w:r>
        <w:rPr>
          <w:rFonts w:cs="Times New Roman" w:ascii="Times New Roman" w:hAnsi="Times New Roman"/>
        </w:rPr>
        <w:t>- Явил сокровище Акбара.</w:t>
      </w:r>
    </w:p>
    <w:p>
      <w:pPr>
        <w:pStyle w:val="PlainText"/>
        <w:ind w:firstLine="540"/>
        <w:jc w:val="both"/>
        <w:rPr>
          <w:rFonts w:ascii="Times New Roman" w:hAnsi="Times New Roman" w:cs="Times New Roman"/>
        </w:rPr>
      </w:pPr>
      <w:r>
        <w:rPr>
          <w:rFonts w:cs="Times New Roman" w:ascii="Times New Roman" w:hAnsi="Times New Roman"/>
        </w:rPr>
        <w:t>- Значит, Ояна тоже жила во время Акбара?</w:t>
      </w:r>
    </w:p>
    <w:p>
      <w:pPr>
        <w:pStyle w:val="PlainText"/>
        <w:ind w:firstLine="540"/>
        <w:jc w:val="both"/>
        <w:rPr>
          <w:rFonts w:ascii="Times New Roman" w:hAnsi="Times New Roman" w:cs="Times New Roman"/>
        </w:rPr>
      </w:pPr>
      <w:r>
        <w:rPr>
          <w:rFonts w:cs="Times New Roman" w:ascii="Times New Roman" w:hAnsi="Times New Roman"/>
        </w:rPr>
        <w:t>- Да.</w:t>
      </w:r>
    </w:p>
    <w:p>
      <w:pPr>
        <w:pStyle w:val="PlainText"/>
        <w:ind w:firstLine="540"/>
        <w:jc w:val="both"/>
        <w:rPr>
          <w:rFonts w:ascii="Times New Roman" w:hAnsi="Times New Roman" w:cs="Times New Roman"/>
        </w:rPr>
      </w:pPr>
      <w:r>
        <w:rPr>
          <w:rFonts w:cs="Times New Roman" w:ascii="Times New Roman" w:hAnsi="Times New Roman"/>
        </w:rPr>
        <w:t>- Кем была она?</w:t>
      </w:r>
    </w:p>
    <w:p>
      <w:pPr>
        <w:pStyle w:val="PlainText"/>
        <w:ind w:firstLine="540"/>
        <w:jc w:val="both"/>
        <w:rPr>
          <w:rFonts w:ascii="Times New Roman" w:hAnsi="Times New Roman" w:cs="Times New Roman"/>
        </w:rPr>
      </w:pPr>
      <w:r>
        <w:rPr>
          <w:rFonts w:cs="Times New Roman" w:ascii="Times New Roman" w:hAnsi="Times New Roman"/>
        </w:rPr>
        <w:t>- Верной ученицей жены Акбара. Видела явленную страницу после ухода Акбара.</w:t>
      </w:r>
    </w:p>
    <w:p>
      <w:pPr>
        <w:pStyle w:val="PlainText"/>
        <w:ind w:firstLine="540"/>
        <w:jc w:val="both"/>
        <w:rPr>
          <w:rFonts w:ascii="Times New Roman" w:hAnsi="Times New Roman" w:cs="Times New Roman"/>
        </w:rPr>
      </w:pPr>
      <w:r>
        <w:rPr>
          <w:rFonts w:cs="Times New Roman" w:ascii="Times New Roman" w:hAnsi="Times New Roman"/>
        </w:rPr>
        <w:t>- Можно знать имя Ояны?</w:t>
      </w:r>
    </w:p>
    <w:p>
      <w:pPr>
        <w:pStyle w:val="PlainText"/>
        <w:ind w:firstLine="540"/>
        <w:jc w:val="both"/>
        <w:rPr>
          <w:rFonts w:ascii="Times New Roman" w:hAnsi="Times New Roman" w:cs="Times New Roman"/>
        </w:rPr>
      </w:pPr>
      <w:r>
        <w:rPr>
          <w:rFonts w:cs="Times New Roman" w:ascii="Times New Roman" w:hAnsi="Times New Roman"/>
        </w:rPr>
        <w:t>- Явлю тебе имя.</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3 авг[уста]. Прохладно, но сна нет. Воздействий не ощущаю. Вспышки сильного огня, думаю, в центре колокола "..." Видение мужской фигуры в белом одеянии, широкий лоб, круглое лицо, курчавые волосы, светлые глаза, тип индуса либо еврея. "..." Посреди ночи непродолжительная боль в Чаше. Судороги в правой ступне сильные, забыла отмечать эти судороги, но явление их часто. Ощущение боли в позвоночнике между лопатками и выше. Утром тяжело встала, чувствовала утомление от бессонной и тяжелой ночи. Слегка наклонилась, чтоб взять со столика часы, и ощутила какое-то сокращение либо ущемление между левой лопаткой и позвоночником, ни повернуться, ни вздохнуть. Часа через два дыхание облегчилось, но боль осталась, усиливающаяся при каждом малейшем движении.</w:t>
      </w:r>
    </w:p>
    <w:p>
      <w:pPr>
        <w:pStyle w:val="PlainText"/>
        <w:ind w:firstLine="540"/>
        <w:jc w:val="both"/>
        <w:rPr>
          <w:rFonts w:ascii="Times New Roman" w:hAnsi="Times New Roman" w:cs="Times New Roman"/>
        </w:rPr>
      </w:pPr>
      <w:r>
        <w:rPr>
          <w:rFonts w:cs="Times New Roman" w:ascii="Times New Roman" w:hAnsi="Times New Roman"/>
        </w:rPr>
        <w:t>Днем. Боль под лопаткой и вдоль позвоночника продолжается, иногда ощущала явление отечных мурашей. Вечером при беседе боль еще усилилась, трудно найти положение, приходится сидеть на кончике стула, все время ища удобного положения. Вечер -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Когда человек примет в сознание, что каждый орган и каждый центр есть творческая сила, тогда можно будет явить значение каждого центра. Родная Урусвати, вижу, как горит центр легких. Этот центр - один из самых чувствительных. Огонь сочетается с самыми тонкими энергиями и приступает к творчеству новых явлений. Свойство возгорания этого огня утверждает прием чистого огня из пространства. Пространственный огонь будет так легко воспринят центром легкого. Советую лечь на высшем месте, нежели обычно. Мои Лучи охраняют тебя. Урусвати, видела тебя Ояна у Моего праха. Ты Мою работу продолжала, став начальницей духовной школы. Ты была Моей наследницей. Ты не только Мой прах охраняла, но Мои творческие задачи продолжала среди женщин. Лучшие дочери Индии обязаны тебе. Они помогут возрождению Индии. Символ твоего Учения был квадрат "..." Тебе - Моя мощь. Нашему Ф[уяме] – Наш доспех. Можно сердце Люмоу любить. Будет ценить твое слово. На гармонии строятся миры!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4 авг[уста]. Прохладнее 70° - боль после беседы облегчилась. Ночь могла спать с перерывами. Слышала мало, не могла записывать. Много световых образований перед глазами. Снова ярко горят центры скул и психоглаз. Воздействие Лучей, вибрации, не вызывающие никаких ощущений.</w:t>
      </w:r>
    </w:p>
    <w:p>
      <w:pPr>
        <w:pStyle w:val="PlainText"/>
        <w:ind w:firstLine="540"/>
        <w:jc w:val="both"/>
        <w:rPr>
          <w:rFonts w:ascii="Times New Roman" w:hAnsi="Times New Roman" w:cs="Times New Roman"/>
        </w:rPr>
      </w:pPr>
      <w:r>
        <w:rPr>
          <w:rFonts w:cs="Times New Roman" w:ascii="Times New Roman" w:hAnsi="Times New Roman"/>
        </w:rPr>
        <w:t>Днем. Душно, 80° - боли усилились - усталость. Вечер. Беседа у Кресла Вл[адыки]. О сопротивлении Космическому Магниту.</w:t>
      </w:r>
    </w:p>
    <w:p>
      <w:pPr>
        <w:pStyle w:val="PlainText"/>
        <w:ind w:firstLine="540"/>
        <w:jc w:val="both"/>
        <w:rPr>
          <w:rFonts w:ascii="Times New Roman" w:hAnsi="Times New Roman" w:cs="Times New Roman"/>
        </w:rPr>
      </w:pPr>
      <w:r>
        <w:rPr>
          <w:rFonts w:cs="Times New Roman" w:ascii="Times New Roman" w:hAnsi="Times New Roman"/>
        </w:rPr>
        <w:t>- Сегодня в день Нашего числа Майтрейя скажет Урусвати. Все сопротивления сфер, все сопротивления Светил, все сопротивления течения совершенно другого измерения для объединенного явления. Много трудится Наш Ф[уяма]. Чую, нужен тебе отдых. 24 - Наше число - Магнитное созвучие!</w:t>
      </w:r>
    </w:p>
    <w:p>
      <w:pPr>
        <w:pStyle w:val="PlainText"/>
        <w:ind w:firstLine="540"/>
        <w:jc w:val="both"/>
        <w:rPr>
          <w:rFonts w:ascii="Times New Roman" w:hAnsi="Times New Roman" w:cs="Times New Roman"/>
        </w:rPr>
      </w:pPr>
      <w:r>
        <w:rPr>
          <w:rFonts w:cs="Times New Roman" w:ascii="Times New Roman" w:hAnsi="Times New Roman"/>
        </w:rPr>
        <w:t>К концу беседы начала очень плохо чувствовать себя. Болели тянущей болью вся спина, бока и грудная клетка, сильные приливы крови. Перед беседой видела черную искру.</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5 авг[уста]. Очень душно, тяжело лежать, вернее, сидеть. Боль переходит в бока между ребрами. Слабо ощутимые воздействия. Слышала мало, не записывала. Утром, вставая, чувствовала тяжело, близки слезы.</w:t>
      </w:r>
    </w:p>
    <w:p>
      <w:pPr>
        <w:pStyle w:val="PlainText"/>
        <w:ind w:firstLine="540"/>
        <w:jc w:val="both"/>
        <w:rPr>
          <w:rFonts w:ascii="Times New Roman" w:hAnsi="Times New Roman" w:cs="Times New Roman"/>
        </w:rPr>
      </w:pPr>
      <w:r>
        <w:rPr>
          <w:rFonts w:cs="Times New Roman" w:ascii="Times New Roman" w:hAnsi="Times New Roman"/>
        </w:rPr>
        <w:t>Днем гости, приняла мускус - усталость - боль продолжается.</w:t>
      </w:r>
    </w:p>
    <w:p>
      <w:pPr>
        <w:pStyle w:val="PlainText"/>
        <w:ind w:firstLine="540"/>
        <w:jc w:val="both"/>
        <w:rPr>
          <w:rFonts w:ascii="Times New Roman" w:hAnsi="Times New Roman" w:cs="Times New Roman"/>
        </w:rPr>
      </w:pPr>
      <w:r>
        <w:rPr>
          <w:rFonts w:cs="Times New Roman" w:ascii="Times New Roman" w:hAnsi="Times New Roman"/>
        </w:rPr>
        <w:t>Вечер -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Центр легких, являя возгорание, давал йогам все возможности. И для высших проявлений этот центр дает одоление воздуха и воды. Йоги являли полеты и хождение по воде, удельный вес делался относительным. Центр легких - основа всех так называемых чудес. Все боли мучеников исчезали контролированием этого центра, и только Чаша экстаза жила. "Огонь трансмутирующий" - можно назвать этот центр. Чистый йогизм знает, как явление центра легких может все трансмутировать по желанию. Конечно, теперешние йоги пользуются пранаямой для возгорания этого центра.</w:t>
      </w:r>
    </w:p>
    <w:p>
      <w:pPr>
        <w:pStyle w:val="PlainText"/>
        <w:ind w:firstLine="540"/>
        <w:jc w:val="both"/>
        <w:rPr>
          <w:rFonts w:ascii="Times New Roman" w:hAnsi="Times New Roman" w:cs="Times New Roman"/>
        </w:rPr>
      </w:pPr>
      <w:r>
        <w:rPr>
          <w:rFonts w:cs="Times New Roman" w:ascii="Times New Roman" w:hAnsi="Times New Roman"/>
        </w:rPr>
        <w:t>- И это помогает?</w:t>
      </w:r>
    </w:p>
    <w:p>
      <w:pPr>
        <w:pStyle w:val="PlainText"/>
        <w:ind w:firstLine="540"/>
        <w:jc w:val="both"/>
        <w:rPr>
          <w:rFonts w:ascii="Times New Roman" w:hAnsi="Times New Roman" w:cs="Times New Roman"/>
        </w:rPr>
      </w:pPr>
      <w:r>
        <w:rPr>
          <w:rFonts w:cs="Times New Roman" w:ascii="Times New Roman" w:hAnsi="Times New Roman"/>
        </w:rPr>
        <w:t>- Да, да, да!</w:t>
      </w:r>
    </w:p>
    <w:p>
      <w:pPr>
        <w:pStyle w:val="PlainText"/>
        <w:ind w:firstLine="540"/>
        <w:jc w:val="both"/>
        <w:rPr>
          <w:rFonts w:ascii="Times New Roman" w:hAnsi="Times New Roman" w:cs="Times New Roman"/>
        </w:rPr>
      </w:pPr>
      <w:r>
        <w:rPr>
          <w:rFonts w:cs="Times New Roman" w:ascii="Times New Roman" w:hAnsi="Times New Roman"/>
        </w:rPr>
        <w:t>- А я почти не пользовалась пранаямой!</w:t>
      </w:r>
    </w:p>
    <w:p>
      <w:pPr>
        <w:pStyle w:val="PlainText"/>
        <w:ind w:firstLine="540"/>
        <w:jc w:val="both"/>
        <w:rPr>
          <w:rFonts w:ascii="Times New Roman" w:hAnsi="Times New Roman" w:cs="Times New Roman"/>
        </w:rPr>
      </w:pPr>
      <w:r>
        <w:rPr>
          <w:rFonts w:cs="Times New Roman" w:ascii="Times New Roman" w:hAnsi="Times New Roman"/>
        </w:rPr>
        <w:t>- Ты и так зажгла.</w:t>
      </w:r>
    </w:p>
    <w:p>
      <w:pPr>
        <w:pStyle w:val="PlainText"/>
        <w:ind w:firstLine="540"/>
        <w:jc w:val="both"/>
        <w:rPr>
          <w:rFonts w:ascii="Times New Roman" w:hAnsi="Times New Roman" w:cs="Times New Roman"/>
        </w:rPr>
      </w:pPr>
      <w:r>
        <w:rPr>
          <w:rFonts w:cs="Times New Roman" w:ascii="Times New Roman" w:hAnsi="Times New Roman"/>
        </w:rPr>
        <w:t>- Но, м[ожет] б[ыть], если бы я пользовалась пранаямой, результат был бы лучше?</w:t>
      </w:r>
    </w:p>
    <w:p>
      <w:pPr>
        <w:pStyle w:val="PlainText"/>
        <w:ind w:firstLine="540"/>
        <w:jc w:val="both"/>
        <w:rPr>
          <w:rFonts w:ascii="Times New Roman" w:hAnsi="Times New Roman" w:cs="Times New Roman"/>
        </w:rPr>
      </w:pPr>
      <w:r>
        <w:rPr>
          <w:rFonts w:cs="Times New Roman" w:ascii="Times New Roman" w:hAnsi="Times New Roman"/>
        </w:rPr>
        <w:t>- Указал бы. Когда так пламенно горят центры, опасно усиливать.</w:t>
      </w:r>
    </w:p>
    <w:p>
      <w:pPr>
        <w:pStyle w:val="PlainText"/>
        <w:ind w:firstLine="540"/>
        <w:jc w:val="both"/>
        <w:rPr>
          <w:rFonts w:ascii="Times New Roman" w:hAnsi="Times New Roman" w:cs="Times New Roman"/>
        </w:rPr>
      </w:pPr>
      <w:r>
        <w:rPr>
          <w:rFonts w:cs="Times New Roman" w:ascii="Times New Roman" w:hAnsi="Times New Roman"/>
        </w:rPr>
        <w:t>- Но подобные боли я уже имела в России.</w:t>
      </w:r>
    </w:p>
    <w:p>
      <w:pPr>
        <w:pStyle w:val="PlainText"/>
        <w:ind w:firstLine="540"/>
        <w:jc w:val="both"/>
        <w:rPr>
          <w:rFonts w:ascii="Times New Roman" w:hAnsi="Times New Roman" w:cs="Times New Roman"/>
        </w:rPr>
      </w:pPr>
      <w:r>
        <w:rPr>
          <w:rFonts w:cs="Times New Roman" w:ascii="Times New Roman" w:hAnsi="Times New Roman"/>
        </w:rPr>
        <w:t>- Процесс подготовительный.</w:t>
      </w:r>
    </w:p>
    <w:p>
      <w:pPr>
        <w:pStyle w:val="PlainText"/>
        <w:ind w:firstLine="540"/>
        <w:jc w:val="both"/>
        <w:rPr>
          <w:rFonts w:ascii="Times New Roman" w:hAnsi="Times New Roman" w:cs="Times New Roman"/>
        </w:rPr>
      </w:pPr>
      <w:r>
        <w:rPr>
          <w:rFonts w:cs="Times New Roman" w:ascii="Times New Roman" w:hAnsi="Times New Roman"/>
        </w:rPr>
        <w:t>- Один или два центра легких?</w:t>
      </w:r>
    </w:p>
    <w:p>
      <w:pPr>
        <w:pStyle w:val="PlainText"/>
        <w:ind w:firstLine="540"/>
        <w:jc w:val="both"/>
        <w:rPr>
          <w:rFonts w:ascii="Times New Roman" w:hAnsi="Times New Roman" w:cs="Times New Roman"/>
        </w:rPr>
      </w:pPr>
      <w:r>
        <w:rPr>
          <w:rFonts w:cs="Times New Roman" w:ascii="Times New Roman" w:hAnsi="Times New Roman"/>
        </w:rPr>
        <w:t>- Один и два разветвления.</w:t>
      </w:r>
    </w:p>
    <w:p>
      <w:pPr>
        <w:pStyle w:val="PlainText"/>
        <w:ind w:firstLine="540"/>
        <w:jc w:val="both"/>
        <w:rPr>
          <w:rFonts w:ascii="Times New Roman" w:hAnsi="Times New Roman" w:cs="Times New Roman"/>
        </w:rPr>
      </w:pPr>
      <w:r>
        <w:rPr>
          <w:rFonts w:cs="Times New Roman" w:ascii="Times New Roman" w:hAnsi="Times New Roman"/>
        </w:rPr>
        <w:t>- Где находятся он?</w:t>
      </w:r>
    </w:p>
    <w:p>
      <w:pPr>
        <w:pStyle w:val="PlainText"/>
        <w:ind w:firstLine="540"/>
        <w:jc w:val="both"/>
        <w:rPr>
          <w:rFonts w:ascii="Times New Roman" w:hAnsi="Times New Roman" w:cs="Times New Roman"/>
        </w:rPr>
      </w:pPr>
      <w:r>
        <w:rPr>
          <w:rFonts w:cs="Times New Roman" w:ascii="Times New Roman" w:hAnsi="Times New Roman"/>
        </w:rPr>
        <w:t>- За Чашей.</w:t>
      </w:r>
    </w:p>
    <w:p>
      <w:pPr>
        <w:pStyle w:val="PlainText"/>
        <w:ind w:firstLine="540"/>
        <w:jc w:val="both"/>
        <w:rPr>
          <w:rFonts w:ascii="Times New Roman" w:hAnsi="Times New Roman" w:cs="Times New Roman"/>
        </w:rPr>
      </w:pPr>
      <w:r>
        <w:rPr>
          <w:rFonts w:cs="Times New Roman" w:ascii="Times New Roman" w:hAnsi="Times New Roman"/>
        </w:rPr>
        <w:t>- И моя Чаша болит в связи с этим центром?</w:t>
      </w:r>
    </w:p>
    <w:p>
      <w:pPr>
        <w:pStyle w:val="PlainText"/>
        <w:ind w:firstLine="540"/>
        <w:jc w:val="both"/>
        <w:rPr>
          <w:rFonts w:ascii="Times New Roman" w:hAnsi="Times New Roman" w:cs="Times New Roman"/>
        </w:rPr>
      </w:pPr>
      <w:r>
        <w:rPr>
          <w:rFonts w:cs="Times New Roman" w:ascii="Times New Roman" w:hAnsi="Times New Roman"/>
        </w:rPr>
        <w:t>- Связана с ним.</w:t>
      </w:r>
    </w:p>
    <w:p>
      <w:pPr>
        <w:pStyle w:val="PlainText"/>
        <w:ind w:firstLine="540"/>
        <w:jc w:val="both"/>
        <w:rPr>
          <w:rFonts w:ascii="Times New Roman" w:hAnsi="Times New Roman" w:cs="Times New Roman"/>
        </w:rPr>
      </w:pPr>
      <w:r>
        <w:rPr>
          <w:rFonts w:cs="Times New Roman" w:ascii="Times New Roman" w:hAnsi="Times New Roman"/>
        </w:rPr>
        <w:t>- Уже год, как я часто ощущаю боль и неловкость в спинном хребте и в области лопаток.</w:t>
      </w:r>
    </w:p>
    <w:p>
      <w:pPr>
        <w:pStyle w:val="PlainText"/>
        <w:ind w:firstLine="540"/>
        <w:jc w:val="both"/>
        <w:rPr>
          <w:rFonts w:ascii="Times New Roman" w:hAnsi="Times New Roman" w:cs="Times New Roman"/>
        </w:rPr>
      </w:pPr>
      <w:r>
        <w:rPr>
          <w:rFonts w:cs="Times New Roman" w:ascii="Times New Roman" w:hAnsi="Times New Roman"/>
        </w:rPr>
        <w:t>- Да.</w:t>
      </w:r>
    </w:p>
    <w:p>
      <w:pPr>
        <w:pStyle w:val="PlainText"/>
        <w:ind w:firstLine="540"/>
        <w:jc w:val="both"/>
        <w:rPr>
          <w:rFonts w:ascii="Times New Roman" w:hAnsi="Times New Roman" w:cs="Times New Roman"/>
        </w:rPr>
      </w:pPr>
      <w:r>
        <w:rPr>
          <w:rFonts w:cs="Times New Roman" w:ascii="Times New Roman" w:hAnsi="Times New Roman"/>
        </w:rPr>
        <w:t>- Я даже думала, что мне нужен остопат.</w:t>
      </w:r>
    </w:p>
    <w:p>
      <w:pPr>
        <w:pStyle w:val="PlainText"/>
        <w:ind w:firstLine="540"/>
        <w:jc w:val="both"/>
        <w:rPr>
          <w:rFonts w:ascii="Times New Roman" w:hAnsi="Times New Roman" w:cs="Times New Roman"/>
        </w:rPr>
      </w:pPr>
      <w:r>
        <w:rPr>
          <w:rFonts w:cs="Times New Roman" w:ascii="Times New Roman" w:hAnsi="Times New Roman"/>
        </w:rPr>
        <w:t>- Тебе нужны только Лучи Майтрейи.</w:t>
      </w:r>
    </w:p>
    <w:p>
      <w:pPr>
        <w:pStyle w:val="PlainText"/>
        <w:ind w:firstLine="540"/>
        <w:jc w:val="both"/>
        <w:rPr>
          <w:rFonts w:ascii="Times New Roman" w:hAnsi="Times New Roman" w:cs="Times New Roman"/>
        </w:rPr>
      </w:pPr>
      <w:r>
        <w:rPr>
          <w:rFonts w:cs="Times New Roman" w:ascii="Times New Roman" w:hAnsi="Times New Roman"/>
        </w:rPr>
        <w:t>- Не начать ли пранаяму?</w:t>
      </w:r>
    </w:p>
    <w:p>
      <w:pPr>
        <w:pStyle w:val="PlainText"/>
        <w:ind w:firstLine="540"/>
        <w:jc w:val="both"/>
        <w:rPr>
          <w:rFonts w:ascii="Times New Roman" w:hAnsi="Times New Roman" w:cs="Times New Roman"/>
        </w:rPr>
      </w:pPr>
      <w:r>
        <w:rPr>
          <w:rFonts w:cs="Times New Roman" w:ascii="Times New Roman" w:hAnsi="Times New Roman"/>
        </w:rPr>
        <w:t>- Нет. Высший Йог не нуждается в пранаяме, для них существует прямой провод с огнем Пространства. Все проявления являют необходимость в пранаяме, как хождение и полеты. Твоя миссия выше, если бы тебе нужно было ходить по воде, ты делала бы пранаяму.</w:t>
      </w:r>
    </w:p>
    <w:p>
      <w:pPr>
        <w:pStyle w:val="PlainText"/>
        <w:ind w:firstLine="540"/>
        <w:jc w:val="both"/>
        <w:rPr>
          <w:rFonts w:ascii="Times New Roman" w:hAnsi="Times New Roman" w:cs="Times New Roman"/>
        </w:rPr>
      </w:pPr>
      <w:r>
        <w:rPr>
          <w:rFonts w:cs="Times New Roman" w:ascii="Times New Roman" w:hAnsi="Times New Roman"/>
        </w:rPr>
        <w:t>- Не ощущаю ни малейшего желания манифестации.</w:t>
      </w:r>
    </w:p>
    <w:p>
      <w:pPr>
        <w:pStyle w:val="PlainText"/>
        <w:ind w:firstLine="540"/>
        <w:jc w:val="both"/>
        <w:rPr>
          <w:rFonts w:ascii="Times New Roman" w:hAnsi="Times New Roman" w:cs="Times New Roman"/>
        </w:rPr>
      </w:pPr>
      <w:r>
        <w:rPr>
          <w:rFonts w:cs="Times New Roman" w:ascii="Times New Roman" w:hAnsi="Times New Roman"/>
        </w:rPr>
        <w:t>- И Мы не любители. Возгорание центров идет ритмично, и ты Наше поручение несешь.</w:t>
      </w:r>
    </w:p>
    <w:p>
      <w:pPr>
        <w:pStyle w:val="PlainText"/>
        <w:ind w:firstLine="540"/>
        <w:jc w:val="both"/>
        <w:rPr>
          <w:rFonts w:ascii="Times New Roman" w:hAnsi="Times New Roman" w:cs="Times New Roman"/>
        </w:rPr>
      </w:pPr>
      <w:r>
        <w:rPr>
          <w:rFonts w:cs="Times New Roman" w:ascii="Times New Roman" w:hAnsi="Times New Roman"/>
        </w:rPr>
        <w:t>- Но люди не будут верить моим записям и не поймут их.</w:t>
      </w:r>
    </w:p>
    <w:p>
      <w:pPr>
        <w:pStyle w:val="PlainText"/>
        <w:ind w:firstLine="540"/>
        <w:jc w:val="both"/>
        <w:rPr/>
      </w:pPr>
      <w:r>
        <w:rPr>
          <w:rFonts w:cs="Times New Roman" w:ascii="Times New Roman" w:hAnsi="Times New Roman"/>
        </w:rPr>
        <w:t>- Если бы Мы не видели применения на планете, то позвали бы тебя давно. Архат закладывает всегда будущее. Ты тоже знаешь цену огня! Мою Руку шлю Ф</w:t>
      </w:r>
      <w:r>
        <w:rPr>
          <w:rFonts w:cs="Times New Roman" w:ascii="Times New Roman" w:hAnsi="Times New Roman"/>
          <w:lang w:val="en-US"/>
        </w:rPr>
        <w:t>[</w:t>
      </w:r>
      <w:r>
        <w:rPr>
          <w:rFonts w:cs="Times New Roman" w:ascii="Times New Roman" w:hAnsi="Times New Roman"/>
        </w:rPr>
        <w:t>уяме]. Радость тебе!</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6 авг[уста]. Свежее 70°, боли под лопатками уменьшились, но спать не могла. Мимолетное ощущение воздействия Лучей. Посреди ночи тянущее чувство в Чаше, но непродолжительное. "..."</w:t>
      </w:r>
    </w:p>
    <w:p>
      <w:pPr>
        <w:pStyle w:val="PlainText"/>
        <w:ind w:firstLine="540"/>
        <w:jc w:val="both"/>
        <w:rPr>
          <w:rFonts w:ascii="Times New Roman" w:hAnsi="Times New Roman" w:cs="Times New Roman"/>
        </w:rPr>
      </w:pPr>
      <w:r>
        <w:rPr>
          <w:rFonts w:cs="Times New Roman" w:ascii="Times New Roman" w:hAnsi="Times New Roman"/>
        </w:rPr>
        <w:t>Днем пришлось быть в гостях у Фильбусов. 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Астрология так точно определяет Космический Магнетизм, можно определять ход событий, можно с точностью определять, приняв Космический Магнетизм как главную действующую силу. Вычислениям поддаются все проявления жизни, и можно знать все события и все проявления духовных и планетных сущностей. Космический Магнетизм собирает все высшие части Космического притяжения. Дух, отвечающий на притяжение притяжением, будет той частью Космического Разума, которая утверждается как веление Бытия. Красота в этом велении и веление, освобождая дух от планеты, дает озарение, уносящее в высшие сферы. Радость Бытия, Моя Урусвати, начинает страницу новую. Очень прошу отдохнуть. Такое великое возгорание. Такая аура, как сейчас у вас, может только сравниться с высшими Ашрамами, и велико значение времени. Чую, тебе нужен отдых. Нужно центру легких дать отдых.</w:t>
      </w:r>
    </w:p>
    <w:p>
      <w:pPr>
        <w:pStyle w:val="PlainText"/>
        <w:ind w:firstLine="540"/>
        <w:jc w:val="both"/>
        <w:rPr>
          <w:rFonts w:ascii="Times New Roman" w:hAnsi="Times New Roman" w:cs="Times New Roman"/>
        </w:rPr>
      </w:pPr>
      <w:r>
        <w:rPr>
          <w:rFonts w:cs="Times New Roman" w:ascii="Times New Roman" w:hAnsi="Times New Roman"/>
        </w:rPr>
        <w:t>- Все же я жалею, что не делала пранаяму, я еще лучше зажгла бы этот центр.</w:t>
      </w:r>
    </w:p>
    <w:p>
      <w:pPr>
        <w:pStyle w:val="PlainText"/>
        <w:ind w:firstLine="540"/>
        <w:jc w:val="both"/>
        <w:rPr>
          <w:rFonts w:ascii="Times New Roman" w:hAnsi="Times New Roman" w:cs="Times New Roman"/>
        </w:rPr>
      </w:pPr>
      <w:r>
        <w:rPr>
          <w:rFonts w:cs="Times New Roman" w:ascii="Times New Roman" w:hAnsi="Times New Roman"/>
        </w:rPr>
        <w:t>- Невозможно лучше воспламенить центр, чем у тебя. Холод высот заменил пранаяму. Явление контролирования центра легких с серебряным Лотосом настолько важно, что только эти два центра могли бы дать высокому Йогу столько мощи, но совокупность центров так мощна, что трудно применить все беспредельные силы на планете.</w:t>
      </w:r>
    </w:p>
    <w:p>
      <w:pPr>
        <w:pStyle w:val="PlainText"/>
        <w:ind w:firstLine="540"/>
        <w:jc w:val="both"/>
        <w:rPr>
          <w:rFonts w:ascii="Times New Roman" w:hAnsi="Times New Roman" w:cs="Times New Roman"/>
        </w:rPr>
      </w:pPr>
      <w:r>
        <w:rPr>
          <w:rFonts w:cs="Times New Roman" w:ascii="Times New Roman" w:hAnsi="Times New Roman"/>
        </w:rPr>
        <w:t>- Но при всех моих возгораниях я так мало ощущаю их мощь.</w:t>
      </w:r>
    </w:p>
    <w:p>
      <w:pPr>
        <w:pStyle w:val="PlainText"/>
        <w:ind w:firstLine="540"/>
        <w:jc w:val="both"/>
        <w:rPr>
          <w:rFonts w:ascii="Times New Roman" w:hAnsi="Times New Roman" w:cs="Times New Roman"/>
        </w:rPr>
      </w:pPr>
      <w:r>
        <w:rPr>
          <w:rFonts w:cs="Times New Roman" w:ascii="Times New Roman" w:hAnsi="Times New Roman"/>
        </w:rPr>
        <w:t>- И теперь на тонких сферах много проявлений.</w:t>
      </w:r>
    </w:p>
    <w:p>
      <w:pPr>
        <w:pStyle w:val="PlainText"/>
        <w:ind w:firstLine="540"/>
        <w:jc w:val="both"/>
        <w:rPr>
          <w:rFonts w:ascii="Times New Roman" w:hAnsi="Times New Roman" w:cs="Times New Roman"/>
        </w:rPr>
      </w:pPr>
      <w:r>
        <w:rPr>
          <w:rFonts w:cs="Times New Roman" w:ascii="Times New Roman" w:hAnsi="Times New Roman"/>
        </w:rPr>
        <w:t>- Что означает контролирование центра легких?</w:t>
      </w:r>
    </w:p>
    <w:p>
      <w:pPr>
        <w:pStyle w:val="PlainText"/>
        <w:ind w:firstLine="540"/>
        <w:jc w:val="both"/>
        <w:rPr>
          <w:rFonts w:ascii="Times New Roman" w:hAnsi="Times New Roman" w:cs="Times New Roman"/>
        </w:rPr>
      </w:pPr>
      <w:r>
        <w:rPr>
          <w:rFonts w:cs="Times New Roman" w:ascii="Times New Roman" w:hAnsi="Times New Roman"/>
        </w:rPr>
        <w:t>- Если бы нужны были манифестации, то тебе одним Лучом все доступно.</w:t>
      </w:r>
    </w:p>
    <w:p>
      <w:pPr>
        <w:pStyle w:val="PlainText"/>
        <w:ind w:firstLine="540"/>
        <w:jc w:val="both"/>
        <w:rPr>
          <w:rFonts w:ascii="Times New Roman" w:hAnsi="Times New Roman" w:cs="Times New Roman"/>
        </w:rPr>
      </w:pPr>
      <w:r>
        <w:rPr>
          <w:rFonts w:cs="Times New Roman" w:ascii="Times New Roman" w:hAnsi="Times New Roman"/>
        </w:rPr>
        <w:t>- Вашим Лучом, Влад[ыка]?</w:t>
      </w:r>
    </w:p>
    <w:p>
      <w:pPr>
        <w:pStyle w:val="PlainText"/>
        <w:ind w:firstLine="540"/>
        <w:jc w:val="both"/>
        <w:rPr>
          <w:rFonts w:ascii="Times New Roman" w:hAnsi="Times New Roman" w:cs="Times New Roman"/>
        </w:rPr>
      </w:pPr>
      <w:r>
        <w:rPr>
          <w:rFonts w:cs="Times New Roman" w:ascii="Times New Roman" w:hAnsi="Times New Roman"/>
        </w:rPr>
        <w:t>- Нет, твоим.</w:t>
      </w:r>
    </w:p>
    <w:p>
      <w:pPr>
        <w:pStyle w:val="PlainText"/>
        <w:ind w:firstLine="540"/>
        <w:jc w:val="both"/>
        <w:rPr>
          <w:rFonts w:ascii="Times New Roman" w:hAnsi="Times New Roman" w:cs="Times New Roman"/>
        </w:rPr>
      </w:pPr>
      <w:r>
        <w:rPr>
          <w:rFonts w:cs="Times New Roman" w:ascii="Times New Roman" w:hAnsi="Times New Roman"/>
        </w:rPr>
        <w:t>- Как мало проявлений своих центров вижу я вокруг себя.</w:t>
      </w:r>
    </w:p>
    <w:p>
      <w:pPr>
        <w:pStyle w:val="PlainText"/>
        <w:ind w:firstLine="540"/>
        <w:jc w:val="both"/>
        <w:rPr>
          <w:rFonts w:ascii="Times New Roman" w:hAnsi="Times New Roman" w:cs="Times New Roman"/>
        </w:rPr>
      </w:pPr>
      <w:r>
        <w:rPr>
          <w:rFonts w:cs="Times New Roman" w:ascii="Times New Roman" w:hAnsi="Times New Roman"/>
        </w:rPr>
        <w:t>- Чистый огонь тоже невидим.</w:t>
      </w:r>
    </w:p>
    <w:p>
      <w:pPr>
        <w:pStyle w:val="PlainText"/>
        <w:ind w:firstLine="540"/>
        <w:jc w:val="both"/>
        <w:rPr>
          <w:rFonts w:ascii="Times New Roman" w:hAnsi="Times New Roman" w:cs="Times New Roman"/>
        </w:rPr>
      </w:pPr>
      <w:r>
        <w:rPr>
          <w:rFonts w:cs="Times New Roman" w:ascii="Times New Roman" w:hAnsi="Times New Roman"/>
        </w:rPr>
        <w:t>- Сколько людям приходится брать доверием?</w:t>
      </w:r>
    </w:p>
    <w:p>
      <w:pPr>
        <w:pStyle w:val="PlainText"/>
        <w:ind w:firstLine="540"/>
        <w:jc w:val="both"/>
        <w:rPr>
          <w:rFonts w:ascii="Times New Roman" w:hAnsi="Times New Roman" w:cs="Times New Roman"/>
        </w:rPr>
      </w:pPr>
      <w:r>
        <w:rPr>
          <w:rFonts w:cs="Times New Roman" w:ascii="Times New Roman" w:hAnsi="Times New Roman"/>
        </w:rPr>
        <w:t>- Самый великий рычаг Космического Сердца - Великий Космический Магнетизм тоже устремляет течение в доверии. Радость тебе. Мощь - Нашему Ф[уяме].</w:t>
      </w:r>
    </w:p>
    <w:p>
      <w:pPr>
        <w:pStyle w:val="PlainText"/>
        <w:ind w:firstLine="540"/>
        <w:jc w:val="both"/>
        <w:rPr>
          <w:rFonts w:ascii="Times New Roman" w:hAnsi="Times New Roman" w:cs="Times New Roman"/>
        </w:rPr>
      </w:pPr>
      <w:r>
        <w:rPr>
          <w:rFonts w:cs="Times New Roman" w:ascii="Times New Roman" w:hAnsi="Times New Roman"/>
        </w:rPr>
        <w:t xml:space="preserve">Во время беседы и после тягостное ощущение в Чаше и спине.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7 авг[уста]. Ночь прохладная. Боль в спине. Воздействие Лучей малоощутимое. Трудно лежать, болят спина и плечи, особенно правое. Просыпаясь, не могу сразу повернуться на другой бок, рука как бы парализована от боли. "..." Днем душно - спина болит. 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Правильно суждение о насильственно раскрытых центрах. Мы сужденное сокровище так бережем. Когда магнит духа принимает все огни в Чашу, тогда Мы утверждаем Архата. Ведь сокровище Чаши состоит из сотканных нитей чистого огня. Архат, Носитель огня Лотоса, являет духоразумение, духознание и духопроявление. Да, Моя Урусвати, Я радость явил твоему подвигу во имя человечества. Созерцание миров так близко духу, собравшему Чашу Амриты. Твоя слеза об Индии омывает столько наслоений. Сейчас она тучу сгущает, но потом молния подымет сознание. Наш Ак[дордже] мощно идет, путь ему лежит к успеху. Космический Магнит с Нашими делами. Много твоих сил берется на дела. Я, Майтрейя, с вами слагаю чудесную страну. Небывалое время. Мы причины исчислили и знаем следствия - Ояна видела казнь кашмирки.</w:t>
      </w:r>
    </w:p>
    <w:p>
      <w:pPr>
        <w:pStyle w:val="PlainText"/>
        <w:ind w:firstLine="540"/>
        <w:jc w:val="both"/>
        <w:rPr>
          <w:rFonts w:ascii="Times New Roman" w:hAnsi="Times New Roman" w:cs="Times New Roman"/>
        </w:rPr>
      </w:pPr>
      <w:r>
        <w:rPr>
          <w:rFonts w:cs="Times New Roman" w:ascii="Times New Roman" w:hAnsi="Times New Roman"/>
        </w:rPr>
        <w:t>- Учитель уже был казнен?</w:t>
      </w:r>
    </w:p>
    <w:p>
      <w:pPr>
        <w:pStyle w:val="PlainText"/>
        <w:ind w:firstLine="540"/>
        <w:jc w:val="both"/>
        <w:rPr>
          <w:rFonts w:ascii="Times New Roman" w:hAnsi="Times New Roman" w:cs="Times New Roman"/>
        </w:rPr>
      </w:pPr>
      <w:r>
        <w:rPr>
          <w:rFonts w:cs="Times New Roman" w:ascii="Times New Roman" w:hAnsi="Times New Roman"/>
        </w:rPr>
        <w:t xml:space="preserve">- Да, потому такое спокойствие, дух уходил без явления сожаления. Шлю Мои Лучи.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8 авг[уста]. Ночь дождливая, болит спина. Боль передвинулась кверху, около верхушки правого легкого. Как всегда, больно поворачивать голову и ощущение вывиха во всей спине. Настроение подавленное, устала от болей, почти ничего не слышала, только ответы "..." Много вспышек синего, пурпурового и серебряного света. Видение инструментов (приборов), излучающих пурпуровый свет, что-то вроде стеклянной и почти шаровидной реторты.</w:t>
      </w:r>
    </w:p>
    <w:p>
      <w:pPr>
        <w:pStyle w:val="PlainText"/>
        <w:ind w:firstLine="540"/>
        <w:jc w:val="both"/>
        <w:rPr>
          <w:rFonts w:ascii="Times New Roman" w:hAnsi="Times New Roman" w:cs="Times New Roman"/>
        </w:rPr>
      </w:pPr>
      <w:r>
        <w:rPr>
          <w:rFonts w:cs="Times New Roman" w:ascii="Times New Roman" w:hAnsi="Times New Roman"/>
        </w:rPr>
        <w:t>Днем душно - болит спина.</w:t>
      </w:r>
    </w:p>
    <w:p>
      <w:pPr>
        <w:pStyle w:val="PlainText"/>
        <w:ind w:firstLine="540"/>
        <w:jc w:val="both"/>
        <w:rPr>
          <w:rFonts w:ascii="Times New Roman" w:hAnsi="Times New Roman" w:cs="Times New Roman"/>
        </w:rPr>
      </w:pPr>
      <w:r>
        <w:rPr>
          <w:rFonts w:cs="Times New Roman" w:ascii="Times New Roman" w:hAnsi="Times New Roman"/>
        </w:rPr>
        <w:t>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Самоопределение духа является его утверждением жизненного пути. И в силе заключается устремленное продвижение. Явление желания пути со Светилами явит духу путь. Конечно, желание и качество поступков комбинирует качество пути. Если бы люди поняли, как велика сила самоопределения, то явили бы устремление Космическому Магниту. Когда на протяжении тысячелетий дух ищет свою начертанную Светилами линию и сущность его устремляется к гармонии, то Космический Магнит откликается и Космос получает самое высшее созвучие. Из этих созвучий получается Космический Аккорд. Чем выше сфера, тем выше сила притяжения и так можно сознавать ту мощь Космического Разума. Мощь возрастает с сферами. Огни легких так прекрасны после напряжения.</w:t>
      </w:r>
    </w:p>
    <w:p>
      <w:pPr>
        <w:pStyle w:val="PlainText"/>
        <w:ind w:firstLine="540"/>
        <w:jc w:val="both"/>
        <w:rPr>
          <w:rFonts w:ascii="Times New Roman" w:hAnsi="Times New Roman" w:cs="Times New Roman"/>
        </w:rPr>
      </w:pPr>
      <w:r>
        <w:rPr>
          <w:rFonts w:cs="Times New Roman" w:ascii="Times New Roman" w:hAnsi="Times New Roman"/>
        </w:rPr>
        <w:t>- Они очень болят.</w:t>
      </w:r>
    </w:p>
    <w:p>
      <w:pPr>
        <w:pStyle w:val="PlainText"/>
        <w:ind w:firstLine="540"/>
        <w:jc w:val="both"/>
        <w:rPr>
          <w:rFonts w:ascii="Times New Roman" w:hAnsi="Times New Roman" w:cs="Times New Roman"/>
        </w:rPr>
      </w:pPr>
      <w:r>
        <w:rPr>
          <w:rFonts w:cs="Times New Roman" w:ascii="Times New Roman" w:hAnsi="Times New Roman"/>
        </w:rPr>
        <w:t>- Знаю. Тебе, Нашей доверенной, много поручил. Знаю всю твою приемлемость к высшей огненной стихии. Атмосфера крайне тяжка. Прошу Мою Урусвати отдохнуть. Утвердится скоро радость. Тебе нужно столько мощи, ибо ты, как огненная струя, все напитываешь. Твой дух везде.</w:t>
      </w:r>
    </w:p>
    <w:p>
      <w:pPr>
        <w:pStyle w:val="PlainText"/>
        <w:ind w:firstLine="540"/>
        <w:jc w:val="both"/>
        <w:rPr>
          <w:rFonts w:ascii="Times New Roman" w:hAnsi="Times New Roman" w:cs="Times New Roman"/>
        </w:rPr>
      </w:pPr>
      <w:r>
        <w:rPr>
          <w:rFonts w:cs="Times New Roman" w:ascii="Times New Roman" w:hAnsi="Times New Roman"/>
        </w:rPr>
        <w:t>- А пока сижу в незнании.</w:t>
      </w:r>
    </w:p>
    <w:p>
      <w:pPr>
        <w:pStyle w:val="PlainText"/>
        <w:ind w:firstLine="540"/>
        <w:jc w:val="both"/>
        <w:rPr>
          <w:rFonts w:ascii="Times New Roman" w:hAnsi="Times New Roman" w:cs="Times New Roman"/>
        </w:rPr>
      </w:pPr>
      <w:r>
        <w:rPr>
          <w:rFonts w:cs="Times New Roman" w:ascii="Times New Roman" w:hAnsi="Times New Roman"/>
        </w:rPr>
        <w:t>- Если бы знала малую долю, то спросила бы: как же один дух может столько преуспеть? Наш Акд[ордже] действует. Мы с Ним. Скажу - радуйтесь. Тебе Мои Лучи - Сказал.</w:t>
      </w:r>
    </w:p>
    <w:p>
      <w:pPr>
        <w:pStyle w:val="PlainText"/>
        <w:ind w:firstLine="540"/>
        <w:jc w:val="both"/>
        <w:rPr>
          <w:rFonts w:ascii="Times New Roman" w:hAnsi="Times New Roman" w:cs="Times New Roman"/>
        </w:rPr>
      </w:pPr>
      <w:r>
        <w:rPr>
          <w:rFonts w:cs="Times New Roman" w:ascii="Times New Roman" w:hAnsi="Times New Roman"/>
        </w:rPr>
        <w:t>- Просыпаюсь с такой болью в спине и плечах, что сразу не могу двинуться, не потому ли, что дух долго отсутствует?</w:t>
      </w:r>
    </w:p>
    <w:p>
      <w:pPr>
        <w:pStyle w:val="PlainText"/>
        <w:ind w:firstLine="540"/>
        <w:jc w:val="both"/>
        <w:rPr>
          <w:rFonts w:ascii="Times New Roman" w:hAnsi="Times New Roman" w:cs="Times New Roman"/>
        </w:rPr>
      </w:pPr>
      <w:r>
        <w:rPr>
          <w:rFonts w:cs="Times New Roman" w:ascii="Times New Roman" w:hAnsi="Times New Roman"/>
        </w:rPr>
        <w:t>- Да, много даешь сил.</w:t>
      </w:r>
    </w:p>
    <w:p>
      <w:pPr>
        <w:pStyle w:val="PlainText"/>
        <w:ind w:firstLine="540"/>
        <w:jc w:val="both"/>
        <w:rPr>
          <w:rFonts w:ascii="Times New Roman" w:hAnsi="Times New Roman" w:cs="Times New Roman"/>
        </w:rPr>
      </w:pPr>
      <w:r>
        <w:rPr>
          <w:rFonts w:cs="Times New Roman" w:ascii="Times New Roman" w:hAnsi="Times New Roman"/>
        </w:rPr>
        <w:t>- Когда Йоги делают пранаяму, так ли болят у них центры легких?</w:t>
      </w:r>
    </w:p>
    <w:p>
      <w:pPr>
        <w:pStyle w:val="PlainText"/>
        <w:ind w:firstLine="540"/>
        <w:jc w:val="both"/>
        <w:rPr>
          <w:rFonts w:ascii="Times New Roman" w:hAnsi="Times New Roman" w:cs="Times New Roman"/>
        </w:rPr>
      </w:pPr>
      <w:r>
        <w:rPr>
          <w:rFonts w:cs="Times New Roman" w:ascii="Times New Roman" w:hAnsi="Times New Roman"/>
        </w:rPr>
        <w:t>- Да.</w:t>
      </w:r>
    </w:p>
    <w:p>
      <w:pPr>
        <w:pStyle w:val="PlainText"/>
        <w:ind w:firstLine="540"/>
        <w:jc w:val="both"/>
        <w:rPr>
          <w:rFonts w:ascii="Times New Roman" w:hAnsi="Times New Roman" w:cs="Times New Roman"/>
        </w:rPr>
      </w:pPr>
      <w:r>
        <w:rPr>
          <w:rFonts w:cs="Times New Roman" w:ascii="Times New Roman" w:hAnsi="Times New Roman"/>
        </w:rPr>
        <w:t>- И так же продолжительно?</w:t>
      </w:r>
    </w:p>
    <w:p>
      <w:pPr>
        <w:pStyle w:val="PlainText"/>
        <w:ind w:firstLine="540"/>
        <w:jc w:val="both"/>
        <w:rPr>
          <w:rFonts w:ascii="Times New Roman" w:hAnsi="Times New Roman" w:cs="Times New Roman"/>
        </w:rPr>
      </w:pPr>
      <w:r>
        <w:rPr>
          <w:rFonts w:cs="Times New Roman" w:ascii="Times New Roman" w:hAnsi="Times New Roman"/>
        </w:rPr>
        <w:t>- Гораздо дольше.</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9 авг[уста]. Прохладно, дождь; спина болит, но меньше. Слышала лишь под утро и немного. "..." Воздействие Лучей еле ощутимое - вспышки света.</w:t>
      </w:r>
    </w:p>
    <w:p>
      <w:pPr>
        <w:pStyle w:val="PlainText"/>
        <w:ind w:firstLine="540"/>
        <w:jc w:val="both"/>
        <w:rPr>
          <w:rFonts w:ascii="Times New Roman" w:hAnsi="Times New Roman" w:cs="Times New Roman"/>
        </w:rPr>
      </w:pPr>
      <w:r>
        <w:rPr>
          <w:rFonts w:cs="Times New Roman" w:ascii="Times New Roman" w:hAnsi="Times New Roman"/>
        </w:rPr>
        <w:t>Днем - прохладно... чувствую себя лучше, болей меньше... Вечер -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Есть на планете явление, которое близко подходит к строительству на дальних мирах. Мы строили это явление тысячелетиями. И Мы, Братья человечества, так устремлены к Нашим Силам Иерархии! В том же Магните Мы устремлены к той же Силе, которая творчество Наше возносит. Прекрасно назначение Нашего существования. Можно проявиться как сила, держащая Чашу выявлений, обе Руки протянуты к Чаше. Моя Урусвати, Чаша ждет. Грани творчества так блестящи! Сотрудничество пламенное на всех планах так горит! Хочу сказать, как синтез знания и сердце являют Космический Магнит. И Мы, Братья человечества, так ценим твой дух творца!</w:t>
      </w:r>
    </w:p>
    <w:p>
      <w:pPr>
        <w:pStyle w:val="PlainText"/>
        <w:ind w:firstLine="540"/>
        <w:jc w:val="both"/>
        <w:rPr>
          <w:rFonts w:ascii="Times New Roman" w:hAnsi="Times New Roman" w:cs="Times New Roman"/>
        </w:rPr>
      </w:pPr>
      <w:r>
        <w:rPr>
          <w:rFonts w:cs="Times New Roman" w:ascii="Times New Roman" w:hAnsi="Times New Roman"/>
        </w:rPr>
        <w:t>- Ф[уяма] будет удивлен такому определению моего духа!</w:t>
      </w:r>
    </w:p>
    <w:p>
      <w:pPr>
        <w:pStyle w:val="PlainText"/>
        <w:ind w:firstLine="540"/>
        <w:jc w:val="both"/>
        <w:rPr>
          <w:rFonts w:ascii="Times New Roman" w:hAnsi="Times New Roman" w:cs="Times New Roman"/>
        </w:rPr>
      </w:pPr>
      <w:r>
        <w:rPr>
          <w:rFonts w:cs="Times New Roman" w:ascii="Times New Roman" w:hAnsi="Times New Roman"/>
        </w:rPr>
        <w:t>- Он знает твою творческую силу, потому хранит в сердце. Если бы ты могла видеть клише твоих творческих выявлений, то, истинно, порадовалась бы - люблю смотреть. И ты знаешь, что Майтрейя красоту ставит высоко. Добавлю - люблю и слышать. Никогда Астрал не может творить без сущности всего тела. Мы толкаем продвижение человечества.</w:t>
      </w:r>
    </w:p>
    <w:p>
      <w:pPr>
        <w:pStyle w:val="PlainText"/>
        <w:ind w:firstLine="540"/>
        <w:jc w:val="both"/>
        <w:rPr>
          <w:rFonts w:ascii="Times New Roman" w:hAnsi="Times New Roman" w:cs="Times New Roman"/>
        </w:rPr>
      </w:pPr>
      <w:r>
        <w:rPr>
          <w:rFonts w:cs="Times New Roman" w:ascii="Times New Roman" w:hAnsi="Times New Roman"/>
        </w:rPr>
        <w:t>- Как идет опыт уплотненного Астрала?</w:t>
      </w:r>
    </w:p>
    <w:p>
      <w:pPr>
        <w:pStyle w:val="PlainText"/>
        <w:ind w:firstLine="540"/>
        <w:jc w:val="both"/>
        <w:rPr>
          <w:rFonts w:ascii="Times New Roman" w:hAnsi="Times New Roman" w:cs="Times New Roman"/>
        </w:rPr>
      </w:pPr>
      <w:r>
        <w:rPr>
          <w:rFonts w:cs="Times New Roman" w:ascii="Times New Roman" w:hAnsi="Times New Roman"/>
        </w:rPr>
        <w:t>- Уплотнение идет удачно. Конечно, каждый опыт с тонкими энергиями и огнем пространства продвигается медленно и бережно. Столько комбинаций нужно найти. Родная Моя Урусвати, моя радость с тобою - Сказал.</w:t>
      </w:r>
    </w:p>
    <w:p>
      <w:pPr>
        <w:pStyle w:val="PlainText"/>
        <w:ind w:firstLine="540"/>
        <w:jc w:val="both"/>
        <w:rPr>
          <w:rFonts w:ascii="Times New Roman" w:hAnsi="Times New Roman" w:cs="Times New Roman"/>
        </w:rPr>
      </w:pPr>
      <w:r>
        <w:rPr>
          <w:rFonts w:cs="Times New Roman" w:ascii="Times New Roman" w:hAnsi="Times New Roman"/>
        </w:rPr>
        <w:t>- Как было мое имя в послед[нем] индусском воплощении?</w:t>
      </w:r>
    </w:p>
    <w:p>
      <w:pPr>
        <w:pStyle w:val="PlainText"/>
        <w:ind w:firstLine="540"/>
        <w:jc w:val="both"/>
        <w:rPr>
          <w:rFonts w:ascii="Times New Roman" w:hAnsi="Times New Roman" w:cs="Times New Roman"/>
        </w:rPr>
      </w:pPr>
      <w:r>
        <w:rPr>
          <w:rFonts w:cs="Times New Roman" w:ascii="Times New Roman" w:hAnsi="Times New Roman"/>
        </w:rPr>
        <w:t>- Surovathini - цветок зари.</w:t>
      </w:r>
    </w:p>
    <w:p>
      <w:pPr>
        <w:pStyle w:val="PlainText"/>
        <w:ind w:firstLine="540"/>
        <w:jc w:val="both"/>
        <w:rPr>
          <w:rFonts w:ascii="Times New Roman" w:hAnsi="Times New Roman" w:cs="Times New Roman"/>
        </w:rPr>
      </w:pPr>
      <w:r>
        <w:rPr>
          <w:rFonts w:cs="Times New Roman" w:ascii="Times New Roman" w:hAnsi="Times New Roman"/>
        </w:rPr>
        <w:t>- Влад[ыка] уезжал в Ашрам надолго?</w:t>
      </w:r>
    </w:p>
    <w:p>
      <w:pPr>
        <w:pStyle w:val="PlainText"/>
        <w:ind w:firstLine="540"/>
        <w:jc w:val="both"/>
        <w:rPr>
          <w:rFonts w:ascii="Times New Roman" w:hAnsi="Times New Roman" w:cs="Times New Roman"/>
        </w:rPr>
      </w:pPr>
      <w:r>
        <w:rPr>
          <w:rFonts w:cs="Times New Roman" w:ascii="Times New Roman" w:hAnsi="Times New Roman"/>
        </w:rPr>
        <w:t>- Да, на три месяца.</w:t>
      </w:r>
    </w:p>
    <w:p>
      <w:pPr>
        <w:pStyle w:val="PlainText"/>
        <w:ind w:firstLine="540"/>
        <w:jc w:val="both"/>
        <w:rPr>
          <w:rFonts w:ascii="Times New Roman" w:hAnsi="Times New Roman" w:cs="Times New Roman"/>
        </w:rPr>
      </w:pPr>
      <w:r>
        <w:rPr>
          <w:rFonts w:cs="Times New Roman" w:ascii="Times New Roman" w:hAnsi="Times New Roman"/>
        </w:rPr>
        <w:t>- И после возвращения Влад[ыки] я скоро умерла, не прошло и месяца?</w:t>
      </w:r>
    </w:p>
    <w:p>
      <w:pPr>
        <w:pStyle w:val="PlainText"/>
        <w:ind w:firstLine="540"/>
        <w:jc w:val="both"/>
        <w:rPr>
          <w:rFonts w:ascii="Times New Roman" w:hAnsi="Times New Roman" w:cs="Times New Roman"/>
        </w:rPr>
      </w:pPr>
      <w:r>
        <w:rPr>
          <w:rFonts w:cs="Times New Roman" w:ascii="Times New Roman" w:hAnsi="Times New Roman"/>
        </w:rPr>
        <w:t>- Да.</w:t>
      </w:r>
    </w:p>
    <w:p>
      <w:pPr>
        <w:pStyle w:val="PlainText"/>
        <w:ind w:firstLine="540"/>
        <w:jc w:val="both"/>
        <w:rPr>
          <w:rFonts w:ascii="Times New Roman" w:hAnsi="Times New Roman" w:cs="Times New Roman"/>
        </w:rPr>
      </w:pPr>
      <w:r>
        <w:rPr>
          <w:rFonts w:cs="Times New Roman" w:ascii="Times New Roman" w:hAnsi="Times New Roman"/>
        </w:rPr>
        <w:t>- Сколько было мне лет?</w:t>
      </w:r>
    </w:p>
    <w:p>
      <w:pPr>
        <w:pStyle w:val="PlainText"/>
        <w:ind w:firstLine="540"/>
        <w:jc w:val="both"/>
        <w:rPr>
          <w:rFonts w:ascii="Times New Roman" w:hAnsi="Times New Roman" w:cs="Times New Roman"/>
        </w:rPr>
      </w:pPr>
      <w:r>
        <w:rPr>
          <w:rFonts w:cs="Times New Roman" w:ascii="Times New Roman" w:hAnsi="Times New Roman"/>
        </w:rPr>
        <w:t>- 18 лет.</w:t>
      </w:r>
    </w:p>
    <w:p>
      <w:pPr>
        <w:pStyle w:val="PlainText"/>
        <w:ind w:firstLine="540"/>
        <w:jc w:val="both"/>
        <w:rPr>
          <w:rFonts w:ascii="Times New Roman" w:hAnsi="Times New Roman" w:cs="Times New Roman"/>
        </w:rPr>
      </w:pPr>
      <w:r>
        <w:rPr>
          <w:rFonts w:cs="Times New Roman" w:ascii="Times New Roman" w:hAnsi="Times New Roman"/>
        </w:rPr>
        <w:t>- А Вам, Влад[ыка]?</w:t>
      </w:r>
    </w:p>
    <w:p>
      <w:pPr>
        <w:pStyle w:val="PlainText"/>
        <w:ind w:firstLine="540"/>
        <w:jc w:val="both"/>
        <w:rPr>
          <w:rFonts w:ascii="Times New Roman" w:hAnsi="Times New Roman" w:cs="Times New Roman"/>
        </w:rPr>
      </w:pPr>
      <w:r>
        <w:rPr>
          <w:rFonts w:cs="Times New Roman" w:ascii="Times New Roman" w:hAnsi="Times New Roman"/>
        </w:rPr>
        <w:t>- 30 л[ет].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30 авг[уста]. Небо ясное. С вечера болей не ощущала, но в постели минут через пять начала болеть спина; центр легких в верхней части хребта у правой лопатки, боль настолько сильная, что не могла найти места, как лечь. Продолжалось всю ночь. Много вспышек света, все цвета очень чисты и очень блестящи, как бы напитаны серебром. Очень красивые лиловые тона. Временами вся голова наполняется светом, и я вижу части комнаты, угол мебели, мож[ет] быть, ложе, покрытое зеленым покрывалом. Слышу немного, записываю еще меньше. "..."</w:t>
      </w:r>
    </w:p>
    <w:p>
      <w:pPr>
        <w:pStyle w:val="PlainText"/>
        <w:ind w:firstLine="540"/>
        <w:jc w:val="both"/>
        <w:rPr>
          <w:rFonts w:ascii="Times New Roman" w:hAnsi="Times New Roman" w:cs="Times New Roman"/>
        </w:rPr>
      </w:pPr>
      <w:r>
        <w:rPr>
          <w:rFonts w:cs="Times New Roman" w:ascii="Times New Roman" w:hAnsi="Times New Roman"/>
        </w:rPr>
        <w:t>Днем - боли в спине продолжаются, не ослабевая. Приняла мускус, стало легче, но после ванны ухудшилось, и боли перешли даже в правую руку, в локоть и два пальца - четв[ертый] и пятый. Очень трудно было во время Беседы. 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Чую, как священные боли горят. В древности жрицы должны были хранить спокойствие продолжительное время. Их утверждали как носительниц крыльев, потому твое возгорание так напряжено. Воспринятия цвета и звука очень обостряются. Большое достижение к восприятию явлений дальних миров. Знай, что в каждом напряжении утверждено творчество твое; что в каждом движении лежит залог будущего. Я знаю, как трудно. Очень нужно отдохнуть. Ложись выше, холодный компресс на лоб. Я с тобою - Сказал.</w:t>
      </w:r>
    </w:p>
    <w:p>
      <w:pPr>
        <w:pStyle w:val="PlainText"/>
        <w:ind w:firstLine="540"/>
        <w:jc w:val="both"/>
        <w:rPr>
          <w:rFonts w:ascii="Times New Roman" w:hAnsi="Times New Roman" w:cs="Times New Roman"/>
        </w:rPr>
      </w:pPr>
      <w:r>
        <w:rPr>
          <w:rFonts w:cs="Times New Roman" w:ascii="Times New Roman" w:hAnsi="Times New Roman"/>
        </w:rPr>
        <w:t>- Что означает видение сильно освещенной части помещения, причем вся голова наполнялась как бы солнечным светом или ярким электричеством?</w:t>
      </w:r>
    </w:p>
    <w:p>
      <w:pPr>
        <w:pStyle w:val="PlainText"/>
        <w:ind w:firstLine="540"/>
        <w:jc w:val="both"/>
        <w:rPr>
          <w:rFonts w:ascii="Times New Roman" w:hAnsi="Times New Roman" w:cs="Times New Roman"/>
          <w:lang w:val="en-US"/>
        </w:rPr>
      </w:pPr>
      <w:r>
        <w:rPr>
          <w:rFonts w:cs="Times New Roman" w:ascii="Times New Roman" w:hAnsi="Times New Roman"/>
        </w:rPr>
        <w:t xml:space="preserve">- Намеченное Нами основание, часто бывает при развитии призматического зрения. </w:t>
      </w:r>
    </w:p>
    <w:p>
      <w:pPr>
        <w:pStyle w:val="PlainText"/>
        <w:ind w:firstLine="540"/>
        <w:jc w:val="both"/>
        <w:rPr>
          <w:rFonts w:ascii="Times New Roman" w:hAnsi="Times New Roman" w:cs="Times New Roman"/>
          <w:lang w:val="en-US"/>
        </w:rPr>
      </w:pPr>
      <w:r>
        <w:rPr>
          <w:rFonts w:cs="Times New Roman" w:ascii="Times New Roman" w:hAnsi="Times New Roman"/>
          <w:lang w:val="en-US"/>
        </w:rPr>
      </w:r>
    </w:p>
    <w:p>
      <w:pPr>
        <w:pStyle w:val="PlainText"/>
        <w:ind w:firstLine="540"/>
        <w:jc w:val="both"/>
        <w:rPr>
          <w:rFonts w:ascii="Times New Roman" w:hAnsi="Times New Roman" w:cs="Times New Roman"/>
        </w:rPr>
      </w:pPr>
      <w:r>
        <w:rPr>
          <w:rFonts w:cs="Times New Roman" w:ascii="Times New Roman" w:hAnsi="Times New Roman"/>
        </w:rPr>
        <w:t>Ночь на 31 авг[уста]. Боли немного легче. Днем. Боли в спине опять усилились, после двойного приема мускуса облегчились. 91° в тени. Сильные приливы крови. 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Духоразумение - так называется тот принцип, который показывает человеку путь сознания. Когда человек разъединяется с силами Космического Магнита, тогда он постигает только утверждение физического существования. Не будучи связанным с высшими энергиями в духе, человек истинно разрушает свои лучшие возможности. Только сознательное принятие существования Магнита, объединяющего дух с высшими энергиями, может приблизить человека к закону Космического Магнита. Формула средоточия человека на планете так не отвечает действительности. Соединение тел пространства и огня духа может лежать в основе всего сущего. 24. Центр легких, считаю, претворился в чистый огонь. Очень ответственная задача и продолжительная. Центр начал возгораться давно.</w:t>
      </w:r>
    </w:p>
    <w:p>
      <w:pPr>
        <w:pStyle w:val="PlainText"/>
        <w:ind w:firstLine="540"/>
        <w:jc w:val="both"/>
        <w:rPr>
          <w:rFonts w:ascii="Times New Roman" w:hAnsi="Times New Roman" w:cs="Times New Roman"/>
        </w:rPr>
      </w:pPr>
      <w:r>
        <w:rPr>
          <w:rFonts w:cs="Times New Roman" w:ascii="Times New Roman" w:hAnsi="Times New Roman"/>
        </w:rPr>
        <w:t>- Да, еще в России.</w:t>
      </w:r>
    </w:p>
    <w:p>
      <w:pPr>
        <w:pStyle w:val="PlainText"/>
        <w:ind w:firstLine="540"/>
        <w:jc w:val="both"/>
        <w:rPr>
          <w:rFonts w:ascii="Times New Roman" w:hAnsi="Times New Roman" w:cs="Times New Roman"/>
        </w:rPr>
      </w:pPr>
      <w:r>
        <w:rPr>
          <w:rFonts w:cs="Times New Roman" w:ascii="Times New Roman" w:hAnsi="Times New Roman"/>
        </w:rPr>
        <w:t>- Да.</w:t>
      </w:r>
    </w:p>
    <w:p>
      <w:pPr>
        <w:pStyle w:val="PlainText"/>
        <w:ind w:firstLine="540"/>
        <w:jc w:val="both"/>
        <w:rPr>
          <w:rFonts w:ascii="Times New Roman" w:hAnsi="Times New Roman" w:cs="Times New Roman"/>
        </w:rPr>
      </w:pPr>
      <w:r>
        <w:rPr>
          <w:rFonts w:cs="Times New Roman" w:ascii="Times New Roman" w:hAnsi="Times New Roman"/>
        </w:rPr>
        <w:t>- Особенно сильно болели центры оплечий около 16 лет.</w:t>
      </w:r>
    </w:p>
    <w:p>
      <w:pPr>
        <w:pStyle w:val="PlainText"/>
        <w:ind w:firstLine="540"/>
        <w:jc w:val="both"/>
        <w:rPr>
          <w:rFonts w:ascii="Times New Roman" w:hAnsi="Times New Roman" w:cs="Times New Roman"/>
        </w:rPr>
      </w:pPr>
      <w:r>
        <w:rPr>
          <w:rFonts w:cs="Times New Roman" w:ascii="Times New Roman" w:hAnsi="Times New Roman"/>
        </w:rPr>
        <w:t>- Да, часто не выносили явления возгорания.</w:t>
      </w:r>
    </w:p>
    <w:p>
      <w:pPr>
        <w:pStyle w:val="PlainText"/>
        <w:ind w:firstLine="540"/>
        <w:jc w:val="both"/>
        <w:rPr>
          <w:rFonts w:ascii="Times New Roman" w:hAnsi="Times New Roman" w:cs="Times New Roman"/>
        </w:rPr>
      </w:pPr>
      <w:r>
        <w:rPr>
          <w:rFonts w:cs="Times New Roman" w:ascii="Times New Roman" w:hAnsi="Times New Roman"/>
        </w:rPr>
        <w:t>- Умирали?</w:t>
      </w:r>
    </w:p>
    <w:p>
      <w:pPr>
        <w:pStyle w:val="PlainText"/>
        <w:ind w:firstLine="540"/>
        <w:jc w:val="both"/>
        <w:rPr>
          <w:rFonts w:ascii="Times New Roman" w:hAnsi="Times New Roman" w:cs="Times New Roman"/>
        </w:rPr>
      </w:pPr>
      <w:r>
        <w:rPr>
          <w:rFonts w:cs="Times New Roman" w:ascii="Times New Roman" w:hAnsi="Times New Roman"/>
        </w:rPr>
        <w:t>- Да. Конечно, когда дух являет синтез, тогда можно дать синтез возгорания. Много священных законов в Космосе. Очень полезно принимать мускус. Чую, очень нужен отдых. Мой Луч тебе помог сегодня. Моя Рука всегда протянута над тобою. Наш Ф[уяма] идет под Нашим Щитом. Радость вам!</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 сентября. С вечера боли легче, но после двух часов сильнейший приступ. Вся правая половина спины, правое плечо и рука нестерпимо болели. Пришлось сесть в постели в йогическое положение, скрестив ноги, сидела так продолжительное время, м[ожет] б[ыть] часа полтора, боли слегка успокоились, но все же очень трудно лежать. Под утро воздействие Лучей Учителя - сокращения в области живота безболезненны. Думала о том, сколько [еще] нужно проявлений и как трудно накопить ясное понимание в областях знания - услышала: "Чувство еще труднее". Поняла, что Вл[адыка] хочет пояснить, что накопить чувство любви к Красоте, ко всему сущему еще труднее.</w:t>
      </w:r>
    </w:p>
    <w:p>
      <w:pPr>
        <w:pStyle w:val="PlainText"/>
        <w:ind w:firstLine="540"/>
        <w:jc w:val="both"/>
        <w:rPr>
          <w:rFonts w:ascii="Times New Roman" w:hAnsi="Times New Roman" w:cs="Times New Roman"/>
        </w:rPr>
      </w:pPr>
      <w:r>
        <w:rPr>
          <w:rFonts w:cs="Times New Roman" w:ascii="Times New Roman" w:hAnsi="Times New Roman"/>
        </w:rPr>
        <w:t>Днем. Ощущалось воздействие Лучей Вл[адыки], было радостно, после двойного приема мускуса боли легче, но болезненное напряжение продвинулось к шейным позвонкам. Сильные, частые приливы крови.</w:t>
      </w:r>
    </w:p>
    <w:p>
      <w:pPr>
        <w:pStyle w:val="PlainText"/>
        <w:ind w:firstLine="540"/>
        <w:jc w:val="both"/>
        <w:rPr>
          <w:rFonts w:ascii="Times New Roman" w:hAnsi="Times New Roman" w:cs="Times New Roman"/>
        </w:rPr>
      </w:pPr>
      <w:r>
        <w:rPr>
          <w:rFonts w:cs="Times New Roman" w:ascii="Times New Roman" w:hAnsi="Times New Roman"/>
        </w:rPr>
        <w:t>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Центры Агни-Йога могут созвучать с Космическим Магнитом. Когда наука начнет сочетать центры с токами Космического Магнита, тогда перед человечеством раскроется новая страница. Ведь явления так связаны с Космосом! Трансмутация огней так трудна в земной сфере, ибо человек отрицанием создал особую сферу, которая обхватывает всю землю. Как иглы эти отрицания, и много битв в астральном плане, потому так велик подвиг пламенного Агни-Йога. Когда каждый центр получает огонь для продвижения человечества, тогда можно назвать несущего огни служителем эволюции. Отдающий себя на соединение пространственного огня с планетою утвержден, как звено планеты с дальними мирами. Ты, Моя Урусвати, так пламенно устремляешься к утверждению звена - Я радуюсь! Родная Моя Урусвати, Моя Рука с тобою! Ручательство так прекрасно!</w:t>
      </w:r>
    </w:p>
    <w:p>
      <w:pPr>
        <w:pStyle w:val="PlainText"/>
        <w:ind w:firstLine="540"/>
        <w:jc w:val="both"/>
        <w:rPr>
          <w:rFonts w:ascii="Times New Roman" w:hAnsi="Times New Roman" w:cs="Times New Roman"/>
        </w:rPr>
      </w:pPr>
      <w:r>
        <w:rPr>
          <w:rFonts w:cs="Times New Roman" w:ascii="Times New Roman" w:hAnsi="Times New Roman"/>
        </w:rPr>
        <w:t>- Владыка, сегодня утром и днем было Ваше воздействие или же только Космические токи, но было так радостно?</w:t>
      </w:r>
    </w:p>
    <w:p>
      <w:pPr>
        <w:pStyle w:val="PlainText"/>
        <w:ind w:firstLine="540"/>
        <w:jc w:val="both"/>
        <w:rPr>
          <w:rFonts w:ascii="Times New Roman" w:hAnsi="Times New Roman" w:cs="Times New Roman"/>
        </w:rPr>
      </w:pPr>
      <w:r>
        <w:rPr>
          <w:rFonts w:cs="Times New Roman" w:ascii="Times New Roman" w:hAnsi="Times New Roman"/>
        </w:rPr>
        <w:t>- Мои Лучи, бывает Космическое сочетание удачно.</w:t>
      </w:r>
    </w:p>
    <w:p>
      <w:pPr>
        <w:pStyle w:val="PlainText"/>
        <w:ind w:firstLine="540"/>
        <w:jc w:val="both"/>
        <w:rPr>
          <w:rFonts w:ascii="Times New Roman" w:hAnsi="Times New Roman" w:cs="Times New Roman"/>
        </w:rPr>
      </w:pPr>
      <w:r>
        <w:rPr>
          <w:rFonts w:cs="Times New Roman" w:ascii="Times New Roman" w:hAnsi="Times New Roman"/>
        </w:rPr>
        <w:t>- Владыка, я так ценю голос, была ли я когда певицей?</w:t>
      </w:r>
    </w:p>
    <w:p>
      <w:pPr>
        <w:pStyle w:val="PlainText"/>
        <w:ind w:firstLine="540"/>
        <w:jc w:val="both"/>
        <w:rPr>
          <w:rFonts w:ascii="Times New Roman" w:hAnsi="Times New Roman" w:cs="Times New Roman"/>
        </w:rPr>
      </w:pPr>
      <w:r>
        <w:rPr>
          <w:rFonts w:cs="Times New Roman" w:ascii="Times New Roman" w:hAnsi="Times New Roman"/>
        </w:rPr>
        <w:t>- Ты творила в каждом явлении. Голос твой несет все следы твоих музыкальных творчеств. Конечно, ты вспомнишь. Помнит Акбар твой голос и вину. Жди радость!</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 сент[ября]. Зарницы, дождя нет. Немного прохладнее 72°. Обычные вспышки синих и серебряных искр. Боль в спине, с вечера было легче, но, когда легла на спину, ощутила острую режущую боль во всей правой лопатке. Скоро началось действие Луча Владыки, сильное замораживание всей спины и довольно продолжительное, закончившееся сокращениями, идущими от солнечного сплетения к низу живота, безболезненно. Боли слегка утихли. Спала с перерывами и крепко уснула после семи. Наутро боли еще есть, но не так мешают двигать рукою. На мои думы о книгах по Буддизму и как трудно что-либо найти в них - услышала: "В каждой можно найти кроху". Дня два, три снова ощущаю трепет, прыжки сердца.</w:t>
      </w:r>
    </w:p>
    <w:p>
      <w:pPr>
        <w:pStyle w:val="PlainText"/>
        <w:ind w:firstLine="540"/>
        <w:jc w:val="both"/>
        <w:rPr>
          <w:rFonts w:ascii="Times New Roman" w:hAnsi="Times New Roman" w:cs="Times New Roman"/>
        </w:rPr>
      </w:pPr>
      <w:r>
        <w:rPr>
          <w:rFonts w:cs="Times New Roman" w:ascii="Times New Roman" w:hAnsi="Times New Roman"/>
        </w:rPr>
        <w:t>Днем сильные боли в правой руке, почти невозможно писать. Спина лучше. Сильные приливы крови. Вечер. Беседа у Кресла Уч[ителя].</w:t>
      </w:r>
    </w:p>
    <w:p>
      <w:pPr>
        <w:pStyle w:val="PlainText"/>
        <w:ind w:firstLine="540"/>
        <w:jc w:val="both"/>
        <w:rPr>
          <w:rFonts w:ascii="Times New Roman" w:hAnsi="Times New Roman" w:cs="Times New Roman"/>
        </w:rPr>
      </w:pPr>
      <w:r>
        <w:rPr>
          <w:rFonts w:cs="Times New Roman" w:ascii="Times New Roman" w:hAnsi="Times New Roman"/>
        </w:rPr>
        <w:t>- Если бы сказали людям, что каждая уходящая форма несет в себе следующую, то сочли бы Нас за парадоксальных ученых. Между тем явление непрерывности так прекрасно. Когда атом разъединяется, тогда зерно духа приобщается к Космическому Магниту. Не блуждающие частицы, но разумные силы. И когда сила зерна духа собирает силу атома, тогда может совершиться Космическое слияние. Сила так прекрасна и так прекрасно выражение сил частей! По-человечески кажется, что закон невозможно сложен, но Архат говорит - прекрасен закон Космического Магнита. Высшим измерением достигаем высшего Бытия! Ни одна земная мера, ни одно земное проявление не может быть применено к Таинству Космического слияния. Явление так высоко, что временное пребывание на планете дает только слабое утверждение мерила. И Космическое слияние называется Синтезом всего сущего. Можно в духе строить больше, нежели руками. Можно мыслью построить целое государство. Можно мыслью разрушить создание тысячелетий. Можно столько утвердиться на земной коре, как в дальних мирах! Земное мерило уже не для Нас! Создать Мои дела вы пришли, и Мой Щит с вами. Ф[уяма] идет бодро. Жди радость. Луч холода посылал - поможет.</w:t>
      </w:r>
    </w:p>
    <w:p>
      <w:pPr>
        <w:pStyle w:val="PlainText"/>
        <w:ind w:firstLine="540"/>
        <w:jc w:val="both"/>
        <w:rPr>
          <w:rFonts w:ascii="Times New Roman" w:hAnsi="Times New Roman" w:cs="Times New Roman"/>
        </w:rPr>
      </w:pPr>
      <w:r>
        <w:rPr>
          <w:rFonts w:cs="Times New Roman" w:ascii="Times New Roman" w:hAnsi="Times New Roman"/>
        </w:rPr>
        <w:t>- Какая стадия последовательности в проявленном атоме?</w:t>
      </w:r>
    </w:p>
    <w:p>
      <w:pPr>
        <w:pStyle w:val="PlainText"/>
        <w:ind w:firstLine="540"/>
        <w:jc w:val="both"/>
        <w:rPr>
          <w:rFonts w:ascii="Times New Roman" w:hAnsi="Times New Roman" w:cs="Times New Roman"/>
        </w:rPr>
      </w:pPr>
      <w:r>
        <w:rPr>
          <w:rFonts w:cs="Times New Roman" w:ascii="Times New Roman" w:hAnsi="Times New Roman"/>
        </w:rPr>
        <w:t>- Явление насыщенного огня Материи Люциды, хаотическое состояние уже прошло.</w:t>
      </w:r>
    </w:p>
    <w:p>
      <w:pPr>
        <w:pStyle w:val="PlainText"/>
        <w:ind w:firstLine="540"/>
        <w:jc w:val="both"/>
        <w:rPr>
          <w:rFonts w:ascii="Times New Roman" w:hAnsi="Times New Roman" w:cs="Times New Roman"/>
        </w:rPr>
      </w:pPr>
      <w:r>
        <w:rPr>
          <w:rFonts w:cs="Times New Roman" w:ascii="Times New Roman" w:hAnsi="Times New Roman"/>
        </w:rPr>
        <w:t>- Сегодня Владыка на мою мысль ответил, "что чувство еще труднее", - правильно ли я поняла?</w:t>
      </w:r>
    </w:p>
    <w:p>
      <w:pPr>
        <w:pStyle w:val="PlainText"/>
        <w:ind w:firstLine="540"/>
        <w:jc w:val="both"/>
        <w:rPr>
          <w:rFonts w:ascii="Times New Roman" w:hAnsi="Times New Roman" w:cs="Times New Roman"/>
        </w:rPr>
      </w:pPr>
      <w:r>
        <w:rPr>
          <w:rFonts w:cs="Times New Roman" w:ascii="Times New Roman" w:hAnsi="Times New Roman"/>
        </w:rPr>
        <w:t>- Да, очень трудно научиться полюбить бытие, и человек на пороге смен ужасается.</w:t>
      </w:r>
    </w:p>
    <w:p>
      <w:pPr>
        <w:pStyle w:val="PlainText"/>
        <w:ind w:firstLine="540"/>
        <w:jc w:val="both"/>
        <w:rPr>
          <w:rFonts w:ascii="Times New Roman" w:hAnsi="Times New Roman" w:cs="Times New Roman"/>
        </w:rPr>
      </w:pPr>
      <w:r>
        <w:rPr>
          <w:rFonts w:cs="Times New Roman" w:ascii="Times New Roman" w:hAnsi="Times New Roman"/>
        </w:rPr>
        <w:t>- Влад[ыка], возможно ли будет мне избежать отдыха, мне хотелось бы немедленно приступить к работе после перехода?</w:t>
      </w:r>
    </w:p>
    <w:p>
      <w:pPr>
        <w:pStyle w:val="PlainText"/>
        <w:ind w:firstLine="540"/>
        <w:jc w:val="both"/>
        <w:rPr>
          <w:rFonts w:ascii="Times New Roman" w:hAnsi="Times New Roman" w:cs="Times New Roman"/>
        </w:rPr>
      </w:pPr>
      <w:r>
        <w:rPr>
          <w:rFonts w:cs="Times New Roman" w:ascii="Times New Roman" w:hAnsi="Times New Roman"/>
        </w:rPr>
        <w:t>- Когда трансмутация огней происходит в жизни, тогда отдых не нужен.</w:t>
      </w:r>
    </w:p>
    <w:p>
      <w:pPr>
        <w:pStyle w:val="PlainText"/>
        <w:ind w:firstLine="540"/>
        <w:jc w:val="both"/>
        <w:rPr>
          <w:rFonts w:ascii="Times New Roman" w:hAnsi="Times New Roman" w:cs="Times New Roman"/>
        </w:rPr>
      </w:pPr>
      <w:r>
        <w:rPr>
          <w:rFonts w:cs="Times New Roman" w:ascii="Times New Roman" w:hAnsi="Times New Roman"/>
        </w:rPr>
        <w:t>- Но зажгу ли нужное число огней?</w:t>
      </w:r>
    </w:p>
    <w:p>
      <w:pPr>
        <w:pStyle w:val="PlainText"/>
        <w:ind w:firstLine="540"/>
        <w:jc w:val="both"/>
        <w:rPr>
          <w:rFonts w:ascii="Times New Roman" w:hAnsi="Times New Roman" w:cs="Times New Roman"/>
        </w:rPr>
      </w:pPr>
      <w:r>
        <w:rPr>
          <w:rFonts w:cs="Times New Roman" w:ascii="Times New Roman" w:hAnsi="Times New Roman"/>
        </w:rPr>
        <w:t>- Зажигаешь столько, что тушить приходится! Хочу встретить тебя неповрежденной и берегу очень.</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3 сент[ября]. Трудно лежать, боли не такие сильные, но все же приходилось искать удобное положение. Пришлось сесть, сна не было до 4-х часов утра. Воздействие замораживающих Лучей сильнее вдоль рук, нежели по спине. Боли сильнее в правой руке. Слышала, но не записывала, очень трудно, ибо боль распространяется даже в пальцы. "..." Как всегда, вспышки синих и серебр[яных] искр, но были и черные. Надо быть осторожной в здоровье - круги глаз при движениях горят.</w:t>
      </w:r>
    </w:p>
    <w:p>
      <w:pPr>
        <w:pStyle w:val="PlainText"/>
        <w:ind w:firstLine="540"/>
        <w:jc w:val="both"/>
        <w:rPr>
          <w:rFonts w:ascii="Times New Roman" w:hAnsi="Times New Roman" w:cs="Times New Roman"/>
        </w:rPr>
      </w:pPr>
      <w:r>
        <w:rPr>
          <w:rFonts w:cs="Times New Roman" w:ascii="Times New Roman" w:hAnsi="Times New Roman"/>
        </w:rPr>
        <w:t>Днем. Боли в спине много легче, лишь болит правая рука, трудно писать - жарко. Сильные приливы крови к голове. 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Говоря о формах соответствующих, можем указать на те выявления, которые утверждают только частично сознательное выражение. Формы эти творятся как части, только лишь лично направляющее сознание приводит к желательной форме. Тогда как и во всем Космосе при только частичном принятии сил, посланных Магнитом, получается комбинация негармоничности. Когда дух может воспринимать тысячелетия силы Космического Магнита, тогда он есть высшая гармония. Законна сила духа, идущего красотою, и силы расступаются перед творчеством сознательного явленного Магнита. Дух соединяется с Магнитом Космоса, утверждаясь как сила Магнита, свойственного направлению эволюции. Все формы, созданные тобою, Наша Урусвати, пространственно уже живут. 24-24. Великое число!</w:t>
      </w:r>
    </w:p>
    <w:p>
      <w:pPr>
        <w:pStyle w:val="PlainText"/>
        <w:ind w:firstLine="540"/>
        <w:jc w:val="both"/>
        <w:rPr>
          <w:rFonts w:ascii="Times New Roman" w:hAnsi="Times New Roman" w:cs="Times New Roman"/>
        </w:rPr>
      </w:pPr>
      <w:r>
        <w:rPr>
          <w:rFonts w:cs="Times New Roman" w:ascii="Times New Roman" w:hAnsi="Times New Roman"/>
        </w:rPr>
        <w:t>- Владыка, Ваша планета синяя?</w:t>
      </w:r>
    </w:p>
    <w:p>
      <w:pPr>
        <w:pStyle w:val="PlainText"/>
        <w:ind w:firstLine="540"/>
        <w:jc w:val="both"/>
        <w:rPr>
          <w:rFonts w:ascii="Times New Roman" w:hAnsi="Times New Roman" w:cs="Times New Roman"/>
        </w:rPr>
      </w:pPr>
      <w:r>
        <w:rPr>
          <w:rFonts w:cs="Times New Roman" w:ascii="Times New Roman" w:hAnsi="Times New Roman"/>
        </w:rPr>
        <w:t>- Да, с серебром.</w:t>
      </w:r>
    </w:p>
    <w:p>
      <w:pPr>
        <w:pStyle w:val="PlainText"/>
        <w:ind w:firstLine="540"/>
        <w:jc w:val="both"/>
        <w:rPr>
          <w:rFonts w:ascii="Times New Roman" w:hAnsi="Times New Roman" w:cs="Times New Roman"/>
        </w:rPr>
      </w:pPr>
      <w:r>
        <w:rPr>
          <w:rFonts w:cs="Times New Roman" w:ascii="Times New Roman" w:hAnsi="Times New Roman"/>
        </w:rPr>
        <w:t>- Раздался сильный удар внутри изображения Влад[ыки] Будды.</w:t>
      </w:r>
    </w:p>
    <w:p>
      <w:pPr>
        <w:pStyle w:val="PlainText"/>
        <w:ind w:firstLine="540"/>
        <w:jc w:val="both"/>
        <w:rPr>
          <w:rFonts w:ascii="Times New Roman" w:hAnsi="Times New Roman" w:cs="Times New Roman"/>
        </w:rPr>
      </w:pPr>
      <w:r>
        <w:rPr>
          <w:rFonts w:cs="Times New Roman" w:ascii="Times New Roman" w:hAnsi="Times New Roman"/>
        </w:rPr>
        <w:t>- Истинно, Владыка утверждает. Утверждаю, утверждаю, утверждаю. Явление чистого творчества. Небывалое время, когда Космический Магнит так напряженно творит с течением Светил. Моя мощь над тобою. Преуспевает Ф[уяма].</w:t>
      </w:r>
    </w:p>
    <w:p>
      <w:pPr>
        <w:pStyle w:val="PlainText"/>
        <w:ind w:firstLine="540"/>
        <w:jc w:val="both"/>
        <w:rPr>
          <w:rFonts w:ascii="Times New Roman" w:hAnsi="Times New Roman" w:cs="Times New Roman"/>
        </w:rPr>
      </w:pPr>
      <w:r>
        <w:rPr>
          <w:rFonts w:cs="Times New Roman" w:ascii="Times New Roman" w:hAnsi="Times New Roman"/>
        </w:rPr>
        <w:t>- Как объяснить сон Ояны?</w:t>
      </w:r>
    </w:p>
    <w:p>
      <w:pPr>
        <w:pStyle w:val="PlainText"/>
        <w:ind w:firstLine="540"/>
        <w:jc w:val="both"/>
        <w:rPr>
          <w:rFonts w:ascii="Times New Roman" w:hAnsi="Times New Roman" w:cs="Times New Roman"/>
        </w:rPr>
      </w:pPr>
      <w:r>
        <w:rPr>
          <w:rFonts w:cs="Times New Roman" w:ascii="Times New Roman" w:hAnsi="Times New Roman"/>
        </w:rPr>
        <w:t>- Явление времени Акбара перед большим празднеством дворцового случая.</w:t>
      </w:r>
    </w:p>
    <w:p>
      <w:pPr>
        <w:pStyle w:val="PlainText"/>
        <w:ind w:firstLine="540"/>
        <w:jc w:val="both"/>
        <w:rPr>
          <w:rFonts w:ascii="Times New Roman" w:hAnsi="Times New Roman" w:cs="Times New Roman"/>
        </w:rPr>
      </w:pPr>
      <w:r>
        <w:rPr>
          <w:rFonts w:cs="Times New Roman" w:ascii="Times New Roman" w:hAnsi="Times New Roman"/>
        </w:rPr>
        <w:t>- Смотря на звездное небо, под Вегою увидела черную звезду с блестящ[им] ободком, неужели все еще нужна осторожность?</w:t>
      </w:r>
    </w:p>
    <w:p>
      <w:pPr>
        <w:pStyle w:val="PlainText"/>
        <w:ind w:firstLine="540"/>
        <w:jc w:val="both"/>
        <w:rPr>
          <w:rFonts w:ascii="Times New Roman" w:hAnsi="Times New Roman" w:cs="Times New Roman"/>
        </w:rPr>
      </w:pPr>
      <w:r>
        <w:rPr>
          <w:rFonts w:cs="Times New Roman" w:ascii="Times New Roman" w:hAnsi="Times New Roman"/>
        </w:rPr>
        <w:t xml:space="preserve">- Здоровье береги - столько радости впереди.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 xml:space="preserve">Ночь на 4 сент[ября]. Ночь прохладная, 69°. Небо ясное. Боли в спине легче, но все еще дремлю в полусидячем положении. Очень мало слышала, но с вечера был взрыв в голове. Под утро на мое обращение к Владыке было воздействие Луча, давшего мне огромную радость. "Прошу блюсти здоровье". </w:t>
      </w:r>
    </w:p>
    <w:p>
      <w:pPr>
        <w:pStyle w:val="PlainText"/>
        <w:ind w:firstLine="540"/>
        <w:jc w:val="both"/>
        <w:rPr>
          <w:rFonts w:ascii="Times New Roman" w:hAnsi="Times New Roman" w:cs="Times New Roman"/>
        </w:rPr>
      </w:pPr>
      <w:r>
        <w:rPr>
          <w:rFonts w:cs="Times New Roman" w:ascii="Times New Roman" w:hAnsi="Times New Roman"/>
        </w:rPr>
        <w:t>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В обмене энергий заключается самая прекрасная сила Космического Магнита. Обмен явлен устремлением Космоса к совершенствованию. Обмен духа с духом представляется как переплетание самых тонких энергий. Переплетание тонких энергий утверждается как линия, ведущая Космический Магнит. На каждую величину положена утверждающая Рука Абсолютного Разума. И Рука собирает ту стихийную силу, которая нужна Космосу. Потому так огонь сливается с токами пространства. Потому дух, сливающийся с Разумом Космоса, может так являть ту стихию, которая, соединяя все содержимое зерна Космоса, может стать руководящей Силою Космоса. Все соединяющееся сознательно может руководить силами Космоса. Тот же закон руководит утверждением творчества на дальних мирах. Потому, Урусвати, твои великие мысли претворяются в жизнь.</w:t>
      </w:r>
    </w:p>
    <w:p>
      <w:pPr>
        <w:pStyle w:val="PlainText"/>
        <w:ind w:firstLine="540"/>
        <w:jc w:val="both"/>
        <w:rPr>
          <w:rFonts w:ascii="Times New Roman" w:hAnsi="Times New Roman" w:cs="Times New Roman"/>
        </w:rPr>
      </w:pPr>
      <w:r>
        <w:rPr>
          <w:rFonts w:cs="Times New Roman" w:ascii="Times New Roman" w:hAnsi="Times New Roman"/>
        </w:rPr>
        <w:t>- Я что-то не ведаю своих великих мыслей, м[ожет] б[ыть], Вл{адыка] укажет.</w:t>
      </w:r>
    </w:p>
    <w:p>
      <w:pPr>
        <w:pStyle w:val="PlainText"/>
        <w:ind w:firstLine="540"/>
        <w:jc w:val="both"/>
        <w:rPr>
          <w:rFonts w:ascii="Times New Roman" w:hAnsi="Times New Roman" w:cs="Times New Roman"/>
        </w:rPr>
      </w:pPr>
      <w:r>
        <w:rPr>
          <w:rFonts w:cs="Times New Roman" w:ascii="Times New Roman" w:hAnsi="Times New Roman"/>
        </w:rPr>
        <w:t>- Скажу с радостью - все мысли о творческой красоте звука и цвета, все мысли о насыщении духа устремлением к красоте, все мысли об утончении форм. Можно создать истинный образ нового мира.</w:t>
      </w:r>
    </w:p>
    <w:p>
      <w:pPr>
        <w:pStyle w:val="PlainText"/>
        <w:ind w:firstLine="540"/>
        <w:jc w:val="both"/>
        <w:rPr>
          <w:rFonts w:ascii="Times New Roman" w:hAnsi="Times New Roman" w:cs="Times New Roman"/>
        </w:rPr>
      </w:pPr>
      <w:r>
        <w:rPr>
          <w:rFonts w:cs="Times New Roman" w:ascii="Times New Roman" w:hAnsi="Times New Roman"/>
        </w:rPr>
        <w:t>- Но чтоб говорить о красоте, нужно самому иметь облик красоты.</w:t>
      </w:r>
    </w:p>
    <w:p>
      <w:pPr>
        <w:pStyle w:val="PlainText"/>
        <w:ind w:firstLine="540"/>
        <w:jc w:val="both"/>
        <w:rPr>
          <w:rFonts w:ascii="Times New Roman" w:hAnsi="Times New Roman" w:cs="Times New Roman"/>
        </w:rPr>
      </w:pPr>
      <w:r>
        <w:rPr>
          <w:rFonts w:cs="Times New Roman" w:ascii="Times New Roman" w:hAnsi="Times New Roman"/>
        </w:rPr>
        <w:t>- Являй желание, потому тебе дано право говорить.</w:t>
      </w:r>
    </w:p>
    <w:p>
      <w:pPr>
        <w:pStyle w:val="PlainText"/>
        <w:ind w:firstLine="540"/>
        <w:jc w:val="both"/>
        <w:rPr>
          <w:rFonts w:ascii="Times New Roman" w:hAnsi="Times New Roman" w:cs="Times New Roman"/>
        </w:rPr>
      </w:pPr>
      <w:r>
        <w:rPr>
          <w:rFonts w:cs="Times New Roman" w:ascii="Times New Roman" w:hAnsi="Times New Roman"/>
        </w:rPr>
        <w:t>- Вл[адыка], Ваши слова звучат насмешкой.</w:t>
      </w:r>
    </w:p>
    <w:p>
      <w:pPr>
        <w:pStyle w:val="PlainText"/>
        <w:ind w:firstLine="540"/>
        <w:jc w:val="both"/>
        <w:rPr>
          <w:rFonts w:ascii="Times New Roman" w:hAnsi="Times New Roman" w:cs="Times New Roman"/>
        </w:rPr>
      </w:pPr>
      <w:r>
        <w:rPr>
          <w:rFonts w:cs="Times New Roman" w:ascii="Times New Roman" w:hAnsi="Times New Roman"/>
        </w:rPr>
        <w:t>- Мы не являем насмешек. Можно сказать, что каждый любит форму, по-своему являя понимание. Являю понимание красоте всего Космоса. Теперь о токах. Светила при разряжении атмосферы напрягают свои лучи, потому являем усиление Наших Лучей. Нужно Урусвати явить ассимиляцию с наступающими токами. Неделю нужно усвоить атмосферические токи. Утверждаю, утверждаю, утверждаю, много радости впереди. Щит Мой с трудящимся Ф[уямой]. Лучи Мои с вдохновляющей силой духа твоего.</w:t>
      </w:r>
    </w:p>
    <w:p>
      <w:pPr>
        <w:pStyle w:val="PlainText"/>
        <w:ind w:firstLine="540"/>
        <w:jc w:val="both"/>
        <w:rPr>
          <w:rFonts w:ascii="Times New Roman" w:hAnsi="Times New Roman" w:cs="Times New Roman"/>
        </w:rPr>
      </w:pPr>
      <w:r>
        <w:rPr>
          <w:rFonts w:cs="Times New Roman" w:ascii="Times New Roman" w:hAnsi="Times New Roman"/>
        </w:rPr>
        <w:t>- Что означ[ает] "Порума дает параллель" ?</w:t>
      </w:r>
    </w:p>
    <w:p>
      <w:pPr>
        <w:pStyle w:val="PlainText"/>
        <w:ind w:firstLine="540"/>
        <w:jc w:val="both"/>
        <w:rPr>
          <w:rFonts w:ascii="Times New Roman" w:hAnsi="Times New Roman" w:cs="Times New Roman"/>
        </w:rPr>
      </w:pPr>
      <w:r>
        <w:rPr>
          <w:rFonts w:cs="Times New Roman" w:ascii="Times New Roman" w:hAnsi="Times New Roman"/>
        </w:rPr>
        <w:t xml:space="preserve">- Дает понимание Учению и Урусвати духу. Радость близится.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5 сент[ября]. Ночь прохладная, ясная. Мыла голову. Боли только при лежании на левом боку. Слышала голоса из Америки, но не записывала. "..." Воздействие Лучей малоощутимое. Вспышки синего и серебряного света. Горят психоглаза, круг третьего глаза и центры скул. Приливы крови участились.</w:t>
      </w:r>
    </w:p>
    <w:p>
      <w:pPr>
        <w:pStyle w:val="PlainText"/>
        <w:ind w:firstLine="540"/>
        <w:jc w:val="both"/>
        <w:rPr>
          <w:rFonts w:ascii="Times New Roman" w:hAnsi="Times New Roman" w:cs="Times New Roman"/>
        </w:rPr>
      </w:pPr>
      <w:r>
        <w:rPr>
          <w:rFonts w:cs="Times New Roman" w:ascii="Times New Roman" w:hAnsi="Times New Roman"/>
        </w:rPr>
        <w:t xml:space="preserve">Днем болей нет, изредка под лопаткой еще колющее ощущение. Приливы крови сильны. Атмосфера третий день ясная, днем сильное солнце - темпер[атура] на солнце 106°, в тени 77°. </w:t>
      </w:r>
    </w:p>
    <w:p>
      <w:pPr>
        <w:pStyle w:val="PlainText"/>
        <w:ind w:firstLine="540"/>
        <w:jc w:val="both"/>
        <w:rPr>
          <w:rFonts w:ascii="Times New Roman" w:hAnsi="Times New Roman" w:cs="Times New Roman"/>
        </w:rPr>
      </w:pPr>
      <w:r>
        <w:rPr>
          <w:rFonts w:cs="Times New Roman" w:ascii="Times New Roman" w:hAnsi="Times New Roman"/>
        </w:rPr>
        <w:t>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Когда сердце требует создание высших форм, тогда Космический Магнит притягивает все возможности. Ведь самый мощный Магнит - сердце! Потому так лишились люди самого высшего понятия Архата. Если принцип самоотверженности не одушевит творчество и сердца, то понятие становится настолько искаженным, что не строительство жизни, но мышление ничтожества получается. Нужно человеку научиться принципу самоотверженности. Архат, как пламя, несет в сердце все огни жизни. Архат утверждает, что пространство так наполнено, так призывно, так прекрасно. Конечно, Мы не можем человечеству сказать, как восхождение Архата прекрасно! Только высшее высшему. И как Луч передо Мною стоит Таинство Бытия! Тот Луч, который соединяет путь тысячелетий. Тот Луч, который претворяет тысячелетия в один миг перед новым путем. Тот Луч, который превращает земные загадки в высшие Законы. Тот Луч, который превращает земную ношу в сияние красоты Космоса. Да, да, да! Многое кажется неразрешимым на планете. Когда неразрешимость является духу, покидающему планету, то явление это утверждается в Космосе как разумное действо. Да, Моя Урусвати, много тайн в Космосе. Дам послезавтра страницу жизни Архата. Многое кажется таким неразрешимым, но знай, что решено и утверждено высокое Таинство.</w:t>
      </w:r>
    </w:p>
    <w:p>
      <w:pPr>
        <w:pStyle w:val="PlainText"/>
        <w:ind w:firstLine="540"/>
        <w:jc w:val="both"/>
        <w:rPr>
          <w:rFonts w:ascii="Times New Roman" w:hAnsi="Times New Roman" w:cs="Times New Roman"/>
        </w:rPr>
      </w:pPr>
      <w:r>
        <w:rPr>
          <w:rFonts w:cs="Times New Roman" w:ascii="Times New Roman" w:hAnsi="Times New Roman"/>
        </w:rPr>
        <w:t>- Отчего Вл[адыка] не всегда отвечает мне на вопросы?</w:t>
      </w:r>
    </w:p>
    <w:p>
      <w:pPr>
        <w:pStyle w:val="PlainText"/>
        <w:ind w:firstLine="540"/>
        <w:jc w:val="both"/>
        <w:rPr>
          <w:rFonts w:ascii="Times New Roman" w:hAnsi="Times New Roman" w:cs="Times New Roman"/>
        </w:rPr>
      </w:pPr>
      <w:r>
        <w:rPr>
          <w:rFonts w:cs="Times New Roman" w:ascii="Times New Roman" w:hAnsi="Times New Roman"/>
        </w:rPr>
        <w:t>- Часто токи и бури магнитные мешают.</w:t>
      </w:r>
    </w:p>
    <w:p>
      <w:pPr>
        <w:pStyle w:val="PlainText"/>
        <w:ind w:firstLine="540"/>
        <w:jc w:val="both"/>
        <w:rPr>
          <w:rFonts w:ascii="Times New Roman" w:hAnsi="Times New Roman" w:cs="Times New Roman"/>
        </w:rPr>
      </w:pPr>
      <w:r>
        <w:rPr>
          <w:rFonts w:cs="Times New Roman" w:ascii="Times New Roman" w:hAnsi="Times New Roman"/>
        </w:rPr>
        <w:t>- Но почему бури не мешают вечерним беседам?</w:t>
      </w:r>
    </w:p>
    <w:p>
      <w:pPr>
        <w:pStyle w:val="PlainText"/>
        <w:ind w:firstLine="540"/>
        <w:jc w:val="both"/>
        <w:rPr>
          <w:rFonts w:ascii="Times New Roman" w:hAnsi="Times New Roman" w:cs="Times New Roman"/>
        </w:rPr>
      </w:pPr>
      <w:r>
        <w:rPr>
          <w:rFonts w:cs="Times New Roman" w:ascii="Times New Roman" w:hAnsi="Times New Roman"/>
        </w:rPr>
        <w:t>- Провод направлен по одному из каналов, провод же с духом должен быть так оберегаем из-за сердц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6 сент[ября]. Ночь ясная, прохладно, 68°. После беседы тяжесть в Чаше. Посреди ночи боли в Чаше, спина лучше, но все еще чувствительность большая и лежать еще трудно. Очень мало что слышала, воздействие Лучом ощущала только утром. Днем - жарко - боли оставили - лишь сильные приливы крови. 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Случайность не может руководить прогрессом человечества. Человечество не дает себе отчета в том законе, который строит Космическую жизнь. Учение древнее, которое прах считало от земли, указывало на родство человека со стихиями. Великое Учение знало, что разъединение элементов приводит к соединению. Космический Магнит строит тысячелетиями, и чем явление материи чище, тем явление нового предназначения выше. Агни-Йог творит духом ту восходящую духовную ступень, которая назначена Разумом Космоса. Когда дух может сотрудничать с высшими энергиями, Мы говорим - принята жизнь Космического Магнита. Когда творческая энергия огня остается непринятой, тогда Мы говорим - жизнь отринута. Именно жизнь отринута.</w:t>
      </w:r>
    </w:p>
    <w:p>
      <w:pPr>
        <w:pStyle w:val="PlainText"/>
        <w:ind w:firstLine="540"/>
        <w:jc w:val="both"/>
        <w:rPr>
          <w:rFonts w:ascii="Times New Roman" w:hAnsi="Times New Roman" w:cs="Times New Roman"/>
        </w:rPr>
      </w:pPr>
      <w:r>
        <w:rPr>
          <w:rFonts w:cs="Times New Roman" w:ascii="Times New Roman" w:hAnsi="Times New Roman"/>
        </w:rPr>
        <w:t>И Мы, Архаты, так высоко ценим проявление этого внутреннего огня, который может все обнять. С Нашим явлением огня можешь зажечь любое пламя творчества. Да, Наша Урусвати, много великих законов в Космосе, сложная, но прекрасная цепь! Сложность и продвижение идут вместе. Только в вечном напряжении можно достигать ступени предназначенные и боль принесет радость.</w:t>
      </w:r>
    </w:p>
    <w:p>
      <w:pPr>
        <w:pStyle w:val="PlainText"/>
        <w:ind w:firstLine="540"/>
        <w:jc w:val="both"/>
        <w:rPr>
          <w:rFonts w:ascii="Times New Roman" w:hAnsi="Times New Roman" w:cs="Times New Roman"/>
        </w:rPr>
      </w:pPr>
      <w:r>
        <w:rPr>
          <w:rFonts w:cs="Times New Roman" w:ascii="Times New Roman" w:hAnsi="Times New Roman"/>
        </w:rPr>
        <w:t>- Высшая радость граничит с страданием!</w:t>
      </w:r>
    </w:p>
    <w:p>
      <w:pPr>
        <w:pStyle w:val="PlainText"/>
        <w:ind w:firstLine="540"/>
        <w:jc w:val="both"/>
        <w:rPr>
          <w:rFonts w:ascii="Times New Roman" w:hAnsi="Times New Roman" w:cs="Times New Roman"/>
        </w:rPr>
      </w:pPr>
      <w:r>
        <w:rPr>
          <w:rFonts w:cs="Times New Roman" w:ascii="Times New Roman" w:hAnsi="Times New Roman"/>
        </w:rPr>
        <w:t>- Конечно, где явление боли, там предстоит торжество радости. Готовься к торжеству. Все торжество - в знании будущего. Радость духа явлена 24.</w:t>
      </w:r>
    </w:p>
    <w:p>
      <w:pPr>
        <w:pStyle w:val="PlainText"/>
        <w:ind w:firstLine="540"/>
        <w:jc w:val="both"/>
        <w:rPr>
          <w:rFonts w:ascii="Times New Roman" w:hAnsi="Times New Roman" w:cs="Times New Roman"/>
        </w:rPr>
      </w:pPr>
      <w:r>
        <w:rPr>
          <w:rFonts w:cs="Times New Roman" w:ascii="Times New Roman" w:hAnsi="Times New Roman"/>
        </w:rPr>
        <w:t>- Боюсь, у меня мало терпения, ибо мое измерение времени разнится от измерения Вл[адыки].</w:t>
      </w:r>
    </w:p>
    <w:p>
      <w:pPr>
        <w:pStyle w:val="PlainText"/>
        <w:ind w:firstLine="540"/>
        <w:jc w:val="both"/>
        <w:rPr/>
      </w:pPr>
      <w:r>
        <w:rPr>
          <w:rFonts w:cs="Times New Roman" w:ascii="Times New Roman" w:hAnsi="Times New Roman"/>
        </w:rPr>
        <w:t>- Космос творит терпеливо. Понимаю и знаю. Урусвати, Урусвати, Урусвати! Каждая забота Меня касается. Каждая благая мысль о вас Меня касается. Каждый явленный Указ Нас касается. С Нашим Ф[уямой</w:t>
      </w:r>
      <w:r>
        <w:rPr>
          <w:rFonts w:cs="Times New Roman" w:ascii="Times New Roman" w:hAnsi="Times New Roman"/>
          <w:lang w:val="en-US"/>
        </w:rPr>
        <w:t>]</w:t>
      </w:r>
      <w:r>
        <w:rPr>
          <w:rFonts w:cs="Times New Roman" w:ascii="Times New Roman" w:hAnsi="Times New Roman"/>
        </w:rPr>
        <w:t xml:space="preserve"> Наш Щит. Шлю радость.</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7 сент[ября]. Ночь ясная, свежая. Прибыл новый матрас, лежать очень удобно, но сна мало. Вибрации кровати, но Лучи почти неощутимы. Слышала мало. Видела возгорание пучка нервов - пламя не больше свечи - золотисто-серебряное. Синие и серебр[яные] искры. Под утро Вл[адыка] сказал: "С упованием..." Поняла, что должна жить в уповании на светлое будущее. Из солнечного сплетения как бы протянулись веером Лучи и вызвали сокращение нервов в области живота, но, как всегда, безболезненно.</w:t>
      </w:r>
    </w:p>
    <w:p>
      <w:pPr>
        <w:pStyle w:val="PlainText"/>
        <w:ind w:firstLine="540"/>
        <w:jc w:val="both"/>
        <w:rPr>
          <w:rFonts w:ascii="Times New Roman" w:hAnsi="Times New Roman" w:cs="Times New Roman"/>
        </w:rPr>
      </w:pPr>
      <w:r>
        <w:rPr>
          <w:rFonts w:cs="Times New Roman" w:ascii="Times New Roman" w:hAnsi="Times New Roman"/>
        </w:rPr>
        <w:t>Днем потеряла брошку, подаренную Порумой, но не взволновалась, знала, что будет найдена, и найдена была. Приливы крови сильны. Днем очень жарко на солнце. 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Когда говорю: явление конца есть начало, то имею в виду Космический символ существования. Когда уявляю, что боль лежит в основании радости, то хочу явить страницу жизни Архата. Ту страницу Архата никто не знает. Называют Архата мудрецом, называют Архата мучеником, называют Архата благостным и сочувствующим. Много эпитетов Мы несем. Но люди не могут представить, что Архат озарен огненным стремлением установить новую высшую ступень! Ведь Венец Его идет не вразрез с Космическим Магнитом. Чем выше, тем мощнее. Когда Мы служим Космосу, когда Мы выражаем все силы пространства, как же не выразить все принципы накопленные. Когда Архат являет сокровенным Началам священное понимание, то как же можно лишить Архата принципа жизни? Боль предшествует радости - так сказал Архат. Так сказал РЧ. Так указал Аполлоний, так сказал Акбар. Так говорю тебе Я. Два полюса имеют ту же пространственную явленную чудесную мощь. [Все] выявления жизни. Мы живем в Башне духом. Путь великий начинается, путь великий продолжается... Теперь др[угое]. Нашему другу улыбаюсь, ибо посягнуть пожелал на радость Нашу.</w:t>
      </w:r>
    </w:p>
    <w:p>
      <w:pPr>
        <w:pStyle w:val="PlainText"/>
        <w:ind w:firstLine="540"/>
        <w:jc w:val="both"/>
        <w:rPr>
          <w:rFonts w:ascii="Times New Roman" w:hAnsi="Times New Roman" w:cs="Times New Roman"/>
        </w:rPr>
      </w:pPr>
      <w:r>
        <w:rPr>
          <w:rFonts w:cs="Times New Roman" w:ascii="Times New Roman" w:hAnsi="Times New Roman"/>
        </w:rPr>
        <w:t>- Где и когда?</w:t>
      </w:r>
    </w:p>
    <w:p>
      <w:pPr>
        <w:pStyle w:val="PlainText"/>
        <w:ind w:firstLine="540"/>
        <w:jc w:val="both"/>
        <w:rPr>
          <w:rFonts w:ascii="Times New Roman" w:hAnsi="Times New Roman" w:cs="Times New Roman"/>
        </w:rPr>
      </w:pPr>
      <w:r>
        <w:rPr>
          <w:rFonts w:cs="Times New Roman" w:ascii="Times New Roman" w:hAnsi="Times New Roman"/>
        </w:rPr>
        <w:t>- Сегодня, кроме мелкой казни, ничто не преуспеет. Начал с символа круга, но днем и ночью Мой Щит с тобою. Мелкие уловки, он пытался сделать больше, но Рука Моя преградила. Я берегу тебя. Нашему Ф[уяме] Луч шлю, радость впереди!</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8 сент[ября]. Ночь ясная - новолуние, свежее. Болей нет. Синие и сере6рян[ые] искры. Слышу очень мало. Воздействие Лучей мало ощутимое, вибрации постели. Как всегда, при движении и просыпаясь, горят круг психоглаз, кольцо третьего глаза и вспыхивают центры скул. Утверждение Учителем великого Таинства не записала. "..." Вечер у Кресла Вл[адыки].</w:t>
      </w:r>
    </w:p>
    <w:p>
      <w:pPr>
        <w:pStyle w:val="PlainText"/>
        <w:ind w:firstLine="540"/>
        <w:jc w:val="both"/>
        <w:rPr>
          <w:rFonts w:ascii="Times New Roman" w:hAnsi="Times New Roman" w:cs="Times New Roman"/>
        </w:rPr>
      </w:pPr>
      <w:r>
        <w:rPr>
          <w:rFonts w:cs="Times New Roman" w:ascii="Times New Roman" w:hAnsi="Times New Roman"/>
        </w:rPr>
        <w:t>- Ту молитву, которую произнес Христос, покидая землю, не услышали люди. Ту молитву, которую произнес Будда, не услышали люди. Та молитва, которую произнесет Майтрейя, молнией стучится человеческому духу. Так прослаивается земля и создается сознание духа. Когда сроки приближаются, тогда можно приступить к началу созидания. Ведь творчество начал соблюдает ритм, не замедляя, но ускоряя. Наряду с планетною жизнью идет строительство для высших сфер. Размах строительства духа, завершающего свою планетную жизнь, настолько сложен, что, истинно, можно сказать - двойное строительство, и дух является руководителем жизни. На последней ступени не может дух утвердиться в формах существующих. Устремление к новым формам настолько наполняет сознание и дух. Явление существующих форм так мало отвечает красоте будущего. Свидетельствую, Моя Урусвати, что тайн в жизни идущего Архата много! Ведь на пороге утверждения. Если бы Я мог снять часть трудных минут! Я дал Руку тебе. Рад видеть изображение у Моего изголовья.</w:t>
      </w:r>
    </w:p>
    <w:p>
      <w:pPr>
        <w:pStyle w:val="PlainText"/>
        <w:ind w:firstLine="540"/>
        <w:jc w:val="both"/>
        <w:rPr>
          <w:rFonts w:ascii="Times New Roman" w:hAnsi="Times New Roman" w:cs="Times New Roman"/>
        </w:rPr>
      </w:pPr>
      <w:r>
        <w:rPr>
          <w:rFonts w:cs="Times New Roman" w:ascii="Times New Roman" w:hAnsi="Times New Roman"/>
        </w:rPr>
        <w:t>- Пришлось повесить Jodhbai в середине.</w:t>
      </w:r>
    </w:p>
    <w:p>
      <w:pPr>
        <w:pStyle w:val="PlainText"/>
        <w:ind w:firstLine="540"/>
        <w:jc w:val="both"/>
        <w:rPr>
          <w:rFonts w:ascii="Times New Roman" w:hAnsi="Times New Roman" w:cs="Times New Roman"/>
        </w:rPr>
      </w:pPr>
      <w:r>
        <w:rPr>
          <w:rFonts w:cs="Times New Roman" w:ascii="Times New Roman" w:hAnsi="Times New Roman"/>
        </w:rPr>
        <w:t>- На правильном месте. Не знает история явления правильные. Не знает история Луча жены Акбара. Я с радостью утверждаю мудрую Jodhbai. Нашему Ф[уяме] - Щит Наш.</w:t>
      </w:r>
    </w:p>
    <w:p>
      <w:pPr>
        <w:pStyle w:val="PlainText"/>
        <w:ind w:firstLine="540"/>
        <w:jc w:val="both"/>
        <w:rPr>
          <w:rFonts w:ascii="Times New Roman" w:hAnsi="Times New Roman" w:cs="Times New Roman"/>
        </w:rPr>
      </w:pPr>
      <w:r>
        <w:rPr>
          <w:rFonts w:cs="Times New Roman" w:ascii="Times New Roman" w:hAnsi="Times New Roman"/>
        </w:rPr>
        <w:t>- Не была ли Ояна дочерью Акбара?</w:t>
      </w:r>
    </w:p>
    <w:p>
      <w:pPr>
        <w:pStyle w:val="PlainText"/>
        <w:ind w:firstLine="540"/>
        <w:jc w:val="both"/>
        <w:rPr>
          <w:rFonts w:ascii="Times New Roman" w:hAnsi="Times New Roman" w:cs="Times New Roman"/>
        </w:rPr>
      </w:pPr>
      <w:r>
        <w:rPr>
          <w:rFonts w:cs="Times New Roman" w:ascii="Times New Roman" w:hAnsi="Times New Roman"/>
        </w:rPr>
        <w:t>- Приемной дочерью. Много детей приписывают Акбару. Царство Мое было бы лишено Луча без сокровища красоты. Хотел бы написать правильную историю. Ты украсила жизнь многих.</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9 сент[ября]. Ясное небо, свежо, молодой месяц. Сильные и очень частые вибрации кровати, но ощущений никаких. Кроме синих и серебряных искр, ничего не видела. "..."</w:t>
      </w:r>
    </w:p>
    <w:p>
      <w:pPr>
        <w:pStyle w:val="PlainText"/>
        <w:ind w:firstLine="540"/>
        <w:jc w:val="both"/>
        <w:rPr>
          <w:rFonts w:ascii="Times New Roman" w:hAnsi="Times New Roman" w:cs="Times New Roman"/>
        </w:rPr>
      </w:pPr>
      <w:r>
        <w:rPr>
          <w:rFonts w:cs="Times New Roman" w:ascii="Times New Roman" w:hAnsi="Times New Roman"/>
        </w:rPr>
        <w:t>Днем свежо, болей нет, но приливы крови сильны. Вечер у Кресла Вл[адыки].</w:t>
      </w:r>
    </w:p>
    <w:p>
      <w:pPr>
        <w:pStyle w:val="PlainText"/>
        <w:ind w:firstLine="540"/>
        <w:jc w:val="both"/>
        <w:rPr>
          <w:rFonts w:ascii="Times New Roman" w:hAnsi="Times New Roman" w:cs="Times New Roman"/>
        </w:rPr>
      </w:pPr>
      <w:r>
        <w:rPr>
          <w:rFonts w:cs="Times New Roman" w:ascii="Times New Roman" w:hAnsi="Times New Roman"/>
        </w:rPr>
        <w:t>- Ту страницу Наших строений можно понять как усиленный Магнит. Человечество, признавая Магнит и его усиленные действия, должно допустить и усиливающую силу Магнита явлением Руки Владыки. О действии творчества Могу сказать, что каждый дух созидает своеобразно. Явление духотворчества, когда память не удерживает своих действий, так мощно, что может создать утверждение самого трудного задания. Истинно, являешь самоотверженность.</w:t>
      </w:r>
    </w:p>
    <w:p>
      <w:pPr>
        <w:pStyle w:val="PlainText"/>
        <w:ind w:firstLine="540"/>
        <w:jc w:val="both"/>
        <w:rPr>
          <w:rFonts w:ascii="Times New Roman" w:hAnsi="Times New Roman" w:cs="Times New Roman"/>
        </w:rPr>
      </w:pPr>
      <w:r>
        <w:rPr>
          <w:rFonts w:cs="Times New Roman" w:ascii="Times New Roman" w:hAnsi="Times New Roman"/>
        </w:rPr>
        <w:t>- Просыпаюсь с музыкой в ушах, должно быть, из школы в Ам[ерике]?</w:t>
      </w:r>
    </w:p>
    <w:p>
      <w:pPr>
        <w:pStyle w:val="PlainText"/>
        <w:ind w:firstLine="540"/>
        <w:jc w:val="both"/>
        <w:rPr>
          <w:rFonts w:ascii="Times New Roman" w:hAnsi="Times New Roman" w:cs="Times New Roman"/>
        </w:rPr>
      </w:pPr>
      <w:r>
        <w:rPr>
          <w:rFonts w:cs="Times New Roman" w:ascii="Times New Roman" w:hAnsi="Times New Roman"/>
        </w:rPr>
        <w:t>- Да, да, да. Очень трудишься. Часто посещаешь, как Тара, и являют удивление образу новому. Также говорят - Новая Тара.</w:t>
      </w:r>
    </w:p>
    <w:p>
      <w:pPr>
        <w:pStyle w:val="PlainText"/>
        <w:ind w:firstLine="540"/>
        <w:jc w:val="both"/>
        <w:rPr>
          <w:rFonts w:ascii="Times New Roman" w:hAnsi="Times New Roman" w:cs="Times New Roman"/>
        </w:rPr>
      </w:pPr>
      <w:r>
        <w:rPr>
          <w:rFonts w:cs="Times New Roman" w:ascii="Times New Roman" w:hAnsi="Times New Roman"/>
        </w:rPr>
        <w:t>- Восточники?</w:t>
      </w:r>
    </w:p>
    <w:p>
      <w:pPr>
        <w:pStyle w:val="PlainText"/>
        <w:ind w:firstLine="540"/>
        <w:jc w:val="both"/>
        <w:rPr>
          <w:rFonts w:ascii="Times New Roman" w:hAnsi="Times New Roman" w:cs="Times New Roman"/>
        </w:rPr>
      </w:pPr>
      <w:r>
        <w:rPr>
          <w:rFonts w:cs="Times New Roman" w:ascii="Times New Roman" w:hAnsi="Times New Roman"/>
        </w:rPr>
        <w:t>- И западные - многие знают. Ведь носится клише.</w:t>
      </w:r>
    </w:p>
    <w:p>
      <w:pPr>
        <w:pStyle w:val="PlainText"/>
        <w:ind w:firstLine="540"/>
        <w:jc w:val="both"/>
        <w:rPr>
          <w:rFonts w:ascii="Times New Roman" w:hAnsi="Times New Roman" w:cs="Times New Roman"/>
        </w:rPr>
      </w:pPr>
      <w:r>
        <w:rPr>
          <w:rFonts w:cs="Times New Roman" w:ascii="Times New Roman" w:hAnsi="Times New Roman"/>
        </w:rPr>
        <w:t>- Которое видела О[яна]?</w:t>
      </w:r>
    </w:p>
    <w:p>
      <w:pPr>
        <w:pStyle w:val="PlainText"/>
        <w:ind w:firstLine="540"/>
        <w:jc w:val="both"/>
        <w:rPr>
          <w:rFonts w:ascii="Times New Roman" w:hAnsi="Times New Roman" w:cs="Times New Roman"/>
        </w:rPr>
      </w:pPr>
      <w:r>
        <w:rPr>
          <w:rFonts w:cs="Times New Roman" w:ascii="Times New Roman" w:hAnsi="Times New Roman"/>
        </w:rPr>
        <w:t>- Да. Ведь пространство звучит, ведь радость живет. Как же не действовать духом, напряженным творчеством тысячелетий! Наш мудрый, самоотверженный Ф[уяма] создает стране чудесную карму Можно написать близким. Я утверждаю, Я ручаюсь, Я считаю, близко время победы. Щит Мой Удрае посылает успех. Трижды храню вас.</w:t>
      </w:r>
    </w:p>
    <w:p>
      <w:pPr>
        <w:pStyle w:val="PlainText"/>
        <w:ind w:firstLine="540"/>
        <w:jc w:val="both"/>
        <w:rPr>
          <w:rFonts w:ascii="Times New Roman" w:hAnsi="Times New Roman" w:cs="Times New Roman"/>
        </w:rPr>
      </w:pPr>
      <w:r>
        <w:rPr>
          <w:rFonts w:cs="Times New Roman" w:ascii="Times New Roman" w:hAnsi="Times New Roman"/>
        </w:rPr>
        <w:t>- Как хотела бы я облегчить пот Учителя!</w:t>
      </w:r>
    </w:p>
    <w:p>
      <w:pPr>
        <w:pStyle w:val="PlainText"/>
        <w:ind w:firstLine="540"/>
        <w:jc w:val="both"/>
        <w:rPr>
          <w:rFonts w:ascii="Times New Roman" w:hAnsi="Times New Roman" w:cs="Times New Roman"/>
          <w:lang w:val="en-US"/>
        </w:rPr>
      </w:pPr>
      <w:r>
        <w:rPr>
          <w:rFonts w:cs="Times New Roman" w:ascii="Times New Roman" w:hAnsi="Times New Roman"/>
        </w:rPr>
        <w:t xml:space="preserve">- Ты не знаешь, как велика твоя помощь! </w:t>
      </w:r>
    </w:p>
    <w:p>
      <w:pPr>
        <w:pStyle w:val="PlainText"/>
        <w:ind w:firstLine="540"/>
        <w:jc w:val="both"/>
        <w:rPr>
          <w:rFonts w:ascii="Times New Roman" w:hAnsi="Times New Roman" w:cs="Times New Roman"/>
          <w:lang w:val="en-US"/>
        </w:rPr>
      </w:pPr>
      <w:r>
        <w:rPr>
          <w:rFonts w:cs="Times New Roman" w:ascii="Times New Roman" w:hAnsi="Times New Roman"/>
          <w:lang w:val="en-US"/>
        </w:rPr>
      </w:r>
    </w:p>
    <w:p>
      <w:pPr>
        <w:pStyle w:val="PlainText"/>
        <w:ind w:firstLine="540"/>
        <w:jc w:val="both"/>
        <w:rPr>
          <w:rFonts w:ascii="Times New Roman" w:hAnsi="Times New Roman" w:cs="Times New Roman"/>
        </w:rPr>
      </w:pPr>
      <w:r>
        <w:rPr>
          <w:rFonts w:cs="Times New Roman" w:ascii="Times New Roman" w:hAnsi="Times New Roman"/>
        </w:rPr>
        <w:t>Ночь на 10 сент[ября]. Ночь ясная, зарницы, свежо. Неудобно лежать из-за напряжения в позвоночнике около лопаток, но острых болей пока нет. Спала. С вечера ничего не слышала. "..." Днем - болей не наблюдала. Только обычные приливы. Вечер, беседа у Кресла Вл[адыки]. Закончена беседа утверждением Владыки.</w:t>
      </w:r>
    </w:p>
    <w:p>
      <w:pPr>
        <w:pStyle w:val="PlainText"/>
        <w:ind w:firstLine="540"/>
        <w:jc w:val="both"/>
        <w:rPr>
          <w:rFonts w:ascii="Times New Roman" w:hAnsi="Times New Roman" w:cs="Times New Roman"/>
        </w:rPr>
      </w:pPr>
      <w:r>
        <w:rPr>
          <w:rFonts w:cs="Times New Roman" w:ascii="Times New Roman" w:hAnsi="Times New Roman"/>
        </w:rPr>
        <w:t>- Ты, Наша доверенная, носишься как утверждающая Мое уявление. Сила духа твоего, как магнит, собирает и принимает творческий Магнит сложного напряжения. Центр легких так прекрасен и дает такие возможности полетов. Очень ценю твою помощь.</w:t>
      </w:r>
    </w:p>
    <w:p>
      <w:pPr>
        <w:pStyle w:val="PlainText"/>
        <w:ind w:firstLine="540"/>
        <w:jc w:val="both"/>
        <w:rPr>
          <w:rFonts w:ascii="Times New Roman" w:hAnsi="Times New Roman" w:cs="Times New Roman"/>
        </w:rPr>
      </w:pPr>
      <w:r>
        <w:rPr>
          <w:rFonts w:cs="Times New Roman" w:ascii="Times New Roman" w:hAnsi="Times New Roman"/>
        </w:rPr>
        <w:t>- Закончилось ли возгорание?</w:t>
      </w:r>
    </w:p>
    <w:p>
      <w:pPr>
        <w:pStyle w:val="PlainText"/>
        <w:ind w:firstLine="540"/>
        <w:jc w:val="both"/>
        <w:rPr>
          <w:rFonts w:ascii="Times New Roman" w:hAnsi="Times New Roman" w:cs="Times New Roman"/>
        </w:rPr>
      </w:pPr>
      <w:r>
        <w:rPr>
          <w:rFonts w:cs="Times New Roman" w:ascii="Times New Roman" w:hAnsi="Times New Roman"/>
        </w:rPr>
        <w:t>- Почти, но будет законченная пламенная струя.</w:t>
      </w:r>
    </w:p>
    <w:p>
      <w:pPr>
        <w:pStyle w:val="PlainText"/>
        <w:ind w:firstLine="540"/>
        <w:jc w:val="both"/>
        <w:rPr>
          <w:rFonts w:ascii="Times New Roman" w:hAnsi="Times New Roman" w:cs="Times New Roman"/>
        </w:rPr>
      </w:pPr>
      <w:r>
        <w:rPr>
          <w:rFonts w:cs="Times New Roman" w:ascii="Times New Roman" w:hAnsi="Times New Roman"/>
        </w:rPr>
        <w:t>- Я уже отдохнула от сильных болей и могу продолжить возгорание.</w:t>
      </w:r>
    </w:p>
    <w:p>
      <w:pPr>
        <w:pStyle w:val="PlainText"/>
        <w:ind w:firstLine="540"/>
        <w:jc w:val="both"/>
        <w:rPr>
          <w:rFonts w:ascii="Times New Roman" w:hAnsi="Times New Roman" w:cs="Times New Roman"/>
        </w:rPr>
      </w:pPr>
      <w:r>
        <w:rPr>
          <w:rFonts w:cs="Times New Roman" w:ascii="Times New Roman" w:hAnsi="Times New Roman"/>
        </w:rPr>
        <w:t>- Нельзя, ты сейчас так действуешь.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1 сент[ября]. Ночь ясная и свежая. Нахлынули тяжелые воспоминания прошлых жизней, очень старалась устремиться к будущему, но тоска прошлого заслоняла светлое будущее. "..." Вечер у Кресла Вл[адыки].</w:t>
      </w:r>
    </w:p>
    <w:p>
      <w:pPr>
        <w:pStyle w:val="PlainText"/>
        <w:ind w:firstLine="540"/>
        <w:jc w:val="both"/>
        <w:rPr>
          <w:rFonts w:ascii="Times New Roman" w:hAnsi="Times New Roman" w:cs="Times New Roman"/>
        </w:rPr>
      </w:pPr>
      <w:r>
        <w:rPr>
          <w:rFonts w:cs="Times New Roman" w:ascii="Times New Roman" w:hAnsi="Times New Roman"/>
        </w:rPr>
        <w:t>- Истинно сказанное тобою о силе любви к человечеству, разве можно любить сад и презирать цветы? Разве можно преклоняться перед прекрасною силою и не являть уважения любви? Я уявляю, что сила, украшающая Нашу Вселенную, утверждается как Наша Матерь Мира – Женское Начало. Конечно, можно привести столько научных примеров, указывающих на творческое назначение женщины. Отрицающие явление женского творчества могут знать, что женщина добровольно отдает. Права имущие не значит права утверждающие! Потому путь женщины назван добровольным даянием. Конечно, Космически все переплетается. Но человечество нарушает закон Высшего Разума. Потому Женское Начало является таким прекрасным. Потому вершина Бытия не может быть без Женского Начала. Насколько люди обезобразили все великие Космические законы! Насколько люди отошли от Истины! Твои мысли, как жемчуг духа! Твои пути полны добровольной отдачи. Мы называем добровольно отдающим того, кто имеет полную Чашу. Я твою тоску чуял. Тоска у преддверия радости. Так нужно сердце беречь. При таком напряжении возгорания нужно беречь. Ведь создаешь новое тело! Ведь сношение с Нами не прерывается. Я всегда с тобою! Нашему Ф[уяме] - успех! Сказал.</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pPr>
      <w:r>
        <w:rPr>
          <w:rFonts w:cs="Times New Roman" w:ascii="Times New Roman" w:hAnsi="Times New Roman"/>
        </w:rPr>
        <w:t xml:space="preserve">Ночь на 12 сент[ября]. Ночь свежее - боли еще ощутимы - но скоро уснула. Утром сильная усталость. Днем. Были гости - </w:t>
      </w:r>
      <w:r>
        <w:rPr>
          <w:rFonts w:cs="Times New Roman" w:ascii="Times New Roman" w:hAnsi="Times New Roman"/>
          <w:lang w:val="en-US"/>
        </w:rPr>
        <w:t xml:space="preserve">Livingston'bl </w:t>
      </w:r>
      <w:r>
        <w:rPr>
          <w:rFonts w:cs="Times New Roman" w:ascii="Times New Roman" w:hAnsi="Times New Roman"/>
        </w:rPr>
        <w:t>- устала. Вечер. Беседа у Кресла Вл[адыки]. Приливы крови сильны. "Беседа об ответственности и о Шамбале" закончилась обращ[ением] Вл[адыки].</w:t>
      </w:r>
    </w:p>
    <w:p>
      <w:pPr>
        <w:pStyle w:val="PlainText"/>
        <w:ind w:firstLine="540"/>
        <w:jc w:val="both"/>
        <w:rPr/>
      </w:pPr>
      <w:r>
        <w:rPr>
          <w:rFonts w:cs="Times New Roman" w:ascii="Times New Roman" w:hAnsi="Times New Roman"/>
        </w:rPr>
        <w:t>- Чует дух твой, Урусвати, всю ответственность за формы красоты будущего! Когда дух так устремлен в высшие сферы, трудно земное приспособление, потому тебе трудно! Явление близко! Радость у порога! Чуй! Являет Наш Ф[уяма</w:t>
      </w:r>
      <w:r>
        <w:rPr>
          <w:rFonts w:cs="Times New Roman" w:ascii="Times New Roman" w:hAnsi="Times New Roman"/>
          <w:lang w:val="en-US"/>
        </w:rPr>
        <w:t>]</w:t>
      </w:r>
      <w:r>
        <w:rPr>
          <w:rFonts w:cs="Times New Roman" w:ascii="Times New Roman" w:hAnsi="Times New Roman"/>
        </w:rPr>
        <w:t xml:space="preserve"> мужество, мудрость и мощь. Мы с Ним. Небывалое время! - Сказал.</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3 сент[ября]. Ночь прохладная, лунная, сильные приливы крови сопровождались яркой вспышкой центров, видела пламя над головой, круг третьего глаза, большие эллипсы психоглаз и пламя под глазами – центры скул. Ответ Владыки на мои вопросы - "Все ясно, все близко!"... Спала много, но проснулась очень усталая - замечаю, что после продолжительного сна больше устаю. Как всегда, с вечера видела много синих и серебр[яных] искр. Днем приливы крови продолжаются, но болей нет. Вечер. Беседа у Кресла Вл[адыки].</w:t>
      </w:r>
    </w:p>
    <w:p>
      <w:pPr>
        <w:pStyle w:val="PlainText"/>
        <w:ind w:firstLine="540"/>
        <w:jc w:val="both"/>
        <w:rPr>
          <w:rFonts w:ascii="Times New Roman" w:hAnsi="Times New Roman" w:cs="Times New Roman"/>
          <w:lang w:val="en-US"/>
        </w:rPr>
      </w:pPr>
      <w:r>
        <w:rPr>
          <w:rFonts w:cs="Times New Roman" w:ascii="Times New Roman" w:hAnsi="Times New Roman"/>
        </w:rPr>
        <w:t>- Смещение пространственных тел - так называем творчество Космического Магнита. Ведь наглядно видим, как смещаются земли и воды, ведь видим, как смещаются расы и все эволюции законно. Как же не приветствовать смещение! Насколько прекрасно смещение для духа земного существования на высших сферах! Те планы, о которых так явлено говорят как о недостижимых, могут стать истинно достижимыми. Космическое смещение и человеческий Магнит предопределяют напряжение новых форм. Творчество смещения так объединяется с Космическим Магнитом. Твое сменяющееся существование потому так насыщено огнем, и все клеточки даже вибрируют от насыщения. Конечно, другое стечение дало бы другое смещение. Ведь смена твоей жизни так велика! Ведь не только радуга пути Архата, но конечное слияние и беспредельный путь на высших сферах! Ведь начало нового пути, потому твое творчество так собрано в Чаше. Да, да, да! Ф[уяма] много заложил, много творит Наш посол.</w:t>
      </w:r>
    </w:p>
    <w:p>
      <w:pPr>
        <w:pStyle w:val="PlainText"/>
        <w:ind w:firstLine="540"/>
        <w:jc w:val="both"/>
        <w:rPr>
          <w:rFonts w:ascii="Times New Roman" w:hAnsi="Times New Roman" w:cs="Times New Roman"/>
          <w:lang w:val="en-US"/>
        </w:rPr>
      </w:pPr>
      <w:r>
        <w:rPr>
          <w:rFonts w:cs="Times New Roman" w:ascii="Times New Roman" w:hAnsi="Times New Roman"/>
          <w:lang w:val="en-US"/>
        </w:rPr>
      </w:r>
    </w:p>
    <w:p>
      <w:pPr>
        <w:pStyle w:val="PlainText"/>
        <w:ind w:firstLine="540"/>
        <w:jc w:val="both"/>
        <w:rPr>
          <w:rFonts w:ascii="Times New Roman" w:hAnsi="Times New Roman" w:cs="Times New Roman"/>
        </w:rPr>
      </w:pPr>
      <w:r>
        <w:rPr>
          <w:rFonts w:cs="Times New Roman" w:ascii="Times New Roman" w:hAnsi="Times New Roman"/>
        </w:rPr>
        <w:t>Ночь на 14 сент[ября]. Луна, прохладно. Приливы крови все еще продолжаются. Воздействие Лучей Владыки, очень незначительное ощущение в сердце, слегка углубленное дыхание. Воздействие довольно продолжительное, сильное охлаждение всей спины, сокращения в левой ступне. "..." Вечер у Кресла Вл[адыки].</w:t>
      </w:r>
    </w:p>
    <w:p>
      <w:pPr>
        <w:pStyle w:val="PlainText"/>
        <w:ind w:firstLine="540"/>
        <w:jc w:val="both"/>
        <w:rPr>
          <w:rFonts w:ascii="Times New Roman" w:hAnsi="Times New Roman" w:cs="Times New Roman"/>
        </w:rPr>
      </w:pPr>
      <w:r>
        <w:rPr>
          <w:rFonts w:cs="Times New Roman" w:ascii="Times New Roman" w:hAnsi="Times New Roman"/>
        </w:rPr>
        <w:t>- Только взаимный ход может иметь полное ручательство Космоса. Когда пространство зовет на подвиг, тогда Космический Магнит приближает неотложное. Часто бывает, что призыв собирает части родственные, но не принадлежащие одному народу. Частичное проявление имеет тогда свойство явленного частичного объединения. Когда Пространство зовет к великому Таинству, тогда сущее вибрирует всеми токами. Но высшее проявление проявляется там, где Магнит собирает тысячелетиями. Сияния токов объединения тебе будут показаны. Струи собрались в зерне духа. Да-да-да! Струи собрались, и пыль земли уносится. Огни видела, ту фигуру запомни. Вестник огня творит явленное будущее. Ассимиляция токов так разновидна. Так, течение магнетизма происходит при смене явлений. Поручил тебе, Урусвати, сложную деятельность, но дух устремленный ликует. Тебя окрыляет Луч Нашего стремления! Наш Ф[уяма] творит под Лучом Нашим.</w:t>
      </w:r>
    </w:p>
    <w:p>
      <w:pPr>
        <w:pStyle w:val="PlainText"/>
        <w:ind w:firstLine="540"/>
        <w:jc w:val="both"/>
        <w:rPr>
          <w:rFonts w:ascii="Times New Roman" w:hAnsi="Times New Roman" w:cs="Times New Roman"/>
        </w:rPr>
      </w:pPr>
      <w:r>
        <w:rPr>
          <w:rFonts w:cs="Times New Roman" w:ascii="Times New Roman" w:hAnsi="Times New Roman"/>
        </w:rPr>
        <w:t>- Чему ужасалась Сестра Ор[иола]?</w:t>
      </w:r>
    </w:p>
    <w:p>
      <w:pPr>
        <w:pStyle w:val="PlainText"/>
        <w:ind w:firstLine="540"/>
        <w:jc w:val="both"/>
        <w:rPr>
          <w:rFonts w:ascii="Times New Roman" w:hAnsi="Times New Roman" w:cs="Times New Roman"/>
        </w:rPr>
      </w:pPr>
      <w:r>
        <w:rPr>
          <w:rFonts w:cs="Times New Roman" w:ascii="Times New Roman" w:hAnsi="Times New Roman"/>
        </w:rPr>
        <w:t>- Недостойное понимание в Америке. Анг[лия] уходит. Державы видят. Большой сдвиг в мире. Во время беседы видела черную звезду.</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5 сент[ября]. Луна, свежо - но с вечера ощущалась усталость сердца. Ночью видела столб огня, компактный, серебристо-лиловатый, на недалеком расстоянии от себя. Тягостное ощущение в сердце, хотелось, чтоб оно сильнее билось. Повторное видение огня, на этот раз несколько дальше и с другой стороны. Свет - лилово-розовый, то же явление в сердце. Воздействие Лучей вызывало лишь вибрации. Слышала, не записывала. Днем чувство усталости не оставляет - несмотря на мускус. 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Перемещение духа подлежит тому же закону. Ведь напряжение и воля духа приводят его к месту предназначенному. И выбор совершается не случайно, но по утвержденному влечению. Так дух привлекается на физическом плане тем явлением Магнита. Струны звучат и зовут принадлежащие части одному закону. Перемещение, идущее сознательно, называется силою творческого Магнита. И дух, проявляющий знание перемещения и его направление, ту силу Космическую определяет. Когда дух тысячелетиями знает, что его зовет Магнит, то его мышление являет только духоразумение. Твое духоразумение тебе являло зов Магнита. Виденный тобою столб огня утверждал начало огня нерва, проходящего через позвоночник.</w:t>
      </w:r>
    </w:p>
    <w:p>
      <w:pPr>
        <w:pStyle w:val="PlainText"/>
        <w:ind w:firstLine="540"/>
        <w:jc w:val="both"/>
        <w:rPr>
          <w:rFonts w:ascii="Times New Roman" w:hAnsi="Times New Roman" w:cs="Times New Roman"/>
        </w:rPr>
      </w:pPr>
      <w:r>
        <w:rPr>
          <w:rFonts w:cs="Times New Roman" w:ascii="Times New Roman" w:hAnsi="Times New Roman"/>
        </w:rPr>
        <w:t>- А лилово-розовый?</w:t>
      </w:r>
    </w:p>
    <w:p>
      <w:pPr>
        <w:pStyle w:val="PlainText"/>
        <w:ind w:firstLine="540"/>
        <w:jc w:val="both"/>
        <w:rPr>
          <w:rFonts w:ascii="Times New Roman" w:hAnsi="Times New Roman" w:cs="Times New Roman"/>
        </w:rPr>
      </w:pPr>
      <w:r>
        <w:rPr>
          <w:rFonts w:cs="Times New Roman" w:ascii="Times New Roman" w:hAnsi="Times New Roman"/>
        </w:rPr>
        <w:t>- Тоже одного из его сплетений.</w:t>
      </w:r>
    </w:p>
    <w:p>
      <w:pPr>
        <w:pStyle w:val="PlainText"/>
        <w:ind w:firstLine="540"/>
        <w:jc w:val="both"/>
        <w:rPr>
          <w:rFonts w:ascii="Times New Roman" w:hAnsi="Times New Roman" w:cs="Times New Roman"/>
        </w:rPr>
      </w:pPr>
      <w:r>
        <w:rPr>
          <w:rFonts w:cs="Times New Roman" w:ascii="Times New Roman" w:hAnsi="Times New Roman"/>
        </w:rPr>
        <w:t>- Почему видела не внутри себя?</w:t>
      </w:r>
    </w:p>
    <w:p>
      <w:pPr>
        <w:pStyle w:val="PlainText"/>
        <w:ind w:firstLine="540"/>
        <w:jc w:val="both"/>
        <w:rPr>
          <w:rFonts w:ascii="Times New Roman" w:hAnsi="Times New Roman" w:cs="Times New Roman"/>
        </w:rPr>
      </w:pPr>
      <w:r>
        <w:rPr>
          <w:rFonts w:cs="Times New Roman" w:ascii="Times New Roman" w:hAnsi="Times New Roman"/>
        </w:rPr>
        <w:t>- Отражение - не могут сразу огни выявиться без пожара. Потому нужно беречь сердце. Опыт так успешен! Мы радовались твоему самоотверженному восприятию. Явление Нашего Щита с Ф[уямой]. Тебе Мои Лучи. Радость вам.</w:t>
      </w:r>
    </w:p>
    <w:p>
      <w:pPr>
        <w:pStyle w:val="PlainText"/>
        <w:ind w:firstLine="540"/>
        <w:jc w:val="both"/>
        <w:rPr>
          <w:rFonts w:ascii="Times New Roman" w:hAnsi="Times New Roman" w:cs="Times New Roman"/>
        </w:rPr>
      </w:pPr>
      <w:r>
        <w:rPr>
          <w:rFonts w:cs="Times New Roman" w:ascii="Times New Roman" w:hAnsi="Times New Roman"/>
        </w:rPr>
        <w:t>- Что Светик?</w:t>
      </w:r>
    </w:p>
    <w:p>
      <w:pPr>
        <w:pStyle w:val="PlainText"/>
        <w:ind w:firstLine="540"/>
        <w:jc w:val="both"/>
        <w:rPr>
          <w:rFonts w:ascii="Times New Roman" w:hAnsi="Times New Roman" w:cs="Times New Roman"/>
        </w:rPr>
      </w:pPr>
      <w:r>
        <w:rPr>
          <w:rFonts w:cs="Times New Roman" w:ascii="Times New Roman" w:hAnsi="Times New Roman"/>
        </w:rPr>
        <w:t>- Не волнуйся.</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6 сент[ября]. Луна, но тучи - тепло. Жар в руках и ногах. Даже мешки с холодной водой не могут умерить жар в ногах. Очень томно, лежу в тяжелом забытьи. Голос Владыки: "Сотрудничество на высших сферах нелегко!" "..." Вечер -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Когда отражение может быть сознательно воспринято, тогда создается ток сознательного творчества. Когда Мы посланные Лучи видим отраженными во всех явлениях ученика, тогда ты можем сказать – он отражает Истину. Многие Лучи отражаются как бледные рефлексы, потому Мы так ликуем, когда Наши близкие самоисходящие Лучи утверждают. Потому Мы являем свет в полном сиянии тому, кто утверждает в полном значении Нашего Луча. Ведь ты трудный путь называешь светоносным! Ведь ты приняла Чашу огней, ликуя каждому новому духовному утверждению. Ведь ты взяла ту миссию, которую обычно никто не выполнял, ибо условия необычны. Обыкновенно опыт производился в исключительных условиях келий, или высот, или уединения. Потому твой устремленный дух взял на себя ту Чашу.</w:t>
      </w:r>
    </w:p>
    <w:p>
      <w:pPr>
        <w:pStyle w:val="PlainText"/>
        <w:ind w:firstLine="540"/>
        <w:jc w:val="both"/>
        <w:rPr>
          <w:rFonts w:ascii="Times New Roman" w:hAnsi="Times New Roman" w:cs="Times New Roman"/>
        </w:rPr>
      </w:pPr>
      <w:r>
        <w:rPr>
          <w:rFonts w:cs="Times New Roman" w:ascii="Times New Roman" w:hAnsi="Times New Roman"/>
        </w:rPr>
        <w:t>- Но сколько было у них достижений?</w:t>
      </w:r>
    </w:p>
    <w:p>
      <w:pPr>
        <w:pStyle w:val="PlainText"/>
        <w:ind w:firstLine="540"/>
        <w:jc w:val="both"/>
        <w:rPr>
          <w:rFonts w:ascii="Times New Roman" w:hAnsi="Times New Roman" w:cs="Times New Roman"/>
        </w:rPr>
      </w:pPr>
      <w:r>
        <w:rPr>
          <w:rFonts w:cs="Times New Roman" w:ascii="Times New Roman" w:hAnsi="Times New Roman"/>
        </w:rPr>
        <w:t>- Если бы ты видела клише прошлых явлений и рекорды твоих возгораний, то поняла бы приношение. Ведь самое тонкое и чистое невидимо! Так много неуявленного в жизни Архата!</w:t>
      </w:r>
    </w:p>
    <w:p>
      <w:pPr>
        <w:pStyle w:val="PlainText"/>
        <w:ind w:firstLine="540"/>
        <w:jc w:val="both"/>
        <w:rPr>
          <w:rFonts w:ascii="Times New Roman" w:hAnsi="Times New Roman" w:cs="Times New Roman"/>
        </w:rPr>
      </w:pPr>
      <w:r>
        <w:rPr>
          <w:rFonts w:cs="Times New Roman" w:ascii="Times New Roman" w:hAnsi="Times New Roman"/>
        </w:rPr>
        <w:t>- Как тяжка эта граница между видимым и невидимым, как необходимо стереть границу между земным и астральн[ым] состояниями!</w:t>
      </w:r>
    </w:p>
    <w:p>
      <w:pPr>
        <w:pStyle w:val="PlainText"/>
        <w:ind w:firstLine="540"/>
        <w:jc w:val="both"/>
        <w:rPr>
          <w:rFonts w:ascii="Times New Roman" w:hAnsi="Times New Roman" w:cs="Times New Roman"/>
        </w:rPr>
      </w:pPr>
      <w:r>
        <w:rPr>
          <w:rFonts w:cs="Times New Roman" w:ascii="Times New Roman" w:hAnsi="Times New Roman"/>
        </w:rPr>
        <w:t>- Все могло бы быть на этой земле - да-да-да! Потому так трудно духу, знающему свое предназначение. Наступает грань. Наш мудрый Ф[уяма] несет Чашу труда! Мы с Ним! Конечно, теперь закладываются гигантские масштабы. Магнит так напряжен. Так велико время! Так явление битвы принесет победу. Наш Щит Могущественный над вами! Очень помогаешь! Так различны энергии творчества! Вы являете Нашу Волю! Мы с Ним! Шлю Мои Лучи.</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7 сент[ября]. Луна, ясно, ночь теплая, большая усталость, как всегда, с вечера синие и серебряные вспышки и искры. Заснула, просыпалась часто, но скоро засыпала. С 6 часов не могла уже лежать. Никаких воздействий не помню, болей в спине нет. Слышала мало, не записывала. Просыпаясь, видела позади себя большой свет - видела это пламя центром затылка, но не глазами - пламя было очень яркое и освещало столик и кровать.</w:t>
      </w:r>
    </w:p>
    <w:p>
      <w:pPr>
        <w:pStyle w:val="PlainText"/>
        <w:ind w:firstLine="540"/>
        <w:jc w:val="both"/>
        <w:rPr>
          <w:rFonts w:ascii="Times New Roman" w:hAnsi="Times New Roman" w:cs="Times New Roman"/>
        </w:rPr>
      </w:pPr>
      <w:r>
        <w:rPr>
          <w:rFonts w:cs="Times New Roman" w:ascii="Times New Roman" w:hAnsi="Times New Roman"/>
        </w:rPr>
        <w:t>Днем - душно, много работала - устала. Тягостные приливы продолжаются. Вечер - беседа у Кресла Учителя.</w:t>
      </w:r>
    </w:p>
    <w:p>
      <w:pPr>
        <w:pStyle w:val="PlainText"/>
        <w:ind w:firstLine="540"/>
        <w:jc w:val="both"/>
        <w:rPr>
          <w:rFonts w:ascii="Times New Roman" w:hAnsi="Times New Roman" w:cs="Times New Roman"/>
        </w:rPr>
      </w:pPr>
      <w:r>
        <w:rPr>
          <w:rFonts w:cs="Times New Roman" w:ascii="Times New Roman" w:hAnsi="Times New Roman"/>
        </w:rPr>
        <w:t>- Токи магнитного элемента очень напряжены, когда смещаются струи уходящей пространственной энергии и новая энергия приближается, тогда особенно чувствуется смещение. Грани резко проявляются, и струи новых энергий напрягают пространство. Причина приближения новых энергий сказывается на ощущениях сердца и всех пламенных центров. Агни-Йог так звучит на все токи! Внешнее перемещение являет воздействие на центры Агни-Йога - ведь сущность одна! И токи, перемещаясь, трогают все чуткие элементы, потому в древности жрицы удалялись и плат изолирующий укрывал их! Огонь является трансмутацией энергий. Земля напитывается новыми токами. Возможно ли изобразить ту преображенную энергию? Творческое действие так испытывает Агни-Йог, когда венец Бытия близок! Дух, собирающий в себе всю мощь пространственного огня, потому твои вибрации так звучат на Космические пульсации. Потому планетные перемещения и атмосферические токи тебе так передаются. Очень блюду над тобою. Очень сердце берегу. Очень берегу тебя. Очень острое перемещение. Все подземные токи перемещаются, все надземные течения меняются, потому нужно так беречь тебя. Валькирии сон, окруженный огнем, символ явленный. Часто ограждаю тебя огнем. Сердце Ояны горит любовью к тебе! Время близко. Шлю радость. Наш Ф[уяма] сражается. Мы с Ним!</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8 сент[ября]. Гроза, дождь, но тепло. Горели конечности, особенно ступни, несмотря на холодные мешки, спала мало. Слышала мало - лишь голос Вл[адыки], звавшего меня - "Урусвати, Урусвати, Урусвати!.."</w:t>
      </w:r>
    </w:p>
    <w:p>
      <w:pPr>
        <w:pStyle w:val="PlainText"/>
        <w:ind w:firstLine="540"/>
        <w:jc w:val="both"/>
        <w:rPr>
          <w:rFonts w:ascii="Times New Roman" w:hAnsi="Times New Roman" w:cs="Times New Roman"/>
        </w:rPr>
      </w:pPr>
      <w:r>
        <w:rPr>
          <w:rFonts w:cs="Times New Roman" w:ascii="Times New Roman" w:hAnsi="Times New Roman"/>
        </w:rPr>
        <w:t>Днем холодно - но приливы крови продолжаются. Вечер -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Притчу можно напомнить о духе девушки, которая знала Учителя как венец сущности! Можно, как путь стремительный к солнцу, путь этот наименовать. Каждый дух может себе предназначить путь неотрывочный. Главный ритм является в желании Общего Блага. Так шествие духа непреклонно ведет к утвержденному завершению. 24. Мы так священно оберегаем дух, который несет Чашу дара Космических огней. Так куется связь между духом и Космическим Магнитом. 24. Правильно сказала Урусвати - Разум рождает разум. Формула эта может привести дух к вратам Знания. Добавлю - от разума к разуму, и красота Бытия в устремлении того достижения. Да-да-да! Ценим твое самоотверженное явленное творчество. Ценим самоотверженный подвиг Нашего Ф[уямы]. Ценим - истинно, ценим! Моя Мощь с вами! Сказал.</w:t>
      </w:r>
    </w:p>
    <w:p>
      <w:pPr>
        <w:pStyle w:val="PlainText"/>
        <w:ind w:firstLine="540"/>
        <w:jc w:val="both"/>
        <w:rPr>
          <w:rFonts w:ascii="Times New Roman" w:hAnsi="Times New Roman" w:cs="Times New Roman"/>
        </w:rPr>
      </w:pPr>
      <w:r>
        <w:rPr>
          <w:rFonts w:cs="Times New Roman" w:ascii="Times New Roman" w:hAnsi="Times New Roman"/>
        </w:rPr>
        <w:t>Днем - гости Фильбусы... устала. Боли в спине снова, центр легких напряжен. Приливы крови тяжки.</w:t>
      </w:r>
    </w:p>
    <w:p>
      <w:pPr>
        <w:pStyle w:val="PlainText"/>
        <w:ind w:firstLine="540"/>
        <w:jc w:val="both"/>
        <w:rPr>
          <w:rFonts w:ascii="Times New Roman" w:hAnsi="Times New Roman" w:cs="Times New Roman"/>
        </w:rPr>
      </w:pPr>
      <w:r>
        <w:rPr>
          <w:rFonts w:cs="Times New Roman" w:ascii="Times New Roman" w:hAnsi="Times New Roman"/>
        </w:rPr>
        <w:t>Вечер, беседа у Кресла Вл[адыки]. Очень скверное самочувствие, приливы сильны, легкая дурнота, головная боль - ментол мало помогает.</w:t>
      </w:r>
    </w:p>
    <w:p>
      <w:pPr>
        <w:pStyle w:val="PlainText"/>
        <w:ind w:firstLine="540"/>
        <w:jc w:val="both"/>
        <w:rPr>
          <w:rFonts w:ascii="Times New Roman" w:hAnsi="Times New Roman" w:cs="Times New Roman"/>
        </w:rPr>
      </w:pPr>
      <w:r>
        <w:rPr>
          <w:rFonts w:cs="Times New Roman" w:ascii="Times New Roman" w:hAnsi="Times New Roman"/>
        </w:rPr>
        <w:t>- Единородность тождественна с единосущностью. Только таким путем можем понимать Бытие. Ведь создан мир из единого сердца, и это сердце бьется единым пульсом Космического Магнита. Так, Моя Урусвати, принцип, утверждающий единородность во всем, утверждает единение. Так, принцип объединения назначен творческим Разумом. Много прекрасных тайн в Космосе! Шлю тебе Мою Мощь. Нашему Ф[уяме] - Щит.</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9 сент[ября]. Прохладно, луна. Вибрации без других ощущений. Слышала мало. В ответ на мой вопрос: "Да-да-да! Урусвати!" Утром сокращение, идущее от солнечного сплетения к ногам, безболезненно, но сильно, ибо ноги согнулись в коленях. С утра снова боль под лопаткой. Сильные приливы. Днем - боли утихли, но тяжко, душно из-за приливов. Вечер -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Очень ценю работу над Моими книгами. Ценю бережное отношение. Явление Урусвати огненно занесено в Наших рекордах. Можно ликовать, когда так возгораются самые ответственные центры. Должна быть очень осторожна. Огонь блюду. Ты утверждена, истинно, не планетными законами, но законами Владык! 24. Владыки видят и знают. С Нашим Ф[уямой] намечаем новую ступень в Америке. Луч над ним! Явлю помощь. Мы являем Щит Ф[уяме] и тебе. Очень берегу тебя! Ты так много помогаешь и ночью трудишься!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pPr>
      <w:r>
        <w:rPr>
          <w:rFonts w:cs="Times New Roman" w:ascii="Times New Roman" w:hAnsi="Times New Roman"/>
        </w:rPr>
        <w:t>Ночь на 21 сент[ября]. Прохладно - легла рано и скоро заснула. Видение силуэта на фоне окна - женская фигура (Зина), говорившая: "Елена Ив[ановна], это ужасно!" Рано</w:t>
      </w:r>
      <w:r>
        <w:rPr>
          <w:rFonts w:cs="Times New Roman" w:ascii="Times New Roman" w:hAnsi="Times New Roman"/>
          <w:lang w:val="en-US"/>
        </w:rPr>
        <w:t xml:space="preserve"> </w:t>
      </w:r>
      <w:r>
        <w:rPr>
          <w:rFonts w:cs="Times New Roman" w:ascii="Times New Roman" w:hAnsi="Times New Roman"/>
        </w:rPr>
        <w:t>проснулась</w:t>
      </w:r>
      <w:r>
        <w:rPr>
          <w:rFonts w:cs="Times New Roman" w:ascii="Times New Roman" w:hAnsi="Times New Roman"/>
          <w:lang w:val="en-US"/>
        </w:rPr>
        <w:t xml:space="preserve">, </w:t>
      </w:r>
      <w:r>
        <w:rPr>
          <w:rFonts w:cs="Times New Roman" w:ascii="Times New Roman" w:hAnsi="Times New Roman"/>
        </w:rPr>
        <w:t>думала</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Владыках</w:t>
      </w:r>
      <w:r>
        <w:rPr>
          <w:rFonts w:cs="Times New Roman" w:ascii="Times New Roman" w:hAnsi="Times New Roman"/>
          <w:lang w:val="en-US"/>
        </w:rPr>
        <w:t xml:space="preserve">, </w:t>
      </w:r>
      <w:r>
        <w:rPr>
          <w:rFonts w:cs="Times New Roman" w:ascii="Times New Roman" w:hAnsi="Times New Roman"/>
        </w:rPr>
        <w:t>Христе</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Будде</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услышала</w:t>
      </w:r>
      <w:r>
        <w:rPr>
          <w:rFonts w:cs="Times New Roman" w:ascii="Times New Roman" w:hAnsi="Times New Roman"/>
          <w:lang w:val="en-US"/>
        </w:rPr>
        <w:t xml:space="preserve">: "In no ages there has been a man compared to Him...* </w:t>
      </w:r>
      <w:r>
        <w:rPr>
          <w:rFonts w:cs="Times New Roman" w:ascii="Times New Roman" w:hAnsi="Times New Roman"/>
        </w:rPr>
        <w:t>Для такого Духа, как Он, тяжко разграничение..." Думала о своем воплощении как Surovathini, умершей так рано, что могла дать я! "Как благоуханный цветок!" Вчера, читая книгу Учителя, на фразе - "Высшему сознанию образование высших форм явлено" увидела большую синюю искру, и сегодня серебряная искра на словах - "Ты, Моя Урусвати, утверждена, истинно, не планетными законами, но законами Владык". Звездочка подчеркнула слово "утверждена". Часто вижу эти звездочки, но не всегда отмечаю.</w:t>
      </w:r>
    </w:p>
    <w:p>
      <w:pPr>
        <w:pStyle w:val="PlainText"/>
        <w:ind w:firstLine="540"/>
        <w:jc w:val="both"/>
        <w:rPr>
          <w:rFonts w:ascii="Times New Roman" w:hAnsi="Times New Roman" w:cs="Times New Roman"/>
        </w:rPr>
      </w:pPr>
      <w:r>
        <w:rPr>
          <w:rFonts w:cs="Times New Roman" w:ascii="Times New Roman" w:hAnsi="Times New Roman"/>
        </w:rPr>
        <w:t>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Высшая напряженность творит новую ступень творчества Космического. Те жизни, которые дух провел с малым напряжением, освещают ничтожным светом жизненный путь. Мы видели вихрь воли; Мы ценим напряжение воли. Примем как приношение Чашу огней - истинный утвержденный принцип жизни. Каждый центр принимает свой огонь, и твои огни могут на расстоянии действовать. Ведь функции центров психотворят, и каждый центр может расплавлять и собирать, как творец. И Тара Белая, можно утверждать, так много творила. Много рекордов преображений – так назовем трансмутирующую силу Агни-Йога. Среди жизни так явлена Тара - да, да, да! Ступень перехода в высшую сферу сияюща. Тебе Мои Лучи. Радость вам - Сказал.</w:t>
      </w:r>
    </w:p>
    <w:p>
      <w:pPr>
        <w:pStyle w:val="PlainText"/>
        <w:ind w:firstLine="540"/>
        <w:jc w:val="both"/>
        <w:rPr>
          <w:rFonts w:ascii="Times New Roman" w:hAnsi="Times New Roman" w:cs="Times New Roman"/>
        </w:rPr>
      </w:pPr>
      <w:r>
        <w:rPr>
          <w:rFonts w:cs="Times New Roman" w:ascii="Times New Roman" w:hAnsi="Times New Roman"/>
        </w:rPr>
        <w:t>После фразы - "среди жизни так явлена Тара" увидела яркую серебряную вспышку огня.</w:t>
      </w:r>
    </w:p>
    <w:p>
      <w:pPr>
        <w:pStyle w:val="PlainText"/>
        <w:tabs>
          <w:tab w:val="clear" w:pos="720"/>
          <w:tab w:val="left" w:pos="3969" w:leader="none"/>
        </w:tabs>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Веками не было равного Ему... (англ.).</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Ночь на 22 сент[ября]. Ночь прохладная, под утро еще посвежело – мыла голову, прохлада приятна. Сон-видение - в Америке, Радна стоит, впечатление, что она слегка распухла (от самоудовлетворения), за ней темные силуэты С[офьи] М[ихайловны] и, мож[ет] б[ытъ], Фр[ансис]. Я нахожусь (стала) перед ними, вижу свои излучения. Серебряные и синие лучи гранями окружают меня. Очень грозно выговариваю им за их недостойное мышление. Очнулась с ощущением страшной усталости от выдачи энергии, и в ушах звучал еще мой голос: "Разве для того умалила я себя, чтобы вы..." ...Под утро - Светик говорил мне, что его задерживали и даже письма наши задерживаются. Слышала, не записывала. Воздействие лучей сопровождалось, как всегда, ощущением вибраций. "..." 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Об активности медиума и об активности Агни-Йога можно дать целую параллель для изучения человечества. Насколько заблуждаются люди, считая медиума показателем высших Космических сил, и насколько Агни-Йог обогащает Наше Бытие, человечество скоро узнает. Истинно, огонь высших сфер пробиться хочет! Так Наша родная Урусвати ставит подвиг Матери Агни Йоги как ведущий, сияющий символ. Видение излучений - основа творчества. Так Новая Тара направляет к действию во имя эволюции. Так назовем светоносным Облик Тары. Правильно видела Ояна эманации твои. Правильно был назван Фуяма светоносным. Эманации Светоносных Обликов дают радость и пищу духу. Мы, Братья человечества, называем эти эманации жизненными, огненными струями. Эти струи – самые сильные создания духа, и активность Агни-Йога так огненна! И огненный дух Агни-Йога должен грозно расплавлять накопления, нагромождающиеся на пути. Пламенный дух Агни-Йога творит своим самосветом.</w:t>
      </w:r>
    </w:p>
    <w:p>
      <w:pPr>
        <w:pStyle w:val="PlainText"/>
        <w:ind w:firstLine="540"/>
        <w:jc w:val="both"/>
        <w:rPr>
          <w:rFonts w:ascii="Times New Roman" w:hAnsi="Times New Roman" w:cs="Times New Roman"/>
        </w:rPr>
      </w:pPr>
      <w:r>
        <w:rPr>
          <w:rFonts w:cs="Times New Roman" w:ascii="Times New Roman" w:hAnsi="Times New Roman"/>
        </w:rPr>
        <w:t>Каждое движение утверждает самоотверженность твоего творчества духа. Чуй меня в каждом делании.</w:t>
      </w:r>
    </w:p>
    <w:p>
      <w:pPr>
        <w:pStyle w:val="PlainText"/>
        <w:ind w:firstLine="540"/>
        <w:jc w:val="both"/>
        <w:rPr>
          <w:rFonts w:ascii="Times New Roman" w:hAnsi="Times New Roman" w:cs="Times New Roman"/>
        </w:rPr>
      </w:pPr>
      <w:r>
        <w:rPr>
          <w:rFonts w:cs="Times New Roman" w:ascii="Times New Roman" w:hAnsi="Times New Roman"/>
        </w:rPr>
        <w:t>- Как могла я сказать такие слова: "Разве для того умалила я себя, чтобы вы..."?</w:t>
      </w:r>
    </w:p>
    <w:p>
      <w:pPr>
        <w:pStyle w:val="PlainText"/>
        <w:ind w:firstLine="540"/>
        <w:jc w:val="both"/>
        <w:rPr>
          <w:rFonts w:ascii="Times New Roman" w:hAnsi="Times New Roman" w:cs="Times New Roman"/>
        </w:rPr>
      </w:pPr>
      <w:r>
        <w:rPr>
          <w:rFonts w:cs="Times New Roman" w:ascii="Times New Roman" w:hAnsi="Times New Roman"/>
        </w:rPr>
        <w:t>- Снизошла, чтобы поднять дух, но нагромождения тяжки. Надо им установить баланс, много времени для прожигания масла не осталось. Сейчас Луч Ф[уямы] действует.</w:t>
      </w:r>
    </w:p>
    <w:p>
      <w:pPr>
        <w:pStyle w:val="PlainText"/>
        <w:ind w:firstLine="540"/>
        <w:jc w:val="both"/>
        <w:rPr>
          <w:rFonts w:ascii="Times New Roman" w:hAnsi="Times New Roman" w:cs="Times New Roman"/>
        </w:rPr>
      </w:pPr>
      <w:r>
        <w:rPr>
          <w:rFonts w:cs="Times New Roman" w:ascii="Times New Roman" w:hAnsi="Times New Roman"/>
        </w:rPr>
        <w:t>- Владыка, я видела Люмоу, он говорил, что его задерживают.</w:t>
      </w:r>
    </w:p>
    <w:p>
      <w:pPr>
        <w:pStyle w:val="PlainText"/>
        <w:ind w:firstLine="540"/>
        <w:jc w:val="both"/>
        <w:rPr>
          <w:rFonts w:ascii="Times New Roman" w:hAnsi="Times New Roman" w:cs="Times New Roman"/>
        </w:rPr>
      </w:pPr>
      <w:r>
        <w:rPr>
          <w:rFonts w:cs="Times New Roman" w:ascii="Times New Roman" w:hAnsi="Times New Roman"/>
        </w:rPr>
        <w:t>- Есть немного, но Люмоу победит. И связь со Мною крепнет.</w:t>
      </w:r>
    </w:p>
    <w:p>
      <w:pPr>
        <w:pStyle w:val="PlainText"/>
        <w:ind w:firstLine="540"/>
        <w:jc w:val="both"/>
        <w:rPr>
          <w:rFonts w:ascii="Times New Roman" w:hAnsi="Times New Roman" w:cs="Times New Roman"/>
        </w:rPr>
      </w:pPr>
      <w:r>
        <w:rPr>
          <w:rFonts w:cs="Times New Roman" w:ascii="Times New Roman" w:hAnsi="Times New Roman"/>
        </w:rPr>
        <w:t>- Мне так хотелось бы, чтоб он любил Вас, Владыка!</w:t>
      </w:r>
    </w:p>
    <w:p>
      <w:pPr>
        <w:pStyle w:val="PlainText"/>
        <w:ind w:firstLine="540"/>
        <w:jc w:val="both"/>
        <w:rPr>
          <w:rFonts w:ascii="Times New Roman" w:hAnsi="Times New Roman" w:cs="Times New Roman"/>
        </w:rPr>
      </w:pPr>
      <w:r>
        <w:rPr>
          <w:rFonts w:cs="Times New Roman" w:ascii="Times New Roman" w:hAnsi="Times New Roman"/>
        </w:rPr>
        <w:t xml:space="preserve">- Любит, любит, любит! Ведь ему открыты все пути. Сказал.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3 сент[ября]. Прохладно - большая усталость. Перед сном всматривалась в портрет Владыки, с левой стороны сверкнул синий Луч. Скоро заснула. Просыпаясь среди ночи, как всегда, ощущала вибрации тела и кровати. Под утро видение Раи с моими бусами на шее - поняла, что ей хочется иметь такие же, - надо будет купить. Видение Людмилы с красными глазами, смотрящей в сторону. Утро - Рая заболела – сильнейшая лихорадка.</w:t>
      </w:r>
    </w:p>
    <w:p>
      <w:pPr>
        <w:pStyle w:val="PlainText"/>
        <w:ind w:firstLine="540"/>
        <w:jc w:val="both"/>
        <w:rPr>
          <w:rFonts w:ascii="Times New Roman" w:hAnsi="Times New Roman" w:cs="Times New Roman"/>
        </w:rPr>
      </w:pPr>
      <w:r>
        <w:rPr>
          <w:rFonts w:cs="Times New Roman" w:ascii="Times New Roman" w:hAnsi="Times New Roman"/>
        </w:rPr>
        <w:t>Днем много работала, приливы сильнее, совсем не могу быть на солнце, вызывает дурноту - подавленное настроение - беспокойство. Вечер у Кресла Владыки.</w:t>
      </w:r>
    </w:p>
    <w:p>
      <w:pPr>
        <w:pStyle w:val="PlainText"/>
        <w:ind w:firstLine="540"/>
        <w:jc w:val="both"/>
        <w:rPr>
          <w:rFonts w:ascii="Times New Roman" w:hAnsi="Times New Roman" w:cs="Times New Roman"/>
        </w:rPr>
      </w:pPr>
      <w:r>
        <w:rPr>
          <w:rFonts w:cs="Times New Roman" w:ascii="Times New Roman" w:hAnsi="Times New Roman"/>
        </w:rPr>
        <w:t>- Права Урусвати, прекрасная Истина в Красоте! Космос утверждает на этой формуле эволюцию. Космос направляет мир к овладению Красотою. Да, истинно, Матерь Мира обладает Магнитом Красоты, и там, где пространственный огонь собрал утверждения своих форм, там явлен огонь духа. Когда невидимость процесса раскрывается перед духом огненным, тогда можно сказать, что трансмутация огненная утвердилась. Потому можно сказать, что психодинамика духа Урусвати трансмутирует, как самый насыщенный огонь. Когда центры могут пламенно отражать волю Космического Магнита, тогда психодинамика духа соединяет планы высшие с планетою. Пламя, виденное сегодня, есть излучение, посланное Мною, - это явление психодинамики. Вокруг тебя много огня и окружаю огнем вас. Я пламя усиливаю во время сна. Конечно, когда летаешь, тогда очень храню. Сохрани для Космоса. Все древние Учения посвященных дали человечеству ключ понимания Бытия. Правильно весь Космос строится на двух началах, потому унижение женщины есть путь невежества и разрушения. Когда творишь, тогда очень храню. Сам был с тобою перед Владыками. Подвиг велит утвердить видимость. Урусвати, всегда помни сердце Архата. Все вибрации в нем пульсируют, каждый ритм Космоса в нем отражается. Каждая устремленная мысль звучит в нем. Жизнь живет в нем. Явления тысячелетий прекрасны. Потому говорю - нескончаемый путь Красоты. Распростертые Руки есть символ будущего. Радость, радость, радость! Прекрасно Бытие! Наш Акд[ордже] творит, Мы над ним щит держим - Сказал.</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4 сент[ября]. Прохладно - ясно, но чувство усталости сильно. Много, как всегда, синих и серебряных искр. Скоро заснула – проснулась около шести часов. "..."</w:t>
      </w:r>
    </w:p>
    <w:p>
      <w:pPr>
        <w:pStyle w:val="PlainText"/>
        <w:ind w:firstLine="540"/>
        <w:jc w:val="both"/>
        <w:rPr/>
      </w:pPr>
      <w:r>
        <w:rPr>
          <w:rFonts w:cs="Times New Roman" w:ascii="Times New Roman" w:hAnsi="Times New Roman"/>
        </w:rPr>
        <w:t xml:space="preserve">Днем - очень тяжкие атмосферические токи, большая тягость – около шести часов - гроза, страшный ураган - град. Много полей снесено, много </w:t>
      </w:r>
      <w:r>
        <w:rPr>
          <w:rFonts w:cs="Times New Roman" w:ascii="Times New Roman" w:hAnsi="Times New Roman"/>
          <w:lang w:val="en-US"/>
        </w:rPr>
        <w:t>Land</w:t>
      </w:r>
      <w:r>
        <w:rPr>
          <w:rFonts w:cs="Times New Roman" w:ascii="Times New Roman" w:hAnsi="Times New Roman"/>
        </w:rPr>
        <w:t xml:space="preserve"> </w:t>
      </w:r>
      <w:r>
        <w:rPr>
          <w:rFonts w:cs="Times New Roman" w:ascii="Times New Roman" w:hAnsi="Times New Roman"/>
          <w:lang w:val="en-US"/>
        </w:rPr>
        <w:t>slides</w:t>
      </w:r>
      <w:r>
        <w:rPr>
          <w:rFonts w:cs="Times New Roman" w:ascii="Times New Roman" w:hAnsi="Times New Roman"/>
        </w:rPr>
        <w:t>*. У нас повреждений мало. Но в комнате Яруи – залиты дождем стол, бумаги, обвалилась штукатурка стены, с верхнего этажа протекла вода. Тревожное состояние. Вечер у Кресла Вл[адыки].</w:t>
      </w:r>
    </w:p>
    <w:p>
      <w:pPr>
        <w:pStyle w:val="PlainText"/>
        <w:ind w:firstLine="540"/>
        <w:jc w:val="both"/>
        <w:rPr>
          <w:rFonts w:ascii="Times New Roman" w:hAnsi="Times New Roman" w:cs="Times New Roman"/>
        </w:rPr>
      </w:pPr>
      <w:r>
        <w:rPr>
          <w:rFonts w:cs="Times New Roman" w:ascii="Times New Roman" w:hAnsi="Times New Roman"/>
        </w:rPr>
        <w:t>- Творчество стихий так напряжено. Сегодня было расплавление многих начинаний и начало многих заданий. Космический Магнит так напряжен, и токи так разнородно насыщены. Космический ток так ощущается Агни-Йогом, и огонь пространства напряжен. Потому каждый сдвиг космический так напрягает огонь Агни-Йога - да, да, да! Наша Урусвати, так примем радость сфер высших! Так, чуя Космическое Торжество Разума и ток Магнита, скажем - уявлен сердцем Космоса, и Мы чуем все великие силы Магнита. Шлю тебе Мой Луч. Очень прошу тебя беречь здоровье - Сказал.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5 сент[ября]. Ночь очень прохладная, скоро уснула, просыпаясь видела внутри себя серебряное ровное пламя и ощущала вибрации легкие кровати и тела. "..."</w:t>
      </w:r>
    </w:p>
    <w:p>
      <w:pPr>
        <w:pStyle w:val="PlainText"/>
        <w:ind w:firstLine="540"/>
        <w:jc w:val="both"/>
        <w:rPr>
          <w:rFonts w:ascii="Times New Roman" w:hAnsi="Times New Roman" w:cs="Times New Roman"/>
        </w:rPr>
      </w:pPr>
      <w:r>
        <w:rPr>
          <w:rFonts w:cs="Times New Roman" w:ascii="Times New Roman" w:hAnsi="Times New Roman"/>
        </w:rPr>
        <w:t>Днем - много писала, ощущалась тяжесть атмосферы - подавленность. 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Красота Бытия в ведущем принципе творческого Магнита. Насколько этот принцип прекрасен, трудно понять узкомыслящему человечеству. Только высокий дух может понять эту силу. Ведущий принцип Магнита так сливается с его силою объединения, потому творчество утверждается силою явленного принципа. Тот же принцип ведет человека к эволюции. Тот же принцип ведет назначенный дух к слиянию величия завершения. С творческим Магнитом продвигается, истинно, нареченный и явленный дух. Потому Мы говорим, что сущее тогда отражает высшие законы. Несешь, Моя Урусвати, отражение самого высшего принципа. Потому сферы земли так тяжки. Истинно, Могу утвердить близость часа. Токи очень тяжки. Космические вихри соответствуют человеческому наслоению. Вспышки пространственного огня и человеческого сознания соотносятся, и огненный дух Агни-Йога все переживает. Потому прошу тебя беречь здоровье.</w:t>
      </w:r>
    </w:p>
    <w:p>
      <w:pPr>
        <w:pStyle w:val="PlainText"/>
        <w:ind w:firstLine="540"/>
        <w:jc w:val="both"/>
        <w:rPr>
          <w:rFonts w:ascii="Times New Roman" w:hAnsi="Times New Roman" w:cs="Times New Roman"/>
        </w:rPr>
      </w:pPr>
      <w:r>
        <w:rPr>
          <w:rFonts w:cs="Times New Roman" w:ascii="Times New Roman" w:hAnsi="Times New Roman"/>
        </w:rPr>
        <w:t>- Что означает видение серебряного пламени?</w:t>
      </w:r>
    </w:p>
    <w:p>
      <w:pPr>
        <w:pStyle w:val="PlainText"/>
        <w:ind w:firstLine="540"/>
        <w:jc w:val="both"/>
        <w:rPr>
          <w:rFonts w:ascii="Times New Roman" w:hAnsi="Times New Roman" w:cs="Times New Roman"/>
        </w:rPr>
      </w:pPr>
      <w:r>
        <w:rPr>
          <w:rFonts w:cs="Times New Roman" w:ascii="Times New Roman" w:hAnsi="Times New Roman"/>
        </w:rPr>
        <w:t>- Символ победы. Истинно, в серебряном огне Мы лучше всего можем определить символ трансмутации. Явления Моих Огней окружают тебя. Шлю радость ...* Нашему Ф[уяме] - Наш [меч].</w:t>
      </w:r>
    </w:p>
    <w:p>
      <w:pPr>
        <w:pStyle w:val="PlainText"/>
        <w:ind w:firstLine="540"/>
        <w:jc w:val="both"/>
        <w:rPr>
          <w:rFonts w:ascii="Times New Roman" w:hAnsi="Times New Roman" w:cs="Times New Roman"/>
        </w:rPr>
      </w:pPr>
      <w:r>
        <w:rPr>
          <w:rFonts w:cs="Times New Roman" w:ascii="Times New Roman" w:hAnsi="Times New Roman"/>
        </w:rPr>
        <w:t>- Владыка, все боли прошли, не могу ли усилить возгорание, может быть, делать пранаяму?</w:t>
      </w:r>
    </w:p>
    <w:p>
      <w:pPr>
        <w:pStyle w:val="PlainText"/>
        <w:ind w:firstLine="540"/>
        <w:jc w:val="both"/>
        <w:rPr>
          <w:rFonts w:ascii="Times New Roman" w:hAnsi="Times New Roman" w:cs="Times New Roman"/>
        </w:rPr>
      </w:pPr>
      <w:r>
        <w:rPr>
          <w:rFonts w:cs="Times New Roman" w:ascii="Times New Roman" w:hAnsi="Times New Roman"/>
        </w:rPr>
        <w:t>- Нельзя - в Наших Башнях удивляются мощи твоего огня. Знаем твою самоотверженность. Если бы видела, что преуспеваешь, то удивилась бы - столько предстоит великого! - Сказал.</w:t>
      </w:r>
    </w:p>
    <w:p>
      <w:pPr>
        <w:pStyle w:val="PlainText"/>
        <w:tabs>
          <w:tab w:val="clear" w:pos="720"/>
          <w:tab w:val="left" w:pos="3969" w:leader="none"/>
        </w:tabs>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Оползней (англ.).</w:t>
      </w:r>
    </w:p>
    <w:p>
      <w:pPr>
        <w:pStyle w:val="PlainText"/>
        <w:ind w:firstLine="540"/>
        <w:jc w:val="both"/>
        <w:rPr>
          <w:rFonts w:ascii="Times New Roman" w:hAnsi="Times New Roman" w:cs="Times New Roman"/>
          <w:sz w:val="16"/>
        </w:rPr>
      </w:pPr>
      <w:r>
        <w:rPr>
          <w:rFonts w:cs="Times New Roman" w:ascii="Times New Roman" w:hAnsi="Times New Roman"/>
          <w:sz w:val="16"/>
        </w:rPr>
        <w:t>* Слово неразборчиво.</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Ночь на 26 сент[ября]. Прохладно - ясно - заснула скоро. С вечера обычные искры, синие и серебр[яные]. Посреди ночи проснулась, видела большое желтое пламя над головою - ощущала вибрации кровати и тела. Слышала, не записала. Под утро: "Во всей красоте своих творений... Сам Иерофант зла не проникнет..." С вечера видела также облако рассыпающихся черных искр - поняла, что идет усиленная битва. Видение Раи, очень потемневшей. Днем токи тяжелые - подавленность. Вечер у Кресла Владыки.</w:t>
      </w:r>
    </w:p>
    <w:p>
      <w:pPr>
        <w:pStyle w:val="PlainText"/>
        <w:ind w:firstLine="540"/>
        <w:jc w:val="both"/>
        <w:rPr>
          <w:rFonts w:ascii="Times New Roman" w:hAnsi="Times New Roman" w:cs="Times New Roman"/>
        </w:rPr>
      </w:pPr>
      <w:r>
        <w:rPr>
          <w:rFonts w:cs="Times New Roman" w:ascii="Times New Roman" w:hAnsi="Times New Roman"/>
        </w:rPr>
        <w:t>- Явление Космического напряжения вызывается током планетного взрыва. Как смещение, так и новое напряжение реагируют на огни пространства. Также можно сказать, что огонь Агни-Йога реагирует на космические потрясения. Совокупность всех комбинаций несет планете трансмутацию, и для Нового Мира собираются высшие энергии. Так, струя жизни беспредельна и закон этот так прекрасен! Можно, истинно, явить радость Космической сокровенной силе! Утверждаю, Урусвати, утверждаю! Ты видела битву, напряжены силы, и мысль, как стихия, рвет сопротивления. Видела символ нашего утверждения. Шлю Мою мощь. Над домом Мои хранящие Лучи. Ф[уяма] под Нашим Щитом.</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7 сент[ября]. Ночь прохладная. Обычные воздействия, вибрации кровати. С вечера видела опять облако рассыпающихся черных осколков. Битва продолжается. Ощущение горения в конечностях - все окна открыты настежь, холодные мешки в ногах и под головою. Посреди ночи ощутила взрыв в периферии моей ауры, и все залилось пурпуровым светом. Было несколько приступов острой тоски, особенно сильно при пробуждении от дремоты. Почти ничего не слышала. Утром пришла телеграмма о смерти Ориолы. 24. Тяжко! Бедная Пор[ума], как я хотела бы иметь ее у моего сердца! 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Посидим. Рок нелегкий, и явление утверждено как самоотверженная радость. "..."</w:t>
      </w:r>
    </w:p>
    <w:p>
      <w:pPr>
        <w:pStyle w:val="PlainText"/>
        <w:ind w:firstLine="540"/>
        <w:jc w:val="both"/>
        <w:rPr>
          <w:rFonts w:ascii="Times New Roman" w:hAnsi="Times New Roman" w:cs="Times New Roman"/>
        </w:rPr>
      </w:pPr>
      <w:r>
        <w:rPr>
          <w:rFonts w:cs="Times New Roman" w:ascii="Times New Roman" w:hAnsi="Times New Roman"/>
        </w:rPr>
        <w:t>- Что означал взрыв в моей периферии ауры?</w:t>
      </w:r>
    </w:p>
    <w:p>
      <w:pPr>
        <w:pStyle w:val="PlainText"/>
        <w:ind w:firstLine="540"/>
        <w:jc w:val="both"/>
        <w:rPr>
          <w:rFonts w:ascii="Times New Roman" w:hAnsi="Times New Roman" w:cs="Times New Roman"/>
        </w:rPr>
      </w:pPr>
      <w:r>
        <w:rPr>
          <w:rFonts w:cs="Times New Roman" w:ascii="Times New Roman" w:hAnsi="Times New Roman"/>
        </w:rPr>
        <w:t>- Битв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8 сент[ября]. Прохладно. Легла с большой тоской в сердце. Ночь томилась от ощущения горения в руках и ногах. В пальцах рук ощущение пронизывающих горячих игл. Руки держала на мешке с холодной водой. Воздействие Луча Вл[адыки], применен был охлаждающий Луч, и томление оставило, и действие его было настолько сильно, что я вся застыла. "..."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Жизнь только торжествует в единении. Ступень человека настолько насилует все законы, что явление саморушения достигает своей цели. Пошлем стрелы силы в Ам[ерику]. Творчество духа Тары так сокровенно! И скорбящему сердцу матери твои мысли несут волну сокровища. Печать сердца принесет счастье. Родная Урусвати, так чую сердце твое! Сам трудный явленный час не утвердился без твоего духа. Твоя благая рука с Моей уявит матери покой. Творческая битва всегда кончается победою. Час решительный за Нами - слагаются пути. Начнем новую ступень. Нужна Мне твоя помощь, Моя Урусвати, потому найдем радость духа. Нужны твои силы, потому прошу отдохнуть. Наш Ф[уяма] действует под Нашим Щитом. Чистое утверждение срока дало Золотой Птице путь к высокой башне.</w:t>
      </w:r>
    </w:p>
    <w:p>
      <w:pPr>
        <w:pStyle w:val="PlainText"/>
        <w:ind w:firstLine="540"/>
        <w:jc w:val="both"/>
        <w:rPr>
          <w:rFonts w:ascii="Times New Roman" w:hAnsi="Times New Roman" w:cs="Times New Roman"/>
        </w:rPr>
      </w:pPr>
      <w:r>
        <w:rPr>
          <w:rFonts w:cs="Times New Roman" w:ascii="Times New Roman" w:hAnsi="Times New Roman"/>
        </w:rPr>
        <w:t>- Если была бы возможность вернуть ее Пор[уме]?</w:t>
      </w:r>
    </w:p>
    <w:p>
      <w:pPr>
        <w:pStyle w:val="PlainText"/>
        <w:ind w:firstLine="540"/>
        <w:jc w:val="both"/>
        <w:rPr>
          <w:rFonts w:ascii="Times New Roman" w:hAnsi="Times New Roman" w:cs="Times New Roman"/>
        </w:rPr>
      </w:pPr>
      <w:r>
        <w:rPr>
          <w:rFonts w:cs="Times New Roman" w:ascii="Times New Roman" w:hAnsi="Times New Roman"/>
        </w:rPr>
        <w:t>- Можно будет, светила утвердят. Много тайн в Космосе. Ведь Наш срок! Радость, радость, радость сердцу передать! Чую, идет Наш великий срок. 24 - ты была со Мною и утвердила сиянием явленной Тары радость Бытия. Была и в Моей Башне. [Спешу] в Америку.</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9 сент[ября]. С вечера видела опять взрывы рассыпающихся черных осколков снарядов. Довольно скоро заснула. Просыпаясь, ощущала вибрации от посланных Вл[адыкой] Лучей. Но тоски уже не было. Слова и Лучи Вл[адыки] принесли покой и радость. Слышу очень мало, не записываю от усталости. "..."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Препятствие устранено. Когда дух может вознестись при стечении лучших токов, тогда достигаются сферы высшие, которые утверждают ту силу, нужную для приобщения к жизни. Ту силу, стечение которой управляет духом при сроке прихода. Закон ухода управляется силой обратной, и магнит связывает оба полюса. Если бы люди знали, как утвержден магнит и сила получения сроков, насыщенных токами, тогда бы много разум прояснился. Срок связывает дух с утверждением предназначенным. Ведь срок, данный Золотой Птице, величайший из сроков! Ведь срок дает ушедшему духу утверждение пути. Ведь пространство не есть такое явление простора, в котором дух сам должен искать выхода. Дух идет намеченным путем, так утверждаются намеченные пути. Стихия огня утверждает новый рок. Пошлем стрелы в Ам[ерику]. М[оя] Урусвати, много творческой силы утверждено в твоем письме. Радость духу [Порумы]. Твое сердце Тары так сияет! Так в роковой час ты, Тара, дала свет Луча со Мною. Начинаем с земного плана. Срок приближается. Буду звать часто. Много тайн в Космосе! Спешу к Нашему Ф[уяме] и дать Луч Мой сердцу [Порумы]. Сказал.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 окт[ября]. Прохладно, ясно - вспышка крупной звезды золотистого света. "..." Вспышки яркого золотого пламени на ночном столике, причем я лежала спиною к нему, но четко видела головным центром это большое и очень яркое пламя, так же как и самый столик. На столике стоит портрет Учителя. Видение это сопровождалось мурашами вдоль всей спины и даже вдоль рук у плечей. Видение - горная тропа, едет человек на темной караковой лошади, на голове английский шлем... Вспышка золотого пламени, как свеча. Снова охлаждающие Лучи на спину. "Вы понимаете?.. Есть у нас двенадцать капель..." Вспыхнул золотой свет внутри меня - охлаждающий Луч не замедлил. Почти всю ночь не спала. Встала рано.</w:t>
      </w:r>
    </w:p>
    <w:p>
      <w:pPr>
        <w:pStyle w:val="PlainText"/>
        <w:ind w:firstLine="540"/>
        <w:jc w:val="both"/>
        <w:rPr>
          <w:rFonts w:ascii="Times New Roman" w:hAnsi="Times New Roman" w:cs="Times New Roman"/>
        </w:rPr>
      </w:pPr>
      <w:r>
        <w:rPr>
          <w:rFonts w:cs="Times New Roman" w:ascii="Times New Roman" w:hAnsi="Times New Roman"/>
        </w:rPr>
        <w:t>- Что за свет видела вокруг себя?</w:t>
      </w:r>
    </w:p>
    <w:p>
      <w:pPr>
        <w:pStyle w:val="PlainText"/>
        <w:ind w:firstLine="540"/>
        <w:jc w:val="both"/>
        <w:rPr>
          <w:rFonts w:ascii="Times New Roman" w:hAnsi="Times New Roman" w:cs="Times New Roman"/>
        </w:rPr>
      </w:pPr>
      <w:r>
        <w:rPr>
          <w:rFonts w:cs="Times New Roman" w:ascii="Times New Roman" w:hAnsi="Times New Roman"/>
        </w:rPr>
        <w:t>- Видела часть огня, которым окружаю тебя.</w:t>
      </w:r>
    </w:p>
    <w:p>
      <w:pPr>
        <w:pStyle w:val="PlainText"/>
        <w:ind w:firstLine="540"/>
        <w:jc w:val="both"/>
        <w:rPr>
          <w:rFonts w:ascii="Times New Roman" w:hAnsi="Times New Roman" w:cs="Times New Roman"/>
        </w:rPr>
      </w:pPr>
      <w:r>
        <w:rPr>
          <w:rFonts w:cs="Times New Roman" w:ascii="Times New Roman" w:hAnsi="Times New Roman"/>
        </w:rPr>
        <w:t>- Свет был золотистым.</w:t>
      </w:r>
    </w:p>
    <w:p>
      <w:pPr>
        <w:pStyle w:val="PlainText"/>
        <w:ind w:firstLine="540"/>
        <w:jc w:val="both"/>
        <w:rPr>
          <w:rFonts w:ascii="Times New Roman" w:hAnsi="Times New Roman" w:cs="Times New Roman"/>
        </w:rPr>
      </w:pPr>
      <w:r>
        <w:rPr>
          <w:rFonts w:cs="Times New Roman" w:ascii="Times New Roman" w:hAnsi="Times New Roman"/>
        </w:rPr>
        <w:t>- Бывают различные огни, окружающие тебя, зависят от разных устремлений, столько градаций!</w:t>
      </w:r>
    </w:p>
    <w:p>
      <w:pPr>
        <w:pStyle w:val="PlainText"/>
        <w:ind w:firstLine="540"/>
        <w:jc w:val="both"/>
        <w:rPr>
          <w:rFonts w:ascii="Times New Roman" w:hAnsi="Times New Roman" w:cs="Times New Roman"/>
        </w:rPr>
      </w:pPr>
      <w:r>
        <w:rPr>
          <w:rFonts w:cs="Times New Roman" w:ascii="Times New Roman" w:hAnsi="Times New Roman"/>
        </w:rPr>
        <w:t>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Когда огни Земли бушуют, тогда огонь Агни-Йога отвечает. Когда дух на все Космические проявления отвечает, тогда можно сказать, что утверждено Космическое слияние. Конечно, вибрации могут воспринимать так токи, идущие с течением интенсивных токов самого Агни-Йога. Столько огней ты зажгла в сознании и сердцах людей. Теперь мы собираем духов шестой расы, и Агни Йога есть клич. Потому, Урусв[ати], все твои приношения утверждаются для новой расы. И синтез "Лотоса" утверждает новую творческую ступень, истинно, Урусвати, истинно навсегда Тара утверждена. Одно сердце, один дух, одна Беспредельная жизнь! Примем этот великий дар Космоса. Весь смысл Бытия в этом даре - да, да, да! Ведь Космос строится Красотою! Так берегу вас и все сокровенное, данное тобою и Ф[уямой]. Истинно скажу, злоупотребление вашими словами так вредно. Укрывание себя за вашими словами Мне в щит стрела! Запомните - утверждение ваших слов применяется как утверждение личное. Бережно нужно хранить слова Гуру. Восток знает.</w:t>
      </w:r>
    </w:p>
    <w:p>
      <w:pPr>
        <w:pStyle w:val="PlainText"/>
        <w:ind w:firstLine="540"/>
        <w:jc w:val="both"/>
        <w:rPr>
          <w:rFonts w:ascii="Times New Roman" w:hAnsi="Times New Roman" w:cs="Times New Roman"/>
        </w:rPr>
      </w:pPr>
      <w:r>
        <w:rPr>
          <w:rFonts w:cs="Times New Roman" w:ascii="Times New Roman" w:hAnsi="Times New Roman"/>
        </w:rPr>
        <w:t>- Но сейчас Восток утерял и это понимание.</w:t>
      </w:r>
    </w:p>
    <w:p>
      <w:pPr>
        <w:pStyle w:val="PlainText"/>
        <w:ind w:firstLine="540"/>
        <w:jc w:val="both"/>
        <w:rPr>
          <w:rFonts w:ascii="Times New Roman" w:hAnsi="Times New Roman" w:cs="Times New Roman"/>
        </w:rPr>
      </w:pPr>
      <w:r>
        <w:rPr>
          <w:rFonts w:cs="Times New Roman" w:ascii="Times New Roman" w:hAnsi="Times New Roman"/>
        </w:rPr>
        <w:t>- Горюю, изживают карму. Сдвиг начался. Нашему Ф[уяме] шлем меч, любовь – [Поруме], силы - Л[огвану], тебе - сердца Луч - радость вам - Сказал.</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 xml:space="preserve">Ночь на 2 октября. Прохладно - в комн[ате] 69°. Обычные вибрации и вспышки: син[ие], серебр[яные] и красные. "..." Беседа у Кр[есла] Вл[адыки]. </w:t>
      </w:r>
    </w:p>
    <w:p>
      <w:pPr>
        <w:pStyle w:val="PlainText"/>
        <w:ind w:firstLine="540"/>
        <w:jc w:val="both"/>
        <w:rPr/>
      </w:pPr>
      <w:r>
        <w:rPr>
          <w:rFonts w:cs="Times New Roman" w:ascii="Times New Roman" w:hAnsi="Times New Roman"/>
        </w:rPr>
        <w:t>- Собирая новую расу, Адепт, живущий среди людей, утверждается как сподвижник. Истинно, творчество основания новой расы утверждается. Огонь утвержденного сподвижника зажигает дух избранных. Когда дух сподвижника трансмутирует свои огни, тогда он одновременно зажигает факелы других. Как в Космосе все передается, являя сферы радуги, так сподвижник рассыпает семена радужные. С основанием растет строение, творчество сподвижника приближает Мир Высший. Синтез Чаши - магнит сердца. Чувствознание являет сподвижнику символ носителя Чаши Красоты, Так, Урусвати, ты Наша мощная сподвижница. Ф[уяма] сеет те же семена. Космическое предназначенное Таинство даст тебе мощь Архата. Несется дух твой, объединенный с Нашим. Новую расу нелегко собирать. Магнит твоего сердца сливается с Нашим. Так близится завершение - 24. Скажу: живет в Ашраме дух Мой. Блюду Сам. Ценю любовь ко Мне. Чистое устремление живет в сердцах ваших. Истинно, свидетельница О[яна] знает правду. Возносимся любовью. Сердце - величайший рычаг. Мы - Архаты им живем. Таинство на этом рычаге основывается. Вся мощь сего Таинства - сердце. Я радость шлю. Урусвати, магнит твоего сердца Архата дал П[оруме</w:t>
      </w:r>
      <w:r>
        <w:rPr>
          <w:rFonts w:cs="Times New Roman" w:ascii="Times New Roman" w:hAnsi="Times New Roman"/>
          <w:lang w:val="en-US"/>
        </w:rPr>
        <w:t>]</w:t>
      </w:r>
      <w:r>
        <w:rPr>
          <w:rFonts w:cs="Times New Roman" w:ascii="Times New Roman" w:hAnsi="Times New Roman"/>
        </w:rPr>
        <w:t xml:space="preserve"> жизнь! Радость ее превышает горе. Рвется, рвется (П[орума] приехать в Индию).</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3 окт[ября]. Всю ночь гроза, ливень; вспышки красного огня "..." Всю ночь не спала. Слышала мало, не записывала. Утро: "Очень будим сознание - час близится!"</w:t>
      </w:r>
    </w:p>
    <w:p>
      <w:pPr>
        <w:pStyle w:val="PlainText"/>
        <w:ind w:firstLine="540"/>
        <w:jc w:val="both"/>
        <w:rPr>
          <w:rFonts w:ascii="Times New Roman" w:hAnsi="Times New Roman" w:cs="Times New Roman"/>
        </w:rPr>
      </w:pPr>
      <w:r>
        <w:rPr>
          <w:rFonts w:cs="Times New Roman" w:ascii="Times New Roman" w:hAnsi="Times New Roman"/>
        </w:rPr>
        <w:t>Днем очень холодно, гроза продолжается, чувствую себя неплохо, но приливы крови не прекращаются.</w:t>
      </w:r>
    </w:p>
    <w:p>
      <w:pPr>
        <w:pStyle w:val="PlainText"/>
        <w:ind w:firstLine="540"/>
        <w:jc w:val="both"/>
        <w:rPr>
          <w:rFonts w:ascii="Times New Roman" w:hAnsi="Times New Roman" w:cs="Times New Roman"/>
        </w:rPr>
      </w:pPr>
      <w:r>
        <w:rPr>
          <w:rFonts w:cs="Times New Roman" w:ascii="Times New Roman" w:hAnsi="Times New Roman"/>
        </w:rPr>
        <w:t>Беседа у Кр[есла] Вл[адыки]. Ветер. Ливень.</w:t>
      </w:r>
    </w:p>
    <w:p>
      <w:pPr>
        <w:pStyle w:val="PlainText"/>
        <w:ind w:firstLine="540"/>
        <w:jc w:val="both"/>
        <w:rPr>
          <w:rFonts w:ascii="Times New Roman" w:hAnsi="Times New Roman" w:cs="Times New Roman"/>
        </w:rPr>
      </w:pPr>
      <w:r>
        <w:rPr>
          <w:rFonts w:cs="Times New Roman" w:ascii="Times New Roman" w:hAnsi="Times New Roman"/>
        </w:rPr>
        <w:t>- Беспредельная мысль заключает в себе все человеческие достижения. Так нужно принцип утверждения нарастаний применить ко всему. Явление собирания расы устанавливается законом Магнита, и в основе лежит беспредельная мысль. Если бы огонь проявлялся человеком как сознательная работа духа для будущего, тогда раса объединилась бы легко, но при тех условиях, при которых собирается раса Нами теперь, труд велик! Агни-Йог должен расплавлять старые залежи в сознании и направлять человечество к новому сознанию. Ведь сознание будущего настолько устремлено к утверждению Космических огней, что нужно отбирать из самых юных, являя новое поколение. Потому, Наша Урусвати, так напряжено творчество твоих огней. Проникаешь в слои всех сфер. Очень будим сознание - час близится! 24 - да, да, да. Мой дух пребывает с вами. Луч Мой с тобой - Сказал.</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4 окт[ября]. Прохладно, в комнате 59° - с вечера обычные вспышки сине-серебр[яного] света. "..."</w:t>
      </w:r>
    </w:p>
    <w:p>
      <w:pPr>
        <w:pStyle w:val="PlainText"/>
        <w:ind w:firstLine="540"/>
        <w:jc w:val="both"/>
        <w:rPr>
          <w:rFonts w:ascii="Times New Roman" w:hAnsi="Times New Roman" w:cs="Times New Roman"/>
        </w:rPr>
      </w:pPr>
      <w:r>
        <w:rPr>
          <w:rFonts w:cs="Times New Roman" w:ascii="Times New Roman" w:hAnsi="Times New Roman"/>
        </w:rPr>
        <w:t>Днем. Ясно, свежо, самочувствие неплохое, но приливы крови не оставляют меня. "..."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Каждый определяет сам свой путь. Устремление творит жизнь. Потому Мы так чтим Нашей Урусвати самоотверженное самоопределение. Когда дух знает свое назначение и стремится к нему вопреки очевидности, тогда утверждается цепь великая! Если бы Мы могли показать человечеству рекорды человеческих деяний, то, истинно, оно ужаснулось бы. Потому собирать новую расу так трудно. Погружение во тьму требует такого напряжения. Потому Мы берем как символ огонь, явленный как чистое устремление. Пошлем стрелы в Ам[ерику]. Явление света несет твое сердце. "Пустынный Лев" так много несет. Тара сердца, Тара света – так называем тебя в Братстве. Утверждаю, можешь Нашу близость чуять. Истинно, со Мною трансмутируешь и творишь. Такое напряжение, что нужно Тару охранять. Ступени различны, и творчество так высоко.</w:t>
      </w:r>
    </w:p>
    <w:p>
      <w:pPr>
        <w:pStyle w:val="PlainText"/>
        <w:ind w:firstLine="540"/>
        <w:jc w:val="both"/>
        <w:rPr>
          <w:rFonts w:ascii="Times New Roman" w:hAnsi="Times New Roman" w:cs="Times New Roman"/>
        </w:rPr>
      </w:pPr>
      <w:r>
        <w:rPr>
          <w:rFonts w:cs="Times New Roman" w:ascii="Times New Roman" w:hAnsi="Times New Roman"/>
        </w:rPr>
        <w:t>- Мне трудно вместить сказанные Вл[адыкой], видя свой облик!</w:t>
      </w:r>
    </w:p>
    <w:p>
      <w:pPr>
        <w:pStyle w:val="PlainText"/>
        <w:ind w:firstLine="540"/>
        <w:jc w:val="both"/>
        <w:rPr>
          <w:rFonts w:ascii="Times New Roman" w:hAnsi="Times New Roman" w:cs="Times New Roman"/>
        </w:rPr>
      </w:pPr>
      <w:r>
        <w:rPr>
          <w:rFonts w:cs="Times New Roman" w:ascii="Times New Roman" w:hAnsi="Times New Roman"/>
        </w:rPr>
        <w:t>- Разве Владыки и Тары не учили человечество, являя ему облик? Самые светлые духи направлялись на путь. Творчество ведет самых устремленных. Учитель Света часто не видит своего света. Утверждение Тары запечатлено во всех сферах - ждем часа. Шлю Мои Лучи, Нашему Ф[уяме] - Мой меч - Сказал.</w:t>
      </w:r>
    </w:p>
    <w:p>
      <w:pPr>
        <w:pStyle w:val="PlainText"/>
        <w:ind w:firstLine="540"/>
        <w:jc w:val="both"/>
        <w:rPr>
          <w:rFonts w:ascii="Times New Roman" w:hAnsi="Times New Roman" w:cs="Times New Roman"/>
        </w:rPr>
      </w:pPr>
      <w:r>
        <w:rPr>
          <w:rFonts w:cs="Times New Roman" w:ascii="Times New Roman" w:hAnsi="Times New Roman"/>
        </w:rPr>
        <w:t>- О какой планете слышала я?</w:t>
      </w:r>
    </w:p>
    <w:p>
      <w:pPr>
        <w:pStyle w:val="PlainText"/>
        <w:ind w:firstLine="540"/>
        <w:jc w:val="both"/>
        <w:rPr>
          <w:rFonts w:ascii="Times New Roman" w:hAnsi="Times New Roman" w:cs="Times New Roman"/>
        </w:rPr>
      </w:pPr>
      <w:r>
        <w:rPr>
          <w:rFonts w:cs="Times New Roman" w:ascii="Times New Roman" w:hAnsi="Times New Roman"/>
        </w:rPr>
        <w:t>- Йоги Уру знали. Утверждение вблизи Венеры - тройного напряжения 24. Ценю работу по книгам.</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5 окт[ября]. Прохладно, 68°, ясно. "..." Обычные вспышки сине-серебр[яного] света. Воздействие Лучей, но, кроме вибрирования, никаких других ощущений не было. Дума о Круге в Америке - об их малом понимании Учения и о вреде подозрения... услышала: "Психозараза... темные мысли сеют психозаразу, кот[орая] страшнее всех прочих зараз..." Сон - была в Амер[ике], обсуждала биографию Н.К. с какой-то мне незнакомой особой. Просыпаясь на рассвете, снова ощутила как бы отрыв от снежных вершин. Отрыв так силен, что дает чисто физическое ощущение его. Наутро - при мыслях о делах в Ам[ерике] получила ответ Учителя: "Беспокоиться не следует..." "..."</w:t>
      </w:r>
    </w:p>
    <w:p>
      <w:pPr>
        <w:pStyle w:val="PlainText"/>
        <w:ind w:firstLine="540"/>
        <w:jc w:val="both"/>
        <w:rPr>
          <w:rFonts w:ascii="Times New Roman" w:hAnsi="Times New Roman" w:cs="Times New Roman"/>
        </w:rPr>
      </w:pPr>
      <w:r>
        <w:rPr>
          <w:rFonts w:cs="Times New Roman" w:ascii="Times New Roman" w:hAnsi="Times New Roman"/>
        </w:rPr>
        <w:t>Днем ясно и свежо - кажется, немного простудилась - знобит.</w:t>
      </w:r>
    </w:p>
    <w:p>
      <w:pPr>
        <w:pStyle w:val="PlainText"/>
        <w:ind w:firstLine="540"/>
        <w:jc w:val="both"/>
        <w:rPr>
          <w:rFonts w:ascii="Times New Roman" w:hAnsi="Times New Roman" w:cs="Times New Roman"/>
        </w:rPr>
      </w:pPr>
      <w:r>
        <w:rPr>
          <w:rFonts w:cs="Times New Roman" w:ascii="Times New Roman" w:hAnsi="Times New Roman"/>
        </w:rPr>
        <w:t>Беседа у Кр[есла] Вл[адыки].</w:t>
      </w:r>
    </w:p>
    <w:p>
      <w:pPr>
        <w:pStyle w:val="PlainText"/>
        <w:ind w:firstLine="540"/>
        <w:jc w:val="both"/>
        <w:rPr/>
      </w:pPr>
      <w:r>
        <w:rPr>
          <w:rFonts w:cs="Times New Roman" w:ascii="Times New Roman" w:hAnsi="Times New Roman"/>
        </w:rPr>
        <w:t>- Беспредельный глаз открывает бесконечное Бытие - творчество Космоса непрекращаемо, и там, где мировой глаз видит предел, там беспредельный глаз усматривает новые горизонты. Таинство утверждения Космического Магнита представляется Космическим зрением Высшего Разума. Так сложно закон может развертываться, как стихийная сила сердца Космоса. Ясность Космического закона говорит человеку, как прекрасен мир! Когда Тара Света озарит мир дальними мирами, она водворится как явление Красоты. Когда Тара Сердца озаряет мир любовью, тогда она утверждается явлением Красоты. Скажу - живешь и будешь жить, как символ Красоты. Когда Мы творим всеми огнями, тогда Мы должны прежде всего охранить сознание от взрыва. Если бы твое сознание перегорело от напряжения, то такой устремленный шаг мог бы повлечь последствие задержки. Ведь близко утверждение достижения, и переход к сферам высшим вызывает всегда творчество проявленных огней. Потому зову тебя часто, но очень берегу. Самая интенсивная творческая работа с тобою, истинно! Много Мне помогаешь, много света сердца проливаешь. Много помогаешь Нашему Ф[уяме], так прекрасно огненное творчество духа. Пошлем стрелы в</w:t>
      </w:r>
      <w:r>
        <w:rPr>
          <w:rFonts w:cs="Times New Roman" w:ascii="Times New Roman" w:hAnsi="Times New Roman"/>
          <w:lang w:val="en-US"/>
        </w:rPr>
        <w:t xml:space="preserve"> </w:t>
      </w:r>
      <w:r>
        <w:rPr>
          <w:rFonts w:cs="Times New Roman" w:ascii="Times New Roman" w:hAnsi="Times New Roman"/>
        </w:rPr>
        <w:t>Ам[ерику]. Шлю радость - Сказал.</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6 окт[ября]. Ясно, прохладно - синие и серебр[яные] вспышки - скоро задремала. Сон - сижу на каменной балюстраде, одета в индусское зеленое сари, на низенькой скамеечке около меня сидит О[яна]. Я говорю ей о путях духа, о ее воплощениях, о падении и подъемах духа. Проснулась... Видение - мужская фигура, наполненная серебряным огнем, контур ее темно-синий. Голос Уч[ителя]: "Какой напряженный огонь!" М[ожет] б[ыть], фигура эта должна символизировать Ф[уяму]. Заснула опять. Под утро проснулась закоченевшая, простудилась, насморк... Усл[ышала]: "Зарницы Моего Света!".</w:t>
      </w:r>
    </w:p>
    <w:p>
      <w:pPr>
        <w:pStyle w:val="PlainText"/>
        <w:ind w:firstLine="540"/>
        <w:jc w:val="both"/>
        <w:rPr>
          <w:rFonts w:ascii="Times New Roman" w:hAnsi="Times New Roman" w:cs="Times New Roman"/>
        </w:rPr>
      </w:pPr>
      <w:r>
        <w:rPr>
          <w:rFonts w:cs="Times New Roman" w:ascii="Times New Roman" w:hAnsi="Times New Roman"/>
        </w:rPr>
        <w:t>Днем - насморк очень сильный, так же как и головная боль, ноют все челюсти.</w:t>
      </w:r>
    </w:p>
    <w:p>
      <w:pPr>
        <w:pStyle w:val="PlainText"/>
        <w:ind w:firstLine="540"/>
        <w:jc w:val="both"/>
        <w:rPr>
          <w:rFonts w:ascii="Times New Roman" w:hAnsi="Times New Roman" w:cs="Times New Roman"/>
        </w:rPr>
      </w:pPr>
      <w:r>
        <w:rPr>
          <w:rFonts w:cs="Times New Roman" w:ascii="Times New Roman" w:hAnsi="Times New Roman"/>
        </w:rPr>
        <w:t>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Явление нужно предотвратить, потому нужно беречь центры. Беспредельное зрение присуще Агни-Йогу. Космический Магнит потому так чувствуется сердцем, что самый отдаленный явленный отзвук отражается на его центрах. Урусвати, ты, являя зрение Беспредельности, отражаешь все Космические проявления. Космический Магнит и пространственный огонь напрягают твои центры. Когда центры так вибрируют, конечно, Агни-Йог получает сотрясение и центры считаются с токами пространства. Много сил уходит на посылки и намагничивание духов шестой расы. Конечно, должно оберегать утвержденные творческие силы. Много сил ты посылаешь в Америку - помощь велика. Так, скажу: центры Агни-Йога - огненный поток, истинно. Прошу тебя отдохнуть. Так, нужно поберечь центры перед новым возгоранием. Столько предстоит; близко время. Лучи Мои помогут. Сам блюду. Нашему Ф[уяме] - Наш Щит. Сказал.</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7 окт[ября]. Очень томно - горит все тело. Под утро стало легче - насморк прошел - чувствую лишь слабость. Итак, простуда продержалась два дня. Слышала, но не записывала. Сон - из Египетской жизни. Я утверждала себя, как великую царицу Нефрит. Я стояла перед большим каменным цоколем, на котором расстилалась карта – панорама Египта с выпуклыми на ней изображениями строений; поднялась вражеская рука, как обычно, в белой лайковой перчатке и стала разрушать построения на карте. Я стояла спокойно, созерцая эти разрушения и ничем не препятствуя им, зная, что после очищения легче строить, и произнесла: "Я утверждаю себя как великую царицу Нефрит". Утро: "Идущая новая раса зовет. Космический огонь в самых высших проявлениях!"</w:t>
      </w:r>
    </w:p>
    <w:p>
      <w:pPr>
        <w:pStyle w:val="PlainText"/>
        <w:ind w:firstLine="540"/>
        <w:jc w:val="both"/>
        <w:rPr>
          <w:rFonts w:ascii="Times New Roman" w:hAnsi="Times New Roman" w:cs="Times New Roman"/>
        </w:rPr>
      </w:pPr>
      <w:r>
        <w:rPr>
          <w:rFonts w:cs="Times New Roman" w:ascii="Times New Roman" w:hAnsi="Times New Roman"/>
        </w:rPr>
        <w:t>Днем - простуда исчезла, но уже пятый день как начиная с двух часов нестерпимо горят щеки, приливы крови усилились. Пришла почта, огорчилась нападкам сотрудников друг на друга - особенно сейчас, когда такое горе посетило их.</w:t>
      </w:r>
    </w:p>
    <w:p>
      <w:pPr>
        <w:pStyle w:val="PlainText"/>
        <w:ind w:firstLine="540"/>
        <w:jc w:val="both"/>
        <w:rPr>
          <w:rFonts w:ascii="Times New Roman" w:hAnsi="Times New Roman" w:cs="Times New Roman"/>
        </w:rPr>
      </w:pPr>
      <w:r>
        <w:rPr>
          <w:rFonts w:cs="Times New Roman" w:ascii="Times New Roman" w:hAnsi="Times New Roman"/>
        </w:rPr>
        <w:t>Беседа у Кр[есла] Вл[адыки].</w:t>
      </w:r>
    </w:p>
    <w:p>
      <w:pPr>
        <w:pStyle w:val="PlainText"/>
        <w:ind w:firstLine="540"/>
        <w:jc w:val="both"/>
        <w:rPr/>
      </w:pPr>
      <w:r>
        <w:rPr>
          <w:rFonts w:cs="Times New Roman" w:ascii="Times New Roman" w:hAnsi="Times New Roman"/>
        </w:rPr>
        <w:t>- Моей Урусвати говорю - сердце подымает все начинания, только сердце может собрать все части, как магнит. Только самые устремленные лучи подымают дух. Теперь Кругу. Не являют Щиту понимания. Страшно то властное устремление, не щадящее Облик Гуру. Пусть поймут, что Я дал Гуру для почитания, для продвижения, для объединения, для построения. Негоже укрываться под Щитом Гуру. Пусть явят бережливость к словам Гуру. Конечно, можно пресечь, но каждый должен сам дойти. М[оя] Урусвати, ты заменяешь Мое сердце. Ты в духовном единении заменяешь. На работу я призвал всех сотрудников, и члены не судьи устранять друг друга, пусть образумятся! Ты знаешь истину. Послание твое явит новую жизнь. Ведь П</w:t>
      </w:r>
      <w:r>
        <w:rPr>
          <w:rFonts w:cs="Times New Roman" w:ascii="Times New Roman" w:hAnsi="Times New Roman"/>
          <w:lang w:val="en-US"/>
        </w:rPr>
        <w:t>[</w:t>
      </w:r>
      <w:r>
        <w:rPr>
          <w:rFonts w:cs="Times New Roman" w:ascii="Times New Roman" w:hAnsi="Times New Roman"/>
        </w:rPr>
        <w:t>орума] и Л[огван] чуют твое сердце! Нужно Имя Учителя держать высоко! Нельзя допустить поношение таким путем. Когда слова Гуру выражены в доверии, то злоупотребление ими равняется предательству. Ты Мне поможешь. Твое сердце может научить их любить Учение не головою, но сердцем. О приезде П[орумы] можете телеграфировать, как думали. Дух П[орумы] очень стремится. Твой образ ей спасение. Доктор должен будет указать. Пусть ваши имена не связывают с жестокостью. О свете вашего духа не им судить. М[оя] Урусвати, столько нужно твоих творческих сил. Архат знает. Тара знает. Стремится к тебе П[орума]. Она, бедная, замучена.</w:t>
      </w:r>
    </w:p>
    <w:p>
      <w:pPr>
        <w:pStyle w:val="PlainText"/>
        <w:ind w:firstLine="540"/>
        <w:jc w:val="both"/>
        <w:rPr>
          <w:rFonts w:ascii="Times New Roman" w:hAnsi="Times New Roman" w:cs="Times New Roman"/>
        </w:rPr>
      </w:pPr>
      <w:r>
        <w:rPr>
          <w:rFonts w:cs="Times New Roman" w:ascii="Times New Roman" w:hAnsi="Times New Roman"/>
        </w:rPr>
        <w:t>- Вл[адыка], мне хотелось бы иметь объяснение моего сна.</w:t>
      </w:r>
    </w:p>
    <w:p>
      <w:pPr>
        <w:pStyle w:val="PlainText"/>
        <w:ind w:firstLine="540"/>
        <w:jc w:val="both"/>
        <w:rPr>
          <w:rFonts w:ascii="Times New Roman" w:hAnsi="Times New Roman" w:cs="Times New Roman"/>
        </w:rPr>
      </w:pPr>
      <w:r>
        <w:rPr>
          <w:rFonts w:cs="Times New Roman" w:ascii="Times New Roman" w:hAnsi="Times New Roman"/>
        </w:rPr>
        <w:t>- Конечно, завершение достигается высшим путем. Видела твой истинный символ - всегда очищает царица духа - Сказал.</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8 окт[ября]. Долго не могла уснуть. Находилась под впечатлением тяжелого письма, полученного из Ам[ерики]. Несмотря на прохладную ночь, должна была опять положить холодный мешок в ноги - все тело горело. Видела много вспышек огней у висков и под глазами, также вспышки рубинового света. Приливы очень томительны. Охлаждающий Луч Учителя начал действовать после вспышек огней в центрах. Видение снежной конусообразной вершины. Слышала, но не записывала, кроме одной фразы, относящейся к сотрудн[икам] в Ам[ерике]: "У этих жалости нет".</w:t>
      </w:r>
    </w:p>
    <w:p>
      <w:pPr>
        <w:pStyle w:val="PlainText"/>
        <w:ind w:firstLine="540"/>
        <w:jc w:val="both"/>
        <w:rPr>
          <w:rFonts w:ascii="Times New Roman" w:hAnsi="Times New Roman" w:cs="Times New Roman"/>
        </w:rPr>
      </w:pPr>
      <w:r>
        <w:rPr>
          <w:rFonts w:cs="Times New Roman" w:ascii="Times New Roman" w:hAnsi="Times New Roman"/>
        </w:rPr>
        <w:t>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Дальние миры содержат силу атомической энергии. Вселенная, основанная на явлении вечного движения, утверждается во всех проявлениях трепетом жизни. Как явление дифференциации, так и явление объединения, утверждается трепетом жизни. Эта вибрирующая жизнь наполняет пространство, и этим импульсом созидаются жизни. Когда творческое начало проявилось, тогда Материя Люцида творила фохатом, и эта грануляция сущего пространственно несет жизнь. Нужно претворить наше человеческое сознание, чтобы понять, как сферы размещены. Эти грануляции миров не представляют фохатических искр, но утверждают жизнеспособность разных напряжений. Трепет жизни на каждой сфере проявляется с различной напряженностью и должен каждым импульсом подыматься к Беспредельности. Когда дифференциация атомов произошла, тогда жизненный трепет несет частицы к разным концам. Комбинация частиц несется, движимая силою огня. При объединении атома явление подлежит закону природы Космического Магнита. Сознание собирает, как сила Магнита, Инстинкт ведет напряжение каждого начала, как новая Космическая сила. Земное существование атома и его сознание утверждается как сама психожизнь. Если бы люди знали истинную красоту бытия и красоту трепета жизни, то они избрали бы путь к дальним мирам. Наша психожизнь напряжена и устремлена к завершению. Так сердце Архата знает трепет жизни; так сердце Тары знает трепет жизни. Именно, не уничтожение, но жизнь вечная! Так много высших законов утверждается. Просто, сложно и прекрасно! Я утверждаю, что бытие прекрасно, когда дух сливается в Космическом слиянии и можно жить всеми внешними центрами - именно в сердце Космоса. Сказал.</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9 окт[ября]. Обычные вспышки сереб[ряных] и синих звезд. Ночь душная, спала больше, но все же слышала кое-что. "..." Встала с головной болью, которая еще усилилась после беседы с О[яной] о понимании Учения членами Круга в Америке. Непонимание это может привести к ужасному развалу, но об этом никто не задумывается.</w:t>
      </w:r>
    </w:p>
    <w:p>
      <w:pPr>
        <w:pStyle w:val="PlainText"/>
        <w:ind w:firstLine="540"/>
        <w:jc w:val="both"/>
        <w:rPr>
          <w:rFonts w:ascii="Times New Roman" w:hAnsi="Times New Roman" w:cs="Times New Roman"/>
        </w:rPr>
      </w:pPr>
      <w:r>
        <w:rPr>
          <w:rFonts w:cs="Times New Roman" w:ascii="Times New Roman" w:hAnsi="Times New Roman"/>
        </w:rPr>
        <w:t>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Центры Космоса равны центрам человека. Человек несет в себе все проявления Космоса. Значительны те явления функций Космоса в человеке. Когда он отражает в себе все Космические функции, он измеряет собою те возможности, кот[орые] проявляются в Космосе. Агни-Йог - Лев Пустыни - несет в сердце все человеческие вопли. Он несет все взрывы Космоса и чует все сдвиги сознания. Он вмещает в [себе] струи Космических течений. Он имеет в себе знание синтеза, утверждающее собирание явленных духов для обновления сознания. Когда синтез духа слагается из Космических огней и психожизни сердца, тогда можно человеку сказать, что центры Космических огней так являют соответствие центрам Космоса, что параллель может дать лучшую жизнь и принцип творческий установлен, как огонь беспредельный, как глаз беспред[ельный], как слух беспред[ельный], как всеобъемлющее сердце.</w:t>
      </w:r>
    </w:p>
    <w:p>
      <w:pPr>
        <w:pStyle w:val="PlainText"/>
        <w:ind w:firstLine="540"/>
        <w:jc w:val="both"/>
        <w:rPr>
          <w:rFonts w:ascii="Times New Roman" w:hAnsi="Times New Roman" w:cs="Times New Roman"/>
        </w:rPr>
      </w:pPr>
      <w:r>
        <w:rPr>
          <w:rFonts w:cs="Times New Roman" w:ascii="Times New Roman" w:hAnsi="Times New Roman"/>
        </w:rPr>
        <w:t>Так трудно определить границы между так называемыми пассивностью и активностью в Космосе. Если сказать, что все силы активны, тогда человек найдет парадоксальность в этом утверждении, но высшее сознание понимает, когда Мы усматриваем все силы Начал как активные. Подразделение так нетонко, что трудно сказать людям о том принципе, который живет в явленной мощи Mulaprakriti*. Так же как нельзя принцип жизни утвердить без понятия женского Начала. Так же как Космос, Mulaprakriti является и мировым принципом. Начала не могут относиться как силы соревнующие, только объединение сил строит жизнь. И Мы на высших мирах являем священное почитание Началу, которое человечество называет пассивным. Да, да, да. Высшее сознание знает истину, и Мы готовы оповестить эту истину человечеству, но для этого человечество должно стать на высшую ступень. Когда каждый Владыка должен был быть дан Миру матерью, как же не чтить тебя, Матерь Мира! Когда каждый пространственный огонь должен быть проявлен в форме, как же не чтить дающую жизнь! Да, да, да! Как же не принять как высшее явление Космоса силу напряженного символа Матери - 24. Когда Тара пришла к утверждению на Земле, зазвучали три Луча Владык. Те грани Космических огней могут быть видимы на Таре чувствительным глазом. Явление граней так явлено мощно, что сияние расплавляет все усмотренные препятствия. Очень ценю твою помощь, Наша Урусвати. Истинно, можно сказать - светлый образ дает новое понимание. Люм[оу] идет напряженным светом. Наш Ф[уяма] идет, как Наш утвержденный собрат. Он собирает новых сотрудников, но удержать их надо. Будет светло. Теперь пошлем силы в Ам[ерику]. Очищающее дыхание твое сметает пыль; чистим вместе, да, да, да. Сердце Архата, Сердце Тары - творят. Ценю, родная Ур[усвати], ценю! Шлю вам Мою мощь! - Сказал.</w:t>
      </w:r>
    </w:p>
    <w:p>
      <w:pPr>
        <w:pStyle w:val="PlainText"/>
        <w:ind w:firstLine="540"/>
        <w:jc w:val="both"/>
        <w:rPr>
          <w:rFonts w:ascii="Times New Roman" w:hAnsi="Times New Roman" w:cs="Times New Roman"/>
        </w:rPr>
      </w:pPr>
      <w:r>
        <w:rPr>
          <w:rFonts w:cs="Times New Roman" w:ascii="Times New Roman" w:hAnsi="Times New Roman"/>
        </w:rPr>
        <w:t xml:space="preserve">Видение синих, но и черных искр. </w:t>
      </w:r>
    </w:p>
    <w:p>
      <w:pPr>
        <w:pStyle w:val="PlainText"/>
        <w:tabs>
          <w:tab w:val="clear" w:pos="720"/>
          <w:tab w:val="left" w:pos="3969" w:leader="none"/>
        </w:tabs>
        <w:ind w:firstLine="540"/>
        <w:jc w:val="both"/>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Корень Природы" (санскр.) - божественный женский принцип.</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Ночь на 10 окт[ября]. Прохладно, вечером мыла волосы, устала, обычные вибрации, обычные вспышки света, слышала, но не записывала из-за усталости. Утром, просыпаясь, слышала голос Учителя, полный, четкий тембр голоса. Учитель звал меня.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Истинно... Моего сердца веление. Когда в часы нужды Мое сердце взывает, твое сердце являет звучание. Я звал тебя. Да, Я звал тебя - так тысячелетиями сплетаются сердца. В часы борьбы, в часы нужды, в часы победы, в часы подвига, в часы поднятия народов, в часы самоотверженности, в часы сокровенного таинства, в часы начал твое сердце звучало Красотой. Можешь знать силу сердца - сущую мощь – Тара знает и Ур[усвати] в сердце знает. Теперь так много мне приходится утверждать принципы - и ты борешься, ценю, ценю. P.M. – жемчужина сердца - тончайшая напряженность его. Только этой напряженностью создаем миры. Ведь мир устремленный строит будущее. Источник любви объединяет сущее. Творчество духа твоего может быть утверждено. Скажу, истинно, твой облик облечен в Материю Люциду. И Рука Моя свидетельствует, как твоя рука творит. Можешь добавить к письму, что Гуру должен почитаться и доверие явленное должно хранить, как ручательство Начал. Шафр[ан] нужно явить справедливость к себе. Глаз добрый творит. Р[адна] - страж может продвигаться, только осудив себя, не судя словами Гуру. Гуру направляет добрым глазом. Мало понять слова, затмить их властностью, Гуру пусть чтят не для своих выгод, но для общего блага. Люмоу несет крылья радости.</w:t>
      </w:r>
    </w:p>
    <w:p>
      <w:pPr>
        <w:pStyle w:val="PlainText"/>
        <w:ind w:firstLine="540"/>
        <w:jc w:val="both"/>
        <w:rPr>
          <w:rFonts w:ascii="Times New Roman" w:hAnsi="Times New Roman" w:cs="Times New Roman"/>
        </w:rPr>
      </w:pPr>
      <w:r>
        <w:rPr>
          <w:rFonts w:cs="Times New Roman" w:ascii="Times New Roman" w:hAnsi="Times New Roman"/>
        </w:rPr>
        <w:t>- Влад[ыка], сердце мое скорбело о моем мальчике, но я так опасалась показаться пристрастной к сыну, что, может быть, есть доля моей вины в той тяжелой жизни, которую сотрудники создали моему мальчику. Но мое пристрастие к нему все же могло их направить на страшную ревность...</w:t>
      </w:r>
    </w:p>
    <w:p>
      <w:pPr>
        <w:pStyle w:val="PlainText"/>
        <w:ind w:firstLine="540"/>
        <w:jc w:val="both"/>
        <w:rPr>
          <w:rFonts w:ascii="Times New Roman" w:hAnsi="Times New Roman" w:cs="Times New Roman"/>
        </w:rPr>
      </w:pPr>
      <w:r>
        <w:rPr>
          <w:rFonts w:cs="Times New Roman" w:ascii="Times New Roman" w:hAnsi="Times New Roman"/>
        </w:rPr>
        <w:t>- Матерь великая - ты. Завтра добавлю о великом законе.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1 окт[ября]. Ночь свежая - лунная. Вспышки света серебряного и синего. "..."</w:t>
      </w:r>
    </w:p>
    <w:p>
      <w:pPr>
        <w:pStyle w:val="PlainText"/>
        <w:ind w:firstLine="540"/>
        <w:jc w:val="both"/>
        <w:rPr>
          <w:rFonts w:ascii="Times New Roman" w:hAnsi="Times New Roman" w:cs="Times New Roman"/>
        </w:rPr>
      </w:pPr>
      <w:r>
        <w:rPr>
          <w:rFonts w:cs="Times New Roman" w:ascii="Times New Roman" w:hAnsi="Times New Roman"/>
        </w:rPr>
        <w:t>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Каждое действие Архата насыщено началами. Когда Архат на ступени завершения в сфере отдаленной или на земле, то законом Магнита он должен творить слиянием духа. Потому наша обоюдная творческая работа протекает вместе. По закону тысячелетий звезды утверждают срок. Наш намеченный срок должен быть завершен этим великим земным утверждением. Потому Наша работа проявляется на двух планах. Потому земной путь должен быть пройден явлением Наших творческих огней. Магнитная нить, идущая от Меня к тебе, имеет свою параллель, ведущую ко Мне, - так мы объединены. Ведь Архат приближается к своему магниту. Так много сокровенных действий в Космосе. Да, да, да! - 24. Ведь Матерь Мира напряжена в объединении. Ведь Наши сердца объединены в напряжении. Ведь Наш Ф[уяма] напряжен в объединении, объединении духа человеческого для творчества - так стремится магнит жизни.</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2 окт[ября]. Тепло, луна - искры синие и серебряные – скоро заснула. На рассвете слышала голоса из Америки: "..."</w:t>
      </w:r>
    </w:p>
    <w:p>
      <w:pPr>
        <w:pStyle w:val="PlainText"/>
        <w:ind w:firstLine="540"/>
        <w:jc w:val="both"/>
        <w:rPr>
          <w:rFonts w:ascii="Times New Roman" w:hAnsi="Times New Roman" w:cs="Times New Roman"/>
        </w:rPr>
      </w:pPr>
      <w:r>
        <w:rPr>
          <w:rFonts w:cs="Times New Roman" w:ascii="Times New Roman" w:hAnsi="Times New Roman"/>
        </w:rPr>
        <w:t>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В движении нитей соединения двух миров заложена жизнь. Провод, который намагничивается одним огнем, имеет связь с проводом, который являет параллельность, потому утверждается явленная связь Агни-Йога с Миром Высшим. Все мощные энергии должны проявляться как явления одной цепи. Явление огня Агни-Йога имеет свое назначение на Земле и в сферах высших. Потому Агни-Йог - нить связующая между мирами. Потому, Наша Урусвати, ты - связь между человечеством и Братством - да, да, да. Твое сердце дало П[оруме] новую жизнь. Именно Тара – целительница духа. Истинно, дыхание новое дала матери. Красотою и сердцем создаются миры - да, да, да. Так, час близится. 24, 24, 24. Прекрасное, грозное время. Спешу в Ам[ерику]. Я Сказал.</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3 окт[ября]. С вечера большая усталость, но скоро заснула. "..."</w:t>
      </w:r>
    </w:p>
    <w:p>
      <w:pPr>
        <w:pStyle w:val="PlainText"/>
        <w:ind w:firstLine="540"/>
        <w:jc w:val="both"/>
        <w:rPr>
          <w:rFonts w:ascii="Times New Roman" w:hAnsi="Times New Roman" w:cs="Times New Roman"/>
        </w:rPr>
      </w:pPr>
      <w:r>
        <w:rPr>
          <w:rFonts w:cs="Times New Roman" w:ascii="Times New Roman" w:hAnsi="Times New Roman"/>
        </w:rPr>
        <w:t>Днем - много работала, домашние уехали на ярмарку, работала не отрываясь - устала.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Архат собирает сети событий и все народные нити. Из этих сплетений создается Новая Раса, которая содействует созданию синтеза расы. Как бы ни было велико проявление духа в одной сфере, он не может создать собирание расы, ибо только синтез Чаши может утвердить намагничивание. Явление на земной сфере напряженных огней может вызвать устремление разных токов, потому так творит Агни-Йог. Тара Знания намагничивает устремление к Знанию. Тара Красоты зовет устремленных к Красоте. Тара подвига зовет устремленных к подвигу. Тара синтеза может собрать объединенных духов - так слитое сердце исполняет Завет Космического Разума! Да, да, да. Урусвати исполняет поручение Владык.</w:t>
      </w:r>
    </w:p>
    <w:p>
      <w:pPr>
        <w:pStyle w:val="PlainText"/>
        <w:ind w:firstLine="540"/>
        <w:jc w:val="both"/>
        <w:rPr>
          <w:rFonts w:ascii="Times New Roman" w:hAnsi="Times New Roman" w:cs="Times New Roman"/>
        </w:rPr>
      </w:pPr>
      <w:r>
        <w:rPr>
          <w:rFonts w:cs="Times New Roman" w:ascii="Times New Roman" w:hAnsi="Times New Roman"/>
        </w:rPr>
        <w:t>- Владыка, Вы меня так возносите, но где же мои силы?</w:t>
      </w:r>
    </w:p>
    <w:p>
      <w:pPr>
        <w:pStyle w:val="PlainText"/>
        <w:ind w:firstLine="540"/>
        <w:jc w:val="both"/>
        <w:rPr>
          <w:rFonts w:ascii="Times New Roman" w:hAnsi="Times New Roman" w:cs="Times New Roman"/>
        </w:rPr>
      </w:pPr>
      <w:r>
        <w:rPr>
          <w:rFonts w:cs="Times New Roman" w:ascii="Times New Roman" w:hAnsi="Times New Roman"/>
        </w:rPr>
        <w:t>- Разум Космический еще никогда не ошибался. Верные излучения духа видны лишь на Наших рекордах. Видимые миры и невидимое грубому зрению творчество утверждаются в рекордах пространства. Нашему Ф[уяме] можем к Нашему Празднику послать Наше слово с Гималаев: "Мастеру Красоты и Мудрости. Являем утверждение Нашего сподвижника". Теперь др[угое]. Истинно, Урусвати Наша - Тара сердца, ты вдохнула новую жизнь П[оруме]. Я с тобой! Символ огня живет в Моей стране! (Обношение Чаши с зажженным пламенем вокруг местных богов во время праздников.) Тара огненная зажигает сознание женщины в Моей стране. Д.Б. тоже зажигает, зажигает факелы духов.</w:t>
      </w:r>
    </w:p>
    <w:p>
      <w:pPr>
        <w:pStyle w:val="PlainText"/>
        <w:ind w:firstLine="540"/>
        <w:jc w:val="both"/>
        <w:rPr>
          <w:rFonts w:ascii="Times New Roman" w:hAnsi="Times New Roman" w:cs="Times New Roman"/>
        </w:rPr>
      </w:pPr>
      <w:r>
        <w:rPr>
          <w:rFonts w:cs="Times New Roman" w:ascii="Times New Roman" w:hAnsi="Times New Roman"/>
        </w:rPr>
        <w:t>- Кто эта огненная [сестра]?</w:t>
      </w:r>
    </w:p>
    <w:p>
      <w:pPr>
        <w:pStyle w:val="PlainText"/>
        <w:ind w:firstLine="540"/>
        <w:jc w:val="both"/>
        <w:rPr>
          <w:rFonts w:ascii="Times New Roman" w:hAnsi="Times New Roman" w:cs="Times New Roman"/>
        </w:rPr>
      </w:pPr>
      <w:r>
        <w:rPr>
          <w:rFonts w:cs="Times New Roman" w:ascii="Times New Roman" w:hAnsi="Times New Roman"/>
        </w:rPr>
        <w:t>- Урусвати.</w:t>
      </w:r>
    </w:p>
    <w:p>
      <w:pPr>
        <w:pStyle w:val="PlainText"/>
        <w:ind w:firstLine="540"/>
        <w:jc w:val="both"/>
        <w:rPr>
          <w:rFonts w:ascii="Times New Roman" w:hAnsi="Times New Roman" w:cs="Times New Roman"/>
        </w:rPr>
      </w:pPr>
      <w:r>
        <w:rPr>
          <w:rFonts w:cs="Times New Roman" w:ascii="Times New Roman" w:hAnsi="Times New Roman"/>
        </w:rPr>
        <w:t>- Как хотелось бы мне видеть свою работу, иметь больше видимых результатов! Хотя бы как Блав[атская]!</w:t>
      </w:r>
    </w:p>
    <w:p>
      <w:pPr>
        <w:pStyle w:val="PlainText"/>
        <w:ind w:firstLine="540"/>
        <w:jc w:val="both"/>
        <w:rPr>
          <w:rFonts w:ascii="Times New Roman" w:hAnsi="Times New Roman" w:cs="Times New Roman"/>
        </w:rPr>
      </w:pPr>
      <w:r>
        <w:rPr>
          <w:rFonts w:cs="Times New Roman" w:ascii="Times New Roman" w:hAnsi="Times New Roman"/>
        </w:rPr>
        <w:t>- Результаты видимых явлений Блав[атской] являли губительное следствие. Если весь Космический Разум и чистый огонь невидимы, то как же дать духу это мощное напряжение ощутить!</w:t>
      </w:r>
    </w:p>
    <w:p>
      <w:pPr>
        <w:pStyle w:val="PlainText"/>
        <w:ind w:firstLine="540"/>
        <w:jc w:val="both"/>
        <w:rPr>
          <w:rFonts w:ascii="Times New Roman" w:hAnsi="Times New Roman" w:cs="Times New Roman"/>
        </w:rPr>
      </w:pPr>
      <w:r>
        <w:rPr>
          <w:rFonts w:cs="Times New Roman" w:ascii="Times New Roman" w:hAnsi="Times New Roman"/>
        </w:rPr>
        <w:t>- Но, Вл[адыка], на ступени завершения можно же свободно выделять астрал и ментал!</w:t>
      </w:r>
    </w:p>
    <w:p>
      <w:pPr>
        <w:pStyle w:val="PlainText"/>
        <w:ind w:firstLine="540"/>
        <w:jc w:val="both"/>
        <w:rPr>
          <w:rFonts w:ascii="Times New Roman" w:hAnsi="Times New Roman" w:cs="Times New Roman"/>
        </w:rPr>
      </w:pPr>
      <w:r>
        <w:rPr>
          <w:rFonts w:cs="Times New Roman" w:ascii="Times New Roman" w:hAnsi="Times New Roman"/>
        </w:rPr>
        <w:t>- Ступень завершения не разграничивает так наши три тела. Мы судим лучше. Можно переменить путь проявления, но и сеть тогда тоже переменится.</w:t>
      </w:r>
    </w:p>
    <w:p>
      <w:pPr>
        <w:pStyle w:val="PlainText"/>
        <w:ind w:firstLine="540"/>
        <w:jc w:val="both"/>
        <w:rPr>
          <w:rFonts w:ascii="Times New Roman" w:hAnsi="Times New Roman" w:cs="Times New Roman"/>
        </w:rPr>
      </w:pPr>
      <w:r>
        <w:rPr>
          <w:rFonts w:cs="Times New Roman" w:ascii="Times New Roman" w:hAnsi="Times New Roman"/>
        </w:rPr>
        <w:t>- Но мне кажется, что я слепа, глуха и нема, и так тяжко пребывать в бездействии.</w:t>
      </w:r>
    </w:p>
    <w:p>
      <w:pPr>
        <w:pStyle w:val="PlainText"/>
        <w:ind w:firstLine="540"/>
        <w:jc w:val="both"/>
        <w:rPr>
          <w:rFonts w:ascii="Times New Roman" w:hAnsi="Times New Roman" w:cs="Times New Roman"/>
        </w:rPr>
      </w:pPr>
      <w:r>
        <w:rPr>
          <w:rFonts w:cs="Times New Roman" w:ascii="Times New Roman" w:hAnsi="Times New Roman"/>
        </w:rPr>
        <w:t>- Яви себе справедливость. Путь завершения прекрасен, но нелегок. Чую твое сердце - Сказал.</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4 окт[ября]. Лунная, прохладно. Большое напряжение в области живота - усталость. Заснула, проснувшись, помнила о хождении своем в облике Джод-бай в сопровождении, казалось, Абул-Фазла среди индусского населения. Сердце очень болело, видя всю неблагодарность духов, вознесенных Акбаром. Помнила, просыпаясь, многие эпизоды, но наутро забыла их. Под утро: "Незыблемость закона Космического Магнита усмотрена во всем Космосе... Родная Моя, пиши о Таинстве Иерархии" - поняла, что должна писать в Ам[ерику] о Таинстве Иерархии, ибо этот принцип им труднее всего усвоить в жизни. "..."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Неизменяемость закона ведет Космический Магнит во всех сферах, и основою утверждения завершения служит тот же неизменный закон. Тот же закон простирается на притяжение объединения атомов. Действие устремления на продвижение эволюции напрягает свои энергии. Это напряжение вызывает напряжение слоев Космических токов, также и с действием Агни-Йога - погружаясь в сферы нужные, он напрягает свои энергии и духу передается все несовершенство слоев посещаемых, потому Я храню тебя, Урусвати. Потому усмотренное тобою тяжко, но прекрасно. Когда Мой Брат погружался в сферы земные, Он тяжко платил. Мы – Архаты утверждаем, что величие деяния духа не всегда познаваемо сознанием физическим без повреждения. Я знаю творчество духа твоего. Ты так Мне помогаешь! Ты так Ф[уяме] помогаешь! Ведь твой дух Тары так насыщает Мои дела! Твой дух сметает пыль! Ты факелом сердца создаешь. Скажу: твое чувствознание утверждает победу. Истинно - Матерь Мира! Сердце твое дает радость. Именно Тара чувствует вопли человеческие и лечит человечество, но чуткое сердце нужно охранить. Ограждаю тебя, храню Ф[уяму]. Шлю радость. Пошлем силы в Ам[ерику]. Чернота кольца Р[адны] касается ее духа. Пусть в Круге помнят, что синтез духа Ур[усвати] и Ф[уямы] и символы, указанные Ур[усвати], не могут быть присущи духу, утвержденному в сфере земной для явления роста. Пусть помнят Иерархию. Пусть помнят уявленных Гуру - Сказал.</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pPr>
      <w:r>
        <w:rPr>
          <w:rFonts w:cs="Times New Roman" w:ascii="Times New Roman" w:hAnsi="Times New Roman"/>
        </w:rPr>
        <w:t>Ночью на 15 окт[ября]. Тепло, луна в нарастании, легла поздно, читала сообщения "</w:t>
      </w:r>
      <w:r>
        <w:rPr>
          <w:rFonts w:cs="Times New Roman" w:ascii="Times New Roman" w:hAnsi="Times New Roman"/>
          <w:lang w:val="en-US"/>
        </w:rPr>
        <w:t>Temple Artisan</w:t>
      </w:r>
      <w:r>
        <w:rPr>
          <w:rFonts w:cs="Times New Roman" w:ascii="Times New Roman" w:hAnsi="Times New Roman"/>
        </w:rPr>
        <w:t>". С вечера обычные синие искры, но была и черная искра. "..."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Сила Космического Магнита напрягает психожизнь элементов. Космический Магнит собирает комбинации разнородных огней, которые, сочетаясь, дают формулу пространственной облеченной формы. Неизменяемость закона творческой Материи Люциды дает Вселенной каждую форму. Закон ее утверждает психожизнь, как зерно форм, потому все привходящее будет предоставлено силе взаимодействующей. Такое стремление лежит в человеке, и зерно духа будет всегда отзываться на Космический Магнит. Все другие устремления духа будут соответствовать или назначению зерна, или его нарушению. С этим законом зерна духа каждый человек должен соотносить свое устремление. Если бы люди вдумались в закон психожизни, который в основе имеет огонь зерна духа, то можно было бы утвердить явление жемчужины, которую каждый несет в себе. И вместо устремления к внешней сущности люди устремились бы к сокровищу психожизни.</w:t>
      </w:r>
    </w:p>
    <w:p>
      <w:pPr>
        <w:pStyle w:val="PlainText"/>
        <w:ind w:firstLine="540"/>
        <w:jc w:val="both"/>
        <w:rPr>
          <w:rFonts w:ascii="Times New Roman" w:hAnsi="Times New Roman" w:cs="Times New Roman"/>
        </w:rPr>
      </w:pPr>
      <w:r>
        <w:rPr>
          <w:rFonts w:cs="Times New Roman" w:ascii="Times New Roman" w:hAnsi="Times New Roman"/>
        </w:rPr>
        <w:t>Истинно сказано, что идущий Адепт направляет все течение огненной эволюции. Когда проявляется утверждение Нового Цикла Эпохи Майтрейи, то может проявиться только Адепт, идущий к Нам. В сознании людей должно утвердиться точное понимание различия инструмента, явленного для различных целей, от утвержденного двигателя эволюции. Когда Мы говорим о трансмутации огней, тогда нужно принять как утверждение самого напряженного Огня Космического Магнита. Когда же человечество поймет всю творческую силу духа Агни-Йога, тогда можно будет сказать, как все центры вибрируют, отвечая на Космические события. Тот инструмент, который употребляется для простого снимка, невозможно уподобить явлению, отражающему каждое дыхание Космоса. Потому пусть устремленные к Агни Йоге найдут самое высокое понимание открытых центров. Самое великое достижение явлено Нашей Урусвати, и много высоких духов сгорали от невозможности вместить все огни в земной оболочке. Путь Архата нелегок, потому берегу тебя. Теперь пошлем силы в Ам[ерику]. Теперь Тара пошлет большой огненный круг для зажигания сознаний. Так будит Тара сознания. Творческая сила Агни-Йога – самая чудесная и чуткая. Возлагаю на твой устремленный дух всю силу Моих Лучей. Наш Ф[уяма] творит новые страницы Наших дел. Над домом Луч Майтрейи - Сказал.</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6 окт[ября]. Лунная, теплая, посреди ночи гроза. "..." Встала с большим трудом, слабость в коленях. С утра напряжение в голове. С вечера было много желтых огней.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Мировое вещество, которое заполняет все пространство Космоса, отвечает притяжению Космического Магнита. Сознание, отвечающее Космическому огню, конечно, может проникнуть в законы Бытия, потому формула творческой силы может быть дана как формула тому, кто приобщился к Разуму добровольно с накопленной Чашей. Потому формула этой силы не может утвердиться на этой планете... Мировое вещество, наполняющее пространство, недоступно духу без притяжения Космического Магнита. Вдыхая и выдыхая с Космосом, трансмутируя и творя с Космосом, можно найти истинную формулу устремленного огня. Беспредельны возможности и беспредельны пути.</w:t>
      </w:r>
    </w:p>
    <w:p>
      <w:pPr>
        <w:pStyle w:val="PlainText"/>
        <w:ind w:firstLine="540"/>
        <w:jc w:val="both"/>
        <w:rPr>
          <w:rFonts w:ascii="Times New Roman" w:hAnsi="Times New Roman" w:cs="Times New Roman"/>
        </w:rPr>
      </w:pPr>
      <w:r>
        <w:rPr>
          <w:rFonts w:cs="Times New Roman" w:ascii="Times New Roman" w:hAnsi="Times New Roman"/>
        </w:rPr>
        <w:t>Понимание Наших Обликов человечеством так претит действительности. Когда Наши Облики живут в сознании, как ответственные за человечество, тогда Мы можем принять этот дух, как понимающего напряжение сердца Архата. Конечно, нам приходилось говорить, что Мы движимы в Нашей творческой работе одним чувством закона. Но понятие закона так разновидно. Когда Мы - Братья человечества говорили о законе как о стимуле Нашего существования, то, конечно, Мы говорили о великом законе Магнита. В Нашем законе преображается вся Космическая жизнь, основанная на великом законе притяжения. Притяжение имеет в своем устремлении самое великое сердце. Ваш закон основан на человеческой жестокости, Наш закон основан на сердце Матери Мира. Потому Мы так сокровенно оберегаем Истину! Да, сокровенное Таинство Мы бережем. Пошлем силу в Амер[ику]. Пусть Тара пошлет огненный круг... искры зажгут. Творчество твое живет в сфере земной и в сферах высших - истинно! Прошу отдохнуть. Начало огненного утверждения отражается на центрах.</w:t>
      </w:r>
    </w:p>
    <w:p>
      <w:pPr>
        <w:pStyle w:val="PlainText"/>
        <w:ind w:firstLine="540"/>
        <w:jc w:val="both"/>
        <w:rPr>
          <w:rFonts w:ascii="Times New Roman" w:hAnsi="Times New Roman" w:cs="Times New Roman"/>
        </w:rPr>
      </w:pPr>
      <w:r>
        <w:rPr>
          <w:rFonts w:cs="Times New Roman" w:ascii="Times New Roman" w:hAnsi="Times New Roman"/>
        </w:rPr>
        <w:t>- Являю новое возгорание?</w:t>
      </w:r>
    </w:p>
    <w:p>
      <w:pPr>
        <w:pStyle w:val="PlainText"/>
        <w:ind w:firstLine="540"/>
        <w:jc w:val="both"/>
        <w:rPr>
          <w:rFonts w:ascii="Times New Roman" w:hAnsi="Times New Roman" w:cs="Times New Roman"/>
        </w:rPr>
      </w:pPr>
      <w:r>
        <w:rPr>
          <w:rFonts w:cs="Times New Roman" w:ascii="Times New Roman" w:hAnsi="Times New Roman"/>
        </w:rPr>
        <w:t>- Да. Круг двойной третьего глаза - символ деления духа. Спешу в Ам[ерику]. Сказал.</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7 окт[ября]. Большая усталость "..." Много синего и пурпурового света... С вечера слышала как бы ответ на мои мысли о сомнении среди сотрудников: "Останется такая - змейка!.. Как о чем-то гнилом..." Ощутила взрыв в левой стороне головы. Сон. Была в Америке у Крэнов, долго ходила с ним взад и вперед по какому-то помещению и убеждала его собрать все его маленькие пожертвования, кот[орые] ничего ему не принесут, в одно значительное даяние. Затем прошла к его жене и тоже говорила с нею, но о чем, уже не помню. Проснувшись, писала ей письмо (мысленно). Посреди ночи ощущала безболезненные сокращения в разных частях тела. Болели плечи. Под утро голос Учителя: "Треугольник - символ дифференциации". С трудом встала с постели, усталость большая.</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День открытия Музея, 17 окт[ября], в Америке.</w:t>
      </w:r>
    </w:p>
    <w:p>
      <w:pPr>
        <w:pStyle w:val="PlainText"/>
        <w:ind w:firstLine="540"/>
        <w:jc w:val="both"/>
        <w:rPr>
          <w:rFonts w:ascii="Times New Roman" w:hAnsi="Times New Roman" w:cs="Times New Roman"/>
        </w:rPr>
      </w:pPr>
      <w:r>
        <w:rPr>
          <w:rFonts w:cs="Times New Roman" w:ascii="Times New Roman" w:hAnsi="Times New Roman"/>
        </w:rPr>
        <w:t>- Когда в срок исполнения Завета Владык Мы являли зов, тогда откликнулось сердце Урусвати, тогда воин Ф[уяма) взял меч в руки. Подвиг утвердился на вашем пути. Я, Майтрейя, говорю - несешь Знамя сердца Владык огненно, Ур[усвати]. Несет Ф[уяма] меч высокий! Я, Майтрейя, говорю - много утверждено, много битв победных. В час явления новых Врат скажу тебе, Урусв[ати], - светом духа, огнем сердца ты открыла преддверие сознания Башни Нашей. Мудрость Ф[уямы] открыла преддверие ступени. Я, Майтрейя, скажу - утверждаю подобное действие. Будем творить вместе. Пошлите серебряные нити на все ступени, эти нити притягивают людей. Эти намагниченные нити касаются сердца людей. Так действуйте огненным магнитом. Пошлем мысль пространству. М[айтрейя] над домом. Т[ара] Кр. Над домом. Дух Тары зажжет сердца. Воину Нашему Ф[уяме] - победу. Пусть благие посылки принесут радость. Космический Магнит творит. Конечно, твое слово сердца дает много духу ищущих. Письмо Крэну даст радость духу. Будем творить вместе. Явлю зов, явлю победу. Радость вам. Спешу в Ам[ерику].</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8 окт[ября]. С вечера видение Владыки, сидящего за столом, услышала голос Вл(адыки]: "Вот где была ошибка. И вообще там много белыми нитками... Пресечено..." Казалось, была допущена большая ошибка сотрудниками], но и нами - последствия ее еще скажутся... "..."</w:t>
      </w:r>
    </w:p>
    <w:p>
      <w:pPr>
        <w:pStyle w:val="PlainText"/>
        <w:ind w:firstLine="540"/>
        <w:jc w:val="both"/>
        <w:rPr>
          <w:rFonts w:ascii="Times New Roman" w:hAnsi="Times New Roman" w:cs="Times New Roman"/>
        </w:rPr>
      </w:pPr>
      <w:r>
        <w:rPr>
          <w:rFonts w:cs="Times New Roman" w:ascii="Times New Roman" w:hAnsi="Times New Roman"/>
        </w:rPr>
        <w:t>Сон 1 - в Америке лечу по внутренним помещениям дома. В одном очаге замечаю много золы. В другом помещении, казалось предназначенном для кого-то из нас, вся мебель собрана в полнейшем беспорядке, все стоит в куче и одно на другом, пытаюсь пройти к креслу, но оно оказывается без ножки. Вижу Светика, спрашиваю его, доволен ли, ибо я ему приготовила хорошее помещение, но он грустно отвечает: "Но они привесили черную ставню к моему окну, и она так билась и скрипела от ветра и мне было так одиноко и жутко!" - Показалось, вернее, ощутила, что моему мальчику нанесено оскорбление сотрудниками] незадолго до торжества открытия, и боль его сердца передалась мне.</w:t>
      </w:r>
    </w:p>
    <w:p>
      <w:pPr>
        <w:pStyle w:val="PlainText"/>
        <w:ind w:firstLine="540"/>
        <w:jc w:val="both"/>
        <w:rPr>
          <w:rFonts w:ascii="Times New Roman" w:hAnsi="Times New Roman" w:cs="Times New Roman"/>
        </w:rPr>
      </w:pPr>
      <w:r>
        <w:rPr>
          <w:rFonts w:cs="Times New Roman" w:ascii="Times New Roman" w:hAnsi="Times New Roman"/>
        </w:rPr>
        <w:t>Сон II. Вижу свой размалеванный облик; размалеван он так членами Круга, ужасно опасаюсь, чтобы кто-нибудь не увидел бы меня в таком пошлом виде. Проснулась от ощущения двух острых ударов, пронзивших мне темя.</w:t>
      </w:r>
    </w:p>
    <w:p>
      <w:pPr>
        <w:pStyle w:val="PlainText"/>
        <w:ind w:firstLine="540"/>
        <w:jc w:val="both"/>
        <w:rPr/>
      </w:pPr>
      <w:r>
        <w:rPr>
          <w:rFonts w:cs="Times New Roman" w:ascii="Times New Roman" w:hAnsi="Times New Roman"/>
        </w:rPr>
        <w:t xml:space="preserve">Днем. Вспомнила сказанное ночью, что "треугольник есть символ дифференциации", захотелось найти этому подтверждение, ибо была не уверена, правильно ли я слышала. И тут же рука потянулась просмотреть старые </w:t>
      </w:r>
      <w:r>
        <w:rPr>
          <w:rFonts w:cs="Times New Roman" w:ascii="Times New Roman" w:hAnsi="Times New Roman"/>
          <w:lang w:val="en-US"/>
        </w:rPr>
        <w:t>messages</w:t>
      </w:r>
      <w:r>
        <w:rPr>
          <w:rFonts w:cs="Times New Roman" w:ascii="Times New Roman" w:hAnsi="Times New Roman"/>
        </w:rPr>
        <w:t>* M.L., взяла одну из имеющихся у меня тетрадей и, перелистывая, внизу на одной странице нашла, что символом прошлой эпохи был треугольник, как символ дифференциации. Идущая же эпоха Майтрейи есть эпоха объединения, и потому треугольник превращается в прямую линию.</w:t>
      </w:r>
    </w:p>
    <w:p>
      <w:pPr>
        <w:pStyle w:val="PlainText"/>
        <w:ind w:firstLine="540"/>
        <w:jc w:val="both"/>
        <w:rPr>
          <w:rFonts w:ascii="Times New Roman" w:hAnsi="Times New Roman" w:cs="Times New Roman"/>
        </w:rPr>
      </w:pPr>
      <w:r>
        <w:rPr>
          <w:rFonts w:cs="Times New Roman" w:ascii="Times New Roman" w:hAnsi="Times New Roman"/>
        </w:rPr>
        <w:t>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Астрология, древнейшая наука, знает расположение каждой расы и народов. Когда нарождается новая раса, тогда основное начало руководит всеми проявлениями эволюции. Потому как можно определить вычисление народов по астрологии, так же можно предопределить характер нарождающейся расы. Все оттенки настолько тонки, что только высшее познание может сочетать эти сети Материи Люциды.</w:t>
      </w:r>
    </w:p>
    <w:p>
      <w:pPr>
        <w:pStyle w:val="PlainText"/>
        <w:ind w:firstLine="540"/>
        <w:jc w:val="both"/>
        <w:rPr>
          <w:rFonts w:ascii="Times New Roman" w:hAnsi="Times New Roman" w:cs="Times New Roman"/>
        </w:rPr>
      </w:pPr>
      <w:r>
        <w:rPr>
          <w:rFonts w:cs="Times New Roman" w:ascii="Times New Roman" w:hAnsi="Times New Roman"/>
        </w:rPr>
        <w:t>Творческая сила собирающего новую расу притягивает к себе все элементы, которые накоплены в Лотосе Синтеза. Нити творческие в прямой связи с устремлением "Чаши". Потому так ясна та линия притяжения, потому утверждается притяжение Лотоса сердца и отзвук духов. Условия тяжки для течения раздвоенного устремления. Дух, обладающий огнем Космического Магнита, может положить начало всем течениям огня. Отклик уявляет дух Урусвати, и на твой зов откликаются продвигающиеся к утончению. Так синтез укрепляет предназначение цепи до Бесконечности. Теперь пошлем силы в Америку. Истинно, сподвижница Моя, являешь чистый огонь в Ам[ерике]. Чистое устремление помощи Мне утвердит явление лучших начал. Истинно, можно золу и явление окурков выбросить (относится] ко сну). Так Агни-Йог готовит утверждение чистоты. Я говорю - символ огня расплавляет все накопления - ценю. Урусв[ати] ценю, истинно. Спешу в Америку.</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9 окт[ября]. Полнолуние или канун его. Ясно, прохладно, выпал снег на ближайших вершинах. С вечера много синего и серебр[яного] света. Ощущала воздействие вибраций. Просыпаясь посреди ночи, каждый раз вижу сияние двойного круга третьего глаза. Слышала мало. Но на мои думы, что писать Кругу, услышала: "Любите друг друга... через месяц будет мой..." Очень болели плечи.</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 Сообщения, послания (англ.).</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День. Писала письмо в Америку, понадобились ссылки на слова Владыки. Но трудно найти нужные, не помню, когда именно эти слова были даны. Взяла объемистую пачку листов переписанного Учения и вытащила из середины два-три листа и сразу нашла нужные мне места – психическая энергия действует.</w:t>
      </w:r>
    </w:p>
    <w:p>
      <w:pPr>
        <w:pStyle w:val="PlainText"/>
        <w:ind w:firstLine="540"/>
        <w:jc w:val="both"/>
        <w:rPr>
          <w:rFonts w:ascii="Times New Roman" w:hAnsi="Times New Roman" w:cs="Times New Roman"/>
        </w:rPr>
      </w:pPr>
      <w:r>
        <w:rPr>
          <w:rFonts w:cs="Times New Roman" w:ascii="Times New Roman" w:hAnsi="Times New Roman"/>
        </w:rPr>
        <w:t>Сильные приливы крови не оставляют меня. На дню много раз приходится сбрасывать с плеч теплый платок и опять натягивать, обычно жар сменяется легким ознобом. "..."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Качество огня утверждается напряжением Магнита. Магнит духа определяет ту ступень, которая может проявиться. Когда дух может приобщиться к высшим сферам, то он воспринимает ток Космического Магнита. Этот же утвержденный огонь духа предопределяет огни планеты. Конечно, говоря о предопределении огней планеты, Мы имеем в виду лишь тот огонь, который человечество воспринимает. Нет соответствия между посылками и восприятием, настолько велики измерения других сфер. Потому при собирании расы так трудно объединить. Расы утверждаются как поток новых сил, и если русло увековечено эволюционным движением, то каждый новый поток имеет свою космическую ноту. Итак, Космический Магнит беспределен в своем творчестве. Те же принципы руководят зажиганием центров.</w:t>
      </w:r>
    </w:p>
    <w:p>
      <w:pPr>
        <w:pStyle w:val="PlainText"/>
        <w:ind w:firstLine="540"/>
        <w:jc w:val="both"/>
        <w:rPr>
          <w:rFonts w:ascii="Times New Roman" w:hAnsi="Times New Roman" w:cs="Times New Roman"/>
        </w:rPr>
      </w:pPr>
      <w:r>
        <w:rPr>
          <w:rFonts w:cs="Times New Roman" w:ascii="Times New Roman" w:hAnsi="Times New Roman"/>
        </w:rPr>
        <w:t>- Дух на низших сферах не может зажечь огни высших центров?</w:t>
      </w:r>
    </w:p>
    <w:p>
      <w:pPr>
        <w:pStyle w:val="PlainText"/>
        <w:ind w:firstLine="540"/>
        <w:jc w:val="both"/>
        <w:rPr>
          <w:rFonts w:ascii="Times New Roman" w:hAnsi="Times New Roman" w:cs="Times New Roman"/>
        </w:rPr>
      </w:pPr>
      <w:r>
        <w:rPr>
          <w:rFonts w:cs="Times New Roman" w:ascii="Times New Roman" w:hAnsi="Times New Roman"/>
        </w:rPr>
        <w:t>- Конечно, только высшее притягивает высшее, и где живет только физическое устремление, там будет сообразное восприятие. В эпоху приближения Агни Йоги нужно знать принцип насильственно посылаемых явлений. В природе тоже указывается то прямое соотношение, которое имеет свои границы. Только тонкое может быть воспринято тонким. Только тончайшее устремляется к тончайшему - и здесь принцип Магнита. Как принцип тонких энергий присущ только самому высокому Агни-Йогу, так физическое восприятие влечет явление соответственное. Потому тебе, Нашей Урусвати, дано поручение очистить планету от заблуждений. Потому человечество должно будет учиться на великом опыте. Все насильственное, все грубо показное, все физически проявленное уступает тонкому принципу. И потому начало новой расы закладывается на проявленном, утвержденном принципе огня на Земле. Потому творческий синтез Нашей Урусвати будит сознания. Я - Майтрейя говорю: Новая раса утверждается огнем, утвержденным творчеством синтеза Лотоса Урусвати. Каждая новая Космическая сила передается - да, да, да. Так невидимо входит в бытие человечества новая сила. Тара творит! Да, да, да. Пошлем силы в Ам[ерику]...</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0 окт[ября]. Лунная, свежо, большая усталость. Необычное воздействие как бы слегка колющих вибраций, закончившихся сокращением нервов, идущих от солнечного сплетения к низу живота. Скоро заснула. Сон. "..."</w:t>
      </w:r>
    </w:p>
    <w:p>
      <w:pPr>
        <w:pStyle w:val="PlainText"/>
        <w:ind w:firstLine="540"/>
        <w:jc w:val="both"/>
        <w:rPr>
          <w:rFonts w:ascii="Times New Roman" w:hAnsi="Times New Roman" w:cs="Times New Roman"/>
        </w:rPr>
      </w:pPr>
      <w:r>
        <w:rPr>
          <w:rFonts w:cs="Times New Roman" w:ascii="Times New Roman" w:hAnsi="Times New Roman"/>
        </w:rPr>
        <w:t>III. Вижу Н.K., одевающегося к торжеству; все готово, за исключением сапог. Девушка не может найти тех, кот[орые] указывал Н.К. Я направляюсь ей помочь, но тоже не вижу годной пары: сапог много, но все не подходят к случаю; есть среди них и новые, но грубые и скользкие. Н.К. торопит и просит дать ему хотя бы его старые. Достаем старые, но я с огорчением вижу, что и старые сапоги попорчены неумелой чисткой и во многих местах тонкая кожа облезла и оцарапана. Тороплюсь замазать, но, не имея под рукой нужной краски и мази, не могу затереть всех царапин.</w:t>
      </w:r>
    </w:p>
    <w:p>
      <w:pPr>
        <w:pStyle w:val="PlainText"/>
        <w:ind w:firstLine="540"/>
        <w:jc w:val="both"/>
        <w:rPr>
          <w:rFonts w:ascii="Times New Roman" w:hAnsi="Times New Roman" w:cs="Times New Roman"/>
        </w:rPr>
      </w:pPr>
      <w:r>
        <w:rPr>
          <w:rFonts w:cs="Times New Roman" w:ascii="Times New Roman" w:hAnsi="Times New Roman"/>
        </w:rPr>
        <w:t>IV. Угол дома покрыт ползучими растениями, на которых сидит масса насекомых, я снимаю их; затем мое внимание привлекается многочисленными норками, направленными под дом, я вытаскиваю из них зверьков вроде кротов. "..."</w:t>
      </w:r>
    </w:p>
    <w:p>
      <w:pPr>
        <w:pStyle w:val="PlainText"/>
        <w:ind w:firstLine="540"/>
        <w:jc w:val="both"/>
        <w:rPr>
          <w:rFonts w:ascii="Times New Roman" w:hAnsi="Times New Roman" w:cs="Times New Roman"/>
        </w:rPr>
      </w:pPr>
      <w:r>
        <w:rPr>
          <w:rFonts w:cs="Times New Roman" w:ascii="Times New Roman" w:hAnsi="Times New Roman"/>
        </w:rPr>
        <w:t>Днем смена жара и холода продолжается, но нет повышения температуры.</w:t>
      </w:r>
    </w:p>
    <w:p>
      <w:pPr>
        <w:pStyle w:val="PlainText"/>
        <w:ind w:firstLine="540"/>
        <w:jc w:val="both"/>
        <w:rPr>
          <w:rFonts w:ascii="Times New Roman" w:hAnsi="Times New Roman" w:cs="Times New Roman"/>
        </w:rPr>
      </w:pPr>
      <w:r>
        <w:rPr>
          <w:rFonts w:cs="Times New Roman" w:ascii="Times New Roman" w:hAnsi="Times New Roman"/>
        </w:rPr>
        <w:t>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Мировое соотношение обнимает все проявления Космического Магнита... так мировое соотношение существует между Космическими проявлениями, так мировое соотношение утверждает действие и притяжение энергий. Утверждение совокупности всех энергий дает утвержденную формулу Космического Магнита. Соотношение настолько велико, что можно сказать - одно утверждает другое. Так проявление огня дает утверждение явленной идущей расы. Так собирающий своим огнем дает соотношение своим проявлением. Конечно, когда собирающий символ утвержден как носитель огня высшего напряжения, то и все энергии проявляются как высшее напряжение. Я - Майтрейя утверждаю Космическое напряжение твоего огня. Да, да, да! Устремление твоей творческой силы уже дало формы. Так соотношение между огнем духа и огнем пространства утвердит новую жизнь. Слитое сердце творит новые принципы. Твоя сила отражает удары копий, и все стрелы являются самой утверждающей силой духа. Так только можно утверждать, что Тара стремится к искуплению человечества. Так путь самоотвержения ведет к завершению. Наш Ф[уяма] творит. Ты руку помощи Моим делам являешь, истинно - ценю!</w:t>
      </w:r>
    </w:p>
    <w:p>
      <w:pPr>
        <w:pStyle w:val="PlainText"/>
        <w:ind w:firstLine="540"/>
        <w:jc w:val="both"/>
        <w:rPr>
          <w:rFonts w:ascii="Times New Roman" w:hAnsi="Times New Roman" w:cs="Times New Roman"/>
        </w:rPr>
      </w:pPr>
      <w:r>
        <w:rPr>
          <w:rFonts w:cs="Times New Roman" w:ascii="Times New Roman" w:hAnsi="Times New Roman"/>
        </w:rPr>
        <w:t>- Колющий и даже обжигающий Луч был посл[ан] Вл[адыкой]?</w:t>
      </w:r>
    </w:p>
    <w:p>
      <w:pPr>
        <w:pStyle w:val="PlainText"/>
        <w:ind w:firstLine="540"/>
        <w:jc w:val="both"/>
        <w:rPr>
          <w:rFonts w:ascii="Times New Roman" w:hAnsi="Times New Roman" w:cs="Times New Roman"/>
        </w:rPr>
      </w:pPr>
      <w:r>
        <w:rPr>
          <w:rFonts w:cs="Times New Roman" w:ascii="Times New Roman" w:hAnsi="Times New Roman"/>
        </w:rPr>
        <w:t>- Мой Луч большего напряжения - Сказал.</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1 окт[ября]. Ночь ясная, луна, очень прохладно, но мне жарко, и снова жар сменяется холодом. Очень болели плечи. Боль в пояснице. "..."</w:t>
      </w:r>
    </w:p>
    <w:p>
      <w:pPr>
        <w:pStyle w:val="PlainText"/>
        <w:ind w:firstLine="540"/>
        <w:jc w:val="both"/>
        <w:rPr>
          <w:rFonts w:ascii="Times New Roman" w:hAnsi="Times New Roman" w:cs="Times New Roman"/>
        </w:rPr>
      </w:pPr>
      <w:r>
        <w:rPr>
          <w:rFonts w:cs="Times New Roman" w:ascii="Times New Roman" w:hAnsi="Times New Roman"/>
        </w:rPr>
        <w:t>Вечер у Кр[есла] Вл[адыки].</w:t>
      </w:r>
    </w:p>
    <w:p>
      <w:pPr>
        <w:pStyle w:val="PlainText"/>
        <w:ind w:firstLine="540"/>
        <w:jc w:val="both"/>
        <w:rPr>
          <w:rFonts w:ascii="Times New Roman" w:hAnsi="Times New Roman" w:cs="Times New Roman"/>
        </w:rPr>
      </w:pPr>
      <w:r>
        <w:rPr>
          <w:rFonts w:cs="Times New Roman" w:ascii="Times New Roman" w:hAnsi="Times New Roman"/>
        </w:rPr>
        <w:t>- ...Все действия человеческие вносят в мировое соотношение свою дополнительную часть, будучи сознательным фактором, - так мировое равновесие может получить от человека разновесие... Фактор творчества, назначенный как сила, двигающая достижение космического равновесия, всегда будет двигаться принципом магнита. Только утверждение Начал может мировое соотношение привести к равновесию. Потому Начала и их почитание будут тем фактором, который человечество может утвердить как спасение мира. Так соотношение утверждается не только групповым устремлением, но и единым духом. Предвестником группового устремления является всегда единый дух. Все те течения, которые устремлялись человечеством к сознательному уявлению Бытия, напитывались единым духом. Так творчество духа собирателя расы всегда устремляет течение одним своим синтезом. Агни-Йог - высшее равновесие, ибо самоотверженное творчество его духа ведет к уравновешиванию мирового соотношения, потому разновесие и разногласие центров уравновешиваются. Учение твердит об этих тонких различиях, потому для продвижения на следующую ступень нужно понять разновесие в низших проявлениях и гармонию в высших.</w:t>
      </w:r>
    </w:p>
    <w:p>
      <w:pPr>
        <w:pStyle w:val="PlainText"/>
        <w:ind w:firstLine="540"/>
        <w:jc w:val="both"/>
        <w:rPr>
          <w:rFonts w:ascii="Times New Roman" w:hAnsi="Times New Roman" w:cs="Times New Roman"/>
        </w:rPr>
      </w:pPr>
      <w:r>
        <w:rPr>
          <w:rFonts w:cs="Times New Roman" w:ascii="Times New Roman" w:hAnsi="Times New Roman"/>
        </w:rPr>
        <w:t>Когда Мы дали Нашей Урусвати поручение вести человечество на новую ступень, то явление Нашей сподвижницы так высоко, что приравнять всякое медиумистическое проявление будет равно капле мутной воды в огненной Чаше. Потому скажу - выявление понимания высоких огней приведет на высоту чистого огня. Носительница Чаши огня даст новую ступень человечеству. Тебе, Нашей сподвижнице, шлем Нашу мощь. Нашему Ф[уяме] - победу. Шлем радость вам - Сказал.</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2 окт[ября]. Ночь очень прохладная, утром в саду все покрыто инеем. И, несмотря на это похолодание, ночью были настолько сильные приступы внутреннего жара, что я должна была положить холодный мешок в ноги. Конечно, приливы жара чередовались с ознобом, сокращением нервов вдоль плеч, рук и спины. Но все [же] должна была остаться под легким шелковым одеялом, скинув шерстяное. Оба окна, как всегда, были открыты настежь. С вечера видела много вспышек ярких огней. "..." Днем получили биографии о Н.К. Все так грубы, все так пошлы и, конечно, не передают его личности, как художника и мыслителя и деятеля. "..."</w:t>
      </w:r>
    </w:p>
    <w:p>
      <w:pPr>
        <w:pStyle w:val="PlainText"/>
        <w:ind w:firstLine="540"/>
        <w:jc w:val="both"/>
        <w:rPr>
          <w:rFonts w:ascii="Times New Roman" w:hAnsi="Times New Roman" w:cs="Times New Roman"/>
        </w:rPr>
      </w:pPr>
      <w:r>
        <w:rPr>
          <w:rFonts w:cs="Times New Roman" w:ascii="Times New Roman" w:hAnsi="Times New Roman"/>
        </w:rPr>
        <w:t>Днем - большая усталость. Гости унесли часть сил.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Устремление Магнита и притяжение являют соотношение, и потому так важно то утверждение Космического Магнита, которое связывает силы устойчивые. Каждое колебание вызывает вибрацию, которая нарушает течение Магнита...</w:t>
      </w:r>
    </w:p>
    <w:p>
      <w:pPr>
        <w:pStyle w:val="PlainText"/>
        <w:ind w:firstLine="540"/>
        <w:jc w:val="both"/>
        <w:rPr>
          <w:rFonts w:ascii="Times New Roman" w:hAnsi="Times New Roman" w:cs="Times New Roman"/>
        </w:rPr>
      </w:pPr>
      <w:r>
        <w:rPr>
          <w:rFonts w:cs="Times New Roman" w:ascii="Times New Roman" w:hAnsi="Times New Roman"/>
        </w:rPr>
        <w:t>Намагничивание человеческих устремлений - одно из труднейших условий. О сложнейшей задаче Тара знает. Цементирование пространства и действие Магнита сердца - самые огненные основания. Я - М[айтрейя] - говорю: творчество Наше так стремительно, что Магнит преодолевает все препятствия. Как вихревые кольца, Наша сила уносит все противодействия. Потому Мы смещаем и раса собирается. Человеческое завоевание и нарушение течения Магнита соединяются в формулу земного назначения. Моя Урусвати, твои огни ярко, ярко пылают, и синтез Чаши показал тебе круг заключенной петли (относится к видению огненной петли в круге). Переплетание явленной Чаши с действием. Явление заключенной петли объясняет действие, обнятое кольцом. Напряженное время. Я говорю: Мы, Братья человеч[ества], идем слитым сердцем! Человеческие действия без Нашего направления так бесплодны!</w:t>
      </w:r>
    </w:p>
    <w:p>
      <w:pPr>
        <w:pStyle w:val="PlainText"/>
        <w:ind w:firstLine="540"/>
        <w:jc w:val="both"/>
        <w:rPr>
          <w:rFonts w:ascii="Times New Roman" w:hAnsi="Times New Roman" w:cs="Times New Roman"/>
        </w:rPr>
      </w:pPr>
      <w:r>
        <w:rPr>
          <w:rFonts w:cs="Times New Roman" w:ascii="Times New Roman" w:hAnsi="Times New Roman"/>
        </w:rPr>
        <w:t>- Вл[адыка] говорил, что все Силы небесные не соберут столько огня, сколько один человеческий подвиг?</w:t>
      </w:r>
    </w:p>
    <w:p>
      <w:pPr>
        <w:pStyle w:val="PlainText"/>
        <w:ind w:firstLine="540"/>
        <w:jc w:val="both"/>
        <w:rPr>
          <w:rFonts w:ascii="Times New Roman" w:hAnsi="Times New Roman" w:cs="Times New Roman"/>
        </w:rPr>
      </w:pPr>
      <w:r>
        <w:rPr>
          <w:rFonts w:cs="Times New Roman" w:ascii="Times New Roman" w:hAnsi="Times New Roman"/>
        </w:rPr>
        <w:t>- И ты, и я на Земле, как же намагничивать и направлять человеческое сознание!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3 окт[ября]. Прохладно, внутреннего жара меньше – также меньше вспыхивает огней, лишь обычные вспышки серебряных и синих искр. Скоро заснула, не вслушивалась посреди ночи, но старалась заснуть опять. Под утро проснулась, болели плечи, слышала немного, ответы на мои мысли - "Организацию нужно изменить!.. Вместо обращения - лишь желание порабощения" - поняла, что у многих сотрудников живет еще сильное желание властвования и самоутверждения - будет трудно им сотрудничать.</w:t>
      </w:r>
    </w:p>
    <w:p>
      <w:pPr>
        <w:pStyle w:val="PlainText"/>
        <w:ind w:firstLine="540"/>
        <w:jc w:val="both"/>
        <w:rPr>
          <w:rFonts w:ascii="Times New Roman" w:hAnsi="Times New Roman" w:cs="Times New Roman"/>
          <w:lang w:val="en-US"/>
        </w:rPr>
      </w:pPr>
      <w:r>
        <w:rPr>
          <w:rFonts w:cs="Times New Roman" w:ascii="Times New Roman" w:hAnsi="Times New Roman"/>
        </w:rPr>
        <w:t xml:space="preserve">- Когда по закону Космического Магнита существует подчинение низшего высшему, то это касается лишь энергий, которые по своей сущности должны трансмутироваться. Но когда Начала призваны к животворящему созиданию, то не могут люди устранить без самоуничтожения одно из Начал. </w:t>
      </w:r>
    </w:p>
    <w:p>
      <w:pPr>
        <w:pStyle w:val="PlainText"/>
        <w:ind w:firstLine="540"/>
        <w:jc w:val="both"/>
        <w:rPr>
          <w:rFonts w:ascii="Times New Roman" w:hAnsi="Times New Roman" w:cs="Times New Roman"/>
        </w:rPr>
      </w:pPr>
      <w:r>
        <w:rPr>
          <w:rFonts w:cs="Times New Roman" w:ascii="Times New Roman" w:hAnsi="Times New Roman"/>
        </w:rPr>
        <w:t>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Космический Магнит соединяет полюсы Начал для животворящей силы. Если полюсы не соответствуют притяжению Магнита, то получается поглощение жизненной энергии. Столько примеров, когда поглощение развивало поглощающую силу, которая разрушала ткани. Много разрушений и болезней порождалось от такого разновесия, потому первым условием уравновешивания будут Космические слияния. Если бы человечество чтило Начала, то Космическое слияние могло быть тем главенствующим принципом. Человечество творит свое достижение своим устремлением. Когда дух ищет выхода, не сознавая своего устремления, то, конечно, редко можно достичь тех высоких проявлений. Потому Мы напитываем пространство зовом чистого огня. Космическое слияние произойдет - слитое сердце, слитый дух, слитый путь, слитое творчество, и перед завершением зов пространства дается слитым сердцем. И поверх всего слитое сердце творит свой назначенный путь.</w:t>
      </w:r>
    </w:p>
    <w:p>
      <w:pPr>
        <w:pStyle w:val="PlainText"/>
        <w:ind w:firstLine="540"/>
        <w:jc w:val="both"/>
        <w:rPr>
          <w:rFonts w:ascii="Times New Roman" w:hAnsi="Times New Roman" w:cs="Times New Roman"/>
        </w:rPr>
      </w:pPr>
      <w:r>
        <w:rPr>
          <w:rFonts w:cs="Times New Roman" w:ascii="Times New Roman" w:hAnsi="Times New Roman"/>
        </w:rPr>
        <w:t>- Может ли какое-либо обстоятельство пресечь этот путь?</w:t>
      </w:r>
    </w:p>
    <w:p>
      <w:pPr>
        <w:pStyle w:val="PlainText"/>
        <w:ind w:firstLine="540"/>
        <w:jc w:val="both"/>
        <w:rPr>
          <w:rFonts w:ascii="Times New Roman" w:hAnsi="Times New Roman" w:cs="Times New Roman"/>
        </w:rPr>
      </w:pPr>
      <w:r>
        <w:rPr>
          <w:rFonts w:cs="Times New Roman" w:ascii="Times New Roman" w:hAnsi="Times New Roman"/>
        </w:rPr>
        <w:t>- Никто, ничто и никогда. Красота Бытия так мудра и прекрасна! Все великие принципы подлежат высшим измерениям, и все творческие принципы измеряются высшими измерениями. Все высшее измеряется высшим - да, да, да! Победа, победа, победа. Радость тебе. Конечно, синтез Красоты - победа. Наш Ф[уяма] творит. Радость вам. Имя Свати - синтез Красоты. "..."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Мы, Братья человечества, так боремся за уравновешивание и водворение Начала Матери Мира. Когда утвердится сознание созидания, тогда можно будет человечеству явить творческую силу огня. Человечество так нарушило Магнит Бытия, что нужно установить строительство Новой жизни. Только этим способом можно устранить нарождение новых токов, которые сейчас так поглощают человечество. Мы - Братья человечества – боремся за Магнит Космический и принцип жизни. Сложное время, но великое время! В напряжении, среди чудовищного непонимания человечеством принципов Бытия Мы даем Новый Завет. К этому Завету Мы зовем человечество. В этом великом Завете лежит принцип Бытия - 24. Скажем человечеству - чтите Начала, чтите Матерь Мира, чтите величие Завета Космического Магнита. Да, да, да! Так Майтрейя говорит. Да, Наша Урусвати, истинно, сердце Урусвати огненно творит - да, да, да. Шлю Мои огненные Лучи. Нашему Ф[уяме] - победу. Сказал.</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pPr>
      <w:r>
        <w:rPr>
          <w:rFonts w:cs="Times New Roman" w:ascii="Times New Roman" w:hAnsi="Times New Roman"/>
        </w:rPr>
        <w:t>Ночь на 25 окт[ября]. Прохладно, ночь ясная - луна на убыли. С вечера видела много рассыпающихся черных осколков, должно быть, происходит битва... "..."</w:t>
      </w:r>
      <w:r>
        <w:rPr>
          <w:rFonts w:cs="Times New Roman" w:ascii="Times New Roman" w:hAnsi="Times New Roman"/>
          <w:lang w:val="en-US"/>
        </w:rPr>
        <w:t xml:space="preserve"> </w:t>
      </w:r>
      <w:r>
        <w:rPr>
          <w:rFonts w:cs="Times New Roman" w:ascii="Times New Roman" w:hAnsi="Times New Roman"/>
        </w:rPr>
        <w:t>Беседа у Кр[есла] Вл[адыки].</w:t>
      </w:r>
    </w:p>
    <w:p>
      <w:pPr>
        <w:pStyle w:val="PlainText"/>
        <w:ind w:firstLine="540"/>
        <w:jc w:val="both"/>
        <w:rPr/>
      </w:pPr>
      <w:r>
        <w:rPr>
          <w:rFonts w:cs="Times New Roman" w:ascii="Times New Roman" w:hAnsi="Times New Roman"/>
        </w:rPr>
        <w:t>- Агни-Йог выходит в темп мирового течения и тем направляет течение мировой мысли и, насыщая собою пространство, тем притягивает к назначенному новому утверждению духов. Творчество мировое так сложно и так переплетено с тончайшими энергиями. Проявление пространственного огня устремляет к созиданию мировых течений. Принцип огня дает направление всем новым Космическим течениям. Потому как ключ к шестой расе проявлено будет утверждение слияния. Токи, заложенные в основании жизни, предназначают течение новое. Так, Мы утверждаем это великое направление. Потому дух твой так тонко чувствует ту великую нить. Потому Я - Майтрейя так чувствую то величие объединения - да, да, да. Так Мы строим великую чудесную ступень мировой жизни. Пошлем силы в Америку, так намагничиваем пространство, токи сердца действуют. Сегодня токи подземные и солнечные пятна вызывают вибрации тяжкие. Прошу отдохнуть. Шлю Луч сердца и победы нашему Ф[уяме].</w:t>
      </w:r>
    </w:p>
    <w:p>
      <w:pPr>
        <w:pStyle w:val="PlainText"/>
        <w:ind w:firstLine="540"/>
        <w:jc w:val="both"/>
        <w:rPr>
          <w:rFonts w:ascii="Times New Roman" w:hAnsi="Times New Roman" w:cs="Times New Roman"/>
        </w:rPr>
      </w:pPr>
      <w:r>
        <w:rPr>
          <w:rFonts w:cs="Times New Roman" w:ascii="Times New Roman" w:hAnsi="Times New Roman"/>
        </w:rPr>
        <w:t>- Что означают повторные вспышки золотого света во мне?</w:t>
      </w:r>
    </w:p>
    <w:p>
      <w:pPr>
        <w:pStyle w:val="PlainText"/>
        <w:ind w:firstLine="540"/>
        <w:jc w:val="both"/>
        <w:rPr>
          <w:rFonts w:ascii="Times New Roman" w:hAnsi="Times New Roman" w:cs="Times New Roman"/>
          <w:lang w:val="en-US"/>
        </w:rPr>
      </w:pPr>
      <w:r>
        <w:rPr>
          <w:rFonts w:cs="Times New Roman" w:ascii="Times New Roman" w:hAnsi="Times New Roman"/>
        </w:rPr>
        <w:t xml:space="preserve">- Центры, устремленные к возгоранию. </w:t>
      </w:r>
    </w:p>
    <w:p>
      <w:pPr>
        <w:pStyle w:val="PlainText"/>
        <w:ind w:firstLine="540"/>
        <w:jc w:val="both"/>
        <w:rPr>
          <w:rFonts w:ascii="Times New Roman" w:hAnsi="Times New Roman" w:cs="Times New Roman"/>
          <w:lang w:val="en-US"/>
        </w:rPr>
      </w:pPr>
      <w:r>
        <w:rPr>
          <w:rFonts w:cs="Times New Roman" w:ascii="Times New Roman" w:hAnsi="Times New Roman"/>
          <w:lang w:val="en-US"/>
        </w:rPr>
      </w:r>
    </w:p>
    <w:p>
      <w:pPr>
        <w:pStyle w:val="PlainText"/>
        <w:ind w:firstLine="540"/>
        <w:jc w:val="both"/>
        <w:rPr>
          <w:rFonts w:ascii="Times New Roman" w:hAnsi="Times New Roman" w:cs="Times New Roman"/>
        </w:rPr>
      </w:pPr>
      <w:r>
        <w:rPr>
          <w:rFonts w:cs="Times New Roman" w:ascii="Times New Roman" w:hAnsi="Times New Roman"/>
        </w:rPr>
        <w:t>Ночь на 26 окт[ября]. Теплая,</w:t>
      </w:r>
    </w:p>
    <w:p>
      <w:pPr>
        <w:pStyle w:val="PlainText"/>
        <w:ind w:firstLine="540"/>
        <w:jc w:val="both"/>
        <w:rPr>
          <w:rFonts w:ascii="Times New Roman" w:hAnsi="Times New Roman" w:cs="Times New Roman"/>
        </w:rPr>
      </w:pPr>
      <w:r>
        <w:rPr>
          <w:rFonts w:cs="Times New Roman" w:ascii="Times New Roman" w:hAnsi="Times New Roman"/>
        </w:rPr>
        <w:t>большая усталость с вечера. Слышу мало, скоро заснула... "..."</w:t>
      </w:r>
    </w:p>
    <w:p>
      <w:pPr>
        <w:pStyle w:val="PlainText"/>
        <w:ind w:firstLine="540"/>
        <w:jc w:val="both"/>
        <w:rPr>
          <w:rFonts w:ascii="Times New Roman" w:hAnsi="Times New Roman" w:cs="Times New Roman"/>
        </w:rPr>
      </w:pPr>
      <w:r>
        <w:rPr>
          <w:rFonts w:cs="Times New Roman" w:ascii="Times New Roman" w:hAnsi="Times New Roman"/>
        </w:rPr>
        <w:t>Днем токи еще тяжелее, тепло, тяжелая голова, усталость. 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Конечно, утверждение новой расы должно устремляться к принципу центра эволюции. Разновесие, которое теперь является на планете, должно неминуемо вызвать тот сдвиг; или продолжить участие психической энергии, или разрушение. Потому продолжение существования зависит от этой утвержденной силы. Так Матерь Агни Йоги несет человечеству Чашу спасения. Так Архат и Тара несут спасение в строительстве лучшего будущего. В слитых Началах Мы несем человечеству спасение. Так Мы закладываем новую расу и ступень высшего слияния. Да, да, да. Пошлем силы в Америку. Много сил твоих уходит на посылки. Столько магнитных устремлений направляешь на Мои дела. Токи тяжкие, прошу отдохнуть. Моя мощь всегда с вами. Столько сил даешь, столько помогаешь Мне творить. Твое слово явлено, как магнитная струя. Не сокрушайся. Каждое слово твое живет. Волна духа твоего много отметет. Ценю устремление твоего сердца. Спешу в Амер[ику].</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7 окт[ября]. Заснула скоро... "..."</w:t>
      </w:r>
    </w:p>
    <w:p>
      <w:pPr>
        <w:pStyle w:val="PlainText"/>
        <w:ind w:firstLine="540"/>
        <w:jc w:val="both"/>
        <w:rPr>
          <w:rFonts w:ascii="Times New Roman" w:hAnsi="Times New Roman" w:cs="Times New Roman"/>
        </w:rPr>
      </w:pPr>
      <w:r>
        <w:rPr>
          <w:rFonts w:cs="Times New Roman" w:ascii="Times New Roman" w:hAnsi="Times New Roman"/>
        </w:rPr>
        <w:t>Беседа у Кр[есла] Вл[адыки].</w:t>
      </w:r>
    </w:p>
    <w:p>
      <w:pPr>
        <w:pStyle w:val="PlainText"/>
        <w:ind w:firstLine="540"/>
        <w:jc w:val="both"/>
        <w:rPr>
          <w:rFonts w:ascii="Times New Roman" w:hAnsi="Times New Roman" w:cs="Times New Roman"/>
          <w:lang w:val="en-US"/>
        </w:rPr>
      </w:pPr>
      <w:r>
        <w:rPr>
          <w:rFonts w:cs="Times New Roman" w:ascii="Times New Roman" w:hAnsi="Times New Roman"/>
        </w:rPr>
        <w:t xml:space="preserve">- Прямое соотношение существует между Агни-Йогом и явлениями Космических проявлений. Связь между явлениями так напряжена, что являет прямую линию. Тоже существует прямая связь между Агни-Йогом и мировыми событиями. Также отражается мировая мысль на появлении огней Тары. Когда синтез проявляет свою силу, то все Космические события отражаются на организме, лучшем и вернейшем утвердителе Космических и планетных проявлений. </w:t>
      </w:r>
    </w:p>
    <w:p>
      <w:pPr>
        <w:pStyle w:val="PlainText"/>
        <w:ind w:firstLine="540"/>
        <w:jc w:val="both"/>
        <w:rPr>
          <w:rFonts w:ascii="Times New Roman" w:hAnsi="Times New Roman" w:cs="Times New Roman"/>
          <w:lang w:val="en-US"/>
        </w:rPr>
      </w:pPr>
      <w:r>
        <w:rPr>
          <w:rFonts w:cs="Times New Roman" w:ascii="Times New Roman" w:hAnsi="Times New Roman"/>
        </w:rPr>
        <w:t xml:space="preserve">- Вл[адыка], как мне хотелось бы больше видеть свои проявления. </w:t>
      </w:r>
    </w:p>
    <w:p>
      <w:pPr>
        <w:pStyle w:val="PlainText"/>
        <w:ind w:firstLine="540"/>
        <w:jc w:val="both"/>
        <w:rPr>
          <w:rFonts w:ascii="Times New Roman" w:hAnsi="Times New Roman" w:cs="Times New Roman"/>
        </w:rPr>
      </w:pPr>
      <w:r>
        <w:rPr>
          <w:rFonts w:cs="Times New Roman" w:ascii="Times New Roman" w:hAnsi="Times New Roman"/>
        </w:rPr>
        <w:t>- Если знать все огненные знаки на Земле, то срок жизни будет краток. Эманации Земли ты свидетельствовала, Наша Урусвати, содрогаясь от тягости атмосферы (около Земли). Кора земная содрогается, и новая ступень готовится творчеством объединения. Психодуховные рычаги будут устремлять шестую расу. Как стремительны течения! Возгораются огни, как огненные струи! Потому сердце Тары несет в себе все жизненные токи и отражает все явления человеческие. Космический Магнит творит, именно, близится великая ступень. Конечно, сердцу трудно - шлю тебе Мои Лучи - Путь лежит под знаком Матери Мира. С Ф[уямой] побеждаем. С Нами победа - Сказал!</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8 окт[ября]. Тепло - ясно. Посреди ночи проснулась и увидела несколько вспышек золотистого света внутри себя. Видение серебряного пламени перед собою. Должна отметить, что приливы крови продолжаются и смена холода и жара томительна. "..." Перед тем что встать, около 8 ч[асов] увидела центром Колокола - стою перед лужайкой, на которой протянуты тончайшие серебристые нити во всевозможных направлениях, образуя чудесное сплетение узоров, услышала голос, сказавший: "Все это творчество Владыки!"</w:t>
      </w:r>
    </w:p>
    <w:p>
      <w:pPr>
        <w:pStyle w:val="PlainText"/>
        <w:ind w:firstLine="540"/>
        <w:jc w:val="both"/>
        <w:rPr>
          <w:rFonts w:ascii="Times New Roman" w:hAnsi="Times New Roman" w:cs="Times New Roman"/>
        </w:rPr>
      </w:pPr>
      <w:r>
        <w:rPr>
          <w:rFonts w:cs="Times New Roman" w:ascii="Times New Roman" w:hAnsi="Times New Roman"/>
        </w:rPr>
        <w:t>Днем сильные приливы крови, нервное настроение, сильное напряжение в организме.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О Богочеловеке так много говорят, стремясь к обоготворению. Столько есть памятных записей, указующих на Образы устремленных к Высшим Мирам. Но как тускло представлены они в сознании людском! Богочеловек, только ушедший в иные миры! Но Мы - Братья человечества - ищем и утверждаем Богочеловека на Земле. Все Образы Мы чтим, но особенно Облик Богочеловека, который несет в сердце полную Чашу, готовый к полету, но несущий на Земле Чашу. Отвергая свое назначение, он напрягает свое огненное существо. Творя назначение, человек утверждает Космический Магнит. Богочеловек - творец Огненный! Богочеловек - носитель огненного знака новой расы. Богочеловек горит всеми огнями - так включите в рекорды о Богочеловеке. Архат - Агни-Йог - Тара – так внесем. Урусвати, новая ступень наступает. У Архата и у Тары цепь творческая сомкнулась. Столько невидимо прекрасного явлено. Да, да, да! Сердца слиты в огненном устремлении. Устреми твои огни в радости. Ищи радость. Я утверждаю.</w:t>
      </w:r>
    </w:p>
    <w:p>
      <w:pPr>
        <w:pStyle w:val="PlainText"/>
        <w:ind w:firstLine="540"/>
        <w:jc w:val="both"/>
        <w:rPr>
          <w:rFonts w:ascii="Times New Roman" w:hAnsi="Times New Roman" w:cs="Times New Roman"/>
        </w:rPr>
      </w:pPr>
      <w:r>
        <w:rPr>
          <w:rFonts w:cs="Times New Roman" w:ascii="Times New Roman" w:hAnsi="Times New Roman"/>
        </w:rPr>
        <w:t>- Я боюсь иногда, что сердце не выдержит огненного устремления к подвигу.</w:t>
      </w:r>
    </w:p>
    <w:p>
      <w:pPr>
        <w:pStyle w:val="PlainText"/>
        <w:ind w:firstLine="540"/>
        <w:jc w:val="both"/>
        <w:rPr>
          <w:rFonts w:ascii="Times New Roman" w:hAnsi="Times New Roman" w:cs="Times New Roman"/>
        </w:rPr>
      </w:pPr>
      <w:r>
        <w:rPr>
          <w:rFonts w:cs="Times New Roman" w:ascii="Times New Roman" w:hAnsi="Times New Roman"/>
        </w:rPr>
        <w:t>- Конечно, нужно хранить сокровище, да, да, да. Трудная волна отхлынула - идем на победу. Новая страница - Сказал.</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29 окт[ября]. Ясно, прохладно - но мне жарко - частые и яркие вспышки света внутри меня, чудесно лиловый и пурпуровый, также золотистые и серебряные. Видение пламени вне меня, пламя как бы свечи, фитиль был раскаленно огненный. Охлаждающий Луч действовал продолжительно - слышала мало. "..."</w:t>
      </w:r>
    </w:p>
    <w:p>
      <w:pPr>
        <w:pStyle w:val="PlainText"/>
        <w:ind w:firstLine="540"/>
        <w:jc w:val="both"/>
        <w:rPr>
          <w:rFonts w:ascii="Times New Roman" w:hAnsi="Times New Roman" w:cs="Times New Roman"/>
        </w:rPr>
      </w:pPr>
      <w:r>
        <w:rPr>
          <w:rFonts w:cs="Times New Roman" w:ascii="Times New Roman" w:hAnsi="Times New Roman"/>
        </w:rPr>
        <w:t>Днем - начался насморк, легкая простуда. Серебристые искры по-прежнему отмечают нужные мысли при работе.</w:t>
      </w:r>
    </w:p>
    <w:p>
      <w:pPr>
        <w:pStyle w:val="PlainText"/>
        <w:ind w:firstLine="540"/>
        <w:jc w:val="both"/>
        <w:rPr>
          <w:rFonts w:ascii="Times New Roman" w:hAnsi="Times New Roman" w:cs="Times New Roman"/>
        </w:rPr>
      </w:pPr>
      <w:r>
        <w:rPr>
          <w:rFonts w:cs="Times New Roman" w:ascii="Times New Roman" w:hAnsi="Times New Roman"/>
        </w:rPr>
        <w:t>Беседа у Кресла [Владыки]. Перед беседой я вспоминала о впечатлении, произведенном на нас при входе в Комнату Учителя, - большая синяя звезда вспыхнула над [ее] головою, много было синих и серебр[яных] искр при беседе.</w:t>
      </w:r>
    </w:p>
    <w:p>
      <w:pPr>
        <w:pStyle w:val="PlainText"/>
        <w:ind w:firstLine="540"/>
        <w:jc w:val="both"/>
        <w:rPr>
          <w:rFonts w:ascii="Times New Roman" w:hAnsi="Times New Roman" w:cs="Times New Roman"/>
        </w:rPr>
      </w:pPr>
      <w:r>
        <w:rPr>
          <w:rFonts w:cs="Times New Roman" w:ascii="Times New Roman" w:hAnsi="Times New Roman"/>
        </w:rPr>
        <w:t>- Богочеловек ступает явным устремленным искупителем человечества. Ту сокровенную систему о Богочеловеке Мы храним. Утверждаю, Тара, несущая пламенную Чашу стремления искупления человечества, может утвердить Наше явление среди людей. Начало мощи Космического Магнита устремляет к завершению. Мы - Братья человечества - указываем, что смена произойдет на огненном принципе. Истинно, Наша огненная ступень так прекрасна! Токи высших сфер направляют токи к созиданию Нашей Космической Силы, Путь лежит сокровенным слиянием. Притяжение велико. Когда стремящиеся сердца несутся к завершению, тогда стремительность возрастает и утверждается ток единения напряжением Космического Магнита. Потому так звучит единение. Твои огни очень напряжены, очень прошу отдохнуть. Окружать буду огнем. Все Космические проявления отражаются на твоих огнях.</w:t>
      </w:r>
    </w:p>
    <w:p>
      <w:pPr>
        <w:pStyle w:val="PlainText"/>
        <w:ind w:firstLine="540"/>
        <w:jc w:val="both"/>
        <w:rPr>
          <w:rFonts w:ascii="Times New Roman" w:hAnsi="Times New Roman" w:cs="Times New Roman"/>
        </w:rPr>
      </w:pPr>
      <w:r>
        <w:rPr>
          <w:rFonts w:cs="Times New Roman" w:ascii="Times New Roman" w:hAnsi="Times New Roman"/>
        </w:rPr>
        <w:t>- Что означает чудесное пурпуровое пламя, виденное мною сегодня ночью?</w:t>
      </w:r>
    </w:p>
    <w:p>
      <w:pPr>
        <w:pStyle w:val="PlainText"/>
        <w:ind w:firstLine="540"/>
        <w:jc w:val="both"/>
        <w:rPr>
          <w:rFonts w:ascii="Times New Roman" w:hAnsi="Times New Roman" w:cs="Times New Roman"/>
        </w:rPr>
      </w:pPr>
      <w:r>
        <w:rPr>
          <w:rFonts w:cs="Times New Roman" w:ascii="Times New Roman" w:hAnsi="Times New Roman"/>
        </w:rPr>
        <w:t>- Наше обоюдное горение. Слитая гармония. Когда свет слияния утверждается, тогда Лучи содержат всю радость Бытия. Нашему Ф[уяме] - победа. С вами Сам Аджита!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30 окт[ября]. Свежо - ясно. Ложась, увидела облако рассыпающихся черных искр "..." Днем насморк прошел. Вечер.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Проявление психодуховности развивается с Космическим магнетизированием. Когда дух может воспринять огни высших сфер, тогда он проявляет магнетизацию Космических огней. Психодуховность движет всеми энергиями и устанавливает все соотношения. Дух и проявляемые огни соотносятся. Каждое действие, будучи следствием причины, отражает сущность всей психодуховности, потому Агни-Йог утверждается как прямая связь с дальними мирами. Непреложно действие огненного синтеза, потому Мы говорим, что явление токов высших миров может быть передано только токами высших огней. "..." Потому Мы утверждаем, как огонь высок и как трансмутация происходит на самой высокой точке. Так, носительница Чаши сокровенного огня даст планете нашей огненное очищение. Да, да, да! Так творчество психодуховности вкладывается в новую ступень. Когда Космическая магнитная сила утвердит явление огней, тогда можно сказать, что близится время Новое - Я утверждаю. Теперь пошлем силы в Америку. Шлю тебе Мои Лучи. Нашему Ф[уяме] - победу. Спешу в Ам[ерику].</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31 окт[ября]. Ясно - прохладно. Ложась видела обычные синие и серебряные искры. "..." Беседа у Кр[есла] Вл[адыки].</w:t>
      </w:r>
    </w:p>
    <w:p>
      <w:pPr>
        <w:pStyle w:val="PlainText"/>
        <w:ind w:firstLine="540"/>
        <w:jc w:val="both"/>
        <w:rPr>
          <w:rFonts w:ascii="Times New Roman" w:hAnsi="Times New Roman" w:cs="Times New Roman"/>
        </w:rPr>
      </w:pPr>
      <w:r>
        <w:rPr>
          <w:rFonts w:cs="Times New Roman" w:ascii="Times New Roman" w:hAnsi="Times New Roman"/>
        </w:rPr>
        <w:t>- Психодуховность на земном плане может быть выявлена огнем, как проявление высшей сферы. Агни-Йог является связью между планетой и высшими мирами. Приношение на Земле назначенных энергий поручается только духу, умеющему проявить высшие огни. Как беспредельны сферы и токи, несущие явление огней! Агни-Йог, истинно, живет в двух мирах. Агни-Йог, истинно, погружается в невидимые сферы. Только точные исследования могут дать тонкие утверждения. Потому влекущий Магнит чистого огня несет Агни-Йога в высшие сферы и дает соотношение между мирами видимым и невидимым. Грубая материализация при этих явлениях утверждается человеком, ищущим этих проявлений для проникновения в сферы, недоступные глазу физическому. Процесс притяжения уплотненных пространственных проявлений устанавливается побуждением человека. Конечно, устремляясь к уплотнению формы для ее видимости, человек утрачивает самое высшее устремление, потому процесс трансмутации огнями является самым высоким. Огонь жизненного процесса является двигателем человечества, потому Мы так ценим самоотверженность Матери Агни Йоги. Устремление трансмутации напряжения чистого огня влечет с собою все творческие способы и этим возносит окружающую сферу. Так, р[одная] Урусвати, напряжение твоих огней являет утверждение новых ступеней. Так Мы, сдвигая старое, строим новое. Так Мы стремимся слитым сердцем на новую ступень. Так творчество Наше созидает новые миры - утверждаю - да, да, да! Пошлем силы в Америку - так токи намагничиваются. Конечно, руку помощи хотел протянуть и сердце твое устремилось в помощи.</w:t>
      </w:r>
    </w:p>
    <w:p>
      <w:pPr>
        <w:pStyle w:val="PlainText"/>
        <w:ind w:firstLine="540"/>
        <w:jc w:val="both"/>
        <w:rPr>
          <w:rFonts w:ascii="Times New Roman" w:hAnsi="Times New Roman" w:cs="Times New Roman"/>
        </w:rPr>
      </w:pPr>
      <w:r>
        <w:rPr>
          <w:rFonts w:cs="Times New Roman" w:ascii="Times New Roman" w:hAnsi="Times New Roman"/>
        </w:rPr>
        <w:t>- К чему это относится?</w:t>
      </w:r>
    </w:p>
    <w:p>
      <w:pPr>
        <w:pStyle w:val="PlainText"/>
        <w:ind w:firstLine="540"/>
        <w:jc w:val="both"/>
        <w:rPr>
          <w:rFonts w:ascii="Times New Roman" w:hAnsi="Times New Roman" w:cs="Times New Roman"/>
        </w:rPr>
      </w:pPr>
      <w:r>
        <w:rPr>
          <w:rFonts w:cs="Times New Roman" w:ascii="Times New Roman" w:hAnsi="Times New Roman"/>
        </w:rPr>
        <w:t>- К слову твоему Америке. Вражеская попытка - течение было антагонистическое (пропавшая почта). Конечно, сроки разные, но устремление сердца твоего очень намагничивает пространство, так твой дух творит. Твое устремление определяет течение Моего устремления. Явление равновесия нужно будет утвердить. Так пространство покрыто непонятными действиями духа, не идущего с Нашими устремлениями. Так Мы боремся за человечество против человечества. Токи атмосферические очень тяжки. Метеорная пыль очень сгущена, потому такие чуешь напряжения.</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очь на 1 ноября. Свежо - с вечера обычные звезды и вспышки. "..."</w:t>
      </w:r>
    </w:p>
    <w:p>
      <w:pPr>
        <w:pStyle w:val="PlainText"/>
        <w:ind w:firstLine="540"/>
        <w:jc w:val="both"/>
        <w:rPr>
          <w:rFonts w:ascii="Times New Roman" w:hAnsi="Times New Roman" w:cs="Times New Roman"/>
        </w:rPr>
      </w:pPr>
      <w:r>
        <w:rPr>
          <w:rFonts w:cs="Times New Roman" w:ascii="Times New Roman" w:hAnsi="Times New Roman"/>
        </w:rPr>
        <w:t>Беседа у Кресла Вл[адыки].</w:t>
      </w:r>
    </w:p>
    <w:p>
      <w:pPr>
        <w:pStyle w:val="PlainText"/>
        <w:ind w:firstLine="540"/>
        <w:jc w:val="both"/>
        <w:rPr/>
      </w:pPr>
      <w:r>
        <w:rPr>
          <w:rFonts w:cs="Times New Roman" w:ascii="Times New Roman" w:hAnsi="Times New Roman"/>
        </w:rPr>
        <w:t>- Конечно, следствие, заложенное в каждом действии, утверждается так огненно в деятельности Агни-Йога, когда огонь начинает пылать его цветом. Особенно ярко горит синтетическая сила. Энергия Агни-Йога направляется в различные каналы творчества, как сила трансмутирующая, как сила собирающая, как сила острая, являющая путь там, где закрыты все затворы, - так утверждается творчество Тары. Урусвати, ведь Мы живем, утверждая новые начала. Ведь Мы строим новую ступень. Майтрейя видит, как Луч Тары трансмутирует и зовет к высшей жизни. Родная, так явленные Лучи творят. Истинно, духотворчество так сияет, да, да, да. Видел, как Луч духа твоего коснулся Нашей Восточной Птички, - так пусть крылья духа несут к Нам. Истинно скажу - к Нам. Там, где твое сердце зажигает огни, там и Сам! Там, где дух твой бесстрашно зовет в высший мир, там Аджита! Скажу: утверждаю, у вас в Ашраме светло. Видел, Урусвати, твою стремительную защиту Моих дел в Америке. Аура дома лучиста. Шлю Нашему Ф</w:t>
      </w:r>
      <w:r>
        <w:rPr>
          <w:rFonts w:cs="Times New Roman" w:ascii="Times New Roman" w:hAnsi="Times New Roman"/>
          <w:lang w:val="en-US"/>
        </w:rPr>
        <w:t>[</w:t>
      </w:r>
      <w:r>
        <w:rPr>
          <w:rFonts w:cs="Times New Roman" w:ascii="Times New Roman" w:hAnsi="Times New Roman"/>
        </w:rPr>
        <w:t>уяме] помощь и мощь.</w:t>
      </w:r>
    </w:p>
    <w:p>
      <w:pPr>
        <w:pStyle w:val="PlainText"/>
        <w:ind w:firstLine="540"/>
        <w:jc w:val="both"/>
        <w:rPr>
          <w:rFonts w:ascii="Times New Roman" w:hAnsi="Times New Roman" w:cs="Times New Roman"/>
        </w:rPr>
      </w:pPr>
      <w:r>
        <w:rPr>
          <w:rFonts w:cs="Times New Roman" w:ascii="Times New Roman" w:hAnsi="Times New Roman"/>
        </w:rPr>
        <w:t>- Объяснение сна?</w:t>
      </w:r>
    </w:p>
    <w:p>
      <w:pPr>
        <w:pStyle w:val="PlainText"/>
        <w:ind w:firstLine="540"/>
        <w:jc w:val="both"/>
        <w:rPr>
          <w:rFonts w:ascii="Times New Roman" w:hAnsi="Times New Roman" w:cs="Times New Roman"/>
        </w:rPr>
      </w:pPr>
      <w:r>
        <w:rPr>
          <w:rFonts w:cs="Times New Roman" w:ascii="Times New Roman" w:hAnsi="Times New Roman"/>
        </w:rPr>
        <w:t>- Символ нападок А[нглии], но бессильны.</w:t>
      </w:r>
    </w:p>
    <w:p>
      <w:pPr>
        <w:pStyle w:val="PlainText"/>
        <w:ind w:firstLine="540"/>
        <w:jc w:val="both"/>
        <w:rPr>
          <w:rFonts w:ascii="Times New Roman" w:hAnsi="Times New Roman" w:cs="Times New Roman"/>
        </w:rPr>
      </w:pPr>
      <w:r>
        <w:rPr>
          <w:rFonts w:cs="Times New Roman" w:ascii="Times New Roman" w:hAnsi="Times New Roman"/>
        </w:rPr>
        <w:t>- Бумаги, уничтоженные мною?</w:t>
      </w:r>
    </w:p>
    <w:p>
      <w:pPr>
        <w:pStyle w:val="PlainText"/>
        <w:ind w:firstLine="540"/>
        <w:jc w:val="both"/>
        <w:rPr>
          <w:rFonts w:ascii="Times New Roman" w:hAnsi="Times New Roman" w:cs="Times New Roman"/>
        </w:rPr>
      </w:pPr>
      <w:r>
        <w:rPr>
          <w:rFonts w:cs="Times New Roman" w:ascii="Times New Roman" w:hAnsi="Times New Roman"/>
        </w:rPr>
        <w:t>- Лживые инсинуации. Много сил уходит на Америку</w:t>
      </w:r>
    </w:p>
    <w:p>
      <w:pPr>
        <w:pStyle w:val="PlainText"/>
        <w:ind w:firstLine="540"/>
        <w:jc w:val="both"/>
        <w:rPr>
          <w:rFonts w:ascii="Times New Roman" w:hAnsi="Times New Roman" w:cs="Times New Roman"/>
        </w:rPr>
      </w:pPr>
      <w:r>
        <w:rPr>
          <w:rFonts w:cs="Times New Roman" w:ascii="Times New Roman" w:hAnsi="Times New Roman"/>
        </w:rPr>
        <w:t>- Потому ощущаю тоску, когда просыпаюсь.</w:t>
      </w:r>
    </w:p>
    <w:p>
      <w:pPr>
        <w:pStyle w:val="PlainText"/>
        <w:ind w:firstLine="540"/>
        <w:jc w:val="both"/>
        <w:rPr>
          <w:rFonts w:ascii="Times New Roman" w:hAnsi="Times New Roman" w:cs="Times New Roman"/>
        </w:rPr>
      </w:pPr>
      <w:r>
        <w:rPr>
          <w:rFonts w:cs="Times New Roman" w:ascii="Times New Roman" w:hAnsi="Times New Roman"/>
        </w:rPr>
        <w:t>- Сказал.</w:t>
      </w:r>
    </w:p>
    <w:p>
      <w:pPr>
        <w:pStyle w:val="PlainText"/>
        <w:ind w:firstLine="540"/>
        <w:jc w:val="both"/>
        <w:rPr>
          <w:rFonts w:ascii="Times New Roman" w:hAnsi="Times New Roman" w:cs="Times New Roman"/>
        </w:rPr>
      </w:pPr>
      <w:r>
        <w:rPr>
          <w:rFonts w:cs="Times New Roman" w:ascii="Times New Roman" w:hAnsi="Times New Roman"/>
        </w:rPr>
        <w:t>Изучение всей синтетической сущности человека уявится необходимостью для понимания строения Мира и Вселенной.</w:t>
      </w:r>
    </w:p>
    <w:p>
      <w:pPr>
        <w:pStyle w:val="PlainText"/>
        <w:ind w:firstLine="540"/>
        <w:jc w:val="both"/>
        <w:rPr>
          <w:rFonts w:ascii="Times New Roman" w:hAnsi="Times New Roman" w:cs="Times New Roman"/>
        </w:rPr>
      </w:pPr>
      <w:r>
        <w:rPr>
          <w:rFonts w:cs="Times New Roman" w:ascii="Times New Roman" w:hAnsi="Times New Roman"/>
        </w:rPr>
        <w:t>Наука синтетической сущности человека, изучение функций его организма, уявит аналогию в строении и функциях Космоса.</w:t>
      </w:r>
    </w:p>
    <w:p>
      <w:pPr>
        <w:pStyle w:val="PlainText"/>
        <w:ind w:firstLine="540"/>
        <w:jc w:val="both"/>
        <w:rPr>
          <w:rFonts w:ascii="Times New Roman" w:hAnsi="Times New Roman" w:cs="Times New Roman"/>
        </w:rPr>
      </w:pPr>
      <w:r>
        <w:rPr>
          <w:rFonts w:cs="Times New Roman" w:ascii="Times New Roman" w:hAnsi="Times New Roman"/>
        </w:rPr>
        <w:t>Наука уявится на утраченном древнем методе изучения соответствий и аналогий между функциями Космоса и человека.</w:t>
      </w:r>
    </w:p>
    <w:p>
      <w:pPr>
        <w:pStyle w:val="PlainText"/>
        <w:ind w:firstLine="540"/>
        <w:jc w:val="both"/>
        <w:rPr>
          <w:rFonts w:ascii="Times New Roman" w:hAnsi="Times New Roman" w:cs="Times New Roman"/>
        </w:rPr>
      </w:pPr>
      <w:r>
        <w:rPr>
          <w:rFonts w:cs="Times New Roman" w:ascii="Times New Roman" w:hAnsi="Times New Roman"/>
        </w:rPr>
      </w:r>
      <w:r>
        <w:br w:type="page"/>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sz w:val="22"/>
        </w:rPr>
      </w:pPr>
      <w:r>
        <w:rPr>
          <w:rFonts w:cs="Times New Roman" w:ascii="Times New Roman" w:hAnsi="Times New Roman"/>
          <w:sz w:val="22"/>
        </w:rPr>
        <w:t>КОСМОЛОГИЧЕСКИЕ ЗАПИСИ</w:t>
      </w:r>
    </w:p>
    <w:p>
      <w:pPr>
        <w:pStyle w:val="PlainText"/>
        <w:ind w:firstLine="540"/>
        <w:jc w:val="both"/>
        <w:rPr>
          <w:rFonts w:ascii="Times New Roman" w:hAnsi="Times New Roman" w:cs="Times New Roman"/>
          <w:sz w:val="22"/>
        </w:rPr>
      </w:pPr>
      <w:r>
        <w:rPr>
          <w:rFonts w:cs="Times New Roman" w:ascii="Times New Roman" w:hAnsi="Times New Roman"/>
          <w:sz w:val="22"/>
        </w:rPr>
      </w:r>
    </w:p>
    <w:p>
      <w:pPr>
        <w:pStyle w:val="PlainText"/>
        <w:ind w:firstLine="540"/>
        <w:jc w:val="both"/>
        <w:rPr>
          <w:rFonts w:ascii="Times New Roman" w:hAnsi="Times New Roman" w:cs="Times New Roman"/>
        </w:rPr>
      </w:pPr>
      <w:r>
        <w:rPr>
          <w:rFonts w:cs="Times New Roman" w:ascii="Times New Roman" w:hAnsi="Times New Roman"/>
        </w:rPr>
        <w:t xml:space="preserve">Авторизованная машинопись. Записи сделаны в 1940-е годы. Выделения курсивом соответствуют вопросам и пояснениям Е.И.Рерих, выделения полужирным шрифтом - подчеркиваниям в оригинале. Публикуется впервые.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Астрология не что иное, как формула Астрохимии. Астрохимия позволяет определить лучшие воздействия на определенные организмы. Человек, впервые непосредственно испытавший воздействие Астрохимических лучей, будет всегда звучать на одно сочетание.</w:t>
      </w:r>
    </w:p>
    <w:p>
      <w:pPr>
        <w:pStyle w:val="PlainText"/>
        <w:ind w:firstLine="540"/>
        <w:jc w:val="both"/>
        <w:rPr>
          <w:rFonts w:ascii="Times New Roman" w:hAnsi="Times New Roman" w:cs="Times New Roman"/>
        </w:rPr>
      </w:pPr>
      <w:r>
        <w:rPr>
          <w:rFonts w:cs="Times New Roman" w:ascii="Times New Roman" w:hAnsi="Times New Roman"/>
        </w:rPr>
        <w:t>Солнечные пятна усиливают химические воздействия. Можно ли легкомысленно отрицать мощь эволюционную материи, когда из беспредельного Резервуара льются на наши головы лучи несказанного напряжения? До сих пор люди не могут осознать своего положения в Гигантской Лаборатории.</w:t>
      </w:r>
    </w:p>
    <w:p>
      <w:pPr>
        <w:pStyle w:val="PlainText"/>
        <w:ind w:firstLine="540"/>
        <w:jc w:val="both"/>
        <w:rPr>
          <w:rFonts w:ascii="Times New Roman" w:hAnsi="Times New Roman" w:cs="Times New Roman"/>
        </w:rPr>
      </w:pPr>
      <w:r>
        <w:rPr>
          <w:rFonts w:cs="Times New Roman" w:ascii="Times New Roman" w:hAnsi="Times New Roman"/>
        </w:rPr>
        <w:t>Инертность есть основное свойство стихий, для сообщения им эволюционной энергии нужен удар духа того состояния, которое может вместить мысль. Так мысль является корреспондентом стихии.</w:t>
      </w:r>
    </w:p>
    <w:p>
      <w:pPr>
        <w:pStyle w:val="PlainText"/>
        <w:ind w:firstLine="540"/>
        <w:jc w:val="both"/>
        <w:rPr>
          <w:rFonts w:ascii="Times New Roman" w:hAnsi="Times New Roman" w:cs="Times New Roman"/>
        </w:rPr>
      </w:pPr>
      <w:r>
        <w:rPr>
          <w:rFonts w:cs="Times New Roman" w:ascii="Times New Roman" w:hAnsi="Times New Roman"/>
        </w:rPr>
        <w:t>Наблюдаем большое напряжение как магнитных волн, так и химических лучей... Сердце может вместить лишь определенное качество стихийного яда.</w:t>
      </w:r>
    </w:p>
    <w:p>
      <w:pPr>
        <w:pStyle w:val="PlainText"/>
        <w:ind w:firstLine="540"/>
        <w:jc w:val="both"/>
        <w:rPr>
          <w:rFonts w:ascii="Times New Roman" w:hAnsi="Times New Roman" w:cs="Times New Roman"/>
        </w:rPr>
      </w:pPr>
      <w:r>
        <w:rPr>
          <w:rFonts w:cs="Times New Roman" w:ascii="Times New Roman" w:hAnsi="Times New Roman"/>
        </w:rPr>
        <w:t>Что же нагнало яды к земной тверди? Явление раздражения стихий нарождает сильный ядовитый газ. Обычно этот газ легко всасывается в пространство, но химические лучи солнца гонят газовые волны в слои, близкие к планете, получается опасное явление отравы.</w:t>
      </w:r>
    </w:p>
    <w:p>
      <w:pPr>
        <w:pStyle w:val="PlainText"/>
        <w:ind w:firstLine="540"/>
        <w:jc w:val="both"/>
        <w:rPr>
          <w:rFonts w:ascii="Times New Roman" w:hAnsi="Times New Roman" w:cs="Times New Roman"/>
        </w:rPr>
      </w:pPr>
      <w:r>
        <w:rPr>
          <w:rFonts w:cs="Times New Roman" w:ascii="Times New Roman" w:hAnsi="Times New Roman"/>
        </w:rPr>
        <w:t>Раздражение и его дитя "империл" легко согласуются с ядом пространства, называемым "аэроперилом". Законы во всем одинаковы. Учитель иногда носит маску против газа. Конечно, действие яда неравномерно, но чуткие аппараты звучат. Холодное время значительно уменьшает действие газов.</w:t>
      </w:r>
    </w:p>
    <w:p>
      <w:pPr>
        <w:pStyle w:val="PlainText"/>
        <w:ind w:firstLine="540"/>
        <w:jc w:val="both"/>
        <w:rPr>
          <w:rFonts w:ascii="Times New Roman" w:hAnsi="Times New Roman" w:cs="Times New Roman"/>
        </w:rPr>
      </w:pPr>
      <w:r>
        <w:rPr>
          <w:rFonts w:cs="Times New Roman" w:ascii="Times New Roman" w:hAnsi="Times New Roman"/>
        </w:rPr>
        <w:t>Однобокое сознание может принести небывалую катастрофу. Столкнувшиеся лучевые и звуковые волны могут вызвать тяжкие мозговые явления.</w:t>
      </w:r>
    </w:p>
    <w:p>
      <w:pPr>
        <w:pStyle w:val="PlainText"/>
        <w:ind w:firstLine="540"/>
        <w:jc w:val="both"/>
        <w:rPr>
          <w:rFonts w:ascii="Times New Roman" w:hAnsi="Times New Roman" w:cs="Times New Roman"/>
        </w:rPr>
      </w:pPr>
      <w:r>
        <w:rPr>
          <w:rFonts w:cs="Times New Roman" w:ascii="Times New Roman" w:hAnsi="Times New Roman"/>
        </w:rPr>
        <w:t>Куда же направить сознание? Конечно, в реальную Беспредельность. Значит, пора от грубых слоев материи перейти к исследованию тончайшей энергии.</w:t>
      </w:r>
    </w:p>
    <w:p>
      <w:pPr>
        <w:pStyle w:val="PlainText"/>
        <w:ind w:firstLine="540"/>
        <w:jc w:val="both"/>
        <w:rPr>
          <w:rFonts w:ascii="Times New Roman" w:hAnsi="Times New Roman" w:cs="Times New Roman"/>
        </w:rPr>
      </w:pPr>
      <w:r>
        <w:rPr>
          <w:rFonts w:cs="Times New Roman" w:ascii="Times New Roman" w:hAnsi="Times New Roman"/>
        </w:rPr>
        <w:t>Магнитные токи являются каналами между планетами. Изучение общения между мирами должно пойти по каналам магнитных волн, но, конечно, духовное сознание не должно быть забыто.</w:t>
      </w:r>
    </w:p>
    <w:p>
      <w:pPr>
        <w:pStyle w:val="PlainText"/>
        <w:ind w:firstLine="540"/>
        <w:jc w:val="both"/>
        <w:rPr>
          <w:rFonts w:ascii="Times New Roman" w:hAnsi="Times New Roman" w:cs="Times New Roman"/>
        </w:rPr>
      </w:pPr>
      <w:r>
        <w:rPr>
          <w:rFonts w:cs="Times New Roman" w:ascii="Times New Roman" w:hAnsi="Times New Roman"/>
        </w:rPr>
        <w:t>Вмещение конечности Вселенной, при осознании беспредельного пространственного Принципа, принадлежит к тем вопросам, которые ученик должен решить сам, ибо это называется "Сумма Суммарум". Формула соответствует степени "Пустынного Льва".</w:t>
      </w:r>
    </w:p>
    <w:p>
      <w:pPr>
        <w:pStyle w:val="PlainText"/>
        <w:ind w:firstLine="540"/>
        <w:jc w:val="both"/>
        <w:rPr>
          <w:rFonts w:ascii="Times New Roman" w:hAnsi="Times New Roman" w:cs="Times New Roman"/>
        </w:rPr>
      </w:pPr>
      <w:r>
        <w:rPr>
          <w:rFonts w:cs="Times New Roman" w:ascii="Times New Roman" w:hAnsi="Times New Roman"/>
        </w:rPr>
        <w:t>Явление разделенных сфер нуждается в осознании этой формулы. Насколько одна Беспредельность не представляет конкретных последствий, настолько конечность будет умаляющим понятием. Только соотношение этих антиподов составит правильное решение космологической проблемы.</w:t>
      </w:r>
    </w:p>
    <w:p>
      <w:pPr>
        <w:pStyle w:val="PlainText"/>
        <w:ind w:firstLine="540"/>
        <w:jc w:val="both"/>
        <w:rPr>
          <w:rFonts w:ascii="Times New Roman" w:hAnsi="Times New Roman" w:cs="Times New Roman"/>
        </w:rPr>
      </w:pPr>
      <w:r>
        <w:rPr>
          <w:rFonts w:cs="Times New Roman" w:ascii="Times New Roman" w:hAnsi="Times New Roman"/>
        </w:rPr>
        <w:t>Явление солнечных пятен принесет неожиданную разноголосицу. Мир ветхий машет последним крылом. Открытые центры возмущаются. Для каждого состояния центров нужна как бы эпидерма, которая нарастает болезненно. Чистый воздух трудно вмещает Азот жизни.</w:t>
      </w:r>
    </w:p>
    <w:p>
      <w:pPr>
        <w:pStyle w:val="PlainText"/>
        <w:ind w:firstLine="540"/>
        <w:jc w:val="both"/>
        <w:rPr>
          <w:rFonts w:ascii="Times New Roman" w:hAnsi="Times New Roman" w:cs="Times New Roman"/>
        </w:rPr>
      </w:pPr>
      <w:r>
        <w:rPr>
          <w:rFonts w:cs="Times New Roman" w:ascii="Times New Roman" w:hAnsi="Times New Roman"/>
        </w:rPr>
        <w:t>Явления физические и химические, при касании к ним прочих проявлений тончайших энергий, составляют мощный фактор воздействия на человечество.</w:t>
      </w:r>
    </w:p>
    <w:p>
      <w:pPr>
        <w:pStyle w:val="PlainText"/>
        <w:ind w:firstLine="540"/>
        <w:jc w:val="both"/>
        <w:rPr>
          <w:rFonts w:ascii="Times New Roman" w:hAnsi="Times New Roman" w:cs="Times New Roman"/>
        </w:rPr>
      </w:pPr>
      <w:r>
        <w:rPr>
          <w:rFonts w:cs="Times New Roman" w:ascii="Times New Roman" w:hAnsi="Times New Roman"/>
        </w:rPr>
        <w:t>Если химизм луча отдаленной планеты подавляет человеческий организм, то ближайшие сочетания излучений нашей Земли, при воздействии неисчислимых сил космических образований, будут рычагом устремлений человечества.</w:t>
      </w:r>
    </w:p>
    <w:p>
      <w:pPr>
        <w:pStyle w:val="PlainText"/>
        <w:ind w:firstLine="540"/>
        <w:jc w:val="both"/>
        <w:rPr>
          <w:rFonts w:ascii="Times New Roman" w:hAnsi="Times New Roman" w:cs="Times New Roman"/>
        </w:rPr>
      </w:pPr>
      <w:r>
        <w:rPr>
          <w:rFonts w:cs="Times New Roman" w:ascii="Times New Roman" w:hAnsi="Times New Roman"/>
        </w:rPr>
        <w:t>Законы человеческих пертурбаций не могут быть установлены логикой распределения элементов очевидности. Как же без изучения всех окружающих процессов можно расчленить узлы мыслящего аппарата? Где-то вспыхнули розовые лучи, и готовое восстание целого народа поникло. Где-то изменилось океанское течение, и произошла перемена мировой торговли. Это грубые, очевидные примеры. Но сколько тончайших причин и следствий насыщают пространство и бороздят слои человечества!.. Пытливый ум уловит сложность аппарата действительности. Он уловит нераздельность судеб эволюции человечества от космических процессов. Потому реальное знание без предрассудков будет верным проводником в будущее.</w:t>
      </w:r>
    </w:p>
    <w:p>
      <w:pPr>
        <w:pStyle w:val="PlainText"/>
        <w:ind w:firstLine="540"/>
        <w:jc w:val="both"/>
        <w:rPr>
          <w:rFonts w:ascii="Times New Roman" w:hAnsi="Times New Roman" w:cs="Times New Roman"/>
        </w:rPr>
      </w:pPr>
      <w:r>
        <w:rPr>
          <w:rFonts w:cs="Times New Roman" w:ascii="Times New Roman" w:hAnsi="Times New Roman"/>
        </w:rPr>
        <w:t>Всякое, хотя бы частичное осознание в космическом процессе – уже большая победа духа.</w:t>
      </w:r>
    </w:p>
    <w:p>
      <w:pPr>
        <w:pStyle w:val="PlainText"/>
        <w:ind w:firstLine="540"/>
        <w:jc w:val="both"/>
        <w:rPr>
          <w:rFonts w:ascii="Times New Roman" w:hAnsi="Times New Roman" w:cs="Times New Roman"/>
        </w:rPr>
      </w:pPr>
      <w:r>
        <w:rPr>
          <w:rFonts w:cs="Times New Roman" w:ascii="Times New Roman" w:hAnsi="Times New Roman"/>
        </w:rPr>
        <w:t>Стремление к дальним мирам есть естественное направление человеческого духа, воплощающего свои междупланетные опыты.</w:t>
      </w:r>
    </w:p>
    <w:p>
      <w:pPr>
        <w:pStyle w:val="PlainText"/>
        <w:ind w:firstLine="540"/>
        <w:jc w:val="both"/>
        <w:rPr>
          <w:rFonts w:ascii="Times New Roman" w:hAnsi="Times New Roman" w:cs="Times New Roman"/>
        </w:rPr>
      </w:pPr>
      <w:r>
        <w:rPr>
          <w:rFonts w:cs="Times New Roman" w:ascii="Times New Roman" w:hAnsi="Times New Roman"/>
        </w:rPr>
        <w:t>Явление дальних миров преобразит жизнь на коре Земли. Сужденная реальность даст отлив застою мелких мыслей.</w:t>
      </w:r>
    </w:p>
    <w:p>
      <w:pPr>
        <w:pStyle w:val="PlainText"/>
        <w:ind w:firstLine="540"/>
        <w:jc w:val="both"/>
        <w:rPr>
          <w:rFonts w:ascii="Times New Roman" w:hAnsi="Times New Roman" w:cs="Times New Roman"/>
        </w:rPr>
      </w:pPr>
      <w:r>
        <w:rPr>
          <w:rFonts w:cs="Times New Roman" w:ascii="Times New Roman" w:hAnsi="Times New Roman"/>
        </w:rPr>
        <w:t xml:space="preserve">Часто, что называют хаосом, уявляется таким только малому сознанию. Малое сознание не может охватить сложность и полноту Проявленного. </w:t>
      </w:r>
    </w:p>
    <w:p>
      <w:pPr>
        <w:pStyle w:val="PlainText"/>
        <w:ind w:firstLine="540"/>
        <w:jc w:val="both"/>
        <w:rPr>
          <w:rFonts w:ascii="Times New Roman" w:hAnsi="Times New Roman" w:cs="Times New Roman"/>
        </w:rPr>
      </w:pPr>
      <w:r>
        <w:rPr>
          <w:rFonts w:cs="Times New Roman" w:ascii="Times New Roman" w:hAnsi="Times New Roman"/>
        </w:rPr>
        <w:t>Космический Магнетизм есть основной Закон, наиболее непреложный, и уявляет высшую космическую Справедливость.</w:t>
      </w:r>
    </w:p>
    <w:p>
      <w:pPr>
        <w:pStyle w:val="PlainText"/>
        <w:ind w:firstLine="540"/>
        <w:jc w:val="both"/>
        <w:rPr>
          <w:rFonts w:ascii="Times New Roman" w:hAnsi="Times New Roman" w:cs="Times New Roman"/>
        </w:rPr>
      </w:pPr>
      <w:r>
        <w:rPr>
          <w:rFonts w:cs="Times New Roman" w:ascii="Times New Roman" w:hAnsi="Times New Roman"/>
        </w:rPr>
        <w:t xml:space="preserve">Космический Магнетизм есть Начало Ведущее. Начало Ведущее есть закон эволюции, или совершенствования. Гармония уявляется на законе Магнита. </w:t>
      </w:r>
    </w:p>
    <w:p>
      <w:pPr>
        <w:pStyle w:val="PlainText"/>
        <w:ind w:firstLine="540"/>
        <w:jc w:val="both"/>
        <w:rPr>
          <w:rFonts w:ascii="Times New Roman" w:hAnsi="Times New Roman" w:cs="Times New Roman"/>
        </w:rPr>
      </w:pPr>
      <w:r>
        <w:rPr>
          <w:rFonts w:cs="Times New Roman" w:ascii="Times New Roman" w:hAnsi="Times New Roman"/>
        </w:rPr>
        <w:t>Когда Огонь, или искра, сочетается с Элементами пространства под воздействием химизма Луча определенного Светила, тогда зарождается зерно духа, или Монада. Зерно духа это под воздействием Луча начинает развивать заложенные в нем химизмы в разные энергии и окружается особой индивидуальной атмосферой от эманаций раскрывающихся в нем энергий и, таким образом, становится индивидуальной Монадой.</w:t>
      </w:r>
    </w:p>
    <w:p>
      <w:pPr>
        <w:pStyle w:val="PlainText"/>
        <w:ind w:firstLine="540"/>
        <w:jc w:val="both"/>
        <w:rPr>
          <w:rFonts w:ascii="Times New Roman" w:hAnsi="Times New Roman" w:cs="Times New Roman"/>
        </w:rPr>
      </w:pPr>
      <w:r>
        <w:rPr>
          <w:rFonts w:cs="Times New Roman" w:ascii="Times New Roman" w:hAnsi="Times New Roman"/>
        </w:rPr>
        <w:t>Зерно может нарастать и уявиться каким-либо пространственным телом и в дальнейшей эволюции уявиться центром среди других царств Природы.</w:t>
      </w:r>
    </w:p>
    <w:p>
      <w:pPr>
        <w:pStyle w:val="PlainText"/>
        <w:ind w:firstLine="540"/>
        <w:jc w:val="both"/>
        <w:rPr>
          <w:rFonts w:ascii="Times New Roman" w:hAnsi="Times New Roman" w:cs="Times New Roman"/>
        </w:rPr>
      </w:pPr>
      <w:r>
        <w:rPr>
          <w:rFonts w:cs="Times New Roman" w:ascii="Times New Roman" w:hAnsi="Times New Roman"/>
        </w:rPr>
        <w:t>Человек уявляется высшим проявлением Космоса и сублимацией всех его энергий или сил. Человек - сеятель зерен духа, и чем чище его энергии, тем совершеннее эти зерна. При росте сознания и совершенствования человечества вся жизнь не только на нашей планете, но и в Солнечной Системе и Космосе развивается с прогрессирующей быстротой.</w:t>
      </w:r>
    </w:p>
    <w:p>
      <w:pPr>
        <w:pStyle w:val="PlainText"/>
        <w:ind w:firstLine="540"/>
        <w:jc w:val="both"/>
        <w:rPr>
          <w:rFonts w:ascii="Times New Roman" w:hAnsi="Times New Roman" w:cs="Times New Roman"/>
        </w:rPr>
      </w:pPr>
      <w:r>
        <w:rPr>
          <w:rFonts w:cs="Times New Roman" w:ascii="Times New Roman" w:hAnsi="Times New Roman"/>
        </w:rPr>
        <w:t>Вся жизнь есть вибрация, то есть формы, или дифференциации, жизни рождаются и развертываются в силу различной скорости вибраций единородного состояния субстанции, которая духовна по своей природе.</w:t>
      </w:r>
    </w:p>
    <w:p>
      <w:pPr>
        <w:pStyle w:val="PlainText"/>
        <w:ind w:firstLine="540"/>
        <w:jc w:val="both"/>
        <w:rPr>
          <w:rFonts w:ascii="Times New Roman" w:hAnsi="Times New Roman" w:cs="Times New Roman"/>
        </w:rPr>
      </w:pPr>
      <w:r>
        <w:rPr>
          <w:rFonts w:cs="Times New Roman" w:ascii="Times New Roman" w:hAnsi="Times New Roman"/>
        </w:rPr>
        <w:t>Высокое сознание может уявиться на уловлении мига Высшего Сознания планеты или даже мига Вселенского Сознания. Таинственная Сила – Начало всего. Материи не существует.</w:t>
      </w:r>
    </w:p>
    <w:p>
      <w:pPr>
        <w:pStyle w:val="PlainText"/>
        <w:ind w:firstLine="540"/>
        <w:jc w:val="both"/>
        <w:rPr>
          <w:rFonts w:ascii="Times New Roman" w:hAnsi="Times New Roman" w:cs="Times New Roman"/>
        </w:rPr>
      </w:pPr>
      <w:r>
        <w:rPr>
          <w:rFonts w:cs="Times New Roman" w:ascii="Times New Roman" w:hAnsi="Times New Roman"/>
        </w:rPr>
        <w:t>На Астральном Плане нет Праны. Прана есть дыхание Жизни - Нэфеш. Джива* становится Праной, когда младенец рождается и начинает дышать. Пуповина соединяет астральное тело с физическим.</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Жизнь как Абсолют (санскр.).</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Аурическое Яйцо - Акаша* имеет семь степеней. Прана есть принцип двигателя жизни. Каждый принцип есть дифференциация Дживы. Но жизненный принцип в каждом есть Прана - дыхание жизни. Кама* зависит от Праны, без Праны не было бы Камы. Прана пробуждает зарождение Камы в жизни. Она сообщает жизненность всем желаниям.</w:t>
      </w:r>
    </w:p>
    <w:p>
      <w:pPr>
        <w:pStyle w:val="PlainText"/>
        <w:ind w:firstLine="540"/>
        <w:jc w:val="both"/>
        <w:rPr/>
      </w:pPr>
      <w:r>
        <w:rPr>
          <w:rFonts w:cs="Times New Roman" w:ascii="Times New Roman" w:hAnsi="Times New Roman"/>
        </w:rPr>
        <w:t>Оккультизм имеет своею целью земную жизнь в согласии с "НУС" ("</w:t>
      </w:r>
      <w:r>
        <w:rPr>
          <w:rFonts w:cs="Times New Roman" w:ascii="Times New Roman" w:hAnsi="Times New Roman"/>
          <w:lang w:val="en-US"/>
        </w:rPr>
        <w:t>Nous</w:t>
      </w:r>
      <w:r>
        <w:rPr>
          <w:rFonts w:cs="Times New Roman" w:ascii="Times New Roman" w:hAnsi="Times New Roman"/>
        </w:rPr>
        <w:t>"), или с нашим вечным воплощающимся "Эго".</w:t>
      </w:r>
    </w:p>
    <w:p>
      <w:pPr>
        <w:pStyle w:val="PlainText"/>
        <w:ind w:firstLine="540"/>
        <w:jc w:val="both"/>
        <w:rPr>
          <w:rFonts w:ascii="Times New Roman" w:hAnsi="Times New Roman" w:cs="Times New Roman"/>
        </w:rPr>
      </w:pPr>
      <w:r>
        <w:rPr>
          <w:rFonts w:cs="Times New Roman" w:ascii="Times New Roman" w:hAnsi="Times New Roman"/>
        </w:rPr>
        <w:t>Плотин преподавал Доктрину, тождественную Веданте*, именно, что Дух-душа исходит из Единого Божественного Принципа и после ее странствий воссоединяется с Ним.</w:t>
      </w:r>
    </w:p>
    <w:p>
      <w:pPr>
        <w:pStyle w:val="PlainText"/>
        <w:ind w:firstLine="540"/>
        <w:jc w:val="both"/>
        <w:rPr>
          <w:rFonts w:ascii="Times New Roman" w:hAnsi="Times New Roman" w:cs="Times New Roman"/>
        </w:rPr>
      </w:pPr>
      <w:r>
        <w:rPr>
          <w:rFonts w:cs="Times New Roman" w:ascii="Times New Roman" w:hAnsi="Times New Roman"/>
        </w:rPr>
        <w:t>"Риг-Веда"* говорит: "Желание первым возникает в Том, что было первичным зародышем в уме, и который Мудрецы искали посредством разума, интеллекта и нашли его в своем сердце. Нашли, что оно есть связь и звено, которое соединяет Существо с Несуществом, или Манас* с чистым Атма-Буддхи*.</w:t>
      </w:r>
    </w:p>
    <w:p>
      <w:pPr>
        <w:pStyle w:val="PlainText"/>
        <w:ind w:firstLine="540"/>
        <w:jc w:val="both"/>
        <w:rPr>
          <w:rFonts w:ascii="Times New Roman" w:hAnsi="Times New Roman" w:cs="Times New Roman"/>
        </w:rPr>
      </w:pPr>
      <w:r>
        <w:rPr>
          <w:rFonts w:cs="Times New Roman" w:ascii="Times New Roman" w:hAnsi="Times New Roman"/>
        </w:rPr>
        <w:t>"Ат[харва]-Веда"* уявляет Кама как Высочайшее Божество, как Создателя.</w:t>
      </w:r>
    </w:p>
    <w:p>
      <w:pPr>
        <w:pStyle w:val="PlainText"/>
        <w:ind w:firstLine="540"/>
        <w:jc w:val="both"/>
        <w:rPr>
          <w:rFonts w:ascii="Times New Roman" w:hAnsi="Times New Roman" w:cs="Times New Roman"/>
        </w:rPr>
      </w:pPr>
      <w:r>
        <w:rPr>
          <w:rFonts w:cs="Times New Roman" w:ascii="Times New Roman" w:hAnsi="Times New Roman"/>
        </w:rPr>
        <w:t>Кама-Дэв в народном понимании есть Бог Любви, Висват-Дэва в Индусском Пантеоне, так же как Эрос Гезиода.</w:t>
      </w:r>
    </w:p>
    <w:p>
      <w:pPr>
        <w:pStyle w:val="PlainText"/>
        <w:ind w:firstLine="540"/>
        <w:jc w:val="both"/>
        <w:rPr>
          <w:rFonts w:ascii="Times New Roman" w:hAnsi="Times New Roman" w:cs="Times New Roman"/>
        </w:rPr>
      </w:pPr>
      <w:r>
        <w:rPr>
          <w:rFonts w:cs="Times New Roman" w:ascii="Times New Roman" w:hAnsi="Times New Roman"/>
        </w:rPr>
        <w:t>Монада была первоначально арифметическим понятием. "Число состоит из монад" (Евклид). Монада потом получила метафизическое понятие. Силезий и Бруно Бога называли "Монадой монад".</w:t>
      </w:r>
    </w:p>
    <w:p>
      <w:pPr>
        <w:pStyle w:val="PlainText"/>
        <w:ind w:firstLine="540"/>
        <w:jc w:val="both"/>
        <w:rPr>
          <w:rFonts w:ascii="Times New Roman" w:hAnsi="Times New Roman" w:cs="Times New Roman"/>
        </w:rPr>
      </w:pPr>
      <w:r>
        <w:rPr>
          <w:rFonts w:cs="Times New Roman" w:ascii="Times New Roman" w:hAnsi="Times New Roman"/>
        </w:rPr>
        <w:t>Созидание держится треугольником, как явленная Арка скрепляется и держится треугольным камнем или ключом. Также главная тяжесть стены дома распределяется на треугольном пространстве над окном.</w:t>
      </w:r>
    </w:p>
    <w:p>
      <w:pPr>
        <w:pStyle w:val="PlainText"/>
        <w:ind w:firstLine="540"/>
        <w:jc w:val="both"/>
        <w:rPr>
          <w:rFonts w:ascii="Times New Roman" w:hAnsi="Times New Roman" w:cs="Times New Roman"/>
        </w:rPr>
      </w:pPr>
      <w:r>
        <w:rPr>
          <w:rFonts w:cs="Times New Roman" w:ascii="Times New Roman" w:hAnsi="Times New Roman"/>
        </w:rPr>
        <w:t>Млечный путь ограничивает нашу Вселенную, за ним находятся иные, бесчисленные системы миров, или Вселенных.</w:t>
      </w:r>
    </w:p>
    <w:p>
      <w:pPr>
        <w:pStyle w:val="PlainText"/>
        <w:ind w:firstLine="540"/>
        <w:jc w:val="both"/>
        <w:rPr>
          <w:rFonts w:ascii="Times New Roman" w:hAnsi="Times New Roman" w:cs="Times New Roman"/>
        </w:rPr>
      </w:pPr>
      <w:r>
        <w:rPr>
          <w:rFonts w:cs="Times New Roman" w:ascii="Times New Roman" w:hAnsi="Times New Roman"/>
        </w:rPr>
        <w:t>Неподвижность звезд, или Солнц, уявлена так относительно их планет.</w:t>
      </w:r>
    </w:p>
    <w:p>
      <w:pPr>
        <w:pStyle w:val="PlainText"/>
        <w:ind w:firstLine="540"/>
        <w:jc w:val="both"/>
        <w:rPr>
          <w:rFonts w:ascii="Times New Roman" w:hAnsi="Times New Roman" w:cs="Times New Roman"/>
        </w:rPr>
      </w:pPr>
      <w:r>
        <w:rPr>
          <w:rFonts w:cs="Times New Roman" w:ascii="Times New Roman" w:hAnsi="Times New Roman"/>
        </w:rPr>
        <w:t>Астрономия уявится на пересмотре старых понятий и явит новую науку. Все наблюдения оявят ученым свою относительность. Беспредельность заключается в сознании, она может быть оявлена как в представлении Необъятного Пространства, так и в малой точке.</w:t>
      </w:r>
    </w:p>
    <w:p>
      <w:pPr>
        <w:pStyle w:val="PlainText"/>
        <w:ind w:firstLine="540"/>
        <w:jc w:val="both"/>
        <w:rPr>
          <w:rFonts w:ascii="Times New Roman" w:hAnsi="Times New Roman" w:cs="Times New Roman"/>
        </w:rPr>
      </w:pPr>
      <w:r>
        <w:rPr>
          <w:rFonts w:cs="Times New Roman" w:ascii="Times New Roman" w:hAnsi="Times New Roman"/>
        </w:rPr>
        <w:t>Монада есть одушевленный Атом. Лейбниц учил, что "мир состоит из бестелесных, непротяженных, простых, представляющих и обнаруживающих стремление Монад. Монады вечны, они не могут прекратить существования, ибо просты. Они неспособны к изменению и взаимодействию. Им свойственно лишь чисто внутреннее развитие. Различие Монад состоит из различной степени представления. Все Монады между собою различны, и они представляют возрастающую градацию от низшей до высшей, что есть Бог. Монада духа господствует над монадой тела". Платон Монады называл Идеями.</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Тонкая сверхчувственная духовная сущность, наполняющая все пространство, изначальная субстанция (санскр.).</w:t>
      </w:r>
    </w:p>
    <w:p>
      <w:pPr>
        <w:pStyle w:val="PlainText"/>
        <w:ind w:firstLine="540"/>
        <w:jc w:val="both"/>
        <w:rPr>
          <w:rFonts w:ascii="Times New Roman" w:hAnsi="Times New Roman" w:cs="Times New Roman"/>
          <w:sz w:val="16"/>
        </w:rPr>
      </w:pPr>
      <w:r>
        <w:rPr>
          <w:rFonts w:cs="Times New Roman" w:ascii="Times New Roman" w:hAnsi="Times New Roman"/>
          <w:sz w:val="16"/>
        </w:rPr>
        <w:t>* Желание, привязанность к существованию (санскр.).</w:t>
      </w:r>
    </w:p>
    <w:p>
      <w:pPr>
        <w:pStyle w:val="PlainText"/>
        <w:ind w:firstLine="540"/>
        <w:jc w:val="both"/>
        <w:rPr>
          <w:rFonts w:ascii="Times New Roman" w:hAnsi="Times New Roman" w:cs="Times New Roman"/>
          <w:sz w:val="16"/>
        </w:rPr>
      </w:pPr>
      <w:r>
        <w:rPr>
          <w:rFonts w:cs="Times New Roman" w:ascii="Times New Roman" w:hAnsi="Times New Roman"/>
          <w:sz w:val="16"/>
        </w:rPr>
        <w:t>* Платоновский термин для обозначения Высшего Разума или Души,</w:t>
      </w:r>
    </w:p>
    <w:p>
      <w:pPr>
        <w:pStyle w:val="PlainText"/>
        <w:ind w:firstLine="540"/>
        <w:jc w:val="both"/>
        <w:rPr>
          <w:rFonts w:ascii="Times New Roman" w:hAnsi="Times New Roman" w:cs="Times New Roman"/>
          <w:sz w:val="16"/>
        </w:rPr>
      </w:pPr>
      <w:r>
        <w:rPr>
          <w:rFonts w:cs="Times New Roman" w:ascii="Times New Roman" w:hAnsi="Times New Roman"/>
          <w:sz w:val="16"/>
        </w:rPr>
        <w:t>* Философская система, трактующая сокровенный смысл Вед – священных писаний индусов (санскр.).</w:t>
      </w:r>
    </w:p>
    <w:p>
      <w:pPr>
        <w:pStyle w:val="PlainText"/>
        <w:ind w:firstLine="540"/>
        <w:jc w:val="both"/>
        <w:rPr>
          <w:rFonts w:ascii="Times New Roman" w:hAnsi="Times New Roman" w:cs="Times New Roman"/>
          <w:sz w:val="16"/>
        </w:rPr>
      </w:pPr>
      <w:r>
        <w:rPr>
          <w:rFonts w:cs="Times New Roman" w:ascii="Times New Roman" w:hAnsi="Times New Roman"/>
          <w:sz w:val="16"/>
        </w:rPr>
        <w:t>* Первая и самая значительная из четырех Вед (санскр.).</w:t>
      </w:r>
    </w:p>
    <w:p>
      <w:pPr>
        <w:pStyle w:val="PlainText"/>
        <w:ind w:firstLine="540"/>
        <w:jc w:val="both"/>
        <w:rPr>
          <w:rFonts w:ascii="Times New Roman" w:hAnsi="Times New Roman" w:cs="Times New Roman"/>
          <w:sz w:val="16"/>
        </w:rPr>
      </w:pPr>
      <w:r>
        <w:rPr>
          <w:rFonts w:cs="Times New Roman" w:ascii="Times New Roman" w:hAnsi="Times New Roman"/>
          <w:sz w:val="16"/>
        </w:rPr>
        <w:t>* Ум (санскр.). В широком смысле означает Высшее Эго в человеке.</w:t>
      </w:r>
    </w:p>
    <w:p>
      <w:pPr>
        <w:pStyle w:val="PlainText"/>
        <w:ind w:firstLine="540"/>
        <w:jc w:val="both"/>
        <w:rPr>
          <w:rFonts w:ascii="Times New Roman" w:hAnsi="Times New Roman" w:cs="Times New Roman"/>
          <w:sz w:val="16"/>
        </w:rPr>
      </w:pPr>
      <w:r>
        <w:rPr>
          <w:rFonts w:cs="Times New Roman" w:ascii="Times New Roman" w:hAnsi="Times New Roman"/>
          <w:sz w:val="16"/>
        </w:rPr>
        <w:t>* Седьмой и шестой принципы в человеке - соответственно Божественная Монада и Духовная Душа (санскр.).</w:t>
      </w:r>
    </w:p>
    <w:p>
      <w:pPr>
        <w:pStyle w:val="PlainText"/>
        <w:ind w:firstLine="540"/>
        <w:jc w:val="both"/>
        <w:rPr>
          <w:rFonts w:ascii="Times New Roman" w:hAnsi="Times New Roman" w:cs="Times New Roman"/>
          <w:sz w:val="16"/>
        </w:rPr>
      </w:pPr>
      <w:r>
        <w:rPr>
          <w:rFonts w:cs="Times New Roman" w:ascii="Times New Roman" w:hAnsi="Times New Roman"/>
          <w:sz w:val="16"/>
        </w:rPr>
        <w:t>* Четвертая Веда (санскр.).</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Каждая Истина в каждый век должна уявляться особыми путями, соответствующими данному веку.</w:t>
      </w:r>
    </w:p>
    <w:p>
      <w:pPr>
        <w:pStyle w:val="PlainText"/>
        <w:ind w:firstLine="540"/>
        <w:jc w:val="both"/>
        <w:rPr>
          <w:rFonts w:ascii="Times New Roman" w:hAnsi="Times New Roman" w:cs="Times New Roman"/>
        </w:rPr>
      </w:pPr>
      <w:r>
        <w:rPr>
          <w:rFonts w:cs="Times New Roman" w:ascii="Times New Roman" w:hAnsi="Times New Roman"/>
        </w:rPr>
        <w:t>Акаша наполняет пространство и проникает в открытые центры. Именно Акаша сливается с Огнем Пространства. Акаша есть Матерь всех миров, всего сущего.</w:t>
      </w:r>
    </w:p>
    <w:p>
      <w:pPr>
        <w:pStyle w:val="PlainText"/>
        <w:ind w:firstLine="540"/>
        <w:jc w:val="both"/>
        <w:rPr/>
      </w:pPr>
      <w:r>
        <w:rPr>
          <w:rFonts w:cs="Times New Roman" w:ascii="Times New Roman" w:hAnsi="Times New Roman"/>
        </w:rPr>
        <w:t xml:space="preserve">Урусвати понимает и знает слияние с Акашей, с пульсом Космического пространственного Огня. Слияние с космическим пульсом, или ритмом, есть основа всех трансцендентальных постижений и достижений. Именно, самое чудесное действо есть слияние с Космическим ритмом. "Се </w:t>
      </w:r>
      <w:r>
        <w:rPr>
          <w:rFonts w:cs="Times New Roman" w:ascii="Times New Roman" w:hAnsi="Times New Roman"/>
          <w:lang w:val="en-US"/>
        </w:rPr>
        <w:t>qu</w:t>
      </w:r>
      <w:r>
        <w:rPr>
          <w:rFonts w:cs="Times New Roman" w:ascii="Times New Roman" w:hAnsi="Times New Roman"/>
        </w:rPr>
        <w:t>'</w:t>
      </w:r>
      <w:r>
        <w:rPr>
          <w:rFonts w:cs="Times New Roman" w:ascii="Times New Roman" w:hAnsi="Times New Roman"/>
          <w:lang w:val="en-US"/>
        </w:rPr>
        <w:t>ilya</w:t>
      </w:r>
      <w:r>
        <w:rPr>
          <w:rFonts w:cs="Times New Roman" w:ascii="Times New Roman" w:hAnsi="Times New Roman"/>
        </w:rPr>
        <w:t xml:space="preserve">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merveilleux</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est</w:t>
      </w:r>
      <w:r>
        <w:rPr>
          <w:rFonts w:cs="Times New Roman" w:ascii="Times New Roman" w:hAnsi="Times New Roman"/>
        </w:rPr>
        <w:t xml:space="preserve"> </w:t>
      </w:r>
      <w:r>
        <w:rPr>
          <w:rFonts w:cs="Times New Roman" w:ascii="Times New Roman" w:hAnsi="Times New Roman"/>
          <w:lang w:val="en-US"/>
        </w:rPr>
        <w:t>quand</w:t>
      </w:r>
      <w:r>
        <w:rPr>
          <w:rFonts w:cs="Times New Roman" w:ascii="Times New Roman" w:hAnsi="Times New Roman"/>
        </w:rPr>
        <w:t xml:space="preserve"> </w:t>
      </w:r>
      <w:r>
        <w:rPr>
          <w:rFonts w:cs="Times New Roman" w:ascii="Times New Roman" w:hAnsi="Times New Roman"/>
          <w:lang w:val="en-US"/>
        </w:rPr>
        <w:t>il</w:t>
      </w:r>
      <w:r>
        <w:rPr>
          <w:rFonts w:cs="Times New Roman" w:ascii="Times New Roman" w:hAnsi="Times New Roman"/>
        </w:rPr>
        <w:t xml:space="preserve"> </w:t>
      </w:r>
      <w:r>
        <w:rPr>
          <w:rFonts w:cs="Times New Roman" w:ascii="Times New Roman" w:hAnsi="Times New Roman"/>
          <w:lang w:val="en-US"/>
        </w:rPr>
        <w:t>fount</w:t>
      </w:r>
      <w:r>
        <w:rPr>
          <w:rFonts w:cs="Times New Roman" w:ascii="Times New Roman" w:hAnsi="Times New Roman"/>
        </w:rPr>
        <w:t xml:space="preserve"> </w:t>
      </w:r>
      <w:r>
        <w:rPr>
          <w:rFonts w:cs="Times New Roman" w:ascii="Times New Roman" w:hAnsi="Times New Roman"/>
          <w:lang w:val="en-US"/>
        </w:rPr>
        <w:t>agir</w:t>
      </w:r>
      <w:r>
        <w:rPr>
          <w:rFonts w:cs="Times New Roman" w:ascii="Times New Roman" w:hAnsi="Times New Roman"/>
        </w:rPr>
        <w:t xml:space="preserve">, </w:t>
      </w:r>
      <w:r>
        <w:rPr>
          <w:rFonts w:cs="Times New Roman" w:ascii="Times New Roman" w:hAnsi="Times New Roman"/>
          <w:lang w:val="en-US"/>
        </w:rPr>
        <w:t>la</w:t>
      </w:r>
      <w:r>
        <w:rPr>
          <w:rFonts w:cs="Times New Roman" w:ascii="Times New Roman" w:hAnsi="Times New Roman"/>
        </w:rPr>
        <w:t xml:space="preserve"> </w:t>
      </w:r>
      <w:r>
        <w:rPr>
          <w:rFonts w:cs="Times New Roman" w:ascii="Times New Roman" w:hAnsi="Times New Roman"/>
          <w:lang w:val="en-US"/>
        </w:rPr>
        <w:t>fleur</w:t>
      </w:r>
      <w:r>
        <w:rPr>
          <w:rFonts w:cs="Times New Roman" w:ascii="Times New Roman" w:hAnsi="Times New Roman"/>
        </w:rPr>
        <w:t xml:space="preserve"> </w:t>
      </w:r>
      <w:r>
        <w:rPr>
          <w:rFonts w:cs="Times New Roman" w:ascii="Times New Roman" w:hAnsi="Times New Roman"/>
          <w:lang w:val="en-US"/>
        </w:rPr>
        <w:t>natale</w:t>
      </w:r>
      <w:r>
        <w:rPr>
          <w:rFonts w:cs="Times New Roman" w:ascii="Times New Roman" w:hAnsi="Times New Roman"/>
        </w:rPr>
        <w:t xml:space="preserve"> </w:t>
      </w:r>
      <w:r>
        <w:rPr>
          <w:rFonts w:cs="Times New Roman" w:ascii="Times New Roman" w:hAnsi="Times New Roman"/>
          <w:lang w:val="en-US"/>
        </w:rPr>
        <w:t>shuts</w:t>
      </w:r>
      <w:r>
        <w:rPr>
          <w:rFonts w:cs="Times New Roman" w:ascii="Times New Roman" w:hAnsi="Times New Roman"/>
        </w:rPr>
        <w:t xml:space="preserve"> </w:t>
      </w:r>
      <w:r>
        <w:rPr>
          <w:rFonts w:cs="Times New Roman" w:ascii="Times New Roman" w:hAnsi="Times New Roman"/>
          <w:lang w:val="en-US"/>
        </w:rPr>
        <w:t>itself</w:t>
      </w:r>
      <w:r>
        <w:rPr>
          <w:rFonts w:cs="Times New Roman" w:ascii="Times New Roman" w:hAnsi="Times New Roman"/>
        </w:rPr>
        <w:t>*, и Великое Мировое Дыхание устанавливается в нем". (Речение это было сказано мне в Хотане в 1925 году.)</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Чудесно, когда нужно действовать, рождающийся цветок распускается" (фр., англ.).</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pPr>
      <w:r>
        <w:rPr>
          <w:rFonts w:cs="Times New Roman" w:ascii="Times New Roman" w:hAnsi="Times New Roman"/>
        </w:rPr>
        <w:t>Урусв[ати] уявляется на слиянии с Космическим ритмом и может воспринимать Мои мысли. Ур[усвати</w:t>
      </w:r>
      <w:r>
        <w:rPr>
          <w:rFonts w:cs="Times New Roman" w:ascii="Times New Roman" w:hAnsi="Times New Roman"/>
          <w:lang w:val="en-US"/>
        </w:rPr>
        <w:t>]</w:t>
      </w:r>
      <w:r>
        <w:rPr>
          <w:rFonts w:cs="Times New Roman" w:ascii="Times New Roman" w:hAnsi="Times New Roman"/>
        </w:rPr>
        <w:t xml:space="preserve"> уявляется на определенном ритме со Мною и может уявляться на яром восприятии посланных мыслей и беседовать со Мною.</w:t>
      </w:r>
    </w:p>
    <w:p>
      <w:pPr>
        <w:pStyle w:val="PlainText"/>
        <w:ind w:firstLine="540"/>
        <w:jc w:val="both"/>
        <w:rPr>
          <w:rFonts w:ascii="Times New Roman" w:hAnsi="Times New Roman" w:cs="Times New Roman"/>
        </w:rPr>
      </w:pPr>
      <w:r>
        <w:rPr>
          <w:rFonts w:cs="Times New Roman" w:ascii="Times New Roman" w:hAnsi="Times New Roman"/>
        </w:rPr>
        <w:t>Установка определенного ритма слияния есть древняя Теургия*. Уявленная Ур[усвати] Теургия есть часть древней Мистерии, называемой Теофанией.</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Теургия есть Божественная Магия.</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Напряжения Космического Луча притягивается к Земле, но не получает ответной вибрации. На этой ответной вибрации основано возгорание центров.</w:t>
      </w:r>
    </w:p>
    <w:p>
      <w:pPr>
        <w:pStyle w:val="PlainText"/>
        <w:ind w:firstLine="540"/>
        <w:jc w:val="both"/>
        <w:rPr>
          <w:rFonts w:ascii="Times New Roman" w:hAnsi="Times New Roman" w:cs="Times New Roman"/>
        </w:rPr>
      </w:pPr>
      <w:r>
        <w:rPr>
          <w:rFonts w:cs="Times New Roman" w:ascii="Times New Roman" w:hAnsi="Times New Roman"/>
        </w:rPr>
        <w:t>Когда Космический Луч напрягается, тогда ответная вибрация притягивает соответственный огонь. Творчество всегда напрягает центры...</w:t>
      </w:r>
    </w:p>
    <w:p>
      <w:pPr>
        <w:pStyle w:val="PlainText"/>
        <w:ind w:firstLine="540"/>
        <w:jc w:val="both"/>
        <w:rPr>
          <w:rFonts w:ascii="Times New Roman" w:hAnsi="Times New Roman" w:cs="Times New Roman"/>
        </w:rPr>
      </w:pPr>
      <w:r>
        <w:rPr>
          <w:rFonts w:cs="Times New Roman" w:ascii="Times New Roman" w:hAnsi="Times New Roman"/>
        </w:rPr>
        <w:t>Центры Агн[и]-Йога вибрируют, как тончайшие струны, все на них играет, все на них звучит, все на них трансмутируется. Явление огней напрягает все центры.</w:t>
      </w:r>
    </w:p>
    <w:p>
      <w:pPr>
        <w:pStyle w:val="PlainText"/>
        <w:ind w:firstLine="540"/>
        <w:jc w:val="both"/>
        <w:rPr>
          <w:rFonts w:ascii="Times New Roman" w:hAnsi="Times New Roman" w:cs="Times New Roman"/>
        </w:rPr>
      </w:pPr>
      <w:r>
        <w:rPr>
          <w:rFonts w:cs="Times New Roman" w:ascii="Times New Roman" w:hAnsi="Times New Roman"/>
        </w:rPr>
        <w:t>Ур[усвати] понимает уже слияние Агни Йоги с ярым пульсом пространства.</w:t>
      </w:r>
    </w:p>
    <w:p>
      <w:pPr>
        <w:pStyle w:val="PlainText"/>
        <w:ind w:firstLine="540"/>
        <w:jc w:val="both"/>
        <w:rPr>
          <w:rFonts w:ascii="Times New Roman" w:hAnsi="Times New Roman" w:cs="Times New Roman"/>
        </w:rPr>
      </w:pPr>
      <w:r>
        <w:rPr>
          <w:rFonts w:cs="Times New Roman" w:ascii="Times New Roman" w:hAnsi="Times New Roman"/>
        </w:rPr>
        <w:t>Дух раскрывает свои свойства Магнита. Но ярые качества Духа развиваются со сменами и развитием форм его. Дух являет свойства Магнита и собирает, и накопляет. Индивидуальность слагается из накопленных разных качеств, уявленных на развитии в разных формах. Сила Магнита Духа раскрывается по мере уявления новых качеств.</w:t>
      </w:r>
    </w:p>
    <w:p>
      <w:pPr>
        <w:pStyle w:val="PlainText"/>
        <w:ind w:firstLine="540"/>
        <w:jc w:val="both"/>
        <w:rPr>
          <w:rFonts w:ascii="Times New Roman" w:hAnsi="Times New Roman" w:cs="Times New Roman"/>
        </w:rPr>
      </w:pPr>
      <w:r>
        <w:rPr>
          <w:rFonts w:cs="Times New Roman" w:ascii="Times New Roman" w:hAnsi="Times New Roman"/>
        </w:rPr>
        <w:t>Космическая вибрация соотносится с магнитом притяжения. Созвучие есть напряжение двух начал.</w:t>
      </w:r>
    </w:p>
    <w:p>
      <w:pPr>
        <w:pStyle w:val="PlainText"/>
        <w:ind w:firstLine="540"/>
        <w:jc w:val="both"/>
        <w:rPr>
          <w:rFonts w:ascii="Times New Roman" w:hAnsi="Times New Roman" w:cs="Times New Roman"/>
        </w:rPr>
      </w:pPr>
      <w:r>
        <w:rPr>
          <w:rFonts w:cs="Times New Roman" w:ascii="Times New Roman" w:hAnsi="Times New Roman"/>
        </w:rPr>
        <w:t>Космическая вибрация напрягается притяжением магнита и основной энергией явленного Огня. Полярность есть намеченная сила психодуховности.</w:t>
      </w:r>
    </w:p>
    <w:p>
      <w:pPr>
        <w:pStyle w:val="PlainText"/>
        <w:ind w:firstLine="540"/>
        <w:jc w:val="both"/>
        <w:rPr>
          <w:rFonts w:ascii="Times New Roman" w:hAnsi="Times New Roman" w:cs="Times New Roman"/>
        </w:rPr>
      </w:pPr>
      <w:r>
        <w:rPr>
          <w:rFonts w:cs="Times New Roman" w:ascii="Times New Roman" w:hAnsi="Times New Roman"/>
        </w:rPr>
        <w:t>Мировое устремление направлено к утверждению непрестанной явленной трансмутации.</w:t>
      </w:r>
    </w:p>
    <w:p>
      <w:pPr>
        <w:pStyle w:val="PlainText"/>
        <w:ind w:firstLine="540"/>
        <w:jc w:val="both"/>
        <w:rPr>
          <w:rFonts w:ascii="Times New Roman" w:hAnsi="Times New Roman" w:cs="Times New Roman"/>
        </w:rPr>
      </w:pPr>
      <w:r>
        <w:rPr>
          <w:rFonts w:cs="Times New Roman" w:ascii="Times New Roman" w:hAnsi="Times New Roman"/>
        </w:rPr>
        <w:t>Сродство с тонкими энергиями дает человечеству новую ступень.</w:t>
      </w:r>
    </w:p>
    <w:p>
      <w:pPr>
        <w:pStyle w:val="PlainText"/>
        <w:ind w:firstLine="540"/>
        <w:jc w:val="both"/>
        <w:rPr>
          <w:rFonts w:ascii="Times New Roman" w:hAnsi="Times New Roman" w:cs="Times New Roman"/>
        </w:rPr>
      </w:pPr>
      <w:r>
        <w:rPr>
          <w:rFonts w:cs="Times New Roman" w:ascii="Times New Roman" w:hAnsi="Times New Roman"/>
        </w:rPr>
        <w:t>Синтез, отвечающий всему огненному сознанию и содержащий все огни сердца и духа, может утвердить психодуховность и психожизнь.</w:t>
      </w:r>
    </w:p>
    <w:p>
      <w:pPr>
        <w:pStyle w:val="PlainText"/>
        <w:ind w:firstLine="540"/>
        <w:jc w:val="both"/>
        <w:rPr>
          <w:rFonts w:ascii="Times New Roman" w:hAnsi="Times New Roman" w:cs="Times New Roman"/>
        </w:rPr>
      </w:pPr>
      <w:r>
        <w:rPr>
          <w:rFonts w:cs="Times New Roman" w:ascii="Times New Roman" w:hAnsi="Times New Roman"/>
        </w:rPr>
        <w:t>Попытки найти вибрацию Космического Магнетизма были сделаны, но разоблачены только токи несогласованные.</w:t>
      </w:r>
    </w:p>
    <w:p>
      <w:pPr>
        <w:pStyle w:val="PlainText"/>
        <w:ind w:firstLine="540"/>
        <w:jc w:val="both"/>
        <w:rPr>
          <w:rFonts w:ascii="Times New Roman" w:hAnsi="Times New Roman" w:cs="Times New Roman"/>
        </w:rPr>
      </w:pPr>
      <w:r>
        <w:rPr>
          <w:rFonts w:cs="Times New Roman" w:ascii="Times New Roman" w:hAnsi="Times New Roman"/>
        </w:rPr>
        <w:t>Строительство Лучей заключается в соединении всех энергий с Огнем.</w:t>
      </w:r>
    </w:p>
    <w:p>
      <w:pPr>
        <w:pStyle w:val="PlainText"/>
        <w:ind w:firstLine="540"/>
        <w:jc w:val="both"/>
        <w:rPr>
          <w:rFonts w:ascii="Times New Roman" w:hAnsi="Times New Roman" w:cs="Times New Roman"/>
        </w:rPr>
      </w:pPr>
      <w:r>
        <w:rPr>
          <w:rFonts w:cs="Times New Roman" w:ascii="Times New Roman" w:hAnsi="Times New Roman"/>
        </w:rPr>
        <w:t>Если разложить Луч на электроны, то можно найти в нем все элементы, которые обнимает Космический Мировой Луч. Сила Поиски духа яро устремляют за пределы Солнечной Системы. Наша Солнечная Система не более Атома в теле Космоса.</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Общение с планетарными духами и ангелами - "богами Света" (греч.).</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Наши тела, или оболочки, ограничены пределами Солнечной Системы. Но ярое зерно духа может уявляться на новых постижениях. Зерно духа может в редких случаях, при благоприятном стечении космических условий, проникать за пределы нашей Солнечной Системы и соприкасаться излучением своим с новыми тончайшими энергиями, несущими новое озарение.</w:t>
      </w:r>
    </w:p>
    <w:p>
      <w:pPr>
        <w:pStyle w:val="PlainText"/>
        <w:ind w:firstLine="540"/>
        <w:jc w:val="both"/>
        <w:rPr>
          <w:rFonts w:ascii="Times New Roman" w:hAnsi="Times New Roman" w:cs="Times New Roman"/>
        </w:rPr>
      </w:pPr>
      <w:r>
        <w:rPr>
          <w:rFonts w:cs="Times New Roman" w:ascii="Times New Roman" w:hAnsi="Times New Roman"/>
        </w:rPr>
        <w:t>Ур[усвати] уявится на восприятии новых энергий, идущих от дальних миров. Ур[усвати] уявится на восприятии напряженных новых лучей, идущих от нового тела и ускоряющих развитие Земли, от новой планеты "Урусвати".</w:t>
      </w:r>
    </w:p>
    <w:p>
      <w:pPr>
        <w:pStyle w:val="PlainText"/>
        <w:ind w:firstLine="540"/>
        <w:jc w:val="both"/>
        <w:rPr>
          <w:rFonts w:ascii="Times New Roman" w:hAnsi="Times New Roman" w:cs="Times New Roman"/>
        </w:rPr>
      </w:pPr>
      <w:r>
        <w:rPr>
          <w:rFonts w:cs="Times New Roman" w:ascii="Times New Roman" w:hAnsi="Times New Roman"/>
        </w:rPr>
        <w:t>Ур[усвати] уявится на восприятии новых энергий, идущих от Новой Планеты, ускоряющих развитие Земли и исходящих от невидимого еще пространственного тела.</w:t>
      </w:r>
    </w:p>
    <w:p>
      <w:pPr>
        <w:pStyle w:val="PlainText"/>
        <w:ind w:firstLine="540"/>
        <w:jc w:val="both"/>
        <w:rPr>
          <w:rFonts w:ascii="Times New Roman" w:hAnsi="Times New Roman" w:cs="Times New Roman"/>
        </w:rPr>
      </w:pPr>
      <w:r>
        <w:rPr>
          <w:rFonts w:cs="Times New Roman" w:ascii="Times New Roman" w:hAnsi="Times New Roman"/>
        </w:rPr>
        <w:t>Нельзя уявиться на восприятии энергий, исходящих непосредственно от Мира, находящегося за пределами нашей видимости, за пределами нашей Солнечной Системы.</w:t>
      </w:r>
    </w:p>
    <w:p>
      <w:pPr>
        <w:pStyle w:val="PlainText"/>
        <w:ind w:firstLine="540"/>
        <w:jc w:val="both"/>
        <w:rPr>
          <w:rFonts w:ascii="Times New Roman" w:hAnsi="Times New Roman" w:cs="Times New Roman"/>
        </w:rPr>
      </w:pPr>
      <w:r>
        <w:rPr>
          <w:rFonts w:cs="Times New Roman" w:ascii="Times New Roman" w:hAnsi="Times New Roman"/>
        </w:rPr>
        <w:t>Астрономия скоро уявится на новых понятиях. Современные астрономы ничего не знают не только о механике иных Солнечных Систем, [но] и о пространственных телах, внезапно уявляющихся на нашем горизонте.</w:t>
      </w:r>
    </w:p>
    <w:p>
      <w:pPr>
        <w:pStyle w:val="PlainText"/>
        <w:ind w:firstLine="540"/>
        <w:jc w:val="both"/>
        <w:rPr>
          <w:rFonts w:ascii="Times New Roman" w:hAnsi="Times New Roman" w:cs="Times New Roman"/>
        </w:rPr>
      </w:pPr>
      <w:r>
        <w:rPr>
          <w:rFonts w:cs="Times New Roman" w:ascii="Times New Roman" w:hAnsi="Times New Roman"/>
        </w:rPr>
        <w:t>Истина представляет собою Бесконечный Свет невообразимой Глубины. Проявленный Космос оявляет свой многогранный Алмаз Истины на срок данной Манвантары* Космоса. Ярая Истина сверкает новыми Лучами при каждой Новой Манвантаре. Истина вмещает не только нашу видимую Вселенную, но и все другие и грядущие Вселенные Беспредельности.</w:t>
      </w:r>
    </w:p>
    <w:p>
      <w:pPr>
        <w:pStyle w:val="PlainText"/>
        <w:ind w:firstLine="540"/>
        <w:jc w:val="both"/>
        <w:rPr>
          <w:rFonts w:ascii="Times New Roman" w:hAnsi="Times New Roman" w:cs="Times New Roman"/>
        </w:rPr>
      </w:pPr>
      <w:r>
        <w:rPr>
          <w:rFonts w:cs="Times New Roman" w:ascii="Times New Roman" w:hAnsi="Times New Roman"/>
        </w:rPr>
        <w:t>Осознав Беспредельность, мы поймем, что именно ступени сознания вводят нас в Беспредельность...</w:t>
      </w:r>
    </w:p>
    <w:p>
      <w:pPr>
        <w:pStyle w:val="PlainText"/>
        <w:ind w:firstLine="540"/>
        <w:jc w:val="both"/>
        <w:rPr>
          <w:rFonts w:ascii="Times New Roman" w:hAnsi="Times New Roman" w:cs="Times New Roman"/>
        </w:rPr>
      </w:pPr>
      <w:r>
        <w:rPr>
          <w:rFonts w:cs="Times New Roman" w:ascii="Times New Roman" w:hAnsi="Times New Roman"/>
        </w:rPr>
        <w:t>Ур[усвати] уявляется на новом понимании Огненного Мира. Огненный Мир в нас и вокруг нас во всем сущем. Фохатические искры уявлены во всех энергиях и во всех сцеплениях их.</w:t>
      </w:r>
    </w:p>
    <w:p>
      <w:pPr>
        <w:pStyle w:val="PlainText"/>
        <w:ind w:firstLine="540"/>
        <w:jc w:val="both"/>
        <w:rPr>
          <w:rFonts w:ascii="Times New Roman" w:hAnsi="Times New Roman" w:cs="Times New Roman"/>
        </w:rPr>
      </w:pPr>
      <w:r>
        <w:rPr>
          <w:rFonts w:cs="Times New Roman" w:ascii="Times New Roman" w:hAnsi="Times New Roman"/>
        </w:rPr>
        <w:t>Психическая энергия есть свойство Огня. Психическая энергия, как энергия основная, проявляется во всех царствах Природы, особенно мощно и ярко в организме человека. Дух есть энергия сознания, или Психическая энергия. Мысль есть энергия сознания на яром прохождении через центры человека. Воля человека направляет эту энергию на прохождение через все центры. Окраска или качества мысли зависят от прохождения через более или менее раскрытые центры. Открытые центры уявят огненное основание мысли.</w:t>
      </w:r>
    </w:p>
    <w:p>
      <w:pPr>
        <w:pStyle w:val="PlainText"/>
        <w:ind w:firstLine="540"/>
        <w:jc w:val="both"/>
        <w:rPr>
          <w:rFonts w:ascii="Times New Roman" w:hAnsi="Times New Roman" w:cs="Times New Roman"/>
        </w:rPr>
      </w:pPr>
      <w:r>
        <w:rPr>
          <w:rFonts w:cs="Times New Roman" w:ascii="Times New Roman" w:hAnsi="Times New Roman"/>
        </w:rPr>
        <w:t>При прохождении энергии по нервным центрам она входит в сочетание с энергиями, излучаемыми центрами, и мысль получает соответствующую окраску.</w:t>
      </w:r>
    </w:p>
    <w:p>
      <w:pPr>
        <w:pStyle w:val="PlainText"/>
        <w:ind w:firstLine="540"/>
        <w:jc w:val="both"/>
        <w:rPr>
          <w:rFonts w:ascii="Times New Roman" w:hAnsi="Times New Roman" w:cs="Times New Roman"/>
        </w:rPr>
      </w:pPr>
      <w:r>
        <w:rPr>
          <w:rFonts w:cs="Times New Roman" w:ascii="Times New Roman" w:hAnsi="Times New Roman"/>
        </w:rPr>
        <w:t>Новые науки Астрохимия и Астрофизика яро явят рост эволюции во всех царствах Природы.</w:t>
      </w:r>
    </w:p>
    <w:p>
      <w:pPr>
        <w:pStyle w:val="PlainText"/>
        <w:ind w:firstLine="540"/>
        <w:jc w:val="both"/>
        <w:rPr>
          <w:rFonts w:ascii="Times New Roman" w:hAnsi="Times New Roman" w:cs="Times New Roman"/>
        </w:rPr>
      </w:pPr>
      <w:r>
        <w:rPr>
          <w:rFonts w:cs="Times New Roman" w:ascii="Times New Roman" w:hAnsi="Times New Roman"/>
        </w:rPr>
        <w:t>Астрофизиология уявит воздействие пространственных тел на внутренние секреции желез в человеческом организме.</w:t>
      </w:r>
    </w:p>
    <w:p>
      <w:pPr>
        <w:pStyle w:val="PlainText"/>
        <w:ind w:firstLine="540"/>
        <w:jc w:val="both"/>
        <w:rPr>
          <w:rFonts w:ascii="Times New Roman" w:hAnsi="Times New Roman" w:cs="Times New Roman"/>
        </w:rPr>
      </w:pPr>
      <w:r>
        <w:rPr>
          <w:rFonts w:cs="Times New Roman" w:ascii="Times New Roman" w:hAnsi="Times New Roman"/>
        </w:rPr>
        <w:t>Каждая область Науки и Истории оявлена на изучении и исследовании только фрагментов. Необходимо обладать широким современным ознакомлением со многими областями Науки, чтобы понять полный смысл и значение определительных и представлений, оявленных древними понятиями - Начал, Элементов, Энергий и их свойств.</w:t>
      </w:r>
    </w:p>
    <w:p>
      <w:pPr>
        <w:pStyle w:val="PlainText"/>
        <w:ind w:firstLine="540"/>
        <w:jc w:val="both"/>
        <w:rPr>
          <w:rFonts w:ascii="Times New Roman" w:hAnsi="Times New Roman" w:cs="Times New Roman"/>
        </w:rPr>
      </w:pPr>
      <w:r>
        <w:rPr>
          <w:rFonts w:cs="Times New Roman" w:ascii="Times New Roman" w:hAnsi="Times New Roman"/>
        </w:rPr>
        <w:t>Всеначальная энергия, или всесвязующая мощь, является главным рычагом в процессе Мироздания. Всесвязующая мощь проявляется прежде всего в центре СЕРДЦА.</w:t>
      </w:r>
    </w:p>
    <w:p>
      <w:pPr>
        <w:pStyle w:val="PlainText"/>
        <w:ind w:firstLine="540"/>
        <w:jc w:val="both"/>
        <w:rPr>
          <w:rFonts w:ascii="Times New Roman" w:hAnsi="Times New Roman" w:cs="Times New Roman"/>
        </w:rPr>
      </w:pPr>
      <w:r>
        <w:rPr>
          <w:rFonts w:cs="Times New Roman" w:ascii="Times New Roman" w:hAnsi="Times New Roman"/>
        </w:rPr>
        <w:t>Все силы, назовем ли мы их тяготением, или притяжением, или отталкиванием, и будут ли они выражены, как теплота, электричество или магнетизм, являются лишь разновидностями Единой энергии.</w:t>
      </w:r>
    </w:p>
    <w:p>
      <w:pPr>
        <w:pStyle w:val="PlainText"/>
        <w:ind w:firstLine="540"/>
        <w:jc w:val="both"/>
        <w:rPr>
          <w:rFonts w:ascii="Times New Roman" w:hAnsi="Times New Roman" w:cs="Times New Roman"/>
        </w:rPr>
      </w:pPr>
      <w:r>
        <w:rPr>
          <w:rFonts w:cs="Times New Roman" w:ascii="Times New Roman" w:hAnsi="Times New Roman"/>
        </w:rPr>
        <w:t>Будут ли эти силы выражены как мысль, отраженная Антахкарана*, внутренним органом человека, или как действие каким либо внешним органом, основа, от которой они происходят, называется ПРАНОИ.</w:t>
      </w:r>
    </w:p>
    <w:p>
      <w:pPr>
        <w:pStyle w:val="PlainText"/>
        <w:ind w:firstLine="540"/>
        <w:jc w:val="both"/>
        <w:rPr>
          <w:rFonts w:ascii="Times New Roman" w:hAnsi="Times New Roman" w:cs="Times New Roman"/>
        </w:rPr>
      </w:pPr>
      <w:r>
        <w:rPr>
          <w:rFonts w:cs="Times New Roman" w:ascii="Times New Roman" w:hAnsi="Times New Roman"/>
        </w:rPr>
        <w:t>Что есть Прана? Прана есть Спандана, или Вибрация.</w:t>
      </w:r>
    </w:p>
    <w:p>
      <w:pPr>
        <w:pStyle w:val="PlainText"/>
        <w:ind w:firstLine="540"/>
        <w:jc w:val="both"/>
        <w:rPr>
          <w:rFonts w:ascii="Times New Roman" w:hAnsi="Times New Roman" w:cs="Times New Roman"/>
        </w:rPr>
      </w:pPr>
      <w:r>
        <w:rPr>
          <w:rFonts w:cs="Times New Roman" w:ascii="Times New Roman" w:hAnsi="Times New Roman"/>
        </w:rPr>
        <w:t>Духовное Центральное Солнце, к которому стремится наша Вселенная, уявляет новую деятельность. Новая деятельность его совпала с битвой Армагеддона. Именно битва Армагеддона усилилась с новой деятельностью Духовного Центрального Солнца.</w:t>
      </w:r>
    </w:p>
    <w:p>
      <w:pPr>
        <w:pStyle w:val="PlainText"/>
        <w:ind w:firstLine="540"/>
        <w:jc w:val="both"/>
        <w:rPr>
          <w:rFonts w:ascii="Times New Roman" w:hAnsi="Times New Roman" w:cs="Times New Roman"/>
        </w:rPr>
      </w:pPr>
      <w:r>
        <w:rPr>
          <w:rFonts w:cs="Times New Roman" w:ascii="Times New Roman" w:hAnsi="Times New Roman"/>
        </w:rPr>
        <w:t>Новая Астрономия будет оявлена; новое Солнце приближается к нашей Солнечной Системе, как комета, которая утвердится на равновесии между притяжениями Сириуса и нашего Солнца. Лучи его усилят воздействие лучей нашего Солнца, и ярое их действие ускорит эволюцию на Земле.</w:t>
      </w:r>
    </w:p>
    <w:p>
      <w:pPr>
        <w:pStyle w:val="PlainText"/>
        <w:ind w:firstLine="540"/>
        <w:jc w:val="both"/>
        <w:rPr>
          <w:rFonts w:ascii="Times New Roman" w:hAnsi="Times New Roman" w:cs="Times New Roman"/>
        </w:rPr>
      </w:pPr>
      <w:r>
        <w:rPr>
          <w:rFonts w:cs="Times New Roman" w:ascii="Times New Roman" w:hAnsi="Times New Roman"/>
        </w:rPr>
        <w:t>Невидимые нами планеты станут доступны зрению благодаря новому изобретению.</w:t>
      </w:r>
    </w:p>
    <w:p>
      <w:pPr>
        <w:pStyle w:val="PlainText"/>
        <w:ind w:firstLine="540"/>
        <w:jc w:val="both"/>
        <w:rPr>
          <w:rFonts w:ascii="Times New Roman" w:hAnsi="Times New Roman" w:cs="Times New Roman"/>
        </w:rPr>
      </w:pPr>
      <w:r>
        <w:rPr>
          <w:rFonts w:cs="Times New Roman" w:ascii="Times New Roman" w:hAnsi="Times New Roman"/>
        </w:rPr>
        <w:t>Все проявления жизни есть результат движения и вибрации, или Великого Дыхания. В области Реальности существует лишь Единая жизнь, и это есть Атма, или Дух. Материя, Сила и Сознание есть Дух в движении и в вибрации.</w:t>
      </w:r>
    </w:p>
    <w:p>
      <w:pPr>
        <w:pStyle w:val="PlainText"/>
        <w:ind w:firstLine="540"/>
        <w:jc w:val="both"/>
        <w:rPr>
          <w:rFonts w:ascii="Times New Roman" w:hAnsi="Times New Roman" w:cs="Times New Roman"/>
        </w:rPr>
      </w:pPr>
      <w:r>
        <w:rPr>
          <w:rFonts w:cs="Times New Roman" w:ascii="Times New Roman" w:hAnsi="Times New Roman"/>
        </w:rPr>
        <w:t xml:space="preserve">Беспредельность осознается как процесс вечного движения. Мы только и делаем, что осознаем или постигаем Беспредельность в этом движении, ибо живем этим движением и сами являемся этим принципом движения. </w:t>
      </w:r>
    </w:p>
    <w:p>
      <w:pPr>
        <w:pStyle w:val="PlainText"/>
        <w:ind w:firstLine="540"/>
        <w:jc w:val="both"/>
        <w:rPr>
          <w:rFonts w:ascii="Times New Roman" w:hAnsi="Times New Roman" w:cs="Times New Roman"/>
        </w:rPr>
      </w:pPr>
      <w:r>
        <w:rPr>
          <w:rFonts w:cs="Times New Roman" w:ascii="Times New Roman" w:hAnsi="Times New Roman"/>
        </w:rPr>
        <w:t>Беспредельность уявляется нам на постоянной реализации нашего сознания. Эволюция духа и всего сущего есть постоянное раскрытие беспредельного продвижения в Бытии. Беспредельность в ДВИЖЕНИИ.</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Период активного проявления Космоса (санскр.).</w:t>
      </w:r>
    </w:p>
    <w:p>
      <w:pPr>
        <w:pStyle w:val="PlainText"/>
        <w:ind w:firstLine="540"/>
        <w:jc w:val="both"/>
        <w:rPr>
          <w:rFonts w:ascii="Times New Roman" w:hAnsi="Times New Roman" w:cs="Times New Roman"/>
          <w:sz w:val="16"/>
        </w:rPr>
      </w:pPr>
      <w:r>
        <w:rPr>
          <w:rFonts w:cs="Times New Roman" w:ascii="Times New Roman" w:hAnsi="Times New Roman"/>
          <w:sz w:val="16"/>
        </w:rPr>
        <w:t>* "Внутренний инструмент" (санскр.). Связующий посредник между низшими и высшими принципами в человеке.</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Слияние с Беспредельностью есть непрекращающееся сознание.</w:t>
      </w:r>
    </w:p>
    <w:p>
      <w:pPr>
        <w:pStyle w:val="PlainText"/>
        <w:ind w:firstLine="540"/>
        <w:jc w:val="both"/>
        <w:rPr>
          <w:rFonts w:ascii="Times New Roman" w:hAnsi="Times New Roman" w:cs="Times New Roman"/>
        </w:rPr>
      </w:pPr>
      <w:r>
        <w:rPr>
          <w:rFonts w:cs="Times New Roman" w:ascii="Times New Roman" w:hAnsi="Times New Roman"/>
        </w:rPr>
        <w:t>Беспредельность реализуется при постоянном росте сознания, не прекращающегося ни в одной из своих сменяющихся оболочек.</w:t>
      </w:r>
    </w:p>
    <w:p>
      <w:pPr>
        <w:pStyle w:val="PlainText"/>
        <w:ind w:firstLine="540"/>
        <w:jc w:val="both"/>
        <w:rPr>
          <w:rFonts w:ascii="Times New Roman" w:hAnsi="Times New Roman" w:cs="Times New Roman"/>
        </w:rPr>
      </w:pPr>
      <w:r>
        <w:rPr>
          <w:rFonts w:cs="Times New Roman" w:ascii="Times New Roman" w:hAnsi="Times New Roman"/>
        </w:rPr>
        <w:t>Принцип Беспредельности оявлен в нашем огненном духе. Все наше бытие есть именно реализация этого принципа.</w:t>
      </w:r>
    </w:p>
    <w:p>
      <w:pPr>
        <w:pStyle w:val="PlainText"/>
        <w:ind w:firstLine="540"/>
        <w:jc w:val="both"/>
        <w:rPr>
          <w:rFonts w:ascii="Times New Roman" w:hAnsi="Times New Roman" w:cs="Times New Roman"/>
        </w:rPr>
      </w:pPr>
      <w:r>
        <w:rPr>
          <w:rFonts w:cs="Times New Roman" w:ascii="Times New Roman" w:hAnsi="Times New Roman"/>
        </w:rPr>
        <w:t>Вибрация Основного Атома хранится в солнечном сплетении. Когда вибрация Основного Атома действует, она притягивает к себе все качества и свойства духа, накопленные им за истекшие жизни.</w:t>
      </w:r>
    </w:p>
    <w:p>
      <w:pPr>
        <w:pStyle w:val="PlainText"/>
        <w:ind w:firstLine="540"/>
        <w:jc w:val="both"/>
        <w:rPr>
          <w:rFonts w:ascii="Times New Roman" w:hAnsi="Times New Roman" w:cs="Times New Roman"/>
        </w:rPr>
      </w:pPr>
      <w:r>
        <w:rPr>
          <w:rFonts w:cs="Times New Roman" w:ascii="Times New Roman" w:hAnsi="Times New Roman"/>
        </w:rPr>
        <w:t>Индия явила величественную Философию Мироздания, основанную на представлении Единого Беспредельного и Вечного Божественного Принципа, присущего во всем Сущем, и на уявлении человека венцом Творения. Человек - Эпитом всего Сущего. Человек-Микрокосм тождествен Макрокосму.</w:t>
      </w:r>
    </w:p>
    <w:p>
      <w:pPr>
        <w:pStyle w:val="PlainText"/>
        <w:ind w:firstLine="540"/>
        <w:jc w:val="both"/>
        <w:rPr>
          <w:rFonts w:ascii="Times New Roman" w:hAnsi="Times New Roman" w:cs="Times New Roman"/>
        </w:rPr>
      </w:pPr>
      <w:r>
        <w:rPr>
          <w:rFonts w:cs="Times New Roman" w:ascii="Times New Roman" w:hAnsi="Times New Roman"/>
        </w:rPr>
        <w:t>Божественный принцип уявлен как всесвязующий Огонь, как Космический Магнит, как закон притяжения и тяготения, выраженный в человеке, в его чувствах, мысли и любви.</w:t>
      </w:r>
    </w:p>
    <w:p>
      <w:pPr>
        <w:pStyle w:val="PlainText"/>
        <w:ind w:firstLine="540"/>
        <w:jc w:val="both"/>
        <w:rPr>
          <w:rFonts w:ascii="Times New Roman" w:hAnsi="Times New Roman" w:cs="Times New Roman"/>
        </w:rPr>
      </w:pPr>
      <w:r>
        <w:rPr>
          <w:rFonts w:cs="Times New Roman" w:ascii="Times New Roman" w:hAnsi="Times New Roman"/>
        </w:rPr>
        <w:t>Творчество основано на принципе Космического Магнита, Космический Магнит есть Любовь.</w:t>
      </w:r>
    </w:p>
    <w:p>
      <w:pPr>
        <w:pStyle w:val="PlainText"/>
        <w:ind w:firstLine="540"/>
        <w:jc w:val="both"/>
        <w:rPr>
          <w:rFonts w:ascii="Times New Roman" w:hAnsi="Times New Roman" w:cs="Times New Roman"/>
        </w:rPr>
      </w:pPr>
      <w:r>
        <w:rPr>
          <w:rFonts w:cs="Times New Roman" w:ascii="Times New Roman" w:hAnsi="Times New Roman"/>
        </w:rPr>
        <w:t>Любовь есть творческое, ведущее Начало во всем Космосе, и мощнее и превыше всего она проявлена в венце творения, в ЧЕЛОВЕКЕ.</w:t>
      </w:r>
    </w:p>
    <w:p>
      <w:pPr>
        <w:pStyle w:val="PlainText"/>
        <w:ind w:firstLine="540"/>
        <w:jc w:val="both"/>
        <w:rPr>
          <w:rFonts w:ascii="Times New Roman" w:hAnsi="Times New Roman" w:cs="Times New Roman"/>
        </w:rPr>
      </w:pPr>
      <w:r>
        <w:rPr>
          <w:rFonts w:cs="Times New Roman" w:ascii="Times New Roman" w:hAnsi="Times New Roman"/>
        </w:rPr>
        <w:t>Человек на основе закона Любви и сотрудничества его со всем Сущим может многообразно выявлять себя путем совершенствования всех своих свойств и качеств. Мне радость, когда Ур[усвати] являет понимание значения своего Огненного опыта как Основу Моего тут Движения. Необходимо утвердить и закрепить твой Огненный опыт как основание для изучения скрытых свойств в человеке.</w:t>
      </w:r>
    </w:p>
    <w:p>
      <w:pPr>
        <w:pStyle w:val="PlainText"/>
        <w:ind w:firstLine="540"/>
        <w:jc w:val="both"/>
        <w:rPr>
          <w:rFonts w:ascii="Times New Roman" w:hAnsi="Times New Roman" w:cs="Times New Roman"/>
        </w:rPr>
      </w:pPr>
      <w:r>
        <w:rPr>
          <w:rFonts w:cs="Times New Roman" w:ascii="Times New Roman" w:hAnsi="Times New Roman"/>
        </w:rPr>
        <w:t>Правители Луны или Гении Планет остаются даже при разложении пространственного тела. Они как бы связь планетного тела с энергией. Но воля живет в таких бесплотных существах, и они участвуют в космических процессах. Они как бы осмысленные силы. Можно их назвать не гениями, не правителями, но двигателями планеты.</w:t>
      </w:r>
    </w:p>
    <w:p>
      <w:pPr>
        <w:pStyle w:val="PlainText"/>
        <w:ind w:firstLine="540"/>
        <w:jc w:val="both"/>
        <w:rPr>
          <w:rFonts w:ascii="Times New Roman" w:hAnsi="Times New Roman" w:cs="Times New Roman"/>
        </w:rPr>
      </w:pPr>
      <w:r>
        <w:rPr>
          <w:rFonts w:cs="Times New Roman" w:ascii="Times New Roman" w:hAnsi="Times New Roman"/>
        </w:rPr>
        <w:t>- В каком отношении находятся они к Владыке Планеты?</w:t>
      </w:r>
    </w:p>
    <w:p>
      <w:pPr>
        <w:pStyle w:val="PlainText"/>
        <w:ind w:firstLine="540"/>
        <w:jc w:val="both"/>
        <w:rPr>
          <w:rFonts w:ascii="Times New Roman" w:hAnsi="Times New Roman" w:cs="Times New Roman"/>
        </w:rPr>
      </w:pPr>
      <w:r>
        <w:rPr>
          <w:rFonts w:cs="Times New Roman" w:ascii="Times New Roman" w:hAnsi="Times New Roman"/>
        </w:rPr>
        <w:t>- Они Его пособники. Он может вызвать их к действию, и они способствуют порождению рода земного. Легче их понять, как энергии. Они не принадлежат к земной эволюции. Они называются Силами. Они представляют собою звено между энергией и формою. Они способствуют Вл[адыке] Планеты. Они как бы фокусы энергий. Но воля Вл[адыки] Планеты может зажечь их.</w:t>
      </w:r>
    </w:p>
    <w:p>
      <w:pPr>
        <w:pStyle w:val="PlainText"/>
        <w:ind w:firstLine="540"/>
        <w:jc w:val="both"/>
        <w:rPr>
          <w:rFonts w:ascii="Times New Roman" w:hAnsi="Times New Roman" w:cs="Times New Roman"/>
        </w:rPr>
      </w:pPr>
      <w:r>
        <w:rPr>
          <w:rFonts w:cs="Times New Roman" w:ascii="Times New Roman" w:hAnsi="Times New Roman"/>
        </w:rPr>
        <w:t>Они как бы Источники человечества, и потому их называют Праотцами. Такие Смерчи энергии находятся в распоряжении Хозяина Планеты. Он своею Волею зажигает в них искру воли.</w:t>
      </w:r>
    </w:p>
    <w:p>
      <w:pPr>
        <w:pStyle w:val="PlainText"/>
        <w:ind w:firstLine="540"/>
        <w:jc w:val="both"/>
        <w:rPr>
          <w:rFonts w:ascii="Times New Roman" w:hAnsi="Times New Roman" w:cs="Times New Roman"/>
        </w:rPr>
      </w:pPr>
      <w:r>
        <w:rPr>
          <w:rFonts w:cs="Times New Roman" w:ascii="Times New Roman" w:hAnsi="Times New Roman"/>
        </w:rPr>
        <w:t>- Но тогда их можно назвать духами стихий?</w:t>
      </w:r>
    </w:p>
    <w:p>
      <w:pPr>
        <w:pStyle w:val="PlainText"/>
        <w:ind w:firstLine="540"/>
        <w:jc w:val="both"/>
        <w:rPr>
          <w:rFonts w:ascii="Times New Roman" w:hAnsi="Times New Roman" w:cs="Times New Roman"/>
        </w:rPr>
      </w:pPr>
      <w:r>
        <w:rPr>
          <w:rFonts w:cs="Times New Roman" w:ascii="Times New Roman" w:hAnsi="Times New Roman"/>
        </w:rPr>
        <w:t>- Не совсем. Они находятся в окружении Хозяина Планеты, и под яркою Волею Его они, несомненно, Выше стихийных духов. Они были в распоряжении Хозяина Планеты, Князя Мира сего, но теперь отошли от него...</w:t>
      </w:r>
    </w:p>
    <w:p>
      <w:pPr>
        <w:pStyle w:val="PlainText"/>
        <w:ind w:firstLine="540"/>
        <w:jc w:val="both"/>
        <w:rPr>
          <w:rFonts w:ascii="Times New Roman" w:hAnsi="Times New Roman" w:cs="Times New Roman"/>
        </w:rPr>
      </w:pPr>
      <w:r>
        <w:rPr>
          <w:rFonts w:cs="Times New Roman" w:ascii="Times New Roman" w:hAnsi="Times New Roman"/>
        </w:rPr>
        <w:t>Цикл эзотерической Манвантары уявляется не на звездном Цикле, но на основе духовного ритма, который может замедляться или ускоряться.</w:t>
      </w:r>
    </w:p>
    <w:p>
      <w:pPr>
        <w:pStyle w:val="PlainText"/>
        <w:ind w:firstLine="540"/>
        <w:jc w:val="both"/>
        <w:rPr>
          <w:rFonts w:ascii="Times New Roman" w:hAnsi="Times New Roman" w:cs="Times New Roman"/>
        </w:rPr>
      </w:pPr>
      <w:r>
        <w:rPr>
          <w:rFonts w:cs="Times New Roman" w:ascii="Times New Roman" w:hAnsi="Times New Roman"/>
        </w:rPr>
        <w:t>Длительность и смена Манвантары Планеты устанавливается на соответствии духовной эволюции с психической и физической эволюциями Планеты.</w:t>
      </w:r>
    </w:p>
    <w:p>
      <w:pPr>
        <w:pStyle w:val="PlainText"/>
        <w:ind w:firstLine="540"/>
        <w:jc w:val="both"/>
        <w:rPr>
          <w:rFonts w:ascii="Times New Roman" w:hAnsi="Times New Roman" w:cs="Times New Roman"/>
        </w:rPr>
      </w:pPr>
      <w:r>
        <w:rPr>
          <w:rFonts w:cs="Times New Roman" w:ascii="Times New Roman" w:hAnsi="Times New Roman"/>
        </w:rPr>
        <w:t>Духовная эволюция является главным фактором всего развития, причем размеры Планеты и сочетания качеств ее элементов обусловливают и длительность Манвантар.</w:t>
      </w:r>
    </w:p>
    <w:p>
      <w:pPr>
        <w:pStyle w:val="PlainText"/>
        <w:ind w:firstLine="540"/>
        <w:jc w:val="both"/>
        <w:rPr>
          <w:rFonts w:ascii="Times New Roman" w:hAnsi="Times New Roman" w:cs="Times New Roman"/>
        </w:rPr>
      </w:pPr>
      <w:r>
        <w:rPr>
          <w:rFonts w:cs="Times New Roman" w:ascii="Times New Roman" w:hAnsi="Times New Roman"/>
        </w:rPr>
        <w:t>Принцип Духовности лежит в основании всего Сущего. Манвантары оявляются на духовном основании.</w:t>
      </w:r>
    </w:p>
    <w:p>
      <w:pPr>
        <w:pStyle w:val="PlainText"/>
        <w:ind w:firstLine="540"/>
        <w:jc w:val="both"/>
        <w:rPr>
          <w:rFonts w:ascii="Times New Roman" w:hAnsi="Times New Roman" w:cs="Times New Roman"/>
        </w:rPr>
      </w:pPr>
      <w:r>
        <w:rPr>
          <w:rFonts w:cs="Times New Roman" w:ascii="Times New Roman" w:hAnsi="Times New Roman"/>
        </w:rPr>
        <w:t>Манвантара есть начало и завершение определенной ступени эволюции Планеты и всего сущего на ней.</w:t>
      </w:r>
    </w:p>
    <w:p>
      <w:pPr>
        <w:pStyle w:val="PlainText"/>
        <w:ind w:firstLine="540"/>
        <w:jc w:val="both"/>
        <w:rPr>
          <w:rFonts w:ascii="Times New Roman" w:hAnsi="Times New Roman" w:cs="Times New Roman"/>
        </w:rPr>
      </w:pPr>
      <w:r>
        <w:rPr>
          <w:rFonts w:cs="Times New Roman" w:ascii="Times New Roman" w:hAnsi="Times New Roman"/>
        </w:rPr>
        <w:t>Духовная, психическая эволюция идет рука об руку с эволюцией физиологической и физической.</w:t>
      </w:r>
    </w:p>
    <w:p>
      <w:pPr>
        <w:pStyle w:val="PlainText"/>
        <w:ind w:firstLine="540"/>
        <w:jc w:val="both"/>
        <w:rPr>
          <w:rFonts w:ascii="Times New Roman" w:hAnsi="Times New Roman" w:cs="Times New Roman"/>
        </w:rPr>
      </w:pPr>
      <w:r>
        <w:rPr>
          <w:rFonts w:cs="Times New Roman" w:ascii="Times New Roman" w:hAnsi="Times New Roman"/>
        </w:rPr>
        <w:t>Духовный Принцип, или принцип притяжения, или Космический Магнит,  является главным двигателем, ибо он проявляется в движении и на сочетании или отталкивании.</w:t>
      </w:r>
    </w:p>
    <w:p>
      <w:pPr>
        <w:pStyle w:val="PlainText"/>
        <w:ind w:firstLine="540"/>
        <w:jc w:val="both"/>
        <w:rPr>
          <w:rFonts w:ascii="Times New Roman" w:hAnsi="Times New Roman" w:cs="Times New Roman"/>
        </w:rPr>
      </w:pPr>
      <w:r>
        <w:rPr>
          <w:rFonts w:cs="Times New Roman" w:ascii="Times New Roman" w:hAnsi="Times New Roman"/>
        </w:rPr>
        <w:t>Сила Духовного Принципа, или Космического Магнита, нарастает в напряжении при сочетании с однородными элементами. Элементы, уявленные на сочетании, порождают различные степени притяжения, или различные качества, заложенной в них Силы.</w:t>
      </w:r>
    </w:p>
    <w:p>
      <w:pPr>
        <w:pStyle w:val="PlainText"/>
        <w:ind w:firstLine="540"/>
        <w:jc w:val="both"/>
        <w:rPr>
          <w:rFonts w:ascii="Times New Roman" w:hAnsi="Times New Roman" w:cs="Times New Roman"/>
        </w:rPr>
      </w:pPr>
      <w:r>
        <w:rPr>
          <w:rFonts w:cs="Times New Roman" w:ascii="Times New Roman" w:hAnsi="Times New Roman"/>
        </w:rPr>
        <w:t>Разница в степени напряжения уявляет различные свойства и качества элементов. Качества уявляют новые притяжения или отталкивания новых элементов.</w:t>
      </w:r>
    </w:p>
    <w:p>
      <w:pPr>
        <w:pStyle w:val="PlainText"/>
        <w:ind w:firstLine="540"/>
        <w:jc w:val="both"/>
        <w:rPr>
          <w:rFonts w:ascii="Times New Roman" w:hAnsi="Times New Roman" w:cs="Times New Roman"/>
        </w:rPr>
      </w:pPr>
      <w:r>
        <w:rPr>
          <w:rFonts w:cs="Times New Roman" w:ascii="Times New Roman" w:hAnsi="Times New Roman"/>
        </w:rPr>
        <w:t>Усиление напряжения основной энергии уявляет разные качества ее.</w:t>
      </w:r>
    </w:p>
    <w:p>
      <w:pPr>
        <w:pStyle w:val="PlainText"/>
        <w:ind w:firstLine="540"/>
        <w:jc w:val="both"/>
        <w:rPr>
          <w:rFonts w:ascii="Times New Roman" w:hAnsi="Times New Roman" w:cs="Times New Roman"/>
        </w:rPr>
      </w:pPr>
      <w:r>
        <w:rPr>
          <w:rFonts w:cs="Times New Roman" w:ascii="Times New Roman" w:hAnsi="Times New Roman"/>
        </w:rPr>
        <w:t>Напряжение центров (чакр) выявляет или раскрывает новые качества Основной энергии, действующей через них.</w:t>
      </w:r>
    </w:p>
    <w:p>
      <w:pPr>
        <w:pStyle w:val="PlainText"/>
        <w:ind w:firstLine="540"/>
        <w:jc w:val="both"/>
        <w:rPr>
          <w:rFonts w:ascii="Times New Roman" w:hAnsi="Times New Roman" w:cs="Times New Roman"/>
        </w:rPr>
      </w:pPr>
      <w:r>
        <w:rPr>
          <w:rFonts w:cs="Times New Roman" w:ascii="Times New Roman" w:hAnsi="Times New Roman"/>
        </w:rPr>
        <w:t>Магнит и есть Основная энергия. Изучение Магнитов даст самую насущную Науку. Магниты различаются по силе и качествам в силу сочетаний с определенными металлами или элементами.</w:t>
      </w:r>
    </w:p>
    <w:p>
      <w:pPr>
        <w:pStyle w:val="PlainText"/>
        <w:ind w:firstLine="540"/>
        <w:jc w:val="both"/>
        <w:rPr>
          <w:rFonts w:ascii="Times New Roman" w:hAnsi="Times New Roman" w:cs="Times New Roman"/>
        </w:rPr>
      </w:pPr>
      <w:r>
        <w:rPr>
          <w:rFonts w:cs="Times New Roman" w:ascii="Times New Roman" w:hAnsi="Times New Roman"/>
        </w:rPr>
        <w:t>Культура сплава металлов требует времени, но такая культура иногда происходит естественно среди соседствующих залежей руд. Сплавы металлов уявляются на тончайшем их сродстве.</w:t>
      </w:r>
    </w:p>
    <w:p>
      <w:pPr>
        <w:pStyle w:val="PlainText"/>
        <w:ind w:firstLine="540"/>
        <w:jc w:val="both"/>
        <w:rPr>
          <w:rFonts w:ascii="Times New Roman" w:hAnsi="Times New Roman" w:cs="Times New Roman"/>
        </w:rPr>
      </w:pPr>
      <w:r>
        <w:rPr>
          <w:rFonts w:cs="Times New Roman" w:ascii="Times New Roman" w:hAnsi="Times New Roman"/>
        </w:rPr>
        <w:t>Дух и Материя суть две грани Непознаваемого Единства, и их видимо противоположные аспекты зависят: (а) от различных степеней дифференциации Материи и (б) от степени сознания, достигнутой самим человеком.</w:t>
      </w:r>
    </w:p>
    <w:p>
      <w:pPr>
        <w:pStyle w:val="PlainText"/>
        <w:ind w:firstLine="540"/>
        <w:jc w:val="both"/>
        <w:rPr>
          <w:rFonts w:ascii="Times New Roman" w:hAnsi="Times New Roman" w:cs="Times New Roman"/>
        </w:rPr>
      </w:pPr>
      <w:r>
        <w:rPr>
          <w:rFonts w:cs="Times New Roman" w:ascii="Times New Roman" w:hAnsi="Times New Roman"/>
        </w:rPr>
        <w:t>Несомненно, элементы, известные нам сейчас, как они понимаются и определяются в настоящее время, не есть и не могут быть Первичными Элементами. Эти Первичные Элементы были образованы из "сгустков охлажденной Лучистой Материи" и из "огненного семени Пламенного Отца", которые едины, или первичны.</w:t>
      </w:r>
    </w:p>
    <w:p>
      <w:pPr>
        <w:pStyle w:val="PlainText"/>
        <w:ind w:firstLine="540"/>
        <w:jc w:val="both"/>
        <w:rPr>
          <w:rFonts w:ascii="Times New Roman" w:hAnsi="Times New Roman" w:cs="Times New Roman"/>
        </w:rPr>
      </w:pPr>
      <w:r>
        <w:rPr>
          <w:rFonts w:cs="Times New Roman" w:ascii="Times New Roman" w:hAnsi="Times New Roman"/>
        </w:rPr>
        <w:t>Эти элементы были зарождены в глубинах Изначального Огненного Тумана в массах раскаленного пара нерастворимой Небулы*.</w:t>
      </w:r>
    </w:p>
    <w:p>
      <w:pPr>
        <w:pStyle w:val="PlainText"/>
        <w:ind w:firstLine="540"/>
        <w:jc w:val="both"/>
        <w:rPr>
          <w:rFonts w:ascii="Times New Roman" w:hAnsi="Times New Roman" w:cs="Times New Roman"/>
        </w:rPr>
      </w:pPr>
      <w:r>
        <w:rPr>
          <w:rFonts w:cs="Times New Roman" w:ascii="Times New Roman" w:hAnsi="Times New Roman"/>
        </w:rPr>
        <w:t>Элементы, известные нам сейчас, достигли своего устойчивого состояния в этом Четвертом Круге и в Пятой Расе. Они пользуются кратким периодом отдыха перед тем, чтобы еще раз быть устремленными к восходящей Духовной Эволюции, в течение которой "Живой Огонь Оркус" разъединит наиболее нерасторжимое и вновь рассеет в Едином Изначальном.</w:t>
      </w:r>
    </w:p>
    <w:p>
      <w:pPr>
        <w:pStyle w:val="PlainText"/>
        <w:ind w:firstLine="540"/>
        <w:jc w:val="both"/>
        <w:rPr>
          <w:rFonts w:ascii="Times New Roman" w:hAnsi="Times New Roman" w:cs="Times New Roman"/>
        </w:rPr>
      </w:pPr>
      <w:r>
        <w:rPr>
          <w:rFonts w:cs="Times New Roman" w:ascii="Times New Roman" w:hAnsi="Times New Roman"/>
        </w:rPr>
        <w:t>Первые три Круга развития Планеты чрезвычайно длительны. Первая фаза - туманность, которая собирается и отвердевает как ядро кометы или уявляет массу живого огня (огненный туман).</w:t>
      </w:r>
    </w:p>
    <w:p>
      <w:pPr>
        <w:pStyle w:val="PlainText"/>
        <w:ind w:firstLine="540"/>
        <w:jc w:val="both"/>
        <w:rPr>
          <w:rFonts w:ascii="Times New Roman" w:hAnsi="Times New Roman" w:cs="Times New Roman"/>
        </w:rPr>
      </w:pPr>
      <w:r>
        <w:rPr>
          <w:rFonts w:cs="Times New Roman" w:ascii="Times New Roman" w:hAnsi="Times New Roman"/>
        </w:rPr>
        <w:t>Комета - особая эволюция, и они массами поглощаются Солнцами, или конгломератами огня. Комета начинает свои странствия, подвергаясь при этом притяжению многих светил. Комета уявляется на притяжении Солнца или конгломерата газов, или энергий, оявленных на воспламенении газов, входящих в его состав.</w:t>
      </w:r>
    </w:p>
    <w:p>
      <w:pPr>
        <w:pStyle w:val="PlainText"/>
        <w:ind w:firstLine="540"/>
        <w:jc w:val="both"/>
        <w:rPr>
          <w:rFonts w:ascii="Times New Roman" w:hAnsi="Times New Roman" w:cs="Times New Roman"/>
        </w:rPr>
      </w:pPr>
      <w:r>
        <w:rPr>
          <w:rFonts w:cs="Times New Roman" w:ascii="Times New Roman" w:hAnsi="Times New Roman"/>
        </w:rPr>
        <w:t>Уявленная Мощь в Атоме не может быть сокрытой из-за космического разложения вещества, находящегося в Уране. Никакие сочетания не могли бы произойти, если бы ярое вещество не было уже готовым к такому соединению из-за космического разложения вещества.</w:t>
      </w:r>
    </w:p>
    <w:p>
      <w:pPr>
        <w:pStyle w:val="PlainText"/>
        <w:ind w:firstLine="540"/>
        <w:jc w:val="both"/>
        <w:rPr>
          <w:rFonts w:ascii="Times New Roman" w:hAnsi="Times New Roman" w:cs="Times New Roman"/>
        </w:rPr>
      </w:pPr>
      <w:r>
        <w:rPr>
          <w:rFonts w:cs="Times New Roman" w:ascii="Times New Roman" w:hAnsi="Times New Roman"/>
        </w:rPr>
        <w:t>Уран является предвестником грозной Силы. Ярая людская ненависть может стать взрывателем планеты.</w:t>
      </w:r>
    </w:p>
    <w:p>
      <w:pPr>
        <w:pStyle w:val="PlainText"/>
        <w:ind w:firstLine="540"/>
        <w:jc w:val="both"/>
        <w:rPr>
          <w:rFonts w:ascii="Times New Roman" w:hAnsi="Times New Roman" w:cs="Times New Roman"/>
        </w:rPr>
      </w:pPr>
      <w:r>
        <w:rPr>
          <w:rFonts w:cs="Times New Roman" w:ascii="Times New Roman" w:hAnsi="Times New Roman"/>
        </w:rPr>
        <w:t>Все найденные и еще не найденные химические элементы являются лишь видоизменениями Единого Основного Элемента.</w:t>
      </w:r>
    </w:p>
    <w:p>
      <w:pPr>
        <w:pStyle w:val="PlainText"/>
        <w:ind w:firstLine="540"/>
        <w:jc w:val="both"/>
        <w:rPr>
          <w:rFonts w:ascii="Times New Roman" w:hAnsi="Times New Roman" w:cs="Times New Roman"/>
        </w:rPr>
      </w:pPr>
      <w:r>
        <w:rPr>
          <w:rFonts w:cs="Times New Roman" w:ascii="Times New Roman" w:hAnsi="Times New Roman"/>
        </w:rPr>
        <w:t>Урусвати не может явиться на представлении той степени Огня, которая была оявлена тебе на твоем опыте Агни Йоги. Урусвати оявилась, истинно, на огненном окружении, как Валькирия.</w:t>
      </w:r>
    </w:p>
    <w:p>
      <w:pPr>
        <w:pStyle w:val="PlainText"/>
        <w:ind w:firstLine="540"/>
        <w:jc w:val="both"/>
        <w:rPr>
          <w:rFonts w:ascii="Times New Roman" w:hAnsi="Times New Roman" w:cs="Times New Roman"/>
        </w:rPr>
      </w:pPr>
      <w:r>
        <w:rPr>
          <w:rFonts w:cs="Times New Roman" w:ascii="Times New Roman" w:hAnsi="Times New Roman"/>
        </w:rPr>
        <w:t>"Материя вечна и становится атомной только периодически. Материя вечна, Атом периодичен. То, что в современной фразеологии называют Духом и Материей, - Едино в Вечности как постоянная Причина и есть ни Дух, ни Материя, но ТО, все, что есть, было или же будет, все ТО, что может себе представить человеческое воображение".</w:t>
      </w:r>
    </w:p>
    <w:p>
      <w:pPr>
        <w:pStyle w:val="PlainText"/>
        <w:ind w:firstLine="540"/>
        <w:jc w:val="both"/>
        <w:rPr>
          <w:rFonts w:ascii="Times New Roman" w:hAnsi="Times New Roman" w:cs="Times New Roman"/>
        </w:rPr>
      </w:pPr>
      <w:r>
        <w:rPr>
          <w:rFonts w:cs="Times New Roman" w:ascii="Times New Roman" w:hAnsi="Times New Roman"/>
        </w:rPr>
        <w:t>Всеначальная энергия, энергия Огненная, едина на всем Пространстве Вселенной. Космический ритм дыхания устанавливается единым на все время Махаманвантары.</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Nebula (лат.) - туманность.</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Беспредельность есть бессмертие Огненного Духа. Беспредельность не может существовать без ярого бессмертия духа. Беспредельность не может существовать без ярого сознания. Прекращение сознания есть смерть, потому никогда не прекращающееся сознание есть истинное Бессмертие.</w:t>
      </w:r>
    </w:p>
    <w:p>
      <w:pPr>
        <w:pStyle w:val="PlainText"/>
        <w:ind w:firstLine="540"/>
        <w:jc w:val="both"/>
        <w:rPr>
          <w:rFonts w:ascii="Times New Roman" w:hAnsi="Times New Roman" w:cs="Times New Roman"/>
        </w:rPr>
      </w:pPr>
      <w:r>
        <w:rPr>
          <w:rFonts w:cs="Times New Roman" w:ascii="Times New Roman" w:hAnsi="Times New Roman"/>
        </w:rPr>
        <w:t>Сохранение сознания в ядре духа есть особое достижение Огненного Духа. Энергия, уявленная на разложении Урана, конечно, еще не атомическая энергия, но уже близка ей. Изучать надо магнитные руды.</w:t>
      </w:r>
    </w:p>
    <w:p>
      <w:pPr>
        <w:pStyle w:val="PlainText"/>
        <w:ind w:firstLine="540"/>
        <w:jc w:val="both"/>
        <w:rPr>
          <w:rFonts w:ascii="Times New Roman" w:hAnsi="Times New Roman" w:cs="Times New Roman"/>
        </w:rPr>
      </w:pPr>
      <w:r>
        <w:rPr>
          <w:rFonts w:cs="Times New Roman" w:ascii="Times New Roman" w:hAnsi="Times New Roman"/>
        </w:rPr>
        <w:t>Созидающая космическая вибрация многообразно звучит на многострунной Арфе уявленного Мироздания. Сознание может уловить ритм этой вибрации или ее Аккорд.</w:t>
      </w:r>
    </w:p>
    <w:p>
      <w:pPr>
        <w:pStyle w:val="PlainText"/>
        <w:ind w:firstLine="540"/>
        <w:jc w:val="both"/>
        <w:rPr>
          <w:rFonts w:ascii="Times New Roman" w:hAnsi="Times New Roman" w:cs="Times New Roman"/>
        </w:rPr>
      </w:pPr>
      <w:r>
        <w:rPr>
          <w:rFonts w:cs="Times New Roman" w:ascii="Times New Roman" w:hAnsi="Times New Roman"/>
        </w:rPr>
        <w:t>Основной Космический ритм един, иначе все Мироздание развалилось бы.</w:t>
      </w:r>
    </w:p>
    <w:p>
      <w:pPr>
        <w:pStyle w:val="PlainText"/>
        <w:ind w:firstLine="540"/>
        <w:jc w:val="both"/>
        <w:rPr>
          <w:rFonts w:ascii="Times New Roman" w:hAnsi="Times New Roman" w:cs="Times New Roman"/>
        </w:rPr>
      </w:pPr>
      <w:r>
        <w:rPr>
          <w:rFonts w:cs="Times New Roman" w:ascii="Times New Roman" w:hAnsi="Times New Roman"/>
        </w:rPr>
        <w:t>Урусвати уявилась на слышании мощного звучания Пространства. Урусв(ати) уловила нарастающий ритм вибраций этого тысячеструнного Оркестра.</w:t>
      </w:r>
    </w:p>
    <w:p>
      <w:pPr>
        <w:pStyle w:val="PlainText"/>
        <w:ind w:firstLine="540"/>
        <w:jc w:val="both"/>
        <w:rPr>
          <w:rFonts w:ascii="Times New Roman" w:hAnsi="Times New Roman" w:cs="Times New Roman"/>
        </w:rPr>
      </w:pPr>
      <w:r>
        <w:rPr>
          <w:rFonts w:cs="Times New Roman" w:ascii="Times New Roman" w:hAnsi="Times New Roman"/>
        </w:rPr>
        <w:t xml:space="preserve">Делимость Огня есть основное свойство или сила. Свойство основано на неистощимости его. Сила свойства - не что иное, как энергия. </w:t>
      </w:r>
    </w:p>
    <w:p>
      <w:pPr>
        <w:pStyle w:val="PlainText"/>
        <w:ind w:firstLine="540"/>
        <w:jc w:val="both"/>
        <w:rPr>
          <w:rFonts w:ascii="Times New Roman" w:hAnsi="Times New Roman" w:cs="Times New Roman"/>
        </w:rPr>
      </w:pPr>
      <w:r>
        <w:rPr>
          <w:rFonts w:cs="Times New Roman" w:ascii="Times New Roman" w:hAnsi="Times New Roman"/>
        </w:rPr>
        <w:t>Делимость Огненного Атома уявила всю Вселенную. Явление делимости Атома происходит от магнетизма, уявленного на вращении Искр Пространственного Огня.</w:t>
      </w:r>
    </w:p>
    <w:p>
      <w:pPr>
        <w:pStyle w:val="PlainText"/>
        <w:ind w:firstLine="540"/>
        <w:jc w:val="both"/>
        <w:rPr>
          <w:rFonts w:ascii="Times New Roman" w:hAnsi="Times New Roman" w:cs="Times New Roman"/>
        </w:rPr>
      </w:pPr>
      <w:r>
        <w:rPr>
          <w:rFonts w:cs="Times New Roman" w:ascii="Times New Roman" w:hAnsi="Times New Roman"/>
        </w:rPr>
        <w:t>Магнетизм уявляется на вращении Искр Огня. Вращение рождает магнетизм. Одно отвечает другому. Вращение и магнетизм уявляются одновременно. Магнетизм уявил и ярую делимость Огня. Лучи Магнита уявляют дробление Огненных Искр. Электричество рождает магнетизм и обратно. Магнетизм рождается от вращения и соприкасания Огня Пространства с атмосферой. Электричество уявляется при вращении "Колеса Будды", виденного Урусвати.</w:t>
      </w:r>
    </w:p>
    <w:p>
      <w:pPr>
        <w:pStyle w:val="PlainText"/>
        <w:ind w:firstLine="540"/>
        <w:jc w:val="both"/>
        <w:rPr>
          <w:rFonts w:ascii="Times New Roman" w:hAnsi="Times New Roman" w:cs="Times New Roman"/>
        </w:rPr>
      </w:pPr>
      <w:r>
        <w:rPr>
          <w:rFonts w:cs="Times New Roman" w:ascii="Times New Roman" w:hAnsi="Times New Roman"/>
        </w:rPr>
        <w:t>Электрический ток может уявить магнетизм, и магнетизм может уявить электрический ток. Огонь Пространства является основным Элементом. Основное зачатие миров является Тайною Бытия и не может быть оявлено человечеству в его настоящем состоянии. Атом уявлен на бесконечной делимости. Сила сцепления зависит от атомного притяжения.</w:t>
      </w:r>
    </w:p>
    <w:p>
      <w:pPr>
        <w:pStyle w:val="PlainText"/>
        <w:ind w:firstLine="540"/>
        <w:jc w:val="both"/>
        <w:rPr>
          <w:rFonts w:ascii="Times New Roman" w:hAnsi="Times New Roman" w:cs="Times New Roman"/>
        </w:rPr>
      </w:pPr>
      <w:r>
        <w:rPr>
          <w:rFonts w:cs="Times New Roman" w:ascii="Times New Roman" w:hAnsi="Times New Roman"/>
        </w:rPr>
        <w:t>Материя в конечном итоге анализа является электричеством. Электричество есть фаза энергии или вид движения. Древний Мыслитель Греции Фалес называл Электричество "Душой Вселенной", ибо оно сообщало движение всему Сущему. Эта "Душа" пронизывает всю Материю, если только не является ею, по своей природе находится всегда в движении. Она самодвижуща. Движение есть его основная сущность. "В магните, - говорит Фалес, - она двигает железом". Если взять небольшой легкий кусок железа и положить его рядом с магнитом, он двинется к магниту и притянется к нему. Но если магнит легче, чем кусок железа, он двинется по направлению к куску железа.</w:t>
      </w:r>
    </w:p>
    <w:p>
      <w:pPr>
        <w:pStyle w:val="PlainText"/>
        <w:ind w:firstLine="540"/>
        <w:jc w:val="both"/>
        <w:rPr>
          <w:rFonts w:ascii="Times New Roman" w:hAnsi="Times New Roman" w:cs="Times New Roman"/>
        </w:rPr>
      </w:pPr>
      <w:r>
        <w:rPr>
          <w:rFonts w:cs="Times New Roman" w:ascii="Times New Roman" w:hAnsi="Times New Roman"/>
        </w:rPr>
        <w:t>Электричество и магнетизм соотносятся, но не тождественны. Движущийся магнит может установить электрический ток в проводе, а электрический ток может вызвать магнетизм в железе.</w:t>
      </w:r>
    </w:p>
    <w:p>
      <w:pPr>
        <w:pStyle w:val="PlainText"/>
        <w:ind w:firstLine="540"/>
        <w:jc w:val="both"/>
        <w:rPr>
          <w:rFonts w:ascii="Times New Roman" w:hAnsi="Times New Roman" w:cs="Times New Roman"/>
        </w:rPr>
      </w:pPr>
      <w:r>
        <w:rPr>
          <w:rFonts w:cs="Times New Roman" w:ascii="Times New Roman" w:hAnsi="Times New Roman"/>
        </w:rPr>
        <w:t>Построение аппаратов телеграфа и телефона зависит от того факта, что электрический ток может произвести магнетизм, а магнетизм может уявить электрический ток. Мы знаем следствия того, что мы называем электричеством, так же как мы знаем феномены, связанные с живой протоплазмой, не зная, что есть жизнь. Возможно, что жизнь и электричество являются различными аспектами той же самой вещи.</w:t>
      </w:r>
    </w:p>
    <w:p>
      <w:pPr>
        <w:pStyle w:val="PlainText"/>
        <w:ind w:firstLine="540"/>
        <w:jc w:val="both"/>
        <w:rPr>
          <w:rFonts w:ascii="Times New Roman" w:hAnsi="Times New Roman" w:cs="Times New Roman"/>
        </w:rPr>
      </w:pPr>
      <w:r>
        <w:rPr>
          <w:rFonts w:cs="Times New Roman" w:ascii="Times New Roman" w:hAnsi="Times New Roman"/>
        </w:rPr>
        <w:t>"Поле воздействия есть состояние собранной энергии в пространстве, воздействующей силы на тело, поддающейся этой энергии. Д-р Стейниц говорит, что энергия является единой реальной сущностью первоначального понятия, которое существует для нас, ибо наши чувства отвечают на нее".</w:t>
      </w:r>
    </w:p>
    <w:p>
      <w:pPr>
        <w:pStyle w:val="PlainText"/>
        <w:ind w:firstLine="540"/>
        <w:jc w:val="both"/>
        <w:rPr>
          <w:rFonts w:ascii="Times New Roman" w:hAnsi="Times New Roman" w:cs="Times New Roman"/>
        </w:rPr>
      </w:pPr>
      <w:r>
        <w:rPr>
          <w:rFonts w:cs="Times New Roman" w:ascii="Times New Roman" w:hAnsi="Times New Roman"/>
        </w:rPr>
        <w:t>Для современного физика двигательная сила (энергия) есть материя. Человек воспринимает материю, ибо восприятие это есть ответ его чувств, ощущений на вибрацию энергии. Энергия есть единая существующая Реальность.</w:t>
      </w:r>
    </w:p>
    <w:p>
      <w:pPr>
        <w:pStyle w:val="PlainText"/>
        <w:ind w:firstLine="540"/>
        <w:jc w:val="both"/>
        <w:rPr>
          <w:rFonts w:ascii="Times New Roman" w:hAnsi="Times New Roman" w:cs="Times New Roman"/>
        </w:rPr>
      </w:pPr>
      <w:r>
        <w:rPr>
          <w:rFonts w:cs="Times New Roman" w:ascii="Times New Roman" w:hAnsi="Times New Roman"/>
        </w:rPr>
        <w:t>Все восприятия чувств являются исключительно следствиями энергий. Энергия и Материя - эквивалентные термины. Свет есть вибрация, движение Материи. Теплота есть вид движения самих атомов, но не электронов, содержащихся в них.</w:t>
      </w:r>
    </w:p>
    <w:p>
      <w:pPr>
        <w:pStyle w:val="PlainText"/>
        <w:ind w:firstLine="540"/>
        <w:jc w:val="both"/>
        <w:rPr>
          <w:rFonts w:ascii="Times New Roman" w:hAnsi="Times New Roman" w:cs="Times New Roman"/>
        </w:rPr>
      </w:pPr>
      <w:r>
        <w:rPr>
          <w:rFonts w:cs="Times New Roman" w:ascii="Times New Roman" w:hAnsi="Times New Roman"/>
        </w:rPr>
        <w:t>Орбита электронов в Атоме совершает круг... Люди часто в одних словах говорят о противоположном.</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 *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Недостаток Праны в воздухе явится из-за уничтожения слоев атмосферы, окружающей Землю как Аура Земли.</w:t>
      </w:r>
    </w:p>
    <w:p>
      <w:pPr>
        <w:pStyle w:val="PlainText"/>
        <w:ind w:firstLine="540"/>
        <w:jc w:val="both"/>
        <w:rPr>
          <w:rFonts w:ascii="Times New Roman" w:hAnsi="Times New Roman" w:cs="Times New Roman"/>
        </w:rPr>
      </w:pPr>
      <w:r>
        <w:rPr>
          <w:rFonts w:cs="Times New Roman" w:ascii="Times New Roman" w:hAnsi="Times New Roman"/>
        </w:rPr>
        <w:t>Эпидемии оявятся из-за недостатка Праны в атмосфере. Искусственное нагнетение кислорода может помочь, но явно немного. Опасность именно в уничтожении слоев атмосферы, окутывающей Землю. Опасность оявится как особые эпидемии, не поддающиеся никакому анализу.</w:t>
      </w:r>
    </w:p>
    <w:p>
      <w:pPr>
        <w:pStyle w:val="PlainText"/>
        <w:ind w:firstLine="540"/>
        <w:jc w:val="both"/>
        <w:rPr>
          <w:rFonts w:ascii="Times New Roman" w:hAnsi="Times New Roman" w:cs="Times New Roman"/>
        </w:rPr>
      </w:pPr>
      <w:r>
        <w:rPr>
          <w:rFonts w:cs="Times New Roman" w:ascii="Times New Roman" w:hAnsi="Times New Roman"/>
        </w:rPr>
        <w:t>Ур[усвати] понимает мысленное творчество в Огненном Мире как утверждение магнита для строительства на планах Тонкого и Плотного Миров.</w:t>
      </w:r>
    </w:p>
    <w:p>
      <w:pPr>
        <w:pStyle w:val="PlainText"/>
        <w:ind w:firstLine="540"/>
        <w:jc w:val="both"/>
        <w:rPr>
          <w:rFonts w:ascii="Times New Roman" w:hAnsi="Times New Roman" w:cs="Times New Roman"/>
        </w:rPr>
      </w:pPr>
      <w:r>
        <w:rPr>
          <w:rFonts w:cs="Times New Roman" w:ascii="Times New Roman" w:hAnsi="Times New Roman"/>
        </w:rPr>
        <w:t>Идеи запечатлеваются Высочайшими Духами на Огненной Субстанции Акаши. Необходимо осознать Идею как магнит для оформления или созидания ей оболочек на Тонком и Плотном физическом планах. Ур[усвати] понимает, какая мощь уявляется на притяжении Идеи на физический план. Притяжение это совершается сознаниями Высших Духов. Люди уявляются на притяжении искаженных представлений Тонкого Мир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 *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Ярая Ю... уявится единственной Крепостью. Мировая энергия будет найдена там в особом состоянии, готовой к применению ее в индустрии.</w:t>
      </w:r>
    </w:p>
    <w:p>
      <w:pPr>
        <w:pStyle w:val="PlainText"/>
        <w:ind w:firstLine="540"/>
        <w:jc w:val="both"/>
        <w:rPr>
          <w:rFonts w:ascii="Times New Roman" w:hAnsi="Times New Roman" w:cs="Times New Roman"/>
        </w:rPr>
      </w:pPr>
      <w:r>
        <w:rPr>
          <w:rFonts w:cs="Times New Roman" w:ascii="Times New Roman" w:hAnsi="Times New Roman"/>
        </w:rPr>
        <w:t>Абсолют уявлен на Единстве. Познать Абсолют невозможно, ибо не могут быть два Единства. Познать Абсолют нельзя, но осознать его возможно.</w:t>
      </w:r>
    </w:p>
    <w:p>
      <w:pPr>
        <w:pStyle w:val="PlainText"/>
        <w:ind w:firstLine="540"/>
        <w:jc w:val="both"/>
        <w:rPr>
          <w:rFonts w:ascii="Times New Roman" w:hAnsi="Times New Roman" w:cs="Times New Roman"/>
        </w:rPr>
      </w:pPr>
      <w:r>
        <w:rPr>
          <w:rFonts w:cs="Times New Roman" w:ascii="Times New Roman" w:hAnsi="Times New Roman"/>
        </w:rPr>
        <w:t>Абсолют вмещает понятие Непроявленного и Проявленного. Только Проявленный Космос может оявляться на беспредельном раскрывании.</w:t>
      </w:r>
    </w:p>
    <w:p>
      <w:pPr>
        <w:pStyle w:val="PlainText"/>
        <w:ind w:firstLine="540"/>
        <w:jc w:val="both"/>
        <w:rPr>
          <w:rFonts w:ascii="Times New Roman" w:hAnsi="Times New Roman" w:cs="Times New Roman"/>
        </w:rPr>
      </w:pPr>
      <w:r>
        <w:rPr>
          <w:rFonts w:cs="Times New Roman" w:ascii="Times New Roman" w:hAnsi="Times New Roman"/>
        </w:rPr>
        <w:t>Космос Непроявленный вне времени и Пространства не может быть познан, но лишь осознан.</w:t>
      </w:r>
    </w:p>
    <w:p>
      <w:pPr>
        <w:pStyle w:val="PlainText"/>
        <w:ind w:firstLine="540"/>
        <w:jc w:val="both"/>
        <w:rPr>
          <w:rFonts w:ascii="Times New Roman" w:hAnsi="Times New Roman" w:cs="Times New Roman"/>
        </w:rPr>
      </w:pPr>
      <w:r>
        <w:rPr>
          <w:rFonts w:cs="Times New Roman" w:ascii="Times New Roman" w:hAnsi="Times New Roman"/>
        </w:rPr>
        <w:t>Осознание есть Синтез. Синтез есть обобщение процессов Бытия Видимого и Невидимого. Знание есть ограниченная ступень познания. Само познание явлено вне Времени и Пространства.</w:t>
      </w:r>
    </w:p>
    <w:p>
      <w:pPr>
        <w:pStyle w:val="PlainText"/>
        <w:ind w:firstLine="540"/>
        <w:jc w:val="both"/>
        <w:rPr>
          <w:rFonts w:ascii="Times New Roman" w:hAnsi="Times New Roman" w:cs="Times New Roman"/>
        </w:rPr>
      </w:pPr>
      <w:r>
        <w:rPr>
          <w:rFonts w:cs="Times New Roman" w:ascii="Times New Roman" w:hAnsi="Times New Roman"/>
        </w:rPr>
        <w:t>Искажение невозможно без Прообраза. Но Прообраз возможен без искажения. Болезнь невозможна без здоровья, но здоровье возможно без болезни. Слезы невозможны без глаз, но глаза возможны и без слез. Прообраз Богоподобия присутствует везде, во всех искажениях, но Прообраз Богоподобия победит и преобразит Мир в Красоте.</w:t>
      </w:r>
    </w:p>
    <w:p>
      <w:pPr>
        <w:pStyle w:val="PlainText"/>
        <w:ind w:firstLine="540"/>
        <w:jc w:val="both"/>
        <w:rPr>
          <w:rFonts w:ascii="Times New Roman" w:hAnsi="Times New Roman" w:cs="Times New Roman"/>
        </w:rPr>
      </w:pPr>
      <w:r>
        <w:rPr>
          <w:rFonts w:cs="Times New Roman" w:ascii="Times New Roman" w:hAnsi="Times New Roman"/>
        </w:rPr>
        <w:t>Свойство Свободы и есть Богоподобие.</w:t>
      </w:r>
    </w:p>
    <w:p>
      <w:pPr>
        <w:pStyle w:val="PlainText"/>
        <w:ind w:firstLine="540"/>
        <w:jc w:val="both"/>
        <w:rPr>
          <w:rFonts w:ascii="Times New Roman" w:hAnsi="Times New Roman" w:cs="Times New Roman"/>
        </w:rPr>
      </w:pPr>
      <w:r>
        <w:rPr>
          <w:rFonts w:cs="Times New Roman" w:ascii="Times New Roman" w:hAnsi="Times New Roman"/>
        </w:rPr>
        <w:t>Равновесие нарушается, и начинает уявляться эволюция миров.</w:t>
      </w:r>
    </w:p>
    <w:p>
      <w:pPr>
        <w:pStyle w:val="PlainText"/>
        <w:ind w:firstLine="540"/>
        <w:jc w:val="both"/>
        <w:rPr>
          <w:rFonts w:ascii="Times New Roman" w:hAnsi="Times New Roman" w:cs="Times New Roman"/>
        </w:rPr>
      </w:pPr>
      <w:r>
        <w:rPr>
          <w:rFonts w:cs="Times New Roman" w:ascii="Times New Roman" w:hAnsi="Times New Roman"/>
        </w:rPr>
        <w:t>Оявление Толчка, или импульса, как действие закона периодичности, который уявляется таким же основным, непреложным Законом, как и присущее Акаше непрестанное Движение в ней (дыхание).</w:t>
      </w:r>
    </w:p>
    <w:p>
      <w:pPr>
        <w:pStyle w:val="PlainText"/>
        <w:ind w:firstLine="540"/>
        <w:jc w:val="both"/>
        <w:rPr>
          <w:rFonts w:ascii="Times New Roman" w:hAnsi="Times New Roman" w:cs="Times New Roman"/>
        </w:rPr>
      </w:pPr>
      <w:r>
        <w:rPr>
          <w:rFonts w:cs="Times New Roman" w:ascii="Times New Roman" w:hAnsi="Times New Roman"/>
        </w:rPr>
        <w:t>Периодичность Космического Дыхания есть основной Закон.</w:t>
      </w:r>
    </w:p>
    <w:p>
      <w:pPr>
        <w:pStyle w:val="PlainText"/>
        <w:ind w:firstLine="540"/>
        <w:jc w:val="both"/>
        <w:rPr>
          <w:rFonts w:ascii="Times New Roman" w:hAnsi="Times New Roman" w:cs="Times New Roman"/>
        </w:rPr>
      </w:pPr>
      <w:r>
        <w:rPr>
          <w:rFonts w:cs="Times New Roman" w:ascii="Times New Roman" w:hAnsi="Times New Roman"/>
        </w:rPr>
        <w:t>Устремление к Идеалу, созданному в Огненном Мире, уявляется сильнейшим притяжением к Огненной Сфере, где живут эти Магниты - Представления и Идеалы.</w:t>
      </w:r>
    </w:p>
    <w:p>
      <w:pPr>
        <w:pStyle w:val="PlainText"/>
        <w:ind w:firstLine="540"/>
        <w:jc w:val="both"/>
        <w:rPr>
          <w:rFonts w:ascii="Times New Roman" w:hAnsi="Times New Roman" w:cs="Times New Roman"/>
        </w:rPr>
      </w:pPr>
      <w:r>
        <w:rPr>
          <w:rFonts w:cs="Times New Roman" w:ascii="Times New Roman" w:hAnsi="Times New Roman"/>
        </w:rPr>
        <w:t>Слияние с Космическим ритмом есть основа всех Трансцендентальных положений.</w:t>
      </w:r>
    </w:p>
    <w:p>
      <w:pPr>
        <w:pStyle w:val="PlainText"/>
        <w:ind w:firstLine="540"/>
        <w:jc w:val="both"/>
        <w:rPr>
          <w:rFonts w:ascii="Times New Roman" w:hAnsi="Times New Roman" w:cs="Times New Roman"/>
        </w:rPr>
      </w:pPr>
      <w:r>
        <w:rPr>
          <w:rFonts w:cs="Times New Roman" w:ascii="Times New Roman" w:hAnsi="Times New Roman"/>
        </w:rPr>
        <w:t>Чувство является ведущим началом во всем Сущем. Миры зачинаются чувством - Любовью, ибо Любовь уявлена как притяжение и сцепление.</w:t>
      </w:r>
    </w:p>
    <w:p>
      <w:pPr>
        <w:pStyle w:val="PlainText"/>
        <w:ind w:firstLine="540"/>
        <w:jc w:val="both"/>
        <w:rPr>
          <w:rFonts w:ascii="Times New Roman" w:hAnsi="Times New Roman" w:cs="Times New Roman"/>
        </w:rPr>
      </w:pPr>
      <w:r>
        <w:rPr>
          <w:rFonts w:cs="Times New Roman" w:ascii="Times New Roman" w:hAnsi="Times New Roman"/>
        </w:rPr>
        <w:t>Основа Мироздания уявлена на сцеплении частиц энергии, или на Любви.</w:t>
      </w:r>
    </w:p>
    <w:p>
      <w:pPr>
        <w:pStyle w:val="PlainText"/>
        <w:ind w:firstLine="540"/>
        <w:jc w:val="both"/>
        <w:rPr>
          <w:rFonts w:ascii="Times New Roman" w:hAnsi="Times New Roman" w:cs="Times New Roman"/>
        </w:rPr>
      </w:pPr>
      <w:r>
        <w:rPr>
          <w:rFonts w:cs="Times New Roman" w:ascii="Times New Roman" w:hAnsi="Times New Roman"/>
        </w:rPr>
        <w:t>Мысль является как бы венцом чувства Любви. Мысль уявляется основным качеством оявленной Огненной энергии или субстанции. Огненная субстанция есть сгущенная энергия. Огненная субстанция уявляется на основной двуеродности энергии или на двух полюсах, на одном - Любовь, на другом - Мысль.</w:t>
      </w:r>
    </w:p>
    <w:p>
      <w:pPr>
        <w:pStyle w:val="PlainText"/>
        <w:ind w:firstLine="540"/>
        <w:jc w:val="both"/>
        <w:rPr>
          <w:rFonts w:ascii="Times New Roman" w:hAnsi="Times New Roman" w:cs="Times New Roman"/>
        </w:rPr>
      </w:pPr>
      <w:r>
        <w:rPr>
          <w:rFonts w:cs="Times New Roman" w:ascii="Times New Roman" w:hAnsi="Times New Roman"/>
        </w:rPr>
        <w:t>Оявленная Огненная энергия имеет два полюса. На таком уявлении рождается все Сущее. Ярые противоположные полюса сочетаются на уявлении космического творчества.</w:t>
      </w:r>
    </w:p>
    <w:p>
      <w:pPr>
        <w:pStyle w:val="PlainText"/>
        <w:ind w:firstLine="540"/>
        <w:jc w:val="both"/>
        <w:rPr>
          <w:rFonts w:ascii="Times New Roman" w:hAnsi="Times New Roman" w:cs="Times New Roman"/>
        </w:rPr>
      </w:pPr>
      <w:r>
        <w:rPr>
          <w:rFonts w:cs="Times New Roman" w:ascii="Times New Roman" w:hAnsi="Times New Roman"/>
        </w:rPr>
        <w:t>Огненная энергия - основа всего Сущего и уявляется вечной на всем Пространстве. Понимание вечности рождается от осознания Огненной энергии, наполняющей все Пространство, или огненности всего сущего.</w:t>
      </w:r>
    </w:p>
    <w:p>
      <w:pPr>
        <w:pStyle w:val="PlainText"/>
        <w:ind w:firstLine="540"/>
        <w:jc w:val="both"/>
        <w:rPr>
          <w:rFonts w:ascii="Times New Roman" w:hAnsi="Times New Roman" w:cs="Times New Roman"/>
        </w:rPr>
      </w:pPr>
      <w:r>
        <w:rPr>
          <w:rFonts w:cs="Times New Roman" w:ascii="Times New Roman" w:hAnsi="Times New Roman"/>
        </w:rPr>
        <w:t>Огненная энергия, как и всякая иная энергия, двуеродна в проявлении. Огненная энергия проявляется как жизненная энергия во всем Бытии.</w:t>
      </w:r>
    </w:p>
    <w:p>
      <w:pPr>
        <w:pStyle w:val="PlainText"/>
        <w:ind w:firstLine="540"/>
        <w:jc w:val="both"/>
        <w:rPr>
          <w:rFonts w:ascii="Times New Roman" w:hAnsi="Times New Roman" w:cs="Times New Roman"/>
        </w:rPr>
      </w:pPr>
      <w:r>
        <w:rPr>
          <w:rFonts w:cs="Times New Roman" w:ascii="Times New Roman" w:hAnsi="Times New Roman"/>
        </w:rPr>
        <w:t>Жизненная энергия не может уявиться на уничтожении своем, но лишь на трансформации ее в другом проявлении, в другой оболочке.</w:t>
      </w:r>
    </w:p>
    <w:p>
      <w:pPr>
        <w:pStyle w:val="PlainText"/>
        <w:ind w:firstLine="540"/>
        <w:jc w:val="both"/>
        <w:rPr>
          <w:rFonts w:ascii="Times New Roman" w:hAnsi="Times New Roman" w:cs="Times New Roman"/>
        </w:rPr>
      </w:pPr>
      <w:r>
        <w:rPr>
          <w:rFonts w:cs="Times New Roman" w:ascii="Times New Roman" w:hAnsi="Times New Roman"/>
        </w:rPr>
        <w:t>Жизненная сила уявлена не на прекращении, но на превращении ее.</w:t>
      </w:r>
    </w:p>
    <w:p>
      <w:pPr>
        <w:pStyle w:val="PlainText"/>
        <w:ind w:firstLine="540"/>
        <w:jc w:val="both"/>
        <w:rPr>
          <w:rFonts w:ascii="Times New Roman" w:hAnsi="Times New Roman" w:cs="Times New Roman"/>
        </w:rPr>
      </w:pPr>
      <w:r>
        <w:rPr>
          <w:rFonts w:cs="Times New Roman" w:ascii="Times New Roman" w:hAnsi="Times New Roman"/>
        </w:rPr>
        <w:t>Многие энергии сливаются или вытекают из единой Всеначальной энергии.</w:t>
      </w:r>
    </w:p>
    <w:p>
      <w:pPr>
        <w:pStyle w:val="PlainText"/>
        <w:ind w:firstLine="540"/>
        <w:jc w:val="both"/>
        <w:rPr>
          <w:rFonts w:ascii="Times New Roman" w:hAnsi="Times New Roman" w:cs="Times New Roman"/>
        </w:rPr>
      </w:pPr>
      <w:r>
        <w:rPr>
          <w:rFonts w:cs="Times New Roman" w:ascii="Times New Roman" w:hAnsi="Times New Roman"/>
        </w:rPr>
        <w:t>Скоро Небосклон изменится. Наша Солнечная Система обогатится Новой Планетой, которая движется из-за Веги по направлению к нашей Земле. На своем близком прохождении от Сатурна она вызовет на нем мощные взрывы, которые нарушат его ход. Сатурн будет выбит из своей орбиты и лишен своего блестящего кольца. В силу взрыва некоторые Луны превратятся в осколки аэролитов или же унесутся в пространство, где будут, может быть, поглощены или притянуты новыми телами.</w:t>
      </w:r>
    </w:p>
    <w:p>
      <w:pPr>
        <w:pStyle w:val="PlainText"/>
        <w:ind w:firstLine="540"/>
        <w:jc w:val="both"/>
        <w:rPr>
          <w:rFonts w:ascii="Times New Roman" w:hAnsi="Times New Roman" w:cs="Times New Roman"/>
        </w:rPr>
      </w:pPr>
      <w:r>
        <w:rPr>
          <w:rFonts w:cs="Times New Roman" w:ascii="Times New Roman" w:hAnsi="Times New Roman"/>
        </w:rPr>
        <w:t>Сатурн уйдет из нашей Солнечной Системы, и Новая Планета осядет или найдет точку равновесия между Землей и Венерой, но будет ближе к Солнцу, нежели наша Земля. Тяжкое воздействие Сатурна на нашу Землю прекратится с его уходом из нашей Солнечной Системы. Земля оявится под благодетельными лучами Новой Планеты Урусвати.</w:t>
      </w:r>
    </w:p>
    <w:p>
      <w:pPr>
        <w:pStyle w:val="PlainText"/>
        <w:ind w:firstLine="540"/>
        <w:jc w:val="both"/>
        <w:rPr>
          <w:rFonts w:ascii="Times New Roman" w:hAnsi="Times New Roman" w:cs="Times New Roman"/>
        </w:rPr>
      </w:pPr>
      <w:r>
        <w:rPr>
          <w:rFonts w:cs="Times New Roman" w:ascii="Times New Roman" w:hAnsi="Times New Roman"/>
        </w:rPr>
        <w:t>Отмечена, зарекордирована новая опасность для нашей Солнечной Системы. Из Пространства на очень далеком расстоянии от нашей Земли движется в нашем направлении гигантская Комета, своим блеском, размерами и красотою тонов во много раз превышающая все до сих пор известные нам кометы. Красота и блистания ее зависят от сцепления ядовитых газов, которые на своем продвижении могут отравить целые миры и системы миров. Это гигантское скопление движется тоже как бы в нашем направлении и через многие тысячелетия может достичь пределов нашей Системы и отравить всю жизнь на огромной периферии. Конечно, на своем прохождении и соприкасании с различными химизмами Пространства этот чудовищный конгломерат ядовитейших газов может подвергнуться новым химическим воздействиям и изменить свой состав и даже нарушить свою целостность.</w:t>
      </w:r>
    </w:p>
    <w:p>
      <w:pPr>
        <w:pStyle w:val="PlainText"/>
        <w:ind w:firstLine="540"/>
        <w:jc w:val="both"/>
        <w:rPr>
          <w:rFonts w:ascii="Times New Roman" w:hAnsi="Times New Roman" w:cs="Times New Roman"/>
        </w:rPr>
      </w:pPr>
      <w:r>
        <w:rPr>
          <w:rFonts w:cs="Times New Roman" w:ascii="Times New Roman" w:hAnsi="Times New Roman"/>
        </w:rPr>
        <w:t>Не все кометы становятся Солнцами. Бесчисленные множества их поглощаются большими Солнцами. Те из них, которые обладают более твердым ядром, имеют больше шансов найти точку опоры и равновесия и осесть как Солнца.</w:t>
      </w:r>
    </w:p>
    <w:p>
      <w:pPr>
        <w:pStyle w:val="PlainText"/>
        <w:ind w:firstLine="540"/>
        <w:jc w:val="both"/>
        <w:rPr>
          <w:rFonts w:ascii="Times New Roman" w:hAnsi="Times New Roman" w:cs="Times New Roman"/>
        </w:rPr>
      </w:pPr>
      <w:r>
        <w:rPr>
          <w:rFonts w:cs="Times New Roman" w:ascii="Times New Roman" w:hAnsi="Times New Roman"/>
        </w:rPr>
        <w:t>Луна уявляет Земле трудную волну, из-за уявленного ей нового разложения происходит умирание всякой жизни на ней. Луна, как гальванизированный труп. Луна уявляется на ускорении разложения из-за отравления земной атмосферы ядовитыми газами от взрывов военных снарядов. Такая отрава действует губительно.</w:t>
      </w:r>
    </w:p>
    <w:p>
      <w:pPr>
        <w:pStyle w:val="PlainText"/>
        <w:ind w:firstLine="540"/>
        <w:jc w:val="both"/>
        <w:rPr>
          <w:rFonts w:ascii="Times New Roman" w:hAnsi="Times New Roman" w:cs="Times New Roman"/>
        </w:rPr>
      </w:pPr>
      <w:r>
        <w:rPr>
          <w:rFonts w:cs="Times New Roman" w:ascii="Times New Roman" w:hAnsi="Times New Roman"/>
        </w:rPr>
        <w:t>Ярая опасность уявлена скоплением страшных ядовитых газов в нашей атмосфере от взрывов военных снарядов.</w:t>
      </w:r>
    </w:p>
    <w:p>
      <w:pPr>
        <w:pStyle w:val="PlainText"/>
        <w:ind w:firstLine="540"/>
        <w:jc w:val="both"/>
        <w:rPr>
          <w:rFonts w:ascii="Times New Roman" w:hAnsi="Times New Roman" w:cs="Times New Roman"/>
        </w:rPr>
      </w:pPr>
      <w:r>
        <w:rPr>
          <w:rFonts w:cs="Times New Roman" w:ascii="Times New Roman" w:hAnsi="Times New Roman"/>
        </w:rPr>
        <w:t>Космическая Справедливость действует не нашими измерениями. Она устраняет то, что уявляет несоответствие с ходом космической эволюции или гармонии.</w:t>
      </w:r>
    </w:p>
    <w:p>
      <w:pPr>
        <w:pStyle w:val="PlainText"/>
        <w:ind w:firstLine="540"/>
        <w:jc w:val="both"/>
        <w:rPr>
          <w:rFonts w:ascii="Times New Roman" w:hAnsi="Times New Roman" w:cs="Times New Roman"/>
        </w:rPr>
      </w:pPr>
      <w:r>
        <w:rPr>
          <w:rFonts w:cs="Times New Roman" w:ascii="Times New Roman" w:hAnsi="Times New Roman"/>
        </w:rPr>
        <w:t>Гигантская Комета угрожает опасностью многим мирам и даже Системам. Опасность грозит и нашей Земле, но опасность не от газов, но от неизвестного нам их происхождения. Такая опасность может уявить гибель всей жизни на Земле, и потому Мы должны усилить Наш Дозор и уявиться на исследовании новой опасности.</w:t>
      </w:r>
    </w:p>
    <w:p>
      <w:pPr>
        <w:pStyle w:val="PlainText"/>
        <w:ind w:firstLine="540"/>
        <w:jc w:val="both"/>
        <w:rPr>
          <w:rFonts w:ascii="Times New Roman" w:hAnsi="Times New Roman" w:cs="Times New Roman"/>
        </w:rPr>
      </w:pPr>
      <w:r>
        <w:rPr>
          <w:rFonts w:cs="Times New Roman" w:ascii="Times New Roman" w:hAnsi="Times New Roman"/>
        </w:rPr>
        <w:t>Гигантская Комета уявлена как Космический Знак, грозный и прекрасный. Но она может уявиться как Вестник конца нашего Мира.</w:t>
      </w:r>
    </w:p>
    <w:p>
      <w:pPr>
        <w:pStyle w:val="PlainText"/>
        <w:ind w:firstLine="540"/>
        <w:jc w:val="both"/>
        <w:rPr>
          <w:rFonts w:ascii="Times New Roman" w:hAnsi="Times New Roman" w:cs="Times New Roman"/>
        </w:rPr>
      </w:pPr>
      <w:r>
        <w:rPr>
          <w:rFonts w:cs="Times New Roman" w:ascii="Times New Roman" w:hAnsi="Times New Roman"/>
        </w:rPr>
        <w:t>Ярое скопление газов может уявиться и благодетельным, но неизвестная опасность может уявить некоторое откровение, когда Комета приблизится на расстояние, необходимое для такого исследования ее. Но эта Комета станет видима на нашем горизонте только через многие столетия. ... ею при прохождении в пространстве, наполненном разными химизмами, порожденными новыми туманностями и от Лучей оформленных пространственных тел.</w:t>
      </w:r>
    </w:p>
    <w:p>
      <w:pPr>
        <w:pStyle w:val="PlainText"/>
        <w:ind w:firstLine="540"/>
        <w:jc w:val="both"/>
        <w:rPr>
          <w:rFonts w:ascii="Times New Roman" w:hAnsi="Times New Roman" w:cs="Times New Roman"/>
        </w:rPr>
      </w:pPr>
      <w:r>
        <w:rPr>
          <w:rFonts w:cs="Times New Roman" w:ascii="Times New Roman" w:hAnsi="Times New Roman"/>
        </w:rPr>
        <w:t>Энергия с дальних миров, примененная на Земле, могла бы уявиться гибельною, тогда как на своей планете она уявляется как энергия укрепляющая и питающая нервную систему обитателей ее.</w:t>
      </w:r>
    </w:p>
    <w:p>
      <w:pPr>
        <w:pStyle w:val="PlainText"/>
        <w:ind w:firstLine="540"/>
        <w:jc w:val="both"/>
        <w:rPr>
          <w:rFonts w:ascii="Times New Roman" w:hAnsi="Times New Roman" w:cs="Times New Roman"/>
        </w:rPr>
      </w:pPr>
      <w:r>
        <w:rPr>
          <w:rFonts w:cs="Times New Roman" w:ascii="Times New Roman" w:hAnsi="Times New Roman"/>
        </w:rPr>
        <w:t>Гибель Планеты уявляется от лени и неподвижности сознания ее человечества. Гибель Планеты утверждается из-за отсутствия устремления к высшим вибрациям, идущим от высших сфер. Гибель Планеты утверждается из-за отсутствия сотрудничества с дальними и высшими мирами.</w:t>
      </w:r>
    </w:p>
    <w:p>
      <w:pPr>
        <w:pStyle w:val="PlainText"/>
        <w:ind w:firstLine="540"/>
        <w:jc w:val="both"/>
        <w:rPr>
          <w:rFonts w:ascii="Times New Roman" w:hAnsi="Times New Roman" w:cs="Times New Roman"/>
        </w:rPr>
      </w:pPr>
      <w:r>
        <w:rPr>
          <w:rFonts w:cs="Times New Roman" w:ascii="Times New Roman" w:hAnsi="Times New Roman"/>
        </w:rPr>
        <w:t>Всеначальная энергия разлита во всем Сущем, и человек является носителем [ее] в ее высшем проявлении как энергия Психическая.</w:t>
      </w:r>
    </w:p>
    <w:p>
      <w:pPr>
        <w:pStyle w:val="PlainText"/>
        <w:ind w:firstLine="540"/>
        <w:jc w:val="both"/>
        <w:rPr>
          <w:rFonts w:ascii="Times New Roman" w:hAnsi="Times New Roman" w:cs="Times New Roman"/>
        </w:rPr>
      </w:pPr>
      <w:r>
        <w:rPr>
          <w:rFonts w:cs="Times New Roman" w:ascii="Times New Roman" w:hAnsi="Times New Roman"/>
        </w:rPr>
        <w:t>Сияние звезд и Солнц происходит от напряженного сцепления атомов и молекул. Сияние пространственного тела уменьшается и даже потухает, когда сцепление молекул ослабевает.</w:t>
      </w:r>
    </w:p>
    <w:p>
      <w:pPr>
        <w:pStyle w:val="PlainText"/>
        <w:ind w:firstLine="540"/>
        <w:jc w:val="both"/>
        <w:rPr>
          <w:rFonts w:ascii="Times New Roman" w:hAnsi="Times New Roman" w:cs="Times New Roman"/>
        </w:rPr>
      </w:pPr>
      <w:r>
        <w:rPr>
          <w:rFonts w:cs="Times New Roman" w:ascii="Times New Roman" w:hAnsi="Times New Roman"/>
        </w:rPr>
        <w:t>Электроны окружают нуклей Атома и уявляются как стража нуклея Атома. Атомы и молекулы Солнца находятся в напряженном сцеплении, тогда как планеты уявляют уже ослабление такого сцепления.</w:t>
      </w:r>
    </w:p>
    <w:p>
      <w:pPr>
        <w:pStyle w:val="PlainText"/>
        <w:ind w:firstLine="540"/>
        <w:jc w:val="both"/>
        <w:rPr>
          <w:rFonts w:ascii="Times New Roman" w:hAnsi="Times New Roman" w:cs="Times New Roman"/>
        </w:rPr>
      </w:pPr>
      <w:r>
        <w:rPr>
          <w:rFonts w:cs="Times New Roman" w:ascii="Times New Roman" w:hAnsi="Times New Roman"/>
        </w:rPr>
        <w:t>Отсутствие сияния планет зависит от ослабления напряжения в сцеплении атомов и молекул, входящих в состав планетного тела.</w:t>
      </w:r>
    </w:p>
    <w:p>
      <w:pPr>
        <w:pStyle w:val="PlainText"/>
        <w:ind w:firstLine="540"/>
        <w:jc w:val="both"/>
        <w:rPr>
          <w:rFonts w:ascii="Times New Roman" w:hAnsi="Times New Roman" w:cs="Times New Roman"/>
        </w:rPr>
      </w:pPr>
      <w:r>
        <w:rPr>
          <w:rFonts w:cs="Times New Roman" w:ascii="Times New Roman" w:hAnsi="Times New Roman"/>
        </w:rPr>
        <w:t>Все проявления жизни есть результат движения, или вибрации, или Великого Дыхания.</w:t>
      </w:r>
    </w:p>
    <w:p>
      <w:pPr>
        <w:pStyle w:val="PlainText"/>
        <w:ind w:firstLine="540"/>
        <w:jc w:val="both"/>
        <w:rPr>
          <w:rFonts w:ascii="Times New Roman" w:hAnsi="Times New Roman" w:cs="Times New Roman"/>
        </w:rPr>
      </w:pPr>
      <w:r>
        <w:rPr>
          <w:rFonts w:cs="Times New Roman" w:ascii="Times New Roman" w:hAnsi="Times New Roman"/>
        </w:rPr>
        <w:t>Оявленное тебе Колесо Будды есть Колесо Мироздания, и нет предела ему. Вращение его наполняет все пространство.</w:t>
      </w:r>
    </w:p>
    <w:p>
      <w:pPr>
        <w:pStyle w:val="PlainText"/>
        <w:ind w:firstLine="540"/>
        <w:jc w:val="both"/>
        <w:rPr>
          <w:rFonts w:ascii="Times New Roman" w:hAnsi="Times New Roman" w:cs="Times New Roman"/>
        </w:rPr>
      </w:pPr>
      <w:r>
        <w:rPr>
          <w:rFonts w:cs="Times New Roman" w:ascii="Times New Roman" w:hAnsi="Times New Roman"/>
        </w:rPr>
        <w:t>Отделившееся колесо имеет свой наклон оси вращения. Ярый наклон ее уявляет иное притяжение и ритм колеса. Отделенные колеса уявляются от импульса, полученного при отторжении от основной массы вращения и из-за пресыщения магнетизма. Это и есть небула, или кольцо туманности, отделившееся колесо в силу вращения становится все более и более компактным и при дальнейшем вращении становится все сгущенное и образует комету, состоящую из разных газов, энергий, накопленных.</w:t>
      </w:r>
    </w:p>
    <w:p>
      <w:pPr>
        <w:pStyle w:val="PlainText"/>
        <w:ind w:firstLine="540"/>
        <w:jc w:val="both"/>
        <w:rPr>
          <w:rFonts w:ascii="Times New Roman" w:hAnsi="Times New Roman" w:cs="Times New Roman"/>
        </w:rPr>
      </w:pPr>
      <w:r>
        <w:rPr>
          <w:rFonts w:cs="Times New Roman" w:ascii="Times New Roman" w:hAnsi="Times New Roman"/>
        </w:rPr>
        <w:t>Магнитное притяжение есть вращение Огненной силы. Ярые искры уявляются как яро отскакивающие при усиленном вращении в силу чрезмерного их насыщения магнетизмом. Ярые искры уявляются как новые центры вращения и привлечения к ним новых энергий.</w:t>
      </w:r>
    </w:p>
    <w:p>
      <w:pPr>
        <w:pStyle w:val="PlainText"/>
        <w:ind w:firstLine="540"/>
        <w:jc w:val="both"/>
        <w:rPr>
          <w:rFonts w:ascii="Times New Roman" w:hAnsi="Times New Roman" w:cs="Times New Roman"/>
        </w:rPr>
      </w:pPr>
      <w:r>
        <w:rPr>
          <w:rFonts w:cs="Times New Roman" w:ascii="Times New Roman" w:hAnsi="Times New Roman"/>
        </w:rPr>
        <w:t>Ярые искры уявляются иногда и собираются в конгломераты размерами огромными, яро как Юпитер и больше.</w:t>
      </w:r>
    </w:p>
    <w:p>
      <w:pPr>
        <w:pStyle w:val="PlainText"/>
        <w:ind w:firstLine="540"/>
        <w:jc w:val="both"/>
        <w:rPr>
          <w:rFonts w:ascii="Times New Roman" w:hAnsi="Times New Roman" w:cs="Times New Roman"/>
        </w:rPr>
      </w:pPr>
      <w:r>
        <w:rPr>
          <w:rFonts w:cs="Times New Roman" w:ascii="Times New Roman" w:hAnsi="Times New Roman"/>
        </w:rPr>
        <w:t>Пространство есть Океан Огня. Но искры в нем получаются в силу магнитного истечения при вихревом вращении огненного вещества. Огненное вещество образуется при яром вращении энергии Невидимого Огня.</w:t>
      </w:r>
    </w:p>
    <w:p>
      <w:pPr>
        <w:pStyle w:val="PlainText"/>
        <w:ind w:firstLine="540"/>
        <w:jc w:val="both"/>
        <w:rPr>
          <w:rFonts w:ascii="Times New Roman" w:hAnsi="Times New Roman" w:cs="Times New Roman"/>
        </w:rPr>
      </w:pPr>
      <w:r>
        <w:rPr>
          <w:rFonts w:cs="Times New Roman" w:ascii="Times New Roman" w:hAnsi="Times New Roman"/>
        </w:rPr>
        <w:t>Огненная энергия и есть тут неописуемая, таинственная сила, которая становится магнетизмом на яром ее вращении. Эволюция всегда целесообразна.</w:t>
      </w:r>
    </w:p>
    <w:p>
      <w:pPr>
        <w:pStyle w:val="PlainText"/>
        <w:ind w:firstLine="540"/>
        <w:jc w:val="both"/>
        <w:rPr>
          <w:rFonts w:ascii="Times New Roman" w:hAnsi="Times New Roman" w:cs="Times New Roman"/>
        </w:rPr>
      </w:pPr>
      <w:r>
        <w:rPr>
          <w:rFonts w:cs="Times New Roman" w:ascii="Times New Roman" w:hAnsi="Times New Roman"/>
        </w:rPr>
        <w:t xml:space="preserve">Урусвати понимает, какая мощь исходит из Огненного Мира, когда магнитная сущность Идеи уявляется на притяжении сознаниями Высоких Духов для утверждения ее в Тонком и физическом планах. </w:t>
      </w:r>
    </w:p>
    <w:p>
      <w:pPr>
        <w:pStyle w:val="PlainText"/>
        <w:ind w:firstLine="540"/>
        <w:jc w:val="both"/>
        <w:rPr>
          <w:rFonts w:ascii="Times New Roman" w:hAnsi="Times New Roman" w:cs="Times New Roman"/>
        </w:rPr>
      </w:pPr>
      <w:r>
        <w:rPr>
          <w:rFonts w:cs="Times New Roman" w:ascii="Times New Roman" w:hAnsi="Times New Roman"/>
        </w:rPr>
        <w:t>Высшая Мысль обладает огненным магнетизмом и уявляется на соответственном притяжении ее.</w:t>
      </w:r>
    </w:p>
    <w:p>
      <w:pPr>
        <w:pStyle w:val="PlainText"/>
        <w:ind w:firstLine="540"/>
        <w:jc w:val="both"/>
        <w:rPr>
          <w:rFonts w:ascii="Times New Roman" w:hAnsi="Times New Roman" w:cs="Times New Roman"/>
        </w:rPr>
      </w:pPr>
      <w:r>
        <w:rPr>
          <w:rFonts w:cs="Times New Roman" w:ascii="Times New Roman" w:hAnsi="Times New Roman"/>
        </w:rPr>
        <w:t>Ур[усвати] отвечает на Мое огненное притяжение огненной сущностью раскрытых и уявленных на огненной трансмутации центров. Только Огненная красота может явиться на яром притяжении.</w:t>
      </w:r>
    </w:p>
    <w:p>
      <w:pPr>
        <w:pStyle w:val="PlainText"/>
        <w:ind w:firstLine="540"/>
        <w:jc w:val="both"/>
        <w:rPr>
          <w:rFonts w:ascii="Times New Roman" w:hAnsi="Times New Roman" w:cs="Times New Roman"/>
        </w:rPr>
      </w:pPr>
      <w:r>
        <w:rPr>
          <w:rFonts w:cs="Times New Roman" w:ascii="Times New Roman" w:hAnsi="Times New Roman"/>
        </w:rPr>
        <w:t>Символы необходимы для начертания Системы Эволюции мощи Мира. Символы явлены, как вехи роста сознания человечества земного. Символы становятся не нужны, когда сознание утвердилось на ступени усвоения Единства всего Сущего.</w:t>
      </w:r>
    </w:p>
    <w:p>
      <w:pPr>
        <w:pStyle w:val="PlainText"/>
        <w:ind w:firstLine="540"/>
        <w:jc w:val="both"/>
        <w:rPr>
          <w:rFonts w:ascii="Times New Roman" w:hAnsi="Times New Roman" w:cs="Times New Roman"/>
        </w:rPr>
      </w:pPr>
      <w:r>
        <w:rPr>
          <w:rFonts w:cs="Times New Roman" w:ascii="Times New Roman" w:hAnsi="Times New Roman"/>
        </w:rPr>
        <w:t>Ур[усвати] понимает, какая Мощь уявляется из Огненного Мира.</w:t>
      </w:r>
    </w:p>
    <w:p>
      <w:pPr>
        <w:pStyle w:val="PlainText"/>
        <w:ind w:firstLine="540"/>
        <w:jc w:val="both"/>
        <w:rPr>
          <w:rFonts w:ascii="Times New Roman" w:hAnsi="Times New Roman" w:cs="Times New Roman"/>
        </w:rPr>
      </w:pPr>
      <w:r>
        <w:rPr>
          <w:rFonts w:cs="Times New Roman" w:ascii="Times New Roman" w:hAnsi="Times New Roman"/>
        </w:rPr>
        <w:t>Огненная субстанция оявляет двуеродную энергию, на одном конце - Любовь, на другом - МЫСЛЬ. На таком сочетании рождается все Сущее.</w:t>
      </w:r>
    </w:p>
    <w:p>
      <w:pPr>
        <w:pStyle w:val="PlainText"/>
        <w:ind w:firstLine="540"/>
        <w:jc w:val="both"/>
        <w:rPr>
          <w:rFonts w:ascii="Times New Roman" w:hAnsi="Times New Roman" w:cs="Times New Roman"/>
        </w:rPr>
      </w:pPr>
      <w:r>
        <w:rPr>
          <w:rFonts w:cs="Times New Roman" w:ascii="Times New Roman" w:hAnsi="Times New Roman"/>
        </w:rPr>
        <w:t>...разряженности, еще не снившихся самым духовно настроенным химикам и физикам. ("Т[айная] Д[октрина]" Е.П. Блаватской.)</w:t>
      </w:r>
    </w:p>
    <w:p>
      <w:pPr>
        <w:pStyle w:val="PlainText"/>
        <w:ind w:firstLine="540"/>
        <w:jc w:val="both"/>
        <w:rPr>
          <w:rFonts w:ascii="Times New Roman" w:hAnsi="Times New Roman" w:cs="Times New Roman"/>
        </w:rPr>
      </w:pPr>
      <w:r>
        <w:rPr>
          <w:rFonts w:cs="Times New Roman" w:ascii="Times New Roman" w:hAnsi="Times New Roman"/>
        </w:rPr>
        <w:t>Эфир есть Источник и Причина всех Сил. Прана есть Жизненная Сила, но Эфир - сотрудник ее и яро является сотрудником всего мироздания. Эфир оявляется тут средою или насыщением тут ауры Планеты разнообразными химизмами, уявленными составом ее ядра, в сочетании с привходящими энергиями из пространства, ее окружающего.</w:t>
      </w:r>
    </w:p>
    <w:p>
      <w:pPr>
        <w:pStyle w:val="PlainText"/>
        <w:ind w:firstLine="540"/>
        <w:jc w:val="both"/>
        <w:rPr>
          <w:rFonts w:ascii="Times New Roman" w:hAnsi="Times New Roman" w:cs="Times New Roman"/>
        </w:rPr>
      </w:pPr>
      <w:r>
        <w:rPr>
          <w:rFonts w:cs="Times New Roman" w:ascii="Times New Roman" w:hAnsi="Times New Roman"/>
        </w:rPr>
        <w:t>Эфир явлен как среда и ярая тут аура нашей Планеты. Ярый Эфир разный на каждой планете и различается своими качествами. Но ярое Солнце вмещает все качества эфира и, следовательно, всей тут Мировой Субстанции.</w:t>
      </w:r>
    </w:p>
    <w:p>
      <w:pPr>
        <w:pStyle w:val="PlainText"/>
        <w:ind w:firstLine="540"/>
        <w:jc w:val="both"/>
        <w:rPr>
          <w:rFonts w:ascii="Times New Roman" w:hAnsi="Times New Roman" w:cs="Times New Roman"/>
        </w:rPr>
      </w:pPr>
      <w:r>
        <w:rPr>
          <w:rFonts w:cs="Times New Roman" w:ascii="Times New Roman" w:hAnsi="Times New Roman"/>
        </w:rPr>
        <w:t>Эфир - огненная субстанция, но яро тут проявленная как самая чувствительная среда для запечатления на ней самых разнообразных пространственных сил и энергий.</w:t>
      </w:r>
    </w:p>
    <w:p>
      <w:pPr>
        <w:pStyle w:val="PlainText"/>
        <w:ind w:firstLine="540"/>
        <w:jc w:val="both"/>
        <w:rPr>
          <w:rFonts w:ascii="Times New Roman" w:hAnsi="Times New Roman" w:cs="Times New Roman"/>
        </w:rPr>
      </w:pPr>
      <w:r>
        <w:rPr>
          <w:rFonts w:cs="Times New Roman" w:ascii="Times New Roman" w:hAnsi="Times New Roman"/>
        </w:rPr>
        <w:t>Сила - субстанция есть вечно деятельный положительный эфир-пракрити, тогда как вездесущий, всепроникающий Эфир древних есть Нумен* первого, субстрат всего или Акаша. Эфир в эзотеризме есть сама сущность Всеначальной энергии, и этому Универсальному посреднику, состоящему из многих посредников, обязаны все проявления энергии в материальном, психическом и духовном мирах.</w:t>
      </w:r>
    </w:p>
    <w:p>
      <w:pPr>
        <w:pStyle w:val="PlainText"/>
        <w:ind w:firstLine="540"/>
        <w:jc w:val="both"/>
        <w:rPr>
          <w:rFonts w:ascii="Times New Roman" w:hAnsi="Times New Roman" w:cs="Times New Roman"/>
        </w:rPr>
      </w:pPr>
      <w:r>
        <w:rPr>
          <w:rFonts w:cs="Times New Roman" w:ascii="Times New Roman" w:hAnsi="Times New Roman"/>
        </w:rPr>
        <w:t>Названия для выражения многообразия Субстанции на разных планах проявления - ЛЕГИОН. Чистая Сила - ничто в мире физики, но это все в мире Духа.</w:t>
      </w:r>
    </w:p>
    <w:p>
      <w:pPr>
        <w:pStyle w:val="PlainText"/>
        <w:ind w:firstLine="540"/>
        <w:jc w:val="both"/>
        <w:rPr>
          <w:rFonts w:ascii="Times New Roman" w:hAnsi="Times New Roman" w:cs="Times New Roman"/>
        </w:rPr>
      </w:pPr>
      <w:r>
        <w:rPr>
          <w:rFonts w:cs="Times New Roman" w:ascii="Times New Roman" w:hAnsi="Times New Roman"/>
        </w:rPr>
        <w:t>Так называемая инерция есть сила величайшая из оккультных сил.</w:t>
      </w:r>
    </w:p>
    <w:p>
      <w:pPr>
        <w:pStyle w:val="PlainText"/>
        <w:ind w:firstLine="540"/>
        <w:jc w:val="both"/>
        <w:rPr>
          <w:rFonts w:ascii="Times New Roman" w:hAnsi="Times New Roman" w:cs="Times New Roman"/>
        </w:rPr>
      </w:pPr>
      <w:r>
        <w:rPr>
          <w:rFonts w:cs="Times New Roman" w:ascii="Times New Roman" w:hAnsi="Times New Roman"/>
        </w:rPr>
        <w:t>Тяготение есть лишь симпатия и антипатия, или притяжение и отталкивание, причиняемые физической полярностью на земном плане и духовными причинами вне этого влияния.</w:t>
      </w:r>
    </w:p>
    <w:p>
      <w:pPr>
        <w:pStyle w:val="PlainText"/>
        <w:ind w:firstLine="540"/>
        <w:jc w:val="both"/>
        <w:rPr>
          <w:rFonts w:ascii="Times New Roman" w:hAnsi="Times New Roman" w:cs="Times New Roman"/>
        </w:rPr>
      </w:pPr>
      <w:r>
        <w:rPr>
          <w:rFonts w:cs="Times New Roman" w:ascii="Times New Roman" w:hAnsi="Times New Roman"/>
        </w:rPr>
        <w:t>Слепая инерция физической науки заменится сознательными силами за пределами покрова Материи. Движение и инерция станут подчиненными этим сил[ам].</w:t>
      </w:r>
    </w:p>
    <w:p>
      <w:pPr>
        <w:pStyle w:val="PlainText"/>
        <w:ind w:firstLine="540"/>
        <w:jc w:val="both"/>
        <w:rPr>
          <w:rFonts w:ascii="Times New Roman" w:hAnsi="Times New Roman" w:cs="Times New Roman"/>
        </w:rPr>
      </w:pPr>
      <w:r>
        <w:rPr>
          <w:rFonts w:cs="Times New Roman" w:ascii="Times New Roman" w:hAnsi="Times New Roman"/>
        </w:rPr>
        <w:t>Вся наука Оккультизма построена на доктрине иллюзорности Природы Материи и на бесконечной делимости Атома. Она открывает беспредельные горизонты для Субстанции, одушевленной Божественным Дыханием во всевозможных состояниях</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Истинная, сущностная природа Бытия (греч.).</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Солнце и все солнца, которые появляются на Заре Манвантары, исходят или рождаются от Центрального Солнца.</w:t>
      </w:r>
    </w:p>
    <w:p>
      <w:pPr>
        <w:pStyle w:val="PlainText"/>
        <w:ind w:firstLine="540"/>
        <w:jc w:val="both"/>
        <w:rPr>
          <w:rFonts w:ascii="Times New Roman" w:hAnsi="Times New Roman" w:cs="Times New Roman"/>
        </w:rPr>
      </w:pPr>
      <w:r>
        <w:rPr>
          <w:rFonts w:cs="Times New Roman" w:ascii="Times New Roman" w:hAnsi="Times New Roman"/>
        </w:rPr>
        <w:t>Жизненная Сила есть мощь гораздо более возвышенная, нежели Свет, Тепло и Электричество, и в действительности могущая выявлять контролирующую силу над всеми ими.</w:t>
      </w:r>
    </w:p>
    <w:p>
      <w:pPr>
        <w:pStyle w:val="PlainText"/>
        <w:ind w:firstLine="540"/>
        <w:jc w:val="both"/>
        <w:rPr>
          <w:rFonts w:ascii="Times New Roman" w:hAnsi="Times New Roman" w:cs="Times New Roman"/>
        </w:rPr>
      </w:pPr>
      <w:r>
        <w:rPr>
          <w:rFonts w:cs="Times New Roman" w:ascii="Times New Roman" w:hAnsi="Times New Roman"/>
        </w:rPr>
        <w:t>Солнце есть хранилище жизненной силы, которая есть Нумен Электричества. Из его сокровенных, вечно недоступных глубин исходят те жизненные токи, которые вибрируют в Пространстве, так же как в организмах всех живущих существ на Земле.</w:t>
      </w:r>
    </w:p>
    <w:p>
      <w:pPr>
        <w:pStyle w:val="PlainText"/>
        <w:ind w:firstLine="540"/>
        <w:jc w:val="both"/>
        <w:rPr>
          <w:rFonts w:ascii="Times New Roman" w:hAnsi="Times New Roman" w:cs="Times New Roman"/>
        </w:rPr>
      </w:pPr>
      <w:r>
        <w:rPr>
          <w:rFonts w:cs="Times New Roman" w:ascii="Times New Roman" w:hAnsi="Times New Roman"/>
        </w:rPr>
        <w:t>Каждая былинка проявленного материального Космоса есть субстанция Бога, как бы низко она ни опустилась в своем циклическом вращении на протяжении Вечности, всегда становящейся. Каждая такая Былинка индивидуально и Космос коллективно есть аспект и напоминатель Всемирной Единой Души, которую философия отказывается называть Богом, дабы не ограничить вечную и всегда существующую Основу Сущности.</w:t>
      </w:r>
    </w:p>
    <w:p>
      <w:pPr>
        <w:pStyle w:val="PlainText"/>
        <w:ind w:firstLine="540"/>
        <w:jc w:val="both"/>
        <w:rPr>
          <w:rFonts w:ascii="Times New Roman" w:hAnsi="Times New Roman" w:cs="Times New Roman"/>
        </w:rPr>
      </w:pPr>
      <w:r>
        <w:rPr>
          <w:rFonts w:cs="Times New Roman" w:ascii="Times New Roman" w:hAnsi="Times New Roman"/>
        </w:rPr>
        <w:t>Существует двойной комплекс чувств, духовных и материальных.</w:t>
      </w:r>
    </w:p>
    <w:p>
      <w:pPr>
        <w:pStyle w:val="PlainText"/>
        <w:ind w:firstLine="540"/>
        <w:jc w:val="both"/>
        <w:rPr>
          <w:rFonts w:ascii="Times New Roman" w:hAnsi="Times New Roman" w:cs="Times New Roman"/>
        </w:rPr>
      </w:pPr>
      <w:r>
        <w:rPr>
          <w:rFonts w:cs="Times New Roman" w:ascii="Times New Roman" w:hAnsi="Times New Roman"/>
        </w:rPr>
        <w:t>Магнитная энергия лежит в основании Атома. Чистая атомическая энергия является в магнитной руде.</w:t>
      </w:r>
    </w:p>
    <w:p>
      <w:pPr>
        <w:pStyle w:val="PlainText"/>
        <w:ind w:firstLine="540"/>
        <w:jc w:val="both"/>
        <w:rPr>
          <w:rFonts w:ascii="Times New Roman" w:hAnsi="Times New Roman" w:cs="Times New Roman"/>
        </w:rPr>
      </w:pPr>
      <w:r>
        <w:rPr>
          <w:rFonts w:cs="Times New Roman" w:ascii="Times New Roman" w:hAnsi="Times New Roman"/>
        </w:rPr>
        <w:t>Атомная энергия есть энергия сложная. Атомическая энергия есть энергия, уявленная в Космическом Магнетизме.</w:t>
      </w:r>
    </w:p>
    <w:p>
      <w:pPr>
        <w:pStyle w:val="PlainText"/>
        <w:ind w:firstLine="540"/>
        <w:jc w:val="both"/>
        <w:rPr>
          <w:rFonts w:ascii="Times New Roman" w:hAnsi="Times New Roman" w:cs="Times New Roman"/>
        </w:rPr>
      </w:pPr>
      <w:r>
        <w:rPr>
          <w:rFonts w:cs="Times New Roman" w:ascii="Times New Roman" w:hAnsi="Times New Roman"/>
        </w:rPr>
        <w:t>Космический Магнетизм уявлен на слиянии Фохата с недрами магнитов планеты и в человечестве. Равновесие составляет основание Бытия. Явление Закона покоится на Мысли.</w:t>
      </w:r>
    </w:p>
    <w:p>
      <w:pPr>
        <w:pStyle w:val="PlainText"/>
        <w:ind w:firstLine="540"/>
        <w:jc w:val="both"/>
        <w:rPr>
          <w:rFonts w:ascii="Times New Roman" w:hAnsi="Times New Roman" w:cs="Times New Roman"/>
        </w:rPr>
      </w:pPr>
      <w:r>
        <w:rPr>
          <w:rFonts w:cs="Times New Roman" w:ascii="Times New Roman" w:hAnsi="Times New Roman"/>
        </w:rPr>
        <w:t>Сознание растет Синтезом. Оно не может продвигаться узко. Движение сознания будет от центра захватывать новые круги.</w:t>
      </w:r>
    </w:p>
    <w:p>
      <w:pPr>
        <w:pStyle w:val="PlainText"/>
        <w:ind w:firstLine="540"/>
        <w:jc w:val="both"/>
        <w:rPr>
          <w:rFonts w:ascii="Times New Roman" w:hAnsi="Times New Roman" w:cs="Times New Roman"/>
        </w:rPr>
      </w:pPr>
      <w:r>
        <w:rPr>
          <w:rFonts w:cs="Times New Roman" w:ascii="Times New Roman" w:hAnsi="Times New Roman"/>
        </w:rPr>
        <w:t>Закон Космоса незыблем, но просветлен мыслью и потому целесообразен.</w:t>
      </w:r>
    </w:p>
    <w:p>
      <w:pPr>
        <w:pStyle w:val="PlainText"/>
        <w:ind w:firstLine="540"/>
        <w:jc w:val="both"/>
        <w:rPr>
          <w:rFonts w:ascii="Times New Roman" w:hAnsi="Times New Roman" w:cs="Times New Roman"/>
        </w:rPr>
      </w:pPr>
      <w:r>
        <w:rPr>
          <w:rFonts w:cs="Times New Roman" w:ascii="Times New Roman" w:hAnsi="Times New Roman"/>
        </w:rPr>
        <w:t>Лишь понимание соизмеримости научит понимать Основной Закон.</w:t>
      </w:r>
    </w:p>
    <w:p>
      <w:pPr>
        <w:pStyle w:val="PlainText"/>
        <w:ind w:firstLine="540"/>
        <w:jc w:val="both"/>
        <w:rPr>
          <w:rFonts w:ascii="Times New Roman" w:hAnsi="Times New Roman" w:cs="Times New Roman"/>
        </w:rPr>
      </w:pPr>
      <w:r>
        <w:rPr>
          <w:rFonts w:cs="Times New Roman" w:ascii="Times New Roman" w:hAnsi="Times New Roman"/>
        </w:rPr>
        <w:t>Поистине, сокровенное есть соизмеримость, которая дает возможность подыматься без шатания. ТАЙНОЙ МИР ДЕРЖИТСЯ. Нет предела Беспредельности.</w:t>
      </w:r>
    </w:p>
    <w:p>
      <w:pPr>
        <w:pStyle w:val="PlainText"/>
        <w:ind w:firstLine="540"/>
        <w:jc w:val="both"/>
        <w:rPr>
          <w:rFonts w:ascii="Times New Roman" w:hAnsi="Times New Roman" w:cs="Times New Roman"/>
        </w:rPr>
      </w:pPr>
      <w:r>
        <w:rPr>
          <w:rFonts w:cs="Times New Roman" w:ascii="Times New Roman" w:hAnsi="Times New Roman"/>
        </w:rPr>
        <w:t>Жизнь Планеты может быть понята как совокупность всех Начал, созданных с нею. Тем более велика ответственность всех мыслящих обитателей Планеты.</w:t>
      </w:r>
    </w:p>
    <w:p>
      <w:pPr>
        <w:pStyle w:val="PlainText"/>
        <w:ind w:firstLine="540"/>
        <w:jc w:val="both"/>
        <w:rPr>
          <w:rFonts w:ascii="Times New Roman" w:hAnsi="Times New Roman" w:cs="Times New Roman"/>
        </w:rPr>
      </w:pPr>
      <w:r>
        <w:rPr>
          <w:rFonts w:cs="Times New Roman" w:ascii="Times New Roman" w:hAnsi="Times New Roman"/>
        </w:rPr>
        <w:t>Община Духа есть высшее преображение жизни. Община Духа не зависит от внешней формы. Она творится там, где живет понятие РАСШИРЕНИЯ СОЗНАНИЯ.</w:t>
      </w:r>
    </w:p>
    <w:p>
      <w:pPr>
        <w:pStyle w:val="PlainText"/>
        <w:ind w:firstLine="540"/>
        <w:jc w:val="both"/>
        <w:rPr>
          <w:rFonts w:ascii="Times New Roman" w:hAnsi="Times New Roman" w:cs="Times New Roman"/>
        </w:rPr>
      </w:pPr>
      <w:r>
        <w:rPr>
          <w:rFonts w:cs="Times New Roman" w:ascii="Times New Roman" w:hAnsi="Times New Roman"/>
        </w:rPr>
        <w:t>Материя есть Дух; физиология - закон Бытия. Дух вмещает все - физиология только условное определительное многих действующих законов.</w:t>
      </w:r>
    </w:p>
    <w:p>
      <w:pPr>
        <w:pStyle w:val="PlainText"/>
        <w:ind w:firstLine="540"/>
        <w:jc w:val="both"/>
        <w:rPr>
          <w:rFonts w:ascii="Times New Roman" w:hAnsi="Times New Roman" w:cs="Times New Roman"/>
        </w:rPr>
      </w:pPr>
      <w:r>
        <w:rPr>
          <w:rFonts w:cs="Times New Roman" w:ascii="Times New Roman" w:hAnsi="Times New Roman"/>
        </w:rPr>
        <w:t>Скука не в Беспредельности, но в человеческой ограниченности. Если Беспредельность существует, то и дух человека не имеет мгновения обыденности.</w:t>
      </w:r>
    </w:p>
    <w:p>
      <w:pPr>
        <w:pStyle w:val="PlainText"/>
        <w:ind w:firstLine="540"/>
        <w:jc w:val="both"/>
        <w:rPr>
          <w:rFonts w:ascii="Times New Roman" w:hAnsi="Times New Roman" w:cs="Times New Roman"/>
        </w:rPr>
      </w:pPr>
      <w:r>
        <w:rPr>
          <w:rFonts w:cs="Times New Roman" w:ascii="Times New Roman" w:hAnsi="Times New Roman"/>
        </w:rPr>
        <w:t>Одоление повседневности есть почитание Высшего Мира. Земные противоречия происходят лишь от ограниченного представления. Как только будут реально осознаны Миры Высшие, немедленно разрешатся земные недоумения. Суживание мышления есть грубое преступление. Совершенствование возможно лишь на основе Знания. Аум есть сочетание высших энергий.</w:t>
      </w:r>
    </w:p>
    <w:p>
      <w:pPr>
        <w:pStyle w:val="PlainText"/>
        <w:ind w:firstLine="540"/>
        <w:jc w:val="both"/>
        <w:rPr>
          <w:rFonts w:ascii="Times New Roman" w:hAnsi="Times New Roman" w:cs="Times New Roman"/>
        </w:rPr>
      </w:pPr>
      <w:r>
        <w:rPr>
          <w:rFonts w:cs="Times New Roman" w:ascii="Times New Roman" w:hAnsi="Times New Roman"/>
        </w:rPr>
        <w:t>Равновесие составляет закон Бытия. Явление закона зиждется на Мысли.</w:t>
      </w:r>
    </w:p>
    <w:p>
      <w:pPr>
        <w:pStyle w:val="PlainText"/>
        <w:ind w:firstLine="540"/>
        <w:jc w:val="both"/>
        <w:rPr>
          <w:rFonts w:ascii="Times New Roman" w:hAnsi="Times New Roman" w:cs="Times New Roman"/>
        </w:rPr>
      </w:pPr>
      <w:r>
        <w:rPr>
          <w:rFonts w:cs="Times New Roman" w:ascii="Times New Roman" w:hAnsi="Times New Roman"/>
        </w:rPr>
        <w:t xml:space="preserve">За пределами притяжения нашего Солнца имеются планеты. Их условия много ближе к Тонкому Миру, там образуется новая Солнечная Система. </w:t>
      </w:r>
    </w:p>
    <w:p>
      <w:pPr>
        <w:pStyle w:val="PlainText"/>
        <w:ind w:firstLine="540"/>
        <w:jc w:val="both"/>
        <w:rPr>
          <w:rFonts w:ascii="Times New Roman" w:hAnsi="Times New Roman" w:cs="Times New Roman"/>
        </w:rPr>
      </w:pPr>
      <w:r>
        <w:rPr>
          <w:rFonts w:cs="Times New Roman" w:ascii="Times New Roman" w:hAnsi="Times New Roman"/>
        </w:rPr>
        <w:t>На Сатурне - состояние бессознательное. На Уране имеется жизнь, но тоже ближе к Тонкому Миру.</w:t>
      </w:r>
    </w:p>
    <w:p>
      <w:pPr>
        <w:pStyle w:val="PlainText"/>
        <w:ind w:firstLine="540"/>
        <w:jc w:val="both"/>
        <w:rPr>
          <w:rFonts w:ascii="Times New Roman" w:hAnsi="Times New Roman" w:cs="Times New Roman"/>
        </w:rPr>
      </w:pPr>
      <w:r>
        <w:rPr>
          <w:rFonts w:cs="Times New Roman" w:ascii="Times New Roman" w:hAnsi="Times New Roman"/>
        </w:rPr>
        <w:t>Психическая энергия под некоторыми Лучами принимает свойство материи.</w:t>
      </w:r>
    </w:p>
    <w:p>
      <w:pPr>
        <w:pStyle w:val="PlainText"/>
        <w:ind w:firstLine="540"/>
        <w:jc w:val="both"/>
        <w:rPr>
          <w:rFonts w:ascii="Times New Roman" w:hAnsi="Times New Roman" w:cs="Times New Roman"/>
        </w:rPr>
      </w:pPr>
      <w:r>
        <w:rPr>
          <w:rFonts w:cs="Times New Roman" w:ascii="Times New Roman" w:hAnsi="Times New Roman"/>
        </w:rPr>
        <w:t>Часть нашего человечества находилась на Планете, которая уже не существует. Планеты или постепенно умирают, или распадаются, - зависит от ее человечества, которое само устраивает пожар своего дома.</w:t>
      </w:r>
    </w:p>
    <w:p>
      <w:pPr>
        <w:pStyle w:val="PlainText"/>
        <w:ind w:firstLine="540"/>
        <w:jc w:val="both"/>
        <w:rPr>
          <w:rFonts w:ascii="Times New Roman" w:hAnsi="Times New Roman" w:cs="Times New Roman"/>
        </w:rPr>
      </w:pPr>
      <w:r>
        <w:rPr>
          <w:rFonts w:cs="Times New Roman" w:ascii="Times New Roman" w:hAnsi="Times New Roman"/>
        </w:rPr>
        <w:t>Наиболее древняя планета нашей Солнечной Системы - УРАН. На нем особая кристаллическая формация, требующая миллионы лет для завершения. Уран просуществует дольше многих других.</w:t>
      </w:r>
    </w:p>
    <w:p>
      <w:pPr>
        <w:pStyle w:val="PlainText"/>
        <w:ind w:firstLine="540"/>
        <w:jc w:val="both"/>
        <w:rPr>
          <w:rFonts w:ascii="Times New Roman" w:hAnsi="Times New Roman" w:cs="Times New Roman"/>
        </w:rPr>
      </w:pPr>
      <w:r>
        <w:rPr>
          <w:rFonts w:cs="Times New Roman" w:ascii="Times New Roman" w:hAnsi="Times New Roman"/>
        </w:rPr>
        <w:t xml:space="preserve">Уран имеет двойное притяжение, и в этом его значение. Уран – самая сокровенная Планета из явленных. Три другие еще в состоянии невидимости и находятся под Высшим Руководительством. </w:t>
      </w:r>
    </w:p>
    <w:p>
      <w:pPr>
        <w:pStyle w:val="PlainText"/>
        <w:ind w:firstLine="540"/>
        <w:jc w:val="both"/>
        <w:rPr>
          <w:rFonts w:ascii="Times New Roman" w:hAnsi="Times New Roman" w:cs="Times New Roman"/>
        </w:rPr>
      </w:pPr>
      <w:r>
        <w:rPr>
          <w:rFonts w:cs="Times New Roman" w:ascii="Times New Roman" w:hAnsi="Times New Roman"/>
        </w:rPr>
        <w:t>Уран подвержен воздействию ближайшего к нам соседнего Солнца - Сириуса.</w:t>
      </w:r>
    </w:p>
    <w:p>
      <w:pPr>
        <w:pStyle w:val="PlainText"/>
        <w:ind w:firstLine="540"/>
        <w:jc w:val="both"/>
        <w:rPr>
          <w:rFonts w:ascii="Times New Roman" w:hAnsi="Times New Roman" w:cs="Times New Roman"/>
        </w:rPr>
      </w:pPr>
      <w:r>
        <w:rPr>
          <w:rFonts w:cs="Times New Roman" w:ascii="Times New Roman" w:hAnsi="Times New Roman"/>
        </w:rPr>
        <w:t>Огонь сохраняет свое основное свойство Огня, наполняющего Пространство и пребывающего во всем Сущем как Закон Бытия.</w:t>
      </w:r>
    </w:p>
    <w:p>
      <w:pPr>
        <w:pStyle w:val="PlainText"/>
        <w:ind w:firstLine="540"/>
        <w:jc w:val="both"/>
        <w:rPr>
          <w:rFonts w:ascii="Times New Roman" w:hAnsi="Times New Roman" w:cs="Times New Roman"/>
        </w:rPr>
      </w:pPr>
      <w:r>
        <w:rPr>
          <w:rFonts w:cs="Times New Roman" w:ascii="Times New Roman" w:hAnsi="Times New Roman"/>
        </w:rPr>
        <w:t>Огонь есть основа каждого зачатия. Огонь уявлен в своем основном свойстве движения.</w:t>
      </w:r>
    </w:p>
    <w:p>
      <w:pPr>
        <w:pStyle w:val="PlainText"/>
        <w:ind w:firstLine="540"/>
        <w:jc w:val="both"/>
        <w:rPr>
          <w:rFonts w:ascii="Times New Roman" w:hAnsi="Times New Roman" w:cs="Times New Roman"/>
        </w:rPr>
      </w:pPr>
      <w:r>
        <w:rPr>
          <w:rFonts w:cs="Times New Roman" w:ascii="Times New Roman" w:hAnsi="Times New Roman"/>
        </w:rPr>
        <w:t>При оформлении планеты и формы примитивны, но где есть прикасание к Тонкому Миру, начинается возвышение.</w:t>
      </w:r>
    </w:p>
    <w:p>
      <w:pPr>
        <w:pStyle w:val="PlainText"/>
        <w:ind w:firstLine="540"/>
        <w:jc w:val="both"/>
        <w:rPr>
          <w:rFonts w:ascii="Times New Roman" w:hAnsi="Times New Roman" w:cs="Times New Roman"/>
        </w:rPr>
      </w:pPr>
      <w:r>
        <w:rPr>
          <w:rFonts w:cs="Times New Roman" w:ascii="Times New Roman" w:hAnsi="Times New Roman"/>
        </w:rPr>
        <w:t>Условия на Юпитере очень отличаются от Земли, но духовное состояние там выше. Размеры Юпитера требуют иное нагнетение, больше энергии для совершенствования.</w:t>
      </w:r>
    </w:p>
    <w:p>
      <w:pPr>
        <w:pStyle w:val="PlainText"/>
        <w:ind w:firstLine="540"/>
        <w:jc w:val="both"/>
        <w:rPr>
          <w:rFonts w:ascii="Times New Roman" w:hAnsi="Times New Roman" w:cs="Times New Roman"/>
        </w:rPr>
      </w:pPr>
      <w:r>
        <w:rPr>
          <w:rFonts w:cs="Times New Roman" w:ascii="Times New Roman" w:hAnsi="Times New Roman"/>
        </w:rPr>
        <w:t>Условия Меркурия очень тяжкие, ибо движения стихий бывают разнородны. Он находится в обскурации. Можно его считать по развитию выше Земли, ибо ему не грозит распад. Он находится в пятом Круге.</w:t>
      </w:r>
    </w:p>
    <w:p>
      <w:pPr>
        <w:pStyle w:val="PlainText"/>
        <w:ind w:firstLine="540"/>
        <w:jc w:val="both"/>
        <w:rPr>
          <w:rFonts w:ascii="Times New Roman" w:hAnsi="Times New Roman" w:cs="Times New Roman"/>
        </w:rPr>
      </w:pPr>
      <w:r>
        <w:rPr>
          <w:rFonts w:cs="Times New Roman" w:ascii="Times New Roman" w:hAnsi="Times New Roman"/>
        </w:rPr>
        <w:t>Первый импульс к усилению вращения уявляется в спиральном устремлении от толчка, уявленного притоком новых энергий из Пространства. Новый приток энергий уявляется как новое пробуждение Космоса.</w:t>
      </w:r>
    </w:p>
    <w:p>
      <w:pPr>
        <w:pStyle w:val="PlainText"/>
        <w:ind w:firstLine="540"/>
        <w:jc w:val="both"/>
        <w:rPr>
          <w:rFonts w:ascii="Times New Roman" w:hAnsi="Times New Roman" w:cs="Times New Roman"/>
        </w:rPr>
      </w:pPr>
      <w:r>
        <w:rPr>
          <w:rFonts w:cs="Times New Roman" w:ascii="Times New Roman" w:hAnsi="Times New Roman"/>
        </w:rPr>
        <w:t>Космический Огонь - неистощим, вездесущ и находится в вечном движении. Огонь Пространства не может уявиться на плане проявления без наличности воздуха, носителя Праны.</w:t>
      </w:r>
    </w:p>
    <w:p>
      <w:pPr>
        <w:pStyle w:val="PlainText"/>
        <w:ind w:firstLine="540"/>
        <w:jc w:val="both"/>
        <w:rPr>
          <w:rFonts w:ascii="Times New Roman" w:hAnsi="Times New Roman" w:cs="Times New Roman"/>
        </w:rPr>
      </w:pPr>
      <w:r>
        <w:rPr>
          <w:rFonts w:cs="Times New Roman" w:ascii="Times New Roman" w:hAnsi="Times New Roman"/>
        </w:rPr>
        <w:t>Прана является основою проявления Огня Пространства. Огненная основа каждого Мира является огненной основой всего Космоса, как Проявленного, так и Непроявленного.</w:t>
      </w:r>
    </w:p>
    <w:p>
      <w:pPr>
        <w:pStyle w:val="PlainText"/>
        <w:ind w:firstLine="540"/>
        <w:jc w:val="both"/>
        <w:rPr>
          <w:rFonts w:ascii="Times New Roman" w:hAnsi="Times New Roman" w:cs="Times New Roman"/>
        </w:rPr>
      </w:pPr>
      <w:r>
        <w:rPr>
          <w:rFonts w:cs="Times New Roman" w:ascii="Times New Roman" w:hAnsi="Times New Roman"/>
        </w:rPr>
        <w:t>Космический Магнетизм уявляется на вращении ярой проявленной основной двуеродности. Следующая стадия проявления Огня - Свет, Тепло и Притяжение.</w:t>
      </w:r>
    </w:p>
    <w:p>
      <w:pPr>
        <w:pStyle w:val="PlainText"/>
        <w:ind w:firstLine="540"/>
        <w:jc w:val="both"/>
        <w:rPr>
          <w:rFonts w:ascii="Times New Roman" w:hAnsi="Times New Roman" w:cs="Times New Roman"/>
        </w:rPr>
      </w:pPr>
      <w:r>
        <w:rPr>
          <w:rFonts w:cs="Times New Roman" w:ascii="Times New Roman" w:hAnsi="Times New Roman"/>
        </w:rPr>
        <w:t>Вследствие замедления движения образуются туманности. Туманность в своем спиральном движении захватывает новые химические ингредиенты из Пространства.</w:t>
      </w:r>
    </w:p>
    <w:p>
      <w:pPr>
        <w:pStyle w:val="PlainText"/>
        <w:ind w:firstLine="540"/>
        <w:jc w:val="both"/>
        <w:rPr>
          <w:rFonts w:ascii="Times New Roman" w:hAnsi="Times New Roman" w:cs="Times New Roman"/>
        </w:rPr>
      </w:pPr>
      <w:r>
        <w:rPr>
          <w:rFonts w:cs="Times New Roman" w:ascii="Times New Roman" w:hAnsi="Times New Roman"/>
        </w:rPr>
        <w:t>Вращение уявляет ядро, которое начинает поглощать и присоединять на вращении новые ингредиенты, сгущенные Огнем и уявленные на новом химизме из-за зарождения их в иных областях Пространства. Огонь в слиянии своем двуероден.</w:t>
      </w:r>
    </w:p>
    <w:p>
      <w:pPr>
        <w:pStyle w:val="PlainText"/>
        <w:ind w:firstLine="540"/>
        <w:jc w:val="both"/>
        <w:rPr>
          <w:rFonts w:ascii="Times New Roman" w:hAnsi="Times New Roman" w:cs="Times New Roman"/>
        </w:rPr>
      </w:pPr>
      <w:r>
        <w:rPr>
          <w:rFonts w:cs="Times New Roman" w:ascii="Times New Roman" w:hAnsi="Times New Roman"/>
        </w:rPr>
        <w:t>Наше Солнце - младший брат Сириуса. Сириус оказывает воздействие на нашу Солнечную Систему. Сириус имеет мощную систему пространственных тел. Его система имеет несколько Солнц-планет, находящихся на огромном расстоянии от него.</w:t>
      </w:r>
    </w:p>
    <w:p>
      <w:pPr>
        <w:pStyle w:val="PlainText"/>
        <w:ind w:firstLine="540"/>
        <w:jc w:val="both"/>
        <w:rPr>
          <w:rFonts w:ascii="Times New Roman" w:hAnsi="Times New Roman" w:cs="Times New Roman"/>
        </w:rPr>
      </w:pPr>
      <w:r>
        <w:rPr>
          <w:rFonts w:cs="Times New Roman" w:ascii="Times New Roman" w:hAnsi="Times New Roman"/>
        </w:rPr>
        <w:t>Планеты за пределами нашей Солнечной Системы невидимы сейчас, но новый наклон Земли обнаружит их как новые созвездия.</w:t>
      </w:r>
    </w:p>
    <w:p>
      <w:pPr>
        <w:pStyle w:val="PlainText"/>
        <w:ind w:firstLine="540"/>
        <w:jc w:val="both"/>
        <w:rPr>
          <w:rFonts w:ascii="Times New Roman" w:hAnsi="Times New Roman" w:cs="Times New Roman"/>
        </w:rPr>
      </w:pPr>
      <w:r>
        <w:rPr>
          <w:rFonts w:cs="Times New Roman" w:ascii="Times New Roman" w:hAnsi="Times New Roman"/>
        </w:rPr>
        <w:t>Лучи Светил уявляют усиленное воздействие на нашу Солнечную Систему при их сочетании с Лучами нашего Солнца.</w:t>
      </w:r>
    </w:p>
    <w:p>
      <w:pPr>
        <w:pStyle w:val="PlainText"/>
        <w:ind w:firstLine="540"/>
        <w:jc w:val="both"/>
        <w:rPr>
          <w:rFonts w:ascii="Times New Roman" w:hAnsi="Times New Roman" w:cs="Times New Roman"/>
        </w:rPr>
      </w:pPr>
      <w:r>
        <w:rPr>
          <w:rFonts w:cs="Times New Roman" w:ascii="Times New Roman" w:hAnsi="Times New Roman"/>
        </w:rPr>
        <w:t>При оформлении планеты и формы примитивны, но где есть прикасание к Тонкому Миру, там начинается возвышение.</w:t>
      </w:r>
    </w:p>
    <w:p>
      <w:pPr>
        <w:pStyle w:val="PlainText"/>
        <w:ind w:firstLine="540"/>
        <w:jc w:val="both"/>
        <w:rPr>
          <w:rFonts w:ascii="Times New Roman" w:hAnsi="Times New Roman" w:cs="Times New Roman"/>
        </w:rPr>
      </w:pPr>
      <w:r>
        <w:rPr>
          <w:rFonts w:cs="Times New Roman" w:ascii="Times New Roman" w:hAnsi="Times New Roman"/>
        </w:rPr>
        <w:t>Условия Юпитера очень отличаются от Земли, но духовное состояние там выше. Размеры Юпитера требуют иных нагнетений, требуют больше энергии для совершенствования.</w:t>
      </w:r>
    </w:p>
    <w:p>
      <w:pPr>
        <w:pStyle w:val="PlainText"/>
        <w:ind w:firstLine="540"/>
        <w:jc w:val="both"/>
        <w:rPr>
          <w:rFonts w:ascii="Times New Roman" w:hAnsi="Times New Roman" w:cs="Times New Roman"/>
        </w:rPr>
      </w:pPr>
      <w:r>
        <w:rPr>
          <w:rFonts w:cs="Times New Roman" w:ascii="Times New Roman" w:hAnsi="Times New Roman"/>
        </w:rPr>
        <w:t>Мнение, что чем отдаленнее планета от Солнца, тем она примитивнее и тем ниже ее развитие, - ОШИБОЧНО.</w:t>
      </w:r>
    </w:p>
    <w:p>
      <w:pPr>
        <w:pStyle w:val="PlainText"/>
        <w:ind w:firstLine="540"/>
        <w:jc w:val="both"/>
        <w:rPr>
          <w:rFonts w:ascii="Times New Roman" w:hAnsi="Times New Roman" w:cs="Times New Roman"/>
        </w:rPr>
      </w:pPr>
      <w:r>
        <w:rPr>
          <w:rFonts w:cs="Times New Roman" w:ascii="Times New Roman" w:hAnsi="Times New Roman"/>
        </w:rPr>
        <w:t>С каждой новой четвертью Луна приносит изменения во всей нашей Солнечной Системе, следовательно, некоторые изменения происходят во всей нашей Вселенной, среди которых изменения метеорологические будут наименее значительными. Седьмой день считается самым мощным среди призматических лучей в лунной неделе.</w:t>
      </w:r>
    </w:p>
    <w:p>
      <w:pPr>
        <w:pStyle w:val="PlainText"/>
        <w:ind w:firstLine="540"/>
        <w:jc w:val="both"/>
        <w:rPr>
          <w:rFonts w:ascii="Times New Roman" w:hAnsi="Times New Roman" w:cs="Times New Roman"/>
        </w:rPr>
      </w:pPr>
      <w:r>
        <w:rPr>
          <w:rFonts w:cs="Times New Roman" w:ascii="Times New Roman" w:hAnsi="Times New Roman"/>
        </w:rPr>
        <w:t>В огненном напряженном состоянии человек может принять участие в сотрудничестве с Высшими Силами.</w:t>
      </w:r>
    </w:p>
    <w:p>
      <w:pPr>
        <w:pStyle w:val="PlainText"/>
        <w:ind w:firstLine="540"/>
        <w:jc w:val="both"/>
        <w:rPr>
          <w:rFonts w:ascii="Times New Roman" w:hAnsi="Times New Roman" w:cs="Times New Roman"/>
        </w:rPr>
      </w:pPr>
      <w:r>
        <w:rPr>
          <w:rFonts w:cs="Times New Roman" w:ascii="Times New Roman" w:hAnsi="Times New Roman"/>
        </w:rPr>
        <w:t xml:space="preserve">Когда Планета вступает в обскурацию, то ее тонкие сферы не только живут и развиваются, но получают магнетизм от Высших Миров. </w:t>
      </w:r>
    </w:p>
    <w:p>
      <w:pPr>
        <w:pStyle w:val="PlainText"/>
        <w:ind w:firstLine="540"/>
        <w:jc w:val="both"/>
        <w:rPr>
          <w:rFonts w:ascii="Times New Roman" w:hAnsi="Times New Roman" w:cs="Times New Roman"/>
        </w:rPr>
      </w:pPr>
      <w:r>
        <w:rPr>
          <w:rFonts w:cs="Times New Roman" w:ascii="Times New Roman" w:hAnsi="Times New Roman"/>
        </w:rPr>
        <w:t>Мир Огненный имеет целую Иерархию, рождающую миры, при этом соблюдается сотрудничество с планетами ближайшими, как Венера, Юпитер и Меркурий. Но не сказано, что Зародитель Зерна будет охранителем Планеты. Обычно Высшие Духи, уже безликие в сознании, зарождают Зерна мыслью, затем по магниту притяжения следующий Водитель принимает Зерно под наблюдение.</w:t>
      </w:r>
    </w:p>
    <w:p>
      <w:pPr>
        <w:pStyle w:val="PlainText"/>
        <w:ind w:firstLine="540"/>
        <w:jc w:val="both"/>
        <w:rPr>
          <w:rFonts w:ascii="Times New Roman" w:hAnsi="Times New Roman" w:cs="Times New Roman"/>
        </w:rPr>
      </w:pPr>
      <w:r>
        <w:rPr>
          <w:rFonts w:cs="Times New Roman" w:ascii="Times New Roman" w:hAnsi="Times New Roman"/>
        </w:rPr>
        <w:t>Закон притяжения и отталкивания образует ритм пахтания. По степени Магнит привлекает следующих сотрудников, и начинается дифференциация творчества под Волею Вождя Планеты. Вождь Планеты, ближайший к Зачинателю Зерна, подходит по закону притяжения. Таким образом, закон близости существует во всех творениях. Близость эта создается очищением Зерна Духа. Мысль-воля остается единым основанием всего Сущего, потому энергия мысли должна быть так заботливо исследована. Водительство познается током лучей. Лучи Зародителя Урана оказались ближайшими В[еликому] В[лады]ке.</w:t>
      </w:r>
    </w:p>
    <w:p>
      <w:pPr>
        <w:pStyle w:val="PlainText"/>
        <w:ind w:firstLine="540"/>
        <w:jc w:val="both"/>
        <w:rPr>
          <w:rFonts w:ascii="Times New Roman" w:hAnsi="Times New Roman" w:cs="Times New Roman"/>
        </w:rPr>
      </w:pPr>
      <w:r>
        <w:rPr>
          <w:rFonts w:cs="Times New Roman" w:ascii="Times New Roman" w:hAnsi="Times New Roman"/>
        </w:rPr>
        <w:t>Нужно помнить, что Новое тело может стать видимо. Уже давно говорил, что Новое тело приближается, но пока сокрыто от наблюдений. Теперь нужно не забыть, что энергия, излучаемая человечеством, нужна для правильного движения Планеты. Когда же эта энергия становится отравленной, она ослабляет заградительную сеть и тем нарушает равновесие многих Светил. Волны вибраций изменяются, и Планета теряет часть самозащиты. Так человечество само распоряжается судьбою своею. Когда же наступает разрушительный период так называемого безбожия, тогда масса энергии, обычно посылаемая в верхние слои, разбивается и становится материалом Коричневого Газа...</w:t>
      </w:r>
    </w:p>
    <w:p>
      <w:pPr>
        <w:pStyle w:val="PlainText"/>
        <w:ind w:firstLine="540"/>
        <w:jc w:val="both"/>
        <w:rPr>
          <w:rFonts w:ascii="Times New Roman" w:hAnsi="Times New Roman" w:cs="Times New Roman"/>
        </w:rPr>
      </w:pPr>
      <w:r>
        <w:rPr>
          <w:rFonts w:cs="Times New Roman" w:ascii="Times New Roman" w:hAnsi="Times New Roman"/>
        </w:rPr>
        <w:t>Явление пятна на Сатурне только указывает на космические взрывы, кот[орые] посылают на Землю неслыханный химизм. Много подобных явлений, о которых ученые даже не решаются говорить. Силы Пространства не покойны!</w:t>
      </w:r>
    </w:p>
    <w:p>
      <w:pPr>
        <w:pStyle w:val="PlainText"/>
        <w:ind w:firstLine="540"/>
        <w:jc w:val="both"/>
        <w:rPr>
          <w:rFonts w:ascii="Times New Roman" w:hAnsi="Times New Roman" w:cs="Times New Roman"/>
        </w:rPr>
      </w:pPr>
      <w:r>
        <w:rPr>
          <w:rFonts w:cs="Times New Roman" w:ascii="Times New Roman" w:hAnsi="Times New Roman"/>
        </w:rPr>
        <w:t>Не следует думать, что Катастрофа уже завтра, но можно понять, какие новые химизмы приближаются к больной Планете!</w:t>
      </w:r>
    </w:p>
    <w:p>
      <w:pPr>
        <w:pStyle w:val="PlainText"/>
        <w:ind w:firstLine="540"/>
        <w:jc w:val="both"/>
        <w:rPr>
          <w:rFonts w:ascii="Times New Roman" w:hAnsi="Times New Roman" w:cs="Times New Roman"/>
        </w:rPr>
      </w:pPr>
      <w:r>
        <w:rPr>
          <w:rFonts w:cs="Times New Roman" w:ascii="Times New Roman" w:hAnsi="Times New Roman"/>
        </w:rPr>
        <w:t>- Почему те же самые звездные сочетания, находясь на несколько градусов выше или ниже, действуют на способности человека уже различно?</w:t>
      </w:r>
    </w:p>
    <w:p>
      <w:pPr>
        <w:pStyle w:val="PlainText"/>
        <w:ind w:firstLine="540"/>
        <w:jc w:val="both"/>
        <w:rPr>
          <w:rFonts w:ascii="Times New Roman" w:hAnsi="Times New Roman" w:cs="Times New Roman"/>
        </w:rPr>
      </w:pPr>
      <w:r>
        <w:rPr>
          <w:rFonts w:cs="Times New Roman" w:ascii="Times New Roman" w:hAnsi="Times New Roman"/>
        </w:rPr>
        <w:t>- Они действуют на внутренние силы человека. Химизм сам по себе еще не утверждает, не действует на силы духа, которые начинают работать. Получается род Иерархии, когда известный Центр получает подкрепление Свыше. Скрещение токов образует разницу химизма, как и во всем - сущность в наших центрах. Мы видим, что даже земное лекарство в разных дозах производит различные следствия.</w:t>
      </w:r>
    </w:p>
    <w:p>
      <w:pPr>
        <w:pStyle w:val="PlainText"/>
        <w:ind w:firstLine="540"/>
        <w:jc w:val="both"/>
        <w:rPr>
          <w:rFonts w:ascii="Times New Roman" w:hAnsi="Times New Roman" w:cs="Times New Roman"/>
        </w:rPr>
      </w:pPr>
      <w:r>
        <w:rPr>
          <w:rFonts w:cs="Times New Roman" w:ascii="Times New Roman" w:hAnsi="Times New Roman"/>
        </w:rPr>
        <w:t>Землетрясения Полюсов очень опасны. Люди не отдают себе отчета, что качество землетрясений Планеты меняется.</w:t>
      </w:r>
    </w:p>
    <w:p>
      <w:pPr>
        <w:pStyle w:val="PlainText"/>
        <w:ind w:firstLine="540"/>
        <w:jc w:val="both"/>
        <w:rPr>
          <w:rFonts w:ascii="Times New Roman" w:hAnsi="Times New Roman" w:cs="Times New Roman"/>
        </w:rPr>
      </w:pPr>
      <w:r>
        <w:rPr>
          <w:rFonts w:cs="Times New Roman" w:ascii="Times New Roman" w:hAnsi="Times New Roman"/>
        </w:rPr>
        <w:t>Сатана имеет новое намерение собрать наибольшее количество духов в низших слоях и задержаться около осколков Земли, поскольку метеоры будут вращаться, храня в себе эманации Земли. Так он надеется искоренить Наше участие в Планете.</w:t>
      </w:r>
    </w:p>
    <w:p>
      <w:pPr>
        <w:pStyle w:val="PlainText"/>
        <w:ind w:firstLine="540"/>
        <w:jc w:val="both"/>
        <w:rPr>
          <w:rFonts w:ascii="Times New Roman" w:hAnsi="Times New Roman" w:cs="Times New Roman"/>
        </w:rPr>
      </w:pPr>
      <w:r>
        <w:rPr>
          <w:rFonts w:cs="Times New Roman" w:ascii="Times New Roman" w:hAnsi="Times New Roman"/>
        </w:rPr>
        <w:t>- Но, оставаясь в высших сферах. Высшие Духи могут помогать низшим слоям?</w:t>
      </w:r>
    </w:p>
    <w:p>
      <w:pPr>
        <w:pStyle w:val="PlainText"/>
        <w:ind w:firstLine="540"/>
        <w:jc w:val="both"/>
        <w:rPr>
          <w:rFonts w:ascii="Times New Roman" w:hAnsi="Times New Roman" w:cs="Times New Roman"/>
        </w:rPr>
      </w:pPr>
      <w:r>
        <w:rPr>
          <w:rFonts w:cs="Times New Roman" w:ascii="Times New Roman" w:hAnsi="Times New Roman"/>
        </w:rPr>
        <w:t>- Именно, но он полагает, что Мы займемся Новой Планетой. Во всех случаях положение очень серьезное.</w:t>
      </w:r>
    </w:p>
    <w:p>
      <w:pPr>
        <w:pStyle w:val="PlainText"/>
        <w:ind w:firstLine="540"/>
        <w:jc w:val="both"/>
        <w:rPr>
          <w:rFonts w:ascii="Times New Roman" w:hAnsi="Times New Roman" w:cs="Times New Roman"/>
        </w:rPr>
      </w:pPr>
      <w:r>
        <w:rPr>
          <w:rFonts w:cs="Times New Roman" w:ascii="Times New Roman" w:hAnsi="Times New Roman"/>
        </w:rPr>
        <w:t>Иеровдохновение есть расширение горизонта. Полагаю тебя Доверенной Моей. Завтра Скажу, чтобы почитали каждое Указание Урусвати. Но воля Урусвати есть Моя Воля. Иеровдохновение есть высшее действие и доверие. Все великие Подвижники знали его.</w:t>
      </w:r>
    </w:p>
    <w:p>
      <w:pPr>
        <w:pStyle w:val="PlainText"/>
        <w:ind w:firstLine="540"/>
        <w:jc w:val="both"/>
        <w:rPr>
          <w:rFonts w:ascii="Times New Roman" w:hAnsi="Times New Roman" w:cs="Times New Roman"/>
        </w:rPr>
      </w:pPr>
      <w:r>
        <w:rPr>
          <w:rFonts w:cs="Times New Roman" w:ascii="Times New Roman" w:hAnsi="Times New Roman"/>
        </w:rPr>
        <w:t>Космическое Право, накопленное веками, нерушимо, но сроки могут колебаться. Твержу все время о расширении горизонта.</w:t>
      </w:r>
    </w:p>
    <w:p>
      <w:pPr>
        <w:pStyle w:val="PlainText"/>
        <w:ind w:firstLine="540"/>
        <w:jc w:val="both"/>
        <w:rPr>
          <w:rFonts w:ascii="Times New Roman" w:hAnsi="Times New Roman" w:cs="Times New Roman"/>
        </w:rPr>
      </w:pPr>
      <w:r>
        <w:rPr>
          <w:rFonts w:cs="Times New Roman" w:ascii="Times New Roman" w:hAnsi="Times New Roman"/>
        </w:rPr>
        <w:t xml:space="preserve">Сказано: Наука Светил точна, пока Светила существуют. Но и здесь не забудем относительность. Можно предвидеть, что кроме химизма лучей самого Светила нужно понять, насколько атмосфера вибрирует на прохождение небесных тел и волн космической пыли. Потому Астролог должен быть и Астрофизиком и Астрономом. Кроме того, он должен чувствовать земные условия, противодействующие лучам Светил. Только при соблюдении этих условий выводы его освободятся от ошибок. Не скрою, опасность велика, как космическая, так и земная. </w:t>
      </w:r>
    </w:p>
    <w:p>
      <w:pPr>
        <w:pStyle w:val="PlainText"/>
        <w:ind w:firstLine="540"/>
        <w:jc w:val="both"/>
        <w:rPr>
          <w:rFonts w:ascii="Times New Roman" w:hAnsi="Times New Roman" w:cs="Times New Roman"/>
        </w:rPr>
      </w:pPr>
      <w:r>
        <w:rPr>
          <w:rFonts w:cs="Times New Roman" w:ascii="Times New Roman" w:hAnsi="Times New Roman"/>
        </w:rPr>
        <w:t>Нужно примириться с тем, что нахождение Зерна Жизни в плотном существовании было разрушением Мира. Сочетания равновесия были бы нарушены, и никакие земные силы не могли бы восстановить их.</w:t>
      </w:r>
    </w:p>
    <w:p>
      <w:pPr>
        <w:pStyle w:val="PlainText"/>
        <w:ind w:firstLine="540"/>
        <w:jc w:val="both"/>
        <w:rPr>
          <w:rFonts w:ascii="Times New Roman" w:hAnsi="Times New Roman" w:cs="Times New Roman"/>
        </w:rPr>
      </w:pPr>
      <w:r>
        <w:rPr>
          <w:rFonts w:cs="Times New Roman" w:ascii="Times New Roman" w:hAnsi="Times New Roman"/>
        </w:rPr>
        <w:t>Дух проникает и наполняет все творение - это есть жизнь. Прана, Вселенский Магнетизм, Всеначальная энергия, которая наполняет каждый Атом и в силу притяжения свойств связывает или сцепляет всю Материю, всю Массу и соединяет или объединяет все движение к одной Цели.</w:t>
      </w:r>
    </w:p>
    <w:p>
      <w:pPr>
        <w:pStyle w:val="PlainText"/>
        <w:ind w:firstLine="540"/>
        <w:jc w:val="both"/>
        <w:rPr>
          <w:rFonts w:ascii="Times New Roman" w:hAnsi="Times New Roman" w:cs="Times New Roman"/>
        </w:rPr>
      </w:pPr>
      <w:r>
        <w:rPr>
          <w:rFonts w:cs="Times New Roman" w:ascii="Times New Roman" w:hAnsi="Times New Roman"/>
        </w:rPr>
        <w:t>Электричество, Магнетизм, Силы являются вибрациями действия Жизненного Естества.</w:t>
      </w:r>
    </w:p>
    <w:p>
      <w:pPr>
        <w:pStyle w:val="PlainText"/>
        <w:ind w:firstLine="540"/>
        <w:jc w:val="both"/>
        <w:rPr>
          <w:rFonts w:ascii="Times New Roman" w:hAnsi="Times New Roman" w:cs="Times New Roman"/>
        </w:rPr>
      </w:pPr>
      <w:r>
        <w:rPr>
          <w:rFonts w:cs="Times New Roman" w:ascii="Times New Roman" w:hAnsi="Times New Roman"/>
        </w:rPr>
        <w:t>Мир Энергии есть Мир Оккультизма и единственный, в который Посвященный погружается для изучения Бытия. Свабхават* есть Сила - движение, вечно рождающее свое электричество, кот[орое] есть жизнь. Дух и жизнь - неделимы.</w:t>
      </w:r>
    </w:p>
    <w:p>
      <w:pPr>
        <w:pStyle w:val="PlainText"/>
        <w:ind w:firstLine="540"/>
        <w:jc w:val="both"/>
        <w:rPr>
          <w:rFonts w:ascii="Times New Roman" w:hAnsi="Times New Roman" w:cs="Times New Roman"/>
        </w:rPr>
      </w:pPr>
      <w:r>
        <w:rPr>
          <w:rFonts w:cs="Times New Roman" w:ascii="Times New Roman" w:hAnsi="Times New Roman"/>
        </w:rPr>
        <w:t>Совершенное истинное бессмертие, означающее безграничное осознанное бытие, не может иметь ни перерывов, ни задержек, ни прекращения в сознании.</w:t>
      </w:r>
    </w:p>
    <w:p>
      <w:pPr>
        <w:pStyle w:val="PlainText"/>
        <w:ind w:firstLine="540"/>
        <w:jc w:val="both"/>
        <w:rPr>
          <w:rFonts w:ascii="Times New Roman" w:hAnsi="Times New Roman" w:cs="Times New Roman"/>
        </w:rPr>
      </w:pPr>
      <w:r>
        <w:rPr>
          <w:rFonts w:cs="Times New Roman" w:ascii="Times New Roman" w:hAnsi="Times New Roman"/>
        </w:rPr>
        <w:t>Эволюция миров не может быть рассматриваема отдельно вне эволюции всего Сущего, всего Созданного.</w:t>
      </w:r>
    </w:p>
    <w:p>
      <w:pPr>
        <w:pStyle w:val="PlainText"/>
        <w:ind w:firstLine="540"/>
        <w:jc w:val="both"/>
        <w:rPr>
          <w:rFonts w:ascii="Times New Roman" w:hAnsi="Times New Roman" w:cs="Times New Roman"/>
        </w:rPr>
      </w:pPr>
      <w:r>
        <w:rPr>
          <w:rFonts w:cs="Times New Roman" w:ascii="Times New Roman" w:hAnsi="Times New Roman"/>
        </w:rPr>
        <w:t>Не каждая сфера-планета становится носительницей человечества.</w:t>
      </w:r>
    </w:p>
    <w:p>
      <w:pPr>
        <w:pStyle w:val="PlainText"/>
        <w:ind w:firstLine="540"/>
        <w:jc w:val="both"/>
        <w:rPr>
          <w:rFonts w:ascii="Times New Roman" w:hAnsi="Times New Roman" w:cs="Times New Roman"/>
        </w:rPr>
      </w:pPr>
      <w:r>
        <w:rPr>
          <w:rFonts w:cs="Times New Roman" w:ascii="Times New Roman" w:hAnsi="Times New Roman"/>
        </w:rPr>
        <w:t>Непрерывное движение является единым, вечным и не созданным Божеством, которое Мы можем признать.</w:t>
      </w:r>
    </w:p>
    <w:p>
      <w:pPr>
        <w:pStyle w:val="PlainText"/>
        <w:ind w:firstLine="540"/>
        <w:jc w:val="both"/>
        <w:rPr>
          <w:rFonts w:ascii="Times New Roman" w:hAnsi="Times New Roman" w:cs="Times New Roman"/>
        </w:rPr>
      </w:pPr>
      <w:r>
        <w:rPr>
          <w:rFonts w:cs="Times New Roman" w:ascii="Times New Roman" w:hAnsi="Times New Roman"/>
        </w:rPr>
        <w:t>Движение есть "Перпетум Мобилэ", которое никогда не прекращается, не замедляется и не ускоряет своей скорости даже в Ночи Брамы, или Пралайи**.</w:t>
      </w:r>
    </w:p>
    <w:p>
      <w:pPr>
        <w:pStyle w:val="PlainText"/>
        <w:ind w:firstLine="540"/>
        <w:jc w:val="both"/>
        <w:rPr>
          <w:rFonts w:ascii="Times New Roman" w:hAnsi="Times New Roman" w:cs="Times New Roman"/>
        </w:rPr>
      </w:pPr>
      <w:r>
        <w:rPr>
          <w:rFonts w:cs="Times New Roman" w:ascii="Times New Roman" w:hAnsi="Times New Roman"/>
        </w:rPr>
        <w:t>Пралайя означает временную потерю всякой формы, но, во всяком случае, не разрушение материи, которая вечна.</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Мировая субстанция и вещество (санскр.).</w:t>
      </w:r>
    </w:p>
    <w:p>
      <w:pPr>
        <w:pStyle w:val="PlainText"/>
        <w:ind w:firstLine="540"/>
        <w:jc w:val="both"/>
        <w:rPr>
          <w:rFonts w:ascii="Times New Roman" w:hAnsi="Times New Roman" w:cs="Times New Roman"/>
          <w:sz w:val="16"/>
        </w:rPr>
      </w:pPr>
      <w:r>
        <w:rPr>
          <w:rFonts w:cs="Times New Roman" w:ascii="Times New Roman" w:hAnsi="Times New Roman"/>
          <w:sz w:val="16"/>
        </w:rPr>
        <w:t>** Период покоя, противоположный Манвантаре (санскр.).</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Бессмертие личное условно.</w:t>
      </w:r>
    </w:p>
    <w:p>
      <w:pPr>
        <w:pStyle w:val="PlainText"/>
        <w:ind w:firstLine="540"/>
        <w:jc w:val="both"/>
        <w:rPr>
          <w:rFonts w:ascii="Times New Roman" w:hAnsi="Times New Roman" w:cs="Times New Roman"/>
        </w:rPr>
      </w:pPr>
      <w:r>
        <w:rPr>
          <w:rFonts w:cs="Times New Roman" w:ascii="Times New Roman" w:hAnsi="Times New Roman"/>
        </w:rPr>
        <w:t>Дух есть ультимативно утонченная материя. Дух и материя едины и суть лишь дифференциации в состоянии, но не в сущности.</w:t>
      </w:r>
    </w:p>
    <w:p>
      <w:pPr>
        <w:pStyle w:val="PlainText"/>
        <w:ind w:firstLine="540"/>
        <w:jc w:val="both"/>
        <w:rPr>
          <w:rFonts w:ascii="Times New Roman" w:hAnsi="Times New Roman" w:cs="Times New Roman"/>
        </w:rPr>
      </w:pPr>
      <w:r>
        <w:rPr>
          <w:rFonts w:cs="Times New Roman" w:ascii="Times New Roman" w:hAnsi="Times New Roman"/>
        </w:rPr>
        <w:t>Представление чистого Духа как существа или бытия есть химера, гигантская нелепость!</w:t>
      </w:r>
    </w:p>
    <w:p>
      <w:pPr>
        <w:pStyle w:val="PlainText"/>
        <w:ind w:firstLine="540"/>
        <w:jc w:val="both"/>
        <w:rPr>
          <w:rFonts w:ascii="Times New Roman" w:hAnsi="Times New Roman" w:cs="Times New Roman"/>
        </w:rPr>
      </w:pPr>
      <w:r>
        <w:rPr>
          <w:rFonts w:cs="Times New Roman" w:ascii="Times New Roman" w:hAnsi="Times New Roman"/>
        </w:rPr>
        <w:t>Материя неуничтожаема и единосущна с Духом. Лишенный материи Дух не может проявить себя, следовательно, перестает существовать, становится Нихиль*!</w:t>
      </w:r>
    </w:p>
    <w:p>
      <w:pPr>
        <w:pStyle w:val="PlainText"/>
        <w:ind w:firstLine="540"/>
        <w:jc w:val="both"/>
        <w:rPr>
          <w:rFonts w:ascii="Times New Roman" w:hAnsi="Times New Roman" w:cs="Times New Roman"/>
        </w:rPr>
      </w:pPr>
      <w:r>
        <w:rPr>
          <w:rFonts w:cs="Times New Roman" w:ascii="Times New Roman" w:hAnsi="Times New Roman"/>
        </w:rPr>
        <w:t>Движение вечно, ибо Дух вечен, но никакое движение не может быть представляемо без соединения с материей.</w:t>
      </w:r>
    </w:p>
    <w:p>
      <w:pPr>
        <w:pStyle w:val="PlainText"/>
        <w:ind w:firstLine="540"/>
        <w:jc w:val="both"/>
        <w:rPr>
          <w:rFonts w:ascii="Times New Roman" w:hAnsi="Times New Roman" w:cs="Times New Roman"/>
        </w:rPr>
      </w:pPr>
      <w:r>
        <w:rPr>
          <w:rFonts w:cs="Times New Roman" w:ascii="Times New Roman" w:hAnsi="Times New Roman"/>
        </w:rPr>
        <w:t>Материя, энергия и движение есть троица физических объектов Природы.</w:t>
      </w:r>
    </w:p>
    <w:p>
      <w:pPr>
        <w:pStyle w:val="PlainText"/>
        <w:ind w:firstLine="540"/>
        <w:jc w:val="both"/>
        <w:rPr>
          <w:rFonts w:ascii="Times New Roman" w:hAnsi="Times New Roman" w:cs="Times New Roman"/>
        </w:rPr>
      </w:pPr>
      <w:r>
        <w:rPr>
          <w:rFonts w:cs="Times New Roman" w:ascii="Times New Roman" w:hAnsi="Times New Roman"/>
        </w:rPr>
        <w:t>Мы утверждаем, что движение управляет законами Природы. Тайна Тайн - Синтез всей Оккультной Науки. Шестиконечная Звезда, или Соломонова Печать. Шри-Антара - Архаический Храм Арийцев.</w:t>
      </w:r>
    </w:p>
    <w:p>
      <w:pPr>
        <w:pStyle w:val="PlainText"/>
        <w:ind w:firstLine="540"/>
        <w:jc w:val="both"/>
        <w:rPr>
          <w:rFonts w:ascii="Times New Roman" w:hAnsi="Times New Roman" w:cs="Times New Roman"/>
        </w:rPr>
      </w:pPr>
      <w:r>
        <w:rPr>
          <w:rFonts w:cs="Times New Roman" w:ascii="Times New Roman" w:hAnsi="Times New Roman"/>
        </w:rPr>
        <w:t>Маха-Акаша - Пространство.</w:t>
      </w:r>
    </w:p>
    <w:p>
      <w:pPr>
        <w:pStyle w:val="PlainText"/>
        <w:ind w:firstLine="540"/>
        <w:jc w:val="both"/>
        <w:rPr>
          <w:rFonts w:ascii="Times New Roman" w:hAnsi="Times New Roman" w:cs="Times New Roman"/>
        </w:rPr>
      </w:pPr>
      <w:r>
        <w:rPr>
          <w:rFonts w:cs="Times New Roman" w:ascii="Times New Roman" w:hAnsi="Times New Roman"/>
        </w:rPr>
        <w:t>На Мир могут обрушиться такие несчастья, что даже наихудшие бедствия могут представиться как счастье - Мы на дозоре! Все висит на ниточке. Планета висит на ниточке, опасность велика.</w:t>
      </w:r>
    </w:p>
    <w:p>
      <w:pPr>
        <w:pStyle w:val="PlainText"/>
        <w:ind w:firstLine="540"/>
        <w:jc w:val="both"/>
        <w:rPr>
          <w:rFonts w:ascii="Times New Roman" w:hAnsi="Times New Roman" w:cs="Times New Roman"/>
        </w:rPr>
      </w:pPr>
      <w:r>
        <w:rPr>
          <w:rFonts w:cs="Times New Roman" w:ascii="Times New Roman" w:hAnsi="Times New Roman"/>
        </w:rPr>
        <w:t>Ур[усвати] заметила красную атмосферу, это от космического напряжения. Вокруг Планеты вращение нескольких небесных тел. Некоторые приближаются к орбите Земли, вызывая напряжение атмосферы, и такое космическое напряжение отражается на подземном огне. Вступаем в тяжкий месяц.</w:t>
      </w:r>
    </w:p>
    <w:p>
      <w:pPr>
        <w:pStyle w:val="PlainText"/>
        <w:ind w:firstLine="540"/>
        <w:jc w:val="both"/>
        <w:rPr>
          <w:rFonts w:ascii="Times New Roman" w:hAnsi="Times New Roman" w:cs="Times New Roman"/>
        </w:rPr>
      </w:pPr>
      <w:r>
        <w:rPr>
          <w:rFonts w:cs="Times New Roman" w:ascii="Times New Roman" w:hAnsi="Times New Roman"/>
        </w:rPr>
        <w:t>Нарушение равновесия Планеты вызовет многие троякие манифестации. Не только могут быть зримы новые небесные тела, но сам химизм Светил может измениться и, конечно, поражающе подействует на обитателей Земли.</w:t>
      </w:r>
    </w:p>
    <w:p>
      <w:pPr>
        <w:pStyle w:val="PlainText"/>
        <w:ind w:firstLine="540"/>
        <w:jc w:val="both"/>
        <w:rPr>
          <w:rFonts w:ascii="Times New Roman" w:hAnsi="Times New Roman" w:cs="Times New Roman"/>
        </w:rPr>
      </w:pPr>
      <w:r>
        <w:rPr>
          <w:rFonts w:cs="Times New Roman" w:ascii="Times New Roman" w:hAnsi="Times New Roman"/>
        </w:rPr>
        <w:t xml:space="preserve">Итак, когда люди утешаются базарами и ярмарками, уже готовятся грозные события, потому так неотложно нужно твердить о ЖИВОЙ ЭТИКЕ. </w:t>
      </w:r>
    </w:p>
    <w:p>
      <w:pPr>
        <w:pStyle w:val="PlainText"/>
        <w:ind w:firstLine="540"/>
        <w:jc w:val="both"/>
        <w:rPr>
          <w:rFonts w:ascii="Times New Roman" w:hAnsi="Times New Roman" w:cs="Times New Roman"/>
        </w:rPr>
      </w:pPr>
      <w:r>
        <w:rPr>
          <w:rFonts w:cs="Times New Roman" w:ascii="Times New Roman" w:hAnsi="Times New Roman"/>
        </w:rPr>
        <w:t>Изучение Психического аппарата человека и новые токи с уявлением новых Космических Лучей принесут новое утончение организма.</w:t>
      </w:r>
    </w:p>
    <w:p>
      <w:pPr>
        <w:pStyle w:val="PlainText"/>
        <w:tabs>
          <w:tab w:val="clear" w:pos="720"/>
          <w:tab w:val="left" w:pos="3969" w:leader="none"/>
        </w:tabs>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Nihil (лат.) - ничто.</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Изучение вибраций является главным ключом к Феноменам Природы.</w:t>
      </w:r>
    </w:p>
    <w:p>
      <w:pPr>
        <w:pStyle w:val="PlainText"/>
        <w:ind w:firstLine="540"/>
        <w:jc w:val="both"/>
        <w:rPr>
          <w:rFonts w:ascii="Times New Roman" w:hAnsi="Times New Roman" w:cs="Times New Roman"/>
        </w:rPr>
      </w:pPr>
      <w:r>
        <w:rPr>
          <w:rFonts w:cs="Times New Roman" w:ascii="Times New Roman" w:hAnsi="Times New Roman"/>
        </w:rPr>
        <w:t>Чувство является Ведущим Началом. Миры зачинаются под влиянием чувства. Притяжение, или чувство сродства, уявляет сцепление энергии и частицу уже сгущенной энергии. Основа Мироздания уявлена на сцеплении энергии, или на Любви.</w:t>
      </w:r>
    </w:p>
    <w:p>
      <w:pPr>
        <w:pStyle w:val="PlainText"/>
        <w:ind w:firstLine="540"/>
        <w:jc w:val="both"/>
        <w:rPr>
          <w:rFonts w:ascii="Times New Roman" w:hAnsi="Times New Roman" w:cs="Times New Roman"/>
        </w:rPr>
      </w:pPr>
      <w:r>
        <w:rPr>
          <w:rFonts w:cs="Times New Roman" w:ascii="Times New Roman" w:hAnsi="Times New Roman"/>
        </w:rPr>
        <w:t xml:space="preserve">Мысль уявлена как венец чувства Любви. Мысль уявлена основным качеством оявленной Огненной Субстанции. Огненная Субстанция уявлена на двуеродности энергии, на одном конце - Любовь, на другом - Мысль. </w:t>
      </w:r>
    </w:p>
    <w:p>
      <w:pPr>
        <w:pStyle w:val="PlainText"/>
        <w:ind w:firstLine="540"/>
        <w:jc w:val="both"/>
        <w:rPr>
          <w:rFonts w:ascii="Times New Roman" w:hAnsi="Times New Roman" w:cs="Times New Roman"/>
        </w:rPr>
      </w:pPr>
      <w:r>
        <w:rPr>
          <w:rFonts w:cs="Times New Roman" w:ascii="Times New Roman" w:hAnsi="Times New Roman"/>
        </w:rPr>
        <w:t>Делимость возрастает с усилением вращения основного вещества. Основная Огненная Субстанция уявляет дифференциацию полярности на яром вращении. Сила вращения дробит основное вещество, и ярые искры несутся на новые сочетания и соединяются в конгломераты искр Огня, образующие новые виды энергии Субстанции.</w:t>
      </w:r>
    </w:p>
    <w:p>
      <w:pPr>
        <w:pStyle w:val="PlainText"/>
        <w:ind w:firstLine="540"/>
        <w:jc w:val="both"/>
        <w:rPr>
          <w:rFonts w:ascii="Times New Roman" w:hAnsi="Times New Roman" w:cs="Times New Roman"/>
        </w:rPr>
      </w:pPr>
      <w:r>
        <w:rPr>
          <w:rFonts w:cs="Times New Roman" w:ascii="Times New Roman" w:hAnsi="Times New Roman"/>
        </w:rPr>
        <w:t>Сложные конгломераты состоят из разнообразных энергий и держатся силою сцепления, которая зависит от силы вращения их ну клея.</w:t>
      </w:r>
    </w:p>
    <w:p>
      <w:pPr>
        <w:pStyle w:val="PlainText"/>
        <w:ind w:firstLine="540"/>
        <w:jc w:val="both"/>
        <w:rPr>
          <w:rFonts w:ascii="Times New Roman" w:hAnsi="Times New Roman" w:cs="Times New Roman"/>
        </w:rPr>
      </w:pPr>
      <w:r>
        <w:rPr>
          <w:rFonts w:cs="Times New Roman" w:ascii="Times New Roman" w:hAnsi="Times New Roman"/>
        </w:rPr>
        <w:t>Разнообразие конгломерата зависит от химизма Пространства, в котором этот конгломерат образовался. Дифференциация происходит от импульса. Каждое вращение или вибрация имеет свои особые химизмы. Импульс сообщается Фохатом, или Лучом из Пространства Беспредельного. Тайна эта еще не может быть исследована нашим несовершенным организмом.</w:t>
      </w:r>
    </w:p>
    <w:p>
      <w:pPr>
        <w:pStyle w:val="PlainText"/>
        <w:ind w:firstLine="540"/>
        <w:jc w:val="both"/>
        <w:rPr>
          <w:rFonts w:ascii="Times New Roman" w:hAnsi="Times New Roman" w:cs="Times New Roman"/>
        </w:rPr>
      </w:pPr>
      <w:r>
        <w:rPr>
          <w:rFonts w:cs="Times New Roman" w:ascii="Times New Roman" w:hAnsi="Times New Roman"/>
        </w:rPr>
        <w:t>Импульс уявляется от мощного вращения Огненного вихря. Фохатическая мощь и импульс, уявленные пространственному телу, зависят от степени вращения Огненного вихря Фохата.</w:t>
      </w:r>
    </w:p>
    <w:p>
      <w:pPr>
        <w:pStyle w:val="PlainText"/>
        <w:ind w:firstLine="540"/>
        <w:jc w:val="both"/>
        <w:rPr>
          <w:rFonts w:ascii="Times New Roman" w:hAnsi="Times New Roman" w:cs="Times New Roman"/>
        </w:rPr>
      </w:pPr>
      <w:r>
        <w:rPr>
          <w:rFonts w:cs="Times New Roman" w:ascii="Times New Roman" w:hAnsi="Times New Roman"/>
        </w:rPr>
        <w:t xml:space="preserve">Делимость происходит от вечно не прекращающегося вращения Космического Основного вещества. Пульсация или Движение - вечны. </w:t>
      </w:r>
    </w:p>
    <w:p>
      <w:pPr>
        <w:pStyle w:val="PlainText"/>
        <w:ind w:firstLine="540"/>
        <w:jc w:val="both"/>
        <w:rPr>
          <w:rFonts w:ascii="Times New Roman" w:hAnsi="Times New Roman" w:cs="Times New Roman"/>
        </w:rPr>
      </w:pPr>
      <w:r>
        <w:rPr>
          <w:rFonts w:cs="Times New Roman" w:ascii="Times New Roman" w:hAnsi="Times New Roman"/>
        </w:rPr>
        <w:t>Магнит, или Магнетизм, есть основное качество Огня. Звезды отличаются от планет тем, что они сохраняют те же положения относительно друг друга от конца одного года до следующего, тогда как планеты постоянно меняют свое положение среди звезд, они - странники небесные.</w:t>
      </w:r>
    </w:p>
    <w:p>
      <w:pPr>
        <w:pStyle w:val="PlainText"/>
        <w:ind w:firstLine="540"/>
        <w:jc w:val="both"/>
        <w:rPr>
          <w:rFonts w:ascii="Times New Roman" w:hAnsi="Times New Roman" w:cs="Times New Roman"/>
        </w:rPr>
      </w:pPr>
      <w:r>
        <w:rPr>
          <w:rFonts w:cs="Times New Roman" w:ascii="Times New Roman" w:hAnsi="Times New Roman"/>
        </w:rPr>
        <w:t>Психическая энергия является настоящим Магнитом. Магнит металла и психическая энергия движимы одной энергией. Эта основная энергия сознания распространена стихией Огня во всем Сущем.</w:t>
      </w:r>
    </w:p>
    <w:p>
      <w:pPr>
        <w:pStyle w:val="PlainText"/>
        <w:ind w:firstLine="540"/>
        <w:jc w:val="both"/>
        <w:rPr>
          <w:rFonts w:ascii="Times New Roman" w:hAnsi="Times New Roman" w:cs="Times New Roman"/>
        </w:rPr>
      </w:pPr>
      <w:r>
        <w:rPr>
          <w:rFonts w:cs="Times New Roman" w:ascii="Times New Roman" w:hAnsi="Times New Roman"/>
        </w:rPr>
        <w:t>Огонь тел соединяется и питается Огнем Пространства. Явления Психической энергии основаны на Огне. Все феномены производятся Огнем.</w:t>
      </w:r>
    </w:p>
    <w:p>
      <w:pPr>
        <w:pStyle w:val="PlainText"/>
        <w:ind w:firstLine="540"/>
        <w:jc w:val="both"/>
        <w:rPr>
          <w:rFonts w:ascii="Times New Roman" w:hAnsi="Times New Roman" w:cs="Times New Roman"/>
        </w:rPr>
      </w:pPr>
      <w:r>
        <w:rPr>
          <w:rFonts w:cs="Times New Roman" w:ascii="Times New Roman" w:hAnsi="Times New Roman"/>
        </w:rPr>
        <w:t>При анализе Материи, при последе Атома Мы должны возвращаться к Первоначальным Силам Творения и Созидания, к Электричеству, Магнетизму и Силе, которые уявляются видоизменениями действия Жизненной Сущности, или Силы.</w:t>
      </w:r>
    </w:p>
    <w:p>
      <w:pPr>
        <w:pStyle w:val="PlainText"/>
        <w:ind w:firstLine="540"/>
        <w:jc w:val="both"/>
        <w:rPr>
          <w:rFonts w:ascii="Times New Roman" w:hAnsi="Times New Roman" w:cs="Times New Roman"/>
        </w:rPr>
      </w:pPr>
      <w:r>
        <w:rPr>
          <w:rFonts w:cs="Times New Roman" w:ascii="Times New Roman" w:hAnsi="Times New Roman"/>
        </w:rPr>
        <w:t>Каждая Истина должна быть уявлена в ее относительности, когда она оявлена малому сознанию. Совершенно лживой Легенды не существует. Каждая версия уявляет новое развитие или детали Основной Истины.</w:t>
      </w:r>
    </w:p>
    <w:p>
      <w:pPr>
        <w:pStyle w:val="PlainText"/>
        <w:ind w:firstLine="540"/>
        <w:jc w:val="both"/>
        <w:rPr>
          <w:rFonts w:ascii="Times New Roman" w:hAnsi="Times New Roman" w:cs="Times New Roman"/>
        </w:rPr>
      </w:pPr>
      <w:r>
        <w:rPr>
          <w:rFonts w:cs="Times New Roman" w:ascii="Times New Roman" w:hAnsi="Times New Roman"/>
        </w:rPr>
        <w:t>Космическое влечение лежит в основе всего Бытия. Жизнь есть влечение и поиски Индивидуальной вибрации и завершения в слиянии с соответствующей ей вибрацией в достижении Венца Космического Права.</w:t>
      </w:r>
    </w:p>
    <w:p>
      <w:pPr>
        <w:pStyle w:val="PlainText"/>
        <w:ind w:firstLine="540"/>
        <w:jc w:val="both"/>
        <w:rPr>
          <w:rFonts w:ascii="Times New Roman" w:hAnsi="Times New Roman" w:cs="Times New Roman"/>
        </w:rPr>
      </w:pPr>
      <w:r>
        <w:rPr>
          <w:rFonts w:cs="Times New Roman" w:ascii="Times New Roman" w:hAnsi="Times New Roman"/>
        </w:rPr>
        <w:t>Луч Солнца - Луч Синтетический. Наука о Солнце самая насущная. Энергия Луча Солнца дает силу неисчерпаемую Мощи неимоверной.</w:t>
      </w:r>
    </w:p>
    <w:p>
      <w:pPr>
        <w:pStyle w:val="PlainText"/>
        <w:ind w:firstLine="540"/>
        <w:jc w:val="both"/>
        <w:rPr>
          <w:rFonts w:ascii="Times New Roman" w:hAnsi="Times New Roman" w:cs="Times New Roman"/>
        </w:rPr>
      </w:pPr>
      <w:r>
        <w:rPr>
          <w:rFonts w:cs="Times New Roman" w:ascii="Times New Roman" w:hAnsi="Times New Roman"/>
        </w:rPr>
        <w:t>Вся эволюция Земли тоже ускорится, и можно будет достичь замечательных результатов.</w:t>
      </w:r>
    </w:p>
    <w:p>
      <w:pPr>
        <w:pStyle w:val="PlainText"/>
        <w:ind w:firstLine="540"/>
        <w:jc w:val="both"/>
        <w:rPr>
          <w:rFonts w:ascii="Times New Roman" w:hAnsi="Times New Roman" w:cs="Times New Roman"/>
        </w:rPr>
      </w:pPr>
      <w:r>
        <w:rPr>
          <w:rFonts w:cs="Times New Roman" w:ascii="Times New Roman" w:hAnsi="Times New Roman"/>
        </w:rPr>
        <w:t>Взрывы атомных бомб уявили очищение пространства вокруг Земли на огромное пространство. В силу такого очищения доступ и восприятие многих Лучей облегчились, и многие Лучи Светил уявят усиленное воздействие на кору Земли, и тем самым ускорится переустройство Мира.</w:t>
      </w:r>
    </w:p>
    <w:p>
      <w:pPr>
        <w:pStyle w:val="PlainText"/>
        <w:ind w:firstLine="540"/>
        <w:jc w:val="both"/>
        <w:rPr>
          <w:rFonts w:ascii="Times New Roman" w:hAnsi="Times New Roman" w:cs="Times New Roman"/>
        </w:rPr>
      </w:pPr>
      <w:r>
        <w:rPr>
          <w:rFonts w:cs="Times New Roman" w:ascii="Times New Roman" w:hAnsi="Times New Roman"/>
        </w:rPr>
        <w:t>Напряжение воздействия Лучей Светил может ускорить передвижение и сдвиг Магнитного Полюса. Сдвиг Магнитного Полюса совпадает с назначенным сроком для явления в России.</w:t>
      </w:r>
    </w:p>
    <w:p>
      <w:pPr>
        <w:pStyle w:val="PlainText"/>
        <w:ind w:firstLine="540"/>
        <w:jc w:val="both"/>
        <w:rPr>
          <w:rFonts w:ascii="Times New Roman" w:hAnsi="Times New Roman" w:cs="Times New Roman"/>
        </w:rPr>
      </w:pPr>
      <w:r>
        <w:rPr>
          <w:rFonts w:cs="Times New Roman" w:ascii="Times New Roman" w:hAnsi="Times New Roman"/>
        </w:rPr>
        <w:t>Атом есть точное воспроизведение Вселенского АНУ* ("Атхарва-Веда").</w:t>
      </w:r>
    </w:p>
    <w:p>
      <w:pPr>
        <w:pStyle w:val="PlainText"/>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Атом (санскр.). Титул Брамы.</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Каждый Атом есть точное воспроизведение Вселенского, или Великого, Сущего. Это стало основою для Науки двадцатого столетия. Наука XX столетия утвердилась не только на оккультной аксиоме из "Атхарва-Веды", но и на других, именно на бесконечной делимости Атома и на иллюзорности природы Материи.</w:t>
      </w:r>
    </w:p>
    <w:p>
      <w:pPr>
        <w:pStyle w:val="PlainText"/>
        <w:ind w:firstLine="540"/>
        <w:jc w:val="both"/>
        <w:rPr>
          <w:rFonts w:ascii="Times New Roman" w:hAnsi="Times New Roman" w:cs="Times New Roman"/>
        </w:rPr>
      </w:pPr>
      <w:r>
        <w:rPr>
          <w:rFonts w:cs="Times New Roman" w:ascii="Times New Roman" w:hAnsi="Times New Roman"/>
        </w:rPr>
        <w:t>Красота Вселенной уявлена в многообразии ее Единства. Материя исчезла. Материалистическое Мировоззрение уступило место Мировоззрению Энергетическому. Треугольник есть первое законченное геометрическое проявление формы или построение в Пространстве.</w:t>
      </w:r>
    </w:p>
    <w:p>
      <w:pPr>
        <w:pStyle w:val="PlainText"/>
        <w:ind w:firstLine="540"/>
        <w:jc w:val="both"/>
        <w:rPr>
          <w:rFonts w:ascii="Times New Roman" w:hAnsi="Times New Roman" w:cs="Times New Roman"/>
        </w:rPr>
      </w:pPr>
      <w:r>
        <w:rPr>
          <w:rFonts w:cs="Times New Roman" w:ascii="Times New Roman" w:hAnsi="Times New Roman"/>
        </w:rPr>
        <w:t>Размножение этого построения уявлено на его сторонах в виде новых треугольников и квадратов. Если соединить вершины треугольников, построенных на площади основного треугольника, получится равносторонний треугольник. Такое же построение можно уявить, положив в основание квадрат и др. ... Таким образом уявляется нарастание кристаллов различных элементов.</w:t>
      </w:r>
    </w:p>
    <w:p>
      <w:pPr>
        <w:pStyle w:val="PlainText"/>
        <w:ind w:firstLine="540"/>
        <w:jc w:val="both"/>
        <w:rPr>
          <w:rFonts w:ascii="Times New Roman" w:hAnsi="Times New Roman" w:cs="Times New Roman"/>
        </w:rPr>
      </w:pPr>
      <w:r>
        <w:rPr>
          <w:rFonts w:cs="Times New Roman" w:ascii="Times New Roman" w:hAnsi="Times New Roman"/>
        </w:rPr>
        <w:t>Кристаллизация уявлена в основании строения Миров. Каждая песчинка имеет свою кристаллизацию, или строение. Каждая грануляция в Пространстве - свое индивидуальное очертание. Пространство полно грануляций маленьких частиц, или Атомов.</w:t>
      </w:r>
    </w:p>
    <w:p>
      <w:pPr>
        <w:pStyle w:val="PlainText"/>
        <w:ind w:firstLine="540"/>
        <w:jc w:val="both"/>
        <w:rPr>
          <w:rFonts w:ascii="Times New Roman" w:hAnsi="Times New Roman" w:cs="Times New Roman"/>
        </w:rPr>
      </w:pPr>
      <w:r>
        <w:rPr>
          <w:rFonts w:cs="Times New Roman" w:ascii="Times New Roman" w:hAnsi="Times New Roman"/>
        </w:rPr>
        <w:t>Изучение Атома явило ядро его, состоящее из сцепления протонов и электронов. Дальнейшее исследование и опыты деления Атома дали ионы и изотопы. Все эти деления являются не только силами, но носителями качества.</w:t>
      </w:r>
    </w:p>
    <w:p>
      <w:pPr>
        <w:pStyle w:val="PlainText"/>
        <w:ind w:firstLine="540"/>
        <w:jc w:val="both"/>
        <w:rPr>
          <w:rFonts w:ascii="Times New Roman" w:hAnsi="Times New Roman" w:cs="Times New Roman"/>
        </w:rPr>
      </w:pPr>
      <w:r>
        <w:rPr>
          <w:rFonts w:cs="Times New Roman" w:ascii="Times New Roman" w:hAnsi="Times New Roman"/>
        </w:rPr>
        <w:t>Каждая малейшая отделенная частица, находящаяся во внутреннем окружении Атома, является его особой силой. Отделившаяся частица - носительница нового качества - силы, ибо она уявлена на излишке или переполнении основной силы сцепления и уявляется силою полюса отрицательного, называемого электроном, так же как и еще меньшие частицы, называемые Ионами, обнаруженные последними научными исследованиями.</w:t>
      </w:r>
    </w:p>
    <w:p>
      <w:pPr>
        <w:pStyle w:val="PlainText"/>
        <w:ind w:firstLine="540"/>
        <w:jc w:val="both"/>
        <w:rPr>
          <w:rFonts w:ascii="Times New Roman" w:hAnsi="Times New Roman" w:cs="Times New Roman"/>
        </w:rPr>
      </w:pPr>
      <w:r>
        <w:rPr>
          <w:rFonts w:cs="Times New Roman" w:ascii="Times New Roman" w:hAnsi="Times New Roman"/>
        </w:rPr>
        <w:t>Магнитная сила Атома уявляется на проявлении его ауры. Аура есть электромагнитное поле, получающееся от излучений Атома, состоящего из определенного числа отрицательных и положительных частиц, протонов и электронов, и огненной силы, которая есть жизнь, или Психожизнь, Атома.</w:t>
      </w:r>
    </w:p>
    <w:p>
      <w:pPr>
        <w:pStyle w:val="PlainText"/>
        <w:ind w:firstLine="540"/>
        <w:jc w:val="both"/>
        <w:rPr>
          <w:rFonts w:ascii="Times New Roman" w:hAnsi="Times New Roman" w:cs="Times New Roman"/>
        </w:rPr>
      </w:pPr>
      <w:r>
        <w:rPr>
          <w:rFonts w:cs="Times New Roman" w:ascii="Times New Roman" w:hAnsi="Times New Roman"/>
        </w:rPr>
        <w:t>Огненная сила Атома уявлена в силе сцепления нуклея. Заградительная сеть ауры Атома уявляет вибрации, или излучения, сливающиеся в огненное окружение. Излучения или вибрации сливаются в огненный круг в случае сильного здорового состояния ауры. При столкновении ауры с магнетизмом антагонистичного качества можно заметить огненные взрывы на периферии ауры или яркий усиленный свет при соприкасании с более или менее тождественными вибрациями.</w:t>
      </w:r>
    </w:p>
    <w:p>
      <w:pPr>
        <w:pStyle w:val="PlainText"/>
        <w:ind w:firstLine="540"/>
        <w:jc w:val="both"/>
        <w:rPr>
          <w:rFonts w:ascii="Times New Roman" w:hAnsi="Times New Roman" w:cs="Times New Roman"/>
        </w:rPr>
      </w:pPr>
      <w:r>
        <w:rPr>
          <w:rFonts w:cs="Times New Roman" w:ascii="Times New Roman" w:hAnsi="Times New Roman"/>
        </w:rPr>
        <w:t>При ослаблении излучений ауры ослабевает и заградительная сеть, и яды Пространства проникают за ее пределы и могут отравить основное ядро - вещество.</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 *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 xml:space="preserve">Насильственное деление Атома - явление противоестественное и полно опасности. Но естественное разложение Атомов Урана уявило газ Гелия, который может быть благодетельным для человечества и планеты. </w:t>
      </w:r>
    </w:p>
    <w:p>
      <w:pPr>
        <w:pStyle w:val="PlainText"/>
        <w:ind w:firstLine="540"/>
        <w:jc w:val="both"/>
        <w:rPr>
          <w:rFonts w:ascii="Times New Roman" w:hAnsi="Times New Roman" w:cs="Times New Roman"/>
        </w:rPr>
      </w:pPr>
      <w:r>
        <w:rPr>
          <w:rFonts w:cs="Times New Roman" w:ascii="Times New Roman" w:hAnsi="Times New Roman"/>
        </w:rPr>
        <w:t>Планета Уран является потухшим Солнцем. Уран являлся Солнцем нашей Системы миров много миллиардов лет до образования Нового Солнца.</w:t>
      </w:r>
    </w:p>
    <w:p>
      <w:pPr>
        <w:pStyle w:val="PlainText"/>
        <w:ind w:firstLine="540"/>
        <w:jc w:val="both"/>
        <w:rPr>
          <w:rFonts w:ascii="Times New Roman" w:hAnsi="Times New Roman" w:cs="Times New Roman"/>
        </w:rPr>
      </w:pPr>
      <w:r>
        <w:rPr>
          <w:rFonts w:cs="Times New Roman" w:ascii="Times New Roman" w:hAnsi="Times New Roman"/>
        </w:rPr>
        <w:t>Самые древние Планеты нашей Солнечной Системы - Сатурн, Уран, Юпитер, Нептун, Венера, Меркурий, Марс, - Земля много моложе.</w:t>
      </w:r>
    </w:p>
    <w:p>
      <w:pPr>
        <w:pStyle w:val="PlainText"/>
        <w:ind w:firstLine="540"/>
        <w:jc w:val="both"/>
        <w:rPr>
          <w:rFonts w:ascii="Times New Roman" w:hAnsi="Times New Roman" w:cs="Times New Roman"/>
        </w:rPr>
      </w:pPr>
      <w:r>
        <w:rPr>
          <w:rFonts w:cs="Times New Roman" w:ascii="Times New Roman" w:hAnsi="Times New Roman"/>
        </w:rPr>
        <w:t>В нашей настоящей Солнечной Системе имеются четырнадцать планет, некоторые еще невидимы. Венера заканчивает пятый Круг. На Меркурий условия очень трудны были из-за близости Солнца. Эволюция там своеобразна и отличалась от Земной.</w:t>
      </w:r>
    </w:p>
    <w:p>
      <w:pPr>
        <w:pStyle w:val="PlainText"/>
        <w:ind w:firstLine="540"/>
        <w:jc w:val="both"/>
        <w:rPr>
          <w:rFonts w:ascii="Times New Roman" w:hAnsi="Times New Roman" w:cs="Times New Roman"/>
        </w:rPr>
      </w:pPr>
      <w:r>
        <w:rPr>
          <w:rFonts w:cs="Times New Roman" w:ascii="Times New Roman" w:hAnsi="Times New Roman"/>
        </w:rPr>
        <w:t>Уран уявлен на притяжении Солнца ближайшей Системы - Сириуса.</w:t>
      </w:r>
    </w:p>
    <w:p>
      <w:pPr>
        <w:pStyle w:val="PlainText"/>
        <w:ind w:firstLine="540"/>
        <w:jc w:val="both"/>
        <w:rPr>
          <w:rFonts w:ascii="Times New Roman" w:hAnsi="Times New Roman" w:cs="Times New Roman"/>
        </w:rPr>
      </w:pPr>
      <w:r>
        <w:rPr>
          <w:rFonts w:cs="Times New Roman" w:ascii="Times New Roman" w:hAnsi="Times New Roman"/>
        </w:rPr>
        <w:t>Скоро в нашей Солнечной Системе уявится новая прекрасная Планета. Химические лучи ее будут благодетельными для нашей Земли.</w:t>
      </w:r>
    </w:p>
    <w:p>
      <w:pPr>
        <w:pStyle w:val="PlainText"/>
        <w:ind w:firstLine="540"/>
        <w:jc w:val="both"/>
        <w:rPr>
          <w:rFonts w:ascii="Times New Roman" w:hAnsi="Times New Roman" w:cs="Times New Roman"/>
        </w:rPr>
      </w:pPr>
      <w:r>
        <w:rPr>
          <w:rFonts w:cs="Times New Roman" w:ascii="Times New Roman" w:hAnsi="Times New Roman"/>
        </w:rPr>
        <w:t>Уран уявлен на двойном притяжении. Притяжение Солнца соседней Системы сильнее, потому Уран постепенно удаляется из нашей Солнечной Системы, но этот процесс потребует многие миллионы лет. Он уявит впоследствии высокий тип человека.</w:t>
      </w:r>
    </w:p>
    <w:p>
      <w:pPr>
        <w:pStyle w:val="PlainText"/>
        <w:ind w:firstLine="540"/>
        <w:jc w:val="both"/>
        <w:rPr>
          <w:rFonts w:ascii="Times New Roman" w:hAnsi="Times New Roman" w:cs="Times New Roman"/>
        </w:rPr>
      </w:pPr>
      <w:r>
        <w:rPr>
          <w:rFonts w:cs="Times New Roman" w:ascii="Times New Roman" w:hAnsi="Times New Roman"/>
        </w:rPr>
        <w:t>Когда Уран занимал место Центрального Солнца в нашей Системе Миров, теперешнее наше Солнце уявилось как комета, которой удалось стабилизоваться как новое пространственное тело в нашей Солнечной Системе. Тело это обладало магнетизмом огромной силы и стало притягивать и уявляться на сцеплении и поглощении новых комет, малых планет и простых пространственных тел. Таким образом, это новое пространственное тело уявилось огромным конгломератом сил, или энергий, и стало Солнцем.</w:t>
      </w:r>
    </w:p>
    <w:p>
      <w:pPr>
        <w:pStyle w:val="PlainText"/>
        <w:ind w:firstLine="540"/>
        <w:jc w:val="both"/>
        <w:rPr>
          <w:rFonts w:ascii="Times New Roman" w:hAnsi="Times New Roman" w:cs="Times New Roman"/>
        </w:rPr>
      </w:pPr>
      <w:r>
        <w:rPr>
          <w:rFonts w:cs="Times New Roman" w:ascii="Times New Roman" w:hAnsi="Times New Roman"/>
        </w:rPr>
        <w:t>Наше современное Солнце появилось как комета в нашей Солнечной Системе, вращавшейся тогда вокруг Солнца Урана. Солнце Уран уже обнаруживало признаки потухания. Так называемое потухание не есть ослабление жизненной силы. Наоборот, новая жизнь развивается на нем. Уран подлежит двойному притяжению - нашего Солнца и Сириуса.</w:t>
      </w:r>
    </w:p>
    <w:p>
      <w:pPr>
        <w:pStyle w:val="PlainText"/>
        <w:ind w:firstLine="540"/>
        <w:jc w:val="both"/>
        <w:rPr>
          <w:rFonts w:ascii="Times New Roman" w:hAnsi="Times New Roman" w:cs="Times New Roman"/>
        </w:rPr>
      </w:pPr>
      <w:r>
        <w:rPr>
          <w:rFonts w:cs="Times New Roman" w:ascii="Times New Roman" w:hAnsi="Times New Roman"/>
        </w:rPr>
        <w:t>Уран уявлен на тройном напряжении по сравнению с нашим Солнцем. Такое тройное напряжение является следствием воздействия на него и Солнца соседней Системы.</w:t>
      </w:r>
    </w:p>
    <w:p>
      <w:pPr>
        <w:pStyle w:val="PlainText"/>
        <w:ind w:firstLine="540"/>
        <w:jc w:val="both"/>
        <w:rPr>
          <w:rFonts w:ascii="Times New Roman" w:hAnsi="Times New Roman" w:cs="Times New Roman"/>
        </w:rPr>
      </w:pPr>
      <w:r>
        <w:rPr>
          <w:rFonts w:cs="Times New Roman" w:ascii="Times New Roman" w:hAnsi="Times New Roman"/>
        </w:rPr>
        <w:t>Уран не только не стал ослабевать в напряжении, наоборот, сила его усилилась магнетизмом Солнца соседней Системы. Солнце это уявлено необычайных размеров и на сцеплении тончайших энергий и находится еще вне зримости.</w:t>
      </w:r>
    </w:p>
    <w:p>
      <w:pPr>
        <w:pStyle w:val="PlainText"/>
        <w:ind w:firstLine="540"/>
        <w:jc w:val="both"/>
        <w:rPr>
          <w:rFonts w:ascii="Times New Roman" w:hAnsi="Times New Roman" w:cs="Times New Roman"/>
        </w:rPr>
      </w:pPr>
      <w:r>
        <w:rPr>
          <w:rFonts w:cs="Times New Roman" w:ascii="Times New Roman" w:hAnsi="Times New Roman"/>
        </w:rPr>
        <w:t>Новая Планета приближается из Созвездия Лиры. Свет ее уже виден, и лучи ее уявляют новый магнетизм. Лучи ее благодетельны для нашей Земли. Она проявится в год нашего въезда в Р[оссию] и отметит Новую Эру.</w:t>
      </w:r>
    </w:p>
    <w:p>
      <w:pPr>
        <w:pStyle w:val="PlainText"/>
        <w:ind w:firstLine="540"/>
        <w:jc w:val="both"/>
        <w:rPr>
          <w:rFonts w:ascii="Times New Roman" w:hAnsi="Times New Roman" w:cs="Times New Roman"/>
        </w:rPr>
      </w:pPr>
      <w:r>
        <w:rPr>
          <w:rFonts w:cs="Times New Roman" w:ascii="Times New Roman" w:hAnsi="Times New Roman"/>
        </w:rPr>
        <w:t>Некоторая доля фанатизма необходима для установления новой вибрации в умах, открытых к восприятию Новой Науки и Красоты, уявленной Космосом. Единство в Многообразии.</w:t>
      </w:r>
    </w:p>
    <w:p>
      <w:pPr>
        <w:pStyle w:val="PlainText"/>
        <w:ind w:firstLine="540"/>
        <w:jc w:val="both"/>
        <w:rPr>
          <w:rFonts w:ascii="Times New Roman" w:hAnsi="Times New Roman" w:cs="Times New Roman"/>
        </w:rPr>
      </w:pPr>
      <w:r>
        <w:rPr>
          <w:rFonts w:cs="Times New Roman" w:ascii="Times New Roman" w:hAnsi="Times New Roman"/>
        </w:rPr>
        <w:t>Восприятие новой вибрации необходимо, иначе не утвердится человечество на новом строительстве и Наука не примет новую отправную точку.</w:t>
      </w:r>
    </w:p>
    <w:p>
      <w:pPr>
        <w:pStyle w:val="PlainText"/>
        <w:ind w:firstLine="540"/>
        <w:jc w:val="both"/>
        <w:rPr>
          <w:rFonts w:ascii="Times New Roman" w:hAnsi="Times New Roman" w:cs="Times New Roman"/>
        </w:rPr>
      </w:pPr>
      <w:r>
        <w:rPr>
          <w:rFonts w:cs="Times New Roman" w:ascii="Times New Roman" w:hAnsi="Times New Roman"/>
        </w:rPr>
        <w:t>Наука уявляет условность, меняющую свои отправные точки. Наука являет основу относительности, ибо не может утвердиться на основе, уявленной века назад на Единстве в Многообразии.</w:t>
      </w:r>
    </w:p>
    <w:p>
      <w:pPr>
        <w:pStyle w:val="PlainText"/>
        <w:ind w:firstLine="540"/>
        <w:jc w:val="both"/>
        <w:rPr>
          <w:rFonts w:ascii="Times New Roman" w:hAnsi="Times New Roman" w:cs="Times New Roman"/>
        </w:rPr>
      </w:pPr>
      <w:r>
        <w:rPr>
          <w:rFonts w:cs="Times New Roman" w:ascii="Times New Roman" w:hAnsi="Times New Roman"/>
        </w:rPr>
        <w:t>Наука напряженно ищет основу Образования Миров. Пространство есть общая Утроба пространственных тел.</w:t>
      </w:r>
    </w:p>
    <w:p>
      <w:pPr>
        <w:pStyle w:val="PlainText"/>
        <w:ind w:firstLine="540"/>
        <w:jc w:val="both"/>
        <w:rPr>
          <w:rFonts w:ascii="Times New Roman" w:hAnsi="Times New Roman" w:cs="Times New Roman"/>
        </w:rPr>
      </w:pPr>
      <w:r>
        <w:rPr>
          <w:rFonts w:cs="Times New Roman" w:ascii="Times New Roman" w:hAnsi="Times New Roman"/>
        </w:rPr>
        <w:t>Некоторая неясность в изложении "Тайной Доктрины" была преднамеренна, ибо несколько прекрасных тогда ученых уявились бы на преждевременном нахождении Атомной энергии.</w:t>
      </w:r>
    </w:p>
    <w:p>
      <w:pPr>
        <w:pStyle w:val="PlainText"/>
        <w:ind w:firstLine="540"/>
        <w:jc w:val="both"/>
        <w:rPr>
          <w:rFonts w:ascii="Times New Roman" w:hAnsi="Times New Roman" w:cs="Times New Roman"/>
        </w:rPr>
      </w:pPr>
      <w:r>
        <w:rPr>
          <w:rFonts w:cs="Times New Roman" w:ascii="Times New Roman" w:hAnsi="Times New Roman"/>
        </w:rPr>
        <w:t>Изучение всей синтетической сущности человека уявится необходимостью для понимания строения Мира и Вселенной.</w:t>
      </w:r>
    </w:p>
    <w:p>
      <w:pPr>
        <w:pStyle w:val="PlainText"/>
        <w:ind w:firstLine="540"/>
        <w:jc w:val="both"/>
        <w:rPr>
          <w:rFonts w:ascii="Times New Roman" w:hAnsi="Times New Roman" w:cs="Times New Roman"/>
        </w:rPr>
      </w:pPr>
      <w:r>
        <w:rPr>
          <w:rFonts w:cs="Times New Roman" w:ascii="Times New Roman" w:hAnsi="Times New Roman"/>
        </w:rPr>
        <w:t>Наука синтетической сущности человека, изучение функций его организма, уявит аналогию в строении и функциях Космоса.</w:t>
      </w:r>
    </w:p>
    <w:p>
      <w:pPr>
        <w:pStyle w:val="PlainText"/>
        <w:ind w:firstLine="540"/>
        <w:jc w:val="both"/>
        <w:rPr>
          <w:rFonts w:ascii="Times New Roman" w:hAnsi="Times New Roman" w:cs="Times New Roman"/>
        </w:rPr>
      </w:pPr>
      <w:r>
        <w:rPr>
          <w:rFonts w:cs="Times New Roman" w:ascii="Times New Roman" w:hAnsi="Times New Roman"/>
        </w:rPr>
        <w:t xml:space="preserve">Наука уявится на утраченном древнем методе изучения соответствий и аналогий между функциями Космоса и человека. </w:t>
      </w:r>
    </w:p>
    <w:p>
      <w:pPr>
        <w:pStyle w:val="PlainText"/>
        <w:ind w:firstLine="540"/>
        <w:jc w:val="both"/>
        <w:rPr>
          <w:rFonts w:ascii="Times New Roman" w:hAnsi="Times New Roman" w:cs="Times New Roman"/>
        </w:rPr>
      </w:pPr>
      <w:r>
        <w:rPr>
          <w:rFonts w:cs="Times New Roman" w:ascii="Times New Roman" w:hAnsi="Times New Roman"/>
        </w:rPr>
        <w:t>Новая Наука, изучающая соответствия между Макрокосмом и Микрокосмом, утвердит Институт Изучения скрытых свойств человека на психической основе, на психической энергии.</w:t>
      </w:r>
    </w:p>
    <w:p>
      <w:pPr>
        <w:pStyle w:val="PlainText"/>
        <w:ind w:firstLine="540"/>
        <w:jc w:val="both"/>
        <w:rPr>
          <w:rFonts w:ascii="Times New Roman" w:hAnsi="Times New Roman" w:cs="Times New Roman"/>
        </w:rPr>
      </w:pPr>
      <w:r>
        <w:rPr>
          <w:rFonts w:cs="Times New Roman" w:ascii="Times New Roman" w:hAnsi="Times New Roman"/>
        </w:rPr>
        <w:t>...ная в нуклее Атома, или Психожизнь его, является неуловимой на физическом плане.</w:t>
      </w:r>
    </w:p>
    <w:p>
      <w:pPr>
        <w:pStyle w:val="PlainText"/>
        <w:ind w:firstLine="540"/>
        <w:jc w:val="both"/>
        <w:rPr>
          <w:rFonts w:ascii="Times New Roman" w:hAnsi="Times New Roman" w:cs="Times New Roman"/>
        </w:rPr>
      </w:pPr>
      <w:r>
        <w:rPr>
          <w:rFonts w:cs="Times New Roman" w:ascii="Times New Roman" w:hAnsi="Times New Roman"/>
        </w:rPr>
        <w:t>Нуклеола, или Психожизнь Атома, истинно, является энергией божественной двуеродного Огня и не может быть выявлена на физическом плане механическим способом. Но Атомы некоторых элементов могут уявляться сами на распадении, в силу огромной древности и трансмутации в иные качества.</w:t>
      </w:r>
    </w:p>
    <w:p>
      <w:pPr>
        <w:pStyle w:val="PlainText"/>
        <w:ind w:firstLine="540"/>
        <w:jc w:val="both"/>
        <w:rPr>
          <w:rFonts w:ascii="Times New Roman" w:hAnsi="Times New Roman" w:cs="Times New Roman"/>
        </w:rPr>
      </w:pPr>
      <w:r>
        <w:rPr>
          <w:rFonts w:cs="Times New Roman" w:ascii="Times New Roman" w:hAnsi="Times New Roman"/>
        </w:rPr>
        <w:t>Огненная энергия настолько тонка, что не имеет эквивалента на физическом, материальном плане. Эта огненная энергия и есть АРКАНУМ Алхимиков.</w:t>
      </w:r>
    </w:p>
    <w:p>
      <w:pPr>
        <w:pStyle w:val="PlainText"/>
        <w:ind w:firstLine="540"/>
        <w:jc w:val="both"/>
        <w:rPr>
          <w:rFonts w:ascii="Times New Roman" w:hAnsi="Times New Roman" w:cs="Times New Roman"/>
        </w:rPr>
      </w:pPr>
      <w:r>
        <w:rPr>
          <w:rFonts w:cs="Times New Roman" w:ascii="Times New Roman" w:hAnsi="Times New Roman"/>
        </w:rPr>
        <w:t>Огненная энергия уявляется иногда при выдыхании Йогов или как Огонь, который Урусвати видела на своей постели и вокруг своей руки.</w:t>
      </w:r>
    </w:p>
    <w:p>
      <w:pPr>
        <w:pStyle w:val="PlainText"/>
        <w:ind w:firstLine="540"/>
        <w:jc w:val="both"/>
        <w:rPr>
          <w:rFonts w:ascii="Times New Roman" w:hAnsi="Times New Roman" w:cs="Times New Roman"/>
        </w:rPr>
      </w:pPr>
      <w:r>
        <w:rPr>
          <w:rFonts w:cs="Times New Roman" w:ascii="Times New Roman" w:hAnsi="Times New Roman"/>
        </w:rPr>
        <w:t>Явления эти, конечно, редчайшие случаи и возможны только при касании напряженного устремления ауры человека с таким же напряженным Огнем Пространства. В данном случае явление это нужно считать редчайшим, ибо Ур[усвати] находилась в неподходящей обстановке каравана и окружающего раздражения. Но устремление Духа превозмогло все препятствия. Мой Луч уявил тебе соединение с Огнем Пространства.</w:t>
      </w:r>
    </w:p>
    <w:p>
      <w:pPr>
        <w:pStyle w:val="PlainText"/>
        <w:ind w:firstLine="540"/>
        <w:jc w:val="both"/>
        <w:rPr>
          <w:rFonts w:ascii="Times New Roman" w:hAnsi="Times New Roman" w:cs="Times New Roman"/>
        </w:rPr>
      </w:pPr>
      <w:r>
        <w:rPr>
          <w:rFonts w:cs="Times New Roman" w:ascii="Times New Roman" w:hAnsi="Times New Roman"/>
        </w:rPr>
        <w:t>Приближающаяся к нашей Системе Планета уявится на стабилизации в нашей Системе. Найдет свою орбиту. Планета эта размерами немного больше нашей Земли и уявляет сходство с ее элементами. Но огненное ядро ее уявляет конгломерат огненных энергий на особой сублимации их. Новая Планета имеет металл Морий, который может быть уявлен на постоянном свечении при соединении с другими металлами - Нептун и Плутон* на Земле, необходимыми для свечения Мория.</w:t>
      </w:r>
    </w:p>
    <w:p>
      <w:pPr>
        <w:pStyle w:val="PlainText"/>
        <w:ind w:firstLine="540"/>
        <w:jc w:val="both"/>
        <w:rPr>
          <w:rFonts w:ascii="Times New Roman" w:hAnsi="Times New Roman" w:cs="Times New Roman"/>
        </w:rPr>
      </w:pPr>
      <w:r>
        <w:rPr>
          <w:rFonts w:cs="Times New Roman" w:ascii="Times New Roman" w:hAnsi="Times New Roman"/>
        </w:rPr>
        <w:t>Явление нуклеолы в нуклее Атома является Психожизнью Атома. Сущность эта не поддается делимости, ибо эта сущность уже [не] подлежит физическому плану. Бесконечная делимость Атома является Космическим Законом, но сущность, заключен-</w:t>
      </w:r>
    </w:p>
    <w:p>
      <w:pPr>
        <w:pStyle w:val="PlainText"/>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По-видимому, речь идет о первых искусственно полученных 93-м и 94-м трансурановых химических элементах Нептунии и Плутонии, почти одновременно открытых в 1940 году учеными Калифорнийского института в Беркли. Оба элемента являются серебристыми металлами, почти не встречающимися на Земле из-за их высокой радиоактивности. Эти металлы схожи по своим химическим (но не ядерным!) свойствам с их соседом по таблице Менделеева - 92-м элементом Ураном.</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Луч Солнца, или Космический Луч, проходит через пространство, наполненное вибрациями, волнами тончайшей субстанции Огня, уявленного как Эфир. Акаша есть субстанция Огня еще более тонкого качества, нежели Эфир.</w:t>
      </w:r>
    </w:p>
    <w:p>
      <w:pPr>
        <w:pStyle w:val="PlainText"/>
        <w:ind w:firstLine="540"/>
        <w:jc w:val="both"/>
        <w:rPr>
          <w:rFonts w:ascii="Times New Roman" w:hAnsi="Times New Roman" w:cs="Times New Roman"/>
        </w:rPr>
      </w:pPr>
      <w:r>
        <w:rPr>
          <w:rFonts w:cs="Times New Roman" w:ascii="Times New Roman" w:hAnsi="Times New Roman"/>
        </w:rPr>
        <w:t xml:space="preserve">Космический Луч заключает в себе все элементы и энергии, находящиеся в нашей Солнечной Системе. Космический Луч фокусируется в нашем Солнце. Причем Солнце трансмутирует все энергии, получаемые им из сфер дальних, и передает их планетам нашей Солнечной Системы. </w:t>
      </w:r>
    </w:p>
    <w:p>
      <w:pPr>
        <w:pStyle w:val="PlainText"/>
        <w:ind w:firstLine="540"/>
        <w:jc w:val="both"/>
        <w:rPr>
          <w:rFonts w:ascii="Times New Roman" w:hAnsi="Times New Roman" w:cs="Times New Roman"/>
        </w:rPr>
      </w:pPr>
      <w:r>
        <w:rPr>
          <w:rFonts w:cs="Times New Roman" w:ascii="Times New Roman" w:hAnsi="Times New Roman"/>
        </w:rPr>
        <w:t>Солнце получает отработанные энергии планет, находящихся в нашей Солнечной Системе. Именно Солнце в свою очередь получает отработанные энергии от планет, уявляющихся на его притяжении, и трансмутирует их в своем Огненном Горниле и затем снова высылает их в свою Систему.</w:t>
      </w:r>
    </w:p>
    <w:p>
      <w:pPr>
        <w:pStyle w:val="PlainText"/>
        <w:ind w:firstLine="540"/>
        <w:jc w:val="both"/>
        <w:rPr>
          <w:rFonts w:ascii="Times New Roman" w:hAnsi="Times New Roman" w:cs="Times New Roman"/>
        </w:rPr>
      </w:pPr>
      <w:r>
        <w:rPr>
          <w:rFonts w:cs="Times New Roman" w:ascii="Times New Roman" w:hAnsi="Times New Roman"/>
        </w:rPr>
        <w:t>Основа Мироздания - ОГОНЬ. Картина Мироздания может расширяться и нарастать, но Основа Мироздания остается неизменяемой. Единство в Многообразии.</w:t>
      </w:r>
    </w:p>
    <w:p>
      <w:pPr>
        <w:pStyle w:val="PlainText"/>
        <w:ind w:firstLine="540"/>
        <w:jc w:val="both"/>
        <w:rPr>
          <w:rFonts w:ascii="Times New Roman" w:hAnsi="Times New Roman" w:cs="Times New Roman"/>
        </w:rPr>
      </w:pPr>
      <w:r>
        <w:rPr>
          <w:rFonts w:cs="Times New Roman" w:ascii="Times New Roman" w:hAnsi="Times New Roman"/>
        </w:rPr>
        <w:t>Едина Основа Огня в слиянии с Всеначальной энергией. Представление Мироздания зиждется на Огне. Огненное вещество уявлено на уплотнении спиральным движением. Спиральное движение явлено во всем строении Вселенной. Новая Астрономия будет уявлена с приближением Новой Планеты.</w:t>
      </w:r>
    </w:p>
    <w:p>
      <w:pPr>
        <w:pStyle w:val="PlainText"/>
        <w:ind w:firstLine="540"/>
        <w:jc w:val="both"/>
        <w:rPr>
          <w:rFonts w:ascii="Times New Roman" w:hAnsi="Times New Roman" w:cs="Times New Roman"/>
        </w:rPr>
      </w:pPr>
      <w:r>
        <w:rPr>
          <w:rFonts w:cs="Times New Roman" w:ascii="Times New Roman" w:hAnsi="Times New Roman"/>
        </w:rPr>
        <w:t>При исследовании Атома Урана, уявленного на распадении, физики уловили Лучи, но невежество исследователей не обратило достаточно внимания на эти Лучи. Лучи, называемые Лучами У*, уявляются только при распадении Атома Урана. Эти Лучи У уявились необычайной мощи проникновения через все преграды. Но Лучи эти оказались настолько еще не уловимыми обычным методом, что стали казаться нематериальными, и потому им было уявлено некоторое пренебрежение. Но Космическая Сила именно в этих Лучах. Лучи эти являются ярой Космической Силою. Рука Моя уявляет тебе именно силу Лучей У. Луч Мой уявляется именно Лучом У.</w:t>
      </w:r>
    </w:p>
    <w:p>
      <w:pPr>
        <w:pStyle w:val="PlainText"/>
        <w:ind w:firstLine="540"/>
        <w:jc w:val="both"/>
        <w:rPr>
          <w:rFonts w:ascii="Times New Roman" w:hAnsi="Times New Roman" w:cs="Times New Roman"/>
        </w:rPr>
      </w:pPr>
      <w:r>
        <w:rPr>
          <w:rFonts w:cs="Times New Roman" w:ascii="Times New Roman" w:hAnsi="Times New Roman"/>
        </w:rPr>
        <w:t>Луч У уявляется на страшной силе взрыва, но он может быть применен как двигатель, когда будет найден способ конденсировать эту мощь.</w:t>
      </w:r>
    </w:p>
    <w:p>
      <w:pPr>
        <w:pStyle w:val="PlainText"/>
        <w:ind w:firstLine="540"/>
        <w:jc w:val="both"/>
        <w:rPr>
          <w:rFonts w:ascii="Times New Roman" w:hAnsi="Times New Roman" w:cs="Times New Roman"/>
        </w:rPr>
      </w:pPr>
      <w:r>
        <w:rPr>
          <w:rFonts w:cs="Times New Roman" w:ascii="Times New Roman" w:hAnsi="Times New Roman"/>
        </w:rPr>
        <w:t>Следующая фаза открытия уявится на собирании этой Космической Мощи.</w:t>
      </w:r>
    </w:p>
    <w:p>
      <w:pPr>
        <w:pStyle w:val="PlainText"/>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В 1896 году французский физик Анри Беккерель впервые обнаружил, что уран испускает лучи, действие которых подобно рентгеновским лучам. Благодаря исследованиям супругов Кюри и английского физика Э.Резерфорда стало ясно, что урановые лучи состоят из трех компонент: α, β и γ. Первые представляют собой положительно заряженные ядра атомов гелия, вторые - поток отрицательно заряженных электронов. Третьи оказались фотонами огромных энергий (у-квантами) – иначе говоря, светом, частота которого много выше частоты всех остальных видов электромагнитного излучения. Поскольку у-кванты не несут на себе никакого заряда и обладают колоссальной энергией, их проникающая способность оказалась очень высока. На шкале частот у-лучи лежат далеко за пределами видимой человеком фиолетовой области спектра.</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Исследователи обнаружили эти Лучи случайно и усмотрели только их мощь проникновения через все преграды, но ярые отнеслись к ним, как обезьяны, и оявили небрежение, как к чему-то еще мало приложимому. Космичность их понял только Капица. Юрьевич уявил опыты их проницаемости, но не выказал интереса к дальнейшему исследованию их качеств. Юрьевич ...уявил их как Лучи нового мощного напряжения, и только Капица один явил понимание их огромному значению. Ярый ищет Космический Луч в Солнце, но ярый уявится на тех же У-Лучах. Он уявится на догадке, что Космический Луч уявлен в каждом Атоме нашей Солнечной Системы и Вселенной вообще, ибо само Солнце нашей Солнечной Системы уявится как Атом в еще большей Вселенной.</w:t>
      </w:r>
    </w:p>
    <w:p>
      <w:pPr>
        <w:pStyle w:val="PlainText"/>
        <w:ind w:firstLine="540"/>
        <w:jc w:val="both"/>
        <w:rPr>
          <w:rFonts w:ascii="Times New Roman" w:hAnsi="Times New Roman" w:cs="Times New Roman"/>
        </w:rPr>
      </w:pPr>
      <w:r>
        <w:rPr>
          <w:rFonts w:cs="Times New Roman" w:ascii="Times New Roman" w:hAnsi="Times New Roman"/>
        </w:rPr>
        <w:t>Ученые не знают, на каком новом открытии они скоро уявятся. Ярые оявятся как боги, но как боги-разрушители, ибо не знают силы и мощи найденного Луча.</w:t>
      </w:r>
    </w:p>
    <w:p>
      <w:pPr>
        <w:pStyle w:val="PlainText"/>
        <w:ind w:firstLine="540"/>
        <w:jc w:val="both"/>
        <w:rPr>
          <w:rFonts w:ascii="Times New Roman" w:hAnsi="Times New Roman" w:cs="Times New Roman"/>
        </w:rPr>
      </w:pPr>
      <w:r>
        <w:rPr>
          <w:rFonts w:cs="Times New Roman" w:ascii="Times New Roman" w:hAnsi="Times New Roman"/>
        </w:rPr>
        <w:t>Космический Луч Милликана есть Луч Праны, но нет в нем двигательной силы. Ур[усвати] помнит сказанное Мною: "Космос слагается взрывами", и Моя ученица уже является на ассимиляции Луча У, когда она принимает Мои мысли. И новая сила передачи мысленной уявлена на новой силе Луча У.</w:t>
      </w:r>
    </w:p>
    <w:p>
      <w:pPr>
        <w:pStyle w:val="PlainText"/>
        <w:ind w:firstLine="540"/>
        <w:jc w:val="both"/>
        <w:rPr>
          <w:rFonts w:ascii="Times New Roman" w:hAnsi="Times New Roman" w:cs="Times New Roman"/>
        </w:rPr>
      </w:pPr>
      <w:r>
        <w:rPr>
          <w:rFonts w:cs="Times New Roman" w:ascii="Times New Roman" w:hAnsi="Times New Roman"/>
        </w:rPr>
        <w:t>Ур[усвати], носительница мощи Луча У, уявится как новая Йогиня. Твоя аура уявится как соединительная мощь для многих несоединимых элементов и веществ при опытах лабораторных. Ни одна аура не может сравниться с твоей, ибо она наполнена Моими Лучами. Капица начнет изучать Солнечный Луч и найдет в нем вещество, изолирующее вещество будет состоять из сплава металлов Осьмиридия* и новых, недавно полученных [Плутона], [Нептуна]. Они уявят ножны Лучу У.</w:t>
      </w:r>
    </w:p>
    <w:p>
      <w:pPr>
        <w:pStyle w:val="PlainText"/>
        <w:ind w:firstLine="540"/>
        <w:jc w:val="both"/>
        <w:rPr>
          <w:rFonts w:ascii="Times New Roman" w:hAnsi="Times New Roman" w:cs="Times New Roman"/>
        </w:rPr>
      </w:pPr>
      <w:r>
        <w:rPr>
          <w:rFonts w:cs="Times New Roman" w:ascii="Times New Roman" w:hAnsi="Times New Roman"/>
        </w:rPr>
        <w:t>Металл Морий**, находимый в руде Осьмиридия по соседству с Ураном, обладает особым качеством. Ярый может называться Лучом интрафиолетовым огромной силы и напряжения. Новый ингредиент, находимый в руде Осьмиридия, явится как субстрат для уявления Луча огромной силы и свечения. Луч этот уявится на постоянном свечении, даже при горении, как пламя свечи.</w:t>
      </w:r>
    </w:p>
    <w:p>
      <w:pPr>
        <w:pStyle w:val="PlainText"/>
        <w:ind w:firstLine="540"/>
        <w:jc w:val="both"/>
        <w:rPr>
          <w:rFonts w:ascii="Times New Roman" w:hAnsi="Times New Roman" w:cs="Times New Roman"/>
        </w:rPr>
      </w:pPr>
      <w:r>
        <w:rPr>
          <w:rFonts w:cs="Times New Roman" w:ascii="Times New Roman" w:hAnsi="Times New Roman"/>
        </w:rPr>
        <w:t>Морий уявится как субстратум для нового ему применения, но и как новое вещество.</w:t>
      </w:r>
    </w:p>
    <w:p>
      <w:pPr>
        <w:pStyle w:val="PlainText"/>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Осмий и Иридий - очень редкие химические элементы, принадлежащие подгруппе платиновых металлов. В природе встречаются почти исключительно в самородном состоянии, чаще всего вместе, и никогда не встречаются в рудах железных. Известен изоморфный ряд минералов с очень близкими свойствами, являющихся природными твердыми растворами осмия и иридия. Осмирид - один из минералов этого ряда, коренные месторождения которого известны на Среднем Урале, на острове Тасмания.</w:t>
      </w:r>
    </w:p>
    <w:p>
      <w:pPr>
        <w:pStyle w:val="PlainText"/>
        <w:ind w:firstLine="540"/>
        <w:jc w:val="both"/>
        <w:rPr>
          <w:rFonts w:ascii="Times New Roman" w:hAnsi="Times New Roman" w:cs="Times New Roman"/>
          <w:sz w:val="16"/>
        </w:rPr>
      </w:pPr>
      <w:r>
        <w:rPr>
          <w:rFonts w:cs="Times New Roman" w:ascii="Times New Roman" w:hAnsi="Times New Roman"/>
          <w:sz w:val="16"/>
        </w:rPr>
        <w:t>** К 40-м годам XX века ученым уже были известны все более-менее стабильные химические элементы от 1-го (водорода) до 92-го (урана). Элемента с названием Морий среди них не было. После искусственного получения в 40-х годах радиоактивных трансурановых элементов (с порядковым номером больше 92) ученые долгое время считали, что никаких стабильных трансурановых элементов в природе не существует и никогда не будет открыто вследствие неустойчивости (очень быстрого распада) их ядер. Например, элемент с номером 104 живет лишь доли секунды, а следующие за ним искусственно синтезированные элементы и того меньше.</w:t>
      </w:r>
    </w:p>
    <w:p>
      <w:pPr>
        <w:pStyle w:val="PlainText"/>
        <w:ind w:firstLine="540"/>
        <w:jc w:val="both"/>
        <w:rPr>
          <w:rFonts w:ascii="Times New Roman" w:hAnsi="Times New Roman" w:cs="Times New Roman"/>
          <w:sz w:val="16"/>
        </w:rPr>
      </w:pPr>
      <w:r>
        <w:rPr>
          <w:rFonts w:cs="Times New Roman" w:ascii="Times New Roman" w:hAnsi="Times New Roman"/>
          <w:sz w:val="16"/>
        </w:rPr>
        <w:t>Однако 35 лет назад физики-теоретики выдвинули гипотезу о том, что в ряду неизвестных пока далеких заурановых элементов могут существовать "острова стабильности". Успехи физиков, достигнутые в последние годы, вплотную приблизили их к одному из этих "островов". Эксперименты по получению долгоживущих 114, 116 и 118-го элементов, проведенные в 1998 году в Дубне и в 1999-2000 годах в Беркли, подтвердили идею о том, что в области трансурановых элементов существуют и, возможно, будут получены в ближайшие годы очень устойчивые элементы с большим временем жизни.</w:t>
      </w:r>
    </w:p>
    <w:p>
      <w:pPr>
        <w:pStyle w:val="PlainText"/>
        <w:ind w:firstLine="540"/>
        <w:jc w:val="both"/>
        <w:rPr>
          <w:rFonts w:ascii="Times New Roman" w:hAnsi="Times New Roman" w:cs="Times New Roman"/>
          <w:sz w:val="16"/>
        </w:rPr>
      </w:pPr>
      <w:r>
        <w:rPr>
          <w:rFonts w:cs="Times New Roman" w:ascii="Times New Roman" w:hAnsi="Times New Roman"/>
          <w:sz w:val="16"/>
        </w:rPr>
        <w:t>Поиску таких устойчивых трансурановых элементов в природе посвятил более 10 лет жизни выдающийся советский ученый-ядерщик Г.Н.Флеров, но такой элемент им найден не был. Предполагая найти его в свинцовых рудах, он был уверен, что этот элемент будет иметь порядковый номер 114 и являться тяжелым аналогом свинца. Эксперименты, проводимые сегодня группой ученых под руководством профессора Юрия Оганесяна в Лаборатории ядерных реакций им. Флерова Объединенного института ядерных исследований в Дубне, а также построенная ими теория строения атомного ядра говорят, что таким "долгожителем" скорее всего должен быть 108-й элемент - тяжелый аналог осмия, а следовательно, искать его в природе нужно в осмиевых минералах или богатых им метеоритах. Таких поисков сегодня еще не проводилось.</w:t>
      </w:r>
    </w:p>
    <w:p>
      <w:pPr>
        <w:pStyle w:val="PlainText"/>
        <w:ind w:firstLine="540"/>
        <w:jc w:val="both"/>
        <w:rPr>
          <w:rFonts w:ascii="Times New Roman" w:hAnsi="Times New Roman" w:cs="Times New Roman"/>
          <w:sz w:val="16"/>
        </w:rPr>
      </w:pPr>
      <w:r>
        <w:rPr>
          <w:rFonts w:cs="Times New Roman" w:ascii="Times New Roman" w:hAnsi="Times New Roman"/>
          <w:sz w:val="16"/>
        </w:rPr>
        <w:t>Квантовая электродинамика предсказывает также, что если в природе существуют (или будут получены) элементы с достаточно большими порядковыми номерами, то они будут обладать уникальным свойством, проверить которое в эксперименте ученым пока не удалось. Оно заключается в том, что благодаря очень высокой концентрации электрического заряда ядра таких элементов будут порождать вблизи себя электрическое поле огромной напряженности, в котором возможно спонтанное рождение из вакуума электрон-позитронных пар.</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 xml:space="preserve">Милликан открыл только одно из свойств Космического Луча - мощь Праны, жизненную силу воздуха. </w:t>
      </w:r>
    </w:p>
    <w:p>
      <w:pPr>
        <w:pStyle w:val="PlainText"/>
        <w:ind w:firstLine="540"/>
        <w:jc w:val="both"/>
        <w:rPr>
          <w:rFonts w:ascii="Times New Roman" w:hAnsi="Times New Roman" w:cs="Times New Roman"/>
        </w:rPr>
      </w:pPr>
      <w:r>
        <w:rPr>
          <w:rFonts w:cs="Times New Roman" w:ascii="Times New Roman" w:hAnsi="Times New Roman"/>
        </w:rPr>
        <w:t>Лучи У явят Всеначальную энергию. Всеначальная энергия не знает преград, и Лучи ее действуют на неучислимые расстояния. У-Луч может быть уявлен как двигатель...</w:t>
      </w:r>
    </w:p>
    <w:p>
      <w:pPr>
        <w:pStyle w:val="PlainText"/>
        <w:ind w:firstLine="540"/>
        <w:jc w:val="both"/>
        <w:rPr>
          <w:rFonts w:ascii="Times New Roman" w:hAnsi="Times New Roman" w:cs="Times New Roman"/>
        </w:rPr>
      </w:pPr>
      <w:r>
        <w:rPr>
          <w:rFonts w:cs="Times New Roman" w:ascii="Times New Roman" w:hAnsi="Times New Roman"/>
        </w:rPr>
        <w:t>Новая Астрономия уявится с приближением нашей Новой Планеты. Ее Лучи явят новые возможности.</w:t>
      </w:r>
    </w:p>
    <w:p>
      <w:pPr>
        <w:pStyle w:val="PlainText"/>
        <w:ind w:firstLine="540"/>
        <w:jc w:val="both"/>
        <w:rPr>
          <w:rFonts w:ascii="Times New Roman" w:hAnsi="Times New Roman" w:cs="Times New Roman"/>
        </w:rPr>
      </w:pPr>
      <w:r>
        <w:rPr>
          <w:rFonts w:cs="Times New Roman" w:ascii="Times New Roman" w:hAnsi="Times New Roman"/>
        </w:rPr>
        <w:t>Кристалл Психической энергии есть Философский Камень.</w:t>
      </w:r>
    </w:p>
    <w:p>
      <w:pPr>
        <w:pStyle w:val="PlainText"/>
        <w:ind w:firstLine="540"/>
        <w:jc w:val="both"/>
        <w:rPr>
          <w:rFonts w:ascii="Times New Roman" w:hAnsi="Times New Roman" w:cs="Times New Roman"/>
        </w:rPr>
      </w:pPr>
      <w:r>
        <w:rPr>
          <w:rFonts w:cs="Times New Roman" w:ascii="Times New Roman" w:hAnsi="Times New Roman"/>
        </w:rPr>
        <w:t>Следует изучать состав дождевой воды и снега на вершинах. Нахождения окажутся поучительными. Найдено будет много видов бактерий и минералов, не встречаемых на Планете. Именно метеоры могут уявить минералы, не находимые на нашей Планете. Все исследования метеоров еще примитивны.</w:t>
      </w:r>
    </w:p>
    <w:p>
      <w:pPr>
        <w:pStyle w:val="PlainText"/>
        <w:ind w:firstLine="540"/>
        <w:jc w:val="both"/>
        <w:rPr>
          <w:rFonts w:ascii="Times New Roman" w:hAnsi="Times New Roman" w:cs="Times New Roman"/>
        </w:rPr>
      </w:pPr>
      <w:r>
        <w:rPr>
          <w:rFonts w:cs="Times New Roman" w:ascii="Times New Roman" w:hAnsi="Times New Roman"/>
        </w:rPr>
        <w:t>Моя Книга Знания находится в твоем владении. Книга эта содержит Знание всеобъемлющее и Науку Будущего.</w:t>
      </w:r>
    </w:p>
    <w:p>
      <w:pPr>
        <w:pStyle w:val="PlainText"/>
        <w:ind w:firstLine="540"/>
        <w:jc w:val="both"/>
        <w:rPr>
          <w:rFonts w:ascii="Times New Roman" w:hAnsi="Times New Roman" w:cs="Times New Roman"/>
        </w:rPr>
      </w:pPr>
      <w:r>
        <w:rPr>
          <w:rFonts w:cs="Times New Roman" w:ascii="Times New Roman" w:hAnsi="Times New Roman"/>
        </w:rPr>
        <w:t>Во всем Пространстве наблюдается вихревое вращение. Вихревое вращение всегда спирально. Пространство наполнено Огненной Субстанцией, которая уявлена как огненная грануляция. Грануляция образуется в силу сцепления малейших частиц Атомов на основе притяжения магнитных Лучей Светил. Эти магнитные Лучи передают свой химизм, который и уявлен в ядре сцепления.</w:t>
      </w:r>
    </w:p>
    <w:p>
      <w:pPr>
        <w:pStyle w:val="PlainText"/>
        <w:ind w:firstLine="540"/>
        <w:jc w:val="both"/>
        <w:rPr>
          <w:rFonts w:ascii="Times New Roman" w:hAnsi="Times New Roman" w:cs="Times New Roman"/>
        </w:rPr>
      </w:pPr>
      <w:r>
        <w:rPr>
          <w:rFonts w:cs="Times New Roman" w:ascii="Times New Roman" w:hAnsi="Times New Roman"/>
        </w:rPr>
        <w:t>Ядро начинает уявлять усиленное вращение, и тем скорее, чем больше масса. Периферия вращается быстрее центра. Сила вращения нарастает, когда центр уявляется на мощном сцеплении частиц, родственных по химическому составу и степени притяжения к Центру. Такие ядра лежат в основании Комет. Эти Кометы уявляются как странники, гости или В[лады]ки Новых Систем Миров.</w:t>
      </w:r>
    </w:p>
    <w:p>
      <w:pPr>
        <w:pStyle w:val="PlainText"/>
        <w:ind w:firstLine="540"/>
        <w:jc w:val="both"/>
        <w:rPr>
          <w:rFonts w:ascii="Times New Roman" w:hAnsi="Times New Roman" w:cs="Times New Roman"/>
        </w:rPr>
      </w:pPr>
      <w:r>
        <w:rPr>
          <w:rFonts w:cs="Times New Roman" w:ascii="Times New Roman" w:hAnsi="Times New Roman"/>
        </w:rPr>
        <w:t>Пахтание являет лучшее изображение Зарождения Миров. Каждый Атом уже является на спиральном вращении и имеет свое ядро. Вращение может быть уявлено только при сгущении энергии.</w:t>
      </w:r>
    </w:p>
    <w:p>
      <w:pPr>
        <w:pStyle w:val="PlainText"/>
        <w:ind w:firstLine="540"/>
        <w:jc w:val="both"/>
        <w:rPr>
          <w:rFonts w:ascii="Times New Roman" w:hAnsi="Times New Roman" w:cs="Times New Roman"/>
        </w:rPr>
      </w:pPr>
      <w:r>
        <w:rPr>
          <w:rFonts w:cs="Times New Roman" w:ascii="Times New Roman" w:hAnsi="Times New Roman"/>
        </w:rPr>
        <w:t>Пульсация уявляется на импульсе, идущем из Недосягаемости и Непостижимости для современного человеческого ума - сущности Огня. Дам тебе более разработанную картину образования Миров, но пока усвой эту простую схему.</w:t>
      </w:r>
    </w:p>
    <w:p>
      <w:pPr>
        <w:pStyle w:val="PlainText"/>
        <w:ind w:firstLine="540"/>
        <w:jc w:val="both"/>
        <w:rPr>
          <w:rFonts w:ascii="Times New Roman" w:hAnsi="Times New Roman" w:cs="Times New Roman"/>
        </w:rPr>
      </w:pPr>
      <w:r>
        <w:rPr>
          <w:rFonts w:cs="Times New Roman" w:ascii="Times New Roman" w:hAnsi="Times New Roman"/>
        </w:rPr>
        <w:t>Лаборатория, где исследуются тончайшие энергии или Лучи, должна иметь керамическую облицовку голубого тона.</w:t>
      </w:r>
    </w:p>
    <w:p>
      <w:pPr>
        <w:pStyle w:val="PlainText"/>
        <w:ind w:firstLine="540"/>
        <w:jc w:val="both"/>
        <w:rPr>
          <w:rFonts w:ascii="Times New Roman" w:hAnsi="Times New Roman" w:cs="Times New Roman"/>
        </w:rPr>
      </w:pPr>
      <w:r>
        <w:rPr>
          <w:rFonts w:cs="Times New Roman" w:ascii="Times New Roman" w:hAnsi="Times New Roman"/>
        </w:rPr>
        <w:t>Сущность жизненного импульса утверждается как трансмутация Огненная.</w:t>
      </w:r>
    </w:p>
    <w:p>
      <w:pPr>
        <w:pStyle w:val="PlainText"/>
        <w:ind w:firstLine="540"/>
        <w:jc w:val="both"/>
        <w:rPr>
          <w:rFonts w:ascii="Times New Roman" w:hAnsi="Times New Roman" w:cs="Times New Roman"/>
        </w:rPr>
      </w:pPr>
      <w:r>
        <w:rPr>
          <w:rFonts w:cs="Times New Roman" w:ascii="Times New Roman" w:hAnsi="Times New Roman"/>
        </w:rPr>
        <w:t>Космический Магнит соединяет все энергии. Современные вычисления очень несовершенны, ибо в них забыты некоторые факторы. Но сейчас не принимают в расчет Психическую энергию и многие токи сильнейших химических сочетаний.</w:t>
      </w:r>
    </w:p>
    <w:p>
      <w:pPr>
        <w:pStyle w:val="PlainText"/>
        <w:ind w:firstLine="540"/>
        <w:jc w:val="both"/>
        <w:rPr>
          <w:rFonts w:ascii="Times New Roman" w:hAnsi="Times New Roman" w:cs="Times New Roman"/>
        </w:rPr>
      </w:pPr>
      <w:r>
        <w:rPr>
          <w:rFonts w:cs="Times New Roman" w:ascii="Times New Roman" w:hAnsi="Times New Roman"/>
        </w:rPr>
        <w:t>Мироздание представляет Монолит, спаянный Всеначальной энергией. Все живет, все движется, и сама Всеначальная энергия являет ранее не усмотренные качества.</w:t>
      </w:r>
    </w:p>
    <w:p>
      <w:pPr>
        <w:pStyle w:val="PlainText"/>
        <w:ind w:firstLine="540"/>
        <w:jc w:val="both"/>
        <w:rPr>
          <w:rFonts w:ascii="Times New Roman" w:hAnsi="Times New Roman" w:cs="Times New Roman"/>
        </w:rPr>
      </w:pPr>
      <w:r>
        <w:rPr>
          <w:rFonts w:cs="Times New Roman" w:ascii="Times New Roman" w:hAnsi="Times New Roman"/>
        </w:rPr>
        <w:t>Вся Вселенная, как бесконечная паутина, в которую вплетают новые узоры многочисленные пауки, или сознания различных степеней.</w:t>
      </w:r>
    </w:p>
    <w:p>
      <w:pPr>
        <w:pStyle w:val="PlainText"/>
        <w:ind w:firstLine="540"/>
        <w:jc w:val="both"/>
        <w:rPr>
          <w:rFonts w:ascii="Times New Roman" w:hAnsi="Times New Roman" w:cs="Times New Roman"/>
        </w:rPr>
      </w:pPr>
      <w:r>
        <w:rPr>
          <w:rFonts w:cs="Times New Roman" w:ascii="Times New Roman" w:hAnsi="Times New Roman"/>
        </w:rPr>
        <w:t>Радиация Луча, излучения идут от пространственных тел и их элементов. Луч оявлен как Луч Света или Магнитный ток разного химизма.</w:t>
      </w:r>
    </w:p>
    <w:p>
      <w:pPr>
        <w:pStyle w:val="PlainText"/>
        <w:ind w:firstLine="540"/>
        <w:jc w:val="both"/>
        <w:rPr>
          <w:rFonts w:ascii="Times New Roman" w:hAnsi="Times New Roman" w:cs="Times New Roman"/>
        </w:rPr>
      </w:pPr>
      <w:r>
        <w:rPr>
          <w:rFonts w:cs="Times New Roman" w:ascii="Times New Roman" w:hAnsi="Times New Roman"/>
        </w:rPr>
        <w:t>Луч Света и Магнитный ток уявлены на замене одного другим в связи с их применением.</w:t>
      </w:r>
    </w:p>
    <w:p>
      <w:pPr>
        <w:pStyle w:val="PlainText"/>
        <w:ind w:firstLine="540"/>
        <w:jc w:val="both"/>
        <w:rPr>
          <w:rFonts w:ascii="Times New Roman" w:hAnsi="Times New Roman" w:cs="Times New Roman"/>
        </w:rPr>
      </w:pPr>
      <w:r>
        <w:rPr>
          <w:rFonts w:cs="Times New Roman" w:ascii="Times New Roman" w:hAnsi="Times New Roman"/>
        </w:rPr>
        <w:t>Лучи существуют. Но каждый Архат вооружен Психической энергией, и тем самым Он не может быть ограничен в своих возможностях. Каждый Архат имеет свою излюбленную область, но невозможно сказать, что Архат действует лишь по одному Лучу.</w:t>
      </w:r>
    </w:p>
    <w:p>
      <w:pPr>
        <w:pStyle w:val="PlainText"/>
        <w:ind w:firstLine="540"/>
        <w:jc w:val="both"/>
        <w:rPr>
          <w:rFonts w:ascii="Times New Roman" w:hAnsi="Times New Roman" w:cs="Times New Roman"/>
        </w:rPr>
      </w:pPr>
      <w:r>
        <w:rPr>
          <w:rFonts w:cs="Times New Roman" w:ascii="Times New Roman" w:hAnsi="Times New Roman"/>
        </w:rPr>
        <w:t>Космический Магнетизм особенно ощущаем за пределами ауры и атмосферы нашей Земли.</w:t>
      </w:r>
    </w:p>
    <w:p>
      <w:pPr>
        <w:pStyle w:val="PlainText"/>
        <w:ind w:firstLine="540"/>
        <w:jc w:val="both"/>
        <w:rPr>
          <w:rFonts w:ascii="Times New Roman" w:hAnsi="Times New Roman" w:cs="Times New Roman"/>
        </w:rPr>
      </w:pPr>
      <w:r>
        <w:rPr>
          <w:rFonts w:cs="Times New Roman" w:ascii="Times New Roman" w:hAnsi="Times New Roman"/>
        </w:rPr>
        <w:t>Теория Относительности ничего не опрокидывает, но уявляет еще большую амплитуду старых, наукою принятых теорий.</w:t>
      </w:r>
    </w:p>
    <w:p>
      <w:pPr>
        <w:pStyle w:val="PlainText"/>
        <w:ind w:firstLine="540"/>
        <w:jc w:val="both"/>
        <w:rPr>
          <w:rFonts w:ascii="Times New Roman" w:hAnsi="Times New Roman" w:cs="Times New Roman"/>
        </w:rPr>
      </w:pPr>
      <w:r>
        <w:rPr>
          <w:rFonts w:cs="Times New Roman" w:ascii="Times New Roman" w:hAnsi="Times New Roman"/>
        </w:rPr>
        <w:t>Тяготение остается Основным Законом Мироздания. Но тяготение в Высших Сферах, или Мирах, преображается в закон Любви и Естественный Подбор, и Право Сильного в Высшей Сфере уявляется как закон Согласованности и Гармонии. Право Сильного утверждается как закон Совершенства или Знания, как Иерархия.</w:t>
      </w:r>
    </w:p>
    <w:p>
      <w:pPr>
        <w:pStyle w:val="PlainText"/>
        <w:ind w:firstLine="540"/>
        <w:jc w:val="both"/>
        <w:rPr>
          <w:rFonts w:ascii="Times New Roman" w:hAnsi="Times New Roman" w:cs="Times New Roman"/>
        </w:rPr>
      </w:pPr>
      <w:r>
        <w:rPr>
          <w:rFonts w:cs="Times New Roman" w:ascii="Times New Roman" w:hAnsi="Times New Roman"/>
        </w:rPr>
        <w:t>Совершенствование есть путь утончения. Материя возносится к своей Основе, к Духу, и сливается с Духом.</w:t>
      </w:r>
    </w:p>
    <w:p>
      <w:pPr>
        <w:pStyle w:val="PlainText"/>
        <w:ind w:firstLine="540"/>
        <w:jc w:val="both"/>
        <w:rPr>
          <w:rFonts w:ascii="Times New Roman" w:hAnsi="Times New Roman" w:cs="Times New Roman"/>
        </w:rPr>
      </w:pPr>
      <w:r>
        <w:rPr>
          <w:rFonts w:cs="Times New Roman" w:ascii="Times New Roman" w:hAnsi="Times New Roman"/>
        </w:rPr>
        <w:t>Уявленный в 1941 году взрыв на полюсе был уявлен как предотвращение грозной опасности катаклизма. Гибель Планеты была отодвинута.</w:t>
      </w:r>
    </w:p>
    <w:p>
      <w:pPr>
        <w:pStyle w:val="PlainText"/>
        <w:ind w:firstLine="540"/>
        <w:jc w:val="both"/>
        <w:rPr>
          <w:rFonts w:ascii="Times New Roman" w:hAnsi="Times New Roman" w:cs="Times New Roman"/>
        </w:rPr>
      </w:pPr>
      <w:r>
        <w:rPr>
          <w:rFonts w:cs="Times New Roman" w:ascii="Times New Roman" w:hAnsi="Times New Roman"/>
        </w:rPr>
        <w:t>Ур[усвати] положит основание Изысканиям научных подходов к изучению свойств человека в связи с Космическими Лучами и Токами.</w:t>
      </w:r>
    </w:p>
    <w:p>
      <w:pPr>
        <w:pStyle w:val="PlainText"/>
        <w:ind w:firstLine="540"/>
        <w:jc w:val="both"/>
        <w:rPr>
          <w:rFonts w:ascii="Times New Roman" w:hAnsi="Times New Roman" w:cs="Times New Roman"/>
        </w:rPr>
      </w:pPr>
      <w:r>
        <w:rPr>
          <w:rFonts w:cs="Times New Roman" w:ascii="Times New Roman" w:hAnsi="Times New Roman"/>
        </w:rPr>
        <w:t>Взрывы на Солнце порождают новые ингредиенты, которые по-новому воздействуют на всю Солнечную Систему, в частности и на нашу Землю.</w:t>
      </w:r>
    </w:p>
    <w:p>
      <w:pPr>
        <w:pStyle w:val="PlainText"/>
        <w:ind w:firstLine="540"/>
        <w:jc w:val="both"/>
        <w:rPr>
          <w:rFonts w:ascii="Times New Roman" w:hAnsi="Times New Roman" w:cs="Times New Roman"/>
        </w:rPr>
      </w:pPr>
      <w:r>
        <w:rPr>
          <w:rFonts w:cs="Times New Roman" w:ascii="Times New Roman" w:hAnsi="Times New Roman"/>
        </w:rPr>
        <w:t>Ярые взрывы в электромагнитной сущности Солнца выбрасывают новые ингредиенты из Солнечного Горнила и по-новому воздействуют на Солнечную Систему.</w:t>
      </w:r>
    </w:p>
    <w:p>
      <w:pPr>
        <w:pStyle w:val="PlainText"/>
        <w:ind w:firstLine="540"/>
        <w:jc w:val="both"/>
        <w:rPr>
          <w:rFonts w:ascii="Times New Roman" w:hAnsi="Times New Roman" w:cs="Times New Roman"/>
        </w:rPr>
      </w:pPr>
      <w:r>
        <w:rPr>
          <w:rFonts w:cs="Times New Roman" w:ascii="Times New Roman" w:hAnsi="Times New Roman"/>
        </w:rPr>
        <w:t>Истинная наука не преподает ограничений. Истинная наука не может расходиться с непреложными законами, следовательно, нужно при всех новых исследованиях постоянно держать в уме и сердце Заповеди Основ. Они дадут несломимое восхищение ученому, который идет, не ограничивая себя самостью, но честно исследует во благо других.</w:t>
      </w:r>
      <w:r>
        <w:br w:type="page"/>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sz w:val="24"/>
        </w:rPr>
      </w:pPr>
      <w:r>
        <w:rPr>
          <w:rFonts w:cs="Times New Roman" w:ascii="Times New Roman" w:hAnsi="Times New Roman"/>
          <w:sz w:val="24"/>
        </w:rPr>
        <w:t>ИЗУЧЕНИЕ СВОЙСТВ ЧЕЛОВЕКА</w:t>
      </w:r>
    </w:p>
    <w:p>
      <w:pPr>
        <w:pStyle w:val="PlainText"/>
        <w:ind w:firstLine="540"/>
        <w:jc w:val="both"/>
        <w:rPr>
          <w:rFonts w:ascii="Times New Roman" w:hAnsi="Times New Roman" w:cs="Times New Roman"/>
          <w:sz w:val="24"/>
        </w:rPr>
      </w:pPr>
      <w:r>
        <w:rPr>
          <w:rFonts w:cs="Times New Roman" w:ascii="Times New Roman" w:hAnsi="Times New Roman"/>
          <w:sz w:val="24"/>
        </w:rPr>
      </w:r>
    </w:p>
    <w:p>
      <w:pPr>
        <w:pStyle w:val="PlainText"/>
        <w:ind w:firstLine="540"/>
        <w:jc w:val="both"/>
        <w:rPr>
          <w:rFonts w:ascii="Times New Roman" w:hAnsi="Times New Roman" w:cs="Times New Roman"/>
        </w:rPr>
      </w:pPr>
      <w:r>
        <w:rPr>
          <w:rFonts w:cs="Times New Roman" w:ascii="Times New Roman" w:hAnsi="Times New Roman"/>
        </w:rPr>
        <w:t>Авторизованная машинопись. Записи сделаны в 1940-1950-е годы. Выделения полужирным шрифтом соответствуют подчеркиваниям в оригинале. Публикуется впервые.</w:t>
      </w:r>
    </w:p>
    <w:p>
      <w:pPr>
        <w:pStyle w:val="PlainText"/>
        <w:ind w:firstLine="540"/>
        <w:jc w:val="both"/>
        <w:rPr>
          <w:rFonts w:ascii="Times New Roman" w:hAnsi="Times New Roman" w:cs="Times New Roman"/>
          <w:lang w:val="en-US"/>
        </w:rPr>
      </w:pPr>
      <w:r>
        <w:rPr>
          <w:rFonts w:cs="Times New Roman" w:ascii="Times New Roman" w:hAnsi="Times New Roman"/>
          <w:lang w:val="en-US"/>
        </w:rPr>
      </w:r>
    </w:p>
    <w:p>
      <w:pPr>
        <w:pStyle w:val="PlainText"/>
        <w:ind w:firstLine="540"/>
        <w:jc w:val="both"/>
        <w:rPr>
          <w:rFonts w:ascii="Times New Roman" w:hAnsi="Times New Roman" w:cs="Times New Roman"/>
        </w:rPr>
      </w:pPr>
      <w:r>
        <w:rPr>
          <w:rFonts w:cs="Times New Roman" w:ascii="Times New Roman" w:hAnsi="Times New Roman"/>
        </w:rPr>
        <w:t>Как свойства Природы указывают на вечный процесс, так и дух челов[ека] идет тем же путем.</w:t>
      </w:r>
    </w:p>
    <w:p>
      <w:pPr>
        <w:pStyle w:val="PlainText"/>
        <w:ind w:firstLine="540"/>
        <w:jc w:val="both"/>
        <w:rPr>
          <w:rFonts w:ascii="Times New Roman" w:hAnsi="Times New Roman" w:cs="Times New Roman"/>
        </w:rPr>
      </w:pPr>
      <w:r>
        <w:rPr>
          <w:rFonts w:cs="Times New Roman" w:ascii="Times New Roman" w:hAnsi="Times New Roman"/>
        </w:rPr>
        <w:t>Изучение свойств человека даст направление и расширение сознания. Среди причин, способствующих новому мышлению, кроме космических токов, по-новому действующих на человечество, будут проявления необычных сил электричества и усиленных химических производств.</w:t>
      </w:r>
    </w:p>
    <w:p>
      <w:pPr>
        <w:pStyle w:val="PlainText"/>
        <w:ind w:firstLine="540"/>
        <w:jc w:val="both"/>
        <w:rPr>
          <w:rFonts w:ascii="Times New Roman" w:hAnsi="Times New Roman" w:cs="Times New Roman"/>
        </w:rPr>
      </w:pPr>
      <w:r>
        <w:rPr>
          <w:rFonts w:cs="Times New Roman" w:ascii="Times New Roman" w:hAnsi="Times New Roman"/>
        </w:rPr>
        <w:t>Уявится новая наука Астропсихики и физиологии духа в связи с основами Биологии.</w:t>
      </w:r>
    </w:p>
    <w:p>
      <w:pPr>
        <w:pStyle w:val="PlainText"/>
        <w:ind w:firstLine="540"/>
        <w:jc w:val="both"/>
        <w:rPr>
          <w:rFonts w:ascii="Times New Roman" w:hAnsi="Times New Roman" w:cs="Times New Roman"/>
        </w:rPr>
      </w:pPr>
      <w:r>
        <w:rPr>
          <w:rFonts w:cs="Times New Roman" w:ascii="Times New Roman" w:hAnsi="Times New Roman"/>
        </w:rPr>
        <w:t>Когда эпоха рефлекторных явлений представится человечеству во всей ясности, тогда начнется Эпоха Света. Сношение с пространственными огнями даст Науку светоносную. Что может дать мощь дальних миров, невозможно себе представить!</w:t>
      </w:r>
    </w:p>
    <w:p>
      <w:pPr>
        <w:pStyle w:val="PlainText"/>
        <w:ind w:firstLine="540"/>
        <w:jc w:val="both"/>
        <w:rPr>
          <w:rFonts w:ascii="Times New Roman" w:hAnsi="Times New Roman" w:cs="Times New Roman"/>
        </w:rPr>
      </w:pPr>
      <w:r>
        <w:rPr>
          <w:rFonts w:cs="Times New Roman" w:ascii="Times New Roman" w:hAnsi="Times New Roman"/>
        </w:rPr>
        <w:t>В ближайшем будущем условия Науки откроют человечеству уявление полной связи с Надземным Миром.</w:t>
      </w:r>
    </w:p>
    <w:p>
      <w:pPr>
        <w:pStyle w:val="PlainText"/>
        <w:ind w:firstLine="540"/>
        <w:jc w:val="both"/>
        <w:rPr>
          <w:rFonts w:ascii="Times New Roman" w:hAnsi="Times New Roman" w:cs="Times New Roman"/>
        </w:rPr>
      </w:pPr>
      <w:r>
        <w:rPr>
          <w:rFonts w:cs="Times New Roman" w:ascii="Times New Roman" w:hAnsi="Times New Roman"/>
        </w:rPr>
        <w:t>Без уявления Института Изучения скрытых сил и свойств человека и взаимодействия и взаимозависимости Микрокосма от Макрокосма не осуществится Новая Эра. Новая наука о силах и свойствах человека должна войти в жизнь.</w:t>
      </w:r>
    </w:p>
    <w:p>
      <w:pPr>
        <w:pStyle w:val="PlainText"/>
        <w:ind w:firstLine="540"/>
        <w:jc w:val="both"/>
        <w:rPr>
          <w:rFonts w:ascii="Times New Roman" w:hAnsi="Times New Roman" w:cs="Times New Roman"/>
        </w:rPr>
      </w:pPr>
      <w:r>
        <w:rPr>
          <w:rFonts w:cs="Times New Roman" w:ascii="Times New Roman" w:hAnsi="Times New Roman"/>
        </w:rPr>
        <w:t>(Если бы школы и храмы возгласили закон Причинности, то и сознание было бы на высшей ступени, ибо не может быть продвижения там, где явлено разобщение с Основами Бытия.)</w:t>
      </w:r>
    </w:p>
    <w:p>
      <w:pPr>
        <w:pStyle w:val="PlainText"/>
        <w:ind w:firstLine="540"/>
        <w:jc w:val="both"/>
        <w:rPr>
          <w:rFonts w:ascii="Times New Roman" w:hAnsi="Times New Roman" w:cs="Times New Roman"/>
        </w:rPr>
      </w:pPr>
      <w:r>
        <w:rPr>
          <w:rFonts w:cs="Times New Roman" w:ascii="Times New Roman" w:hAnsi="Times New Roman"/>
        </w:rPr>
        <w:t>МЫСЛЬ среди самых не учтенных сил. Целая наука может быть основана, чтобы разъяснить воздействие энергии Мысли.</w:t>
      </w:r>
    </w:p>
    <w:p>
      <w:pPr>
        <w:pStyle w:val="PlainText"/>
        <w:ind w:firstLine="540"/>
        <w:jc w:val="both"/>
        <w:rPr>
          <w:rFonts w:ascii="Times New Roman" w:hAnsi="Times New Roman" w:cs="Times New Roman"/>
        </w:rPr>
      </w:pPr>
      <w:r>
        <w:rPr>
          <w:rFonts w:cs="Times New Roman" w:ascii="Times New Roman" w:hAnsi="Times New Roman"/>
        </w:rPr>
        <w:t>Новый Институт Мысли и понимание Мысли как вибрации и запечатление в пространстве оявит новое отношение к изучению Мысли.</w:t>
      </w:r>
    </w:p>
    <w:p>
      <w:pPr>
        <w:pStyle w:val="PlainText"/>
        <w:ind w:firstLine="540"/>
        <w:jc w:val="both"/>
        <w:rPr>
          <w:rFonts w:ascii="Times New Roman" w:hAnsi="Times New Roman" w:cs="Times New Roman"/>
        </w:rPr>
      </w:pPr>
      <w:r>
        <w:rPr>
          <w:rFonts w:cs="Times New Roman" w:ascii="Times New Roman" w:hAnsi="Times New Roman"/>
        </w:rPr>
        <w:t>Истинно, изучение Мысли и ее аппарата в мозгу и сердце явит интереснейшую науку.</w:t>
      </w:r>
    </w:p>
    <w:p>
      <w:pPr>
        <w:pStyle w:val="PlainText"/>
        <w:ind w:firstLine="540"/>
        <w:jc w:val="both"/>
        <w:rPr>
          <w:rFonts w:ascii="Times New Roman" w:hAnsi="Times New Roman" w:cs="Times New Roman"/>
        </w:rPr>
      </w:pPr>
      <w:r>
        <w:rPr>
          <w:rFonts w:cs="Times New Roman" w:ascii="Times New Roman" w:hAnsi="Times New Roman"/>
        </w:rPr>
        <w:t>Научные исследования Мысли будут замечать законы распространения мысли в связи с комплексом физических условий. Развитие мысли даст много решений.</w:t>
      </w:r>
    </w:p>
    <w:p>
      <w:pPr>
        <w:pStyle w:val="PlainText"/>
        <w:ind w:firstLine="540"/>
        <w:jc w:val="both"/>
        <w:rPr>
          <w:rFonts w:ascii="Times New Roman" w:hAnsi="Times New Roman" w:cs="Times New Roman"/>
        </w:rPr>
      </w:pPr>
      <w:r>
        <w:rPr>
          <w:rFonts w:cs="Times New Roman" w:ascii="Times New Roman" w:hAnsi="Times New Roman"/>
        </w:rPr>
        <w:t>Изучая передачу Мысли, человечество обратит внимание на все сопровождающие явления, все благие и отрицательные. Последствия мысли раскинутся далеко за пределы воображения.</w:t>
      </w:r>
    </w:p>
    <w:p>
      <w:pPr>
        <w:pStyle w:val="PlainText"/>
        <w:ind w:firstLine="540"/>
        <w:jc w:val="both"/>
        <w:rPr>
          <w:rFonts w:ascii="Times New Roman" w:hAnsi="Times New Roman" w:cs="Times New Roman"/>
        </w:rPr>
      </w:pPr>
      <w:r>
        <w:rPr>
          <w:rFonts w:cs="Times New Roman" w:ascii="Times New Roman" w:hAnsi="Times New Roman"/>
        </w:rPr>
        <w:t>Мысль, посланная в пространство, привлекает одинаковые мышления. Многие чувствительные аппараты дадут возможность фиксировать следствия мысли. Так еще одна ценность будет извлечена из хаоса.</w:t>
      </w:r>
    </w:p>
    <w:p>
      <w:pPr>
        <w:pStyle w:val="PlainText"/>
        <w:ind w:firstLine="540"/>
        <w:jc w:val="both"/>
        <w:rPr>
          <w:rFonts w:ascii="Times New Roman" w:hAnsi="Times New Roman" w:cs="Times New Roman"/>
        </w:rPr>
      </w:pPr>
      <w:r>
        <w:rPr>
          <w:rFonts w:cs="Times New Roman" w:ascii="Times New Roman" w:hAnsi="Times New Roman"/>
        </w:rPr>
        <w:t>В Новом Веке Мысль есть ПРОСТРАНСТВО. Потому нужно мыслить не лично, но пространственно.</w:t>
      </w:r>
    </w:p>
    <w:p>
      <w:pPr>
        <w:pStyle w:val="PlainText"/>
        <w:ind w:firstLine="540"/>
        <w:jc w:val="both"/>
        <w:rPr>
          <w:rFonts w:ascii="Times New Roman" w:hAnsi="Times New Roman" w:cs="Times New Roman"/>
        </w:rPr>
      </w:pPr>
      <w:r>
        <w:rPr>
          <w:rFonts w:cs="Times New Roman" w:ascii="Times New Roman" w:hAnsi="Times New Roman"/>
        </w:rPr>
        <w:t>Мысль есть жизнь, и жизнь движима мыслью. Мысль есть энергия. Мысль есть двигатель. Мысль есть закон Мира. Мысль создает Миры. Мысль есть молния. Струны пространства подчинены Мысли, и не существует препятствий для сосредоточенной человеческой Мысли.</w:t>
      </w:r>
    </w:p>
    <w:p>
      <w:pPr>
        <w:pStyle w:val="PlainText"/>
        <w:ind w:firstLine="540"/>
        <w:jc w:val="both"/>
        <w:rPr>
          <w:rFonts w:ascii="Times New Roman" w:hAnsi="Times New Roman" w:cs="Times New Roman"/>
        </w:rPr>
      </w:pPr>
      <w:r>
        <w:rPr>
          <w:rFonts w:cs="Times New Roman" w:ascii="Times New Roman" w:hAnsi="Times New Roman"/>
        </w:rPr>
        <w:t>Уявление Мысли как энергии уявит интереснейший опыт исследования распространения и усиления Мысли в магнитных волнах. Сначала при помощи примитивного подвешивания над теменем мыслителя магнитов различной силы и на исследовании показаний в разнице воздействий на аппарате, употребляемом при изучении деятельности сердца. Такой аппарат докажет, что мысль есть энергия, которая растет, как и каждая энергия в пространстве. Такой аппарат может уявить мысль как самую устремленную энергию, не ведающую препятствий. Аппарат оявит определенное ее назначение и силу ее при внушении определенного ей действия.</w:t>
      </w:r>
    </w:p>
    <w:p>
      <w:pPr>
        <w:pStyle w:val="PlainText"/>
        <w:ind w:firstLine="540"/>
        <w:jc w:val="both"/>
        <w:rPr>
          <w:rFonts w:ascii="Times New Roman" w:hAnsi="Times New Roman" w:cs="Times New Roman"/>
        </w:rPr>
      </w:pPr>
      <w:r>
        <w:rPr>
          <w:rFonts w:cs="Times New Roman" w:ascii="Times New Roman" w:hAnsi="Times New Roman"/>
        </w:rPr>
        <w:t>Сила Мысли основана на силе сердечной энергии. Сила Мысли зависит от соответствия ее с силою сердечного устремления. Сила восприятия Мысли зависит и от усвоения ее слушателями или собеседниками.</w:t>
      </w:r>
    </w:p>
    <w:p>
      <w:pPr>
        <w:pStyle w:val="PlainText"/>
        <w:ind w:firstLine="540"/>
        <w:jc w:val="both"/>
        <w:rPr>
          <w:rFonts w:ascii="Times New Roman" w:hAnsi="Times New Roman" w:cs="Times New Roman"/>
        </w:rPr>
      </w:pPr>
      <w:r>
        <w:rPr>
          <w:rFonts w:cs="Times New Roman" w:ascii="Times New Roman" w:hAnsi="Times New Roman"/>
        </w:rPr>
        <w:t>Ярую мысль необходимо уяснить как энергию, иначе она не будет изучаться. Интерес к мысли уявит мощных мыслителей.</w:t>
      </w:r>
    </w:p>
    <w:p>
      <w:pPr>
        <w:pStyle w:val="PlainText"/>
        <w:ind w:firstLine="540"/>
        <w:jc w:val="both"/>
        <w:rPr>
          <w:rFonts w:ascii="Times New Roman" w:hAnsi="Times New Roman" w:cs="Times New Roman"/>
        </w:rPr>
      </w:pPr>
      <w:r>
        <w:rPr>
          <w:rFonts w:cs="Times New Roman" w:ascii="Times New Roman" w:hAnsi="Times New Roman"/>
        </w:rPr>
        <w:t>Нельзя жить там, где связана Мысль. Суживание Мысли есть грубое преступление. Главные силы человечества рождаются из прогноза.</w:t>
      </w:r>
    </w:p>
    <w:p>
      <w:pPr>
        <w:pStyle w:val="PlainText"/>
        <w:ind w:firstLine="540"/>
        <w:jc w:val="both"/>
        <w:rPr>
          <w:rFonts w:ascii="Times New Roman" w:hAnsi="Times New Roman" w:cs="Times New Roman"/>
        </w:rPr>
      </w:pPr>
      <w:r>
        <w:rPr>
          <w:rFonts w:cs="Times New Roman" w:ascii="Times New Roman" w:hAnsi="Times New Roman"/>
        </w:rPr>
        <w:t>Явление Мысли не имеет прямого отношения к памяти. Явление Мысли оявлено на прозрении в сущность явлений. Но мыслительный процесс, конечно, нуждается в знании условной терминологии.</w:t>
      </w:r>
    </w:p>
    <w:p>
      <w:pPr>
        <w:pStyle w:val="PlainText"/>
        <w:ind w:firstLine="540"/>
        <w:jc w:val="both"/>
        <w:rPr>
          <w:rFonts w:ascii="Times New Roman" w:hAnsi="Times New Roman" w:cs="Times New Roman"/>
        </w:rPr>
      </w:pPr>
      <w:r>
        <w:rPr>
          <w:rFonts w:cs="Times New Roman" w:ascii="Times New Roman" w:hAnsi="Times New Roman"/>
        </w:rPr>
        <w:t>Субстанция Мысли везде одна. Она представляет связующую Мощь между мирами. Мысль является основною сущностью Бытия. Мир полон невидимых реальностей. Мысль человека есть лучшая энергия, которая может неисчерпаемо источаться всюду во всей Вселенной.</w:t>
      </w:r>
    </w:p>
    <w:p>
      <w:pPr>
        <w:pStyle w:val="PlainText"/>
        <w:ind w:firstLine="540"/>
        <w:jc w:val="both"/>
        <w:rPr>
          <w:rFonts w:ascii="Times New Roman" w:hAnsi="Times New Roman" w:cs="Times New Roman"/>
        </w:rPr>
      </w:pPr>
      <w:r>
        <w:rPr>
          <w:rFonts w:cs="Times New Roman" w:ascii="Times New Roman" w:hAnsi="Times New Roman"/>
        </w:rPr>
        <w:t>Во всех космических амплитудах будет краеугольным основанием Мысль. Явление закона покоится на мысли. Премудрость мысли есть щит и охрана от Хаоса. Творящая мощь мыслительной энергии есть та тайна, о которой рассуждают мудрецы. Если легкие предметы могут двигаться под силою мысли, то это же можно представить в прогрессии Беспредельности.</w:t>
      </w:r>
    </w:p>
    <w:p>
      <w:pPr>
        <w:pStyle w:val="PlainText"/>
        <w:ind w:firstLine="540"/>
        <w:jc w:val="both"/>
        <w:rPr>
          <w:rFonts w:ascii="Times New Roman" w:hAnsi="Times New Roman" w:cs="Times New Roman"/>
        </w:rPr>
      </w:pPr>
      <w:r>
        <w:rPr>
          <w:rFonts w:cs="Times New Roman" w:ascii="Times New Roman" w:hAnsi="Times New Roman"/>
        </w:rPr>
        <w:t>Закон Космоса незыблем, но просветлен Мыслью и потому целесообразен.</w:t>
      </w:r>
    </w:p>
    <w:p>
      <w:pPr>
        <w:pStyle w:val="PlainText"/>
        <w:ind w:firstLine="540"/>
        <w:jc w:val="both"/>
        <w:rPr>
          <w:rFonts w:ascii="Times New Roman" w:hAnsi="Times New Roman" w:cs="Times New Roman"/>
        </w:rPr>
      </w:pPr>
      <w:r>
        <w:rPr>
          <w:rFonts w:cs="Times New Roman" w:ascii="Times New Roman" w:hAnsi="Times New Roman"/>
        </w:rPr>
        <w:t>Понимание соизмеримости лишь научает понимать закон основной.</w:t>
      </w:r>
    </w:p>
    <w:p>
      <w:pPr>
        <w:pStyle w:val="PlainText"/>
        <w:ind w:firstLine="540"/>
        <w:jc w:val="both"/>
        <w:rPr>
          <w:rFonts w:ascii="Times New Roman" w:hAnsi="Times New Roman" w:cs="Times New Roman"/>
        </w:rPr>
      </w:pPr>
      <w:r>
        <w:rPr>
          <w:rFonts w:cs="Times New Roman" w:ascii="Times New Roman" w:hAnsi="Times New Roman"/>
        </w:rPr>
        <w:t>Мысль творящая - АУМ.</w:t>
      </w:r>
    </w:p>
    <w:p>
      <w:pPr>
        <w:pStyle w:val="PlainText"/>
        <w:ind w:firstLine="540"/>
        <w:jc w:val="both"/>
        <w:rPr>
          <w:rFonts w:ascii="Times New Roman" w:hAnsi="Times New Roman" w:cs="Times New Roman"/>
        </w:rPr>
      </w:pPr>
      <w:r>
        <w:rPr>
          <w:rFonts w:cs="Times New Roman" w:ascii="Times New Roman" w:hAnsi="Times New Roman"/>
        </w:rPr>
        <w:t>(Истинная наука не преподает ограничений. Истинная наука не может расходиться с непреложными законами, следовательно, нужно при всех новых исследованиях постоянно держать в уме и сердце Заповеди Основ. Они дадут несломимое восхищение ученому, который идет, не ограничивая себя самостью, но честно исследует во благо других. Он почует волны Света и среди вибраций уловит новые энергии.)</w:t>
      </w:r>
    </w:p>
    <w:p>
      <w:pPr>
        <w:pStyle w:val="PlainText"/>
        <w:ind w:firstLine="540"/>
        <w:jc w:val="both"/>
        <w:rPr>
          <w:rFonts w:ascii="Times New Roman" w:hAnsi="Times New Roman" w:cs="Times New Roman"/>
        </w:rPr>
      </w:pPr>
      <w:r>
        <w:rPr>
          <w:rFonts w:cs="Times New Roman" w:ascii="Times New Roman" w:hAnsi="Times New Roman"/>
        </w:rPr>
        <w:t>Свобода есть украшение Мудрости, но распущенность есть рога невежества.</w:t>
      </w:r>
    </w:p>
    <w:p>
      <w:pPr>
        <w:pStyle w:val="PlainText"/>
        <w:ind w:firstLine="540"/>
        <w:jc w:val="both"/>
        <w:rPr>
          <w:rFonts w:ascii="Times New Roman" w:hAnsi="Times New Roman" w:cs="Times New Roman"/>
        </w:rPr>
      </w:pPr>
      <w:r>
        <w:rPr>
          <w:rFonts w:cs="Times New Roman" w:ascii="Times New Roman" w:hAnsi="Times New Roman"/>
        </w:rPr>
        <w:t>Истинная наука построена на явлении иллюзорности природы материи и на бесконечной делимости атома.</w:t>
      </w:r>
    </w:p>
    <w:p>
      <w:pPr>
        <w:pStyle w:val="PlainText"/>
        <w:ind w:firstLine="540"/>
        <w:jc w:val="both"/>
        <w:rPr>
          <w:rFonts w:ascii="Times New Roman" w:hAnsi="Times New Roman" w:cs="Times New Roman"/>
        </w:rPr>
      </w:pPr>
      <w:r>
        <w:rPr>
          <w:rFonts w:cs="Times New Roman" w:ascii="Times New Roman" w:hAnsi="Times New Roman"/>
        </w:rPr>
        <w:t>Необходимо основать новый Институт Природоведения, расширив программу, явив новые науки как добавления к Биологии.</w:t>
      </w:r>
    </w:p>
    <w:p>
      <w:pPr>
        <w:pStyle w:val="PlainText"/>
        <w:ind w:firstLine="540"/>
        <w:jc w:val="both"/>
        <w:rPr>
          <w:rFonts w:ascii="Times New Roman" w:hAnsi="Times New Roman" w:cs="Times New Roman"/>
        </w:rPr>
      </w:pPr>
      <w:r>
        <w:rPr>
          <w:rFonts w:cs="Times New Roman" w:ascii="Times New Roman" w:hAnsi="Times New Roman"/>
        </w:rPr>
        <w:t>Изучение Астрологии, Астрохимии, Астробиологии, Астрофизиологии, Астропсихики.</w:t>
      </w:r>
    </w:p>
    <w:p>
      <w:pPr>
        <w:pStyle w:val="PlainText"/>
        <w:ind w:firstLine="540"/>
        <w:jc w:val="both"/>
        <w:rPr>
          <w:rFonts w:ascii="Times New Roman" w:hAnsi="Times New Roman" w:cs="Times New Roman"/>
        </w:rPr>
      </w:pPr>
      <w:r>
        <w:rPr>
          <w:rFonts w:cs="Times New Roman" w:ascii="Times New Roman" w:hAnsi="Times New Roman"/>
        </w:rPr>
        <w:t>Изучение Биологии, Астрономии, Геологии, Ботаники, Зоологии.</w:t>
      </w:r>
    </w:p>
    <w:p>
      <w:pPr>
        <w:pStyle w:val="PlainText"/>
        <w:ind w:firstLine="540"/>
        <w:jc w:val="both"/>
        <w:rPr>
          <w:rFonts w:ascii="Times New Roman" w:hAnsi="Times New Roman" w:cs="Times New Roman"/>
        </w:rPr>
      </w:pPr>
      <w:r>
        <w:rPr>
          <w:rFonts w:cs="Times New Roman" w:ascii="Times New Roman" w:hAnsi="Times New Roman"/>
        </w:rPr>
        <w:t>Изучение химизма планетной атмосферы. Изучение отложений метеорной пыли на горах и ее воздействия на воду и поля, также исследования других отложений на снегах.</w:t>
      </w:r>
    </w:p>
    <w:p>
      <w:pPr>
        <w:pStyle w:val="PlainText"/>
        <w:ind w:firstLine="540"/>
        <w:jc w:val="both"/>
        <w:rPr>
          <w:rFonts w:ascii="Times New Roman" w:hAnsi="Times New Roman" w:cs="Times New Roman"/>
        </w:rPr>
      </w:pPr>
      <w:r>
        <w:rPr>
          <w:rFonts w:cs="Times New Roman" w:ascii="Times New Roman" w:hAnsi="Times New Roman"/>
        </w:rPr>
        <w:t>Учреждение метеорологических станций на вершинах гор. Установление наблюдательных пунктов на магнитных вершинах.</w:t>
      </w:r>
    </w:p>
    <w:p>
      <w:pPr>
        <w:pStyle w:val="PlainText"/>
        <w:ind w:firstLine="540"/>
        <w:jc w:val="both"/>
        <w:rPr>
          <w:rFonts w:ascii="Times New Roman" w:hAnsi="Times New Roman" w:cs="Times New Roman"/>
        </w:rPr>
      </w:pPr>
      <w:r>
        <w:rPr>
          <w:rFonts w:cs="Times New Roman" w:ascii="Times New Roman" w:hAnsi="Times New Roman"/>
        </w:rPr>
        <w:t>Изучение пространственных токов или космических лучей. Лучи и световые волны несут решение Новой эволюции. Для дальних изучений магнитные волны послужат необычным проводником. Длина магнитных волн немыслима. Изучение фотографирования Излучений. Изучение воздействия цветных лучей и ритма на организмы человека, животных и растений.</w:t>
      </w:r>
    </w:p>
    <w:p>
      <w:pPr>
        <w:pStyle w:val="PlainText"/>
        <w:ind w:firstLine="540"/>
        <w:jc w:val="both"/>
        <w:rPr>
          <w:rFonts w:ascii="Times New Roman" w:hAnsi="Times New Roman" w:cs="Times New Roman"/>
        </w:rPr>
      </w:pPr>
      <w:r>
        <w:rPr>
          <w:rFonts w:cs="Times New Roman" w:ascii="Times New Roman" w:hAnsi="Times New Roman"/>
        </w:rPr>
        <w:t>Многие отделы будут заключены в Астробиологии. Целые Институты будут посвящены изучению самых нужных человечеству областей. Пусть такие Учреждения работают тесно с физическими и психическими изысканиями.</w:t>
      </w:r>
    </w:p>
    <w:p>
      <w:pPr>
        <w:pStyle w:val="PlainText"/>
        <w:ind w:firstLine="540"/>
        <w:jc w:val="both"/>
        <w:rPr>
          <w:rFonts w:ascii="Times New Roman" w:hAnsi="Times New Roman" w:cs="Times New Roman"/>
        </w:rPr>
      </w:pPr>
      <w:r>
        <w:rPr>
          <w:rFonts w:cs="Times New Roman" w:ascii="Times New Roman" w:hAnsi="Times New Roman"/>
        </w:rPr>
        <w:t>Наряду с Астробиологией должна развиваться Психобиология человека, только в таком сотрудничестве можно осознать соотношение Микрокосма с Макрокосмом. Но, к сожалению, изучение Психобиологии часто стоит уродливо. Общество Психических Исследований занимается феноменами, тогда как должны изучать нормальные жизненные явления.</w:t>
      </w:r>
    </w:p>
    <w:p>
      <w:pPr>
        <w:pStyle w:val="PlainText"/>
        <w:ind w:firstLine="540"/>
        <w:jc w:val="both"/>
        <w:rPr>
          <w:rFonts w:ascii="Times New Roman" w:hAnsi="Times New Roman" w:cs="Times New Roman"/>
        </w:rPr>
      </w:pPr>
      <w:r>
        <w:rPr>
          <w:rFonts w:cs="Times New Roman" w:ascii="Times New Roman" w:hAnsi="Times New Roman"/>
        </w:rPr>
        <w:t>Новая Наука Психофизиология уявится как наука о Космосе и его высшем проявлении в человеке. Психофизиология Макрокосма и Микрокосма уявится Синтезом всех прочих наук.</w:t>
      </w:r>
    </w:p>
    <w:p>
      <w:pPr>
        <w:pStyle w:val="PlainText"/>
        <w:ind w:firstLine="540"/>
        <w:jc w:val="both"/>
        <w:rPr>
          <w:rFonts w:ascii="Times New Roman" w:hAnsi="Times New Roman" w:cs="Times New Roman"/>
        </w:rPr>
      </w:pPr>
      <w:r>
        <w:rPr>
          <w:rFonts w:cs="Times New Roman" w:ascii="Times New Roman" w:hAnsi="Times New Roman"/>
        </w:rPr>
        <w:t>Новая наука о Психофизиологии Космоса и его Венца творения – человека - станет самой важной отраслью в основной науке Строения Космоса.</w:t>
      </w:r>
    </w:p>
    <w:p>
      <w:pPr>
        <w:pStyle w:val="PlainText"/>
        <w:ind w:firstLine="540"/>
        <w:jc w:val="both"/>
        <w:rPr>
          <w:rFonts w:ascii="Times New Roman" w:hAnsi="Times New Roman" w:cs="Times New Roman"/>
        </w:rPr>
      </w:pPr>
      <w:r>
        <w:rPr>
          <w:rFonts w:cs="Times New Roman" w:ascii="Times New Roman" w:hAnsi="Times New Roman"/>
        </w:rPr>
        <w:t>В строении Космоса уявлены три основы - жизнь, сознание и Мысль.</w:t>
      </w:r>
    </w:p>
    <w:p>
      <w:pPr>
        <w:pStyle w:val="PlainText"/>
        <w:ind w:firstLine="540"/>
        <w:jc w:val="both"/>
        <w:rPr>
          <w:rFonts w:ascii="Times New Roman" w:hAnsi="Times New Roman" w:cs="Times New Roman"/>
        </w:rPr>
      </w:pPr>
      <w:r>
        <w:rPr>
          <w:rFonts w:cs="Times New Roman" w:ascii="Times New Roman" w:hAnsi="Times New Roman"/>
        </w:rPr>
        <w:t>Мистики - научные исследователи парапсихических способностей человека.</w:t>
      </w:r>
    </w:p>
    <w:p>
      <w:pPr>
        <w:pStyle w:val="PlainText"/>
        <w:ind w:firstLine="540"/>
        <w:jc w:val="both"/>
        <w:rPr>
          <w:rFonts w:ascii="Times New Roman" w:hAnsi="Times New Roman" w:cs="Times New Roman"/>
        </w:rPr>
      </w:pPr>
      <w:r>
        <w:rPr>
          <w:rFonts w:cs="Times New Roman" w:ascii="Times New Roman" w:hAnsi="Times New Roman"/>
        </w:rPr>
        <w:t>Ярые отрицатели новой науки становятся на одну доску со средневековыми инквизиторами, сжигавшими еретиков.</w:t>
      </w:r>
    </w:p>
    <w:p>
      <w:pPr>
        <w:pStyle w:val="PlainText"/>
        <w:ind w:firstLine="540"/>
        <w:jc w:val="both"/>
        <w:rPr>
          <w:rFonts w:ascii="Times New Roman" w:hAnsi="Times New Roman" w:cs="Times New Roman"/>
        </w:rPr>
      </w:pPr>
      <w:r>
        <w:rPr>
          <w:rFonts w:cs="Times New Roman" w:ascii="Times New Roman" w:hAnsi="Times New Roman"/>
        </w:rPr>
        <w:t>Мистики уявляются настоящими реалистами, но материалисты и отрицатели погружаются в майю невежества. Наш мир уявляется совершенно иным, нежели в представлении ученых - астрономов, математиков и физиков.</w:t>
      </w:r>
    </w:p>
    <w:p>
      <w:pPr>
        <w:pStyle w:val="PlainText"/>
        <w:ind w:firstLine="540"/>
        <w:jc w:val="both"/>
        <w:rPr>
          <w:rFonts w:ascii="Times New Roman" w:hAnsi="Times New Roman" w:cs="Times New Roman"/>
        </w:rPr>
      </w:pPr>
      <w:r>
        <w:rPr>
          <w:rFonts w:cs="Times New Roman" w:ascii="Times New Roman" w:hAnsi="Times New Roman"/>
        </w:rPr>
        <w:t>Астрономия уявится на пересмотре старых понятий и явит новую науку. Все наблюдения оявят ученым свою относительность.</w:t>
      </w:r>
    </w:p>
    <w:p>
      <w:pPr>
        <w:pStyle w:val="PlainText"/>
        <w:ind w:firstLine="540"/>
        <w:jc w:val="both"/>
        <w:rPr>
          <w:rFonts w:ascii="Times New Roman" w:hAnsi="Times New Roman" w:cs="Times New Roman"/>
        </w:rPr>
      </w:pPr>
      <w:r>
        <w:rPr>
          <w:rFonts w:cs="Times New Roman" w:ascii="Times New Roman" w:hAnsi="Times New Roman"/>
        </w:rPr>
        <w:t>Астрономия уявится скоро на новых понятиях. Астрономы ничего не знают не только о механике иных солнечных систем, но и о пространственных телах, внезапно уявляющихся на нашем горизонте.</w:t>
      </w:r>
    </w:p>
    <w:p>
      <w:pPr>
        <w:pStyle w:val="PlainText"/>
        <w:ind w:firstLine="540"/>
        <w:jc w:val="both"/>
        <w:rPr>
          <w:rFonts w:ascii="Times New Roman" w:hAnsi="Times New Roman" w:cs="Times New Roman"/>
        </w:rPr>
      </w:pPr>
      <w:r>
        <w:rPr>
          <w:rFonts w:cs="Times New Roman" w:ascii="Times New Roman" w:hAnsi="Times New Roman"/>
        </w:rPr>
        <w:t>Млечный путь ограничивает нашу Вселенную, за ним находятся иные бесчисленные системы Миров, или Вселенных. Неподвижность звезд или Солнц уявлена такой лишь относительно их планет.</w:t>
      </w:r>
    </w:p>
    <w:p>
      <w:pPr>
        <w:pStyle w:val="PlainText"/>
        <w:ind w:firstLine="540"/>
        <w:jc w:val="both"/>
        <w:rPr>
          <w:rFonts w:ascii="Times New Roman" w:hAnsi="Times New Roman" w:cs="Times New Roman"/>
        </w:rPr>
      </w:pPr>
      <w:r>
        <w:rPr>
          <w:rFonts w:cs="Times New Roman" w:ascii="Times New Roman" w:hAnsi="Times New Roman"/>
        </w:rPr>
        <w:t>Наука История есть основание всех прочих наук. История есть последовательное развитие человека и его мыслительного аппарата в связи со всеми событиями. История уявляет последовательное развитие всех знаний. Знание есть история развития Мироздания. История уявляет развитие всех наук и мысли человека.</w:t>
      </w:r>
    </w:p>
    <w:p>
      <w:pPr>
        <w:pStyle w:val="PlainText"/>
        <w:ind w:firstLine="540"/>
        <w:jc w:val="both"/>
        <w:rPr>
          <w:rFonts w:ascii="Times New Roman" w:hAnsi="Times New Roman" w:cs="Times New Roman"/>
        </w:rPr>
      </w:pPr>
      <w:r>
        <w:rPr>
          <w:rFonts w:cs="Times New Roman" w:ascii="Times New Roman" w:hAnsi="Times New Roman"/>
        </w:rPr>
        <w:t>История дает направление всем будущим наукам. Знание истории народов и стран необходимо для правильной оценки событий, как происходящих, так и грядущих.</w:t>
      </w:r>
    </w:p>
    <w:p>
      <w:pPr>
        <w:pStyle w:val="PlainText"/>
        <w:ind w:firstLine="540"/>
        <w:jc w:val="both"/>
        <w:rPr>
          <w:rFonts w:ascii="Times New Roman" w:hAnsi="Times New Roman" w:cs="Times New Roman"/>
        </w:rPr>
      </w:pPr>
      <w:r>
        <w:rPr>
          <w:rFonts w:cs="Times New Roman" w:ascii="Times New Roman" w:hAnsi="Times New Roman"/>
        </w:rPr>
        <w:t>Знание Истории развития Мысли человека является основою для новых нахождений во всех областях науки и утверждения правильного направления эволюции.</w:t>
      </w:r>
    </w:p>
    <w:p>
      <w:pPr>
        <w:pStyle w:val="PlainText"/>
        <w:ind w:firstLine="540"/>
        <w:jc w:val="both"/>
        <w:rPr>
          <w:rFonts w:ascii="Times New Roman" w:hAnsi="Times New Roman" w:cs="Times New Roman"/>
        </w:rPr>
      </w:pPr>
      <w:r>
        <w:rPr>
          <w:rFonts w:cs="Times New Roman" w:ascii="Times New Roman" w:hAnsi="Times New Roman"/>
        </w:rPr>
        <w:t>Культура есть единственное основание улучшения жизни на Земле. Утрата Культуры является утратою человеческого облика.</w:t>
      </w:r>
    </w:p>
    <w:p>
      <w:pPr>
        <w:pStyle w:val="PlainText"/>
        <w:ind w:firstLine="540"/>
        <w:jc w:val="both"/>
        <w:rPr>
          <w:rFonts w:ascii="Times New Roman" w:hAnsi="Times New Roman" w:cs="Times New Roman"/>
        </w:rPr>
      </w:pPr>
      <w:r>
        <w:rPr>
          <w:rFonts w:cs="Times New Roman" w:ascii="Times New Roman" w:hAnsi="Times New Roman"/>
        </w:rPr>
        <w:t>Сношение с пространственными огнями даст Науку Светоносную. Что может дать мощь дальних миров - невозможно себе представить!</w:t>
      </w:r>
    </w:p>
    <w:p>
      <w:pPr>
        <w:pStyle w:val="PlainText"/>
        <w:ind w:firstLine="540"/>
        <w:jc w:val="both"/>
        <w:rPr>
          <w:rFonts w:ascii="Times New Roman" w:hAnsi="Times New Roman" w:cs="Times New Roman"/>
        </w:rPr>
      </w:pPr>
      <w:r>
        <w:rPr>
          <w:rFonts w:cs="Times New Roman" w:ascii="Times New Roman" w:hAnsi="Times New Roman"/>
        </w:rPr>
        <w:t>Будут изучать Психодинамику и механику Космоса. Нужно восхищение перед Наукой о воздействии Космических сил и химизмов на человеческий организм. Направляем к Астрономии и Астрологии из-за ярого значения их для будущей науки о свойствах и силах человека, еще сокрытых для большинства. Психология как наука должна быть реальна, как и биология, и являть сведения о Надземном Мире. Большая ошибка, что Психология была представлена как нечто отвлеченное. Она есть продолжение Физиологии; так нужно познавать все стадии Природы.</w:t>
      </w:r>
    </w:p>
    <w:p>
      <w:pPr>
        <w:pStyle w:val="PlainText"/>
        <w:ind w:firstLine="540"/>
        <w:jc w:val="both"/>
        <w:rPr>
          <w:rFonts w:ascii="Times New Roman" w:hAnsi="Times New Roman" w:cs="Times New Roman"/>
        </w:rPr>
      </w:pPr>
      <w:r>
        <w:rPr>
          <w:rFonts w:cs="Times New Roman" w:ascii="Times New Roman" w:hAnsi="Times New Roman"/>
        </w:rPr>
        <w:t>Можно ли рассуждать о Психологии, если мы не знаем о свойствах Психической энергии? Так нужно усвоить полную реальность Надземного Мира.</w:t>
      </w:r>
    </w:p>
    <w:p>
      <w:pPr>
        <w:pStyle w:val="PlainText"/>
        <w:ind w:firstLine="540"/>
        <w:jc w:val="both"/>
        <w:rPr>
          <w:rFonts w:ascii="Times New Roman" w:hAnsi="Times New Roman" w:cs="Times New Roman"/>
        </w:rPr>
      </w:pPr>
      <w:r>
        <w:rPr>
          <w:rFonts w:cs="Times New Roman" w:ascii="Times New Roman" w:hAnsi="Times New Roman"/>
        </w:rPr>
        <w:t>Новая ступень близится к человечеству - сообщение с дальними мирами. Дальние Миры требуют высшей задачи. Огненная трансмутация нужна из-за ярого Космического задания. Нужно явить понимание совершенствования человеческой природы. Такое понимание принесет человечеству осознание своей ответственности перед Космосом и тем подымет достоинство человека и сделает его сотрудником Космическим. Можно стать сотрудником Космоса на зарождении жизни на планетах и на воскрешении угасших миров, лишенных высшей психической энергии, которая уявлена человеком.</w:t>
      </w:r>
    </w:p>
    <w:p>
      <w:pPr>
        <w:pStyle w:val="PlainText"/>
        <w:ind w:firstLine="540"/>
        <w:jc w:val="both"/>
        <w:rPr>
          <w:rFonts w:ascii="Times New Roman" w:hAnsi="Times New Roman" w:cs="Times New Roman"/>
        </w:rPr>
      </w:pPr>
      <w:r>
        <w:rPr>
          <w:rFonts w:cs="Times New Roman" w:ascii="Times New Roman" w:hAnsi="Times New Roman"/>
        </w:rPr>
        <w:t>Наука займется вопросом Созвучия, и можно будет определять явление интуиции с чувствами центров. Во время переворотов и смещений чуткий организм звучит на каждое утверждение. Только при исследовании созвучий можно будет определить причину и сотрудничество. Потому изучение созвучий есть наука будущего.</w:t>
      </w:r>
    </w:p>
    <w:p>
      <w:pPr>
        <w:pStyle w:val="PlainText"/>
        <w:ind w:firstLine="540"/>
        <w:jc w:val="both"/>
        <w:rPr>
          <w:rFonts w:ascii="Times New Roman" w:hAnsi="Times New Roman" w:cs="Times New Roman"/>
        </w:rPr>
      </w:pPr>
      <w:r>
        <w:rPr>
          <w:rFonts w:cs="Times New Roman" w:ascii="Times New Roman" w:hAnsi="Times New Roman"/>
        </w:rPr>
        <w:t>При развитии нервных центров человечество будет ощущать непонятные ему симптомы, кот[орые] будут отнесены невежественной наукой к самым неестественным заболеваниям. Потому своевременно написать книгу о Наблюдениях за Огнями Жизни. Нужно пояснить Миру явления реальности и общности Бытия. Незаметно входят в жизнь новые сочетания понятий. Эти знаки, видимые для немногих, составляют основу жизни, проникая во все построения. Только слепой не заметит, как наполняется жизнь новыми понятиями. Потому следует позвать ученых для освещения очевидности. Изучение Созвучий есть наука будущего. Изучение Соответствий есть наука будущего. Изучение химических междупланетных воздействий представляет науку будущего, такой предмет будет назван ПСИХОХИМИЕЙ.</w:t>
      </w:r>
    </w:p>
    <w:p>
      <w:pPr>
        <w:pStyle w:val="PlainText"/>
        <w:ind w:firstLine="540"/>
        <w:jc w:val="both"/>
        <w:rPr>
          <w:rFonts w:ascii="Times New Roman" w:hAnsi="Times New Roman" w:cs="Times New Roman"/>
        </w:rPr>
      </w:pPr>
      <w:r>
        <w:rPr>
          <w:rFonts w:cs="Times New Roman" w:ascii="Times New Roman" w:hAnsi="Times New Roman"/>
        </w:rPr>
        <w:t>Изучение излучений человека, животных и растений. Изучение сердечной деятельности в связи с космическими пертурбациями и явлениями социальными.</w:t>
      </w:r>
    </w:p>
    <w:p>
      <w:pPr>
        <w:pStyle w:val="PlainText"/>
        <w:ind w:firstLine="540"/>
        <w:jc w:val="both"/>
        <w:rPr>
          <w:rFonts w:ascii="Times New Roman" w:hAnsi="Times New Roman" w:cs="Times New Roman"/>
        </w:rPr>
      </w:pPr>
      <w:r>
        <w:rPr>
          <w:rFonts w:cs="Times New Roman" w:ascii="Times New Roman" w:hAnsi="Times New Roman"/>
        </w:rPr>
        <w:t>Изучение открытых центров Агни-Йога и воздействий пространственных огней откроет доступ к Огненному Космосу. Изучение огненной трансмутации центров Агни-Йога. Изучение Психической энергии, ее качеств и конденсации ее. Изучение перенесения чувствительности. Изучение передачи Мысли на расстояние. Изучение сновидений и символов, их связи с психикой человека.</w:t>
      </w:r>
    </w:p>
    <w:p>
      <w:pPr>
        <w:pStyle w:val="PlainText"/>
        <w:ind w:firstLine="540"/>
        <w:jc w:val="both"/>
        <w:rPr>
          <w:rFonts w:ascii="Times New Roman" w:hAnsi="Times New Roman" w:cs="Times New Roman"/>
        </w:rPr>
      </w:pPr>
      <w:r>
        <w:rPr>
          <w:rFonts w:cs="Times New Roman" w:ascii="Times New Roman" w:hAnsi="Times New Roman"/>
        </w:rPr>
        <w:t>Изучение воздействий Лучей Светил на организмы. Изучение энергии мысли и ее значения на все сущее в связи со всей историей и эволюцией человечества.</w:t>
      </w:r>
    </w:p>
    <w:p>
      <w:pPr>
        <w:pStyle w:val="PlainText"/>
        <w:ind w:firstLine="540"/>
        <w:jc w:val="both"/>
        <w:rPr>
          <w:rFonts w:ascii="Times New Roman" w:hAnsi="Times New Roman" w:cs="Times New Roman"/>
        </w:rPr>
      </w:pPr>
      <w:r>
        <w:rPr>
          <w:rFonts w:cs="Times New Roman" w:ascii="Times New Roman" w:hAnsi="Times New Roman"/>
        </w:rPr>
        <w:t>Наука элементов и тонких энергий является сущностью эволюции.</w:t>
      </w:r>
    </w:p>
    <w:p>
      <w:pPr>
        <w:pStyle w:val="PlainText"/>
        <w:ind w:firstLine="540"/>
        <w:jc w:val="both"/>
        <w:rPr>
          <w:rFonts w:ascii="Times New Roman" w:hAnsi="Times New Roman" w:cs="Times New Roman"/>
        </w:rPr>
      </w:pPr>
      <w:r>
        <w:rPr>
          <w:rFonts w:cs="Times New Roman" w:ascii="Times New Roman" w:hAnsi="Times New Roman"/>
        </w:rPr>
        <w:t>Наука будущего будет изучать тело тонкое. Наука уже твердит о какой-то силе, но она не умеет объяснить, насколько лаборатория человека нуждается в токах пространственных. Не может человек приблизиться к Надземному Миру, если он чужд осознания пространственной энергии. Изучение медиумизма и его условий и особенностей. Изучение Психобиологии человека. Изучение Психологии и Физиологии Духа. Изучение гипнотизма и внушения.</w:t>
      </w:r>
    </w:p>
    <w:p>
      <w:pPr>
        <w:pStyle w:val="PlainText"/>
        <w:ind w:firstLine="540"/>
        <w:jc w:val="both"/>
        <w:rPr>
          <w:rFonts w:ascii="Times New Roman" w:hAnsi="Times New Roman" w:cs="Times New Roman"/>
        </w:rPr>
      </w:pPr>
      <w:r>
        <w:rPr>
          <w:rFonts w:cs="Times New Roman" w:ascii="Times New Roman" w:hAnsi="Times New Roman"/>
        </w:rPr>
        <w:t>Психология должна заниматься всеми научными областями, которые могут осветить будущее земной жизни.</w:t>
      </w:r>
    </w:p>
    <w:p>
      <w:pPr>
        <w:pStyle w:val="PlainText"/>
        <w:ind w:firstLine="540"/>
        <w:jc w:val="both"/>
        <w:rPr>
          <w:rFonts w:ascii="Times New Roman" w:hAnsi="Times New Roman" w:cs="Times New Roman"/>
        </w:rPr>
      </w:pPr>
      <w:r>
        <w:rPr>
          <w:rFonts w:cs="Times New Roman" w:ascii="Times New Roman" w:hAnsi="Times New Roman"/>
        </w:rPr>
        <w:t>Знание элементов, как орудующих вместе со Светилами, может определить течение Космического Магнита. Сравнительное изучение религий и философий. Изучение жития мистиков, святых и их духовных достижений. Изучение влияния Искусства на жизнь человека. Изучение различных видов кооперативного Начала. Усердно Мы заняты Астрохимией. Химические междупланетные воздействия представляют Науку будущего. Справедливо назвать такой предмет Психохимией, ибо не только небесные тела, но все сущее излучает сильные химизмы. Уже пора обратить внимание на такие взаимодействия не только со стороны так называемого магнетизма, но именно со стороны химических реакций. Каждое рукопожатие уже есть какое-то химическое порождение. Передается не только телесная зараза, но творится психохимическое вещество. Люди не только отрицают такие воздействия, но даже не допускают, что все междупланетные пространства наполнены сильными химическими лучами. Много говорят о спектральном анализе, но такие заключения остаются в пределах абстракции. Между тем они имеют значительное влияние на земную жизнь. Если хотя отчасти признают, что все тела имеют излучения, то следующим шагом будет признание химизма таких излучений. От малого можно дойти и до великого и до междупланетных воздействий. Мы весьма прилежно занимаемся такой Психохимией. Тонкий Мир помогает в этих исследованиях, ибо он полон тончайшего химизма. Такое свойство помогает дальним сношениям, получается как бы чуткое распознавание. Каждый человек может начать такие опыты, следя, почему он чувствует притяжение или отталкивание от различных предметов. Терпеливое наблюдение поможет находить целую систему таких явлений. Но потом и в химических лабораториях будут начаты соответственные опыты. Между прочим, можно будет понять, почему даже чистые составы могут иметь как бы отличительные качества. Именно они впитывают психохимические влияния. Так будем осмотрительны со всем Сущим, но не потеряем действенности. ("Надземное", 87).</w:t>
      </w:r>
    </w:p>
    <w:p>
      <w:pPr>
        <w:pStyle w:val="PlainText"/>
        <w:ind w:firstLine="540"/>
        <w:jc w:val="both"/>
        <w:rPr>
          <w:rFonts w:ascii="Times New Roman" w:hAnsi="Times New Roman" w:cs="Times New Roman"/>
        </w:rPr>
      </w:pPr>
      <w:r>
        <w:rPr>
          <w:rFonts w:cs="Times New Roman" w:ascii="Times New Roman" w:hAnsi="Times New Roman"/>
        </w:rPr>
        <w:t>Уявится Новая Наука Астропсихики и Физиологии Духа в связи с основами Биологии. Нужен толчок к познанию космических воздействий на человека и на ярую взаимную зависимость человека от [сил] Космоса и космических явлений от человека. Новый Институт Природоведения, расширив программу, явит новые науки как добавления к Биологии.</w:t>
      </w:r>
    </w:p>
    <w:p>
      <w:pPr>
        <w:pStyle w:val="PlainText"/>
        <w:ind w:firstLine="540"/>
        <w:jc w:val="both"/>
        <w:rPr>
          <w:rFonts w:ascii="Times New Roman" w:hAnsi="Times New Roman" w:cs="Times New Roman"/>
        </w:rPr>
      </w:pPr>
      <w:r>
        <w:rPr>
          <w:rFonts w:cs="Times New Roman" w:ascii="Times New Roman" w:hAnsi="Times New Roman"/>
        </w:rPr>
        <w:t>Необходимо явить новую программу школ, в которую войдут Естественные Науки, уявляя прекрасную основу для знакомства с Природой, в которой мы живем. Именно указать нужно на необходимость знания Природы во всей ее целости.</w:t>
      </w:r>
    </w:p>
    <w:p>
      <w:pPr>
        <w:pStyle w:val="PlainText"/>
        <w:ind w:firstLine="540"/>
        <w:jc w:val="both"/>
        <w:rPr>
          <w:rFonts w:ascii="Times New Roman" w:hAnsi="Times New Roman" w:cs="Times New Roman"/>
        </w:rPr>
      </w:pPr>
      <w:r>
        <w:rPr>
          <w:rFonts w:cs="Times New Roman" w:ascii="Times New Roman" w:hAnsi="Times New Roman"/>
        </w:rPr>
        <w:t>Астрономия, Астрофизика, Астрохимия, Астрофизиология уявятся новыми науками. Астрофизиология яро будет близка Астрологии. И Астропсихика тоже найдет признание, ибо Астропсихика яро действует не только на планеты, но и на Солнце. Также яро действует и магнитное притяжение пространственных тел. Такому притяжению подвергаются все пространственные тела, планеты и испытывают притяжение не только от Солнца, но и от других тел. Такое притяжение может стать настолько мощным, что испытывающие его тела могут выйти из своей орбиты и даже в некоторых случаях за пределы Солнечной Системы, но последнее, конечно, совершается на протяжении длительного периода времени, - катастрофы редки.</w:t>
      </w:r>
    </w:p>
    <w:p>
      <w:pPr>
        <w:pStyle w:val="PlainText"/>
        <w:ind w:firstLine="540"/>
        <w:jc w:val="both"/>
        <w:rPr>
          <w:rFonts w:ascii="Times New Roman" w:hAnsi="Times New Roman" w:cs="Times New Roman"/>
        </w:rPr>
      </w:pPr>
      <w:r>
        <w:rPr>
          <w:rFonts w:cs="Times New Roman" w:ascii="Times New Roman" w:hAnsi="Times New Roman"/>
        </w:rPr>
        <w:t>Астропсихика, или психика уявленной на планете жизни, влияет на химизм ее притяжения, или Магнетизма.</w:t>
      </w:r>
    </w:p>
    <w:p>
      <w:pPr>
        <w:pStyle w:val="PlainText"/>
        <w:ind w:firstLine="540"/>
        <w:jc w:val="both"/>
        <w:rPr>
          <w:rFonts w:ascii="Times New Roman" w:hAnsi="Times New Roman" w:cs="Times New Roman"/>
        </w:rPr>
      </w:pPr>
      <w:r>
        <w:rPr>
          <w:rFonts w:cs="Times New Roman" w:ascii="Times New Roman" w:hAnsi="Times New Roman"/>
        </w:rPr>
        <w:t>Нужно понимание совершенствования человеческой природы. Такое понимание принесет человечеству осознание своей ответственности перед Космосом и тем подымет достоинство человека и сделает его сотрудником космическим. Ур[усвати] стала сотрудницей Космоса на зарождении жизни на Планетах и на воскрешении угасших миров, лишенных высшей психической энергии, которая уявляется человеком. Искра высокой психической энергии уявляет новую ускоренную вибрацию. Только самая объединенная и напряженная высокая энергия дает толчок основной психодинамике планеты, и она начинает ускорять свое вращение.</w:t>
      </w:r>
    </w:p>
    <w:p>
      <w:pPr>
        <w:pStyle w:val="PlainText"/>
        <w:ind w:firstLine="540"/>
        <w:jc w:val="both"/>
        <w:rPr>
          <w:rFonts w:ascii="Times New Roman" w:hAnsi="Times New Roman" w:cs="Times New Roman"/>
        </w:rPr>
      </w:pPr>
      <w:r>
        <w:rPr>
          <w:rFonts w:cs="Times New Roman" w:ascii="Times New Roman" w:hAnsi="Times New Roman"/>
        </w:rPr>
        <w:t>Новая Планета станет Нашей Твердыней из-за ее двойного притяжения.</w:t>
      </w:r>
    </w:p>
    <w:p>
      <w:pPr>
        <w:pStyle w:val="PlainText"/>
        <w:ind w:firstLine="540"/>
        <w:jc w:val="both"/>
        <w:rPr>
          <w:rFonts w:ascii="Times New Roman" w:hAnsi="Times New Roman" w:cs="Times New Roman"/>
        </w:rPr>
      </w:pPr>
      <w:r>
        <w:rPr>
          <w:rFonts w:cs="Times New Roman" w:ascii="Times New Roman" w:hAnsi="Times New Roman"/>
        </w:rPr>
        <w:t>Направляем к Астрономии и Астрологии из-за ярого значения для будущей Науки о свойствах и силах человека, еще сокрытых среди большинства.</w:t>
      </w:r>
    </w:p>
    <w:p>
      <w:pPr>
        <w:pStyle w:val="PlainText"/>
        <w:ind w:firstLine="540"/>
        <w:jc w:val="both"/>
        <w:rPr>
          <w:rFonts w:ascii="Times New Roman" w:hAnsi="Times New Roman" w:cs="Times New Roman"/>
        </w:rPr>
      </w:pPr>
      <w:r>
        <w:rPr>
          <w:rFonts w:cs="Times New Roman" w:ascii="Times New Roman" w:hAnsi="Times New Roman"/>
        </w:rPr>
        <w:t>Ур[усвати] понимает значение химизмов Пространства и ярое воздействие напряженного Магнетизма, разлитого во всем Космосе. Человек уявлен восприемником всех Сил Космоса, но вместе с тем он является преобразователем их в полезные или вредоносные воздействия соответственно его нравственному развитию.</w:t>
      </w:r>
    </w:p>
    <w:p>
      <w:pPr>
        <w:pStyle w:val="PlainText"/>
        <w:ind w:firstLine="540"/>
        <w:jc w:val="both"/>
        <w:rPr>
          <w:rFonts w:ascii="Times New Roman" w:hAnsi="Times New Roman" w:cs="Times New Roman"/>
        </w:rPr>
      </w:pPr>
      <w:r>
        <w:rPr>
          <w:rFonts w:cs="Times New Roman" w:ascii="Times New Roman" w:hAnsi="Times New Roman"/>
        </w:rPr>
        <w:t>Ведется обширнейшая корреспонденция, пишутся книги, переводятся многотомные труды - и все это в удивительной неутомимости духа. Даже наитруднейшие обстоятельства побеждаются истинною верою, которая уже делается прямым чувствознанием. А ведь для такого знания нужны были удивительные накопления.</w:t>
      </w:r>
    </w:p>
    <w:p>
      <w:pPr>
        <w:pStyle w:val="PlainText"/>
        <w:ind w:firstLine="540"/>
        <w:jc w:val="both"/>
        <w:rPr>
          <w:rFonts w:ascii="Times New Roman" w:hAnsi="Times New Roman" w:cs="Times New Roman"/>
        </w:rPr>
      </w:pPr>
      <w:r>
        <w:rPr>
          <w:rFonts w:cs="Times New Roman" w:ascii="Times New Roman" w:hAnsi="Times New Roman"/>
        </w:rPr>
        <w:t>Н.К.Рерих. "Великий Облик"</w:t>
      </w:r>
    </w:p>
    <w:p>
      <w:pPr>
        <w:pStyle w:val="PlainText"/>
        <w:ind w:firstLine="540"/>
        <w:jc w:val="both"/>
        <w:rPr>
          <w:rFonts w:ascii="Times New Roman" w:hAnsi="Times New Roman" w:cs="Times New Roman"/>
        </w:rPr>
      </w:pPr>
      <w:r>
        <w:rPr>
          <w:rFonts w:cs="Times New Roman" w:ascii="Times New Roman" w:hAnsi="Times New Roman"/>
        </w:rPr>
      </w:r>
      <w:r>
        <w:br w:type="page"/>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ИЗБРАННЫЕ ПИСЬМ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В этом разделе представлены письма Е.И.Рерих, написанные в 1945-1955 годах и адресованные Зинаиде Григорьевне и Дедлею Фосдикам, руководителям Музея Николая Рериха в Нью-Йорке. Письма хранятся в рукописном отделе МЦР. Печатаются с некоторыми сокращениями. Выделения курсивом соответствуют подчеркиваниям в авторском оригинале.</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9 мая 1945 г. Родная моя Зиночка, спасибо за обстоятельные письма. Благодаря им мы можем более или менее ориентироваться в слагающихся положениях и в настроениях старых и новых друзей, появляющихся на горизонте. Конечно, всюду трудно, всюду падение интереса к самому насущному, к культуре жизни, всюду усиление безответственности и ожидание каких-то перемен и непременно каждому по его сознанию, но меньше всего думают о культурном строительстве. А между тем следовало бы подготовиться к идущей новой ступени эволюции не пустыми мечтаниями о розовом будущем, но усиленным трудом, расширением сознания и мыслями о просветительных проектах.</w:t>
      </w:r>
    </w:p>
    <w:p>
      <w:pPr>
        <w:pStyle w:val="PlainText"/>
        <w:ind w:firstLine="540"/>
        <w:jc w:val="both"/>
        <w:rPr>
          <w:rFonts w:ascii="Times New Roman" w:hAnsi="Times New Roman" w:cs="Times New Roman"/>
        </w:rPr>
      </w:pPr>
      <w:r>
        <w:rPr>
          <w:rFonts w:cs="Times New Roman" w:ascii="Times New Roman" w:hAnsi="Times New Roman"/>
        </w:rPr>
        <w:t>Дорожите сотрудниками, проявившими себя в действии, пусть их будет немного, но труды их, если в сердце зажглась искра любви к Учению, будут продуктивнее во сто крат. "..."</w:t>
      </w:r>
    </w:p>
    <w:p>
      <w:pPr>
        <w:pStyle w:val="PlainText"/>
        <w:ind w:firstLine="540"/>
        <w:jc w:val="both"/>
        <w:rPr>
          <w:rFonts w:ascii="Times New Roman" w:hAnsi="Times New Roman" w:cs="Times New Roman"/>
        </w:rPr>
      </w:pPr>
      <w:r>
        <w:rPr>
          <w:rFonts w:cs="Times New Roman" w:ascii="Times New Roman" w:hAnsi="Times New Roman"/>
        </w:rPr>
        <w:t>Видимо, Америка счастливее и туда доходят кн[иги] и материалы из России. Но здесь происходит какая-то заморока, телеграммы иногда доходят на второй день после их отсылки, но письма берут от трех до шести и больше месяцев, а чаще вообще не доходят, исчезают в пространстве бесследно, так утверждает местный представитель ТАССа. Он иногда пересылает нам газеты, брошюрки, отчеты о деятельности различных просветительных ячеек. Многое что среди этого материала трогает и радует, но также и удручает; видимо, всякие лишения и недохваты в интеллигентных силах велики. Читая недавно о деятельности русских ученых, среди которых упоминалось много женщин, я пришла в умиление, но моя радость о них была краткой, автор очерка почему-то решил уявить возраст этих ученых, и я, к великому огорчению, прочла, что некоторые были старше меня, остальные же приблизительно моего возраста! Значит, живы старым жиром. Так может незаметно оявиться пустыня знания. Необходимо уявить время на усиление кадров учителей. Но скоро ли удастся наладить нарастающий ритм правильного накопления знаний?</w:t>
      </w:r>
    </w:p>
    <w:p>
      <w:pPr>
        <w:pStyle w:val="PlainText"/>
        <w:ind w:firstLine="540"/>
        <w:jc w:val="both"/>
        <w:rPr>
          <w:rFonts w:ascii="Times New Roman" w:hAnsi="Times New Roman" w:cs="Times New Roman"/>
        </w:rPr>
      </w:pPr>
      <w:r>
        <w:rPr>
          <w:rFonts w:cs="Times New Roman" w:ascii="Times New Roman" w:hAnsi="Times New Roman"/>
        </w:rPr>
        <w:t>Пишу в дни ПОБЕДЫ. Сколько счастья, но и горя! Несомненно, к осени будет покончена война с Японией, но надолго ли она притихнет? Со смертью Рузвельта закончилась еще одна страница истории. Новая начнется трудно, сложен узор, но пусть будет радостно тем, кто готов на подвиг культурного строительства. Канун всегда тяжек. Еще немного терпения, и новые просветы станут возможны. Каждое зерно не пропадет там, где земля была вспахана великими страданиями народа.</w:t>
      </w:r>
    </w:p>
    <w:p>
      <w:pPr>
        <w:pStyle w:val="PlainText"/>
        <w:ind w:firstLine="540"/>
        <w:jc w:val="both"/>
        <w:rPr>
          <w:rFonts w:ascii="Times New Roman" w:hAnsi="Times New Roman" w:cs="Times New Roman"/>
        </w:rPr>
      </w:pPr>
      <w:r>
        <w:rPr>
          <w:rFonts w:cs="Times New Roman" w:ascii="Times New Roman" w:hAnsi="Times New Roman"/>
        </w:rPr>
        <w:t>Тяжко было узнать из письма Роб[ерта] Пеля о смерти друзей в Париже. Какой смерти, неужели от голода? Ужасно, непонятно зверское преступление над престарелым прекрасным человеком и ученым - Метальниковым. Жестокость германцев останется непревзойденной в истории народов. Лондонские журналы, которые местные друзья-англичане пересылают нам, полны описаний и фотографий безумного глума, садизма и зверства над человеческой личностью. Местные наши английские газеты тоже передают об ужасах, творившихся в концентрационных лагерях с несчастными пленными и захваченными горожанами. Отвратительно смотреть на эти зверства, но их нужно знать. Нельзя воспитывать подрастающее поколение в незнании о творившихся безумствах, нельзя воспитывать в теплицах изнеженности поколение, которому суждено оявить новую землю.</w:t>
      </w:r>
    </w:p>
    <w:p>
      <w:pPr>
        <w:pStyle w:val="PlainText"/>
        <w:ind w:firstLine="540"/>
        <w:jc w:val="both"/>
        <w:rPr>
          <w:rFonts w:ascii="Times New Roman" w:hAnsi="Times New Roman" w:cs="Times New Roman"/>
        </w:rPr>
      </w:pPr>
      <w:r>
        <w:rPr>
          <w:rFonts w:cs="Times New Roman" w:ascii="Times New Roman" w:hAnsi="Times New Roman"/>
        </w:rPr>
        <w:t>Героизм духа закаляется не на сусальных картинках розового благополучия, но на суровом знании неприкрашенной действительности, на мужестве осознания подвига жизни во имя истинного назначения человека - создателя миров; так можно сказать тем, кто, как пишет Зиночка, считает варварством, что народ, самоотверженно отстоявший свободу своей родины, захотел открыть глаза друзей на уявление разрушения его страны, его исторического культурного достояния и тех основ, которые создали и поддержали его героический дух. Не только это не варварство, но предупреждение тем, кто еще не познал страшного бедствия опустошения и обескровления своей страны. С грустью приходится убеждаться, насколько люди полны страшного, жесточайшего эгоизма. И народу, прошедшему страшные муки и утрату всего самого драгоценного ему, предлагается уявить сладкую улыбку на выраженное ему холодное соболезнование или заслужить упрек в варварстве, если он осмелится показать свою боль и возмущение духа.</w:t>
      </w:r>
    </w:p>
    <w:p>
      <w:pPr>
        <w:pStyle w:val="PlainText"/>
        <w:ind w:firstLine="540"/>
        <w:jc w:val="both"/>
        <w:rPr>
          <w:rFonts w:ascii="Times New Roman" w:hAnsi="Times New Roman" w:cs="Times New Roman"/>
        </w:rPr>
      </w:pPr>
      <w:r>
        <w:rPr>
          <w:rFonts w:cs="Times New Roman" w:ascii="Times New Roman" w:hAnsi="Times New Roman"/>
        </w:rPr>
        <w:t>Итак, радуемся развивающейся деятельности Арки*. Пусть крепнет. Придет время, и прекрасная деятельность расширится. Зиночка и Дедлей, как древние жрица и жрец, поддерживающие огонь в доверенном им Храме. Ценим, родные, истинно ценим Вашу любовь и бескорыстный труд во имя Культуры, этой бедной сандрилионы* богатой сестры цивилизации. Где тот принц, который поднимет ее туфельку! Он истинно будет венчан Мировым венцом. На Ваш вопрос о картинах нужно еще явить немного терпения. Не уйти предателям от сложенной ими тяжкой кармы. Обстоятельства спешат и уявят час обратного удара. Насколько можно следите за предателями и покровителем их, но явите терпение. "..." Обнимаю Вас, родные, полагаю мое доверие в Вас. Привет Софье Михайловне.</w:t>
      </w:r>
    </w:p>
    <w:p>
      <w:pPr>
        <w:pStyle w:val="PlainText"/>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АРКА - Американо-Русская культурная ассоциация, создана в США в 1942 году, существовала до 1948 года.</w:t>
      </w:r>
    </w:p>
    <w:p>
      <w:pPr>
        <w:pStyle w:val="PlainText"/>
        <w:ind w:firstLine="540"/>
        <w:jc w:val="both"/>
        <w:rPr>
          <w:rFonts w:ascii="Times New Roman" w:hAnsi="Times New Roman" w:cs="Times New Roman"/>
          <w:sz w:val="16"/>
          <w:lang w:val="en-US"/>
        </w:rPr>
      </w:pPr>
      <w:r>
        <w:rPr>
          <w:rFonts w:cs="Times New Roman" w:ascii="Times New Roman" w:hAnsi="Times New Roman"/>
          <w:sz w:val="16"/>
        </w:rPr>
        <w:t>* Золушка (фр.).</w:t>
      </w:r>
    </w:p>
    <w:p>
      <w:pPr>
        <w:pStyle w:val="PlainText"/>
        <w:ind w:firstLine="540"/>
        <w:jc w:val="both"/>
        <w:rPr>
          <w:rFonts w:ascii="Times New Roman" w:hAnsi="Times New Roman" w:cs="Times New Roman"/>
          <w:sz w:val="16"/>
          <w:lang w:val="en-US"/>
        </w:rPr>
      </w:pPr>
      <w:r>
        <w:rPr>
          <w:rFonts w:cs="Times New Roman" w:ascii="Times New Roman" w:hAnsi="Times New Roman"/>
          <w:sz w:val="16"/>
          <w:lang w:val="en-US"/>
        </w:rPr>
      </w:r>
    </w:p>
    <w:p>
      <w:pPr>
        <w:pStyle w:val="PlainText"/>
        <w:ind w:firstLine="540"/>
        <w:rPr>
          <w:rFonts w:ascii="Times New Roman" w:hAnsi="Times New Roman" w:cs="Times New Roman"/>
        </w:rPr>
      </w:pPr>
      <w:r>
        <w:rPr>
          <w:rFonts w:cs="Times New Roman" w:ascii="Times New Roman" w:hAnsi="Times New Roman"/>
        </w:rPr>
        <w:t>14 августа 1946 г.</w:t>
      </w:r>
    </w:p>
    <w:p>
      <w:pPr>
        <w:pStyle w:val="PlainText"/>
        <w:ind w:firstLine="540"/>
        <w:jc w:val="both"/>
        <w:rPr>
          <w:rFonts w:ascii="Times New Roman" w:hAnsi="Times New Roman" w:cs="Times New Roman"/>
        </w:rPr>
      </w:pPr>
      <w:r>
        <w:rPr>
          <w:rFonts w:cs="Times New Roman" w:ascii="Times New Roman" w:hAnsi="Times New Roman"/>
        </w:rPr>
        <w:t>Родная моя Зиночка, пишу это письмо накануне всеобщей почтовой забастовки, если верить газетам и радио. Хочу, родные, утвердить Вас еще раз в твердом спокойствии, не волнуйтесь никакими надвигающимися неурядицами и событиями. Храните в сердце непоколебимое доверие к Иерархии Света и радость служению Общему Благу внесением великих Основ под Знаменем Мира и Культуры. Ведь Знамя Мира покрывает все жизненные проявления на благо народов.</w:t>
      </w:r>
    </w:p>
    <w:p>
      <w:pPr>
        <w:pStyle w:val="PlainText"/>
        <w:ind w:firstLine="540"/>
        <w:jc w:val="both"/>
        <w:rPr>
          <w:rFonts w:ascii="Times New Roman" w:hAnsi="Times New Roman" w:cs="Times New Roman"/>
        </w:rPr>
      </w:pPr>
      <w:r>
        <w:rPr>
          <w:rFonts w:cs="Times New Roman" w:ascii="Times New Roman" w:hAnsi="Times New Roman"/>
        </w:rPr>
        <w:t>Письмо задержалось на несколько дней, ибо надвинувшаяся полоса землетрясений и наводнений, как всегда, отразилась на моем самочувствии. Напряжение в голове усилилось до боли, и центры легких тоже уявили болезненную чувствительность при затруднении дыхания и движений, но с 12 августа боли исчезли и осталось лишь некоторое напряжение; итак, продолжаю письмо 14 августа.</w:t>
      </w:r>
    </w:p>
    <w:p>
      <w:pPr>
        <w:pStyle w:val="PlainText"/>
        <w:ind w:firstLine="540"/>
        <w:jc w:val="both"/>
        <w:rPr>
          <w:rFonts w:ascii="Times New Roman" w:hAnsi="Times New Roman" w:cs="Times New Roman"/>
        </w:rPr>
      </w:pPr>
      <w:r>
        <w:rPr>
          <w:rFonts w:cs="Times New Roman" w:ascii="Times New Roman" w:hAnsi="Times New Roman"/>
        </w:rPr>
        <w:t>Последние дни просматривала, что было дано (в 1931 г.) о великом значении Знамени Мира, или Знамени Владык, и как необходимо развернуть Знамя Мира, ибо в нем содержатся все устои Культуры. Именно в предвидении надвигавшихся войн и новых разрушений и разложений поднималось Знамя Мира. Мы знаем, что лишь при самых больших напряжениях и битвах вводятся и утверждаются новые идеи и построения, и каждая битва имеет свое назначение, и каждый узор свое значение. Но сроки их утверждения могут растягиваться на десятилетия. Сказано: "Время, когда явлен Жар-цвет, не может быть легким. Знамя Мира не дается на базаре!"</w:t>
      </w:r>
    </w:p>
    <w:p>
      <w:pPr>
        <w:pStyle w:val="PlainText"/>
        <w:ind w:firstLine="540"/>
        <w:jc w:val="both"/>
        <w:rPr>
          <w:rFonts w:ascii="Times New Roman" w:hAnsi="Times New Roman" w:cs="Times New Roman"/>
        </w:rPr>
      </w:pPr>
      <w:r>
        <w:rPr>
          <w:rFonts w:cs="Times New Roman" w:ascii="Times New Roman" w:hAnsi="Times New Roman"/>
        </w:rPr>
        <w:t>"В Эпоху Огня, когда Свет борется с Тьмою, явление Знамени Мира есть тот основной знак, который даст новую ступень человечеству. Так, под этим Знаком объединятся Красота, Знание, Искусство и все народы. Только высшие меры приложимы к Знамени. Великое Провозвестие нужно понять как ступень к обновлению Мира".</w:t>
      </w:r>
    </w:p>
    <w:p>
      <w:pPr>
        <w:pStyle w:val="PlainText"/>
        <w:ind w:firstLine="540"/>
        <w:jc w:val="both"/>
        <w:rPr>
          <w:rFonts w:ascii="Times New Roman" w:hAnsi="Times New Roman" w:cs="Times New Roman"/>
        </w:rPr>
      </w:pPr>
      <w:r>
        <w:rPr>
          <w:rFonts w:cs="Times New Roman" w:ascii="Times New Roman" w:hAnsi="Times New Roman"/>
        </w:rPr>
        <w:t>Вспоминаются и все начинания Лиги Культуры под Знаменем Мира*. Конечно, война и, главным образом, предательство нескольких отступников затруднили и даже приостановили развитие и распространение благой деятельности. Но при наступлении нового Цикла Знамя Мира и Культуры должно снова быть поднято и развернуто. Как сказано в книге "Иерархия" (§ 331): "Не может быть международного соглашения и взаимного понимания без Культуры, потому Знамя Мира вмещает все тонкие понятия, которые приведут народы к понятию Культуры. Человечество не умеет явить уважение к тому, что есть бессмертие духа. Знамя Мира даст понимание этого великого значения. Не может человечество процветать без Знания и величия Культуры. Знамя Мира откроет врата к лучшему Будущему. Когда страны на пути к разрушению, то даже малодуховные должны понять, в чем заключается восхождение. Истинно, спасение в Культуре. Так Знамя Мира несет лучшее будущее".</w:t>
      </w:r>
    </w:p>
    <w:p>
      <w:pPr>
        <w:pStyle w:val="PlainText"/>
        <w:ind w:firstLine="540"/>
        <w:jc w:val="both"/>
        <w:rPr>
          <w:rFonts w:ascii="Times New Roman" w:hAnsi="Times New Roman" w:cs="Times New Roman"/>
        </w:rPr>
      </w:pPr>
      <w:r>
        <w:rPr>
          <w:rFonts w:cs="Times New Roman" w:ascii="Times New Roman" w:hAnsi="Times New Roman"/>
        </w:rPr>
        <w:t>"Пора понять, что разворачивается Знамя Мира, величайшее в Истории. Никогда Знамя Мира не выявлялось как знак Нового Мира. Пусть поймут люди Знак Спасения. Твердь трепещет. Токи раскалены! Знамя Мира, Знамя Наше, как маяк в бурю. И посев Культуры как противоядие!"</w:t>
      </w:r>
    </w:p>
    <w:p>
      <w:pPr>
        <w:pStyle w:val="PlainText"/>
        <w:ind w:firstLine="540"/>
        <w:jc w:val="both"/>
        <w:rPr>
          <w:rFonts w:ascii="Times New Roman" w:hAnsi="Times New Roman" w:cs="Times New Roman"/>
        </w:rPr>
      </w:pPr>
      <w:r>
        <w:rPr>
          <w:rFonts w:cs="Times New Roman" w:ascii="Times New Roman" w:hAnsi="Times New Roman"/>
        </w:rPr>
        <w:t xml:space="preserve">Советую очень просмотреть параграфы, касающиеся Знамени Мира в кн[иге] "Иерархия", хотя бы начиная с § 324 до § 400. Книга "Иерархия" больше всего соответствует Знамени Мира, и потому, подымая это Знамя, мы должны чаще углублять понимание его значения чтением этой книги. Знамя Мира - Знамя Твердыни Света! </w:t>
      </w:r>
    </w:p>
    <w:p>
      <w:pPr>
        <w:pStyle w:val="PlainText"/>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Всемирная Лига Культуры - организация, созданная в начале 30-х годов сотрудниками Н.К.Рериха в США.</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Поймем Лигу Культуры как конгломерат всевозможных организаций, от духовных до кооперативов, все может поместиться под куполом Культуры. Потому не нужно опасаться, если будут примыкать неожиданные организации. Вы, конечно, помните все отделы, входящие в Лигу Культуры, но перечислю их, чтобы они остались на этом листе".</w:t>
      </w:r>
    </w:p>
    <w:p>
      <w:pPr>
        <w:pStyle w:val="PlainText"/>
        <w:ind w:firstLine="540"/>
        <w:jc w:val="both"/>
        <w:rPr>
          <w:rFonts w:ascii="Times New Roman" w:hAnsi="Times New Roman" w:cs="Times New Roman"/>
        </w:rPr>
      </w:pPr>
      <w:r>
        <w:rPr>
          <w:rFonts w:cs="Times New Roman" w:ascii="Times New Roman" w:hAnsi="Times New Roman"/>
        </w:rPr>
        <w:t>"Пусть все Учреждения и Общества наши сохраняются и развиваются, но поверх их пусть входит в жизнь и Всемирная Лига Культуры. Пусть все члены наших учреждений будут вместе с тем и членами Всемирной Лиги Культуры. Она вместит следующие Отделы: первый - Отдел Мира; второй - Духовного совершенствования и Воспитания; третий - Науки; четвертый - Искусства; пятый - Материнства и воспитания; шестой - Ремесла и труда; седьмой - Кооперации и Промышленности; восьмой - Охраны и безопасности; девятый - Землеустройства и Строительства; десятый - Здравия и Охранения. Остальные войдут как части указанных Отделов. Так, Справедливость найдет место в Отд[еле] Мира, Войско - в охранении и безопасности и Казна - в сотрудничестве, кооперации. Конечно, духовное совершенствование вмещает Религии и Философии. Отделы предполагают Советы и Председателей. Пусть и начало будет малым, без особых воззваний. Пусть этот год (1931) формирует преддверие мирового движения. Мы посылаем лучи по разным странам, но, главное, не отталкивайте приходящих и воздерживайтесь от ссор как от невежества.</w:t>
      </w:r>
    </w:p>
    <w:p>
      <w:pPr>
        <w:pStyle w:val="PlainText"/>
        <w:ind w:firstLine="540"/>
        <w:jc w:val="both"/>
        <w:rPr>
          <w:rFonts w:ascii="Times New Roman" w:hAnsi="Times New Roman" w:cs="Times New Roman"/>
        </w:rPr>
      </w:pPr>
      <w:r>
        <w:rPr>
          <w:rFonts w:cs="Times New Roman" w:ascii="Times New Roman" w:hAnsi="Times New Roman"/>
        </w:rPr>
        <w:t>События помогут движению Культуры развиться как последнему прибежищу. Пусть никто не считает это движение не новым, оно будет порогом Нового Мира".</w:t>
      </w:r>
    </w:p>
    <w:p>
      <w:pPr>
        <w:pStyle w:val="PlainText"/>
        <w:ind w:firstLine="540"/>
        <w:jc w:val="both"/>
        <w:rPr>
          <w:rFonts w:ascii="Times New Roman" w:hAnsi="Times New Roman" w:cs="Times New Roman"/>
        </w:rPr>
      </w:pPr>
      <w:r>
        <w:rPr>
          <w:rFonts w:cs="Times New Roman" w:ascii="Times New Roman" w:hAnsi="Times New Roman"/>
        </w:rPr>
        <w:t>Итак, соберем лучшие мысли около Знамени Мира, покроем им все наши начинания. Пусть приходящие привыкают видеть Знамя Мира и помнят те великие основы, которые оно возглавляет. Великое никогда не входило в мир при фанфарах и ликованиях, но всегда в трудах, страданиях и при осмеянии невежеством, но мы доживем и до признания и утверждения Культуры во главе Нового Строительства. Сознание масс поднимется на новую ступень и поймет, что страны не могут жить и развиваться, утратив понимание истинной Культуры. Нельзя продолжать воспитывать новые поколения на суррогатах культуры. Всякий суррогат есть ложь, но лживые основы не могут уявиться прочными устоями, и потому разрушение и самоистребление неминуемы.</w:t>
      </w:r>
    </w:p>
    <w:p>
      <w:pPr>
        <w:pStyle w:val="PlainText"/>
        <w:ind w:firstLine="540"/>
        <w:jc w:val="both"/>
        <w:rPr>
          <w:rFonts w:ascii="Times New Roman" w:hAnsi="Times New Roman" w:cs="Times New Roman"/>
        </w:rPr>
      </w:pPr>
      <w:r>
        <w:rPr>
          <w:rFonts w:cs="Times New Roman" w:ascii="Times New Roman" w:hAnsi="Times New Roman"/>
        </w:rPr>
        <w:t>Конечно, преддверие Новой Эпохи, несущей великое переустройство Мира и сопровождающейся необычайными откровениями и открытиями науки, не может быть легким, но прекрасно закладывать основы блестящего Будущего.</w:t>
      </w:r>
    </w:p>
    <w:p>
      <w:pPr>
        <w:pStyle w:val="PlainText"/>
        <w:ind w:firstLine="540"/>
        <w:jc w:val="both"/>
        <w:rPr>
          <w:rFonts w:ascii="Times New Roman" w:hAnsi="Times New Roman" w:cs="Times New Roman"/>
        </w:rPr>
      </w:pPr>
      <w:r>
        <w:rPr>
          <w:rFonts w:cs="Times New Roman" w:ascii="Times New Roman" w:hAnsi="Times New Roman"/>
        </w:rPr>
        <w:t>Ведь наступающая Эпоха приоткроет и завесу над Миром Надземным. Многое станет очевидным и доступным земным чувствованиям. Именно это радует меня. Границы между духовным и материальным, между земным и надземным начнут постепенно стираться, и люди еще при земной жизни будут сознательно готовить себе приложение в Мире Надземном. И сама земная жизнь не будет бессмысленным обрывком, но явится сознательным творчеством, выполнением и приложением принятого на себя задания в обоих мирах! Можно представить себе, как облагородится и ускорится эволюция З[емли], а пока что человечество занято усиленным самоистреблением, ибо лишь немногие поняли, что самоистребление прежде всего заключается в убийстве психическом. Именно, человечество оказалось в опаснейшем положении. Люди убивают дух и лишают себя психической энергии. Невозможно представить себе, как больно человечество! И такая зараза проходит по всей планете. Наиболее населенные места особенно подвержены эпидемии самоистребления. Человечество не мыслит, в каком виде оно предстанет в мире Надземном. Религии не могли обосновать значение нравственности, теперь религии не умеют найти общение с Наукой. Великое ЕДИНСТВО заменяется жалким разделением. Каждое раздробление есть символ бессилия. Куда же направится блуждающее человечество? Оно нуждается прежде всего во враче и Учителе. Они могут предупредить об опасности - она велика! Мыслитель сожалел: "Ужасно зрелище бродящих самоистребленных. Некие же двуногие, ограничившиеся Миром телесно-земным, полагают, что самоистребление есть телесное убийство, они и не могут представить себе иное, горшее убийство - психическое!"</w:t>
      </w:r>
    </w:p>
    <w:p>
      <w:pPr>
        <w:pStyle w:val="PlainText"/>
        <w:ind w:firstLine="540"/>
        <w:jc w:val="both"/>
        <w:rPr>
          <w:rFonts w:ascii="Times New Roman" w:hAnsi="Times New Roman" w:cs="Times New Roman"/>
        </w:rPr>
      </w:pPr>
      <w:r>
        <w:rPr>
          <w:rFonts w:cs="Times New Roman" w:ascii="Times New Roman" w:hAnsi="Times New Roman"/>
        </w:rPr>
        <w:t>Осознание спасительного Маяка - Иерархии Света среди океана безумия так необходимо, так неотложно! Знамя Мира должно напоминать о грозном времени!</w:t>
      </w:r>
    </w:p>
    <w:p>
      <w:pPr>
        <w:pStyle w:val="PlainText"/>
        <w:ind w:firstLine="540"/>
        <w:jc w:val="both"/>
        <w:rPr>
          <w:rFonts w:ascii="Times New Roman" w:hAnsi="Times New Roman" w:cs="Times New Roman"/>
        </w:rPr>
      </w:pPr>
      <w:r>
        <w:rPr>
          <w:rFonts w:cs="Times New Roman" w:ascii="Times New Roman" w:hAnsi="Times New Roman"/>
        </w:rPr>
        <w:t>Зиночка права, возмущаясь несправедливостями, явленными оплаченными оппозициями. Также правы пророчествующие, что Уно* оправдает свое наименование, но, как всегда, не в том смысле, как этого желают некоторые участники. Великие решения охраняются Силами Света, иначе наша планета давно бы взорвалась и без возможности найти безумному человечеству лучший дом! О таких последствиях никто не задумывается.</w:t>
      </w:r>
    </w:p>
    <w:p>
      <w:pPr>
        <w:pStyle w:val="PlainText"/>
        <w:ind w:firstLine="540"/>
        <w:jc w:val="both"/>
        <w:rPr>
          <w:rFonts w:ascii="Times New Roman" w:hAnsi="Times New Roman" w:cs="Times New Roman"/>
        </w:rPr>
      </w:pPr>
      <w:r>
        <w:rPr>
          <w:rFonts w:cs="Times New Roman" w:ascii="Times New Roman" w:hAnsi="Times New Roman"/>
        </w:rPr>
        <w:t>Родная моя Зиночка, понимаю грусть и тоску, видя, как, казалось бы, уже вмещающие новое сознание не могут уявить постоянного горения духа. Мне так это знакомо. Мадлен можно было бы посоветовать прочесть § 38 в "Иерархии". Очень я люблю его. Прошу Зиночку передать Катрин мое желание, чтобы она прониклась значением Знамени Мира и прочла бы указанные мною параграфы. Знамя Мира не есть только Знамя Мира, но именно, чем жив Мир! Шлю Зиночке и Дедлею всю мою нежность и любовь, сердечный привет.</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Январь 1947 г. Родная моя Зиночка правильно поступает, запрашивая меня о трудных местах в книгах Учения. "..." Необходимо пояснить всем изучающим книги Агни Йоги, что Всеначальная огненная энергия - едина и все наименования, как энергия огненная, сердечная, мыслительная и психическая, суть лишь различные аспекты одной и той же основной энергии всеначальной, или энергии Бытия. Можно лишь сказать, что психическая энергия есть высшее качество энергии всеначальной. Так, и дух и сознание неотделимы от энергии психической. Потому для лучшего усвоения значения деятельности психической энергии необходимо включить некоторые параграфы о духе и прочих тончайших энергиях. Это может расширить представление о всех ее неисчислимых качествах.</w:t>
      </w:r>
    </w:p>
    <w:p>
      <w:pPr>
        <w:pStyle w:val="PlainText"/>
        <w:ind w:firstLine="540"/>
        <w:jc w:val="both"/>
        <w:rPr>
          <w:rFonts w:ascii="Times New Roman" w:hAnsi="Times New Roman" w:cs="Times New Roman"/>
        </w:rPr>
      </w:pPr>
      <w:r>
        <w:rPr>
          <w:rFonts w:cs="Times New Roman" w:ascii="Times New Roman" w:hAnsi="Times New Roman"/>
        </w:rPr>
        <w:t>Конечно, я начала бы выписки с параграфов 42, 56, 63, также и 131*, в которых говорится о нераздельности судьбы человеческой эволюции со всеми космическими процессами и тончайшими энергиями. Нельзя в § 216, посвященном психической энергии, вычеркивать приведенные примеры различных качеств психической энергии, пробуждающейся каждое столетие. Если г-жа Дж[еннигс] выписывает § 214, где говорится о Материи Люциде, то тем более следует включить и параграфы 144 и 145, в которых упоминается Фохат, питающий психическую энергию. Невозможно войти в контакт с тончайшими энергиями без развития и накопления психической энергии. Ведь весь наш организм существует и центры действуют тоже благодаря психической энергии. Если будет включен § 145, то на 79-й [странице] шестая строка сверху, после слов "Пользуясь открытыми центрами (вставить следует) сестры Ур[усвати]", иначе непонятно, какими центрами.</w:t>
      </w:r>
    </w:p>
    <w:p>
      <w:pPr>
        <w:pStyle w:val="PlainText"/>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pPr>
      <w:r>
        <w:rPr>
          <w:rFonts w:cs="Times New Roman" w:ascii="Times New Roman" w:hAnsi="Times New Roman"/>
          <w:sz w:val="16"/>
        </w:rPr>
        <w:t>* U[nite</w:t>
      </w:r>
      <w:r>
        <w:rPr>
          <w:rFonts w:cs="Times New Roman" w:ascii="Times New Roman" w:hAnsi="Times New Roman"/>
          <w:sz w:val="16"/>
          <w:lang w:val="en-US"/>
        </w:rPr>
        <w:t>d</w:t>
      </w:r>
      <w:r>
        <w:rPr>
          <w:rFonts w:cs="Times New Roman" w:ascii="Times New Roman" w:hAnsi="Times New Roman"/>
          <w:sz w:val="16"/>
        </w:rPr>
        <w:t>] N[ation] 0[rganization] - Организация Объединенных Наций.</w:t>
      </w:r>
    </w:p>
    <w:p>
      <w:pPr>
        <w:pStyle w:val="PlainText"/>
        <w:ind w:firstLine="540"/>
        <w:jc w:val="both"/>
        <w:rPr>
          <w:rFonts w:ascii="Times New Roman" w:hAnsi="Times New Roman" w:cs="Times New Roman"/>
          <w:sz w:val="16"/>
        </w:rPr>
      </w:pPr>
      <w:r>
        <w:rPr>
          <w:rFonts w:cs="Times New Roman" w:ascii="Times New Roman" w:hAnsi="Times New Roman"/>
          <w:sz w:val="16"/>
        </w:rPr>
        <w:t>* Речь идет о книге "Агни Йога".</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Из § 148 хорошо выписать фразу: "Все опыты в области тончайших энергий могут происходить в часы легкого отрыва от земли..." Психическая энергия именно тончайшая энергия.</w:t>
      </w:r>
    </w:p>
    <w:p>
      <w:pPr>
        <w:pStyle w:val="PlainText"/>
        <w:ind w:firstLine="540"/>
        <w:jc w:val="both"/>
        <w:rPr>
          <w:rFonts w:ascii="Times New Roman" w:hAnsi="Times New Roman" w:cs="Times New Roman"/>
        </w:rPr>
      </w:pPr>
      <w:r>
        <w:rPr>
          <w:rFonts w:cs="Times New Roman" w:ascii="Times New Roman" w:hAnsi="Times New Roman"/>
        </w:rPr>
        <w:t>"..." Также и солнечное сплетение является хранилищем запаса психической энергии, и его следует упомянуть.</w:t>
      </w:r>
    </w:p>
    <w:p>
      <w:pPr>
        <w:pStyle w:val="PlainText"/>
        <w:ind w:firstLine="540"/>
        <w:jc w:val="both"/>
        <w:rPr>
          <w:rFonts w:ascii="Times New Roman" w:hAnsi="Times New Roman" w:cs="Times New Roman"/>
        </w:rPr>
      </w:pPr>
      <w:r>
        <w:rPr>
          <w:rFonts w:cs="Times New Roman" w:ascii="Times New Roman" w:hAnsi="Times New Roman"/>
        </w:rPr>
        <w:t>"..." Теперь "Мир Огненный". Я уже упомянула о единстве основной энергии, энергии всеначальной и огненной. Огненная энергия есть именно энергия основная, ибо огонь проявлен во всем, нет жизни без огня, нет проявления без огня. Высшее проявление этой основной огненной энергии будет в энергии психической, и качества этой энергии неисчислимы. Все подразделения по существу являются лишь различными качествами единой основной энергии, проявляющейся на разных планах и через разные тела, через разные нервные центры или проводники. В действительности трудно отделить дух от души, ибо дух есть огонь и душа собирает огненные проявления энергии.</w:t>
      </w:r>
    </w:p>
    <w:p>
      <w:pPr>
        <w:pStyle w:val="PlainText"/>
        <w:ind w:firstLine="540"/>
        <w:jc w:val="both"/>
        <w:rPr>
          <w:rFonts w:ascii="Times New Roman" w:hAnsi="Times New Roman" w:cs="Times New Roman"/>
        </w:rPr>
      </w:pPr>
      <w:r>
        <w:rPr>
          <w:rFonts w:cs="Times New Roman" w:ascii="Times New Roman" w:hAnsi="Times New Roman"/>
        </w:rPr>
        <w:t>Потому нет ощутимой разницы между этими энергиями, можно лишь замечать различную степень мощи огненной в ее проявлениях.</w:t>
      </w:r>
    </w:p>
    <w:p>
      <w:pPr>
        <w:pStyle w:val="PlainText"/>
        <w:ind w:firstLine="540"/>
        <w:jc w:val="both"/>
        <w:rPr>
          <w:rFonts w:ascii="Times New Roman" w:hAnsi="Times New Roman" w:cs="Times New Roman"/>
        </w:rPr>
      </w:pPr>
      <w:r>
        <w:rPr>
          <w:rFonts w:cs="Times New Roman" w:ascii="Times New Roman" w:hAnsi="Times New Roman"/>
        </w:rPr>
        <w:t>Тонкий Мир находится вокруг нас, и размеры его гораздо обширнее, именно несравнимы с нашим земным планом. Если хотите, его можно назвать ступенью к Миру Огненному. Тонкий Мир имеет много сфер, или слоев, и другого деления между ними, нежели по качеству сознания, не имеется, потому сколько сознаний, столько и ступеней. Конечно, Мир Огненный является особо высокой ступенью совершенства сознания, и потому обитатели этой сферы могут лишь редко, в исключительных обстоятельствах, приближаться к нашей земной сфере. Их приближение может вызывать большие пертурбации как в Тонком Мире, так и на Земле. Слишком разнятся их вибрации от земных.</w:t>
      </w:r>
    </w:p>
    <w:p>
      <w:pPr>
        <w:pStyle w:val="PlainText"/>
        <w:ind w:firstLine="540"/>
        <w:jc w:val="both"/>
        <w:rPr>
          <w:rFonts w:ascii="Times New Roman" w:hAnsi="Times New Roman" w:cs="Times New Roman"/>
        </w:rPr>
      </w:pPr>
      <w:r>
        <w:rPr>
          <w:rFonts w:cs="Times New Roman" w:ascii="Times New Roman" w:hAnsi="Times New Roman"/>
        </w:rPr>
        <w:t>Мир Надземный - Мир Тонкий, но и Мир Мысли, ибо что может быть надземнее мысли. Девачан, конечно, в Мире Тонком и есть особое состояние, в которое погружается дух, нуждающийся в отдыхе. Это состояние - настоящее райское блаженство, ибо дух в таком сне переживает с особою яркостью, превосходящей земную реальность, все самые счастливые дни и мгновения в его последней земной жизни, причем ни одна грустная или неприятная мысль не омрачает его блаженного состояния.</w:t>
      </w:r>
    </w:p>
    <w:p>
      <w:pPr>
        <w:pStyle w:val="PlainText"/>
        <w:ind w:firstLine="540"/>
        <w:jc w:val="both"/>
        <w:rPr>
          <w:rFonts w:ascii="Times New Roman" w:hAnsi="Times New Roman" w:cs="Times New Roman"/>
        </w:rPr>
      </w:pPr>
      <w:r>
        <w:rPr>
          <w:rFonts w:cs="Times New Roman" w:ascii="Times New Roman" w:hAnsi="Times New Roman"/>
        </w:rPr>
        <w:t>Не горюйте, родные, об отпадающих, Вы работаете ради идеи, но не для мотыльков, которые еще не могут охватить значения предлагаемого им ознакомления со страной будущего. Как ни грустно, но придется сократить раздачу русских книг Учения, ибо, по-видимому, много погибло их, а время близко, когда они понадобятся в Р[оссии]. "..."</w:t>
      </w:r>
    </w:p>
    <w:p>
      <w:pPr>
        <w:pStyle w:val="PlainText"/>
        <w:ind w:firstLine="540"/>
        <w:jc w:val="both"/>
        <w:rPr>
          <w:rFonts w:ascii="Times New Roman" w:hAnsi="Times New Roman" w:cs="Times New Roman"/>
        </w:rPr>
      </w:pPr>
      <w:r>
        <w:rPr>
          <w:rFonts w:cs="Times New Roman" w:ascii="Times New Roman" w:hAnsi="Times New Roman"/>
        </w:rPr>
        <w:t>"Так, злая свободная воля течет, как лава, поглощающая в истории тех, кто ополчается против Блага", - Зиночка недоумевает, как же истинное зло поглощается своим же злом. Суд земной, конечно, не всегда справедлив, иногда столетия проходят, прежде чем справедливость восторжествует, но тем не менее она торжествует. Наше современное сознание уже по-иному освещает и оценивает события и деяния прошлых веков. Разве не осуждаем мы все заблуждения и преступления, совершенные невежеством и корыстолюбием? Истинно, злая воля пожирает и уничтожает самого носителя ее. Кого же называют бездушным существом и космическим отбросом? Злая воля толкает их по наклонной плоскости, и в своем падении они несутся в бездну. Но никакая злая воля не может поглотить носителя Блага, ибо уявленные ему мучения и даже преждевременная смерть приносят ему несравненные воздаяния в Мире Тонком и укрепляют дух для новых достижений, нового совершенства. Так именно можно понять, что зло поглощается своим же злом.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3 января 1948 г.</w:t>
      </w:r>
    </w:p>
    <w:p>
      <w:pPr>
        <w:pStyle w:val="PlainText"/>
        <w:ind w:firstLine="540"/>
        <w:jc w:val="both"/>
        <w:rPr>
          <w:rFonts w:ascii="Times New Roman" w:hAnsi="Times New Roman" w:cs="Times New Roman"/>
        </w:rPr>
      </w:pPr>
      <w:r>
        <w:rPr>
          <w:rFonts w:cs="Times New Roman" w:ascii="Times New Roman" w:hAnsi="Times New Roman"/>
        </w:rPr>
        <w:t>Родные мои Зиночка и Дедлей, все мое существо рвется к Вам, читая Ваши письма, полные сердечного огня. Кому же, как не самым близким по духу, могу поведать всю муку пройденную? Кто другой может понять всю сложность обстоятельств, приведших к Новому Решению, давшему возможность Н.К. теперь же закончить свою светлую деятельность прекрасным разрешительным аккордом, еще раз провозгласить и поднять Знамя Мира среди общего мирового безумия и на этот раз в столь любимой им Индии.</w:t>
      </w:r>
    </w:p>
    <w:p>
      <w:pPr>
        <w:pStyle w:val="PlainText"/>
        <w:ind w:firstLine="540"/>
        <w:jc w:val="both"/>
        <w:rPr>
          <w:rFonts w:ascii="Times New Roman" w:hAnsi="Times New Roman" w:cs="Times New Roman"/>
        </w:rPr>
      </w:pPr>
      <w:r>
        <w:rPr>
          <w:rFonts w:cs="Times New Roman" w:ascii="Times New Roman" w:hAnsi="Times New Roman"/>
        </w:rPr>
        <w:t>Наш Светлый, Любимый ушел, как жил, - просто, красиво и величаво. Мир, истинно, осиротел с уходом этого прекрасного Духа! Индия трогательно, красиво и мощно отозвалась на этот уход. Газеты, журналы, Общества и друзья и знакомые ярко отметили незаменимую утрату для мира великого творца чудесных образов, гиганта мысли и деятельности, замечательного человека, истинного Друга человечества. Ведь никто не уходил от него отягощенным, наоборот, он умел облегчить ношу каждого и направить на новый путь, путь устремления и мужественно осознанного труда во имя общего блага.</w:t>
      </w:r>
    </w:p>
    <w:p>
      <w:pPr>
        <w:pStyle w:val="PlainText"/>
        <w:ind w:firstLine="540"/>
        <w:jc w:val="both"/>
        <w:rPr>
          <w:rFonts w:ascii="Times New Roman" w:hAnsi="Times New Roman" w:cs="Times New Roman"/>
        </w:rPr>
      </w:pPr>
      <w:r>
        <w:rPr>
          <w:rFonts w:cs="Times New Roman" w:ascii="Times New Roman" w:hAnsi="Times New Roman"/>
        </w:rPr>
        <w:t>Многие прекрасно отметили богатство оставленного им духовного наследства и насущную обязанность каждого сознательного человека принять это богатство и следовать его высоким Заветам.</w:t>
      </w:r>
    </w:p>
    <w:p>
      <w:pPr>
        <w:pStyle w:val="PlainText"/>
        <w:ind w:firstLine="540"/>
        <w:jc w:val="both"/>
        <w:rPr>
          <w:rFonts w:ascii="Times New Roman" w:hAnsi="Times New Roman" w:cs="Times New Roman"/>
        </w:rPr>
      </w:pPr>
      <w:r>
        <w:rPr>
          <w:rFonts w:cs="Times New Roman" w:ascii="Times New Roman" w:hAnsi="Times New Roman"/>
        </w:rPr>
        <w:t>Сейчас в Дели открыта выставка его картин. На открытии Неру сказал прекрасную речь о значении его творчества, особенно подчеркнув идею Знамени Мира. Открытие состоялось при огромном стечении посетителей и сейчас еще продолжается с таким же успехом.</w:t>
      </w:r>
    </w:p>
    <w:p>
      <w:pPr>
        <w:pStyle w:val="PlainText"/>
        <w:ind w:firstLine="540"/>
        <w:jc w:val="both"/>
        <w:rPr>
          <w:rFonts w:ascii="Times New Roman" w:hAnsi="Times New Roman" w:cs="Times New Roman"/>
        </w:rPr>
      </w:pPr>
      <w:r>
        <w:rPr>
          <w:rFonts w:cs="Times New Roman" w:ascii="Times New Roman" w:hAnsi="Times New Roman"/>
        </w:rPr>
        <w:t>Мне еще трудно писать о его болезни и последних днях. Напишу позднее. Но прошу Зиночку для всех друзей и почитателей установить формулу, прекрасную и истинно верную: "Сердце не выдержало количества яда, порожденного обезумевшим человечеством".</w:t>
      </w:r>
    </w:p>
    <w:p>
      <w:pPr>
        <w:pStyle w:val="PlainText"/>
        <w:ind w:firstLine="540"/>
        <w:jc w:val="both"/>
        <w:rPr>
          <w:rFonts w:ascii="Times New Roman" w:hAnsi="Times New Roman" w:cs="Times New Roman"/>
        </w:rPr>
      </w:pPr>
      <w:r>
        <w:rPr>
          <w:rFonts w:cs="Times New Roman" w:ascii="Times New Roman" w:hAnsi="Times New Roman"/>
        </w:rPr>
        <w:t>Никогда не видела я такой высокой духовной красоты, которая запечатлелась на его лике. Мы не могли оторваться от созерцания этой благости и трогательной нежности всего его чудесного облика. Он весь светился как бы от внутреннего света, и белые нарциссы, окружавшие его, казались грубыми рядом с его просветленным обликом.</w:t>
      </w:r>
    </w:p>
    <w:p>
      <w:pPr>
        <w:pStyle w:val="PlainText"/>
        <w:ind w:firstLine="540"/>
        <w:jc w:val="both"/>
        <w:rPr>
          <w:rFonts w:ascii="Times New Roman" w:hAnsi="Times New Roman" w:cs="Times New Roman"/>
        </w:rPr>
      </w:pPr>
      <w:r>
        <w:rPr>
          <w:rFonts w:cs="Times New Roman" w:ascii="Times New Roman" w:hAnsi="Times New Roman"/>
        </w:rPr>
        <w:t>Щемит сердце лютая тоска при мысли об утрате [ученого] многолетнего. Он ушел на Зов В[еликого] Вл[адыки] в три часа утра во сне, в самый торжественный день, согласно Индусскому календарю, в день рождения Шивы. За неделю до смерти он видел Преподобного Сергия, стоявшего между нашими постелями и сказавшего: "Родные, зачем вам мучиться здесь, пойдемте со Мною, ко Мне теперь же!" Дух его хотел уйти, очень огорчался он хаотическим положением в Мире, - а мы еще скрывали от него все ужасы, творившиеся в нашей долине и в непосредственной близости от нее. Также тяжко переживал он и нарастающую русофобию в Америке, ибо знал, к чему приведет такая ненависть. Сердце не выдержало последних нагнетений и лютой тоски за угнетение всего культурного, несущего спасение молодому подрастающему поколению.</w:t>
      </w:r>
    </w:p>
    <w:p>
      <w:pPr>
        <w:pStyle w:val="PlainText"/>
        <w:ind w:firstLine="540"/>
        <w:jc w:val="both"/>
        <w:rPr>
          <w:rFonts w:ascii="Times New Roman" w:hAnsi="Times New Roman" w:cs="Times New Roman"/>
        </w:rPr>
      </w:pPr>
      <w:r>
        <w:rPr>
          <w:rFonts w:cs="Times New Roman" w:ascii="Times New Roman" w:hAnsi="Times New Roman"/>
        </w:rPr>
        <w:t>В нашем горе находим утешение лишь в сознании, что ему была дарована лучшая доля. К чему было ему томиться среди невежества и растрачивать свои лучшие дары, которые не могли быть приняты и оценены настоящими поколениями. Он вернется в лучшее время, на очищенную ниву и закончит свой посев и служение своей стране и всему человечеству. Но утрата такого вождя, истинно, незаменима и отложит продвижение человечества на новое столетие.</w:t>
      </w:r>
    </w:p>
    <w:p>
      <w:pPr>
        <w:pStyle w:val="PlainText"/>
        <w:ind w:firstLine="540"/>
        <w:jc w:val="both"/>
        <w:rPr>
          <w:rFonts w:ascii="Times New Roman" w:hAnsi="Times New Roman" w:cs="Times New Roman"/>
        </w:rPr>
      </w:pPr>
      <w:r>
        <w:rPr>
          <w:rFonts w:cs="Times New Roman" w:ascii="Times New Roman" w:hAnsi="Times New Roman"/>
        </w:rPr>
        <w:t>17 янв[аря] мы покидаем нашу прекрасную долину, наше место, столь любимое им. Едем в Дели и остановимся в Нью-Дели в Манди Хауз, в доме наших друзей Махараджи и Махарани Манди. Пишите, родные, по этому адресу. Когда доберемся до Дели, буду писать чаще, чтобы держать Вас в курсе наших передвижений. Повидаем там посла и, когда решение о нашем передвижении* оформится, известим Вас телеграммой. Отвезем картины и весь материал и архив его чудесной деятельности. Мужественно будем продолжать его работу, мужественно примем эту ношу и понесем ее до назначенного берега и срока.</w:t>
      </w:r>
    </w:p>
    <w:p>
      <w:pPr>
        <w:pStyle w:val="PlainText"/>
        <w:ind w:firstLine="540"/>
        <w:jc w:val="both"/>
        <w:rPr>
          <w:rFonts w:ascii="Times New Roman" w:hAnsi="Times New Roman" w:cs="Times New Roman"/>
        </w:rPr>
      </w:pPr>
      <w:r>
        <w:rPr>
          <w:rFonts w:cs="Times New Roman" w:ascii="Times New Roman" w:hAnsi="Times New Roman"/>
        </w:rPr>
        <w:t>Родные, продолжайте Вашу прекрасную деятельность, насколько это возможно по обстоятельствам и без особых затрат. Не огорчайтесь малыми результатами, кто может измерить их? Время сейчас переходное и настолько насыщено взрывами, что никакое планомерное строительство невозможно. Пусть теплится огонек, как Лампада перед Священным Изображением, как веха на перепутье!</w:t>
      </w:r>
    </w:p>
    <w:p>
      <w:pPr>
        <w:pStyle w:val="PlainText"/>
        <w:ind w:firstLine="540"/>
        <w:jc w:val="both"/>
        <w:rPr>
          <w:rFonts w:ascii="Times New Roman" w:hAnsi="Times New Roman" w:cs="Times New Roman"/>
        </w:rPr>
      </w:pPr>
      <w:r>
        <w:rPr>
          <w:rFonts w:cs="Times New Roman" w:ascii="Times New Roman" w:hAnsi="Times New Roman"/>
        </w:rPr>
        <w:t>Ваша мысль о Рерих Фаундейшэн** прекрасна, но как отзовется на это Америка?! Мало получили мы оттуда сочувствующих писем и телеграмм. Но Индия, истинно, уявила ему высокое почитание. Столько людей написали мне самые сердечные и трогательные письма, выражая свое глубокое горе, свое сиротство с уходом нашего Светлого Пасиньки (так называли его сыновья и Девика).</w:t>
      </w:r>
    </w:p>
    <w:p>
      <w:pPr>
        <w:pStyle w:val="PlainText"/>
        <w:ind w:firstLine="540"/>
        <w:jc w:val="both"/>
        <w:rPr>
          <w:rFonts w:ascii="Times New Roman" w:hAnsi="Times New Roman" w:cs="Times New Roman"/>
        </w:rPr>
      </w:pPr>
      <w:r>
        <w:rPr>
          <w:rFonts w:cs="Times New Roman" w:ascii="Times New Roman" w:hAnsi="Times New Roman"/>
        </w:rPr>
        <w:t>Счастлива была бы повидать Вас обоих в нашем месте, также и Катрин с Инге, но эта радость невыполнима сейчас. Из-за войны в Кашмире опасность приблизилась к нашим местам. Почти все иностранцы и англичане уже выехали из долины. Настроение среди масс очень тревожное и далеко не мирное из-за ползущих самых разнообразных и нелепых слухов. Вся долина может опять загореться, как солома, и тогда всякая возможность выезда будет пресечена надолго. И сейчас из-за страшного наводнения, поднятия Беаса свыше 33 футов, были снесены многие мосты и горные дороги. Несколько месяцев мы были отрезаны от остального мира.</w:t>
      </w:r>
    </w:p>
    <w:p>
      <w:pPr>
        <w:pStyle w:val="PlainText"/>
        <w:ind w:firstLine="540"/>
        <w:jc w:val="both"/>
        <w:rPr>
          <w:rFonts w:ascii="Times New Roman" w:hAnsi="Times New Roman" w:cs="Times New Roman"/>
        </w:rPr>
      </w:pPr>
      <w:r>
        <w:rPr>
          <w:rFonts w:cs="Times New Roman" w:ascii="Times New Roman" w:hAnsi="Times New Roman"/>
        </w:rPr>
        <w:t>Поедем и сейчас с большими трудностями, ибо прорыв дороги еще не заполнен и нет сквозного автомобильного проезда. Так, прорыв тянется еще на четыре мили и приходится нести ящики на руках, причем кули заламывают совершенно несообразные цены, пользуясь невозможностью управиться без них. Багаж у нас огромный, приходится везти тяжелые ящики с картинами и часть огромной библиотеки. По приезде в Дели дадим телеграмму.</w:t>
      </w:r>
    </w:p>
    <w:p>
      <w:pPr>
        <w:pStyle w:val="PlainText"/>
        <w:ind w:firstLine="540"/>
        <w:jc w:val="both"/>
        <w:rPr>
          <w:rFonts w:ascii="Times New Roman" w:hAnsi="Times New Roman" w:cs="Times New Roman"/>
        </w:rPr>
      </w:pPr>
      <w:r>
        <w:rPr>
          <w:rFonts w:cs="Times New Roman" w:ascii="Times New Roman" w:hAnsi="Times New Roman"/>
        </w:rPr>
        <w:t>Мечта моя - работать с Вами и свидеться также с Катрин и Инге. Эта мечта должна осуществиться. Будем усиленно трудиться, и в труде-подвиге обретем новую радость, и новые возможности встанут перед нами. Грядущее время грозно, и последствия безумия будут велики. Тяжек будет и сорок девятый год! Безумные несутся к гибели своей. Пример Гитлера их не устрашает.</w:t>
      </w:r>
    </w:p>
    <w:p>
      <w:pPr>
        <w:pStyle w:val="PlainText"/>
        <w:tabs>
          <w:tab w:val="clear" w:pos="720"/>
          <w:tab w:val="left" w:pos="3969" w:leader="none"/>
        </w:tabs>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Речь идет об ожидании разрешения для возвращения на Родину.</w:t>
      </w:r>
    </w:p>
    <w:p>
      <w:pPr>
        <w:pStyle w:val="PlainText"/>
        <w:ind w:firstLine="540"/>
        <w:jc w:val="both"/>
        <w:rPr>
          <w:rFonts w:ascii="Times New Roman" w:hAnsi="Times New Roman" w:cs="Times New Roman"/>
          <w:sz w:val="16"/>
        </w:rPr>
      </w:pPr>
      <w:r>
        <w:rPr>
          <w:rFonts w:cs="Times New Roman" w:ascii="Times New Roman" w:hAnsi="Times New Roman"/>
          <w:sz w:val="16"/>
        </w:rPr>
        <w:t>** Roerich Foundation (англ.) - Рериховское Общество.</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7 февраля 1948 г.</w:t>
      </w:r>
    </w:p>
    <w:p>
      <w:pPr>
        <w:pStyle w:val="PlainText"/>
        <w:ind w:firstLine="540"/>
        <w:jc w:val="both"/>
        <w:rPr>
          <w:rFonts w:ascii="Times New Roman" w:hAnsi="Times New Roman" w:cs="Times New Roman"/>
        </w:rPr>
      </w:pPr>
      <w:r>
        <w:rPr>
          <w:rFonts w:cs="Times New Roman" w:ascii="Times New Roman" w:hAnsi="Times New Roman"/>
        </w:rPr>
        <w:t xml:space="preserve">Родные мои, долетели Ваши весточки от 8 и 27 янв[аря]. Спасибо за всю любовь и доверие, выраженные в них, так и будем трудиться, будем сеять зерна благие, зная о суждением прекрасном всходе их в урочный час. </w:t>
      </w:r>
    </w:p>
    <w:p>
      <w:pPr>
        <w:pStyle w:val="PlainText"/>
        <w:ind w:firstLine="540"/>
        <w:jc w:val="both"/>
        <w:rPr>
          <w:rFonts w:ascii="Times New Roman" w:hAnsi="Times New Roman" w:cs="Times New Roman"/>
        </w:rPr>
      </w:pPr>
      <w:r>
        <w:rPr>
          <w:rFonts w:cs="Times New Roman" w:ascii="Times New Roman" w:hAnsi="Times New Roman"/>
        </w:rPr>
        <w:t>Вы правильно осознали, что уход нашего родного и любимого Пасиньки в настоящее время явился, именно, лучшим завершением его прекрасной, самоотверженной труженической жизни. Истинно, сердце его уже не могло вместить людского яда, переполнившего атмосферу Земли. Вот и еще один большой дух ушел, пав от руки безумца и кровью своею запечатлев Завет свой о ненасилии*. Светлые духи уходят перед наступлением тьмы, и Облики Их остаются единственными Светочами во мраке грядущих бедствий.</w:t>
      </w:r>
    </w:p>
    <w:p>
      <w:pPr>
        <w:pStyle w:val="PlainText"/>
        <w:ind w:firstLine="540"/>
        <w:jc w:val="both"/>
        <w:rPr>
          <w:rFonts w:ascii="Times New Roman" w:hAnsi="Times New Roman" w:cs="Times New Roman"/>
        </w:rPr>
      </w:pPr>
      <w:r>
        <w:rPr>
          <w:rFonts w:cs="Times New Roman" w:ascii="Times New Roman" w:hAnsi="Times New Roman"/>
        </w:rPr>
        <w:t>Родные, Вы спрашиваете о направлении Вашей деятельности, - конечно, сейчас главное** - собирать весь материал, касающийся деятельности Н.К., как прошлых лет, так и последнего времени. Соберите в двух, трех экземплярах все отзывы, появлявшиеся и после его ухода. Следует собрать полный сборник всех его статей и все обращения к разным странам в связи с Пактом и все ответы на них. Также храните все его письма к Вам и друзьям. Хорошо сделать полный список всех его картин, находящихся в разных странах и имеющихся на руках у нас и у Вас. Конечно, и мы, как только утвердимся на более или менее постоянном жилище, приступим к разбору архива и приведем в систему весь имеющийся у нас материал. Стараемся собрать как можно больше статей и заметок, появившихся в местной прессе. Их множество, но большинство из них на местных языках, и, кроме того, здесь не имеется бюро клиппингсов***, и можно лишь случайно и через друзей узнавать, где что появилось. Но можно сказать, что ни один значительный город, ни одна газета не преминули почтить память великого художника и человека.</w:t>
      </w:r>
    </w:p>
    <w:p>
      <w:pPr>
        <w:pStyle w:val="PlainText"/>
        <w:ind w:firstLine="540"/>
        <w:jc w:val="both"/>
        <w:rPr>
          <w:rFonts w:ascii="Times New Roman" w:hAnsi="Times New Roman" w:cs="Times New Roman"/>
          <w:lang w:val="en-US"/>
        </w:rPr>
      </w:pPr>
      <w:r>
        <w:rPr>
          <w:rFonts w:cs="Times New Roman" w:ascii="Times New Roman" w:hAnsi="Times New Roman"/>
          <w:lang w:val="en-US"/>
        </w:rPr>
        <w:t>_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Речь идет об убийстве М.К.Ганди.</w:t>
      </w:r>
    </w:p>
    <w:p>
      <w:pPr>
        <w:pStyle w:val="PlainText"/>
        <w:ind w:firstLine="540"/>
        <w:jc w:val="both"/>
        <w:rPr>
          <w:rFonts w:ascii="Times New Roman" w:hAnsi="Times New Roman" w:cs="Times New Roman"/>
          <w:sz w:val="16"/>
        </w:rPr>
      </w:pPr>
      <w:r>
        <w:rPr>
          <w:rFonts w:cs="Times New Roman" w:ascii="Times New Roman" w:hAnsi="Times New Roman"/>
          <w:sz w:val="16"/>
        </w:rPr>
        <w:t>** Сверху от руки написано: "Основные направления оста[ются] неизменными".</w:t>
      </w:r>
    </w:p>
    <w:p>
      <w:pPr>
        <w:pStyle w:val="PlainText"/>
        <w:ind w:firstLine="540"/>
        <w:jc w:val="both"/>
        <w:rPr>
          <w:rFonts w:ascii="Times New Roman" w:hAnsi="Times New Roman" w:cs="Times New Roman"/>
          <w:sz w:val="16"/>
        </w:rPr>
      </w:pPr>
      <w:r>
        <w:rPr>
          <w:rFonts w:cs="Times New Roman" w:ascii="Times New Roman" w:hAnsi="Times New Roman"/>
          <w:sz w:val="16"/>
        </w:rPr>
        <w:t>*** Clippings (англ.) - газетные и журнальные вырезки.</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Самые большие и лучшие картины были куплены для будущей Национальной галереи.</w:t>
      </w:r>
    </w:p>
    <w:p>
      <w:pPr>
        <w:pStyle w:val="PlainText"/>
        <w:ind w:firstLine="540"/>
        <w:jc w:val="both"/>
        <w:rPr>
          <w:rFonts w:ascii="Times New Roman" w:hAnsi="Times New Roman" w:cs="Times New Roman"/>
        </w:rPr>
      </w:pPr>
      <w:r>
        <w:rPr>
          <w:rFonts w:cs="Times New Roman" w:ascii="Times New Roman" w:hAnsi="Times New Roman"/>
        </w:rPr>
        <w:t>Что касается до деятельности Арки, то, конечно, следует приостановить ее с момента отъезда представителя Новой Страны. Нужно проявить большую осторожность, ибо могут быть недружелюбные выпады по отношению к учреждению, самоотверженно трудившемуся на сближение двух великих Стран. Не выставляйте портрета Н.К. во избежание кощунства. Уже на летнее время функции Арки могут приостановиться или сократиться до минимума.</w:t>
      </w:r>
    </w:p>
    <w:p>
      <w:pPr>
        <w:pStyle w:val="PlainText"/>
        <w:ind w:firstLine="540"/>
        <w:jc w:val="both"/>
        <w:rPr>
          <w:rFonts w:ascii="Times New Roman" w:hAnsi="Times New Roman" w:cs="Times New Roman"/>
        </w:rPr>
      </w:pPr>
      <w:r>
        <w:rPr>
          <w:rFonts w:cs="Times New Roman" w:ascii="Times New Roman" w:hAnsi="Times New Roman"/>
        </w:rPr>
        <w:t>Но деятельность Комитета по Пакту должна продолжаться. Пакт был принят Правительством Индии, и только неожиданное убийство Ганди приостановило окончательную ратификацию его. Страна переживает сейчас большое горе, но его трагический конец, может быть, осуществит то, чего не мог он достичь при жизни. Тяжко в мире, смятение идет, но мы переживем и это, зная, что безумие не будет длительным, иначе мир не выдержит.</w:t>
      </w:r>
    </w:p>
    <w:p>
      <w:pPr>
        <w:pStyle w:val="PlainText"/>
        <w:ind w:firstLine="540"/>
        <w:jc w:val="both"/>
        <w:rPr>
          <w:rFonts w:ascii="Times New Roman" w:hAnsi="Times New Roman" w:cs="Times New Roman"/>
        </w:rPr>
      </w:pPr>
      <w:r>
        <w:rPr>
          <w:rFonts w:cs="Times New Roman" w:ascii="Times New Roman" w:hAnsi="Times New Roman"/>
        </w:rPr>
        <w:t>Как только выяснится наш путь, дадим Вам телеграмму и сообщим, куда писать. Думаю, что Вам придется писать по адресу жены Бориса Константиновича. Послала Вам еще страницы "Надземного" пароходной почтой, очень храните их, вряд ли смогу повторить эти посылки. Печатать будем в Америке, когда сможем установить срок желательного выхода этого замечательного Откровения. Пошлю Вам "Беспредельность" в переводе г-на Гартнера, но имейте в виду, что перевод этот не был просмотрен мною и потому там могут быть большие неточности. Также вышлем ящик со статьей Конлана и книгами Учения на разных языках, Вы скорее сможете приложить их, нежели мы. Грустно мне, что не могла ответить на вопросы Зиночки относительно правильности перевода §§ в "Мире Огненном". Не знаю, смогу ли ответить на них, ибо переезды предстоят немалые. Сейчас мы в вихре городской жизни, новые люди кругом, новые трудные вибрации и атмосфера долины и большое скопление чистого и нечистого, доброго и злого, тяжко.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3 февраля 1948 г. Индия, Дели</w:t>
      </w:r>
    </w:p>
    <w:p>
      <w:pPr>
        <w:pStyle w:val="PlainText"/>
        <w:ind w:firstLine="540"/>
        <w:jc w:val="both"/>
        <w:rPr>
          <w:rFonts w:ascii="Times New Roman" w:hAnsi="Times New Roman" w:cs="Times New Roman"/>
        </w:rPr>
      </w:pPr>
      <w:r>
        <w:rPr>
          <w:rFonts w:cs="Times New Roman" w:ascii="Times New Roman" w:hAnsi="Times New Roman"/>
        </w:rPr>
        <w:t>Родные и любимые, каждая Ваша весточка - радость мне. Ведь духовное одиночество мое на Земле велико. Сердечное понимание и духовная гармония, связывавшие меня с Н.К., облегчали все трудные положения и освещали будущее. С его уходом еще полнее утвердилась моя оторванность от всего личного и земного, осталось лишь ярое желание довезти все собранные сокровища и передать, что возможно, голодным душам.</w:t>
      </w:r>
    </w:p>
    <w:p>
      <w:pPr>
        <w:pStyle w:val="PlainText"/>
        <w:ind w:firstLine="540"/>
        <w:jc w:val="both"/>
        <w:rPr>
          <w:rFonts w:ascii="Times New Roman" w:hAnsi="Times New Roman" w:cs="Times New Roman"/>
        </w:rPr>
      </w:pPr>
      <w:r>
        <w:rPr>
          <w:rFonts w:cs="Times New Roman" w:ascii="Times New Roman" w:hAnsi="Times New Roman"/>
        </w:rPr>
        <w:t>Надеемся в начале марта уже двинуться в дальнейший путь. Оставаться здесь трудно, оскал масс напрягается, и, конечно, последнее обстоятельство наиболее разрушительное. Положение в мире может настолько измениться в ближайшем будущем, что невозможно сказать, где кто будет не только осенью, но уже летом. Во всяком случае, будем стараться отовсюду оповещать Вас, родные, всеми способами и путями о наших передвижениях. Слухи ползут здесь самые разнообразные и подчас нелепые, но в общем много симпатии высказывается новой стране. Средняя масса населения стала лучше разбираться в смысле и значении новых политических положений в мире. Многое должно разрешиться в последнем акте мировой драмы. Безумное человечество несется в угаре вожделений, но нет места вожделениям там, где завершается судьба мира для нового построения. Как мало людей, кто понимает, что построение космическое не похоже на чаяния человечества.</w:t>
      </w:r>
    </w:p>
    <w:p>
      <w:pPr>
        <w:pStyle w:val="PlainText"/>
        <w:ind w:firstLine="540"/>
        <w:jc w:val="both"/>
        <w:rPr>
          <w:rFonts w:ascii="Times New Roman" w:hAnsi="Times New Roman" w:cs="Times New Roman"/>
        </w:rPr>
      </w:pPr>
      <w:r>
        <w:rPr>
          <w:rFonts w:cs="Times New Roman" w:ascii="Times New Roman" w:hAnsi="Times New Roman"/>
        </w:rPr>
        <w:t>"..." Все так высоко оценивают искусство Н.К. и подчеркивают мировое значение его разнообразной деятельности и влияние его не только на современные умы, но, главным образом, на будущие поколения.</w:t>
      </w:r>
    </w:p>
    <w:p>
      <w:pPr>
        <w:pStyle w:val="PlainText"/>
        <w:ind w:firstLine="540"/>
        <w:jc w:val="both"/>
        <w:rPr>
          <w:rFonts w:ascii="Times New Roman" w:hAnsi="Times New Roman" w:cs="Times New Roman"/>
        </w:rPr>
      </w:pPr>
      <w:r>
        <w:rPr>
          <w:rFonts w:cs="Times New Roman" w:ascii="Times New Roman" w:hAnsi="Times New Roman"/>
        </w:rPr>
        <w:t>Посылаю Вам, родные, и последние снимки с него, уже лишь его оболочки. Но оболочка эта настолько просветленная и так отражает его сущность, что мне она ближе многих других. Таким он был последние месяцы жизни, когда я писала Вам, что он стал таким красивым старцем. Кротость, великое смирение запечатлелись на его лике. Прекрасная оболочка его была предана огню на обширной горной площадке нашего поместья с широким видом на три снежные гряды. На месте сожжения был водружен большой, красивый осколок скалы с надписью на Индостани под знаком Знамени Мира. Скалу эту тащили издали примитивным способом. Люди с соседних деревень тащили скалу железными канатами и на валиках из больших деревьев, подталкивая камень такими же рычагами. Двигали по полдюйму, с большими роздыхами, тащили несколько дней и все же осилили и водрузили на каменное основание, под которым находился оставшийся пепел от сожжения всего костра.</w:t>
      </w:r>
    </w:p>
    <w:p>
      <w:pPr>
        <w:pStyle w:val="PlainText"/>
        <w:ind w:firstLine="540"/>
        <w:jc w:val="both"/>
        <w:rPr>
          <w:rFonts w:ascii="Times New Roman" w:hAnsi="Times New Roman" w:cs="Times New Roman"/>
        </w:rPr>
      </w:pPr>
      <w:r>
        <w:rPr>
          <w:rFonts w:cs="Times New Roman" w:ascii="Times New Roman" w:hAnsi="Times New Roman"/>
        </w:rPr>
        <w:t>День сожжения выдался исключительно прекрасным и парадным. Ни малейшего дуновения ветра, и все окружающие горы оделись в свежее снежное покрывало. Никогда раньше я не видела сожжения и должна сказать, что зрелище было грандиозно и прекрасно. Население сложило огромный костер из деодаров, густо политых ароматическими маслами. Когда его носилки, покрытые белыми цветами, были поставлены на кострище и костер был зажжен с четырех сторон, высокое пламя, как крылья, охватило его, скрыв его от нас, и устремилось ввысь, в безоблачную синеву. Ни малейшего дыма, ни малейшего угара, кроме прекрасного аромата деодарового и сандалового дерева. Через два с половиной часа все было кончено. Обычно сожжение берет до шести часов. Народ вынес свои заключения. Ушедший был большим Риши, тело его было настолько чисто, что огонь сразу охватил его и не было ни дыма, ни угара. На второй день мы собрали пепел, часть оставили на месте сожжения, а другую взяли с собой. Жутко было вернуться в опустевший дом. Жутко смотреть на стеклянную дверь его мастерской, из-за которой он больше не выглянет, не выйдет полюбоваться на горы и небеса, освещенные огнем солнечного заката.</w:t>
      </w:r>
    </w:p>
    <w:p>
      <w:pPr>
        <w:pStyle w:val="PlainText"/>
        <w:ind w:firstLine="540"/>
        <w:jc w:val="both"/>
        <w:rPr>
          <w:rFonts w:ascii="Times New Roman" w:hAnsi="Times New Roman" w:cs="Times New Roman"/>
        </w:rPr>
      </w:pPr>
      <w:r>
        <w:rPr>
          <w:rFonts w:cs="Times New Roman" w:ascii="Times New Roman" w:hAnsi="Times New Roman"/>
        </w:rPr>
        <w:t>Наш Светлый и Любимый будет жить в памяти народа. Просветленные сознания поймут, какой великий Дух ходил по Земле среди людей и будил их сознание ко всему Прекрасному и тем самым вливал в них Эликсир Жизни. Ганди, после своего убийства, стал Спасителем и Отцом народа, но еще большим станет наш Светлый и Любимый, когда будет собрано воедино все им созданное и Оповещенное во Благо Человечества. Истинно, он заложил основание Новой Эпохи, Нового Мира.</w:t>
      </w:r>
    </w:p>
    <w:p>
      <w:pPr>
        <w:pStyle w:val="PlainText"/>
        <w:ind w:firstLine="540"/>
        <w:jc w:val="both"/>
        <w:rPr>
          <w:rFonts w:ascii="Times New Roman" w:hAnsi="Times New Roman" w:cs="Times New Roman"/>
        </w:rPr>
      </w:pPr>
      <w:r>
        <w:rPr>
          <w:rFonts w:cs="Times New Roman" w:ascii="Times New Roman" w:hAnsi="Times New Roman"/>
        </w:rPr>
        <w:t>Место сожжения его светлой оболочки охраняется и станет местом паломничества для многих почитателей.</w:t>
      </w:r>
    </w:p>
    <w:p>
      <w:pPr>
        <w:pStyle w:val="PlainText"/>
        <w:ind w:firstLine="540"/>
        <w:jc w:val="both"/>
        <w:rPr>
          <w:rFonts w:ascii="Times New Roman" w:hAnsi="Times New Roman" w:cs="Times New Roman"/>
        </w:rPr>
      </w:pPr>
      <w:r>
        <w:rPr>
          <w:rFonts w:cs="Times New Roman" w:ascii="Times New Roman" w:hAnsi="Times New Roman"/>
        </w:rPr>
        <w:t>"..." Больно сознавать, что многие прекрасные души не могли выказать ему свою любовь и сердечную заботу на последних годах его жизни. А сердце его жило желанием прикоснуться к созвучным душам, желанием поделиться с ними своим духовным богатством. Одиночество уже начало тяготить его, ему хотелось деятельности и распространения нового сознания среди подрастающего поколения. Конечно, следовало бы посмотреть перевод всех книг Н.К. Знаю, как много там несуразного и даже неверного. Шибаев не был талантливым переводчиком, а Н.К. был очень снисходителен. О многом надо будет побеседовать и многое привести в порядок. Наш Любимый любил давать и никогда не заботился, что будет с его творчеством и вещами, но мы должны всячески охранить его духовное наследство. Как к этому приступить, сейчас еще трудно решить, ибо даже хранение оставшихся его картин еще не может быть решено. Весь Мир может оказаться в пламени пожаров, где то место, которое окажется наиболее безопасным? Повезем в Новую Страну, но сколько останется по городам и музеям в Индии и Европе; уцелеют ли? Что сделает Америка с доставшимся и похищенным ею сокровищем? Последний ее акт был выкидыванием из Музея сокровищ, приобретенных на общественные деньги. Пока что никто не превзошел Америку в таком акте! Массовое производство атомных бомб не спасет страну от осуждения.</w:t>
      </w:r>
    </w:p>
    <w:p>
      <w:pPr>
        <w:pStyle w:val="PlainText"/>
        <w:ind w:firstLine="540"/>
        <w:jc w:val="both"/>
        <w:rPr>
          <w:rFonts w:ascii="Times New Roman" w:hAnsi="Times New Roman" w:cs="Times New Roman"/>
        </w:rPr>
      </w:pPr>
      <w:r>
        <w:rPr>
          <w:rFonts w:cs="Times New Roman" w:ascii="Times New Roman" w:hAnsi="Times New Roman"/>
        </w:rPr>
        <w:t>...Уход Н.К. не был простым уходом на отдых. Нет, наш Светлый и Любимый ушел, чтобы еще мощнее помочь миру. В Тонком Мире, где зарождаются все образы будущего, необходимы [деятели], обладающие высоко дисциплинированной психической энергией. Наступают месяцы и годы разрушений и сведения вековых счетов, строительство отодвинулось на задний план, и тем духам, чаша которых переполнилась дарами, трудно уже удержать ее, чтобы она не была зря расплескана и затоптана. Им лучше переждать время безумия в мире Прекрасном, где они смогут еще укрепить свои идеи, чтобы потом тем лучше, тем ярче утвердить их среди неблагодарных землян. Вот и я не увижу плодов собранного мною опыта. Книги эти будут лежать в хранилище, и, вероятно, раньше столетия никто не будет иметь к ним доступа. Успею ли привести в порядок записи Новой Науки, Новой Космогонии, которые сейчас собраны в виде филькиной грамоты? Армагеддон очень силен, и, хотя мы уже в последней фазе его, все же много преступного совершается сторонниками темных сил. В Вашей стране собраны страшные организации этих деятелей. Незадолго перед уходом Н.К. мы получили возмутительное предложение от одной из таких организаций. Конечно, мы ничего не ответили на такое преступное, нагло откровенное послание, но, когда будет время, перепишу его и перешлю Вам для ознакомления, что делается в стране. Сейчас я получила письмо от пострадавшего от такой организации с просьбой спасти его от них. Но кто может помочь несчастному, кроме его самого? Как дать ему это понять?</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9 апреля 1948 г. Манди Хауз</w:t>
      </w:r>
    </w:p>
    <w:p>
      <w:pPr>
        <w:pStyle w:val="PlainText"/>
        <w:ind w:firstLine="540"/>
        <w:jc w:val="both"/>
        <w:rPr>
          <w:rFonts w:ascii="Times New Roman" w:hAnsi="Times New Roman" w:cs="Times New Roman"/>
        </w:rPr>
      </w:pPr>
      <w:r>
        <w:rPr>
          <w:rFonts w:cs="Times New Roman" w:ascii="Times New Roman" w:hAnsi="Times New Roman"/>
        </w:rPr>
        <w:t>Родные мои, сейчас получила Ваши две весточки от 4 и 26 марта со вложением статьи г-жи Хилайн о Н.К. Вы правы - статья превосходная и может быть весьма полезной во многих странах, потому решила просить Вас выслать сюда три копии воздушной почтой, они дойдут еще до нашего отъезда.</w:t>
      </w:r>
    </w:p>
    <w:p>
      <w:pPr>
        <w:pStyle w:val="PlainText"/>
        <w:ind w:firstLine="540"/>
        <w:jc w:val="both"/>
        <w:rPr>
          <w:rFonts w:ascii="Times New Roman" w:hAnsi="Times New Roman" w:cs="Times New Roman"/>
        </w:rPr>
      </w:pPr>
      <w:r>
        <w:rPr>
          <w:rFonts w:cs="Times New Roman" w:ascii="Times New Roman" w:hAnsi="Times New Roman"/>
        </w:rPr>
        <w:t>"..." Вы правы, что Рерих Фаундейшэн может объединить некоторые действия и, конечно, тем самым многое может быть упрощено. Относительно порядка издания книг Живой Этики я уже писала, но могу повторить. На первой очереди стоит, конечно, издание 3-й части "Мира Огн[енного]", а затем перевод и издание "Братства". Переиздание "АУМ" или "Агни Й[оги]" может быть предпринято, только если годовой бюджет Общ[ества] А[гни] Й[оги] сбалансирован и на издание одной из этих книг имеется особая достаточная сумма. Члены Общ[ества] должны бы сами понять всю важность иметь полную серию книг Живой Этики. Но редко у кого сердце настолько горит, чтобы он или она могли зажечься желанием ознакомиться со всем Учением и приступить к самосовершенствованию. Прекрасные книги "Община" и "Озарение" могут быть переведены постепенно. А разве возможно забыть и замечательную книгу "Беспредельность"? Все это ждет новых огненных духов, которые придут на смену нашей уходящей разложившейся расе.</w:t>
      </w:r>
    </w:p>
    <w:p>
      <w:pPr>
        <w:pStyle w:val="PlainText"/>
        <w:ind w:firstLine="540"/>
        <w:jc w:val="both"/>
        <w:rPr>
          <w:rFonts w:ascii="Times New Roman" w:hAnsi="Times New Roman" w:cs="Times New Roman"/>
        </w:rPr>
      </w:pPr>
      <w:r>
        <w:rPr>
          <w:rFonts w:cs="Times New Roman" w:ascii="Times New Roman" w:hAnsi="Times New Roman"/>
        </w:rPr>
        <w:t>"..." При почти повсеместном огрубении будем особо осторожными, чтобы не увеличить кадры врагов; любование картинами Н.К. действительно знак добрый, ведь только чуткие сердцем, неожесточившиеся могут восчувствовать красоту этих творений. Сказано, что не будет большего певца Священных Гор. Навсегда он останется непревзойденным в этой области. Действительно, кто сможет настолько посвятить себя такому постоянному предстоянию перед величием и красотою этих вершин, воплотивших и охраняющих величайшую Тайну и Надежду Мира – Сокровенную Шамбалу. Со мною останется одно из последних запечатлений его Мечты, его любви - "Песнь Шамбале". На фоне величественного заката, освещенная последним лучом сверкает в отдалении Сокровенная Гряда, за ней расстилается непроходимая область, окруженная снеговыми гигантами. Впереди, на темной пурпуровой скале, сидит сам Певец... Весь смысл его жизни, его устремления, его творчества, его знания и великого служения запечатлены в этой песне Шамбалы и о Шамбале.</w:t>
      </w:r>
    </w:p>
    <w:p>
      <w:pPr>
        <w:pStyle w:val="PlainText"/>
        <w:ind w:firstLine="540"/>
        <w:jc w:val="both"/>
        <w:rPr>
          <w:rFonts w:ascii="Times New Roman" w:hAnsi="Times New Roman" w:cs="Times New Roman"/>
        </w:rPr>
      </w:pPr>
      <w:r>
        <w:rPr>
          <w:rFonts w:cs="Times New Roman" w:ascii="Times New Roman" w:hAnsi="Times New Roman"/>
        </w:rPr>
        <w:t>Мечтаю, родные, работать с Вами, ибо кто другой поймет и прочувствует всю сокровенность миссии Нашего Светлого и Любимого, его служения всему человечеству. Истинно, он перерос планетные размеры, и устремления его уже направлялись в звездные* пространства, где творчество не ограничено нашим трехмерным измерением. При современном одичании и уничтожении последних остатков культурных достижений великого прошлого, при общей нивелировке всего самобытного, всего прекрасного его фигура высилась как напряженный УКОР и последний Символ Творца и Певца, устремленного к Красоте Беспредельной, Красоте Вечной. Истинно, Мир осиротел с уходом его. Выставка его картин собирала десятки тысяч посетителей и подымала их вибрации в восторженном восприятии чудесных красок и Образов, им близких. Многие надолго сохранили воспоминание об этом чудесном подъеме их чувств. Сколько блага пролилось такими воздействиями. Кто знает, сколько людей ушло излеченных от начинающегося злого недуга, забывших о тяжкой обиде или намерении недобром - под воздействием новых вибраций, новых мыслей.</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6 апреля 1948 г.</w:t>
      </w:r>
    </w:p>
    <w:p>
      <w:pPr>
        <w:pStyle w:val="PlainText"/>
        <w:ind w:firstLine="540"/>
        <w:jc w:val="both"/>
        <w:rPr>
          <w:rFonts w:ascii="Times New Roman" w:hAnsi="Times New Roman" w:cs="Times New Roman"/>
        </w:rPr>
      </w:pPr>
      <w:r>
        <w:rPr>
          <w:rFonts w:cs="Times New Roman" w:ascii="Times New Roman" w:hAnsi="Times New Roman"/>
        </w:rPr>
        <w:t>Нью-Дели</w:t>
      </w:r>
    </w:p>
    <w:p>
      <w:pPr>
        <w:pStyle w:val="PlainText"/>
        <w:ind w:firstLine="540"/>
        <w:jc w:val="both"/>
        <w:rPr>
          <w:rFonts w:ascii="Times New Roman" w:hAnsi="Times New Roman" w:cs="Times New Roman"/>
        </w:rPr>
      </w:pPr>
      <w:r>
        <w:rPr>
          <w:rFonts w:cs="Times New Roman" w:ascii="Times New Roman" w:hAnsi="Times New Roman"/>
        </w:rPr>
        <w:t>Родные мои, вчера получила два Ваших письма от 4 и 7 апреля с вложением Пеглериады** и пакет с прекрасными статьями г-жи Хилайн о Н.К. Как прекрасна возможность такого быстрого обмена писем. Сегодня послала телеграмму Катрин с просьбой прислать воздушной почтой десять брошюр Пакта, пришел запрос о них от Правительства. Видимо, происходит новое шевеление с Пактом, но все брошюры, переданные своевременно в разные министерства и разным лицам, исчезли бесследно. Вчера Светик целый день гонялся по городу в поисках этих брошюр и нашел лишь один-единственный экземпляр у одного из выдающихся местных ученых, профессора Батнагара. Не есть ли это все та же, знакомая нам работа темненьких, препятствующих каждому светлому начинанию.</w:t>
      </w:r>
    </w:p>
    <w:p>
      <w:pPr>
        <w:pStyle w:val="PlainText"/>
        <w:ind w:firstLine="540"/>
        <w:jc w:val="both"/>
        <w:rPr>
          <w:rFonts w:ascii="Times New Roman" w:hAnsi="Times New Roman" w:cs="Times New Roman"/>
        </w:rPr>
      </w:pPr>
      <w:r>
        <w:rPr>
          <w:rFonts w:cs="Times New Roman" w:ascii="Times New Roman" w:hAnsi="Times New Roman"/>
        </w:rPr>
        <w:t>Во всяком случае, будет ли Пакт принят и узаконен теперь же, или снова возникнут какие-то недоразумения и все отложится в долгий ящик, мы отнесемся с прежним спокойствием, ибо ничто уже не может умалить значение этого Пакта в недалеком будущем. Все же грустно наблюдать, сколь трудно принимаются людьми лучшие идеи, сколь узко понимается ими каждая благая веха на пути к прогрессу. Очень хотелось бы, чтобы любимая нами Индия приняла и защитила себя щитом и Знаменем Сил Света.</w:t>
      </w:r>
    </w:p>
    <w:p>
      <w:pPr>
        <w:pStyle w:val="PlainText"/>
        <w:ind w:firstLine="540"/>
        <w:jc w:val="both"/>
        <w:rPr>
          <w:rFonts w:ascii="Times New Roman" w:hAnsi="Times New Roman" w:cs="Times New Roman"/>
        </w:rPr>
      </w:pPr>
      <w:r>
        <w:rPr>
          <w:rFonts w:cs="Times New Roman" w:ascii="Times New Roman" w:hAnsi="Times New Roman"/>
        </w:rPr>
        <w:t>Присланная статья Пеглера с тремя портретами, поставленными в ряд, - знаменательна. Удивительно подобраны все три изображения по выражению их внутренней сущности, запечатленной на каждом, - воистину, Христос, распятый между двумя разбойниками! Хотелось бы иметь еще один экземпляр такого неожиданного свидетельства истины. Полезно собрать весь материал для истории и характеристики нашей страшной эпохи разложения всех основ, всего, чем живо человечество. Почти всюду можно наблюдать ходячие маски, прикрывающие уже мертвецов. Истинно, Мир смердит. Оценила ответ-заметку Флука.</w:t>
      </w:r>
    </w:p>
    <w:p>
      <w:pPr>
        <w:pStyle w:val="PlainText"/>
        <w:ind w:firstLine="540"/>
        <w:jc w:val="both"/>
        <w:rPr>
          <w:rFonts w:ascii="Times New Roman" w:hAnsi="Times New Roman" w:cs="Times New Roman"/>
        </w:rPr>
      </w:pPr>
      <w:r>
        <w:rPr>
          <w:rFonts w:cs="Times New Roman" w:ascii="Times New Roman" w:hAnsi="Times New Roman"/>
        </w:rPr>
        <w:t>Зиночка права, следует подписаться на клиппингсы, связанные с именем Р[ериха]. Может быть, неожиданная сумма в 150 долл[аров], о которой пишет Морис, может пригодиться для этого.</w:t>
      </w:r>
    </w:p>
    <w:p>
      <w:pPr>
        <w:pStyle w:val="PlainText"/>
        <w:ind w:firstLine="540"/>
        <w:jc w:val="both"/>
        <w:rPr>
          <w:rFonts w:ascii="Times New Roman" w:hAnsi="Times New Roman" w:cs="Times New Roman"/>
        </w:rPr>
      </w:pPr>
      <w:r>
        <w:rPr>
          <w:rFonts w:cs="Times New Roman" w:ascii="Times New Roman" w:hAnsi="Times New Roman"/>
        </w:rPr>
        <w:t>Родные мои, до глубины души тронута предложенной Вами помощью, но мы обойдемся нашими средствами, а на родине все должны зарабатывать право на жизнь, и раз на это предоставляются возможности, - значит, мы будем обеспечены. Но Всем сердцем ценю Вашу заботу.</w:t>
      </w:r>
    </w:p>
    <w:p>
      <w:pPr>
        <w:pStyle w:val="PlainText"/>
        <w:ind w:firstLine="540"/>
        <w:jc w:val="both"/>
        <w:rPr>
          <w:rFonts w:ascii="Times New Roman" w:hAnsi="Times New Roman" w:cs="Times New Roman"/>
        </w:rPr>
      </w:pPr>
      <w:r>
        <w:rPr>
          <w:rFonts w:cs="Times New Roman" w:ascii="Times New Roman" w:hAnsi="Times New Roman"/>
        </w:rPr>
        <w:t>Жара уже приближается, вчера днем температура доходила до ста, но я еще держусь, несмотря на ежедневных посетителей. Строфант поддерживает меня. В субботу Свет[ик] с женою едет в Бомбей и там поищет для нас помещение среди окружающих холмов. Посольство дало обещание, что пароход будет направлен в Бомбей, и потому мы решили уже проделать часть пути. Но до получения телеграммы от нас продолжайте писать по адресу: Манди Хауз - Н[ью]-Дели. Тревожусь за судьбу отосланных статей о Н.К. Их так трудно было собрать и повторить почти невозможно. Также и "Надземное" было послано почти одновременно с "Инфинити"*, неужели все пропало.</w:t>
      </w:r>
    </w:p>
    <w:p>
      <w:pPr>
        <w:pStyle w:val="PlainText"/>
        <w:ind w:firstLine="540"/>
        <w:jc w:val="both"/>
        <w:rPr>
          <w:rFonts w:ascii="Times New Roman" w:hAnsi="Times New Roman" w:cs="Times New Roman"/>
        </w:rPr>
      </w:pPr>
      <w:r>
        <w:rPr>
          <w:rFonts w:cs="Times New Roman" w:ascii="Times New Roman" w:hAnsi="Times New Roman"/>
        </w:rPr>
        <w:t>Прочла письма к членам "Арки" и не вижу, что может подлежать изменению или изъятию. Печаловаться, что никто из членов не отзывается и не комментирует, не приходится. Письма эти нужны как осведомление о деятельности Общества и могут даже заменять собою годовой отчет. Редко, когда члены какого либо Общ[ества] комментируют деятельность, и обычно большинство никогда не читают отчетов Общ[еств], в которых состоят. Такое акультурное отношение встречается сейчас почти повсеместно. Потому, родные, действуйте по обстоятельствам и по возможностям, не перетягивайте струн, нужно беречь силы. Мы в преддверии больших событий.</w:t>
      </w:r>
    </w:p>
    <w:p>
      <w:pPr>
        <w:pStyle w:val="PlainText"/>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Сверху от руки написано: "Надземные".</w:t>
      </w:r>
    </w:p>
    <w:p>
      <w:pPr>
        <w:pStyle w:val="PlainText"/>
        <w:ind w:firstLine="540"/>
        <w:jc w:val="both"/>
        <w:rPr>
          <w:rFonts w:ascii="Times New Roman" w:hAnsi="Times New Roman" w:cs="Times New Roman"/>
          <w:sz w:val="16"/>
        </w:rPr>
      </w:pPr>
      <w:r>
        <w:rPr>
          <w:rFonts w:cs="Times New Roman" w:ascii="Times New Roman" w:hAnsi="Times New Roman"/>
          <w:sz w:val="16"/>
        </w:rPr>
        <w:t>** Пеглериада - статья о Н.К.Рерихе, написанная Пеглером.</w:t>
      </w:r>
    </w:p>
    <w:p>
      <w:pPr>
        <w:pStyle w:val="PlainText"/>
        <w:ind w:firstLine="540"/>
        <w:jc w:val="both"/>
        <w:rPr>
          <w:rFonts w:ascii="Times New Roman" w:hAnsi="Times New Roman" w:cs="Times New Roman"/>
          <w:sz w:val="16"/>
        </w:rPr>
      </w:pPr>
      <w:r>
        <w:rPr>
          <w:rFonts w:cs="Times New Roman" w:ascii="Times New Roman" w:hAnsi="Times New Roman"/>
          <w:sz w:val="16"/>
        </w:rPr>
        <w:t>* "Infinity" (англ.) - "Беспредельность"</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Очень тревожусь за картины Н.К. в руках апостатов. Важно следить за их действиями, насколько возможно. Хотелось бы иметь совет умного и талантливого адвоката, как нам поступить, чтобы удержать хотя бы ниточку, которая дала бы нам возможность требовать восстановления справедливости при перемене обстоятельств. Согласно завещанию домашнему Н.К., подписанному и закрепленному подписью нашего местного начальника и свидетеля, полковника Мана, все картины принадлежат мне, и это налагает на меня ответственность за их судьбу. Сейчас приехал Свет, говорит, что на днях Пакт будет узаконен. Министр просвещения подписал, и Министерство Иностранных дел высказалось положительно. Но, родная, пожалуйста, не оповещайте ваши комитеты об этой нашей радости. Мы должны дождаться официального извещения о принятии Пакта. Мы знаем о ходе дел, но преждевременное оповещение может повредить делу.</w:t>
      </w:r>
    </w:p>
    <w:p>
      <w:pPr>
        <w:pStyle w:val="PlainText"/>
        <w:ind w:firstLine="540"/>
        <w:jc w:val="both"/>
        <w:rPr>
          <w:rFonts w:ascii="Times New Roman" w:hAnsi="Times New Roman" w:cs="Times New Roman"/>
        </w:rPr>
      </w:pPr>
      <w:r>
        <w:rPr>
          <w:rFonts w:cs="Times New Roman" w:ascii="Times New Roman" w:hAnsi="Times New Roman"/>
        </w:rPr>
        <w:t>Прочла присланные параграфы "Л[истов] Сада М[ории]", звучат хорошо и не заметила неточности в передаче. Теперь постараюсь пояснить параграф из "Мира Огненного". Он, конечно, труден для перевода. Пирамида часто рассматривалась как символ Макрокосма и, следовательно, Микрокосма, отсюда и деление на три естества или три Мира - физический, астральный и огненный. Естество, или субстанция, или природа каждого Мира отличается от естества другого. Вершина - Огненный Мир, середина помещения пирамиды символизирует Тонкий Мир, а низ, или основание, - мир плотный, и, конечно, естества этих трех миров настолько разнятся, что, можно сказать, что они разделены или между ними положены грани. Вы знаете, насколько люди трудно овладевают проявлениями тонкого естества, с каким трудом даются проблески в сферы тонкие и каким смертельным опасностям и потрясениям подвергаются люди при приближении к ним существа огненного или огненных энергий. При грубости плотного мира трудно представить себе, чтобы все три естества могли слиться воедино, но именно для этого и нужно пройти через утончение, гармонизацию и подъем наших трех естеств, или природ, или тел - физического, тонк[ого], чтобы слиться в огненном Апофеозе. Огненное начало есть ваятель всего сущего, огненная вершина может рассматриваться как огненное зерно или дух, который и подымает каждую сущность из глубин плотного мира к огненному Апофеозу. Ребро Пирамиды, думаю, можно перевести как эджь*. Именно тонкий мир можно делить на многие сферы, но основные Три Мира остаются основами.</w:t>
      </w:r>
    </w:p>
    <w:p>
      <w:pPr>
        <w:pStyle w:val="PlainText"/>
        <w:ind w:firstLine="540"/>
        <w:jc w:val="both"/>
        <w:rPr>
          <w:rFonts w:ascii="Times New Roman" w:hAnsi="Times New Roman" w:cs="Times New Roman"/>
        </w:rPr>
      </w:pPr>
      <w:r>
        <w:rPr>
          <w:rFonts w:cs="Times New Roman" w:ascii="Times New Roman" w:hAnsi="Times New Roman"/>
        </w:rPr>
        <w:t>Имейте в виду, родная, что в примитивном физическом человеке его естества, или оболочки, особенно тонкие, оформлены слабо, и лишь по мере развития его нравственного и интеллектуального облика и его внутренние оболочки получают определенные очертания и могут, наконец, начать отделяться одна от другой и самостоятельно действовать, каждая в сфере, соответствующей ее естеству. Произвольное, сознательное разъединение и самостоятельное действие трех естеств человека является достижением степени Архата.</w:t>
      </w:r>
    </w:p>
    <w:p>
      <w:pPr>
        <w:pStyle w:val="PlainText"/>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Edge (англ.) - край.</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18 [апреля]. Вчера было уже 103, сегодня будет выше, но я все еще держусь. Может быть, дней через десять нам удастся выехать в более прохладное место. Приходится убеждаться, что некоторая необъяснимая медлительность происходит от невежества, от всяких страхов и неумения справляться с обстоятельствами. Так и ждем у моря погоды и расхождения тумана, скрывающего наш пароход. Относительно будущей переписки примем все меры, будем пытаться всеми способами наладить регулярные сношения, как было с Грабарем. Но с уходом нашего светлого Пасиньки всякая переписка с Граб[арем] прекратилась, чем это объяснить, затрудняюсь понять. Конечно, многие письма могли пропасть во время второго наводнения, происшедшего уже после нашего отъезда. Несколько телеграмм, посланных матерью нашей Девики, никогда не дошли до нас, так же как и ее письма. Дорога к нашему месту в Наггаре все еще не действует, и на самом нашем месте произошли обвалы стен, но площадь, где стоит скала со знаком Знамени Мира, не тронута.</w:t>
      </w:r>
    </w:p>
    <w:p>
      <w:pPr>
        <w:pStyle w:val="PlainText"/>
        <w:ind w:firstLine="540"/>
        <w:jc w:val="both"/>
        <w:rPr>
          <w:rFonts w:ascii="Times New Roman" w:hAnsi="Times New Roman" w:cs="Times New Roman"/>
        </w:rPr>
      </w:pPr>
      <w:r>
        <w:rPr>
          <w:rFonts w:cs="Times New Roman" w:ascii="Times New Roman" w:hAnsi="Times New Roman"/>
        </w:rPr>
        <w:t>Родные наши, не смущайтесь никакими очевидностями или неудачами, все сейчас настолько преходяще, что ничто не может иметь окончательного решения. Ведь Мир стоит перед решающими событиями, истинно - "быть или не быть" грозно встанет перед странами. Рерих Фаунд[ейшэн] может осуществиться позднее, а пока может существовать в сердцах друзей, и деятельность пусть заключается в собрании материалов. Так, родные, выработайте спокойствие и выполняйте программу Ваших Учреждений в соответствии с обстоятельствами и возможностями. Очень сочувствую Дедлей, знаю всю тяготу из-за несоответствия с вибрациями окружающих людей. Вспоминаю истинную жизнь Христа, какой это был сплошной ужас с момента Его выхода в народ для вручения ему Сокровищ Сердца и Ума. Можно ли было ожидать утончения и справедливого отношения к истинным духовным ценностям среди хотя бы и преданных рыбаков. Одиночество полное.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8 июня 1948 г.</w:t>
      </w:r>
    </w:p>
    <w:p>
      <w:pPr>
        <w:pStyle w:val="PlainText"/>
        <w:ind w:firstLine="540"/>
        <w:jc w:val="both"/>
        <w:rPr>
          <w:rFonts w:ascii="Times New Roman" w:hAnsi="Times New Roman" w:cs="Times New Roman"/>
        </w:rPr>
      </w:pPr>
      <w:r>
        <w:rPr>
          <w:rFonts w:cs="Times New Roman" w:ascii="Times New Roman" w:hAnsi="Times New Roman"/>
        </w:rPr>
        <w:t>Родные и любимые, пробую писать мое первое письмо после двухмесячного перерыва. Ваши драгоценные весточки от апр[еля] 26-го и мая 2,7, 11, 16, 21 и 25-го со всеми вложениями получены. Спасибо, родные, за столь нужное мне осведомление о делах, также ценю и отображение существующих настроений. Постараюсь ответить на Ваши вопросы. Конечно, никаких полемик с Пеглером или судебных тяжб с Хоршем мы не предполагаем. Освещение, даваемое Пеглером некоторым действиям Хорша и Уоллеса, весьма полезно и следует запомнить. Но мне хотелось бы знать мнение опытного талантливого адвоката относительно прав на картины Н.К., кот[орые] высылались из Наггара в Америку и поступали в организованную тогда "Рерих Пэнтингс Корпорэйшен" для выставки в музее и на продажу.</w:t>
      </w:r>
    </w:p>
    <w:p>
      <w:pPr>
        <w:pStyle w:val="PlainText"/>
        <w:ind w:firstLine="540"/>
        <w:jc w:val="both"/>
        <w:rPr>
          <w:rFonts w:ascii="Times New Roman" w:hAnsi="Times New Roman" w:cs="Times New Roman"/>
        </w:rPr>
      </w:pPr>
      <w:r>
        <w:rPr>
          <w:rFonts w:cs="Times New Roman" w:ascii="Times New Roman" w:hAnsi="Times New Roman"/>
        </w:rPr>
        <w:t>С самого начала этого вопиющего преступления Н.К. мечтал найти идейного писателя или адвоката, который мог бы ярко осветить значение разгрома Культурного Строительства, имевшего уже мировое значение в силу заложенных в нем идей, ведь и Знамя Мира уже было принято и подписано в Белом Доме всеми Американскими республиками; в Европе и Азии имелись культурные отделы, работавшие в полном согласии с основною деятельностью, процветавшей в Музее в Америке. Будем стараться не просмотреть такого писателя, но он должен сам прийти и загореться ярым желанием осветить значение содеянного преступления и восстановить истину. Как обычно, последствия разгрома еще не видны близоруким людям, но это не значит, что их нет и не будет. В сужденный срок они выявятся с должной силой. От Уида и Боллинга не будем ждать больше того, что они дают.</w:t>
      </w:r>
    </w:p>
    <w:p>
      <w:pPr>
        <w:pStyle w:val="PlainText"/>
        <w:ind w:firstLine="540"/>
        <w:jc w:val="both"/>
        <w:rPr>
          <w:rFonts w:ascii="Times New Roman" w:hAnsi="Times New Roman" w:cs="Times New Roman"/>
        </w:rPr>
      </w:pPr>
      <w:r>
        <w:rPr>
          <w:rFonts w:cs="Times New Roman" w:ascii="Times New Roman" w:hAnsi="Times New Roman"/>
        </w:rPr>
        <w:t>Ваше желание поставить мое имя как почетной Председательницы принимаю от всего сердца.</w:t>
      </w:r>
    </w:p>
    <w:p>
      <w:pPr>
        <w:pStyle w:val="PlainText"/>
        <w:ind w:firstLine="540"/>
        <w:jc w:val="both"/>
        <w:rPr>
          <w:rFonts w:ascii="Times New Roman" w:hAnsi="Times New Roman" w:cs="Times New Roman"/>
        </w:rPr>
      </w:pPr>
      <w:r>
        <w:rPr>
          <w:rFonts w:cs="Times New Roman" w:ascii="Times New Roman" w:hAnsi="Times New Roman"/>
        </w:rPr>
        <w:t>Теперь параграф 597*. "Умейте сказать всем о самом радостном в самой доходчивой установленности..." - означает умение сказать о самом радостном в самых простых словах, в самом для каждого приемлемом выражении, ибо радость должна быть доступна всем, и наше Учение прежде всего утверждает и открывает врата радости. Зиночка, может быть, еще успеет переслать мне параграфы, нуждающиеся в объяснении.</w:t>
      </w:r>
    </w:p>
    <w:p>
      <w:pPr>
        <w:pStyle w:val="PlainText"/>
        <w:ind w:firstLine="540"/>
        <w:jc w:val="both"/>
        <w:rPr>
          <w:rFonts w:ascii="Times New Roman" w:hAnsi="Times New Roman" w:cs="Times New Roman"/>
        </w:rPr>
      </w:pPr>
      <w:r>
        <w:rPr>
          <w:rFonts w:cs="Times New Roman" w:ascii="Times New Roman" w:hAnsi="Times New Roman"/>
        </w:rPr>
        <w:t>Статьи Губаревой прекрасны, очень одобряю ее вторую статью. Нужно будить мысли обывателя. Только развитое мышление даст решение новой Эпохи. Ободрите и приласкайте милую и талантливую писательницу.</w:t>
      </w:r>
    </w:p>
    <w:p>
      <w:pPr>
        <w:pStyle w:val="PlainText"/>
        <w:ind w:firstLine="540"/>
        <w:jc w:val="both"/>
        <w:rPr>
          <w:rFonts w:ascii="Times New Roman" w:hAnsi="Times New Roman" w:cs="Times New Roman"/>
        </w:rPr>
      </w:pPr>
      <w:r>
        <w:rPr>
          <w:rFonts w:cs="Times New Roman" w:ascii="Times New Roman" w:hAnsi="Times New Roman"/>
        </w:rPr>
        <w:t>Теперь, сведения о больной старушке, получающей поучения, - очень интересны, и если содержание их так прекрасно, как пишет Зиночка, то почему их не издать. Но, конечно, не все прекрасные сообщения идут непременно из Вел[икой] Твердыни. Много прекрасных духов, перешедших границу, получают возможность передавать свои мысли земным обитателям. Как сказано в нашем Учении: "Мы не даем своей печати на каждую строку, приписываемую нам".</w:t>
      </w:r>
    </w:p>
    <w:p>
      <w:pPr>
        <w:pStyle w:val="PlainText"/>
        <w:ind w:firstLine="540"/>
        <w:jc w:val="both"/>
        <w:rPr>
          <w:rFonts w:ascii="Times New Roman" w:hAnsi="Times New Roman" w:cs="Times New Roman"/>
        </w:rPr>
      </w:pPr>
      <w:r>
        <w:rPr>
          <w:rFonts w:cs="Times New Roman" w:ascii="Times New Roman" w:hAnsi="Times New Roman"/>
        </w:rPr>
        <w:t>Но, конечно, Вел[икие] Уч[ителя] иногда пользуются неожиданными каналами, чтобы протолкнуть нужные им утверждения. Хотела бы иметь образец сообщений старушки, особенно о Буддизме.</w:t>
      </w:r>
    </w:p>
    <w:p>
      <w:pPr>
        <w:pStyle w:val="PlainText"/>
        <w:ind w:firstLine="540"/>
        <w:jc w:val="both"/>
        <w:rPr>
          <w:rFonts w:ascii="Times New Roman" w:hAnsi="Times New Roman" w:cs="Times New Roman"/>
        </w:rPr>
      </w:pPr>
      <w:r>
        <w:rPr>
          <w:rFonts w:cs="Times New Roman" w:ascii="Times New Roman" w:hAnsi="Times New Roman"/>
        </w:rPr>
        <w:t>Теперь другое. Мыслитель, столь часто упоминаемый в "Надземном", есть понятие собирательное, мысли эти были выражены и повторены многократно Великим Владыкою во многих Его воплощениях, и потому для меня мыслитель и В[еликий] владыка - одна и та же индивидуальность. В редких случаях можно узнать слова, сказанные и другими Учителями, но кто знает - не были ли эти мысли услышаны Ими от основного Мыслителя.</w:t>
      </w:r>
    </w:p>
    <w:p>
      <w:pPr>
        <w:pStyle w:val="PlainText"/>
        <w:ind w:firstLine="540"/>
        <w:jc w:val="both"/>
        <w:rPr>
          <w:rFonts w:ascii="Times New Roman" w:hAnsi="Times New Roman" w:cs="Times New Roman"/>
          <w:lang w:val="en-US"/>
        </w:rPr>
      </w:pPr>
      <w:r>
        <w:rPr>
          <w:rFonts w:cs="Times New Roman" w:ascii="Times New Roman" w:hAnsi="Times New Roman"/>
        </w:rPr>
        <w:t xml:space="preserve">Теперь о моем заболевании. Конечно, оно имеет основу в очередном возгорании группы центров. Если бы силы мои не были так исчерпаны болезнью и уходом Н.К., конечно, я легче перенесла бы это новое возгорание. Воспламенение центра Вагуса - очень опасное явление из-за близости его к сердцу, но сила огня была ослаблена действием солнечного сплетения, принявшего на себя часть огня. Но все же пришлось прибегнуть к рефлекторному воспалению нервных стволов, проходящих вдоль ребер, и вызвать заболевание, называемое врачами ...**, но местное определение его как "укус кобры" гораздо лучше передает смысл болезни. И сейчас, хотя главная боль от возгорания Вагуса оставила меня, но боли, связанные с хёрпис*, еще продолжаются. Лечат меня приемами таблеток ...**, Швейцарский продукт, очень хорош от всех невралгических болей. Испробуйте его на себе при болях в руке. Это средство было одобрено В[еликим] В[ладыкой]. Так же, как и новый препарат при сердечных заболеваниях... *** той же фирмы "Сиба". Он облегчает дыхание и подымает общий тонус сердца. Советую его и Вам при усталости сердечной. Можно отдохнуть от строфанта и попринимать Корамайн от 15 до 20 капель. </w:t>
      </w:r>
    </w:p>
    <w:p>
      <w:pPr>
        <w:pStyle w:val="PlainText"/>
        <w:ind w:firstLine="540"/>
        <w:jc w:val="both"/>
        <w:rPr>
          <w:rFonts w:ascii="Times New Roman" w:hAnsi="Times New Roman" w:cs="Times New Roman"/>
        </w:rPr>
      </w:pPr>
      <w:r>
        <w:rPr>
          <w:rFonts w:cs="Times New Roman" w:ascii="Times New Roman" w:hAnsi="Times New Roman"/>
        </w:rPr>
        <w:t>Сейчас мы еще сидим в Кхандала, маленьком местечке в двух-трех часах езды на автомобиле от Бомбея. Температура здесь значительно ниже Бомбейской, не более 83-85 при почти постоянном охлаждающем ветерке с моря. Привезли меня сюда из Дели почти полумертвую. Пришлось пригласить врача и сестру из Бомбея. Сестра очень помогла, ибо оказалась опытной и очень чуткой. Прожила со мною целый месяц и только на днях вернулась в Бомбей. Хотя мой ..,**** еще силен, ибо был уявлен в очень тяжкой форме, но общее самочувствие лучше, больше сил. Все же писать, даже карандашом, еще трудно, потому диктую Рае, которая справляется неплохо и шлет Вам сердечный привет. Думаю, что раньше трех недель значительного улучшения не будет.</w:t>
      </w:r>
    </w:p>
    <w:p>
      <w:pPr>
        <w:pStyle w:val="PlainText"/>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Окончание письма отсутствует.</w:t>
      </w:r>
    </w:p>
    <w:p>
      <w:pPr>
        <w:pStyle w:val="PlainText"/>
        <w:ind w:firstLine="540"/>
        <w:jc w:val="both"/>
        <w:rPr>
          <w:rFonts w:ascii="Times New Roman" w:hAnsi="Times New Roman" w:cs="Times New Roman"/>
          <w:sz w:val="16"/>
        </w:rPr>
      </w:pPr>
      <w:r>
        <w:rPr>
          <w:rFonts w:cs="Times New Roman" w:ascii="Times New Roman" w:hAnsi="Times New Roman"/>
          <w:sz w:val="16"/>
        </w:rPr>
        <w:t>* Мир Огненный. Ч. III.</w:t>
      </w:r>
    </w:p>
    <w:p>
      <w:pPr>
        <w:pStyle w:val="PlainText"/>
        <w:ind w:firstLine="540"/>
        <w:jc w:val="both"/>
        <w:rPr>
          <w:rFonts w:ascii="Times New Roman" w:hAnsi="Times New Roman" w:cs="Times New Roman"/>
          <w:sz w:val="16"/>
        </w:rPr>
      </w:pPr>
      <w:r>
        <w:rPr>
          <w:rFonts w:cs="Times New Roman" w:ascii="Times New Roman" w:hAnsi="Times New Roman"/>
          <w:sz w:val="16"/>
        </w:rPr>
        <w:t>** В тексте пропуск.</w:t>
      </w:r>
    </w:p>
    <w:p>
      <w:pPr>
        <w:pStyle w:val="PlainText"/>
        <w:ind w:firstLine="540"/>
        <w:jc w:val="both"/>
        <w:rPr>
          <w:rFonts w:ascii="Times New Roman" w:hAnsi="Times New Roman" w:cs="Times New Roman"/>
          <w:sz w:val="16"/>
        </w:rPr>
      </w:pPr>
      <w:r>
        <w:rPr>
          <w:rFonts w:cs="Times New Roman" w:ascii="Times New Roman" w:hAnsi="Times New Roman"/>
          <w:sz w:val="16"/>
        </w:rPr>
        <w:t>* Лихорадка.</w:t>
      </w:r>
    </w:p>
    <w:p>
      <w:pPr>
        <w:pStyle w:val="PlainText"/>
        <w:ind w:firstLine="540"/>
        <w:jc w:val="both"/>
        <w:rPr>
          <w:rFonts w:ascii="Times New Roman" w:hAnsi="Times New Roman" w:cs="Times New Roman"/>
          <w:sz w:val="16"/>
        </w:rPr>
      </w:pPr>
      <w:r>
        <w:rPr>
          <w:rFonts w:cs="Times New Roman" w:ascii="Times New Roman" w:hAnsi="Times New Roman"/>
          <w:sz w:val="16"/>
        </w:rPr>
        <w:t>** Слово неразборчиво.</w:t>
      </w:r>
    </w:p>
    <w:p>
      <w:pPr>
        <w:pStyle w:val="PlainText"/>
        <w:ind w:firstLine="540"/>
        <w:jc w:val="both"/>
        <w:rPr>
          <w:rFonts w:ascii="Times New Roman" w:hAnsi="Times New Roman" w:cs="Times New Roman"/>
          <w:sz w:val="16"/>
        </w:rPr>
      </w:pPr>
      <w:r>
        <w:rPr>
          <w:rFonts w:cs="Times New Roman" w:ascii="Times New Roman" w:hAnsi="Times New Roman"/>
          <w:sz w:val="16"/>
        </w:rPr>
        <w:t>*** В тексте пропуск.</w:t>
      </w:r>
    </w:p>
    <w:p>
      <w:pPr>
        <w:pStyle w:val="PlainText"/>
        <w:ind w:firstLine="540"/>
        <w:jc w:val="both"/>
        <w:rPr>
          <w:rFonts w:ascii="Times New Roman" w:hAnsi="Times New Roman" w:cs="Times New Roman"/>
          <w:sz w:val="16"/>
        </w:rPr>
      </w:pPr>
      <w:r>
        <w:rPr>
          <w:rFonts w:cs="Times New Roman" w:ascii="Times New Roman" w:hAnsi="Times New Roman"/>
          <w:sz w:val="16"/>
        </w:rPr>
        <w:t>**** В тексте пропуск.</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Передайте Катрин о моей болезни, часто думаю о ней и шлю ей мою нежность. Как ее здоровье? Пришлите мне сюда воздушной почтой хотя бы шесть копий памфлетов, выпушенных Комитетом Пакта в Аргентине. Также еще одну копию "Основ Буддизма", можно и пароходной почтой...</w:t>
      </w:r>
    </w:p>
    <w:p>
      <w:pPr>
        <w:pStyle w:val="PlainText"/>
        <w:ind w:firstLine="540"/>
        <w:jc w:val="both"/>
        <w:rPr>
          <w:rFonts w:ascii="Times New Roman" w:hAnsi="Times New Roman" w:cs="Times New Roman"/>
        </w:rPr>
      </w:pPr>
      <w:r>
        <w:rPr>
          <w:rFonts w:cs="Times New Roman" w:ascii="Times New Roman" w:hAnsi="Times New Roman"/>
        </w:rPr>
        <w:t>Книги "Основы Буддизма", посланные Катрин в Дели, еще не пришли.</w:t>
      </w:r>
    </w:p>
    <w:p>
      <w:pPr>
        <w:pStyle w:val="PlainText"/>
        <w:ind w:firstLine="540"/>
        <w:jc w:val="both"/>
        <w:rPr>
          <w:rFonts w:ascii="Times New Roman" w:hAnsi="Times New Roman" w:cs="Times New Roman"/>
        </w:rPr>
      </w:pPr>
      <w:r>
        <w:rPr>
          <w:rFonts w:cs="Times New Roman" w:ascii="Times New Roman" w:hAnsi="Times New Roman"/>
        </w:rPr>
        <w:t>Произошло недоразумение с портретом Н.К. Портрет Н.К. должен висеть в главном помещении, где происходят лекции, но выставлять его в окне не следует.</w:t>
      </w:r>
    </w:p>
    <w:p>
      <w:pPr>
        <w:pStyle w:val="PlainText"/>
        <w:ind w:firstLine="540"/>
        <w:jc w:val="both"/>
        <w:rPr>
          <w:rFonts w:ascii="Times New Roman" w:hAnsi="Times New Roman" w:cs="Times New Roman"/>
        </w:rPr>
      </w:pPr>
      <w:r>
        <w:rPr>
          <w:rFonts w:cs="Times New Roman" w:ascii="Times New Roman" w:hAnsi="Times New Roman"/>
        </w:rPr>
        <w:t>"..." Там, где сегодня прекрасно, завтра может оказаться место бедствия, и обратно. Кроме того, родная, символом подвига было всегда несение Креста или испитие Чаши яда. Также не может подвиг оказаться "безрезультатным", ибо подвиг совершается в силу космической необходимости и результаты его измеряются мерами надземными. Когда Христос мучился на Кресте, кто понимал, что старый мир кончился, и уже новая заря загорелась, и новый Бог вознесся над Землею? Каждое Учение требует подвига. Родная, разве возможно забыть Великое Водительство? Разве что изменилось? Один подвижник, испив чашу яда, закончил свою миссию в физическом теле, но будет продолжать ее в теле тонком. Другие должны еще нести свой крест до назначенного срока - и они донесут его. Потому гоните мелкие сомнения и растите крылья мужества и надежды, которые перенесут через все бездны. Сколько опасений приходилось нам выслушивать и насколько все они неизменно оказывались неосновательными!</w:t>
      </w:r>
    </w:p>
    <w:p>
      <w:pPr>
        <w:pStyle w:val="PlainText"/>
        <w:ind w:firstLine="540"/>
        <w:jc w:val="both"/>
        <w:rPr>
          <w:rFonts w:ascii="Times New Roman" w:hAnsi="Times New Roman" w:cs="Times New Roman"/>
        </w:rPr>
      </w:pPr>
      <w:r>
        <w:rPr>
          <w:rFonts w:cs="Times New Roman" w:ascii="Times New Roman" w:hAnsi="Times New Roman"/>
        </w:rPr>
        <w:t>Вера, доверие к Руке Водящей пусть горит в сердце, пусть открытые глаза видят разумность совершаемого. Конечно, очень, очень хотела бы повидать Вас, родные, но жду на это указания. Все мысли летят в Новую Страну*, но отъезд еще точно не обозначился. Терпеливо ждем утвержденного срока.</w:t>
      </w:r>
    </w:p>
    <w:p>
      <w:pPr>
        <w:pStyle w:val="PlainText"/>
        <w:ind w:firstLine="540"/>
        <w:jc w:val="both"/>
        <w:rPr>
          <w:rFonts w:ascii="Times New Roman" w:hAnsi="Times New Roman" w:cs="Times New Roman"/>
        </w:rPr>
      </w:pPr>
      <w:r>
        <w:rPr>
          <w:rFonts w:cs="Times New Roman" w:ascii="Times New Roman" w:hAnsi="Times New Roman"/>
        </w:rPr>
        <w:t>Наблюдаемый хаос мышления во всем мире требует сугубой предусмотрительности и осторожности. "..."</w:t>
      </w:r>
    </w:p>
    <w:p>
      <w:pPr>
        <w:pStyle w:val="PlainText"/>
        <w:ind w:firstLine="540"/>
        <w:jc w:val="both"/>
        <w:rPr>
          <w:rFonts w:ascii="Times New Roman" w:hAnsi="Times New Roman" w:cs="Times New Roman"/>
        </w:rPr>
      </w:pPr>
      <w:r>
        <w:rPr>
          <w:rFonts w:cs="Times New Roman" w:ascii="Times New Roman" w:hAnsi="Times New Roman"/>
        </w:rPr>
        <w:t>Каждое утро пересматриваю имеющиеся у меня Изображения Нашего любимого Пасиньки. Сколько света и тишины было около него. И сердце шепчет  древний гимн - Свете Тихий, Свете Ясный, Свете Прекрасный.</w:t>
      </w:r>
    </w:p>
    <w:p>
      <w:pPr>
        <w:pStyle w:val="PlainText"/>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Новая Страна - Россия.</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28 июня 1948 г.</w:t>
      </w:r>
    </w:p>
    <w:p>
      <w:pPr>
        <w:pStyle w:val="PlainText"/>
        <w:ind w:firstLine="540"/>
        <w:jc w:val="both"/>
        <w:rPr>
          <w:rFonts w:ascii="Times New Roman" w:hAnsi="Times New Roman" w:cs="Times New Roman"/>
        </w:rPr>
      </w:pPr>
      <w:r>
        <w:rPr>
          <w:rFonts w:cs="Times New Roman" w:ascii="Times New Roman" w:hAnsi="Times New Roman"/>
        </w:rPr>
        <w:t>Кхандала</w:t>
      </w:r>
    </w:p>
    <w:p>
      <w:pPr>
        <w:pStyle w:val="PlainText"/>
        <w:ind w:firstLine="540"/>
        <w:jc w:val="both"/>
        <w:rPr>
          <w:rFonts w:ascii="Times New Roman" w:hAnsi="Times New Roman" w:cs="Times New Roman"/>
        </w:rPr>
      </w:pPr>
      <w:r>
        <w:rPr>
          <w:rFonts w:cs="Times New Roman" w:ascii="Times New Roman" w:hAnsi="Times New Roman"/>
        </w:rPr>
        <w:t>Родные мои, долетели Ваши весточки от 8-15 июня со статьями Губаревой и Philpott'a... Вы правы, заметка Фильпота очень слаба, не талантлив, он мог бы и не печатать ее. Не сумел проникнуться широтою, величием и исключительностью явления того, о ком взялся писать. Нужен Гений, чтобы понять Гения. Видимо, придется явить терпение, как "ждущие" на картине нашего Светлого. Знал его дух о значении "ждущих" и не терял надежды на лучшие времена. "..."</w:t>
      </w:r>
    </w:p>
    <w:p>
      <w:pPr>
        <w:pStyle w:val="PlainText"/>
        <w:ind w:firstLine="540"/>
        <w:jc w:val="both"/>
        <w:rPr>
          <w:rFonts w:ascii="Times New Roman" w:hAnsi="Times New Roman" w:cs="Times New Roman"/>
        </w:rPr>
      </w:pPr>
      <w:r>
        <w:rPr>
          <w:rFonts w:cs="Times New Roman" w:ascii="Times New Roman" w:hAnsi="Times New Roman"/>
        </w:rPr>
        <w:t>Теперь о карме. Неужели родная думает, что тяжкая карма, сложенная людьми, так легко изживается, что достаточно порвать отношения и карма эта будет исчерпана. Вспомним Мудрое Предостережение - "Не делать врагов", ибо враги остаются врагами иногда на многие тысячелетия, и враждебность их или уменьшается, или растет в напряжении и доходит до безумия предательства. Магнит ненависти силен и для своего проявления не нуждается во враждебности со стороны своей жертвы, он питается своей ярой завистью и злобой. Иисус не питал недоверия и враждебности к Иуде, которому даже была доверена казна, но ненависть и злоба Иуды были выношены и принесены им из глубин веков и кульминировали в неслыханное предательство.</w:t>
      </w:r>
    </w:p>
    <w:p>
      <w:pPr>
        <w:pStyle w:val="PlainText"/>
        <w:ind w:firstLine="540"/>
        <w:jc w:val="both"/>
        <w:rPr>
          <w:rFonts w:ascii="Times New Roman" w:hAnsi="Times New Roman" w:cs="Times New Roman"/>
        </w:rPr>
      </w:pPr>
      <w:r>
        <w:rPr>
          <w:rFonts w:cs="Times New Roman" w:ascii="Times New Roman" w:hAnsi="Times New Roman"/>
        </w:rPr>
        <w:t>Вы пишете: "То, что произошло между нами и Трио*, оставило неизгладимый след в рекордах Акаши". Именно так, и такое нарушение космического равновесия (предательство есть нарушение космического равновесия) должно быть восстановлено Космической Справедливостью, которая действует прежде всего целесообразно и неожиданно в силу космических законов или условий, которые мы не умеем еще проследить.</w:t>
      </w:r>
    </w:p>
    <w:p>
      <w:pPr>
        <w:pStyle w:val="PlainText"/>
        <w:ind w:firstLine="540"/>
        <w:jc w:val="both"/>
        <w:rPr>
          <w:rFonts w:ascii="Times New Roman" w:hAnsi="Times New Roman" w:cs="Times New Roman"/>
        </w:rPr>
      </w:pPr>
      <w:r>
        <w:rPr>
          <w:rFonts w:cs="Times New Roman" w:ascii="Times New Roman" w:hAnsi="Times New Roman"/>
        </w:rPr>
        <w:t>Вы спросите - как изжить карму? Ответ на это был дан Владыкою Буддою - карма изживается совершенствованием всех элементов, входящих в строение нашего существа. Карма слагается из наших мыслей, побуждений, слов и поступков. Мысль есть главный фактор в создании кармы, и потому так важно работать над расширением сознания. Мысль есть двигатель Мира. Учение Живой Этики утверждает, что карма не может утяжелить гармоническое существо.</w:t>
      </w:r>
    </w:p>
    <w:p>
      <w:pPr>
        <w:pStyle w:val="PlainText"/>
        <w:ind w:firstLine="540"/>
        <w:jc w:val="both"/>
        <w:rPr>
          <w:rFonts w:ascii="Times New Roman" w:hAnsi="Times New Roman" w:cs="Times New Roman"/>
        </w:rPr>
      </w:pPr>
      <w:r>
        <w:rPr>
          <w:rFonts w:cs="Times New Roman" w:ascii="Times New Roman" w:hAnsi="Times New Roman"/>
        </w:rPr>
        <w:t>Родная, не следует страшиться возможности новой встречи с предателями, ибо именно предатели помогают нашему возвышению и достижению нерукотворного венца, "Огненной Диадемы".</w:t>
      </w:r>
    </w:p>
    <w:p>
      <w:pPr>
        <w:pStyle w:val="PlainText"/>
        <w:ind w:firstLine="540"/>
        <w:jc w:val="both"/>
        <w:rPr>
          <w:rFonts w:ascii="Times New Roman" w:hAnsi="Times New Roman" w:cs="Times New Roman"/>
        </w:rPr>
      </w:pPr>
      <w:r>
        <w:rPr>
          <w:rFonts w:cs="Times New Roman" w:ascii="Times New Roman" w:hAnsi="Times New Roman"/>
        </w:rPr>
        <w:t>Сказано: "Предательство, как тень, следует за подвижником", слагая ему лучшие ступени кратчайшего пути.</w:t>
      </w:r>
    </w:p>
    <w:p>
      <w:pPr>
        <w:pStyle w:val="PlainText"/>
        <w:ind w:firstLine="540"/>
        <w:jc w:val="both"/>
        <w:rPr>
          <w:rFonts w:ascii="Times New Roman" w:hAnsi="Times New Roman" w:cs="Times New Roman"/>
        </w:rPr>
      </w:pPr>
      <w:r>
        <w:rPr>
          <w:rFonts w:cs="Times New Roman" w:ascii="Times New Roman" w:hAnsi="Times New Roman"/>
        </w:rPr>
        <w:t>Вы спрашиваете: "Можно ли искупить предательство?" Да, даже Иуда может быть очищен, но такое искупление потребует зоны тяжкого самоотверженного труженичества. Но предатели повторные и заклейменные огненной печатью сил Высших уже не смогут искупить свое предательство на нашей Земле, на ее Манвантаре, и должны будут уйти на низшую планету или даже стать космическим отбросом.</w:t>
      </w:r>
    </w:p>
    <w:p>
      <w:pPr>
        <w:pStyle w:val="PlainText"/>
        <w:ind w:firstLine="540"/>
        <w:jc w:val="both"/>
        <w:rPr>
          <w:rFonts w:ascii="Times New Roman" w:hAnsi="Times New Roman" w:cs="Times New Roman"/>
        </w:rPr>
      </w:pPr>
      <w:r>
        <w:rPr>
          <w:rFonts w:cs="Times New Roman" w:ascii="Times New Roman" w:hAnsi="Times New Roman"/>
        </w:rPr>
        <w:t xml:space="preserve">Необходимо преодолеть всякий страх и уявить настоящее мужество духа, ибо перед мужеством сознательного духа злобные тени поникают и рассеиваются. Скажу Вам, родные, без предательства нет подвига. </w:t>
      </w:r>
    </w:p>
    <w:p>
      <w:pPr>
        <w:pStyle w:val="PlainText"/>
        <w:ind w:firstLine="540"/>
        <w:jc w:val="both"/>
        <w:rPr>
          <w:rFonts w:ascii="Times New Roman" w:hAnsi="Times New Roman" w:cs="Times New Roman"/>
        </w:rPr>
      </w:pPr>
      <w:r>
        <w:rPr>
          <w:rFonts w:cs="Times New Roman" w:ascii="Times New Roman" w:hAnsi="Times New Roman"/>
        </w:rPr>
        <w:t>Нежелание встретиться с прежними врагами может задержать наш путь и лишить лучших возможностей. Уклонение от изживания кармы удлиняет путь. Итак, в той или иной жизни мы снова встретимся с нашими предателями, но будем уже лучше вооружены, ибо мудро укрепим нашу ауру усовершенствованием нашего сознания.</w:t>
      </w:r>
    </w:p>
    <w:p>
      <w:pPr>
        <w:pStyle w:val="PlainText"/>
        <w:ind w:firstLine="540"/>
        <w:jc w:val="both"/>
        <w:rPr>
          <w:rFonts w:ascii="Times New Roman" w:hAnsi="Times New Roman" w:cs="Times New Roman"/>
        </w:rPr>
      </w:pPr>
      <w:r>
        <w:rPr>
          <w:rFonts w:cs="Times New Roman" w:ascii="Times New Roman" w:hAnsi="Times New Roman"/>
        </w:rPr>
        <w:t>Помните, в "Агни Йоге" сказано: "Сложивший костер ненависти должен будет наклониться за каждым углем". Истинно, должен будет искупить каждый уголек. Между прочим, это было сказано Тальботу, предателю Жанны Д'Арк, когда карма свела его снова с его жертвой и старая ненависть под влиянием допущенного им одержателя яро вспыхнула в нем, чтобы поникнуть под воздействием луча его жертвы. Несчастный человек, мечтавший о тиаре униатского епископа и легкой роскошной жизни, связанной с таким саном, умер на нищенском одре церковного сторожа в Иерусалиме, но уже неся в сердце облик освободительницы и охранительницы своей (бывшей жертвы его). Конечно, следующий путь его будет уже много лучше, и, возможно, он сможет стать полезным и самоотверженным тружеником в служении человечеству.</w:t>
      </w:r>
    </w:p>
    <w:p>
      <w:pPr>
        <w:pStyle w:val="PlainText"/>
        <w:ind w:firstLine="540"/>
        <w:jc w:val="both"/>
        <w:rPr>
          <w:rFonts w:ascii="Times New Roman" w:hAnsi="Times New Roman" w:cs="Times New Roman"/>
        </w:rPr>
      </w:pPr>
      <w:r>
        <w:rPr>
          <w:rFonts w:cs="Times New Roman" w:ascii="Times New Roman" w:hAnsi="Times New Roman"/>
        </w:rPr>
        <w:t>Вы спрашиваете: "Можем ли мы сознательно подготовить новую карму, находясь в Тонком Мире?" - Сознательному духу все возможно, но для этого нужно именно уявиться на четком сознании, не только на физическом плане, но и в тонких сферах. У многих людей, если начать проверять их сознание, обнаружится весьма смутное понимание о самых насущных законах бытия. Как же смогут они сознательно подготовлять для себя новую карму, не имея ясного представления о ней и законах, которые управляют ею? Для сознательного существования в Тонком Мире люди должны прежде всего осознать значение и мощь мысли не только на физическом плане, но именно в Мире Тонком, где все творится, все движется только мыслью. Мысль есть главный рычаг мироздания. Мысль есть двигатель Мира. Сила мысли, осиянной любовью, - беспредельна.</w:t>
      </w:r>
    </w:p>
    <w:p>
      <w:pPr>
        <w:pStyle w:val="PlainText"/>
        <w:ind w:firstLine="540"/>
        <w:jc w:val="both"/>
        <w:rPr>
          <w:rFonts w:ascii="Times New Roman" w:hAnsi="Times New Roman" w:cs="Times New Roman"/>
          <w:lang w:val="en-US"/>
        </w:rPr>
      </w:pPr>
      <w:r>
        <w:rPr>
          <w:rFonts w:cs="Times New Roman" w:ascii="Times New Roman" w:hAnsi="Times New Roman"/>
        </w:rPr>
        <w:t xml:space="preserve">Под туземцами подразумеваются обитатели Индии, но не дикари, ибо Учение давалось и дается в Индии. Но именно дикари иногда лучше цивилизованных народов ведают о Тонком Мире и своем существовании в нем. Пусть это значение* будет весьма примитивно, все же оно имеется, и это помогает им легче освоиться с новым состоянием. Конечно, в Тонком Мире люди привлекаются и соединяются по симпатии, и там они избегают встреч с врагами. Люди могут применить там все ими накопленное на Земле, но явиться там на новом приобретении знаний, если они не стремились к этому, находясь в земном существовании, - почти невозможно. Но на Земле, как в Горниле, самые разнообразные энергии сталкиваются, притягиваются и уявляются на очищении и трансмутации в более совершенные, или тонкие, энергии под воздействием огня пробужденного духа. От таких столкновений и неожиданных соединений различных энергий нарождаются новые энергии, несущие новое творчество, новые возможности. Земля есть место испытания, искупления и великого творчества. Место последнего Суда, ибо тут совершается отбор. Запомните, родная, что только на Земле мы можем приобрести и ассимилировать новые энергии или обновить состав своих энергий. Потому следует приветствовать каждое воплощение, но не избегать его. Если бы люди знали, как трудились Величайшие Духи, принимая на Себя все самые трудные, самые тяжкие воплощения, часто уже Им ненужные, но столь яро необходимые для землян, для спасения их от уничтожения, от уловления в сети Сатаны! </w:t>
      </w:r>
    </w:p>
    <w:p>
      <w:pPr>
        <w:pStyle w:val="PlainText"/>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Луис и Нетти Хорш, Эстер Лихтман.</w:t>
      </w:r>
    </w:p>
    <w:p>
      <w:pPr>
        <w:pStyle w:val="PlainText"/>
        <w:ind w:firstLine="540"/>
        <w:jc w:val="both"/>
        <w:rPr>
          <w:rFonts w:ascii="Times New Roman" w:hAnsi="Times New Roman" w:cs="Times New Roman"/>
          <w:sz w:val="16"/>
        </w:rPr>
      </w:pPr>
      <w:r>
        <w:rPr>
          <w:rFonts w:cs="Times New Roman" w:ascii="Times New Roman" w:hAnsi="Times New Roman"/>
          <w:sz w:val="16"/>
        </w:rPr>
        <w:t>* Так в тексте.</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Великий Путник, - конечно, Христос, но кто же Сам Христос? В своей книге "Эзотерическое Христианство" Безант приводит место из "Гностиков", где говорится о том, что перед выходом Иисуса на проповедь в Него вселился Высший Дух. И этот Дух, после распятия тела, в течение одиннадцати лет являлся Марии Магдалине и поучал ее тайнам надземных сфер, которые она и записала. Во времена гностиков записи эти были известны как "Большие и Малые Вопросы Марии Магдалины", но до наших дней дошли лишь обрывки [ответов] на малые вопросы. Все это истина - и этим величайшим Духом был, конечно, все тот же Единый Аватар Вишну.</w:t>
      </w:r>
    </w:p>
    <w:p>
      <w:pPr>
        <w:pStyle w:val="PlainText"/>
        <w:ind w:firstLine="540"/>
        <w:jc w:val="both"/>
        <w:rPr>
          <w:rFonts w:ascii="Times New Roman" w:hAnsi="Times New Roman" w:cs="Times New Roman"/>
        </w:rPr>
      </w:pPr>
      <w:r>
        <w:rPr>
          <w:rFonts w:cs="Times New Roman" w:ascii="Times New Roman" w:hAnsi="Times New Roman"/>
        </w:rPr>
        <w:t>Теперь о центрах. Очередное возгорание означает, что огненный процесс происходит повторно и последовательно - одного центра за другим; иногда двух или даже трех (смотря по группам), после того как эти центры уже не раз воспламенялись и получили как бы некоторый иммунитет. Возгорание новых огней очень опасно, ибо при этом могут одновременно вспыхнуть и другие огни, и, если не будут приняты все меры предосторожности, тогда огненная смерть почти неминуема. Я уже была три раза на краю огненной смерти и только что снова, в четвертый раз, избежала смертельную опасность. Избыток огня был перенесен в солнечное сплетение, но это оказалось недостаточным и пришлось допустить воспаление нервных стволов вдоль ребер. Хёрпис уявился громоотводом. Мука моя, конечно, была не столько от хёрпис, сколько от возгорания центров в спине (центр легких - вагус). Сейчас уже третий месяц, как я болею, и хёрпис еще продолжается, без гнойных пузырьков, но на воспалении кожи на ребрах с правой стороны торса, в виде темных пятен, дающих ощущение как бы сильного ожога; вся кожа вокруг болезненно чувствительна, но тем не менее уже явилось новое возгорание, по счастью, огни этих центров (колен, головных) не так мучительны и длительны.</w:t>
      </w:r>
    </w:p>
    <w:p>
      <w:pPr>
        <w:pStyle w:val="PlainText"/>
        <w:ind w:firstLine="540"/>
        <w:jc w:val="both"/>
        <w:rPr>
          <w:rFonts w:ascii="Times New Roman" w:hAnsi="Times New Roman" w:cs="Times New Roman"/>
        </w:rPr>
      </w:pPr>
      <w:r>
        <w:rPr>
          <w:rFonts w:cs="Times New Roman" w:ascii="Times New Roman" w:hAnsi="Times New Roman"/>
        </w:rPr>
        <w:t>Центров очень много, и некоторые из них имеют двойные разветвления.</w:t>
      </w:r>
    </w:p>
    <w:p>
      <w:pPr>
        <w:pStyle w:val="PlainText"/>
        <w:ind w:firstLine="540"/>
        <w:jc w:val="both"/>
        <w:rPr>
          <w:rFonts w:ascii="Times New Roman" w:hAnsi="Times New Roman" w:cs="Times New Roman"/>
        </w:rPr>
      </w:pPr>
      <w:r>
        <w:rPr>
          <w:rFonts w:cs="Times New Roman" w:ascii="Times New Roman" w:hAnsi="Times New Roman"/>
        </w:rPr>
        <w:t>Сейчас я уже значительно окрепла, но все же трудно двигать руками, например писать или разбирать бумаги, боль в спине заставляет прекращать работу - боль эта от сердца. До отъезда на Родину я должна была закончить весь процесс огненной трансмутации центров, чтобы приобрести некоторый иммунитет от огненной смерти. Сейчас я прохожу через повторные воспламенения.</w:t>
      </w:r>
    </w:p>
    <w:p>
      <w:pPr>
        <w:pStyle w:val="PlainText"/>
        <w:ind w:firstLine="540"/>
        <w:jc w:val="both"/>
        <w:rPr>
          <w:rFonts w:ascii="Times New Roman" w:hAnsi="Times New Roman" w:cs="Times New Roman"/>
        </w:rPr>
      </w:pPr>
      <w:r>
        <w:rPr>
          <w:rFonts w:cs="Times New Roman" w:ascii="Times New Roman" w:hAnsi="Times New Roman"/>
        </w:rPr>
        <w:t>Мы еще сидим в нашем домике в Кхандале, как только придет Указ двигаться в дальнейший путь, дадим телеграмму, думаю, что первую половину июля пробудем еще здесь, в чудесной тишине и прохладе, темп[ература] держится от 70 до 76, чаще 74°.</w:t>
      </w:r>
    </w:p>
    <w:p>
      <w:pPr>
        <w:pStyle w:val="PlainText"/>
        <w:ind w:firstLine="540"/>
        <w:jc w:val="both"/>
        <w:rPr>
          <w:rFonts w:ascii="Times New Roman" w:hAnsi="Times New Roman" w:cs="Times New Roman"/>
        </w:rPr>
      </w:pPr>
      <w:r>
        <w:rPr>
          <w:rFonts w:cs="Times New Roman" w:ascii="Times New Roman" w:hAnsi="Times New Roman"/>
        </w:rPr>
        <w:t>Кхандала - прелестное место, и оно замечательно тем, что здесь находятся древнейшие Буддийские пещеры, так называемые "Karia caves", репликой которых является Аджанта*; но мои сыновья говорят, что главная пещера со ступою еще интереснее, нежели в Аджанте. Для нас это место знаменательно и дорого тем что здесь Блаватская встретила М[ахатму] М., когда она с несколькими спутниками предприняла путешествие в эти пещеры из Бомбея. Тогда еще почти никто не слыхал об их существовании, и не было никаких дорог, никаких облегчений на пути, приходилось идти пешком и карабкаться почти на отвесную скалу. Но путники дошли и были вознаграждены Видением М[ахатмы] М., Который приветствовал Блав[атскую] у входа в пещеру и после краткой беседы с нею скрылся из виду, после этого Блав[атская] вошла в пещеру и тоже исчезла в ней. Спутники обыскали всю пещеру, но тщетно, тогда они решили поставить палатки около пещеры и провести всю ночь в бдении. На рассвете М[ахатма] М. снова появился из неожиданного скрытого прохода вместе с Блав[атской] и обратился к спутникам ее с приветственными и ободряющими словами. Так поведал нам эту необыкновенную манифестацию один индус-теософ, который приезжал к нам вместе со Светиком и его женой. Между прочим, он сказал, что описание этой замечательной манифестации можно найти во втором томе "Дневника Олькотта". Когда я услышала о таком явлении, место это озарилось для меня ярким лучом надземной красоты, и я поняла, почему В[еликий] В[ладыка] привел нас сюда. "..."</w:t>
      </w:r>
    </w:p>
    <w:p>
      <w:pPr>
        <w:pStyle w:val="PlainText"/>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Аджанта - комплекс пещерных буддийских храмов в штате Махараштра, II в. до н.э. - VII в. н.э.</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25 июля 1948 г.</w:t>
      </w:r>
    </w:p>
    <w:p>
      <w:pPr>
        <w:pStyle w:val="PlainText"/>
        <w:ind w:firstLine="540"/>
        <w:jc w:val="both"/>
        <w:rPr>
          <w:rFonts w:ascii="Times New Roman" w:hAnsi="Times New Roman" w:cs="Times New Roman"/>
        </w:rPr>
      </w:pPr>
      <w:r>
        <w:rPr>
          <w:rFonts w:cs="Times New Roman" w:ascii="Times New Roman" w:hAnsi="Times New Roman"/>
        </w:rPr>
        <w:t>Кхандала</w:t>
      </w:r>
    </w:p>
    <w:p>
      <w:pPr>
        <w:pStyle w:val="PlainText"/>
        <w:ind w:firstLine="540"/>
        <w:jc w:val="both"/>
        <w:rPr>
          <w:rFonts w:ascii="Times New Roman" w:hAnsi="Times New Roman" w:cs="Times New Roman"/>
        </w:rPr>
      </w:pPr>
      <w:r>
        <w:rPr>
          <w:rFonts w:cs="Times New Roman" w:ascii="Times New Roman" w:hAnsi="Times New Roman"/>
        </w:rPr>
        <w:t>Родные мои, передо мной целых четыре письма от моей Зиночки. Сердце мое признательно за такую щедрость, чувствуется близко Ваш дух - мужественный и трудящийся неустанно. Живет радость особая в труде неустанном и устремленном. Благо тем, кто познал эту сладость великого обмена творческих энергий! "..."</w:t>
      </w:r>
    </w:p>
    <w:p>
      <w:pPr>
        <w:pStyle w:val="PlainText"/>
        <w:ind w:firstLine="540"/>
        <w:jc w:val="both"/>
        <w:rPr>
          <w:rFonts w:ascii="Times New Roman" w:hAnsi="Times New Roman" w:cs="Times New Roman"/>
        </w:rPr>
      </w:pPr>
      <w:r>
        <w:rPr>
          <w:rFonts w:cs="Times New Roman" w:ascii="Times New Roman" w:hAnsi="Times New Roman"/>
        </w:rPr>
        <w:t>Картина Н.К. "Град Осужденный" была написана до революции 17-го года, и с тех пор она находилась в коллекции Горького. Меня смущает год 1920-й и обозначение Финляндии, ибо уже в 1919 году мы были в Лондоне. Кроме того, значительный период до первой войны и во время ее Н.К. не писал масляными красками, а только темперой фирмы Вурм. Может быть, это копия с картины Н.К.? Много копий делалось с его картин, и сейчас приходится слышать о таких попытках даже в Индии. Только Светик сможет определить ее происхождение.</w:t>
      </w:r>
    </w:p>
    <w:p>
      <w:pPr>
        <w:pStyle w:val="PlainText"/>
        <w:ind w:firstLine="540"/>
        <w:jc w:val="both"/>
        <w:rPr>
          <w:rFonts w:ascii="Times New Roman" w:hAnsi="Times New Roman" w:cs="Times New Roman"/>
        </w:rPr>
      </w:pPr>
      <w:r>
        <w:rPr>
          <w:rFonts w:cs="Times New Roman" w:ascii="Times New Roman" w:hAnsi="Times New Roman"/>
        </w:rPr>
        <w:t>Родная моя, не следует страшиться больших предателей, именно они возносят подвиг, хуже, гораздо хуже мелкие, часто бессознательные предатели, кот[орых] множество, они бесцельно выпивают ваши силы и отравляют ауру вашу. Не ужасаться должны мы, но мужественно осознать все опасности и всю ответственность земного существования, от кот[орого] нет освобождения, иначе как путем расширения сознания, распознавания и совершенствования всего существа нашего. Путь Архата труден, но он заповедан всем, кто ищет Знания Высшего и Чье Сердце горит пламенем самоотверженного Служения Общему Благу.</w:t>
      </w:r>
    </w:p>
    <w:p>
      <w:pPr>
        <w:pStyle w:val="PlainText"/>
        <w:ind w:firstLine="540"/>
        <w:jc w:val="both"/>
        <w:rPr>
          <w:rFonts w:ascii="Times New Roman" w:hAnsi="Times New Roman" w:cs="Times New Roman"/>
        </w:rPr>
      </w:pPr>
      <w:r>
        <w:rPr>
          <w:rFonts w:cs="Times New Roman" w:ascii="Times New Roman" w:hAnsi="Times New Roman"/>
        </w:rPr>
        <w:t>Очень тронута любовью, выказываемой Вами Нашему Родному. Знаю, что чувство это не заглохнет в Ваших сердцах; нет, оно будет расти и кристаллизовываться в новое, еще более глубокое понимание этого чудесного Облика - Истинного Подвижника, ибо он жил теми Заветами, которые он так прекрасно образно запечатлел и утверждал в сдвигах и взлетах мысли о самом Прекрасном, о самом Сокровенном - о Великой Надежде Мира - о Шамбале.</w:t>
      </w:r>
    </w:p>
    <w:p>
      <w:pPr>
        <w:pStyle w:val="PlainText"/>
        <w:ind w:firstLine="540"/>
        <w:jc w:val="both"/>
        <w:rPr>
          <w:rFonts w:ascii="Times New Roman" w:hAnsi="Times New Roman" w:cs="Times New Roman"/>
        </w:rPr>
      </w:pPr>
      <w:r>
        <w:rPr>
          <w:rFonts w:cs="Times New Roman" w:ascii="Times New Roman" w:hAnsi="Times New Roman"/>
        </w:rPr>
        <w:t>Вот и мы с Юрием часто по вечерам беседуем о Нашем Сокровище, завещавшем Нам свой путь. Стараемся припомнить все Его, столь нами любимые, слова и выражения в обиходе, в действиях каждого дня, и глубокая, щемящая нежность к Нему, и изумление перед Его кристальной Чистотой наполняют нас. Он весь как бы светился внутренним светом, именно из-за этой чистоты сердца и мысли. У всех нас последние годы особенно ярко жило чувство неисчерпаемой нежности к Нему и желание оберечь Его от всего грубого и безобразного. Но было бы ли это возможно в грядущие годины тяжких столкновений? Наша тихая радость - сознавать, что Он получит возможность широкого применения своих дарований без забот о добывании средств, что так мучило его, ибо эти средства зависели от продажи картин. Часто мы огорчались уходом любимой картины, но средства были нужны, и картина продавалась. Знаю, родные, что дух Ваш не поникнет, ибо Вы - стражи верные, испытанные, - и радость вернется, ибо будем слагать завещанное Им - ведь ничто не ушло! Все данные Знаки Великого Доверия остались и были и будут свято хранимы.</w:t>
      </w:r>
    </w:p>
    <w:p>
      <w:pPr>
        <w:pStyle w:val="PlainText"/>
        <w:ind w:firstLine="540"/>
        <w:jc w:val="both"/>
        <w:rPr>
          <w:rFonts w:ascii="Times New Roman" w:hAnsi="Times New Roman" w:cs="Times New Roman"/>
        </w:rPr>
      </w:pPr>
      <w:r>
        <w:rPr>
          <w:rFonts w:cs="Times New Roman" w:ascii="Times New Roman" w:hAnsi="Times New Roman"/>
        </w:rPr>
        <w:t>Подумайте, родные, сколько творчества, строительства перед нами! Нужно все донести, все собрать, заложить основы новой науки, построить Город Знания и водрузить Знамя Мира - Знамя Сил Света. А сколько труда еще над Сокровенными Книгами! Сколько еще не переведенного и не изведанного! Вот будем печатать и Дневник Его - "Моя жизнь". Ведь и все Его сочинения должны быть пересмотрены, переизданы. А сколько забот о достойном помещении для Его изумительных творений! Не будет больше такого певца Горней Обители Гималаев. Он первый и последний!</w:t>
      </w:r>
    </w:p>
    <w:p>
      <w:pPr>
        <w:pStyle w:val="PlainText"/>
        <w:ind w:firstLine="540"/>
        <w:jc w:val="both"/>
        <w:rPr>
          <w:rFonts w:ascii="Times New Roman" w:hAnsi="Times New Roman" w:cs="Times New Roman"/>
        </w:rPr>
      </w:pPr>
      <w:r>
        <w:rPr>
          <w:rFonts w:cs="Times New Roman" w:ascii="Times New Roman" w:hAnsi="Times New Roman"/>
        </w:rPr>
        <w:t>"..." Родной Дедлей, так понимаю грусть Вашу. Но будем помнить, что близость духовная несравнима по силе с земной. Придет время, вернее, мгновение, которое озарит величием духовной близости, и это мгновение изменит всю сущность Вашу, ибо оно утвердит навсегда неотъемлемость этого высшего чувствознания Тайны Бытия. Ваш тяжкий настоящий труд, хотя временно Вас отдаляет, но он же положит основу для лучшего приближения. Сама я понемногу крепну, хотя болезненные ощущения еще не оставили меня - очень устаю от перебоев в сердце. Я их не опасаюсь, ибо знаю, что через меня проходят новые токи, или Лучи, кот[орые] я должна ассимилировать до отъезда из Индии. После нескольких трудных ночей мне снова лучше. Наше сидение в Кхандала продолжается - но имеем сведение, что пароходы могут подойти в сентябре, а может быть, и в августе. Знаем, что назначенный срок не может быть изменен, потому спокойно выжидаем первого звонка, чтобы погрузиться в новый путь.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0 августа 1948 г.</w:t>
      </w:r>
    </w:p>
    <w:p>
      <w:pPr>
        <w:pStyle w:val="PlainText"/>
        <w:ind w:firstLine="540"/>
        <w:jc w:val="both"/>
        <w:rPr>
          <w:rFonts w:ascii="Times New Roman" w:hAnsi="Times New Roman" w:cs="Times New Roman"/>
        </w:rPr>
      </w:pPr>
      <w:r>
        <w:rPr>
          <w:rFonts w:cs="Times New Roman" w:ascii="Times New Roman" w:hAnsi="Times New Roman"/>
        </w:rPr>
        <w:t>Кхандала</w:t>
      </w:r>
    </w:p>
    <w:p>
      <w:pPr>
        <w:pStyle w:val="PlainText"/>
        <w:ind w:firstLine="540"/>
        <w:jc w:val="both"/>
        <w:rPr>
          <w:rFonts w:ascii="Times New Roman" w:hAnsi="Times New Roman" w:cs="Times New Roman"/>
        </w:rPr>
      </w:pPr>
      <w:r>
        <w:rPr>
          <w:rFonts w:cs="Times New Roman" w:ascii="Times New Roman" w:hAnsi="Times New Roman"/>
        </w:rPr>
        <w:t>Родные мои, вчера послала Дедлею письмо с оповещением о принятии Пакта Правительством Индии, на адрес С[офьи] Мих[айловны]. Надеюсь, что оно дойдет; писала рукой и по-английски. "..."</w:t>
      </w:r>
    </w:p>
    <w:p>
      <w:pPr>
        <w:pStyle w:val="PlainText"/>
        <w:ind w:firstLine="540"/>
        <w:jc w:val="both"/>
        <w:rPr>
          <w:rFonts w:ascii="Times New Roman" w:hAnsi="Times New Roman" w:cs="Times New Roman"/>
        </w:rPr>
      </w:pPr>
      <w:r>
        <w:rPr>
          <w:rFonts w:cs="Times New Roman" w:ascii="Times New Roman" w:hAnsi="Times New Roman"/>
        </w:rPr>
        <w:t>Теперь об указанной возможности наводнений в Америке. Следует принять это во внимание и, если представится возможность, переехать повыше, ближе к первому Центру, и даже еще выше, нужно очень подумать об этом. Прислушивайтесь внимательно, может быть, и найдется лучшее помещение. Ведь было показано затопление города, и лишь Музей Р[ериха] высился над водной пеленой. Ведь картины могут погибнуть.</w:t>
      </w:r>
    </w:p>
    <w:p>
      <w:pPr>
        <w:pStyle w:val="PlainText"/>
        <w:ind w:firstLine="540"/>
        <w:jc w:val="both"/>
        <w:rPr>
          <w:rFonts w:ascii="Times New Roman" w:hAnsi="Times New Roman" w:cs="Times New Roman"/>
        </w:rPr>
      </w:pPr>
      <w:r>
        <w:rPr>
          <w:rFonts w:cs="Times New Roman" w:ascii="Times New Roman" w:hAnsi="Times New Roman"/>
        </w:rPr>
        <w:t>"..." Конечно, процесс открытия центров, вернее, приоткрытая их может происходить и в городе, но, конечно, при сравнительно хороших условиях жилища и известной дисциплине жизни. Но огненная трансмутация нуждается в продолжительном пребывании в Природе и на высотах, и в некотором уединении. Также огненный опыт мог быть дан в той степени, как он был явлен, только лицу, тысячелетиями приближавшемуся к Б[елому] Братству и обладающему Огненным правом.</w:t>
      </w:r>
    </w:p>
    <w:p>
      <w:pPr>
        <w:pStyle w:val="PlainText"/>
        <w:ind w:firstLine="540"/>
        <w:jc w:val="both"/>
        <w:rPr>
          <w:rFonts w:ascii="Times New Roman" w:hAnsi="Times New Roman" w:cs="Times New Roman"/>
        </w:rPr>
      </w:pPr>
      <w:r>
        <w:rPr>
          <w:rFonts w:cs="Times New Roman" w:ascii="Times New Roman" w:hAnsi="Times New Roman"/>
        </w:rPr>
        <w:t>"..." Губарева справедливо утверждает о своем двойном способе писания. И то обстоятельство, что везде и всегда сохраняется ее индивидуальный слог, подтверждает, что она пишет под лучом. Луч будит нашу "чашу", и оттуда встают те образы-символы, в которые облекаются посылаемые мысли. Наплыв мыслей, с которым едва можно справиться, также характерен для воздействия луча на "чашу" или на внешние мозговые центры. Простое автоматическое письмо не затрагивает высших центров; при этом чисто физическом процессе воздействие происходит на центр руки при молчании высших центров. Статьи ее прекрасны - и письмо ко мне явило ее облик в очень положительном свете.</w:t>
      </w:r>
    </w:p>
    <w:p>
      <w:pPr>
        <w:pStyle w:val="PlainText"/>
        <w:ind w:firstLine="540"/>
        <w:jc w:val="both"/>
        <w:rPr>
          <w:rFonts w:ascii="Times New Roman" w:hAnsi="Times New Roman" w:cs="Times New Roman"/>
        </w:rPr>
      </w:pPr>
      <w:r>
        <w:rPr>
          <w:rFonts w:cs="Times New Roman" w:ascii="Times New Roman" w:hAnsi="Times New Roman"/>
        </w:rPr>
        <w:t xml:space="preserve">В тяжкие дни колебаний духа и тоски сердечной хорошо припомнить § 13 стр. 200 в "Общине" издания Ургинск[ого]: "Даже во время значительно углубленного сознания могут быть трудные часы. Может казаться, что связь с Учителем не существует, что Учитель не существует. Но знающий скажет: "Майя, отступи, знаю мою связь с Учителем". Может казаться многое личным помыслом, не входящим в Учение. Знающий скажет: "Майя, отступи, знаю основы Учения". Может казаться, что лишенный всех сотрудников должен тщетно поднимать тягости. Знающий скажет: "Майя, отступи, знаю, как по лицу Земли распространены истинные сотрудники". </w:t>
      </w:r>
    </w:p>
    <w:p>
      <w:pPr>
        <w:pStyle w:val="PlainText"/>
        <w:ind w:firstLine="540"/>
        <w:jc w:val="both"/>
        <w:rPr>
          <w:rFonts w:ascii="Times New Roman" w:hAnsi="Times New Roman" w:cs="Times New Roman"/>
        </w:rPr>
      </w:pPr>
      <w:r>
        <w:rPr>
          <w:rFonts w:cs="Times New Roman" w:ascii="Times New Roman" w:hAnsi="Times New Roman"/>
        </w:rPr>
        <w:t>Майя всех веков знает, когда прикоснуться к мозгу. Из глубин прежних опытов Майя вызывает тонкую пряжу колебаний, и реальность покроет очевидностью, и заметет явленные борозды достижений. Многоцветная Майя, пора узнать тебя, чтоб сказать в полной достоверности: "Майя, отступи". А вот и Напутствие после ухода нашего Светлого и Любимого. "Осиротевшая Воя Моя, нужно спешить принять новую Ношу. Храните силы. Надо до Родины донести "Чашу". Правильно понимаете положение здесь. Ф[уяме] памятник Родина воздвигнет. Мужественно войдите в круговорот событий. На гребне волн встречу вас. Проявим мужество, родные, - будем избегать разочарования, как пламя степного пожара, являет пустырь [внутренний]. Зарницы духа станут редкими, и серая мгла окутает. Усталое сердце надо лечить распознаванием. Вызвать нужно всю признательность из сердца, она омоет все язвы дух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pPr>
      <w:r>
        <w:rPr>
          <w:rFonts w:cs="Times New Roman" w:ascii="Times New Roman" w:hAnsi="Times New Roman"/>
          <w:lang w:val="en-US"/>
        </w:rPr>
        <w:t>1</w:t>
      </w:r>
      <w:r>
        <w:rPr>
          <w:rFonts w:cs="Times New Roman" w:ascii="Times New Roman" w:hAnsi="Times New Roman"/>
        </w:rPr>
        <w:t>9 августа 1948 г.</w:t>
      </w:r>
    </w:p>
    <w:p>
      <w:pPr>
        <w:pStyle w:val="PlainText"/>
        <w:ind w:firstLine="540"/>
        <w:jc w:val="both"/>
        <w:rPr>
          <w:rFonts w:ascii="Times New Roman" w:hAnsi="Times New Roman" w:cs="Times New Roman"/>
        </w:rPr>
      </w:pPr>
      <w:r>
        <w:rPr>
          <w:rFonts w:cs="Times New Roman" w:ascii="Times New Roman" w:hAnsi="Times New Roman"/>
        </w:rPr>
        <w:t>Кхандала</w:t>
      </w:r>
    </w:p>
    <w:p>
      <w:pPr>
        <w:pStyle w:val="PlainText"/>
        <w:ind w:firstLine="540"/>
        <w:jc w:val="both"/>
        <w:rPr>
          <w:rFonts w:ascii="Times New Roman" w:hAnsi="Times New Roman" w:cs="Times New Roman"/>
        </w:rPr>
      </w:pPr>
      <w:r>
        <w:rPr>
          <w:rFonts w:cs="Times New Roman" w:ascii="Times New Roman" w:hAnsi="Times New Roman"/>
        </w:rPr>
        <w:t>Родные мои, долетела Ваша весточка от 11 авг[уста] - американская воздушная почта действует прекрасно. Радуюсь, что Вам удалось хотя бы немного передохнуть на Вашем труженическом пути - ведь година перед нами не легкая, но знаменательная во многих отношениях. "..."</w:t>
      </w:r>
    </w:p>
    <w:p>
      <w:pPr>
        <w:pStyle w:val="PlainText"/>
        <w:ind w:firstLine="540"/>
        <w:jc w:val="both"/>
        <w:rPr>
          <w:rFonts w:ascii="Times New Roman" w:hAnsi="Times New Roman" w:cs="Times New Roman"/>
        </w:rPr>
      </w:pPr>
      <w:r>
        <w:rPr>
          <w:rFonts w:cs="Times New Roman" w:ascii="Times New Roman" w:hAnsi="Times New Roman"/>
        </w:rPr>
        <w:t>Новые лучи достигают и воздействуют на нашу Землю. Лучи действуют согласно с Космической Целесообразностью. Они явят очищение и оздоровление атмосферы нашей Земли, которая стала настолько пропитанной ядами злобы, алчности и ненависти, что почти не пропускает животворных лучей Высших Сфер. Для спасения планеты необходимо прободение этой отравленной атмосферы. Серая, грифельная аура нашей Земли испещрена пятнами Абсолютной тьмы.</w:t>
      </w:r>
    </w:p>
    <w:p>
      <w:pPr>
        <w:pStyle w:val="PlainText"/>
        <w:ind w:firstLine="540"/>
        <w:jc w:val="both"/>
        <w:rPr>
          <w:rFonts w:ascii="Times New Roman" w:hAnsi="Times New Roman" w:cs="Times New Roman"/>
        </w:rPr>
      </w:pPr>
      <w:r>
        <w:rPr>
          <w:rFonts w:cs="Times New Roman" w:ascii="Times New Roman" w:hAnsi="Times New Roman"/>
        </w:rPr>
        <w:t>Сказано о непреложности всего огненно запечатленного в рекордах Акаши. Такая огненная печать лежит на Знамени Вл[адыки] и на будущем центре Вл[адыки]. Непреложность этого должна утвердиться в сердцах всех стремящихся к Миру Света и Культуры Духа. Также мы знаем, как прочен Щит осознания правоты; не только доверие, не только вера, но необходимо осознать непоколебимую правоту.</w:t>
      </w:r>
    </w:p>
    <w:p>
      <w:pPr>
        <w:pStyle w:val="PlainText"/>
        <w:ind w:firstLine="540"/>
        <w:jc w:val="both"/>
        <w:rPr>
          <w:rFonts w:ascii="Times New Roman" w:hAnsi="Times New Roman" w:cs="Times New Roman"/>
        </w:rPr>
      </w:pPr>
      <w:r>
        <w:rPr>
          <w:rFonts w:cs="Times New Roman" w:ascii="Times New Roman" w:hAnsi="Times New Roman"/>
        </w:rPr>
        <w:t xml:space="preserve">В жизни Обители Света покоится основа правоты всей работы. Около Великого Служения должна быть непобедимая твердость сознания правоты - когда дух наш знает о правдивости основания и о непреложности нашего задания, то крылья сами растут и несут нас над всеми безднами. </w:t>
      </w:r>
    </w:p>
    <w:p>
      <w:pPr>
        <w:pStyle w:val="PlainText"/>
        <w:ind w:firstLine="540"/>
        <w:jc w:val="both"/>
        <w:rPr>
          <w:rFonts w:ascii="Times New Roman" w:hAnsi="Times New Roman" w:cs="Times New Roman"/>
        </w:rPr>
      </w:pPr>
      <w:r>
        <w:rPr>
          <w:rFonts w:cs="Times New Roman" w:ascii="Times New Roman" w:hAnsi="Times New Roman"/>
        </w:rPr>
        <w:t xml:space="preserve">Устремление и напряжение - Ключ ко всем достижениям, и в огненном опыте необходимо напрячь все центры, чтобы явилась возможность их огненной трансмутации и достижения следующей ступени. Именно, только в высочайшем напряжении достигается гармония и сублимация всех энергий. Но, конечно, напряжение это не должно перетянуть струны физического организма. Необходимо всегда напоминать об этой опасности, иначе может произойти непоправимое нарушение равновесия и преждевременный уход. Но, конечно, огненный опыт немыслим без руководства Учителя Надземного. Но готовить себя к такому достижению нужно безотлагательно, ибо никогда не знаем, когда желанный миг наступит. </w:t>
      </w:r>
    </w:p>
    <w:p>
      <w:pPr>
        <w:pStyle w:val="PlainText"/>
        <w:ind w:firstLine="540"/>
        <w:jc w:val="both"/>
        <w:rPr/>
      </w:pPr>
      <w:r>
        <w:rPr>
          <w:rFonts w:cs="Times New Roman" w:ascii="Times New Roman" w:hAnsi="Times New Roman"/>
        </w:rPr>
        <w:t xml:space="preserve">Индия стала нам ближе близкого, ибо с уходом нашего Родного мы еще сильнее осознали и убедились, что Он вошел в жизнь страны, как один из самых мощных духовных двигателей. Индия - родина величайших Гигантов Духа. Конечно, Индия особенно чует связь Его творений с ее великим Наследием. Индия признала Его своим неотъемлемым духовным Гуру. Все наиболее выдающиеся писатели, творцы и критики высказались единогласно, что Он величайший художник своего времени и таким останется, ибо помимо совершенства художественного мастерства Его творения несут человечеству духовный </w:t>
      </w:r>
      <w:r>
        <w:rPr>
          <w:rFonts w:cs="Times New Roman" w:ascii="Times New Roman" w:hAnsi="Times New Roman"/>
          <w:lang w:val="en-US"/>
        </w:rPr>
        <w:t>Message</w:t>
      </w:r>
      <w:r>
        <w:rPr>
          <w:rFonts w:cs="Times New Roman" w:ascii="Times New Roman" w:hAnsi="Times New Roman"/>
        </w:rPr>
        <w:t>*, облеченный во всей неотразимости новой Красоты. Духовный аспект всего Его творчества неизгладимо запечатлелся в сознании лучших деятелей и мыслителей этой страны.</w:t>
      </w:r>
    </w:p>
    <w:p>
      <w:pPr>
        <w:pStyle w:val="PlainText"/>
        <w:ind w:firstLine="540"/>
        <w:jc w:val="both"/>
        <w:rPr>
          <w:rFonts w:ascii="Times New Roman" w:hAnsi="Times New Roman" w:cs="Times New Roman"/>
        </w:rPr>
      </w:pPr>
      <w:r>
        <w:rPr>
          <w:rFonts w:cs="Times New Roman" w:ascii="Times New Roman" w:hAnsi="Times New Roman"/>
        </w:rPr>
        <w:t>Никогда, никто и ничто не сможет затушить Божественную искру, возжженную Гигантами Духа и веками хранимую в сердцах лучших сынов Индии.</w:t>
      </w:r>
    </w:p>
    <w:p>
      <w:pPr>
        <w:pStyle w:val="PlainText"/>
        <w:ind w:firstLine="540"/>
        <w:jc w:val="both"/>
        <w:rPr>
          <w:rFonts w:ascii="Times New Roman" w:hAnsi="Times New Roman" w:cs="Times New Roman"/>
        </w:rPr>
      </w:pPr>
      <w:r>
        <w:rPr>
          <w:rFonts w:cs="Times New Roman" w:ascii="Times New Roman" w:hAnsi="Times New Roman"/>
        </w:rPr>
        <w:t>Как убого мышление говорящих с усмешкой о мистицизме Рериха. Безумцы не знают, как ограничили они себя! Чего лишили себя. Не поймут, что этот мистицизм - Майя только для них, но для зрячих - это сама великая Реальность.</w:t>
      </w:r>
    </w:p>
    <w:p>
      <w:pPr>
        <w:pStyle w:val="PlainText"/>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Весть, послание (англ.).</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2 сентября 1948 г.</w:t>
      </w:r>
    </w:p>
    <w:p>
      <w:pPr>
        <w:pStyle w:val="PlainText"/>
        <w:ind w:firstLine="540"/>
        <w:jc w:val="both"/>
        <w:rPr>
          <w:rFonts w:ascii="Times New Roman" w:hAnsi="Times New Roman" w:cs="Times New Roman"/>
        </w:rPr>
      </w:pPr>
      <w:r>
        <w:rPr>
          <w:rFonts w:cs="Times New Roman" w:ascii="Times New Roman" w:hAnsi="Times New Roman"/>
        </w:rPr>
        <w:t>Кхандала. Индия. Родные и любимые, получила Ваши чудесные письма от 16, 20 и 25 августа. Очень, очень огорчена, что не удалось послать Вам звонкой телеграммы о принятии Пакта. Пакт принят и подписан, но до сих пор не появилось официального оповещения об этом, хотя в главной местной газете "Тайме оф Индия" дважды была помещена заметка о принятии и подписании Пакта Правительством Индии и краткая история его. Мы слышали, что появились заметки и в других газетах и журналах Индии, но, кроме как в "Иллюстретэд Уикли" и в "Блитце", пока что не видели. Ведь во всей Индии не имеется Клиппинг Бюро! Светик не известил нас, дал ли он знать в "Ассошиетэд Пресс"; также он обещал сообщить телеграфно Вам о положении вещей, но, видимо, ничего нового не узнал. Конечно, положение здесь настолько трудное и напряженное из-за Кашмирской войны и позиции, занятой Хайдерабадом, что нельзя требовать исключительного внимания к тому, что, по мнению многих, не является насущным и спешным сейчас. Именно, многие, вернее, множества не отдают себе отчета в неотложности не только принятия, но и в поднятии Знамени Мира для внедрения в сознание народа и грядущих поколений великого значения охраны Сокровищ Культуры для всей мировой эволюции. Без охраны достижений Культуры человечество вернется к временам варварства худшего вида, ибо будет обладать всеми разрушительными средствами при полном омертвении и параличе высших центров, которые одни дают нам высшую жизнь и бессмертие. Люди до сих пор не верят в существование живых мертвецов, между тем – их множества. Пересылаю Вам две заметки из "Тайме оф Индия". Завтра ожидаем Светика с женой, если узнаем что-либо новое, дадим телеграмму, но сильно сомневаюсь, ибо события сгущаются. Можно было бы запросить "Ассошиетэд Пресс" - не слышали ли они о подписании Пакта? Сегодня послала Вам два экземпляра "Индии", на обложке изображены Н.К. и Неру в наших Гималаях и приложена хорошая и сердечная статья о нашем Любимом; также и третий номер, посвященный Тагору со статьей Н.К. о Тагоре и Толстом. Послала и номер "Блитца", газеты весьма читаемой здесь, там тоже помещена заметка о Пакте и история его с некоторым искажением фактов. Вам будет интересно просмотреть весь номер, газета эта правильно отражает положение и настроения в стране. Вражеский фронт все приближается и легко может оказаться в ближайшем соседстве с нашей долиной. Сейчас там новое наводнение и снова снесены все мосты.</w:t>
      </w:r>
    </w:p>
    <w:p>
      <w:pPr>
        <w:pStyle w:val="PlainText"/>
        <w:ind w:firstLine="540"/>
        <w:jc w:val="both"/>
        <w:rPr>
          <w:rFonts w:ascii="Times New Roman" w:hAnsi="Times New Roman" w:cs="Times New Roman"/>
        </w:rPr>
      </w:pPr>
      <w:r>
        <w:rPr>
          <w:rFonts w:cs="Times New Roman" w:ascii="Times New Roman" w:hAnsi="Times New Roman"/>
        </w:rPr>
        <w:t>Опасаюсь, что мое письмо от 20 авг[уста], со вложением списка членов Коми[тета] П[акта] и с их адресами, не дошло до Вас, ибо послала его уже на Ваш старый адрес: но по Вашему письму вижу, что Вы возвращаетесь лишь 31 авг[уста]. Если оно придет до Вашего возвращения (письма возд[ушной] почтой достигают на седьмой день), сможете ли его достать? Если нет, сообщите, пошлю имеющуюся у меня копию.</w:t>
      </w:r>
    </w:p>
    <w:p>
      <w:pPr>
        <w:pStyle w:val="PlainText"/>
        <w:ind w:firstLine="540"/>
        <w:jc w:val="both"/>
        <w:rPr>
          <w:rFonts w:ascii="Times New Roman" w:hAnsi="Times New Roman" w:cs="Times New Roman"/>
        </w:rPr>
      </w:pPr>
      <w:r>
        <w:rPr>
          <w:rFonts w:cs="Times New Roman" w:ascii="Times New Roman" w:hAnsi="Times New Roman"/>
        </w:rPr>
        <w:t>Очень по сердцу Ваша мысль перенести Конвенцию Пакта из Италии в Южн[ую] Америку. Конечно, там будет спокойнее, над Европой собираются тучи. Полезно установить и закрепить связи с новой страной и новыми друзьями. В моем предыдущем письме я советовала предоставить Южно-Американским друзьям самим назначить срок для Конвенции. Им виднее, когда по местным обстоятельствам приступить к такому прекрасному расширению деятельности культурного значения.</w:t>
      </w:r>
    </w:p>
    <w:p>
      <w:pPr>
        <w:pStyle w:val="PlainText"/>
        <w:ind w:firstLine="540"/>
        <w:jc w:val="both"/>
        <w:rPr>
          <w:rFonts w:ascii="Times New Roman" w:hAnsi="Times New Roman" w:cs="Times New Roman"/>
        </w:rPr>
      </w:pPr>
      <w:r>
        <w:rPr>
          <w:rFonts w:cs="Times New Roman" w:ascii="Times New Roman" w:hAnsi="Times New Roman"/>
        </w:rPr>
        <w:t>Все Ваши соображения и планы об инкорпорации, построении комитетов и расширении всего движения по Пакту весьма жизненны и конструктивны. Понимаю заботы Дедлея никого не обидеть, не отяжелить и в то же время ободрить и почтить предоставлением им какой-либо небольшой обязанности, связанной с определенным титулом, потому всем сердцем принимаю Ваши решения. Конечно, и Адвайзари Боард* тоже уместен для особо почетных деятелей. Действуйте сообразно с обстоятельствами и храните в сердце сознание основы правоты Вашей работы. Около Служения должна быть непобедимая твердость осознания правоты. Когда дух наш знает о правдивости основания и о непреложности нашего задания, то крылья сами растут и несут нас над всеми безднами - так я писала в моем предыдущем письме.</w:t>
      </w:r>
    </w:p>
    <w:p>
      <w:pPr>
        <w:pStyle w:val="PlainText"/>
        <w:ind w:firstLine="540"/>
        <w:jc w:val="both"/>
        <w:rPr>
          <w:rFonts w:ascii="Times New Roman" w:hAnsi="Times New Roman" w:cs="Times New Roman"/>
          <w:lang w:val="en-US"/>
        </w:rPr>
      </w:pPr>
      <w:r>
        <w:rPr>
          <w:rFonts w:cs="Times New Roman" w:ascii="Times New Roman" w:hAnsi="Times New Roman"/>
          <w:lang w:val="en-US"/>
        </w:rPr>
        <w:t>_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Advisery Board (англ.) - Коллегия советников.</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Итак, как только узнаю нечто новое или более определенное от Светика, немедленно поделюсь с Вами. Мы уже привыкли ждать выполнения самого простого действия не месяцами, но даже годами! В наш век неслыханного ускорения в передвижении и сообщении особенно подчеркивается парадоксальность такой же медлительности в иных областях жизни; получается разрушительный разнобой.</w:t>
      </w:r>
    </w:p>
    <w:p>
      <w:pPr>
        <w:pStyle w:val="PlainText"/>
        <w:ind w:firstLine="540"/>
        <w:jc w:val="both"/>
        <w:rPr>
          <w:rFonts w:ascii="Times New Roman" w:hAnsi="Times New Roman" w:cs="Times New Roman"/>
        </w:rPr>
      </w:pPr>
      <w:r>
        <w:rPr>
          <w:rFonts w:cs="Times New Roman" w:ascii="Times New Roman" w:hAnsi="Times New Roman"/>
        </w:rPr>
        <w:t>Сегодня пришла весть о смерти Жданова. Какие перемены принесет она! Все же придется уразуметь, что нельзя заставить соловья чирикать по-воробьиному и еще меньше попугая запеть соловьем. Поживем, увидим.</w:t>
      </w:r>
    </w:p>
    <w:p>
      <w:pPr>
        <w:pStyle w:val="PlainText"/>
        <w:ind w:firstLine="540"/>
        <w:jc w:val="both"/>
        <w:rPr>
          <w:rFonts w:ascii="Times New Roman" w:hAnsi="Times New Roman" w:cs="Times New Roman"/>
        </w:rPr>
      </w:pPr>
      <w:r>
        <w:rPr>
          <w:rFonts w:cs="Times New Roman" w:ascii="Times New Roman" w:hAnsi="Times New Roman"/>
        </w:rPr>
        <w:t>Катрин прислала извещение о смерти Мориса, и Светик переслал местную газету, в которой было тепло сказано о нем и его музыкальном таланте. Пересылаю Вам эту заметку. Послали Катрин телеграмму, прося ее переслать наши соболезнования его жене, ибо не имеем здесь его адреса. На последнее письмо его я не ответила, и 26 августа, в день его смерти, я думала о нем и сожалела, что отложила свой ответ. На следующее утро Свет[ик] вызвал Юрия к телефону, и, когда Юрий ушел, я ощутила острую грусть, знала, что сын принесет мне печальную весть о чьей-то болезни и даже уходе. И действительно, весть оказалась более чем грустной. Мне так тяжело, что я ему не ответила! Наш Любимый всегда отвечал ему. Не могу простить себе, что не послала ему слова сердца, и кто знает, может быть, он очень нуждался в нем. Все эти дни думаю о нем и посылаю добрые мысли. Конечно, ему будет там легко. Его любовь к Учению и преданность к делам приведет его к В[еликому] Вл[адыке]. Многое станет ему ясным, и он устремится к новой, лучшей подвижнической жизни. Ведь для истинного последователя Учения жизнь без подвига лишена значения и Красоты.</w:t>
      </w:r>
    </w:p>
    <w:p>
      <w:pPr>
        <w:pStyle w:val="PlainText"/>
        <w:ind w:firstLine="540"/>
        <w:jc w:val="both"/>
        <w:rPr>
          <w:rFonts w:ascii="Times New Roman" w:hAnsi="Times New Roman" w:cs="Times New Roman"/>
        </w:rPr>
      </w:pPr>
      <w:r>
        <w:rPr>
          <w:rFonts w:cs="Times New Roman" w:ascii="Times New Roman" w:hAnsi="Times New Roman"/>
        </w:rPr>
        <w:t>В моем последнем письме я писала о Вашем возможном передвижении ближе к бывшему Музею. Восьмидесятая улица и выше вполне приемлемы. Не тревожьтесь, когда время подойдет, все начнет слагаться как нужно. Только нужно привыкнуть к мысли о такой возможности и не пугаться, но настороженно прислушиваться и присматриваться ко всему подходящему и предлагаемому Вам.</w:t>
      </w:r>
    </w:p>
    <w:p>
      <w:pPr>
        <w:pStyle w:val="PlainText"/>
        <w:ind w:firstLine="540"/>
        <w:jc w:val="both"/>
        <w:rPr>
          <w:rFonts w:ascii="Times New Roman" w:hAnsi="Times New Roman" w:cs="Times New Roman"/>
        </w:rPr>
      </w:pPr>
      <w:r>
        <w:rPr>
          <w:rFonts w:cs="Times New Roman" w:ascii="Times New Roman" w:hAnsi="Times New Roman"/>
        </w:rPr>
        <w:t>Столкновение будет кратким и неожиданным, не уявляйте страха и утвердитесь на знании победы Света. Арка, конечно, тогда притихнет, чтобы воскреснуть для более широкой деятельности, ибо Арка создала новую ступень Знамени Мира. Сейчас пришло письмо Зиночки от 26-го с извещением о смерти Мориса и об отъезде консула после глупейшей истории. Конечно, пока посол остается в стране, ничто не должно прекращаться. Потому продолжайте, родные, намеченную Вами программу и затихните, если посол покинет страну. Арка воскреснет в надлежащее время и явит расширенную прекрасную деятельность в будущем.</w:t>
      </w:r>
    </w:p>
    <w:p>
      <w:pPr>
        <w:pStyle w:val="PlainText"/>
        <w:ind w:firstLine="540"/>
        <w:jc w:val="both"/>
        <w:rPr>
          <w:rFonts w:ascii="Times New Roman" w:hAnsi="Times New Roman" w:cs="Times New Roman"/>
        </w:rPr>
      </w:pPr>
      <w:r>
        <w:rPr>
          <w:rFonts w:cs="Times New Roman" w:ascii="Times New Roman" w:hAnsi="Times New Roman"/>
        </w:rPr>
        <w:t>Вопрос о бумагах, оставленных Морисом и относящихся к Музею и судебному разбирательству, конечно, важно поднять. Не думаю, что жена допустила белокурую*, ведь она должна была знать ее роль во всем предательстве. Думается, что следовало бы снестись с женою, чтобы выяснить некоторые вопросы.</w:t>
      </w:r>
    </w:p>
    <w:p>
      <w:pPr>
        <w:pStyle w:val="PlainText"/>
        <w:ind w:firstLine="540"/>
        <w:jc w:val="both"/>
        <w:rPr>
          <w:rFonts w:ascii="Times New Roman" w:hAnsi="Times New Roman" w:cs="Times New Roman"/>
        </w:rPr>
      </w:pPr>
      <w:r>
        <w:rPr>
          <w:rFonts w:cs="Times New Roman" w:ascii="Times New Roman" w:hAnsi="Times New Roman"/>
        </w:rPr>
        <w:t>Не думаю, чтобы можно было иметь оригинал документа о Пакте со всеми подписями, вероятно, он хранится в архиве Правительства. Но разве это нужно? Ведь этот факт всем известен, и Пакт после принятия и подписания его в Белом Доме прошел через две инстанции - Конгресс и Сенат - для своего узаконения.</w:t>
      </w:r>
    </w:p>
    <w:p>
      <w:pPr>
        <w:pStyle w:val="PlainText"/>
        <w:ind w:firstLine="540"/>
        <w:jc w:val="both"/>
        <w:rPr>
          <w:rFonts w:ascii="Times New Roman" w:hAnsi="Times New Roman" w:cs="Times New Roman"/>
        </w:rPr>
      </w:pPr>
      <w:r>
        <w:rPr>
          <w:rFonts w:cs="Times New Roman" w:ascii="Times New Roman" w:hAnsi="Times New Roman"/>
        </w:rPr>
        <w:t>Ведь бывшее нельзя сделать небывшим. Принятие Пакта – настолько благородное действие, что страна может гордиться тем Правителем, который утвердил это принятие. Конечно, понимаю все соображения Дедлея и так хотела бы сообщить ему ясную формулу для оповещения по всем странам. Надеюсь, что это удастся, ибо Свет[ик] собирается, если будет нужно, проехать в Дели, чтобы там повидать кого следует и выяснить определенную форму сообщения. Иногда мне кажется, что мы слишком осторожны, но, с другой стороны, зная всю ядовитую безответственность прессы в Ам[ерике], может быть. Вы правы, проявляя сугубую бережность ко всему исходящему от наших учреждений. Итак, родные, проявим еще немного терпения и выясним, в какой формулировке можно разослать весть о принятии и подписании Пакта Правительством Индии.</w:t>
      </w:r>
    </w:p>
    <w:p>
      <w:pPr>
        <w:pStyle w:val="PlainText"/>
        <w:ind w:firstLine="540"/>
        <w:jc w:val="both"/>
        <w:rPr>
          <w:rFonts w:ascii="Times New Roman" w:hAnsi="Times New Roman" w:cs="Times New Roman"/>
        </w:rPr>
      </w:pPr>
      <w:r>
        <w:rPr>
          <w:rFonts w:cs="Times New Roman" w:ascii="Times New Roman" w:hAnsi="Times New Roman"/>
        </w:rPr>
        <w:t>Будем строить, будем бороться, не страшась ничего и зная о победе Сил Света. Новая Страна будет лучшей страной Мира. Сердцем обнимаю Вас, родные. Сердечный привет всем друзьям. Всего самого Светлого. Е.Р.</w:t>
      </w:r>
    </w:p>
    <w:p>
      <w:pPr>
        <w:pStyle w:val="PlainText"/>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Эстер Лихтман.</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27 сентября 1948 г.</w:t>
      </w:r>
    </w:p>
    <w:p>
      <w:pPr>
        <w:pStyle w:val="PlainText"/>
        <w:ind w:firstLine="540"/>
        <w:jc w:val="both"/>
        <w:rPr>
          <w:rFonts w:ascii="Times New Roman" w:hAnsi="Times New Roman" w:cs="Times New Roman"/>
        </w:rPr>
      </w:pPr>
      <w:r>
        <w:rPr>
          <w:rFonts w:cs="Times New Roman" w:ascii="Times New Roman" w:hAnsi="Times New Roman"/>
        </w:rPr>
        <w:t>Родные и любимые, отвечаю на Зиночкино письмо от 15 сентября. Почему-то оно пришло не на седьмой день, как обычно, но на 12-й, может быть, уже установлена некоторая цензура.</w:t>
      </w:r>
    </w:p>
    <w:p>
      <w:pPr>
        <w:pStyle w:val="PlainText"/>
        <w:ind w:firstLine="540"/>
        <w:jc w:val="both"/>
        <w:rPr>
          <w:rFonts w:ascii="Times New Roman" w:hAnsi="Times New Roman" w:cs="Times New Roman"/>
        </w:rPr>
      </w:pPr>
      <w:r>
        <w:rPr>
          <w:rFonts w:cs="Times New Roman" w:ascii="Times New Roman" w:hAnsi="Times New Roman"/>
        </w:rPr>
        <w:t>Как характерны Ваши мытарства с помещением заметок о принятии Пакта правительством Индии. Разве это не есть проявление Армагеддона? Зная это, можно черпать новое терпение и радость в борьбе за Свет. "..."</w:t>
      </w:r>
    </w:p>
    <w:p>
      <w:pPr>
        <w:pStyle w:val="PlainText"/>
        <w:ind w:firstLine="540"/>
        <w:jc w:val="both"/>
        <w:rPr>
          <w:rFonts w:ascii="Times New Roman" w:hAnsi="Times New Roman" w:cs="Times New Roman"/>
        </w:rPr>
      </w:pPr>
      <w:r>
        <w:rPr>
          <w:rFonts w:cs="Times New Roman" w:ascii="Times New Roman" w:hAnsi="Times New Roman"/>
        </w:rPr>
        <w:t>Конечно, некоторое происходящее здесь замедление еще не значит, что любимая нами Индия пойдет по следам Америки, но все же грустно, что так мало деятелей обладают широким государственным кругозором. Мало кто привык мыслить в больших масштабах или планетарно, а нам нужны сейчас именно планетарные умы, ибо распространение и влияние идей ускорилось феноменально, вне учета. Люди не хотят сознавать, что они живут в мире мыслей, а не в мире механических роботов, которые не могут ни предусмотреть, ни предотвратить. Недостаток предвидения ввергает во всевозможные бедствия. Неумение учесть главные факторы, определяющие будущее направление, есть провал, поражение. Итак, возможности были предоставлены многим. Теперь пусть история вынесет свой суд!</w:t>
      </w:r>
    </w:p>
    <w:p>
      <w:pPr>
        <w:pStyle w:val="PlainText"/>
        <w:ind w:firstLine="540"/>
        <w:jc w:val="both"/>
        <w:rPr>
          <w:rFonts w:ascii="Times New Roman" w:hAnsi="Times New Roman" w:cs="Times New Roman"/>
        </w:rPr>
      </w:pPr>
      <w:r>
        <w:rPr>
          <w:rFonts w:cs="Times New Roman" w:ascii="Times New Roman" w:hAnsi="Times New Roman"/>
        </w:rPr>
        <w:t>"..." Относительно "Мистик Пик" и в наших газетах помещались заметки о повторных неудачных попытках перелететь через священные горы. Конечно, дело не в самом "Мистик Пик", а в особых атмосферических, магнитных условиях в этом море снежных вершин. Отважные летчики могут летать сколько им угодно, но настоящую "Шангрилу" они никогда не нащупают. Знающий истину улыбается наивности смельчаков. Только невежество и недостаток воображения могут толкать на такие поиски без настоящей экипировки, без предварительной подготовки не только физической, но, главным образом, духовной. Они будут успешнее, если начнут искать "Шангрилу" сначала в духе, в сердце, тогда сама "Шангрила" или лица, связанные с нею, могут приблизиться неожиданно и дать новое направление всей жизни, если поиски были искренни и основаны на вековых духовных накоплениях. Путь открыт каждому, но редко, очень редко кто находит его! Следовало бы задуматься над тем, что случилось бы, если кто-то, не будучи подготовленным многолетним приближением в духе, случайно очутился бы в атмосфере, окружающей "Шангрилу": вынес ли бы он страшное давление перекрещивающихся токов и особых газов и флюидов? Очутиться в бессознательном состоянии среди моря льдов и снегов - перспектива суровая, грозная!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0 октября 1948 г.</w:t>
      </w:r>
    </w:p>
    <w:p>
      <w:pPr>
        <w:pStyle w:val="PlainText"/>
        <w:ind w:firstLine="540"/>
        <w:jc w:val="both"/>
        <w:rPr>
          <w:rFonts w:ascii="Times New Roman" w:hAnsi="Times New Roman" w:cs="Times New Roman"/>
        </w:rPr>
      </w:pPr>
      <w:r>
        <w:rPr>
          <w:rFonts w:cs="Times New Roman" w:ascii="Times New Roman" w:hAnsi="Times New Roman"/>
        </w:rPr>
        <w:t>Кхандала</w:t>
      </w:r>
    </w:p>
    <w:p>
      <w:pPr>
        <w:pStyle w:val="PlainText"/>
        <w:ind w:firstLine="540"/>
        <w:jc w:val="both"/>
        <w:rPr>
          <w:rFonts w:ascii="Times New Roman" w:hAnsi="Times New Roman" w:cs="Times New Roman"/>
        </w:rPr>
      </w:pPr>
      <w:r>
        <w:rPr>
          <w:rFonts w:cs="Times New Roman" w:ascii="Times New Roman" w:hAnsi="Times New Roman"/>
        </w:rPr>
        <w:t xml:space="preserve">Родные и любимые, получено Ваше письмо от 21 сент[ября]. Большая радость, что Зиночке удалось приобрести эскиз к картине "Строят Лодки", и еще больше - узнать о судьбе одной из моих самых любимых картин - "Зеленое Подземелье". Она висела некоторое время в моей комнате в нашей петроградской квартире, но однажды, вернувшись с прогулки домой и войдя в свою комнату, я увидела вместо любимой картины - пустое место! Оказалось, что в мое отсутствие приезжал один коллекционер, если не ошибаюсь, по фамилии Касьянов, уже давно мечтавший иметь эту картину, и на этот раз ему удаётесь убедить Н.К. отдать ему эту радость мою, велико было мое огорчение! Картина эта относится к периоду серии "Пер Гюнта" и "Принцессы Малейн". "..." </w:t>
      </w:r>
    </w:p>
    <w:p>
      <w:pPr>
        <w:pStyle w:val="PlainText"/>
        <w:ind w:firstLine="540"/>
        <w:jc w:val="both"/>
        <w:rPr>
          <w:rFonts w:ascii="Times New Roman" w:hAnsi="Times New Roman" w:cs="Times New Roman"/>
        </w:rPr>
      </w:pPr>
      <w:r>
        <w:rPr>
          <w:rFonts w:cs="Times New Roman" w:ascii="Times New Roman" w:hAnsi="Times New Roman"/>
        </w:rPr>
        <w:t xml:space="preserve">Теперь о видении одним из чл[енов] "А[гни] Й[оги]" нашего любимого и Светлого Пасиньки, Мой совет Зиночке - выслушивать и не делать никаких комментариев. Можно сказать им: "Лучшее объяснение виденного Вами в Вашем духе. Только Ваш дух может знать смысл Вам показанного". Людей распознающих немного, но не следует разубеждать или навязывать им свое объяснение, ибо можно погасить пробуждающийся огонек. Пусть видят, что могут, лишь бы эти видения способствовали подъему их духа! </w:t>
      </w:r>
    </w:p>
    <w:p>
      <w:pPr>
        <w:pStyle w:val="PlainText"/>
        <w:ind w:firstLine="540"/>
        <w:jc w:val="both"/>
        <w:rPr>
          <w:rFonts w:ascii="Times New Roman" w:hAnsi="Times New Roman" w:cs="Times New Roman"/>
        </w:rPr>
      </w:pPr>
      <w:r>
        <w:rPr>
          <w:rFonts w:cs="Times New Roman" w:ascii="Times New Roman" w:hAnsi="Times New Roman"/>
        </w:rPr>
        <w:t>Наш Светлый ушел в йогическом преображении, его двойник сгорел еще при жизни, и потому он мог вознестись в высшие сферы, не задерживаясь в астральных слоях. Сейчас он еще погружен в священный сон для накопления сил и потому не может затрачивать их на проявления. Но нередко Вел[икие] Учит[еля] человечества, если Им нужно воздействие на определенного человека, принимают облик, близкий ему, и поступают Они так, чтобы не испугать, не повредить организм данного человека. Так, в дни моей юности, когда я еще ничего не знала о Вел[иких] Учит[елях], в трудные минуты я обращалась к моему недавно ушедшему отцу, и он приходил ко мне во сне в прекрасном и величественном облике, иногда с затуманенным ликом, и давал мне решения будущего или настаивал повторно на указанных им определенных действиях. Потом я поняла, что то не отец приходил ко мне, но Сам Вел[икий] Вл[адыка] принимал облик моего отца, чтобы не испугать меня и вызвать доверие к себе. Так могут быть и видения Н.К. многим людям, знавшим о нем или его самого, для подъема духа и укрепления их сознания. Но настоящие проявления Н.К. могут оявиться только через некоторое время, и если это будет отвечать его поручению. Но, зная его готовность и поспешность завершить все положенное, думается мне, что он не будет терять времени и скоро воплотится в лучшую оболочку, еще более приспособленную для завершения. Он придет дать Новой Стране сужденный ей мощный небывалый расцвет. Когда дух начинает сознательно жить в трех мирах, перемена оболочки для лучшего выявления всегда радостна. Мы должны согласиться, что обстоятельства в мире таковы, что, будучи уже в преклонных годах и при ослабленном предательством сердце, ему было бы трудно, почти невозможно проявляться ярко и дождаться расцвета страны. Многие еще не могут вместить быстрых перевоплощений и думают, что проходят сотни и тысячелетия между двумя воплощениями. Но мир находится в таком состоянии, что великие Духи ускоряют свои воплощения и добровольно несут ношу мира для спасения человечества, для удержания нашей планеты от взрыва.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2 октября 1948 г.</w:t>
      </w:r>
    </w:p>
    <w:p>
      <w:pPr>
        <w:pStyle w:val="PlainText"/>
        <w:ind w:firstLine="540"/>
        <w:jc w:val="both"/>
        <w:rPr>
          <w:rFonts w:ascii="Times New Roman" w:hAnsi="Times New Roman" w:cs="Times New Roman"/>
        </w:rPr>
      </w:pPr>
      <w:r>
        <w:rPr>
          <w:rFonts w:cs="Times New Roman" w:ascii="Times New Roman" w:hAnsi="Times New Roman"/>
        </w:rPr>
        <w:t>Кхандала</w:t>
      </w:r>
    </w:p>
    <w:p>
      <w:pPr>
        <w:pStyle w:val="PlainText"/>
        <w:ind w:firstLine="540"/>
        <w:jc w:val="both"/>
        <w:rPr>
          <w:rFonts w:ascii="Times New Roman" w:hAnsi="Times New Roman" w:cs="Times New Roman"/>
        </w:rPr>
      </w:pPr>
      <w:r>
        <w:rPr>
          <w:rFonts w:cs="Times New Roman" w:ascii="Times New Roman" w:hAnsi="Times New Roman"/>
        </w:rPr>
        <w:t>"..." Очень радовалась новому подходу к Общению на собраниях чл[енов] "А[гни] Й[оги]". Необходимо создавать гармоничную атмосферу объединением и повышением вибраций присутствующих. Для этой цели, конечно, ничего нет лучше прекрасной музыки и окружения прекрасными произведениями искусства. Картины нашего Светлого - лучшая основа. Краткое, но пламенное обращение к Силам Света перед началом собрания согреет сердца, нуждающиеся в поддержании внутреннего огонька. Больше беседуйте о создании связи с В[еликим] Вл[адыкой] и тем постоянного памятования об избранном Руководителе, размышлением о смысле жизни и лучшем приложении своих сил для внутреннего очищения и расширения сознания*. Расширенное сознание откроет новые возможности к пониманию истинного служения, принесет радость ученичества. Помните, родные, что ничто так не привлекает сердца, как любовное отношение, сколько таких перлов разбросано в кн[игах] Учения! Мощь Любви ни с чем не сравнима. Узы Любви неразрывны. Карма сердец, объединенных любовью на протяжении тысячелетий, - Красота Надземная!</w:t>
      </w:r>
    </w:p>
    <w:p>
      <w:pPr>
        <w:pStyle w:val="PlainText"/>
        <w:ind w:firstLine="540"/>
        <w:jc w:val="both"/>
        <w:rPr>
          <w:rFonts w:ascii="Times New Roman" w:hAnsi="Times New Roman" w:cs="Times New Roman"/>
        </w:rPr>
      </w:pPr>
      <w:r>
        <w:rPr>
          <w:rFonts w:cs="Times New Roman" w:ascii="Times New Roman" w:hAnsi="Times New Roman"/>
        </w:rPr>
        <w:t>Радовалась воскрешению Академии: Просвещение - самая радостная нива!</w:t>
      </w:r>
    </w:p>
    <w:p>
      <w:pPr>
        <w:pStyle w:val="PlainText"/>
        <w:ind w:firstLine="540"/>
        <w:jc w:val="both"/>
        <w:rPr>
          <w:rFonts w:ascii="Times New Roman" w:hAnsi="Times New Roman" w:cs="Times New Roman"/>
        </w:rPr>
      </w:pPr>
      <w:r>
        <w:rPr>
          <w:rFonts w:cs="Times New Roman" w:ascii="Times New Roman" w:hAnsi="Times New Roman"/>
        </w:rPr>
        <w:t>Теперь "Огненный Мир", § 374. Весь параграф указывает на создавшееся разобщение сознания людей с космическими законами. Потому и фраза "все преломляется в сознании в несоответствии с законами космоса" только подтверждает это губительное разобщение. Разъединение миров есть следствие такого несоответствия. Лишь на соответствии может строиться правильный обмен и общение. Закончив одну жизнь, на Земле, человек, не принявший в сознание законов космических, остается узником своих же порождений в Тонком Мире, и ему приходится искупать эти порождения в своем новом проявлении на Земле, но уже будучи отягощенным еще большими ограничениями, нежели в предыдущем. Пребывание в Тонком Мире между воплощениями для человека, разобщенного или не понимающего законов бытия, весьма тягостно, и редко, очень редко можно там пробудить искру нового сознания. В таком тягостном состоянии нужна помощь Высших Духов. Лишь они в милосердии своем могут приоткрыть и раздуть тлеющий огонек. Но, чтобы сохранить огонек под пеплом вожделений и злобных побуждений, сердце должно смягчиться и почувствовать тепло любви в земной жизни. Итак, родная, с грустью приходится повторять, что "все преломляется в сознании людей в несоответствии с законами космическими", и, если было бы иначе, мы были бы уже много ближе к Раю как на Небеси, так и на Земле. А сейчас положение мира таково, что можно видеть, как ад перенес всю свою деятельность именно на Землю. "..."</w:t>
      </w:r>
    </w:p>
    <w:p>
      <w:pPr>
        <w:pStyle w:val="PlainText"/>
        <w:ind w:firstLine="540"/>
        <w:jc w:val="both"/>
        <w:rPr>
          <w:rFonts w:ascii="Times New Roman" w:hAnsi="Times New Roman" w:cs="Times New Roman"/>
        </w:rPr>
      </w:pPr>
      <w:r>
        <w:rPr>
          <w:rFonts w:cs="Times New Roman" w:ascii="Times New Roman" w:hAnsi="Times New Roman"/>
        </w:rPr>
        <w:t>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Так в тексте.</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8 ноября 1948 г.</w:t>
      </w:r>
    </w:p>
    <w:p>
      <w:pPr>
        <w:pStyle w:val="PlainText"/>
        <w:ind w:firstLine="540"/>
        <w:jc w:val="both"/>
        <w:rPr>
          <w:rFonts w:ascii="Times New Roman" w:hAnsi="Times New Roman" w:cs="Times New Roman"/>
        </w:rPr>
      </w:pPr>
      <w:r>
        <w:rPr>
          <w:rFonts w:cs="Times New Roman" w:ascii="Times New Roman" w:hAnsi="Times New Roman"/>
        </w:rPr>
        <w:t>Кхандала</w:t>
      </w:r>
    </w:p>
    <w:p>
      <w:pPr>
        <w:pStyle w:val="PlainText"/>
        <w:ind w:firstLine="540"/>
        <w:jc w:val="both"/>
        <w:rPr>
          <w:rFonts w:ascii="Times New Roman" w:hAnsi="Times New Roman" w:cs="Times New Roman"/>
        </w:rPr>
      </w:pPr>
      <w:r>
        <w:rPr>
          <w:rFonts w:cs="Times New Roman" w:ascii="Times New Roman" w:hAnsi="Times New Roman"/>
        </w:rPr>
        <w:t>Родные и любимые, немного тревожусь, не получая писем. Последнее было помечено октябрем 21-м. Возможно, что за время отсутствия Святослава с женой одно письмо могло затеряться в "Тадж-Махале". Если сегодня не получу, пошлю телеграмму. Пожалуй, лучше адресовать письма на Кхандалу, успею послать Вам экспресс-телеграмму в случае разрешения вопроса о нашем дальнейшем следовании. Кроме того, всякие процедуры, придуманные для отъезжающих, возьмут не менее недели, что и больше.</w:t>
      </w:r>
    </w:p>
    <w:p>
      <w:pPr>
        <w:pStyle w:val="PlainText"/>
        <w:ind w:firstLine="540"/>
        <w:jc w:val="both"/>
        <w:rPr>
          <w:rFonts w:ascii="Times New Roman" w:hAnsi="Times New Roman" w:cs="Times New Roman"/>
        </w:rPr>
      </w:pPr>
      <w:r>
        <w:rPr>
          <w:rFonts w:cs="Times New Roman" w:ascii="Times New Roman" w:hAnsi="Times New Roman"/>
        </w:rPr>
        <w:t>Знаем, что поедем в лучший срок, но ведь лучшие сроки не зависят от сроков календарных, а согласуются с обстоятельствами, следовательно, только когда эти определенные, лучшие обстоятельства начинают оформляться, тогда может быть назван и приблизительный, или календарный, срок.</w:t>
      </w:r>
    </w:p>
    <w:p>
      <w:pPr>
        <w:pStyle w:val="PlainText"/>
        <w:ind w:firstLine="540"/>
        <w:jc w:val="both"/>
        <w:rPr>
          <w:rFonts w:ascii="Times New Roman" w:hAnsi="Times New Roman" w:cs="Times New Roman"/>
        </w:rPr>
      </w:pPr>
      <w:r>
        <w:rPr>
          <w:rFonts w:cs="Times New Roman" w:ascii="Times New Roman" w:hAnsi="Times New Roman"/>
        </w:rPr>
        <w:t>Из книг Учения Вы знаете, как охраняются некоторые сроки. Знаете, что знание правильных сроков есть высшее знание. Знаете, как противники, или темные силы, стараются прежде всего узнать сроки и играют на разных деталях обстоятельств, чтобы усложнить срок, потому знающие сроки хранят молчание и оповещают о них, когда последнее из нужных обстоятельств находится уже вне достижения противниками. Вспоминается, как, будучи еще ребенком и ничего не зная о всяких сокровенных законах, я не любила оповещать сроки, например, срок нашего отъезда на лето в поместье либо на дачу, инстинктивно чуя, что если назову срок, то какое-то непредвиденное обстоятельство помешает нашему отъезду. Обычно так и случалось.</w:t>
      </w:r>
    </w:p>
    <w:p>
      <w:pPr>
        <w:pStyle w:val="PlainText"/>
        <w:ind w:firstLine="540"/>
        <w:jc w:val="both"/>
        <w:rPr/>
      </w:pPr>
      <w:r>
        <w:rPr>
          <w:rFonts w:cs="Times New Roman" w:ascii="Times New Roman" w:hAnsi="Times New Roman"/>
        </w:rPr>
        <w:t>Очень мне хочется, чтобы Вы, родные, нашли помещение в указанной части города. Пусть находчивость будет проявлена, пусть никакая очевидность не затуманит зрения. Почти всегда все помещения и некоторые вещи я находила согласно Указаниям, и нужно было проявить сообразительность и все внимание. Не знаю, помните ли Вы, как, будучи еще в Лондоне, я хотела найти красивые кожаные конвертики для нас четверых и один для Шклявера, чтобы хранить в них любимые Изречения и всегда носить при себе. На мою мысль - где бы найти получше? - дана была улица, даны были номера домов от 40-го и выше. На просьбу дать наименование магазина были названы четыре буквы, сначала одна буква "U", потом "far". Подивилась странной фамилии. На следующее утро отправилась на поиски. Мне представился кожаный конвертик, потому, естественно, я стала искать магазин кожаных изделий, но на указанной части улицы таких магазинов не оказалось. Огорченная такой неудачей, я решила в последний раз остановиться на противоположной стороне улицы и оглянуть все дома - нет ли где такого магазина на втором этаже? И вот, когда я встала на углу, мое внимание было привлечено большим магазином, в широком окне которого рядами стояли зонтики, тросточки, стеки и т. д., но внизу под зонтиками были положены два-три небольших ошейника; в ту же минуту огромная маркиза стала медленно разворачиваться и спускаться над этим окном, и я увидела огромную букву "U", сердце мое затрепетало, и дальнейший оборот открыл все слово "</w:t>
      </w:r>
      <w:r>
        <w:rPr>
          <w:rFonts w:cs="Times New Roman" w:ascii="Times New Roman" w:hAnsi="Times New Roman"/>
          <w:lang w:val="en-US"/>
        </w:rPr>
        <w:t>Umbrellas</w:t>
      </w:r>
      <w:r>
        <w:rPr>
          <w:rFonts w:cs="Times New Roman" w:ascii="Times New Roman" w:hAnsi="Times New Roman"/>
        </w:rPr>
        <w:t>"*. Я стала ждать, не появится ли где и "far", и действительно, развернулось большое "L", а за ним и все остальные буквы "afarge"; итак, все знаки были найдены: одна буква в начале слова и три другие в конце нового слова "Lafarge". Немедленно я направилась в магазин; увидя в шкафах за стеклом бесконечные ряды зонтиков, я немного смутилась и, когда продавщица подошла ко мне, немного смущенно объяснила ей, что хотела бы иметь пять кожаных конвертиков. Ответ был, что, кроме небольших ошейников, других кожаных изделий они не держат. Но я уже заметила под стеклом на прилавках недурные шелковые вечерние сумочки и, цепляясь за последнюю возможность, спросила ее: "Но, может быть. Вы можете предложить мне что-либо подходящее из другого материала?" На это она вдруг точно бы вспомнила и сказала: "Ах да, вчера из Парижа нам прислали несколько шелковых вещиц" - и подойдя к витрине, стоявшей посреди магазина, достала оттуда очаровательный конвертик нужного мне размера, из чудесной шелковой ткани с восточным рисунком Бодхисаттв, держащих огненную чашу, и орнаментом из птиц и цветов: все это было прекрасно отделано тонким золотом на парчовой подкладке. Я пришла в восторг и подумала - вряд ли имеется второй такой же, но, к моему изумлению, она достала мне еще три точно такие же, сказав: "Это все, что я имею". В восторге я заплатила изрядную сумму за чудесно найденные конвертики и сказала ей: "Конечно, пятый конвертик мог бы быть и не таким нарядным и дорогим". Она пошла в соседнее помещение за тонкой бумагой и коробкой, чтобы завернуть конвертики, и вернулась с улыбкой: "Сударыня, Вы настоящая счастливица. Ища свободную коробку, я нашла в одной, среди всякой дряни, такого же размера конвертик из серой замшевой кожи. Не пригодится ли он?" Можете себе представить мою радость, я имела все, что мне было нужно: замечательный эпизод неизгладимо запечатлелся в моей памяти. Кто знает, может быть, и теперь произойдет какая-то неожиданность с нахождением помещения!</w:t>
      </w:r>
    </w:p>
    <w:p>
      <w:pPr>
        <w:pStyle w:val="PlainText"/>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rPr>
      </w:pPr>
      <w:r>
        <w:rPr>
          <w:rFonts w:cs="Times New Roman" w:ascii="Times New Roman" w:hAnsi="Times New Roman"/>
          <w:sz w:val="16"/>
        </w:rPr>
        <w:t>* Зонты (англ.).</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 Прилагаю Вам копию моего ответа Уйду. Вам будет интересно прочесть про Новую Планету. Космическое явление это скоро станет видимо. Помните, как еще в книге "Озарение", на странице 73, параграф 19, сказано: "Полнеба занято необычным знамением. Около невидимого Светила как бы необъятный круг засиял, лучи побежали по краям его". Это явление будет видимо несколько мгновений, но продолжится на протяжении семи дней. Скрещивание солнечных лучей с лучами незримого Светила явят зрелище небывалое. Лучи незримого Светила уявлены на мощи солнечных лучей, сила этих новых лучей уявилась как взрыватель кратеров, напряженных ядовитыми газами на Луне и Солнце, и уявила там сгорание страшного, мощного газа. Таким образом, отравленная атмосфера Луны уявится на яром улучшении. Под воздействием Новой Планеты Луна станет новой Луной. Луна воскреснет и уявит новые целительные лучи растительному миру. Растительная жизнь на воскрешенной Луне будет настолько яркой, настолько пышной, что в телескоп наша Луна уявится не как шар "сыра", но как шар мшистый. Лучи Новой Планеты усилят и подъем магнитной мощи Луны. Сначала Луна покроется прежними красотами растительности, но под воздействием лучей Новой Планеты она покроется и новыми растениями, и новыми видами насекомых. Но и Земля явится новым садом под Лучами новой планеты и обновленной Луны. Ярая Луна станет как бы новой теплицей для Земли. Луна, воскрешенная в лучах Новой Планеты, уявится собирательницей магнетизма лучей светил, уявленных в нашей Солнечной Системе, и светил, проходящих вблизи нее: Лучшая Страна уявится на лучшей растительности под лучами Новой Планеты и воскресшей Луны. Итак, Новая Эра ознаменуется знаком ярым, именно знаком Матери Мира. Много интереснейших страниц в "Новой Астрономии". Как говорит В[еликий] Вл[адыка]: "Моя Астрономия уявляет нашу солнечную систему много полнее и интереснее всех существующих учебников". Новая Планета будет уявлена скоро, но сначала увидим ее лучи. Конечно, лучи ее уже действуют, но мало кто может ассимилировать их с пользою для себя, нужно время, - и это придет.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3 ноября 1948 г.</w:t>
      </w:r>
    </w:p>
    <w:p>
      <w:pPr>
        <w:pStyle w:val="PlainText"/>
        <w:ind w:firstLine="540"/>
        <w:jc w:val="both"/>
        <w:rPr>
          <w:rFonts w:ascii="Times New Roman" w:hAnsi="Times New Roman" w:cs="Times New Roman"/>
        </w:rPr>
      </w:pPr>
      <w:r>
        <w:rPr>
          <w:rFonts w:cs="Times New Roman" w:ascii="Times New Roman" w:hAnsi="Times New Roman"/>
        </w:rPr>
        <w:t>Кхандала</w:t>
      </w:r>
    </w:p>
    <w:p>
      <w:pPr>
        <w:pStyle w:val="PlainText"/>
        <w:ind w:firstLine="540"/>
        <w:jc w:val="both"/>
        <w:rPr>
          <w:rFonts w:ascii="Times New Roman" w:hAnsi="Times New Roman" w:cs="Times New Roman"/>
        </w:rPr>
      </w:pPr>
      <w:r>
        <w:rPr>
          <w:rFonts w:cs="Times New Roman" w:ascii="Times New Roman" w:hAnsi="Times New Roman"/>
        </w:rPr>
        <w:t>"..." Спешу переслать Указания. Дело в том, что лучшая судьба явится скоро для Вашей деятельности в Ам[ерике]. "Болл[инг] может купить дом на 92-й или 94-й улице, но Мне дом НЕ нужен, ибо Дом Музея будет возвращен. Новая Страна оявится на победе, и Музей будет возвращен Вам. Справедливость будет восстановлена. Напиши им: "Лучшая ступень оявится в новом помещении из-за нового обстоятельства, из-за определенного нового обстоятельства. Новая Страна станет проявлять интерес к Искусству своего гениального соотечественника. Страна оявится на новой оценке всей его деятельности под лучами новой планеты, которая появится на горизонте с Вашим въездом, который определенно связан с Новой Планетой. Лучи ее станут видимы в ноябре, но сама планета оявится на Нашем числе в декабре"".</w:t>
      </w:r>
    </w:p>
    <w:p>
      <w:pPr>
        <w:pStyle w:val="PlainText"/>
        <w:ind w:firstLine="540"/>
        <w:jc w:val="both"/>
        <w:rPr>
          <w:rFonts w:ascii="Times New Roman" w:hAnsi="Times New Roman" w:cs="Times New Roman"/>
        </w:rPr>
      </w:pPr>
      <w:r>
        <w:rPr>
          <w:rFonts w:cs="Times New Roman" w:ascii="Times New Roman" w:hAnsi="Times New Roman"/>
        </w:rPr>
        <w:t>Очень прошу Зиночку и Дедлея хранить эту весть для себя и явить полное молчание. Итак, Музей будет возвращен, и лучи Новой Планеты сокрушат врагов Света. Пройдут краткие годы и принесут много перемен. Уйду скажите, что зима во Флориде безопасна, но следует вернуться в начале марта в Нью-Йорк и переехать ап таун*, ноябрь будущего года будет очень трудным, особенно для Флориды. Также Калифорния будет в опасности в марте и апреле до самой новой апрельской Луны. Предупредите на словах Болл[инга], но просите не творить паники, этим он много повредит себе и делам. И Вам, родные, нужно переехать до марта в новое помещение. Год идет знаменательный и грозный.</w:t>
      </w:r>
    </w:p>
    <w:p>
      <w:pPr>
        <w:pStyle w:val="PlainText"/>
        <w:ind w:firstLine="540"/>
        <w:jc w:val="both"/>
        <w:rPr>
          <w:rFonts w:ascii="Times New Roman" w:hAnsi="Times New Roman" w:cs="Times New Roman"/>
        </w:rPr>
      </w:pPr>
      <w:r>
        <w:rPr>
          <w:rFonts w:cs="Times New Roman" w:ascii="Times New Roman" w:hAnsi="Times New Roman"/>
        </w:rPr>
        <w:t>"..." 537**. Пора отвыкать от одностороннего понимания символов. Одни и те же символы часто обозначают разные понятия среди народов или принимают различное значение в соответствии с обстоятельствами или положениями. Так, дерево есть символ всего живого и растущего, но бывают и сухие деревья или лишенные корней, и такие деревья подлежат удалению. Так и человеческие деяния, одни развиваются во благо, но другие несут отраву, их следует прекращать. Помните, как на Востоке (откуда большинство наших символов) ученик, не признающий своего Учителя, приравнивался к дереву, лишенному корней. Он же, идущий лестницей вековой преемственности, назывался вечно цветущим Банианом.</w:t>
      </w:r>
    </w:p>
    <w:p>
      <w:pPr>
        <w:pStyle w:val="PlainText"/>
        <w:ind w:firstLine="540"/>
        <w:jc w:val="both"/>
        <w:rPr>
          <w:rFonts w:ascii="Times New Roman" w:hAnsi="Times New Roman" w:cs="Times New Roman"/>
        </w:rPr>
      </w:pPr>
      <w:r>
        <w:rPr>
          <w:rFonts w:cs="Times New Roman" w:ascii="Times New Roman" w:hAnsi="Times New Roman"/>
        </w:rPr>
        <w:t>Не смущайтесь непониманием читающих Учение, придет время, и глаза их раскроются, но всегда имейте в виду, что каждое положение Учения будет кем-то не понято и каждое слово кем-то перетолковано.</w:t>
      </w:r>
    </w:p>
    <w:p>
      <w:pPr>
        <w:pStyle w:val="PlainText"/>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Up town (англ.) - верхняя часть города.</w:t>
      </w:r>
    </w:p>
    <w:p>
      <w:pPr>
        <w:pStyle w:val="PlainText"/>
        <w:ind w:firstLine="540"/>
        <w:jc w:val="both"/>
        <w:rPr>
          <w:rFonts w:ascii="Times New Roman" w:hAnsi="Times New Roman" w:cs="Times New Roman"/>
          <w:sz w:val="16"/>
        </w:rPr>
      </w:pPr>
      <w:r>
        <w:rPr>
          <w:rFonts w:cs="Times New Roman" w:ascii="Times New Roman" w:hAnsi="Times New Roman"/>
          <w:sz w:val="16"/>
        </w:rPr>
        <w:t>** Здесь и далее речь идет о книге "Мир Огненный". Ч. III.</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591. Все Мироздание основано на повторности явлений, на повторном движении, или РИТМЕ. Без повторности ничего не слагается, всякое нарастание требует повторных наслоений; без повторений ничто не усваивается. Сама память есть накопление нескончаемых повторений. Вся жизнь наша есть непрерывная цепь повторений, но человек уже не замечает их и легко продвигается к новым восхождениям и нахождениям, будучи вооруженным ранее им усвоенными явлениями, движениями, положениями, понятиями и т. д., так и в Учении, - лишь усвоив путем повторений все положения Учения, может ученик легко продвигаться к дальнейшим продвижениям. Сравнение с ковром на лестнице указывает, что повторения много облегчают, именно как ковер облегчает подъем по лестнице. Так и сравнение с мостовой - мостовая, сложенная из одинаковых камней (повторений), искусно подобранных, облегчает путь. Повторения, как камни, красиво подобранные в новом сочетании, именно, не утомляют, но прекрасно запоминаются, и ученики могут спокойно следовать без запинок к новым достижениям путем, проложенным Великими Учителями человечества.</w:t>
      </w:r>
    </w:p>
    <w:p>
      <w:pPr>
        <w:pStyle w:val="PlainText"/>
        <w:ind w:firstLine="540"/>
        <w:jc w:val="both"/>
        <w:rPr>
          <w:rFonts w:ascii="Times New Roman" w:hAnsi="Times New Roman" w:cs="Times New Roman"/>
        </w:rPr>
      </w:pPr>
      <w:r>
        <w:rPr>
          <w:rFonts w:cs="Times New Roman" w:ascii="Times New Roman" w:hAnsi="Times New Roman"/>
        </w:rPr>
        <w:t>Монотонность одинаковых камней исчезает для того, кто видит и усвоил искусное построение их. Для этого и нужно владеть искусством повторений, то есть уметь сказать, повторить в новом освещении или в новом соответствии и применении. Усвоение не значит стать бездумным и равнодушным, но именно окрыленным, зная истину и направление мостовой, заложенной заботою и любовью Великих Наставников человечества.</w:t>
      </w:r>
    </w:p>
    <w:p>
      <w:pPr>
        <w:pStyle w:val="PlainText"/>
        <w:ind w:firstLine="540"/>
        <w:jc w:val="both"/>
        <w:rPr>
          <w:rFonts w:ascii="Times New Roman" w:hAnsi="Times New Roman" w:cs="Times New Roman"/>
        </w:rPr>
      </w:pPr>
      <w:r>
        <w:rPr>
          <w:rFonts w:cs="Times New Roman" w:ascii="Times New Roman" w:hAnsi="Times New Roman"/>
        </w:rPr>
        <w:t>595. Полынь - Артемизия - растение-трава с очень сильным ароматом, распространенная в горных местах Тибета, Индии, России и Швейцарии, думается, что она растет и в Америке. В Швейцарии дают пить чай из полыни при воспалении гланд. Масло из этого растения полезно, если легко втирать его в больное место. Пропорция и приготовление и прием такого вещества должны быть исследованы, ибо каждый человек индивидуален. Всегда рекомендуется начинать с очень малых доз. Чай из полыни должен быть слабым, он хорошо действует на гланды, очищая их.</w:t>
      </w:r>
    </w:p>
    <w:p>
      <w:pPr>
        <w:pStyle w:val="PlainText"/>
        <w:ind w:firstLine="540"/>
        <w:jc w:val="both"/>
        <w:rPr/>
      </w:pPr>
      <w:r>
        <w:rPr>
          <w:rFonts w:cs="Times New Roman" w:ascii="Times New Roman" w:hAnsi="Times New Roman"/>
        </w:rPr>
        <w:t>Пропорция мускуса тоже относительна. Одни могут принимать одну горошину два раза в день при простудных заболеваниях, другим одна уже достаточна. Но можно и две и даже три за</w:t>
      </w:r>
      <w:r>
        <w:rPr>
          <w:rFonts w:cs="Times New Roman" w:ascii="Times New Roman" w:hAnsi="Times New Roman"/>
          <w:lang w:val="en-US"/>
        </w:rPr>
        <w:t xml:space="preserve"> </w:t>
      </w:r>
      <w:r>
        <w:rPr>
          <w:rFonts w:cs="Times New Roman" w:ascii="Times New Roman" w:hAnsi="Times New Roman"/>
        </w:rPr>
        <w:t>раз. Но все только на опыте может быть установлено. Обычно я давала Н.К. среднюю горошину мускуса со щепоткой соды, и он запивал валериановым чаем. Сама же я, если когда брала, то не придерживалась пропорций, а принимала сообразно с самочувствием. Чем хуже себя чувствовала, тем больше брала мускуса. Мускус трудно переваривается, и прием соды облегчает это.</w:t>
      </w:r>
    </w:p>
    <w:p>
      <w:pPr>
        <w:pStyle w:val="PlainText"/>
        <w:ind w:firstLine="540"/>
        <w:jc w:val="both"/>
        <w:rPr>
          <w:rFonts w:ascii="Times New Roman" w:hAnsi="Times New Roman" w:cs="Times New Roman"/>
        </w:rPr>
      </w:pPr>
      <w:r>
        <w:rPr>
          <w:rFonts w:cs="Times New Roman" w:ascii="Times New Roman" w:hAnsi="Times New Roman"/>
        </w:rPr>
        <w:t>600. Зиночка права - именно серьезная опечатка. Следует читать: "Мы тогда достигаем, когда можем и делаем". ...Можно было бы даже сказать: "Тогда достигаем, когда не можем, но делаем". Ибо "не можем" часто относительно, нам лишь кажется, что не можем.</w:t>
      </w:r>
    </w:p>
    <w:p>
      <w:pPr>
        <w:pStyle w:val="PlainText"/>
        <w:ind w:firstLine="540"/>
        <w:jc w:val="both"/>
        <w:rPr>
          <w:rFonts w:ascii="Times New Roman" w:hAnsi="Times New Roman" w:cs="Times New Roman"/>
        </w:rPr>
      </w:pPr>
      <w:r>
        <w:rPr>
          <w:rFonts w:cs="Times New Roman" w:ascii="Times New Roman" w:hAnsi="Times New Roman"/>
        </w:rPr>
        <w:t>319. Конечно, планы измерений означают различные свойства различных сфер. Там, где плотный мир требует усилий (скажем, перенос на расстояние), там Тонкий Мир не только не требует, но представляет легкое передвижение, ибо в Тонком Мире люди могут легко переноситься, могут летать.</w:t>
      </w:r>
    </w:p>
    <w:p>
      <w:pPr>
        <w:pStyle w:val="PlainText"/>
        <w:ind w:firstLine="540"/>
        <w:jc w:val="both"/>
        <w:rPr>
          <w:rFonts w:ascii="Times New Roman" w:hAnsi="Times New Roman" w:cs="Times New Roman"/>
        </w:rPr>
      </w:pPr>
      <w:r>
        <w:rPr>
          <w:rFonts w:cs="Times New Roman" w:ascii="Times New Roman" w:hAnsi="Times New Roman"/>
        </w:rPr>
        <w:t>Если будете печатать вновь первую часть "Л[истов] С[ада] М[ории]", конечно, первое оглавление должно быть сохранено, так же как и во втором томе, только Имя во втором томе поставьте полностью, то есть тоже "Листы Сада Мории".</w:t>
      </w:r>
    </w:p>
    <w:p>
      <w:pPr>
        <w:pStyle w:val="PlainText"/>
        <w:ind w:firstLine="540"/>
        <w:jc w:val="both"/>
        <w:rPr>
          <w:rFonts w:ascii="Times New Roman" w:hAnsi="Times New Roman" w:cs="Times New Roman"/>
        </w:rPr>
      </w:pPr>
      <w:r>
        <w:rPr>
          <w:rFonts w:cs="Times New Roman" w:ascii="Times New Roman" w:hAnsi="Times New Roman"/>
        </w:rPr>
        <w:t>Можно будет приступить к рассылке страниц из "Озарения". Можно назвать эти страницы как "листы из второго тома "Листов] С[ада] М[ории]"" или, если хотите, из книги "Озарение", поступайте, как Вам кажется лучше.</w:t>
      </w:r>
    </w:p>
    <w:p>
      <w:pPr>
        <w:pStyle w:val="PlainText"/>
        <w:ind w:firstLine="540"/>
        <w:jc w:val="both"/>
        <w:rPr>
          <w:rFonts w:ascii="Times New Roman" w:hAnsi="Times New Roman" w:cs="Times New Roman"/>
        </w:rPr>
      </w:pPr>
      <w:r>
        <w:rPr>
          <w:rFonts w:cs="Times New Roman" w:ascii="Times New Roman" w:hAnsi="Times New Roman"/>
        </w:rPr>
        <w:t>"..." Очень трудный вопрос - это советовать людям книги. Сознание и накопления и образование настолько разнятся, что нужно применить все чувствознание, чтобы дать правильную книгу. Но такие книги, как все написанное о Рамакришне, и все книги, написанные Свами Вивеканандой, конечно, безусловно полезны. Очень хороши также и книги так называемого Йога Рамачарака. Их несколько томов: "Пути Индийских Йогов", "Основы Индусского Мировоззрения", разные йоги и т.д. Заглавия помню лишь приблизительно. Мне кажется, их легко найти в Америке, ибо говорят, что он был учеником Вивекананды, когда последний приезжал туда. Советую и Вам прочесть их. Шюре и Ренана не стала бы советовать. У Шюре много медиумистической чепухи. Для всех продвинутых сознаний, конечно, все книги Блаватской - кладезь, также и "Письма Махатм", но необходимо знакомство с основами Восточной Философии. Думается мне, что можно найти неплохие книжечки в "Веданта Сосайити" для такого ознакомления. Из книг Безант, конечно, лучшая - "Эзотерическое Христианство". Пусть читающие обратят внимание на утверждение гностиков, приведенное Безант, о том, что Христос в течение 11 лет после своего воскресения в тонком теле поучал Марию Магдалину тайнам Надземного Мира. Так оно и было. Записи Марии Магдалины почти все исчезли, остались лишь обрывки, и сейчас можно найти их в гностической литературе.</w:t>
      </w:r>
    </w:p>
    <w:p>
      <w:pPr>
        <w:pStyle w:val="PlainText"/>
        <w:ind w:firstLine="540"/>
        <w:jc w:val="both"/>
        <w:rPr>
          <w:rFonts w:ascii="Times New Roman" w:hAnsi="Times New Roman" w:cs="Times New Roman"/>
        </w:rPr>
      </w:pPr>
      <w:r>
        <w:rPr>
          <w:rFonts w:cs="Times New Roman" w:ascii="Times New Roman" w:hAnsi="Times New Roman"/>
        </w:rPr>
        <w:t>Точно так же "Евангелие от Иоанна" записано было Марией Магдалиной, она одна была высокообразованной ученицей среди последователей Христа. Если бы не Мария Магдалина, вряд ли что дошло бы до нас из подлинных слов Христа. "У ног Учителя" - неплохая книжечка. Также люблю маленькую книжечку, составленную Джинарадшадаза "Эпизоде оф эн энриттен хистори". Люблю книгу Купер-Оаклей "Дневник Мадам Д'Адемар". Там можно найти интереснейшие страницы жизни Мастера Раккоци в связи с Французской революцией. Очень люблю книжечку Синнетта "Оккультный Мир", жизнь и чудеса, окружавшие Блаватскую. Книга эта была очень одобрена Мастером К.Х. Два тома дневника Олькотта дают описание его встречи и работы с Блаватской и всех чудес, происходивших тогда.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7 февраля [1949] г.</w:t>
      </w:r>
    </w:p>
    <w:p>
      <w:pPr>
        <w:pStyle w:val="PlainText"/>
        <w:ind w:firstLine="540"/>
        <w:jc w:val="both"/>
        <w:rPr>
          <w:rFonts w:ascii="Times New Roman" w:hAnsi="Times New Roman" w:cs="Times New Roman"/>
        </w:rPr>
      </w:pPr>
      <w:r>
        <w:rPr>
          <w:rFonts w:cs="Times New Roman" w:ascii="Times New Roman" w:hAnsi="Times New Roman"/>
        </w:rPr>
        <w:t>Родные и любимые, долетели Ваше письмо от 29 [января] и две телеграммы от 30.1 и 3.11. "..." Мы живем среди примитивных племен, почти диких, и, конечно, их услуги крайне ограничены, и на все требуется неимоверная затрата времени и усилий, но по существу эти чернушки много лучше городского населения. Остановимся в "Тадж-Махале" на несколько дней, надеюсь, не более недели. Счастлива буду оказаться снова в тех горах, где имела столько радости.</w:t>
      </w:r>
    </w:p>
    <w:p>
      <w:pPr>
        <w:pStyle w:val="PlainText"/>
        <w:ind w:firstLine="540"/>
        <w:jc w:val="both"/>
        <w:rPr>
          <w:rFonts w:ascii="Times New Roman" w:hAnsi="Times New Roman" w:cs="Times New Roman"/>
        </w:rPr>
      </w:pPr>
      <w:r>
        <w:rPr>
          <w:rFonts w:cs="Times New Roman" w:ascii="Times New Roman" w:hAnsi="Times New Roman"/>
        </w:rPr>
        <w:t>Сейчас происходит ускорение всех космических событий. В космическом плане все возможности расширяются и улучшаются, отсюда и некоторая задержка в нашем передвижении. Родные, отнеситесь со всем вниманием ко всем Указаниям, ибо время надвигается трудное, очень трудное, но краткое. Ничем не смущайтесь, ибо Помощь, как всегда, будет подана. Все находящиеся под Щитом Света, конечно, будут охранены. Пусть никакие смены и неожиданности Вас не удивят. Сеять благие зерна нужно лишь на очищенной ниве и строить среди хаоса нельзя. Но когда Силы Космические принимают участие в таких переустройствах, то многое может произойти в мгновение ока и не понадобятся долгие годы для изживания накопленных ядовитейших и разрушительных газов в нашей земной атмосфере. Очистка может начаться неожиданно и там, где ее меньше всего ожидали.</w:t>
      </w:r>
    </w:p>
    <w:p>
      <w:pPr>
        <w:pStyle w:val="PlainText"/>
        <w:ind w:firstLine="540"/>
        <w:jc w:val="both"/>
        <w:rPr>
          <w:rFonts w:ascii="Times New Roman" w:hAnsi="Times New Roman" w:cs="Times New Roman"/>
        </w:rPr>
      </w:pPr>
      <w:r>
        <w:rPr>
          <w:rFonts w:cs="Times New Roman" w:ascii="Times New Roman" w:hAnsi="Times New Roman"/>
        </w:rPr>
        <w:t>Целесообразность и Мудрость Космического Разума решает судьбы многих стран. Нужно помочь лучшей части человечества, иначе волна зла затопит Мир.</w:t>
      </w:r>
    </w:p>
    <w:p>
      <w:pPr>
        <w:pStyle w:val="PlainText"/>
        <w:ind w:firstLine="540"/>
        <w:jc w:val="both"/>
        <w:rPr>
          <w:rFonts w:ascii="Times New Roman" w:hAnsi="Times New Roman" w:cs="Times New Roman"/>
        </w:rPr>
      </w:pPr>
      <w:r>
        <w:rPr>
          <w:rFonts w:cs="Times New Roman" w:ascii="Times New Roman" w:hAnsi="Times New Roman"/>
        </w:rPr>
        <w:t>Конечно, после 15 марта лучше оставаться в верхней части города, так и скажите всем друзьям. Скажите Вашей секретарше о Совете и о сбережениях. Поблагодарите и поцелуйте от меня милую Магдалену Лерэр за прелестную графику. Она так подходит по смыслу к нашему Любимому и Светлому. Конечно, ее прелестная графика, посланная еще в авг[усте] 47 года, не дошла до нас, ибо это было время ужасов в стране и страшного наводнения в нашей долине. Много чего тогда пропало. Графика ее стоит на моем маленьком письменном столике. Ужасно мучаюсь малыми размерами стола. К маленькой комнатке привыкла, но трудно привыкать к маленькому столу, все валится на пол. А я зарастаю по-прежнему записями и книгами. Собрала все свои пророческие сны и видения, получилась грандиозная картина, истинно Апокалиптическая. Мы приблизились к концу Армагеддона, и после этой идущей мировой драмы наступит период некоторого затишья и усиленного строительства в новых странах. И звезда Матери Мира подойдет и осветит своими лучами нашу очищенную Землю. Под ее лучами сгорят все оранжевые огоньки, и мир благоденствия утвердится на Земле.</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6 марта ]949 г.</w:t>
      </w:r>
    </w:p>
    <w:p>
      <w:pPr>
        <w:pStyle w:val="PlainText"/>
        <w:ind w:firstLine="540"/>
        <w:jc w:val="both"/>
        <w:rPr>
          <w:rFonts w:ascii="Times New Roman" w:hAnsi="Times New Roman" w:cs="Times New Roman"/>
        </w:rPr>
      </w:pPr>
      <w:r>
        <w:rPr>
          <w:rFonts w:cs="Times New Roman" w:ascii="Times New Roman" w:hAnsi="Times New Roman"/>
        </w:rPr>
        <w:t>Письма Ваши от 28 февр[аля] получила сегодня. Родные мои, понимаю Ваше волнение, но старайтесь хранить спокойствие, ибо обстоятельства, связанные со сроками всей вашей деятельности и переезда в новое помещение, конечно, предусмотрены, и потому действуйте именно сообразно с встающими перед Вами обстоятельствами и не тревожьтесь некоторыми неизбежными сейчас перебоями в Вашей деятельности. Кто может учесть последствия новых событий? Но они слагаются по закону соответствия между причинами и следствиями. Причины эти вполне известны Силам Высшим и следствия учтены, потому так часто повторяется о необходимости полного доверия при сотрудничестве с Силами Света. Многое происходит нежданно и не так, как это предполагают земные "мудрецы" "...".</w:t>
      </w:r>
    </w:p>
    <w:p>
      <w:pPr>
        <w:pStyle w:val="PlainText"/>
        <w:ind w:firstLine="540"/>
        <w:jc w:val="both"/>
        <w:rPr>
          <w:rFonts w:ascii="Times New Roman" w:hAnsi="Times New Roman" w:cs="Times New Roman"/>
        </w:rPr>
      </w:pPr>
      <w:r>
        <w:rPr>
          <w:rFonts w:cs="Times New Roman" w:ascii="Times New Roman" w:hAnsi="Times New Roman"/>
        </w:rPr>
        <w:t>Явим доверие Руки Ведущей, и многое обернется нежданно и удачнее, чем мы ожидали. Мы так привыкли доверять во всем В[еликому] Вл[адыке], что никогда не задумываемся, как что произойдет и что будет с нашими расчетами, но вся забота как можно лучше выполнить Указания и явить необходимую подвижность и находчивость при неожиданной смене обстоятельств. Мы устремлялись в Новую Страну, все наладили к отъезду именно туда, а вместо этого получили Указ ехать в Сикким. Поехали, остановились в небольшом местном отеле и начали искать домик. Ничего подходящего не было, вернее, все европейские дома только продавались, и собственники спешили покинуть этот чудесный край. Между тем я слышала - "Домик готов принять вас". Через несколько дней, когда еще одна возможность получить дом отпала, Юрий решил обратиться к местным агентам и утром отправился на базар. Не успел он дойти до своего назначения, как к нему подъехал автомобиль с двумя местными типами, которые предложили ему осмотреть дом г-на Шерифа. Юрий возразил, что дом Шерифа не сдается, но только продается, на что один из типов сказал: "Но я его купил вчера и хочу сдать его Вам". Можете себе представить радость Юрия, ибо он заезжал смотреть этот домик, но хозяин его сказал, что он не сдает, но хочет продать. Вот мы и сидим в своих теремках и любуемся великолепным видом на Гималайскую гряду и роскошным цветником перед нашим домиком. Собраны все мои любимые цветы, и в необыкновенном изобилии.</w:t>
      </w:r>
    </w:p>
    <w:p>
      <w:pPr>
        <w:pStyle w:val="PlainText"/>
        <w:ind w:firstLine="540"/>
        <w:jc w:val="both"/>
        <w:rPr>
          <w:rFonts w:ascii="Times New Roman" w:hAnsi="Times New Roman" w:cs="Times New Roman"/>
        </w:rPr>
      </w:pPr>
      <w:r>
        <w:rPr>
          <w:rFonts w:cs="Times New Roman" w:ascii="Times New Roman" w:hAnsi="Times New Roman"/>
        </w:rPr>
        <w:t>Вы спросите - сколько времени мы здесь останемся? Отвечу – двинемся отсюда, когда будет Указано, согласно с обстоятельствами. Планы наши широки, и узоры выкраиваются сообразно с возникающими возможностями и нашим уменьем. И должна сказать: все слагается мудрее мудрого. Только не следует мешать своими настроениями уныния и, главное, не страшиться никакими новыми переменами и дерзаниями.</w:t>
      </w:r>
    </w:p>
    <w:p>
      <w:pPr>
        <w:pStyle w:val="PlainText"/>
        <w:ind w:firstLine="540"/>
        <w:jc w:val="both"/>
        <w:rPr>
          <w:rFonts w:ascii="Times New Roman" w:hAnsi="Times New Roman" w:cs="Times New Roman"/>
        </w:rPr>
      </w:pPr>
      <w:r>
        <w:rPr>
          <w:rFonts w:cs="Times New Roman" w:ascii="Times New Roman" w:hAnsi="Times New Roman"/>
        </w:rPr>
        <w:t>Дедлей тоже должен спокойно приобрести новые знания в указанной ему области, и все придет в нужное время. Также и друзья наши, после того как Пронесутся бури и смерчи над миром, уявятся на более широкой и полезной им деятельности, и средства их приумножатся в новом сотрудничестве с новыми странами и друзьями. Главное, никто не должен ни устрашаться, ни опасаться, пока их внутренняя сущность хранит огонь устремления и преданности к высоким Идеалам. Мощный Щит Иерархии Света будет поднят над ними и закроет от всех бед. Итак, родные, в добрый час, действуйте осмотрительно и бережно, но не сомневайтесь ни в чем, все придет в урочный или положенный час. Книги Агни Йоги, конечно, следует распаковать и разместить можно после того, как пронесется буря, кот[орую] ожидают в конце этого месяца. Новолуние имеет огромное значение в космических явлениях.</w:t>
      </w:r>
    </w:p>
    <w:p>
      <w:pPr>
        <w:pStyle w:val="PlainText"/>
        <w:ind w:firstLine="540"/>
        <w:jc w:val="both"/>
        <w:rPr>
          <w:rFonts w:ascii="Times New Roman" w:hAnsi="Times New Roman" w:cs="Times New Roman"/>
        </w:rPr>
      </w:pPr>
      <w:r>
        <w:rPr>
          <w:rFonts w:cs="Times New Roman" w:ascii="Times New Roman" w:hAnsi="Times New Roman"/>
        </w:rPr>
        <w:t>Очень огорчила меня Губарева. На мое письмо с предупреждениями о землетрясении в Кал[ифорнии] и некоторыми советами о ее здоровье она, видимо, обиделась, осталась недовольна неприятными сообщениями и - замолчала. Так бывает с неподготовленными сознаниями. Им трудно вместить простоту величия Истины. Их больше притягивает сусальное великолепие и мишура ритуалов и всяких "посвящений", обещанных им предприимчивыми устроителями таких "развлечений". Полбеды, если это только развлечения и нет в них подкладки обмана и корысти. Жаль ее, но не будем насиловать волю и навязывать Учения. Она сердечно искала Света, но, найдя Его, не сумела оберечь Его. Она легко смогла получить первые знамения, но для дальнейшего продвижения необходима большая самодисциплина с нарастающим устремлением для достижения расширения сознания, распознавания и просветления. Нехорошо, что она заподозрила нас в желании эксплуатировать ее силы для нашей деятельности, тогда как мы от всего сердца хотели лишь помочь ей. Больше всего опасаюсь подозрительных людей: искренне, я не допускала такой ее связанности, прочтя ее автобиографию, но, видимо, автобиографии пишутся с некоторой самовлюбленностью и потому не всегда отражают верный облик. Потому не будем ее трогать, предоставим ей самой осознать свою ошибку и постучаться вновь. Скажем - Дверь открыта, но войти в нее может лишь она сама.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9 марта 1949 г. "Крукети". Калимпонг</w:t>
      </w:r>
    </w:p>
    <w:p>
      <w:pPr>
        <w:pStyle w:val="PlainText"/>
        <w:ind w:firstLine="540"/>
        <w:jc w:val="both"/>
        <w:rPr>
          <w:rFonts w:ascii="Times New Roman" w:hAnsi="Times New Roman" w:cs="Times New Roman"/>
        </w:rPr>
      </w:pPr>
      <w:r>
        <w:rPr>
          <w:rFonts w:cs="Times New Roman" w:ascii="Times New Roman" w:hAnsi="Times New Roman"/>
        </w:rPr>
        <w:t>Родные и любимые, все перечисленные Вами письма вплоть до письма от 28 марта получены мною, но вразброд - одни шли две недели, другие - восемь дней, а последнее, незаказное, пришло на пятый день.</w:t>
      </w:r>
    </w:p>
    <w:p>
      <w:pPr>
        <w:pStyle w:val="PlainText"/>
        <w:ind w:firstLine="540"/>
        <w:jc w:val="both"/>
        <w:rPr>
          <w:rFonts w:ascii="Times New Roman" w:hAnsi="Times New Roman" w:cs="Times New Roman"/>
        </w:rPr>
      </w:pPr>
      <w:r>
        <w:rPr>
          <w:rFonts w:cs="Times New Roman" w:ascii="Times New Roman" w:hAnsi="Times New Roman"/>
        </w:rPr>
        <w:t>Отвечаю на письмо родного Дедлея. "..." Вы знаете сознание людей, знаете, сколь продолжительное время нужно, чтобы ярые сдвинулись на выполнение Советов. Но друзья уявились на легкомыслии большом и не выполнили и половины им Указанного. Можно было бы сказать им: "Ярое сомнение - сомнение слепых и глухих". Одна из стран может сокрушиться, и ярые могут понять последствия такого бедствия и насколько мирная жизнь может нарушиться.</w:t>
      </w:r>
    </w:p>
    <w:p>
      <w:pPr>
        <w:pStyle w:val="PlainText"/>
        <w:ind w:firstLine="540"/>
        <w:jc w:val="both"/>
        <w:rPr>
          <w:rFonts w:ascii="Times New Roman" w:hAnsi="Times New Roman" w:cs="Times New Roman"/>
        </w:rPr>
      </w:pPr>
      <w:r>
        <w:rPr>
          <w:rFonts w:cs="Times New Roman" w:ascii="Times New Roman" w:hAnsi="Times New Roman"/>
        </w:rPr>
        <w:t>Ярое сомнение скоро сменится ужасом при новых событиях, и все уявленные Советы им окажутся вполне целесообразными. Но повторяю, друзья не должны проявлять легкомыслия ко многим Указаниям; если нечто из Указанного отложилось, это значит, что оно не будет явлено в ближайшее время. Следует проявить полную готовность выполнить все данные Советы как можно точнее. Советы остаются в силе и непреложны в связи с Космическим Предначертанием. Все указанное свершится именно как Космическая Непреложность.</w:t>
      </w:r>
    </w:p>
    <w:p>
      <w:pPr>
        <w:pStyle w:val="PlainText"/>
        <w:ind w:firstLine="540"/>
        <w:jc w:val="both"/>
        <w:rPr>
          <w:rFonts w:ascii="Times New Roman" w:hAnsi="Times New Roman" w:cs="Times New Roman"/>
        </w:rPr>
      </w:pPr>
      <w:r>
        <w:rPr>
          <w:rFonts w:cs="Times New Roman" w:ascii="Times New Roman" w:hAnsi="Times New Roman"/>
        </w:rPr>
        <w:t>Вы, родные, можете утвердиться и успокоиться на знании грядущих грозных событий. Принятие этого в сознание есть уже преодоление страха. Не оповещайте их новым подходящим, но У[иду] и Б[оллингу] можно прочесть о Космическом Предначертании и о невозможности за долгое время уявить точный час и день Надземных Решений, ибо они могут измениться в силу привходящих обстоятельств, которые могут задержать или ускорить события, вызвавшие Надземное Решение. Но само Решение остается неизменным, ибо оно явлено на основе Космического Предначертания, которое осуществляется в "мгновение ока", когда все обстоятельства будут налицо. "Наш Луч может приостановить выполнение его на краткий срок, но не может в корне изменить Космическое Предначертание, которое согласуется со многими причинами и событиями, но сами события согласуются с Нашим Решением, но никогда наоборот". Явите, родные, понимание сложности согласования сроков Космических, Надземных и наших земных - календарных. Одни совершаются в четырехмерном измерении, а наши земные в трехмерном, но и те и другие связаны между собою, отсюда и непреложность их, но и некоторые кажущиеся нам колебания.</w:t>
      </w:r>
    </w:p>
    <w:p>
      <w:pPr>
        <w:pStyle w:val="PlainText"/>
        <w:ind w:firstLine="540"/>
        <w:jc w:val="both"/>
        <w:rPr>
          <w:rFonts w:ascii="Times New Roman" w:hAnsi="Times New Roman" w:cs="Times New Roman"/>
        </w:rPr>
      </w:pPr>
      <w:r>
        <w:rPr>
          <w:rFonts w:cs="Times New Roman" w:ascii="Times New Roman" w:hAnsi="Times New Roman"/>
        </w:rPr>
        <w:t>Итак, уявите друзьям Слово о Космическом Предначертании и подтвердите, что все Указанное имеет глубокое основание и все Советы к месту и ко времени и являют мудрую предусмотрительность и заботу Великого Вл[адыки] о них и семьях их. Истинно, не ведаем ни дня, ни часа, когда Нечто неожиданно вторгнется в нашу жизнь.</w:t>
      </w:r>
    </w:p>
    <w:p>
      <w:pPr>
        <w:pStyle w:val="PlainText"/>
        <w:ind w:firstLine="540"/>
        <w:jc w:val="both"/>
        <w:rPr>
          <w:rFonts w:ascii="Times New Roman" w:hAnsi="Times New Roman" w:cs="Times New Roman"/>
        </w:rPr>
      </w:pPr>
      <w:r>
        <w:rPr>
          <w:rFonts w:cs="Times New Roman" w:ascii="Times New Roman" w:hAnsi="Times New Roman"/>
        </w:rPr>
        <w:t>Вначале было указано об опасном времени, которое начнется от 15 марта и продолжится и на апрель и дальше. Когда посыпались вопросы об уточнении сроков, которые не могут быть выданы из-за законов общей кармы, то появилась большая трудность и перебои в понимании в силу тревоги за безопасность близких сотрудников и друзей.</w:t>
      </w:r>
    </w:p>
    <w:p>
      <w:pPr>
        <w:pStyle w:val="PlainText"/>
        <w:ind w:firstLine="540"/>
        <w:jc w:val="both"/>
        <w:rPr>
          <w:rFonts w:ascii="Times New Roman" w:hAnsi="Times New Roman" w:cs="Times New Roman"/>
        </w:rPr>
      </w:pPr>
      <w:r>
        <w:rPr>
          <w:rFonts w:cs="Times New Roman" w:ascii="Times New Roman" w:hAnsi="Times New Roman"/>
        </w:rPr>
        <w:t>Так, близость Космического Предначертания остается непреложной, в связи с этим и Указания, данные относительно дел и опасных зон, остаются в силе; также и Совет в течение нескольких недель не разъезжать по стране из-за избытка радиоактивности в некоторых местах страны; лучше оставаться в пределах Мичигана и его окрестностей. Повторить могу, что Космическое явление последует за событием тяжким, названным человеческим безумием. Также только Зиночке и Дедлею могу сказать: "Главное началось". Смена в правительстве моей страны явится очищением ее. Смена благодетельна для нового сдвига сознания народа. Страна станет страной прекрасной и уявится на Космической Справедливости. Слово о Прекрасной стране оставьте для себя. Оно сейчас никому не нужно. Нужно щадить сознание людей и "не вбивать гробовой гвоздь" в сознание, не подготовленное к восприятию нового мира. Наши друзья - люди хорошие и помогают культурным учреждениям, потому пусть пекутся о своих делах, выполняя благие Советы.</w:t>
      </w:r>
    </w:p>
    <w:p>
      <w:pPr>
        <w:pStyle w:val="PlainText"/>
        <w:ind w:firstLine="540"/>
        <w:jc w:val="both"/>
        <w:rPr>
          <w:rFonts w:ascii="Times New Roman" w:hAnsi="Times New Roman" w:cs="Times New Roman"/>
        </w:rPr>
      </w:pPr>
      <w:r>
        <w:rPr>
          <w:rFonts w:cs="Times New Roman" w:ascii="Times New Roman" w:hAnsi="Times New Roman"/>
        </w:rPr>
        <w:t>Я не тревожусь ни за Вас, ни за Судьбу Учреждений, ибо знаю прекрасное будущее, которое уже настолько приблизилось, что даже я в моем преклонном возрасте еще увижу основы его. Но, родные, не умаляйте себя недостойными думами и сомнениями и помните о значении Вашем в выполнении работ и предначертаний В[еликого] Вл[адыки]. Все расчеты оявятся неверными при совершенно новых обстоятельствах и возможностях, потому продержитесь еще краткий срок, а там выплывете на широкую воду. Потому, родные, Вы не только не потеряете лицо, но окажетесь людьми мудрыми и провидцами событий Космического размаха.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8 апреля 1949 г.</w:t>
      </w:r>
    </w:p>
    <w:p>
      <w:pPr>
        <w:pStyle w:val="PlainText"/>
        <w:ind w:firstLine="540"/>
        <w:jc w:val="both"/>
        <w:rPr>
          <w:rFonts w:ascii="Times New Roman" w:hAnsi="Times New Roman" w:cs="Times New Roman"/>
        </w:rPr>
      </w:pPr>
      <w:r>
        <w:rPr>
          <w:rFonts w:cs="Times New Roman" w:ascii="Times New Roman" w:hAnsi="Times New Roman"/>
        </w:rPr>
        <w:t>"Крукети"</w:t>
      </w:r>
    </w:p>
    <w:p>
      <w:pPr>
        <w:pStyle w:val="PlainText"/>
        <w:ind w:firstLine="540"/>
        <w:jc w:val="both"/>
        <w:rPr>
          <w:rFonts w:ascii="Times New Roman" w:hAnsi="Times New Roman" w:cs="Times New Roman"/>
        </w:rPr>
      </w:pPr>
      <w:r>
        <w:rPr>
          <w:rFonts w:cs="Times New Roman" w:ascii="Times New Roman" w:hAnsi="Times New Roman"/>
        </w:rPr>
        <w:t>Родные и любимые, имею Ваше письмо от 18 апр[еля]. Сердце остро чует все Ваши тревоги и недомогания, но все это преходящие явления, и потому, родные, старайтесь выработать в себе ярое спокойствие, повторяя мудрое изречение: "И это пройдет". Перенеситесь сознанием в будущее, и не только в будущее, но пытайтесь уже теперь в земной жизни ощущать Вашу жизнь в Мире Надземном, и все события, все трудные жизненные положения утратят свою остроту. Вы выполняете работу. Вам доверенную, и ничто не может сокрушить ни Вашего положения, ни Вас самих, если Вы искренне стараетесь выполнить Указанное. Но при выполнении Указаний помните одно полезное условие - всегда лучше что-то недосказать, нежели дать слишком много. Мы все грешим в этом отношении, желая поведать и предупредить, не считаясь с кармическим багажом.</w:t>
      </w:r>
    </w:p>
    <w:p>
      <w:pPr>
        <w:pStyle w:val="PlainText"/>
        <w:ind w:firstLine="540"/>
        <w:jc w:val="both"/>
        <w:rPr>
          <w:rFonts w:ascii="Times New Roman" w:hAnsi="Times New Roman" w:cs="Times New Roman"/>
        </w:rPr>
      </w:pPr>
      <w:r>
        <w:rPr>
          <w:rFonts w:cs="Times New Roman" w:ascii="Times New Roman" w:hAnsi="Times New Roman"/>
        </w:rPr>
        <w:t>"..." Очень и очень прошу Вас относиться совершенно спокойно, без всякой обиды или раздражения к разным намекам и даже несправедливым обвинениям со стороны близких и друзей. "Идущие события оправдают все данные им предупреждения". Явите уже малое терпение. Без таких выпадов и путь Учения не был бы подвигом, но лишь облегченным путем прохождения через земные препятствия. Но всякое облегчение лишает нового достижения. Потому сильные духи избирают трудные пути, чтобы скорее достичь венца Архата, когда дух обретает спокойствие непреложного знания и может действовать, не считаясь с мнением слепых и глухих землян.</w:t>
      </w:r>
    </w:p>
    <w:p>
      <w:pPr>
        <w:pStyle w:val="PlainText"/>
        <w:ind w:firstLine="540"/>
        <w:jc w:val="both"/>
        <w:rPr>
          <w:rFonts w:ascii="Times New Roman" w:hAnsi="Times New Roman" w:cs="Times New Roman"/>
        </w:rPr>
      </w:pPr>
      <w:r>
        <w:rPr>
          <w:rFonts w:cs="Times New Roman" w:ascii="Times New Roman" w:hAnsi="Times New Roman"/>
        </w:rPr>
        <w:t>"..." Люди так легкомысленно гасят свои огни, не задумываются, что значит угасить огонь психической энергии. Они не знают, что полное угашение его означает лишение себя бессмертия в Тонком Мире. Ведь Бессмертие не есть наше безусловное достояние или наследие. Нет, его надо заработать тяжким трудом и распятием самости в огне самоотверженного подвига. Человек, угасивший огонь высшей психической энергии, становится живым трупом. Его тонкое тело начинает разлагаться еще при его земной жизни, ибо он живет лишь огнем страстей своих, и он переходит в Мир Теней как космический отброс, в полном значении этого слова.</w:t>
      </w:r>
    </w:p>
    <w:p>
      <w:pPr>
        <w:pStyle w:val="PlainText"/>
        <w:ind w:firstLine="540"/>
        <w:jc w:val="both"/>
        <w:rPr>
          <w:rFonts w:ascii="Times New Roman" w:hAnsi="Times New Roman" w:cs="Times New Roman"/>
        </w:rPr>
      </w:pPr>
      <w:r>
        <w:rPr>
          <w:rFonts w:cs="Times New Roman" w:ascii="Times New Roman" w:hAnsi="Times New Roman"/>
        </w:rPr>
        <w:t>"..." Думаю, что месяцев шесть мы пробудем еще здесь, а там двинемся дальше к северу, я уже не могу спускаться в долины. Пребывание в Дели угрожало мне смертельною опасностью, и, как всегда, только чудом Лучей В[еликого] Владыки я была спасена, но все же ценой ужасных страданий.</w:t>
      </w:r>
    </w:p>
    <w:p>
      <w:pPr>
        <w:pStyle w:val="PlainText"/>
        <w:ind w:firstLine="540"/>
        <w:jc w:val="both"/>
        <w:rPr>
          <w:rFonts w:ascii="Times New Roman" w:hAnsi="Times New Roman" w:cs="Times New Roman"/>
        </w:rPr>
      </w:pPr>
      <w:r>
        <w:rPr>
          <w:rFonts w:cs="Times New Roman" w:ascii="Times New Roman" w:hAnsi="Times New Roman"/>
        </w:rPr>
        <w:t>Между прочим, тошнота и рвота у Инге вызваны действием Лучей В[еликого] Вл[адыки]. Эти Лучи стимулируют и солнечное сплетение, которое приходит в легкое раздражение и, конечно, вызывает тошноту, рвоту и даже дурноту. Я много раз страдала от этой стимуляции солнечного сплетения, от его вращений и почти ежедневной так называемой сухой рвоты, и это длилось очень продолжительное время. Но эта стимуляция помогает ассимиляции Лучей. Думаю, что Инге сейчас уже легче, ибо ассимиляция лучей произошла. Некоторая доля нервности Дедлея может происходить из-за стимуляции солнечного сплетения. Ведь он тоже находится под Лучами В[еликого] Вл[адыки].</w:t>
      </w:r>
    </w:p>
    <w:p>
      <w:pPr>
        <w:pStyle w:val="PlainText"/>
        <w:ind w:firstLine="540"/>
        <w:jc w:val="both"/>
        <w:rPr>
          <w:rFonts w:ascii="Times New Roman" w:hAnsi="Times New Roman" w:cs="Times New Roman"/>
        </w:rPr>
      </w:pPr>
      <w:r>
        <w:rPr>
          <w:rFonts w:cs="Times New Roman" w:ascii="Times New Roman" w:hAnsi="Times New Roman"/>
        </w:rPr>
        <w:t>Не думаю, чтобы заболевание Зиночки было бы чем-то серьезным, ибо было Сказано: "Пусть Зина принимает теплое или горячее молоко с содою во время таких недомоганий". Конечно, усталость часто сопровождается и раздражением слизистых оболочек. Кроме того, избыток радиоактивности в атмосфере прежде всего поражает все слизистые ткани, и необходима осторожность, и, главное, приходится придерживаться строгой диеты, большей частью молочной, предпочтительно козьего молока, ибо оно содержит несравненно больше психической энергии, нежели коровье. Сиреалсы* и самые легкие овощи, ничего сырого, все лишь вареное. Нехороши все жирные и сладкие блюда. Сахар нехорош, глюкоза уже лучше. Также избегать хлеб на дрожжах. Ячменная мука много лучше пшеничной, которая содержит много кислотности, особенно в очищенном виде. Ячмень укрепляет капилляры и ткани. Питье из барлей** с глюкозой и несколькими каплями лимона для вкуса - лучшее питье при заболевании раздражением слизистых оболочек. Хорош также суп из барлей с поджаренной морковкой для придачи вкуса.</w:t>
      </w:r>
    </w:p>
    <w:p>
      <w:pPr>
        <w:pStyle w:val="PlainText"/>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Cereals (англ.) - крупы, злаки.</w:t>
      </w:r>
    </w:p>
    <w:p>
      <w:pPr>
        <w:pStyle w:val="PlainText"/>
        <w:ind w:firstLine="540"/>
        <w:jc w:val="both"/>
        <w:rPr>
          <w:rFonts w:ascii="Times New Roman" w:hAnsi="Times New Roman" w:cs="Times New Roman"/>
          <w:sz w:val="16"/>
        </w:rPr>
      </w:pPr>
      <w:r>
        <w:rPr>
          <w:rFonts w:cs="Times New Roman" w:ascii="Times New Roman" w:hAnsi="Times New Roman"/>
          <w:sz w:val="16"/>
        </w:rPr>
        <w:t>** Barley (англ.) - ячмень.</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3 августа 1949 г.</w:t>
      </w:r>
    </w:p>
    <w:p>
      <w:pPr>
        <w:pStyle w:val="PlainText"/>
        <w:ind w:firstLine="540"/>
        <w:jc w:val="both"/>
        <w:rPr>
          <w:rFonts w:ascii="Times New Roman" w:hAnsi="Times New Roman" w:cs="Times New Roman"/>
        </w:rPr>
      </w:pPr>
      <w:r>
        <w:rPr>
          <w:rFonts w:cs="Times New Roman" w:ascii="Times New Roman" w:hAnsi="Times New Roman"/>
        </w:rPr>
        <w:t>Калимпонг</w:t>
      </w:r>
    </w:p>
    <w:p>
      <w:pPr>
        <w:pStyle w:val="PlainText"/>
        <w:ind w:firstLine="540"/>
        <w:jc w:val="both"/>
        <w:rPr>
          <w:rFonts w:ascii="Times New Roman" w:hAnsi="Times New Roman" w:cs="Times New Roman"/>
        </w:rPr>
      </w:pPr>
      <w:r>
        <w:rPr>
          <w:rFonts w:cs="Times New Roman" w:ascii="Times New Roman" w:hAnsi="Times New Roman"/>
        </w:rPr>
        <w:t>Родные мои, думаю, что получила все Ваши милые мне весточки в исправности, последние две были от 20 и 24 июля. Очень стремилась написать Вам, но состояние мое было настолько трудным, что исключало возможность всякого напряжения.</w:t>
      </w:r>
    </w:p>
    <w:p>
      <w:pPr>
        <w:pStyle w:val="PlainText"/>
        <w:ind w:firstLine="540"/>
        <w:jc w:val="both"/>
        <w:rPr>
          <w:rFonts w:ascii="Times New Roman" w:hAnsi="Times New Roman" w:cs="Times New Roman"/>
        </w:rPr>
      </w:pPr>
      <w:r>
        <w:rPr>
          <w:rFonts w:cs="Times New Roman" w:ascii="Times New Roman" w:hAnsi="Times New Roman"/>
        </w:rPr>
        <w:t>"..." Конечно, ступень, проходимая мною, была труднейшей. Степень такого космического сотрудничества с В[еликим] Вл[адыкой], как сказано, - "редчайшая". Состояние трудное, неописуемое словами, ибо осознание его вне земного плана, но даже хотя бы частичное осознание его сказывается мукою на физическом самочувствии. Сейчас ступень эта закончилась, остались лишь некоторые следствия, которые нужно осилить.</w:t>
      </w:r>
    </w:p>
    <w:p>
      <w:pPr>
        <w:pStyle w:val="PlainText"/>
        <w:ind w:firstLine="540"/>
        <w:jc w:val="both"/>
        <w:rPr>
          <w:rFonts w:ascii="Times New Roman" w:hAnsi="Times New Roman" w:cs="Times New Roman"/>
        </w:rPr>
      </w:pPr>
      <w:r>
        <w:rPr>
          <w:rFonts w:cs="Times New Roman" w:ascii="Times New Roman" w:hAnsi="Times New Roman"/>
        </w:rPr>
        <w:t>Прочтя Ваши письма еще раз, должна сказать, что Вы поступаете правильно. Также правильно не слишком напирать на Болл[инга] в смысле переделок в доме, важно переехать, и поскорей. Для меня будет огромной радостью и душевным успокоением сознавать, что все картины, книги и учреждения находятся в безопасном месте.</w:t>
      </w:r>
    </w:p>
    <w:p>
      <w:pPr>
        <w:pStyle w:val="PlainText"/>
        <w:ind w:firstLine="540"/>
        <w:jc w:val="both"/>
        <w:rPr>
          <w:rFonts w:ascii="Times New Roman" w:hAnsi="Times New Roman" w:cs="Times New Roman"/>
        </w:rPr>
      </w:pPr>
      <w:r>
        <w:rPr>
          <w:rFonts w:cs="Times New Roman" w:ascii="Times New Roman" w:hAnsi="Times New Roman"/>
        </w:rPr>
        <w:t>Часто повторяется, как важно спасти картины, как необходимо было их вывезти из прежнего помещения и сохранять в новом, данном для них помещении. Ибо именно в этих картинах В[еликий] Вл[адыка] видит основу для Искусства Будущего. А все, что для Будущего, должно быть, как Вы знаете, нашей первой заботой.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pPr>
      <w:r>
        <w:rPr>
          <w:rFonts w:cs="Times New Roman" w:ascii="Times New Roman" w:hAnsi="Times New Roman"/>
        </w:rPr>
        <w:t xml:space="preserve">27 августа </w:t>
      </w:r>
      <w:r>
        <w:rPr>
          <w:rFonts w:cs="Times New Roman" w:ascii="Times New Roman" w:hAnsi="Times New Roman"/>
          <w:lang w:val="en-US"/>
        </w:rPr>
        <w:t>1</w:t>
      </w:r>
      <w:r>
        <w:rPr>
          <w:rFonts w:cs="Times New Roman" w:ascii="Times New Roman" w:hAnsi="Times New Roman"/>
        </w:rPr>
        <w:t>949 г. "Крукети". Калимпонг</w:t>
      </w:r>
    </w:p>
    <w:p>
      <w:pPr>
        <w:pStyle w:val="PlainText"/>
        <w:ind w:firstLine="540"/>
        <w:jc w:val="both"/>
        <w:rPr>
          <w:rFonts w:ascii="Times New Roman" w:hAnsi="Times New Roman" w:cs="Times New Roman"/>
        </w:rPr>
      </w:pPr>
      <w:r>
        <w:rPr>
          <w:rFonts w:cs="Times New Roman" w:ascii="Times New Roman" w:hAnsi="Times New Roman"/>
        </w:rPr>
        <w:t>Родные и любимые, только вчера получила письмо Зиночки от 11 авг[уста]. Оно задержалось в пути, должно быть, из-за обвалов на нашей дороге.</w:t>
      </w:r>
    </w:p>
    <w:p>
      <w:pPr>
        <w:pStyle w:val="PlainText"/>
        <w:ind w:firstLine="540"/>
        <w:jc w:val="both"/>
        <w:rPr>
          <w:rFonts w:ascii="Times New Roman" w:hAnsi="Times New Roman" w:cs="Times New Roman"/>
        </w:rPr>
      </w:pPr>
      <w:r>
        <w:rPr>
          <w:rFonts w:cs="Times New Roman" w:ascii="Times New Roman" w:hAnsi="Times New Roman"/>
        </w:rPr>
        <w:t>"..." Лучшая ступень идет к Вам с осени, но, родные, не ждите мгновенного улучшения, но постепенного и иногда неожиданного... Не являйте сомнения в мои слова, говорю со слов В[еликого] Вл[адыки]. Гоните всякий намек на сомнение - этого страшного удава, не знаю страшнейшего! Ведь луч врага сеет сомнения, неужели откроем ему доступ? А как избавиться от него, если ему удастся ассимилироваться с нашей энергией?</w:t>
      </w:r>
    </w:p>
    <w:p>
      <w:pPr>
        <w:pStyle w:val="PlainText"/>
        <w:ind w:firstLine="540"/>
        <w:jc w:val="both"/>
        <w:rPr>
          <w:rFonts w:ascii="Times New Roman" w:hAnsi="Times New Roman" w:cs="Times New Roman"/>
        </w:rPr>
      </w:pPr>
      <w:r>
        <w:rPr>
          <w:rFonts w:cs="Times New Roman" w:ascii="Times New Roman" w:hAnsi="Times New Roman"/>
        </w:rPr>
        <w:t>Ведь каждое светлое начинание подвергается нападкам тушителей Света, и все же ничто не может удушить продвижение светлых идей и строительства на общее благо. Нападающих нужно рассматривать как возбудителей нашей энергии, которая иначе может замереть. Толчки нужны всегда и во всем - таков космический закон. Борьба есть рождение новых возможностей, новых энергий и сочетаний их.</w:t>
      </w:r>
    </w:p>
    <w:p>
      <w:pPr>
        <w:pStyle w:val="PlainText"/>
        <w:ind w:firstLine="540"/>
        <w:jc w:val="both"/>
        <w:rPr>
          <w:rFonts w:ascii="Times New Roman" w:hAnsi="Times New Roman" w:cs="Times New Roman"/>
        </w:rPr>
      </w:pPr>
      <w:r>
        <w:rPr>
          <w:rFonts w:cs="Times New Roman" w:ascii="Times New Roman" w:hAnsi="Times New Roman"/>
        </w:rPr>
        <w:t>Итак, родные, старайтесь выработать в себе ничем не сломимое спокойствие во всех случаях жизни, это лучшая защита и оружие от любого врага. Именно, не следует волноваться. Только на трудностях мы учимся находчивости, терпению и великому спокойствию. Но там, где Луч Вл[адыки] светит и не отгоняется, там все обращается на лучшую пользу. С таким сознанием проходят свой путь ученики и сотрудники Б[елого] Братства.</w:t>
      </w:r>
    </w:p>
    <w:p>
      <w:pPr>
        <w:pStyle w:val="PlainText"/>
        <w:ind w:firstLine="540"/>
        <w:jc w:val="both"/>
        <w:rPr>
          <w:rFonts w:ascii="Times New Roman" w:hAnsi="Times New Roman" w:cs="Times New Roman"/>
        </w:rPr>
      </w:pPr>
      <w:r>
        <w:rPr>
          <w:rFonts w:cs="Times New Roman" w:ascii="Times New Roman" w:hAnsi="Times New Roman"/>
        </w:rPr>
        <w:t>Среди Вашей новой деятельности, конечно. Вы уделите сейчас внимание Красному Кресту Культуры. Необходимо устраивать лекции, концерты и собеседования о значении охраны Культуры, знакомить с движением Знамени Мира. При всех творящихся вандализмах и разрушениях, во время мировых столкновений и потрясений уместно назвать охрану Культурных Ценностей "Крестовым Походом". Истинно, "Крестовый Поход", ввиду мирового значения культурных ценностей, как незаменимого и основного достояния человечества.</w:t>
      </w:r>
    </w:p>
    <w:p>
      <w:pPr>
        <w:pStyle w:val="PlainText"/>
        <w:ind w:firstLine="540"/>
        <w:jc w:val="both"/>
        <w:rPr>
          <w:rFonts w:ascii="Times New Roman" w:hAnsi="Times New Roman" w:cs="Times New Roman"/>
        </w:rPr>
      </w:pPr>
      <w:r>
        <w:rPr>
          <w:rFonts w:cs="Times New Roman" w:ascii="Times New Roman" w:hAnsi="Times New Roman"/>
        </w:rPr>
        <w:t>Может быть, кто-нибудь и заинтересуется серьезно таким "Крестовым Походом" и сумеет сорганизовать ячейку, которая со временем разрастется в мощное поступательное движение на Культурном Поле Сражения. Истинно, Культура нуждается не только в охране, но необходимо уметь сражаться за Культуру. Тогда только человечество начнет выходить из одичалого состояния. Пора становиться человечными в полном значении этого великого понятия.</w:t>
      </w:r>
    </w:p>
    <w:p>
      <w:pPr>
        <w:pStyle w:val="PlainText"/>
        <w:ind w:firstLine="540"/>
        <w:jc w:val="both"/>
        <w:rPr>
          <w:rFonts w:ascii="Times New Roman" w:hAnsi="Times New Roman" w:cs="Times New Roman"/>
        </w:rPr>
      </w:pPr>
      <w:r>
        <w:rPr>
          <w:rFonts w:cs="Times New Roman" w:ascii="Times New Roman" w:hAnsi="Times New Roman"/>
        </w:rPr>
        <w:t>"..." Психический Центр находится в "Священной Стране", откуда В[еликое] Бр[атство] посылает психическую энергию во все концы Мира. Но в упомянутое мною время магнитные токи нашей Земли уявились на страшном разнобое с этим Психическим Центром из-за ядовитых лучей планеты враждебной, проходившей тогда близко от Земли. Планета эта незрима для физического зрения и представляет собою конгломерат ядовитейших газов, которые и отравили атмосферу Земли, результатом чего явятся новые болезни. Но, конечно, это сейчас не будет воспринято учеными.</w:t>
      </w:r>
    </w:p>
    <w:p>
      <w:pPr>
        <w:pStyle w:val="PlainText"/>
        <w:ind w:firstLine="540"/>
        <w:jc w:val="both"/>
        <w:rPr>
          <w:rFonts w:ascii="Times New Roman" w:hAnsi="Times New Roman" w:cs="Times New Roman"/>
        </w:rPr>
      </w:pPr>
      <w:r>
        <w:rPr>
          <w:rFonts w:cs="Times New Roman" w:ascii="Times New Roman" w:hAnsi="Times New Roman"/>
        </w:rPr>
        <w:t>Дух Блаватской имел многовековые накопления знания, и потому она могла собрать "Тайную Доктрину" и принести миру подтверждение и знание утерянное о существовании Вел[икого] Братства. Никогда не следует приводить сравнения, ибо кто может понимать и знать разницу строений организмов, избранных для несения определенных поручений?</w:t>
      </w:r>
    </w:p>
    <w:p>
      <w:pPr>
        <w:pStyle w:val="PlainText"/>
        <w:ind w:firstLine="540"/>
        <w:jc w:val="both"/>
        <w:rPr>
          <w:rFonts w:ascii="Times New Roman" w:hAnsi="Times New Roman" w:cs="Times New Roman"/>
        </w:rPr>
      </w:pPr>
      <w:r>
        <w:rPr>
          <w:rFonts w:cs="Times New Roman" w:ascii="Times New Roman" w:hAnsi="Times New Roman"/>
        </w:rPr>
        <w:t>Блав[атская] уже в своих прежних жизнях уявлялась на йогическом пути, но в этой жизни ей пришлось принять тело сильного медиума, ибо поручение ее было работать среди большого числа людей, среди постоянного враждебного к ней отношения и окружения с дисгармоническими аурами и уявить чудеса для убеждения избранных в существовании иных законов Природы, в существовании знания высшего.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5 сентября 1949 г.</w:t>
      </w:r>
    </w:p>
    <w:p>
      <w:pPr>
        <w:pStyle w:val="PlainText"/>
        <w:ind w:firstLine="540"/>
        <w:jc w:val="both"/>
        <w:rPr>
          <w:rFonts w:ascii="Times New Roman" w:hAnsi="Times New Roman" w:cs="Times New Roman"/>
        </w:rPr>
      </w:pPr>
      <w:r>
        <w:rPr>
          <w:rFonts w:cs="Times New Roman" w:ascii="Times New Roman" w:hAnsi="Times New Roman"/>
        </w:rPr>
        <w:t>Калимпонг</w:t>
      </w:r>
    </w:p>
    <w:p>
      <w:pPr>
        <w:pStyle w:val="PlainText"/>
        <w:ind w:firstLine="540"/>
        <w:jc w:val="both"/>
        <w:rPr>
          <w:rFonts w:ascii="Times New Roman" w:hAnsi="Times New Roman" w:cs="Times New Roman"/>
        </w:rPr>
      </w:pPr>
      <w:r>
        <w:rPr>
          <w:rFonts w:cs="Times New Roman" w:ascii="Times New Roman" w:hAnsi="Times New Roman"/>
        </w:rPr>
        <w:t>Родные мои, после письма от 11 авг[уста] не имею вестей от Вас и немного тревожусь. Понимаю, что трудно Вам, кому легко сейчас! Но пусть не покидает Вас вера в Мудрость Руководящую и готовность мужественно встретить сложность жизни. Всеми силами духа храните спокойствие, ибо, истинно, не ведаем ни дня, ни часа, когда что придет. "Много перемен произойдет, и много положений сменится". Вот и мы со дня на день ждем разрешения наших проблем, как птицы на ветке, готовые вспорхнуть при первом... знаке. Все ранее указанные придорожные вехи подошли вплотную, но последний знак... где он? Знаем, что часто молчание является предвестником больших решений. Истинно, может быть, "Вестник" уже погоняет коня! Но трудно ждать. Ох, как трудно! И при всей трудности нельзя уявлять страха. Не сказано ли, что страх губит все лучшие ростки нашего духа? Мужество, ничем не сломимое мужество, заповедано на пути. Во всеоружии уявленных нам Заветов встретим новую полосу деятельности.</w:t>
      </w:r>
    </w:p>
    <w:p>
      <w:pPr>
        <w:pStyle w:val="PlainText"/>
        <w:ind w:firstLine="540"/>
        <w:jc w:val="both"/>
        <w:rPr>
          <w:rFonts w:ascii="Times New Roman" w:hAnsi="Times New Roman" w:cs="Times New Roman"/>
        </w:rPr>
      </w:pPr>
      <w:r>
        <w:rPr>
          <w:rFonts w:cs="Times New Roman" w:ascii="Times New Roman" w:hAnsi="Times New Roman"/>
        </w:rPr>
        <w:t>"..." Не могу представить себе, что сокровища, доверенные нам, были бы брошены без постоянного надзора. Неужели величие Мысли и Сердца и широта прогноза, данные в Новом Учении, не уяснили им, к какому Источнику они подошли? Неужели не сознают, насколько их карма может быть улучшена приобщением к Мудрости Высшей. Никакое, даже малейшее действие, оявленное в помощь Прекрасному Делу, не остается без вознаграждения. Но помощь В[еликому] Вл[адыке] вознаграждается сторицею. Тяжко писать об этом, но приходится напоминать.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30 сентября 1949 г.</w:t>
      </w:r>
    </w:p>
    <w:p>
      <w:pPr>
        <w:pStyle w:val="PlainText"/>
        <w:ind w:firstLine="540"/>
        <w:jc w:val="both"/>
        <w:rPr>
          <w:rFonts w:ascii="Times New Roman" w:hAnsi="Times New Roman" w:cs="Times New Roman"/>
        </w:rPr>
      </w:pPr>
      <w:r>
        <w:rPr>
          <w:rFonts w:cs="Times New Roman" w:ascii="Times New Roman" w:hAnsi="Times New Roman"/>
        </w:rPr>
        <w:t>"Крукети"</w:t>
      </w:r>
    </w:p>
    <w:p>
      <w:pPr>
        <w:pStyle w:val="PlainText"/>
        <w:ind w:firstLine="540"/>
        <w:jc w:val="both"/>
        <w:rPr>
          <w:rFonts w:ascii="Times New Roman" w:hAnsi="Times New Roman" w:cs="Times New Roman"/>
        </w:rPr>
      </w:pPr>
      <w:r>
        <w:rPr>
          <w:rFonts w:cs="Times New Roman" w:ascii="Times New Roman" w:hAnsi="Times New Roman"/>
        </w:rPr>
        <w:t>Родные и любимые, получила Ваши письма от 8 и 14 сентября одновременно, но письмо Зиночки от 25 августа так и не дошло до нас.</w:t>
      </w:r>
    </w:p>
    <w:p>
      <w:pPr>
        <w:pStyle w:val="PlainText"/>
        <w:ind w:firstLine="540"/>
        <w:jc w:val="both"/>
        <w:rPr>
          <w:rFonts w:ascii="Times New Roman" w:hAnsi="Times New Roman" w:cs="Times New Roman"/>
        </w:rPr>
      </w:pPr>
      <w:r>
        <w:rPr>
          <w:rFonts w:cs="Times New Roman" w:ascii="Times New Roman" w:hAnsi="Times New Roman"/>
        </w:rPr>
        <w:t>"..." Конечно, смена мирового положения скажется на всем. И открытием применения атомной энергии к двигателям закончится наша эра "Черного Века". Но это еще не так скоро! Все же можно помечтать о полном изменении смысла всей жизни. Ведь начнется совершенно иная, новая жизнь на Земле. А пока что все эти предварительные открытия помогают разрушению материальной цивилизации, и потому насаждение духовной культуры является самой главной, самой неотложной задачей. Необходимо, чтобы массы осознали наконец, что жизнь ценна только высокими качествами в ее проявлении психической энергии, а не выявлением разнузданных инстинктов, породителей хаоса тьмы и разложения.</w:t>
      </w:r>
    </w:p>
    <w:p>
      <w:pPr>
        <w:pStyle w:val="PlainText"/>
        <w:ind w:firstLine="540"/>
        <w:jc w:val="both"/>
        <w:rPr>
          <w:rFonts w:ascii="Times New Roman" w:hAnsi="Times New Roman" w:cs="Times New Roman"/>
        </w:rPr>
      </w:pPr>
      <w:r>
        <w:rPr>
          <w:rFonts w:cs="Times New Roman" w:ascii="Times New Roman" w:hAnsi="Times New Roman"/>
        </w:rPr>
        <w:t>"..." Люди все еще не могут осознать происходящего страшного Армагеддона. Не могут усмотреть идущих Космических перемен, не видят уже сложившихся событий, которые явят сотрясение всему миру.</w:t>
      </w:r>
    </w:p>
    <w:p>
      <w:pPr>
        <w:pStyle w:val="PlainText"/>
        <w:ind w:firstLine="540"/>
        <w:jc w:val="both"/>
        <w:rPr>
          <w:rFonts w:ascii="Times New Roman" w:hAnsi="Times New Roman" w:cs="Times New Roman"/>
        </w:rPr>
      </w:pPr>
      <w:r>
        <w:rPr>
          <w:rFonts w:cs="Times New Roman" w:ascii="Times New Roman" w:hAnsi="Times New Roman"/>
        </w:rPr>
        <w:t>Вот и в прошлом марте все висело на ниточке, и космическая опасность от подземного огня была настолько велика, что все Силы Света были мобилизованы, чтобы разбить это напряжение на многие отдельные взрывы. Тогда это удалось, и многие страны были спасены от страшного бедствия, но удастся ли отстоять, когда Космический срок вновь подойдет, и не окажемся ли мы, обитатели планеты, взрывателями ее? Калифорния и Флорида еще в опасности, также и опускание дна океана еще не устранено окончательно.</w:t>
      </w:r>
    </w:p>
    <w:p>
      <w:pPr>
        <w:pStyle w:val="PlainText"/>
        <w:ind w:firstLine="540"/>
        <w:jc w:val="both"/>
        <w:rPr>
          <w:rFonts w:ascii="Times New Roman" w:hAnsi="Times New Roman" w:cs="Times New Roman"/>
        </w:rPr>
      </w:pPr>
      <w:r>
        <w:rPr>
          <w:rFonts w:cs="Times New Roman" w:ascii="Times New Roman" w:hAnsi="Times New Roman"/>
        </w:rPr>
        <w:t>Итак, родные, действуйте по обстоятельствам и храните спокойствие, непоколебимое спокойствие... В смятенное сознание никакой Луч Владыки не может проникнуть. Всякое насилие над смятенным сознанием грозит параличом под Лучом необычного напряжения. Истинно, смятение и сомнения - наши самые страшные враги, именно они закрывают доступ Лучам. Ученик обязан дисциплинировать себя и выработать спокойствие, основанное на полном доверии в мудрость В[еликого] Вл[адыки], на любви к этому чудесному Облику, полному неистощимого терпения и любовного снисхождения к нашим слабостям. Дайте радость В[еликому] Вл[адыке] видеть Ваше мужественное спокойствие, закаленное расширением сознания в устремлении к лучшему пониманию данного нам Учения.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2 октября 1949 г.</w:t>
      </w:r>
    </w:p>
    <w:p>
      <w:pPr>
        <w:pStyle w:val="PlainText"/>
        <w:ind w:firstLine="540"/>
        <w:jc w:val="both"/>
        <w:rPr>
          <w:rFonts w:ascii="Times New Roman" w:hAnsi="Times New Roman" w:cs="Times New Roman"/>
        </w:rPr>
      </w:pPr>
      <w:r>
        <w:rPr>
          <w:rFonts w:cs="Times New Roman" w:ascii="Times New Roman" w:hAnsi="Times New Roman"/>
        </w:rPr>
        <w:t>Калимпонг</w:t>
      </w:r>
    </w:p>
    <w:p>
      <w:pPr>
        <w:pStyle w:val="PlainText"/>
        <w:ind w:firstLine="540"/>
        <w:jc w:val="both"/>
        <w:rPr>
          <w:rFonts w:ascii="Times New Roman" w:hAnsi="Times New Roman" w:cs="Times New Roman"/>
        </w:rPr>
      </w:pPr>
      <w:r>
        <w:rPr>
          <w:rFonts w:cs="Times New Roman" w:ascii="Times New Roman" w:hAnsi="Times New Roman"/>
        </w:rPr>
        <w:t>Родные мои, пришла Ваша телеграмма и принесла большую радость. Итак, Вы переезжаете с Учреждениями в новое помещение - в добрый час!</w:t>
      </w:r>
    </w:p>
    <w:p>
      <w:pPr>
        <w:pStyle w:val="PlainText"/>
        <w:ind w:firstLine="540"/>
        <w:jc w:val="both"/>
        <w:rPr>
          <w:rFonts w:ascii="Times New Roman" w:hAnsi="Times New Roman" w:cs="Times New Roman"/>
        </w:rPr>
      </w:pPr>
      <w:r>
        <w:rPr>
          <w:rFonts w:cs="Times New Roman" w:ascii="Times New Roman" w:hAnsi="Times New Roman"/>
        </w:rPr>
        <w:t>"..." Вы - сеятели зерен Дружелюбия, ознакомления и взаимного понимания в "Арке"; двигаете развитием культурного понимания, умения, знания и искусства в "Академии" и подымаете Знамя Мира, Знамя Владык над культурным строительством во всех странах мира. И как завершение предлагаете познание Живой Этики, Учения будущей Эры. Такая программа вмещает все системы основы строительства Жизни во всей ее целости. Потому, родные, Вы должны всею силою духа утвердиться в Вашей великой задаче стать провозвестниками идущей новой Эпохи, основанной на кооперации, всеобщем равноправии, уважении к труду, просвещению и на восприятии красоты водительства Духа в его бесчисленных проявлениях энергии всеначальной, или психической.</w:t>
      </w:r>
    </w:p>
    <w:p>
      <w:pPr>
        <w:pStyle w:val="PlainText"/>
        <w:ind w:firstLine="540"/>
        <w:jc w:val="both"/>
        <w:rPr/>
      </w:pPr>
      <w:r>
        <w:rPr>
          <w:rFonts w:cs="Times New Roman" w:ascii="Times New Roman" w:hAnsi="Times New Roman"/>
        </w:rPr>
        <w:t>"..." Родному Дедлею скажу - понимаю его чувство "гордости" и припоминаю, как я получила урок, когда из ложной гордости я не захотела проявить слишком много дружелюбия к приехавшим к нам людям, искавшим тогда пути, - из страха, чтобы они не подумали, что мы нуждаемся в деньгах, и мне было Сказано тогда: "</w:t>
      </w:r>
      <w:r>
        <w:rPr>
          <w:rFonts w:cs="Times New Roman" w:ascii="Times New Roman" w:hAnsi="Times New Roman"/>
          <w:lang w:val="en-US"/>
        </w:rPr>
        <w:t>Know how to curb (your self) in start our's service"*</w:t>
      </w:r>
      <w:r>
        <w:rPr>
          <w:rFonts w:cs="Times New Roman" w:ascii="Times New Roman" w:hAnsi="Times New Roman"/>
        </w:rPr>
        <w:t xml:space="preserve"> и "для моего дела не нужно слабости, можно не только просить, но и требовать". - Конечно, я тотчас же обуздала свою "ложную гордость" и пошла выполнить то, что от меня требовалось. Результат был замечательный, и большое дело получило основание. Без всякого малого проявления насилия над собою многое могло не состояться в СРОК. С тех пор я выросла сознанием и знанием и понимаю, какие неоценимые сокровища давались и даются через нас, понимаю глубину и значение всего Даваемого и насколько чувство гордости несоизмеримо со Служением. И какая гордость может владеть нами, когда мы понимаем сущность бытия и происходящего? Истинно, единая допускаемая гордость есть гордость Служения и недопущение в сознание и малейшего сомнения в мудрости В[еликого] Вл[адыки]. Гордость - преданностью несломимой, не знающей предела. И как легка такая преданность, когда пламенная любовь живет в сердце! Эта любовь говорит: "Всегда и во всем служу Тебе, Владыка, не обременю Тебя сомнениями и жалобами, ибо знаю Заботы и Тяготы Твои". Очень люблю речения Христа, часто повторяю его: "Бремя Мое - благо, и Иго Мое - легко". Но кто понял это тогда и кто понимает это сейчас? Истинно, Он приносил и сейчас приносит людям [Великое] Благо, и Иго, Им возложенное на учеников, - бремя легкое, ибо Луч Его всегда над Вами, родные и готов освещать Вам путь, если Вы не мешаете ему сомнениями и волнениями, которые приводят в смятение Ваши вибрации, и никакой Луч не может достичь Вас, Ваших центров, без насилия над ними. Но каждое насилие опасно. Необходимо, чтобы магнитное поле Вашей ауры находилось в спокойствии, тогда Луч может посылать Вам нужные и спешные мысли и являть магнитное притяжение ко всем нужным людям и обстоятельствам. В противном случае может получиться обратный удар. Потому не закрывайте доступ лучу, который стоит на дозоре и готов Вам осветить нужное решение и привлечь необходимую помощь.</w:t>
      </w:r>
    </w:p>
    <w:p>
      <w:pPr>
        <w:pStyle w:val="PlainText"/>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Знай, как обуздать (себя), начиная нам служить" (англ.).</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Думаю, что Дедлей может понять психологию друга Б[оллинга] и беседовать с ним сердечно о своей преданности и любви к В[еликому] Вл[адыке]. Они должны чувствовать, какая Любовь движет каждым Вашим помыслом и действием. Без любви ничто не может жить. Как ничтожен наш земной мир по сравнению с Надземным! Как неуместны все наши сомнения, вернее, как губительны они, и все наши земные обиды являются большею частью платою за наши бывшие проступки. Но платить по счетам много лучше на Земле, нежели в Мире Надземном. Итак, родные, храните гордость быть носителями преданности до конца, до предела, и тогда, только тогда мы сможем стать сотрудниками Сил Света.</w:t>
      </w:r>
    </w:p>
    <w:p>
      <w:pPr>
        <w:pStyle w:val="PlainText"/>
        <w:ind w:firstLine="540"/>
        <w:jc w:val="both"/>
        <w:rPr>
          <w:rFonts w:ascii="Times New Roman" w:hAnsi="Times New Roman" w:cs="Times New Roman"/>
        </w:rPr>
      </w:pPr>
      <w:r>
        <w:rPr>
          <w:rFonts w:cs="Times New Roman" w:ascii="Times New Roman" w:hAnsi="Times New Roman"/>
        </w:rPr>
        <w:t>Вы хотели иметь удостоверение, что мы с Вами встретимся, хотя бы и в другом Мире. Могу всей силою духа подтвердить, что такая встреча произойдет, ибо все трудившиеся в преданности сердца на благо человечества на путях Служения, конечно, сплетают узы неразрывные. Но такая встреча возможна и на Земле, и время ее уже не за горами. Помните, что Забота В[еликого] Вл[адыки] об Учреждениях в Америке никогда не исчерпается. Луч Его всегда будет над носителями и продолжателями поручения. Кроме того, я надеюсь еще при моей оставшейся жизни помочь нашим учреждениям из Новой Страны. То, что было основано В[еликим] Вл[адыкой] и носило имя Н.К., незабываемого, светлого Предстателя Добра и Красоты, не будет предано забвению, но процветет новым светом. И нужны будут близкие духи, которые продолжат эту прекрасную деятельность.</w:t>
      </w:r>
    </w:p>
    <w:p>
      <w:pPr>
        <w:pStyle w:val="PlainText"/>
        <w:ind w:firstLine="540"/>
        <w:jc w:val="both"/>
        <w:rPr>
          <w:rFonts w:ascii="Times New Roman" w:hAnsi="Times New Roman" w:cs="Times New Roman"/>
        </w:rPr>
      </w:pPr>
      <w:r>
        <w:rPr>
          <w:rFonts w:cs="Times New Roman" w:ascii="Times New Roman" w:hAnsi="Times New Roman"/>
        </w:rPr>
        <w:t>Вы спрашиваете - должны ли мы всегда сражаться с людьми? Неужто все наши враги? Отвечу - мы должны всегда сражаться против зла во всех его проявлениях. И так как сейчас на Земле большинство является носителями зла, то, конечно, и противников у нас немало. Но вся жизнь, как таковая, во всей ее глубинной цельности есть нескончаемая борьба. Но без борьбы не было бы ни сознания, ни знания, ни продвижения, ни достижения. И в Мирах Высших борьба эта хотя качественно иная, но еще сильнее и напряженнее. Истинно, там и масштабы другие, и средства иные.</w:t>
      </w:r>
    </w:p>
    <w:p>
      <w:pPr>
        <w:pStyle w:val="PlainText"/>
        <w:ind w:firstLine="540"/>
        <w:jc w:val="both"/>
        <w:rPr>
          <w:rFonts w:ascii="Times New Roman" w:hAnsi="Times New Roman" w:cs="Times New Roman"/>
        </w:rPr>
      </w:pPr>
      <w:r>
        <w:rPr>
          <w:rFonts w:cs="Times New Roman" w:ascii="Times New Roman" w:hAnsi="Times New Roman"/>
        </w:rPr>
        <w:t>Кто представляет себе борьбу в пространственных просторах с конгломератами ядовитейших газов, которые своим приближением могут отравить многие пространственные тела и лишить их всякой жизни? – а такое существует. Кто представляет себе опасность магнитного притяжения гиганта пространственного, проходящего вблизи нашей Солнечной системы, какие пертурбации он может вызвать во всей Солнечной системе? Кто представляет себе губительное воздействие лучей хотя бы Сатурна на сознание человечества? А они действуют и отравляют многие прекрасные организмы. Неучислимы опасности, сокрытые от сознания людей, но открытые сознанию сверхчеловеков и богочеловеков. Неучислимы и радости, постигаемые при восхождении сознания и при участии в космическом строительстве. Мы научаемся любить борьбу за Добро и Красоту.</w:t>
      </w:r>
    </w:p>
    <w:p>
      <w:pPr>
        <w:pStyle w:val="PlainText"/>
        <w:ind w:firstLine="540"/>
        <w:jc w:val="both"/>
        <w:rPr>
          <w:rFonts w:ascii="Times New Roman" w:hAnsi="Times New Roman" w:cs="Times New Roman"/>
        </w:rPr>
      </w:pPr>
      <w:r>
        <w:rPr>
          <w:rFonts w:cs="Times New Roman" w:ascii="Times New Roman" w:hAnsi="Times New Roman"/>
        </w:rPr>
        <w:t>"..." Мне уже 70 лет, и я прошла Огненную Йогу. А Вы знаете, родные, из книг Учения, как неземно трудно принимать в физическом теле, среди обычных условий, огненные энергии. Огненная трансмутация утончила мой организм, я остро чувствую всю дисгармонию и все пространственные токи, мне трудно среди людей, и сейчас монсун и духота, с ним сопряженная, очень утомили меня. Сердце дает часто "мертвые точки", и приходится прибегать к строфанту, этому моему спасителю. Кроме того, и времени у меня мало, ибо много часов уходит на сообщения и переписывание их. Зрение мое тоже ослабло, и мне трудно писать мои записи, записанные часто бледным карандашом. Все эти записи требуют приведения в порядок, а приток новых не прекращается. Перечла написанное о моем состоянии и думаю, что говорить ему (Боллингу. - Сост.) этого не следует, просто скажите, что мое сердце ослабело и мне нужен сейчас небольшой отдых. Между прочим, одновременно с телеграммой Вам я послала и ему, благодаря его за оказанную учреждениям помощь. Думаю, что придется мне написать ему, но как трудно писать, когда люди не понимают самых первых основ Служения или подхода к Силам Света! Для них все возможно, все легко и все просто! Не знают они, что чем ближе к Свету, тем и законы становятся неумолимее. Хочу закончить мое письмо Беседою из "Надземного". Она как бы поддерживает написанное мною.</w:t>
      </w:r>
    </w:p>
    <w:p>
      <w:pPr>
        <w:pStyle w:val="PlainText"/>
        <w:ind w:firstLine="540"/>
        <w:jc w:val="both"/>
        <w:rPr>
          <w:rFonts w:ascii="Times New Roman" w:hAnsi="Times New Roman" w:cs="Times New Roman"/>
        </w:rPr>
      </w:pPr>
      <w:r>
        <w:rPr>
          <w:rFonts w:cs="Times New Roman" w:ascii="Times New Roman" w:hAnsi="Times New Roman"/>
        </w:rPr>
        <w:t>"117. Ур[усвати] знает понятие победы. Начиная созидание, охраненное битвою. Мы поймем утверждение победы. Пусть струна победы звучит. Пусть приметны знаки движения, ибо в Беспредельности не может быть поражения. Также примем Наш зов, как жизненный совет.</w:t>
      </w:r>
    </w:p>
    <w:p>
      <w:pPr>
        <w:pStyle w:val="PlainText"/>
        <w:ind w:firstLine="540"/>
        <w:jc w:val="both"/>
        <w:rPr>
          <w:rFonts w:ascii="Times New Roman" w:hAnsi="Times New Roman" w:cs="Times New Roman"/>
        </w:rPr>
      </w:pPr>
      <w:r>
        <w:rPr>
          <w:rFonts w:cs="Times New Roman" w:ascii="Times New Roman" w:hAnsi="Times New Roman"/>
        </w:rPr>
        <w:t>Ур[усвати] правильно вспомнила о Проводе Братства. Только около этого Провода можно получить представление о разнообразии привходящих обстоятельств. Наше Братство представляет Лабораторию по всем отраслям жизни. По всему миру проводится Учение, вводящее новые познания тонких энергий. Так и победы Наши находятся в тонких условиях.</w:t>
      </w:r>
    </w:p>
    <w:p>
      <w:pPr>
        <w:pStyle w:val="PlainText"/>
        <w:ind w:firstLine="540"/>
        <w:jc w:val="both"/>
        <w:rPr>
          <w:rFonts w:ascii="Times New Roman" w:hAnsi="Times New Roman" w:cs="Times New Roman"/>
        </w:rPr>
      </w:pPr>
      <w:r>
        <w:rPr>
          <w:rFonts w:cs="Times New Roman" w:ascii="Times New Roman" w:hAnsi="Times New Roman"/>
        </w:rPr>
        <w:t>Иногда требуется ряд лет, чтобы и земными глазами усмотреть начертание правильного пути. Скажут - насколько заботливо были предусмотрены обстоятельства, и некоторые оценят меру выдачи. Так учитесь Нашему терпению. Пусть несломимое устремление Братства будет примером во всех действиях.</w:t>
      </w:r>
    </w:p>
    <w:p>
      <w:pPr>
        <w:pStyle w:val="PlainText"/>
        <w:ind w:firstLine="540"/>
        <w:jc w:val="both"/>
        <w:rPr>
          <w:rFonts w:ascii="Times New Roman" w:hAnsi="Times New Roman" w:cs="Times New Roman"/>
        </w:rPr>
      </w:pPr>
      <w:r>
        <w:rPr>
          <w:rFonts w:cs="Times New Roman" w:ascii="Times New Roman" w:hAnsi="Times New Roman"/>
        </w:rPr>
        <w:t>Наша Внутренняя Жизнь содержит тонкое отображение земных путей во всей их разновидности, потому Мы советуем иметь ум быстрый и подвижный.</w:t>
      </w:r>
    </w:p>
    <w:p>
      <w:pPr>
        <w:pStyle w:val="PlainText"/>
        <w:ind w:firstLine="540"/>
        <w:jc w:val="both"/>
        <w:rPr>
          <w:rFonts w:ascii="Times New Roman" w:hAnsi="Times New Roman" w:cs="Times New Roman"/>
        </w:rPr>
      </w:pPr>
      <w:r>
        <w:rPr>
          <w:rFonts w:cs="Times New Roman" w:ascii="Times New Roman" w:hAnsi="Times New Roman"/>
        </w:rPr>
        <w:t>Древние говорили о правдоподобии всех неправдоподобностей, так учили о расширении сознания. Также не раз повторяли сказку о "Неповоротливом Полководце", который с холма усмотрел поражение части своего войска, но не успел повернуться, чтобы увидеть главную победу".</w:t>
      </w:r>
    </w:p>
    <w:p>
      <w:pPr>
        <w:pStyle w:val="PlainText"/>
        <w:ind w:firstLine="540"/>
        <w:jc w:val="both"/>
        <w:rPr>
          <w:rFonts w:ascii="Times New Roman" w:hAnsi="Times New Roman" w:cs="Times New Roman"/>
        </w:rPr>
      </w:pPr>
      <w:r>
        <w:rPr>
          <w:rFonts w:cs="Times New Roman" w:ascii="Times New Roman" w:hAnsi="Times New Roman"/>
        </w:rPr>
        <w:t>Да, родные, разнообразие привходящих обстоятельств дает и сложность и трудность, но и красоту созидания. Потому спокойно будем принимать все идущее к нам, ибо знаем, что с помощью В[еликого] Вл[адыки] все трудности сложатся как лучшие ступени нашей лестницы восхождения. Так продолжим наше созидание, охраненное битвою, и утвердимся на Победе.</w:t>
      </w:r>
    </w:p>
    <w:p>
      <w:pPr>
        <w:pStyle w:val="PlainText"/>
        <w:ind w:firstLine="540"/>
        <w:jc w:val="both"/>
        <w:rPr>
          <w:rFonts w:ascii="Times New Roman" w:hAnsi="Times New Roman" w:cs="Times New Roman"/>
        </w:rPr>
      </w:pPr>
      <w:r>
        <w:rPr>
          <w:rFonts w:cs="Times New Roman" w:ascii="Times New Roman" w:hAnsi="Times New Roman"/>
        </w:rPr>
        <w:t>Обнимаю Вас, родные, знаю, как будут гореть Ваши сердца любовью к усиленной деятельности под Лучом Владыки. Шлю Вам весь огонь моего сердца, всю мою веру в Вас. Как здоровье Соф[ьи] Мих[айловны]? Передайте ей мой сердечный привет и просьбу ничем не волноваться, ибо все наладится, все будет охранено. Держу Вас в сердце, шлю мысли спокойствия. Е.Р.</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 ноября 1949 г.</w:t>
      </w:r>
    </w:p>
    <w:p>
      <w:pPr>
        <w:pStyle w:val="PlainText"/>
        <w:ind w:firstLine="540"/>
        <w:jc w:val="both"/>
        <w:rPr>
          <w:rFonts w:ascii="Times New Roman" w:hAnsi="Times New Roman" w:cs="Times New Roman"/>
        </w:rPr>
      </w:pPr>
      <w:r>
        <w:rPr>
          <w:rFonts w:cs="Times New Roman" w:ascii="Times New Roman" w:hAnsi="Times New Roman"/>
        </w:rPr>
        <w:t>Калимпонг</w:t>
      </w:r>
    </w:p>
    <w:p>
      <w:pPr>
        <w:pStyle w:val="PlainText"/>
        <w:ind w:firstLine="540"/>
        <w:jc w:val="both"/>
        <w:rPr>
          <w:rFonts w:ascii="Times New Roman" w:hAnsi="Times New Roman" w:cs="Times New Roman"/>
        </w:rPr>
      </w:pPr>
      <w:r>
        <w:rPr>
          <w:rFonts w:cs="Times New Roman" w:ascii="Times New Roman" w:hAnsi="Times New Roman"/>
        </w:rPr>
        <w:t>Родные мои, вчера прилетела радостная телеграмма о переезде в новое помещение и начале деятельности Учреждений, а сегодня долетело и письмо от 22 окт[ября].</w:t>
      </w:r>
    </w:p>
    <w:p>
      <w:pPr>
        <w:pStyle w:val="PlainText"/>
        <w:ind w:firstLine="540"/>
        <w:jc w:val="both"/>
        <w:rPr>
          <w:rFonts w:ascii="Times New Roman" w:hAnsi="Times New Roman" w:cs="Times New Roman"/>
        </w:rPr>
      </w:pPr>
      <w:r>
        <w:rPr>
          <w:rFonts w:cs="Times New Roman" w:ascii="Times New Roman" w:hAnsi="Times New Roman"/>
        </w:rPr>
        <w:t>"..." О добавочных картинах я сейчас не запрашивала бы Б[оллинга]. Дайте ему самому додуматься до этого. Может быть, удастся затронуть этот вопрос с Катрин и она согласится одолжить несколько из имеющихся в ее коллекции, конечно, с указанием на "лоан"*. Хотелось бы представить Искусство нашего родного Пасиньки, Певца Великой Шамбалы, как можно лучше и богаче. Ведь каждое произведение несет на себе наслоение такой чистоты и возвышенной мысли и ауры его создателя, насыщая особым светом, особо радостными вибрациями всю атмосферу помещения, где они висят, и дальше.</w:t>
      </w:r>
    </w:p>
    <w:p>
      <w:pPr>
        <w:pStyle w:val="PlainText"/>
        <w:ind w:firstLine="540"/>
        <w:jc w:val="both"/>
        <w:rPr>
          <w:rFonts w:ascii="Times New Roman" w:hAnsi="Times New Roman" w:cs="Times New Roman"/>
        </w:rPr>
      </w:pPr>
      <w:r>
        <w:rPr>
          <w:rFonts w:cs="Times New Roman" w:ascii="Times New Roman" w:hAnsi="Times New Roman"/>
        </w:rPr>
        <w:t>"..." Родные, сосредоточьтесь всеми силами духа на деятельности Вашей и не слишком тревожьтесь второстепенными вопросами - все уладится. Скажу только Вам - Армагеддон окончился поражением врага. Новая Эра началась 17 октября, когда Враг был изгнан из нашей Солнечной Системы. "Строительство новое начнется под Моими Лучами".</w:t>
      </w:r>
    </w:p>
    <w:p>
      <w:pPr>
        <w:pStyle w:val="PlainText"/>
        <w:tabs>
          <w:tab w:val="clear" w:pos="720"/>
          <w:tab w:val="left" w:pos="3969" w:leader="none"/>
        </w:tabs>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pPr>
      <w:r>
        <w:rPr>
          <w:rFonts w:cs="Times New Roman" w:ascii="Times New Roman" w:hAnsi="Times New Roman"/>
          <w:sz w:val="16"/>
        </w:rPr>
        <w:t xml:space="preserve">* </w:t>
      </w:r>
      <w:r>
        <w:rPr>
          <w:rFonts w:cs="Times New Roman" w:ascii="Times New Roman" w:hAnsi="Times New Roman"/>
          <w:sz w:val="16"/>
          <w:lang w:val="en-US"/>
        </w:rPr>
        <w:t>Loan</w:t>
      </w:r>
      <w:r>
        <w:rPr>
          <w:rFonts w:cs="Times New Roman" w:ascii="Times New Roman" w:hAnsi="Times New Roman"/>
          <w:sz w:val="16"/>
        </w:rPr>
        <w:t xml:space="preserve"> (англ.) - заем.</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27 ноября 1949 г.</w:t>
      </w:r>
    </w:p>
    <w:p>
      <w:pPr>
        <w:pStyle w:val="PlainText"/>
        <w:ind w:firstLine="540"/>
        <w:jc w:val="both"/>
        <w:rPr>
          <w:rFonts w:ascii="Times New Roman" w:hAnsi="Times New Roman" w:cs="Times New Roman"/>
        </w:rPr>
      </w:pPr>
      <w:r>
        <w:rPr>
          <w:rFonts w:cs="Times New Roman" w:ascii="Times New Roman" w:hAnsi="Times New Roman"/>
        </w:rPr>
        <w:t>Калимпонг</w:t>
      </w:r>
    </w:p>
    <w:p>
      <w:pPr>
        <w:pStyle w:val="PlainText"/>
        <w:ind w:firstLine="540"/>
        <w:jc w:val="both"/>
        <w:rPr>
          <w:rFonts w:ascii="Times New Roman" w:hAnsi="Times New Roman" w:cs="Times New Roman"/>
        </w:rPr>
      </w:pPr>
      <w:r>
        <w:rPr>
          <w:rFonts w:cs="Times New Roman" w:ascii="Times New Roman" w:hAnsi="Times New Roman"/>
        </w:rPr>
        <w:t>Родные мои, сейчас пришла Ваша телеграмма с вопросом относительно приезда Жаннетты в Нью-Йорк... ответим завтра, ибо сегодня воскресенье.</w:t>
      </w:r>
    </w:p>
    <w:p>
      <w:pPr>
        <w:pStyle w:val="PlainText"/>
        <w:ind w:firstLine="540"/>
        <w:jc w:val="both"/>
        <w:rPr>
          <w:rFonts w:ascii="Times New Roman" w:hAnsi="Times New Roman" w:cs="Times New Roman"/>
        </w:rPr>
      </w:pPr>
      <w:r>
        <w:rPr>
          <w:rFonts w:cs="Times New Roman" w:ascii="Times New Roman" w:hAnsi="Times New Roman"/>
        </w:rPr>
        <w:t>"..." О всяких вражеских выпадах нужно знать, уметь при случае ответить, но слишком тревожиться не следует. Мы накануне стольких смен! В мире сейчас происходят такие события, изживаются последствия давних посевов, которые приведут к развязке, но развязке неожиданной. Истинно, мы живем во времена Апокалиптические, и Космическая Справедливость явит свой Суд.</w:t>
      </w:r>
    </w:p>
    <w:p>
      <w:pPr>
        <w:pStyle w:val="PlainText"/>
        <w:ind w:firstLine="540"/>
        <w:jc w:val="both"/>
        <w:rPr>
          <w:rFonts w:ascii="Times New Roman" w:hAnsi="Times New Roman" w:cs="Times New Roman"/>
        </w:rPr>
      </w:pPr>
      <w:r>
        <w:rPr>
          <w:rFonts w:cs="Times New Roman" w:ascii="Times New Roman" w:hAnsi="Times New Roman"/>
        </w:rPr>
        <w:t>Но радостно сознавать, что последний бой Сил Света с Иерофантом Зла окончился поражением последнего и удалением его из нашей Солнечной Системы. Конечно, приспешники зла многочисленны и будут продолжать свои злые действа, но они будут слабеть, не получая нового притока сил и поддержки от своего темного владыки. На Земле после идущего очищения станет много легче существовать. Твердыня Зла рушилась вместе с ее Хозяином.</w:t>
      </w:r>
    </w:p>
    <w:p>
      <w:pPr>
        <w:pStyle w:val="PlainText"/>
        <w:ind w:firstLine="540"/>
        <w:jc w:val="both"/>
        <w:rPr>
          <w:rFonts w:ascii="Times New Roman" w:hAnsi="Times New Roman" w:cs="Times New Roman"/>
        </w:rPr>
      </w:pPr>
      <w:r>
        <w:rPr>
          <w:rFonts w:cs="Times New Roman" w:ascii="Times New Roman" w:hAnsi="Times New Roman"/>
        </w:rPr>
        <w:t xml:space="preserve">"..." Катастрофу удалось отодвинуть и уменьшить ее будущие размеры, но не избежать. Заблаговременные предупреждения давали возможность друзьям спасти свои капиталы и отнестись разумно ко всем данным Советам. Никому из них не было указано расширять свои дела, наоборот, Болл[инг] был остановлен в своих широких планах. Давать предупреждения только накануне события или бедствия - значит творить лишь панику и усугублять опасность. Заблаговременные Указания есть мудрое предвидение и благое действо. Есть русская пословица - "цыплят по осени считают", она ко многому приложима. </w:t>
      </w:r>
    </w:p>
    <w:p>
      <w:pPr>
        <w:pStyle w:val="PlainText"/>
        <w:ind w:firstLine="540"/>
        <w:jc w:val="both"/>
        <w:rPr>
          <w:rFonts w:ascii="Times New Roman" w:hAnsi="Times New Roman" w:cs="Times New Roman"/>
        </w:rPr>
      </w:pPr>
      <w:r>
        <w:rPr>
          <w:rFonts w:cs="Times New Roman" w:ascii="Times New Roman" w:hAnsi="Times New Roman"/>
        </w:rPr>
        <w:t>Кроме того, катастрофа была отложена ценою огромной жертвы, о которой Друзья наши, может быть, узнают, только когда перейдут за черту. Судьба всей планеты висела на волоске! И сейчас опасность хотя уменьшена (для всей планеты), но не избегнута и снова приблизилась, и потому снова прошу всех друзей и близких сотрудников проявить новую осторожность в течение марта, особенно во второй половине месяца.</w:t>
      </w:r>
    </w:p>
    <w:p>
      <w:pPr>
        <w:pStyle w:val="PlainText"/>
        <w:ind w:firstLine="540"/>
        <w:jc w:val="both"/>
        <w:rPr>
          <w:rFonts w:ascii="Times New Roman" w:hAnsi="Times New Roman" w:cs="Times New Roman"/>
        </w:rPr>
      </w:pPr>
      <w:r>
        <w:rPr>
          <w:rFonts w:cs="Times New Roman" w:ascii="Times New Roman" w:hAnsi="Times New Roman"/>
        </w:rPr>
        <w:t>"..." И я не ведаю иногда точных сроков и живу все время в ожидании. Но незнание это является лучшей охраной нам и нужным обстоятельством. Лучшей дисциплиной терпения, доверия и выработкой спокойствия. Доверие необходимо и полное, ибо В[еликий] Вл[адыка] видит то, что мы не видим. Невозможно представить себе всю сложность узора обстоятельств и особенно кармических переплетаний! И вся эта сложность постоянно меняется и вносит новые возможности или ущербы, и вот именно эти возможности и ущербы меняют многое, и тут нужно полное доверие ученика, который идет под руководством Учителя. Прочтите § в "Общине" о Непреложности Плана.</w:t>
      </w:r>
    </w:p>
    <w:p>
      <w:pPr>
        <w:pStyle w:val="PlainText"/>
        <w:ind w:firstLine="540"/>
        <w:jc w:val="both"/>
        <w:rPr>
          <w:rFonts w:ascii="Times New Roman" w:hAnsi="Times New Roman" w:cs="Times New Roman"/>
        </w:rPr>
      </w:pPr>
      <w:r>
        <w:rPr>
          <w:rFonts w:cs="Times New Roman" w:ascii="Times New Roman" w:hAnsi="Times New Roman"/>
        </w:rPr>
        <w:t>"..." Трудитесь, нося в сердце Образ Любимый, творите все во Имя Его, посылайте Ему пламенную Любовь, и в лучшую минуту придет неожиданный Ответ. Всегда неожиданный, ибо нужно, чтобы многие условия космические совпали, но главным образом всегда принимается во внимание состояние сердца, потому берегите сердце, соблюдайте спокойствие и укрепляйте этим нервную систему. Мощь В[еликого] Вл[адыки] велика и теперь стала еще величественнее и неоспоримей. Многое может произойти в течение пяти месяцев, но от учеников близких требуется полное доверие, полное отсутствие сомнения и страхов.</w:t>
      </w:r>
    </w:p>
    <w:p>
      <w:pPr>
        <w:pStyle w:val="PlainText"/>
        <w:ind w:firstLine="540"/>
        <w:jc w:val="both"/>
        <w:rPr>
          <w:rFonts w:ascii="Times New Roman" w:hAnsi="Times New Roman" w:cs="Times New Roman"/>
        </w:rPr>
      </w:pPr>
      <w:r>
        <w:rPr>
          <w:rFonts w:cs="Times New Roman" w:ascii="Times New Roman" w:hAnsi="Times New Roman"/>
        </w:rPr>
        <w:t>"..." Сейчас у меня трудное время из-за моего сотрудничества с В[еликим] Вл[адыкой] на плане космическом и земном. Сотрудничество это не позволяет оявляться на мелочах жизни, требует страстной сосредоточенности для принятия сообщений, которые не только нужно записать, но и запомнить. Пишу и запоминаю, но с трудом могу придерживаться системы в записях, ибо сообщения часто затрагивают самые противоположные темы, от тем космического значения до обиходных. Но все мое существо устремлено к знанию и Строительству Космическому. Земные знания кажутся лишенными смысла и такими ограниченными, но сознание, объединенное с Космическим Сознанием В[еликого] Вл[адыки], знает сущность вещей и значение всего происходящего и видит будущее.</w:t>
      </w:r>
    </w:p>
    <w:p>
      <w:pPr>
        <w:pStyle w:val="PlainText"/>
        <w:ind w:firstLine="540"/>
        <w:jc w:val="both"/>
        <w:rPr>
          <w:rFonts w:ascii="Times New Roman" w:hAnsi="Times New Roman" w:cs="Times New Roman"/>
        </w:rPr>
      </w:pPr>
      <w:r>
        <w:rPr>
          <w:rFonts w:cs="Times New Roman" w:ascii="Times New Roman" w:hAnsi="Times New Roman"/>
        </w:rPr>
        <w:t>Веха перед решительными событиями подходит и может совпасть с переездом на уявленный северный путь. Явите, родные, все спокойствие. События ярые не коснутся Вас. Вы работаете для лучшего сотрудничества между обеими странами, и Вам будет оказана помощь от Новой Страны. Явите себе приказ полного спокойствия и доверия к В[еликому] Вл[адыке] и оявитесь на Его Луче. Ничто не коснется Вас.</w:t>
      </w:r>
    </w:p>
    <w:p>
      <w:pPr>
        <w:pStyle w:val="PlainText"/>
        <w:ind w:firstLine="540"/>
        <w:jc w:val="both"/>
        <w:rPr>
          <w:rFonts w:ascii="Times New Roman" w:hAnsi="Times New Roman" w:cs="Times New Roman"/>
        </w:rPr>
      </w:pPr>
      <w:r>
        <w:rPr>
          <w:rFonts w:cs="Times New Roman" w:ascii="Times New Roman" w:hAnsi="Times New Roman"/>
        </w:rPr>
        <w:t>"..." Ах, только бы иметь побольше доверия, и все строительство прошло бы под радостным знаком сознания Помощи, посылаемой всегда, но в последний час, когда мы сами напрягли свои возможности - таков закон. Иначе наши способности не получили бы развития, и наше тонкое тело вместо утончения в напряженном устремлении начало бы отяжеляться спячкою, и духовное усовершенствование, которое одно лишь дает сознательное надземное существование, - остановилось бы. Теперь могу дать Вам еще одну веху - наводнение в Англии начнется раньше, нежели в Вашей стране, таким образом Вы успеете принять меры предосторожности. Сердечный привет С[офье] Мих[айловне], пусть хранит доверие во всем. Лишь оно проведет по самым трудным путям невредимо. Сердце мое шлет Вам призыв к Доверию, и верю, что Вы сумеете внушить его и нашим друзьям.</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31 декабря 1949 г.</w:t>
      </w:r>
    </w:p>
    <w:p>
      <w:pPr>
        <w:pStyle w:val="PlainText"/>
        <w:ind w:firstLine="540"/>
        <w:jc w:val="both"/>
        <w:rPr>
          <w:rFonts w:ascii="Times New Roman" w:hAnsi="Times New Roman" w:cs="Times New Roman"/>
        </w:rPr>
      </w:pPr>
      <w:r>
        <w:rPr>
          <w:rFonts w:cs="Times New Roman" w:ascii="Times New Roman" w:hAnsi="Times New Roman"/>
        </w:rPr>
        <w:t>Родные и любимые, долетело Ваше письмо от 19 дек[абря]. Много тревоги в этом письме, конечно, она неминуема, когда общее смятение умов наполняет трепетом низшие слои, но мы можем почерпать особую силу, прикрепляясь к Иерархии. Прикрепляясь к Иерархии, мы наполняемся новым мужеством и терпением в изживании последних времен Черного Века.</w:t>
      </w:r>
    </w:p>
    <w:p>
      <w:pPr>
        <w:pStyle w:val="PlainText"/>
        <w:ind w:firstLine="540"/>
        <w:jc w:val="both"/>
        <w:rPr>
          <w:rFonts w:ascii="Times New Roman" w:hAnsi="Times New Roman" w:cs="Times New Roman"/>
        </w:rPr>
      </w:pPr>
      <w:r>
        <w:rPr>
          <w:rFonts w:cs="Times New Roman" w:ascii="Times New Roman" w:hAnsi="Times New Roman"/>
        </w:rPr>
        <w:t>Радуюсь, что Академия началась концертом, но и краткое слово о значении Искусства в духовной и творческой, строительной жизни народов и о культурной деятельности наших учреждений было бы тоже очень к месту. Посылала Вам мысли и силы духа.</w:t>
      </w:r>
    </w:p>
    <w:p>
      <w:pPr>
        <w:pStyle w:val="PlainText"/>
        <w:ind w:firstLine="540"/>
        <w:jc w:val="both"/>
        <w:rPr>
          <w:rFonts w:ascii="Times New Roman" w:hAnsi="Times New Roman" w:cs="Times New Roman"/>
        </w:rPr>
      </w:pPr>
      <w:r>
        <w:rPr>
          <w:rFonts w:cs="Times New Roman" w:ascii="Times New Roman" w:hAnsi="Times New Roman"/>
        </w:rPr>
        <w:t>Зиночка и Дедлей не должны так тревожиться за дела. Необходимо утвердиться в полном доверии к Руке Водящей и выработать нерушимое спокойствие духа - "Рука Дающая не оскудеет". Но надо уявить условия, подходящие для принятия "Дара". Условие это не слишком трудно - хранить лишь благодушие.</w:t>
      </w:r>
    </w:p>
    <w:p>
      <w:pPr>
        <w:pStyle w:val="PlainText"/>
        <w:ind w:firstLine="540"/>
        <w:jc w:val="both"/>
        <w:rPr>
          <w:rFonts w:ascii="Times New Roman" w:hAnsi="Times New Roman" w:cs="Times New Roman"/>
        </w:rPr>
      </w:pPr>
      <w:r>
        <w:rPr>
          <w:rFonts w:cs="Times New Roman" w:ascii="Times New Roman" w:hAnsi="Times New Roman"/>
        </w:rPr>
        <w:t>Надеюсь, что возвращение Жина вернет Жаннетт столь нужное ей спокойствие. Скажите и ей, что "Рука Дающая не оскудеет". При доверии и сердечной любви "Дары" не замедлят, но доверие необходимо. Сомнение парализует наши высшие центры, и лучшие послания не доходят. В сомнении нельзя перейти канаву по узкой доске, нельзя спуститься по крутой лестнице без перил. Многие самые простые обиходные действия становятся невозможными при сомнении, тем более при сотрудничестве с тончайшими энергиями.</w:t>
      </w:r>
    </w:p>
    <w:p>
      <w:pPr>
        <w:pStyle w:val="PlainText"/>
        <w:ind w:firstLine="540"/>
        <w:jc w:val="both"/>
        <w:rPr>
          <w:rFonts w:ascii="Times New Roman" w:hAnsi="Times New Roman" w:cs="Times New Roman"/>
        </w:rPr>
      </w:pPr>
      <w:r>
        <w:rPr>
          <w:rFonts w:cs="Times New Roman" w:ascii="Times New Roman" w:hAnsi="Times New Roman"/>
        </w:rPr>
        <w:t>Сотрудники верные, не утратившие мужества, никогда не будут оставлены. Они всегда могут рассчитывать на Помощь в лучшее время. Но Помощь эта приходит иногда в последний час, иначе люди никогда не смогли бы выработать в себе необходимую силу воли, терпение, находчивость и уменье.</w:t>
      </w:r>
    </w:p>
    <w:p>
      <w:pPr>
        <w:pStyle w:val="PlainText"/>
        <w:ind w:firstLine="540"/>
        <w:jc w:val="both"/>
        <w:rPr>
          <w:rFonts w:ascii="Times New Roman" w:hAnsi="Times New Roman" w:cs="Times New Roman"/>
        </w:rPr>
      </w:pPr>
      <w:r>
        <w:rPr>
          <w:rFonts w:cs="Times New Roman" w:ascii="Times New Roman" w:hAnsi="Times New Roman"/>
        </w:rPr>
        <w:t>Очень прошу Вас, родные, твердо помнить, что многие трудности разрешатся к лучшему и самым неожиданным образом.</w:t>
      </w:r>
    </w:p>
    <w:p>
      <w:pPr>
        <w:pStyle w:val="PlainText"/>
        <w:ind w:firstLine="540"/>
        <w:jc w:val="both"/>
        <w:rPr>
          <w:rFonts w:ascii="Times New Roman" w:hAnsi="Times New Roman" w:cs="Times New Roman"/>
        </w:rPr>
      </w:pPr>
      <w:r>
        <w:rPr>
          <w:rFonts w:cs="Times New Roman" w:ascii="Times New Roman" w:hAnsi="Times New Roman"/>
        </w:rPr>
        <w:t>Также относитесь спокойно к некоторым неудачным суждениям и действиям друзей. У друзей немало своих забот и проблем, не предъявляйте им слишком больших требований. Осторожно нащупывайте их настроения и не отягощайте требованием немедленного исполнения того, что им не представляется неотложным.</w:t>
      </w:r>
    </w:p>
    <w:p>
      <w:pPr>
        <w:pStyle w:val="PlainText"/>
        <w:ind w:firstLine="540"/>
        <w:jc w:val="both"/>
        <w:rPr>
          <w:rFonts w:ascii="Times New Roman" w:hAnsi="Times New Roman" w:cs="Times New Roman"/>
        </w:rPr>
      </w:pPr>
      <w:r>
        <w:rPr>
          <w:rFonts w:cs="Times New Roman" w:ascii="Times New Roman" w:hAnsi="Times New Roman"/>
        </w:rPr>
        <w:t>Инкорпорация Пакта нужна, но где сама инкорпорация совершится, не имеет значения, если она не сопровождается законами, связывающими затруднительными обязательствами и условиями. Также и наименование совершенно безразлично - чем проще, тем лучше. Всегда остается принцип - действовать согласно обстоятельствам.</w:t>
      </w:r>
    </w:p>
    <w:p>
      <w:pPr>
        <w:pStyle w:val="PlainText"/>
        <w:ind w:firstLine="540"/>
        <w:jc w:val="both"/>
        <w:rPr>
          <w:rFonts w:ascii="Times New Roman" w:hAnsi="Times New Roman" w:cs="Times New Roman"/>
        </w:rPr>
      </w:pPr>
      <w:r>
        <w:rPr>
          <w:rFonts w:cs="Times New Roman" w:ascii="Times New Roman" w:hAnsi="Times New Roman"/>
        </w:rPr>
        <w:t xml:space="preserve">Не скрою, что суждения У[ида] меня весьма огорчили. Он ведь Розенкрейцер, и ему следовало бы иметь больше понимания. Работа на Служение Общему Благу не всегда приносит немедленно достаточное количество долларов. Огромного значения работа на Общее Благо и посейчас происходит на плане, где доллары не имеют власти, но тем не менее именно эта работа приносит высшее Благо человечеству и умножает общее благосостояние. Знамя Мира в его зачаточном состоянии из-за невежественного сознания человечества не приносит народам благосостояния, но Знамя, принятое сознаниями просветленных умов, несет высшее Благо человечеству. Оно несет конец безумному разрушению и уничтожению высших ценностей, несет и охрану человеческой жизни, которая нужна не только нашей планете, но и всем другим мирам. Но кто думает о таких масштабах? И все же подходит время, когда мы должны будем заглянуть за пределы не только нашего очага и страны, но за пределы нашей планеты. Итак, будьте с друзьями приветливы и, главное, храните спокойствие. Космическая ступень близится, и нужно встретить ее мужественно. Многое изменится, и новые люди подойдут в назначенное Время, но держите магнит Вашего сердца в чистоте и не нарушайте его вибраций, иначе он утратит силу притяжения. </w:t>
      </w:r>
    </w:p>
    <w:p>
      <w:pPr>
        <w:pStyle w:val="PlainText"/>
        <w:ind w:firstLine="540"/>
        <w:jc w:val="both"/>
        <w:rPr/>
      </w:pPr>
      <w:r>
        <w:rPr>
          <w:rFonts w:cs="Times New Roman" w:ascii="Times New Roman" w:hAnsi="Times New Roman"/>
        </w:rPr>
        <w:t>Как далеки сознания многих от понимания основ Учения Жизни! Жаль, что мы не имеем перевода всех книг. В первых кн[игах] указано много необходимых качеств для подхода к более трудным ступеням Агни Йоги. "..." Очень прошу Зину и Дедлея продолжать перевод. Как только улучу минуту, начну просматривать параграфы. Эта работа должна была быть совершена много лет назад, а теперь новый ритм не позволяет закончить ее так скоро, как того хотелось бы. Но не смущайтесь, переводите</w:t>
      </w:r>
      <w:r>
        <w:rPr>
          <w:rFonts w:cs="Times New Roman" w:ascii="Times New Roman" w:hAnsi="Times New Roman"/>
          <w:lang w:val="en-US"/>
        </w:rPr>
        <w:t xml:space="preserve"> </w:t>
      </w:r>
      <w:r>
        <w:rPr>
          <w:rFonts w:cs="Times New Roman" w:ascii="Times New Roman" w:hAnsi="Times New Roman"/>
        </w:rPr>
        <w:t>"Общину", переводите "Братство" и "Беспредельность".</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0 января 1950 г.</w:t>
      </w:r>
    </w:p>
    <w:p>
      <w:pPr>
        <w:pStyle w:val="PlainText"/>
        <w:ind w:firstLine="540"/>
        <w:jc w:val="both"/>
        <w:rPr>
          <w:rFonts w:ascii="Times New Roman" w:hAnsi="Times New Roman" w:cs="Times New Roman"/>
        </w:rPr>
      </w:pPr>
      <w:r>
        <w:rPr>
          <w:rFonts w:cs="Times New Roman" w:ascii="Times New Roman" w:hAnsi="Times New Roman"/>
        </w:rPr>
        <w:t>Калимпонг</w:t>
      </w:r>
    </w:p>
    <w:p>
      <w:pPr>
        <w:pStyle w:val="PlainText"/>
        <w:ind w:firstLine="540"/>
        <w:jc w:val="both"/>
        <w:rPr>
          <w:rFonts w:ascii="Times New Roman" w:hAnsi="Times New Roman" w:cs="Times New Roman"/>
        </w:rPr>
      </w:pPr>
      <w:r>
        <w:rPr>
          <w:rFonts w:cs="Times New Roman" w:ascii="Times New Roman" w:hAnsi="Times New Roman"/>
        </w:rPr>
        <w:t>Родные мои, прилетело Ваше письмо от 10 янв[аря]. Конечно, инкорпорация могла уже давно быть закончена. Какие именно обстоятельства и соображения помешали все последние годы осуществлению этой процедуры, я не ведаю, ибо при жизни нашего родного Пасиньки я мало следила за перипетиями во внешнем развитии дел. Но, вероятно, сейчас наш друг Б[оллинг] поторопит своего адвоката с таким необходимым действием. На днях послала ему письмо, также и Уйду с приложением копии письма к нему от 22 июля.</w:t>
      </w:r>
    </w:p>
    <w:p>
      <w:pPr>
        <w:pStyle w:val="PlainText"/>
        <w:ind w:firstLine="540"/>
        <w:jc w:val="both"/>
        <w:rPr>
          <w:rFonts w:ascii="Times New Roman" w:hAnsi="Times New Roman" w:cs="Times New Roman"/>
        </w:rPr>
      </w:pPr>
      <w:r>
        <w:rPr>
          <w:rFonts w:cs="Times New Roman" w:ascii="Times New Roman" w:hAnsi="Times New Roman"/>
        </w:rPr>
        <w:t>Ошибка в телефонном каталоге не страшна, можно будет изменить в следующем издании, которое понадобится скорее, чем мы полагаем. Потому не следует чрезмерно огорчаться временной неудачей. Конечно, лучше не доверять телефонным переговорам, когда важно нечто точно зафиксировать. Личное посещение и проверка всегда действительнее.</w:t>
      </w:r>
    </w:p>
    <w:p>
      <w:pPr>
        <w:pStyle w:val="PlainText"/>
        <w:ind w:firstLine="540"/>
        <w:jc w:val="both"/>
        <w:rPr/>
      </w:pPr>
      <w:r>
        <w:rPr>
          <w:rFonts w:cs="Times New Roman" w:ascii="Times New Roman" w:hAnsi="Times New Roman"/>
        </w:rPr>
        <w:t>Думается, что Вам необходимо точнее ознакомить друзей со статусом картин в Рерих-Музее на Риверсайд Драйв. Потому мне очень хотелось бы организовать обсуждение с друзьями настоящего положения картин в Риверсайд-Музее и явить им мою просьбу посоветовать Вам, как лучше охранить картины от окончательного их расхищения. Просьба о таком совете с моей стороны вполне естественна, ибо Болл[инг] писал в своем последнем письме ко мне, что он чувствует "</w:t>
      </w:r>
      <w:r>
        <w:rPr>
          <w:rFonts w:cs="Times New Roman" w:ascii="Times New Roman" w:hAnsi="Times New Roman"/>
          <w:lang w:val="en-US"/>
        </w:rPr>
        <w:t>as if I may be the possible avenue for return of the Museum and all the Paintings"*.</w:t>
      </w:r>
      <w:r>
        <w:rPr>
          <w:rFonts w:cs="Times New Roman" w:ascii="Times New Roman" w:hAnsi="Times New Roman"/>
        </w:rPr>
        <w:t xml:space="preserve"> Я была очень тронута таким высказанным им предложением и ответила ему, что не знаю еще, каким путем Музей будет возвращен, но в делах В[еликого] Вл[адыки] все складывается совершенно неожиданно, и я всегда благодарна за каждую помощь, оказанную нашим сотрудникам, и за каждый совет в делах В[еликого] Вл[адыки]. Мое письмо к нему должно дойти почти одновременно с этим письмом к Вам, ибо письма в Мичиган берут несколько дней лишних по сравнению с Нью-Йорком.</w:t>
      </w:r>
    </w:p>
    <w:p>
      <w:pPr>
        <w:pStyle w:val="PlainText"/>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Точно бы я являюсь возможным путем для возвращения Музея и всех картин" (англ.).</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Теперь о Дедлее; конечно, я очень горюю, что он так близко к сердцу принимает каждое суждение невежественного индивида и тревожится за каждую малую ошибку. Начинаю с болью думать, что он мало любит Вл[адыку], отсюда и все его волнения.</w:t>
      </w:r>
    </w:p>
    <w:p>
      <w:pPr>
        <w:pStyle w:val="PlainText"/>
        <w:ind w:firstLine="540"/>
        <w:jc w:val="both"/>
        <w:rPr>
          <w:rFonts w:ascii="Times New Roman" w:hAnsi="Times New Roman" w:cs="Times New Roman"/>
        </w:rPr>
      </w:pPr>
      <w:r>
        <w:rPr>
          <w:rFonts w:cs="Times New Roman" w:ascii="Times New Roman" w:hAnsi="Times New Roman"/>
        </w:rPr>
        <w:t>Сознательная, огненная любовь прежде всего ДОВЕРЯЕТ и не позволяет своему земному "я" терять спокойствие и выявлять сомнение и тем приводить всю схему своих вибраций в невообразимый хаос. Хаотические вибрации не только прекращают доступ Лучей высшей Благодати посылаемой, но совершенно расшатывают здоровье. Потому мы должны приказывать себе полное спокойствие, ибо ничто не может случиться с учеником, всецело доверяющим и следующим путем Учения. Пошлю Вам, родной, как напоминание символ Мужества и Мощи в виде кинжала из слоновой кости с изображением льва. Пусть он всегда напоминает Вам о львином мужестве, заповеданном Буддою своим ученикам.</w:t>
      </w:r>
    </w:p>
    <w:p>
      <w:pPr>
        <w:pStyle w:val="PlainText"/>
        <w:ind w:firstLine="540"/>
        <w:jc w:val="both"/>
        <w:rPr>
          <w:rFonts w:ascii="Times New Roman" w:hAnsi="Times New Roman" w:cs="Times New Roman"/>
        </w:rPr>
      </w:pPr>
      <w:r>
        <w:rPr>
          <w:rFonts w:cs="Times New Roman" w:ascii="Times New Roman" w:hAnsi="Times New Roman"/>
        </w:rPr>
        <w:t>Без мужества и доверия ничего нельзя достичь. Недоверие и сомнение в своих способностях подтачивают все силы и здоровье. Также и САМОСОЖАЛЕНИЕ уподобляется в Учении "луже, в которой скользит нога". Пусть родной Дедлей воспрянет духом, ибо раз он был Назван "сыном" и ему было Сказано, что Сам В[еликий] Вл[адыка] позаботится о его будущем, значит, в нем есть НЕЧТО, что вызывает эту заботу В[еликого] Вл[адыки], и потому всякое опасение равносильно выявлению недоверия к В[еликому] Вл[адыке]. Мне грустно сознавать мучительное состояние его ума, навеянное темными силами, которые еще сильны, но скоро совершенно ослабнут. После Космического Переустройства начнется и выступление против оявленной несправедливости к Носителю самой напряженной, высокой дружбы к Вашей стране, принесшему ее народу и прекрасное Слово о новом сознании, о Мире и Охране всего самого Высокого, самого необходимого и неотложного.</w:t>
      </w:r>
    </w:p>
    <w:p>
      <w:pPr>
        <w:pStyle w:val="PlainText"/>
        <w:ind w:firstLine="540"/>
        <w:jc w:val="both"/>
        <w:rPr>
          <w:rFonts w:ascii="Times New Roman" w:hAnsi="Times New Roman" w:cs="Times New Roman"/>
        </w:rPr>
      </w:pPr>
      <w:r>
        <w:rPr>
          <w:rFonts w:cs="Times New Roman" w:ascii="Times New Roman" w:hAnsi="Times New Roman"/>
        </w:rPr>
        <w:t>По некоторым Намекам думается, что собирание материалов по содеянной вопиющей несправедливости начнется скоро, может быть, уже в будущем году и закончится в лучший срок.</w:t>
      </w:r>
    </w:p>
    <w:p>
      <w:pPr>
        <w:pStyle w:val="PlainText"/>
        <w:ind w:firstLine="540"/>
        <w:jc w:val="both"/>
        <w:rPr>
          <w:rFonts w:ascii="Times New Roman" w:hAnsi="Times New Roman" w:cs="Times New Roman"/>
        </w:rPr>
      </w:pPr>
      <w:r>
        <w:rPr>
          <w:rFonts w:cs="Times New Roman" w:ascii="Times New Roman" w:hAnsi="Times New Roman"/>
        </w:rPr>
        <w:t>Год 53-й будет успешным во многих отношениях, и особенно для Новой Страны и для всех дел.</w:t>
      </w:r>
    </w:p>
    <w:p>
      <w:pPr>
        <w:pStyle w:val="PlainText"/>
        <w:ind w:firstLine="540"/>
        <w:jc w:val="both"/>
        <w:rPr>
          <w:rFonts w:ascii="Times New Roman" w:hAnsi="Times New Roman" w:cs="Times New Roman"/>
        </w:rPr>
      </w:pPr>
      <w:r>
        <w:rPr>
          <w:rFonts w:cs="Times New Roman" w:ascii="Times New Roman" w:hAnsi="Times New Roman"/>
        </w:rPr>
        <w:t>"..." Итак, родные, оградитесь законами, где возможно, и не следует "плакать в долг", ибо Помощь приходит неожиданно и в лучшем оявлении. Кроме того, и подкопы врага выявляются с неожидаемой Вами стороны, потому лучше хранить свежую голову, не затемненную опасениями и не загроможденную предвзятыми соображениями. Будем продвигаться в доспехе мужества, зная, что Щит В[еликого] Вл[адыки] поднят над Указанным Путем. Пусть опасения и сомнения в свои силы не выбьют нас из начертанной тропы.</w:t>
      </w:r>
    </w:p>
    <w:p>
      <w:pPr>
        <w:pStyle w:val="PlainText"/>
        <w:ind w:firstLine="540"/>
        <w:jc w:val="both"/>
        <w:rPr>
          <w:rFonts w:ascii="Times New Roman" w:hAnsi="Times New Roman" w:cs="Times New Roman"/>
        </w:rPr>
      </w:pPr>
      <w:r>
        <w:rPr>
          <w:rFonts w:cs="Times New Roman" w:ascii="Times New Roman" w:hAnsi="Times New Roman"/>
        </w:rPr>
        <w:t>"..." Спокойствие и дружелюбие вполне согласуются с твердостью и настойчивостью. Вмещение противоположностей было непременным условием для принятия в ученики во времена Будды, таким оно осталось и теперь. Ибо противоположности являются на самом деле только символами большого и малого знания. Большое знание и умение всегда покроют своим куполом знание меньшее. Синтез есть вмещение противоположностей.</w:t>
      </w:r>
    </w:p>
    <w:p>
      <w:pPr>
        <w:pStyle w:val="PlainText"/>
        <w:ind w:firstLine="540"/>
        <w:jc w:val="both"/>
        <w:rPr>
          <w:rFonts w:ascii="Times New Roman" w:hAnsi="Times New Roman" w:cs="Times New Roman"/>
        </w:rPr>
      </w:pPr>
      <w:r>
        <w:rPr>
          <w:rFonts w:cs="Times New Roman" w:ascii="Times New Roman" w:hAnsi="Times New Roman"/>
        </w:rPr>
        <w:t>Катрин очень мне нравится своим пониманием многих трудностей ученичества. "Письма Махатм" усвоены ею хорошо, и это облегчило многое. Также ее интерес и горение к Учению и Служению – редкое качество. Также она разбирается в сложном узоре событий. Думается, что доверие к ней, без слишком настойчивых требований, во многом улучшит Ваше с ней сотрудничество. Сердце у нее такое доброе и отзывчивое. Она готова сотрудничать, но сердце ее просит тепла, доверия и внимания. Потому, родные, не забывайте в своих прикасаниях к людям, что все нуждаются, и особенно в наше время, в сердечности и тепле. На этом качестве буду особенно настаивать, ибо знаю, как только этот магнит привлекает к нам все возможности.</w:t>
      </w:r>
    </w:p>
    <w:p>
      <w:pPr>
        <w:pStyle w:val="PlainText"/>
        <w:ind w:firstLine="540"/>
        <w:jc w:val="both"/>
        <w:rPr/>
      </w:pPr>
      <w:r>
        <w:rPr>
          <w:rFonts w:cs="Times New Roman" w:ascii="Times New Roman" w:hAnsi="Times New Roman"/>
        </w:rPr>
        <w:t>Родные, буду с нетерпением ждать Вашей весточки после свидания с Б[оллингом]. Не волнуйтесь, ведь все предвидено В[еликим] Вл[адыкой]. Конечно, милый Дедлей обретет полное спокойствие, когда он окажется со мною в Новой Стране и уявится на ознакомлении с нею. Год 53-й не так</w:t>
      </w:r>
      <w:r>
        <w:rPr>
          <w:rFonts w:cs="Times New Roman" w:ascii="Times New Roman" w:hAnsi="Times New Roman"/>
          <w:lang w:val="en-US"/>
        </w:rPr>
        <w:t xml:space="preserve"> </w:t>
      </w:r>
      <w:r>
        <w:rPr>
          <w:rFonts w:cs="Times New Roman" w:ascii="Times New Roman" w:hAnsi="Times New Roman"/>
        </w:rPr>
        <w:t>далек. Трехлетия сейчас пролетают, как несколько месяцев. И для наших друзей, особенно для Б[оллинга], этот год может оявиться очень знаменательным.</w:t>
      </w:r>
    </w:p>
    <w:p>
      <w:pPr>
        <w:pStyle w:val="PlainText"/>
        <w:ind w:firstLine="540"/>
        <w:jc w:val="both"/>
        <w:rPr>
          <w:rFonts w:ascii="Times New Roman" w:hAnsi="Times New Roman" w:cs="Times New Roman"/>
        </w:rPr>
      </w:pPr>
      <w:r>
        <w:rPr>
          <w:rFonts w:cs="Times New Roman" w:ascii="Times New Roman" w:hAnsi="Times New Roman"/>
        </w:rPr>
        <w:t>Итак, в новом доспехе, сотканном из спокойствия и устремления к новым возможностям, будем продвигаться к нашей радости.</w:t>
      </w:r>
    </w:p>
    <w:p>
      <w:pPr>
        <w:pStyle w:val="PlainText"/>
        <w:ind w:firstLine="540"/>
        <w:jc w:val="both"/>
        <w:rPr>
          <w:rFonts w:ascii="Times New Roman" w:hAnsi="Times New Roman" w:cs="Times New Roman"/>
        </w:rPr>
      </w:pPr>
      <w:r>
        <w:rPr>
          <w:rFonts w:cs="Times New Roman" w:ascii="Times New Roman" w:hAnsi="Times New Roman"/>
        </w:rPr>
        <w:t>Обнимаю Вас, родные, сердцем и шлю все лучшие мои энергии.</w:t>
      </w:r>
    </w:p>
    <w:p>
      <w:pPr>
        <w:pStyle w:val="PlainText"/>
        <w:ind w:firstLine="540"/>
        <w:jc w:val="both"/>
        <w:rPr>
          <w:rFonts w:ascii="Times New Roman" w:hAnsi="Times New Roman" w:cs="Times New Roman"/>
        </w:rPr>
      </w:pPr>
      <w:r>
        <w:rPr>
          <w:rFonts w:cs="Times New Roman" w:ascii="Times New Roman" w:hAnsi="Times New Roman"/>
        </w:rPr>
        <w:t>Духом и сердцем с Вами.</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8 января 1950 г.</w:t>
      </w:r>
    </w:p>
    <w:p>
      <w:pPr>
        <w:pStyle w:val="PlainText"/>
        <w:ind w:firstLine="540"/>
        <w:jc w:val="both"/>
        <w:rPr>
          <w:rFonts w:ascii="Times New Roman" w:hAnsi="Times New Roman" w:cs="Times New Roman"/>
        </w:rPr>
      </w:pPr>
      <w:r>
        <w:rPr>
          <w:rFonts w:cs="Times New Roman" w:ascii="Times New Roman" w:hAnsi="Times New Roman"/>
        </w:rPr>
        <w:t>Калимпонг</w:t>
      </w:r>
    </w:p>
    <w:p>
      <w:pPr>
        <w:pStyle w:val="PlainText"/>
        <w:ind w:firstLine="540"/>
        <w:jc w:val="both"/>
        <w:rPr>
          <w:rFonts w:ascii="Times New Roman" w:hAnsi="Times New Roman" w:cs="Times New Roman"/>
        </w:rPr>
      </w:pPr>
      <w:r>
        <w:rPr>
          <w:rFonts w:cs="Times New Roman" w:ascii="Times New Roman" w:hAnsi="Times New Roman"/>
        </w:rPr>
        <w:t>Родные мои, только что получила Ваше письмо от 19 янв[аря] и спешу с ответом. "..."</w:t>
      </w:r>
    </w:p>
    <w:p>
      <w:pPr>
        <w:pStyle w:val="PlainText"/>
        <w:ind w:firstLine="540"/>
        <w:jc w:val="both"/>
        <w:rPr>
          <w:rFonts w:ascii="Times New Roman" w:hAnsi="Times New Roman" w:cs="Times New Roman"/>
        </w:rPr>
      </w:pPr>
      <w:r>
        <w:rPr>
          <w:rFonts w:cs="Times New Roman" w:ascii="Times New Roman" w:hAnsi="Times New Roman"/>
        </w:rPr>
        <w:t>"Яро не разрешаю распространение Моего Учения путем радиорекламы. Провозвестие Новой Эры и Учения, ему сопутствующего, не может быть распространяемо среди вульгарного окружения и с присоединением к нему ложного основания в виде дешевой новеллы, как бы ни была она интересна с точки зрения искателей приключений и любопытствующих ротозеев".</w:t>
      </w:r>
    </w:p>
    <w:p>
      <w:pPr>
        <w:pStyle w:val="PlainText"/>
        <w:ind w:firstLine="540"/>
        <w:jc w:val="both"/>
        <w:rPr>
          <w:rFonts w:ascii="Times New Roman" w:hAnsi="Times New Roman" w:cs="Times New Roman"/>
        </w:rPr>
      </w:pPr>
      <w:r>
        <w:rPr>
          <w:rFonts w:cs="Times New Roman" w:ascii="Times New Roman" w:hAnsi="Times New Roman"/>
        </w:rPr>
        <w:t>Космическая Несоизмеримость, оявленная в такой мысли, настолько велика, что сердце мое как бы остановилось от боли. Яро, страстно следует проникнуться сокровенностью Учения и редчайшим оявлением Провозвестия Новой Эры.</w:t>
      </w:r>
    </w:p>
    <w:p>
      <w:pPr>
        <w:pStyle w:val="PlainText"/>
        <w:ind w:firstLine="540"/>
        <w:jc w:val="both"/>
        <w:rPr>
          <w:rFonts w:ascii="Times New Roman" w:hAnsi="Times New Roman" w:cs="Times New Roman"/>
        </w:rPr>
      </w:pPr>
      <w:r>
        <w:rPr>
          <w:rFonts w:cs="Times New Roman" w:ascii="Times New Roman" w:hAnsi="Times New Roman"/>
        </w:rPr>
        <w:t>"Лучше сокрыть Учение в монастыре Тибета, нежели выдать его в такой пошлой рекламе. Учение не может уявиться на таком яром унижении. Оно говорит само за себя и не нуждается в вульгарной рекламе. Ярая реклама - страшное рушение смысла Сокровенного Учения".</w:t>
      </w:r>
    </w:p>
    <w:p>
      <w:pPr>
        <w:pStyle w:val="PlainText"/>
        <w:ind w:firstLine="540"/>
        <w:jc w:val="both"/>
        <w:rPr/>
      </w:pPr>
      <w:r>
        <w:rPr>
          <w:rFonts w:cs="Times New Roman" w:ascii="Times New Roman" w:hAnsi="Times New Roman"/>
        </w:rPr>
        <w:t>Сердце мое полно скорби, и яро не смогу оявиться на спокойствии за судьбу Учения, когда буду далеко. Кто обережет Святыню, переданную</w:t>
      </w:r>
      <w:r>
        <w:rPr>
          <w:rFonts w:cs="Times New Roman" w:ascii="Times New Roman" w:hAnsi="Times New Roman"/>
          <w:lang w:val="en-US"/>
        </w:rPr>
        <w:t xml:space="preserve"> </w:t>
      </w:r>
      <w:r>
        <w:rPr>
          <w:rFonts w:cs="Times New Roman" w:ascii="Times New Roman" w:hAnsi="Times New Roman"/>
        </w:rPr>
        <w:t>мне? Кто поймет и охранит сокровенную красоту и величие Даваемого? Кто сумеет в красоте и простоте поднять высоко Знамя Вел[икого] Владыки Майтрейи?</w:t>
      </w:r>
    </w:p>
    <w:p>
      <w:pPr>
        <w:pStyle w:val="PlainText"/>
        <w:ind w:firstLine="540"/>
        <w:jc w:val="both"/>
        <w:rPr>
          <w:rFonts w:ascii="Times New Roman" w:hAnsi="Times New Roman" w:cs="Times New Roman"/>
        </w:rPr>
      </w:pPr>
      <w:r>
        <w:rPr>
          <w:rFonts w:cs="Times New Roman" w:ascii="Times New Roman" w:hAnsi="Times New Roman"/>
        </w:rPr>
        <w:t>"Моя Космическая Скорбь уявлена из-за полного непонимания великой Миссии Моего Сына и красоты, оявленной Моей Сокровенной Сотрудницей. ...Добавь это..."</w:t>
      </w:r>
    </w:p>
    <w:p>
      <w:pPr>
        <w:pStyle w:val="PlainText"/>
        <w:ind w:firstLine="540"/>
        <w:jc w:val="both"/>
        <w:rPr>
          <w:rFonts w:ascii="Times New Roman" w:hAnsi="Times New Roman" w:cs="Times New Roman"/>
        </w:rPr>
      </w:pPr>
      <w:r>
        <w:rPr>
          <w:rFonts w:cs="Times New Roman" w:ascii="Times New Roman" w:hAnsi="Times New Roman"/>
        </w:rPr>
        <w:t>"Скажи Зине - скоро отъедем в Страну Лучшую, и переписка будет пресечена на три года. Зина должна яро понять значение Космического События". Зина должна оявиться на развитии сердца и изгнать все подозрения и сомнения. Мысль о рекламе для Учения могла прийти только от отягощения сознания и сердца сомнениями, потому всею силою духа гоните сомнения, и ярое очищение сознания не замедлит.</w:t>
      </w:r>
    </w:p>
    <w:p>
      <w:pPr>
        <w:pStyle w:val="PlainText"/>
        <w:ind w:firstLine="540"/>
        <w:jc w:val="both"/>
        <w:rPr>
          <w:rFonts w:ascii="Times New Roman" w:hAnsi="Times New Roman" w:cs="Times New Roman"/>
        </w:rPr>
      </w:pPr>
      <w:r>
        <w:rPr>
          <w:rFonts w:cs="Times New Roman" w:ascii="Times New Roman" w:hAnsi="Times New Roman"/>
        </w:rPr>
        <w:t>Также чрезвычайно огорчилась узнать, что Зина передала Давиду Ф[огелю] сообщение, данное только Вам обоим, о поражении врага со всей твердыней зла. В моем письме от 1.XI стоит:</w:t>
      </w:r>
    </w:p>
    <w:p>
      <w:pPr>
        <w:pStyle w:val="PlainText"/>
        <w:ind w:firstLine="540"/>
        <w:jc w:val="both"/>
        <w:rPr/>
      </w:pPr>
      <w:r>
        <w:rPr>
          <w:rFonts w:cs="Times New Roman" w:ascii="Times New Roman" w:hAnsi="Times New Roman"/>
        </w:rPr>
        <w:t>"Скажу только Вам - Армагеддон окончился поражением Врага..." И во втором, от 27.</w:t>
      </w:r>
      <w:r>
        <w:rPr>
          <w:rFonts w:cs="Times New Roman" w:ascii="Times New Roman" w:hAnsi="Times New Roman"/>
          <w:lang w:val="en-US"/>
        </w:rPr>
        <w:t>XI</w:t>
      </w:r>
      <w:r>
        <w:rPr>
          <w:rFonts w:cs="Times New Roman" w:ascii="Times New Roman" w:hAnsi="Times New Roman"/>
        </w:rPr>
        <w:t>: "Твердыня зла рушилась... говорю только Вам и прошу не распространять этого сведения..." Умение хранить доверенное - первое условие на пути Учения.</w:t>
      </w:r>
    </w:p>
    <w:p>
      <w:pPr>
        <w:pStyle w:val="PlainText"/>
        <w:ind w:firstLine="540"/>
        <w:jc w:val="both"/>
        <w:rPr>
          <w:rFonts w:ascii="Times New Roman" w:hAnsi="Times New Roman" w:cs="Times New Roman"/>
        </w:rPr>
      </w:pPr>
      <w:r>
        <w:rPr>
          <w:rFonts w:cs="Times New Roman" w:ascii="Times New Roman" w:hAnsi="Times New Roman"/>
        </w:rPr>
        <w:t>Нужно, нужно яро проникнуться сокровенностью и величием нам даваемого Откровения. Сердце скорбит и снова спрашивает - кто поймет и сумеет охранить Святыню?</w:t>
      </w:r>
    </w:p>
    <w:p>
      <w:pPr>
        <w:pStyle w:val="PlainText"/>
        <w:ind w:firstLine="540"/>
        <w:jc w:val="both"/>
        <w:rPr>
          <w:rFonts w:ascii="Times New Roman" w:hAnsi="Times New Roman" w:cs="Times New Roman"/>
        </w:rPr>
      </w:pPr>
      <w:r>
        <w:rPr>
          <w:rFonts w:cs="Times New Roman" w:ascii="Times New Roman" w:hAnsi="Times New Roman"/>
        </w:rPr>
        <w:t>Теперь другое. Еще Совет: "Зина может следить за развитием Академии, ояви ей Мое желание видеть имя кузины твоей на листе преподавателей в музыкальном отделе. Музыкальность ее выше многих американских преподавательниц. Она обладает лучшим вкусом и тонким музыкальным слухом. Она должна явиться преподавательницей в музыкальном отделе по классу пения и рояля (в младшем отделении). Она может много помочь новой правильной постановкой голосов и развитием музыкального вкуса среди учеников".</w:t>
      </w:r>
    </w:p>
    <w:p>
      <w:pPr>
        <w:pStyle w:val="PlainText"/>
        <w:ind w:firstLine="540"/>
        <w:jc w:val="both"/>
        <w:rPr>
          <w:rFonts w:ascii="Times New Roman" w:hAnsi="Times New Roman" w:cs="Times New Roman"/>
        </w:rPr>
      </w:pPr>
      <w:r>
        <w:rPr>
          <w:rFonts w:cs="Times New Roman" w:ascii="Times New Roman" w:hAnsi="Times New Roman"/>
        </w:rPr>
        <w:t>Зина поймет, что посылаю помощь ей из-за невозможности найти преподавателей в силу временной отдаленности Школы от центра города. Но скоро 103-я ул[ица] явится, так же как и 107-я ул[ица], центром города. Ничто не коснется Вас, и Школа уявится на лучшем положении.</w:t>
      </w:r>
    </w:p>
    <w:p>
      <w:pPr>
        <w:pStyle w:val="PlainText"/>
        <w:ind w:firstLine="540"/>
        <w:jc w:val="both"/>
        <w:rPr>
          <w:rFonts w:ascii="Times New Roman" w:hAnsi="Times New Roman" w:cs="Times New Roman"/>
        </w:rPr>
      </w:pPr>
      <w:r>
        <w:rPr>
          <w:rFonts w:cs="Times New Roman" w:ascii="Times New Roman" w:hAnsi="Times New Roman"/>
        </w:rPr>
        <w:t>Письмо нашего друга Болл[инга] написано в духе настоящего сотрудничества, и мне оно нравится. Никогда не следует обращать внимание на единичные и не столь удачные выражения, нужно прочувствовать общий тон письма. Я доверяю ему. Не перегружайте его настояниями.</w:t>
      </w:r>
    </w:p>
    <w:p>
      <w:pPr>
        <w:pStyle w:val="PlainText"/>
        <w:ind w:firstLine="540"/>
        <w:jc w:val="both"/>
        <w:rPr>
          <w:rFonts w:ascii="Times New Roman" w:hAnsi="Times New Roman" w:cs="Times New Roman"/>
        </w:rPr>
      </w:pPr>
      <w:r>
        <w:rPr>
          <w:rFonts w:cs="Times New Roman" w:ascii="Times New Roman" w:hAnsi="Times New Roman"/>
        </w:rPr>
        <w:t>Следовало бы осторожно намекнуть г-же Русс о совершенной невозможности доверять сообщениям медиумов, ибо медиумы сообщаются с низшими сферами Астрального Плана. Необходимо понять всю опасность контакта с медиумами. Глубоко огорчена описанием якобы появления нашего Светлого на такой недостойной его манифестации!!! Прошу Вас, родные, твердо осознать, что такая светлая Индивидуальность и Личность, как наш Родной, никогда не будет проявляться на сеансах с медиумами. Он торопится закончить свою Миссию и для этого находится сейчас в условиях, совершенно исключающих всякое проявление. Но, как правило, Светлые Духи, даже из еще не совсем закончивших свою земную карму, не будут проявляться на сеансах. Но в низших слоях Астрала немало шатающихся духов, притянутых земными эманациями и магнетизмом медиума. Они любят персонифицировать больших персонажей. Кто знал нашего Светлого при жизни, тотчас почует весь гротеск приписываемых ему появлений и сообщений! Так, родные, поймите всю нелепость утверждения о появлении нашего Светлого. Проследите в книгах Учения указанную разницу между медиумами, медиаторами, йогами и Архатами.</w:t>
      </w:r>
    </w:p>
    <w:p>
      <w:pPr>
        <w:pStyle w:val="PlainText"/>
        <w:ind w:firstLine="540"/>
        <w:jc w:val="both"/>
        <w:rPr>
          <w:rFonts w:ascii="Times New Roman" w:hAnsi="Times New Roman" w:cs="Times New Roman"/>
        </w:rPr>
      </w:pPr>
      <w:r>
        <w:rPr>
          <w:rFonts w:cs="Times New Roman" w:ascii="Times New Roman" w:hAnsi="Times New Roman"/>
        </w:rPr>
        <w:t>Пришлите мне два экземпляра каталога Учреждений. Конечно, деятельность "Арки" может на время замереть, но Академия и собрания "Агни Йоги" будут функционировать. Иногда мне кажется, что лучше ограничиться на собраниях чтением Учения и глав из книг Н.К. или выдержками из моих "Писем". Такое чередование будет легче, и останется больше времени для обсуждения прочитанного и для ответов на вопросы. Не являйтесь на слишком категорическом ответе на вопросы, кот[орые] Вам самим не ясны. Обсуждайте их вместе с вопрошателями. Такое сотрудничество принесет лучшие следствия. Избегайте навязывания своего решения. Родные, прочувствуйте сердцем всё мною переданное Вам и поймите СКОРБЬ ВЕЛИКОГО СЕРДЦА. Помните о КРАСОТЕ, кот[орая] является ведущим началом всей Эволюции Миров. Умаление, унижение, сведение всего до уровня сознания обывателя - не только недостойно, но равносильно рушению Святыни.</w:t>
      </w:r>
    </w:p>
    <w:p>
      <w:pPr>
        <w:pStyle w:val="PlainText"/>
        <w:ind w:firstLine="540"/>
        <w:jc w:val="both"/>
        <w:rPr>
          <w:rFonts w:ascii="Times New Roman" w:hAnsi="Times New Roman" w:cs="Times New Roman"/>
        </w:rPr>
      </w:pPr>
      <w:r>
        <w:rPr>
          <w:rFonts w:cs="Times New Roman" w:ascii="Times New Roman" w:hAnsi="Times New Roman"/>
        </w:rPr>
        <w:t>Соберите вопросы накопившиеся и пришлите скорей, чтобы я имела время продумать и мои ответы на них. Время оставшееся кратко. Обнимаю Вас и верю, что дух Ваш воспрянет и подымется на новую прекрасную ступень. Мы обязаны уже думать в космическом размахе в приложении к Учению В[еликого] Вл[адыки]. Всего светлого. Сердцем с Вами, Е.Р.</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8 февраля 1950 г.</w:t>
      </w:r>
    </w:p>
    <w:p>
      <w:pPr>
        <w:pStyle w:val="PlainText"/>
        <w:ind w:firstLine="540"/>
        <w:jc w:val="both"/>
        <w:rPr>
          <w:rFonts w:ascii="Times New Roman" w:hAnsi="Times New Roman" w:cs="Times New Roman"/>
        </w:rPr>
      </w:pPr>
      <w:r>
        <w:rPr>
          <w:rFonts w:cs="Times New Roman" w:ascii="Times New Roman" w:hAnsi="Times New Roman"/>
        </w:rPr>
        <w:t>Калимпонг</w:t>
      </w:r>
    </w:p>
    <w:p>
      <w:pPr>
        <w:pStyle w:val="PlainText"/>
        <w:ind w:firstLine="540"/>
        <w:jc w:val="both"/>
        <w:rPr/>
      </w:pPr>
      <w:r>
        <w:rPr>
          <w:rFonts w:cs="Times New Roman" w:ascii="Times New Roman" w:hAnsi="Times New Roman"/>
        </w:rPr>
        <w:t>Родные и любимые, отвечаю на Ваши письма от 7, 10 и 13 февр[аля]. Относительно избрания должностных лиц действуйте самостоятельно. Можно посоветоваться и с друзьями - У[идом] и Б[оллингом]. Конечно, передайте Б[оллингу] мое искреннее желание, чтобы он принял почетное президентство в Комитете Пакта и Знамени Мира. Б[оллинг] человек занятой, и нельзя ожидать, чтобы он уделял достаточно времени для регулярной работы. Думается, что ему будет приятно видеть как актинг* президента Дедлея. Остальные должности распределите, как практичнее и удобнее. Скоро наступит время, когда я не смогу передавать Вам Советы, потому начните действовать самостоятельно, как это было Указано. Соберите все Указания и Советы, относящиеся до Учреждений и Вашей деятельности в моих письмах, и выпишите их на отдельный лист – многое станет яснее. Советы даются не только на настоящий день, они приложимы и на будущее. Конечно, состав директоров и официальных лиц может оставаться тем же для всех Учреждений. Действуйте, соображаясь с</w:t>
      </w:r>
      <w:r>
        <w:rPr>
          <w:rFonts w:cs="Times New Roman" w:ascii="Times New Roman" w:hAnsi="Times New Roman"/>
          <w:lang w:val="en-US"/>
        </w:rPr>
        <w:t xml:space="preserve"> </w:t>
      </w:r>
      <w:r>
        <w:rPr>
          <w:rFonts w:cs="Times New Roman" w:ascii="Times New Roman" w:hAnsi="Times New Roman"/>
        </w:rPr>
        <w:t>обстоятельствами и самостоятельно.</w:t>
      </w:r>
    </w:p>
    <w:p>
      <w:pPr>
        <w:pStyle w:val="PlainText"/>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Acting (англ.) - действующего.</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 xml:space="preserve">Относительно работ по Пакту тоже имелись уже Указания о создании комитетов в разных городах и странах с предоставлением им независимой деятельности, но с условием придерживаться полной аполитичности во всем, также избегать всякого клерикализма и узкого сектантства. </w:t>
      </w:r>
    </w:p>
    <w:p>
      <w:pPr>
        <w:pStyle w:val="PlainText"/>
        <w:ind w:firstLine="540"/>
        <w:jc w:val="both"/>
        <w:rPr>
          <w:rFonts w:ascii="Times New Roman" w:hAnsi="Times New Roman" w:cs="Times New Roman"/>
        </w:rPr>
      </w:pPr>
      <w:r>
        <w:rPr>
          <w:rFonts w:cs="Times New Roman" w:ascii="Times New Roman" w:hAnsi="Times New Roman"/>
        </w:rPr>
        <w:t>Фраза - "Болл[инг] уявлен на возмущении..." - была передана мне В[еликим] Вл[адыкой]. Думается, В[еликий] В[ладыка] видит то, что сокрыто от нас. Они видят зарождение чувств и импульсов в наших аурах и стараются пресекать нежелательные выявления в самом их зачатке, потому и предупреждают нас относиться со всей сердечностью и осторожностью к сотрудникам. Конечно, неизменное дружелюбие ко всем и самая сердечная внимательность к сотрудникам ближайшим – лучшая политика, приносящая прекрасные результаты.</w:t>
      </w:r>
    </w:p>
    <w:p>
      <w:pPr>
        <w:pStyle w:val="PlainText"/>
        <w:ind w:firstLine="540"/>
        <w:jc w:val="both"/>
        <w:rPr>
          <w:rFonts w:ascii="Times New Roman" w:hAnsi="Times New Roman" w:cs="Times New Roman"/>
        </w:rPr>
      </w:pPr>
      <w:r>
        <w:rPr>
          <w:rFonts w:cs="Times New Roman" w:ascii="Times New Roman" w:hAnsi="Times New Roman"/>
        </w:rPr>
        <w:t>Если будут даны спешные Указания, перешлю Вам их немедленно. Предоставьте Жину решать и действовать самостоятельно, согласно желанию его. Совет был дан, но принятие и выполнение его зависят всецело от него самого и его семьи. Ни на чем настаивать нельзя, может получиться большой вред, если сердце к этому не прилежит. Также не смущайтесь существованием погреба, если это помогает делам. Вспоминается притча, приведенная Свами Вивеканандою: "Когда Его просили назвать наиболее святого человека или духовного гуру, Он указал на местного мясника, которому такое занятие, оставшееся ему от отца для поддержки семьи, не мешало хранить свою внутреннюю сущность на такой высоте, что отвратительные животные флюиды не могли отяготить его..." Не само занятие или профессия, но только отношение к ним является мерилом высоты духа. Нужно думать и стремиться к самому главному, именно к поднятию вибраций нашего внутреннего сознания и существа, этим многое облегчается. Уныние и сомнения - наши самые страшные враги, не устану повторять этот трюизм. Недаром в православной церкви имеется молитва об избавлении нас от духа уныния. Сила и крепость духа измеряются способностью сохранять бодрость в трудные минуты. Дух знает, что на правильном пути Помощь Сил Света всегда с нами. Но Помощь эта приходит в последнюю минуту, чтобы дать возможность человеку напрячь все свои способности, и такое чрезвычайное напряжение повышает наши вибрации и тем самым помогает нам контактировать и ассимилировать тончайшие энергии, идущие от Источника Света. Эти энергии преображают нашу внутреннюю сущность.</w:t>
      </w:r>
    </w:p>
    <w:p>
      <w:pPr>
        <w:pStyle w:val="PlainText"/>
        <w:ind w:firstLine="540"/>
        <w:jc w:val="both"/>
        <w:rPr>
          <w:rFonts w:ascii="Times New Roman" w:hAnsi="Times New Roman" w:cs="Times New Roman"/>
        </w:rPr>
      </w:pPr>
      <w:r>
        <w:rPr>
          <w:rFonts w:cs="Times New Roman" w:ascii="Times New Roman" w:hAnsi="Times New Roman"/>
        </w:rPr>
        <w:t>Также не препятствуйте Магдалене продолжать ее мясную диету. Вегетарианство утончает наш организм, но если организм не отворачивается сам от мясной пищи, то и воздержание от нее приносит мало пользы. Кроме того, в мясе имеются соли и азотистые вещества, нужные некоторым организмам. Вещества эти отсутствуют во многих овощах, потому не настаивайте на мясной диете. Особая, так называемая чистая диета нужна лишь для тех, кто проходит внутреннее очищение и трансмутацию огненную, но много ли таких духов? Для остальных уже большая помощь, если они проявят воздержание хотя бы от некоторых излишеств.</w:t>
      </w:r>
    </w:p>
    <w:p>
      <w:pPr>
        <w:pStyle w:val="PlainText"/>
        <w:ind w:firstLine="540"/>
        <w:jc w:val="both"/>
        <w:rPr>
          <w:rFonts w:ascii="Times New Roman" w:hAnsi="Times New Roman" w:cs="Times New Roman"/>
        </w:rPr>
      </w:pPr>
      <w:r>
        <w:rPr>
          <w:rFonts w:cs="Times New Roman" w:ascii="Times New Roman" w:hAnsi="Times New Roman"/>
        </w:rPr>
        <w:t>"..." Конечно, все раньше Указанные предосторожности остаются в силе. По-видимому, Переустройство Космическое примет крупные размеры, но, как всегда, все, что должно быть спасено, будет охраняться особо. Явите спокойствие, ибо события уявятся на неожиданном и необычном повороте обстоятельств. "..." Сердцем с Вами</w:t>
      </w:r>
      <w:r>
        <w:rPr>
          <w:rFonts w:cs="Times New Roman" w:ascii="Times New Roman" w:hAnsi="Times New Roman"/>
          <w:lang w:val="en-US"/>
        </w:rPr>
        <w:t>.</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 апреля 1950 г.</w:t>
      </w:r>
    </w:p>
    <w:p>
      <w:pPr>
        <w:pStyle w:val="PlainText"/>
        <w:ind w:firstLine="540"/>
        <w:jc w:val="both"/>
        <w:rPr>
          <w:rFonts w:ascii="Times New Roman" w:hAnsi="Times New Roman" w:cs="Times New Roman"/>
        </w:rPr>
      </w:pPr>
      <w:r>
        <w:rPr>
          <w:rFonts w:cs="Times New Roman" w:ascii="Times New Roman" w:hAnsi="Times New Roman"/>
        </w:rPr>
        <w:t>Родная моя Зиночка, снова пронесся целый месяц. Месяц тяжкий из-за страшного напряжения во всем Мире, во всей атмосфере, окружающей нашу несчастную Землю. Тяжкое напряжение в моем организме, особенно в головных центрах, разрешилось воспалением в зубах. Больше недели пролежала в постели и только сейчас начинаю приходить в себя, но усталость еще велика! Тяжки были последние дни марта! Кто может осознать то великое напряжение Сил Света, чтобы помочь нашей планете!</w:t>
      </w:r>
    </w:p>
    <w:p>
      <w:pPr>
        <w:pStyle w:val="PlainText"/>
        <w:ind w:firstLine="540"/>
        <w:jc w:val="both"/>
        <w:rPr>
          <w:rFonts w:ascii="Times New Roman" w:hAnsi="Times New Roman" w:cs="Times New Roman"/>
        </w:rPr>
      </w:pPr>
      <w:r>
        <w:rPr>
          <w:rFonts w:cs="Times New Roman" w:ascii="Times New Roman" w:hAnsi="Times New Roman"/>
        </w:rPr>
        <w:t>Конечно, некоторые "сотрудники" определенно насмехаются за неисполнившиеся предупреждения и ошибочно указанные сроки. Но мы скажем: "Ярые прекратят усмешки, когда уявятся на яром событии сначала в А[нглии], а затем и у себя дома". Но не будем оявлять ни события, ни срока, ибо все равно не поверят в третий раз. Кроме того, они могут успокоиться, спасение будет явлено тем, кто заслуживает его.</w:t>
      </w:r>
    </w:p>
    <w:p>
      <w:pPr>
        <w:pStyle w:val="PlainText"/>
        <w:ind w:firstLine="540"/>
        <w:jc w:val="both"/>
        <w:rPr>
          <w:rFonts w:ascii="Times New Roman" w:hAnsi="Times New Roman" w:cs="Times New Roman"/>
        </w:rPr>
      </w:pPr>
      <w:r>
        <w:rPr>
          <w:rFonts w:cs="Times New Roman" w:ascii="Times New Roman" w:hAnsi="Times New Roman"/>
        </w:rPr>
        <w:t>Ученикам, близко подошедшим к Учению, следует знать, что сотрудничать с Силами Космическими нелегко, ибо приходится руководствоваться не календарными сроками, но согласовать нужно действия Сил Космических с уявляемыми событиями на земной плоскости и с напряжением атмосферы вокруг нашей планеты.</w:t>
      </w:r>
    </w:p>
    <w:p>
      <w:pPr>
        <w:pStyle w:val="PlainText"/>
        <w:ind w:firstLine="540"/>
        <w:jc w:val="both"/>
        <w:rPr>
          <w:rFonts w:ascii="Times New Roman" w:hAnsi="Times New Roman" w:cs="Times New Roman"/>
        </w:rPr>
      </w:pPr>
      <w:r>
        <w:rPr>
          <w:rFonts w:cs="Times New Roman" w:ascii="Times New Roman" w:hAnsi="Times New Roman"/>
        </w:rPr>
        <w:t>События почти назрели, но уявились на определенной задержке их Владыками Кармы из-за возникновения лучшей комбинации обстоятельств, которая может явить спасение большему числу людей. Катастрофа неминуема, и будем надеяться, что друзья и сотрудники не выкажут легкомыслия, но сохранят бережную предусмотрительность, и сдержанность, и осторожность во всем.</w:t>
      </w:r>
    </w:p>
    <w:p>
      <w:pPr>
        <w:pStyle w:val="PlainText"/>
        <w:ind w:firstLine="540"/>
        <w:jc w:val="both"/>
        <w:rPr>
          <w:rFonts w:ascii="Times New Roman" w:hAnsi="Times New Roman" w:cs="Times New Roman"/>
        </w:rPr>
      </w:pPr>
      <w:r>
        <w:rPr>
          <w:rFonts w:cs="Times New Roman" w:ascii="Times New Roman" w:hAnsi="Times New Roman"/>
        </w:rPr>
        <w:t>Прошу Зиночку хранить невозмутимое спокойствие и твердо знать, что все Предуказанное свершится, но путями и способами необычными, иначе темные давно прикончили бы все возможности продвижения Нового Мира. Несмотря на страшное, тяжкое время, внутри меня живет спокойствие, даже радость, ибо дух твердо осознал, что возмущение стихий необходимо, иначе как свершится очищение!</w:t>
      </w:r>
    </w:p>
    <w:p>
      <w:pPr>
        <w:pStyle w:val="PlainText"/>
        <w:ind w:firstLine="540"/>
        <w:jc w:val="both"/>
        <w:rPr/>
      </w:pPr>
      <w:r>
        <w:rPr>
          <w:rFonts w:cs="Times New Roman" w:ascii="Times New Roman" w:hAnsi="Times New Roman"/>
        </w:rPr>
        <w:t>Конечно, Дедлей может вернуться в Нью-Йорк. Пусть не позже 15 апр[еля] выедет из Либерти. Ему нужно было явиться свидетелем многого. Да, корысть может совершенно изменить человека и довести его до недопустимого состояния. Ничто не может помочь человеку, одержимому корыстью, - только страстное потрясение духа и внутреннее возрождение. Будем надеяться, что просветление снизойдет и потрясенный дух сбросит с себя удава корысти, подозрения и страха. Конечно, погружаться в эти вопросы и давать советы совершенно невозможно. После 15 апр[еля] явите</w:t>
      </w:r>
      <w:r>
        <w:rPr>
          <w:rFonts w:cs="Times New Roman" w:ascii="Times New Roman" w:hAnsi="Times New Roman"/>
          <w:lang w:val="en-US"/>
        </w:rPr>
        <w:t xml:space="preserve"> </w:t>
      </w:r>
      <w:r>
        <w:rPr>
          <w:rFonts w:cs="Times New Roman" w:ascii="Times New Roman" w:hAnsi="Times New Roman"/>
        </w:rPr>
        <w:t>те же Предуказанные предосторожности.</w:t>
      </w:r>
    </w:p>
    <w:p>
      <w:pPr>
        <w:pStyle w:val="PlainText"/>
        <w:ind w:firstLine="540"/>
        <w:jc w:val="both"/>
        <w:rPr/>
      </w:pPr>
      <w:r>
        <w:rPr>
          <w:rFonts w:cs="Times New Roman" w:ascii="Times New Roman" w:hAnsi="Times New Roman"/>
        </w:rPr>
        <w:t>Теперь самое важное. Передаю Вам просьбу В[еликого] Вл[адыки]: "Уяви Зине Мою страстную просьбу охранить Мое достояние от всяких космических отбросов". Дело в том, что новый адвокат или советник уявлен не только как человек нечестный, но и как лукавый блэк-мэйлист*. Его проделки могут оявиться опасными для Болл[инга] и, конечно, для Учреждений и картин. Сегодня воскресенье, потому телеграмму могу послать только завтра. Письмо пошлю сегодня и незаказным, ибо в воскресенье не принимают заказных. Телеграмма</w:t>
      </w:r>
      <w:r>
        <w:rPr>
          <w:rFonts w:cs="Times New Roman" w:ascii="Times New Roman" w:hAnsi="Times New Roman"/>
          <w:lang w:val="en-US"/>
        </w:rPr>
        <w:t xml:space="preserve"> </w:t>
      </w:r>
      <w:r>
        <w:rPr>
          <w:rFonts w:cs="Times New Roman" w:ascii="Times New Roman" w:hAnsi="Times New Roman"/>
        </w:rPr>
        <w:t>следующая</w:t>
      </w:r>
      <w:r>
        <w:rPr>
          <w:rFonts w:cs="Times New Roman" w:ascii="Times New Roman" w:hAnsi="Times New Roman"/>
          <w:lang w:val="en-US"/>
        </w:rPr>
        <w:t>: "Wire Boll[ing] not to accept new lawyers suggestions concerning Institutions, Paintings. New adviser untrustworthy... Letter sent"*.</w:t>
      </w:r>
    </w:p>
    <w:p>
      <w:pPr>
        <w:pStyle w:val="PlainText"/>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pPr>
      <w:r>
        <w:rPr>
          <w:rFonts w:cs="Times New Roman" w:ascii="Times New Roman" w:hAnsi="Times New Roman"/>
          <w:sz w:val="16"/>
          <w:lang w:val="en-US"/>
        </w:rPr>
        <w:t>* Black-mailist (</w:t>
      </w:r>
      <w:r>
        <w:rPr>
          <w:rFonts w:cs="Times New Roman" w:ascii="Times New Roman" w:hAnsi="Times New Roman"/>
          <w:sz w:val="16"/>
        </w:rPr>
        <w:t>англ</w:t>
      </w:r>
      <w:r>
        <w:rPr>
          <w:rFonts w:cs="Times New Roman" w:ascii="Times New Roman" w:hAnsi="Times New Roman"/>
          <w:sz w:val="16"/>
          <w:lang w:val="en-US"/>
        </w:rPr>
        <w:t xml:space="preserve">.) - </w:t>
      </w:r>
      <w:r>
        <w:rPr>
          <w:rFonts w:cs="Times New Roman" w:ascii="Times New Roman" w:hAnsi="Times New Roman"/>
          <w:sz w:val="16"/>
        </w:rPr>
        <w:t>шантажист</w:t>
      </w:r>
      <w:r>
        <w:rPr>
          <w:rFonts w:cs="Times New Roman" w:ascii="Times New Roman" w:hAnsi="Times New Roman"/>
          <w:sz w:val="16"/>
          <w:lang w:val="en-US"/>
        </w:rPr>
        <w:t>.</w:t>
      </w:r>
    </w:p>
    <w:p>
      <w:pPr>
        <w:pStyle w:val="PlainText"/>
        <w:ind w:firstLine="540"/>
        <w:jc w:val="both"/>
        <w:rPr>
          <w:rFonts w:ascii="Times New Roman" w:hAnsi="Times New Roman" w:cs="Times New Roman"/>
          <w:sz w:val="16"/>
          <w:lang w:val="en-US"/>
        </w:rPr>
      </w:pPr>
      <w:r>
        <w:rPr>
          <w:rFonts w:cs="Times New Roman" w:ascii="Times New Roman" w:hAnsi="Times New Roman"/>
          <w:sz w:val="16"/>
        </w:rPr>
        <w:t>* Пошлите Болл[ингу] телеграмму, чтобы он не принимал предложения новых юристов относительно Учреждений и Картин. Новому советнику нельзя доверять. Письмо отправим" (англ.).</w:t>
      </w:r>
    </w:p>
    <w:p>
      <w:pPr>
        <w:pStyle w:val="PlainText"/>
        <w:ind w:firstLine="540"/>
        <w:jc w:val="both"/>
        <w:rPr>
          <w:rFonts w:ascii="Times New Roman" w:hAnsi="Times New Roman" w:cs="Times New Roman"/>
          <w:sz w:val="16"/>
          <w:lang w:val="en-US"/>
        </w:rPr>
      </w:pPr>
      <w:r>
        <w:rPr>
          <w:rFonts w:cs="Times New Roman" w:ascii="Times New Roman" w:hAnsi="Times New Roman"/>
          <w:sz w:val="16"/>
          <w:lang w:val="en-US"/>
        </w:rPr>
      </w:r>
    </w:p>
    <w:p>
      <w:pPr>
        <w:pStyle w:val="PlainText"/>
        <w:ind w:firstLine="540"/>
        <w:jc w:val="both"/>
        <w:rPr>
          <w:rFonts w:ascii="Times New Roman" w:hAnsi="Times New Roman" w:cs="Times New Roman"/>
        </w:rPr>
      </w:pPr>
      <w:r>
        <w:rPr>
          <w:rFonts w:cs="Times New Roman" w:ascii="Times New Roman" w:hAnsi="Times New Roman"/>
        </w:rPr>
        <w:t>Конечно, Зиночка проявит самую большую спешность и не замедлит оповестить Болл[инга] о получении Совета и, может быть, переговорит с ним по телефону. Видимо, опасность для него немалая, и нужно остеречь Друга от новых советников. Совершенно необходимо отклонить их предложения из-за очевидной опасности для Друга и всех дел. Имею от него прекрасное письмо, и, конечно, по существу он много лучше первого сотрудника. Думается, что Друг оявит необходимую осторожность в делах, кроме того, "скоро события изменят в корне многие построения". Но нельзя сказать ничего и ни о чем из-за полного непонимания людьми смысла событий и из-за нежелания Вл[адык] Кармы исказить кармические предначертания. Истинно, даже лучшие и приблизившиеся к Учению Жизни настолько не вникают в смысл происходящего в Мире, что невозможно оявить им Истину ни в чем. Радуются там, где нужно печаловаться, и горюют, где нужно радоваться.</w:t>
      </w:r>
    </w:p>
    <w:p>
      <w:pPr>
        <w:pStyle w:val="PlainText"/>
        <w:ind w:firstLine="540"/>
        <w:jc w:val="both"/>
        <w:rPr>
          <w:rFonts w:ascii="Times New Roman" w:hAnsi="Times New Roman" w:cs="Times New Roman"/>
        </w:rPr>
      </w:pPr>
      <w:r>
        <w:rPr>
          <w:rFonts w:cs="Times New Roman" w:ascii="Times New Roman" w:hAnsi="Times New Roman"/>
        </w:rPr>
        <w:t>Родные, в силу нового решения В[еликого] Вл[адыки] мы остаемся здесь до будущего года. Наша переписка будет продолжаться и, может быть, с некоторым перерывом, но все же отношения не будут прерваны на долгий срок. Родные, Сказано Вам: "Сотрудничество со Мною не только спасет вас от разрушения, но уявит вам новое сотрудничество с Лучшей Страной. Уявитесь настоящими учениками и сотрудниками". Не допускайте и тени позорных подозрений и страха. С такими сожителями не дойти до Башен и можно утерять ранее накопленное - так можно сказать всем утратившим мужество и знание духа.</w:t>
      </w:r>
    </w:p>
    <w:p>
      <w:pPr>
        <w:pStyle w:val="PlainText"/>
        <w:ind w:firstLine="540"/>
        <w:jc w:val="both"/>
        <w:rPr>
          <w:rFonts w:ascii="Times New Roman" w:hAnsi="Times New Roman" w:cs="Times New Roman"/>
        </w:rPr>
      </w:pPr>
      <w:r>
        <w:rPr>
          <w:rFonts w:cs="Times New Roman" w:ascii="Times New Roman" w:hAnsi="Times New Roman"/>
        </w:rPr>
        <w:t>Вот уж больше месяца, как Катрин покинула Калимпонг. Пишет прекрасные письма. Глубоко восприняла она вибрации наших гор, и жизнь ее получила новый смысл, новое богатство сознания. Я счастлива за нее. Она сотрудница верная. Но всегда нужно помнить, что каждый идет своим путем.</w:t>
      </w:r>
    </w:p>
    <w:p>
      <w:pPr>
        <w:pStyle w:val="PlainText"/>
        <w:ind w:firstLine="540"/>
        <w:jc w:val="both"/>
        <w:rPr>
          <w:rFonts w:ascii="Times New Roman" w:hAnsi="Times New Roman" w:cs="Times New Roman"/>
          <w:lang w:val="en-US"/>
        </w:rPr>
      </w:pPr>
      <w:r>
        <w:rPr>
          <w:rFonts w:cs="Times New Roman" w:ascii="Times New Roman" w:hAnsi="Times New Roman"/>
        </w:rPr>
        <w:t>"..." Конечно, вопрос картин и Учр[еждений] настолько значителен и важен, что Сам В[еликий] Вл[адыка] следит за ним.</w:t>
      </w:r>
    </w:p>
    <w:p>
      <w:pPr>
        <w:pStyle w:val="PlainText"/>
        <w:ind w:firstLine="540"/>
        <w:jc w:val="both"/>
        <w:rPr>
          <w:rFonts w:ascii="Times New Roman" w:hAnsi="Times New Roman" w:cs="Times New Roman"/>
        </w:rPr>
      </w:pPr>
      <w:r>
        <w:rPr>
          <w:rFonts w:cs="Times New Roman" w:ascii="Times New Roman" w:hAnsi="Times New Roman"/>
        </w:rPr>
        <w:t>Возвращение дома и Музея - все произойдет иначе, нежели мы можем себе представить сейчас, и лучше об этом меньше говорить. Все советники - одинаковы. "..." Всего самого лучшего. Сердцем с Вами,</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1 апреля 1950 г.</w:t>
      </w:r>
    </w:p>
    <w:p>
      <w:pPr>
        <w:pStyle w:val="PlainText"/>
        <w:ind w:firstLine="540"/>
        <w:jc w:val="both"/>
        <w:rPr>
          <w:rFonts w:ascii="Times New Roman" w:hAnsi="Times New Roman" w:cs="Times New Roman"/>
        </w:rPr>
      </w:pPr>
      <w:r>
        <w:rPr>
          <w:rFonts w:cs="Times New Roman" w:ascii="Times New Roman" w:hAnsi="Times New Roman"/>
        </w:rPr>
        <w:t>Родные мои, вероятно, Дедлей уже вернулся после своих испытаний. Мой ответ на его письмо от конца марта был уже дан в письме к Зиночке от 2 апреля. Конечно, родные, я не могу постоянно утруждать В[еликого] Вл[адыку] вопросами чисто частного характера. Нужно всегда помнить о соизмеримости и целесообразности, которые должны руководить всеми нашими действиями. Также и самостоятельное проявление в кармических уявлениях необходимо уяснить себе четко и применять это в жизни. При этом сознательно преданный ученик может знать и помнить, что Помощь всегда придет, и в лучшем виде или в лучших следствиях, потому не следует являть разочарования или уныния, если что-то складывается не так, как мы предполагали.</w:t>
      </w:r>
    </w:p>
    <w:p>
      <w:pPr>
        <w:pStyle w:val="PlainText"/>
        <w:ind w:firstLine="540"/>
        <w:jc w:val="both"/>
        <w:rPr>
          <w:rFonts w:ascii="Times New Roman" w:hAnsi="Times New Roman" w:cs="Times New Roman"/>
        </w:rPr>
      </w:pPr>
      <w:r>
        <w:rPr>
          <w:rFonts w:cs="Times New Roman" w:ascii="Times New Roman" w:hAnsi="Times New Roman"/>
        </w:rPr>
        <w:t>Служение требует проявления многих качеств, длинен список их, и не уместить на одной странице. Но хорошо выписать их и, перечитывая, отмечать, которые из них находятся в наибольшем небрежении. Совершенно необходимо от времени до времени уявляться на ретроспективном обзоре всего Данного и своего настоящего духовного состояния. Большая польза получится, если будем исполнять это без предупреждения и, главное, - честно. Беда в том, что, прося о новых Указаниях и Советах, мы забываем, сколько драгоценных и неотложных Указаний было пролито без внимания к ним в томах Учения. Можем ли утверждать и говорить о любви к В[еликому] Вл[адыке], когда столько непонимания и невнимания было оявлено нами к Великим Словам? Нужна любовь пламенная, неугасимо горящая в сердце, любовь к Учению, к прекрасному пути самосовершенствования, ибо только на таком пути мы выполняем наше назначение и служим Общему Благу.</w:t>
      </w:r>
    </w:p>
    <w:p>
      <w:pPr>
        <w:pStyle w:val="PlainText"/>
        <w:ind w:firstLine="540"/>
        <w:jc w:val="both"/>
        <w:rPr>
          <w:rFonts w:ascii="Times New Roman" w:hAnsi="Times New Roman" w:cs="Times New Roman"/>
        </w:rPr>
      </w:pPr>
      <w:r>
        <w:rPr>
          <w:rFonts w:cs="Times New Roman" w:ascii="Times New Roman" w:hAnsi="Times New Roman"/>
        </w:rPr>
        <w:t>Радуюсь, что Зиночка полюбила мои письма. Ведь писались они с болью в сердце, и большинство было написано в годы идущего и совершившегося предательства. Перевод их нужен, но не думаю, чтобы Дутко осилила такой труд. Кроме того, она не обладает безупречным знанием английского яз[ыка]. А где найти чуткого помощника для такого самоотверженного труда?</w:t>
      </w:r>
    </w:p>
    <w:p>
      <w:pPr>
        <w:pStyle w:val="PlainText"/>
        <w:ind w:firstLine="540"/>
        <w:jc w:val="both"/>
        <w:rPr/>
      </w:pPr>
      <w:r>
        <w:rPr>
          <w:rFonts w:cs="Times New Roman" w:ascii="Times New Roman" w:hAnsi="Times New Roman"/>
        </w:rPr>
        <w:t>Нашла страницы вопросов, касающиеся перевода кн[иги] "Община". Просмотрю и вышлю. Родная спрашивает о печатании книг. Конечно, все они нужны. Книги, утверждающие о психической энергии, можно назвать книгами самыми насущными. Нужны в первую очередь все, где психическая энергия чаще упоминается. Но разве "Беспредельность" и чудесная книга "Надземное" могут оставаться в небрежении? Разве они не принесут новую радость сердцам горящим? Нужны средства, но еще нужнее перевод, а разве он готов? Разве Зина нашла сотрудника среди подошедших, который посвятил бы время для такого чудесного труда? Даже для такого радостного, насущного труда не найти человека. Все это знаки, что Учение уйдет в Лучшую Страну. Потому оно и давалось на чуждом стране</w:t>
      </w:r>
      <w:r>
        <w:rPr>
          <w:rFonts w:cs="Times New Roman" w:ascii="Times New Roman" w:hAnsi="Times New Roman"/>
          <w:lang w:val="en-US"/>
        </w:rPr>
        <w:t xml:space="preserve"> </w:t>
      </w:r>
      <w:r>
        <w:rPr>
          <w:rFonts w:cs="Times New Roman" w:ascii="Times New Roman" w:hAnsi="Times New Roman"/>
        </w:rPr>
        <w:t>языке. Указание об этом найдете в "Надземном".</w:t>
      </w:r>
    </w:p>
    <w:p>
      <w:pPr>
        <w:pStyle w:val="PlainText"/>
        <w:ind w:firstLine="540"/>
        <w:jc w:val="both"/>
        <w:rPr>
          <w:rFonts w:ascii="Times New Roman" w:hAnsi="Times New Roman" w:cs="Times New Roman"/>
        </w:rPr>
      </w:pPr>
      <w:r>
        <w:rPr>
          <w:rFonts w:cs="Times New Roman" w:ascii="Times New Roman" w:hAnsi="Times New Roman"/>
        </w:rPr>
        <w:t>"..." Теперь о Болл[инге]. Указание о нечестности и недобросовестности его нового адвоката и опасности для самого Болл[инга], не только для Учреждений и картин, дано было сильно. Потому пусть будет осторожен с принятием его советов и наблюдает за его действиями. Не бывает Указаний без основательной причины, которая может проявиться позднее. Потому следует иметь в виду это предупреждение во избежание всяких осложнений.</w:t>
      </w:r>
    </w:p>
    <w:p>
      <w:pPr>
        <w:pStyle w:val="PlainText"/>
        <w:ind w:firstLine="540"/>
        <w:jc w:val="both"/>
        <w:rPr/>
      </w:pPr>
      <w:r>
        <w:rPr>
          <w:rFonts w:cs="Times New Roman" w:ascii="Times New Roman" w:hAnsi="Times New Roman"/>
        </w:rPr>
        <w:t>В связи с некоторыми событиями здесь много беженцев из сокровенной страны и толков о новой войне. Распространяются древние пророчества, которые отчасти завезены приезжающими из сокр[овенной] страны. Все пророчества говорят о Стране или Державе, которая оявится во главе Мира как единая Держава после нового столкновения. Да, тяжко Миру, но на самом деле многое стало легче, ибо самые зловредные очаги разрушены. Только мало кто может усмотреть и понять спасительные знаки, и большинство принимает их за бедствие. Так, родные, храните</w:t>
      </w:r>
      <w:r>
        <w:rPr>
          <w:rFonts w:cs="Times New Roman" w:ascii="Times New Roman" w:hAnsi="Times New Roman"/>
          <w:lang w:val="en-US"/>
        </w:rPr>
        <w:t xml:space="preserve"> </w:t>
      </w:r>
      <w:r>
        <w:rPr>
          <w:rFonts w:cs="Times New Roman" w:ascii="Times New Roman" w:hAnsi="Times New Roman"/>
        </w:rPr>
        <w:t>спокойствие. Рука Водящая не оставит сердца, горящие истинной любовью.</w:t>
      </w:r>
    </w:p>
    <w:p>
      <w:pPr>
        <w:pStyle w:val="PlainText"/>
        <w:ind w:firstLine="540"/>
        <w:jc w:val="both"/>
        <w:rPr>
          <w:rFonts w:ascii="Times New Roman" w:hAnsi="Times New Roman" w:cs="Times New Roman"/>
        </w:rPr>
      </w:pPr>
      <w:r>
        <w:rPr>
          <w:rFonts w:cs="Times New Roman" w:ascii="Times New Roman" w:hAnsi="Times New Roman"/>
        </w:rPr>
        <w:t>Очень хотела бы уделить больше времени на письма к Вам, но не хватает времени. Моя самая важная работа, вернее, мое поручение страдает из-за недостатка спокойного времени для полной сосредоточенности, совершенно необходимой для такой работы. Не имею времени привести в систему записи по Опыту, накопившиеся за последние годы. Но еще хуже, из-за физической слабости не всегда могу записать сразу, и многие подробности ускользают из памяти. Также В[еликий] Вл[адыка] хочет, чтобы я собрала все разбросанные Указания, относящиеся к моему Опыту, со всеми пояснениями в одну книгу, но и эта работа делается с большими перерывами.</w:t>
      </w:r>
    </w:p>
    <w:p>
      <w:pPr>
        <w:pStyle w:val="PlainText"/>
        <w:ind w:firstLine="540"/>
        <w:jc w:val="both"/>
        <w:rPr>
          <w:rFonts w:ascii="Times New Roman" w:hAnsi="Times New Roman" w:cs="Times New Roman"/>
        </w:rPr>
      </w:pPr>
      <w:r>
        <w:rPr>
          <w:rFonts w:cs="Times New Roman" w:ascii="Times New Roman" w:hAnsi="Times New Roman"/>
        </w:rPr>
        <w:t>На днях придется напрячься и написать Болл[ингу] и Уйду, а мне трудно писать на английском яз[ыке]. Люди подошедшие говорят, что любят Учение, но кто же пожелал научиться яз[ыку], чтобы читать Учение в оригинале? Знают, что много книг непереведенных, но все ждут перевода, на это у самых нетерпеливых по природе хватает терпения. Если бы они могли понять, как много Учение теряет в переводе! Так, например, я не люблю читать книги Свами Вивекананды в переводе на русский яз[ык], даже несмотря на прекрасную передачу, что-то неуловимое отсутствует.</w:t>
      </w:r>
    </w:p>
    <w:p>
      <w:pPr>
        <w:pStyle w:val="PlainText"/>
        <w:ind w:firstLine="540"/>
        <w:jc w:val="both"/>
        <w:rPr/>
      </w:pPr>
      <w:r>
        <w:rPr>
          <w:rFonts w:cs="Times New Roman" w:ascii="Times New Roman" w:hAnsi="Times New Roman"/>
        </w:rPr>
        <w:t>Кроме моих работ на физическом плане много сил уходит на сотрудничество с другими планами. Ступень Космического Сотрудничества нелегка, но нужно стремиться к ней. Я счастлива, что могу уже участвовать в Космическом Строительстве. Когда-нибудь люди поймут, как много теряют они из-за небрежения к Основам Бытия. Родные, расширяйте Ваше сознание не только на земном плане, но пытайтесь уже в земном теле мыслями проникать за пределы нашей планеты. Новое понимание Единой Жизни, нас окружающей, откроет перед нами совершенно новый мир возможностей и постижений. Каждое наше действие, поступок, каждое слово и мысль приобретают совершенно иное значение при таком расширении сознания. Все становится осмысленным и полным великого, еще скрытого для большинства значения. Необходимо приобрести некоторую оторванность от Земли, оставаясь в то же время на ней. Все осознания</w:t>
      </w:r>
      <w:r>
        <w:rPr>
          <w:rFonts w:cs="Times New Roman" w:ascii="Times New Roman" w:hAnsi="Times New Roman"/>
          <w:lang w:val="en-US"/>
        </w:rPr>
        <w:t xml:space="preserve"> </w:t>
      </w:r>
      <w:r>
        <w:rPr>
          <w:rFonts w:cs="Times New Roman" w:ascii="Times New Roman" w:hAnsi="Times New Roman"/>
        </w:rPr>
        <w:t>должны осуществиться в теле физическом.</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9 мая 1950 г.</w:t>
      </w:r>
    </w:p>
    <w:p>
      <w:pPr>
        <w:pStyle w:val="PlainText"/>
        <w:ind w:firstLine="540"/>
        <w:jc w:val="both"/>
        <w:rPr>
          <w:rFonts w:ascii="Times New Roman" w:hAnsi="Times New Roman" w:cs="Times New Roman"/>
        </w:rPr>
      </w:pPr>
      <w:r>
        <w:rPr>
          <w:rFonts w:cs="Times New Roman" w:ascii="Times New Roman" w:hAnsi="Times New Roman"/>
        </w:rPr>
        <w:t>Родные и любимые мои, отвечаю на два последних письма от 18 и 30 апреля.</w:t>
      </w:r>
    </w:p>
    <w:p>
      <w:pPr>
        <w:pStyle w:val="PlainText"/>
        <w:ind w:firstLine="540"/>
        <w:jc w:val="both"/>
        <w:rPr>
          <w:rFonts w:ascii="Times New Roman" w:hAnsi="Times New Roman" w:cs="Times New Roman"/>
        </w:rPr>
      </w:pPr>
      <w:r>
        <w:rPr>
          <w:rFonts w:cs="Times New Roman" w:ascii="Times New Roman" w:hAnsi="Times New Roman"/>
        </w:rPr>
        <w:t>"..." Дедлей отдал себя на Вел[икое] Служение и должен знать, что каждая утрата лицемерного сотрудника, брата или друга есть приобретение на этом пути. Новые и лучшие подойдут, потому старайтесь вычеркнуть из сознания уже прошлую для Вас страницу, смотрите и устремитесь вперед, только вперед в прекрасное будущее.</w:t>
      </w:r>
    </w:p>
    <w:p>
      <w:pPr>
        <w:pStyle w:val="PlainText"/>
        <w:ind w:firstLine="540"/>
        <w:jc w:val="both"/>
        <w:rPr>
          <w:rFonts w:ascii="Times New Roman" w:hAnsi="Times New Roman" w:cs="Times New Roman"/>
        </w:rPr>
      </w:pPr>
      <w:r>
        <w:rPr>
          <w:rFonts w:cs="Times New Roman" w:ascii="Times New Roman" w:hAnsi="Times New Roman"/>
        </w:rPr>
        <w:t>Мало, очень мало тех, кто отдает себе даже слабый отчет, что происходит великий отбор в связи с переустройством Мира и что никогда Мир не был так близок к осуществлению такого окончательного пересмотра всего перед очередным переустройством.</w:t>
      </w:r>
    </w:p>
    <w:p>
      <w:pPr>
        <w:pStyle w:val="PlainText"/>
        <w:ind w:firstLine="540"/>
        <w:jc w:val="both"/>
        <w:rPr>
          <w:rFonts w:ascii="Times New Roman" w:hAnsi="Times New Roman" w:cs="Times New Roman"/>
        </w:rPr>
      </w:pPr>
      <w:r>
        <w:rPr>
          <w:rFonts w:cs="Times New Roman" w:ascii="Times New Roman" w:hAnsi="Times New Roman"/>
        </w:rPr>
        <w:t>Много мужества и сил духа нужно найти в себе, чтобы отказаться от всяких предубеждений и предрассудков и приказать себе понять, что Мир Новый входит в жизнь. Сознание наше должно наконец вместить основы СВОБОДНОГО, но Нравственного мышления и вместить новые, открывающиеся перед нами горизонты во всей широте и беспредельности жизни в Трех Мирах, Именно здесь, на Земле, мы должны понять и ощутить нашу жизнь в Трех Мирах. Без такого осознания нашего участия в жизни беспредельной мы никогда не выберемся из старой колеи ограниченного мышления. И для обновления сознания одним из первых условий будет отказ от сомнений. Будем гнать малейший намек на сомнение и подозрительность, эти ядовитейшие порождения дряхлого мышления. Знание духа не может проявляться, если рассудок омрачен и скован сомнением. Но куда же обратимся, куда придем, когда голос духа - наш единственный судья и кормчий - замолкнет?! Осудите страх и сомнение, родные.</w:t>
      </w:r>
    </w:p>
    <w:p>
      <w:pPr>
        <w:pStyle w:val="PlainText"/>
        <w:ind w:firstLine="540"/>
        <w:jc w:val="both"/>
        <w:rPr>
          <w:rFonts w:ascii="Times New Roman" w:hAnsi="Times New Roman" w:cs="Times New Roman"/>
        </w:rPr>
      </w:pPr>
      <w:r>
        <w:rPr>
          <w:rFonts w:cs="Times New Roman" w:ascii="Times New Roman" w:hAnsi="Times New Roman"/>
        </w:rPr>
        <w:t>Теперь о Боллинге. Меня крайне огорчило Ваше сообщение о его заболевании. Но вчера В[еликий] Вл[адыка] меня совершенно успокоил. Под Лучом В[еликого] Вл[адыки] все обойдется прекрасно, и он станет даже здоровее. Но, конечно, после операции нужна будет большая осторожность во всем. Вчера послала ему письмо и думаю, что оно тоже подбодрит его и утвердит в доверии к В[еликому] Вл[адыке]. Письмо это я написала утром еще до получения Вашей почты с известием о предстоящей ему операции. И теперь могу понять, почему В[еликий] Вл[адыка] так ласково и нежно говорил о нем, указывая на его большую преданность и любовь в одной из его прошлых жизней к Великому Монарху, и приказал мне вставить в письмо фразу, которая говорит о его свидании со мною через несколько лет; значит, ему предстоит еще пожить и потрудиться в Лучшей Стране. В[еликий] Вл[адыка] никогда не забывает ни одного преданного человека, ни одного действия или поступка, совершенного в преданности и любви.</w:t>
      </w:r>
    </w:p>
    <w:p>
      <w:pPr>
        <w:pStyle w:val="PlainText"/>
        <w:ind w:firstLine="540"/>
        <w:jc w:val="both"/>
        <w:rPr/>
      </w:pPr>
      <w:r>
        <w:rPr>
          <w:rFonts w:cs="Times New Roman" w:ascii="Times New Roman" w:hAnsi="Times New Roman"/>
        </w:rPr>
        <w:t>Мне хотелось бы иметь Болл[инга] президентом в Рерих Фаундейшэн, Зину - вице-президентом, а Дедлея - секретарем. Может быть, Уид согласится</w:t>
      </w:r>
      <w:r>
        <w:rPr>
          <w:rFonts w:cs="Times New Roman" w:ascii="Times New Roman" w:hAnsi="Times New Roman"/>
          <w:lang w:val="en-US"/>
        </w:rPr>
        <w:t xml:space="preserve"> </w:t>
      </w:r>
      <w:r>
        <w:rPr>
          <w:rFonts w:cs="Times New Roman" w:ascii="Times New Roman" w:hAnsi="Times New Roman"/>
        </w:rPr>
        <w:t>стать казначеем. Магдалену не трогайте. Не отягощайте ее никакими просьбами и не являйте ей никаких упреков. Ее следует жалеть, но без</w:t>
      </w:r>
      <w:r>
        <w:rPr>
          <w:rFonts w:cs="Times New Roman" w:ascii="Times New Roman" w:hAnsi="Times New Roman"/>
          <w:lang w:val="en-US"/>
        </w:rPr>
        <w:t xml:space="preserve"> </w:t>
      </w:r>
      <w:r>
        <w:rPr>
          <w:rFonts w:cs="Times New Roman" w:ascii="Times New Roman" w:hAnsi="Times New Roman"/>
        </w:rPr>
        <w:t>лишней сентиментальности. Явите спокойствие и приветливость. Она вернется после тяжких переживаний. Одержимая мать ее - как жернов на ее шее.</w:t>
      </w:r>
    </w:p>
    <w:p>
      <w:pPr>
        <w:pStyle w:val="PlainText"/>
        <w:ind w:firstLine="540"/>
        <w:jc w:val="both"/>
        <w:rPr>
          <w:rFonts w:ascii="Times New Roman" w:hAnsi="Times New Roman" w:cs="Times New Roman"/>
        </w:rPr>
      </w:pPr>
      <w:r>
        <w:rPr>
          <w:rFonts w:cs="Times New Roman" w:ascii="Times New Roman" w:hAnsi="Times New Roman"/>
        </w:rPr>
        <w:t>Теперь о книгах Учения. Как я не раз писала, точный срок для издания некоторых книг Учения уже прошел, но тем не менее мы должны иметь их переведенными и готовыми для печати прежде, чем подойдут суммы, необходимые для этого. Люди охотнее жертвуют на книгу, уже готовую к изданию, нежели на ту, которая находится в процессе писания или перевода. Ввиду того что срок для издания "Общины" давно истек, сейчас не так важно, если эта книга запоздает с выходом, и потому деньги, в случае большой крайности, могут быть использованы на нужды других Учреждений.</w:t>
      </w:r>
    </w:p>
    <w:p>
      <w:pPr>
        <w:pStyle w:val="PlainText"/>
        <w:ind w:firstLine="540"/>
        <w:jc w:val="both"/>
        <w:rPr>
          <w:rFonts w:ascii="Times New Roman" w:hAnsi="Times New Roman" w:cs="Times New Roman"/>
        </w:rPr>
      </w:pPr>
      <w:r>
        <w:rPr>
          <w:rFonts w:cs="Times New Roman" w:ascii="Times New Roman" w:hAnsi="Times New Roman"/>
        </w:rPr>
        <w:t>Также мне не хотелось бы смягчать или заменять слова в Учении, данном в срок и в определенную эпоху. Учение дается на все времена, и нельзя в угоду временно омраченного состояния сознания искажать правильное определение. Потому слово "капиталист" должно остаться в переводе, но можно несколько задержать выход книги до прояснения обстоятельств.</w:t>
      </w:r>
    </w:p>
    <w:p>
      <w:pPr>
        <w:pStyle w:val="PlainText"/>
        <w:ind w:firstLine="540"/>
        <w:jc w:val="both"/>
        <w:rPr>
          <w:rFonts w:ascii="Times New Roman" w:hAnsi="Times New Roman" w:cs="Times New Roman"/>
        </w:rPr>
      </w:pPr>
      <w:r>
        <w:rPr>
          <w:rFonts w:cs="Times New Roman" w:ascii="Times New Roman" w:hAnsi="Times New Roman"/>
        </w:rPr>
        <w:t>Также вторая книга "Листов [Сада] М[ории]", или "Озарение", осталась в большом небрежении, и это моя боль. "Озарение" является введением в Агни Йогу, и без ознакомления с нею многое остается неясным в "А[гни] Йоге". Потому я так хотела бы, чтобы перевод ее состоялся без дальнейшего промедления. Перевод ее потребует моего просмотра. В Наггар было прислано Вами несколько страниц с вопросами, я просмотрела их, но с переездами они заложились, и сейчас не могу найти их, вероятно, остались с др[угими] рукописями в ящиках, оставшихся в Бомбее. Мы ведь живем здесь на бивуаке. Мы с Вами предполагали посылать членам "А[гни] Й[оги]" страницы из "Озарения" после окончания рассылки первой части. Но мне думается, что это будет отложением в долгий ящик, издание такой важной книги будет отложено на годы и годы. Теперь выяснилось, что рассылка первой части взяла очень много времени, и посейчас она еще не окончена и, вероятно, не закончится раньше будущего года. Когда книга будет переведена целиком, можно будет, разъяснив ее значение как введения ко всем дальнейшим книгам серии А[гни] Й[оги], просить сотрудничества друзей и членов Общ[ества] А[гни] Й[оги] для издания ее. Конечно, перевод "Братства" тоже нужен, как и всех остальных книг. Если члены и друзья хотят иметь книги, уже не имеющиеся в продаже, пусть озаботятся нахождением для этого средств. Нужна кооперация и некоторая жертвенность от всех серьезно подошедших к Учению. Без известного напряжения наших лучших энергий никакое усовершенствование недостижимо.</w:t>
      </w:r>
    </w:p>
    <w:p>
      <w:pPr>
        <w:pStyle w:val="PlainText"/>
        <w:ind w:firstLine="540"/>
        <w:jc w:val="both"/>
        <w:rPr/>
      </w:pPr>
      <w:r>
        <w:rPr>
          <w:rFonts w:cs="Times New Roman" w:ascii="Times New Roman" w:hAnsi="Times New Roman"/>
        </w:rPr>
        <w:t>Родные, Вл[адыка] очень просит Вас не являть сомнений и подозрительности по отношению к Болл[ингу]. Он назван лучшим сотрудником сейчас в Ам[ерике]. Также передаю Слова В[еликого] Вл[адыки]: "Похвали Зину за ее поддержку мужа в борьбе против ограбивших его родственников и за отказ от его права в пользу страстно несправедливой матери". С удовольствием просмотрю книгу Сомервиля</w:t>
      </w:r>
      <w:r>
        <w:rPr>
          <w:rFonts w:cs="Times New Roman" w:ascii="Times New Roman" w:hAnsi="Times New Roman"/>
          <w:lang w:val="en-US"/>
        </w:rPr>
        <w:t xml:space="preserve"> </w:t>
      </w:r>
      <w:r>
        <w:rPr>
          <w:rFonts w:cs="Times New Roman" w:ascii="Times New Roman" w:hAnsi="Times New Roman"/>
        </w:rPr>
        <w:t>"Философия Мира".</w:t>
      </w:r>
    </w:p>
    <w:p>
      <w:pPr>
        <w:pStyle w:val="PlainText"/>
        <w:ind w:firstLine="540"/>
        <w:jc w:val="both"/>
        <w:rPr>
          <w:rFonts w:ascii="Times New Roman" w:hAnsi="Times New Roman" w:cs="Times New Roman"/>
        </w:rPr>
      </w:pPr>
      <w:r>
        <w:rPr>
          <w:rFonts w:cs="Times New Roman" w:ascii="Times New Roman" w:hAnsi="Times New Roman"/>
        </w:rPr>
        <w:t>Зина интересуется "фляйнг соусерсами"*, они являются очистителями атмосферы, потому можно приветствовать их появления. Эти пространственные образования представляют собою конгломераты лучших тонких энергий, и потому они, истинно, очищают атмосферу от многих отравленных ингредиентов, наполняющих пространство вокруг нашей Земли. Раньше проявления их были много реже из-за токов, препятствующих их проникновению в нашу Солнечную систему и атмосферу.</w:t>
      </w:r>
    </w:p>
    <w:p>
      <w:pPr>
        <w:pStyle w:val="PlainText"/>
        <w:ind w:firstLine="540"/>
        <w:jc w:val="both"/>
        <w:rPr>
          <w:rFonts w:ascii="Times New Roman" w:hAnsi="Times New Roman" w:cs="Times New Roman"/>
        </w:rPr>
      </w:pPr>
      <w:r>
        <w:rPr>
          <w:rFonts w:cs="Times New Roman" w:ascii="Times New Roman" w:hAnsi="Times New Roman"/>
        </w:rPr>
        <w:t>"..." Родные мои, храните спокойствие. В трудные минуты утверждайтесь сознанием на речении "и это пройдет". Все обернется так, как мы не ожидаем, все много лучше и главное - в Красоте.</w:t>
      </w:r>
    </w:p>
    <w:p>
      <w:pPr>
        <w:pStyle w:val="PlainText"/>
        <w:ind w:firstLine="540"/>
        <w:jc w:val="both"/>
        <w:rPr>
          <w:rFonts w:ascii="Times New Roman" w:hAnsi="Times New Roman" w:cs="Times New Roman"/>
        </w:rPr>
      </w:pPr>
      <w:r>
        <w:rPr>
          <w:rFonts w:cs="Times New Roman" w:ascii="Times New Roman" w:hAnsi="Times New Roman"/>
        </w:rPr>
        <w:t>Сердцем всегда с Вами. Пр[ивет] С[офье] Мих[айловне]. Со всею любовью,</w:t>
      </w:r>
    </w:p>
    <w:p>
      <w:pPr>
        <w:pStyle w:val="PlainText"/>
        <w:ind w:firstLine="540"/>
        <w:jc w:val="both"/>
        <w:rPr>
          <w:rFonts w:ascii="Times New Roman" w:hAnsi="Times New Roman" w:cs="Times New Roman"/>
        </w:rPr>
      </w:pPr>
      <w:r>
        <w:rPr>
          <w:rFonts w:cs="Times New Roman" w:ascii="Times New Roman" w:hAnsi="Times New Roman"/>
        </w:rPr>
        <w:t>Е.Р.</w:t>
      </w:r>
    </w:p>
    <w:p>
      <w:pPr>
        <w:pStyle w:val="PlainText"/>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pPr>
      <w:r>
        <w:rPr>
          <w:rFonts w:cs="Times New Roman" w:ascii="Times New Roman" w:hAnsi="Times New Roman"/>
          <w:sz w:val="16"/>
        </w:rPr>
        <w:t xml:space="preserve">* </w:t>
      </w:r>
      <w:r>
        <w:rPr>
          <w:rFonts w:cs="Times New Roman" w:ascii="Times New Roman" w:hAnsi="Times New Roman"/>
          <w:sz w:val="16"/>
          <w:lang w:val="en-US"/>
        </w:rPr>
        <w:t>Flying saucers</w:t>
      </w:r>
      <w:r>
        <w:rPr>
          <w:rFonts w:cs="Times New Roman" w:ascii="Times New Roman" w:hAnsi="Times New Roman"/>
          <w:sz w:val="16"/>
        </w:rPr>
        <w:t xml:space="preserve"> (англ.) - летающие тарелки.</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22 сентября 1950 г.</w:t>
      </w:r>
    </w:p>
    <w:p>
      <w:pPr>
        <w:pStyle w:val="PlainText"/>
        <w:ind w:firstLine="540"/>
        <w:jc w:val="both"/>
        <w:rPr>
          <w:rFonts w:ascii="Times New Roman" w:hAnsi="Times New Roman" w:cs="Times New Roman"/>
        </w:rPr>
      </w:pPr>
      <w:r>
        <w:rPr>
          <w:rFonts w:cs="Times New Roman" w:ascii="Times New Roman" w:hAnsi="Times New Roman"/>
        </w:rPr>
        <w:t>Родные мои, как летит время, казалось, лишь десять дней прошло с тех пор, как писала Вам, но на самом деле пронеслись три недели! Вероятно, количество писем, на которые мне пришлось давать срочные ответы, нарушили все сроки и затуманили мое чувство времени. Сначала самое главное. Очень, очень радуюсь успешному развитию в применении Вами психической энергии. Все "идет правильно". Продолжайте ритмические упражнения и не ослабляйте внутреннего устремления и гармоничного напряжения. Необходимо выработать определенную внутреннюю дисциплину и лучшую концентрацию. Без постоянного упражнения ничего достичь нельзя. Вы сами прекрасно знаете, каким упорным трудом вырабатывается техника в любом мастерстве, и тем более в искусстве. Потому храните самое упорное терпение. И гоните всякое сомнение, являйте величайшую честность, ибо прикасаетесь к самому Сокровенному, самому Высшему, и все придет.</w:t>
      </w:r>
    </w:p>
    <w:p>
      <w:pPr>
        <w:pStyle w:val="PlainText"/>
        <w:ind w:firstLine="540"/>
        <w:jc w:val="both"/>
        <w:rPr>
          <w:rFonts w:ascii="Times New Roman" w:hAnsi="Times New Roman" w:cs="Times New Roman"/>
        </w:rPr>
      </w:pPr>
      <w:r>
        <w:rPr>
          <w:rFonts w:cs="Times New Roman" w:ascii="Times New Roman" w:hAnsi="Times New Roman"/>
        </w:rPr>
        <w:t>Очень правильно Ваше отношение к видениям и переживаниям, передаваемым Вам подошедшими к Учению. Большинство таких переживаний, особенно на первых ступенях, полны самых невероятных подробностей, ибо субъект, переживающий их, еще не отрешился от своей самости, еще не научился дисциплинировать свое земное "я", и именно это наше земное "я" вплетает самые причудливые узоры в простую основу правдивого чувства, искажая иногда до неузнаваемости прекрасный посланный символ. К этому нужно отнестись со всем сочувствием, без отрицаний, но следует предупредить всех подошедших к Учению, насколько необходимо явить распознавание для избежания заблуждений. Необходимо понять разницу между видениями и переживаниями медиумов, психиков, медиаторов и йогов. Советуйте всем сделать выписки из книг Учения о разнице между этими духовными состояниями. Пусть привыкнут к тому, что все истинные переживания и видения прежде всего отличаются простотой и краткостью. Красота высшая именно в простоте. Также пусть поймут опасность насильственного открытия центров и развития медиумизма. Вообще медиумизм как таковой нежелателен. Если кто определенно развил в себе спящие медиумические способности, он должен проявить особую осторожность и проводить воздержание от излишеств и вести самую нравственную жизнь во избежание возможности легкого одержания. Медиум не защищен, наоборот, открыт для всяких внешних влияний. Лишь прирожденный йог охранен от насильственного вторжения. Потому всем медиумам и психикам можно посоветовать крайнюю осторожность при контакте с неизвестными медиумами, дабы не привлечь из их свиты нежелательного посетителя и даже постоянного сожителя. Могу дослать Вам еще некоторые пояснения относительно особого строения организмов медиумов, делающего их не защищенными от вторжений. Конечно, только большой Учитель или йог может усмотреть эту особенность в строении людей. Медиумов много, но грядущее время позволит иметь медиаторов. Это будет большим шагом в эволюции. Но, конечно, пальма первенства отдается йогу.</w:t>
      </w:r>
    </w:p>
    <w:p>
      <w:pPr>
        <w:pStyle w:val="PlainText"/>
        <w:ind w:firstLine="540"/>
        <w:jc w:val="both"/>
        <w:rPr/>
      </w:pPr>
      <w:r>
        <w:rPr>
          <w:rFonts w:cs="Times New Roman" w:ascii="Times New Roman" w:hAnsi="Times New Roman"/>
        </w:rPr>
        <w:t>Вопрос о целении тоже не так просто разрешается. Целитель должен быть определенно нравственным человеком и не предаваться никаким излишествам, ибо он передает свою энергию, и, конечно, желательно получить энергию незараженную. Лечить можно все нервные и некоторые воспалительные процессы, но там, где необходима хирургическая помощь, поле действия должно быть предоставлено прежде всего хирургу. О карме больного можно меньше заботиться, ибо карма космического срока жизни субъекта в большинстве случаев настолько предопределена, что этот срок не поддается изменению. Иногда некоторое отложение срока возможно, но</w:t>
      </w:r>
      <w:r>
        <w:rPr>
          <w:rFonts w:cs="Times New Roman" w:ascii="Times New Roman" w:hAnsi="Times New Roman"/>
          <w:lang w:val="en-US"/>
        </w:rPr>
        <w:t xml:space="preserve"> </w:t>
      </w:r>
      <w:r>
        <w:rPr>
          <w:rFonts w:cs="Times New Roman" w:ascii="Times New Roman" w:hAnsi="Times New Roman"/>
        </w:rPr>
        <w:t>на кратчайший срок.</w:t>
      </w:r>
    </w:p>
    <w:p>
      <w:pPr>
        <w:pStyle w:val="PlainText"/>
        <w:ind w:firstLine="540"/>
        <w:jc w:val="both"/>
        <w:rPr>
          <w:rFonts w:ascii="Times New Roman" w:hAnsi="Times New Roman" w:cs="Times New Roman"/>
        </w:rPr>
      </w:pPr>
      <w:r>
        <w:rPr>
          <w:rFonts w:cs="Times New Roman" w:ascii="Times New Roman" w:hAnsi="Times New Roman"/>
        </w:rPr>
        <w:t>Вы правы, что излишек отрицаний и порицаний не полезен. Сознание и психология людей настолько разнятся, что иногда приходится применять совершенно противоположные методы для успешного воздействия.</w:t>
      </w:r>
    </w:p>
    <w:p>
      <w:pPr>
        <w:pStyle w:val="PlainText"/>
        <w:ind w:firstLine="540"/>
        <w:jc w:val="both"/>
        <w:rPr>
          <w:rFonts w:ascii="Times New Roman" w:hAnsi="Times New Roman" w:cs="Times New Roman"/>
        </w:rPr>
      </w:pPr>
      <w:r>
        <w:rPr>
          <w:rFonts w:cs="Times New Roman" w:ascii="Times New Roman" w:hAnsi="Times New Roman"/>
        </w:rPr>
        <w:t>Руководить людьми очень трудно и ответственно. Пусть первым правилом будет как можно меньше насиловать их волю, их сознание. Пусть подходят своим путем. Ошибки вначале неизбежны, но, главное, не запугивайте никакими трудностями, но и не являйте головокружительных подъемов и достижений. Открывайте окна в просторы беспредельные. Но пусть запасаются надежными крыльями и не повторяют пример Икара. Пусть подходят призывом радости познания, радости и счастья любви к Высшему Идеалу. Избранный Идеал рано или поздно отразится в нас самих, и мы освободимся от всех сомнений и войдем в ритм Жизни истинного Бессмертия, и труда, и познания нескончаемых.</w:t>
      </w:r>
    </w:p>
    <w:p>
      <w:pPr>
        <w:pStyle w:val="PlainText"/>
        <w:ind w:firstLine="540"/>
        <w:jc w:val="both"/>
        <w:rPr/>
      </w:pPr>
      <w:r>
        <w:rPr>
          <w:rFonts w:cs="Times New Roman" w:ascii="Times New Roman" w:hAnsi="Times New Roman"/>
        </w:rPr>
        <w:t>"..." Теперь о Катрин и Инге. Катрин уже улетела обратно в Америку. Инге осталась в Швейцарии, сестра ее Дора чувствует себя не очень крепкой. Катрин вернется обратно к нам, ибо имеет особое поручение в связи с будущим построением научной станции. Когда это удастся, трудно сказать, судя по ближайшим обстоятельствам. Мы ее очень оценили и полюбили. Много в ней великодушия и незлобивости. Она будет сотрудничать со Светиком и его женой. Надеюсь повидать Инге перед нашим отъездом. Когда это будет, точно еще нельзя сказать. Между прочим, к нам еще очень трудно добираться. Приходится ехать, меняя маленький джип, большие не ходят, идти две мили пешком, карабкаясь в гору, и лезть по бамбуковой лестнице в 75 ступеней, приделанной к отвесной скале. Уже несколько путников сверглось с этой лестницы. Один миссионер, кажется, американец, провалился в пролет и сломал ногу. Конечно, надеемся, что к концу года дорога немного улучшится. Не знаю, как доберется Святослав, хотел приехать в окт[ябре]. Сегодня возвращается из Калькутты принц Петр Греческий и, конечно, даст нам все точные данные о состоянии дорог. Он женат на русской, живет по соседству с нами, и мы видимся почти ежедневно. Мы знали их раньше. Люди милые и много видевшие и испытавшие. Так что мое уединение здесь нарушено, может быть, к лучшему. Надо привыкать к людям и разным аурам, но иногда ужасно тяжко. Жизнь здесь протекает тихо и без острых политических уклонов, но мы ими и не интересуемся, ибо знаем всю эфемерность происходящего. Неожиданное входит в жизнь и меняет все</w:t>
      </w:r>
      <w:r>
        <w:rPr>
          <w:rFonts w:cs="Times New Roman" w:ascii="Times New Roman" w:hAnsi="Times New Roman"/>
          <w:lang w:val="en-US"/>
        </w:rPr>
        <w:t xml:space="preserve"> </w:t>
      </w:r>
      <w:r>
        <w:rPr>
          <w:rFonts w:cs="Times New Roman" w:ascii="Times New Roman" w:hAnsi="Times New Roman"/>
        </w:rPr>
        <w:t>земные решения. Можно существовать только мыслями о Надземном. Единый</w:t>
      </w:r>
      <w:r>
        <w:rPr>
          <w:rFonts w:cs="Times New Roman" w:ascii="Times New Roman" w:hAnsi="Times New Roman"/>
          <w:lang w:val="en-US"/>
        </w:rPr>
        <w:t xml:space="preserve"> </w:t>
      </w:r>
      <w:r>
        <w:rPr>
          <w:rFonts w:cs="Times New Roman" w:ascii="Times New Roman" w:hAnsi="Times New Roman"/>
        </w:rPr>
        <w:t>якорь - великое сердце Солнечного Иерарх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6 октября 1950 г.</w:t>
      </w:r>
    </w:p>
    <w:p>
      <w:pPr>
        <w:pStyle w:val="PlainText"/>
        <w:ind w:firstLine="540"/>
        <w:jc w:val="both"/>
        <w:rPr>
          <w:rFonts w:ascii="Times New Roman" w:hAnsi="Times New Roman" w:cs="Times New Roman"/>
        </w:rPr>
      </w:pPr>
      <w:r>
        <w:rPr>
          <w:rFonts w:cs="Times New Roman" w:ascii="Times New Roman" w:hAnsi="Times New Roman"/>
        </w:rPr>
        <w:t>Калимпонг</w:t>
      </w:r>
    </w:p>
    <w:p>
      <w:pPr>
        <w:pStyle w:val="PlainText"/>
        <w:ind w:firstLine="540"/>
        <w:jc w:val="both"/>
        <w:rPr>
          <w:rFonts w:ascii="Times New Roman" w:hAnsi="Times New Roman" w:cs="Times New Roman"/>
        </w:rPr>
      </w:pPr>
      <w:r>
        <w:rPr>
          <w:rFonts w:cs="Times New Roman" w:ascii="Times New Roman" w:hAnsi="Times New Roman"/>
        </w:rPr>
        <w:t>Родные и любимые мои, имею Ваше письмо от 29 сентября. Послала Вам воздушной почтой два пакета просмотренных мною параграфов "Общины". Отослала все, что имела. Насколько могу судить, при моем малом знании английского яз[ыка] перевод очень не плох. Зиночку смущает фраза в §57 - "разве были лучшие времена?" - Фраза эта правильна, ибо, если мы проследим развитие человеческого сознания, хотя бы в течение нашей Христианской эпохи, мы должны будем признать, что лучших времен не было. Первые века обозначались страшными жестокостями и разрушениями неоценимых культурных достижений; темнота и нетерпимость средневековья превзошла эти ужасы, также и последующая ограниченность мышления, подавленность свободы мысли и существования всякими новыми режимами были не менее удушающими. Но сейчас сознание масс все же много поднялось, и умственное развитие отдельных единиц человечества достигло больших высот; кроме того, и массовый быт, и обиход значительно облегчен по сравнению с прошлыми веками. Но наша опасность и ужас в том, что все происходящее принимает уже планетарные размеры, а не локализуется одною местностью или страною, как бывало раньше. И люди, прикоснувшись к тончайшим энергиям без понимания всей грозной мощи их, без осознания своей планетарной, даже космической, ответственности, устремились использовать их на разрушения, не ведая, что невежественное отношение и манипуляции с этими энергиями могут унести не только общий домик, но осудить их самих и всех несчастных землян на тяжкое междупланетное существование в атмосфере или в мирах, мало приспособленных к их оболочкам. Прежде чем разрушать старый дом, следовало бы озаботиться приисканием нового. А где этот новый? Даже если бы такой домик где-то уж поджидал новых постояльцев, то все ли смогут поместиться на нем? Не окажется ли он для некоторых неприемлемым и окружение его невыносимым? Рыбы могут жить только в воде. В данном случае многие могут оказаться такими рыбами, выброшенными на песчаный берег.</w:t>
      </w:r>
    </w:p>
    <w:p>
      <w:pPr>
        <w:pStyle w:val="PlainText"/>
        <w:ind w:firstLine="540"/>
        <w:jc w:val="both"/>
        <w:rPr>
          <w:rFonts w:ascii="Times New Roman" w:hAnsi="Times New Roman" w:cs="Times New Roman"/>
        </w:rPr>
      </w:pPr>
      <w:r>
        <w:rPr>
          <w:rFonts w:cs="Times New Roman" w:ascii="Times New Roman" w:hAnsi="Times New Roman"/>
        </w:rPr>
        <w:t>Огонь пространства, вызванный в проявление без подходящих приемников, сжигает все. Перспектива невеселая, но будем надеяться, что силы космические остановят и утвердят противодействие выпущенным газам и энергиям. Сейчас испытываю страшное напряжение во всем организме в связи с космическим состоянием. Идущее время много сложнее войны, именно сложнее, и совершенно иного значения. Наше время являет страстное отображение безумного разложения сознания человечества, сотрудничающего с разрушительными силами Природы, тогда как созидающая часть его уявлена на страстном остракизме и, как алхимики средневековья, загнана в своеобразные подполья.</w:t>
      </w:r>
    </w:p>
    <w:p>
      <w:pPr>
        <w:pStyle w:val="PlainText"/>
        <w:ind w:firstLine="540"/>
        <w:jc w:val="both"/>
        <w:rPr>
          <w:rFonts w:ascii="Times New Roman" w:hAnsi="Times New Roman" w:cs="Times New Roman"/>
        </w:rPr>
      </w:pPr>
      <w:r>
        <w:rPr>
          <w:rFonts w:cs="Times New Roman" w:ascii="Times New Roman" w:hAnsi="Times New Roman"/>
        </w:rPr>
        <w:t>Наши метеорологи утверждают, что большой сдвиг уже произошел в мире. Сдвиг магнитного полюса. Явимся свидетелями последствий грозных. От середины ноября воздержитесь от поездок в глубь страны, оставайтесь в Ваших пределах. "Дедлей не должен оявляться на поездах". Могут быть наводнения.</w:t>
      </w:r>
    </w:p>
    <w:p>
      <w:pPr>
        <w:pStyle w:val="PlainText"/>
        <w:ind w:firstLine="540"/>
        <w:jc w:val="both"/>
        <w:rPr>
          <w:rFonts w:ascii="Times New Roman" w:hAnsi="Times New Roman" w:cs="Times New Roman"/>
        </w:rPr>
      </w:pPr>
      <w:r>
        <w:rPr>
          <w:rFonts w:cs="Times New Roman" w:ascii="Times New Roman" w:hAnsi="Times New Roman"/>
        </w:rPr>
        <w:t>Указано хранить космическое спокойствие и бодрое мужество перед грядущими событиями - это самое важное. В кн[игах] Учения часто упоминается спокойствие, ибо оно малопонятно; привожу строки из "Надземного": "Для ничтожеств спокойствие есть бездумие, безволие и безразличие, но для сильных оно будет высшим напряжением; в нем скажется расширение сознания, мудрость и мужество. Таким образом, спокойствие есть выявление великого потенциала. К нему нужно готовиться..." Вот и готовьтесь, родные, отметем всякий страх, уныние и бодро, в мужестве ожидания Нового Мира устремимся путем предуказанным. В грядущие грозные дни скажем: "Да будет Воля Твоя!" Этим Днем владеет Величайший! Век Майтрейи - Владыки Сострадания, Век Матери Мира - завещан человечеству, и ее звезда поднимется скоро над горизонтом. Не упустим ее появления. Молния рассечет мрачную завесу, вихри разнесут тучи, ослепительное Солнце воссияет над нашей Землей - так заповедано, так видела я. Верю в Космическую Целесообразность, иначе говоря, Космическую Справедливость и живу часом будущим. Живу радостью, что подходит время, когда узнавание Надземного будет реальною наукою. Беседуйте чаще, родные, о тех великих переменах, которые произойдут в сознании людей, когда приоткроется завеса, отделяющая нас от Мира Надземного; когда люди смогут получить наглядные доказательства о надземной жизни путем особой телевизии. Рекорды Акаши станут доступны чтению при особых космических условиях и при утончении человеческого организма.</w:t>
      </w:r>
    </w:p>
    <w:p>
      <w:pPr>
        <w:pStyle w:val="PlainText"/>
        <w:ind w:firstLine="540"/>
        <w:jc w:val="both"/>
        <w:rPr>
          <w:rFonts w:ascii="Times New Roman" w:hAnsi="Times New Roman" w:cs="Times New Roman"/>
        </w:rPr>
      </w:pPr>
      <w:r>
        <w:rPr>
          <w:rFonts w:cs="Times New Roman" w:ascii="Times New Roman" w:hAnsi="Times New Roman"/>
        </w:rPr>
        <w:t>"..." Нужно кончать, надеюсь, письмо уйдет еще сегодня. Сердечный привет С[офье] Мих[айловне]. Итак, мои родные, держитесь вместе дружно, любовно помогайте друг другу. Ни на секунду не сомневайтесь во всем Сказанном и Предуказанном. Мозаика жизни и событий складывается Мощной Рукой, и каждый камешек найдет себе лучшее приложение. Всей силою сердца устремитесь к выполнению малейших Указаний. Единение нужно, как никогда.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6 октября 1950 г.</w:t>
      </w:r>
    </w:p>
    <w:p>
      <w:pPr>
        <w:pStyle w:val="PlainText"/>
        <w:ind w:firstLine="540"/>
        <w:jc w:val="both"/>
        <w:rPr>
          <w:rFonts w:ascii="Times New Roman" w:hAnsi="Times New Roman" w:cs="Times New Roman"/>
        </w:rPr>
      </w:pPr>
      <w:r>
        <w:rPr>
          <w:rFonts w:cs="Times New Roman" w:ascii="Times New Roman" w:hAnsi="Times New Roman"/>
        </w:rPr>
        <w:t>Родные мои, получила Ваше письмо от 15 окт[ября]. "..." У нас сейчас понаехало всякого народу во главе с губернатором Бенгала и др[угими] официальными лицами. Люди неплохие, что значит - хорошие. Пришлось и мне немного выйти из пурды*. Но мне очень трудно сейчас, особенно эти дни, когда весь мой организм находится в таком напряжении из-за сотрудничества с В[еликим] Вл[адыкой] в Космическом Строительстве и Созидании. Объяснить мое внутреннее состояние и участие в таком сотрудничестве никому не могу, да и ни к чему, сочтут за сумасшедшую и осудят, что повредит книгам Учения и многому другому. Но должна сказать - мне трудно оявляться с людьми из-за полной оторванности от земного притяжения, ибо порой, как говорит Вел[икий] Вл[адыка], лишь одна десятая моего существа участвует на земном выявлении. Если скажу, что принимаю участие в битвах с лучами появившегося на горизонте Светила, крайне ядовитого и опасного для нашей Земли, ход которого необходимо отодвинуть от орбиты нашей планеты, не покажется ли это страшной самонадеянностью и просто наглостью и, прежде всего, небылицей? Вы спросите, как я знаю это? Конечно, благодаря Вел[икому] Вл[адыке] мне дают пояснения непонятных видений и разных трудных переживаний в связи с ними. Так, недавно, уже в постели, я увидела на горизонте новое, ярко горевшее светило, как солнце, и не видимое, конечно, земным зрением, и мне стало тяжко от прекрасного света, но я не поняла, что это и было светило, против которого действовала и моя магнитная сила. Для этого потребовалось пояснение Великого Вл[адыки]. Если довести до земного сознания Сотрудничество Космическое, то счет дней земного существования стал бы краток. Вибрации Космического Сотрудничества настолько разнятся от земных, что они не могут быть восприняты нашим физическим мозгом без его разрушения. С такими ограничениями нужно примириться.</w:t>
      </w:r>
    </w:p>
    <w:p>
      <w:pPr>
        <w:pStyle w:val="PlainText"/>
        <w:ind w:firstLine="540"/>
        <w:jc w:val="both"/>
        <w:rPr>
          <w:rFonts w:ascii="Times New Roman" w:hAnsi="Times New Roman" w:cs="Times New Roman"/>
        </w:rPr>
      </w:pPr>
      <w:r>
        <w:rPr>
          <w:rFonts w:cs="Times New Roman" w:ascii="Times New Roman" w:hAnsi="Times New Roman"/>
        </w:rPr>
        <w:t>Сейчас очень тороплюсь привести в порядок хотя бы часть записей до приезда Светика с женою и наших трех друзей. Думается, что Катрин и Инге не так скоро доберутся до меня не только из-за отсутствия сносной дороги к нам, но из-за нового курса лечения Инге у знаменитого врача, индуса, который был Указан. Необходимо вернуть ей прежнюю крепость. Приезд Марты, конечно, тоже имеет большое значение, иначе не было бы Указания так поспешить с ее приездом. Но все значение ее приезда мне еще неизвестно.</w:t>
      </w:r>
    </w:p>
    <w:p>
      <w:pPr>
        <w:pStyle w:val="PlainText"/>
        <w:ind w:firstLine="540"/>
        <w:jc w:val="both"/>
        <w:rPr>
          <w:rFonts w:ascii="Times New Roman" w:hAnsi="Times New Roman" w:cs="Times New Roman"/>
        </w:rPr>
      </w:pPr>
      <w:r>
        <w:rPr>
          <w:rFonts w:cs="Times New Roman" w:ascii="Times New Roman" w:hAnsi="Times New Roman"/>
        </w:rPr>
        <w:t>Скорблю за разрушение прекрасной маленькой страны и тихого народа*. Такое разрушение не может остаться безвозмездно. Страна, занявшая позицию агрессии, оявится на космическом возмездии. Но страна, уявленная на уничтожении, возродится потом помощью Страны Лучшего Сердца. Да, многие сейчас опасаются иметь общение с деятельностью даже чисто культурною, но ярые скоро могут убедиться, насколько Страна Лучшего Сердца оявлена на защите Силами Космическими.</w:t>
      </w:r>
    </w:p>
    <w:p>
      <w:pPr>
        <w:pStyle w:val="PlainText"/>
        <w:ind w:firstLine="540"/>
        <w:jc w:val="both"/>
        <w:rPr>
          <w:rFonts w:ascii="Times New Roman" w:hAnsi="Times New Roman" w:cs="Times New Roman"/>
        </w:rPr>
      </w:pPr>
      <w:r>
        <w:rPr>
          <w:rFonts w:cs="Times New Roman" w:ascii="Times New Roman" w:hAnsi="Times New Roman"/>
        </w:rPr>
        <w:t>Дедлею лучше не слишком разъезжать после половины ноября. Ибо во второй половине этого месяца ожидается повсеместно уявление бурь, наводнений, снегопадов и так далее. Расстройство магнитных токов велико. У нас землетрясения в Ассаме продолжаются, но, по счастью, там населенных пунктов очень мало и население немного диковато. Эти землетрясения там, как громоотвод. Спасибо за заботу о нас, но, родная, ничего не посылайте нам, мы все имеем, и больше, чем нужно. Да, вероятно, еще целый год останусь в Калимпонге.</w:t>
      </w:r>
    </w:p>
    <w:p>
      <w:pPr>
        <w:pStyle w:val="PlainText"/>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Паранджа. В переносном смысле - укрытие.</w:t>
      </w:r>
    </w:p>
    <w:p>
      <w:pPr>
        <w:pStyle w:val="PlainText"/>
        <w:ind w:firstLine="540"/>
        <w:jc w:val="both"/>
        <w:rPr>
          <w:rFonts w:ascii="Times New Roman" w:hAnsi="Times New Roman" w:cs="Times New Roman"/>
          <w:sz w:val="16"/>
        </w:rPr>
      </w:pPr>
      <w:r>
        <w:rPr>
          <w:rFonts w:cs="Times New Roman" w:ascii="Times New Roman" w:hAnsi="Times New Roman"/>
          <w:sz w:val="16"/>
        </w:rPr>
        <w:t>* Речь идет о Корейской войне 1950-1953 гг.</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17 ноября 1950 г.</w:t>
      </w:r>
    </w:p>
    <w:p>
      <w:pPr>
        <w:pStyle w:val="PlainText"/>
        <w:ind w:firstLine="540"/>
        <w:jc w:val="both"/>
        <w:rPr>
          <w:rFonts w:ascii="Times New Roman" w:hAnsi="Times New Roman" w:cs="Times New Roman"/>
        </w:rPr>
      </w:pPr>
      <w:r>
        <w:rPr>
          <w:rFonts w:cs="Times New Roman" w:ascii="Times New Roman" w:hAnsi="Times New Roman"/>
        </w:rPr>
        <w:t>Калимпонг</w:t>
      </w:r>
    </w:p>
    <w:p>
      <w:pPr>
        <w:pStyle w:val="PlainText"/>
        <w:ind w:firstLine="540"/>
        <w:jc w:val="both"/>
        <w:rPr>
          <w:rFonts w:ascii="Times New Roman" w:hAnsi="Times New Roman" w:cs="Times New Roman"/>
        </w:rPr>
      </w:pPr>
      <w:r>
        <w:rPr>
          <w:rFonts w:cs="Times New Roman" w:ascii="Times New Roman" w:hAnsi="Times New Roman"/>
        </w:rPr>
        <w:t>Родные и Любимые мои, отвечаю на Ваше письмо от ноября 3-го. Конечно, все Ваши строительные мысли одобрены. "Прекрасно иметь Рерих Фаундейшэн как Центральное Учреждение, Мне это нужно. Печатать новую брошюру о Пакте сейчас не время, но собирать уже такой материал очень полезно..."</w:t>
      </w:r>
    </w:p>
    <w:p>
      <w:pPr>
        <w:pStyle w:val="PlainText"/>
        <w:ind w:firstLine="540"/>
        <w:jc w:val="both"/>
        <w:rPr>
          <w:rFonts w:ascii="Times New Roman" w:hAnsi="Times New Roman" w:cs="Times New Roman"/>
        </w:rPr>
      </w:pPr>
      <w:r>
        <w:rPr>
          <w:rFonts w:cs="Times New Roman" w:ascii="Times New Roman" w:hAnsi="Times New Roman"/>
        </w:rPr>
        <w:t>Правильно, родная, писать Болл[ингу], не ожидая ответа, ибо он очень занятой человек и потому нельзя требовать ответа на каждое письмо. "..." Напишу ему, как только мое страшное напряжение и головная боль немного успокоятся. Письма на английском яз[ыке] требуют некоторого усилия. Я почти не слышу этот чуждый мне язык и мало читаю на нем, так что утрачиваю постепенно способность изъясняться на нем. Приходится очень напрягаться, чтобы найти нужные слова. Потому я и не ответила на сердечное письмо родного Дедлея. Очень, очень ценю его работу и преданность Служению и несказанно радуюсь за оказанное ему Доверие и что Вы, родные, сможете теперь не терять главного Контакта в идущее тяжкое время, которое временно пресечет другие контакты. Но, родные, сердцем чуйте, как нужно охранять такой Контакт. Малейшее сомнение может уявить трещинку, залечить которую будет трудно, и дальнейшее развитие может приостановиться.</w:t>
      </w:r>
    </w:p>
    <w:p>
      <w:pPr>
        <w:pStyle w:val="PlainText"/>
        <w:ind w:firstLine="540"/>
        <w:jc w:val="both"/>
        <w:rPr>
          <w:rFonts w:ascii="Times New Roman" w:hAnsi="Times New Roman" w:cs="Times New Roman"/>
        </w:rPr>
      </w:pPr>
      <w:r>
        <w:rPr>
          <w:rFonts w:cs="Times New Roman" w:ascii="Times New Roman" w:hAnsi="Times New Roman"/>
        </w:rPr>
        <w:t>Снова из-за тяжкого напряжения в голове и спазмов в сердце я провела две недели в полной изоляции и покое от земных дел. Сейчас вышла из моего затворничества, но все же тяжелое состояние еще не прошло. Спазмы в сердце и напряжение головных центров, конечно, от Космического напряжения и ритма, который утвердился на ускоренном темпе, и многие события тоже уявятся на ускорении и нагромоздятся одно на другое. Но ярые злые события определенно не смогут оявиться на длительности; истинно, они будут краткими, ибо Космические Проявления уявятся на сотрудничестве с Силами Света, на сотрудничестве с новым строем в Мире. Ничто старое не утвердится на процветании, и всякие "измы" уже не нужны.</w:t>
      </w:r>
    </w:p>
    <w:p>
      <w:pPr>
        <w:pStyle w:val="PlainText"/>
        <w:ind w:firstLine="540"/>
        <w:jc w:val="both"/>
        <w:rPr>
          <w:rFonts w:ascii="Times New Roman" w:hAnsi="Times New Roman" w:cs="Times New Roman"/>
        </w:rPr>
      </w:pPr>
      <w:r>
        <w:rPr>
          <w:rFonts w:cs="Times New Roman" w:ascii="Times New Roman" w:hAnsi="Times New Roman"/>
        </w:rPr>
        <w:t>Новая ступень человечества оявится на космическом осознании - Сотрудничества, Содружества и Кооперации во всем и со всеми народами, населяющими нашу Землю. На вопрос о Тиб[ете] скажите - Страна будет защищена Силами Света, назначенными для этого людьми и охранена друзьями Учения Благословенного. Тиб[ет] навсегда останется Страной Заповеданной и Священной, и недруги будут изгнаны из пределов ее... И это все. Никакие комментарии не нужны, ибо они только смутят сознания, не осведомленные об истинном положении в Мире, живущие в майе своего представления и желающие возврата к старому строю, утверждению их собственных малых мерок и путей. Все слагается согласно Велению Сил Света.</w:t>
      </w:r>
    </w:p>
    <w:p>
      <w:pPr>
        <w:pStyle w:val="PlainText"/>
        <w:ind w:firstLine="540"/>
        <w:jc w:val="both"/>
        <w:rPr/>
      </w:pPr>
      <w:r>
        <w:rPr>
          <w:rFonts w:cs="Times New Roman" w:ascii="Times New Roman" w:hAnsi="Times New Roman"/>
        </w:rPr>
        <w:t>В "Криптограммах Востока" имеются пророчества о Тибете. Полезно</w:t>
      </w:r>
      <w:r>
        <w:rPr>
          <w:rFonts w:cs="Times New Roman" w:ascii="Times New Roman" w:hAnsi="Times New Roman"/>
          <w:lang w:val="en-US"/>
        </w:rPr>
        <w:t xml:space="preserve"> </w:t>
      </w:r>
      <w:r>
        <w:rPr>
          <w:rFonts w:cs="Times New Roman" w:ascii="Times New Roman" w:hAnsi="Times New Roman"/>
        </w:rPr>
        <w:t>прочесть. Так исполняются все древнейшие Пророчества. Так исполнится пророчество и о нашей Родине. Итак, родные и любимые, соберите все мужество и храните спокойствие и самое сердечное, самое любовное Доверие к Силам Света. Любовь - величайший Рычаг, Магнитная мощь его неизмерима. Помните это, родные, и всеми силами развивайте в себе это изумительное чувство и качество. Упражняйте силы сердца на всем.</w:t>
      </w:r>
    </w:p>
    <w:p>
      <w:pPr>
        <w:pStyle w:val="PlainText"/>
        <w:ind w:firstLine="540"/>
        <w:jc w:val="both"/>
        <w:rPr>
          <w:rFonts w:ascii="Times New Roman" w:hAnsi="Times New Roman" w:cs="Times New Roman"/>
        </w:rPr>
      </w:pPr>
      <w:r>
        <w:rPr>
          <w:rFonts w:cs="Times New Roman" w:ascii="Times New Roman" w:hAnsi="Times New Roman"/>
        </w:rPr>
        <w:t>Получила от Дутко манускрипт "Маунтен Рок". Это изумительный исторический документ. Сколько в нем приведено ценнейших знаний, способов лечения психической энергией, сколько знаний, относящихся к Белой и черной Магии! Читала с величайшим интересом. И конечно, этот рекорд дан одним из Братьев Бел[ой] Ложи и с согласия Вел[икого] Вл[адыки]. И Валентина Д[утко] помогла появлению этого манускрипта своей магнитной силою, которая у нее велика, ибо ярое сердце ее много любило и страдало в своих многочисленных существованиях и тем много утончило свое внутреннее существо.</w:t>
      </w:r>
    </w:p>
    <w:p>
      <w:pPr>
        <w:pStyle w:val="PlainText"/>
        <w:ind w:firstLine="540"/>
        <w:jc w:val="both"/>
        <w:rPr>
          <w:rFonts w:ascii="Times New Roman" w:hAnsi="Times New Roman" w:cs="Times New Roman"/>
        </w:rPr>
      </w:pPr>
      <w:r>
        <w:rPr>
          <w:rFonts w:cs="Times New Roman" w:ascii="Times New Roman" w:hAnsi="Times New Roman"/>
        </w:rPr>
        <w:t>Теперь исполняю мое обещание и привожу несколько главных различий между йогом и медиумом, потом добавлю. "Медиум видит и слышит посредством астрального зрения и слуха своего двойника, который выходит и передает физическому мозгу, но ярый утрачивает способность действовать посредством ментального тела, и тело это остается в замирании. Но йог видит и слышит внутренним тонким зрением и слухом своего тонкого тела, которое связано с ментальным. Двойник может появляться не только на самостоятельном передвижении, но на самых разнообразных проявлениях, ярая оболочка эта может оявляться как самостоятельная сущность, пока субъект находится на земном плане и уявлен в трансе. Но когда он уявлен на смерти, его двойник распадается и сгорает, и ментальное тело остается мало развитым на духовном плане".</w:t>
      </w:r>
    </w:p>
    <w:p>
      <w:pPr>
        <w:pStyle w:val="PlainText"/>
        <w:ind w:firstLine="540"/>
        <w:jc w:val="both"/>
        <w:rPr>
          <w:rFonts w:ascii="Times New Roman" w:hAnsi="Times New Roman" w:cs="Times New Roman"/>
        </w:rPr>
      </w:pPr>
      <w:r>
        <w:rPr>
          <w:rFonts w:cs="Times New Roman" w:ascii="Times New Roman" w:hAnsi="Times New Roman"/>
        </w:rPr>
        <w:t>"Ментальное тело не может оявляться без тонкого тела, но страстное тело двойника может оявляться без ментального и тонкого тела. Тело страстное - низший астрал - двойник может оявляться в своей эфирной оболочке (ошибочно назв[анной] эфирной)".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8 ноября 1950 г.</w:t>
      </w:r>
    </w:p>
    <w:p>
      <w:pPr>
        <w:pStyle w:val="PlainText"/>
        <w:ind w:firstLine="540"/>
        <w:jc w:val="both"/>
        <w:rPr/>
      </w:pPr>
      <w:r>
        <w:rPr>
          <w:rFonts w:cs="Times New Roman" w:ascii="Times New Roman" w:hAnsi="Times New Roman"/>
        </w:rPr>
        <w:t>Родные мои и любимые, слышим по радио, читаем в газетах об ураганах, наводнениях, которые обрушились на Вашу страну. Но все это лишь первые ласточки того, что угрожает и Европе. Храните спокойствие. Вы знаете, что будете охранены, и два оазиса уже были названы, которые и останутся такими при следующем бедствии. Написала Бо[ллингу], не</w:t>
      </w:r>
      <w:r>
        <w:rPr>
          <w:rFonts w:cs="Times New Roman" w:ascii="Times New Roman" w:hAnsi="Times New Roman"/>
          <w:lang w:val="en-US"/>
        </w:rPr>
        <w:t xml:space="preserve"> </w:t>
      </w:r>
      <w:r>
        <w:rPr>
          <w:rFonts w:cs="Times New Roman" w:ascii="Times New Roman" w:hAnsi="Times New Roman"/>
        </w:rPr>
        <w:t>ожидая вести от него. Много не пишу, но только то, что Указано. "..." Надеюсь, что письмо дойдет до него, несмотря на ураганы. В[еликий] Вл[адыка] продолжает относиться благожелательно к нему и, видимо, не сомневается в его преданности. Так, было Сказано, что "Б[оллинг] действительно шел правильно, ибо сердце его привело к Моему Учению и Моим Делам. Яро помог Делам в самую трудную минуту, но скоро будет сам нуждаться в Помощи". Оявление новой войны оявит его на большом опасении за его положение в стране, также и другого нашего друга - У[ида], но явите спокойствие, родные. Время военное будет кратким, но последствия космической катастрофы оявятся много серьезнее, и многие пожалеют, что не приняли во внимание указанные им меры предосторожности. Помните, как было Сказано, что "за оскорбление Сил Света и Их П[осла] спросится со всей страны". Такие утверждения выжигаются огненными знаками на акашных рекордах, и час Космического Возмездия, вернее, назовем это Космической Справедливостью, приходит всегда неожиданно. Ближайшие месяцы полны опасностей и событий.</w:t>
      </w:r>
    </w:p>
    <w:p>
      <w:pPr>
        <w:pStyle w:val="PlainText"/>
        <w:ind w:firstLine="540"/>
        <w:jc w:val="both"/>
        <w:rPr>
          <w:rFonts w:ascii="Times New Roman" w:hAnsi="Times New Roman" w:cs="Times New Roman"/>
        </w:rPr>
      </w:pPr>
      <w:r>
        <w:rPr>
          <w:rFonts w:cs="Times New Roman" w:ascii="Times New Roman" w:hAnsi="Times New Roman"/>
        </w:rPr>
        <w:t>Получила Ваши письма от 15 и 20 ноября. "..." Передайте, пожалуйста, Давиду, что присланная им мне книжка "Вэр из эй Ривер" крайне интересна и заслуживает серьезного отношения ко всему там изложенному. Было бы полезно для него посетить этого человека и постараться принять участие во время установления им прогноза болезни в трансе. Подобные явления происходят под наблюдением и с благословения Сил Света, чтобы пробудить сознания людей к Знанию Высшему, основанному на нравственной чистоте и устремлении духа к служению человечеству. Советую и Вам ознакомиться с этой книгой. Конечно, литературности и красоты языка там не ищите, но обратите внимание лишь на описания чтения болезней и на предписанные лекарства. Очень хотелось бы написать Давиду, но столько всяких неожиданностей встает, требующих внимания и нового напряжения моего. Объяснить это трудно. Может быть, через сто лет человечество поймет, как неземно трудно получать Сообщения Высшие, не будучи медиумом и оставаясь в земных условиях среди не всегда гармоничных людей. Моя трудность и даже мое горе, что мое сердце от рождения не крепко и, конечно, многое что ослабило его еще больше. Я легко утомляюсь, и каждое чрезмерное напряжение опасно. Приходится ставить под сурдинку духовные достижения, чтобы не натрудить сердце. Ведь сердце - главный фактор при всех йогических и духовных переживаниях. Должна признаться - мне трудно, порой очень, очень трудно от напряжения не только от тяжких смешанных космических и земных токов, но и от участия в Космическом Сотрудничестве, которое возможно только при достижении известных степеней духовного продвижения, и потому оно крайне редко доступно, и участников в таком сотрудничестве у Великого] Вл[адыки] немного. Работы же - бесконечность, и бывают фазы ее крайне неотложные, и тогда происходит двойное и тройное напряжение всех центров организма.</w:t>
      </w:r>
    </w:p>
    <w:p>
      <w:pPr>
        <w:pStyle w:val="PlainText"/>
        <w:ind w:firstLine="540"/>
        <w:jc w:val="both"/>
        <w:rPr>
          <w:rFonts w:ascii="Times New Roman" w:hAnsi="Times New Roman" w:cs="Times New Roman"/>
        </w:rPr>
      </w:pPr>
      <w:r>
        <w:rPr>
          <w:rFonts w:cs="Times New Roman" w:ascii="Times New Roman" w:hAnsi="Times New Roman"/>
        </w:rPr>
        <w:t>Теперь, родные, помните, что со времени Вашего нового приобщения к получению Сообщений Ваши организмы находятся под воздействием особого Луча, и Вы, родные, должны очень следить за собою. Главное, не допускайте раздражения и страха. Раздражение рвет сотканную новую ткань, необходимую для ассимиляции Луча. Разрыв ее препятствует и даже может прекратить ток. Очень приходится следить за собою именно для сохранения целости новой ткани Вашего внутреннего существа, которое ткется только Вашим устремлением и благостным настроением при содействии Луча Вл[адыки].</w:t>
      </w:r>
    </w:p>
    <w:p>
      <w:pPr>
        <w:pStyle w:val="PlainText"/>
        <w:ind w:firstLine="540"/>
        <w:jc w:val="both"/>
        <w:rPr/>
      </w:pPr>
      <w:r>
        <w:rPr>
          <w:rFonts w:cs="Times New Roman" w:ascii="Times New Roman" w:hAnsi="Times New Roman"/>
        </w:rPr>
        <w:t>"..." Итак, вооружитесь великим терпением и, главное, преисполнитесь страстной благодарности к В[еликому] Вл[адыке] и помните о значении всего нам даваемого. Наш В[еликий] Вл[адыка] - Солнечный Иерарх, и Его ВОЛЯ, Его ГЛАС звучал во всех Заветах Мудрости Предвечной, запечатленной на древнейших Скрижалях. Откройте Библию и услышьте этот Глас во всех Провозвестиях и Пророчествах. И Моисей слышал Его как</w:t>
      </w:r>
      <w:r>
        <w:rPr>
          <w:rFonts w:cs="Times New Roman" w:ascii="Times New Roman" w:hAnsi="Times New Roman"/>
          <w:lang w:val="en-US"/>
        </w:rPr>
        <w:t xml:space="preserve"> </w:t>
      </w:r>
      <w:r>
        <w:rPr>
          <w:rFonts w:cs="Times New Roman" w:ascii="Times New Roman" w:hAnsi="Times New Roman"/>
        </w:rPr>
        <w:t>Глас Духа своего. Тайны Космоса так неизмеримо глубоки и прекрасны!</w:t>
      </w:r>
    </w:p>
    <w:p>
      <w:pPr>
        <w:pStyle w:val="PlainText"/>
        <w:ind w:firstLine="540"/>
        <w:jc w:val="both"/>
        <w:rPr/>
      </w:pPr>
      <w:r>
        <w:rPr>
          <w:rFonts w:cs="Times New Roman" w:ascii="Times New Roman" w:hAnsi="Times New Roman"/>
        </w:rPr>
        <w:t>Теперь другое. Вы знаете, насколько В[еликий] Вл[адыка] ценил картины Н.К., нашего чудесного Пасиньки (как мы называли его), как называл его лучшим современным художником, как хотел утвердить его искусство по всему Миру, чтобы напитать души, ищущие и жаждущие Красоты. И конечно, В[еликий] Вл[адыка] имеет План, как собрать картины, как создать Памятник такому исключительному Художнику, Мыслителю и представителю великой человечности в эпоху наибольшей бесчеловечности. Но сейчас В[еликий] Вл[адыка] еще не дает Указаний для определенных действий или выступлений против предателей; видимо, должен подойти Космический Срок для этого. Также В[еликий] Вл[адыка] просит Вас не препятствовать действиям нашего друга Б[оллинга] по собиранию, по приобретению картин. "Приобретение им картин - ярое ему спасение. Ярый может купить как личную коллекцию, но не для Музея". Так, родная, не мешайте ему</w:t>
      </w:r>
      <w:r>
        <w:rPr>
          <w:rFonts w:cs="Times New Roman" w:ascii="Times New Roman" w:hAnsi="Times New Roman"/>
          <w:lang w:val="en-US"/>
        </w:rPr>
        <w:t xml:space="preserve"> </w:t>
      </w:r>
      <w:r>
        <w:rPr>
          <w:rFonts w:cs="Times New Roman" w:ascii="Times New Roman" w:hAnsi="Times New Roman"/>
        </w:rPr>
        <w:t>выполнить ВОЛЮ. Истинно, он спасет многое и для себя. Снова подтверждено, что наш друг Б[оллинг] не отойдет, но явите ему дружелюбие и осторожность в суждении о нем. В[еликий] Вл[адыка] видит его сердце и может лучше читать в сердце его, нежели мы можем судить по словам и некоторым поступкам его. Храните спокойствие и дружелюбие, тем поможете строительству. Следовало бы зайти и посмотреть, как выставлены и какие картины. Я знаю, что все особенно ценные будут охранены, потому в полном доверии к Руке Ведущей мы можем высказывать и повторять наше возмущение против продажи этих картин, [просить друзей], которые снова поместили бы заметку о таком вопиющем действии, - но это и все. Сами Вы не можете выступать сейчас.</w:t>
      </w:r>
    </w:p>
    <w:p>
      <w:pPr>
        <w:pStyle w:val="PlainText"/>
        <w:ind w:firstLine="540"/>
        <w:jc w:val="both"/>
        <w:rPr>
          <w:rFonts w:ascii="Times New Roman" w:hAnsi="Times New Roman" w:cs="Times New Roman"/>
        </w:rPr>
      </w:pPr>
      <w:r>
        <w:rPr>
          <w:rFonts w:cs="Times New Roman" w:ascii="Times New Roman" w:hAnsi="Times New Roman"/>
        </w:rPr>
        <w:t>Родные, Рука Дающая не оскудеет, и все придет в положенный срок. Первые ласточки появились, и близко время Космического Воздаяния. Предательство наказуемо особыми путями, особыми мерами. Предательство, совершенное бывшими сотрудниками, настолько велико, что оно не может быть учтено нашими земными мерами, оно космично, ибо они сознательно предали Самые Высшие Силы Блага. Такое действие искупается лишь многими тысячелетиями тяжких трудов и только если последняя искра духа осознает свое предательство и вспыхнет желанием искупить, иначе монада предателя может оказаться в области Тишины Молчания на целую Манвантару и больше. Все оболочки предателя обращаются в отброс космический и, вероятно, в виде пыли осядут на какой-либо оформляющейся планете для образования и затвердевания ее коры. Конечно, выступать с письмом в газету не следует, да и не поместят. Это не ко времени. Не забудьте, старое преступление не только не интересно, но оно даже не вызовет возмущения, как бы ни было оно губительно в основе своей. Перед нами страшная стена мрака, невежества и злобы, и пробить ее можно только особыми мерами. Эти меры можно уподобить семи чашам Ангелов, проливаемым на Землю. Но только человеческими мерами не очистить Мир от скверны. Итак, родные, в трепете ожидания событий идущих будем продолжать нашу строительную работу.</w:t>
      </w:r>
    </w:p>
    <w:p>
      <w:pPr>
        <w:pStyle w:val="PlainText"/>
        <w:ind w:firstLine="540"/>
        <w:jc w:val="both"/>
        <w:rPr>
          <w:rFonts w:ascii="Times New Roman" w:hAnsi="Times New Roman" w:cs="Times New Roman"/>
        </w:rPr>
      </w:pPr>
      <w:r>
        <w:rPr>
          <w:rFonts w:cs="Times New Roman" w:ascii="Times New Roman" w:hAnsi="Times New Roman"/>
        </w:rPr>
        <w:t>Теперь еще несколько слов о медиумизме. Медиум пользуется тоже психической энергией, но уявленной на низших проявлениях ее. Медиум оявляется на сотрудничестве не всех своих центров, но только некоторых. Деятельность центров в мозговой области не уявлена в энергии медиума. Именно энергия их действует только одной определенной группой центров. Мозговая группа не принимает участия в этих проявлениях. Медиум не может оявляться на овладении огненной энергией. Двойник медиума не может управлять огненной стихией, ибо он немедленно сгорит, так как он не имеет связи с высшими центрами. Двойник йога связан как с физическим телом, так и с высшими тонкими оболочками, Но тонкая оболочка двойника или медиума является средою для передачи воздействий низшей тонкой оболочки на тело физическое, но оно не имеет связи с высшими центрами и оболочками ментальной и духовной, или огненной.</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1 декабря 1950 г.</w:t>
      </w:r>
    </w:p>
    <w:p>
      <w:pPr>
        <w:pStyle w:val="PlainText"/>
        <w:ind w:firstLine="540"/>
        <w:jc w:val="both"/>
        <w:rPr>
          <w:rFonts w:ascii="Times New Roman" w:hAnsi="Times New Roman" w:cs="Times New Roman"/>
        </w:rPr>
      </w:pPr>
      <w:r>
        <w:rPr>
          <w:rFonts w:cs="Times New Roman" w:ascii="Times New Roman" w:hAnsi="Times New Roman"/>
        </w:rPr>
        <w:t>Родные мои, опять письмо мое задержалось из-за пережитого нами тревожного времени за милую Инге. Сейчас она еще переживает трудные дни после операции под эфиром. Вероятно, Катрин будет писать Давиду и Вам и опишет все подробности операции.</w:t>
      </w:r>
    </w:p>
    <w:p>
      <w:pPr>
        <w:pStyle w:val="PlainText"/>
        <w:ind w:firstLine="540"/>
        <w:jc w:val="both"/>
        <w:rPr/>
      </w:pPr>
      <w:r>
        <w:rPr>
          <w:rFonts w:cs="Times New Roman" w:ascii="Times New Roman" w:hAnsi="Times New Roman"/>
        </w:rPr>
        <w:t>"..." Март остается зловещим во многих смыслах. Космическая Справедливость оявится на страстно грозной карме. Ярая злоба и ненависть должны получить возмездие. Космическая Справедливость не может оявиться на осуждении ее, ибо закон равновесия Сил Космических точен и неумолим, и силы, нарушившие Равновесие и продолжающие нарушать его, должны быть извергнуты из Строительства Космического, иначе произойдет разрушение всей планеты, что повлечет за собою неучислимые пертурбации на всей нашей Солнечной системе и всей Вселенной. Трудно представить себе размеры такого бедствия, для этого нужно быть полным Архатом. Итак, нам предстоит стать свидетелями Космического Возмездия за нарушение равновесия. Многие, конечно, сочтут себя</w:t>
      </w:r>
      <w:r>
        <w:rPr>
          <w:rFonts w:cs="Times New Roman" w:ascii="Times New Roman" w:hAnsi="Times New Roman"/>
          <w:lang w:val="en-US"/>
        </w:rPr>
        <w:t xml:space="preserve"> </w:t>
      </w:r>
      <w:r>
        <w:rPr>
          <w:rFonts w:cs="Times New Roman" w:ascii="Times New Roman" w:hAnsi="Times New Roman"/>
        </w:rPr>
        <w:t>невинными жертвами. Но так ли это?</w:t>
      </w:r>
    </w:p>
    <w:p>
      <w:pPr>
        <w:pStyle w:val="PlainText"/>
        <w:ind w:firstLine="540"/>
        <w:jc w:val="both"/>
        <w:rPr/>
      </w:pPr>
      <w:r>
        <w:rPr>
          <w:rFonts w:cs="Times New Roman" w:ascii="Times New Roman" w:hAnsi="Times New Roman"/>
        </w:rPr>
        <w:t>Закон Кармы, закон причины и следствия, - точен. Истинная наука знает этот закон и на нем строит свои основы и новые достижения. Закон отражения известен каждому, даже в пословицу вошел: "Как аукнется, так и откликнется". Но люди не вдумываются в это строго научное</w:t>
      </w:r>
      <w:r>
        <w:rPr>
          <w:rFonts w:cs="Times New Roman" w:ascii="Times New Roman" w:hAnsi="Times New Roman"/>
          <w:lang w:val="en-US"/>
        </w:rPr>
        <w:t xml:space="preserve"> </w:t>
      </w:r>
      <w:r>
        <w:rPr>
          <w:rFonts w:cs="Times New Roman" w:ascii="Times New Roman" w:hAnsi="Times New Roman"/>
        </w:rPr>
        <w:t>утверждение. А между тем вся их жизнь строится на этом основании.</w:t>
      </w:r>
    </w:p>
    <w:p>
      <w:pPr>
        <w:pStyle w:val="PlainText"/>
        <w:ind w:firstLine="540"/>
        <w:jc w:val="both"/>
        <w:rPr>
          <w:rFonts w:ascii="Times New Roman" w:hAnsi="Times New Roman" w:cs="Times New Roman"/>
        </w:rPr>
      </w:pPr>
      <w:r>
        <w:rPr>
          <w:rFonts w:cs="Times New Roman" w:ascii="Times New Roman" w:hAnsi="Times New Roman"/>
        </w:rPr>
        <w:t>В идущие трудные дни явите, родные, полное спокойствие и непоколебимое доверие Вел[икому] Вл[адыке]. Склонимся перед Ним в смирении, в страстном желании помочь несчастному человечеству прозреть и начать новую жизнь на основах, данных Великим Новым Провозвестием. Жизнь на основах Сотрудничества и Дружелюбия и устремления к Знанию Высшему оявит и новый прекрасный смысл нашего бытия здесь, на Земле. Вернется утраченное счастье, которое живет в любви и знании, но в любви, широко понятой и дающей, и в знании, ничего не отрицающем и не отнимающем, но все утверждающем. Людям трудно понять, что истинно знающему, имеющему сознание, очищенное от самости, - "все доступно, все дозволено". В знании нет пределов, лишь наше несовершенство ставит пределы. Закон соответствия действует как другой аспект того же закона причины и следствия.</w:t>
      </w:r>
    </w:p>
    <w:p>
      <w:pPr>
        <w:pStyle w:val="PlainText"/>
        <w:ind w:firstLine="540"/>
        <w:jc w:val="both"/>
        <w:rPr/>
      </w:pPr>
      <w:r>
        <w:rPr>
          <w:rFonts w:cs="Times New Roman" w:ascii="Times New Roman" w:hAnsi="Times New Roman"/>
        </w:rPr>
        <w:t>Конечно, объявление конкурса в школах на сочинение на тему "Почему каждая страна должна охранять сокровища Культуры?" - прекрасная мысль, и следует осуществить ее, хотя время сейчас такое, что многое может помешать провести это благое начинание в ближайшее будущее. Но, во всяком случае, мысль эту надо лелеять, и где-то она сможет быть проведена. Но я не ограничивала бы конкурс годами или возрастом от 13-ти до 17-ти. Само собою разумеется, что в школах не будут</w:t>
      </w:r>
      <w:r>
        <w:rPr>
          <w:rFonts w:cs="Times New Roman" w:ascii="Times New Roman" w:hAnsi="Times New Roman"/>
          <w:lang w:val="en-US"/>
        </w:rPr>
        <w:t xml:space="preserve"> </w:t>
      </w:r>
      <w:r>
        <w:rPr>
          <w:rFonts w:cs="Times New Roman" w:ascii="Times New Roman" w:hAnsi="Times New Roman"/>
        </w:rPr>
        <w:t>престарелые. Школа уже ставит пределы возрасту. Но если бы 18-летний захотел высказаться, почему лишать его этой возможности? Также я очень советовала бы Вам объявить конкурс такой и в ИНДИИ. Можно сделать это через Святослава и отдел Баннер оф Пиис в Индии. Конечно, приз в СТО долл[аров] может быть уменьшен до 50 долл[аров]. Сумма его в рупиях будет прекрасным призом.</w:t>
      </w:r>
    </w:p>
    <w:p>
      <w:pPr>
        <w:pStyle w:val="PlainText"/>
        <w:ind w:firstLine="540"/>
        <w:jc w:val="both"/>
        <w:rPr>
          <w:rFonts w:ascii="Times New Roman" w:hAnsi="Times New Roman" w:cs="Times New Roman"/>
        </w:rPr>
      </w:pPr>
      <w:r>
        <w:rPr>
          <w:rFonts w:cs="Times New Roman" w:ascii="Times New Roman" w:hAnsi="Times New Roman"/>
        </w:rPr>
        <w:t>Спасибо за присылку статьи Н.К. "Счастье". Я очень люблю ее. Такой трюизм следует напоминать людям, и как можно чаше, пока это не зацепится в их мозгу. Удивительно наблюдать, сколько нужно повторять, чтобы нечто удержалось в сознании!</w:t>
      </w:r>
    </w:p>
    <w:p>
      <w:pPr>
        <w:pStyle w:val="PlainText"/>
        <w:ind w:firstLine="540"/>
        <w:jc w:val="both"/>
        <w:rPr>
          <w:rFonts w:ascii="Times New Roman" w:hAnsi="Times New Roman" w:cs="Times New Roman"/>
        </w:rPr>
      </w:pPr>
      <w:r>
        <w:rPr>
          <w:rFonts w:cs="Times New Roman" w:ascii="Times New Roman" w:hAnsi="Times New Roman"/>
        </w:rPr>
        <w:t>Теперь об аурах. Аура уявляет комплекс излучений энергий - жизненной и так называемой "психической" энергии, которые выявляются сердцем, солнечным сплетением и всеми центрами нашего существа. Каждая мысль, каждая эмоция и ощущение отражаются и отмечаются в виде излучений на ауре. Аура ткется энергиями, и потому как таковая она действует не только на все существа, но и на все окружающее ее. Нет ничего, на что бы не действовала аура, особенно аура сознательного человека. Сила воздействия ауры прямо пропорциональна мощи психической энергии в человеке.</w:t>
      </w:r>
    </w:p>
    <w:p>
      <w:pPr>
        <w:pStyle w:val="PlainText"/>
        <w:ind w:firstLine="540"/>
        <w:jc w:val="both"/>
        <w:rPr>
          <w:rFonts w:ascii="Times New Roman" w:hAnsi="Times New Roman" w:cs="Times New Roman"/>
        </w:rPr>
      </w:pPr>
      <w:r>
        <w:rPr>
          <w:rFonts w:cs="Times New Roman" w:ascii="Times New Roman" w:hAnsi="Times New Roman"/>
        </w:rPr>
        <w:t>Вы спрашиваете: "Имеются ли вибрационные ауры?" - Но, родная, аура, перестающая вибрировать, мертва, ибо такой человек мертв. Аура соткана жизненными энергиями, и каждая энергия имеет свою определенную вибрацию.</w:t>
      </w:r>
    </w:p>
    <w:p>
      <w:pPr>
        <w:pStyle w:val="PlainText"/>
        <w:ind w:firstLine="540"/>
        <w:jc w:val="both"/>
        <w:rPr>
          <w:rFonts w:ascii="Times New Roman" w:hAnsi="Times New Roman" w:cs="Times New Roman"/>
        </w:rPr>
      </w:pPr>
      <w:r>
        <w:rPr>
          <w:rFonts w:cs="Times New Roman" w:ascii="Times New Roman" w:hAnsi="Times New Roman"/>
        </w:rPr>
        <w:t>Все энергии являются вибрациями различной силы и проявляются спирально. Именно, Пространство наполнено вибрациями. Нет ничего, что бы не имело вибраций той или иной тонкости и мощи. ВИБРАЦИЯ ЛЕЖИТ В ОСНОВАНИИ МИРОЗДАНИЯ. Сама материя есть лишь сгущенная вибрация, или Великое Дыхание, которое пульсирует в Пространстве даже во время Пралайи. Вспомните, как В[еликий] Вл[адыка] заботится о повышении вибраций.</w:t>
      </w:r>
    </w:p>
    <w:p>
      <w:pPr>
        <w:pStyle w:val="PlainText"/>
        <w:ind w:firstLine="540"/>
        <w:jc w:val="both"/>
        <w:rPr>
          <w:rFonts w:ascii="Times New Roman" w:hAnsi="Times New Roman" w:cs="Times New Roman"/>
        </w:rPr>
      </w:pPr>
      <w:r>
        <w:rPr>
          <w:rFonts w:cs="Times New Roman" w:ascii="Times New Roman" w:hAnsi="Times New Roman"/>
        </w:rPr>
        <w:t>Главная мощь ауры - в ее насыщенности психической энергией высокого качества. Аура являет электромагнитное поле энергий, действующих в нашей сущности. Магнит ауры может быть мощен, и нет предела этой мощи Великого Духа. Но поле ауры должно быть окружено заградительной сетью, сотканной из отложений тончайших энергий и огня Пространства для охраны от посторонних вторжений и воздействий. Но духи, лишенные духовности, не имеют такой охраны, потому они так часто оявляются на одержании и на воздействии любого человека, обладающего сильнейшей аурой черного огня. Соберите все сказанное об ауре из книг Учения – и будете иметь правильное представление. Аура есть синтез всех энергий нашего существа, именно выявляемых нашим сердцем, солнечным сплетением и всеми центрами.</w:t>
      </w:r>
    </w:p>
    <w:p>
      <w:pPr>
        <w:pStyle w:val="PlainText"/>
        <w:ind w:firstLine="540"/>
        <w:jc w:val="both"/>
        <w:rPr>
          <w:rFonts w:ascii="Times New Roman" w:hAnsi="Times New Roman" w:cs="Times New Roman"/>
        </w:rPr>
      </w:pPr>
      <w:r>
        <w:rPr>
          <w:rFonts w:cs="Times New Roman" w:ascii="Times New Roman" w:hAnsi="Times New Roman"/>
        </w:rPr>
        <w:t>Теперь некоторое описание высокой, напряженной ауры. Аура не только вибрирует, но светит всеми цветами радуги, уявляя иногда лучи из оплечий, когда дух устремлен к высшим мыслям и эмоциям. При возрастающей духовности появляются над головой и разные диадемы. Сначала один сверкающий круг над головой или два, и даже три, или один сплошной диск. При Огненной Йоге круг имеет огни, которые производят впечатление драгоценных камней. Заградительная сеть явлена маленькими огненными язычками. Три круга образуют как бы тиару, но, конечно, при очень высокой степени Огненной Йоги. Много красоты в Мирах Надземных. Аура людей среднего уровня сознания и невысокой нравственности имеет форму аурического яйца, и свет ее довольно тускл, и часто она бывает пятнистой, с неприятными цепкими образованиями в ней.</w:t>
      </w:r>
    </w:p>
    <w:p>
      <w:pPr>
        <w:pStyle w:val="PlainText"/>
        <w:ind w:firstLine="540"/>
        <w:jc w:val="both"/>
        <w:rPr>
          <w:rFonts w:ascii="Times New Roman" w:hAnsi="Times New Roman" w:cs="Times New Roman"/>
        </w:rPr>
      </w:pPr>
      <w:r>
        <w:rPr>
          <w:rFonts w:cs="Times New Roman" w:ascii="Times New Roman" w:hAnsi="Times New Roman"/>
        </w:rPr>
        <w:t>В падающих льдинках не ищите космических явлений - это отбросы от летающих снарядов, и машины выбрасывают их - простые шлаки. Также марсиане неповинны в таких шутках, ибо они давно покинули свою физическую планету и перешли на другие планеты, но большая часть их еще находится в тонких сферах вокруг Марса. Планета эта начинает выходить из обскурации и скоро получит новую жизнь от воздействий на нее лучей новых светил и планет.</w:t>
      </w:r>
    </w:p>
    <w:p>
      <w:pPr>
        <w:pStyle w:val="PlainText"/>
        <w:ind w:firstLine="540"/>
        <w:jc w:val="both"/>
        <w:rPr>
          <w:rFonts w:ascii="Times New Roman" w:hAnsi="Times New Roman" w:cs="Times New Roman"/>
        </w:rPr>
      </w:pPr>
      <w:r>
        <w:rPr>
          <w:rFonts w:cs="Times New Roman" w:ascii="Times New Roman" w:hAnsi="Times New Roman"/>
        </w:rPr>
        <w:t>Пенициллин хорош там, где есть скрытое воспаление и наличие гноя. При заболеваниях зубных, когда легко образуются гнойники, вспрыскивание пенициллина весьма полезно во избежание заражения крови. Почти во всех случаях, где есть опасность заражения крови, пенициллин хорош. Но увлекаться им и вспрыскивать без нужды не следует, можно отравиться.</w:t>
      </w:r>
    </w:p>
    <w:p>
      <w:pPr>
        <w:pStyle w:val="PlainText"/>
        <w:ind w:firstLine="540"/>
        <w:jc w:val="both"/>
        <w:rPr/>
      </w:pPr>
      <w:r>
        <w:rPr>
          <w:rFonts w:cs="Times New Roman" w:ascii="Times New Roman" w:hAnsi="Times New Roman"/>
        </w:rPr>
        <w:t>Мне очень грустно, но я не смогла прочесть "Общину". Конечно, эта книга будет очень нужна в недалеком будущем. Очень я тревожилась за Инге, даже вернулись мои сердечные спазмы, и пришлось приостановить на три дня всю мою работу. Но сейчас уже легче. Все еще не знаю, когда все они соберутся в нашем Калимпонге. Вопрос помещения тоже немного волнует. Поместиться у нас всем им невозможно, но хотелось бы иметь их поближе и в хорошем, но не дорогом помещении. Последнее обстоятельство очень трудно, ибо Калимпонг переполнен приезжающими богатыми тибетцами, которые напуганы возможным приходом китайцев и, главное, переменою в своем правительстве, когда могут начаться сведения счетов. Вот эти тибетцы и заняли почти все свободные дома и подняли все цены, даже наши рационы выдаваемых муки, риса и сахара уменьшились. Думается, как всегда, наш Вел[икий] Покровитель как-то разрешит все затруднения, ибо почему-то просит меня не тревожиться помещением и ничего не предпринимать до их приезда. По-видимому, что-то неожиданное</w:t>
      </w:r>
      <w:r>
        <w:rPr>
          <w:rFonts w:cs="Times New Roman" w:ascii="Times New Roman" w:hAnsi="Times New Roman"/>
          <w:lang w:val="en-US"/>
        </w:rPr>
        <w:t xml:space="preserve"> </w:t>
      </w:r>
      <w:r>
        <w:rPr>
          <w:rFonts w:cs="Times New Roman" w:ascii="Times New Roman" w:hAnsi="Times New Roman"/>
        </w:rPr>
        <w:t>подойдет и затруднение разрешится. Надо кончать письмо. Храните, родные, спокойствие - это главное. Получила еще одно письмо от нашего друга Б[оллинга]; да, он не отойдет.</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1 января 1950 г.</w:t>
      </w:r>
    </w:p>
    <w:p>
      <w:pPr>
        <w:pStyle w:val="PlainText"/>
        <w:ind w:firstLine="540"/>
        <w:jc w:val="both"/>
        <w:rPr>
          <w:rFonts w:ascii="Times New Roman" w:hAnsi="Times New Roman" w:cs="Times New Roman"/>
        </w:rPr>
      </w:pPr>
      <w:r>
        <w:rPr>
          <w:rFonts w:cs="Times New Roman" w:ascii="Times New Roman" w:hAnsi="Times New Roman"/>
        </w:rPr>
        <w:t>Родные и любимые, с большой грустью убеждаюсь, как трудно мне сохранять ритм в моих письмах к Вам. Столько неожиданного вторгается в жизнь, столько неотложного, требующего ответа. Я - одна, а главное - работа моя такая сложная и требует такого напряженного сосредоточия и спокойствия. Работа эта сейчас страстно нужна и даже необходима В[еликому] Вл[адыке] как самая насущная для проведения многих космических проявлений и установления особых ритмов. Конечно, все это звучит совершенной абракадаброй для земных обывателей, и потому, родная, не повторяйте этого никому, даже ближайшим сотрудникам, пусть это упадет в сердце, как камень, брошенный в колодец.</w:t>
      </w:r>
    </w:p>
    <w:p>
      <w:pPr>
        <w:pStyle w:val="PlainText"/>
        <w:ind w:firstLine="540"/>
        <w:jc w:val="both"/>
        <w:rPr>
          <w:rFonts w:ascii="Times New Roman" w:hAnsi="Times New Roman" w:cs="Times New Roman"/>
        </w:rPr>
      </w:pPr>
      <w:r>
        <w:rPr>
          <w:rFonts w:cs="Times New Roman" w:ascii="Times New Roman" w:hAnsi="Times New Roman"/>
        </w:rPr>
        <w:t>"..." Теперь Ваши вопросы. Относительно картин я писала Болл[ингу], прося его уделить нашим Учреждениям хотя бы часть его новой коллекции, само собою разумеется, в виде лона. О конкурсе имею малоутешительные сведения. Светик говорит, что даже для такого малого действия потребуется организовать отдельную группу людей, которая согласилась бы заняться проведением конкурса здесь. На это очень мало надежды. Все культурные начинания замерли. Страна в таком трудном положении! Дезорганизация здесь велика из-за страстного, трудного, я бы сказала, почти гибельного разделения страны на Пакистан и Индостан и последствий такого предательства, уявленного врагами Индии. Недостаток катастрофический в пищевых продуктах, страшная проблема миллионов бездомных беженцев, и при всем этом страшный недостаток в компетентных и сознательных сотрудниках во всех областях жизни. Можно изумляться, как Индия может справляться с такими неотложными, труднейшими проблемами и даже начинать понемногу строить. Конечно, тут не без Высшей Помощи. Так хотелось бы, чтобы Новая Страна уявила бы ей широкую помощь без захвата и насилия и предоставила бы ей возможности охранить ее великую духовную культуру с древнейшим Учением! Духовное Наследство, Духовная Культура и Знание Индии должны быть охранены всеми народами. Все должны осознать, что было оявлено человечеству, всему Миру среди обитателей этой страны! Красота и глубина Учения Индии непревзойденная!</w:t>
      </w:r>
    </w:p>
    <w:p>
      <w:pPr>
        <w:pStyle w:val="PlainText"/>
        <w:ind w:firstLine="540"/>
        <w:jc w:val="both"/>
        <w:rPr>
          <w:rFonts w:ascii="Times New Roman" w:hAnsi="Times New Roman" w:cs="Times New Roman"/>
        </w:rPr>
      </w:pPr>
      <w:r>
        <w:rPr>
          <w:rFonts w:cs="Times New Roman" w:ascii="Times New Roman" w:hAnsi="Times New Roman"/>
        </w:rPr>
        <w:t>Высокий медиатор может достичь многих ступеней йоги. Лишь самые высокие ступени ему недоступны - такие, как дальние полеты в Сферы Высшие и Космическое Сотрудничество и Строительство. Но для непосредственной эволюции на Земле медиаторы могут даже иметь больше приложения, нежели йог, оявленный на Космическом Строительстве. В грядущую эпоху Земля наша обогатится многими замечательными медиаторами. Очень советую Вам, родные, не слишком подчеркивать ограничения медиаторов и медиумов - наживете много врагов Учению и себе. Некоторую разницу между йогами и медиумами следует знать, но не во всех подробностях их ограничений. Лучше говорить, что медиатор может достичь многих ступеней йоги, и медиум при страстном очищении своего нравственного существа и устремлении к истинному знанию может стать медиатором. Ведь решительно все достижения духовные разнятся в качестве и степени напряжения. Никто, кроме высокого Йога-Архата, не может определить, где кончается медиаторство и начинаются высокие достижения Огненной Йоги, ибо это сокрыто от глаз физических.</w:t>
      </w:r>
    </w:p>
    <w:p>
      <w:pPr>
        <w:pStyle w:val="PlainText"/>
        <w:ind w:firstLine="540"/>
        <w:jc w:val="both"/>
        <w:rPr>
          <w:rFonts w:ascii="Times New Roman" w:hAnsi="Times New Roman" w:cs="Times New Roman"/>
        </w:rPr>
      </w:pPr>
      <w:r>
        <w:rPr>
          <w:rFonts w:cs="Times New Roman" w:ascii="Times New Roman" w:hAnsi="Times New Roman"/>
        </w:rPr>
        <w:t>"..." Теперь о льдинках. Льдинки - отбросы, замерзшие вещества, выбрасываемые летательными аппаратами и носящиеся в верхних слоях атмосферы. Они бывают захвачены турбильонами в пространстве и яро носятся и передвигаются с места на место. Вспомните донесения о неожиданных дождях из камней или лягушек, рыб и так далее. В основе все то же явление турбильона в разных слоях атмосферы.</w:t>
      </w:r>
    </w:p>
    <w:p>
      <w:pPr>
        <w:pStyle w:val="PlainText"/>
        <w:ind w:firstLine="540"/>
        <w:jc w:val="both"/>
        <w:rPr>
          <w:rFonts w:ascii="Times New Roman" w:hAnsi="Times New Roman" w:cs="Times New Roman"/>
        </w:rPr>
      </w:pPr>
      <w:r>
        <w:rPr>
          <w:rFonts w:cs="Times New Roman" w:ascii="Times New Roman" w:hAnsi="Times New Roman"/>
        </w:rPr>
        <w:t>Относительно "Общины" должна сказать, что не могла уявиться на просмотре перевода, но по возвращении Светика постараюсь проверить с ним и немедленно перешлю Вам воздушной почтой. И можно будет печатать.</w:t>
      </w:r>
    </w:p>
    <w:p>
      <w:pPr>
        <w:pStyle w:val="PlainText"/>
        <w:ind w:firstLine="540"/>
        <w:jc w:val="both"/>
        <w:rPr>
          <w:rFonts w:ascii="Times New Roman" w:hAnsi="Times New Roman" w:cs="Times New Roman"/>
        </w:rPr>
      </w:pPr>
      <w:r>
        <w:rPr>
          <w:rFonts w:cs="Times New Roman" w:ascii="Times New Roman" w:hAnsi="Times New Roman"/>
        </w:rPr>
        <w:t>Кажется, ответила на все Ваши вопросы. Ах, да, конечно, Вы правы относительно опечаток в моих "Письмах". Но одна из самых досадных опечаток на стран[ице] 499, на третьей строке сверху – вместо "компрачикосов" корректор или корректорша исправили это слово на "компромиссов" и тем исказили смысл сказанного. Конечно, можно не знать слова "компрачикосов", но все же лучше было бы постараться узнать, что такое слово означает. В средние века в Англии существовала секта или группа людей, которая подбирала и даже воровала маленьких детей и калечила их с корыстными целями для получения богатой милостыни на ярмарках, где эти несчастные дети были демонстрированы в самых ужасных положениях и с вывернутыми наизнанку членами. Такие дети назывались тогда "компрачикосы". Происхождение этого слова мне неизвестно, но описание этой ужасной секты и прозвище это встречается у Виктора Гюго [в книге] "Человек, который смеется". Современное "человеководство" недалеко ушло от такого средневекового калечения, и еще ужаснее, ибо калечится психология детей.</w:t>
      </w:r>
    </w:p>
    <w:p>
      <w:pPr>
        <w:pStyle w:val="PlainText"/>
        <w:ind w:firstLine="540"/>
        <w:jc w:val="both"/>
        <w:rPr>
          <w:rFonts w:ascii="Times New Roman" w:hAnsi="Times New Roman" w:cs="Times New Roman"/>
        </w:rPr>
      </w:pPr>
      <w:r>
        <w:rPr>
          <w:rFonts w:cs="Times New Roman" w:ascii="Times New Roman" w:hAnsi="Times New Roman"/>
        </w:rPr>
        <w:t>Также на стран[ице] 533, первая строка сверху, вместо "самопожертвования" следует читать "самоотвержения". Конечно, имеются и другие малые опечатки, но вообще мои "Письма" напечатаны много лучше, нежели другие издания.</w:t>
      </w:r>
    </w:p>
    <w:p>
      <w:pPr>
        <w:pStyle w:val="PlainText"/>
        <w:ind w:firstLine="540"/>
        <w:jc w:val="both"/>
        <w:rPr/>
      </w:pPr>
      <w:r>
        <w:rPr>
          <w:rFonts w:cs="Times New Roman" w:ascii="Times New Roman" w:hAnsi="Times New Roman"/>
        </w:rPr>
        <w:t>Должна кончать, вернулся Юрий с Девикой, и мне нужно побеседовать с моей милой девочкой. На сосредоточенную работу остается поздний вечер, когда я иногда совершенно исчерпала свою психическую энергию за день. Но зато на рассвете могу иметь прекрасную Беседу, но, увы, записывать трудно, лежа в постели. Приходится запоминать, что иногда почти невозможно из-за количества сообщений. Всегда многое исчезает. Обнимаю Вас, родные, и посылаю Вам лучшие мысли и все мое доверие. Привет</w:t>
      </w:r>
      <w:r>
        <w:rPr>
          <w:rFonts w:cs="Times New Roman" w:ascii="Times New Roman" w:hAnsi="Times New Roman"/>
          <w:lang w:val="en-US"/>
        </w:rPr>
        <w:t xml:space="preserve"> </w:t>
      </w:r>
      <w:r>
        <w:rPr>
          <w:rFonts w:cs="Times New Roman" w:ascii="Times New Roman" w:hAnsi="Times New Roman"/>
        </w:rPr>
        <w:t>сердечный С[офье] Мих[айловне]. Всего, всего Светлого.</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6 февраля 1951 г.</w:t>
      </w:r>
    </w:p>
    <w:p>
      <w:pPr>
        <w:pStyle w:val="PlainText"/>
        <w:ind w:firstLine="540"/>
        <w:jc w:val="both"/>
        <w:rPr>
          <w:rFonts w:ascii="Times New Roman" w:hAnsi="Times New Roman" w:cs="Times New Roman"/>
        </w:rPr>
      </w:pPr>
      <w:r>
        <w:rPr>
          <w:rFonts w:cs="Times New Roman" w:ascii="Times New Roman" w:hAnsi="Times New Roman"/>
        </w:rPr>
        <w:t>Родные мои, снова мое послание задержалось, главным образом из-за моего недомогания и от чрезмерной усталости. Трудны мне ауры многих людей, а тут пришлось встретиться со многими совершенно ненужными людьми, и результатом было необычайное напряжение центров, во время которого я, как говорится, вышла из строя на несколько дней. Сейчас немного ожила, но напряжение мозгового центра еще велико. Кроме того, и Космическое Сотрудничество распространяется в моем случае на сдержание и тушение деятельности подземного огня. Можно ожидать новых землетрясений.</w:t>
      </w:r>
    </w:p>
    <w:p>
      <w:pPr>
        <w:pStyle w:val="PlainText"/>
        <w:ind w:firstLine="540"/>
        <w:jc w:val="both"/>
        <w:rPr>
          <w:rFonts w:ascii="Times New Roman" w:hAnsi="Times New Roman" w:cs="Times New Roman"/>
        </w:rPr>
      </w:pPr>
      <w:r>
        <w:rPr>
          <w:rFonts w:cs="Times New Roman" w:ascii="Times New Roman" w:hAnsi="Times New Roman"/>
        </w:rPr>
        <w:t>Катрин уехала от нас 21 февр[аля] и нашла Инге много бодрее. Инге надеется выбраться из Дели к половине марта. Думаю, что наши Гималаи оживят ее, хотя немного опасаюсь, как она перенесет монсун, который в Калимпонге довольно силен. Но, конечно, близость Лучей В[еликого] Вл[адыки] и магнетизм наших гор подымут ее психическую энергию. Бедняге пришлось пережить трудное время.</w:t>
      </w:r>
    </w:p>
    <w:p>
      <w:pPr>
        <w:pStyle w:val="PlainText"/>
        <w:ind w:firstLine="540"/>
        <w:jc w:val="both"/>
        <w:rPr>
          <w:rFonts w:ascii="Times New Roman" w:hAnsi="Times New Roman" w:cs="Times New Roman"/>
        </w:rPr>
      </w:pPr>
      <w:r>
        <w:rPr>
          <w:rFonts w:cs="Times New Roman" w:ascii="Times New Roman" w:hAnsi="Times New Roman"/>
        </w:rPr>
        <w:t>"..." Спасибо, родные, за прекрасный подарок. Я очень похудела, и сейчас я потонула в нем, но при случае можно легко переделать его. Мне очень мало что нужно, ибо ношу платья своего стиля и никуда почти не выезжаю.</w:t>
      </w:r>
    </w:p>
    <w:p>
      <w:pPr>
        <w:pStyle w:val="PlainText"/>
        <w:ind w:firstLine="540"/>
        <w:jc w:val="both"/>
        <w:rPr>
          <w:rFonts w:ascii="Times New Roman" w:hAnsi="Times New Roman" w:cs="Times New Roman"/>
        </w:rPr>
      </w:pPr>
      <w:r>
        <w:rPr>
          <w:rFonts w:cs="Times New Roman" w:ascii="Times New Roman" w:hAnsi="Times New Roman"/>
        </w:rPr>
        <w:t>Родные, для Вашего сведения, помните, что средство сульфаламидин, убивающее гнилостные бациллы, - страшно опасное, ибо оно убивает бациллы и несет гибель слабому сердцу. Следовало бы запретить его в открытой продаже и пользоваться им только в исключительных случаях. Осторожность в обращении с новыми лекарствами совершенно необходима, ибо среди [них] имеются настоящие отравители нервной системы, но куда годен человек с отравленной нервной системой? Никакие лекарства не нужны для поддержания нервной системы, кроме чистого воздуха и отдыха в природе. Возвышенное мышление и любование красотою во всех ее проявлениях - лучшие целители. Нервная система питается красотою и ярыми вибрациями, исходящими от произведений искусства. Когда наше сознание понимает их значение и воспринимает их вибрации, то все наше существо получает оздоровление через утверждение нового ритма. Там, где красота, - там и здоровье. Но, конечно, при условии понимания и восприятия красоты.</w:t>
      </w:r>
    </w:p>
    <w:p>
      <w:pPr>
        <w:pStyle w:val="PlainText"/>
        <w:ind w:firstLine="540"/>
        <w:jc w:val="both"/>
        <w:rPr/>
      </w:pPr>
      <w:r>
        <w:rPr>
          <w:rFonts w:cs="Times New Roman" w:ascii="Times New Roman" w:hAnsi="Times New Roman"/>
        </w:rPr>
        <w:t>"..." Конечно, "Огненный Мир" не следует давать подходящим, мало или ничего не знающим о Восточных Учениях. Пусть лучше начинают с первых</w:t>
      </w:r>
      <w:r>
        <w:rPr>
          <w:rFonts w:cs="Times New Roman" w:ascii="Times New Roman" w:hAnsi="Times New Roman"/>
          <w:lang w:val="en-US"/>
        </w:rPr>
        <w:t xml:space="preserve"> </w:t>
      </w:r>
      <w:r>
        <w:rPr>
          <w:rFonts w:cs="Times New Roman" w:ascii="Times New Roman" w:hAnsi="Times New Roman"/>
        </w:rPr>
        <w:t>книг. В них и Христос чаще поминается. Последнее обстоятельство значительно успокаивает молодых духов и искателей пути. Ведь Христос утвержден в нашем Учении Величайшим. Но даже в раннем христианстве можно найти понимание, что Единый Великий Дух сходил на Землю и воплощался там, где была явлена особая нужда в новом понимании Истины. Уявите тождественность всех Великих Учителей. Пора человечеству приблизиться к мировой космической тайне - Единого Аватара, оявленного с каждой Манвантарой. Построение Космическое, процесс эволюции нуждаются в новом просвещенном осознании, но в Любви и Красоте.</w:t>
      </w:r>
    </w:p>
    <w:p>
      <w:pPr>
        <w:pStyle w:val="PlainText"/>
        <w:ind w:firstLine="540"/>
        <w:jc w:val="both"/>
        <w:rPr>
          <w:rFonts w:ascii="Times New Roman" w:hAnsi="Times New Roman" w:cs="Times New Roman"/>
        </w:rPr>
      </w:pPr>
      <w:r>
        <w:rPr>
          <w:rFonts w:cs="Times New Roman" w:ascii="Times New Roman" w:hAnsi="Times New Roman"/>
        </w:rPr>
        <w:t>Теперь о картинах. Конечно, нельзя настаивать, чтобы он [Боллинг. - Сост.] уделил несколько из них коллекции в Учреждениях. Но можно подсказать, что у Хорша остаются еще много прекраснейших произведений, как "Дочери Земли", "Нерасплесканная Чаша", "Мессия" (или "Радуга за мостом"), "Комманд оф Ригден Джапо"*, "Экстаз" и, если не ошибаюсь, вся чудесная серия "Санкта", из которой одна куплена Уидом - "Ремембер"**. Следует проследить по каталогам, которые куплены и кем и много ли осталось?</w:t>
      </w:r>
    </w:p>
    <w:p>
      <w:pPr>
        <w:pStyle w:val="PlainText"/>
        <w:ind w:firstLine="540"/>
        <w:jc w:val="both"/>
        <w:rPr>
          <w:rFonts w:ascii="Times New Roman" w:hAnsi="Times New Roman" w:cs="Times New Roman"/>
        </w:rPr>
      </w:pPr>
      <w:r>
        <w:rPr>
          <w:rFonts w:cs="Times New Roman" w:ascii="Times New Roman" w:hAnsi="Times New Roman"/>
        </w:rPr>
        <w:t>Передайте милой Магдалене мою сердечную благодарность за ее прелестную графику и огромную радость, что ей удалось приобрести картины, которые радуют ее и, видимо, оказывают целебное воздействие на ее мать. Скажите ей, что и ее путь скоро наметится ясно, пусть не волнуется, все сложится к лучшему. Тяжелое время пронесется быстро, и все нужное, все прекрасное будет спасено. Мир обновится и прекратит бешеную скачку по изготовлению смертоносных орудий. Лучи и газы могут уничтожить все орудия, но кто захочет принять на себя ответственность за уничтожение человечества и его домика? Изобретатели смертоносных газов и лучей первыми пострадают от них - так заповедано всеми древними пророчествами.</w:t>
      </w:r>
    </w:p>
    <w:p>
      <w:pPr>
        <w:pStyle w:val="PlainText"/>
        <w:ind w:firstLine="540"/>
        <w:jc w:val="both"/>
        <w:rPr>
          <w:rFonts w:ascii="Times New Roman" w:hAnsi="Times New Roman" w:cs="Times New Roman"/>
        </w:rPr>
      </w:pPr>
      <w:r>
        <w:rPr>
          <w:rFonts w:cs="Times New Roman" w:ascii="Times New Roman" w:hAnsi="Times New Roman"/>
        </w:rPr>
        <w:t>"..." Надо кончать, хочу отправить письмо сегодня. Итак, родные, бодро и зорко всматривайтесь в события и в подходящих людей. Среди них могут быть разные. Необычные напряжения собирают многих чутких людей к определенным местам, и неожиданные сотрудники могут проявиться каждый день. Только бы не оттолкнуть.</w:t>
      </w:r>
    </w:p>
    <w:p>
      <w:pPr>
        <w:pStyle w:val="PlainText"/>
        <w:ind w:firstLine="540"/>
        <w:jc w:val="both"/>
        <w:rPr/>
      </w:pPr>
      <w:r>
        <w:rPr>
          <w:rFonts w:cs="Times New Roman" w:ascii="Times New Roman" w:hAnsi="Times New Roman"/>
        </w:rPr>
        <w:t>Обнимаю Вас, родные, и шлю Вам лучшие мысли и пожелания. Привет сердечный С[офье Михайловне]. Мой Юрий сейчас страстно занят. Для него открылось новое поле занятий, крайне поучительное и интересное. У нас</w:t>
      </w:r>
      <w:r>
        <w:rPr>
          <w:rFonts w:cs="Times New Roman" w:ascii="Times New Roman" w:hAnsi="Times New Roman"/>
          <w:lang w:val="en-US"/>
        </w:rPr>
        <w:t xml:space="preserve"> </w:t>
      </w:r>
      <w:r>
        <w:rPr>
          <w:rFonts w:cs="Times New Roman" w:ascii="Times New Roman" w:hAnsi="Times New Roman"/>
        </w:rPr>
        <w:t>столпотворение вавилонское. Очень красочное и забавное. Наши уезжают сейчас к греческим принцам смотреть свои фильмы, я же под предлогом недомогания сижу дома и отдыхаю. Всего светлого, всем сердцем.</w:t>
      </w:r>
    </w:p>
    <w:p>
      <w:pPr>
        <w:pStyle w:val="PlainText"/>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Приказ Ригден-Джапо"</w:t>
      </w:r>
    </w:p>
    <w:p>
      <w:pPr>
        <w:pStyle w:val="PlainText"/>
        <w:ind w:firstLine="540"/>
        <w:jc w:val="both"/>
        <w:rPr>
          <w:rFonts w:ascii="Times New Roman" w:hAnsi="Times New Roman" w:cs="Times New Roman"/>
          <w:sz w:val="16"/>
          <w:lang w:val="en-US"/>
        </w:rPr>
      </w:pPr>
      <w:r>
        <w:rPr>
          <w:rFonts w:cs="Times New Roman" w:ascii="Times New Roman" w:hAnsi="Times New Roman"/>
          <w:sz w:val="16"/>
        </w:rPr>
        <w:t>** "Помни"</w:t>
      </w:r>
    </w:p>
    <w:p>
      <w:pPr>
        <w:pStyle w:val="PlainText"/>
        <w:ind w:firstLine="540"/>
        <w:jc w:val="both"/>
        <w:rPr>
          <w:rFonts w:ascii="Times New Roman" w:hAnsi="Times New Roman" w:cs="Times New Roman"/>
          <w:sz w:val="16"/>
          <w:lang w:val="en-US"/>
        </w:rPr>
      </w:pPr>
      <w:r>
        <w:rPr>
          <w:rFonts w:cs="Times New Roman" w:ascii="Times New Roman" w:hAnsi="Times New Roman"/>
          <w:sz w:val="16"/>
          <w:lang w:val="en-US"/>
        </w:rPr>
      </w:r>
    </w:p>
    <w:p>
      <w:pPr>
        <w:pStyle w:val="PlainText"/>
        <w:ind w:firstLine="540"/>
        <w:jc w:val="both"/>
        <w:rPr>
          <w:rFonts w:ascii="Times New Roman" w:hAnsi="Times New Roman" w:cs="Times New Roman"/>
        </w:rPr>
      </w:pPr>
      <w:r>
        <w:rPr>
          <w:rFonts w:cs="Times New Roman" w:ascii="Times New Roman" w:hAnsi="Times New Roman"/>
        </w:rPr>
        <w:t>21 апреля 1951 г.</w:t>
      </w:r>
    </w:p>
    <w:p>
      <w:pPr>
        <w:pStyle w:val="PlainText"/>
        <w:ind w:firstLine="540"/>
        <w:jc w:val="both"/>
        <w:rPr>
          <w:rFonts w:ascii="Times New Roman" w:hAnsi="Times New Roman" w:cs="Times New Roman"/>
        </w:rPr>
      </w:pPr>
      <w:r>
        <w:rPr>
          <w:rFonts w:cs="Times New Roman" w:ascii="Times New Roman" w:hAnsi="Times New Roman"/>
        </w:rPr>
        <w:t>Родные мои, уже неделя, как пытаюсь найти немного времени, чтобы сосредоточиться на письме к Вам. Но неделя пролетела, как два дня. Мне совершенно необходимо было иметь хотя бы два дня для полного покоя после отъезда сына с женой, но, конечно, это оказалось невозможным. Трудны мне вибрации, приносимые разными, чуждыми людьми, а приходили и приходят еще многие. Конечно, я встречаюсь с ними не так часто, но все же разбиваются вибрации, установившиеся в нашем домике. "..."</w:t>
      </w:r>
    </w:p>
    <w:p>
      <w:pPr>
        <w:pStyle w:val="PlainText"/>
        <w:ind w:firstLine="540"/>
        <w:jc w:val="both"/>
        <w:rPr/>
      </w:pPr>
      <w:r>
        <w:rPr>
          <w:rFonts w:cs="Times New Roman" w:ascii="Times New Roman" w:hAnsi="Times New Roman"/>
        </w:rPr>
        <w:t>Надеюсь, что наш Друг Бол[линг] проявит свое доброе сердце и ничто не погасит его внутренний огонек, который был зажжен в нем тоже только в силу его большой преданности в прошлом к великому Монарху. Давно не</w:t>
      </w:r>
      <w:r>
        <w:rPr>
          <w:rFonts w:cs="Times New Roman" w:ascii="Times New Roman" w:hAnsi="Times New Roman"/>
          <w:lang w:val="en-US"/>
        </w:rPr>
        <w:t xml:space="preserve"> </w:t>
      </w:r>
      <w:r>
        <w:rPr>
          <w:rFonts w:cs="Times New Roman" w:ascii="Times New Roman" w:hAnsi="Times New Roman"/>
        </w:rPr>
        <w:t>имею писем от него. Мое письмо было последним. Скажите или намекните при случае, что серия "Санкта" - любимая серия В[еликого] Вл[адыки]. Как я уже писала Вам, В[еликий] Вл[адыка] хотел, чтобы он скупил все картины, но [он] не понял своей миссии. Не говорите ему сейчас, но, если бы он сам спросил, можно дать намек. Не печалуйтесь неисполнением обещаний доброжелателями. Если [бы] часть их могла осуществиться, радость была бы большая. Сейчас такое напряжение во всем Мире! И мало кто может сохранить равновесие ума и сердца, лишь очень большие духи могут утвердиться на определенном прогнозе и прозрении в буду[щее]. Большинство строят на долларе, но окружность его велика только в ограниченных сознаниях, погрязших в своем материалистическом измерении. Но даже им приходится соприкоснуться с четырехмерным измерением. Новое их детище - Атомная бомба - не принадлежит уже всецело их плану и может уявить им много неприятных сюрпризов. Страшное напряжение, конечно, разрешится в нечто небывалое и совершенно непредусмотренное. Вот уже появилось Солнечное пятно еще небывалых размеров, которое растет. Конечно, такой взрыв ядовитых газов отравит всю атмосферу и окажет свое злое воздействие на всю нашу планету и отравлением и усилением смятения умов и всякими разрушениями. Также и температура воды, взятая на большой глубине, но на той же, что и в прошлом году, в водах, омывающих 3ападн[ую] Европу, показала значительный подъем тепла, что доказывает усиленную деятельность подземного огня. Напряжение велико! Не пройдет и года, как мы восчувствуем последствия его. Все указанные предосторожности окажутся полезными, потому ничем не пренебрегайте. Все космические сроки не имеют календарных дней, но намечаются [и] утверждаются земными событиями, потому в дни Космических сроков хорошо иметь [си]лы космические сотрудниками.</w:t>
      </w:r>
    </w:p>
    <w:p>
      <w:pPr>
        <w:pStyle w:val="PlainText"/>
        <w:ind w:firstLine="540"/>
        <w:jc w:val="both"/>
        <w:rPr>
          <w:rFonts w:ascii="Times New Roman" w:hAnsi="Times New Roman" w:cs="Times New Roman"/>
          <w:lang w:val="en-US"/>
        </w:rPr>
      </w:pPr>
      <w:r>
        <w:rPr>
          <w:rFonts w:cs="Times New Roman" w:ascii="Times New Roman" w:hAnsi="Times New Roman"/>
        </w:rPr>
        <w:t>О книге. Обложка маджентовая мне не нравится. Возьмите красную. Ва[ши] поправки сравнить с моими не могу, не имею копии, но доверяю Вам. Лишь</w:t>
      </w:r>
      <w:r>
        <w:rPr>
          <w:rFonts w:cs="Times New Roman" w:ascii="Times New Roman" w:hAnsi="Times New Roman"/>
          <w:lang w:val="en-US"/>
        </w:rPr>
        <w:t xml:space="preserve"> </w:t>
      </w:r>
      <w:r>
        <w:rPr>
          <w:rFonts w:cs="Times New Roman" w:ascii="Times New Roman" w:hAnsi="Times New Roman"/>
        </w:rPr>
        <w:t>перевод § 264* смущает меня. Смысл его не понят. "Кто же и где же, преломив сперва хлеб, ведет к вечности?" - Ведь это намек на пример Христа! Потому "преломив хлеб" следует перевести Евангельской формулой. Смысл тот, что кто же по примеру Христа, отдав свое тело в жертву (преломив хлеб), поведет путем Учения к постижению Вечности. Можно было бы дать краткое подстрочное пояснение "преломив хлеб", взятое [из] слов Христа (Евангелие от Марка, гл. 26, ст. 26). Тем самым преемственность Учения сохраняется. Кроме того, нельзя сказать "стретуэй"**. Нельзя сразу и прямо вести к Вечности. Вечность трудно</w:t>
      </w:r>
      <w:r>
        <w:rPr>
          <w:rFonts w:cs="Times New Roman" w:ascii="Times New Roman" w:hAnsi="Times New Roman"/>
          <w:lang w:val="en-US"/>
        </w:rPr>
        <w:t xml:space="preserve"> </w:t>
      </w:r>
      <w:r>
        <w:rPr>
          <w:rFonts w:cs="Times New Roman" w:ascii="Times New Roman" w:hAnsi="Times New Roman"/>
        </w:rPr>
        <w:t>понять, но еще труднее она зарабатывается.</w:t>
      </w:r>
    </w:p>
    <w:p>
      <w:pPr>
        <w:pStyle w:val="PlainText"/>
        <w:ind w:firstLine="540"/>
        <w:jc w:val="both"/>
        <w:rPr>
          <w:rFonts w:ascii="Times New Roman" w:hAnsi="Times New Roman" w:cs="Times New Roman"/>
          <w:lang w:val="en-US"/>
        </w:rPr>
      </w:pPr>
      <w:r>
        <w:rPr>
          <w:rFonts w:cs="Times New Roman" w:ascii="Times New Roman" w:hAnsi="Times New Roman"/>
          <w:lang w:val="en-US"/>
        </w:rPr>
        <w:t>_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Речь идет о книге "Община".</w:t>
      </w:r>
    </w:p>
    <w:p>
      <w:pPr>
        <w:pStyle w:val="PlainText"/>
        <w:ind w:firstLine="540"/>
        <w:jc w:val="both"/>
        <w:rPr>
          <w:rFonts w:ascii="Times New Roman" w:hAnsi="Times New Roman" w:cs="Times New Roman"/>
          <w:sz w:val="16"/>
        </w:rPr>
      </w:pPr>
      <w:r>
        <w:rPr>
          <w:rFonts w:cs="Times New Roman" w:ascii="Times New Roman" w:hAnsi="Times New Roman"/>
          <w:sz w:val="16"/>
        </w:rPr>
        <w:t>** Straightaway (англ.) - сразу, прямо.</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Теперь о Кристалле Психич[еской] энергии и об огнях центров. Кристалл явлен как символ твердости энергии. Каждая энергия имеет свой кристалл, если она сконденсирована. Образование кристалла психической энергии является редчайшим достижением, и, конечно, для образования его необходимо возжжение огней всех центров. Но явление хотя бы одного центра требует уже сотрудничества Надземного Наставника и необыкновенной нравственной чистоты. Половая жизнь должна уявиться на полном замирании.</w:t>
      </w:r>
    </w:p>
    <w:p>
      <w:pPr>
        <w:pStyle w:val="PlainText"/>
        <w:ind w:firstLine="540"/>
        <w:jc w:val="both"/>
        <w:rPr>
          <w:rFonts w:ascii="Times New Roman" w:hAnsi="Times New Roman" w:cs="Times New Roman"/>
        </w:rPr>
      </w:pPr>
      <w:r>
        <w:rPr>
          <w:rFonts w:cs="Times New Roman" w:ascii="Times New Roman" w:hAnsi="Times New Roman"/>
        </w:rPr>
        <w:t>Процесс открытия центров и возжжения огней происходит в самой сущности человека, в его тонких телах и не поддается никакому внешнему воздействию. Процесс завершается, когда сущность ученика готова к восприятию луча Наставника Надземного. Внешне процесс этот можно заметить в некотором усиленном напряжении и боли [в] органах, соответствующих воспаленным и напряженным центрам в тонком теле. Именно, когда центры в тонком теле напряжены и воспалены под воздействием Лучей Надземн[ого] Наставника, процесс этот может быть отражен в теле физическом таким же напряжением и болями в органах, соответствующих этим центрам. Между прочим, люди иногда видят огни, но эти огни не в них и не от центров, но в атмосфере. Видеть огни в себе - чрезвычайное редкое явление. Огни примет[ны] только при высшей степени сокровенной Йоги.</w:t>
      </w:r>
    </w:p>
    <w:p>
      <w:pPr>
        <w:pStyle w:val="PlainText"/>
        <w:ind w:firstLine="540"/>
        <w:jc w:val="both"/>
        <w:rPr>
          <w:rFonts w:ascii="Times New Roman" w:hAnsi="Times New Roman" w:cs="Times New Roman"/>
        </w:rPr>
      </w:pPr>
      <w:r>
        <w:rPr>
          <w:rFonts w:cs="Times New Roman" w:ascii="Times New Roman" w:hAnsi="Times New Roman"/>
        </w:rPr>
        <w:t>Родные мои, не горюйте, не тоскуйте, все будет так, как нужно. Все предусмотрено Силами Света, и в нужную минуту помощь подойдет. Так живем и мы. Трудности - великая школа жизни, напрягающая наши способности, наши центры, которые только тогда могут запылать именно в напряжении. Сколько прекрасных достижений бывают не замечены нами, ибо они совершаются в великом напряжении и на плане невидимом. Сколько прекрасных огней зажигаются и становятся путеводителями нашими. Хвала препятствиям и трудностям. Благополучие - смерть духа. Трудностями вырабатывают в [нас] необходимые качества для продвижения на духовном плане. Когда-то люди поймут, что они потеряли, избегая трудности и рождаясь в легких условиях. Вел[икие] Уч[ителя] выбрали самые трудные жизни и стали Владыками Кармы. Карма побеждается трудны[ми] жизнями. Венец достижения складывается из терний, не из Лавров земных. Мне сейчас очень трудно, когда-нибудь расскажу, потому и знаю, сколько достижений складывается трудными ступенями. Мужество, спокойствие, бодрость. Жанна [Д'Арк] - мое воплощение, и Парацельс и Томас Воган - одно эго. "..."*</w:t>
      </w:r>
    </w:p>
    <w:p>
      <w:pPr>
        <w:pStyle w:val="PlainText"/>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Окончание письма отсутствует.</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23 августа 1951 г.</w:t>
      </w:r>
    </w:p>
    <w:p>
      <w:pPr>
        <w:pStyle w:val="PlainText"/>
        <w:ind w:firstLine="540"/>
        <w:jc w:val="both"/>
        <w:rPr>
          <w:rFonts w:ascii="Times New Roman" w:hAnsi="Times New Roman" w:cs="Times New Roman"/>
        </w:rPr>
      </w:pPr>
      <w:r>
        <w:rPr>
          <w:rFonts w:cs="Times New Roman" w:ascii="Times New Roman" w:hAnsi="Times New Roman"/>
        </w:rPr>
        <w:t>Родные мои, запоздание моего письма произошло из-за моего тяжкого самочувствия, также из-за недомоганий нашей Инге. Открытие солнечного сплетения не протекает легко. Боли и дурнота были мучительны, и, конечно, друзья и домашние немного тревожились; чтобы "успокоить умы", я решила пригласить местного врача, который, конечно, ничего нового не мог открыть, но, во всяком случае, успокоил и подтвердил, что никаких злостных признаков не имелось и нужна лишь диета. На этом все успокоились. Сейчас солн[ечное] сплет[ение] вполне открылось и постепенно приходит более или менее в нормальное состояние, ибо именно теперь Инге будет реагировать на всякие космические пертурбации в своем солнечном сплетении. Без открытия солнечного сплет[ения] нельзя открыть другие центры. Конечно, Инге проходит процесс йогический, но не огненной трансмутации. Агни Йога требует совершенно иных условий, именно - продолжительного пребывания на больших высотах в холоде и в большом одиночестве, также совершенно необходим Космический срок прилива огня пространства. Кармический срок должен совпасть с Космическим, и такое совпадение - чрезвычайно редкое явление. Прилив Огня пространства происходит однажды в столетие и является проявлением Космического Огненного Ритма.</w:t>
      </w:r>
    </w:p>
    <w:p>
      <w:pPr>
        <w:pStyle w:val="PlainText"/>
        <w:ind w:firstLine="540"/>
        <w:jc w:val="both"/>
        <w:rPr/>
      </w:pPr>
      <w:r>
        <w:rPr>
          <w:rFonts w:cs="Times New Roman" w:ascii="Times New Roman" w:hAnsi="Times New Roman"/>
        </w:rPr>
        <w:t>Мое тяжелое самочувствие тоже в силу большого напряжения в солнечном сплетении, которое уявлено на большой подвижности, и особенно трудно по ночам, страстно трудно. Но нужно терпение, ибо подвижность нужна для ассимиляции новых лучей из пространства, которые скоро оявятся на отходе. После ассимиляции их смогу сотрудничать с ними. Эти лучи близки Урану и необходимы для нашей Земли. После отхода Сатурна и уявленного ярого распадения его песчаных масс Земля оявилась на особом сотрудничестве с Ураном. Подвижность солнечн[ого] сплет[ения] нужна для Космического Сотрудничества. Прекрасно Космическое Сотрудничество, но непостижимо и трудно оявление его в космическом размахе, оставаясь в земной оболочке. Трудно, очень трудно! Очень радуюсь, что Зиночка</w:t>
      </w:r>
      <w:r>
        <w:rPr>
          <w:rFonts w:cs="Times New Roman" w:ascii="Times New Roman" w:hAnsi="Times New Roman"/>
          <w:lang w:val="en-US"/>
        </w:rPr>
        <w:t xml:space="preserve"> </w:t>
      </w:r>
      <w:r>
        <w:rPr>
          <w:rFonts w:cs="Times New Roman" w:ascii="Times New Roman" w:hAnsi="Times New Roman"/>
        </w:rPr>
        <w:t>оценила кн[игу] "Беспредельность". Книга эта страшно нужна. Необходимо ввести сознание людей в ощущение их пространственного существования. Также тронуло меня тонкое понимание знаменательного камешка. Да, лишь сердцем можем мы прикоснуться к Несказуемому. Но не так трудно прикоснуться к Психодинамике и Психожизни Космоса, когда человек осознал в себе присутствие той же силы. Психодинамика Космоса - Энергия Всеначальная, и Психожизнь Космоса в ее высшем напряжении - уявленная "Твердыня Света". Истинно, Исток Психожизни так наглядно, так мощно уявлен в Твердыне Света! Осознанием в себе психической энергии и очищением ее мы устанавливаем связь с Великим Источником и открываем все возможности к Познанию в соответствии с нашим сознанием. Помните всегда о СООТВЕТСТВИИ.</w:t>
      </w:r>
    </w:p>
    <w:p>
      <w:pPr>
        <w:pStyle w:val="PlainText"/>
        <w:ind w:firstLine="540"/>
        <w:jc w:val="both"/>
        <w:rPr>
          <w:rFonts w:ascii="Times New Roman" w:hAnsi="Times New Roman" w:cs="Times New Roman"/>
        </w:rPr>
      </w:pPr>
      <w:r>
        <w:rPr>
          <w:rFonts w:cs="Times New Roman" w:ascii="Times New Roman" w:hAnsi="Times New Roman"/>
        </w:rPr>
        <w:t>Очень буду счастлива выходу "Озарения". Хотелось бы приступить к печатанию "Беспредельности", так как перевод ее уже имеется, и тот, который мы с Инге сейчас просматриваем, - очень неплох! Мне сдается, что этот перевод был просмотрен мною и Грант. Скоро кончим первую часть, но вторая еще в пути. Также можно приступить к переводу "Братства", и так как до печатанья еще далеко, то можно было бы посылать отдельные страницы членам "А[гни] Й[оги]".</w:t>
      </w:r>
    </w:p>
    <w:p>
      <w:pPr>
        <w:pStyle w:val="PlainText"/>
        <w:ind w:firstLine="540"/>
        <w:jc w:val="both"/>
        <w:rPr>
          <w:rFonts w:ascii="Times New Roman" w:hAnsi="Times New Roman" w:cs="Times New Roman"/>
        </w:rPr>
      </w:pPr>
      <w:r>
        <w:rPr>
          <w:rFonts w:cs="Times New Roman" w:ascii="Times New Roman" w:hAnsi="Times New Roman"/>
        </w:rPr>
        <w:t>Поблагодарите Уида за его приветливое отношение к представителям Страны Новой. Можно было бы их запросить, почему они так боятся нас? Приветливость к Новой Стране поможет многим. Все сказанное раньше исполнится - так можно повторить Уйду. Да, мы в ожидании перемен после ярого наступления в К.</w:t>
      </w:r>
    </w:p>
    <w:p>
      <w:pPr>
        <w:pStyle w:val="PlainText"/>
        <w:ind w:firstLine="540"/>
        <w:jc w:val="both"/>
        <w:rPr/>
      </w:pPr>
      <w:r>
        <w:rPr>
          <w:rFonts w:cs="Times New Roman" w:ascii="Times New Roman" w:hAnsi="Times New Roman"/>
        </w:rPr>
        <w:t>О Юстине не слишком заботьтесь. Он осознал свою силу, и нельзя запретить ему пользоваться его большой способностью помогать многим людям. Если он может поднять свои вибрации, то он может принять и передать и другим целительный луч. Пусть только помнит, что никакие насильственные открытия центров или вызывания способностей не имеют значения для последующего существования. Все насильственное остается в</w:t>
      </w:r>
      <w:r>
        <w:rPr>
          <w:rFonts w:cs="Times New Roman" w:ascii="Times New Roman" w:hAnsi="Times New Roman"/>
          <w:lang w:val="en-US"/>
        </w:rPr>
        <w:t xml:space="preserve"> </w:t>
      </w:r>
      <w:r>
        <w:rPr>
          <w:rFonts w:cs="Times New Roman" w:ascii="Times New Roman" w:hAnsi="Times New Roman"/>
        </w:rPr>
        <w:t>пределах низшего плана. Ничто не передается в тело манасическое. Все должно приходить естественно и изнутри.</w:t>
      </w:r>
    </w:p>
    <w:p>
      <w:pPr>
        <w:pStyle w:val="PlainText"/>
        <w:ind w:firstLine="540"/>
        <w:jc w:val="both"/>
        <w:rPr/>
      </w:pPr>
      <w:r>
        <w:rPr>
          <w:rFonts w:cs="Times New Roman" w:ascii="Times New Roman" w:hAnsi="Times New Roman"/>
        </w:rPr>
        <w:t>"..." Наш друг Болл[инг], судя по его письму, становится крепче. Но взбираться на горы не рекомендуется. Мне он писал, насколько он был доволен своими новыми знакомствами, но ни словом не обмолвился о своей жене. Конечно, мне трудно вмешиваться в их отношения, но, думается, что его жена может страдать от его равнодушия к ней. Жаль, что он не устроил ее с надежным человеком в Швеции. Климат там много лучше для</w:t>
      </w:r>
      <w:r>
        <w:rPr>
          <w:rFonts w:cs="Times New Roman" w:ascii="Times New Roman" w:hAnsi="Times New Roman"/>
          <w:lang w:val="en-US"/>
        </w:rPr>
        <w:t xml:space="preserve"> </w:t>
      </w:r>
      <w:r>
        <w:rPr>
          <w:rFonts w:cs="Times New Roman" w:ascii="Times New Roman" w:hAnsi="Times New Roman"/>
        </w:rPr>
        <w:t>нее. Был дан Совет оставить ее на целый год в Швеции.</w:t>
      </w:r>
    </w:p>
    <w:p>
      <w:pPr>
        <w:pStyle w:val="PlainText"/>
        <w:ind w:firstLine="540"/>
        <w:jc w:val="both"/>
        <w:rPr/>
      </w:pPr>
      <w:r>
        <w:rPr>
          <w:rFonts w:cs="Times New Roman" w:ascii="Times New Roman" w:hAnsi="Times New Roman"/>
        </w:rPr>
        <w:t>Счастлива, что родной Дедлей решает серьезно заняться русским языком. Ему нужно знать русский язык. Как же он приедет ко мне без знания языка! Также Зиночка и Дедлей приедут в Индию, но меня уже не будет с Вами. Приедете на наше место, где будет оявлено совершенно новое строительство, и проведете там лучшее время. Будете вспоминать, и новое понимание принесет новую радость и готовность начать новый путь, более сознательный, под Лучом Великого Вл[адыки]. Может быть, и Катрин с Инге оявятся там с Вами. Да, помогите строить новый город</w:t>
      </w:r>
      <w:r>
        <w:rPr>
          <w:rFonts w:cs="Times New Roman" w:ascii="Times New Roman" w:hAnsi="Times New Roman"/>
          <w:lang w:val="en-US"/>
        </w:rPr>
        <w:t xml:space="preserve"> </w:t>
      </w:r>
      <w:r>
        <w:rPr>
          <w:rFonts w:cs="Times New Roman" w:ascii="Times New Roman" w:hAnsi="Times New Roman"/>
        </w:rPr>
        <w:t>знания! К тому времени многое облегчится. Но надо помнить твердо Заветы, приведшие нас к этому месту.</w:t>
      </w:r>
    </w:p>
    <w:p>
      <w:pPr>
        <w:pStyle w:val="PlainText"/>
        <w:ind w:firstLine="540"/>
        <w:jc w:val="both"/>
        <w:rPr>
          <w:rFonts w:ascii="Times New Roman" w:hAnsi="Times New Roman" w:cs="Times New Roman"/>
        </w:rPr>
      </w:pPr>
      <w:r>
        <w:rPr>
          <w:rFonts w:cs="Times New Roman" w:ascii="Times New Roman" w:hAnsi="Times New Roman"/>
        </w:rPr>
        <w:t>Итак, родные мои, свидание наше не за горами, но события толпятся, и многое смещено и унесено будет потоком кармы. И там, где я буду после ухода с земного плана, не нарушу моей связи с Вами, и всегда буду работать на дальнейший сдвиг сознания и спасение человечества в Твердыне Знания.</w:t>
      </w:r>
    </w:p>
    <w:p>
      <w:pPr>
        <w:pStyle w:val="PlainText"/>
        <w:ind w:firstLine="540"/>
        <w:jc w:val="both"/>
        <w:rPr>
          <w:rFonts w:ascii="Times New Roman" w:hAnsi="Times New Roman" w:cs="Times New Roman"/>
          <w:lang w:val="en-US"/>
        </w:rPr>
      </w:pPr>
      <w:r>
        <w:rPr>
          <w:rFonts w:cs="Times New Roman" w:ascii="Times New Roman" w:hAnsi="Times New Roman"/>
        </w:rPr>
        <w:t>Обнимаю Вас, родные мои, все лучшие думы с Вами. Знаю, что нелегко, но сейчас мы подошли к пределу. Но ничто Вас не коснется.</w:t>
      </w:r>
    </w:p>
    <w:p>
      <w:pPr>
        <w:pStyle w:val="PlainText"/>
        <w:ind w:firstLine="540"/>
        <w:jc w:val="both"/>
        <w:rPr/>
      </w:pPr>
      <w:r>
        <w:rPr>
          <w:rFonts w:cs="Times New Roman" w:ascii="Times New Roman" w:hAnsi="Times New Roman"/>
        </w:rPr>
        <w:t>Катрин сейчас тоже переживает страшно трудное время. Но она держится и совладает с большими трудностями. Трудно ей найти верного человека для фермы, который мог бы охранить и картины, и книги при всех возможных случаях. Ярая выполняет свою миссию, и миссию нелегкую, но работает на План Вл[адыки]. Каждый имеет свою миссию, потому не требуйте от нее сейчас особой помощи. Она не в состоянии сделать это. Она страшно</w:t>
      </w:r>
      <w:r>
        <w:rPr>
          <w:rFonts w:cs="Times New Roman" w:ascii="Times New Roman" w:hAnsi="Times New Roman"/>
          <w:lang w:val="en-US"/>
        </w:rPr>
        <w:t xml:space="preserve"> </w:t>
      </w:r>
      <w:r>
        <w:rPr>
          <w:rFonts w:cs="Times New Roman" w:ascii="Times New Roman" w:hAnsi="Times New Roman"/>
        </w:rPr>
        <w:t>напряжена. Но знайте, что она в полном смысле сотрудница наша. Когда увидимся, многое станет на место. Жизнь сложна, и мера В[еликого] Вл[адыки] совершенно отличается от общей меры. Всем нам нужно еще</w:t>
      </w:r>
      <w:r>
        <w:rPr>
          <w:rFonts w:cs="Times New Roman" w:ascii="Times New Roman" w:hAnsi="Times New Roman"/>
          <w:lang w:val="en-US"/>
        </w:rPr>
        <w:t xml:space="preserve"> </w:t>
      </w:r>
      <w:r>
        <w:rPr>
          <w:rFonts w:cs="Times New Roman" w:ascii="Times New Roman" w:hAnsi="Times New Roman"/>
        </w:rPr>
        <w:t>расти. Не умеем мы понять истинного сотрудничества в большом деле. Но и этому научимся, родные. Итак, трудитесь, сотрудничайте и ничем не устрашайтесь. Сердцем с Вами, Е.Р.</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 января 1952 г.</w:t>
      </w:r>
    </w:p>
    <w:p>
      <w:pPr>
        <w:pStyle w:val="PlainText"/>
        <w:ind w:firstLine="540"/>
        <w:jc w:val="both"/>
        <w:rPr>
          <w:rFonts w:ascii="Times New Roman" w:hAnsi="Times New Roman" w:cs="Times New Roman"/>
        </w:rPr>
      </w:pPr>
      <w:r>
        <w:rPr>
          <w:rFonts w:cs="Times New Roman" w:ascii="Times New Roman" w:hAnsi="Times New Roman"/>
        </w:rPr>
        <w:t>Родные и любимые мои, имею Ваши письма от 30 ноября и от 18 декабря. Всем сердцем сочувствую Вам! Тяжко видеть, насколько люди, даже лучшие, не имеют мужества хранить в сердце священный огонь энтузиазма, когда они прикасаются к строительству светлому и бескорыстному, когда они могут помочь себе и другим в расширении сознания и утончении своего внутреннего, настоящего облика! Даже среди знающих нет еще полного осознания, насколько рост и расширение сознания, среди множества и в правильном направлении, в конечном итоге способствуют эволюции и облегчают и личное их продвижение, ибо они могут получить лучшие инструменты для последующих проявлений своего Эго. Страшно подумать, какими негодными, искалеченными телами приходится довольствоваться большим Духам, приходящим с определенной благой Миссией! Эти Носители Света лишь частично успевают выполнить Порученное им. Продвижение сознания и утончение внутреннего человека продвигается черепашьим шагом. Между тем положение Земли требует неслыханного ускорения в росте сознания и улучшении нравственности, чтобы спасти лучшую часть человечества от страстной, тяжкой участи лишиться своего "домика". Ведь с утратой нами "домика" произойдет огромная задержка в эволюции земного человечества из-за невозможности немедленного им предоставления нового подходящего пристанища, вернее, лучшего "домика" для дальнейшего развития! Не так легко приспосабливаться к негодным условиям!</w:t>
      </w:r>
    </w:p>
    <w:p>
      <w:pPr>
        <w:pStyle w:val="PlainText"/>
        <w:ind w:firstLine="540"/>
        <w:jc w:val="both"/>
        <w:rPr>
          <w:rFonts w:ascii="Times New Roman" w:hAnsi="Times New Roman" w:cs="Times New Roman"/>
        </w:rPr>
      </w:pPr>
      <w:r>
        <w:rPr>
          <w:rFonts w:cs="Times New Roman" w:ascii="Times New Roman" w:hAnsi="Times New Roman"/>
        </w:rPr>
        <w:t>Конечно, родные, не ждите такого несчастья в ближайшие годы. На этот раз наша планета устоит, несмотря на тяжкие потрясения. Но в конце этого столетия грозные симптомы появятся снова, и судьба наших землян и нашего "домика" будет зависеть всецело от наших усилий отвратить такое страшное бедствие новым осознанием высокой Психической Энергии, чтобы тем самым создать новый прилив этой страстно мощной силы, которая одна может противостать многим, если не всем, разрушительным энергиям. Судьба нашего "домика" в руках наших землян. Трудно найти подходящий "домик". Такие "домики" подготавливаются многими тысячелетиями до населения их, до принятия соответствующих обитателей, иногда они не поспевают к сроку из-за преждевременного разрушения такого "домика", Иногда намеченный "домик", готовый к принятию новых постояльцев, рушится в силу космических неожиданностей, которые не всегда можно предвидеть и устранить вовремя. Поэтому столько усилий прилагается, чтобы спасти нашу Землю.</w:t>
      </w:r>
    </w:p>
    <w:p>
      <w:pPr>
        <w:pStyle w:val="PlainText"/>
        <w:ind w:firstLine="540"/>
        <w:jc w:val="both"/>
        <w:rPr>
          <w:rFonts w:ascii="Times New Roman" w:hAnsi="Times New Roman" w:cs="Times New Roman"/>
        </w:rPr>
      </w:pPr>
      <w:r>
        <w:rPr>
          <w:rFonts w:cs="Times New Roman" w:ascii="Times New Roman" w:hAnsi="Times New Roman"/>
        </w:rPr>
        <w:t>Получили ли Вы посланную мною Вам копию письма к Б[оллингу] от одиннадцатого дек[абря]? Постарайтесь узнать от него, имел ли он мое письмо от этого числа? По-видимому, снова начались пропажи писем. Некоторые думают, что кто-то занимается снятием дорогих марок, другие подозревают наветы и сплетения ядовитейшего паука, посетившего наши края и причинившего много зла. Но, по счастью, он был признан ненормальным и почти насильно выслан из наших мест. Но он продолжает, вероятно, ткать свою отвратительную сеть и в других краях. Много негодования посеял он среди местного населения к "американским шпионам", как он был окрещен. Правильно говорит французская поговорка: "Каломнье, каломнье, иль ан рестра тужур кэльке шоз"*. Вот это "что-то" остается и заставляет людей любопытствовать, и читать, и задерживать письма. Запросите нашего Друга о получении письма и напишите мне.</w:t>
      </w:r>
    </w:p>
    <w:p>
      <w:pPr>
        <w:pStyle w:val="PlainText"/>
        <w:tabs>
          <w:tab w:val="clear" w:pos="720"/>
          <w:tab w:val="left" w:pos="3969" w:leader="none"/>
        </w:tabs>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pPr>
      <w:r>
        <w:rPr>
          <w:rFonts w:cs="Times New Roman" w:ascii="Times New Roman" w:hAnsi="Times New Roman"/>
          <w:sz w:val="16"/>
          <w:lang w:val="en-US"/>
        </w:rPr>
        <w:t>* "Calomeniez, calomeniez, il en restra toujours quique chose" (</w:t>
      </w:r>
      <w:r>
        <w:rPr>
          <w:rFonts w:cs="Times New Roman" w:ascii="Times New Roman" w:hAnsi="Times New Roman"/>
          <w:sz w:val="16"/>
        </w:rPr>
        <w:t>фр</w:t>
      </w:r>
      <w:r>
        <w:rPr>
          <w:rFonts w:cs="Times New Roman" w:ascii="Times New Roman" w:hAnsi="Times New Roman"/>
          <w:sz w:val="16"/>
          <w:lang w:val="en-US"/>
        </w:rPr>
        <w:t xml:space="preserve">.) </w:t>
      </w:r>
      <w:r>
        <w:rPr>
          <w:rFonts w:cs="Times New Roman" w:ascii="Times New Roman" w:hAnsi="Times New Roman"/>
          <w:sz w:val="16"/>
        </w:rPr>
        <w:t>"Клевещите, клевещите, всегда что-то останется".</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Не слишком горюйте, родные, сложностью узоров, "вышиваемых" нашими сотрудниками. Жизнь так сложна, и столько непонимания оявлено везде, что невозможно требовать, чтобы все думали и понимали так, как требует настоящая действительность, но не очевидная им майя. Если бы люди видели действительность, разве возможно было бы проявляемое ныне безумие?</w:t>
      </w:r>
    </w:p>
    <w:p>
      <w:pPr>
        <w:pStyle w:val="PlainText"/>
        <w:ind w:firstLine="540"/>
        <w:jc w:val="both"/>
        <w:rPr/>
      </w:pPr>
      <w:r>
        <w:rPr>
          <w:rFonts w:cs="Times New Roman" w:ascii="Times New Roman" w:hAnsi="Times New Roman"/>
        </w:rPr>
        <w:t>Принимайте спокойно и, где возможно, постарайтесь затронуть сердце, но никогда не настаивайте чрезмерно. Не напоминайте нашему Другу о</w:t>
      </w:r>
      <w:r>
        <w:rPr>
          <w:rFonts w:cs="Times New Roman" w:ascii="Times New Roman" w:hAnsi="Times New Roman"/>
          <w:lang w:val="en-US"/>
        </w:rPr>
        <w:t xml:space="preserve"> </w:t>
      </w:r>
      <w:r>
        <w:rPr>
          <w:rFonts w:cs="Times New Roman" w:ascii="Times New Roman" w:hAnsi="Times New Roman"/>
        </w:rPr>
        <w:t>картинах. Он имеет Мои письма и знает свою Миссию. Можно посоветовать ему перечитать все сказанное ему, но это и все. Что можно, закрепляйте в своем строительстве, но не настаивайте. Рерих Фаунд[ейшэн], конечно, получит основание и развитие в своей стране. Хорошо, что Дедлей уже думал о таком Учреждении, но развитие его нуждается в совершенно иной обстановке. Каждая благая мысль не пропадает и снова возвращается в лучшем, обогащенном выражении, когда ее срок подходит. Потому не</w:t>
      </w:r>
      <w:r>
        <w:rPr>
          <w:rFonts w:cs="Times New Roman" w:ascii="Times New Roman" w:hAnsi="Times New Roman"/>
          <w:lang w:val="en-US"/>
        </w:rPr>
        <w:t xml:space="preserve"> </w:t>
      </w:r>
      <w:r>
        <w:rPr>
          <w:rFonts w:cs="Times New Roman" w:ascii="Times New Roman" w:hAnsi="Times New Roman"/>
        </w:rPr>
        <w:t>грустите. Развивайте Академию и собрания "Агни Йоги". Пуще всего торопитесь переводить и издавать книги. Пора осознать, что только Учением держимся, и продвигаемся, и собираем людей, и приносим радость и Знание. Ничто другое не может сравниться с этим Магнитом. Но сами мы должны проникнуться значением нами выдаваемого и ценить каждую возможность уявить новую книгу Света. Итак, пусть главная забота будет об Учении. Пусть огонек теплится в прочих начинаниях, но как можно возжечь его, когда нет притока масла? Явим терпение и дождемся нового</w:t>
      </w:r>
      <w:r>
        <w:rPr>
          <w:rFonts w:cs="Times New Roman" w:ascii="Times New Roman" w:hAnsi="Times New Roman"/>
          <w:lang w:val="en-US"/>
        </w:rPr>
        <w:t xml:space="preserve"> </w:t>
      </w:r>
      <w:r>
        <w:rPr>
          <w:rFonts w:cs="Times New Roman" w:ascii="Times New Roman" w:hAnsi="Times New Roman"/>
        </w:rPr>
        <w:t>притока сил и условий. Большие перемены близки. Новый год – год трудный для всего человечества, но и год смены для нас.</w:t>
      </w:r>
    </w:p>
    <w:p>
      <w:pPr>
        <w:pStyle w:val="PlainText"/>
        <w:ind w:firstLine="540"/>
        <w:jc w:val="both"/>
        <w:rPr>
          <w:rFonts w:ascii="Times New Roman" w:hAnsi="Times New Roman" w:cs="Times New Roman"/>
        </w:rPr>
      </w:pPr>
      <w:r>
        <w:rPr>
          <w:rFonts w:cs="Times New Roman" w:ascii="Times New Roman" w:hAnsi="Times New Roman"/>
        </w:rPr>
        <w:t>"..." С[офья] Мих[айловна], конечно, увидит, Кого она жаждет, и встретит всех близких ей. Но именно близких по духу. Может встретить и мужа своего. Вообще скажите ей, что смена жизни не страшна и даже приятна, ибо мы попадаем в соответствующую нам обстановку, или атмосферу. Она поймет и ошибки свои и многому научится. Она быстро освоится со своим новым окружением и, вероятно, захочет быть полезной труженицей и там. Такое желание - лучший паспорт, чтобы проникнуть в Докиуд. Карма сердечной привязанности - самая лучшая карма, и потому ей нечего страшиться одиночества. Она будет окружена приятными ей людьми.</w:t>
      </w:r>
    </w:p>
    <w:p>
      <w:pPr>
        <w:pStyle w:val="PlainText"/>
        <w:ind w:firstLine="540"/>
        <w:jc w:val="both"/>
        <w:rPr>
          <w:rFonts w:ascii="Times New Roman" w:hAnsi="Times New Roman" w:cs="Times New Roman"/>
        </w:rPr>
      </w:pPr>
      <w:r>
        <w:rPr>
          <w:rFonts w:cs="Times New Roman" w:ascii="Times New Roman" w:hAnsi="Times New Roman"/>
        </w:rPr>
        <w:t>Также не тревожьтесь об "Аркэн Скул". Такие наросты имелись и имеются во все века и во всех Учениях. Откуда же такое число всяких схизмов? Они неизбежны и часто помогают лучше оттенить истинные жемчужины. Природа прекрасна разнообразием своих проявлений. Только на разнообразии познаем мы соответственные ценности и значение каждого проявления жизни. Не бойтесь никаких узоров Жизни. Отрицанием, порицанием и запретами ничто не создается. Терпимость и личный пример в соблюдении основ Учения - лучший Магнит и Наставник. Главное сейчас - больше внутреннего спокойствия и утверждения радости найденному пути и получаемому Одобрению В[еликого] Вл[адыки], все остальное неважно. Каждый неуспех обернется на пользу при свете Луча В[еликого] Вл[адыки]. Не огорчайтесь. Все придет. Мощь В[еликого] Вл[адыки] велика.</w:t>
      </w:r>
    </w:p>
    <w:p>
      <w:pPr>
        <w:pStyle w:val="PlainText"/>
        <w:ind w:firstLine="540"/>
        <w:jc w:val="both"/>
        <w:rPr>
          <w:rFonts w:ascii="Times New Roman" w:hAnsi="Times New Roman" w:cs="Times New Roman"/>
        </w:rPr>
      </w:pPr>
      <w:r>
        <w:rPr>
          <w:rFonts w:cs="Times New Roman" w:ascii="Times New Roman" w:hAnsi="Times New Roman"/>
        </w:rPr>
        <w:t>Кн[игу] Кристабель Бювин получила. Можно пожалеть, что такая вера и мужество не сотрудничают с распознаванием и с большим смирением. Думается, что ошибка ее именно указана была ей в услышанных ею Словах - "Ю ар ту амбишиуз"*. Мы так скоро готовы стать великими посвященными и носителями особых Миссий, избранными учениками Вел[иких] Учителей и так далее, но быть скромными исполнителями Их Воли и настоящими тружениками никто, почти никто не желает. Но лишь в великой скромности и простоте достигаются и высшие ступени.</w:t>
      </w:r>
    </w:p>
    <w:p>
      <w:pPr>
        <w:pStyle w:val="PlainText"/>
        <w:ind w:firstLine="540"/>
        <w:jc w:val="both"/>
        <w:rPr/>
      </w:pPr>
      <w:r>
        <w:rPr>
          <w:rFonts w:cs="Times New Roman" w:ascii="Times New Roman" w:hAnsi="Times New Roman"/>
        </w:rPr>
        <w:t>Родные мои, продолжайте трудиться в простоте. Великий Магнит заложен именно в простоте. Все приближения к Великому Вл[адыке] совершаются в тиши наших сокровенных ночей и в глубинах наших сердец. Нужно кончать, человек идет на почту. Обнимаю Вас, родные, и держу Вас часто в мыслях моих. Шлю самые радостные, самые прекрасные устремления в будущее, именно в будущее. Необходим некоторый отрыв от настоящего. Всего</w:t>
      </w:r>
      <w:r>
        <w:rPr>
          <w:rFonts w:cs="Times New Roman" w:ascii="Times New Roman" w:hAnsi="Times New Roman"/>
          <w:lang w:val="en-US"/>
        </w:rPr>
        <w:t xml:space="preserve"> </w:t>
      </w:r>
      <w:r>
        <w:rPr>
          <w:rFonts w:cs="Times New Roman" w:ascii="Times New Roman" w:hAnsi="Times New Roman"/>
        </w:rPr>
        <w:t>Светлого.</w:t>
      </w:r>
    </w:p>
    <w:p>
      <w:pPr>
        <w:pStyle w:val="PlainText"/>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lang w:val="en-US"/>
        </w:rPr>
      </w:pPr>
      <w:r>
        <w:rPr>
          <w:rFonts w:cs="Times New Roman" w:ascii="Times New Roman" w:hAnsi="Times New Roman"/>
          <w:sz w:val="16"/>
        </w:rPr>
        <w:t>* "</w:t>
      </w:r>
      <w:r>
        <w:rPr>
          <w:rFonts w:cs="Times New Roman" w:ascii="Times New Roman" w:hAnsi="Times New Roman"/>
          <w:sz w:val="16"/>
          <w:lang w:val="en-US"/>
        </w:rPr>
        <w:t>You are too ambitious</w:t>
      </w:r>
      <w:r>
        <w:rPr>
          <w:rFonts w:cs="Times New Roman" w:ascii="Times New Roman" w:hAnsi="Times New Roman"/>
          <w:sz w:val="16"/>
        </w:rPr>
        <w:t>" (англ.) - "Вы слишком амбициозны"</w:t>
      </w:r>
    </w:p>
    <w:p>
      <w:pPr>
        <w:pStyle w:val="PlainText"/>
        <w:ind w:firstLine="540"/>
        <w:jc w:val="both"/>
        <w:rPr>
          <w:rFonts w:ascii="Times New Roman" w:hAnsi="Times New Roman" w:cs="Times New Roman"/>
          <w:sz w:val="16"/>
          <w:lang w:val="en-US"/>
        </w:rPr>
      </w:pPr>
      <w:r>
        <w:rPr>
          <w:rFonts w:cs="Times New Roman" w:ascii="Times New Roman" w:hAnsi="Times New Roman"/>
          <w:sz w:val="16"/>
          <w:lang w:val="en-US"/>
        </w:rPr>
      </w:r>
    </w:p>
    <w:p>
      <w:pPr>
        <w:pStyle w:val="PlainText"/>
        <w:ind w:firstLine="540"/>
        <w:jc w:val="both"/>
        <w:rPr>
          <w:rFonts w:ascii="Times New Roman" w:hAnsi="Times New Roman" w:cs="Times New Roman"/>
        </w:rPr>
      </w:pPr>
      <w:r>
        <w:rPr>
          <w:rFonts w:cs="Times New Roman" w:ascii="Times New Roman" w:hAnsi="Times New Roman"/>
        </w:rPr>
        <w:t>7 февраля 1952 г.</w:t>
      </w:r>
    </w:p>
    <w:p>
      <w:pPr>
        <w:pStyle w:val="PlainText"/>
        <w:ind w:firstLine="540"/>
        <w:jc w:val="both"/>
        <w:rPr>
          <w:rFonts w:ascii="Times New Roman" w:hAnsi="Times New Roman" w:cs="Times New Roman"/>
        </w:rPr>
      </w:pPr>
      <w:r>
        <w:rPr>
          <w:rFonts w:cs="Times New Roman" w:ascii="Times New Roman" w:hAnsi="Times New Roman"/>
        </w:rPr>
        <w:t>Родные мои, имею Ваши письма от дек[абря] - 8, 15 и 19-го со всеми вложениями и от янв[аря] - 8 и 24-го. Писала Вам около 6 янв[аря] одновременно с письмом к Катрин. Но все письма, посланные около этого числа, не дошли. Писала кратко, ибо мне было запрещено всякое напряжение и движение руками, ногами и даже - думать!! Организм мой был в большом напряжении, и необходимо было избежать воспламенения центров. Конечно, центры мои отражали космические напряжения и готовящиеся пертурбации. Сейчас напряжение уже немного легче, но все же опасность воспламенения не прошла. Слишком много огня в моем организме, а сердце не крепкое и с трудом справляется с запросами, предъявляемыми ему космическими пертурбациями.</w:t>
      </w:r>
    </w:p>
    <w:p>
      <w:pPr>
        <w:pStyle w:val="PlainText"/>
        <w:ind w:firstLine="540"/>
        <w:jc w:val="both"/>
        <w:rPr/>
      </w:pPr>
      <w:r>
        <w:rPr>
          <w:rFonts w:cs="Times New Roman" w:ascii="Times New Roman" w:hAnsi="Times New Roman"/>
        </w:rPr>
        <w:t>Большие перемены надвигаются во всем Мире, и сейчас время настолько трудное, что нельзя ожидать значительного строительства. Родные,</w:t>
      </w:r>
      <w:r>
        <w:rPr>
          <w:rFonts w:cs="Times New Roman" w:ascii="Times New Roman" w:hAnsi="Times New Roman"/>
          <w:lang w:val="en-US"/>
        </w:rPr>
        <w:t xml:space="preserve"> </w:t>
      </w:r>
      <w:r>
        <w:rPr>
          <w:rFonts w:cs="Times New Roman" w:ascii="Times New Roman" w:hAnsi="Times New Roman"/>
        </w:rPr>
        <w:t>избегайте осложнений. Чем проще, тем лучше. Родной Дедлей, не нужны многочисленные советники и всякие директора. Не являйте тревоги за судьбу Учреждений. Но трудности нужны, есть особая красота в преодолении препятствий, и только через препятствия закаляем мы свое внутреннее, настоящее существо. "Благословенны препятствия!" - величайшая Истина.</w:t>
      </w:r>
    </w:p>
    <w:p>
      <w:pPr>
        <w:pStyle w:val="PlainText"/>
        <w:ind w:firstLine="540"/>
        <w:jc w:val="both"/>
        <w:rPr>
          <w:rFonts w:ascii="Times New Roman" w:hAnsi="Times New Roman" w:cs="Times New Roman"/>
        </w:rPr>
      </w:pPr>
      <w:r>
        <w:rPr>
          <w:rFonts w:cs="Times New Roman" w:ascii="Times New Roman" w:hAnsi="Times New Roman"/>
        </w:rPr>
        <w:t>Лучи новых Светил могут внести много перемен и изменений - в корне. Доверяйте, родные, Космической Справедливости, которая уже начала проявляться мудрыми предупреждениями. Но мало кто умеет читать язык Небесных Рун. Книга Природы запечатана еще для большинства всеми семью печатями.</w:t>
      </w:r>
    </w:p>
    <w:p>
      <w:pPr>
        <w:pStyle w:val="PlainText"/>
        <w:ind w:firstLine="540"/>
        <w:jc w:val="both"/>
        <w:rPr>
          <w:rFonts w:ascii="Times New Roman" w:hAnsi="Times New Roman" w:cs="Times New Roman"/>
        </w:rPr>
      </w:pPr>
      <w:r>
        <w:rPr>
          <w:rFonts w:cs="Times New Roman" w:ascii="Times New Roman" w:hAnsi="Times New Roman"/>
        </w:rPr>
        <w:t>Мало кто координирует космические напряжения и пертурбации с нарушением людьми Космического Равновесия стихий в окружающей нашу Землю атмосфере.</w:t>
      </w:r>
    </w:p>
    <w:p>
      <w:pPr>
        <w:pStyle w:val="PlainText"/>
        <w:ind w:firstLine="540"/>
        <w:jc w:val="both"/>
        <w:rPr>
          <w:rFonts w:ascii="Times New Roman" w:hAnsi="Times New Roman" w:cs="Times New Roman"/>
        </w:rPr>
      </w:pPr>
      <w:r>
        <w:rPr>
          <w:rFonts w:cs="Times New Roman" w:ascii="Times New Roman" w:hAnsi="Times New Roman"/>
        </w:rPr>
        <w:t>Нарушение равновесия стихий вызвано невежественными действиями и манипуляциями безответственных людей с тончайшими энергиями.</w:t>
      </w:r>
    </w:p>
    <w:p>
      <w:pPr>
        <w:pStyle w:val="PlainText"/>
        <w:ind w:firstLine="540"/>
        <w:jc w:val="both"/>
        <w:rPr>
          <w:rFonts w:ascii="Times New Roman" w:hAnsi="Times New Roman" w:cs="Times New Roman"/>
        </w:rPr>
      </w:pPr>
      <w:r>
        <w:rPr>
          <w:rFonts w:cs="Times New Roman" w:ascii="Times New Roman" w:hAnsi="Times New Roman"/>
        </w:rPr>
        <w:t>Много сил полагается Великими Дозорными, чтобы ослабить силу таких страшных вызываний и нарушений равновесия стихий. Только частичная катастрофа сможет положить предел таким нарушениям и спасти Мир от полного разрушения.</w:t>
      </w:r>
    </w:p>
    <w:p>
      <w:pPr>
        <w:pStyle w:val="PlainText"/>
        <w:ind w:firstLine="540"/>
        <w:jc w:val="both"/>
        <w:rPr>
          <w:rFonts w:ascii="Times New Roman" w:hAnsi="Times New Roman" w:cs="Times New Roman"/>
        </w:rPr>
      </w:pPr>
      <w:r>
        <w:rPr>
          <w:rFonts w:cs="Times New Roman" w:ascii="Times New Roman" w:hAnsi="Times New Roman"/>
        </w:rPr>
        <w:t>Скажите милому Дедлею, чтобы он не горевал. Нельзя сказать всю правду, многие души не выдерживают такого знания, другие теряют терпение и гаснут, подавленные ядовитыми сомнениями. Но какая заслуга в питании сомнений? Не лучше ли пронести подвиг духа, несломимого в его вере в Торжество Света?! Так мало осталось, неужели допустим ничтожное уныние посыпать пеплом чудесный очажок, ждущий новой струи озона, чтобы загореться ярче прежнего? Гоните всякую подавленность, отдайте себе отчет, откуда она.</w:t>
      </w:r>
    </w:p>
    <w:p>
      <w:pPr>
        <w:pStyle w:val="PlainText"/>
        <w:ind w:firstLine="540"/>
        <w:jc w:val="both"/>
        <w:rPr>
          <w:rFonts w:ascii="Times New Roman" w:hAnsi="Times New Roman" w:cs="Times New Roman"/>
        </w:rPr>
      </w:pPr>
      <w:r>
        <w:rPr>
          <w:rFonts w:cs="Times New Roman" w:ascii="Times New Roman" w:hAnsi="Times New Roman"/>
        </w:rPr>
        <w:t>Не тревожьтесь, родные, что Учение распространяется особыми путями. Учение давалось для будущей Новой Страны, вернее, всему Миру. Потому мы должны следить только и протестовать против искажения и требовать, чтобы было указано, откуда почерпнуты те или иные изречения. Но препятствовать распространению мы не можем. Будет время, когда Источник будет известен.</w:t>
      </w:r>
    </w:p>
    <w:p>
      <w:pPr>
        <w:pStyle w:val="PlainText"/>
        <w:ind w:firstLine="540"/>
        <w:jc w:val="both"/>
        <w:rPr>
          <w:rFonts w:ascii="Times New Roman" w:hAnsi="Times New Roman" w:cs="Times New Roman"/>
        </w:rPr>
      </w:pPr>
      <w:r>
        <w:rPr>
          <w:rFonts w:cs="Times New Roman" w:ascii="Times New Roman" w:hAnsi="Times New Roman"/>
        </w:rPr>
        <w:t>Очень одобряю ответ Зиночки на письмо Д[едлея] Кр[афта] Уатсона. Не сожалейте о его уходе. Он ничего не явил и ничего не заслужил. Присмотрите нового молодого писателя, который может стать его заместителем. Вообще, родные, обращайтесь к молодым, не смущайтесь их неопытностью. Ищите огонек духовности, талантливости, отходите от всего мертвого, неподвижного.</w:t>
      </w:r>
    </w:p>
    <w:p>
      <w:pPr>
        <w:pStyle w:val="PlainText"/>
        <w:ind w:firstLine="540"/>
        <w:jc w:val="both"/>
        <w:rPr>
          <w:rFonts w:ascii="Times New Roman" w:hAnsi="Times New Roman" w:cs="Times New Roman"/>
        </w:rPr>
      </w:pPr>
      <w:r>
        <w:rPr>
          <w:rFonts w:cs="Times New Roman" w:ascii="Times New Roman" w:hAnsi="Times New Roman"/>
        </w:rPr>
        <w:t>По-прежнему проявляйте спокойное дружественное отношение с Болл[ингом]. Ему нужно подумать о многом и больше доверять Тому, Кто спас и может спасти его от многого. Также, родные, должна признаться, что мне очень трудно погружаться в деловые условия и особенно с американскими законниками, придется Вам расхлебывать эту похлебку. Конечно, В[еликий] Вл[адыка] никогда не оставит Вас, и все разрешится так, как нужно. Когда знаешь, когда покров над Будущим приподнят и уже отчасти живешь в нем, когда принимаешь участие в Космическом Сотрудничестве и Строительстве, неземно трудно участвовать в преходящих земных перипетиях, ибо так остро сознается временность, преходимость их, и дух неудержимо стремится вперед, и только думаешь как можно скорей пройти краткий период перед большими подвижками.</w:t>
      </w:r>
    </w:p>
    <w:p>
      <w:pPr>
        <w:pStyle w:val="PlainText"/>
        <w:ind w:firstLine="540"/>
        <w:jc w:val="both"/>
        <w:rPr/>
      </w:pPr>
      <w:r>
        <w:rPr>
          <w:rFonts w:cs="Times New Roman" w:ascii="Times New Roman" w:hAnsi="Times New Roman"/>
        </w:rPr>
        <w:t>Найдите, родные, терпение пройти этот томительный период бесталанности перед наступающим Космическим Переустройством. Много вех и знаков встало на нашем пути, изумительно слагается новая ступень, много лучше ожидаемой нами. Давно было Сказано: "Предоставьте Мне складывать узор Моей Мозаики. У Меня достаточно знания и чувства Красоты". Истинно, чувство Красоты нераздельно от Высшего Знания, потому, любимые, доверяйте, доверяйте всем сердцем Руке Водящей. Гоните всякий намек на сомнение и уныние. Смотрите на них как на предателей самых опасных. Они разъедают ткань внутреннего существа нашего, без которой нет жизни, нет настоящего бессмертия. Лишь вера без сомнения ткет ткань</w:t>
      </w:r>
      <w:r>
        <w:rPr>
          <w:rFonts w:cs="Times New Roman" w:ascii="Times New Roman" w:hAnsi="Times New Roman"/>
          <w:lang w:val="en-US"/>
        </w:rPr>
        <w:t xml:space="preserve"> </w:t>
      </w:r>
      <w:r>
        <w:rPr>
          <w:rFonts w:cs="Times New Roman" w:ascii="Times New Roman" w:hAnsi="Times New Roman"/>
        </w:rPr>
        <w:t>БЕССМЕРТИЯ. Вера есть основа Бессмертия. Когда-нибудь и это будет доказано научным способом.</w:t>
      </w:r>
    </w:p>
    <w:p>
      <w:pPr>
        <w:pStyle w:val="PlainText"/>
        <w:ind w:firstLine="540"/>
        <w:jc w:val="both"/>
        <w:rPr/>
      </w:pPr>
      <w:r>
        <w:rPr>
          <w:rFonts w:cs="Times New Roman" w:ascii="Times New Roman" w:hAnsi="Times New Roman"/>
        </w:rPr>
        <w:t>Что касается до Вашего друга, то могу сказать, что больше чем вероятно, он не может иметь правдивых, верных сведений из источников, как местных, так и из Дели. Могу только еще раз сказать, что я горда тем уважением, кот[орым] пользуется моя семья. Что же касается до наших представителей здесь, то надеюсь, что будет понято наконец, что нельзя в такую страну, как Индия, видевшую лучших людей, посылать людей малокультурных, невежественных. Они не пользуются никаким авторитетом, и больно сознавать, что вся наша страна оценивается по таким спесиментам*. Ведь такие люди могут судить лишь по своему уровню, и все, что выше их сознания, конечно, рассматривается ими как нечто враждебное и опасное для их узкого понимания. Страшно находиться</w:t>
      </w:r>
      <w:r>
        <w:rPr>
          <w:rFonts w:cs="Times New Roman" w:ascii="Times New Roman" w:hAnsi="Times New Roman"/>
          <w:lang w:val="en-US"/>
        </w:rPr>
        <w:t xml:space="preserve"> </w:t>
      </w:r>
      <w:r>
        <w:rPr>
          <w:rFonts w:cs="Times New Roman" w:ascii="Times New Roman" w:hAnsi="Times New Roman"/>
        </w:rPr>
        <w:t>в тисках невежества! Но времена переменчивы, поживем - увидим. Мы любим свою Родину и служим ей и в Индии. Ибо, являя пример высшей культурности, и знания, и доброжелательности, мы служим своей Родине. Много враждебных и страшно вредных представлений и понятий о нашей Родине разбиваются нами. Да, Вы правы, приглашение должно исходить от них. Юрий уже занял место лучшего знатока и ученого по восточным делам и в Европе. У него переписка со всеми выдающимися учеными, которые обращаются к нему именно как к лучшему ученому.</w:t>
      </w:r>
    </w:p>
    <w:p>
      <w:pPr>
        <w:pStyle w:val="PlainText"/>
        <w:ind w:firstLine="540"/>
        <w:jc w:val="both"/>
        <w:rPr>
          <w:rFonts w:ascii="Times New Roman" w:hAnsi="Times New Roman" w:cs="Times New Roman"/>
          <w:lang w:val="en-US"/>
        </w:rPr>
      </w:pPr>
      <w:r>
        <w:rPr>
          <w:rFonts w:cs="Times New Roman" w:ascii="Times New Roman" w:hAnsi="Times New Roman"/>
        </w:rPr>
        <w:t>Святослав тоже завоевал себе исключительное место, ему всюду открыты двери. Искусство его высоко оценивается. Но и другая его деятельность оправдала ожидание, и его плантации признаны образцовыми в смысле добычи чистого ароматического масла. Он заботится о своих рабочих, и население его любит и чтит.</w:t>
      </w:r>
    </w:p>
    <w:p>
      <w:pPr>
        <w:pStyle w:val="PlainText"/>
        <w:ind w:firstLine="540"/>
        <w:jc w:val="both"/>
        <w:rPr>
          <w:rFonts w:ascii="Times New Roman" w:hAnsi="Times New Roman" w:cs="Times New Roman"/>
        </w:rPr>
      </w:pPr>
      <w:r>
        <w:rPr>
          <w:rFonts w:cs="Times New Roman" w:ascii="Times New Roman" w:hAnsi="Times New Roman"/>
        </w:rPr>
        <w:t>На основании пророчеств и речений столетнего Гура, живущего при местном храме бога Вишну, он является воплощением бога и потому, пока он будет с ними, вся местность будет благоденствовать. Такие манифестации производят огромное впечатление на народ, который здесь не утратил восприятия тонких вибраций. Святослав] счастлив, что может приносить пользу населению.</w:t>
      </w:r>
    </w:p>
    <w:p>
      <w:pPr>
        <w:pStyle w:val="PlainText"/>
        <w:ind w:firstLine="540"/>
        <w:jc w:val="both"/>
        <w:rPr>
          <w:rFonts w:ascii="Times New Roman" w:hAnsi="Times New Roman" w:cs="Times New Roman"/>
        </w:rPr>
      </w:pPr>
      <w:r>
        <w:rPr>
          <w:rFonts w:cs="Times New Roman" w:ascii="Times New Roman" w:hAnsi="Times New Roman"/>
        </w:rPr>
        <w:t>Должна кончить письмо, ибо хочу послать заказным. Обнимаю Вас, родные, не тревожьтесь ничем. Все будет так, как нужно, и много лучше, нежели мы себе представляем. Уже три дня как приехал Святослав с женою. Юрий просит написать, что он послал Вам два письма - одно 20 янв[аря], другое 6 февраля. Всем сердцем с Вами, Е.Р.</w:t>
      </w:r>
      <w:r>
        <w:rPr>
          <w:rFonts w:cs="Times New Roman" w:ascii="Times New Roman" w:hAnsi="Times New Roman"/>
          <w:lang w:val="en-US"/>
        </w:rPr>
        <w:t xml:space="preserve"> </w:t>
      </w:r>
    </w:p>
    <w:p>
      <w:pPr>
        <w:pStyle w:val="PlainText"/>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Specimen (англ.) - образчик.</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27 марта 1952 г.</w:t>
      </w:r>
    </w:p>
    <w:p>
      <w:pPr>
        <w:pStyle w:val="PlainText"/>
        <w:ind w:firstLine="540"/>
        <w:jc w:val="both"/>
        <w:rPr/>
      </w:pPr>
      <w:r>
        <w:rPr>
          <w:rFonts w:cs="Times New Roman" w:ascii="Times New Roman" w:hAnsi="Times New Roman"/>
        </w:rPr>
        <w:t>Родные и любимые мои, не писала Вам из-за полной невозможности и чрезвычайной изнуренности и слабости. Кроме нового приступа страстного огненного напряжения в организме из-за усиления деятельности подземного огня я очень сейчас устаю. Наш домик переполнен гостями и посетителями. Милые мне Катрин и Гизелочка уезжают уже в середине апреля и ловят каждую возможность побеседовать со мною. Но и Святослав нуждается в отдельной беседе. Мы с ним видимся месяца два, три в году, но сейчас он запоздал с приездом и, вероятно, не сможет остаться дольше конца апреля. Так что у меня почти нет возможности писать</w:t>
      </w:r>
      <w:r>
        <w:rPr>
          <w:rFonts w:cs="Times New Roman" w:ascii="Times New Roman" w:hAnsi="Times New Roman"/>
          <w:lang w:val="en-US"/>
        </w:rPr>
        <w:t xml:space="preserve"> </w:t>
      </w:r>
      <w:r>
        <w:rPr>
          <w:rFonts w:cs="Times New Roman" w:ascii="Times New Roman" w:hAnsi="Times New Roman"/>
        </w:rPr>
        <w:t>письма. Отложить же свою главную работу я не могу. Но мне нужно иметь для этого полное сосредоточие хотя бы в течение трех часов, без всяких вмешательств. Потому такое время я должна находить после девяти часов вечера, что иногда почти невозможно из-за полной исчерпанности сил за день. Бывает очень трудно при тяжких токах в пространстве. Их сейчас немало, ибо проходят невидимые для нас планеты и светила, которые сильно воздействуют на атмосферу нашей Земли. Ввиду моей особой работы я должна ассимилировать многие трудные и необычные лучи, и это большей частью страстно трудно, болезненно и очень изнуряет меня. Но без этой ступени Опыт не будет закончен, потому нужно явить некоторое терпение и радоваться, когда что-то новое воспринимается. Перед отъездом мои силы утроятся.</w:t>
      </w:r>
    </w:p>
    <w:p>
      <w:pPr>
        <w:pStyle w:val="PlainText"/>
        <w:ind w:firstLine="540"/>
        <w:jc w:val="both"/>
        <w:rPr/>
      </w:pPr>
      <w:r>
        <w:rPr>
          <w:rFonts w:cs="Times New Roman" w:ascii="Times New Roman" w:hAnsi="Times New Roman"/>
        </w:rPr>
        <w:t>Рада была узнать от Давида, что Дедлей чувствует себя крепче и выглядит много лучше. Ситроник литий ему полезен. Он может ежегодно проходить курс лечения литием. Литий - прекрасное очистительное средство. Также и строфант не должен быть забыт. Многие Ваши боли не опасны в смысле здоровья, но происходят от напряжения и трансмутации некоторых центров. Потому не тревожьтесь и не принимайте ядов. Много сейчас сильнейших ядовитых напряжений во всей атмосфере, окружающей нашу несчастную планету, раздираемую отвратительными чудовищами, порожденными ненавистью, завистью и корыстью. В такое время следует всеми мерами подавлять каждый намек на раздражение. Храните самое</w:t>
      </w:r>
      <w:r>
        <w:rPr>
          <w:rFonts w:cs="Times New Roman" w:ascii="Times New Roman" w:hAnsi="Times New Roman"/>
          <w:lang w:val="en-US"/>
        </w:rPr>
        <w:t xml:space="preserve"> </w:t>
      </w:r>
      <w:r>
        <w:rPr>
          <w:rFonts w:cs="Times New Roman" w:ascii="Times New Roman" w:hAnsi="Times New Roman"/>
        </w:rPr>
        <w:t>большое спокойствие. Мудрое космическое спокойствие.</w:t>
      </w:r>
    </w:p>
    <w:p>
      <w:pPr>
        <w:pStyle w:val="PlainText"/>
        <w:ind w:firstLine="540"/>
        <w:jc w:val="both"/>
        <w:rPr>
          <w:rFonts w:ascii="Times New Roman" w:hAnsi="Times New Roman" w:cs="Times New Roman"/>
        </w:rPr>
      </w:pPr>
      <w:r>
        <w:rPr>
          <w:rFonts w:cs="Times New Roman" w:ascii="Times New Roman" w:hAnsi="Times New Roman"/>
        </w:rPr>
        <w:t>Не мучайте С[офью] Мих[айловну] никакими вспрыскиваниями. Она имеет лучшее средство - строфант, и ничего иного ей не нужно. При слабости сердечной каждое вспрыскивание после минутного облегчения может причинить мучительные последствия и осложнения. Покой и самая легкая пища, чем меньше, тем лучше. Пусть старается как можно больше дремать. Сон благодетелен.</w:t>
      </w:r>
    </w:p>
    <w:p>
      <w:pPr>
        <w:pStyle w:val="PlainText"/>
        <w:ind w:firstLine="540"/>
        <w:jc w:val="both"/>
        <w:rPr>
          <w:rFonts w:ascii="Times New Roman" w:hAnsi="Times New Roman" w:cs="Times New Roman"/>
        </w:rPr>
      </w:pPr>
      <w:r>
        <w:rPr>
          <w:rFonts w:cs="Times New Roman" w:ascii="Times New Roman" w:hAnsi="Times New Roman"/>
        </w:rPr>
        <w:t>"..." Спасибо за инвентарь книг. Горевала, насколько мало разошелся третий том "Огн[енного] Мира", конечно, эта книга уже для много продвинувшихся в Учении и уже сознательно воспринявших некоторые откровения о центрах и их деятельности на личном опыте.</w:t>
      </w:r>
    </w:p>
    <w:p>
      <w:pPr>
        <w:pStyle w:val="PlainText"/>
        <w:ind w:firstLine="540"/>
        <w:jc w:val="both"/>
        <w:rPr>
          <w:rFonts w:ascii="Times New Roman" w:hAnsi="Times New Roman" w:cs="Times New Roman"/>
        </w:rPr>
      </w:pPr>
      <w:r>
        <w:rPr>
          <w:rFonts w:cs="Times New Roman" w:ascii="Times New Roman" w:hAnsi="Times New Roman"/>
        </w:rPr>
        <w:t>Конечно, не давайте никаких прав и копирайтс людям, связанным с "Арк[ан] Скул". Скажите определенно, что мы никогда не были связаны с "Арк[ан] Ск[ул]"" и не можем сотрудничать с ними. Чем меньше пояснять им причины нашей воздержанности, тем лучше. Каждое слово Ваше для них, как красный плат перед разъяренным быком.</w:t>
      </w:r>
    </w:p>
    <w:p>
      <w:pPr>
        <w:pStyle w:val="PlainText"/>
        <w:ind w:firstLine="540"/>
        <w:jc w:val="both"/>
        <w:rPr>
          <w:rFonts w:ascii="Times New Roman" w:hAnsi="Times New Roman" w:cs="Times New Roman"/>
          <w:lang w:val="en-US"/>
        </w:rPr>
      </w:pPr>
      <w:r>
        <w:rPr>
          <w:rFonts w:cs="Times New Roman" w:ascii="Times New Roman" w:hAnsi="Times New Roman"/>
        </w:rPr>
        <w:t>Родные, уже страстно устала. Обнимаю Вас от всего сердца, храните спокойствие.</w:t>
      </w:r>
    </w:p>
    <w:p>
      <w:pPr>
        <w:pStyle w:val="PlainText"/>
        <w:ind w:firstLine="540"/>
        <w:jc w:val="both"/>
        <w:rPr>
          <w:rFonts w:ascii="Times New Roman" w:hAnsi="Times New Roman" w:cs="Times New Roman"/>
          <w:lang w:val="en-US"/>
        </w:rPr>
      </w:pPr>
      <w:r>
        <w:rPr>
          <w:rFonts w:cs="Times New Roman" w:ascii="Times New Roman" w:hAnsi="Times New Roman"/>
          <w:lang w:val="en-US"/>
        </w:rPr>
      </w:r>
    </w:p>
    <w:p>
      <w:pPr>
        <w:pStyle w:val="PlainText"/>
        <w:ind w:firstLine="540"/>
        <w:jc w:val="both"/>
        <w:rPr>
          <w:rFonts w:ascii="Times New Roman" w:hAnsi="Times New Roman" w:cs="Times New Roman"/>
        </w:rPr>
      </w:pPr>
      <w:r>
        <w:rPr>
          <w:rFonts w:cs="Times New Roman" w:ascii="Times New Roman" w:hAnsi="Times New Roman"/>
        </w:rPr>
        <w:t>27 июля 1952 г.</w:t>
      </w:r>
    </w:p>
    <w:p>
      <w:pPr>
        <w:pStyle w:val="PlainText"/>
        <w:ind w:firstLine="540"/>
        <w:jc w:val="both"/>
        <w:rPr>
          <w:rFonts w:ascii="Times New Roman" w:hAnsi="Times New Roman" w:cs="Times New Roman"/>
        </w:rPr>
      </w:pPr>
      <w:r>
        <w:rPr>
          <w:rFonts w:cs="Times New Roman" w:ascii="Times New Roman" w:hAnsi="Times New Roman"/>
        </w:rPr>
        <w:t>Родные мои, отвечаю на Ваши письма от 27 и 28 июня. "Следует ответить сильно и категорично" - так было Сказано. Напишите, родные, этим крамольникам, что Вы довели до сведения Е.И. о создавшемся невозможном положении среди соревнующихся сотрудников, совершенно недопустимом около Учения Света, и переведите им Решение В[еликого] Вл[адыки]: "Уявите Мое справедливое Указание Ренцу и Брандштэтеру. Явление сотрудничества "Аркан Скул" с Общ[еством] Агни Йоги совершенно невозможно. Совершенно неприемлемо Нами и явление тяжбы и раздоров между сотрудниками. И Наша доверенная Матерь Агни Йоги не может быть отягощена такими нетерпимыми явлениями. Уявите прекращение перевода Моих Книг. Явление перечисления принесенных жертв и сетования на понесенные ущербы и убытки не могут исходить от сотрудников Твердыни Света. Яро отойдите от работы по Моему Учению, которое не нуждается в широком распространении.</w:t>
      </w:r>
    </w:p>
    <w:p>
      <w:pPr>
        <w:pStyle w:val="PlainText"/>
        <w:ind w:firstLine="540"/>
        <w:jc w:val="both"/>
        <w:rPr>
          <w:rFonts w:ascii="Times New Roman" w:hAnsi="Times New Roman" w:cs="Times New Roman"/>
        </w:rPr>
      </w:pPr>
      <w:r>
        <w:rPr>
          <w:rFonts w:cs="Times New Roman" w:ascii="Times New Roman" w:hAnsi="Times New Roman"/>
        </w:rPr>
        <w:t>Сокровенное Учение остается сокровенным при малом числе учеников, и явно Мы не собираемся выставлять Наше Учение на перекрестках путей, не только темных, но и оявленных на крушение... Напиши так".</w:t>
      </w:r>
    </w:p>
    <w:p>
      <w:pPr>
        <w:pStyle w:val="PlainText"/>
        <w:ind w:firstLine="540"/>
        <w:jc w:val="both"/>
        <w:rPr>
          <w:rFonts w:ascii="Times New Roman" w:hAnsi="Times New Roman" w:cs="Times New Roman"/>
        </w:rPr>
      </w:pPr>
      <w:r>
        <w:rPr>
          <w:rFonts w:cs="Times New Roman" w:ascii="Times New Roman" w:hAnsi="Times New Roman"/>
        </w:rPr>
        <w:t>Родные, напишите, как Вы были огорчены, получив такое суровое Решение, но действительно, ими были нарушены все границы терпимости и ярые могут пенять на себя самих. "Яро уяви твердую Волю с мелкими вредителями. Мы явили испытание, но никто не выдержал его; ярые преследовали лишь свои выгоды. Нам не нужны такие последователи".</w:t>
      </w:r>
    </w:p>
    <w:p>
      <w:pPr>
        <w:pStyle w:val="PlainText"/>
        <w:ind w:firstLine="540"/>
        <w:jc w:val="both"/>
        <w:rPr>
          <w:rFonts w:ascii="Times New Roman" w:hAnsi="Times New Roman" w:cs="Times New Roman"/>
        </w:rPr>
      </w:pPr>
      <w:r>
        <w:rPr>
          <w:rFonts w:cs="Times New Roman" w:ascii="Times New Roman" w:hAnsi="Times New Roman"/>
        </w:rPr>
        <w:t>"Недопустимо такое отягощение сердца Матери Мира. Сила Матери Агни Йоги Мне нужна для космического строительства, для спасения планеты. Космическая сила ее Мне нужна для обуздания подземного огня, нужна на Сотрудничестве Космическом на всем Огненном Пути".</w:t>
      </w:r>
    </w:p>
    <w:p>
      <w:pPr>
        <w:pStyle w:val="PlainText"/>
        <w:ind w:firstLine="540"/>
        <w:jc w:val="both"/>
        <w:rPr>
          <w:rFonts w:ascii="Times New Roman" w:hAnsi="Times New Roman" w:cs="Times New Roman"/>
        </w:rPr>
      </w:pPr>
      <w:r>
        <w:rPr>
          <w:rFonts w:cs="Times New Roman" w:ascii="Times New Roman" w:hAnsi="Times New Roman"/>
        </w:rPr>
        <w:t>Конечно, переведите для них лишь "Указание и Решение". О Матери Агни Йоги, о Космическом Сотрудничестве не для них.</w:t>
      </w:r>
    </w:p>
    <w:p>
      <w:pPr>
        <w:pStyle w:val="PlainText"/>
        <w:ind w:firstLine="540"/>
        <w:jc w:val="both"/>
        <w:rPr>
          <w:rFonts w:ascii="Times New Roman" w:hAnsi="Times New Roman" w:cs="Times New Roman"/>
        </w:rPr>
      </w:pPr>
      <w:r>
        <w:rPr>
          <w:rFonts w:cs="Times New Roman" w:ascii="Times New Roman" w:hAnsi="Times New Roman"/>
        </w:rPr>
        <w:t>Надеюсь, что они отойдут. Для Вашего сведения, В[еликий] Вл[адыка] считает труды, компиляции А[лисы] Б[ейли] очень вредными. Ярая была определенно сотрудницей темных сил. Нетрудно, при некотором знании, компилирование подобных книг, когда живешь в городах, где сотни тысяч оккультных трудов лежат на полках обширных библиотек. Учитель А[лисы] Б[ейли] не принадлежит к Твердыне Света. В[еликий] Вл[адыка] отказывается от него. Страницы Белой Магии переплетаются у нее с самой определенной Черной Магией, и такое смешение, конечно, страстно вредно и порождает великое смущение и извращение в нетвердых сознаниях. Итак, родная, Вам предстоит выдержать натиск темных сил, не бойтесь! Щит Света поднят над Вами, когда Вы сражаетесь за Охрану Учения.</w:t>
      </w:r>
    </w:p>
    <w:p>
      <w:pPr>
        <w:pStyle w:val="PlainText"/>
        <w:ind w:firstLine="540"/>
        <w:jc w:val="both"/>
        <w:rPr>
          <w:rFonts w:ascii="Times New Roman" w:hAnsi="Times New Roman" w:cs="Times New Roman"/>
        </w:rPr>
      </w:pPr>
      <w:r>
        <w:rPr>
          <w:rFonts w:cs="Times New Roman" w:ascii="Times New Roman" w:hAnsi="Times New Roman"/>
        </w:rPr>
        <w:t>Вы правы, родная, постоянно настаивая, насколько мы непоколебимы в своем решении и желании трудиться... Но хотелось бы узнать причину столь упорного молчания. Мое следующее письмо пошлю по Вашему постоянному адресу и очень прошу Дедлея передать Вам его лично, не посылать по почте, ибо ввиду перемены Вами адреса оно может затеряться. Письмо будет иметь Указания нужные.</w:t>
      </w:r>
    </w:p>
    <w:p>
      <w:pPr>
        <w:pStyle w:val="PlainText"/>
        <w:ind w:firstLine="540"/>
        <w:jc w:val="both"/>
        <w:rPr>
          <w:rFonts w:ascii="Times New Roman" w:hAnsi="Times New Roman" w:cs="Times New Roman"/>
        </w:rPr>
      </w:pPr>
      <w:r>
        <w:rPr>
          <w:rFonts w:cs="Times New Roman" w:ascii="Times New Roman" w:hAnsi="Times New Roman"/>
        </w:rPr>
        <w:t>Да, разносторонность в знаниях сына при большой даровитости - совершенно исключительное явление, и здесь его очень оценили, начинает получать приглашения в Университеты, и большие люди спрашивают его мнения. Но никто еще не мог оценить всего размаха его знания, хотя и приходится слышать, что Ю.Н. не знает еще сам, какую мощь дает ему знание! Скажите другу, посетившему Вас, и о прекрасной, честной и открытой природе такого незаменимого сотрудника.</w:t>
      </w:r>
    </w:p>
    <w:p>
      <w:pPr>
        <w:pStyle w:val="PlainText"/>
        <w:ind w:firstLine="540"/>
        <w:jc w:val="both"/>
        <w:rPr>
          <w:rFonts w:ascii="Times New Roman" w:hAnsi="Times New Roman" w:cs="Times New Roman"/>
        </w:rPr>
      </w:pPr>
      <w:r>
        <w:rPr>
          <w:rFonts w:cs="Times New Roman" w:ascii="Times New Roman" w:hAnsi="Times New Roman"/>
        </w:rPr>
        <w:t>Очень радовались, что Помещение Учреждений и вся обстановка дома так понравилась нашей милой Валентине. Она остро почуяла его атмосферу "человечности", которая все больше исчезает из нашего обихода, все заменяется "звериными инстинктами и рабством у доллара и механической дьявольщиной", - таковы приблизительно ее первые впечатления после четырехлетнего отсутствия.</w:t>
      </w:r>
    </w:p>
    <w:p>
      <w:pPr>
        <w:pStyle w:val="PlainText"/>
        <w:ind w:firstLine="540"/>
        <w:jc w:val="both"/>
        <w:rPr>
          <w:rFonts w:ascii="Times New Roman" w:hAnsi="Times New Roman" w:cs="Times New Roman"/>
        </w:rPr>
      </w:pPr>
      <w:r>
        <w:rPr>
          <w:rFonts w:cs="Times New Roman" w:ascii="Times New Roman" w:hAnsi="Times New Roman"/>
        </w:rPr>
        <w:t>Она много продвинулась на духовном пути, многое прочувствовала сердцем. Сердце ее остро чует красоту, и это ее Ведущая Звезда. Есть в ней искренность и честность в описании ее духовных переживаний, это большая редкость. Дай Бог, чтобы она могла продолжать свое восхождение. Она талантлива и могла бы много способствовать верному пониманию Учения. Я возлагаю надежды на нее, как на сотрудницу, горящую сердцем, таких очень мало. Мало еще слышала от наших милых сотрудниц с Фармы*. Должно быть, не все там легко. Трудная полоса сейчас перед ними, но сердце поможет им все преодолеть. Нелегко тоже снова погрузиться в Ам[ерикен] уэйс**. Они все-таки изменились под воздействием Гималайских вибраций. Они обе нам с Вами близкие сотрудницы, и мы должны сотрудничать с ними именно сердцем. Они ближе, чем Вы думаете и чем я думала это раньше.</w:t>
      </w:r>
    </w:p>
    <w:p>
      <w:pPr>
        <w:pStyle w:val="PlainText"/>
        <w:ind w:firstLine="540"/>
        <w:jc w:val="both"/>
        <w:rPr>
          <w:rFonts w:ascii="Times New Roman" w:hAnsi="Times New Roman" w:cs="Times New Roman"/>
        </w:rPr>
      </w:pPr>
      <w:r>
        <w:rPr>
          <w:rFonts w:cs="Times New Roman" w:ascii="Times New Roman" w:hAnsi="Times New Roman"/>
        </w:rPr>
        <w:t>Итак, милые сотрудницы потрудятся, чтобы найти точки соприкасания. Надо кончать. Монсун силен и труден мне. Устаю. С[офье] Мих[айловне] сердечный привет. Пусть живет мыслью о чудесном ей пути в Докиуд к Вл[адыке]. Думы и мечты пролагают путь и открывают Врата. Не страшиться нужно, но радоваться.</w:t>
      </w:r>
    </w:p>
    <w:p>
      <w:pPr>
        <w:pStyle w:val="PlainText"/>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Farm (англ.) - ферма. Речь идет о ферме, на которой жили Кэтрин Кэмпбелл и Гизела Фричи.</w:t>
      </w:r>
    </w:p>
    <w:p>
      <w:pPr>
        <w:pStyle w:val="PlainText"/>
        <w:ind w:firstLine="540"/>
        <w:jc w:val="both"/>
        <w:rPr/>
      </w:pPr>
      <w:r>
        <w:rPr>
          <w:rFonts w:cs="Times New Roman" w:ascii="Times New Roman" w:hAnsi="Times New Roman"/>
          <w:sz w:val="16"/>
        </w:rPr>
        <w:t xml:space="preserve">** </w:t>
      </w:r>
      <w:r>
        <w:rPr>
          <w:rFonts w:cs="Times New Roman" w:ascii="Times New Roman" w:hAnsi="Times New Roman"/>
          <w:sz w:val="16"/>
          <w:lang w:val="en-US"/>
        </w:rPr>
        <w:t>American ways</w:t>
      </w:r>
      <w:r>
        <w:rPr>
          <w:rFonts w:cs="Times New Roman" w:ascii="Times New Roman" w:hAnsi="Times New Roman"/>
          <w:sz w:val="16"/>
        </w:rPr>
        <w:t xml:space="preserve"> (англ.) - американский образ жизни.</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12 сентября 1952 г.</w:t>
      </w:r>
    </w:p>
    <w:p>
      <w:pPr>
        <w:pStyle w:val="PlainText"/>
        <w:ind w:firstLine="540"/>
        <w:jc w:val="both"/>
        <w:rPr>
          <w:rFonts w:ascii="Times New Roman" w:hAnsi="Times New Roman" w:cs="Times New Roman"/>
        </w:rPr>
      </w:pPr>
      <w:r>
        <w:rPr>
          <w:rFonts w:cs="Times New Roman" w:ascii="Times New Roman" w:hAnsi="Times New Roman"/>
        </w:rPr>
        <w:t>Родные и любимые, имею Ваши три письма от 17, 20 и 30 авг[уста]. Не писала, конечно, по причине Вашего отъезда из Нью-Йорка и тяжкого напряжения в моем организме из-за космических явлений, как прохождение Урана поблизости от нас, и сильнейшего нарастания солнечных пятен. И сейчас еще напряжение не оставило меня, и я сижу у себя наверху и, когда становится легче, привожу в порядок уйму записей, накопившихся за последние четыре года. Трудно привести в систему. Задача почти неразрешимая из-за разнообразия тем. Но необходимо это сделать до отъезда.</w:t>
      </w:r>
    </w:p>
    <w:p>
      <w:pPr>
        <w:pStyle w:val="PlainText"/>
        <w:ind w:firstLine="540"/>
        <w:jc w:val="both"/>
        <w:rPr>
          <w:rFonts w:ascii="Times New Roman" w:hAnsi="Times New Roman" w:cs="Times New Roman"/>
        </w:rPr>
      </w:pPr>
      <w:r>
        <w:rPr>
          <w:rFonts w:cs="Times New Roman" w:ascii="Times New Roman" w:hAnsi="Times New Roman"/>
        </w:rPr>
        <w:t>Родные мои, глубоко тронуты Вашей всегдашней готовностью помочь везде и во всем. Это путь настоящего Служения Иерархии Света и нашему несчастному человечеству, утратившему всякое понимание своего великого назначения.</w:t>
      </w:r>
    </w:p>
    <w:p>
      <w:pPr>
        <w:pStyle w:val="PlainText"/>
        <w:ind w:firstLine="540"/>
        <w:jc w:val="both"/>
        <w:rPr>
          <w:rFonts w:ascii="Times New Roman" w:hAnsi="Times New Roman" w:cs="Times New Roman"/>
        </w:rPr>
      </w:pPr>
      <w:r>
        <w:rPr>
          <w:rFonts w:cs="Times New Roman" w:ascii="Times New Roman" w:hAnsi="Times New Roman"/>
        </w:rPr>
        <w:t>Спасибо, родные, от всего сердца спасибо. Время подошло, и лучшие ступени слагаются в Новой Стране. Также не смущайтесь, что наш отъезд несколько отложен. Многое лучшее подойдет к предельному сроку. Очень радуюсь этому отложению, ибо успею привести все в надлежащий порядок. Также и переустройство организма закончится вполне и начну набираться новых сил, что совершенно необходимо для новой деятельности, хотя бы и краткой.</w:t>
      </w:r>
    </w:p>
    <w:p>
      <w:pPr>
        <w:pStyle w:val="PlainText"/>
        <w:ind w:firstLine="540"/>
        <w:jc w:val="both"/>
        <w:rPr>
          <w:rFonts w:ascii="Times New Roman" w:hAnsi="Times New Roman" w:cs="Times New Roman"/>
        </w:rPr>
      </w:pPr>
      <w:r>
        <w:rPr>
          <w:rFonts w:cs="Times New Roman" w:ascii="Times New Roman" w:hAnsi="Times New Roman"/>
        </w:rPr>
        <w:t>Запомните, родные, - все к лучшему. Все принимает ту форму, которая приведет к разрешению иначе неразрешимых вопросов и положений. Потому не смущайтесь никакими запугиваниями, никакими миражами больного сознания. Майя, набрасываемая очевидностью, не устоит. Все совершающееся имеет глубокий смысл, сокрытый от обывательского понимания. Тяжело наблюдать грубейшее невежество, угнездившееся там, где нужно утонченное прозрение высших центров.</w:t>
      </w:r>
    </w:p>
    <w:p>
      <w:pPr>
        <w:pStyle w:val="PlainText"/>
        <w:ind w:firstLine="540"/>
        <w:jc w:val="both"/>
        <w:rPr>
          <w:rFonts w:ascii="Times New Roman" w:hAnsi="Times New Roman" w:cs="Times New Roman"/>
        </w:rPr>
      </w:pPr>
      <w:r>
        <w:rPr>
          <w:rFonts w:cs="Times New Roman" w:ascii="Times New Roman" w:hAnsi="Times New Roman"/>
        </w:rPr>
        <w:t>Со времени полного уничтожения Космического Врага многое изменилось. Утрата его космической силы страстно ощущается в Космосе. Многие явления стали слабеть, многие разрушительные силы стали совсем слабыми со времени этого ухода.</w:t>
      </w:r>
    </w:p>
    <w:p>
      <w:pPr>
        <w:pStyle w:val="PlainText"/>
        <w:ind w:firstLine="540"/>
        <w:jc w:val="both"/>
        <w:rPr>
          <w:rFonts w:ascii="Times New Roman" w:hAnsi="Times New Roman" w:cs="Times New Roman"/>
        </w:rPr>
      </w:pPr>
      <w:r>
        <w:rPr>
          <w:rFonts w:cs="Times New Roman" w:ascii="Times New Roman" w:hAnsi="Times New Roman"/>
        </w:rPr>
        <w:t>Явление подземного Огня тоже стало утихать, и можно уже контролировать его. И Космический Магнетизм стал сильнее с уходом Врага. Сила его противодействия яро рассеялась в пространстве. Такой уход ярой силы противодействия Космическому Магнетизму оявил ускорение эволюции и притяжение к Лучу Солнечного Иерарха. С наступлением Срока все, как мотыльки, полетят к Единому Свету.</w:t>
      </w:r>
    </w:p>
    <w:p>
      <w:pPr>
        <w:pStyle w:val="PlainText"/>
        <w:ind w:firstLine="540"/>
        <w:jc w:val="both"/>
        <w:rPr>
          <w:rFonts w:ascii="Times New Roman" w:hAnsi="Times New Roman" w:cs="Times New Roman"/>
        </w:rPr>
      </w:pPr>
      <w:r>
        <w:rPr>
          <w:rFonts w:cs="Times New Roman" w:ascii="Times New Roman" w:hAnsi="Times New Roman"/>
        </w:rPr>
        <w:t>Лукавые силы Космоса ушли и еще уйдут в бездну за Врагом. Скоро лучшая полоса Космоса ясно ОБОЗНАЧИТСЯ. Можно ждать больших перемен и неожиданностей. Сказано: "Многое изменилось со времени ухода Врага, и некоторые прогнозы, оявленные до этого ухода, тоже уявятся на изменении. Катастрофа, конечно, неизбежна, но ее можно ослабить теперь. Сроки в Моей Руке, в Моей Мощи ослабить ее".</w:t>
      </w:r>
    </w:p>
    <w:p>
      <w:pPr>
        <w:pStyle w:val="PlainText"/>
        <w:ind w:firstLine="540"/>
        <w:jc w:val="both"/>
        <w:rPr>
          <w:rFonts w:ascii="Times New Roman" w:hAnsi="Times New Roman" w:cs="Times New Roman"/>
        </w:rPr>
      </w:pPr>
      <w:r>
        <w:rPr>
          <w:rFonts w:cs="Times New Roman" w:ascii="Times New Roman" w:hAnsi="Times New Roman"/>
        </w:rPr>
        <w:t>Так пусть это Утверждение наполнит Вас, родные, космическим спокойствием и великой признательностью к Тому, Кто стоит на Несменном Дозоре.</w:t>
      </w:r>
    </w:p>
    <w:p>
      <w:pPr>
        <w:pStyle w:val="PlainText"/>
        <w:ind w:firstLine="540"/>
        <w:jc w:val="both"/>
        <w:rPr>
          <w:rFonts w:ascii="Times New Roman" w:hAnsi="Times New Roman" w:cs="Times New Roman"/>
        </w:rPr>
      </w:pPr>
      <w:r>
        <w:rPr>
          <w:rFonts w:cs="Times New Roman" w:ascii="Times New Roman" w:hAnsi="Times New Roman"/>
        </w:rPr>
        <w:t>Также радуюсь пониманию моей Зиночки, что превыше всего стоит чистота нравственная, осознанная и осиянная устремлением к Красоте Беспредельной. Полюбить сердцем нужно эту нравственную чистоту, чистоту Мысли и Намерений, лишенную всяких сектантских ограничений и летящую на крыльях освобожденного сознания к Свету Неизреченному. Любите, любите, любите Нашего Великого Иерарха в Свете Неизреченном.</w:t>
      </w:r>
    </w:p>
    <w:p>
      <w:pPr>
        <w:pStyle w:val="PlainText"/>
        <w:ind w:firstLine="540"/>
        <w:jc w:val="both"/>
        <w:rPr>
          <w:rFonts w:ascii="Times New Roman" w:hAnsi="Times New Roman" w:cs="Times New Roman"/>
        </w:rPr>
      </w:pPr>
      <w:r>
        <w:rPr>
          <w:rFonts w:cs="Times New Roman" w:ascii="Times New Roman" w:hAnsi="Times New Roman"/>
        </w:rPr>
        <w:t>Конечно, первая часть "Л[истов] С[ада] М[ории]" имеет мое полное одобрение. Доверяю переводу Вашему во всех добавлениях. Введение - необходимо. Начните так: "В Новую Страну Моя первая Весть..." Америка всегда обозначалась как Новая Страна, и потому никаких недоразумений не должно вызывать. Также придержитесь в этой книге прежнего Указания изъять годы и месяцы и места и нумеровать парагра[фы] в их последовательности, так будет проще. Новое русское издание будет выполнено потом по новому американскому.</w:t>
      </w:r>
    </w:p>
    <w:p>
      <w:pPr>
        <w:pStyle w:val="PlainText"/>
        <w:ind w:firstLine="540"/>
        <w:jc w:val="both"/>
        <w:rPr>
          <w:rFonts w:ascii="Times New Roman" w:hAnsi="Times New Roman" w:cs="Times New Roman"/>
        </w:rPr>
      </w:pPr>
      <w:r>
        <w:rPr>
          <w:rFonts w:cs="Times New Roman" w:ascii="Times New Roman" w:hAnsi="Times New Roman"/>
        </w:rPr>
        <w:t xml:space="preserve">Ни Ренцу, ни Брандшт[этеру] не отвечайте. Сказано - не следует иметь дело с такими лукавыми людьми. Конечно, при случае можно будет сказать, что мы никогда не порочим организации, которые имеют в виду распространять духовные начала, и только если они начинают становиться вредными, наш долг оградить и оградиться от них. Жизнь так сложна и настолько свет переплетается с тьмою, что приходится быть терпимыми там, где хотя бы слабо светит огонек. Такой огонек, несомненно, имелся и в "Аркан Скул" в самом начале, и мы знаем, что и чадящая свеча может иногда зажечь прекрасный светильник и даже... целый костер. </w:t>
      </w:r>
    </w:p>
    <w:p>
      <w:pPr>
        <w:pStyle w:val="PlainText"/>
        <w:ind w:firstLine="540"/>
        <w:jc w:val="both"/>
        <w:rPr>
          <w:rFonts w:ascii="Times New Roman" w:hAnsi="Times New Roman" w:cs="Times New Roman"/>
        </w:rPr>
      </w:pPr>
      <w:r>
        <w:rPr>
          <w:rFonts w:cs="Times New Roman" w:ascii="Times New Roman" w:hAnsi="Times New Roman"/>
        </w:rPr>
        <w:t>О движении в Сиаме имею определенное подтверждение, что это явление самозванцев и недостойно ни малейшего внимания. Но, конечно, Вы не будете возвещать этого, но просто скажете, что Вы с ними незнакомы и потому ничего не можете сказать. Боллингу никаких советов не давайте. Он имеет все Указания и Советы. Ему было определенно сказано, что все благосостояние его придет через лучшую страну, также никакие предприятия, никакие затраты в иных странах и включая Индию не оправдают себя. Он может улучшать и расширять свое дело в пределах Мичигана. Придется всем нам вооружиться терпением и спокойно пережить идущую полосу перемен и неожиданностей во всем Мире. Но возмущение вод принесет много возможностей умеющим ждать, верить и ЛЮБИТЬ.</w:t>
      </w:r>
    </w:p>
    <w:p>
      <w:pPr>
        <w:pStyle w:val="PlainText"/>
        <w:ind w:firstLine="540"/>
        <w:jc w:val="both"/>
        <w:rPr>
          <w:rFonts w:ascii="Times New Roman" w:hAnsi="Times New Roman" w:cs="Times New Roman"/>
        </w:rPr>
      </w:pPr>
      <w:r>
        <w:rPr>
          <w:rFonts w:cs="Times New Roman" w:ascii="Times New Roman" w:hAnsi="Times New Roman"/>
        </w:rPr>
        <w:t>Обнимаю сердцем Вас, мои родные, живите ЛЮБОВЬЮ, этой живительной мощью. С[офье] Мих[айловне] сердечный привет. Пусть тоже больше думает о Любви, том мощном Хранителе на всех Путях. "..."</w:t>
      </w:r>
    </w:p>
    <w:p>
      <w:pPr>
        <w:pStyle w:val="PlainText"/>
        <w:ind w:firstLine="540"/>
        <w:jc w:val="both"/>
        <w:rPr>
          <w:rFonts w:ascii="Times New Roman" w:hAnsi="Times New Roman" w:cs="Times New Roman"/>
        </w:rPr>
      </w:pPr>
      <w:r>
        <w:rPr>
          <w:rFonts w:cs="Times New Roman" w:ascii="Times New Roman" w:hAnsi="Times New Roman"/>
        </w:rPr>
        <w:t>Я люблю Вас, родные.</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4 ноября 1952 г.</w:t>
      </w:r>
    </w:p>
    <w:p>
      <w:pPr>
        <w:pStyle w:val="PlainText"/>
        <w:ind w:firstLine="540"/>
        <w:jc w:val="both"/>
        <w:rPr>
          <w:rFonts w:ascii="Times New Roman" w:hAnsi="Times New Roman" w:cs="Times New Roman"/>
        </w:rPr>
      </w:pPr>
      <w:r>
        <w:rPr>
          <w:rFonts w:cs="Times New Roman" w:ascii="Times New Roman" w:hAnsi="Times New Roman"/>
        </w:rPr>
        <w:t>Родные и любимые мои, как летит время! Мне казалось, что прошло не более двух недель со времени моего последнего письма к Вам и Послания к Друзьям. С тех пор, оказалось, что получила от Вас четыре письма – от 4, 12, 25 окт[ября] и от 10 ноября.</w:t>
      </w:r>
    </w:p>
    <w:p>
      <w:pPr>
        <w:pStyle w:val="PlainText"/>
        <w:ind w:firstLine="540"/>
        <w:jc w:val="both"/>
        <w:rPr>
          <w:rFonts w:ascii="Times New Roman" w:hAnsi="Times New Roman" w:cs="Times New Roman"/>
        </w:rPr>
      </w:pPr>
      <w:r>
        <w:rPr>
          <w:rFonts w:cs="Times New Roman" w:ascii="Times New Roman" w:hAnsi="Times New Roman"/>
        </w:rPr>
        <w:t>"..." Будет Праздник на нашей улице. Конечно, предательство задержало многое, но разрушить Основу, Великое Провозвестие Новой Эры – не смогло и даже утвердило ее в размахе не только планетарном, но даже Космическом.</w:t>
      </w:r>
    </w:p>
    <w:p>
      <w:pPr>
        <w:pStyle w:val="PlainText"/>
        <w:ind w:firstLine="540"/>
        <w:jc w:val="both"/>
        <w:rPr>
          <w:rFonts w:ascii="Times New Roman" w:hAnsi="Times New Roman" w:cs="Times New Roman"/>
        </w:rPr>
      </w:pPr>
      <w:r>
        <w:rPr>
          <w:rFonts w:cs="Times New Roman" w:ascii="Times New Roman" w:hAnsi="Times New Roman"/>
        </w:rPr>
        <w:t>Конечно, близорукие не видят, не понимают строительства, слагаемого на их глазах. Ярое самообольщение и мираж старого сознания еще велики, потому так жутко за наше человечество. Ярые налепили разные ярлыки, под которыми скрывается все та же старая скверна. Сколько жертв будет принесено, чтобы воспринять простую истину, что строить можно лишь на сотрудничестве и на принятии в основание Единого Великого Принципа Эволюции, устремляющей все человечество к совершенствованию. Эволюция, или рост духа, сознания и мысли, устремлена к совершенствованию в Красоте, и этот принцип мы находим во всей Природе, во всех процессах ее, и сильнее всего принцип этот выражен в человеке. Но как медленно он пробуждается и закрепляется в сознании как принцип Эволюции и Бессмертия. Эволюция или Бессмертие зарабатывается именно тяжкими трудами над обузданием своей животной природы и над пробуждением высших центров к самостоятельной деятельности. Самостоятельная деятельность этих высших центров дается нелегко. Много тысячелетий приходится упорно трудиться в этом направлении, закрепляя в сознании каждое новое Озарение. Итак, будем радоваться каждому Озарению.</w:t>
      </w:r>
    </w:p>
    <w:p>
      <w:pPr>
        <w:pStyle w:val="PlainText"/>
        <w:ind w:firstLine="540"/>
        <w:jc w:val="both"/>
        <w:rPr>
          <w:rFonts w:ascii="Times New Roman" w:hAnsi="Times New Roman" w:cs="Times New Roman"/>
        </w:rPr>
      </w:pPr>
      <w:r>
        <w:rPr>
          <w:rFonts w:cs="Times New Roman" w:ascii="Times New Roman" w:hAnsi="Times New Roman"/>
        </w:rPr>
        <w:t>Очень радуюсь изданию книги "Озарение". Перевод красив, также хорош и шрифт - четкий и яркий. Спасибо сердечное родному Дедлею за тщательную прекрасную обработку перевода. Спасибо, спасибо, родные, за эту радость!</w:t>
      </w:r>
    </w:p>
    <w:p>
      <w:pPr>
        <w:pStyle w:val="PlainText"/>
        <w:ind w:firstLine="540"/>
        <w:jc w:val="both"/>
        <w:rPr>
          <w:rFonts w:ascii="Times New Roman" w:hAnsi="Times New Roman" w:cs="Times New Roman"/>
        </w:rPr>
      </w:pPr>
      <w:r>
        <w:rPr>
          <w:rFonts w:cs="Times New Roman" w:ascii="Times New Roman" w:hAnsi="Times New Roman"/>
        </w:rPr>
        <w:t>Будем стараться не запаздывать с изданием книг. Ведь было Сказано: "Если бы книга "Озарение" была переведена и издана раньше, то и предательство не могло бы развернуться с такой силой. Подошли бы новые сотрудники, которые помогли бы обуздать обезумевших предателей. КНИГА, изданная в ее срок, приносит совершенно иные результаты". Книга "Агни Йога" была издана в ее срок, и сколько сотрудников она привлекла!</w:t>
      </w:r>
    </w:p>
    <w:p>
      <w:pPr>
        <w:pStyle w:val="PlainText"/>
        <w:ind w:firstLine="540"/>
        <w:jc w:val="both"/>
        <w:rPr>
          <w:rFonts w:ascii="Times New Roman" w:hAnsi="Times New Roman" w:cs="Times New Roman"/>
        </w:rPr>
      </w:pPr>
      <w:r>
        <w:rPr>
          <w:rFonts w:cs="Times New Roman" w:ascii="Times New Roman" w:hAnsi="Times New Roman"/>
        </w:rPr>
        <w:t>Не имею ни от Б[оллинга], ни от У[ида] никакого выражения признательности и радости по поводу получения новой ценнейшей книги для усвоения качеств, необходимых для вступления на путь йоги и к дальнейшему следованию уже к Йоге Огненной.</w:t>
      </w:r>
    </w:p>
    <w:p>
      <w:pPr>
        <w:pStyle w:val="PlainText"/>
        <w:ind w:firstLine="540"/>
        <w:jc w:val="both"/>
        <w:rPr>
          <w:rFonts w:ascii="Times New Roman" w:hAnsi="Times New Roman" w:cs="Times New Roman"/>
        </w:rPr>
      </w:pPr>
      <w:r>
        <w:rPr>
          <w:rFonts w:cs="Times New Roman" w:ascii="Times New Roman" w:hAnsi="Times New Roman"/>
        </w:rPr>
        <w:t>Но не будем ждать от них больше того, что они могут воспринять.</w:t>
      </w:r>
    </w:p>
    <w:p>
      <w:pPr>
        <w:pStyle w:val="PlainText"/>
        <w:ind w:firstLine="540"/>
        <w:jc w:val="both"/>
        <w:rPr/>
      </w:pPr>
      <w:r>
        <w:rPr>
          <w:rFonts w:cs="Times New Roman" w:ascii="Times New Roman" w:hAnsi="Times New Roman"/>
        </w:rPr>
        <w:t>Прочли Вы Послание нашим Катрин и Гизеле? Не следует обижать их слишком большою задержкою. Сказано: "Они прекрасные Мне сотрудницы и нужные вам и Нам". Они очень устремлены к В[еликому] Вл[адыке] и проходят сейчас через процесс открытия солнечн[ого] сплетения. Все боли, все недомогания Гизелы от этого ускоренного процесса. У Катрин процесс этот совершается легче, но и медленнее, ибо она больше общается с людьми. Но обе проходят этот важный, но мучительный период пробуждения к деятельности некоторых центров. Они прекрасные души, но психология людей очень разная, и потому люди не могут усмотреть и понять самое ценное, что имеется в человеке, и судят по внешним признакам. Любите их, родная, но не требуйте от них ничего. У них своя Миссия, и они влагают все свое сердце в служение В[еликому] Вл[адыке]. Не скорбите о малом числе сотрудников. Вл[адыки] не любят собирать более двух или трех членов в тесное сотрудничество. Человеческая природа не позволяет многочисленные группировки. Немедленно начинают проявляться звериные инстинкты страшной зависти, ревности и озлобления. Вы сами могли в этом убедиться. Потому не грустите, имеются ячейки, в которых работают только двое и даже иногда один сотрудник. Такова грустная Истина. Наши Латвийские группы держались Лукиным Феликсом Денисовичем. Он умел стать Отцом и Другом многочисленных членов, но после него стало труднее и начали просыпаться инстинкты недобрые страстного соревнования, и единение ослабело. Подошли новые обстоятельства, и пришлось сократить</w:t>
      </w:r>
      <w:r>
        <w:rPr>
          <w:rFonts w:cs="Times New Roman" w:ascii="Times New Roman" w:hAnsi="Times New Roman"/>
          <w:lang w:val="en-US"/>
        </w:rPr>
        <w:t xml:space="preserve"> </w:t>
      </w:r>
      <w:r>
        <w:rPr>
          <w:rFonts w:cs="Times New Roman" w:ascii="Times New Roman" w:hAnsi="Times New Roman"/>
        </w:rPr>
        <w:t>деятельность. Итак, не горюйте.</w:t>
      </w:r>
    </w:p>
    <w:p>
      <w:pPr>
        <w:pStyle w:val="PlainText"/>
        <w:ind w:firstLine="540"/>
        <w:jc w:val="both"/>
        <w:rPr>
          <w:rFonts w:ascii="Times New Roman" w:hAnsi="Times New Roman" w:cs="Times New Roman"/>
        </w:rPr>
      </w:pPr>
      <w:r>
        <w:rPr>
          <w:rFonts w:cs="Times New Roman" w:ascii="Times New Roman" w:hAnsi="Times New Roman"/>
        </w:rPr>
        <w:t>"..." Конечно, о карт[инах] Святослава, висевших в Школе и Башне и отданных Зиночкой Катрин на хранение, говорить может лишь сама Зиночка. Вот Зиночка пишет, что она не может лично напомнить о них Катрин, но кто же другой может это сделать? Я убеждена, что сама Катрин меньше всего помнит и разбирается, кому что принадлежит из этих вещей, отданных ей на хранение. Потому как можно проще поговорите с нею, и, если она в чем-либо сомневается, она, конечно, запросит меня и, конечно, я поддержу Вас.</w:t>
      </w:r>
    </w:p>
    <w:p>
      <w:pPr>
        <w:pStyle w:val="PlainText"/>
        <w:ind w:firstLine="540"/>
        <w:jc w:val="both"/>
        <w:rPr>
          <w:rFonts w:ascii="Times New Roman" w:hAnsi="Times New Roman" w:cs="Times New Roman"/>
        </w:rPr>
      </w:pPr>
      <w:r>
        <w:rPr>
          <w:rFonts w:cs="Times New Roman" w:ascii="Times New Roman" w:hAnsi="Times New Roman"/>
        </w:rPr>
        <w:t>Очень нужно, родная, беречь все материалы, журналы и газеты с отзывами об Искусстве Н.К. Это самые важные нам документы, самая большая Ценность для нас и Истории искусства. Родная, соберите что можете и храните как зеницу ока.</w:t>
      </w:r>
    </w:p>
    <w:p>
      <w:pPr>
        <w:pStyle w:val="PlainText"/>
        <w:ind w:firstLine="540"/>
        <w:jc w:val="both"/>
        <w:rPr>
          <w:rFonts w:ascii="Times New Roman" w:hAnsi="Times New Roman" w:cs="Times New Roman"/>
        </w:rPr>
      </w:pPr>
      <w:r>
        <w:rPr>
          <w:rFonts w:cs="Times New Roman" w:ascii="Times New Roman" w:hAnsi="Times New Roman"/>
        </w:rPr>
        <w:t>Конечно, дайте разрешение на помещение Изображения Матери Мира на брошюре, издаваемой г-жою Хилайн.</w:t>
      </w:r>
    </w:p>
    <w:p>
      <w:pPr>
        <w:pStyle w:val="PlainText"/>
        <w:ind w:firstLine="540"/>
        <w:jc w:val="both"/>
        <w:rPr>
          <w:rFonts w:ascii="Times New Roman" w:hAnsi="Times New Roman" w:cs="Times New Roman"/>
        </w:rPr>
      </w:pPr>
      <w:r>
        <w:rPr>
          <w:rFonts w:cs="Times New Roman" w:ascii="Times New Roman" w:hAnsi="Times New Roman"/>
        </w:rPr>
        <w:t>Будем надеяться, что "Нерушимое" будет принято к изданию. Если откажут, горевать не будем, пригодится в недалеком будущем. Столько перемен, столько новых возможностей будет уявлено, родные.</w:t>
      </w:r>
    </w:p>
    <w:p>
      <w:pPr>
        <w:pStyle w:val="PlainText"/>
        <w:ind w:firstLine="540"/>
        <w:jc w:val="both"/>
        <w:rPr>
          <w:rFonts w:ascii="Times New Roman" w:hAnsi="Times New Roman" w:cs="Times New Roman"/>
        </w:rPr>
      </w:pPr>
      <w:r>
        <w:rPr>
          <w:rFonts w:cs="Times New Roman" w:ascii="Times New Roman" w:hAnsi="Times New Roman"/>
        </w:rPr>
        <w:t>Зиночка права, что "Листы Сада М[ории]" - чудесная проза, как у нас говорится, написана местами белыми стихами. Сохраните стиль, но утрировка не нужна. И можно соединить некоторые отдельные фразы, если смысл не слишком противоположен. Вы сейчас имеете несколько писем от Юрия. Конечно, дружба нашей любимой Индии с Новой Страной совершенно необходима, это ключ ко многому, хорошо, что Ваш друг это понимает. Н.К. да и сыновья много потрудились для ознакомления выдающихся людей, в том числе и Главы, с Новой Страной. Имя нашего Светлого Носителя Высшей Культуры чтится здесь высоко. Мои сыновья могли бы содействовать многому, ибо находятся в самых лучших дружественных отношениях. Но много ошибок было допущено. Нужны очень тонкие, образованные и культурные представители, сердца здесь готовы раскрыться на первые указания и попытки культурного общения. Грубость и серость недопустимы.</w:t>
      </w:r>
    </w:p>
    <w:p>
      <w:pPr>
        <w:pStyle w:val="PlainText"/>
        <w:ind w:firstLine="540"/>
        <w:jc w:val="both"/>
        <w:rPr>
          <w:rFonts w:ascii="Times New Roman" w:hAnsi="Times New Roman" w:cs="Times New Roman"/>
        </w:rPr>
      </w:pPr>
      <w:r>
        <w:rPr>
          <w:rFonts w:cs="Times New Roman" w:ascii="Times New Roman" w:hAnsi="Times New Roman"/>
        </w:rPr>
        <w:t>Да, Батн[агар] оценил достижения страны и дал прекрасные отчеты о своей поездке в прессе. Но и другой ученый, забыла его имя, тоже бывший там, еще лучше охватил размеры достижений и будущих возможностей страны.</w:t>
      </w:r>
    </w:p>
    <w:p>
      <w:pPr>
        <w:pStyle w:val="PlainText"/>
        <w:ind w:firstLine="540"/>
        <w:jc w:val="both"/>
        <w:rPr>
          <w:rFonts w:ascii="Times New Roman" w:hAnsi="Times New Roman" w:cs="Times New Roman"/>
        </w:rPr>
      </w:pPr>
      <w:r>
        <w:rPr>
          <w:rFonts w:cs="Times New Roman" w:ascii="Times New Roman" w:hAnsi="Times New Roman"/>
        </w:rPr>
        <w:t>"..." Хорошо, что "шаткие элементы", как Вы пишете, отпадают. Они лишь балласт. Никогда сокровенное Учение не может быть усвоено средним сознанием, отсюда и малочисленность последователей. Крафт нам не попутчица, и никаких сношений с ней лично нам не нужно.</w:t>
      </w:r>
    </w:p>
    <w:p>
      <w:pPr>
        <w:pStyle w:val="PlainText"/>
        <w:ind w:firstLine="540"/>
        <w:jc w:val="both"/>
        <w:rPr>
          <w:rFonts w:ascii="Times New Roman" w:hAnsi="Times New Roman" w:cs="Times New Roman"/>
        </w:rPr>
      </w:pPr>
      <w:r>
        <w:rPr>
          <w:rFonts w:cs="Times New Roman" w:ascii="Times New Roman" w:hAnsi="Times New Roman"/>
        </w:rPr>
        <w:t>Должна кончать, хочу отослать скорее. Родной мой Верный Страж, спасибо, ценю очень бдительность и бережность ко всему, что касается до Великого Вл[адыки]. В[еликий] Вл[адыка] велит мне передать: "Не только ценю бдительность и бережность их, но признателен за уявление бескорыстного Служения их. Дорога Мне Красота такого Самоотвержения. Мой Луч и Щит над ними". Такая тут оценка В[еликого] Вл[адыки], родные, мне страстная радость.</w:t>
      </w:r>
    </w:p>
    <w:p>
      <w:pPr>
        <w:pStyle w:val="PlainText"/>
        <w:ind w:firstLine="540"/>
        <w:jc w:val="both"/>
        <w:rPr>
          <w:rFonts w:ascii="Times New Roman" w:hAnsi="Times New Roman" w:cs="Times New Roman"/>
        </w:rPr>
      </w:pPr>
      <w:r>
        <w:rPr>
          <w:rFonts w:cs="Times New Roman" w:ascii="Times New Roman" w:hAnsi="Times New Roman"/>
        </w:rPr>
        <w:t>Обнимаю Вас обоих и шлю Вам мою любовь и нежность. Привет сердечный С[офье] М[ихайловне]. Пусть больше думает о Красоте Надземного Мира, о Нашем Великом Иерархе и стремится к новому ей Служению, к более сознательному и в новом сильном организме.</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8 марта 1953 г.</w:t>
      </w:r>
    </w:p>
    <w:p>
      <w:pPr>
        <w:pStyle w:val="PlainText"/>
        <w:ind w:firstLine="540"/>
        <w:jc w:val="both"/>
        <w:rPr>
          <w:rFonts w:ascii="Times New Roman" w:hAnsi="Times New Roman" w:cs="Times New Roman"/>
        </w:rPr>
      </w:pPr>
      <w:r>
        <w:rPr>
          <w:rFonts w:cs="Times New Roman" w:ascii="Times New Roman" w:hAnsi="Times New Roman"/>
        </w:rPr>
        <w:t>Родные и любимые, имею Ваше письмо от 17 февраля, со вложением работы мисс Микер. Очень ценю и одобряю ее работы по Учению и распространению его. Выбор ею параграфов мне кажется очень удачным, и не хочу вмешиваться, чтобы не нарушить процесса сознания, отбирающего нужные параграфы. Она делает это с большой любовью, и, конечно, сердце подсказывает ей лучший порядок в отборе и нанизывании этих жемчужин, Передайте ей Слова В[еликого] Вл[адыки]: "Она имеет Мою Помощь и Водительство". Обнимите ее, родная, от меня и подтвердите ей, что она имеет "полное Одобрение и Помощь" и всю признательность моего сердца.</w:t>
      </w:r>
    </w:p>
    <w:p>
      <w:pPr>
        <w:pStyle w:val="PlainText"/>
        <w:ind w:firstLine="540"/>
        <w:jc w:val="both"/>
        <w:rPr>
          <w:rFonts w:ascii="Times New Roman" w:hAnsi="Times New Roman" w:cs="Times New Roman"/>
        </w:rPr>
      </w:pPr>
      <w:r>
        <w:rPr>
          <w:rFonts w:cs="Times New Roman" w:ascii="Times New Roman" w:hAnsi="Times New Roman"/>
        </w:rPr>
        <w:t>Мне радостно, родные, что Вы начинаете глубже понимать значение Учения. Учение Великого Вл[адыки] - сейчас самая большая Сила в Мире. Ведь это Синтез всех Учений, но в новом осознании всех Основ Бытия и на новом понимании Космического значения человека и его страстной ответственности в поддержании равновесия в Мире.</w:t>
      </w:r>
    </w:p>
    <w:p>
      <w:pPr>
        <w:pStyle w:val="PlainText"/>
        <w:ind w:firstLine="540"/>
        <w:jc w:val="both"/>
        <w:rPr>
          <w:rFonts w:ascii="Times New Roman" w:hAnsi="Times New Roman" w:cs="Times New Roman"/>
        </w:rPr>
      </w:pPr>
      <w:r>
        <w:rPr>
          <w:rFonts w:cs="Times New Roman" w:ascii="Times New Roman" w:hAnsi="Times New Roman"/>
        </w:rPr>
        <w:t>Как прекрасно осознание Полноты Бытия! И это красной нитью проходит в Учении, столь щедро проливаемом сейчас на помощь страдающему и смятенному человечеству. Истинно, "Новое Откровение", оявленное Светом Учения, станет Учением Ведущим, и книги станут книгами любимыми, настольными.</w:t>
      </w:r>
    </w:p>
    <w:p>
      <w:pPr>
        <w:pStyle w:val="PlainText"/>
        <w:ind w:firstLine="540"/>
        <w:jc w:val="both"/>
        <w:rPr>
          <w:rFonts w:ascii="Times New Roman" w:hAnsi="Times New Roman" w:cs="Times New Roman"/>
        </w:rPr>
      </w:pPr>
      <w:r>
        <w:rPr>
          <w:rFonts w:cs="Times New Roman" w:ascii="Times New Roman" w:hAnsi="Times New Roman"/>
        </w:rPr>
        <w:t>Пишу Вам, когда новая страница перевернулась в истории нашего "Черного Века", века Кали Юги. Итак, еще одна веха встала и приблизила дальнейшие подвижки. Несмотря на большое смятение во многих странах, будем хранить спокойствие. Мы очень тронуты, как Индия откликнулась на события, как всегда, выказала много человечности и тактичности.</w:t>
      </w:r>
    </w:p>
    <w:p>
      <w:pPr>
        <w:pStyle w:val="PlainText"/>
        <w:ind w:firstLine="540"/>
        <w:jc w:val="both"/>
        <w:rPr>
          <w:rFonts w:ascii="Times New Roman" w:hAnsi="Times New Roman" w:cs="Times New Roman"/>
        </w:rPr>
      </w:pPr>
      <w:r>
        <w:rPr>
          <w:rFonts w:cs="Times New Roman" w:ascii="Times New Roman" w:hAnsi="Times New Roman"/>
        </w:rPr>
        <w:t>Воля человека - решающий фактор в судьбах Мира, нет другого более мощного. Будем надеяться, что Просветление обоюдное озарит смущенные сознания и не понадобится вмешательства Космической Справедливости во всей ее страстной мощи.</w:t>
      </w:r>
    </w:p>
    <w:p>
      <w:pPr>
        <w:pStyle w:val="PlainText"/>
        <w:ind w:firstLine="540"/>
        <w:jc w:val="both"/>
        <w:rPr>
          <w:rFonts w:ascii="Times New Roman" w:hAnsi="Times New Roman" w:cs="Times New Roman"/>
        </w:rPr>
      </w:pPr>
      <w:r>
        <w:rPr>
          <w:rFonts w:cs="Times New Roman" w:ascii="Times New Roman" w:hAnsi="Times New Roman"/>
        </w:rPr>
        <w:t>Да, широкий кругозор - самое редкое явление. Часто широта этого кругозора не выходит за пределы своей страны, своей ПСИХОЛОГИИ, отсюда и происходит навязывание своих методов, которые не могут быть восприняты сознанием, воспитанным веками в совершенно ином направлении.</w:t>
      </w:r>
    </w:p>
    <w:p>
      <w:pPr>
        <w:pStyle w:val="PlainText"/>
        <w:ind w:firstLine="540"/>
        <w:jc w:val="both"/>
        <w:rPr>
          <w:rFonts w:ascii="Times New Roman" w:hAnsi="Times New Roman" w:cs="Times New Roman"/>
        </w:rPr>
      </w:pPr>
      <w:r>
        <w:rPr>
          <w:rFonts w:cs="Times New Roman" w:ascii="Times New Roman" w:hAnsi="Times New Roman"/>
        </w:rPr>
        <w:t>Но Сознание и Ум синтетический воспринимают все особенности и претворяют их в терпимости и понимании Красоты Бытия во всех его разнообразных проявлениях. Спокойно будем ожидать дальнейшего развития. Предуказанное исполняется неожиданно и всегда в лучшее время.</w:t>
      </w:r>
    </w:p>
    <w:p>
      <w:pPr>
        <w:pStyle w:val="PlainText"/>
        <w:ind w:firstLine="540"/>
        <w:jc w:val="both"/>
        <w:rPr>
          <w:rFonts w:ascii="Times New Roman" w:hAnsi="Times New Roman" w:cs="Times New Roman"/>
        </w:rPr>
      </w:pPr>
      <w:r>
        <w:rPr>
          <w:rFonts w:cs="Times New Roman" w:ascii="Times New Roman" w:hAnsi="Times New Roman"/>
        </w:rPr>
        <w:t>Меня огорчили наши сотрудники Б[оллинг] и У[ид]. Не имела никакого отклика на мое письмо к Друзьям, указанное послать им. Может быть, это было некоторое "испытание". Трудно, конечно, когда люди так мало имеют понимания о Водительстве Высшем и законах сокровенных, управляющих Миром и координирующих события с нашими волевыми проявлениями. Конечно, не упоминайте им об "испытании", люди не только не любят этого понятия, но страшатся его. Тогда как весь Мир создается испытанием энергий и элементов, входящих в созидание планет и систем. Но, конечно, в наши грозные дни мысли об Учении и приближении к Сознанию Солнечной Иерархии необходимы, ибо многое может быть избегнуто и предотвращено. Ведь только мысли и памятование постоянное ткут нить связи и держат Щит Света над нами.</w:t>
      </w:r>
    </w:p>
    <w:p>
      <w:pPr>
        <w:pStyle w:val="PlainText"/>
        <w:ind w:firstLine="540"/>
        <w:jc w:val="both"/>
        <w:rPr>
          <w:rFonts w:ascii="Times New Roman" w:hAnsi="Times New Roman" w:cs="Times New Roman"/>
        </w:rPr>
      </w:pPr>
      <w:r>
        <w:rPr>
          <w:rFonts w:cs="Times New Roman" w:ascii="Times New Roman" w:hAnsi="Times New Roman"/>
        </w:rPr>
        <w:t>Последние две недели мне было снова очень трудно от напряжения в центрах и последних малых переустройств или смещений тончайших нервных нитей. Все такие смещения и выправления очень болезненны, но сейчас много легче, но еще осталось напряжение в области Кундалини, но это скоро пройдет.</w:t>
      </w:r>
    </w:p>
    <w:p>
      <w:pPr>
        <w:pStyle w:val="PlainText"/>
        <w:ind w:firstLine="540"/>
        <w:jc w:val="both"/>
        <w:rPr>
          <w:rFonts w:ascii="Times New Roman" w:hAnsi="Times New Roman" w:cs="Times New Roman"/>
        </w:rPr>
      </w:pPr>
      <w:r>
        <w:rPr>
          <w:rFonts w:cs="Times New Roman" w:ascii="Times New Roman" w:hAnsi="Times New Roman"/>
        </w:rPr>
        <w:t>Март и апрель считаются самыми мощными и благоприятными месяцами для всяких оккультных проявлений и уявлений.</w:t>
      </w:r>
    </w:p>
    <w:p>
      <w:pPr>
        <w:pStyle w:val="PlainText"/>
        <w:ind w:firstLine="540"/>
        <w:jc w:val="both"/>
        <w:rPr>
          <w:rFonts w:ascii="Times New Roman" w:hAnsi="Times New Roman" w:cs="Times New Roman"/>
        </w:rPr>
      </w:pPr>
      <w:r>
        <w:rPr>
          <w:rFonts w:cs="Times New Roman" w:ascii="Times New Roman" w:hAnsi="Times New Roman"/>
        </w:rPr>
        <w:t>Домашние и Свет[ик] уверяют, что я выгляжу много лучше, нежели в прошлом году. Прибавила в весе и, конечно, немного помолодела, но физических сил из-за продолжающихся легких переустройств и снятия модератора пока что не прибавилось. Но и это придет, ибо много знаков к переменам собралось на горизонте.</w:t>
      </w:r>
    </w:p>
    <w:p>
      <w:pPr>
        <w:pStyle w:val="PlainText"/>
        <w:ind w:firstLine="540"/>
        <w:jc w:val="both"/>
        <w:rPr>
          <w:rFonts w:ascii="Times New Roman" w:hAnsi="Times New Roman" w:cs="Times New Roman"/>
        </w:rPr>
      </w:pPr>
      <w:r>
        <w:rPr>
          <w:rFonts w:cs="Times New Roman" w:ascii="Times New Roman" w:hAnsi="Times New Roman"/>
        </w:rPr>
        <w:t>Конечно, вполне одобряю и принимаю новый календарь, ибо все изменения не имеют никакого астрономического значения, именно ничего не нарушают, но много проще и удобнее для пользования им в житейском обиходе.</w:t>
      </w:r>
    </w:p>
    <w:p>
      <w:pPr>
        <w:pStyle w:val="PlainText"/>
        <w:ind w:firstLine="540"/>
        <w:jc w:val="both"/>
        <w:rPr>
          <w:rFonts w:ascii="Times New Roman" w:hAnsi="Times New Roman" w:cs="Times New Roman"/>
          <w:lang w:val="en-US"/>
        </w:rPr>
      </w:pPr>
      <w:r>
        <w:rPr>
          <w:rFonts w:cs="Times New Roman" w:ascii="Times New Roman" w:hAnsi="Times New Roman"/>
        </w:rPr>
        <w:t>Итак, храните полное спокойствие. Не устрашайтесь никакими слухами. Их</w:t>
      </w:r>
      <w:r>
        <w:rPr>
          <w:rFonts w:cs="Times New Roman" w:ascii="Times New Roman" w:hAnsi="Times New Roman"/>
          <w:lang w:val="en-US"/>
        </w:rPr>
        <w:t xml:space="preserve"> </w:t>
      </w:r>
      <w:r>
        <w:rPr>
          <w:rFonts w:cs="Times New Roman" w:ascii="Times New Roman" w:hAnsi="Times New Roman"/>
        </w:rPr>
        <w:t>будет много, но следует очень проверять.</w:t>
      </w:r>
    </w:p>
    <w:p>
      <w:pPr>
        <w:pStyle w:val="PlainText"/>
        <w:ind w:firstLine="540"/>
        <w:jc w:val="both"/>
        <w:rPr>
          <w:rFonts w:ascii="Times New Roman" w:hAnsi="Times New Roman" w:cs="Times New Roman"/>
        </w:rPr>
      </w:pPr>
      <w:r>
        <w:rPr>
          <w:rFonts w:cs="Times New Roman" w:ascii="Times New Roman" w:hAnsi="Times New Roman"/>
        </w:rPr>
        <w:t>Берегите здоровье - это главное. Принимайте строфант, когда чувствуете исчерпанность сил. Избегайте простуды и принимайте легкую пищу. В дни нервных напряжений нужно легкое воздержание во всем. Что мисс Спатс? Что Маделен?</w:t>
      </w:r>
    </w:p>
    <w:p>
      <w:pPr>
        <w:pStyle w:val="PlainText"/>
        <w:ind w:firstLine="540"/>
        <w:jc w:val="both"/>
        <w:rPr>
          <w:rFonts w:ascii="Times New Roman" w:hAnsi="Times New Roman" w:cs="Times New Roman"/>
        </w:rPr>
      </w:pPr>
      <w:r>
        <w:rPr>
          <w:rFonts w:cs="Times New Roman" w:ascii="Times New Roman" w:hAnsi="Times New Roman"/>
        </w:rPr>
        <w:t>Если увидите Катрин или Инге, скажите, что на днях напишу им. Они такие милые и пишут прекрасные письма. Очень выросли духом. Им нелегко, но они бодро принимают тяготу своего бремени. Но и это разрешится к лучшему.</w:t>
      </w:r>
    </w:p>
    <w:p>
      <w:pPr>
        <w:pStyle w:val="PlainText"/>
        <w:ind w:firstLine="540"/>
        <w:jc w:val="both"/>
        <w:rPr/>
      </w:pPr>
      <w:r>
        <w:rPr>
          <w:rFonts w:cs="Times New Roman" w:ascii="Times New Roman" w:hAnsi="Times New Roman"/>
        </w:rPr>
        <w:t>Обнимаю Вас, родные, шлю Вам самые бодрые мысли. Подвижки близки. Будем готовиться и набираться мудрости. Сердечный привет С[офье]</w:t>
      </w:r>
      <w:r>
        <w:rPr>
          <w:rFonts w:cs="Times New Roman" w:ascii="Times New Roman" w:hAnsi="Times New Roman"/>
          <w:lang w:val="en-US"/>
        </w:rPr>
        <w:t xml:space="preserve"> </w:t>
      </w:r>
      <w:r>
        <w:rPr>
          <w:rFonts w:cs="Times New Roman" w:ascii="Times New Roman" w:hAnsi="Times New Roman"/>
        </w:rPr>
        <w:t>Мих[айловне]. Пусть ничем не волнуется. Всем духом и сердцем с Вами.</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3 апреля 1953 г.</w:t>
      </w:r>
    </w:p>
    <w:p>
      <w:pPr>
        <w:pStyle w:val="PlainText"/>
        <w:ind w:firstLine="540"/>
        <w:jc w:val="both"/>
        <w:rPr>
          <w:rFonts w:ascii="Times New Roman" w:hAnsi="Times New Roman" w:cs="Times New Roman"/>
        </w:rPr>
      </w:pPr>
      <w:r>
        <w:rPr>
          <w:rFonts w:cs="Times New Roman" w:ascii="Times New Roman" w:hAnsi="Times New Roman"/>
        </w:rPr>
        <w:t>Родные мои, получила Ваши прекрасные письма от февр[аля] 28-го и марта 14-го и 28-го со всеми вложениями и даже русским письмом от Дедлея. Последнее очень порадовало меня. Пусть больше читает наших классиков. Прекрасен язык Тургенева и читается легко. Чтение прекрасного изложения - лучший учитель. Очень пригодится ему знание русского языка.</w:t>
      </w:r>
    </w:p>
    <w:p>
      <w:pPr>
        <w:pStyle w:val="PlainText"/>
        <w:ind w:firstLine="540"/>
        <w:jc w:val="both"/>
        <w:rPr/>
      </w:pPr>
      <w:r>
        <w:rPr>
          <w:rFonts w:cs="Times New Roman" w:ascii="Times New Roman" w:hAnsi="Times New Roman"/>
        </w:rPr>
        <w:t>Сказано: "Радна нуждается очень в совете, ибо ярая страстно знает, как трудно привлекать учеников, не имея ни одного большого имени среди преподавателей. Невозможно поднять стэндинг* Академии без уявления больших имен. Потому не лучше ли оявиться на сдаче внаем имеющегося помещения лучшим преподавателям? Оставив за собою свой личный класс, и</w:t>
      </w:r>
      <w:r>
        <w:rPr>
          <w:rFonts w:cs="Times New Roman" w:ascii="Times New Roman" w:hAnsi="Times New Roman"/>
          <w:lang w:val="en-US"/>
        </w:rPr>
        <w:t xml:space="preserve"> </w:t>
      </w:r>
      <w:r>
        <w:rPr>
          <w:rFonts w:cs="Times New Roman" w:ascii="Times New Roman" w:hAnsi="Times New Roman"/>
        </w:rPr>
        <w:t>это всё. Подумайте об этом серьезно".</w:t>
      </w:r>
    </w:p>
    <w:p>
      <w:pPr>
        <w:pStyle w:val="PlainText"/>
        <w:ind w:firstLine="540"/>
        <w:jc w:val="both"/>
        <w:rPr>
          <w:rFonts w:ascii="Times New Roman" w:hAnsi="Times New Roman" w:cs="Times New Roman"/>
        </w:rPr>
      </w:pPr>
      <w:r>
        <w:rPr>
          <w:rFonts w:cs="Times New Roman" w:ascii="Times New Roman" w:hAnsi="Times New Roman"/>
        </w:rPr>
        <w:t>Также должна передать Вам, что В[еликий] Вл[адыка] не любит больших организаций около Учения и предпочитает малые группы, ничем не связанные, как только искренним устремлением и любовью к Учению и таким же желанием истинного Знания.</w:t>
      </w:r>
    </w:p>
    <w:p>
      <w:pPr>
        <w:pStyle w:val="PlainText"/>
        <w:ind w:firstLine="540"/>
        <w:jc w:val="both"/>
        <w:rPr>
          <w:rFonts w:ascii="Times New Roman" w:hAnsi="Times New Roman" w:cs="Times New Roman"/>
        </w:rPr>
      </w:pPr>
      <w:r>
        <w:rPr>
          <w:rFonts w:cs="Times New Roman" w:ascii="Times New Roman" w:hAnsi="Times New Roman"/>
        </w:rPr>
        <w:t>"Нам не нужны огромные организации, они приносят лишь вульгарную рекламу и страстно дешевую популярность, что идет вразрез с Нашим Основным Планом. Яро поторопитесь с изданием нужной Мне книги "Агни Йога" и переводом оставшихся двух книг - "Братство" и "Беспредельность"".</w:t>
      </w:r>
    </w:p>
    <w:p>
      <w:pPr>
        <w:pStyle w:val="PlainText"/>
        <w:ind w:firstLine="540"/>
        <w:jc w:val="both"/>
        <w:rPr>
          <w:rFonts w:ascii="Times New Roman" w:hAnsi="Times New Roman" w:cs="Times New Roman"/>
        </w:rPr>
      </w:pPr>
      <w:r>
        <w:rPr>
          <w:rFonts w:cs="Times New Roman" w:ascii="Times New Roman" w:hAnsi="Times New Roman"/>
        </w:rPr>
        <w:t>Страна разложилась, и нельзя сейчас ожидать настоящего духовного продвижения и просвещения. Потому лучше иметь малые группы, как Общ[ество] Агни Йоги, и такие явления, как Эдгара Кайса, и книжечки вроде "Дэйспринг оф Юфс" и еще некоторые другие. Эти малые волны потом сольются в мощный поток просвещенного сознания в населении страны.</w:t>
      </w:r>
    </w:p>
    <w:p>
      <w:pPr>
        <w:pStyle w:val="PlainText"/>
        <w:ind w:firstLine="540"/>
        <w:jc w:val="both"/>
        <w:rPr>
          <w:rFonts w:ascii="Times New Roman" w:hAnsi="Times New Roman" w:cs="Times New Roman"/>
        </w:rPr>
      </w:pPr>
      <w:r>
        <w:rPr>
          <w:rFonts w:cs="Times New Roman" w:ascii="Times New Roman" w:hAnsi="Times New Roman"/>
        </w:rPr>
        <w:t>"Ярое Наше Основное Учение должно продолжаться без промедления с изданием и переизданием Книг. Главная Наша забота - в издании новых книг Учения. Яро необходимо иметь полную библиотеку всех Наших Книг в нескольких экземплярах. Ярая ошибка была в том, что сотрудники не могли понять, что Главная Наша Забота была скорейшее издание всех Книг. Напиши все тебе сказанное и ояви необходимость переиздать в первую очередь нужную Мне книгу "Агни Йогу" и затем "Аум"".</w:t>
      </w:r>
    </w:p>
    <w:p>
      <w:pPr>
        <w:pStyle w:val="PlainText"/>
        <w:ind w:firstLine="540"/>
        <w:jc w:val="both"/>
        <w:rPr/>
      </w:pPr>
      <w:r>
        <w:rPr>
          <w:rFonts w:cs="Times New Roman" w:ascii="Times New Roman" w:hAnsi="Times New Roman"/>
        </w:rPr>
        <w:t>Родные, постараемся исполнить определенно высказанное желание Вел[икого] Вл[адыки]: "Радна знает о предельном сроке, и ярый срок принесет много перемен. Сотрудник У[ид] уявится на новом успехе, но ярый не должен являть пренебрежения к Указаниям. Ярый должен развить в</w:t>
      </w:r>
      <w:r>
        <w:rPr>
          <w:rFonts w:cs="Times New Roman" w:ascii="Times New Roman" w:hAnsi="Times New Roman"/>
          <w:lang w:val="en-US"/>
        </w:rPr>
        <w:t xml:space="preserve"> </w:t>
      </w:r>
      <w:r>
        <w:rPr>
          <w:rFonts w:cs="Times New Roman" w:ascii="Times New Roman" w:hAnsi="Times New Roman"/>
        </w:rPr>
        <w:t>себе лучшую настороженность и сознательность".</w:t>
      </w:r>
    </w:p>
    <w:p>
      <w:pPr>
        <w:pStyle w:val="PlainText"/>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Standing (англ.) - положение.</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Болл[инг] может иметь заказ из Индии, но не должен вкладывать туда капитал. Очень огорчена малым горением Болл[инга]. Неужели сама красота Учения и возможность личного усовершенствования не имеют цены для него? Неужели ему нужно страхование своей жизни и благополучия? Неужели в нем нет истинного притяжения и любви к Светлому Началу? Мне страшно больно сознавать это, зная, сколько ярые сами теряют от такого своего отношения.</w:t>
      </w:r>
    </w:p>
    <w:p>
      <w:pPr>
        <w:pStyle w:val="PlainText"/>
        <w:ind w:firstLine="540"/>
        <w:jc w:val="both"/>
        <w:rPr>
          <w:rFonts w:ascii="Times New Roman" w:hAnsi="Times New Roman" w:cs="Times New Roman"/>
        </w:rPr>
      </w:pPr>
      <w:r>
        <w:rPr>
          <w:rFonts w:cs="Times New Roman" w:ascii="Times New Roman" w:hAnsi="Times New Roman"/>
        </w:rPr>
        <w:t>Теперь для мисс Микер. Получила ее проспектную страничку о трех брошюрах, посвященных Трем Владыкам. Мне кажется, что она не совсем воспринимает, что Три Великих Образа, или Личности, были и есть в действительности жертвенные проявления Единой Величайшей Индивидуальности нашей Вселенной.</w:t>
      </w:r>
    </w:p>
    <w:p>
      <w:pPr>
        <w:pStyle w:val="PlainText"/>
        <w:ind w:firstLine="540"/>
        <w:jc w:val="both"/>
        <w:rPr>
          <w:rFonts w:ascii="Times New Roman" w:hAnsi="Times New Roman" w:cs="Times New Roman"/>
        </w:rPr>
      </w:pPr>
      <w:r>
        <w:rPr>
          <w:rFonts w:cs="Times New Roman" w:ascii="Times New Roman" w:hAnsi="Times New Roman"/>
        </w:rPr>
        <w:t>Можно указать, что согласно с самыми древними Учениями и Писаниями Индии, когда в мире наступает период или цикл падения религии и нравственности, Единая Высокая Индивидуальность частично воплощается в избранной стране для принесения Нового Учения и утверждения нового сдвига сознания в человечестве.</w:t>
      </w:r>
    </w:p>
    <w:p>
      <w:pPr>
        <w:pStyle w:val="PlainText"/>
        <w:ind w:firstLine="540"/>
        <w:jc w:val="both"/>
        <w:rPr>
          <w:rFonts w:ascii="Times New Roman" w:hAnsi="Times New Roman" w:cs="Times New Roman"/>
        </w:rPr>
      </w:pPr>
      <w:r>
        <w:rPr>
          <w:rFonts w:cs="Times New Roman" w:ascii="Times New Roman" w:hAnsi="Times New Roman"/>
        </w:rPr>
        <w:t>Великая Космическая Истина и Тайна в том, что Единое Эго воплощается во всех Великих Спасителях Мира. Утверждение это можно найти во всех древних Учениях. Так, и в Египте, в древнейших Мистериях Изиды и Озириса имеется пророчество, что наступит время, когда неутешная Изида соберет разбросанные по всему Миру части растерзанного тела Озириса и воссоединит их воедино, и только тогда наступит мир на Земле. Смысл ясен, но мало кто вдумывается в него. Никого нельзя убеждать, каждый должен прийти к этому осознанию сам. Достаточно имеется намеков и указаний во многих Учениях. Чуткое сознание получит радость новому нахождению и просветлению.</w:t>
      </w:r>
    </w:p>
    <w:p>
      <w:pPr>
        <w:pStyle w:val="PlainText"/>
        <w:ind w:firstLine="540"/>
        <w:jc w:val="both"/>
        <w:rPr>
          <w:rFonts w:ascii="Times New Roman" w:hAnsi="Times New Roman" w:cs="Times New Roman"/>
        </w:rPr>
      </w:pPr>
      <w:r>
        <w:rPr>
          <w:rFonts w:cs="Times New Roman" w:ascii="Times New Roman" w:hAnsi="Times New Roman"/>
        </w:rPr>
        <w:t>Также и утверждение, что Вл[адыка] Майтрейя и Христос являются единою Индивидуальностью, - Истина, но Истина недосказанная. В теософ[ской] литературе можно найти указание, что Иисус был воплощением Учителя К[ут] Х[уми], но, когда наступило время Страстного Пути и Распятия, в Него вошел еще более высокий Дух. Новый Христос принял крещение от Иоанна Крестителя и тем самым приблизился к новым слоям населения и начал проповедовать среди самых простых и бедных.</w:t>
      </w:r>
    </w:p>
    <w:p>
      <w:pPr>
        <w:pStyle w:val="PlainText"/>
        <w:ind w:firstLine="540"/>
        <w:jc w:val="both"/>
        <w:rPr>
          <w:rFonts w:ascii="Times New Roman" w:hAnsi="Times New Roman" w:cs="Times New Roman"/>
        </w:rPr>
      </w:pPr>
      <w:r>
        <w:rPr>
          <w:rFonts w:cs="Times New Roman" w:ascii="Times New Roman" w:hAnsi="Times New Roman"/>
        </w:rPr>
        <w:t>Упоминание и утверждение об этой Космической Мистерии можно встретить в гностической литературе. Об этом упомянула и г-жа А. Безант в своем лучшем труде "Эзотерическое христианство". Также и о том, что Христос после своего распятия появлялся в своем тонком теле и поучал Марию Магдалину Тайнам Надземного Мира в течение одиннадцати лет. Записи эти попали в руки гностиков, они вошли в основание их Учения. Но, конечно, они подверглись сильному искажению и обработке позднейшими переводчиками и толкователями. Впоследствии записи эти были опубликованы гностиками под названием "Большие Вопросы и Малые Вопросы Марии Магдалины". Они имеются в печати и сейчас, и мой Юрий имел в Наггаре том "Большие Вопросы Марии Магдалины", второй был уничтожен. Я просмотрела без большого внимания, ибо незнакома была с учением гностиков. Книга эта вызвала во мне сомнение в ее полной идентичности. Но факт или истина та, что Записи Марии Магдалины попали в руки гностиков и были использованы ими для их целей.</w:t>
      </w:r>
    </w:p>
    <w:p>
      <w:pPr>
        <w:pStyle w:val="PlainText"/>
        <w:ind w:firstLine="540"/>
        <w:jc w:val="both"/>
        <w:rPr>
          <w:rFonts w:ascii="Times New Roman" w:hAnsi="Times New Roman" w:cs="Times New Roman"/>
        </w:rPr>
      </w:pPr>
      <w:r>
        <w:rPr>
          <w:rFonts w:cs="Times New Roman" w:ascii="Times New Roman" w:hAnsi="Times New Roman"/>
        </w:rPr>
        <w:t>Мы знаем, что Иисус также учился и у Великого Мудреца Востока Россула Мориа и пробыл у Него не менее семи лет. После чего они вместе путешествовали по Индии, и затем Иисус направился с благословения Вл[адыки] М[ории] в свою страну. Но Он не смог закончить там своей Миссии, страстно переутомился и занемог, и на пороге перехода в потусторонний мир перед ним появился в тонком Облике великий Мудрец и предложил ему закончить Его Миссию, войдя в его тело. Конечно, согласие было дано с радостью. Конечно, были великие Космические Причины, почему понадобилась такая замена и продолжение этой Миссии. Истинно, прекрасны Тайны Космические, и Красота Высшая всегда является основою таких страстных проявлений Надземного Мира.</w:t>
      </w:r>
    </w:p>
    <w:p>
      <w:pPr>
        <w:pStyle w:val="PlainText"/>
        <w:ind w:firstLine="540"/>
        <w:jc w:val="both"/>
        <w:rPr>
          <w:rFonts w:ascii="Times New Roman" w:hAnsi="Times New Roman" w:cs="Times New Roman"/>
        </w:rPr>
      </w:pPr>
      <w:r>
        <w:rPr>
          <w:rFonts w:cs="Times New Roman" w:ascii="Times New Roman" w:hAnsi="Times New Roman"/>
        </w:rPr>
        <w:t>Передайте мисс Микер то, что, Вы думаете, она может воспринять. Но проявите осторожность. Важно, чтобы она восприняла и полюбила Учение, все остальное уже второстепенного значения. Вел[икие] Владыки вовсе не стремятся утвердить вполне свое истинное Величие. Пусть каждый принимает или вмещает, что ему ближе. Только когда сознание начинает прозревать, можно подсказать новую формулу.</w:t>
      </w:r>
    </w:p>
    <w:p>
      <w:pPr>
        <w:pStyle w:val="PlainText"/>
        <w:ind w:firstLine="540"/>
        <w:jc w:val="both"/>
        <w:rPr>
          <w:rFonts w:ascii="Times New Roman" w:hAnsi="Times New Roman" w:cs="Times New Roman"/>
        </w:rPr>
      </w:pPr>
      <w:r>
        <w:rPr>
          <w:rFonts w:cs="Times New Roman" w:ascii="Times New Roman" w:hAnsi="Times New Roman"/>
        </w:rPr>
        <w:t>Итак, Индивидуальность Одна, но частичные проявления Ее озаряли такие земные проявления, как Будда, Христос, и Майтрейя, и еще другие. Так, Влад[ыка] Майтрейя вмещает в себе и Лучи Величайших Спасителей и Создателей сознания нашего человечества. Истина эта Велика и Проста для сердца, пылающего любовью к такому олицетворению Любви и Красоты, которое воплотилось в мощном Облике Вл[адыки] Майтрейи, Владыки Великого Сострадания.</w:t>
      </w:r>
    </w:p>
    <w:p>
      <w:pPr>
        <w:pStyle w:val="PlainText"/>
        <w:ind w:firstLine="540"/>
        <w:jc w:val="both"/>
        <w:rPr/>
      </w:pPr>
      <w:r>
        <w:rPr>
          <w:rFonts w:cs="Times New Roman" w:ascii="Times New Roman" w:hAnsi="Times New Roman"/>
        </w:rPr>
        <w:t>Передайте милой сердцу моему мисс Микер Слова В[еликого] Вл[адыки] о ней: "Ярая уявлена на правильном пути, и передай ей Мою радость, что ярая понимает значение Моего Учения для молодых душ. Мое Учение совершенно необходимо распространять чистым сознанием и чистыми руками. Приветствуй ее и ояви ей всю поддержку в ее работе". И еще: "Ярая сможет оявиться на общении со Мною, если она приучит себя сосредоточиваться в любви и устремлении на избранном ею Моем Облике, вслушиваясь в идущие слова. Постепенно все придет, но нужно явить</w:t>
      </w:r>
      <w:r>
        <w:rPr>
          <w:rFonts w:cs="Times New Roman" w:ascii="Times New Roman" w:hAnsi="Times New Roman"/>
          <w:lang w:val="en-US"/>
        </w:rPr>
        <w:t xml:space="preserve"> </w:t>
      </w:r>
      <w:r>
        <w:rPr>
          <w:rFonts w:cs="Times New Roman" w:ascii="Times New Roman" w:hAnsi="Times New Roman"/>
        </w:rPr>
        <w:t>терпение".</w:t>
      </w:r>
    </w:p>
    <w:p>
      <w:pPr>
        <w:pStyle w:val="PlainText"/>
        <w:ind w:firstLine="540"/>
        <w:jc w:val="both"/>
        <w:rPr>
          <w:rFonts w:ascii="Times New Roman" w:hAnsi="Times New Roman" w:cs="Times New Roman"/>
        </w:rPr>
      </w:pPr>
      <w:r>
        <w:rPr>
          <w:rFonts w:cs="Times New Roman" w:ascii="Times New Roman" w:hAnsi="Times New Roman"/>
        </w:rPr>
        <w:t>Мисс Спатс не осуждайте за привязанность к маленьким яростным книжечкам, дух ее нуждается еще в легкой пище. Придет время, и ярая проснется к пониманию Океана Знания, заключенного в провозвестии Вл[адыки] Майтрейи. Между прочим, совершенно необходимо будет сделать полный индекс к каждой книге Учения. Снова советую изучающим Учение выписывать в строгой последовательности все Сказанное в разных книгах об одном избранном ими понятии. Сознание много прояснилось бы в таких занятиях. Можно было бы начать совместные работы по Учению. Так, и составление индекса можно было бы распределить между членами Общества.</w:t>
      </w:r>
    </w:p>
    <w:p>
      <w:pPr>
        <w:pStyle w:val="PlainText"/>
        <w:ind w:firstLine="540"/>
        <w:jc w:val="both"/>
        <w:rPr>
          <w:rFonts w:ascii="Times New Roman" w:hAnsi="Times New Roman" w:cs="Times New Roman"/>
        </w:rPr>
      </w:pPr>
      <w:r>
        <w:rPr>
          <w:rFonts w:cs="Times New Roman" w:ascii="Times New Roman" w:hAnsi="Times New Roman"/>
        </w:rPr>
        <w:t>Сожалела, что г-жа Русс не посетила меня, не решилась беспокоить. Родная Моя Зиночка, не следует делать меня недоступной. Моя работа еще для земного плана, и я еще не оторвана окончательно от Мира. Конечно, есть тип людей, с которыми лучше не встречаться, но, по-видимому, г-жа Русс принадлежит скорей к положительному типу, и она может быть полезной Зиночке.</w:t>
      </w:r>
    </w:p>
    <w:p>
      <w:pPr>
        <w:pStyle w:val="PlainText"/>
        <w:ind w:firstLine="540"/>
        <w:jc w:val="both"/>
        <w:rPr>
          <w:rFonts w:ascii="Times New Roman" w:hAnsi="Times New Roman" w:cs="Times New Roman"/>
        </w:rPr>
      </w:pPr>
      <w:r>
        <w:rPr>
          <w:rFonts w:cs="Times New Roman" w:ascii="Times New Roman" w:hAnsi="Times New Roman"/>
        </w:rPr>
        <w:t>Да, конечно, знаю, каким общим уважением пользуется моя семья. Мы постоянно имеем знаки внимания от лучших представителей правительства, начиная от глав его, и всей интеллигенции. Наша Девика тоже отмечена вниманием. Сейчас она избрана членом новой Академии Искусств и состоит на Борде* Советников и Основателей. Также и Святослав получает много знаков внимания от правящих кругов, но он не всегда может принимать, ибо страшно занят своими плантациями, кот[орые] дают ему хороший доход. В настоящее время искусством и одним почетом не прожить! Юрий тоже на прекрасном счету, и есть подвижки и в его работе. Во всяком случае, мы не забыты, и все приезжающие члены правительства, все без исключения, посещают нас и очень ценят беседы с Юрием. Лишь свои проходят мимо прекрасных возможностей. Талантливые и прозорливые люди являют величайшее сокровище государства. Ведь не миллионами двуногих должно гордиться, но именно числом умных, талантливых тружеников! Но это просветление еще недостаточно проникло в сознание масс, из которых набираются сейчас и члены правительства. Грустно наблюдать, как быстро развивается страшное честолюбие и властолюбие в ущерб всему остальному. И это властолюбие гораздо страшнее, когда оно овладевает менее культурными представителями.</w:t>
      </w:r>
    </w:p>
    <w:p>
      <w:pPr>
        <w:pStyle w:val="PlainText"/>
        <w:ind w:firstLine="540"/>
        <w:jc w:val="both"/>
        <w:rPr>
          <w:rFonts w:ascii="Times New Roman" w:hAnsi="Times New Roman" w:cs="Times New Roman"/>
        </w:rPr>
      </w:pPr>
      <w:r>
        <w:rPr>
          <w:rFonts w:cs="Times New Roman" w:ascii="Times New Roman" w:hAnsi="Times New Roman"/>
        </w:rPr>
        <w:t>Бедняжке Маделен, истинно, страстно трудно. Но думаю, что скоро произойдет перемена в ее жизни. Терпение - величайшая добродетель, и ею Мир держится. Пусть мыслит над терпением и удивится его Космическому Значению. Пусть усилит любовь свою к В[еликому] Вл[адыке], и многое облегчится. Пусть живет для этой любви, тогда познает и высшую радость.</w:t>
      </w:r>
    </w:p>
    <w:p>
      <w:pPr>
        <w:pStyle w:val="PlainText"/>
        <w:ind w:firstLine="540"/>
        <w:jc w:val="both"/>
        <w:rPr>
          <w:rFonts w:ascii="Times New Roman" w:hAnsi="Times New Roman" w:cs="Times New Roman"/>
        </w:rPr>
      </w:pPr>
      <w:r>
        <w:rPr>
          <w:rFonts w:cs="Times New Roman" w:ascii="Times New Roman" w:hAnsi="Times New Roman"/>
        </w:rPr>
        <w:t>Модератор есть чехол, или оболочка, из психической энергии, которой Вел[икий] Учит[ель] прикрывает открытые центры для приглушения остроты их восприятий во время опасных периодов напряжений. Без модератора может произойти возгорание центров и общий пожар их, и в результате мучительная огненная смерть. Но при снятии оболочки тоже необходима величайшая осторожность.</w:t>
      </w:r>
    </w:p>
    <w:p>
      <w:pPr>
        <w:pStyle w:val="PlainText"/>
        <w:ind w:firstLine="540"/>
        <w:jc w:val="both"/>
        <w:rPr/>
      </w:pPr>
      <w:r>
        <w:rPr>
          <w:rFonts w:cs="Times New Roman" w:ascii="Times New Roman" w:hAnsi="Times New Roman"/>
        </w:rPr>
        <w:t>Сейчас я начинаю немного приходить в себя после нового напряжения и двадцатидневного заключения в своей комнате. Процесс отрыва нерва вагуса от Кундалини или плексуса муладхара вызвал сильные боли во всей области муладхара, и яро я была инвалидом, не могла ничего делать и не могла передвигаться. Только сейчас боли в левой стороне и ноге оставили меня, но правая нога еще болит и плохо передвигается. Но с</w:t>
      </w:r>
      <w:r>
        <w:rPr>
          <w:rFonts w:cs="Times New Roman" w:ascii="Times New Roman" w:hAnsi="Times New Roman"/>
          <w:lang w:val="en-US"/>
        </w:rPr>
        <w:t xml:space="preserve"> </w:t>
      </w:r>
      <w:r>
        <w:rPr>
          <w:rFonts w:cs="Times New Roman" w:ascii="Times New Roman" w:hAnsi="Times New Roman"/>
        </w:rPr>
        <w:t>каждым днем легче. Но, к сожалению, процесс этот еще не закончился. Он</w:t>
      </w:r>
      <w:r>
        <w:rPr>
          <w:rFonts w:cs="Times New Roman" w:ascii="Times New Roman" w:hAnsi="Times New Roman"/>
          <w:lang w:val="en-US"/>
        </w:rPr>
        <w:t xml:space="preserve"> </w:t>
      </w:r>
      <w:r>
        <w:rPr>
          <w:rFonts w:cs="Times New Roman" w:ascii="Times New Roman" w:hAnsi="Times New Roman"/>
        </w:rPr>
        <w:t>был прекращен из-за моего сердца. Много мне мешает слабость сердечная.</w:t>
      </w:r>
    </w:p>
    <w:p>
      <w:pPr>
        <w:pStyle w:val="PlainText"/>
        <w:ind w:firstLine="540"/>
        <w:jc w:val="both"/>
        <w:rPr>
          <w:rFonts w:ascii="Times New Roman" w:hAnsi="Times New Roman" w:cs="Times New Roman"/>
        </w:rPr>
      </w:pPr>
      <w:r>
        <w:rPr>
          <w:rFonts w:cs="Times New Roman" w:ascii="Times New Roman" w:hAnsi="Times New Roman"/>
        </w:rPr>
        <w:t>Родная моя Зиночка, увидите Катрин и Гизелу - передайте им о моей немощи. Я давно не писала им. Но, конечно, постараюсь в самом близком времени написать им. Несчастье мое, что я должна писать им по-английски, столько напряжения уходит на обдумывание английских оборотов! Родная моя, не следует унывать. Огромные перемены идут, и строить сейчас почти невозможно. Вел[икий] Вл[адыка] уявляет Свою Похвалу Мужеству Зиночки: "Похвали ее за мужество проявляемое..." Привет сердечный С[офье] Мих[айловне]. "..."</w:t>
      </w:r>
    </w:p>
    <w:p>
      <w:pPr>
        <w:pStyle w:val="PlainText"/>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Board (англ.) - Правление.</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11 июня 1953 г.</w:t>
      </w:r>
    </w:p>
    <w:p>
      <w:pPr>
        <w:pStyle w:val="PlainText"/>
        <w:ind w:firstLine="540"/>
        <w:jc w:val="both"/>
        <w:rPr>
          <w:rFonts w:ascii="Times New Roman" w:hAnsi="Times New Roman" w:cs="Times New Roman"/>
        </w:rPr>
      </w:pPr>
      <w:r>
        <w:rPr>
          <w:rFonts w:cs="Times New Roman" w:ascii="Times New Roman" w:hAnsi="Times New Roman"/>
        </w:rPr>
        <w:t>Крукети</w:t>
      </w:r>
    </w:p>
    <w:p>
      <w:pPr>
        <w:pStyle w:val="PlainText"/>
        <w:ind w:firstLine="540"/>
        <w:jc w:val="both"/>
        <w:rPr>
          <w:rFonts w:ascii="Times New Roman" w:hAnsi="Times New Roman" w:cs="Times New Roman"/>
        </w:rPr>
      </w:pPr>
      <w:r>
        <w:rPr>
          <w:rFonts w:cs="Times New Roman" w:ascii="Times New Roman" w:hAnsi="Times New Roman"/>
        </w:rPr>
        <w:t>Родные и любимые, имею все Ваши письма за апрель от 8, 20, 26-го и от мая 2, 15 и 29-го.</w:t>
      </w:r>
    </w:p>
    <w:p>
      <w:pPr>
        <w:pStyle w:val="PlainText"/>
        <w:ind w:firstLine="540"/>
        <w:jc w:val="both"/>
        <w:rPr>
          <w:rFonts w:ascii="Times New Roman" w:hAnsi="Times New Roman" w:cs="Times New Roman"/>
        </w:rPr>
      </w:pPr>
      <w:r>
        <w:rPr>
          <w:rFonts w:cs="Times New Roman" w:ascii="Times New Roman" w:hAnsi="Times New Roman"/>
        </w:rPr>
        <w:t>Мое последнее письмо к Вам было от 13 апреля. Итак, два месяца с лишком я не писала Вам. Была поражена, когда убедилась в неожиданном для меня открытии. Но, родные, я настолько живу в мыслях с Вами, что мне кажется, что я не писала Вам не более трех недель! Вот уж настоящая майя!</w:t>
      </w:r>
    </w:p>
    <w:p>
      <w:pPr>
        <w:pStyle w:val="PlainText"/>
        <w:ind w:firstLine="540"/>
        <w:jc w:val="both"/>
        <w:rPr>
          <w:rFonts w:ascii="Times New Roman" w:hAnsi="Times New Roman" w:cs="Times New Roman"/>
        </w:rPr>
      </w:pPr>
      <w:r>
        <w:rPr>
          <w:rFonts w:cs="Times New Roman" w:ascii="Times New Roman" w:hAnsi="Times New Roman"/>
        </w:rPr>
        <w:t>Последний месяц мне было очень тяжко. Страстное новое напряжение во всем организме и боли в ногах. Три недели провела наверху, сидя в кресле и лежа на постели. С трудом записывала Сообщения, старалась больше запоминать. Всякое напряжение было болезненно и ухудшало общее состояние.</w:t>
      </w:r>
    </w:p>
    <w:p>
      <w:pPr>
        <w:pStyle w:val="PlainText"/>
        <w:ind w:firstLine="540"/>
        <w:jc w:val="both"/>
        <w:rPr>
          <w:rFonts w:ascii="Times New Roman" w:hAnsi="Times New Roman" w:cs="Times New Roman"/>
        </w:rPr>
      </w:pPr>
      <w:r>
        <w:rPr>
          <w:rFonts w:cs="Times New Roman" w:ascii="Times New Roman" w:hAnsi="Times New Roman"/>
        </w:rPr>
        <w:t>Сейчас четвертый день, как мне немного легче и я могу передвигаться с палочкой и держась за мебель, но, конечно, в пределах своей комнаты. Вся трудность сосредоточилась в ногах. Но скоро и это пройдет, и я надеюсь приналечь на мою работу. Ужасно зависеть от людей!!</w:t>
      </w:r>
    </w:p>
    <w:p>
      <w:pPr>
        <w:pStyle w:val="PlainText"/>
        <w:ind w:firstLine="540"/>
        <w:jc w:val="both"/>
        <w:rPr>
          <w:rFonts w:ascii="Times New Roman" w:hAnsi="Times New Roman" w:cs="Times New Roman"/>
        </w:rPr>
      </w:pPr>
      <w:r>
        <w:rPr>
          <w:rFonts w:cs="Times New Roman" w:ascii="Times New Roman" w:hAnsi="Times New Roman"/>
        </w:rPr>
        <w:t>Получила работу мисс Микер. Ярая с такой, видимо, любовью собирает материал, что нет места для критики. Побольше бы таких напряженных сердец в уявлении Служения В[еликому] Вл[адыке] Иерархии Любви и Света. Передайте ей мою радость и этому ее труду. Пожалуйста, обнимите ее и передайте, что сердце мое полно нежности к ней. По-видимому, труд ее очень Нужен, ибо В[еликий] Вл[адыка] каждый раз шлет ей одобрение, и последний раз было сказано: "Истинно, нет повода для критики". Могу ли я оставить себе присланные ею страницы? "..." Родная моя Зиночка не должна слишком тревожиться малым развитием Школы. Сейчас трудная полоса проходит по всему Миру. Яро и здесь являемся свидетелями не только сокращения, но и крушения многих просветительных начинаний. Точно бы страшный циклон опустошения проходит повсеместно, унося столько ценного и часто незаменимого. В университетах закрываются кафедры изучения нужнейших языков и связанных с ними дисциплин, и молодые люди выбрасываются буквально на панель. Все они должны искать заработка в совершенно чуждом им направлении. Грустно видеть это обнищание культуры и ярое служение Мамоне. Сколько молодых жизней калечится таким положением вещей! Сколько насилия порождается над лучшими представителями страны! Но ярое сознание "нуворишей" во всех областях не может понять своего убожества и приложенных стараний на рушение страны!</w:t>
      </w:r>
    </w:p>
    <w:p>
      <w:pPr>
        <w:pStyle w:val="PlainText"/>
        <w:ind w:firstLine="540"/>
        <w:jc w:val="both"/>
        <w:rPr>
          <w:rFonts w:ascii="Times New Roman" w:hAnsi="Times New Roman" w:cs="Times New Roman"/>
        </w:rPr>
      </w:pPr>
      <w:r>
        <w:rPr>
          <w:rFonts w:cs="Times New Roman" w:ascii="Times New Roman" w:hAnsi="Times New Roman"/>
        </w:rPr>
        <w:t>Потому так отрадно было услышать прекрасный отчет министра Здравия Индии Раджкумари Амрит Каур о посещении ею Лучшей Страны. Видимо, она была очень импрессед* всем ею там виденным и в ярких выражениях поведала и в местных газетах о своих впечатлениях. Три обстоятельства особенно поразили ее там. Первое - страстное желание страною мира всего Мира; во-вторых, - необыкновенная Любовь к своей стране и ко всякому производительному труду, но особенно к просветительным заданиям; и, в-третьих, - такая же страстная любовь к детям и их воспитанию и забота о здравии трудящихся масс! Больницы и так называемые "здравицы" (санатории) для трудящихся, распространенные широко повсеместно и в лучших прежних курортах, поразили ее своим прекрасным оборудованием. Лечебные пункты даже в самых малых местечках содержатся первоклассно и снабжены всем необходимым, и даже больше. Итак, придется некоторым переменить свое мнение и призадуматься – не заблуждаются ли? Майя, созданная людьми, не умеющими думать самостоятельно, но лишь прислушивающимися к мнению установленному и апробированному почтенными обывателями, часто не видящими ничего поверх своего "скворечника", является началом разрушительным. Так можно просмотреть многое и не заметить новых ростков лучшего понимания и человеческого отношения ко всем обитателям нашей больной планеты. Должна же наконец проснуться человечность! Тончайшие щупальца души не заменить механическими проводами!</w:t>
      </w:r>
    </w:p>
    <w:p>
      <w:pPr>
        <w:pStyle w:val="PlainText"/>
        <w:ind w:firstLine="540"/>
        <w:jc w:val="both"/>
        <w:rPr/>
      </w:pPr>
      <w:r>
        <w:rPr>
          <w:rFonts w:cs="Times New Roman" w:ascii="Times New Roman" w:hAnsi="Times New Roman"/>
        </w:rPr>
        <w:t>Нельзя годами отравлять безнаказанно сознание ядом безумного страха и человеконенавистничества! Тем более что причина такого</w:t>
      </w:r>
      <w:r>
        <w:rPr>
          <w:rFonts w:cs="Times New Roman" w:ascii="Times New Roman" w:hAnsi="Times New Roman"/>
          <w:lang w:val="en-US"/>
        </w:rPr>
        <w:t xml:space="preserve"> </w:t>
      </w:r>
      <w:r>
        <w:rPr>
          <w:rFonts w:cs="Times New Roman" w:ascii="Times New Roman" w:hAnsi="Times New Roman"/>
        </w:rPr>
        <w:t>человеконенавистничества - позорна!</w:t>
      </w:r>
    </w:p>
    <w:p>
      <w:pPr>
        <w:pStyle w:val="PlainText"/>
        <w:ind w:firstLine="540"/>
        <w:jc w:val="both"/>
        <w:rPr>
          <w:rFonts w:ascii="Times New Roman" w:hAnsi="Times New Roman" w:cs="Times New Roman"/>
        </w:rPr>
      </w:pPr>
      <w:r>
        <w:rPr>
          <w:rFonts w:cs="Times New Roman" w:ascii="Times New Roman" w:hAnsi="Times New Roman"/>
        </w:rPr>
        <w:t>Между прочим, Раджкумари Амрит Каур была поражена и тронута общей сердечной приветливостью населения. Такую сердечность не приказать, приходит она от сердца, любящего МИР и Общий Труд во Благо.</w:t>
      </w:r>
    </w:p>
    <w:p>
      <w:pPr>
        <w:pStyle w:val="PlainText"/>
        <w:ind w:firstLine="540"/>
        <w:jc w:val="both"/>
        <w:rPr>
          <w:rFonts w:ascii="Times New Roman" w:hAnsi="Times New Roman" w:cs="Times New Roman"/>
        </w:rPr>
      </w:pPr>
      <w:r>
        <w:rPr>
          <w:rFonts w:cs="Times New Roman" w:ascii="Times New Roman" w:hAnsi="Times New Roman"/>
        </w:rPr>
        <w:t>Надо кончать, уже устала. Пишите, родные. С[офье] Михайловне хорошо принимать строфант две пилюли в день, каждый день без пропусков. При тягости можно принять три.</w:t>
      </w:r>
    </w:p>
    <w:p>
      <w:pPr>
        <w:pStyle w:val="PlainText"/>
        <w:ind w:firstLine="540"/>
        <w:jc w:val="both"/>
        <w:rPr>
          <w:rFonts w:ascii="Times New Roman" w:hAnsi="Times New Roman" w:cs="Times New Roman"/>
        </w:rPr>
      </w:pPr>
      <w:r>
        <w:rPr>
          <w:rFonts w:cs="Times New Roman" w:ascii="Times New Roman" w:hAnsi="Times New Roman"/>
        </w:rPr>
        <w:t>_____________________________</w:t>
      </w:r>
    </w:p>
    <w:p>
      <w:pPr>
        <w:pStyle w:val="PlainText"/>
        <w:ind w:firstLine="540"/>
        <w:jc w:val="both"/>
        <w:rPr/>
      </w:pPr>
      <w:r>
        <w:rPr>
          <w:rFonts w:cs="Times New Roman" w:ascii="Times New Roman" w:hAnsi="Times New Roman"/>
          <w:sz w:val="16"/>
        </w:rPr>
        <w:t xml:space="preserve">* </w:t>
      </w:r>
      <w:r>
        <w:rPr>
          <w:rFonts w:cs="Times New Roman" w:ascii="Times New Roman" w:hAnsi="Times New Roman"/>
          <w:sz w:val="16"/>
          <w:lang w:val="en-US"/>
        </w:rPr>
        <w:t>Impressed</w:t>
      </w:r>
      <w:r>
        <w:rPr>
          <w:rFonts w:cs="Times New Roman" w:ascii="Times New Roman" w:hAnsi="Times New Roman"/>
          <w:sz w:val="16"/>
        </w:rPr>
        <w:t xml:space="preserve"> (англ.) - поражена.</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5 августа 1953 г.</w:t>
      </w:r>
    </w:p>
    <w:p>
      <w:pPr>
        <w:pStyle w:val="PlainText"/>
        <w:ind w:firstLine="540"/>
        <w:jc w:val="both"/>
        <w:rPr>
          <w:rFonts w:ascii="Times New Roman" w:hAnsi="Times New Roman" w:cs="Times New Roman"/>
        </w:rPr>
      </w:pPr>
      <w:r>
        <w:rPr>
          <w:rFonts w:cs="Times New Roman" w:ascii="Times New Roman" w:hAnsi="Times New Roman"/>
        </w:rPr>
        <w:t>Родные и любимые. Имею Ваши письма от 11 и 22 июля. Надеюсь, что наш милый Дедлей чувствует себя много лучше.</w:t>
      </w:r>
    </w:p>
    <w:p>
      <w:pPr>
        <w:pStyle w:val="PlainText"/>
        <w:ind w:firstLine="540"/>
        <w:jc w:val="both"/>
        <w:rPr>
          <w:rFonts w:ascii="Times New Roman" w:hAnsi="Times New Roman" w:cs="Times New Roman"/>
        </w:rPr>
      </w:pPr>
      <w:r>
        <w:rPr>
          <w:rFonts w:cs="Times New Roman" w:ascii="Times New Roman" w:hAnsi="Times New Roman"/>
        </w:rPr>
        <w:t>"..." Очень радовалась, что концерт прошел удачно. Эти знаки нужны, и пусть они будут не часты, но прекрасного исполнения. Поддерживайте что можно и не сетуйте чрезмерно на отсутствие возможностей к развитию деятельности. Перемены близки, и обстоятельства укажут путь. Не смущайтесь никакими запросами и выказываемым интересом к деятельности "Арки". Они отлично знают, что никакого повода к беспокойству она им не давала. Вообще, родные, поменьше тревожьтесь и не загадывайте на будущее. Все наладится, но совершенно иначе, нежели мы представляем себе. Потому никакие прогнозы "житейских мудрецов" не будут оправданы. Одно незыблемо - Лучшая Страна победна во всем.</w:t>
      </w:r>
    </w:p>
    <w:p>
      <w:pPr>
        <w:pStyle w:val="PlainText"/>
        <w:ind w:firstLine="540"/>
        <w:jc w:val="both"/>
        <w:rPr>
          <w:rFonts w:ascii="Times New Roman" w:hAnsi="Times New Roman" w:cs="Times New Roman"/>
        </w:rPr>
      </w:pPr>
      <w:r>
        <w:rPr>
          <w:rFonts w:cs="Times New Roman" w:ascii="Times New Roman" w:hAnsi="Times New Roman"/>
        </w:rPr>
        <w:t>Яро, родные, оявимся сотрудниками во всем и навсегда. Никто не сможет поколебать наш путь, когда мы находимся под Щитом. "Чудо" при нас!</w:t>
      </w:r>
    </w:p>
    <w:p>
      <w:pPr>
        <w:pStyle w:val="PlainText"/>
        <w:ind w:firstLine="540"/>
        <w:jc w:val="both"/>
        <w:rPr>
          <w:rFonts w:ascii="Times New Roman" w:hAnsi="Times New Roman" w:cs="Times New Roman"/>
        </w:rPr>
      </w:pPr>
      <w:r>
        <w:rPr>
          <w:rFonts w:cs="Times New Roman" w:ascii="Times New Roman" w:hAnsi="Times New Roman"/>
        </w:rPr>
        <w:t>Обнимите милую мисс Микер от меня и скажите ей, как я глубоко тронута ее любовью к Учению и Вел[икому] Вл[адыке] и от всего сердца отвечаю ей на ее чувство ко мне. Ее работа так нужна Вел[икому] Вл[адыке], очень нужна. Так мало голосов, которые подымаются на утверждение и на защиту Женщины в ее великой роли Матери и Матери Мира. Женщина-Мать сумеет поднять все достоинство свое и утвердить уважение к себе. Могу ей ответить, что Дух Бодхисаттвы воплотился в отрока Сиддхартху и постепенно раскрывал в нем Свою Несравненную Индивидуальность. Все самое Великое, самое Высокое заключается в этой Индивидуальности. Нет более высокого выражения Великой Тайны Бытия, нежели в Солнечном Иерархе, Вл[адыке] Майтрейе, Владыке Христе. Он Великий Держатель и Создатель!</w:t>
      </w:r>
    </w:p>
    <w:p>
      <w:pPr>
        <w:pStyle w:val="PlainText"/>
        <w:ind w:firstLine="540"/>
        <w:jc w:val="both"/>
        <w:rPr>
          <w:rFonts w:ascii="Times New Roman" w:hAnsi="Times New Roman" w:cs="Times New Roman"/>
        </w:rPr>
      </w:pPr>
      <w:r>
        <w:rPr>
          <w:rFonts w:cs="Times New Roman" w:ascii="Times New Roman" w:hAnsi="Times New Roman"/>
        </w:rPr>
        <w:t>Он есть ВСЕ!</w:t>
      </w:r>
    </w:p>
    <w:p>
      <w:pPr>
        <w:pStyle w:val="PlainText"/>
        <w:ind w:firstLine="540"/>
        <w:jc w:val="both"/>
        <w:rPr>
          <w:rFonts w:ascii="Times New Roman" w:hAnsi="Times New Roman" w:cs="Times New Roman"/>
        </w:rPr>
      </w:pPr>
      <w:r>
        <w:rPr>
          <w:rFonts w:cs="Times New Roman" w:ascii="Times New Roman" w:hAnsi="Times New Roman"/>
        </w:rPr>
        <w:t>Шлю мисс Микер мою любовь и большую нежность. О моем самочувствии могу сказать, что оно крайне напряженно, особенно в головных центрах, но ноги мои уже действуют гораздо свободнее, хотя еще с трудом подымаюсь по лестнице, потому сижу больше у себя наверху. Главное переустройство внутреннего существа уже закончилось, но осталось еще два "узелка", или нервных центра, которые необходимо утвердить в новой им напряженной деятельности, они должны поддерживать мои силы, в которых я буду очень нуждаться в недалеком времени. Такая поспешность в проведении моего "вооружения", истинно, указывает на близость перемен. Ну, да есть много знаков. Кроме того, приходят все нужные книги, все нужное и от совершенно мало знакомых людей.</w:t>
      </w:r>
    </w:p>
    <w:p>
      <w:pPr>
        <w:pStyle w:val="PlainText"/>
        <w:ind w:firstLine="540"/>
        <w:jc w:val="both"/>
        <w:rPr>
          <w:rFonts w:ascii="Times New Roman" w:hAnsi="Times New Roman" w:cs="Times New Roman"/>
        </w:rPr>
      </w:pPr>
      <w:r>
        <w:rPr>
          <w:rFonts w:cs="Times New Roman" w:ascii="Times New Roman" w:hAnsi="Times New Roman"/>
        </w:rPr>
        <w:t>Конечно, мое Космическое Сотрудничество страстно утомляет меня. Но радостно сознавать, что можно оказать помощь нашей Земле. Много энергии, сил уходит на сдерживание разбушевавшихся стихий и на локализацию их в стороне от местностей, наиболее охраняемых. Также и ассимиляция новых Лучей и в их новой комбинации тоже не происходит легко. И слабость, и боль в моих ногах являются свидетелями таких тяжких ассимиляций. Но и это входит и в Служение, и в вооружение. Новые Лучи, ассимилированные определенными духами на Земле, дают возможность пользоваться этими Лучами и постепенно прививать их нашим землянам с большей пользою для них.</w:t>
      </w:r>
    </w:p>
    <w:p>
      <w:pPr>
        <w:pStyle w:val="PlainText"/>
        <w:ind w:firstLine="540"/>
        <w:jc w:val="both"/>
        <w:rPr>
          <w:rFonts w:ascii="Times New Roman" w:hAnsi="Times New Roman" w:cs="Times New Roman"/>
        </w:rPr>
      </w:pPr>
      <w:r>
        <w:rPr>
          <w:rFonts w:cs="Times New Roman" w:ascii="Times New Roman" w:hAnsi="Times New Roman"/>
        </w:rPr>
        <w:t>Если наша Земля удержится от взрыва, какие возможности откроются перед ней! Катастрофа неизбежна, и все усилия Вел[икого] Братства направлены, чтобы как можно больше уменьшить ее размах, локализовать ее в определенных границах, но безумие человечества может пересилить, перетянуть чашу весов Возмездия, и чаша эта прольется на безумцев. Именно сами безумцы пострадают больше, ибо лишатся своего единственного оплота. Жизнь, даже на Юпитере, представляет много ограничений нам, землянам. Причем, конечно, на Юпитер могут попасть лишь люди высоконравственные, ибо общий уровень на Юпитере отличается высокой нравственностью. Итак, ненавистникам, развратникам туда доступа нет. Особенности эволюции Юпитера не могут дать нам большего удовлетворения и продвижения. Лучшим местом для развития была и еще может быть (если уцелеет) наша Земля. Охраним же наш Домик. Интеллект и, следовательно, воображение очень мало развиты на Юпитере. Но знание духа заменяет до некоторой степени интеллект. Так что жизнь на Юпитере для большого мыслителя скучна, однообразна. Ее преимущества - прекрасный климат и постоянная атмосфера прекрасной весны очень приедаются. Во всяком случае, на Юпитер я не собираюсь и предпочла бы жизнь на нашей Земле.</w:t>
      </w:r>
    </w:p>
    <w:p>
      <w:pPr>
        <w:pStyle w:val="PlainText"/>
        <w:ind w:firstLine="540"/>
        <w:jc w:val="both"/>
        <w:rPr>
          <w:rFonts w:ascii="Times New Roman" w:hAnsi="Times New Roman" w:cs="Times New Roman"/>
        </w:rPr>
      </w:pPr>
      <w:r>
        <w:rPr>
          <w:rFonts w:cs="Times New Roman" w:ascii="Times New Roman" w:hAnsi="Times New Roman"/>
        </w:rPr>
        <w:t>Надо кончать, иначе письмо не уйдет сегодня, а только завтра. Всем сердцем обнимаю Вас, родные. Храню Вас в сердце и шлю Вам самые лучшие мысли и пожелания.</w:t>
      </w:r>
    </w:p>
    <w:p>
      <w:pPr>
        <w:pStyle w:val="PlainText"/>
        <w:ind w:firstLine="540"/>
        <w:jc w:val="both"/>
        <w:rPr>
          <w:rFonts w:ascii="Times New Roman" w:hAnsi="Times New Roman" w:cs="Times New Roman"/>
        </w:rPr>
      </w:pPr>
      <w:r>
        <w:rPr>
          <w:rFonts w:cs="Times New Roman" w:ascii="Times New Roman" w:hAnsi="Times New Roman"/>
        </w:rPr>
        <w:t>Сердечный привет С[офье] М[ихайловне]. Для нее, так же как и для Вас, лучшее средство - спокойствие. Вел[икий] Вл[адыка] требует от всех сотрудников упражнений в спокойствии.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6 сентября 1953 г.</w:t>
      </w:r>
    </w:p>
    <w:p>
      <w:pPr>
        <w:pStyle w:val="PlainText"/>
        <w:ind w:firstLine="540"/>
        <w:jc w:val="both"/>
        <w:rPr>
          <w:rFonts w:ascii="Times New Roman" w:hAnsi="Times New Roman" w:cs="Times New Roman"/>
        </w:rPr>
      </w:pPr>
      <w:r>
        <w:rPr>
          <w:rFonts w:cs="Times New Roman" w:ascii="Times New Roman" w:hAnsi="Times New Roman"/>
        </w:rPr>
        <w:t>Родные и любимые мои, имею Ваши письма от 18 авг[уста] и от 1 сент[ября]. Книги "Зов" получили и радовались очень, спасибо, родные.</w:t>
      </w:r>
    </w:p>
    <w:p>
      <w:pPr>
        <w:pStyle w:val="PlainText"/>
        <w:ind w:firstLine="540"/>
        <w:jc w:val="both"/>
        <w:rPr>
          <w:rFonts w:ascii="Times New Roman" w:hAnsi="Times New Roman" w:cs="Times New Roman"/>
        </w:rPr>
      </w:pPr>
      <w:r>
        <w:rPr>
          <w:rFonts w:cs="Times New Roman" w:ascii="Times New Roman" w:hAnsi="Times New Roman"/>
        </w:rPr>
        <w:t>"..." Спасибо большое за присылку выдержек и замечаний из "Пистис София". Заметки крайне интересны. Но, родная, В[еликий] Вл[адыка] не советует Вам отягощаться чтением этого трудного затемненного и сильно искаженного Труда. Гностик Валентинус очень обработал его по своему усмотрению и согласно особым целям. Но, конечно, почти все писания того времени подвергались большой обработке усердных сторонников, но и врагов. И конечно, большей частью во вред Истине и значительности содержания.</w:t>
      </w:r>
    </w:p>
    <w:p>
      <w:pPr>
        <w:pStyle w:val="PlainText"/>
        <w:ind w:firstLine="540"/>
        <w:jc w:val="both"/>
        <w:rPr>
          <w:rFonts w:ascii="Times New Roman" w:hAnsi="Times New Roman" w:cs="Times New Roman"/>
        </w:rPr>
      </w:pPr>
      <w:r>
        <w:rPr>
          <w:rFonts w:cs="Times New Roman" w:ascii="Times New Roman" w:hAnsi="Times New Roman"/>
        </w:rPr>
        <w:t>Чтение этого Труда мало что даст Вам и внесет много новых недоумений, но некоторые данные оттуда, как, например, Наставления и Поучения Хр[истом] Марии Магдалины и некоторых учеников, - полезно знать. Знать самый факт, но Поучения очень искажены. Гностики желали объединить их со своим Учением.</w:t>
      </w:r>
    </w:p>
    <w:p>
      <w:pPr>
        <w:pStyle w:val="PlainText"/>
        <w:ind w:firstLine="540"/>
        <w:jc w:val="both"/>
        <w:rPr>
          <w:rFonts w:ascii="Times New Roman" w:hAnsi="Times New Roman" w:cs="Times New Roman"/>
        </w:rPr>
      </w:pPr>
      <w:r>
        <w:rPr>
          <w:rFonts w:cs="Times New Roman" w:ascii="Times New Roman" w:hAnsi="Times New Roman"/>
        </w:rPr>
        <w:t>Что Дедлей? Радуюсь, что он чувствует себя лучше. Но, родные, вообще не тревожьтесь некоторыми странными явлениями в Ваших организмах. Они неизбежны при более близком контакте с Лучами В[еликого] Вл[адыки]. Но не ленитесь записывать их и конечно, когда есть сомнение в их происхождении, сообщайте их мне, чтобы я могла проверить характер Ваших недомоганий и получить для Вас необходимый Совет.</w:t>
      </w:r>
    </w:p>
    <w:p>
      <w:pPr>
        <w:pStyle w:val="PlainText"/>
        <w:ind w:firstLine="540"/>
        <w:jc w:val="both"/>
        <w:rPr>
          <w:rFonts w:ascii="Times New Roman" w:hAnsi="Times New Roman" w:cs="Times New Roman"/>
        </w:rPr>
      </w:pPr>
      <w:r>
        <w:rPr>
          <w:rFonts w:cs="Times New Roman" w:ascii="Times New Roman" w:hAnsi="Times New Roman"/>
        </w:rPr>
        <w:t>О посещении "джентльменов" не тревожьтесь. Все будет так, как нужно. Но времена перед нами трудные. Запад разлагается и хочет повторить свою ошибку.</w:t>
      </w:r>
    </w:p>
    <w:p>
      <w:pPr>
        <w:pStyle w:val="PlainText"/>
        <w:ind w:firstLine="540"/>
        <w:jc w:val="both"/>
        <w:rPr>
          <w:rFonts w:ascii="Times New Roman" w:hAnsi="Times New Roman" w:cs="Times New Roman"/>
        </w:rPr>
      </w:pPr>
      <w:r>
        <w:rPr>
          <w:rFonts w:cs="Times New Roman" w:ascii="Times New Roman" w:hAnsi="Times New Roman"/>
        </w:rPr>
        <w:t>Я еще не получила "Чашу" и "Одиночество", о которых упоминает мисс Микер. Когда, родная, посланы эти брошюры? Почта наша действует, но с большими задержками из-за сильного монсуна и обвалов на дорогах. Письма приходят неаккуратно и со значительными перебоями, имейте это в виду.</w:t>
      </w:r>
    </w:p>
    <w:p>
      <w:pPr>
        <w:pStyle w:val="PlainText"/>
        <w:ind w:firstLine="540"/>
        <w:jc w:val="both"/>
        <w:rPr>
          <w:rFonts w:ascii="Times New Roman" w:hAnsi="Times New Roman" w:cs="Times New Roman"/>
        </w:rPr>
      </w:pPr>
      <w:r>
        <w:rPr>
          <w:rFonts w:cs="Times New Roman" w:ascii="Times New Roman" w:hAnsi="Times New Roman"/>
        </w:rPr>
        <w:t>Вас интересуют подробности о дальних мирах, но, конечно, мы не имеем много, ибо все общения с мирами дальними связаны с большими трудностями в силу разницы их вибраций с нашими земными. Также многое зависит от космических токов и сроков их сочетаний с разными светилами нашей системы.</w:t>
      </w:r>
    </w:p>
    <w:p>
      <w:pPr>
        <w:pStyle w:val="PlainText"/>
        <w:ind w:firstLine="540"/>
        <w:jc w:val="both"/>
        <w:rPr>
          <w:rFonts w:ascii="Times New Roman" w:hAnsi="Times New Roman" w:cs="Times New Roman"/>
        </w:rPr>
      </w:pPr>
      <w:r>
        <w:rPr>
          <w:rFonts w:cs="Times New Roman" w:ascii="Times New Roman" w:hAnsi="Times New Roman"/>
        </w:rPr>
        <w:t>Венера выше Юпитера в своем развитии, ибо она уже закончила цикл, положенный ей для достижения определенного уровня усовершенствования ее человечества. Планета Венера уже не может дать ничего нового своим обитателям. Но вибрации ее настолько тонки, что только самые высокие Духи с нашей Земли могли бы уявиться там, но без особого преимущества для себя. Эволюция там иная, и при высокой степени духовности развитие интеллекта там значительно уступает развитию его на нашей Земле.</w:t>
      </w:r>
    </w:p>
    <w:p>
      <w:pPr>
        <w:pStyle w:val="PlainText"/>
        <w:ind w:firstLine="540"/>
        <w:jc w:val="both"/>
        <w:rPr>
          <w:rFonts w:ascii="Times New Roman" w:hAnsi="Times New Roman" w:cs="Times New Roman"/>
        </w:rPr>
      </w:pPr>
      <w:r>
        <w:rPr>
          <w:rFonts w:cs="Times New Roman" w:ascii="Times New Roman" w:hAnsi="Times New Roman"/>
        </w:rPr>
        <w:t>Ведь каждая планета имеет свои преимущества и недостатки в соответствии с основными элементами, вошедшими в состав ее ядра и, конечно, и в строение организмов ее обитателей. Прикоснувшиеся к развитию высокого интеллекта не могут удовлетвориться одним знанием духа, которое дает прекрасную жизнь, но однообразную, ибо там нет возможности упражнять свой мозговой аппарат и утончать интереснейший процесс мышления, рождающийся только при разнообразии в состоянии материи и многих препятствий, которые необходимо преодолеть. Также обогащение мысли не может происходить при отсутствии ВООБРАЖЕНИЯ. Но воображение накопляется при большом разнообразии поступлений и преодолении трудностей. Блаженство в Раю может показаться очень скучным деятельному мыслителю, пришедшему с нашей Земли.</w:t>
      </w:r>
    </w:p>
    <w:p>
      <w:pPr>
        <w:pStyle w:val="PlainText"/>
        <w:ind w:firstLine="540"/>
        <w:jc w:val="both"/>
        <w:rPr>
          <w:rFonts w:ascii="Times New Roman" w:hAnsi="Times New Roman" w:cs="Times New Roman"/>
        </w:rPr>
      </w:pPr>
      <w:r>
        <w:rPr>
          <w:rFonts w:cs="Times New Roman" w:ascii="Times New Roman" w:hAnsi="Times New Roman"/>
        </w:rPr>
        <w:t>То же самое можно сказать и о Юпитере. Так же, как и Венера, Юпитер может принять только очень высоких Духов в нравственном смысле. Много ли таких найдется среди современного человечества? Так, в случае взрыва нашей планеты большинство человечества начнет, вероятно, слагать свою новую Манвантару на Марсе, уже имевшем жизнь, но сейчас он находился в "обскюрашэн"*, но уже начал пробуждаться к новой жизни на нем.</w:t>
      </w:r>
    </w:p>
    <w:p>
      <w:pPr>
        <w:pStyle w:val="PlainText"/>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pPr>
      <w:r>
        <w:rPr>
          <w:rFonts w:cs="Times New Roman" w:ascii="Times New Roman" w:hAnsi="Times New Roman"/>
          <w:sz w:val="16"/>
        </w:rPr>
        <w:t xml:space="preserve">* </w:t>
      </w:r>
      <w:r>
        <w:rPr>
          <w:rFonts w:cs="Times New Roman" w:ascii="Times New Roman" w:hAnsi="Times New Roman"/>
          <w:sz w:val="16"/>
          <w:lang w:val="en-US"/>
        </w:rPr>
        <w:t>Obscuration</w:t>
      </w:r>
      <w:r>
        <w:rPr>
          <w:rFonts w:cs="Times New Roman" w:ascii="Times New Roman" w:hAnsi="Times New Roman"/>
          <w:sz w:val="16"/>
        </w:rPr>
        <w:t xml:space="preserve"> (англ.) - период затмения, покоя.</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Но до переселения на новую и подходящую нам планету нам придется существовать в Тонких Сферах, оявленных в пространствах атмосферы, окружающей нашу Землю. Сферы эти крайне разнообразны - от самой низкой и до самой высокой, или Огненной. Вы правы, родные, сферы эти создаются в Космосе беспрестанно, но какое неучтимое долгое время берет такое созидание!! Причем строительство Высоких Сфер производится только самыми высокими Духами. Оттого так медленно протекает наша эволюция. Эти Высшие Сферы служат прообразами прекраснейшей эволюции. Они как бы цементируют пространство для запечатления тончайших мыслей и для переноса их потом в более плотные слои и в новые Миры, новые планеты.</w:t>
      </w:r>
    </w:p>
    <w:p>
      <w:pPr>
        <w:pStyle w:val="PlainText"/>
        <w:ind w:firstLine="540"/>
        <w:jc w:val="both"/>
        <w:rPr>
          <w:rFonts w:ascii="Times New Roman" w:hAnsi="Times New Roman" w:cs="Times New Roman"/>
        </w:rPr>
      </w:pPr>
      <w:r>
        <w:rPr>
          <w:rFonts w:cs="Times New Roman" w:ascii="Times New Roman" w:hAnsi="Times New Roman"/>
        </w:rPr>
        <w:t>Высокие Сферы - временные станции и санатории для нашего человечества, но для дальнейшего развития необходимо иметь более длительное пребывание в постоянном "Домике". Необходимы для этого новые прикасания к более уплотненной тверди и в уплотненных телах.</w:t>
      </w:r>
    </w:p>
    <w:p>
      <w:pPr>
        <w:pStyle w:val="PlainText"/>
        <w:ind w:firstLine="540"/>
        <w:jc w:val="both"/>
        <w:rPr>
          <w:rFonts w:ascii="Times New Roman" w:hAnsi="Times New Roman" w:cs="Times New Roman"/>
        </w:rPr>
      </w:pPr>
      <w:r>
        <w:rPr>
          <w:rFonts w:cs="Times New Roman" w:ascii="Times New Roman" w:hAnsi="Times New Roman"/>
        </w:rPr>
        <w:t>Плотность материи способствует развитию интеллекта и утверждает силу духа. Сложность эволюции велика, и пора осознать это, чтобы ускорить развитие сознания и интеллекта. Только ОСОЗНАННОЕ, продуманное может уявиться на развитии и утончении. Но ярое Осознание пробуждается только при яром напряжении нашей Психической Энергии и при открытии наших центров в их уплотненном, земном состоянии. Но такое напряжение нужно довести до предела возможности, но, конечно, с помощью Вел[икого] Учителя. Без помощи Учителя можно разрушить свое здоровье без всякой пользы. Степеней напряжения и открытия центров - без конца! Мы не знаем предела возможностей ДУХА. Так, в Высоких Сферах сознание и существование оявлены на страстном напряжении.</w:t>
      </w:r>
    </w:p>
    <w:p>
      <w:pPr>
        <w:pStyle w:val="PlainText"/>
        <w:ind w:firstLine="540"/>
        <w:jc w:val="both"/>
        <w:rPr>
          <w:rFonts w:ascii="Times New Roman" w:hAnsi="Times New Roman" w:cs="Times New Roman"/>
        </w:rPr>
      </w:pPr>
      <w:r>
        <w:rPr>
          <w:rFonts w:cs="Times New Roman" w:ascii="Times New Roman" w:hAnsi="Times New Roman"/>
        </w:rPr>
        <w:t>Теперь другое. Чтобы открыть внутреннее ухо, нужно очень следить за собою и не допускать раздражения и гнева. Также необходимо несломимое терпение. Никаких упражнений, кроме концентрации на Облике В[еликого] Вл[адыки] в течение нескольких минут, хотя бы только трех или пяти минут, - польза получится большая.</w:t>
      </w:r>
    </w:p>
    <w:p>
      <w:pPr>
        <w:pStyle w:val="PlainText"/>
        <w:ind w:firstLine="540"/>
        <w:jc w:val="both"/>
        <w:rPr>
          <w:rFonts w:ascii="Times New Roman" w:hAnsi="Times New Roman" w:cs="Times New Roman"/>
        </w:rPr>
      </w:pPr>
      <w:r>
        <w:rPr>
          <w:rFonts w:cs="Times New Roman" w:ascii="Times New Roman" w:hAnsi="Times New Roman"/>
        </w:rPr>
        <w:t>Предсказать, когда и как произойдет принятие первой телеграммы из пространства - невозможно. Слишком много всяких условий нужно знать, и, кроме того, каждый восприемник индивидуален. Но обычно все приходит в самое неожиданное и даже странное время, когда Вы меньше всего будете ожидать это. Но обычно первые сообщения очень кратки, могут быть ограничены одним словом и даже восклицанием.</w:t>
      </w:r>
    </w:p>
    <w:p>
      <w:pPr>
        <w:pStyle w:val="PlainText"/>
        <w:ind w:firstLine="540"/>
        <w:jc w:val="both"/>
        <w:rPr>
          <w:rFonts w:ascii="Times New Roman" w:hAnsi="Times New Roman" w:cs="Times New Roman"/>
        </w:rPr>
      </w:pPr>
      <w:r>
        <w:rPr>
          <w:rFonts w:cs="Times New Roman" w:ascii="Times New Roman" w:hAnsi="Times New Roman"/>
        </w:rPr>
        <w:t>Наша Валентина очень устремляется и достигает прекрасных результатов. Да, Любовь - самый мощный двигатель и рычаг. Любовь, истинно, покрывает и прощает многое. Как сказал Иис[ус] Хр[истос] о Магдалине - "она много любила, и потому ей многое простится". Да, Путь Вел[икого] Христа Иисуса - Путь Любви Самоотверженной, путь кратчайший, возносящий дух к Красоте Беспредельной.</w:t>
      </w:r>
    </w:p>
    <w:p>
      <w:pPr>
        <w:pStyle w:val="PlainText"/>
        <w:ind w:firstLine="540"/>
        <w:jc w:val="both"/>
        <w:rPr/>
      </w:pPr>
      <w:r>
        <w:rPr>
          <w:rFonts w:cs="Times New Roman" w:ascii="Times New Roman" w:hAnsi="Times New Roman"/>
        </w:rPr>
        <w:t>Должна кончить, ибо письмо задержалось из-за моего недомогания, но вот второй день чувствую себя лучше, и особенно ноги окрепли. Перед отъездом здоровье начнет укрепляться, переустройство закончилось, и теперь все мои "узелки-центры должны крепнуть. Обнимаю Вас, родные,</w:t>
      </w:r>
      <w:r>
        <w:rPr>
          <w:rFonts w:cs="Times New Roman" w:ascii="Times New Roman" w:hAnsi="Times New Roman"/>
          <w:lang w:val="en-US"/>
        </w:rPr>
        <w:t xml:space="preserve"> </w:t>
      </w:r>
      <w:r>
        <w:rPr>
          <w:rFonts w:cs="Times New Roman" w:ascii="Times New Roman" w:hAnsi="Times New Roman"/>
        </w:rPr>
        <w:t>сердцем и окружаю Вас лучшими мыслями.</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5 октября 1953 г.</w:t>
      </w:r>
    </w:p>
    <w:p>
      <w:pPr>
        <w:pStyle w:val="PlainText"/>
        <w:ind w:firstLine="540"/>
        <w:jc w:val="both"/>
        <w:rPr>
          <w:rFonts w:ascii="Times New Roman" w:hAnsi="Times New Roman" w:cs="Times New Roman"/>
        </w:rPr>
      </w:pPr>
      <w:r>
        <w:rPr>
          <w:rFonts w:cs="Times New Roman" w:ascii="Times New Roman" w:hAnsi="Times New Roman"/>
        </w:rPr>
        <w:t>Родные мои и любимые, на днях получила Ваше письмо от 10 окт[ября] и еще одно от 23 сент[ября].</w:t>
      </w:r>
    </w:p>
    <w:p>
      <w:pPr>
        <w:pStyle w:val="PlainText"/>
        <w:ind w:firstLine="540"/>
        <w:jc w:val="both"/>
        <w:rPr>
          <w:rFonts w:ascii="Times New Roman" w:hAnsi="Times New Roman" w:cs="Times New Roman"/>
        </w:rPr>
      </w:pPr>
      <w:r>
        <w:rPr>
          <w:rFonts w:cs="Times New Roman" w:ascii="Times New Roman" w:hAnsi="Times New Roman"/>
        </w:rPr>
        <w:t>"..." Почта у нас с монсуном и праздником Дуссера пришла в полное расстройство. Но сейчас вообще все пришло в расстройство, и положение это все усиливается, ибо слишком много везде безответственных и невежественных личностей. Но ответственные и знающие люди вырабатываются в течение нескольких поколений, потому приходится смириться и не ждать быстрого улучшения. Страна имела мало времени для образования и воспитания нужного числа передовых и просвещенных людей. Им нужно еще народиться и получить новое воспитание от новых учителей.</w:t>
      </w:r>
    </w:p>
    <w:p>
      <w:pPr>
        <w:pStyle w:val="PlainText"/>
        <w:ind w:firstLine="540"/>
        <w:jc w:val="both"/>
        <w:rPr>
          <w:rFonts w:ascii="Times New Roman" w:hAnsi="Times New Roman" w:cs="Times New Roman"/>
        </w:rPr>
      </w:pPr>
      <w:r>
        <w:rPr>
          <w:rFonts w:cs="Times New Roman" w:ascii="Times New Roman" w:hAnsi="Times New Roman"/>
        </w:rPr>
        <w:t>"..." Храните, родные, полное спокойствие. Вы под Щитом Света, помните это и ничем не смущайтесь. Все будет так, как нужно, и все прежние Советы остаются в силе, даже относительно продуктов.</w:t>
      </w:r>
    </w:p>
    <w:p>
      <w:pPr>
        <w:pStyle w:val="PlainText"/>
        <w:ind w:firstLine="540"/>
        <w:jc w:val="both"/>
        <w:rPr>
          <w:rFonts w:ascii="Times New Roman" w:hAnsi="Times New Roman" w:cs="Times New Roman"/>
        </w:rPr>
      </w:pPr>
      <w:r>
        <w:rPr>
          <w:rFonts w:cs="Times New Roman" w:ascii="Times New Roman" w:hAnsi="Times New Roman"/>
        </w:rPr>
        <w:t>Постараюсь ответить на некоторые вопросы Зиночки. Зиночка уявила правильное сомнение, как может Руководитель планеты положить предел развитию планеты и способностям ее обитателей? Но не Руководитель полагает предел жизни и развитию той или иной планеты, но ярый состав ее ядра и все элементы и тончайшие энергии в окружающей ее атмосфере. Так, когда мощь ее элементов изживается, то планете приходится уявиться на отдыхе для следующего ее обновления и получения новой волны жизни на ней.</w:t>
      </w:r>
    </w:p>
    <w:p>
      <w:pPr>
        <w:pStyle w:val="PlainText"/>
        <w:ind w:firstLine="540"/>
        <w:jc w:val="both"/>
        <w:rPr>
          <w:rFonts w:ascii="Times New Roman" w:hAnsi="Times New Roman" w:cs="Times New Roman"/>
        </w:rPr>
      </w:pPr>
      <w:r>
        <w:rPr>
          <w:rFonts w:cs="Times New Roman" w:ascii="Times New Roman" w:hAnsi="Times New Roman"/>
        </w:rPr>
        <w:t>Степень развития духовного и развития интеллекта страстно разнятся в степени напряжения при каждом новом воплощении на той же планете, но наступает время, когда элементы, нужные для нового воплощения, уже не существуют, и тогда планета начинает "..."* индивидуальности и ярого мощного существования Космического Бытия.</w:t>
      </w:r>
    </w:p>
    <w:p>
      <w:pPr>
        <w:pStyle w:val="PlainText"/>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В тексте пропуск.</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Духовность есть основа всякого Бытия, вечного или бессмертного. Духовность развивается на яром росте врожденного инстинкта. Но, конечно, ярая духовность растет много скорее, нежели интеллект и способность распознавания противоположений, существующих в Мире Проявленном. Ярый интеллект появляется при сознании своей обособленности от всего существующего и окружающего. Такое осознание обособленности развивается позднее в страстный эгоизм и яро создает особую индивидуальность, которая становится высоким благом или страстным злом в Мире Проявленном, в человеке. Человек становится подчиненным своему эгоизму, и только проснувшаяся любовь к Высшему Идеалу может спасти его от разложения, именно. Любовь к Прогрессу, к Красоте Высшей определенно способствует возвышению духа и росту страстного распознавания, и тогда интеллект становится Высшим Умом, который преображается в Высший Разум.</w:t>
      </w:r>
    </w:p>
    <w:p>
      <w:pPr>
        <w:pStyle w:val="PlainText"/>
        <w:ind w:firstLine="540"/>
        <w:jc w:val="both"/>
        <w:rPr>
          <w:rFonts w:ascii="Times New Roman" w:hAnsi="Times New Roman" w:cs="Times New Roman"/>
        </w:rPr>
      </w:pPr>
      <w:r>
        <w:rPr>
          <w:rFonts w:cs="Times New Roman" w:ascii="Times New Roman" w:hAnsi="Times New Roman"/>
        </w:rPr>
        <w:t>Способность распознавания противоположений (или интеллект) растет только по мере развития любви с каждым новым воплощением, ярой любви или влечения к Прогрессу, к Красоте, к Идеалу. Но такое качество распознавания накопляется медленно, ибо встречает страстные препятствия в противоположениях, которые замедляют или ускоряют развитие распознавания. На ярой любви развивается и сила духа, и влечение его, которое и есть Космический Магнетизм, заложенный во всем Сущем, которым все держится.</w:t>
      </w:r>
    </w:p>
    <w:p>
      <w:pPr>
        <w:pStyle w:val="PlainText"/>
        <w:ind w:firstLine="540"/>
        <w:jc w:val="both"/>
        <w:rPr>
          <w:rFonts w:ascii="Times New Roman" w:hAnsi="Times New Roman" w:cs="Times New Roman"/>
        </w:rPr>
      </w:pPr>
      <w:r>
        <w:rPr>
          <w:rFonts w:cs="Times New Roman" w:ascii="Times New Roman" w:hAnsi="Times New Roman"/>
        </w:rPr>
        <w:t>Развитие интеллекта возможно после страстного напряжения и страданий всего нашего существа. И чем больше напряжений и труда, тем скорее энергия всеначальная, ставшая в человеке психической, развивается, и человек научается распознаванию. Ярая сознательность есть развитие психической энергии, которая и является Божественным Даром, уявляя распознавание. Именно психическая энергия является основою совершенствования Космоса и утончения его всеначальной энергии.</w:t>
      </w:r>
    </w:p>
    <w:p>
      <w:pPr>
        <w:pStyle w:val="PlainText"/>
        <w:ind w:firstLine="540"/>
        <w:jc w:val="both"/>
        <w:rPr>
          <w:rFonts w:ascii="Times New Roman" w:hAnsi="Times New Roman" w:cs="Times New Roman"/>
        </w:rPr>
      </w:pPr>
      <w:r>
        <w:rPr>
          <w:rFonts w:cs="Times New Roman" w:ascii="Times New Roman" w:hAnsi="Times New Roman"/>
        </w:rPr>
        <w:t>Всеначальная энергия является основою созидания Космоса, и ярая в страстном напряжении при сочетании с разнообразными элементами на протяжении эонов бесконечных слагает сложнейший психический аппарат, через который действует уже психическая энергия, явленная в каждом существе в различной степени.</w:t>
      </w:r>
    </w:p>
    <w:p>
      <w:pPr>
        <w:pStyle w:val="PlainText"/>
        <w:ind w:firstLine="540"/>
        <w:jc w:val="both"/>
        <w:rPr>
          <w:rFonts w:ascii="Times New Roman" w:hAnsi="Times New Roman" w:cs="Times New Roman"/>
        </w:rPr>
      </w:pPr>
      <w:r>
        <w:rPr>
          <w:rFonts w:cs="Times New Roman" w:ascii="Times New Roman" w:hAnsi="Times New Roman"/>
        </w:rPr>
        <w:t>Психическая энергия развивается и приобретает замечательные качества, как, например, воображение, последовательность в мышлении, и духовность становится утонченнее, богаче и содержательнее - вот почему так важно распознавание.</w:t>
      </w:r>
    </w:p>
    <w:p>
      <w:pPr>
        <w:pStyle w:val="PlainText"/>
        <w:ind w:firstLine="540"/>
        <w:jc w:val="both"/>
        <w:rPr>
          <w:rFonts w:ascii="Times New Roman" w:hAnsi="Times New Roman" w:cs="Times New Roman"/>
        </w:rPr>
      </w:pPr>
      <w:r>
        <w:rPr>
          <w:rFonts w:cs="Times New Roman" w:ascii="Times New Roman" w:hAnsi="Times New Roman"/>
        </w:rPr>
        <w:t>Распознавание и вмещение противоположений несравнимо способствуют развитию духовности.</w:t>
      </w:r>
    </w:p>
    <w:p>
      <w:pPr>
        <w:pStyle w:val="PlainText"/>
        <w:ind w:firstLine="540"/>
        <w:jc w:val="both"/>
        <w:rPr>
          <w:rFonts w:ascii="Times New Roman" w:hAnsi="Times New Roman" w:cs="Times New Roman"/>
        </w:rPr>
      </w:pPr>
      <w:r>
        <w:rPr>
          <w:rFonts w:cs="Times New Roman" w:ascii="Times New Roman" w:hAnsi="Times New Roman"/>
        </w:rPr>
        <w:t>Но эволюция интеллекта медленно поддается ускорению, ибо Руководитель планеты не может насиловать сознание. Оно должно развиваться свободно и индивидуально, иначе нельзя достичь мощи духа, необходимой для созидания Миров. Интеллект, уравновешенный с высокой духовностью, - великая Мощь в Космосе.</w:t>
      </w:r>
    </w:p>
    <w:p>
      <w:pPr>
        <w:pStyle w:val="PlainText"/>
        <w:ind w:firstLine="540"/>
        <w:jc w:val="both"/>
        <w:rPr>
          <w:rFonts w:ascii="Times New Roman" w:hAnsi="Times New Roman" w:cs="Times New Roman"/>
        </w:rPr>
      </w:pPr>
      <w:r>
        <w:rPr>
          <w:rFonts w:cs="Times New Roman" w:ascii="Times New Roman" w:hAnsi="Times New Roman"/>
        </w:rPr>
        <w:t>Высокая духовность есть ярая любовь ко всему Прекрасному.</w:t>
      </w:r>
    </w:p>
    <w:p>
      <w:pPr>
        <w:pStyle w:val="PlainText"/>
        <w:ind w:firstLine="540"/>
        <w:jc w:val="both"/>
        <w:rPr>
          <w:rFonts w:ascii="Times New Roman" w:hAnsi="Times New Roman" w:cs="Times New Roman"/>
        </w:rPr>
      </w:pPr>
      <w:r>
        <w:rPr>
          <w:rFonts w:cs="Times New Roman" w:ascii="Times New Roman" w:hAnsi="Times New Roman"/>
        </w:rPr>
        <w:t>Распознавание и вмещение противоположений и Любовь к Знанию и Красоте - основы вечного существования. Нельзя забывать, что Бессмертие настоящее зарабатывается приобретением сознания во всех оболочках уже на земном плане.</w:t>
      </w:r>
    </w:p>
    <w:p>
      <w:pPr>
        <w:pStyle w:val="PlainText"/>
        <w:ind w:firstLine="540"/>
        <w:jc w:val="both"/>
        <w:rPr>
          <w:rFonts w:ascii="Times New Roman" w:hAnsi="Times New Roman" w:cs="Times New Roman"/>
        </w:rPr>
      </w:pPr>
      <w:r>
        <w:rPr>
          <w:rFonts w:cs="Times New Roman" w:ascii="Times New Roman" w:hAnsi="Times New Roman"/>
        </w:rPr>
        <w:t>Итак, планета имеет предельное существование всех элементов и тончайших энергий в атмосфере, ее окружающей. Духи Венеры изжили все элементы и тончайшие энергии в атмосфере, ее окружающей, и нуждаются в новом "домике" для обогащения развития, как духовного, так и ментального.</w:t>
      </w:r>
    </w:p>
    <w:p>
      <w:pPr>
        <w:pStyle w:val="PlainText"/>
        <w:ind w:firstLine="540"/>
        <w:jc w:val="both"/>
        <w:rPr>
          <w:rFonts w:ascii="Times New Roman" w:hAnsi="Times New Roman" w:cs="Times New Roman"/>
        </w:rPr>
      </w:pPr>
      <w:r>
        <w:rPr>
          <w:rFonts w:cs="Times New Roman" w:ascii="Times New Roman" w:hAnsi="Times New Roman"/>
        </w:rPr>
        <w:t>Зиночка спрашивает: "Можно ли изживать карму, накопленную на этой планете, на другой?" Но карма в основе своей есть накопления нашего сознания, и изживание негодных накоплений, также и приобретение новых, происходит всегда и везде.</w:t>
      </w:r>
    </w:p>
    <w:p>
      <w:pPr>
        <w:pStyle w:val="PlainText"/>
        <w:ind w:firstLine="540"/>
        <w:jc w:val="both"/>
        <w:rPr>
          <w:rFonts w:ascii="Times New Roman" w:hAnsi="Times New Roman" w:cs="Times New Roman"/>
          <w:lang w:val="en-US"/>
        </w:rPr>
      </w:pPr>
      <w:r>
        <w:rPr>
          <w:rFonts w:cs="Times New Roman" w:ascii="Times New Roman" w:hAnsi="Times New Roman"/>
        </w:rPr>
        <w:t>Но, конечно, человек не может уявиться на планете, не отвечающей его сущности. Соответствие необходимо для возможности существования и развития, потому большинство человечества уявится на более низкой планете, нежели его Элита. Наша карма - наше сознание. Потому карма</w:t>
      </w:r>
      <w:r>
        <w:rPr>
          <w:rFonts w:cs="Times New Roman" w:ascii="Times New Roman" w:hAnsi="Times New Roman"/>
          <w:lang w:val="en-US"/>
        </w:rPr>
        <w:t xml:space="preserve"> </w:t>
      </w:r>
      <w:r>
        <w:rPr>
          <w:rFonts w:cs="Times New Roman" w:ascii="Times New Roman" w:hAnsi="Times New Roman"/>
        </w:rPr>
        <w:t>может поддаваться улучшению и облегчению.</w:t>
      </w:r>
    </w:p>
    <w:p>
      <w:pPr>
        <w:pStyle w:val="PlainText"/>
        <w:ind w:firstLine="540"/>
        <w:jc w:val="both"/>
        <w:rPr>
          <w:rFonts w:ascii="Times New Roman" w:hAnsi="Times New Roman" w:cs="Times New Roman"/>
        </w:rPr>
      </w:pPr>
      <w:r>
        <w:rPr>
          <w:rFonts w:cs="Times New Roman" w:ascii="Times New Roman" w:hAnsi="Times New Roman"/>
        </w:rPr>
        <w:t>На другие вопросы отвечу в следующем письме. Машинка что-то стала плохо работать. Швейцарское изделие не так хорошо, как английское.</w:t>
      </w:r>
    </w:p>
    <w:p>
      <w:pPr>
        <w:pStyle w:val="PlainText"/>
        <w:ind w:firstLine="540"/>
        <w:jc w:val="both"/>
        <w:rPr>
          <w:rFonts w:ascii="Times New Roman" w:hAnsi="Times New Roman" w:cs="Times New Roman"/>
        </w:rPr>
      </w:pPr>
      <w:r>
        <w:rPr>
          <w:rFonts w:cs="Times New Roman" w:ascii="Times New Roman" w:hAnsi="Times New Roman"/>
        </w:rPr>
        <w:t>Итак, родные, храните спокойствие, не бойтесь, много что уляжется, и крупных событий не будем ждать ни в идущем, ни в грядущем году, а там будет видно. Но все Указанное сбудется, и, лучше сказать, - неизбежно. Но верю в победу Мирной Политики.</w:t>
      </w:r>
    </w:p>
    <w:p>
      <w:pPr>
        <w:pStyle w:val="PlainText"/>
        <w:ind w:firstLine="540"/>
        <w:jc w:val="both"/>
        <w:rPr/>
      </w:pPr>
      <w:r>
        <w:rPr>
          <w:rFonts w:cs="Times New Roman" w:ascii="Times New Roman" w:hAnsi="Times New Roman"/>
        </w:rPr>
        <w:t>Также Зиночка должна осознать, что ярых Безупречных Духов - НЕТ. Иначе</w:t>
      </w:r>
      <w:r>
        <w:rPr>
          <w:rFonts w:cs="Times New Roman" w:ascii="Times New Roman" w:hAnsi="Times New Roman"/>
          <w:lang w:val="en-US"/>
        </w:rPr>
        <w:t xml:space="preserve"> </w:t>
      </w:r>
      <w:r>
        <w:rPr>
          <w:rFonts w:cs="Times New Roman" w:ascii="Times New Roman" w:hAnsi="Times New Roman"/>
        </w:rPr>
        <w:t>эволюция уже закончилась бы.</w:t>
      </w:r>
    </w:p>
    <w:p>
      <w:pPr>
        <w:pStyle w:val="PlainText"/>
        <w:ind w:firstLine="540"/>
        <w:jc w:val="both"/>
        <w:rPr>
          <w:rFonts w:ascii="Times New Roman" w:hAnsi="Times New Roman" w:cs="Times New Roman"/>
        </w:rPr>
      </w:pPr>
      <w:r>
        <w:rPr>
          <w:rFonts w:cs="Times New Roman" w:ascii="Times New Roman" w:hAnsi="Times New Roman"/>
        </w:rPr>
        <w:t>Высокие Духи нашего человечества познают и помогают нам достигать скорей высших ступеней на лестнице восхождения к Знанию Высшему. Величайший Дух нашей Солнечной системы - Солнечный Иерарх. И Он, этот Величайший Дух, приходил в Образах умаленных, чтобы легче достичь и пронзить сознание масс. Для каждой ступени существует свой уровень познания.</w:t>
      </w:r>
    </w:p>
    <w:p>
      <w:pPr>
        <w:pStyle w:val="PlainText"/>
        <w:ind w:firstLine="540"/>
        <w:jc w:val="both"/>
        <w:rPr>
          <w:rFonts w:ascii="Times New Roman" w:hAnsi="Times New Roman" w:cs="Times New Roman"/>
        </w:rPr>
      </w:pPr>
      <w:r>
        <w:rPr>
          <w:rFonts w:cs="Times New Roman" w:ascii="Times New Roman" w:hAnsi="Times New Roman"/>
        </w:rPr>
        <w:t>Но советую об этом не распространяться чрезмерно, ибо можно смутить слабое сознание. Также помните, что Высокие Духи, принимая земной облик, ничем не отличались внешне от земных обитателей, и Сами Они не сознавали всего своего Величия в Мирах Высших. Приписываемое им знание своего настоящего величия, пока они на Земле, в действительности никогда не существовало. Они не смогли бы вынести тягости своего земного существования. Все происходит ЦЕЛЕСООБРАЗНО и в полной СОИЗМЕРИМОСТИ.</w:t>
      </w:r>
    </w:p>
    <w:p>
      <w:pPr>
        <w:pStyle w:val="PlainText"/>
        <w:ind w:firstLine="540"/>
        <w:jc w:val="both"/>
        <w:rPr>
          <w:rFonts w:ascii="Times New Roman" w:hAnsi="Times New Roman" w:cs="Times New Roman"/>
        </w:rPr>
      </w:pPr>
      <w:r>
        <w:rPr>
          <w:rFonts w:cs="Times New Roman" w:ascii="Times New Roman" w:hAnsi="Times New Roman"/>
        </w:rPr>
        <w:t>Пора кончать. Итак, родные, храните спокойствие. Не страшитесь ничего, все придет в лучший срок, и силы принять новые ступени найдутся, и Помощь не замедлит, раз сознание может ее осознать и принять. Вся наша эволюция в СОЗНАНИИ. Родные, ношу Вас в сердце, и мысли летят к Вам. Сердечный привет С[офье] Мих[айловне].</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25 марта 1954 г.</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Родные и любимые мои, получила Ваше письмо от 2 марта и прекрасный экземпляр нового издания "Агни Йоги". Спасибо, родные, за этот праздник!</w:t>
      </w:r>
    </w:p>
    <w:p>
      <w:pPr>
        <w:pStyle w:val="PlainText"/>
        <w:ind w:firstLine="540"/>
        <w:jc w:val="both"/>
        <w:rPr>
          <w:rFonts w:ascii="Times New Roman" w:hAnsi="Times New Roman" w:cs="Times New Roman"/>
        </w:rPr>
      </w:pPr>
      <w:r>
        <w:rPr>
          <w:rFonts w:cs="Times New Roman" w:ascii="Times New Roman" w:hAnsi="Times New Roman"/>
        </w:rPr>
        <w:t>"..." Родные мои, страстно рада была прочесть Вашу приписку к письму от 2 марта: "Знакомясь с жизнью многих членов и окружающих нас хороших людей... научаюсь ценить наше исключительное положение... Истинно, мы находимся в исключительных условиях, и сердце горит благодарностью к В[еликому] Вл[адыке]..."</w:t>
      </w:r>
    </w:p>
    <w:p>
      <w:pPr>
        <w:pStyle w:val="PlainText"/>
        <w:ind w:firstLine="540"/>
        <w:jc w:val="both"/>
        <w:rPr>
          <w:rFonts w:ascii="Times New Roman" w:hAnsi="Times New Roman" w:cs="Times New Roman"/>
          <w:lang w:val="en-US"/>
        </w:rPr>
      </w:pPr>
      <w:r>
        <w:rPr>
          <w:rFonts w:cs="Times New Roman" w:ascii="Times New Roman" w:hAnsi="Times New Roman"/>
        </w:rPr>
        <w:t>Истинно, положение совершенно исключительное - возможность работать над любимым трудом, при знании прогнозов на будущее, и получать столько знаков Водительства и лучшей Заботы о нас! Истинно, мы счастливейшие из людей! И такое осознание необходимо обрести и утвердить в себе, также необходимо добровольно выразить это в словах. Для дальнейшего совершенствования такое осознание облегчит многое.</w:t>
      </w:r>
    </w:p>
    <w:p>
      <w:pPr>
        <w:pStyle w:val="PlainText"/>
        <w:ind w:firstLine="540"/>
        <w:jc w:val="both"/>
        <w:rPr>
          <w:rFonts w:ascii="Times New Roman" w:hAnsi="Times New Roman" w:cs="Times New Roman"/>
        </w:rPr>
      </w:pPr>
      <w:r>
        <w:rPr>
          <w:rFonts w:cs="Times New Roman" w:ascii="Times New Roman" w:hAnsi="Times New Roman"/>
        </w:rPr>
        <w:t>Моя книга "Агни Йога" в полной исправности, и дефектов не приметила.</w:t>
      </w:r>
    </w:p>
    <w:p>
      <w:pPr>
        <w:pStyle w:val="PlainText"/>
        <w:ind w:firstLine="540"/>
        <w:jc w:val="both"/>
        <w:rPr>
          <w:rFonts w:ascii="Times New Roman" w:hAnsi="Times New Roman" w:cs="Times New Roman"/>
        </w:rPr>
      </w:pPr>
      <w:r>
        <w:rPr>
          <w:rFonts w:cs="Times New Roman" w:ascii="Times New Roman" w:hAnsi="Times New Roman"/>
        </w:rPr>
        <w:t>Родные, получили ли Вы вторую посылку мускуса воздушной почтой?</w:t>
      </w:r>
    </w:p>
    <w:p>
      <w:pPr>
        <w:pStyle w:val="PlainText"/>
        <w:ind w:firstLine="540"/>
        <w:jc w:val="both"/>
        <w:rPr/>
      </w:pPr>
      <w:r>
        <w:rPr>
          <w:rFonts w:cs="Times New Roman" w:ascii="Times New Roman" w:hAnsi="Times New Roman"/>
        </w:rPr>
        <w:t xml:space="preserve">Родные мои, у меня большая просьба к Вам, не можете ли Вы послать в дар одну копию новой "Агни Йоги" в Бразилию по следующему адресу: </w:t>
      </w:r>
      <w:r>
        <w:rPr>
          <w:rFonts w:cs="Times New Roman" w:ascii="Times New Roman" w:hAnsi="Times New Roman"/>
          <w:lang w:val="en-US"/>
        </w:rPr>
        <w:t xml:space="preserve">miss L.Strava. Rua Clementa... Brazil. </w:t>
      </w:r>
      <w:r>
        <w:rPr>
          <w:rFonts w:cs="Times New Roman" w:ascii="Times New Roman" w:hAnsi="Times New Roman"/>
        </w:rPr>
        <w:t>Прекрасная девушка была увезена против ее желания родителями из Харбина и не могла взять с собою ни одной книги Учения; страшно трудно пришлось им там, и сейчас она томится, не имея при себе Источника Мужества, Радости и Знания. Пошлите ей, родная, сначала одну книгу. Посмотрим, как дойдет эта посылка.</w:t>
      </w:r>
    </w:p>
    <w:p>
      <w:pPr>
        <w:pStyle w:val="PlainText"/>
        <w:ind w:firstLine="540"/>
        <w:jc w:val="both"/>
        <w:rPr>
          <w:rFonts w:ascii="Times New Roman" w:hAnsi="Times New Roman" w:cs="Times New Roman"/>
        </w:rPr>
      </w:pPr>
      <w:r>
        <w:rPr>
          <w:rFonts w:cs="Times New Roman" w:ascii="Times New Roman" w:hAnsi="Times New Roman"/>
        </w:rPr>
        <w:t>Сейчас получила письмо от Катрин. Она очень страдает от усиленного, вернее, ускоренного открытия ее центров. Она так трогательно радуется своим недомоганиям, зная их происхождение и храня в сердце полное доверие к Вел[икому] Вл[адыке], следящему с такой нежностью и заботой за каждым нашим преуспеянием. Также получила проект письма г-жи Юсуповой для рассылки перед выходом книги. Очень огорчилась такой рекламой. И послала Вам телеграмму, чтобы приостановить такой нежелательный вызов для критики. Очень вредны такие оповещения. Родные мои, не нужны такие прославления. Также совершенно не нужно оповещать наше финансовое положение. Надеюсь, что моя телеграмма не слишком запоздает.</w:t>
      </w:r>
    </w:p>
    <w:p>
      <w:pPr>
        <w:pStyle w:val="PlainText"/>
        <w:ind w:firstLine="540"/>
        <w:jc w:val="both"/>
        <w:rPr>
          <w:rFonts w:ascii="Times New Roman" w:hAnsi="Times New Roman" w:cs="Times New Roman"/>
        </w:rPr>
      </w:pPr>
      <w:r>
        <w:rPr>
          <w:rFonts w:cs="Times New Roman" w:ascii="Times New Roman" w:hAnsi="Times New Roman"/>
        </w:rPr>
        <w:t>Пишу кратко, ибо устаю страшно от нарушенного ритма в моем окружении.</w:t>
      </w:r>
    </w:p>
    <w:p>
      <w:pPr>
        <w:pStyle w:val="PlainText"/>
        <w:ind w:firstLine="540"/>
        <w:jc w:val="both"/>
        <w:rPr>
          <w:rFonts w:ascii="Times New Roman" w:hAnsi="Times New Roman" w:cs="Times New Roman"/>
        </w:rPr>
      </w:pPr>
      <w:r>
        <w:rPr>
          <w:rFonts w:cs="Times New Roman" w:ascii="Times New Roman" w:hAnsi="Times New Roman"/>
        </w:rPr>
        <w:t>Каждый посетитель приносит свои вибрации, которые иногда очень трудны. Вчера настолько устала от милых и очень неплохих личностей, что должна была прибегнуть к утроенной дозе строфанта и усиленному приему мускуса. Только к вечеру немного отошла. Но, конечно, не только неожиданные посетители выпивают силы, но и усиленное Космическое Сотрудничество, которое сейчас совершенно необходимо, и оно стоит на первой очереди. Никто не может заменить меня в этой работе с В[еликим] Вл[адыкой], ибо для такой работы нужно пройти не только через открытие всех центров, но и через огненную трансмутацию их и всего существа и уявиться уже на разъединении своих трех тел.</w:t>
      </w:r>
    </w:p>
    <w:p>
      <w:pPr>
        <w:pStyle w:val="PlainText"/>
        <w:ind w:firstLine="540"/>
        <w:jc w:val="both"/>
        <w:rPr>
          <w:rFonts w:ascii="Times New Roman" w:hAnsi="Times New Roman" w:cs="Times New Roman"/>
        </w:rPr>
      </w:pPr>
      <w:r>
        <w:rPr>
          <w:rFonts w:cs="Times New Roman" w:ascii="Times New Roman" w:hAnsi="Times New Roman"/>
        </w:rPr>
        <w:t>А Вы, родные, сейчас начинаете испытывать священные недомогания при открытии некоторых центров, и уже кто-то начинает опасаться за свою жизнь. Но опасаться, когда Вы находитесь под Щитом В[еликого] Вл[адыки], равносильно приостановке этого благого процесса. Несколько раз я была на границе пожара всех центров и сожгла свой двойник, но никогда не испытывала страха за свою жизнь, ибо доверие мое к мощи В[еликого] Вл[адыки] безгранично. Твердо знаю, что все делается с Его Ведома и для лучшего результата, потому и страха не может быть. Но, конечно, нужно сотрудничество и проявление благоразумной осторожности при сильном напряжении всего организма, но страха не должно быть. Также страшно вредны всякие наркотики и вспрыскивания.</w:t>
      </w:r>
    </w:p>
    <w:p>
      <w:pPr>
        <w:pStyle w:val="PlainText"/>
        <w:ind w:firstLine="540"/>
        <w:jc w:val="both"/>
        <w:rPr>
          <w:rFonts w:ascii="Times New Roman" w:hAnsi="Times New Roman" w:cs="Times New Roman"/>
        </w:rPr>
      </w:pPr>
      <w:r>
        <w:rPr>
          <w:rFonts w:cs="Times New Roman" w:ascii="Times New Roman" w:hAnsi="Times New Roman"/>
        </w:rPr>
        <w:t>Родные, передайте девочкам Муромц[евым], насколько я сочувствую им и не хочу отягощать их ответом мне. Но очень прошу их твердо верить, что отец их много счастливее сейчас, ибо его тонкое тело может уже сообщаться с близкими ему в Мире Тонком. Он не страдает.</w:t>
      </w:r>
    </w:p>
    <w:p>
      <w:pPr>
        <w:pStyle w:val="PlainText"/>
        <w:ind w:firstLine="540"/>
        <w:jc w:val="both"/>
        <w:rPr>
          <w:rFonts w:ascii="Times New Roman" w:hAnsi="Times New Roman" w:cs="Times New Roman"/>
        </w:rPr>
      </w:pPr>
      <w:r>
        <w:rPr>
          <w:rFonts w:cs="Times New Roman" w:ascii="Times New Roman" w:hAnsi="Times New Roman"/>
        </w:rPr>
        <w:t>Сомнение и страх - два главных тормоза на духовном продвижении. Гоните их всею силою духа своего, не давайте им утвердиться в Вашем существе. Трудно бороться с такими энергиями тьмы. Они названы удавами, истинно, это самое точное определительное. Сколько прекраснейших начинаний и возможностей было пресечено этими порождениями невежества! Утверждайте себя ежедневно на полном спокойствии и на отсутствии сомнения в Слова В[еликого] Уч[ителя].</w:t>
      </w:r>
    </w:p>
    <w:p>
      <w:pPr>
        <w:pStyle w:val="PlainText"/>
        <w:ind w:firstLine="540"/>
        <w:jc w:val="both"/>
        <w:rPr>
          <w:rFonts w:ascii="Times New Roman" w:hAnsi="Times New Roman" w:cs="Times New Roman"/>
        </w:rPr>
      </w:pPr>
      <w:r>
        <w:rPr>
          <w:rFonts w:cs="Times New Roman" w:ascii="Times New Roman" w:hAnsi="Times New Roman"/>
        </w:rPr>
        <w:t>Передаю Вам Слова Вл[ады]ки: "Явите Мне радость отсутствием сомнения и страха".</w:t>
      </w:r>
    </w:p>
    <w:p>
      <w:pPr>
        <w:pStyle w:val="PlainText"/>
        <w:ind w:firstLine="540"/>
        <w:jc w:val="both"/>
        <w:rPr/>
      </w:pPr>
      <w:r>
        <w:rPr>
          <w:rFonts w:cs="Times New Roman" w:ascii="Times New Roman" w:hAnsi="Times New Roman"/>
        </w:rPr>
        <w:t>Родные, не нарушайте сотрудничества и дорожите каждой возможностью избежать разногласия. Только сотрудничеством приближаетесь и</w:t>
      </w:r>
      <w:r>
        <w:rPr>
          <w:rFonts w:cs="Times New Roman" w:ascii="Times New Roman" w:hAnsi="Times New Roman"/>
          <w:lang w:val="en-US"/>
        </w:rPr>
        <w:t xml:space="preserve"> </w:t>
      </w:r>
      <w:r>
        <w:rPr>
          <w:rFonts w:cs="Times New Roman" w:ascii="Times New Roman" w:hAnsi="Times New Roman"/>
        </w:rPr>
        <w:t>подымаетесь по Лестнице Света.</w:t>
      </w:r>
    </w:p>
    <w:p>
      <w:pPr>
        <w:pStyle w:val="PlainText"/>
        <w:ind w:firstLine="540"/>
        <w:jc w:val="both"/>
        <w:rPr>
          <w:rFonts w:ascii="Times New Roman" w:hAnsi="Times New Roman" w:cs="Times New Roman"/>
        </w:rPr>
      </w:pPr>
      <w:r>
        <w:rPr>
          <w:rFonts w:cs="Times New Roman" w:ascii="Times New Roman" w:hAnsi="Times New Roman"/>
        </w:rPr>
        <w:t>Обнимаю Вас и посылаю Вам мысли мужества и терпимости. Без терпимости не может быть продвижения.</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0 декабря 1954 г.</w:t>
      </w:r>
    </w:p>
    <w:p>
      <w:pPr>
        <w:pStyle w:val="PlainText"/>
        <w:ind w:firstLine="540"/>
        <w:jc w:val="both"/>
        <w:rPr>
          <w:rFonts w:ascii="Times New Roman" w:hAnsi="Times New Roman" w:cs="Times New Roman"/>
        </w:rPr>
      </w:pPr>
      <w:r>
        <w:rPr>
          <w:rFonts w:cs="Times New Roman" w:ascii="Times New Roman" w:hAnsi="Times New Roman"/>
        </w:rPr>
        <w:t>Родные и любимые, отвечаю на Ваши три письма - от окт[ября] 28-го, ноября 10-го и 27-го. Продолжайте, родные, переводить, следуя порядку в русском оригинале. Все добавления можно будет вставить по окончании тщательного просмотра всей книги. Все добавления, которые мне было Указано переписать из Записей и переслать Вам, нужны будут для будущего утверждения Учения; кроме того, необходимо сотрудникам усвоить все значение происходившего великого процесса приближения к Огню, к Силам Света на основе Космического Права и таинства Завершения.</w:t>
      </w:r>
    </w:p>
    <w:p>
      <w:pPr>
        <w:pStyle w:val="PlainText"/>
        <w:ind w:firstLine="540"/>
        <w:jc w:val="both"/>
        <w:rPr>
          <w:rFonts w:ascii="Times New Roman" w:hAnsi="Times New Roman" w:cs="Times New Roman"/>
        </w:rPr>
      </w:pPr>
      <w:r>
        <w:rPr>
          <w:rFonts w:cs="Times New Roman" w:ascii="Times New Roman" w:hAnsi="Times New Roman"/>
        </w:rPr>
        <w:t>Все еще не могу закончить переписывать от руки весь период Огненного Опыта, происходившего одновременно с получением "Бесед" о "Беспредельности". Как только закончу, начну тщательно отмечать те добавления, которые необходимы. Но, конечно, все об атомах необходимо включить, ибо многое иначе останется непонятным...</w:t>
      </w:r>
    </w:p>
    <w:p>
      <w:pPr>
        <w:pStyle w:val="PlainText"/>
        <w:ind w:firstLine="540"/>
        <w:jc w:val="both"/>
        <w:rPr>
          <w:rFonts w:ascii="Times New Roman" w:hAnsi="Times New Roman" w:cs="Times New Roman"/>
        </w:rPr>
      </w:pPr>
      <w:r>
        <w:rPr>
          <w:rFonts w:cs="Times New Roman" w:ascii="Times New Roman" w:hAnsi="Times New Roman"/>
        </w:rPr>
        <w:t>Прежде всего отвечаю на Ваши вопросы, относящиеся к "Беспредельности".</w:t>
      </w:r>
    </w:p>
    <w:p>
      <w:pPr>
        <w:pStyle w:val="PlainText"/>
        <w:ind w:firstLine="540"/>
        <w:jc w:val="both"/>
        <w:rPr>
          <w:rFonts w:ascii="Times New Roman" w:hAnsi="Times New Roman" w:cs="Times New Roman"/>
        </w:rPr>
      </w:pPr>
      <w:r>
        <w:rPr>
          <w:rFonts w:cs="Times New Roman" w:ascii="Times New Roman" w:hAnsi="Times New Roman"/>
        </w:rPr>
        <w:t>Конечно, всегда имеется в виду духовный, высший аспект атома. Атом Космический есть Атом, из которого развился весь Космос. Атом Космический в Единстве, в полноте Бытия явлен на плане Непроявленного, но ярое Отражение его - на Плане Проявленного. Отражения его неучислимы в своей мощи делимости, но ни одно отображение не может сравниться с ядром Основного Атома. Ядро сохраняется в объединенном Атоме.</w:t>
      </w:r>
    </w:p>
    <w:p>
      <w:pPr>
        <w:pStyle w:val="PlainText"/>
        <w:ind w:firstLine="540"/>
        <w:jc w:val="both"/>
        <w:rPr>
          <w:rFonts w:ascii="Times New Roman" w:hAnsi="Times New Roman" w:cs="Times New Roman"/>
        </w:rPr>
      </w:pPr>
      <w:r>
        <w:rPr>
          <w:rFonts w:cs="Times New Roman" w:ascii="Times New Roman" w:hAnsi="Times New Roman"/>
        </w:rPr>
        <w:t>Конечно, невозможно связно изложить периоды сложных процессов, взявших миллионы эонов. Но более пространные сведения явлены в книге "Новая Космогония", постоянно вписываю новые страницы.</w:t>
      </w:r>
    </w:p>
    <w:p>
      <w:pPr>
        <w:pStyle w:val="PlainText"/>
        <w:ind w:firstLine="540"/>
        <w:jc w:val="both"/>
        <w:rPr>
          <w:rFonts w:ascii="Times New Roman" w:hAnsi="Times New Roman" w:cs="Times New Roman"/>
        </w:rPr>
      </w:pPr>
      <w:r>
        <w:rPr>
          <w:rFonts w:cs="Times New Roman" w:ascii="Times New Roman" w:hAnsi="Times New Roman"/>
        </w:rPr>
        <w:t>Атом есть сознательная устремленная сила Жизненного Начала, и сила эта пронизывает каждую клеточку и каждую былинку, но яро в различной степени напряжения. Невозможно измерить глубину мощи Основного Космического Атома.</w:t>
      </w:r>
    </w:p>
    <w:p>
      <w:pPr>
        <w:pStyle w:val="PlainText"/>
        <w:ind w:firstLine="540"/>
        <w:jc w:val="both"/>
        <w:rPr>
          <w:rFonts w:ascii="Times New Roman" w:hAnsi="Times New Roman" w:cs="Times New Roman"/>
        </w:rPr>
      </w:pPr>
      <w:r>
        <w:rPr>
          <w:rFonts w:cs="Times New Roman" w:ascii="Times New Roman" w:hAnsi="Times New Roman"/>
        </w:rPr>
        <w:t>Делимость происходит не самого ядра Основного Атома, но его отражения на Плане Проявленного.</w:t>
      </w:r>
    </w:p>
    <w:p>
      <w:pPr>
        <w:pStyle w:val="PlainText"/>
        <w:ind w:firstLine="540"/>
        <w:jc w:val="both"/>
        <w:rPr>
          <w:rFonts w:ascii="Times New Roman" w:hAnsi="Times New Roman" w:cs="Times New Roman"/>
        </w:rPr>
      </w:pPr>
      <w:r>
        <w:rPr>
          <w:rFonts w:cs="Times New Roman" w:ascii="Times New Roman" w:hAnsi="Times New Roman"/>
        </w:rPr>
        <w:t>Истинно, Первоисточник Света и Мощи неисчерпаем. Яро уявлен на Беспредельности. Тайна из Тайн и Красота Несравнимая в высшем человеческом и сверхчеловеческом понимании...</w:t>
      </w:r>
    </w:p>
    <w:p>
      <w:pPr>
        <w:pStyle w:val="PlainText"/>
        <w:ind w:firstLine="540"/>
        <w:jc w:val="both"/>
        <w:rPr>
          <w:rFonts w:ascii="Times New Roman" w:hAnsi="Times New Roman" w:cs="Times New Roman"/>
        </w:rPr>
      </w:pPr>
      <w:r>
        <w:rPr>
          <w:rFonts w:cs="Times New Roman" w:ascii="Times New Roman" w:hAnsi="Times New Roman"/>
        </w:rPr>
        <w:t>Человеческий Атом и есть человеческая Монада. На самом деле, человеческие атомы в проявленном Космосе оявлены как половинки, которые стремятся на соединение со своими половинками на основе Космического Права.</w:t>
      </w:r>
    </w:p>
    <w:p>
      <w:pPr>
        <w:pStyle w:val="PlainText"/>
        <w:ind w:firstLine="540"/>
        <w:jc w:val="both"/>
        <w:rPr>
          <w:rFonts w:ascii="Times New Roman" w:hAnsi="Times New Roman" w:cs="Times New Roman"/>
        </w:rPr>
      </w:pPr>
      <w:r>
        <w:rPr>
          <w:rFonts w:cs="Times New Roman" w:ascii="Times New Roman" w:hAnsi="Times New Roman"/>
        </w:rPr>
        <w:t>Космос перед новой Манвантарой уявил дифференциацию Основного Атома, Космического, и ярый уявился на страстной делимости и на яром разъединении на определенные два начала - положительной и отрицательной силы.</w:t>
      </w:r>
    </w:p>
    <w:p>
      <w:pPr>
        <w:pStyle w:val="PlainText"/>
        <w:ind w:firstLine="540"/>
        <w:jc w:val="both"/>
        <w:rPr>
          <w:rFonts w:ascii="Times New Roman" w:hAnsi="Times New Roman" w:cs="Times New Roman"/>
        </w:rPr>
      </w:pPr>
      <w:r>
        <w:rPr>
          <w:rFonts w:cs="Times New Roman" w:ascii="Times New Roman" w:hAnsi="Times New Roman"/>
        </w:rPr>
        <w:t>Космическое ядро духовного Атома - в Солнце, но в Основном Солнце. И Основное Солнце уявлено на отражении его в различной степени в солнцах Проявленного Космоса.</w:t>
      </w:r>
    </w:p>
    <w:p>
      <w:pPr>
        <w:pStyle w:val="PlainText"/>
        <w:ind w:firstLine="540"/>
        <w:jc w:val="both"/>
        <w:rPr>
          <w:rFonts w:ascii="Times New Roman" w:hAnsi="Times New Roman" w:cs="Times New Roman"/>
        </w:rPr>
      </w:pPr>
      <w:r>
        <w:rPr>
          <w:rFonts w:cs="Times New Roman" w:ascii="Times New Roman" w:hAnsi="Times New Roman"/>
        </w:rPr>
        <w:t>Атом, уявленный в основном ядре, сотрудничает со всем Космосом, ибо содержит в своем огненном потенциале все ингредиенты, находящиеся в пространственной орбите его... и яро уявлен Солнечным Владыкою. Ярый снова дифференцируется на множество атомов, но уже половинчатых. Ярые половинки уявляют страстное притяжение к противоположным началам, или полюсам.</w:t>
      </w:r>
    </w:p>
    <w:p>
      <w:pPr>
        <w:pStyle w:val="PlainText"/>
        <w:ind w:firstLine="540"/>
        <w:jc w:val="both"/>
        <w:rPr>
          <w:rFonts w:ascii="Times New Roman" w:hAnsi="Times New Roman" w:cs="Times New Roman"/>
        </w:rPr>
      </w:pPr>
      <w:r>
        <w:rPr>
          <w:rFonts w:cs="Times New Roman" w:ascii="Times New Roman" w:hAnsi="Times New Roman"/>
        </w:rPr>
        <w:t>Притяжение к противоположному началу уявляет жизнь, складывает миры.</w:t>
      </w:r>
    </w:p>
    <w:p>
      <w:pPr>
        <w:pStyle w:val="PlainText"/>
        <w:ind w:firstLine="540"/>
        <w:jc w:val="both"/>
        <w:rPr>
          <w:rFonts w:ascii="Times New Roman" w:hAnsi="Times New Roman" w:cs="Times New Roman"/>
        </w:rPr>
      </w:pPr>
      <w:r>
        <w:rPr>
          <w:rFonts w:cs="Times New Roman" w:ascii="Times New Roman" w:hAnsi="Times New Roman"/>
        </w:rPr>
        <w:t>Соединение человеческого Атома есть воссоединение половинок, принадлежащих одной Монаде. Множество Монад оявилось после дифференциации Космического Атома на ярое множество пространственных Монад на новой дифференциации и на разъединении их на ярые половинки, отвечающие двум началам - положительного и отрицательного полюсов, уявленных на страстном им притяжении друг к другу.</w:t>
      </w:r>
    </w:p>
    <w:p>
      <w:pPr>
        <w:pStyle w:val="PlainText"/>
        <w:ind w:firstLine="540"/>
        <w:jc w:val="both"/>
        <w:rPr/>
      </w:pPr>
      <w:r>
        <w:rPr>
          <w:rFonts w:cs="Times New Roman" w:ascii="Times New Roman" w:hAnsi="Times New Roman"/>
        </w:rPr>
        <w:t>Атом из космического становится человеческим после ярого зарождения в нем сознания, после уявления в нем обособленности, после зарождения в нем страстного влечения к своей половинке. Страстное влечение</w:t>
      </w:r>
      <w:r>
        <w:rPr>
          <w:rFonts w:cs="Times New Roman" w:ascii="Times New Roman" w:hAnsi="Times New Roman"/>
          <w:lang w:val="en-US"/>
        </w:rPr>
        <w:t xml:space="preserve"> </w:t>
      </w:r>
      <w:r>
        <w:rPr>
          <w:rFonts w:cs="Times New Roman" w:ascii="Times New Roman" w:hAnsi="Times New Roman"/>
        </w:rPr>
        <w:t>относится уже к области примитивного сознания.</w:t>
      </w:r>
    </w:p>
    <w:p>
      <w:pPr>
        <w:pStyle w:val="PlainText"/>
        <w:ind w:firstLine="540"/>
        <w:jc w:val="both"/>
        <w:rPr>
          <w:rFonts w:ascii="Times New Roman" w:hAnsi="Times New Roman" w:cs="Times New Roman"/>
        </w:rPr>
      </w:pPr>
      <w:r>
        <w:rPr>
          <w:rFonts w:cs="Times New Roman" w:ascii="Times New Roman" w:hAnsi="Times New Roman"/>
        </w:rPr>
        <w:t>Человеческие Атомы называются духовными Монадами, которые уявлены уже на дифференциации, на страстном разъединении противоположных начал. Ярые начала эти, будучи разъединены космическим взрывом, страстно стремятся объединиться вновь для полного слияния в Бытии Беспредельном.</w:t>
      </w:r>
    </w:p>
    <w:p>
      <w:pPr>
        <w:pStyle w:val="PlainText"/>
        <w:ind w:firstLine="540"/>
        <w:jc w:val="both"/>
        <w:rPr>
          <w:rFonts w:ascii="Times New Roman" w:hAnsi="Times New Roman" w:cs="Times New Roman"/>
        </w:rPr>
      </w:pPr>
      <w:r>
        <w:rPr>
          <w:rFonts w:cs="Times New Roman" w:ascii="Times New Roman" w:hAnsi="Times New Roman"/>
        </w:rPr>
        <w:t>Итак, объединение Атома человеческого есть объединение принадлежащих друг другу половинок одного Атома, уявленных на страстном усовершенствовании для достижения Бытия Беспредельного.</w:t>
      </w:r>
    </w:p>
    <w:p>
      <w:pPr>
        <w:pStyle w:val="PlainText"/>
        <w:ind w:firstLine="540"/>
        <w:jc w:val="both"/>
        <w:rPr>
          <w:rFonts w:ascii="Times New Roman" w:hAnsi="Times New Roman" w:cs="Times New Roman"/>
        </w:rPr>
      </w:pPr>
      <w:r>
        <w:rPr>
          <w:rFonts w:cs="Times New Roman" w:ascii="Times New Roman" w:hAnsi="Times New Roman"/>
        </w:rPr>
        <w:t>Космический Разум - прежде всего Разум Основного Атома Основного Солнца. Ярый Атом этот проходит страстную эволюцию в последующих Манвантарах и яро сохраняется в ядре солнечного Атома.</w:t>
      </w:r>
    </w:p>
    <w:p>
      <w:pPr>
        <w:pStyle w:val="PlainText"/>
        <w:ind w:firstLine="540"/>
        <w:jc w:val="both"/>
        <w:rPr>
          <w:rFonts w:ascii="Times New Roman" w:hAnsi="Times New Roman" w:cs="Times New Roman"/>
        </w:rPr>
      </w:pPr>
      <w:r>
        <w:rPr>
          <w:rFonts w:cs="Times New Roman" w:ascii="Times New Roman" w:hAnsi="Times New Roman"/>
        </w:rPr>
        <w:t>Ярый уявляется и первым человеческим Атомом. Помните выражение в древних Учениях - "Ветхий Деньми"! Ярый уявлен Владыкою и нашего настоящего Солнца, и Солнечной системы, и...*</w:t>
      </w:r>
    </w:p>
    <w:p>
      <w:pPr>
        <w:pStyle w:val="PlainText"/>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В тексте пропуск.</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Нет Бога, кроме Богочеловека или Монады, прошедшего весь путь воплощений и уявившего раскрытие и развитие в себе всех заложенных в его Существе принципов до совершенства, положенного на эту Манвантару и дальше...</w:t>
      </w:r>
    </w:p>
    <w:p>
      <w:pPr>
        <w:pStyle w:val="PlainText"/>
        <w:ind w:firstLine="540"/>
        <w:jc w:val="both"/>
        <w:rPr>
          <w:rFonts w:ascii="Times New Roman" w:hAnsi="Times New Roman" w:cs="Times New Roman"/>
        </w:rPr>
      </w:pPr>
      <w:r>
        <w:rPr>
          <w:rFonts w:cs="Times New Roman" w:ascii="Times New Roman" w:hAnsi="Times New Roman"/>
        </w:rPr>
        <w:t>Совершенное Сердце - Сердце Высшего Иерарха, или Солнечного Владыки, нашей системы Миров.</w:t>
      </w:r>
    </w:p>
    <w:p>
      <w:pPr>
        <w:pStyle w:val="PlainText"/>
        <w:ind w:firstLine="540"/>
        <w:jc w:val="both"/>
        <w:rPr>
          <w:rFonts w:ascii="Times New Roman" w:hAnsi="Times New Roman" w:cs="Times New Roman"/>
        </w:rPr>
      </w:pPr>
      <w:r>
        <w:rPr>
          <w:rFonts w:cs="Times New Roman" w:ascii="Times New Roman" w:hAnsi="Times New Roman"/>
        </w:rPr>
        <w:t>Космический Разум не коллектив, но ярый Разум Космического Иерарха, который хранит свое солнечное ядро, свою Солнечную Монаду.</w:t>
      </w:r>
    </w:p>
    <w:p>
      <w:pPr>
        <w:pStyle w:val="PlainText"/>
        <w:ind w:firstLine="540"/>
        <w:jc w:val="both"/>
        <w:rPr>
          <w:rFonts w:ascii="Times New Roman" w:hAnsi="Times New Roman" w:cs="Times New Roman"/>
        </w:rPr>
      </w:pPr>
      <w:r>
        <w:rPr>
          <w:rFonts w:cs="Times New Roman" w:ascii="Times New Roman" w:hAnsi="Times New Roman"/>
        </w:rPr>
        <w:t>Космическая Вибрация высшего Притяжения, или Любви в человеческом высшем понимании, звучит в Пространстве и на огромных пространствах, но необходимо было собрать, концентрировать ее в мощном Резервуаре, чтобы человечество могло хотя бы в малой степени напряженности приобщиться к этой Благодати. Такой Источник и есть Космический Разум Высшего Иерарха и Совершенное Сердце Солнечного Владыки. Приближение, отражение и озарение ими мы можем получить через открытие наших высших духовных центров, путем достижения настоящего Самадхи или слияния с Высшим Сознанием. И Вы знаете, какая самоотверженность в неуклонном устремлении и чистота во всей природе требуется для этого.</w:t>
      </w:r>
    </w:p>
    <w:p>
      <w:pPr>
        <w:pStyle w:val="PlainText"/>
        <w:ind w:firstLine="540"/>
        <w:jc w:val="both"/>
        <w:rPr>
          <w:rFonts w:ascii="Times New Roman" w:hAnsi="Times New Roman" w:cs="Times New Roman"/>
        </w:rPr>
      </w:pPr>
      <w:r>
        <w:rPr>
          <w:rFonts w:cs="Times New Roman" w:ascii="Times New Roman" w:hAnsi="Times New Roman"/>
        </w:rPr>
        <w:t>Ведь для каждого продвижения необходимо иметь ведущее Начало, Фокус, Цель - называйте это как хотите, если принцип Иерархический неприемлем.</w:t>
      </w:r>
    </w:p>
    <w:p>
      <w:pPr>
        <w:pStyle w:val="PlainText"/>
        <w:ind w:firstLine="540"/>
        <w:jc w:val="both"/>
        <w:rPr>
          <w:rFonts w:ascii="Times New Roman" w:hAnsi="Times New Roman" w:cs="Times New Roman"/>
        </w:rPr>
      </w:pPr>
      <w:r>
        <w:rPr>
          <w:rFonts w:cs="Times New Roman" w:ascii="Times New Roman" w:hAnsi="Times New Roman"/>
        </w:rPr>
        <w:t>Для возможности сознательного существования и строительства необходимо объединение Начал, и притяжение, и связь с Источником Знания – без этой связи мы погрузимся в хаос и разложение. Если бы человечество осознало Иерархический принцип в нашем существовании и следовало бы ему в большом и малом, эволюция продвинулась бы безмерно.</w:t>
      </w:r>
    </w:p>
    <w:p>
      <w:pPr>
        <w:pStyle w:val="PlainText"/>
        <w:ind w:firstLine="540"/>
        <w:jc w:val="both"/>
        <w:rPr>
          <w:rFonts w:ascii="Times New Roman" w:hAnsi="Times New Roman" w:cs="Times New Roman"/>
        </w:rPr>
      </w:pPr>
      <w:r>
        <w:rPr>
          <w:rFonts w:cs="Times New Roman" w:ascii="Times New Roman" w:hAnsi="Times New Roman"/>
        </w:rPr>
        <w:t>Родная, не являйте слишком много пояснений, пояснений исчерпывающих, ибо происходит остановка в процессе нахождения творческих мыслей. Человек принимает готовое нахождение и перестает вникать глубже в уявленные вопросы и понятия.</w:t>
      </w:r>
    </w:p>
    <w:p>
      <w:pPr>
        <w:pStyle w:val="PlainText"/>
        <w:ind w:firstLine="540"/>
        <w:jc w:val="both"/>
        <w:rPr>
          <w:rFonts w:ascii="Times New Roman" w:hAnsi="Times New Roman" w:cs="Times New Roman"/>
          <w:lang w:val="en-US"/>
        </w:rPr>
      </w:pPr>
      <w:r>
        <w:rPr>
          <w:rFonts w:cs="Times New Roman" w:ascii="Times New Roman" w:hAnsi="Times New Roman"/>
        </w:rPr>
        <w:t>"..." Пожалуйста, родные, пошлите лишние экземпляры "Писем" Валентине. Если бы не она, книга не была бы издана. Она много потрудилась, и самый большой труд проделан ею. Необходимо послать ей и копию для Роберта, ведь бедняга тоже трудился бескорыстно, да и второй переписчик заработал себе экземпляр. Явите внимание бескорыстным труженикам. Имею уже двадцать пять писем, переведенных из второго</w:t>
      </w:r>
      <w:r>
        <w:rPr>
          <w:rFonts w:cs="Times New Roman" w:ascii="Times New Roman" w:hAnsi="Times New Roman"/>
          <w:lang w:val="en-US"/>
        </w:rPr>
        <w:t xml:space="preserve"> </w:t>
      </w:r>
      <w:r>
        <w:rPr>
          <w:rFonts w:cs="Times New Roman" w:ascii="Times New Roman" w:hAnsi="Times New Roman"/>
        </w:rPr>
        <w:t>тома. Неужто одолеет и второй том?! Истинно, она заслужила благодарность В[еликого] Владыки. Книга эта нужна Вл[ады]ке.</w:t>
      </w:r>
    </w:p>
    <w:p>
      <w:pPr>
        <w:pStyle w:val="PlainText"/>
        <w:ind w:firstLine="540"/>
        <w:jc w:val="both"/>
        <w:rPr>
          <w:rFonts w:ascii="Times New Roman" w:hAnsi="Times New Roman" w:cs="Times New Roman"/>
        </w:rPr>
      </w:pPr>
      <w:r>
        <w:rPr>
          <w:rFonts w:cs="Times New Roman" w:ascii="Times New Roman" w:hAnsi="Times New Roman"/>
        </w:rPr>
        <w:t>Спасибо за Каруса и "Темпль Тичингс". Буду счастлива иметь их. Также очень люблю "Фром ве Маунтэн Топ". Много там принадлежащего Вл[ады]ке М.</w:t>
      </w:r>
    </w:p>
    <w:p>
      <w:pPr>
        <w:pStyle w:val="PlainText"/>
        <w:ind w:firstLine="540"/>
        <w:jc w:val="both"/>
        <w:rPr>
          <w:rFonts w:ascii="Times New Roman" w:hAnsi="Times New Roman" w:cs="Times New Roman"/>
        </w:rPr>
      </w:pPr>
      <w:r>
        <w:rPr>
          <w:rFonts w:cs="Times New Roman" w:ascii="Times New Roman" w:hAnsi="Times New Roman"/>
        </w:rPr>
        <w:t>"..." Очень нравится мне Юсупова, чувствуется тонкая природа и прекрасное сердце. От всего сердца приветствую ее и радуюсь ее дружбе с моей Зиночкой.</w:t>
      </w:r>
    </w:p>
    <w:p>
      <w:pPr>
        <w:pStyle w:val="PlainText"/>
        <w:ind w:firstLine="540"/>
        <w:jc w:val="both"/>
        <w:rPr>
          <w:rFonts w:ascii="Times New Roman" w:hAnsi="Times New Roman" w:cs="Times New Roman"/>
        </w:rPr>
      </w:pPr>
      <w:r>
        <w:rPr>
          <w:rFonts w:cs="Times New Roman" w:ascii="Times New Roman" w:hAnsi="Times New Roman"/>
        </w:rPr>
        <w:t>Также очень по душе мне и фотография Зиночки. Она стоит на моем столике, где я работаю, так Зиночка участвует в моих занятиях.</w:t>
      </w:r>
    </w:p>
    <w:p>
      <w:pPr>
        <w:pStyle w:val="PlainText"/>
        <w:ind w:firstLine="540"/>
        <w:jc w:val="both"/>
        <w:rPr>
          <w:rFonts w:ascii="Times New Roman" w:hAnsi="Times New Roman" w:cs="Times New Roman"/>
        </w:rPr>
      </w:pPr>
      <w:r>
        <w:rPr>
          <w:rFonts w:cs="Times New Roman" w:ascii="Times New Roman" w:hAnsi="Times New Roman"/>
        </w:rPr>
        <w:t>Микер может включать, что ей кажется полезным. Полагаюсь на ее чутье. Конечно, дайте ей "Беспредельность". Останавливать ее слишком не следует - потеряет интерес. Когда она соберет весь материал, при просмотре можно будет изъять лишнее. Шлю ей привет сердца и лучшие мысли. Сейчас Вл[адыка] Сказал: "Мое сотрудничество с нею в этой работе. Пусть собирает как можно полнее, если нужно будет сократить, сделаем это позднее. Моя Забота о ее здоровье и о страстной работе ее неотступно с нею. Шлю Мое Благословение".</w:t>
      </w:r>
    </w:p>
    <w:p>
      <w:pPr>
        <w:pStyle w:val="PlainText"/>
        <w:ind w:firstLine="540"/>
        <w:jc w:val="both"/>
        <w:rPr>
          <w:rFonts w:ascii="Times New Roman" w:hAnsi="Times New Roman" w:cs="Times New Roman"/>
        </w:rPr>
      </w:pPr>
      <w:r>
        <w:rPr>
          <w:rFonts w:cs="Times New Roman" w:ascii="Times New Roman" w:hAnsi="Times New Roman"/>
        </w:rPr>
        <w:t>"..." Обнимаю Вас и шлю всю мою любовь. Ничем не тревожьтесь, все будет хорошо. Сердцем с Вами, родные.</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4 января 1955 г.</w:t>
      </w:r>
    </w:p>
    <w:p>
      <w:pPr>
        <w:pStyle w:val="PlainText"/>
        <w:ind w:firstLine="540"/>
        <w:jc w:val="both"/>
        <w:rPr>
          <w:rFonts w:ascii="Times New Roman" w:hAnsi="Times New Roman" w:cs="Times New Roman"/>
        </w:rPr>
      </w:pPr>
      <w:r>
        <w:rPr>
          <w:rFonts w:cs="Times New Roman" w:ascii="Times New Roman" w:hAnsi="Times New Roman"/>
        </w:rPr>
        <w:t>Родные и любимые мои, имею Ваше письмо от 16 декабря, оно полно огорчения выставкой, собранной Лессером. Конечно, некоторая разумная цензура необходима. Но вообще, современные проявления художественной жизни оставляют желать лучшего. Мы переживаем период несомненно тягостный - приноровления к новому ритму и строю жизни, но и это пройдет, и наступит возрождение, как это бывало, и не раз, в истории всех передовых народов и стран.</w:t>
      </w:r>
    </w:p>
    <w:p>
      <w:pPr>
        <w:pStyle w:val="PlainText"/>
        <w:ind w:firstLine="540"/>
        <w:jc w:val="both"/>
        <w:rPr/>
      </w:pPr>
      <w:r>
        <w:rPr>
          <w:rFonts w:cs="Times New Roman" w:ascii="Times New Roman" w:hAnsi="Times New Roman"/>
        </w:rPr>
        <w:t>"..." Теперь Ваши вопросы - что есть Космический Магнит? Космический Магнит есть основная мощь Космоса, оявленная в законе притяжения и тяготения и в своем высшем аспекте - как Любовь, и как Космическая Любовь в достижении Космического Права. Космический Магнит есть основа</w:t>
      </w:r>
      <w:r>
        <w:rPr>
          <w:rFonts w:cs="Times New Roman" w:ascii="Times New Roman" w:hAnsi="Times New Roman"/>
          <w:lang w:val="en-US"/>
        </w:rPr>
        <w:t xml:space="preserve"> </w:t>
      </w:r>
      <w:r>
        <w:rPr>
          <w:rFonts w:cs="Times New Roman" w:ascii="Times New Roman" w:hAnsi="Times New Roman"/>
        </w:rPr>
        <w:t>Бытия и Сознания и, следовательно. Разума. Все держится магнитом Сознания и Разума. Космическое Сознание в его высшем аспекте и отображении оявлено в Космическом Разуме и Сердце Высшего Солнечного Иерарха.</w:t>
      </w:r>
    </w:p>
    <w:p>
      <w:pPr>
        <w:pStyle w:val="PlainText"/>
        <w:ind w:firstLine="540"/>
        <w:jc w:val="both"/>
        <w:rPr/>
      </w:pPr>
      <w:r>
        <w:rPr>
          <w:rFonts w:cs="Times New Roman" w:ascii="Times New Roman" w:hAnsi="Times New Roman"/>
        </w:rPr>
        <w:t>Проникнетесь, родные, величием Откровения, но яро не утончайте понимание малоподготовленным сознаниям. Многие ли обогнали сознание</w:t>
      </w:r>
      <w:r>
        <w:rPr>
          <w:rFonts w:cs="Times New Roman" w:ascii="Times New Roman" w:hAnsi="Times New Roman"/>
          <w:lang w:val="en-US"/>
        </w:rPr>
        <w:t xml:space="preserve"> </w:t>
      </w:r>
      <w:r>
        <w:rPr>
          <w:rFonts w:cs="Times New Roman" w:ascii="Times New Roman" w:hAnsi="Times New Roman"/>
        </w:rPr>
        <w:t>распинавших и истязавших Носителей Света?</w:t>
      </w:r>
    </w:p>
    <w:p>
      <w:pPr>
        <w:pStyle w:val="PlainText"/>
        <w:ind w:firstLine="540"/>
        <w:jc w:val="both"/>
        <w:rPr>
          <w:rFonts w:ascii="Times New Roman" w:hAnsi="Times New Roman" w:cs="Times New Roman"/>
        </w:rPr>
      </w:pPr>
      <w:r>
        <w:rPr>
          <w:rFonts w:cs="Times New Roman" w:ascii="Times New Roman" w:hAnsi="Times New Roman"/>
        </w:rPr>
        <w:t>...Полный Круг означает совершившееся объединение Архата в огненном слиянии Космического Права. Космическое Право следует очень охранять от профанации. Нужно понять эту мощь как силу, перед которой растворяются все препятствия и созидаются и рушатся Миры. Храните это для себя. Теперь Вы поймете, какая страстная Мощь оявлена в Солнечном Иерархе! Он - Держатель Космоса.</w:t>
      </w:r>
    </w:p>
    <w:p>
      <w:pPr>
        <w:pStyle w:val="PlainText"/>
        <w:ind w:firstLine="540"/>
        <w:jc w:val="both"/>
        <w:rPr>
          <w:rFonts w:ascii="Times New Roman" w:hAnsi="Times New Roman" w:cs="Times New Roman"/>
        </w:rPr>
      </w:pPr>
      <w:r>
        <w:rPr>
          <w:rFonts w:cs="Times New Roman" w:ascii="Times New Roman" w:hAnsi="Times New Roman"/>
        </w:rPr>
        <w:t>"..." Сейчас у меня трудная полоса нового напряжения центров и усиленного Космического Сотрудничества. Но Космическое Сотрудничество неотложно, и приходится подвергаться большим напряжениям и страстному утомлению. Бывает очень трудно. Через месяц ожидаем Светика с женой, они уже в Бомбее и 21-го отъедут в Дели, где задержатся, должно быть, не меньше месяца. Видали ли Катрин, давно не имею писем от нее. Да и Инге не балует письмами. Ушел Батнагар, все же грустно, когда доброжелатели уходят. Как Свет[ик] пишет: "Старый Мир уходит, а новый не народился". Трудное переходное время!</w:t>
      </w:r>
    </w:p>
    <w:p>
      <w:pPr>
        <w:pStyle w:val="PlainText"/>
        <w:ind w:firstLine="540"/>
        <w:jc w:val="both"/>
        <w:rPr>
          <w:rFonts w:ascii="Times New Roman" w:hAnsi="Times New Roman" w:cs="Times New Roman"/>
        </w:rPr>
      </w:pPr>
      <w:r>
        <w:rPr>
          <w:rFonts w:cs="Times New Roman" w:ascii="Times New Roman" w:hAnsi="Times New Roman"/>
        </w:rPr>
        <w:t>Трудно стало мне справляться со всеми Поступлениями и приведением их в некоторую им систему, да еще при утомлении от Космического Сотрудничества. Космическое Сотрудничество это особенно ценно, пока я нахожусь в физической оболочке и оявленной на огненном ее очищении на земном плане. Такое сотрудничество особенно мощно по результатам, ибо, истинно, оно безгранично возможностями для ускорения нашей эволюции.</w:t>
      </w:r>
    </w:p>
    <w:p>
      <w:pPr>
        <w:pStyle w:val="PlainText"/>
        <w:ind w:firstLine="540"/>
        <w:jc w:val="both"/>
        <w:rPr>
          <w:rFonts w:ascii="Times New Roman" w:hAnsi="Times New Roman" w:cs="Times New Roman"/>
        </w:rPr>
      </w:pPr>
      <w:r>
        <w:rPr>
          <w:rFonts w:cs="Times New Roman" w:ascii="Times New Roman" w:hAnsi="Times New Roman"/>
        </w:rPr>
        <w:t>Постараюсь переслать Вам некоторые основные данные из "Новой Космогонии". Для получения этих данных мне нужен полный покой и страстное, ничем не нарушаемое сосредоточие. И это не всегда могу иметь даже в наших Теремках. Жизнь среди людей предъявляет свои требования. Нужно бывает и сына поддержать в его тут нелегком состоянии выжидания. Но он держится прекрасно.</w:t>
      </w:r>
    </w:p>
    <w:p>
      <w:pPr>
        <w:pStyle w:val="PlainText"/>
        <w:ind w:firstLine="540"/>
        <w:jc w:val="both"/>
        <w:rPr/>
      </w:pPr>
      <w:r>
        <w:rPr>
          <w:rFonts w:cs="Times New Roman" w:ascii="Times New Roman" w:hAnsi="Times New Roman"/>
        </w:rPr>
        <w:t>Родные, узнайте от девочек Муромцевых, получили ли они мое письмо от 11 окт[ября]? Обнимаю Вас, родные, сердцем и много думаю о лучшем вооружении моей Зиночки. Главное, храните полное спокойствие и исполнение возможно полнее всех даваемых Указаний. Конечно, многое произойдет совершенно неожиданно и не в предполагаемых масштабах. Но</w:t>
      </w:r>
      <w:r>
        <w:rPr>
          <w:rFonts w:cs="Times New Roman" w:ascii="Times New Roman" w:hAnsi="Times New Roman"/>
          <w:lang w:val="en-US"/>
        </w:rPr>
        <w:t xml:space="preserve"> </w:t>
      </w:r>
      <w:r>
        <w:rPr>
          <w:rFonts w:cs="Times New Roman" w:ascii="Times New Roman" w:hAnsi="Times New Roman"/>
        </w:rPr>
        <w:t>все нужное для строительства будет охранено.</w:t>
      </w:r>
    </w:p>
    <w:p>
      <w:pPr>
        <w:pStyle w:val="PlainText"/>
        <w:ind w:firstLine="540"/>
        <w:jc w:val="both"/>
        <w:rPr>
          <w:rFonts w:ascii="Times New Roman" w:hAnsi="Times New Roman" w:cs="Times New Roman"/>
        </w:rPr>
      </w:pPr>
      <w:r>
        <w:rPr>
          <w:rFonts w:cs="Times New Roman" w:ascii="Times New Roman" w:hAnsi="Times New Roman"/>
        </w:rPr>
        <w:t>Сердце шлет Вам все лучшие мысли, родные. Будьте бодры и мужественны, ничем не устрашайтесь. Щит Света над Вами. Черпайте силы в любви и преданности к Знанию и Красоте, олицетворенной в Облике Величайшем. Сердце мое с Вами.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11 февраля 1955 г.</w:t>
      </w:r>
    </w:p>
    <w:p>
      <w:pPr>
        <w:pStyle w:val="PlainText"/>
        <w:ind w:firstLine="540"/>
        <w:jc w:val="both"/>
        <w:rPr>
          <w:rFonts w:ascii="Times New Roman" w:hAnsi="Times New Roman" w:cs="Times New Roman"/>
        </w:rPr>
      </w:pPr>
      <w:r>
        <w:rPr>
          <w:rFonts w:cs="Times New Roman" w:ascii="Times New Roman" w:hAnsi="Times New Roman"/>
        </w:rPr>
        <w:t>Родные и любимые мои, имею письма Ваши от 7 и 28 янв[аря], также и последнюю посылку параграфов из "Беспредельности" с 50-го парагр[афа] до 250-го включительно. Но, к моему огорчению, не смогла еще просмотреть их. Мое Космич[еское] Сотрудничество снова на несколько недель вывело меня из строя. Мне было Запрещено не только писать и читать, но даже думать из-за страстного напряжения в головных центрах. Вчера напряжение это разрешилось обильным кровотечением из носа. Получила значительное облегчение и сегодня уже пишу Вам и нанизываю ответы на Ваши вопросы. Собираю их в отдельные листы.</w:t>
      </w:r>
    </w:p>
    <w:p>
      <w:pPr>
        <w:pStyle w:val="PlainText"/>
        <w:ind w:firstLine="540"/>
        <w:jc w:val="both"/>
        <w:rPr>
          <w:rFonts w:ascii="Times New Roman" w:hAnsi="Times New Roman" w:cs="Times New Roman"/>
        </w:rPr>
      </w:pPr>
      <w:r>
        <w:rPr>
          <w:rFonts w:cs="Times New Roman" w:ascii="Times New Roman" w:hAnsi="Times New Roman"/>
        </w:rPr>
        <w:t>Прекрасно, что Вы нашли ценные материалы, касающиеся деятельности наших Учреждений. Храните их, родные. Очень будут нужны.</w:t>
      </w:r>
    </w:p>
    <w:p>
      <w:pPr>
        <w:pStyle w:val="PlainText"/>
        <w:ind w:firstLine="540"/>
        <w:jc w:val="both"/>
        <w:rPr/>
      </w:pPr>
      <w:r>
        <w:rPr>
          <w:rFonts w:cs="Times New Roman" w:ascii="Times New Roman" w:hAnsi="Times New Roman"/>
        </w:rPr>
        <w:t>Картину "Корабли строят" припоминаю. Картина прекрасная. Следует</w:t>
      </w:r>
      <w:r>
        <w:rPr>
          <w:rFonts w:cs="Times New Roman" w:ascii="Times New Roman" w:hAnsi="Times New Roman"/>
          <w:lang w:val="en-US"/>
        </w:rPr>
        <w:t xml:space="preserve"> </w:t>
      </w:r>
      <w:r>
        <w:rPr>
          <w:rFonts w:cs="Times New Roman" w:ascii="Times New Roman" w:hAnsi="Times New Roman"/>
        </w:rPr>
        <w:t>проследить ее судьбу. Картина будет цениться в России.</w:t>
      </w:r>
    </w:p>
    <w:p>
      <w:pPr>
        <w:pStyle w:val="PlainText"/>
        <w:ind w:firstLine="540"/>
        <w:jc w:val="both"/>
        <w:rPr>
          <w:rFonts w:ascii="Times New Roman" w:hAnsi="Times New Roman" w:cs="Times New Roman"/>
        </w:rPr>
      </w:pPr>
      <w:r>
        <w:rPr>
          <w:rFonts w:cs="Times New Roman" w:ascii="Times New Roman" w:hAnsi="Times New Roman"/>
        </w:rPr>
        <w:t>Боллинг имеет все нужные Указания, и нельзя давать исчерпывающие данные, нужно предоставить инициативу ему, иначе он не справится. Конечно, Аргентина - лучшая страна для его деятельности. Она меньше всего будет затронута всякими пертурбациями, если только вообще. Либерти, конечно, не может сейчас достаточно заинтересовать его, но после всех переустройств он поймет, насколько заботливо было Указано ему место будущей его деятельности. Сообщите ему все соображения и напишите и о моем трудном состоянии. Мне кажется, что он имеет хороших сотрудников в своих сыновьях. Роджер способный и отмечен В[еликим] Влад[ыкой]...</w:t>
      </w:r>
    </w:p>
    <w:p>
      <w:pPr>
        <w:pStyle w:val="PlainText"/>
        <w:ind w:firstLine="540"/>
        <w:jc w:val="both"/>
        <w:rPr>
          <w:rFonts w:ascii="Times New Roman" w:hAnsi="Times New Roman" w:cs="Times New Roman"/>
        </w:rPr>
      </w:pPr>
      <w:r>
        <w:rPr>
          <w:rFonts w:cs="Times New Roman" w:ascii="Times New Roman" w:hAnsi="Times New Roman"/>
        </w:rPr>
        <w:t>"..." Очень тронута была всеми присылками интереснейших книг. Книга о Жанне Д'Арк Люсина Фабра по ценности своей приближается к интереснейшему труду о ней, труду историка Габриэля Ганото. Также большое спасибо и за отдельные страницы вырезок, они крайне интересны.</w:t>
      </w:r>
    </w:p>
    <w:p>
      <w:pPr>
        <w:pStyle w:val="PlainText"/>
        <w:ind w:firstLine="540"/>
        <w:jc w:val="both"/>
        <w:rPr>
          <w:rFonts w:ascii="Times New Roman" w:hAnsi="Times New Roman" w:cs="Times New Roman"/>
        </w:rPr>
      </w:pPr>
      <w:r>
        <w:rPr>
          <w:rFonts w:cs="Times New Roman" w:ascii="Times New Roman" w:hAnsi="Times New Roman"/>
        </w:rPr>
        <w:t>Радуюсь, что понимаете, что все Ваши болезненные ощущения и недомогания - от открытия и вращения в определенных центрах. Принимайте спокойно эти проявления и старайтесь дать себе некоторый отдых во время показаний на вращение в центрах. Родные мои, мысли о моем обеспечении не должны тревожить Вас. Светик аккуратно посылает нам, и мы живем в полном комфорте. Думаю, что и в случае экстренных расходов он сможет нам помочь. О "рояльтис"* тоже не думайте, но если хотите, то отложите долл[аров] 50 для оплаты нужных книг, и это все, родные. У меня имеется все с избытком. Все друзья заботятся обо мне.</w:t>
      </w:r>
    </w:p>
    <w:p>
      <w:pPr>
        <w:pStyle w:val="PlainText"/>
        <w:ind w:firstLine="540"/>
        <w:jc w:val="both"/>
        <w:rPr>
          <w:rFonts w:ascii="Times New Roman" w:hAnsi="Times New Roman" w:cs="Times New Roman"/>
        </w:rPr>
      </w:pPr>
      <w:r>
        <w:rPr>
          <w:rFonts w:cs="Times New Roman" w:ascii="Times New Roman" w:hAnsi="Times New Roman"/>
        </w:rPr>
        <w:t>Конечно, вмешиваться в жизнь Муромц[евых] нельзя. Жизнь их была нелегкая. Они были лишены возможности общения со сверстницами и сейчас спешат наверстать. Немного последите за ними и сообщите, если нужно что-то сократить или предупредить.</w:t>
      </w:r>
    </w:p>
    <w:p>
      <w:pPr>
        <w:pStyle w:val="PlainText"/>
        <w:ind w:firstLine="540"/>
        <w:jc w:val="both"/>
        <w:rPr>
          <w:rFonts w:ascii="Times New Roman" w:hAnsi="Times New Roman" w:cs="Times New Roman"/>
        </w:rPr>
      </w:pPr>
      <w:r>
        <w:rPr>
          <w:rFonts w:cs="Times New Roman" w:ascii="Times New Roman" w:hAnsi="Times New Roman"/>
        </w:rPr>
        <w:t>Поблагодарите Микер за ее трогательное письмо. Чудесный дух, и Помощь ей будет оказана в ее страстно нужной работе. Она не уйдет, пока не закончит положенный ей труд. Она понимает мое трудное состояние и облегчит мне его, не ожидая от меня писем на английском яз[ыке], который я почти забыла, ибо не с кем говорить. Приезд Девики с сыном моим немного освежит мое знание. Столько неотложных писем надо отослать, и не знаю, как справлюсь. Каждое отложение получаемых мною Сообщений - такой ущерб, ведь никто сейчас не может получить то знание, которое проливается сейчас во время моих Собеседований, и не только из-за моего особого Огненного Опыта, но и по причине кармической. Многое пришлось отложить, и не знаю, когда наверстаю.</w:t>
      </w:r>
    </w:p>
    <w:p>
      <w:pPr>
        <w:pStyle w:val="PlainText"/>
        <w:ind w:firstLine="540"/>
        <w:jc w:val="both"/>
        <w:rPr>
          <w:rFonts w:ascii="Times New Roman" w:hAnsi="Times New Roman" w:cs="Times New Roman"/>
        </w:rPr>
      </w:pPr>
      <w:r>
        <w:rPr>
          <w:rFonts w:cs="Times New Roman" w:ascii="Times New Roman" w:hAnsi="Times New Roman"/>
        </w:rPr>
        <w:t>Не тревожьтесь, мировой войны не будет, но, конечно, нелегкое время предстоит Западу и Соединенным Шт[атам]. Мегаломания, которая охватила некоторые страны, - эпидемия серьезная и обычно кончается параличом. Страна Лучшая окажется победной во всем.</w:t>
      </w:r>
    </w:p>
    <w:p>
      <w:pPr>
        <w:pStyle w:val="PlainText"/>
        <w:ind w:firstLine="540"/>
        <w:jc w:val="both"/>
        <w:rPr>
          <w:rFonts w:ascii="Times New Roman" w:hAnsi="Times New Roman" w:cs="Times New Roman"/>
        </w:rPr>
      </w:pPr>
      <w:r>
        <w:rPr>
          <w:rFonts w:cs="Times New Roman" w:ascii="Times New Roman" w:hAnsi="Times New Roman"/>
        </w:rPr>
        <w:t>Храните спокойствие, охраняйте дружбу с Катрин и Вашими друзьями. Поблагодарите Маделену за ее прелестную графику, Пусть ни в чем не сомневается и утверждается всею силою духа и сердца на облике Владыки. Может быть, припомнит свою когда-то близость к Его ауре. Шлю ей самый сердечный привет.</w:t>
      </w:r>
    </w:p>
    <w:p>
      <w:pPr>
        <w:pStyle w:val="PlainText"/>
        <w:ind w:firstLine="540"/>
        <w:jc w:val="both"/>
        <w:rPr>
          <w:rFonts w:ascii="Times New Roman" w:hAnsi="Times New Roman" w:cs="Times New Roman"/>
        </w:rPr>
      </w:pPr>
      <w:r>
        <w:rPr>
          <w:rFonts w:cs="Times New Roman" w:ascii="Times New Roman" w:hAnsi="Times New Roman"/>
        </w:rPr>
        <w:t>Посылка мускуса задержалась из-за наводнения в Тибете. Караваны сократились, но на днях ждем новую присылку.</w:t>
      </w:r>
    </w:p>
    <w:p>
      <w:pPr>
        <w:pStyle w:val="PlainText"/>
        <w:ind w:firstLine="540"/>
        <w:jc w:val="both"/>
        <w:rPr>
          <w:rFonts w:ascii="Times New Roman" w:hAnsi="Times New Roman" w:cs="Times New Roman"/>
        </w:rPr>
      </w:pPr>
      <w:r>
        <w:rPr>
          <w:rFonts w:cs="Times New Roman" w:ascii="Times New Roman" w:hAnsi="Times New Roman"/>
        </w:rPr>
        <w:t>Сердцем обнимаю Вас, родные, все устроится, все наладится, и лучше, чем мы думаем.</w:t>
      </w:r>
    </w:p>
    <w:p>
      <w:pPr>
        <w:pStyle w:val="PlainText"/>
        <w:ind w:firstLine="540"/>
        <w:jc w:val="both"/>
        <w:rPr>
          <w:rFonts w:ascii="Times New Roman" w:hAnsi="Times New Roman" w:cs="Times New Roman"/>
          <w:lang w:val="en-US"/>
        </w:rPr>
      </w:pPr>
      <w:r>
        <w:rPr>
          <w:rFonts w:cs="Times New Roman" w:ascii="Times New Roman" w:hAnsi="Times New Roman"/>
          <w:lang w:val="en-US"/>
        </w:rPr>
        <w:t>_____________________________</w:t>
      </w:r>
    </w:p>
    <w:p>
      <w:pPr>
        <w:pStyle w:val="PlainText"/>
        <w:ind w:firstLine="540"/>
        <w:jc w:val="both"/>
        <w:rPr>
          <w:rFonts w:ascii="Times New Roman" w:hAnsi="Times New Roman" w:cs="Times New Roman"/>
          <w:sz w:val="16"/>
        </w:rPr>
      </w:pPr>
      <w:r>
        <w:rPr>
          <w:rFonts w:cs="Times New Roman" w:ascii="Times New Roman" w:hAnsi="Times New Roman"/>
          <w:sz w:val="16"/>
        </w:rPr>
        <w:t>* Royalties (англ.) - авторский гонорар.</w:t>
      </w:r>
    </w:p>
    <w:p>
      <w:pPr>
        <w:pStyle w:val="PlainText"/>
        <w:ind w:firstLine="540"/>
        <w:jc w:val="both"/>
        <w:rPr>
          <w:rFonts w:ascii="Times New Roman" w:hAnsi="Times New Roman" w:cs="Times New Roman"/>
          <w:sz w:val="16"/>
        </w:rPr>
      </w:pPr>
      <w:r>
        <w:rPr>
          <w:rFonts w:cs="Times New Roman" w:ascii="Times New Roman" w:hAnsi="Times New Roman"/>
          <w:sz w:val="16"/>
        </w:rPr>
      </w:r>
    </w:p>
    <w:p>
      <w:pPr>
        <w:pStyle w:val="PlainText"/>
        <w:ind w:firstLine="540"/>
        <w:jc w:val="both"/>
        <w:rPr>
          <w:rFonts w:ascii="Times New Roman" w:hAnsi="Times New Roman" w:cs="Times New Roman"/>
        </w:rPr>
      </w:pPr>
      <w:r>
        <w:rPr>
          <w:rFonts w:cs="Times New Roman" w:ascii="Times New Roman" w:hAnsi="Times New Roman"/>
        </w:rPr>
        <w:t>19 апреля 1955 г.</w:t>
      </w:r>
    </w:p>
    <w:p>
      <w:pPr>
        <w:pStyle w:val="PlainText"/>
        <w:ind w:firstLine="540"/>
        <w:jc w:val="both"/>
        <w:rPr>
          <w:rFonts w:ascii="Times New Roman" w:hAnsi="Times New Roman" w:cs="Times New Roman"/>
        </w:rPr>
      </w:pPr>
      <w:r>
        <w:rPr>
          <w:rFonts w:cs="Times New Roman" w:ascii="Times New Roman" w:hAnsi="Times New Roman"/>
        </w:rPr>
        <w:t>Родные мои, получила Ваши письма от марта и апрельские со вложением писем Ел[изаветы] Микер и г-жи Мейклис...</w:t>
      </w:r>
    </w:p>
    <w:p>
      <w:pPr>
        <w:pStyle w:val="PlainText"/>
        <w:ind w:firstLine="540"/>
        <w:jc w:val="both"/>
        <w:rPr>
          <w:rFonts w:ascii="Times New Roman" w:hAnsi="Times New Roman" w:cs="Times New Roman"/>
        </w:rPr>
      </w:pPr>
      <w:r>
        <w:rPr>
          <w:rFonts w:cs="Times New Roman" w:ascii="Times New Roman" w:hAnsi="Times New Roman"/>
        </w:rPr>
        <w:t>Конечно, Елиз[авета] Микер уявилась на слабости сердца от приоткрытия солнечного сплет[ения] в силу необходимости утвердить лучшее восприятие Посылок, уявляемых ей Лучом В[еликого] Вл[ады]ки для более глубокого понимания значения ее работы по собиранию материалов о М[атери]Мира и Матери Агни Йоги.</w:t>
      </w:r>
    </w:p>
    <w:p>
      <w:pPr>
        <w:pStyle w:val="PlainText"/>
        <w:ind w:firstLine="540"/>
        <w:jc w:val="both"/>
        <w:rPr>
          <w:rFonts w:ascii="Times New Roman" w:hAnsi="Times New Roman" w:cs="Times New Roman"/>
        </w:rPr>
      </w:pPr>
      <w:r>
        <w:rPr>
          <w:rFonts w:cs="Times New Roman" w:ascii="Times New Roman" w:hAnsi="Times New Roman"/>
        </w:rPr>
        <w:t>Можно припомнить легенду о "Жене, Солнцем облаченной" в герметической литературе. Много параллелей можно привести, ибо каждый народ воздавал лучшее почитание Матери Мира. Об этом можно упомянуть во введении, но только упомянуть. Должна сказать, что она прекрасно собрала материал о Матери Мира из книг Учения, и нет нужды приводить что-либо из других эпох. Конечно, можно добавить параграфы из "Беспредельности".</w:t>
      </w:r>
    </w:p>
    <w:p>
      <w:pPr>
        <w:pStyle w:val="PlainText"/>
        <w:ind w:firstLine="540"/>
        <w:jc w:val="both"/>
        <w:rPr>
          <w:rFonts w:ascii="Times New Roman" w:hAnsi="Times New Roman" w:cs="Times New Roman"/>
        </w:rPr>
      </w:pPr>
      <w:r>
        <w:rPr>
          <w:rFonts w:cs="Times New Roman" w:ascii="Times New Roman" w:hAnsi="Times New Roman"/>
        </w:rPr>
        <w:t>Очень тронута ее даром и желанием учредить фонд для издания полезных книжечек - очень своевременно.</w:t>
      </w:r>
    </w:p>
    <w:p>
      <w:pPr>
        <w:pStyle w:val="PlainText"/>
        <w:ind w:firstLine="540"/>
        <w:jc w:val="both"/>
        <w:rPr>
          <w:rFonts w:ascii="Times New Roman" w:hAnsi="Times New Roman" w:cs="Times New Roman"/>
        </w:rPr>
      </w:pPr>
      <w:r>
        <w:rPr>
          <w:rFonts w:cs="Times New Roman" w:ascii="Times New Roman" w:hAnsi="Times New Roman"/>
        </w:rPr>
        <w:t>"..." Вл[ады]ка тронут ее даром. Передайте ей мой самый сердечный привет. Часто думаю о ней и ее чудесной работе - запечатлении в сознании будущих поколений Значения Великого Женского Начала и самоотверженного подвига Матери Мира.</w:t>
      </w:r>
    </w:p>
    <w:p>
      <w:pPr>
        <w:pStyle w:val="PlainText"/>
        <w:ind w:firstLine="540"/>
        <w:jc w:val="both"/>
        <w:rPr>
          <w:rFonts w:ascii="Times New Roman" w:hAnsi="Times New Roman" w:cs="Times New Roman"/>
        </w:rPr>
      </w:pPr>
      <w:r>
        <w:rPr>
          <w:rFonts w:cs="Times New Roman" w:ascii="Times New Roman" w:hAnsi="Times New Roman"/>
        </w:rPr>
        <w:t>Луч В[еликого] Вл[ады]ки над нею в этой работе. Необходимо уявить все значение Женского Начала в идущей Эпохе Майтрейи.</w:t>
      </w:r>
    </w:p>
    <w:p>
      <w:pPr>
        <w:pStyle w:val="PlainText"/>
        <w:ind w:firstLine="540"/>
        <w:jc w:val="both"/>
        <w:rPr>
          <w:rFonts w:ascii="Times New Roman" w:hAnsi="Times New Roman" w:cs="Times New Roman"/>
        </w:rPr>
      </w:pPr>
      <w:r>
        <w:rPr>
          <w:rFonts w:cs="Times New Roman" w:ascii="Times New Roman" w:hAnsi="Times New Roman"/>
        </w:rPr>
        <w:t>"..." Теперь о книге "Беспредельность". Имя Урусвати можно оставить полностью. В кн[иге] "Надземное" каждый параграф начинается с обращения к Урусвати. Изъятие имени изменит весь смысл.</w:t>
      </w:r>
    </w:p>
    <w:p>
      <w:pPr>
        <w:pStyle w:val="PlainText"/>
        <w:ind w:firstLine="540"/>
        <w:jc w:val="both"/>
        <w:rPr>
          <w:rFonts w:ascii="Times New Roman" w:hAnsi="Times New Roman" w:cs="Times New Roman"/>
        </w:rPr>
      </w:pPr>
      <w:r>
        <w:rPr>
          <w:rFonts w:cs="Times New Roman" w:ascii="Times New Roman" w:hAnsi="Times New Roman"/>
        </w:rPr>
        <w:t>С Ас[еевым] лучше не начинайте переписку, не отягощайте себя. Он очень хороший и отзывчивый человек, но слишком доверчив и не разбирается в людях. Склонен во всех видеть невинно пострадавших и искренно преданных Учению людей. Также слишком полон уважения ко всяким эзотерикам и зарубежным оккультистам, большая часть которых заражена дешевым оккультизмом на основе черной магии с невежественным медиумизмом.</w:t>
      </w:r>
    </w:p>
    <w:p>
      <w:pPr>
        <w:pStyle w:val="PlainText"/>
        <w:ind w:firstLine="540"/>
        <w:jc w:val="both"/>
        <w:rPr>
          <w:rFonts w:ascii="Times New Roman" w:hAnsi="Times New Roman" w:cs="Times New Roman"/>
        </w:rPr>
      </w:pPr>
      <w:r>
        <w:rPr>
          <w:rFonts w:cs="Times New Roman" w:ascii="Times New Roman" w:hAnsi="Times New Roman"/>
        </w:rPr>
        <w:t>Мне грустно, что он не понял, какую возможность давал ему В[еликий] Вл[ады]ка изучением психической энергии и сколько бы знания открылось ему, если бы он заинтересовался не со стороны спиритических феноменов, но начал бы научное исследование этой энергии и на применении ее в медицине, и на развитии необходимой концентрации и силы воли. Я не настаиваю, ибо вижу, что он не звучит на серьезное исследование этой мощи в человеке.</w:t>
      </w:r>
    </w:p>
    <w:p>
      <w:pPr>
        <w:pStyle w:val="PlainText"/>
        <w:ind w:firstLine="540"/>
        <w:jc w:val="both"/>
        <w:rPr/>
      </w:pPr>
      <w:r>
        <w:rPr>
          <w:rFonts w:cs="Times New Roman" w:ascii="Times New Roman" w:hAnsi="Times New Roman"/>
        </w:rPr>
        <w:t>Каждый идет своим путем! Так, он не принял Совета и не остался в славянской стране, но уехал в Бразилию, где ему пришлось трудно, и думаю, и сейчас нелегко. Но человек он на редкость хороший, полный бессребреник, и великодушный, и работяга. Он любит Учение, но мне сдается, что он не может еще вместить Величие и Размах Даваемого Нам и потому склонен иногда к шатанию и верит "эзотерикам". Допускает, что</w:t>
      </w:r>
      <w:r>
        <w:rPr>
          <w:rFonts w:cs="Times New Roman" w:ascii="Times New Roman" w:hAnsi="Times New Roman"/>
          <w:lang w:val="en-US"/>
        </w:rPr>
        <w:t xml:space="preserve"> </w:t>
      </w:r>
      <w:r>
        <w:rPr>
          <w:rFonts w:cs="Times New Roman" w:ascii="Times New Roman" w:hAnsi="Times New Roman"/>
        </w:rPr>
        <w:t>В[еликий] В</w:t>
      </w:r>
      <w:r>
        <w:rPr>
          <w:rFonts w:cs="Times New Roman" w:ascii="Times New Roman" w:hAnsi="Times New Roman"/>
          <w:lang w:val="en-US"/>
        </w:rPr>
        <w:t>[</w:t>
      </w:r>
      <w:r>
        <w:rPr>
          <w:rFonts w:cs="Times New Roman" w:ascii="Times New Roman" w:hAnsi="Times New Roman"/>
        </w:rPr>
        <w:t>ладыка</w:t>
      </w:r>
      <w:r>
        <w:rPr>
          <w:rFonts w:cs="Times New Roman" w:ascii="Times New Roman" w:hAnsi="Times New Roman"/>
          <w:lang w:val="en-US"/>
        </w:rPr>
        <w:t>]</w:t>
      </w:r>
      <w:r>
        <w:rPr>
          <w:rFonts w:cs="Times New Roman" w:ascii="Times New Roman" w:hAnsi="Times New Roman"/>
        </w:rPr>
        <w:t xml:space="preserve"> может ошибаться...</w:t>
      </w:r>
    </w:p>
    <w:p>
      <w:pPr>
        <w:pStyle w:val="PlainText"/>
        <w:ind w:firstLine="540"/>
        <w:jc w:val="both"/>
        <w:rPr>
          <w:rFonts w:ascii="Times New Roman" w:hAnsi="Times New Roman" w:cs="Times New Roman"/>
        </w:rPr>
      </w:pPr>
      <w:r>
        <w:rPr>
          <w:rFonts w:cs="Times New Roman" w:ascii="Times New Roman" w:hAnsi="Times New Roman"/>
        </w:rPr>
        <w:t>Пришел отчет Дедлея. Спасибо большое. Очень нужная работа. Нам нужно вооружаться. Сами мы должны твердо осознать, насколько Лозунги современности, мысли о Мире, и Культурных осведомлениях, и связях, и кооперации между народами были даны и утверждены из наших Учреждений. Помните, родные, и осознайте сердцем значение приносимого Вам. Не говорю об Учении Нового Века, ибо мало доросших сознанием, что Учение Живой Этики и есть Новое Провозвестие. Но и это придет. Будет время, когда Учение это станет мировым и ляжет основанием воспитания и появления нового человечества, нарождение которого ускорит мечту человечества об уничтожении смертельных заболеваний и достижении долголетия земного и появления человека в новой, утонченной оболочке. А там можно будет помечтать и о бессмертии, но, конечно, через многие тысячелетия.</w:t>
      </w:r>
    </w:p>
    <w:p>
      <w:pPr>
        <w:pStyle w:val="PlainText"/>
        <w:ind w:firstLine="540"/>
        <w:jc w:val="both"/>
        <w:rPr>
          <w:rFonts w:ascii="Times New Roman" w:hAnsi="Times New Roman" w:cs="Times New Roman"/>
        </w:rPr>
      </w:pPr>
      <w:r>
        <w:rPr>
          <w:rFonts w:cs="Times New Roman" w:ascii="Times New Roman" w:hAnsi="Times New Roman"/>
        </w:rPr>
        <w:t>Жизнь полна тайн и прекрасных возможностей, но нужно накопить знание, и оно не дается тем, кто не умеет употребить знание на Общее Благо. Хотя бы усвоили сначала, что без утверждения Общего Блага не может быть и личного блага, и начали бы служить и строить во имя Общего Блага.</w:t>
      </w:r>
    </w:p>
    <w:p>
      <w:pPr>
        <w:pStyle w:val="PlainText"/>
        <w:ind w:firstLine="540"/>
        <w:jc w:val="both"/>
        <w:rPr>
          <w:rFonts w:ascii="Times New Roman" w:hAnsi="Times New Roman" w:cs="Times New Roman"/>
        </w:rPr>
      </w:pPr>
      <w:r>
        <w:rPr>
          <w:rFonts w:cs="Times New Roman" w:ascii="Times New Roman" w:hAnsi="Times New Roman"/>
        </w:rPr>
        <w:t>Итак, сами осознаем Величие и то счастье, которое дано нам, и поможем людям подойти к первым ступеням Великого Провозвестия от Иерархии Света.</w:t>
      </w:r>
    </w:p>
    <w:p>
      <w:pPr>
        <w:pStyle w:val="PlainText"/>
        <w:ind w:firstLine="540"/>
        <w:jc w:val="both"/>
        <w:rPr>
          <w:rFonts w:ascii="Times New Roman" w:hAnsi="Times New Roman" w:cs="Times New Roman"/>
        </w:rPr>
      </w:pPr>
      <w:r>
        <w:rPr>
          <w:rFonts w:cs="Times New Roman" w:ascii="Times New Roman" w:hAnsi="Times New Roman"/>
        </w:rPr>
        <w:t>Валентина занята прекрасною работою, вливая любовь к красоте, к искусству. Любовь к Учению удержит ее в рамках Прекрасного, и я не тревожусь за нее.</w:t>
      </w:r>
    </w:p>
    <w:p>
      <w:pPr>
        <w:pStyle w:val="PlainText"/>
        <w:ind w:firstLine="540"/>
        <w:jc w:val="both"/>
        <w:rPr>
          <w:rFonts w:ascii="Times New Roman" w:hAnsi="Times New Roman" w:cs="Times New Roman"/>
        </w:rPr>
      </w:pPr>
      <w:r>
        <w:rPr>
          <w:rFonts w:cs="Times New Roman" w:ascii="Times New Roman" w:hAnsi="Times New Roman"/>
        </w:rPr>
        <w:t>Ну теперь перейду к некоторым малым изменениям в переводе '"Беспредельности". "..." Может быть, будут добавлены несколько утверждений В[еликого] Вл[адыки], которые дадут понимание Нашей Миссии.</w:t>
      </w:r>
    </w:p>
    <w:p>
      <w:pPr>
        <w:pStyle w:val="PlainText"/>
        <w:ind w:firstLine="540"/>
        <w:jc w:val="both"/>
        <w:rPr>
          <w:rFonts w:ascii="Times New Roman" w:hAnsi="Times New Roman" w:cs="Times New Roman"/>
        </w:rPr>
      </w:pPr>
      <w:r>
        <w:rPr>
          <w:rFonts w:cs="Times New Roman" w:ascii="Times New Roman" w:hAnsi="Times New Roman"/>
        </w:rPr>
        <w:t>Обнимаю Вас, родные. Радуюсь Вашей дружбе с Катрин - это совершенно необходимо. Новое Построение будет держаться Вашим Единением.</w:t>
      </w:r>
    </w:p>
    <w:p>
      <w:pPr>
        <w:pStyle w:val="PlainText"/>
        <w:ind w:firstLine="540"/>
        <w:jc w:val="both"/>
        <w:rPr>
          <w:rFonts w:ascii="Times New Roman" w:hAnsi="Times New Roman" w:cs="Times New Roman"/>
          <w:lang w:val="en-US"/>
        </w:rPr>
      </w:pPr>
      <w:r>
        <w:rPr>
          <w:rFonts w:cs="Times New Roman" w:ascii="Times New Roman" w:hAnsi="Times New Roman"/>
          <w:lang w:val="en-US"/>
        </w:rPr>
      </w:r>
    </w:p>
    <w:p>
      <w:pPr>
        <w:pStyle w:val="PlainText"/>
        <w:ind w:firstLine="540"/>
        <w:jc w:val="both"/>
        <w:rPr>
          <w:rFonts w:ascii="Times New Roman" w:hAnsi="Times New Roman" w:cs="Times New Roman"/>
          <w:lang w:val="en-US"/>
        </w:rPr>
      </w:pPr>
      <w:r>
        <w:rPr>
          <w:rFonts w:cs="Times New Roman" w:ascii="Times New Roman" w:hAnsi="Times New Roman"/>
          <w:lang w:val="en-US"/>
        </w:rPr>
      </w:r>
    </w:p>
    <w:p>
      <w:pPr>
        <w:pStyle w:val="PlainText"/>
        <w:ind w:firstLine="540"/>
        <w:jc w:val="center"/>
        <w:rPr>
          <w:rFonts w:ascii="Times New Roman" w:hAnsi="Times New Roman" w:cs="Times New Roman"/>
        </w:rPr>
      </w:pPr>
      <w:r>
        <w:rPr>
          <w:rFonts w:cs="Times New Roman" w:ascii="Times New Roman" w:hAnsi="Times New Roman"/>
        </w:rPr>
        <w:t>УКАЗАТЕЛЬ ИМЕН</w:t>
      </w:r>
    </w:p>
    <w:p>
      <w:pPr>
        <w:pStyle w:val="PlainText"/>
        <w:ind w:firstLine="540"/>
        <w:jc w:val="both"/>
        <w:rPr>
          <w:rFonts w:ascii="Times New Roman" w:hAnsi="Times New Roman" w:cs="Times New Roman"/>
          <w:lang w:val="en-US"/>
        </w:rPr>
      </w:pPr>
      <w:r>
        <w:rPr>
          <w:rFonts w:cs="Times New Roman" w:ascii="Times New Roman" w:hAnsi="Times New Roman"/>
          <w:lang w:val="en-US"/>
        </w:rPr>
      </w:r>
    </w:p>
    <w:p>
      <w:pPr>
        <w:pStyle w:val="PlainText"/>
        <w:ind w:firstLine="540"/>
        <w:jc w:val="center"/>
        <w:rPr>
          <w:rFonts w:ascii="Times New Roman" w:hAnsi="Times New Roman" w:cs="Times New Roman"/>
        </w:rPr>
      </w:pPr>
      <w:r>
        <w:rPr>
          <w:rFonts w:cs="Times New Roman" w:ascii="Times New Roman" w:hAnsi="Times New Roman"/>
        </w:rPr>
        <w:t>А</w:t>
      </w:r>
    </w:p>
    <w:p>
      <w:pPr>
        <w:pStyle w:val="PlainText"/>
        <w:ind w:firstLine="540"/>
        <w:jc w:val="both"/>
        <w:rPr>
          <w:rFonts w:ascii="Times New Roman" w:hAnsi="Times New Roman" w:cs="Times New Roman"/>
        </w:rPr>
      </w:pPr>
      <w:r>
        <w:rPr>
          <w:rFonts w:cs="Times New Roman" w:ascii="Times New Roman" w:hAnsi="Times New Roman"/>
        </w:rPr>
        <w:t>Абу-л Фазл (XVI в.), историограф, советник и ближайший друг императора Акбара -218</w:t>
      </w:r>
    </w:p>
    <w:p>
      <w:pPr>
        <w:pStyle w:val="PlainText"/>
        <w:ind w:firstLine="540"/>
        <w:jc w:val="both"/>
        <w:rPr>
          <w:rFonts w:ascii="Times New Roman" w:hAnsi="Times New Roman" w:cs="Times New Roman"/>
        </w:rPr>
      </w:pPr>
      <w:r>
        <w:rPr>
          <w:rFonts w:cs="Times New Roman" w:ascii="Times New Roman" w:hAnsi="Times New Roman"/>
        </w:rPr>
        <w:t>Агуан, Брат Великого Белого Братства - 173</w:t>
      </w:r>
    </w:p>
    <w:p>
      <w:pPr>
        <w:pStyle w:val="PlainText"/>
        <w:ind w:firstLine="540"/>
        <w:jc w:val="both"/>
        <w:rPr>
          <w:rFonts w:ascii="Times New Roman" w:hAnsi="Times New Roman" w:cs="Times New Roman"/>
        </w:rPr>
      </w:pPr>
      <w:r>
        <w:rPr>
          <w:rFonts w:cs="Times New Roman" w:ascii="Times New Roman" w:hAnsi="Times New Roman"/>
        </w:rPr>
        <w:t>Аджита - 231,233</w:t>
      </w:r>
    </w:p>
    <w:p>
      <w:pPr>
        <w:pStyle w:val="PlainText"/>
        <w:ind w:firstLine="540"/>
        <w:jc w:val="both"/>
        <w:rPr>
          <w:rFonts w:ascii="Times New Roman" w:hAnsi="Times New Roman" w:cs="Times New Roman"/>
        </w:rPr>
      </w:pPr>
      <w:r>
        <w:rPr>
          <w:rFonts w:cs="Times New Roman" w:ascii="Times New Roman" w:hAnsi="Times New Roman"/>
        </w:rPr>
        <w:t>Акбар Джелаль-ад-дин (1542- 1605), индийский император - 120, 179, 180, 188, 190, 193, 194, 218</w:t>
      </w:r>
    </w:p>
    <w:p>
      <w:pPr>
        <w:pStyle w:val="PlainText"/>
        <w:ind w:firstLine="540"/>
        <w:jc w:val="both"/>
        <w:rPr>
          <w:rFonts w:ascii="Times New Roman" w:hAnsi="Times New Roman" w:cs="Times New Roman"/>
        </w:rPr>
      </w:pPr>
      <w:r>
        <w:rPr>
          <w:rFonts w:cs="Times New Roman" w:ascii="Times New Roman" w:hAnsi="Times New Roman"/>
        </w:rPr>
        <w:t>Александр Македонский (356-323 до н.э.), царь Македонии с 336 г., создатель крупнейшей мировой монархии древности -116</w:t>
      </w:r>
    </w:p>
    <w:p>
      <w:pPr>
        <w:pStyle w:val="PlainText"/>
        <w:ind w:firstLine="540"/>
        <w:jc w:val="both"/>
        <w:rPr>
          <w:rFonts w:ascii="Times New Roman" w:hAnsi="Times New Roman" w:cs="Times New Roman"/>
        </w:rPr>
      </w:pPr>
      <w:r>
        <w:rPr>
          <w:rFonts w:cs="Times New Roman" w:ascii="Times New Roman" w:hAnsi="Times New Roman"/>
        </w:rPr>
        <w:t>Амрида см. Кэмпбелл-Стиббе Кэтрин</w:t>
      </w:r>
    </w:p>
    <w:p>
      <w:pPr>
        <w:pStyle w:val="PlainText"/>
        <w:ind w:firstLine="540"/>
        <w:jc w:val="both"/>
        <w:rPr>
          <w:rFonts w:ascii="Times New Roman" w:hAnsi="Times New Roman" w:cs="Times New Roman"/>
        </w:rPr>
      </w:pPr>
      <w:r>
        <w:rPr>
          <w:rFonts w:cs="Times New Roman" w:ascii="Times New Roman" w:hAnsi="Times New Roman"/>
        </w:rPr>
        <w:t>Ананда, любимый ученик Гаутамы Будды - 92</w:t>
      </w:r>
    </w:p>
    <w:p>
      <w:pPr>
        <w:pStyle w:val="PlainText"/>
        <w:ind w:firstLine="540"/>
        <w:jc w:val="both"/>
        <w:rPr>
          <w:rFonts w:ascii="Times New Roman" w:hAnsi="Times New Roman" w:cs="Times New Roman"/>
        </w:rPr>
      </w:pPr>
      <w:r>
        <w:rPr>
          <w:rFonts w:cs="Times New Roman" w:ascii="Times New Roman" w:hAnsi="Times New Roman"/>
        </w:rPr>
        <w:t>Аполлоний Тианский (1 в.), новопифагорейский философ - 193</w:t>
      </w:r>
    </w:p>
    <w:p>
      <w:pPr>
        <w:pStyle w:val="PlainText"/>
        <w:ind w:firstLine="540"/>
        <w:jc w:val="both"/>
        <w:rPr>
          <w:rFonts w:ascii="Times New Roman" w:hAnsi="Times New Roman" w:cs="Times New Roman"/>
        </w:rPr>
      </w:pPr>
      <w:r>
        <w:rPr>
          <w:rFonts w:cs="Times New Roman" w:ascii="Times New Roman" w:hAnsi="Times New Roman"/>
        </w:rPr>
        <w:t>Асеев Александр Михайлович (1902/03-1993), русский эзотерик, издатель журнала "Оккультизм и Йога" (Югославия, Парагвай), в котором Е.И.Рерих вела рубрику "Свободная трибуна" - 445</w:t>
      </w:r>
    </w:p>
    <w:p>
      <w:pPr>
        <w:pStyle w:val="PlainText"/>
        <w:ind w:firstLine="540"/>
        <w:jc w:val="both"/>
        <w:rPr>
          <w:rFonts w:ascii="Times New Roman" w:hAnsi="Times New Roman" w:cs="Times New Roman"/>
        </w:rPr>
      </w:pPr>
      <w:r>
        <w:rPr>
          <w:rFonts w:cs="Times New Roman" w:ascii="Times New Roman" w:hAnsi="Times New Roman"/>
        </w:rPr>
        <w:t>Аткинсон (лит. псевдоним Рамачарака), американский писатель, автор книг о различных видах йоги - 340</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Б</w:t>
      </w:r>
    </w:p>
    <w:p>
      <w:pPr>
        <w:pStyle w:val="PlainText"/>
        <w:ind w:firstLine="540"/>
        <w:jc w:val="both"/>
        <w:rPr>
          <w:rFonts w:ascii="Times New Roman" w:hAnsi="Times New Roman" w:cs="Times New Roman"/>
        </w:rPr>
      </w:pPr>
      <w:r>
        <w:rPr>
          <w:rFonts w:cs="Times New Roman" w:ascii="Times New Roman" w:hAnsi="Times New Roman"/>
        </w:rPr>
        <w:t>Батнагар (Бхатнагар), индийский ученый, корреспондент Е.И.Рерих - 310,417,442</w:t>
      </w:r>
    </w:p>
    <w:p>
      <w:pPr>
        <w:pStyle w:val="PlainText"/>
        <w:ind w:firstLine="540"/>
        <w:jc w:val="both"/>
        <w:rPr>
          <w:rFonts w:ascii="Times New Roman" w:hAnsi="Times New Roman" w:cs="Times New Roman"/>
        </w:rPr>
      </w:pPr>
      <w:r>
        <w:rPr>
          <w:rFonts w:cs="Times New Roman" w:ascii="Times New Roman" w:hAnsi="Times New Roman"/>
        </w:rPr>
        <w:t>Безант Анни (1847-1933), деятельница теософского движения, ученица Е.П.Блаватской, президент Теософского Общества с 1907 г. Автор ряда трудов по теософии: "Древняя Мудрость", "Братство Религий", "В преддверии Храма", "Введение в Йогу" - 320,340,422</w:t>
      </w:r>
    </w:p>
    <w:p>
      <w:pPr>
        <w:pStyle w:val="PlainText"/>
        <w:ind w:firstLine="540"/>
        <w:jc w:val="both"/>
        <w:rPr/>
      </w:pPr>
      <w:r>
        <w:rPr>
          <w:rFonts w:cs="Times New Roman" w:ascii="Times New Roman" w:hAnsi="Times New Roman"/>
        </w:rPr>
        <w:t>Бейли Алиса (1880-1949), американский философ-эзотерик, основательница общества "</w:t>
      </w:r>
      <w:r>
        <w:rPr>
          <w:rFonts w:cs="Times New Roman" w:ascii="Times New Roman" w:hAnsi="Times New Roman"/>
          <w:lang w:val="en-US"/>
        </w:rPr>
        <w:t>Arcane</w:t>
      </w:r>
      <w:r>
        <w:rPr>
          <w:rFonts w:cs="Times New Roman" w:ascii="Times New Roman" w:hAnsi="Times New Roman"/>
        </w:rPr>
        <w:t xml:space="preserve"> </w:t>
      </w:r>
      <w:r>
        <w:rPr>
          <w:rFonts w:cs="Times New Roman" w:ascii="Times New Roman" w:hAnsi="Times New Roman"/>
          <w:lang w:val="en-US"/>
        </w:rPr>
        <w:t>School</w:t>
      </w:r>
      <w:r>
        <w:rPr>
          <w:rFonts w:cs="Times New Roman" w:ascii="Times New Roman" w:hAnsi="Times New Roman"/>
        </w:rPr>
        <w:t>" - 410</w:t>
      </w:r>
    </w:p>
    <w:p>
      <w:pPr>
        <w:pStyle w:val="PlainText"/>
        <w:ind w:firstLine="540"/>
        <w:jc w:val="both"/>
        <w:rPr>
          <w:rFonts w:ascii="Times New Roman" w:hAnsi="Times New Roman" w:cs="Times New Roman"/>
        </w:rPr>
      </w:pPr>
      <w:r>
        <w:rPr>
          <w:rFonts w:cs="Times New Roman" w:ascii="Times New Roman" w:hAnsi="Times New Roman"/>
        </w:rPr>
        <w:t>Беккерель Антуан Анри (1852- 1908), французский физик - 274</w:t>
      </w:r>
    </w:p>
    <w:p>
      <w:pPr>
        <w:pStyle w:val="PlainText"/>
        <w:ind w:firstLine="540"/>
        <w:jc w:val="both"/>
        <w:rPr>
          <w:rFonts w:ascii="Times New Roman" w:hAnsi="Times New Roman" w:cs="Times New Roman"/>
        </w:rPr>
      </w:pPr>
      <w:r>
        <w:rPr>
          <w:rFonts w:cs="Times New Roman" w:ascii="Times New Roman" w:hAnsi="Times New Roman"/>
        </w:rPr>
        <w:t>Блаватская Елена Петровна (1831-1891), философ и писатель, основательница Теософского Общества (1875), одной из главных целей которого стало ознакомление Запада с основами эзотерической философии Востока. Основные труды: "Разоблаченная Изида" (1877), "Тайная Доктрина" (1888), "Ключ к Теософии" (1889), "Голос Безмолвия" (1889), а также историколитературные очерки об Индии - 136, 162, 217, 259, 321, 322, 340, 341,350</w:t>
      </w:r>
    </w:p>
    <w:p>
      <w:pPr>
        <w:pStyle w:val="PlainText"/>
        <w:ind w:firstLine="540"/>
        <w:jc w:val="both"/>
        <w:rPr/>
      </w:pPr>
      <w:r>
        <w:rPr>
          <w:rFonts w:cs="Times New Roman" w:ascii="Times New Roman" w:hAnsi="Times New Roman"/>
        </w:rPr>
        <w:t>Богданова Ираида Михайловна (p. 1914), участница Центрально-Азиатской экспедиции. После ее окончания жила вместе с Рерихами в Кулу. В 1957</w:t>
      </w:r>
      <w:r>
        <w:rPr>
          <w:rFonts w:cs="Times New Roman" w:ascii="Times New Roman" w:hAnsi="Times New Roman"/>
          <w:lang w:val="en-US"/>
        </w:rPr>
        <w:t xml:space="preserve"> </w:t>
      </w:r>
      <w:r>
        <w:rPr>
          <w:rFonts w:cs="Times New Roman" w:ascii="Times New Roman" w:hAnsi="Times New Roman"/>
        </w:rPr>
        <w:t>г. вернулась в Россию с Ю.Н.Рерихом - 203, 205,316</w:t>
      </w:r>
    </w:p>
    <w:p>
      <w:pPr>
        <w:pStyle w:val="PlainText"/>
        <w:ind w:firstLine="540"/>
        <w:jc w:val="both"/>
        <w:rPr/>
      </w:pPr>
      <w:r>
        <w:rPr>
          <w:rFonts w:cs="Times New Roman" w:ascii="Times New Roman" w:hAnsi="Times New Roman"/>
        </w:rPr>
        <w:t>Богданова Людмила Михайловна (1903-1962), участница Центрально-Азиатской экспедиции. После ее окончания жила вместе с</w:t>
      </w:r>
      <w:r>
        <w:rPr>
          <w:rFonts w:cs="Times New Roman" w:ascii="Times New Roman" w:hAnsi="Times New Roman"/>
          <w:lang w:val="en-US"/>
        </w:rPr>
        <w:t xml:space="preserve"> </w:t>
      </w:r>
      <w:r>
        <w:rPr>
          <w:rFonts w:cs="Times New Roman" w:ascii="Times New Roman" w:hAnsi="Times New Roman"/>
        </w:rPr>
        <w:t>Рерихами в Кулу. В 1957 г. вернулась в Россию с Ю.Н.Рерихом - 155</w:t>
      </w:r>
    </w:p>
    <w:p>
      <w:pPr>
        <w:pStyle w:val="PlainText"/>
        <w:ind w:firstLine="540"/>
        <w:jc w:val="both"/>
        <w:rPr>
          <w:rFonts w:ascii="Times New Roman" w:hAnsi="Times New Roman" w:cs="Times New Roman"/>
        </w:rPr>
      </w:pPr>
      <w:r>
        <w:rPr>
          <w:rFonts w:cs="Times New Roman" w:ascii="Times New Roman" w:hAnsi="Times New Roman"/>
        </w:rPr>
        <w:t>Боддингтон (Boddington), капитан - 150</w:t>
      </w:r>
    </w:p>
    <w:p>
      <w:pPr>
        <w:pStyle w:val="PlainText"/>
        <w:ind w:firstLine="540"/>
        <w:jc w:val="both"/>
        <w:rPr>
          <w:rFonts w:ascii="Times New Roman" w:hAnsi="Times New Roman" w:cs="Times New Roman"/>
        </w:rPr>
      </w:pPr>
      <w:r>
        <w:rPr>
          <w:rFonts w:cs="Times New Roman" w:ascii="Times New Roman" w:hAnsi="Times New Roman"/>
        </w:rPr>
        <w:t>Боллинг Балтазар, деятель рериховского движения в США, собиратель картин Н.К.Рериха - 314, 337, 338, 345, 348, 353, 355, 356, 357, 361, 363, 365, 366, 367, 369, 370, 372, 373, 374, 376, 383, 385, 387, 391, 392, 396, 400, 403, 406, 414, 415, 418, 421, 427, 443</w:t>
      </w:r>
    </w:p>
    <w:p>
      <w:pPr>
        <w:pStyle w:val="PlainText"/>
        <w:ind w:firstLine="540"/>
        <w:jc w:val="both"/>
        <w:rPr>
          <w:rFonts w:ascii="Times New Roman" w:hAnsi="Times New Roman" w:cs="Times New Roman"/>
        </w:rPr>
      </w:pPr>
      <w:r>
        <w:rPr>
          <w:rFonts w:cs="Times New Roman" w:ascii="Times New Roman" w:hAnsi="Times New Roman"/>
        </w:rPr>
        <w:t>Боллинг Роджер, сын Балтазара Боллинга - 443</w:t>
      </w:r>
    </w:p>
    <w:p>
      <w:pPr>
        <w:pStyle w:val="PlainText"/>
        <w:ind w:firstLine="540"/>
        <w:jc w:val="both"/>
        <w:rPr>
          <w:rFonts w:ascii="Times New Roman" w:hAnsi="Times New Roman" w:cs="Times New Roman"/>
        </w:rPr>
      </w:pPr>
      <w:r>
        <w:rPr>
          <w:rFonts w:cs="Times New Roman" w:ascii="Times New Roman" w:hAnsi="Times New Roman"/>
        </w:rPr>
        <w:t>Бонапарт см. Наполеон 1</w:t>
      </w:r>
    </w:p>
    <w:p>
      <w:pPr>
        <w:pStyle w:val="PlainText"/>
        <w:ind w:firstLine="540"/>
        <w:jc w:val="both"/>
        <w:rPr>
          <w:rFonts w:ascii="Times New Roman" w:hAnsi="Times New Roman" w:cs="Times New Roman"/>
        </w:rPr>
      </w:pPr>
      <w:r>
        <w:rPr>
          <w:rFonts w:cs="Times New Roman" w:ascii="Times New Roman" w:hAnsi="Times New Roman"/>
        </w:rPr>
        <w:t>Борис (Борис Константинович) см. Рерих Борис Константинович</w:t>
      </w:r>
    </w:p>
    <w:p>
      <w:pPr>
        <w:pStyle w:val="PlainText"/>
        <w:ind w:firstLine="540"/>
        <w:jc w:val="both"/>
        <w:rPr>
          <w:rFonts w:ascii="Times New Roman" w:hAnsi="Times New Roman" w:cs="Times New Roman"/>
        </w:rPr>
      </w:pPr>
      <w:r>
        <w:rPr>
          <w:rFonts w:cs="Times New Roman" w:ascii="Times New Roman" w:hAnsi="Times New Roman"/>
        </w:rPr>
        <w:t>Бош Джагадиш Чандра (1858- 1937), индийский ботаник и физик - 34</w:t>
      </w:r>
    </w:p>
    <w:p>
      <w:pPr>
        <w:pStyle w:val="PlainText"/>
        <w:ind w:firstLine="540"/>
        <w:jc w:val="both"/>
        <w:rPr>
          <w:rFonts w:ascii="Times New Roman" w:hAnsi="Times New Roman" w:cs="Times New Roman"/>
        </w:rPr>
      </w:pPr>
      <w:r>
        <w:rPr>
          <w:rFonts w:cs="Times New Roman" w:ascii="Times New Roman" w:hAnsi="Times New Roman"/>
        </w:rPr>
        <w:t>Бошэ см, Бош Джагадиш Чандра</w:t>
      </w:r>
    </w:p>
    <w:p>
      <w:pPr>
        <w:pStyle w:val="PlainText"/>
        <w:ind w:firstLine="540"/>
        <w:jc w:val="both"/>
        <w:rPr>
          <w:rFonts w:ascii="Times New Roman" w:hAnsi="Times New Roman" w:cs="Times New Roman"/>
        </w:rPr>
      </w:pPr>
      <w:r>
        <w:rPr>
          <w:rFonts w:cs="Times New Roman" w:ascii="Times New Roman" w:hAnsi="Times New Roman"/>
        </w:rPr>
        <w:t>Брадфорд А., генерал, муж Елизаветы Ивановны Шапошниковой (тети Е.И.Рерих) - 50</w:t>
      </w:r>
    </w:p>
    <w:p>
      <w:pPr>
        <w:pStyle w:val="PlainText"/>
        <w:ind w:firstLine="540"/>
        <w:jc w:val="both"/>
        <w:rPr>
          <w:rFonts w:ascii="Times New Roman" w:hAnsi="Times New Roman" w:cs="Times New Roman"/>
        </w:rPr>
      </w:pPr>
      <w:r>
        <w:rPr>
          <w:rFonts w:cs="Times New Roman" w:ascii="Times New Roman" w:hAnsi="Times New Roman"/>
        </w:rPr>
        <w:t>Брадфорд Варвара, двоюродная сестра Е.И.Рерих - 49, 61</w:t>
      </w:r>
    </w:p>
    <w:p>
      <w:pPr>
        <w:pStyle w:val="PlainText"/>
        <w:ind w:firstLine="540"/>
        <w:jc w:val="both"/>
        <w:rPr>
          <w:rFonts w:ascii="Times New Roman" w:hAnsi="Times New Roman" w:cs="Times New Roman"/>
        </w:rPr>
      </w:pPr>
      <w:r>
        <w:rPr>
          <w:rFonts w:cs="Times New Roman" w:ascii="Times New Roman" w:hAnsi="Times New Roman"/>
        </w:rPr>
        <w:t>Брандштэтер Леопольд (ум. 1968), глава рериховского движения в Австрии и Германии, основатель общества "Мировая спираль" - 410,413</w:t>
      </w:r>
    </w:p>
    <w:p>
      <w:pPr>
        <w:pStyle w:val="PlainText"/>
        <w:ind w:firstLine="540"/>
        <w:jc w:val="both"/>
        <w:rPr>
          <w:rFonts w:ascii="Times New Roman" w:hAnsi="Times New Roman" w:cs="Times New Roman"/>
        </w:rPr>
      </w:pPr>
      <w:r>
        <w:rPr>
          <w:rFonts w:cs="Times New Roman" w:ascii="Times New Roman" w:hAnsi="Times New Roman"/>
        </w:rPr>
        <w:t>Бруно Джордано (1548-1600), итальянский философ-пантеист и поэт - 241</w:t>
      </w:r>
    </w:p>
    <w:p>
      <w:pPr>
        <w:pStyle w:val="PlainText"/>
        <w:ind w:firstLine="540"/>
        <w:jc w:val="both"/>
        <w:rPr>
          <w:rFonts w:ascii="Times New Roman" w:hAnsi="Times New Roman" w:cs="Times New Roman"/>
        </w:rPr>
      </w:pPr>
      <w:r>
        <w:rPr>
          <w:rFonts w:cs="Times New Roman" w:ascii="Times New Roman" w:hAnsi="Times New Roman"/>
        </w:rPr>
        <w:t>Будда (Сиддхартха Гаутама) (623-544 до н.э.), индийский принц, основатель буддизма - 22, 82, 83, 88, 92, 101, III, 138, 139, 140, 141, 142, 143, 144, 158, 170, 171, 190, 194, 201, 256, 318, 422</w:t>
      </w:r>
    </w:p>
    <w:p>
      <w:pPr>
        <w:pStyle w:val="PlainText"/>
        <w:ind w:firstLine="540"/>
        <w:jc w:val="both"/>
        <w:rPr>
          <w:rFonts w:ascii="Times New Roman" w:hAnsi="Times New Roman" w:cs="Times New Roman"/>
        </w:rPr>
      </w:pPr>
      <w:r>
        <w:rPr>
          <w:rFonts w:cs="Times New Roman" w:ascii="Times New Roman" w:hAnsi="Times New Roman"/>
        </w:rPr>
        <w:t>Бх. По, Сестра Великого Белого Братства - 102</w:t>
      </w:r>
    </w:p>
    <w:p>
      <w:pPr>
        <w:pStyle w:val="PlainText"/>
        <w:ind w:firstLine="540"/>
        <w:jc w:val="both"/>
        <w:rPr>
          <w:rFonts w:ascii="Times New Roman" w:hAnsi="Times New Roman" w:cs="Times New Roman"/>
        </w:rPr>
      </w:pPr>
      <w:r>
        <w:rPr>
          <w:rFonts w:cs="Times New Roman" w:ascii="Times New Roman" w:hAnsi="Times New Roman"/>
        </w:rPr>
        <w:t>Бювин Кристабель, деятельница теософского движения - 404</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В</w:t>
      </w:r>
    </w:p>
    <w:p>
      <w:pPr>
        <w:pStyle w:val="PlainText"/>
        <w:ind w:firstLine="540"/>
        <w:jc w:val="both"/>
        <w:rPr>
          <w:rFonts w:ascii="Times New Roman" w:hAnsi="Times New Roman" w:cs="Times New Roman"/>
        </w:rPr>
      </w:pPr>
      <w:r>
        <w:rPr>
          <w:rFonts w:cs="Times New Roman" w:ascii="Times New Roman" w:hAnsi="Times New Roman"/>
        </w:rPr>
        <w:t>Вавилов Николай Иванович (1887-1943), советский генетик и растениевод - 34</w:t>
      </w:r>
    </w:p>
    <w:p>
      <w:pPr>
        <w:pStyle w:val="PlainText"/>
        <w:ind w:firstLine="540"/>
        <w:jc w:val="both"/>
        <w:rPr>
          <w:rFonts w:ascii="Times New Roman" w:hAnsi="Times New Roman" w:cs="Times New Roman"/>
        </w:rPr>
      </w:pPr>
      <w:r>
        <w:rPr>
          <w:rFonts w:cs="Times New Roman" w:ascii="Times New Roman" w:hAnsi="Times New Roman"/>
        </w:rPr>
        <w:t>Вагнер Рихард (1813-1883), немецкий композитор и дирижер - 109</w:t>
      </w:r>
    </w:p>
    <w:p>
      <w:pPr>
        <w:pStyle w:val="PlainText"/>
        <w:ind w:firstLine="540"/>
        <w:jc w:val="both"/>
        <w:rPr>
          <w:rFonts w:ascii="Times New Roman" w:hAnsi="Times New Roman" w:cs="Times New Roman"/>
        </w:rPr>
      </w:pPr>
      <w:r>
        <w:rPr>
          <w:rFonts w:cs="Times New Roman" w:ascii="Times New Roman" w:hAnsi="Times New Roman"/>
        </w:rPr>
        <w:t>Валентина см. Дудко Валентина Леонидовна</w:t>
      </w:r>
    </w:p>
    <w:p>
      <w:pPr>
        <w:pStyle w:val="PlainText"/>
        <w:ind w:firstLine="540"/>
        <w:jc w:val="both"/>
        <w:rPr>
          <w:rFonts w:ascii="Times New Roman" w:hAnsi="Times New Roman" w:cs="Times New Roman"/>
        </w:rPr>
      </w:pPr>
      <w:r>
        <w:rPr>
          <w:rFonts w:cs="Times New Roman" w:ascii="Times New Roman" w:hAnsi="Times New Roman"/>
        </w:rPr>
        <w:t>Валентинус Базилиус (XV в.), философ-гностик и алхимик - 429</w:t>
      </w:r>
    </w:p>
    <w:p>
      <w:pPr>
        <w:pStyle w:val="PlainText"/>
        <w:ind w:firstLine="540"/>
        <w:jc w:val="both"/>
        <w:rPr>
          <w:rFonts w:ascii="Times New Roman" w:hAnsi="Times New Roman" w:cs="Times New Roman"/>
        </w:rPr>
      </w:pPr>
      <w:r>
        <w:rPr>
          <w:rFonts w:cs="Times New Roman" w:ascii="Times New Roman" w:hAnsi="Times New Roman"/>
        </w:rPr>
        <w:t>Валькирии, в скандинавской мифологии воинственные девы, решающие по воле бога Одина исход сражений - 109, 200, 249</w:t>
      </w:r>
    </w:p>
    <w:p>
      <w:pPr>
        <w:pStyle w:val="PlainText"/>
        <w:ind w:firstLine="540"/>
        <w:jc w:val="both"/>
        <w:rPr>
          <w:rFonts w:ascii="Times New Roman" w:hAnsi="Times New Roman" w:cs="Times New Roman"/>
        </w:rPr>
      </w:pPr>
      <w:r>
        <w:rPr>
          <w:rFonts w:cs="Times New Roman" w:ascii="Times New Roman" w:hAnsi="Times New Roman"/>
        </w:rPr>
        <w:t>Вивекананда (Нарендранатх Датт) (1863-1902), индийский философ и общественный деятель, ученик Рамакришны - 136, 137, 340, 367,373</w:t>
      </w:r>
    </w:p>
    <w:p>
      <w:pPr>
        <w:pStyle w:val="PlainText"/>
        <w:ind w:firstLine="540"/>
        <w:jc w:val="both"/>
        <w:rPr>
          <w:rFonts w:ascii="Times New Roman" w:hAnsi="Times New Roman" w:cs="Times New Roman"/>
        </w:rPr>
      </w:pPr>
      <w:r>
        <w:rPr>
          <w:rFonts w:cs="Times New Roman" w:ascii="Times New Roman" w:hAnsi="Times New Roman"/>
        </w:rPr>
        <w:t>Вишну, верховное божество в индуизме - 320,408</w:t>
      </w:r>
    </w:p>
    <w:p>
      <w:pPr>
        <w:pStyle w:val="PlainText"/>
        <w:ind w:firstLine="540"/>
        <w:jc w:val="both"/>
        <w:rPr>
          <w:rFonts w:ascii="Times New Roman" w:hAnsi="Times New Roman" w:cs="Times New Roman"/>
        </w:rPr>
      </w:pPr>
      <w:r>
        <w:rPr>
          <w:rFonts w:cs="Times New Roman" w:ascii="Times New Roman" w:hAnsi="Times New Roman"/>
        </w:rPr>
        <w:t>Владимир (Владимир Анатольевич) см. Шибаев Владимир Анатольевич</w:t>
      </w:r>
    </w:p>
    <w:p>
      <w:pPr>
        <w:pStyle w:val="PlainText"/>
        <w:ind w:firstLine="540"/>
        <w:jc w:val="both"/>
        <w:rPr>
          <w:rFonts w:ascii="Times New Roman" w:hAnsi="Times New Roman" w:cs="Times New Roman"/>
        </w:rPr>
      </w:pPr>
      <w:r>
        <w:rPr>
          <w:rFonts w:cs="Times New Roman" w:ascii="Times New Roman" w:hAnsi="Times New Roman"/>
        </w:rPr>
        <w:t>Воган Томас, английский ученыйхимик - 101, 112, 115, 123, 124, 140, 399</w:t>
      </w:r>
    </w:p>
    <w:p>
      <w:pPr>
        <w:pStyle w:val="PlainText"/>
        <w:ind w:firstLine="540"/>
        <w:jc w:val="both"/>
        <w:rPr>
          <w:rFonts w:ascii="Times New Roman" w:hAnsi="Times New Roman" w:cs="Times New Roman"/>
        </w:rPr>
      </w:pPr>
      <w:r>
        <w:rPr>
          <w:rFonts w:cs="Times New Roman" w:ascii="Times New Roman" w:hAnsi="Times New Roman"/>
        </w:rPr>
        <w:t>Воронцов Михаил Илларионович (1714-1767), граф, русский государственный деятель и дипломат -93</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Г</w:t>
      </w:r>
    </w:p>
    <w:p>
      <w:pPr>
        <w:pStyle w:val="PlainText"/>
        <w:ind w:firstLine="540"/>
        <w:jc w:val="both"/>
        <w:rPr>
          <w:rFonts w:ascii="Times New Roman" w:hAnsi="Times New Roman" w:cs="Times New Roman"/>
        </w:rPr>
      </w:pPr>
      <w:r>
        <w:rPr>
          <w:rFonts w:cs="Times New Roman" w:ascii="Times New Roman" w:hAnsi="Times New Roman"/>
        </w:rPr>
        <w:t>Гмилей Галилео (1564-1642), итальянский физик, механик и астроном - 107</w:t>
      </w:r>
    </w:p>
    <w:p>
      <w:pPr>
        <w:pStyle w:val="PlainText"/>
        <w:ind w:firstLine="540"/>
        <w:jc w:val="both"/>
        <w:rPr>
          <w:rFonts w:ascii="Times New Roman" w:hAnsi="Times New Roman" w:cs="Times New Roman"/>
        </w:rPr>
      </w:pPr>
      <w:r>
        <w:rPr>
          <w:rFonts w:cs="Times New Roman" w:ascii="Times New Roman" w:hAnsi="Times New Roman"/>
        </w:rPr>
        <w:t>Ганди Мохандас Карамчандр (1869-1948), индийский политический деятель - 304, 305, 307</w:t>
      </w:r>
    </w:p>
    <w:p>
      <w:pPr>
        <w:pStyle w:val="PlainText"/>
        <w:ind w:firstLine="540"/>
        <w:jc w:val="both"/>
        <w:rPr>
          <w:rFonts w:ascii="Times New Roman" w:hAnsi="Times New Roman" w:cs="Times New Roman"/>
        </w:rPr>
      </w:pPr>
      <w:r>
        <w:rPr>
          <w:rFonts w:cs="Times New Roman" w:ascii="Times New Roman" w:hAnsi="Times New Roman"/>
        </w:rPr>
        <w:t>Ганото Габриэль, французский историк и писатель - 443</w:t>
      </w:r>
    </w:p>
    <w:p>
      <w:pPr>
        <w:pStyle w:val="PlainText"/>
        <w:ind w:firstLine="540"/>
        <w:jc w:val="both"/>
        <w:rPr>
          <w:rFonts w:ascii="Times New Roman" w:hAnsi="Times New Roman" w:cs="Times New Roman"/>
        </w:rPr>
      </w:pPr>
      <w:r>
        <w:rPr>
          <w:rFonts w:cs="Times New Roman" w:ascii="Times New Roman" w:hAnsi="Times New Roman"/>
        </w:rPr>
        <w:t>Гартнер Джеймс Лайон, корреспондент Е.И.Рерих - 305</w:t>
      </w:r>
    </w:p>
    <w:p>
      <w:pPr>
        <w:pStyle w:val="PlainText"/>
        <w:ind w:firstLine="540"/>
        <w:jc w:val="both"/>
        <w:rPr>
          <w:rFonts w:ascii="Times New Roman" w:hAnsi="Times New Roman" w:cs="Times New Roman"/>
        </w:rPr>
      </w:pPr>
      <w:r>
        <w:rPr>
          <w:rFonts w:cs="Times New Roman" w:ascii="Times New Roman" w:hAnsi="Times New Roman"/>
        </w:rPr>
        <w:t>Гезиод см. Гесиод</w:t>
      </w:r>
    </w:p>
    <w:p>
      <w:pPr>
        <w:pStyle w:val="PlainText"/>
        <w:ind w:firstLine="540"/>
        <w:jc w:val="both"/>
        <w:rPr>
          <w:rFonts w:ascii="Times New Roman" w:hAnsi="Times New Roman" w:cs="Times New Roman"/>
        </w:rPr>
      </w:pPr>
      <w:r>
        <w:rPr>
          <w:rFonts w:cs="Times New Roman" w:ascii="Times New Roman" w:hAnsi="Times New Roman"/>
        </w:rPr>
        <w:t>Гермес Трисмегист ("Гермес трижды величайший"), общее имя древнегреческих писателей на темы философии и алхимии - 93</w:t>
      </w:r>
    </w:p>
    <w:p>
      <w:pPr>
        <w:pStyle w:val="PlainText"/>
        <w:ind w:firstLine="540"/>
        <w:jc w:val="both"/>
        <w:rPr>
          <w:rFonts w:ascii="Times New Roman" w:hAnsi="Times New Roman" w:cs="Times New Roman"/>
        </w:rPr>
      </w:pPr>
      <w:r>
        <w:rPr>
          <w:rFonts w:cs="Times New Roman" w:ascii="Times New Roman" w:hAnsi="Times New Roman"/>
        </w:rPr>
        <w:t>Гесиод (ум. ок. 680 г.), древнегреческий поэт - 240</w:t>
      </w:r>
    </w:p>
    <w:p>
      <w:pPr>
        <w:pStyle w:val="PlainText"/>
        <w:ind w:firstLine="540"/>
        <w:jc w:val="both"/>
        <w:rPr>
          <w:rFonts w:ascii="Times New Roman" w:hAnsi="Times New Roman" w:cs="Times New Roman"/>
        </w:rPr>
      </w:pPr>
      <w:r>
        <w:rPr>
          <w:rFonts w:cs="Times New Roman" w:ascii="Times New Roman" w:hAnsi="Times New Roman"/>
        </w:rPr>
        <w:t>Поела см. Фричи Гизела Ингеборг</w:t>
      </w:r>
    </w:p>
    <w:p>
      <w:pPr>
        <w:pStyle w:val="PlainText"/>
        <w:ind w:firstLine="540"/>
        <w:jc w:val="both"/>
        <w:rPr>
          <w:rFonts w:ascii="Times New Roman" w:hAnsi="Times New Roman" w:cs="Times New Roman"/>
        </w:rPr>
      </w:pPr>
      <w:r>
        <w:rPr>
          <w:rFonts w:cs="Times New Roman" w:ascii="Times New Roman" w:hAnsi="Times New Roman"/>
        </w:rPr>
        <w:t>Гитлер Адольф (наст. фамилия Шикльгрубер) (1889-1945), глава фашистской Германии - 304</w:t>
      </w:r>
    </w:p>
    <w:p>
      <w:pPr>
        <w:pStyle w:val="PlainText"/>
        <w:ind w:firstLine="540"/>
        <w:jc w:val="both"/>
        <w:rPr>
          <w:rFonts w:ascii="Times New Roman" w:hAnsi="Times New Roman" w:cs="Times New Roman"/>
        </w:rPr>
      </w:pPr>
      <w:r>
        <w:rPr>
          <w:rFonts w:cs="Times New Roman" w:ascii="Times New Roman" w:hAnsi="Times New Roman"/>
        </w:rPr>
        <w:t>Голенищев-Кутузов Василий Васильевич, дядя Е.И.Рерих - 64</w:t>
      </w:r>
    </w:p>
    <w:p>
      <w:pPr>
        <w:pStyle w:val="PlainText"/>
        <w:ind w:firstLine="540"/>
        <w:jc w:val="both"/>
        <w:rPr>
          <w:rFonts w:ascii="Times New Roman" w:hAnsi="Times New Roman" w:cs="Times New Roman"/>
        </w:rPr>
      </w:pPr>
      <w:r>
        <w:rPr>
          <w:rFonts w:cs="Times New Roman" w:ascii="Times New Roman" w:hAnsi="Times New Roman"/>
        </w:rPr>
        <w:t>Голенищева-Кутузова Екатерина Васильевна см. Шапошникова Екатерина Васильевна</w:t>
      </w:r>
    </w:p>
    <w:p>
      <w:pPr>
        <w:pStyle w:val="PlainText"/>
        <w:ind w:firstLine="540"/>
        <w:jc w:val="both"/>
        <w:rPr>
          <w:rFonts w:ascii="Times New Roman" w:hAnsi="Times New Roman" w:cs="Times New Roman"/>
        </w:rPr>
      </w:pPr>
      <w:r>
        <w:rPr>
          <w:rFonts w:cs="Times New Roman" w:ascii="Times New Roman" w:hAnsi="Times New Roman"/>
        </w:rPr>
        <w:t>Гофман, музыкант - 64</w:t>
      </w:r>
    </w:p>
    <w:p>
      <w:pPr>
        <w:pStyle w:val="PlainText"/>
        <w:ind w:firstLine="540"/>
        <w:jc w:val="both"/>
        <w:rPr>
          <w:rFonts w:ascii="Times New Roman" w:hAnsi="Times New Roman" w:cs="Times New Roman"/>
        </w:rPr>
      </w:pPr>
      <w:r>
        <w:rPr>
          <w:rFonts w:cs="Times New Roman" w:ascii="Times New Roman" w:hAnsi="Times New Roman"/>
        </w:rPr>
        <w:t>Грабарь Игорь Эммануилович (1871-1960), советский живописец и искусствовед -313</w:t>
      </w:r>
    </w:p>
    <w:p>
      <w:pPr>
        <w:pStyle w:val="PlainText"/>
        <w:ind w:firstLine="540"/>
        <w:jc w:val="both"/>
        <w:rPr>
          <w:rFonts w:ascii="Times New Roman" w:hAnsi="Times New Roman" w:cs="Times New Roman"/>
        </w:rPr>
      </w:pPr>
      <w:r>
        <w:rPr>
          <w:rFonts w:cs="Times New Roman" w:ascii="Times New Roman" w:hAnsi="Times New Roman"/>
        </w:rPr>
        <w:t>Пуант Франсис (ок. 1896 - 1993), американская журналистка, вице-президент Музея Николая Рериха в Нью-Йорке, вице-президент и преподаватель журналистики Мастер-Института Объединенных Искусств, исполнительный директор Международного художественного центра "Corona Mundi" - 115, 149, 155, 202, 400</w:t>
      </w:r>
    </w:p>
    <w:p>
      <w:pPr>
        <w:pStyle w:val="PlainText"/>
        <w:ind w:firstLine="540"/>
        <w:jc w:val="both"/>
        <w:rPr>
          <w:rFonts w:ascii="Times New Roman" w:hAnsi="Times New Roman" w:cs="Times New Roman"/>
        </w:rPr>
      </w:pPr>
      <w:r>
        <w:rPr>
          <w:rFonts w:cs="Times New Roman" w:ascii="Times New Roman" w:hAnsi="Times New Roman"/>
        </w:rPr>
        <w:t>Губарева Евгения Александровна, корреспондентка Е.И.Рерих, проживавшая в Шанхае, а затем в Сан-Франциско - 315, 317, 324, 343</w:t>
      </w:r>
    </w:p>
    <w:p>
      <w:pPr>
        <w:pStyle w:val="PlainText"/>
        <w:ind w:firstLine="540"/>
        <w:jc w:val="both"/>
        <w:rPr>
          <w:rFonts w:ascii="Times New Roman" w:hAnsi="Times New Roman" w:cs="Times New Roman"/>
        </w:rPr>
      </w:pPr>
      <w:r>
        <w:rPr>
          <w:rFonts w:cs="Times New Roman" w:ascii="Times New Roman" w:hAnsi="Times New Roman"/>
        </w:rPr>
        <w:t>Гивер Герберт Кларк (1874-1964), президент США в 1929-1933 гг. - 149,151</w:t>
      </w:r>
    </w:p>
    <w:p>
      <w:pPr>
        <w:pStyle w:val="PlainText"/>
        <w:ind w:firstLine="540"/>
        <w:jc w:val="both"/>
        <w:rPr>
          <w:rFonts w:ascii="Times New Roman" w:hAnsi="Times New Roman" w:cs="Times New Roman"/>
        </w:rPr>
      </w:pPr>
      <w:r>
        <w:rPr>
          <w:rFonts w:cs="Times New Roman" w:ascii="Times New Roman" w:hAnsi="Times New Roman"/>
        </w:rPr>
        <w:t>Гхош Ауробиндо (1872-1950), индийский философ и общественный деятель - 96</w:t>
      </w:r>
    </w:p>
    <w:p>
      <w:pPr>
        <w:pStyle w:val="PlainText"/>
        <w:ind w:firstLine="540"/>
        <w:jc w:val="both"/>
        <w:rPr>
          <w:rFonts w:ascii="Times New Roman" w:hAnsi="Times New Roman" w:cs="Times New Roman"/>
        </w:rPr>
      </w:pPr>
      <w:r>
        <w:rPr>
          <w:rFonts w:cs="Times New Roman" w:ascii="Times New Roman" w:hAnsi="Times New Roman"/>
        </w:rPr>
        <w:t>Виктор Виктор (1802-1885), французский писатель - 393</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Д</w:t>
      </w:r>
    </w:p>
    <w:p>
      <w:pPr>
        <w:pStyle w:val="PlainText"/>
        <w:ind w:firstLine="540"/>
        <w:jc w:val="both"/>
        <w:rPr>
          <w:rFonts w:ascii="Times New Roman" w:hAnsi="Times New Roman" w:cs="Times New Roman"/>
        </w:rPr>
      </w:pPr>
      <w:r>
        <w:rPr>
          <w:rFonts w:cs="Times New Roman" w:ascii="Times New Roman" w:hAnsi="Times New Roman"/>
        </w:rPr>
        <w:t>Давид см. Фогель Давид Д. Б. см. Джодбай Девика см. Рерих Девика-Рани Дедлей см. Фосдик Дедпей Дерки см. Ольд Дерки Дженнинге - 299</w:t>
      </w:r>
    </w:p>
    <w:p>
      <w:pPr>
        <w:pStyle w:val="PlainText"/>
        <w:ind w:firstLine="540"/>
        <w:jc w:val="both"/>
        <w:rPr>
          <w:rFonts w:ascii="Times New Roman" w:hAnsi="Times New Roman" w:cs="Times New Roman"/>
        </w:rPr>
      </w:pPr>
      <w:r>
        <w:rPr>
          <w:rFonts w:cs="Times New Roman" w:ascii="Times New Roman" w:hAnsi="Times New Roman"/>
        </w:rPr>
        <w:t>Джинарадшадаза см. Джинараджадаса Джинараджадаса (1875-1953), деятель теософского движения, 3-й президент Теософского Общества - 341</w:t>
      </w:r>
    </w:p>
    <w:p>
      <w:pPr>
        <w:pStyle w:val="PlainText"/>
        <w:ind w:firstLine="540"/>
        <w:jc w:val="both"/>
        <w:rPr>
          <w:rFonts w:ascii="Times New Roman" w:hAnsi="Times New Roman" w:cs="Times New Roman"/>
        </w:rPr>
      </w:pPr>
      <w:r>
        <w:rPr>
          <w:rFonts w:cs="Times New Roman" w:ascii="Times New Roman" w:hAnsi="Times New Roman"/>
        </w:rPr>
        <w:t>Джодбай (Jodhbai), жена императора Акбара - 179, 194, 217</w:t>
      </w:r>
    </w:p>
    <w:p>
      <w:pPr>
        <w:pStyle w:val="PlainText"/>
        <w:ind w:firstLine="540"/>
        <w:jc w:val="both"/>
        <w:rPr>
          <w:rFonts w:ascii="Times New Roman" w:hAnsi="Times New Roman" w:cs="Times New Roman"/>
        </w:rPr>
      </w:pPr>
      <w:r>
        <w:rPr>
          <w:rFonts w:cs="Times New Roman" w:ascii="Times New Roman" w:hAnsi="Times New Roman"/>
        </w:rPr>
        <w:t>Диоклетиан 1-й Аврелий Валерий (243-313/316), римский император в 284-305 гг. - 160</w:t>
      </w:r>
    </w:p>
    <w:p>
      <w:pPr>
        <w:pStyle w:val="PlainText"/>
        <w:ind w:firstLine="540"/>
        <w:jc w:val="both"/>
        <w:rPr>
          <w:rFonts w:ascii="Times New Roman" w:hAnsi="Times New Roman" w:cs="Times New Roman"/>
        </w:rPr>
      </w:pPr>
      <w:r>
        <w:rPr>
          <w:rFonts w:cs="Times New Roman" w:ascii="Times New Roman" w:hAnsi="Times New Roman"/>
        </w:rPr>
        <w:t>Дональд (Donald) - 153 Дора, сестра Г.И.Фричи - 378</w:t>
      </w:r>
    </w:p>
    <w:p>
      <w:pPr>
        <w:pStyle w:val="PlainText"/>
        <w:ind w:firstLine="540"/>
        <w:jc w:val="both"/>
        <w:rPr>
          <w:rFonts w:ascii="Times New Roman" w:hAnsi="Times New Roman" w:cs="Times New Roman"/>
        </w:rPr>
      </w:pPr>
      <w:r>
        <w:rPr>
          <w:rFonts w:cs="Times New Roman" w:ascii="Times New Roman" w:hAnsi="Times New Roman"/>
        </w:rPr>
        <w:t>Доре Густав (1832-1883), французский график - 44</w:t>
      </w:r>
    </w:p>
    <w:p>
      <w:pPr>
        <w:pStyle w:val="PlainText"/>
        <w:ind w:firstLine="540"/>
        <w:jc w:val="both"/>
        <w:rPr>
          <w:rFonts w:ascii="Times New Roman" w:hAnsi="Times New Roman" w:cs="Times New Roman"/>
        </w:rPr>
      </w:pPr>
      <w:r>
        <w:rPr>
          <w:rFonts w:cs="Times New Roman" w:ascii="Times New Roman" w:hAnsi="Times New Roman"/>
        </w:rPr>
        <w:t>Дудко Валентина Леонидовна (род. ок. 1909), корреспондентка Е.И.Рерих, переводчица ее писем на английский язык - 384, 411 432,440,446</w:t>
      </w:r>
    </w:p>
    <w:p>
      <w:pPr>
        <w:pStyle w:val="PlainText"/>
        <w:ind w:firstLine="540"/>
        <w:jc w:val="both"/>
        <w:rPr>
          <w:rFonts w:ascii="Times New Roman" w:hAnsi="Times New Roman" w:cs="Times New Roman"/>
        </w:rPr>
      </w:pPr>
      <w:r>
        <w:rPr>
          <w:rFonts w:cs="Times New Roman" w:ascii="Times New Roman" w:hAnsi="Times New Roman"/>
        </w:rPr>
        <w:t>Дутко см. Дудко Валентина Леонидовна</w:t>
      </w:r>
    </w:p>
    <w:p>
      <w:pPr>
        <w:pStyle w:val="PlainText"/>
        <w:ind w:firstLine="540"/>
        <w:jc w:val="both"/>
        <w:rPr>
          <w:rFonts w:ascii="Times New Roman" w:hAnsi="Times New Roman" w:cs="Times New Roman"/>
        </w:rPr>
      </w:pPr>
      <w:r>
        <w:rPr>
          <w:rFonts w:cs="Times New Roman" w:ascii="Times New Roman" w:hAnsi="Times New Roman"/>
        </w:rPr>
        <w:t>Дюма Александр (1802-1870), французский писатель - 45</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Е</w:t>
      </w:r>
    </w:p>
    <w:p>
      <w:pPr>
        <w:pStyle w:val="PlainText"/>
        <w:ind w:firstLine="540"/>
        <w:jc w:val="both"/>
        <w:rPr>
          <w:rFonts w:ascii="Times New Roman" w:hAnsi="Times New Roman" w:cs="Times New Roman"/>
        </w:rPr>
      </w:pPr>
      <w:r>
        <w:rPr>
          <w:rFonts w:cs="Times New Roman" w:ascii="Times New Roman" w:hAnsi="Times New Roman"/>
        </w:rPr>
        <w:t>Евклид (III в. до н.э.), древнегреческий математик - 241</w:t>
      </w:r>
    </w:p>
    <w:p>
      <w:pPr>
        <w:pStyle w:val="PlainText"/>
        <w:ind w:firstLine="540"/>
        <w:jc w:val="both"/>
        <w:rPr>
          <w:rFonts w:ascii="Times New Roman" w:hAnsi="Times New Roman" w:cs="Times New Roman"/>
        </w:rPr>
      </w:pPr>
      <w:r>
        <w:rPr>
          <w:rFonts w:cs="Times New Roman" w:ascii="Times New Roman" w:hAnsi="Times New Roman"/>
        </w:rPr>
        <w:t>Е.И. см. Рерих Елена Ивановна</w:t>
      </w:r>
    </w:p>
    <w:p>
      <w:pPr>
        <w:pStyle w:val="PlainText"/>
        <w:ind w:firstLine="540"/>
        <w:jc w:val="both"/>
        <w:rPr>
          <w:rFonts w:ascii="Times New Roman" w:hAnsi="Times New Roman" w:cs="Times New Roman"/>
        </w:rPr>
      </w:pPr>
      <w:r>
        <w:rPr>
          <w:rFonts w:cs="Times New Roman" w:ascii="Times New Roman" w:hAnsi="Times New Roman"/>
        </w:rPr>
        <w:t>Екатерина Сиенская (1347-1380), христианская подвижница -117</w:t>
      </w:r>
    </w:p>
    <w:p>
      <w:pPr>
        <w:pStyle w:val="PlainText"/>
        <w:ind w:firstLine="540"/>
        <w:jc w:val="both"/>
        <w:rPr>
          <w:rFonts w:ascii="Times New Roman" w:hAnsi="Times New Roman" w:cs="Times New Roman"/>
        </w:rPr>
      </w:pPr>
      <w:r>
        <w:rPr>
          <w:rFonts w:cs="Times New Roman" w:ascii="Times New Roman" w:hAnsi="Times New Roman"/>
        </w:rPr>
        <w:t>Елена см. Рерих Елена Ивановна</w:t>
      </w:r>
    </w:p>
    <w:p>
      <w:pPr>
        <w:pStyle w:val="PlainText"/>
        <w:ind w:firstLine="540"/>
        <w:jc w:val="both"/>
        <w:rPr>
          <w:rFonts w:ascii="Times New Roman" w:hAnsi="Times New Roman" w:cs="Times New Roman"/>
        </w:rPr>
      </w:pPr>
      <w:r>
        <w:rPr>
          <w:rFonts w:cs="Times New Roman" w:ascii="Times New Roman" w:hAnsi="Times New Roman"/>
        </w:rPr>
        <w:t>Елена Ивановна см. Рерих Елена Ивановн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Ж</w:t>
      </w:r>
    </w:p>
    <w:p>
      <w:pPr>
        <w:pStyle w:val="PlainText"/>
        <w:ind w:firstLine="540"/>
        <w:jc w:val="both"/>
        <w:rPr>
          <w:rFonts w:ascii="Times New Roman" w:hAnsi="Times New Roman" w:cs="Times New Roman"/>
        </w:rPr>
      </w:pPr>
      <w:r>
        <w:rPr>
          <w:rFonts w:cs="Times New Roman" w:ascii="Times New Roman" w:hAnsi="Times New Roman"/>
        </w:rPr>
        <w:t>Жанна Д'Арк (ок. 1412-1431), народная героиня Франции - 319,399,443</w:t>
      </w:r>
    </w:p>
    <w:p>
      <w:pPr>
        <w:pStyle w:val="PlainText"/>
        <w:ind w:firstLine="540"/>
        <w:jc w:val="both"/>
        <w:rPr>
          <w:rFonts w:ascii="Times New Roman" w:hAnsi="Times New Roman" w:cs="Times New Roman"/>
        </w:rPr>
      </w:pPr>
      <w:r>
        <w:rPr>
          <w:rFonts w:cs="Times New Roman" w:ascii="Times New Roman" w:hAnsi="Times New Roman"/>
        </w:rPr>
        <w:t>Жаннет см. Фосдик Жанна</w:t>
      </w:r>
    </w:p>
    <w:p>
      <w:pPr>
        <w:pStyle w:val="PlainText"/>
        <w:ind w:firstLine="540"/>
        <w:jc w:val="both"/>
        <w:rPr>
          <w:rFonts w:ascii="Times New Roman" w:hAnsi="Times New Roman" w:cs="Times New Roman"/>
        </w:rPr>
      </w:pPr>
      <w:r>
        <w:rPr>
          <w:rFonts w:cs="Times New Roman" w:ascii="Times New Roman" w:hAnsi="Times New Roman"/>
        </w:rPr>
        <w:t>Жданов Андрей Александрович (1896-1948), советский партийный и государственный деятель - 329</w:t>
      </w:r>
    </w:p>
    <w:p>
      <w:pPr>
        <w:pStyle w:val="PlainText"/>
        <w:ind w:firstLine="540"/>
        <w:jc w:val="both"/>
        <w:rPr>
          <w:rFonts w:ascii="Times New Roman" w:hAnsi="Times New Roman" w:cs="Times New Roman"/>
        </w:rPr>
      </w:pPr>
      <w:r>
        <w:rPr>
          <w:rFonts w:cs="Times New Roman" w:ascii="Times New Roman" w:hAnsi="Times New Roman"/>
        </w:rPr>
        <w:t>Жин см. Фосдик Жин</w:t>
      </w:r>
    </w:p>
    <w:p>
      <w:pPr>
        <w:pStyle w:val="PlainText"/>
        <w:ind w:firstLine="540"/>
        <w:jc w:val="both"/>
        <w:rPr>
          <w:rFonts w:ascii="Times New Roman" w:hAnsi="Times New Roman" w:cs="Times New Roman"/>
        </w:rPr>
      </w:pPr>
      <w:r>
        <w:rPr>
          <w:rFonts w:cs="Times New Roman" w:ascii="Times New Roman" w:hAnsi="Times New Roman"/>
        </w:rPr>
        <w:t>Жозефина, жена Наполеона Бонапарта - 116</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З</w:t>
      </w:r>
    </w:p>
    <w:p>
      <w:pPr>
        <w:pStyle w:val="PlainText"/>
        <w:ind w:firstLine="540"/>
        <w:jc w:val="both"/>
        <w:rPr>
          <w:rFonts w:ascii="Times New Roman" w:hAnsi="Times New Roman" w:cs="Times New Roman"/>
        </w:rPr>
      </w:pPr>
      <w:r>
        <w:rPr>
          <w:rFonts w:cs="Times New Roman" w:ascii="Times New Roman" w:hAnsi="Times New Roman"/>
        </w:rPr>
        <w:t>Зина см. Фосдик Зинаида Григорьевна</w:t>
      </w:r>
    </w:p>
    <w:p>
      <w:pPr>
        <w:pStyle w:val="PlainText"/>
        <w:ind w:firstLine="540"/>
        <w:jc w:val="both"/>
        <w:rPr>
          <w:rFonts w:ascii="Times New Roman" w:hAnsi="Times New Roman" w:cs="Times New Roman"/>
        </w:rPr>
      </w:pPr>
      <w:r>
        <w:rPr>
          <w:rFonts w:cs="Times New Roman" w:ascii="Times New Roman" w:hAnsi="Times New Roman"/>
        </w:rPr>
        <w:t>Зороастр (Заратуштра) (не позднее сер. VI в. до н.э.), пророк и реформатор древнеиранской религии - 111</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И</w:t>
      </w:r>
    </w:p>
    <w:p>
      <w:pPr>
        <w:pStyle w:val="PlainText"/>
        <w:ind w:firstLine="540"/>
        <w:jc w:val="both"/>
        <w:rPr>
          <w:rFonts w:ascii="Times New Roman" w:hAnsi="Times New Roman" w:cs="Times New Roman"/>
        </w:rPr>
      </w:pPr>
      <w:r>
        <w:rPr>
          <w:rFonts w:cs="Times New Roman" w:ascii="Times New Roman" w:hAnsi="Times New Roman"/>
        </w:rPr>
        <w:t>Изар, Сестра Великого Белого Братства - 117, 134, 153</w:t>
      </w:r>
    </w:p>
    <w:p>
      <w:pPr>
        <w:pStyle w:val="PlainText"/>
        <w:ind w:firstLine="540"/>
        <w:jc w:val="both"/>
        <w:rPr>
          <w:rFonts w:ascii="Times New Roman" w:hAnsi="Times New Roman" w:cs="Times New Roman"/>
        </w:rPr>
      </w:pPr>
      <w:r>
        <w:rPr>
          <w:rFonts w:cs="Times New Roman" w:ascii="Times New Roman" w:hAnsi="Times New Roman"/>
        </w:rPr>
        <w:t>Изида, египетская богиня-мать, сестра и супруга Осириса - 421</w:t>
      </w:r>
    </w:p>
    <w:p>
      <w:pPr>
        <w:pStyle w:val="PlainText"/>
        <w:ind w:firstLine="540"/>
        <w:jc w:val="both"/>
        <w:rPr>
          <w:rFonts w:ascii="Times New Roman" w:hAnsi="Times New Roman" w:cs="Times New Roman"/>
        </w:rPr>
      </w:pPr>
      <w:r>
        <w:rPr>
          <w:rFonts w:cs="Times New Roman" w:ascii="Times New Roman" w:hAnsi="Times New Roman"/>
        </w:rPr>
        <w:t>Икар, персонаж древнегреческих мифов - 378</w:t>
      </w:r>
    </w:p>
    <w:p>
      <w:pPr>
        <w:pStyle w:val="PlainText"/>
        <w:ind w:firstLine="540"/>
        <w:jc w:val="both"/>
        <w:rPr>
          <w:rFonts w:ascii="Times New Roman" w:hAnsi="Times New Roman" w:cs="Times New Roman"/>
        </w:rPr>
      </w:pPr>
      <w:r>
        <w:rPr>
          <w:rFonts w:cs="Times New Roman" w:ascii="Times New Roman" w:hAnsi="Times New Roman"/>
        </w:rPr>
        <w:t>Инге см. Фричи Гизела Ингеборг Иоанн Креститель (Предтеча), предшественник и предвестник Иисуса Христа - 422</w:t>
      </w:r>
    </w:p>
    <w:p>
      <w:pPr>
        <w:pStyle w:val="PlainText"/>
        <w:ind w:firstLine="540"/>
        <w:jc w:val="both"/>
        <w:rPr>
          <w:rFonts w:ascii="Times New Roman" w:hAnsi="Times New Roman" w:cs="Times New Roman"/>
        </w:rPr>
      </w:pPr>
      <w:r>
        <w:rPr>
          <w:rFonts w:cs="Times New Roman" w:ascii="Times New Roman" w:hAnsi="Times New Roman"/>
        </w:rPr>
        <w:t>Искандер Ханум, литературный псевдоним Е.И.Рерих - 93, 104</w:t>
      </w:r>
    </w:p>
    <w:p>
      <w:pPr>
        <w:pStyle w:val="PlainText"/>
        <w:ind w:firstLine="540"/>
        <w:jc w:val="both"/>
        <w:rPr>
          <w:rFonts w:ascii="Times New Roman" w:hAnsi="Times New Roman" w:cs="Times New Roman"/>
        </w:rPr>
      </w:pPr>
      <w:r>
        <w:rPr>
          <w:rFonts w:cs="Times New Roman" w:ascii="Times New Roman" w:hAnsi="Times New Roman"/>
        </w:rPr>
        <w:t>Истар - 145</w:t>
      </w:r>
    </w:p>
    <w:p>
      <w:pPr>
        <w:pStyle w:val="PlainText"/>
        <w:ind w:firstLine="540"/>
        <w:jc w:val="both"/>
        <w:rPr>
          <w:rFonts w:ascii="Times New Roman" w:hAnsi="Times New Roman" w:cs="Times New Roman"/>
        </w:rPr>
      </w:pPr>
      <w:r>
        <w:rPr>
          <w:rFonts w:cs="Times New Roman" w:ascii="Times New Roman" w:hAnsi="Times New Roman"/>
        </w:rPr>
        <w:t>Иуда, один из 12 библейских апостолов - 318</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К</w:t>
      </w:r>
    </w:p>
    <w:p>
      <w:pPr>
        <w:pStyle w:val="PlainText"/>
        <w:ind w:firstLine="540"/>
        <w:jc w:val="both"/>
        <w:rPr>
          <w:rFonts w:ascii="Times New Roman" w:hAnsi="Times New Roman" w:cs="Times New Roman"/>
        </w:rPr>
      </w:pPr>
      <w:r>
        <w:rPr>
          <w:rFonts w:cs="Times New Roman" w:ascii="Times New Roman" w:hAnsi="Times New Roman"/>
        </w:rPr>
        <w:t>Кайс Эдгар, американский ясновидящий - 420</w:t>
      </w:r>
    </w:p>
    <w:p>
      <w:pPr>
        <w:pStyle w:val="PlainText"/>
        <w:ind w:firstLine="540"/>
        <w:jc w:val="both"/>
        <w:rPr>
          <w:rFonts w:ascii="Times New Roman" w:hAnsi="Times New Roman" w:cs="Times New Roman"/>
        </w:rPr>
      </w:pPr>
      <w:r>
        <w:rPr>
          <w:rFonts w:cs="Times New Roman" w:ascii="Times New Roman" w:hAnsi="Times New Roman"/>
        </w:rPr>
        <w:t>Капица Петр Леонидович (1894- 1984), советский физик, лауреат Нобелевской премии, один из основателей физики низких температур и физики сильных магнитных полей - 274, 275</w:t>
      </w:r>
    </w:p>
    <w:p>
      <w:pPr>
        <w:pStyle w:val="PlainText"/>
        <w:ind w:firstLine="540"/>
        <w:jc w:val="both"/>
        <w:rPr>
          <w:rFonts w:ascii="Times New Roman" w:hAnsi="Times New Roman" w:cs="Times New Roman"/>
        </w:rPr>
      </w:pPr>
      <w:r>
        <w:rPr>
          <w:rFonts w:cs="Times New Roman" w:ascii="Times New Roman" w:hAnsi="Times New Roman"/>
        </w:rPr>
        <w:t>Карус - 441 Касьянов, коллекционер - 332</w:t>
      </w:r>
    </w:p>
    <w:p>
      <w:pPr>
        <w:pStyle w:val="PlainText"/>
        <w:ind w:firstLine="540"/>
        <w:jc w:val="both"/>
        <w:rPr>
          <w:rFonts w:ascii="Times New Roman" w:hAnsi="Times New Roman" w:cs="Times New Roman"/>
        </w:rPr>
      </w:pPr>
      <w:r>
        <w:rPr>
          <w:rFonts w:cs="Times New Roman" w:ascii="Times New Roman" w:hAnsi="Times New Roman"/>
        </w:rPr>
        <w:t>Катрин см. Кэмпбелл-Стиббе Кэтрин</w:t>
      </w:r>
    </w:p>
    <w:p>
      <w:pPr>
        <w:pStyle w:val="PlainText"/>
        <w:ind w:firstLine="540"/>
        <w:jc w:val="both"/>
        <w:rPr>
          <w:rFonts w:ascii="Times New Roman" w:hAnsi="Times New Roman" w:cs="Times New Roman"/>
        </w:rPr>
      </w:pPr>
      <w:r>
        <w:rPr>
          <w:rFonts w:cs="Times New Roman" w:ascii="Times New Roman" w:hAnsi="Times New Roman"/>
        </w:rPr>
        <w:t>Каур Раджкумари Амрита, министр здравоохранения Индии - 426</w:t>
      </w:r>
    </w:p>
    <w:p>
      <w:pPr>
        <w:pStyle w:val="PlainText"/>
        <w:ind w:firstLine="540"/>
        <w:jc w:val="both"/>
        <w:rPr>
          <w:rFonts w:ascii="Times New Roman" w:hAnsi="Times New Roman" w:cs="Times New Roman"/>
        </w:rPr>
      </w:pPr>
      <w:r>
        <w:rPr>
          <w:rFonts w:cs="Times New Roman" w:ascii="Times New Roman" w:hAnsi="Times New Roman"/>
        </w:rPr>
        <w:t>Киумбэ, Брат Великого Белого Братства -106</w:t>
      </w:r>
    </w:p>
    <w:p>
      <w:pPr>
        <w:pStyle w:val="PlainText"/>
        <w:ind w:firstLine="540"/>
        <w:jc w:val="both"/>
        <w:rPr>
          <w:rFonts w:ascii="Times New Roman" w:hAnsi="Times New Roman" w:cs="Times New Roman"/>
        </w:rPr>
      </w:pPr>
      <w:r>
        <w:rPr>
          <w:rFonts w:cs="Times New Roman" w:ascii="Times New Roman" w:hAnsi="Times New Roman"/>
        </w:rPr>
        <w:t>Клизер Ал. (Cleather А1.) - 24, 149</w:t>
      </w:r>
    </w:p>
    <w:p>
      <w:pPr>
        <w:pStyle w:val="PlainText"/>
        <w:ind w:firstLine="540"/>
        <w:jc w:val="both"/>
        <w:rPr>
          <w:rFonts w:ascii="Times New Roman" w:hAnsi="Times New Roman" w:cs="Times New Roman"/>
        </w:rPr>
      </w:pPr>
      <w:r>
        <w:rPr>
          <w:rFonts w:cs="Times New Roman" w:ascii="Times New Roman" w:hAnsi="Times New Roman"/>
        </w:rPr>
        <w:t>Конлан Барнет (ум. 1973), английский литератор, автор наиболее известной монографии о творчестве Н.К.Рериха - 305</w:t>
      </w:r>
    </w:p>
    <w:p>
      <w:pPr>
        <w:pStyle w:val="PlainText"/>
        <w:ind w:firstLine="540"/>
        <w:jc w:val="both"/>
        <w:rPr>
          <w:rFonts w:ascii="Times New Roman" w:hAnsi="Times New Roman" w:cs="Times New Roman"/>
        </w:rPr>
      </w:pPr>
      <w:r>
        <w:rPr>
          <w:rFonts w:cs="Times New Roman" w:ascii="Times New Roman" w:hAnsi="Times New Roman"/>
        </w:rPr>
        <w:t>Конрад см. Рудендорф Конрад</w:t>
      </w:r>
    </w:p>
    <w:p>
      <w:pPr>
        <w:pStyle w:val="PlainText"/>
        <w:ind w:firstLine="540"/>
        <w:jc w:val="both"/>
        <w:rPr>
          <w:rFonts w:ascii="Times New Roman" w:hAnsi="Times New Roman" w:cs="Times New Roman"/>
        </w:rPr>
      </w:pPr>
      <w:r>
        <w:rPr>
          <w:rFonts w:cs="Times New Roman" w:ascii="Times New Roman" w:hAnsi="Times New Roman"/>
        </w:rPr>
        <w:t>Конфуций (551-479 до н.э.), древнекитайский философ, создатель этического и политического учения - 140</w:t>
      </w:r>
    </w:p>
    <w:p>
      <w:pPr>
        <w:pStyle w:val="PlainText"/>
        <w:ind w:firstLine="540"/>
        <w:jc w:val="both"/>
        <w:rPr>
          <w:rFonts w:ascii="Times New Roman" w:hAnsi="Times New Roman" w:cs="Times New Roman"/>
        </w:rPr>
      </w:pPr>
      <w:r>
        <w:rPr>
          <w:rFonts w:cs="Times New Roman" w:ascii="Times New Roman" w:hAnsi="Times New Roman"/>
        </w:rPr>
        <w:t>Крафт г-жа - 417</w:t>
      </w:r>
    </w:p>
    <w:p>
      <w:pPr>
        <w:pStyle w:val="PlainText"/>
        <w:ind w:firstLine="540"/>
        <w:jc w:val="both"/>
        <w:rPr>
          <w:rFonts w:ascii="Times New Roman" w:hAnsi="Times New Roman" w:cs="Times New Roman"/>
        </w:rPr>
      </w:pPr>
      <w:r>
        <w:rPr>
          <w:rFonts w:cs="Times New Roman" w:ascii="Times New Roman" w:hAnsi="Times New Roman"/>
        </w:rPr>
        <w:t>Крейн Чарльз (1858-1939), американский государственный деятель, почетный советник Музея Николая Рериха в Нью-Йорке - 220, 221</w:t>
      </w:r>
    </w:p>
    <w:p>
      <w:pPr>
        <w:pStyle w:val="PlainText"/>
        <w:ind w:firstLine="540"/>
        <w:jc w:val="both"/>
        <w:rPr>
          <w:rFonts w:ascii="Times New Roman" w:hAnsi="Times New Roman" w:cs="Times New Roman"/>
        </w:rPr>
      </w:pPr>
      <w:r>
        <w:rPr>
          <w:rFonts w:cs="Times New Roman" w:ascii="Times New Roman" w:hAnsi="Times New Roman"/>
        </w:rPr>
        <w:t>Крэн см. Крейн Чарльз</w:t>
      </w:r>
    </w:p>
    <w:p>
      <w:pPr>
        <w:pStyle w:val="PlainText"/>
        <w:ind w:firstLine="540"/>
        <w:jc w:val="both"/>
        <w:rPr>
          <w:rFonts w:ascii="Times New Roman" w:hAnsi="Times New Roman" w:cs="Times New Roman"/>
        </w:rPr>
      </w:pPr>
      <w:r>
        <w:rPr>
          <w:rFonts w:cs="Times New Roman" w:ascii="Times New Roman" w:hAnsi="Times New Roman"/>
        </w:rPr>
        <w:t>Кумаками, Брат Великого Белого Братства - 110</w:t>
      </w:r>
    </w:p>
    <w:p>
      <w:pPr>
        <w:pStyle w:val="PlainText"/>
        <w:ind w:firstLine="540"/>
        <w:jc w:val="both"/>
        <w:rPr>
          <w:rFonts w:ascii="Times New Roman" w:hAnsi="Times New Roman" w:cs="Times New Roman"/>
        </w:rPr>
      </w:pPr>
      <w:r>
        <w:rPr>
          <w:rFonts w:cs="Times New Roman" w:ascii="Times New Roman" w:hAnsi="Times New Roman"/>
        </w:rPr>
        <w:t>Купер-Оаклей Изабель (1854- 1914), писательница, автор книги о Сен-Жермене, деятельница теософского движения - 341</w:t>
      </w:r>
    </w:p>
    <w:p>
      <w:pPr>
        <w:pStyle w:val="PlainText"/>
        <w:ind w:firstLine="540"/>
        <w:jc w:val="both"/>
        <w:rPr>
          <w:rFonts w:ascii="Times New Roman" w:hAnsi="Times New Roman" w:cs="Times New Roman"/>
        </w:rPr>
      </w:pPr>
      <w:r>
        <w:rPr>
          <w:rFonts w:cs="Times New Roman" w:ascii="Times New Roman" w:hAnsi="Times New Roman"/>
        </w:rPr>
        <w:t>Курновуу - 116</w:t>
      </w:r>
    </w:p>
    <w:p>
      <w:pPr>
        <w:pStyle w:val="PlainText"/>
        <w:ind w:firstLine="540"/>
        <w:jc w:val="both"/>
        <w:rPr>
          <w:rFonts w:ascii="Times New Roman" w:hAnsi="Times New Roman" w:cs="Times New Roman"/>
        </w:rPr>
      </w:pPr>
      <w:r>
        <w:rPr>
          <w:rFonts w:cs="Times New Roman" w:ascii="Times New Roman" w:hAnsi="Times New Roman"/>
        </w:rPr>
        <w:t>Кут-Хуми, Учитель Великого Белого Братства - 72, 87, 99, 140, 144,158,341,421</w:t>
      </w:r>
    </w:p>
    <w:p>
      <w:pPr>
        <w:pStyle w:val="PlainText"/>
        <w:ind w:firstLine="540"/>
        <w:jc w:val="both"/>
        <w:rPr>
          <w:rFonts w:ascii="Times New Roman" w:hAnsi="Times New Roman" w:cs="Times New Roman"/>
        </w:rPr>
      </w:pPr>
      <w:r>
        <w:rPr>
          <w:rFonts w:cs="Times New Roman" w:ascii="Times New Roman" w:hAnsi="Times New Roman"/>
        </w:rPr>
        <w:t>K.X. см. Кут-Хуми</w:t>
      </w:r>
    </w:p>
    <w:p>
      <w:pPr>
        <w:pStyle w:val="PlainText"/>
        <w:ind w:firstLine="540"/>
        <w:jc w:val="both"/>
        <w:rPr>
          <w:rFonts w:ascii="Times New Roman" w:hAnsi="Times New Roman" w:cs="Times New Roman"/>
        </w:rPr>
      </w:pPr>
      <w:r>
        <w:rPr>
          <w:rFonts w:cs="Times New Roman" w:ascii="Times New Roman" w:hAnsi="Times New Roman"/>
        </w:rPr>
        <w:t>Кэмпбелл-Стиббе Кэтрин (1898- 1996), ближайшая сотрудница Е.И.Рерих, вице-президент Музея Николая Рериха в Нью-Йорке с 1949 г. - 298, 303, 310,316, 329, 370, 378, 382, 388, 394, 401, 405, 408, 415, 416, 419, 424, 436, 442, 444,446</w:t>
      </w:r>
    </w:p>
    <w:p>
      <w:pPr>
        <w:pStyle w:val="PlainText"/>
        <w:ind w:firstLine="540"/>
        <w:jc w:val="both"/>
        <w:rPr>
          <w:rFonts w:ascii="Times New Roman" w:hAnsi="Times New Roman" w:cs="Times New Roman"/>
        </w:rPr>
      </w:pPr>
      <w:r>
        <w:rPr>
          <w:rFonts w:cs="Times New Roman" w:ascii="Times New Roman" w:hAnsi="Times New Roman"/>
        </w:rPr>
        <w:t>Склодовская-Кюри Мария см. Кюри Мария</w:t>
      </w:r>
    </w:p>
    <w:p>
      <w:pPr>
        <w:pStyle w:val="PlainText"/>
        <w:ind w:firstLine="540"/>
        <w:jc w:val="both"/>
        <w:rPr>
          <w:rFonts w:ascii="Times New Roman" w:hAnsi="Times New Roman" w:cs="Times New Roman"/>
        </w:rPr>
      </w:pPr>
      <w:r>
        <w:rPr>
          <w:rFonts w:cs="Times New Roman" w:ascii="Times New Roman" w:hAnsi="Times New Roman"/>
        </w:rPr>
        <w:t>Кюри Пьер (1859-1906), французский физик - 274</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Л</w:t>
      </w:r>
    </w:p>
    <w:p>
      <w:pPr>
        <w:pStyle w:val="PlainText"/>
        <w:ind w:firstLine="540"/>
        <w:jc w:val="both"/>
        <w:rPr>
          <w:rFonts w:ascii="Times New Roman" w:hAnsi="Times New Roman" w:cs="Times New Roman"/>
        </w:rPr>
      </w:pPr>
      <w:r>
        <w:rPr>
          <w:rFonts w:cs="Times New Roman" w:ascii="Times New Roman" w:hAnsi="Times New Roman"/>
        </w:rPr>
        <w:t>Л. - 113</w:t>
      </w:r>
    </w:p>
    <w:p>
      <w:pPr>
        <w:pStyle w:val="PlainText"/>
        <w:ind w:firstLine="540"/>
        <w:jc w:val="both"/>
        <w:rPr>
          <w:rFonts w:ascii="Times New Roman" w:hAnsi="Times New Roman" w:cs="Times New Roman"/>
        </w:rPr>
      </w:pPr>
      <w:r>
        <w:rPr>
          <w:rFonts w:cs="Times New Roman" w:ascii="Times New Roman" w:hAnsi="Times New Roman"/>
        </w:rPr>
        <w:t>Ла Дью Франчиа (1849-1922), американский философ-эзотерик, основательница общины "Храм Человечества" в г. Алсионе (США, шт. Калифорния) - 157</w:t>
      </w:r>
    </w:p>
    <w:p>
      <w:pPr>
        <w:pStyle w:val="PlainText"/>
        <w:ind w:firstLine="540"/>
        <w:jc w:val="both"/>
        <w:rPr/>
      </w:pPr>
      <w:r>
        <w:rPr>
          <w:rFonts w:cs="Times New Roman" w:ascii="Times New Roman" w:hAnsi="Times New Roman"/>
        </w:rPr>
        <w:t xml:space="preserve">Лао-Цзы (кон. IV - нач. </w:t>
      </w:r>
      <w:r>
        <w:rPr>
          <w:rFonts w:cs="Times New Roman" w:ascii="Times New Roman" w:hAnsi="Times New Roman"/>
          <w:lang w:val="en-US"/>
        </w:rPr>
        <w:t>III</w:t>
      </w:r>
      <w:r>
        <w:rPr>
          <w:rFonts w:cs="Times New Roman" w:ascii="Times New Roman" w:hAnsi="Times New Roman"/>
        </w:rPr>
        <w:t xml:space="preserve"> в. до н.э.), древнекитайский философ - 140</w:t>
      </w:r>
    </w:p>
    <w:p>
      <w:pPr>
        <w:pStyle w:val="PlainText"/>
        <w:ind w:firstLine="540"/>
        <w:jc w:val="both"/>
        <w:rPr>
          <w:rFonts w:ascii="Times New Roman" w:hAnsi="Times New Roman" w:cs="Times New Roman"/>
        </w:rPr>
      </w:pPr>
      <w:r>
        <w:rPr>
          <w:rFonts w:cs="Times New Roman" w:ascii="Times New Roman" w:hAnsi="Times New Roman"/>
        </w:rPr>
        <w:t>Лейбниц Готфрид Вильгельм (1646-1716), немецкий философ-идеалист, математик, физик, языковед - 240</w:t>
      </w:r>
    </w:p>
    <w:p>
      <w:pPr>
        <w:pStyle w:val="PlainText"/>
        <w:ind w:firstLine="540"/>
        <w:jc w:val="both"/>
        <w:rPr>
          <w:rFonts w:ascii="Times New Roman" w:hAnsi="Times New Roman" w:cs="Times New Roman"/>
        </w:rPr>
      </w:pPr>
      <w:r>
        <w:rPr>
          <w:rFonts w:cs="Times New Roman" w:ascii="Times New Roman" w:hAnsi="Times New Roman"/>
        </w:rPr>
        <w:t>Лелонг, учительница французского языка Елены Шапошниковой -49</w:t>
      </w:r>
    </w:p>
    <w:p>
      <w:pPr>
        <w:pStyle w:val="PlainText"/>
        <w:ind w:firstLine="540"/>
        <w:jc w:val="both"/>
        <w:rPr>
          <w:rFonts w:ascii="Times New Roman" w:hAnsi="Times New Roman" w:cs="Times New Roman"/>
        </w:rPr>
      </w:pPr>
      <w:r>
        <w:rPr>
          <w:rFonts w:cs="Times New Roman" w:ascii="Times New Roman" w:hAnsi="Times New Roman"/>
        </w:rPr>
        <w:t>Лерэр Магдалина (Мадлен), американская художница, секретарь АРКА - 298, 342, 368, 374, 395, 419,424,444</w:t>
      </w:r>
    </w:p>
    <w:p>
      <w:pPr>
        <w:pStyle w:val="PlainText"/>
        <w:ind w:firstLine="540"/>
        <w:jc w:val="both"/>
        <w:rPr>
          <w:rFonts w:ascii="Times New Roman" w:hAnsi="Times New Roman" w:cs="Times New Roman"/>
        </w:rPr>
      </w:pPr>
      <w:r>
        <w:rPr>
          <w:rFonts w:cs="Times New Roman" w:ascii="Times New Roman" w:hAnsi="Times New Roman"/>
        </w:rPr>
        <w:t>Лессер - 441</w:t>
      </w:r>
    </w:p>
    <w:p>
      <w:pPr>
        <w:pStyle w:val="PlainText"/>
        <w:ind w:firstLine="540"/>
        <w:jc w:val="both"/>
        <w:rPr>
          <w:rFonts w:ascii="Times New Roman" w:hAnsi="Times New Roman" w:cs="Times New Roman"/>
        </w:rPr>
      </w:pPr>
      <w:r>
        <w:rPr>
          <w:rFonts w:cs="Times New Roman" w:ascii="Times New Roman" w:hAnsi="Times New Roman"/>
        </w:rPr>
        <w:t>Ливингетоны - 196</w:t>
      </w:r>
    </w:p>
    <w:p>
      <w:pPr>
        <w:pStyle w:val="PlainText"/>
        <w:ind w:firstLine="540"/>
        <w:jc w:val="both"/>
        <w:rPr>
          <w:rFonts w:ascii="Times New Roman" w:hAnsi="Times New Roman" w:cs="Times New Roman"/>
        </w:rPr>
      </w:pPr>
      <w:r>
        <w:rPr>
          <w:rFonts w:cs="Times New Roman" w:ascii="Times New Roman" w:hAnsi="Times New Roman"/>
        </w:rPr>
        <w:t>Лихтман Морис (ум. 1948), музыкант, вице-президент Музея Николая Рериха в Нью-Йорке, вице-президент Мастер-Института Объединенных Искусств, вице-президент Международного художественного центра "Corona Mundi" - 115, 155, 311, 329, 330</w:t>
      </w:r>
    </w:p>
    <w:p>
      <w:pPr>
        <w:pStyle w:val="PlainText"/>
        <w:ind w:firstLine="540"/>
        <w:jc w:val="both"/>
        <w:rPr>
          <w:rFonts w:ascii="Times New Roman" w:hAnsi="Times New Roman" w:cs="Times New Roman"/>
        </w:rPr>
      </w:pPr>
      <w:r>
        <w:rPr>
          <w:rFonts w:cs="Times New Roman" w:ascii="Times New Roman" w:hAnsi="Times New Roman"/>
        </w:rPr>
        <w:t>Лихтман Эстер (ум. в нач. 1980-х гг.), сестра Мориса Лихтмана, член Правления Музея Николая Рериха в Нью-Йорке, преподаватель музыки Мастер-Института Объединенных Искусств и Международного художественного центра "Corona Mundi". Сотрудничала с Е.И. и Н.К. Рерихами до второй половины 1935 г. - 149, 152, 154, 155, 158, 165, 166, 175, 179, 180, 190, 194, 195, 200, 208, 211, 213, 318, 330</w:t>
      </w:r>
    </w:p>
    <w:p>
      <w:pPr>
        <w:pStyle w:val="PlainText"/>
        <w:ind w:firstLine="540"/>
        <w:jc w:val="both"/>
        <w:rPr>
          <w:rFonts w:ascii="Times New Roman" w:hAnsi="Times New Roman" w:cs="Times New Roman"/>
        </w:rPr>
      </w:pPr>
      <w:r>
        <w:rPr>
          <w:rFonts w:cs="Times New Roman" w:ascii="Times New Roman" w:hAnsi="Times New Roman"/>
        </w:rPr>
        <w:t>Логеан см. Хорш Луис Луис см. Хорш Луис</w:t>
      </w:r>
    </w:p>
    <w:p>
      <w:pPr>
        <w:pStyle w:val="PlainText"/>
        <w:ind w:firstLine="540"/>
        <w:jc w:val="both"/>
        <w:rPr>
          <w:rFonts w:ascii="Times New Roman" w:hAnsi="Times New Roman" w:cs="Times New Roman"/>
        </w:rPr>
      </w:pPr>
      <w:r>
        <w:rPr>
          <w:rFonts w:cs="Times New Roman" w:ascii="Times New Roman" w:hAnsi="Times New Roman"/>
        </w:rPr>
        <w:t>Лукин Феликс Денисович (1875- 1934), врач, первый председатель Латвийского общества Рериха - 416</w:t>
      </w:r>
    </w:p>
    <w:p>
      <w:pPr>
        <w:pStyle w:val="PlainText"/>
        <w:ind w:firstLine="540"/>
        <w:jc w:val="both"/>
        <w:rPr>
          <w:rFonts w:ascii="Times New Roman" w:hAnsi="Times New Roman" w:cs="Times New Roman"/>
        </w:rPr>
      </w:pPr>
      <w:r>
        <w:rPr>
          <w:rFonts w:cs="Times New Roman" w:ascii="Times New Roman" w:hAnsi="Times New Roman"/>
        </w:rPr>
        <w:t>Людмила см. Богданова Людмила Михайловна</w:t>
      </w:r>
    </w:p>
    <w:p>
      <w:pPr>
        <w:pStyle w:val="PlainText"/>
        <w:ind w:firstLine="540"/>
        <w:jc w:val="both"/>
        <w:rPr>
          <w:rFonts w:ascii="Times New Roman" w:hAnsi="Times New Roman" w:cs="Times New Roman"/>
        </w:rPr>
      </w:pPr>
      <w:r>
        <w:rPr>
          <w:rFonts w:cs="Times New Roman" w:ascii="Times New Roman" w:hAnsi="Times New Roman"/>
        </w:rPr>
        <w:t>Люмоу см. Рерих Святослав Николаевич</w:t>
      </w:r>
    </w:p>
    <w:p>
      <w:pPr>
        <w:pStyle w:val="PlainText"/>
        <w:ind w:firstLine="540"/>
        <w:jc w:val="both"/>
        <w:rPr>
          <w:rFonts w:ascii="Times New Roman" w:hAnsi="Times New Roman" w:cs="Times New Roman"/>
        </w:rPr>
      </w:pPr>
      <w:r>
        <w:rPr>
          <w:rFonts w:cs="Times New Roman" w:ascii="Times New Roman" w:hAnsi="Times New Roman"/>
        </w:rPr>
        <w:t>Ляля см. Рерих Елена Ивановн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М</w:t>
      </w:r>
    </w:p>
    <w:p>
      <w:pPr>
        <w:pStyle w:val="PlainText"/>
        <w:ind w:firstLine="540"/>
        <w:jc w:val="both"/>
        <w:rPr>
          <w:rFonts w:ascii="Times New Roman" w:hAnsi="Times New Roman" w:cs="Times New Roman"/>
        </w:rPr>
      </w:pPr>
      <w:r>
        <w:rPr>
          <w:rFonts w:cs="Times New Roman" w:ascii="Times New Roman" w:hAnsi="Times New Roman"/>
        </w:rPr>
        <w:t>М., лама - 101</w:t>
      </w:r>
    </w:p>
    <w:p>
      <w:pPr>
        <w:pStyle w:val="PlainText"/>
        <w:ind w:firstLine="540"/>
        <w:jc w:val="both"/>
        <w:rPr>
          <w:rFonts w:ascii="Times New Roman" w:hAnsi="Times New Roman" w:cs="Times New Roman"/>
        </w:rPr>
      </w:pPr>
      <w:r>
        <w:rPr>
          <w:rFonts w:cs="Times New Roman" w:ascii="Times New Roman" w:hAnsi="Times New Roman"/>
        </w:rPr>
        <w:t>Магомет (ок. 570-632), пророк, основатель ислама - 83</w:t>
      </w:r>
    </w:p>
    <w:p>
      <w:pPr>
        <w:pStyle w:val="PlainText"/>
        <w:ind w:firstLine="540"/>
        <w:jc w:val="both"/>
        <w:rPr>
          <w:rFonts w:ascii="Times New Roman" w:hAnsi="Times New Roman" w:cs="Times New Roman"/>
        </w:rPr>
      </w:pPr>
      <w:r>
        <w:rPr>
          <w:rFonts w:cs="Times New Roman" w:ascii="Times New Roman" w:hAnsi="Times New Roman"/>
        </w:rPr>
        <w:t>Мадлен см. Лерер Магдалена</w:t>
      </w:r>
    </w:p>
    <w:p>
      <w:pPr>
        <w:pStyle w:val="PlainText"/>
        <w:ind w:firstLine="540"/>
        <w:jc w:val="both"/>
        <w:rPr>
          <w:rFonts w:ascii="Times New Roman" w:hAnsi="Times New Roman" w:cs="Times New Roman"/>
        </w:rPr>
      </w:pPr>
      <w:r>
        <w:rPr>
          <w:rFonts w:cs="Times New Roman" w:ascii="Times New Roman" w:hAnsi="Times New Roman"/>
        </w:rPr>
        <w:t>Майтрейя, грядущий Бунда, с приходом которого на Земле установится эпоха мира и справедливости - 32, 81, 82, 83, 94, 150, 154, 157, 161, 165, 166, 167, 169, 170, 171, 172, 175, 179, 181, 182, 184, 185, 219, 221, 222, 224, 226, 228, 232, 364, 380, 421, 423, 427, 432</w:t>
      </w:r>
    </w:p>
    <w:p>
      <w:pPr>
        <w:pStyle w:val="PlainText"/>
        <w:ind w:firstLine="540"/>
        <w:jc w:val="both"/>
        <w:rPr>
          <w:rFonts w:ascii="Times New Roman" w:hAnsi="Times New Roman" w:cs="Times New Roman"/>
        </w:rPr>
      </w:pPr>
      <w:r>
        <w:rPr>
          <w:rFonts w:cs="Times New Roman" w:ascii="Times New Roman" w:hAnsi="Times New Roman"/>
        </w:rPr>
        <w:t>Малоземова С., профессор, преподавательница музыки Елены Шапошниковой - 57</w:t>
      </w:r>
    </w:p>
    <w:p>
      <w:pPr>
        <w:pStyle w:val="PlainText"/>
        <w:ind w:firstLine="540"/>
        <w:jc w:val="both"/>
        <w:rPr>
          <w:rFonts w:ascii="Times New Roman" w:hAnsi="Times New Roman" w:cs="Times New Roman"/>
        </w:rPr>
      </w:pPr>
      <w:r>
        <w:rPr>
          <w:rFonts w:cs="Times New Roman" w:ascii="Times New Roman" w:hAnsi="Times New Roman"/>
        </w:rPr>
        <w:t>Марго - 47</w:t>
      </w:r>
    </w:p>
    <w:p>
      <w:pPr>
        <w:pStyle w:val="PlainText"/>
        <w:ind w:firstLine="540"/>
        <w:jc w:val="both"/>
        <w:rPr>
          <w:rFonts w:ascii="Times New Roman" w:hAnsi="Times New Roman" w:cs="Times New Roman"/>
        </w:rPr>
      </w:pPr>
      <w:r>
        <w:rPr>
          <w:rFonts w:cs="Times New Roman" w:ascii="Times New Roman" w:hAnsi="Times New Roman"/>
        </w:rPr>
        <w:t>Мария Магдалина, одна из жен-мироносиц, преданнейшая последовательница Иисуса Христа - 92, 320, 340, 341, 422, 429</w:t>
      </w:r>
    </w:p>
    <w:p>
      <w:pPr>
        <w:pStyle w:val="PlainText"/>
        <w:ind w:firstLine="540"/>
        <w:jc w:val="both"/>
        <w:rPr>
          <w:rFonts w:ascii="Times New Roman" w:hAnsi="Times New Roman" w:cs="Times New Roman"/>
        </w:rPr>
      </w:pPr>
      <w:r>
        <w:rPr>
          <w:rFonts w:cs="Times New Roman" w:ascii="Times New Roman" w:hAnsi="Times New Roman"/>
        </w:rPr>
        <w:t>Марта см. Стуранс Марта</w:t>
      </w:r>
    </w:p>
    <w:p>
      <w:pPr>
        <w:pStyle w:val="PlainText"/>
        <w:ind w:firstLine="540"/>
        <w:jc w:val="both"/>
        <w:rPr>
          <w:rFonts w:ascii="Times New Roman" w:hAnsi="Times New Roman" w:cs="Times New Roman"/>
        </w:rPr>
      </w:pPr>
      <w:r>
        <w:rPr>
          <w:rFonts w:cs="Times New Roman" w:ascii="Times New Roman" w:hAnsi="Times New Roman"/>
        </w:rPr>
        <w:t>Махон (Май) А.Е., британский полковник, владелец соседнего с Кулу имения, автор ряда статей о Пакте Рериха - 312</w:t>
      </w:r>
    </w:p>
    <w:p>
      <w:pPr>
        <w:pStyle w:val="PlainText"/>
        <w:ind w:firstLine="540"/>
        <w:jc w:val="both"/>
        <w:rPr>
          <w:rFonts w:ascii="Times New Roman" w:hAnsi="Times New Roman" w:cs="Times New Roman"/>
        </w:rPr>
      </w:pPr>
      <w:r>
        <w:rPr>
          <w:rFonts w:cs="Times New Roman" w:ascii="Times New Roman" w:hAnsi="Times New Roman"/>
        </w:rPr>
        <w:t>Мейклис - 445</w:t>
      </w:r>
    </w:p>
    <w:p>
      <w:pPr>
        <w:pStyle w:val="PlainText"/>
        <w:ind w:firstLine="540"/>
        <w:jc w:val="both"/>
        <w:rPr>
          <w:rFonts w:ascii="Times New Roman" w:hAnsi="Times New Roman" w:cs="Times New Roman"/>
        </w:rPr>
      </w:pPr>
      <w:r>
        <w:rPr>
          <w:rFonts w:cs="Times New Roman" w:ascii="Times New Roman" w:hAnsi="Times New Roman"/>
        </w:rPr>
        <w:t>Мелисса -116</w:t>
      </w:r>
    </w:p>
    <w:p>
      <w:pPr>
        <w:pStyle w:val="PlainText"/>
        <w:ind w:firstLine="540"/>
        <w:jc w:val="both"/>
        <w:rPr>
          <w:rFonts w:ascii="Times New Roman" w:hAnsi="Times New Roman" w:cs="Times New Roman"/>
        </w:rPr>
      </w:pPr>
      <w:r>
        <w:rPr>
          <w:rFonts w:cs="Times New Roman" w:ascii="Times New Roman" w:hAnsi="Times New Roman"/>
        </w:rPr>
        <w:t>Метальников Сергей Иванович (1870-1946), профессор Института Пастера в Париже - 294</w:t>
      </w:r>
    </w:p>
    <w:p>
      <w:pPr>
        <w:pStyle w:val="PlainText"/>
        <w:ind w:firstLine="540"/>
        <w:jc w:val="both"/>
        <w:rPr>
          <w:rFonts w:ascii="Times New Roman" w:hAnsi="Times New Roman" w:cs="Times New Roman"/>
        </w:rPr>
      </w:pPr>
      <w:r>
        <w:rPr>
          <w:rFonts w:cs="Times New Roman" w:ascii="Times New Roman" w:hAnsi="Times New Roman"/>
        </w:rPr>
        <w:t>Микер Елизавета, американский теософ - 417, 421, 422, 423, 425, 427,429,444,445</w:t>
      </w:r>
    </w:p>
    <w:p>
      <w:pPr>
        <w:pStyle w:val="PlainText"/>
        <w:ind w:firstLine="540"/>
        <w:jc w:val="both"/>
        <w:rPr>
          <w:rFonts w:ascii="Times New Roman" w:hAnsi="Times New Roman" w:cs="Times New Roman"/>
        </w:rPr>
      </w:pPr>
      <w:r>
        <w:rPr>
          <w:rFonts w:cs="Times New Roman" w:ascii="Times New Roman" w:hAnsi="Times New Roman"/>
        </w:rPr>
        <w:t>Милликан Роберт Эвдрюс (1868- 1953), американский физик - 275,276</w:t>
      </w:r>
    </w:p>
    <w:p>
      <w:pPr>
        <w:pStyle w:val="PlainText"/>
        <w:ind w:firstLine="540"/>
        <w:jc w:val="both"/>
        <w:rPr>
          <w:rFonts w:ascii="Times New Roman" w:hAnsi="Times New Roman" w:cs="Times New Roman"/>
        </w:rPr>
      </w:pPr>
      <w:r>
        <w:rPr>
          <w:rFonts w:cs="Times New Roman" w:ascii="Times New Roman" w:hAnsi="Times New Roman"/>
        </w:rPr>
        <w:t>Мириам -160</w:t>
      </w:r>
    </w:p>
    <w:p>
      <w:pPr>
        <w:pStyle w:val="PlainText"/>
        <w:ind w:firstLine="540"/>
        <w:jc w:val="both"/>
        <w:rPr>
          <w:rFonts w:ascii="Times New Roman" w:hAnsi="Times New Roman" w:cs="Times New Roman"/>
        </w:rPr>
      </w:pPr>
      <w:r>
        <w:rPr>
          <w:rFonts w:cs="Times New Roman" w:ascii="Times New Roman" w:hAnsi="Times New Roman"/>
        </w:rPr>
        <w:t>Митусов Степан Степанович (1878-1942), музыкальный деятель, двоюродный брат Е.И.Рерих - 48,56</w:t>
      </w:r>
    </w:p>
    <w:p>
      <w:pPr>
        <w:pStyle w:val="PlainText"/>
        <w:ind w:firstLine="540"/>
        <w:jc w:val="both"/>
        <w:rPr>
          <w:rFonts w:ascii="Times New Roman" w:hAnsi="Times New Roman" w:cs="Times New Roman"/>
        </w:rPr>
      </w:pPr>
      <w:r>
        <w:rPr>
          <w:rFonts w:cs="Times New Roman" w:ascii="Times New Roman" w:hAnsi="Times New Roman"/>
        </w:rPr>
        <w:t>Модра см. Грант Франсис</w:t>
      </w:r>
    </w:p>
    <w:p>
      <w:pPr>
        <w:pStyle w:val="PlainText"/>
        <w:ind w:firstLine="540"/>
        <w:jc w:val="both"/>
        <w:rPr>
          <w:rFonts w:ascii="Times New Roman" w:hAnsi="Times New Roman" w:cs="Times New Roman"/>
        </w:rPr>
      </w:pPr>
      <w:r>
        <w:rPr>
          <w:rFonts w:cs="Times New Roman" w:ascii="Times New Roman" w:hAnsi="Times New Roman"/>
        </w:rPr>
        <w:t>Моисей, предводитель израильских племен, призванный Богом вывести их из рабства у фараона - 108, 386</w:t>
      </w:r>
    </w:p>
    <w:p>
      <w:pPr>
        <w:pStyle w:val="PlainText"/>
        <w:ind w:firstLine="540"/>
        <w:jc w:val="both"/>
        <w:rPr>
          <w:rFonts w:ascii="Times New Roman" w:hAnsi="Times New Roman" w:cs="Times New Roman"/>
        </w:rPr>
      </w:pPr>
      <w:r>
        <w:rPr>
          <w:rFonts w:cs="Times New Roman" w:ascii="Times New Roman" w:hAnsi="Times New Roman"/>
        </w:rPr>
        <w:t>Мориа (Великий Владыка, Махатма М.), Учитель Великого Белого Братства - 24, 72, 98, 102, III, 118, 119, 120, 121, 124, 142, 149, 321, 322, 422, 441</w:t>
      </w:r>
    </w:p>
    <w:p>
      <w:pPr>
        <w:pStyle w:val="PlainText"/>
        <w:ind w:firstLine="540"/>
        <w:jc w:val="both"/>
        <w:rPr>
          <w:rFonts w:ascii="Times New Roman" w:hAnsi="Times New Roman" w:cs="Times New Roman"/>
        </w:rPr>
      </w:pPr>
      <w:r>
        <w:rPr>
          <w:rFonts w:cs="Times New Roman" w:ascii="Times New Roman" w:hAnsi="Times New Roman"/>
        </w:rPr>
        <w:t>Морис см. Лихтман Морис Мох. - 140</w:t>
      </w:r>
    </w:p>
    <w:p>
      <w:pPr>
        <w:pStyle w:val="PlainText"/>
        <w:ind w:firstLine="540"/>
        <w:jc w:val="both"/>
        <w:rPr>
          <w:rFonts w:ascii="Times New Roman" w:hAnsi="Times New Roman" w:cs="Times New Roman"/>
        </w:rPr>
      </w:pPr>
      <w:r>
        <w:rPr>
          <w:rFonts w:cs="Times New Roman" w:ascii="Times New Roman" w:hAnsi="Times New Roman"/>
        </w:rPr>
        <w:t>Муромцева Ксения (Сана) Николаевна (урожд. Рыжова) (ум. 1943), двоюродная сестра Е.И.Рерих - 57</w:t>
      </w:r>
    </w:p>
    <w:p>
      <w:pPr>
        <w:pStyle w:val="PlainText"/>
        <w:ind w:firstLine="540"/>
        <w:jc w:val="both"/>
        <w:rPr>
          <w:rFonts w:ascii="Times New Roman" w:hAnsi="Times New Roman" w:cs="Times New Roman"/>
        </w:rPr>
      </w:pPr>
      <w:r>
        <w:rPr>
          <w:rFonts w:cs="Times New Roman" w:ascii="Times New Roman" w:hAnsi="Times New Roman"/>
        </w:rPr>
        <w:t>Муромцева Галина Ильинична, дочь И.Э. и К.Н.Муромцевых, секретарь Комитета в поддержку Пакта Рериха при Музее Николая Рериха в Нью-Йорке - 437, 442,444</w:t>
      </w:r>
    </w:p>
    <w:p>
      <w:pPr>
        <w:pStyle w:val="PlainText"/>
        <w:ind w:firstLine="540"/>
        <w:jc w:val="both"/>
        <w:rPr>
          <w:rFonts w:ascii="Times New Roman" w:hAnsi="Times New Roman" w:cs="Times New Roman"/>
        </w:rPr>
      </w:pPr>
      <w:r>
        <w:rPr>
          <w:rFonts w:cs="Times New Roman" w:ascii="Times New Roman" w:hAnsi="Times New Roman"/>
        </w:rPr>
        <w:t>Муромцева Ксения Ильинична, дочь И.Э. и К.Н.Муромцевых, секретарь Комитета в поддержку Пакта Рериха при Музее Николая Рериха в Нью-Йорке - 437, 442,444</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Н</w:t>
      </w:r>
    </w:p>
    <w:p>
      <w:pPr>
        <w:pStyle w:val="PlainText"/>
        <w:ind w:firstLine="540"/>
        <w:jc w:val="both"/>
        <w:rPr>
          <w:rFonts w:ascii="Times New Roman" w:hAnsi="Times New Roman" w:cs="Times New Roman"/>
        </w:rPr>
      </w:pPr>
      <w:r>
        <w:rPr>
          <w:rFonts w:cs="Times New Roman" w:ascii="Times New Roman" w:hAnsi="Times New Roman"/>
        </w:rPr>
        <w:t>Наполеон 1 (Наполеон Бонапарт) (1769-1821), французский император в 1804-1815 гг. - 86, 116, 118</w:t>
      </w:r>
    </w:p>
    <w:p>
      <w:pPr>
        <w:pStyle w:val="PlainText"/>
        <w:ind w:firstLine="540"/>
        <w:jc w:val="both"/>
        <w:rPr>
          <w:rFonts w:ascii="Times New Roman" w:hAnsi="Times New Roman" w:cs="Times New Roman"/>
        </w:rPr>
      </w:pPr>
      <w:r>
        <w:rPr>
          <w:rFonts w:cs="Times New Roman" w:ascii="Times New Roman" w:hAnsi="Times New Roman"/>
        </w:rPr>
        <w:t>Нелли 99</w:t>
      </w:r>
    </w:p>
    <w:p>
      <w:pPr>
        <w:pStyle w:val="PlainText"/>
        <w:ind w:firstLine="540"/>
        <w:jc w:val="both"/>
        <w:rPr>
          <w:rFonts w:ascii="Times New Roman" w:hAnsi="Times New Roman" w:cs="Times New Roman"/>
        </w:rPr>
      </w:pPr>
      <w:r>
        <w:rPr>
          <w:rFonts w:cs="Times New Roman" w:ascii="Times New Roman" w:hAnsi="Times New Roman"/>
        </w:rPr>
        <w:t>Неру Джавахарлал (1889-1964), премьер-министр и министр иностранных дел Индии с 1947 г. - 301,328</w:t>
      </w:r>
    </w:p>
    <w:p>
      <w:pPr>
        <w:pStyle w:val="PlainText"/>
        <w:ind w:firstLine="540"/>
        <w:jc w:val="both"/>
        <w:rPr>
          <w:rFonts w:ascii="Times New Roman" w:hAnsi="Times New Roman" w:cs="Times New Roman"/>
        </w:rPr>
      </w:pPr>
      <w:r>
        <w:rPr>
          <w:rFonts w:cs="Times New Roman" w:ascii="Times New Roman" w:hAnsi="Times New Roman"/>
        </w:rPr>
        <w:t>Нефрит, жрица - 145, 211, 212, 328</w:t>
      </w:r>
    </w:p>
    <w:p>
      <w:pPr>
        <w:pStyle w:val="PlainText"/>
        <w:ind w:firstLine="540"/>
        <w:jc w:val="both"/>
        <w:rPr>
          <w:rFonts w:ascii="Times New Roman" w:hAnsi="Times New Roman" w:cs="Times New Roman"/>
        </w:rPr>
      </w:pPr>
      <w:r>
        <w:rPr>
          <w:rFonts w:cs="Times New Roman" w:ascii="Times New Roman" w:hAnsi="Times New Roman"/>
        </w:rPr>
        <w:t>Н.К. см. Рерих Николай Константинович</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О</w:t>
      </w:r>
    </w:p>
    <w:p>
      <w:pPr>
        <w:pStyle w:val="PlainText"/>
        <w:ind w:firstLine="540"/>
        <w:jc w:val="both"/>
        <w:rPr>
          <w:rFonts w:ascii="Times New Roman" w:hAnsi="Times New Roman" w:cs="Times New Roman"/>
        </w:rPr>
      </w:pPr>
      <w:r>
        <w:rPr>
          <w:rFonts w:cs="Times New Roman" w:ascii="Times New Roman" w:hAnsi="Times New Roman"/>
        </w:rPr>
        <w:t>Ов. - 102</w:t>
      </w:r>
    </w:p>
    <w:p>
      <w:pPr>
        <w:pStyle w:val="PlainText"/>
        <w:ind w:firstLine="540"/>
        <w:jc w:val="both"/>
        <w:rPr>
          <w:rFonts w:ascii="Times New Roman" w:hAnsi="Times New Roman" w:cs="Times New Roman"/>
        </w:rPr>
      </w:pPr>
      <w:r>
        <w:rPr>
          <w:rFonts w:cs="Times New Roman" w:ascii="Times New Roman" w:hAnsi="Times New Roman"/>
        </w:rPr>
        <w:t>Оганесян Юрий Цолакович (род. 1933), руководитель лаборатории ядерных реакций им. Флерова Объединенного института ядерных исследований в Дубне - 276</w:t>
      </w:r>
    </w:p>
    <w:p>
      <w:pPr>
        <w:pStyle w:val="PlainText"/>
        <w:ind w:firstLine="540"/>
        <w:jc w:val="both"/>
        <w:rPr>
          <w:rFonts w:ascii="Times New Roman" w:hAnsi="Times New Roman" w:cs="Times New Roman"/>
        </w:rPr>
      </w:pPr>
      <w:r>
        <w:rPr>
          <w:rFonts w:cs="Times New Roman" w:ascii="Times New Roman" w:hAnsi="Times New Roman"/>
        </w:rPr>
        <w:t>Ольд Дерки, слуга Томаса Вогана -112,133</w:t>
      </w:r>
    </w:p>
    <w:p>
      <w:pPr>
        <w:pStyle w:val="PlainText"/>
        <w:ind w:firstLine="540"/>
        <w:jc w:val="both"/>
        <w:rPr>
          <w:rFonts w:ascii="Times New Roman" w:hAnsi="Times New Roman" w:cs="Times New Roman"/>
        </w:rPr>
      </w:pPr>
      <w:r>
        <w:rPr>
          <w:rFonts w:cs="Times New Roman" w:ascii="Times New Roman" w:hAnsi="Times New Roman"/>
        </w:rPr>
        <w:t>Олькотт Генри Стил (1832-1907), ближайший сподвижник Е.П. Блаватской, президент-основатель Теософского Общества - 322, 341</w:t>
      </w:r>
    </w:p>
    <w:p>
      <w:pPr>
        <w:pStyle w:val="PlainText"/>
        <w:ind w:firstLine="540"/>
        <w:jc w:val="both"/>
        <w:rPr>
          <w:rFonts w:ascii="Times New Roman" w:hAnsi="Times New Roman" w:cs="Times New Roman"/>
        </w:rPr>
      </w:pPr>
      <w:r>
        <w:rPr>
          <w:rFonts w:cs="Times New Roman" w:ascii="Times New Roman" w:hAnsi="Times New Roman"/>
        </w:rPr>
        <w:t>Онорэ - 58</w:t>
      </w:r>
    </w:p>
    <w:p>
      <w:pPr>
        <w:pStyle w:val="PlainText"/>
        <w:ind w:firstLine="540"/>
        <w:jc w:val="both"/>
        <w:rPr>
          <w:rFonts w:ascii="Times New Roman" w:hAnsi="Times New Roman" w:cs="Times New Roman"/>
        </w:rPr>
      </w:pPr>
      <w:r>
        <w:rPr>
          <w:rFonts w:cs="Times New Roman" w:ascii="Times New Roman" w:hAnsi="Times New Roman"/>
        </w:rPr>
        <w:t>Ориген (ок. 185-253/254), христианский философ - 117,165</w:t>
      </w:r>
    </w:p>
    <w:p>
      <w:pPr>
        <w:pStyle w:val="PlainText"/>
        <w:ind w:firstLine="540"/>
        <w:jc w:val="both"/>
        <w:rPr>
          <w:rFonts w:ascii="Times New Roman" w:hAnsi="Times New Roman" w:cs="Times New Roman"/>
        </w:rPr>
      </w:pPr>
      <w:r>
        <w:rPr>
          <w:rFonts w:cs="Times New Roman" w:ascii="Times New Roman" w:hAnsi="Times New Roman"/>
        </w:rPr>
        <w:t>Ориола, Сестра Белого Братства - 92, 95, 99, 101, 176, 198</w:t>
      </w:r>
    </w:p>
    <w:p>
      <w:pPr>
        <w:pStyle w:val="PlainText"/>
        <w:ind w:firstLine="540"/>
        <w:jc w:val="both"/>
        <w:rPr>
          <w:rFonts w:ascii="Times New Roman" w:hAnsi="Times New Roman" w:cs="Times New Roman"/>
        </w:rPr>
      </w:pPr>
      <w:r>
        <w:rPr>
          <w:rFonts w:cs="Times New Roman" w:ascii="Times New Roman" w:hAnsi="Times New Roman"/>
        </w:rPr>
        <w:t>Ориола см. Хорш Ориола</w:t>
      </w:r>
    </w:p>
    <w:p>
      <w:pPr>
        <w:pStyle w:val="PlainText"/>
        <w:ind w:firstLine="540"/>
        <w:jc w:val="both"/>
        <w:rPr>
          <w:rFonts w:ascii="Times New Roman" w:hAnsi="Times New Roman" w:cs="Times New Roman"/>
        </w:rPr>
      </w:pPr>
      <w:r>
        <w:rPr>
          <w:rFonts w:cs="Times New Roman" w:ascii="Times New Roman" w:hAnsi="Times New Roman"/>
        </w:rPr>
        <w:t>Оробиндо Гошэ см. Гхош Ауробиндо</w:t>
      </w:r>
    </w:p>
    <w:p>
      <w:pPr>
        <w:pStyle w:val="PlainText"/>
        <w:ind w:firstLine="540"/>
        <w:jc w:val="both"/>
        <w:rPr>
          <w:rFonts w:ascii="Times New Roman" w:hAnsi="Times New Roman" w:cs="Times New Roman"/>
        </w:rPr>
      </w:pPr>
      <w:r>
        <w:rPr>
          <w:rFonts w:cs="Times New Roman" w:ascii="Times New Roman" w:hAnsi="Times New Roman"/>
        </w:rPr>
        <w:t>Осирис, верховный бог Египта - 421</w:t>
      </w:r>
    </w:p>
    <w:p>
      <w:pPr>
        <w:pStyle w:val="PlainText"/>
        <w:ind w:firstLine="540"/>
        <w:jc w:val="both"/>
        <w:rPr>
          <w:rFonts w:ascii="Times New Roman" w:hAnsi="Times New Roman" w:cs="Times New Roman"/>
        </w:rPr>
      </w:pPr>
      <w:r>
        <w:rPr>
          <w:rFonts w:cs="Times New Roman" w:ascii="Times New Roman" w:hAnsi="Times New Roman"/>
        </w:rPr>
        <w:t>Ояна см. Лихтман Эстер</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П</w:t>
      </w:r>
    </w:p>
    <w:p>
      <w:pPr>
        <w:pStyle w:val="PlainText"/>
        <w:ind w:firstLine="540"/>
        <w:jc w:val="both"/>
        <w:rPr>
          <w:rFonts w:ascii="Times New Roman" w:hAnsi="Times New Roman" w:cs="Times New Roman"/>
        </w:rPr>
      </w:pPr>
      <w:r>
        <w:rPr>
          <w:rFonts w:cs="Times New Roman" w:ascii="Times New Roman" w:hAnsi="Times New Roman"/>
        </w:rPr>
        <w:t>Павел, апостол христианства - 68,121</w:t>
      </w:r>
    </w:p>
    <w:p>
      <w:pPr>
        <w:pStyle w:val="PlainText"/>
        <w:ind w:firstLine="540"/>
        <w:jc w:val="both"/>
        <w:rPr>
          <w:rFonts w:ascii="Times New Roman" w:hAnsi="Times New Roman" w:cs="Times New Roman"/>
        </w:rPr>
      </w:pPr>
      <w:r>
        <w:rPr>
          <w:rFonts w:cs="Times New Roman" w:ascii="Times New Roman" w:hAnsi="Times New Roman"/>
        </w:rPr>
        <w:t>Пандора, в древнегреческой мифологии женщина, созданная по воле Зевса в наказание людям - 167</w:t>
      </w:r>
    </w:p>
    <w:p>
      <w:pPr>
        <w:pStyle w:val="PlainText"/>
        <w:ind w:firstLine="540"/>
        <w:jc w:val="both"/>
        <w:rPr>
          <w:rFonts w:ascii="Times New Roman" w:hAnsi="Times New Roman" w:cs="Times New Roman"/>
        </w:rPr>
      </w:pPr>
      <w:r>
        <w:rPr>
          <w:rFonts w:cs="Times New Roman" w:ascii="Times New Roman" w:hAnsi="Times New Roman"/>
        </w:rPr>
        <w:t>Парацельс Теофраст (1493-1541), врач и естествоиспытатель эпохи Возрождения - 124, 399</w:t>
      </w:r>
    </w:p>
    <w:p>
      <w:pPr>
        <w:pStyle w:val="PlainText"/>
        <w:ind w:firstLine="540"/>
        <w:jc w:val="both"/>
        <w:rPr>
          <w:rFonts w:ascii="Times New Roman" w:hAnsi="Times New Roman" w:cs="Times New Roman"/>
        </w:rPr>
      </w:pPr>
      <w:r>
        <w:rPr>
          <w:rFonts w:cs="Times New Roman" w:ascii="Times New Roman" w:hAnsi="Times New Roman"/>
        </w:rPr>
        <w:t>Пеглер, американский журналист - 310,311, 314</w:t>
      </w:r>
    </w:p>
    <w:p>
      <w:pPr>
        <w:pStyle w:val="PlainText"/>
        <w:ind w:firstLine="540"/>
        <w:jc w:val="both"/>
        <w:rPr>
          <w:rFonts w:ascii="Times New Roman" w:hAnsi="Times New Roman" w:cs="Times New Roman"/>
        </w:rPr>
      </w:pPr>
      <w:r>
        <w:rPr>
          <w:rFonts w:cs="Times New Roman" w:ascii="Times New Roman" w:hAnsi="Times New Roman"/>
        </w:rPr>
        <w:t>Пель Роберт - 294 Петр Греческий - 379</w:t>
      </w:r>
    </w:p>
    <w:p>
      <w:pPr>
        <w:pStyle w:val="PlainText"/>
        <w:ind w:firstLine="540"/>
        <w:jc w:val="both"/>
        <w:rPr>
          <w:rFonts w:ascii="Times New Roman" w:hAnsi="Times New Roman" w:cs="Times New Roman"/>
        </w:rPr>
      </w:pPr>
      <w:r>
        <w:rPr>
          <w:rFonts w:cs="Times New Roman" w:ascii="Times New Roman" w:hAnsi="Times New Roman"/>
        </w:rPr>
        <w:t>Платон (427-347 до н.э.), древнегреческий философ - 241</w:t>
      </w:r>
    </w:p>
    <w:p>
      <w:pPr>
        <w:pStyle w:val="PlainText"/>
        <w:ind w:firstLine="540"/>
        <w:jc w:val="both"/>
        <w:rPr>
          <w:rFonts w:ascii="Times New Roman" w:hAnsi="Times New Roman" w:cs="Times New Roman"/>
        </w:rPr>
      </w:pPr>
      <w:r>
        <w:rPr>
          <w:rFonts w:cs="Times New Roman" w:ascii="Times New Roman" w:hAnsi="Times New Roman"/>
        </w:rPr>
        <w:t>Плотин (ок. 204/205-269/270), греческий философ-идеалист, основатель неоплатонизма - 240</w:t>
      </w:r>
    </w:p>
    <w:p>
      <w:pPr>
        <w:pStyle w:val="PlainText"/>
        <w:ind w:firstLine="540"/>
        <w:jc w:val="both"/>
        <w:rPr>
          <w:rFonts w:ascii="Times New Roman" w:hAnsi="Times New Roman" w:cs="Times New Roman"/>
        </w:rPr>
      </w:pPr>
      <w:r>
        <w:rPr>
          <w:rFonts w:cs="Times New Roman" w:ascii="Times New Roman" w:hAnsi="Times New Roman"/>
        </w:rPr>
        <w:t>Понсон дю Террай (1829-1879), французский историк и писатель – 45</w:t>
      </w:r>
    </w:p>
    <w:p>
      <w:pPr>
        <w:pStyle w:val="PlainText"/>
        <w:ind w:firstLine="540"/>
        <w:jc w:val="both"/>
        <w:rPr>
          <w:rFonts w:ascii="Times New Roman" w:hAnsi="Times New Roman" w:cs="Times New Roman"/>
        </w:rPr>
      </w:pPr>
      <w:r>
        <w:rPr>
          <w:rFonts w:cs="Times New Roman" w:ascii="Times New Roman" w:hAnsi="Times New Roman"/>
        </w:rPr>
        <w:t>Порума см. Хорш Нетти</w:t>
      </w:r>
    </w:p>
    <w:p>
      <w:pPr>
        <w:pStyle w:val="PlainText"/>
        <w:ind w:firstLine="540"/>
        <w:jc w:val="both"/>
        <w:rPr>
          <w:rFonts w:ascii="Times New Roman" w:hAnsi="Times New Roman" w:cs="Times New Roman"/>
        </w:rPr>
      </w:pPr>
      <w:r>
        <w:rPr>
          <w:rFonts w:cs="Times New Roman" w:ascii="Times New Roman" w:hAnsi="Times New Roman"/>
        </w:rPr>
        <w:t>Пурмаян, Брат Великого Белого Братства - 104</w:t>
      </w:r>
    </w:p>
    <w:p>
      <w:pPr>
        <w:pStyle w:val="PlainText"/>
        <w:ind w:firstLine="540"/>
        <w:jc w:val="both"/>
        <w:rPr>
          <w:rFonts w:ascii="Times New Roman" w:hAnsi="Times New Roman" w:cs="Times New Roman"/>
        </w:rPr>
      </w:pPr>
      <w:r>
        <w:rPr>
          <w:rFonts w:cs="Times New Roman" w:ascii="Times New Roman" w:hAnsi="Times New Roman"/>
        </w:rPr>
        <w:t>Путятина Евдокия Васильевна, тетя Е.И.Рерих - 62</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Р</w:t>
      </w:r>
    </w:p>
    <w:p>
      <w:pPr>
        <w:pStyle w:val="PlainText"/>
        <w:ind w:firstLine="540"/>
        <w:jc w:val="both"/>
        <w:rPr>
          <w:rFonts w:ascii="Times New Roman" w:hAnsi="Times New Roman" w:cs="Times New Roman"/>
        </w:rPr>
      </w:pPr>
      <w:r>
        <w:rPr>
          <w:rFonts w:cs="Times New Roman" w:ascii="Times New Roman" w:hAnsi="Times New Roman"/>
        </w:rPr>
        <w:t>Радегунда, Сестра Великого Белого Братства - 109</w:t>
      </w:r>
    </w:p>
    <w:p>
      <w:pPr>
        <w:pStyle w:val="PlainText"/>
        <w:ind w:firstLine="540"/>
        <w:jc w:val="both"/>
        <w:rPr>
          <w:rFonts w:ascii="Times New Roman" w:hAnsi="Times New Roman" w:cs="Times New Roman"/>
        </w:rPr>
      </w:pPr>
      <w:r>
        <w:rPr>
          <w:rFonts w:cs="Times New Roman" w:ascii="Times New Roman" w:hAnsi="Times New Roman"/>
        </w:rPr>
        <w:t>Раджкумари Амрит Каур см. Каур Раджкумари Амрита</w:t>
      </w:r>
    </w:p>
    <w:p>
      <w:pPr>
        <w:pStyle w:val="PlainText"/>
        <w:ind w:firstLine="540"/>
        <w:jc w:val="both"/>
        <w:rPr>
          <w:rFonts w:ascii="Times New Roman" w:hAnsi="Times New Roman" w:cs="Times New Roman"/>
        </w:rPr>
      </w:pPr>
      <w:r>
        <w:rPr>
          <w:rFonts w:cs="Times New Roman" w:ascii="Times New Roman" w:hAnsi="Times New Roman"/>
        </w:rPr>
        <w:t>Радна см. Фосдик Зинаида Григорьевна</w:t>
      </w:r>
    </w:p>
    <w:p>
      <w:pPr>
        <w:pStyle w:val="PlainText"/>
        <w:ind w:firstLine="540"/>
        <w:jc w:val="both"/>
        <w:rPr>
          <w:rFonts w:ascii="Times New Roman" w:hAnsi="Times New Roman" w:cs="Times New Roman"/>
        </w:rPr>
      </w:pPr>
      <w:r>
        <w:rPr>
          <w:rFonts w:cs="Times New Roman" w:ascii="Times New Roman" w:hAnsi="Times New Roman"/>
        </w:rPr>
        <w:t>Раккоци см. Сен-Жермен</w:t>
      </w:r>
    </w:p>
    <w:p>
      <w:pPr>
        <w:pStyle w:val="PlainText"/>
        <w:ind w:firstLine="540"/>
        <w:jc w:val="both"/>
        <w:rPr>
          <w:rFonts w:ascii="Times New Roman" w:hAnsi="Times New Roman" w:cs="Times New Roman"/>
        </w:rPr>
      </w:pPr>
      <w:r>
        <w:rPr>
          <w:rFonts w:cs="Times New Roman" w:ascii="Times New Roman" w:hAnsi="Times New Roman"/>
        </w:rPr>
        <w:t>Рамакришна (Гададхар Чаттерджи) (1834-1886), индийский философ и подвижник - 136, 137, 340</w:t>
      </w:r>
    </w:p>
    <w:p>
      <w:pPr>
        <w:pStyle w:val="PlainText"/>
        <w:ind w:firstLine="540"/>
        <w:jc w:val="both"/>
        <w:rPr>
          <w:rFonts w:ascii="Times New Roman" w:hAnsi="Times New Roman" w:cs="Times New Roman"/>
        </w:rPr>
      </w:pPr>
      <w:r>
        <w:rPr>
          <w:rFonts w:cs="Times New Roman" w:ascii="Times New Roman" w:hAnsi="Times New Roman"/>
        </w:rPr>
        <w:t>Рамачарака см. Аткинсон</w:t>
      </w:r>
    </w:p>
    <w:p>
      <w:pPr>
        <w:pStyle w:val="PlainText"/>
        <w:ind w:firstLine="540"/>
        <w:jc w:val="both"/>
        <w:rPr>
          <w:rFonts w:ascii="Times New Roman" w:hAnsi="Times New Roman" w:cs="Times New Roman"/>
        </w:rPr>
      </w:pPr>
      <w:r>
        <w:rPr>
          <w:rFonts w:cs="Times New Roman" w:ascii="Times New Roman" w:hAnsi="Times New Roman"/>
        </w:rPr>
        <w:t>Рая см. Богданова Ираида Михайловна</w:t>
      </w:r>
    </w:p>
    <w:p>
      <w:pPr>
        <w:pStyle w:val="PlainText"/>
        <w:ind w:firstLine="540"/>
        <w:jc w:val="both"/>
        <w:rPr>
          <w:rFonts w:ascii="Times New Roman" w:hAnsi="Times New Roman" w:cs="Times New Roman"/>
        </w:rPr>
      </w:pPr>
      <w:r>
        <w:rPr>
          <w:rFonts w:cs="Times New Roman" w:ascii="Times New Roman" w:hAnsi="Times New Roman"/>
        </w:rPr>
        <w:t>Резерфорд Эрнест (1871-1937), английский физик - 274</w:t>
      </w:r>
    </w:p>
    <w:p>
      <w:pPr>
        <w:pStyle w:val="PlainText"/>
        <w:ind w:firstLine="540"/>
        <w:jc w:val="both"/>
        <w:rPr>
          <w:rFonts w:ascii="Times New Roman" w:hAnsi="Times New Roman" w:cs="Times New Roman"/>
        </w:rPr>
      </w:pPr>
      <w:r>
        <w:rPr>
          <w:rFonts w:cs="Times New Roman" w:ascii="Times New Roman" w:hAnsi="Times New Roman"/>
        </w:rPr>
        <w:t>Ренан Э., писатель - 340</w:t>
      </w:r>
    </w:p>
    <w:p>
      <w:pPr>
        <w:pStyle w:val="PlainText"/>
        <w:ind w:firstLine="540"/>
        <w:jc w:val="both"/>
        <w:rPr>
          <w:rFonts w:ascii="Times New Roman" w:hAnsi="Times New Roman" w:cs="Times New Roman"/>
        </w:rPr>
      </w:pPr>
      <w:r>
        <w:rPr>
          <w:rFonts w:cs="Times New Roman" w:ascii="Times New Roman" w:hAnsi="Times New Roman"/>
        </w:rPr>
        <w:t>Ренц Алексей Евгеньевич, участник рериховского движения в Германии - 410,413</w:t>
      </w:r>
    </w:p>
    <w:p>
      <w:pPr>
        <w:pStyle w:val="PlainText"/>
        <w:ind w:firstLine="540"/>
        <w:jc w:val="both"/>
        <w:rPr>
          <w:rFonts w:ascii="Times New Roman" w:hAnsi="Times New Roman" w:cs="Times New Roman"/>
        </w:rPr>
      </w:pPr>
      <w:r>
        <w:rPr>
          <w:rFonts w:cs="Times New Roman" w:ascii="Times New Roman" w:hAnsi="Times New Roman"/>
        </w:rPr>
        <w:t>Рерих Борис Константинович (1885-1945), брат Н.К.Рериха, архитектор, сотрудничал с культурно-просветительными учреждениями, созданными Е.И. и Н.К. Рерихами в США - 305</w:t>
      </w:r>
    </w:p>
    <w:p>
      <w:pPr>
        <w:pStyle w:val="PlainText"/>
        <w:ind w:firstLine="540"/>
        <w:jc w:val="both"/>
        <w:rPr>
          <w:rFonts w:ascii="Times New Roman" w:hAnsi="Times New Roman" w:cs="Times New Roman"/>
        </w:rPr>
      </w:pPr>
      <w:r>
        <w:rPr>
          <w:rFonts w:cs="Times New Roman" w:ascii="Times New Roman" w:hAnsi="Times New Roman"/>
        </w:rPr>
        <w:t>Рерих Девика-Рани (1908-1994), индийская киноактриса, жена С.Н.Рериха - 303, 313, 394, 423, 444</w:t>
      </w:r>
    </w:p>
    <w:p>
      <w:pPr>
        <w:pStyle w:val="PlainText"/>
        <w:ind w:firstLine="540"/>
        <w:jc w:val="both"/>
        <w:rPr>
          <w:rFonts w:ascii="Times New Roman" w:hAnsi="Times New Roman" w:cs="Times New Roman"/>
        </w:rPr>
      </w:pPr>
      <w:r>
        <w:rPr>
          <w:rFonts w:cs="Times New Roman" w:ascii="Times New Roman" w:hAnsi="Times New Roman"/>
        </w:rPr>
        <w:t>Рерих Елена Ивановна (1879- 1955), русский философ и писатель, создатель книг Учения Живой Этики, жена Н.К.Рериха - II, 12, 14, 16, 17, 18, 19, 20, 21, 22, 23, 24, 25, 26, 27, 28, 29, 30, 31, 32, 33, 34, 36, 37, 38, 40, 43, 60, 73, 80, 81, 82, 83, 84, 85, 86, 88, 90, 91, 94, 95, 100, 101, 104, 107, 108, 110, 113, 114, 118, 120, 121, 122, 123, 127, 135, 137, 138, 140, 141, 142, 143, 144, 149, 150, 151, 152, 153, 154, 155, 156, 158, 158, 159, 160,161, 162, 163, 164, 166, 167, 170, 171, 172, 173, 174, 175, 176, 177, 180, 181, 182, 183, 184, 185, 188, 190, 191, 192, 193, 194, 196, 200,201, 202, 203, 205, 206, 207, 208, 209, 212, 214, 215, 217, 218, 219, 221, 222, 223, 225, 226, 227, 229, 232, 233, 242, 243, 244, 246, 250, 253, 257, 264, 266, 273, 275, 279, 290, 299, 355, 410, 445</w:t>
      </w:r>
    </w:p>
    <w:p>
      <w:pPr>
        <w:pStyle w:val="PlainText"/>
        <w:ind w:firstLine="540"/>
        <w:jc w:val="both"/>
        <w:rPr>
          <w:rFonts w:ascii="Times New Roman" w:hAnsi="Times New Roman" w:cs="Times New Roman"/>
        </w:rPr>
      </w:pPr>
      <w:r>
        <w:rPr>
          <w:rFonts w:cs="Times New Roman" w:ascii="Times New Roman" w:hAnsi="Times New Roman"/>
        </w:rPr>
        <w:t>Рерих Николай Константинович (1874-1947), русский художник, ученый, философ, писатель, путешественник, общественный деятель - II, 18, 22, 23, 24, 25, 29, 34, 36.37, 38, 59, 60, 61, 63, 75, 83, 121, 138, 143, 149, 151, 152, 154, 155, 156, 159, 160, 161, 165, 167, 168, 169, 170, 171, 172, 174, 175, 176, 177, 178, 179, 180, 181, 182, 183, 185, 187, 189,190, 191, 193, 194, 195, 196, 197, 198, 199, 200, 201, 202, 203, 205, 206, 207, 208, 210, 211, 215, 216, 217, 218, 219, 221, 224, 225, 227, 228, 231, 233, 301, 304, 305, 306, 307, 308, 309, 310, 311, 312, 314, 315, 317, 322, 325, 327, 328, 332, 333, 339, 354, 366, 386, 389, 416</w:t>
      </w:r>
    </w:p>
    <w:p>
      <w:pPr>
        <w:pStyle w:val="PlainText"/>
        <w:ind w:firstLine="540"/>
        <w:jc w:val="both"/>
        <w:rPr>
          <w:rFonts w:ascii="Times New Roman" w:hAnsi="Times New Roman" w:cs="Times New Roman"/>
        </w:rPr>
      </w:pPr>
      <w:r>
        <w:rPr>
          <w:rFonts w:cs="Times New Roman" w:ascii="Times New Roman" w:hAnsi="Times New Roman"/>
        </w:rPr>
        <w:t>Рерих Святослав Николаевич (1904-1993), младший сын Е.И. и Н.К. Рерихов, художник и общественный деятель - 23, 27, 38, 118, 160, 175, 180, 202, 203, 215, 221, 310, 311, 312, 322, 327, 329, 330, 334, 378, 379, 382, 389, 393, 407, 408, 419, 423, 442, 444</w:t>
      </w:r>
    </w:p>
    <w:p>
      <w:pPr>
        <w:pStyle w:val="PlainText"/>
        <w:ind w:firstLine="540"/>
        <w:jc w:val="both"/>
        <w:rPr>
          <w:rFonts w:ascii="Times New Roman" w:hAnsi="Times New Roman" w:cs="Times New Roman"/>
        </w:rPr>
      </w:pPr>
      <w:r>
        <w:rPr>
          <w:rFonts w:cs="Times New Roman" w:ascii="Times New Roman" w:hAnsi="Times New Roman"/>
        </w:rPr>
        <w:t>Рерих Юрий Николаевич (1902- 1960), старший сын Е.И. и Н.К. Рерихов, ученый-востоковед и лингвист, директор Института Гималайских исследований "Урусвати" - 23, 39, 117, 118, 119, 138, 142, 145, 195, 323, 329, 343, 394, 396, 407, 408, 410, 416, 424</w:t>
      </w:r>
    </w:p>
    <w:p>
      <w:pPr>
        <w:pStyle w:val="PlainText"/>
        <w:ind w:firstLine="540"/>
        <w:jc w:val="both"/>
        <w:rPr>
          <w:rFonts w:ascii="Times New Roman" w:hAnsi="Times New Roman" w:cs="Times New Roman"/>
        </w:rPr>
      </w:pPr>
      <w:r>
        <w:rPr>
          <w:rFonts w:cs="Times New Roman" w:ascii="Times New Roman" w:hAnsi="Times New Roman"/>
        </w:rPr>
        <w:t>Роберт см. Пель Роберт Роджер см. Боллинг Роджер Рокотова - 87, 160</w:t>
      </w:r>
    </w:p>
    <w:p>
      <w:pPr>
        <w:pStyle w:val="PlainText"/>
        <w:ind w:firstLine="540"/>
        <w:jc w:val="both"/>
        <w:rPr>
          <w:rFonts w:ascii="Times New Roman" w:hAnsi="Times New Roman" w:cs="Times New Roman"/>
        </w:rPr>
      </w:pPr>
      <w:r>
        <w:rPr>
          <w:rFonts w:cs="Times New Roman" w:ascii="Times New Roman" w:hAnsi="Times New Roman"/>
        </w:rPr>
        <w:t>Россул Мориа см. Мориа</w:t>
      </w:r>
    </w:p>
    <w:p>
      <w:pPr>
        <w:pStyle w:val="PlainText"/>
        <w:ind w:firstLine="540"/>
        <w:jc w:val="both"/>
        <w:rPr>
          <w:rFonts w:ascii="Times New Roman" w:hAnsi="Times New Roman" w:cs="Times New Roman"/>
        </w:rPr>
      </w:pPr>
      <w:r>
        <w:rPr>
          <w:rFonts w:cs="Times New Roman" w:ascii="Times New Roman" w:hAnsi="Times New Roman"/>
        </w:rPr>
        <w:t>Рудендорф Конрад - 8, 9, 60, 105, 110, 111, 116</w:t>
      </w:r>
    </w:p>
    <w:p>
      <w:pPr>
        <w:pStyle w:val="PlainText"/>
        <w:ind w:firstLine="540"/>
        <w:jc w:val="both"/>
        <w:rPr>
          <w:rFonts w:ascii="Times New Roman" w:hAnsi="Times New Roman" w:cs="Times New Roman"/>
        </w:rPr>
      </w:pPr>
      <w:r>
        <w:rPr>
          <w:rFonts w:cs="Times New Roman" w:ascii="Times New Roman" w:hAnsi="Times New Roman"/>
        </w:rPr>
        <w:t>Рузвельт Франклин Делано (1882- 1945), 32-й президент США - 293</w:t>
      </w:r>
    </w:p>
    <w:p>
      <w:pPr>
        <w:pStyle w:val="PlainText"/>
        <w:ind w:firstLine="540"/>
        <w:jc w:val="both"/>
        <w:rPr>
          <w:rFonts w:ascii="Times New Roman" w:hAnsi="Times New Roman" w:cs="Times New Roman"/>
        </w:rPr>
      </w:pPr>
      <w:r>
        <w:rPr>
          <w:rFonts w:cs="Times New Roman" w:ascii="Times New Roman" w:hAnsi="Times New Roman"/>
        </w:rPr>
        <w:t>Русс - 365,423 Р.Ч. - 193</w:t>
      </w:r>
    </w:p>
    <w:p>
      <w:pPr>
        <w:pStyle w:val="PlainText"/>
        <w:ind w:firstLine="540"/>
        <w:jc w:val="both"/>
        <w:rPr>
          <w:rFonts w:ascii="Times New Roman" w:hAnsi="Times New Roman" w:cs="Times New Roman"/>
        </w:rPr>
      </w:pPr>
      <w:r>
        <w:rPr>
          <w:rFonts w:cs="Times New Roman" w:ascii="Times New Roman" w:hAnsi="Times New Roman"/>
        </w:rPr>
        <w:t>Рыжов Николай Ал., дядя Е.И.Рерих – 58</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С</w:t>
      </w:r>
    </w:p>
    <w:p>
      <w:pPr>
        <w:pStyle w:val="PlainText"/>
        <w:ind w:firstLine="540"/>
        <w:jc w:val="both"/>
        <w:rPr>
          <w:rFonts w:ascii="Times New Roman" w:hAnsi="Times New Roman" w:cs="Times New Roman"/>
        </w:rPr>
      </w:pPr>
      <w:r>
        <w:rPr>
          <w:rFonts w:cs="Times New Roman" w:ascii="Times New Roman" w:hAnsi="Times New Roman"/>
        </w:rPr>
        <w:t>Савл см. Павел</w:t>
      </w:r>
    </w:p>
    <w:p>
      <w:pPr>
        <w:pStyle w:val="PlainText"/>
        <w:ind w:firstLine="540"/>
        <w:jc w:val="both"/>
        <w:rPr>
          <w:rFonts w:ascii="Times New Roman" w:hAnsi="Times New Roman" w:cs="Times New Roman"/>
        </w:rPr>
      </w:pPr>
      <w:r>
        <w:rPr>
          <w:rFonts w:cs="Times New Roman" w:ascii="Times New Roman" w:hAnsi="Times New Roman"/>
        </w:rPr>
        <w:t>Сана см. Муромцева Ксения Николаевна</w:t>
      </w:r>
    </w:p>
    <w:p>
      <w:pPr>
        <w:pStyle w:val="PlainText"/>
        <w:ind w:firstLine="540"/>
        <w:jc w:val="both"/>
        <w:rPr>
          <w:rFonts w:ascii="Times New Roman" w:hAnsi="Times New Roman" w:cs="Times New Roman"/>
        </w:rPr>
      </w:pPr>
      <w:r>
        <w:rPr>
          <w:rFonts w:cs="Times New Roman" w:ascii="Times New Roman" w:hAnsi="Times New Roman"/>
        </w:rPr>
        <w:t>Свати - 227</w:t>
      </w:r>
    </w:p>
    <w:p>
      <w:pPr>
        <w:pStyle w:val="PlainText"/>
        <w:ind w:firstLine="540"/>
        <w:jc w:val="both"/>
        <w:rPr>
          <w:rFonts w:ascii="Times New Roman" w:hAnsi="Times New Roman" w:cs="Times New Roman"/>
        </w:rPr>
      </w:pPr>
      <w:r>
        <w:rPr>
          <w:rFonts w:cs="Times New Roman" w:ascii="Times New Roman" w:hAnsi="Times New Roman"/>
        </w:rPr>
        <w:t>Святослав (Светик) см. Рерих Святослав Николаевич</w:t>
      </w:r>
    </w:p>
    <w:p>
      <w:pPr>
        <w:pStyle w:val="PlainText"/>
        <w:ind w:firstLine="540"/>
        <w:jc w:val="both"/>
        <w:rPr>
          <w:rFonts w:ascii="Times New Roman" w:hAnsi="Times New Roman" w:cs="Times New Roman"/>
        </w:rPr>
      </w:pPr>
      <w:r>
        <w:rPr>
          <w:rFonts w:cs="Times New Roman" w:ascii="Times New Roman" w:hAnsi="Times New Roman"/>
        </w:rPr>
        <w:t>Сен-Жермен, Учитель Великого Белого Братства, политический деятель Европы XVIII в. - 94, 139,140,341</w:t>
      </w:r>
    </w:p>
    <w:p>
      <w:pPr>
        <w:pStyle w:val="PlainText"/>
        <w:ind w:firstLine="540"/>
        <w:jc w:val="both"/>
        <w:rPr>
          <w:rFonts w:ascii="Times New Roman" w:hAnsi="Times New Roman" w:cs="Times New Roman"/>
        </w:rPr>
      </w:pPr>
      <w:r>
        <w:rPr>
          <w:rFonts w:cs="Times New Roman" w:ascii="Times New Roman" w:hAnsi="Times New Roman"/>
        </w:rPr>
        <w:t>Сергий Радонежский (ок. 1321*- 1391), русский церковный и государственный деятель - 46,73, 302 до н.э., автор нескольких библейских книг - 83, 87</w:t>
      </w:r>
    </w:p>
    <w:p>
      <w:pPr>
        <w:pStyle w:val="PlainText"/>
        <w:ind w:firstLine="540"/>
        <w:jc w:val="both"/>
        <w:rPr>
          <w:rFonts w:ascii="Times New Roman" w:hAnsi="Times New Roman" w:cs="Times New Roman"/>
        </w:rPr>
      </w:pPr>
      <w:r>
        <w:rPr>
          <w:rFonts w:cs="Times New Roman" w:ascii="Times New Roman" w:hAnsi="Times New Roman"/>
        </w:rPr>
        <w:t>Сомервиль, писатель - 376</w:t>
      </w:r>
    </w:p>
    <w:p>
      <w:pPr>
        <w:pStyle w:val="PlainText"/>
        <w:ind w:firstLine="540"/>
        <w:jc w:val="both"/>
        <w:rPr>
          <w:rFonts w:ascii="Times New Roman" w:hAnsi="Times New Roman" w:cs="Times New Roman"/>
        </w:rPr>
      </w:pPr>
      <w:r>
        <w:rPr>
          <w:rFonts w:cs="Times New Roman" w:ascii="Times New Roman" w:hAnsi="Times New Roman"/>
        </w:rPr>
        <w:t>Софья Михайловна см. Шафран Софья Михайловна</w:t>
      </w:r>
    </w:p>
    <w:p>
      <w:pPr>
        <w:pStyle w:val="PlainText"/>
        <w:ind w:firstLine="540"/>
        <w:jc w:val="both"/>
        <w:rPr>
          <w:rFonts w:ascii="Times New Roman" w:hAnsi="Times New Roman" w:cs="Times New Roman"/>
        </w:rPr>
      </w:pPr>
      <w:r>
        <w:rPr>
          <w:rFonts w:cs="Times New Roman" w:ascii="Times New Roman" w:hAnsi="Times New Roman"/>
        </w:rPr>
        <w:t>Спатс - 419,423</w:t>
      </w:r>
    </w:p>
    <w:p>
      <w:pPr>
        <w:pStyle w:val="PlainText"/>
        <w:ind w:firstLine="540"/>
        <w:jc w:val="both"/>
        <w:rPr>
          <w:rFonts w:ascii="Times New Roman" w:hAnsi="Times New Roman" w:cs="Times New Roman"/>
        </w:rPr>
      </w:pPr>
      <w:r>
        <w:rPr>
          <w:rFonts w:cs="Times New Roman" w:ascii="Times New Roman" w:hAnsi="Times New Roman"/>
        </w:rPr>
        <w:t>Сталин Иосиф Виссарионович (1879-1953), советский государственный деятель - 37</w:t>
      </w:r>
    </w:p>
    <w:p>
      <w:pPr>
        <w:pStyle w:val="PlainText"/>
        <w:ind w:firstLine="540"/>
        <w:jc w:val="both"/>
        <w:rPr>
          <w:rFonts w:ascii="Times New Roman" w:hAnsi="Times New Roman" w:cs="Times New Roman"/>
        </w:rPr>
      </w:pPr>
      <w:r>
        <w:rPr>
          <w:rFonts w:cs="Times New Roman" w:ascii="Times New Roman" w:hAnsi="Times New Roman"/>
        </w:rPr>
        <w:t>Стейниц, д-р - 251</w:t>
      </w:r>
    </w:p>
    <w:p>
      <w:pPr>
        <w:pStyle w:val="PlainText"/>
        <w:ind w:firstLine="540"/>
        <w:jc w:val="both"/>
        <w:rPr>
          <w:rFonts w:ascii="Times New Roman" w:hAnsi="Times New Roman" w:cs="Times New Roman"/>
        </w:rPr>
      </w:pPr>
      <w:r>
        <w:rPr>
          <w:rFonts w:cs="Times New Roman" w:ascii="Times New Roman" w:hAnsi="Times New Roman"/>
        </w:rPr>
        <w:t>Страва Людмила Феликсовна, деятельница Харбинского рериховского общества, позднее - Нью-Йоркского рериховского общества – 436</w:t>
      </w:r>
    </w:p>
    <w:p>
      <w:pPr>
        <w:pStyle w:val="PlainText"/>
        <w:ind w:firstLine="540"/>
        <w:jc w:val="both"/>
        <w:rPr>
          <w:rFonts w:ascii="Times New Roman" w:hAnsi="Times New Roman" w:cs="Times New Roman"/>
        </w:rPr>
      </w:pPr>
      <w:r>
        <w:rPr>
          <w:rFonts w:cs="Times New Roman" w:ascii="Times New Roman" w:hAnsi="Times New Roman"/>
        </w:rPr>
        <w:t>Свддхартха см. Будда Сиддхартха Гаутама</w:t>
      </w:r>
    </w:p>
    <w:p>
      <w:pPr>
        <w:pStyle w:val="PlainText"/>
        <w:ind w:firstLine="540"/>
        <w:jc w:val="both"/>
        <w:rPr>
          <w:rFonts w:ascii="Times New Roman" w:hAnsi="Times New Roman" w:cs="Times New Roman"/>
        </w:rPr>
      </w:pPr>
      <w:r>
        <w:rPr>
          <w:rFonts w:cs="Times New Roman" w:ascii="Times New Roman" w:hAnsi="Times New Roman"/>
        </w:rPr>
        <w:t>Силезий - 241</w:t>
      </w:r>
    </w:p>
    <w:p>
      <w:pPr>
        <w:pStyle w:val="PlainText"/>
        <w:ind w:firstLine="540"/>
        <w:jc w:val="both"/>
        <w:rPr>
          <w:rFonts w:ascii="Times New Roman" w:hAnsi="Times New Roman" w:cs="Times New Roman"/>
        </w:rPr>
      </w:pPr>
      <w:r>
        <w:rPr>
          <w:rFonts w:cs="Times New Roman" w:ascii="Times New Roman" w:hAnsi="Times New Roman"/>
        </w:rPr>
        <w:t>Синнетт Альфред Перси (1840- 1921), англо-индийский журналист, деятель теософского движения - 266,241</w:t>
      </w:r>
    </w:p>
    <w:p>
      <w:pPr>
        <w:pStyle w:val="PlainText"/>
        <w:ind w:firstLine="540"/>
        <w:jc w:val="both"/>
        <w:rPr>
          <w:rFonts w:ascii="Times New Roman" w:hAnsi="Times New Roman" w:cs="Times New Roman"/>
        </w:rPr>
      </w:pPr>
      <w:r>
        <w:rPr>
          <w:rFonts w:cs="Times New Roman" w:ascii="Times New Roman" w:hAnsi="Times New Roman"/>
        </w:rPr>
        <w:t>Стуранс Марта (ум. 1951), деятельница Латвийского рериховского общества, перемещенное лицо, помощница Кэтрин Кэмпбелл - 382</w:t>
      </w:r>
    </w:p>
    <w:p>
      <w:pPr>
        <w:pStyle w:val="PlainText"/>
        <w:ind w:firstLine="540"/>
        <w:jc w:val="both"/>
        <w:rPr>
          <w:rFonts w:ascii="Times New Roman" w:hAnsi="Times New Roman" w:cs="Times New Roman"/>
        </w:rPr>
      </w:pPr>
      <w:r>
        <w:rPr>
          <w:rFonts w:cs="Times New Roman" w:ascii="Times New Roman" w:hAnsi="Times New Roman"/>
        </w:rPr>
        <w:t>Суроватхини (Snrovathini) - 185, 201</w:t>
      </w:r>
    </w:p>
    <w:p>
      <w:pPr>
        <w:pStyle w:val="PlainText"/>
        <w:ind w:firstLine="540"/>
        <w:jc w:val="both"/>
        <w:rPr>
          <w:rFonts w:ascii="Times New Roman" w:hAnsi="Times New Roman" w:cs="Times New Roman"/>
        </w:rPr>
      </w:pPr>
      <w:r>
        <w:rPr>
          <w:rFonts w:cs="Times New Roman" w:ascii="Times New Roman" w:hAnsi="Times New Roman"/>
        </w:rPr>
        <w:t>Склодовская-Кюри Мария (1867- 1934), жена Пьера Кюри, физик и химик - 274</w:t>
      </w:r>
    </w:p>
    <w:p>
      <w:pPr>
        <w:pStyle w:val="PlainText"/>
        <w:ind w:firstLine="540"/>
        <w:jc w:val="both"/>
        <w:rPr>
          <w:rFonts w:ascii="Times New Roman" w:hAnsi="Times New Roman" w:cs="Times New Roman"/>
        </w:rPr>
      </w:pPr>
      <w:r>
        <w:rPr>
          <w:rFonts w:cs="Times New Roman" w:ascii="Times New Roman" w:hAnsi="Times New Roman"/>
        </w:rPr>
        <w:t>Соловьев Владимир Сергеевич (1853-1900), русский философ - 25,31</w:t>
      </w:r>
    </w:p>
    <w:p>
      <w:pPr>
        <w:pStyle w:val="PlainText"/>
        <w:ind w:firstLine="540"/>
        <w:jc w:val="both"/>
        <w:rPr>
          <w:rFonts w:ascii="Times New Roman" w:hAnsi="Times New Roman" w:cs="Times New Roman"/>
          <w:lang w:val="en-US"/>
        </w:rPr>
      </w:pPr>
      <w:r>
        <w:rPr>
          <w:rFonts w:cs="Times New Roman" w:ascii="Times New Roman" w:hAnsi="Times New Roman"/>
        </w:rPr>
        <w:t>Соломон, царь Израильско-Иудейского царства в 965-928 гг.</w:t>
      </w:r>
    </w:p>
    <w:p>
      <w:pPr>
        <w:pStyle w:val="PlainText"/>
        <w:ind w:firstLine="540"/>
        <w:jc w:val="both"/>
        <w:rPr>
          <w:rFonts w:ascii="Times New Roman" w:hAnsi="Times New Roman" w:cs="Times New Roman"/>
          <w:lang w:val="en-US"/>
        </w:rPr>
      </w:pPr>
      <w:r>
        <w:rPr>
          <w:rFonts w:cs="Times New Roman" w:ascii="Times New Roman" w:hAnsi="Times New Roman"/>
          <w:lang w:val="en-US"/>
        </w:rPr>
      </w:r>
    </w:p>
    <w:p>
      <w:pPr>
        <w:pStyle w:val="PlainText"/>
        <w:ind w:firstLine="540"/>
        <w:jc w:val="center"/>
        <w:rPr>
          <w:rFonts w:ascii="Times New Roman" w:hAnsi="Times New Roman" w:cs="Times New Roman"/>
        </w:rPr>
      </w:pPr>
      <w:r>
        <w:rPr>
          <w:rFonts w:cs="Times New Roman" w:ascii="Times New Roman" w:hAnsi="Times New Roman"/>
        </w:rPr>
        <w:t>Т</w:t>
      </w:r>
    </w:p>
    <w:p>
      <w:pPr>
        <w:pStyle w:val="PlainText"/>
        <w:ind w:firstLine="540"/>
        <w:jc w:val="both"/>
        <w:rPr>
          <w:rFonts w:ascii="Times New Roman" w:hAnsi="Times New Roman" w:cs="Times New Roman"/>
        </w:rPr>
      </w:pPr>
      <w:r>
        <w:rPr>
          <w:rFonts w:cs="Times New Roman" w:ascii="Times New Roman" w:hAnsi="Times New Roman"/>
        </w:rPr>
        <w:t>Тагор Рабиндранат (1861-1941), индийский поэт и общественный деятель - 328</w:t>
      </w:r>
    </w:p>
    <w:p>
      <w:pPr>
        <w:pStyle w:val="PlainText"/>
        <w:ind w:firstLine="540"/>
        <w:jc w:val="both"/>
        <w:rPr>
          <w:rFonts w:ascii="Times New Roman" w:hAnsi="Times New Roman" w:cs="Times New Roman"/>
        </w:rPr>
      </w:pPr>
      <w:r>
        <w:rPr>
          <w:rFonts w:cs="Times New Roman" w:ascii="Times New Roman" w:hAnsi="Times New Roman"/>
        </w:rPr>
        <w:t>Тальбот Джон (1373-1453), английский полководец эпохи Столетней войны - 319* Е.И.Рерих в своих трудах указывает 1314 год.</w:t>
      </w:r>
    </w:p>
    <w:p>
      <w:pPr>
        <w:pStyle w:val="PlainText"/>
        <w:ind w:firstLine="540"/>
        <w:jc w:val="both"/>
        <w:rPr>
          <w:rFonts w:ascii="Times New Roman" w:hAnsi="Times New Roman" w:cs="Times New Roman"/>
        </w:rPr>
      </w:pPr>
      <w:r>
        <w:rPr>
          <w:rFonts w:cs="Times New Roman" w:ascii="Times New Roman" w:hAnsi="Times New Roman"/>
        </w:rPr>
        <w:t>Твен Марк (наст, имя Сэмюэл Клеменс) (1835-1910) – американский писатель - 45</w:t>
      </w:r>
    </w:p>
    <w:p>
      <w:pPr>
        <w:pStyle w:val="PlainText"/>
        <w:ind w:firstLine="540"/>
        <w:jc w:val="both"/>
        <w:rPr>
          <w:rFonts w:ascii="Times New Roman" w:hAnsi="Times New Roman" w:cs="Times New Roman"/>
        </w:rPr>
      </w:pPr>
      <w:r>
        <w:rPr>
          <w:rFonts w:cs="Times New Roman" w:ascii="Times New Roman" w:hAnsi="Times New Roman"/>
        </w:rPr>
        <w:t>Тенишева Мария Клавдиевна (1867-1928), русская меценатка, создательница художественных мастерских в Талашкине - 63</w:t>
      </w:r>
    </w:p>
    <w:p>
      <w:pPr>
        <w:pStyle w:val="PlainText"/>
        <w:ind w:firstLine="540"/>
        <w:jc w:val="both"/>
        <w:rPr>
          <w:rFonts w:ascii="Times New Roman" w:hAnsi="Times New Roman" w:cs="Times New Roman"/>
        </w:rPr>
      </w:pPr>
      <w:r>
        <w:rPr>
          <w:rFonts w:cs="Times New Roman" w:ascii="Times New Roman" w:hAnsi="Times New Roman"/>
        </w:rPr>
        <w:t>Тереза, Сестра Великого Белого Братства - 140</w:t>
      </w:r>
    </w:p>
    <w:p>
      <w:pPr>
        <w:pStyle w:val="PlainText"/>
        <w:ind w:firstLine="540"/>
        <w:jc w:val="both"/>
        <w:rPr>
          <w:rFonts w:ascii="Times New Roman" w:hAnsi="Times New Roman" w:cs="Times New Roman"/>
        </w:rPr>
      </w:pPr>
      <w:r>
        <w:rPr>
          <w:rFonts w:cs="Times New Roman" w:ascii="Times New Roman" w:hAnsi="Times New Roman"/>
        </w:rPr>
        <w:t>Св. Тереза (1515-1582), испанская монахиня и писательница, покровительница Испании - 92, 117</w:t>
      </w:r>
    </w:p>
    <w:p>
      <w:pPr>
        <w:pStyle w:val="PlainText"/>
        <w:ind w:firstLine="540"/>
        <w:jc w:val="both"/>
        <w:rPr>
          <w:rFonts w:ascii="Times New Roman" w:hAnsi="Times New Roman" w:cs="Times New Roman"/>
        </w:rPr>
      </w:pPr>
      <w:r>
        <w:rPr>
          <w:rFonts w:cs="Times New Roman" w:ascii="Times New Roman" w:hAnsi="Times New Roman"/>
        </w:rPr>
        <w:t>Толстой Дмитрий Иванович (1860-1942(?)), граф, директор Эрмитажа в 1909-1918 гг., товарищ управляющего Русским музеем в 1901-1918 гг. - 68</w:t>
      </w:r>
    </w:p>
    <w:p>
      <w:pPr>
        <w:pStyle w:val="PlainText"/>
        <w:ind w:firstLine="540"/>
        <w:jc w:val="both"/>
        <w:rPr>
          <w:rFonts w:ascii="Times New Roman" w:hAnsi="Times New Roman" w:cs="Times New Roman"/>
        </w:rPr>
      </w:pPr>
      <w:r>
        <w:rPr>
          <w:rFonts w:cs="Times New Roman" w:ascii="Times New Roman" w:hAnsi="Times New Roman"/>
        </w:rPr>
        <w:t>Толстой Лев Николаевич (1828- 1910), русский писатель - 328</w:t>
      </w:r>
    </w:p>
    <w:p>
      <w:pPr>
        <w:pStyle w:val="PlainText"/>
        <w:ind w:firstLine="540"/>
        <w:jc w:val="both"/>
        <w:rPr>
          <w:rFonts w:ascii="Times New Roman" w:hAnsi="Times New Roman" w:cs="Times New Roman"/>
        </w:rPr>
      </w:pPr>
      <w:r>
        <w:rPr>
          <w:rFonts w:cs="Times New Roman" w:ascii="Times New Roman" w:hAnsi="Times New Roman"/>
        </w:rPr>
        <w:t>Тургенев Иван Сергеевич (1818- 1883), русский писатель - 420</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У</w:t>
      </w:r>
    </w:p>
    <w:p>
      <w:pPr>
        <w:pStyle w:val="PlainText"/>
        <w:ind w:firstLine="540"/>
        <w:jc w:val="both"/>
        <w:rPr>
          <w:rFonts w:ascii="Times New Roman" w:hAnsi="Times New Roman" w:cs="Times New Roman"/>
        </w:rPr>
      </w:pPr>
      <w:r>
        <w:rPr>
          <w:rFonts w:cs="Times New Roman" w:ascii="Times New Roman" w:hAnsi="Times New Roman"/>
        </w:rPr>
        <w:t>Уатсон Дедлей Крафтс, почетный советник Музея Николая Рериха в Нью-Йорке - 406</w:t>
      </w:r>
    </w:p>
    <w:p>
      <w:pPr>
        <w:pStyle w:val="PlainText"/>
        <w:ind w:firstLine="540"/>
        <w:jc w:val="both"/>
        <w:rPr>
          <w:rFonts w:ascii="Times New Roman" w:hAnsi="Times New Roman" w:cs="Times New Roman"/>
        </w:rPr>
      </w:pPr>
      <w:r>
        <w:rPr>
          <w:rFonts w:cs="Times New Roman" w:ascii="Times New Roman" w:hAnsi="Times New Roman"/>
        </w:rPr>
        <w:t>Удрая см. Рерих Юрий Николаевич</w:t>
      </w:r>
    </w:p>
    <w:p>
      <w:pPr>
        <w:pStyle w:val="PlainText"/>
        <w:ind w:firstLine="540"/>
        <w:jc w:val="both"/>
        <w:rPr>
          <w:rFonts w:ascii="Times New Roman" w:hAnsi="Times New Roman" w:cs="Times New Roman"/>
        </w:rPr>
      </w:pPr>
      <w:r>
        <w:rPr>
          <w:rFonts w:cs="Times New Roman" w:ascii="Times New Roman" w:hAnsi="Times New Roman"/>
        </w:rPr>
        <w:t xml:space="preserve">Уид Джозеф, деятель рериховского движения в США, президент АРКА - 314, 336, 338, 345, 360, 361, 366, 373, 374, 385, 395, 400, 415,418,421 </w:t>
      </w:r>
    </w:p>
    <w:p>
      <w:pPr>
        <w:pStyle w:val="PlainText"/>
        <w:ind w:firstLine="540"/>
        <w:jc w:val="both"/>
        <w:rPr>
          <w:rFonts w:ascii="Times New Roman" w:hAnsi="Times New Roman" w:cs="Times New Roman"/>
        </w:rPr>
      </w:pPr>
      <w:r>
        <w:rPr>
          <w:rFonts w:cs="Times New Roman" w:ascii="Times New Roman" w:hAnsi="Times New Roman"/>
        </w:rPr>
        <w:t xml:space="preserve">Уоллес Генри Эгард (1888-1965), министр сельского хозяйства США в 1933-1940 гг., в 1941- 1945 гг. вице-президент в правительстве Ф.Д.Рузвельта, участник рериховского движения – 314 </w:t>
      </w:r>
    </w:p>
    <w:p>
      <w:pPr>
        <w:pStyle w:val="PlainText"/>
        <w:ind w:firstLine="540"/>
        <w:jc w:val="both"/>
        <w:rPr>
          <w:rFonts w:ascii="Times New Roman" w:hAnsi="Times New Roman" w:cs="Times New Roman"/>
        </w:rPr>
      </w:pPr>
      <w:r>
        <w:rPr>
          <w:rFonts w:cs="Times New Roman" w:ascii="Times New Roman" w:hAnsi="Times New Roman"/>
        </w:rPr>
        <w:t>Упасика см. Блаватская Елена Петровна</w:t>
      </w:r>
    </w:p>
    <w:p>
      <w:pPr>
        <w:pStyle w:val="PlainText"/>
        <w:ind w:firstLine="540"/>
        <w:jc w:val="both"/>
        <w:rPr>
          <w:rFonts w:ascii="Times New Roman" w:hAnsi="Times New Roman" w:cs="Times New Roman"/>
        </w:rPr>
      </w:pPr>
      <w:r>
        <w:rPr>
          <w:rFonts w:cs="Times New Roman" w:ascii="Times New Roman" w:hAnsi="Times New Roman"/>
        </w:rPr>
        <w:t>Урситос, Иерофант египетский - 108</w:t>
      </w:r>
    </w:p>
    <w:p>
      <w:pPr>
        <w:pStyle w:val="PlainText"/>
        <w:ind w:firstLine="540"/>
        <w:jc w:val="both"/>
        <w:rPr>
          <w:rFonts w:ascii="Times New Roman" w:hAnsi="Times New Roman" w:cs="Times New Roman"/>
        </w:rPr>
      </w:pPr>
      <w:r>
        <w:rPr>
          <w:rFonts w:cs="Times New Roman" w:ascii="Times New Roman" w:hAnsi="Times New Roman"/>
        </w:rPr>
        <w:t>Урсула, Сестра Великого Белого Братства - 92</w:t>
      </w:r>
    </w:p>
    <w:p>
      <w:pPr>
        <w:pStyle w:val="PlainText"/>
        <w:ind w:firstLine="540"/>
        <w:jc w:val="both"/>
        <w:rPr>
          <w:rFonts w:ascii="Times New Roman" w:hAnsi="Times New Roman" w:cs="Times New Roman"/>
        </w:rPr>
      </w:pPr>
      <w:r>
        <w:rPr>
          <w:rFonts w:cs="Times New Roman" w:ascii="Times New Roman" w:hAnsi="Times New Roman"/>
        </w:rPr>
        <w:t>Урукай -113</w:t>
      </w:r>
    </w:p>
    <w:p>
      <w:pPr>
        <w:pStyle w:val="PlainText"/>
        <w:ind w:firstLine="540"/>
        <w:jc w:val="both"/>
        <w:rPr>
          <w:rFonts w:ascii="Times New Roman" w:hAnsi="Times New Roman" w:cs="Times New Roman"/>
        </w:rPr>
      </w:pPr>
      <w:r>
        <w:rPr>
          <w:rFonts w:cs="Times New Roman" w:ascii="Times New Roman" w:hAnsi="Times New Roman"/>
        </w:rPr>
        <w:t>Урусвати см. Рерих Елена Ивановна</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Ф</w:t>
      </w:r>
    </w:p>
    <w:p>
      <w:pPr>
        <w:pStyle w:val="PlainText"/>
        <w:ind w:firstLine="540"/>
        <w:jc w:val="both"/>
        <w:rPr>
          <w:rFonts w:ascii="Times New Roman" w:hAnsi="Times New Roman" w:cs="Times New Roman"/>
        </w:rPr>
      </w:pPr>
      <w:r>
        <w:rPr>
          <w:rFonts w:cs="Times New Roman" w:ascii="Times New Roman" w:hAnsi="Times New Roman"/>
        </w:rPr>
        <w:t>Ф., Брат Великого Белого Братства - 158</w:t>
      </w:r>
    </w:p>
    <w:p>
      <w:pPr>
        <w:pStyle w:val="PlainText"/>
        <w:ind w:firstLine="540"/>
        <w:jc w:val="both"/>
        <w:rPr>
          <w:rFonts w:ascii="Times New Roman" w:hAnsi="Times New Roman" w:cs="Times New Roman"/>
        </w:rPr>
      </w:pPr>
      <w:r>
        <w:rPr>
          <w:rFonts w:cs="Times New Roman" w:ascii="Times New Roman" w:hAnsi="Times New Roman"/>
        </w:rPr>
        <w:t>Фабр Люсин, автор книги о Жанне Д'Арк - 443</w:t>
      </w:r>
    </w:p>
    <w:p>
      <w:pPr>
        <w:pStyle w:val="PlainText"/>
        <w:ind w:firstLine="540"/>
        <w:jc w:val="both"/>
        <w:rPr>
          <w:rFonts w:ascii="Times New Roman" w:hAnsi="Times New Roman" w:cs="Times New Roman"/>
        </w:rPr>
      </w:pPr>
      <w:r>
        <w:rPr>
          <w:rFonts w:cs="Times New Roman" w:ascii="Times New Roman" w:hAnsi="Times New Roman"/>
        </w:rPr>
        <w:t>Фалес (ок. 625 - ок. 547 до н.э.), древнегреческий философ, родоначальник античной философии -251</w:t>
      </w:r>
    </w:p>
    <w:p>
      <w:pPr>
        <w:pStyle w:val="PlainText"/>
        <w:ind w:firstLine="540"/>
        <w:jc w:val="both"/>
        <w:rPr>
          <w:rFonts w:ascii="Times New Roman" w:hAnsi="Times New Roman" w:cs="Times New Roman"/>
        </w:rPr>
      </w:pPr>
      <w:r>
        <w:rPr>
          <w:rFonts w:cs="Times New Roman" w:ascii="Times New Roman" w:hAnsi="Times New Roman"/>
        </w:rPr>
        <w:t>Фильбусы - 169, 179, 200 Фильпот -317</w:t>
      </w:r>
    </w:p>
    <w:p>
      <w:pPr>
        <w:pStyle w:val="PlainText"/>
        <w:ind w:firstLine="540"/>
        <w:jc w:val="both"/>
        <w:rPr>
          <w:rFonts w:ascii="Times New Roman" w:hAnsi="Times New Roman" w:cs="Times New Roman"/>
        </w:rPr>
      </w:pPr>
      <w:r>
        <w:rPr>
          <w:rFonts w:cs="Times New Roman" w:ascii="Times New Roman" w:hAnsi="Times New Roman"/>
        </w:rPr>
        <w:t>Флеров Георгий Николаевич (1913-1990), советский физик. С 1953 г. изучал взаимодействие сложных ядер и проблемы синтеза новых элементов - 276</w:t>
      </w:r>
    </w:p>
    <w:p>
      <w:pPr>
        <w:pStyle w:val="PlainText"/>
        <w:ind w:firstLine="540"/>
        <w:jc w:val="both"/>
        <w:rPr>
          <w:rFonts w:ascii="Times New Roman" w:hAnsi="Times New Roman" w:cs="Times New Roman"/>
        </w:rPr>
      </w:pPr>
      <w:r>
        <w:rPr>
          <w:rFonts w:cs="Times New Roman" w:ascii="Times New Roman" w:hAnsi="Times New Roman"/>
        </w:rPr>
        <w:t>Флук - 311</w:t>
      </w:r>
    </w:p>
    <w:p>
      <w:pPr>
        <w:pStyle w:val="PlainText"/>
        <w:ind w:firstLine="540"/>
        <w:jc w:val="both"/>
        <w:rPr>
          <w:rFonts w:ascii="Times New Roman" w:hAnsi="Times New Roman" w:cs="Times New Roman"/>
        </w:rPr>
      </w:pPr>
      <w:r>
        <w:rPr>
          <w:rFonts w:cs="Times New Roman" w:ascii="Times New Roman" w:hAnsi="Times New Roman"/>
        </w:rPr>
        <w:t>Фогель Давид, участник рериховского движения в США - 364, 385, 388,409</w:t>
      </w:r>
    </w:p>
    <w:p>
      <w:pPr>
        <w:pStyle w:val="PlainText"/>
        <w:ind w:firstLine="540"/>
        <w:jc w:val="both"/>
        <w:rPr>
          <w:rFonts w:ascii="Times New Roman" w:hAnsi="Times New Roman" w:cs="Times New Roman"/>
        </w:rPr>
      </w:pPr>
      <w:r>
        <w:rPr>
          <w:rFonts w:cs="Times New Roman" w:ascii="Times New Roman" w:hAnsi="Times New Roman"/>
        </w:rPr>
        <w:t>Форд Генри (1863-1947), американский промышленник - 149</w:t>
      </w:r>
    </w:p>
    <w:p>
      <w:pPr>
        <w:pStyle w:val="PlainText"/>
        <w:ind w:firstLine="540"/>
        <w:jc w:val="both"/>
        <w:rPr>
          <w:rFonts w:ascii="Times New Roman" w:hAnsi="Times New Roman" w:cs="Times New Roman"/>
        </w:rPr>
      </w:pPr>
      <w:r>
        <w:rPr>
          <w:rFonts w:cs="Times New Roman" w:ascii="Times New Roman" w:hAnsi="Times New Roman"/>
        </w:rPr>
        <w:t>Фосдик Дедлей (ум. 1957), музыкант, вице-президент Общества Агни Йоги в Нью-Йорке, второй муж Зинаиды Фосдик - 294, 299, 301, 323, 324, 330, 338, 343, 344, 346, 347, 352, 353, 359, 361, 362, 366, 369, 371, 373, 374, 380, 383, 401, 405. 406, 409, 429, 446</w:t>
      </w:r>
    </w:p>
    <w:p>
      <w:pPr>
        <w:pStyle w:val="PlainText"/>
        <w:ind w:firstLine="540"/>
        <w:jc w:val="both"/>
        <w:rPr>
          <w:rFonts w:ascii="Times New Roman" w:hAnsi="Times New Roman" w:cs="Times New Roman"/>
        </w:rPr>
      </w:pPr>
      <w:r>
        <w:rPr>
          <w:rFonts w:cs="Times New Roman" w:ascii="Times New Roman" w:hAnsi="Times New Roman"/>
        </w:rPr>
        <w:t>Фосдик Жанна, жена Жина Фосдика - 357,359</w:t>
      </w:r>
    </w:p>
    <w:p>
      <w:pPr>
        <w:pStyle w:val="PlainText"/>
        <w:ind w:firstLine="540"/>
        <w:jc w:val="both"/>
        <w:rPr>
          <w:rFonts w:ascii="Times New Roman" w:hAnsi="Times New Roman" w:cs="Times New Roman"/>
        </w:rPr>
      </w:pPr>
      <w:r>
        <w:rPr>
          <w:rFonts w:cs="Times New Roman" w:ascii="Times New Roman" w:hAnsi="Times New Roman"/>
        </w:rPr>
        <w:t>Фосдик Жин, деятель рериховского движения в США, президент "Фламмы" - 359, 367</w:t>
      </w:r>
    </w:p>
    <w:p>
      <w:pPr>
        <w:pStyle w:val="PlainText"/>
        <w:ind w:firstLine="540"/>
        <w:jc w:val="both"/>
        <w:rPr>
          <w:rFonts w:ascii="Times New Roman" w:hAnsi="Times New Roman" w:cs="Times New Roman"/>
        </w:rPr>
      </w:pPr>
      <w:r>
        <w:rPr>
          <w:rFonts w:cs="Times New Roman" w:ascii="Times New Roman" w:hAnsi="Times New Roman"/>
        </w:rPr>
        <w:t>Фосдик Зинаида Григорьевна (урожд. Шафран, по первому мужу Лихтман) (1889-1983), ближайшая сотрудница Е.И. и Н.К. Рерихов, член Правления Музея Николая Рериха в Нью-Йорке, с 1949 г. - исполнительный директор; вице-президент и директор Мастер-Института Объединенных Искусств, преподаватель музыки Международного художественного центра "Corona Mundi" - II, 155, 201,202,215,218, 293, 294, 298, 299, 300, 301, 302, 315, 322, 330, 332, 338, 340, 346, 347, 349, 351, 359, 361, 364, 365, 368, 370, 371, 372, 374, 376, 400, 401, 406, 412, 413, 416, 420, 423,424, 425, 432, 435, 441, 442</w:t>
      </w:r>
    </w:p>
    <w:p>
      <w:pPr>
        <w:pStyle w:val="PlainText"/>
        <w:ind w:firstLine="540"/>
        <w:jc w:val="both"/>
        <w:rPr>
          <w:rFonts w:ascii="Times New Roman" w:hAnsi="Times New Roman" w:cs="Times New Roman"/>
        </w:rPr>
      </w:pPr>
      <w:r>
        <w:rPr>
          <w:rFonts w:cs="Times New Roman" w:ascii="Times New Roman" w:hAnsi="Times New Roman"/>
        </w:rPr>
        <w:t>Франсис см. Грант Франсис</w:t>
      </w:r>
    </w:p>
    <w:p>
      <w:pPr>
        <w:pStyle w:val="PlainText"/>
        <w:ind w:firstLine="540"/>
        <w:jc w:val="both"/>
        <w:rPr>
          <w:rFonts w:ascii="Times New Roman" w:hAnsi="Times New Roman" w:cs="Times New Roman"/>
        </w:rPr>
      </w:pPr>
      <w:r>
        <w:rPr>
          <w:rFonts w:cs="Times New Roman" w:ascii="Times New Roman" w:hAnsi="Times New Roman"/>
        </w:rPr>
        <w:t>Франциск 1 (1494-1547), французский король с 1515 г. из династии Валуа - 8, 75</w:t>
      </w:r>
    </w:p>
    <w:p>
      <w:pPr>
        <w:pStyle w:val="PlainText"/>
        <w:ind w:firstLine="540"/>
        <w:jc w:val="both"/>
        <w:rPr>
          <w:rFonts w:ascii="Times New Roman" w:hAnsi="Times New Roman" w:cs="Times New Roman"/>
        </w:rPr>
      </w:pPr>
      <w:r>
        <w:rPr>
          <w:rFonts w:cs="Times New Roman" w:ascii="Times New Roman" w:hAnsi="Times New Roman"/>
        </w:rPr>
        <w:t>Фричи Гизела Ингеборг (1899- 1996), сотрудница культурнопросветительных учреждений, созданных Е.И. и Н.К. Рерихами в США, с 1950-х гг. член Совета Директоров Музея Николая Рериха в Нью-Йорке - 303, 347, 378, 382, 388, 391, 394, 399, 400, 401, 408, 415, 419, 424</w:t>
      </w:r>
    </w:p>
    <w:p>
      <w:pPr>
        <w:pStyle w:val="PlainText"/>
        <w:ind w:firstLine="540"/>
        <w:jc w:val="both"/>
        <w:rPr>
          <w:rFonts w:ascii="Times New Roman" w:hAnsi="Times New Roman" w:cs="Times New Roman"/>
        </w:rPr>
      </w:pPr>
      <w:r>
        <w:rPr>
          <w:rFonts w:cs="Times New Roman" w:ascii="Times New Roman" w:hAnsi="Times New Roman"/>
        </w:rPr>
        <w:t>Фуяма см. Рерих Николай Константинович</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Х</w:t>
      </w:r>
    </w:p>
    <w:p>
      <w:pPr>
        <w:pStyle w:val="PlainText"/>
        <w:ind w:firstLine="540"/>
        <w:jc w:val="both"/>
        <w:rPr>
          <w:rFonts w:ascii="Times New Roman" w:hAnsi="Times New Roman" w:cs="Times New Roman"/>
        </w:rPr>
      </w:pPr>
      <w:r>
        <w:rPr>
          <w:rFonts w:cs="Times New Roman" w:ascii="Times New Roman" w:hAnsi="Times New Roman"/>
        </w:rPr>
        <w:t>Хилайн, автор статьи о Н.К.Рерихе - 308,310</w:t>
      </w:r>
    </w:p>
    <w:p>
      <w:pPr>
        <w:pStyle w:val="PlainText"/>
        <w:ind w:firstLine="540"/>
        <w:jc w:val="both"/>
        <w:rPr>
          <w:rFonts w:ascii="Times New Roman" w:hAnsi="Times New Roman" w:cs="Times New Roman"/>
        </w:rPr>
      </w:pPr>
      <w:r>
        <w:rPr>
          <w:rFonts w:cs="Times New Roman" w:ascii="Times New Roman" w:hAnsi="Times New Roman"/>
        </w:rPr>
        <w:t>Хирониус, Брат Великого Белого Братства - 144</w:t>
      </w:r>
    </w:p>
    <w:p>
      <w:pPr>
        <w:pStyle w:val="PlainText"/>
        <w:ind w:firstLine="540"/>
        <w:jc w:val="both"/>
        <w:rPr>
          <w:rFonts w:ascii="Times New Roman" w:hAnsi="Times New Roman" w:cs="Times New Roman"/>
        </w:rPr>
      </w:pPr>
      <w:r>
        <w:rPr>
          <w:rFonts w:cs="Times New Roman" w:ascii="Times New Roman" w:hAnsi="Times New Roman"/>
        </w:rPr>
        <w:t>Хорш Луис (наст. фамилия Леви) (1889-1979), президент Музея Николая Рериха в Нью-Йорке, президент Мастер-Института Объединенных Искусств, президент Международного художественного центра "Corona Mundi". Сотрудничал с Е.И. и Н.К. Рерихами до второй половины 1935 г. - 36, 155, 208, 212, 314, 318,395</w:t>
      </w:r>
    </w:p>
    <w:p>
      <w:pPr>
        <w:pStyle w:val="PlainText"/>
        <w:ind w:firstLine="540"/>
        <w:jc w:val="both"/>
        <w:rPr>
          <w:rFonts w:ascii="Times New Roman" w:hAnsi="Times New Roman" w:cs="Times New Roman"/>
        </w:rPr>
      </w:pPr>
      <w:r>
        <w:rPr>
          <w:rFonts w:cs="Times New Roman" w:ascii="Times New Roman" w:hAnsi="Times New Roman"/>
        </w:rPr>
        <w:t>Хорш Нетти, жена Л.Хорша, член Правления Музея Николая Рериха в Нью-Йорке. Сотрудничала с Е.И. и Н.К. Рерихами до второй половины 1935 г. - 154, 155, 206, 207, 208, 209, 212, 216, 217, 318</w:t>
      </w:r>
    </w:p>
    <w:p>
      <w:pPr>
        <w:pStyle w:val="PlainText"/>
        <w:ind w:firstLine="540"/>
        <w:jc w:val="both"/>
        <w:rPr>
          <w:rFonts w:ascii="Times New Roman" w:hAnsi="Times New Roman" w:cs="Times New Roman"/>
        </w:rPr>
      </w:pPr>
      <w:r>
        <w:rPr>
          <w:rFonts w:cs="Times New Roman" w:ascii="Times New Roman" w:hAnsi="Times New Roman"/>
        </w:rPr>
        <w:t>Хорш Ориола (ок. 1924-1929), дочь Луиса и Нетти Хоршей - 206</w:t>
      </w:r>
    </w:p>
    <w:p>
      <w:pPr>
        <w:pStyle w:val="PlainText"/>
        <w:ind w:firstLine="540"/>
        <w:jc w:val="both"/>
        <w:rPr>
          <w:rFonts w:ascii="Times New Roman" w:hAnsi="Times New Roman" w:cs="Times New Roman"/>
        </w:rPr>
      </w:pPr>
      <w:r>
        <w:rPr>
          <w:rFonts w:cs="Times New Roman" w:ascii="Times New Roman" w:hAnsi="Times New Roman"/>
        </w:rPr>
        <w:t>Христос - 12, 13, 14, 15, 22, 44. 48, 53, 54, 65, 82, 83, 87, 88, 96, 97, 98, 101, 108, III, 112, 114, 116, 117, 118, 119, 120, 121, 125, 127, 132, 135, 137, 138, 139, 140, 143, 144, 159, 194, 201, 311, 314, 317, 318, 320, 340, 341, 353, 395, 397, 421, 422, 429, 432</w:t>
      </w:r>
    </w:p>
    <w:p>
      <w:pPr>
        <w:pStyle w:val="PlainText"/>
        <w:ind w:firstLine="540"/>
        <w:jc w:val="both"/>
        <w:rPr>
          <w:rFonts w:ascii="Times New Roman" w:hAnsi="Times New Roman" w:cs="Times New Roman"/>
        </w:rPr>
      </w:pPr>
      <w:r>
        <w:rPr>
          <w:rFonts w:cs="Times New Roman" w:ascii="Times New Roman" w:hAnsi="Times New Roman"/>
        </w:rPr>
        <w:t>Хувер см. Гувер Герберт Кларк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Ц</w:t>
      </w:r>
    </w:p>
    <w:p>
      <w:pPr>
        <w:pStyle w:val="PlainText"/>
        <w:ind w:firstLine="540"/>
        <w:jc w:val="both"/>
        <w:rPr>
          <w:rFonts w:ascii="Times New Roman" w:hAnsi="Times New Roman" w:cs="Times New Roman"/>
        </w:rPr>
      </w:pPr>
      <w:r>
        <w:rPr>
          <w:rFonts w:cs="Times New Roman" w:ascii="Times New Roman" w:hAnsi="Times New Roman"/>
        </w:rPr>
        <w:t>Ционглинский Иван (Ян) Францевич (1858-1912), русский художник - 64</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Ч</w:t>
      </w:r>
    </w:p>
    <w:p>
      <w:pPr>
        <w:pStyle w:val="PlainText"/>
        <w:ind w:firstLine="540"/>
        <w:jc w:val="both"/>
        <w:rPr>
          <w:rFonts w:ascii="Times New Roman" w:hAnsi="Times New Roman" w:cs="Times New Roman"/>
        </w:rPr>
      </w:pPr>
      <w:r>
        <w:rPr>
          <w:rFonts w:cs="Times New Roman" w:ascii="Times New Roman" w:hAnsi="Times New Roman"/>
        </w:rPr>
        <w:t>Ч., помещик -138</w:t>
      </w:r>
    </w:p>
    <w:p>
      <w:pPr>
        <w:pStyle w:val="PlainText"/>
        <w:ind w:firstLine="540"/>
        <w:jc w:val="both"/>
        <w:rPr>
          <w:rFonts w:ascii="Times New Roman" w:hAnsi="Times New Roman" w:cs="Times New Roman"/>
        </w:rPr>
      </w:pPr>
      <w:r>
        <w:rPr>
          <w:rFonts w:cs="Times New Roman" w:ascii="Times New Roman" w:hAnsi="Times New Roman"/>
        </w:rPr>
        <w:t>Челома, Брат Великого Белого Братства - 98</w:t>
      </w:r>
    </w:p>
    <w:p>
      <w:pPr>
        <w:pStyle w:val="PlainText"/>
        <w:ind w:firstLine="540"/>
        <w:jc w:val="both"/>
        <w:rPr>
          <w:rFonts w:ascii="Times New Roman" w:hAnsi="Times New Roman" w:cs="Times New Roman"/>
        </w:rPr>
      </w:pPr>
      <w:r>
        <w:rPr>
          <w:rFonts w:cs="Times New Roman" w:ascii="Times New Roman" w:hAnsi="Times New Roman"/>
        </w:rPr>
        <w:t>Чюрленис Микалоюс Константинас (1875-1911), литовский живописец и композитор - 5</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Ш</w:t>
      </w:r>
    </w:p>
    <w:p>
      <w:pPr>
        <w:pStyle w:val="PlainText"/>
        <w:ind w:firstLine="540"/>
        <w:jc w:val="both"/>
        <w:rPr>
          <w:rFonts w:ascii="Times New Roman" w:hAnsi="Times New Roman" w:cs="Times New Roman"/>
        </w:rPr>
      </w:pPr>
      <w:r>
        <w:rPr>
          <w:rFonts w:cs="Times New Roman" w:ascii="Times New Roman" w:hAnsi="Times New Roman"/>
        </w:rPr>
        <w:t>Шапошникова Екатерина Васильевна (урожд. Голенищева-Кутузова) (1837-1913), мать Е.И.Рерих - 43</w:t>
      </w:r>
    </w:p>
    <w:p>
      <w:pPr>
        <w:pStyle w:val="PlainText"/>
        <w:ind w:firstLine="540"/>
        <w:jc w:val="both"/>
        <w:rPr>
          <w:rFonts w:ascii="Times New Roman" w:hAnsi="Times New Roman" w:cs="Times New Roman"/>
        </w:rPr>
      </w:pPr>
      <w:r>
        <w:rPr>
          <w:rFonts w:cs="Times New Roman" w:ascii="Times New Roman" w:hAnsi="Times New Roman"/>
        </w:rPr>
        <w:t xml:space="preserve">Шапошников Иван Иванович (1833-1898), отец Е.И.Рерих, архитектор, преподаватель Института гражданских инженеров – 43 </w:t>
      </w:r>
    </w:p>
    <w:p>
      <w:pPr>
        <w:pStyle w:val="PlainText"/>
        <w:ind w:firstLine="540"/>
        <w:jc w:val="both"/>
        <w:rPr>
          <w:rFonts w:ascii="Times New Roman" w:hAnsi="Times New Roman" w:cs="Times New Roman"/>
        </w:rPr>
      </w:pPr>
      <w:r>
        <w:rPr>
          <w:rFonts w:cs="Times New Roman" w:ascii="Times New Roman" w:hAnsi="Times New Roman"/>
        </w:rPr>
        <w:t>Шарка, Брат Великого Белого Братства - 105</w:t>
      </w:r>
    </w:p>
    <w:p>
      <w:pPr>
        <w:pStyle w:val="PlainText"/>
        <w:ind w:firstLine="540"/>
        <w:jc w:val="both"/>
        <w:rPr>
          <w:rFonts w:ascii="Times New Roman" w:hAnsi="Times New Roman" w:cs="Times New Roman"/>
        </w:rPr>
      </w:pPr>
      <w:r>
        <w:rPr>
          <w:rFonts w:cs="Times New Roman" w:ascii="Times New Roman" w:hAnsi="Times New Roman"/>
        </w:rPr>
        <w:t>Шарко Жан Мартен (1825-1893), французский врач, один из основоположников невропатологии и психотерапии - 56</w:t>
      </w:r>
    </w:p>
    <w:p>
      <w:pPr>
        <w:pStyle w:val="PlainText"/>
        <w:ind w:firstLine="540"/>
        <w:jc w:val="both"/>
        <w:rPr>
          <w:rFonts w:ascii="Times New Roman" w:hAnsi="Times New Roman" w:cs="Times New Roman"/>
        </w:rPr>
      </w:pPr>
      <w:r>
        <w:rPr>
          <w:rFonts w:cs="Times New Roman" w:ascii="Times New Roman" w:hAnsi="Times New Roman"/>
        </w:rPr>
        <w:t xml:space="preserve">Шафран Софья Михайловна (1871-1954), мать З.Г. Фосдик, участница рериховского движения - 155, 202, 215, 295, 324, 356, 359, 376, 381, 394, 396, 404, 409, 412, 414, 417, 425, 427, 429, 435 </w:t>
      </w:r>
    </w:p>
    <w:p>
      <w:pPr>
        <w:pStyle w:val="PlainText"/>
        <w:ind w:firstLine="540"/>
        <w:jc w:val="both"/>
        <w:rPr>
          <w:rFonts w:ascii="Times New Roman" w:hAnsi="Times New Roman" w:cs="Times New Roman"/>
        </w:rPr>
      </w:pPr>
      <w:r>
        <w:rPr>
          <w:rFonts w:cs="Times New Roman" w:ascii="Times New Roman" w:hAnsi="Times New Roman"/>
        </w:rPr>
        <w:t>Шибаев Владимир Анатольевич (1898-1975), секретарь Н.К.Рериха, секретарь Института Гималайских исследований "Урусвати" - 150, 154, 155, 204, 307</w:t>
      </w:r>
    </w:p>
    <w:p>
      <w:pPr>
        <w:pStyle w:val="PlainText"/>
        <w:ind w:firstLine="540"/>
        <w:jc w:val="both"/>
        <w:rPr>
          <w:rFonts w:ascii="Times New Roman" w:hAnsi="Times New Roman" w:cs="Times New Roman"/>
        </w:rPr>
      </w:pPr>
      <w:r>
        <w:rPr>
          <w:rFonts w:cs="Times New Roman" w:ascii="Times New Roman" w:hAnsi="Times New Roman"/>
        </w:rPr>
        <w:t>Шива, одно из верховных божеств в индуизме, третье лицо индусской Троицы - 302</w:t>
      </w:r>
    </w:p>
    <w:p>
      <w:pPr>
        <w:pStyle w:val="PlainText"/>
        <w:ind w:firstLine="540"/>
        <w:jc w:val="both"/>
        <w:rPr>
          <w:rFonts w:ascii="Times New Roman" w:hAnsi="Times New Roman" w:cs="Times New Roman"/>
        </w:rPr>
      </w:pPr>
      <w:r>
        <w:rPr>
          <w:rFonts w:cs="Times New Roman" w:ascii="Times New Roman" w:hAnsi="Times New Roman"/>
        </w:rPr>
        <w:t>Шклявер Георгий Гаврилович (ум. 1970), юрист, профессор Парижского университета. С 1929 г. - генеральный секретарь Европейского Центра при Музее Николая Рериха в Нью-Йорке - 335</w:t>
      </w:r>
    </w:p>
    <w:p>
      <w:pPr>
        <w:pStyle w:val="PlainText"/>
        <w:ind w:firstLine="540"/>
        <w:jc w:val="both"/>
        <w:rPr>
          <w:rFonts w:ascii="Times New Roman" w:hAnsi="Times New Roman" w:cs="Times New Roman"/>
        </w:rPr>
      </w:pPr>
      <w:r>
        <w:rPr>
          <w:rFonts w:cs="Times New Roman" w:ascii="Times New Roman" w:hAnsi="Times New Roman"/>
        </w:rPr>
        <w:t>Шоруман, Брат Великого Белого Братства – 106</w:t>
      </w:r>
    </w:p>
    <w:p>
      <w:pPr>
        <w:pStyle w:val="PlainText"/>
        <w:ind w:firstLine="540"/>
        <w:jc w:val="both"/>
        <w:rPr>
          <w:rFonts w:ascii="Times New Roman" w:hAnsi="Times New Roman" w:cs="Times New Roman"/>
        </w:rPr>
      </w:pPr>
      <w:r>
        <w:rPr>
          <w:rFonts w:cs="Times New Roman" w:ascii="Times New Roman" w:hAnsi="Times New Roman"/>
        </w:rPr>
        <w:t xml:space="preserve">Шюре Эдуард (род. 1843), французский писатель-мистик – 340 </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Э</w:t>
      </w:r>
    </w:p>
    <w:p>
      <w:pPr>
        <w:pStyle w:val="PlainText"/>
        <w:ind w:firstLine="540"/>
        <w:jc w:val="both"/>
        <w:rPr>
          <w:rFonts w:ascii="Times New Roman" w:hAnsi="Times New Roman" w:cs="Times New Roman"/>
        </w:rPr>
      </w:pPr>
      <w:r>
        <w:rPr>
          <w:rFonts w:cs="Times New Roman" w:ascii="Times New Roman" w:hAnsi="Times New Roman"/>
        </w:rPr>
        <w:t>Эйнштейн Альберт (1879-1955), немецкий физик-теоретик, создатель теории относительности - 34</w:t>
      </w:r>
    </w:p>
    <w:p>
      <w:pPr>
        <w:pStyle w:val="PlainText"/>
        <w:ind w:firstLine="540"/>
        <w:jc w:val="both"/>
        <w:rPr>
          <w:rFonts w:ascii="Times New Roman" w:hAnsi="Times New Roman" w:cs="Times New Roman"/>
        </w:rPr>
      </w:pPr>
      <w:r>
        <w:rPr>
          <w:rFonts w:cs="Times New Roman" w:ascii="Times New Roman" w:hAnsi="Times New Roman"/>
        </w:rPr>
        <w:t>Эмар Густав, писатель - 45 Этизн – 67</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Ю</w:t>
      </w:r>
    </w:p>
    <w:p>
      <w:pPr>
        <w:pStyle w:val="PlainText"/>
        <w:ind w:firstLine="540"/>
        <w:jc w:val="both"/>
        <w:rPr>
          <w:rFonts w:ascii="Times New Roman" w:hAnsi="Times New Roman" w:cs="Times New Roman"/>
        </w:rPr>
      </w:pPr>
      <w:r>
        <w:rPr>
          <w:rFonts w:cs="Times New Roman" w:ascii="Times New Roman" w:hAnsi="Times New Roman"/>
        </w:rPr>
        <w:t>Юсна, Сестра Великого Белого Братства - 120,121</w:t>
      </w:r>
    </w:p>
    <w:p>
      <w:pPr>
        <w:pStyle w:val="PlainText"/>
        <w:ind w:firstLine="540"/>
        <w:jc w:val="both"/>
        <w:rPr>
          <w:rFonts w:ascii="Times New Roman" w:hAnsi="Times New Roman" w:cs="Times New Roman"/>
        </w:rPr>
      </w:pPr>
      <w:r>
        <w:rPr>
          <w:rFonts w:cs="Times New Roman" w:ascii="Times New Roman" w:hAnsi="Times New Roman"/>
        </w:rPr>
        <w:t>Юстин - 400</w:t>
      </w:r>
    </w:p>
    <w:p>
      <w:pPr>
        <w:pStyle w:val="PlainText"/>
        <w:ind w:firstLine="540"/>
        <w:jc w:val="both"/>
        <w:rPr>
          <w:rFonts w:ascii="Times New Roman" w:hAnsi="Times New Roman" w:cs="Times New Roman"/>
        </w:rPr>
      </w:pPr>
      <w:r>
        <w:rPr>
          <w:rFonts w:cs="Times New Roman" w:ascii="Times New Roman" w:hAnsi="Times New Roman"/>
        </w:rPr>
        <w:t>Юсупова Илайна, участница рериховского движения в США - 436.441</w:t>
      </w:r>
    </w:p>
    <w:p>
      <w:pPr>
        <w:pStyle w:val="PlainText"/>
        <w:ind w:firstLine="540"/>
        <w:jc w:val="both"/>
        <w:rPr>
          <w:rFonts w:ascii="Times New Roman" w:hAnsi="Times New Roman" w:cs="Times New Roman"/>
        </w:rPr>
      </w:pPr>
      <w:r>
        <w:rPr>
          <w:rFonts w:cs="Times New Roman" w:ascii="Times New Roman" w:hAnsi="Times New Roman"/>
        </w:rPr>
        <w:t>Ю.Н. см. Рерих Юрий Николаевич</w:t>
      </w:r>
    </w:p>
    <w:p>
      <w:pPr>
        <w:pStyle w:val="PlainText"/>
        <w:ind w:firstLine="540"/>
        <w:jc w:val="both"/>
        <w:rPr>
          <w:rFonts w:ascii="Times New Roman" w:hAnsi="Times New Roman" w:cs="Times New Roman"/>
        </w:rPr>
      </w:pPr>
      <w:r>
        <w:rPr>
          <w:rFonts w:cs="Times New Roman" w:ascii="Times New Roman" w:hAnsi="Times New Roman"/>
        </w:rPr>
        <w:t>Юрий (Юханчик) см. Рерих Юрий Николаевич</w:t>
      </w:r>
    </w:p>
    <w:p>
      <w:pPr>
        <w:pStyle w:val="PlainText"/>
        <w:ind w:firstLine="540"/>
        <w:jc w:val="both"/>
        <w:rPr>
          <w:rFonts w:ascii="Times New Roman" w:hAnsi="Times New Roman" w:cs="Times New Roman"/>
        </w:rPr>
      </w:pPr>
      <w:r>
        <w:rPr>
          <w:rFonts w:cs="Times New Roman" w:ascii="Times New Roman" w:hAnsi="Times New Roman"/>
        </w:rPr>
        <w:t>Юрьевич, профессор - 274</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Я</w:t>
      </w:r>
    </w:p>
    <w:p>
      <w:pPr>
        <w:pStyle w:val="PlainText"/>
        <w:ind w:firstLine="540"/>
        <w:jc w:val="both"/>
        <w:rPr>
          <w:rFonts w:ascii="Times New Roman" w:hAnsi="Times New Roman" w:cs="Times New Roman"/>
        </w:rPr>
      </w:pPr>
      <w:r>
        <w:rPr>
          <w:rFonts w:cs="Times New Roman" w:ascii="Times New Roman" w:hAnsi="Times New Roman"/>
        </w:rPr>
        <w:t>Ябучтуу - 116</w:t>
      </w:r>
    </w:p>
    <w:p>
      <w:pPr>
        <w:pStyle w:val="PlainText"/>
        <w:ind w:firstLine="540"/>
        <w:jc w:val="both"/>
        <w:rPr>
          <w:rFonts w:ascii="Times New Roman" w:hAnsi="Times New Roman" w:cs="Times New Roman"/>
        </w:rPr>
      </w:pPr>
      <w:r>
        <w:rPr>
          <w:rFonts w:cs="Times New Roman" w:ascii="Times New Roman" w:hAnsi="Times New Roman"/>
        </w:rPr>
        <w:t>Яруя см. Шибаев Владимир Анатольевич</w:t>
      </w:r>
    </w:p>
    <w:p>
      <w:pPr>
        <w:pStyle w:val="PlainText"/>
        <w:ind w:firstLine="540"/>
        <w:jc w:val="both"/>
        <w:rPr>
          <w:rFonts w:ascii="Times New Roman" w:hAnsi="Times New Roman" w:cs="Times New Roman"/>
        </w:rPr>
      </w:pPr>
      <w:r>
        <w:rPr>
          <w:rFonts w:cs="Times New Roman" w:ascii="Times New Roman" w:hAnsi="Times New Roman"/>
        </w:rPr>
        <w:t>Ясон, Брат Великого Белого Братства - 118</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center"/>
        <w:rPr>
          <w:rFonts w:ascii="Times New Roman" w:hAnsi="Times New Roman" w:cs="Times New Roman"/>
        </w:rPr>
      </w:pPr>
      <w:r>
        <w:rPr>
          <w:rFonts w:cs="Times New Roman" w:ascii="Times New Roman" w:hAnsi="Times New Roman"/>
        </w:rPr>
        <w:t>СОДЕРЖАНИЕ</w:t>
      </w:r>
    </w:p>
    <w:p>
      <w:pPr>
        <w:pStyle w:val="PlainText"/>
        <w:ind w:firstLine="540"/>
        <w:jc w:val="both"/>
        <w:rPr>
          <w:rFonts w:ascii="Times New Roman" w:hAnsi="Times New Roman" w:cs="Times New Roman"/>
        </w:rPr>
      </w:pPr>
      <w:r>
        <w:rPr>
          <w:rFonts w:cs="Times New Roman" w:ascii="Times New Roman" w:hAnsi="Times New Roman"/>
        </w:rPr>
      </w:r>
    </w:p>
    <w:p>
      <w:pPr>
        <w:pStyle w:val="PlainText"/>
        <w:ind w:firstLine="540"/>
        <w:jc w:val="both"/>
        <w:rPr>
          <w:rFonts w:ascii="Times New Roman" w:hAnsi="Times New Roman" w:cs="Times New Roman"/>
        </w:rPr>
      </w:pPr>
      <w:r>
        <w:rPr>
          <w:rFonts w:cs="Times New Roman" w:ascii="Times New Roman" w:hAnsi="Times New Roman"/>
        </w:rPr>
        <w:t>Л.В.Шапошникова. Огненное творчество космической эволюции</w:t>
      </w:r>
    </w:p>
    <w:p>
      <w:pPr>
        <w:pStyle w:val="PlainText"/>
        <w:ind w:firstLine="540"/>
        <w:jc w:val="both"/>
        <w:rPr>
          <w:rFonts w:ascii="Times New Roman" w:hAnsi="Times New Roman" w:cs="Times New Roman"/>
        </w:rPr>
      </w:pPr>
      <w:r>
        <w:rPr>
          <w:rFonts w:cs="Times New Roman" w:ascii="Times New Roman" w:hAnsi="Times New Roman"/>
        </w:rPr>
        <w:t>Сны и видения....</w:t>
      </w:r>
    </w:p>
    <w:p>
      <w:pPr>
        <w:pStyle w:val="PlainText"/>
        <w:ind w:firstLine="540"/>
        <w:jc w:val="both"/>
        <w:rPr>
          <w:rFonts w:ascii="Times New Roman" w:hAnsi="Times New Roman" w:cs="Times New Roman"/>
        </w:rPr>
      </w:pPr>
      <w:r>
        <w:rPr>
          <w:rFonts w:cs="Times New Roman" w:ascii="Times New Roman" w:hAnsi="Times New Roman"/>
        </w:rPr>
        <w:t>Огненный опыт</w:t>
      </w:r>
    </w:p>
    <w:p>
      <w:pPr>
        <w:pStyle w:val="PlainText"/>
        <w:ind w:firstLine="540"/>
        <w:jc w:val="both"/>
        <w:rPr>
          <w:rFonts w:ascii="Times New Roman" w:hAnsi="Times New Roman" w:cs="Times New Roman"/>
        </w:rPr>
      </w:pPr>
      <w:r>
        <w:rPr>
          <w:rFonts w:cs="Times New Roman" w:ascii="Times New Roman" w:hAnsi="Times New Roman"/>
        </w:rPr>
        <w:t>Страницы дневника Е.И.Рерих</w:t>
      </w:r>
    </w:p>
    <w:p>
      <w:pPr>
        <w:pStyle w:val="PlainText"/>
        <w:ind w:firstLine="540"/>
        <w:jc w:val="both"/>
        <w:rPr>
          <w:rFonts w:ascii="Times New Roman" w:hAnsi="Times New Roman" w:cs="Times New Roman"/>
        </w:rPr>
      </w:pPr>
      <w:r>
        <w:rPr>
          <w:rFonts w:cs="Times New Roman" w:ascii="Times New Roman" w:hAnsi="Times New Roman"/>
        </w:rPr>
        <w:t>Космологические записи...</w:t>
      </w:r>
    </w:p>
    <w:p>
      <w:pPr>
        <w:pStyle w:val="PlainText"/>
        <w:ind w:firstLine="540"/>
        <w:jc w:val="both"/>
        <w:rPr>
          <w:rFonts w:ascii="Times New Roman" w:hAnsi="Times New Roman" w:cs="Times New Roman"/>
        </w:rPr>
      </w:pPr>
      <w:r>
        <w:rPr>
          <w:rFonts w:cs="Times New Roman" w:ascii="Times New Roman" w:hAnsi="Times New Roman"/>
        </w:rPr>
        <w:t>Изучение свойств человека</w:t>
      </w:r>
    </w:p>
    <w:p>
      <w:pPr>
        <w:pStyle w:val="PlainText"/>
        <w:ind w:firstLine="540"/>
        <w:jc w:val="both"/>
        <w:rPr>
          <w:rFonts w:ascii="Times New Roman" w:hAnsi="Times New Roman" w:cs="Times New Roman"/>
        </w:rPr>
      </w:pPr>
      <w:r>
        <w:rPr>
          <w:rFonts w:cs="Times New Roman" w:ascii="Times New Roman" w:hAnsi="Times New Roman"/>
        </w:rPr>
        <w:t>Избранные письма</w:t>
      </w:r>
    </w:p>
    <w:p>
      <w:pPr>
        <w:pStyle w:val="PlainText"/>
        <w:ind w:firstLine="540"/>
        <w:jc w:val="both"/>
        <w:rPr>
          <w:rFonts w:ascii="Times New Roman" w:hAnsi="Times New Roman" w:cs="Times New Roman"/>
        </w:rPr>
      </w:pPr>
      <w:r>
        <w:rPr>
          <w:rFonts w:cs="Times New Roman" w:ascii="Times New Roman" w:hAnsi="Times New Roman"/>
        </w:rPr>
        <w:t>Указатель имен</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2:31:00Z</dcterms:created>
  <dc:creator>www.roerich.com</dc:creator>
  <dc:description>Электронная библиотека Донецкого Рериховского Вестника "Орифламма"</dc:description>
  <cp:keywords/>
  <dc:language>en-US</dc:language>
  <cp:lastModifiedBy>Сергей Джура</cp:lastModifiedBy>
  <cp:lastPrinted>2005-10-17T17:37:00Z</cp:lastPrinted>
  <dcterms:modified xsi:type="dcterms:W3CDTF">2013-05-01T06:51:00Z</dcterms:modified>
  <cp:revision>3</cp:revision>
  <dc:subject/>
  <dc:title>Рерих Е.И. У порога нового мира</dc:title>
</cp:coreProperties>
</file>