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26"/>
        <w:jc w:val="center"/>
        <w:rPr>
          <w:b/>
          <w:b/>
          <w:bCs/>
          <w:sz w:val="18"/>
          <w:szCs w:val="18"/>
        </w:rPr>
      </w:pPr>
      <w:r>
        <w:rPr>
          <w:b/>
          <w:bCs/>
          <w:sz w:val="18"/>
          <w:szCs w:val="18"/>
        </w:rPr>
      </w:r>
    </w:p>
    <w:p>
      <w:pPr>
        <w:pStyle w:val="Normal"/>
        <w:ind w:firstLine="426"/>
        <w:jc w:val="center"/>
        <w:rPr>
          <w:b/>
          <w:b/>
          <w:bCs/>
          <w:sz w:val="18"/>
          <w:szCs w:val="18"/>
        </w:rPr>
      </w:pPr>
      <w:r>
        <w:rPr>
          <w:b/>
          <w:bCs/>
          <w:sz w:val="18"/>
          <w:szCs w:val="18"/>
        </w:rPr>
      </w:r>
    </w:p>
    <w:p>
      <w:pPr>
        <w:pStyle w:val="Normal"/>
        <w:ind w:firstLine="426"/>
        <w:jc w:val="center"/>
        <w:rPr>
          <w:b/>
          <w:b/>
          <w:bCs/>
          <w:sz w:val="18"/>
          <w:szCs w:val="18"/>
        </w:rPr>
      </w:pPr>
      <w:r>
        <w:rPr>
          <w:b/>
          <w:bCs/>
          <w:sz w:val="18"/>
          <w:szCs w:val="18"/>
        </w:rPr>
      </w:r>
    </w:p>
    <w:p>
      <w:pPr>
        <w:pStyle w:val="Normal"/>
        <w:ind w:firstLine="426"/>
        <w:jc w:val="center"/>
        <w:rPr>
          <w:b/>
          <w:b/>
          <w:bCs/>
          <w:sz w:val="18"/>
          <w:szCs w:val="18"/>
        </w:rPr>
      </w:pPr>
      <w:r>
        <w:rPr>
          <w:b/>
          <w:bCs/>
          <w:sz w:val="18"/>
          <w:szCs w:val="18"/>
        </w:rPr>
      </w:r>
    </w:p>
    <w:p>
      <w:pPr>
        <w:pStyle w:val="Normal"/>
        <w:ind w:firstLine="426"/>
        <w:jc w:val="center"/>
        <w:rPr>
          <w:b/>
          <w:b/>
          <w:bCs/>
          <w:sz w:val="18"/>
          <w:szCs w:val="18"/>
        </w:rPr>
      </w:pPr>
      <w:r>
        <w:rPr>
          <w:b/>
          <w:bCs/>
          <w:sz w:val="18"/>
          <w:szCs w:val="18"/>
        </w:rPr>
      </w:r>
    </w:p>
    <w:p>
      <w:pPr>
        <w:pStyle w:val="Normal"/>
        <w:ind w:firstLine="426"/>
        <w:jc w:val="center"/>
        <w:rPr>
          <w:b/>
          <w:b/>
          <w:bCs/>
          <w:sz w:val="18"/>
          <w:szCs w:val="18"/>
        </w:rPr>
      </w:pPr>
      <w:r>
        <w:rPr>
          <w:b/>
          <w:bCs/>
          <w:sz w:val="18"/>
          <w:szCs w:val="18"/>
        </w:rPr>
      </w:r>
    </w:p>
    <w:p>
      <w:pPr>
        <w:pStyle w:val="Normal"/>
        <w:ind w:firstLine="426"/>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АГНИ ЙОГА - ИССЛЕДОВАТЕЛЯМ</w:t>
      </w:r>
    </w:p>
    <w:p>
      <w:pPr>
        <w:pStyle w:val="Normal"/>
        <w:ind w:firstLine="426"/>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r>
    </w:p>
    <w:p>
      <w:pPr>
        <w:pStyle w:val="Normal"/>
        <w:ind w:firstLine="426"/>
        <w:jc w:val="center"/>
        <w:rPr>
          <w:b/>
          <w:b/>
          <w:bCs/>
          <w:sz w:val="18"/>
          <w:szCs w:val="18"/>
        </w:rPr>
      </w:pPr>
      <w:r>
        <w:rPr>
          <w:b/>
          <w:bCs/>
          <w:sz w:val="18"/>
          <w:szCs w:val="18"/>
        </w:rPr>
      </w:r>
    </w:p>
    <w:p>
      <w:pPr>
        <w:pStyle w:val="Normal"/>
        <w:ind w:firstLine="426"/>
        <w:jc w:val="center"/>
        <w:rPr>
          <w:b/>
          <w:b/>
          <w:bCs/>
          <w:sz w:val="18"/>
          <w:szCs w:val="18"/>
        </w:rPr>
      </w:pPr>
      <w:r>
        <w:rPr>
          <w:b/>
          <w:bCs/>
          <w:sz w:val="18"/>
          <w:szCs w:val="18"/>
        </w:rPr>
      </w:r>
    </w:p>
    <w:p>
      <w:pPr>
        <w:pStyle w:val="Normal"/>
        <w:ind w:firstLine="426"/>
        <w:jc w:val="center"/>
        <w:rPr>
          <w:b/>
          <w:b/>
          <w:bCs/>
          <w:sz w:val="18"/>
          <w:szCs w:val="18"/>
        </w:rPr>
      </w:pPr>
      <w:r>
        <w:rPr>
          <w:b/>
          <w:bCs/>
          <w:sz w:val="18"/>
          <w:szCs w:val="18"/>
        </w:rPr>
      </w:r>
    </w:p>
    <w:p>
      <w:pPr>
        <w:pStyle w:val="Normal"/>
        <w:ind w:firstLine="426"/>
        <w:jc w:val="center"/>
        <w:rPr>
          <w:b/>
          <w:b/>
          <w:bCs/>
          <w:sz w:val="18"/>
          <w:szCs w:val="18"/>
        </w:rPr>
      </w:pPr>
      <w:r>
        <w:rPr>
          <w:b/>
          <w:bCs/>
          <w:sz w:val="18"/>
          <w:szCs w:val="18"/>
        </w:rPr>
      </w:r>
    </w:p>
    <w:p>
      <w:pPr>
        <w:pStyle w:val="Normal"/>
        <w:ind w:firstLine="426"/>
        <w:jc w:val="center"/>
        <w:rPr>
          <w:b/>
          <w:b/>
          <w:bCs/>
          <w:sz w:val="18"/>
          <w:szCs w:val="18"/>
        </w:rPr>
      </w:pPr>
      <w:r>
        <w:rPr>
          <w:b/>
          <w:bCs/>
          <w:sz w:val="18"/>
          <w:szCs w:val="18"/>
        </w:rPr>
      </w:r>
    </w:p>
    <w:p>
      <w:pPr>
        <w:pStyle w:val="Normal"/>
        <w:ind w:firstLine="426"/>
        <w:jc w:val="center"/>
        <w:rPr>
          <w:b/>
          <w:b/>
          <w:bCs/>
          <w:sz w:val="18"/>
          <w:szCs w:val="18"/>
        </w:rPr>
      </w:pPr>
      <w:r>
        <w:rPr>
          <w:b/>
          <w:bCs/>
          <w:sz w:val="18"/>
          <w:szCs w:val="18"/>
        </w:rPr>
      </w:r>
    </w:p>
    <w:p>
      <w:pPr>
        <w:pStyle w:val="Normal"/>
        <w:ind w:firstLine="426"/>
        <w:jc w:val="center"/>
        <w:rPr>
          <w:b/>
          <w:b/>
          <w:bCs/>
          <w:sz w:val="18"/>
          <w:szCs w:val="18"/>
        </w:rPr>
      </w:pPr>
      <w:r>
        <w:rPr>
          <w:b/>
          <w:bCs/>
          <w:sz w:val="18"/>
          <w:szCs w:val="18"/>
        </w:rPr>
      </w:r>
    </w:p>
    <w:p>
      <w:pPr>
        <w:pStyle w:val="Normal"/>
        <w:ind w:right="509" w:firstLine="426"/>
        <w:jc w:val="center"/>
        <w:rPr>
          <w:b/>
          <w:b/>
          <w:bCs/>
          <w:sz w:val="18"/>
          <w:szCs w:val="18"/>
        </w:rPr>
      </w:pPr>
      <w:r>
        <w:rPr>
          <w:b/>
          <w:bCs/>
          <w:sz w:val="18"/>
          <w:szCs w:val="18"/>
        </w:rPr>
      </w:r>
    </w:p>
    <w:p>
      <w:pPr>
        <w:pStyle w:val="BlockText"/>
        <w:rPr>
          <w:rFonts w:ascii="Times New Roman Cyr" w:hAnsi="Times New Roman Cyr" w:eastAsia="Times New Roman Cyr" w:cs="Times New Roman Cyr"/>
        </w:rPr>
      </w:pPr>
      <w:r>
        <w:rPr>
          <w:rFonts w:eastAsia="Times New Roman Cyr" w:cs="Times New Roman Cyr" w:ascii="Times New Roman Cyr" w:hAnsi="Times New Roman Cyr"/>
        </w:rPr>
        <w:t>Все истины должны быть пересмотрены перед ликом науки, - так говорят ученые, и они правы.</w:t>
      </w:r>
    </w:p>
    <w:p>
      <w:pPr>
        <w:pStyle w:val="Normal"/>
        <w:tabs>
          <w:tab w:val="clear" w:pos="720"/>
          <w:tab w:val="left" w:pos="-284" w:leader="none"/>
        </w:tabs>
        <w:ind w:left="284" w:right="509" w:hanging="142"/>
        <w:jc w:val="center"/>
        <w:rPr>
          <w:rFonts w:ascii="Times New Roman Cyr" w:hAnsi="Times New Roman Cyr" w:eastAsia="Times New Roman Cyr" w:cs="Times New Roman Cyr"/>
          <w:i/>
          <w:i/>
          <w:iCs/>
          <w:sz w:val="18"/>
          <w:szCs w:val="18"/>
        </w:rPr>
      </w:pPr>
      <w:r>
        <w:rPr>
          <w:rFonts w:eastAsia="Times New Roman Cyr" w:cs="Times New Roman Cyr" w:ascii="Times New Roman Cyr" w:hAnsi="Times New Roman Cyr"/>
          <w:i/>
          <w:iCs/>
          <w:sz w:val="18"/>
          <w:szCs w:val="18"/>
        </w:rPr>
      </w:r>
    </w:p>
    <w:p>
      <w:pPr>
        <w:pStyle w:val="Normal"/>
        <w:tabs>
          <w:tab w:val="clear" w:pos="720"/>
          <w:tab w:val="left" w:pos="-284" w:leader="none"/>
        </w:tabs>
        <w:ind w:left="284" w:right="509" w:hanging="142"/>
        <w:jc w:val="center"/>
        <w:rPr>
          <w:b/>
          <w:b/>
          <w:bCs/>
          <w:sz w:val="18"/>
          <w:szCs w:val="18"/>
        </w:rPr>
      </w:pPr>
      <w:r>
        <w:rPr>
          <w:rFonts w:eastAsia="Times New Roman Cyr" w:cs="Times New Roman Cyr" w:ascii="Times New Roman Cyr" w:hAnsi="Times New Roman Cyr"/>
          <w:i/>
          <w:iCs/>
          <w:sz w:val="18"/>
          <w:szCs w:val="18"/>
        </w:rPr>
        <w:t>“</w:t>
      </w:r>
      <w:r>
        <w:rPr>
          <w:rFonts w:eastAsia="Times New Roman Cyr" w:cs="Times New Roman Cyr" w:ascii="Times New Roman Cyr" w:hAnsi="Times New Roman Cyr"/>
          <w:i/>
          <w:iCs/>
          <w:sz w:val="18"/>
          <w:szCs w:val="18"/>
        </w:rPr>
        <w:t>Надземное”.</w:t>
      </w:r>
      <w:r>
        <w:br w:type="page"/>
      </w:r>
    </w:p>
    <w:p>
      <w:pPr>
        <w:pStyle w:val="Normal"/>
        <w:ind w:right="509" w:firstLine="426"/>
        <w:rPr>
          <w:b/>
          <w:b/>
          <w:bCs/>
          <w:sz w:val="18"/>
          <w:szCs w:val="18"/>
        </w:rPr>
      </w:pPr>
      <w:r>
        <w:rPr>
          <w:b/>
          <w:bCs/>
          <w:sz w:val="18"/>
          <w:szCs w:val="18"/>
        </w:rPr>
      </w:r>
    </w:p>
    <w:p>
      <w:pPr>
        <w:pStyle w:val="Style10"/>
        <w:rPr/>
      </w:pPr>
      <w:r>
        <w:rPr/>
        <w:t>ГЛАВА 1</w:t>
      </w:r>
    </w:p>
    <w:p>
      <w:pPr>
        <w:pStyle w:val="Heading1"/>
        <w:ind w:left="1134" w:right="1134" w:firstLine="567"/>
        <w:rPr>
          <w:rFonts w:ascii="Times New Roman Cyr" w:hAnsi="Times New Roman Cyr" w:eastAsia="Times New Roman Cyr" w:cs="Times New Roman Cyr"/>
        </w:rPr>
      </w:pPr>
      <w:r>
        <w:rPr>
          <w:rFonts w:eastAsia="Times New Roman Cyr" w:cs="Times New Roman Cyr" w:ascii="Times New Roman Cyr" w:hAnsi="Times New Roman Cyr"/>
        </w:rPr>
        <w:t>АГНИ ЙОГА – УЧЕНЫМ</w:t>
      </w:r>
    </w:p>
    <w:p>
      <w:pPr>
        <w:pStyle w:val="Normal"/>
        <w:ind w:right="509" w:firstLine="284"/>
        <w:rPr>
          <w:rFonts w:ascii="Times New Roman Cyr" w:hAnsi="Times New Roman Cyr" w:eastAsia="Times New Roman Cyr" w:cs="Times New Roman Cyr"/>
          <w:b/>
          <w:b/>
          <w:bCs/>
          <w:i/>
          <w:i/>
          <w:iCs/>
          <w:sz w:val="18"/>
          <w:szCs w:val="18"/>
        </w:rPr>
      </w:pPr>
      <w:r>
        <w:rPr>
          <w:rFonts w:eastAsia="Times New Roman Cyr" w:cs="Times New Roman Cyr" w:ascii="Times New Roman Cyr" w:hAnsi="Times New Roman Cyr"/>
          <w:b/>
          <w:bCs/>
          <w:i/>
          <w:iCs/>
          <w:sz w:val="18"/>
          <w:szCs w:val="18"/>
        </w:rPr>
      </w:r>
    </w:p>
    <w:p>
      <w:pPr>
        <w:pStyle w:val="Normal"/>
        <w:ind w:right="509" w:firstLine="284"/>
        <w:rPr>
          <w:b/>
          <w:b/>
          <w:bCs/>
          <w:i/>
          <w:i/>
          <w:iCs/>
          <w:sz w:val="18"/>
          <w:szCs w:val="18"/>
        </w:rPr>
      </w:pPr>
      <w:r>
        <w:rPr>
          <w:b/>
          <w:bCs/>
          <w:i/>
          <w:iCs/>
          <w:sz w:val="18"/>
          <w:szCs w:val="18"/>
        </w:rPr>
      </w:r>
    </w:p>
    <w:p>
      <w:pPr>
        <w:pStyle w:val="Normal"/>
        <w:ind w:right="-58" w:firstLine="284"/>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t>Друг, можно ли беседовать о Надземном, если не осознана энергетическая Основа Сущего? Многие вообще не понимают сказанного этими словами; другие полагают, что они знают о значении основной энергии, но не умеют реально мыслить о ней. Но вы знаете, что нужно упражнять мысль на идее энергии, пока чувство о ней не станет столь же реальным, как и чувство о любом земном предмете. Мы говорим о чувстве, ибо знание одно не может приблизиться к пониманию энергии.</w:t>
      </w:r>
    </w:p>
    <w:p>
      <w:pPr>
        <w:pStyle w:val="Style11"/>
        <w:ind w:left="0" w:right="-58" w:firstLine="426"/>
        <w:rPr>
          <w:rFonts w:ascii="Times New Roman Cyr" w:hAnsi="Times New Roman Cyr" w:eastAsia="Times New Roman Cyr" w:cs="Times New Roman Cyr"/>
          <w:b/>
          <w:b/>
          <w:bCs/>
          <w:i/>
          <w:i/>
          <w:iCs/>
          <w:sz w:val="20"/>
          <w:szCs w:val="20"/>
        </w:rPr>
      </w:pPr>
      <w:r>
        <w:rPr>
          <w:rFonts w:eastAsia="Times New Roman Cyr" w:cs="Times New Roman Cyr" w:ascii="Times New Roman Cyr" w:hAnsi="Times New Roman Cyr"/>
          <w:b/>
          <w:bCs/>
          <w:i/>
          <w:iCs/>
          <w:sz w:val="20"/>
          <w:szCs w:val="20"/>
        </w:rPr>
        <w:t>Если человек допустит, что в основе находится единая энергия, то этого еще не будет достаточно для продвижения. Нужно научиться представлять себе все неисчислимые качества такой энергии.</w:t>
      </w:r>
    </w:p>
    <w:p>
      <w:pPr>
        <w:pStyle w:val="Style11"/>
        <w:ind w:left="0" w:right="-58" w:firstLine="426"/>
        <w:rPr/>
      </w:pPr>
      <w:r>
        <w:rPr>
          <w:rFonts w:eastAsia="Times New Roman Cyr" w:cs="Times New Roman Cyr" w:ascii="Times New Roman Cyr" w:hAnsi="Times New Roman Cyr"/>
          <w:b/>
          <w:bCs/>
          <w:i/>
          <w:iCs/>
          <w:sz w:val="20"/>
          <w:szCs w:val="20"/>
        </w:rPr>
        <w:t>Привычная ограниченность мышления пытается ограничить свойства энергии и</w:t>
      </w:r>
      <w:r>
        <w:rPr>
          <w:b/>
          <w:bCs/>
          <w:i/>
          <w:iCs/>
          <w:sz w:val="20"/>
          <w:szCs w:val="20"/>
        </w:rPr>
        <w:t xml:space="preserve"> </w:t>
      </w:r>
      <w:r>
        <w:rPr>
          <w:rFonts w:eastAsia="Times New Roman Cyr" w:cs="Times New Roman Cyr" w:ascii="Times New Roman Cyr" w:hAnsi="Times New Roman Cyr"/>
          <w:b/>
          <w:bCs/>
          <w:i/>
          <w:iCs/>
          <w:sz w:val="20"/>
          <w:szCs w:val="20"/>
        </w:rPr>
        <w:t>тем препятствует широте понимания. Возвышенное мышление позволяет избежать вредного ограничения. Но не легко человеку установить прекрасный уровень высокого мышления среди житейских невзгод. Мало кто подготовлен понять, что сами трудности должны помочь возвышенному мышлению.</w:t>
      </w:r>
    </w:p>
    <w:p>
      <w:pPr>
        <w:pStyle w:val="Style11"/>
        <w:ind w:left="0" w:right="-58" w:firstLine="426"/>
        <w:rPr>
          <w:rFonts w:ascii="Times New Roman Cyr" w:hAnsi="Times New Roman Cyr" w:eastAsia="Times New Roman Cyr" w:cs="Times New Roman Cyr"/>
          <w:b/>
          <w:b/>
          <w:bCs/>
          <w:i/>
          <w:i/>
          <w:iCs/>
          <w:sz w:val="20"/>
          <w:szCs w:val="20"/>
        </w:rPr>
      </w:pPr>
      <w:r>
        <w:rPr>
          <w:rFonts w:eastAsia="Times New Roman Cyr" w:cs="Times New Roman Cyr" w:ascii="Times New Roman Cyr" w:hAnsi="Times New Roman Cyr"/>
          <w:b/>
          <w:bCs/>
          <w:i/>
          <w:iCs/>
          <w:sz w:val="20"/>
          <w:szCs w:val="20"/>
        </w:rPr>
        <w:t>Только целесообразность поможет мышлению о качествах основной энергии. Качества эти могут показаться противоречивыми. Так слепой не может охватить явление, ему незнакомое, но каждый желающий мыслить о Надземном должен уметь вмещать многие свойства основной энергии.</w:t>
      </w:r>
    </w:p>
    <w:p>
      <w:pPr>
        <w:pStyle w:val="Style11"/>
        <w:ind w:left="0" w:right="-58" w:firstLine="426"/>
        <w:rPr>
          <w:rFonts w:ascii="Times New Roman Cyr" w:hAnsi="Times New Roman Cyr" w:eastAsia="Times New Roman Cyr" w:cs="Times New Roman Cyr"/>
          <w:b/>
          <w:b/>
          <w:bCs/>
          <w:i/>
          <w:i/>
          <w:iCs/>
          <w:sz w:val="20"/>
          <w:szCs w:val="20"/>
        </w:rPr>
      </w:pPr>
      <w:r>
        <w:rPr>
          <w:rFonts w:eastAsia="Times New Roman Cyr" w:cs="Times New Roman Cyr" w:ascii="Times New Roman Cyr" w:hAnsi="Times New Roman Cyr"/>
          <w:b/>
          <w:bCs/>
          <w:i/>
          <w:iCs/>
          <w:sz w:val="20"/>
          <w:szCs w:val="20"/>
        </w:rPr>
        <w:t>Правы будут и те, которые представляют себе Надземное как нечто несравнимо высшее. “Как внизу, так и наверху”, — это древнее речение пусть будет путеводным к познанию Сил Надземных.</w:t>
      </w:r>
    </w:p>
    <w:p>
      <w:pPr>
        <w:pStyle w:val="Normal"/>
        <w:ind w:firstLine="426"/>
        <w:rPr>
          <w:rFonts w:ascii="Times New Roman Cyr" w:hAnsi="Times New Roman Cyr" w:eastAsia="Times New Roman Cyr" w:cs="Times New Roman Cyr"/>
          <w:b/>
          <w:b/>
          <w:bCs/>
          <w:i/>
          <w:i/>
          <w:iCs/>
          <w:sz w:val="18"/>
          <w:szCs w:val="18"/>
        </w:rPr>
      </w:pPr>
      <w:r>
        <w:rPr>
          <w:rFonts w:eastAsia="Times New Roman Cyr" w:cs="Times New Roman Cyr" w:ascii="Times New Roman Cyr" w:hAnsi="Times New Roman Cyr"/>
          <w:b/>
          <w:bCs/>
          <w:i/>
          <w:iCs/>
          <w:sz w:val="18"/>
          <w:szCs w:val="18"/>
        </w:rPr>
      </w:r>
    </w:p>
    <w:p>
      <w:pPr>
        <w:pStyle w:val="Normal"/>
        <w:ind w:firstLine="426"/>
        <w:jc w:val="center"/>
        <w:rPr>
          <w:sz w:val="18"/>
          <w:szCs w:val="18"/>
        </w:rPr>
      </w:pPr>
      <w:r>
        <w:rPr>
          <w:sz w:val="18"/>
          <w:szCs w:val="18"/>
        </w:rPr>
      </w:r>
    </w:p>
    <w:p>
      <w:pPr>
        <w:pStyle w:val="Heading1"/>
        <w:ind w:left="1134" w:right="1134" w:firstLine="567"/>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1. Цель и смысл жизни. Значение  человека и человечества  в космосе</w:t>
      </w:r>
    </w:p>
    <w:p>
      <w:pPr>
        <w:pStyle w:val="Normal"/>
        <w:ind w:firstLine="426"/>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Style12"/>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Жизнь есть служение эволюции .</w:t>
      </w:r>
    </w:p>
    <w:p>
      <w:pPr>
        <w:pStyle w:val="Style12"/>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Надземное”</w:t>
      </w:r>
    </w:p>
    <w:p>
      <w:pPr>
        <w:pStyle w:val="Style12"/>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t>Бр., 46.  Все относительно, но нельзя сравнивать гармонию Вселенной с человеческой свободною волею. Именно этот щедрый дар, не употребленный правильно, наносит тяжкие последствия. Много сказано о значении человека в Космосе, но такую истину твердить нужно непрестанно. Можно на всем убеждаться, насколько люди не мыслят о своем назначении.</w:t>
      </w:r>
    </w:p>
    <w:p>
      <w:pPr>
        <w:pStyle w:val="Normal"/>
        <w:ind w:firstLine="426"/>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р., 510.  Смысл жизни среди древних эпох понимался глубже, нежели теперь. Все замечательные открытия современности не только не сосредоточили внимания на основном значении жизни, но часто даже уводили мысль в область механической обстановки. Нужно делать усилия, чтобы направить мысль на самую основу существования. Нужно сравнить уровень мышления древних философов с направлением рассуждений современных ученых. Помимо знания многих научных достижений, философы древности умели нередко дать очень углубленные формулы жизни. Необходимо, чтобы искусство мышления снова превозмогло внешние придаточные условия бытия.</w:t>
      </w:r>
    </w:p>
    <w:p>
      <w:pPr>
        <w:pStyle w:val="Normal"/>
        <w:ind w:firstLine="426"/>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ind w:firstLine="426"/>
        <w:rPr/>
      </w:pPr>
      <w:r>
        <w:rPr>
          <w:rFonts w:eastAsia="Times New Roman Cyr" w:cs="Times New Roman Cyr" w:ascii="Times New Roman Cyr" w:hAnsi="Times New Roman Cyr"/>
          <w:sz w:val="18"/>
          <w:szCs w:val="18"/>
        </w:rPr>
        <w:t xml:space="preserve">Н., 305.  Урусвати знает, что Мы называем жизнью. Мы говорим: </w:t>
      </w:r>
      <w:r>
        <w:rPr>
          <w:rFonts w:eastAsia="Times New Roman Cyr" w:cs="Times New Roman Cyr" w:ascii="Times New Roman Cyr" w:hAnsi="Times New Roman Cyr"/>
          <w:b/>
          <w:bCs/>
          <w:sz w:val="18"/>
          <w:szCs w:val="18"/>
        </w:rPr>
        <w:t>“Жизнь есть служение эволюции”.</w:t>
      </w:r>
      <w:r>
        <w:rPr>
          <w:rFonts w:eastAsia="Times New Roman Cyr" w:cs="Times New Roman Cyr" w:ascii="Times New Roman Cyr" w:hAnsi="Times New Roman Cyr"/>
          <w:sz w:val="18"/>
          <w:szCs w:val="18"/>
        </w:rPr>
        <w:t xml:space="preserve"> Может быть, кто-то найдет, что проще сказать: “Жизнь есть эволюция”, — но Мы намеренно утверждаем слово “служение”. Конечно, все находится в процессе эволюции, но это еще не будет полнотою жизни. Она получится лишь от сознания служения во всей его добровольности. </w:t>
      </w:r>
      <w:r>
        <w:rPr>
          <w:rFonts w:eastAsia="Times New Roman Cyr" w:cs="Times New Roman Cyr" w:ascii="Times New Roman Cyr" w:hAnsi="Times New Roman Cyr"/>
          <w:b/>
          <w:bCs/>
          <w:sz w:val="18"/>
          <w:szCs w:val="18"/>
        </w:rPr>
        <w:t>Утверждаю добровольность служения как непременный признак правильности пути.</w:t>
      </w:r>
    </w:p>
    <w:p>
      <w:pPr>
        <w:pStyle w:val="Normal"/>
        <w:ind w:firstLine="426"/>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Люди не любят вообще понятия служения. Они мечтают о времени вне служения. Если им сказать, что вся жизнь будет непрерывным служением, то они разбегутся, как от самого страшного призрака. Нo они постоянно желают слушать о Нас, о Нашей работе и радости. Они скажут: “Какое же это непрерывное служение, если в Братстве слышно пение?”</w:t>
      </w:r>
    </w:p>
    <w:p>
      <w:pPr>
        <w:pStyle w:val="Normal"/>
        <w:ind w:firstLine="426"/>
        <w:rPr/>
      </w:pPr>
      <w:r>
        <w:rPr>
          <w:rFonts w:eastAsia="Times New Roman Cyr" w:cs="Times New Roman Cyr" w:ascii="Times New Roman Cyr" w:hAnsi="Times New Roman Cyr"/>
          <w:sz w:val="18"/>
          <w:szCs w:val="18"/>
        </w:rPr>
        <w:t xml:space="preserve">Не может человек понять, что пение является не времяпрепровождением, но согласованием гармонии. Трудно людям понять, что </w:t>
      </w:r>
      <w:r>
        <w:rPr>
          <w:rFonts w:eastAsia="Times New Roman Cyr" w:cs="Times New Roman Cyr" w:ascii="Times New Roman Cyr" w:hAnsi="Times New Roman Cyr"/>
          <w:b/>
          <w:bCs/>
          <w:sz w:val="18"/>
          <w:szCs w:val="18"/>
        </w:rPr>
        <w:t>искусство есть самое утонченное приложение к эволюции</w:t>
      </w:r>
      <w:r>
        <w:rPr>
          <w:rFonts w:eastAsia="Times New Roman Cyr" w:cs="Times New Roman Cyr" w:ascii="Times New Roman Cyr" w:hAnsi="Times New Roman Cyr"/>
          <w:sz w:val="18"/>
          <w:szCs w:val="18"/>
        </w:rPr>
        <w:t>. Они не желают понять, что Наше указание о необходимости изучения мастерства есть скорейшее приближение к служению. Добровольный мастер легче всего согласится на постоянное служение в виде совершенствования. Только мастер не нуждается в часах, ограничивающих его труд.</w:t>
      </w:r>
    </w:p>
    <w:p>
      <w:pPr>
        <w:pStyle w:val="Normal"/>
        <w:ind w:firstLine="426"/>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Наша жизнь есть добровольное мастерство, не нуждающееся в ограничивающих часах. Можно и на Земле почти забыть о времени, — так служение будет радостью. Утверждаю, что и к такому сослужению можно начать готовиться в любом состоянии. Человек может признать жизнь как нечто важное и ответственное, для этого не нужно быть каким-то мудрецом. Можно привести примеры, как простые земледельцы бывали близки понятию служения. Утеря понятия служения обратила земное бытие в рабство и безумие. Но сроки приближаются, когда невольно люди начнут искать смысла жизни. Они в научном толковании начнут твердить об эволюции. Но затем познают, что их отношение к жизни должно быть служением.</w:t>
      </w:r>
    </w:p>
    <w:p>
      <w:pPr>
        <w:pStyle w:val="Normal"/>
        <w:ind w:firstLine="426"/>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Мыслитель учил, что понятие служения есть решение задачи жизни.</w:t>
      </w:r>
    </w:p>
    <w:p>
      <w:pPr>
        <w:pStyle w:val="Normal"/>
        <w:ind w:firstLine="426"/>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r>
    </w:p>
    <w:p>
      <w:pPr>
        <w:pStyle w:val="Normal"/>
        <w:ind w:firstLine="426"/>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Н., 554.  Урусвати знает, что человек является вместилищем всего сущего. От зачатков всех болезней до высших трансцендентальных возможностей он может вызвать в себе. По своему допущению он может вызвать любую болезнь, но он же может естественно приобщиться к Высшим Силам. Только нужно человеку понять его неразрывность со Вселенной. Несчастья происходят, когда люди забывают о своих возможностях. Но они забывают об этом слишком часто, потому и бедствий слишком много.</w:t>
      </w:r>
    </w:p>
    <w:p>
      <w:pPr>
        <w:pStyle w:val="Normal"/>
        <w:ind w:firstLine="426"/>
        <w:rPr/>
      </w:pPr>
      <w:r>
        <w:rPr>
          <w:rFonts w:eastAsia="Times New Roman Cyr" w:cs="Times New Roman Cyr" w:ascii="Times New Roman Cyr" w:hAnsi="Times New Roman Cyr"/>
          <w:sz w:val="18"/>
          <w:szCs w:val="18"/>
        </w:rPr>
        <w:t xml:space="preserve">Никакая специальная наука не может заменить осознания о назначении человека. </w:t>
      </w:r>
      <w:r>
        <w:rPr>
          <w:rFonts w:eastAsia="Times New Roman Cyr" w:cs="Times New Roman Cyr" w:ascii="Times New Roman Cyr" w:hAnsi="Times New Roman Cyr"/>
          <w:b/>
          <w:bCs/>
          <w:sz w:val="18"/>
          <w:szCs w:val="18"/>
        </w:rPr>
        <w:t>Соединительное звено</w:t>
      </w:r>
      <w:r>
        <w:rPr>
          <w:sz w:val="18"/>
          <w:szCs w:val="18"/>
        </w:rPr>
        <w:t xml:space="preserve"> </w:t>
      </w:r>
      <w:r>
        <w:rPr>
          <w:rFonts w:eastAsia="Times New Roman Cyr" w:cs="Times New Roman Cyr" w:ascii="Times New Roman Cyr" w:hAnsi="Times New Roman Cyr"/>
          <w:b/>
          <w:bCs/>
          <w:sz w:val="18"/>
          <w:szCs w:val="18"/>
        </w:rPr>
        <w:t>миров — человек</w:t>
      </w:r>
      <w:r>
        <w:rPr>
          <w:rFonts w:eastAsia="Times New Roman Cyr" w:cs="Times New Roman Cyr" w:ascii="Times New Roman Cyr" w:hAnsi="Times New Roman Cyr"/>
          <w:sz w:val="18"/>
          <w:szCs w:val="18"/>
        </w:rPr>
        <w:t>. Он не должен забывать это свое назначение. Удел его велик во всех областях труда. Он не может уклониться от даров, ему предоставленных, иначе он будет источником бедствий. Особенно в дни Армагеддона человек должен помыслить о сущности своего здесь пребывания. Он не может отлучить себя от предопределенных возможностей.</w:t>
      </w:r>
    </w:p>
    <w:p>
      <w:pPr>
        <w:pStyle w:val="Normal"/>
        <w:ind w:firstLine="426"/>
        <w:rPr/>
      </w:pPr>
      <w:r>
        <w:rPr>
          <w:rFonts w:eastAsia="Times New Roman Cyr" w:cs="Times New Roman Cyr" w:ascii="Times New Roman Cyr" w:hAnsi="Times New Roman Cyr"/>
          <w:sz w:val="18"/>
          <w:szCs w:val="18"/>
        </w:rPr>
        <w:t>Никакая внешняя религия не спасет человека, если он ограничивается внешними условностями. Уявление космических феноменов не должно быть забыто. Ученые пусть заглянут за границу случайности. Пусть кто-то начертает связь между настроениями человечества и физическими феноменами</w:t>
      </w:r>
      <w:r>
        <w:rPr>
          <w:rFonts w:eastAsia="Times New Roman Cyr" w:cs="Times New Roman Cyr" w:ascii="Times New Roman Cyr" w:hAnsi="Times New Roman Cyr"/>
          <w:b/>
          <w:bCs/>
          <w:sz w:val="18"/>
          <w:szCs w:val="18"/>
        </w:rPr>
        <w:t>. Пусть наука судит о тончайших сочетаниях и соотношениях. Не будем насиловать, но выскажем пожелание, чтобы наука шире ответила сущность человека.</w:t>
      </w:r>
    </w:p>
    <w:p>
      <w:pPr>
        <w:pStyle w:val="Normal"/>
        <w:ind w:firstLine="426"/>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Мыслитель знал, что будет время, когда наука заглянет по ту сторону земного существования.</w:t>
      </w:r>
    </w:p>
    <w:p>
      <w:pPr>
        <w:pStyle w:val="Normal"/>
        <w:ind w:firstLine="426"/>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r>
    </w:p>
    <w:p>
      <w:pPr>
        <w:pStyle w:val="Normal"/>
        <w:ind w:firstLine="426"/>
        <w:rPr/>
      </w:pPr>
      <w:r>
        <w:rPr>
          <w:rFonts w:eastAsia="Times New Roman Cyr" w:cs="Times New Roman Cyr" w:ascii="Times New Roman Cyr" w:hAnsi="Times New Roman Cyr"/>
        </w:rPr>
        <w:t xml:space="preserve">Б., 84.  Возможно ли бесцельное существование, когда даже природа имеет свое предназначение? Предназначением человека может ли быть растворимость, когда даже элементы низшие имеют свою последовательность? Можно кончить существование предмета, сотворенного рукою человека, но творчество Разума Космоса беспредельно в своей целесообразности. Ступени, которые человечество может </w:t>
      </w:r>
      <w:r>
        <w:rPr>
          <w:rFonts w:eastAsia="Times New Roman Cyr" w:cs="Times New Roman Cyr" w:ascii="Times New Roman Cyr" w:hAnsi="Times New Roman Cyr"/>
          <w:sz w:val="18"/>
          <w:szCs w:val="18"/>
        </w:rPr>
        <w:t>занимать</w:t>
      </w:r>
      <w:r>
        <w:rPr>
          <w:rFonts w:eastAsia="Times New Roman Cyr" w:cs="Times New Roman Cyr" w:ascii="Times New Roman Cyr" w:hAnsi="Times New Roman Cyr"/>
        </w:rPr>
        <w:t xml:space="preserve"> в Беспредельности, полны космических отражений. </w:t>
      </w:r>
      <w:r>
        <w:rPr>
          <w:rFonts w:eastAsia="Times New Roman Cyr" w:cs="Times New Roman Cyr" w:ascii="Times New Roman Cyr" w:hAnsi="Times New Roman Cyr"/>
          <w:b/>
          <w:bCs/>
        </w:rPr>
        <w:t>Человек призван как отражение Вселенной. Человек призван как утверждение космических высот и выражение космических огней. Дано совершенствование для высших миров</w:t>
      </w:r>
      <w:r>
        <w:rPr>
          <w:rFonts w:eastAsia="Times New Roman Cyr" w:cs="Times New Roman Cyr" w:ascii="Times New Roman Cyr" w:hAnsi="Times New Roman Cyr"/>
        </w:rPr>
        <w:t>, а люди принимают существование как бесцельное прохождение! Явь видимая может быть отражаема утверждением иллюзии, но космическая настороженность подсказывает сердцу человека: “Творимы и творчество — удел!”</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следовательность действий, последовательность явлений космических огней творчества — показательный символ Беспредельности.</w:t>
      </w:r>
    </w:p>
    <w:p>
      <w:pPr>
        <w:pStyle w:val="Normal"/>
        <w:ind w:firstLine="426"/>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 85.  Когда человек совершает жизненный путь, сознавая, что цель существования предопределена, тогда Космический Разум передал ему свой луч. Сознание хождения по земле, сохранив порученное в духе, приближает на тысячи лет. Течение кармы космично прекрасно. Естество Космоса утверждает радость в сердце людском, в Сердце Космоса и в сердце архат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 86.  Человек определяет свое назначение в Космосе. Сказать, что назначение проявляется только течением эволюции — значит сделать из человека мяч судьбы. Судьба, или Космос, или Беспредельность, можно определить как хотите, но утверждать, что человека несет течение эволюции без участия его воли — значит разобщить его с Космос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Я скажу: “Дух в ядре своем несет намеченный путь Беспредельности в Космосе. Наклонность разобщаться с утвержденным путем является тем путем, который уносит дух в пространство. В ядре духа найдем тот путь, который ведет к Беспредельно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щите в ядре дух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 87.  В ядре духа разобщенный атом несет знание своего назначения. Только дух, хранящий ядро в чистом огне, может утвердить свое истинное назначение. Высшее слияние возможно лишь при этом чистом горении. Когда предел одного существования кончается, тогда настает ступень существования высшая. Так радость космическая совершенствуется явлением слияния. Бодрствование ядра духа на протяжении тысячелетий делает таинство высшей напряженности в Космосе. Разобщение взаимоутруждается космическим воздействие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ше поручение — на высших мирах установить гармонизацию атомов и гармонизацию стихий; нахождение вибраций будет Нашей великою задачей. Узнаем радость работы с Космос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 90.  Когда весь Космос работает на обобщение, то почему человечество идет вразрез с назначением? Прямое соответствие существует во всем Космосе. Человечество противоречит самому себе и назначению своему. Когда можно слить самые разобщенные проявления Космоса, тогда можно развить в себе чувство работы на Общее Благ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Задача наша — формирование существования гармонии и творчества космической Беспредельности. Мир в своем объеме развивается обусловленным человеческим мышлением. Космос дает другое направление. Творчество человеческое мало походит на космическое. Мы являем понимание человеку, что задача может идти в полном ритме с космическим творчеств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ворчество дальних миров соберет все течения и все выявления стихийных энергий; и трансмутация утверждается как великая огненная лаборатория Космоса. Высшему сознанию образование высших форм явлено, но эта формула, примененная в обратном смысле, дает противоположение, указанное на низшей сфере. Никто не принимает ту страницу нашего бытия, как уявленную беспредельн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альние миры зовут и работают в великом колесе жизни. Страница будущего так же реальна, как и день сегодняшний. Реальностью жизни, намеченной вечностью, человек должен существовать, и это признание даст ему предусмотрительность в действия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 113.  Дух человеческий Мы возводим в ряд высоких пониманий явлений Космоса. Когда зовем к Беспредельности, то это согласно высшему принципу. Думал ли первый человек о том достижении? Космический магнит эволюции предназначен для вечного притяжения, указуя путь совершенствования. Несправедливо уничтожение осознания неограниченного проявления. С каждым наступающим днем является новая возможность приближения к беспредельному росту. Отсутствие явления конечности даст прямое следствие, указывающее на начало в каждом завершении. Последовательность врат, ведущих к новым сферам, назовем Беспредельностью. Творчество духа растет с каждым новым течением эволюции. Истинно, дух человеческий не знает своей сокровищницы; спирально ее выражение при утвержденном устремлении. Найдите приложение каждому пространственному огн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Б., 115.  </w:t>
      </w:r>
      <w:r>
        <w:rPr>
          <w:rFonts w:eastAsia="Times New Roman Cyr" w:cs="Times New Roman Cyr" w:ascii="Times New Roman Cyr" w:hAnsi="Times New Roman Cyr"/>
          <w:b/>
          <w:bCs/>
        </w:rPr>
        <w:t>Подчинение низшего высшему лежит в основе Космоса</w:t>
      </w:r>
      <w:r>
        <w:rPr>
          <w:rFonts w:eastAsia="Times New Roman Cyr" w:cs="Times New Roman Cyr" w:ascii="Times New Roman Cyr" w:hAnsi="Times New Roman Cyr"/>
        </w:rPr>
        <w:t>. Говоря об энергиях тонких, нужно принять это во всем утверждении закона космического. Подчинение низшего высшему приведет к очищению. Человечество подчиняет низшему то, что должно главенствовать. Когда высшее главенствует, тогда трансмутация низшего перерождается в свойство высшего разряда.</w:t>
      </w:r>
    </w:p>
    <w:p>
      <w:pPr>
        <w:pStyle w:val="Normal"/>
        <w:rPr/>
      </w:pPr>
      <w:r>
        <w:rPr>
          <w:rFonts w:eastAsia="Times New Roman Cyr" w:cs="Times New Roman Cyr" w:ascii="Times New Roman Cyr" w:hAnsi="Times New Roman Cyr"/>
        </w:rPr>
        <w:t xml:space="preserve">Для архата не существует уничтожения. Творчество космическое не знает уничтожения. Матерь Мира не знает уничтожения. Но только перерождение создает ту ценную цепь, которая растет беспредельно. </w:t>
      </w:r>
      <w:r>
        <w:rPr>
          <w:rFonts w:eastAsia="Times New Roman Cyr" w:cs="Times New Roman Cyr" w:ascii="Times New Roman Cyr" w:hAnsi="Times New Roman Cyr"/>
          <w:b/>
          <w:bCs/>
        </w:rPr>
        <w:t>Называя трансмутацию подчинением низшего высшему, Мы хотим утвердить сознание человечества в процессе продвижения к Беспредельности.</w:t>
      </w:r>
    </w:p>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rPr/>
      </w:pPr>
      <w:r>
        <w:rPr>
          <w:rFonts w:eastAsia="Times New Roman Cyr" w:cs="Times New Roman Cyr" w:ascii="Times New Roman Cyr" w:hAnsi="Times New Roman Cyr"/>
        </w:rPr>
        <w:t>Б., 149.  Куда же устремиться человеку? Куда же направить накопленные силы? Куда же приведет совершенствование? Неужели допустимо, чтоб явление могущественного существования так исчезло бы? Ведь</w:t>
      </w:r>
      <w:r>
        <w:rPr>
          <w:rFonts w:eastAsia="Times New Roman Cyr" w:cs="Times New Roman Cyr" w:ascii="Times New Roman Cyr" w:hAnsi="Times New Roman Cyr"/>
          <w:b/>
          <w:bCs/>
        </w:rPr>
        <w:t xml:space="preserve"> дух должен признать, что он своими устремлениями живет не для одного жизненного круга, но для цикла, уявленного Беспредельностью</w:t>
      </w:r>
      <w:r>
        <w:rPr>
          <w:rFonts w:eastAsia="Times New Roman Cyr" w:cs="Times New Roman Cyr" w:ascii="Times New Roman Cyr" w:hAnsi="Times New Roman Cyr"/>
        </w:rPr>
        <w:t>. Слишком велико явление борьбы для одной жизни. Слишком велико явление способностей человека для примерной, сущей жизн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чало и конец сливаются, служа человеку точкой опоры. Когда дух освобождается от жизни, тогда он всю сущность жизни принимает. Устремитесь найти понимание, что завершение есть начало, — так складывается Беспредельность!</w:t>
      </w:r>
    </w:p>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rPr/>
      </w:pPr>
      <w:r>
        <w:rPr>
          <w:rFonts w:eastAsia="Times New Roman Cyr" w:cs="Times New Roman Cyr" w:ascii="Times New Roman Cyr" w:hAnsi="Times New Roman Cyr"/>
        </w:rPr>
        <w:t>Б., 193.  </w:t>
      </w:r>
      <w:r>
        <w:rPr>
          <w:rFonts w:eastAsia="Times New Roman Cyr" w:cs="Times New Roman Cyr" w:ascii="Times New Roman Cyr" w:hAnsi="Times New Roman Cyr"/>
          <w:b/>
          <w:bCs/>
        </w:rPr>
        <w:t>Независимость существования человека является невозможностью</w:t>
      </w:r>
      <w:r>
        <w:rPr>
          <w:rFonts w:eastAsia="Times New Roman Cyr" w:cs="Times New Roman Cyr" w:ascii="Times New Roman Cyr" w:hAnsi="Times New Roman Cyr"/>
        </w:rPr>
        <w:t>. Сущность космического магнита настолько связывает космические явления между собою, что невозможно представить себе независимое существование. Только космический магнит может одно существование включить в цепь для проявл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ак сложно сочетание всех элементов, что недоступно человеку усмотреть все проявления жизни. Вселенная в огне, и бушует огонь пространственный. Легко проследить, как одно кольцо влечет за собою другое. Как один нарост утверждает другой. Как одна жизнь предсказывает другую. Но не легко человеку принять истину о его зависимости. Ведь ту цепь существований не прервать, не выделить себя, не приостановить теч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ак один поток Вселенная!</w:t>
      </w:r>
    </w:p>
    <w:p>
      <w:pPr>
        <w:pStyle w:val="Normal"/>
        <w:rPr/>
      </w:pPr>
      <w:r>
        <w:rPr>
          <w:rFonts w:eastAsia="Times New Roman Cyr" w:cs="Times New Roman Cyr" w:ascii="Times New Roman Cyr" w:hAnsi="Times New Roman Cyr"/>
          <w:b/>
          <w:bCs/>
        </w:rPr>
        <w:t>Свобода, которая так манит человека, есть иллюзия. В Беспредельности есть свобода выбора, и в этом — вся красота</w:t>
      </w:r>
      <w:r>
        <w:rPr>
          <w:rFonts w:eastAsia="Times New Roman Cyr" w:cs="Times New Roman Cyr" w:ascii="Times New Roman Cyr" w:hAnsi="Times New Roman Cyr"/>
        </w:rPr>
        <w:t>. Свобода выбора утверждает человека. И назначает человек сам себе мир следствий. Так творится жизнь зависимости. Нескончаемы существования и связаны явлениями строительств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Б., 194.  </w:t>
      </w:r>
      <w:r>
        <w:rPr>
          <w:rFonts w:eastAsia="Times New Roman Cyr" w:cs="Times New Roman Cyr" w:ascii="Times New Roman Cyr" w:hAnsi="Times New Roman Cyr"/>
          <w:b/>
          <w:bCs/>
        </w:rPr>
        <w:t>Зависимость мышления ставит каждого живущего человека в утверждение, что сам не продвинется</w:t>
      </w:r>
      <w:r>
        <w:rPr>
          <w:rFonts w:eastAsia="Times New Roman Cyr" w:cs="Times New Roman Cyr" w:ascii="Times New Roman Cyr" w:hAnsi="Times New Roman Cyr"/>
        </w:rPr>
        <w:t>. Так каждый определяет сам свой путь. Устремление творит жизнь. Потому пусть каждый дух найдет свой пу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 xml:space="preserve">Б., 316.  Назначение человека на планете мало понимается. Явление космического существа, конечно, должно иметь предопределение, но человечество так слепо устремлено к своему узкому горизонту, что не может прозреть свое космическое назначение. Творчество Космоса дает назначение даже самому малому червю. </w:t>
      </w:r>
      <w:r>
        <w:rPr>
          <w:rFonts w:eastAsia="Times New Roman Cyr" w:cs="Times New Roman Cyr" w:ascii="Times New Roman Cyr" w:hAnsi="Times New Roman Cyr"/>
          <w:b/>
          <w:bCs/>
        </w:rPr>
        <w:t>Все в Космосе творит с назначением</w:t>
      </w:r>
      <w:r>
        <w:rPr>
          <w:rFonts w:eastAsia="Times New Roman Cyr" w:cs="Times New Roman Cyr" w:ascii="Times New Roman Cyr" w:hAnsi="Times New Roman Cyr"/>
        </w:rPr>
        <w:t>, и так же, как явлена относительность человека к низшим существам, так же существует относительность высших сфер. Творчество космического магнита предопределяет каждое действие и роль, которую суждено сыграть существам. Потому сферы человеческие назначаются для сотрудничества. Великий Разум напрягает все космические сферы, потому назначение человека имеет как основание сотрудничество и красоту Беспредельно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 353.  Нужно человечеству подумать, чем оно окутывает свою монаду, чем покрывается это бессмертное зерно. Слишком мало вникают в эту задачу. На протяжении каждого круга нужно проследить течение кармы и ее воздействие. Предопределение следует явлением наслоений предыдущих совершенных деяний. Эти окружения могут заглушить голос зерна, и путь жизни может изменить явление предназначенное. Зерно космическое, заложенное в каждом существе, должно так бережно облекаться человечеством. На устремленном зерне строится явленная эволюция. И беспределен путь мощи зерн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 xml:space="preserve">Б., 360.  Правильно сказала Урусвати о планетном сознании. Когда человечество научится понимать космическое единство, тогда утвердится строительство космическое. </w:t>
      </w:r>
      <w:r>
        <w:rPr>
          <w:rFonts w:eastAsia="Times New Roman Cyr" w:cs="Times New Roman Cyr" w:ascii="Times New Roman Cyr" w:hAnsi="Times New Roman Cyr"/>
          <w:b/>
          <w:bCs/>
        </w:rPr>
        <w:t>Главное задание человечеству — соединить материальный мир с духовным</w:t>
      </w:r>
      <w:r>
        <w:rPr>
          <w:rFonts w:eastAsia="Times New Roman Cyr" w:cs="Times New Roman Cyr" w:ascii="Times New Roman Cyr" w:hAnsi="Times New Roman Cyr"/>
        </w:rPr>
        <w:t>. Разграничение сфер слишком резко происходит, потому так редко сочетание предназначенного с механическим миром, в который погружаются люди. Когда планетное сознание направлено на объединение всех факторов, тогда явление космических перемещений захватывает все сферы. Потому планетное сознание устанавливает космическую энергию.</w:t>
      </w:r>
      <w:r>
        <w:rPr>
          <w:rFonts w:eastAsia="Times New Roman Cyr" w:cs="Times New Roman Cyr" w:ascii="Times New Roman Cyr" w:hAnsi="Times New Roman Cyr"/>
          <w:b/>
          <w:bCs/>
        </w:rPr>
        <w:t xml:space="preserve"> Устремление Агни йога и работа центров помогают установлению космического сознания</w:t>
      </w:r>
      <w:r>
        <w:rPr>
          <w:rFonts w:eastAsia="Times New Roman Cyr" w:cs="Times New Roman Cyr" w:ascii="Times New Roman Cyr" w:hAnsi="Times New Roman Cyr"/>
        </w:rPr>
        <w:t>. Потому самое главное утверждение энергии есть продвижение сознания. Творчество Наших братьев направлено к этому развитию в человечестве космического сознания. Потому так сотрудничество центров утверждается На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стинно, Мы ценим трансмутирующую мощь огней твоих, Урусва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
    </w:p>
    <w:p>
      <w:pPr>
        <w:pStyle w:val="Normal"/>
        <w:rPr/>
      </w:pPr>
      <w:r>
        <w:rPr>
          <w:rFonts w:eastAsia="Times New Roman Cyr" w:cs="Times New Roman Cyr" w:ascii="Times New Roman Cyr" w:hAnsi="Times New Roman Cyr"/>
        </w:rPr>
        <w:t>Б., 369.  </w:t>
      </w:r>
      <w:r>
        <w:rPr>
          <w:rFonts w:eastAsia="Times New Roman Cyr" w:cs="Times New Roman Cyr" w:ascii="Times New Roman Cyr" w:hAnsi="Times New Roman Cyr"/>
          <w:b/>
          <w:bCs/>
        </w:rPr>
        <w:t>Устремление к познанию зерна духа настолько явление насущное, что каждый дух должен к нему стремиться</w:t>
      </w:r>
      <w:r>
        <w:rPr>
          <w:rFonts w:eastAsia="Times New Roman Cyr" w:cs="Times New Roman Cyr" w:ascii="Times New Roman Cyr" w:hAnsi="Times New Roman Cyr"/>
        </w:rPr>
        <w:t>. Когда направление своих огней станет ясным, тогда можно устремиться назначенным путем. Свободные энергии могут слагать карму слабых духов, и пространство полно такими мятущимися духами. Как в устремленном вихре, несутся те, осознавшие свое назначение. Но те, неосознавшие, разметаны, как перья. Потому течение сущее устремленных духов к назначенному космическим магнитом будет как звено великой эволюции. Мощное зерно духа дает течение новое и звено пламенное. Так идет Наш напряженный Агни йог. Так звучит огненный устремленный Агни йог. Так пламенный Агни йог творит. Так слагает ступени эволюции Агни йог.</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 xml:space="preserve">Б., 387.  Творить людей есть в духовном напряжении величайшая задача. Материальная форма людей не соответствует полному заданию эволюции. </w:t>
      </w:r>
      <w:r>
        <w:rPr>
          <w:rFonts w:eastAsia="Times New Roman Cyr" w:cs="Times New Roman Cyr" w:ascii="Times New Roman Cyr" w:hAnsi="Times New Roman Cyr"/>
          <w:b/>
          <w:bCs/>
        </w:rPr>
        <w:t>Творчество формы человеческой утверждается как наивысшая космическая задача.</w:t>
      </w:r>
      <w:r>
        <w:rPr>
          <w:rFonts w:eastAsia="Times New Roman Cyr" w:cs="Times New Roman Cyr" w:ascii="Times New Roman Cyr" w:hAnsi="Times New Roman Cyr"/>
        </w:rPr>
        <w:t xml:space="preserve"> Когда все человечество поймет, что надо явить напряжение творчества духа, тогда продвинется планета. Только принятие в основание проявления духа может направить все русло человечества в сторону Света. На духовном плане можно применять все утонченные явления материи люциды. Физически материя имеет известные границы, но ковка духа так мощна, что можно трансформировать даже грубую оболочк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 390.  Истинно, создатели жизни творят непреложно, сотрудничая с космическим магнитом. Эти ваятели живут творческим импульсом. Эти ваятели напрягают свои огни для насыщения человечества. Эти ваятели своими искрами расширяют сознания. Истинно, эти ваятели помогают сознанию обнять законы космические. Они бьются под Нашим щитом. Но где же те, кто защищаемы Нашими щитами? Из Башен протянуты нити; из Наших Башен протянуты руки и струятся лучи. Но люди предпочитают одиноко проходить жизненный путь. Эти оголенные ветром ветви так колышутся бесцельно, и вместо зари Беспредельности они предпочитают мрак самонаказа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Б., 413.  Закон зарождения творит свои утверждения. Когда свойства огня согласуются с притяжением космического магнита, тогда пространство обогащается новой формулой</w:t>
      </w:r>
      <w:r>
        <w:rPr>
          <w:rFonts w:eastAsia="Times New Roman Cyr" w:cs="Times New Roman Cyr" w:ascii="Times New Roman Cyr" w:hAnsi="Times New Roman Cyr"/>
          <w:b/>
          <w:bCs/>
        </w:rPr>
        <w:t>. Человек, стремящийся к согласованности своих качеств, дает Космосу сотрудничество</w:t>
      </w:r>
      <w:r>
        <w:rPr>
          <w:rFonts w:eastAsia="Times New Roman Cyr" w:cs="Times New Roman Cyr" w:ascii="Times New Roman Cyr" w:hAnsi="Times New Roman Cyr"/>
        </w:rPr>
        <w:t>. Творя свой духовный облик, каждый прибавит к сгармонизированию в Космосе. Пространственные токи скрепляются на основании объединения; этот закон двигает всеми космическими силами. Человек, утверждающий свой жизненный путь, являет космическое сотрудничество. Сила пространства зовет самоотверженно, и в строительстве Космоса начертана самоотверженность. Именно самоотверженность ведет свет духа к Беспредельно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 xml:space="preserve">Б., 426.  Искра, зажигающая творчество, заложена в самом зерне духа. Основа космического творчества утверждена на этом принципе. Недомыслие человека направляет его в сферы разобщения с намеченным путем. В древности знали общение с пространственным огнем и чтили уход, утверждавший новую жизнь. </w:t>
      </w:r>
      <w:r>
        <w:rPr>
          <w:rFonts w:eastAsia="Times New Roman Cyr" w:cs="Times New Roman Cyr" w:ascii="Times New Roman Cyr" w:hAnsi="Times New Roman Cyr"/>
          <w:b/>
          <w:bCs/>
        </w:rPr>
        <w:t xml:space="preserve">В этом </w:t>
      </w:r>
      <w:r>
        <w:rPr>
          <w:rFonts w:eastAsia="Times New Roman Cyr" w:cs="Times New Roman Cyr" w:ascii="Times New Roman Cyr" w:hAnsi="Times New Roman Cyr"/>
          <w:b/>
          <w:bCs/>
          <w:i/>
          <w:iCs/>
        </w:rPr>
        <w:t>законе общения с пространственным огнем и принципе обмена энергий</w:t>
      </w:r>
      <w:r>
        <w:rPr>
          <w:rFonts w:eastAsia="Times New Roman Cyr" w:cs="Times New Roman Cyr" w:ascii="Times New Roman Cyr" w:hAnsi="Times New Roman Cyr"/>
          <w:b/>
          <w:bCs/>
        </w:rPr>
        <w:t xml:space="preserve"> содержится вся сущность бытия</w:t>
      </w:r>
      <w:r>
        <w:rPr>
          <w:rFonts w:eastAsia="Times New Roman Cyr" w:cs="Times New Roman Cyr" w:ascii="Times New Roman Cyr" w:hAnsi="Times New Roman Cyr"/>
        </w:rPr>
        <w:t>. Проследив за явлением энергий, можно тонко отметить, каковы импульсы, движущие энергиями. Как в химической реакции отличаются свойства энергий, так нужно проследить за свойствами импульса в духе. Детские импульсы могут дать лучшие показания. Можно направить к реакции импульс и выявить новую окраску. Можно наблюдать, как ребенок, утеряв одно свойство, применит к духу своему новую энергию. В великой лаборатории Космоса могут применяться все разнородные элементы, но человечество настолько утеряло все возможности, что невозможно утвердить взаимоотношение без взрыв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Б., 472.  Несоответствие между духом и материей напрягается, как устремленный вихрь. Когда дух нагружается оболочкой, прикасаясь к несовершенству, тогда дух явит борьбу, которая утверждает явление несовершенства. Ведь оболочки, стесняющие дух, — как нагромождения, застилающие путь; истинно, нагромождения! Космическое творчество</w:t>
      </w:r>
      <w:r>
        <w:rPr/>
        <w:t xml:space="preserve"> </w:t>
      </w:r>
      <w:r>
        <w:rPr>
          <w:rFonts w:eastAsia="Times New Roman Cyr" w:cs="Times New Roman Cyr" w:ascii="Times New Roman Cyr" w:hAnsi="Times New Roman Cyr"/>
        </w:rPr>
        <w:t>постоянно расчищает устремления к мраку.</w:t>
      </w:r>
      <w:r>
        <w:rPr>
          <w:rFonts w:eastAsia="Times New Roman Cyr" w:cs="Times New Roman Cyr" w:ascii="Times New Roman Cyr" w:hAnsi="Times New Roman Cyr"/>
          <w:b/>
          <w:bCs/>
        </w:rPr>
        <w:t xml:space="preserve"> Главное непонимание человечества — в утвержденном несгармонизировании. Когда дух и облекающие его оболочки будут гармоничны, тогда человечество приблизится к космическому единению</w:t>
      </w:r>
      <w:r>
        <w:rPr>
          <w:rFonts w:eastAsia="Times New Roman Cyr" w:cs="Times New Roman Cyr" w:ascii="Times New Roman Cyr" w:hAnsi="Times New Roman Cyr"/>
        </w:rPr>
        <w:t>. Так когда стремление к огненному процессу воспринято будет, тогда утвердится новая ступень. Устремление человечества к явлению несовершенства развивается на принципе легкомыслия. Сказано о высшей гармонии, и на принципе единства жизни Космос творит. Потому можно достичь только единением. Так Беспредельность зовет дух и матери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Б., 482.  </w:t>
      </w:r>
      <w:r>
        <w:rPr>
          <w:rFonts w:eastAsia="Times New Roman Cyr" w:cs="Times New Roman Cyr" w:ascii="Times New Roman Cyr" w:hAnsi="Times New Roman Cyr"/>
          <w:b/>
          <w:bCs/>
        </w:rPr>
        <w:t>Драгоценность жизни людьми не принята, между тем, явление жизни чудесно и не ограничено в возможностях подъема духа</w:t>
      </w:r>
      <w:r>
        <w:rPr>
          <w:rFonts w:eastAsia="Times New Roman Cyr" w:cs="Times New Roman Cyr" w:ascii="Times New Roman Cyr" w:hAnsi="Times New Roman Cyr"/>
        </w:rPr>
        <w:t>. Человечество не любит смотреть в даль будущего, и сознание копошится в пыли непосредственной близости. Пока человечество не научится смотреть вдаль, невозможно сократить страдания человеческие. Трудность ассимиляции человечеством огня пространства сильно задерживает срок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Б., 504.  </w:t>
      </w:r>
      <w:r>
        <w:rPr>
          <w:rFonts w:eastAsia="Times New Roman Cyr" w:cs="Times New Roman Cyr" w:ascii="Times New Roman Cyr" w:hAnsi="Times New Roman Cyr"/>
          <w:b/>
          <w:bCs/>
        </w:rPr>
        <w:t>Не покорность заключается в законе космическом, но сознательное сотрудничество, направленное к созиданию, утверждает космическое творчество.</w:t>
      </w:r>
      <w:r>
        <w:rPr>
          <w:rFonts w:eastAsia="Times New Roman Cyr" w:cs="Times New Roman Cyr" w:ascii="Times New Roman Cyr" w:hAnsi="Times New Roman Cyr"/>
        </w:rPr>
        <w:t xml:space="preserve"> Пространственный огонь заключает в себе все свойства. Нужно принять принцип сотрудничества, и все знающие принцип вмещения могут принять закон космический. Потому когда сила духа растет, тогда знающие закон космический устремляются к сотрудничеству. Так устремимся к беспредельному сотрудничеству. Дух, зная законы, может напрячь все огни. Так укажем: устремитесь к знанию бытия и утвердитесь </w:t>
      </w:r>
      <w:r>
        <w:rPr>
          <w:rFonts w:eastAsia="Times New Roman Cyr" w:cs="Times New Roman Cyr" w:ascii="Times New Roman Cyr" w:hAnsi="Times New Roman Cyr"/>
          <w:i/>
          <w:iCs/>
        </w:rPr>
        <w:t>законом сотрудничества.</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rPr/>
      </w:pPr>
      <w:r>
        <w:rPr>
          <w:rFonts w:eastAsia="Times New Roman Cyr" w:cs="Times New Roman Cyr" w:ascii="Times New Roman Cyr" w:hAnsi="Times New Roman Cyr"/>
        </w:rPr>
        <w:t xml:space="preserve">Б., 548.  Из всех принципов, ведущих к расширению сознания, принцип Иерархии самый мощный. Каждый явленный сдвиг творится принципом понятия Иерархии. Куда может дух направиться без руки ведущей? Куда могут глаз обернуться и сердце обратиться без Иерархии? Когда дающая рука иерарха утверждает направление рока; когда рука иерарха устремляет лучший явленный срок и высшие энергии принимают самые приближенные обличия. Потому зерно духа насыщается космическим лучом иерарха. Когда самый высший принцип заключает в себе потенциал огня, то утверждается как наивысший принцип чистый огонь духа иерарха. Так будем помнить наших духовных водителей. Так будем чтить </w:t>
      </w:r>
      <w:r>
        <w:rPr>
          <w:rFonts w:eastAsia="Times New Roman Cyr" w:cs="Times New Roman Cyr" w:ascii="Times New Roman Cyr" w:hAnsi="Times New Roman Cyr"/>
          <w:i/>
          <w:iCs/>
        </w:rPr>
        <w:t>закон иерархии!</w:t>
      </w:r>
    </w:p>
    <w:p>
      <w:pPr>
        <w:pStyle w:val="Normal"/>
        <w:rPr>
          <w:b/>
          <w:b/>
          <w:bCs/>
        </w:rPr>
      </w:pPr>
      <w:r>
        <w:rPr>
          <w:b/>
          <w:bCs/>
        </w:rPr>
      </w:r>
    </w:p>
    <w:p>
      <w:pPr>
        <w:pStyle w:val="Normal"/>
        <w:rPr/>
      </w:pPr>
      <w:r>
        <w:rPr>
          <w:rFonts w:eastAsia="Times New Roman Cyr" w:cs="Times New Roman Cyr" w:ascii="Times New Roman Cyr" w:hAnsi="Times New Roman Cyr"/>
        </w:rPr>
        <w:t>Б., 549</w:t>
      </w:r>
      <w:r>
        <w:rPr>
          <w:b/>
          <w:bCs/>
        </w:rPr>
        <w:t>.</w:t>
      </w:r>
      <w:r>
        <w:rPr>
          <w:rFonts w:eastAsia="Times New Roman Cyr" w:cs="Times New Roman Cyr" w:ascii="Times New Roman Cyr" w:hAnsi="Times New Roman Cyr"/>
        </w:rPr>
        <w:t xml:space="preserve">  Труднее всего человечество принимает </w:t>
      </w:r>
      <w:r>
        <w:rPr>
          <w:rFonts w:eastAsia="Times New Roman Cyr" w:cs="Times New Roman Cyr" w:ascii="Times New Roman Cyr" w:hAnsi="Times New Roman Cyr"/>
          <w:i/>
          <w:iCs/>
        </w:rPr>
        <w:t>закон космического магнита</w:t>
      </w:r>
      <w:r>
        <w:rPr>
          <w:rFonts w:eastAsia="Times New Roman Cyr" w:cs="Times New Roman Cyr" w:ascii="Times New Roman Cyr" w:hAnsi="Times New Roman Cyr"/>
        </w:rPr>
        <w:t>, ибо трудно духу привыкнуть к пути мировой энергии. Колебания духа создают особенную колею, и вместо мирового устремления дух создает лишь явленную страницу.</w:t>
      </w:r>
    </w:p>
    <w:p>
      <w:pPr>
        <w:pStyle w:val="Normal"/>
        <w:rPr/>
      </w:pPr>
      <w:r>
        <w:rPr>
          <w:rFonts w:eastAsia="Times New Roman Cyr" w:cs="Times New Roman Cyr" w:ascii="Times New Roman Cyr" w:hAnsi="Times New Roman Cyr"/>
        </w:rPr>
        <w:t xml:space="preserve">Когда человек привлекается космическим магнитом, то все мировые законы утверждают назначение духа. Потому приобщение к космическому магниту разобщает дух с узким пониманием </w:t>
      </w:r>
      <w:r>
        <w:rPr>
          <w:rFonts w:eastAsia="Times New Roman Cyr" w:cs="Times New Roman Cyr" w:ascii="Times New Roman Cyr" w:hAnsi="Times New Roman Cyr"/>
          <w:i/>
          <w:iCs/>
        </w:rPr>
        <w:t>эго</w:t>
      </w:r>
      <w:r>
        <w:rPr>
          <w:rFonts w:eastAsia="Times New Roman Cyr" w:cs="Times New Roman Cyr" w:ascii="Times New Roman Cyr" w:hAnsi="Times New Roman Cyr"/>
        </w:rPr>
        <w:t>. Так круг, устремленный космическим магнитом, основывает жизнь на принципе Общего Блага. Так высшее устремление ведет к мировой энергии. Потому устремление личных вожделений не приводит к мировой энергии. Только сознание космического магнита откроет путь в Беспредельнос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 xml:space="preserve">Б., 709.  Когда энергии соприкасаются с планетою, то утверждается разновидность. Потому человеческая восприимчивость напрягает образования форм. Только человеческое соприкасание дает формы Космосу. Если бытие Красоты предназначено волею Космоса, то человечество должно утвердиться в своей мощи. </w:t>
      </w:r>
      <w:r>
        <w:rPr>
          <w:rFonts w:eastAsia="Times New Roman Cyr" w:cs="Times New Roman Cyr" w:ascii="Times New Roman Cyr" w:hAnsi="Times New Roman Cyr"/>
          <w:b/>
          <w:bCs/>
        </w:rPr>
        <w:t>Дух, воспринимающий и претворяющий, — так должен мыслить человек</w:t>
      </w:r>
      <w:r>
        <w:rPr>
          <w:rFonts w:eastAsia="Times New Roman Cyr" w:cs="Times New Roman Cyr" w:ascii="Times New Roman Cyr" w:hAnsi="Times New Roman Cyr"/>
        </w:rPr>
        <w:t>. Потому каждая волна космических энергий имеет свои предназнач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 845.  Качество энергии предопределяет каждое человеческое начинание. Творчество духа насыщается качеством энергии. Человеческое стремление должно направиться к познанию качества энергии. Как близко подойдет дух к знанию высших энергий, если он осознает все насыщение огнем! В каждом импульсе живет это огненное качество. Каждое жизненное устремление движется этим качеством. Осознание этого качества дает осознание всех жизненных импульсов Беспредельно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 xml:space="preserve">Б., 849.  Пространственные огни прослаивают все сферы. Ритм космических действий неудержим. </w:t>
      </w:r>
      <w:r>
        <w:rPr>
          <w:rFonts w:eastAsia="Times New Roman Cyr" w:cs="Times New Roman Cyr" w:ascii="Times New Roman Cyr" w:hAnsi="Times New Roman Cyr"/>
          <w:b/>
          <w:bCs/>
        </w:rPr>
        <w:t>Человек утверждается как восприемник пространственных огней, но человек опровергает все высшие законы</w:t>
      </w:r>
      <w:r>
        <w:rPr>
          <w:rFonts w:eastAsia="Times New Roman Cyr" w:cs="Times New Roman Cyr" w:ascii="Times New Roman Cyr" w:hAnsi="Times New Roman Cyr"/>
        </w:rPr>
        <w:t>. Потому когда устанавливается такое несоответствие, то пространственные огни не могут приблизиться и начать свою созидательную деятельность. Потому все космические пертурбации действуют на планету. Потому воздействие космических лучей настолько велико и двояко. Гармония восприимчивости токов и хаос ассимиляции творят на планете жизненные теч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 851.  Неуловимы космические огни, когда дух устремлен только в видимый мир. Когда дух устремлен в тонкие сферы, то раскрывается перед ним вся космическая широта. Потому неуловимые космические огни притягиваются к творческому духу, который улавливает все тонкие энергии. Так на взаимном притяжении созидается принцип великого созидания. Пространственные огни привлекаются в орбиту космических устремлений, потому только дух, знающий мощь невидимых сил, может притягивать космические огни. Так получается соответствие. Так создаются космическое творчество и высшая координация между духом и Космос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Б., 901.  </w:t>
      </w:r>
      <w:r>
        <w:rPr>
          <w:rFonts w:eastAsia="Times New Roman Cyr" w:cs="Times New Roman Cyr" w:ascii="Times New Roman Cyr" w:hAnsi="Times New Roman Cyr"/>
          <w:i/>
          <w:iCs/>
        </w:rPr>
        <w:t>Закон жертвы</w:t>
      </w:r>
      <w:r>
        <w:rPr>
          <w:rFonts w:eastAsia="Times New Roman Cyr" w:cs="Times New Roman Cyr" w:ascii="Times New Roman Cyr" w:hAnsi="Times New Roman Cyr"/>
        </w:rPr>
        <w:t xml:space="preserve"> требует от человечества приношения лучших элементов. </w:t>
      </w:r>
      <w:r>
        <w:rPr>
          <w:rFonts w:eastAsia="Times New Roman Cyr" w:cs="Times New Roman Cyr" w:ascii="Times New Roman Cyr" w:hAnsi="Times New Roman Cyr"/>
          <w:b/>
          <w:bCs/>
        </w:rPr>
        <w:t>Когда дух человека поймет, что устремление к высшему достижению есть самое насущное действо, тогда он примкнет к космическому магниту; и понятие жертвы примет утверждение служения Высшему Разуму</w:t>
      </w:r>
      <w:r>
        <w:rPr>
          <w:rFonts w:eastAsia="Times New Roman Cyr" w:cs="Times New Roman Cyr" w:ascii="Times New Roman Cyr" w:hAnsi="Times New Roman Cyr"/>
        </w:rPr>
        <w:t>. Творчество космическое применяет самые мощные рычаги для эволюции, и дух чует приложение лучших энергий. Когда утверждение сознания жизни пробуждает все чуткие понимания, то закон жертвы понимается как высшее достижение.</w:t>
      </w:r>
    </w:p>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rPr/>
      </w:pPr>
      <w:r>
        <w:rPr>
          <w:b/>
          <w:bCs/>
        </w:rPr>
        <w:t xml:space="preserve"> “</w:t>
      </w:r>
      <w:r>
        <w:rPr>
          <w:rFonts w:eastAsia="Times New Roman Cyr" w:cs="Times New Roman Cyr" w:ascii="Times New Roman Cyr" w:hAnsi="Times New Roman Cyr"/>
        </w:rPr>
        <w:t>На Земле, как в Горниле, самые разнообразные энергии сталкиваются, притягиваются и уявляются на очищении и трансмутации в более совершенные, или тонкие, энергии под воздействием огня пробужденного духа. От таких столкновений и неожиданных соединений различных энергий нарождаются новые энергии, несущие новое творчество, новые возможности. Земля есть место испытания, искупления и великого творчества; место последнего Суда, ибо тут совершается великий отбор. Только на Земле мы можем приобрести и ассимилировать новые энергии или обновить состав своих энергий, буддисты сказали бы — своих дхарм. Потому следует приветствовать каждое воплощение, но не избегать его” [2,</w:t>
      </w:r>
      <w:r>
        <w:rPr>
          <w:lang w:val="en-US"/>
        </w:rPr>
        <w:t xml:space="preserve"> 3</w:t>
      </w:r>
      <w:r>
        <w:rPr/>
        <w:t>, 28.06.48].</w:t>
      </w:r>
    </w:p>
    <w:p>
      <w:pPr>
        <w:pStyle w:val="Normal"/>
        <w:rPr/>
      </w:pPr>
      <w:r>
        <w:rPr/>
      </w:r>
    </w:p>
    <w:p>
      <w:pPr>
        <w:pStyle w:val="Normal"/>
        <w:ind w:firstLine="426"/>
        <w:rPr>
          <w:sz w:val="18"/>
          <w:szCs w:val="18"/>
        </w:rPr>
      </w:pPr>
      <w:r>
        <w:rPr>
          <w:sz w:val="18"/>
          <w:szCs w:val="18"/>
        </w:rPr>
      </w:r>
    </w:p>
    <w:p>
      <w:pPr>
        <w:pStyle w:val="Heading1"/>
        <w:ind w:left="1134" w:right="1134" w:firstLine="567"/>
        <w:rPr>
          <w:rFonts w:ascii="Times New Roman Cyr" w:hAnsi="Times New Roman Cyr" w:eastAsia="Times New Roman Cyr" w:cs="Times New Roman Cyr"/>
        </w:rPr>
      </w:pPr>
      <w:r>
        <w:rPr>
          <w:rFonts w:eastAsia="Times New Roman Cyr" w:cs="Times New Roman Cyr" w:ascii="Times New Roman Cyr" w:hAnsi="Times New Roman Cyr"/>
        </w:rPr>
        <w:t>2. О психической энергии</w:t>
      </w:r>
    </w:p>
    <w:p>
      <w:pPr>
        <w:pStyle w:val="Style12"/>
        <w:rPr/>
      </w:pPr>
      <w:r>
        <w:rPr/>
        <w:t xml:space="preserve">                   </w:t>
      </w:r>
    </w:p>
    <w:p>
      <w:pPr>
        <w:pStyle w:val="Style12"/>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гда оценена психическая энергия, то качества человеческие уже будут научными величинами. Разве не увлекательно, если можно опытным порядком установить шкалу качеств.</w:t>
      </w:r>
    </w:p>
    <w:p>
      <w:pPr>
        <w:pStyle w:val="Style12"/>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Братство”</w:t>
      </w:r>
    </w:p>
    <w:p>
      <w:pPr>
        <w:pStyle w:val="Style12"/>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Бр., 36.  </w:t>
      </w:r>
      <w:r>
        <w:rPr>
          <w:rFonts w:eastAsia="Times New Roman Cyr" w:cs="Times New Roman Cyr" w:ascii="Times New Roman Cyr" w:hAnsi="Times New Roman Cyr"/>
          <w:b/>
          <w:bCs/>
        </w:rPr>
        <w:t>Называют психическую энергию органом четвертого измерения.</w:t>
      </w:r>
      <w:r>
        <w:rPr>
          <w:rFonts w:eastAsia="Times New Roman Cyr" w:cs="Times New Roman Cyr" w:ascii="Times New Roman Cyr" w:hAnsi="Times New Roman Cyr"/>
        </w:rPr>
        <w:t xml:space="preserve"> Конечно, само это измерение условно, оно лишь выражает утончение всех чувств. Яркое утончение дает возможность принимать условия надземные. Но если номенклатура установила четвертое измерение, то пусть будет так, лишь бы не обратиться к двухмерному измерению. Также не будем возражать, если психическая энергия будет названа органом. Она существует, она производит сильные воздействия. Она принимает космические токи, она связана с жизнью. Пусть ее называют хотя бы органом, — в таком названии уже есть признание.</w:t>
      </w:r>
    </w:p>
    <w:p>
      <w:pPr>
        <w:pStyle w:val="Normal"/>
        <w:rPr/>
      </w:pPr>
      <w: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р., 48.  Часто указывается постоянная настороженность. Но как редко она понимается! Обычно люди будут требовать ее от окружающих, но не станут искать ее в себе. Между тем прежде всего нужно настроить свой инструмент. Только тогда получится восприимчивость. Можно ли надеяться на сотрудничество и на Братство без восприимчивости? Самые уявленные советы преломятся о броню отрицания.</w:t>
      </w:r>
    </w:p>
    <w:p>
      <w:pPr>
        <w:pStyle w:val="Normal"/>
        <w:rPr/>
      </w:pPr>
      <w:r>
        <w:rPr>
          <w:rFonts w:eastAsia="Times New Roman Cyr" w:cs="Times New Roman Cyr" w:ascii="Times New Roman Cyr" w:hAnsi="Times New Roman Cyr"/>
          <w:b/>
          <w:bCs/>
        </w:rPr>
        <w:t>Будет время, когда врачи найдут, какие условия наиболее благотворны для воздействия психической энергии.</w:t>
      </w:r>
      <w:r>
        <w:rPr>
          <w:rFonts w:eastAsia="Times New Roman Cyr" w:cs="Times New Roman Cyr" w:ascii="Times New Roman Cyr" w:hAnsi="Times New Roman Cyr"/>
        </w:rPr>
        <w:t xml:space="preserve"> Нельзя воображать, что психическая энергия может одинаково действовать при всех условиях. Если существуют люди, на которых не действуют самые сильные яды, то и психическая энергия будет восприниматься различно. Если не будет развита восприимчивость, то человек потеряет самый ценный аппарат. Но для восприятия нужно в себе установить постоянную настороженность. Для такого качества не требуется ничего сверхъестественного, нужно лишь быть внимательны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 xml:space="preserve">Бр., 240.  Можно заметить, что особо большие потрясения иногда гораздо меньше разрушают организм, нежели малые. Причина в том, что при больших потрясениях начинает особенно действовать психическая энергия, являя мощную защиту. При малых потрясениях и защита не будет сильна. Когда говорю: “Нагружайте Меня сильней, когда иду в Сад Прекрасный”, — то это не будет только поэтическим образом, но практическим указанием. </w:t>
      </w:r>
      <w:r>
        <w:rPr>
          <w:rFonts w:eastAsia="Times New Roman Cyr" w:cs="Times New Roman Cyr" w:ascii="Times New Roman Cyr" w:hAnsi="Times New Roman Cyr"/>
          <w:b/>
          <w:bCs/>
        </w:rPr>
        <w:t>Давно сказано, что в больших потрясениях дух крепнет и сознание очищается. Но в таких процессах главным фактором будет всеначальная энергия.</w:t>
      </w:r>
      <w:r>
        <w:rPr>
          <w:rFonts w:eastAsia="Times New Roman Cyr" w:cs="Times New Roman Cyr" w:ascii="Times New Roman Cyr" w:hAnsi="Times New Roman Cyr"/>
        </w:rPr>
        <w:t xml:space="preserve"> Потому не будем огорчаться, если она чем-то приводится в действие. Гораздо хуже, когда нечто маленькое подтачивает организм и спасительная сила бездействует. Такое положение надо осознать, иначе люди начнут стремиться к малому и удовольствуются ничтожным. Запас психической энергии должен быть пополняем. Без нагнетения она не получит высшей помощи. Даже такая энигматическая пословица: “Чем хуже, тем лучше!” — имеет некоторое основа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разительно наблюдать, как утеснения и гонения умножают силы. Можно удивляться, откуда люди черпают силы сносить и противостать поношениям. Та же спасительная энергия, которая очищает сознание, она же создает и оборону. Полюбим же ее и не отгоним легкомысленно. Люди молятся о защите и сами разрушают лучший дар.</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Бр., 290.  Если даже одиночная психическая энергия является профилактикой физического здоровья, то насколько же мощнее будет влияние объединенной энергии</w:t>
      </w:r>
      <w:r>
        <w:rPr>
          <w:rFonts w:eastAsia="Times New Roman Cyr" w:cs="Times New Roman Cyr" w:ascii="Times New Roman Cyr" w:hAnsi="Times New Roman Cyr"/>
          <w:b/>
          <w:bCs/>
        </w:rPr>
        <w:t>! Смысл Братства заключается в объединении всеначальной энергии.</w:t>
      </w:r>
      <w:r>
        <w:rPr>
          <w:rFonts w:eastAsia="Times New Roman Cyr" w:cs="Times New Roman Cyr" w:ascii="Times New Roman Cyr" w:hAnsi="Times New Roman Cyr"/>
        </w:rPr>
        <w:t xml:space="preserve"> Только расширение сознания поможет познать значение гармонии энергии. На всех планах жизни она проявляет свою благую силу. Наверно, вас не раз спросят, как развивать психическую энергию и как познать полезность ее. Но достаточно сказано, что сердце, устремленное к высшему качеству всей жизни, будет проводником психической энергии. Никакая насильственная условная подвижность к проявлению сердечной деятельности не полезна. Сердце — самый независимый орган, можно дать ему свободу к добру, и оно поспешит наполниться психической энергией. Также лишь в дружном общении можно получать плоды объединенной энергии. Но для этого необходимо понять, что есть соглас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Бр., 439.  </w:t>
      </w:r>
      <w:r>
        <w:rPr>
          <w:rFonts w:eastAsia="Times New Roman Cyr" w:cs="Times New Roman Cyr" w:ascii="Times New Roman Cyr" w:hAnsi="Times New Roman Cyr"/>
          <w:b/>
          <w:bCs/>
        </w:rPr>
        <w:t xml:space="preserve">Психическая природа индивидуальна как в людях, так и в животных. </w:t>
      </w:r>
      <w:r>
        <w:rPr>
          <w:rFonts w:eastAsia="Times New Roman Cyr" w:cs="Times New Roman Cyr" w:ascii="Times New Roman Cyr" w:hAnsi="Times New Roman Cyr"/>
        </w:rPr>
        <w:t>Ошибочно приписывать ее одной расе или породе. Можно замечать в некоторых народах склонность к психическим проявлениям, но это качество еще не объяснит сильных явлений у отдельных личностей. Также бывает и в животном мире. Скажут: может быть, это свидетельствует о беспорядочности каких-то законов. Вовсе нет, наоборот, только показывает существование законов поверх земного разумения. Много вопросов, которые вводят в заблуждение тех, кто не может мыслить поверх земного суждения. Люди привыкли мыслить о случайных границах народов, принимая их за нечто непреложное. Целый народ должен и мыслить единообразно; порода животных должна иметь одни обычаи, — но сама жизнь научает усмотреть великое разнообразие. Человек будет счастливее, когда найдет нить законов психической природ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р., 589.  Человек сотрудничает чаще, нежели сам предполагает. Он постоянно одалживает психическую энергию. При каждой материализации выделяется эктоплазма, но кроме такой вещественной выдачи люди при каждом соприкасании выделяют энергию и как бы объединяются ею. Таким образом, даже скупец окажется дающим сотрудником. Но забывают люди о постоянном обмене энергией. Они не понимают этого важного действа, ибо никто не сказал им об излучениях энерг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олько из Источника Братства начали проникать широко предупреждения о великом значении всеначальной энерг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 xml:space="preserve">Н., 84.  Урусвати знает, насколько постоянно человек бывает ведом всеначальной энергией. </w:t>
      </w:r>
      <w:r>
        <w:rPr>
          <w:rFonts w:eastAsia="Times New Roman Cyr" w:cs="Times New Roman Cyr" w:ascii="Times New Roman Cyr" w:hAnsi="Times New Roman Cyr"/>
          <w:b/>
          <w:bCs/>
        </w:rPr>
        <w:t>От великих подвигов до обычных обиходных проявлений люди находятся под воздействием всеначальной энергии.</w:t>
      </w:r>
      <w:r>
        <w:rPr>
          <w:rFonts w:eastAsia="Times New Roman Cyr" w:cs="Times New Roman Cyr" w:ascii="Times New Roman Cyr" w:hAnsi="Times New Roman Cyr"/>
        </w:rPr>
        <w:t xml:space="preserve"> Она получила столько названий, что потеряла в глазах человечества свое единство. Пора опять вернуть ее основное значение, поэтому лучше не брать одно из прошлых наименований и остановиться на самом простом и выразительном, именно на </w:t>
      </w:r>
      <w:r>
        <w:rPr>
          <w:rFonts w:eastAsia="Times New Roman Cyr" w:cs="Times New Roman Cyr" w:ascii="Times New Roman Cyr" w:hAnsi="Times New Roman Cyr"/>
          <w:b/>
          <w:bCs/>
        </w:rPr>
        <w:t>всеначальной энергии</w:t>
      </w:r>
      <w:r>
        <w:rPr>
          <w:rFonts w:eastAsia="Times New Roman Cyr" w:cs="Times New Roman Cyr" w:ascii="Times New Roman Cyr" w:hAnsi="Times New Roman Cyr"/>
        </w:rPr>
        <w:t>. Самое главное, чтобы люди приучились ощущать присутствие ее, тогда и сотрудничество с нею будет явлено.</w:t>
      </w:r>
    </w:p>
    <w:p>
      <w:pPr>
        <w:pStyle w:val="Normal"/>
        <w:rPr/>
      </w:pPr>
      <w:r>
        <w:rPr>
          <w:rFonts w:eastAsia="Times New Roman Cyr" w:cs="Times New Roman Cyr" w:ascii="Times New Roman Cyr" w:hAnsi="Times New Roman Cyr"/>
        </w:rPr>
        <w:t xml:space="preserve">Не нужно удивляться, если говорим о сотрудничестве с энергией, которая внутри нас самих. Как же можно сотрудничать с самим собою? Но не забудем, что </w:t>
      </w:r>
      <w:r>
        <w:rPr>
          <w:rFonts w:eastAsia="Times New Roman Cyr" w:cs="Times New Roman Cyr" w:ascii="Times New Roman Cyr" w:hAnsi="Times New Roman Cyr"/>
          <w:b/>
          <w:bCs/>
        </w:rPr>
        <w:t>всеначальная энергия разлита во всем сущем, и наша искра энергии должна сотрудничать с высшими потоками той же мощи</w:t>
      </w:r>
      <w:r>
        <w:rPr>
          <w:rFonts w:eastAsia="Times New Roman Cyr" w:cs="Times New Roman Cyr" w:ascii="Times New Roman Cyr" w:hAnsi="Times New Roman Cyr"/>
        </w:rPr>
        <w:t>. Так мы ближе поймем руководительство, о котором так много говорится. Действительно, существуют как хранители, так и искусители. Каждый воплощенный имеет около себя как друзей, так и врагов. Прежние жизни непременно соберут около человека многие заботы и ненависть. Когда человек призывает помощь, он чует, что около него должно быть нечто реальное. И, действительно, не ошибается человек. Но если бы он осознал еще присутствие всеначальной энергии, то обращение его было бы еще действительне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ы хотим создавать каждое доброе сотрудничество. Мы были бы глубоко рады видеть, что люди обращаются к вернейшему проводнику своему. Именно всеначальная энергия указывает человеку меру допущения. Он слышит голос совести, но толчок такому голосу дает энергия. Каждое побуждение есть следствие энергии. Но мы можем развивать такие следствия признанием их. Такое признание будет как бы вызыванием сил. Среди обрядов древних мистерий можно находить заклинания сил. Не нужно понимать это лишь как защиту от сил темных, но именно как призыв сил, таящихся в глубине организма. Так каждый может совершенствовать свои силы признанием и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 xml:space="preserve">Н., 218.  Урусвати знает о магнетизме имен. </w:t>
      </w:r>
      <w:r>
        <w:rPr>
          <w:rFonts w:eastAsia="Times New Roman Cyr" w:cs="Times New Roman Cyr" w:ascii="Times New Roman Cyr" w:hAnsi="Times New Roman Cyr"/>
          <w:b/>
          <w:bCs/>
        </w:rPr>
        <w:t>Каждый звук соответствует определенному космическому лучу.</w:t>
      </w:r>
      <w:r>
        <w:rPr>
          <w:rFonts w:eastAsia="Times New Roman Cyr" w:cs="Times New Roman Cyr" w:ascii="Times New Roman Cyr" w:hAnsi="Times New Roman Cyr"/>
        </w:rPr>
        <w:t xml:space="preserve"> Но если имя состоит из астрологических обоснованных знаков, то сочетание такое может иметь мощное воздействие. Вы замечали, что иногда Мы как бы не запрещали произносить Наши имена, но затем Мы советовали не касаться их даже мысленно. Причина в том, что могут быть периоды, когда сочетания звуков не порождают магнетизма чрезмерного. Но могут быть такие времена, когда имя может звучать в пространстве, как удар молота, тогда для охраны равновесия следует не называть имени. То же можно замечать и около имен лиц и даже местносте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собенно нужно помнить, что в древности имена давались на астрологическом основании. У многих народов давалось несколько имен, чтобы астрологическое имя не произносилось. Лучше не произносить такое имя даже во время благоприятное, нежели сказать явное вызывание молнии. Вообще, люди смешивают магнетизм с внушением. Они не понимают, что внушение захватывает личные силы, но магнетизм есть явление космическо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ыслитель часто напоминал о значении таких энергий. Он говорил: “Стоит человеку воскликнуть: “Я несчастен!” — и он немедленно умножит свои бедствия. Но сказавший: “Я счастлив!” — уже открывает врата счасть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е думайте, что человек приказывает себе быть счастливым или несчастным. Явление гораздо глубже, и человек соприкасается с мощными силами. Он не успевает выразить своего настроения, как оно уже закрепляется в пространстве, — так мы зовем к себе силы высшие. Не будем неблагодарны и неблагоразумны”. Мыслитель постоянно поучал учеников, чтобы ни единое слово не срывалось необдуманн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 347.  Изучая историю психических явлений, можно наблюдать как бы подъемы и падения силы проявлений. Можно бы ожидать постоянное нарастание, но существуют условия, которые действуют на проявления. Например, при войнах можно ожидать развития психических явлений. По количеству это так, но по качеству явления будут несколько ниже.</w:t>
      </w:r>
    </w:p>
    <w:p>
      <w:pPr>
        <w:pStyle w:val="Normal"/>
        <w:rPr/>
      </w:pPr>
      <w:r>
        <w:rPr>
          <w:rFonts w:eastAsia="Times New Roman Cyr" w:cs="Times New Roman Cyr" w:ascii="Times New Roman Cyr" w:hAnsi="Times New Roman Cyr"/>
        </w:rPr>
        <w:t>То же можно сказать о большинстве массовых проявлений. Несомненно, толпа увеличивает психические силы, но редко экстаз толпы может быть истинно высоким. Лишь в исключительных случаях можно наблюдать толпу в высшем экстазе. Но во время тихих строительных периодов уявляются очень яркие манифестации, точно бы ничто не мешает энергии тончайшей приближаться к плотному миру. Кроме того, и состояние посредников спокойно способствует удаче явлений. Так можно наблюдать целые эпохи эволюции</w:t>
      </w:r>
      <w:r>
        <w:rPr/>
        <w:t xml:space="preserve"> </w:t>
      </w:r>
      <w:r>
        <w:rPr>
          <w:rFonts w:eastAsia="Times New Roman Cyr" w:cs="Times New Roman Cyr" w:ascii="Times New Roman Cyr" w:hAnsi="Times New Roman Cyr"/>
        </w:rPr>
        <w:t>и инволюц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Люди еще не привыкли разбираться в таких сменах, ибо изучение психических явлений еще не признается большинством людей. Нужно также помнить, что и Мы можем весьма различно помогать таким явлениям. Среди особых мировых событий Наша энергия должна устремляться туда, где грозят космические опасно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ыслитель указывал на сияние солнца и добавлял: “Какие опасности могут быть скрыты в этом сиян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 355.  Урусвати знает, что некоторые люди как бы внезапно начинают улавливать радиоволны, начинают видеть через плотные тела, начинают различать подземные руды и получать разные психические особенности. Об этой мнимой внезапности нужно договориться. Ничто не может быть без причины, даже когда Мы говорим о мгновенном озарении, и такое выражение нужно понять в земной относительности. Озарение может быть восчувствовано внезапно, но оно было подготовлено длительным процессом утончения сознания. Такое утончение началось с первых лет жизни, вернее, оно было принесено из тонкого мир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Люди называют психические преимущества дарами высшими, но эти зародыши заработаны самим человеком среди всевозможных потрясений. Обычно человек не осознает такие семена, которые уже готовы расцвести при первом луче. Но никто не укажет труженику о заработанных им возможностях. Наполненная чаша проливается от малейшего толчка, также и психические проявления усматриваются при случайных обстоятельства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еловек вынесет множество насмешек и сомнений, прежде чем решится непоколебимо заявить о своих качествах. Но самое трудное и непонятное для обывателей будет участие человека в космических проявлениях. При таких процессах очень страдает сердце. Но какой же земной врач поймет причину такого опасного напряжения? Врачи вообще не замечают никаких признаков страданий. Они скорей подумают о симуляции, нежели признают причину космических воздействи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ыслитель давно понял эту мировую бол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 xml:space="preserve">Н., 385.  Урусвати знает, насколько Мы настаиваем на единении. Люди полагают, что это наставление имеет лишь нравственное значение, но они не понимают, что </w:t>
      </w:r>
      <w:r>
        <w:rPr>
          <w:rFonts w:eastAsia="Times New Roman Cyr" w:cs="Times New Roman Cyr" w:ascii="Times New Roman Cyr" w:hAnsi="Times New Roman Cyr"/>
          <w:b/>
          <w:bCs/>
        </w:rPr>
        <w:t>единение есть умножение энергии</w:t>
      </w:r>
      <w:r>
        <w:rPr>
          <w:rFonts w:eastAsia="Times New Roman Cyr" w:cs="Times New Roman Cyr" w:ascii="Times New Roman Cyr" w:hAnsi="Times New Roman Cyr"/>
        </w:rPr>
        <w:t>. Можно представить, насколько Нам легче помогать, когда имеется дружное единение, ведь происходит сбережение энергии. Она направляется в одно место, и такая концентрация дает яркое усиление энерг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усть люди приучаются понимать, что каждое нравственное указание есть и научный совет. Повторяю эту истину, ибо вижу, что даже читающие Учение не применяют это к жизни.</w:t>
      </w:r>
    </w:p>
    <w:p>
      <w:pPr>
        <w:pStyle w:val="Normal"/>
        <w:rPr/>
      </w:pPr>
      <w:r>
        <w:rPr>
          <w:rFonts w:eastAsia="Times New Roman Cyr" w:cs="Times New Roman Cyr" w:ascii="Times New Roman Cyr" w:hAnsi="Times New Roman Cyr"/>
        </w:rPr>
        <w:t xml:space="preserve">Но </w:t>
      </w:r>
      <w:r>
        <w:rPr>
          <w:rFonts w:eastAsia="Times New Roman Cyr" w:cs="Times New Roman Cyr" w:ascii="Times New Roman Cyr" w:hAnsi="Times New Roman Cyr"/>
          <w:b/>
          <w:bCs/>
        </w:rPr>
        <w:t>кроме умножения Нашей помощи, единение есть как бы насос пространственной энергии</w:t>
      </w:r>
      <w:r>
        <w:rPr>
          <w:rFonts w:eastAsia="Times New Roman Cyr" w:cs="Times New Roman Cyr" w:ascii="Times New Roman Cyr" w:hAnsi="Times New Roman Cyr"/>
        </w:rPr>
        <w:t xml:space="preserve">. Люди забывают, что их энергия при сотрудничестве увеличивается в несколько раз. Такая прогрессия может быть вычислена, и люди еще раз могут убедиться, </w:t>
      </w:r>
      <w:r>
        <w:rPr>
          <w:rFonts w:eastAsia="Times New Roman Cyr" w:cs="Times New Roman Cyr" w:ascii="Times New Roman Cyr" w:hAnsi="Times New Roman Cyr"/>
          <w:i/>
          <w:iCs/>
        </w:rPr>
        <w:t>что</w:t>
      </w:r>
      <w:r>
        <w:rPr>
          <w:rFonts w:eastAsia="Times New Roman Cyr" w:cs="Times New Roman Cyr" w:ascii="Times New Roman Cyr" w:hAnsi="Times New Roman Cyr"/>
        </w:rPr>
        <w:t xml:space="preserve"> доверено им в земной жизни. Убедить можно лишь научным путем. </w:t>
      </w:r>
      <w:r>
        <w:rPr>
          <w:rFonts w:eastAsia="Times New Roman Cyr" w:cs="Times New Roman Cyr" w:ascii="Times New Roman Cyr" w:hAnsi="Times New Roman Cyr"/>
          <w:b/>
          <w:bCs/>
        </w:rPr>
        <w:t>Пусть ученые покажут, как возрастают сложенные силы</w:t>
      </w:r>
      <w:r>
        <w:rPr>
          <w:rFonts w:eastAsia="Times New Roman Cyr" w:cs="Times New Roman Cyr" w:ascii="Times New Roman Cyr" w:hAnsi="Times New Roman Cyr"/>
        </w:rPr>
        <w:t>. Явно пусть убедятся, что сотрудничество есть лучшая магия. Но пусть даже не знающие о Нас подумают: “Может быть, где-то находится ценный источник энергии, который можно приложить к жизни?” Каждое такое допущение уже будет приближением к На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ыслитель понимал, что сила человека не может быть исчерпана, если он помыслит о высшем источник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 486.  Урусвати знает, что произвольное наименование нарушает и искажает направление мысли. Вот вы читали об электрическом архитекторе, найденном ученым в человеке. Понятие архитектора применялось в некоторых философских школах и имеет значение, но невозможно при нем говорить об электричестве. Люди овладели одним аспектом всеначальной энергии и без стеснения употребляют это слово как окончательное определе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ченые, если не знают о всеначальной энергии, могут сказать о какой-то особой энергии, но нельзя ограничивать великое основное явление словом “электричество”. Невозможно, чтобы ученый не обратил внимания на особое качество усмотренной энергии. Слишком примитивно свести это проявление к электрическим свойствам. Само наблюдение похвально, но наименование введет в новые заблужд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ожно представить, что пугливые исследователи пытаются прикрыться привычными материальными наименованиями. Они хотят защитить себя от невежественных обвинений, но тем самым они призовут на себя осуждение будущих поколений. Пусть они взвесят, что почетнее — заслужить ли насмешки невежд или оказаться осужденными будущими поколения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е забудем, что подобное явление происходит во всех областях жизни. Люди пытаются унизить объединительные понятия и заменить их вымышленными, не имеющими значения звуками. Нужно прислушиваться к такому процессу, в основе которого лежит трусос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еужели человек еще долго будет раздроблять единое тело мироздания? Можно изучать даже отдельные былинки, но не забывая, какому великому организму они принадлежат. Нельзя рассматривать отдельные проявления, забывая, что они лишь звенья одной цепи. Кто лишен синтеза, пусть не прикасается к жизни мирозда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ыслитель поучал о Красоте Единства, из которого льются потоки энерг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 549.  Урусвати знает о симпатиях и антипатиях, возникающих в человеческих отношениях. Часто люди не могут даже различить причину таких нарастающих чувств. Поверх кармических и физических причин должно быть еще нечто, полагающее грань между людьми. Она, эта грань, существует, и ничто другое, нежели психическая энергия является причино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ожно заметить, что люди, обездоленные психическою энергиею, начинают ненавидеть тех, кто обладает ею в высокой степени. Люди не знают этого закона, они ищут причину ненависти среди всевозможных условий. Но и зависть, в большинстве случаев, тоже основана на завидовании о психической энерг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удро наблюдать различные типы людей. Помимо рассовых и классовых различий нужно усмотреть нечто международное. Различие качеств психической энергии лежит, как меч, между человечеством. Люди не признают причину, породившую в них ненависть и зависть. Они не могли бы пояснить причину, ибо этот тип людей обычно вообще не знает о психической энергии. Для них эта энергия есть пустое отвлеченное понятие. Но к ним особенно приложимо прозвище нищих. Каждый завистник, клеветник, ненавистник, прежде всего нищ. Он лишил себя высшего накопления. Он и в прошлом также не озаботился узнать об основах бытия. У Нас с болью наблюдают, как вредят и себе, и другим такие нищие. И невозможно дать им облегчение, для них каждый дающий уже ненависте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ыслитель знал таких непримиримых завистников. Он говорил о них: “Посмотрите, как сгорбил их груз ненави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 560.  Урусвати знает, что психическая энергия реагирует даже на малые атмосферические проявление, к тому же эта энергия самая индивидуальная. Узнавать ее качества тем труднее, что даже не имеется номенклатуры для названий ее проявлений. Можно проследить, что психическая энергия отвечает на все, касающееся деятел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ожно слышать самые отрывочные, хаотические слова, которые могут показаться бессмысленными, но каждое из них произносится с прямым или косвенным отношением. Сам деятель не может закрыть свой аппарат, чтобы пресечь дальние одновременные зовы, но он чувствует, если нечто имеет особое значе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ередко трудно определить, когда будет самое сильное значение услышанного, но сообщения складываются в хранилище сознания. Со временем они вынырнут из глубины сознания и подтвердят происходящее.</w:t>
      </w:r>
    </w:p>
    <w:p>
      <w:pPr>
        <w:pStyle w:val="Normal"/>
        <w:rPr/>
      </w:pPr>
      <w:r>
        <w:rPr>
          <w:rFonts w:eastAsia="Times New Roman Cyr" w:cs="Times New Roman Cyr" w:ascii="Times New Roman Cyr" w:hAnsi="Times New Roman Cyr"/>
        </w:rPr>
        <w:t xml:space="preserve">Так Мы наблюдаем все неисчислимые свойства психической энергии. Невозможно подчинить ее простому закону, но есть особое очарование в разнообразии проявлений этой энергии. Щедрость космическая сказывается во всех неповторяемых явлениях, которые человеческий ум никогда не охватит. Это не препятствует изучению энергии. Она, как нескончаемая Книга Природы. Потому </w:t>
      </w:r>
      <w:r>
        <w:rPr>
          <w:rFonts w:eastAsia="Times New Roman Cyr" w:cs="Times New Roman Cyr" w:ascii="Times New Roman Cyr" w:hAnsi="Times New Roman Cyr"/>
          <w:b/>
          <w:bCs/>
        </w:rPr>
        <w:t>Мы призываем все человечество к коллективному изучению всеначальной энергии</w:t>
      </w:r>
      <w:r>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ыслитель уже предвидел, что человек может победить природу, если поймет, в какие врата нужно идти на эту битв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 xml:space="preserve">Н., 612. Урусвати знает, что </w:t>
      </w:r>
      <w:r>
        <w:rPr>
          <w:rFonts w:eastAsia="Times New Roman Cyr" w:cs="Times New Roman Cyr" w:ascii="Times New Roman Cyr" w:hAnsi="Times New Roman Cyr"/>
          <w:b/>
          <w:bCs/>
        </w:rPr>
        <w:t>точка зрения изменяет миросозерцание</w:t>
      </w:r>
      <w:r>
        <w:rPr>
          <w:rFonts w:eastAsia="Times New Roman Cyr" w:cs="Times New Roman Cyr" w:ascii="Times New Roman Cyr" w:hAnsi="Times New Roman Cyr"/>
        </w:rPr>
        <w:t>. Не только внешние воздействия образуют движение воззрений, но многие химизмы человеческого организма влияют на душевные движения. Остановка дыхания или учащение его порождают вещества большой силы; от них нарождаются психические настроения, изменяется давление крови, задерживается или ускоряется мозговая деятельность, и все чувства получают ненормальные импульсы; один и тот же предмет представляется или радостным, или мрачны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е только дыхание, но и окружающая температура действует на состояние психической энергии. Все вибрирует и движется, потому человек должен сознательно сохранять равновесие.</w:t>
      </w:r>
    </w:p>
    <w:p>
      <w:pPr>
        <w:pStyle w:val="Normal"/>
        <w:rPr/>
      </w:pPr>
      <w:r>
        <w:rPr>
          <w:rFonts w:eastAsia="Times New Roman Cyr" w:cs="Times New Roman Cyr" w:ascii="Times New Roman Cyr" w:hAnsi="Times New Roman Cyr"/>
          <w:b/>
          <w:bCs/>
        </w:rPr>
        <w:t>Должно ознакомлять народ с основанием психической жизни.</w:t>
      </w:r>
      <w:r>
        <w:rPr>
          <w:rFonts w:eastAsia="Times New Roman Cyr" w:cs="Times New Roman Cyr" w:ascii="Times New Roman Cyr" w:hAnsi="Times New Roman Cyr"/>
        </w:rPr>
        <w:t xml:space="preserve"> Кто найдет к тому доходчивое слово, тот совершит великое деяние. Настало время, когда народ должен быть просвещен. Сделать это можно лишь научно, но не следует подходить с осуждением или отрицанием. На пашню сегодняшнего дня принесем новое зерно, урожай которого испыта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е будем спорить, ибо в истинной науке неоспоримые познания предлагаются. Если кто хочет быть реалистом, пусть он добросовестно познает. Плох реалист, надевший черные очки и заткнувший уши. Какую же действительность познает он? Даже очевидность будет для него обезображен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усть ученые готовят книги для народа и научно скажут о земном и надземном. Единство научного принципа пусть будет показано в лабораториях. Если капля жидкого золота отображает целый космос, то сколько общедоступных опытов может быть предложен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ек народный должен ознаменоваться истинным просвещением. Это будет Великим Служением, и каждый может в нем участвовать. При стремительном движении должно применять широкие меры. Нет ни старого, ни нового, есть лишь вечное познавание. Можно изучать древние предания и уважать их, но эволюция ушла такими шагами, что нужно уравновесить ее. Кривая эволюции дает небывалые скачки, от каменного века до самых высших познаний. Великое время и велика ответственность! Не устрашимся противоположений. Борьба есть удел продвиж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ыслитель просил учеников не страшиться борьбы: “Нужно уметь летать мысль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 675. Урусвати знает, что некоторые будут настаивать, что телесное участие в борьбе сильнее и труднее, нежели психическое борение. Такое заблуждение происходит от полного непонимания психической жизни. Невозможно даже сравнить телесное и психическое напряжение, настолько второе значительнее во всех отношениях.</w:t>
      </w:r>
    </w:p>
    <w:p>
      <w:pPr>
        <w:pStyle w:val="Normal"/>
        <w:rPr/>
      </w:pPr>
      <w:r>
        <w:rPr>
          <w:rFonts w:eastAsia="Times New Roman Cyr" w:cs="Times New Roman Cyr" w:ascii="Times New Roman Cyr" w:hAnsi="Times New Roman Cyr"/>
          <w:b/>
          <w:bCs/>
        </w:rPr>
        <w:t>Тонкие энергии сильнее всех мускульных, но люди и эту аксиому не могут принять вследствие неправильного жизненного оборота</w:t>
      </w:r>
      <w:r>
        <w:rPr>
          <w:rFonts w:eastAsia="Times New Roman Cyr" w:cs="Times New Roman Cyr" w:ascii="Times New Roman Cyr" w:hAnsi="Times New Roman Cyr"/>
        </w:rPr>
        <w:t>. Немало нужно твердить, что телесное поражение несравнимо со страданиями тонких оболочек. Самые большие телесные опасности не могут быть сопоставлены с опасностями психическими. И самые угрожающие телесные переустройства ничто в сравнении с психическими сменами миров.</w:t>
      </w:r>
    </w:p>
    <w:p>
      <w:pPr>
        <w:pStyle w:val="Normal"/>
        <w:rPr/>
      </w:pPr>
      <w:r>
        <w:rPr>
          <w:rFonts w:eastAsia="Times New Roman Cyr" w:cs="Times New Roman Cyr" w:ascii="Times New Roman Cyr" w:hAnsi="Times New Roman Cyr"/>
        </w:rPr>
        <w:t xml:space="preserve">Также и </w:t>
      </w:r>
      <w:r>
        <w:rPr>
          <w:rFonts w:eastAsia="Times New Roman Cyr" w:cs="Times New Roman Cyr" w:ascii="Times New Roman Cyr" w:hAnsi="Times New Roman Cyr"/>
          <w:b/>
          <w:bCs/>
        </w:rPr>
        <w:t>теперь, когда человечество напряжено в борьбе за переустройство мира, нужно уделить внимание психической стороне жизни</w:t>
      </w:r>
      <w:r>
        <w:rPr>
          <w:rFonts w:eastAsia="Times New Roman Cyr" w:cs="Times New Roman Cyr" w:ascii="Times New Roman Cyr" w:hAnsi="Times New Roman Cyr"/>
        </w:rPr>
        <w:t>. Но много препятствий на пути такой естественной эволюции. Люди будут всеми силами противиться, чтобы полезные познания не проникали в их скудные сознания. Будут своеобразные восстания против расширения сознания. При этом приняты будут самые недостойные меры, чтобы пресечь распространение необходимых знани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аже поучительно наблюдать состояние умов таких повстанцев. Они изобретут разные доводы, чтобы осмеять и умалить психическую энерги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рузья, каждый из вас может привести примеры из своих наблюдений, когда приходилось встречать противоречия против очевидно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ыслитель учил: “Не страшитесь невежд, но ускорьте путь к познани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 702. Урусвати знает, насколько человечество мучимо призраками противоречий. Сам человек возрастил и углубил призраки противоречий. Даже краеугольное понятие всеначальной энергии окружено самыми непримиримыми суждениями. Вот говорим: энергия неистощима, и в то же время предпосылаем всякую бережность с нею; но человек уже кричит о противоречии. Но каждый заботливый хозяин знает, что каждая ценность должна быть охраняема. Вот говорим о неуклонности энергии, но люди сетуют на ее изменчивость, но сущность не в изменчивости, но в многообразии. Также люди пытаются прилагать земные сроки и свойства, забывая, что мир тонкий не живет по календарю земном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е без причины в древности требовалось усвоение противоречий. Ученик, запнувшийся о противоречия, надолго задерживался у такого порога. Он не только не мог мыслить о Надземном, но даже терял путь земной. Он мог найти решение, поняв значение целесообразности, но заблудившись, он терял и смысл целесообразно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ыслитель говорил: “Если бы все прочитанное могло нам напомнить о целесообразности, мы одолели бы дракона противоречи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 753. Урусвати знает, почему всеначальная энергия в разные времена именовалась различно. Явление это совершенно естественно, ибо наименование энергии должно соответствовать уровню сознания. Кроме того, содействие энергии различным нервным центрам вызывает представление как о чем-то особом.</w:t>
      </w:r>
    </w:p>
    <w:p>
      <w:pPr>
        <w:pStyle w:val="Normal"/>
        <w:rPr/>
      </w:pPr>
      <w:r>
        <w:rPr>
          <w:rFonts w:eastAsia="Times New Roman Cyr" w:cs="Times New Roman Cyr" w:ascii="Times New Roman Cyr" w:hAnsi="Times New Roman Cyr"/>
          <w:b/>
          <w:bCs/>
        </w:rPr>
        <w:t>Явление мысли покоится на всеначальной энергии</w:t>
      </w:r>
      <w:r>
        <w:rPr>
          <w:rFonts w:eastAsia="Times New Roman Cyr" w:cs="Times New Roman Cyr" w:ascii="Times New Roman Cyr" w:hAnsi="Times New Roman Cyr"/>
        </w:rPr>
        <w:t>. Человек, умственно напряженный, привлекает пространственную энергию и посредством ее может особенно преуспевать. Люди обычно не могут понять, отчего они не в состоянии пользоваться энергией, которая, казалось бы, содействует каждому. Они не развивают мышления и не могут усилить магнит свой — так они лишают себя помощи свыш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ука уже твердит о какой-то пространственной силе, но она не умеет объяснить, насколько лаборатория человека нуждается в токах пространственных. Не может человек приближаться к надземному миру, если он чужд осознанию пространственной энергии. Заметьте, что сейчас Мы называем всеначальную энергию пространственной, чтобы ученые не заподозрили нечто религиозное. Мы не хотим ожесточить кого бы то ни было, пусть каждый двигается своим путем, но если он мыслит, то придет к распознанию мощи всеначальной энерг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усть через признание рефлексов человек удвоит внимание к окружающим феноменам; после он догадается, что феномен есть самое естественное, обычное проявление мощи энерг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ыслитель указывал на магнит сердца. Он познал, который центр есть лучший приемник всеначальной энерг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 814. Урусвати знает делимость психической энергии. Если огонь может, не иссякая, возжечь множество светильников, также посылки психической энергии могут коснуться множества сердец. При этом нужно понять одно замечательное явление, редко отмеченное, — посылки доходят в неизменной сущности своей, но подробности и способы выражения могут быть как бы изменены, в зависимости от индивидуальности получающего. Отсюда происходили иногда недоразумения о кажущихся противоречия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о исследователь мог бы сопоставить ряд психических посылок и убедиться, что сущность их нерушима, хотя способы выражения могут колебаться. Такое явление доказывает огненную природу психической энергии. Она вызывает из состояния получающего наиболее близкие ему выражения, — так подтверждается разумное, огненное основание энергии всеначально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и психических посылках следует иметь в виду, что они могут коснуться существ совсем неожиданных, как желательных, так и нежелательных. Такое соображение учит осторожности, потому опытный деятель знает, как обуздать свое мышление, если оно может оказаться для чего-то вредны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Явление психического обмена широко развито, как в земном, так и в надземном мире. Часто люди мыслят настолько слабо, что вместо четкой посылки получается лишь ядовитая му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ыслитель говорил: “Пошлем мысль четкую и чистую. Она не принесет вреда на пути свое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 xml:space="preserve">Н., 851. Урусвати знает сущность благодати. </w:t>
      </w:r>
      <w:r>
        <w:rPr>
          <w:rFonts w:eastAsia="Times New Roman Cyr" w:cs="Times New Roman Cyr" w:ascii="Times New Roman Cyr" w:hAnsi="Times New Roman Cyr"/>
          <w:b/>
          <w:bCs/>
        </w:rPr>
        <w:t>Всеначальная энергия, благодать, психическая энергия, огненная энергия, прана, — много названий в разных веках, но смысл един</w:t>
      </w:r>
      <w:r>
        <w:rPr>
          <w:rFonts w:eastAsia="Times New Roman Cyr" w:cs="Times New Roman Cyr" w:ascii="Times New Roman Cyr" w:hAnsi="Times New Roman Cyr"/>
        </w:rPr>
        <w:t>. Жизнедатель, проводник творческой силы, побудитель к познанию, так люди могут понимать эту благодать. Но люди далеки от понимания основ Мироздания. Они спросят: “Если всеначальная энергия наполняет пространство, то почему она не воздействует на все человечество равномерн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прашивающий точно не знает, что нет двух людей подобных, не знает, что энергию нужно признать, призвать и принять. Невежда точно больной человек, требующий немедленного воздействия лекарства. Он после первого приема готов начать отрицать. Так же поступает непризнавший всеначальную энергию. Так же человек-невежда не понимает, что энергию нужно уметь призвать. Нужно напрячь чистую волю, чтобы возгорелся огненный магнит. Не может ожить такой магнит без упражнения вол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акже трудно человеку принять благодать в земном быте; как райская птица будет она биться о клетку, теряя лучшие перья. Принявший благодать должен удержать на воле чудесную птицу. Но как приручить ее, чтобы она не оказалась жалкой узнице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юди много изобретали разные способы, чтобы приурочить свой быт к величию прекрасной энергии, но мало думали о прямом значении слова “благода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ыслитель радовался, когда ощущал присутствие благодати. Он говорил: “Меня коснулась огненная птица, Вестница Надземного Мир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 868. Урусвати знает сущность психожизни. Даже невежды и тупые упрямцы не могут отрицать существование психического мира, но пытаются скрыть его под нелепыми наименованиями. Конечно, нельзя ожидать, чтобы такие двуногие могли осознать великое значение психожизни. Даже более развитые люди не умеют применять психожизнь во всем ее значен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ужно усиленно напоминать человечеству, что эволюция усиливает работу психожизни. И нужно научиться уловлять вибрации такой высшей энерг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еловек знает, что психическая энергия спасает его от болезней, сомнений и уныния. Но, кроме таких важных врагов, психическая энергия может преображать все существование. Также психическая энергия вводит человека в надземный мир. Утверждая новое сознание, можно усмотреть влияние психической энергии на всех подробностях быта, но для этого следует явить уважение к такому основному явлени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еловек слишком занят механическими сторонами жизни и лишает себя мгновения озарения. Может человек найти минуту, чтобы мысленно переключиться на высшую тональность, но для этого нужно освоить значение психожизн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пять Мы предлагаем школьным учителям указать на красоту психожизни. Многие ли из учителей могут сами сознать значение психожизни? Пусть человечество облегчит существование учителей, чтобы они могли уяснить себе сущность психожизни. Теперь мир находится в таком смущении, что необходимо твердить о начале психожизн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ыслитель утверждал: “Мир Психический стучится у входа, спешите откры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 872. Урусвати знает сущность воздействий. Человек постоянно испытывает последствия многих воздействий; от астрохимических лучей, от космических токов до текущих мыслей человеческих — все может возвышать или подавлять созна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просят: “Как же может действовать свободная воля, если человек порабощен такими различными воздействиями?” На такой вопрос вам придется часто отвечать: “Свободная воля решает главное направление деятельности человека. Если воля направляет его к добротворчеству, к общему благу, человек может развить столь сильный магнит, что самые мощные воздействия окажутся его помощника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истине, сердце, познавшее самоотвержение, может собрать вокруг себя прекрасный цветник воздействий. Таким образом, химия опять сочетается с нравственность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собенно сейчас можно наблюдать отравление излишком электричества и нагнетением так называемых радиоволн. Можно привести много примеров, как научные открытия оказываются отравою человечества не только телесной, но и психической. Пора подумать о мире надземном и о значении психической энергии. Не устанем твердить об этих основах бытия. Они забыты человеком или же извращены до вредоносности. Нельзя явить легкомыслия в таких вопросах, где часто решается судьба планет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ыслитель говорил: “Призовем добрые воздействия как верных союзник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Н., 880. Урусвати знает сущность</w:t>
      </w:r>
      <w:r>
        <w:rPr>
          <w:rFonts w:eastAsia="Times New Roman Cyr" w:cs="Times New Roman Cyr" w:ascii="Times New Roman Cyr" w:hAnsi="Times New Roman Cyr"/>
          <w:b/>
          <w:bCs/>
        </w:rPr>
        <w:t xml:space="preserve"> самообладания</w:t>
      </w:r>
      <w:r>
        <w:rPr>
          <w:rFonts w:eastAsia="Times New Roman Cyr" w:cs="Times New Roman Cyr" w:ascii="Times New Roman Cyr" w:hAnsi="Times New Roman Cyr"/>
        </w:rPr>
        <w:t xml:space="preserve">. Вдумайтесь в это понятие. </w:t>
      </w:r>
      <w:r>
        <w:rPr>
          <w:rFonts w:eastAsia="Times New Roman Cyr" w:cs="Times New Roman Cyr" w:ascii="Times New Roman Cyr" w:hAnsi="Times New Roman Cyr"/>
          <w:b/>
          <w:bCs/>
        </w:rPr>
        <w:t>Оно означает гармоническое сотрудничество психических центров</w:t>
      </w:r>
      <w:r>
        <w:rPr>
          <w:rFonts w:eastAsia="Times New Roman Cyr" w:cs="Times New Roman Cyr" w:ascii="Times New Roman Cyr" w:hAnsi="Times New Roman Cyr"/>
        </w:rPr>
        <w:t>. Вы знаете, насколько вредоносен беспорядок, тем более он губителен, когда происходит в области психической. Пора человеку твердо осознать существование мощи психической энергии, заложенной в не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асто твердят о психической энергии, но редко осознают присутствие ее; также редко понимают, насколько нужна психическая энергия в надземном мире. Путь к осознанию не является достоянием человека. Он сам должен приказать психическим центрам обострить свою деятельность. Пусть не сразу обнаружится последствие такого приказа, но удары свободной воли, как пульс, укажут на жизнь сердца. Так, в непрерывной последовательности создается гармония центр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ыслитель сказал: “Друзья, бедные друзья, обладайте вашими сокровища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 923. Урусвати ощущала Огонь Пространства. Проблески огненной стихии отмечались уже в глубокой древности; во всех мифологиях было Божество Огня. Оно было двойственной природы: убийственным и целительны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о сих пор люди спорят о природе огня. Они не могут понять, почему ярая стихия может проявляться иногда так благотворно. Они не имеют понятия о Мировом Магните, который заложен во всем суще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Если психическая энергия человека возвышена и мощна, она найдет сотрудничество с Огнем Пространства. Не вред, но благо получится от такого взаимоотношения. Кроме того, если бы люди знали о мире надземном, они воочию убедились бы, как все зиждется на огненной стих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русвати может подтвердить, насколько часто в жизни проявляется Огонь, и он не причиняет боли. Но нужно для этого естественное приближение, и следует допускать как малейшие, так и великие явления. Они не будут жданными, но вспыхивают по законам Тонкого Мир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ыслитель говорил: “В Огне — вдохнове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w:t>
      </w:r>
      <w:r>
        <w:rPr>
          <w:rFonts w:eastAsia="Times New Roman Cyr" w:cs="Times New Roman Cyr" w:ascii="Times New Roman Cyr" w:hAnsi="Times New Roman Cyr"/>
        </w:rPr>
        <w:t xml:space="preserve">И подумать только, что нахождение психической энергии уявило бы чудесное средство против всяких атомных бомб. Всеначальная энергия, уявленная в кристаллах высокой психической энергии, может противостоять всему, ибо она проникает всё, для нее нет препятствий, она вне времени и пространства. Было уявлено пророчество, что “мировая энергия спасет Мир”. Будем надеяться, что пророчество это исполнится. И </w:t>
      </w:r>
      <w:r>
        <w:rPr>
          <w:rFonts w:eastAsia="Times New Roman Cyr" w:cs="Times New Roman Cyr" w:ascii="Times New Roman Cyr" w:hAnsi="Times New Roman Cyr"/>
          <w:b/>
          <w:bCs/>
        </w:rPr>
        <w:t>будет найден Световой Луч, очищающий пространство от губительных газов и разряжающий опасные энергии, и пусть люди назовут этот Луч — Лучом Матери Мира</w:t>
      </w:r>
      <w:r>
        <w:rPr/>
        <w:t>” [2, 2, 05.09.45].</w:t>
      </w:r>
    </w:p>
    <w:p>
      <w:pPr>
        <w:pStyle w:val="Normal"/>
        <w:rPr/>
      </w:pPr>
      <w: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Огненные энергии приблизились к Земле, и можно ожидать самых изумительных открытий и приложения их в жизни. Но необходимо и пробуждение духа в человечестве для нахождения всеначальной энергии, ибо сам человек является, прежде всего, носителем и претворителем огненных энергий, иначе эти энергии послужат лишь на разрушение. Будем надеяться, что люди поймут, что игра с огнем пространства, не ведая свойств его, может уявиться игрой последней” [2, 2, 07.12.45].</w:t>
      </w:r>
    </w:p>
    <w:p>
      <w:pPr>
        <w:pStyle w:val="Normal"/>
        <w:ind w:firstLine="426"/>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ind w:firstLine="426"/>
        <w:rPr>
          <w:b/>
          <w:b/>
          <w:bCs/>
          <w:sz w:val="18"/>
          <w:szCs w:val="18"/>
        </w:rPr>
      </w:pPr>
      <w:r>
        <w:rPr>
          <w:b/>
          <w:bCs/>
          <w:sz w:val="18"/>
          <w:szCs w:val="18"/>
        </w:rPr>
      </w:r>
    </w:p>
    <w:p>
      <w:pPr>
        <w:pStyle w:val="Heading1"/>
        <w:ind w:left="1134" w:right="1134" w:firstLine="567"/>
        <w:rPr>
          <w:rFonts w:ascii="Times New Roman Cyr" w:hAnsi="Times New Roman Cyr" w:eastAsia="Times New Roman Cyr" w:cs="Times New Roman Cyr"/>
        </w:rPr>
      </w:pPr>
      <w:r>
        <w:rPr>
          <w:rFonts w:eastAsia="Times New Roman Cyr" w:cs="Times New Roman Cyr" w:ascii="Times New Roman Cyr" w:hAnsi="Times New Roman Cyr"/>
        </w:rPr>
        <w:t>3. Наблюдения за своей психической энергией</w:t>
      </w:r>
    </w:p>
    <w:p>
      <w:pPr>
        <w:pStyle w:val="Normal"/>
        <w:ind w:left="3969" w:firstLine="426"/>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r>
    </w:p>
    <w:p>
      <w:pPr>
        <w:pStyle w:val="Style12"/>
        <w:rPr>
          <w:rFonts w:ascii="Times New Roman Cyr" w:hAnsi="Times New Roman Cyr" w:eastAsia="Times New Roman Cyr" w:cs="Times New Roman Cyr"/>
        </w:rPr>
      </w:pPr>
      <w:r>
        <w:rPr>
          <w:rFonts w:eastAsia="Times New Roman Cyr" w:cs="Times New Roman Cyr" w:ascii="Times New Roman Cyr" w:hAnsi="Times New Roman Cyr"/>
        </w:rPr>
        <w:t>Человеческий организм показывает гораздо больше различных знаков, нежели обычно принято думать.</w:t>
      </w:r>
    </w:p>
    <w:p>
      <w:pPr>
        <w:pStyle w:val="Style12"/>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Братств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 xml:space="preserve">Бр., 28.  Достаточно известно о существовании Братства Добра и Братства Зла. Также известно, что Братство Зла пытается подражать Братству Добра в способах и методах действия. Невежды спросят, можно ли человеку отличить приближение того или иного брата. Если и видимость их, и слова будут одинаковы, то не трудно впасть в ошибку и принять советы, ведущие ко злу. Так будет рассуждать человек не знающий, что способ распознавания заключен в сердце. </w:t>
      </w:r>
      <w:r>
        <w:rPr>
          <w:rFonts w:eastAsia="Times New Roman Cyr" w:cs="Times New Roman Cyr" w:ascii="Times New Roman Cyr" w:hAnsi="Times New Roman Cyr"/>
          <w:b/>
          <w:bCs/>
        </w:rPr>
        <w:t>Уявление психической энергии поможет безошибочно распознавать внутреннюю сущность явлений.</w:t>
      </w:r>
      <w:r>
        <w:rPr>
          <w:rFonts w:eastAsia="Times New Roman Cyr" w:cs="Times New Roman Cyr" w:ascii="Times New Roman Cyr" w:hAnsi="Times New Roman Cyr"/>
        </w:rPr>
        <w:t xml:space="preserve"> Не нужно никаких сложных приспособлений, когда человек сам в себе носит искру зна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сследователи психической энергии могут засвидетельствовать, что показания энергии безошибочны. Они могут быть относительны в земных сроках, но в качестве не будут ошибочными. Между тем именно качество нужно для распознавания сущности. Не может энергия всеначальная показать отрицательное положительным. Такое чисто научное показание оградит людей от злобного приближения. Такое распознавание не без основания называется Оружием Свет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р., 38.  Люди ждут вестников и очень пугаются от одной мысли об их приходе. Если спросить людей, каким они хотели бы видеть вестника, то получится очень странное нагромождение, даже граничащее с безобразием; птичьи перья будут не последним атрибутом вестника. Если же узнают, что вестник окружен светом, то прежде всего озаботятся, чтобы не ослепну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о, конечно, даже при самых обычных появлениях бывают потрясения. Такое трепетание будет не только от неожиданности, оно происходит от неравенства аур. Такое напряжение может быть даже гибельным, потому и появление вестников бывает не часто. Они ведь приходят не для убийства; следовательно, нужно постепенно приучать себя к восприятию различных напряжений. Исследователи психической энергии понимают, о каком упражнении мы говорим.</w:t>
      </w:r>
    </w:p>
    <w:p>
      <w:pPr>
        <w:pStyle w:val="Normal"/>
        <w:rPr/>
      </w:pPr>
      <w:r>
        <w:rPr>
          <w:rFonts w:eastAsia="Times New Roman Cyr" w:cs="Times New Roman Cyr" w:ascii="Times New Roman Cyr" w:hAnsi="Times New Roman Cyr"/>
          <w:b/>
          <w:bCs/>
        </w:rPr>
        <w:t>Нужно кроме опытов над психической энергией также привыкать к общению с Тонким Миром и не прибегать к магии, ибо все естественное постигается и путем естественным.</w:t>
      </w:r>
      <w:r>
        <w:rPr>
          <w:rFonts w:eastAsia="Times New Roman Cyr" w:cs="Times New Roman Cyr" w:ascii="Times New Roman Cyr" w:hAnsi="Times New Roman Cyr"/>
        </w:rPr>
        <w:t xml:space="preserve"> Только путем опыта привыкают к напряжению разных степеней. Можно понять, что само ожидание будет естественною готовностью или, как принято называть, дисциплино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еловек в готовности готов принять и вестник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 xml:space="preserve">Бр., 203.  Сейсмограф показывает непрерывное трепетание почвы, но далеко не все эти землетрясения отмечаются чуткими организмами. Причина тому та, что огонь бывает самого разнообразного качества. Кроме того, организм часто показывает малые знаки, которые смешиваются с пространственными воздействиями. Человеческий организм показывает гораздо больше различных знаков, нежели обычно принято думать. Особенно </w:t>
      </w:r>
      <w:r>
        <w:rPr>
          <w:rFonts w:eastAsia="Times New Roman Cyr" w:cs="Times New Roman Cyr" w:ascii="Times New Roman Cyr" w:hAnsi="Times New Roman Cyr"/>
          <w:b/>
          <w:bCs/>
        </w:rPr>
        <w:t>все, касающееся огня, отмечается человеком</w:t>
      </w:r>
      <w:r>
        <w:rPr>
          <w:rFonts w:eastAsia="Times New Roman Cyr" w:cs="Times New Roman Cyr" w:ascii="Times New Roman Cyr" w:hAnsi="Times New Roman Cyr"/>
        </w:rPr>
        <w:t xml:space="preserve">. Объяснения такому преимуществу очень скудны. Скажут об утомлении или недомогании, или каком-то настроении, но воздействие огненной стихии будет забыто. </w:t>
      </w:r>
      <w:r>
        <w:rPr>
          <w:rFonts w:eastAsia="Times New Roman Cyr" w:cs="Times New Roman Cyr" w:ascii="Times New Roman Cyr" w:hAnsi="Times New Roman Cyr"/>
          <w:b/>
          <w:bCs/>
        </w:rPr>
        <w:t>Именно люди не представляют себе, что они окружены огнем, который действует на всеначальную энергию.</w:t>
      </w:r>
      <w:r>
        <w:rPr>
          <w:rFonts w:eastAsia="Times New Roman Cyr" w:cs="Times New Roman Cyr" w:ascii="Times New Roman Cyr" w:hAnsi="Times New Roman Cyr"/>
        </w:rPr>
        <w:t xml:space="preserve"> Казалось бы, надо ценить все, что может укрепить начальную энергию. Давно сказано, что самость погашается огнем. Люди будут мыслить только от себя, пока не осознают огненного крещения. И само понятие о Братстве будет сухим островом, пока не будет понята самая мощная стих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р., 314.  Внимательное наблюдение тем нужнее, что невозможно представить себе, как иногда может произойти важное явление. Только очень утонченный организм может почуять как бы зов. Ему захочется внезапно понаблюдать. Нужно быть готовым прийти на такой з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 xml:space="preserve">Бр., 412.  Каждый свод имеет свою высшую точку. Нарушение ее несет разрушение всего свода. Так же и в жизни имеется Наивысшее Касание, без которого жизнь обращается в хаос. Легко ли восчувствовать эту точку Беспредельности? Немногие ощущали ее, но зато явление Беспредельности навсегда озарило их сознание. Велико понятие тончайших энергий, возносящих сознание. Невозможно назвать их иначе, нежели тончайшими. Не воспринимают их земные аппараты. Никто не видел их, но убеждался в их присутствии чувством несказуемым. Казалось бы, что земные силы навсегда отделены от области тончайшей, но все же и </w:t>
      </w:r>
      <w:r>
        <w:rPr>
          <w:rFonts w:eastAsia="Times New Roman Cyr" w:cs="Times New Roman Cyr" w:ascii="Times New Roman Cyr" w:hAnsi="Times New Roman Cyr"/>
          <w:b/>
          <w:bCs/>
        </w:rPr>
        <w:t>нашей планете предстоит осознание энергий высших, если человечество пожелает</w:t>
      </w:r>
      <w:r>
        <w:rPr>
          <w:rFonts w:eastAsia="Times New Roman Cyr" w:cs="Times New Roman Cyr" w:ascii="Times New Roman Cyr" w:hAnsi="Times New Roman Cyr"/>
        </w:rPr>
        <w:t>. В этом условии заключается главное утверждение возможности, ибо каждая возможность может быть отринута безумием воли. Но недопустимо, чтобы высшая точка прекрасного свода нарушилась бы безумием. Пусть каждый припомнит лучшие мгновения своей жизни. Неужели даже жесткое сердце не смягчится? Пусть на своей жизни каждый ощутит касание высшей точки прекрасных энерги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р., 413.  Представим себе, как касается нас тончайшая энергия. Такая стрела должна пронизать все пространство. Пусть не найдется слов для выражения неповторяемого чувствования, но оно остается, как самое непреложное из всего существова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р., 414.  Человек, задержавший в себе хотя бы одно тончайшее чувствование, уже навсегда становится необычным существ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Бр., 415.  </w:t>
      </w:r>
      <w:r>
        <w:rPr>
          <w:rFonts w:eastAsia="Times New Roman Cyr" w:cs="Times New Roman Cyr" w:ascii="Times New Roman Cyr" w:hAnsi="Times New Roman Cyr"/>
          <w:b/>
          <w:bCs/>
        </w:rPr>
        <w:t>Не только исключения, но большинство может достичь ощущения тончайших энергий. Нужно лишь мыслить о них.</w:t>
      </w:r>
    </w:p>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rPr/>
      </w:pPr>
      <w:r>
        <w:rPr>
          <w:rFonts w:eastAsia="Times New Roman Cyr" w:cs="Times New Roman Cyr" w:ascii="Times New Roman Cyr" w:hAnsi="Times New Roman Cyr"/>
        </w:rPr>
        <w:t xml:space="preserve">Бр., 416.  Да, да, да, обычная ошибка в том, что люди, даже допускающие тонкие энергии, неправильно представляют себе их действия. Появление тончайших энергий представляется чем-то громоподобным и физически поражающим. </w:t>
      </w:r>
      <w:r>
        <w:rPr>
          <w:rFonts w:eastAsia="Times New Roman Cyr" w:cs="Times New Roman Cyr" w:ascii="Times New Roman Cyr" w:hAnsi="Times New Roman Cyr"/>
          <w:b/>
          <w:bCs/>
        </w:rPr>
        <w:t>Невозможно представить людям, что их земная природа делает высшие энергии почти немыми и неощутимыми.</w:t>
      </w:r>
      <w:r>
        <w:rPr>
          <w:rFonts w:eastAsia="Times New Roman Cyr" w:cs="Times New Roman Cyr" w:ascii="Times New Roman Cyr" w:hAnsi="Times New Roman Cyr"/>
        </w:rPr>
        <w:t xml:space="preserve"> Конечно, внутреннее воздействие будет громадно, но мало сознаний, настолько подготовленных, чтобы воспринять эти высшие касания. Не нужно думать, что можно неподготовленно принимать посылки дальних миров. Не следует огорчаться, если двойная природа, и земная, и тонкая, нелегко проявляются совместно. Придется опять вспомнить о земном сотрудничестве, которое усваивается с трудом. Оно часто возбуждает самые низкие страсти вместо проявления разумного труда. Если даже сотрудничество редко уживается в малых кругах, то насколько труднее воспринимается синтез тончайших энергий! Говорим не для огорчения, но для привития терпения и устремл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Бр., 417.  </w:t>
      </w:r>
      <w:r>
        <w:rPr>
          <w:rFonts w:eastAsia="Times New Roman Cyr" w:cs="Times New Roman Cyr" w:ascii="Times New Roman Cyr" w:hAnsi="Times New Roman Cyr"/>
          <w:b/>
          <w:bCs/>
        </w:rPr>
        <w:t>Особенно недопустимо стремиться прилагать тончайшие энергии для личных целей.</w:t>
      </w:r>
      <w:r>
        <w:rPr>
          <w:rFonts w:eastAsia="Times New Roman Cyr" w:cs="Times New Roman Cyr" w:ascii="Times New Roman Cyr" w:hAnsi="Times New Roman Cyr"/>
        </w:rPr>
        <w:t xml:space="preserve"> Пусть высшая сила сообщает нам внутреннюю мощь, но нельзя применять насильственно прекрасную энергию для выгоды и корысти. Дайте лишь вход силе прекрасной — и многое приложитс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р., 422.  Разве не замечательно, что сознание во сне могло начертить наступающий приступ сердечного сокращения? Также замечательно, какими вибрациями можно отвратить сильный припадок боли. Многое можно замеча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 120.  Урусвати знает значение момента между сном и бодрствованием. Это мгновение называется алмазом сознания. В течение такого переходного состояния сознания человек одинаково принадлежит и плотному, и тонкому мирам. Если бы люди сознательно отнеслись к таким прозрениям, многое облегчилось бы при изучении психической энерг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ля осознания священного момента не нужно никакого таинственного посвящения. Каждому дается возможность приобщиться к двум мирам, если только несчастная свободная воля не толкнет человека к мертвому отрицанию. Мы не любим слово “смерть” и все, от него производное. Но все невежественные отрицатели могут быть названы мертвы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авильно замечено, что для осознания алмазного мгновения нужна особая вибрация. Но и такая вибрация порождается через чистое устремление. Но для такого устремления нужно сознательное познание. Не магия и не колдовство почуять прекрасное мгновение. Когда человек приносит в плотный мир впечатления из тонкого мира, он может предчувствовать и врата огненны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 Нас такие алмазные мгновения усилены и углублены яcным пониманием их значения. Ведь они так кратки, что не требуют напряжения сил. Могут быть длительные общения с тонким миром, но овладение двумя мирами коротко. Мы не говорим сейчас о Нашем проводе и о мировых сообщениях. Мои слова не из тонкого мира, но есть передача на расстояние. Сейчас Мы говорим о посещении тонкого мира, когда тонкое тело возвращается в плотное. Наши беседы принадлежат к области передачи мысли на расстояние, но междумировое мгновение имеется у каждого человека, стоит лишь распознать ег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гда Урусвати видит происходящее в Нашей Башне, это особый вид так называемой телевизии, а беседа соответствует телеграфному прямому проводу. Этот провод не может быть открыт каждому. Не может быть открыто каждому общение с Нами. Сейчас Мы говорим о другом, об алмазном мгновении, которое может быть замечено между сном и бодрствованием при возвращении тонкого тела в плотное. Каждое воспоминание о тонком мире будет очень полезно при эволюции человечества. Даже напоминание о низших слоях будет уместным предупреждением. Мысль человечества движется по направлению познавания миров. Самый свирепый Армагеддон не может препятствовать сужденному познани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екоторые люди пытаются назвать все миры материальными, но, в конце концов, духо-материя и есть таковая. Ведь и Башня Чунг состоит из материи. Не будем затруднять себя номенклатурой. Выявляются знамения всех трех миров, и земной человек может видеть даже искры мира огненног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 257.  Урусвати знает, с каким напряжением выполняются на Земле задания надземные. Одни назовут это состояние вдохновением, другие восхищением, третьи нагнетением, но все, имевшие такие поручения, знают особое напряже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лезно напомнить, что с врачебной точки зрения можно утверждать, что нервная система очень отзывается на такие воздействия, — бывают лихорадочные подъемы. Нужно измерить температуру и можно заметить, что у здоровых людей могут быть колебания температуры и пульс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собенно заметно такое колебание во время работы. Многие подумают, что оно происходит от насильственных напряжений, но при разнообразных наблюдениях можно установить, что существуют особые внешние условия, действующие на нервные центр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нечно, тонкий мир постоянно воздействует на земной. Но поручение определенное может вызывать странные вибрации. Они будут длительны, ибо поручение должно быть осознано не только как стремительная мысль, но должно претвориться в решение и физическую готовнос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е будем думать, что люди легко различают такие воздействия тонкого мира. В большинстве случаев люди даже противятся и пытаются уклониться от такого сотрудничества. Они боятся утерять свою самость, которая для них — великое сокровищ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ы лишь хотим напомнить, что надземные поручения нередки и очень разнообразны. Люди не должны страшиться сотрудничества с надземными сферами. Наоборот, они должны преисполниться восхищения, когда им доверяется сотрудничество с На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ыслитель говорил: “Неужели мне может выпасть счастье помочь моим Руководителя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 276.  Урусвати знает Мой совет записывать необычные и редкие явления — причин к тому много. Вы читаете о радиэстезии, но нужно знать, что виды ее различаются между собою. Может быть радиэстезия звуковая, обонятельная и вкусовая. Люди могут замечать, что иногда они наполняются определенным звучанием. Но при повторности таких явлений можно распознать, что они являются как бы указанием или напоминанием. То же происходит с вкусовыми и обонятельными ощущениями. По некоторым причинам человек начинает чувствовать пристрастие или отвращение к определенным ощущениям, — так глубины сознания стремятся дать человеку спасительные знаки посредством всех его чувств.</w:t>
      </w:r>
    </w:p>
    <w:p>
      <w:pPr>
        <w:pStyle w:val="Normal"/>
        <w:rPr/>
      </w:pPr>
      <w:r>
        <w:rPr>
          <w:rFonts w:eastAsia="Times New Roman Cyr" w:cs="Times New Roman Cyr" w:ascii="Times New Roman Cyr" w:hAnsi="Times New Roman Cyr"/>
        </w:rPr>
        <w:t xml:space="preserve">Но редко люди обращают внимание на такие призывы. Можно изучать их лишь при долгих наблюдениях. Но кто любит такие длительные процессы? Люди читают о возможности мгновенного озарения и полагают, что они могут избежать учения и долгих наблюдений. </w:t>
      </w:r>
      <w:r>
        <w:rPr>
          <w:rFonts w:eastAsia="Times New Roman Cyr" w:cs="Times New Roman Cyr" w:ascii="Times New Roman Cyr" w:hAnsi="Times New Roman Cyr"/>
          <w:b/>
          <w:bCs/>
        </w:rPr>
        <w:t>Невозможно сказать, что некоторые опыты требуют нескольких поколений.</w:t>
      </w:r>
      <w:r>
        <w:rPr>
          <w:rFonts w:eastAsia="Times New Roman Cyr" w:cs="Times New Roman Cyr" w:ascii="Times New Roman Cyr" w:hAnsi="Times New Roman Cyr"/>
        </w:rPr>
        <w:t xml:space="preserve"> Каждый хочет озариться немедленно, хотя бы такой ускоренный процесс угрожал соседу гибелью. Особенно нужно быть осторожными, когда космические токи так тревожн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ы читали о космических опасностях, но их гораздо больше, нежели ученые могут усмотреть. Комета может угрожать, но вопрос в том, какие токи будут противопоставлены. Так нужно не только принять в соображение опасность, но и быть готовым оказать посильное сопротивле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ыслитель давно заметил вред от дыма костров. Он убеждал употреблять такое дерево, которое не наносит затемнения сознания. У него уже бывали предупреждения, что когда-то человечество будет отравлять себя и все суще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 488.  Урусвати знает, что требуются особые приемы для внедрения понятия добра. О многих понятиях можно учредить целые школьные предметы, но если объявить беседы о добре, то школьники постараются избежать их. Нужно преподать добро незаметно, вливая его во все предмет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огут сказать, что понятие добра вообще не существует, что для одного добро, то для другого зло. Так скажут те, кто судит поверхностно и не умеет заглянуть в глубину вещей. Без сомнения, каждый может начертать свои знаки по поверхности, но они не затронут глубины. Между тем понятие добра в сущности своей неизменно. Но и сердце подскажет, где сущность добр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ожно видеть, как даже преступная воля вдруг растворяется, когда она нежданно озирается на сущность добра. Люди называют такое преображение чудом, но никакого чуда нет в том, что человек может задеть струну вины и очароваться ее звучанием. Каждый человек нежданно касается различных химизмов. Одни из них его одурманивают, но другие просветляют. Так нельзя утверждать, что нечто недоступно человеку. Можно сказать, что он в данное мгновение не смог охватить какое-то знание, но в следующее мгновение химизм добра может помочь понимани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уткие люди знают, как быстро сменяются химизмы. Нельзя сказать, чтобы химическая волна продержалась целый день. Даже на коротких промежутках можно ощутить чувствительные смены, не только психические, но даже и физиологические. Так нередко человек ощущает быстрые смены жары и холода. Он может почуять смену каких-то ароматов, может почувствовать преходящие боли. Он может ощутить задержку или проявление мышления. Он может заметить колебания чувствительности. Многие проявления радости или тоски могут сопровождать химические волны. Учитель должен уметь подготовить учащихся к сознательному восприятию многих проявлений Лаборатории Мир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ыслитель учил: “Мы должны постоянно ощущать около себя провода Божественной Силы. Иногда она сковывает нас, но нередко дает и крылья. Величие мира окутывает нас прекрасными покрова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 936. Урусвати предчувствует, предвидит. На всех языках, по всему миру твердят эти два слова. Но лишь немногие понимают их значение. С одной стороны, суеверы, снотолкователи, с другой — отрицатели, такие же суеверы, препятствуют разумному познаванию. Лишь очень малое число зорких готово к изучению сил человека. Некоторые доходят до такой нелепости, что завидуют чутью животных. Они не понимают, что человек владеет высшим чутьем, но обычно не желают признать его. Когда же в сознании мелькает нечто оправдавшееся впоследствии, такое чувствознание будет названо случайность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нечно, пока книги о психологии не поминают психическую энергию и жизнь надземного мира, люди с трудом могут найти источники познавания. Вы скажете, что Надземные Руководители иногда могут помочь нахождению полезных книг; Урусвати может подтвердить это. Но для такого сотрудничества нужно открыть сердце и воспринять надземные вибрации. Именно такое состояние встречается редк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Мыслитель говорил: “Полюбите науку предчувствий, предвидения”. </w:t>
      </w:r>
    </w:p>
    <w:p>
      <w:pPr>
        <w:pStyle w:val="Normal"/>
        <w:ind w:firstLine="426"/>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r>
    </w:p>
    <w:p>
      <w:pPr>
        <w:pStyle w:val="Heading1"/>
        <w:ind w:left="1134" w:right="1134" w:firstLine="567"/>
        <w:rPr>
          <w:rFonts w:ascii="Times New Roman Cyr" w:hAnsi="Times New Roman Cyr" w:eastAsia="Times New Roman Cyr" w:cs="Times New Roman Cyr"/>
        </w:rPr>
      </w:pPr>
      <w:r>
        <w:rPr>
          <w:rFonts w:eastAsia="Times New Roman Cyr" w:cs="Times New Roman Cyr" w:ascii="Times New Roman Cyr" w:hAnsi="Times New Roman Cyr"/>
        </w:rPr>
        <w:t>4. Тонкие чувства и восприятия</w:t>
      </w:r>
    </w:p>
    <w:p>
      <w:pPr>
        <w:pStyle w:val="Normal"/>
        <w:ind w:firstLine="426"/>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r>
    </w:p>
    <w:p>
      <w:pPr>
        <w:pStyle w:val="Style12"/>
        <w:rPr>
          <w:rFonts w:ascii="Times New Roman Cyr" w:hAnsi="Times New Roman Cyr" w:eastAsia="Times New Roman Cyr" w:cs="Times New Roman Cyr"/>
        </w:rPr>
      </w:pPr>
      <w:r>
        <w:rPr>
          <w:rFonts w:eastAsia="Times New Roman Cyr" w:cs="Times New Roman Cyr" w:ascii="Times New Roman Cyr" w:hAnsi="Times New Roman Cyr"/>
        </w:rPr>
        <w:t>Пусть каждый желающий обратиться к надземному, призовет мощь сердца - лишь оно отзвучит на Беспредельность.</w:t>
      </w:r>
    </w:p>
    <w:p>
      <w:pPr>
        <w:pStyle w:val="Style12"/>
        <w:rPr/>
      </w:pPr>
      <w:r>
        <w:rPr>
          <w:b/>
          <w:bCs/>
        </w:rPr>
        <w:t>“</w:t>
      </w:r>
      <w:r>
        <w:rPr>
          <w:rFonts w:eastAsia="Times New Roman Cyr" w:cs="Times New Roman Cyr" w:ascii="Times New Roman Cyr" w:hAnsi="Times New Roman Cyr"/>
        </w:rPr>
        <w:t>Надземное</w:t>
      </w:r>
      <w:r>
        <w:rPr>
          <w:b/>
          <w:bCs/>
        </w:rPr>
        <w:t>”</w:t>
      </w:r>
    </w:p>
    <w:p>
      <w:pPr>
        <w:pStyle w:val="Normal"/>
        <w:ind w:firstLine="426"/>
        <w:rPr>
          <w:b/>
          <w:b/>
          <w:bCs/>
          <w:sz w:val="18"/>
          <w:szCs w:val="18"/>
        </w:rPr>
      </w:pPr>
      <w:r>
        <w:rPr>
          <w:b/>
          <w:bCs/>
          <w:sz w:val="18"/>
          <w:szCs w:val="18"/>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 689. Урусвати знает, насколько нужно твердить даже самые основные истины, чтобы они вошли в сознание человеческое. Ясновидение и яснослышание образуются не земными путями, но люди требуют каких-то предписаний, основанных на обиходе. Одно можно сказать: замечайте пристально, замечайте зорко каждый проблеск тонких чувствовани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ожно не ждать таких проявлений, но нужно быть открытым для их восприятия. Человеческое, земное насильственное ожидание может лишь затруднить высшие приближения. Достаточно известно, что наиболее яркие явления получаются нежданно, и лишь нарушаются, когда звучит голос рассудка. Не нужно насиловать тонкую природу, но следует приветствовать каждое ее выраже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е будем взвешивать, какое именно явление наиболее важно. Иногда кажущиеся малые прозрения значительнее, нежели потрясающие. Явление умейте почуять. Которое проявление глубже зазвучит в сердце? Правда в сердце, знание в сердце, прозрение в сердце. Указано, что Йога Любви самая краткая, но ее можно справедливо назвать Йогою Сердца.</w:t>
      </w:r>
    </w:p>
    <w:p>
      <w:pPr>
        <w:pStyle w:val="Normal"/>
        <w:rPr/>
      </w:pPr>
      <w:r>
        <w:rPr>
          <w:rFonts w:eastAsia="Times New Roman Cyr" w:cs="Times New Roman Cyr" w:ascii="Times New Roman Cyr" w:hAnsi="Times New Roman Cyr"/>
        </w:rPr>
        <w:t>Все познавания Надземного образуются в сердце</w:t>
      </w:r>
      <w:r>
        <w:rPr>
          <w:rFonts w:eastAsia="Times New Roman Cyr" w:cs="Times New Roman Cyr" w:ascii="Times New Roman Cyr" w:hAnsi="Times New Roman Cyr"/>
          <w:b/>
          <w:bCs/>
        </w:rPr>
        <w:t>. Мысль зарождается в сердце и лишь передается в мозг.</w:t>
      </w:r>
      <w:r>
        <w:rPr>
          <w:rFonts w:eastAsia="Times New Roman Cyr" w:cs="Times New Roman Cyr" w:ascii="Times New Roman Cyr" w:hAnsi="Times New Roman Cyr"/>
        </w:rPr>
        <w:t xml:space="preserve"> Пусть каждый желающий обратиться к Надземному, призовет мощь сердца, лишь оно отзвучит на Беспредельнос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ыслитель поучал: “Каждый учитель должен быть учеником сердца, без этого все наши устремления окончатся разрушением. Горе бессердечны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 xml:space="preserve">Бр., 53.  Могут ли сообщения, научно обоснованные, изменяться и противоречить себе? Конечно, основы непоколебимы, но колебания могут быть в приемниках. Такие явления несоответствия не следует относить к основам. Не лучше ли поискать причину в своем непонимании? </w:t>
      </w:r>
      <w:r>
        <w:rPr>
          <w:rFonts w:eastAsia="Times New Roman Cyr" w:cs="Times New Roman Cyr" w:ascii="Times New Roman Cyr" w:hAnsi="Times New Roman Cyr"/>
          <w:b/>
          <w:bCs/>
        </w:rPr>
        <w:t>Только расширенное сознание поможет установить ясное понимание</w:t>
      </w:r>
      <w:r>
        <w:rPr>
          <w:rFonts w:eastAsia="Times New Roman Cyr" w:cs="Times New Roman Cyr" w:ascii="Times New Roman Cyr" w:hAnsi="Times New Roman Cyr"/>
        </w:rPr>
        <w:t>, иначе самое ясное письмо может быть перетолковано превратн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аждая превратность недопустим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р., 179.  Даже земному уху надо прислушаться, чтобы уловить звуки. Тем более для внутреннего слуха нужно сосредоточение, чтобы услышать волны пространства. Пусть не думают, что мысленные посылки могут доходить без принятия их. Тонкое чувство требует и глубоких восприятий. Скажем тем, кто самонадеянно полагает, что все чудные птицы прилетят к ним, не ожидая зерна: “Пусть каждый сеет, чтобы пожа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р., 233.  При изучении психологии пророков можно видеть два фактора проявления. С одной стороны, как бы требуется одиночество, но, с другой, пророк иногда прозревает и в окружении толп. Оба условия не так противоречивы, как кажутся. Можно получить импульс энергии и от толпы. Нет таких условий, которые не могли бы оказаться проводниками тончайших энерги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р., 475.  Пространственные голоса бывали упомянуты в писаниях всех народов под разными наименованиями. Не будем углубляться, почему такие голоса приписывались самым различным источникам. Сейчас нужно лишь помнить, что знание о таких голосах было весьма древне. Невозможно полагать, что люди самых различных культур стали бы ошибаться или лгать намеренно. Уже наука овладела беспроводной передачей, изощряясь постоянно. К тому же и мысли наблюдаются, и уже получаются замечательные наблюдения, но все-таки невежество так развито, что нужно и самые простые истины повторя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 54.  Урусвати восприняла качество мгновенности. Это качество легко произносимо, но редко приложимо в жизни. Легко воскликнуть: “Мысль мгновенна!” Но трудно усвоить такую мгновенность. В вихре событий Мы иногда пошлем одно слово, по нему нужно установить весь смысл. Для большинства такое слово мелькнет без последствий, но расширенное сознание охватит зорко каждый знак. Много причин к такой краткости. Иногда вихрь настолько напряжен, что каждый звук превышает возможность послать его. Иногда же столько ушей ловят эти радио, что не следует осведомлять непрошенных слушателей. В спокойный час можно установить особо недосягаемый провод. Но во время вихревой битвы даже самые лучшие токи могут нарушаться, а чрезмерное их напряжение может быть губительным для получающег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месте с качеством мгновенности Урусвати усвоила и качество подлинности. Наши голоса воспринимаются звучанием по тембру. Близкое Нам лицо не ошибется в голосах Наших. Но, кроме звукового восприятия, существует еще чувство подлинности. Такое чувство никогда не обманет. Ребенок чует шаги матери и отца безошибочно. Насколько же глубже чувствует сердце послание Учител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евежды говорят, что могут быть ошибки, что кто-то может подделать голос Учителя. Расширенное сознание не может ошибаться, ибо чувствознание не уявит ошибки. В вихре напряжения может быть дрожание, но тогда можно переспросить. Особенно затруднительно, что люди не представляют себе пространственных битв. Но от земного состояния трудно себе представить битву среди Беспредельно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аже Голос Молчания понимается неправильно. Он все-таки запечатлевается или, вернее, отзвучит в сознании. Каждая воспринятая мысль вибрационно уже отзвучит. Также нередко получающий мысль начинает ее повторять. Этот процесс имеет определенное название припечатывания мысли. Вы знаете, насколько приходится твердить полученное, чтобы оно не улетело. Малейшее внешнее потрясение выбивает полученное. Это случается даже при расширенном сознан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 xml:space="preserve">Н., 106.  Урусвати знает, что </w:t>
      </w:r>
      <w:r>
        <w:rPr>
          <w:rFonts w:eastAsia="Times New Roman Cyr" w:cs="Times New Roman Cyr" w:ascii="Times New Roman Cyr" w:hAnsi="Times New Roman Cyr"/>
          <w:b/>
          <w:bCs/>
        </w:rPr>
        <w:t>среди тонких чувств одно из труднейших — яснослышание</w:t>
      </w:r>
      <w:r>
        <w:rPr>
          <w:rFonts w:eastAsia="Times New Roman Cyr" w:cs="Times New Roman Cyr" w:ascii="Times New Roman Cyr" w:hAnsi="Times New Roman Cyr"/>
        </w:rPr>
        <w:t xml:space="preserve">. Слишком много условий вторгается в такое слышание. Очень показательно, что сильные голоса или мысли могут быть окрашены одним звуком. </w:t>
      </w:r>
      <w:r>
        <w:rPr>
          <w:rFonts w:eastAsia="Times New Roman Cyr" w:cs="Times New Roman Cyr" w:ascii="Times New Roman Cyr" w:hAnsi="Times New Roman Cyr"/>
          <w:b/>
          <w:bCs/>
        </w:rPr>
        <w:t>Мысль может звучать</w:t>
      </w:r>
      <w:r>
        <w:rPr>
          <w:rFonts w:eastAsia="Times New Roman Cyr" w:cs="Times New Roman Cyr" w:ascii="Times New Roman Cyr" w:hAnsi="Times New Roman Cyr"/>
        </w:rPr>
        <w:t>. Это обстоятельство не воспринимается людьми. Также людям трудно усвоить, что будет звучать слово, на котором мысленно сделано ударе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о время трудных токов и мысленная посылка будет подвергаться неприятным неожиданностям. Мы сейчас беседуем среди самых тяжких условий. В древности уже отмечали, что тяжкие космические периоды могут быть весьма продолжительны. Теперь же, несмотря на успехи науки, такие космические условия не признаются, остаются споры о влиянии солнечных пятен и стыдливые намеки о лунном воздействии. Последнее причисляется к области колдовства. И лишь немногие ученые дерзают напомнить о Луне в земном обиходе. И боязливо они вспоминают о забытом Учении Востока, в котором уже указано о значении Лун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 526.  Урусвати знает, как часто при мысленных посылках достигают лишь отдельные слова. Причин несколько, прежде всего это значит, что не все слова были посланы с одинаковой силой. Кроме того могли быть пересекающиеся токи, которые прервали сообщение и даже могли донести постороннее сообщение. Такие токи могут быть причиною бессонниц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Если бы люди могли уразуметь, какие бури свирепствуют вокруг них, они прониклись бы осторожностью во всех своих действиях. Но они даже не допускают, что слышимые ими слова могут иметь пространственное значение. Особенно можно замечать такие потрясения во время земных битв. Уже это одно должно напомнить, насколько связаны между собою земные и надземные столкнов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жно очень бережно отнестись к внутреннему слуху. Могут быть напряжения, которые врачи приписали бы к земным причинам, но они забывают, что надземные причины превышают в сотни раз. Люди полагают, что голубое небо пусто, но наука уже знает, о наполнении пространства. Неужели эта аксиома так трудн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ы слышите крики ужаса, но иногда и восклицания радости. Чаще доносятся вопли ужаса, ибо в этих выражениях люди устремляют свою наибольшую энергию, в радости люди слабее. Теперь, когда столько ужасов омрачает Землю, можно наблюдать излучения сил отчаяния. Ученые могут прийти к заключению, что если крик ужаса так далеко проникает в пространство, значит он послан мощной энергией и излучает наиболее заметные лучи. Правильно подумать, что каждое слово человеческое имеет свою ауру и пронзает пространство на дальнее расстоя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Теперь другое. Чтобы открыть внутреннее ухо, нужно очень следить за собою и не допускать раздражения и гнева. Также необходимо несломимое терпение. Никаких упражнений, кроме концентрации на Облике Великого Владыки в течение нескольких минут, хотя бы только трех или пяти минут, — польза получится больша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едсказать, когда и как произойдет принятие первой телеграммы из пространства — невозможно. Слишком много всяких условий нужно знать, и, кроме того, каждый восприемник индивидуален. Но обычно все приходит в самое неожиданное и даже странное время, когда Вы меньше всего ожидаете это. Но обычно первые сообщения очень кратки, могут быть ограничены одним словом и даже восклицанием” [2,3, 16.09.53].</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р., 272.  Нет ничего удивительного, что даже совершенно простой человек может видеть излучения. Причин тому много. Он может быть необычным человеком по своим бывшим жизням, или в нем могло выразиться это особое качество среди мало выраженных других. Такие одиночные случаи не редки. Можно видеть, что даже безграмотные люди обладают необычными восприятиями. Они не знают, почему такое знание приходит к ним, когда они говорят без лукавства. Такие свойства, хотя явно выраженные, не имеют общего с накоплениями прошлых жизней. Сколько химических воздействий могут пробудить отдельные свойства, которые возникают и могут временно исчезать. Только осознание переменных пространственных токов может объяснить происходящие изменения в организме. Вы знаете, что зрение и слух, и все чувствования изменяются под воздействием токов. Можно убедиться, что такие колебания происходят не только в явленные сроки, но вне человеческих рассуждений. Именно лишь внешние условия могут создавать такие необъяснимые явл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 30.  Урусвати знакома со многими световыми явлениями. Такие зарницы называются духовной зоркостью. Сами по себе света не значат нечто особенное, но они как знамена на пути к Нам. Северное сияние в слабой степени не замечается людьми, также и первые вспышки духа не очевидны для многи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ожно проследить, как от малых светящихся точек загораются светлые пламена и доходят до радужного озарения. Так и около людей загорается прекрасная аура. Особенно значительно отметить эти света в Нашей Обители. Со времен древних накопляется этот свет и по желанию может сиять ярко. В сказаниях упоминается о людях, которые могут вызывать около себя ослепительный свет. Так можно по желанию окружаться силою огненно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Люди должны привыкать к возможности таких явлений. Уже теперь некоторые различают ауры, но другие протирают глаза, думая, что нечто случилось с их зрением. Нередко свечение посреди дня кажется туманностью, — так разнообразны восприятия свечения. У Нас это качество настолько усилено, что можно читать при своем свет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ужно представить, как постепенно исчезает понятие тьмы, ибо все окружающее наполнено огнями, лучами и светлыми столбами, и мириадами сверкающих точек. Такое окружение одинаково при открытых и закрытых глазах. Именно тьма исчезает. Только в низших слоях тонкого мира царят сумерки, ибо жители не умеют думать о свете. Даже такое проявление зависит от мысли. Она рождает свет. Именно мыслитель посылает приказ: “Да будет свет!” Так преподаются истины, но люди считают их сказка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олько в духе и опыте можно воспринять самые естественные законы. Не легко преобороть и окружающие противодействия. Наша Обитель тем и сильна, что в ней нет разложения. Воля Всех сливается в один мощный поток. Динамо единения умножает все энергии. Не магия, но воля, очищенная, посылает в мир приказ: “Да будет све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ужно рассматривать Нашу Обитель как триумф един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 357.  Урусвати знает, насколько реально проявляются тонкие существа. Люди полагают, что такие явления происходят лишь через эктоплазму медиумов, но нужно иметь в виду и другие разновидности таких явлений. Так они могут быть видимы через ясновидение, в котором не эктоплазма, но непосредственное зрение четвертого измерения проявляетс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акже можно наблюдать, насколько некоторые видения привязываются к определенным местам; при этом действует энергия, которая наслоилась на предметах преимущественно в старинных строениях. Можно привести шутливое сравнение: на долго ношенной одежде легко угнездятся микроорганизмы, и, таким образом, предмет как бы оживает. Такие же наслоения покрывают стены строений. Явление тонких существ подбирает соответственные слои такой материи и усиливает свои проявл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Люди нередко жалуются на отсутствие видений, но они забывают, что сами не обращают внимания на значительные феномены. Люди нередко видят человеческие облики среди дня, которые исчезают мгновенно. Конечно, люди находят много мертвенных объяснений и не задумываются над истинными причинами проявлени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иходит время, когда необходимо приблизить тонкий мир к Земле, но невозможно это произвести без согласия человечества. Люди — те, которые даже готовы признать тонкий мир, — желают, чтобы произошло какое-то грандиозное потрясение, которое мгновенно преобразило бы всю жизнь. Наша помощь требует человеческого сотрудничеств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 359.  Урусвати знает, что ясность тонкого зрения достигается среди многих смен жизней. Справедливо такое качество называли основою ясновидения. Проблески его можно заметить довольно часто, но твердая зоркость приобретается с большим трудом. Урусвати правильно припомнила, что уже с детства она имела ясновидение при твердом облике видени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ожно изучать, как медленно люди овладевают таким качеством зрения. Явленные тонкие облики часто дрожат, искажаются и теряют свои части; облик или вытягивается, или расширяется, меняется выражение, и даже самое доброе лицо получает злобное значение. Вследствие таких искажений люди воображают, что к ним приблизился злобный дух. Между тем причина лежит в их собственном неумении развить тонкое зрение. Правда, среди суеты нелегко сосредоточиться и навести фокус на центр видения, ибо по краям облика, вследствие колебаний ауры, может начаться дрожание. Но не следует относить такое дрожание лишь к облику, также оно может возникать из ауры зрителя. Нужно помнить, что большинство аур являет колебание, что может влиять даже на физическое зре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древности обучали тонкой зоркости. Для этого ставили перед учеником какой-либо предмет, затем через некоторое время неожиданно предлагали закрыть глаза и описать видимость предмета. Обычно такое представление давалось нелегко. Люди воображают, что они запомнили отчетливо, но в сущности они усвоили лишь очертания, но не могут указать характерные особенности. Но именно в таких особенностях заключаются стиль и сущность предмет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 </w:t>
      </w:r>
      <w:r>
        <w:rPr>
          <w:rFonts w:eastAsia="Times New Roman Cyr" w:cs="Times New Roman Cyr" w:ascii="Times New Roman Cyr" w:hAnsi="Times New Roman Cyr"/>
        </w:rPr>
        <w:t>Очень правильно Ваше отношение к видениям и переживаниям, передаваемым Вам подошедшими к Учению. Большинство таких переживаний, особенно на первых ступенях, полны самых причудливых подробностей, ибо субъект, переживающий их, еще не отрешился от своей самости, еще не научился дисциплинировать свое земное “я”, и именно это наше земное “я” вплетает самые причудливые узоры в простую основу правдивого чувства, искажая иногда до неузнаваемости прекрасный посланный символ. К этому нужно отнестись со всем сочувствием, без отрицаний, но следует предупредить всех подошедших к Учению, насколько необходимо явить распознавание для избежания заблуждений. Необходимо понять разницу между видениями и переживаниями медиумов, психиков, медиаторов и йогов. Советуйте всем сделать выписки из книг Учения о разнице между этими духовными состояниями. Пусть привыкнут к тому, что все истинные переживания и видения прежде всего отличаются простотой и краткостью. Красота высшая именно в простоте. Также пусть поймут опасность насильственного открытия центров и развития медиумизма. Вообще медиумизм, как таковой, нежелателен. Если кто определенно развил в себе спящие медиумические способности, он должен проявить особую осторожность и проводить воздержание от излишеств и вести самую нравственную жизнь во избежание возможности одержания. Медиум не защищен, наоборот, открыт для всяких внешних влияний. Лишь прирожденный йог охранен от насильственного вторжения. Потому всем медиумам и психикам можно посоветовать крайнюю осторожность при контакте с неизвестными медиумами, дабы не привлечь из их свиты нежелательного посетителя и даже постоянного сожителя. Могу дослать Вам еще некоторые пояснения относительно особого строения организмов медиумов, делающего их не защищенными от вторжений. Конечно, только большой Учитель или йог может усмотреть эту особенность в строении людей. Медиумов много, но грядущее время позволит иметь медиаторов. Это будет большим шагом в эволюции. Но, конечно, пальма первенства отдается йогу”[2, , 22.09.50].</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изматическое устремление есть доспех тонкого тела напряженного Агни-Йог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уществует призматическое зрение, когда мы начинаем видеть тонкую сущность Тонкого Мира в радуге, или спектре, присущего ей Луча. Таким призматическим зрением я иногда вижу Луч, разложенный на его кристаллы, которые имеют спиральную форму и уявлены на определенной гамме, или призме, тонов. Иногда видение такое длится продолжительно. Первый раз такое проявление было явлено передо мною на моем письменном столе и длилось оно минут 40. Спирали двигались и были приблизительно одинаковы по форме, чудесного сапфирового тона с серебром и золотистым оттененным глубоким пурпур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рудно уловить тона, ибо они так тонки и необыкновенны цветом”  [3, 2, 19.04.55].</w:t>
      </w:r>
    </w:p>
    <w:p>
      <w:pPr>
        <w:pStyle w:val="Normal"/>
        <w:ind w:firstLine="426"/>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ind w:firstLine="426"/>
        <w:rPr>
          <w:sz w:val="18"/>
          <w:szCs w:val="18"/>
        </w:rPr>
      </w:pPr>
      <w:r>
        <w:rPr>
          <w:sz w:val="18"/>
          <w:szCs w:val="18"/>
        </w:rPr>
      </w:r>
    </w:p>
    <w:p>
      <w:pPr>
        <w:pStyle w:val="Normal"/>
        <w:ind w:firstLine="426"/>
        <w:rPr>
          <w:sz w:val="18"/>
          <w:szCs w:val="18"/>
        </w:rPr>
      </w:pPr>
      <w:r>
        <w:rPr>
          <w:sz w:val="18"/>
          <w:szCs w:val="18"/>
        </w:rPr>
      </w:r>
    </w:p>
    <w:p>
      <w:pPr>
        <w:pStyle w:val="Heading1"/>
        <w:ind w:left="1134" w:right="1134" w:firstLine="567"/>
        <w:rPr>
          <w:rFonts w:ascii="Times New Roman Cyr" w:hAnsi="Times New Roman Cyr" w:eastAsia="Times New Roman Cyr" w:cs="Times New Roman Cyr"/>
        </w:rPr>
      </w:pPr>
      <w:r>
        <w:rPr>
          <w:rFonts w:eastAsia="Times New Roman Cyr" w:cs="Times New Roman Cyr" w:ascii="Times New Roman Cyr" w:hAnsi="Times New Roman Cyr"/>
        </w:rPr>
        <w:t>5. Значение ритма и влияния космических токов</w:t>
      </w:r>
    </w:p>
    <w:p>
      <w:pPr>
        <w:pStyle w:val="Normal"/>
        <w:ind w:firstLine="426"/>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r>
    </w:p>
    <w:p>
      <w:pPr>
        <w:pStyle w:val="Style12"/>
        <w:rPr>
          <w:rFonts w:ascii="Times New Roman Cyr" w:hAnsi="Times New Roman Cyr" w:eastAsia="Times New Roman Cyr" w:cs="Times New Roman Cyr"/>
        </w:rPr>
      </w:pPr>
      <w:r>
        <w:rPr>
          <w:rFonts w:eastAsia="Times New Roman Cyr" w:cs="Times New Roman Cyr" w:ascii="Times New Roman Cyr" w:hAnsi="Times New Roman Cyr"/>
        </w:rPr>
        <w:t>Музыка сфер состоит из гармонии ритма.</w:t>
      </w:r>
    </w:p>
    <w:p>
      <w:pPr>
        <w:pStyle w:val="Style12"/>
        <w:rPr>
          <w:b/>
          <w:b/>
          <w:bCs/>
        </w:rPr>
      </w:pPr>
      <w:r>
        <w:rPr>
          <w:rFonts w:eastAsia="Times New Roman Cyr" w:cs="Times New Roman Cyr" w:ascii="Times New Roman Cyr" w:hAnsi="Times New Roman Cyr"/>
        </w:rPr>
        <w:t>“</w:t>
      </w:r>
      <w:r>
        <w:rPr>
          <w:rFonts w:eastAsia="Times New Roman Cyr" w:cs="Times New Roman Cyr" w:ascii="Times New Roman Cyr" w:hAnsi="Times New Roman Cyr"/>
        </w:rPr>
        <w:t>Надземное”</w:t>
      </w:r>
    </w:p>
    <w:p>
      <w:pPr>
        <w:pStyle w:val="Normal"/>
        <w:ind w:firstLine="426"/>
        <w:rPr>
          <w:b/>
          <w:b/>
          <w:bCs/>
          <w:sz w:val="18"/>
          <w:szCs w:val="18"/>
        </w:rPr>
      </w:pPr>
      <w:r>
        <w:rPr>
          <w:b/>
          <w:bCs/>
          <w:sz w:val="18"/>
          <w:szCs w:val="18"/>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р., 49.  Среди человеческих воплощений непременно найдете воплощение, посвященное ритмическому труду. Будет ли это какое-то мастерство или музыка, или пение, или работа сельская, непременно человек будет воспитываться в ритме, который наполняет всю жизнь. Узнавая некоторые воплощения, люди нередко удивляются, почему они были как бы малозначащими. Но в них вырабатывался ритм труда. Это величайшее качество должно быть приобретено в борьбе и с терпение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 xml:space="preserve">Бр., 300.  Если бы планета начала произвольно замедлять или ускорять свои движения, то легко можно представить все губительные последствия. Потому так </w:t>
      </w:r>
      <w:r>
        <w:rPr>
          <w:rFonts w:eastAsia="Times New Roman Cyr" w:cs="Times New Roman Cyr" w:ascii="Times New Roman Cyr" w:hAnsi="Times New Roman Cyr"/>
          <w:b/>
          <w:bCs/>
        </w:rPr>
        <w:t>важно усвоить значение ритма</w:t>
      </w:r>
      <w:r>
        <w:rPr>
          <w:rFonts w:eastAsia="Times New Roman Cyr" w:cs="Times New Roman Cyr" w:ascii="Times New Roman Cyr" w:hAnsi="Times New Roman Cyr"/>
        </w:rPr>
        <w:t xml:space="preserve">. Говоря о человеческом труде, следует постоянно настаивать на ритме. </w:t>
      </w:r>
      <w:r>
        <w:rPr>
          <w:rFonts w:eastAsia="Times New Roman Cyr" w:cs="Times New Roman Cyr" w:ascii="Times New Roman Cyr" w:hAnsi="Times New Roman Cyr"/>
          <w:b/>
          <w:bCs/>
        </w:rPr>
        <w:t xml:space="preserve">Труд, постоянный и ритмичный, дает лучшие следствия. </w:t>
      </w:r>
      <w:r>
        <w:rPr>
          <w:rFonts w:eastAsia="Times New Roman Cyr" w:cs="Times New Roman Cyr" w:ascii="Times New Roman Cyr" w:hAnsi="Times New Roman Cyr"/>
        </w:rPr>
        <w:t>Труд Братства тому служит примером. Необходим ритм, ибо он утверждает и качество труда. Любит труд познавший ритм. Но магнит любви нелегко напрягается. Без него возникают осуждения и отвращения. Без него происходит утеря качества и трата времени и материалов. Нужно чаще повторять о ритме труда, иначе даже даровитые работники утеряют устремле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оизводство негодных предметов есть преступление против народа. При устремлении в Беспредельность нужно думать и о качестве всего труда. Каждое Учение прежде всего заботится о качестве, тем самым каждый труд должен стать высоки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 xml:space="preserve">Н., 42.  Урусвати прекрасно образовала в себе музыкальность. Это качество проявляется как следствие многих работ в жизни. </w:t>
      </w:r>
      <w:r>
        <w:rPr>
          <w:rFonts w:eastAsia="Times New Roman Cyr" w:cs="Times New Roman Cyr" w:ascii="Times New Roman Cyr" w:hAnsi="Times New Roman Cyr"/>
          <w:b/>
          <w:bCs/>
        </w:rPr>
        <w:t xml:space="preserve">По завету Платона музыкальность следует понимать не в узком понятии музыки, но как приобщение ко всем гармоническим искусствам. </w:t>
      </w:r>
      <w:r>
        <w:rPr>
          <w:rFonts w:eastAsia="Times New Roman Cyr" w:cs="Times New Roman Cyr" w:ascii="Times New Roman Cyr" w:hAnsi="Times New Roman Cyr"/>
        </w:rPr>
        <w:t>В музыке, в пении, в поэзии, в живописи, в ваянии, в строительстве, в фонетике и, наконец, во всех проявлениях звучания выражена музыкальнос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 выявлению Эллады происходило служение всем Музам. Трагедия, танцы и все ритмические движения служили гармонии Космоса. Много говорят о красоте, но мало понимают значение гармонии. Красота будет понятием возвышающим. Каждое приношение красоте будет уже жертвой равновесию Космоса. Каждый, выражающий музыкальность, жертвует не для себя, но для других, не для человечества, но для Космоса.</w:t>
      </w:r>
    </w:p>
    <w:p>
      <w:pPr>
        <w:pStyle w:val="Normal"/>
        <w:rPr/>
      </w:pPr>
      <w:r>
        <w:rPr>
          <w:rFonts w:eastAsia="Times New Roman Cyr" w:cs="Times New Roman Cyr" w:ascii="Times New Roman Cyr" w:hAnsi="Times New Roman Cyr"/>
          <w:b/>
          <w:bCs/>
        </w:rPr>
        <w:t xml:space="preserve">Совершенство мысли является выражением прекрасной музыкальности. Высший ритм и будет лучшей профилактикой. Он будет и чистым мостом с высшими мирами. </w:t>
      </w:r>
      <w:r>
        <w:rPr>
          <w:rFonts w:eastAsia="Times New Roman Cyr" w:cs="Times New Roman Cyr" w:ascii="Times New Roman Cyr" w:hAnsi="Times New Roman Cyr"/>
        </w:rPr>
        <w:t>Так Мы в Обители Нашей утверждаем Красот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русвати отмечала, что музыка сфер состоит из гармонии ритма. Именно это качество несет человечеству вдохновение. Люди обычно не мыслят о таких источниках их вдохновения, но если бы подумали, то очень облегчили бы Нашу работ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ы знаете и об особых музыкальных инструментах, имеющихся у Нас. Урусвати их слышала. Утонченную гамму и ритм сестры О. можно признать как высшее благозвучие. Не раз такое пение служило умиротворению мира. Даже служители тьмы отступали перед гармонией пения. Нужно познать все силы развития музыкально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увство сердечное ощущается не словами, но звучанием их. В гармонии не будет раздражения. Злорадство не может существовать там, где дух возвышается. Не случайно в древности эпические заветы пелись не только для механического запоминания, но и для вдохновения. Мы не утомляемся тоже по причине ритма и гармон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Явление музыкальности нужно развивать с начальных дне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 605. Урусвати знает, что Мы одобряем все, что пробуждает в человеке чувство истинного ритма. Чувство ритма врождено, но беспорядок хаоса заглушает его. Если люди действуют ритмично, то по большей части они далеки от понимания великого значения ритма. Иногда деятель хочет предпослать своему решению нечто ритмичное, инстинкт подсказывает ему правильно, и в ритме деятель ищет гармонию. Даже слабые поиски дают благие следствия. Мы давали простейшие ритмы махавана и чотавана, но можно доходить до ритмов сложнейших. Вспомним древнейшие ритмы Санскрита, Эллады и Рима, в них можно найти обдуманные звучания. Древние уже знали необходимость искания общений с Космос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некоторые периоды земного напряжения нужно очень помыслить о ритме. Вопли ужаса погружают людей в бездну хаоса. Не подумайте, что Мы одобряем пир во время чумы. Когда индус поет Бхагават Гиту, он действует мудро, и эта гармония служит целебно. Ритм есть крылья и цемент пространств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Люди ищут общения с Нами, но первым ключом будет осознание внутреннего ритма. Можно глухим ухом слышать лучшую музыку и пение, и в сердце ничто не отзвучит, но чуткое сердце затрепещет в ритм гармонии. И лучше, и мужественнее, и сильнее станет тогда человек, и сделается он достойным сотрудником земного и надземного, и познает радос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помним, что Земля страдает в необычном напряжении. Можно ли во время Армагеддона приобщаться к хаосу? И в великих, и в малых действиях подумайте о таком напоминании. Человек учится размышлять не в благополучии, но в борьбе. Будет ли он борцом, если в первый трудный час потеряет звезду водящую? Чем же он будет тогда отличаться от последнего немысляя? Не мыслит такой человек о часе решающем, самые грозные явления для него лишь случайности. Но разумно мыслящий тогда приобщается к ритмам космическим и в таком доспехе смело принимает борьбу, — с Нами он тогд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ыслитель говорил: “Музы прекрасные, Музы, вы в своем гармоничном хоре даете человеку спасительный рит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 631. Урусвати знает, что многие ограничивают понятие ритма. По их мнению, ритм выражается в музыке, пении, танцах и поэзии, но они забывают главный ритм, разлитый во всей Вселенной и напитывающий всю жизнь. Перед этим изначальным ритмом Наши земные проявления показываются скудными. Для беспорядочного быта каждое ритмичное действие уже будет целительным, но это лишь преддверие великого ритма Вселенно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усть люди задумаются, почему одни действия убедительны, между тем как другие не задевают струн сердца? Ответим: “Внутренний ритм действует убедительно и приготовляет присутствующих к принятию сказанного и сделанного. Окружающие пойдут в ногу, сами не зная отчего ”.</w:t>
      </w:r>
    </w:p>
    <w:p>
      <w:pPr>
        <w:pStyle w:val="Normal"/>
        <w:rPr/>
      </w:pPr>
      <w:r>
        <w:rPr>
          <w:rFonts w:eastAsia="Times New Roman Cyr" w:cs="Times New Roman Cyr" w:ascii="Times New Roman Cyr" w:hAnsi="Times New Roman Cyr"/>
          <w:b/>
          <w:bCs/>
        </w:rPr>
        <w:t>Действие великой спирали есть одно из выражений великого ритма.</w:t>
      </w:r>
      <w:r>
        <w:rPr>
          <w:rFonts w:eastAsia="Times New Roman Cyr" w:cs="Times New Roman Cyr" w:ascii="Times New Roman Cyr" w:hAnsi="Times New Roman Cyr"/>
        </w:rPr>
        <w:t xml:space="preserve"> Один читатель Наших Бесед воскликнул: “Так и завинчивают знание жизни!”. В этом сравнении он сказал правильно. Если разобрать систему Бесед, то найдем спираль как лучший подход к законам жизни. Нельзя окончательно определить каждое положение, оно выясняется не только от сказанного, но и от состояния сознания собеседника. Но сознание изменяется, и полезно дать новое суждение, чтобы приемники обновились. Так можно заметить ритм Вселенной во всей жизн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ыслитель умел пробуждать осознание ритма: “Не в танцах, но в биении сердца имеем лучший пример вселенского ритм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 879. Урусвати знает сущность самоохраны; так называем ритм, дающий вибрационную защитную сеть. Не следует думать, что такая сеть может возникать извне. Она должна быть зарождена самим человеком. Свободная воля должна привести человека к осознанию необходимости защит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трелок сам должен пустить стрелу, но полет ее может быть утроен, если надземная связь крепка. Мы уже указывали, что Высшая Помощь может быть приложена к добровольному решению; только так образуется сотрудничество, и в Надземном Мире тот же закон. Тем сильнее нужно желать сохранить четкое сознание о сотрудничестве, и помощь не замедли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ак среди всех условий жизни, нужно научиться самоохране, ибо она защитит от нападений вражеских. Наш щит будет наготове принять все стрелы врага. Не будет преувеличением напомнить о битве. Она пусть будет преддверием побед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ыслитель говорил: “не забуду о самоохране, ибо она подтвердит мою готовность к битв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Бр., 226.  </w:t>
      </w:r>
      <w:r>
        <w:rPr>
          <w:rFonts w:eastAsia="Times New Roman Cyr" w:cs="Times New Roman Cyr" w:ascii="Times New Roman Cyr" w:hAnsi="Times New Roman Cyr"/>
          <w:b/>
          <w:bCs/>
        </w:rPr>
        <w:t>Нелегко привыкнуть к мысли, что наши чувствования часто зависят от пространственных токов.</w:t>
      </w:r>
    </w:p>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Р., 313.  Могли замечать необычные пространственные токи такого напряжения, что они пересиливали мысленные посылки. Явление редкое и тем более следует его отметить. Неистовые пространственные токи не продолжаются долго, потому очень замечательно их наблюдать. Они не могут быть продолжительными, иначе они произвели бы катастрофу. Само равновесие не может не противиться им, но каждый такой момент опасен. Называем это бездною вихре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Бр., 369.  </w:t>
      </w:r>
      <w:r>
        <w:rPr>
          <w:rFonts w:eastAsia="Times New Roman Cyr" w:cs="Times New Roman Cyr" w:ascii="Times New Roman Cyr" w:hAnsi="Times New Roman Cyr"/>
          <w:b/>
          <w:bCs/>
        </w:rPr>
        <w:t>При высоких напряжениях токов следует очень беречь здоровье.</w:t>
      </w:r>
      <w:r>
        <w:rPr>
          <w:rFonts w:eastAsia="Times New Roman Cyr" w:cs="Times New Roman Cyr" w:ascii="Times New Roman Cyr" w:hAnsi="Times New Roman Cyr"/>
        </w:rPr>
        <w:t xml:space="preserve"> Не нужно думать, что это будет противоречием самоотвержению. Сущность будет в разумном использовании сил.</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 xml:space="preserve">Бр., 411.  Будьте очень осторожны, ибо токи неестественны. Не могут быть обычными резкие смены не только температуры, но и самого химизма. По всему миру такие смятения, и тем более нужно оберечься, иначе может быть расстройство центров. Химизм может действовать как отрава. </w:t>
      </w:r>
      <w:r>
        <w:rPr>
          <w:rFonts w:eastAsia="Times New Roman Cyr" w:cs="Times New Roman Cyr" w:ascii="Times New Roman Cyr" w:hAnsi="Times New Roman Cyr"/>
          <w:b/>
          <w:bCs/>
        </w:rPr>
        <w:t xml:space="preserve">Явление расстройства междупланетных токов мало изучается. </w:t>
      </w:r>
      <w:r>
        <w:rPr>
          <w:rFonts w:eastAsia="Times New Roman Cyr" w:cs="Times New Roman Cyr" w:ascii="Times New Roman Cyr" w:hAnsi="Times New Roman Cyr"/>
        </w:rPr>
        <w:t>Воздух считается обычным, так же как вода и огонь. Но разве эти проявления не будут различны каждое мгнове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БР., 508</w:t>
      </w:r>
      <w:r>
        <w:rPr>
          <w:rFonts w:eastAsia="Times New Roman Cyr" w:cs="Times New Roman Cyr" w:ascii="Times New Roman Cyr" w:hAnsi="Times New Roman Cyr"/>
          <w:b/>
          <w:bCs/>
        </w:rPr>
        <w:t>.  Пространственные токи тоже не есть нечто отвлеченное. Они не только влияют на состояние человека, но даже на радиоволны.</w:t>
      </w:r>
      <w:r>
        <w:rPr>
          <w:rFonts w:eastAsia="Times New Roman Cyr" w:cs="Times New Roman Cyr" w:ascii="Times New Roman Cyr" w:hAnsi="Times New Roman Cyr"/>
        </w:rPr>
        <w:t xml:space="preserve"> Даже при воздухоплавании могут быть замечены некоторые странные явления, которые могут быть пояснены только токами пространства. Так будем отмечать каждое свидетельство о тонких энергия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и пути к Братству требуется иметь глаз открытый и свободный. Когда почему-то не приходит дальний ответ, всегда нужно подумать о многих причинах. Помимо причин, лежащих в самих собеседниках, могут быть великие пространственные причины. Токи могут быть так напряжены, что необходимо подождать до перемены, чтобы передача могла совершитьс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Бр., 517.  </w:t>
      </w:r>
      <w:r>
        <w:rPr>
          <w:rFonts w:eastAsia="Times New Roman Cyr" w:cs="Times New Roman Cyr" w:ascii="Times New Roman Cyr" w:hAnsi="Times New Roman Cyr"/>
          <w:b/>
          <w:bCs/>
        </w:rPr>
        <w:t>Немыслимо не чувствовать напряжения космических токов, которые поглощают психическую энергию.</w:t>
      </w:r>
      <w:r>
        <w:rPr>
          <w:rFonts w:eastAsia="Times New Roman Cyr" w:cs="Times New Roman Cyr" w:ascii="Times New Roman Cyr" w:hAnsi="Times New Roman Cyr"/>
        </w:rPr>
        <w:t xml:space="preserve"> Может быть некоторая сонливость, может быть как бы рассеянность, может быть невольное раздражение. Поучительно наблюдать такие признаки, которые сопровождают поглощение энергии. Люди склонны приписывать их своему недомоганию, но не забудем внешние причин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 41.  Урусвати умеет противостать враждебным токам. Уменье не приходит ярко без причин и накоплений. Прежде всего нужно знать мир надземный, не удаляясь от Земли. Токи могут проявляться в самых различных видах. Могут быть психические воздействия; могут быть необычные заболевания; наконец, могут происходить житейские осложнения, которые потребуют мудрого решения. Так нужно приучаться к распознаванию во всех областях.</w:t>
      </w:r>
    </w:p>
    <w:p>
      <w:pPr>
        <w:pStyle w:val="Normal"/>
        <w:rPr/>
      </w:pPr>
      <w:r>
        <w:rPr>
          <w:rFonts w:eastAsia="Times New Roman Cyr" w:cs="Times New Roman Cyr" w:ascii="Times New Roman Cyr" w:hAnsi="Times New Roman Cyr"/>
          <w:b/>
          <w:bCs/>
        </w:rPr>
        <w:t>Нужно понять, как пространственные токи влияют на психологию целых народов, как токи порождают новые виды болезней и как самые прискорбные бытовые явления также будут следствием токов враждебных.</w:t>
      </w:r>
      <w:r>
        <w:rPr>
          <w:rFonts w:eastAsia="Times New Roman Cyr" w:cs="Times New Roman Cyr" w:ascii="Times New Roman Cyr" w:hAnsi="Times New Roman Cyr"/>
        </w:rPr>
        <w:t xml:space="preserve"> При распознавании токов нужно не сделаться ханжой, суевером и трусом. Каждое шатание уже отдает человека во власть вихря хаоса. Мы особенно приветствуем равновесие, полученное в земной жизни от многообразного опыта. В таком поступательном движении и карма не догонит. Мысль, познавшая соотношение миров, уже от них черпает свою мощ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 71.  Урусвати замечает перемену токов при собеседовании с Нами. Нужно пояснить, что такое явление происходит не от Нашего воздействия, но от пространственных токов, приходящих в колебание из-за контакта с Нашими токами. Это следует замечать, ибо иначе можно приписать Нашему току не свойственное ему качество. Учитель всегда заботится, чтобы общение с Ним не было тягостны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Явление смешанных токов может зависеть от настроения присутствующих. Вообще, следует наблюдать каждое происходящее настроение. Часто сами участвующие не отдают себе отчета, в каком состоянии находятся они. Нам приходилось наблюдать людей, совершенно искренне отрицающих свое настроение. По многим причинам люди не умеют сосредоточиться на своих состояниях. Они находятся настолько под влиянием внешней майи, что им кажется, что они утверждают неправду и, наоборот, они могут лгать на себ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ша Обитель прежде всего углубляет сознание, чтобы изгнать все влияние майи. Такое познавание дается не легко, но зато оно освобождает от накопления ложных ощущений. Работоспособность возрастает при освобождении от груза сомнений, порожденных от смешанных токов. Каждое преломление токов дает как бы электрический разряд. Только утонченное сознание отличает такие разряды от болезненного ощущения. Сколько раз можно наблюдать внезапное повышение температуры и озноб, и колющие боли, и сокращение мышц. Так могут действовать разряды преломленных токов, но знающие такие явления не заподозрят начала какого-то заболева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 119.  Урусвати правильно чует смятение токов. Мы напряжены, чтобы удержать равновесие. При таких смятениях нужно особенно беречь аппарат психической энергии. Можно заметить какую-то отвлеченность организма или тяжкое внутреннее переполнение. Советую в такие часы меньше есть, но такой совет лишь относителен. Психическая энергия может в своих движениях уподобляться бурному мор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и нарушении равновесия энергия испытывает чрезмерные приливы и отливы. Она может утекать на помощь кому-то. Но большой вопрос, как она принимается, ибо могут получиться обратные удары, которые весьма губительны. При приливах энергии имеет значение, откуда брошены эти волны. Нередко они могут быть столь тяжкого свойства, что производят опасное стеснение вокруг Чаши. Особенное напряжение получается, когда пространственные токи усиливаются свободною волею. Такие натиски могут образовать как бы клубок сгущенной энергии. Чужой импульс может действовать обоюдоостр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ы не можем не чуять таких бурь, которые сурово разрывают ткань, сотканную веками. Не будем преуменьшать опасности, увеличенные свободной волей человечества. Она, как высший дар, может вовлечь и в большие бедствия. Невозможно уговорить людей не вредить друг другу, но можно продолжать сражаться за равновес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ы не только на Башне, но Урусвати иногда слышала Наши напряженные восклицания и спешные указания. Так представьте себе, какое напряжение около Нашей Башни, когда волны энергии бушуют в пространств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 123.  Урусвати замечает, насколько космические токи воздействуют не только на мировые события, но и на жизнь отдельных людей. Можно видеть особые заболевания и целые эпидемии, которые не могут быть объяснены обычными причинами. Можно видеть, как люди становятся восприимчивыми к простуде и к неожиданным нервным болям. Само лечение таких особых поражений организма требуют необычных мер.</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ожно утверждать, что и психическая энергия в такие периоды находится в необычном состоянии. Заградительная сеть волнуется, вспыхивает и может пропустить внешние влияния. Мы предупреждаем, чтобы люди особенно остерегались в такие дни. Не хотим сказать, что тогда увеличивается опасность, но восприимчивость становится чувствительной. Но не забудем, что темные силы предпочитают пользоваться такими часами. Нужно беречь не только внешнее здоровье, но и равновесие нервно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ообще следует разумно относиться к существованию сил темных. Будет невежеством отрицать их, но также будет вредно робеть при упоминании о них. Урусвати видела их лики от отвратительных до прекрасных. Они умеют окружиться сиянием и предлагать разные выгод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просят, могут ли иерофанты зла приближаться к Нашим Башням. Конечно, могут, хотя такие приближения им болезненны. Ярость увлекает их далеко. Мы иногда должны прибегать к сильным разрядам, чтобы отбросить непрошенных посетителей. Такими разрядами поражаем темных, которые приближаются к Нашим братья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ожно вспомнить об особых токах, которые чуете в ночное время. Они могут быть целебными и также охранительными. Устремление к Нам может усилять такие токи. Чужие влияния могут причинять прорывы заградительной сети, но Наши токи поспешаю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Н., 291.  Урусвати знает, насколько люди мало признают воздействия космических токов. Люди полагают, что наиболее утонченные организмы менее всего подвергаются таким воздействиям. Но из глубин древности дошло речение о “ноше мира сего”. Несут такой груз именно самые избранные. Кто же более всего отзвучит на токи пространственные? Прежде всего, самые утонченные и возвышенные. Очень страдает, кто ощущает дальние землетрясения. То же самое происходит от ударов космических токов. Скорость таких токов превышает быстроту света. Изучение космических токов находится в зачаточном состоянии. Только случайно наталкиваются на какие-то непонятные симптомы.</w:t>
      </w:r>
      <w:r>
        <w:rPr/>
        <w:t xml:space="preserve"> </w:t>
      </w:r>
      <w:r>
        <w:rPr>
          <w:rFonts w:eastAsia="Times New Roman Cyr" w:cs="Times New Roman Cyr" w:ascii="Times New Roman Cyr" w:hAnsi="Times New Roman Cyr"/>
          <w:b/>
          <w:bCs/>
        </w:rPr>
        <w:t>Но врач должен помнить, что многие заболевания имеют отношение к космическим токам.</w:t>
      </w:r>
    </w:p>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rPr/>
      </w:pPr>
      <w:r>
        <w:rPr>
          <w:rFonts w:eastAsia="Times New Roman Cyr" w:cs="Times New Roman Cyr" w:ascii="Times New Roman Cyr" w:hAnsi="Times New Roman Cyr"/>
        </w:rPr>
        <w:t xml:space="preserve">Н., 464.  Урусвати знает, что </w:t>
      </w:r>
      <w:r>
        <w:rPr>
          <w:rFonts w:eastAsia="Times New Roman Cyr" w:cs="Times New Roman Cyr" w:ascii="Times New Roman Cyr" w:hAnsi="Times New Roman Cyr"/>
          <w:b/>
          <w:bCs/>
        </w:rPr>
        <w:t>пространственные токи достигают Землю в разных ритмах, — так вибрации космические создают особые узоры</w:t>
      </w:r>
      <w:r>
        <w:rPr>
          <w:rFonts w:eastAsia="Times New Roman Cyr" w:cs="Times New Roman Cyr" w:ascii="Times New Roman Cyr" w:hAnsi="Times New Roman Cyr"/>
        </w:rPr>
        <w:t>. Потому не следует думать, что надземные химизмы надвигаются подобно огромным облакам, окутывая Землю как бы туманом. Скорее, можно сравнить ритмы химизмов с узорами песков, получаемыми от звуковых вибраций. Этим объясняется, почему люди чувствуют химизмы не повально, но в каких-то чередованиях; тем самым затрудняется изучение пространственных химизмов.</w:t>
      </w:r>
    </w:p>
    <w:p>
      <w:pPr>
        <w:pStyle w:val="Normal"/>
        <w:ind w:firstLine="426"/>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ind w:firstLine="426"/>
        <w:rPr>
          <w:sz w:val="18"/>
          <w:szCs w:val="18"/>
        </w:rPr>
      </w:pPr>
      <w:r>
        <w:rPr>
          <w:sz w:val="18"/>
          <w:szCs w:val="18"/>
        </w:rPr>
      </w:r>
    </w:p>
    <w:p>
      <w:pPr>
        <w:pStyle w:val="Heading1"/>
        <w:ind w:left="1134" w:right="1134" w:firstLine="567"/>
        <w:rPr>
          <w:rFonts w:ascii="Times New Roman Cyr" w:hAnsi="Times New Roman Cyr" w:eastAsia="Times New Roman Cyr" w:cs="Times New Roman Cyr"/>
        </w:rPr>
      </w:pPr>
      <w:r>
        <w:rPr>
          <w:rFonts w:eastAsia="Times New Roman Cyr" w:cs="Times New Roman Cyr" w:ascii="Times New Roman Cyr" w:hAnsi="Times New Roman Cyr"/>
        </w:rPr>
        <w:t>6. Изучение и фотографирование ауры</w:t>
      </w:r>
    </w:p>
    <w:p>
      <w:pPr>
        <w:pStyle w:val="Normal"/>
        <w:ind w:firstLine="426"/>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r>
    </w:p>
    <w:p>
      <w:pPr>
        <w:pStyle w:val="Style12"/>
        <w:rPr>
          <w:rFonts w:ascii="Times New Roman Cyr" w:hAnsi="Times New Roman Cyr" w:eastAsia="Times New Roman Cyr" w:cs="Times New Roman Cyr"/>
        </w:rPr>
      </w:pPr>
      <w:r>
        <w:rPr>
          <w:rFonts w:eastAsia="Times New Roman Cyr" w:cs="Times New Roman Cyr" w:ascii="Times New Roman Cyr" w:hAnsi="Times New Roman Cyr"/>
        </w:rPr>
        <w:t>Главная мощь ауры – в ее насыщенности психической энергией высокого качества.</w:t>
      </w:r>
    </w:p>
    <w:p>
      <w:pPr>
        <w:pStyle w:val="Style12"/>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Письма Е.И.Рерих”</w:t>
      </w:r>
    </w:p>
    <w:p>
      <w:pPr>
        <w:pStyle w:val="Normal"/>
        <w:ind w:left="3969" w:firstLine="284"/>
        <w:jc w:val="right"/>
        <w:rPr>
          <w:rFonts w:ascii="Times New Roman Cyr" w:hAnsi="Times New Roman Cyr" w:eastAsia="Times New Roman Cyr" w:cs="Times New Roman Cyr"/>
          <w:i/>
          <w:i/>
          <w:iCs/>
          <w:sz w:val="18"/>
          <w:szCs w:val="18"/>
        </w:rPr>
      </w:pPr>
      <w:r>
        <w:rPr>
          <w:rFonts w:eastAsia="Times New Roman Cyr" w:cs="Times New Roman Cyr" w:ascii="Times New Roman Cyr" w:hAnsi="Times New Roman Cyr"/>
          <w:i/>
          <w:iCs/>
          <w:sz w:val="18"/>
          <w:szCs w:val="18"/>
        </w:rPr>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t>Бр., 334.  Над излучениями можно производить много наблюдений. Можно убедиться, что поверх излучений, доступных даже фотографии, существуют еще тончайшие световые волны, которые могут быть уловлены более изысканным аппаратом. Воздействие волн распространяется на большие расстояния. Этим же объясняется и возможность отрыва частей основной ауры в пределах тонких волн. Хотя и редко, но сильные люди могут видеть части своей ауры. Такие явления очень редки, ибо обычно человек не видит своего излучения. Можно указать, что такие посылки излучения соединяются с мыслительными посылками. Мысль, прободая ауру, несет с собою и часть ее. На междусоединительной нити могут остаться части ауры. Кто посылает много мыслей, тот и отрывает множество частиц ауры. Потому такая мыслительная работа есть, поистине, подвиг. Самоотверженность заключается и в том, что прободенные части ауры легко подвергаются воздействию противных токов. Но восстановление ткани требует и времени, и затрат энергии.</w:t>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t>Пусть не подумает кто-то, что предлагается вообще не мыслить, но помнить нужно, что каждый самоотверженный расход ауры вызывает усиление всеначальной энергии. Значит, в отдавании мы получаем.</w:t>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t>Пусть не подумает кто-то, что предлагается вообще не мыслить, но помнить нужно, что каждый самоотверженный расход ауры вызывает усиление всеначальной энергии. Значит, в отдавании мы получаем.</w:t>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t>Бр., 335.  Около вопроса об излучениях соединяется множество соображений. Тщательно должны изучаться излучения врачей и всех служебных деятелей. Врач может заносить заразу не только на теле и одежде, но и на излучении. Если до сих пор это не было отмечено, то это не значит, что оно не существует. Также и настроения, распространяемые некоторыми людьми, зависят от качества излучения. Вообще нужно привыкнуть, что мысль властвует над судьбою человека.</w:t>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t>Н., 77.  Урусвати знает, что каждое механическое явление приоткрывает частицу невидимого мира. Вы говорили о фильмах, которые воспринимают нечто невидимое для глаза, а также не воспринимают иногда физические части тела; последнее вполне возможно. Излучения воспринимаются иногда самыми обычными фильмами. Сильные излучения всеначальной энергии могут скрыть всего человека или частично. Конечно, скептики могут спросить: “Почему такие феноменальные снимки получаются сравнительно редко?” Причин много, прежде всего — зависимость от всеначальной энергии и после всего — ненаблюдательность за фильмами. Велико количество так называемых испорченных фильмов. Никто не дает себе труда рассмотреть “неудачные” снимки.</w:t>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t>Когда хотят заняться фотографическими опытами, то ждут немедленных результатов. Между тем немедленные следствия могут быть лишь в исключительных случаях, когда люди оказывались сознательно или бессознательно подготовленными, — без причины ничто не случается.</w:t>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t>У Нас производятся многие опыты с фильмами. Верно можно сказать, что новейшие фильмы пригодны для опытов. Изобретатели помогают вопросам, поставленным невидимым миром. Кроме снимков посредством фотоаппаратов, получаются отпечатки и при держании фильмы в руке или при помещении фильмы на ночь под изголовье.</w:t>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t>Всеми мерами следует проталкивать факты о невидимом мире. В уявлении этой истины заключается успех эволюции, а затем придет и познание тонких энергий. Когда говорим о зримости многих явлений, люди все-таки считают это сказкою. Невозможно перенести таких людей в Нашу Обитель. Прежде всего они смертельно перепугаются. Все тонкие знаки покажутся им чем-то небывалым и недоступным.</w:t>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t>Наши аппараты похожи на телеграфные приемники, но с более тонкими вибрациями. При таком напряжении требуется и нагнетение праны. Вздохи Наших озонаторов могут быть приняты за дыхание живых существ. Ярко может гореть Наше освещение, нечто вроде неоновых трубок. Такие механические приспособления могут быть усилены осознанием невидимого мира.</w:t>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t>Н., 429.  Урусвати знает, что человеческие излучения могут быть видимы и обычным глазом. Мы можем назвать многие случаи, когда люди в порыве восхищения выделяли свечение. Конечно, зрители не обращали внимания на такое проявление. В лучшем случае, они пытались объяснить каким-то внешним источником света, отраженным человеком.</w:t>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t>Часто рука, пишущая о возвышенном предмете, излучает свет, который может быть виден на белом листе. Так на манускрипте наслаивается излучение и потому рукописи имеют особое значение. Световые излучения остаются на многие века. Также люди иногда замечают необычный блеск глаз во время так называемого вдохновения. Глаза сверкают не от внешнего источника, но сияют внутренним огнем. Не будет поэтическим помышлением, когда люди улавливают такие естественные проявления. К такому осознанию следует приучиться, тогда внимательность начнет развиваться и многие феномены сделаются обычными.</w:t>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t>Учитель должен постоянно напоминать о множестве естественных явлений, которые по невежеству оставались непознаваемыми. Среди Наших наблюдений особенно огорчает Нас то, что люди проходят мимо особо ценных доказательств тонкой природы человека.</w:t>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t>Мыслитель поучал, что каждому человеку дано познавать тонкую природу.</w:t>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t>Н., 430.  Урусвати знает, что зрима не только человеческая аура, но и эктоплазма, которая тоже принадлежит к тонкой природе. Достаточно известно, что тонкие существа пользуются эктоплазмой медиума, из нее ткут они свои видимые одеяния. Но сейчас хочу напомнить о постоянном проявлении эктоплазмы, каждый человек ею обладает. Существа тонкие вьются вокруг каждого и употребляют частицы эктоплазмы, — получается, что вокруг человека атмосфера наполнена такими лохмотьями вещества. Многие иногда замечают такие туманные пятна, которые проплывают в пространстве, принимая различные очертания. Врачи относят эти явления к несовершенству глаз, но они, скорее, доказывают именно совершенство глаза.</w:t>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t>Могут спросить: “Такие истечения эктоплазмы могут ли отражаться на здоровье?” Конечно, могут, особенно в зависимости от свойств похитителей. Низкие жители прожорливы и не считаются с вредом наносимым. Но могут приближаться и заботливые существа, которые поспешат восполнить похищенную эктоплазму.</w:t>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t>Также могут спросить, как можно противостать нежелательным посетителям. Только бодростью духа, не позволяя касаться нашей сущности. Урусвати знает, как отскакивали назад нежелательные гости; при этом не требовалось отгонять их, они сами не могли продвинуться через заградительную сеть. Также естественные условия всегда самые лучшие, но для этого нужна естественная закалка духа.</w:t>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t>Уныние является самым мрачным посредником. Также раздражение будет приманкою для самых безобразных гостей. Нужно, чтобы люди крепко запомнили, что эктоплазма выделяется вовсе не только на каких-то особых собраниях, но постоянно, и лишь крепкое и бодрое сознание не допускает чрезмерного истечения. Но какую плотную атмосферу образуют эти лохмотья, и люди должны дышать такими отбросами! Но могут быть и чудесные выделения, которые называются пищею богов, — о них еще поговорим.</w:t>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t>Мыслитель учил, что окружающее пространство наполнено веществом тонким.</w:t>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t>Н., 431.  Урусвати знает, что может существовать весьма благодатный обмен земной эктоплазмы на высшие энергии. Существа высших сфер могут пользоваться частицами эктоплазмы, но зато они посылают самое действенное вдохновение и укрепляют жизненную субстанцию. Так можно убедиться, что при естественном Высоком Общении не происходит ущерба, но наполнение субстанцией высокой. Но для такого общения нужно уметь устремляться к высшему. Каждое нездоровое ухищрение поведет к упадку сил, ибо вызовет самых безобразных совопросителей.</w:t>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t>Сам человек отлично чует, когда он совершает нечто недостойное. Человек сам должен развивать в себе упорное стремление к высшему и должен изощряться на самых малых обыденных примерах.</w:t>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Н., 812. Урусвати знает огненность всего сущего. Наука, изучая нервную систему, неминуемо встретится с излучением человека; она утвердит огненное начало, проникающее все.</w:t>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t>Много говорят об аурах, но совершенно не понимают причины и следствия их. Не скоро наука поймет, почему излучения иногда назывались знаменем человека. Для понимания такого определения нужно знать и условия надземного мира. Человек несет свое знамя, когда живет в надземном мире, он не может скрыть свой свет. И не удивительно, что он может оказаться мощным магнитом или предметом отвращения. Именно земная жизнь может создать последствия неизгладимые; тем скорее должны подумать люди о качестве своего излучения. Каждое добротворчество уже улучшает излучение. Люди могут помочь себе, помогая ближнему.</w:t>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t>Урусвати также знает, что современная Йога, связь с высшим, должна осуществляться среди обыденности жизни. Не уход от жизни, но претворение ее заповедано. Огненная сущность есть магнит сердца. Именно сердце может отворить вход в высшие миры. Не нужно особых истязаний. Любовь, труд и красота доступны всем, в любом состоянии. Нужно утвердить жизнь на этих основах. Нужно детям разъяснить, насколько они кузнецы своего счастья. Пусть воспитание идет впереди образования. Тонкие энергии представляют чудесную многострунную арфу.</w:t>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t>Мыслитель говорил: “Огненное Знамя, освети Горний Путь”.</w:t>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t>Н., 858. Урусвати знает сущность верности. Адамант — так называли качество верности в древние времена. Верность, стойкость, непоколебимость представляют оплот против сомнения, шатания, предательства. Явление чудесное проявит излучение верности. Да, да, да, — пора людям познать четкие отпечатки их излучений.</w:t>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t>Лишь первичные опыты были произведены при изучении излучений, и такие начальные нахождения уже привлекли пытливые умы. Теперь, когда все аппараты утончились и усилились, ученые должны немедленно приступить к дальнейшим опытам. Значение изучения излучений громадно. Новая Эра нуждается в подтверждении тонких энергий.</w:t>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t>Также медицина может развиваться, когда люди поймут, насколько благодетельны положительные качества и как вредительны излучения злобы. Дело в том, что излучение не погибает, но напитывает окружающее пространство. Люди ищут причину эпидемий, но пусть они найдут ее около себя. Кроме того, качество излучения имеет великое значение в надземном мире. Тонкое тело приходит с обычным для него излучением. Оно может быть Творящим Магнитом, но может оказаться и отталкивающим чудовищем. Нелегко освободиться от такого мерзкого накопления. Потому благоразумно иметь спасительный свет около себя. Но для этого, прежде всего, нужно осознать мир надземный и устремиться к нему в полной верности.</w:t>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t>Мыслитель советовал: “Помните, что верность есть прочный щит”.</w:t>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t>Б., 405.  Магнитные токи человеческой ауры проходят через непроницаемые области. Конечно, наука называет эти эманации психической энергией. Конечно, нужно приспособить эти явления неисчерпаемой энергии. Свойства напряжения устремляют психозерна и образуют сферу, соответствующую устремлению. Свойство эманаций может составить мощную напряженность. Если направить струи этих эманаций объединенной ауры, то мощь этой энергии будет сокрушительна или созидательна. Так можно будет извлекать из излучений человеческих самые разнородные энергии. Сознательное обращение с эманациями человеческой ауры даст достижение великого огненного творчества.</w:t>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t>Б., 706.  Мера служения человечеству устремляет дух к способам устремления. Когда дух знает меру напряжения во имя блага, он сознательно направляет свои возможности. Круг духа окружает мощным устремлением ауру человека, потому больная аура и аура, окруженная кривою линией, создают в пространстве соответственное насыщение. Эти ауры являют двоякое действие на окружающих. В тождественных аурах они вызывают усиление потенциала отрицательного; в аурах обратных они вызывают двойное устремление разить тьму и служить благу. Но эти больные ауры питаются эманациями обратных аур. Как важно больной ауре ощущать свою кольчугу. Так важно осознать этот закон. Эволюция продвигается светом!</w:t>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rPr/>
      </w:pPr>
      <w:r>
        <w:rPr/>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Теперь об аурах. Аура уявляет комплекс излучений энергий — жизненной и так называемой “психической” энергии, которые выявляются сердцем, солнечным сплетением и всеми центрами нашего существа. Каждая мысль, каждая эмоция и ощущение отражаются и отмечаются в виде излучений на ауре. Аура ткется энергиями, и потому, как таковая, она действует не только на все существа, но и на всё окружающее ее. Нет ничего, на что бы не действовала аура, особенно аура сознательного человека. Сила воздействия ауры прямо пропорциональна мощи психической энергии в человеке.</w:t>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t>Вы спрашиваете: “Имеются ли вибрационные ауры?” — Но аура, перестающая вибрировать, мертва, ибо такой человек мертв. Аура соткана жизненными энергиями, и каждая энергия имеет свою определенную вибрацию.</w:t>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t>Все энергии являются вибрациями различной силы и проявляются спирально. Именно, Пространство наполнено вибрациями. Нет ничего, что бы не имело вибраций той или иной тонкости и мощи. Вибрация лежит в основании Мироздания. Сама материя есть лишь сгущенная вибрация, или Великое Дыхание, которое пульсирует в Пространстве даже во время Пралайи. Вспомните, как Великий Владыка заботится о повышении вибраций.</w:t>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t>Главная мощь ауры — в ее насыщенности психической энергией высокого качества. Аура являет электромагнитное поле энергий, действующих в нашей сущности. Магнит ауры может быть мощен, и нет предела этой мощи Великого Духа. Но поле ауры должно быть окружено заградительной сетью, сотканной из отложений тончайших энергий и огня пространства для охраны от посторонних вторжений и воздействий. Но духи, лишенные духовности, не имеют такой охраны, потому они так часто оявляются на одержании и на воздействии любого человека, обладающего сильнейшей аурой черного огня. Соберите все сказанное об ауре из книг Учения — и будете иметь правильное представление. Аура есть синтез всех энергий нашего существа, именно выявляемых нашим сердцем, солнечным сплетением и всеми центрами.</w:t>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t>Теперь некоторое описание высокой, напряженной ауры. Аура не только вибрирует, но светит всеми цветами радуги, уявляя иногда лучи из оплечий, когда дух устремлен к высшим мыслям и эмоциям. При возрастающей духовности появляются над головой и разные диадемы: сначала один сверкающий круг над головой или два, и даже три, или один сплошной диск. При Огненной Йоге круг имеет огни, которые производят впечатление драгоценных камней. Заградительная сеть явлена маленькими огненными язычками. Три круга образуют как бы тиару, но, конечно, при очень высокой степени Огненной Йоги. Много красоты в Мирах Надземных. Аура людей среднего уровня сознания и невысокой нравственности имеет форму аурического яйца, и свет ее довольно тускл, и часто она бывает пятнистой, с неприятными цепкими образованиями в ней” [ 2, 3, 21.12.50 ].</w:t>
      </w:r>
    </w:p>
    <w:p>
      <w:pPr>
        <w:pStyle w:val="Normal"/>
        <w:ind w:firstLine="426"/>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r>
    </w:p>
    <w:p>
      <w:pPr>
        <w:pStyle w:val="Normal"/>
        <w:ind w:firstLine="426"/>
        <w:rPr>
          <w:b/>
          <w:b/>
          <w:bCs/>
          <w:sz w:val="18"/>
          <w:szCs w:val="18"/>
        </w:rPr>
      </w:pPr>
      <w:r>
        <w:rPr>
          <w:b/>
          <w:bCs/>
          <w:sz w:val="18"/>
          <w:szCs w:val="18"/>
        </w:rPr>
      </w:r>
    </w:p>
    <w:p>
      <w:pPr>
        <w:pStyle w:val="Heading1"/>
        <w:ind w:left="1134" w:right="1134" w:firstLine="567"/>
        <w:rPr/>
      </w:pPr>
      <w:r>
        <w:rPr/>
        <w:t>7</w:t>
      </w:r>
      <w:r>
        <w:rPr>
          <w:lang w:val="en-US"/>
        </w:rPr>
        <w:t xml:space="preserve">. </w:t>
      </w:r>
      <w:r>
        <w:rPr>
          <w:rFonts w:eastAsia="Times New Roman Cyr" w:cs="Times New Roman Cyr" w:ascii="Times New Roman Cyr" w:hAnsi="Times New Roman Cyr"/>
        </w:rPr>
        <w:t>Наука о мысли</w:t>
      </w:r>
    </w:p>
    <w:p>
      <w:pPr>
        <w:pStyle w:val="Normal"/>
        <w:ind w:firstLine="426"/>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r>
    </w:p>
    <w:p>
      <w:pPr>
        <w:pStyle w:val="Style12"/>
        <w:rPr>
          <w:rFonts w:ascii="Times New Roman Cyr" w:hAnsi="Times New Roman Cyr" w:eastAsia="Times New Roman Cyr" w:cs="Times New Roman Cyr"/>
        </w:rPr>
      </w:pPr>
      <w:r>
        <w:rPr>
          <w:rFonts w:eastAsia="Times New Roman Cyr" w:cs="Times New Roman Cyr" w:ascii="Times New Roman Cyr" w:hAnsi="Times New Roman Cyr"/>
        </w:rPr>
        <w:t>Мысль огненна. Мысль беспредельна. Никто не определит границ распространения мысли.</w:t>
      </w:r>
    </w:p>
    <w:p>
      <w:pPr>
        <w:pStyle w:val="Style12"/>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Надземное”</w:t>
      </w:r>
    </w:p>
    <w:p>
      <w:pPr>
        <w:pStyle w:val="Style12"/>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 xml:space="preserve">Бр., 83.  Люди много говорят о мыслеобразах, но </w:t>
      </w:r>
      <w:r>
        <w:rPr>
          <w:rFonts w:eastAsia="Times New Roman Cyr" w:cs="Times New Roman Cyr" w:ascii="Times New Roman Cyr" w:hAnsi="Times New Roman Cyr"/>
          <w:b/>
          <w:bCs/>
        </w:rPr>
        <w:t>далеко не все мысли могут облекаться в форму</w:t>
      </w:r>
      <w:r>
        <w:rPr>
          <w:rFonts w:eastAsia="Times New Roman Cyr" w:cs="Times New Roman Cyr" w:ascii="Times New Roman Cyr" w:hAnsi="Times New Roman Cyr"/>
        </w:rPr>
        <w:t>. Может быть мысленная пыль, которая не только лишена оформления, но смешивается с другими такими же пыльными клубнями. Можно начать чихать от такого сор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р., 84.  Говорящие о мыслеобразах редко заботятся, как утончить и усилить эти образования. Между тем даже самовнушение уже может быть полезным. Давно сказано, что мысли несутся в пространстве, тем уже предпосылается, что они должны быть оформлены. Клубни мусора не годятся для посылок.</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р., 96.  Однажды художник хотел выразить мысль, но не знал, какой символ лучше выразит ее. Философ предложил понять как облачное образование, ибо мысль пребывает в пространстве. Другой мыслитель думал, что звездное небо будет лучше. Третий полагал, что молния сурово даст изображение мысли. Четвертый предложил оставить полотно белым, ибо земные глаза не улавливают мыcли, и каждый образ будет слишком груб для света энерг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Бр., 162.  </w:t>
      </w:r>
      <w:r>
        <w:rPr>
          <w:rFonts w:eastAsia="Times New Roman Cyr" w:cs="Times New Roman Cyr" w:ascii="Times New Roman Cyr" w:hAnsi="Times New Roman Cyr"/>
          <w:b/>
          <w:bCs/>
        </w:rPr>
        <w:t>Философия древняя советовала мыслить о дальних мирах, как бы принимая в них участие.</w:t>
      </w:r>
      <w:r>
        <w:rPr>
          <w:rFonts w:eastAsia="Times New Roman Cyr" w:cs="Times New Roman Cyr" w:ascii="Times New Roman Cyr" w:hAnsi="Times New Roman Cyr"/>
        </w:rPr>
        <w:t xml:space="preserve"> В разных формах давались эти указания. В чем же их сущность? Они не могут быть отвлеченностью. Настойчивость в указаниях о принятии участия показывает, что мысль о дальних мирах имеет большое значение. Сильны лучи планет. Они выявляют воздействие на человечество, но мысль ассимилирует мощные токи. В мыслительном процессе человечество может с пользою воспринять дальние миры. Конечно, для такого восприятия нужно мыслить, как о чем-то близком. Мысль создает вокруг себя особую атмосферу, в ней планетные токи могут претворяться и действовать благотворно. Между тем они же, встреченные мыслью отрицания, дадут тяжкие следствия. Не нужно думать, что следует мыслить непрестанно о дальних мирах, важно направить к ним основную мысль, и она естественно потечет в определенном направлении. </w:t>
      </w:r>
      <w:r>
        <w:rPr>
          <w:rFonts w:eastAsia="Times New Roman Cyr" w:cs="Times New Roman Cyr" w:ascii="Times New Roman Cyr" w:hAnsi="Times New Roman Cyr"/>
          <w:b/>
          <w:bCs/>
        </w:rPr>
        <w:t xml:space="preserve">Мысль разделяется на внешнюю и на внутреннюю. </w:t>
      </w:r>
      <w:r>
        <w:rPr>
          <w:rFonts w:eastAsia="Times New Roman Cyr" w:cs="Times New Roman Cyr" w:ascii="Times New Roman Cyr" w:hAnsi="Times New Roman Cyr"/>
        </w:rPr>
        <w:t>Явление внешней мысли можно отмечать на аппарате, но внутренняя почти не различима, хотя и дает окраску и химиз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ысль о дальних мирах пусть будет проста и без сомнения. Сомнение подобно коричневому газу. Так видим, что древняя философия заключает в себе весьма полезные указа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р., 227.  Нелегко привыкнуть, что каждую минуту мысли могут принести перемену настроени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р., 250.  Может ли быть потоп, смывающий целые области? Может ли быть землетрясение, разрушающее целые страны? Может ли быть вихрь, сметающий города? Может ли быть падение громадных метеоров? Все может быть, и качание маятника может увеличиться. Не имеет ли значение качество человеческой мысли? Так пусть подумают о сущности вещей. Она очень близка мысли, и много мыслей устремлено из разных миров. Не будем винить одни солнечные пятн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дна мысль о Братстве уже целебн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Бр., 309.  Под влиянием мысли можно не слышать даже близкую музыку. Так доказывается сила мысли над физическим организмом. Так же точно среди волн жизни можно не замечать касания руки брата, но она может все-таки принести равновесие</w:t>
      </w:r>
      <w:r>
        <w:rPr>
          <w:rFonts w:eastAsia="Times New Roman Cyr" w:cs="Times New Roman Cyr" w:ascii="Times New Roman Cyr" w:hAnsi="Times New Roman Cyr"/>
          <w:b/>
          <w:bCs/>
        </w:rPr>
        <w:t xml:space="preserve">. Ведь и музыка, хотя и не услышанная, помогает возвышению мысли. </w:t>
      </w:r>
      <w:r>
        <w:rPr>
          <w:rFonts w:eastAsia="Times New Roman Cyr" w:cs="Times New Roman Cyr" w:ascii="Times New Roman Cyr" w:hAnsi="Times New Roman Cyr"/>
        </w:rPr>
        <w:t>У Нас называют неощущенное касание брата словом тайным. Оно не выражается словесными знаками, но оно отражается на сердце, поэтому сердце зовется отражением Братств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 xml:space="preserve">Бр., 323.  Крияшакти во всей неисчерпаемости была ведома людям с незапамятных времен. Употребляю это индусское название, чтобы показать, как давно люди уже вполне точно определили эту энергию. Неужели мыслители нынешние отстанут от своих праотцов? Настолько сейчас мыслительное творчество находится под сомнением, что оно включается в гуманитарные предметы. </w:t>
      </w:r>
      <w:r>
        <w:rPr>
          <w:rFonts w:eastAsia="Times New Roman Cyr" w:cs="Times New Roman Cyr" w:ascii="Times New Roman Cyr" w:hAnsi="Times New Roman Cyr"/>
          <w:b/>
          <w:bCs/>
        </w:rPr>
        <w:t>По современной терминологии мыслительная энергия скорее должна входить в физические науки</w:t>
      </w:r>
      <w:r>
        <w:rPr>
          <w:rFonts w:eastAsia="Times New Roman Cyr" w:cs="Times New Roman Cyr" w:ascii="Times New Roman Cyr" w:hAnsi="Times New Roman Cyr"/>
        </w:rPr>
        <w:t>. Так пусть нападающие на энергию мыслительную найдут себя в стане невежд. Не думайте, что говорю нечто новое. К сожалению, мало достойных познающих, и, таким образом, самые естественные предметы остаются в соседстве с каким-то чародейством. Потому необходимо рассеивать суеверие и невежеств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Бр., 325.  </w:t>
      </w:r>
      <w:r>
        <w:rPr>
          <w:rFonts w:eastAsia="Times New Roman Cyr" w:cs="Times New Roman Cyr" w:ascii="Times New Roman Cyr" w:hAnsi="Times New Roman Cyr"/>
          <w:b/>
          <w:bCs/>
        </w:rPr>
        <w:t>Молния мысли иногда может быть видима.</w:t>
      </w:r>
      <w:r>
        <w:rPr>
          <w:rFonts w:eastAsia="Times New Roman Cyr" w:cs="Times New Roman Cyr" w:ascii="Times New Roman Cyr" w:hAnsi="Times New Roman Cyr"/>
        </w:rPr>
        <w:t xml:space="preserve"> Редкое явление, но нужно ценить, когда проявление энергии мысли достигает такого напряжения. Пусть люди пока считают такое проявление сказкою, но </w:t>
      </w:r>
      <w:r>
        <w:rPr>
          <w:rFonts w:eastAsia="Times New Roman Cyr" w:cs="Times New Roman Cyr" w:ascii="Times New Roman Cyr" w:hAnsi="Times New Roman Cyr"/>
          <w:b/>
          <w:bCs/>
        </w:rPr>
        <w:t>будет время, когда токи мысли будут исследоваться и измеряться</w:t>
      </w:r>
      <w:r>
        <w:rPr/>
        <w:t>.</w:t>
      </w:r>
    </w:p>
    <w:p>
      <w:pPr>
        <w:pStyle w:val="Normal"/>
        <w:rPr/>
      </w:pPr>
      <w:r>
        <w:rPr/>
      </w:r>
    </w:p>
    <w:p>
      <w:pPr>
        <w:pStyle w:val="Normal"/>
        <w:rPr/>
      </w:pPr>
      <w:r>
        <w:rPr>
          <w:rFonts w:eastAsia="Times New Roman Cyr" w:cs="Times New Roman Cyr" w:ascii="Times New Roman Cyr" w:hAnsi="Times New Roman Cyr"/>
        </w:rPr>
        <w:t xml:space="preserve">Бр., 327.  Гималайские сияния наблюдались многими учеными, но все же для невежд они остаются под сомнением. Также и нежгучее пламя Гималаев, хотя его наблюдали и прикасались к нему, по-прежнему остается в сказочных пределах. </w:t>
      </w:r>
      <w:r>
        <w:rPr>
          <w:rFonts w:eastAsia="Times New Roman Cyr" w:cs="Times New Roman Cyr" w:ascii="Times New Roman Cyr" w:hAnsi="Times New Roman Cyr"/>
          <w:b/>
          <w:bCs/>
        </w:rPr>
        <w:t>Каждое световое явление имеет в основании энергию</w:t>
      </w:r>
      <w:r>
        <w:rPr>
          <w:rFonts w:eastAsia="Times New Roman Cyr" w:cs="Times New Roman Cyr" w:ascii="Times New Roman Cyr" w:hAnsi="Times New Roman Cyr"/>
        </w:rPr>
        <w:t>, но такая сила отрицается. Даже световые звезды или вспышки, видимые многими, относятся к глазным ненормальностям. Конечно, этому убогому пониманию противоречит, что такие явления видимы одновременно несколькими людьми. Но обычно люди не осведомляют дpуг друга об ощущениях и видениях. Таким образом, многое остается незамеченным. Потому и молнии мысли для большинства будут лишь фантомами. Между тем многие животные называются электрическими, ибо сохраняют в себе значительный запас энергии. Также и некоторые люди могут быть названы электрическими. Неужели трудно представить, что их мыслительная энергия может быть видима, как сияние вспышки, особенно когда может произойти скрещивание токов? Нужно уметь держать глаза открытыми. Нужно потрудиться наблюдать, иначе много замечательных явлений пройдут незамеченными. Гималайские сияния могут быть достаточным пример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р., 328.  Те же напряжения энергии имеют и целебные качества. Так, например, молния мысли очень полезна для зрения. Но нужно не только видеть ее, но и осознать значение этого явления. В древности называли эти молнии прозрением. Также и другие световые явления могут иметь целебное значе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 xml:space="preserve">Бр., 337.  Древность в этом отношении дает показательные примеры. Давно уже люди понимали, что </w:t>
      </w:r>
      <w:r>
        <w:rPr>
          <w:rFonts w:eastAsia="Times New Roman Cyr" w:cs="Times New Roman Cyr" w:ascii="Times New Roman Cyr" w:hAnsi="Times New Roman Cyr"/>
          <w:b/>
          <w:bCs/>
        </w:rPr>
        <w:t>мысль</w:t>
      </w:r>
      <w:r>
        <w:rPr/>
        <w:t xml:space="preserve"> </w:t>
      </w:r>
      <w:r>
        <w:rPr>
          <w:rFonts w:eastAsia="Times New Roman Cyr" w:cs="Times New Roman Cyr" w:ascii="Times New Roman Cyr" w:hAnsi="Times New Roman Cyr"/>
          <w:b/>
          <w:bCs/>
        </w:rPr>
        <w:t>не нуждается в словах определенного языка.</w:t>
      </w:r>
      <w:r>
        <w:rPr/>
        <w:t xml:space="preserve"> </w:t>
      </w:r>
      <w:r>
        <w:rPr>
          <w:rFonts w:eastAsia="Times New Roman Cyr" w:cs="Times New Roman Cyr" w:ascii="Times New Roman Cyr" w:hAnsi="Times New Roman Cyr"/>
          <w:b/>
          <w:bCs/>
        </w:rPr>
        <w:t>Энергия мыслительная ударяет по мозговому аппарату и вызывает звучание, понятное сознанию.</w:t>
      </w:r>
      <w:r>
        <w:rPr>
          <w:rFonts w:eastAsia="Times New Roman Cyr" w:cs="Times New Roman Cyr" w:ascii="Times New Roman Cyr" w:hAnsi="Times New Roman Cyr"/>
        </w:rPr>
        <w:t xml:space="preserve"> Будет ли сложено такое звучание в словах или в более глубоком сознании — это лишь подробность. Главное понимание отлагается в методе мышл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р., 338.  В понятии Братства наука о мысли имеет огромное значение. Когда согласие основано не на условном договоре, но на сердечном сотрудничестве, тогда явление мысли особенно понятно и повелительно. Не нужно удивляться, что понятие Братства требует столько созвучий. Эти звучания радостн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Бр., 341.  </w:t>
      </w:r>
      <w:r>
        <w:rPr>
          <w:rFonts w:eastAsia="Times New Roman Cyr" w:cs="Times New Roman Cyr" w:ascii="Times New Roman Cyr" w:hAnsi="Times New Roman Cyr"/>
          <w:b/>
          <w:bCs/>
        </w:rPr>
        <w:t>Мысль есть закон мира</w:t>
      </w:r>
      <w:r>
        <w:rPr>
          <w:rFonts w:eastAsia="Times New Roman Cyr" w:cs="Times New Roman Cyr" w:ascii="Times New Roman Cyr" w:hAnsi="Times New Roman Cyr"/>
        </w:rPr>
        <w:t xml:space="preserve">. Нужно понять этот закон во всей полноте. Мысль не есть только словесное выражение. </w:t>
      </w:r>
      <w:r>
        <w:rPr>
          <w:rFonts w:eastAsia="Times New Roman Cyr" w:cs="Times New Roman Cyr" w:ascii="Times New Roman Cyr" w:hAnsi="Times New Roman Cyr"/>
          <w:b/>
          <w:bCs/>
        </w:rPr>
        <w:t>Область мысли есть и область мыслительной энергии.</w:t>
      </w:r>
      <w:r>
        <w:rPr>
          <w:rFonts w:eastAsia="Times New Roman Cyr" w:cs="Times New Roman Cyr" w:ascii="Times New Roman Cyr" w:hAnsi="Times New Roman Cyr"/>
        </w:rPr>
        <w:t xml:space="preserve"> Именно это обстоятельство упускается из виду, и мысли уделяют лишь малую распространенность. Такое ограничение мешает представить мысль за пределами планеты, иначе говоря, лишает ее величественного смысла. Мысль так же, как и мыслительная энергия, именно получает должное значение, когда понимается за пределами Земли. Нельзя ограничивать мысль сферою земною, иначе волны радио смогут состязаться с величайшей энергией. Ущемление величайшей энергии служит умалению и человеческого мышления. Действительно, чем больше человек стеснит свои возможности, тем больше он отрежет себя от великого сотрудничества.</w:t>
      </w:r>
    </w:p>
    <w:p>
      <w:pPr>
        <w:pStyle w:val="Normal"/>
        <w:rPr/>
      </w:pPr>
      <w:r>
        <w:rPr>
          <w:rFonts w:eastAsia="Times New Roman Cyr" w:cs="Times New Roman Cyr" w:ascii="Times New Roman Cyr" w:hAnsi="Times New Roman Cyr"/>
          <w:b/>
          <w:bCs/>
        </w:rPr>
        <w:t>Мысль должна изучаться в лучших научных учреждениях.</w:t>
      </w:r>
      <w:r>
        <w:rPr>
          <w:rFonts w:eastAsia="Times New Roman Cyr" w:cs="Times New Roman Cyr" w:ascii="Times New Roman Cyr" w:hAnsi="Times New Roman Cyr"/>
        </w:rPr>
        <w:t xml:space="preserve"> Мысль должна быть поставлена во главу физических условий жизн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Бр., 363.  </w:t>
      </w:r>
      <w:r>
        <w:rPr>
          <w:rFonts w:eastAsia="Times New Roman Cyr" w:cs="Times New Roman Cyr" w:ascii="Times New Roman Cyr" w:hAnsi="Times New Roman Cyr"/>
          <w:b/>
          <w:bCs/>
        </w:rPr>
        <w:t>Так же как существуют разные состояния тела, так же имеются разные слои мышления и памяти.</w:t>
      </w:r>
      <w:r>
        <w:rPr>
          <w:rFonts w:eastAsia="Times New Roman Cyr" w:cs="Times New Roman Cyr" w:ascii="Times New Roman Cyr" w:hAnsi="Times New Roman Cyr"/>
        </w:rPr>
        <w:t xml:space="preserve"> Если посылка затронула слой тонкой памяти, то весьма нелегко перевести ее в слои земные. Можно даже произнести эти слова, но они все-таки немедленно улетучатся. Они останутся в складке памяти тонкой, но проявятся лишь в особых сочетаниях ток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р., 366.  Замечайте, насколько быстро проносятся некоторые слова. Не нужно думать, что это зависит лишь от посылающего, ищите причину в химических вихрях, которые вы уже наблюдали. Только можно с великим терпением преодолевать такие пространственные условия. Но можно быть уверенным, что и такие быстрые мысли остаются в тонкой памя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Бр., 367.  </w:t>
      </w:r>
      <w:r>
        <w:rPr>
          <w:rFonts w:eastAsia="Times New Roman Cyr" w:cs="Times New Roman Cyr" w:ascii="Times New Roman Cyr" w:hAnsi="Times New Roman Cyr"/>
          <w:b/>
          <w:bCs/>
        </w:rPr>
        <w:t>Мысль — молния. Нередко получаемая мысль высекает в нас световые явления, она же усиливает сияние чакр.</w:t>
      </w:r>
      <w:r>
        <w:rPr>
          <w:rFonts w:eastAsia="Times New Roman Cyr" w:cs="Times New Roman Cyr" w:ascii="Times New Roman Cyr" w:hAnsi="Times New Roman Cyr"/>
        </w:rPr>
        <w:t xml:space="preserve"> Также можно понять, что вибрации позвоночника тесно связаны с принятием мысли. Напоминаю о таком явлении, ибо на путях к Братству неизбежно осознание проявления мысл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р., 368.  Именно можно ощущать как бы расширение органа и движение в колоколе и в солнечном сплетении. Робкие скажут: лучше отогнать все мысли, лишь бы не допустить таких явлений, граничащих с болью. Ответим: попробуйте убить мысл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 xml:space="preserve">Бр., 370.  Если бы между людьми могли быть более доверчивые отношения, то много научных наблюдений было бы подтверждено. Вернемся к вопросу об одинаковых мыслях, вспыхивающих в разных концах мира одновременно. Сколько обвинений в плагиате могло бы быть опровержено! Но сейчас мы вспоминаем это в связи с распространением мысли. </w:t>
      </w:r>
      <w:r>
        <w:rPr>
          <w:rFonts w:eastAsia="Times New Roman Cyr" w:cs="Times New Roman Cyr" w:ascii="Times New Roman Cyr" w:hAnsi="Times New Roman Cyr"/>
          <w:b/>
          <w:bCs/>
        </w:rPr>
        <w:t>Возникновение одинаковых мыслей, тем и образов может убедить в мысленной энергии.</w:t>
      </w:r>
      <w:r>
        <w:rPr>
          <w:rFonts w:eastAsia="Times New Roman Cyr" w:cs="Times New Roman Cyr" w:ascii="Times New Roman Cyr" w:hAnsi="Times New Roman Cyr"/>
        </w:rPr>
        <w:t xml:space="preserve"> Такое сопоставление может указать на атавизм у разных народ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ередко говорят о явлениях эпидемии образов, и сейчас вы можете усмотреть, как народы имеют одинаковые навязчивые идеи. Чем больше однородных мыслей в пространстве, тем сильнее могут образовываться смерчи энергий. Не думайте, что в них заключается целительное единение, которое Мы неоднократно предписывал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р., 376.  Наверное, будут спрашивать, как долго может воздействовать мысль. Мгновенно, но она должна быть воспринята как жданная. Нужно уметь сохранить эту жданность даже среди усиленного труда. Невозможно забыть такую возможность, даже когда существо устремляется в любимую область. Готовность есть истинное мужеств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Бр., 378.  </w:t>
      </w:r>
      <w:r>
        <w:rPr>
          <w:rFonts w:eastAsia="Times New Roman Cyr" w:cs="Times New Roman Cyr" w:ascii="Times New Roman Cyr" w:hAnsi="Times New Roman Cyr"/>
          <w:b/>
          <w:bCs/>
        </w:rPr>
        <w:t xml:space="preserve">Мысль не умирает в пространстве. Горизонтально и вертикально мысль проходит пространство. Нет предела распространения ее. </w:t>
      </w:r>
      <w:r>
        <w:rPr>
          <w:rFonts w:eastAsia="Times New Roman Cyr" w:cs="Times New Roman Cyr" w:ascii="Times New Roman Cyr" w:hAnsi="Times New Roman Cyr"/>
        </w:rPr>
        <w:t>Но ничто не может пребывать в одинаковом состоянии. Знаем о нерушимости мысли, но, значит, с нею происходит трансмутация и нужно знать, во что претворится мысль. Она вольется в чистый огонь. Получается прекрасный круг. Из огня возникает энергия, созидательная мысль, и через горнило земное опять приобщается к огню. Круг замыкается, и энергия обновленная восходит зарождением к новому труду. Круги завершенные можно наблюдать и во всем мироздании. Но эволюция мысли будет особенно величественна. Разве такое осознание ценности мысли не понуждает человека напрячь свою мысленную энергию? Пусть каждый поймет, какая мысль будет особенно творческой. Пусть в сердце человек взвесит, которая мысль ему пристойна. Так происходит отбор ценносте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р., 384.  Иногда можно заметить, что прием мысли как бы прекращается. Не следует предполагать упадок энергии. Наоборот, происходит выдача, и такая сильная, что энергия работает изнутри. Такие обстоятельства должны быть приняты во внимание. Ведь выдача энергии происходит не только сознательно, она протекает и самостоятельно, неся помощь или воздвигая защиту. Многие условия привходят при мысленных посылках и процессах. Нужно иметь очень открытый глаз, чтобы усмотреть какую-то пронесенную вихревую тучу. Также не забудем, что сознание наше стремится оказать помощь настолько внутренне, что плоть даже и не знает, какое даяние происходи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Бр., 419.  </w:t>
      </w:r>
      <w:r>
        <w:rPr>
          <w:rFonts w:eastAsia="Times New Roman Cyr" w:cs="Times New Roman Cyr" w:ascii="Times New Roman Cyr" w:hAnsi="Times New Roman Cyr"/>
          <w:b/>
          <w:bCs/>
        </w:rPr>
        <w:t>Среди забвений находим также небрежение к качеству мышления.</w:t>
      </w:r>
      <w:r>
        <w:rPr>
          <w:rFonts w:eastAsia="Times New Roman Cyr" w:cs="Times New Roman Cyr" w:ascii="Times New Roman Cyr" w:hAnsi="Times New Roman Cyr"/>
        </w:rPr>
        <w:t xml:space="preserve"> Недостаточно сказать об этой мощи. Например, человек не обращает внимания на то, что при усилении мышления он непроизвольно распространяет свою мысль. Истинно, сильные мыслители должны быть весьма осмотрительны. Их мысль может быть легче уловлена в пространстве. Вы уже знаете о токах, которые подобно трубе охраняют посланную мысль, но даже такая особая мера может быть не всегда действительно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р., 420.  Можно перехватывать телеграммы, так же можно и перенять мысль. Так молчание не есть сокрытие тайн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 xml:space="preserve">Бр., 421.  Каждый имеет множество сношений с совершенно незнакомыми людьми. Так же и его имя где-то произносится. Не забудем, что такие дальние касания нередко имеют больше значения, нежели прикасание с ближайшими. Можно заметить, насколько дальние оповещения могут отражаться на всех внутренних центрах. Но такое несомненное обстоятельство почти не принимается в соображение. Люди полагают, что телесное касание особенно значительно. Не будем отрицать, что телесное рукопожатие тоже имеет значение. Но </w:t>
      </w:r>
      <w:r>
        <w:rPr>
          <w:rFonts w:eastAsia="Times New Roman Cyr" w:cs="Times New Roman Cyr" w:ascii="Times New Roman Cyr" w:hAnsi="Times New Roman Cyr"/>
          <w:b/>
          <w:bCs/>
        </w:rPr>
        <w:t>мысль далекая, несгармонизированная может приложить очень сильное воздействие</w:t>
      </w:r>
      <w:r>
        <w:rPr>
          <w:rFonts w:eastAsia="Times New Roman Cyr" w:cs="Times New Roman Cyr" w:ascii="Times New Roman Cyr" w:hAnsi="Times New Roman Cyr"/>
        </w:rPr>
        <w:t>. Никто не сможет усмотреть эти дальние нити, но утонченное сознание чуе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 xml:space="preserve">Бр., 476.  Не только не допускаются суждения и мысли, но даже считают вредным для здоровья думать о всеначальной энергии. Даже такие нелепые рассуждения существуют. Такие возражатели не допускают, что мысли не могут быть вредными для здоровья, значит, и все около мысли не может быть вредным. </w:t>
      </w:r>
      <w:r>
        <w:rPr>
          <w:rFonts w:eastAsia="Times New Roman Cyr" w:cs="Times New Roman Cyr" w:ascii="Times New Roman Cyr" w:hAnsi="Times New Roman Cyr"/>
          <w:b/>
          <w:bCs/>
        </w:rPr>
        <w:t>Утверждаю, что мысль есть естественное начало жизни. Ничто около этого начала не может быть вредным; страшнее безмыслие.</w:t>
      </w:r>
    </w:p>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rPr/>
      </w:pPr>
      <w:r>
        <w:rPr>
          <w:rFonts w:eastAsia="Times New Roman Cyr" w:cs="Times New Roman Cyr" w:ascii="Times New Roman Cyr" w:hAnsi="Times New Roman Cyr"/>
        </w:rPr>
        <w:t xml:space="preserve">Бр., 521.  Замечательно, что физическое усилие иногда создает особую четкость мысли. То же самое бывает при реакции холода или жара. Не значит ли это, что мысль есть энергия? </w:t>
      </w:r>
      <w:r>
        <w:rPr>
          <w:rFonts w:eastAsia="Times New Roman Cyr" w:cs="Times New Roman Cyr" w:ascii="Times New Roman Cyr" w:hAnsi="Times New Roman Cyr"/>
          <w:b/>
          <w:bCs/>
        </w:rPr>
        <w:t xml:space="preserve">Утверждение мысли, как и измерение энергии, даст много новых открытий. </w:t>
      </w:r>
      <w:r>
        <w:rPr>
          <w:rFonts w:eastAsia="Times New Roman Cyr" w:cs="Times New Roman Cyr" w:ascii="Times New Roman Cyr" w:hAnsi="Times New Roman Cyr"/>
        </w:rPr>
        <w:t>Много особых явлений сопряжено с объединением мысли. Вы читали о явлениях, которые умножались от количества присутствующих. Вряд ли можно представить, чтобы все присутствующие мыслили объединенно. Значит, действовала энергия мысли как таковая. Поток энергии помог общению сил Тонкого Мира. При каждом сборище людей можно замечать особое сгущение пособников из Тонкого Мира. Будем надеяться, что мысль людей будет привлекать добрых пособников. Братство в своем объединенном мышлении создает сильный поток Благ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р., 522.  Некто нашел источник целебной воды, нес ее в сосуде и в радости опрокинул драгоценную влагу. Не каждое усилие помогает мышлению, иначе все борцы были бы мыслителями. Полезно повсюду приложить соизмеримос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р., 527.  Течение мысли иногда подвержено самым неожиданным воздействиям и вторжениям. Очень честный мыслитель не скроет, что дисциплина мысли бывает нарушена посторонними влияниями. Притом сила воздействия бывает настолько мощна, что сама первоначальная мысль совершенно меняет направление. Не будем судить, почему происходит такое воздействие. Может быть, сила мысли привлекает иные подобные дополнения? Может быть, происходит скрещение пространственных токов? Самое главное в том, что очевидно влияет посторонняя энергия. Такие наблюдения часто происходят в Братств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 46.   Так нужно при сотрудничестве дисциплинировать мысли. Люди, даже допускающие мыслетворчество, изумляются, не видя немедленных следствий. Но они забывают, что следствия могли произойти невидимо в нежданных местах. Они упускают из вида, что мысленная энергия действует по лучшему каналу. Такие нежданные следствия получаются постоянно. Причиной их будет недисциплинированность мышления. Люди полагают, что они послали одну мысль, но на самом деле ухитрились рассыпать сотни самых неожиданных посылок, и получение их также будет неожиданно. Много вредительства происходит от блох мышления, которые скачут и кусают нежданных людей. Мало обращают внимания на каналы распространения мысли.</w:t>
      </w:r>
    </w:p>
    <w:p>
      <w:pPr>
        <w:pStyle w:val="Normal"/>
        <w:rPr/>
      </w:pPr>
      <w:r>
        <w:rPr>
          <w:rFonts w:eastAsia="Times New Roman Cyr" w:cs="Times New Roman Cyr" w:ascii="Times New Roman Cyr" w:hAnsi="Times New Roman Cyr"/>
          <w:b/>
          <w:bCs/>
        </w:rPr>
        <w:t>У Нас считают наиболее важным сохранение чистого мышления.</w:t>
      </w:r>
      <w:r>
        <w:rPr>
          <w:rFonts w:eastAsia="Times New Roman Cyr" w:cs="Times New Roman Cyr" w:ascii="Times New Roman Cyr" w:hAnsi="Times New Roman Cyr"/>
        </w:rPr>
        <w:t xml:space="preserve"> Оно возможно при ровном горении. Явление мысли посылается при полном умении сосредоточиться. Имеются особые аппараты, помогающие концентрировать мышление. Они полезны при посылках на дальние расстояния. Не удивляйтесь, что такие аппараты являются соединением разных сплавов. Сплав от древних времен считался особою наукою и назывался хором металл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 48.  Урусвати находится в постоянных сношениях с Нами. Не легко получать токи напряженных энергий, оставаясь в физическом теле и в земном быте. Мы считаем такое совмещение особым достижением. Нужно уметь приспособиться к особенностям тонких энергий. Во снах люди могут убеждаться, что для самых содержательных сновидений не требуется времени. Мгновенно воспринимаются самые сложные действия и усваиваются долгие беседы. Такие особенности тончайших восприятий характерны и для сношений с Нами.</w:t>
      </w:r>
    </w:p>
    <w:p>
      <w:pPr>
        <w:pStyle w:val="Normal"/>
        <w:rPr/>
      </w:pPr>
      <w:r>
        <w:rPr>
          <w:rFonts w:eastAsia="Times New Roman Cyr" w:cs="Times New Roman Cyr" w:ascii="Times New Roman Cyr" w:hAnsi="Times New Roman Cyr"/>
          <w:b/>
          <w:bCs/>
        </w:rPr>
        <w:t xml:space="preserve">Человек понимает сложные послания, не зная даже, на каком языке они даны. Мысль достигает соответственные центры и проявляет сущность беседы. Так сообщаются и в тонком теле. </w:t>
      </w:r>
      <w:r>
        <w:rPr>
          <w:rFonts w:eastAsia="Times New Roman Cyr" w:cs="Times New Roman Cyr" w:ascii="Times New Roman Cyr" w:hAnsi="Times New Roman Cyr"/>
        </w:rPr>
        <w:t>Но и к такому восприятию нужно приучиться. Нельзя это понять без расширения сознания. Многие вопросы должны быть осознаны без земных ограничений. Часто люди замечали лишь одну подробность и возводили ее в закон непреложны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 xml:space="preserve">Н., 53. Невозможно рассказать, как можно творить мыслью. Люди не подумают, что струны могут звучать под токами мысли. Не поверят, что сухие краски могут собираться в гармонические образы под давлением мысли. Между тем люди знают, какие рисунки создает ритм из песка. Люди любуются морозными узорами. Люди не удивляются, когда струны звучат от дальних ритмов. </w:t>
      </w:r>
      <w:r>
        <w:rPr>
          <w:rFonts w:eastAsia="Times New Roman Cyr" w:cs="Times New Roman Cyr" w:ascii="Times New Roman Cyr" w:hAnsi="Times New Roman Cyr"/>
          <w:b/>
          <w:bCs/>
        </w:rPr>
        <w:t>Но мысль создает сильнейшие ритмы, и в таких вибрациях можно творить</w:t>
      </w:r>
      <w:r>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е считайте Нас магами и волшебниками, когда слышите о зеркалах, то же сосредоточие мысли фиксирует образы. Так прежде всего нужно изощрять мысл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 145.  Урусвати знает, как часто из глубин сознания встают неизвестные имена, названия мест и слова иноземные. Ученые называют это подсознанием, но они забывают, что пространственные сообщения отлагаются в Чаше людей и при импульсе вновь встают, уже переходя в мозг.</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то же представляет собой этот импульс? Часто он будет Нашим лучом, который зажигает поверхность Чаши и вызывает соответственные сокровенные знания. Потому следует очень внимательно прислушиваться к таким вспышкам знания. Они будут как бы яснослышанием, но Мы посылаем луч, вызывающий их из глубин сознания. В жизни каждого дня нужно познать, как своевременно посылается такое напомина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Люди говорят, что мало получают высоких указаний. Несправедливо такое ярое заявление. Даем много, но воспринимается мало. Потому следует напоминать, чтобы люди больше следили за возникновением в сознании нежданных слов. Не изгонять нужно такие вести, но заботливо применять их к окружающему. Много самых полезных данных мелькает, как крылатые мотыльки, и люди только отмахиваются от ни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ы не устанем рассыпать полезные сведения, но советуем относиться к ним внимательно. В тонком мире пригодятся такие сведения. Там нужно особенно уметь улавливать пространственные мысл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 182.  Урусвати знает, насколько трудно воспринимается людьми чувствознание. Происходит это от разделения чувства от мысли. Но может ли быть чувство не на основе мысли? Люди смешивают процесс мышления с молниеносностью мысли. Так учил Мыслител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н признавал участие мысли во всем мироздании, но такое простое утверждение встречало злобное возражение. Люди как бы уговорились не признавать силу мысли. Учитель претерпевал много именно за мысль.</w:t>
      </w:r>
    </w:p>
    <w:p>
      <w:pPr>
        <w:pStyle w:val="Normal"/>
        <w:rPr/>
      </w:pPr>
      <w:r>
        <w:rPr>
          <w:rFonts w:eastAsia="Times New Roman Cyr" w:cs="Times New Roman Cyr" w:ascii="Times New Roman Cyr" w:hAnsi="Times New Roman Cyr"/>
        </w:rPr>
        <w:t>“</w:t>
      </w:r>
      <w:r>
        <w:rPr>
          <w:rFonts w:eastAsia="Times New Roman Cyr" w:cs="Times New Roman Cyr" w:ascii="Times New Roman Cyr" w:hAnsi="Times New Roman Cyr"/>
        </w:rPr>
        <w:t xml:space="preserve">Мысль — молния, — так говорил Учитель. — Не знаете места зарождения мысли. Не можете претворить ее в слова. </w:t>
      </w:r>
      <w:r>
        <w:rPr>
          <w:rFonts w:eastAsia="Times New Roman Cyr" w:cs="Times New Roman Cyr" w:ascii="Times New Roman Cyr" w:hAnsi="Times New Roman Cyr"/>
          <w:b/>
          <w:bCs/>
        </w:rPr>
        <w:t>Мысль ударяет в сознание, но без мышления она может пребывать без откровения</w:t>
      </w:r>
      <w:r>
        <w:rPr>
          <w:rFonts w:eastAsia="Times New Roman Cyr" w:cs="Times New Roman Cyr" w:ascii="Times New Roman Cyr" w:hAnsi="Times New Roman Cyr"/>
        </w:rPr>
        <w:t>; может лежать, как зерно в гробнице, без произрастания. Могут потребоваться века для прорастания семени мысли. Такие засохшие мысли могут огорчать Руководителя, который через пространство посылает спасительные знаки.</w:t>
      </w:r>
    </w:p>
    <w:p>
      <w:pPr>
        <w:pStyle w:val="Normal"/>
        <w:rPr/>
      </w:pPr>
      <w:r>
        <w:rPr>
          <w:rFonts w:eastAsia="Times New Roman Cyr" w:cs="Times New Roman Cyr" w:ascii="Times New Roman Cyr" w:hAnsi="Times New Roman Cyr"/>
          <w:b/>
          <w:bCs/>
        </w:rPr>
        <w:t xml:space="preserve">В Академии следует прежде всего изучать искусство мышления. </w:t>
      </w:r>
      <w:r>
        <w:rPr>
          <w:rFonts w:eastAsia="Times New Roman Cyr" w:cs="Times New Roman Cyr" w:ascii="Times New Roman Cyr" w:hAnsi="Times New Roman Cyr"/>
        </w:rPr>
        <w:t>Нужно приучаться к постоянному мышлению и стыдиться безмыслия. Запомните, что безмыслие есть хаос. Человек не может не мыслить, но различие велико между дисциплинированным гармоничным мышлением и шатающимся безмыслием. Такое низкое состояние отзовется не только на самом человеке, но и на пространстве. Может ли человек заражать все пространство? Неужели не придет время, когда люди осознают мощь мысли? Может быть, мы окажемся на дальних мирах, когда люди будут изучать мысль как особую науку”. Так учил Мыслитель и понимал, как долго человек будет захлебываться в волнах хаос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 xml:space="preserve">Н., 183.  Урусвати знает, что </w:t>
      </w:r>
      <w:r>
        <w:rPr>
          <w:rFonts w:eastAsia="Times New Roman Cyr" w:cs="Times New Roman Cyr" w:ascii="Times New Roman Cyr" w:hAnsi="Times New Roman Cyr"/>
          <w:b/>
          <w:bCs/>
        </w:rPr>
        <w:t>Великие Учителя во всех веках утверждали силу мысли, дальние миры, явление непрерывности жизни и тонкий мир</w:t>
      </w:r>
      <w:r>
        <w:rPr>
          <w:rFonts w:eastAsia="Times New Roman Cyr" w:cs="Times New Roman Cyr" w:ascii="Times New Roman Cyr" w:hAnsi="Times New Roman Cyr"/>
        </w:rPr>
        <w:t>. В Индии, в Египте, в Китае, в Иране, в Палестине и затем в Европе были произнесены почти те же слова. И сейчас Мы должны повторить те же истины. Почти то же самое было утверждаемо пять тысячелетий тому назад и так же, как теперь, кончалось мученичеством.</w:t>
      </w:r>
    </w:p>
    <w:p>
      <w:pPr>
        <w:pStyle w:val="Normal"/>
        <w:rPr/>
      </w:pPr>
      <w:r>
        <w:rPr>
          <w:rFonts w:eastAsia="Times New Roman Cyr" w:cs="Times New Roman Cyr" w:ascii="Times New Roman Cyr" w:hAnsi="Times New Roman Cyr"/>
        </w:rPr>
        <w:t>Люди полагают, что они преуспели во многом, и с гордостью указывают на механические достижения, но в познании основ люди мало продвинулись. Попробуйте опросить весь мир — и получите позорное зрелище. Только меньшинство покажет устремление к названным основам. Но и это меньшинство будет робко шептать о тонком мире.</w:t>
      </w:r>
      <w:r>
        <w:rPr/>
        <w:t xml:space="preserve"> </w:t>
      </w:r>
      <w:r>
        <w:rPr>
          <w:rFonts w:eastAsia="Times New Roman Cyr" w:cs="Times New Roman Cyr" w:ascii="Times New Roman Cyr" w:hAnsi="Times New Roman Cyr"/>
        </w:rPr>
        <w:t>Если написать историю явлений познавания основ, она четко скажет о неподвижности созна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е думайте, что многие заняты размышлением о дальних мирах или думают о непрерывности жизни. Именно те вопросы, которые помогли бы улучшить жизнь, остаются в небрежении. Ускорение механических открытий не ведет к сосредоточению мысли, но сами люди хотят узнать нечто новое. Но как же они примут его, если самые первобытные основы не нашли места в сознании? Об этих основах нужно не только вежливо выслушивать, но и принять как действительнос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овершенно в таких же словах говорил и Мыслитель, но это было более двух тысяч лет тому назад. Не звучит ли это великим укором человечеству? В способах братоубийства человек усовершенствовался, но утерял способность мыслить об основа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 эти слова повторял Мыслитель более двух тысяч лет назад.</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Если тогда Мыслитель ужасался свирепостью и жестокостью, то что же сказать нам теперь! Кровавые жертвы Молоху покажутся милосердием сравнительно с убийствами теперь. И это говорил Мыслитель. Во сколько же раз должны Мы усилить такие слова! Могут ли думать люди об основах, когда ум их занят вожделениями об убийстве соседей? И это говорил Мыслитель, и за такие слова Он был гоним и продан в рабство. И сейчас за такие слова навлечете на себя великое гоне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опоставьте слова, разделенные тысячелетиями, и подумайте о мертвенности созна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 xml:space="preserve">Н., 207.  Урусвати знает, сколь многие не признают энергию мысли. Кроме того, некоторые утверждают, что распространение мысли весьма ограничено. Они пытаются доказать, что механические радиоволны не проникают сквозь некоторые слои атмосферы. Наблюдение правильное, но оно не относится до непосредственной мысли человеческой. В ней заключается особая энергия, которая не может сопоставляться с механической передачей. </w:t>
      </w:r>
      <w:r>
        <w:rPr>
          <w:rFonts w:eastAsia="Times New Roman Cyr" w:cs="Times New Roman Cyr" w:ascii="Times New Roman Cyr" w:hAnsi="Times New Roman Cyr"/>
          <w:b/>
          <w:bCs/>
        </w:rPr>
        <w:t>Струны пространства подчинены мысли, и не существует препятствий для сосредоточенной человеческой мысли.</w:t>
      </w:r>
    </w:p>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t>Когда Мы говорим о передаче мысли на огромные расстояняе, Мы имеем в виду именно мысль непосредственную.</w:t>
      </w:r>
    </w:p>
    <w:p>
      <w:pPr>
        <w:pStyle w:val="Normal"/>
        <w:rPr/>
      </w:pPr>
      <w:r>
        <w:rPr>
          <w:rFonts w:eastAsia="Times New Roman Cyr" w:cs="Times New Roman Cyr" w:ascii="Times New Roman Cyr" w:hAnsi="Times New Roman Cyr"/>
        </w:rPr>
        <w:t>Мыслитель говорил: “Учитесь думать. Начните с самых простых помыслов. Лучше всего начните мечтать о самых прекрасных предметах. Умейте мечтать, ярко переживая созданные образы. Только мечты разовьют воображение. Куда же пойдем без воображения? Как претворим самые прекрасные наблюдения без воображения?</w:t>
      </w:r>
      <w:r>
        <w:rPr/>
        <w:t xml:space="preserve"> </w:t>
      </w:r>
      <w:r>
        <w:rPr>
          <w:rFonts w:eastAsia="Times New Roman Cyr" w:cs="Times New Roman Cyr" w:ascii="Times New Roman Cyr" w:hAnsi="Times New Roman Cyr"/>
        </w:rPr>
        <w:t>Можем ли мы сохранить в земной жизни искры сияния надземного, если не привыкнем запечатлевать образы? Поистине, устремление к высшему поможет воображени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ичто не остается без движения. И воображение должно расти, иначе оно может потухнуть. И кто знает, когда удастся опять возжечь его? Философ должен обладать сильным воображением. Также и художник без воображения не может творить. Мечта зарождается в дни детства. Помогите зачаткам мышл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ак говорил Мыслитель и просил учеников быть мечтателями. Так зарождаются образы государства и общего счастья, — они живут в мечта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 xml:space="preserve">Н., 224.  Урусвати знает, что </w:t>
      </w:r>
      <w:r>
        <w:rPr>
          <w:rFonts w:eastAsia="Times New Roman Cyr" w:cs="Times New Roman Cyr" w:ascii="Times New Roman Cyr" w:hAnsi="Times New Roman Cyr"/>
          <w:b/>
          <w:bCs/>
        </w:rPr>
        <w:t>передача мысли на очень дальнее расстояние требует самоотвержения</w:t>
      </w:r>
      <w:r>
        <w:rPr>
          <w:rFonts w:eastAsia="Times New Roman Cyr" w:cs="Times New Roman Cyr" w:ascii="Times New Roman Cyr" w:hAnsi="Times New Roman Cyr"/>
        </w:rPr>
        <w:t>. Каждая человеческая мысль не исчезает в пространстве, но различие велико между мыслями, вылетевшими без определенного назначения, и мыслью, посланной с предназначенной целью. Такая посылка проходит через разные сферы и подвергается различным воздействия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едставим себе путь такой мысли в виде телеграфной проволоки. Много обстоятельств могут подвергать ее опасности, много может быть касаний, которые причинят даже гибельные последствия. Также и при посылках мысли могут быть замыкания токов, и отправитель пострадает. Мы говорим так, чтобы напомнить, какую трудную миссию возложил на себя Мыслитель, но следствия велики.</w:t>
      </w:r>
    </w:p>
    <w:p>
      <w:pPr>
        <w:pStyle w:val="Normal"/>
        <w:rPr/>
      </w:pPr>
      <w:r>
        <w:rPr>
          <w:rFonts w:eastAsia="Times New Roman Cyr" w:cs="Times New Roman Cyr" w:ascii="Times New Roman Cyr" w:hAnsi="Times New Roman Cyr"/>
        </w:rPr>
        <w:t xml:space="preserve">Сказано, что мысль звучит в пространстве. Это определение не только символично, но должно быть понято в буквальном смысле. Вы слышали звучание струны и серебряные звоны. </w:t>
      </w:r>
      <w:r>
        <w:rPr>
          <w:rFonts w:eastAsia="Times New Roman Cyr" w:cs="Times New Roman Cyr" w:ascii="Times New Roman Cyr" w:hAnsi="Times New Roman Cyr"/>
          <w:b/>
          <w:bCs/>
        </w:rPr>
        <w:t xml:space="preserve">Напряжение мысли дает звучание в пространстве. </w:t>
      </w:r>
      <w:r>
        <w:rPr>
          <w:rFonts w:eastAsia="Times New Roman Cyr" w:cs="Times New Roman Cyr" w:ascii="Times New Roman Cyr" w:hAnsi="Times New Roman Cyr"/>
        </w:rPr>
        <w:t>Можно назвать много народных преданий, где указано, что события предвозвещались звучащими явлениями. Такое сравнение очень правильно, именно перед большими событиями наблюдается уявление мысли.</w:t>
      </w:r>
    </w:p>
    <w:p>
      <w:pPr>
        <w:pStyle w:val="Normal"/>
        <w:rPr/>
      </w:pPr>
      <w:r>
        <w:rPr>
          <w:rFonts w:eastAsia="Times New Roman Cyr" w:cs="Times New Roman Cyr" w:ascii="Times New Roman Cyr" w:hAnsi="Times New Roman Cyr"/>
        </w:rPr>
        <w:t xml:space="preserve">Не события звучат, но сопровождающие их напряжения мысли. Они могут проистекать из земного источника, но могут следовать из тонкого мира. </w:t>
      </w:r>
      <w:r>
        <w:rPr>
          <w:rFonts w:eastAsia="Times New Roman Cyr" w:cs="Times New Roman Cyr" w:ascii="Times New Roman Cyr" w:hAnsi="Times New Roman Cyr"/>
          <w:b/>
          <w:bCs/>
        </w:rPr>
        <w:t>Субстанция мысли везде одна, oна представляет связующую мощь между мирами.</w:t>
      </w:r>
      <w:r>
        <w:rPr>
          <w:rFonts w:eastAsia="Times New Roman Cyr" w:cs="Times New Roman Cyr" w:ascii="Times New Roman Cyr" w:hAnsi="Times New Roman Cyr"/>
        </w:rPr>
        <w:t xml:space="preserve"> Следует обращать внимание на звуковые явления и сопоставлять их с события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ыслитель говорил: “Мое мышление убеждает меня, что живу в двух мирах. Можно наблюдать природу вещей как плотную, так и тонкую. Пусть слух научится различать звуки пространственные. Трубы могут оглушать, но звучание пространственное даст трепет сердц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Н., 226.  Урусвати знает, что в земной жизни можно отрешиться от понятия времени. Как только человек погружается в мышление, он перестает ощущать время. Постоянно</w:t>
      </w:r>
      <w:r>
        <w:rPr>
          <w:rFonts w:eastAsia="Times New Roman Cyr" w:cs="Times New Roman Cyr" w:ascii="Times New Roman Cyr" w:hAnsi="Times New Roman Cyr"/>
          <w:b/>
          <w:bCs/>
        </w:rPr>
        <w:t xml:space="preserve"> называем мысль поглотительницей времени.</w:t>
      </w:r>
    </w:p>
    <w:p>
      <w:pPr>
        <w:pStyle w:val="Normal"/>
        <w:rPr/>
      </w:pPr>
      <w:r>
        <w:rPr>
          <w:rFonts w:eastAsia="Times New Roman Cyr" w:cs="Times New Roman Cyr" w:ascii="Times New Roman Cyr" w:hAnsi="Times New Roman Cyr"/>
        </w:rPr>
        <w:t xml:space="preserve">При концентрации мысли можно легко представить состояние в высших сферах тонкого мира. И у Нас получается отрешение от времени по причине напряжения мысли. </w:t>
      </w:r>
      <w:r>
        <w:rPr>
          <w:rFonts w:eastAsia="Times New Roman Cyr" w:cs="Times New Roman Cyr" w:ascii="Times New Roman Cyr" w:hAnsi="Times New Roman Cyr"/>
          <w:b/>
          <w:bCs/>
        </w:rPr>
        <w:t xml:space="preserve">Явление мысли есть и лучший очиститель организма. Если вы видите нездоровых ученых, можно безошибочно сказать, что в них сказывается неуравновешенность мышления с прочими сторонами жизни. </w:t>
      </w:r>
      <w:r>
        <w:rPr>
          <w:rFonts w:eastAsia="Times New Roman Cyr" w:cs="Times New Roman Cyr" w:ascii="Times New Roman Cyr" w:hAnsi="Times New Roman Cyr"/>
        </w:rPr>
        <w:t>Если бы они могли вести уравновешенную мыслительную жизнь, они не только бы пользовались отличным здоровьем, но и не замечали бы времен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е новое говорю; вообще нужно согласиться, что нового не существует. Есть забытое или ранее не осознанное. Мы предлагаем вместо “новое” говорить “нужное”. Не будем набираться самомнения и помышлять о чем-то новом. Лучше будем думать о нужном, о том, что может принести миру наибольшее благо. Никто не смеет утверждать, что он сложил нечто новое. Может быть, накануне уже некто послал эту мысль в пространство. Не стоит состязаться о новом. Пусть привыкнут люди мыслить о нужном и прекрасном. Самое нужное будет и прекрасным. Безобразие не пригодно для эволюц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ыслитель утверждал, что красота есть самое нужное. Он имел основание так убеждать народ.</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 xml:space="preserve">Н., 250.  Урусвати знает, насколько </w:t>
      </w:r>
      <w:r>
        <w:rPr>
          <w:rFonts w:eastAsia="Times New Roman Cyr" w:cs="Times New Roman Cyr" w:ascii="Times New Roman Cyr" w:hAnsi="Times New Roman Cyr"/>
          <w:b/>
          <w:bCs/>
        </w:rPr>
        <w:t>часто кратчайшая молниеносная мысль бывает действительнее, нежели длительное размышление</w:t>
      </w:r>
      <w:r>
        <w:rPr>
          <w:rFonts w:eastAsia="Times New Roman Cyr" w:cs="Times New Roman Cyr" w:ascii="Times New Roman Cyr" w:hAnsi="Times New Roman Cyr"/>
        </w:rPr>
        <w:t>. Но такая истина плохо усваивается. Люди полагают, что насильственное углубление может быть гораздо сильнее краткой мысли. Они забывают, что в таких молниеносных мыслях может сказаться высшее воздейств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лительное рассуждение обычно имеет какую-то земную причину. Можно уследить, как складывается человеческое размышление, но гораздо труднее установить, откуда зарождается мимолетная мысль, настолько быстрая, что человек не успевает осознать и передать ее в словах. Мы жалеем о таких славных гостях, отвергнутых человек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ы часто являемся источником таких посылок, но обычно они пропадают бесследно. Также бывает, что они получают своевольное толкование. Такое неточное усвоение может влиять на утонченность смысла. Ведь посылки могут касаться самых высоких понятий. У Нас идет непрестанная посылка на пользу человечества. Мы привыкли, что приемники очень нежданны, — так зарождаются мысли в разных частях света.</w:t>
      </w:r>
    </w:p>
    <w:p>
      <w:pPr>
        <w:pStyle w:val="Normal"/>
        <w:rPr/>
      </w:pPr>
      <w:r>
        <w:rPr>
          <w:rFonts w:eastAsia="Times New Roman Cyr" w:cs="Times New Roman Cyr" w:ascii="Times New Roman Cyr" w:hAnsi="Times New Roman Cyr"/>
          <w:b/>
          <w:bCs/>
        </w:rPr>
        <w:t>Мыслитель давно учил, чтобы Его последователи обращали внимание на краткие быстрые мысли</w:t>
      </w:r>
      <w:r>
        <w:rPr>
          <w:rFonts w:eastAsia="Times New Roman Cyr" w:cs="Times New Roman Cyr" w:ascii="Times New Roman Cyr" w:hAnsi="Times New Roman Cyr"/>
        </w:rPr>
        <w:t>. “Искры Высшего Разума, как молнии, пронизывают нас. Благо тому, кто сумеет задержать их в сердце. Именно в сердце, оно не сгорит от них, но мозг может испепелитьс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Н., 291.  </w:t>
      </w:r>
      <w:r>
        <w:rPr>
          <w:rFonts w:eastAsia="Times New Roman Cyr" w:cs="Times New Roman Cyr" w:ascii="Times New Roman Cyr" w:hAnsi="Times New Roman Cyr"/>
          <w:b/>
          <w:bCs/>
        </w:rPr>
        <w:t>Мало того, что люди вырабатывают в себе сильные яды; они выдыхают их в припадке ненависти.</w:t>
      </w:r>
      <w:r>
        <w:rPr>
          <w:rFonts w:eastAsia="Times New Roman Cyr" w:cs="Times New Roman Cyr" w:ascii="Times New Roman Cyr" w:hAnsi="Times New Roman Cyr"/>
        </w:rPr>
        <w:t xml:space="preserve"> Легенда о ядовитом дыхании имеет правдивое основание. Не только рев толп может потрясти пространство, но дыхание злобы может надолго отравить окружающую атмосферу. Особенно своевременно напомнить об этом во дни Армагеддона.</w:t>
      </w:r>
    </w:p>
    <w:p>
      <w:pPr>
        <w:pStyle w:val="Normal"/>
        <w:rPr/>
      </w:pPr>
      <w:r>
        <w:rPr>
          <w:rFonts w:eastAsia="Times New Roman Cyr" w:cs="Times New Roman Cyr" w:ascii="Times New Roman Cyr" w:hAnsi="Times New Roman Cyr"/>
        </w:rPr>
        <w:t xml:space="preserve">Люди пытаются прикрыться масками от ядовитых газов, но еще одной маской нужно запастись: осознать необходимо, что </w:t>
      </w:r>
      <w:r>
        <w:rPr>
          <w:rFonts w:eastAsia="Times New Roman Cyr" w:cs="Times New Roman Cyr" w:ascii="Times New Roman Cyr" w:hAnsi="Times New Roman Cyr"/>
          <w:b/>
          <w:bCs/>
        </w:rPr>
        <w:t>мысль может охранить от ядовитых дыханий</w:t>
      </w:r>
      <w:r>
        <w:rPr>
          <w:rFonts w:eastAsia="Times New Roman Cyr" w:cs="Times New Roman Cyr" w:ascii="Times New Roman Cyr" w:hAnsi="Times New Roman Cyr"/>
        </w:rPr>
        <w:t>. Пусть человек не скрывает от себя, что такая отрава существует, но в то же время пусть помнит, что мысль может отразить самые пагубные веяния. Только мысль может создать противоядие. Эти слова не следует понимать как символ.</w:t>
      </w:r>
    </w:p>
    <w:p>
      <w:pPr>
        <w:pStyle w:val="Normal"/>
        <w:rPr/>
      </w:pPr>
      <w:r>
        <w:rPr>
          <w:rFonts w:eastAsia="Times New Roman Cyr" w:cs="Times New Roman Cyr" w:ascii="Times New Roman Cyr" w:hAnsi="Times New Roman Cyr"/>
          <w:b/>
          <w:bCs/>
        </w:rPr>
        <w:t>Мысль творит вещество и привлекает из пространства помогающие силы.</w:t>
      </w:r>
      <w:r>
        <w:rPr>
          <w:rFonts w:eastAsia="Times New Roman Cyr" w:cs="Times New Roman Cyr" w:ascii="Times New Roman Cyr" w:hAnsi="Times New Roman Cyr"/>
        </w:rPr>
        <w:t xml:space="preserve"> Мы говорили о сопротивлении злу; мощным помощником будет мысль четкая, ясная, дисциплинированная. Много противоядия создает такая мысль. Даже в физическом смысле мысль может создать охранительную сеть. </w:t>
      </w:r>
      <w:r>
        <w:rPr>
          <w:rFonts w:eastAsia="Times New Roman Cyr" w:cs="Times New Roman Cyr" w:ascii="Times New Roman Cyr" w:hAnsi="Times New Roman Cyr"/>
          <w:b/>
          <w:bCs/>
        </w:rPr>
        <w:t>Так называемый иммунитет есть следствие мысли.</w:t>
      </w:r>
      <w:r>
        <w:rPr>
          <w:rFonts w:eastAsia="Times New Roman Cyr" w:cs="Times New Roman Cyr" w:ascii="Times New Roman Cyr" w:hAnsi="Times New Roman Cyr"/>
        </w:rPr>
        <w:t xml:space="preserve"> Но если усилить мысль памятью о Нас, то мощь ее увеличится. Думайте о Нас. Думайте о реальном сущем и примите ужасы Армагеддон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ыслитель утешал учеников, говоря: “Невидимый Посланник готов коснуться вас, допустите Ег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 303.  Урусвати знает, что основы бытия должны выражаться в каждом действии человека. Мало лишь читать, мало рассуждать о них; они должны настолько войти в жизнь человека, чтобы, не упоминая о них, можно было бы жить по ним. Для этого нужно распознавать различные слои мысли.</w:t>
      </w:r>
    </w:p>
    <w:p>
      <w:pPr>
        <w:pStyle w:val="Normal"/>
        <w:rPr/>
      </w:pPr>
      <w:r>
        <w:rPr>
          <w:rFonts w:eastAsia="Times New Roman Cyr" w:cs="Times New Roman Cyr" w:ascii="Times New Roman Cyr" w:hAnsi="Times New Roman Cyr"/>
          <w:b/>
          <w:bCs/>
        </w:rPr>
        <w:t>Как существуют три мира, так имеются три слоя мысли. Человек может мыслить единовременно в трех слоях.</w:t>
      </w:r>
      <w:r>
        <w:rPr>
          <w:rFonts w:eastAsia="Times New Roman Cyr" w:cs="Times New Roman Cyr" w:ascii="Times New Roman Cyr" w:hAnsi="Times New Roman Cyr"/>
        </w:rPr>
        <w:t xml:space="preserve"> Он может иметь земное мышление, под которым пройдет тонкая мысль, и где-то в глубине засияет искра огненная. Может быть, эти три слоя совпадут, и тогда получится сильное воздействие. Но обычно люди найдут разлад в своем сознании. Земное мышление может создавать как бы привлекательные идеи, но тонкое мышление может осудить их, зная их истинное происхождение. Огненная искра может иногда и вовсе не вспыхну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ожно наблюдать, как человек одновременно может подпасть трем различным побуждениям. Какая же сила получится при таком разногласии? Можно вспомнить старинную сказку, когда в одном человеке совместились и ангел, и демон. Оба шептали свои наставления. Но искра огненная была зажжена любовью, только тогда демон оставил человек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чень поучительно наблюдать, как сменяются мысли трех слоев. Не нужно думать, что земная мысль непременно будет хуже тонкой. Можно рассказать, как нередко земная мысль влекла людей к достойным действиям, но тонкая змеилась по пути давно изжитому. Конечно, огненная искра будет всегда безупречной, но необходимо, чтобы она могла возгоретьс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ы следим за наслоениями мыслей и радуемся, когда три слоя могут быть в единении. Не забудем, что три слоя являются лишь основными делениями. В сущности, таких делений гораздо больше, но будем иметь в виду три основы, чтобы не усложнить наблюд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ыслитель наставлял учеников, чтобы они строго следили за собою в единении мышления. Мыслитель называл такое единение музыко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 312.  Урусвати знает о причинах перерыва, происходящего в мышлении человека. Такое явление наблюдается часто, но мало внимания ему уделено. Обычно полагают, что человек сам прерывает нить своих мыслей, внося некоторые нежданные обстоятельства. Но тогда почему прерванная мысль не заменяется чем-то определенным, но получается как бы полный провал мышления? К тому же часто мысль не возвращается и потому нужно полагать, что нечто внешнее выбивает прежнее. Так оно и есть.</w:t>
      </w:r>
    </w:p>
    <w:p>
      <w:pPr>
        <w:pStyle w:val="Normal"/>
        <w:rPr/>
      </w:pPr>
      <w:r>
        <w:rPr>
          <w:rFonts w:eastAsia="Times New Roman Cyr" w:cs="Times New Roman Cyr" w:ascii="Times New Roman Cyr" w:hAnsi="Times New Roman Cyr"/>
          <w:b/>
          <w:bCs/>
        </w:rPr>
        <w:t>Пространственные токи влияют на человеческое мышление гораздо чаще, нежели полагают</w:t>
      </w:r>
      <w:r>
        <w:rPr>
          <w:rFonts w:eastAsia="Times New Roman Cyr" w:cs="Times New Roman Cyr" w:ascii="Times New Roman Cyr" w:hAnsi="Times New Roman Cyr"/>
        </w:rPr>
        <w:t>, но такие влияния имеют много видов. Человек мог бы воспринимать посылки в законченной форме, но часто они вторгаются как бы на незнакомом языке и остаются невоспринятыми. Такие перерывы мышления вовсе не означают, что человек мыслил дурно или слабо. Пространственные токи могут пронзать самое мощное мышление, но человек должен понять причину происходящего и не бороться с этим явлением. Наоборот, человек может приучиться к возможности таких перерывов и удерживать нить своих мыслей. Он мгновенно призовет то великое преимущество, которое называется памятью, и вложит в эту сокровищницу остальные мысл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н скажет себе: “Пусть не могу бороться с мощью пространственных мыслей, но все-таки сберегу течение мышления. Пусть буду подобен путнику, скрывающемуся от ливня, чтобы после продолжить пу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ожно извлечь даже пользу из таких перерывов, ибо в каждом из них заключается некоторая энергия, стоит лишь осознать ее. Пусть не всегда пространственные мысли претворяются в сознательные формы, но даже и в бесформенности они приносят энергию. Ведь такая энергия может идти и от Наших Башен! Пусть помнят, что Мы посылаем многую помощ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ыслитель говорил: “Кто Ты, помогающий? Кто Ты, присутствующий? Чую касания Тво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 xml:space="preserve">Н., 318.  Урусвати знает, что особенно трудно людям понять мгновенность психических действий. Люди полагают, что земные мысли должны подвергаться воздействиям времени. Они не представляют себе, что </w:t>
      </w:r>
      <w:r>
        <w:rPr>
          <w:rFonts w:eastAsia="Times New Roman Cyr" w:cs="Times New Roman Cyr" w:ascii="Times New Roman Cyr" w:hAnsi="Times New Roman Cyr"/>
          <w:b/>
          <w:bCs/>
        </w:rPr>
        <w:t>мысль может быть мгновенна и порождать молниеносное, огненное решение</w:t>
      </w:r>
      <w:r>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еловек говорит: “Подумаю”, — но он уже давно подумал. Огненно в нем уже живет решение, и он под думою предполагает рассудочное рассуждение. Поучительно наблюдать поединок рассудка с огненным решением. Рассудок не однажды мог повреждать огненное решение, но само зерно остается прочно. Оно скроется в глубине сознания и не раз напомнит о себе. Жаль, что человек так упорно не желает осознать различные слои мышления, которые живут в нем. Одно такое осознание помогло бы отнестись бережно к зачаткам мышл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асто Мы твердим людям: “Мысль — молния”, — но редко понимают значение такого утверждения. Люди скажут: “Так нужно понять поспешность мышления”. Но Мы имеем в виду не быстроту рассуждения, но молниеносность психической энергии. Она может помочь в сношениях с Нами, но следует воспринять ее не как нечто оккультное, но как естественное выражение бытия. Об этой естественности Мы пытаемся рассказать людям, но они не любят, когда даже великие следствия происходят от естественных причи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ыслитель говорил: “Не может быть в Природе нечто неестественно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 350.  Урусвати знает, что каждый совет Наш имеет научное основание. Когда Мы настаиваем на полезности нравственной жизни, Мы прежде всего оберегаем основные законы Вселенной. Мы говорим: “Имейте чистые мысли”, — и тем самым Мы заботимся о гармонии.</w:t>
      </w:r>
    </w:p>
    <w:p>
      <w:pPr>
        <w:pStyle w:val="Normal"/>
        <w:rPr/>
      </w:pPr>
      <w:r>
        <w:rPr>
          <w:rFonts w:eastAsia="Times New Roman Cyr" w:cs="Times New Roman Cyr" w:ascii="Times New Roman Cyr" w:hAnsi="Times New Roman Cyr"/>
        </w:rPr>
        <w:t>Подумайте, какое</w:t>
      </w:r>
      <w:r>
        <w:rPr>
          <w:rFonts w:eastAsia="Times New Roman Cyr" w:cs="Times New Roman Cyr" w:ascii="Times New Roman Cyr" w:hAnsi="Times New Roman Cyr"/>
          <w:b/>
          <w:bCs/>
        </w:rPr>
        <w:t xml:space="preserve"> огромное значение имеет чистая мысль. Вы знаете, что такая мысль очищает ауру и дает свет лучезарный</w:t>
      </w:r>
      <w:r>
        <w:rPr>
          <w:rFonts w:eastAsia="Times New Roman Cyr" w:cs="Times New Roman Cyr" w:ascii="Times New Roman Cyr" w:hAnsi="Times New Roman Cyr"/>
        </w:rPr>
        <w:t>. Но не забудем, что чистота мысли есть лучшая защита от темных сущностей. Они присасываются к каждой темной мысли. Уже вижу, как некие ученые возмутятся, ибо в их словаре не имеются темные сущности. Тогда скажем по их сознанию:</w:t>
      </w:r>
      <w:r>
        <w:rPr>
          <w:rFonts w:eastAsia="Times New Roman Cyr" w:cs="Times New Roman Cyr" w:ascii="Times New Roman Cyr" w:hAnsi="Times New Roman Cyr"/>
          <w:b/>
          <w:bCs/>
        </w:rPr>
        <w:t xml:space="preserve"> каждая мысль есть своего рода магнит, она привлекает к себе подобное</w:t>
      </w:r>
      <w:r>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остранство насыщено мыслями, каждая привлекает к себе сходные по качеству. Такие клубни существуют и растут в пространстве среди космических вращени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еловек не имеет права порождать хаос и производить ущерб проявленному. Подумайте, что каждая чистая мысль есть зарождение добра и каждая темная есть колыбель зл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огут спросить, как человек распознает, когда он мыслит добро или зло. Слова человеческие могут быть лукавы, но среди мышления люди не обманываются. Они отлично понимают разницу между подвигом и преступлением. Облик деяния еще не есть его сущность, но эту сущность деятель отлично ощущает в сердце. Так пусть человек не становится рассадником разрушительных сил. Каждый пусть помыслит, что он может творить добро. Пусть каждый мыслит научно, тогда он поймет законы нравственно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ыслитель предупреждал: “Пока не приобретете знания, до тех пор будете в безнравственно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 375.  Урусвати знает, насколько неразумно поступают люди, понося место, где они живут. С трудом люди поняли, что всякое раздражение недопустимо при еде и отходе ко сну. Но совершенно не желают признать, что темные мысли и проклятия несмываемо ложатся на местожительство. Из самого прекрасного жилища можно сделать притон темных сущностей, происходит это от нежелания признать энергию мысл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Если бывают предметы, напитанные самыми благими наслоениями, то могут быть и вещи проклятые. Люди забыли, насколько их излучения могут привлекать самых противоположных сущностей. Также люди не хотят знать, что каждое место может сделаться благодатным. Так можно ли проклинать место, которое через человеческое неразумие стало неприятным для жизни? Пусть люди не забывают, что их недовольство и хула лягут на них же. Можно нарисовать ужасную картину, как человек закапывает сам себя и замечает эту петлю, когда она уже души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о еще забывают люди, что своею хулою они препятствуют Нашей работе. Мы должны расходовать много энергии, чтобы очищать места, замаранные людьми. Можно ли допустить такую распущенность, ибо большинство сквернословия произносится по причине невежества? Люди скажут: “Точно мы в темнице, где и лишнее слово недозволено”. Но пусть они подумают, сколько преступлений и несчастий зарождается лишь от необдуманных слов. Можно видеть, как некоторые места настолько обагрены кровью и проклятиями, что лучше перейти на новое поселение; пусть само время очистит мрачные излуч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ыслитель предупреждал, чтобы в мыслях и словах выражались намерения, от которых не придется отказыватьс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 386.  Урусвати знает о добром ритме или о так называемой Естественной Йоге. Среди заветов Золотого Пути Будды, среди “Этики” Платона, среди “Основ Ока Гора” в Египте можно найти наставления о йоге, связанной с земною жизнью. Особенно теперь следует обратить внимание на естественное развитие психической энергии. Не только нужно изучать ее, но необходимо прилагать ее к жизни. Конечно, психическая энергия действует самостоятельно, но сейчас говорю о сознательном приложении е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е уставайте твердить, что каждый обладает явным сокровищем и может мысленно привлекать его среди всей жизни. Но для этого прежде всего нужно сознать процесс мышления. Дело в том, что человек мыслит безостановочно и во сне, и среди бдения, но одна мысль рефлектируется мозгом, тогда как другая протекает в глубине сознания. Обычно человек не знает об этой глубине. Он не сознает, что, может быть, самые ценные накопления протекают вне мозга.</w:t>
      </w:r>
    </w:p>
    <w:p>
      <w:pPr>
        <w:pStyle w:val="Normal"/>
        <w:rPr/>
      </w:pPr>
      <w:r>
        <w:rPr>
          <w:rFonts w:eastAsia="Times New Roman Cyr" w:cs="Times New Roman Cyr" w:ascii="Times New Roman Cyr" w:hAnsi="Times New Roman Cyr"/>
          <w:b/>
          <w:bCs/>
        </w:rPr>
        <w:t>Пусть люди отдадут себе отчет о безостановочном мышлении. Оно работает, как пульс, и рождает добрый ритм.</w:t>
      </w:r>
      <w:r>
        <w:rPr>
          <w:rFonts w:eastAsia="Times New Roman Cyr" w:cs="Times New Roman Cyr" w:ascii="Times New Roman Cyr" w:hAnsi="Times New Roman Cyr"/>
        </w:rPr>
        <w:t xml:space="preserve"> Такое определение показательно, оно указывает, что здоровое мышление будет и добрым. Такое непременное качество даст и благотворный внутренний огон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русвати знает, как в сумерках тонкого мира можно вносить огонь целительный. Тонкое тело как чаша фосфора. Можно извлекать из нее свет неисчерпаемый, — это тоже добрый рит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ы любим проходить по сферам, нуждающимся в свете, и забросить искры огня. Так и каждый человек может в любом состоянии быть источником свет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ыслитель говорил: “Добро есть све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 xml:space="preserve">Н., 427.  Урусвати знает о наполнении пространства </w:t>
      </w:r>
      <w:r>
        <w:rPr>
          <w:rFonts w:eastAsia="Times New Roman Cyr" w:cs="Times New Roman Cyr" w:ascii="Times New Roman Cyr" w:hAnsi="Times New Roman Cyr"/>
          <w:b/>
          <w:bCs/>
        </w:rPr>
        <w:t>мысле-волнами</w:t>
      </w:r>
      <w:r>
        <w:rPr>
          <w:rFonts w:eastAsia="Times New Roman Cyr" w:cs="Times New Roman Cyr" w:ascii="Times New Roman Cyr" w:hAnsi="Times New Roman Cyr"/>
        </w:rPr>
        <w:t>. Вы можете представить, насколько напряжено пространство вокруг Нас. Волны самой различной силы и разнородного содержания пересекают друг друга. Часто волны эти бывают одинаковы по напряжению и внедряются между собою. Нельзя указать, которые часы молчаливее, ибо волны спешат из двух полушари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и действенной прочей работе нужно назначать очередь для принятия посылок дальних. Но это нелегко, так как организм, напряженный и утонченный, не может не отзвучать на обращения повсеместные. При этом нужно помнить, что, кроме обращений прямых к Нам, пространство гремит мировыми событиями. И теперь такая разноголосица достигла такого предела, когда она может вредить человеческому организму. Мысле-волны врезаются, как стрелы, в слизистые оболочки; горло, уши, глаза и все прочие слизистые ткани могут быть поражены. Бывают периоды, когда мысле-волны усиливаются по причине своей взаимной враждебности. Ведь не всегда можно видеть разрывы черных снарядов, в них уже действуют Неземные Силы, но земные мысли утраивают их действ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 445.  Урусвати знает о беспредельности всех мысленных манифестаций, в том числе будет и свободная воля. Люди могут противополагать свободную волю даже космическим явлениям. Не нужно удивляться, если даже закон будет поколеблен усилиями свободной воли, оттого такое множество кармических несчастий. Люди вызывают сильнейшие потрясения вместо того, чтобы следовать за космическим путем. Не нужно полагать, что настойчивость свободной воли не затронет гармонию Космоса. Не только затронет, но умноженно прогремит по всем сфера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удрые древние пытались усовестить людей, рассказывая о богатырях, которые могли говорить с дальними мирами, но сказания оставались сказками. И сейчас, когда век называется энергетическим, люди по-прежнему не придают значения мощи мысли. Можно радоваться, если в университетах начинают работать над мысленными передачами, но, к сожалению, эти исследования сводятся к некоторым механическим приемам, из которых не может произойти просвещения человечества о значении мысли как об энергии самой тончайше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ужно, чтобы познание мысли помогло и дисциплине свободной воли. Нужно понять, что целые планетарные события зависят от ярости необузданной свободной воли. Вот Земля переживает Армагеддон, но и в этом бедствии свободная воля имеет значение. Не могут Силы Неземные сотворить такое бедствие без долгого участия человечеств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ошу обратить внимание на эпидемию психического безумия. Нельзя приписывать происходящее отдельным лицам, нужно осознать, что народы способствуют мировым потрясениям. Не следует полагать, что события сами родятся и сами умрут. Может быть, сейчас произрастут семена посевов, совершенных около двух тысяч лет назад, — так бережно хранит пространство явление мысл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ыслитель указывал, что люди могут познать свои обстоятельства, заглянув в хранилище очень древне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 538.  Урусвати знает о передаче ощущений на расстояние. Такой опыт еще больше подтверждает наличие энергии, которая напитывает все пространство. Не забудем, что терафимы основаны на такой передаче. Не нужно непременно иметь какое-то изображение, когда энергия посылается приказом воли. Всякие терафимы являются лишь пособниками передачи, но сильная воля не нуждается в таких пособниках.</w:t>
      </w:r>
    </w:p>
    <w:p>
      <w:pPr>
        <w:pStyle w:val="Normal"/>
        <w:rPr/>
      </w:pPr>
      <w:r>
        <w:rPr>
          <w:rFonts w:eastAsia="Times New Roman Cyr" w:cs="Times New Roman Cyr" w:ascii="Times New Roman Cyr" w:hAnsi="Times New Roman Cyr"/>
        </w:rPr>
        <w:t xml:space="preserve">Нужно помнить, что </w:t>
      </w:r>
      <w:r>
        <w:rPr>
          <w:rFonts w:eastAsia="Times New Roman Cyr" w:cs="Times New Roman Cyr" w:ascii="Times New Roman Cyr" w:hAnsi="Times New Roman Cyr"/>
          <w:b/>
          <w:bCs/>
        </w:rPr>
        <w:t>в жизни передача ощущений встречается так же часто, как и передача мысли</w:t>
      </w:r>
      <w:r>
        <w:rPr>
          <w:rFonts w:eastAsia="Times New Roman Cyr" w:cs="Times New Roman Cyr" w:ascii="Times New Roman Cyr" w:hAnsi="Times New Roman Cyr"/>
        </w:rPr>
        <w:t>, но люди не обращают внимания. Передача ощущений может быть сознательной и преднамеренной, но может быть и бессознательной, таких передач больше, нежели сознательных, и многие болевые ощущения и настроения являются следствиями таких передач.</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ожно предвидеть, как в будущем человечество упорядочит огромную область мысли. Само законодательство должно предусмотреть, насколько жизнь проникнута сильными энергиями. Не нужно думать, что можно как-то миновать эту сферу;  она гораздо материальнее, нежели телесная оболочк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 xml:space="preserve">Н., 669. Урусвати знает, что </w:t>
      </w:r>
      <w:r>
        <w:rPr>
          <w:rFonts w:eastAsia="Times New Roman Cyr" w:cs="Times New Roman Cyr" w:ascii="Times New Roman Cyr" w:hAnsi="Times New Roman Cyr"/>
          <w:b/>
          <w:bCs/>
        </w:rPr>
        <w:t>мысль созидает и разрушает</w:t>
      </w:r>
      <w:r>
        <w:rPr>
          <w:rFonts w:eastAsia="Times New Roman Cyr" w:cs="Times New Roman Cyr" w:ascii="Times New Roman Cyr" w:hAnsi="Times New Roman Cyr"/>
        </w:rPr>
        <w:t>; в то же время Мы говорим о нерушимости мысли. Нет противоречия в этом никакого. Разрушение не есть уничтожение. Вещество, созданное мысленной энергией, нельзя уничтожить. Но строитель так же не может уничтожить строительный материал. Он может нарушить оболочку. Он может преобразить состояние материала, но уничтожить не может. Такое положение особенно накладывает ответственность на мыслител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 691. Урусвати знает, что даже при самом четком мышлении могут вторгаться какие-то неожиданные мысли. При напряженном мышлении они не могут приходить из глубин сознания. Действительно, такие явления будут лучшим доказательством пространственных посылок. Не думайте, что такие вторжения показывают несовершенство мышления. Вести могут быть спешные и величественные, и весьма обиходные; последнее доказывает созвучие вибраци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 xml:space="preserve">Н., 804. Урусвати знает, что </w:t>
      </w:r>
      <w:r>
        <w:rPr>
          <w:rFonts w:eastAsia="Times New Roman Cyr" w:cs="Times New Roman Cyr" w:ascii="Times New Roman Cyr" w:hAnsi="Times New Roman Cyr"/>
          <w:b/>
          <w:bCs/>
        </w:rPr>
        <w:t>в Надземном Мире мысль есть слово; мысль есть общение и творчество, и продвижение</w:t>
      </w:r>
      <w:r>
        <w:rPr>
          <w:rFonts w:eastAsia="Times New Roman Cyr" w:cs="Times New Roman Cyr" w:ascii="Times New Roman Cyr" w:hAnsi="Times New Roman Cyr"/>
        </w:rPr>
        <w:t>. Люди полагают, что о надземном мире думать вообще не следует. Земная жизнь остается единой задачей существования. Человек, таким образом, впадает в пагубное заблужде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евозможно мыслить лишь о земной жизни, также невозможно устремляться лишь к надземному миру. Целесообразность должна быть соблюдена во всем, только так человек научится творить в земной жизни и находить время для устремления в мир надземный. Мы живем для будущего, но оно лишь в мире надземном. Жизни земные составляют малейшую часть надземных существовани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едставьте себе человека, вступившего в Мир Надземный и знающего лишь звуковой способ общения, — он окажется в плачевном положении. Не скоро он усвоит мысленную передачу. Сперва он будет, как немой, твердить про себя молчаливые слова, но если они не сопровождаются четкою мыслью, они не принесут общения. Лишь постепенно путник поймет, как выражать мысль без слов, так он научится воспринимать мысленные посылки новых соседе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ставник тоже обратится к нему мысленн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о зачем лишь в тонком мире снова начинать познавать искусство мышления, когда уже в земной жизни можно подготовиться к такому продвижению? Каждый, в любых условиях, может производить в себе опыты мысленных бесед, может быть, и ответ приде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ыслитель говорил: “Помните, что слово есть мысл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 xml:space="preserve">Н., 808. Урусвати знает жизнеспособность мысли. </w:t>
      </w:r>
      <w:r>
        <w:rPr>
          <w:rFonts w:eastAsia="Times New Roman Cyr" w:cs="Times New Roman Cyr" w:ascii="Times New Roman Cyr" w:hAnsi="Times New Roman Cyr"/>
          <w:b/>
          <w:bCs/>
        </w:rPr>
        <w:t>Быстрее света мчится мысль. Она очищается пространственным огнем и, наконец, являет свою сущность.</w:t>
      </w:r>
      <w:r>
        <w:rPr>
          <w:rFonts w:eastAsia="Times New Roman Cyr" w:cs="Times New Roman Cyr" w:ascii="Times New Roman Cyr" w:hAnsi="Times New Roman Cyr"/>
        </w:rPr>
        <w:t xml:space="preserve"> Мысль добрая, мысль прекрасная оказывается в огненном горниле еще прекраснее. Мысль злая, мысль вредная проявляется в усугубленном зле; такие различные магниты носятся в пространстве и воздействуют на окружающую атмосфер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му же благодетельствует добрая мысль? На кого же влияет злая? Прежде всего на самого породителя. Не только в земной жизни, но особенно в надземном мире удары вредоносных мыслей тяжко обрушиваются на тонкое тело. Как тяжелые гири, мысли зла препятствуют продвижению, и нередко такой породитель сам не признает своих порождений. Легкомысленный, он забыл о своих ядовитых посылках, но они его не забыли. Они притягиваются к нему и найдут его среди надземных пространств. Также прилетят и добрые вестники и соткут сияющие крылья для прекрасного взлет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ожно такие процессы пояснить научно, ибо энергия мысли подлежит научному исследованию. Нужно запасаться добрыми мыслями, только они создадут легкий подъем в горние области. Не думайте, что зло можно легко вытравить, такое огненное клеймо несмываемо надолго. Так помните о собственных помощниках и вредителях в надземном мир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ыслитель говорил: “Мир, не заболей ненависть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Н</w:t>
      </w:r>
      <w:r>
        <w:rPr/>
        <w:t>., 828. …</w:t>
      </w:r>
      <w:r>
        <w:rPr>
          <w:rFonts w:eastAsia="Times New Roman Cyr" w:cs="Times New Roman Cyr" w:ascii="Times New Roman Cyr" w:hAnsi="Times New Roman Cyr"/>
          <w:b/>
          <w:bCs/>
        </w:rPr>
        <w:t>Скоро будут фотографировать мысли благожелательства и зложелательства, тогда врач выскажет свое медицинское, научное заключение и укажет, что полезнее для организма человеческог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усть люди мыслят путем истинной науки. Если сердце еще не сможет подсказать, где истина, то научные выводы помогут человечеству приблизиться к путям надземным. Неминуемое должно быть освещено всеми огня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ыслитель говорил: “Учитель, научи меня благожелательств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 xml:space="preserve">Н., 869. Урусвати знает сущность мышления. Вы уже слышали об искусстве мышления, о расширении сознания, о мысленном приказе, но теперь нужно усвоить основное качество мысли. </w:t>
      </w:r>
      <w:r>
        <w:rPr>
          <w:rFonts w:eastAsia="Times New Roman Cyr" w:cs="Times New Roman Cyr" w:ascii="Times New Roman Cyr" w:hAnsi="Times New Roman Cyr"/>
          <w:b/>
          <w:bCs/>
        </w:rPr>
        <w:t xml:space="preserve">Мышление является обострителем психической энергии. </w:t>
      </w:r>
      <w:r>
        <w:rPr>
          <w:rFonts w:eastAsia="Times New Roman Cyr" w:cs="Times New Roman Cyr" w:ascii="Times New Roman Cyr" w:hAnsi="Times New Roman Cyr"/>
        </w:rPr>
        <w:t>Оно нагнетает ее и устремляет в пространство. Чем сильнее такая посылка, тем мощнее будет ее встреча с потоком всеначальной энергии.</w:t>
      </w:r>
    </w:p>
    <w:p>
      <w:pPr>
        <w:pStyle w:val="Normal"/>
        <w:rPr/>
      </w:pPr>
      <w:r>
        <w:rPr>
          <w:rFonts w:eastAsia="Times New Roman Cyr" w:cs="Times New Roman Cyr" w:ascii="Times New Roman Cyr" w:hAnsi="Times New Roman Cyr"/>
        </w:rPr>
        <w:t xml:space="preserve">Таким образом человек будет постоянным проводником самой мощной энергии. При этом можно сопоставить взрыв энергии с физическим током, чем короче будет посылка, тем сильнее будет взрыв. Потому </w:t>
      </w:r>
      <w:r>
        <w:rPr>
          <w:rFonts w:eastAsia="Times New Roman Cyr" w:cs="Times New Roman Cyr" w:ascii="Times New Roman Cyr" w:hAnsi="Times New Roman Cyr"/>
          <w:b/>
          <w:bCs/>
        </w:rPr>
        <w:t>Мы советуем мыслить кратко</w:t>
      </w:r>
      <w:r>
        <w:rPr>
          <w:rFonts w:eastAsia="Times New Roman Cyr" w:cs="Times New Roman Cyr" w:ascii="Times New Roman Cyr" w:hAnsi="Times New Roman Cyr"/>
        </w:rPr>
        <w:t>, чтобы образовать целый ряд повторных взрывов. Такая повторность будет наиболее мощной, но и к краткости выражения нужно приучаться. Некоторые люди могут мыслить долгими периодами, и в конце получается стоячая вода вместо бурного потока.</w:t>
      </w:r>
    </w:p>
    <w:p>
      <w:pPr>
        <w:pStyle w:val="Normal"/>
        <w:rPr/>
      </w:pPr>
      <w:r>
        <w:rPr>
          <w:rFonts w:eastAsia="Times New Roman Cyr" w:cs="Times New Roman Cyr" w:ascii="Times New Roman Cyr" w:hAnsi="Times New Roman Cyr"/>
        </w:rPr>
        <w:t xml:space="preserve">Следует помнить, что </w:t>
      </w:r>
      <w:r>
        <w:rPr>
          <w:rFonts w:eastAsia="Times New Roman Cyr" w:cs="Times New Roman Cyr" w:ascii="Times New Roman Cyr" w:hAnsi="Times New Roman Cyr"/>
          <w:b/>
          <w:bCs/>
        </w:rPr>
        <w:t>энергия мысли есть энергия огненная</w:t>
      </w:r>
      <w:r>
        <w:rPr>
          <w:rFonts w:eastAsia="Times New Roman Cyr" w:cs="Times New Roman Cyr" w:ascii="Times New Roman Cyr" w:hAnsi="Times New Roman Cyr"/>
        </w:rPr>
        <w:t>, потому сравнение со взрывом будет уместно. Также нужно знать, что даже самые обычные мысленные посылки делаются кратко. Каждый знаком с явлением внушения, и для успеха должно уметь послать приказ самый кратки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и знакомстве с надземным миром краткость и четкость мысли будет добрым проводником. Невозможно начать бормотать бессвязно, когда вы ищете лучшую дорогу. Дети должны уже понять значение краткости и четкости в словах и в мысля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ыслитель утверждал: “Пусть взрывы мысли вольются в великий поток вихре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 920. Урусвати усвоила Мыслительную Йогу, так иногда Мы называем Агни Йогу, чтобы подтвердить ее мыслительную основу. Мысль огненна. Мысль беспредельна. Никто не определит границ распространения мысли.</w:t>
      </w:r>
    </w:p>
    <w:p>
      <w:pPr>
        <w:pStyle w:val="Normal"/>
        <w:rPr/>
      </w:pPr>
      <w:r>
        <w:rPr>
          <w:rFonts w:eastAsia="Times New Roman Cyr" w:cs="Times New Roman Cyr" w:ascii="Times New Roman Cyr" w:hAnsi="Times New Roman Cyr"/>
          <w:b/>
          <w:bCs/>
        </w:rPr>
        <w:t>Можно установить, что мысль быстрее света</w:t>
      </w:r>
      <w:r>
        <w:rPr>
          <w:rFonts w:eastAsia="Times New Roman Cyr" w:cs="Times New Roman Cyr" w:ascii="Times New Roman Cyr" w:hAnsi="Times New Roman Cyr"/>
        </w:rPr>
        <w:t>, но невозможно найти ярую границу распространения мысли. Так можно понять, что мысль будет лучшим звеном с мирами надземными. Потому пусть мысль человека будет достойна озарения огнем пространств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амое стыдное, когда путник надземного мира должен стыдиться своих прошлых мыслей. Хартия мыслей нестираема, она вспыхивает перед глазами вновь пришедшего. Можно предпочесть Мыслительную Йогу в отличие от Йоги, требующей телесных мучений. Краткая пранаяма, легкое питание и устремление мысли дают свободу входа. Можно приучить себя к постоянной пранаяме, так же как к постоянному общению с миром надземным. Жизнь земная не будет препятствовать восхождени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ыслитель повторял: “Мысль — мол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 xml:space="preserve">Н., 940. Урусвати ценит ясность мысли. Да, да, да, </w:t>
      </w:r>
      <w:r>
        <w:rPr>
          <w:rFonts w:eastAsia="Times New Roman Cyr" w:cs="Times New Roman Cyr" w:ascii="Times New Roman Cyr" w:hAnsi="Times New Roman Cyr"/>
          <w:b/>
          <w:bCs/>
        </w:rPr>
        <w:t>чистая, ясная, властная мысль может называться пространственной мыслью</w:t>
      </w:r>
      <w:r>
        <w:rPr>
          <w:rFonts w:eastAsia="Times New Roman Cyr" w:cs="Times New Roman Cyr" w:ascii="Times New Roman Cyr" w:hAnsi="Times New Roman Cyr"/>
        </w:rPr>
        <w:t xml:space="preserve">. Стрела не должна быть тупой; стрела не должна быть слишком длинной, также </w:t>
      </w:r>
      <w:r>
        <w:rPr>
          <w:rFonts w:eastAsia="Times New Roman Cyr" w:cs="Times New Roman Cyr" w:ascii="Times New Roman Cyr" w:hAnsi="Times New Roman Cyr"/>
          <w:b/>
          <w:bCs/>
        </w:rPr>
        <w:t>приказ мысли должен быть остр и краток</w:t>
      </w:r>
      <w:r>
        <w:rPr/>
        <w:t>.</w:t>
      </w:r>
    </w:p>
    <w:p>
      <w:pPr>
        <w:pStyle w:val="Normal"/>
        <w:rPr/>
      </w:pPr>
      <w:r>
        <w:rPr/>
      </w:r>
    </w:p>
    <w:p>
      <w:pPr>
        <w:pStyle w:val="Normal"/>
        <w:rPr/>
      </w:pPr>
      <w: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 2.  Там, где для геологов кончается земная кора, там для Нас она начинается. Напитанная эманациями ваших действий и насыщенная кристаллами мрака мышления человечества, эта кора представляет сопротивление тверже кремня. Но при неустанном устремлении мысли эта крепкая сфера, окружающая тесными тисками вашу Землю, может, в виде легкого испарения, исчезнуть. Не будем ли сплавлять эти нагромождения, когда мы можем выбирать или нить в Беспредельность, или же кучу нагромождени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еужели сознание так трудно направляется к тому Источнику, от которого струи нескончаемы? Неужели преграды так тверды, когда Учение говорит, что легко поднять завесу в будущее? Решите принять в жизнь, чтобы умение пользоваться Нашими воздействиями не только было бы восклицаниями или уверениями, но пусть дух ваш скажет: “Мудрость Владыки, сила дальних миров, огонь Беспредельности и сияние звезды Матери Мира нам шлют утверждение нашего быт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Если одна пространственная мысль может подымать народы и одна пространственная мысль, зафиксированная на клише земном, может дать планете ценную науку, будут ли отрицать разлагающие на песчинки мудрость веков, что солнце светило вчера, но завтра приток его лучей не иссякне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стинно, советую проникнуться осознанием Беспредельности. Мощью прана насыщена — старайтесь извлечь дары! Одним вздохом можно преодолеть веков труд, но один отрицающий взор может стереть начертание, явленное века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 4.  Человеческое сознание можно устремить к управлению неуправимыми и бессознательными мыслями. Но дать слишком много, когда столько нарождающих хаос мышлений, трудно. Развитие чувствознания поможет человечеству. Когда чувствознание подскажет, где хаос и где Беспредельность, когда чувствознание различит явление космическое от произвольного, тогда человечество будет держателем ключа знания. Наука предусмотрела телескоп, Мы это ценим, но телескоп чувствознания проникает в Беспредельность. Вашему телескопу нужны затраты, утруждения, но, являя чуткость Нашего аппарата, проникаете всюд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правление бессознательными мыслями дает понятие измерения Беспредельности. Неограничен поток мысли! Истинно, говорю, неограниченны возможности, идущие от струй светил! Светила в невидимых и видимых сферах сражаются за утверждение истины. Лучи могут исцелять; лучи могут созидать; лучи могут, щиту подобно, охранять; лучи могут являть пламя Чаш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асто слышите вопль, стон: почему проказа, почему бедствие, почему явление красоты затемнено кривой улыбкой? Бедное человечество, Мы считаем недуги вашими порождениями. Не нужно эволюции столько задержек. Не нужно лестнице восхождения столько лишних ступеней. Не нужно щиту Нашему ваше признание, но вам нужен Наш щи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 271.  Сферы подземные соответствуют порождениям человечества. Каждое действие, каждая мысль имеют свои зерна. К этим зернам притягиваются все соответственные элементы. Потому все человеческие порождения так отвечают земным мыслям. Потому низшие сферы так напоминают темные устремления. Вы видели порождения земные, видели затверделых гигантов, которые символизируют устремление человечества. Сфера человеческих порождений разделяется пластами, и посещение таких сфер сопряжено с бронированием огненным. Сферы подземные есть выражение человеческих мыслей. Мощный огонь духа есть разбивающий молот. Огонь устремления духа может Вселенную преобразить. Потому символ молота есть развитие новых напряжений. Земные подпруги рушатся, и основание новое закладываетс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ила огня твоего, Урусвати, истинно, может создать устремление человечеств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 xml:space="preserve">Б., 372.  Символ огня был во всех учениях находим, и в Космосе огонь утверждается как явление жизни. Сущность огня настолько сияюща, что невозможно определить и сказать. Космическое дыхание есть огонь пространства. Все космические проявления насыщаются огнем, и </w:t>
      </w:r>
      <w:r>
        <w:rPr>
          <w:rFonts w:eastAsia="Times New Roman Cyr" w:cs="Times New Roman Cyr" w:ascii="Times New Roman Cyr" w:hAnsi="Times New Roman Cyr"/>
          <w:b/>
          <w:bCs/>
        </w:rPr>
        <w:t>мысль человеческая есть огонь. Мысль дает форму; мысль дает направление; мысль дает жизнь; мысль дает творчество; мысль дает притяжение устремленного магнит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гда дух зажигает свои огни, тогда мысль творит нарастанием материи люциды. Космическая мысль заключается в огненном общении. Пространственный огонь заключает устремленные энергии. Космический огонь нескончаем в своих напитываниях и в своих проявлениях. Так космический огонь устремляется с космическим магнит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Б., 574.  Для творческой комбинации необходима согласованность между силами. Только когда человеческое сознание может уловить космическую вибрацию, может утвердиться форма. Все предназначенные космические комбинации существуют в пространстве, и человеческое сознание должно проникнуть в тончайшие энергии</w:t>
      </w:r>
      <w:r>
        <w:rPr>
          <w:rFonts w:eastAsia="Times New Roman Cyr" w:cs="Times New Roman Cyr" w:ascii="Times New Roman Cyr" w:hAnsi="Times New Roman Cyr"/>
          <w:b/>
          <w:bCs/>
        </w:rPr>
        <w:t>. Каждая мысль рождается из соприкосновения с резервуаром пространства</w:t>
      </w:r>
      <w:r>
        <w:rPr>
          <w:rFonts w:eastAsia="Times New Roman Cyr" w:cs="Times New Roman Cyr" w:ascii="Times New Roman Cyr" w:hAnsi="Times New Roman Cyr"/>
        </w:rPr>
        <w:t>. Так самая ближайшая задача человека — разбудить в сознании смысл кооперации с космическим магнит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Б., 584.  Сочетание космических энергий напрягается устремленным огнем. Каждая жизненная пульсация имеет в себе явление искры огня. Каждая устремленная жизненная пульсация намечена космическим магнитом. Так и мысль пульсации напрягается огнем. Сколько блуждающих мыслей наполняет пространство!</w:t>
      </w:r>
      <w:r>
        <w:rPr>
          <w:rFonts w:eastAsia="Times New Roman Cyr" w:cs="Times New Roman Cyr" w:ascii="Times New Roman Cyr" w:hAnsi="Times New Roman Cyr"/>
          <w:b/>
          <w:bCs/>
        </w:rPr>
        <w:t xml:space="preserve"> Пространство вибрирует мыслями</w:t>
      </w:r>
      <w:r>
        <w:rPr>
          <w:rFonts w:eastAsia="Times New Roman Cyr" w:cs="Times New Roman Cyr" w:ascii="Times New Roman Cyr" w:hAnsi="Times New Roman Cyr"/>
        </w:rPr>
        <w:t>. Мысли вибрируют током духа, и можно сказать, что явление их предвещает творчество космическое. Так все предвещающие мысли должны вибрировать огнем духа. Так мысль, лишенная вибрации духа, есть явление мертвенности. Только вибрация духа может созида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Б., 713.  Напряженность расширения сознания дает основу всем мыслям. Так ли понимают невежды? Так ли понимают отрицающие материалисты? В пространстве все заключается, и каждая форма живет всеми изменениями. Потому</w:t>
      </w:r>
      <w:r>
        <w:rPr>
          <w:rFonts w:eastAsia="Times New Roman Cyr" w:cs="Times New Roman Cyr" w:ascii="Times New Roman Cyr" w:hAnsi="Times New Roman Cyr"/>
          <w:b/>
          <w:bCs/>
        </w:rPr>
        <w:t xml:space="preserve"> расширение сознания должно дать человеку перерождение понимания пространства</w:t>
      </w:r>
      <w:r>
        <w:rPr>
          <w:rFonts w:eastAsia="Times New Roman Cyr" w:cs="Times New Roman Cyr" w:ascii="Times New Roman Cyr" w:hAnsi="Times New Roman Cyr"/>
        </w:rPr>
        <w:t>. Так каждая мысль несет продвижение пространственных энергий. Творчество духа имеет в зерне звено с космическим магнитом. Так дух является самым мощным выразителем космического магнита. Устремление к Беспредельности даст понимание Нашего творчеств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 721.  Материя непроявленная утверждается в жизни только одухотворением. Только форма придает материи явление жизни, но дух должен утвердиться на понимании, что хотя материя получает свойство жизне-блага от одухотворения, но сам процесс зависит от потенциала Вечного Огня. Так мысль формирует действие, но потенциал духа творит. Так человечество распределяется по потенциалу духа.</w:t>
      </w:r>
    </w:p>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rPr/>
      </w:pPr>
      <w:r>
        <w:rPr>
          <w:rFonts w:eastAsia="Times New Roman Cyr" w:cs="Times New Roman Cyr" w:ascii="Times New Roman Cyr" w:hAnsi="Times New Roman Cyr"/>
        </w:rPr>
        <w:t>Б., 748.  Значение мысли можно определить утвержденным двигателем творчества. Космос в своем многообразии напрягается высшею мыслью. Только когда осознано устремление к мысли, можно выбрать тонкое качество энергии. Когда человечество твердит о мысли, то, конечно, значение мысли должно принять сознательную форму, прилегающую к творчеству Космоса. При творчестве Космоса каждая мысль является движением. В</w:t>
      </w:r>
      <w:r>
        <w:rPr>
          <w:rFonts w:eastAsia="Times New Roman Cyr" w:cs="Times New Roman Cyr" w:ascii="Times New Roman Cyr" w:hAnsi="Times New Roman Cyr"/>
          <w:b/>
          <w:bCs/>
        </w:rPr>
        <w:t xml:space="preserve"> человеческом творчестве мысль есть двигатель каждой ступени как в малом, так и в большом. Ведь значение мысли так мощно!</w:t>
      </w:r>
    </w:p>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 749.  Как крылья, несут чистые мысли, как стаи черных воронов, застилают горизонт темные мысли. Так должен дух осознать. Хулу на свои темные мысли должен дух осознать. Только устремленная чистая мысль дает утверждение удачи; потому каждый примкнувший к Учению должен утвердиться в значении мысли. Истинно, утверждаю: “В полете духа утверждено все устремление мысл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 xml:space="preserve">Б., 751.  Конечно, </w:t>
      </w:r>
      <w:r>
        <w:rPr>
          <w:rFonts w:eastAsia="Times New Roman Cyr" w:cs="Times New Roman Cyr" w:ascii="Times New Roman Cyr" w:hAnsi="Times New Roman Cyr"/>
          <w:b/>
          <w:bCs/>
        </w:rPr>
        <w:t>творческая мысль переродит мир</w:t>
      </w:r>
      <w:r>
        <w:rPr>
          <w:rFonts w:eastAsia="Times New Roman Cyr" w:cs="Times New Roman Cyr" w:ascii="Times New Roman Cyr" w:hAnsi="Times New Roman Cyr"/>
        </w:rPr>
        <w:t>. Царь мысли творит эволюцию. Так Мы можем продвинуть человеческое сознание. Мы творим мыслью. Как должно человечество осознать значение мысли! Как Учение должно быть воспринято чуткими мыслями! Как каждая устремленная мысль может двинуть дух на подвиг! Каждая великая мысль сливается с цепью Иерархии. Так строится эволюц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 755.  Сколько мощи заключается в оформлении мысли! В оформлении мысли заключено все творчество. Можно утвердить, что устремление к сознательному оформлению мысли уже придает жизнь мысли. Только знание чистого устремления даст творчество мысли. Потому каждое мохнатое мышление вызывает соответствующие образования. Эти изъяны духа так колючи! И сеть заградительная так страдает от этих устремленных игл. Потому Наши сотрудники должны научиться думать без игл.</w:t>
      </w:r>
    </w:p>
    <w:p>
      <w:pPr>
        <w:pStyle w:val="Normal"/>
        <w:rPr/>
      </w:pPr>
      <w: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 757.  Явление оформления мысли может создавать цепь лучших следствий. Только явление устремления даст оформление мысли. Как можно сознать построение мира? Только оформлением мысли, несущей в высшие сферы. Если бы человечество задумалось над применением высших построений, то как легко оно могло бы применить принципы расширенных понятий. Потому применение понятия, что все жизненные принципы существуют на всех планах, двинет к оформлению мысл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Б., 759.  </w:t>
      </w:r>
      <w:r>
        <w:rPr>
          <w:rFonts w:eastAsia="Times New Roman Cyr" w:cs="Times New Roman Cyr" w:ascii="Times New Roman Cyr" w:hAnsi="Times New Roman Cyr"/>
          <w:b/>
          <w:bCs/>
        </w:rPr>
        <w:t>Напряженная психическая мысль в соединении с тонкими чувствами дает высшую созидательную силу</w:t>
      </w:r>
      <w:r>
        <w:rPr>
          <w:rFonts w:eastAsia="Times New Roman Cyr" w:cs="Times New Roman Cyr" w:ascii="Times New Roman Cyr" w:hAnsi="Times New Roman Cyr"/>
        </w:rPr>
        <w:t>. Творчество тонких чувств устремляется тонкими энергиями. Только когда мысль законно устремлена в высшие сферы, эти устремления дают творческие напряжения. Потому тонкость чувств и ощущений присуща напряженному искателю огня. Так космическая мысль может проникать в сознание тонкопсихическое. Осознание тонких и грубых восприятий будет первою ступенью в продвижении человечеств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ак на пути к Башням надо помнить тонкость психической мысл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 770.  Мысль проникает все сферы и, как отпечаток, кладет свои утверждения. Творчество заключается в новых отпечатках на сознании. Каждая энергия имеет силу творческую. Самое тонкое сознание имеет самую лучшую восприимчивость. Самое устремленное сознание может утвердить отпечатки своей мысли. Творческая мощь утверждается центрами тонких восприятий. Каждая тонкая энергия отражается на творчестве духа. Как же мысль творит и как утверждает каждый отпечаток! Владыки так творят. Так же творит Агни йог. Если бы человечество поняло, как величествен творческий импульс мысли, то каждая рождающаяся мысль выявилась бы на Общее Благо. Так каждая жемчужина духа творит лучшие возможно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Б., 776.  Каждая мысль дается человечеству на исполнение, иначе зачем же насыщать пространство? Недостаток исполнителей усложняет творчество. Каждая мысль, насыщающая сознания, должна найти исполнителей. Великий дух есть творец, и каждая мысль должна войти в жизнь</w:t>
      </w:r>
      <w:r>
        <w:rPr>
          <w:rFonts w:eastAsia="Times New Roman Cyr" w:cs="Times New Roman Cyr" w:ascii="Times New Roman Cyr" w:hAnsi="Times New Roman Cyr"/>
          <w:b/>
          <w:bCs/>
        </w:rPr>
        <w:t xml:space="preserve">. Жизненное действие есть применение мыслей великих творцов. </w:t>
      </w:r>
      <w:r>
        <w:rPr>
          <w:rFonts w:eastAsia="Times New Roman Cyr" w:cs="Times New Roman Cyr" w:ascii="Times New Roman Cyr" w:hAnsi="Times New Roman Cyr"/>
        </w:rPr>
        <w:t>Потому когда человечество насытится применением мысли, то можно будет утвердить, что все принципы высших измерений явили жизненность. Так явление смещения соизмеряется с применением мысли в жизнь. Только устремление к жизненному действию дает смещение. И ступень эволюции созидается мыслью творцов и жизненным применение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 794.  Сознание и мысль творят космические ступени. Как же относится человечество к мировой энергии? С противоположной точки оно представляет себе космическую энергию. Если дух не принимает разлитого во всем огня, то как же он может принять космическую энергию? А главное, как же может он утвердить в себе искру творчества? Истинно, дух утверждает свой потенциал пониманием, что сознание и мысль творя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Б., 795.  Когда мысль насыщает пространство, то ее мощь соответствует Космосу. Потому каждая разумная энергия отражается на мысли. Так, истинно, мысль и сознание дают все космические принципы и творчество. Как же должно человечество расширять свое понимание и устремляться к осознанию, что каждая энергия может получить жизнь и форму только благодаря импульсу мысли</w:t>
      </w:r>
      <w:r>
        <w:rPr>
          <w:rFonts w:eastAsia="Times New Roman Cyr" w:cs="Times New Roman Cyr" w:ascii="Times New Roman Cyr" w:hAnsi="Times New Roman Cyr"/>
          <w:b/>
          <w:bCs/>
        </w:rPr>
        <w:t>. Двигатель эволюции есть мысль</w:t>
      </w:r>
      <w:r>
        <w:rPr>
          <w:rFonts w:eastAsia="Times New Roman Cyr" w:cs="Times New Roman Cyr" w:ascii="Times New Roman Cyr" w:hAnsi="Times New Roman Cyr"/>
        </w:rPr>
        <w:t>. И каждый, отдавший себя на служение, есть насыщающий все своим огнем. Потому когда мысль напрягается внутренним огнем, то центры так горя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Б., 798.  </w:t>
      </w:r>
      <w:r>
        <w:rPr>
          <w:rFonts w:eastAsia="Times New Roman Cyr" w:cs="Times New Roman Cyr" w:ascii="Times New Roman Cyr" w:hAnsi="Times New Roman Cyr"/>
          <w:b/>
          <w:bCs/>
        </w:rPr>
        <w:t>Из всех энергий тончайшая есть мысль</w:t>
      </w:r>
      <w:r>
        <w:rPr>
          <w:rFonts w:eastAsia="Times New Roman Cyr" w:cs="Times New Roman Cyr" w:ascii="Times New Roman Cyr" w:hAnsi="Times New Roman Cyr"/>
        </w:rPr>
        <w:t>. Можно, истинно, утверждать, что мысль переживает все. Мысль бессмертна и живет, создавая новые сочетания. Потому когда сила психической энергии напрягается, то ничто не может ей препятствовать. Потому когда сознание народа требует новых ступеней, то мощь психической энергии должна утвердиться и психическая энергия устремляется пространственно. Осознание, что мысль вечна и непобедима, даст человечеству устремление к зарождению творческой мысли. Потому когда мысль насыщает пространство, то устремленный магнит ее творит. Так беспредельно цементируется пространств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 799.  Так мысль соприкасается с пространственным огнем, как бы обоюдное насыщение. Потому когда мысль входит в жизнь, то космическая мощь творит. Потому дающие миру творчество мысли дают человечеству жизнь. Так, истинно, Мы утверждаем, что золото всего мира не может купить творческой мысли. Истинно, Наши сотрудники должны расширять созна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b/>
          <w:bCs/>
        </w:rPr>
        <w:t xml:space="preserve">“ </w:t>
      </w:r>
      <w:r>
        <w:rPr>
          <w:rFonts w:eastAsia="Times New Roman Cyr" w:cs="Times New Roman Cyr" w:ascii="Times New Roman Cyr" w:hAnsi="Times New Roman Cyr"/>
        </w:rPr>
        <w:t>Не Сказано ли: “Уберегитесь от дурных мыслей. Они обратятся на вас и сядут на плечи ваши, как омерзительная проказа. Но добрые мысли вознесутся ввысь и вас вознесут. Нужно знать, насколько человек носит в себе и свет целебный, и мрак смертный”. Потому, родные, ради своего ближнего блага не допускайте мыслей разъединяющих. Слова эти были сказаны тысячелетия назад, но великая истина, заключенная в них, не осознана и поныне. Если было бы иначе, мир не оказался бы на краю гибели!”  [2,2, 11-15.02.38].</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b/>
          <w:bCs/>
        </w:rPr>
        <w:t xml:space="preserve">“ </w:t>
      </w:r>
      <w:r>
        <w:rPr>
          <w:rFonts w:eastAsia="Times New Roman Cyr" w:cs="Times New Roman Cyr" w:ascii="Times New Roman Cyr" w:hAnsi="Times New Roman Cyr"/>
        </w:rPr>
        <w:t>…</w:t>
      </w:r>
      <w:r>
        <w:rPr>
          <w:rFonts w:eastAsia="Times New Roman Cyr" w:cs="Times New Roman Cyr" w:ascii="Times New Roman Cyr" w:hAnsi="Times New Roman Cyr"/>
        </w:rPr>
        <w:t>мозг есть местонахождение рассудка, не имеющего непосредственного касания к Духу” [2,2, 05.10.45].</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b/>
          <w:bCs/>
        </w:rPr>
        <w:t xml:space="preserve">“ </w:t>
      </w:r>
      <w:r>
        <w:rPr>
          <w:rFonts w:eastAsia="Times New Roman Cyr" w:cs="Times New Roman Cyr" w:ascii="Times New Roman Cyr" w:hAnsi="Times New Roman Cyr"/>
        </w:rPr>
        <w:t>Для сознательного существования в Тонком Мире люди должны, прежде всего, осознать значение и мощь мысли не только на физическом плане, но именно в Мире Тонком, где все творится, все движется только мыслью. Мысль есть главный рычаг Мироздания. Мысль есть двигатель Мира. Сила мысли, осеянной любовью, — беспредельна” [2,3, 28.06.48].</w:t>
      </w:r>
    </w:p>
    <w:p>
      <w:pPr>
        <w:pStyle w:val="Normal"/>
        <w:ind w:firstLine="426"/>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ind w:firstLine="426"/>
        <w:rPr>
          <w:sz w:val="18"/>
          <w:szCs w:val="18"/>
        </w:rPr>
      </w:pPr>
      <w:r>
        <w:rPr>
          <w:sz w:val="18"/>
          <w:szCs w:val="18"/>
        </w:rPr>
      </w:r>
    </w:p>
    <w:p>
      <w:pPr>
        <w:pStyle w:val="Heading1"/>
        <w:ind w:left="1134" w:right="1134" w:firstLine="567"/>
        <w:rPr>
          <w:rFonts w:ascii="Times New Roman Cyr" w:hAnsi="Times New Roman Cyr" w:eastAsia="Times New Roman Cyr" w:cs="Times New Roman Cyr"/>
        </w:rPr>
      </w:pPr>
      <w:r>
        <w:rPr>
          <w:rFonts w:eastAsia="Times New Roman Cyr" w:cs="Times New Roman Cyr" w:ascii="Times New Roman Cyr" w:hAnsi="Times New Roman Cyr"/>
        </w:rPr>
        <w:t>8. Опыты с мыслью.  Передача мысли на расстояние</w:t>
      </w:r>
    </w:p>
    <w:p>
      <w:pPr>
        <w:pStyle w:val="Normal"/>
        <w:ind w:firstLine="426"/>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r>
    </w:p>
    <w:p>
      <w:pPr>
        <w:pStyle w:val="Style12"/>
        <w:rPr>
          <w:rFonts w:ascii="Times New Roman Cyr" w:hAnsi="Times New Roman Cyr" w:eastAsia="Times New Roman Cyr" w:cs="Times New Roman Cyr"/>
        </w:rPr>
      </w:pPr>
      <w:r>
        <w:rPr>
          <w:rFonts w:eastAsia="Times New Roman Cyr" w:cs="Times New Roman Cyr" w:ascii="Times New Roman Cyr" w:hAnsi="Times New Roman Cyr"/>
        </w:rPr>
        <w:t>Передача мысли на расстояние в научной обстановке мало продвигается, - недостает надземных чувствований и признания основ бытия.</w:t>
      </w:r>
    </w:p>
    <w:p>
      <w:pPr>
        <w:pStyle w:val="Style12"/>
        <w:rPr>
          <w:b/>
          <w:b/>
          <w:bCs/>
        </w:rPr>
      </w:pPr>
      <w:r>
        <w:rPr>
          <w:rFonts w:eastAsia="Times New Roman Cyr" w:cs="Times New Roman Cyr" w:ascii="Times New Roman Cyr" w:hAnsi="Times New Roman Cyr"/>
        </w:rPr>
        <w:t>“</w:t>
      </w:r>
      <w:r>
        <w:rPr>
          <w:rFonts w:eastAsia="Times New Roman Cyr" w:cs="Times New Roman Cyr" w:ascii="Times New Roman Cyr" w:hAnsi="Times New Roman Cyr"/>
        </w:rPr>
        <w:t>Надземное”</w:t>
      </w:r>
    </w:p>
    <w:p>
      <w:pPr>
        <w:pStyle w:val="Normal"/>
        <w:ind w:firstLine="426"/>
        <w:rPr>
          <w:b/>
          <w:b/>
          <w:bCs/>
          <w:sz w:val="18"/>
          <w:szCs w:val="18"/>
        </w:rPr>
      </w:pPr>
      <w:r>
        <w:rPr>
          <w:b/>
          <w:bCs/>
          <w:sz w:val="18"/>
          <w:szCs w:val="18"/>
        </w:rPr>
      </w:r>
    </w:p>
    <w:p>
      <w:pPr>
        <w:pStyle w:val="Normal"/>
        <w:rPr/>
      </w:pPr>
      <w:r>
        <w:rPr>
          <w:rFonts w:eastAsia="Times New Roman Cyr" w:cs="Times New Roman Cyr" w:ascii="Times New Roman Cyr" w:hAnsi="Times New Roman Cyr"/>
        </w:rPr>
        <w:t xml:space="preserve">Бр., 67.  Иногда пристальный молчаливый взор останавливает великие опасности. </w:t>
      </w:r>
      <w:r>
        <w:rPr>
          <w:rFonts w:eastAsia="Times New Roman Cyr" w:cs="Times New Roman Cyr" w:ascii="Times New Roman Cyr" w:hAnsi="Times New Roman Cyr"/>
          <w:b/>
          <w:bCs/>
        </w:rPr>
        <w:t>Мысль не нуждается в слове.</w:t>
      </w:r>
      <w:r>
        <w:rPr>
          <w:rFonts w:eastAsia="Times New Roman Cyr" w:cs="Times New Roman Cyr" w:ascii="Times New Roman Cyr" w:hAnsi="Times New Roman Cyr"/>
        </w:rPr>
        <w:t xml:space="preserve"> Явление внушения не нуждается в словах. Только неискусные гипнотизеры стараются криком воздействовать и руками содействовать, но ни то, ни другое не нужно в передаче мысли. Скорее, может быть полезно ритмическое дыхание, но и оно заменяется сердечным ритм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ысль посылается через сердце и получается тоже через сердц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р., 186.  Люди нередко слышат как бы зовущие их голоса, и иногда такие зовы настолько сильны, что заставляют вздрагивать и оглядываться; конечно, присутствующие их не слышат. Можно ли сомневаться, что такие пространственные посылки существуют?</w:t>
      </w:r>
    </w:p>
    <w:p>
      <w:pPr>
        <w:pStyle w:val="Normal"/>
        <w:rPr/>
      </w:pPr>
      <w:r>
        <w:rPr>
          <w:rFonts w:eastAsia="Times New Roman Cyr" w:cs="Times New Roman Cyr" w:ascii="Times New Roman Cyr" w:hAnsi="Times New Roman Cyr"/>
        </w:rPr>
        <w:t xml:space="preserve">Труднее понять, почему мало воспринимается посланная мысль, которую по соглашению должны принять в назначенное время. Прежде всего, люди не умеют погружаться в определенное настроение. Нередко вместо принятия мысли они отталкивают ее. Таким образом, чаще прилетают мысли не условленные, но удачно попавшие в ритм настроения. Но еще чаще мысль Тонкого Мира доносится, ибо она легче гармонирует с энергией людей. Но мало внимания оказывают мыслям Тонкого Мира. Одна из причин в том, что </w:t>
      </w:r>
      <w:r>
        <w:rPr>
          <w:rFonts w:eastAsia="Times New Roman Cyr" w:cs="Times New Roman Cyr" w:ascii="Times New Roman Cyr" w:hAnsi="Times New Roman Cyr"/>
          <w:b/>
          <w:bCs/>
        </w:rPr>
        <w:t>трансмутация языка удается лишь сильным, высоким духам</w:t>
      </w:r>
      <w:r>
        <w:rPr>
          <w:rFonts w:eastAsia="Times New Roman Cyr" w:cs="Times New Roman Cyr" w:ascii="Times New Roman Cyr" w:hAnsi="Times New Roman Cyr"/>
        </w:rPr>
        <w:t>. На Земле люди часто не умеют понять смысл сказанного, тем труднее приспособиться к пространственным посылкам. Но не нужно разочаровываться, ибо каждое внимание к мысли утончает созна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 xml:space="preserve">Бр., 195.  Полезно советовать друзьям, чтобы они в определенный час обоюдно посылали добрые мысли. В таком действии будет не только укрепление доброжелательства, но и дезинфекция пространства; последнее весьма необходимо. Ядовитые эманации не только заражают человека, но и осаждаются на окружающих предметах. При этом такие осадки весьма трудно изгоняемы. Они могут сопровождать предметы и на дальние расстояния. Со временем будут различать ауру таких зараженных предметов. Пока же чуткие люди могут ощущать на себе воздействие таких наслоений. </w:t>
      </w:r>
      <w:r>
        <w:rPr>
          <w:rFonts w:eastAsia="Times New Roman Cyr" w:cs="Times New Roman Cyr" w:ascii="Times New Roman Cyr" w:hAnsi="Times New Roman Cyr"/>
          <w:b/>
          <w:bCs/>
        </w:rPr>
        <w:t>Добрые мысли будут лучшим очистителем окружающего. Утверждение посылок добра будет еще сильнее, нежели очистительные ароматы.</w:t>
      </w:r>
      <w:r>
        <w:rPr>
          <w:rFonts w:eastAsia="Times New Roman Cyr" w:cs="Times New Roman Cyr" w:ascii="Times New Roman Cyr" w:hAnsi="Times New Roman Cyr"/>
        </w:rPr>
        <w:t xml:space="preserve"> Но следует приучаться к таким посылкам. Они могут не содержать определенных слов, только направлять доброе чувство. Так среди обычной жизни можно творить много добра. Каждая такая посылка как молния очищающа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 xml:space="preserve">Бр., 232.  Телепатия была признана ранее, нежели передача мысли. </w:t>
      </w:r>
      <w:r>
        <w:rPr>
          <w:rFonts w:eastAsia="Times New Roman Cyr" w:cs="Times New Roman Cyr" w:ascii="Times New Roman Cyr" w:hAnsi="Times New Roman Cyr"/>
          <w:b/>
          <w:bCs/>
        </w:rPr>
        <w:t xml:space="preserve">Посылки чувства были доступнее человеку, нежели посылка мысли. </w:t>
      </w:r>
      <w:r>
        <w:rPr>
          <w:rFonts w:eastAsia="Times New Roman Cyr" w:cs="Times New Roman Cyr" w:ascii="Times New Roman Cyr" w:hAnsi="Times New Roman Cyr"/>
        </w:rPr>
        <w:t>Можно заметить, что само слово “телепатия” произносится гораздо благодушнее, нежели страшная для множеств посылка мысли. Даже в психиатрических лечебницах врач легко согласится с телепатическим явлением, но за признание возможности передачи мысли определит опасное состояние. Так месмеризм осужден, но гипнотизм признан. Много несправедливости, но справедливость должна быть восстановлен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р., 255.  Люди также не хотят наблюдать процесс мышления в зависимости от изменения окружающего. Такие наблюдения могут выявлять много физических воздействий, но вместе с тем покажут, насколько среди видимых воздействий постоянно ощущаются и незримые, но весьма сильны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то готовится к братскому труду, должен уметь следить за собо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 xml:space="preserve">Бр., 302.  Еще углубляем понятие настроения. При передаче мысли на расстояние нередко замечается какое-то препятствующее обстоятельство, что-то окрашивает мысли и дает им иное значение. Человеческое настроение окрашивает целую жизнь в нежданные краски. </w:t>
      </w:r>
      <w:r>
        <w:rPr>
          <w:rFonts w:eastAsia="Times New Roman Cyr" w:cs="Times New Roman Cyr" w:ascii="Times New Roman Cyr" w:hAnsi="Times New Roman Cyr"/>
          <w:b/>
          <w:bCs/>
        </w:rPr>
        <w:t>Наши настроения зовутся молчаливыми мыслями. Они не претворяются в слова, но влияют на мысленную энергию.</w:t>
      </w:r>
      <w:r>
        <w:rPr>
          <w:rFonts w:eastAsia="Times New Roman Cyr" w:cs="Times New Roman Cyr" w:ascii="Times New Roman Cyr" w:hAnsi="Times New Roman Cyr"/>
        </w:rPr>
        <w:t xml:space="preserve"> Можно легко представить, что и отправитель, и получатель находятся в противоположных настроениях; значит, передача мыслей не будет точной. Из этого не нужно заключать, что передача мысли не может быть совершенной; она может быть истинно точной, когда предусмотрены привходящие условия. Из таких условий настроение будет наиболее уявленным, но урегулирование его вполне возможно. Организмы братски настроенные будут звучать без наносных наслоени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 xml:space="preserve">Бр., 306.  Различны виды ожидания: есть ожидание открывающее, но есть и ожидание пресекающее. При первом ждет сердце, но при втором ждет </w:t>
      </w:r>
      <w:r>
        <w:rPr>
          <w:rFonts w:eastAsia="Times New Roman Cyr" w:cs="Times New Roman Cyr" w:ascii="Times New Roman Cyr" w:hAnsi="Times New Roman Cyr"/>
          <w:i/>
          <w:iCs/>
        </w:rPr>
        <w:t>я</w:t>
      </w:r>
      <w:r>
        <w:rPr>
          <w:rFonts w:eastAsia="Times New Roman Cyr" w:cs="Times New Roman Cyr" w:ascii="Times New Roman Cyr" w:hAnsi="Times New Roman Cyr"/>
        </w:rPr>
        <w:t xml:space="preserve">, самость. </w:t>
      </w:r>
      <w:r>
        <w:rPr>
          <w:rFonts w:eastAsia="Times New Roman Cyr" w:cs="Times New Roman Cyr" w:ascii="Times New Roman Cyr" w:hAnsi="Times New Roman Cyr"/>
          <w:b/>
          <w:bCs/>
        </w:rPr>
        <w:t>Мысль, даже самая высокая, с трудом долетит через забор самости.</w:t>
      </w:r>
      <w:r>
        <w:rPr>
          <w:rFonts w:eastAsia="Times New Roman Cyr" w:cs="Times New Roman Cyr" w:ascii="Times New Roman Cyr" w:hAnsi="Times New Roman Cyr"/>
        </w:rPr>
        <w:t xml:space="preserve"> Она поникнет на острых кольях самости. Зазубрена самость, изломана завистью и звериною злобою. Такая встреча не может допустить мысли прекрасной. Много заметного происходит в процессе принятия мысли. Бывает миг затишья перед прилетом высшего вестника. Но надутая самость разве почует этот миг сладчайший? Сердце, только оно умеет преисполниться ожидания. Только сердце не завопит: “Я жду!” Премногая самость звучит в таком </w:t>
      </w:r>
      <w:r>
        <w:rPr>
          <w:rFonts w:eastAsia="Times New Roman Cyr" w:cs="Times New Roman Cyr" w:ascii="Times New Roman Cyr" w:hAnsi="Times New Roman Cyr"/>
          <w:i/>
          <w:iCs/>
        </w:rPr>
        <w:t>я</w:t>
      </w:r>
      <w:r>
        <w:rPr>
          <w:rFonts w:eastAsia="Times New Roman Cyr" w:cs="Times New Roman Cyr" w:ascii="Times New Roman Cyr" w:hAnsi="Times New Roman Cyr"/>
        </w:rPr>
        <w:t xml:space="preserve">. Но ожидать сердцем — это уже предчувствовать. Много радости в таком чувстве. Древние называли его проводником. Утверждаю, что предчувствие есть уже открытие врат. Сердце — радушная хозяйка, оно предусматривает, как встретить гостя далекого. </w:t>
      </w:r>
      <w:r>
        <w:rPr>
          <w:rFonts w:eastAsia="Times New Roman Cyr" w:cs="Times New Roman Cyr" w:ascii="Times New Roman Cyr" w:hAnsi="Times New Roman Cyr"/>
          <w:b/>
          <w:bCs/>
        </w:rPr>
        <w:t>Нужно напрячь лучшие чувства, являя встречу мысли.</w:t>
      </w:r>
    </w:p>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rPr/>
      </w:pPr>
      <w:r>
        <w:rPr>
          <w:rFonts w:eastAsia="Times New Roman Cyr" w:cs="Times New Roman Cyr" w:ascii="Times New Roman Cyr" w:hAnsi="Times New Roman Cyr"/>
        </w:rPr>
        <w:t xml:space="preserve">Бр., 307.  Говорят, что </w:t>
      </w:r>
      <w:r>
        <w:rPr>
          <w:rFonts w:eastAsia="Times New Roman Cyr" w:cs="Times New Roman Cyr" w:ascii="Times New Roman Cyr" w:hAnsi="Times New Roman Cyr"/>
          <w:b/>
          <w:bCs/>
        </w:rPr>
        <w:t>мысль нужно встречать в молчании</w:t>
      </w:r>
      <w:r>
        <w:rPr>
          <w:rFonts w:eastAsia="Times New Roman Cyr" w:cs="Times New Roman Cyr" w:ascii="Times New Roman Cyr" w:hAnsi="Times New Roman Cyr"/>
        </w:rPr>
        <w:t xml:space="preserve">. Такое условие полезно, но еще не вполне выражает всю тонкость ощущения. Именно </w:t>
      </w:r>
      <w:r>
        <w:rPr>
          <w:rFonts w:eastAsia="Times New Roman Cyr" w:cs="Times New Roman Cyr" w:ascii="Times New Roman Cyr" w:hAnsi="Times New Roman Cyr"/>
          <w:b/>
          <w:bCs/>
        </w:rPr>
        <w:t>торжественность</w:t>
      </w:r>
      <w:r>
        <w:rPr>
          <w:rFonts w:eastAsia="Times New Roman Cyr" w:cs="Times New Roman Cyr" w:ascii="Times New Roman Cyr" w:hAnsi="Times New Roman Cyr"/>
        </w:rPr>
        <w:t xml:space="preserve"> будет лучшим определением. Но для торжественности нужна чистота сердц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 xml:space="preserve">Бр., 336.  Иногда можно ощущать как бы вибрационные накожные касания в разных частях тела, но больше всего в области позвоночника. Следует понять, что и это явление связано с передачею мысли, особенно когда идет мысль большого напряжения. Обычно такие ощущения не обращали на себя внимания, но теперь, когда вопрос об энергии мысли на очереди, физические ощущения, связанные с нею, должны особенно наблюдаться. </w:t>
      </w:r>
      <w:r>
        <w:rPr>
          <w:rFonts w:eastAsia="Times New Roman Cyr" w:cs="Times New Roman Cyr" w:ascii="Times New Roman Cyr" w:hAnsi="Times New Roman Cyr"/>
          <w:b/>
          <w:bCs/>
        </w:rPr>
        <w:t>Мысль посланная не всегда претворяется в словесные образы у получающих, но она, тем не менее, внедряется в мыслительный аппарат и воздействует на образ мышления.</w:t>
      </w:r>
      <w:r>
        <w:rPr>
          <w:rFonts w:eastAsia="Times New Roman Cyr" w:cs="Times New Roman Cyr" w:ascii="Times New Roman Cyr" w:hAnsi="Times New Roman Cyr"/>
        </w:rPr>
        <w:t xml:space="preserve"> Такое понимание восприятия мысли должно быть отмечено. До сих пор принималась во внимание лишь мысль, претворенная словами, но самое глубокое воздействие вне слов оставалось без внима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Бр., 3</w:t>
      </w:r>
      <w:r>
        <w:rPr/>
        <w:t>65.  </w:t>
      </w:r>
      <w:r>
        <w:rPr>
          <w:rFonts w:eastAsia="Times New Roman Cyr" w:cs="Times New Roman Cyr" w:ascii="Times New Roman Cyr" w:hAnsi="Times New Roman Cyr"/>
          <w:b/>
          <w:bCs/>
        </w:rPr>
        <w:t>При восприятии и при посылках мысли можно заметить ряд явлений, подтверждающих, что мысль есть энергия.</w:t>
      </w:r>
      <w:r>
        <w:rPr>
          <w:rFonts w:eastAsia="Times New Roman Cyr" w:cs="Times New Roman Cyr" w:ascii="Times New Roman Cyr" w:hAnsi="Times New Roman Cyr"/>
        </w:rPr>
        <w:t xml:space="preserve"> Можно иногда почуять спертое дыхание. Некоторые поясняют, что причина его в напряженном внимании. Но для наблюдателя особенно важно отметить, что процесс мысли сопровождается физическими ощущениями. Также иногда из полученного слова выпадает часть. Такое явление будет следствием пространственных токов, иначе говоря, следствием энергии. Также можно наблюдать усиленное сеpдцебиение и неправильную пульсацию, что будет также следствием воздействия энергии. Также можно наблюдать резкие смены настроений и жара, что свидетельствует о токах. Так можно проследить, насколько </w:t>
      </w:r>
      <w:r>
        <w:rPr>
          <w:rFonts w:eastAsia="Times New Roman Cyr" w:cs="Times New Roman Cyr" w:ascii="Times New Roman Cyr" w:hAnsi="Times New Roman Cyr"/>
          <w:b/>
          <w:bCs/>
        </w:rPr>
        <w:t>все мыслительные процессы связаны с физическими проявлениями. Аналогия может быть найдена при наблюдении радиовол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же долгое время человечество приучается к познанию мысли, но как мало проникает осознание такого первейшего закона в широкие массы. Мудро сказано, что идеи управляют миром. Но до сих пор люди твердят это, не прилагая к жизн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 xml:space="preserve">Бр., 381.  При изучении передачи мысли обычно допускают ошибку, ведущую к разочарованию. Немедленно пытаются передать мысль определенному лицу в определенный час. Между тем предварительно нужно испытать свою восприимчивость, независимо от определенного лица. </w:t>
      </w:r>
      <w:r>
        <w:rPr>
          <w:rFonts w:eastAsia="Times New Roman Cyr" w:cs="Times New Roman Cyr" w:ascii="Times New Roman Cyr" w:hAnsi="Times New Roman Cyr"/>
          <w:b/>
          <w:bCs/>
        </w:rPr>
        <w:t>Следует научиться распознаванию, которая мысль является извне и которая зародилась внутри.</w:t>
      </w:r>
      <w:r>
        <w:rPr>
          <w:rFonts w:eastAsia="Times New Roman Cyr" w:cs="Times New Roman Cyr" w:ascii="Times New Roman Cyr" w:hAnsi="Times New Roman Cyr"/>
        </w:rPr>
        <w:t xml:space="preserve"> Такое распознавание знакомо каждому, кто прислушивался к процессу мышл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акие упражнения над самим собою утончают внимательнос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Бр., 393.  </w:t>
      </w:r>
      <w:r>
        <w:rPr>
          <w:rFonts w:eastAsia="Times New Roman Cyr" w:cs="Times New Roman Cyr" w:ascii="Times New Roman Cyr" w:hAnsi="Times New Roman Cyr"/>
          <w:b/>
          <w:bCs/>
        </w:rPr>
        <w:t>При посылках мысли следует выбирать слова звучные и необычные.</w:t>
      </w:r>
      <w:r>
        <w:rPr>
          <w:rFonts w:eastAsia="Times New Roman Cyr" w:cs="Times New Roman Cyr" w:ascii="Times New Roman Cyr" w:hAnsi="Times New Roman Cyr"/>
        </w:rPr>
        <w:t xml:space="preserve"> Не повторяйте их и не осложняйте посылки. Можно повторить для вразумления, но нельзя повторить то же слово в разных смыслах. Главное, чтобы не возникали мелкие думы, прорезающие основу мышления. Такие малые мухи трудно истребляемы, но они и дают серую окраску излучению. Человек полагает, что никто и ничто не мешает его мыслям, но в то же время его сознание полно крошечными головастиками и мышление обращается в болот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 xml:space="preserve">Бр., 410.  Уже говорил, что </w:t>
      </w:r>
      <w:r>
        <w:rPr>
          <w:rFonts w:eastAsia="Times New Roman Cyr" w:cs="Times New Roman Cyr" w:ascii="Times New Roman Cyr" w:hAnsi="Times New Roman Cyr"/>
          <w:b/>
          <w:bCs/>
        </w:rPr>
        <w:t>наука о передаче мысли на расстояние является сужденным достижением человечества</w:t>
      </w:r>
      <w:r>
        <w:rPr>
          <w:rFonts w:eastAsia="Times New Roman Cyr" w:cs="Times New Roman Cyr" w:ascii="Times New Roman Cyr" w:hAnsi="Times New Roman Cyr"/>
        </w:rPr>
        <w:t xml:space="preserve">. Но она должна быть подлинной наукой и вызывать достойное ее уважение. Недопустимо, чтобы люди более почитали первобытный аппарат, нежели великую энергию, заключающуюся в них самих. Не думайте, что достаточно укреплено понимание скрытых сил в человеке. Особенно мало уважения к таким силам среди малограмотных людей. Они готовы броситься в темную бездну так называемого спиритизма, но не желают помыслить о силах, заключающихся в мыслях. </w:t>
      </w:r>
      <w:r>
        <w:rPr>
          <w:rFonts w:eastAsia="Times New Roman Cyr" w:cs="Times New Roman Cyr" w:ascii="Times New Roman Cyr" w:hAnsi="Times New Roman Cyr"/>
          <w:b/>
          <w:bCs/>
        </w:rPr>
        <w:t>Не может развиваться наука о мысли, если люди не обращают на нее внимания.</w:t>
      </w:r>
    </w:p>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rPr/>
      </w:pPr>
      <w:r>
        <w:rPr>
          <w:rFonts w:eastAsia="Times New Roman Cyr" w:cs="Times New Roman Cyr" w:ascii="Times New Roman Cyr" w:hAnsi="Times New Roman Cyr"/>
        </w:rPr>
        <w:t xml:space="preserve">Бр., 423.  Многие будут читать о Братстве. Многие будут беседовать по этому предмету. Но многие ли приложат к жизни основы Братства? Не читание, не разговоры нужны, но проблески братских отношений. </w:t>
      </w:r>
      <w:r>
        <w:rPr>
          <w:rFonts w:eastAsia="Times New Roman Cyr" w:cs="Times New Roman Cyr" w:ascii="Times New Roman Cyr" w:hAnsi="Times New Roman Cyr"/>
          <w:b/>
          <w:bCs/>
        </w:rPr>
        <w:t>Нужны также опыты над энергией мысли.</w:t>
      </w:r>
      <w:r>
        <w:rPr>
          <w:rFonts w:eastAsia="Times New Roman Cyr" w:cs="Times New Roman Cyr" w:ascii="Times New Roman Cyr" w:hAnsi="Times New Roman Cyr"/>
        </w:rPr>
        <w:t xml:space="preserve"> Пусть они не дадут блестящих следствий, но все-таки они наполнят пространство и помогут кому-то неведомому. Пусть будут отставлены пустые доводы, что нечто не удалось. Сегодня не удалось, чтобы завтра расцвело прекрасне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 xml:space="preserve">Бр., 512.  Сознательная передача мысли на расстояние находится еще в зачаточном состоянии. Каждое начинание в этом направлении должно быть приветствовано, но для широких масс это будет мало убедительно. Потому </w:t>
      </w:r>
      <w:r>
        <w:rPr>
          <w:rFonts w:eastAsia="Times New Roman Cyr" w:cs="Times New Roman Cyr" w:ascii="Times New Roman Cyr" w:hAnsi="Times New Roman Cyr"/>
          <w:b/>
          <w:bCs/>
        </w:rPr>
        <w:t>наряду с опытами должны быть широко поставлены лекции о мыслительной энергии</w:t>
      </w:r>
      <w:r>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ратство есть прежде всего Школа Мысл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 xml:space="preserve">Бр., 546.  При передаче мысли на расстояние употребляются некоторые приемы, не лишенные основания. В обоих помещениях, окрашенных в один цвет, преимущественно зеленый, звучит одна нота, и помещение наполняется одним ароматом. Такие приемы, несомненно, имеют значение лишь вспомогательное. </w:t>
      </w:r>
      <w:r>
        <w:rPr>
          <w:rFonts w:eastAsia="Times New Roman Cyr" w:cs="Times New Roman Cyr" w:ascii="Times New Roman Cyr" w:hAnsi="Times New Roman Cyr"/>
          <w:b/>
          <w:bCs/>
        </w:rPr>
        <w:t xml:space="preserve">Сила мысли зависит от спокойствия и устремления сеpдца. </w:t>
      </w:r>
      <w:r>
        <w:rPr>
          <w:rFonts w:eastAsia="Times New Roman Cyr" w:cs="Times New Roman Cyr" w:ascii="Times New Roman Cyr" w:hAnsi="Times New Roman Cyr"/>
        </w:rPr>
        <w:t>Это нужно навсегда запомнить, ибо слишком часто волю помещают в мозг. Такая мозговая посылка может быть прерываема в пространстве током более сильным. Вообще около воли и посылок мысли необходимо тончайшее восприят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бособить четкую мысль без случайных шатаний будет уже высокой дисциплиной. В Братстве обращают внимание на такое очищение мысли. Говоря о Братстве, неизбежно коснутся посылки мысли. От малых до великих заданий будет работа мысли, и для успеха потребуется дисциплина сердца. Каждое сердце окружено беспокойством, волнениями и трепетом. Можно превозмочь эти трепеты полным обращением к Иерархии, не половинчатым, но полным, и такое обращение вовсе не часто. А ведь для простейших опытов требуется непоколебимое устремление. Обычно туча маленьких злых насекомых пытается нарушить чистоту мысли. Всех таких маленьких нужно преобороть в братском единен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 xml:space="preserve">Н., 4.  Урусвати знает, насколько трудна бывает передача мысли на расстояние. Много условий может влиять. </w:t>
      </w:r>
      <w:r>
        <w:rPr>
          <w:rFonts w:eastAsia="Times New Roman Cyr" w:cs="Times New Roman Cyr" w:ascii="Times New Roman Cyr" w:hAnsi="Times New Roman Cyr"/>
          <w:b/>
          <w:bCs/>
        </w:rPr>
        <w:t>Организм человека как кипящий котел, и пространство как сияющий метатель дисков.</w:t>
      </w:r>
      <w:r>
        <w:rPr>
          <w:rFonts w:eastAsia="Times New Roman Cyr" w:cs="Times New Roman Cyr" w:ascii="Times New Roman Cyr" w:hAnsi="Times New Roman Cyr"/>
        </w:rPr>
        <w:t xml:space="preserve"> Нужно не только владеть собою, но и предусматривать химические воздействия, которые в своем столкновении могут пресекать и сильную вол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ы часто получаем укоры, почему посылки мысли иногда прекращаются. Наши друзья не отдают себе отчета, что Мы в такие промежутки бережем не себя, но их. Нужно уметь почуять пространственное напряжение и охранить друзей, находящихся в земных условия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е следует думать, что соблюдение внешних форм уже даст полные следствия. Самое главное остается в глубине сознания. Нечистый служитель не может произвести чистое действие. Самый утвержденный ритуал не освободит служителя от нечистого мышления. Так многие ошибаются, полагая, что внешние ритуалы покроют и внутреннюю мерзос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ысль Учителя должна преодолеть много препятствий в пространстве. Утверждаю, что каждое действие нужно согласовать с мышлением Учителя, — такая помощь будет истинным сотрудничеств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 Нас имеются и аппараты, которые способствуют передаче мысли на расстояние. Люди удивились бы, увидав, что некоторые аппараты им знакомы, но имеют совершенно иное примене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иложение психической энергии преображает самые простые двигател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 xml:space="preserve">Н., 10.  Урусвати знает Наш язык. Но Мы должны знать и наречия всех народов. Постоянно возникают недоумения, на каком языке следует посылать мысли для лучшей передачи. Каждый посылает на своем языке. Именно на языке, на котором он думает. Было бы ошибкой посылать мысли на чужом наречии, предполагая удобство лица, к которому мысль послана. Такое чуждое изложение только ослабляет силу посылки. Понуждая себя мыслить на чужом языке, люди будут вызывать внутренние образы, связанные с народом такого наречия. Тем самым они нарушают четкость своего мышления. </w:t>
      </w:r>
      <w:r>
        <w:rPr>
          <w:rFonts w:eastAsia="Times New Roman Cyr" w:cs="Times New Roman Cyr" w:ascii="Times New Roman Cyr" w:hAnsi="Times New Roman Cyr"/>
          <w:b/>
          <w:bCs/>
        </w:rPr>
        <w:t>Советую не только посылать мысли на своем природном языке, но и делать это в самой простой и привычной обстановке.</w:t>
      </w:r>
      <w:r>
        <w:rPr>
          <w:rFonts w:eastAsia="Times New Roman Cyr" w:cs="Times New Roman Cyr" w:ascii="Times New Roman Cyr" w:hAnsi="Times New Roman Cyr"/>
        </w:rPr>
        <w:t xml:space="preserve"> Нажитые предметы менее всего осложнят внимание. Сами излучения таких вещей не будут вносить раздраж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ы устанавливаем передачу мысли в почти пустой комнате. Стены окрашены в синий или зеленый цвет, последний может быть весьма удобен для многих индивидуальностей. Также Мы предпочитаем удобное кресло, чтобы спинной хребет был в прямом положении. Не нужно, чтобы кресло так или иначе тревожило тело. Также и свет не должен раздражать глаза. Лучше иметь источник света позади. Не должно быть насильственных напряжений, но лишь полное сосредоточие. Иногда можно иметь перед собою изображение лица, к которому идут посылки. Но лучше иметь такое изображение мысленно. Спокойствие и гармония музыки нередко сопровождают посылку мысл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мните эти условия, когда представляете себе Нас за посылками мысл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 15.  Урусвати поразилась, увидя Наше напряжение при посылках идей на расстояния дальние. Поистине, Мы наполнены электричеством, чтобы умножить силу всеначальную. Мы пользуемся и своеобразными электрическими аппаратами, чтобы создать особую атмосферу, которая помогает посылкам мысли. Замечайте, что при электрических станциях могут быть усилены психические восприятия. Хотя пресыщение атмосферы электричеством может вызывать огненные болезни. Везде нужна правильная гармония.</w:t>
      </w:r>
    </w:p>
    <w:p>
      <w:pPr>
        <w:pStyle w:val="Normal"/>
        <w:rPr/>
      </w:pPr>
      <w:r>
        <w:rPr>
          <w:rFonts w:eastAsia="Times New Roman Cyr" w:cs="Times New Roman Cyr" w:ascii="Times New Roman Cyr" w:hAnsi="Times New Roman Cyr"/>
        </w:rPr>
        <w:t xml:space="preserve">Обратите внимание, что Я сказал о напряжении при посылках идей. </w:t>
      </w:r>
      <w:r>
        <w:rPr>
          <w:rFonts w:eastAsia="Times New Roman Cyr" w:cs="Times New Roman Cyr" w:ascii="Times New Roman Cyr" w:hAnsi="Times New Roman Cyr"/>
          <w:b/>
          <w:bCs/>
        </w:rPr>
        <w:t>Мысль, посланная в определенное место определенному лицу, не требует такого напряжения, как посылка пространственная.</w:t>
      </w:r>
      <w:r>
        <w:rPr>
          <w:rFonts w:eastAsia="Times New Roman Cyr" w:cs="Times New Roman Cyr" w:ascii="Times New Roman Cyr" w:hAnsi="Times New Roman Cyr"/>
        </w:rPr>
        <w:t xml:space="preserve"> Она встречает много определенных противодействий. Около таких посылок кипит настоящая битва, и потому требуется доспех электрического вихр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е нужно забывать, что такие вихри привлекают в свою орбиту явленные утонченные души, и они могут чувствовать сильное изнеможение, ибо энергия их магнитно приобщается к общему потоку. Когда вы чуете необъяснимое напряжение и исчерпанность сил, подумайте, не участвуете ли вы в пространственных посылка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аже во время наибольшего мирового смятения Мы шлем мысли, которые противоречат желанию большинства человечества. Не могут люди понять, что безумие не может быть излечено безумием. Они стремятся повторить разрушение, которое уже не однажды посещало Землю. Мы держим по возможности равновесие, но сумма свободной воли может превозмочь благие наставл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русвати не забудет, как Мы преображаемся в напряжении. Пусть человечество потребует лечения, ибо без согласия нельзя исцели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 99.  Урусвати с Нами скажет: “Текущее столетие есть век мысли”. Действительно, лишь в текущем столетии начали понимать, что мысль есть энергия. Все мыслители прошлых веков не выдавали смысла мысли как двигателя мира. Для оценки механики мысли требовалось познание механики и многие открыт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авда, Платон знал о силе мысли, но он утверждал лишь идею мощи. Но до срока нельзя было дать массам механику мысли. Только теперь немногие исследователи начинают понимать, насколько можно познать многие качества мысли. Для таких простых наблюдений потребовались многие столетия, и уже можно указать, что мысль есть механический двигател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o насколько быстрее могло широко проникнуть в массы суждение о мысли, если бы люди могли понять Наше существование. Самые мощные токи мысли летят из Нашей Обители. Легко можно понять передачу мысли на расстояние от сильного источника.</w:t>
      </w:r>
    </w:p>
    <w:p>
      <w:pPr>
        <w:pStyle w:val="Normal"/>
        <w:rPr/>
      </w:pPr>
      <w:r>
        <w:rPr>
          <w:rFonts w:eastAsia="Times New Roman Cyr" w:cs="Times New Roman Cyr" w:ascii="Times New Roman Cyr" w:hAnsi="Times New Roman Cyr"/>
        </w:rPr>
        <w:t xml:space="preserve">Между тем </w:t>
      </w:r>
      <w:r>
        <w:rPr>
          <w:rFonts w:eastAsia="Times New Roman Cyr" w:cs="Times New Roman Cyr" w:ascii="Times New Roman Cyr" w:hAnsi="Times New Roman Cyr"/>
          <w:b/>
          <w:bCs/>
        </w:rPr>
        <w:t>люди, занимающиеся передачей мысли, мало обращают внимания на свое духовное состояние</w:t>
      </w:r>
      <w:r>
        <w:rPr>
          <w:rFonts w:eastAsia="Times New Roman Cyr" w:cs="Times New Roman Cyr" w:ascii="Times New Roman Cyr" w:hAnsi="Times New Roman Cyr"/>
        </w:rPr>
        <w:t>. Опять можно напомнить старую истину о необходимости вымыть руки перед опытом. Можно посоветовать, чтобы прежде опытов наблюдатели обратили внимание на гармоничное состояние в себе. Невозможно ожидать сильного развития опыта при несогласованности настроения. Таким образом можно достичь лишь первой стадии передачи, но желательно поспешить с развитием передачи на большие расстоя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нечно, должно быть признательными тем ученым, которые превозмогают предрассудки и заставляют людей думать об их достоянии. Мы шлем постоянно мысли, чтобы они, подобно стрелам, будили сознание человечества. Пусть почуют люди, сколько вестников стучатся к ни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 115.  Урусвати помнит, как от одного касания ее руки изменялось настроение человека. Можно заметить, что и Мы при посылках мысли сопровождаем их поднятием левой руки. Действительно, иногда можно присоединить и более низкий магнетизм, находящийся в концах пальцев. Нужно различать грубое магнетизирование от усиления мысленной посылки.</w:t>
      </w:r>
    </w:p>
    <w:p>
      <w:pPr>
        <w:pStyle w:val="Normal"/>
        <w:rPr/>
      </w:pPr>
      <w:r>
        <w:rPr>
          <w:rFonts w:eastAsia="Times New Roman Cyr" w:cs="Times New Roman Cyr" w:ascii="Times New Roman Cyr" w:hAnsi="Times New Roman Cyr"/>
        </w:rPr>
        <w:t xml:space="preserve">У Нас часто можно видеть, как одни посылки происходят стоя с поднятой рукой, другие требуют спокойного положения в кресле. Причем руки бывают или скрещены на груди, или лежат на коленях, чтобы закрыть истечение магнетизма. Также </w:t>
      </w:r>
      <w:r>
        <w:rPr>
          <w:rFonts w:eastAsia="Times New Roman Cyr" w:cs="Times New Roman Cyr" w:ascii="Times New Roman Cyr" w:hAnsi="Times New Roman Cyr"/>
          <w:b/>
          <w:bCs/>
        </w:rPr>
        <w:t>различные положения тела показывают, насколько психическая энергия соединяется с прочими телесными функциями.</w:t>
      </w:r>
      <w:r>
        <w:rPr>
          <w:rFonts w:eastAsia="Times New Roman Cyr" w:cs="Times New Roman Cyr" w:ascii="Times New Roman Cyr" w:hAnsi="Times New Roman Cyr"/>
        </w:rPr>
        <w:t xml:space="preserve"> Теперь такие напоминания приобретают особое значение, ибо начинают изучать посылки мысли, но не наблюдают привходящие условия. На Востоке обращают внимание не только на физическое положение, но и на многие окружающие условия.</w:t>
      </w:r>
    </w:p>
    <w:p>
      <w:pPr>
        <w:pStyle w:val="Normal"/>
        <w:rPr/>
      </w:pPr>
      <w:r>
        <w:rPr>
          <w:rFonts w:eastAsia="Times New Roman Cyr" w:cs="Times New Roman Cyr" w:ascii="Times New Roman Cyr" w:hAnsi="Times New Roman Cyr"/>
        </w:rPr>
        <w:t>Среди старинных записей находим многие символические выражения, но смысл их сейчас утерян. Может быть, самые древние обычаи устных поручений имели глубокое значение. Учение передавалось доверенному лицу и не требовало символических сокрытий, между тем как условные записи могут создавать пагубные заблуждения. Тучи невежества могут сокрыть крохи выданного. Умышленное злобное утверждение может извращать даже самое очевидное. Можно представить, какие труды требуются, чтобы направить</w:t>
      </w:r>
      <w:r>
        <w:rPr/>
        <w:t xml:space="preserve"> </w:t>
      </w:r>
      <w:r>
        <w:rPr>
          <w:rFonts w:eastAsia="Times New Roman Cyr" w:cs="Times New Roman Cyr" w:ascii="Times New Roman Cyr" w:hAnsi="Times New Roman Cyr"/>
        </w:rPr>
        <w:t>мышление на путь разумного устранения всех стыдных извращений.</w:t>
      </w:r>
    </w:p>
    <w:p>
      <w:pPr>
        <w:pStyle w:val="Normal"/>
        <w:rPr/>
      </w:pPr>
      <w:r>
        <w:rPr>
          <w:rFonts w:eastAsia="Times New Roman Cyr" w:cs="Times New Roman Cyr" w:ascii="Times New Roman Cyr" w:hAnsi="Times New Roman Cyr"/>
        </w:rPr>
        <w:t xml:space="preserve">Mожно видеть, как многие не понимают, насколько они губят свои силы, желая подорвать настроение лиц близких. </w:t>
      </w:r>
      <w:r>
        <w:rPr>
          <w:rFonts w:eastAsia="Times New Roman Cyr" w:cs="Times New Roman Cyr" w:ascii="Times New Roman Cyr" w:hAnsi="Times New Roman Cyr"/>
          <w:b/>
          <w:bCs/>
        </w:rPr>
        <w:t>Когда-нибудь будет судимо покушение на настроение.</w:t>
      </w:r>
      <w:r>
        <w:rPr>
          <w:rFonts w:eastAsia="Times New Roman Cyr" w:cs="Times New Roman Cyr" w:ascii="Times New Roman Cyr" w:hAnsi="Times New Roman Cyr"/>
        </w:rPr>
        <w:t xml:space="preserve"> Разбитие музыкального инструмента судимо, но насколько больше должно быть обережено настроение человека. Нельзя возобновить разбитое настрое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 xml:space="preserve">Н., 143.  Урусвати знает много физических воздействий на психическую энергию. Мы указывали на пространственные токи, влияющие на весь организм человека. Но помимо такого проявления можно видеть, насколько </w:t>
      </w:r>
      <w:r>
        <w:rPr>
          <w:rFonts w:eastAsia="Times New Roman Cyr" w:cs="Times New Roman Cyr" w:ascii="Times New Roman Cyr" w:hAnsi="Times New Roman Cyr"/>
          <w:b/>
          <w:bCs/>
        </w:rPr>
        <w:t>каждая физическая энергия повышает напряжение всех центров. Так, например, сильная электрификация помогает первой степени передачи мысли на расстояние</w:t>
      </w:r>
      <w:r>
        <w:rPr>
          <w:rFonts w:eastAsia="Times New Roman Cyr" w:cs="Times New Roman Cyr" w:ascii="Times New Roman Cyr" w:hAnsi="Times New Roman Cyr"/>
        </w:rPr>
        <w:t>. В Америке можно убеждаться в этом, но производящие опыты не думают, какая энергия способствует их опытам. При дальнейшем развитии психической энергии она не чувствует таких окружений, но при начале опытов такое воздействие весьма ощутимо. Каждое напряжение уже будет развивать нашу сил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дин ученый утверждал, что он может особенно напряженно мыслить, находясь перед горящим камином. Другой находил, что на него влияло кипение воды. Третий мог сказать, что наиболее удачные решения приходили ему во время грозы. Можно привести много свидетельств, насколько даже самое обиходное напряжение создает усиление мышления. Остается лишь наблюдать, что именно способствует или подавляет энергию. У Нас именно развита такая наблюдательность. Можно ее приложить ко всем явлениям жизни. Сила мысли, умноженная естественными условиями, будет служить на самых дальних расстояния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Н., 184.  </w:t>
      </w:r>
      <w:r>
        <w:rPr>
          <w:rFonts w:eastAsia="Times New Roman Cyr" w:cs="Times New Roman Cyr" w:ascii="Times New Roman Cyr" w:hAnsi="Times New Roman Cyr"/>
          <w:b/>
          <w:bCs/>
        </w:rPr>
        <w:t>Урусвати знает, насколько иногда трудна передача мысли на дальние расстояния. Особенно не легко преодолевать междусферные слои.</w:t>
      </w:r>
      <w:r>
        <w:rPr>
          <w:rFonts w:eastAsia="Times New Roman Cyr" w:cs="Times New Roman Cyr" w:ascii="Times New Roman Cyr" w:hAnsi="Times New Roman Cyr"/>
        </w:rPr>
        <w:t xml:space="preserve"> Мысль, даже очень четкая, не может проникнуть в следующую сферу. Она может скользить по поверхности. Даже на малом примере единичной ауры человека можно наблюдать, как мысль может не проникать за границу излучения. Такое обстоятельство не принимается во внимание исследователями мысли. Они полагают, что посылка зависит от силы отправителя, но забывают также важное качество излучения получателя. При том нужно помнить, что свойство излучения чрезвычайно индивидуальн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ельзя основываться лишь на размерах ауры. Нужно познать и наполнение ее. Совершенно то же бывает с пульсом человека. Не только нужно наблюдать скорость, но и наполнение его. Так можно cебе представить все напряжение посылок Мыслителя. Кроме всех обычных условий, они находятся под опасностью перехвата. Каждая мысленная посылка привлекает к себе множество сущностей. Они пытаются поглотить эти частицы жизненной энергии. Они иногда не могут понять смысла посланного, но пытаются насытиться частицами энерг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 Нас много забот, чтобы дальние посылки Мыслителя доходили сохранно. Не мало самопожертвования требуется от Мыслителя, чтобы пронзить все сферы четкою мыслью. Он действует во имя блага человечества и знает, что оно не будет признательно, ибо лучшие заботы оно встречает поношение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 xml:space="preserve">Н., 204.  Урусвати знает о вредителях незримых и явных. Каждый исследователь передачи мысли на расстояние должен отметить все сопровождающие условия, способствующие или враждебные. Но знаете, что </w:t>
      </w:r>
      <w:r>
        <w:rPr>
          <w:rFonts w:eastAsia="Times New Roman Cyr" w:cs="Times New Roman Cyr" w:ascii="Times New Roman Cyr" w:hAnsi="Times New Roman Cyr"/>
          <w:b/>
          <w:bCs/>
        </w:rPr>
        <w:t>мысли могут перехватываться пространственными сущностями</w:t>
      </w:r>
      <w:r>
        <w:rPr>
          <w:rFonts w:eastAsia="Times New Roman Cyr" w:cs="Times New Roman Cyr" w:ascii="Times New Roman Cyr" w:hAnsi="Times New Roman Cyr"/>
        </w:rPr>
        <w:t>. Также понятно, что некоторые люди могут слышать мысли, но каждый исследователь должен обратить внимание на особые условия присутствующих.</w:t>
      </w:r>
    </w:p>
    <w:p>
      <w:pPr>
        <w:pStyle w:val="Normal"/>
        <w:rPr/>
      </w:pPr>
      <w:r>
        <w:rPr>
          <w:rFonts w:eastAsia="Times New Roman Cyr" w:cs="Times New Roman Cyr" w:ascii="Times New Roman Cyr" w:hAnsi="Times New Roman Cyr"/>
        </w:rPr>
        <w:t xml:space="preserve">Можно наблюдать, </w:t>
      </w:r>
      <w:r>
        <w:rPr>
          <w:rFonts w:eastAsia="Times New Roman Cyr" w:cs="Times New Roman Cyr" w:ascii="Times New Roman Cyr" w:hAnsi="Times New Roman Cyr"/>
          <w:b/>
          <w:bCs/>
        </w:rPr>
        <w:t>что согласие присутствующих способствует передаче и охраняет от перехватчиков</w:t>
      </w:r>
      <w:r>
        <w:rPr>
          <w:rFonts w:eastAsia="Times New Roman Cyr" w:cs="Times New Roman Cyr" w:ascii="Times New Roman Cyr" w:hAnsi="Times New Roman Cyr"/>
        </w:rPr>
        <w:t>. Более того, если близкие, находящиеся в соседнем помещении, пребывают в гармоничном настроении, они уже охраняют сохранность передачи. Люди, смущенные или раздраженные, оказываются сотрудниками злобных перехватчиков. Аура раздраженного человека является лучшим дробителем протекающих токов. Такие вредители могут отрицать свое соучастие с перехватчиками, но по существу они остаются пособниками зла. Когда-то в тонком мире они пожалеют о своей несдержанно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Люди не хотят знать, что за каждым их легкомысленным поступком стерегут незримые сущности. Мысль находится в грубых руках. Лишь немногие поймут, что мысль должна быть окружена лучшими условиями. Неразумные полагают, что мысль укрепляется от наркотиков. Эти судороги мысли не могут творить эволюцию. Каждая эманация наркотиков уже привлекает самых опасных сущностей. Они захватывают обрывки мыслей и ткут из них самую вредную ткань. Можно иногда вспомнить, как полезные мысли извращались. Поищите причину в окружении и, наверно, найдете повод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ыслитель говорил: “Бедная наша мысль, нет у тебя защиты. Лишь успеешь вылететь, как уже злые когти тебя раздирают. Как горсть золота, брошенная в толпу, исчезает, так и мысль пространства может быть перехвачена. Хорошо, если мысль достанется просвещенному уму, но среди встречных могут оказаться и грабители. Если телу нужна чистота, то около мысли нужна еще большая опрятнос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 xml:space="preserve">Н., 228.  Урусвати знает, как многое замечательное проходит не явно, ибо оно не вмещается в сознании. То же происходит и при научных опытах. Напомним о передаче мысли на расстояние. Удачные наблюдения могут ограничиться поверхностным следствием только по причине, что не обращается достаточно внимания на нервное состояние присутствующих. Мало того, чтобы люди собирались в одно время и в определенном месте, также </w:t>
      </w:r>
      <w:r>
        <w:rPr>
          <w:rFonts w:eastAsia="Times New Roman Cyr" w:cs="Times New Roman Cyr" w:ascii="Times New Roman Cyr" w:hAnsi="Times New Roman Cyr"/>
          <w:b/>
          <w:bCs/>
        </w:rPr>
        <w:t>нужно, чтобы участники находились в ясной гармонии, избегая раздражения</w:t>
      </w:r>
      <w:r>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едостаточно, чтобы люди уверяли друг друга, что они совершенно спокойны. Когда внутри кипит самое губительное раздражение, невозможно ожидать развития опытов. Когда требуется удесятерение энергии, нужно помнить, что раздражение и беспокойство подобны преградам в ручь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е придают значения раздражению, не считают, что такое состояние отзовется на обеих сторонах. Не желают понять, что растрата чужой энергии есть преступление против личности. Человек должен дать себе отчет, насколько он может покушаться на чужое достоя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и многих явлениях люди упускают главные условия и после жалуются, что им не показано самое большое. Мы посылали иногда даже массовые явления, но даже и они считались случайность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ыслитель говорил: “Пока человек не желает судить без предрассудков, он не может видеть и слыша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 xml:space="preserve">Н., 399.  Урусвати знает, что </w:t>
      </w:r>
      <w:r>
        <w:rPr>
          <w:rFonts w:eastAsia="Times New Roman Cyr" w:cs="Times New Roman Cyr" w:ascii="Times New Roman Cyr" w:hAnsi="Times New Roman Cyr"/>
          <w:b/>
          <w:bCs/>
        </w:rPr>
        <w:t>металлы могут способствовать передаче мысли на расстояние</w:t>
      </w:r>
      <w:r>
        <w:rPr>
          <w:rFonts w:eastAsia="Times New Roman Cyr" w:cs="Times New Roman Cyr" w:ascii="Times New Roman Cyr" w:hAnsi="Times New Roman Cyr"/>
        </w:rPr>
        <w:t>. Это свойство было замечено в глубокой древности, отсюда произошла целая наука о сплавах. Появились изображения, отлитые весьма научно. И теперь находим такие изображения, но качество сплава не может быть исследовано без уничтожения самих изображени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 еще одно обстоятельство препятствует изучению того, что было уже известно в древности. Изображения ставились на изолированную металлическую пластинку. Об этом изолирующем металле уже было сказано. На такую пластинку полагались руки. Но никогда эта пластинка не приделывалась накрепко к изображению. Таким образом охранялась тайна сочетания металл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последствии научная основа затемнилась. Изображения сделались принадлежностью храмов. Люди продолжали им молиться, забыв о первоначальном значении. Но когда-то такие сплавы изучались весьма тщательно. Люди, желавшие сообщаться между собою, имели точные повторения изображений; они понимали, что способствующие условия должны быть соблюдены.</w:t>
      </w:r>
    </w:p>
    <w:p>
      <w:pPr>
        <w:pStyle w:val="Normal"/>
        <w:rPr/>
      </w:pPr>
      <w:r>
        <w:rPr>
          <w:rFonts w:eastAsia="Times New Roman Cyr" w:cs="Times New Roman Cyr" w:ascii="Times New Roman Cyr" w:hAnsi="Times New Roman Cyr"/>
        </w:rPr>
        <w:t>Говорю об этих древних достижениях, чтобы устыдить многих наших современников. Они гордятся многими открытиями, но при опытах не умеют сохранить простых условий. К тому же человечество не желает научиться терпению. Пусть подумают, сколько терпения было положено при исследовании сплавов. С тех пор некоторые металлы были забыты и потом снова открыты. Поучительно наблюдать, сколько предметов забыто человечеством! К ним относится и радий, когда-то носивший иное название: его</w:t>
      </w:r>
      <w:r>
        <w:rPr/>
        <w:t xml:space="preserve"> </w:t>
      </w:r>
      <w:r>
        <w:rPr>
          <w:rFonts w:eastAsia="Times New Roman Cyr" w:cs="Times New Roman Cyr" w:ascii="Times New Roman Cyr" w:hAnsi="Times New Roman Cyr"/>
        </w:rPr>
        <w:t>называли сердце тверд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ыслитель очень берег изображение, присланное ему кем-то из Индии. Он говорил: “Думают, что это просто металл, но чую, в нем есть сердце. Он излучает тепло и может исцеля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Н., 416.  Урусвати знает, что звуковые волны нарушаются не только материальными грубыми средствами, но даже и тончайшими газообразными веществами.</w:t>
      </w:r>
      <w:r>
        <w:rPr>
          <w:rFonts w:eastAsia="Times New Roman Cyr" w:cs="Times New Roman Cyr" w:ascii="Times New Roman Cyr" w:hAnsi="Times New Roman Cyr"/>
          <w:b/>
          <w:bCs/>
        </w:rPr>
        <w:t xml:space="preserve"> Можно написать целое исследование о нарушении звуковых волн, и следует это сделать</w:t>
      </w:r>
      <w:r>
        <w:rPr>
          <w:rFonts w:eastAsia="Times New Roman Cyr" w:cs="Times New Roman Cyr" w:ascii="Times New Roman Cyr" w:hAnsi="Times New Roman Cyr"/>
        </w:rPr>
        <w:t>. Земля окутана облаком газа, и за последнюю четверть века особенно уплотнился этот мрачный покров.</w:t>
      </w:r>
    </w:p>
    <w:p>
      <w:pPr>
        <w:pStyle w:val="Normal"/>
        <w:rPr/>
      </w:pPr>
      <w:r>
        <w:rPr>
          <w:rFonts w:eastAsia="Times New Roman Cyr" w:cs="Times New Roman Cyr" w:ascii="Times New Roman Cyr" w:hAnsi="Times New Roman Cyr"/>
        </w:rPr>
        <w:t xml:space="preserve">Можно удивляться, что, несмотря на такое препятствие, все-таки удаются многие опыты. Прежде всего имею в виду передачу мысли на расстояние. Конечно, </w:t>
      </w:r>
      <w:r>
        <w:rPr>
          <w:rFonts w:eastAsia="Times New Roman Cyr" w:cs="Times New Roman Cyr" w:ascii="Times New Roman Cyr" w:hAnsi="Times New Roman Cyr"/>
          <w:b/>
          <w:bCs/>
        </w:rPr>
        <w:t xml:space="preserve">энергия мысли самая проникающая и не связанная расстоянием, но и она подвергается нарушению газами. Человечество не знает, насколько оно вредит эволюции, творя разрушительные газы. </w:t>
      </w:r>
      <w:r>
        <w:rPr>
          <w:rFonts w:eastAsia="Times New Roman Cyr" w:cs="Times New Roman Cyr" w:ascii="Times New Roman Cyr" w:hAnsi="Times New Roman Cyr"/>
        </w:rPr>
        <w:t>Никто не может установить, насколько распространяются газы и какие сочетания они породя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е будем говорить об убийственных порождениях для сознательного взаимного уничтожения. Каждый знает их разрушительное действие не только на атмосферу, но и на почву; такие яды составляют позор человечества. Но, кроме них, производятся многие газы для различных новых изобретений; они также усугубляют мрачный покров Земл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ожно предложить каждому химику изобрести и противогаз, но такое изобретение будет особенно трудным. Даже если оно обеспечит малую область, то все-таки никто не сумеет определить трансформацию газа и предел его распространения. Таким образом, человечество создает новую опасность и расплачивается новыми болезнями. Пусть человечество несет ответственность за свое земное здоровье, но непростительно, когда затрагиваются и тонкие сфер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ыслитель уже давно замечал, насколько может быть ядовит дым от печей и костров. Когда он видел зажженные факелы, он замечал: “Кому суждено вдохнуть такой яд?”</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 xml:space="preserve">Н., 661. </w:t>
      </w:r>
      <w:r>
        <w:rPr>
          <w:rFonts w:eastAsia="Times New Roman Cyr" w:cs="Times New Roman Cyr" w:ascii="Times New Roman Cyr" w:hAnsi="Times New Roman Cyr"/>
          <w:b/>
          <w:bCs/>
        </w:rPr>
        <w:t>Урусвати знает, что мысленная передача лучше всего воспринимается лицом, с которым установлены основные вибрации.</w:t>
      </w:r>
      <w:r>
        <w:rPr>
          <w:rFonts w:eastAsia="Times New Roman Cyr" w:cs="Times New Roman Cyr" w:ascii="Times New Roman Cyr" w:hAnsi="Times New Roman Cyr"/>
        </w:rPr>
        <w:t xml:space="preserve"> Такие посылки воспринимаются и толпою, где вибрации вообще не организованы. Но труднее всего иметь общение с малой группой, которая связана некоторым общим делом, но не имеет гармон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акие группы могут совершенно парализовать восприятие. При этом они воображают, что они сплочены для общего действия. На самом деле такие люди нередко оказываются лицемерами. У них это свойство может быть вольным, сознательным или бессознательным. Особенно трудно, когда предполагается какое-то сплоченное действие, но вместо него вонзаются в сердце невидимые стрел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 734. Урусвати знает, как молниеносные спирали звучаний окутывают Землю; получается покров благодатный или вредоносный. Человек может свободною волею творить целение или гибель. Не может человек сказать, что он безвинно страдает. Он сам когда-то внес яд в космическую ткань.</w:t>
      </w:r>
    </w:p>
    <w:p>
      <w:pPr>
        <w:pStyle w:val="Normal"/>
        <w:rPr/>
      </w:pPr>
      <w:r>
        <w:rPr>
          <w:rFonts w:eastAsia="Times New Roman Cyr" w:cs="Times New Roman Cyr" w:ascii="Times New Roman Cyr" w:hAnsi="Times New Roman Cyr"/>
        </w:rPr>
        <w:t xml:space="preserve">Уже начали изучать космические звучания и поняли, что каждое слово человека есть скрижаль нерушимая. Теперь </w:t>
      </w:r>
      <w:r>
        <w:rPr>
          <w:rFonts w:eastAsia="Times New Roman Cyr" w:cs="Times New Roman Cyr" w:ascii="Times New Roman Cyr" w:hAnsi="Times New Roman Cyr"/>
          <w:b/>
          <w:bCs/>
        </w:rPr>
        <w:t>настает время, когда мысль человека должна быть изучаема. Она быстрее света. Она образует покров мощный над Землею, но часто ли мысль бывает благодатной</w:t>
      </w:r>
      <w:r>
        <w:rPr/>
        <w:t>?</w:t>
      </w:r>
    </w:p>
    <w:p>
      <w:pPr>
        <w:pStyle w:val="Normal"/>
        <w:rPr/>
      </w:pPr>
      <w:r>
        <w:rPr>
          <w:rFonts w:eastAsia="Times New Roman Cyr" w:cs="Times New Roman Cyr" w:ascii="Times New Roman Cyr" w:hAnsi="Times New Roman Cyr"/>
        </w:rPr>
        <w:t xml:space="preserve">Люди уже умеют отобразить качество мысли, но содержание ее еще не уловлено. </w:t>
      </w:r>
      <w:r>
        <w:rPr>
          <w:rFonts w:eastAsia="Times New Roman Cyr" w:cs="Times New Roman Cyr" w:ascii="Times New Roman Cyr" w:hAnsi="Times New Roman Cyr"/>
          <w:b/>
          <w:bCs/>
        </w:rPr>
        <w:t>Приближается час, когда чуткие аппараты смогут запечатлевать точное содержание мысли.</w:t>
      </w:r>
      <w:r>
        <w:rPr>
          <w:rFonts w:eastAsia="Times New Roman Cyr" w:cs="Times New Roman Cyr" w:ascii="Times New Roman Cyr" w:hAnsi="Times New Roman Cyr"/>
        </w:rPr>
        <w:t xml:space="preserve"> Люди, мыслящие во благо общее, будут рады такому исследованию, но все, живущие ненавистью, злобой, ложью, завистью, будут всячески препятствовать такому открытию. Ученый, решившийся на такое открытие, вряд ли будет назван другом современного человечеств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ост завет, что нельзя прожить ненавистью, но современные вожди только и кричат о необходимости ненависти. Они не знают о мощи мысли и о карме. Кто думает, что зло можно истребить злом, тот ошибается. Даже такой ужас, как война, не может быть прекращен ненавистью. Много благородных мыслей спасут человечество. Воины-герои образуются не ненавистью, но пламенной волей добр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ыслитель говорил: “Пламенный воин не знает препятстви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 754. Урусвати знает, насколько болезненно отзываются некоторые звуки при мысленной передаче. При этом замечается, что иногда большой шум воспринимается легче, чем ярые малые возгласы. Казалось бы, такие явления нуждаются в исследовании, но как и где найти врача, который сумел бы прислушаться к происходящей трансмутации организма? Врач должен быть открыт к пониманию подобных явлений, но многие врачи одним присутствием своим прекращают всякие проявления психической энерг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ужно сознаться, что таких мертвенных отрицателей много, особенно среди так называемых ученых. Они вместо утончения чувств убивают их непоправимо. Как же могут они присутствовать при процессах передачи мыслей? Как могут они исследовать состояние организма, получающего дальние токи? Но все-таки могут найтись такие утонченные, положительные наблюдатели, которые не только не помешают, но даже усилят явление.</w:t>
      </w:r>
    </w:p>
    <w:p>
      <w:pPr>
        <w:pStyle w:val="Normal"/>
        <w:rPr/>
      </w:pPr>
      <w:r>
        <w:rPr>
          <w:rFonts w:eastAsia="Times New Roman Cyr" w:cs="Times New Roman Cyr" w:ascii="Times New Roman Cyr" w:hAnsi="Times New Roman Cyr"/>
          <w:b/>
          <w:bCs/>
        </w:rPr>
        <w:t>Пусть мысль человека устремляется к психическим наблюдениям. При таких исканиях люди невольно сближаются и могут полезно сотрудничать.</w:t>
      </w:r>
      <w:r>
        <w:rPr>
          <w:rFonts w:eastAsia="Times New Roman Cyr" w:cs="Times New Roman Cyr" w:ascii="Times New Roman Cyr" w:hAnsi="Times New Roman Cyr"/>
        </w:rPr>
        <w:t xml:space="preserve"> Пусть они мысленно путешествуют по надземному миру. Если первые путешествия будут примитивны, это не должно огорчать. Помощь придет, лишь бы было искреннее устремле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ыслитель говорил: “Когда же появятся врачи, знающие человек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Опыты профессора Райна и его сорока коллег </w:t>
      </w:r>
      <w:r>
        <w:rPr>
          <w:lang w:val="en-US"/>
        </w:rPr>
        <w:t>&lt;…&gt;</w:t>
      </w:r>
      <w:r>
        <w:rPr>
          <w:rFonts w:eastAsia="Times New Roman Cyr" w:cs="Times New Roman Cyr" w:ascii="Times New Roman Cyr" w:hAnsi="Times New Roman Cyr"/>
        </w:rPr>
        <w:t xml:space="preserve"> и известного психиатра профессора Бехтерева достаточно ярко доказали возможность передачи мысли на расстояние. Да что говорить о людях, когда имеются собаки, которые понимают каждую мысль своего хозяина! Наш знакомый доктор Кастрицкий имеет такую замечательную собаку, и он постоянно демонстрирует ее способности перед своими многочисленными пациентами. Да и Бехтерев описывал свои опыты по передаче мысли животным. Если существуют индивидуумы, которые могут видеть физическим зрением предметы через самые непроницаемые вещества, то почему не могут быть организмы, которые могут слышать мысли и голоса на расстоянии? Явление, когда люди начинают слышать радио на расстоянии без аппарата, все учащаются. Неужели могут еще встречаться такие невежды, которые будут отрицать подобные явления? Им следует сказать: знайте больше” [2,2, 03.12.37].</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нужно просто побольше знать. Но мы, вполне признавая, вернее, зная, о возможности сообщений с миром потусторонним, тем не менее в нашем случае настаиваем на получении наших книг не “from the clouds” от каких-то небожителей, а именно от Махатм, или Братьев, носящих физическую оболочку и занимающих на Земле определенное место. Потому и интересуемся так всеми опытами по передаче мыслей на расстояние, которыми заняты сейчас в одной Америке уже до сорока профессоров во главе с д-ром Райном, не говоря о других выдающихся европейских ученых. Великий Платон говорил: “Мысли правят Миром”. Теперь проф. Комптон, высказав предположение о нахождении действенной разумной силы за каждым феноменом природы и о действии мыслей на материю, заканчивает свой труд следующими замечательными словами: “Возможно, что мысли человека являются самым важным фактором Мира...”. Итак, начав с воздействия идеологии мысли, мы приходим уже к постижению механики мысли. Так, родные, собирайте, где только можете, факты и научные доказательства, касающиеся психической области, и о растущем интересе к не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ожно указать невеждам, что в Латвии сейчас одна маленькая девочка находится под наблюдением комиссии врачей. Эта девочка читает мысли не только своей матери, но и посторонних людей. Друзья прислали мне книгу на немецком языке об этом феномене, написанную врачом, наблюдавшим за нею. Пишу все это и повторяю неоднократно, чтобы Вы, родные, не опасались невежественных нападок. Именно, мы и Вы интересуемся всеми результатами, достигнутыми как отдельными учеными, так и Обществами по исследованию парапсихических явлений в Америке и Европе. Главное, хранить спокойствие и уметь привести факты из научных хроник, доказывающие растущий интерес, особенно в Европе, к этим вопросам” [2,2, 31.12.37].</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b/>
          <w:bCs/>
        </w:rPr>
        <w:t xml:space="preserve">“ </w:t>
      </w:r>
      <w:r>
        <w:rPr>
          <w:rFonts w:eastAsia="Times New Roman Cyr" w:cs="Times New Roman Cyr" w:ascii="Times New Roman Cyr" w:hAnsi="Times New Roman Cyr"/>
        </w:rPr>
        <w:t xml:space="preserve">Достижения Культуры как выявление жизнедательной </w:t>
      </w:r>
      <w:r>
        <w:rPr>
          <w:rFonts w:eastAsia="Times New Roman Cyr" w:cs="Times New Roman Cyr" w:ascii="Times New Roman Cyr" w:hAnsi="Times New Roman Cyr"/>
          <w:b/>
          <w:bCs/>
        </w:rPr>
        <w:t>праны</w:t>
      </w:r>
      <w:r>
        <w:rPr>
          <w:rFonts w:eastAsia="Times New Roman Cyr" w:cs="Times New Roman Cyr" w:ascii="Times New Roman Cyr" w:hAnsi="Times New Roman Cyr"/>
        </w:rPr>
        <w:t xml:space="preserve"> принадлежат всему Миру! Истинно, Культура с ее основами высокой Этики много нужнее всяких витаминов и изысканий новых универсальных средств против бичей человеческого невежества, как венерические заболевания, рак, малярия, чахотка и др. </w:t>
      </w:r>
      <w:r>
        <w:rPr>
          <w:rFonts w:eastAsia="Times New Roman Cyr" w:cs="Times New Roman Cyr" w:ascii="Times New Roman Cyr" w:hAnsi="Times New Roman Cyr"/>
          <w:b/>
          <w:bCs/>
        </w:rPr>
        <w:t>Каждый истинно культурный человек обладает психической энергией высокого качества</w:t>
      </w:r>
      <w:r>
        <w:rPr>
          <w:rFonts w:eastAsia="Times New Roman Cyr" w:cs="Times New Roman Cyr" w:ascii="Times New Roman Cyr" w:hAnsi="Times New Roman Cyr"/>
        </w:rPr>
        <w:t>, при осознании которой он может помочь не только своему зараженному организму, но незаметно оздоровить и всю окружающую атмосферу. Именно, пора обратить внимание, насколько при нормальных условиях высококультурные люди не только сами живут дольше, но и способствуют здоровью близких им людей” [2,2, 05.09.45].</w:t>
      </w:r>
    </w:p>
    <w:p>
      <w:pPr>
        <w:pStyle w:val="Normal"/>
        <w:ind w:firstLine="426"/>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ind w:firstLine="426"/>
        <w:rPr>
          <w:b/>
          <w:b/>
          <w:bCs/>
          <w:sz w:val="18"/>
          <w:szCs w:val="18"/>
        </w:rPr>
      </w:pPr>
      <w:r>
        <w:rPr>
          <w:b/>
          <w:bCs/>
          <w:sz w:val="18"/>
          <w:szCs w:val="18"/>
        </w:rPr>
      </w:r>
    </w:p>
    <w:p>
      <w:pPr>
        <w:pStyle w:val="Heading1"/>
        <w:ind w:left="1134" w:right="1134" w:firstLine="567"/>
        <w:rPr>
          <w:rFonts w:ascii="Times New Roman Cyr" w:hAnsi="Times New Roman Cyr" w:eastAsia="Times New Roman Cyr" w:cs="Times New Roman Cyr"/>
        </w:rPr>
      </w:pPr>
      <w:r>
        <w:rPr>
          <w:rFonts w:eastAsia="Times New Roman Cyr" w:cs="Times New Roman Cyr" w:ascii="Times New Roman Cyr" w:hAnsi="Times New Roman Cyr"/>
        </w:rPr>
        <w:t>9. Новый взгляд на науку и ученых</w:t>
      </w:r>
    </w:p>
    <w:p>
      <w:pPr>
        <w:pStyle w:val="Normal"/>
        <w:ind w:firstLine="426"/>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r>
    </w:p>
    <w:p>
      <w:pPr>
        <w:pStyle w:val="Style12"/>
        <w:rPr>
          <w:rFonts w:ascii="Times New Roman Cyr" w:hAnsi="Times New Roman Cyr" w:eastAsia="Times New Roman Cyr" w:cs="Times New Roman Cyr"/>
        </w:rPr>
      </w:pPr>
      <w:r>
        <w:rPr>
          <w:rFonts w:eastAsia="Times New Roman Cyr" w:cs="Times New Roman Cyr" w:ascii="Times New Roman Cyr" w:hAnsi="Times New Roman Cyr"/>
        </w:rPr>
        <w:t>Наука должна укрепить пути к высшему познаванию. Наступило время, когда древние символы знания должны обратиться в научные формулы.</w:t>
      </w:r>
    </w:p>
    <w:p>
      <w:pPr>
        <w:pStyle w:val="Style12"/>
        <w:rPr>
          <w:b/>
          <w:b/>
          <w:bCs/>
        </w:rPr>
      </w:pPr>
      <w:r>
        <w:rPr>
          <w:rFonts w:eastAsia="Times New Roman Cyr" w:cs="Times New Roman Cyr" w:ascii="Times New Roman Cyr" w:hAnsi="Times New Roman Cyr"/>
        </w:rPr>
        <w:t>“</w:t>
      </w:r>
      <w:r>
        <w:rPr>
          <w:rFonts w:eastAsia="Times New Roman Cyr" w:cs="Times New Roman Cyr" w:ascii="Times New Roman Cyr" w:hAnsi="Times New Roman Cyr"/>
        </w:rPr>
        <w:t>Братство”</w:t>
      </w:r>
    </w:p>
    <w:p>
      <w:pPr>
        <w:pStyle w:val="Normal"/>
        <w:ind w:firstLine="426"/>
        <w:rPr>
          <w:b/>
          <w:b/>
          <w:bCs/>
          <w:sz w:val="18"/>
          <w:szCs w:val="18"/>
        </w:rPr>
      </w:pPr>
      <w:r>
        <w:rPr>
          <w:b/>
          <w:bCs/>
          <w:sz w:val="18"/>
          <w:szCs w:val="18"/>
        </w:rPr>
      </w:r>
    </w:p>
    <w:p>
      <w:pPr>
        <w:pStyle w:val="Normal"/>
        <w:rPr/>
      </w:pPr>
      <w:r>
        <w:rPr>
          <w:rFonts w:eastAsia="Times New Roman Cyr" w:cs="Times New Roman Cyr" w:ascii="Times New Roman Cyr" w:hAnsi="Times New Roman Cyr"/>
        </w:rPr>
        <w:t>Бр., 93.  </w:t>
      </w:r>
      <w:r>
        <w:rPr>
          <w:rFonts w:eastAsia="Times New Roman Cyr" w:cs="Times New Roman Cyr" w:ascii="Times New Roman Cyr" w:hAnsi="Times New Roman Cyr"/>
          <w:b/>
          <w:bCs/>
        </w:rPr>
        <w:t xml:space="preserve">Все возможно, только уныние может шептать о невозможности. Каждый шаг науки не ограничивает, но дает новую возможность. </w:t>
      </w:r>
      <w:r>
        <w:rPr>
          <w:rFonts w:eastAsia="Times New Roman Cyr" w:cs="Times New Roman Cyr" w:ascii="Times New Roman Cyr" w:hAnsi="Times New Roman Cyr"/>
        </w:rPr>
        <w:t>Если что-то окажется невозможным с земной точки зрения, то это самое вполне осуществимо приложением тонких энергий. Лицо человека изменяется от источника света. Освещение может до неузнаваемости изменить черты и уявить небывалое выражение. Но сколько лучей и токов всевозможных воздействий существуют и могут преобразить суще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азве не ободрительно понимать, что все возможн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Бр., 215.  </w:t>
      </w:r>
      <w:r>
        <w:rPr>
          <w:rFonts w:eastAsia="Times New Roman Cyr" w:cs="Times New Roman Cyr" w:ascii="Times New Roman Cyr" w:hAnsi="Times New Roman Cyr"/>
          <w:b/>
          <w:bCs/>
        </w:rPr>
        <w:t>Знание бывает обобщающее и расчленяющее.</w:t>
      </w:r>
      <w:r>
        <w:rPr>
          <w:rFonts w:eastAsia="Times New Roman Cyr" w:cs="Times New Roman Cyr" w:ascii="Times New Roman Cyr" w:hAnsi="Times New Roman Cyr"/>
        </w:rPr>
        <w:t xml:space="preserve"> Одни ученые начинают с первых шагов познавания прилежать к первому виду, но другие не могут выйти за пределы расчленения. Рано или поздно и они должны будут обратиться к методу обобщения. Нужно полюбить такой порядок мысли. В нем заключается творчество. Расчленение будет подготовительным путем к тому же завершению. Полезно уметь понять различие этих двух путей. Именно теперь много прилежных ученых, которые довольствуются вторым методом. Но мало поможет он, когда каждое познание является синтезом многих отраслей науки. Требуется большая подвижность ума, чтобы мочь найти сравнение и подтверждение из самой непpедвиденной области науки. Умение сочетать необходимые показания уже доказывает высокую степень сознания. Уже много было потеряно из-за ненужных подразделений. Даже замечалась какая-то враждебность отдельных областей науки между собою. Но разве гуманитарные и прикладные науки не являются ветвями того же Древа Истин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р., 216.  Не будем осуждать самое кропотливое исследование, когда оно не таит в себе предумышленной враждебности к соседней области. Пусть ученые найдут в себе решимость не отрешаться от того, что им в данное время не известн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 xml:space="preserve">Бр., 220.  Каждая фаза Учения отвечает на особую нужду человечества. Настоящее время отличается потрясением нравственности. Помощь Учения должна быть направлена к утверждению нравственных устоев. Нахождения науки разошлись с бытом, получается особый вид дикарства, овладевшего научными инструментами. Меньшинство высокопросвещенных тружеников высится редкими островами среди океана невежества. </w:t>
      </w:r>
      <w:r>
        <w:rPr>
          <w:rFonts w:eastAsia="Times New Roman Cyr" w:cs="Times New Roman Cyr" w:ascii="Times New Roman Cyr" w:hAnsi="Times New Roman Cyr"/>
          <w:b/>
          <w:bCs/>
        </w:rPr>
        <w:t xml:space="preserve">Грамотность еще не есть просвещение, потому дается совет укрепить сердце как средоточие просвещения. </w:t>
      </w:r>
      <w:r>
        <w:rPr>
          <w:rFonts w:eastAsia="Times New Roman Cyr" w:cs="Times New Roman Cyr" w:ascii="Times New Roman Cyr" w:hAnsi="Times New Roman Cyr"/>
        </w:rPr>
        <w:t>Даются научные и врачебные указания, должны они помочь телесному и духовному оздоровлению. Чем непосредственнее принимаются эти советы, тем и действие их сильнее. Зародыш энтузиазма вырастает в прекрасное вдохновение. Капля доброты превращается в действительное благо. Кроха любви процветает чудесным садом. Кто же осудит желание помочь ближнем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 xml:space="preserve">Бр., 265.  Древняя пословица говорит: “Думающий о смерти ее призывает”. Также и врачи иногда замечали, что мысль о кончине ее приближает. Каждая мудрость народная содержит в себе частицу истины. Но нужно прежде всего подумать, можно ли занимать мысли тем, чего не существует. Пора людям признать, что жизнь не прекращается. Так совершенно изменится отношение к земному существованию. </w:t>
      </w:r>
      <w:r>
        <w:rPr>
          <w:rFonts w:eastAsia="Times New Roman Cyr" w:cs="Times New Roman Cyr" w:ascii="Times New Roman Cyr" w:hAnsi="Times New Roman Cyr"/>
          <w:b/>
          <w:bCs/>
        </w:rPr>
        <w:t>Для правильной эволюции нужно скорее утвердить правильную точку зрения на непрекращающуюся жизнь.</w:t>
      </w:r>
      <w:r>
        <w:rPr>
          <w:rFonts w:eastAsia="Times New Roman Cyr" w:cs="Times New Roman Cyr" w:ascii="Times New Roman Cyr" w:hAnsi="Times New Roman Cyr"/>
        </w:rPr>
        <w:t xml:space="preserve"> Наука должна прийти на помощь, чтобы рассеять мрачные заблуждения. Не о могиле думать человеку, но о крыльях и красоте сужденной. Чем ярче человек внедрит в сознание красоту миров, тем легче он воспримет новые услов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 xml:space="preserve">БР., 425.  Когда сопоставляем фазы нарастания сознания с научными методами, Мы вовсе не желаем иссушить прекрасные источники. Наоборот, Мы хотим создать прочные истоки энергии. </w:t>
      </w:r>
      <w:r>
        <w:rPr>
          <w:rFonts w:eastAsia="Times New Roman Cyr" w:cs="Times New Roman Cyr" w:ascii="Times New Roman Cyr" w:hAnsi="Times New Roman Cyr"/>
          <w:b/>
          <w:bCs/>
        </w:rPr>
        <w:t>Наука должна укрепить пути к высшему познаванию.</w:t>
      </w:r>
      <w:r>
        <w:rPr>
          <w:rFonts w:eastAsia="Times New Roman Cyr" w:cs="Times New Roman Cyr" w:ascii="Times New Roman Cyr" w:hAnsi="Times New Roman Cyr"/>
        </w:rPr>
        <w:t xml:space="preserve"> Наступило время, когда древние символы знания должны претвориться в научные формулы. Не будем унижать такой процесс очищения мышления. Научимся находить союзников в самых неожиданных областях. Не врагами, но сотрудниками будут познаватели всех сил природ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чевидность напомнит о глубинах действительности. Так вместо рассечения живого организма будем слагать объединение сознания. Пусть не называют Нас мечтателями, ибо любим точное знание, поскольку оно может быть точны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 xml:space="preserve">Бр., 459.  Жажда утоляется влагою. </w:t>
      </w:r>
      <w:r>
        <w:rPr>
          <w:rFonts w:eastAsia="Times New Roman Cyr" w:cs="Times New Roman Cyr" w:ascii="Times New Roman Cyr" w:hAnsi="Times New Roman Cyr"/>
          <w:b/>
          <w:bCs/>
        </w:rPr>
        <w:t>Жажда познания утоляется путем приближения к высшему миру.</w:t>
      </w:r>
      <w:r>
        <w:rPr>
          <w:rFonts w:eastAsia="Times New Roman Cyr" w:cs="Times New Roman Cyr" w:ascii="Times New Roman Cyr" w:hAnsi="Times New Roman Cyr"/>
        </w:rPr>
        <w:t xml:space="preserve"> Многие ученые всю жизнь томились несказуемой тоскою, ибо они отрешили себя от познавания высшего мира. Тоска неправильного пути есть самая жестокая, поедающая! Человек, наконец, окончательно отсекает продвижение свое и мучается, не понимая своего заблуждения. Много злобы рождается у таких сущностей. Они готовы преследовать даже малейшее проявление свет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 xml:space="preserve">Бр., 592.  При неисчерпаемости богатства природы трудно выделить одну часть вне связи с целым. Поистине, все настолько напитано всеобъемлющим началом, что даже с грубо-материальной стороны не может быть отделено одно от другого. Возьмите самое малое насекомое. Можно ли изучать его без окружающего, без всех причин воздействий и следствий? Тем труднее изучать человека отдельно от природы. Все отрасли познания человека лишь свидетельствуют об искусственном их подразделении. Биология, физиология, психология, парапсихология и множество подобных отделов лишь заставляют спросить, где же человек. </w:t>
      </w:r>
      <w:r>
        <w:rPr>
          <w:rFonts w:eastAsia="Times New Roman Cyr" w:cs="Times New Roman Cyr" w:ascii="Times New Roman Cyr" w:hAnsi="Times New Roman Cyr"/>
          <w:b/>
          <w:bCs/>
        </w:rPr>
        <w:t>Невозможно изучать великий микрокосм без опознания всеначальной энергии</w:t>
      </w:r>
      <w:r>
        <w:rPr>
          <w:rFonts w:eastAsia="Times New Roman Cyr" w:cs="Times New Roman Cyr" w:ascii="Times New Roman Cyr" w:hAnsi="Times New Roman Cyr"/>
        </w:rPr>
        <w:t>. Лишь такое объединяющее понятие может продвинуть наблюдения в размеры величия природы человека. При этом будут вспоминаться и великие понятия, возвышающие дух. Среди первых будет Братств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Бр., 595.  </w:t>
      </w:r>
      <w:r>
        <w:rPr>
          <w:rFonts w:eastAsia="Times New Roman Cyr" w:cs="Times New Roman Cyr" w:ascii="Times New Roman Cyr" w:hAnsi="Times New Roman Cyr"/>
          <w:b/>
          <w:bCs/>
        </w:rPr>
        <w:t>Правильна мысль о познавании явлений снизу или сверху.</w:t>
      </w:r>
      <w:r>
        <w:rPr>
          <w:rFonts w:eastAsia="Times New Roman Cyr" w:cs="Times New Roman Cyr" w:ascii="Times New Roman Cyr" w:hAnsi="Times New Roman Cyr"/>
        </w:rPr>
        <w:t xml:space="preserve"> Обычно познавание накопляется вместе с ростом сознания. Человек, как к вершине горы, тяжко подымается. Явление наблюдаемое висит над сознанием и подавляет его. Кажутся трудными многие понятия, и человек начинает избегать их. Но может быть другой способ познавания: человек героически возвышает свое сознание и уже сверху наблюдает явление. Таким образом, самое сложное явление окажется ниже сознания и будет восприниматься легко. Второй способ восприятия есть путь Братства. Оно мерами суровыми и вдохновенными пробуждает сознание, ведет его выше, чтобы тем легче воспринять самые сложные явления. Особенно в период нагнетения и нагромождений нужен такой способ повышения сознания. Он может применяться в каждой разумной школе, но пусть он именуется путем Братств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Бр., 596.  </w:t>
      </w:r>
      <w:r>
        <w:rPr>
          <w:rFonts w:eastAsia="Times New Roman Cyr" w:cs="Times New Roman Cyr" w:ascii="Times New Roman Cyr" w:hAnsi="Times New Roman Cyr"/>
          <w:b/>
          <w:bCs/>
        </w:rPr>
        <w:t>Город науки всегда будет мечтою просвещенных людей</w:t>
      </w:r>
      <w:r>
        <w:rPr>
          <w:rFonts w:eastAsia="Times New Roman Cyr" w:cs="Times New Roman Cyr" w:ascii="Times New Roman Cyr" w:hAnsi="Times New Roman Cyr"/>
        </w:rPr>
        <w:t>. Никто не дерзнет возразить против обители ученых, где в тишине и в мудром общении будут познаваться истины. Каждый ученый работник будет иметь в своем распоряжении лучшие аппараты. Можно представить себе, какие открытия воспоследуют при общей согласованности и при сотрудничестве всех отраслей науки! Каждый не будет считать идею такого города утопической. Лишь бы нашлись средства и доброе желание. Но если сказать, что некая Обитель Знания существует, то множество сомнений и отрицаний обрушится. Если же к слову “наука” добавить слово “Братство”, то непременно будет сказано, что такое химическое соединение невозможно. Но кто же сказал, что наука и Братство не соединим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 xml:space="preserve">Бр., 599.  Как пчелы собирают мед, так собирайте знание. Спросят, что нового в таком совете. Новое то, что </w:t>
      </w:r>
      <w:r>
        <w:rPr>
          <w:rFonts w:eastAsia="Times New Roman Cyr" w:cs="Times New Roman Cyr" w:ascii="Times New Roman Cyr" w:hAnsi="Times New Roman Cyr"/>
          <w:b/>
          <w:bCs/>
        </w:rPr>
        <w:t>следует собирать знание отовсюду</w:t>
      </w:r>
      <w:r>
        <w:rPr>
          <w:rFonts w:eastAsia="Times New Roman Cyr" w:cs="Times New Roman Cyr" w:ascii="Times New Roman Cyr" w:hAnsi="Times New Roman Cyr"/>
        </w:rPr>
        <w:t>. До сих пор знание разграничивалось, и целые области его оказывались под запретом, под сомнением и в небрежении. Люди не имели мужества превозмочь предрассудки. Они забывали, что ученый должен быть прежде всего открытым ко всему сущему. Для ученого нет запретных областей. Он не умалит явление природы, ибо понимает, что причина и следствие каждого явления имеют глубокое значение. Братство учит беспредрассудочному познавани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 xml:space="preserve">Бр., 600.  Да не подумают ученые, что из Братства происходит осуждение им. </w:t>
      </w:r>
      <w:r>
        <w:rPr>
          <w:rFonts w:eastAsia="Times New Roman Cyr" w:cs="Times New Roman Cyr" w:ascii="Times New Roman Cyr" w:hAnsi="Times New Roman Cyr"/>
          <w:b/>
          <w:bCs/>
        </w:rPr>
        <w:t>Ученые — Наши друзья</w:t>
      </w:r>
      <w:r>
        <w:rPr>
          <w:rFonts w:eastAsia="Times New Roman Cyr" w:cs="Times New Roman Cyr" w:ascii="Times New Roman Cyr" w:hAnsi="Times New Roman Cyr"/>
        </w:rPr>
        <w:t xml:space="preserve">. Не называем учеными книжников, полных суеверий, но </w:t>
      </w:r>
      <w:r>
        <w:rPr>
          <w:rFonts w:eastAsia="Times New Roman Cyr" w:cs="Times New Roman Cyr" w:ascii="Times New Roman Cyr" w:hAnsi="Times New Roman Cyr"/>
          <w:b/>
          <w:bCs/>
        </w:rPr>
        <w:t>каждый просветленный труженик науки получит привет Братства</w:t>
      </w:r>
      <w:r>
        <w:rPr/>
        <w:t>.</w:t>
      </w:r>
    </w:p>
    <w:p>
      <w:pPr>
        <w:pStyle w:val="Normal"/>
        <w:rPr/>
      </w:pPr>
      <w: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 121.  Урусвати знает, насколько неуклонно Мы внушаем человечеству предсужденные ему открытия, — вспомним о воздухоплавании. После летучих кораблей Атлантиды, казалось бы, такое завоевание воздуха надолго прервалось, но мысль о полетах не должна была исчезнуть. Появились многие сказания о воздушных кораблях, о железных птицах, о коврах-самолетах. Соломон уже пользовался летательным аппаратом. Наконец, Наш возлюбленный Леонардо заложил основу научного воздухоплавания. Так можно в разных областях знания усматривать, как извне нарастали идеи от поэтических легенд до научных исчислени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ожно вспомнить миф об Икаре и Симоне Волхве. Такие указания могут напомнить и о полетах в тонкий мир. Так некогда человек снова разовьет в себе способность левитации, но для этого нужно прежде всего познать психическую энергию. Такие же предуказания можно проследить и в разных других областях. Не забываем напоминать людям о тех стучащихся к ним возможностях, которые могут ускорить эволюци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е забудем, что современные вычисления очень несовершенны, ибо в них забыты некоторые факторы. По сей день не принимается в расчет всеначальная энергия и многие токи сильнейших химических сочетаний. Ученые не часто внимают Нашим советам. Можно видеть, что многие открытия произошли как бы вследствие каких-то случайностей. Не было ли в них шепота из Башни Чунг?</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асто Мы принуждены дать указание не специалисту, но восприимчивому труженику других областей. Жены и сестры изобретателей могут сказать, как нередко они, по чувствознанию, направляли сужденное открыт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еутомимо будем твердить о неотложных нуждах человечеств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 219.  Урусвати знает о неповторимости тончайших сочетаний. Однажды Мыслитель заметил, что слушатели недостаточно вняли о неповторимости. Он взял большое бронзовое зеркало и покрыл его ровным слоем песка. Затем по краю зеркала начал выстукивать различные ритмы, от которых песок складывался в разные узоры. После Мыслитель предложил ученикам повторить те же ритмы и достичь тех же узоров. Конечно, никто не мог сделать этого.</w:t>
      </w:r>
    </w:p>
    <w:p>
      <w:pPr>
        <w:pStyle w:val="Normal"/>
        <w:rPr/>
      </w:pPr>
      <w:r>
        <w:rPr>
          <w:rFonts w:eastAsia="Times New Roman Cyr" w:cs="Times New Roman Cyr" w:ascii="Times New Roman Cyr" w:hAnsi="Times New Roman Cyr"/>
        </w:rPr>
        <w:t xml:space="preserve">Мыслитель сказал: “Слова не всегда убеждают, но самый простой пример покажет, насколько щедра природа. </w:t>
      </w:r>
      <w:r>
        <w:rPr>
          <w:rFonts w:eastAsia="Times New Roman Cyr" w:cs="Times New Roman Cyr" w:ascii="Times New Roman Cyr" w:hAnsi="Times New Roman Cyr"/>
          <w:b/>
          <w:bCs/>
        </w:rPr>
        <w:t>Не может быть повторимости в великолепии природы. Закон един, но выражения его бесчисленны.</w:t>
      </w:r>
      <w:r>
        <w:rPr>
          <w:rFonts w:eastAsia="Times New Roman Cyr" w:cs="Times New Roman Cyr" w:ascii="Times New Roman Cyr" w:hAnsi="Times New Roman Cyr"/>
        </w:rPr>
        <w:t xml:space="preserve"> Вы не могли повторить узоров по тысяче причин, но прежде всего потому, что космические условия уже изменились. Такие тончайшие сочетания должны вас радовать, ибо они показывают и беспредельность ваших возможностей. Все движется и ничто не повторяется. Это условие нужно применить во всей жизн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 234.  Урусвати знает, насколько Мы поощряем научные опыты. Когда вас спросят, как относиться к опыту с ракетой на Луну, отвечайте: “С уважение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нечно, знаем, что испытатели не получат ожидаемого ими, но все же произойдут полезные наблюдения. Кроме того, ум может обернуться к тонкому миру и понять, что многие заключения могут состояться лишь путем полета тонкого тела.</w:t>
      </w:r>
    </w:p>
    <w:p>
      <w:pPr>
        <w:pStyle w:val="Normal"/>
        <w:rPr/>
      </w:pPr>
      <w:r>
        <w:rPr>
          <w:rFonts w:eastAsia="Times New Roman Cyr" w:cs="Times New Roman Cyr" w:ascii="Times New Roman Cyr" w:hAnsi="Times New Roman Cyr"/>
        </w:rPr>
        <w:t xml:space="preserve">Усмотрим, что </w:t>
      </w:r>
      <w:r>
        <w:rPr>
          <w:rFonts w:eastAsia="Times New Roman Cyr" w:cs="Times New Roman Cyr" w:ascii="Times New Roman Cyr" w:hAnsi="Times New Roman Cyr"/>
          <w:b/>
          <w:bCs/>
        </w:rPr>
        <w:t>люди приближаются к истине совершенно различно</w:t>
      </w:r>
      <w:r>
        <w:rPr>
          <w:rFonts w:eastAsia="Times New Roman Cyr" w:cs="Times New Roman Cyr" w:ascii="Times New Roman Cyr" w:hAnsi="Times New Roman Cyr"/>
        </w:rPr>
        <w:t>. Одни могут пройти кратчайшим путем, но другие должны воздвигать вавилонскую башню и нагромождать много сложных формул, чтобы дойти до простейшего вывода.</w:t>
      </w:r>
    </w:p>
    <w:p>
      <w:pPr>
        <w:pStyle w:val="Normal"/>
        <w:rPr/>
      </w:pPr>
      <w:r>
        <w:rPr>
          <w:rFonts w:eastAsia="Times New Roman Cyr" w:cs="Times New Roman Cyr" w:ascii="Times New Roman Cyr" w:hAnsi="Times New Roman Cyr"/>
          <w:b/>
          <w:bCs/>
        </w:rPr>
        <w:t>Мы не препятствуем даже самым сложным опытам. Каждый имеет свою природу и находит свой путь.</w:t>
      </w:r>
      <w:r>
        <w:rPr>
          <w:rFonts w:eastAsia="Times New Roman Cyr" w:cs="Times New Roman Cyr" w:ascii="Times New Roman Cyr" w:hAnsi="Times New Roman Cyr"/>
        </w:rPr>
        <w:t xml:space="preserve"> Ошибочно будет направлять людей к одному методу. Может быть, человек принес свои давние воспоминания и стремится воплотить их. Пусть хотя бы из пушки стреляют по дальним мирам, лишь бы мысль направлялась к таким проблемам. Не мудро пресекать течение мышл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ного раз человек пытался припомнить давние заветы. Когда-то он на другом наречии и в другой обстановке уже направлялся к тем же заданиям. Нужно относиться с уважением к таким попытка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ыслитель говорил: “Иногда вы глядите на меня взором многих век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 255.  Урусвати знает, как люди стремятся вернуться к какой-то прежней жизни. Для них все прошлое кажется чем-то особо привлекательным. Они готовы забыть самые уродливые проявления, лишь бы окунуться в прошлое. Они считают несносным темп современной жизни. Они живут надеждой, что жизнь снова вернется в медленное русло. Если сказать им, что такой возврат невозможен, они сочтут вас повстанцами. Если скажете им о наступлении Нового Мира, вас назовут нарушителями устоев. Но кто же может вернуть скудное течение, если поток уже вышел из берегов?</w:t>
      </w:r>
    </w:p>
    <w:p>
      <w:pPr>
        <w:pStyle w:val="Normal"/>
        <w:rPr/>
      </w:pPr>
      <w:r>
        <w:rPr>
          <w:rFonts w:eastAsia="Times New Roman Cyr" w:cs="Times New Roman Cyr" w:ascii="Times New Roman Cyr" w:hAnsi="Times New Roman Cyr"/>
        </w:rPr>
        <w:t xml:space="preserve">Действительно, ритм новый утомителен для тех, кто не может воспринять его. Неосознанный ритм может быть даже губителен. Необузданные газы могут быть смертельны. Техника неприспособленная может порождать бедствия. Много опасностей возникло по причине недомыслия. Тем не менее, уже вошел в жизнь новый ритм. Люди не могут не признать новых условий, нахлынувших в жизнь. Возвращение к прошлому невозможно. Остается сгармонизировать новые приобретения. Для этого </w:t>
      </w:r>
      <w:r>
        <w:rPr>
          <w:rFonts w:eastAsia="Times New Roman Cyr" w:cs="Times New Roman Cyr" w:ascii="Times New Roman Cyr" w:hAnsi="Times New Roman Cyr"/>
          <w:b/>
          <w:bCs/>
        </w:rPr>
        <w:t>люди должны обратить внимание на так называемые гуманитарные науки. Нужно возродить искусство мышл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ченые заняты отыскиванием новых качеств мозга. Для установления равновесия ритма такая забота полезна. Мозг и нервная система дадут необычные открытия, которые создадут возможность приспособиться к новому ритм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ыстрота жизни кажется ужасной, пока мышление не опередит ее. Люди должны воспринять космические условия, иначе произойдет губительное расхождение. Движение Земли будет замедляться, но привхождение энергий будет ускоряться. Каждая дисгармония уже губительна. Каждое разъединение уже есть разложение. Когда было сказано, что идеи управляют миром, то этим была утверждена сила мысли.</w:t>
      </w:r>
    </w:p>
    <w:p>
      <w:pPr>
        <w:pStyle w:val="Normal"/>
        <w:rPr/>
      </w:pPr>
      <w:r>
        <w:rPr>
          <w:rFonts w:eastAsia="Times New Roman Cyr" w:cs="Times New Roman Cyr" w:ascii="Times New Roman Cyr" w:hAnsi="Times New Roman Cyr"/>
          <w:b/>
          <w:bCs/>
        </w:rPr>
        <w:t xml:space="preserve">Пусть разумное мышление поможет человечеству принять новый ритм и осознать Новый Мир, который приблизился. </w:t>
      </w:r>
      <w:r>
        <w:rPr>
          <w:rFonts w:eastAsia="Times New Roman Cyr" w:cs="Times New Roman Cyr" w:ascii="Times New Roman Cyr" w:hAnsi="Times New Roman Cyr"/>
        </w:rPr>
        <w:t>Истинно, уже вливается Новый Мир. Именно Новый Мир уже вошел в силу, истинно, в сиянии искр научных достижений. Сосредоточимся поверх всякого угара, поверх всех опасностей на осознании Нового Мира.</w:t>
      </w:r>
    </w:p>
    <w:p>
      <w:pPr>
        <w:pStyle w:val="Normal"/>
        <w:rPr/>
      </w:pPr>
      <w:r>
        <w:rPr>
          <w:rFonts w:eastAsia="Times New Roman Cyr" w:cs="Times New Roman Cyr" w:ascii="Times New Roman Cyr" w:hAnsi="Times New Roman Cyr"/>
          <w:b/>
          <w:bCs/>
        </w:rPr>
        <w:t>Люди должны признать, что теперь жизнь приобретает смысл надземный.</w:t>
      </w:r>
      <w:r>
        <w:rPr>
          <w:rFonts w:eastAsia="Times New Roman Cyr" w:cs="Times New Roman Cyr" w:ascii="Times New Roman Cyr" w:hAnsi="Times New Roman Cyr"/>
        </w:rPr>
        <w:t xml:space="preserve"> Люди осмеивают астрологию, но признают космические химизмы. Вместо ограниченных формул прошлого, людям даются неограниченные надземные достижения; в этих пределах уместятся и мозг, и сердце. Можно осознать, как широки врата Нового Мира! В таком познании нет места сожалению и уныни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ыслитель говорил: “Уже скоро люди научатся летать. Новые сферы света сделаются доступны. Да станут люди достойны таких дар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 280. Существует мнение, что Земля неподвижна, что она является центром Вселенной и только на ней существует жизнь человеческая. Можно изумляться подобным заблуждениям. Такие голоса могут лишь вредить эволюции. Люди и без того не умеют заглянуть в Беспредельность, но если их убедить, что Земля есть центр Вселенной и они — единственный венец творения, то произойдет новая судорога невежества.</w:t>
      </w:r>
    </w:p>
    <w:p>
      <w:pPr>
        <w:pStyle w:val="Normal"/>
        <w:rPr/>
      </w:pPr>
      <w:r>
        <w:rPr>
          <w:rFonts w:eastAsia="Times New Roman Cyr" w:cs="Times New Roman Cyr" w:ascii="Times New Roman Cyr" w:hAnsi="Times New Roman Cyr"/>
          <w:b/>
          <w:bCs/>
        </w:rPr>
        <w:t>Ученые должны отдавать себе отчет, какие опасности могут повлечь за собою их неудачные умозаключения</w:t>
      </w:r>
      <w:r>
        <w:rPr>
          <w:rFonts w:eastAsia="Times New Roman Cyr" w:cs="Times New Roman Cyr" w:ascii="Times New Roman Cyr" w:hAnsi="Times New Roman Cyr"/>
        </w:rPr>
        <w:t>. Ученые, даже в случае прогноза неиспытанного, должны уметь уберечься от легкомыслия, даже если оно будет очень пышны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реди областей человеческого мышления существуют такие, к которым можно притрагиваться с чрезвычайной осторожностью. Истинно, самоуверенность может быть отличным понятием, но самодовольство — могила эволюции. Так нужно не умалять планету Землю, но следует вообразить ее место среди величия Беспредельно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ыслитель часто обращал внимание на дальние миры. Он признавал, какое малое место занимала Земля, но никогда не стал бы умалять красоту своей родин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 xml:space="preserve">Н., 326.  Урусвати знает, что </w:t>
      </w:r>
      <w:r>
        <w:rPr>
          <w:rFonts w:eastAsia="Times New Roman Cyr" w:cs="Times New Roman Cyr" w:ascii="Times New Roman Cyr" w:hAnsi="Times New Roman Cyr"/>
          <w:b/>
          <w:bCs/>
        </w:rPr>
        <w:t>образование должно искоренять грубость</w:t>
      </w:r>
      <w:r>
        <w:rPr>
          <w:rFonts w:eastAsia="Times New Roman Cyr" w:cs="Times New Roman Cyr" w:ascii="Times New Roman Cyr" w:hAnsi="Times New Roman Cyr"/>
        </w:rPr>
        <w:t xml:space="preserve">. Нужно согласиться, </w:t>
      </w:r>
      <w:r>
        <w:rPr>
          <w:rFonts w:eastAsia="Times New Roman Cyr" w:cs="Times New Roman Cyr" w:ascii="Times New Roman Cyr" w:hAnsi="Times New Roman Cyr"/>
          <w:i/>
          <w:iCs/>
        </w:rPr>
        <w:t>что</w:t>
      </w:r>
      <w:r>
        <w:rPr>
          <w:rFonts w:eastAsia="Times New Roman Cyr" w:cs="Times New Roman Cyr" w:ascii="Times New Roman Cyr" w:hAnsi="Times New Roman Cyr"/>
        </w:rPr>
        <w:t xml:space="preserve"> Мы понимаем под грубостью. Можно представить себе очень знающего ученого, который останется грубым человеком. Можно увидеть, что формальное знание не избавляет от грубости, которая не допускает тонких восприятий. Но </w:t>
      </w:r>
      <w:r>
        <w:rPr>
          <w:rFonts w:eastAsia="Times New Roman Cyr" w:cs="Times New Roman Cyr" w:ascii="Times New Roman Cyr" w:hAnsi="Times New Roman Cyr"/>
          <w:b/>
          <w:bCs/>
        </w:rPr>
        <w:t>наука будущего требует утончения, иначе она не может служить синтезом.</w:t>
      </w:r>
      <w:r>
        <w:rPr>
          <w:rFonts w:eastAsia="Times New Roman Cyr" w:cs="Times New Roman Cyr" w:ascii="Times New Roman Cyr" w:hAnsi="Times New Roman Cyr"/>
        </w:rPr>
        <w:t xml:space="preserve"> Учитель должен обладать уважением к прочим областям науки, но для этого он должен быть подготовлен, начиная с первых школьных ле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просите человека, что понимает он под грубостью. Он скажет: сквернословие, хулу и дерзость. Но это будет лишь некоторыми свойствами. Основа грубости незаметна для большинства. Но тот, кто соприкасается с тонкими энергиями, может понять, что грубость есть нарушение всего тонкого. Так люди должны понять, что грубость не излечивается вежливостью. Можно встретить весьма вежливых грубиянов, и они никогда не признают, что могут быть повинны в грубости.</w:t>
      </w:r>
    </w:p>
    <w:p>
      <w:pPr>
        <w:pStyle w:val="Normal"/>
        <w:rPr/>
      </w:pPr>
      <w:r>
        <w:rPr>
          <w:rFonts w:eastAsia="Times New Roman Cyr" w:cs="Times New Roman Cyr" w:ascii="Times New Roman Cyr" w:hAnsi="Times New Roman Cyr"/>
        </w:rPr>
        <w:t xml:space="preserve">Спросят: “Неужели книга о хорошем поведении входит в Учение Жизни?” Именно входит, и нужно принять тонкость понимания, чтобы утончить сознание. Сейчас Мы говорим о том, что почти невыразимо человеческими словами. Но многие основы непроизносимы, но должны быть очувствованы. Такие безмолвные понимания и соглашения будут связью для будущих достижений. Нет слов, но чувство запоминается и ляжет в основание эволюции. Так </w:t>
      </w:r>
      <w:r>
        <w:rPr>
          <w:rFonts w:eastAsia="Times New Roman Cyr" w:cs="Times New Roman Cyr" w:ascii="Times New Roman Cyr" w:hAnsi="Times New Roman Cyr"/>
          <w:b/>
          <w:bCs/>
        </w:rPr>
        <w:t>человек, утонченный в чувствах, не будет груб</w:t>
      </w:r>
      <w:r>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ыслитель повторял: “Умейте чувствовать, иначе подумают, что у вас свиная кож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 xml:space="preserve">Н., 402.  Урусвати знает, что </w:t>
      </w:r>
      <w:r>
        <w:rPr>
          <w:rFonts w:eastAsia="Times New Roman Cyr" w:cs="Times New Roman Cyr" w:ascii="Times New Roman Cyr" w:hAnsi="Times New Roman Cyr"/>
          <w:b/>
          <w:bCs/>
        </w:rPr>
        <w:t>мировоззрения, идеалистическое и материалистическое, суть понятия мнимые</w:t>
      </w:r>
      <w:r>
        <w:rPr>
          <w:rFonts w:eastAsia="Times New Roman Cyr" w:cs="Times New Roman Cyr" w:ascii="Times New Roman Cyr" w:hAnsi="Times New Roman Cyr"/>
        </w:rPr>
        <w:t>. Найдутся люди, которые скажут, что четыре осознания, названные Мною, будут понятиями идеалистическими и потому не отвечающими мировоззрению материалистическому. Они такие природные отрицатели, что даже не позаботятся рассмотреть каждое понятие с точки зрения материализм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усть они скажут, что научное изучение прошлого не материалистично так же, как и познание жизни дальних миров и скрытых энергий. Не будем говорить об Иерархии, ибо каждый из отрицателей имеет свою Иерархию и поклоняется ей даже больше того, чем Мы имеем в виду. Так рассмотрим каждое понятие со стороны материализма и придем к заключению, что решительно все сущее есть материя.</w:t>
      </w:r>
    </w:p>
    <w:p>
      <w:pPr>
        <w:pStyle w:val="Normal"/>
        <w:rPr/>
      </w:pPr>
      <w:r>
        <w:rPr>
          <w:rFonts w:eastAsia="Times New Roman Cyr" w:cs="Times New Roman Cyr" w:ascii="Times New Roman Cyr" w:hAnsi="Times New Roman Cyr"/>
        </w:rPr>
        <w:t xml:space="preserve">Но что же есть воззрение идеалистическое? Оно не может быть вне материи, хотя бы оно касалось высших ее слоев. Таким образом, видим, что оба названные мировоззрения будут плохими определительными. Человек стремится познать Великую Реальность. Человек для этого обладает мышлением. Человек пришел к правильному выводу, что мысль есть энергия, значит, реальные исследования будут действовать совершенно ощутимо. Человек идет по напряженной научной стезе. </w:t>
      </w:r>
      <w:r>
        <w:rPr>
          <w:rFonts w:eastAsia="Times New Roman Cyr" w:cs="Times New Roman Cyr" w:ascii="Times New Roman Cyr" w:hAnsi="Times New Roman Cyr"/>
          <w:b/>
          <w:bCs/>
        </w:rPr>
        <w:t>Нет таких высших понятий, которые бы не совмещались с научными подходами, если наука будет чиста и без предубеждени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тверждаю, что человечество двигается по пути научных умозрений, но движение это медленно. Толпы невежд препятствуют каждому ускорению, но пора, чтобы ветхие понятия отпали, иначе самомнительные новаторы оказываются самыми отсталыми тиходума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ыслитель предостерегал, чтобы ученики не сделались жертвами отсталых определительных поняти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 490.  Урусвати знает ошибки современных философов, которые отрывают человека от мироздания. Их человек является существом мыслящим, но без прошлого и будущего, притом он не имеет связи с Вселенной. Такое мышление не может слагать прогноз будущего, потому современная философия так оторвана от жизн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ельзя представить себе человека как бы в пустыне, где он не знает пути. Человек понимает, что существуют подобные ему твари, неизвестно откуда явившиеся и неизвестно куда проваливающиеся. Но разве можно приучить мышление к ограниченному существованию? Такое представление будет прежде всего скучным.</w:t>
      </w:r>
    </w:p>
    <w:p>
      <w:pPr>
        <w:pStyle w:val="Normal"/>
        <w:rPr/>
      </w:pPr>
      <w:r>
        <w:rPr>
          <w:rFonts w:eastAsia="Times New Roman Cyr" w:cs="Times New Roman Cyr" w:ascii="Times New Roman Cyr" w:hAnsi="Times New Roman Cyr"/>
        </w:rPr>
        <w:t>Нужно пересмотреть такое учение, которое оказывается вреднее ограниченного материализма, из него может образоваться продвижение, но отвлеченный человек не может войти в путь эволюции. Не удивительно, что многие современные философы остаются вне жизни, но мыслители должны прежде всего устремляться к проблемам бытия, в которых человек занимает соответственное место. Не полезно отсекать части здорового организма</w:t>
      </w:r>
      <w:r>
        <w:rPr>
          <w:rFonts w:eastAsia="Times New Roman Cyr" w:cs="Times New Roman Cyr" w:ascii="Times New Roman Cyr" w:hAnsi="Times New Roman Cyr"/>
          <w:b/>
          <w:bCs/>
        </w:rPr>
        <w:t>. Нужно радоваться каждому мышлению, направленному к единству Вселенной.</w:t>
      </w:r>
      <w:r>
        <w:rPr>
          <w:rFonts w:eastAsia="Times New Roman Cyr" w:cs="Times New Roman Cyr" w:ascii="Times New Roman Cyr" w:hAnsi="Times New Roman Cyr"/>
        </w:rPr>
        <w:t xml:space="preserve"> Можно жалеть, что ученые прикладных наук не могут найти связи с мыслителями. Опять мы видим мертвые разграничения и ошибки ненависти.</w:t>
      </w:r>
    </w:p>
    <w:p>
      <w:pPr>
        <w:pStyle w:val="Normal"/>
        <w:rPr/>
      </w:pPr>
      <w:r>
        <w:rPr>
          <w:rFonts w:eastAsia="Times New Roman Cyr" w:cs="Times New Roman Cyr" w:ascii="Times New Roman Cyr" w:hAnsi="Times New Roman Cyr"/>
        </w:rPr>
        <w:t>Скажут: “Невозможно быть энциклопедистом при современном развитии наук”. Никто и не говорит о всезнании, но возможно уважение к знанию, — так люди могут освободиться от отрицаний. В каждом предмете есть нечто, заслуживающее внимания. Истинный мыслитель может распознать эту искру истины. Также мыслитель отнесется справедливо и ко</w:t>
      </w:r>
      <w:r>
        <w:rPr/>
        <w:t xml:space="preserve"> </w:t>
      </w:r>
      <w:r>
        <w:rPr>
          <w:rFonts w:eastAsia="Times New Roman Cyr" w:cs="Times New Roman Cyr" w:ascii="Times New Roman Cyr" w:hAnsi="Times New Roman Cyr"/>
        </w:rPr>
        <w:t>всем этапам прогресс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бычно люди устремляются к заключительным фазам открытий и небрежно отбрасывают все предыдущие накопления, — в этом сказывается самая большая несправедливость. Среди подготовительных процессов, несомненно, бывают многие незаконченные открытия; следуя путем такого мышления, можно находить великие сокровища. Но люди предпочитают отнестись высокомерно ко всему подготовительному, таким образом теряются многие, уже нащупанные достижения. Нужно и в таких случаях применять то уважение, о котором мы говорил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е следует относить Мои слова лишь к механическим открытиям, то же самое применимо и к гуманитарным наукам. Главное, освободить мышление от предрассудков, которые очень различно цветн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ыслитель говорил: “Посмотрите на этого напыщенного свободомыслящего, как он спешит перейти на другую сторону улицы, чтобы не оказаться идущим наравне с рабочими. Он только что произнес речь о любви к народ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 xml:space="preserve">Н., 506.  Урусвати может знать, что </w:t>
      </w:r>
      <w:r>
        <w:rPr>
          <w:rFonts w:eastAsia="Times New Roman Cyr" w:cs="Times New Roman Cyr" w:ascii="Times New Roman Cyr" w:hAnsi="Times New Roman Cyr"/>
          <w:b/>
          <w:bCs/>
        </w:rPr>
        <w:t>человечество будет преуспевать на научном основании</w:t>
      </w:r>
      <w:r>
        <w:rPr>
          <w:rFonts w:eastAsia="Times New Roman Cyr" w:cs="Times New Roman Cyr" w:ascii="Times New Roman Cyr" w:hAnsi="Times New Roman Cyr"/>
        </w:rPr>
        <w:t>, но именно эта аксиома должна быть понята. Ученые вправе считать себя носителями культуры, но будем различать многие виды ученых, среди них немного найдется ученых, признающих значение будущего позна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ы не будем делить науку на материалистическую и идеалистическую, надземную и земную, пусть проявляется главное основание продвижения — психическая энергия должна быть применена к различным областям жизни. Познание не будет поступательным, если оно не будет окрылено силою всеначальною. Так можно видеть усидчивых ученых, собирающих значительные материалы, но не умеющих сложить в прекрасное открытие. Но с другой стороны, можно найти ученых, которые даже с малыми средствами могут преуспеть и складывать полезные нововведения. Они сумели приложить психическую энергию, может быть сознательно или бессознательно, но они не восставали против не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оставте список выдающихся ученых, которые уже работают над тонкими энергиями, и увидите, что в разных странах происходит движение, но оно лишено единения. По-своему ученые приближаются к пониманию психической энергии. Можно изумляться, насколько они пытаются дать различные наименования, точно бы какая-то сила заставляет их уклоняться от протсейшего решения. между тем, представьте себе, как могли бы взаимно усиляться разделенные между собою попытки. Они начились бы уважать исследования своих собратьев. Между тем не видно такого уважения.</w:t>
      </w:r>
    </w:p>
    <w:p>
      <w:pPr>
        <w:pStyle w:val="Normal"/>
        <w:rPr/>
      </w:pPr>
      <w:r>
        <w:rPr>
          <w:rFonts w:eastAsia="Times New Roman Cyr" w:cs="Times New Roman Cyr" w:ascii="Times New Roman Cyr" w:hAnsi="Times New Roman Cyr"/>
        </w:rPr>
        <w:t xml:space="preserve">Смелый наблюдатель непременно соберет вокруг себя наиболее чутких сотрудников. Не нужно обвинять его в недостаточной специализации, психическая энергия требует широких наблюдений. Нужно собирать сведения из древнейших времен. Нельзя назвать такие записи выдумками. Наоборот, непредубежденный глаз найдет много научных указаний. Он поймет, что для целых эпох надземное и земное не были противоположениями. </w:t>
      </w:r>
      <w:r>
        <w:rPr>
          <w:rFonts w:eastAsia="Times New Roman Cyr" w:cs="Times New Roman Cyr" w:ascii="Times New Roman Cyr" w:hAnsi="Times New Roman Cyr"/>
          <w:b/>
          <w:bCs/>
        </w:rPr>
        <w:t>Психическая энергия только будет увлекательна, когда она понята как связь всех миров.</w:t>
      </w:r>
      <w:r>
        <w:rPr>
          <w:rFonts w:eastAsia="Times New Roman Cyr" w:cs="Times New Roman Cyr" w:ascii="Times New Roman Cyr" w:hAnsi="Times New Roman Cyr"/>
        </w:rPr>
        <w:t xml:space="preserve"> Наука будущего явится как источник самых возвышенных решени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ыслитель поучал своих последователей, что наука должна быть прекрасна, и тогда она будет беспредельн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Н., 511.  Урусвати знает о многих качествах психической энергии. Сущность ее останется неизменной, но вокруг этого зерна могут быть свойства весьма различные. Назовем воздействие состава крови. Теперь уделяют много внимания расовым отличиям. Можно заметить эти</w:t>
      </w:r>
      <w:r>
        <w:rPr/>
        <w:t xml:space="preserve"> </w:t>
      </w:r>
      <w:r>
        <w:rPr>
          <w:rFonts w:eastAsia="Times New Roman Cyr" w:cs="Times New Roman Cyr" w:ascii="Times New Roman Cyr" w:hAnsi="Times New Roman Cyr"/>
        </w:rPr>
        <w:t>отличия не только на составе крови, но и на особенности психической энергии.</w:t>
      </w:r>
    </w:p>
    <w:p>
      <w:pPr>
        <w:pStyle w:val="Normal"/>
        <w:rPr/>
      </w:pPr>
      <w:r>
        <w:rPr>
          <w:rFonts w:eastAsia="Times New Roman Cyr" w:cs="Times New Roman Cyr" w:ascii="Times New Roman Cyr" w:hAnsi="Times New Roman Cyr"/>
        </w:rPr>
        <w:t>Люди могут ощущать воздействие мысли некоторых народов сильнее или же оставаться холодными в других случаях. Кроме атавизма или кармических причин можно искать основание и в составе крови, который воздействует на психическую энергию. Невозможно перечислить, сколько связей существует между людьми.</w:t>
      </w:r>
      <w:r>
        <w:rPr>
          <w:rFonts w:eastAsia="Times New Roman Cyr" w:cs="Times New Roman Cyr" w:ascii="Times New Roman Cyr" w:hAnsi="Times New Roman Cyr"/>
          <w:b/>
          <w:bCs/>
        </w:rPr>
        <w:t>Стыдно должно быть роду человеческому, когда он не изучает свои связи и свойства.</w:t>
      </w:r>
      <w:r>
        <w:rPr>
          <w:rFonts w:eastAsia="Times New Roman Cyr" w:cs="Times New Roman Cyr" w:ascii="Times New Roman Cyr" w:hAnsi="Times New Roman Cyr"/>
        </w:rPr>
        <w:t xml:space="preserve"> Психология должна заниматься всеми научными областями, которые могут осветить будущее жизни земно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ысль не имеет пристанища среди признанных наук, и психология может быть единственным оплотом изучения мысли, иначе говоря, психической энергии. Сейчас особенно необходимо поставить эти вопросы на научную почву. Но для этого требуется сотрудничество целого ряда ученых, располагающих различными лаборатория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стыдно ли, что до сих пор науки разделялись на отдельные лагеря, не имея связи между собою? Получается, что одни науки признаются достоверными, но другие находятся под сомнениями. Конечно такое сомнение основано на невежестве и предрассудк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ельзя себе представить, насколько сильны предрассудки. Нужно повторять это от дворцов и до хижин, и может быть, самые сильные предрассудки живут во дворцах. Так нужно повторять о назначении наук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ыслитель поучал: “Сумейте открыть дверь науке. Стыдно, если она останется в рубище на холоде. Слышите, как стучится зна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 xml:space="preserve">Н., 532.  Урусвати знает, что </w:t>
      </w:r>
      <w:r>
        <w:rPr>
          <w:rFonts w:eastAsia="Times New Roman Cyr" w:cs="Times New Roman Cyr" w:ascii="Times New Roman Cyr" w:hAnsi="Times New Roman Cyr"/>
          <w:b/>
          <w:bCs/>
        </w:rPr>
        <w:t>Мы советуем во всем реально научное мышление. Даже самое возвышенное вдохновение должно быть укреплено наблюдением научным.</w:t>
      </w:r>
      <w:r>
        <w:rPr>
          <w:rFonts w:eastAsia="Times New Roman Cyr" w:cs="Times New Roman Cyr" w:ascii="Times New Roman Cyr" w:hAnsi="Times New Roman Cyr"/>
        </w:rPr>
        <w:t xml:space="preserve"> Не нужно думать, что такой подход может что-либо умалить. Не нужно забывать, что многие прекрасные идеи распадаются от беспочвенного разумения. Такую необоснованную веру следует заменить светом познания.</w:t>
      </w:r>
    </w:p>
    <w:p>
      <w:pPr>
        <w:pStyle w:val="Normal"/>
        <w:rPr/>
      </w:pPr>
      <w:r>
        <w:rPr>
          <w:rFonts w:eastAsia="Times New Roman Cyr" w:cs="Times New Roman Cyr" w:ascii="Times New Roman Cyr" w:hAnsi="Times New Roman Cyr"/>
        </w:rPr>
        <w:t xml:space="preserve">Даже в лучших верованиях служители их пытались сделаться учеными, чтобы тем легче найти основание для утверждения. Но не забудем, что </w:t>
      </w:r>
      <w:r>
        <w:rPr>
          <w:rFonts w:eastAsia="Times New Roman Cyr" w:cs="Times New Roman Cyr" w:ascii="Times New Roman Cyr" w:hAnsi="Times New Roman Cyr"/>
          <w:b/>
          <w:bCs/>
        </w:rPr>
        <w:t>познавание должно быть свободно от предрассудков</w:t>
      </w:r>
      <w:r>
        <w:rPr>
          <w:rFonts w:eastAsia="Times New Roman Cyr" w:cs="Times New Roman Cyr" w:ascii="Times New Roman Cyr" w:hAnsi="Times New Roman Cyr"/>
        </w:rPr>
        <w:t xml:space="preserve">. Немало ученых, которые представляют из себя ханжей, только подрывая прекрасную свободу науки. </w:t>
      </w:r>
      <w:r>
        <w:rPr>
          <w:rFonts w:eastAsia="Times New Roman Cyr" w:cs="Times New Roman Cyr" w:ascii="Times New Roman Cyr" w:hAnsi="Times New Roman Cyr"/>
          <w:b/>
          <w:bCs/>
        </w:rPr>
        <w:t xml:space="preserve">Надземное должно дать широкую возможность для научных наблюдений. </w:t>
      </w:r>
      <w:r>
        <w:rPr>
          <w:rFonts w:eastAsia="Times New Roman Cyr" w:cs="Times New Roman Cyr" w:ascii="Times New Roman Cyr" w:hAnsi="Times New Roman Cyr"/>
        </w:rPr>
        <w:t>Сами видите, насколько связано современное людское мышле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ожно убедиться, что даже в древности умы исключительные не боялись помыслить о живом пространстве. Иногда они населяли его своеобразно под давлением толпы, но все же полет их мысли был широк. Мы познавали и материально, и идеально, чтобы прийти к заключению, что оба образа мышления в своем высшем выражении приходят к единству. Не нужно подозревать, что Мы хотим навязать свое убеждение, Мы лишь желаем снять цепи, затрудняющие шаг человечеств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ыслитель поучал: “Оставьте за порогом оковы, они мешают говорить о свободе мысл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 xml:space="preserve">Н., 548.  Урусвати знает, что </w:t>
      </w:r>
      <w:r>
        <w:rPr>
          <w:rFonts w:eastAsia="Times New Roman Cyr" w:cs="Times New Roman Cyr" w:ascii="Times New Roman Cyr" w:hAnsi="Times New Roman Cyr"/>
          <w:b/>
          <w:bCs/>
        </w:rPr>
        <w:t>жестокость, грубость, лицемерие и ложь препятствуют продвижению человечества</w:t>
      </w:r>
      <w:r>
        <w:rPr>
          <w:rFonts w:eastAsia="Times New Roman Cyr" w:cs="Times New Roman Cyr" w:ascii="Times New Roman Cyr" w:hAnsi="Times New Roman Cyr"/>
        </w:rPr>
        <w:t>. Наука, гордая своими достижениями и преуспеяниями, не помогает найти человечность. Искусство не повышает сознания — значит, в мире неблагополучно.</w:t>
      </w:r>
    </w:p>
    <w:p>
      <w:pPr>
        <w:pStyle w:val="Normal"/>
        <w:rPr/>
      </w:pPr>
      <w:r>
        <w:rPr>
          <w:rFonts w:eastAsia="Times New Roman Cyr" w:cs="Times New Roman Cyr" w:ascii="Times New Roman Cyr" w:hAnsi="Times New Roman Cyr"/>
        </w:rPr>
        <w:t xml:space="preserve">Учения общественные указывают на основы продвижения; и нигде не найти восхваления четырех названных пороков; около всех указаний отмечается одно и то же восхождение человеческого сознания. Самые крайние учения не превозносят ложь. </w:t>
      </w:r>
      <w:r>
        <w:rPr>
          <w:rFonts w:eastAsia="Times New Roman Cyr" w:cs="Times New Roman Cyr" w:ascii="Times New Roman Cyr" w:hAnsi="Times New Roman Cyr"/>
          <w:b/>
          <w:bCs/>
        </w:rPr>
        <w:t>Но ни наука, ни искусство, ни религия не искореняют пороков, которые как оковы человеку.</w:t>
      </w:r>
      <w:r>
        <w:rPr>
          <w:rFonts w:eastAsia="Times New Roman Cyr" w:cs="Times New Roman Cyr" w:ascii="Times New Roman Cyr" w:hAnsi="Times New Roman Cyr"/>
        </w:rPr>
        <w:t xml:space="preserve"> Нужно вспомнить, что и наука, и искусство, и религия способствовали самым диким проявлениям. Даже некоторые философические общества рассуждают о высших предметах и немедленно после предаются самым позорным порокам. Нужно посмотреть в корень общественной болезни.</w:t>
      </w:r>
      <w:r>
        <w:rPr>
          <w:rFonts w:eastAsia="Times New Roman Cyr" w:cs="Times New Roman Cyr" w:ascii="Times New Roman Cyr" w:hAnsi="Times New Roman Cyr"/>
          <w:b/>
          <w:bCs/>
        </w:rPr>
        <w:t>Только оздоровление внутренней жизни поможет повысить и общественные проявления.</w:t>
      </w:r>
      <w:r>
        <w:rPr/>
        <w:t xml:space="preserve"> </w:t>
      </w:r>
    </w:p>
    <w:p>
      <w:pPr>
        <w:pStyle w:val="Normal"/>
        <w:rPr/>
      </w:pPr>
      <w:r>
        <w:rPr>
          <w:rFonts w:eastAsia="Times New Roman Cyr" w:cs="Times New Roman Cyr" w:ascii="Times New Roman Cyr" w:hAnsi="Times New Roman Cyr"/>
        </w:rPr>
        <w:t xml:space="preserve">Так, </w:t>
      </w:r>
      <w:r>
        <w:rPr>
          <w:rFonts w:eastAsia="Times New Roman Cyr" w:cs="Times New Roman Cyr" w:ascii="Times New Roman Cyr" w:hAnsi="Times New Roman Cyr"/>
          <w:b/>
          <w:bCs/>
        </w:rPr>
        <w:t>кроме научного познавания, кроме кратчайших восторгов, приносимых искусством, нужно мужество, чтобы улучшить внутреннюю жизнь</w:t>
      </w:r>
      <w:r>
        <w:rPr>
          <w:rFonts w:eastAsia="Times New Roman Cyr" w:cs="Times New Roman Cyr" w:ascii="Times New Roman Cyr" w:hAnsi="Times New Roman Cyr"/>
        </w:rPr>
        <w:t>. Мужество развивает и терпение. Человек, терпеливый по природе, будет мужественен и выносли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ужно противопоставить хаосу лучшее проявленное, которое живет в нас. Только такой самодеятельностью можно восходить беспрестанно. Люди боятся слова “нравственность”, но охотно рассуждают о нравах, точно такие понятия не имеют одного корня. Но нрав не изменится без воздействия всей внутренней жизн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ыслитель поучал: “Нравы народов сложат историю человечества. Пусть эти огни светло пламенею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 556.  Урусвати знает, что атлантам было ведомо воздухоплавание. Не покажется ли странным, что после гибели Атлантиды это достижение исчезло? Ведь некоторые оставшиеся атланты могли знать тайну полета. Но вместо того в летописях мелькнули краткие записи о воздушных кораблях, и затем это открытие было надолго забыто. Малое сведение о Соломоне и его летающем корабле осталось в виде сказки, так же как и сказка о ковре-самолете. Уже много раз человечество мечтало о крыльях, но эти поиски продолжались тысячелет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чему человечество должно было лишиться надолго такого преимущества? Но не одно достижение было забыто, как бы отнято. Не могло быть иначе, когда люди забывали о своем коренном назначен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е нужно удивляться, что и теперь многие нахождения задерживаются. Можно слышать, что нужные записи исчезают, и уже готовое открытие откладываетс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Люди готовы верить разным сказкам, но не замечают действительности. Прогресс имеет свои кривые. Пора обратить внимание на волны человеческих достижений. Правильно скажут, что история донесла лишь отрывочные сведения, но и эти краткие намеки помогут вдумчивому исследовател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ыслитель признавал древность Земли и человека. Он утверждал, что планета пережила много катастроф. Он же писал и об Атлантиде, но люди долго считали это сказкою. Лучшая действительность для невежд — сказк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 xml:space="preserve">Н., 582. Урусвати знает, что мысль человеческая часто бродит вокруг сужденного открытия и не понимает, как прервать этот круг. </w:t>
      </w:r>
      <w:r>
        <w:rPr>
          <w:rFonts w:eastAsia="Times New Roman Cyr" w:cs="Times New Roman Cyr" w:ascii="Times New Roman Cyr" w:hAnsi="Times New Roman Cyr"/>
          <w:b/>
          <w:bCs/>
        </w:rPr>
        <w:t>Люди изучают радиоволны и не представляют себе, что тот же метод применим и к мыслеволнам.</w:t>
      </w:r>
      <w:r>
        <w:rPr>
          <w:rFonts w:eastAsia="Times New Roman Cyr" w:cs="Times New Roman Cyr" w:ascii="Times New Roman Cyr" w:hAnsi="Times New Roman Cyr"/>
        </w:rPr>
        <w:t xml:space="preserve"> Ученые знают о магнитных бурях, но те же рассуждения применимы к психическим бурям. Люди изучают нервную систему, но не мыслят о тонких энергиях. Иногда найденное стоит у самого входа к сужденному, но последний рычаг остается непримененным. Тот, кто не желает приблизиться к расширению сознания, тот долго будет кружить по безвыходному круг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ы любим некий народ, ибо он менее других замкнут в тесный круг. Урусвати правильно понимает, что искание справедливости и стремление к служению делают народ подвижным. Такой народ уже близится к продвижению. Пусть осуждают его за многие несовершенства, в таких несовершенствах заключается возможность. Хуже нет совершенного шарика, бегающего по замкнутому круг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род учится на невзгодах. В истории человечества нет преуспеяний в спокойных периодах. Каждый народ-победитель умеет быть и подвижным. Мысль такого народа открыта к новым смелым нахождениям. Суровость обихода направит народ в будущее. Радостно помочь там, где и среди бедности растет стремление к служени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ыслитель заботился о движении народа: “Пусть учатся в движении, так легче найти рит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 584. Урусвати знает, как трудно с теми, кто уверяет, что незримое ими вообще не существует. Они полагают подобно своим прадедам, которые жили до микроскопа и телескопа; никакие аналогии их не убеждают. Они называют себя реалистами, материалистами и скептиками, остальных они зовут идеалистами и осуждают за предрассудк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 деле оказывается наоборот, эти реалисты являются настоящими идеалистами, ибо они верят в идеи, ими выдуманные. Между тем, те, которых называют идеалистами, оказываются истинными реалистами. Они хотят изучать, и знание их основано на наблюдениях. Они не допускают суеверия и предрассудков, ибо они знают о неисчерпаемости проявлений Природы. Они поручились лишь свидетельствами достоверными. Они могут называться материалистами, потому что утверждают качества матер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ожно ли называть себя материалистами лишь во имя ограниченности и невежества? Повсюду вам придется удостоверяться, как велико число людей невежественных и воинствующих своим невежеством. Не утешайтесь тем, что некоторые честные и пытливые наблюдатели заняты науками высшего реализма, число их мало и они подобно древним христианам принуждены скрываться в катакомбах. Нужно уважать этих исследователей, но им особенно вредят ложные начетчики. Также вредят те, кто не может понять, отчего им недоступны некоторые постижения. Они способны осудить все сущее, кроме самих себ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ыслитель указывал на пса, говоря: “Он видит многое, что нам незримо, но человек может быть не хуже пс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 592. Урусвати знает, что самое темное суеверие есть суеверие отрицателей. Они отказались от естественного познавания. Они насилуют науку, самовольно ограничивая ее. Они действуют бездоказательно, ибо их ложные уверения не обоснованы. Они называют себя учеными, забывая о принципе науки. Они зовут всех изуверами, но сами коснеют именно в изуверстве. Они настаивают на ненаселенности миров, но не могут доказать своих выводов. Наука под влиянием суеверов вступает на ложный пу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уеверы не хотят замечать, что истинные ученые продвигают сознание. Энергетические основы ненавистны суеверам, ибо лишь этим лабораторным путем люди приблизятся к пониманию Надземного. Суеверы особенно страшатся таких неоспоримых доказательств. Для них пусть пространство будет пустым, лишь бы можно было изрыгать огульные отрица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Находка психической энергии для них недопустима. Энергия мысли для них - пустой звук. Они в своем упорстве не замечают, как становятся злыми ретроградами.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езумцы, можете ли воспрепятствовать человеку мыслить в свободе беспредельно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Единственно в чем можно быть признательным суеверам, это когда они образуют наковальню, о которую пламенный молот кует клинок истины. Суеверы возмутятся сравнением с наковальней, им хочется быть молотом, но такой молот кует эволюцию, которая основана на свободном познаван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ибольший срам человечества заключается в суеверии. Суеверы к тому же всегда высокомерны; в невеждах всегда гнездится это свойство.</w:t>
      </w:r>
    </w:p>
    <w:p>
      <w:pPr>
        <w:pStyle w:val="Normal"/>
        <w:rPr/>
      </w:pPr>
      <w:r>
        <w:rPr>
          <w:rFonts w:eastAsia="Times New Roman Cyr" w:cs="Times New Roman Cyr" w:ascii="Times New Roman Cyr" w:hAnsi="Times New Roman Cyr"/>
        </w:rPr>
        <w:t xml:space="preserve">Мы говорим о Надземном, ибо человечество нуждается в осознании его. </w:t>
      </w:r>
      <w:r>
        <w:rPr>
          <w:rFonts w:eastAsia="Times New Roman Cyr" w:cs="Times New Roman Cyr" w:ascii="Times New Roman Cyr" w:hAnsi="Times New Roman Cyr"/>
          <w:b/>
          <w:bCs/>
        </w:rPr>
        <w:t>Мы хотим, чтобы Надземное познавалось путем научным, путем исследований и наблюдений. Для таких достижений человек должен углубить сознание и возвысить мысль.</w:t>
      </w:r>
      <w:r>
        <w:rPr>
          <w:rFonts w:eastAsia="Times New Roman Cyr" w:cs="Times New Roman Cyr" w:ascii="Times New Roman Cyr" w:hAnsi="Times New Roman Cyr"/>
        </w:rPr>
        <w:t xml:space="preserve"> Для свободного мышления не опасны суеверы, но не будем преуменьшать их злобных попыток. О свободном познавании они скажут: “Твоя жизнь — моя смер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ыслитель говорил: “Кто же может ограничивать мышление? Он не только невежда, но безуме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 xml:space="preserve">Н., 679. Урусвати знает, что Надземное может быть изучаемо с любой точки зрения, лишь бы познавание было не предрассудочно и не ограничено. Так </w:t>
      </w:r>
      <w:r>
        <w:rPr>
          <w:rFonts w:eastAsia="Times New Roman Cyr" w:cs="Times New Roman Cyr" w:ascii="Times New Roman Cyr" w:hAnsi="Times New Roman Cyr"/>
          <w:b/>
          <w:bCs/>
        </w:rPr>
        <w:t>каждая область науки может открыть свой доступ к Надземному</w:t>
      </w:r>
      <w:r>
        <w:rPr>
          <w:rFonts w:eastAsia="Times New Roman Cyr" w:cs="Times New Roman Cyr" w:ascii="Times New Roman Cyr" w:hAnsi="Times New Roman Cyr"/>
        </w:rPr>
        <w:t>. Астрономия превратится в познание обитаемости миров. Физика даст место астрофизике. Химия не забудет астрохимию. Явление надземное украсит философию и психологию. Можно видеть, как физиология установит связь человеческого организма с Космосом. История позаботится найти ценные указания среди древних писани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ожно предугадать, что радиопередача и телевизия откроют новые прогнозы о Надземном. Таким путем даже самые так называемые позитивные науки послужат расширению созна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е нужно ожидать каких-то необычных смен эпохи, когда каждый неограниченный ум может немедленно углубить свое разумение. При этом будут подняты из праха оклеветанные науки, вроде астрологии и алхимии, и прочие познания тончайших энергий. Человечество может, не отвергая прежних достижений, обновить жизнь. Пусть только каждый скажет вместо слова “нельзя” слово “можно”. Только таким самооткровением люди придут к изучению самых насущных областей. Даже геология даст напоминание о напластованиях, происходивших при воздействии надземных причи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ыслитель указывал на Землю, говоря: “И ты, Земля, напомни нам о Надземном Велич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 685. Урусвати знает, что современная наука начала основываться век тому назад. Каждое такое новообразоваие влечет за собою поручение многого познанного ранее и разделение на многие пути, внося тем вредное ограничение. И теперь человечество доходит до следующей ступени, когда восстают древние истины и чувствуется необходимость синтез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то же вносит такие признаки обновления? Нельзя думать, что образование школьное удовлетворительно. Также невозможно утешаться, что наступают непреложные сроки и космические токи по-новому воздействуют на человечество. Нужно искать и другие причины, способствующие повороту мышления. Среди этих причин будут привлечение необычных сил электричества и усиление химических производств. Таким образом, самые физические причины могут повлиять на мышление. Те же причины воздействуют на раздражение гланд.</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еловек не замечает, как он на самых узкоутилитарных путях приближается к утончению сознания. Конечно, не будем думать, что сами утилитарные условия могут создавать новую эпоху, но если джинны могут строить храмы, то и химические напряжения подвигают человечество к лучшему исканию. Так даже дни Армагеддона могут приносить семена явлений поступательны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ыслитель давно предвидел, как человечество будет стенать, и из стонов образуется клич побед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 698. Космос развертывается, также и сознание микрокосма. Поистине, можно сказать: “На любом пути к Надземному встречу тебя”. Невозможно предугадать, кто из приближающихся опередит в поисках. Каждому найдем слово ободрения; если он отвергнет его, тем хуже ему.</w:t>
      </w:r>
    </w:p>
    <w:p>
      <w:pPr>
        <w:pStyle w:val="Normal"/>
        <w:rPr/>
      </w:pPr>
      <w:r>
        <w:rPr>
          <w:rFonts w:eastAsia="Times New Roman Cyr" w:cs="Times New Roman Cyr" w:ascii="Times New Roman Cyr" w:hAnsi="Times New Roman Cyr"/>
        </w:rPr>
        <w:t xml:space="preserve">Лицемеры, лукавцы размножаются, ибо не имеют представления о Надземном. Они не понимают, что во лжи они обманывают прежде всего самих себя. </w:t>
      </w:r>
      <w:r>
        <w:rPr>
          <w:rFonts w:eastAsia="Times New Roman Cyr" w:cs="Times New Roman Cyr" w:ascii="Times New Roman Cyr" w:hAnsi="Times New Roman Cyr"/>
          <w:b/>
          <w:bCs/>
        </w:rPr>
        <w:t>Нужно обратиться к физиологии, чтобы так называемая добродетель основалась на устоях научных</w:t>
      </w:r>
      <w:r>
        <w:rPr>
          <w:rFonts w:eastAsia="Times New Roman Cyr" w:cs="Times New Roman Cyr" w:ascii="Times New Roman Cyr" w:hAnsi="Times New Roman Cyr"/>
        </w:rPr>
        <w:t>. Нельзя держать народ на отвлеченностях. Наступает эпоха, когда даже самые высокие понятия должны быть обоснованы наукою.</w:t>
      </w:r>
    </w:p>
    <w:p>
      <w:pPr>
        <w:pStyle w:val="Normal"/>
        <w:rPr/>
      </w:pPr>
      <w:r>
        <w:rPr>
          <w:rFonts w:eastAsia="Times New Roman Cyr" w:cs="Times New Roman Cyr" w:ascii="Times New Roman Cyr" w:hAnsi="Times New Roman Cyr"/>
        </w:rPr>
        <w:t xml:space="preserve">Не следует опасаться, что гуманитарные понятия пострадают, когда их коснутся все области науки; наоборот, можно лишь предвидеть широкое расширение сознания. </w:t>
      </w:r>
      <w:r>
        <w:rPr>
          <w:rFonts w:eastAsia="Times New Roman Cyr" w:cs="Times New Roman Cyr" w:ascii="Times New Roman Cyr" w:hAnsi="Times New Roman Cyr"/>
          <w:b/>
          <w:bCs/>
        </w:rPr>
        <w:t>Нужно приветствовать, если ученые исследуют основы нравственности с точки зрения физиологии и прочих наук, раскрывающих функции микрокосма.</w:t>
      </w:r>
      <w:r>
        <w:rPr>
          <w:rFonts w:eastAsia="Times New Roman Cyr" w:cs="Times New Roman Cyr" w:ascii="Times New Roman Cyr" w:hAnsi="Times New Roman Cyr"/>
        </w:rPr>
        <w:t xml:space="preserve"> Так, наконец, человек подумает об истинных основах государств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е забудем, что из глубин древности уже раздавались голоса, звавшие к устроению общинных начал. Конечно, невежество восставало против каждой попытки обновления созна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ожете заметить, что народы приходят к явленному существенному переустройству мира. Они называют многие вещи новыми словами, но сущность остается неизменной. Так переустройство мира спешит. Оно могло бы совершиться бескровно, но сознание еще не восприняло человечно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ыслитель говорил: “Народ, как состоящий из существ общественных, должен помыслить о строении доброго государства”. Истинно, можно теперь вспомнить, как Мыслитель мечтал о государстве на лучших начала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 xml:space="preserve">Н., 707. Урусвати правильно восстает против предрассудков и ограничений знания. Люди особенно любят говорить о свободе науки и, в то же время сами стараются пресечь научное сотрудничество. </w:t>
      </w:r>
      <w:r>
        <w:rPr>
          <w:rFonts w:eastAsia="Times New Roman Cyr" w:cs="Times New Roman Cyr" w:ascii="Times New Roman Cyr" w:hAnsi="Times New Roman Cyr"/>
          <w:b/>
          <w:bCs/>
        </w:rPr>
        <w:t>Невозможно не напомнить о значении синтеза, ибо люди вообще не желают понять все важное значение этого понятия.</w:t>
      </w:r>
    </w:p>
    <w:p>
      <w:pPr>
        <w:pStyle w:val="Normal"/>
        <w:rPr/>
      </w:pPr>
      <w:r>
        <w:rPr>
          <w:rFonts w:eastAsia="Times New Roman Cyr" w:cs="Times New Roman Cyr" w:ascii="Times New Roman Cyr" w:hAnsi="Times New Roman Cyr"/>
          <w:b/>
          <w:bCs/>
        </w:rPr>
        <w:t xml:space="preserve">Нужно, чтобы в школах твердили, насколько все научные области связаны между собою. </w:t>
      </w:r>
      <w:r>
        <w:rPr>
          <w:rFonts w:eastAsia="Times New Roman Cyr" w:cs="Times New Roman Cyr" w:ascii="Times New Roman Cyr" w:hAnsi="Times New Roman Cyr"/>
        </w:rPr>
        <w:t>Нужно предостеречь от предрассудков, ибо даже ученые страдают от этой отвратительной болезн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е нужно забывать, что предрассудки бывают самой опасной преградой к постижению Надземного. Но приходит час и уже пришел, когда узнавание Надземного будет самой реальной наукой, к тому устремляет людей Армагеддо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е глупцы люди, чтобы не задуматься над многими поразительными проявлениями, которые наполняют жизнь сегодня. Не случайно происходит сочетание психических и физических условий; не было такого смятения в природе. Поистине, человек есть царь природы, ибо он может производить потрясения, и мысль его как стрела огненная. Потому наблюдайте последствия мысли человека. Помните, что молитва о разрушении не принадлежит истинному знанию. Мыслитель говорил: “Знание имеет символом Беспредельнос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 xml:space="preserve">Н., 737. Урусвати знает, что </w:t>
      </w:r>
      <w:r>
        <w:rPr>
          <w:rFonts w:eastAsia="Times New Roman Cyr" w:cs="Times New Roman Cyr" w:ascii="Times New Roman Cyr" w:hAnsi="Times New Roman Cyr"/>
          <w:b/>
          <w:bCs/>
        </w:rPr>
        <w:t>во время мировых потрясений особенно проявляются как познавание, так и отрицание</w:t>
      </w:r>
      <w:r>
        <w:rPr/>
        <w:t xml:space="preserve">. </w:t>
      </w:r>
      <w:r>
        <w:rPr>
          <w:rFonts w:eastAsia="Times New Roman Cyr" w:cs="Times New Roman Cyr" w:ascii="Times New Roman Cyr" w:hAnsi="Times New Roman Cyr"/>
        </w:rPr>
        <w:t>Каждое возвышенное познавание встречает отрицание не только от дикого невежества, но и от суеверий, основанных на предрассудках. Наука утеснена с двух сторон. Напрасно говорят о свободе науки, она ограничена в механических познаваниях, но все касающееся надземного мира утеснено не менее, чем в средние век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е забудем, что лишь очень сильные умы могут мыслить свободно, но средние мысли очень стеснены эманациями отрицаний. Это обстоятельство нужно иметь в виду при беседах о положении науки. Теперь нужно всеми силами утверждать необходимость освобождения наук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овольно претерпели лучшие мыслители; довольно провожали их невежды свистом и проклятиями; довольно насмешек над всем, что недоступно дикарям. Пусть Новая Эра ознаменуется действительным освобождением наук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е думайте, что это трюизм, наоборот, это вопль в пустыне. Люди не думают, что время мировых потрясений наполнено особыми вибрациями.</w:t>
      </w:r>
    </w:p>
    <w:p>
      <w:pPr>
        <w:pStyle w:val="Normal"/>
        <w:rPr/>
      </w:pPr>
      <w:r>
        <w:rPr>
          <w:rFonts w:eastAsia="Times New Roman Cyr" w:cs="Times New Roman Cyr" w:ascii="Times New Roman Cyr" w:hAnsi="Times New Roman Cyr"/>
          <w:b/>
          <w:bCs/>
        </w:rPr>
        <w:t>Люди говорят о всяких витаминах, но забывают, что нравственное состояние гораздо важнее, нежели принятие лекарств, обращаемых в яды при нездоровых нравственных условиях.</w:t>
      </w:r>
      <w:r>
        <w:rPr>
          <w:rFonts w:eastAsia="Times New Roman Cyr" w:cs="Times New Roman Cyr" w:ascii="Times New Roman Cyr" w:hAnsi="Times New Roman Cyr"/>
        </w:rPr>
        <w:t xml:space="preserve"> Нам тяжко видеть, как одинокие мыслители страдают от диких невежд. Они заперлись, чтобы сохранить свободу мысли, но ведь они могли бы оказать мощную помощь человечеству именно теперь, когда мир содрогается. Пусть они найдут силу, чтобы пережить такое время, когда Кали Юга уже на исход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ыслитель советовал ученикам утверждать свободу знания, свободу мысли во спасение мир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 740. Урусвати знает, что каждое атмосферное явление воздействует на человека. Казалось бы, что такое условие должно открывать широкие научные достижения, но беда в том, что современная наука прежде всего стремится классифицировать явления, забывая, что воздействия на человека будут индивидуальны; таким образом, ученые не могут собрать в систему ими ограниченные наблюд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ченые должны отрешиться от условных ограничений, и тогда они вступят на новые необозримые пути. Для этого нужно осознать, что каждый человек есть микрокосм в полном смысле этого слова. Не трудно также понять, что каждый микрокосм индивидуален и неповторяе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Химизм каждого микрокосма будет особенным, так же как каждая малейшая частица макрокосма будет индивидуальна; такое условие не противоречит сущности мировых законов. Они обнимают всевозможные условия и находят в неповторяемой индивидуальности всего Сущего лишь горнило новых сочетаний энергий. Не могут энергии обновляться без индивидуальных столкновений; таким образом, можно чуять, что давно указанное Единство есть конгломерат множества индивидуальносте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удрые правители издавна понимали, что индивидуальность личности должна быть заботливо охранена. Опытный школьный учитель чувствует, как должна быть сохраняема индивидуальность учеников. Только невежество может полагать, что можно всех обрезать по одной мерке. Такие невежды действуют против космических законов. Они не должны называться учеными, ибо каждый истинный исследователь должен обладать широким допущением. Мы должны твердить о таких элементарных основах, ибо большинство человечества, очарованное мертвыми терминами, не хочет открыть глаза на простейшие явления природы. Казалось бы, индивидуальность всего Сущего должна радовать людей: именно такое условие дает каждому человеку особое место в мироздании; именно такое преимущество может открыть новые достижения. Такое несметное богатство сочетаний поведет науку будущего к нахождениям, которые сейчас показались бы сказочны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Люди часто говорят о сходстве характеров, необходимом для сотрудничества, но следует говорить не о сходстве, но о гармонии. Только гармония энергий может быть полезна, но гармония не есть повторение; она дает аккорд—пусть он будет силен и звучен. Невозможно представить симфонию из однозвучных октав. Пусть люди полюбят полифонию, и чем она будет богаче, тем больше человеческих сердец она затронет и вызовет к действию; так будем открыты к многообразию восприятий. Пусть не будут называть природу бедно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ыслитель говорил: “Природа неисчерпаем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 xml:space="preserve">Н., 745. Урусвати знает, что </w:t>
      </w:r>
      <w:r>
        <w:rPr>
          <w:rFonts w:eastAsia="Times New Roman Cyr" w:cs="Times New Roman Cyr" w:ascii="Times New Roman Cyr" w:hAnsi="Times New Roman Cyr"/>
          <w:b/>
          <w:bCs/>
        </w:rPr>
        <w:t>психология как наука должна быть реальна, как и биология, и являть сведения о надземном мире. Большая ошибка, что психология была представлена как нечто отвлеченное; она есть продолжение физиологии</w:t>
      </w:r>
      <w:r>
        <w:rPr>
          <w:rFonts w:eastAsia="Times New Roman Cyr" w:cs="Times New Roman Cyr" w:ascii="Times New Roman Cyr" w:hAnsi="Times New Roman Cyr"/>
        </w:rPr>
        <w:t>, - так нужно познавать все стадии природ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о почему ученые предлагали психологию как нечто отвлеченное? Причина проста, они не знали надземного мира. Для них мир надземный был сказкою невежественных поселян. Между тем большой вопрос, кто в этом случае оказывался невеждо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ожно ли рассуждать о психологии, если мы не знаем о свойствах психической энергии? Также нужно усвоить полную реальность надземного мира. Нужно уметь терпеливо собирать разрозненные показания и отнестись к ним непредубежденно. Мы советуем не загромождать науку новыми терминами, но продолжать ее эволюцию. Явление усложнения ведет к ненужным разделениям. Мы всегда советуем стремиться к синтез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ыслитель указывал на древних, которые в некоторых наблюдениях опередили последующие век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 765. Урусвати знает, сколь многие отделы будут заключены в астробиологии. Целые институты будут посвящены изучению самых нужных человечеству областей. Пусть такие учреждения работают тесно с физическими и психическими заданиями.</w:t>
      </w:r>
    </w:p>
    <w:p>
      <w:pPr>
        <w:pStyle w:val="Normal"/>
        <w:rPr/>
      </w:pPr>
      <w:r>
        <w:rPr>
          <w:rFonts w:eastAsia="Times New Roman Cyr" w:cs="Times New Roman Cyr" w:ascii="Times New Roman Cyr" w:hAnsi="Times New Roman Cyr"/>
          <w:b/>
          <w:bCs/>
        </w:rPr>
        <w:t>Наряду с астробиологией должна развиваться психобиология человека</w:t>
      </w:r>
      <w:r>
        <w:rPr>
          <w:rFonts w:eastAsia="Times New Roman Cyr" w:cs="Times New Roman Cyr" w:ascii="Times New Roman Cyr" w:hAnsi="Times New Roman Cyr"/>
        </w:rPr>
        <w:t>. Только в таком сотрудничестве можно осознать соотношение микрокосма с макрокосмом. Но, к сожалению, изучение Психобиологии часто стоит уродливо</w:t>
      </w:r>
      <w:r>
        <w:rPr>
          <w:rFonts w:eastAsia="Times New Roman Cyr" w:cs="Times New Roman Cyr" w:ascii="Times New Roman Cyr" w:hAnsi="Times New Roman Cyr"/>
          <w:b/>
          <w:bCs/>
        </w:rPr>
        <w:t>. Общество психических исследований занимается феноменами, тогда как оно должно изучать нормальные жизненные явления.</w:t>
      </w:r>
    </w:p>
    <w:p>
      <w:pPr>
        <w:pStyle w:val="Normal"/>
        <w:rPr/>
      </w:pPr>
      <w:r>
        <w:rPr>
          <w:rFonts w:eastAsia="Times New Roman Cyr" w:cs="Times New Roman Cyr" w:ascii="Times New Roman Cyr" w:hAnsi="Times New Roman Cyr"/>
        </w:rPr>
        <w:t xml:space="preserve">Люди должны усвоить реальность надземного мира не как нечто сверхъестественное, но как основу земной жизни. </w:t>
      </w:r>
      <w:r>
        <w:rPr>
          <w:rFonts w:eastAsia="Times New Roman Cyr" w:cs="Times New Roman Cyr" w:ascii="Times New Roman Cyr" w:hAnsi="Times New Roman Cyr"/>
          <w:b/>
          <w:bCs/>
        </w:rPr>
        <w:t>Только при реальности надземного мира может усовершенствоваться эволюция</w:t>
      </w:r>
      <w:r>
        <w:rPr>
          <w:rFonts w:eastAsia="Times New Roman Cyr" w:cs="Times New Roman Cyr" w:ascii="Times New Roman Cyr" w:hAnsi="Times New Roman Cyr"/>
        </w:rPr>
        <w:t>; тем более нужно стремиться к такому познанию, что условия современной жизни требуют очищения от ядовитых начал, вызванных самим человечеств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 глазах всех происходит отравление и разложение. Люди вводят в жизнь отраву и способствуют разложению своего потомства. Давно говорилось о вреде кровосмешения, но разве оно не происходит теперь в широком размере? Правда, оно способствует сохранению жизни, но внутреннее воздействие приносит непоправимый вред. Кровь смешанная редко совпадает с индивидуальной кровью человек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Люди любят толковать о распаде целых народов, но такой процесс завершается в долгие годы. Так должна быть сохранена психобиолог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ыслитель говорил: “Радостно сознавать, что мы находимся в постоянном сотрудничестве с надземным мир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 766. Урусвати знает, как много обветшалых понятий должно быть заменено более целесообразными. Не следует думать, что такие понятия ветшают в дальних веках. Некоторые из них моложе века, но уже не могут служить своему назначению. Например, слово “спиритизм” не древнее, но уже утеряло свою полезность. Оно оказалось ограниченным и опошленным. Знание занято широкими надземными областями. Невозможно ограничиваться малоосведомленными спиритуалистическими сеансами, тогда как психические исследования дают почву для новых познани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акже нужно избегать нелепых научных надстроек, они лишь рассекают единое научное тело. Вот говорят о парапсихологии, но к чему такая надстройка, когда обширная область психологии вмещает все такие чердаки? Также метафизика существует лишь, когда физика не понята достаточно. Можно приводить много примеров, когда делили тело науки без всякой надобности. В то же время много говорят о синтезе, о единой энергии, но такие слова остаются пустыми звуками.</w:t>
      </w:r>
    </w:p>
    <w:p>
      <w:pPr>
        <w:pStyle w:val="Normal"/>
        <w:rPr/>
      </w:pPr>
      <w:r>
        <w:rPr>
          <w:rFonts w:eastAsia="Times New Roman Cyr" w:cs="Times New Roman Cyr" w:ascii="Times New Roman Cyr" w:hAnsi="Times New Roman Cyr"/>
        </w:rPr>
        <w:t xml:space="preserve">Люди предпочитают отгораживаться в малых надстройках, лишь бы не сотрудничать в больших зданиях; получаются замысловатые, длинные названия, которые ничему не служат. Конечно, </w:t>
      </w:r>
      <w:r>
        <w:rPr>
          <w:rFonts w:eastAsia="Times New Roman Cyr" w:cs="Times New Roman Cyr" w:ascii="Times New Roman Cyr" w:hAnsi="Times New Roman Cyr"/>
          <w:b/>
          <w:bCs/>
        </w:rPr>
        <w:t>каждая наука содержит много отделов, но они должны быть ветвями Единого Древа</w:t>
      </w:r>
      <w:r>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еперь человечество переживает час грозный. Теперь настало время истинного синтеза. Без сознательного сотрудничества сейчас люди не смогут сложить разодранное существо человека. Невозможно найти сотрудников без взаимного доверия, но оно приходит от чувствозна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ыслитель заповедал ученикам подумать о происхождении чувствозна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 773. Урусвати знает, насколько бережно нужно относиться к каждому продвижению науки. Пора отставить невежественное заблуждение о делении наук на утилитарные и отвлеченные; все науки жизненны.</w:t>
      </w:r>
    </w:p>
    <w:p>
      <w:pPr>
        <w:pStyle w:val="Normal"/>
        <w:rPr/>
      </w:pPr>
      <w:r>
        <w:rPr>
          <w:rFonts w:eastAsia="Times New Roman Cyr" w:cs="Times New Roman Cyr" w:ascii="Times New Roman Cyr" w:hAnsi="Times New Roman Cyr"/>
        </w:rPr>
        <w:t xml:space="preserve">Ученый в широких исследованиях не может предусмотреть, к каким научным областям ему придется приблизиться. Он понимает, что </w:t>
      </w:r>
      <w:r>
        <w:rPr>
          <w:rFonts w:eastAsia="Times New Roman Cyr" w:cs="Times New Roman Cyr" w:ascii="Times New Roman Cyr" w:hAnsi="Times New Roman Cyr"/>
          <w:b/>
          <w:bCs/>
        </w:rPr>
        <w:t>при неимоверном разделении наук между ними все же остается объединительное начало. Потому необходимо начинать все научные курсы с философского обоснования, — так можно положить основание единства познания</w:t>
      </w:r>
      <w:r>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евозможно указать, которая область науки менее значительна. При современных поисках каждая наука может открыть новые горизонты. Можно вспомнить, как астрономия после сухих вычислений превратилась в науку мироздания. То же происходит и со многими науками, которые обретают свои истинные зада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акже следует не забыть о народных движениях. Они требуют научного изложения в форме доступной, но строго обоснованной. Не явлена Библиотека Народная. Она не должна оказаться просто народной, случайной. Нужно, чтобы государство приняло на себя широкое издание небольших книжек в системе научного обзора по всем отделам познания. При этом такие книжки должны быть так построены, чтобы легко допустить новейшие достижения. Нужно и хорошее изложение, чтобы красота языка служила привлечением. Но не забудем, что психология, так же как и биология, должны идти в первую очередь. Прекрасно должен быть изложен мир надземны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ыслитель говорил: “Тот будет победителем, кто о Высшем найдет самое простое слов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 777. Урусвати знает о повсеместном возрастании преступности. Внешность ее разнообразна, но вредоносная сущность одинакова. Получается неожиданное явление: некоторые первобытные племена оказываются более нравственными, нежели просвещенные цивилизацие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ожно написать поучительную книгу о разложении человечества; ничто не помогает движению улучшения. Особенно уродливо, когда заведомый преступник проповедует о нравственности и выполняет условные обряды. Давно сказано, что лучший обряд в руках преступника обращается в кощунство.</w:t>
      </w:r>
    </w:p>
    <w:p>
      <w:pPr>
        <w:pStyle w:val="Normal"/>
        <w:rPr/>
      </w:pPr>
      <w:r>
        <w:rPr>
          <w:rFonts w:eastAsia="Times New Roman Cyr" w:cs="Times New Roman Cyr" w:ascii="Times New Roman Cyr" w:hAnsi="Times New Roman Cyr"/>
        </w:rPr>
        <w:t xml:space="preserve">Также мало помогает относительная предубежденная наука. Но </w:t>
      </w:r>
      <w:r>
        <w:rPr>
          <w:rFonts w:eastAsia="Times New Roman Cyr" w:cs="Times New Roman Cyr" w:ascii="Times New Roman Cyr" w:hAnsi="Times New Roman Cyr"/>
          <w:b/>
          <w:bCs/>
        </w:rPr>
        <w:t>именно от науки следовало бы ждать очищения сознания. Нравственность и биология остаются непонятым парадоксом</w:t>
      </w:r>
      <w:r>
        <w:rPr>
          <w:rFonts w:eastAsia="Times New Roman Cyr" w:cs="Times New Roman Cyr" w:ascii="Times New Roman Cyr" w:hAnsi="Times New Roman Cyr"/>
        </w:rPr>
        <w:t>. Невозможно чтобы человечество даже среди бедствий и ужасов Армагеддона не научилось заглянуть повыше пыльного очага! Человек не прилагает чудесных изобретений, наполнивших ныне жизнь. Казалось бы, что такие аппараты, как радио, должны заставить подумать о передаче мысли, но на деле и это открытие прежде всего служит обману.</w:t>
      </w:r>
    </w:p>
    <w:p>
      <w:pPr>
        <w:pStyle w:val="Normal"/>
        <w:rPr/>
      </w:pPr>
      <w:r>
        <w:rPr>
          <w:rFonts w:eastAsia="Times New Roman Cyr" w:cs="Times New Roman Cyr" w:ascii="Times New Roman Cyr" w:hAnsi="Times New Roman Cyr"/>
        </w:rPr>
        <w:t xml:space="preserve">Где же решение? Опять </w:t>
      </w:r>
      <w:r>
        <w:rPr>
          <w:rFonts w:eastAsia="Times New Roman Cyr" w:cs="Times New Roman Cyr" w:ascii="Times New Roman Cyr" w:hAnsi="Times New Roman Cyr"/>
          <w:b/>
          <w:bCs/>
        </w:rPr>
        <w:t>нужно обратиться к Надземному Миру. Следует воспринять его в полной реальности, только так можно остеречь безнравственного человека</w:t>
      </w:r>
      <w:r>
        <w:rPr>
          <w:rFonts w:eastAsia="Times New Roman Cyr" w:cs="Times New Roman Cyr" w:ascii="Times New Roman Cyr" w:hAnsi="Times New Roman Cyr"/>
        </w:rPr>
        <w:t>. Но как много должно быть совершено в этом направлении! Наука должна помочь; наука должна быть свободной; наука должна проникать в глубины сознания. Цивилизованные люди должны задуматься, почему первобытные племена оказались нравственнее</w:t>
      </w:r>
      <w:r>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ыслитель предупреждал, чтобы люди заглядывали повыше потолка их жилищ.</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 xml:space="preserve">Н., 796. Урусвати знает, что </w:t>
      </w:r>
      <w:r>
        <w:rPr>
          <w:rFonts w:eastAsia="Times New Roman Cyr" w:cs="Times New Roman Cyr" w:ascii="Times New Roman Cyr" w:hAnsi="Times New Roman Cyr"/>
          <w:b/>
          <w:bCs/>
        </w:rPr>
        <w:t>расширенное сознание гармонизирует окружающие сознания и даже являет влияние на атмосферу</w:t>
      </w:r>
      <w:r>
        <w:rPr>
          <w:rFonts w:eastAsia="Times New Roman Cyr" w:cs="Times New Roman Cyr" w:ascii="Times New Roman Cyr" w:hAnsi="Times New Roman Cyr"/>
        </w:rPr>
        <w:t>; получается своеобразный магнит, который притягивает и преображает окружающее; такое состояние важно не только для Земли, но и для надземного мира. Конечно, расширение сознания не дается легко. К тому же многие люди смешивают расширение сознания с механическим познаванием. Они вообще не признают воздействия психической силы; для них наука есть все, что суждено человечеству. Они не могут понять, что наука без психической энергии есть нечто мертвенное. Как же может начаться сложный процесс расширения сознания, если люди закроют малейшую возможность к высшему познани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еловек должен сказать себе: “Хочу расширить сознание”. Лишь свободная воля может создать действенный магнит. “Хочу и могу”, — так откроет человек первые врата к преображению мира. Ярое желание должно сочетаться с терпением, ибо многие процессы требуют времени. Такую задачу может решать лишь деятель, посвятивший себя на служение человечеств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ыслитель утверждал: “Умейте желать, сделайтесь гражданами надземного мир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 841. Урусвати знает дар познавания. Скажут: “Разве познавание - дар? Разве оно не есть достижение нашей свободной воли?” Для узкого материализма оно так и есть. Но утонченное возвышенное мышление понимает, что познавание нуждается в Надземном Сотрудничеств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аждый мыслитель может заметить, что поверх приобретения фактов начинается возвышение знания, и это уже будет даром высшим. Человек не может утончать восприятия лишь посредством земного рассудка. Истинный ученый признает, что его познание имеет как бы высшие нити, и в этом получается нежданное расширение усвоенного.</w:t>
      </w:r>
    </w:p>
    <w:p>
      <w:pPr>
        <w:pStyle w:val="Normal"/>
        <w:rPr/>
      </w:pPr>
      <w:r>
        <w:rPr>
          <w:rFonts w:eastAsia="Times New Roman Cyr" w:cs="Times New Roman Cyr" w:ascii="Times New Roman Cyr" w:hAnsi="Times New Roman Cyr"/>
        </w:rPr>
        <w:t xml:space="preserve">Такое явление может быть бессознательным, когда Высшие Руководители считают необходимым вмешаться на общее благо. </w:t>
      </w:r>
      <w:r>
        <w:rPr>
          <w:rFonts w:eastAsia="Times New Roman Cyr" w:cs="Times New Roman Cyr" w:ascii="Times New Roman Cyr" w:hAnsi="Times New Roman Cyr"/>
          <w:b/>
          <w:bCs/>
        </w:rPr>
        <w:t>Но следствие может быть гораздо значительнее, если ученый сознательно допускает Высшее Руководство; тогда мир надземный может проявиться во всем его величии</w:t>
      </w:r>
      <w:r>
        <w:rPr>
          <w:rFonts w:eastAsia="Times New Roman Cyr" w:cs="Times New Roman Cyr" w:ascii="Times New Roman Cyr" w:hAnsi="Times New Roman Cyr"/>
        </w:rPr>
        <w:t>. Сердце человеческое имеет ощущение расширения, как бы для принятия чего-то Великого. Такие минуты могут сделаться озарением, ибо человек должен уметь принять такой поток Благодати. Не нужно каких-то насильственных мер, стоит лишь открыть сердце и мысленно призвать Великого Наставник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Мыслитель говорил: “Учитель, освяти мое познавание”.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 xml:space="preserve">Н., 849. Урусвати знает сущность воодушевления. </w:t>
      </w:r>
      <w:r>
        <w:rPr>
          <w:rFonts w:eastAsia="Times New Roman Cyr" w:cs="Times New Roman Cyr" w:ascii="Times New Roman Cyr" w:hAnsi="Times New Roman Cyr"/>
          <w:b/>
          <w:bCs/>
        </w:rPr>
        <w:t>Прекрасное понятие воодушевления доказывает общение высшего мира с силами духа</w:t>
      </w:r>
      <w:r>
        <w:rPr>
          <w:rFonts w:eastAsia="Times New Roman Cyr" w:cs="Times New Roman Cyr" w:ascii="Times New Roman Cyr" w:hAnsi="Times New Roman Cyr"/>
        </w:rPr>
        <w:t>. Отрицающие дух и душу не должны употреблять слова “воодушевление”, но они любят твердить его, не понимая его знач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рицатели пользуются мыслями и словами, наполняющими надземное пространство, и в то же время не допускают существования незримой жизни, незримого воздействия. Неудивительно, что приходится говорить о понятиях, знакомых древнему миру, но теперь совершенно извращенны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Люди древнего мира сложили много слов великого значения. Они уже знали, почему эти слова нужны человечеству, но века смели значение великих понятий. Мысль человеческая обратилась к быту и к мнимому развитию жизни. Невежество подкралось с неожиданной стороны. Ученость вместо расширения кругозора сузила его до невежественного отрицания.</w:t>
      </w:r>
    </w:p>
    <w:p>
      <w:pPr>
        <w:pStyle w:val="Normal"/>
        <w:rPr/>
      </w:pPr>
      <w:r>
        <w:rPr>
          <w:rFonts w:eastAsia="Times New Roman Cyr" w:cs="Times New Roman Cyr" w:ascii="Times New Roman Cyr" w:hAnsi="Times New Roman Cyr"/>
        </w:rPr>
        <w:t xml:space="preserve">Казалось бы, ученые должны искать, но не заниматься отрицаниями. </w:t>
      </w:r>
      <w:r>
        <w:rPr>
          <w:rFonts w:eastAsia="Times New Roman Cyr" w:cs="Times New Roman Cyr" w:ascii="Times New Roman Cyr" w:hAnsi="Times New Roman Cyr"/>
          <w:b/>
          <w:bCs/>
        </w:rPr>
        <w:t>Воодушевление должно сходить на сознание ученого, и он должен оценить все значение такого понятия, но он унизил руководство Сил Надземных и тем обессилил себ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остаточно сказано о сознательном творчестве, когда человек делается ясновидящим и яснослышащим, но для такого достижения человек прежде всего должен осознать, какую мощь он выявляет и какое сотрудничество ему готово помочь, тогда человек имеет право утверждать воодушевле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ыслитель советовал даже в обычном быту не забывать воодушевл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 859. Урусвати знает Сущность Нереченную. Делимость всего Сущего беспредельна, но в каждой отдельной части можно найти нечто малейшее, нереченное. Старые мыслители-алхимики называли это нечто  Сокровищем Матери, Оком Юпитера, Твердью Победы. Теперь наука пришла к пониманию, что такая основная частица подлежит исследовани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прашивают, как алхимики, при несовершенстве аппаратов, могли познать тончайшую частицу бытия. Конечно, только путем психического познания. Твердим о таком старом примере, чтобы напомнить, что самые совершенные аппараты нуждаются в участии психической энергии. Пусть наука пытается разрешить трудные проблемы, но пора признать значение психической энерг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Люди часто пытаются хвастать своим неверием и безразлично сваливают воедино многие несравнимые понят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ыслитель говорил кричащим о своем неверии: “Можете не верить, но вы должны зна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 xml:space="preserve">Н., 912. Урусвати знает сущность самоунижения. Йог не впадает в самообман. Новички спросят: “Где же граница, где основание, где решение правильное? Что же помогает йогу найти истинную действительность и не утонуть в миражах воображения?”. Уже знаете, </w:t>
      </w:r>
      <w:r>
        <w:rPr>
          <w:rFonts w:eastAsia="Times New Roman Cyr" w:cs="Times New Roman Cyr" w:ascii="Times New Roman Cyr" w:hAnsi="Times New Roman Cyr"/>
          <w:i/>
          <w:iCs/>
        </w:rPr>
        <w:t>что</w:t>
      </w:r>
      <w:r>
        <w:rPr>
          <w:rFonts w:eastAsia="Times New Roman Cyr" w:cs="Times New Roman Cyr" w:ascii="Times New Roman Cyr" w:hAnsi="Times New Roman Cyr"/>
        </w:rPr>
        <w:t xml:space="preserve"> наука называет интуицией. Наука отводит много внимания интуиции и не отрицает, что человек в некотором нервном возбуждении может находить правильное решение.</w:t>
      </w:r>
    </w:p>
    <w:p>
      <w:pPr>
        <w:pStyle w:val="Normal"/>
        <w:rPr/>
      </w:pPr>
      <w:r>
        <w:rPr>
          <w:rFonts w:eastAsia="Times New Roman Cyr" w:cs="Times New Roman Cyr" w:ascii="Times New Roman Cyr" w:hAnsi="Times New Roman Cyr"/>
        </w:rPr>
        <w:t>Теперь представим себе йога, углубившего свою нервную чувствительность и возвысившего свое осознание до надземного мира. Он не будет воображать рассудочно, но прислушается к голосу сердца; такая антенна примет волны непосредственных общений.</w:t>
      </w:r>
      <w:r>
        <w:rPr>
          <w:rFonts w:eastAsia="Times New Roman Cyr" w:cs="Times New Roman Cyr" w:ascii="Times New Roman Cyr" w:hAnsi="Times New Roman Cyr"/>
          <w:b/>
          <w:bCs/>
        </w:rPr>
        <w:t xml:space="preserve"> Твердыня йога не в мозгу, но в сердце</w:t>
      </w:r>
      <w:r>
        <w:rPr/>
        <w:t>.</w:t>
      </w:r>
    </w:p>
    <w:p>
      <w:pPr>
        <w:pStyle w:val="Normal"/>
        <w:rPr/>
      </w:pPr>
      <w:r>
        <w:rPr>
          <w:rFonts w:eastAsia="Times New Roman Cyr" w:cs="Times New Roman Cyr" w:ascii="Times New Roman Cyr" w:hAnsi="Times New Roman Cyr"/>
        </w:rPr>
        <w:t>Наука еще не сумела оценить значение сердца. Древний мир не однажды указывал на мощь сердца, но рассудок увлекал к первенству мозга и тем затруднял ближайшее устремление. Явление сердца еще недавно считалось почти магическим, и люди узкой науки сторонились</w:t>
      </w:r>
      <w:r>
        <w:rPr/>
        <w:t>,</w:t>
      </w:r>
      <w:r>
        <w:rPr>
          <w:rFonts w:eastAsia="Times New Roman Cyr" w:cs="Times New Roman Cyr" w:ascii="Times New Roman Cyr" w:hAnsi="Times New Roman Cyr"/>
        </w:rPr>
        <w:t xml:space="preserve"> чтобы не прослыть мечтателями. Целый словарь можно составить из изгнанных ценнейших понятий. Пожелаем ученым быть свободне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ыслитель говорил: “Что может быть холоднее замерзшего очага? Что может быть мертвеннее замолкнувшего сердц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 922. Урусвати преодолевает дальние токи. Говорим “преодолевает”, чтобы обозначить трудность такого достижения. Ошибочно думать, что при возвышении мысли, токи и вибрации будут легче восприниматься. С возвышением мысли приближаются и ярые новые задачи, потому лестница достижений нелегка в Беспредельно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 сожалению, наука двигается слишком медленно. Наиболее значительные области остаются незатронутыми. Астрохимия называется фантазией. Лишь недавно внимание наблюдателей было обращено на солнечные пятна. Наиболее смелые ученые даже начали допускать влияние таких взрывов на психическую сторону человечеств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нечно, такие взрывы будут явлением очевидным, но множество излучений дальних миров постоянно воздействует на человека. Можно заметить, что люди нередко без причины недомогают и даже болеют. Земные врачи, конечно, приписывают такие явления обычным телесным заболеваниям. Они не помыслят о Надземных Мирах. Они не изучают вибраций. Они не слышали о призматическом зрении. Никто не сказал им о мощи психической энерг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амые заблудшие врачи будут психиатры. Они касаются области, которая им вообще неизвестна. Вред, наносимый такими врачами, неисчислим! Теперь можно замечать умножение психических заболеваний. Нужно изучать действительность, окружающую Землю. Не нужно забывать о так называемом коричневом газе, препятствующем доступу лучших вибраций. Поистине, нужно преодолевать такие преград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ыслитель говорил: “В преодолении  радос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 xml:space="preserve">Н., 927. Урусвати устремлена к Науке Жизни. Скажут: “Значит, изучается биология?” Но, к сожалению, современная биология не может быть названа наукою жизни. </w:t>
      </w:r>
      <w:r>
        <w:rPr>
          <w:rFonts w:eastAsia="Times New Roman Cyr" w:cs="Times New Roman Cyr" w:ascii="Times New Roman Cyr" w:hAnsi="Times New Roman Cyr"/>
          <w:b/>
          <w:bCs/>
        </w:rPr>
        <w:t>Невозможно представить изучение жизни без психической, духовной жизни, без надземного мира со всеми его воздействиями на земную жизнь.</w:t>
      </w:r>
      <w:r>
        <w:rPr>
          <w:rFonts w:eastAsia="Times New Roman Cyr" w:cs="Times New Roman Cyr" w:ascii="Times New Roman Cyr" w:hAnsi="Times New Roman Cyr"/>
        </w:rPr>
        <w:t xml:space="preserve"> Таким образом, современную биологию можно назвать лишь главою Книги Жизн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ало кто задумывается над составом некоторых наук. Невозможность изучать астрономию без химии и астрохимии, без физики и астрофизики. Мы уже указывали, что нельзя калечить величие надземного мира, но мало кто обратил внимание на Наши предупрежд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Люди требует нечто новое, но совершенно не усвоили начальных условий жизни. И о таком легкомыслии Мы уже говорили не раз, но мало кто спросит себя, знает ли он давно указанное, научился ли он обращать внимание на явления, его окружающие. По-прежнему воздух для него - голубая пустота. По-прежнему он глух и слеп, и даже мысли о надземном мире превращаются в пугающие призраки. Не может человек доверчиво поверить своему сердцу. Врачи не помогают такому наблюдателю, ибо они не знают биологии во всем ее объем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ыслитель показывал ученикам на Бездонное Небо и учил полюбить Беспредельнос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 934. Урусвати признала космичность человека. Часто люди твердят о макрокосме и микрокосме и в то же время лишают их главных основ. Они не допускают всеначальную энергию, надземный мир и все основы духа. Какой же макрокосм может получиться без главных основ? Он окажется убогой развалиной, и микрокосм будет жалким уродом.</w:t>
      </w:r>
    </w:p>
    <w:p>
      <w:pPr>
        <w:pStyle w:val="Normal"/>
        <w:rPr/>
      </w:pPr>
      <w:r>
        <w:rPr>
          <w:rFonts w:eastAsia="Times New Roman Cyr" w:cs="Times New Roman Cyr" w:ascii="Times New Roman Cyr" w:hAnsi="Times New Roman Cyr"/>
        </w:rPr>
        <w:t xml:space="preserve">Некоторые прозорливые ученые чуют, что даже в самых блестящих открытиях чего-то недостает. Они внутренно понимают, что законы, ими открытые, только частичны и могут приобрести совсем иные пределы. Но от малых лет никто не сказал им о </w:t>
      </w:r>
      <w:r>
        <w:rPr>
          <w:rFonts w:eastAsia="Times New Roman Cyr" w:cs="Times New Roman Cyr" w:ascii="Times New Roman Cyr" w:hAnsi="Times New Roman Cyr"/>
          <w:i/>
          <w:iCs/>
        </w:rPr>
        <w:t>законе духа</w:t>
      </w:r>
      <w:r>
        <w:rPr>
          <w:rFonts w:eastAsia="Times New Roman Cyr" w:cs="Times New Roman Cyr" w:ascii="Times New Roman Cyr" w:hAnsi="Times New Roman Cyr"/>
        </w:rPr>
        <w:t>. Они не нашли в себе смелость к неограниченному познанию. Можно привести примеры, как серьезные исследователи скрывали свои широкие наблюдения. Они страшились выйти за пределы своей ограниченной науки. Они тайно читали труды великих мыслителей и никогда не сознавались в своих новых путя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о представим себе, что все человечество из отрицателей превратилось в наблюдателей неограниченных, — какое продвижение науки совершилось бы! Можно понять, что сказание “О Светлом Граде” стало бы истино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ыслитель говорил: “Придет новый ученый, смелый и неограниченны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 xml:space="preserve">Н., 943. Урусвати в поисках истины стремится к простейшим решениям. </w:t>
      </w:r>
      <w:r>
        <w:rPr>
          <w:rFonts w:eastAsia="Times New Roman Cyr" w:cs="Times New Roman Cyr" w:ascii="Times New Roman Cyr" w:hAnsi="Times New Roman Cyr"/>
          <w:b/>
          <w:bCs/>
        </w:rPr>
        <w:t>Гармония в простоте.</w:t>
      </w:r>
      <w:r>
        <w:rPr>
          <w:rFonts w:eastAsia="Times New Roman Cyr" w:cs="Times New Roman Cyr" w:ascii="Times New Roman Cyr" w:hAnsi="Times New Roman Cyr"/>
        </w:rPr>
        <w:t xml:space="preserve"> Сложные нагромождения не дают гармонии; между тем планета питается гармоническими сочетаниями. Особенно когда человечество далеко от сотрудничества с надземным миром, не удивитесь, что необходимо каждодневно твердить о живых связях тонкого мира.</w:t>
      </w:r>
    </w:p>
    <w:p>
      <w:pPr>
        <w:pStyle w:val="Normal"/>
        <w:rPr/>
      </w:pPr>
      <w:r>
        <w:rPr>
          <w:rFonts w:eastAsia="Times New Roman Cyr" w:cs="Times New Roman Cyr" w:ascii="Times New Roman Cyr" w:hAnsi="Times New Roman Cyr"/>
          <w:b/>
          <w:bCs/>
        </w:rPr>
        <w:t>Невозможно освободить Землю от отравления, если не найти гармонии пространственной</w:t>
      </w:r>
      <w:r>
        <w:rPr>
          <w:rFonts w:eastAsia="Times New Roman Cyr" w:cs="Times New Roman Cyr" w:ascii="Times New Roman Cyr" w:hAnsi="Times New Roman Cyr"/>
        </w:rPr>
        <w:t>. Так можно призывать гармонию не как нечто отвлеченное, но как строй земной. Можно наблюдать, как великие ученые начинали сложным мышлением, а затем приходили к простейшему. Они были истинными испытателями и невольно искали простую, великую строительную гармони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же знаете, что дисгармония разрушительна, а гармония созидательна. Явление высшей науки приведет к Целительному Источнику. Мы указывали на значение музыки как на Земле, так и в надземном мире. Пусть молодые признают возвышенные созвучия, они нужны как для Земли, так и для мира тонког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ыслитель говорил: “Да, да, да - существует вера слепая и вера зрячая.  Будьте зрячи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 944. Урусвати вне самости изучает мир надземный. Многие обращаются к надземному миру из личных побуждений. Одни искали встреч с ушедшими близкими, другие хотели получить выгоду и успех, третьи вспоминали о надземном мире лишь при опасности и в нужде. Такие ограниченные обращения не могли быть изучением и оказывались лишь вспышками эгоизм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е получив желаемое, люди отвращались и даже становились отрицателями. Они не могли представить себе, что через узкую дверь можно увидеть только малую часть Природы. Но если скажете таким людям о необходимости широкого изучения, они не найдут в себе решимости предаться познанию прекрасному. Они не понимают, что необозримый надземный мир требует углубленной сосредоточенно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о не только люди в припадке самости не помнят о своем желании, они готовы вредить своим ближним, когда нарушают их продвижение. Также искатели личной выгоды не могут вообразить, что они насильственно вторгаются в надземный мир. Даже они не желают обождать, когда создадутся условия нужные. Они не наблюдают и не изучают, упуская наиболее прекрасные явления. Но без изучения, без устремления невозможно представить мир надземный.</w:t>
      </w:r>
    </w:p>
    <w:p>
      <w:pPr>
        <w:pStyle w:val="Normal"/>
        <w:rPr/>
      </w:pPr>
      <w:r>
        <w:rPr>
          <w:rFonts w:eastAsia="Times New Roman Cyr" w:cs="Times New Roman Cyr" w:ascii="Times New Roman Cyr" w:hAnsi="Times New Roman Cyr"/>
        </w:rPr>
        <w:t xml:space="preserve">Мыслитель указывал: </w:t>
      </w:r>
      <w:r>
        <w:rPr>
          <w:rFonts w:eastAsia="Times New Roman Cyr" w:cs="Times New Roman Cyr" w:ascii="Times New Roman Cyr" w:hAnsi="Times New Roman Cyr"/>
          <w:b/>
          <w:bCs/>
        </w:rPr>
        <w:t>“Изучайте мир надземный научно, вдохновенно и неустанно не для себя, но для человечества”.</w:t>
      </w:r>
    </w:p>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rPr/>
      </w:pPr>
      <w:r>
        <w:rPr>
          <w:rFonts w:eastAsia="Times New Roman Cyr" w:cs="Times New Roman Cyr" w:ascii="Times New Roman Cyr" w:hAnsi="Times New Roman Cyr"/>
        </w:rPr>
        <w:t xml:space="preserve">Н., 945. Урусвати знает неповторимость явлений надземного мира. </w:t>
      </w:r>
      <w:r>
        <w:rPr>
          <w:rFonts w:eastAsia="Times New Roman Cyr" w:cs="Times New Roman Cyr" w:ascii="Times New Roman Cyr" w:hAnsi="Times New Roman Cyr"/>
          <w:b/>
          <w:bCs/>
        </w:rPr>
        <w:t>Щедрое богатство необозримой области надземного мира должно дать различные аспекты Сущего, но для ученых среднего уровня именно такое качество мешает признать исследования надземного мира как наук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Уже давно Мы настаивали на научном основании, но ученые хотят иметь точную науку. Они забывают, что такая точность вполне относительна и зависит от многих причин.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ченые предпочитают медленно двигаться по проторенной тропе и страшатся заглянуть в Неведомую Облас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ы признаем последовательность научную, но не можем позволить ученым оказаться трусами. Они боятся неведомого проявления сил мироздания. Они не хотят понять, что сама неповторимость явлений должна быть для них увлекательн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нимание неповторимости может заставить подумать о многих мешающих земных условиях. Истинный исследователь скажет: “Буду наблюдать тончайшие проявления. Среди различных условий, наверное, найдутся связующие нити и поведут меня в Новый Мир”. Но не все так скажут, и надземный мир все же останется сказко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ыслитель увещевал не бояться Беспредельно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 1.  Человечество обеспокоено утерянными течениями, но объясняет сдвиг Земли и явления космических пертурбаций геологически. Но против их изложения факт очевидности являет миру Беспредельность и явления огненных, подземных и надземных, токов. Лучи надземных сфер могут ту кору Земли пронзить и в любой части планеты утвердить усиленный магнетизм, вызывая токи подземные.</w:t>
      </w:r>
    </w:p>
    <w:p>
      <w:pPr>
        <w:pStyle w:val="Normal"/>
        <w:rPr/>
      </w:pPr>
      <w:r>
        <w:rPr>
          <w:rFonts w:eastAsia="Times New Roman Cyr" w:cs="Times New Roman Cyr" w:ascii="Times New Roman Cyr" w:hAnsi="Times New Roman Cyr"/>
        </w:rPr>
        <w:t>Ваши астрономы являют внимание только измерениям светил, но как</w:t>
      </w:r>
      <w:r>
        <w:rPr>
          <w:rFonts w:eastAsia="Times New Roman Cyr" w:cs="Times New Roman Cyr" w:ascii="Times New Roman Cyr" w:hAnsi="Times New Roman Cyr"/>
          <w:b/>
          <w:bCs/>
        </w:rPr>
        <w:t xml:space="preserve"> наука об огненных лучах и</w:t>
      </w:r>
      <w:r>
        <w:rPr/>
        <w:t xml:space="preserve"> </w:t>
      </w:r>
      <w:r>
        <w:rPr>
          <w:rFonts w:eastAsia="Times New Roman Cyr" w:cs="Times New Roman Cyr" w:ascii="Times New Roman Cyr" w:hAnsi="Times New Roman Cyr"/>
          <w:b/>
          <w:bCs/>
        </w:rPr>
        <w:t>Беспредельности обогатила бы сущность вашу</w:t>
      </w:r>
      <w:r>
        <w:rPr>
          <w:rFonts w:eastAsia="Times New Roman Cyr" w:cs="Times New Roman Cyr" w:ascii="Times New Roman Cyr" w:hAnsi="Times New Roman Cyr"/>
        </w:rPr>
        <w:t>! Даже луч глаза творит и разит! И срок начинает приближать планету новую из Беспредельности; и потому наблюдайте пертурбации земные. Но ширина планетных тел не важна, ибо интенсивность космических лучей из Беспредельности может Нашею относительностью и вашей психической энергией, и кооперацией сфер создать земное царство, равное сферам высших мир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 41.  Приобретение космических сил приближает нас как сотрудников к источнику энергии атомической. Наша наука может достичь напряжения энергии, если только взрыв сознания произойдет. Много можно извлечь из сложных космических комбинаций. Земные представления облекаются в однообразное явление или в предрассудок. Приобщитесь к Беспредельности и во всей красоте энергии станьте частью ее. Мы неустанно будем твердить об энергии Беспредельно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гда человечество поймет искры фохата и примет неисчислимые проявления несцепленной еще материи, тогда будем уявлять новые формулы. Половина явлений космических сил ждет в вечности и для человечества. Как не использовать все радиоактивные силы и все радиации миллиардов луче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то нашей планете осталось извлечь из Первоисточника, явлено выражением Беспредельности. Наша планета наслоена и пронизана свойствами космических огней, и человек может, как маг, по-своему, устремлять свою магнетическую силу, может выражать свое устремление напряжением психической энергии в пространство. Ясная мысль дает ток направлению. Не говорим о магии и формулах, но хотим повернуть дух ваш к беспредельным возможностям. Только умаление своих проявлений вызывается вашим мнением, что все — иллюзия. Космогония и астрохимия также приемлемы, как география и история. Если бы вы знали то, что видели Владыки, тогда вы бы явили понимание всей несцепленной материи. Не тайна храма, но таинство Беспредельно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 xml:space="preserve">Б., 172.  На первой ступени развития человека утверждалось понятие стихий как силы творческой. Не только поклонение грозному небу, но инстинкт заложенный уявлял мощь. Также можем принять ту же мощь, но, руководимые знанием, можем извлечь все принципы. Так же как элементы определяют сущность человека, так же можем применить знание тонких энергий. Ведь знание элементов, как орудующих вместе со светилами, может определить течение космического магнита. </w:t>
      </w:r>
      <w:r>
        <w:rPr>
          <w:rFonts w:eastAsia="Times New Roman Cyr" w:cs="Times New Roman Cyr" w:ascii="Times New Roman Cyr" w:hAnsi="Times New Roman Cyr"/>
          <w:b/>
          <w:bCs/>
        </w:rPr>
        <w:t>Ведь наука элементов и тонких энергий является сущностью эволюции</w:t>
      </w:r>
      <w:r>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гда мы можем огнем разрушать, тогда мы в беспредельной мере можем это явление применить к созиданию. Ключ огня бьет, как струя беспредельна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Б., 457.  Новые энергии, конечно, направлены к совершенствованию жизни. Когда человечество примет понятие пространственного огня, тогда оно поймет, как происходит зарождение новых энергий. Когда Мы говорим о пространственном огне, то Мы имеем в виду те зерна, которые утверждают жизнь и которые напрягают все формы к проявлению. Потому восприятие Агни йога так огненно. Потому устремление к космическому проводу так уявлено. Потому утверждаю, что высшая восприимчивость центров уявлена для восприятия высшего. Так утверждаю:</w:t>
      </w:r>
      <w:r>
        <w:rPr>
          <w:rFonts w:eastAsia="Times New Roman Cyr" w:cs="Times New Roman Cyr" w:ascii="Times New Roman Cyr" w:hAnsi="Times New Roman Cyr"/>
          <w:b/>
          <w:bCs/>
        </w:rPr>
        <w:t xml:space="preserve"> центры дадут человечеству новую ценную науку</w:t>
      </w:r>
      <w:r>
        <w:rPr/>
        <w:t>.</w:t>
      </w:r>
    </w:p>
    <w:p>
      <w:pPr>
        <w:pStyle w:val="Normal"/>
        <w:rPr/>
      </w:pPr>
      <w:r>
        <w:rPr/>
      </w:r>
    </w:p>
    <w:p>
      <w:pPr>
        <w:pStyle w:val="Normal"/>
        <w:rPr/>
      </w:pPr>
      <w:r>
        <w:rPr>
          <w:rFonts w:eastAsia="Times New Roman Cyr" w:cs="Times New Roman Cyr" w:ascii="Times New Roman Cyr" w:hAnsi="Times New Roman Cyr"/>
        </w:rPr>
        <w:t xml:space="preserve">Б., 490.  Множество сил являет воздействие на планету, и воздействие других светил — только часть этих сил. </w:t>
      </w:r>
      <w:r>
        <w:rPr>
          <w:rFonts w:eastAsia="Times New Roman Cyr" w:cs="Times New Roman Cyr" w:ascii="Times New Roman Cyr" w:hAnsi="Times New Roman Cyr"/>
          <w:b/>
          <w:bCs/>
        </w:rPr>
        <w:t>Среди невидимых воздействий очень сильны явления магнитных центров</w:t>
      </w:r>
      <w:r>
        <w:rPr>
          <w:rFonts w:eastAsia="Times New Roman Cyr" w:cs="Times New Roman Cyr" w:ascii="Times New Roman Cyr" w:hAnsi="Times New Roman Cyr"/>
        </w:rPr>
        <w:t>, которые все растут. Явления эти скоро будут доступны самым простым физическим наблюдениям. Сила и напряжение, и сочетание их явят новую наук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 665.  Наука проникает в космические сферы и ставит человека в прямое соотношение с космическим магнитом. Потому когда основа творчества космических огней отвергается, то нужно понять каждое устремленное явление как утверждение жизненного импульса. Ведь наука приобщает человека к овладению пространственным огнем. И все устремления к открытию космических сочетаний приносят человечеству космическую мощь. Потому наука должна осветить сознание и утвердить человечество в Беспредельно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Б., 714.  В связи с творчеством энергий пространства непреложно строится явленное восхождение. Новая наука Агни Йоги даст те приемы, которые нужны для чуткости восприятия. Эта</w:t>
      </w:r>
      <w:r>
        <w:rPr>
          <w:rFonts w:eastAsia="Times New Roman Cyr" w:cs="Times New Roman Cyr" w:ascii="Times New Roman Cyr" w:hAnsi="Times New Roman Cyr"/>
          <w:b/>
          <w:bCs/>
        </w:rPr>
        <w:t xml:space="preserve"> огненная наука будет знать пространство, будет знать формулу огня</w:t>
      </w:r>
      <w:r>
        <w:rPr>
          <w:rFonts w:eastAsia="Times New Roman Cyr" w:cs="Times New Roman Cyr" w:ascii="Times New Roman Cyr" w:hAnsi="Times New Roman Cyr"/>
        </w:rPr>
        <w:t>. Так строится непреложно наука будущег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 xml:space="preserve">Б., 827.  Условия новых научных достижений должны соответствовать требованию будущего. </w:t>
      </w:r>
      <w:r>
        <w:rPr>
          <w:rFonts w:eastAsia="Times New Roman Cyr" w:cs="Times New Roman Cyr" w:ascii="Times New Roman Cyr" w:hAnsi="Times New Roman Cyr"/>
          <w:b/>
          <w:bCs/>
        </w:rPr>
        <w:t>Если бы ученые поняли, что явление постоянного расширения сознания лежит в основании расширения наук, то не было бы преступного антагонизма</w:t>
      </w:r>
      <w:r>
        <w:rPr>
          <w:rFonts w:eastAsia="Times New Roman Cyr" w:cs="Times New Roman Cyr" w:ascii="Times New Roman Cyr" w:hAnsi="Times New Roman Cyr"/>
        </w:rPr>
        <w:t xml:space="preserve">. Ведь не опрокинуть хотим их достижения, но расширить. Каждый ученый, который понимает </w:t>
      </w:r>
      <w:r>
        <w:rPr>
          <w:rFonts w:eastAsia="Times New Roman Cyr" w:cs="Times New Roman Cyr" w:ascii="Times New Roman Cyr" w:hAnsi="Times New Roman Cyr"/>
          <w:i/>
          <w:iCs/>
        </w:rPr>
        <w:t>закон расширения сознания</w:t>
      </w:r>
      <w:r>
        <w:rPr>
          <w:rFonts w:eastAsia="Times New Roman Cyr" w:cs="Times New Roman Cyr" w:ascii="Times New Roman Cyr" w:hAnsi="Times New Roman Cyr"/>
        </w:rPr>
        <w:t>, уже разбил стену предрассудк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 xml:space="preserve">Б., 828.  Знание, знание, знание! Если бы люди больше задумывались над тем, что знание есть спасение, то не было бы доли того страдания. </w:t>
      </w:r>
      <w:r>
        <w:rPr>
          <w:rFonts w:eastAsia="Times New Roman Cyr" w:cs="Times New Roman Cyr" w:ascii="Times New Roman Cyr" w:hAnsi="Times New Roman Cyr"/>
          <w:b/>
          <w:bCs/>
        </w:rPr>
        <w:t>Все человеческое горе происходит от невежества. Потому всякое расширение сознания есть сотрудничество с эволюцией</w:t>
      </w:r>
      <w:r>
        <w:rPr>
          <w:rFonts w:eastAsia="Times New Roman Cyr" w:cs="Times New Roman Cyr" w:ascii="Times New Roman Cyr" w:hAnsi="Times New Roman Cyr"/>
        </w:rPr>
        <w:t>. Всякое явление, преграждающее расширение сознания, — против эволюции; потому действия врагов преступны и карма их ужасна. Знание, будем твердить, явит конец страданию человечеств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 829.  Нужно опять сказать ученым: “Как теории Эйнштейна не опрокидывают законов Эвклида, но включают их; как третье измерение не опрокидывает законов плоскости, но бесконечно шире их, так же законы духовного знания бесконечно шире всех ваших, но включают их. Так бросьте антагонизм, он тормозит эволюци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 xml:space="preserve">П.13.02.45. Более чем когда-либо ясно, что без осознания духовного начала люди не найдут новых путей. Никакие конференции, никакие переустройства ничего не изменят и не остановят разложения человечества. Необходимо осознать сердцем, всем существом ведущее Духовное Начало, и тогда только многие жизненные противоречия и сложности найдут себе правильное объяснение и место. Только тогда народ сможет начать слагать новую культуру на основах незыблемых законов бытия. Начало этого осознания мы уже видим в провозвестиях молодых ученых, в своих изысканиях, подошедших к пределам, за которыми они уже вступают в область всяких “мета” — метафизики, метахимии и метабиологии и так далее. Истинно, пришлось одухотворить и биологию. Итак, </w:t>
      </w:r>
      <w:r>
        <w:rPr>
          <w:rFonts w:eastAsia="Times New Roman Cyr" w:cs="Times New Roman Cyr" w:ascii="Times New Roman Cyr" w:hAnsi="Times New Roman Cyr"/>
          <w:b/>
          <w:bCs/>
        </w:rPr>
        <w:t>в прогрессе своем наука должна будет признать примат духа, или духовности, во всем сущем</w:t>
      </w:r>
      <w:r>
        <w:rPr>
          <w:rFonts w:eastAsia="Times New Roman Cyr" w:cs="Times New Roman Cyr" w:ascii="Times New Roman Cyr" w:hAnsi="Times New Roman Cyr"/>
        </w:rPr>
        <w:t>. Будет найдено равновесие между идеализмом и материализмом, или между духовностью и материальностью. [2, 390, 391].</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06.10.50. Живу радостью, что подходит время, когда узнавание Надземного будет реальною наукою. Беседуйте чаще, Родные, о тех великих переменах, которые произойдут в сознании людей, когда приоткроется завеса, отделяющая нас от Мира Надземного; когда люди смогут получить наглядные доказательства о надземной жизни путем особой телевизии. Рекорды Акаши станут доступны чтению при особых космических условиях и при утончении человеческого организма. [3, 190].</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12.10.52.Культура страшно упала во всех странах и продолжает быстро катиться под гору. В страстно поредевших культурных и интеллигентных слоях населения раздается один вопль — “Спасите Культур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ногие дисциплины науки, с таким трудом поддерживаемые в тяжкие годы войн и смут народных, вымирают окончательно за отсутствием интереса к ним среди огрубевшего населения. Но сколько времени и страстных усилий придется затратить, чтобы хотя отчасти восстановить их! Но многое уже утрачено и — безвозвратн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еловечество не может превратиться в роботов цивилизации, оно не просуществует и нескольких столетий. Высшие центры жизни замолкнут и оявятся на отмирании лучших способностей к прогрессу нашего внутреннего существа. Должно осознать, что без корней и основ ничто стоять не может, потому Основы Культуры, Гуманизма должны быть охраняемы в первую очередь в каждой стране, которая хочет жить и процветать. Итак, судьбы многих стран, а может быть, и существование всей планеты — в руках самого Человечества. [3, 319].</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07.02.53.  Мало кто соотносит космические напряжения и пертурбации с нарушением людьми Космического Равновесия стихий в окружающей нашу Землю атмосфер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рушение равновесия стихий вызвано невежественными действиями и манипуляциями безответственных людей с тончайшими энергия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ного сил полагается Великими Дозорными, чтобы ослабить силу таких страшных вызываний и нарушений равновесия стихий. Только частичная катастрофа сможет положить предел таким нарушениям и спасти Мир от полного разрушения. [3, 331].</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15.10.53. Степень развития духовного и развития интеллекта страстно разнятся в степени напряжения при каждом новом воплощении на той же планете, но наступает время, когда элементы, нужные для нового воплощения, уже не существуют, и тогда планета начинает угасать, и является необходимость сменить ее на новую планету. Духовность развивается много быстрее интеллекта, ибо интеллект требует уже осознания своей индивидуальности и ярого мощного существования Космического Быт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уховность есть основа всякого Бытия, вечного или бессмертного. Духовность развивается на яром росте врожденного инстинкта. Но, конечно, ярая духовность растет много скорее, нежели интеллект и способность распознавания противоположений, существующих в Мире Проявленном. Ярый интеллект появляется при сознании своей обособленности от всего существующего и окружающего. Такое осознание обособленности развивается позднее в страстный эгоизм и яро создает особую индивидуальность, которая становится высоким благом или страстным злом в Мире Проявленном, в человеке. Человек становится подчиненным своему эгоизму, и только проснувшаяся любовь к Высшему Идеалу может спасти его от разложения — именно, Любовь к Прогрессу, к Красоте Высшей определенно способствует возвышению духа и росту страстного распознавания, и тогда интеллект становится Высшим Умом, который преображается в Высший Разу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пособность распознавания противоположений (или интеллект) растет только по мере развития любви с каждым новым воплощением, ярой любви или влечения к Прогрессу, к Красоте, к Идеалу. Но такое качество распознавания накопляется медленно, ибо встречает страстные препятствия в противоположениях, которые замедляют или ускоряют развитие распознавания. На ярой любви развивается и сила духа, и влечение его, которое и есть Космический Магнетизм, заложенный во всем Сущем, которым все держится.</w:t>
      </w:r>
    </w:p>
    <w:p>
      <w:pPr>
        <w:pStyle w:val="Normal"/>
        <w:rPr/>
      </w:pPr>
      <w:r>
        <w:rPr>
          <w:rFonts w:eastAsia="Times New Roman Cyr" w:cs="Times New Roman Cyr" w:ascii="Times New Roman Cyr" w:hAnsi="Times New Roman Cyr"/>
        </w:rPr>
        <w:t xml:space="preserve">Развитие интеллекта возможно после страстного напряжения и страданий всего нашего существа. И чем больше напряжений и труда, тем скорее энергия всеначальная, ставшая в человеке психической, развивается, и человек научается распознаванию. Ярая сознательность есть развитие психической энергии, которая и является Божественным Даром, уявляя распознавание. </w:t>
      </w:r>
      <w:r>
        <w:rPr>
          <w:rFonts w:eastAsia="Times New Roman Cyr" w:cs="Times New Roman Cyr" w:ascii="Times New Roman Cyr" w:hAnsi="Times New Roman Cyr"/>
          <w:b/>
          <w:bCs/>
        </w:rPr>
        <w:t>Именно психическая энергия является основою совершенствования Космоса и утончения его всеначальной энергии</w:t>
      </w:r>
      <w:r>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сеначальная энергия является основою созидания Космоса, и ярая, в страстном напряжении при сочетании с разнообразными элементами на протяжении бесконечных эонов, слагает сложнейший психический аппарат, через который действует уже психическая энергия, явленная в каждом существе в различной степен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сихическая энергия развивается и приобретает замечательные качества — как, например, воображение, последовательность в мышлении; духовность становится утонченнее, богаче и содержательнее — вот почему так важно распознавание.</w:t>
      </w:r>
    </w:p>
    <w:p>
      <w:pPr>
        <w:pStyle w:val="Normal"/>
        <w:rPr/>
      </w:pPr>
      <w:r>
        <w:rPr>
          <w:rFonts w:eastAsia="Times New Roman Cyr" w:cs="Times New Roman Cyr" w:ascii="Times New Roman Cyr" w:hAnsi="Times New Roman Cyr"/>
          <w:b/>
          <w:bCs/>
        </w:rPr>
        <w:t>Распознавание и вмещение противоположений несравнимо способствуют развитию духовности</w:t>
      </w:r>
      <w:r>
        <w:rPr/>
        <w:t>.</w:t>
      </w:r>
    </w:p>
    <w:p>
      <w:pPr>
        <w:pStyle w:val="Normal"/>
        <w:rPr/>
      </w:pPr>
      <w:r>
        <w:rPr>
          <w:rFonts w:eastAsia="Times New Roman Cyr" w:cs="Times New Roman Cyr" w:ascii="Times New Roman Cyr" w:hAnsi="Times New Roman Cyr"/>
        </w:rPr>
        <w:t xml:space="preserve">Но эволюция интеллекта медленно поддается ускорению, ибо Руководитель планеты не может насиловать сознание. Оно должно развиваться свободно и индивидуально, иначе нельзя достичь мощи духа, необходимой для созидания Миров. </w:t>
      </w:r>
      <w:r>
        <w:rPr>
          <w:rFonts w:eastAsia="Times New Roman Cyr" w:cs="Times New Roman Cyr" w:ascii="Times New Roman Cyr" w:hAnsi="Times New Roman Cyr"/>
          <w:b/>
          <w:bCs/>
        </w:rPr>
        <w:t>Интеллект, уравновешенный с высокой духовностью, — великая Мощь в Космос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ысокая духовность есть ярая любовь ко всему Прекрасному.</w:t>
      </w:r>
    </w:p>
    <w:p>
      <w:pPr>
        <w:pStyle w:val="Normal"/>
        <w:rPr/>
      </w:pPr>
      <w:r>
        <w:rPr>
          <w:rFonts w:eastAsia="Times New Roman Cyr" w:cs="Times New Roman Cyr" w:ascii="Times New Roman Cyr" w:hAnsi="Times New Roman Cyr"/>
        </w:rPr>
        <w:t xml:space="preserve">Распознавание и вмещение противоположений и Любовь к Знанию и Красоте — основы вечного существования. Нельзя забывать, что Бессмертие настоящее зарабатывается приобретением сознания </w:t>
      </w:r>
      <w:r>
        <w:rPr>
          <w:rFonts w:eastAsia="Times New Roman Cyr" w:cs="Times New Roman Cyr" w:ascii="Times New Roman Cyr" w:hAnsi="Times New Roman Cyr"/>
          <w:i/>
          <w:iCs/>
        </w:rPr>
        <w:t>во всех</w:t>
      </w:r>
      <w:r>
        <w:rPr>
          <w:rFonts w:eastAsia="Times New Roman Cyr" w:cs="Times New Roman Cyr" w:ascii="Times New Roman Cyr" w:hAnsi="Times New Roman Cyr"/>
        </w:rPr>
        <w:t xml:space="preserve"> оболочках уже на земном плане.[3, 377-380].</w:t>
      </w:r>
    </w:p>
    <w:p>
      <w:pPr>
        <w:pStyle w:val="Normal"/>
        <w:ind w:firstLine="426"/>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ind w:firstLine="426"/>
        <w:rPr>
          <w:sz w:val="18"/>
          <w:szCs w:val="18"/>
        </w:rPr>
      </w:pPr>
      <w:r>
        <w:rPr>
          <w:sz w:val="18"/>
          <w:szCs w:val="18"/>
        </w:rPr>
      </w:r>
    </w:p>
    <w:p>
      <w:pPr>
        <w:pStyle w:val="Heading1"/>
        <w:ind w:left="1134" w:right="1134" w:firstLine="567"/>
        <w:rPr>
          <w:rFonts w:ascii="Times New Roman Cyr" w:hAnsi="Times New Roman Cyr" w:eastAsia="Times New Roman Cyr" w:cs="Times New Roman Cyr"/>
        </w:rPr>
      </w:pPr>
      <w:r>
        <w:rPr>
          <w:rFonts w:eastAsia="Times New Roman Cyr" w:cs="Times New Roman Cyr" w:ascii="Times New Roman Cyr" w:hAnsi="Times New Roman Cyr"/>
        </w:rPr>
        <w:t>10. Перспективные направления научных  исследований</w:t>
      </w:r>
    </w:p>
    <w:p>
      <w:pPr>
        <w:pStyle w:val="Normal"/>
        <w:ind w:firstLine="426"/>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r>
    </w:p>
    <w:p>
      <w:pPr>
        <w:pStyle w:val="Style12"/>
        <w:rPr>
          <w:rFonts w:ascii="Times New Roman Cyr" w:hAnsi="Times New Roman Cyr" w:eastAsia="Times New Roman Cyr" w:cs="Times New Roman Cyr"/>
        </w:rPr>
      </w:pPr>
      <w:r>
        <w:rPr>
          <w:rFonts w:eastAsia="Times New Roman Cyr" w:cs="Times New Roman Cyr" w:ascii="Times New Roman Cyr" w:hAnsi="Times New Roman Cyr"/>
        </w:rPr>
        <w:t>Сближение миров будет проходить под знаком науки.</w:t>
      </w:r>
    </w:p>
    <w:p>
      <w:pPr>
        <w:pStyle w:val="Style12"/>
        <w:rPr/>
      </w:pPr>
      <w:r>
        <w:rPr>
          <w:b/>
          <w:bCs/>
          <w:lang w:val="en-US"/>
        </w:rPr>
        <w:t>“</w:t>
      </w:r>
      <w:r>
        <w:rPr>
          <w:rFonts w:eastAsia="Times New Roman Cyr" w:cs="Times New Roman Cyr" w:ascii="Times New Roman Cyr" w:hAnsi="Times New Roman Cyr"/>
        </w:rPr>
        <w:t>Братство</w:t>
      </w:r>
      <w:r>
        <w:rPr>
          <w:b/>
          <w:bCs/>
          <w:lang w:val="en-US"/>
        </w:rPr>
        <w:t>”</w:t>
      </w:r>
    </w:p>
    <w:p>
      <w:pPr>
        <w:pStyle w:val="2"/>
        <w:rPr>
          <w:lang w:val="ru-RU"/>
        </w:rPr>
      </w:pPr>
      <w:r>
        <w:rPr>
          <w:rFonts w:eastAsia="Times New Roman Cyr" w:cs="Times New Roman Cyr" w:ascii="Times New Roman Cyr" w:hAnsi="Times New Roman Cyr"/>
          <w:lang w:val="ru-RU"/>
        </w:rPr>
        <w:t xml:space="preserve">10.1. Изучение светил </w:t>
      </w:r>
      <w:r>
        <w:rPr/>
        <w:t xml:space="preserve">  </w:t>
      </w:r>
    </w:p>
    <w:p>
      <w:pPr>
        <w:pStyle w:val="Normal"/>
        <w:ind w:firstLine="426"/>
        <w:rPr>
          <w:sz w:val="18"/>
          <w:szCs w:val="18"/>
          <w:lang w:val="ru-RU"/>
        </w:rPr>
      </w:pPr>
      <w:r>
        <w:rPr>
          <w:sz w:val="18"/>
          <w:szCs w:val="18"/>
          <w:lang w:val="ru-RU"/>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р., 127.  Взрывы звезд имеют значение для Земли не в момент взрыва, но когда фотохимизм производит свои воздействия. Пример весьма поучительный и для человеческих отношений. Невозможно проследить, где начинается и кончается граница явленных соотношений. Если в мире тела, удаленные друг от друга, сильно воздействуют взаимно, то и человеческие флюиды могут действовать на дальних расстояниях. И между плотным и тонким мирами так можно усмотреть самую сложную паутину взаимодействующую. Не говорю о передаче мысли, но сейчас имеется в виду эманация флюидов, которая как постоянное истечение всеначальной энергии устремляется по магнитному принципу. Такое основание следует помнить при каждом сотрудничеств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 xml:space="preserve">Бр., 352.  Можно слышать от изучающих химизм светил о счастливых и несчастливых знаках. Конечно, для всего мира не может быть счастья или несчастья. Так напрасно думать, что несчастливый день должен погрузить весь мир в бездействие. Но все же если химизм напряжен и тяжек, то следует проявить осторожность. Наблюдательность и осторожность могут дать лучшие сведения. Лучше пребывать в осмотрительности в несчастливый день, нежели утратить зоркость в счастливый. Неправильное понимание астрологии вело ко многим бедствиям. Не забудем, что химизм светил не может оказывать равномерного влияния на всех и все. На высотах, на океанах и под землею не могут быть одинаковые воздействия от химизма. </w:t>
      </w:r>
      <w:r>
        <w:rPr>
          <w:rFonts w:eastAsia="Times New Roman Cyr" w:cs="Times New Roman Cyr" w:ascii="Times New Roman Cyr" w:hAnsi="Times New Roman Cyr"/>
          <w:b/>
          <w:bCs/>
        </w:rPr>
        <w:t>Наука о воздействии светил станет великой наукой, когда будет воспринята без предрассудков.</w:t>
      </w:r>
    </w:p>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р., 354.  Лунные воздействия и влияния солнечных пятен уже давно обращали на себя внимание лучших ученых. Но почему другие, не менее замечательные явления остаются в небрежении? Лунные проявления, вроде сомнамбулизма, остаются весьма грубыми сравнительно с действием многих лучей и токов. Даже утонченные организмы лишь с трудом усваивают, что их самочувствие прежде всего зависит от пространственных ток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реди научных нахождений странно звучит утверждение, что солнечные пятна способствуют войнам. Со стороны научного анализа не лучше ли сказать, что солнечные пятна порождают человеческое безумие? Такое определение гораздо ближе к истине, ибо химизм этот действительно отзывается на нервной системе. При этом не забудем, что такое химическое воздействие весьма длительно. Было бы неосмотрительно считать, что уменьшение солнечных пятен немедленно устранит химизм в пространств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акже и последствия ядовитых газов действуют надолго. Неразумно думать, что можно открыть окна — и яды испарятся. Они всасываются в почву, в ткани и действуют на внутренние органы бесспорно. При этом такие воздействия настолько мало ощутимы, что только дальнейшие следствия обратят внима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ного отравл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р., 359.  Также следует обратить внимание на иррегулярность многих явлений. Многие изумятся, что даже движение планет допускает перебои, но наука и это устанавливает. Постепенно откроются и причины таких необъяснимых явлений, и причины эти будут весьма неожиданн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 xml:space="preserve">Н., 87.  Урусвати знает, насколько усердно Мы заняты астрохимией. </w:t>
      </w:r>
      <w:r>
        <w:rPr>
          <w:rFonts w:eastAsia="Times New Roman Cyr" w:cs="Times New Roman Cyr" w:ascii="Times New Roman Cyr" w:hAnsi="Times New Roman Cyr"/>
          <w:b/>
          <w:bCs/>
        </w:rPr>
        <w:t>Химические межпланетные воздействия представляют науку будущего</w:t>
      </w:r>
      <w:r>
        <w:rPr>
          <w:rFonts w:eastAsia="Times New Roman Cyr" w:cs="Times New Roman Cyr" w:ascii="Times New Roman Cyr" w:hAnsi="Times New Roman Cyr"/>
        </w:rPr>
        <w:t>. Безразлично, под каким наименованием, но и в учебных заведениях этому предмету будет уделено большое внимание. Справедливо назвать такой предмет психохимией, ибо не только небесные тела, но и все сущее излучает сильные химизмы. Уже пора обратить внимание на такие взаимодействия не только со стороны так называемого магнетизма, но именно со стороны химических реакци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аждое рукопожатие уже есть какое-то химическое порождение. Передается не только телесная зараза, но творится психохимическое вещество. Люди не только отрицают такие воздействия, но даже не допускают, что все межпланетные пространства наполнены сильнейшими химическими лучами. Много говорят о спектральном анализе, но такие заключения остаются в пределах абстракции. Между тем они имеют весьма значительное влияние на земную жизнь. Если хотя отчасти признают, что все тела имеют излучения, то следующим шагом будет признание химизма таких излучений. От малого можно дойти и до великого, и до межпланетных воздействи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ы весьма прилежно занимаемся такой психохимией. Тонкий мир помогает в этих исследованиях, ибо он полон тончайшего химизма. Такое свойство помогает дальним сношениям, получается как бы чуткое распознавание. Может каждый человек начать такие опыты, следя, почему он чувствует притяжение или отталкивание от различных предметов. Терпеливое наблюдение поможет находить целую систему таких явлений. Но потом и в химических лабораториях будут начаты соответственные опыты. Между тем можно будет понять, почему даже чистые вещества могут иметь как бы отличительные качества. Именно они впитывают психохимические влияния. Так будем осмотрительны со всем сущим, но не потеряем действенности.</w:t>
      </w:r>
    </w:p>
    <w:p>
      <w:pPr>
        <w:pStyle w:val="Normal"/>
        <w:rPr/>
      </w:pPr>
      <w:r>
        <w:rPr/>
      </w:r>
    </w:p>
    <w:p>
      <w:pPr>
        <w:pStyle w:val="Normal"/>
        <w:rPr/>
      </w:pPr>
      <w:r>
        <w:rPr>
          <w:rFonts w:eastAsia="Times New Roman Cyr" w:cs="Times New Roman Cyr" w:ascii="Times New Roman Cyr" w:hAnsi="Times New Roman Cyr"/>
        </w:rPr>
        <w:t xml:space="preserve">Н., 235.  Урусвати знает, насколько </w:t>
      </w:r>
      <w:r>
        <w:rPr>
          <w:rFonts w:eastAsia="Times New Roman Cyr" w:cs="Times New Roman Cyr" w:ascii="Times New Roman Cyr" w:hAnsi="Times New Roman Cyr"/>
          <w:b/>
          <w:bCs/>
        </w:rPr>
        <w:t>бесполезно заниматься астрономией без понимания психической энергии и тонкого тела</w:t>
      </w:r>
      <w:r>
        <w:rPr>
          <w:rFonts w:eastAsia="Times New Roman Cyr" w:cs="Times New Roman Cyr" w:ascii="Times New Roman Cyr" w:hAnsi="Times New Roman Cyr"/>
        </w:rPr>
        <w:t>. При рассуждениях о дальних мирах нужно прежде всего отрешиться от земных мерил.</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ожно потонуть в астрономических цифрах, но они не приблизят к сотрудничеству с дальними мирами. Даже спектральный анализ окружен многими условностями. Все механические приборы не могут приблизить сотрудничество с дальними мирами. Из миллиардов небесных тел могут быть усмотрены еще сотни, но самый мощный телескоп будет ничтожен сравнительно с действительностью Беспредельно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о будем относиться с уважением к каждому научному заданию. К шагам познания следует добавить и психическую мощь. В обсерватории пусть будут допущены честные ясновидящие. Пусть механика и психика соединятся. Всякий опыт требует подтверждения. Не будем удивляться, если указанное сотрудничество потребует много координаций и проверок. Каждое сопоставление дает новые мысли и тем само по себе уже полезно. Вавилон и Египет уже пользовались такими сопоставлениями. К сожалению, механика тогда не могла способствовать психической энергии, и настоящей координации нельзя было достичь. В Нашей Башне работа производится на соответствии двух основ. Только так можно взаимно корректировать выводы. Трудно представить себе всю сложность междупланетных условий. Даже при начальном воздухоплавании люди наталкивались на необъяснимые препятствия. Продолжим это соображение в Беспредельность и увидим множество самых неожиданных обстоятельств. Так существуют эксперименты, в которых ясновидящие могут быть весьма полезн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и разрежении атмосферы особенно могут проявляться незримые силы и получится очень сильный химизм. Лучи планет могут соединиться с таким химизмом, отсюда происходят неисчислимые вариации сочетаний. Какое широкое поле для исследований, если испытатели отбросят предрассудк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ыслитель не однажды указывал на сочетание рассудка с сердцем. “Познающий не может быть бессердечным. Если ученый жесток, значит, он не будет близок к истине. Если ученый упрям, он не достоин познания. Если ученый уныл, значит, он лишен глаза на сокровища природы. Если ученый не может преступить ограничения вчерашнего дня, лучше ему не заниматься наукой”.</w:t>
      </w:r>
    </w:p>
    <w:p>
      <w:pPr>
        <w:pStyle w:val="Normal"/>
        <w:rPr/>
      </w:pPr>
      <w:r>
        <w:rPr>
          <w:rFonts w:eastAsia="Times New Roman Cyr" w:cs="Times New Roman Cyr" w:ascii="Times New Roman Cyr" w:hAnsi="Times New Roman Cyr"/>
        </w:rPr>
        <w:t>Говорю много о Мыслителе, ибо нужно помнить о Его неустанной работе. Вековой труд был положен на углубление мысли. Без такого самопожертвования невозможно достичь передачи мысли на такое огромное расстояние. Потому смешны те, кто думает в течение трех лет постичь и достичь.</w:t>
      </w:r>
      <w:r>
        <w:rPr>
          <w:rFonts w:eastAsia="Times New Roman Cyr" w:cs="Times New Roman Cyr" w:ascii="Times New Roman Cyr" w:hAnsi="Times New Roman Cyr"/>
          <w:b/>
          <w:bCs/>
        </w:rPr>
        <w:t xml:space="preserve"> Суть не во времени, но в степени устремления.</w:t>
      </w:r>
    </w:p>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 236.  Урусвати знает, что астрология применяется в медицине и в судах. Некоторые правители стран прибегают к спасительным указаниям астрологии. Казалось бы, эти знаки достаточно упрочивают значение астрологии как науки, но на самом деле положение ее очень уродливо. Правители не признаются в своих гороскопах, также врачи и судьи не скажут, откуда они почерпнули свои выводы; получается самое недостойное отношение. По тайному ходу будут совещаться, но явно будут насмехаться. Между тем насколько мудрее было бы признать эту древнюю науку и утвердить ее в связи с новейшими открытия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ногое можно достичь, если не закрывать глаз предрассудками. Кто может отрицать, что астрология — наука, или глумиться над соотношением небесных тел? Самый древний человек уже ощущал особые атмосферные воздействия. Казалось бы, наука лишь подтверждает такое химическое соотношение, но люди опасаются, чтобы не быть заподозренными в колдовстве. Они знают, что немало шарлатанов позорят астрологию. Но в каждой науке немало обманщиков, и, тем не менее, никто не отбрасывает наук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иходится говорить весьма просто, ибо нужно сдвинуть человеческое сознание с точки суеверия. Много врачей, правителей, судей и разных обывателей тайно уважают астрологию. Пусть они найдут мужество открыто признать ее, хотя бы в виде опыта, но таким путем можно достичь общего обсуждения. Люди хотят знать, но им нужно помочь в приближении к познани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ыслитель направлял учеников к преодолению запретов, которые были созданы невежеством. Пусть такие заветы живут и тепер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 296.  Урусвати знает о видоизменениях небосклона. Даже на протяжении одной земной жизни можно узнавать о разных явлениях, непонятных с земной точки зрения. Даже при ограниченных телескопах можно убедиться, какая сложная жизнь происходит в Беспредельно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Люди пытаются увеличить размеры телескопов, но такие увеличения ничтожны в сравнении с астрономическими размерами. Необходимо, чтобы наряду с телескопическими наблюдениями происходило и ясновидение. Таким путем можно обращать внимание на такие движения, которые могут ускользать при телескопических наблюдениях.</w:t>
      </w:r>
    </w:p>
    <w:p>
      <w:pPr>
        <w:pStyle w:val="Normal"/>
        <w:rPr/>
      </w:pPr>
      <w:r>
        <w:rPr>
          <w:rFonts w:eastAsia="Times New Roman Cyr" w:cs="Times New Roman Cyr" w:ascii="Times New Roman Cyr" w:hAnsi="Times New Roman Cyr"/>
        </w:rPr>
        <w:t xml:space="preserve">Могут спросить, как совместить астрологию с неожиданными движениями в небосклоне. Действительно, если астрология основана на химизме светил, то каждое небесное тело влияет на Землю. Так оно и есть. Опытный астролог должен допустить особые воздействия, которые происходят от разных положений небесных тел. Таким образом, </w:t>
      </w:r>
      <w:r>
        <w:rPr>
          <w:rFonts w:eastAsia="Times New Roman Cyr" w:cs="Times New Roman Cyr" w:ascii="Times New Roman Cyr" w:hAnsi="Times New Roman Cyr"/>
          <w:b/>
          <w:bCs/>
        </w:rPr>
        <w:t>нужно сочетать астрологию с телескопами и ясновидением</w:t>
      </w:r>
      <w:r>
        <w:rPr>
          <w:rFonts w:eastAsia="Times New Roman Cyr" w:cs="Times New Roman Cyr" w:ascii="Times New Roman Cyr" w:hAnsi="Times New Roman Cyr"/>
        </w:rPr>
        <w:t>. Так нужно поступать и во всех отраслях зна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асто ученые вносят элемент интуиции. Она может быть навеяна извне или зародиться в глубине сознания. Но в обоих случаях нужно прислушиваться к интуиции. Ибо где может быть граница ее с ясновидением? Невозможно ограничивать мышление лишь механическим образом действия. Даже при обычном телескопическом наблюдении нужно помнить, что глаза человека работают весьма различно. Можно утверждать, что каждый день человек видит неодинаков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ы можем наблюдать небосклоны лишь при соблюдении трех условий. Нужно и в учебниках уже приучать молодых к сложности процесса познавания. Не правы преподаватели, которые начинают с огранич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ыслитель давно заботился о расширении путей мышления. Явление стеснения противно философии.</w:t>
      </w:r>
    </w:p>
    <w:p>
      <w:pPr>
        <w:pStyle w:val="Normal"/>
        <w:ind w:firstLine="426"/>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2"/>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0.2. Познание тонких миров</w:t>
      </w:r>
    </w:p>
    <w:p>
      <w:pPr>
        <w:pStyle w:val="Normal"/>
        <w:ind w:firstLine="426"/>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r>
    </w:p>
    <w:p>
      <w:pPr>
        <w:pStyle w:val="Normal"/>
        <w:rPr/>
      </w:pPr>
      <w:r>
        <w:rPr>
          <w:rFonts w:eastAsia="Times New Roman Cyr" w:cs="Times New Roman Cyr" w:ascii="Times New Roman Cyr" w:hAnsi="Times New Roman Cyr"/>
        </w:rPr>
        <w:t>Бр., 225.  </w:t>
      </w:r>
      <w:r>
        <w:rPr>
          <w:rFonts w:eastAsia="Times New Roman Cyr" w:cs="Times New Roman Cyr" w:ascii="Times New Roman Cyr" w:hAnsi="Times New Roman Cyr"/>
          <w:b/>
          <w:bCs/>
        </w:rPr>
        <w:t xml:space="preserve">Область тончайших энергий неисчерпаема. Можно говорить о познавании ее, но не о знании ее. </w:t>
      </w:r>
      <w:r>
        <w:rPr>
          <w:rFonts w:eastAsia="Times New Roman Cyr" w:cs="Times New Roman Cyr" w:ascii="Times New Roman Cyr" w:hAnsi="Times New Roman Cyr"/>
        </w:rPr>
        <w:t>Говорю не для разочарования, но для ободрения. Если возьмем картограмму человеческих проникновений в пределы дальних энергий, получим очень беспорядочную линию. Люди бросались в пространство, не поддержанные ни своими близкими, ни высшими силами. Получалась картина водолаза, который опустился на одну точку дна океана и должен дать объяснение всей подводной жизни</w:t>
      </w:r>
      <w:r>
        <w:rPr>
          <w:rFonts w:eastAsia="Times New Roman Cyr" w:cs="Times New Roman Cyr" w:ascii="Times New Roman Cyr" w:hAnsi="Times New Roman Cyr"/>
          <w:b/>
          <w:bCs/>
        </w:rPr>
        <w:t>. Нужно, чтобы наблюдались всевозможные явления и сносились бы в лаборатории исследований.</w:t>
      </w:r>
      <w:r>
        <w:rPr>
          <w:rFonts w:eastAsia="Times New Roman Cyr" w:cs="Times New Roman Cyr" w:ascii="Times New Roman Cyr" w:hAnsi="Times New Roman Cyr"/>
        </w:rPr>
        <w:t xml:space="preserve"> Сколько раз сказано, что одинокий исследователь не может успеть наблюсти все нити энергий. Очень часто непосредственное чувство ребенка могло подсказать нужные наблюдения. Не случайно говорю о врачах и школьных учителях: и те, и другие имеют вокруг себя широкое поле для наблюдений. Они могут приближать внимание окружающих к самым высоким предметам. Много пользы могут они принести науке, подобно станциям метеорологическим. Самые обычные люди могут слышать о разных малых проявлениях. Но кто скажет, где малое и где большое? Часто нехватает только одного звена, чтобы заключить очень важное наблюде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Бр., 526.  </w:t>
      </w:r>
      <w:r>
        <w:rPr>
          <w:rFonts w:eastAsia="Times New Roman Cyr" w:cs="Times New Roman Cyr" w:ascii="Times New Roman Cyr" w:hAnsi="Times New Roman Cyr"/>
          <w:b/>
          <w:bCs/>
        </w:rPr>
        <w:t>Сближение миров будет проходить под знаком науки</w:t>
      </w:r>
      <w:r>
        <w:rPr>
          <w:rFonts w:eastAsia="Times New Roman Cyr" w:cs="Times New Roman Cyr" w:ascii="Times New Roman Cyr" w:hAnsi="Times New Roman Cyr"/>
        </w:rPr>
        <w:t>. Следует усвоить, что многие подробности великого процесса проявляются как бы разрозненно и неожиданно. Конечно, такая кажущаяся разрозненность представляется лишь глазу человека. На самом деле, система явлений очень обстоятельна. Пусть самые различные ученые ведут свои наблюдения. Ясно, что никогда до сего времени не замечалось так много феноменов учеными. Пусть они пока воспринимаются хотя бы утилитарно. Главное, чтобы на научных страницах остались наблюдения. Со временем такие обрывки будут соединены в одну систем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ак можно и на отдельных фактах установить широкие области, подлежащие научному определени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Бр</w:t>
      </w:r>
      <w:r>
        <w:rPr/>
        <w:t>., 590. </w:t>
      </w:r>
      <w:r>
        <w:rPr>
          <w:rFonts w:eastAsia="Times New Roman Cyr" w:cs="Times New Roman Cyr" w:ascii="Times New Roman Cyr" w:hAnsi="Times New Roman Cyr"/>
          <w:b/>
          <w:bCs/>
        </w:rPr>
        <w:t> Необходимо приучать себя к тонким восприятиям</w:t>
      </w:r>
      <w:r>
        <w:rPr>
          <w:rFonts w:eastAsia="Times New Roman Cyr" w:cs="Times New Roman Cyr" w:ascii="Times New Roman Cyr" w:hAnsi="Times New Roman Cyr"/>
        </w:rPr>
        <w:t>. Именно нужно прилежно обострять свои чувства. Иногда люди пытаются приучить слух к известным музыкальным аккордам на разных расстояниях. Даже такой простой опыт дает неожиданные наблюдения. Те же аккорды на разном расстоянии воспринимаются иначе. Значит, существует нечто, вторгающееся и изменяющее качество звука. Если даже в таком обычном восприятии могут быть изменения, то как много воздействий происходит при восприятиях тонких! Люди о них даже не помышляю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 274.  Урусвати знает о вреде системы различных каст. Не будем иметь в виду лишь касты Индии. К сожалению, под разными наименованиями касты существуют во всех народах, и так же они вредны и подлежат изъяти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ожно вспомнить старинную историю, как врач лечил одинаково людей из разных каст, и за это его хотели побить камнями. Его спрашивали, неужели он будет применять ту же заботу к людям из разных народностей. Он отвечал: “Нужно лечить всех одинаково”. Тогда ему вообще запретили заниматься врачевание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акие примеры имеются из древности, но и сейчас можно находить такие же действия невежества. Нужно искать средства, чтобы противопоcтавить суеверию и дикости. Ничто, кроме науки, не поможет. Следует доказать, что всякие кастовые ограничения не научны. Когда-то подобные деления имели свои житейские причины, но они давно изжиты и не могут быть предметом серьезного обсужд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о не только наука поможет, необходимо и понимание тонкого мира. Можно убедиться, что там сферы обусловлены иными основами. Там земные деления не могут иметь никакого значения. Не забудем, что сношения с тонким миром вовсе не так малы, как кажутся. Люди не ищут знаний и пытаются опрокинуть каждую новую возможность. Состояние надземное направляет человека к наблюдению за тонким миром. Пусть эта область называется различными именами, но дифференциации научных проблем должны приводить к пониманию тонкого мир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е удивляйтесь, что даже самая материальная наука неизбежно приведет к тем вратам неограниченного познания. Много делений земных получат преобразова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ыслитель заботился, чтобы никто из учеников не споткнулся о призрачные порог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 xml:space="preserve">Н., 405.  Урусвати знает, что </w:t>
      </w:r>
      <w:r>
        <w:rPr>
          <w:rFonts w:eastAsia="Times New Roman Cyr" w:cs="Times New Roman Cyr" w:ascii="Times New Roman Cyr" w:hAnsi="Times New Roman Cyr"/>
          <w:b/>
          <w:bCs/>
        </w:rPr>
        <w:t>при открытии новых энергий должна быть проявлена великая осторожность</w:t>
      </w:r>
      <w:r>
        <w:rPr>
          <w:rFonts w:eastAsia="Times New Roman Cyr" w:cs="Times New Roman Cyr" w:ascii="Times New Roman Cyr" w:hAnsi="Times New Roman Cyr"/>
        </w:rPr>
        <w:t xml:space="preserve">. Вызванные энергии вращаются в пространстве. Не дано знать предела распространения этих энергий, но может произойти перегружение пространства. </w:t>
      </w:r>
      <w:r>
        <w:rPr>
          <w:rFonts w:eastAsia="Times New Roman Cyr" w:cs="Times New Roman Cyr" w:ascii="Times New Roman Cyr" w:hAnsi="Times New Roman Cyr"/>
          <w:b/>
          <w:bCs/>
        </w:rPr>
        <w:t>Энергии, насильственно вызванные, могут составить опасность катаклизма</w:t>
      </w:r>
      <w:r>
        <w:rPr>
          <w:rFonts w:eastAsia="Times New Roman Cyr" w:cs="Times New Roman Cyr" w:ascii="Times New Roman Cyr" w:hAnsi="Times New Roman Cyr"/>
        </w:rPr>
        <w:t>. Уже известны примеры таких катастроф, вызванных необузданной алчностью человечества. Невозможно указать, когда может произойти перегружение пространства, но можно предвидеть увеличение такой опасно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еждупланетные токи могут быть чрезвычайно тяжкими, но не в них заключается опасность. Токи пространственные не лишены равновесия, но неразумие свободной воли может выпустить пожирающих чудовищ, и тогда равновесие нарушится. Люди могут гордиться, что в их власти нарушить планетное равновесие. Они могут вызвать такие пожирающие энергии, что пустоты пространственные могут возра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Люди напрягают энергии, не считаясь с тем, что каждое начало имеет и конец. Пушечная стрельба может вызвать дождь, но это будет одним из самых примитивных воздействий. Люди замечают, что радиоволны могут производить смущение атмосферы, и, тем не менее, число аппаратов увеличивается без ограничения. Нет дела фабрикантам, какие болезни они порождают. Замечаются раздражения слизистых оболочек, также злокачественные опухоли, но среди причин человечество не ищет свое самоволие. Оно не думает, что появятся новые жертвы, которые будут расплачиваться жизнь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ожно, наверное, сказать, что каждое Наше предупреждение будет встречено насмешкой. Невежды бывают разные: одни по безграмотности, другие по учености. Вторые очень опасны, ибо не признают возражений. Невозможно с ними говорить о надземном, но они должны бы знать, что единая капля переполняет сосуд.</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ыслитель заботился, чтобы ученики умели рассказывать народу о бывших катаклизма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 613. Урусвати знает, как тщательно нужно применять Наши советы. Мореход, умеющий пересчитать снасти, но не могущий управлять ими, в первую бурю погибнет. Многие читают Наши указания, но не прилагают их в жизнь — получается малая польза. Лицемеры оправдываются тем, что им не показан надземный мир. Но они видят весь звездный небосклон, они уже догадываются, что везде имеется своеобразная жизнь. Наконец, во многих странах работают общества психический исследований, где научно пытаются приблизиться к Надземному. Редко можно наблюдать, что человек в жизни не прикоснулся к явлениям надземны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ука уже установила многие аналогии, которые способствуют познаванию тонкого мира. Нужно подтвердить, что научные выводы не противоречат достижениям психических исследований. Можно видеть, что в ближайшем будущем условия науки откроют человечеству проявление полной связи с реальным надземным миром. Многие выдумки будут рассеяны строгим научным подход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ожно убедиться, что уже теперь совершается разумный пересмотр древних преданий. Убеждаются, что многие аграфы существеннее, нежели некоторые принятые тексты. Мы не потрясаем, но устанавливаем правильное воззрение. Нужно уважать каждое удостоверенное утверждение. Мертвая узость мышления есть такое состояние, которое можно назвать смертью. Мы посылаем тружеников правды, чтобы твердить без устали о грядущих шагах эволюц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ыслитель учил: “Уважайте тех, которые ведут по пути правильному. Только в будущем будут оценены эти достижения, но теперь уже мы чуем, где путь прекрасны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 757. Урусвати знает, что в близком времени усилится познавание надземного мира. Наука поможет, но, кроме того, народное сознание подвинется внимательнее к явлениям каждого дня. Следует ободрить народ в том, что внимание к явлениям психическим не есть суеверие. Уже достаточно указано, что суеверие и предрассудки суть следствия невежества. Теперь нужно сказать, что невнимательность к тонким проявлениям будет таким же невежеств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ужно укрепить стремление к наблюдению над окружающими тонкими проявлениями. Надо обострять глаз и ухо, чтобы в каждом быту распознать слияние с тонким миром. Нужно выяснить, насколько мир тонкий близок каждому существу. Нужно напомнить, что такие наблюдения будут полезны науке. Не следует насмехаться, если неопытные наблюдатели придут с ошибочными выводами. Каждое наблюдение может заключать в себе искру истины, и ученые могут распознать е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усть благость будет положена в основание психических исследований, иначе люди замкнутся в молчании и многое ценное пропадет. Явления тонкого мира могут быть подобны тончайшей паутине; можно разорвать ее, но долго будет чувствоваться присутствие чего-то тончайшего. Помните, что мир тонкий проявляется и тончайшими касаниями, так же и наука должна приспособляться к тончайшим выражения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усть помнят слова Мыслителя: “Тончайшее может быть воспринято лишь великим внимание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 xml:space="preserve">Н., 780. Урусвати знает, что </w:t>
      </w:r>
      <w:r>
        <w:rPr>
          <w:rFonts w:eastAsia="Times New Roman Cyr" w:cs="Times New Roman Cyr" w:ascii="Times New Roman Cyr" w:hAnsi="Times New Roman Cyr"/>
          <w:b/>
          <w:bCs/>
        </w:rPr>
        <w:t>воздействия надземного мира происходят вне земной логики</w:t>
      </w:r>
      <w:r>
        <w:rPr>
          <w:rFonts w:eastAsia="Times New Roman Cyr" w:cs="Times New Roman Cyr" w:ascii="Times New Roman Cyr" w:hAnsi="Times New Roman Cyr"/>
        </w:rPr>
        <w:t>. Казалось бы, эта истина достаточно известна, но даже серьезные исследователи пытаются приурочить такие сношения к земным законам; получается нелепость — изыскания не углубляютс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оздействия Надземного Мира можно разделить на три основные группы: первая — воздействие преднамеренное от одного лица к определенному деятелю; и вторая — воздействие на целую группу; третья — касания надземные, разлитые по всему человечеству. Такие касания назывались дуновениями высшими. Один философ, желая охарактеризовать такие воздействия, называл их психическим кислородом. Человек не может существовать без кислорода, также он не может избежать воздействия надземного мир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Люди ошибаются, полагая, что сношения с надземным миром происходят лишь через особо чувствительные организмы. Конечно, через них сношения происходят очень наглядно, но по существу все человечество не лишено постоянных касаний надземных жителе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ра признать, что миры нераздельны. Итак, жизнь становится еще богаче и прекраснее; только следует помнить, что законы тонкого мира тоже будут тонкими. Таким образом можно понять, что сношения с Надземным Миром не случайны и не маловажны, как это могло показаться с земной точки зр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оже следует понять, что касания надземные могут ощущаться часто, лишь бы нравственность деятелей была высока.</w:t>
      </w:r>
    </w:p>
    <w:p>
      <w:pPr>
        <w:pStyle w:val="Normal"/>
        <w:rPr/>
      </w:pPr>
      <w:r>
        <w:rPr>
          <w:rFonts w:eastAsia="Times New Roman Cyr" w:cs="Times New Roman Cyr" w:ascii="Times New Roman Cyr" w:hAnsi="Times New Roman Cyr"/>
        </w:rPr>
        <w:t xml:space="preserve">Мыслитель указывал, что </w:t>
      </w:r>
      <w:r>
        <w:rPr>
          <w:rFonts w:eastAsia="Times New Roman Cyr" w:cs="Times New Roman Cyr" w:ascii="Times New Roman Cyr" w:hAnsi="Times New Roman Cyr"/>
          <w:b/>
          <w:bCs/>
        </w:rPr>
        <w:t>сношения между мирами непрерывны</w:t>
      </w:r>
      <w:r>
        <w:rPr/>
        <w:t>.</w:t>
      </w:r>
    </w:p>
    <w:p>
      <w:pPr>
        <w:pStyle w:val="Normal"/>
        <w:rPr/>
      </w:pPr>
      <w:r>
        <w:rPr/>
      </w:r>
    </w:p>
    <w:p>
      <w:pPr>
        <w:pStyle w:val="Normal"/>
        <w:rPr/>
      </w:pPr>
      <w:r>
        <w:rPr>
          <w:rFonts w:eastAsia="Times New Roman Cyr" w:cs="Times New Roman Cyr" w:ascii="Times New Roman Cyr" w:hAnsi="Times New Roman Cyr"/>
        </w:rPr>
        <w:t xml:space="preserve">Н., 781. Урусвати знает, насколько зорко нужно отличать доброе воздействие надземного мира от вредоносного одержания. </w:t>
      </w:r>
      <w:r>
        <w:rPr>
          <w:rFonts w:eastAsia="Times New Roman Cyr" w:cs="Times New Roman Cyr" w:ascii="Times New Roman Cyr" w:hAnsi="Times New Roman Cyr"/>
          <w:b/>
          <w:bCs/>
        </w:rPr>
        <w:t>Доброе воздействие не порабощает свободную волю, оно лишь усиливает возможности, получаемые индивидуально</w:t>
      </w:r>
      <w:r>
        <w:rPr>
          <w:rFonts w:eastAsia="Times New Roman Cyr" w:cs="Times New Roman Cyr" w:ascii="Times New Roman Cyr" w:hAnsi="Times New Roman Cyr"/>
        </w:rPr>
        <w:t>. Воздействие будет всегда заботливо и бережно к физическому состоянию организма, но одержание всегда кончается чем-то вредоносным и разрушительным для физического и тонкого тел.</w:t>
      </w:r>
    </w:p>
    <w:p>
      <w:pPr>
        <w:pStyle w:val="Normal"/>
        <w:rPr/>
      </w:pPr>
      <w:r>
        <w:rPr>
          <w:rFonts w:eastAsia="Times New Roman Cyr" w:cs="Times New Roman Cyr" w:ascii="Times New Roman Cyr" w:hAnsi="Times New Roman Cyr"/>
        </w:rPr>
        <w:t xml:space="preserve">Принято считать, что одержание особенно осиливает слабые организмы, но главная причина будет в безнравственности одержимого. Можно будет безошибочно утверждать, что </w:t>
      </w:r>
      <w:r>
        <w:rPr>
          <w:rFonts w:eastAsia="Times New Roman Cyr" w:cs="Times New Roman Cyr" w:ascii="Times New Roman Cyr" w:hAnsi="Times New Roman Cyr"/>
          <w:b/>
          <w:bCs/>
        </w:rPr>
        <w:t>каждая одержимость проникает, в первую очередь, через канал безнравственности</w:t>
      </w:r>
      <w:r>
        <w:rPr>
          <w:rFonts w:eastAsia="Times New Roman Cyr" w:cs="Times New Roman Cyr" w:ascii="Times New Roman Cyr" w:hAnsi="Times New Roman Cyr"/>
        </w:rPr>
        <w:t>. Пусть она будет явной или тайной, или в зародыше, но она будет причиной возможности одержа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лагают, что излечение одержания происходит при воздействии сильного внушения, но следует добавить исправление нравственности. Внушение может изгнать одержателя на время, но если нравственность будет повышена, то вход одержателю будет закрыт. Нравственность биологическая является прочным основанием для успешного совершенствования. Так, о чем бы ни заговорили, мы всегда вернемся к биологии.</w:t>
      </w:r>
    </w:p>
    <w:p>
      <w:pPr>
        <w:pStyle w:val="Normal"/>
        <w:rPr/>
      </w:pPr>
      <w:r>
        <w:rPr>
          <w:rFonts w:eastAsia="Times New Roman Cyr" w:cs="Times New Roman Cyr" w:ascii="Times New Roman Cyr" w:hAnsi="Times New Roman Cyr"/>
          <w:b/>
          <w:bCs/>
        </w:rPr>
        <w:t>Успех науки может поднять уровень человечества</w:t>
      </w:r>
      <w:r>
        <w:rPr>
          <w:rFonts w:eastAsia="Times New Roman Cyr" w:cs="Times New Roman Cyr" w:ascii="Times New Roman Cyr" w:hAnsi="Times New Roman Cyr"/>
        </w:rPr>
        <w:t>, при этом не нужно сковывать сознание какими-то предрассудками, но наука должна быть свободной при исследовании законов природы. Пусть ученые окажутся истинными просветителя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ыслитель говорил: “Ученый есть Све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 817. Урусвати знает мощь огненного глаза. Пусть называют такое проявление магнетизмом, гипнотизмом, месмеризмом, или, по-древнему, очарованием и священным сном, но в основе оно будет огненным проявлением всеначальной энергии, данной каждому существу в разных предела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о почему одни люди легко применяют ее, но другие уверяют, что они совершенно ее лишены? Таким утверждением они сами усыпляют священный дар свой. Они полагают, что глаз дан только чтобы видеть, но забывают, что каждый взор есть посылка энергии. Кроме того, они не хотят знать, что огненная мощь вспыхивает при осознании полной реальности е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Люди ищут высшую связь при постоянном произнесении мантрама, сперва словесного, потом мысленного. Но они забывают самую мощную связь через огонь сердца, лишь такое озарение не нуждается в словах и мыслях. Оно живет в огненном сердце, и ничто не прервет священную связ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акая реальность есть основа истины, и человек может самосильно развивать такую несказуемую мощь. Для него каждый взор будет посылкой к явлениям доброй воли. Пусть для таких естественных познаваний требуется некоторое время, но каждое психическое завоевание неотъемлемо как в земном, так и в надземном мир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тонченное сознание само расширяется, и человек познает, что можно видеть как открытыми, так и закрытыми глазами. Посылки огненные не имеют преград. Конечно, человек может сознательно усилить взор или потушить его в зависимости от следствий желательных; так носит каждый человек свое огненное сокровище. Нужно надеяться, что наука займется изучением психической энерг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ыслитель говорил: “Не слова, не мысли, но огонь сердца озарит путь странника”.</w:t>
      </w:r>
    </w:p>
    <w:p>
      <w:pPr>
        <w:pStyle w:val="Normal"/>
        <w:ind w:firstLine="426"/>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2"/>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0.3. Экологические исследования</w:t>
      </w:r>
    </w:p>
    <w:p>
      <w:pPr>
        <w:pStyle w:val="Normal"/>
        <w:ind w:firstLine="426"/>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r>
    </w:p>
    <w:p>
      <w:pPr>
        <w:pStyle w:val="Normal"/>
        <w:rPr/>
      </w:pPr>
      <w:r>
        <w:rPr>
          <w:rFonts w:eastAsia="Times New Roman Cyr" w:cs="Times New Roman Cyr" w:ascii="Times New Roman Cyr" w:hAnsi="Times New Roman Cyr"/>
        </w:rPr>
        <w:t>Бр., 211.  </w:t>
      </w:r>
      <w:r>
        <w:rPr>
          <w:rFonts w:eastAsia="Times New Roman Cyr" w:cs="Times New Roman Cyr" w:ascii="Times New Roman Cyr" w:hAnsi="Times New Roman Cyr"/>
          <w:b/>
          <w:bCs/>
        </w:rPr>
        <w:t>Переход в Тонкий Мир должен быть по природе своей безболезненным.</w:t>
      </w:r>
      <w:r>
        <w:rPr>
          <w:rFonts w:eastAsia="Times New Roman Cyr" w:cs="Times New Roman Cyr" w:ascii="Times New Roman Cyr" w:hAnsi="Times New Roman Cyr"/>
        </w:rPr>
        <w:t xml:space="preserve"> Люди, совершив земной путь, должны принять следующее прохождение естественно. Но они сами усложняют торжественную смену бытия. Они сами расплодили болезни и насылают их на близких. Они пытаются заразить пространство, но лишь сами могут вступить на путь очищения. Насильственная профилактика не может помочь основательно, необходимо общее сознательное сотрудничество. Принуждение может из сотен тысяч больных спасти лишь малую часть. Оздоровление планеты находится в руках всего человечества. Прежде всего нужно понять, что человек оздоровляет не только себя, но и всех окружающих. В таком сознании будет заключаться истинное человеколюбие. Такое чувство не может быть приказано. Оно должно прийти из глубины сердца самостоятельн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усть безумцы не удивляются, что Мы уделяем столько внимания оздоровлению. Нельзя быть эгоистом и думать лишь о себе. Мы должны и в мыслях, и в действиях распространять заботу о лучших земных условиях. Не будем закрываться складками хитона, когда необходимо напрячь всю зоркость и доброжелательность к человечеству.</w:t>
      </w:r>
    </w:p>
    <w:p>
      <w:pPr>
        <w:pStyle w:val="Normal"/>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Бр., 235.  Человеконенавистничество доходит до коренных способов уничтожения — газами и отравлением. Пусть ученые разъяснят, что газы не улетучиваются, но осаждаются на долгое время. Пусть изобретатели газов поселятся в доме, стены которого натерты мышьяком или сулемой, или другими эманирующими ядами. Пусть на себе, на своих глазах, на коже, на легких убедятся, как долго действуют эманирующие яды. Кроме того, изготовление в большом количестве ядов уже наносит вред на большие расстояния. Лишь преступное неразумие думает, что вред будет нанесен только врагу.</w:t>
      </w:r>
    </w:p>
    <w:p>
      <w:pPr>
        <w:pStyle w:val="Normal"/>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Также ядовиты газы, раздражающие слизистые оболочки. Недозволительно травить народ, обрекая его на заболевания, которые обнаружатся лишь в будущем. Так называемые просвещенные правители заражают целые пространства и успокаивают себя, что отрава безвредна! Пусть они поживут в отравленном доме.</w:t>
      </w:r>
    </w:p>
    <w:p>
      <w:pPr>
        <w:pStyle w:val="Normal"/>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Среди всех научных нахождений позорным пятном останутся газы и яды.</w:t>
      </w:r>
    </w:p>
    <w:p>
      <w:pPr>
        <w:pStyle w:val="Normal"/>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r>
    </w:p>
    <w:p>
      <w:pPr>
        <w:pStyle w:val="Normal"/>
        <w:rPr>
          <w:sz w:val="18"/>
          <w:szCs w:val="18"/>
        </w:rPr>
      </w:pPr>
      <w:r>
        <w:rPr>
          <w:rFonts w:eastAsia="Times New Roman Cyr" w:cs="Times New Roman Cyr" w:ascii="Times New Roman Cyr" w:hAnsi="Times New Roman Cyr"/>
          <w:sz w:val="18"/>
          <w:szCs w:val="18"/>
        </w:rPr>
        <w:t xml:space="preserve">Бр., 294.  Разумно следует пользоваться внешними энергиями. </w:t>
      </w:r>
      <w:r>
        <w:rPr>
          <w:rFonts w:eastAsia="Times New Roman Cyr" w:cs="Times New Roman Cyr" w:ascii="Times New Roman Cyr" w:hAnsi="Times New Roman Cyr"/>
          <w:b/>
          <w:bCs/>
          <w:sz w:val="18"/>
          <w:szCs w:val="18"/>
        </w:rPr>
        <w:t>Преступно подвергать человеческие организмы воздействию малоисследованных энергий.</w:t>
      </w:r>
      <w:r>
        <w:rPr>
          <w:rFonts w:eastAsia="Times New Roman Cyr" w:cs="Times New Roman Cyr" w:ascii="Times New Roman Cyr" w:hAnsi="Times New Roman Cyr"/>
          <w:sz w:val="18"/>
          <w:szCs w:val="18"/>
        </w:rPr>
        <w:t xml:space="preserve"> Так можно легко обречь множества на вырождение. Такое вырождение происходит незаметно, но следствия его ужасны. Человек теряет свои лучшие накопления, получается как бы паралич мозга, подобно отравлению опиумом. Явление курильщиков опиума иногда походит на отравление угаром или бензином. </w:t>
      </w:r>
      <w:r>
        <w:rPr>
          <w:rFonts w:eastAsia="Times New Roman Cyr" w:cs="Times New Roman Cyr" w:ascii="Times New Roman Cyr" w:hAnsi="Times New Roman Cyr"/>
          <w:b/>
          <w:bCs/>
          <w:sz w:val="18"/>
          <w:szCs w:val="18"/>
        </w:rPr>
        <w:t>Можно просить человечество принять меры, чтобы города не были отравлены бензином или нефтью. Опасность одурения возрастает.</w:t>
      </w:r>
    </w:p>
    <w:p>
      <w:pPr>
        <w:pStyle w:val="Normal"/>
        <w:rPr>
          <w:sz w:val="18"/>
          <w:szCs w:val="18"/>
        </w:rPr>
      </w:pPr>
      <w:r>
        <w:rPr>
          <w:sz w:val="18"/>
          <w:szCs w:val="18"/>
        </w:rPr>
      </w:r>
    </w:p>
    <w:p>
      <w:pPr>
        <w:pStyle w:val="Normal"/>
        <w:rPr/>
      </w:pPr>
      <w:r>
        <w:rPr>
          <w:rFonts w:eastAsia="Times New Roman Cyr" w:cs="Times New Roman Cyr" w:ascii="Times New Roman Cyr" w:hAnsi="Times New Roman Cyr"/>
          <w:sz w:val="18"/>
          <w:szCs w:val="18"/>
        </w:rPr>
        <w:t>Н., 217.  Урусвати слышала, что отравление атмосферы усиливается. Следует обращать особое внимание на такие периоды, последствия могут сказаться на самых различных сторонах жизни. Не только могут проявляться эпидемии, но каждый может ощущать осложнения около своих слабых мест. Не только такое напряжение</w:t>
      </w:r>
      <w:r>
        <w:rPr>
          <w:sz w:val="18"/>
          <w:szCs w:val="18"/>
        </w:rPr>
        <w:t xml:space="preserve"> </w:t>
      </w:r>
      <w:r>
        <w:rPr>
          <w:rFonts w:eastAsia="Times New Roman Cyr" w:cs="Times New Roman Cyr" w:ascii="Times New Roman Cyr" w:hAnsi="Times New Roman Cyr"/>
          <w:sz w:val="18"/>
          <w:szCs w:val="18"/>
        </w:rPr>
        <w:t>сказывается на телесных заболеваниях, но еще больше на явлениях общественных потрясений. Уже нередко Мы предупреждали о хранении единения. Такое согласие будет лучшей профилактикой. Нужно проявить великое равновесие. Если бы оно состоялось по всему миру, то и самые опасные часы могли бы миновать без вреда.</w:t>
      </w:r>
    </w:p>
    <w:p>
      <w:pPr>
        <w:pStyle w:val="Normal"/>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Люди не хотят отдать себе отчета, что они занимают весьма ответственное положение. От свободной воли зависит удержать себя в равновесии. Зараза одолевает человека не только по причине предрасположения его к определенной болезни, но и от потери равновесия. Неуравновешенный путник не пройдет по опасной тропинке. Он будет подвержен ужасам и продолжит свой путь при великом безумии. Человек и сам себя поразит, и заразит окружающих.</w:t>
      </w:r>
    </w:p>
    <w:p>
      <w:pPr>
        <w:pStyle w:val="Normal"/>
        <w:rPr/>
      </w:pPr>
      <w:r>
        <w:rPr>
          <w:rFonts w:eastAsia="Times New Roman Cyr" w:cs="Times New Roman Cyr" w:ascii="Times New Roman Cyr" w:hAnsi="Times New Roman Cyr"/>
          <w:b/>
          <w:bCs/>
          <w:sz w:val="18"/>
          <w:szCs w:val="18"/>
        </w:rPr>
        <w:t>Истинно говорю: отравление атмосферы усиливается, — будьте на дозоре.</w:t>
      </w:r>
      <w:r>
        <w:rPr>
          <w:rFonts w:eastAsia="Times New Roman Cyr" w:cs="Times New Roman Cyr" w:ascii="Times New Roman Cyr" w:hAnsi="Times New Roman Cyr"/>
          <w:sz w:val="18"/>
          <w:szCs w:val="18"/>
        </w:rPr>
        <w:t xml:space="preserve"> Мы знаем такие периоды и пережили их не раз во время земной жизни. Но лучше знать и собрать всю силу равновесия. Так переживем и перейдем все потрясения.</w:t>
      </w:r>
    </w:p>
    <w:p>
      <w:pPr>
        <w:pStyle w:val="Normal"/>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Мыслитель тоже переживал такие напряжения. Он говорил: “Грозные тучи обложили небосклон. Останемся в доме и не будем нарушать тишину. Самая грозная буря не может продолжаться бесконечно”.</w:t>
      </w:r>
    </w:p>
    <w:p>
      <w:pPr>
        <w:pStyle w:val="Normal"/>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Н., 241.  Вы знаете, куда направлена свободная воля человечества. Можете предупредить ее любыми мерами, хотя бы до землетрясений включительно, но свободная воля будет тонуть по своему произволу. Люди знают, что взрывы способствуют дождю, и все-таки они будут потрясать атмосферу, хотя бы их ждала судьба Атлантиды. Некоторые ученые пытаются напомнить человечеству о стройности физических законов, которые не должны быть легкомысленно оскорбляемы. Но люди даже в открытиях своих не задумываются о вреде вызывания из пространства сил некоординированных. Много труда нужно положить для обуздания такой свободной воли.</w:t>
      </w:r>
    </w:p>
    <w:p>
      <w:pPr>
        <w:pStyle w:val="Normal"/>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Мыслитель говорил: “Разве можем мы усмотреть все препятствия? Печально зрелище закованного человека, который не думает, насколько он связан. Но каждую цепь можно распилить”.</w:t>
      </w:r>
    </w:p>
    <w:p>
      <w:pPr>
        <w:pStyle w:val="Normal"/>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Н., 251.  Урусвати знает, насколько многоподобны бывают космические явления. Следует очень подчеркнуть утонченность проявлений основных энергий. Люди ожидают лишь самых грубых проявлений. Им, по крайней мере, нужно, чтобы среди дня наступила непроницаемая тьма или Земля пылала бы огнем. Но таких скоропостижных явлений не бывает, ибо гармония законов космических не позволяет таких потрясений.</w:t>
      </w:r>
    </w:p>
    <w:p>
      <w:pPr>
        <w:pStyle w:val="Normal"/>
        <w:rPr/>
      </w:pPr>
      <w:r>
        <w:rPr>
          <w:rFonts w:eastAsia="Times New Roman Cyr" w:cs="Times New Roman Cyr" w:ascii="Times New Roman Cyr" w:hAnsi="Times New Roman Cyr"/>
          <w:sz w:val="18"/>
          <w:szCs w:val="18"/>
        </w:rPr>
        <w:t xml:space="preserve">Но зато </w:t>
      </w:r>
      <w:r>
        <w:rPr>
          <w:rFonts w:eastAsia="Times New Roman Cyr" w:cs="Times New Roman Cyr" w:ascii="Times New Roman Cyr" w:hAnsi="Times New Roman Cyr"/>
          <w:b/>
          <w:bCs/>
          <w:sz w:val="18"/>
          <w:szCs w:val="18"/>
        </w:rPr>
        <w:t>природа полна тончайших знамений, и человек может читать эту великую книгу</w:t>
      </w:r>
      <w:r>
        <w:rPr>
          <w:rFonts w:eastAsia="Times New Roman Cyr" w:cs="Times New Roman Cyr" w:ascii="Times New Roman Cyr" w:hAnsi="Times New Roman Cyr"/>
          <w:sz w:val="18"/>
          <w:szCs w:val="18"/>
        </w:rPr>
        <w:t>. Только слепые не увидят огненных знаков и мертвые врачи не различат огненных болезней. Люди скажут: “Солнце восходит, и Луна светит, значит, все благополучно, и нас пугают для каких-то таинственных целей”. Но зрячие могут отметить множества необычных явлений, которые отражаются на человеческой природе. Много происходит незапамятного, также многое проявлено в необычных местах. Возьмите дневник, прочтите, где недавно было землетрясение, где началось наводнение, где вспыхнули эпидемии, где нашли</w:t>
      </w:r>
      <w:r>
        <w:rPr/>
        <w:t xml:space="preserve"> </w:t>
      </w:r>
      <w:r>
        <w:rPr>
          <w:rFonts w:eastAsia="Times New Roman Cyr" w:cs="Times New Roman Cyr" w:ascii="Times New Roman Cyr" w:hAnsi="Times New Roman Cyr"/>
          <w:sz w:val="18"/>
          <w:szCs w:val="18"/>
        </w:rPr>
        <w:t>необычайные атмосферные влияния и где нашли необычные напряжения, — получится целая книга о болезни планет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ы очень ценим, когда без предрассудков люди различают знамения природы. Нужно при всякой болезни изучать симптомы ее. Не может врач отрешиться от наблюдений, иначе он не будет врачом. Так Мы обращаем внимание на многие космические знаки. Очень больна планета. Человек не может оставаться безучастным, когда все существо его полно воздействий тончайших энергий.</w:t>
      </w:r>
    </w:p>
    <w:p>
      <w:pPr>
        <w:pStyle w:val="Normal"/>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Мыслитель говорил: “Кто может определить меру сил природы?” </w:t>
      </w:r>
    </w:p>
    <w:p>
      <w:pPr>
        <w:pStyle w:val="Normal"/>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rPr/>
      </w:pPr>
      <w:r>
        <w:rPr>
          <w:rFonts w:eastAsia="Times New Roman Cyr" w:cs="Times New Roman Cyr" w:ascii="Times New Roman Cyr" w:hAnsi="Times New Roman Cyr"/>
          <w:sz w:val="18"/>
          <w:szCs w:val="18"/>
        </w:rPr>
        <w:t xml:space="preserve">Н., 253.  Урусвати знает, насколько велика связь между макрокосмом и микрокосмом. Наука усмотрела нарушение движения Земли. Никто не думает о причине такого нарушения. Но если Мы скажем, что причина в нарастании газа, о котором Мы уже давно говорили, то никто не поверит. Также если повторим, что человечество повинно в разрастании такого вредного газа, то еще больше не поверят. Также не допустят, что появляются уклонения и между иными небесными телами. Но </w:t>
      </w:r>
      <w:r>
        <w:rPr>
          <w:rFonts w:eastAsia="Times New Roman Cyr" w:cs="Times New Roman Cyr" w:ascii="Times New Roman Cyr" w:hAnsi="Times New Roman Cyr"/>
          <w:b/>
          <w:bCs/>
          <w:sz w:val="18"/>
          <w:szCs w:val="18"/>
        </w:rPr>
        <w:t>если происходит заболевание планеты, то это своеобразно отзывается на многих частях Вселенной.</w:t>
      </w:r>
      <w:r>
        <w:rPr>
          <w:rFonts w:eastAsia="Times New Roman Cyr" w:cs="Times New Roman Cyr" w:ascii="Times New Roman Cyr" w:hAnsi="Times New Roman Cyr"/>
          <w:sz w:val="18"/>
          <w:szCs w:val="18"/>
        </w:rPr>
        <w:t xml:space="preserve"> Люди знают о земных эпидемиях, но такие же явления возможны и в пределах макрокосмоса.</w:t>
      </w:r>
    </w:p>
    <w:p>
      <w:pPr>
        <w:pStyle w:val="Normal"/>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Мы называем эту часть записей “Надземное”, ибо Мы постоянно напоминаем об опасности, происходящей от несоизмеримости и нецелесообразности человеческого поведения. Некто хотел бы слышать, в каких одеяниях живут обитатели других планет. Но если во время пожара начнем расспрашивать хозяина о количестве его одежд, каждый сочтет такой разговор неуместным и даже безумным. Как же втолковать людям, что теперь происходит Армагеддон, иначе, пожар, который может разрушить многое?!</w:t>
      </w:r>
    </w:p>
    <w:p>
      <w:pPr>
        <w:pStyle w:val="Normal"/>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Мы хотим создать такое внимание, чтобы люди поняли, что от них зависит очень много. Не убоимся повторить это “много”. Пусть в таком слове станет ясно, что каждый микрокосм ответствен и за макрокосм. Не думайте, что такое противоположение невозможно. Связь микрокосма с макрокосмом есть основа мира.</w:t>
      </w:r>
    </w:p>
    <w:p>
      <w:pPr>
        <w:pStyle w:val="Normal"/>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Мыслитель говорил, указывая на муравья: “Он пришел издалека, не мешайте его труду”.</w:t>
      </w:r>
    </w:p>
    <w:p>
      <w:pPr>
        <w:pStyle w:val="Normal"/>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rPr/>
      </w:pPr>
      <w:r>
        <w:rPr>
          <w:rFonts w:eastAsia="Times New Roman Cyr" w:cs="Times New Roman Cyr" w:ascii="Times New Roman Cyr" w:hAnsi="Times New Roman Cyr"/>
          <w:sz w:val="18"/>
          <w:szCs w:val="18"/>
        </w:rPr>
        <w:t xml:space="preserve">Н., 413.  Урусвати знает, что </w:t>
      </w:r>
      <w:r>
        <w:rPr>
          <w:rFonts w:eastAsia="Times New Roman Cyr" w:cs="Times New Roman Cyr" w:ascii="Times New Roman Cyr" w:hAnsi="Times New Roman Cyr"/>
          <w:b/>
          <w:bCs/>
          <w:sz w:val="18"/>
          <w:szCs w:val="18"/>
        </w:rPr>
        <w:t>пространственные токи в сущности благодетельны, но могут быть и разрушительны, когда они касаются гнилостной земной атмосферы</w:t>
      </w:r>
      <w:r>
        <w:rPr>
          <w:rFonts w:eastAsia="Times New Roman Cyr" w:cs="Times New Roman Cyr" w:ascii="Times New Roman Cyr" w:hAnsi="Times New Roman Cyr"/>
          <w:sz w:val="18"/>
          <w:szCs w:val="18"/>
        </w:rPr>
        <w:t>. Часто самые благодетельные химические составы от одного ингредиента превращаются в сильные яды. То же самое происходит с некоторыми пространственными токами, когда на них действует коричневый газ Земли.</w:t>
      </w:r>
    </w:p>
    <w:p>
      <w:pPr>
        <w:pStyle w:val="Normal"/>
        <w:rPr/>
      </w:pPr>
      <w:r>
        <w:rPr>
          <w:rFonts w:eastAsia="Times New Roman Cyr" w:cs="Times New Roman Cyr" w:ascii="Times New Roman Cyr" w:hAnsi="Times New Roman Cyr"/>
          <w:sz w:val="18"/>
          <w:szCs w:val="18"/>
        </w:rPr>
        <w:t xml:space="preserve">Но сама планета не виновата в таких вредоносных испарениях. </w:t>
      </w:r>
      <w:r>
        <w:rPr>
          <w:rFonts w:eastAsia="Times New Roman Cyr" w:cs="Times New Roman Cyr" w:ascii="Times New Roman Cyr" w:hAnsi="Times New Roman Cyr"/>
          <w:b/>
          <w:bCs/>
          <w:sz w:val="18"/>
          <w:szCs w:val="18"/>
        </w:rPr>
        <w:t>Царь планеты — человек является творцом ядов.</w:t>
      </w:r>
    </w:p>
    <w:p>
      <w:pPr>
        <w:pStyle w:val="Normal"/>
        <w:rPr/>
      </w:pPr>
      <w:r>
        <w:rPr>
          <w:rFonts w:eastAsia="Times New Roman Cyr" w:cs="Times New Roman Cyr" w:ascii="Times New Roman Cyr" w:hAnsi="Times New Roman Cyr"/>
          <w:sz w:val="18"/>
          <w:szCs w:val="18"/>
        </w:rPr>
        <w:t xml:space="preserve">Ученые лишь с оговоркою соглашаются с тем, что человеческие излучения преображают всю окружающую атмосферу. Никакие другие излучения не сравнимы с мощью человека. Он может и оздоровить, и отравить все окружающее. </w:t>
      </w:r>
      <w:r>
        <w:rPr>
          <w:rFonts w:eastAsia="Times New Roman Cyr" w:cs="Times New Roman Cyr" w:ascii="Times New Roman Cyr" w:hAnsi="Times New Roman Cyr"/>
          <w:b/>
          <w:bCs/>
          <w:sz w:val="18"/>
          <w:szCs w:val="18"/>
        </w:rPr>
        <w:t>Не столько больные люди могут отравить атмосферу, сколько раздражение, гнев и всякая злоб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еперь сопоставьте, много ли добрых излучений одновременно проявляется на коре земной и насколько превышают их злобные мысли.</w:t>
      </w:r>
    </w:p>
    <w:p>
      <w:pPr>
        <w:pStyle w:val="Normal"/>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Говорю не об идеальных мечтаниях, но о врачебных советах. Человечество страдает от раздражения слизистых оболочек и от злокачественных опухолей, эти бедствия принимают размеры эпидемий. Множество соображений высказывается, но среди них упускают из виду, что такие эпидемии происходят от пространственных воздействий.</w:t>
      </w:r>
    </w:p>
    <w:p>
      <w:pPr>
        <w:pStyle w:val="Normal"/>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Явление санитарии нужно Земле. Нужно очистить слои зараженные, но сделать это может лишь человек. Если каждый житель земной подумает о состоянии своей психической энергии и опасется ухудшить его, то уже может начаться оздоровление. Самые опасные эпидемии натолкнутся на незримые противодействия, и начать такую защиту можно в каждодневной обыденности.</w:t>
      </w:r>
    </w:p>
    <w:p>
      <w:pPr>
        <w:pStyle w:val="Normal"/>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Мыслитель просил: “Не допустите злобу, она есть источник болезней”.</w:t>
      </w:r>
    </w:p>
    <w:p>
      <w:pPr>
        <w:pStyle w:val="Normal"/>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rPr/>
      </w:pPr>
      <w:r>
        <w:rPr>
          <w:rFonts w:eastAsia="Times New Roman Cyr" w:cs="Times New Roman Cyr" w:ascii="Times New Roman Cyr" w:hAnsi="Times New Roman Cyr"/>
          <w:sz w:val="18"/>
          <w:szCs w:val="18"/>
        </w:rPr>
        <w:t xml:space="preserve">Н., 414.  Урусвати знает, что </w:t>
      </w:r>
      <w:r>
        <w:rPr>
          <w:rFonts w:eastAsia="Times New Roman Cyr" w:cs="Times New Roman Cyr" w:ascii="Times New Roman Cyr" w:hAnsi="Times New Roman Cyr"/>
          <w:b/>
          <w:bCs/>
          <w:sz w:val="18"/>
          <w:szCs w:val="18"/>
        </w:rPr>
        <w:t>отравленные токи действуют не только на содействующих их возникновению, но и на многих других, неповинных в действиях злобы</w:t>
      </w:r>
      <w:r>
        <w:rPr>
          <w:rFonts w:eastAsia="Times New Roman Cyr" w:cs="Times New Roman Cyr" w:ascii="Times New Roman Cyr" w:hAnsi="Times New Roman Cyr"/>
          <w:sz w:val="18"/>
          <w:szCs w:val="18"/>
        </w:rPr>
        <w:t>. Очень утонченные организмы могут страдать прежде всего, тем более тяжела ответственность тех, которые содействуют отравлению токов.</w:t>
      </w:r>
    </w:p>
    <w:p>
      <w:pPr>
        <w:pStyle w:val="Normal"/>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Можно изучать, насколько распространяется отрава, созданная самими людьми. Они подобны неразумному стрелку, который в населенном городе будет выпускать в пространство стрелы, не заботясь, куда они прилетят. Так происходило в глубокой древности и сейчас может быть в еще большей степени. Наука должна разъяснить человечеству, что такое производство ядов недопустимо. Сравните многие механические достижения с небрежением психическою энергиею, и сделается стыдно, что самая главная область забыта и даже осуждается.</w:t>
      </w:r>
    </w:p>
    <w:p>
      <w:pPr>
        <w:pStyle w:val="Normal"/>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Возьмите многие теории по психологии и найдете, насколько они нежизненны. Но сейчас положение планеты таково, что недопустимы нежизненные суждения. Согласитесь, что следует назвать нежизненным все, что не ведет к преображению жизни, и на таком пути не может быть расхождения. Можно идти или вперед, или назад, но невыносимо идти назад среди отживших костяков.</w:t>
      </w:r>
    </w:p>
    <w:p>
      <w:pPr>
        <w:pStyle w:val="Normal"/>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Также не забудьте, что не должно быть расхождения с Ведущими Силами. Можно мыслить на различных наречиях, можно носить разные одежды, но не может быть отступления от основ. Также подумайте о Наших Башнях. Неразумно будет не сотрудничать в очищении психической энергии.</w:t>
      </w:r>
    </w:p>
    <w:p>
      <w:pPr>
        <w:pStyle w:val="Normal"/>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Мыслитель ужасался, когда замечал, что люди перегружали себя отрицаниями. Он говорил: “Лучше навалить на себя скалу, нежели отрицать сущее”.</w:t>
      </w:r>
    </w:p>
    <w:p>
      <w:pPr>
        <w:pStyle w:val="Normal"/>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 893. Урусвати знает сущность самоумерщвления. Йогу чужды все виды самоубийства. Йог осознал весь вред преждевременного лишения жизни. Йог понимает, насколько он может вредить не только себе, но и всему окружающему. Каждое насилие над жизнью есть нарушение гармонии, и тяжка расплата за посягательство на ритм космического строя.</w:t>
      </w:r>
    </w:p>
    <w:p>
      <w:pPr>
        <w:pStyle w:val="Normal"/>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Можно заметить, как нарастает безумие человечества, обуянного кровью. Но не только физическое убийство недопустимо, но также психические стрелы, посланные ближнему. Также заразительно уныние, убивающее живую прану. Можно представить себе, сколько самоубийств, прямых и косвенных, происходит!</w:t>
      </w:r>
    </w:p>
    <w:p>
      <w:pPr>
        <w:pStyle w:val="Normal"/>
        <w:rPr/>
      </w:pPr>
      <w:r>
        <w:rPr>
          <w:rFonts w:eastAsia="Times New Roman Cyr" w:cs="Times New Roman Cyr" w:ascii="Times New Roman Cyr" w:hAnsi="Times New Roman Cyr"/>
          <w:sz w:val="18"/>
          <w:szCs w:val="18"/>
        </w:rPr>
        <w:t xml:space="preserve">Но наука земная молчит о таком отравлении жизни. Не написаны книги о научном оздоровлении. </w:t>
      </w:r>
      <w:r>
        <w:rPr>
          <w:rFonts w:eastAsia="Times New Roman Cyr" w:cs="Times New Roman Cyr" w:ascii="Times New Roman Cyr" w:hAnsi="Times New Roman Cyr"/>
          <w:b/>
          <w:bCs/>
          <w:sz w:val="18"/>
          <w:szCs w:val="18"/>
        </w:rPr>
        <w:t>Не произведены опыты над химическим составом слез радости, горя и гнева. Также не исследованы излучения и эманации тела. Между тем такие исследования вполне доступны земным аппаратам.</w:t>
      </w:r>
      <w:r>
        <w:rPr>
          <w:rFonts w:eastAsia="Times New Roman Cyr" w:cs="Times New Roman Cyr" w:ascii="Times New Roman Cyr" w:hAnsi="Times New Roman Cyr"/>
          <w:sz w:val="18"/>
          <w:szCs w:val="18"/>
        </w:rPr>
        <w:t xml:space="preserve"> Но человечество не желает мыслить о надземном мире и о значении самоумерщвления.</w:t>
      </w:r>
    </w:p>
    <w:p>
      <w:pPr>
        <w:pStyle w:val="Normal"/>
        <w:rPr>
          <w:sz w:val="18"/>
          <w:szCs w:val="18"/>
        </w:rPr>
      </w:pPr>
      <w:r>
        <w:rPr>
          <w:rFonts w:eastAsia="Times New Roman Cyr" w:cs="Times New Roman Cyr" w:ascii="Times New Roman Cyr" w:hAnsi="Times New Roman Cyr"/>
          <w:sz w:val="18"/>
          <w:szCs w:val="18"/>
        </w:rPr>
        <w:t>Мыслитель говорил: “Научитесь остерегаться вредить своим близким и далеким”.</w:t>
      </w:r>
    </w:p>
    <w:p>
      <w:pPr>
        <w:pStyle w:val="Normal"/>
        <w:rPr>
          <w:sz w:val="18"/>
          <w:szCs w:val="18"/>
        </w:rPr>
      </w:pPr>
      <w:r>
        <w:rPr>
          <w:sz w:val="18"/>
          <w:szCs w:val="18"/>
        </w:rPr>
      </w:r>
    </w:p>
    <w:p>
      <w:pPr>
        <w:pStyle w:val="Normal"/>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Н., 941. Урусвати любит звучание надземного мира. Целительны и вдохновительны созвучия надземные, но нередко их гармония нарушается шумом битв, плачем и ревом бешеных толп. Много энергии требуется, чтобы преобразить эти стоны земные в звучание гармоническое.</w:t>
      </w:r>
    </w:p>
    <w:p>
      <w:pPr>
        <w:pStyle w:val="Normal"/>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Казалось бы, люди знают, насколько земные звучания наполняют пространство и даже переполняют его. Почему же не думают люди о качестве своих посылок?</w:t>
      </w:r>
    </w:p>
    <w:p>
      <w:pPr>
        <w:pStyle w:val="Normal"/>
        <w:rPr/>
      </w:pPr>
      <w:r>
        <w:rPr>
          <w:rFonts w:eastAsia="Times New Roman Cyr" w:cs="Times New Roman Cyr" w:ascii="Times New Roman Cyr" w:hAnsi="Times New Roman Cyr"/>
          <w:b/>
          <w:bCs/>
          <w:sz w:val="18"/>
          <w:szCs w:val="18"/>
        </w:rPr>
        <w:t>Пора ученым исследовать сущность атмосферы.</w:t>
      </w:r>
      <w:r>
        <w:rPr>
          <w:rFonts w:eastAsia="Times New Roman Cyr" w:cs="Times New Roman Cyr" w:ascii="Times New Roman Cyr" w:hAnsi="Times New Roman Cyr"/>
          <w:sz w:val="18"/>
          <w:szCs w:val="18"/>
        </w:rPr>
        <w:t xml:space="preserve"> Если человек может психически создать сильнейший яд, то и излучение такого человека будет ядовитым. Мы уже не раз говорили о болезни планеты, но окружающее пространство будет также заражено. Не следует надеяться, что прана оздоровит ядовитую пространственную атмосферу. Не лучше ли человеку постараться не заражать все окружающее?</w:t>
      </w:r>
    </w:p>
    <w:p>
      <w:pPr>
        <w:pStyle w:val="Normal"/>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Человек, в качестве микрокосма, несет великую ответственность, и пора ему осознать, что переполнение пространства вредоносными ядами не соответствует эволюции. Не нужно думать, что кто-то, где-то исправит безумие двуногих; сами в каждодневности, могут создать полезное положение. Среди самого убогого быта можно творить общечеловеческое преуспеяние.</w:t>
      </w:r>
    </w:p>
    <w:p>
      <w:pPr>
        <w:pStyle w:val="Normal"/>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Мыслитель предупреждал: “Не заражайте атмосферу”.</w:t>
      </w:r>
    </w:p>
    <w:p>
      <w:pPr>
        <w:pStyle w:val="Normal"/>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Н., 933. Урусвати наблюдала переполнение пространства. Среди земных периодов можно наблюдать особые толпы людей; их никто не собирает, никто не ведет, они как бы зарождаются сами собою, и такой коллектив может причинить бедствия. Мы называем такое явление “толпованием”.</w:t>
      </w:r>
    </w:p>
    <w:p>
      <w:pPr>
        <w:pStyle w:val="Normal"/>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Можно наблюдать его и в животном мире, но то же самое происходит и в тонком мире; такие же толпы блуждают и нарушают гармонию. Трудно уследить зачаток этих блужданий. Конечно, причина в планетных токах или, вернее, в сочетании таких излучений. Ученые Земли могли бы наблюдать такие психопланетные проявления, но почти никто не обращает внимания на психические проявления.</w:t>
      </w:r>
    </w:p>
    <w:p>
      <w:pPr>
        <w:pStyle w:val="Normal"/>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Некоторые наблюдатели уверяли, что планеты могут быть больными, и излучения их могут делаться ядовитыми. Конечно, наука называла таких исследователей безумными, но даже Фламмарион едва не попал в такую среду. Между тем наблюдения над связью миров и жизнью человечества очевидны. Но ученые не допускают наполнения пространства и тем более переполнения его.</w:t>
      </w:r>
    </w:p>
    <w:p>
      <w:pPr>
        <w:pStyle w:val="Normal"/>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Наблюдения над солнечными пятнами должны быть признаны как самые примитивные выводы. Мир бесчисленных светил дает и наблюдения бесчисленные. И сочетания астрохимических потоков пояснят приливы и отливы Океана Жизни.</w:t>
      </w:r>
    </w:p>
    <w:p>
      <w:pPr>
        <w:pStyle w:val="Normal"/>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Мыслитель просил только мыслить свободно: “Свобода мысли есть путь преуспеяния”.</w:t>
      </w:r>
    </w:p>
    <w:p>
      <w:pPr>
        <w:pStyle w:val="Normal"/>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Люди, прикоснувшись к тончайшим энергиям, без понимания всей грозной мощи их, без осознания своей планетарной, даже космической, ответственности, устремились использовать их на разрушения, не ведая, что невежественное отношение и манипуляции с этими энергиями могут унести не только общий домик, но осудить их самих и всех несчастных землян на тяжкое междупланетное существование в атмосфере или в мирах, мало приспособленных к их оболочкам. Прежде чем разрушать старый дом, следовало бы озаботиться приисканием нового. А где этот новый? Даже если бы такой домик где-то уж поджидал новых постояльцев, то все ли смогут поместиться на нем? Не окажется ли он для некоторых неприемлемым и окружение его невыносимым? Рыбы могут жить только в воде. В данном случае, многие могут оказаться такими рыбами, выброшенными на песчаный берег.</w:t>
      </w:r>
    </w:p>
    <w:p>
      <w:pPr>
        <w:pStyle w:val="Normal"/>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Огонь пространства, вызванный в проявление без подходящих приёмников, сжигает всё. Перспектива невеселая, но будем надеяться, что Силы Космические остановят и утвердят противодействие выпущенным газам и энергиям. Идущее время много сложнее войны, именно сложнее, и совершенно иного значения. Наше время являет страстное отображение безумного разложения сознания человечества, сотрудничающего с разрушительными силами Природы, тогда как созидающая часть его уявлена на страстном остракизме и, как алхимики средневековья, загнана в своеобразные подполья.</w:t>
      </w:r>
    </w:p>
    <w:p>
      <w:pPr>
        <w:pStyle w:val="Normal"/>
        <w:rPr/>
      </w:pPr>
      <w:r>
        <w:rPr>
          <w:rFonts w:eastAsia="Times New Roman Cyr" w:cs="Times New Roman Cyr" w:ascii="Times New Roman Cyr" w:hAnsi="Times New Roman Cyr"/>
          <w:sz w:val="18"/>
          <w:szCs w:val="18"/>
        </w:rPr>
        <w:t xml:space="preserve">Наши метеорологи утверждают, что большой сдвиг уже произошел в Мире. Сдвиг магнитного полюса. Явимся свидетелями последствий грозных”  [2,3, </w:t>
      </w:r>
      <w:r>
        <w:rPr/>
        <w:t>06.10.50</w:t>
      </w:r>
      <w:r>
        <w:rPr>
          <w:sz w:val="18"/>
          <w:szCs w:val="18"/>
        </w:rPr>
        <w:t>].</w:t>
      </w:r>
    </w:p>
    <w:p>
      <w:pPr>
        <w:pStyle w:val="Normal"/>
        <w:ind w:firstLine="426"/>
        <w:rPr>
          <w:sz w:val="18"/>
          <w:szCs w:val="18"/>
        </w:rPr>
      </w:pPr>
      <w:r>
        <w:rPr>
          <w:sz w:val="18"/>
          <w:szCs w:val="18"/>
        </w:rPr>
      </w:r>
    </w:p>
    <w:p>
      <w:pPr>
        <w:pStyle w:val="2"/>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0.4. Изучение магнетизма вещей и терафимов</w:t>
      </w:r>
    </w:p>
    <w:p>
      <w:pPr>
        <w:pStyle w:val="Normal"/>
        <w:ind w:firstLine="426"/>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 85.  Урусвати чувствует магнетизм вещей. Такое качество дается синтезом многих тонких чувствований. Не говорим об изложении истории каждого предмета, ибо слишком многие наслоения могут вносить разновременные указания. Кроме того, не будет счастьем, если люди при каждом касании к предмету будут впадать в повествование о жизни его. Важно, когда можно получить сущность вещи и почуять гармонию ее; особенно важно для жизни, чтобы избегать неприятных веще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ногие предметы испытывают в своем существовании неприятные соседства, влияющие на них. Даже предметы новейшего производства сохраняют излучения мастера. Невозможно погружаться в такие подробности вещей, но всеначальная энергия должна предупредить о сущности окружающих вещей. Не следует оставлять около себя вещи, приносящие гнетущее ощущение.</w:t>
      </w:r>
    </w:p>
    <w:p>
      <w:pPr>
        <w:pStyle w:val="Normal"/>
        <w:rPr/>
      </w:pPr>
      <w:r>
        <w:rPr>
          <w:rFonts w:eastAsia="Times New Roman Cyr" w:cs="Times New Roman Cyr" w:ascii="Times New Roman Cyr" w:hAnsi="Times New Roman Cyr"/>
        </w:rPr>
        <w:t xml:space="preserve">Магнетизм вещей сказывается и на изменяющихся кольцах. Напомню о кольце, менявшем цвет в зависимости от событий. Магнетизм воды всем известен, но магнетизм некоторых металлов проявляется труднее. Так Мы взяли к себе кольцо, чтобы намагнетизировать его. Не будем называть такие предметы волшебными, они лишь сгармонизированы с всеначальной энергией лица, их носящего. Не кольцо указывало события, но всеначальная энергия владелицы его. Но чистое серебро вибрирует на всеначальную энергию. Кольцо Урусвати становилось и красным, и черным, и желтым в зависимости от происходящих событий. Такой опыт происходит у Нас, ибо </w:t>
      </w:r>
      <w:r>
        <w:rPr>
          <w:rFonts w:eastAsia="Times New Roman Cyr" w:cs="Times New Roman Cyr" w:ascii="Times New Roman Cyr" w:hAnsi="Times New Roman Cyr"/>
          <w:b/>
          <w:bCs/>
        </w:rPr>
        <w:t>излучения всеначальной энергии Hами особенно изучаются</w:t>
      </w:r>
      <w:r>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ного помогают связи с тонким миром. Три основных мира нередко приравниваются к трем морским течениям. Опытный мореход не обращает внимания на верхнюю наносную пену. Он не боится среднего волнения и предвидит бурю по нижнему течению. Так не убоимся пены плоти. Обратим внимание на тонкие проявления, но будем понимать сущность по огненным знакам. Ведь всеначальная энергия есть огненное вещество. Мы действительно братья и сестры по огню. Потому, когда думаете о Нас, окружайте огнем Наши облики. И Мы признаем вас по огненному зерн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 134.  Урусвати знает о терафимах. Могут спросить: “Не противоречит ли смысл терафима мощи мысли? Если самое сильное — явленная мысль, то к чему предмет, на котором мысль сосредотачивается?” Можно утверждать, что для сильной мысленной посылки терафимы не нужны, но они могут экономить силу посылки. Так каждая энергия должна быть разумно расходована. Предмет, на котором накапливается энергия, уже будет мультипликатором энергии. Такие предметы сохраняют наслоения мысли и могут быть постепенно усиляемы. Терафимы издревле считались чем-то священным, но теперь и это понятие стало научны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 Нас немало терафимов, которые облегчают посылку помощи Нашим близким. Нужно понять, как такое наслоение мысли может быть целительным. Оно также помогает при посылках явленных вибраций. Нужно принять во внимание все меры полезны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Знаменательным терафимом Братства является камень дальних миров. Много написано об этом камне. Часть его совершает путь вестника по миру, появляясь в руках избранных. Люди называли камень Граалем и многими другими именами. Предания всех веков хранят частицу сведений о значении камня, но главное значение не упомянуто. Камень содержит некое вещество, помогающее хранить вибрации с дальними мирами. Также и частица камня служит соединением с Братством. Таким образом, снова получается научная химическая основа в обстоятельстве, вошедшем в историю человечества. Мы особенно подтверждаем эту научность, ибо невежды готовы все сущее повергнуть в мрак предрассудков. Урусвати знает этот камень Нашей Обители. Мы храним его в особом помещении, чтобы тем способствовать сохранению вибраций.</w:t>
      </w:r>
    </w:p>
    <w:p>
      <w:pPr>
        <w:pStyle w:val="Normal"/>
        <w:rPr/>
      </w:pPr>
      <w:r>
        <w:rPr>
          <w:rFonts w:eastAsia="Times New Roman Cyr" w:cs="Times New Roman Cyr" w:ascii="Times New Roman Cyr" w:hAnsi="Times New Roman Cyr"/>
        </w:rPr>
        <w:t xml:space="preserve">Надо заметить, что </w:t>
      </w:r>
      <w:r>
        <w:rPr>
          <w:rFonts w:eastAsia="Times New Roman Cyr" w:cs="Times New Roman Cyr" w:ascii="Times New Roman Cyr" w:hAnsi="Times New Roman Cyr"/>
          <w:b/>
          <w:bCs/>
        </w:rPr>
        <w:t>метеоры не подвергаются исследованию в отношении вибраций</w:t>
      </w:r>
      <w:r>
        <w:rPr>
          <w:rFonts w:eastAsia="Times New Roman Cyr" w:cs="Times New Roman Cyr" w:ascii="Times New Roman Cyr" w:hAnsi="Times New Roman Cyr"/>
        </w:rPr>
        <w:t>. Некоторые из них содержат части замечательных металлов. Они малы, но все-таки могут быть наблюдаемы. Только ум исследователя должен не ограничиваться старыми метода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огут спросить об обстоятельствах нахождения камня. Именно место его появления и легло в основание Шамбалы, усугубляя химическое значение Обители. Можно много описывать уявления, происходившие вокруг этого посла дальних миров. Вы уже знаете о некоторых хранителях частицы камня. Уже можете утверждать, как приходит камень. Можете изумляться, как различны страны и герои, соединенные с камнем. Усиленные и восхищенные этим сказанием, совершались многие подвиг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Ярые противники Братства тоже слышали о камне, и эта сага им особенно ненавистна. Они не знают сущности явления и злобствуют в страх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усть лица надежные хранят слово о камн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 294.  Урусвати знает, как прочно наслаиваются человеческие мысли на разных предметах. Поистине, человек творит добрые и злые вещи и места. Многие правители предпочитали жить на новых местах, чтобы избежать прежних наслоений. Некоторые из них знали эту истину, но другие по неизъяснимому чувству предпочитали жить на месте новом, незапятнаном.</w:t>
      </w:r>
    </w:p>
    <w:p>
      <w:pPr>
        <w:pStyle w:val="Normal"/>
        <w:rPr/>
      </w:pPr>
      <w:r>
        <w:rPr>
          <w:rFonts w:eastAsia="Times New Roman Cyr" w:cs="Times New Roman Cyr" w:ascii="Times New Roman Cyr" w:hAnsi="Times New Roman Cyr"/>
          <w:b/>
          <w:bCs/>
        </w:rPr>
        <w:t>Наступит день, когда люди будут научно различать химические явления наслоений</w:t>
      </w:r>
      <w:r>
        <w:rPr>
          <w:rFonts w:eastAsia="Times New Roman Cyr" w:cs="Times New Roman Cyr" w:ascii="Times New Roman Cyr" w:hAnsi="Times New Roman Cyr"/>
        </w:rPr>
        <w:t>. Не будут говорить о магии или о заклинаниях, но поймут, что человек в каждый миг является своего рода заклинателем. Сила безмерная дана человеку, когда он может создавать иероглифы добра и зла. Не будем считать таких людей магами, но поймем, что каждый час соткание добра или зла продолжается. Ободрим добрых ткачей и пожалеем о злых. Они сами когда-то горько пожалеют о мрачном покрове, ими сотканн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е будем надеяться, что такие указания всем уже известны. Наоборот, большинство людей о них вообще не знают, и даже знающие часто их забывают. Но нелегко стирать мрачные наслоения. Кроме того, нужно помнить, что каждое вещество эманирует и даже растет в своих бацилла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Люди легко понимают, чьи предметы могут быть зараженными и смертельно ядовитыми, но не могут представить, что предмет может быть насыщен их мыслями. Право, люди очень ничтожного мнения о значении своих мысле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акже мало кто подумает, что, окружая себя отравленными предметами, он препятствует сношению с высшими мирами. Нам очень тяжко в отравленной атмосфере. Пожелаем, чтобы врачи и в этом отношении устанавливали правильные санитарные услов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ыслитель иногда предлагал вновь приходящему омыть руки, ибо мысль могла наслоиться недобра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 334.  Урусвати знает о намагничивании предметов. Вы убеждались, как психическая энергия намагничивает воду. Минеральные воды, вроде железистых и литиевых, очень восприимчивы к магнетизму. Это не магия, но научное действие. Можно также увидеть, как вода постепенно размагничивается, когда утрачивается воздействие энергии. То же происходит и со всеми предметами. Важно, чтобы оставалось воздействие самого магнетизер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ействительно, магнетизм может жить на предметах целые века, если лицо, наслаивавшее его, не прервет своего воздействия. Таким образом, магнетизм будет не в самом предмете, но в личности. Так размагничивание может происходить известным способом; это обстоятельство нужно иметь в вид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ывали случаи, когда намагниченные предметы попадали в руки людей дурных, которые могли злоупотребить благотворною энергиею. В таком случае необходимо пресечь магнетизм предметов. Пусть энергия остается лишь там, где сохраняется доброе общение. Этот закон очень важен, ибо на рынке можно встретить почитавшиеся предметы, которые сделались источником своекорыст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собенно нужно помнить, что минералы легко принимают воздействие психической энергии. На них меньше микроорганизмов, и энергия меньше подвергается изменению. Хуже дело обстоит с текстильными и кожаными предметами. Микроорганизмы легко усваивают энергию, и получается особая сложная субстанция. Потому Мы говорим, что такие предметы лучше предавать огн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авно сказано, что самый мощный талисман бессилен в злых руках. Проклятие может действовать многие века, но добрый талисман не будет действителен в злых руках. Особое заклятие может очень усиливать предметы, если они находились долго в помещении, где заклятие происходил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о сейчас хочу указать на другое свойство. Дело не столько в самом предмете, но в энергии, которая может быть возобновлена или же пресечена. Пусть не думают грабители, что можно украсть живую энергию. Грабитель останется у пустой ямы. Так магия обращается в научное действие. Пусть слышит, кто имеет уш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 воздействии мысли на предметы мы уже говорили. Поистине, легче намагничивать, нежели размагничивать, но сосредоточие воли может снять магнетизм, когда это исходит от первоначального магнетизера. У Нас утверждают, что предметы размагниченные действуют даже обратно. С них снимается живая энергия, и они остаются обнаженными и подверженными хаосу. Нет такой легенды, которая не имела бы в основании научную истину. Говорили, что мысль есть одеяние предмета. В этом речении сказано о наслоениях мысли и об излучениях энерг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ыслитель советовал очень хранить предметы, данные с добрыми пожеланиями. Он говорил: “Мы не суеверы, но ученые, и потому знаем, что рука, державшая дар у сердца, дает частицу своей душ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 470.  Урусвати знает о научном значении так называемых талисманов. Мы уже говорили о намагничивании предметов, которое при благоприятных условиях может действовать долго. Но для некоторых все же остается неясным вопрос о судьбе талисманов, попадающих в недостойные руки. Талисман в недостойных руках теряет силу, так же как магнит теряет мощь при неблагоприятных условия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ножество людей было сожжено и мучимо из-за талисманов, но теперь наука установила намагничивание предметов. Люди хотят знать, который способ намагничивания лучший. Это воздействие индивидуально: кто делает пассы над предметом, кто полагает его на ночь у изголовья, кто носит его у сердца, кто лишь дотронется и кто только посмотрит. Но может быть намагничивание на расстоянии, но для этого нужно знать предмет, чтобы отчетливо его представить себ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акже нужно, чтобы предмет находился в одинаковом окружении и чтобы никто не дотрагивался до него голою рукою. Непроводник электричества будет при этом полезен. Уж не волшебство ли? Но такие указания представляют простейшую научную профилактику. Для таких опытов редко достает терпения, но передача энергии есть один из самых мощных показателей. При таких испытаниях можно судить, насколько феноменален дар владения энергие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сущности говоря, такой дар не феноменален, но многое зависит от окружающих условий. К сожалению, люди меньше всего умеют бороться с окружающими условиями. Из ста семей не более пяти могут похвалиться гармонической обстановкой. Много энергии пропадает при домашних трениях! Усовершенствование домашней жизни должно научить целесообразно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аждый человек, обладающий запасом психической энергии, должен быть храним заботливо, но человечество об этом даже и не думает. Если открыватели вод так ценятся, то и все хранители особой психической энергии должны быть оберегаемы. Каждое растение имеет какое-то целебное свойство, но применение его нужно найти. То же нужно сказать о каждой индивидуальной энерг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астительные микстуры могут дать весьма сложные действия. А что же сказать о микстуре человеческих энергий? Разве изучаются состояния их? Для брака требуется медицинское свидетельство. Будет время, когда потребуется и психическая энергия, и тем разрешится проблема дисгармон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ыслитель иногда говорил: “К чему люди надевают на шею жернов, когда лучше заботиться о крылья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 537.  Урусвати знает, как разнообразны качества психической энергии. Можно их изучать посредством исследования излучений и вибраций. Но такие исследования могут быть произведены лишь в будущем при усовершенствовании аппаратов. Но есть еще один способ, который можно применять. Мы уже говорили о магнетизации воды. Вы сами наблюдали, насколько вода приобретает свойство психической энергии человека и какое непродолжительное время требуется для этого. Можно наблюдать, насколько индивидуально будет показывать воздействие энергии вода, поставленная около головы. Можно также отмечать, какие минеральные примеси наиболее способствуют наблюдениям. Воды железистые хороши, но сернистые неудачн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древности такие опыты производились часто. Иногда на поверхности воды помещали несколько капель древесного масла, полагали, что оно способствует концентрации токов. Обращали внимание и на сосуд, предпочитали медный, но не глиняный. Стенки сосуда должны были быть полированными, и такой сосуд не употребляли в домашнем обиходе, его держали закрытым медною покрышкою. Такие предметы показывали, насколько обдуманно поступали древ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верное, у них были и другие способы и методы примечать различные состояния энергии. Кроме того, древние называли наблюдения гаданиями, но в глазах скептиков такие наблюдения теряли научное значение. Мыслящий дух снова открыт, чтобы показать человечеству, насколько незыблемы основ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ожно улыбаться, насколько люди удовлетворяются условными наименованиями, но сущность остается неизменной, и среди древних обычаев можно находить научные достиж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ыслитель поучал: “Не думайте, что предки ваши были глупцами. Вы забыли многое, ими достигнуто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 538.  Урусвати знает о передаче ощущений на расстояние. Такой опыт еще больше подтверждает наличие энергии, которая напитывает все пространство. Не забудем, что терафимы основаны на такой передаче. Не нужно непременно иметь какое-то изображение, когда энергия посылается приказом воли. Всякие терафимы являются лишь пособниками передачи, но сильная воля не нуждается в таких пособника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ужно помнить, что в жизни передача ощущений встречается так же часто, как и передача мысли, но люди не обращают внимания. Передача ощущений может быть сознательной и преднамеренной, но может быть и бессознательной, таких передач больше, нежели сознательных, и многие болевые ощущения и настроения являются следствиями таких передач.</w:t>
      </w:r>
    </w:p>
    <w:p>
      <w:pPr>
        <w:pStyle w:val="Normal"/>
        <w:ind w:firstLine="426"/>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2"/>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0.5. Изучение человека</w:t>
      </w:r>
    </w:p>
    <w:p>
      <w:pPr>
        <w:pStyle w:val="Normal"/>
        <w:ind w:firstLine="426"/>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r>
    </w:p>
    <w:p>
      <w:pPr>
        <w:pStyle w:val="Normal"/>
        <w:rPr/>
      </w:pPr>
      <w:r>
        <w:rPr>
          <w:rFonts w:eastAsia="Times New Roman Cyr" w:cs="Times New Roman Cyr" w:ascii="Times New Roman Cyr" w:hAnsi="Times New Roman Cyr"/>
        </w:rPr>
        <w:t>Бр., 152.  </w:t>
      </w:r>
      <w:r>
        <w:rPr>
          <w:rFonts w:eastAsia="Times New Roman Cyr" w:cs="Times New Roman Cyr" w:ascii="Times New Roman Cyr" w:hAnsi="Times New Roman Cyr"/>
          <w:b/>
          <w:bCs/>
        </w:rPr>
        <w:t>Спящая мудрость — так называются наслоения наблюдений за многие жизни, сложенные в глубине сознания.</w:t>
      </w:r>
      <w:r>
        <w:rPr>
          <w:rFonts w:eastAsia="Times New Roman Cyr" w:cs="Times New Roman Cyr" w:ascii="Times New Roman Cyr" w:hAnsi="Times New Roman Cyr"/>
        </w:rPr>
        <w:t xml:space="preserve"> Можно было бы произвести замечательные опыты, узнавая, когда человек почерпает из своего хранилища познания. Можно произвести сравнение с атавизмом, проявляющимся через несколько поколений. Так проявляются родовые наследственности. Но среди духовных странствований человек накопляет свой груз, который хранит среди своего сознания. Поучительно, как в детском возрасте уже проявляются сведения и наклонности, которые нельзя объяснить другими причинами, кроме прежних накоплений. Тем более нужно следить за такими самостоятельными склонностями. Они могут показать дарования, которые потом могут исказиться в безобразном воспитании. Спящая мудрость отмечалась уже в глубокой древности, когда вопросы духовного воплощения разумно понимались. Движение интеллекта все утрачивало и затрудняло развитие скрытых сил человек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р., 256.  Можно замечать, что люди, помнящие о своих прежних жизнях, принадлежат к самым различным положениям. Это лишь доказывает, что закон потусторонний гораздо сложнее, нежели полагают на Земле. Тем более он должен быть почитаем и изучаем. Такие исследования неминуемо должны быть отрывочными, но и подобные отрывочные сведения должны составить убедительную цепь фактов. Чем скорее можно начать такую земную хронику, тем скорее встанет правда. Нужно понять, что не в Наших обычаях требовать слепой веры. К чему было бы такое требование там, где наблюдательность и внимательность дают большие следств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казано, что ткань Превышней состоит из искр, значит, если усмотреть хотя бы одну искру, будет уже большим достижением. Но в этих опытах можно достигать удачи лишь при взаимном доверии. Ценные сведения могут принести и дети, и поселяне, и разные труженики, в которых запечатлелась хотя бы одна искра, их коснувшаяся. Очень часто именно народ хранит явления воспоминаний, но стыдится произносить их. Бережно нужно подходить к таким тайникам. Они не откроются высокомерному допросу или спешащему прохожему. Кроме того, закон земной запрещает касаться сокровенного. Врачи нередко назовут такое признание безумием.</w:t>
      </w:r>
    </w:p>
    <w:p>
      <w:pPr>
        <w:pStyle w:val="Normal"/>
        <w:rPr/>
      </w:pPr>
      <w:r>
        <w:rPr>
          <w:rFonts w:eastAsia="Times New Roman Cyr" w:cs="Times New Roman Cyr" w:ascii="Times New Roman Cyr" w:hAnsi="Times New Roman Cyr"/>
        </w:rPr>
        <w:t xml:space="preserve">Мы уже говорили, что все вопросы внутреннего сознания должны быть испытаны сурово, но </w:t>
      </w:r>
      <w:r>
        <w:rPr>
          <w:rFonts w:eastAsia="Times New Roman Cyr" w:cs="Times New Roman Cyr" w:ascii="Times New Roman Cyr" w:hAnsi="Times New Roman Cyr"/>
          <w:b/>
          <w:bCs/>
        </w:rPr>
        <w:t>если из ста неверных и смутных сообщений окажется одно достоверным, то это будет уже успехом</w:t>
      </w:r>
      <w:r>
        <w:rPr>
          <w:rFonts w:eastAsia="Times New Roman Cyr" w:cs="Times New Roman Cyr" w:ascii="Times New Roman Cyr" w:hAnsi="Times New Roman Cyr"/>
        </w:rPr>
        <w:t>. Так будем искать правд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р., 516.  Старинные врачи определяли качество эманаций посредством прикладывания растений и металлов. Также употребляли известные породы собак, которые весьма чутки к эманациям человека. Но теперь самые простые аппараты, вроде электрической машины, отметят на экране ритм и качество эманаци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 68.  Урусвати ощущает даже дальние землетрясения и атмосферные давления. Невежды скажут: “К чему такие болезненные восприятия, если они не могут предотвратить землетрясения?” Эти замечания подобны многим восстаниям против знания, когда высказывались сомнения в некоторых научных открытиях. Кто может утверждать, что познающий вибрации планеты неприложим для знания?</w:t>
      </w:r>
    </w:p>
    <w:p>
      <w:pPr>
        <w:pStyle w:val="Normal"/>
        <w:rPr/>
      </w:pPr>
      <w:r>
        <w:rPr>
          <w:rFonts w:eastAsia="Times New Roman Cyr" w:cs="Times New Roman Cyr" w:ascii="Times New Roman Cyr" w:hAnsi="Times New Roman Cyr"/>
          <w:b/>
          <w:bCs/>
        </w:rPr>
        <w:t>К сожалению, тонкие организмы не исследуются, и тем утеривается возможность для научных наблюдений.</w:t>
      </w:r>
      <w:r>
        <w:rPr>
          <w:rFonts w:eastAsia="Times New Roman Cyr" w:cs="Times New Roman Cyr" w:ascii="Times New Roman Cyr" w:hAnsi="Times New Roman Cyr"/>
        </w:rPr>
        <w:t xml:space="preserve"> Через столетие люди любят пожалеть об упущенных явлениях, но перед ликом их люди закрываются сомнением. </w:t>
      </w:r>
      <w:r>
        <w:rPr>
          <w:rFonts w:eastAsia="Times New Roman Cyr" w:cs="Times New Roman Cyr" w:ascii="Times New Roman Cyr" w:hAnsi="Times New Roman Cyr"/>
          <w:b/>
          <w:bCs/>
        </w:rPr>
        <w:t xml:space="preserve">Между тем тонкие ощущения сопряжены с расширением сознания и с наукою о вибрациях. </w:t>
      </w:r>
      <w:r>
        <w:rPr>
          <w:rFonts w:eastAsia="Times New Roman Cyr" w:cs="Times New Roman Cyr" w:ascii="Times New Roman Cyr" w:hAnsi="Times New Roman Cyr"/>
        </w:rPr>
        <w:t>Оба предмета полны глубокого значения и лежат в основании переустройства жизн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акже можно наблюдать многие особенности в сношениях с Нами. Иногда ответ Наш приходит мгновенно, так скоро, что и вопрос не успевает закончиться. Но бывает, что ответ задерживается на долгий срок. Можно пояснить состоянием атмосферы или Нашею занятостью. Может быть множество условий, и нужно их наблюдать. Также не забудем, что нередко опоздание ответа зависит от заботы охранить сведение от лишних подслушивающих. Такое обстоятельство имеет значение, ибо могут перехватить мысленную посылку. Потому Мы советуем быть очень осторожными и на словах, и в мыслях. Можно образовать целую науку, которая займется изучением распространения энергии слова и мысли. В зависимости от таких порождений людских утверждается и влияние на растительность и на прочие планетные условия. У Нас производятся опыты с вибрациями, и Наш брат В. весьма занят ими. Немало ученых должны поблагодарить его за помощ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 Нас радость, когда такие семена дают хорошие всход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 104.  Урусвати даже в час опасности сохраняет торжественность. Не многие понимают силу такого щита. Посреди бушующих токов скала нерушимой торжественности стоит незыблемо. Можно исследовать научно каждую мощь, окружающую человека. Он сам может порождать любую силу в себе и ковать из нее непроницаемый панцирь. Также нужно понять, что торжественность есть лучший мост к Нам. Наша помощь летит быстро по каналу торжественности и медленнее всего путем ужаса и уны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 461.  Урусвати знает, что качество действия зависит от воодушевления деятеля. Теперь нужно размыслить, найдено ли научное определение качеству воодушевления. Мы не говорим о желании или о старании, или вдохновении. Мы хотим утвердить смысл воодушевления. Мы знаем, что оно отражается на ауре и зажигает ее, но ученые не могут еще понять, какие нервные центры являются наиболее деятельными при порывах воодушевления. При каждом труде может возникать это возвышенное напряжение. Древние называли это состояние приветом божественным, только оно может сообщить каждому труду сияние совершенствова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огут сказать, что такое устремление к совершенствованию присуще высшему творчеству во всех областях, — такое определение будет условным. Мы утверждаем, что каждый труд должен сопровождаться воодушевлением, ведущим к совершенствованию. Мастер любого ремесла знает, что даже каждодневная работа может быть направлена к постоянному совершенствованию. Побеседуйте с лучшими мастерами, и они подтвердят, что качество работы может быть непрерывно повышаемо. То же скажем и Мы о Наших трудах: лишите Нас воодушевления — и все ритмы труда нарушатс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русвати знает, как выражается такое нарушение ритма. Не требуется, чтобы вмешались какие-то темные силы, достаточно, чтобы луч собеседника оказался негармоничным, и ритм будет нарушен. Нелегко настроить ритм, для этого нужно вызвать особую деятельность некоторых центров. Но такое спешное воздействие может иметь и физические следствия. Так мы опять приходим к тому, что настало время, когда деятельность нервов должна быть изучаема. Рефлексология дала толчок к дальнейшему исследованию, но без понимания психической энергии не могут произойти нужные вывод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ыслитель советовал замечать всякие нарушения ритмов и помнить, какие телесные признаки они вызову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 756. Урусвати знает, как глубоко человек должен осознать, что он находится в вечном движении и в постоянном преображении. Оба эти условия могут быть научно доказаны, но, тем не менее, люди не принимают их в соображение. Особенно второе условие — преображение — представляет затруднение. Люди могут согласиться о перемене в связи с возрастом или состоянием здоровья, но не допустят, что они преображаются ежечасн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нечно, особо чувствительные аппараты могут отметить изменение вибраций человека и перемену всей нервной системы, но такие аппараты еще не применяются, и только недавно родилась наука изучения нервов и желез; таким образом, самое главное для осознания надземного мира оставалось в пренебрежен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акже пренебрегают изучением мысли. Не только такие основные функции человека оставались в пренебрежении, но сама атмосфера, окружающая человека, не была изучаема. Нашли состав воздуха и забыли, как вибрирует атмосфера и какая мощная химическая работа воздействует на все живущее. Но можно ли говорить о преображении, когда люди легче вообразят свое одеревене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 путях к преображению помните завет Мыслителя: “Умейте найти терпение выслушать чужую боль. Найдите благосклонность окрылить чужую радость. Вы не знаете истока этих страданий. Вы не знаете причины зарождения радости, но умейте отеплить и окрылить ближнег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 913. Урусвати знает сущность самоунижения. Много унизительных свойств омрачают человечество. Около каждого из них гнездится целая ватага родственников, больших и малых. Можно наблюдать, как такие сущности связаны между собою и образуют цепь. Такая скованная цепь может отягощать даже не очень слабовольног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Ярое нарастание мрака заставляет спешить со снимками излучений. При этом можно наблюдать любопытные проявления. Иногда можно заметить, что дурная мысль ослаблена внешним влиянием, но добрая мысль также может быть чем-то затемнена. Такие явления лишь подтверждают воздействие надземного мира.</w:t>
      </w:r>
    </w:p>
    <w:p>
      <w:pPr>
        <w:pStyle w:val="Normal"/>
        <w:rPr/>
      </w:pPr>
      <w:r>
        <w:rPr>
          <w:rFonts w:eastAsia="Times New Roman Cyr" w:cs="Times New Roman Cyr" w:ascii="Times New Roman Cyr" w:hAnsi="Times New Roman Cyr"/>
        </w:rPr>
        <w:t xml:space="preserve">Урок такого воздействия может быть утвержден не только нравоучителем, но и биологом. </w:t>
      </w:r>
      <w:r>
        <w:rPr>
          <w:rFonts w:eastAsia="Times New Roman Cyr" w:cs="Times New Roman Cyr" w:ascii="Times New Roman Cyr" w:hAnsi="Times New Roman Cyr"/>
          <w:b/>
          <w:bCs/>
        </w:rPr>
        <w:t>Мы особенно настаиваем на научных изысканиях. Многие годы Мы повторяем, что наука приближается к верному пути познания внутренних сил человека, но в сущности мало сделано в этом направлении</w:t>
      </w:r>
      <w:r>
        <w:rPr>
          <w:rFonts w:eastAsia="Times New Roman Cyr" w:cs="Times New Roman Cyr" w:ascii="Times New Roman Cyr" w:hAnsi="Times New Roman Cyr"/>
        </w:rPr>
        <w:t>, даже надземный мир остается пугалом суеверия. Так будем уподобляться дятл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ыслитель советовал ученикам наблюдать за самим собою, так можно приступить к возвышению восприяти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 929. Урусвати изживает наследия атавизма. Человечество должно изучать основы наследственности. Когда наука освободится от суеверий и ограничений, она сможет приступить к исследованию начал наследственно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ного нагромождений накопляется около человека. Наследственность личных воплощений, наследственность родовая, племенная, надземная и многие наслоения случайных встреч накладывают отпечаток и меняют психическую природу. Естественно, ограниченные ученые могут наблюдать наследственность лишь в пределах семьи, иначе говоря, в границах самых убогих. Редко могут заметить родовые признаки, обнаруживающиеся через некоторые поколения. Но не могут вести ученые наиболее тонкие наблюдения, ибо они отрицают воплощения и надземный мир.</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евозможно наблюдать человека, поставив его в невежественные границы, но нужно надеяться, что наука освободится и получит истинные прозр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аждый йог понимает, что ему удается сбросить груз атавизма, лишь возвышая йогическую природу. Йог знает, что современная наука будет глумиться над его достижениями, но реальность действительности помогает йогу в его восхождении. Йог более реалист, нежели глупцы-отрицател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ыслитель напоминал: “Освободите науку, спешите снять с нее оков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 935. Урусвати признала преображение человека лучшими вибрациями. Спросят: “Какого человека и какими вибрациями?” Поясните, ибо иначе произойдут кривотолки. Вы достаточно знаете, что насильно никого нельзя преображать. Человек добровольно должен выразить желание к преображению. По крайней мере, он должен обнаружить готовность к восприяти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еперь нужно понимать и качество вибраций, до сих пор суждение о них довольно примитивно. Так, полагают, что синий цвет успокаивает, а красный раздражает, но синих оттенков много, также и красных. Среди красных может оказаться и рубиновый, очень целебный и полный высших вибраций. Между синими могут быть мертвые оттенки, которые принесут подавленные вибрации. Говорят: “Зеленый цвет хорош, а желтый груб”; такое определение первобытно. Можно найти зеленый с раздраженными вибрациями и желтый, полный успоко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оже нужно напомнить и о звуке, который может действовать индивидуально. Конечно, наука в будущем найдет многие испытания для лучших воздействий. При этом люди, знакомые с надземным миром, вспомнят все разнообразие излучений, которые, тем не менее, согласно распределяются по вибрациям. То же самое могло бы быть и на Земле, когда наблюдения ученых утончатся. Но какая же любовь к предмету должна проявиться, чтобы исследовать такие вибрац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ыслитель иногда утверждал: “Полюбите хотя бы что-нибудь, чтобы не остаться без светоча Любви!”</w:t>
      </w:r>
    </w:p>
    <w:p>
      <w:pPr>
        <w:pStyle w:val="Normal"/>
        <w:ind w:firstLine="426"/>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2"/>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0.6. Исследования психической энергии</w:t>
      </w:r>
    </w:p>
    <w:p>
      <w:pPr>
        <w:pStyle w:val="Normal"/>
        <w:ind w:firstLine="426"/>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р., 52.  Неверно сказать, что каждое растущее растение имеет вращательное движение. Вернее будет сказать о движении спиральном. Вращательное движение понимается как нечто завершенное, но каждое движение не может быть завершенным, оно будет устремленным.</w:t>
      </w:r>
    </w:p>
    <w:p>
      <w:pPr>
        <w:pStyle w:val="Normal"/>
        <w:rPr/>
      </w:pPr>
      <w:r>
        <w:rPr>
          <w:rFonts w:eastAsia="Times New Roman Cyr" w:cs="Times New Roman Cyr" w:ascii="Times New Roman Cyr" w:hAnsi="Times New Roman Cyr"/>
        </w:rPr>
        <w:t xml:space="preserve">Такие опыты можно производить не только с растениями, но и с каждым снарядом в пространстве. И впоследствии, </w:t>
      </w:r>
      <w:r>
        <w:rPr>
          <w:rFonts w:eastAsia="Times New Roman Cyr" w:cs="Times New Roman Cyr" w:ascii="Times New Roman Cyr" w:hAnsi="Times New Roman Cyr"/>
          <w:b/>
          <w:bCs/>
        </w:rPr>
        <w:t>наблюдая полеты мысли, можно будет убедиться, что каждое движение спирально</w:t>
      </w:r>
      <w:r>
        <w:rPr>
          <w:rFonts w:eastAsia="Times New Roman Cyr" w:cs="Times New Roman Cyr" w:ascii="Times New Roman Cyr" w:hAnsi="Times New Roman Cyr"/>
        </w:rPr>
        <w:t>. При изучении психической энергии такое соображение полезн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р., 54.  Сравните начертание доброжелательства и явления признательности с глифом зла и зависти. В первом получите прекрасный круг, а второй даст ужасные каракули. Несмотря на сильное напряжение, злоба дает беспорядочные черты. Такое негармоничное построение уявляет унижение всех творческих оснований. Злом нельзя творить, оно дает временные судороги, но затем впадает в безумие и пожирает себ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о прекрасен круг доброжелательства. Он как щит светлый! Он может расширяться и углубляться в гармонии движения. Поучительно убеждаться на исследовании всеначальной энергии, насколько дано человеку различать положительные и отрицательные свойства.</w:t>
      </w:r>
    </w:p>
    <w:p>
      <w:pPr>
        <w:pStyle w:val="Normal"/>
        <w:rPr/>
      </w:pPr>
      <w:r>
        <w:rPr>
          <w:rFonts w:eastAsia="Times New Roman Cyr" w:cs="Times New Roman Cyr" w:ascii="Times New Roman Cyr" w:hAnsi="Times New Roman Cyr"/>
        </w:rPr>
        <w:t>Уже много твердили людям об относительности добра и зла. Но имеется основной импульс, который не введет в заблуждение: начертания психической энергии нельзя подделать, они покажут сущность вещей</w:t>
      </w:r>
      <w:r>
        <w:rPr/>
        <w:t>.</w:t>
      </w:r>
    </w:p>
    <w:p>
      <w:pPr>
        <w:pStyle w:val="Normal"/>
        <w:rPr/>
      </w:pPr>
      <w: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р., 55.  Нельзя сомневаться в начертаниях психической энергии. Она как всеначальная познавательная сила не может ошибаться, принимая случайное настроение за сущность. Уявление мысли о значении психической энергии уже будет как бы накачиванием ее из пространства.</w:t>
      </w:r>
    </w:p>
    <w:p>
      <w:pPr>
        <w:pStyle w:val="Normal"/>
        <w:rPr/>
      </w:pPr>
      <w:r>
        <w:rPr>
          <w:rFonts w:eastAsia="Times New Roman Cyr" w:cs="Times New Roman Cyr" w:ascii="Times New Roman Cyr" w:hAnsi="Times New Roman Cyr"/>
          <w:b/>
          <w:bCs/>
        </w:rPr>
        <w:t>Магнит мысли принесет самые ценные части психической энергии.</w:t>
      </w:r>
      <w:r>
        <w:rPr>
          <w:rFonts w:eastAsia="Times New Roman Cyr" w:cs="Times New Roman Cyr" w:ascii="Times New Roman Cyr" w:hAnsi="Times New Roman Cyr"/>
        </w:rPr>
        <w:t xml:space="preserve"> Нужно полюбить ее. Нужно признать ее постоянное присутствие. Такое мышление вовсе не легко. Нужно найти много терпения, чтобы сохранить его под натиском всех необузданных течений пространственны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 xml:space="preserve">Бр., 63.  Сказано: добродетель имеет радужную ауру. Радуга есть символ синтеза. Разве добродетель не является синтезом качеств? Можно в каждом древнем символе найти непререкаемую истину. Люди понимали, что добродетель не есть просто доброе деяние. Они отлично знали, что лишь созвучия напряжений лучших качеств дают синтез восхождения. Они знали, что лишь побуждение будет утверждением добродетели. Никакие внешние деяния не могут свидетельствовать о побуждениях. </w:t>
      </w:r>
      <w:r>
        <w:rPr>
          <w:rFonts w:eastAsia="Times New Roman Cyr" w:cs="Times New Roman Cyr" w:ascii="Times New Roman Cyr" w:hAnsi="Times New Roman Cyr"/>
          <w:b/>
          <w:bCs/>
        </w:rPr>
        <w:t xml:space="preserve">Опыт над психической энергией покажет, насколько может отличаться деяние от побуждения. </w:t>
      </w:r>
      <w:r>
        <w:rPr>
          <w:rFonts w:eastAsia="Times New Roman Cyr" w:cs="Times New Roman Cyr" w:ascii="Times New Roman Cyr" w:hAnsi="Times New Roman Cyr"/>
        </w:rPr>
        <w:t>Никакие блестящие слова и действия не скроют побуждения. Можно назвать много исторических примеров, когда даже полезные деяния не могли быть оправданы вследствие недостойного побуждения. И, наоборот, многое, оставшееся неразгаданным и заподозренным, сияло прекрасным побуждением. Такие свидетельства о сущности жизни будут подтверждаться всеначальной энергие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р., 377.  Каждая машина создает особую психологию работника. Ритм машины является крупным признаком в строении мышления. Потому следует изучать ритм разных машин. Можно сказать, что машина есть признак существующего условия. Работник машинного дела должен получать особое интеллектуальное воспитание, чтобы не подпасть под влияние ритма машины. Множества не поймут сказанного и подумают, что такое отвлеченное рассуждение не имеет смысла. Пора распознавать, где отвлеченность и где действительнос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р., 466.  Невозможно понять, почему даже самые простые наблюдения упускаются? Например, в изучении ароматов недостаточно обращают внимание на полезность или вредность различных, очень приятных запахов. Все цветы имеют особое назначение, но так называемые духи носят условные цветочные названия. Никто не заботится о полезности духов, но эссенции, входящие в них, иногда почти ядовиты. Можно пожалеть, во что обратилось учение о цвете и аромате, если предлагают мышьяковую окраску или смертельный арома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р., 474.  Можно советовать наблюдать методы вторжения хаоса. Многие полагают, что само понятие хаоса уже исключает всякую систему. Представление о полной бесформенности хаоса будет неверно. Можно даже на каждой жизни наблюдать, как изысканно подкрадывается хаос. Он вторгается, как настоящая разлагающая сила. “Вторжение Хаоса” может называться весьма поучительная книга наблюдени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р., 515.  Левитация не только была известна в глубокой древности, но и понималась разумно. Среди невежества средних веков даже мысль о летательных аппаратах считалась чем-то колдовским. Только теперь люди с сожалением оглядываются на невежд средневековья и принимают воздухоплавание как нечто естественное. Но так ли мыслили деды нынешнего поколения?</w:t>
      </w:r>
    </w:p>
    <w:p>
      <w:pPr>
        <w:pStyle w:val="Normal"/>
        <w:rPr/>
      </w:pPr>
      <w:r>
        <w:rPr>
          <w:rFonts w:eastAsia="Times New Roman Cyr" w:cs="Times New Roman Cyr" w:ascii="Times New Roman Cyr" w:hAnsi="Times New Roman Cyr"/>
        </w:rPr>
        <w:t xml:space="preserve">Напоминаю об этом, ибо много достижений находится в положении средневековья. Так </w:t>
      </w:r>
      <w:r>
        <w:rPr>
          <w:rFonts w:eastAsia="Times New Roman Cyr" w:cs="Times New Roman Cyr" w:ascii="Times New Roman Cyr" w:hAnsi="Times New Roman Cyr"/>
          <w:b/>
          <w:bCs/>
        </w:rPr>
        <w:t>скоро будут снимать ауры, будут измерять мысли, будут аппараты, определяющие эманации</w:t>
      </w:r>
      <w:r>
        <w:rPr>
          <w:rFonts w:eastAsia="Times New Roman Cyr" w:cs="Times New Roman Cyr" w:ascii="Times New Roman Cyr" w:hAnsi="Times New Roman Cyr"/>
        </w:rPr>
        <w:t>, но сейчас лишь некоторые допускают такие возможности. Еще недавно телевизия была сказкою, люди считали ее недоступною, но приняли скоро как условие их комфорта. Нужно представить, что измерения мысли и определение эманаций не будут улыбаться многим, которые привыкли даже скрывать свой возрас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ак подумаем о счастливых возможностях, которые будут расти вместе с понятием Братств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 3.  Урусвати видела часть Наших хранилищ. По эпохам собраны памятники искусства. Но эти собрания не есть музей в обычном понимании. Эти предметы служат как резервуар накопления ауры. Излучения творческие прежнего владельца остаются гораздо дольше на предметах, нежели полагают. Если удастся собрать ряд предметов, созданных в одно время и в одном устремлении, то, действительно, можно получить излучения эпохи. Таким образом можно изучать подлинный смысл определенных времен. Для психической науки такая возможность чрезвычайно важна. Кроме того, среди Наших братьев находятся и бывшие владельцы некоторых предметов. Иногда предмет посылался в мир для исполнения определенного поручения. Кроме того, предмет в качестве магнита зарывается в определенном мест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усть не глумятся невежды над хранилищами Братства. Пусть эгоизм невежества Наши хранилища представляет себе сокровищами скупцов. На самом деле каждая вещь является нужным аппаратом. Вещи могут служить для важных наблюдений. Ценно наблюдать отношение древней ауры к современным излучениям. Получается иногда целая война вещей или взаимное дружелюб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ы не только наблюдаем явленным духовным зрением, но и проверяем Нашими аппаратами. Много опытов Нами производится над древними вещами. Это не есть так называемая психометрия, но наука излучений. Так же точно, как вы можете наблюдать полезность плодов и растений, так и Мы сопоставляем язык вещей по их излучениям. Так можно наблюдать, что лишь малая часть священных предметов имеет прекрасные излучения. Слишком часто они изготовляются своекорыстно и попадают в руки еще более корыстны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акже показательно собрание изобретений. Психическая энергия, утверждавшая изобретение, накладывает свою печать. Такие внутренние свойства тяжко или благотворно сопровождают открыт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усть будут чисты руки изобретателей! Следим пристально за изобретателями. Радуемся, но еще чаще печалуемся. Так Наша Башня открыта для всего нового. Особенно радостно, когда посланная мысль воспринимается достойным труженик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 20.  Урусвати чутко отличает токи способствующие и препятствующие. Можно представить, какое воздействие оказывают толпы, охваченные одним настроением. Когда-нибудь оявят опыты, произведенные под аккомпанемент толп. Следствия покажут, на какие дальние расстояния действует энергия толп. Также и в Нашей Обители резко ощущается настроение дальних толп. Не без причины Мы твердим о необходимости доброго единения. Даже чисто физиологические опыты дают различные следствия. О человеческих воздействиях нужно понять, что чуткие аппараты меняют вибрации даже при приближении одного человека. Значит, смутная бешеная аура толп может нарушить самые ценные опыты. Вот откуда Наш кровавый по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ы должны не только психологировать дальние толпы, но и охранить Наши научные исследования. Архимед защищал свои формулы от видимых варваров, но насколько труднее оберечь научные сокровища от невидимых ярых разрушителей. Но не только разрушители-враги угрожают, но и сочувствующие нередко создают разлагающие условия. Тогда Мы готовы просить, чтобы не нарушали Наших формул. Много способов такого нарушения, но в корне будет сомнение во всех его разновидностя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едставьте себе Нашу Обитель, где каждый звук уже пронзает гармонию вибраций. Мы достаточно изолировали Наши лаборатории, но психическая энергия не может быть преграждена. Наши сотрудники, ближайшие и дальние, должны уяснить себе, каким настроением они могут помочь Нам. Великое Служение всегда будет сослужением. Каждый, кто хотя бы однажды приближался к Нам, уже принял ответственность не препятствовать Нашим труда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ного этажей в Наших Башнях. Много исследований происходит постоянно. Кто же будет настолько легкомыслен, чтобы дерзать смешать собранные энергии? Обратный удар может быть ужасен, и никто не сможет предотвратить его, когда будут приведены в действие основные энергии. Потому Мы так заботливо предупреждаем не вызывать неприятных потрясени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 28.  Урусвати восхищалась Нашими цветами. Действительно, Мы достигли усовершенствования некоторых пород. Прежде всего имела значение психическая энергия, которая способствует развитию растительности. Вместе с нею Мы даем содовое орошение, таким образом, действуем с внешней и внутренней стороны. Можно широко производить воздействие посредством психической энергии. Но нужно производить это систематично и не забывать, что потребуется немало времени и терпения. Вообще, люди погубляют много удачно начатых опытов отсутствием терпения. Кроме того, у Нас сгармонизированы излучения, и потому каждый может заменить себя равнодействующей воле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Люди не могут понять, насколько такие исследования им самим полезны. Психическая энергия нуждается в обмене. Посылки ее людям могут вызывать утомление, но касание к растительному миру не причинит обратного удара. Также не забудем, что Мы имеем ближайшее сотрудничество с тонким миром и такой резервуар может легко обновлять энерги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рудно многим представлять, как происходит сотрудничество существ трех состояний, но на деле это не сложно. Тонкие сотрудники часто видимы, ибо для этого даже не требуется эктоплазмы, но употребляются некоторые химические составы, действующие на уплотнение вещества. Даже во время последней войны замечали многие видения, но не подумали, что причина лежит в некоторых химических пособниках. Часто нечто разлагающее для плотного мира может служить обратно для мира тонкого, — настолько различны услов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русвати могла удивляться, что на Наших высотах могут существовать цветы нижних областей. Не надо думать, что такая акклиматизация могла совершиться быстро. Урусвати видела своего тибетского знакомца в цветнике. У Нас много растений и внутри помещений. Нужно иметь жизненное вещество живых цветов для многих опытов. Так Мы советуем почаще беседовать с растениями. Такие токи очень близки к тонкому миру. Утверждаю, Мы посылаем Нашу силу ко всему сущему. Таким образом, получается то органическое единение, на котором так часто настаивае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 469.  Урусвати знает, что воображение порождается впечатлениями действительности. Когда человек исполнится наблюдательности и подвижности, он соберет в Чашу сокровища жизни, которые преобразят его будущее существова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о не забудем, что под воображением могут пониматься и другие явления. Человек может отображать и действительность тонкого мира, которая встает перед ним в это мгновение. Люди менее всего допускают это. Они забывают о нескончаемом разнообразии Тонкого Мира. Он постоянно влияет на человека, и впечатлительные организмы могут воспринимать по своему развитию многое, творимое в надземных сфера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Люди не должны приписывать лишь себе восприятия, могут быть к тому невидимые пособники. Таким образом, воображение будет весьма сложным совпадением многих условий. Уже знаете, насколько важно развитие воображения в земной жизни. Многие вообще не понимают, что есть воображение. Они признаются, что не имеют в себе возникающих образов. Они скажут, что лишь художник обладает фантазией, но положительные граждане должны уберечься от такого легкомыслия. Они не понимают, что воображение есть открытое окно к Прекрасному, которое усовершенствует жизнь. Когда же, наконец, наука двинет человечество к здравому суждению, можно тогда поставить знание на новое основа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аждое явление подлежит научному исследованию. Но если сам исследователь оказывается без воображения, то как же может он пользоваться научными аппарата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смотрим, как вся бытовая жизнь состоит из ряда самых замечательных научных фатов, но их нужно усмотреть. Хорошо, что поняли воздействие микроорганизмов, но забыли о психических проявлениях, могущественно спасительных и разрушительных. Нужно понять эту сторону жизни на научном основании. Наши Башни стоят лишь на познании природ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ыслитель знал, что эволюция возможна, когда познание станет общим и твердыня ясного воображения будет научно основан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 503.  Урусвати знает, что жилища, лишенные психической энергии человека, быстро разрушаются. Мы уже говорили, как машины работают различно, в зависимости от рук, ими управляющих. Теперь можно указать на опыт, весьма легко выполнимый. Представьте себе три дома, построенных одинаково; после один остался пустым, второй был занят дисгармоничными людьми, и третий стал жилищем гармоничной семьи. Поучительно наблюдать, как различно будет отвечать строительный материал на разные условия. Так и в государствах можно замечать, как различно действует энергия деятелей. Это не нужно относить лишь к фабричным опытам. Успех целого государства зависит от качества психической энергии вожд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е столько образованность, не столько опытность, но заложенная энергия может преодолевать самые трудные обстоятельства. Часто люди недоумевают, почему некто может управлять успешно, не соображаясь с принятыми обычаями? Но пусть спросят врача, не имеет ли психическая энергия этого лица в себе особое качество. Впрочем, врач должен иметь понятие о психической энергии, чтобы указать на ее особенности.</w:t>
      </w:r>
    </w:p>
    <w:p>
      <w:pPr>
        <w:pStyle w:val="Normal"/>
        <w:rPr/>
      </w:pPr>
      <w:r>
        <w:rPr>
          <w:rFonts w:eastAsia="Times New Roman Cyr" w:cs="Times New Roman Cyr" w:ascii="Times New Roman Cyr" w:hAnsi="Times New Roman Cyr"/>
          <w:b/>
          <w:bCs/>
        </w:rPr>
        <w:t>Для опытов над психической энергией не требуется каких-то необычных условий. Всеначальная энергия разлита всюду, и она должна быть наблюдаема при всех проявлениях жизни. Можно сказать: чем проще она будет замечена, тем опыт будет более ценным</w:t>
      </w:r>
      <w:r>
        <w:rPr>
          <w:rFonts w:eastAsia="Times New Roman Cyr" w:cs="Times New Roman Cyr" w:ascii="Times New Roman Cyr" w:hAnsi="Times New Roman Cyr"/>
        </w:rPr>
        <w:t>. Но полезно отметить одно особое свойство этой энергии. Уже знаете, что выдача психической энергии отражается на гландах. У Нас замечают, что если энергия посылается разным народам в разные страны, то реакция гланд очень обостряется. Такое явление объясняется различием психологии народов. Не может энергия восприниматься везде гармонично, и даже происходят обратные удары. Именно они и способствуют раздражению гланд.</w:t>
      </w:r>
    </w:p>
    <w:p>
      <w:pPr>
        <w:pStyle w:val="Normal"/>
        <w:rPr/>
      </w:pPr>
      <w:r>
        <w:rPr>
          <w:rFonts w:eastAsia="Times New Roman Cyr" w:cs="Times New Roman Cyr" w:ascii="Times New Roman Cyr" w:hAnsi="Times New Roman Cyr"/>
        </w:rPr>
        <w:t>Умейте понять, что даже не очень враждебные люди могут иметь настолько особенное сознание, что посылка энергии не может быть усвоена. Потому Мы считаем посылки энергии большою жертвою. Но не скоро человечество поймет, о какой жертве говорим</w:t>
      </w:r>
      <w:r>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ыслитель поучал: “Не думайте, что ваша мысль везде будет желанным гостем. Много горя принесет вам лучшая ваша мысль. Подобнор нищему она будет обивать пороги и, оскорбленная, вернется к вам, ранит ваше сердце. Не огорчайтесь, ибо это неизбежн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 514.  Урусвати знает, что психическая энергия будет строго изучаема. Терперь люди чуют лишь примитивное присутствие ее, но недалекое будущее покажет, что все достижения науки будут связаны с психической энергией. При этом будут рассмотрены два отдела: один произвольный и другой непроизвольный, последний проявит особое космическое значение всеначальной энерг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Люди уже понимают значение мысли и пытаются применять ее. Также и посылки волевые становятся аксиомой. Но гораздо таинственнее стоит вопрос о непроизвольном выявлении энергии. Люди пока совершенно не признают, что излияния энергии могут иметь пространственное значение. Но можно наблюдать, как некоторые деятели излучали силу, сами того не зная, и такая мощь должна изливаться на дальние расстояния.</w:t>
      </w:r>
    </w:p>
    <w:p>
      <w:pPr>
        <w:pStyle w:val="Normal"/>
        <w:rPr/>
      </w:pPr>
      <w:r>
        <w:rPr>
          <w:rFonts w:eastAsia="Times New Roman Cyr" w:cs="Times New Roman Cyr" w:ascii="Times New Roman Cyr" w:hAnsi="Times New Roman Cyr"/>
        </w:rPr>
        <w:t>Почему же эти деятели не знают, когда они содействуют чему-то, может быть, великому? Они сотрудничают с Волею Космоса. Они не могут уклониться от такого сотрудничества, как созвучная струна звучит на великую посланную мощь. Такие деятели усиливают планетные токи</w:t>
      </w:r>
      <w:r>
        <w:rPr/>
        <w:t xml:space="preserve"> </w:t>
      </w:r>
      <w:r>
        <w:rPr>
          <w:rFonts w:eastAsia="Times New Roman Cyr" w:cs="Times New Roman Cyr" w:ascii="Times New Roman Cyr" w:hAnsi="Times New Roman Cyr"/>
        </w:rPr>
        <w:t>и, конечно, должны быть изучаемы, как спасатели или разрушители человечеств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ожно без труда наблюдать самые поражающие явления, происходящие около некоторых деятелей, но люди еще не умеют подойти к таким явлениям, не имеют даже названий для различных ощущений. Пусть направят внимание на соприкасание земного с Надземным. Пусть посмотрят, как подобает свободным учены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ыслитель поучал: “Не забудем, что каждый из нас может видеть явления высшие, но пусть он прежде всего допустит их в уме свое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 xml:space="preserve">Н., 524.  Урусвати знает, что беспорядочная толпа порождает особо опасные излучения. Толпа, обуянная одним устремлением, все же менее вредна, нежели уявление беспорядка. </w:t>
      </w:r>
      <w:r>
        <w:rPr>
          <w:rFonts w:eastAsia="Times New Roman Cyr" w:cs="Times New Roman Cyr" w:ascii="Times New Roman Cyr" w:hAnsi="Times New Roman Cyr"/>
          <w:b/>
          <w:bCs/>
        </w:rPr>
        <w:t>Когда ученые сумеют научно исследовать ауру человека, они убедятся, какие убийственные химизмы рождаются при беспорядочных тока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е следует думать, что общее согласие толпы легко возможно. Каждая толпа состоит из различных побуждений, новые ядовитые химизмы порождаются именно вследствие разрозненных устремлений. Это обстоятельство ученые должны принять во внима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икогда не собирались такие толпы, как сейчас. История не знает таких гиганстких городов, как теперь. Рим в период упадка достигал десяти миллионов, но это скопление лишь содействовало его распаду -  так и теперь. Существуют предельные цифры, после которых Левиафант начинает гни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ного указаний дано, чтобы люди селились вне городов, но все советы пренебрегались, и люди самоотравлялись в своих Вавилонах. Уже можно видеть, как события принимают течение, давно указанное. Невозможно остановить процесс логический, он зародился и должен расти. Вопрос лишь в том, кто сумеет усмотреть благодатность этого преобразования или признает гибель Новой Атлантиды. Радость о преображении может создать лучшие виды общежития, но многие ли готовы к такой радо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ыслитель указывал, что люди не знают лучших радосте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 xml:space="preserve">Н., 535.  Урусвати знает, что </w:t>
      </w:r>
      <w:r>
        <w:rPr>
          <w:rFonts w:eastAsia="Times New Roman Cyr" w:cs="Times New Roman Cyr" w:ascii="Times New Roman Cyr" w:hAnsi="Times New Roman Cyr"/>
          <w:b/>
          <w:bCs/>
        </w:rPr>
        <w:t>выделение психической энергии может быть видимо как легкое испарение или даже как огонек</w:t>
      </w:r>
      <w:r>
        <w:rPr>
          <w:rFonts w:eastAsia="Times New Roman Cyr" w:cs="Times New Roman Cyr" w:ascii="Times New Roman Cyr" w:hAnsi="Times New Roman Cyr"/>
        </w:rPr>
        <w:t>. Но не следует забывать, что неиспытанный глаз не сможет заметить эти проявления. Вообще люди не могут изъяснить, почему многие психические явления в нежданных случаях видимы, между тем, как даже при напряженном ожидании они не выявляются. Но пусть люди запомнят сколько внешних энергий их окружает и воздействует.</w:t>
      </w:r>
    </w:p>
    <w:p>
      <w:pPr>
        <w:pStyle w:val="Normal"/>
        <w:rPr/>
      </w:pPr>
      <w:r>
        <w:rPr>
          <w:rFonts w:eastAsia="Times New Roman Cyr" w:cs="Times New Roman Cyr" w:ascii="Times New Roman Cyr" w:hAnsi="Times New Roman Cyr"/>
        </w:rPr>
        <w:t>Много у Нас воспоминаний, когда люди не признавали самых явных знамений и желали объяснить их самым эгоистическим образом. Причина таких заблуждений в том, что люди не думают о внешних воздействиях, но если и думают, то лишь как о насилии. Сотрудничество при таком мышлении</w:t>
      </w:r>
      <w:r>
        <w:rPr/>
        <w:t xml:space="preserve"> </w:t>
      </w:r>
      <w:r>
        <w:rPr>
          <w:rFonts w:eastAsia="Times New Roman Cyr" w:cs="Times New Roman Cyr" w:ascii="Times New Roman Cyr" w:hAnsi="Times New Roman Cyr"/>
        </w:rPr>
        <w:t>совершенно исключается.</w:t>
      </w:r>
    </w:p>
    <w:p>
      <w:pPr>
        <w:pStyle w:val="Normal"/>
        <w:rPr/>
      </w:pPr>
      <w:r>
        <w:rPr>
          <w:rFonts w:eastAsia="Times New Roman Cyr" w:cs="Times New Roman Cyr" w:ascii="Times New Roman Cyr" w:hAnsi="Times New Roman Cyr"/>
          <w:b/>
          <w:bCs/>
        </w:rPr>
        <w:t>Драгоценно всякое доброе сотрудничество, но особенно ценно сотрудничество психическое.</w:t>
      </w:r>
      <w:r>
        <w:rPr>
          <w:rFonts w:eastAsia="Times New Roman Cyr" w:cs="Times New Roman Cyr" w:ascii="Times New Roman Cyr" w:hAnsi="Times New Roman Cyr"/>
        </w:rPr>
        <w:t xml:space="preserve"> До сих пор не обращали внимания на глубокое значение такого сотрудничества. При некоторых философских собраниях было принято погружаться в сосредоточенное углубление, но обычай этот сводился к условному отвлеченному помыслу и не происходило мысленного сотрудничеств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ежду тем, многие ораторы могут засвидетельствовать, что иногда речь их была особенно убедительна и ярка, точно на них воздействовала какая-то мощная энергия. Конечно, могли быть надземные влияния, но, кроме того, могли быть и воздействия мышления сотрудников и слушателе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акже ораторы могли бы удостоверить, что иногда случались полные перерывы их мыслей, слова выпадали, и уже заученная роль испарялась, что было также воздействием беспорядочного мышления толпы. Но Мы не знаем, чтобы ученые исследовали такие воздействия. Если влияние мышления не изучается, то нужно ли удивляться, что надземные воздействия не признаютс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ыслитель поучал: “Не забудем о друзьях и врагах невидимых”.</w:t>
      </w:r>
    </w:p>
    <w:p>
      <w:pPr>
        <w:pStyle w:val="Normal"/>
        <w:ind w:firstLine="426"/>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2"/>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0.7. Магнитные и психические бури</w:t>
      </w:r>
    </w:p>
    <w:p>
      <w:pPr>
        <w:pStyle w:val="Normal"/>
        <w:ind w:firstLine="426"/>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 567.  Урусвати знает о магнитных бурях, которые воздействуют на самочувствие людей, животных и на все сущее. Но поверх таких воздействий человек находится под влиянием психических бурь. Можно признать, что такие психические бури существуют кроме пространственных токов. Такие токи могут быть чрезвычайно тяжкими, но их воздействие усугубляется психическими бурями.</w:t>
      </w:r>
    </w:p>
    <w:p>
      <w:pPr>
        <w:pStyle w:val="Normal"/>
        <w:rPr/>
      </w:pPr>
      <w:r>
        <w:rPr>
          <w:rFonts w:eastAsia="Times New Roman Cyr" w:cs="Times New Roman Cyr" w:ascii="Times New Roman Cyr" w:hAnsi="Times New Roman Cyr"/>
          <w:b/>
          <w:bCs/>
        </w:rPr>
        <w:t>Магнитные бури происходят вне человеческого участия, но психические бури имеют зарождение по причине именно человеческого безумия</w:t>
      </w:r>
      <w:r>
        <w:rPr>
          <w:rFonts w:eastAsia="Times New Roman Cyr" w:cs="Times New Roman Cyr" w:ascii="Times New Roman Cyr" w:hAnsi="Times New Roman Cyr"/>
        </w:rPr>
        <w:t>. Можно наблюдать во время сильных войн и потрясений, насколько усиливаются не только заболевания, но и психические неравновес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дивляют Нас врачи, которые не производят наблюдений именно во время войн. Они скажут, что в такие времена потребуются по большей мере хирурги, но упускают из виду, что также нужны и врачи-психиатры. Упускают необычные обстоятельства, которые никогда раньше не сгущались так, как сейчас.</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е примите это, как философию Армагеддона, но наличность столкновений так напряжена, что требуется целительное воздействие. Не будем унывать, ибо и такие мировые грозы принесут очищение. Но все-таки будем знать, что внутренняя жизнь напряжен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ыслитель предвидел, что с количественным ростом человечества умножаются опасности, видимые и невидимы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 657. Урусвати знает, как тщательно должны быть исследованы так называемые электромагнитные явления. Недавно пронеслись такие бури, но опять не было наблюдений. Между тем необходимо наблюдать не только атмосферные проявления, но и воздействия их на человеческие организм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нечно, царства животное и растительное тоже дадут поучительные показания. К тому же все противники энергетических начал будут еще раз посрамлены. Мало написать, что радиопередача, телефон и телеграф были нарушены, это еще не есть наблюдение, но лишь грубое следствие.</w:t>
      </w:r>
    </w:p>
    <w:p>
      <w:pPr>
        <w:pStyle w:val="Normal"/>
        <w:rPr/>
      </w:pPr>
      <w:r>
        <w:rPr>
          <w:rFonts w:eastAsia="Times New Roman Cyr" w:cs="Times New Roman Cyr" w:ascii="Times New Roman Cyr" w:hAnsi="Times New Roman Cyr"/>
        </w:rPr>
        <w:t>Пусть врачи, наблюдающие за большими госпиталями, скажут, насколько был подвержен человек разным аномалиям во время таких атмосферных бурь. Они протекали довольно долго, и нельзя отрицать, что достаточно было времени для наблюдений. Могли быть наблюдаемы хотя бы пульс и температура. Можно было заметить, как вибрировал организм на эти необычайные условия. Недостаточно замечать изменения в солнечных пятнах. И</w:t>
      </w:r>
      <w:r>
        <w:rPr/>
        <w:t xml:space="preserve"> </w:t>
      </w:r>
      <w:r>
        <w:rPr>
          <w:rFonts w:eastAsia="Times New Roman Cyr" w:cs="Times New Roman Cyr" w:ascii="Times New Roman Cyr" w:hAnsi="Times New Roman Cyr"/>
        </w:rPr>
        <w:t>кто может утверждать, что эти взрывы были причиною космической бури? Может быть, какая-то энергия воздействовал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усть не в земных силах изыскать Источник космической энергии, но человек может изучать ее воздействия на всем окружающем. Такое наблюдение уже будет изучением Надземног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ыслитель уже давно просил людей наблюдать все явления природы: “Не только особые ученые, но весь народ может стать достоверным наблюдателе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Б., 830.</w:t>
      </w:r>
      <w:r>
        <w:rPr>
          <w:rFonts w:eastAsia="Times New Roman Cyr" w:cs="Times New Roman Cyr" w:ascii="Times New Roman Cyr" w:hAnsi="Times New Roman Cyr"/>
          <w:b/>
          <w:bCs/>
        </w:rPr>
        <w:t>  Явление магнитных бурь лежит в основании всех атмосферических пертурбаций,</w:t>
      </w:r>
      <w:r>
        <w:rPr>
          <w:rFonts w:eastAsia="Times New Roman Cyr" w:cs="Times New Roman Cyr" w:ascii="Times New Roman Cyr" w:hAnsi="Times New Roman Cyr"/>
        </w:rPr>
        <w:t xml:space="preserve"> но время между этими явлениями иногда очень продолжительно и неравномерно, потому закон нелегко най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 xml:space="preserve">Б., 831.  Расположение токов, исходящих из центров магнитных накоплений, производит явления атмосферические. </w:t>
      </w:r>
      <w:r>
        <w:rPr>
          <w:rFonts w:eastAsia="Times New Roman Cyr" w:cs="Times New Roman Cyr" w:ascii="Times New Roman Cyr" w:hAnsi="Times New Roman Cyr"/>
          <w:i/>
          <w:iCs/>
        </w:rPr>
        <w:t>Закон взаимодействия токов</w:t>
      </w:r>
      <w:r>
        <w:rPr>
          <w:rFonts w:eastAsia="Times New Roman Cyr" w:cs="Times New Roman Cyr" w:ascii="Times New Roman Cyr" w:hAnsi="Times New Roman Cyr"/>
        </w:rPr>
        <w:t xml:space="preserve"> один и тот же, как и явлений электромагнитных вообще. Только искания и наблюдения нужны, чтобы обогатить человечество великим открытие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Б., 832.  Магнитные токи являют действие на бoльших расстояниях, нежели явления электрические. Конечно, теперешние аппараты только игрушки, но эта область науки является более доступной, нежели тайна атомической энергии.</w:t>
      </w:r>
      <w:r>
        <w:rPr>
          <w:rFonts w:eastAsia="Times New Roman Cyr" w:cs="Times New Roman Cyr" w:ascii="Times New Roman Cyr" w:hAnsi="Times New Roman Cyr"/>
          <w:b/>
          <w:bCs/>
        </w:rPr>
        <w:t xml:space="preserve"> Сила действия даже малого магнита очень велика, но люди не знают даже направления его и считаются только с физическим притяжением</w:t>
      </w:r>
      <w:r>
        <w:rPr/>
        <w:t>.</w:t>
      </w:r>
    </w:p>
    <w:p>
      <w:pPr>
        <w:pStyle w:val="Normal"/>
        <w:rPr/>
      </w:pPr>
      <w: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 834.  Продвижение магнитных токов над поверхностью земли являет линии атмосферических изменений. Продвижение магнитных токов под землею являет круг землетрясений. Конечно, станции наблюдений должны быть во многих местах, и сотрудничество должно быть самое тесное и точное. Правильно сказала Урусвати: беда в том, что нет синтеза достижений и теряются много энергии и множество ценных наблюдений. Потому организация истинного сотрудничества на Земле так необходим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b/>
          <w:bCs/>
        </w:rPr>
        <w:t xml:space="preserve">“ </w:t>
      </w:r>
      <w:r>
        <w:rPr>
          <w:rFonts w:eastAsia="Times New Roman Cyr" w:cs="Times New Roman Cyr" w:ascii="Times New Roman Cyr" w:hAnsi="Times New Roman Cyr"/>
        </w:rPr>
        <w:t xml:space="preserve">Лишь вера без сомнения ткет ткань </w:t>
      </w:r>
      <w:r>
        <w:rPr>
          <w:rFonts w:eastAsia="Times New Roman Cyr" w:cs="Times New Roman Cyr" w:ascii="Times New Roman Cyr" w:hAnsi="Times New Roman Cyr"/>
          <w:b/>
          <w:bCs/>
        </w:rPr>
        <w:t>Бессмертия</w:t>
      </w:r>
      <w:r>
        <w:rPr>
          <w:rFonts w:eastAsia="Times New Roman Cyr" w:cs="Times New Roman Cyr" w:ascii="Times New Roman Cyr" w:hAnsi="Times New Roman Cyr"/>
        </w:rPr>
        <w:t>. Вера есть основа Бессмертия. Когда-нибудь и это будет доказано научным способом” [2,3, 07.02.53].</w:t>
      </w:r>
    </w:p>
    <w:p>
      <w:pPr>
        <w:pStyle w:val="Normal"/>
        <w:ind w:firstLine="426"/>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2"/>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0.8. Немного о летающих тарелках</w:t>
      </w:r>
    </w:p>
    <w:p>
      <w:pPr>
        <w:pStyle w:val="Normal"/>
        <w:ind w:firstLine="426"/>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r>
    </w:p>
    <w:p>
      <w:pPr>
        <w:pStyle w:val="Normal"/>
        <w:rPr/>
      </w:pPr>
      <w:r>
        <w:rPr/>
        <w:t xml:space="preserve"> “</w:t>
      </w:r>
      <w:r>
        <w:rPr>
          <w:lang w:val="en-US"/>
        </w:rPr>
        <w:t>F</w:t>
      </w:r>
      <w:r>
        <w:rPr/>
        <w:t>lyng saucers”</w:t>
      </w:r>
      <w:r>
        <w:rPr>
          <w:rStyle w:val="FootnoteCharacters"/>
          <w:rStyle w:val="FootnoteAnchor"/>
          <w:sz w:val="18"/>
          <w:szCs w:val="18"/>
        </w:rPr>
        <w:footnoteReference w:customMarkFollows="1" w:id="2"/>
        <w:t>1</w:t>
      </w:r>
      <w:r>
        <w:rPr>
          <w:rFonts w:eastAsia="Times New Roman Cyr" w:cs="Times New Roman Cyr" w:ascii="Times New Roman Cyr" w:hAnsi="Times New Roman Cyr"/>
        </w:rPr>
        <w:t xml:space="preserve"> , они являются очистителями атмосферы, потому можно приветствовать их появления. Эти пространственные образования представляют собою конгломераты лучших тонких энергий, и потому они, истинно, очищают атмосферу от многих отравленных ингредиентов, наполняющих пространство вокруг нашей Земли. Раньше проявления их были много реже из-за токов, препятствующих их проникновению в нашу Солнечную систему и атмосферу”[2,3, 09.05.50].</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к называемые “летающие диски”, “ожерелья” и прочие формации являются пространственными образованиями, носящимися вокруг нашей Земли. Обычно они не имеют доступа в ближайшие слои нашей атмосферы, ибо Земля имеет заградительную сеть. Лучи и магнитные токи образуют совершенно непроницаемую атмосферу, или заградительную сеть. Сфера, напряженная и ближайшая к земному плану, яро отвечает на воздействие земных энергий, которые отравляют не только сферу, непосредственно прилегающую к Земле, но и более отдаленные пространства в силу мгновенности передачи тончайших энергий. Ярые энергии могут проникать не только за пределы сферы, окружающей Землю, но они оставляют бреши в заградительной сети. И неожиданные и часто нежелательные посетители начинают проникать в нашу сферу и сами уявляются на распадении (“ожерелья”) или на сгорании и столкновении с болидами, все еще носящимися в нашей атмосфере со времени гибели нашей Лучшей планет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толкновения эти порождают ядовитые газы, которые отравляют нашу напряженную атмосферу и яро воздействуют на организмы обитателей планет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нечно, все опыты с атомными бомбами и прочими такими же вредными, если не вреднейшими, снарядами яро уявляют такие бреши в заградительной сети. Явление нарушения таким неестественным образом равновесия в слоях атмосферных может явить много неожиданных последстви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Ожерелья” являют распадение миров. Каждая буса или кольцо в “ожерелье” — одна из сфер, образующих обитаемый или слагающийся Мир. Такие “ожерелья” являют расчленение сфер, слагающих миры. Оформляющиеся пространственные тела, попадая через уявленную брешь в сферу с не соответствующими им вибрациями, конечно, распадаются и сгорают. Формации эти изменяются также в силу меньшей скорости, уявленной в нашей сфере, нежели скорость в пространствах за предельным кольц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Видимые нарушения эти, конечно, настоящие ущербы для нашей Вселенной. Ибо оформления миров требуют миллиарды эонов, и не так их много — миров, готовых принять человечество на ступени, столь продвинувшейся, как эволюция нашего земного человечества. Годные “домики” — редкое явление. Потому мы должны всячески охранять нашу планету.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Дыра” на Солнце — не что иное, как взрывы газа гелия. Эти взрывы благотворны для нашей Земли. Мы получаем добавленную дозу гелия, который действует успокаивающе на психику обитателей Земли. Гелий тушит подземный огон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оннели на Луне не новость. Тоннелей там много. Атмосфера Луны сильно изменилась со времени последних взрывов газа гелия на Солнц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силу, или благодаря подходу многих светил к нашей Солнечной системе, и нам часто невидимых, деятельность нашей системы стала много интенсивнее, и это уявит изменения и на нашей планете” [2,3, 21.06.52].</w:t>
      </w:r>
    </w:p>
    <w:p>
      <w:pPr>
        <w:pStyle w:val="Normal"/>
        <w:ind w:firstLine="426"/>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Heading1"/>
        <w:ind w:left="1134" w:right="1134" w:firstLine="567"/>
        <w:rPr>
          <w:rFonts w:ascii="Times New Roman Cyr" w:hAnsi="Times New Roman Cyr" w:eastAsia="Times New Roman Cyr" w:cs="Times New Roman Cyr"/>
        </w:rPr>
      </w:pPr>
      <w:r>
        <w:rPr>
          <w:rFonts w:eastAsia="Times New Roman Cyr" w:cs="Times New Roman Cyr" w:ascii="Times New Roman Cyr" w:hAnsi="Times New Roman Cyr"/>
        </w:rPr>
        <w:t>11. Условия проведения опытов</w:t>
      </w:r>
    </w:p>
    <w:p>
      <w:pPr>
        <w:pStyle w:val="Normal"/>
        <w:ind w:left="3969" w:firstLine="426"/>
        <w:jc w:val="right"/>
        <w:rPr>
          <w:rFonts w:ascii="Times New Roman Cyr" w:hAnsi="Times New Roman Cyr" w:eastAsia="Times New Roman Cyr" w:cs="Times New Roman Cyr"/>
          <w:i/>
          <w:i/>
          <w:iCs/>
          <w:sz w:val="18"/>
          <w:szCs w:val="18"/>
        </w:rPr>
      </w:pPr>
      <w:r>
        <w:rPr>
          <w:rFonts w:eastAsia="Times New Roman Cyr" w:cs="Times New Roman Cyr" w:ascii="Times New Roman Cyr" w:hAnsi="Times New Roman Cyr"/>
          <w:i/>
          <w:iCs/>
          <w:sz w:val="18"/>
          <w:szCs w:val="18"/>
        </w:rPr>
      </w:r>
    </w:p>
    <w:p>
      <w:pPr>
        <w:pStyle w:val="Style12"/>
        <w:rPr>
          <w:rFonts w:ascii="Times New Roman Cyr" w:hAnsi="Times New Roman Cyr" w:eastAsia="Times New Roman Cyr" w:cs="Times New Roman Cyr"/>
        </w:rPr>
      </w:pPr>
      <w:r>
        <w:rPr>
          <w:rFonts w:eastAsia="Times New Roman Cyr" w:cs="Times New Roman Cyr" w:ascii="Times New Roman Cyr" w:hAnsi="Times New Roman Cyr"/>
        </w:rPr>
        <w:t>Неповторимость опытов с тончайшими энергиями часто отвращает внимание ученых. Но они забывают, что не энергия неповторима, но они сами.</w:t>
      </w:r>
    </w:p>
    <w:p>
      <w:pPr>
        <w:pStyle w:val="Style12"/>
        <w:rPr/>
      </w:pPr>
      <w:r>
        <w:rPr>
          <w:b/>
          <w:bCs/>
        </w:rPr>
        <w:t>“</w:t>
      </w:r>
      <w:r>
        <w:rPr>
          <w:rFonts w:eastAsia="Times New Roman Cyr" w:cs="Times New Roman Cyr" w:ascii="Times New Roman Cyr" w:hAnsi="Times New Roman Cyr"/>
        </w:rPr>
        <w:t>Братство</w:t>
      </w:r>
      <w:r>
        <w:rPr>
          <w:b/>
          <w:bCs/>
        </w:rPr>
        <w:t>”</w:t>
      </w:r>
    </w:p>
    <w:p>
      <w:pPr>
        <w:pStyle w:val="Normal"/>
        <w:ind w:firstLine="426"/>
        <w:rPr>
          <w:b/>
          <w:b/>
          <w:bCs/>
          <w:sz w:val="18"/>
          <w:szCs w:val="18"/>
        </w:rPr>
      </w:pPr>
      <w:r>
        <w:rPr>
          <w:b/>
          <w:bCs/>
          <w:sz w:val="18"/>
          <w:szCs w:val="18"/>
        </w:rPr>
      </w:r>
    </w:p>
    <w:p>
      <w:pPr>
        <w:pStyle w:val="Normal"/>
        <w:rPr/>
      </w:pPr>
      <w:r>
        <w:rPr>
          <w:rFonts w:eastAsia="Times New Roman Cyr" w:cs="Times New Roman Cyr" w:ascii="Times New Roman Cyr" w:hAnsi="Times New Roman Cyr"/>
        </w:rPr>
        <w:t xml:space="preserve">Бр., 30. Пробужденная энергия позволит людям запастись спокойствием при наблюдении событий. Не может испытатель раздражаться или волноваться при наблюдениях. </w:t>
      </w:r>
      <w:r>
        <w:rPr>
          <w:rFonts w:eastAsia="Times New Roman Cyr" w:cs="Times New Roman Cyr" w:ascii="Times New Roman Cyr" w:hAnsi="Times New Roman Cyr"/>
          <w:b/>
          <w:bCs/>
        </w:rPr>
        <w:t>Явление спокойствия будет знаком служения.</w:t>
      </w:r>
      <w:r>
        <w:rPr>
          <w:rFonts w:eastAsia="Times New Roman Cyr" w:cs="Times New Roman Cyr" w:ascii="Times New Roman Cyr" w:hAnsi="Times New Roman Cyr"/>
        </w:rPr>
        <w:t xml:space="preserve"> Невозможно быть преданным служению, если сущность будет волноваться, как волны под сторонним ветр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р., 418.  Неповторимость опытов с тончайшими энергиями часто отвращает внимание ученых. Но они забывают, что не энергия неповторима, но они сами. К тому же не умеют они создать повторимые условия, окружающие опыты. Много раз приходилось вам замечать, насколько различны привходящие обстоятельства. Но даже весьма умудренный ученый не придает значения очень разнообразным условиям. Прежде всего он не обращает внимания на свое настроение, но состояние нервных центров будет решающим для многих опытов. Также забывается и качество сотрудников, принимающих участие в опытах. Но даже в древности, а затем алхимики очень понимали ценность сотрудничества. Они знали и значение пола. Они не отрицали лунное воздействие и силу явленных планет. Но сейчас такие первобытные условия считаются почти колдовств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евозможно уговорить людей, что они — носители разгадки многог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р., 438.  Во всех опытах не следует предаваться излишеству. Вообще излишества недопустимы, они противны равновесию. Человек как совершенный микрокосм не должен нарушать равновесия, которое дается с таким труд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 408.  Урусвати знает, почему даже из самых ярких сновидений не все подробности можно вспомнить. Даже самые сильные тонкие переживания не вмещаются в земную явь. Причина не в том, что память не удерживает особенные впечатления, но совершенно различна природа земная и тонкого мир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е будем удивляться, что мы настолько ограничены земною плотью. Невозможно представить, чтобы земное тело могло выдержать напряжение, которое так часто господствует в тонком мире. Несмотря на тонкость строения жителей тонкого мира, они прекрасно входят в атмосферу тонких энергий. Та сила, которая может разрушить земное тело, она же будет укреплять тонкие тела. Это нужно запомнить, ибо люди плохо представляют себе, насколько различна природа этих двух мир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пыты материализации показали, что мерила земные недостаточны для тонкого мира. Среди причин часто справедливо указывают на дисгармонию присутствующих, но, кроме того, нужно принимать во внимание и атмосферные токи. Нужно пожалеть, что при опытах не исследуют атмосферу помещения. Но обычно не замечают, что происходило в том же помещении до опыт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урения, употребляемые для гармонии атмосферы, являются паллиативом и не могут уничтожить многие химизмы. Так при каждом опыте нужно приготовить лучшие условия. Опыт иногда удается и при несовершенных условиях, но не забудем, сколько лишней энергии расходуется и тяжко может отразиться на здоровь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ыслитель учил, чтобы ни малейшая капля божественной энергии не расходовалась неразумн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 xml:space="preserve">Н., 424.  Урусвати знает, какая </w:t>
      </w:r>
      <w:r>
        <w:rPr>
          <w:rFonts w:eastAsia="Times New Roman Cyr" w:cs="Times New Roman Cyr" w:ascii="Times New Roman Cyr" w:hAnsi="Times New Roman Cyr"/>
          <w:b/>
          <w:bCs/>
        </w:rPr>
        <w:t>мера хладнокровия нужна при каждом психическом опыте</w:t>
      </w:r>
      <w:r>
        <w:rPr>
          <w:rFonts w:eastAsia="Times New Roman Cyr" w:cs="Times New Roman Cyr" w:ascii="Times New Roman Cyr" w:hAnsi="Times New Roman Cyr"/>
        </w:rPr>
        <w:t>. Хладнокровие есть хорошее определительное, и оно спасет от губительного последствия несвоевременного возбуждения. Много опытов не удается вследствие малейшего возбужд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просите сидящего на воде, он скажет, что никакая возбуждающая мысль не тревожит его. Спросите идущего по огню, и он ответит вам то же самое. Каждый феномен требует равновесия. Умение владеть своими чувствами дается долгим старанием. Оно может быть достигнуто и среди обычной жизни, когда человек имеет вокруг множество поводов к нарушению равновесия. Ярое неразумие, конечно, непригодно для психических исследовани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акже малейшее сомнение уже понижает нервную силу. Не могут сомневающиеся сидеть на воде или ходить по огню. При этом поучительно наблюдать, какая малая доля сомнения уже действует губительно. Такая доля может быть настолько ничтожной, что сам человек ее не замечает, но она пробегает неслышимо и успевает нарушить кровообращение. Невозможно произвольно остановить пульс, когда мысль двоится. Нелегко освободиться от двойника мысли. Очень часто мысли ведут за собою как бы двойников, они расслабляют действие основной мысли. Такие непрошенные последыши происходят от недостаточной четкости мысл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 Нас постоянно производятся упражнения в четкости, из этого можно видеть, насколько мысль нуждается в упражнении. Даже самый высокий мыслитель не будет скрывать, что и он нуждается в упражнении, подобно как музыкант нуждается в постоянных упражнениях; только такая работа дает четкость звук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усть явные глупцы утверждают, что им упражнения не нужны. Также и хладнокровие порождается упражнением мысл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ыслитель учил: “Упражняйте мысль, иначе она не может течь свободн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 458.  Урусвати знает, насколько превратно и неправильно пользуются люди новейшими изобретениями. Вот появляются многие новые фильмы, которые пригодны для снятия тонких сущностей, но мало кто пытается применить такие новые возможности. Иногда можно видеть, что следствия давних снимков были даже лучше. Несомненно, тогда прилагали усилий и терпения больше, чем теперь. Кроме того, исследователи не впадали так быстро в разочарова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ля всех тонких опытов невозможно предвидеть все космические условия. Можно указать, что химизм сильных солнечных лучей будет не благоприятен, также ураганы и колебания почвы не будут способствовать. Тишина и ровный свет особенно помогают, также могут способствовать гармонии присутствующие и звуки музыки, но все такие условия будут примитивными. Кроме того, несомненно, будут многие тонкие влияния, как полезные, так и противодействующие. Можно знать, что между сущностями тонкими не существует одинаковых воззрений. Они могут быть несогласны с полезностью данных проявлений и пошлют противодействие. Также могут быть и враждебные попытки, которые захотят пресечь сообщения, но терпение и устремленность превозмогаю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акже не забудем, что участие женщины дает особый успех тонким опытам. Можно заметить, что то же самое происходит при снимках. Если женщина участвует с плотной или с тонкой стороны, снимки бывают удачными. Мы уже говорили об участии женщины во всех научных опытах. Древние алхимики понимали всю ценность женского сотрудничества, но теперь многие ученые будут отрицать. Тогда вместо прямого женского сотрудничества появится косвенное, но все-таки сама сущность вещей привлечет женщину, и она приложит свою руку к новому открыти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тому необходимо преобразить положение женщины. Кроме равновесия и полноправия, нужно понять и тонкость женской природы. Было бы печально видеть женщину заместительницей воинов или исполняющей труд грубой силы. Если убеждаемся в присутствии ценной тонкой энергии, то ради целесообразности нужно уметь применить ее. Итак, мы опять придем к истинному сотрудничеств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ы должны найти должное место каждой способности. Эпоха Матери Мира не есть возвращение к веку амазонок. Предстоит задача гораздо большая, более возвышенная и утонченная. Можно наблюдать, что машины менее устают в руках женщины и растения медленнее увядают. Конечно, говорю не о всех женщинах, но о некоторых, которые являются выражением тончайшей энергии. Всякие такие способности будут приличествовать веку Матери Мира. Область врачевания относится к таким способностя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Еще одно качество будет принадлежать женщине: она будет носительницей высшей степени преданности. Самые высокие истины приходят благодаря женщине. Сама действительность подтверждает эти выводы. Женщина может помочь, чтобы открытия применялись правильн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ыслитель обращался к своей Музе и тем желал выразить свое почитание тончайшей сил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 xml:space="preserve">Н., 577. Урусвати знает, что </w:t>
      </w:r>
      <w:r>
        <w:rPr>
          <w:rFonts w:eastAsia="Times New Roman Cyr" w:cs="Times New Roman Cyr" w:ascii="Times New Roman Cyr" w:hAnsi="Times New Roman Cyr"/>
          <w:b/>
          <w:bCs/>
        </w:rPr>
        <w:t>особая красота мироздания заключается в неповторяемости явлений и в индивидуальности событий</w:t>
      </w:r>
      <w:r>
        <w:rPr>
          <w:rFonts w:eastAsia="Times New Roman Cyr" w:cs="Times New Roman Cyr" w:ascii="Times New Roman Cyr" w:hAnsi="Times New Roman Cyr"/>
        </w:rPr>
        <w:t>. Даже простой пастух может распознавать особенности своего стада, но горожане очень легко утрачивают способность индивидуализации. Массовые рецепты применяются во всей жизни и затемняют восхищение щедростью природ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 Нас спрашивают такие рецепты и не желают понять, насколько различны все явления. Можно указать общее направление, но дальнейшие подробности будут индивидуальны. Хотят знать о Наших аппаратах, но были бы очень разочарованы узнать, что многие из них состоят из симпатизирующих пластинок металлов. Многие пластинки состоят из чистого металла, но другие — из различных сплавов. Имеются также минеральные пластинки, и даже есть из некоторых древесных пород. И для посылки, и для восприятия имеются целые наборы способов. Все царства природы могут быть лучшими проводниками, но применение их весьма индивидуальн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ши пособия выбраны не спешно, но в долгих опытах. Могут сказать, что Мы имели достаточно времени, чтобы изучить свойства природы. В разных веках, в разных условиях и климатах накоплялись эти познания. Прежде всего окрепло желание знать, затем образовалось убеждение, что можно производить наблюдения в самых различных условиях. Закаленная воля позволила принести знания из надземного мира. Пришло сознание, что время в Беспредельности не имеет значения. Многие неудачи не породили сомнения. Развившаяся наблюдательность ускорила восприятие, и таким опытным путем Мы осознали друзей и враг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е думайте, что опыты и наблюдения легки. Если один из сотни удастся, то это будет успехом. Мы не укоряли неудачу, ибо каждая из них научала больше удачи. Можно пожалеть, если кто-то спешит овладеть чем-то именно сегодня. Терять дней не нужно, но и печалиться о них не следует. Наблюдать за собою нужно, но делать себя центром Вселенной не следует. Можно всегда и во всем находить преуспеяние, только в таких трудах заключается укрепление вол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ы поймете, что нельзя всем предписать спать на железной постели или иметь под рукою литиевую пластинку. Не всем будут полезны розы или яблоки, но кому-то эти дары природы будут полезны. Замечайте приметы следствий. Вы знаете о разных идиосинкразиях, грубейшие из них поражают своею очевидностью, но все бытие полно идиосинкразий. Нужно уметь почуять, как и что воздействует. Разумность таких наблюдений будет достойным приобщением к йог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ыслитель учил: “Говорят, что какие-то Небожители всемогущи; ну-ка, соберем силы, может быть и нам уготовано место в небесах; но длинна эта Лестница!”</w:t>
      </w:r>
    </w:p>
    <w:p>
      <w:pPr>
        <w:pStyle w:val="Normal"/>
        <w:ind w:firstLine="426"/>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ind w:firstLine="426"/>
        <w:rPr>
          <w:sz w:val="18"/>
          <w:szCs w:val="18"/>
        </w:rPr>
      </w:pPr>
      <w:r>
        <w:rPr>
          <w:sz w:val="18"/>
          <w:szCs w:val="18"/>
        </w:rPr>
      </w:r>
    </w:p>
    <w:p>
      <w:pPr>
        <w:pStyle w:val="Heading1"/>
        <w:ind w:left="1134" w:right="1134" w:firstLine="567"/>
        <w:rPr>
          <w:rFonts w:ascii="Times New Roman Cyr" w:hAnsi="Times New Roman Cyr" w:eastAsia="Times New Roman Cyr" w:cs="Times New Roman Cyr"/>
        </w:rPr>
      </w:pPr>
      <w:r>
        <w:rPr>
          <w:rFonts w:eastAsia="Times New Roman Cyr" w:cs="Times New Roman Cyr" w:ascii="Times New Roman Cyr" w:hAnsi="Times New Roman Cyr"/>
        </w:rPr>
        <w:t>12. Приборы и аппараты будущего</w:t>
      </w:r>
    </w:p>
    <w:p>
      <w:pPr>
        <w:pStyle w:val="Normal"/>
        <w:ind w:firstLine="426"/>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r>
    </w:p>
    <w:p>
      <w:pPr>
        <w:pStyle w:val="Style12"/>
        <w:rPr>
          <w:rFonts w:ascii="Times New Roman Cyr" w:hAnsi="Times New Roman Cyr" w:eastAsia="Times New Roman Cyr" w:cs="Times New Roman Cyr"/>
        </w:rPr>
      </w:pPr>
      <w:r>
        <w:rPr>
          <w:rFonts w:eastAsia="Times New Roman Cyr" w:cs="Times New Roman Cyr" w:ascii="Times New Roman Cyr" w:hAnsi="Times New Roman Cyr"/>
        </w:rPr>
        <w:t>Каждый аппарат может быть усилен именно человеком.</w:t>
      </w:r>
    </w:p>
    <w:p>
      <w:pPr>
        <w:pStyle w:val="Style12"/>
        <w:rPr>
          <w:b/>
          <w:b/>
          <w:bCs/>
        </w:rPr>
      </w:pPr>
      <w:r>
        <w:rPr>
          <w:rFonts w:eastAsia="Times New Roman Cyr" w:cs="Times New Roman Cyr" w:ascii="Times New Roman Cyr" w:hAnsi="Times New Roman Cyr"/>
        </w:rPr>
        <w:t>“</w:t>
      </w:r>
      <w:r>
        <w:rPr>
          <w:rFonts w:eastAsia="Times New Roman Cyr" w:cs="Times New Roman Cyr" w:ascii="Times New Roman Cyr" w:hAnsi="Times New Roman Cyr"/>
        </w:rPr>
        <w:t>Надземное”</w:t>
      </w:r>
    </w:p>
    <w:p>
      <w:pPr>
        <w:pStyle w:val="Normal"/>
        <w:ind w:firstLine="426"/>
        <w:rPr>
          <w:b/>
          <w:b/>
          <w:bCs/>
          <w:sz w:val="18"/>
          <w:szCs w:val="18"/>
        </w:rPr>
      </w:pPr>
      <w:r>
        <w:rPr>
          <w:b/>
          <w:bCs/>
          <w:sz w:val="18"/>
          <w:szCs w:val="18"/>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 2.  Урусвати видела многие Наши аппараты. По виду они мало отличаются от существующих подобных, но употребление их отличается, к ним добавляется психическая энергия. Уже давно известно, что некоторые аппараты могли действовать лишь присутствием определенного человека. Теперь много таких людей, которые могут заменить собою целые сложные аппараты. Таким образом, человечество привыкает к силам, заключенным в нем самом. Но у Нас уже давно принят принцип, что каждый аппарат может быть усилен именно человек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ожно достичь преображения целой жизни лишь допущением осознания всеначальной энергии. В веках Мы привыкли к мысли, что сосредоточие энергии может быть направлено на любую область. Энергия, как молния, соединяет в своем разряде накопленные силы. На том же принципе основаны явления, называемые магическими. На самом деле такое название лишь вводит в заблужде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ожно назвать магическим аппаратом любую электрическую машину. Сами вы, когда производили левитацию и перенос предметов, не производили это магией, но лишь не противились вашей энергии. Принятую, явленную энергию вы выдавали на действо, и она соединялась с энергией космическо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ельзя называть магией зеркала Наши. Они лишь способствуют работе Нашей энергии. Много может быть приспособлений к усилению действия энергии. Сильные магниты разве могут называться магическими? Но воздействие замечательн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онкое тело и все опыты вокруг него будут принадлежать к науке, но вовсе не к магии. Так нужно уничтожить суеверие, связанное с непонятным термином “маг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еловек постоянно опасается всего таинственного, забыв, что ключ от Сезама в нем самом. Нужно освободиться от всех мешающих обстоятельств, которые индивидуальны для каждого человека. Наше преуспеяние зависит от свободной воли, которая направлена к добру. Сила добра заставляет действовать даже машины не для себя, но для человечества. Так Наши аппараты действуют при Нашем участ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Люди могут смеяться, но идеи управляют миром. Слова эти внесены в Устав Братств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 4.  У Нас имеются и аппараты, которые способствуют передаче мысли на расстояние. Люди удивились бы, увидав, что некоторые аппараты им знакомы, но имеют совершенно иное примене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иложение психической энергии преображает самые простые двигател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 12.  Так много говорят о лучах, делающих человека невидимым. Следующей ступенью будет нахождение маленького аппарата, который может быть всегда при себе, делая носителя невидимым. Но затем остается Наша степень невидимости, когда Мы привлекаем из пространства некоторые лучи, нужные для невидимости; нечто подобное, когда дематериализуются отдельные части тела. Вы недавно слышали об эт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 15.  … Мы пользуемся и своеобразными электрическими аппаратами, чтобы создать особую атмосферу, которая помогает посылкам мысли.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Н., 46. У Нас считают наиболее важным сохранение чистого мышления. Оно возможно при ровном горении. Явление мысли посылается при полном умении сосредоточиться</w:t>
      </w:r>
      <w:r>
        <w:rPr>
          <w:rFonts w:eastAsia="Times New Roman Cyr" w:cs="Times New Roman Cyr" w:ascii="Times New Roman Cyr" w:hAnsi="Times New Roman Cyr"/>
          <w:b/>
          <w:bCs/>
        </w:rPr>
        <w:t>. Имеются особые аппараты, помогающие концентрировать мышление</w:t>
      </w:r>
      <w:r>
        <w:rPr>
          <w:rFonts w:eastAsia="Times New Roman Cyr" w:cs="Times New Roman Cyr" w:ascii="Times New Roman Cyr" w:hAnsi="Times New Roman Cyr"/>
        </w:rPr>
        <w:t xml:space="preserve">. Они полезны при посылках на дальние расстояния. Не удивляйтесь, что </w:t>
      </w:r>
      <w:r>
        <w:rPr>
          <w:rFonts w:eastAsia="Times New Roman Cyr" w:cs="Times New Roman Cyr" w:ascii="Times New Roman Cyr" w:hAnsi="Times New Roman Cyr"/>
          <w:b/>
          <w:bCs/>
        </w:rPr>
        <w:t>такие аппараты являются соединением разных сплавов</w:t>
      </w:r>
      <w:r>
        <w:rPr>
          <w:rFonts w:eastAsia="Times New Roman Cyr" w:cs="Times New Roman Cyr" w:ascii="Times New Roman Cyr" w:hAnsi="Times New Roman Cyr"/>
        </w:rPr>
        <w:t>. Сплав от древних времен считался особою наукою и назывался хором металл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 77. Всеми мерами следует проталкивать факты о невидимом мире. В уявлении этой истины заключается успех эволюции, а затем придет и познание тонких энергий. Когда говорим о зримости многих явлений, люди все-таки считают это сказкою. Невозможно перенести таких людей в Нашу Обитель. Прежде всего они смертельно перепугаются. Все тонкие знаки покажутся им чем-то небывалым и недоступным.</w:t>
      </w:r>
    </w:p>
    <w:p>
      <w:pPr>
        <w:pStyle w:val="Normal"/>
        <w:rPr/>
      </w:pPr>
      <w:r>
        <w:rPr>
          <w:rFonts w:eastAsia="Times New Roman Cyr" w:cs="Times New Roman Cyr" w:ascii="Times New Roman Cyr" w:hAnsi="Times New Roman Cyr"/>
          <w:b/>
          <w:bCs/>
        </w:rPr>
        <w:t>Наши аппараты похожи на телеграфные приемники, но с более тонкими вибрациями</w:t>
      </w:r>
      <w:r>
        <w:rPr>
          <w:rFonts w:eastAsia="Times New Roman Cyr" w:cs="Times New Roman Cyr" w:ascii="Times New Roman Cyr" w:hAnsi="Times New Roman Cyr"/>
        </w:rPr>
        <w:t>. При таком напряжении требуется и нагнетение праны. Вздохи Наших озонаторов могут быть приняты за дыхание живых существ. Ярко может гореть Наше освещение, нечто вроде неоновых трубок. Такие механические приспособления могут быть усилены осознанием невидимого мир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Н., 382.  </w:t>
      </w:r>
      <w:r>
        <w:rPr>
          <w:rFonts w:eastAsia="Times New Roman Cyr" w:cs="Times New Roman Cyr" w:ascii="Times New Roman Cyr" w:hAnsi="Times New Roman Cyr"/>
          <w:b/>
          <w:bCs/>
        </w:rPr>
        <w:t>Урусвати видела в Нашей лаборатории немало разных аппаратов, но каждый из них действует на основе психической энергии</w:t>
      </w:r>
      <w:r>
        <w:rPr>
          <w:rFonts w:eastAsia="Times New Roman Cyr" w:cs="Times New Roman Cyr" w:ascii="Times New Roman Cyr" w:hAnsi="Times New Roman Cyr"/>
        </w:rPr>
        <w:t>. Придет время, когда люди признают, что действие машин зависит от энергии лица, управляющего ими. Не следует называть это магией или чем-то сверхъестественным. Люди должны понять, что они сообщают часть своей психической энергии каждому предмету, к которому прикасаются. Когда энергия недисциплинирована, она воздействует ничтожно; но стоит осознать ее и привести в порядок, и она будет проявляться сильне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ногда люди замечают особенно сильное проявление энергии. Они называют это состояние вдохновением или говорят, что они были в ударе или достаточно отдохнули и набрались сил. Между тем они ощутили присутствие своей собственной энергии. Они могли бы достичь лучших следствий, если бы осознали, что в них постоянно покоится источник лучших достижений. Не нужно при этом прибегать к каким-то заклинаниям, следует лишь помнить о даре, находящемся у каждого человек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о еще одно обстоятельство нужно не забыть: психическая энергия особенно развивается при общении с Иерархией. Нужно сохранить это общение во всей жизни, оно сделается очень насущным. Лик Руководителя будет неотступен, и касания волн новых сил будут проявляться во всех трудах. Пусть это будет основанием того чувства, которое люди называют оптимизмом. При таком чувствознании и машины лучше работаю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се Наши аппараты основаны на пользовании психической энергией, только различие в том, что по причине Нашего долгого опыта Мы можем сосредоточить Нашу психическую энергию. Но каждый мыслящий человек может беспрепятственно продвигаться по тому же пу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ыслитель говорил: “Знаю, что моя сила умножается, когда молю об этом Небо. Пусть оно даст частицу своей мощ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 436.  Урусвати знает, что вибрационное лечение весьма индивидуально. При множестве существующих вибраций невозможно предписать их употребление, необходим путь опыта на основании трех пособников: один из них будет ясновидение, другой — помощь маятника жизни, и третий — указание пациента под гипнозом. Только при таких пособниках можно нащупать нужные вибрации. Само лечение может происходить при посредстве электрического аппарата, но также возможны вибрации пассами рук.</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Я употребляю особый Наш аппарат, который Урусвати видела, но для этого требуются особые условия, недоступные врачам. Но из этого не следует заключать, что применение вибраций невозможно. При всех условиях только потребуются от врача особая сообразительность и подвижность. Он может заметить, что нужнее применить переменный ток, и тогда он должен быстро найти дополнение. Также он должен понять, когда приложим охлаждающий ток или самый горячий. Не нужно ошибаться в токах, иначе будут нежелательные следств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акже нужно иметь в виду, что при эпидемии, о которой мы говорили, могут быть очень ускоренные симптомы, и нужно уметь усмотреть их. Также не следует применять сильные вибрации при недостаточной опытности. Каждое новое применение необходимо проверить на малых неопасных заболеваниях. Также нужно проверить, который из трех пособников приложим. Ведь они применяются и воспринимаются индивидуальн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русвати много раз ощущала Наши вибрации. Она знает, насколько они разнообразны, и время их применения тоже различно. Они могут быть очень приятны, но иногда и трудны. Так могут они усилиться при полном довер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ыслитель говорил: “Доверие есть оружие самое верное. Но где граница доверия? Знает человек, что доверие безграничн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 xml:space="preserve">Н., 449.  Урусвати знает некоторые аппараты, которые Мы употребляем для сосредоточения посылаемых токов. </w:t>
      </w:r>
      <w:r>
        <w:rPr>
          <w:rFonts w:eastAsia="Times New Roman Cyr" w:cs="Times New Roman Cyr" w:ascii="Times New Roman Cyr" w:hAnsi="Times New Roman Cyr"/>
          <w:b/>
          <w:bCs/>
        </w:rPr>
        <w:t>Вообще, можно везде применять аппараты, если они могут способствовать сохранению психической энергии</w:t>
      </w:r>
      <w:r>
        <w:rPr>
          <w:rFonts w:eastAsia="Times New Roman Cyr" w:cs="Times New Roman Cyr" w:ascii="Times New Roman Cyr" w:hAnsi="Times New Roman Cyr"/>
        </w:rPr>
        <w:t>. Можно действовать и без вспомоществования, но пусть всюду соблюдается начало бережливости. Кроме того, бывают такие напряженные мгновения, когда необходимо противопоставить спешную струю энергии. Люди иногда чуют такие напряжения, но редко могут решить, откуда главные волн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 512.  Урусвати знает, что надземные взрывы превышают все земные. Никто их не слышит земным ухом, но лишь открытое слышание может почувствовать все напряжение, создаваемое и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ногие полагают, что лица, держащие земную власть, особенно должны чуять и надземную битву, но не так бывает в действительности. Земные предержатели обычно весьма далеки от надземных приобщений, но существуют иные посланные, которые несут ношу мира сего. Они гораздо больше могут быть названы главами земными, ибо они выдерживают высокое тяготение надземное.</w:t>
      </w:r>
    </w:p>
    <w:p>
      <w:pPr>
        <w:pStyle w:val="Normal"/>
        <w:rPr/>
      </w:pPr>
      <w:r>
        <w:rPr>
          <w:rFonts w:eastAsia="Times New Roman Cyr" w:cs="Times New Roman Cyr" w:ascii="Times New Roman Cyr" w:hAnsi="Times New Roman Cyr"/>
        </w:rPr>
        <w:t>Люди не знают, на каких колоннах или на каких пружинах зиждется равновесие. Но разрушители чуют, откуда идет психическая энергия. Их снаряды летят около избранных. Люди не обращают внимания на такие сверх-битвы.</w:t>
      </w:r>
      <w:r>
        <w:rPr>
          <w:rFonts w:eastAsia="Times New Roman Cyr" w:cs="Times New Roman Cyr" w:ascii="Times New Roman Cyr" w:hAnsi="Times New Roman Cyr"/>
          <w:b/>
          <w:bCs/>
        </w:rPr>
        <w:t xml:space="preserve"> Не существует еще аппарата, который, подобно сейсмографу, мог бы отмечать надземные напряжения</w:t>
      </w:r>
      <w:r>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ожно представить себе, какие психические смерчи превышают твердь и соединяются с высшими энергиями. Такое особенное время имеет особые знаки. Но люди продолжают пребывать в земных мерах и уподобляться саранче. Учитель предлагает хранить спокойствие, как земной щи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ыслитель говорил: “Они хранят нас на всех путях, но явленная защита нисходит сверху. Пусть имеем щит от земных стрел”.</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 xml:space="preserve">Н., 547.  Урусвати знает, что </w:t>
      </w:r>
      <w:r>
        <w:rPr>
          <w:rFonts w:eastAsia="Times New Roman Cyr" w:cs="Times New Roman Cyr" w:ascii="Times New Roman Cyr" w:hAnsi="Times New Roman Cyr"/>
          <w:b/>
          <w:bCs/>
        </w:rPr>
        <w:t>в мире все неповторяемо. Закон един, но воздействия его на материю производят неисчислимые сочетания.</w:t>
      </w:r>
      <w:r>
        <w:rPr>
          <w:rFonts w:eastAsia="Times New Roman Cyr" w:cs="Times New Roman Cyr" w:ascii="Times New Roman Cyr" w:hAnsi="Times New Roman Cyr"/>
        </w:rPr>
        <w:t xml:space="preserve"> Человечество делится на два определенных типа: один чует это неповторяемое богатство Космоса; и другой, для которого все неподвижно, однообразно и не имеет ни значения, ни красоты. В последнем виде человечества найдете эгоистов, которые сами себя ставят превыше всех великих проявлений природы.</w:t>
      </w:r>
    </w:p>
    <w:p>
      <w:pPr>
        <w:pStyle w:val="Normal"/>
        <w:rPr/>
      </w:pPr>
      <w:r>
        <w:rPr>
          <w:rFonts w:eastAsia="Times New Roman Cyr" w:cs="Times New Roman Cyr" w:ascii="Times New Roman Cyr" w:hAnsi="Times New Roman Cyr"/>
        </w:rPr>
        <w:t xml:space="preserve">Но </w:t>
      </w:r>
      <w:r>
        <w:rPr>
          <w:rFonts w:eastAsia="Times New Roman Cyr" w:cs="Times New Roman Cyr" w:ascii="Times New Roman Cyr" w:hAnsi="Times New Roman Cyr"/>
          <w:b/>
          <w:bCs/>
        </w:rPr>
        <w:t xml:space="preserve">некоторые аппараты, которые приняты и у Нас, показывают несказуемое разнообразие энергий и субстанций материи. </w:t>
      </w:r>
      <w:r>
        <w:rPr>
          <w:rFonts w:eastAsia="Times New Roman Cyr" w:cs="Times New Roman Cyr" w:ascii="Times New Roman Cyr" w:hAnsi="Times New Roman Cyr"/>
        </w:rPr>
        <w:t>Маятник жизни принадлежит к таким аппаратам. Он может применяться для показания качеств психической энергии, для исследования почвы и для передачи мыслей. При последнем опыте можно видеть, что мысль ударяет по психической энергии и действует с большой скорость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екоторые полагают, что маятник выражает их собственные мысли; это может казаться от того, что посланные мысли уже отражаются на сознании; но, во всяком случае, такая передача показывает, как мысль претворяется в физическую энергию и дает замечательные, разнообразные показа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которые аппараты требуют передачи каждой буквы и нуждаются в участии нескольких лиц, – так они уподобляются физическому телеграфу. Но Мы говорим сейчас о мысленной передаче,– так можно судить о процессе формирования мысли. Уявление разнообразия можно видеть при показании психической энергии. Только чуткий глаз различает показания самых индивидуальных особенносте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ыслитель уже в своих записях указывал на неисчислимые особенности душ человечески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 xml:space="preserve">Н., 577. Урусвати знает, </w:t>
      </w:r>
      <w:r>
        <w:rPr>
          <w:rFonts w:eastAsia="Times New Roman Cyr" w:cs="Times New Roman Cyr" w:ascii="Times New Roman Cyr" w:hAnsi="Times New Roman Cyr"/>
          <w:b/>
          <w:bCs/>
        </w:rPr>
        <w:t>что особая красота мироздания заключается в неповторяемости явлений и в индивидуальности событий.</w:t>
      </w:r>
      <w:r>
        <w:rPr>
          <w:rFonts w:eastAsia="Times New Roman Cyr" w:cs="Times New Roman Cyr" w:ascii="Times New Roman Cyr" w:hAnsi="Times New Roman Cyr"/>
        </w:rPr>
        <w:t xml:space="preserve"> Даже простой пастух может распознавать особенности своего стада, но горожане очень легко утрачивают способность индивидуализации. Массовые рецепты применяются во всей жизни и затемняют восхищение щедростью природы.</w:t>
      </w:r>
    </w:p>
    <w:p>
      <w:pPr>
        <w:pStyle w:val="Normal"/>
        <w:rPr/>
      </w:pPr>
      <w:r>
        <w:rPr>
          <w:rFonts w:eastAsia="Times New Roman Cyr" w:cs="Times New Roman Cyr" w:ascii="Times New Roman Cyr" w:hAnsi="Times New Roman Cyr"/>
        </w:rPr>
        <w:t>У Нас спрашивают такие рецепты и не желают понять, насколько различны все явления. Можно указать общее направление, но дальнейшие подробности будут индивидуальны.</w:t>
      </w:r>
      <w:r>
        <w:rPr>
          <w:rFonts w:eastAsia="Times New Roman Cyr" w:cs="Times New Roman Cyr" w:ascii="Times New Roman Cyr" w:hAnsi="Times New Roman Cyr"/>
          <w:b/>
          <w:bCs/>
        </w:rPr>
        <w:t xml:space="preserve"> Хотят знать о Наших аппаратах, но были бы очень разочарованы узнать, что многие из них состоят из симпатизирующих пластинок металлов.</w:t>
      </w:r>
      <w:r>
        <w:rPr>
          <w:rFonts w:eastAsia="Times New Roman Cyr" w:cs="Times New Roman Cyr" w:ascii="Times New Roman Cyr" w:hAnsi="Times New Roman Cyr"/>
        </w:rPr>
        <w:t xml:space="preserve"> Многие пластинки состоят из чистого металла, но другие — из различных сплавов. Имеются также минеральные пластинки, и даже есть из некоторых древесных пород. И для посылки, и для восприятия имеются целые наборы способов. Все царства природы могут быть лучшими проводниками, но применение их весьма индивидуальн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 838. Урусвати знает дар животворения. Человек творит беспрестанно, сознательно или несознательно, действенно или мысленно; в бодрствовании или во сне человек продолжает творить, и в этом исполняет свое назначе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еловек не может не творить, ибо в таком состоянии он соприкасается с высшими энергиями. Конечно, не будем сравнивать творчество великого мыслителя с творчеством дикаря — они несравнимы, но все-таки основная энергия прикоснется к ним.</w:t>
      </w:r>
    </w:p>
    <w:p>
      <w:pPr>
        <w:pStyle w:val="Normal"/>
        <w:rPr/>
      </w:pPr>
      <w:r>
        <w:rPr>
          <w:rFonts w:eastAsia="Times New Roman Cyr" w:cs="Times New Roman Cyr" w:ascii="Times New Roman Cyr" w:hAnsi="Times New Roman Cyr"/>
        </w:rPr>
        <w:t xml:space="preserve">При творчестве человек постоянно восходит или нисходит. </w:t>
      </w:r>
      <w:r>
        <w:rPr>
          <w:rFonts w:eastAsia="Times New Roman Cyr" w:cs="Times New Roman Cyr" w:ascii="Times New Roman Cyr" w:hAnsi="Times New Roman Cyr"/>
          <w:b/>
          <w:bCs/>
        </w:rPr>
        <w:t>Можно представить себе аппарат — психограф, он будет отмечать малейшие движения человеческого творчества,</w:t>
      </w:r>
      <w:r>
        <w:rPr>
          <w:rFonts w:eastAsia="Times New Roman Cyr" w:cs="Times New Roman Cyr" w:ascii="Times New Roman Cyr" w:hAnsi="Times New Roman Cyr"/>
        </w:rPr>
        <w:t xml:space="preserve"> получится очень сложная линия. После вспышки героизма может наступить постыдное уныние или уничтожающий страх, или раздражение, и аппарат покажет падение, но оно может опять повыситься в восторге любви и радо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евозможно представить современного человека постоянно восходящим, но в сущности такое постоянное, непрерывное восхождение возможно; не только оно возможно в отдельной личности, но оно может быть общим для целой группы или для человечества. Но такое расширение и объединение сознания пока остается мечтою, но каждая мечта уже есть самоприказ, и Великие Силы поспешат на помощь смелому подвижник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мире надземном происходит нечто подобное, но земной человек должен помнить о своей ответственности в мировом строительстве. Так для начала запомним, что человек творит беспрестанн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ыслитель говорил: “Кто может указать предел человеческого творчества? Сама Беспредельность есть мерил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Фотографическая пластинка снимает образы Тонкого Мира и самых отдаленных миров, которые неуловимы даже последними телескопами” [2,3, 30.06.50].</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t xml:space="preserve">“ </w:t>
      </w:r>
      <w:r>
        <w:rPr>
          <w:rFonts w:eastAsia="Times New Roman Cyr" w:cs="Times New Roman Cyr" w:ascii="Times New Roman Cyr" w:hAnsi="Times New Roman Cyr"/>
        </w:rPr>
        <w:t>…</w:t>
      </w:r>
      <w:r>
        <w:rPr>
          <w:rFonts w:eastAsia="Times New Roman Cyr" w:cs="Times New Roman Cyr" w:ascii="Times New Roman Cyr" w:hAnsi="Times New Roman Cyr"/>
        </w:rPr>
        <w:t>развитие телевизии приоткроет окно в Тонкий Мир” [2,3, 10.05.52].</w:t>
      </w:r>
    </w:p>
    <w:p>
      <w:pPr>
        <w:pStyle w:val="Normal"/>
        <w:ind w:firstLine="426"/>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ind w:firstLine="426"/>
        <w:rPr>
          <w:sz w:val="18"/>
          <w:szCs w:val="18"/>
        </w:rPr>
      </w:pPr>
      <w:r>
        <w:rPr>
          <w:sz w:val="18"/>
          <w:szCs w:val="18"/>
        </w:rPr>
      </w:r>
    </w:p>
    <w:p>
      <w:pPr>
        <w:pStyle w:val="Heading1"/>
        <w:ind w:left="1134" w:right="1134" w:firstLine="567"/>
        <w:rPr>
          <w:rFonts w:ascii="Times New Roman Cyr" w:hAnsi="Times New Roman Cyr" w:eastAsia="Times New Roman Cyr" w:cs="Times New Roman Cyr"/>
        </w:rPr>
      </w:pPr>
      <w:r>
        <w:rPr>
          <w:rFonts w:eastAsia="Times New Roman Cyr" w:cs="Times New Roman Cyr" w:ascii="Times New Roman Cyr" w:hAnsi="Times New Roman Cyr"/>
        </w:rPr>
        <w:t>13. Об эволюции</w:t>
      </w:r>
    </w:p>
    <w:p>
      <w:pPr>
        <w:pStyle w:val="Normal"/>
        <w:ind w:firstLine="426"/>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r>
    </w:p>
    <w:p>
      <w:pPr>
        <w:pStyle w:val="Style12"/>
        <w:rPr>
          <w:rFonts w:ascii="Times New Roman Cyr" w:hAnsi="Times New Roman Cyr" w:eastAsia="Times New Roman Cyr" w:cs="Times New Roman Cyr"/>
        </w:rPr>
      </w:pPr>
      <w:r>
        <w:rPr>
          <w:rFonts w:eastAsia="Times New Roman Cyr" w:cs="Times New Roman Cyr" w:ascii="Times New Roman Cyr" w:hAnsi="Times New Roman Cyr"/>
        </w:rPr>
        <w:t>Направление человечества не в сторону духовности не ускоряет эволюции.</w:t>
      </w:r>
    </w:p>
    <w:p>
      <w:pPr>
        <w:pStyle w:val="Style12"/>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Беспредельность”</w:t>
      </w:r>
    </w:p>
    <w:p>
      <w:pPr>
        <w:pStyle w:val="Normal"/>
        <w:ind w:left="3969" w:firstLine="426"/>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r>
    </w:p>
    <w:p>
      <w:pPr>
        <w:pStyle w:val="Normal"/>
        <w:ind w:firstLine="426"/>
        <w:rPr>
          <w:b/>
          <w:b/>
          <w:bCs/>
          <w:sz w:val="18"/>
          <w:szCs w:val="18"/>
        </w:rPr>
      </w:pPr>
      <w:r>
        <w:rPr>
          <w:b/>
          <w:bCs/>
          <w:sz w:val="18"/>
          <w:szCs w:val="18"/>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 300.  Урусвати знает, сколь велико число каменных сердец. Посмотрим, что подразумевал Мыслитель под этим суровым наименованием. Он не столько думал о жестокости, сколько об оцепенении, когда ни горячее, ни холодное уже недоступно. Нельзя назвать такие сердца злыми, ибо они не знают ни добра, ни зла.</w:t>
      </w:r>
    </w:p>
    <w:p>
      <w:pPr>
        <w:pStyle w:val="Normal"/>
        <w:rPr/>
      </w:pPr>
      <w:r>
        <w:rPr>
          <w:rFonts w:eastAsia="Times New Roman Cyr" w:cs="Times New Roman Cyr" w:ascii="Times New Roman Cyr" w:hAnsi="Times New Roman Cyr"/>
        </w:rPr>
        <w:t>Могут спросить, существуют ли такие сердца. К сожалению, их очень много. Не будет знака на них, подобно состоянию, которое называется кома. Люди впадают в такое состояние, когда они не живы и не мертвы. Они ничего не помнят, ибо их тонкое тело не выделяется, но цепенеет вместе со всем</w:t>
      </w:r>
      <w:r>
        <w:rPr/>
        <w:t xml:space="preserve"> </w:t>
      </w:r>
      <w:r>
        <w:rPr>
          <w:rFonts w:eastAsia="Times New Roman Cyr" w:cs="Times New Roman Cyr" w:ascii="Times New Roman Cyr" w:hAnsi="Times New Roman Cyr"/>
        </w:rPr>
        <w:t>организмом. Ужасно это состояние, когда человек перестает быть человеком. Но почти так же существуют каменные сердца. Они многочисленны и составляют тот груз, который препятствует эволюции.</w:t>
      </w:r>
    </w:p>
    <w:p>
      <w:pPr>
        <w:pStyle w:val="Normal"/>
        <w:rPr/>
      </w:pPr>
      <w:r>
        <w:rPr>
          <w:rFonts w:eastAsia="Times New Roman Cyr" w:cs="Times New Roman Cyr" w:ascii="Times New Roman Cyr" w:hAnsi="Times New Roman Cyr"/>
          <w:b/>
          <w:bCs/>
        </w:rPr>
        <w:t>Борьба против эволюции будет самым отвратительным преступлением.</w:t>
      </w:r>
      <w:r>
        <w:rPr>
          <w:rFonts w:eastAsia="Times New Roman Cyr" w:cs="Times New Roman Cyr" w:ascii="Times New Roman Cyr" w:hAnsi="Times New Roman Cyr"/>
        </w:rPr>
        <w:t xml:space="preserve"> Люди начинают противиться тому, что приходит безусловно. Удивляться нужно, что после миллионов лет существования человечество не хочет понять, что процесс эволюции происходит во всех царствах природы. Ярко можно выказать, как отмирают изжитые формы и наступают новые облики жизн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уйте, люди, насколько спешно могут совершаться круги эволюции, если не будет бессмысленного противодействия человеческого. Люди не всегда умеют созидать, но противодействовать все могут. Так создаются безобразия, несоответствия и потряс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 вас на глазах стираются целые страны. Но разве во имя эволюции? Напротив, люди или окаменели, или пытаются погрузиться в старые болота, но природа не медли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ыслитель говорил: “О мореплаватель, не бери груз каменных сердец. С ним не достигнешь указанного берег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 453.  Урусвати знает, что люди постоянно рассекают целостные, неразъединимые понятия; такое насилие свидетельствует о невежестве. Понятие эволюции разделяется на материалистическое и идеалистическое. Но возможно ли настолько искажать величественное понятие эволюции и лишать ее приложения к жизни?</w:t>
      </w:r>
    </w:p>
    <w:p>
      <w:pPr>
        <w:pStyle w:val="Normal"/>
        <w:rPr/>
      </w:pPr>
      <w:r>
        <w:rPr>
          <w:rFonts w:eastAsia="Times New Roman Cyr" w:cs="Times New Roman Cyr" w:ascii="Times New Roman Cyr" w:hAnsi="Times New Roman Cyr"/>
        </w:rPr>
        <w:t>Слышите ли Наши сожаления, когда единство нарушается? Пусть врач представит себе человека, состоящего лишь из мускулов или только из нервов, — такой организм не может существовать.</w:t>
      </w:r>
      <w:r>
        <w:rPr>
          <w:rFonts w:eastAsia="Times New Roman Cyr" w:cs="Times New Roman Cyr" w:ascii="Times New Roman Cyr" w:hAnsi="Times New Roman Cyr"/>
          <w:b/>
          <w:bCs/>
        </w:rPr>
        <w:t xml:space="preserve"> Но можно ли представить себе эволюцию лишь материалистическую или только идеалистическую? Ни та, ни другая не жизненны. Только полная эволюция всех понятий может преображать жизнь. </w:t>
      </w:r>
      <w:r>
        <w:rPr>
          <w:rFonts w:eastAsia="Times New Roman Cyr" w:cs="Times New Roman Cyr" w:ascii="Times New Roman Cyr" w:hAnsi="Times New Roman Cyr"/>
        </w:rPr>
        <w:t>Это не назовем синтезом, ибо синтез предполагает сложение некоторых частей, но в случае эволюции не будет механического сложения, — мускулы и нервы эволюции представляют один организм. Уродливо будет вообразить, что организм может жить, лишенный одного из двигателей. Потому в истории человечества можно проследить, как недолговременны были даже расцветы государств и народов. Пока не будет найдена гармония всех основ эволюции, до тех пор человечество будет хрома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акже рассмотрим, правильно ли понимается понятие материализма и идеализма. Найдем, что оба они толкуются неправильно. Когда люди знают, что материя есть и дух и каждое их состояние есть проявление той же всеначальной энергии, то каждая попытка разъединить будет убога. Материя является понятием условным в руках невежд. Так же точно идеализм есть лишь пустое знамя в руках неразумны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усть не умаляют великую эволюцию, пусть призовут все науки, чтобы рассуждать основательно. Лишь при научном методе люди признают значение эволюц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ыслитель говорил: “Граждане, зачем вы подвязали одну ногу? Не годитесь на долгий пу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Н., 515.  Урусвати знает, что</w:t>
      </w:r>
      <w:r>
        <w:rPr>
          <w:rFonts w:eastAsia="Times New Roman Cyr" w:cs="Times New Roman Cyr" w:ascii="Times New Roman Cyr" w:hAnsi="Times New Roman Cyr"/>
          <w:b/>
          <w:bCs/>
        </w:rPr>
        <w:t xml:space="preserve"> эволюция должна быть добровольной</w:t>
      </w:r>
      <w:r>
        <w:rPr/>
        <w:t xml:space="preserve">. </w:t>
      </w:r>
      <w:r>
        <w:rPr>
          <w:rFonts w:eastAsia="Times New Roman Cyr" w:cs="Times New Roman Cyr" w:ascii="Times New Roman Cyr" w:hAnsi="Times New Roman Cyr"/>
          <w:b/>
          <w:bCs/>
        </w:rPr>
        <w:t>Никакое насилие не может входить в круг эволюции. Люди не желают понять, что эта основа касается всех видов эволюции. Каждая, даже малая, эволюция связана с великой космической эволюцие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усть зачинатели войны подумают, в какую бездну они толкают планету. Даже если война захватывает лишь несколько стран, она все-таки приносит разложение всей планеты. Никто не подумает, что война есть болезнь планеты. Можно проследить, какие усовершенствования жизни были пресечены бывшими войнами. Не нужны судороги там, где может происходить здоровое преуспея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щущение боли наполняет пространство. Взрывы потрясают лаборатории, где творится оздоровление народов. Пусть люди подумают, не разрушают ли они нечто неповторяемое, может быть, веками складывавшееся Мудрыми. Легко разрушить, но не принято мыслить в космическом объеме. Пора представить, какой вред произойдет в тонком мире. Явите углубленное понимание связи двух миров.</w:t>
      </w:r>
    </w:p>
    <w:p>
      <w:pPr>
        <w:pStyle w:val="Normal"/>
        <w:rPr/>
      </w:pPr>
      <w:r>
        <w:rPr>
          <w:rFonts w:eastAsia="Times New Roman Cyr" w:cs="Times New Roman Cyr" w:ascii="Times New Roman Cyr" w:hAnsi="Times New Roman Cyr"/>
        </w:rPr>
        <w:t>Сказано, что эволюция должна быть добровольной, — поймите это во всех значениях.</w:t>
      </w:r>
      <w:r>
        <w:rPr>
          <w:rFonts w:eastAsia="Times New Roman Cyr" w:cs="Times New Roman Cyr" w:ascii="Times New Roman Cyr" w:hAnsi="Times New Roman Cyr"/>
          <w:b/>
          <w:bCs/>
        </w:rPr>
        <w:t xml:space="preserve"> Эволюция не только должна быть свободной от насилия, но и должна быть преисполнена доброй воли</w:t>
      </w:r>
      <w:r>
        <w:rPr>
          <w:rFonts w:eastAsia="Times New Roman Cyr" w:cs="Times New Roman Cyr" w:ascii="Times New Roman Cyr" w:hAnsi="Times New Roman Cyr"/>
        </w:rPr>
        <w:t xml:space="preserve">. Некоторые полагают, что эволюция творится столь Высшими Силами, что человеческое участие бесцельно. Такое заблуждение полно пагубных следствий. </w:t>
      </w:r>
      <w:r>
        <w:rPr>
          <w:rFonts w:eastAsia="Times New Roman Cyr" w:cs="Times New Roman Cyr" w:ascii="Times New Roman Cyr" w:hAnsi="Times New Roman Cyr"/>
          <w:b/>
          <w:bCs/>
        </w:rPr>
        <w:t>Люди должны быть соучастниками эволюции</w:t>
      </w:r>
      <w:r>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Люди должны напрячь добрую волю, чтобы присоединить к потоку высших энергий и свои накопленные силы. Человек не может быть безучастным в отношении совершенствования жизни. Человек как страж усовершенствования должен стоять на дозор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ужно понять, что проклятия и осуждения будут плохим оружием. Можно видеть, как складывается карма народов. Те, которые много проклинали, те собирают тяжкую тучу над собою. Эволюция есть претворение добра. Пусть каждый человек помыслит, что он считает наилучшим добром. Пусть он вначале может ошибиться и принять за добро излишество самости, но если он углубит свое размышление, то в конечном смысле, он найдет в себе искры общего благ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е будем требовать сложных наименований и размышлений, эволюция гармонична и проста в красоте целесообразности. Так мы потрудимся для общего блага, зная. что каждое искреннее желание добра уже будет действительною лептою, при этом мы научимся доброжелательств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ыслитель говорил: “Если мы соберем все горькие травы, то и похлебка будет горчайше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 589. Урусвати знает, что эволюция может переживать времена крайнего напряжения. Существует заблуждение, что будто бы эволюция незыблема и закон ее действует безотносительно. Но мы знаем, что все живет и движется индивидуально. Значит, должна быть особая координация и дисциплина, чтобы созвучие не нарушалось.</w:t>
      </w:r>
    </w:p>
    <w:p>
      <w:pPr>
        <w:pStyle w:val="Normal"/>
        <w:rPr/>
      </w:pPr>
      <w:r>
        <w:rPr>
          <w:rFonts w:eastAsia="Times New Roman Cyr" w:cs="Times New Roman Cyr" w:ascii="Times New Roman Cyr" w:hAnsi="Times New Roman Cyr"/>
          <w:b/>
          <w:bCs/>
        </w:rPr>
        <w:t>Существует логика эволюции, такая высшая логика приводит закон в движение, когда гармония будет ясна и положена в основание жизни</w:t>
      </w:r>
      <w:r>
        <w:rPr>
          <w:rFonts w:eastAsia="Times New Roman Cyr" w:cs="Times New Roman Cyr" w:ascii="Times New Roman Cyr" w:hAnsi="Times New Roman Cyr"/>
        </w:rPr>
        <w:t>. Особенно трудны годы мирового переустройства. В ясном понимании народы должны осознать путь совершенствования, для этого крупицы истины должны достичь народного множеств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Легко представить себе, сколько зерен теряется в таком процессе рассеивания; не только теряется, но и извращается. Столкновения неизбежны там, где истина злотолкуется. Народы восстают против всего человеческого и в то же время не дерзают постигать Надземно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следствия такого разногласия выливаются в бессмысленные братоубийства. Не нужно полагать, что эволюция требует таких жестоких проявлений. Нужно оплакивать, видя, как человечество избирает ужасную юдол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 Нас удивляются, когда, несмотря на многие достижения, люди все-таки предпочитают самые низкие решения. Такие смятения проявляются перед наступлением великих космических сроков. Зная такое положение, вы можете разумно рассматривать происходяще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ыслитель учил: “Кроме законов, нам понятных, существуют и такие, которые ум человеческий не может охвати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 635. Урусвати знает, что ненависть порождает худшие безумия. По счастью, полномерная ненависть встречается не часто. У ненависти вырастают силы и появляются лукавые невидимые союзники. Такое безумие может стать весьма опасным, но карма ненависти ужасна. Такие безумцы и в надземном мире остаются ярыми ненавистниками. Такая карма может быть названа адскою, у нее мысли направлены лишь на удовлетворение зла.</w:t>
      </w:r>
    </w:p>
    <w:p>
      <w:pPr>
        <w:pStyle w:val="Normal"/>
        <w:rPr/>
      </w:pPr>
      <w:r>
        <w:rPr>
          <w:rFonts w:eastAsia="Times New Roman Cyr" w:cs="Times New Roman Cyr" w:ascii="Times New Roman Cyr" w:hAnsi="Times New Roman Cyr"/>
        </w:rPr>
        <w:t xml:space="preserve">Мужество Руководителя притупляется о злобу безумцев. Таким образом, невозможно вернуть их к усовершенствованию. Но непреуспевающие поступают неправильно и быстро теряют накопленное раньше. </w:t>
      </w:r>
      <w:r>
        <w:rPr>
          <w:rFonts w:eastAsia="Times New Roman Cyr" w:cs="Times New Roman Cyr" w:ascii="Times New Roman Cyr" w:hAnsi="Times New Roman Cyr"/>
          <w:b/>
          <w:bCs/>
        </w:rPr>
        <w:t>Не может ненавистник оставаться в эволюции</w:t>
      </w:r>
      <w:r>
        <w:rPr>
          <w:rFonts w:eastAsia="Times New Roman Cyr" w:cs="Times New Roman Cyr" w:ascii="Times New Roman Cyr" w:hAnsi="Times New Roman Cyr"/>
        </w:rPr>
        <w:t>. И вы можете представить себе, что путь изверженного из эволюции может быть назван ужасным. Пусть скорей люди поймут, что ненависть — плохой проводник.</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енависть непримирима. По этому свойству ее можно отличать от различных проявлений. Иногда ее смешивают с суровостью. Люди говорят о ярых действиях великих преобразователей, но, в сущности, такие действия имели в виду суровость и были далеки от ненависти. Не будем судить о причинах суровости. Можно себе представить бездну невежества и вражды, которая встречала каждого преобразователя! Можно лишь удивляться, когда большой деятель не впадал в ненависть, но это не свойственно великим деятеля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 мерилу ненависти можно распознавать уровень деятеля. Только негожий человек, самомнительный и презирающий все ему неизвестное, делается жертвою пучины ненависти. Не мгновенно становится он ненавистником. Он отложил многие капли империла вместо капель целебного пота труда. Суровый преобразователь втайне горюет о каждом яром поступке, но ненависть ликует о каждой своей жестокости.</w:t>
      </w:r>
    </w:p>
    <w:p>
      <w:pPr>
        <w:pStyle w:val="Normal"/>
        <w:rPr/>
      </w:pPr>
      <w:r>
        <w:rPr>
          <w:rFonts w:eastAsia="Times New Roman Cyr" w:cs="Times New Roman Cyr" w:ascii="Times New Roman Cyr" w:hAnsi="Times New Roman Cyr"/>
          <w:b/>
          <w:bCs/>
        </w:rPr>
        <w:t>Эволюция предполагает, что ненависть будет сочтена позором человечества</w:t>
      </w:r>
      <w:r>
        <w:rPr>
          <w:rFonts w:eastAsia="Times New Roman Cyr" w:cs="Times New Roman Cyr" w:ascii="Times New Roman Cyr" w:hAnsi="Times New Roman Cyr"/>
        </w:rPr>
        <w:t>, тогда сотрутся многие преграды, воздвигнутые невежеством. Ненависть есть особый вид невежества. Просвещенный человек знает, что ненависть преградит ему продвиже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е думайте, что ненавистник есть гигант зла, бывают и мелкие ненавистники, но и они несут карму ненависти, и в этом деле не пригодны весы земные. И знает ли ненавистник, чему он препятствует и что он мечтает разрушить? Многие ненавистники не знают, что они хотят уявить. Они как жалкие камни в потоке, поверх которых несется мощное течение. Но и камни могут сложить преград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ыслитель говорил: “Прошу Судьбу уберечь людей от безумия ненави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 641. Урусвати знает, как неосторожно и пренебрежительно люди относятся ко всему, касающемуся надземного мира. Уже не говоря о явлениях тончайших касаний, но даже при материализациях люди задают такие глупые вопросы, что можно удивляться, как люди образованные не найдут более разумных обращений! Собираются люди будто-бы для чего-то серьезного, но в способах обращения можно увидеть или недоверие, или неуместную насмешку.</w:t>
      </w:r>
    </w:p>
    <w:p>
      <w:pPr>
        <w:pStyle w:val="Normal"/>
        <w:rPr/>
      </w:pPr>
      <w:r>
        <w:rPr>
          <w:rFonts w:eastAsia="Times New Roman Cyr" w:cs="Times New Roman Cyr" w:ascii="Times New Roman Cyr" w:hAnsi="Times New Roman Cyr"/>
        </w:rPr>
        <w:t>Вы достаточно знаете, как осторожно Мы относимся к так называемым спиритическим сеансам. Люди не понимают, что, кроме таких общений, по всей жизни происходят множества касаний надземных. В таких касаниях нет ничего противоестественного и насильственного. Так каждый может заметить общение с областью широкой, которая может</w:t>
      </w:r>
      <w:r>
        <w:rPr/>
        <w:t xml:space="preserve"> </w:t>
      </w:r>
      <w:r>
        <w:rPr>
          <w:rFonts w:eastAsia="Times New Roman Cyr" w:cs="Times New Roman Cyr" w:ascii="Times New Roman Cyr" w:hAnsi="Times New Roman Cyr"/>
        </w:rPr>
        <w:t>преобразить все его мировоззре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ы вовсе не одобряем маньяков, которые отрываются от земных обязанностей и вносят вокруг лишь смятение. Они говорят о высших гармониях и в то же время забывают, что между земным миром и надземным должна быть гармония. Если маньяки считают земные задания ниже своего достоинства, они окажутся невеждами. Они пришли на Землю для выполнения какого-то труда. Они должны полюбить свою задачу. Среди преданностей земной работе они могут ощутить и касания надземные. Вот такое сочетание и будет естественной связью миров.</w:t>
      </w:r>
    </w:p>
    <w:p>
      <w:pPr>
        <w:pStyle w:val="Normal"/>
        <w:rPr/>
      </w:pPr>
      <w:r>
        <w:rPr>
          <w:rFonts w:eastAsia="Times New Roman Cyr" w:cs="Times New Roman Cyr" w:ascii="Times New Roman Cyr" w:hAnsi="Times New Roman Cyr"/>
        </w:rPr>
        <w:t xml:space="preserve">После сложных соображений нужно вернуться к самому простому. </w:t>
      </w:r>
      <w:r>
        <w:rPr>
          <w:rFonts w:eastAsia="Times New Roman Cyr" w:cs="Times New Roman Cyr" w:ascii="Times New Roman Cyr" w:hAnsi="Times New Roman Cyr"/>
          <w:b/>
          <w:bCs/>
        </w:rPr>
        <w:t>Человек не может делать эволюцию. Он должен к ней приобщиться</w:t>
      </w:r>
      <w:r>
        <w:rPr/>
        <w:t xml:space="preserve">. </w:t>
      </w:r>
      <w:r>
        <w:rPr>
          <w:rFonts w:eastAsia="Times New Roman Cyr" w:cs="Times New Roman Cyr" w:ascii="Times New Roman Cyr" w:hAnsi="Times New Roman Cyr"/>
          <w:b/>
          <w:bCs/>
        </w:rPr>
        <w:t>Он должен с нею сгармонизироваться</w:t>
      </w:r>
      <w:r>
        <w:rPr>
          <w:rFonts w:eastAsia="Times New Roman Cyr" w:cs="Times New Roman Cyr" w:ascii="Times New Roman Cyr" w:hAnsi="Times New Roman Cyr"/>
        </w:rPr>
        <w:t>. Снова мы придем к ритму труда и поймем, что все пустоплясы лишь загромождают жизнь. Во время напряженного переустройства мира особенно недопустимо оказаться пустоплясом или ханжо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ы можете спросить: “Неужели в Беспредельности необходим столь напряженный труд? Соизмерима ли Беспредельность с трудом отдельного человека?” К изумлению многих, скажу: “Соизмерима”. Человек есть живая частица человечества, которое есть сильнейшая энергия планеты. Властитель планеты не может быть пустоплясом, на нем лежит неимоверная ответственность. И некуда ему уйти от нее, остается иметь другом мир надземны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ыслитель говорил: “Каждый имеет множество друзей, но он должен полюбить их. Не может быть дружбы без любв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 xml:space="preserve">Н., 645. Считаю, что </w:t>
      </w:r>
      <w:r>
        <w:rPr>
          <w:rFonts w:eastAsia="Times New Roman Cyr" w:cs="Times New Roman Cyr" w:ascii="Times New Roman Cyr" w:hAnsi="Times New Roman Cyr"/>
          <w:b/>
          <w:bCs/>
        </w:rPr>
        <w:t>эволюция совершается малым меньшинством</w:t>
      </w:r>
      <w:r>
        <w:rPr>
          <w:rFonts w:eastAsia="Times New Roman Cyr" w:cs="Times New Roman Cyr" w:ascii="Times New Roman Cyr" w:hAnsi="Times New Roman Cyr"/>
        </w:rPr>
        <w:t>. Не удивляйтесь, что такое же отношение существует между проявленным и хаосом. Тем не менее, космическая эволюция неустанно совершается. Так и среди человечества нужно видеть, что лишь меньшинство готово принять переустройство жизни, но переустройство все же совершается. Так можно сказать, что лишь немногие готовы следовать путем эволюции, но их ясное сознание дает достаточную энерги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ыслитель говорил: “Пусть останутся лишь немногие, ибо не в количестве су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 673. Урусвати знает, что в каждом крупном событии, кроме многих космических воздействий, участвуют четыре слоя человеческого мышления. Первый слой состоит из лиц, непосредственно принимающих участие в битве, ибо каждое событие есть битва. Те силы из тонкого мира, которые сражаются не менее воплощенных, будут вторым слоем. Слой третий состоит из участников, не телесно, но в духе борющихся. Четвертый слой состоит из Руководителей, видимых и невидимы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ервые два слоя не раз были упомянуты Нами, но о третьем слое следует сказать, ибо он становится очень многочисленным. Люди сознательно и бессознательно участвуют в самых сложных событиях. Можно видеть, что мысли таких множеств образуют мощную силу и опасны по причине беспорядочно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езответственные, несознательные, подпадающие под любое влияние, готовые на всякое предательство, налитые злобою, — такие люди всегда наполняют пространство хлопьями мохнатого мышления. Им ничего не стоит изменить каждый день свои выкрики, они оказываются источниками психических эпидеми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о мало того, они повреждают мысленные посылки сознательных сотрудников добра. Они часто отравляют атмосферу, и требуется много энергии, чтобы обезвредить такие мрачные посылки. Они не понимают всего вреда наносимого и не хотят знать, какие преграды они создают на пути эволюц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Могут сказать: “Что же тут нового, ибо злостное невежество давно признано самым губительным”. Но именно теперь, во время Армагеддона, умножаются легионы вредителей. Они настолько уничтожают полезные труды Пособников Блага, что нужно особенно предостеречь от такого безумия. Неуместно такое нарушение вибраций. Масса народная инертна и легко поддается лжи. </w:t>
        <w:tab/>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ыслитель постоянно указывал, что невежество есть самое действенное начало и потому опасн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 675. Урусвати знает, что некоторые будут настаивать, что телесное участие в борьбе сильнее и труднее, нежели психическое борение. Такое заблуждение происходит от полного непонимания психической жизни. Невозможно даже сравнить телесное и психическое напряжение, настолько второе значительнее во всех отношения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онкие энергии сильнее всех мускульных, но люди и эту аксиому не могут принять вследствие неправильного жизненного оборота. Немало нужно твердить, что телесное поражение несравнимо со страданиями тонких оболочек. Самые большие телесные опасности не могут быть сопоставлены с опасностями психическими. И самые угрожающие телесные переустройства ничто в сравнении с психическими сменами миров.</w:t>
      </w:r>
    </w:p>
    <w:p>
      <w:pPr>
        <w:pStyle w:val="Normal"/>
        <w:rPr/>
      </w:pPr>
      <w:r>
        <w:rPr>
          <w:rFonts w:eastAsia="Times New Roman Cyr" w:cs="Times New Roman Cyr" w:ascii="Times New Roman Cyr" w:hAnsi="Times New Roman Cyr"/>
        </w:rPr>
        <w:t>Также и теперь, когда человечество напряжено в борьбе за переустройство мира</w:t>
      </w:r>
      <w:r>
        <w:rPr>
          <w:rFonts w:eastAsia="Times New Roman Cyr" w:cs="Times New Roman Cyr" w:ascii="Times New Roman Cyr" w:hAnsi="Times New Roman Cyr"/>
          <w:b/>
          <w:bCs/>
        </w:rPr>
        <w:t>, нужно уделить внимание психической стороне жизни. Но много препятствий на пути такой естественной эволюции</w:t>
      </w:r>
      <w:r>
        <w:rPr>
          <w:rFonts w:eastAsia="Times New Roman Cyr" w:cs="Times New Roman Cyr" w:ascii="Times New Roman Cyr" w:hAnsi="Times New Roman Cyr"/>
        </w:rPr>
        <w:t>. Люди будут всеми силами противиться, чтобы полезные познания не проникали в их скудные сознания. Будут своеобразные восстания против расширения сознания. При этом приняты будут самые недостойные меры, чтобы пресечь распространение необходимых знани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аже поучительно наблюдать состояние умов таких повстанцев. Они изобретут разные доводы, чтобы осмеять и умалить психическую энерги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рузья, каждый из вас может привести примеры из своих наблюдений, когда приходилось встречать противоречия против очевидно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ыслитель учил: “Не страшитесь невежд, но ускорьте путь к познани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 xml:space="preserve">Н., 700. Урусвати знает, </w:t>
      </w:r>
      <w:r>
        <w:rPr>
          <w:rFonts w:eastAsia="Times New Roman Cyr" w:cs="Times New Roman Cyr" w:ascii="Times New Roman Cyr" w:hAnsi="Times New Roman Cyr"/>
          <w:b/>
          <w:bCs/>
        </w:rPr>
        <w:t>что каждый призыв к обновлению жизни должен заключать в себе обращение к женщине и к молодому поколению</w:t>
      </w:r>
      <w:r>
        <w:rPr>
          <w:rFonts w:eastAsia="Times New Roman Cyr" w:cs="Times New Roman Cyr" w:ascii="Times New Roman Cyr" w:hAnsi="Times New Roman Cyr"/>
        </w:rPr>
        <w:t>. Некоторые полагают, что оба эти движения стоят прочно и развиваются успешно, но на самом деле положение женщины и воспитание молодого поколения находятся в неудовлетворительном состоян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Лишь малое число женщин применяет к себе равноправие, и в большинстве школ не преподаются основы здоровой жизни. Не может эволюция протекать поспешно, когда два устоя еще не нашли себе применения. Не нужно думать, что эволюция может совершаться при любых условиях; она будет задерживаться, и драгоценная энергия будет проливаться напрасн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Мир содрогается от ужасов Армагеддона, но жизнь становится еще уродливее. Люди полагают, что они работают для каких-то высших идей, но дела их показывают обратное. Можно находить в жизни те же самые болячки, которые отягощали человечество тысячи лет назад. Невозможно оправдываться несносными условиями быта, когда люди не прилагают усилий, чтобы в каждом обиходе, хотя бы отчасти, внести совершенствование. Малые группы могут перечислить свои полезные достижения, но сейчас Мы имеем в виду не исключения, но массы человечества.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ежду тем именно массы будут двигателями эволюц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ыслитель говорил: “Мужи мудрейшие, ваши усилия будут тщетны, если не протянет вам руку женщина и не возрастите поколение герое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Н., 703.</w:t>
      </w:r>
      <w:r>
        <w:rPr>
          <w:rFonts w:eastAsia="Times New Roman Cyr" w:cs="Times New Roman Cyr" w:ascii="Times New Roman Cyr" w:hAnsi="Times New Roman Cyr"/>
          <w:b/>
          <w:bCs/>
        </w:rPr>
        <w:t>Люди не умеют ввести в жизнь представление о тонком мире и тем самым они препятствуют эволюции.</w:t>
      </w:r>
      <w:r>
        <w:rPr>
          <w:rFonts w:eastAsia="Times New Roman Cyr" w:cs="Times New Roman Cyr" w:ascii="Times New Roman Cyr" w:hAnsi="Times New Roman Cyr"/>
        </w:rPr>
        <w:t xml:space="preserve"> Трудно показать земному сознанию, насколько тонкий мир зачинает события плотного мира. Целые десятки лет могут лежать между событием тонкого мира и мира плотного, и тем не менее, событие уже совершилось и стало непреложны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огут удивляться, почему некоторые события будут как бы маяками, определяющими многое последующее. Но не забудем, что сложность нагромождений событий велика. Она не поддается простому представлению. И кто решится утверждать, которое из событий наиболее значительно, где причины и где следствия? Нужно упражняться в мышлении о Надземн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ыслитель говорил: “Глаз не усмотрел, ухо не услышало, но сердце знает, что нечто произошл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 xml:space="preserve">Н., 708. Урусвати знает ценность подвига добровольного. Каждое учение есть напутствие, но не насилие. Нужно запомнить, что даже </w:t>
      </w:r>
      <w:r>
        <w:rPr>
          <w:rFonts w:eastAsia="Times New Roman Cyr" w:cs="Times New Roman Cyr" w:ascii="Times New Roman Cyr" w:hAnsi="Times New Roman Cyr"/>
          <w:b/>
          <w:bCs/>
        </w:rPr>
        <w:t>малейшее насилие уже не будет полезно эволюции</w:t>
      </w:r>
      <w:r>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огут спросить, какое отношение к Надземному имеет понятие добровольного подвига. Но без него не будет продвижения. Нужно освоить понимание Надземного как полезную реальность. Мало допускать Надземное, но не вводить его в жизнь каждого дня. Так нужно заботиться, чтобы молодое поколение уже от ранних лет начинало мыслить о Надземн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 783. Урусвати знает, что человек возвышается, приобщаясь к Прекрасному, смотря на Прекрасное, слушая о Прекрасном, мысля путями Прекрасног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думайте, что эта древняя истина достаточно осознана человечеством. К сожалению, именно теперь люди стоят дальше от нее, нежели во многих прошлых века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явление Прекрасного в различных областях часто считается не только ненужным, но даже несвоевременным. Между тем житейские мудрецы полагают приступить к переустройству мира. Спросите, как они явят Мир Новый без заботы о Прекрасн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о всех ярых мудрствованиях о переустройстве Прекрасное не имеет места. Но какой труд предполагается, если он не будет прекрасным? Какое знание может жить, если не включает в себе Прекрасного? Какая справедливость может народиться, если она будет лишена прекрасных озарений? При этом люди толкуют о границах и содержании Прекрасного. Они не понимают, что каждая крупица Прекрасного уже делает человека сотрудником Высших Сил.</w:t>
      </w:r>
    </w:p>
    <w:p>
      <w:pPr>
        <w:pStyle w:val="Normal"/>
        <w:rPr/>
      </w:pPr>
      <w:r>
        <w:rPr>
          <w:rFonts w:eastAsia="Times New Roman Cyr" w:cs="Times New Roman Cyr" w:ascii="Times New Roman Cyr" w:hAnsi="Times New Roman Cyr"/>
        </w:rPr>
        <w:t xml:space="preserve">Может ли быть устремление к надземному миру без прекрасных крыльев? Может ли образоваться истинный творец без прекрасного осознания ярких полетов? Так можно понять, что </w:t>
      </w:r>
      <w:r>
        <w:rPr>
          <w:rFonts w:eastAsia="Times New Roman Cyr" w:cs="Times New Roman Cyr" w:ascii="Times New Roman Cyr" w:hAnsi="Times New Roman Cyr"/>
          <w:b/>
          <w:bCs/>
        </w:rPr>
        <w:t>без приобщения к Прекрасному невозможна эволюц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ыслитель указывал: “Живите в мечте о Прекрасном, получите радость и любов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 790. Урусвати знает счастье человека. Когда его жизнь и труд созвучны мировой эволюции, тогда человек не имеет нужды отказаться от чего-то; не меняет пути; он лишь совершенствуется и находит новые силы для преодоления хаоса.</w:t>
      </w:r>
    </w:p>
    <w:p>
      <w:pPr>
        <w:pStyle w:val="Normal"/>
        <w:rPr/>
      </w:pPr>
      <w:r>
        <w:rPr>
          <w:rFonts w:eastAsia="Times New Roman Cyr" w:cs="Times New Roman Cyr" w:ascii="Times New Roman Cyr" w:hAnsi="Times New Roman Cyr"/>
        </w:rPr>
        <w:t xml:space="preserve">Кто-то скажет: “Но благословенны препятствия. И почему счастливый человек может избежать трудностей?” Не забудем, что </w:t>
      </w:r>
      <w:r>
        <w:rPr>
          <w:rFonts w:eastAsia="Times New Roman Cyr" w:cs="Times New Roman Cyr" w:ascii="Times New Roman Cyr" w:hAnsi="Times New Roman Cyr"/>
          <w:b/>
          <w:bCs/>
        </w:rPr>
        <w:t>идущий в созвучии с эволюцией встречает много препятствий</w:t>
      </w:r>
      <w:r>
        <w:rPr>
          <w:rFonts w:eastAsia="Times New Roman Cyr" w:cs="Times New Roman Cyr" w:ascii="Times New Roman Cyr" w:hAnsi="Times New Roman Cyr"/>
        </w:rPr>
        <w:t>, но отношение к ним будет иное. Он не впадает в уныние, но радостно победит волны хаоса. Не будем думать, что путь счастья легок, он иногда труднее прозябания. Но для сотрудника эволюции не бывает упадка сил, ибо мировая энергия прольет на него оздоровление. Он окажется, по выражению древних писаний, помазанником, ибо, истинно, мир надземный шлет энергию мировую в помощь сотруднику эволюции.</w:t>
      </w:r>
    </w:p>
    <w:p>
      <w:pPr>
        <w:pStyle w:val="Normal"/>
        <w:rPr/>
      </w:pPr>
      <w:r>
        <w:rPr>
          <w:rFonts w:eastAsia="Times New Roman Cyr" w:cs="Times New Roman Cyr" w:ascii="Times New Roman Cyr" w:hAnsi="Times New Roman Cyr"/>
        </w:rPr>
        <w:t xml:space="preserve">Каждые семь лет человек может проверить свою деятельность в сравнении с мировыми событиями. Можно порадоваться, если путь оказался верен и прям; и великая зависть сопровождает такого счастливого путника. Темные хитрецы и ханжи не простят преуспеяния, но добрый деятель понимает неизбежные козни невежества. Он знает, что </w:t>
      </w:r>
      <w:r>
        <w:rPr>
          <w:rFonts w:eastAsia="Times New Roman Cyr" w:cs="Times New Roman Cyr" w:ascii="Times New Roman Cyr" w:hAnsi="Times New Roman Cyr"/>
          <w:b/>
          <w:bCs/>
        </w:rPr>
        <w:t>невежество не следует по пути эволюции</w:t>
      </w:r>
      <w:r>
        <w:rPr>
          <w:rFonts w:eastAsia="Times New Roman Cyr" w:cs="Times New Roman Cyr" w:ascii="Times New Roman Cyr" w:hAnsi="Times New Roman Cyr"/>
        </w:rPr>
        <w:t>. Но невежда все же чует в сознании, что крив и негоден путь ег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ыслитель поучал, чтобы люди умели проверять путь сво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 798. Урусвати знает о глубоком значении древних обетов молчания. Научно можно понять, что таким путем люди пытались достичь сосредоточенности мысли. Кроме того, они как бы подготовляли себя к надземному состоянию. Конечно, нужно признать, что каждое стремление к углублению мысли полезно, но не забудем, что каждое насилие над природою не нужно при развитом сознан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еловек может упражнять мышление без насилия над собою. Человеку дана речь. К чему же должен он лишать себя общения с окружающими? Он может передать мысленно лишь ограниченное выражение, но пусть человек всеми способностями устремляется к Прекрасному. Человек может лишить себя одной руки, чтобы усилить способности другой. Но будет ли разумно такое насильственное ограничение? Здоровое мышление нуждается в равновесии всех орган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несемся с уважением к древним молчальникам, они действовали при желании усовершенствования, но эволюция требует более широкого приложения сил человека. Пусть он действенно прилагает все свои возможности, пусть он живет в неограниченном познавании. Такое разумное, отважное познавание даст истинную радость труда.</w:t>
      </w:r>
    </w:p>
    <w:p>
      <w:pPr>
        <w:pStyle w:val="Normal"/>
        <w:rPr/>
      </w:pPr>
      <w:r>
        <w:rPr>
          <w:rFonts w:eastAsia="Times New Roman Cyr" w:cs="Times New Roman Cyr" w:ascii="Times New Roman Cyr" w:hAnsi="Times New Roman Cyr"/>
        </w:rPr>
        <w:t>Знание есть неотъемлемое право человека.</w:t>
      </w:r>
      <w:r>
        <w:rPr>
          <w:rFonts w:eastAsia="Times New Roman Cyr" w:cs="Times New Roman Cyr" w:ascii="Times New Roman Cyr" w:hAnsi="Times New Roman Cyr"/>
          <w:b/>
          <w:bCs/>
        </w:rPr>
        <w:t xml:space="preserve"> Свобода познания есть участие в эволюции</w:t>
      </w:r>
      <w:r>
        <w:rPr>
          <w:rFonts w:eastAsia="Times New Roman Cyr" w:cs="Times New Roman Cyr" w:ascii="Times New Roman Cyr" w:hAnsi="Times New Roman Cyr"/>
        </w:rPr>
        <w:t>. Каждый препятствующий свободе познания есть враг эволюции. Нужно понять, насколько сокровище познания необходимо для надземного мира. Оно, как неугасимый свет, ведет путников надземного хожд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ыслитель утверждал: “Пусть каждое земное преодоление будет лучшим входом в мир надземны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 829. Урусвати знает мощь победы над прошлым. Люди почитают историка–исследователя истины, но не раба предвзятой идеи. Между тем множества таких рабов затрудняют эволюцию. Даже в быту обыденном прошлое является жестоким тираном.</w:t>
      </w:r>
    </w:p>
    <w:p>
      <w:pPr>
        <w:pStyle w:val="Normal"/>
        <w:rPr/>
      </w:pPr>
      <w:r>
        <w:rPr>
          <w:rFonts w:eastAsia="Times New Roman Cyr" w:cs="Times New Roman Cyr" w:ascii="Times New Roman Cyr" w:hAnsi="Times New Roman Cyr"/>
        </w:rPr>
        <w:t>Рабы прошлого не могут мыслить о будущем и тем пресекают свое продвижение. Но не только в земной жизни происходят такие трагедии, особенно они ужасны в мире надземном; там они, рабы прошлого, получают груз всех прошлых существований. Им тяжко под таким грузом, ибо они не умеют разобраться в сложности прошлого. Никто не научил их принять спокойно прошлое и применить его к будущему. Они не знают, что при разумном отношении к прошлому они даже могут</w:t>
      </w:r>
      <w:r>
        <w:rPr/>
        <w:t xml:space="preserve"> </w:t>
      </w:r>
      <w:r>
        <w:rPr>
          <w:rFonts w:eastAsia="Times New Roman Cyr" w:cs="Times New Roman Cyr" w:ascii="Times New Roman Cyr" w:hAnsi="Times New Roman Cyr"/>
        </w:rPr>
        <w:t>облегчить свою карм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о земные жители не умеют даже правильно обойтись с каждодневным прошлым. Даже самое малое прошлое оборачивается в жестокое притеснение. Оно мертвит каждое устремление к будущему. Каждая ошибка должна быть новым познанием, но не преградою. Можно приложить к будущему каждое ошибочное преткновение. В жизни много ошибок, они могут превратиться в благо ярое, если они не ослабят отваг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олько не будем стонать и обвинять судьбу, которая есть логическое следствие людских деяний. Пусть в школах на уроках психологии будет рассказано о значении прошлог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ыслитель говорил: “Пусть победа над прошлым откроет Врата Будущег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 xml:space="preserve">Н., 921. Урусвати осознала преображение жизни. Темна жизнь без преображения духа. Мрачно прозябание двуногих отрицателей, не ведающих, какой космический вред они приносят эволюции! </w:t>
      </w:r>
      <w:r>
        <w:rPr>
          <w:rFonts w:eastAsia="Times New Roman Cyr" w:cs="Times New Roman Cyr" w:ascii="Times New Roman Cyr" w:hAnsi="Times New Roman Cyr"/>
          <w:b/>
          <w:bCs/>
        </w:rPr>
        <w:t>Не нужно думать, что эволюция не может быть задержана. Она может быть обезображена, и сильные энергии должны быть затрачены снова</w:t>
      </w:r>
      <w:r>
        <w:rPr>
          <w:rFonts w:eastAsia="Times New Roman Cyr" w:cs="Times New Roman Cyr" w:ascii="Times New Roman Cyr" w:hAnsi="Times New Roman Cyr"/>
        </w:rPr>
        <w:t>. Не может остановиться карма отрицателей, но космический вред, ими нанесенный, должен быть исчерпан. К чему уродовать жизнь, если ее можно прекрасно преобрази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аждый силою мысли может создать связь с надземным миром. Изнутри претворится новый смысл земного существования. Почему человек должен ожидать толчка извне? Он должен зародить в сознании неукротимое устремление к надземному миру. Он должен полюбить такие мысли и находить мгновение, чтобы держать эту серебряную нить познания высшего. Пусть такое познание начнется с малой крупицы. Каждое такое накопление уже нерушимо. Оно может привести к осознанию яркого преображения всей жизн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Прекрасна такая преображенная жизнь”, — так говорил Мыслител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
    </w:p>
    <w:p>
      <w:pPr>
        <w:pStyle w:val="Normal"/>
        <w:rPr/>
      </w:pPr>
      <w:r>
        <w:rPr>
          <w:rFonts w:eastAsia="Times New Roman Cyr" w:cs="Times New Roman Cyr" w:ascii="Times New Roman Cyr" w:hAnsi="Times New Roman Cyr"/>
        </w:rPr>
        <w:t>Б., 8.</w:t>
      </w:r>
      <w:r>
        <w:rPr>
          <w:rFonts w:eastAsia="Times New Roman Cyr" w:cs="Times New Roman Cyr" w:ascii="Times New Roman Cyr" w:hAnsi="Times New Roman Cyr"/>
          <w:b/>
          <w:bCs/>
        </w:rPr>
        <w:t>  Эволюция всего сущего не отделима от эволюции каждого духа, как одна спираль в вечном движении</w:t>
      </w:r>
      <w:r>
        <w:rPr>
          <w:rFonts w:eastAsia="Times New Roman Cyr" w:cs="Times New Roman Cyr" w:ascii="Times New Roman Cyr" w:hAnsi="Times New Roman Cyr"/>
        </w:rPr>
        <w:t>. Духовное сознание, устремленное к Нашим высотам, накопляет сокровища и приносит эти дары пространству. Духовным сознанием обогащается ваша планета. Материальность не движет эволюции. Устремленное к неподвижности накопления материальное сознание заводит в стоячей воде присущих москитов. Но причина неподвижности мысли страшна. Нет бесконечного покоя, потому не задерживайтесь на одной точке; или сдвиг сплавит вас, или поможете перевороту космическому. Основа всего — спираль, и нужно понять сущность вечного пространственного огн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ногие устрашаются понять вечность, но как прекрасно понятие осознанного величия вечности! Только дух, прикоснувшийся к огню, знает всю красоту сияния. Дух, лишающийся силы, идущей от светил, лишается сущности космического огня и прекращает ток, явленный фохатом. Определение вечности живет только в сознании. Чем шире сознание, тем ярче горит луч сознания, тем зов Наш звучнее сознавшему красоту эволюц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стинно, сказанное о мировой мысли должно применить в жизн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Б., 10.  Космическое дыхание Матери Мира всепроникающе. Истинно, все им проникнуто. Жизнь от малейших былинок до неисчислимых величин движется и дышит этим дыханием. Как же не осознать силу, движущую Вселенной! Как же не задуматься над сущностью бытия! Вникните в ритм космической энергии и поймите ритм эволюции</w:t>
      </w:r>
      <w:r>
        <w:rPr>
          <w:rFonts w:eastAsia="Times New Roman Cyr" w:cs="Times New Roman Cyr" w:ascii="Times New Roman Cyr" w:hAnsi="Times New Roman Cyr"/>
          <w:b/>
          <w:bCs/>
        </w:rPr>
        <w:t>. Сущность эволюции неизменна и измеряется явлением Беспредельности</w:t>
      </w:r>
      <w:r>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страшающиеся конца, повернитесь к сиянию Матери Мира и утвердитесь в понимании эволюции. Нет предела посылкам с гор. Нет предела ручательству дальних миров. Нет предела естественным богатствам невидимых и видимых сфер.</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страшающиеся конца, обернитесь на все четыре стороны и скажите: “Явим Беспредельность!” Высь и недра являются вашими источниками. Бесконечны токи этих источников. Если бы люди знали собрать вечно льющиеся токи Беспредельности, то, воистину, лаборатория жизни была бы вмещена.</w:t>
      </w:r>
    </w:p>
    <w:p>
      <w:pPr>
        <w:pStyle w:val="Normal"/>
        <w:rPr/>
      </w:pPr>
      <w:r>
        <w:rPr>
          <w:rFonts w:eastAsia="Times New Roman Cyr" w:cs="Times New Roman Cyr" w:ascii="Times New Roman Cyr" w:hAnsi="Times New Roman Cyr"/>
        </w:rPr>
        <w:t xml:space="preserve">Наступает эра огня, найдите мужество и разум принять ее. </w:t>
      </w:r>
      <w:r>
        <w:rPr>
          <w:rFonts w:eastAsia="Times New Roman Cyr" w:cs="Times New Roman Cyr" w:ascii="Times New Roman Cyr" w:hAnsi="Times New Roman Cyr"/>
          <w:b/>
          <w:bCs/>
        </w:rPr>
        <w:t>Символ змия, удерживающего свой хвост, есть круг событий эволюции. Спираль применима к пути восхождения</w:t>
      </w:r>
      <w:r>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страшающиеся конца, утвердитесь в силе спирали света и пространственного огня! Скажем: “Прекрасно дыхание Космос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Б., 11.  Знающие будущее шагают навстречу эволюции. Устрашающиеся эволюции идут шагом смерти. Спросят, почему подъемы и падения. Явят недоумение ходу эволюции.</w:t>
      </w:r>
      <w:r>
        <w:rPr>
          <w:rFonts w:eastAsia="Times New Roman Cyr" w:cs="Times New Roman Cyr" w:ascii="Times New Roman Cyr" w:hAnsi="Times New Roman Cyr"/>
          <w:b/>
          <w:bCs/>
        </w:rPr>
        <w:t xml:space="preserve"> Осознание космических волн объяснит ход эволюции</w:t>
      </w:r>
      <w:r>
        <w:rPr>
          <w:rFonts w:eastAsia="Times New Roman Cyr" w:cs="Times New Roman Cyr" w:ascii="Times New Roman Cyr" w:hAnsi="Times New Roman Cyr"/>
        </w:rPr>
        <w:t>. Когда осознаете, что даже из пепла может родиться чудесный цветок, тогда поймете, что рушение страшно только малодушным сознаниям. Идет космическое движение волнообразно. Нужно пояснить, что можно было бы избежать очень явлений извивов глубоких и тем ускорить эволюцию. Равнодушие человеческое не разбирается в продвижении и наслаждается лишь временным процветанием, не являя понимания тому, что впоследствии утвердится гибелью нашей планет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троители на сегодняшний день, явите понимание, что строите вихрю на разрушение! Как огромны ваши затеи! Как излишни ваши замки! Как велики ваши затраты! Как поучительно ваше неумение продвинуться в цепь действий! Но взглянем на стройно идущих, утверждающих красоту Беспредельности. В противоположение малодушию, отрицающему пространственное воздействие, увидим зоркость достижений, красоту устремлений и величие подвига. Потому скажем: “Беспредельны явления космическ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 15.  Нужно выбирать между мраком заблуждения и величием истины. Дух решит понимание, утвержденное веками. Негоже по низшей дуге пройти и, начав с точки на плоскости низменной, в ту же плоскость вернуться. Зачем тогда вообще все затраты энергии, если у низших врат опять стучаться? Готовьте себе сад прекрасный для духа не на изжитой пустыне, но на вершине достижений.</w:t>
      </w:r>
    </w:p>
    <w:p>
      <w:pPr>
        <w:pStyle w:val="Normal"/>
        <w:rPr/>
      </w:pPr>
      <w:r>
        <w:rPr>
          <w:rFonts w:eastAsia="Times New Roman Cyr" w:cs="Times New Roman Cyr" w:ascii="Times New Roman Cyr" w:hAnsi="Times New Roman Cyr"/>
          <w:b/>
          <w:bCs/>
        </w:rPr>
        <w:t>Утверждено каждому украсить эволюции ход. Утверждена каждому помощь пространственных мыслей. Беспредельности сокровищница открыта всякому, проникшему в понимание космических сил</w:t>
      </w:r>
      <w:r>
        <w:rPr/>
        <w:t>.</w:t>
      </w:r>
    </w:p>
    <w:p>
      <w:pPr>
        <w:pStyle w:val="Normal"/>
        <w:rPr/>
      </w:pPr>
      <w:r>
        <w:rPr>
          <w:rFonts w:eastAsia="Times New Roman Cyr" w:cs="Times New Roman Cyr" w:ascii="Times New Roman Cyr" w:hAnsi="Times New Roman Cyr"/>
        </w:rPr>
        <w:t>Слои вашей планеты чем напитаны, обнаружить не радость. На весы положим уявление всех пороков: гнева, малодушия, предательства, предрассудков, лицемерия, удовлетворения. На перевес положим: устремленность психической энергии, чувствознание, утверждение заветов мудрых, нерушение</w:t>
      </w:r>
      <w:r>
        <w:rPr/>
        <w:t xml:space="preserve"> </w:t>
      </w:r>
      <w:r>
        <w:rPr>
          <w:rFonts w:eastAsia="Times New Roman Cyr" w:cs="Times New Roman Cyr" w:ascii="Times New Roman Cyr" w:hAnsi="Times New Roman Cyr"/>
        </w:rPr>
        <w:t>начал, признательность щиту, подвиг знания и неуклонность в пути, явленном Беспредельностью.</w:t>
      </w:r>
    </w:p>
    <w:p>
      <w:pPr>
        <w:pStyle w:val="Normal"/>
        <w:rPr/>
      </w:pPr>
      <w:r>
        <w:rPr>
          <w:rFonts w:eastAsia="Times New Roman Cyr" w:cs="Times New Roman Cyr" w:ascii="Times New Roman Cyr" w:hAnsi="Times New Roman Cyr"/>
        </w:rPr>
        <w:t xml:space="preserve">Когда Владыка Будда сущность человеческого эго назвал </w:t>
      </w:r>
      <w:r>
        <w:rPr>
          <w:rFonts w:eastAsia="Times New Roman Cyr" w:cs="Times New Roman Cyr" w:ascii="Times New Roman Cyr" w:hAnsi="Times New Roman Cyr"/>
          <w:i/>
          <w:iCs/>
        </w:rPr>
        <w:t>процессом</w:t>
      </w:r>
      <w:r>
        <w:rPr>
          <w:rFonts w:eastAsia="Times New Roman Cyr" w:cs="Times New Roman Cyr" w:ascii="Times New Roman Cyr" w:hAnsi="Times New Roman Cyr"/>
        </w:rPr>
        <w:t xml:space="preserve">, то можно принять </w:t>
      </w:r>
      <w:r>
        <w:rPr>
          <w:rFonts w:eastAsia="Times New Roman Cyr" w:cs="Times New Roman Cyr" w:ascii="Times New Roman Cyr" w:hAnsi="Times New Roman Cyr"/>
          <w:i/>
          <w:iCs/>
        </w:rPr>
        <w:t>формулу льва</w:t>
      </w:r>
      <w:r>
        <w:rPr>
          <w:b/>
          <w:bCs/>
          <w:i/>
          <w:iCs/>
        </w:rPr>
        <w:t>.</w:t>
      </w:r>
      <w:r>
        <w:rPr>
          <w:rFonts w:eastAsia="Times New Roman Cyr" w:cs="Times New Roman Cyr" w:ascii="Times New Roman Cyr" w:hAnsi="Times New Roman Cyr"/>
        </w:rPr>
        <w:t xml:space="preserve"> В обиходной жизни привыкайте к мыслям о вечном движении и не задерживайтесь в ущелье мрака. Творчество привлекает творящую мощь, потому намечайте искры Космос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ыберем между невежеством и сиянием Беспредельности!</w:t>
      </w:r>
    </w:p>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rPr/>
      </w:pPr>
      <w:r>
        <w:rPr>
          <w:rFonts w:eastAsia="Times New Roman Cyr" w:cs="Times New Roman Cyr" w:ascii="Times New Roman Cyr" w:hAnsi="Times New Roman Cyr"/>
        </w:rPr>
        <w:t xml:space="preserve">Б., 17.  Права Урусвати, говоря о начале едином. Именно в этом заключается ядро эволюции. Это высшее познание архата на Земле. Когда человечество сознает великое единство между частицами и Беспредельностью и взаимоотношение между светом и мраком, тогда можно сказать про путь </w:t>
      </w:r>
      <w:r>
        <w:rPr>
          <w:rFonts w:eastAsia="Times New Roman Cyr" w:cs="Times New Roman Cyr" w:ascii="Times New Roman Cyr" w:hAnsi="Times New Roman Cyr"/>
          <w:i/>
          <w:iCs/>
        </w:rPr>
        <w:t>пустынного льва</w:t>
      </w:r>
      <w:r>
        <w:rPr>
          <w:rFonts w:eastAsia="Times New Roman Cyr" w:cs="Times New Roman Cyr" w:ascii="Times New Roman Cyr" w:hAnsi="Times New Roman Cyr"/>
        </w:rPr>
        <w:t>. Возложено так много на космические огни, но от признания их отрекаются. Там, где люди признают границы двух начал, там архат видит одно великое начало.</w:t>
      </w:r>
    </w:p>
    <w:p>
      <w:pPr>
        <w:pStyle w:val="Normal"/>
        <w:rPr/>
      </w:pPr>
      <w:r>
        <w:rPr>
          <w:rFonts w:eastAsia="Times New Roman Cyr" w:cs="Times New Roman Cyr" w:ascii="Times New Roman Cyr" w:hAnsi="Times New Roman Cyr"/>
        </w:rPr>
        <w:t xml:space="preserve">Истину относительности приняли в математике, и оказались все прежние вычисления негодными. Та же </w:t>
      </w:r>
      <w:r>
        <w:rPr>
          <w:rFonts w:eastAsia="Times New Roman Cyr" w:cs="Times New Roman Cyr" w:ascii="Times New Roman Cyr" w:hAnsi="Times New Roman Cyr"/>
          <w:b/>
          <w:bCs/>
        </w:rPr>
        <w:t>относительность существует в мире эволюции</w:t>
      </w:r>
      <w:r>
        <w:rPr>
          <w:rFonts w:eastAsia="Times New Roman Cyr" w:cs="Times New Roman Cyr" w:ascii="Times New Roman Cyr" w:hAnsi="Times New Roman Cyr"/>
        </w:rPr>
        <w:t>. Те же понятия света и мрака, счастья и несчастья, труда и покоя следуют по тому же закону относительности. Когда говорим о прогрессировании мышления, предусматриваем необходимость этой относительности. Именно прекрасно понятие ступеней восхождения. Дух сознает, что восхождение есть та страница мудрости, на которой начертаны вся сила Космоса и явление движения. Прогрессирования не утвердить на низшей точке великого начала. Храмы, оповещенные в Атлантиде, знали этот великий принцип!</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Б., 26.  Все, ведущее к задаче продвижения человечества к цепи эволюции, координирует направление ее земное с Беспредельностью. Задание толкает творческие умыслы на применение нахождений в области пространства. Ущерб велик, когда замыслы земные велят замкнуть несущее совершенствование всех форм. Лишь когда насущность пространственных богатств будет осознана, можно будет нашим земным формам дать совершенствование. Сущее утверждено было до полного осознания человечеством; и все формы жизни находились в различных стадиях</w:t>
      </w:r>
      <w:r>
        <w:rPr>
          <w:rFonts w:eastAsia="Times New Roman Cyr" w:cs="Times New Roman Cyr" w:ascii="Times New Roman Cyr" w:hAnsi="Times New Roman Cyr"/>
          <w:b/>
          <w:bCs/>
        </w:rPr>
        <w:t xml:space="preserve">. Сколько ступеней сознания, столько стадий в Беспредельности. </w:t>
      </w:r>
      <w:r>
        <w:rPr>
          <w:rFonts w:eastAsia="Times New Roman Cyr" w:cs="Times New Roman Cyr" w:ascii="Times New Roman Cyr" w:hAnsi="Times New Roman Cyr"/>
        </w:rPr>
        <w:t>Все отвечает друг другу. Все взаимно притягивается, и все отражается в бездонном океане творчеств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ух, умеющий вмещать высшее на планете и знающий незаконченность одной жизни, есть орел духа; в жизни он без оков витает, являя над пустыней солнце зна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ано духу знать космические огн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Б., 27.  </w:t>
      </w:r>
      <w:r>
        <w:rPr>
          <w:rFonts w:eastAsia="Times New Roman Cyr" w:cs="Times New Roman Cyr" w:ascii="Times New Roman Cyr" w:hAnsi="Times New Roman Cyr"/>
          <w:b/>
          <w:bCs/>
        </w:rPr>
        <w:t>Изъято из летописи эволюционного движения понятие нецелесообразности</w:t>
      </w:r>
      <w:r>
        <w:rPr>
          <w:rFonts w:eastAsia="Times New Roman Cyr" w:cs="Times New Roman Cyr" w:ascii="Times New Roman Cyr" w:hAnsi="Times New Roman Cyr"/>
        </w:rPr>
        <w:t>. Образное утверждение древних об огне дает лучшее представление о явлении нерастворимости в пустоту. Древние заветы говорят, что огонь, сжигающий весь горючий материал, не уничтожен, но возвращается к первичной стадии, форме невидимого огня, стадии высшего проявления огня пространства. Так проявляется наша жизн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гда сожжено тело жизненным путем, можно ли утверждать, что оно растворилось в ничто? Когда применен Космосом каждый свод для перемен и каждая перемена за собою влечет цепь других перемен, тогда как же не усмотреть все бесконечные цепи восхождений нашего дух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инцип явлен огнем, содержащим в своей незримой высшей форме все элементы. Дух, отошедший от Земли, и дух, возвращающийся к явлению земному, содержат в себе утверждение всех принципов. Различие только в степени накоплений. Так до недосягаемых высот Беспредельно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 31.  Участие всех приобретений, начальных формул Лотоса Космоса должно руководить человечеством в его развитии эволюции. Когда дух применит явление пространственного огня и дыхание истины коснется Источника жизни, тогда можно поручиться за сдвиг сознания. Участь юлы, являющей вращение вокруг своей оси, есть символ человека, разъединяющегося с вечным движением. Несущий Лотос и открытый навстречу Космосу, и являющий лучшую светоделимость центров символизирует строительство жизни, соизмеряя замкнутость с открытием центров. Найдем точное определение жизненному принципу. Открытый Лотос все вмещает, светоделимость его пламенных лепестков обращается кругом, на все стороны. Когда священный огонь, знак духа, касается всего сущего, тогда космическое кольцо и колесо жизни двигаются совместн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е отвечают утонченному духу заостренные юлы. Дух, предпочитающий космические волны гладкой, слегка колеблющейся поверхности, истинно, знает Беспредельнос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ша указанная формула идет, направляясь к неучислимым пространственным огням. Когда человечество примет утверждение Беспредельности, тогда участь явится не наказанием, но простором космическим. Красота простора жизни измеряется сознанием созидательств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вердим об огне для человечества. Вы знаете, как нуждается мышление человеческое в новом факеле!</w:t>
      </w:r>
    </w:p>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 43.  Торжество пророчества провозвестника. Торжество оповещено огнями и психической энергией. Каждый век являет свои возглавления. Провозгласивший торжество Беспредельности является носителем истины. Как камни на пути, слагаются насмешки, и преследования вырастают в непроходимые заросли. Ту заросль не истребим, но дух осмысленный покроет крылами все явления невежества. Кому-то Беспредельность покажется манифестацией невозможности. Кому-то покажется мысль смерти прекрасной. Кому-то явление труда покажется ужасным. Кому-то труд покажется страшилищем. Кому-то ритм нескончаемого космического труда покажется старым нагромождением. Но рука мудрости указывает туда, где нет конца. Туда, где все несгораемо и где все рушимо и нерушимо. Туда, где все видимо бесформенно, где все великие и прекрасные формы живу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а, Мы зовем вас в утверждении Беспредельности!</w:t>
      </w:r>
    </w:p>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t>Незнание токов и нежелание принять их так осложняют эволюцию!</w:t>
      </w:r>
    </w:p>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 71.  Можно утверждать, что уровень сознания человечества пропорционален планетному явлению, но невозможно утверждать, что уровень Космоса сравним с планетою. Как можно принять такое измерение, когда весь Космос беспределен и бьет, как огненная струя, разбрасывающая свои искры на зарождение жизни во всем пространстве? Едина струя, и многочисленны искры. Един Космос, и беспредельны формы.</w:t>
      </w:r>
    </w:p>
    <w:p>
      <w:pPr>
        <w:pStyle w:val="Normal"/>
        <w:rPr/>
      </w:pPr>
      <w:r>
        <w:rPr>
          <w:rFonts w:eastAsia="Times New Roman Cyr" w:cs="Times New Roman Cyr" w:ascii="Times New Roman Cyr" w:hAnsi="Times New Roman Cyr"/>
        </w:rPr>
        <w:t xml:space="preserve">Мы — ваши Братья. Мы знаем ту страницу жизни, где записано единство Космоса. Мы утверждаем, что </w:t>
      </w:r>
      <w:r>
        <w:rPr>
          <w:rFonts w:eastAsia="Times New Roman Cyr" w:cs="Times New Roman Cyr" w:ascii="Times New Roman Cyr" w:hAnsi="Times New Roman Cyr"/>
          <w:b/>
          <w:bCs/>
        </w:rPr>
        <w:t>не разобщением создается явленная эволюция, но беспредельным устремлением к гармонии</w:t>
      </w:r>
      <w:r>
        <w:rPr>
          <w:rFonts w:eastAsia="Times New Roman Cyr" w:cs="Times New Roman Cyr" w:ascii="Times New Roman Cyr" w:hAnsi="Times New Roman Cyr"/>
        </w:rPr>
        <w:t>. Чем прекраснее, тем выше; чем мощнее, тем выше. Почему уявлять борьбу духа и материи, когда они исходят из одного Источника? Почему не напрячь силы и чуять в себе ту психожизнь Космос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ы зовем к Первоисточнику зарождения. Мы веками прилагаем Наше устремление дать человечеству радость бытия, но участники Космоса являют недогадливость и мечтают иметь спокойствие и завершение одною оболочкою. Нужно понять, что ткань пряжи состоит из многих нитей и явление пряжи повторено множество раз. Ткань космическая состоит из всех проявлений психической энергии и украшена материей люцидою. Путь украшен устремлением к Беспредельно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 xml:space="preserve">Б., 168.  Каждое устремление к действию взвешивается своим напряжением. Ведь напряжение указывает на степень воли, заложенной в устремлении. Другое свойство устремления есть его направление, для сдвига надо устремить энергию с космическим магнитом. Эволюция течет только близостью магнитного воздействия. </w:t>
      </w:r>
      <w:r>
        <w:rPr>
          <w:rFonts w:eastAsia="Times New Roman Cyr" w:cs="Times New Roman Cyr" w:ascii="Times New Roman Cyr" w:hAnsi="Times New Roman Cyr"/>
          <w:b/>
          <w:bCs/>
        </w:rPr>
        <w:t>Сложность течения эволюции соответствует сложности динамики космического магнита. Сложность эволюции тоже обусловлена человеческим устремлением.</w:t>
      </w:r>
      <w:r>
        <w:rPr>
          <w:rFonts w:eastAsia="Times New Roman Cyr" w:cs="Times New Roman Cyr" w:ascii="Times New Roman Cyr" w:hAnsi="Times New Roman Cyr"/>
        </w:rPr>
        <w:t xml:space="preserve"> Чем мощнее, тем устремленнее. Человек не сознает, что составляет такую уничтожающую сил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ера творчества перемещения и мера устремления в сторону, не утверждающую эволюции, балансируются. Потому так космический магнит собирает те части, которые устремлены к беспредельному эволюционировани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еловек стремится к условиям отрывочного существования. Человек принимает как недоступное то, к чему он должен стремиться для пространственного существования. Эти две величины находятся в вечной борьбе. Так устремимся к беспредельной напряженности, являя направление эволюц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Б., 198.  Почему же человечество так бьется в безумии? Содрогается Вселенная от проявлений, утвержденных человеком. И можно ли ожидать, что человек будет продвигаться без приобщения к космическому магниту? Форма должна соответствовать форме для гармонии.</w:t>
      </w:r>
      <w:r>
        <w:rPr>
          <w:rFonts w:eastAsia="Times New Roman Cyr" w:cs="Times New Roman Cyr" w:ascii="Times New Roman Cyr" w:hAnsi="Times New Roman Cyr"/>
          <w:b/>
          <w:bCs/>
        </w:rPr>
        <w:t xml:space="preserve"> Утверждение эволюции будет нарастать только тогда, когда человек будет тождественен развитию Вселенной</w:t>
      </w:r>
      <w:r>
        <w:rPr>
          <w:rFonts w:eastAsia="Times New Roman Cyr" w:cs="Times New Roman Cyr" w:ascii="Times New Roman Cyr" w:hAnsi="Times New Roman Cyr"/>
        </w:rPr>
        <w:t>. Или рост человека даст совершенно ясное продвижение, встав в поток эволюции, совершенствуясь, чтобы занять место в Космосе высшего напряжения, или должно сокрушиться то положение, на котором человек властвует. Все устремления человека так мало двигают эволюцию. Если не едино с Вселенной его устремление на улучшение, на единение, на утверждение, на Общее Благо, тогда цепь проявлений недостойн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ы содрогаемся при многих построениях и многих битвах. Сколько ломают космических начинаний — беспредельно! Но беспределен мир, и идущая новая раса даст космический огонь в самых высших проявления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 xml:space="preserve">Б., 230.  Говоря об эволюции, человечество никогда не принимало во внимание, какой ценою является продвижение для двигателя энергии. Принято утверждать, что энергия продвижения эволюции устанавливает продвижение со ступени на ступень. Но нужно главное причинное действие указать. Космический магнит имеет свое направление, также свое назначение. </w:t>
      </w:r>
      <w:r>
        <w:rPr>
          <w:rFonts w:eastAsia="Times New Roman Cyr" w:cs="Times New Roman Cyr" w:ascii="Times New Roman Cyr" w:hAnsi="Times New Roman Cyr"/>
          <w:b/>
          <w:bCs/>
        </w:rPr>
        <w:t>Во всем эволюционном движении нужно искать его назначение и нужно установить центр эволюции.</w:t>
      </w:r>
      <w:r>
        <w:rPr>
          <w:rFonts w:eastAsia="Times New Roman Cyr" w:cs="Times New Roman Cyr" w:ascii="Times New Roman Cyr" w:hAnsi="Times New Roman Cyr"/>
        </w:rPr>
        <w:t xml:space="preserve"> Не только восхождение является импульсом, но и центр эволюции является зерном всей космической деятельности. Цепь событий собирается в окружности этого зерна, и пока не будет установлено равновесие между эволюционным и инволюционным человеческим устремлением, до тех пор нельзя установить ступень высшу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Центр эволюции творит равновесие. Центр человеческого мышления его нарушает. Потому во время эпохи разновесия добра и зла человечество должно выявить четкое направление перед эпохой Сатиа Юга. Потому клич огненный дает человечеству направление. Центр эволюции в своем беспредельном течении имеет основу начал.</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 303.  Обладание знанием высших законов утвердит Братьев человечества как ведущих к эволюции. Когда нарождается новая планета, то собирается явление всех энергий для утверждения новых космических законов. Обладание знанием направляет человечество к лучшим переплетаниям. Ведь каждая энергия должна напрягаться другою, ведущей и притягивающей энергией. На физическом и духовном планах энергии тождественно напрягаются, потому законы в обоюдном сочетании.</w:t>
      </w:r>
    </w:p>
    <w:p>
      <w:pPr>
        <w:pStyle w:val="Normal"/>
        <w:rPr/>
      </w:pPr>
      <w:r>
        <w:rPr>
          <w:rFonts w:eastAsia="Times New Roman Cyr" w:cs="Times New Roman Cyr" w:ascii="Times New Roman Cyr" w:hAnsi="Times New Roman Cyr"/>
          <w:b/>
          <w:bCs/>
        </w:rPr>
        <w:t>Братья человечества намечают план человеческой эволюции, работая с космическими энергиями в соответствии со всеми течениями светил</w:t>
      </w:r>
      <w:r>
        <w:rPr>
          <w:rFonts w:eastAsia="Times New Roman Cyr" w:cs="Times New Roman Cyr" w:ascii="Times New Roman Cyr" w:hAnsi="Times New Roman Cyr"/>
        </w:rPr>
        <w:t xml:space="preserve">. И являя все избранные пути для прогресса, Мы, Братья человечества, утверждаем лучшие переплетания. Притяжение космического магнита может воздействовать на Наше проявление и направить человечество через сияние материи люциды. Так Братья человечества являются теми </w:t>
      </w:r>
      <w:r>
        <w:rPr>
          <w:rFonts w:eastAsia="Times New Roman Cyr" w:cs="Times New Roman Cyr" w:ascii="Times New Roman Cyr" w:hAnsi="Times New Roman Cyr"/>
          <w:i/>
          <w:iCs/>
        </w:rPr>
        <w:t>двигателями</w:t>
      </w:r>
      <w:r>
        <w:rPr>
          <w:rFonts w:eastAsia="Times New Roman Cyr" w:cs="Times New Roman Cyr" w:ascii="Times New Roman Cyr" w:hAnsi="Times New Roman Cyr"/>
        </w:rPr>
        <w:t xml:space="preserve"> эволюции, которые обучают человечество сознательному отношению к карме планеты. Потому нужно понять, что мощь связующая живет между всеми проявлениями космического магнита. Так взглянем на Братьев человечества, как на звено, связующее с мировыми проявлениями; так примем завет Владык!</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Б., 357.  </w:t>
      </w:r>
      <w:r>
        <w:rPr>
          <w:rFonts w:eastAsia="Times New Roman Cyr" w:cs="Times New Roman Cyr" w:ascii="Times New Roman Cyr" w:hAnsi="Times New Roman Cyr"/>
          <w:b/>
          <w:bCs/>
        </w:rPr>
        <w:t>Эволюция направляет человечество утверждением огня.</w:t>
      </w:r>
      <w:r>
        <w:rPr>
          <w:rFonts w:eastAsia="Times New Roman Cyr" w:cs="Times New Roman Cyr" w:ascii="Times New Roman Cyr" w:hAnsi="Times New Roman Cyr"/>
        </w:rPr>
        <w:t xml:space="preserve"> На каждой эволюционной ступени человечество продвигается разными импульсами. Сила интенсивности направляет зерна монад и все энергии к творчеству огня. Когда непреложный закон входит в вихревое кольцо, тогда устремление энергий повинуется этому закону. Вихревые кольца творческой энергии всегда напрягают утверждение энергии. Когда человечество воспримет все проявления творческих огней, тогда мощь духа начнет, истинно, притягиваться к космическому творчеству. Когда человеческий дух узнает часть космической энергии как действующую силу, тогда он станет сотрудником Космос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ескончаемость путей так прекрасн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Б., 430.  </w:t>
      </w:r>
      <w:r>
        <w:rPr>
          <w:rFonts w:eastAsia="Times New Roman Cyr" w:cs="Times New Roman Cyr" w:ascii="Times New Roman Cyr" w:hAnsi="Times New Roman Cyr"/>
          <w:b/>
          <w:bCs/>
        </w:rPr>
        <w:t>На эволюционном пути энергии стремятся к совершенствованию</w:t>
      </w:r>
      <w:r>
        <w:rPr>
          <w:rFonts w:eastAsia="Times New Roman Cyr" w:cs="Times New Roman Cyr" w:ascii="Times New Roman Cyr" w:hAnsi="Times New Roman Cyr"/>
        </w:rPr>
        <w:t>. Явленные формы сочетаются в пространстве, подлежа импульсу эволюции. В этом импульсе заключается сознательный процесс.</w:t>
      </w:r>
      <w:r>
        <w:rPr>
          <w:rFonts w:eastAsia="Times New Roman Cyr" w:cs="Times New Roman Cyr" w:ascii="Times New Roman Cyr" w:hAnsi="Times New Roman Cyr"/>
          <w:b/>
          <w:bCs/>
        </w:rPr>
        <w:t xml:space="preserve"> Творчество космического магнита идет путем сознательного совершенствования</w:t>
      </w:r>
      <w:r>
        <w:rPr>
          <w:rFonts w:eastAsia="Times New Roman Cyr" w:cs="Times New Roman Cyr" w:ascii="Times New Roman Cyr" w:hAnsi="Times New Roman Cyr"/>
        </w:rPr>
        <w:t>. Только путем высшего процесса можно приблизиться к творчеству Космоса. Как же не принять продвижения путем совершенствова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гда дух знает путь беспредельный, тогда каждое движение должно дышать устремление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 438.  Эволюция, направленная к созиданию новой ступени, утверждается как возвещение огня. Планета изживает все отходящие энергии. Нагромождения вокруг в пространстве удаляются только тонкими энергиями. Мощь, давшая жизнь энергиям, получает в свое утверждение те энергии, которые должна трансмутировать. Энергии космические так рождаются и перемещаются. Так и с духом человеческим. Человечество изживает свои отжитые энергии. Потому когда явление борьбы становится мощным, тогда пространство уносит старые пережитки и утверждает новую истину. Циклы космические так устанавливаются. Исполнение сроков есть эта замена, и ритм циклов творится утверждением замен. Беспредельный закон заменяет одно други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Б., 458. </w:t>
      </w:r>
      <w:r>
        <w:rPr>
          <w:rFonts w:eastAsia="Times New Roman Cyr" w:cs="Times New Roman Cyr" w:ascii="Times New Roman Cyr" w:hAnsi="Times New Roman Cyr"/>
          <w:b/>
          <w:bCs/>
        </w:rPr>
        <w:t> Истинные достижения утверждаются устремлением к познанию воли Высшего Разума. Трудно принять космическое направление без понимания воли Высшего Разума</w:t>
      </w:r>
      <w:r>
        <w:rPr>
          <w:rFonts w:eastAsia="Times New Roman Cyr" w:cs="Times New Roman Cyr" w:ascii="Times New Roman Cyr" w:hAnsi="Times New Roman Cyr"/>
        </w:rPr>
        <w:t xml:space="preserve">. Три четверти человеческих устремлений идут против космических велений. Не проникает дух человеческий за пределы видимости. И сопротивление воле Разума ведет к разрушению. Конечно, космический закон гласит о смещении одного другим. Конечно, в этом велении заложен дух обновления. Конечно, принцип обновления содержит в себе </w:t>
      </w:r>
      <w:r>
        <w:rPr>
          <w:rFonts w:eastAsia="Times New Roman Cyr" w:cs="Times New Roman Cyr" w:ascii="Times New Roman Cyr" w:hAnsi="Times New Roman Cyr"/>
          <w:i/>
          <w:iCs/>
        </w:rPr>
        <w:t>закон совершенствования</w:t>
      </w:r>
      <w:r>
        <w:rPr>
          <w:rFonts w:eastAsia="Times New Roman Cyr" w:cs="Times New Roman Cyr" w:ascii="Times New Roman Cyr" w:hAnsi="Times New Roman Cyr"/>
        </w:rPr>
        <w:t>. Потому утвержденное человечеством смещение так медленно продвигается в эволюцию. На потенциале прошлого рождается будущее. Неизмерим рост потенциала! Там, где смещение приводит к новому продвижению, так напрягаются все силы. Там, где прошлое насыщалось противодействием, там утверждается космическое очищение. Так смещение явления эпохи разрушения утвердит свои следствия. Неизбежны следствия, и потенциал сложит свою ступен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 xml:space="preserve">Б., 524.  Движение в эволюцию предвидит напряжение всех центров. Каждое народное продвижение зависит от устремления центров. На непринятии </w:t>
      </w:r>
      <w:r>
        <w:rPr>
          <w:rFonts w:eastAsia="Times New Roman Cyr" w:cs="Times New Roman Cyr" w:ascii="Times New Roman Cyr" w:hAnsi="Times New Roman Cyr"/>
          <w:i/>
          <w:iCs/>
        </w:rPr>
        <w:t>закона центров</w:t>
      </w:r>
      <w:r>
        <w:rPr>
          <w:rFonts w:eastAsia="Times New Roman Cyr" w:cs="Times New Roman Cyr" w:ascii="Times New Roman Cyr" w:hAnsi="Times New Roman Cyr"/>
        </w:rPr>
        <w:t xml:space="preserve"> и истинных напряжений человечество построило свои ступени. Восхождение духа напрягается самыми высшими центрами. Потому движение в эволюцию может только тогда проявляться, когда дух сознал величие огня. </w:t>
      </w:r>
      <w:r>
        <w:rPr>
          <w:rFonts w:eastAsia="Times New Roman Cyr" w:cs="Times New Roman Cyr" w:ascii="Times New Roman Cyr" w:hAnsi="Times New Roman Cyr"/>
          <w:b/>
          <w:bCs/>
        </w:rPr>
        <w:t xml:space="preserve">Проявление огня и центров дадут человечеству новую науку. </w:t>
      </w:r>
      <w:r>
        <w:rPr>
          <w:rFonts w:eastAsia="Times New Roman Cyr" w:cs="Times New Roman Cyr" w:ascii="Times New Roman Cyr" w:hAnsi="Times New Roman Cyr"/>
        </w:rPr>
        <w:t>Творчество сердца напрягается центром Чаши. Так от явления напряжения духа и накопления Чаши зависит продвижение явления огня. Человечество, окружив свой утвержденный мир терниями, конечно, потеряло путь. Так явление Нашего Учения дает человечеству крылья и путь к Беспредельно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 xml:space="preserve">Б., 616.  Сущность всех огней направлена космическим магнитом. Куда направлен космический магнит, туда космические огни устремлены. </w:t>
      </w:r>
      <w:r>
        <w:rPr>
          <w:rFonts w:eastAsia="Times New Roman Cyr" w:cs="Times New Roman Cyr" w:ascii="Times New Roman Cyr" w:hAnsi="Times New Roman Cyr"/>
          <w:b/>
          <w:bCs/>
        </w:rPr>
        <w:t>Пространство напрягает огни в сторону магнита, потому смысл притяжения лежит в устремлении огней</w:t>
      </w:r>
      <w:r>
        <w:rPr>
          <w:rFonts w:eastAsia="Times New Roman Cyr" w:cs="Times New Roman Cyr" w:ascii="Times New Roman Cyr" w:hAnsi="Times New Roman Cyr"/>
        </w:rPr>
        <w:t>. Так каждая мысль пространства притягивает творчество огней. Можно утверждать, что человечество должно достичь устремления к космическим огням, тогда приблизится эпоха космических энергий. От этого познания зависит приближение эволюц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 xml:space="preserve">Б., 697.  Созидания человеческие так мало отвечают основам бытия. Ход эволюции может утвердиться непроявленными энергиями. </w:t>
      </w:r>
      <w:r>
        <w:rPr>
          <w:rFonts w:eastAsia="Times New Roman Cyr" w:cs="Times New Roman Cyr" w:ascii="Times New Roman Cyr" w:hAnsi="Times New Roman Cyr"/>
          <w:b/>
          <w:bCs/>
        </w:rPr>
        <w:t>Но проявленные силы Космоса, которые так несоизмеримо применяются человеком, утверждают задержку эволюции</w:t>
      </w:r>
      <w:r>
        <w:rPr>
          <w:rFonts w:eastAsia="Times New Roman Cyr" w:cs="Times New Roman Cyr" w:ascii="Times New Roman Cyr" w:hAnsi="Times New Roman Cyr"/>
        </w:rPr>
        <w:t>. Ведь каждая данная формула так неприемлема в человеческом понимании, что явление, истинно, насыщает пространство порождениями. Государства, правительства, семьи так искажены в человеческом понимании! Так расширение сознания даст новую ступень Беспредельно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 xml:space="preserve">Б., 715.  Начинания людей утверждают потенциал всех степеней и направляют все устремления к центру напряжения. Все человеческие начинания напрягаются разными сущностями. В эволюции так ясно определены битвы за пространственные сокровища. Так развитие степеней энергий лежит в мощи человечества. </w:t>
      </w:r>
      <w:r>
        <w:rPr>
          <w:rFonts w:eastAsia="Times New Roman Cyr" w:cs="Times New Roman Cyr" w:ascii="Times New Roman Cyr" w:hAnsi="Times New Roman Cyr"/>
          <w:b/>
          <w:bCs/>
        </w:rPr>
        <w:t>И степень задержания эволюции лежит в руках человека</w:t>
      </w:r>
      <w:r>
        <w:rPr>
          <w:rFonts w:eastAsia="Times New Roman Cyr" w:cs="Times New Roman Cyr" w:ascii="Times New Roman Cyr" w:hAnsi="Times New Roman Cyr"/>
        </w:rPr>
        <w:t xml:space="preserve">. Истинно, две степени напрягают мир действий. Истинно, носители огня и противники эволюции утверждают эволюционную битву. Так </w:t>
      </w:r>
      <w:r>
        <w:rPr>
          <w:rFonts w:eastAsia="Times New Roman Cyr" w:cs="Times New Roman Cyr" w:ascii="Times New Roman Cyr" w:hAnsi="Times New Roman Cyr"/>
          <w:b/>
          <w:bCs/>
        </w:rPr>
        <w:t>прогрессирование человечества идет эволюционной битвою</w:t>
      </w:r>
      <w:r>
        <w:rPr/>
        <w:t>.</w:t>
      </w:r>
    </w:p>
    <w:p>
      <w:pPr>
        <w:pStyle w:val="Normal"/>
        <w:rPr/>
      </w:pPr>
      <w:r>
        <w:rPr/>
      </w:r>
    </w:p>
    <w:p>
      <w:pPr>
        <w:pStyle w:val="Normal"/>
        <w:rPr/>
      </w:pPr>
      <w:r>
        <w:rPr>
          <w:rFonts w:eastAsia="Times New Roman Cyr" w:cs="Times New Roman Cyr" w:ascii="Times New Roman Cyr" w:hAnsi="Times New Roman Cyr"/>
        </w:rPr>
        <w:t xml:space="preserve">Б., 774.  Так пространственный огонь воспринимается центрами Агни йога. Велика лаборатория, когда воспринимаются тонкие токи. Кто же может передать тонкие токи человечеству? Только высокая мысль Агни йога. </w:t>
      </w:r>
      <w:r>
        <w:rPr>
          <w:rFonts w:eastAsia="Times New Roman Cyr" w:cs="Times New Roman Cyr" w:ascii="Times New Roman Cyr" w:hAnsi="Times New Roman Cyr"/>
          <w:b/>
          <w:bCs/>
        </w:rPr>
        <w:t>Если в эволюции инстинкт развивался в чувства, то утончение приведет к чувствознанию</w:t>
      </w:r>
      <w:r>
        <w:rPr>
          <w:rFonts w:eastAsia="Times New Roman Cyr" w:cs="Times New Roman Cyr" w:ascii="Times New Roman Cyr" w:hAnsi="Times New Roman Cyr"/>
        </w:rPr>
        <w:t>. Каждое утонченное ощущение дает соприкасание с пространственным огнем. Потому только высший Агни йог передает человечеству тонкие энергии. Потому матерь Агни Йоги передает человечеству высшую восприимчивость.</w:t>
      </w:r>
      <w:r>
        <w:rPr>
          <w:rFonts w:eastAsia="Times New Roman Cyr" w:cs="Times New Roman Cyr" w:ascii="Times New Roman Cyr" w:hAnsi="Times New Roman Cyr"/>
          <w:b/>
          <w:bCs/>
        </w:rPr>
        <w:t xml:space="preserve"> Вся эволюция зиждется на утончении</w:t>
      </w:r>
      <w:r>
        <w:rPr/>
        <w:t>.</w:t>
      </w:r>
    </w:p>
    <w:p>
      <w:pPr>
        <w:pStyle w:val="Normal"/>
        <w:rPr/>
      </w:pPr>
      <w:r>
        <w:rPr/>
      </w:r>
    </w:p>
    <w:p>
      <w:pPr>
        <w:pStyle w:val="Normal"/>
        <w:rPr/>
      </w:pPr>
      <w:r>
        <w:rPr>
          <w:rFonts w:eastAsia="Times New Roman Cyr" w:cs="Times New Roman Cyr" w:ascii="Times New Roman Cyr" w:hAnsi="Times New Roman Cyr"/>
        </w:rPr>
        <w:t>Б., 780.  Когда создается великое построение, то каждая страница имеет свое значение. Ведь каждое утверждение космической эволюции насыщается соответственно. Правильно сказать, что</w:t>
      </w:r>
      <w:r>
        <w:rPr>
          <w:rFonts w:eastAsia="Times New Roman Cyr" w:cs="Times New Roman Cyr" w:ascii="Times New Roman Cyr" w:hAnsi="Times New Roman Cyr"/>
          <w:b/>
          <w:bCs/>
        </w:rPr>
        <w:t xml:space="preserve"> человечество создает свои космические ступени в своих устремлениях и восприятиях</w:t>
      </w:r>
      <w:r>
        <w:rPr>
          <w:rFonts w:eastAsia="Times New Roman Cyr" w:cs="Times New Roman Cyr" w:ascii="Times New Roman Cyr" w:hAnsi="Times New Roman Cyr"/>
        </w:rPr>
        <w:t xml:space="preserve">. Человечество принимает или отдает явленные силы. </w:t>
      </w:r>
      <w:r>
        <w:rPr>
          <w:rFonts w:eastAsia="Times New Roman Cyr" w:cs="Times New Roman Cyr" w:ascii="Times New Roman Cyr" w:hAnsi="Times New Roman Cyr"/>
          <w:b/>
          <w:bCs/>
        </w:rPr>
        <w:t>Именно служение Космическому Благу дает человечеству подъем</w:t>
      </w:r>
      <w:r>
        <w:rPr>
          <w:rFonts w:eastAsia="Times New Roman Cyr" w:cs="Times New Roman Cyr" w:ascii="Times New Roman Cyr" w:hAnsi="Times New Roman Cyr"/>
        </w:rPr>
        <w:t>. Когда безграничен и бесконечен человеческий устремленный порыв, то можно утвердить космическое соответствие. Как прекрасно сознание связи с Космосом! Как прекрасно созидание космической эволюц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 xml:space="preserve">Б., 873.  Космическое переустройство напрягает все пространственные огни. Потому каждая воля подлежит напряженному воздействию. Потому когда мысль ищет канал действия, то качество имеет в основании зерно напряженного искания. Потому когда мысль напрягается устремленным магнитом, то можно утвердить явление следствия. Так каждая энергия, достигающая напряжения, идущего от магнита, будет самой мощной, ибо свет поглощает тьму. Так </w:t>
      </w:r>
      <w:r>
        <w:rPr>
          <w:rFonts w:eastAsia="Times New Roman Cyr" w:cs="Times New Roman Cyr" w:ascii="Times New Roman Cyr" w:hAnsi="Times New Roman Cyr"/>
          <w:b/>
          <w:bCs/>
        </w:rPr>
        <w:t>создание эволюции зависит от устремленного мышления.</w:t>
      </w:r>
    </w:p>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rPr/>
      </w:pPr>
      <w:r>
        <w:rPr/>
        <w:t>“</w:t>
      </w:r>
      <w:r>
        <w:rPr>
          <w:rFonts w:eastAsia="Times New Roman Cyr" w:cs="Times New Roman Cyr" w:ascii="Times New Roman Cyr" w:hAnsi="Times New Roman Cyr"/>
          <w:b/>
          <w:bCs/>
        </w:rPr>
        <w:t xml:space="preserve">Культура — понятие общемировое, именно все человечество должно ополчиться против разрушения великих вех человеческой эволюции. </w:t>
      </w:r>
      <w:r>
        <w:rPr>
          <w:rFonts w:eastAsia="Times New Roman Cyr" w:cs="Times New Roman Cyr" w:ascii="Times New Roman Cyr" w:hAnsi="Times New Roman Cyr"/>
        </w:rPr>
        <w:t xml:space="preserve">Истинно, человек, не уявляющий порицания злу разрушения, тем самым являет непонимание и самой страшной опасности, именно уявления массами полного равнодушия к высшим ценностям, к проявлению человеческого гения и духа, что неизбежно приведет к огрубению нравов. Допущение разрушения, падения знания и непротивление злу и, как следствие этого, всеобщее огрубение означают расхождение между эволюцией человечества и эволюцией космической. Такой разнобой есть настоящее бедствие, ибо он приносит еще больший отрыв человечества от высших энергий и от Мира Надземного, в котором заложены основы и продвижение нашего земного Бытия. Нет места духовности среди массового огрубения. Грубость утверждается на разложении, но не на восхождении. Потому будем бороться против всяких разрушений и сеять, где только возможно, зерна Культуры” </w:t>
      </w:r>
      <w:r>
        <w:rPr/>
        <w:t>[2,2, 24.03.44].</w:t>
      </w:r>
    </w:p>
    <w:p>
      <w:pPr>
        <w:pStyle w:val="Normal"/>
        <w:rPr/>
      </w:pPr>
      <w:r>
        <w:rPr/>
      </w:r>
    </w:p>
    <w:p>
      <w:pPr>
        <w:pStyle w:val="Normal"/>
        <w:rPr/>
      </w:pPr>
      <w:r>
        <w:rPr>
          <w:rFonts w:eastAsia="Times New Roman Cyr" w:cs="Times New Roman Cyr" w:ascii="Times New Roman Cyr" w:hAnsi="Times New Roman Cyr"/>
        </w:rPr>
        <w:t>“</w:t>
      </w:r>
      <w:r>
        <w:rPr>
          <w:rFonts w:eastAsia="Times New Roman Cyr" w:cs="Times New Roman Cyr" w:ascii="Times New Roman Cyr" w:hAnsi="Times New Roman Cyr"/>
        </w:rPr>
        <w:t>Какое неслыханное обеднение угрожает нашей эволюции! Никакие фотографии с уже несуществующих строений, храмов и прекрасных творений, никакие точные воспроизведения их не смогут создать того чудесного трепета вибраций восхищения и вдохновения, которые веками наслаивались на тех стенах, предметах и полотнах. Ведь каждый предмет (тем более высокие художественные творения) имеет свои излучения, и можно себе представить, какая пустота атмосферы будет ощущаться вокруг нового, механически воспроизведенного по фотографии, и, что самое главное, без вдохновенного участия психической энергии самог</w:t>
      </w:r>
      <w:r>
        <w:rPr>
          <w:i/>
          <w:iCs/>
          <w:spacing w:val="-120"/>
        </w:rPr>
        <w:t>'</w:t>
      </w:r>
      <w:r>
        <w:rPr>
          <w:rFonts w:eastAsia="Times New Roman Cyr" w:cs="Times New Roman Cyr" w:ascii="Times New Roman Cyr" w:hAnsi="Times New Roman Cyr"/>
          <w:spacing w:val="-120"/>
        </w:rPr>
        <w:t xml:space="preserve">о                                         </w:t>
      </w:r>
      <w:r>
        <w:rPr>
          <w:rFonts w:eastAsia="Times New Roman Cyr" w:cs="Times New Roman Cyr" w:ascii="Times New Roman Cyr" w:hAnsi="Times New Roman Cyr"/>
        </w:rPr>
        <w:t>Творца!” [2,2, 23.03.46].</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w:t>
      </w:r>
      <w:r>
        <w:rPr>
          <w:rFonts w:eastAsia="Times New Roman Cyr" w:cs="Times New Roman Cyr" w:ascii="Times New Roman Cyr" w:hAnsi="Times New Roman Cyr"/>
        </w:rPr>
        <w:t xml:space="preserve">Сколько жертв будет принесено, чтобы воспринять простую истину, что строить можно лишь на сотрудничестве и на принятии в основание Единого, Великого Принципа Эволюции, устремляющей все человечество к совершенствованию. Эволюция, или рост духа, сознания и мысли, устремлена к совершенствованию в Красоте, и этот принцип мы находим во всей Природе, во всех процессах ее, и сильнее всего принцип этот выражен в человеке. Но как медленно он пробуждается и закрепляется в сознании как принцип Эволюции и Бессмертия. </w:t>
      </w:r>
      <w:r>
        <w:rPr>
          <w:rFonts w:eastAsia="Times New Roman Cyr" w:cs="Times New Roman Cyr" w:ascii="Times New Roman Cyr" w:hAnsi="Times New Roman Cyr"/>
          <w:b/>
          <w:bCs/>
        </w:rPr>
        <w:t>Эволюция или Бессмертие зарабатывается именно тяжкими трудами над обузданием своей животной природы и над пробуждением высших центров к самостоятельной деятельности.</w:t>
      </w:r>
      <w:r>
        <w:rPr>
          <w:rFonts w:eastAsia="Times New Roman Cyr" w:cs="Times New Roman Cyr" w:ascii="Times New Roman Cyr" w:hAnsi="Times New Roman Cyr"/>
        </w:rPr>
        <w:t xml:space="preserve"> Самостоятельная деятельность этих высших центров дается нелегко. Много тысячелетий приходится упорно трудиться в этом направлении, закрепляя в сознании каждое новое Озарение. Итак, будем радоваться каждому Озарению”[2,3, 24.11.52].</w:t>
      </w:r>
    </w:p>
    <w:p>
      <w:pPr>
        <w:pStyle w:val="Normal"/>
        <w:ind w:firstLine="426"/>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ind w:firstLine="426"/>
        <w:rPr>
          <w:b/>
          <w:b/>
          <w:bCs/>
          <w:sz w:val="18"/>
          <w:szCs w:val="18"/>
        </w:rPr>
      </w:pPr>
      <w:r>
        <w:rPr>
          <w:b/>
          <w:bCs/>
          <w:sz w:val="18"/>
          <w:szCs w:val="18"/>
        </w:rPr>
      </w:r>
    </w:p>
    <w:p>
      <w:pPr>
        <w:pStyle w:val="Normal"/>
        <w:ind w:firstLine="426"/>
        <w:rPr>
          <w:b/>
          <w:b/>
          <w:bCs/>
          <w:sz w:val="18"/>
          <w:szCs w:val="18"/>
        </w:rPr>
      </w:pPr>
      <w:r>
        <w:rPr>
          <w:b/>
          <w:bCs/>
          <w:sz w:val="18"/>
          <w:szCs w:val="18"/>
        </w:rPr>
      </w:r>
    </w:p>
    <w:p>
      <w:pPr>
        <w:pStyle w:val="Normal"/>
        <w:ind w:firstLine="426"/>
        <w:rPr>
          <w:sz w:val="18"/>
          <w:szCs w:val="18"/>
        </w:rPr>
      </w:pPr>
      <w:r>
        <w:rPr>
          <w:sz w:val="18"/>
          <w:szCs w:val="18"/>
        </w:rPr>
      </w:r>
    </w:p>
    <w:p>
      <w:pPr>
        <w:pStyle w:val="Heading1"/>
        <w:ind w:left="1134" w:right="1134" w:firstLine="567"/>
        <w:rPr>
          <w:rFonts w:ascii="Times New Roman Cyr" w:hAnsi="Times New Roman Cyr" w:eastAsia="Times New Roman Cyr" w:cs="Times New Roman Cyr"/>
        </w:rPr>
      </w:pPr>
      <w:r>
        <w:rPr>
          <w:rFonts w:eastAsia="Times New Roman Cyr" w:cs="Times New Roman Cyr" w:ascii="Times New Roman Cyr" w:hAnsi="Times New Roman Cyr"/>
        </w:rPr>
        <w:t>14. О Земле и дальних мирах</w:t>
      </w:r>
    </w:p>
    <w:p>
      <w:pPr>
        <w:pStyle w:val="Normal"/>
        <w:ind w:left="3969" w:firstLine="426"/>
        <w:jc w:val="right"/>
        <w:rPr>
          <w:rFonts w:ascii="Times New Roman Cyr" w:hAnsi="Times New Roman Cyr" w:eastAsia="Times New Roman Cyr" w:cs="Times New Roman Cyr"/>
          <w:i/>
          <w:i/>
          <w:iCs/>
          <w:sz w:val="18"/>
          <w:szCs w:val="18"/>
        </w:rPr>
      </w:pPr>
      <w:r>
        <w:rPr>
          <w:rFonts w:eastAsia="Times New Roman Cyr" w:cs="Times New Roman Cyr" w:ascii="Times New Roman Cyr" w:hAnsi="Times New Roman Cyr"/>
          <w:i/>
          <w:iCs/>
          <w:sz w:val="18"/>
          <w:szCs w:val="18"/>
        </w:rPr>
      </w:r>
    </w:p>
    <w:p>
      <w:pPr>
        <w:pStyle w:val="Style12"/>
        <w:rPr>
          <w:rFonts w:ascii="Times New Roman Cyr" w:hAnsi="Times New Roman Cyr" w:eastAsia="Times New Roman Cyr" w:cs="Times New Roman Cyr"/>
        </w:rPr>
      </w:pPr>
      <w:r>
        <w:rPr>
          <w:rFonts w:eastAsia="Times New Roman Cyr" w:cs="Times New Roman Cyr" w:ascii="Times New Roman Cyr" w:hAnsi="Times New Roman Cyr"/>
        </w:rPr>
        <w:t>Положение Земли требует неслыханного ускорения в росте сознания и улучшения нравственности.</w:t>
      </w:r>
    </w:p>
    <w:p>
      <w:pPr>
        <w:pStyle w:val="Style12"/>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Письма Е.И.Рерих”</w:t>
      </w:r>
    </w:p>
    <w:p>
      <w:pPr>
        <w:pStyle w:val="Normal"/>
        <w:ind w:left="3969" w:firstLine="426"/>
        <w:jc w:val="right"/>
        <w:rPr>
          <w:i/>
          <w:i/>
          <w:iCs/>
          <w:sz w:val="18"/>
          <w:szCs w:val="18"/>
        </w:rPr>
      </w:pPr>
      <w:r>
        <w:rPr>
          <w:i/>
          <w:iCs/>
          <w:sz w:val="18"/>
          <w:szCs w:val="18"/>
        </w:rPr>
        <w:t xml:space="preserve">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Полнеба занято необычным знаменьем. Около невидимого Светила как бы необъятный круг засиял, лучи побежали по краям его...” Это явление будет видимо несколько мгновений, но продолжится на протяжении семи дней. Скрещивание солнечных лучей с лучами незримого Светила оявит зрелище небывалое. Лучи незримого Светила уявлены на мощи солнечных лучей; сила этих новых лучей уявилась как взрыватель кратеров, напряженных ядовитыми газами, на Луне и уявила там сгорание страшного, мощного газа. Таким образом, отравленная атмосфера Луны уявится на своем улучшении. Под воздействием лучей Новой Планеты Луна станет новой Луной. Луна воскреснет и уявит новые целительные лучи растительному миру. Растительная жизнь на воскрешенной Луне будет настолько яркой, настолько пышной, что в телескопе наша Луна уявится не как шар “сыра”, но как шар мшистый. Лучи Новой Планеты усилят и подъем магнитной мощи Луны. Сначала Луна покроется прежними красотами растительности, но под воздействием Новой Планеты она покроется и новыми растениями, и новыми видами насекомых. Но и Земля оявится новым садом под лучами Новой Планеты и обновленной Луны. Ярая Луна станет как бы новой теплицей для [слово утрачено]. Луна, воскрешенная в лучах Новой Планеты, уявится собирательницей магнетизма лучей светил, уявленных в нашей Солнечной системе, и светил, проходящих вблизи нее. Лучшая Страна уявится на лучшей растительности под лучами Новой Планеты и воскресшей Луны. Итак, Новая Эра ознаменуется знаком ярым, именно знаком Матери Мира. Много интереснейших страниц в “Новой Астрономии”. Как говорит Великий Владыка: “Моя Астрономия уявляет нашу Солнечную систему много полнее и интереснее всех существующих учебников”. Новая Планета будет уявлена скоро, но сначала увидим ее лучи. Конечно, лучи ее уже действуют, но мало кто может ассимилировать их с пользою для себя, нужно время — и это придет” [2,3, 08.11.48].</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вые Лучи достигают и воздействуют на нашу Землю. Лучи действуют согласно с Космической Целесообразностью. Они явят очищение и оздоровление атмосферы нашей Земли, которая стала настолько пропитанной ядами злобы, алчности и ненависти, что почти не пропускает животворных Лучей Высших Сфер. Для спасения планеты необходимо прободение этой отравленной атмосферы. Серая, грифельная аура нашей Земли испещрена пятнами Абсолютной тьмы” [2, 3, 19.08.48].</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Мир и людское сознание очень сильно изменятся из-за новых вибраций, идущих от планеты, которая будет влиять на Землю и населяющее ее человечество. Эти вибрации уже действуют, поскольку эта планета приближается с огромной скоростью и скоро будет видна на нашем небосклоне. Позднее эта планета станет элементом нашей Солнечной системы” [2,3, 12.07.50].</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учи новой Планеты как кармические агенты, они несут Карму нашей Земли и ее недостойных жителей. Эти недостойные разрушили защитную сеть нашей планеты. Но могучая Психическая Энергия наших Великих Спасителей избавит нашу Землю от окончательной катастрофы. Но конечно Они не могут защитить нас от любого мощного взрыва подземного огня, когда он сливается с Космическим Огнем” [2,3, 12.07.50].</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Теперь об Уране. Уран связан с нашей Новой Страной. Новая Страна оявлена под лучами этого Светила; и лучи эти сулят много новых необыкновенных открытий и достижений в науке и, особенно, в области психической энергии. Уран уявился на некотором приближении к нам, но он не будет нашим солнцем, ибо его вибрации слишком высоки, и наша планета сгорела бы, если бы его лучи коснулись ее непосредственно, как солнечные лучи. Уран не может оявиться солнцем из-за его ярого угасания, но он явится домиком для нашего земного человечества через многие, многие тысячелетия. Сейчас это светило слишком еще огненно. Уран был нашим солнцем многие тысячелетия назад — в предыдущей Манвантаре” [2,3, 16.09.51].</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Тяжко видеть, насколько люди, даже лучшие, не имеют мужества хранить в сердце священный огонь энтузиазма, когда они прикасаются к строительству светлому и бескорыстному, когда они могут помочь себе и другим в расширении сознания и утончении своего внутреннего, настоящего облика! Даже среди знающих нет еще полного осознания, насколько рост и расширение сознания, среди множества и в правильном направлении, в конечном итоге, способствуют эволюции и облегчают и личное их продвижение, ибо они могут получить лучшие инструменты для последующих проявлений своего Эго. Страшно подумать, какими негодными, искалеченными телами приходится довольствоваться большим Духам, приходящим с определенной благой Миссией! Эти Носители Света лишь частично успевают выполнить Порученное им. Продвижение сознания и утончение внутреннего человека продвигается черепашьим шагом. Между тем положение Земли требует неслыханного ускорения в росте сознания и улучшении нравственности, чтобы спасти лучшую часть человечества от страстной, тяжкой участи лишиться своего “домика”. Ведь с утратой нами “домика” произойдет огромная задержка в эволюции земного человечества из-за невозможности немедленного им предоставления нового подходящего пристанища, вернее, лучшего “домика” для дальнейшего развития! Не так легко приспосабливаться к негодным условия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нечно, родные, не ждите такого несчастья в ближайшие годы. На этот раз наша планета устоит, несмотря на тяжкие потрясения. Но в конце этого столетия грозные симптомы появятся снова, и судьба наших землян и нашего “домика” будет зависеть всецело от наших усилий отвратить такое страшное бедствие новым осознанием высокой психической энергии, чтобы тем самым создать новый прилив этой страстно мощной силы, которая одна может противостать многим, если не всем, разрушительным энергиям. Судьба нашего “домика” в руках наших землян. Трудно найти подходящий “домик”. Такие “домики” подготавливаются многими тысячелетиями до населения их, до принятия соответствующих обитателей, иногда они не поспевают к сроку из-за преждевременного разрушения такого “домика”. Иногда намеченный “домик”, готовый к принятию новых постояльцев, рушится в силу космических неожиданностей, которые не всегда можно предвидеть и устранить вовремя. Поэтому столько усилий прилагается, чтобы спасти нашу Землю”  [2,3, 01.01.52].</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Если наша Земля удержится от взрыва, какие возможности откроются перед ней! Катастрофы неизбежны, и все усилия Великого Братства направлены, чтобы как можно больше уменьшить их размах, локализовать их в определенных границах, но безумие человечества может пересилить, перетянуть чашу весов Возмездия, и чаша эта прольется на безумцев. Именно сами безумцы пострадают больше, ибо лишатся своего единственного оплота. Жизнь, даже на Юпитере, представляет много ограничений нам, землянам. Причем, конечно, на Юпитер могут попасть лишь люди высоконравственные, ибо общий уровень на Юпитере отличается высокой нравственностью. Итак, ненавистникам, развратникам туда доступа нет. Особенности эволюции Юпитера нам не могут дать большего удовлетворения и продвижения. Лучшим местом для развития была, есть и может быть (если уцелеет) наша Земля. Охраним же наш “домик”. Интеллект и, следовательно, воображение очень мало развиты на Юпитере. Но знание духа заменяет до некоторой степени интеллект. Так что жизнь на Юпитере для большого мыслителя скучна, однообразна. Ее преимущества — прекрасный климат и постоянная атмосфера прекрасной весны очень приедаются. Во всяком случае, на Юпитер я не собираюсь и предпочла бы жизнь на нашей Земле” [2,3, 05.08.53].</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Вас интересуют подробности о дальних Мирах, но, конечно, мы не имеем много, ибо все общения с Мирами дальними связаны с большими трудностями в силу разницы их вибраций с нашими земными. Также многое зависит от космических токов и сроков сочетаний с разными светилами нашей систем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енера выше Юпитера в своем развитии, ибо она уже закончила цикл, положенный ей для достижения определенного уровня усовершенствования ее человечества. Планета Венера уже не может дать ничего нового своим обитателям. Но вибрации настолько тонки, что только самые высокие Духи с нашей Земли могли бы уявиться там, но без особого преимущества для себя. Эволюция там иная, и при высокой степени духовности развитие интеллекта там значительно уступает развитию его на нашей Земле.</w:t>
      </w:r>
    </w:p>
    <w:p>
      <w:pPr>
        <w:pStyle w:val="Normal"/>
        <w:rPr/>
      </w:pPr>
      <w:r>
        <w:rPr>
          <w:rFonts w:eastAsia="Times New Roman Cyr" w:cs="Times New Roman Cyr" w:ascii="Times New Roman Cyr" w:hAnsi="Times New Roman Cyr"/>
        </w:rPr>
        <w:t xml:space="preserve">Ведь каждая планета имеет свои преимущества и недостатки в соответствии с основными элементами, вошедшими в состав ее ядра и, конечно, и в строение организмов ее обитателей. Прикоснувшиеся к развитию высокого интеллекта не могут удовлетвориться одним знанием духа, которое дает прекрасную жизнь, но однообразную, ибо там нет возможности упражнять свой мозговой аппарат и утончать интереснейший процесс мышления, рождающийся только при разнообразии в состоянии материи и многих препятствий, которые необходимо преодолеть. Также обогащение мысли не может происходить при отсутствии </w:t>
      </w:r>
      <w:r>
        <w:rPr>
          <w:rFonts w:eastAsia="Times New Roman Cyr" w:cs="Times New Roman Cyr" w:ascii="Times New Roman Cyr" w:hAnsi="Times New Roman Cyr"/>
          <w:b/>
          <w:bCs/>
        </w:rPr>
        <w:t>воображения</w:t>
      </w:r>
      <w:r>
        <w:rPr>
          <w:rFonts w:eastAsia="Times New Roman Cyr" w:cs="Times New Roman Cyr" w:ascii="Times New Roman Cyr" w:hAnsi="Times New Roman Cyr"/>
        </w:rPr>
        <w:t>. Но воображение накопляется при большом разнообразии поступлений и преодолении трудностей. Блаженство в Раю может показаться очень скучным деятельному мыслителю, пришедшему с нашей Земл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о же самое можно сказать и о Юпитере. Так же, как и Венера, Юпитер может принять только очень высоких Духов в нравственном смысле. Много ли таких найдется среди современного человечества? Так, в случае взрыва нашей планеты большинство человечества начнет, вероятно, слагать свою новую Манвантару на Марсе, уже имевшем жизнь. Хотя он находился в obscuretion, но сейчас начал пробуждаться к новой жизни на не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о до переселения на новую и подходящую планету нам придется существовать в Тонких Сферах, оявленных в пространствах атмосферы, окружающей нашу Землю. Сферы эти крайне разнообразны — от самой низкой до самой высокой, или Огненной. Вы правы, родные, сферы эти создаются в Космосе беспрестанно, но какое неисчислимо долгое время берет такое созидание!! Причем строительство Высоких Сфер производится только самыми высокими Духами. Оттого так медленно протекает наша эволюция. Эти Высшие Сферы служат прообразами прекраснейшей эволюции. Они как бы цементируют пространство для запечатления тончайших мыслей и для переноса их потом в более плотные слои и в новые Миры, новые планет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ысокие Сферы — временные станции и санатории для нашего человечества, но для дальнейшего развития необходимо иметь более длительное пребывание в постоянном “домике”. Необходимы для этого новые прикасания к более уплотненной тверди и в уплотненных телах.</w:t>
      </w:r>
    </w:p>
    <w:p>
      <w:pPr>
        <w:pStyle w:val="Normal"/>
        <w:rPr/>
      </w:pPr>
      <w:r>
        <w:rPr>
          <w:rFonts w:eastAsia="Times New Roman Cyr" w:cs="Times New Roman Cyr" w:ascii="Times New Roman Cyr" w:hAnsi="Times New Roman Cyr"/>
          <w:b/>
          <w:bCs/>
        </w:rPr>
        <w:t>Плотность материи способствует развитию интеллекта и утверждает силу духа</w:t>
      </w:r>
      <w:r>
        <w:rPr>
          <w:rFonts w:eastAsia="Times New Roman Cyr" w:cs="Times New Roman Cyr" w:ascii="Times New Roman Cyr" w:hAnsi="Times New Roman Cyr"/>
        </w:rPr>
        <w:t xml:space="preserve">. Сложность эволюции велика, и пора осознать это, чтобы ускорить развитие сознания и интеллекта. Только </w:t>
      </w:r>
      <w:r>
        <w:rPr>
          <w:rFonts w:eastAsia="Times New Roman Cyr" w:cs="Times New Roman Cyr" w:ascii="Times New Roman Cyr" w:hAnsi="Times New Roman Cyr"/>
          <w:b/>
          <w:bCs/>
        </w:rPr>
        <w:t>осознанное</w:t>
      </w:r>
      <w:r>
        <w:rPr>
          <w:rFonts w:eastAsia="Times New Roman Cyr" w:cs="Times New Roman Cyr" w:ascii="Times New Roman Cyr" w:hAnsi="Times New Roman Cyr"/>
        </w:rPr>
        <w:t xml:space="preserve">, продуманное может уявиться на развитии и утончении. Но ярое </w:t>
      </w:r>
      <w:r>
        <w:rPr>
          <w:rFonts w:eastAsia="Times New Roman Cyr" w:cs="Times New Roman Cyr" w:ascii="Times New Roman Cyr" w:hAnsi="Times New Roman Cyr"/>
          <w:b/>
          <w:bCs/>
        </w:rPr>
        <w:t xml:space="preserve">Осознание пробуждается только при яром напряжении нашей психической энергии и при открытии наших центров </w:t>
      </w:r>
      <w:r>
        <w:rPr>
          <w:rFonts w:eastAsia="Times New Roman Cyr" w:cs="Times New Roman Cyr" w:ascii="Times New Roman Cyr" w:hAnsi="Times New Roman Cyr"/>
          <w:b/>
          <w:bCs/>
          <w:i/>
          <w:iCs/>
        </w:rPr>
        <w:t>в их уплотненном, земном состоянии</w:t>
      </w:r>
      <w:r>
        <w:rPr>
          <w:b/>
          <w:bCs/>
        </w:rPr>
        <w:t>.</w:t>
      </w:r>
      <w:r>
        <w:rPr>
          <w:rFonts w:eastAsia="Times New Roman Cyr" w:cs="Times New Roman Cyr" w:ascii="Times New Roman Cyr" w:hAnsi="Times New Roman Cyr"/>
        </w:rPr>
        <w:t xml:space="preserve"> И такое напряжение нужно довести до предела возможности, но, конечно, с помощью Великого Учителя. Без Помощи Учителя можно разрушить свое здоровье без всякой пользы</w:t>
      </w:r>
      <w:r>
        <w:rPr/>
        <w:t xml:space="preserve">. </w:t>
      </w:r>
      <w:r>
        <w:rPr>
          <w:rFonts w:eastAsia="Times New Roman Cyr" w:cs="Times New Roman Cyr" w:ascii="Times New Roman Cyr" w:hAnsi="Times New Roman Cyr"/>
          <w:b/>
          <w:bCs/>
        </w:rPr>
        <w:t>Степеней напряжения и открытия центров — без конца!</w:t>
      </w:r>
      <w:r>
        <w:rPr>
          <w:rFonts w:eastAsia="Times New Roman Cyr" w:cs="Times New Roman Cyr" w:ascii="Times New Roman Cyr" w:hAnsi="Times New Roman Cyr"/>
        </w:rPr>
        <w:t xml:space="preserve"> Мы не знаем предела возможностей </w:t>
      </w:r>
      <w:r>
        <w:rPr>
          <w:rFonts w:eastAsia="Times New Roman Cyr" w:cs="Times New Roman Cyr" w:ascii="Times New Roman Cyr" w:hAnsi="Times New Roman Cyr"/>
          <w:b/>
          <w:bCs/>
        </w:rPr>
        <w:t>Духа</w:t>
      </w:r>
      <w:r>
        <w:rPr>
          <w:rFonts w:eastAsia="Times New Roman Cyr" w:cs="Times New Roman Cyr" w:ascii="Times New Roman Cyr" w:hAnsi="Times New Roman Cyr"/>
        </w:rPr>
        <w:t>. Так, в Высоких Сферах сознание и существование оявлены на страстном напряжении” [2,3, 16.09.53].</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
    </w:p>
    <w:p>
      <w:pPr>
        <w:pStyle w:val="Normal"/>
        <w:rPr/>
      </w:pPr>
      <w:r>
        <w:rPr>
          <w:rFonts w:eastAsia="Times New Roman Cyr" w:cs="Times New Roman Cyr" w:ascii="Times New Roman Cyr" w:hAnsi="Times New Roman Cyr"/>
        </w:rPr>
        <w:t>“</w:t>
      </w:r>
      <w:r>
        <w:rPr>
          <w:rFonts w:eastAsia="Times New Roman Cyr" w:cs="Times New Roman Cyr" w:ascii="Times New Roman Cyr" w:hAnsi="Times New Roman Cyr"/>
        </w:rPr>
        <w:t>Не Рукововодитель полагает предел жизни и развитию той или иной планеты, но ярый состав ее ядра и все элементы и тончайшие энергии в окружающей ее атмосфере. Так, когда мощь ее элементов изживается, то планете приходится уявиться на отдыхе для следующего ее обновления и получения новой волны жизни на ней” [2,3, 15.10</w:t>
      </w:r>
      <w:r>
        <w:rPr/>
        <w:t>.53].</w:t>
      </w:r>
    </w:p>
    <w:p>
      <w:pPr>
        <w:pStyle w:val="Normal"/>
        <w:rPr/>
      </w:pPr>
      <w: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Велики потрясения в слоях и сферах Тонкого Мира после взрывов новых водородных бомб. Некоторые сферы буквально распались, и многие обитатели их удалились в Тишину Молчания и в космический сор или же претерпевают большие страдания из-за утраты необходимой им среды и оболочки для существования в Надземном Мире. Ведь они не могут притянуться к более высокой сфере, не имея в тонком теле необходимых для этого энергий. Положение тяжкое очутиться в водовороте и хаосе разбушевавшихся стихи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о, как всегда, во всем имеются две стороны. С одной, происходит очищение сфер от низшего преступного элемента, но с другой — много неплохих духов остаются лишенными необходимой оболочки и среды для существования в Тонком Мире и погружаются в длительное бессознательное состояние сна, что задерживает значительно их эволюцию.</w:t>
      </w:r>
    </w:p>
    <w:p>
      <w:pPr>
        <w:pStyle w:val="Normal"/>
        <w:rPr/>
      </w:pPr>
      <w:r>
        <w:rPr>
          <w:rFonts w:eastAsia="Times New Roman Cyr" w:cs="Times New Roman Cyr" w:ascii="Times New Roman Cyr" w:hAnsi="Times New Roman Cyr"/>
        </w:rPr>
        <w:t xml:space="preserve">Необходимо воссоздать новую среду или сферы, приемлемые для приходящих с Земли. И такое строительство берет время; и мало духов, которые могут принимать участие в такой спасительной и неотложной работе </w:t>
      </w:r>
      <w:r>
        <w:rPr/>
        <w:t>” [2,3, 12.04.54].</w:t>
      </w:r>
    </w:p>
    <w:p>
      <w:pPr>
        <w:pStyle w:val="Normal"/>
        <w:rPr/>
      </w:pPr>
      <w: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Число воплощений, необходимых для совершенствования человека, для его дальнейшего продвижения или для заканчивания земного пути в эволюции обусловлено его устремлением, волей и энергией. Энергия и Воля — властители Судьбы-Кармы. Для перехода на иную планету много условий должно быть принято во внимание, и все они должны быть выполнены. Нелегко переходить на другие планеты. И, конечно, только высокие сознательные Духи могут брать на себя такую миссию.</w:t>
      </w:r>
    </w:p>
    <w:p>
      <w:pPr>
        <w:pStyle w:val="Normal"/>
        <w:rPr/>
      </w:pPr>
      <w:r>
        <w:rPr>
          <w:rFonts w:eastAsia="Times New Roman Cyr" w:cs="Times New Roman Cyr" w:ascii="Times New Roman Cyr" w:hAnsi="Times New Roman Cyr"/>
          <w:b/>
          <w:bCs/>
        </w:rPr>
        <w:t>Скажу Вам, что для скорого и успешного усовершенствования наша Земля — лучшая сейчас планета. Потому так важно спасти ее от гибели в силу невежества безумного человечества</w:t>
      </w:r>
      <w:r>
        <w:rPr/>
        <w:t>” [2,3, 12.04.54].</w:t>
      </w:r>
    </w:p>
    <w:p>
      <w:pPr>
        <w:pStyle w:val="Normal"/>
        <w:ind w:firstLine="426"/>
        <w:rPr>
          <w:sz w:val="18"/>
          <w:szCs w:val="18"/>
        </w:rPr>
      </w:pPr>
      <w:r>
        <w:rPr>
          <w:sz w:val="18"/>
          <w:szCs w:val="18"/>
        </w:rPr>
      </w:r>
    </w:p>
    <w:p>
      <w:pPr>
        <w:pStyle w:val="Style10"/>
        <w:rPr/>
      </w:pPr>
      <w:r>
        <w:rPr/>
        <w:t>ГЛАВА 2</w:t>
      </w:r>
    </w:p>
    <w:p>
      <w:pPr>
        <w:pStyle w:val="Heading1"/>
        <w:ind w:left="1134" w:right="1134" w:firstLine="567"/>
        <w:rPr>
          <w:rFonts w:ascii="Times New Roman Cyr" w:hAnsi="Times New Roman Cyr" w:eastAsia="Times New Roman Cyr" w:cs="Times New Roman Cyr"/>
        </w:rPr>
      </w:pPr>
      <w:r>
        <w:rPr>
          <w:rFonts w:eastAsia="Times New Roman Cyr" w:cs="Times New Roman Cyr" w:ascii="Times New Roman Cyr" w:hAnsi="Times New Roman Cyr"/>
        </w:rPr>
        <w:t>АГНИ ЙОГА - ВРАЧАМ</w:t>
      </w:r>
    </w:p>
    <w:p>
      <w:pPr>
        <w:pStyle w:val="Heading1"/>
        <w:ind w:left="1134" w:right="1134" w:firstLine="567"/>
        <w:rPr>
          <w:rFonts w:ascii="Times New Roman Cyr" w:hAnsi="Times New Roman Cyr" w:eastAsia="Times New Roman Cyr" w:cs="Times New Roman Cyr"/>
        </w:rPr>
      </w:pPr>
      <w:r>
        <w:rPr>
          <w:rFonts w:eastAsia="Times New Roman Cyr" w:cs="Times New Roman Cyr" w:ascii="Times New Roman Cyr" w:hAnsi="Times New Roman Cyr"/>
        </w:rPr>
        <w:t>1. Научные исследования в медицине</w:t>
      </w:r>
    </w:p>
    <w:p>
      <w:pPr>
        <w:pStyle w:val="Normal"/>
        <w:ind w:firstLine="426"/>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r>
    </w:p>
    <w:p>
      <w:pPr>
        <w:pStyle w:val="Style12"/>
        <w:rPr>
          <w:rFonts w:ascii="Times New Roman Cyr" w:hAnsi="Times New Roman Cyr" w:eastAsia="Times New Roman Cyr" w:cs="Times New Roman Cyr"/>
        </w:rPr>
      </w:pPr>
      <w:r>
        <w:rPr>
          <w:rFonts w:eastAsia="Times New Roman Cyr" w:cs="Times New Roman Cyr" w:ascii="Times New Roman Cyr" w:hAnsi="Times New Roman Cyr"/>
        </w:rPr>
        <w:t>Врач, не наблюдающий за человеком в здоровом состоянии, не может достаточно бороться в случае болезни.</w:t>
      </w:r>
    </w:p>
    <w:p>
      <w:pPr>
        <w:pStyle w:val="Style12"/>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Надземное”</w:t>
      </w:r>
    </w:p>
    <w:p>
      <w:pPr>
        <w:pStyle w:val="Normal"/>
        <w:ind w:left="3969" w:firstLine="426"/>
        <w:jc w:val="right"/>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r>
    </w:p>
    <w:p>
      <w:pPr>
        <w:pStyle w:val="Normal"/>
        <w:rPr/>
      </w:pPr>
      <w:r>
        <w:rPr>
          <w:rFonts w:eastAsia="Times New Roman Cyr" w:cs="Times New Roman Cyr" w:ascii="Times New Roman Cyr" w:hAnsi="Times New Roman Cyr"/>
        </w:rPr>
        <w:t xml:space="preserve">Бр., 288.  В разных производствах работники вдыхают и прикасаются к многим химическим веществам. На первый взгляд может казаться, что такое прикасание проходит без вреда, но это будет лишь поверхностным суждением. Можно убедиться, что разные отрасли труда вызывают со временем одинаковые заболевания. Первый прием опасного вещества не заметен по своему влиянию, но постоянная повторность овладевает всем организмом и бывает уже неизлечима. Говорю это для другого воздействия, о котором люди все-таки мало думают. Уже замечали воздействие Луны. Уже врачи обращали внимание на влияние Луны на многие состояния людей. Но ведь такие влияния происходят повторно. Можно не замечать человеческим глазом уявление последствий, но лучи светила овладевают не только физическою стороною, но и всеми чувствами. При этом замечается, </w:t>
      </w:r>
      <w:r>
        <w:rPr>
          <w:rFonts w:eastAsia="Times New Roman Cyr" w:cs="Times New Roman Cyr" w:ascii="Times New Roman Cyr" w:hAnsi="Times New Roman Cyr"/>
          <w:b/>
          <w:bCs/>
        </w:rPr>
        <w:t>что люди с сильной психической энергией менее подвергаются влиянию лучей на их психику</w:t>
      </w:r>
      <w:r>
        <w:rPr>
          <w:rFonts w:eastAsia="Times New Roman Cyr" w:cs="Times New Roman Cyr" w:ascii="Times New Roman Cyr" w:hAnsi="Times New Roman Cyr"/>
        </w:rPr>
        <w:t>. Таким образом,</w:t>
      </w:r>
      <w:r>
        <w:rPr>
          <w:rFonts w:eastAsia="Times New Roman Cyr" w:cs="Times New Roman Cyr" w:ascii="Times New Roman Cyr" w:hAnsi="Times New Roman Cyr"/>
          <w:b/>
          <w:bCs/>
        </w:rPr>
        <w:t xml:space="preserve"> естественное развитие психической энергии будет хорошей профилактикой</w:t>
      </w:r>
      <w:r>
        <w:rPr>
          <w:rFonts w:eastAsia="Times New Roman Cyr" w:cs="Times New Roman Cyr" w:ascii="Times New Roman Cyr" w:hAnsi="Times New Roman Cyr"/>
        </w:rPr>
        <w:t>. То же будет и в отношении многих иных токов, потому небрежение к психической энергии есть невежеств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р., 279.  Уже известно, что человеческая слюна бывает и целебна, и ядовита. Но при этом обстоятельстве забыто очень важное условие: оказывается, что ядовитость слюны не зависит от болезни. Также и целебность остается при некоторых заболеваниях. Значит, такие свойства не будут лишь физическими, но проявляют тонкие вещества, связанные с психическими силами. Трансмутация психической энергии в вещество уже материальное будет сама по себе уже утверждением тонких энергий. Следует наблюдать такие же проявления в животных и даже в растениях.</w:t>
      </w:r>
    </w:p>
    <w:p>
      <w:pPr>
        <w:pStyle w:val="Normal"/>
        <w:rPr/>
      </w:pPr>
      <w:r>
        <w:rPr>
          <w:rFonts w:eastAsia="Times New Roman Cyr" w:cs="Times New Roman Cyr" w:ascii="Times New Roman Cyr" w:hAnsi="Times New Roman Cyr"/>
          <w:b/>
          <w:bCs/>
        </w:rPr>
        <w:t>Уже приходят сроки, когда сотрудничество материальных и психических сил должно быть формулировано, иначе человечество начнет отравлять себя неопознанными энергиями.</w:t>
      </w:r>
      <w:r>
        <w:rPr>
          <w:rFonts w:eastAsia="Times New Roman Cyr" w:cs="Times New Roman Cyr" w:ascii="Times New Roman Cyr" w:hAnsi="Times New Roman Cyr"/>
        </w:rPr>
        <w:t xml:space="preserve"> Не так опасно умножение человечества, как отравленное его состоя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р., 503.  Бешенство — так называется ужасное состояние, в которое впадают самостью объятые, ради корысти прикоснувшиеся к высшим учениям. Невозможно назвать их состояние иначе, нежели бешенством. Пусть врачи исследуют их слюну, чтобы убедиться в паталогическом состоянии их организма. Кто-то спросит, не кусаются ли они. Он будет прав, ибо их прикосновение ядовито. Можно назвать много примеров такого безумия. Можно изумляться, с какими мрачными намерениями эти люди приближаются к Светлым Источникам. Можно поражаться, что человек устремляется в отвратительную бездну, но он дальше сегодня не мысли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 xml:space="preserve">Бр., 539.  Братство иногда называлось Целительною Общиною. Такое наименование имеет двоякое значение. Действительно, Братство прежде всего заботится о целительных началах и между своими сочленами устанавливает их. Каждое Братство как истинное единение уже будет носителем здоровья. </w:t>
      </w:r>
      <w:r>
        <w:rPr>
          <w:rFonts w:eastAsia="Times New Roman Cyr" w:cs="Times New Roman Cyr" w:ascii="Times New Roman Cyr" w:hAnsi="Times New Roman Cyr"/>
          <w:b/>
          <w:bCs/>
        </w:rPr>
        <w:t>Следует обращать внимание, насколько совместное житье обоюдно укрепляет состояние организма, если осознана гармония.</w:t>
      </w:r>
      <w:r>
        <w:rPr>
          <w:rFonts w:eastAsia="Times New Roman Cyr" w:cs="Times New Roman Cyr" w:ascii="Times New Roman Cyr" w:hAnsi="Times New Roman Cyr"/>
        </w:rPr>
        <w:t xml:space="preserve"> Пусть такое начало взаимного укрепления исследуется наукою. Особенно поучительно наблюдать, как даже в телесном отношении взаимопомощь имеет великий смысл. Если могут быть ненасытные вампиры, то также могут быть и неистощимые благодетел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ратство Благодетелей есть Твердыня Непобедима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 339.  Урусвати знает, что человек познается в бедствии, — таков земной обычай. Мы не называем его законом, ибо закон должен быть для каждого потрясения. Казалось бы, восторг и счастье должны потрясать человека сильнее, но даже призрачное благополучие одеревеняет людей. Уродливо положение, если человек лишь при несчастье будет достигать утончения чувст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ногими поколениями люди привыкли почитать бедствия, — боги насылают несчастья. Человек не забудет молить о помощи, но очень редко поблагодарит за счастье. Об этом труизме не стоит говорить, но со стороны научного опыта следует записа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ображение чувств бедственных будет самым смятенным. Можно наблюдать, какие зигзаги будут мелькать на экране, тогда как изображение восторга даст прекрасный круг. Можно убедиться, что смятение не только порождает яд, но оно приводит органы как бы в оцепенение. Вся лаборатория организма приходит в расстройство. Такое оцепенение называем смертью психической энерг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ередко человек потрясенный падает в обморок. Не следует смешивать обморок с летаргией. Обморок есть оцепенение, но летаргия полна работы сознания. Человек редко впадает в летаргию от внешнего потрясения. Причина летаргии несравнимо тоньше. Человек нередко излечивается во время летаргии от зачатков опасных заболеваний. Вообще нельзя считать летаргию болезнью. Она представляет собою исключительное явле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ожно пожалеть, что во время летаргии производится самое однобокое наблюдение. Дело не в том, как питать спящего, но надо изучать ритм пульса и рефлексы мозга. Не следует насильственно пробуждать спящего, ибо он познает другие миры. Он может рассказать многое, если он будет спрошен внимательн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Фольклоры хранят повествования о спящих царевнах и богатырях, оставленных без движения. Народ мудро подметил, как происходит такое особенное состояние, которое сменяется усугубленною деятельностью и геройством. Поистине, в будущем медицина сможет создавать периоды такого обновления сил. Можно назвать из глубокой древности, что такие опыты производилис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ы знаете, что у Нас во время дальних полетов происходит подобное явление. Но нужно приложить всю заботу, чтобы не пропустить признаки пробуждения. В обычных условиях трудно досмотреть и можно пропустить самые поучительные признаки; затем человек все забывает, и даже под давлением неумелых вопросов начинает уверять, что он ничего не помнит, — об этом Мы уже говорил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о нельзя сказать, что в Нашей Обители такие опыты часты. Кроме времени, когда требуется общее напряжение, Мы не можем упустить никакого явления, и каждая воля напряжен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гда-то люди будут удивляться, что они утончались посредством бедствий, упуская многие возможности возвышения сознания. Так нужно представить себе, насколько Мы являем людям самые разнообразные возможно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ыслитель говорил: “Неужели человек произошел от камня, если для искры требуется удар чем-то твердым или остры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 343.  Урусвати знает, что Мы очень наблюдаем жизнь животных. У Нас имеются собаки, козы, яки, кони и некоторые мелкие животные и птицы. Мы не только изучаем их психическую энергию, но и применяем их в опытах врачебных. Конечно, не допускаем вивисекции или мучительства, но главная задача в их психической энергии. Мы не обучаем их насильственно, но проникаем в мир их мышления. Только при таком приближении можно ожидать довер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ужно сказать, что наблюдения за мышлением и языком животных могут дать самые неожиданные выводы. Язык животных не заключается лишь в звуках, он особенно выражен в жестах и взглядах. Такие приемы слегка напоминают общение в тонком мир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Люди полагают, что с животными следует говорить. Такое общение не всегда ведет к лучшему следствию. Животные еще лучше понимают мысль. Они не нуждаются в словах, чтобы безошибочно понять настроение хозяина. Конь и собака отлично понимают, когда их хозяин весел или опечален, или встревожен. Они пугаются, когда чуют страх хозяина. Они начинают озираться, когда мысль хозяина беспокойна. Они понимают положение гораздо больше, нежели люди представляют себе. Но нужно прежде всего вызвать к себе доверие, и такое основное чувство не дается легко. Но опыт над животными помогает во всех психических возможностях.</w:t>
      </w:r>
    </w:p>
    <w:p>
      <w:pPr>
        <w:pStyle w:val="Normal"/>
        <w:rPr/>
      </w:pPr>
      <w:r>
        <w:rPr>
          <w:rFonts w:eastAsia="Times New Roman Cyr" w:cs="Times New Roman Cyr" w:ascii="Times New Roman Cyr" w:hAnsi="Times New Roman Cyr"/>
          <w:b/>
          <w:bCs/>
        </w:rPr>
        <w:t>Можно посоветовать психиатрам производить наблюдения над животными, они дадут много разгадок.</w:t>
      </w:r>
      <w:r>
        <w:rPr>
          <w:rFonts w:eastAsia="Times New Roman Cyr" w:cs="Times New Roman Cyr" w:ascii="Times New Roman Cyr" w:hAnsi="Times New Roman Cyr"/>
        </w:rPr>
        <w:t xml:space="preserve"> С самых древних времен были иногда указания на особое значение животных в жизни человека. Было известно, что животные способствуют психической энергии, но они же привлекают и сущностей из тонкого мира. Такая психическая энергия может быть благою, но и очень опасной. Во всяком случае, нужно действовать разумно. Так не следует допускать животных в непосредственную близость. Так во всем нужна целесообразнос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о наблюдения над животными полезн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ыслитель постоянно обращал внимание на мышление животных. Такой совет встречал насмешки — ибо животные были лишены разума. Так Мыслитель стремился предупредить людей о психической энергии, разлитой во всем мир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 387.  Урусвати знает, насколько различны бывают ощущения во время и после полетов в тонкий мир. Можно сказать, что такие ощущения устремляют к самому высшему, но могут быть и болезненные, и даже неприятны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Ярые отрицатели будут настаивать, что все такие иллюзорные представления не более, как сны, основанные на пищеварении. Но люди, испытавшие мир тонкий, знают о его реально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чему же так противоположны ощущения при касании к миру тонкому? Не следует думать, что они происходят лишь от наших настроений. Наоборот, причины нужно искать в химизме различных тонких сфер. Нужно, чтобы врачи исследовали и сопоставили показания выделявших тонкое тело с их физическими чувствованиями. Можно найти совпадение между ощущениями и виденными частями тонкого мира. Можно заметить, что после возвращения в земное тело покажется много противоположных ощущений. Между ними можно иногда установить признаки какого-то отравления. Все эти показания лишь доказывают, что и тонкое тело имеет физические свойств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акже оно доказывает, что химизм различных сфер весьма разнороден. Конечно, при приближении к жилым местам можно ощущать их излучения. Даже не слишком темные места могут иметь беспорядочные излучения и тем причинять боль после возвращения в земное тело. Так опыт с выделением тонкого тела сопряжен с различными ощущениями. Будет время, когда такие общения произойдут на точном научном основании. Но каждый путь исследования тернис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ыслитель нередко чуял выход тонкого тела. Он мысленно направлял его в сферы, где он мог познать нечто ново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 390.  Урусвати знает, что большинство людей переходит в тонкий мир, отягощенное земными привычками. Урусвати не однажды во время полетов в мир тонкий усматривала, как явленные добрые люди строят свой быт по образу земного. Можно поражаться, что новые условия нисколько не вдохновляют к новому заданию. Но среди пережитков можно заметить поучительные. Так люди, чрезмерно заботившиеся о своих земных болезнях, продолжают те же рассуждения и в тонком мире. Они привыкли принимать многие лекарства и не могут представить себе, что эта сторона им не нужна. Они изобретают пользование химизмом атмосферы, но жаль, что этот принцип они не приносят с собою при новом воплощении.</w:t>
      </w:r>
    </w:p>
    <w:p>
      <w:pPr>
        <w:pStyle w:val="Normal"/>
        <w:rPr/>
      </w:pPr>
      <w:r>
        <w:rPr>
          <w:rFonts w:eastAsia="Times New Roman Cyr" w:cs="Times New Roman Cyr" w:ascii="Times New Roman Cyr" w:hAnsi="Times New Roman Cyr"/>
          <w:b/>
          <w:bCs/>
        </w:rPr>
        <w:t>Удивительно, что земные врачи не обращают внимания на химизм атмосферы</w:t>
      </w:r>
      <w:r>
        <w:rPr>
          <w:rFonts w:eastAsia="Times New Roman Cyr" w:cs="Times New Roman Cyr" w:ascii="Times New Roman Cyr" w:hAnsi="Times New Roman Cyr"/>
        </w:rPr>
        <w:t>. Они советуют чистый воздух, или морской, или горный, но не исследуют явные химизмы, которые разнородно наполняют низшие земные сло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е говорю о ядовитых испарениях, которые могут легко быть наблюдаемы, но имею в виду высшие химизмы, которые могут быть изучены на основании астрохимии и астрологии. Нужно начать эти наблюдения, и терапия примет особый облик. Нужно удостовериться в мощи астрохимических излучений. Мы изучаем эту область, и сферы тонкие дают особые возможности. Но и земные люди могут приобщиться к этой области. Необходимо лишь малое допущение, но земные привычки — первые враги всех допущени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ыслитель советовал ученикам иногда спросить себя: “Не лишил ли я себя чего-т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 xml:space="preserve">Н., 648. Урусвати знает, </w:t>
      </w:r>
      <w:r>
        <w:rPr>
          <w:rFonts w:eastAsia="Times New Roman Cyr" w:cs="Times New Roman Cyr" w:ascii="Times New Roman Cyr" w:hAnsi="Times New Roman Cyr"/>
          <w:b/>
          <w:bCs/>
        </w:rPr>
        <w:t>что ближайшие научные исследования должны быть посвящены деятельности гланд</w:t>
      </w:r>
      <w:r>
        <w:rPr/>
        <w:t xml:space="preserve">. </w:t>
      </w:r>
      <w:r>
        <w:rPr>
          <w:rFonts w:eastAsia="Times New Roman Cyr" w:cs="Times New Roman Cyr" w:ascii="Times New Roman Cyr" w:hAnsi="Times New Roman Cyr"/>
        </w:rPr>
        <w:t>Люди еще недостаточно осведомлены о действии сердца и нервных центров, но выступает настоятельная необходимость изучать жизнь гланд. Еще недавно на них настолько не обращали внимания, что спешили удалять, не задаваясь вопросом, почему весь организм сопровожден целой системой гланд.</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еперь уже проявляют некоторую осторожность при удалении гланд, но их насущное назначение не явлено. Между тем в соединении с тонким миром гланды имеют самое глубокое значение. Все выделения могут помогать общению с тонким миром. Сущности пользуются выделениями гланд не только для материализации, но и питаются субстанцией гланд. Таким образом, при изучении деятельности гланд ученые должны натолкнуться на связь с тонким мир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елегко наблюдать выделения гланд, ибо они разнообразны и подлежат неземным мерилам. Но даже самые трудные задания должны быть решены. Нужно призвать не только биологов и физиологов, но и врачей. Такие наблюдения должны быть введены не только в больницах, но и над здоровыми, которые обладают чуткою природо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менно нельзя ограничивать опыты, следя за течением определенной болезни. Такие проявления скажутся во всей жизни, и лишь глубокий ученый сможет оценить своеобразное явление. Потому Мы часто устремляем к явлениям среди обихода. Мы говорим: “Не ждите каких-то поражающих откровений, но пристально наблюдайте обиход, полный так называемых чудес”.</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ыслитель настаивал, чтобы ученики наблюдали за проявлениями в обиходе. Он говорил: “Мы окружены самыми поражающими чудесами, но не желаем замечать и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р., 494.  Не думайте, что свои мысли преимущественно могут влиять на сны. Такие воздействия могут произвести и дальние пространственные мысли. Во время сна очень легко восприятие дальних мыслей. Явление снов должно еще больше изучатьс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 xml:space="preserve">Н., 656. Урусвати знает, как разновидна ночная психическая деятельность. Она грубо названа сном, но содержит в себе несколько жизненных условий. Могут быть рефлексы, явленные воображением; могут быть воспоминания, всплывшие из глубины сознания; могут быть воздействия тонкого мира; могут быть впечатления от нахождения в тонких сферах; наконец, может быть дальняя весть, запечатленная в образах. Могут быть многие сочетания надземных условий, </w:t>
      </w:r>
      <w:r>
        <w:rPr>
          <w:rFonts w:eastAsia="Times New Roman Cyr" w:cs="Times New Roman Cyr" w:ascii="Times New Roman Cyr" w:hAnsi="Times New Roman Cyr"/>
          <w:b/>
          <w:bCs/>
        </w:rPr>
        <w:t>потому жизнь во сне должна быть научно изучаема</w:t>
      </w:r>
      <w:r>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евозможно не воспользоваться необычными возможностями, которые открываются при наблюдении над сном. Некоторые люди утверждают, что они никогда не видят снов. Это неверно, они не умеют запоминать виденное. Нужно разделять все человечество на два вида. Одни могут запомнить свое ночное действие, другие не только не помнят его, но даже упорствуют, настаивая, что деятельность во сне вообще невозможн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собое положение занимают так называемые лунатики. Они начинают проявлять ночные действия физическим образом, но совершенно не помнят происходившего. Они представляют нездоровую природу, и наблюдения за ними не дают выводов. Такие аномалии находятся как бы между мирами и могут представлять интерес лишь с точки зрения физических координаций. Но наблюдения за здоровыми людьми во время сна могут дать необходимые заключ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и изучении надземного мира прежде всего не забудем о явлениях сна. Наука должна очень внимательно отнестись к состоянию, наиболее близкому тонкому мир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ыслитель говорил: “Мы не можем грубо говорить о снах. Тонкое состояние требует тончайшей внимательно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 754. Урусвати знает, насколько болезненно отзываются некоторые звуки при мысленной передаче. При этом замечается, что иногда большой шум воспринимается легче, чем ярые малые возгласы. Казалось бы, такие явления нуждаются в исследовании. Но как и где найти врача, который сумел бы прислушаться к происходящей трансмутации организма? Врач должен быть открыт к пониманию подобных явлений, но многие врачи одним присутствием своим прекращают всякие проявления психической энерг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ужно сознаться, что таких мертвенных отрицателей много, особенно среди так называемых ученых. Они вместо утончения чувств убивают их непоправимо. Как же могут они присутствовать при процессах передачи мыслей? Как могут они исследовать состояние организма, получающего дальние токи? Но все-таки могут найтись такие утонченные положительные наблюдатели, которые не только не помешают, но даже усилят явле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усть мысль человека устремляется к психическим наблюдениям. При таких исканиях люди невольно сближаются и могут полезно сотрудничать. Пусть они мысленно путешествуют по надземному миру. Если первые путешествия будут примитивны, это не должно огорчать. Помощь придет, лишь бы было искреннее устремле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ыслитель говорил: “Когда же появятся врачи, знающие человек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 510.  Урусвати знает: чем сложнее обстоятельства, тем больше спокойствия необходимо. Не примите это как нравоучение, но как врачебный совет. Нельзя представить себе, насколько сложные токи могут поражать организм, потому самовнушение о спокойствии так полезн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Люди отравляют себя и все окружающее раздражением; это известно, и империл уже упомянут во многих книгах, тем не менее люди не принимают это во внимание. Более того, раздражаясь, они утверждают, что спокойны. Так будем откровенны сами с собою. Также не забудем, что мгновение молчания может успокоить волну смятения.</w:t>
      </w:r>
    </w:p>
    <w:p>
      <w:pPr>
        <w:pStyle w:val="Normal"/>
        <w:rPr/>
      </w:pPr>
      <w:r>
        <w:rPr>
          <w:rFonts w:eastAsia="Times New Roman Cyr" w:cs="Times New Roman Cyr" w:ascii="Times New Roman Cyr" w:hAnsi="Times New Roman Cyr"/>
          <w:b/>
          <w:bCs/>
        </w:rPr>
        <w:t>Пусть врачи исследуют людей во время смятения и раздражения. Они найдут корни их будущих болезней.</w:t>
      </w:r>
      <w:r>
        <w:rPr>
          <w:rFonts w:eastAsia="Times New Roman Cyr" w:cs="Times New Roman Cyr" w:ascii="Times New Roman Cyr" w:hAnsi="Times New Roman Cyr"/>
        </w:rPr>
        <w:t xml:space="preserve"> Удивятся наблюдатели, как при затемнении гармонии проявляются зачатки всех заболеваний. При спокойствии они прячутся и не могут быть усмотрены, но при темных воздействиях они обнаруживаются. Прежде врач перед исследованием предлагал больному успокоиться, но теперь врач найдет такое состояние не показательным. Конечно, нелегко найти больного в состоянии смятения. Нужно полное наблюдение, но все-таки поучительно наблюдать, как все темные силы пробуждают соседние, уже пораженные орган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ак и во всем существовании умножаются отрицательные свойства, если окажутся вызыватели. Помышлять о злобном уже будет зарождением ущерб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ыслитель просил: “Пусть вы будете своими врачами. Примочка добра будет прекрасным средств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 761. Урусвати знает, что наука установила присутствие в человеческом организме яда, порожденного гневом и раздражением. Также наука опознает яд, происходящий от страха и сомнения. Сомнение есть разновидность страха и разлагает организ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ужно запомнить, что сомневающийся вредит не только себе, но и силам благоприятным. Само излучение такого человека не может воспринять посылаемые ему энергии. Такой человек не может касаться тонкого мира. Он не может воспринять реальность тонких воздействий. Он находится как бы в постоянном отрицании и разрушает свое творчеств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ужно отличать мертвое сомнение от чуткого распознавания. Человек должен разумно помышлять о происходящем, для этого человеку дано чувствознание. Оно охраняет его от ошибок. Оно может быть развиваемо и спасет от ехидны сомнения.</w:t>
      </w:r>
    </w:p>
    <w:p>
      <w:pPr>
        <w:pStyle w:val="Normal"/>
        <w:rPr/>
      </w:pPr>
      <w:r>
        <w:rPr>
          <w:rFonts w:eastAsia="Times New Roman Cyr" w:cs="Times New Roman Cyr" w:ascii="Times New Roman Cyr" w:hAnsi="Times New Roman Cyr"/>
        </w:rPr>
        <w:t xml:space="preserve">Не может человек, наполненный ядом сомнения, отвечать тонким энергиям; не может существо зараженное устремиться к полетам, к высшим надземным областям. </w:t>
      </w:r>
      <w:r>
        <w:rPr>
          <w:rFonts w:eastAsia="Times New Roman Cyr" w:cs="Times New Roman Cyr" w:ascii="Times New Roman Cyr" w:hAnsi="Times New Roman Cyr"/>
          <w:b/>
          <w:bCs/>
        </w:rPr>
        <w:t>Здоровье телесное не спасет человека, он нуждается в здоровье дух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ыслитель говорил: “Сомневающийся подобен убегающему робкому воин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 762. Урусвати знает, что наука скоро установит вредоносный химизм, порождаемый унынием и завистью. Можно наблюдать, что такие припадки являют частичный паралич некоторых нервных центров. Конечно, окраска излучений может наглядно показать, насколько поникает энергия организма. Можно ли при таких условиях получать знаки надземны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ообще, необходимо разобраться в различных настроениях человека. Можно составить список положительных и отрицательных свойств, обуревающих пловцов жизни. При этом можно наблюсти, что между коренными качествами могут быть, так сказать, половинчатые; они подобны испорченному химическому опыту; реакция не может состояться, и тонкие энергии не могут приложиться.</w:t>
      </w:r>
    </w:p>
    <w:p>
      <w:pPr>
        <w:pStyle w:val="Normal"/>
        <w:rPr/>
      </w:pPr>
      <w:r>
        <w:rPr>
          <w:rFonts w:eastAsia="Times New Roman Cyr" w:cs="Times New Roman Cyr" w:ascii="Times New Roman Cyr" w:hAnsi="Times New Roman Cyr"/>
          <w:b/>
          <w:bCs/>
        </w:rPr>
        <w:t>Не уставайте твердить начинающим, что условия тонкого мира совершенно отличны от земных.</w:t>
      </w:r>
      <w:r>
        <w:rPr>
          <w:rFonts w:eastAsia="Times New Roman Cyr" w:cs="Times New Roman Cyr" w:ascii="Times New Roman Cyr" w:hAnsi="Times New Roman Cyr"/>
        </w:rPr>
        <w:t xml:space="preserve"> Такое простейшее соображение совершенно чуждо современному человечеству. Оно предпочитает отрицать, нежели подумать о своих настроениях и последствиях и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лезно, чтобы человек чаще мыслил научными сопоставлениями. Не нужно полагать, что научные термины могут иссушить сердце, устремленное к тонкому тиру. Надземная Лаборатория близка всему мироздани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ыслитель говорил: “Впавший в уныние и обуянный завистью подобен мертвец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 763. Урусвати знает, что радость — редкая птица. Если она постучится в окошко, сумейте допустить ее. Даже самая малая, обыденная радость уже преображает излучение человека. Можно вообразить, насколько светлеет сущность человека при радости о высшем мире.</w:t>
      </w:r>
    </w:p>
    <w:p>
      <w:pPr>
        <w:pStyle w:val="Normal"/>
        <w:rPr/>
      </w:pPr>
      <w:r>
        <w:rPr>
          <w:rFonts w:eastAsia="Times New Roman Cyr" w:cs="Times New Roman Cyr" w:ascii="Times New Roman Cyr" w:hAnsi="Times New Roman Cyr"/>
        </w:rPr>
        <w:t xml:space="preserve">Можно находить благотворные химизмы, порожденные радостью. Болезни могут быть излечены радостью. </w:t>
      </w:r>
      <w:r>
        <w:rPr>
          <w:rFonts w:eastAsia="Times New Roman Cyr" w:cs="Times New Roman Cyr" w:ascii="Times New Roman Cyr" w:hAnsi="Times New Roman Cyr"/>
          <w:b/>
          <w:bCs/>
        </w:rPr>
        <w:t>Пора, чтобы наука начала исследовать ценности радости.</w:t>
      </w:r>
      <w:r>
        <w:rPr>
          <w:rFonts w:eastAsia="Times New Roman Cyr" w:cs="Times New Roman Cyr" w:ascii="Times New Roman Cyr" w:hAnsi="Times New Roman Cyr"/>
        </w:rPr>
        <w:t xml:space="preserve"> Нередко говорят о радости беспричинной, но такое определение ошибочно. Ничто не может быть беспричинным. Умение почувствовать далекую причину уже означает великое утончение созна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е может быть предела полетам мысли, так и крылья радости могут устремиться из надземного мира. Тем внимательнее нужно прислушиваться к радости, возникающей в сердце. Но следует разъяснить некоторым людям, что Мы имеем в виду радость чистую, радость о добре, радость творчества, иначе все живущие злорадством будут хохотать, воображая, что излучения их просветлею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Злорадство порождает сильный яд и повергает человека во тьму. Не подумайте, что говорю об отвлеченных основах, только о законах биологии тверж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ыслитель говорил искателям счастья: “Радость есть счасть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 xml:space="preserve">Н., 767. Урусвати знает, что врач, не наблюдающий за человеком в здоровом состоянии, не может достаточно бороться в случае болезни. </w:t>
      </w:r>
      <w:r>
        <w:rPr>
          <w:rFonts w:eastAsia="Times New Roman Cyr" w:cs="Times New Roman Cyr" w:ascii="Times New Roman Cyr" w:hAnsi="Times New Roman Cyr"/>
          <w:b/>
          <w:bCs/>
        </w:rPr>
        <w:t>Нужно наблюдать индивидуальные особенности организма, чтобы уметь противостоять болезни.</w:t>
      </w:r>
      <w:r>
        <w:rPr>
          <w:rFonts w:eastAsia="Times New Roman Cyr" w:cs="Times New Roman Cyr" w:ascii="Times New Roman Cyr" w:hAnsi="Times New Roman Cyr"/>
        </w:rPr>
        <w:t xml:space="preserve"> Также и психические явления следует понять в их полной индивидуальности; так и в микрокосме, и макрокосме нужно понять значение индивидуальности. Пусть люди не понимают, что макрокосм может быть индивидуален, но каждый опытный наблюдатель уже знает, как осторожно нужно относиться к обобщениям: жизнь не исчисляет щедрость сво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 819. Урусвати знает мощь сердца. Уже в глубокой древности люди осознавали не только телесную, но и духовную мощь сердца. Самые сильные молитвы возносились из сердца, но затем в веках духовное значение сердца было умалено, и оно было сведено на положение физического органа. Но скоро внимание людей было привлечено мозгом, и тем сердце было отнесено к вспомогательным органам. Люди забыли, что сердце есть сеятель, а мозг есть пахарь и жнец. Никто не будет ждать урожая от незасеянного поля, так и сердце не даст надземных семян, если сознание утеряло понимание надземного мира. Можно понять, что самая высокая мощь не проявится, если человек не вызовет ее сознательно.</w:t>
      </w:r>
    </w:p>
    <w:p>
      <w:pPr>
        <w:pStyle w:val="Normal"/>
        <w:rPr/>
      </w:pPr>
      <w:r>
        <w:rPr>
          <w:rFonts w:eastAsia="Times New Roman Cyr" w:cs="Times New Roman Cyr" w:ascii="Times New Roman Cyr" w:hAnsi="Times New Roman Cyr"/>
        </w:rPr>
        <w:t xml:space="preserve">Явление значения сердца должно возрасти в ближайшем будущем; не только изучение мозга, но и познание всех качеств сердечной деятельности. Мы не ограничиваем изучение сердца только со стороны психической энергии. Пусть наука многообразно подойдет к широкому пониманию. Конечно, </w:t>
      </w:r>
      <w:r>
        <w:rPr>
          <w:rFonts w:eastAsia="Times New Roman Cyr" w:cs="Times New Roman Cyr" w:ascii="Times New Roman Cyr" w:hAnsi="Times New Roman Cyr"/>
          <w:b/>
          <w:bCs/>
        </w:rPr>
        <w:t>вся мозговая деятельность, вся нервная система, все выделения желез будут изучаться как каналы родника — сердц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ичто не должно быть умалено, но человек пусть помнит, в чем сосредоточение его бытия. Не упустим научных достижений различных народов как древних, так и современных. Не нужно яро презирать старинные постижения, ибо в них можно найти проблески истин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ыслитель говорил: “Сердце — ведун; сердце — вещун; сердце — вестник надземный”.</w:t>
      </w:r>
    </w:p>
    <w:p>
      <w:pPr>
        <w:pStyle w:val="Normal"/>
        <w:ind w:firstLine="426"/>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ind w:firstLine="426"/>
        <w:rPr>
          <w:sz w:val="18"/>
          <w:szCs w:val="18"/>
        </w:rPr>
      </w:pPr>
      <w:r>
        <w:rPr>
          <w:sz w:val="18"/>
          <w:szCs w:val="18"/>
        </w:rPr>
      </w:r>
    </w:p>
    <w:p>
      <w:pPr>
        <w:pStyle w:val="Heading1"/>
        <w:ind w:left="1134" w:right="1134" w:firstLine="567"/>
        <w:rPr>
          <w:rFonts w:ascii="Times New Roman Cyr" w:hAnsi="Times New Roman Cyr" w:eastAsia="Times New Roman Cyr" w:cs="Times New Roman Cyr"/>
        </w:rPr>
      </w:pPr>
      <w:r>
        <w:rPr>
          <w:rFonts w:eastAsia="Times New Roman Cyr" w:cs="Times New Roman Cyr" w:ascii="Times New Roman Cyr" w:hAnsi="Times New Roman Cyr"/>
        </w:rPr>
        <w:t>2. Лечение мыслью и психической энергией</w:t>
      </w:r>
    </w:p>
    <w:p>
      <w:pPr>
        <w:pStyle w:val="Normal"/>
        <w:ind w:firstLine="426"/>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r>
    </w:p>
    <w:p>
      <w:pPr>
        <w:pStyle w:val="Style12"/>
        <w:rPr>
          <w:rFonts w:ascii="Times New Roman Cyr" w:hAnsi="Times New Roman Cyr" w:eastAsia="Times New Roman Cyr" w:cs="Times New Roman Cyr"/>
        </w:rPr>
      </w:pPr>
      <w:r>
        <w:rPr>
          <w:rFonts w:eastAsia="Times New Roman Cyr" w:cs="Times New Roman Cyr" w:ascii="Times New Roman Cyr" w:hAnsi="Times New Roman Cyr"/>
        </w:rPr>
        <w:t>Все лекарства являются лишь средствами вспомогательными. Без всеначальной энергии никакое лекарство не окажет нужного действия.</w:t>
      </w:r>
    </w:p>
    <w:p>
      <w:pPr>
        <w:pStyle w:val="Style12"/>
        <w:rPr>
          <w:b/>
          <w:b/>
          <w:bCs/>
        </w:rPr>
      </w:pPr>
      <w:r>
        <w:rPr>
          <w:rFonts w:eastAsia="Times New Roman Cyr" w:cs="Times New Roman Cyr" w:ascii="Times New Roman Cyr" w:hAnsi="Times New Roman Cyr"/>
        </w:rPr>
        <w:t>“</w:t>
      </w:r>
      <w:r>
        <w:rPr>
          <w:rFonts w:eastAsia="Times New Roman Cyr" w:cs="Times New Roman Cyr" w:ascii="Times New Roman Cyr" w:hAnsi="Times New Roman Cyr"/>
        </w:rPr>
        <w:t>Братство”</w:t>
      </w:r>
    </w:p>
    <w:p>
      <w:pPr>
        <w:pStyle w:val="Normal"/>
        <w:ind w:firstLine="426"/>
        <w:rPr>
          <w:b/>
          <w:b/>
          <w:bCs/>
          <w:sz w:val="18"/>
          <w:szCs w:val="18"/>
        </w:rPr>
      </w:pPr>
      <w:r>
        <w:rPr>
          <w:b/>
          <w:bCs/>
          <w:sz w:val="18"/>
          <w:szCs w:val="18"/>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р., 11.  Где-то запрещаются гомеопатические средства, также кто-то желает лечить людей лишь своим способом. Ограничено мышление запрещающее. Невозможно установить один способ лечения. Следует помнить, что все лекарства являются лишь средствами вспомогательными. Без всеначальной энергии никакое лекарство не окажет должного действия.</w:t>
      </w:r>
    </w:p>
    <w:p>
      <w:pPr>
        <w:pStyle w:val="Normal"/>
        <w:rPr/>
      </w:pPr>
      <w:r>
        <w:rPr>
          <w:rFonts w:eastAsia="Times New Roman Cyr" w:cs="Times New Roman Cyr" w:ascii="Times New Roman Cyr" w:hAnsi="Times New Roman Cyr"/>
        </w:rPr>
        <w:t xml:space="preserve">Нельзя делить врачей на аллопатов и гомеопатов, каждый примет лучший метод индивидуально. Также </w:t>
      </w:r>
      <w:r>
        <w:rPr>
          <w:rFonts w:eastAsia="Times New Roman Cyr" w:cs="Times New Roman Cyr" w:ascii="Times New Roman Cyr" w:hAnsi="Times New Roman Cyr"/>
          <w:b/>
          <w:bCs/>
        </w:rPr>
        <w:t>врач знает основную энергию, которая будет фактором скорейшего выздоровления</w:t>
      </w:r>
      <w:r>
        <w:rPr/>
        <w:t>.</w:t>
      </w:r>
    </w:p>
    <w:p>
      <w:pPr>
        <w:pStyle w:val="Normal"/>
        <w:rPr/>
      </w:pPr>
      <w: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р., 44.  Условимся о значении понятия покоя. Около него наслоилось множество неверных и вредных толкований. Люди привыкли считать покой бездействием, таким путем он превращается в психическое расслабление. Самым разлагающим для психической энергии будет бездействие. Всякая духовная неподвижность будет утомлять, но не возрожда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рачи предписывают отдых, успокоение, явление бездействия и полагают, что в мертвенном состоянии можно восстановить силы. Но те же врачи понимают, что упадок сил происходит от нарушения равновесия. Так покой есть не что иное, как равновесие. Но равновесие есть равномерное напряжение энергии. Только таким путем можно возродить и укрепить сил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е в том дело, что равновесие будет приобретено в пустыне или городе, главное заключается в постоянном напряжении. Путь напряжения есть путь стремления, иначе говоря, путь жизни.</w:t>
      </w:r>
    </w:p>
    <w:p>
      <w:pPr>
        <w:pStyle w:val="Normal"/>
        <w:rPr/>
      </w:pPr>
      <w:r>
        <w:rPr>
          <w:rFonts w:eastAsia="Times New Roman Cyr" w:cs="Times New Roman Cyr" w:ascii="Times New Roman Cyr" w:hAnsi="Times New Roman Cyr"/>
        </w:rPr>
        <w:t>Несовершенство врачей предостерегает об израсходовании сил, но они расходуются при неуравновесии. Наоборот</w:t>
      </w:r>
      <w:r>
        <w:rPr>
          <w:rFonts w:eastAsia="Times New Roman Cyr" w:cs="Times New Roman Cyr" w:ascii="Times New Roman Cyr" w:hAnsi="Times New Roman Cyr"/>
          <w:b/>
          <w:bCs/>
        </w:rPr>
        <w:t>, равновесие будет одной и лучшей панацеей</w:t>
      </w:r>
      <w:r>
        <w:rPr>
          <w:rFonts w:eastAsia="Times New Roman Cyr" w:cs="Times New Roman Cyr" w:ascii="Times New Roman Cyr" w:hAnsi="Times New Roman Cyr"/>
        </w:rPr>
        <w:t>. Одно можно иметь в виду как средство помогающее именно разумное пользование воздухом; но и это условие не требует долгого времен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усть понятие покоя будет правильно осознано для явления Братства. Беспокойство родит сует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р., 71.  Знахарь заговаривает болезнь; но только теперь начинают понимать, что такие заклинания есть просто внушение. Можно заметить, что знахари произносят какие-то непонятные и бессмысленные слова, но мало кто вдумывается, что смысл не в таких выражениях, но в ритме и, главное, в мыслях посылаемых.</w:t>
      </w:r>
    </w:p>
    <w:p>
      <w:pPr>
        <w:pStyle w:val="Normal"/>
        <w:rPr/>
      </w:pPr>
      <w:r>
        <w:rPr>
          <w:rFonts w:eastAsia="Times New Roman Cyr" w:cs="Times New Roman Cyr" w:ascii="Times New Roman Cyr" w:hAnsi="Times New Roman Cyr"/>
          <w:b/>
          <w:bCs/>
        </w:rPr>
        <w:t>Можно внушением не только предотвратить боль, но и дать иное направление всему заболеванию.</w:t>
      </w:r>
      <w:r>
        <w:rPr>
          <w:rFonts w:eastAsia="Times New Roman Cyr" w:cs="Times New Roman Cyr" w:ascii="Times New Roman Cyr" w:hAnsi="Times New Roman Cyr"/>
        </w:rPr>
        <w:t xml:space="preserve"> Редко допускается последнее, ибо до сих пор не верят в воздействие мысли. Из того же источника неверия происходит застой сознания. Люди отравляют себя неверием. Мудрость веков донесла много примеров великого доверия и разрушения недоверием. Когда говорим о сотрудничестве и даже о Братстве, мы должны твердить о доверии: без него не создать ритма, без него не вызвать успеха, без него не может быть продвижения. Не думайте, что повторяю слишком общеизвестное, наоборот, как в час опасности, твержу о спасительном средстве. Нет иного средства, чтобы возбудить психическую энергию. Нет иного пути, чтобы сердце засияло победою. Трудно не устать, если в сердце тьм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 xml:space="preserve">Бр., 191.  Напрасно врачи объясняют многие заболевания чисто физическими явлениями. </w:t>
      </w:r>
      <w:r>
        <w:rPr>
          <w:rFonts w:eastAsia="Times New Roman Cyr" w:cs="Times New Roman Cyr" w:ascii="Times New Roman Cyr" w:hAnsi="Times New Roman Cyr"/>
          <w:b/>
          <w:bCs/>
        </w:rPr>
        <w:t>Простуда, туберкулез, насморк, явление горла и многие другие болезни прежде всего нервного происхождения.</w:t>
      </w:r>
      <w:r>
        <w:rPr>
          <w:rFonts w:eastAsia="Times New Roman Cyr" w:cs="Times New Roman Cyr" w:ascii="Times New Roman Cyr" w:hAnsi="Times New Roman Cyr"/>
        </w:rPr>
        <w:t xml:space="preserve"> Человек может почуять нервное восхищение и получить иммунитет, или человек через нервное потрясение остается беззащитным. Такая простая истина не принимается во внимание. Между тем недалеко будущее, когда явления самых разнообразных заболеваний будут излечиваться нервными воздействиями. Лечиться нужно тем же путем, который дает сознание. Найдут, что самые неизлечимые болезни могут быть приостановлены нервными воздействиями и, наоборот, без забот о нервных силах можно довести самое малое заболевание до опасного размер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 xml:space="preserve">Бр., 373.  Сильны лучи Юпитера, они содействуют скорейшему распространению сил Урана. </w:t>
      </w:r>
      <w:r>
        <w:rPr>
          <w:rFonts w:eastAsia="Times New Roman Cyr" w:cs="Times New Roman Cyr" w:ascii="Times New Roman Cyr" w:hAnsi="Times New Roman Cyr"/>
          <w:b/>
          <w:bCs/>
        </w:rPr>
        <w:t>Со временем найдут способ лечить лучами светил.</w:t>
      </w:r>
      <w:r>
        <w:rPr>
          <w:rFonts w:eastAsia="Times New Roman Cyr" w:cs="Times New Roman Cyr" w:ascii="Times New Roman Cyr" w:hAnsi="Times New Roman Cyr"/>
        </w:rPr>
        <w:t xml:space="preserve"> Если цветные земные лучи целебны, то насколько же мощнее лучи светил!</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Бр., 472.  </w:t>
      </w:r>
      <w:r>
        <w:rPr>
          <w:rFonts w:eastAsia="Times New Roman Cyr" w:cs="Times New Roman Cyr" w:ascii="Times New Roman Cyr" w:hAnsi="Times New Roman Cyr"/>
          <w:b/>
          <w:bCs/>
        </w:rPr>
        <w:t>Отход психической энергии врачуется вовсе не переливанием крови, но валерианом, мускусом и молоком с содой.</w:t>
      </w:r>
      <w:r>
        <w:rPr>
          <w:rFonts w:eastAsia="Times New Roman Cyr" w:cs="Times New Roman Cyr" w:ascii="Times New Roman Cyr" w:hAnsi="Times New Roman Cyr"/>
        </w:rPr>
        <w:t xml:space="preserve"> Эти основные средства добавляются и психической энергией врача — последнее весьма существенно. Наш молодой друг имеет в себе отличное качество, он может дать большое количество энергии, не нанося себе вреда, ибо в нем нет той злобы, которая обычно обессиливает. Злоба может дать сильную судорогу, но основа злобы непригодн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р., 473.  Анемия обычно считается малокровием, но это качество не есть основное. Оно будет лишь следствием отлива психической энергии. Невдумчивые врачи полагают, что можно восполнять силы питьем крови, но они забывают, что прилив сил будет кажущимся. Все равно, что освещать большой дом одной спичкой. Много вреда приносит прием крови. Такая субстанция требует изучения и приспособления. Потому Мы вообще не советуем такое кровосмешение. По существу оно и не нужно. Повышение психической энергии достигается простыми средствами, о которых Мы уже говорили. Но при этом не забудем, чтобы поблизости не находился кто-то, поглощающий психическую энергию. Ведь ее можно поглощать сознательно и бессознательно. Каждое раздражение, каждое уныние уже будет поглощать ценную энергию. Когда преподаются основы Братства, то прежде всего изгоняются все причины, нарушающие психическую энерги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 6.  Урусвати может свидетельствовать о целебных вибрациях, посылаемых Нами. Разнообразны эти ритмы. Не все могут распознать их. Кто предположит землетрясение, кто заподозрит дрожание лихорадки, кто припишет своему волнению, и больше всего подумают, что нечто просто почудилось. Тем не менее, на разных материках нередко ощущаются Наши целебные попечения. Люди получают помощь, ощущают неожиданное оздоровление, но не понимают, откуда пришла помощь. Не о благодарности говорим. Нам она не нужна. Но сознательное принятие помощи усиляет полезное следствие. Каждое отрицание и насмешка парализуют даже сильные вибрации. Мы спешим на помощь. Мы поспешаем принести добро. Но часто ли Нас принимаю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 xml:space="preserve">Н., 23.  Урусвати много раз испытала Наше вибрационное лечение. </w:t>
      </w:r>
      <w:r>
        <w:rPr>
          <w:rFonts w:eastAsia="Times New Roman Cyr" w:cs="Times New Roman Cyr" w:ascii="Times New Roman Cyr" w:hAnsi="Times New Roman Cyr"/>
          <w:b/>
          <w:bCs/>
        </w:rPr>
        <w:t>Настанет время, когда медицина будет преобразована и, наряду с физическими лекарствами, будут применяться вибрации и внушения.</w:t>
      </w:r>
      <w:r>
        <w:rPr>
          <w:rFonts w:eastAsia="Times New Roman Cyr" w:cs="Times New Roman Cyr" w:ascii="Times New Roman Cyr" w:hAnsi="Times New Roman Cyr"/>
        </w:rPr>
        <w:t xml:space="preserve"> Таким образом, явленные громадные дозы лекарств будут уменьшены, ибо потребуется лишь малый физический импульс, остальное выздоровление будет в зависимости от вибраций и внушения. Гомеопатия до известной степени предугадала течение медицины будущего. Конечно, теперь могут быть успешны лишь те врачи-гомеопаты, которые обладают большой психической энергией. Может быть, они и не знают, в чем заключается удача их врачевания. Но постепенно они услышат о гармонии воздействий внутренних и внешних, тогда начнется новый метод лечения. Сейчас, в зависимости от невежественных условий, врачи не решаются даже себе признаться, что в большой мере действует их психическая энергия. Они готовы приписать успех самым несильным лекарствам, забывая о своем мощном воздейств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е многие обращают внимание на вибрации, которые определенно начинают действовать при некоторых болях. Также не замечают, что после прекращения болей замолкают и вибрации, которые только что потрясали постель. У Нас особенно развито вибрационное лечение, которое может действовать на больших расстояниях, если больной принимает эти тонкие воздействия. Необходимо добровольное принятие, иначе токи ломаются и происходит бедств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ы должны и в Нашей Обители нередко применять вибрации, особенно когда это нужно для между тонко-плотного состояния. Не случайно Мы так заботимся о тонко-плотном состоянии. Эта проблема, давно сужденная, требует особо заботливого отнош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 144.  Урусвати может отметить целую схему вибрационных лечений на расстоянии. Такие лечения со временем войдут в обиход медицины, но сейчас они вызывают лишь злобствование врачей. У Нас обращают особое внимание на вибрационные воздействия, применяемые гораздо чаще, нежели люди полагают. При этом следует помнить, что следствия таких воздействий будут гораздо сильнее, если они будут восприняты сознательн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ежду тем, за малым исключением, такое Наше лечение не вызывает очевидного внимания. Люди готовы объяснить вибрации самыми нелепыми предположениями. Они будут усматривать каждый симптом нездоровья, но пренебрегут сильными ощущениями вибраций. Они иногда будут дрожать под токами лучей, но сейчас же изыщут причину. Они вообще будут отрицать возможность передачи вибраций на расстояние. Даже беспроволочный телеграф не заставляет людей представить параллель во многих областя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русвати может свидетельствовать, как часто производятся вибрационные воздействия на разные центры и как скоро наступает прекращение болей. Невозможно представить, чтобы такие разнообразные вибрации могли порождаться самим пациентом, нужно и внешнее воздейств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тверждаем, что среди нахождений человеческих будут и такие вибрационные лечения. Множество болезней, и невралгий, и психических заболеваний будут излечены. Рак в своих первых стадиях побеждаем такими вибрациями, и камни могут быть растворены, и железы могут быть приведены к нормальной работе. Также и некоторые накожные болезни будут излечиваться легк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огут спросить, много ли повысит успех лечения сознательное восприятие. Очень повысит, больше половины, ибо сознательное восприятие приведет в действие всю психическую энергию организма, — такой союзник всегда необходи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 308.  Урусвати знает Наше вибрационное лечение. Оно имеет нечто, похожее на радиоволны, но нуждается, чтобы быть принятым в определенных мерах. Для этого принимающий должен быть преисполнен доверия. Также нужно знать, что не всегда возможно употребить токи определенного напряжения. В связи с космическими токами нужна согласованность явлений многих. Нужно это знать, чтобы не было нареканий в том, что Мы не всегда помогае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ничтожение доверия послужит к перерыву токов. Правда, можно преодолеть особым напряжением энергии, но такое напряжение может быть губительным. Притом для успеха воздействия нужно, чтобы лицо принимающее устремлялось к Нам. Не требуется, чтобы принимающий предпосылал что-либо, он должен лишь допустить и не удивляться разнообразию токов. Они могут быть приятными или мучительными по причине различных сочетаний нервных центр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ужно знать, что вибрации прилагаются к нервным центрам, потому нужно спокойствие, чтобы не препятствовать лечению. Можно вспомнить, как вибрации помогли в самых различных заболевания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Люди достаточно знают о гипнотическом внушении, но еще не могут допустить, что вибрации могут достигать на большие расстояния. Люди часто не допускают наиболее полезное. В этом заключается главная драма мира. Самое сомнительное будет принято с готовностью. Наиболее полезное вызывает отрица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ыслитель не уставал повторять о получении лечения из пространств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 436.  Урусвати знает, что вибрационное лечение весьма индивидуально. При множестве существующих вибраций невозможно предписать их употребление, необходим путь опыта на основании трех пособников: один из них будет ясновидение, другой — помощь маятника жизни, и третий — указание пациента под гипнозом. Только при таких пособниках можно нащупать нужные вибрации. Само лечение может происходить при посредстве электрического аппарата, но также возможны вибрации пассами рук.</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Я употребляю особый Наш аппарат, который Урусвати видела, но для этого требуются особые условия, недоступные врачам. Но из этого не следует заключать, что применение вибраций невозможно. При всех условиях только потребуются от врача особая сообразительность и подвижность. Он может заметить, что нужнее применить переменный ток, и тогда он должен быстро найти дополнение. Также он должен понять, когда приложим охлаждающий ток или самый горячий. Не нужно ошибаться в токах, иначе будут нежелательные следств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акже нужно иметь в виду, что при эпидемии, о которой мы говорили, могут быть очень ускоренные симптомы, и нужно уметь усмотреть их. Также не следует применять сильные вибрации при недостаточной опытности. Каждое новое применение необходимо проверить на малых неопасных заболеваниях. Также нужно проверить, который из трех пособников приложим. Ведь они применяются и воспринимаются индивидуальн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русвати много раз ощущала Наши вибрации. Она знает, насколько они разнообразны, и время их применения тоже различно. Они могут быть очень приятны, но иногда и трудны. Так могут они усилиться при полном довер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ыслитель говорил: “Доверие есть оружие самое верное. Но где граница доверия? Знает человек, что доверие безграничн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 xml:space="preserve">Н., 107.  Урусвати знает, что </w:t>
      </w:r>
      <w:r>
        <w:rPr>
          <w:rFonts w:eastAsia="Times New Roman Cyr" w:cs="Times New Roman Cyr" w:ascii="Times New Roman Cyr" w:hAnsi="Times New Roman Cyr"/>
          <w:b/>
          <w:bCs/>
        </w:rPr>
        <w:t>большинство болезней происходит от внушений.</w:t>
      </w:r>
      <w:r>
        <w:rPr>
          <w:rFonts w:eastAsia="Times New Roman Cyr" w:cs="Times New Roman Cyr" w:ascii="Times New Roman Cyr" w:hAnsi="Times New Roman Cyr"/>
        </w:rPr>
        <w:t xml:space="preserve"> Много говорят о самовнушении, меньше обращают внимание на внушение на расстоянии. Можно лечить мыслью на расстоянии, но также можно являть болезни на расстоянии. Такое обстоятельство будет в будущем изучаемо, но сейчас мало кто допускает, что возможно причинить болезнь мыслью издалека. При этом особенно значительно, что мысль может быть прямая или косвенная, но стрелы вонзаются в клеточки, расположенные к заболеванию. Так называемый дурной глаз имеет древнее обоснование. Такая мысль, может быть, не имела в виду нанести определенное болезненное ощущение, но энергия зла толкнет слабую частицу организма или лишит его самозащит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учительно наблюдать, что мысль может не только создавать внешние симптомы болезни, но может заставить спящие эмбрионы болезни проснуться и начать работу разрушения. Это ли не доказательство мыслеэнергии? Таких мысленных посылок множества блуждают по мир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рачи полагают, что зараза передается лишь механически, но забывают о главном двигателе подобных зараз. Так наука о мысли должна быть воспринята весьма разносторонне. Волны радио могут мешать друг другу, но мысленные посылки могут производить нежданные смятения. Люди их не замечают, но тем еще не доказано, что такие явления не существуют. Много, что еще не замечаетс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еперь вы можете представить, насколько усложнена Наша работа, когда Мы не только способствуем усилению мысленных посылок, но и должны пресекать множества злобных разносителей заразы. Мы можем наблюдать, насколько люди сами творят опасные земные заболевания. В настоящем значении этого слова, они насылают порчу друг на другу. Прежде такие воздействия приписывались колдовству, но таких колдунов мысли больше, нежели думаю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собенно сейчас развиты некоторые необычные заболевания. Люди с трудом замечают их, но не желают помыслить о причине. Могут сказать, что с точки зрения обывателя ничто новое не происходит. Но нельзя забывать, что именно сейчас в обиход вводится много конденсированных энергий, и тем мысль человеческая получает новые импульс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ного нового должен человек вместить о самом себ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 163.  Урусвати знает, что лучшие поучения Великого Путника и поразительные исцеления остались незапечатленными. Кроме обращения к народу и к ученикам, Он имел много собеседований наедине. Кто же мог записать такие замечательные поуч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 смене жизней Учитель не говорил народу, ибо в Его стране эта истина не была бы понята. Даже из учеников немногие усваивали вполне перевоплощения. Перевоплощение было известно некоторым сектам и так же, как и теперь, отрицалось многими. Именно так же, как и теперь, смена жизней вызывала ожесточенные спор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читель любил говорить о предметах спорных наедине, ибо тогда Он мог сообщать по уровню сознания. Много было таких одиночных бесед. Иногда они касались начальных предметов, но бывали и собеседования с весьма образованными философами. Одни приходили боязливо в ночную пору, но другие решались приближаться и днем. Великое терпение Он проявлял ко всем. Можно себе представить, как было заполнено время Его в течение краткого подвига. Ученики часто недоумевали: когда имел Он время для сн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акже многие замечательные исцеления происходили незаметно. Люди замечали исцеления безумия, паралича, слепоты и глухоты. Такие исцеления своею очевидностью поражали толпу. Действительно, когда немые заговорили и прокаженный очистился, толпа была потрясена. Но, с научной точки зрения, иные чудеса были еще замечательнее. Учитель силою воли останавливал внутренние разрушительные процессы. Толпа и даже близкие не могли оценить такое мощное воздействие. Оно заставляло двигаться не только омертвелые мускулы, но могло заживлять пораженные ткани. Проявлялась такая сила мысли, о которой человек мог лишь мечта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Это воздействие уже невозможно называть внушением. Оно должно было бы уже называться победою над плотью. И теперь, когда люди начали изучать силу мысли, они должны вспомнить о бывших замечательных победах мысли. В основе пусть будет соизмеримость, тогда энергия устремится по кратчайшему пу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 340.  Урусвати знает, что организм человеческий при естественных условиях может отлично бороться с болезнями. Значит, нужно понять, какой должен быть организм и какие условия. Человек должен по возможности меньше нести на себе физической наследственности. Для этого государство должно принимать меры, и теперь об этом уже начинают думать. Но меньше думают об естественных условиях жизни. Они сводятся к примитивным санитарным мерам, но самая главная основа жизни упускается.</w:t>
      </w:r>
    </w:p>
    <w:p>
      <w:pPr>
        <w:pStyle w:val="Normal"/>
        <w:rPr/>
      </w:pPr>
      <w:r>
        <w:rPr>
          <w:rFonts w:eastAsia="Times New Roman Cyr" w:cs="Times New Roman Cyr" w:ascii="Times New Roman Cyr" w:hAnsi="Times New Roman Cyr"/>
          <w:b/>
          <w:bCs/>
        </w:rPr>
        <w:t>Невозможно создать здоровье без внимания к психической стороне.</w:t>
      </w:r>
      <w:r>
        <w:rPr>
          <w:rFonts w:eastAsia="Times New Roman Cyr" w:cs="Times New Roman Cyr" w:ascii="Times New Roman Cyr" w:hAnsi="Times New Roman Cyr"/>
        </w:rPr>
        <w:t xml:space="preserve"> Например, люди едут в санаторий, чтобы поправить здоровье, они попадают в случайное общество больных. Невозможно представить себе, чтобы такое окружение могло оздоровить психическую сторону организма. Наоборот, сборище больных, внимание которых сосредоточено на болезни, может лишь усиливать мнительность и даже воздействовать на ухудше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ужно вспомнить из древности, что больные уходили в одиночество и общались лишь с природой. При этом люди уходили не только в случае заразных болезней, но и когда организм требовал обновл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е случайно некоторые люди строят переносные дома или предпочитают жить в шатрах. Конечно, собрание многих шатров даст условия города. Но люди начинают мечтать об одиночестве, в этом сказывается инстинкт самосохранения и оздоровления. У Нас посылаются мысли об оздоровлении, но о понятом правильно. Особенно теперь нужно думать о здоровье. Люди знают, что разрушение нервной системы дошло до крайности. Люди понимают, что невозможно двигаться по пути гниения. Но лишь немногие умеют помыслить о значении здоровья в полном смысл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е психология с холодными рассуждениями, но требуется озаренное стремление к оздоровлению. Известны случаи, когда горожане нанимались в работники, лишь бы выйти из рутины города. Решение похвальное, если удается избежать рабочего многолюд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помним о разных исканиях, когда люди чуяли, что надо изменить нездоровые условия. Устремление в природу нужно связать с психическим горением, иначе искатель заплачет от первого дождя. Настанет время, когда врачи поймут, что организм может бороться сам против болезне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ыслитель говорил: “Даже пес не терпит, чтобы его беспокоили во время болезни. Неужели человек хуже пс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 423.  Урусвати знает, что предстоят многие врачебные усовершенствования. Прежде всего будет оценена психическая энергия. Больные будут подвергаться основательному исследованию в отношении качества их психической энергии. Можно будет усилять лечение посредством применения соответственной энергии. Можно будет окружать больного особым озоном, который подкрепит состояние энергии. Даже можно воздействовать посредством человеческой энергии, которая передается через близкого сожител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акже будут изучаться источники разных заболеваний, которые кроются в некоторых людях. Уже и теперь обращают внимание на таких носителей болезней, но их несравненно больше, нежели кажется. При таких изысканиях можно прийти к заключению, что из таких носителей болезней можно устроить особые поселения, и они не будут вредить друг другу. Много новых полезных мер может быть применено, когда люди обратят достаточное внимание на носимые ими энергии.</w:t>
      </w:r>
    </w:p>
    <w:p>
      <w:pPr>
        <w:pStyle w:val="Normal"/>
        <w:rPr/>
      </w:pPr>
      <w:r>
        <w:rPr>
          <w:rFonts w:eastAsia="Times New Roman Cyr" w:cs="Times New Roman Cyr" w:ascii="Times New Roman Cyr" w:hAnsi="Times New Roman Cyr"/>
        </w:rPr>
        <w:t>Можно припомнить из древности многие примеры, указующие на понимание внутренней энергии. Так существовал обычай, когда при передаче дара человек полагал руку на предмет и даже держал его некоторое время на себе. Таким образом магнетизм дарителя наслаивался на предмете. Также подаренный предмет обматывался волосами или окунался в намагниченную воду. Но если даже в древности люди имели понятие</w:t>
      </w:r>
      <w:r>
        <w:rPr/>
        <w:t xml:space="preserve"> </w:t>
      </w:r>
      <w:r>
        <w:rPr>
          <w:rFonts w:eastAsia="Times New Roman Cyr" w:cs="Times New Roman Cyr" w:ascii="Times New Roman Cyr" w:hAnsi="Times New Roman Cyr"/>
        </w:rPr>
        <w:t>о всеначальной энергии, то насколько больше теперь могут научно приложить е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ыслитель советовал для убеждения собеседника полагать ему на плечо рук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 xml:space="preserve">Н., 441.  Урусвати знает, сколь необходимо пресекать всякие недоумения. Мы упоминали о пранаяме, но в то же время указывали на естественные пути восхождения. Не будет ли в этом противоречия? Поясним. Мы не отвергаем пранаяму и даже указываем на полезность ее. </w:t>
      </w:r>
      <w:r>
        <w:rPr>
          <w:rFonts w:eastAsia="Times New Roman Cyr" w:cs="Times New Roman Cyr" w:ascii="Times New Roman Cyr" w:hAnsi="Times New Roman Cyr"/>
          <w:b/>
          <w:bCs/>
        </w:rPr>
        <w:t>В некоторых случаях пранаяма будет как лекарство для организм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ы постоянно советуем легкую пранаяму. У Нас дыхание есть важный процесс, но во всем естественная пранаяма будет наилучшим решением. Люди не должны лишь определенное время посвящать очищению дыхания. Они нуждаются в этом многократно в течение дня. Потому целительно вдохнуть свежую прану несколько раз перед произнесением каких-либо значительных слов. Такая естественная пранаяма ответит современному положению веще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огут сказать, что ораторы часто употребляли такой метод. Но редко они действовали сознательно; между тем именно сознательность преобразит каждый вздох. Таким образом, возражатель поймет, что известное качество пранаямы Нами весьма утверждается, но мучительные древние приемы должны быть пересмотрен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акже должны быть обновлены и кастовые воззрения. Некогда в губочайшей древности такие ограничения мудро предусматривались, но эволюция совершила много оборотов, и мудро будет переоценить жизненные условия. Пусть не явится препятствием предрассудочное мышле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ыслитель учил, что на Земле не может быть рабского состояния, иначе природа людей не была бы божественно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 479.  Урусвати знает, что даже самое малое действие бывает сопряжено со многими окружающими условиями; то же лежит и в основании великих действий. Люди мало понимают, что психическое воздействие зависит от многих условий. Особенно люди не желают признать это при врачебных воздействия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Люди запускают болезни. Мало того, они окружают больных самыми отвратительными влияниями и затем потребуют немедленного исцеления. Но такие целительные воздействия должны быть сопровождены и созданием соответственных условий. Так называемое чудо не может быть произведено при враждебных условиях.</w:t>
      </w:r>
    </w:p>
    <w:p>
      <w:pPr>
        <w:pStyle w:val="Normal"/>
        <w:rPr/>
      </w:pPr>
      <w:r>
        <w:rPr>
          <w:rFonts w:eastAsia="Times New Roman Cyr" w:cs="Times New Roman Cyr" w:ascii="Times New Roman Cyr" w:hAnsi="Times New Roman Cyr"/>
        </w:rPr>
        <w:t xml:space="preserve">Люди готовы призывать врача с угрозами и полным недоброжелательством. Люди не соображают, что даже мощная энергия может быть отравлена и пресечена. Нередко люди зовут врача и за его спиною шепчут слова недоверия. </w:t>
      </w:r>
      <w:r>
        <w:rPr>
          <w:rFonts w:eastAsia="Times New Roman Cyr" w:cs="Times New Roman Cyr" w:ascii="Times New Roman Cyr" w:hAnsi="Times New Roman Cyr"/>
          <w:b/>
          <w:bCs/>
        </w:rPr>
        <w:t>Пусть ученые исследуют, какой процент исцелений при доверии к врачу и как много ухудшений болезней при недоверчивом отношен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ы не раз повторяли, что каждое действие должно сопровождаться доброжелательством. Даже обычная домашняя работа будет иметь благое следствие, если она производится с добрыми мыслями. Много хороших действий сокрушилось от раздражения и недобрых помысл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ыслитель особенно уговаривал учеников, чтобы они не окисляли свои добрые намер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 422.  Урусвати знает, что переливание крови применяется часто. Об этом мы уже говорили, но необходимо указать на два обстоятельства. Уже начинают координировать физические качества крови, но это будет еще примитивным условием. Скоро поймут, что психическое условие особо важно, затем будет время, когда осознают кармические условия. Только соблюдение этих трех условий даст нужное следств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армическое созвучие не значит, что кровь близких будет наиучшая. Люди научатся распознавать кармические связи. Астрология и ясновидение будут хорошими помощниками. Также можно ожидать, что психическая сторона будет справедливо оценена. Мало говорить о расовом коэффициенте крови. При смешении племен этот признак может значительно стереться, но психическое значение ауры может показать иные особенно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кажут: “Долго применять такие методы, когда требуется немедленное вливание”. Но, кроме спешных случаев, имеются и такие, где день или два не имеют решающего значения. Даже при неотложной операции успевают произвести различные исследования, тем более при решении о качестве крови нужно проявить особую осмотрительнос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Запасы смешанной крови свидетельствуют о невежестве. И в физическом, и в психическом отношении следует подумать, какие противоположные элементы сливаются без разбора. Вместо основательного исцеления получается мнимое, — подобие робота. Люди не понимают, какие следствия для будущих поколений они закладывают. С одной стороны, люди как бы заботятся о чистоте поколений, а с другой — они безумно вливают разнородную кров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ы сожалеем, видя, как люди необдуманно обращаются с сильнейшими веществами. Психологи нуждаются в расширении их познаний. Именно они могут подать человечеству нужный совет. Они должны научить мыслить тоньше, чтобы человек мог распознать, где граница, которая должна быть охранен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ыслитель часто говорил: “Кровь есть ценная связь жизне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 533.  Урусвати знает, что при соблюдении известных условий иногда допускается переливание крови. Это — физическое действие, но может быть и психическое взаимопереливание психической энергии. Не скоро врачи дойдут до научного переливания психической энергии, но оно происходит и само собою при соприкасании излучений.</w:t>
      </w:r>
    </w:p>
    <w:p>
      <w:pPr>
        <w:pStyle w:val="Normal"/>
        <w:rPr/>
      </w:pPr>
      <w:r>
        <w:rPr>
          <w:rFonts w:eastAsia="Times New Roman Cyr" w:cs="Times New Roman Cyr" w:ascii="Times New Roman Cyr" w:hAnsi="Times New Roman Cyr"/>
          <w:b/>
          <w:bCs/>
        </w:rPr>
        <w:t>Уявление переливания психической энергии станет в будущем самым обычным учением</w:t>
      </w:r>
      <w:r>
        <w:rPr>
          <w:b/>
          <w:bCs/>
        </w:rPr>
        <w:t>.</w:t>
      </w:r>
      <w:r>
        <w:rPr>
          <w:rFonts w:eastAsia="Times New Roman Cyr" w:cs="Times New Roman Cyr" w:ascii="Times New Roman Cyr" w:hAnsi="Times New Roman Cyr"/>
        </w:rPr>
        <w:t xml:space="preserve"> Можно способствовать гармонии человечества при распределении всеначальной энергии. Если можно без вреда уделить значительное количество крови, то так же можно поделиться и запасом психической энергии. Для крови нужно принять во внимание расовые условия и физическое состояние организмов, но для обмена психической энергии нужны еще более утонченные условия. Необходимо, чтобы коэффициент энергии был гармоничен и это условие можно достигать научно. Так, например, при выдыхании выделяются некоторые субстанции энергии, их можно уловить на металлическом зеркал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ужно отдать справедливость, что у древних существовал обычай наблюдать состояние энергии на следах при выдыхании на металлическую пластину. Сплав, о котором мы уже говорили, особенно одобрялся в древности, но наши ученые не обращают внимание на древние наставления. Так, они не изучали с психической стороны недавнее приближение Марса. Люди твердили о принесении войны, но они не подумали наблюдать состояние человеческого мозга, отравленного химизмом Марс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ожно пожалеть, что люди не пользуются показаниями природы. Люди задолго знают о затмении, но не производят психических наблюдений. Мыслитель поучал: “Не упустите мгновения, когда природа дает свои откров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 534.  Урусвати знает, что вампиризм является противоположением правильного гармоничного взаимопереливания энергии. Нужно не забывать, что вампиризм развит широко, и наука не умеет бороться с ним. Невозможно прилагать механические меры там, где унижено понятие всеначальной энерг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алосведущие люди вообще не понимают, где границы вампиризма и благого переливания энергии. Они судят по себе и полагают, что каждое взаимопереливание есть уже акт эгоистический, но они не могут представить, что в некоторых случаях необходимо явить особую энергию. Такая жертва будет вовсе не для себя, но ради общего благ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е нужно удивляться, что энергия утонченная имеет свои незаменимые качества. Явление всеначальной энергии также разнообразно, как все явления космические. Для неподготовленных глаз вся природа однообразна, но мышление помогает различить неисчислимые щедроты мироздания. Не будем спорить с теми, кто не признает научных подходов к космическим проявления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дивительно, что человек обычно противоречит познанию самых полезных для него законов бытия. Можно в таких борениях заметить извечную борьбу хаоса с Проявленным, потому не огорчайтесь, когда самые простые основы воспринимаются людьми так трудн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ыслитель иногда усовещивал спорщиков, указывая, что простейшее воспринимается особенно трудн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 xml:space="preserve">Н., 536.  Урусвати знает, что каждое человеческое прикасание есть действие магнетическое. Некоторые люди на этом основании отменили рукопожатие, но сейчас приходит время, когда наука должна пояснить здоровые условия всяких натираний. До сих пор обращали внимание на механические растирания, и медицина указывала лекарства для втирания. Люди приписывают большое значение таким воздействиям, и они среди всяких лечений справедливо поняли огромное значение таких накожных втираний, но самое главное было упущено. Никто не заботился о том, </w:t>
      </w:r>
      <w:r>
        <w:rPr>
          <w:rFonts w:eastAsia="Times New Roman Cyr" w:cs="Times New Roman Cyr" w:ascii="Times New Roman Cyr" w:hAnsi="Times New Roman Cyr"/>
          <w:i/>
          <w:iCs/>
        </w:rPr>
        <w:t>кто</w:t>
      </w:r>
      <w:r>
        <w:rPr>
          <w:rFonts w:eastAsia="Times New Roman Cyr" w:cs="Times New Roman Cyr" w:ascii="Times New Roman Cyr" w:hAnsi="Times New Roman Cyr"/>
        </w:rPr>
        <w:t xml:space="preserve"> именно производил втирание. Между тем, такое условие гораздо значительнее, нежели само втира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ледует понять, что лишь при гармоническом сочетании психическая энергия может целительно действовать. Заметьте, что при одинаковых болезнях втирания действуют весьма различно. Много случаев, когда легкое прикасание руки гармонической действует как лучшее лекарство. Но так же очевидно, что даже при лучшем механическом притирании получается несомненный вред. Не только врачи, но и сиделки должны быть проверены в отношении качества психической энергии. Не только вера во врача нужна, но и благотворность энерг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явление таких предварительных изучений позволит поднять здоровье народа. При этом не следует заподозревать, что негармоничная энергия есть дурная энергия. Она может только не соответствовать, но вред будет не малы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ыслитель настаивал, чтобы люди научились понимать значение гармонии, иначе собаки будут в лучшем положен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 552.  Урусвати знает, что зачаток болезни знаменательнее, нежели последствия. Предупреждаем о зачатке, ибо впоследствии уже невозможно помочь, но зачаток очень поддается мысленному лечению,– говорю о психических и телесных заболеваниях. Особенно полезно, когда несколько мыслей соединены в одном направлении. Заболевающий нередко и не подозревает о возможности заболевания. Полезно, если сознание его открыто и не противится благодатным посылкам. Потому так необходимо прислушиваться к пространственным посылка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е нужно впадать в ханжество и воображать не существующее, но все же пусть сознание будет на страже. Печально наблюдать, как люди вспоминают о возможной помощи, когда она уже бесполезна. Много примеров, когда люди могли быть излечены, но их сознание противилось и отталкивало руку помощи.</w:t>
      </w:r>
    </w:p>
    <w:p>
      <w:pPr>
        <w:pStyle w:val="Normal"/>
        <w:rPr/>
      </w:pPr>
      <w:r>
        <w:rPr>
          <w:rFonts w:eastAsia="Times New Roman Cyr" w:cs="Times New Roman Cyr" w:ascii="Times New Roman Cyr" w:hAnsi="Times New Roman Cyr"/>
        </w:rPr>
        <w:t xml:space="preserve">Люди, даже мало знакомые с </w:t>
      </w:r>
      <w:r>
        <w:rPr>
          <w:rFonts w:eastAsia="Times New Roman Cyr" w:cs="Times New Roman Cyr" w:ascii="Times New Roman Cyr" w:hAnsi="Times New Roman Cyr"/>
          <w:i/>
          <w:iCs/>
        </w:rPr>
        <w:t>законами психической энергии</w:t>
      </w:r>
      <w:r>
        <w:rPr>
          <w:rFonts w:eastAsia="Times New Roman Cyr" w:cs="Times New Roman Cyr" w:ascii="Times New Roman Cyr" w:hAnsi="Times New Roman Cyr"/>
        </w:rPr>
        <w:t>, иногда бессознательно способствуют полезным воздействиям. Мы радуемся, когда хотя бы бессознательно человек попадает на правильный путь. Нужно очень осторожно обращаться с такими несознательными людьми, их легко можно отвратить, но легкое дружественное касание может открыть их запечатанную сокровищницу. Нужно не только терпение, но и великая снисходительность. Это качество поможет во всем и также в мысленном лечении. Добрый врач знает, как заботиться и чем помочь больном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ыслитель убеждал врачей, чтобы они поняли, как их сердце и воля являются лучшими лекарства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 843. Урусвати знает сущность радости. В древней Индии была община врачей, называвшихся  творители радости. Они утверждали, что для удачного исцеления больной должен быть окружен радостью. Они познали целебность чувства радости, привлекающей лучшие вибрации, земные и надземные; таким путем самочувствие больного было возвышаемо, и лечение протекало удачно.</w:t>
      </w:r>
    </w:p>
    <w:p>
      <w:pPr>
        <w:pStyle w:val="Normal"/>
        <w:rPr/>
      </w:pPr>
      <w:r>
        <w:rPr>
          <w:rFonts w:eastAsia="Times New Roman Cyr" w:cs="Times New Roman Cyr" w:ascii="Times New Roman Cyr" w:hAnsi="Times New Roman Cyr"/>
        </w:rPr>
        <w:t>Врачи других школ насмехались над творителями радости. Невежды не допускали, что качество вибраций может способствовать телесному лечению. Невежды не могли представить себе пространственную мощь, привлекаемую психическим воздействием. Такое воздействие не должно было быть приказом, но праздником духа. Можно признать, что</w:t>
      </w:r>
      <w:r>
        <w:rPr/>
        <w:t xml:space="preserve"> </w:t>
      </w:r>
      <w:r>
        <w:rPr>
          <w:rFonts w:eastAsia="Times New Roman Cyr" w:cs="Times New Roman Cyr" w:ascii="Times New Roman Cyr" w:hAnsi="Times New Roman Cyr"/>
        </w:rPr>
        <w:t>радостный рассказ врача уже располагает больного к довери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е только механическое лекарство, но и тончайшая магнетизация, окружающая явление лечения, дает сотрудничество лучших сил больного. Не только около больного, но и во всем творчестве жизни не забывайте целебность радости. Найдите находчивость призвать радость даже в трудные дни. Найдите силы сотворить радость, ибо в пространстве много возможностей зажечь костер радости. Поистине, радость — лучшая путеводительница в путях надземны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ыслитель говорил: “Учитель, приобщи к Радости Надземно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 864. Урусвати знает сущность сострадания. Майтрейя — Владыка Сострадания  этим всечеловеческим чувством запечатлел Будущее. Смятение мира велик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требуется много врачей исцелять человечество. Эпидемии психические увеличиваются наряду с телесными. Явление сострадания может вооружить врачей на борьбу неотложну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коло сострадания имеются некоторые родственные чувства, но среди них сострадание лишено эгоизма. Даже желение может быть горделивым; даже милосердие может быть не лишено самости, но сострадание приходит к больным, принимая на себя всю тягость боли. Оно изучает причину боли и подает психическую энергию, оздоровляющую негодную психологи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нечно, следует понимать психические заразы в широком значении. Люди вступают на путь смятения, и в таком состоянии они делаются беспомощными. Требуется много доброй силы, чтобы поддержать, не обидеть и выразить надежду в самых простых, понятных словах. Больной бывает эгоистом, и не следует дать ему понять, что его порок замечен. Поистине, сострадание — самое нежное, отзывчивое чувство. Не забудем, как тонкое чувство помогает в надземном мире. Оно являет магнит сердца, и в такой мощи человек непобедим.</w:t>
      </w:r>
    </w:p>
    <w:p>
      <w:pPr>
        <w:pStyle w:val="Normal"/>
        <w:rPr/>
      </w:pPr>
      <w:r>
        <w:rPr>
          <w:rFonts w:eastAsia="Times New Roman Cyr" w:cs="Times New Roman Cyr" w:ascii="Times New Roman Cyr" w:hAnsi="Times New Roman Cyr"/>
        </w:rPr>
        <w:t>Мыслитель утверждал: “</w:t>
      </w:r>
      <w:r>
        <w:rPr>
          <w:rFonts w:eastAsia="Times New Roman Cyr" w:cs="Times New Roman Cyr" w:ascii="Times New Roman Cyr" w:hAnsi="Times New Roman Cyr"/>
          <w:b/>
          <w:bCs/>
        </w:rPr>
        <w:t>Сострадание есть венец Будущего</w:t>
      </w:r>
      <w:r>
        <w:rPr/>
        <w:t>”.</w:t>
      </w:r>
    </w:p>
    <w:p>
      <w:pPr>
        <w:pStyle w:val="Normal"/>
        <w:rPr/>
      </w:pPr>
      <w: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 885. Урусвати знает сущность самооздоровления. “Друг, прикажи себе быть здоровым!”, — так иногда кончали свои письма мудрецы Эллады. Уже в глубокой древности люди знали, что поверх всех врачебных средств, поверх правильного питания, поверх магнетизма, поверх праны каждый имеет внутри целителя, но нужно познать, как призвать ег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Явление такого самоисцеления должно быть развиваемо с детства. Человек не может вдруг, уже во время болезни, требовать чуда, но такое нужное оздоровление может произойти, если человек уже настроил свою духовную лир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верьте, что на дозоре будет внутренний врач, наше сознание призовет его, если наш дух научился призывать мощь, дарованную человеку. Но следует также познать гармонию с надземным миром. Истинно, эти струны между Землею и Высшими Мирами зазвучат призывным, ярым приказом. Тот, кто познал надземный мир, тот может приказывать во благо человечества. Не нужно думать, что Мы говорим о каких-то гигантах духа, каждому дана мера достижения и оздоровл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ыслитель говорил: “Умейте сделать целителя вашим друг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р., 553.  Хочешь ли проявить себя целителем? Прежде всего спроси себя, достанет ли в тебе силы выдачи на помощь ближнему? Именно себя спроси, можешь ли давать, не сожалея о себе. Прежде всех лекарств докажи, что твоя сила может нести исцеление. Не имеем в виду усилий воли и внушения, ибо всеначальная энергия самодеятельна. О ней нужно спросить себя на пути к Братств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w:t>
      </w:r>
      <w:r>
        <w:rPr>
          <w:rFonts w:eastAsia="Times New Roman Cyr" w:cs="Times New Roman Cyr" w:ascii="Times New Roman Cyr" w:hAnsi="Times New Roman Cyr"/>
        </w:rPr>
        <w:t>Вопрос о целении тоже не так просто разрешается. Целитель должен быть определенно нравственным человеком и не предаваться никаким излишествам, ибо он передает свою энергию, и, конечно, желательно получить энергию незараженную.</w:t>
      </w:r>
      <w:r>
        <w:rPr>
          <w:rFonts w:eastAsia="Times New Roman Cyr" w:cs="Times New Roman Cyr" w:ascii="Times New Roman Cyr" w:hAnsi="Times New Roman Cyr"/>
          <w:b/>
          <w:bCs/>
        </w:rPr>
        <w:t xml:space="preserve"> Лечить можно все нервные и некоторые воспалительные процессы</w:t>
      </w:r>
      <w:r>
        <w:rPr>
          <w:rFonts w:eastAsia="Times New Roman Cyr" w:cs="Times New Roman Cyr" w:ascii="Times New Roman Cyr" w:hAnsi="Times New Roman Cyr"/>
        </w:rPr>
        <w:t>, но там, где необходима хирургическая помощь, поле действия должно быть предоставлено прежде всего хирургу. О Карме больного можно меньше заботиться, ибо Карма Космического Срока жизни субъекта в большинстве случаев настолько предопределена, что этот срок не поддается изменению. Иногда некоторое отложение срока возможно, но на кратчайший срок” [2,3, 22.09.50].</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w:t>
      </w:r>
      <w:r>
        <w:rPr>
          <w:rFonts w:eastAsia="Times New Roman Cyr" w:cs="Times New Roman Cyr" w:ascii="Times New Roman Cyr" w:hAnsi="Times New Roman Cyr"/>
        </w:rPr>
        <w:t>Можно спокойно указать, насколько нельзя лечить многие заболевания только передачей психической энергии, непосредственно или на расстоянии</w:t>
      </w:r>
      <w:r>
        <w:rPr>
          <w:rFonts w:eastAsia="Times New Roman Cyr" w:cs="Times New Roman Cyr" w:ascii="Times New Roman Cyr" w:hAnsi="Times New Roman Cyr"/>
          <w:b/>
          <w:bCs/>
        </w:rPr>
        <w:t>. Передача психической энергии много помогает при нервных заболеваниях и редко — при органических.</w:t>
      </w:r>
      <w:r>
        <w:rPr>
          <w:rFonts w:eastAsia="Times New Roman Cyr" w:cs="Times New Roman Cyr" w:ascii="Times New Roman Cyr" w:hAnsi="Times New Roman Cyr"/>
        </w:rPr>
        <w:t xml:space="preserve"> Опасность в том, что ярый целитель часто не знает, с каким заболеванием он имеет дело. Передачей психической энергии нельзя излечить болезни, которые определенно требуют терапевтического лечения и часто помощи хирургической. Запоздание в оказании такой помощи может явить следствия нежелательные” [2,3, 28.03.51].</w:t>
      </w:r>
    </w:p>
    <w:p>
      <w:pPr>
        <w:pStyle w:val="Normal"/>
        <w:ind w:firstLine="426"/>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ind w:firstLine="426"/>
        <w:rPr>
          <w:sz w:val="18"/>
          <w:szCs w:val="18"/>
        </w:rPr>
      </w:pPr>
      <w:r>
        <w:rPr>
          <w:sz w:val="18"/>
          <w:szCs w:val="18"/>
        </w:rPr>
      </w:r>
    </w:p>
    <w:p>
      <w:pPr>
        <w:pStyle w:val="Heading1"/>
        <w:ind w:left="1134" w:right="1134" w:firstLine="567"/>
        <w:rPr>
          <w:rFonts w:ascii="Times New Roman Cyr" w:hAnsi="Times New Roman Cyr" w:eastAsia="Times New Roman Cyr" w:cs="Times New Roman Cyr"/>
        </w:rPr>
      </w:pPr>
      <w:r>
        <w:rPr>
          <w:rFonts w:eastAsia="Times New Roman Cyr" w:cs="Times New Roman Cyr" w:ascii="Times New Roman Cyr" w:hAnsi="Times New Roman Cyr"/>
        </w:rPr>
        <w:t xml:space="preserve">3. Лечение различными природными средствами </w:t>
      </w:r>
    </w:p>
    <w:p>
      <w:pPr>
        <w:pStyle w:val="Normal"/>
        <w:ind w:firstLine="426"/>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r>
    </w:p>
    <w:p>
      <w:pPr>
        <w:pStyle w:val="Style12"/>
        <w:rPr>
          <w:rFonts w:ascii="Times New Roman Cyr" w:hAnsi="Times New Roman Cyr" w:eastAsia="Times New Roman Cyr" w:cs="Times New Roman Cyr"/>
        </w:rPr>
      </w:pPr>
      <w:r>
        <w:rPr>
          <w:rFonts w:eastAsia="Times New Roman Cyr" w:cs="Times New Roman Cyr" w:ascii="Times New Roman Cyr" w:hAnsi="Times New Roman Cyr"/>
        </w:rPr>
        <w:t>Следует запомнить, что даже самые целебные средства могут обращаться во вредные в зависимости от состояния организма</w:t>
      </w:r>
    </w:p>
    <w:p>
      <w:pPr>
        <w:pStyle w:val="Style12"/>
        <w:rPr>
          <w:b/>
          <w:b/>
          <w:bCs/>
        </w:rPr>
      </w:pPr>
      <w:r>
        <w:rPr>
          <w:rFonts w:eastAsia="Times New Roman Cyr" w:cs="Times New Roman Cyr" w:ascii="Times New Roman Cyr" w:hAnsi="Times New Roman Cyr"/>
        </w:rPr>
        <w:t>“</w:t>
      </w:r>
      <w:r>
        <w:rPr>
          <w:rFonts w:eastAsia="Times New Roman Cyr" w:cs="Times New Roman Cyr" w:ascii="Times New Roman Cyr" w:hAnsi="Times New Roman Cyr"/>
        </w:rPr>
        <w:t>Братство”</w:t>
      </w:r>
    </w:p>
    <w:p>
      <w:pPr>
        <w:pStyle w:val="Style12"/>
        <w:rPr>
          <w:b/>
          <w:b/>
          <w:bCs/>
        </w:rPr>
      </w:pPr>
      <w:r>
        <w:rPr>
          <w:b/>
          <w:bCs/>
        </w:rPr>
      </w:r>
    </w:p>
    <w:p>
      <w:pPr>
        <w:pStyle w:val="Normal"/>
        <w:rPr/>
      </w:pPr>
      <w:r>
        <w:rPr>
          <w:rFonts w:eastAsia="Times New Roman Cyr" w:cs="Times New Roman Cyr" w:ascii="Times New Roman Cyr" w:hAnsi="Times New Roman Cyr"/>
        </w:rPr>
        <w:t xml:space="preserve">Бр., 148.  Напрасно люди ищут новые целебные средства, не использовав старых. Даже молоко и мед не применяются достаточно. Между тем, что может быть полезнее, нежели продукты растительные, переработанные через следующую эволюцию? </w:t>
      </w:r>
      <w:r>
        <w:rPr>
          <w:rFonts w:eastAsia="Times New Roman Cyr" w:cs="Times New Roman Cyr" w:ascii="Times New Roman Cyr" w:hAnsi="Times New Roman Cyr"/>
          <w:b/>
          <w:bCs/>
        </w:rPr>
        <w:t>Молоко и мед разнообразны до бесконечности, потому они составляют лучшую профилактику, когда употребляются разумно и научно.</w:t>
      </w:r>
      <w:r>
        <w:rPr>
          <w:rFonts w:eastAsia="Times New Roman Cyr" w:cs="Times New Roman Cyr" w:ascii="Times New Roman Cyr" w:hAnsi="Times New Roman Cyr"/>
        </w:rPr>
        <w:t xml:space="preserve"> Не в том дело, чтобы пить молоко или есть мед, но прежде всего, какое молоко и какой мед. Правильно полагать, что самый лучший мед будет из мест, насыщенных целебными растениями. Можно понять, что пчелы могут слагать не случайные сочетания своей добычи. Легенда о пчелах имеет значение, чтобы обратить внимание на особое качество мед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роме того, много растительных продуктов требуют исследования. Люди относятся настолько первобытно, что удовлетворяются определениями хороший и дурной, свежий и гнилой, при том восхищаются размерами продуктов, забывая, что искусственная величина разрушает ценность качества. Даже такие примитивные соображения упускаются из виду. Развитие свойства жизнеспособности должно быть почерпаемо из всех царств природ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 xml:space="preserve">Бр., 201.  Лучшие целебные продукты часто оставляются в небрежении. </w:t>
      </w:r>
      <w:r>
        <w:rPr>
          <w:rFonts w:eastAsia="Times New Roman Cyr" w:cs="Times New Roman Cyr" w:ascii="Times New Roman Cyr" w:hAnsi="Times New Roman Cyr"/>
          <w:b/>
          <w:bCs/>
        </w:rPr>
        <w:t xml:space="preserve">Молоко и мед считаются питательными продуктами, но совершенно забыты как регуляторы нервной системы. </w:t>
      </w:r>
      <w:r>
        <w:rPr>
          <w:rFonts w:eastAsia="Times New Roman Cyr" w:cs="Times New Roman Cyr" w:ascii="Times New Roman Cyr" w:hAnsi="Times New Roman Cyr"/>
        </w:rPr>
        <w:t>При явлениях в чистом виде они содержат драгоценную всеначальную энергию. Именно это качество должно быть в них охранено. Между тем стерилизация молока и специальное очищение меда лишают их самого ценного качества. За ними остается питательное значение, но основная ценность их исчезае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нечно, необходимо, чтобы продукты употреблялись в чистом состоянии. Так животные и пчелы должны содержаться в здоровых условиях; но все искусcтвенные очищения уничтожают их прямое назначе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ревнее знание охраняло коров как священных животных, и соткало вокруг пчел увлекательную легенду. Но со временем люди утратили сознательное отношение к первозданным лекарствам. В старых лечебниках каждое лекарство рассматривалось со стороны пользы и вреда. Но такие ценные средства, как молоко, мед или мускус не наносят вреда, когда они чисты. Можно много указывать полезных лекарств и в растительном мире, но большинство их лучше всего тоже в чистом виде, когда не утрачена основная энергия, которая присуща им поверх так называемых витаминов. Сок моркови, или редьки, или земляники лучше всего в сыром чистом виде. Так можно понять, почему древние риши питались такими целебными продукта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Бр., 292.  Лечение музыкой уже применяется, но следствия не всегда ощутимы. Причина в том, что не принято развивать восприятие музыки</w:t>
      </w:r>
      <w:r>
        <w:rPr>
          <w:rFonts w:eastAsia="Times New Roman Cyr" w:cs="Times New Roman Cyr" w:ascii="Times New Roman Cyr" w:hAnsi="Times New Roman Cyr"/>
          <w:b/>
          <w:bCs/>
        </w:rPr>
        <w:t>. Следует от малых лет приучать усваивать красоту звука. Музыкальность нуждается в образовании.</w:t>
      </w:r>
      <w:r>
        <w:rPr>
          <w:rFonts w:eastAsia="Times New Roman Cyr" w:cs="Times New Roman Cyr" w:ascii="Times New Roman Cyr" w:hAnsi="Times New Roman Cyr"/>
        </w:rPr>
        <w:t xml:space="preserve"> Правильно, что в каждом человеке склонность к звуку заложена, но без воспитания она спит. Человек должен слушать прекрасную музыку и пение. Иногда одна гармония уже навсегда пробудит чувство прекрасного. Но велико невежество, когда в семье забыты лучшие панацеи. Особенно когда мир содрогается от ненависти, необходимо спешить открыть ухо молодого поколения. Без осознания значения музыки невозможно понять и звучание природы. И, конечно, нельзя мыслить о музыке сфер — только шум будет доступен духу невежды. И песни водопада или реки, или океана будут лишь ревом. Ветер не принесет мелодии и не зазвенит в лесах торжественным гимном. Лучшие гармонии пропадают для уха неоткрытого. Может ли народ совершать свое восхождение без песни? Может ли без песни стоять Братств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р., 293.  Также и для лечения цветом нужно открыть глаза. Часто достаточно одного касания, чтобы глаз навсегда усмотрел красоту цвета, но все же касание просвещенное нужно. Если даже от прежних накоплений глаза уже открыты, то все-таки нужно, чтобы прозвучало призывное: смотри! И в Братстве прежде всего ободряют друг друга утверждениями красот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Бр., 353. </w:t>
      </w:r>
      <w:r>
        <w:rPr>
          <w:rFonts w:eastAsia="Times New Roman Cyr" w:cs="Times New Roman Cyr" w:ascii="Times New Roman Cyr" w:hAnsi="Times New Roman Cyr"/>
          <w:b/>
          <w:bCs/>
        </w:rPr>
        <w:t>Следует запомнить, что даже самые целебные средства могут обращаться во вредные в зависимости от состояния организма.</w:t>
      </w:r>
      <w:r>
        <w:rPr>
          <w:rFonts w:eastAsia="Times New Roman Cyr" w:cs="Times New Roman Cyr" w:ascii="Times New Roman Cyr" w:hAnsi="Times New Roman Cyr"/>
        </w:rPr>
        <w:t xml:space="preserve"> Например, указанный строфант при раздражении может выказать ядовитые свойства. Строфант — регулятор деятельности сердца и хорош при напряжении или утомлении, но не при гневе или раздражении. Также и другие средства хороши, когда они отвечают состоянию организм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р., 514.  Существовал метод лечения естественными эманациями. Больных окружали соответствующими минералами или растениями вместо принятия внутрь. Конечно, такой метод предполагал утончение восприятий. Но если люди носят магнитные кольца и прикладывают листья растений, то и окружающее вещество будет также полезно. Не нужно полагать, что прикасание металлов и приближение известных растений не действуют на человека. Люди считают такие ощущения идиосинкразиями, но, тем не менее, свойства минералов и растений не могут быть оспариваемы. Люди пьянеют от одного запаха спирта. Они получают лихорадку от приближения к некоторым растениям. Можно повсюду замечать воздействие эманаций. Пусть эта область человеческих взаимоотношений будет исследован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Лучше было бы иметь соли лития в банке, и Вы сами разводили бы чайную ложку литиевых солей в стакане воды и пол-ложечки (кофейной) двууглекислой соды, добавляя ложку или две (тоже чайных) глюкозы и выжатого лимонного соку по вкусу, но лучше немного. В Наггаре я имела эти соли, и все очень любили это средство. Оно помогало при многих заболеваниях, ибо оно лучшее средство для очищения крови, а бедное человечество так нуждается в таком очищении” [2,3, 14.12.48].</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Пенициллин хорош там, где есть скрытое воспаление и наличие гноя. При заболеваниях зубных, когда легко образуются гнойники, вспрыскивание пенициллина весьма полезно во избежание заражения крови. Почти во всех случаях, где есть опасность заражения крови, пенициллин хорош. Но увлекаться им и вспрыскивать без нужды не следует, можно отравиться”  [2,3, 21.12.50].</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w:t>
      </w:r>
      <w:r>
        <w:rPr>
          <w:rFonts w:eastAsia="Times New Roman Cyr" w:cs="Times New Roman Cyr" w:ascii="Times New Roman Cyr" w:hAnsi="Times New Roman Cyr"/>
        </w:rPr>
        <w:t>Родные, для Вашего сведения, помните, что средство сульфаламидин, убивающее гнилостные бациллы, — страшно опасное, ибо оно убивает бациллы и несет гибель слабому сердцу. Следовало бы запретить его в открытой продаже и пользоваться им только в исключительных случаях. Осторожность в обращении с новыми лекарствами совершенно необходима, ибо среди них имеются настоящие отравители</w:t>
      </w:r>
      <w:r>
        <w:rPr/>
        <w:t xml:space="preserve"> </w:t>
      </w:r>
      <w:r>
        <w:rPr>
          <w:rFonts w:eastAsia="Times New Roman Cyr" w:cs="Times New Roman Cyr" w:ascii="Times New Roman Cyr" w:hAnsi="Times New Roman Cyr"/>
        </w:rPr>
        <w:t>нервной системы, но куда годен человек с отравленной нервной системой? Никакие лекарства не нужны для поддержания нервной системы, кроме чистого воздуха и отдыха в природе. Возвышенное мышление и любование красотою во всех ее проявлениях — лучшие целители. Нервная система питается красотою и ярыми вибрациями, исходящими от произведений искусства. Когда наше сознание понимает их значение и воспринимает их вибрации, то все наше существо получает оздоровление через утверждение нового ритма. Там, где красота, — там и здоровье. Но, конечно, при условии понимания и восприятия красоты”  [2,3, 26.02.51].</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w:t>
      </w:r>
      <w:r>
        <w:rPr>
          <w:rFonts w:eastAsia="Times New Roman Cyr" w:cs="Times New Roman Cyr" w:ascii="Times New Roman Cyr" w:hAnsi="Times New Roman Cyr"/>
        </w:rPr>
        <w:t xml:space="preserve">строфант нельзя принимать с другими лекарствами, кроме валериана” </w:t>
      </w:r>
      <w:r>
        <w:rPr>
          <w:lang w:val="en-US"/>
        </w:rPr>
        <w:t>[2,</w:t>
      </w:r>
      <w:r>
        <w:rPr/>
        <w:t>3, 26.02.51].</w:t>
      </w:r>
    </w:p>
    <w:p>
      <w:pPr>
        <w:pStyle w:val="Normal"/>
        <w:rPr/>
      </w:pPr>
      <w: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Корамайн много полезнее прочих лекарств. Он регулирует сердечную деятельность. Средство довольно слабое. Но строфант — лучшее средство, ибо оно является предохранителем от многих заразных болезней, как, например, тифозная лихорадка, малярия, также и от рака в желудке, печени и кишечнике. Строфант — датель жизни и входит в рецепт Эликсира Жизни, который принимается и Адептами, оявленными на страстно долгой жизни” [2,3, 24.05.51].</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Лучшие врачи все больше и больше убеждаются, какое целебное значение для человека имеет климат, в котором он родился. Необходимо от времени до времени прикасаться к климату своей страны” [2,3, 24.06.51].</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 xml:space="preserve">Запомните, никогда не являйте сернистых солей, вод и продуктов для вспрыскивания. При пробуждении солнечного сплетения, сера вредна.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казано: “Ярая сера — враг внутреннего человека. Ярая сера сжигает тончайшую ткань нервных сплетений и ярая сера может лишить развития высших центров и яро сокращает жизнь человека. Кроме того, все лекарства, уявленные для вспрыскивания, вредны. Они нарушают и калечат обмен веществ в человеке. Ярый пенициллин и витамин В не плохи. Но ярый витамин В в усиленной дозе может убить слабого человек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Лучше явить вспрыскивание из лука и чеснока, нежели уявлять дезинфекцию страшными ядами. Луковый экстракт полезен при раздражении простаты, ярая железа начинает извергать”. Сейчас наблюдается увлечение сернистыми вспрыскиваниями” [2,3, 03.02.52].</w:t>
      </w:r>
    </w:p>
    <w:p>
      <w:pPr>
        <w:pStyle w:val="Normal"/>
        <w:ind w:firstLine="426"/>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ind w:firstLine="426"/>
        <w:rPr>
          <w:sz w:val="18"/>
          <w:szCs w:val="18"/>
        </w:rPr>
      </w:pPr>
      <w:r>
        <w:rPr>
          <w:sz w:val="18"/>
          <w:szCs w:val="18"/>
        </w:rPr>
      </w:r>
    </w:p>
    <w:p>
      <w:pPr>
        <w:pStyle w:val="Heading1"/>
        <w:ind w:left="1134" w:right="1134" w:firstLine="567"/>
        <w:rPr>
          <w:rFonts w:ascii="Times New Roman Cyr" w:hAnsi="Times New Roman Cyr" w:eastAsia="Times New Roman Cyr" w:cs="Times New Roman Cyr"/>
        </w:rPr>
      </w:pPr>
      <w:r>
        <w:rPr>
          <w:rFonts w:eastAsia="Times New Roman Cyr" w:cs="Times New Roman Cyr" w:ascii="Times New Roman Cyr" w:hAnsi="Times New Roman Cyr"/>
        </w:rPr>
        <w:t>4. Огненные болезни и психические эпидемии</w:t>
      </w:r>
    </w:p>
    <w:p>
      <w:pPr>
        <w:pStyle w:val="Style12"/>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2"/>
        <w:rPr>
          <w:rFonts w:ascii="Times New Roman Cyr" w:hAnsi="Times New Roman Cyr" w:eastAsia="Times New Roman Cyr" w:cs="Times New Roman Cyr"/>
        </w:rPr>
      </w:pPr>
      <w:r>
        <w:rPr>
          <w:rFonts w:eastAsia="Times New Roman Cyr" w:cs="Times New Roman Cyr" w:ascii="Times New Roman Cyr" w:hAnsi="Times New Roman Cyr"/>
        </w:rPr>
        <w:t>Человечество не обращает внимания на многие новые сочетания болезней.</w:t>
      </w:r>
    </w:p>
    <w:p>
      <w:pPr>
        <w:pStyle w:val="Style12"/>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Надземное”</w:t>
      </w:r>
    </w:p>
    <w:p>
      <w:pPr>
        <w:pStyle w:val="Style12"/>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rPr>
          <w:b/>
          <w:b/>
          <w:bCs/>
          <w:sz w:val="18"/>
          <w:szCs w:val="18"/>
        </w:rPr>
      </w:pPr>
      <w:r>
        <w:rPr>
          <w:b/>
          <w:bCs/>
          <w:sz w:val="18"/>
          <w:szCs w:val="18"/>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 15.  Урусвати поразилась, увидя Наше напряжение при посылках идей на расстояния дальние. Поистине, Мы наполнены электричеством, чтобы умножить силу всеначальную. Мы пользуемся и своеобразными электрическими аппаратами, чтобы создать особую атмосферу, которая помогает посылкам мысли. Замечайте, что при электрических станциях могут быть усилены психические восприятия. Хотя пресыщение атмосферы электричеством может вызывать огненные болезни. Везде нужна правильная гармо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 xml:space="preserve">Н., 210.  Урусвати знает, что при новой расе происходят смены во всех областях природы. Обычно люди не замечают этих смен. Но если кто-либо усмотрит нечто необычное, он стыдится сказать о таком наблюдении. Даже ясные намеки о новых видах болезней не углубляют изучение. Но следует присматриваться ко всему окружающему. Среди животного мира можно встретить много необычного, также и растительный мир дает много подтверждений. Болезни животных и растений напомнят о необычных эпидемиях людей. Люди привыкли вооружаться против известных бичей, но </w:t>
      </w:r>
      <w:r>
        <w:rPr>
          <w:rFonts w:eastAsia="Times New Roman Cyr" w:cs="Times New Roman Cyr" w:ascii="Times New Roman Cyr" w:hAnsi="Times New Roman Cyr"/>
          <w:b/>
          <w:bCs/>
        </w:rPr>
        <w:t>сейчас не чума и холера страшны, даже не рак и менингит, но образуются новые виды так называемой невралгии, которая может обратиться в целую эпидемию. Можно назвать эти болезни страданиями психической энергии, при этом могут происходить явления инфекции</w:t>
      </w:r>
      <w:r>
        <w:rPr>
          <w:rFonts w:eastAsia="Times New Roman Cyr" w:cs="Times New Roman Cyr" w:ascii="Times New Roman Cyr" w:hAnsi="Times New Roman Cyr"/>
        </w:rPr>
        <w:t>. Но врачи еще долго не обратят внимания на новые формы заболеваний. Можно назвать их огненной лихорадкой, но не в названии дело, гораздо важнее понять причин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е будем успокаивать себя, что смена расы неизбежно приносит многие смятения. Каждый, задумавшийся над психической энергией, поймет, что она должна быть соблюдена в чистоте. Можно понять, что загрязненная энергия дает и ужасные пространственные проявл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ак Мыслитель утверждал: “Не забудем, что все находится в движении. Никто не имеет права грязнить поток космический, он умножит страдания многих и прежде всего свои. Но явление ужаса мешает людям заглянуть в дальние мир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 xml:space="preserve">Н., 282.  Урусвати знает о вреде засорения пространства. Среди многих указаний об избежании вредных последствий Мы советуем избегать говорить об ошибках и не оставаться в помещении, где происходили кощунства и раздражение. И пересуды ошибок остаются, и еще больше загрязняют атмосферу, и притягивают те же флюиды, которые способствовали первоначальным заблуждениям. Так </w:t>
      </w:r>
      <w:r>
        <w:rPr>
          <w:rFonts w:eastAsia="Times New Roman Cyr" w:cs="Times New Roman Cyr" w:ascii="Times New Roman Cyr" w:hAnsi="Times New Roman Cyr"/>
          <w:b/>
          <w:bCs/>
        </w:rPr>
        <w:t>вредно оставаться в помещении, загрязненном кощунством и раздражением</w:t>
      </w:r>
      <w:r>
        <w:rPr>
          <w:rFonts w:eastAsia="Times New Roman Cyr" w:cs="Times New Roman Cyr" w:ascii="Times New Roman Cyr" w:hAnsi="Times New Roman Cyr"/>
        </w:rPr>
        <w:t>, — говорю как врач.</w:t>
      </w:r>
    </w:p>
    <w:p>
      <w:pPr>
        <w:pStyle w:val="Normal"/>
        <w:rPr/>
      </w:pPr>
      <w:r>
        <w:rPr>
          <w:rFonts w:eastAsia="Times New Roman Cyr" w:cs="Times New Roman Cyr" w:ascii="Times New Roman Cyr" w:hAnsi="Times New Roman Cyr"/>
        </w:rPr>
        <w:t>Особенно сказываются эти условия, когда напряжены космические токи. Они вызывают раздражение слизистых оболочек. Такое заболевание нельзя считать частичным: желудочным, кишечным, горловым или носовым. Может получиться одно средоточие боли, но все слизистые оболочки будут воспалены. Эта болезнь может быть названа армагеддонной. Никакие прежние определения не будут указывать на все симптомы. Глаза и кишечник, желудок и зубы, горло и сердце дадут самые неожиданные сочетания. Но неправильно будет</w:t>
      </w:r>
      <w:r>
        <w:rPr/>
        <w:t xml:space="preserve"> </w:t>
      </w:r>
      <w:r>
        <w:rPr>
          <w:rFonts w:eastAsia="Times New Roman Cyr" w:cs="Times New Roman Cyr" w:ascii="Times New Roman Cyr" w:hAnsi="Times New Roman Cyr"/>
        </w:rPr>
        <w:t>искать причину в отдельных органах. Нужно знать, что это общее воспаление всех слизистых оболочек и оно требует серьезного внимания. Оно может перейти на нервную систему или может получиться поражение слизистых оболочек.</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едлагается очень легкая пища, ничего сырого и раздражающего. Советую остерегаться простуды, советую не утомлять глаза и избегать раздражения. Лекарства мало помогут, но не следует принимать алкоголь. Не нужно ничего особо горячего или холодного. Словом, нужно понять, что это общее воспаление и потому полезно все, как при воспалительных процессах. Слабительное малыми дозами и лучше не каждый ден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еловечество не обращает внимания на многие новые сочетания болезней, а между тем они могут быть весьма изнурительными. Могут быть назначены несоответствующие лечения, и вред может усугубляться. Всякие воспаления относятся к огненным болезням. Конечно, в основе каждая болезнь есть воспаление, но некоторые из них имеют отношение к внешнему огненному напряжению. Уже давно предупреждал об огненных болезня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се тонкие организмы особенно ощущают огненное напряжение. Уже много людей гибнет от неизвестных болезней. Нужно избегать всего раздражающего. Даже самые высокие организмы могут страдать, если они перегружены или окружены раздражением. Болезнь Моего друга может быть примером. Он шел с большим запасом психической энергии, но невежество, раздражение и упрямство создали ядовитую атмосферу. Но Мы, когда в Башне, можем пользоваться особым озоном, хотя не скрою, что каждый из Нас страдает от отравленной атмосфер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ыслитель предупреждал не страшиться отравленной чаши, ибо в пространстве больше смертоносных отра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 xml:space="preserve">Н., 285.  Урусвати знает, что </w:t>
      </w:r>
      <w:r>
        <w:rPr>
          <w:rFonts w:eastAsia="Times New Roman Cyr" w:cs="Times New Roman Cyr" w:ascii="Times New Roman Cyr" w:hAnsi="Times New Roman Cyr"/>
          <w:b/>
          <w:bCs/>
        </w:rPr>
        <w:t>опасность психических эпидемий возрастает</w:t>
      </w:r>
      <w:r>
        <w:rPr>
          <w:rFonts w:eastAsia="Times New Roman Cyr" w:cs="Times New Roman Cyr" w:ascii="Times New Roman Cyr" w:hAnsi="Times New Roman Cyr"/>
        </w:rPr>
        <w:t>. Явление это не особо неожиданно, ибо во всех Пуранах сказано, что в конце Кали Юги люди будут безумствовать. Но очень опасно, что люди не признают такого состояния. Можно лечить больного, когда он не противится. Но даже самое сильное лекарство будет действовать извращенно, если больной не допускает его естественного воздейств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о как вы можете разъяснить народу, что глава его безумен? Как можете дать понять, что учителя безумны? Как можете уговорить народ, что нужно немедленно принять меры к оздоровлению? Притом меры медицинского ведомства окажутся противоположными вашим настояниям. Особенно это скажется в области психической. Люди до сих пор не признают одержания. Можно печатать груды книг об этом предмете, но трусливое сознание будет все-таки отрицать действительность. Можно показать много материализаций, но желающие отрицать найдут себе оправда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нечно, такое смущение умов тоже отвечает концу Кали Юги, но сказано, что если безумие перейдет границы, то огненное очищение будет единственным исходом. Примеры прошлого красноречивы. Конечно, люди уже заговорили об Армагеддоне. Несколько лет тому назад они не желали и думать о близости решительных событий, но книги сделали свое дело. Даже некоторые отрицатели уже твердят об ужасах Армагеддона. Так пусть осведомление идет своим черед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ы не настаиваем на источнике, пусть каждый поймет в сердце, откуда он был осведомлен. Большинство людей ненавидят носителей осведомления. Пусть они забудут, что Мы предупреждали, но пусть хотя бы помнят, что человечество безумствуе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ыслитель предупреждал: “Не впадите в безум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 xml:space="preserve">Н., 397.  Урусвати знает, что, кроме общеизвестных эпидемий, существуют многие, на которые не обращают внимания. Так </w:t>
      </w:r>
      <w:r>
        <w:rPr>
          <w:rFonts w:eastAsia="Times New Roman Cyr" w:cs="Times New Roman Cyr" w:ascii="Times New Roman Cyr" w:hAnsi="Times New Roman Cyr"/>
          <w:b/>
          <w:bCs/>
        </w:rPr>
        <w:t>можно отметить сонливость</w:t>
      </w:r>
      <w:r>
        <w:rPr>
          <w:rFonts w:eastAsia="Times New Roman Cyr" w:cs="Times New Roman Cyr" w:ascii="Times New Roman Cyr" w:hAnsi="Times New Roman Cyr"/>
        </w:rPr>
        <w:t>, которая неожиданно овладевает целыми селениями. Конечно, это не летаргия и не сонная болезнь, но оказывается потерею психической энергии. Но важно замечать, что такое состояние овладевает одновременно самыми разными людьми.</w:t>
      </w:r>
    </w:p>
    <w:p>
      <w:pPr>
        <w:pStyle w:val="Normal"/>
        <w:rPr/>
      </w:pPr>
      <w:r>
        <w:rPr>
          <w:rFonts w:eastAsia="Times New Roman Cyr" w:cs="Times New Roman Cyr" w:ascii="Times New Roman Cyr" w:hAnsi="Times New Roman Cyr"/>
        </w:rPr>
        <w:t>Такую напряженную посылку уже нельзя остановить и объяснить личным ощущением. Можно приписать напряжение атмосферным токам, но и это пояснение будет односторонним. Конечно, можно понять, что энергия требуется для какого-то действия. Но невозможно следить за размерами подобной эпидемии, ибо люди не привыкли делиться своими ощущениями. Они даже будут стыдиться сонливости и постараются преобороть такую склонность,</w:t>
      </w:r>
      <w:r>
        <w:rPr/>
        <w:t xml:space="preserve"> </w:t>
      </w:r>
      <w:r>
        <w:rPr>
          <w:rFonts w:eastAsia="Times New Roman Cyr" w:cs="Times New Roman Cyr" w:ascii="Times New Roman Cyr" w:hAnsi="Times New Roman Cyr"/>
        </w:rPr>
        <w:t>не думая, что в этом они могут участвовать в каком-то важном действ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акже люди мало обращают внимания на раздражение слизистых оболочек. Такие эпидемии встречаются часто, особенно во время мировых потрясений. Люди не считают такие воспламенения чем-то серьезным, они не имеют названия таким раздражениям и относят их к простуде. Так нужно советовать людям относиться внимательно ко всем ощущениям, но не делаться ханжою и подозрительным. Явление ощущений пусть будет понято в глубине созна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ыслитель говорил: “О Неведомый, прими мои силы, если они полезны во благ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 xml:space="preserve">Н., 435.  Урусвати знает, что </w:t>
      </w:r>
      <w:r>
        <w:rPr>
          <w:rFonts w:eastAsia="Times New Roman Cyr" w:cs="Times New Roman Cyr" w:ascii="Times New Roman Cyr" w:hAnsi="Times New Roman Cyr"/>
          <w:b/>
          <w:bCs/>
        </w:rPr>
        <w:t>воспаление слизистых оболочек становится бичом человечества</w:t>
      </w:r>
      <w:r>
        <w:rPr>
          <w:rFonts w:eastAsia="Times New Roman Cyr" w:cs="Times New Roman Cyr" w:ascii="Times New Roman Cyr" w:hAnsi="Times New Roman Cyr"/>
        </w:rPr>
        <w:t>. Отравленная атмосфера поражает ткани. Невозможно представить себе, как многообразны признаки этой болезни века. Люди пробуют приписывать замеченные симптомы прежним видам болезней, но они не могут понять всю особенность этой эпидемии. Она часто проявляется как бы безобидными признаками, но руки врача не могут определить причину и развитие болезни. Потому полезно, чтобы врачи исследовали организмы всеми научными способа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икто не скажет, когда воспаление перейдет в поражение ткани со всеми разновидными последствиями. Может быть, воспаление затихнет и рассеется, но и за этим процессом нужно следить. Можно указать самую простую неразъедающую пищу; но питание нужно, чтобы организм имел достаточно жизненно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амо уявление болезни может быть чрезвычайно разновидным; иные органы могут причинить боль косвенную или непосредственно. Воспаление оболочек связано с нервной системой и потому может вызывать рефлекторные боли. Потому так нужно всестороннее иследование всего организма. Нередко можно заметить, что зловредное поражение обозначается болью в противоположной части тела. Вообще слизистые оболочки являются посредниками в самых разнообразных функциях организма, и они первыми воспринимают насыщенность окружающей атмосферы. Таким образом, если даже не происходит опасного процесса, то все же следует обращать внимание и явить бережнос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е забудем, что такая эпидемия была предвидена давно. Когда Мы говорили об Армагеддоне, Мы вовсе не имели в виду лишь войну, но все погубительные последствия смятения человечества. Не нужно впадать в уныние, ибо в таком подавленном состоянии человек открывает доступ всему ядовитому. Но мудро знать, что эпидемии следуют за Армагеддоном. Нельзя ограничиться лишь известными формами болезней, нужно быть готовым к признакам самым сложным и необычным. Пусть врачи, хотя бы отчасти, признают новую болезнь, которая обнаружилась повсюд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ыслитель говорил: “Неужели найдется такой самомнительный человек, который будет полагать, что им изучены все явления Природ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 xml:space="preserve">Н., 460.  Урусвати знает, что переполнение пространства может дать опасные последствия. Примем это напоминание чисто научно. Можно знать, что даже пересечение радиоволн создает пространственную смуту. Но еще большее волнение будет от непосредственных человеческих восклицаний. </w:t>
      </w:r>
      <w:r>
        <w:rPr>
          <w:rFonts w:eastAsia="Times New Roman Cyr" w:cs="Times New Roman Cyr" w:ascii="Times New Roman Cyr" w:hAnsi="Times New Roman Cyr"/>
          <w:b/>
          <w:bCs/>
        </w:rPr>
        <w:t>Психиатры должны обратить внимание на психические эпидемии.</w:t>
      </w:r>
      <w:r>
        <w:rPr>
          <w:rFonts w:eastAsia="Times New Roman Cyr" w:cs="Times New Roman Cyr" w:ascii="Times New Roman Cyr" w:hAnsi="Times New Roman Cyr"/>
        </w:rPr>
        <w:t xml:space="preserve"> Нужно исследовать, при каких массовых психических проявлениях будут и соответственные следствия. Не следует приписывать возникновение психических эпидемий лишь одержанию. Но, конечно, организм, пространственно отравленный, будет легко принимать и одержа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братите внимание на выражение “пространственно отравленный”; оно особенно выражает сущность эпидемии. Нужно, чтобы врачи поняли, как зарождается химизм, который отразится на состоянии организма. При этом очень важно изучать, какие массовые движения наиболее способствуют этому заболевани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ожно распознать, что нередко наибольшие взрывы менее опасны, нежели так называемые брожения. Не забудем, что могут быть времена хуже войн. Когда Мы напоминаем об этом, Мы имеем в виду отравление пространства. При каждом брожении образуются газы, но смятение людское может создать очень сильную отраву, и никто не подумает, что люди и будут породителями разруш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ошло время, когда называли какую-то отвлеченную психологию, теперь поняли, что она есть самая реальная лаборатория, где изготовляются яды. Но могут быть созданы и благие лекарства. Только нужно приложить мышление к добр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ыслитель понуждал граждан, чтобы они сделались добрыми, и пахтание жизни станет панацее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 xml:space="preserve">Н., 495.  Урусвати знает, что выдача психической энергии и потрясение ее различны в своей сущности, хотя и сходны по признакам. </w:t>
      </w:r>
      <w:r>
        <w:rPr>
          <w:rFonts w:eastAsia="Times New Roman Cyr" w:cs="Times New Roman Cyr" w:ascii="Times New Roman Cyr" w:hAnsi="Times New Roman Cyr"/>
          <w:b/>
          <w:bCs/>
        </w:rPr>
        <w:t>Люди не понимают, что раздражение слизистых оболочек связано с выдачей психической энергии.</w:t>
      </w:r>
      <w:r>
        <w:rPr>
          <w:rFonts w:eastAsia="Times New Roman Cyr" w:cs="Times New Roman Cyr" w:ascii="Times New Roman Cyr" w:hAnsi="Times New Roman Cyr"/>
        </w:rPr>
        <w:t xml:space="preserve"> Такая усиленная выдача происходит при усилении мыслительной деятельно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овершенно индивидуально поражаются гланды и ткани. Посылки энергии на расстояние также вызывают напряжение гланд, особенно когда космические токи неблагоприятны. Но потрясение психической энергии может происходить и без напряжения мыслительной энергии. Потрясения нравственные, или горе, или неожиданные удары, или удачи могут прервать энерги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Если мировые события грозны, то может получиться целая эпидемия. Ее наименования будут различны; будут приписывать сердечные, простудные или желудочные причины, но истинная причина не будет произнесена. Заметят увеличение нервных заболеваний, но, в конце концов, каждая болезнь затрагивает нервную ситему. Лечение должно быть как телесное, так и духовное. Нужно спокойное устремление к высоким предметам. Нужно спокойное повторение Соломонова изречения: “И это пройдет”. Если недостаточно самовнушения, то можно применить и внушение извне.</w:t>
      </w:r>
    </w:p>
    <w:p>
      <w:pPr>
        <w:pStyle w:val="Normal"/>
        <w:rPr/>
      </w:pPr>
      <w:r>
        <w:rPr>
          <w:rFonts w:eastAsia="Times New Roman Cyr" w:cs="Times New Roman Cyr" w:ascii="Times New Roman Cyr" w:hAnsi="Times New Roman Cyr"/>
        </w:rPr>
        <w:t>Полезные лекарства уже знаете: nux v</w:t>
      </w:r>
      <w:r>
        <w:rPr>
          <w:lang w:val="en-US"/>
        </w:rPr>
        <w:t>e</w:t>
      </w:r>
      <w:r>
        <w:rPr>
          <w:rFonts w:eastAsia="Times New Roman Cyr" w:cs="Times New Roman Cyr" w:ascii="Times New Roman Cyr" w:hAnsi="Times New Roman Cyr"/>
        </w:rPr>
        <w:t>mica, arseniсum, ferrum и, конечно, старый друг валериан. В случае упадка сил — мускус. Теплые ванны полезны всегда. Остальное зависит от местного заболевания. Так можно помочь в разных фазах психического напряж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Люди не должны думать, что такая эпидемия не заслуживает внимания, наоборот, все, связанное с нервными центрами, может распространяться быстро. Незнание причины всегда ведет к плохим следствиям. Если еще добавить всевозможные самоотравления, то получится печальная картин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кажут: “Опять пугаете”. Но тогда каждый врачебный совет будет запугиванием. Если Мы видим возникновение опасности, Мы должны предупредить о не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то-то будет насмехаться над устремлением к высоким предметам; для него и музыка, и все исскуства лишь безделье. Он не знает слова “экстаз”, для него это — вредный предрассудок.</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ыслитель знал таких насмешников. Он говорил: “Государство должно изгонять закоренелых невежд. Пусть найдут для себя какой-то остров. Но море поглотит такое хранилище глупости. Законы природы можно нарушать до некоторой степен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Н., 530.</w:t>
      </w:r>
      <w:r>
        <w:rPr>
          <w:rFonts w:eastAsia="Times New Roman Cyr" w:cs="Times New Roman Cyr" w:ascii="Times New Roman Cyr" w:hAnsi="Times New Roman Cyr"/>
          <w:b/>
          <w:bCs/>
        </w:rPr>
        <w:t>  Урусвати знает о появлении новых болезней. Они имеют в основании воспаление гланд, они чрезвычайно разнообразны.</w:t>
      </w:r>
      <w:r>
        <w:rPr>
          <w:rFonts w:eastAsia="Times New Roman Cyr" w:cs="Times New Roman Cyr" w:ascii="Times New Roman Cyr" w:hAnsi="Times New Roman Cyr"/>
        </w:rPr>
        <w:t xml:space="preserve"> Гланды выделяют секреции в увеличенном или уменьшенном количестве. Сами гланды увеличиваются или уменьшаются до отмира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Люди могут сообщить друг другу поучительные подробности, но они это то не делают и тем способствуют развитию эпидемии. Можно замечать, что пульс и температура весьма колеблются и могут быть боли в нервных центрах. Подобная болезнь не зависит от самих людей, на нее воздействуют химизмы пространственные. Получается заколдованный круг.</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Люди усиливают своими действиями и мыслями пространственные химизмы, но химизм, как бумеранг, поражает самого создавшего,— так происходит опасная эпидемия. Врачи пытаются назвать ее старыми именами, не замечая новых симптомов. Конечно, химизм воздействует на слабые органы и потому получается разнообразие симптомов.</w:t>
      </w:r>
    </w:p>
    <w:p>
      <w:pPr>
        <w:pStyle w:val="Normal"/>
        <w:rPr/>
      </w:pPr>
      <w:r>
        <w:rPr>
          <w:rFonts w:eastAsia="Times New Roman Cyr" w:cs="Times New Roman Cyr" w:ascii="Times New Roman Cyr" w:hAnsi="Times New Roman Cyr"/>
        </w:rPr>
        <w:t xml:space="preserve">Можно сказать, что </w:t>
      </w:r>
      <w:r>
        <w:rPr>
          <w:rFonts w:eastAsia="Times New Roman Cyr" w:cs="Times New Roman Cyr" w:ascii="Times New Roman Cyr" w:hAnsi="Times New Roman Cyr"/>
          <w:b/>
          <w:bCs/>
        </w:rPr>
        <w:t>человечество самоотравляется, и могут страдать наиболее утонченные организмы</w:t>
      </w:r>
      <w:r>
        <w:rPr>
          <w:rFonts w:eastAsia="Times New Roman Cyr" w:cs="Times New Roman Cyr" w:ascii="Times New Roman Cyr" w:hAnsi="Times New Roman Cyr"/>
        </w:rPr>
        <w:t>. Так при самых опасных событиях появляются новые болезни. История, к сожалению, не заметила этих соответстви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У Нас составлены показательные таблицы, которые показывают, что человечество само себя бичует.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ыслитель постоянно беседовал с врачами, спрашивая, могут ли они замечать волны эпидеми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 531.  Урусвати знает, что Мы называем новую эпидемию “желтая болезнь”, ибо она вызывает желчную пигментацию не только выделений, но и на всех слизистых оболочках. Не следует, чтобы эта болезнь распространялась. Так нужно соблюдать спокойное настроение,— это понятие нуждается в пояснен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е следует приписывать настроения лишь желудочному расстройству или простуде. Пусть люди поймут, что причину нужно искать в нервных центрах, которые получают импульс от различных пространственных химизмов. Настанет время, когда врачи сумеют распознать, который из центров затронут, но пока лишь утверждают о плохих нервах и лечат их наркотиками.</w:t>
      </w:r>
    </w:p>
    <w:p>
      <w:pPr>
        <w:pStyle w:val="Normal"/>
        <w:rPr/>
      </w:pPr>
      <w:r>
        <w:rPr>
          <w:rFonts w:eastAsia="Times New Roman Cyr" w:cs="Times New Roman Cyr" w:ascii="Times New Roman Cyr" w:hAnsi="Times New Roman Cyr"/>
          <w:b/>
          <w:bCs/>
        </w:rPr>
        <w:t>Уже пора перейти к познанию значения нервной системы. Она является посредником с областью надземною. Дело не в том, что у человека плохие нервы, но в том, какие химизмы и на которые именно центры они воздействуют.</w:t>
      </w:r>
      <w:r>
        <w:rPr>
          <w:rFonts w:eastAsia="Times New Roman Cyr" w:cs="Times New Roman Cyr" w:ascii="Times New Roman Cyr" w:hAnsi="Times New Roman Cyr"/>
        </w:rPr>
        <w:t xml:space="preserve"> Так наука получает для доследования ученых самые высокие области. Нужно установить, что психическая энергия пространства может быть изучаема, и жизнь земная может совершенствоваться на глазах одного покол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ыслитель поучал: “Не только капля воды содержит мир, но каждая частица воздуха уже есть микрокос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w:t>
      </w:r>
      <w:r>
        <w:rPr>
          <w:rFonts w:eastAsia="Times New Roman Cyr" w:cs="Times New Roman Cyr" w:ascii="Times New Roman Cyr" w:hAnsi="Times New Roman Cyr"/>
        </w:rPr>
        <w:t xml:space="preserve">Родные, берегите здоровье. Конечно, у Авираха было огненное явление, и хорошо, что не удалось уложить его в больницу. Подобные внезапные подъемы температуры, продолжающиеся иногда месяцами, наблюдаются довольно часто. Обычно доктора не понимают причины таких лихорадок и даже иногда отказываются лечить. Так было с одним молодым человеком в Риге. Лихорадка достигала 40 градусов и больше, и, не спускаясь, продолжалась более 2-х месяцев; были созваны все лучшие доктора, но они не могли нащупать причину и, наконец, попросили отца взять больного из больницы. Отец пригласил тогда д-ра Лукина, и тот поставил его на ноги через несколько дней, давая ему соду и розы с мускусом. Имейте в виду, что это драгоценное средство лучше всего помогает при лихорадках. </w:t>
      </w:r>
      <w:r>
        <w:rPr>
          <w:rFonts w:eastAsia="Times New Roman Cyr" w:cs="Times New Roman Cyr" w:ascii="Times New Roman Cyr" w:hAnsi="Times New Roman Cyr"/>
          <w:b/>
          <w:bCs/>
        </w:rPr>
        <w:t>Именно, ничто так не помогает, как конденсация психической энергии и сода, тушитель воспалительных процессов.</w:t>
      </w:r>
      <w:r>
        <w:rPr>
          <w:rFonts w:eastAsia="Times New Roman Cyr" w:cs="Times New Roman Cyr" w:ascii="Times New Roman Cyr" w:hAnsi="Times New Roman Cyr"/>
        </w:rPr>
        <w:t xml:space="preserve"> Берегите себя, родные. Стройте мысленное ограждение от нападений злобных сил” [2,2, 29.03.37].</w:t>
      </w:r>
    </w:p>
    <w:p>
      <w:pPr>
        <w:pStyle w:val="Normal"/>
        <w:ind w:firstLine="426"/>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ind w:firstLine="426"/>
        <w:rPr>
          <w:b/>
          <w:b/>
          <w:bCs/>
          <w:sz w:val="18"/>
          <w:szCs w:val="18"/>
        </w:rPr>
      </w:pPr>
      <w:r>
        <w:rPr>
          <w:b/>
          <w:bCs/>
          <w:sz w:val="18"/>
          <w:szCs w:val="18"/>
        </w:rPr>
      </w:r>
    </w:p>
    <w:p>
      <w:pPr>
        <w:pStyle w:val="Heading1"/>
        <w:ind w:left="1134" w:right="1134" w:firstLine="567"/>
        <w:rPr>
          <w:rFonts w:ascii="Times New Roman Cyr" w:hAnsi="Times New Roman Cyr" w:eastAsia="Times New Roman Cyr" w:cs="Times New Roman Cyr"/>
        </w:rPr>
      </w:pPr>
      <w:r>
        <w:rPr>
          <w:rFonts w:eastAsia="Times New Roman Cyr" w:cs="Times New Roman Cyr" w:ascii="Times New Roman Cyr" w:hAnsi="Times New Roman Cyr"/>
        </w:rPr>
        <w:t xml:space="preserve">5. Врачам </w:t>
      </w:r>
    </w:p>
    <w:p>
      <w:pPr>
        <w:pStyle w:val="Style12"/>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2"/>
        <w:rPr>
          <w:rFonts w:ascii="Times New Roman Cyr" w:hAnsi="Times New Roman Cyr" w:eastAsia="Times New Roman Cyr" w:cs="Times New Roman Cyr"/>
        </w:rPr>
      </w:pPr>
      <w:r>
        <w:rPr>
          <w:rFonts w:eastAsia="Times New Roman Cyr" w:cs="Times New Roman Cyr" w:ascii="Times New Roman Cyr" w:hAnsi="Times New Roman Cyr"/>
        </w:rPr>
        <w:t>Явление врачей нужно повсеместно, если понимать врача как высокообразованного друга человечества.</w:t>
      </w:r>
    </w:p>
    <w:p>
      <w:pPr>
        <w:pStyle w:val="Style12"/>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Братство”</w:t>
      </w:r>
    </w:p>
    <w:p>
      <w:pPr>
        <w:pStyle w:val="Style12"/>
        <w:rPr>
          <w:rFonts w:ascii="Times New Roman Cyr" w:hAnsi="Times New Roman Cyr" w:eastAsia="Times New Roman Cyr" w:cs="Times New Roman Cyr"/>
        </w:rPr>
      </w:pPr>
      <w:r>
        <w:rPr>
          <w:rFonts w:eastAsia="Times New Roman Cyr" w:cs="Times New Roman Cyr" w:ascii="Times New Roman Cyr" w:hAnsi="Times New Roman Cyr"/>
        </w:rPr>
      </w:r>
    </w:p>
    <w:p>
      <w:pPr>
        <w:pStyle w:val="2"/>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5.1. О духовном и физическом здоровье</w:t>
      </w:r>
    </w:p>
    <w:p>
      <w:pPr>
        <w:pStyle w:val="Normal"/>
        <w:ind w:firstLine="426"/>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r>
    </w:p>
    <w:p>
      <w:pPr>
        <w:pStyle w:val="Normal"/>
        <w:rPr/>
      </w:pPr>
      <w:r>
        <w:rPr>
          <w:rFonts w:eastAsia="Times New Roman Cyr" w:cs="Times New Roman Cyr" w:ascii="Times New Roman Cyr" w:hAnsi="Times New Roman Cyr"/>
        </w:rPr>
        <w:t xml:space="preserve">Бр., 13.  На путях к Братству запасемся доверием. Не говорим о какой-то слепой вере, но именно о качестве доверия. Нужно понять, что </w:t>
      </w:r>
      <w:r>
        <w:rPr>
          <w:rFonts w:eastAsia="Times New Roman Cyr" w:cs="Times New Roman Cyr" w:ascii="Times New Roman Cyr" w:hAnsi="Times New Roman Cyr"/>
          <w:b/>
          <w:bCs/>
        </w:rPr>
        <w:t>наши качества являются очагами витаминов</w:t>
      </w:r>
      <w:r>
        <w:rPr>
          <w:rFonts w:eastAsia="Times New Roman Cyr" w:cs="Times New Roman Cyr" w:ascii="Times New Roman Cyr" w:hAnsi="Times New Roman Cyr"/>
        </w:rPr>
        <w:t>. Свойства недоверия или сомнения будут убийственны для лучших витаминов. К чему напитываться механическими витаминами, когда мы сами оказываемся лучшими производителями их, но в самой сильной степен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гда витамины внешние попадают в естественные очаги, они могут дать полную меру воздействия. Но даже лучшие растительные витамины, если попадают в отравленные организмы, не могут выявить своих лучших качеств. Так Мы ценим те организмы, где нашли свое применение основные качества человеческой природ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ущество, полное сомнения, не пригодно для первобытного сотрудничества. Оно не может даже понять всю прекрасную дисциплину Братства. Именно дисциплину, ибо иначе нельзя назвать добровольную гармонию, лежащую в основании трудов Братств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ля труда соединяются братья, и без доверия не будет и качества труд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р., 210.  Разложение организма распространяется не на одну земную жизнь. Не нужно винить лишь родителей, можно усмотреть и свой атавизм. От совершенно здоровых родителей часто рождаются больные дети. Земной ум будет пытаться найти причину в далеких делах, но знающий череду жизней подумает о причине, заложенной в самом себе. Мир Тонкий в низших и средних сферах сохраняет много телесных услови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лезно стремиться ввыс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р., 295.  Торжественность должна быть подкреплена понятием Братства. Не должна она оставаться как пустой звук. Утверждать торжественность — значит петь гимн восходящему Солнцу. Нужно осознать и какое очищение снисходит при преисполнении целительной торжественностью. Все предлагаемые понятия имеют значение и возвышающее, и целебное. Мы предлагаем все, что может укрепить тело. Не будем думать, что возвышенные понятия являются лишь возвышением; они составляют и целебное средство, укрепляющее организм. Следует познать силу благих поняти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р., 308.  Врач может чувствовать торжественность; даже вид болезней не затемнит сердце, горящее помощью ближнему. Удивительно наблюдать, как добро становится целебным. Сострадание имеет корни лишь в сердце. Так накопляются качества братск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 xml:space="preserve">Н., 525.  Урусвати знает, что </w:t>
      </w:r>
      <w:r>
        <w:rPr>
          <w:rFonts w:eastAsia="Times New Roman Cyr" w:cs="Times New Roman Cyr" w:ascii="Times New Roman Cyr" w:hAnsi="Times New Roman Cyr"/>
          <w:b/>
          <w:bCs/>
        </w:rPr>
        <w:t>человек должен трояко беречь здоровье. Первое — свое здоровье, затем здоровье планеты и, наконец, здоровье надземное.</w:t>
      </w:r>
      <w:r>
        <w:rPr>
          <w:rFonts w:eastAsia="Times New Roman Cyr" w:cs="Times New Roman Cyr" w:ascii="Times New Roman Cyr" w:hAnsi="Times New Roman Cyr"/>
        </w:rPr>
        <w:t xml:space="preserve"> Последнее не есть гипербола, ибо земные жители должны дать себе отчет, что они не могут вторгаться в гармонию надземного мира. Также и здоровье планеты зависит от мудрого использования ее сил. Малые человеческие организмы представляют мощные батареи и, поистине, властвуют над ближайщими земными слоями. И свое здоровье человек должен беречь не только ради себя, но и для близких. Только успешное понимание трех здоровий может дать истинное преуспея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гда говорю о здоровье, конечно, имею в виду не только телесное, но и духовное. Можно убедиться на истории человечества, что эволюция совершалась блестяще, когда оба условия были в гармонии. Можно видеть, как в Элладе здоровье атлетов соединялось с мудростью философов, и государство преуспевал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о можно назвать страны, где спорт стал культом и подавил значение духа. Можно убедиться, к чему приводит такое неравновесие, но и здоровье духа не есть ханжество и лицемерие. Мы можем указать, насколько возвышенное знание и искреннее служение общему благу составляют устои здоровья духа. Не нужно предлагать оставление жизни, ибо самое естественное здоровье куется в горниле жизни. Также и здоровье телесное должно быть понимаемо разумно. Нужно беречь сокровище жизни, но оно не должно отвлекать от самоотверженности. Невозможно найти равновесие среди жизненных противоположений, но здоровый дух скажет свое мудрое реше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еловек может перейти опасный поток во спасение близкого и не получить убийственной лихорадки, если он движим крыльями духа. Человек может стать стражем планеты, если он в равновесии духа и тела. Человек может послать чистые мысли в надземные миры, если он ведом здоровым дух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ыслитель спрашивал: “Не думаете ли вы, что мы можем помочь всем Музам нашею мысль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 xml:space="preserve">Н., 662. Урусвати знает, что </w:t>
      </w:r>
      <w:r>
        <w:rPr>
          <w:rFonts w:eastAsia="Times New Roman Cyr" w:cs="Times New Roman Cyr" w:ascii="Times New Roman Cyr" w:hAnsi="Times New Roman Cyr"/>
          <w:b/>
          <w:bCs/>
        </w:rPr>
        <w:t>биология и этика неразрывны</w:t>
      </w:r>
      <w:r>
        <w:rPr>
          <w:rFonts w:eastAsia="Times New Roman Cyr" w:cs="Times New Roman Cyr" w:ascii="Times New Roman Cyr" w:hAnsi="Times New Roman Cyr"/>
        </w:rPr>
        <w:t xml:space="preserve">. Когда-то это чувствовали и потом забыли, а теперь опять начали вспоминать. Мы говорили о чувствознании, в таком понятии заключаются и биология, и этика. </w:t>
      </w:r>
      <w:r>
        <w:rPr>
          <w:rFonts w:eastAsia="Times New Roman Cyr" w:cs="Times New Roman Cyr" w:ascii="Times New Roman Cyr" w:hAnsi="Times New Roman Cyr"/>
          <w:b/>
          <w:bCs/>
        </w:rPr>
        <w:t>Биология не может быть сухой наукой, она заключает в себе и понимание психической жизни. Именно она должна быть изучаема, только тогда можно говорить о полноте жизненных услови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екоторые отрасли науки требуют ограничения, но другие безграничны, и в том их увлекательность. Самый примитивный материалист не может отрицать научного значения биологии, и тем он приобщается к широким познавательным заданиям. Невозможно отрезать кусок биологии, каждая ее страница прочно прикреплена к следующей. Для безпредрассудочного ученого особая прелесть в том, что эта область беспредельна. Сколько побочных предметов служит науке о жизн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дин Наш друг называл себя биологом, говоря, что в то же время он остается и психологом. Но такое правильное определение редко встречается. Биолог пытается отказаться от жизни и запереться в лабораторию. Но может ли истинная биология существовать без широких наблюдений в жизни? Хотим сказать всем друзьям, чтобы они не боялись называть себя биологами. Люди нуждаются в общепринятых кличка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то-то подумает, что мыслящему о Надземном приличнее называться астрономом, но такое соображение будет неудачно. До сих пор некоторые астрономы отрицают населенность планет, и с ними Нам не по пути, но биология легко касается этики и получается естественное сотрудничество. Вот почему Мы с самых первых бесед советовали научиться наблюдать. Вольное наблюдение приведет к научному познани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ногие полагают, что наименование чувствознанием как-то понижает достоинство знания, — опять заблуждение. Лучшие ученые признают элемент интуиции, и так мы встречаемся. Вооружаем Наших друзей точно бы в дальнее плавание. Они могут повстречать всевозможные возражения и должны иметь при себе ответ. С одной стороны, суеверы будут их тащить на костер, с другой — служилые ученые потребуют диплома. Нужна стойкость, которая образуется из знания. Поможет и сознание о Дальних Сотрудниках. Наблюдатель жизни не одинок.</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ыслитель понимал населенность планет. Он говорил: “Не могу впасть в безумие и вообразить, что лишь наша Земля населен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 771. Урусвати знает, как часто люди произносят правильные определительные, не понимая их истинного значения. Вот, они любят сказать: “Человек расстроен”. Они даже позовут врача, и тот начнет убивать болящего наркотиками. Врач скажет о больных нервах, но не подумает, что деятельность нервов есть рефлекс расстройства сознания, иначе можно сказать, расстройства психической энерг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Люди не помыслят, что расстроенный человек подобен расстроенному струнному инструменту. В таком состоянии он не годен для творческого труда, так же как расстроенный инструмент не пригоден для музыки. Нужно придать струнам созвучие, и кто-то должен это сделать с пониманием музыкального зна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ак же свободная воля должна укрепить сознание, и оно утвердит созвучие нервной системы. При этом не забудем, что расстроенный человек не может приближаться к надземному миру. Он даже будет вредить всем окружающим, ибо его излучения будут отравлен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ужно помнить, что обычно люди расстраиваются о пустяках, о которых и думать не стоит. Даже чаще люди загромождают сознание пустяками. Но при суровых испытаниях они бывают так подавлены, что нервы мертвеют, и человек не может найти исхода разумного. Теперь много потрясений, и люди особенно должны подумать о подтверждении своего сознания. Надземный мир очень близок во время мировых потрясений, но люди должны оздоровить свое сознание, на это им дана свободная воля. Пусть прикажут себе не расстраиваться, ибо эпидемия ярых расстройств угрожает человечеств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ыслитель указывал: “Держите струны сердца в созвуч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 809. Урусвати знает целебность сострадания. Обычно люди полагают, что такое качество может принадлежать лишь Высшим Существам. Между тем они в своей обыденной жизни часто прикасаются к области сострада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стинно, милосердие, миролюбие, жалость, снисхождение, явления обычной бережности к людям будут проявлениями сострадания в разной мере. Сама любовь живет близко от сострадания. Разве сотрудничество не есть сосед сострадания? Все эти добрые качества полны целебности.</w:t>
      </w:r>
    </w:p>
    <w:p>
      <w:pPr>
        <w:pStyle w:val="Normal"/>
        <w:rPr/>
      </w:pPr>
      <w:r>
        <w:rPr>
          <w:rFonts w:eastAsia="Times New Roman Cyr" w:cs="Times New Roman Cyr" w:ascii="Times New Roman Cyr" w:hAnsi="Times New Roman Cyr"/>
        </w:rPr>
        <w:t xml:space="preserve">Психическая энергия, посланная с добрым намерением, оказывает целебное воздействие. </w:t>
      </w:r>
      <w:r>
        <w:rPr>
          <w:rFonts w:eastAsia="Times New Roman Cyr" w:cs="Times New Roman Cyr" w:ascii="Times New Roman Cyr" w:hAnsi="Times New Roman Cyr"/>
          <w:b/>
          <w:bCs/>
        </w:rPr>
        <w:t>Пусть и наука скажет, насколько доброе намерение бывает целебным для нервной системы</w:t>
      </w:r>
      <w:r>
        <w:rPr>
          <w:rFonts w:eastAsia="Times New Roman Cyr" w:cs="Times New Roman Cyr" w:ascii="Times New Roman Cyr" w:hAnsi="Times New Roman Cyr"/>
        </w:rPr>
        <w:t>; но не забудем, что оказывающий сострадание также получает полезное воздействие от бумеранга посланной энерг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роме того, нужно иметь в виду, что такие обоюдные воздействия особенно проявляются в надземном мире. Жители тонкого мира не нуждаются в словесных убеждениях, одно чувство быстрее света достигает страждущего; и немало несчастных в надземном мире, кто нуждается в ободрении. Такие блуждающие жители не желали во время земного состояния слышать о будущем существовании. Они блуждают в голом виде и даже не знают, как прикрыться. Можно привести много примеров надземных несчастий, порожденных невежеством. Какое обширное поле для действия открывается каждому знающему условия жизни надземной, и сам ободритель получает удвоенную силу от своих добрых чувст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ыслитель говорил: “Соберем добрую жатв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 866. Урусвати знает сущность вреда злоречия. Давно пора перестать отделять нравственность от биологии. Давно пора признать всеначальную энергию. Давно пора понять значение эманаций и вибраций. Но, вопреки очевидности, человечество пытается отрицать простейшие законы природ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еловек много раз слышал о вредоносном химизме зломыслия и злоречия, и, тем не менее, мир наполняется зломыслием. Никто не желает признать, что такая злобная сила может породить эпидемии вырождения и прочие бедств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ра взглянуть на действительность глазом истинного ученого. Пора в школах сказать о губительном вреде злоречия, но мир обеднел учителями, и некому предупредить малышей о значении злоречия. Они и дома слышат немало злобных проклятий. Но учитель должен указать с медицинской точки зрения о непоправимом вреде зломысл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е только пьянство и наркотики разрушают организм, но зломыслие не менее открывает вход для всевозможных зараз. Злобный человек обезоружен от всех губительных влияний. Не Мир Надземный, но Тьма окружит его. Пора понять, что зло есть разлагающая сила, и во зле не народится здоровое потомств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Мыслитель уходил на базар, предупреждая: “Спешите освободиться от оков зломыслия”.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Глупцы смеялись над ни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Передо мною лежит разбор интереснейшего труда биолога и врача Георгия Лаховского на французском языке “Как достичь бессмертия?”. Это настолько совпадает со всем сказанным в наших книгах, что не могу не привести Вам, родные, несколько выдержек. Так, он указывает для этого три правил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1. Надо верить в долговечность, иначе говоря, верить в возможность достичь глубокой старо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2. Надо избегать гнева, злобы, зависти, ревности, раздражения и, наоборот, развивать в себе добрые чувства и хорошее расположение духа, что необходимо для поддержания не только морального, но и физического равновес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3. Не бояться смерти и верить в бессмертие.</w:t>
      </w:r>
    </w:p>
    <w:p>
      <w:pPr>
        <w:pStyle w:val="Normal"/>
        <w:rPr/>
      </w:pPr>
      <w:r>
        <w:rPr>
          <w:rFonts w:eastAsia="Times New Roman Cyr" w:cs="Times New Roman Cyr" w:ascii="Times New Roman Cyr" w:hAnsi="Times New Roman Cyr"/>
        </w:rPr>
        <w:t xml:space="preserve">Боязнь смерти сокращает нашу жизнь. Наше существование зависит от кровообращения, посредством которого различные участки нашего тела получают нужные для них материалы, в особенности кислород. Известно, что многие кровеносные сосуды могут сокращаться под влиянием чисто психических переживаний, в результате чего циркуляция крови нарушается и кровь приливает к одним участкам и отливает от других. Человек, испытывающий гнев, ревность, зависть, вызывает постоянные нарушения кровообращения, которые с течением времени складываются и производят сильные изменения в организме, влекущие за собою болезнь и смерть. Ведь при сильном психическом воздействии тонкие сосуды могут лопнуть и вызвать опасные и даже смертельные кровоизлияния. Отсюда вытекает его совет: не сердитесь, не ревнуйте, не завидуйте, будьте добрыми и оптимистичными и тогда Вы доживете до глубокой старости. После изложения физиологии гнева он замечательно описывает </w:t>
      </w:r>
      <w:r>
        <w:rPr>
          <w:rFonts w:eastAsia="Times New Roman Cyr" w:cs="Times New Roman Cyr" w:ascii="Times New Roman Cyr" w:hAnsi="Times New Roman Cyr"/>
          <w:i/>
          <w:iCs/>
        </w:rPr>
        <w:t>электрические явления в организме, являющиеся жизнедателями организма</w:t>
      </w:r>
      <w:r>
        <w:rPr>
          <w:rFonts w:eastAsia="Times New Roman Cyr" w:cs="Times New Roman Cyr" w:ascii="Times New Roman Cyr" w:hAnsi="Times New Roman Cyr"/>
        </w:rPr>
        <w:t>. При гневе и других отрицательных душевных состояниях, вызывающих не только сокращение кровеносных сосудов, но и паралич отдельных нервов, эти электрические токи (психическая энергия), идущие по ним от симпатического нерва, прерываются и “электрическое питание” желез внутренней секреции (от нормальной деятельности которой зависит жизнь организма) прекращается — последние начинают работать не так, как это нужно для нашего здоровья.</w:t>
      </w:r>
    </w:p>
    <w:p>
      <w:pPr>
        <w:pStyle w:val="Normal"/>
        <w:rPr/>
      </w:pPr>
      <w:r>
        <w:rPr>
          <w:rFonts w:eastAsia="Times New Roman Cyr" w:cs="Times New Roman Cyr" w:ascii="Times New Roman Cyr" w:hAnsi="Times New Roman Cyr"/>
        </w:rPr>
        <w:t>В нашем клеточном веществе, окружающем ядро, содержатся хромосомы</w:t>
      </w:r>
      <w:r>
        <w:rPr>
          <w:rStyle w:val="FootnoteCharacters"/>
          <w:rStyle w:val="FootnoteAnchor"/>
          <w:sz w:val="18"/>
          <w:szCs w:val="18"/>
        </w:rPr>
        <w:footnoteReference w:customMarkFollows="1" w:id="3"/>
        <w:t>1</w:t>
      </w:r>
      <w:r>
        <w:rPr>
          <w:rFonts w:eastAsia="Times New Roman Cyr" w:cs="Times New Roman Cyr" w:ascii="Times New Roman Cyr" w:hAnsi="Times New Roman Cyr"/>
        </w:rPr>
        <w:t xml:space="preserve"> и еще так называемые кондриомы</w:t>
      </w:r>
      <w:r>
        <w:rPr>
          <w:rStyle w:val="FootnoteCharacters"/>
          <w:rStyle w:val="FootnoteAnchor"/>
          <w:sz w:val="18"/>
          <w:szCs w:val="18"/>
        </w:rPr>
        <w:footnoteReference w:customMarkFollows="1" w:id="4"/>
        <w:t>2</w:t>
      </w:r>
      <w:r>
        <w:rPr>
          <w:rFonts w:eastAsia="Times New Roman Cyr" w:cs="Times New Roman Cyr" w:ascii="Times New Roman Cyr" w:hAnsi="Times New Roman Cyr"/>
        </w:rPr>
        <w:t xml:space="preserve"> , и эти элементы по своим качествам являются своего рода приемниками различных электрических волн, идущих отчасти из глубин космического пространства, и, конечно, главным образом вибрируют на нашу психическую энергию; последнее замечание — мое. От вибрации таких хромосом и кондрионов — приемников электрических волн зависит, по мнению Лаховского, сама жизнь организма. Замедление или прекращение идущих через них электрических вибраций означает болезнь и смер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аким образом, моральные учения получают совершенно неожиданно биологическое основание. Так, подтверждается значение психической энергии, которая в основе своей фохатична, фохат же есть космическое электричество, или всеначальная энергия, превращающаяся на плане проявления в семь стадий” [2,2, 31.12.37].</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r>
    </w:p>
    <w:p>
      <w:pPr>
        <w:pStyle w:val="2"/>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5.2. Об искусстве врача</w:t>
      </w:r>
    </w:p>
    <w:p>
      <w:pPr>
        <w:pStyle w:val="Normal"/>
        <w:ind w:firstLine="426"/>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р., 141.  Могут спросить, будет ли уменьшаться число врачей при умножении готовых лекарств. Это было бы бедствием. Явление врачей нужно повсеместно, если понимать врача как высокообразованного друга человечества. Именно условно заготовленные лекарства вызовут заболевания, которые врач должен индивидуально лечить. Потребуется очень тонкое сочетание внушения с медикаментами. Не говорим о хирургии, ибо эта область не вызывает рассуждений, если она не превышает своего назначения. Хирург, производящий ненужную операцию, нередко подобен убийце. Потому и в этой области требуется истинное чувствозна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о еще сложнее положение врача при сочетании нескольких болезней — такие случаи умножаются. Можно лечить одну болезнь и тем самым ухудшать другую. Многие местности до сих пор лишены разумной врачебной помощи. Из такого положения рождается явление понижения жизненности. Вырождение не есть измышление. Можно наблюдать повсюду признаки такого бедствия. Не только такое несчастье поражает современное поколение, но оно извращает будущее человечество. Нам закричат, что такой совет стар. Но почему же он не принимается дo сих пор?</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Явление Братства может процветать при истинном здоровь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 56.  Урусвати понимает значение врачебной осторожности. Мы всегда остаемся врачами во всей действительности. Мы должны относиться к людям с врачебною целью. Мы постоянно встречаемся с больными и должны прежде всего озаботиться о равновесии. Люди особенно ищут Нас, когда у них бедствие уже началось. Нужно принимать меры не только к просветлению сознания, но и лечить болезн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Люди не понимают, что Мы должны обходиться с ними, как с опасными больными. Когда Мы советуем вам осторожность, это не значит, что Мы считаем вас неосторожными. Напротив, Мы лишь обращаем внимание, что кто-то находится в небывалом напряжении и нужна особая осторожность. Если будете себя чувствовать в положении врача, то ближе всего подойдете к цели.</w:t>
      </w:r>
    </w:p>
    <w:p>
      <w:pPr>
        <w:pStyle w:val="Normal"/>
        <w:rPr/>
      </w:pPr>
      <w:r>
        <w:rPr>
          <w:rFonts w:eastAsia="Times New Roman Cyr" w:cs="Times New Roman Cyr" w:ascii="Times New Roman Cyr" w:hAnsi="Times New Roman Cyr"/>
        </w:rPr>
        <w:t xml:space="preserve">Особенно теперь люди напряжены и требуют воздействия мудрого. Часто в подробностях придется согласиться с ними, чтобы оберечь самое главное. Придется ободрить, чтобы избавить от страха. Так весь метод мудрого врача должен быть усвоен наставником жизни. Нередко явное заболевание может быть остановлено простым словом ободрения. Не будем разбирать, где и когда началась болезнь. </w:t>
      </w:r>
      <w:r>
        <w:rPr>
          <w:rFonts w:eastAsia="Times New Roman Cyr" w:cs="Times New Roman Cyr" w:ascii="Times New Roman Cyr" w:hAnsi="Times New Roman Cyr"/>
          <w:b/>
          <w:bCs/>
        </w:rPr>
        <w:t>Прежде всего, врач не осуждает, но предвидит лучшее пресечение разложения. В каждой болезни скажется разложение.</w:t>
      </w:r>
      <w:r>
        <w:rPr>
          <w:rFonts w:eastAsia="Times New Roman Cyr" w:cs="Times New Roman Cyr" w:ascii="Times New Roman Cyr" w:hAnsi="Times New Roman Cyr"/>
        </w:rPr>
        <w:t xml:space="preserve"> Так и при заблуждениях человеческих нужно приложить целебные состав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едавно вы слышали об одержании, случай почти безнадежный, ибо больная устала бороться и учинилась последовательницей одержателя. Можно личным магнитом удержать развитие ужаса, но письменно уже невозможно воздействовать. Также и окружающие способствуют усилению болезни. Обычно таких одержимых прежде всего нужно перевести в новое место и обновить все окружение. Люди не понимают, насколько окружение способствует развитию некоторых болезне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ак нужно приучаться к положению врача. Наша внутренняя жизнь полна врачебной деятельно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 185.  Урусвати знает, насколько разнообразно врачевание. Оно называлось искусством, ибо лишь внутреннее слияние воли врача с волей больного дает лучшее следствие. Никто не скажет словами рассудка, где и когда преуспевает врач.</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Художник убеждает зрителей, так же точно врач воздействует на больного, и потому врач и художник черпают свою мощь из одного источника”, — так говорил Мыслител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казано также, что человек преуспевает при слиянии с Высшей Волей. Но где граница этой силы? Люди полагают, что сила Учителя для них является конечной, но каждый Учитель имеет своего Учителя, и Высшая Воля есть гармония множеств сознаний. Когда Мы говорим: “Предоставьте Нам строить будущее”, — Мы хотим, чтобы и ваша воля сгармонизировалась с Нашей. Можно представить, насколько можно вредить высшему построению, если земная воля будет пытаться разрушить основ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 199.  …говорил Мыслитель: “Эскулап не запрещал своим служителям употреблять самые различные средства. Он советовал помнить, что в природе все целебно. Каждая болезнь имеет средство целительное. Нужно, чтобы врачи были и естественниками. Пусть они по примеру Гигии хранят здоровье люде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Если человек заболел, то, значит, он не имел друга-врача. Пусть врач будет не могильщиком, но другом человечеств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 603. Урусвати знает, что главный успех медицины в правильной профилактике. Можно удивляться, что до сих пор профилактика имела в виду физическую сторону, совершенно игнорируя психическую. Но все знают, что именно эта сторона имеет главное значение для сохранения здоровья. Известны болезни наследственные, заразные и профессиональные, во всех таких случаях необходимо психическое воздействие, которое может предупреждать развитие болезн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олько своевременная помощь посредством внушения может задержать и даже парализовать зародыш болезни. Не будем надеяться, что люди смогут действовать самовнушением. Только исключительные организмы в состоянии сами почуять первые намеки и волею воспрепятствовать; для большинства человечества необходимо постороннее внушение, но только в научном государственном размере можно делать такую прививку здоровь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ужно иметь особые институты, где надо воспитывать целую армию врачей, познавших науку внушения. При этом необходимо строго наблюдать за моральною стороною, ибо иначе внушение может превратиться в преступление. Но, так или иначе, подобные учреждения сделаются действительностью. Люди поймут, что даже лучшее санитарное состояние еще не решает проблему оздоровления. Главная эпидемия угрожает со стороны психическо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ы знаете, как растет преступность. Нельзя одолеть ее порошками и вспрыскиваниями, нужны воздействия научно волевые. Даже некоторые бичи человечества, вроде рака, нуждаются в своевременной психической профилактик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ыслитель учил: “Чтите Гигию, она может наставить вас, как улучшить здоровье народ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 746. Урусвати знает, что хороший врач прежде назначения лечения подробно обследует больного как с физической стороны, так и с психической. Врач понимает, что психическое состояние его будет другом или врагом.</w:t>
      </w:r>
    </w:p>
    <w:p>
      <w:pPr>
        <w:pStyle w:val="Normal"/>
        <w:rPr/>
      </w:pPr>
      <w:r>
        <w:rPr>
          <w:rFonts w:eastAsia="Times New Roman Cyr" w:cs="Times New Roman Cyr" w:ascii="Times New Roman Cyr" w:hAnsi="Times New Roman Cyr"/>
          <w:b/>
          <w:bCs/>
        </w:rPr>
        <w:t>Каждый врач должен быть психиатром в лучшем смысле этого слова.</w:t>
      </w:r>
      <w:r>
        <w:rPr>
          <w:rFonts w:eastAsia="Times New Roman Cyr" w:cs="Times New Roman Cyr" w:ascii="Times New Roman Cyr" w:hAnsi="Times New Roman Cyr"/>
        </w:rPr>
        <w:t xml:space="preserve"> Так он знает обычный опыт, когда было даваемо то же самое лекарство при различных психических состояниях, и следствия получались совершенно разные.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акой пример приложим ко всем случаям жизни, особенно же когда речь идет о надземном мир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аже малейшее психическое нездоровье может превращать верного сотрудника во вредителя. Надо заботливо понять состояние собеседника, чтобы не ухудшить его положения; лучше промолчать, нежели начать вредоносный спор.</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ожно отличать особо опытных психологов, когда они без обиды обойдут спор и не внесут ненужного раздора. Иногда можно обождать день или даже час, когда настроение сотрудника изменится и получится состояние отзывчивое. Ценно уловить такую вибрацию и преподать убедительно сведение о надземном мир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ыслитель говорил: “Учитесь соединять и не разъединя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 412.  Если бы врачи чуяли вибрации Космоса, то они усмотрели бы столько целительного. Можно найти луч, который может разбудить накопления в Чаше, и этим уничтожить тупость. Разве не следует чаще будить дух? Чаша Агни йога вибрирует и звучит. Когда сосуд наполнен чистым огнем, тогда можно творить только высшим измерением.</w:t>
      </w:r>
    </w:p>
    <w:p>
      <w:pPr>
        <w:pStyle w:val="Normal"/>
        <w:ind w:firstLine="426"/>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2"/>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5.3. О психической энергии и болезнях</w:t>
      </w:r>
    </w:p>
    <w:p>
      <w:pPr>
        <w:pStyle w:val="Normal"/>
        <w:ind w:firstLine="426"/>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р., 74.  Город был вполне укреплен; стены и башни прочны; при каждых вратах стояла стража — неприятель не мог проникнуть в твердыню. “Но, стражи, будьте осмотрительны, не смущайтесь стрелами врага. Придуманы стрелы с особыми надписями, чтобы привлечь внимание дозора. Увлекут надписи стражников, смутится ум, и останутся врата без защиты”. Так в некой мистерии описывалось положение психической энергии при смятении дух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казать ли в поэтических образах или в символах, иероглифах, или в медицинских выражениях, или в суровом указе, — все формы будут одинаково указывать на значение основной энергии. В мистериях часто употреблялись предостерегающие символы от вредного смятения. Можно сильно укрепить психическую энергию, но малое смущение может открыть врата самому опасному врагу. Нужно уметь в час смятения призвать хотя бы мгновенное спокойствие. Такое спокойствие и хотя бы один вдох праны уже явят крепкий щи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рач должен внимательно прислушиваться к древним символам. Когда библейские повествования скажут о посылаемых болезнях и поветриях, можно понять, что поникший дух допустил самые ужасные зараз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р., 153.  Ходящие мертвецы — так назывались люди, в которых всеначальная энергия прекращала свое движение. Можно припомнить немало людей, которые продолжали проявлять физические отправления, но их энергия уже отмирала. О таких людях можно иметь показание, как о мертвецах, — в сущности они и есть мертвецы. Они уже не могут принадлежать Земле. Они еще двигаются и спят, и произносят звуки, но ведь астральное тело, шелуха, тоже двигается и бывает видимо. Очень развитые люди могут чуять таких забытых на земле мертвецов. Уявление такого наблюдения обычно принадлежит тем, кто много раз уже побывал в различных мира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р., 177.  На самых простых примерах можно видеть указания на забытые основы. Непонятные прихоти беременных женщин напоминают о перевоплощении, особенно если проследить характер дитяти. Так же точно, как медицина последнего времени дает представление о всеначальной энергии и указывает на нервное происхождение многих болезней, иммунитет ставится в связь с состоянием всей нервной системы; тем самым выдвигается значение всеначальной энергии. Как же не признать ее, если наука обращает на нее особое внимание? Неужели отрицать основу иммунитета? Люди необычно заботятся о своем здоровье и в то же время упускают из виду самое драгоценное обстоятельство. Как же создадутся мысли о Братстве, если основа жизни оставлена в небрежен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р., 561.  Спросят, долго ли могут блуждать по земле так называемые живые мертвецы. Могут довольно долго, в зависимости от их животной притяженности к плотному миру. Психическая энергия покинет их, излучения сделаются ничтожными, и маленький аппарат будет показывать знак смерти. Такие ходячие мертвецы будут легко подпадать под влияние посторонних лиц. Они будут твердить пустые слова своих бывших дней, никого не убеждая. Врачи будут тщетно исследовать их аорту, указывая на болезнь сердечного клапана. Уявление таких мертвецов иногда чуется некоторыми животными. Нередко такие мертвецы остаются во главе больших дел, но мертвая шелуха проникает повсюду. Ходячие мертвецы очень привязаны к жизни, ибо не понимают смену состояния. Они боятся смер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 xml:space="preserve">Н., 188.  Урусвати знает, что </w:t>
      </w:r>
      <w:r>
        <w:rPr>
          <w:rFonts w:eastAsia="Times New Roman Cyr" w:cs="Times New Roman Cyr" w:ascii="Times New Roman Cyr" w:hAnsi="Times New Roman Cyr"/>
          <w:b/>
          <w:bCs/>
        </w:rPr>
        <w:t>продолжительность человеческой жизни в значительной степени зависит от желания жить</w:t>
      </w:r>
      <w:r>
        <w:rPr>
          <w:rFonts w:eastAsia="Times New Roman Cyr" w:cs="Times New Roman Cyr" w:ascii="Times New Roman Cyr" w:hAnsi="Times New Roman Cyr"/>
        </w:rPr>
        <w:t>. Мыслитель говорил: “Жизнь продолжается, пока сам человек хочет оставаться на Земле. Даже опасные болезни могут быть пресечены желанием человека. Будем ли мы посланниками или изгнанниками, или ссыльными с высших сфер, мы должны охранить дар жизни. Мы не можем своевольно прервать серебряную нить связи с руководителя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Заблуждаются те, кто полагает, что после своевольного прекращения жизни они вернутся туда, откуда они посланы. Не нужно забывать, что вихрь пространства унесет далеко, как осенний лист. Но желание жить должно быть выражено сознательно. Человек должен знать, к чему он стремится и какое добро он спешит совершить. Пусть человек не забывает, что он имел на Земле поручение и должен его исполни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акже говорил Мыслитель: “Умейте почитать Муз, которые помогают вам сделаться героями. Музы проводят вас на подвиг, сопроводят вас в битве и в труде и встретят вас венками победы. Музы запечатлевают ваши подвиги и жертвы. Музы сделают ваши страдания прекрасными. Музы найдут вас в садах, украшенных деревами знания. Музы не покинут тех, кто чтит их. Так умейте служить Музам, Привратницам Прекрасного”. Так направлял Мыслитель человеческое сознание к истин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 275.  Урусвати знает много проявлений психической энергии. Не забудем, что около этого понятия происходит немало недоразумений. Одни вообще отрицают существование этой энергии; другие думают, что она является целительной во всех отношениях; третьи полагают, что психическая энергия существует лишь для немногих. Конечно, психическая энергия имеется во всем сущем, но как энергия она обладает всеми качествами таковой. Как энергия она есть возбудитель и напрягает все центры. Если в организме имеется заболевание, то оно может быть напряжено той же энергие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ожно до некоторой степени урегулировать устремление психической энергии. Мысль, возвышенная или сосредоточенная, может увлечь энергию по иному каналу и может вызвать целительное качество энергии. Но каждое кощунство или разрушительная мысль лишь усилят напряжение энергии в направлении пораженного органа. Будет мудр тот врач, который скажет больному: “Не кощунствуйте, не проклинайте”. Много раз Мы указывали на целительные свойства доброй мысли. Она будет привратником всеначальной энергии.</w:t>
      </w:r>
    </w:p>
    <w:p>
      <w:pPr>
        <w:pStyle w:val="Normal"/>
        <w:rPr/>
      </w:pPr>
      <w:r>
        <w:rPr>
          <w:rFonts w:eastAsia="Times New Roman Cyr" w:cs="Times New Roman Cyr" w:ascii="Times New Roman Cyr" w:hAnsi="Times New Roman Cyr"/>
        </w:rPr>
        <w:t xml:space="preserve">Теперь многие болезни приписываются невралгии, таким образом, люди приближаются к всеначальной энергии. Безошибочно можно сказать, что </w:t>
      </w:r>
      <w:r>
        <w:rPr>
          <w:rFonts w:eastAsia="Times New Roman Cyr" w:cs="Times New Roman Cyr" w:ascii="Times New Roman Cyr" w:hAnsi="Times New Roman Cyr"/>
          <w:b/>
          <w:bCs/>
        </w:rPr>
        <w:t>течение каждой болезни зависит от состояния психической энергии</w:t>
      </w:r>
      <w:r>
        <w:rPr>
          <w:rFonts w:eastAsia="Times New Roman Cyr" w:cs="Times New Roman Cyr" w:ascii="Times New Roman Cyr" w:hAnsi="Times New Roman Cyr"/>
        </w:rPr>
        <w:t>. Но люди не хотят понять, что их свободная воля будет сильным импульсом в пользовании психической энергией. Чем яснее человек представит себе этот процесс, тем больше он поможет себ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древности являли Силу Матери, представляющей силу энергии. Даже настойчиво требовали: “Мать, помоги!” Тем они вызывали напряжение энергии. Безразлично, будет ли обращение бурным или несломимо спокойным, — требуется сознательный призы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ыслитель говорил: “Могу представить, как дойдет призыв к Величественной Матери! Одним движением руки Она направит нашу скорбь в русло радости. В Спарте находится храм смеха, можно многие болезни излечивать в нем. По счастью, нигде нет храма насмешки. Уберегитесь от кощунст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 xml:space="preserve">Н., 277.  Урусвати знает, насколько </w:t>
      </w:r>
      <w:r>
        <w:rPr>
          <w:rFonts w:eastAsia="Times New Roman Cyr" w:cs="Times New Roman Cyr" w:ascii="Times New Roman Cyr" w:hAnsi="Times New Roman Cyr"/>
          <w:b/>
          <w:bCs/>
        </w:rPr>
        <w:t>нужно быть бережными в отношении психической энергии</w:t>
      </w:r>
      <w:r>
        <w:rPr>
          <w:rFonts w:eastAsia="Times New Roman Cyr" w:cs="Times New Roman Cyr" w:ascii="Times New Roman Cyr" w:hAnsi="Times New Roman Cyr"/>
        </w:rPr>
        <w:t>. Многие не понимают, что и всеначальная неистощимая энергия нуждается в заботе. Но каждый деятель признает, что энергия может быть в таком напряжении, что может показаться исчерпанной. Мы советуем особенно проявлять осторожность в такое время. Причин может быть много, начиная от космических до личного здоровья.</w:t>
      </w:r>
    </w:p>
    <w:p>
      <w:pPr>
        <w:pStyle w:val="Normal"/>
        <w:rPr/>
      </w:pPr>
      <w:r>
        <w:rPr>
          <w:rFonts w:eastAsia="Times New Roman Cyr" w:cs="Times New Roman Cyr" w:ascii="Times New Roman Cyr" w:hAnsi="Times New Roman Cyr"/>
        </w:rPr>
        <w:t>Уже Мы говорили, как Мой друг в свое время заболел при несении нескольких заданий. Причина заболевания была в чрезмерном напряжении психической энергии. Не забудем, что Мой друг вышел с усиленным запасом энергии и, несмотря на это, перенес долгую болезнь. У Нас существует суждение, запрещающее перерасходование энергии. Можно</w:t>
      </w:r>
      <w:r>
        <w:rPr/>
        <w:t xml:space="preserve"> </w:t>
      </w:r>
      <w:r>
        <w:rPr>
          <w:rFonts w:eastAsia="Times New Roman Cyr" w:cs="Times New Roman Cyr" w:ascii="Times New Roman Cyr" w:hAnsi="Times New Roman Cyr"/>
        </w:rPr>
        <w:t>себе представить, как трудно снова возвращаться к равновесию. Может потребоваться длительный период для восстановления сил. Оно может быть достигнуто легко, если космические токи не препятствуют. Но это не всегда удается. Мой друг болел в сравнительно спокойное время, но теперь такое заболевание могло быть гораздо продолжительне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ы следим за полезными тружениками и подаем знаки, если видим, что струны слишком натянуты. Особенно теперь планета проходит через период небывалых напряжений. Утомление, сонливость, воспалительные процессы, сильное перерасходование сердечной деятельности предшествуют перерасходованию энерг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ы знаем, что в земных условиях недостижимо состояние равновесия, но об этой опасности следует записать. Когда состояние планеты еще больше усложнится, многие вспомнят Наш совет о бережности к психической энергии. В такие дни даже простая передача мысли на расстояние может утомлять. Следует принять это во внима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ыслитель говорил: “Почему иногда мне легче поднять бревно, нежели сосредоточить мысль? Не стыжусь сказать это, ибо знаю, что оно происходит не от лени, но от чего-то вне мен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 444.  Урусвати знает, что всеначальная энергия тем сильнее, чем она сознательнее воспринимается. Это обстоятельство давало основание называть эту энергию живой или божественной. Человек может действовать посредством всеначальной энергии, если она будет для него непреложной. Люди могут ощущать эту силу, когда они любят е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оникновенный врач назначит больному наиболее любимую пищу, то же самое происходит, когда для удачи опыта указывается вещество наиболее любимое. Даже самый простой человек чует внутренне, что ему особенно близко. Можно производить замечательные опыты, сопоставляя пригодные для организма вещества. Можно убедиться, что сам человек чует, что ему полезнее, но нужно удалять все наносное, иначе пьяницы будут утверждать, что им полезно лишь вин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ля распознания наклонностей человека нужно иногда прибегать к гипнозу. Человек скажет не только о продуктах, ему полезных, но назовет минералы, металлы и растения, ему наиболее нужные. При этом обнаружится поразительная индивидуальность неповторимая. Можно видеть, что человек назовет самые различные предметы, которые могут показаться на первый взгляд взаимоисключающими, но при тончайших химических изысканиях можно видеть, что некоторые сочетания окажутся полезны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ообще основание индивидуальности нужно осознать, особенно в настоящее время. Люди стремятся все уравнять и обобщить, но природа в каждом явлении показывает индивидуальность. Поняв щедрость этой основы, можно легко мыслить о естественном продвижении. Можно во всем признать ценность индивидуальности.</w:t>
      </w:r>
    </w:p>
    <w:p>
      <w:pPr>
        <w:pStyle w:val="Normal"/>
        <w:rPr/>
      </w:pPr>
      <w:r>
        <w:rPr>
          <w:rFonts w:eastAsia="Times New Roman Cyr" w:cs="Times New Roman Cyr" w:ascii="Times New Roman Cyr" w:hAnsi="Times New Roman Cyr"/>
        </w:rPr>
        <w:t xml:space="preserve">Все, кто восстает против условности человеческих делений, должны в то же время признать и </w:t>
      </w:r>
      <w:r>
        <w:rPr>
          <w:rFonts w:eastAsia="Times New Roman Cyr" w:cs="Times New Roman Cyr" w:ascii="Times New Roman Cyr" w:hAnsi="Times New Roman Cyr"/>
          <w:i/>
          <w:iCs/>
        </w:rPr>
        <w:t>закон индивидуальности.</w:t>
      </w:r>
      <w:r>
        <w:rPr>
          <w:rFonts w:eastAsia="Times New Roman Cyr" w:cs="Times New Roman Cyr" w:ascii="Times New Roman Cyr" w:hAnsi="Times New Roman Cyr"/>
        </w:rPr>
        <w:t xml:space="preserve"> Нет такого явления на Земле, при котором не было бы яркой индивидуальности. Мы говорили об эктоплазме, которая присуща каждому человеку, но каждое показание эктоплазмы будет индивидуально. То же самое можно сказать о выделениях тонкого тела. Все существующие насильственные средства будут</w:t>
      </w:r>
      <w:r>
        <w:rPr/>
        <w:t xml:space="preserve"> </w:t>
      </w:r>
      <w:r>
        <w:rPr>
          <w:rFonts w:eastAsia="Times New Roman Cyr" w:cs="Times New Roman Cyr" w:ascii="Times New Roman Cyr" w:hAnsi="Times New Roman Cyr"/>
        </w:rPr>
        <w:t>препятствием, ибо все предписания обычно не считаются с индивидуальностью. Тем более Мы ценим индивидуальное приближение человека к предмета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ыслитель говорил: “Каждый человек имеет путь неподражаемы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 637. Урусвати знает, что человеческий организм реагирует на все окружающее гораздо больше, нежели принято думать. До сих пор люди полагают, что они живут как бы в пустоте, где нет никаких проводов. Даже открытие радиопередачи не внесло нового мировоззрения. Но сейчас хочу напомнить об одном весьма существенном обстоятельстве, именно о принятии чужой боли на расстоян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же знаете, как под внушением боль может быть передана присутствующим. Но также и без внушения силою воли можно принять чужую боль на самых дальних расстояниях. Нередко из добросердечия человек думает облегчить чье-то страдание и перенимает самую болезнь. Такое наследование болезни не может быть физическою заразою, но оно будет психическим со всеми телесными последствия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ожно назвать ряд примеров такой психической передачи. Она доказывает, насколько чуток организм человека и насколько мало наблюдают за такими чуткими проявлениями. Явление науки мало помогает множеству людей, ибо даже в лучшем случае она остается в тесном кругу ученых. Необходимо дать выводы науки в широкие массы. Не будем бояться популяризации, ибо многие новейшие открытия должны стать достоянием народ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ыслитель говорил: “Не вижу, почему поселянин должен знать меньше горожанин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 647. Урусвати знает, как легко принимать полезные меры в обычной жизни. Правильно охранить спокойствие перед отходом ко сну, но люди именно это время делают местом ссор и недоумений. Они не представляют себе, как вредят они и относительно здоровья, и появления в тонком мире. Каждый придет в сферу, подобную его психическому состоянию. Кроме того, человек, если и заснет в ссоре и раздражении, не может получить благодатного следствия сн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е без основания предлагается беременным женщинам мыслить о прекрасном и иметь вокруг себя образы прекрасные, то же самое нужно посоветовать и отходящим ко сну. Не трудно последние минуты провести, мысля о чем-то возвышенном. Не думайте, что это будет лицемерием. Человек должен уметь управлять своими мыслями; даже обремененный невзгодами он может дать себе минутный отдых и устремиться к мечте прекрасной. То же самое относится и к беседам за трапезой. Опытные люди знают, как вредно употреблять пищу при неприятных разговорах. Каждый врач подтвердит это. Так и во всем можно вводить психическую профилактику, она будет полезнее многих витамин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удро просить друзей не входить в отчаяние, ибо в таком состоянии они открывают вход всем бедствиям. Существуют особые виды болезней, зарождающихся от горя и отчаяния. Трудно лечить эти болезни, ибо пораженные нервы не дают определенной картины, и физические лекарства могут лишь ухудшать положе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ыслитель говорил: “Пусть не гневается Эскулап, прежде него мы призовем Муз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 816. Урусвати знает мощь глубокого вздоха. Мы уже указывали на пользу правильного дыхания, этому предмету посвящено немало исследований, но в “Надземном” следует указать на одно значительное обстоятельство. Деятели разных областей, когда чувствуют утомление, прерывают труд или речь глубоким вздохом и получают как бы прилив новых сил. Они, в большинстве случаев, поступают так по интуиции и не отдают себе отчета в происходящем процессе. Можно представить себе, насколько такой процесс усилился бы, если происходило бы сознательное действ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тому нужно запомнить, что такой обновляющий вздох называется надземным, ибо в нем труженик призывает Высшие Силы. Пусть труженик поймет, что для улучшения следствий нужно сознательно обратиться к надземному миру и утвердить внутреннюю связь с Резервуаром всего Сущег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акже замечено, что некоторые деятели при вздохе закрывают глаза, и такая интуиция правильна, она ведет к наибольшему сосредоточению, и Мы уже говорили, что озарение может быть мгновенно. Таким образом, получается как бы краткая пранаяма, с тою разницею, что она происходит при всех и нисколько не умаляется от посторонни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акже замечено, что надземный вздох бывает единым, без повторений, и такое обстоятельство имеет значение, ибо лишь в едином вздохе можно призвать мощь энергии. При повторении получается одышка, которая повредит труд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ыслитель советовал: “Поймите мощь надземного вздоха”.</w:t>
      </w:r>
    </w:p>
    <w:p>
      <w:pPr>
        <w:pStyle w:val="Normal"/>
        <w:ind w:firstLine="426"/>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2"/>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5.4. О новых и старых болезнях</w:t>
      </w:r>
    </w:p>
    <w:p>
      <w:pPr>
        <w:pStyle w:val="Normal"/>
        <w:ind w:firstLine="426"/>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р., 178.  Правильно: чудовищно количество безумцев. Не только надо лечить их, но следует найти причину их размножения. И слабоумие также нуждается в надзоре. Безумие заразительно. Детское слабоумие указывает на ненормальность всей жизни. Люди согласны с тем, что условия жизни нездоровы, и все-таки каждый совет об оздоровлении будет принят враждебно. В этом заключается ужас потрясения основ. Ужасно, когда самые ценные предметы подвергаются опасности! Бережность должна выражаться во всей жизни. Когда предупреждаю об единении, то предупреждаю о возможности взрывов. Среди огненных взрывов нужно идти, как по струн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р., 316.  Говорится: без глупости Земля была бы раем. Ошибочно утешаться, что теперь глупости меньше, чем в древности — даже злее она теперь стала. Каждая усовершенствованная глупость особенно опасна в игре со взрывчатыми веществами. Не думает глупость о будущем. Мысль не беспокоит ее об эпидемиях. Много видов новых болезней, но будет еще больше. Появление Братства будет озоном среди отравленных развали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р., 566.  Много причин безумия. Не будем оправдываться лишь одержимостью, но подумаем о всех безобразиях эксцессов. Тоже не забудем, что из желания избежать карму могут быть сломы сознания. Человек чует неизбежность чего-то и настолько напрягает волю, что происходит омрачение сознания. Кроме того, могут быть и мозговые заболевания. От врачей зависит понижение сумасшествия. Кроме того, идея кооперации составит спасительную помощ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авильная эволюция избавит человечество от безум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 186.  Урусвати знает, что человечество само создало и увеличило свои болезни. Мыслитель говорил: “Природа не требует тех мучений, на которые люди обрекли себя. Даже роды не должны были быть болезненными, и некоторые женщины это доказывают. Но множества поколений озаботились внести в жизнь всевозможные заболевания. Не легко представить себе, сколько поколений потребуется, чтобы изжить все заразы. Не только врачи, но все люди должны согласиться на истребление всех болезне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еразумно думать, что боги посылали болезни в виде наказания. Нельзя предположить, чтобы высшие силы могли подвергать и виновных, и невиновных страданию. Но очевидно, что сами люди посредством невоздержания и грязи породили заразные болезн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 313.  Урусвати знает, что потеря памяти есть явление мнимое. Память, как таковая, не может теряться, но могут быть три причины, влияющие на нее. Во-первых, человек может устремлять память на нечто особое, чаще всего на прошедшее, чем будет затемнять текущую жизнь. Во-вторых, могут быть сильные внешние воздействия, могущие затруднить естественное течение памяти. В-третьих, явление расстройства мозга повреждает функции памяти, но сама память, так же как и центр Чаши, невредим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гда человек как бы теряет память, его спрашивают о том, на что он не может ответить. Никогда не спросят, что он помнит. Ответ мог бы оказаться самым неожиданным. Человек может рассказать о бывших жизнях или о надземных чувствованиях, но о таких предметах врачи и не спрашивают. Так пропускается одна из самых существенных тайн жизн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ужно уже в школах развивать память преоборением трех указанных обстоятельств. Мозг можно охранять трудом, который избавит от излишеств телесных. Также можно разъяснить, что внешние нападения не могут повлиять на память. Мы живем в опасностях, и, зная о них, Мы готовы сохранить ясное мышление. Человек опускается без опасностей и без напряжений. Наконец, человек дисциплинируется и не позволит, чтобы беспорядочные мысли могли затемнить его памя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Люди могут убедиться, что в самые неожиданные мгновения вспыхивают отдаленные воспоминания. Значит, они хранятся в сознании, но не всегда могут найти выход из хранилища. Пусть они нуждаются в особых толчках для выявления, но они существую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ыслитель улыбался и говорил: “Если человек сумеет размотать клубок воспоминаний, он увидит нить длиннейшу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 xml:space="preserve">Н., 360.  Урусвати знает, как </w:t>
      </w:r>
      <w:r>
        <w:rPr>
          <w:rFonts w:eastAsia="Times New Roman Cyr" w:cs="Times New Roman Cyr" w:ascii="Times New Roman Cyr" w:hAnsi="Times New Roman Cyr"/>
          <w:b/>
          <w:bCs/>
        </w:rPr>
        <w:t>часто люди пытаются объяснить тонкие явления грубыми физическими причинами</w:t>
      </w:r>
      <w:r>
        <w:rPr>
          <w:rFonts w:eastAsia="Times New Roman Cyr" w:cs="Times New Roman Cyr" w:ascii="Times New Roman Cyr" w:hAnsi="Times New Roman Cyr"/>
        </w:rPr>
        <w:t>. Назовем такое проявление, которое вызывает множество лжетолкований: шум в ушах часто замечается, и врачи называют причину давлением крови. Но это будет чисто внешним признаком, настоящая причина — прикасание тонких воздействий. При этом можно различать три рода шума: один — в виде глухого беспрерывного шума, другой — в виде отражения пульса, и третий, который вы называете цикадами. Последний шум особенно показателен: он подобен какому-то несказуемому учащенному пульсу. Такие нагнетения показывают на присутствие особой тонкой энерг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ельзя объяснить такой шум падением деятельности сердца или раздражением. Тем более, что он ощущается нежданно и не в связи с какими-то физическими влияниями. Можно предположить давление космических токов, но еще вернее подумать о касании тонкого мира. Таким образом, мы снова приходим к проблеме сношений с тонким миром. Пусть люди больше заглядывают в самих себя — и пословица древняя о познании самого себя исполнитс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е только врачи могут разъяснить многие явления, но опытные вдумчивые люди могут дать мудрые советы. Они давно замечали, как среди самой обычной жизни вырываются отражения тончайших энергий. Именно вырываются, как взрывы, из глубин природы человека, как бы открывая клапан особого прикаса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акже можно заметить особое явление, называемое навязчивыми идеями. Не говорю об одержании, которое может давать сходные симптомы, но имею в виду повторные утверждения, имеющие особое значе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едицина считает навязчивые идеи явлением опасным. Но можно ли полагаться на такое необоснованное суждение? При таком приговоре многие лучшие ученые и изобретатели должны были бы остаться среди безумцев. Пора пересмотреть теорию о безумии гения. Так можно оставить в числе здоровых сборище глупцов и тупиц.</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ужно понять, что воздействие тонкой энергии есть самое здоровое состояние. Мы достаточно осудили темное одержание, ведущее ко злу и преступлению. Но благотворное воздействие есть та благодать, которая помогает человеку восходить по ступеням эволюц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олько по делам распознаете, где добро и где зло; даже тонкую границу очувствуете. Так поймете, что деятель эволюции переполнен идеями. Но кто же назовет их навязчивыми? Можно справедливо назвать их ведущими. Так внимательно отнеситесь ко всем явлениям природ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ыслитель говорил: “Служу ли я Природе или Природа служит мне, но знаю, что принесу все познания на общее благ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 xml:space="preserve">Н., 682. Урусвати знает, почему Мы часто напоминаем о спокойствии. О нем нужно сказать то же самое, как о нирване. </w:t>
      </w:r>
      <w:r>
        <w:rPr>
          <w:rFonts w:eastAsia="Times New Roman Cyr" w:cs="Times New Roman Cyr" w:ascii="Times New Roman Cyr" w:hAnsi="Times New Roman Cyr"/>
          <w:b/>
          <w:bCs/>
        </w:rPr>
        <w:t>Для ничтожеств спокойствие есть бездумие и безразличие, но для сильных оно будет высшим напряжением, в нем скажутся расширение сознания, мудрость и мужество.</w:t>
      </w:r>
      <w:r>
        <w:rPr>
          <w:rFonts w:eastAsia="Times New Roman Cyr" w:cs="Times New Roman Cyr" w:ascii="Times New Roman Cyr" w:hAnsi="Times New Roman Cyr"/>
        </w:rPr>
        <w:t xml:space="preserve"> Таким образом, спокойствие есть выявление великого потенциала. К нему нужно сознательно готовиться и нужно понимать, что неминуемы посылки психической энерг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русвати правильно понимает, что при мировых событиях требуется общая выдача психической энергии. Чем утонченнее организм, тем сильнее он выдает эту энергию, потому можно заметить непонятную усталость, которая захватывает множество людей. Получается своеобразная эпидемия, которая еще не понята наукою. Только после смогут люди понять, куда потребовалась их энергия, какой магнит привлек е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еперь можно наблюдать подобные явления, в них ясно сочетание надземного с земным. Умейте хранить истинное спокойств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ыслитель говорил: “Не знаю, куда летит моя сила. Скажем, пусть она летит к достойнейшем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Н., 683. Урусвати знает, что человек, впавший в беспокойство, утрачивает оздоровляющие вибрации и впадает в вибрации разрушительные. Не только он сам претерпевает мучение, но становится очагом заразы. Такие распространители эпидемий должны быть под медицинским наблюдением, но, конечно, врачи должны прежде сами признать причину таких заболеваний. Они не должны отравлять организм наркотиками, ибо они могут временно притуплять сознание, но причина не будет устранена. Наоборот, когда наркотики теряют силу, возбуждение и</w:t>
      </w:r>
      <w:r>
        <w:rPr/>
        <w:t xml:space="preserve"> </w:t>
      </w:r>
      <w:r>
        <w:rPr>
          <w:rFonts w:eastAsia="Times New Roman Cyr" w:cs="Times New Roman Cyr" w:ascii="Times New Roman Cyr" w:hAnsi="Times New Roman Cyr"/>
        </w:rPr>
        <w:t>беспокойство лишь возрастают. Они как бы аккумулируются, чтобы вдвойне напасть на незащищенный организ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ожно наблюдать, что лишь психическое воздействие будет лучшим способом излечения. Можно направить силу издалека, но только в случае, если больной не противится. Многие мании развиваются от постоянного беспокойства. Из тонкого мира можно наблюдать и изумляться, какие ничтожные поводы выводят людей из равновес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амо время показывает, что призрак был не страшен, и люди отлично пережили смутный час. Но главное повреждение в том, что впавший в беспокойство не может мыслить о Надземн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ыслитель сказал заболевшему соседу: “Друг, стоило ли накликать болезнь из-за корабля с товаром?”</w:t>
      </w:r>
    </w:p>
    <w:p>
      <w:pPr>
        <w:pStyle w:val="Normal"/>
        <w:ind w:firstLine="426"/>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2"/>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5.5. О проявлениях Тонкого мира и здоровье</w:t>
      </w:r>
    </w:p>
    <w:p>
      <w:pPr>
        <w:pStyle w:val="Normal"/>
        <w:ind w:firstLine="426"/>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r>
    </w:p>
    <w:p>
      <w:pPr>
        <w:pStyle w:val="Normal"/>
        <w:rPr/>
      </w:pPr>
      <w:r>
        <w:rPr>
          <w:rFonts w:eastAsia="Times New Roman Cyr" w:cs="Times New Roman Cyr" w:ascii="Times New Roman Cyr" w:hAnsi="Times New Roman Cyr"/>
        </w:rPr>
        <w:t xml:space="preserve">Н., 32.  Урусвати предугадала существование некоторого вещества, охраняющего равновесие и долговременность организма. Не назову полного состава этого вещества, ибо для плотного состояния он может быть разрушительным. </w:t>
      </w:r>
      <w:r>
        <w:rPr>
          <w:rFonts w:eastAsia="Times New Roman Cyr" w:cs="Times New Roman Cyr" w:ascii="Times New Roman Cyr" w:hAnsi="Times New Roman Cyr"/>
          <w:b/>
          <w:bCs/>
        </w:rPr>
        <w:t>Сильная радиоактивность соответствует тонкому состоянию, но может разлагать плотное тело</w:t>
      </w:r>
      <w:r>
        <w:rPr>
          <w:rFonts w:eastAsia="Times New Roman Cyr" w:cs="Times New Roman Cyr" w:ascii="Times New Roman Cyr" w:hAnsi="Times New Roman Cyr"/>
        </w:rPr>
        <w:t>. В земных условиях даже валериан может быть слишком силен, потому нужно уметь различать соотношения разных веществ. Например, при известном опыте Моего друга употреблялся самый сильный яд, который был бы смертелен для каждого человека. Но так как тело Моего друга уже было близким к тонкому состоянию, то и действие яда было полезным. Можно назвать много примеров, когда действие яда не причиняло смерти. Можно искать причину в особом состоянии организм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 людей часто замечается особое физиологическое состояние, когда они, сами того не ведая, прикасаются к тонкому миру. Особенно замечательно, что такие люди часто не знают ничего о разных мирах. Где-то в глубине сознания таится возможность, но не может формулироваться. Так Мы часто употребляем тактику адверза, чтобы разбудить человеческое сознание. Приходится обращать действия до абсурда, иначе спящие не могут проснуться. При мировых событиях необходима та же тактика. Невозможно показывать положение вещей в естественном течен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ы нередко сожалели о большей яркости характера в прежних эпохах. Нужно признать, что это справедливо. Мы видим, насколько мельчает психическая энергия. Она не призывается к действию и засыпает, теряя свою огненность. Нет того трения, которое вызывает огонь. Тем Наша Обитель одинока, и все упоминания о ней звучат отвлеченно. Не будем сожалеть. Утверждаю, что сама битва показывает силу Братства. Не малая битва в дни Армагеддона! Приложим ухо к земле, и там нарастает напряже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 78.  Урусвати видела разрывы черных снарядов. Что же это значит? Нужно ли понимать такое зрелище как нечто символическое или как уявление настоящих снарядов? К прискорбию, нужно признать существование и таких губительных снарядов в тонком мире. С ними раcпространяется ядовитый газ, который усиливает коричневый газ, отравляющий планет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емные силы устремляют самые разрушительные средства, чтобы пронизать земную атмосферу и послать смертельную опасность. Они не принимают во внимание законы Вселенной и надеются через смятение достичь своей победы. Они не только опасные противники, но и неразумные, ибо не щадят равновесия планеты. Кто видел ужасные разрывы черных снарядов, тот может понять, какое противодействие необходимо, чтобы уничтожить вредные последств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русвати знает, насколько такие битвы отражаются и на здоровье. Кроме ядовитых испарений, получается как бы электрический разряд, который потрясает подобно землетрясению. Симптомы получаются одинаковые с самыми сильными потрясениями. Многие люди их ощущают, но не понимают причины. У сильных людей бывают самые неожиданные боли, но так как они скоро утихают, то не помышляют больше о них. Между тем организм очень расшатывается и являет многие заболевания. Так безумствуют темные силы над человечеств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ы можете представить, сколько энергии проливается, чтобы поражать такие попытки тьмы! Мы говорили, что стоим на дозоре, но не для наблюдения, но для битвы. Люди могут помочь, но не желают подумать, что каждый может приложить мысль и силы на общее благ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то видел черные снаряды, кто слышал пространственные стенания, тот уже не забудет долг свой перед человечеств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 xml:space="preserve">Н., 114.  Урусвати знает, кроме так называемых священных болей, другие ощущения болевые, происхождение которых неизвестно. Следует искать причину их в сношениях с тонким миром. Плотное тело может получать толчки и ощущать болевые воздействия. Так же точно и тонкое тело может подвергаться воздействию разных сил и после передавать их и своему плотному телу. </w:t>
      </w:r>
      <w:r>
        <w:rPr>
          <w:rFonts w:eastAsia="Times New Roman Cyr" w:cs="Times New Roman Cyr" w:ascii="Times New Roman Cyr" w:hAnsi="Times New Roman Cyr"/>
          <w:b/>
          <w:bCs/>
        </w:rPr>
        <w:t>Значительная доля нервных ощущений может принадлежать рефлексам тонкого мир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е нужно думать, что при прохождении разных слоев тонкого мира не будут получаться болевые ощущения, как бы уколы, которые отзываются болями в нервных центра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Н., 338.  Урусвати знает, как щедро наделены люди мощными веществами</w:t>
      </w:r>
      <w:r>
        <w:rPr>
          <w:rFonts w:eastAsia="Times New Roman Cyr" w:cs="Times New Roman Cyr" w:ascii="Times New Roman Cyr" w:hAnsi="Times New Roman Cyr"/>
          <w:b/>
          <w:bCs/>
        </w:rPr>
        <w:t>. Химическая лаборатория человека феноменальна.</w:t>
      </w:r>
      <w:r>
        <w:rPr>
          <w:rFonts w:eastAsia="Times New Roman Cyr" w:cs="Times New Roman Cyr" w:ascii="Times New Roman Cyr" w:hAnsi="Times New Roman Cyr"/>
        </w:rPr>
        <w:t xml:space="preserve"> Поистине, можно сказать: нигде не может быть сосредоточено столько сил, как в организме человеческом. Не случайно существовала теория, что человек может от всех болезней лечиться своими выделениями. Также не забудем, что человеческий химизм является тончайшим, ибо находится под воздействием психической энергии, которая, в свою очередь, постоянно может обновляться в связи с пространственными тока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Силен яд человеческий, и целебна психическая энергия. Так, когда говорю о необходимости психических соотношений, советую не только как учитель-гуманист, но и как врач. Например, советую держать селезенку в чистоте и тогда же указываю всеми силами сохранять торжественное настроение.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азалось бы, что общего между селезенкой и торжественным настроением? Но селезенка — орган гармонии, и так нужно его очищать посредством возвышенных настроений. Люди полагают, что психические воздействия нужны лишь для нервной системы. Вовсе нет, такие воздействия нужны и для многих органов. Пример селезенки будет весьма показателен. Называю именно ее, ибо этот орган в обиходе упоминается реже других, и также потому, что он, может быть, нуждается в особом вниман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 Нас весьма огорчаются, когда видят, что гармония нарушается. Представьте себе, что происходит воздействие на определенное число людей, но затем один или несколько участников выпадают. Можно представить себе, какие пертурбации произойдут в токах и сколько опасностей может возникнуть! Случается, что больной вместо своей дозы лекарства выпьет порцию, приготовленную на многих, — ужасны могут быть последствия. Так можно приводить много врачебных примеров. Они напоминают о том, что неразрывны психические и химические воздейств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ыслитель говорил: “Не могу снести груза целой толп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 688. Урусвати знает, что каждый человеческий организм в своей мере реагирует на космические потрясения. Более утонченный организм отзвучит сильнее. Не следует пытаться избегать такой реакции—это будет неестественно, но необходимо приспособлять силы при таких напряжения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ейчас человечество проходит через необычные испытания. Нужно отметить, что огромное большинство не готово принять значения событий. Одни, подобно страусам, прячут голову в песок; другие самоотравляются ненавистью, создавая новую тяжелую карму; третьи твердят обветшалые заклинания. Можно назвать длинный список странных и неуместных поведений человечества, но истинное значение событий не обдумывается. Те верные пути, которые могли бы помочь человечеству, опять забыт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ногие найдут неуместными Наши беседы о Надземном; между тем только правильное понимание Надземного может дать разрушение смущения. Во время бури надо иметь представление о желанной гаван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бщее сильное устремление даст необходимую уверенность. Но не только общее стремление, но каждый должен представить собою сознательную единицу. Вы знаете, что сильно то воинство, где каждый воин представляет сознательный ярый поры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ы много говорили о единении, все сказанное остается в силе. Но подумайте, из каких элементов возможно полезное единение? Механическое насильственное единение не даст плодов, потому Мы нередко указываем — пусть неполезные элементы отпадут. Зараженный член должен быть удален. Гангрена может быть как телесная, так и психическая. Много заболеваний можно заметить, где не были приняты предупредительные мер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рочный опасный час наступил. Можно видеть, как ошибочны бывают прогнозы людей, думающих о само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ыслитель сказал: “Мы полагаем, что совершается нечто важное, когда на площади шумит тысяча граждан. Но что же будет, когда придут в смятение тысячи тысяч?”</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 xml:space="preserve">Н., 695. Урусвати знает, что </w:t>
      </w:r>
      <w:r>
        <w:rPr>
          <w:rFonts w:eastAsia="Times New Roman Cyr" w:cs="Times New Roman Cyr" w:ascii="Times New Roman Cyr" w:hAnsi="Times New Roman Cyr"/>
          <w:b/>
          <w:bCs/>
        </w:rPr>
        <w:t>прикасание к тонким энергиям во многом подобно прикасанию к радию</w:t>
      </w:r>
      <w:r>
        <w:rPr>
          <w:rFonts w:eastAsia="Times New Roman Cyr" w:cs="Times New Roman Cyr" w:ascii="Times New Roman Cyr" w:hAnsi="Times New Roman Cyr"/>
        </w:rPr>
        <w:t xml:space="preserve">. Можно видеть, что лишь при бережном отношении радий не оказывает разрушительного следствия. Так же точно </w:t>
      </w:r>
      <w:r>
        <w:rPr>
          <w:rFonts w:eastAsia="Times New Roman Cyr" w:cs="Times New Roman Cyr" w:ascii="Times New Roman Cyr" w:hAnsi="Times New Roman Cyr"/>
          <w:b/>
          <w:bCs/>
        </w:rPr>
        <w:t>тончайшие энергии могут быть целебны или разрушительны. Они напитывают всю атмосферу, но не всегда люди умеют черпать из них оздоровление.</w:t>
      </w:r>
      <w:r>
        <w:rPr>
          <w:rFonts w:eastAsia="Times New Roman Cyr" w:cs="Times New Roman Cyr" w:ascii="Times New Roman Cyr" w:hAnsi="Times New Roman Cyr"/>
        </w:rPr>
        <w:t xml:space="preserve"> Так Мы принуждены указывать, насколько люди не желают с ними обращаться достойн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евежды предложат не общаться с опасными энергиями. Но как же это возможно, когда человек окружен химическими и другими мощными воздействиями? Остается лишь научиться принять надземные посылки. Каждый уже знает ценность чистого воздуха и принимает меры в своем обиходе. Так же нужно подумать, какие именно утонченные состояния организма отвечают таким энергия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ы достаточно говорили об империле, и каждый должен понять, какое разрушение он сам носит в себе. Не может сердце воспринимать тонкие энергии, если оно будет поражаемо стрелами разрушительными. Также не может человек усвоить дары надземные, когда в нем уже гнездится зачаток болезни, потому много сказано о своевременной профилактике. Поистине, каждый может принять надземные энергии своим доброжелательств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ыслитель говорил: “Не может врач придумать лучшей панацеи, нежели доброжелательство”.</w:t>
      </w:r>
    </w:p>
    <w:p>
      <w:pPr>
        <w:pStyle w:val="Heading1"/>
        <w:spacing w:before="240" w:after="120"/>
        <w:ind w:left="1134" w:right="1134" w:firstLine="567"/>
        <w:rPr>
          <w:rFonts w:ascii="Times New Roman Cyr" w:hAnsi="Times New Roman Cyr" w:eastAsia="Times New Roman Cyr" w:cs="Times New Roman Cyr"/>
        </w:rPr>
      </w:pPr>
      <w:r>
        <w:rPr>
          <w:rFonts w:eastAsia="Times New Roman Cyr" w:cs="Times New Roman Cyr" w:ascii="Times New Roman Cyr" w:hAnsi="Times New Roman Cyr"/>
        </w:rPr>
      </w:r>
    </w:p>
    <w:sectPr>
      <w:footerReference w:type="default" r:id="rId2"/>
      <w:footnotePr>
        <w:numFmt w:val="decimal"/>
      </w:footnotePr>
      <w:type w:val="nextPage"/>
      <w:pgSz w:w="11906" w:h="16838"/>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choolBook">
    <w:altName w:val="Times New Roman"/>
    <w:charset w:val="01"/>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rPr/>
    </w:pPr>
    <w:r>
      <w:rPr/>
    </w:r>
    <w:r>
      <mc:AlternateContent>
        <mc:Choice Requires="wps">
          <w:drawing>
            <wp:anchor behindDoc="0" distT="0" distB="0" distL="0" distR="0" simplePos="0" locked="0" layoutInCell="0" allowOverlap="1" relativeHeight="150">
              <wp:simplePos x="0" y="0"/>
              <wp:positionH relativeFrom="margin">
                <wp:align>right</wp:align>
              </wp:positionH>
              <wp:positionV relativeFrom="paragraph">
                <wp:posOffset>635</wp:posOffset>
              </wp:positionV>
              <wp:extent cx="55245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55245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3.5pt;height:11.55pt;mso-wrap-distance-left:0pt;mso-wrap-distance-right:0pt;mso-wrap-distance-top:0pt;mso-wrap-distance-bottom:0pt;margin-top:0.05pt;mso-position-vertical-relative:text;margin-left:37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етающие тарелки”.</w:t>
      </w:r>
    </w:p>
  </w:footnote>
  <w:footnote w:id="3">
    <w:p>
      <w:pPr>
        <w:pStyle w:val="Footnote"/>
        <w:rPr/>
      </w:pPr>
      <w:r>
        <w:rPr>
          <w:rStyle w:val="FootnoteCharacters"/>
        </w:rPr>
        <w:t>1</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верное это ошибка переводчика. Хромосомы находятся в ядре. (прим. составителя)</w:t>
      </w:r>
    </w:p>
  </w:footnote>
  <w:footnote w:id="4">
    <w:p>
      <w:pPr>
        <w:pStyle w:val="Footnote"/>
        <w:rPr/>
      </w:pPr>
      <w:r>
        <w:rPr>
          <w:rStyle w:val="FootnoteCharacters"/>
        </w:rPr>
        <w:t>2</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зможно современное название - митохондрии. (прим. составител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567"/>
      <w:jc w:val="both"/>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120"/>
      <w:ind w:left="1134" w:right="1134" w:firstLine="567"/>
      <w:jc w:val="center"/>
      <w:outlineLvl w:val="0"/>
    </w:pPr>
    <w:rPr>
      <w:b/>
      <w:bCs/>
      <w:kern w:val="2"/>
      <w:sz w:val="24"/>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paragraph" w:styleId="Heading4">
    <w:name w:val="Heading 4"/>
    <w:basedOn w:val="Normal"/>
    <w:next w:val="Normal"/>
    <w:qFormat/>
    <w:pPr>
      <w:keepNext w:val="true"/>
      <w:numPr>
        <w:ilvl w:val="3"/>
        <w:numId w:val="1"/>
      </w:numPr>
      <w:ind w:firstLine="426"/>
      <w:jc w:val="center"/>
      <w:outlineLvl w:val="3"/>
    </w:pPr>
    <w:rPr>
      <w:b/>
      <w:bCs/>
      <w:sz w:val="18"/>
      <w:szCs w:val="18"/>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À_Çàãîëîâîê"/>
    <w:basedOn w:val="Normal"/>
    <w:qFormat/>
    <w:pPr>
      <w:keepNext w:val="true"/>
      <w:keepLines/>
      <w:spacing w:before="240" w:after="120"/>
      <w:ind w:left="1134" w:right="1134" w:firstLine="567"/>
      <w:jc w:val="center"/>
    </w:pPr>
    <w:rPr>
      <w:rFonts w:ascii="SchoolBook;Times New Roman" w:hAnsi="SchoolBook;Times New Roman" w:eastAsia="SchoolBook;Times New Roman" w:cs="SchoolBook;Times New Roman"/>
      <w:b/>
      <w:bCs/>
      <w:sz w:val="24"/>
      <w:szCs w:val="24"/>
    </w:rPr>
  </w:style>
  <w:style w:type="paragraph" w:styleId="Style11">
    <w:name w:val="À_âñòóï_çàêë"/>
    <w:basedOn w:val="Normal"/>
    <w:qFormat/>
    <w:pPr>
      <w:spacing w:before="120" w:after="0"/>
      <w:ind w:left="567" w:right="567" w:firstLine="567"/>
    </w:pPr>
    <w:rPr>
      <w:rFonts w:ascii="SchoolBook;Times New Roman" w:hAnsi="SchoolBook;Times New Roman" w:eastAsia="SchoolBook;Times New Roman" w:cs="SchoolBook;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BodyText2">
    <w:name w:val="Body Text 2"/>
    <w:basedOn w:val="Normal"/>
    <w:qFormat/>
    <w:pPr>
      <w:ind w:firstLine="426"/>
    </w:pPr>
    <w:rPr>
      <w:sz w:val="18"/>
      <w:szCs w:val="18"/>
    </w:rPr>
  </w:style>
  <w:style w:type="paragraph" w:styleId="BodyTextIndent2">
    <w:name w:val="Body Text Indent 2"/>
    <w:basedOn w:val="Normal"/>
    <w:qFormat/>
    <w:pPr>
      <w:ind w:left="3969" w:firstLine="284"/>
      <w:jc w:val="right"/>
    </w:pPr>
    <w:rPr>
      <w:i/>
      <w:iCs/>
      <w:sz w:val="18"/>
      <w:szCs w:val="18"/>
    </w:rPr>
  </w:style>
  <w:style w:type="paragraph" w:styleId="BodyTextIndent3">
    <w:name w:val="Body Text Indent 3"/>
    <w:basedOn w:val="Normal"/>
    <w:qFormat/>
    <w:pPr>
      <w:ind w:firstLine="426"/>
    </w:pPr>
    <w:rPr>
      <w:b/>
      <w:bCs/>
      <w:sz w:val="18"/>
      <w:szCs w:val="18"/>
    </w:rPr>
  </w:style>
  <w:style w:type="paragraph" w:styleId="BlockText">
    <w:name w:val="Block Text"/>
    <w:basedOn w:val="Normal"/>
    <w:qFormat/>
    <w:pPr>
      <w:tabs>
        <w:tab w:val="clear" w:pos="720"/>
        <w:tab w:val="left" w:pos="-284" w:leader="none"/>
      </w:tabs>
      <w:ind w:left="284" w:right="509" w:hanging="142"/>
      <w:jc w:val="center"/>
    </w:pPr>
    <w:rPr>
      <w:b/>
      <w:bCs/>
      <w:i/>
      <w:iCs/>
      <w:sz w:val="18"/>
      <w:szCs w:val="18"/>
    </w:rPr>
  </w:style>
  <w:style w:type="paragraph" w:styleId="2">
    <w:name w:val="Çàãîëîâîê -2"/>
    <w:basedOn w:val="Heading1"/>
    <w:qFormat/>
    <w:pPr>
      <w:numPr>
        <w:ilvl w:val="0"/>
        <w:numId w:val="0"/>
      </w:numPr>
      <w:ind w:left="1134" w:right="1134" w:firstLine="426"/>
      <w:jc w:val="both"/>
      <w:outlineLvl w:val="9"/>
    </w:pPr>
    <w:rPr>
      <w:i/>
      <w:iCs/>
      <w:sz w:val="20"/>
      <w:szCs w:val="20"/>
      <w:lang w:val="en-US"/>
    </w:rPr>
  </w:style>
  <w:style w:type="paragraph" w:styleId="Style12">
    <w:name w:val="ýïèãðàô"/>
    <w:basedOn w:val="Normal"/>
    <w:qFormat/>
    <w:pPr>
      <w:ind w:left="3969" w:firstLine="426"/>
      <w:jc w:val="right"/>
    </w:pPr>
    <w:rPr>
      <w:i/>
      <w:iCs/>
    </w:rPr>
  </w:style>
  <w:style w:type="paragraph" w:styleId="1">
    <w:name w:val="Ñòèëü1"/>
    <w:basedOn w:val="Normal"/>
    <w:qFormat/>
    <w:pPr>
      <w:ind w:left="3969" w:firstLine="426"/>
      <w:jc w:val="right"/>
    </w:pPr>
    <w:rPr>
      <w:i/>
      <w:iCs/>
      <w:sz w:val="18"/>
      <w:szCs w:val="18"/>
    </w:rPr>
  </w:style>
  <w:style w:type="paragraph" w:styleId="Contents1">
    <w:name w:val="TOC 1"/>
    <w:basedOn w:val="Normal"/>
    <w:next w:val="Normal"/>
    <w:pPr/>
    <w:rPr/>
  </w:style>
  <w:style w:type="paragraph" w:styleId="Contents2">
    <w:name w:val="TOC 2"/>
    <w:basedOn w:val="Normal"/>
    <w:next w:val="Normal"/>
    <w:pPr>
      <w:ind w:left="200" w:firstLine="567"/>
    </w:pPr>
    <w:rPr/>
  </w:style>
  <w:style w:type="paragraph" w:styleId="Contents3">
    <w:name w:val="TOC 3"/>
    <w:basedOn w:val="Normal"/>
    <w:next w:val="Normal"/>
    <w:pPr>
      <w:ind w:left="400" w:firstLine="567"/>
    </w:pPr>
    <w:rPr/>
  </w:style>
  <w:style w:type="paragraph" w:styleId="Contents4">
    <w:name w:val="TOC 4"/>
    <w:basedOn w:val="Normal"/>
    <w:next w:val="Normal"/>
    <w:pPr>
      <w:ind w:left="600" w:firstLine="567"/>
    </w:pPr>
    <w:rPr/>
  </w:style>
  <w:style w:type="paragraph" w:styleId="Contents5">
    <w:name w:val="TOC 5"/>
    <w:basedOn w:val="Normal"/>
    <w:next w:val="Normal"/>
    <w:pPr>
      <w:ind w:left="800" w:firstLine="567"/>
    </w:pPr>
    <w:rPr/>
  </w:style>
  <w:style w:type="paragraph" w:styleId="Contents6">
    <w:name w:val="TOC 6"/>
    <w:basedOn w:val="Normal"/>
    <w:next w:val="Normal"/>
    <w:pPr>
      <w:ind w:left="1000" w:firstLine="567"/>
    </w:pPr>
    <w:rPr/>
  </w:style>
  <w:style w:type="paragraph" w:styleId="Contents7">
    <w:name w:val="TOC 7"/>
    <w:basedOn w:val="Normal"/>
    <w:next w:val="Normal"/>
    <w:pPr>
      <w:ind w:left="1200" w:firstLine="567"/>
    </w:pPr>
    <w:rPr/>
  </w:style>
  <w:style w:type="paragraph" w:styleId="Contents8">
    <w:name w:val="TOC 8"/>
    <w:basedOn w:val="Normal"/>
    <w:next w:val="Normal"/>
    <w:pPr>
      <w:ind w:left="1400" w:firstLine="567"/>
    </w:pPr>
    <w:rPr/>
  </w:style>
  <w:style w:type="paragraph" w:styleId="Contents9">
    <w:name w:val="TOC 9"/>
    <w:basedOn w:val="Normal"/>
    <w:next w:val="Normal"/>
    <w:pPr>
      <w:ind w:left="1600" w:firstLine="567"/>
    </w:pPr>
    <w:rPr/>
  </w:style>
  <w:style w:type="paragraph" w:styleId="Iauiue">
    <w:name w:val="Iau?iue"/>
    <w:qFormat/>
    <w:pPr>
      <w:widowControl/>
      <w:bidi w:val="0"/>
    </w:pPr>
    <w:rPr>
      <w:rFonts w:ascii="Times New Roman" w:hAnsi="Times New Roman" w:eastAsia="Times New Roman" w:cs="Times New Roman"/>
      <w:color w:val="auto"/>
      <w:sz w:val="20"/>
      <w:szCs w:val="20"/>
      <w:lang w:val="ru-RU"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4T10:58:00Z</dcterms:created>
  <dc:creator>Alexandre Katalov</dc:creator>
  <dc:description/>
  <dc:language>en-US</dc:language>
  <cp:lastModifiedBy>Sergey G.Dzhura</cp:lastModifiedBy>
  <cp:lastPrinted>1999-02-05T12:31:00Z</cp:lastPrinted>
  <dcterms:modified xsi:type="dcterms:W3CDTF">2001-03-14T10:58:00Z</dcterms:modified>
  <cp:revision>1</cp:revision>
  <dc:subject/>
  <dc:title>АГНИ ЙОГА - ИССЛЕДОВАТЕЛЯМ</dc:title>
</cp:coreProperties>
</file>