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bCs/>
          <w:sz w:val="18"/>
          <w:szCs w:val="18"/>
        </w:rPr>
      </w:pPr>
      <w:r>
        <w:rPr>
          <w:b/>
          <w:bCs/>
          <w:sz w:val="18"/>
          <w:szCs w:val="18"/>
        </w:rPr>
      </w:r>
    </w:p>
    <w:p>
      <w:pPr>
        <w:pStyle w:val="Normal"/>
        <w:ind w:firstLine="426"/>
        <w:jc w:val="center"/>
        <w:rPr>
          <w:b/>
          <w:b/>
          <w:bCs/>
          <w:sz w:val="18"/>
          <w:szCs w:val="18"/>
        </w:rPr>
      </w:pPr>
      <w:r>
        <w:rPr>
          <w:b/>
          <w:bCs/>
          <w:sz w:val="18"/>
          <w:szCs w:val="18"/>
        </w:rPr>
      </w:r>
    </w:p>
    <w:p>
      <w:pPr>
        <w:pStyle w:val="Heading1"/>
        <w:ind w:left="1134" w:right="1134" w:firstLine="567"/>
        <w:rPr>
          <w:b w:val="false"/>
          <w:b w:val="false"/>
          <w:bCs w:val="false"/>
          <w:sz w:val="18"/>
          <w:szCs w:val="18"/>
        </w:rPr>
      </w:pPr>
      <w:r>
        <w:rPr>
          <w:b w:val="false"/>
          <w:bCs w:val="false"/>
          <w:sz w:val="18"/>
          <w:szCs w:val="18"/>
        </w:rPr>
      </w:r>
    </w:p>
    <w:p>
      <w:pPr>
        <w:pStyle w:val="Style10"/>
        <w:rPr/>
      </w:pPr>
      <w:bookmarkStart w:id="0" w:name="__RefHeading___Toc442776424"/>
      <w:r>
        <w:rPr/>
        <w:t>ГЛАВА 3</w:t>
      </w:r>
      <w:bookmarkEnd w:id="0"/>
      <w:r>
        <w:rPr/>
        <w:t xml:space="preserve">  </w:t>
      </w:r>
    </w:p>
    <w:p>
      <w:pPr>
        <w:pStyle w:val="Heading1"/>
        <w:ind w:left="1134" w:right="1134"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1" w:name="__RefHeading___Toc442776425"/>
      <w:r>
        <w:rPr>
          <w:rFonts w:eastAsia="Times New Roman Cyr" w:cs="Times New Roman Cyr" w:ascii="Times New Roman Cyr" w:hAnsi="Times New Roman Cyr"/>
        </w:rPr>
        <w:t>НА ПУТИ ДУХОВНОГО РАЗВИТИЯ</w:t>
      </w:r>
      <w:bookmarkEnd w:id="1"/>
    </w:p>
    <w:p>
      <w:pPr>
        <w:pStyle w:val="Heading1"/>
        <w:ind w:left="1134" w:right="1134" w:firstLine="567"/>
        <w:rPr>
          <w:rFonts w:ascii="Times New Roman Cyr" w:hAnsi="Times New Roman Cyr" w:eastAsia="Times New Roman Cyr" w:cs="Times New Roman Cyr"/>
        </w:rPr>
      </w:pPr>
      <w:bookmarkStart w:id="2" w:name="__RefHeading___Toc442776426"/>
      <w:bookmarkEnd w:id="2"/>
      <w:r>
        <w:rPr>
          <w:rFonts w:eastAsia="Times New Roman Cyr" w:cs="Times New Roman Cyr" w:ascii="Times New Roman Cyr" w:hAnsi="Times New Roman Cyr"/>
        </w:rPr>
        <w:t>1. Значение и функции энергетических центров</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Огонь центров есть самая мощная сознательная сила.</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еспредельность”</w:t>
      </w:r>
    </w:p>
    <w:p>
      <w:pPr>
        <w:pStyle w:val="Normal"/>
        <w:ind w:left="3969"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48.  Урусвати находится в постоянных сношениях с Нами. Не легко получать токи напряженных энергий, оставаясь в физическом теле и в земном быте. Мы считаем такое совмещение особым достижением. Нужно уметь приспособиться к особенностям тонких энергий. Во снах люди могут убеждаться, что для самых содержательных сновидений не требуется времени. Мгновенно воспринимаются самые сложные действия и усваиваются долгие беседы. Такие особенности тончайших восприятий характерны и для сношений с Нами.</w:t>
      </w:r>
    </w:p>
    <w:p>
      <w:pPr>
        <w:pStyle w:val="Normal"/>
        <w:rPr/>
      </w:pPr>
      <w:r>
        <w:rPr>
          <w:rFonts w:eastAsia="Times New Roman Cyr" w:cs="Times New Roman Cyr" w:ascii="Times New Roman Cyr" w:hAnsi="Times New Roman Cyr"/>
        </w:rPr>
        <w:t xml:space="preserve">Человек понимает сложные послания, не зная даже, на каком языке они даны. </w:t>
      </w:r>
      <w:r>
        <w:rPr>
          <w:rFonts w:eastAsia="Times New Roman Cyr" w:cs="Times New Roman Cyr" w:ascii="Times New Roman Cyr" w:hAnsi="Times New Roman Cyr"/>
          <w:b/>
          <w:bCs/>
        </w:rPr>
        <w:t>Мысль достигает соответственные центры и проявляет сущность беседы</w:t>
      </w:r>
      <w:r>
        <w:rPr>
          <w:rFonts w:eastAsia="Times New Roman Cyr" w:cs="Times New Roman Cyr" w:ascii="Times New Roman Cyr" w:hAnsi="Times New Roman Cyr"/>
        </w:rPr>
        <w:t>. Так сообщаются и в тонком теле. Но и к такому восприятию нужно приучиться. Нельзя это понять без расширения сознания. Многие вопросы должны быть осознаны без земных ограничений. Часто люди замечали лишь одну подробность и возводили ее в закон непрелож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тры человека поняты весьма относительно. Сами названия их менялись на разных языках в течение тысячелетий. Одни могут назвать Чашу “небесная ось”, но от этого не изменяется ее назначение. Другие говорят о воздействии Матери Мира, но Шакти уже в существе своем содержит великое значение всеначальной энергии. Кроме того, забывают о коллективном действии центров, которое весьма индивидуально. Конечно, также индивидуальна и трансмутация центров в тонком и огненном теле. Они сохраняют свою сущность во всех телах, но развитие их будет зависеть от прохождения в земном быт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ускулы, казалось бы, достаточно изучены, но функции их зависят от характера человека. Каждый член тела действует индивидуально. Походка зависит от психического состояния, и тем самым мускулы будут работать в своеобразном сочет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носительность суждения особенно ярко выражается в суждении о тонких энергиях. Невозможно установить одно число лепестков лотосов. Кроме того, каждый лепесток будет отличаться от другого. Не будем ограничивать многообразность строения мира. Самые неожиданные разрастания ткани и разветвления нервов дают неожиданное богатство организму. Каждое наблюдение ценно, но будем очень осторожны с обобщ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успели изучить многое, но именно познавание научило осторожности в выражении. Также каждый неофит спешит прокричать услышанное им, не заботясь о последствиях. Но с познанием приходит и соизмерим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озабочены, как лучше и доступнее передать понимание мироздания. Прежде всего нужно отрешиться от ветхих расчленений.</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pPr>
      <w:r>
        <w:rPr>
          <w:rFonts w:eastAsia="Times New Roman Cyr" w:cs="Times New Roman Cyr" w:ascii="Times New Roman Cyr" w:hAnsi="Times New Roman Cyr"/>
        </w:rPr>
        <w:t>Б., 33.  </w:t>
      </w:r>
      <w:r>
        <w:rPr>
          <w:rFonts w:eastAsia="Times New Roman Cyr" w:cs="Times New Roman Cyr" w:ascii="Times New Roman Cyr" w:hAnsi="Times New Roman Cyr"/>
          <w:b/>
          <w:bCs/>
        </w:rPr>
        <w:t>При космических огнях весь организм перерождается и чуждые элементы устраняются своим же пламенем.</w:t>
      </w:r>
      <w:r>
        <w:rPr>
          <w:rFonts w:eastAsia="Times New Roman Cyr" w:cs="Times New Roman Cyr" w:ascii="Times New Roman Cyr" w:hAnsi="Times New Roman Cyr"/>
        </w:rPr>
        <w:t xml:space="preserve"> Вооруженный дух покоряет своим устремлением и потому явление Беспредельности указывает всепроникающий огонь назначенным целительным признаком.</w:t>
      </w:r>
    </w:p>
    <w:p>
      <w:pPr>
        <w:pStyle w:val="Normal"/>
        <w:rPr/>
      </w:pPr>
      <w:r>
        <w:rPr>
          <w:rFonts w:eastAsia="Times New Roman Cyr" w:cs="Times New Roman Cyr" w:ascii="Times New Roman Cyr" w:hAnsi="Times New Roman Cyr"/>
        </w:rPr>
        <w:t>Поручено каждому найти путь к высшей сфере, но когда человечество думает, что работа, назначенная для переработки духа и всех наслоений, может происходить извне, то рычаг Космоса опустошит накопление.</w:t>
      </w:r>
      <w:r>
        <w:rPr>
          <w:rFonts w:eastAsia="Times New Roman Cyr" w:cs="Times New Roman Cyr" w:ascii="Times New Roman Cyr" w:hAnsi="Times New Roman Cyr"/>
          <w:b/>
          <w:bCs/>
        </w:rPr>
        <w:t xml:space="preserve"> Только своею рукою, только своею волею, только своею устремленностью, только своею работою может дух стать сознательным сотрудником Беспредельности</w:t>
      </w:r>
      <w:r>
        <w:rPr>
          <w:rFonts w:eastAsia="Times New Roman Cyr" w:cs="Times New Roman Cyr" w:ascii="Times New Roman Cyr" w:hAnsi="Times New Roman Cyr"/>
        </w:rPr>
        <w:t>. Рычаг опустится на замкнутый кругозор для опустошения того, что для эволюции затемняет ход. Но рычаг движений цельной жизни, утвержденной как соединение с высшей сферой, опустится как возрождающий ого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вление единства, явление нерасчленимости и сознание ядра духа как создателя дадут лучшую формулу сущности б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101.  </w:t>
      </w:r>
      <w:r>
        <w:rPr>
          <w:rFonts w:eastAsia="Times New Roman Cyr" w:cs="Times New Roman Cyr" w:ascii="Times New Roman Cyr" w:hAnsi="Times New Roman Cyr"/>
          <w:b/>
          <w:bCs/>
        </w:rPr>
        <w:t>Все центры, утонченные огнями, служат источниками творчества.</w:t>
      </w:r>
      <w:r>
        <w:rPr>
          <w:rFonts w:eastAsia="Times New Roman Cyr" w:cs="Times New Roman Cyr" w:ascii="Times New Roman Cyr" w:hAnsi="Times New Roman Cyr"/>
        </w:rPr>
        <w:t xml:space="preserve"> Люди на Земле думают, что органы служат на поддержание физического тела, но каждый орган архата как явленный творческий огонь. Ничто не определяет так четко жизнь огненного организма, как лучи материи люциды. Огненные центры заключают в себе творческое проявление космического огня. Утвержденная красота бытия — в вечности и в жизн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102.  </w:t>
      </w:r>
      <w:r>
        <w:rPr>
          <w:rFonts w:eastAsia="Times New Roman Cyr" w:cs="Times New Roman Cyr" w:ascii="Times New Roman Cyr" w:hAnsi="Times New Roman Cyr"/>
          <w:b/>
          <w:bCs/>
        </w:rPr>
        <w:t>Когда человек примет в осознание, что каждый орган и каждый центр есть творческая сила, тогда можно будет явить значение каждого центра.</w:t>
      </w:r>
      <w:r>
        <w:rPr>
          <w:rFonts w:eastAsia="Times New Roman Cyr" w:cs="Times New Roman Cyr" w:ascii="Times New Roman Cyr" w:hAnsi="Times New Roman Cyr"/>
        </w:rPr>
        <w:t xml:space="preserve"> Вижу, как горит центр легких; этот центр один из самых чувствительных. Огонь сочетается с самыми тонкими энергиями и приступает к творчеству новых явлений. Свойство возгорания этого огня утверждает прием чистого огня из пространства. Явление безмолвных огней соединяет огонь легких с огнем простран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104.  Как светлы продвижения Агни йога, когда Чаша полна мыслью о Нас</w:t>
      </w:r>
      <w:r>
        <w:rPr>
          <w:rFonts w:eastAsia="Times New Roman Cyr" w:cs="Times New Roman Cyr" w:ascii="Times New Roman Cyr" w:hAnsi="Times New Roman Cyr"/>
          <w:b/>
          <w:bCs/>
        </w:rPr>
        <w:t>. Трансмутация духовных явлений дана несущему Чашу</w:t>
      </w:r>
      <w:r>
        <w:rPr>
          <w:rFonts w:eastAsia="Times New Roman Cyr" w:cs="Times New Roman Cyr" w:ascii="Times New Roman Cyr" w:hAnsi="Times New Roman Cyr"/>
        </w:rPr>
        <w:t>. Творческие нити направим на трансмутацию всего высшего. Космос так богат. Космос так велик. Космос нуждается в духотворчестве; и психотворчество в Космосе заключается в созн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вление сознательного накопления в Чаше явит, вместе с сознанием архата, жизнь психоформам. Да, да, да! Нескончаема явленная спираль творчества арх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 138.  Центры Агни йога могут созвучать с космическим магнитом. </w:t>
      </w:r>
      <w:r>
        <w:rPr>
          <w:rFonts w:eastAsia="Times New Roman Cyr" w:cs="Times New Roman Cyr" w:ascii="Times New Roman Cyr" w:hAnsi="Times New Roman Cyr"/>
          <w:b/>
          <w:bCs/>
        </w:rPr>
        <w:t>Когда наука начнет сочетать центры с токами космического магнита, тогда перед человечеством раскроется новая страница. Ведь явления так связаны с Космосом.</w:t>
      </w:r>
    </w:p>
    <w:p>
      <w:pPr>
        <w:pStyle w:val="Normal"/>
        <w:rPr/>
      </w:pPr>
      <w:r>
        <w:rPr>
          <w:rFonts w:eastAsia="Times New Roman Cyr" w:cs="Times New Roman Cyr" w:ascii="Times New Roman Cyr" w:hAnsi="Times New Roman Cyr"/>
        </w:rPr>
        <w:t xml:space="preserve">Трансмутация огней так трудна в земной сфере, ибо человек отрицанием создал особую сферу, которая обхватывает всю Землю. Как иглы, эти отрицания, и много битв в астральном плане. Потому так велик подвиг пламенного Агни йога. Когда каждый центр получает для продвижения человечества не только огонь, но и огненную трансмутацию, тогда можно назвать несущего огни </w:t>
      </w:r>
      <w:r>
        <w:rPr>
          <w:rFonts w:eastAsia="Times New Roman Cyr" w:cs="Times New Roman Cyr" w:ascii="Times New Roman Cyr" w:hAnsi="Times New Roman Cyr"/>
          <w:i/>
          <w:iCs/>
        </w:rPr>
        <w:t>служителем эволюции</w:t>
      </w:r>
      <w:r>
        <w:rPr>
          <w:b/>
          <w:bCs/>
          <w:i/>
          <w:iCs/>
        </w:rPr>
        <w:t>.</w:t>
      </w:r>
      <w:r>
        <w:rPr/>
        <w:t xml:space="preserve"> </w:t>
      </w:r>
      <w:r>
        <w:rPr>
          <w:rFonts w:eastAsia="Times New Roman Cyr" w:cs="Times New Roman Cyr" w:ascii="Times New Roman Cyr" w:hAnsi="Times New Roman Cyr"/>
          <w:b/>
          <w:bCs/>
        </w:rPr>
        <w:t>Отдающий себя на соединение пространственного огня с планетою утвержден как звено планеты с дальними мирам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174.  Высшая напряженность творит новую ступень творчества космического. Те жизни, которые дух провел с малым напряжением, освещают ничтожным светом жизненный путь. Мы видели вихрь воли, Мы ценим напряжение воли. Примем как приношение Чашу огней — истинный утвержденный принцип жизни.</w:t>
      </w:r>
    </w:p>
    <w:p>
      <w:pPr>
        <w:pStyle w:val="Normal"/>
        <w:rPr/>
      </w:pPr>
      <w:r>
        <w:rPr>
          <w:rFonts w:eastAsia="Times New Roman Cyr" w:cs="Times New Roman Cyr" w:ascii="Times New Roman Cyr" w:hAnsi="Times New Roman Cyr"/>
        </w:rPr>
        <w:t xml:space="preserve">Каждый центр принимает свой огонь, и твои огни, Урусвати, могут на расстоянии действовать. Ведь </w:t>
      </w:r>
      <w:r>
        <w:rPr>
          <w:rFonts w:eastAsia="Times New Roman Cyr" w:cs="Times New Roman Cyr" w:ascii="Times New Roman Cyr" w:hAnsi="Times New Roman Cyr"/>
          <w:b/>
          <w:bCs/>
        </w:rPr>
        <w:t>функции центров психотворят, и каждый центр может расплавлять и собирать, как творец</w:t>
      </w:r>
      <w:r>
        <w:rPr>
          <w:rFonts w:eastAsia="Times New Roman Cyr" w:cs="Times New Roman Cyr" w:ascii="Times New Roman Cyr" w:hAnsi="Times New Roman Cyr"/>
        </w:rPr>
        <w:t>. Мы имеем рекорды сущные, явленные Агни йогами. И Тара Белая, можно утверждать, так много творила. Много рекордов преображений — так назовем трансмутирующую силу Агни Йоги. Среди жизни так явлена Тара. Ступень перехода в высшую сферу сияющ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190.  Собирая новую расу, адепт, живущий среди людей, утверждается как сподвижник. Истинно, творчество основания новой расы утверждается</w:t>
      </w:r>
      <w:r>
        <w:rPr/>
        <w:t>.</w:t>
      </w:r>
      <w:r>
        <w:rPr>
          <w:rFonts w:eastAsia="Times New Roman Cyr" w:cs="Times New Roman Cyr" w:ascii="Times New Roman Cyr" w:hAnsi="Times New Roman Cyr"/>
          <w:b/>
          <w:bCs/>
        </w:rPr>
        <w:t xml:space="preserve"> Огонь утвержденного сподвижника зажигает дух избранных.</w:t>
      </w:r>
      <w:r>
        <w:rPr>
          <w:rFonts w:eastAsia="Times New Roman Cyr" w:cs="Times New Roman Cyr" w:ascii="Times New Roman Cyr" w:hAnsi="Times New Roman Cyr"/>
        </w:rPr>
        <w:t xml:space="preserve"> Когда дух сподвижника трансмутирует свои огни, тогда он одновременно зажигает факелы других. Как в Космосе все передается, являя сферы радуги, так сподвижник рассыпает семена радужные. С основанием растет строение. Творчество сподвижника приближает мир высший. </w:t>
      </w:r>
      <w:r>
        <w:rPr>
          <w:rFonts w:eastAsia="Times New Roman Cyr" w:cs="Times New Roman Cyr" w:ascii="Times New Roman Cyr" w:hAnsi="Times New Roman Cyr"/>
          <w:b/>
          <w:bCs/>
        </w:rPr>
        <w:t>Синтез Чаши — магнит сердца.</w:t>
      </w:r>
      <w:r>
        <w:rPr>
          <w:rFonts w:eastAsia="Times New Roman Cyr" w:cs="Times New Roman Cyr" w:ascii="Times New Roman Cyr" w:hAnsi="Times New Roman Cyr"/>
        </w:rPr>
        <w:t xml:space="preserve"> Чувствознание являет сподвижнику символ носителя чаши крас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191.  </w:t>
      </w:r>
      <w:r>
        <w:rPr>
          <w:rFonts w:eastAsia="Times New Roman Cyr" w:cs="Times New Roman Cyr" w:ascii="Times New Roman Cyr" w:hAnsi="Times New Roman Cyr"/>
          <w:b/>
          <w:bCs/>
        </w:rPr>
        <w:t>Неприметное человечеству явление космических огней представляет самое главное действие космического магнита</w:t>
      </w:r>
      <w:r>
        <w:rPr>
          <w:rFonts w:eastAsia="Times New Roman Cyr" w:cs="Times New Roman Cyr" w:ascii="Times New Roman Cyr" w:hAnsi="Times New Roman Cyr"/>
        </w:rPr>
        <w:t>. Утверждение магнита жизни наукою стало для дальнейших продвижений человечества. Связь магнита с жизнью даст соотношение со всем космическим циклом.</w:t>
      </w:r>
    </w:p>
    <w:p>
      <w:pPr>
        <w:pStyle w:val="Normal"/>
        <w:rPr/>
      </w:pPr>
      <w:r>
        <w:rPr>
          <w:rFonts w:eastAsia="Times New Roman Cyr" w:cs="Times New Roman Cyr" w:ascii="Times New Roman Cyr" w:hAnsi="Times New Roman Cyr"/>
        </w:rPr>
        <w:t>Мы подымаем человечество из состояния низшей сферы в сферу беспредельной мысли. Ограничение заключает дух в ту замкнутую цепь, которая так уничтожает лучшие космические течения.</w:t>
      </w:r>
      <w:r>
        <w:rPr>
          <w:rFonts w:eastAsia="Times New Roman Cyr" w:cs="Times New Roman Cyr" w:ascii="Times New Roman Cyr" w:hAnsi="Times New Roman Cyr"/>
          <w:b/>
          <w:bCs/>
        </w:rPr>
        <w:t xml:space="preserve"> В беспредельной мысли заключается все космическое действие, и фохат творит из материи люциды.</w:t>
      </w:r>
      <w:r>
        <w:rPr>
          <w:rFonts w:eastAsia="Times New Roman Cyr" w:cs="Times New Roman Cyr" w:ascii="Times New Roman Cyr" w:hAnsi="Times New Roman Cyr"/>
        </w:rPr>
        <w:t xml:space="preserve"> Поучительно знать, что самый огненный процесс может быть достигнут духом и трансмутация огней устремляет к дальнейшему процессу. Так цепь проявлений устремлений утверждает беспредельный мир совместного твор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261.  Волевые токи напряженного Агни йога творят соответственно с ходом эволюции. Когда силы огней так восприняты, тогда можно сказать, что претворяются посланные огни пространственным огнем.</w:t>
      </w:r>
    </w:p>
    <w:p>
      <w:pPr>
        <w:pStyle w:val="Normal"/>
        <w:rPr/>
      </w:pPr>
      <w:r>
        <w:rPr>
          <w:rFonts w:eastAsia="Times New Roman Cyr" w:cs="Times New Roman Cyr" w:ascii="Times New Roman Cyr" w:hAnsi="Times New Roman Cyr"/>
        </w:rPr>
        <w:t xml:space="preserve">Можно проследить, как творят волевые токи Агни йога. </w:t>
      </w:r>
      <w:r>
        <w:rPr>
          <w:rFonts w:eastAsia="Times New Roman Cyr" w:cs="Times New Roman Cyr" w:ascii="Times New Roman Cyr" w:hAnsi="Times New Roman Cyr"/>
          <w:b/>
          <w:bCs/>
        </w:rPr>
        <w:t>Устремление направляет токи на трансмутацию огня пространства.</w:t>
      </w:r>
      <w:r>
        <w:rPr>
          <w:rFonts w:eastAsia="Times New Roman Cyr" w:cs="Times New Roman Cyr" w:ascii="Times New Roman Cyr" w:hAnsi="Times New Roman Cyr"/>
        </w:rPr>
        <w:t xml:space="preserve"> Пространственный огонь так стремителен, что утверждение трансмутации непреложно. Так Мы устремляем силы на сознание. Так Тара творит. Лучший рок близится. Я утвержд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299. </w:t>
      </w:r>
      <w:r>
        <w:rPr>
          <w:rFonts w:eastAsia="Times New Roman Cyr" w:cs="Times New Roman Cyr" w:ascii="Times New Roman Cyr" w:hAnsi="Times New Roman Cyr"/>
          <w:b/>
          <w:bCs/>
        </w:rPr>
        <w:t> В духотворчестве центров принимают невидимо участие тончайшие энергии</w:t>
      </w:r>
      <w:r>
        <w:rPr>
          <w:rFonts w:eastAsia="Times New Roman Cyr" w:cs="Times New Roman Cyr" w:ascii="Times New Roman Cyr" w:hAnsi="Times New Roman Cyr"/>
        </w:rPr>
        <w:t>. В сотрудничестве с центрами происходит сочетание всех напряженных энергий. Потому так разлито по всем сферам устремленное созидание. Так расстояние покрывается устремленной мыслью. Плотность материи преодолевается тончайшими энергиями, и сложность напряженного творчества преодолевается явлением пространственного огня,</w:t>
      </w:r>
      <w:r>
        <w:rPr/>
        <w:t xml:space="preserve"> </w:t>
      </w:r>
      <w:r>
        <w:rPr>
          <w:rFonts w:eastAsia="Times New Roman Cyr" w:cs="Times New Roman Cyr" w:ascii="Times New Roman Cyr" w:hAnsi="Times New Roman Cyr"/>
        </w:rPr>
        <w:t>потому центры так духотворят. Когда желание мысли проникает все слои пространства, тогда устремление центров идет с космическим магни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ки очень меняются, и колышется кора Земли, и бушуют подземные ог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338.  Когда происходит битва между Сатурном и Ураном, тогда устремленный Агни йог, насыщенный лучами Урана, чувствует все течения космического напряжения. Потому так чует Агни йог происходящую битву. Уран, входящий в правление, конечно, вызывает напряжение сил против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347.  Зарождение энергий в пространстве утверждается как явление жизненного импульса. Как энергия духа, так и энергия космического магнита действует каждая на своем плане</w:t>
      </w:r>
      <w:r>
        <w:rPr>
          <w:rFonts w:eastAsia="Times New Roman Cyr" w:cs="Times New Roman Cyr" w:ascii="Times New Roman Cyr" w:hAnsi="Times New Roman Cyr"/>
          <w:b/>
          <w:bCs/>
        </w:rPr>
        <w:t>. Энергия космического магнита создает космические формы</w:t>
      </w:r>
      <w:r>
        <w:rPr/>
        <w:t xml:space="preserve">. </w:t>
      </w:r>
      <w:r>
        <w:rPr>
          <w:rFonts w:eastAsia="Times New Roman Cyr" w:cs="Times New Roman Cyr" w:ascii="Times New Roman Cyr" w:hAnsi="Times New Roman Cyr"/>
          <w:b/>
          <w:bCs/>
        </w:rPr>
        <w:t>Энергия духа создает формы существующие</w:t>
      </w:r>
      <w:r>
        <w:rPr>
          <w:rFonts w:eastAsia="Times New Roman Cyr" w:cs="Times New Roman Cyr" w:ascii="Times New Roman Cyr" w:hAnsi="Times New Roman Cyr"/>
        </w:rPr>
        <w:t xml:space="preserve">. Мир форм, таким образом, сочетает все проявления энергий Космоса. Если обернуться на формы Космоса, то мы наглядно увидели бы, как все формы сочетались в космическом творчестве. Энергии духа дают Космосу все лучшие проявления. Когда дух утончается, тогда формы создаются по напряжению духа. Потому когда трансмутация центров так напряжена, тогда эманации центров творят истинно. </w:t>
      </w:r>
      <w:r>
        <w:rPr>
          <w:rFonts w:eastAsia="Times New Roman Cyr" w:cs="Times New Roman Cyr" w:ascii="Times New Roman Cyr" w:hAnsi="Times New Roman Cyr"/>
          <w:b/>
          <w:bCs/>
        </w:rPr>
        <w:t xml:space="preserve">Соотношение между центрами и проявлениями творчества энергий прямо пропорционально. </w:t>
      </w:r>
      <w:r>
        <w:rPr>
          <w:rFonts w:eastAsia="Times New Roman Cyr" w:cs="Times New Roman Cyr" w:ascii="Times New Roman Cyr" w:hAnsi="Times New Roman Cyr"/>
        </w:rPr>
        <w:t>Так Мы называем творчество духа Агни йога высшим космическим творчеством. Пространственный огонь сочетается с центрами Агни йога. Да, да, 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349. </w:t>
      </w:r>
      <w:r>
        <w:rPr>
          <w:rFonts w:eastAsia="Times New Roman Cyr" w:cs="Times New Roman Cyr" w:ascii="Times New Roman Cyr" w:hAnsi="Times New Roman Cyr"/>
          <w:b/>
          <w:bCs/>
        </w:rPr>
        <w:t> Один из мощных магнитов есть магнит духа. Самая мощная сила, претворяющая различные энергии, есть магнит сердца</w:t>
      </w:r>
      <w:r>
        <w:rPr>
          <w:rFonts w:eastAsia="Times New Roman Cyr" w:cs="Times New Roman Cyr" w:ascii="Times New Roman Cyr" w:hAnsi="Times New Roman Cyr"/>
        </w:rPr>
        <w:t>. Все течения трансмутируются этим магнитом. Человек притягивается к этому магниту, потому в сердце заключается трансмутирующая сила. Солнце, виденное Урусвати в области солнечного сплетения, есть этот мощный магнит. Оно, конечно, помещается в сердце, отражение его велико. Самая мощная сила! Лучи его проникают во все твердыни и могут проявляться, как самая сияющая магнитная сила. Потому солнце сердца есть устанавливающая равновесие сила. И в древности знали эту истину и знали законы притяжения. Потому центры, горящие как солнце, Мы чт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етила подымаются, как знам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351.  Интенсивность центров Агни йога напрягается утверждением космического магнита. Центры адепта подлежат тем же законам. Братья человечества свою интенсивность чуют устремленным магнитом. В Нашей работе на продвижение человечества Мы непрестанно под напряженным током, и все согласованные и несогласованные токи преломляются в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 Наша на человечество состоит в постоянной деятельности переплетания и сочетания течений. Потому проявление пассивности Нами так низко ставится. Можно искать в пассивности зерно антагонистическое. Все не идущее с эволюцией идет против Наших напряжений. В сотрудничестве Агни йога Мы имеем наивысшую интенсивность. В центрах огненных Мы имеем пламенных соучаст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вая ступень близится человечеству — сообщение с дальними мир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354.  Высшее окружение монады происходит чистым огнем. Если монада может облечься огнем, то, значит, она может достичь высших сфер.</w:t>
      </w:r>
    </w:p>
    <w:p>
      <w:pPr>
        <w:pStyle w:val="Normal"/>
        <w:rPr/>
      </w:pPr>
      <w:r>
        <w:rPr>
          <w:rFonts w:eastAsia="Times New Roman Cyr" w:cs="Times New Roman Cyr" w:ascii="Times New Roman Cyr" w:hAnsi="Times New Roman Cyr"/>
        </w:rPr>
        <w:t xml:space="preserve">Агни йог и архат оба облекают свои монады материей люцидой. Когда огненные центры трансмутируют жизнь, тогда Мы говорим, что дух по восхождению устремляется. Потому непреложен </w:t>
      </w:r>
      <w:r>
        <w:rPr>
          <w:rFonts w:eastAsia="Times New Roman Cyr" w:cs="Times New Roman Cyr" w:ascii="Times New Roman Cyr" w:hAnsi="Times New Roman Cyr"/>
          <w:i/>
          <w:iCs/>
        </w:rPr>
        <w:t>закон огненного восхождения</w:t>
      </w:r>
      <w:r>
        <w:rPr>
          <w:rFonts w:eastAsia="Times New Roman Cyr" w:cs="Times New Roman Cyr" w:ascii="Times New Roman Cyr" w:hAnsi="Times New Roman Cyr"/>
        </w:rPr>
        <w:t>. Когда устремление космического зерна перестает давать пульсацию, тогда перестает существовать энергия жизни. Психическая энергия тесно связана с космическим зерном. Потому когда пульсации зерна замирают, тогда приток психической энергии прекращается. Когда же огонь зерна действует, тогда психическая энергия имеет мощную пульсацию. Центры огненные пульсируют с Космосом, потому центры Агни йога творят, отзываясь на все течения. Невидимо мощно творят огни Агни йога, и рекорды творчества огня неисчерпа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406.  Лучистость человеческой ауры может напрягать мощную энергию. Каждая устремленная струя центра может расплавить напряженную энергию. Потому когда струи синего огня льются из пальцев, тогда творчество эманаций являет действие; так центры творят. Духовные посылки напрягаются теми же энергиями. Все творческие процессы так напрягаются центрами. Процесс творчества центров так тонок, что незрим. Конечно, центры созидают на многих планах. Творим вместе сплетанием излучений. Увидишь, Урусвати, красоту сочетаний. Творчество устремленного излучения устремляется в сферы дальних миров. Творческие излучения, истинно, намагничивают простран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435.  Магнит духа, этот устремленный собиратель жизненных энергий, питается явлением космической энергии. Отложения в Чаше собираются вокруг зерна духа, окружая его своими цветами. Самое устремленное зерно духа отвечает огненному устремлению. Так магнит духа Агни йога есть творческий сеятель утвержденных огней. Конечно</w:t>
      </w:r>
      <w:r>
        <w:rPr>
          <w:rFonts w:eastAsia="Times New Roman Cyr" w:cs="Times New Roman Cyr" w:ascii="Times New Roman Cyr" w:hAnsi="Times New Roman Cyr"/>
          <w:b/>
          <w:bCs/>
        </w:rPr>
        <w:t>, сеятель космических огней в сознании людей является истинным сотрудником Космо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чество утвердит носителей ог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461.  За пределами явленной видимости дух Агни йога проникает явленным огнем центров. Так матерь Агни Йоги может проникать явленным устремлением. Так постижение неизвестного мира открыто духу Агни йога. Да, да, 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534.</w:t>
      </w:r>
      <w:r>
        <w:rPr>
          <w:rFonts w:eastAsia="Times New Roman Cyr" w:cs="Times New Roman Cyr" w:ascii="Times New Roman Cyr" w:hAnsi="Times New Roman Cyr"/>
          <w:b/>
          <w:bCs/>
        </w:rPr>
        <w:t>  Пространственный огонь очищает земную кору</w:t>
      </w:r>
      <w:r>
        <w:rPr>
          <w:rFonts w:eastAsia="Times New Roman Cyr" w:cs="Times New Roman Cyr" w:ascii="Times New Roman Cyr" w:hAnsi="Times New Roman Cyr"/>
        </w:rPr>
        <w:t>. Чистые эманации, приближаясь к земной сфере, разрежают сгущенные эманации. Принятие Агни Йоги утвердит человечество в сознательном общении с космическим магнитом. Потому общение с огнем пространства даст возможность улучшения земных условий. Творчество Космоса утверждает кооперацию всех сфер. Пространственный огонь уменьшает напор газов на земную сферу, потому утверждено, что привлечение огня пространства даст человечеству лучшую ступень. Условия улучшатся, когда центры просну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 535.  В той же мере </w:t>
      </w:r>
      <w:r>
        <w:rPr>
          <w:rFonts w:eastAsia="Times New Roman Cyr" w:cs="Times New Roman Cyr" w:ascii="Times New Roman Cyr" w:hAnsi="Times New Roman Cyr"/>
          <w:b/>
          <w:bCs/>
        </w:rPr>
        <w:t>чуткость Агни йога очищает слои накоплений своими огнями</w:t>
      </w:r>
      <w:r>
        <w:rPr/>
        <w:t>.</w:t>
      </w:r>
      <w:r>
        <w:rPr>
          <w:rFonts w:eastAsia="Times New Roman Cyr" w:cs="Times New Roman Cyr" w:ascii="Times New Roman Cyr" w:hAnsi="Times New Roman Cyr"/>
        </w:rPr>
        <w:t xml:space="preserve"> Представление огненное может утвердить все высшие функции Агни йога</w:t>
      </w:r>
      <w:r>
        <w:rPr>
          <w:rFonts w:eastAsia="Times New Roman Cyr" w:cs="Times New Roman Cyr" w:ascii="Times New Roman Cyr" w:hAnsi="Times New Roman Cyr"/>
          <w:b/>
          <w:bCs/>
        </w:rPr>
        <w:t>. Только огонь очищает и творит</w:t>
      </w:r>
      <w:r>
        <w:rPr>
          <w:rFonts w:eastAsia="Times New Roman Cyr" w:cs="Times New Roman Cyr" w:ascii="Times New Roman Cyr" w:hAnsi="Times New Roman Cyr"/>
        </w:rPr>
        <w:t>. Все высшие проявления напрягаются огнем, потому срок приближается, когда огонь бушует. Только новая ступень, решающая поворот человечества к новому явлению, может быть дана в решительную утвержденную эпоху. Потому когда решительная битва утверждается перед явлением эпохи Майтрейи, то опыт огненный дается человече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613.  Так</w:t>
      </w:r>
      <w:r>
        <w:rPr>
          <w:rFonts w:eastAsia="Times New Roman Cyr" w:cs="Times New Roman Cyr" w:ascii="Times New Roman Cyr" w:hAnsi="Times New Roman Cyr"/>
          <w:b/>
          <w:bCs/>
        </w:rPr>
        <w:t xml:space="preserve"> огонь центров есть самая мощная сознательная сила</w:t>
      </w:r>
      <w:r>
        <w:rPr>
          <w:rFonts w:eastAsia="Times New Roman Cyr" w:cs="Times New Roman Cyr" w:ascii="Times New Roman Cyr" w:hAnsi="Times New Roman Cyr"/>
        </w:rPr>
        <w:t>. Когда напряженные центры чуют космическое перемещение, то они творят с Космосом. Потому творчество духа так мощно. И каждое сознательное напряжение вызывает от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617.  </w:t>
      </w:r>
      <w:r>
        <w:rPr>
          <w:rFonts w:eastAsia="Times New Roman Cyr" w:cs="Times New Roman Cyr" w:ascii="Times New Roman Cyr" w:hAnsi="Times New Roman Cyr"/>
          <w:b/>
          <w:bCs/>
        </w:rPr>
        <w:t>Центры Агни йога усиливают восприятие огней, которые принесут человечеству знание.</w:t>
      </w:r>
      <w:r>
        <w:rPr>
          <w:rFonts w:eastAsia="Times New Roman Cyr" w:cs="Times New Roman Cyr" w:ascii="Times New Roman Cyr" w:hAnsi="Times New Roman Cyr"/>
        </w:rPr>
        <w:t xml:space="preserve"> Потому центры творят с течением эволюции. Потому центры устремленного Агни йога приносят благо. Когда Чаша наполнена огнем, то аура притягивает магнит. Нужно признать мощь центров. Так центры духотворят, так творчество огненное сознательно смещает мышление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619.  Как важно осознать связующую нить между сферами. Тонкость восприятия Агни йога есть нить связующая. На этой нити строится космическая кооперация</w:t>
      </w:r>
      <w:r>
        <w:rPr>
          <w:rFonts w:eastAsia="Times New Roman Cyr" w:cs="Times New Roman Cyr" w:ascii="Times New Roman Cyr" w:hAnsi="Times New Roman Cyr"/>
          <w:b/>
          <w:bCs/>
        </w:rPr>
        <w:t>. Пространственный огонь и центры творят в созвучии</w:t>
      </w:r>
      <w:r>
        <w:rPr>
          <w:rFonts w:eastAsia="Times New Roman Cyr" w:cs="Times New Roman Cyr" w:ascii="Times New Roman Cyr" w:hAnsi="Times New Roman Cyr"/>
        </w:rPr>
        <w:t>, потому каждая энергия напрягает цент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658. </w:t>
      </w:r>
      <w:r>
        <w:rPr>
          <w:rFonts w:eastAsia="Times New Roman Cyr" w:cs="Times New Roman Cyr" w:ascii="Times New Roman Cyr" w:hAnsi="Times New Roman Cyr"/>
          <w:b/>
          <w:bCs/>
        </w:rPr>
        <w:t> Самоотверженность Агни йога состоит в творческом импульсе и в отдаче своих устремлений на выявление высших энергий</w:t>
      </w:r>
      <w:r>
        <w:rPr>
          <w:rFonts w:eastAsia="Times New Roman Cyr" w:cs="Times New Roman Cyr" w:ascii="Times New Roman Cyr" w:hAnsi="Times New Roman Cyr"/>
        </w:rPr>
        <w:t>. Потому когда дух Агни йога устремляется к трансмутации, Мы говорим: “Когда основа трансмутации идет к очищению пространства, то, истинно, дух несет самое основное качество”. Потому Урусвати так чует делимость духа. Истинно, самое напряженное время. Истинно, устремленное время приближает час завершения. Мы напрягаем вместе все рычаги. Так мы вместе творим новую ступ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 684.  Каждая устремленность напрягается рычагом сердца. Только </w:t>
      </w:r>
      <w:r>
        <w:rPr>
          <w:rFonts w:eastAsia="Times New Roman Cyr" w:cs="Times New Roman Cyr" w:ascii="Times New Roman Cyr" w:hAnsi="Times New Roman Cyr"/>
          <w:i/>
          <w:iCs/>
        </w:rPr>
        <w:t>чистое устремление</w:t>
      </w:r>
      <w:r>
        <w:rPr>
          <w:rFonts w:eastAsia="Times New Roman Cyr" w:cs="Times New Roman Cyr" w:ascii="Times New Roman Cyr" w:hAnsi="Times New Roman Cyr"/>
        </w:rPr>
        <w:t xml:space="preserve"> дает духу мощь — этот </w:t>
      </w:r>
      <w:r>
        <w:rPr>
          <w:rFonts w:eastAsia="Times New Roman Cyr" w:cs="Times New Roman Cyr" w:ascii="Times New Roman Cyr" w:hAnsi="Times New Roman Cyr"/>
          <w:i/>
          <w:iCs/>
        </w:rPr>
        <w:t>закон</w:t>
      </w:r>
      <w:r>
        <w:rPr>
          <w:rFonts w:eastAsia="Times New Roman Cyr" w:cs="Times New Roman Cyr" w:ascii="Times New Roman Cyr" w:hAnsi="Times New Roman Cyr"/>
        </w:rPr>
        <w:t xml:space="preserve"> лежит в основании всего Космоса. Каждый принцип космического огня утверждается рычагом сердца. Устремленная аура человека есть самый мощный двигатель. Владыка являет огонь своей устремленной ауры. Агни йог напрягает устремление утвержденной ауры. Духотворчество и центры огненные Агни йога творят человечеству лучшую ступень. Как стремителен огонь духа Агни йога при космических смещениях! Так когда устремление к преображению напрягает планету, то мощь сотрудничества зовет к огню пространства.</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426"/>
        <w:rPr>
          <w:sz w:val="18"/>
          <w:szCs w:val="18"/>
        </w:rPr>
      </w:pPr>
      <w:r>
        <w:rPr>
          <w:sz w:val="18"/>
          <w:szCs w:val="18"/>
        </w:rPr>
      </w:r>
    </w:p>
    <w:p>
      <w:pPr>
        <w:pStyle w:val="Heading1"/>
        <w:ind w:left="1134" w:right="1134" w:firstLine="567"/>
        <w:rPr>
          <w:rFonts w:ascii="Times New Roman Cyr" w:hAnsi="Times New Roman Cyr" w:eastAsia="Times New Roman Cyr" w:cs="Times New Roman Cyr"/>
        </w:rPr>
      </w:pPr>
      <w:bookmarkStart w:id="3" w:name="__RefHeading___Toc442776427"/>
      <w:bookmarkEnd w:id="3"/>
      <w:r>
        <w:rPr>
          <w:rFonts w:eastAsia="Times New Roman Cyr" w:cs="Times New Roman Cyr" w:ascii="Times New Roman Cyr" w:hAnsi="Times New Roman Cyr"/>
        </w:rPr>
        <w:t>2. Связь энергетических центров человека с космическими центрами и планетными событиями</w:t>
      </w:r>
    </w:p>
    <w:p>
      <w:pPr>
        <w:pStyle w:val="Normal"/>
        <w:ind w:firstLine="426"/>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Все центры вибрируют, отвечая на космические события.</w:t>
      </w:r>
    </w:p>
    <w:p>
      <w:pPr>
        <w:pStyle w:val="Style12"/>
        <w:rPr>
          <w:b/>
          <w:b/>
          <w:bCs/>
        </w:rPr>
      </w:pPr>
      <w:r>
        <w:rPr>
          <w:rFonts w:eastAsia="Times New Roman Cyr" w:cs="Times New Roman Cyr" w:ascii="Times New Roman Cyr" w:hAnsi="Times New Roman Cyr"/>
        </w:rPr>
        <w:t>“</w:t>
      </w:r>
      <w:r>
        <w:rPr>
          <w:rFonts w:eastAsia="Times New Roman Cyr" w:cs="Times New Roman Cyr" w:ascii="Times New Roman Cyr" w:hAnsi="Times New Roman Cyr"/>
        </w:rPr>
        <w:t>Беспредельность”</w:t>
      </w:r>
    </w:p>
    <w:p>
      <w:pPr>
        <w:pStyle w:val="Normal"/>
        <w:ind w:firstLine="426"/>
        <w:rPr>
          <w:b/>
          <w:b/>
          <w:bCs/>
          <w:sz w:val="18"/>
          <w:szCs w:val="18"/>
        </w:rPr>
      </w:pPr>
      <w:r>
        <w:rPr>
          <w:b/>
          <w:bCs/>
          <w:sz w:val="18"/>
          <w:szCs w:val="1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167.  Токи магнитного элемента очень напряжены. Когда сгущаются струи уходящей пространственной энергии и новая энергия приближается, тогда особенно чувствуется смещение. Грани резко проявляются, и струи новых энергий напрягают пространство. Причина приближения новых энергий сказывается на ощущениях сердца и всех пламенных центров.</w:t>
      </w:r>
    </w:p>
    <w:p>
      <w:pPr>
        <w:pStyle w:val="Normal"/>
        <w:rPr/>
      </w:pPr>
      <w:r>
        <w:rPr>
          <w:rFonts w:eastAsia="Times New Roman Cyr" w:cs="Times New Roman Cyr" w:ascii="Times New Roman Cyr" w:hAnsi="Times New Roman Cyr"/>
        </w:rPr>
        <w:t>Агни йог так звучит на все токи. Внешнее перемещение являет воздействие на центры Агни йога, ведь сущность одна! И токи, перемещаясь, трогают все чуткие элементы, потому в древности жрицы удалялись, и плат изолирующий укрывал их.</w:t>
      </w:r>
      <w:r>
        <w:rPr>
          <w:rFonts w:eastAsia="Times New Roman Cyr" w:cs="Times New Roman Cyr" w:ascii="Times New Roman Cyr" w:hAnsi="Times New Roman Cyr"/>
          <w:b/>
          <w:bCs/>
        </w:rPr>
        <w:t xml:space="preserve"> Огонь является трансмутатором энергий</w:t>
      </w:r>
      <w:r>
        <w:rPr>
          <w:rFonts w:eastAsia="Times New Roman Cyr" w:cs="Times New Roman Cyr" w:ascii="Times New Roman Cyr" w:hAnsi="Times New Roman Cyr"/>
        </w:rPr>
        <w:t>. Земля напитывается новыми токами. Возможно ли изобразить ту преображенную энергию? Творческое действие так испытывает Агни йог, когда венец бытия близ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188.  Когда огни Земли бушуют, тогда огонь Агни йога отвечает</w:t>
      </w:r>
      <w:r>
        <w:rPr>
          <w:rFonts w:eastAsia="Times New Roman Cyr" w:cs="Times New Roman Cyr" w:ascii="Times New Roman Cyr" w:hAnsi="Times New Roman Cyr"/>
          <w:b/>
          <w:bCs/>
        </w:rPr>
        <w:t>. Когда дух на все космические проявления отвечает, тогда можно сказать, что утверждено космическое слияние</w:t>
      </w:r>
      <w:r>
        <w:rPr>
          <w:rFonts w:eastAsia="Times New Roman Cyr" w:cs="Times New Roman Cyr" w:ascii="Times New Roman Cyr" w:hAnsi="Times New Roman Cyr"/>
        </w:rPr>
        <w:t>. Конечно, так вибрации могут воспринимать токи, идущие с течением интенсивных токов самого Агни й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Мы собираем духов шестой расы, и Агни Йога есть клич! И синтез Лотоса утверждает новую творческую ступ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197.  Беспредельное зрение присуще Агни йогу. Космический магнит потому так чувствуется сердцем, что самый отдаленный явленный отзвук отражается на его центрах.</w:t>
      </w:r>
      <w:r>
        <w:rPr>
          <w:rFonts w:eastAsia="Times New Roman Cyr" w:cs="Times New Roman Cyr" w:ascii="Times New Roman Cyr" w:hAnsi="Times New Roman Cyr"/>
          <w:b/>
          <w:bCs/>
        </w:rPr>
        <w:t xml:space="preserve"> Космический магнит и пространственный огонь напрягают центры</w:t>
      </w:r>
      <w:r>
        <w:rPr>
          <w:rFonts w:eastAsia="Times New Roman Cyr" w:cs="Times New Roman Cyr" w:ascii="Times New Roman Cyr" w:hAnsi="Times New Roman Cyr"/>
        </w:rPr>
        <w:t>. Когда центры так вибрируют, конечно, Агни йог получает сотрясение, и центры считаются с токами пространства. Много сил уходит на посылки и намагничивание духов шестой расы. Конечно, должно оберегать утвержденные творческие си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скажу: “Центры Агни йога — огненный поток, исти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200.  </w:t>
      </w:r>
      <w:r>
        <w:rPr>
          <w:rFonts w:eastAsia="Times New Roman Cyr" w:cs="Times New Roman Cyr" w:ascii="Times New Roman Cyr" w:hAnsi="Times New Roman Cyr"/>
          <w:b/>
          <w:bCs/>
        </w:rPr>
        <w:t>Центры Космоса равны центрам человека.</w:t>
      </w:r>
    </w:p>
    <w:p>
      <w:pPr>
        <w:pStyle w:val="Normal"/>
        <w:rPr/>
      </w:pPr>
      <w:r>
        <w:rPr>
          <w:rFonts w:eastAsia="Times New Roman Cyr" w:cs="Times New Roman Cyr" w:ascii="Times New Roman Cyr" w:hAnsi="Times New Roman Cyr"/>
        </w:rPr>
        <w:t xml:space="preserve">Человек несет в себе все проявления Космоса. Значительны те явления функций Космоса в человеке. Когда он отражает в себе все космические функции, он измеряет собою те возможности, которые проявляются в Космосе. Агни йог — </w:t>
      </w:r>
      <w:r>
        <w:rPr>
          <w:rFonts w:eastAsia="Times New Roman Cyr" w:cs="Times New Roman Cyr" w:ascii="Times New Roman Cyr" w:hAnsi="Times New Roman Cyr"/>
          <w:i/>
          <w:iCs/>
        </w:rPr>
        <w:t>лев пустыни</w:t>
      </w:r>
      <w:r>
        <w:rPr>
          <w:rFonts w:eastAsia="Times New Roman Cyr" w:cs="Times New Roman Cyr" w:ascii="Times New Roman Cyr" w:hAnsi="Times New Roman Cyr"/>
        </w:rPr>
        <w:t xml:space="preserve"> — несет в сердце все человеческие вопли. Он несет все взрывы Космоса и чует все сдвиги сознания. Он вмещает все струи космических течений. Он имеет в себе знание синтеза, утверждающее собирание явленных духов для обновления сознания. Когда синтез духа слагается из космических огней и психожизни сердца, тогда можно человеку сказать, что эти центры космических огней являют соответствие центрам Космоса; эта параллель может дать лучшую жизнь. Принцип творчества установлен как огонь беспредельный; как глаз беспредельный; как слух беспредельный; как всеобъемлющее серд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ремитесь к утверждению огня беспреде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212.  Истинно сказано, что идущий адепт направляет все течение огненной эволюции. Когда проявляется утверждение нового цикла эпохи Майтрейи, то может проявиться только адепт, идущий к Нам.</w:t>
      </w:r>
    </w:p>
    <w:p>
      <w:pPr>
        <w:pStyle w:val="Normal"/>
        <w:rPr/>
      </w:pPr>
      <w:r>
        <w:rPr>
          <w:rFonts w:eastAsia="Times New Roman Cyr" w:cs="Times New Roman Cyr" w:ascii="Times New Roman Cyr" w:hAnsi="Times New Roman Cyr"/>
        </w:rPr>
        <w:t>В сознании людей должно утвердиться точное понимание различия между инструментом, явленным для различных целей, и утвержденным двигателем эволюции. Когда Мы говорим о трансмутации огней, тогда нужно принять как утверждение самого напряженного огня космического магнита. Когда же человечество поймет всю творческую силу духа Агни йога, тогда можно будет сказать, как</w:t>
      </w:r>
      <w:r>
        <w:rPr>
          <w:rFonts w:eastAsia="Times New Roman Cyr" w:cs="Times New Roman Cyr" w:ascii="Times New Roman Cyr" w:hAnsi="Times New Roman Cyr"/>
          <w:b/>
          <w:bCs/>
        </w:rPr>
        <w:t xml:space="preserve"> все центры вибрируют, отвечая на космические события</w:t>
      </w:r>
      <w:r>
        <w:rPr>
          <w:rFonts w:eastAsia="Times New Roman Cyr" w:cs="Times New Roman Cyr" w:ascii="Times New Roman Cyr" w:hAnsi="Times New Roman Cyr"/>
        </w:rPr>
        <w:t xml:space="preserve">. Тот инструмент, который употребляется для простого снимка, невозможно уподобить явлению, отражающему каждое дыхание Космоса. Потому </w:t>
      </w:r>
      <w:r>
        <w:rPr>
          <w:rFonts w:eastAsia="Times New Roman Cyr" w:cs="Times New Roman Cyr" w:ascii="Times New Roman Cyr" w:hAnsi="Times New Roman Cyr"/>
          <w:b/>
          <w:bCs/>
        </w:rPr>
        <w:t>пусть устремленные к Агни Йоге найдут самое высокое понимание открытых центров</w:t>
      </w:r>
      <w:r>
        <w:rPr>
          <w:rFonts w:eastAsia="Times New Roman Cyr" w:cs="Times New Roman Cyr" w:ascii="Times New Roman Cyr" w:hAnsi="Times New Roman Cyr"/>
        </w:rPr>
        <w:t>. Много высоких духов сгорало от невозможности вместить все огни в земной оболочке. Путь архата нелег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ворческая сила Агни йога — самая чудесная и чутк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233. </w:t>
      </w:r>
      <w:r>
        <w:rPr>
          <w:rFonts w:eastAsia="Times New Roman Cyr" w:cs="Times New Roman Cyr" w:ascii="Times New Roman Cyr" w:hAnsi="Times New Roman Cyr"/>
          <w:b/>
          <w:bCs/>
        </w:rPr>
        <w:t> Прямое соотношение существует между Агни йогом и явлением космических проявлений</w:t>
      </w:r>
      <w:r>
        <w:rPr>
          <w:rFonts w:eastAsia="Times New Roman Cyr" w:cs="Times New Roman Cyr" w:ascii="Times New Roman Cyr" w:hAnsi="Times New Roman Cyr"/>
        </w:rPr>
        <w:t xml:space="preserve">. Связь между явлениями так напряжена, что являет прямую линию. Также </w:t>
      </w:r>
      <w:r>
        <w:rPr>
          <w:rFonts w:eastAsia="Times New Roman Cyr" w:cs="Times New Roman Cyr" w:ascii="Times New Roman Cyr" w:hAnsi="Times New Roman Cyr"/>
          <w:b/>
          <w:bCs/>
        </w:rPr>
        <w:t>существует прямая связь между Агни йогом и мировыми событиями</w:t>
      </w:r>
      <w:r>
        <w:rPr>
          <w:rFonts w:eastAsia="Times New Roman Cyr" w:cs="Times New Roman Cyr" w:ascii="Times New Roman Cyr" w:hAnsi="Times New Roman Cyr"/>
        </w:rPr>
        <w:t>. Также отражается мировая мысль на появлении огней Тары. Когда синтез проявляет свою силу, то все космические события отражаются на организме, лучшем и вернейшем утвердителе космических и планетных проявлений. Если знать все огненные знаки на Земле, то срок жизни кра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манации Земли Урусвати свидетельствовала, содрогаясь от тягости атмосферы. Кора земная содрогается, и новая ступень готовится творчеством объединения. Психодуховные рычаги будут устремлять шестую расу. Как стремительны течения! Возгораются огни, как огненные струи! Потому сердце Тары несет в себе все жизненные токи и отражает все явления человеческ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267.  Единство элементов огненных центров так ярко выражают огненные восприятия Агни йога. Когда мир невидимый уявляет силы напряженные, тогда получается связь с явлениями высших сфер. Когда мир невидимый отражается в тончайших энергиях огня Агни йога, тогда связь с высшими мирами уявлена. Потому творчество устремления Агни йога облекается материей люцидой. Призматическое устремление — доспех духа напряженного Агни йога. Духовосприятие утверждено призматическим лучом. Так луч духа преломляет все проявления вибраций огненных уявлений. Так утверждается высшее призматическое восприятие. Тара направляющая видит зарождение процесса и его заверш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275.  Тождественность устремляет огонь пространства к центрам напряженного Агни йога. Космический магнит отвечает только устремленному притяжению. Когда центры психотворят, то можно утверждать, что тождественность явлена. Психотворчество Агни йога соединено с проявлением магнита, и человек должен принять понятие огненных посылок. Психические зерна насыщают пространство и утверждают явление твор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и нити напрягают посылки психических зерен. Делимость духа так напряжена, что приходится центры защитить и прикрыть от воспламенения. Делимость духа очень напряжена, потому нужно хранить сердце. Много сил уходит на духотворч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340.  Существуют токи, которые наполняют пространство несгармонизированными эманациями. Эти токи наполняют низшие слои, и пространство часто есть поле битвы эманаций несгармонизированных. Чуткий организм Агни йога, устремленного к чистому огню, конечно, так отвечает напряжению. Чаша утверждения, как сосуд, содержащий в себе нити всех тонких энергий, конечно, так звучит на все разряды, и сердце трепещет. Потому на низших слоях высокий Агни йог утверждается как самоотверженный носитель чистого огня. Так несоответствие сфер являет такие напря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343.  От импульса зерна духа зависит устремление к развитию сознания. Накопление устремления напрягает рост сознания. Если энергия не является устремленной, то явление напряженности энергии значительно ослабевает и притяжение не может войти в сочетание. Потому зерно духа нуждается в устремлении. Лучший признак напряжения зерна духа есть напряженный огонь, потому центры матери Агни Йоги так пламенно зажжены и напряжение огня так велико. Только приток огня может свидетельствовать об огне. И творчество центров так плам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пламенные круги умножаются, то это означает символ мощи духа. И Чаша, содержащая в себе весь синтез огней, конечно, отвечает на все восприятия. Умножение кругов соответствует устремлению огня духа. Когда напряжение огня так велико, то все сплетения светил отражаются на солнечном сплетении. Когда центры так тонко чуют, тогда все космические пространственные огни отражаются. Ведь зеркало космических огней заключается в матери Агни Йоги, потому лучи так творят и напряг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смический магнит перемещает многое. Битва Сатурна с Ураном, конечно, отражается на огнях Чаши, потому притяжение центров теперь действ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345.  Творческий принцип утверждает каждый новый центр и намечает его соотношение с мировыми событиями. Потенциал устремленного центра усиливает сочетание с магнитом, и сознание, несущее к сочетанию, утверждает новую устремленную энергию. Сочетание этих энергий, конечно, соотносится с притяжением магнита. Так каждый центр может направить свою энергию. Так каждая энергия утверждается своим центром. И когда пространство напрягается созиданием нового центра, то соотношение притягивает новые энергии. Потому центры Агни йога могут созвучать со всеми космическими проявлениями. Центры тогда так пламенно отвечают. Сознательное созидание напрягает цент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много токов скрещивается в Чаше, потому огонь центров так мощен; происходит мощная ассимиля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356.  Творческий принцип направляет токи огня и устремляет энергии. Потому все космические проявления отражаются на центрах Агни йога. Каждое огненное проявление звучит на центрах, вызывая разные ощущения. Часто тоска и подавленность зависят от огненных напряжений. Причина этим ощущениям — несогласованность токов. Эти несгармонизированные токи ударяют по центрам, звуча диссонансом. Когда токи несогласованные несутся в пространстве, тогда много творческой мощи употребляют энергии для установления равновесия. Явление несгармонизированных токов вызывает в Агни йоге как бы соявление с борющимися энерг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магнитные стрелки трепещут, меняя направление. Прибой волн, конечно, происходит от изменения направления магнита. Пространственный огонь напрягает свой магнит, и подземный огонь хочет прорваться. Потому все космические силы так интенсивно работают. Решительные проявления будут под битвою Урана с Сатурном, потому многие токи хотя и тяжки, но несут много благодете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364.  Психоглаз, конечно, дает при знании духа перспективу космического движения. Притяжение основного импульса магнита подземного дает свойство устремления сферам. Чаша, вмещающая весь космический опыт, отражает все космические веления. Синтез Лотоса заключает в себе все космические нити, и разносторонние импульсы собирают каждый огонь Лото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ическое напряжение огня дает пространству формы. Когда зерно духа облекается токами огня, тогда устремленный огонь напрягает всю сущность зерна Агни йога. Космическое творчество направлено Разумом, устремленным явлением материи люциды.</w:t>
      </w:r>
    </w:p>
    <w:p>
      <w:pPr>
        <w:pStyle w:val="Normal"/>
        <w:rPr/>
      </w:pPr>
      <w:r>
        <w:rPr>
          <w:rFonts w:eastAsia="Times New Roman Cyr" w:cs="Times New Roman Cyr" w:ascii="Times New Roman Cyr" w:hAnsi="Times New Roman Cyr"/>
          <w:b/>
          <w:bCs/>
        </w:rPr>
        <w:t>Агни йог соединяет космические токи с пламенем планеты.</w:t>
      </w:r>
      <w:r>
        <w:rPr>
          <w:rFonts w:eastAsia="Times New Roman Cyr" w:cs="Times New Roman Cyr" w:ascii="Times New Roman Cyr" w:hAnsi="Times New Roman Cyr"/>
        </w:rPr>
        <w:t xml:space="preserve"> Ритм Махавана есть биение пульса пламени космического. Ритм Махавана передается только тому, кто чует биение Космоса. Да, да, да! Только мировое сердце может биться в ритм с Космосом. Только мировое сердце может биться ритмом Махавана. Истинно, мировое сердце и пламя устремленного духа утверждают лучшее наследие расам. Потому носитель огня чует все космические колебания. Потому сердце матери Агни Йоги так трепещет, потому руки Агни йога в поту. Но Мы все в Башне чуем каждое трепетание огненного сердца и каждую каплю пота. Потому скажу: токи сердца устилают пространство светолучами, и каждая капля пота цементирует простран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379.  Все ощущения Агни йога имеют основание. Каждое напряжение рождает энергию. Каждое напряжение дает огню жизнь. Макрокосм и микрокосм тождественно творят. Потому когда центры огня так сияют, тогда утверждается пространственный процесс. Потому когда центры являют напряжение, тогда энергия связующая также являет напряжение. При таком напряжении центров Агни йога полезно дать покой. Связь с дальними мирами напрягает центры. Токи подземные очень напряжены. Дух напрягается, и центры созвуч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385.  Как центры космические, так и центры Агни йога имеют свою начертанную мощь</w:t>
      </w:r>
      <w:r>
        <w:rPr>
          <w:rFonts w:eastAsia="Times New Roman Cyr" w:cs="Times New Roman Cyr" w:ascii="Times New Roman Cyr" w:hAnsi="Times New Roman Cyr"/>
          <w:b/>
          <w:bCs/>
        </w:rPr>
        <w:t>. При воздействии Наших лучей на центры устанавливается обоюдный провод</w:t>
      </w:r>
      <w:r>
        <w:rPr>
          <w:rFonts w:eastAsia="Times New Roman Cyr" w:cs="Times New Roman Cyr" w:ascii="Times New Roman Cyr" w:hAnsi="Times New Roman Cyr"/>
        </w:rPr>
        <w:t xml:space="preserve">. Посылающий получает ответную вибрацию и переплетается в огненном творчестве. Посылающий источник и принимающий центр Агни йога напрягаются обоюдно, потому мощь огня может утвердиться только на согласованных токах. </w:t>
      </w:r>
      <w:r>
        <w:rPr>
          <w:rFonts w:eastAsia="Times New Roman Cyr" w:cs="Times New Roman Cyr" w:ascii="Times New Roman Cyr" w:hAnsi="Times New Roman Cyr"/>
          <w:b/>
          <w:bCs/>
        </w:rPr>
        <w:t>Центры принимают и посылают</w:t>
      </w:r>
      <w:r>
        <w:rPr/>
        <w:t>.</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417.  Чувство колебания, конечно, вызывается течением подземного и надземного огня. Все напряженное состояние зависит от космических и планетных токов. Каждое стихийное проявление дает созвучие. Прошу записать все ощущения — очень важный показатель. Взрывы, потому и тяжесть. Огонь подземный стремится к охлажденным местам, потому явление взрывов. Если проследить направление движения огня центров, то можно усмотреть направление огней космическ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422.  Выявление ощущения колыхания почвы и ощущения движения туч нужно отметить. Тонкость восприятий дается тонкому носителю Чаши. Восприятие тонких огней может дать явления, доступные высшим сфер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424.  Конечно, тот сосуд, который воспринимает тонкие энергии, настолько отличается от явлений обычных, что люди должны применить ту меру, которая имеет силу их суждения. Тонкость восприятия слуха есть утверждение связи центра с пространственным огнем. Тонкость восприятия глаза есть связь центра с пространственным огнем. Тонкость восприятия центров есть связь с огнем пространства.</w:t>
      </w:r>
      <w:r>
        <w:rPr>
          <w:rFonts w:eastAsia="Times New Roman Cyr" w:cs="Times New Roman Cyr" w:ascii="Times New Roman Cyr" w:hAnsi="Times New Roman Cyr"/>
          <w:b/>
          <w:bCs/>
        </w:rPr>
        <w:t xml:space="preserve"> Каждое проявление пространственного огня может отвечать всем вибрациям центров. Творчество космическое заключает в себе человечеству помощь</w:t>
      </w:r>
      <w:r>
        <w:rPr>
          <w:rFonts w:eastAsia="Times New Roman Cyr" w:cs="Times New Roman Cyr" w:ascii="Times New Roman Cyr" w:hAnsi="Times New Roman Cyr"/>
        </w:rPr>
        <w:t>. Каждое созвучие утверждает человечеству новую ступень. Потому центры Агни йога напряжены, как вмещающие помощь человечеству. Когда Агни йог чует колебание почвы, значит, можно проследить сам процесс движения ог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еремещении подземного огня токи надземные очень тяжки и чуткий организм ощущает напряжение, тоску и утверждение огненного явления. Потому так трудно перемещение огня, — так запом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446.  Конечно, каждое космическое проявление вызывает напряженную спираль в Агни йоге, потому такое напряжение центров. Очень нужно явить бережность центр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678.  Центры Агни йога утверждают все космические огни. Когда звучание слышит Агни йог, является связь между центрами и космическими огнями. Этот опыт есть первое достижение для установления связи с дальними мирами. Потому напряжение центров так велико и нужно явить такую осторожность. Очень важное явление насыщения огнем. Потому Мы так насыщаем пространство. Утвержд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680.  Так в прямом соответствии стоит устремленность Агни йога к Космосу. Так в прямом соответствии стоят центры Агни йога с насыщенным огнем Космоса. Обычно люди придают такое ничтожное значение своей непосредственной связи с Космосом, что отрицают понятие о том, что</w:t>
      </w:r>
      <w:r>
        <w:rPr>
          <w:rFonts w:eastAsia="Times New Roman Cyr" w:cs="Times New Roman Cyr" w:ascii="Times New Roman Cyr" w:hAnsi="Times New Roman Cyr"/>
          <w:b/>
          <w:bCs/>
        </w:rPr>
        <w:t xml:space="preserve"> каждый нерв, каждая вибрация являют созвучие с космическими напряжениями. Развитие всех чувств и чуткости возможно центрам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689.  Когда космические огни соприкасаются с центрами, происходит самое большое напряжение. Примкнувшие к творчеству центров получают связь с космическим магнитом. Только когда центры космически отвечают на все притяжения, можно будущее огненно определить. Так Мы напрягаем космические созид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690.  Творчество центров напрягается космическими огнями. Особенно ярко можно выявить процесс огня, когда происходит космическое смещение. Когда огонь духа объединяется с космическими огнями, он творит космически. Потому Наша пламенная матерь Агни Йоги должна явить огонь человечеству в эпоху Майтрейи, в великое время смещения. Так Мы выполняем великий зак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692.  Так напряжение центров является следствием космических огней. Конечно, центры чуют все космические пертурбации. Агни йог чует все то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694.  Конечно, все космические огни так чувствуются Агни йогом. Все недомогания Агни йога, конечно, космического характера. Потому нужно беречь чуткий организм. Такое важное время, и творчество центров так велико. Так Мы центры являем человечеству. Каждое приношение человечеству имеет свои великие след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708.  Длительность протяжения называется путем явленного бытия. Потому когда устремление напрягает дух, то сознание огненно вмещает все космические огни. Так каждая напряженная волна отражается на центрах Агни йога. Потому игра космических энергий так мощно отражается на центрах, потому так бережно нужно охранять сердце. Точный показатель. Так нужно следить за ощущениями. Нужно все подмечать, все показательно, все имеет соответст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724.  Когда Мы сказали, что Агни йог чует все напряжения, то именно этим Мы указали на катастрофы. Каждое судорожное движение, как волна, отражается на центрах Агни йога. Каждая пространственная битва напрягает каждый центр. Каждая стрела, которая идет из Наших Башен, напрягает центры, потому организм Нашей матери Агни Йоги так напряжен. Битва пространственная велика. Конечно, когда Наша близость так мощна, то волны утверждают огненное напря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809.  Творчество духа настолько мощно, что солнечный змий, приняв утвержденные космические огни, являет созвучие, потому центры Агни йога так огненно вибрируют. Все космические силы так напрягаются, и мощь восприятия раст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856.  Так соответствие напрягает все центры Агни йога. Потому так чутко ощущает организм все космические токи, потому нужно так беречь здоровье. Когда космические токи смещаются, то центры ощущают каждую вибрацию, потому нужна осторожность.</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426"/>
        <w:rPr>
          <w:sz w:val="18"/>
          <w:szCs w:val="18"/>
        </w:rPr>
      </w:pPr>
      <w:r>
        <w:rPr>
          <w:sz w:val="18"/>
          <w:szCs w:val="18"/>
        </w:rPr>
      </w:r>
    </w:p>
    <w:p>
      <w:pPr>
        <w:pStyle w:val="Heading1"/>
        <w:ind w:left="1134" w:right="1134" w:firstLine="567"/>
        <w:rPr>
          <w:rFonts w:ascii="Times New Roman Cyr" w:hAnsi="Times New Roman Cyr" w:eastAsia="Times New Roman Cyr" w:cs="Times New Roman Cyr"/>
        </w:rPr>
      </w:pPr>
      <w:bookmarkStart w:id="4" w:name="__RefHeading___Toc442776428"/>
      <w:bookmarkEnd w:id="4"/>
      <w:r>
        <w:rPr>
          <w:rFonts w:eastAsia="Times New Roman Cyr" w:cs="Times New Roman Cyr" w:ascii="Times New Roman Cyr" w:hAnsi="Times New Roman Cyr"/>
        </w:rPr>
        <w:t>3. Открытие и трансмутация  энергетических центров</w:t>
      </w:r>
    </w:p>
    <w:p>
      <w:pPr>
        <w:pStyle w:val="Normal"/>
        <w:ind w:firstLine="426"/>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На ответной вибрации основано возгорание центров.</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еспредельность”</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t>“</w:t>
      </w:r>
      <w:r>
        <w:rPr>
          <w:rFonts w:eastAsia="Times New Roman Cyr" w:cs="Times New Roman Cyr" w:ascii="Times New Roman Cyr" w:hAnsi="Times New Roman Cyr"/>
          <w:b/>
          <w:bCs/>
        </w:rPr>
        <w:t>Процесс открытия центров, вернее, приоткрытия их, может происходить и в городе</w:t>
      </w:r>
      <w:r>
        <w:rPr>
          <w:rFonts w:eastAsia="Times New Roman Cyr" w:cs="Times New Roman Cyr" w:ascii="Times New Roman Cyr" w:hAnsi="Times New Roman Cyr"/>
        </w:rPr>
        <w:t>, но, конечно, при сравнительно хороших условиях жилища и известной дисциплине жизни. Но огненная трансмутация нуждается в продолжительном пребывании в Природе, и на высотах, и в некотором уединении. Также Огненный Опыт мог быть дан в той степени, как он был явлен только лицу, тысячелетиями приближавшемуся к Белому Братству и обладающему Огненным Правом” [2,3, 10.08.4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дое огненное проявление, каждое Указание о центрах и деятельности их относятся к моим</w:t>
      </w:r>
      <w:r>
        <w:rPr>
          <w:rStyle w:val="FootnoteCharacters"/>
          <w:rStyle w:val="FootnoteAnchor"/>
          <w:sz w:val="18"/>
          <w:szCs w:val="18"/>
        </w:rPr>
        <w:footnoteReference w:customMarkFollows="1" w:id="2"/>
        <w:t>1</w:t>
      </w:r>
      <w:r>
        <w:rPr>
          <w:rFonts w:eastAsia="Times New Roman Cyr" w:cs="Times New Roman Cyr" w:ascii="Times New Roman Cyr" w:hAnsi="Times New Roman Cyr"/>
        </w:rPr>
        <w:t xml:space="preserve"> переживаниям. Все дается, все познается только на личном опыте — таков закон Учения Древнейшего” [2,3, 13.07.48].</w:t>
      </w:r>
    </w:p>
    <w:p>
      <w:pPr>
        <w:pStyle w:val="Normal"/>
        <w:rPr/>
      </w:pPr>
      <w:r>
        <w:rPr/>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стремление и напряжение — ключ ко всем достижениям, и в Огненном Опыте необходимо напрячь все центры, чтобы явилась возможность их огненной трансмутации и достижения следующей ступени. Именно, только в высочайшем напряжении достигается гармония и сублимация всех энергий. Но, конечно, напряжение это не должно перетянуть струны физического огранизма. Необходимо всегда напоминать об этой опасности, иначе может произойти непоправимое нарушение равновесия и преждевременный уход. Но, конечно, </w:t>
      </w:r>
      <w:r>
        <w:rPr>
          <w:rFonts w:eastAsia="Times New Roman Cyr" w:cs="Times New Roman Cyr" w:ascii="Times New Roman Cyr" w:hAnsi="Times New Roman Cyr"/>
          <w:b/>
          <w:bCs/>
        </w:rPr>
        <w:t>Огненный Опыт немыслим без руководства Учителя Надземного. Но готовить себя к такому достижению нужно безотлагательно, ибо никогда не знаем, когда желанный миг наступит</w:t>
      </w:r>
      <w:r>
        <w:rPr/>
        <w:t>” [2,3, 19.08.48].</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105.  Правильно суждение о вреде насильно раскрытых центров. Мы сужденное сокровище так бережем. Когда магнит духа принимает все огни в Чашу, тогда Мы утверждаем архата. Ведь сокровище Чаши состоит из сотканных нитей чистого огня. Архат, носитель огня Лотоса, являет духоразумение, духознание и духопроявление. Созерцание миров так близко духу, собравшему чашу амри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еперь о центрах. Очередное возгорание означает, что огненный процесс происходит повторно и последовательно — одного центра за другим; иногда двух или даже трех (смотря по группам), но после того как эти центры уже не раз воспламенялись и получили как бы некоторый иммунитет. Возгорание новых огней очень опасно, ибо при этом могут одновременно вспыхнуть и другие огни, и если не будут приняты все меры предосторожности, огненная смерть почти неминуема. Я уже была три раза на краю огненной смерти, и только что снова, четвертый раз, избежала смертельной опасности. Избыток огня был перенесен в солнечное сплетение, но это оказалось недостаточным и пришлось допустить воспаление нервных стволов вдоль ребер. Herpes уявился громоотводом. Мука моя, конечно, была не столько от herpes, сколько от возгорания центров в спине. Сейчас уже третий месяц как я болею, и herpes еще продолжается, без гнойных пузырьков, но на воспалении кожи на ребрах с правой стороны торса, в виде темных пятен, дающих ощущение как бы сильного ожога; вся кожа вокруг болезненно чувствительна, но тем не менее уже появилось новое возгорание; по счастью, огни этих центров (колен, головных) не так мучительны и длительны” [2,3, 28.06.4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259.  </w:t>
      </w:r>
      <w:r>
        <w:rPr>
          <w:rFonts w:eastAsia="Times New Roman Cyr" w:cs="Times New Roman Cyr" w:ascii="Times New Roman Cyr" w:hAnsi="Times New Roman Cyr"/>
          <w:b/>
          <w:bCs/>
        </w:rPr>
        <w:t>На ответной вибрации основано возгорание центров.</w:t>
      </w:r>
      <w:r>
        <w:rPr>
          <w:rFonts w:eastAsia="Times New Roman Cyr" w:cs="Times New Roman Cyr" w:ascii="Times New Roman Cyr" w:hAnsi="Times New Roman Cyr"/>
        </w:rPr>
        <w:t xml:space="preserve"> Когда космический луч напрягается, тогда ответная вибрация притягивает соответственный огонь. Творчество всегда напрягает центры. Когда сила вибрации восстанавливает соотношение центров, тогда получается согласованность. Невозможно определить соотношение без ответной вибрации.</w:t>
      </w:r>
    </w:p>
    <w:p>
      <w:pPr>
        <w:pStyle w:val="Normal"/>
        <w:rPr/>
      </w:pPr>
      <w:r>
        <w:rPr>
          <w:rFonts w:eastAsia="Times New Roman Cyr" w:cs="Times New Roman Cyr" w:ascii="Times New Roman Cyr" w:hAnsi="Times New Roman Cyr"/>
          <w:b/>
          <w:bCs/>
        </w:rPr>
        <w:t xml:space="preserve">Творчество Агни йога основано на устремлении к вибрации. </w:t>
      </w:r>
      <w:r>
        <w:rPr>
          <w:rFonts w:eastAsia="Times New Roman Cyr" w:cs="Times New Roman Cyr" w:ascii="Times New Roman Cyr" w:hAnsi="Times New Roman Cyr"/>
        </w:rPr>
        <w:t>Как тончайшие струны, центры вибрируют. Все на них играет, все на них звучит, все на них трансмутируется. Когда Нам, Братьям человечества, приходилось погружаться в человеческие эманации, Мы испытывали сильные токи. Потому явление огней так напрягает все центры. Тонкие энергии заложены в центре Чаши, потому так чуются все перемены. Можно утверждать, что на токах огней Агни йога играет все происходящее, проявленное и непроявлен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195.  Урусвати знает, что бездеятельная сонливая земная жизнь препятствует продвижению в тонком мире. </w:t>
      </w:r>
      <w:r>
        <w:rPr>
          <w:rFonts w:eastAsia="Times New Roman Cyr" w:cs="Times New Roman Cyr" w:ascii="Times New Roman Cyr" w:hAnsi="Times New Roman Cyr"/>
          <w:b/>
          <w:bCs/>
        </w:rPr>
        <w:t>Центры нервные, которые имеют свои прототипы в тонком организме, не могут обостряться бездеятельностью</w:t>
      </w:r>
      <w:r>
        <w:rPr/>
        <w:t>.</w:t>
      </w:r>
    </w:p>
    <w:p>
      <w:pPr>
        <w:pStyle w:val="Normal"/>
        <w:rPr/>
      </w:pPr>
      <w:r>
        <w:rPr>
          <w:rFonts w:eastAsia="Times New Roman Cyr" w:cs="Times New Roman Cyr" w:ascii="Times New Roman Cyr" w:hAnsi="Times New Roman Cyr"/>
        </w:rPr>
        <w:t>Мыслитель говорил: “Можем ли доверять военачальнику, не бывшему в бою? Можем ли знать качество корабля, не спущенного в море? Истинно</w:t>
      </w:r>
      <w:r>
        <w:rPr>
          <w:rFonts w:eastAsia="Times New Roman Cyr" w:cs="Times New Roman Cyr" w:ascii="Times New Roman Cyr" w:hAnsi="Times New Roman Cyr"/>
          <w:b/>
          <w:bCs/>
        </w:rPr>
        <w:t>, пусть будут благословенны напряжения сил и труд, которые приучают нас к высшему пониманию</w:t>
      </w:r>
      <w:r>
        <w:rPr>
          <w:rFonts w:eastAsia="Times New Roman Cyr" w:cs="Times New Roman Cyr" w:ascii="Times New Roman Cyr" w:hAnsi="Times New Roman Cyr"/>
        </w:rPr>
        <w:t>. Нельзя подвинуться, не приведя в движение мускулов. Нельзя возвыситься без обострения сознания. Только в труде мы познаем тот трепет, который научает нас встретить высших руководи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встречу их, найду силу спросить, все ли задание было выполнено. Они скажут, где мы преуспели и где отстали. В земном существовании мы редко распознаем указы руководителей. Лишь слабым дуновением доносятся к нам громоносные приказы и предостережения. Мы ощущаем трепет от Великого Присутствия, но слова не часто претворяются в нашу реч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говорил Мыслитель: “В человеческом организме заложены ритм и гармония, но мы должны открыть их, потому музыка будет важною частью образования. Без ритма и гармонии мы не сумеем войти в высшие миры. Вселенная живет движением, которое обусловлено ритмом. Но люди не понимают, что биение сердца есть символ мирового движения”. Так Мыслитель устремлял внимание к высшим мир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811. Урусвати знает Огненный Лотос. В древних рукописях можно найти сравнение человека с цветущим садом; такое сопоставление имеет научную основу. Действительно, когда центры человека излучают свечение, они подобны различным чудесным цветам. Одно сердце представляет  целый цветник, ибо многие центры горят самыми различными светами. Но не следует думать, что такое праздничное освещение часто возможно.</w:t>
      </w:r>
    </w:p>
    <w:p>
      <w:pPr>
        <w:pStyle w:val="Normal"/>
        <w:rPr/>
      </w:pPr>
      <w:r>
        <w:rPr>
          <w:rFonts w:eastAsia="Times New Roman Cyr" w:cs="Times New Roman Cyr" w:ascii="Times New Roman Cyr" w:hAnsi="Times New Roman Cyr"/>
        </w:rPr>
        <w:t>Обычно принято принимать в соображение лишь некоторые главные центры, между тем несправедливо называть их главными. Кроме них, человек может светиться многими другими, не менее важными центрами.</w:t>
      </w:r>
      <w:r>
        <w:rPr>
          <w:rFonts w:eastAsia="Times New Roman Cyr" w:cs="Times New Roman Cyr" w:ascii="Times New Roman Cyr" w:hAnsi="Times New Roman Cyr"/>
          <w:b/>
          <w:bCs/>
        </w:rPr>
        <w:t xml:space="preserve"> Излучение человека состоит из сочетания разных свечений, которые дают сложный общий т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не следует думать, что если не весь сад светится, то это уже нехорошо. Некоторые сердечные центры вспыхивают лишь при сообщении с надземным миром; такие центры называются путниками в надземный мир. Не следует понимать, что мозговые центры могут светиться зараз. Наоборот, мышление нормальное ограничивается лишь особыми группами центров, и не полезно, если бы центры вспыхнули сразу. Лишь при высоком экстазе можно заметить гармоническое свечение всех центров, но такое напряжение не может быть часто, иначе сгорит те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Цените человека, как сад божествен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262.  Огонь требуется для закалки лучших клинков. Без огня не могут утончаться и центры организма. Неизбежно воспламенение центров, но лишь нужно быть очень осторожным в такие часы. Клинок раскаленный легко сломать, так же и горячую струну нерва легко обор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у будем очень осторожны. Такая осторожность есть лишь знание поло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400.  Целесообразность космического творчества простирается на все проявления созидания, потому в основе творчества огня лежит целесообразность. Когда вызывается пламя центра, тогда всегда намечается новая функция. Потому каждое возгорание имеет свое особое предназначение. Потому возгорание каждое утверждается своим предназначенным утверждением. Так каждое пламенное устремление ведет к своему назначению. Потому так нужен отдых. Токи страшно напряжены. Неустойчивость космическая и планетное уравновешивание ведут к разряжению несгармонизированных токов. Эти токи неминуемо отражаются на чутком организ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443.  Когда центры напряжены и огонь устремлен, как солнце, то нужно особо беречь центры. Показатель творчества центров есть их напряжение. Тонкое восприятие вызывает напряжение. Виденные тобою, Урусвати, огни свидетельствуют о количестве огня. Потому нужно беречь энергию цен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481.  В решениях, явленных Космосом, стекаются самые необычные условия, потому так необходима настороженность центров. Нужно избегать утомления, когда токи так тяжки. Явление тяжких токов осложняет явление токов тонких. Уявить нужно осторожность к здоровью. Твердыня устоит. Необычные условия участятся. Новые условия явят необычные возможности. Если считать, что новые условия удесятерятся, то являемые возможности увеличатся в стократ. Какое великое строительство! Считаю, даже малое может принести урожай великий! Если бы люди задумались над этими законами и принесли бы мал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ядом с новыми условиями увеличивается и напряжение токов. Явление усиления напряжения даст одновременно также много явлений перегорания слабых организмов, потому так важно закрепление центров человеческ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 485.  Токи движутся по тем же </w:t>
      </w:r>
      <w:r>
        <w:rPr>
          <w:rFonts w:eastAsia="Times New Roman Cyr" w:cs="Times New Roman Cyr" w:ascii="Times New Roman Cyr" w:hAnsi="Times New Roman Cyr"/>
          <w:i/>
          <w:iCs/>
        </w:rPr>
        <w:t>законам наименьшего сопротивления</w:t>
      </w:r>
      <w:r>
        <w:rPr>
          <w:rFonts w:eastAsia="Times New Roman Cyr" w:cs="Times New Roman Cyr" w:ascii="Times New Roman Cyr" w:hAnsi="Times New Roman Cyr"/>
        </w:rPr>
        <w:t>. Потому перегорают и страдают наиболее слабые места. Поэтому рост и закрепления так необходимы. Всякое замедление в момент напряжения не только опасно для замедляющего, но пагубно для части плане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Знаю, как ей трудно. Ведь она проходит через процесс приоткрытия центров, и, конечно, весь организм ее напряжен и болезненно реагирует на малейшие диссонансы, не говоря уже о том, как тяжек и вреден физический труд в такое время!” [2,3, </w:t>
      </w:r>
      <w:r>
        <w:rPr>
          <w:lang w:val="en-US"/>
        </w:rPr>
        <w:t>2</w:t>
      </w:r>
      <w:r>
        <w:rPr/>
        <w:t>5.08.53].</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552.  Центр Чаши собирает все творческие нити, потому каждая космическая вибрация отзывается на Чаше. Много необходимых устремлений нужно духу проявить, чтобы принять ответные вибрации. Когда центр Чаши может являть все ответные вибрации космических огней, то творчество самодеятельности так велико. Потому нужно центр оберегать модератором. Потому нужно так оберечь здоров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ки магнитные очень напряжены. Явление напряжено к смещению планетных центров. Идет переустройство мира, потому можно чуять близость Нашего ча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12.  Звучать в ритм с Космосом — значит осознать все величие Беспредельности. Три начала утверждаются путем эволюции. Начните проявлять ручательству понимание. Не являйте, не являйте безразличия к тому Источнику, который питает вас и все сущее. Вникнете, вы увидите, что сподвижники человечества питали свою психическую энергию слиянием с Беспредельностью. Беспределен был их устремленный экстаз к высшей красоте! Беспределен их подвиг к явленному завету! Сказал: “Слияние с космическим ритмом даст синтез всего сущего в невидимом и видим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редные культы показали символы синтеза, но, изуродовав понятие, оставили одно изуверство древних мистер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решить явление космическое нельзя, но вызвать вихрь Космоса можно. Так же, как позвать из пространства элементы, нужные нашей планете. Так же, как два острия вонзаются в область лопатки, так же могут раскрыться области центров, окружающие легкие; они контролируют прану. Только высшим духам посылаем эти лучи. Для неосознавших красоту и силу Космоса во всем размере этот опыт недоступен. Только чувствознание приложимо в этом космическом опыте. Потому скажите: “Утверждаю, истинно, красоту Беспредельности! Хочу, Владыка, чувствовать биение пульса величия Космо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 103.  Центр легких, являя возгорание, давал йогам все возможности и для высших проявлений. Этот центр дает одоление воздуха и воды. Йоги являли полеты и хождение по воде, удельный вес делался относительным. Центр легких — основа всех так называемых </w:t>
      </w:r>
      <w:r>
        <w:rPr>
          <w:rFonts w:eastAsia="Times New Roman Cyr" w:cs="Times New Roman Cyr" w:ascii="Times New Roman Cyr" w:hAnsi="Times New Roman Cyr"/>
          <w:i/>
          <w:iCs/>
        </w:rPr>
        <w:t>чудес</w:t>
      </w:r>
      <w:r>
        <w:rPr>
          <w:rFonts w:eastAsia="Times New Roman Cyr" w:cs="Times New Roman Cyr" w:ascii="Times New Roman Cyr" w:hAnsi="Times New Roman Cyr"/>
        </w:rPr>
        <w:t xml:space="preserve">. Все боли мучеников исчезали контролированием этого центра, и только Чаша экстаза жила. </w:t>
      </w:r>
      <w:r>
        <w:rPr>
          <w:rFonts w:eastAsia="Times New Roman Cyr" w:cs="Times New Roman Cyr" w:ascii="Times New Roman Cyr" w:hAnsi="Times New Roman Cyr"/>
          <w:i/>
          <w:iCs/>
        </w:rPr>
        <w:t>Огонь трансмутирующий</w:t>
      </w:r>
      <w:r>
        <w:rPr>
          <w:rFonts w:eastAsia="Times New Roman Cyr" w:cs="Times New Roman Cyr" w:ascii="Times New Roman Cyr" w:hAnsi="Times New Roman Cyr"/>
        </w:rPr>
        <w:t xml:space="preserve"> — можно так назвать этот цент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истый йогизм знает, как явление центра легких может все трансмутировать по желанию. Конечно, теперешние йоги пользуются пранаямой для возгорания этого центра. Высший йог не нуждается в пранаяме, для него существует прямой провод с огнем пространства. Все проявления являют необходимость в пранаяме, как хождение по воде и полеты. Но есть миссии вы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392.  Когда центр легких так мощно возгорается, тогда нужно применить все возможные предосторожности. Этот центр связан с Чашей и с центром затылка, потому такое напряжение во всем переплетании нервов. Гортань тоже захватывается сетью центров, потому нужно очень беречь центр от пожа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вить нужно осторож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394.  Когда центр легких так пламенно возгорается, тогда явления всех разветвлений принимают участие. Видение пламени свечей, соединенных в один круг, — символ работы всех центров. Потому центры легких утверждаются, как струны, которые отражают огненные искры на всех центрах. Легкие, конечно, работают, вдыхая, трансмутируя и выдавая. Эти функции, конечно, насыщают центры легких так называемой праной. Творчество троякое настолько мощно, что затрагивает все фун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305.  Центры, вращающиеся в затылке, утверждают усиление яснослышания; они находятся там, где скрещиваются два главных притока устремленных жизненных каналов. Центры утверждаются как носители энергий, нужных для сношений с дальними мирами. Они напрягают центр уха, потому так важ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дератор не останавливает работы центра. Модератор предохраняет физическое тело от преждевременного явления пожара. Явление творческого утверждения центров продолжается как трансмутация. Потому творчество центров напряжено и к сроку будет заверш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одератор есть чехол, или оболочка, из психической энергии, которой Великий Учитель прикрывает открытые центры для приглушения остроты их восприятий во время опасных периодов напряжений. Без модератора может произойти возгорание центров и общий пожар их, и в результате — мучительная огненная смерть. Но при снятии оболочки тоже необходима величайшая осторожность” [2,3, 13.04.5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317.  В сотрудничестве всех сфер заложено творчество огня. Токи сфер передаются огнем пространства. Утверждающие творчество огня могут сказать, что служат эволюции, потому центры слуха связаны так с огнем. Каждое проявление устремленного центра уявляет яснослышание; в свою очередь, яснослышание дает сдвиг человече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адыки нуждались в восприимчивых сотрудниках и свидетелях, притом все жизненные проявления должны иметь свидетелей, — только так можно творить истину. Потому пламенный Агни йог так устремляется к проявлению огня для помощи человече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явление пламенных центров служит человечеству, потому Мы так бережем Нашу Урусвати, — самое трудное пору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ло трудно Нам найти приемник чистого огня. Когда поручение Тары так сияет, можно радов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Новое открытие головных центров усиляет и подкрепляет уловление Мыслей Великого Владыки. Я страстно счастлива! Но как мало из того, что я имею, может быть понято и дать радость людям! Кому интересны битвы космические и страницы Мироздания и мощного строительства новых Тонких Сфер для новых “домиков”, уявленных на уплотнении и отвердевании!” [2,3, </w:t>
      </w:r>
      <w:r>
        <w:rPr>
          <w:lang w:val="en-US"/>
        </w:rPr>
        <w:t>25</w:t>
      </w:r>
      <w:r>
        <w:rPr/>
        <w:t>.08.53].</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Люди привыкли помещать центр Кундалини в одно определенное место у основания позвоночника, но на самом деле кундалини воздействует и на другие центры, связанные с нею: центр половой, сердечный нерв вагус и центры головные” [2,3, 31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флюиды имеют свои слои...”. Конечно, это флюиды, или выделения энергий, центров, которые излучаются особенно ярко конечностями” [2,3, 27.03.5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700.  Открытие центров напрягается с творчеством солнечных лучей. В этой стадии опыта солнечное сплетение соответствует вращению солнца, потому каждое вращение солнечного сплетения утверждает связь с космическим магнитом. Одно из важных утверждений опыта Агни Йоги, потому самое важное оберечь солнечное сплетение от напряжения после заката солн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ткрытие солнечного сплетения не протекает легко. Боли и дурнота  мучительны.Сейчас солнечное сплетение вполне открылось и постепенно приходит, более или менее, в нормальное состояние, ибо именно теперь Инге будет реагировать на всякие космические пертурбации в своем солнечном сплетении. Без открытия солнечного сплетения нельзя открыть другие центры. Конечно, Инге проходит процесс йогический, но не огненной трансмутации. Агни-Йога требует совершенно иных условий, именно — продолжительного пребывания на больших высотах в холоде и в большом одиночестве, также совершенно необходим Космический Срок прилива огня пространства. Кармический срок должен совпасть с Космическим, и такое совпадение — чрезвычайно редкое явление. Прилив Огня пространства происходит однажды в столетие и является проявлением Космического Огненного Ритма” [2,3, 23.07.5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471.  Эти битвы и победы так ярко выражаются трансмутацией. Только когда дух напряжен в огненном устремлении, оболочки могут трансмутироваться. Когда дух Агни йога перерождает свои оболочки, тогда утверждается огненная трансмутация; величайший процесс в своем напряжении охватывает все космические сферы. Потому когда центр легких возгорается, то последовательно каждое возгорание напрягает новый ток. Потому утвержденный приемник огня так соотносится с огнем пространства. Потому нужно так беречь центры. Перед завершением особенно тонко звучат центры. Потому отрыв от земли дает себя так чувствовать. Ведь сердце — вместилище всех тонких энергий. Тончайшие токи звучат на серд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 521.  Достижение духа так велико, когда трансмутируются огни. </w:t>
      </w:r>
      <w:r>
        <w:rPr>
          <w:rFonts w:eastAsia="Times New Roman Cyr" w:cs="Times New Roman Cyr" w:ascii="Times New Roman Cyr" w:hAnsi="Times New Roman Cyr"/>
          <w:i/>
          <w:iCs/>
        </w:rPr>
        <w:t>Закон трансмутации</w:t>
      </w:r>
      <w:r>
        <w:rPr>
          <w:rFonts w:eastAsia="Times New Roman Cyr" w:cs="Times New Roman Cyr" w:ascii="Times New Roman Cyr" w:hAnsi="Times New Roman Cyr"/>
        </w:rPr>
        <w:t xml:space="preserve"> влечет за собою каждое устремление. Как вечный учитель дух напрягает все возможности</w:t>
      </w:r>
      <w:r>
        <w:rPr>
          <w:rFonts w:eastAsia="Times New Roman Cyr" w:cs="Times New Roman Cyr" w:ascii="Times New Roman Cyr" w:hAnsi="Times New Roman Cyr"/>
          <w:b/>
          <w:bCs/>
        </w:rPr>
        <w:t>. Трансмутация огненная не только утверждает подчинение низшего высшему, но извлекает из сущности духа самое высшее устремление</w:t>
      </w:r>
      <w:r>
        <w:rPr>
          <w:rFonts w:eastAsia="Times New Roman Cyr" w:cs="Times New Roman Cyr" w:ascii="Times New Roman Cyr" w:hAnsi="Times New Roman Cyr"/>
        </w:rPr>
        <w:t>. Потому</w:t>
      </w:r>
      <w:r>
        <w:rPr>
          <w:rFonts w:eastAsia="Times New Roman Cyr" w:cs="Times New Roman Cyr" w:ascii="Times New Roman Cyr" w:hAnsi="Times New Roman Cyr"/>
          <w:b/>
          <w:bCs/>
        </w:rPr>
        <w:t xml:space="preserve"> когда дух решает, истинно, отрешиться от наслоений, то он открывает путь трансмутации</w:t>
      </w:r>
      <w:r>
        <w:rPr>
          <w:rFonts w:eastAsia="Times New Roman Cyr" w:cs="Times New Roman Cyr" w:ascii="Times New Roman Cyr" w:hAnsi="Times New Roman Cyr"/>
        </w:rPr>
        <w:t xml:space="preserve">. Потому ученики должны запомнить, что трансмутация назначается только тогда, когда дух победил самость. </w:t>
      </w:r>
      <w:r>
        <w:rPr>
          <w:rFonts w:eastAsia="Times New Roman Cyr" w:cs="Times New Roman Cyr" w:ascii="Times New Roman Cyr" w:hAnsi="Times New Roman Cyr"/>
          <w:i/>
          <w:iCs/>
        </w:rPr>
        <w:t>Эго</w:t>
      </w:r>
      <w:r>
        <w:rPr>
          <w:rFonts w:eastAsia="Times New Roman Cyr" w:cs="Times New Roman Cyr" w:ascii="Times New Roman Cyr" w:hAnsi="Times New Roman Cyr"/>
        </w:rPr>
        <w:t xml:space="preserve"> самости есть породитель всех серых накоплений, потому когда явление самости так затмевает дух, то можно утверждать, что огонь трансмутации не может прикоснуться. Так пусть запомнят в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матерь Агни Йоги обняла всесь мир сердцем и заключила в Чаше всю эволюцию, тогда все самые напряженные огни утвердились как космическое действие. Потому Наша матерь Агни Йоги несет Земле космическое право. Да, да, да! Вижу, как горят сердца любовью к явленному таинству. Да, да, да! Так радость бытия живет в сердце. Так устремимся к Свету явлен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лотная физическая оболочка становится разреженной, — ибо пропускает тончайшие, огненные, энергии, воздействующие на тонкие оболочки” [2,3, 13.07.4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ледует привыкать к мысли, что организмы Ваши уже стали несколько иными, чем у людей обычных. Вы приобщились к Высшим Вибрациям, и это значительно изменило Ваше внутреннее состояние, которое уже не может подходить под обычные диагнозы. Обычные методы врачевания не приложимы к Вашему состоянию, потому не бросайтесь тотчас же к врачам, но явите спокойствие и некоторое выжидание, применяя лишь самые невинные болеутоляющие средства. Невежественным врачебным приемом можете повредить непоправимо своему внутреннему состоянию и организму” [2,3, 21.08.5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скра духа вечна, но накопления вокруг нее тончайших энергий, которые являются драгоценной тканью сознания, иначе говоря, Бессмертия, может быть сожжена в одно мгновение, и монада вернется в Тишину Молчания, в ожидание новой ей возможности проявления в следующей Манвантаре. Прикиньте, сколько миллионов веков пройдет, пока такая возможность представится. Тайн в Космосе много, и степеней возможностей и достижений беспредельно” [2,3, 12.07.5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ответы на Ваши вопросы о двойнике. Приведу некоторые Утверждения, имеющиеся в данных Мне Сообщениях, о строении внутреннего человека и его нервных центрах. Двойник является точной репликой каждой энергии и эмоции физического человека и его внутреннего страстного тела, или низшего ментала, называемого также низшим астра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ойник называется также иногда телом эфирным, но такое название не только не точно, но яро ошибочно, ибо оболочка низшего страстного тела не имеет ничего общего с эфиром пространственным и оявлена лишь в более тонкой материи, нежели материя зем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ойник не имеет ничего общего со страстной оболочкой тонкого тела, или ментального, и яро мешает ей, когда оболочка начинает утончаться. Двойник есть среда для выявления психической энергии. Все оболочки и тела человека взаимно питаются и воздействуют друг на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ойник называется также низшим астральным телом. Этот принцип, или состояние Материи, находится за пределами плотного, жидкого и газообразного вещества физического плана. Оно гораздо разреженнее и тоньше, нежели какое-либо из перечисленных состояний ма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ойник привязан к более грубым формам материи, атом к атому, молекула к молекуле. Но связь эта так легка, что она легко нарушается, и двойник может быть извлечен и при некоторых обстоятельствах может появляться на некотором расстоянии от физического т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феномены производятся на спиритических сеансах с помощью эфирного тела, или двойника, медиума, если феномены настоящ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бстанция его очень флюидична и может быть удлинена и расширена по воле медиума. Она будет отображать изображения людей и картин в уме медиума, когда они были извлечены высокой, развитой волей, и даже тогда, когда чувства физического тела были усыплены, или в трансе, или во с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ойник не имеет ни воли, ни ума вне ума и воли физического человека. Он образует среду для сообщения между душой и телом человека, подобно среде эфирных волн, приведенных в движение между беспроволочными станц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ойник — среда между настоящим тонким телом и физическим, но среда эта получает особое значение, когда она начинает получать не только воздействия лунных и солнечных лучей, но и трудные токи, идущие от Высших Миров, и оявлена на восприятии токов и огней, идущих от центров данного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вление такого восприятия совершенно изменяет сущность этого проводника, который начинает постепенно сгорать под воздействием высших токов, ибо, уявляясь уже под воздействием высших токов, он становится уже помехой для прохождения все более и более тонких и напряженных энергий из Высших Ми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рый проводник этот является совершенно необходимым, пока настоящая тонкая сущность человека не утвердится на самостоятельной связи и восприятии высших энерг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ойник сгорает, когда тонкое тело окружилось более высокой и очищенной оболочкой, необходимой для связи с физическим те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ньше сгорания двойника необходимо создать ментальную оболочку, но новая ментальная оболочка трудно поддается ткан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орожно уявляйтесь на утверждении о сгорании двойника, ибо эта ступень сокровенна и мало кто понимает значение 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нкая оболочка, или тонкие флюиды, которые выделяются физическим телом, являются эманациями из физических центров. Они утверждают физическое тело и укрепляют астральное и ту физическую связь между физическим телом и низшим астра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ойник есть низшее астральное тело. Его оболочка — психическая энергия, уявленная из пищеварительных органов и половых отбро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зшее астральное тело не только состоит из низшей психической энергии и отбросов половых, но и находится на страстном явлении со многими космическими влия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ойник есть оболочка из психической энергии, оявленной на страстных половых отбросах. Но высшая психическая энергия сокрыта в ментальном теле. Материя Люцида служит оболочкой для высшего ментального тела. Ярые мысли и чувства ткут тонкую оболочку. Наши чувства утончаются под воздействием психической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зарения Буддхи не могут ткать новую оболочку, для озарения нужно уже иметь готовую ткань для проблесков и проявл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ическая энергия потому так важна, что она имеет основу мыслительную, но основа мысли есть чувство, и основа чувства есть мысль. Так же как электричество и магнитная сила; электричество может стать магнитной силой и, наоборот, — един источник, но чувство идет впере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ойник хранит все неочищенные энергии и притяжения к Земле. Но высшее тонкое тело настолько очищено после сожжения двойника при жизни, что не имеет уже притяжения к Земле. Двойник может разложиться при жизни, когда тонкое тело уже вполне принимает колебания высшего ментального, или манасического, тела и огненного тела.</w:t>
      </w:r>
    </w:p>
    <w:p>
      <w:pPr>
        <w:pStyle w:val="Normal"/>
        <w:rPr/>
      </w:pPr>
      <w:r>
        <w:rPr>
          <w:rFonts w:eastAsia="Times New Roman Cyr" w:cs="Times New Roman Cyr" w:ascii="Times New Roman Cyr" w:hAnsi="Times New Roman Cyr"/>
        </w:rPr>
        <w:t xml:space="preserve">Медиумы выделяют двойник, но не могут выделять высшее тонкое тело — тело ментальное. Двойник связан с низшим астралом, и медиум выделяет его. Но Агни-Йог уявляется на выделении </w:t>
      </w:r>
      <w:r>
        <w:rPr>
          <w:rFonts w:eastAsia="Times New Roman Cyr" w:cs="Times New Roman Cyr" w:ascii="Times New Roman Cyr" w:hAnsi="Times New Roman Cyr"/>
          <w:i/>
          <w:iCs/>
        </w:rPr>
        <w:t>только</w:t>
      </w:r>
      <w:r>
        <w:rPr>
          <w:rFonts w:eastAsia="Times New Roman Cyr" w:cs="Times New Roman Cyr" w:ascii="Times New Roman Cyr" w:hAnsi="Times New Roman Cyr"/>
        </w:rPr>
        <w:t xml:space="preserve"> высшего тонкого тела, связанного с ментальным телом. Тонкое тело не явлено, как низший астрал, или двойник. Тонкое тело йога освобождается от страстного астрального тела, или двойника.</w:t>
      </w:r>
    </w:p>
    <w:p>
      <w:pPr>
        <w:pStyle w:val="Normal"/>
        <w:rPr/>
      </w:pPr>
      <w:r>
        <w:rPr>
          <w:rFonts w:eastAsia="Times New Roman Cyr" w:cs="Times New Roman Cyr" w:ascii="Times New Roman Cyr" w:hAnsi="Times New Roman Cyr"/>
        </w:rPr>
        <w:t xml:space="preserve">Тонкое тело выделяется с ментальным, </w:t>
      </w:r>
      <w:r>
        <w:rPr>
          <w:rFonts w:eastAsia="Times New Roman Cyr" w:cs="Times New Roman Cyr" w:ascii="Times New Roman Cyr" w:hAnsi="Times New Roman Cyr"/>
          <w:i/>
          <w:iCs/>
        </w:rPr>
        <w:t>но ментальное тело не действует самостоятельно, но через тонкое тело, или высший астрал</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ойник неразложившийся служит связью для притяжения к земному плану. Двойник на уходе с земного плана не уничтожается, но остается с тонкой оболочкой. Но тонкая оболочка двойника разлагается не раньше сорока дней или не раньше определенного времени и даже нескольких лет, в случае сильного меди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горание двойника при жизни — совершенно иное дело. Низшее страстное тело является двойником, но его оболочка имеет совершенно иное значение. Она сохраняет психическую энергию в страстном низшем теле. Ярая оболочка эта сгорает вместе с двойником при сгорании двойника на огне цен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низшая энергия не нужна, ибо при огненных центрах человек является Носителем Высшей Энергии в ментальном теле. Ментальное тело оявляется всегда в оболочке Материи Люциды, но разной степ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олочка Материи Люциды не знает никаких притяжений и страстных земных влеч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рое сгорание двойника помогает уявить уплотнение тонкого т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ойник есть низший астрал. (Ментальное тело называется тонким телом, ибо тонкая оболочка высшей психической энергии окружает ментальное тело).</w:t>
      </w:r>
    </w:p>
    <w:p>
      <w:pPr>
        <w:pStyle w:val="Normal"/>
        <w:rPr/>
      </w:pPr>
      <w:r>
        <w:rPr>
          <w:rFonts w:eastAsia="Times New Roman Cyr" w:cs="Times New Roman Cyr" w:ascii="Times New Roman Cyr" w:hAnsi="Times New Roman Cyr"/>
        </w:rPr>
        <w:t xml:space="preserve">Сам двойник имеет особый фокус и много отложений низших страстей и вожделений. Ярый фокус имеет свою оболочку </w:t>
      </w:r>
      <w:r>
        <w:rPr>
          <w:rFonts w:eastAsia="Times New Roman Cyr" w:cs="Times New Roman Cyr" w:ascii="Times New Roman Cyr" w:hAnsi="Times New Roman Cyr"/>
          <w:i/>
          <w:iCs/>
        </w:rPr>
        <w:t>низшей психической энергии</w:t>
      </w:r>
      <w:r>
        <w:rPr>
          <w:rFonts w:eastAsia="Times New Roman Cyr" w:cs="Times New Roman Cyr" w:ascii="Times New Roman Cyr" w:hAnsi="Times New Roman Cyr"/>
        </w:rPr>
        <w:t>, яро исключен также из половых орга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оболочка тонкого тела, или ментального, соткана из более высокой психической энергии — Материи Люци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ло, так называемое астральное, или низшее тонкое, оявлено в оболочке низшей психической энергии. Такое тело, будучи очищено, сливается с ментальным, ибо страстные половые чувства двойника сжигаются вместе с ним, то есть становятся менталь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стные проявления астрального тела становятся утонченнее и яро оявляются на новом страстном их преображении в определенные ментальные ощу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ображение чувств оявляется в страстном ментальном теле, но не в двойнике. Новые страстные ощущения уявляются в ментальном теле, но не в яром страстном двойн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жиганием страстного двойника сила восприятия утраивается. Мыслительная энергия ментального тела оявлена в Материи Люци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двойнике можно ощущать сильное воздействие на некоторые органы, на солнечное сплетение и ярые половые цент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тры имеют основание свое в тонком теле, но ярый двойник может несколько способствовать воздействию лучей и усилять ощущения от воздействия луча на некоторые центры и органы.</w:t>
      </w:r>
    </w:p>
    <w:p>
      <w:pPr>
        <w:pStyle w:val="Normal"/>
        <w:rPr/>
      </w:pPr>
      <w:r>
        <w:rPr/>
        <w:t>* *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ум видит и слышит посредством астрального зрения и слуха своего двойника, который выходит и передает физическому мозгу. Но ярый утрачивает способность действовать посредством ментального тела, и тело это остается в замир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йог видит и слышит внутренним тонким зрением и слухом своего тонкого тела, которое связано с менталь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нтальное тело не может оявляться без тонкого тела, но страстное тело двойника может оявляться без ментального и тонкого т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ло страстное, низший астрал — двойник, может оявляться в своей оболочке без высшего тонкого т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нкая оболочка из более высокого качества материи тонкой, или психической энергии, оявлена как оболочка ментального тела. Но страстный двойник имеет своей оболочкой тонкую материю более низкого ка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олочка двойника может оявляться не только на самостоятельном передвижении, но на самых разнообразных проявлениях. Ярая оболочка эта может являться как самостоятельная сущность, пока субъект находится на земном плане и уявлен на тран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когда он уявлен на смерти, его двойник распадается или сгорает, и ментальное тело остается мало развитым на духовном пла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ическая энергия высокого качества собирается в солнечном сплетении. Ментальное тело — носитель психической энергии высокого качества, потому ментальное тело йога облачено в высокую психическую энергию, которая хранится в солнечном сплетении” [2,3, 12.04.5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стинно, страдания утончают двойник и способствуют сожжению или разрежению его еще при земной жизни. Сказано: “Страстное тело являет сотрудничество с этими страданиями для утончения двойника и его постепенного сожжения, но еще при земной жизни”. Родная, оявитесь сотрудницей Великому Владыке и примите Его лучший дар” [2,3, 05.03.5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559.  Урусвати знает, что каждая йога требует глубокой дисциплины. Это следует запомнить, ибо некоторые полагают, что различные йоги не нуждаются в глубокой дисциплине; думают, что имеются легкие и трудные йоги, и мечтают о наиболее легкой. Внутренняя дисциплина всех йог одинакова.</w:t>
      </w:r>
    </w:p>
    <w:p>
      <w:pPr>
        <w:pStyle w:val="Normal"/>
        <w:rPr/>
      </w:pPr>
      <w:r>
        <w:rPr>
          <w:rFonts w:eastAsia="Times New Roman Cyr" w:cs="Times New Roman Cyr" w:ascii="Times New Roman Cyr" w:hAnsi="Times New Roman Cyr"/>
          <w:b/>
          <w:bCs/>
        </w:rPr>
        <w:t>Напряжение всеначальной энергии должно быть мощно. Оно образует иммунитет, который так нужен при открытии центров</w:t>
      </w:r>
      <w:r>
        <w:rPr>
          <w:rFonts w:eastAsia="Times New Roman Cyr" w:cs="Times New Roman Cyr" w:ascii="Times New Roman Cyr" w:hAnsi="Times New Roman Cyr"/>
        </w:rPr>
        <w:t>. Кто-то назвал йога человеком с ободранной кожей; сравнение грубое, но не лишенное истины. Действительно, если бы йог не вырабатывал иммунитета, то он не вынес бы прикасания пространственных токов. Урусвати знает, что некоторые токи дают болезненные, скребущие и даже колющие ощущения. Можно представить себе, что было бы без образования иммунит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177.  Невидимость самых высших процессов может установить понятие дальних миров. Когда энергии космические напряжены для действия, тогда спираль сотрудничества напрягается в ритм с космическим магнитом. Обычно можно определить напряжение спирали по результату творчества, сама же цепь процесса не измерима человеком. Конечно, измерение психодинамики может подлежать только измерению пространственного огня.</w:t>
      </w:r>
    </w:p>
    <w:p>
      <w:pPr>
        <w:pStyle w:val="Normal"/>
        <w:rPr/>
      </w:pPr>
      <w:r>
        <w:rPr>
          <w:rFonts w:eastAsia="Times New Roman Cyr" w:cs="Times New Roman Cyr" w:ascii="Times New Roman Cyr" w:hAnsi="Times New Roman Cyr"/>
        </w:rPr>
        <w:t xml:space="preserve">Каждый психопроцесс может являть творчество, напряженное и невидимое. </w:t>
      </w:r>
      <w:r>
        <w:rPr>
          <w:rFonts w:eastAsia="Times New Roman Cyr" w:cs="Times New Roman Cyr" w:ascii="Times New Roman Cyr" w:hAnsi="Times New Roman Cyr"/>
          <w:b/>
          <w:bCs/>
        </w:rPr>
        <w:t>Энергии могут быть прозреваемы только тем, кто обладает психодинамикой духа. Творчество психодинамики духа доступно тому, кто трансмутировал свои физические энергии в космические огни. Когда дух может пройти этот огненный путь, тогда эти невидимые процессы ему доступны и ему открыт путь к истине</w:t>
      </w:r>
      <w:r>
        <w:rPr/>
        <w:t>.</w:t>
      </w:r>
    </w:p>
    <w:p>
      <w:pPr>
        <w:pStyle w:val="Normal"/>
        <w:rPr/>
      </w:pPr>
      <w:r>
        <w:rPr/>
      </w:r>
    </w:p>
    <w:p>
      <w:pPr>
        <w:pStyle w:val="Normal"/>
        <w:ind w:firstLine="426"/>
        <w:rPr>
          <w:sz w:val="18"/>
          <w:szCs w:val="18"/>
        </w:rPr>
      </w:pPr>
      <w:r>
        <w:rPr>
          <w:sz w:val="18"/>
          <w:szCs w:val="18"/>
        </w:rPr>
      </w:r>
    </w:p>
    <w:p>
      <w:pPr>
        <w:pStyle w:val="Heading1"/>
        <w:ind w:left="1134" w:right="1134" w:firstLine="567"/>
        <w:rPr>
          <w:rFonts w:ascii="Times New Roman Cyr" w:hAnsi="Times New Roman Cyr" w:eastAsia="Times New Roman Cyr" w:cs="Times New Roman Cyr"/>
        </w:rPr>
      </w:pPr>
      <w:bookmarkStart w:id="5" w:name="__RefHeading___Toc442776429"/>
      <w:bookmarkEnd w:id="5"/>
      <w:r>
        <w:rPr>
          <w:rFonts w:eastAsia="Times New Roman Cyr" w:cs="Times New Roman Cyr" w:ascii="Times New Roman Cyr" w:hAnsi="Times New Roman Cyr"/>
        </w:rPr>
        <w:t>4. Подвиг и страдания духа огненного</w:t>
      </w:r>
    </w:p>
    <w:p>
      <w:pPr>
        <w:pStyle w:val="Normal"/>
        <w:ind w:firstLine="426"/>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Священные боли не принадлежат ни к какому виду болезней.</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ратство”</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414.  Виды самоотверженности настолько различны в человеческом понимании, что надо принять во всем измерение наивысшее. Самоотверженно отдавшийся на служение утверждается как светлый сотрудник. Служитель космического огня приносит себя в жертву. Служитель эволюции утверждается как носитель закона. Служитель, приверженец Общего Блага, утверждается как сотрудник Космо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ворчество центров отвечает всем выявлениям высших видов самоотверженности. Когда трансмутация огня войдет в жизнь, тогда можно будет сказать: воистину, свершилось космическое веление! Ведь Космос насыщает все жизни огнем, и для нового проявления нужно развить в себе тождественные энергии. В этой тождественности заключены все миры. В этой тождественности заключена миссия Агни йога. Потому те вибрации, которые центры Агни йога воспринимают, тождественны с огнями пространства. Так Я вижу невидимое творчество центров. По рекордам творческого огня можно определить духотворч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196.  Будьте осторожны с центром гортани. Он как синтетическое средоточие может очень принимать пространственные воздействия. Если радиостанции могут влиять на слизистые оболочки, то много других воздействий могут также отягощать цент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208.  Чуткость организма люди не считают преимуществом. Даже очень просвещенные люди часто опасаются таких утончений. </w:t>
      </w:r>
      <w:r>
        <w:rPr>
          <w:rFonts w:eastAsia="Times New Roman Cyr" w:cs="Times New Roman Cyr" w:ascii="Times New Roman Cyr" w:hAnsi="Times New Roman Cyr"/>
          <w:b/>
          <w:bCs/>
        </w:rPr>
        <w:t>Действительно, требуется расширенное сознание, чтобы понять, насколько необходимо приобретение чуткости для дальнейшего продвижения</w:t>
      </w:r>
      <w:r>
        <w:rPr>
          <w:rFonts w:eastAsia="Times New Roman Cyr" w:cs="Times New Roman Cyr" w:ascii="Times New Roman Cyr" w:hAnsi="Times New Roman Cyr"/>
        </w:rPr>
        <w:t>. При существующих условиях земной жизни можно ожидать различных болей, но ведь эти страдания происходят не как следствие чуткости, но по причине ненормальности жизни. Если представить себе незараженную атмосферу, то чуткость явится истинным благом, но люди предпочитают загрязнять планету, лишь бы пребывать в диком состоянии. Не думайте, что слова о дикости будут преувеличением. Можно носить дорогие одежды и оставаться дикарем. Тем более тяжко преступление тех, кто уже слышал о состоянии планеты и все-таки не прилагает сил к улучшению Общего Бла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р., 245.  </w:t>
      </w:r>
      <w:r>
        <w:rPr>
          <w:rFonts w:eastAsia="Times New Roman Cyr" w:cs="Times New Roman Cyr" w:ascii="Times New Roman Cyr" w:hAnsi="Times New Roman Cyr"/>
          <w:b/>
          <w:bCs/>
        </w:rPr>
        <w:t>Если бы люди относились друг к другу доверчивее, они могли бы наблюдать гораздо больше проявлений космического характера.</w:t>
      </w:r>
      <w:r>
        <w:rPr>
          <w:rFonts w:eastAsia="Times New Roman Cyr" w:cs="Times New Roman Cyr" w:ascii="Times New Roman Cyr" w:hAnsi="Times New Roman Cyr"/>
        </w:rPr>
        <w:t xml:space="preserve"> Например, если бы они не стеснялись поверять о своих чувствованиях, можно было бы улавливать целые волны преходящих токов. Можно замечать особые горловые ощущения или сердечные боли, или напряжение колен и локтей. По всем центрам могут проходить токи. Это не будет болезнью, но своеобразным недомоганием. По этим симптомам можно увидеть, где проходит напряжение токов. Но нужно проявить хотя бы малое доверие, без опасения быть осмея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270.  Священные боли не принадлежит ни к какому виду болезней. Такое необычное состояние может превышать все известные заболевания. Все становится так напряжено, что малейший удар может порвать эти натянутые струны. Как уже сказано, такое состояние еще усугубляется неестественным положением планеты. Болезнь планеты угрожает нагнетением сердцу. По глубокой причине издревле охраняли чуткие организмы. Название священных болей должно было обратить внимание на сердце, прикоснувшееся к тончайшим энергиям. Такие сердца нужно беречь, они как провод высшего напряжения. Их нужно беречь и в домашнем быту, и во всей жизни. Если бы врачи были менее самомнительны, они стремились бы наблюдать такие редкие явления. Но, к сожалению, все особенные симптомы скорее отталкивают ленивых наблюдателей. Между тем, наряду с механизацией жизни должно происходить изучение высших энерг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396.  Йогам знакомы приступы как бы внезапной сонливости и усталости, называемые облаком ведения. Конечно, йог знает, что в это время его энергия истекает, привлеченная мощным потоком пространственного течения. Йог знает, что он принял участие в великом служении на пользу человечества. Можно различать многие виды таких служений. Иногда только забытье ощущается, но иногда тонкое тело устремляется, чтобы принять участие в неотложном действии. Тогда лица могут видеть такое тонкое тело как видение или ощущать невидимое присутствие. Явления таких действий на расстоянии бывают мгновенными. Не требуется земного времени для длительных бесед и воздействий. Когда же йог чувствует наступление момента забытия, он отдается такому повелительному призыву, иначе он может упустить возможность сотрудничества в чем-то великом. Особенно показательно, что такие общения происходят и на дальних pасстояниях, и с лицами совершенно незнакомыми. Тем замечательнее магнит притяжения на основании мыслительной энергии. Много можно замечать явлений, которыми обычно пренебрег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Н., 65.  Урусвати не однажды принимала на себя чужую боль. Такое качество делается частью Великого Служения. Первоначально оно весьма тяжко, но постепенно такие вмещение и самоотвержение становятся как бы второй природой</w:t>
      </w:r>
      <w:r>
        <w:rPr>
          <w:rFonts w:eastAsia="Times New Roman Cyr" w:cs="Times New Roman Cyr" w:ascii="Times New Roman Cyr" w:hAnsi="Times New Roman Cyr"/>
          <w:b/>
          <w:bCs/>
        </w:rPr>
        <w:t>. Врачи должны изучать не только перенос чувствительности, но и передачу целых болезней со всеми симптомами.</w:t>
      </w:r>
      <w:r>
        <w:rPr>
          <w:rFonts w:eastAsia="Times New Roman Cyr" w:cs="Times New Roman Cyr" w:ascii="Times New Roman Cyr" w:hAnsi="Times New Roman Cyr"/>
        </w:rPr>
        <w:t xml:space="preserve"> При этом такие симптомы могут быть очень сложными. Ведь явление болезни может усугубляться из разных источников одновременно. Также прием боли может усиляться и собственным предрасположением. Сперва перенос болезни ограничивается пределами только близких, но затем такое самоотвержение распространяется и на очень дальние рас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будем удивляться, что Наши обширные сношения приносят и разнообразные боли, но человек привыкает к любому состоянию. Так, когда Мы советуем осторожность, Мы предусматриваем и возможность распространения боли. Между тем в нормальном положении человечество не нуждается в болях. Такое неестественное состояние преломляется в неправильн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иногда просить людей: не отягощайте работу Нашу такими посылками. Не утруждайте Наших сотрудников, нагромождая на них боль не только физическую, но и духовную. Множество людей вопиет о помощи в болезни, между тем они же накануне устроили сами себе осложнение. Можно просить врачей углубляться в причины заболеваний, чтобы пресечь их в начале. Многие болезни заразительны не только физически, но и духовно. Можно видеть, как последняя зараза бывает чаще первой, и тем самым передача боли усугубля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читать о явлении особых болей у замечательных лиц, это не только священная боль, но и прием на себя чужого страдания. Можно сказать про Нашу Обитель, что болезней там не бывает, но страдания достаточно. Неизбежно это при заботе о человече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Н., 158.  </w:t>
      </w:r>
      <w:r>
        <w:rPr>
          <w:rFonts w:eastAsia="Times New Roman Cyr" w:cs="Times New Roman Cyr" w:ascii="Times New Roman Cyr" w:hAnsi="Times New Roman Cyr"/>
          <w:b/>
          <w:bCs/>
        </w:rPr>
        <w:t>Урусвати знает, что есть священная боль. Современные врачи назовут эту боль невралгией, ревматизмом, нервными судорогами, воспалением нервных каналов</w:t>
      </w:r>
      <w:r>
        <w:rPr>
          <w:rFonts w:eastAsia="Times New Roman Cyr" w:cs="Times New Roman Cyr" w:ascii="Times New Roman Cyr" w:hAnsi="Times New Roman Cyr"/>
        </w:rPr>
        <w:t xml:space="preserve">. Много определений будет высказано, но даже земной врач усмотрит нечто особенное. Мы определяем это нечто как стук психической энергии в Беспредельности. Можно заметить, что </w:t>
      </w:r>
      <w:r>
        <w:rPr>
          <w:rFonts w:eastAsia="Times New Roman Cyr" w:cs="Times New Roman Cyr" w:ascii="Times New Roman Cyr" w:hAnsi="Times New Roman Cyr"/>
          <w:b/>
          <w:bCs/>
        </w:rPr>
        <w:t>такие боли начинаются без видимой причины и умолкают тоже без следствий. Они разновидны, и невозможно предвидеть, какой центр заболит.</w:t>
      </w:r>
    </w:p>
    <w:p>
      <w:pPr>
        <w:pStyle w:val="Normal"/>
        <w:rPr/>
      </w:pPr>
      <w:r>
        <w:rPr>
          <w:rFonts w:eastAsia="Times New Roman Cyr" w:cs="Times New Roman Cyr" w:ascii="Times New Roman Cyr" w:hAnsi="Times New Roman Cyr"/>
        </w:rPr>
        <w:t>Теперь можно вообразить, насколько подвержены таким напряжениям Великие Учителя. Не может быть иначе: всеначальная энергия стучится в новые сферы. Она стремится вздохнуть там, где вибрации ей отвечают. Но свободная воля Учителя привязывает явление к Земле во благо человечества. Нужно понять, что</w:t>
      </w:r>
      <w:r>
        <w:rPr>
          <w:rFonts w:eastAsia="Times New Roman Cyr" w:cs="Times New Roman Cyr" w:ascii="Times New Roman Cyr" w:hAnsi="Times New Roman Cyr"/>
          <w:b/>
          <w:bCs/>
        </w:rPr>
        <w:t xml:space="preserve"> лечение таких болей может быть только вибрационным</w:t>
      </w:r>
      <w:r>
        <w:rPr>
          <w:rFonts w:eastAsia="Times New Roman Cyr" w:cs="Times New Roman Cyr" w:ascii="Times New Roman Cyr" w:hAnsi="Times New Roman Cyr"/>
        </w:rPr>
        <w:t>. Мы посылаем токи, и нередко они доходят до очень сильных степеней. Явление таких болей немало мучило Великого Путника. Он в такие часы удалялся в пустыню, там легче было принять вибрации. Никто не предполагал, что Великий Путник может испытывать такие боли. Люди полагали, что Учитель должен быть изъят от всех земных проявлений. Сам Великий Путник не скрывал, насколько Он нуждается в сотрудничестве людей. Он постоянно повторял, что дается по вере. Так Он учил значению всеначальной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шь при полном осознании энергии можно вызвать ее действие. И только при добром желании она будет служить. Так можно видеть в жизни Великого Путника самые человеческие и научные утвер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269.  Урусвати знает, как разнообразно происходят посылки психической энергии. Помимо психических истечений могут быть и физические ощущения. Можно наблюдать горение разных центров, напряжение, доходящее до тошноты, но самым необычным явлением будет неожиданное вспухание отдельных частей тела, преимущественно оконеч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то не пояснит таких опуханий. С обычной врачебной точки зрения можно даже ждать, что врач будет вообще отрицать возможность такого проявления, пока не увидит сам. Но это не легко, ибо такие опухания могут образоваться совершенно неожиданно и исчезать очень быстро, но размеры опухоли могут быть очень велики. Урусвати испытала их, но врачи не могли убедиться, ибо опухоли проходили без сле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называем такие явления стучанием психической энергии. Конечно, нервные центры будут каналами, но это нельзя назвать болезнью. Можно также замечать, что также опухания получаются при посылках на дальнее рассто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могут быть кровотечения из разных частей тела. Не следует относить их только к разрыву сосудов. Причину нужно искать в борении психической энергии, которая может воздействовать на любой орган. Потому Мы очень советуем обращать внимание на все необъяснимые явления в организ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нужно думать, что такие нервные явления непременно должны сопутствовать действию психической энергии. При нормальном состоянии планеты можно ждать, что психическая энергия будет выявляться без необычных усложнений, но пока люди будут всеми способами отравлять жизнь, до тех пор и психическая энергия будет выявляться самыми неожиданными путями. Люди должны изучать соотношения между психическими и физическими проявлениями. До сих пор подобные виды действия энергии приобщали к болезни, но невозможно называть болезнью проявления психической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давно предвидел, как человечество найдет многие состояния, которые Он называл надзем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Н., 272.  Урусвати знает, что</w:t>
      </w:r>
      <w:r>
        <w:rPr>
          <w:rFonts w:eastAsia="Times New Roman Cyr" w:cs="Times New Roman Cyr" w:ascii="Times New Roman Cyr" w:hAnsi="Times New Roman Cyr"/>
          <w:b/>
          <w:bCs/>
        </w:rPr>
        <w:t xml:space="preserve"> герои и мученики слагают народы</w:t>
      </w:r>
      <w:r>
        <w:rPr>
          <w:rFonts w:eastAsia="Times New Roman Cyr" w:cs="Times New Roman Cyr" w:ascii="Times New Roman Cyr" w:hAnsi="Times New Roman Cyr"/>
        </w:rPr>
        <w:t xml:space="preserve">. Что же в этом новое, когда Пифагор и гораздо раньше него уже знали такую истину? Но </w:t>
      </w:r>
      <w:r>
        <w:rPr>
          <w:rFonts w:eastAsia="Times New Roman Cyr" w:cs="Times New Roman Cyr" w:ascii="Times New Roman Cyr" w:hAnsi="Times New Roman Cyr"/>
          <w:b/>
          <w:bCs/>
        </w:rPr>
        <w:t>все истины должны быть пересмотрены перед ликом науки, — так говорят ученые, и они пра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представляют собою герои и мученики? В смысле энергетическом, они составляют как бы живые вулканы, извергающие напряженные энергии. Действительно, такие напряжения необходимы для эволюции. Таким образом мы снова приходим к сочетанию этики с биологией. Учение Новой Жизни показывает, что энтузиазм и есть благословенное напряжение. Люди не могут быть без этих ведущих вспышек. Если в Космосе взрывы будут созидательными импульсами, то и взрывы человеческие также нужны для эволю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называют героев и мучеников фанатиками, но не любим это определение, оно лишь затемняет лучшую сторону героизма. Наоборот, истинный герой знает Учение Самоотвержения. Он идет не для поражения чего-то, но для лучшего приложения своих 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возможно спорить против мнения, что мучеников сейчас не существуют. Иные думают, что такие понятия принадлежат ветхой древности. Неправда, постоянно усиливаются как героизм, так и мученичество, но все идет в массы народа и потому трудно различимо. Нужно не раз повторять, что народы создают совершенно новый ритм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знал, что толпы обратятся в народы, и тогда будут оценены труд самоотверженный и геро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344.  Урусвати знает тяготу ноши мира. Можно припомнить, как страдала Наша сестра, жившая в Сиене. Следует обратить внимание на связь ее болей со многими событиями во Франции и Испании. У нее появлялись невыносимые боли в области солнечного сплетения. Она предвидела по этим болям приближение событий. При этом часто дальние события отражались сильнее ближайших. Так можно искать особую связь с прошлыми жизн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вления сильных потрясений не могли быть прекращены, ибо она не успевала дать сведений врачу. Не малыми мерами сильных лекарств врачи пытались прекратить боли, но, по обычаю, они не понимали истинной причины. И теперь люди не понимают тонких воздействий. Такая смута понимания лишь мешает нау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 времена Сестры Сиенской не допускалось признание телепатии. Сейчас много говорят о телепатии, но каждый признак ее подвергается сомнению. Можно удивляться, что даже в особых научных обществах сомневаются и тем препятствуют развитию явл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слышали о приезде посланного врача для исследования тонких проявлений. Но невозможно ожидать последствий, ибо все окружающие обстоятельства не способствуют удаче исследования. Мы хотим помочь таким исследователям, но нужно найти хотя бы точку соприкасания. Именно это труднее вс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усвати может поведать исследователю много убедительных подробностей, но нужно, чтобы они были выслушаны и сопоставлены с некоторыми наблюдениями, завещанными Нашими сестрами и братьями, бывшими в мире. Тем можно проследить эволюцию прикасания к тончайшим энерг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сам часто чувствовал особые боли и связывал их с лучами пла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356.  Урусвати знает, как мучительно бывает участие в космических процессах. Спросят, почему такие особые напряжения возникают. Ответ прост: если отрезать частицу эктоплазмы, медиум испытает большое страдание. Но эктоплазма принадлежит тонкому телу, тогда как приобщение к космическим процессам затрагивает огненное тело. Такое прикасание производит боли и напряжения еще больш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ять могут сказать: “Если космические токи влияют на все живое, то почему лишь исключительные люди должны особенно страдать?’” Ответ прост: эти токи несомненно воздействуют на всю планету, но различна степень их восприятия. Когда человек наполняет Чашу и утончает сознание, он оказывается в первом ряду восприемников. Невозможно отменить такое уже сложенное состояние. Оно является естественною степенью восхо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то может отложить рост сознания, когда оно вступило в определенное восхождение? Нельзя препятствовать действию героя, когда он вышел для подвига. Поражение тьмы есть мечта каждого духовного воителя, но битва является одинаковой и на земном, и на надземном плане. Мы можем посредством вибрации уменьшить напряжение, но космическая битва есть утверждение общей обор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орона и нирвана являются одними из наиболее искаженных понятий. Люди пытаются сделать из них нечто аморфное, распыляющееся и бездейственное, но такие искажения наносят вред эволю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нирване люди задолго сознательно должны готовиться. Люди должны полюбить это состояние всевмещения. Также люди должны полюбить состояние обороны как самое напряженное и прозорливое. Люди должны совершенствоваться сознательно, иначе такое участие в космической битве сделается несносным. Но может ли человек, не размышляя о мироздании, приучиться к подвигу обороны? В этой обороне человек проявляет высокое самоотвержение. Он действует не для себя, но для дальних миров. Каждый согласится, что нелегко забыть свою личность во имя дальних миров. При таком расширении сознания требуется и заботливое отношение к здоровью: слишком несовместимы силы человеческие с пространственными то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помочь себе ясностью сознания полюбить непрерывную битву и понять, что оборона гармонии есть красота. Не нужно позволять, чтобы сомнения могли нарушить стройность гармо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красен дозор, который любит и знает сокровище, им охраняем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знал красоту такого дозора. Он говорил: “Мы познаем не для себя, не для Земли, не для Солнца, но для миров незрим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379.  Урусвати знает, что так </w:t>
      </w:r>
      <w:r>
        <w:rPr>
          <w:rFonts w:eastAsia="Times New Roman Cyr" w:cs="Times New Roman Cyr" w:ascii="Times New Roman Cyr" w:hAnsi="Times New Roman Cyr"/>
          <w:b/>
          <w:bCs/>
        </w:rPr>
        <w:t>называемые священные боли внешне не отличаются от простых обычных заболеваний</w:t>
      </w:r>
      <w:r>
        <w:rPr>
          <w:rFonts w:eastAsia="Times New Roman Cyr" w:cs="Times New Roman Cyr" w:ascii="Times New Roman Cyr" w:hAnsi="Times New Roman Cyr"/>
        </w:rPr>
        <w:t>. Врачи найдут им самые рутинные определения. Знаете, что великие два мыслителя Индии отошли — один от горлового рака, другой от диабета. “Что могут иметь общего такие болезни со священными болями?” — так скажут все врачи. Но оба примера показывают, что выдача самоотверженная психической энергии может дать самые нежданные следствия.</w:t>
      </w:r>
    </w:p>
    <w:p>
      <w:pPr>
        <w:pStyle w:val="Normal"/>
        <w:rPr/>
      </w:pPr>
      <w:r>
        <w:rPr>
          <w:rFonts w:eastAsia="Times New Roman Cyr" w:cs="Times New Roman Cyr" w:ascii="Times New Roman Cyr" w:hAnsi="Times New Roman Cyr"/>
        </w:rPr>
        <w:t xml:space="preserve">Также знаете о священных болях Упасики, но врачи никогда не признали бы следствие и причину такого самопожертвования. Скажут: “Зачем такая расточительность в выдаче психической энергии?” Но пристойно ли задавать такие вопросы? После этого можно усомниться, полезна ли была деятельность Наших сестер в Испании и в Италии. Обе они остались высокими примерами работы на общее благо. Они боролись против несправедливости и невежества. Обе они выносили большие поношения. Обе они проявили небывалое терпение. Обе они страдали от священных болей. Никто не мог определить их разнообразных заболеваний, которые </w:t>
      </w:r>
      <w:r>
        <w:rPr>
          <w:rFonts w:eastAsia="Times New Roman Cyr" w:cs="Times New Roman Cyr" w:ascii="Times New Roman Cyr" w:hAnsi="Times New Roman Cyr"/>
          <w:b/>
          <w:bCs/>
        </w:rPr>
        <w:t>возникали нежданно и так же заканчивались</w:t>
      </w:r>
      <w:r>
        <w:rPr>
          <w:rFonts w:eastAsia="Times New Roman Cyr" w:cs="Times New Roman Cyr" w:ascii="Times New Roman Cyr" w:hAnsi="Times New Roman Cyr"/>
        </w:rPr>
        <w:t>. Никто не умел подумать о причине болей. Особенно же те, ради которых источалась энергия. Но явление самоотверженности дало сияющие ступени восхождения.</w:t>
      </w:r>
    </w:p>
    <w:p>
      <w:pPr>
        <w:pStyle w:val="Normal"/>
        <w:rPr/>
      </w:pPr>
      <w:r>
        <w:rPr>
          <w:rFonts w:eastAsia="Times New Roman Cyr" w:cs="Times New Roman Cyr" w:ascii="Times New Roman Cyr" w:hAnsi="Times New Roman Cyr"/>
        </w:rPr>
        <w:t xml:space="preserve">Один эллинский мудрец, замечая свое здоровье, весьма огорчался: “Неужели сила моя не может исходить туда, где она требуется?” Так можно многими примерами доказывать, </w:t>
      </w:r>
      <w:r>
        <w:rPr>
          <w:rFonts w:eastAsia="Times New Roman Cyr" w:cs="Times New Roman Cyr" w:ascii="Times New Roman Cyr" w:hAnsi="Times New Roman Cyr"/>
          <w:b/>
          <w:bCs/>
        </w:rPr>
        <w:t>что великое служение вовсе не есть земное здоровье</w:t>
      </w:r>
      <w:r>
        <w:rPr>
          <w:rFonts w:eastAsia="Times New Roman Cyr" w:cs="Times New Roman Cyr" w:ascii="Times New Roman Cyr" w:hAnsi="Times New Roman Cyr"/>
        </w:rPr>
        <w:t>. Так же можно доказать, что иные больные живут дольше предполагаемых здоровых. Подумайте, что отдача энергии есть высшая щедрость и милосерд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Благо в том, что каждый имеет при себе незримое богат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395.  Урусвати правильно заметила, что ее болезнь усилилась при мировых потрясениях и при болезни близких. Пространство стонет, и сердце бол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ечения психической энергии бывают произвольными и непроизвольными. Первые вполне понятны, ибо мысль посылает волны, но не всегда понятны вторые. Между тем вполне естественно, что сила дисциплинированной психической энергии присоединяется к главному магнитному потоку. Учитель предлагает, чтобы к Нему обращались, но это не за тем, что Учитель не знал бы, где нужна помощь. Напротив, по причине призыва получается приобщение к мощному току энергии. Учитель расходует много энергии. Можете представить себе, какое усилие необходимо для воздействия на многие страны, чтобы соединить разнородные свободные воли.</w:t>
      </w:r>
    </w:p>
    <w:p>
      <w:pPr>
        <w:pStyle w:val="Normal"/>
        <w:rPr/>
      </w:pPr>
      <w:r>
        <w:rPr>
          <w:rFonts w:eastAsia="Times New Roman Cyr" w:cs="Times New Roman Cyr" w:ascii="Times New Roman Cyr" w:hAnsi="Times New Roman Cyr"/>
        </w:rPr>
        <w:t>Так называемые</w:t>
      </w:r>
      <w:r>
        <w:rPr>
          <w:rFonts w:eastAsia="Times New Roman Cyr" w:cs="Times New Roman Cyr" w:ascii="Times New Roman Cyr" w:hAnsi="Times New Roman Cyr"/>
          <w:b/>
          <w:bCs/>
        </w:rPr>
        <w:t xml:space="preserve"> священные боли являются чрезмерной выдачей психической энергии</w:t>
      </w:r>
      <w:r>
        <w:rPr>
          <w:rFonts w:eastAsia="Times New Roman Cyr" w:cs="Times New Roman Cyr" w:ascii="Times New Roman Cyr" w:hAnsi="Times New Roman Cyr"/>
        </w:rPr>
        <w:t>. Но можно ли сетовать на человека, который и волей, и сущностью своею служит на общее благо! Нельзя определить предел, который может быть запрещен для помощи человече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е раз рассказывал о прекрасных деятелях, полагавших силы на благо мира. Они страдали немало, но такие молнии энергии приносили оздоровление пространства. Сами они не знали, где происходит спасительное следствие, и только после из тонкого мира могли удостовериться в своих побед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все знаем, как болит сердце за человечество, и черпаем силы лишь ради будущего. Часто нелегко утвердиться на пути к будущ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казывал, что каждый путь проходится ради буду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462.  Урусвати знает, как болезненно отражаются дисгармонические токи. И самовосстановление равновесия тоже является следствием многих болевых ощущений. Так можно вспомнить, как страдал Наш брат К., когда он ощутил воздействие злобных и невежественных посылок. Он менее почувствовал бы эти влияния, если бы пространственные токи не были тогда тяжки.</w:t>
      </w:r>
    </w:p>
    <w:p>
      <w:pPr>
        <w:pStyle w:val="Normal"/>
        <w:rPr/>
      </w:pPr>
      <w:r>
        <w:rPr>
          <w:rFonts w:eastAsia="Times New Roman Cyr" w:cs="Times New Roman Cyr" w:ascii="Times New Roman Cyr" w:hAnsi="Times New Roman Cyr"/>
          <w:b/>
          <w:bCs/>
        </w:rPr>
        <w:t>Мы уже говорили об эпидемии воспаления слизистых оболочек. Такое явление тоже нужно отнести к воздействию токов, но усиленному земным смятением</w:t>
      </w:r>
      <w:r>
        <w:rPr>
          <w:rFonts w:eastAsia="Times New Roman Cyr" w:cs="Times New Roman Cyr" w:ascii="Times New Roman Cyr" w:hAnsi="Times New Roman Cyr"/>
        </w:rPr>
        <w:t>; Мы сказали это слово, чтобы указать главную прич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легко восстановить равновесие, когда и сверху, и снизу посылается дождь вредоносный. Лечение прежде всего требует спокойствия, но иногда оно недоступно. Наш брат страдал продолжительно, ибо даже при лучших условиях спокойствие не могло быть сразу восстановле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ас знают эти приступы земных смятений. Каждый из Нас испытал когда-то такие напряжения. Даже обычные токи в таких условиях оказываются чрезмерными, и Мы, по возможности, даже удерживаем такие вибрации, которые могут вредить. Не нужно удивляться, что в такое время не может быть насыщенных проявлений. Нужно беречь организм. Мы можем дать совет — не утомляйтесь и, если чуете приступ сонливости, не насилуйте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рое столкновение токов должно отзываться на чутких организмах. Прежде уходили в пустыню, чтобы хотя избавиться от земных смятений, но теперь люди овладели даже воздухом — и токи напряглись. Так, когда Мы говорим о переполнении пространства, Мы имеем в виду не отвлеченность, но земную реа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о битве незрим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919. Урусвати живет в Озарении Пламенном. Природа йога огненна. Он возжег ее постоянным углублением и возвышением мысли. Люди касаются в жизни проблесков высших энергий, но не замечают их, и возможность потухает. Никто не сказал им, что их природный талисман должен быть возжжен, иначе он может лежать в хранилище без проя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никто не сказал, что молния надземного мира может оживотворить, если искра сознания уже образовала магнит. В мироздании взаимность имеет решающее значение. Также никто не предупреждал вступающего на йогический путь, что огненные воздействия вовсе не всегда прият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гонь как земной, так и надземный имеет сходство, и человек, приступая к огненному подвигу, может понять, чем возместится его преходящая боль. Человек знает, что он вступает в сотрудничество с Высшими Силами, и такое осознание высшего подвига возносит его над хаосом. Человек тогда может называться победите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лыбался: “Горю, горю и не сгор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946. Урусвати усвоила непрерывность тока надземного. Даже возвышенный утонченный организм нелегко воспринимает такую передачу; только вспомним, насколько болезненно достигают посылки тонкого мира! Броня земная всеми силами противится достижению голоса надземного. Каждый земной звук, как в мегафоне, гремит и сотрясает. Сердце ужасается даже от малейшего шороха.</w:t>
      </w:r>
    </w:p>
    <w:p>
      <w:pPr>
        <w:pStyle w:val="Normal"/>
        <w:rPr/>
      </w:pPr>
      <w:r>
        <w:rPr>
          <w:rFonts w:eastAsia="Times New Roman Cyr" w:cs="Times New Roman Cyr" w:ascii="Times New Roman Cyr" w:hAnsi="Times New Roman Cyr"/>
          <w:b/>
          <w:bCs/>
        </w:rPr>
        <w:t>Боли священные — не что иное, как несоответствие вибраций земных и надземных</w:t>
      </w:r>
      <w:r>
        <w:rPr>
          <w:rFonts w:eastAsia="Times New Roman Cyr" w:cs="Times New Roman Cyr" w:ascii="Times New Roman Cyr" w:hAnsi="Times New Roman Cyr"/>
        </w:rPr>
        <w:t>. Самое естественное приближение надземного мира кажется как непереносимым вторжением, но сильная воля преодолевает первые ступени. Наконец, боли священные слабеют, шорох и даже крик более не сотрясают, и сотрудничество с миром надземным становится обычным. При таком достижении испытатель убеждается, что ток надземный работает непрерывно, но лишь сам человек отталкивает ценные ве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 оправданий изобретается, чтобы указать на случайность и на свое болезненное состояние. Поистине, только отважная свободная воля освобождает человека от суеверия и скажет ему: “Малодушный, слушай прилеж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часто напоминал: “Слушайте друг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 728.  Можно утверждать, что </w:t>
      </w:r>
      <w:r>
        <w:rPr>
          <w:rFonts w:eastAsia="Times New Roman Cyr" w:cs="Times New Roman Cyr" w:ascii="Times New Roman Cyr" w:hAnsi="Times New Roman Cyr"/>
          <w:b/>
          <w:bCs/>
        </w:rPr>
        <w:t>Агни йог не имеет чисто физических болей</w:t>
      </w:r>
      <w:r>
        <w:rPr>
          <w:rFonts w:eastAsia="Times New Roman Cyr" w:cs="Times New Roman Cyr" w:ascii="Times New Roman Cyr" w:hAnsi="Times New Roman Cyr"/>
        </w:rPr>
        <w:t>. Все физические боли называются огненными, приносящими знак тонких энергий, потому каждое напряжение вызывает сокровенные боли. Чуткость восприятия так мощна, но, главное, нужно избежать напря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очень устаю от перебоев в сердце. Я</w:t>
      </w:r>
      <w:r>
        <w:rPr>
          <w:rStyle w:val="FootnoteCharacters"/>
          <w:rStyle w:val="FootnoteAnchor"/>
        </w:rPr>
        <w:footnoteReference w:customMarkFollows="1" w:id="3"/>
        <w:t>1</w:t>
      </w:r>
      <w:r>
        <w:rPr>
          <w:rFonts w:eastAsia="Times New Roman Cyr" w:cs="Times New Roman Cyr" w:ascii="Times New Roman Cyr" w:hAnsi="Times New Roman Cyr"/>
        </w:rPr>
        <w:t xml:space="preserve"> их не опасаюсь, ибо знаю, что через меня проходят новые токи, или лучи, которые я должна ассимилировать” [2,3, 25.07.4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ак, недавно, уже в постели, я увидела на горизонте новое, ярко горевшее (как солнце) светило, конечно, не видимое земным зрением, и мне стало тяжко от прекрасного света, но я не поняла, что это и было светило, против которого действовала и моя магнитная сила. Для этого потребовалось пояснение Великого Владыки. Если довести до земного сознания Сотрудничество Космическое, то счет дней земного существования стал бы краток. Вибрации Космического Сотрудничества настолько разнятся от земных, что они не могут быть восприняты нашим физическим мозгом без его разрушения. С такими земными ограничениями нужно примириться” [2,3, 26.10.5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ожет быть, через сто лет человечество поймет, как неземно трудно получать Сообщения Высшие не будучи медиумом и оставаясь в земных условиях среди не всегда гармоничных людей. Сердце — главный фактор при всех йогических и духовных переживаниях. Должна признаться — мне трудно, порой очень, очень трудно от напряжения не только от тяжких смешанных космических и земных токов, но и от участия в Космическом Сотрудничестве, которое возможно только при достижении известных степеней духовного продвижения, и потому оно крайне редко доступно, и участников в таком сотрудничестве у Великого Владыки немного. Работы же — бесконечность, и бывают фазы ее крайне неотложные, и тогда происходит двойное и тройное напряжение всех центров организма” [2,3, 28.11.5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ое тяжелое самочувствие тоже в силу большого напряжения в солнечном сплетении, которое уявлено на большой подвижности, и особенно трудно по ночам, страшно трудно. Но нужно терпение, ибо подвижность нужна для ассимиляции новых лучей из пространства, которые скоро оявятся на отходе. После ассимиляции их смогу сотрудничать с ними. Эти лучи близки Урану и необходимы для нашей Земли. После отхода Сатурна и уявленного ярого распадения его песчаных масс Земля оявилась на особом сотрудничестве с Ураном. Подвижность солнечного сплетения нужна для Космического Сотрудничества. Прекрасно Космическое Сотрудничество, но непостижимо и трудно оявление его в космическом размахе, оставаясь в земной оболочке. Трудно, очень трудно!” [2,3, 23.08.5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так, родные, не опасайтесь некоторых недомоганий, они преходящи и не оставляют последствий. Но никакое продвижение на пути утончения внутреннего человека невозможно без напряжений и болезненных явлений. Но недаром эти боли назывались священными и люди так ценили эти проявления утончения, которое так нужно на этой ступени эволюции Космоса” [2,3, 03.02.5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следнюю неделю снова была в сильнейшем внутреннем напряжении. Столько Лучей мне нужно воспринять, ассимилировать! Самое трудное сотрудничество есть восприятие Лучей различных пространственных тел, а также и степени Лучей настолько разнообразны, можно сказать, беспредельны. Мое Космическое Сотрудничество и Строительство с Великим Владыкой тоже продолжается, и это тоже нелегко” [2,3, 03.02.5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ейчас я начинаю немного приходить в себя после нового напряжения и двадцатидневного заключения в своей комнате. Процесс отрыва нерва вагуса от Кундалини или плексуса муладхары вызвал сильные боли во всей области муладхары, и яро я была инвалидом, не могла ничего делать и не могла передвигаться. Только сейчас боли в левой стороне и ноге оставили меня, но правая нога еще болит и плохо передвигается, но с каждым днем легче. Но, к сожалению, процесс этот еще не закончился. Он был прекращен из-за моего сердца. Много мне мешает слабость сердечная” [2,3, 13.04.5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 моем самочувствии могу сказать, что оно крайне напряженно, особенно в головных центрах, но ноги мои уже действуют гораздо свободнее, хотя еще с трудом подымаюсь по лестнице, потому сижу больше у себя наверху. Главное — переустройство внутреннего существа уже закончилось, но осталось еще два “узелка”, или нервных центра, которые необходимо утвердить в новой им напряженной деятельности; они должны поддерживать мои силы, в которых я буду очень нуждаться в недалеком времени. Такая поспешность в проведении моего “вооружения”, истинно, указывает на близость перемен. Ну да, есть много знаков. Кроме того, приходят все нужные книги, все нужное и от совершенно мало знакомых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мое Космическое Сотрудничество страстно утомляет меня. Но радостно сознавать, что можно оказать помощь нашей Земле. Много энергии, сил уходит на сдерживание разбушевавшихся стихий и на локализацию их в стороне от местностей, наиболее охраняемых. Также и ассимиляция новых Лучей и в их новой комбинации тоже не происходит легко. И слабость, и боль в моих ногах являются свидетелями таких тяжких ассимиляций. Но и это входит и в Служение, и в вооружение. Новые Лучи, ассимилированные определенными духами на Земле, дают возможность пользоваться этими Лучами и постепенно прививать их нашим землянам с большей пользою для них” [2,3, 05.08.5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о, конечно, не только неожиданные посетители выпивают силы, но и усиленное Космическое Сотрудничество, которое сейчас совершенно необходимо, и оно стоит на первой очереди. Никто не может заменить меня в этой работе с Великим Владыкой, ибо для такой работы нужно пройти не только через открытие всех центров, но и через огненную трансмутацию их и всего существа и уявиться уже на разъединении своих трех тел” [2,3, 15.03.5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Огненный Опыт тоже будет запечатлен, и мне Сказано собрать то, что останется, с сотрудниками ближайшими. Остальное будет сохраняться в особом месте и, вероятно, будет доступно для ознакомления </w:t>
      </w:r>
      <w:r>
        <w:rPr>
          <w:rFonts w:eastAsia="Times New Roman Cyr" w:cs="Times New Roman Cyr" w:ascii="Times New Roman Cyr" w:hAnsi="Times New Roman Cyr"/>
          <w:b/>
          <w:bCs/>
        </w:rPr>
        <w:t>не раньше ста лет</w:t>
      </w:r>
      <w:r>
        <w:rPr>
          <w:rFonts w:eastAsia="Times New Roman Cyr" w:cs="Times New Roman Cyr" w:ascii="Times New Roman Cyr" w:hAnsi="Times New Roman Cyr"/>
        </w:rPr>
        <w:t xml:space="preserve"> после моего ухода” [2,3, 20.08.5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Зина уявлена на воспалении нерва, </w:t>
      </w:r>
      <w:r>
        <w:rPr>
          <w:rFonts w:eastAsia="Times New Roman Cyr" w:cs="Times New Roman Cyr" w:ascii="Times New Roman Cyr" w:hAnsi="Times New Roman Cyr"/>
          <w:i/>
          <w:iCs/>
        </w:rPr>
        <w:t>но никакого артрита тут — нет</w:t>
      </w:r>
      <w:r>
        <w:rPr>
          <w:rFonts w:eastAsia="Times New Roman Cyr" w:cs="Times New Roman Cyr" w:ascii="Times New Roman Cyr" w:hAnsi="Times New Roman Cyr"/>
        </w:rPr>
        <w:t>! Явление страстно мучительное, связано с Космическим Cроком и с ярым сотрудничеством нашей Земли с мощною планетою, проходящей по орбите нашего Солнца. Планета эта находится поблизости от Полярной Звезды. Скоро она уже оявится в орбите нашей Земли и будет определенно сотрудничать с нею. Ее лучи действуют яро на нервную систему наших землян и усиливают боли в организме, уявленном на яром переутомлении или заболевании. Нерв, в случае Зины, уявлен на страстном переутомлении, и необходимо</w:t>
      </w:r>
      <w:r>
        <w:rPr/>
        <w:t xml:space="preserve"> </w:t>
      </w:r>
      <w:r>
        <w:rPr>
          <w:rFonts w:eastAsia="Times New Roman Cyr" w:cs="Times New Roman Cyr" w:ascii="Times New Roman Cyr" w:hAnsi="Times New Roman Cyr"/>
        </w:rPr>
        <w:t>ему уявить полный покой, тепло и легкое втирание в кожу нагретого камфорного масла. Наложите теплую повязку из красной фланели. Красный цвет содержит много нужного электричества. Втирание масла производить не менее трех раз в сутки. Сибальджин — не больше одной таблетки на ноч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вление отхода лучей планеты принесет скоро облегчение. Но нерв здоров и только переутомлен, и неожиданное воздействие лучей уявило ей усиление воспалительного состояния. Лучший совет — не подымать тяжестей, не производить тяжелой работы руками на протяжении нескольких недель после прекращения болей.</w:t>
      </w:r>
    </w:p>
    <w:p>
      <w:pPr>
        <w:pStyle w:val="Normal"/>
        <w:rPr/>
      </w:pPr>
      <w:r>
        <w:rPr>
          <w:rFonts w:eastAsia="Times New Roman Cyr" w:cs="Times New Roman Cyr" w:ascii="Times New Roman Cyr" w:hAnsi="Times New Roman Cyr"/>
        </w:rPr>
        <w:t xml:space="preserve">Можно посоветовать носить красную фланель на плече и вокруг руки в течение прохладного времени. Никакого иного лечения не нужно. </w:t>
      </w:r>
      <w:r>
        <w:rPr>
          <w:rFonts w:eastAsia="Times New Roman Cyr" w:cs="Times New Roman Cyr" w:ascii="Times New Roman Cyr" w:hAnsi="Times New Roman Cyr"/>
          <w:i/>
          <w:iCs/>
        </w:rPr>
        <w:t>Зина здорова, совершенно здорова.</w:t>
      </w:r>
      <w:r>
        <w:rPr>
          <w:rFonts w:eastAsia="Times New Roman Cyr" w:cs="Times New Roman Cyr" w:ascii="Times New Roman Cyr" w:hAnsi="Times New Roman Cyr"/>
        </w:rPr>
        <w:t xml:space="preserve"> Ярые недомогания при пробуждении солнечного сплетения сказываются и в ощущениях в области желудка. Необходима легкая пища, как можно больше избегать жирных блюд, жареного масла и сахара. Не бойтесь тошноты, и рвота облегчает напряжение в солнечном сплетении. Не опасайтесь чаще принимать соду. Двууглекислая сода — спасительное средство от многих внутренних заболеваний” [2,3, 03.02.5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Зиночки сокращение ножных нервных центров, связанных с мозговыми центрами. Мозговые центры не имеют еще силы разрядить ножные сокращения, но опасаться этого не следует, нужно лишь помочь. Лучшее средство — это ежедневные теплые поясные ванны, начиная от 97-ми градусов</w:t>
      </w:r>
      <w:r>
        <w:rPr>
          <w:rStyle w:val="FootnoteCharacters"/>
          <w:rStyle w:val="FootnoteAnchor"/>
          <w:sz w:val="18"/>
          <w:szCs w:val="18"/>
        </w:rPr>
        <w:footnoteReference w:customMarkFollows="1" w:id="4"/>
        <w:t>1</w:t>
      </w:r>
      <w:r>
        <w:rPr>
          <w:rFonts w:eastAsia="Times New Roman Cyr" w:cs="Times New Roman Cyr" w:ascii="Times New Roman Cyr" w:hAnsi="Times New Roman Cyr"/>
        </w:rPr>
        <w:t xml:space="preserve"> и доводя до 102-х градусов и даже выше, не давая воде охлаждаться, а, наоборот, постепенно повышая ее температуру. Уровень воды не должен заходить выше диафрагмы. Сидеть в ванне не менее 30-40 минут и за полчаса до нее принять семь капель строфанта. Ванны лучше иметь на ночь во избежание простуды, продолжать их в течение трех нед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обные сокращения в одной, а иногда и в обеих ногах бывали и у меня, эти явления продолжались довольно долго, но с промежутками. Были они не так мучительны, ибо сами довольно скоро разряжались, но, конечно, ощущение не из приятных. Я ничего не предпринимала, зная, что все такие явления имеют свое значение, и самое главное — не следует подвергаться невежественному лечению. У всех сотрудников и находящихся под наблюдением или в сфере наблюдения, могут проявляться самые необычные симптомы болей и судорог и так далее. Нужен только покой и принятие строфанта или валериана, очищение желудка и легкая пища, при ограниченном количестве сахара и жиров”  [2,3, 12.07.5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все недомогания от позвоночника, потому ему приходится прекратить всякие упражнения и сильные движения и уявиться на тихой работе без резких движений; никаких физических упражнений. Очень важно иметь удобные сапоги, но необходим также пояс, поддерживающий левую сторону торса, ибо необходимо поддержать селезенку, чтобы избежать болезненных ощущений в левой стороне. Ничего опасного нет, но можно освободиться от неприятного ощущения ношением пояса. При открытии центров вообще запрещаются резкие движения, и даже прогулки не поощряются. Нельзя трясти организм; разрешаются только краткие прогулки по совершенно ровной местности. Но опасности нет” [2,3, 15.10.5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оль в левом боку — от селезенки. Селезенка уявилась на новой деятельности, ибо тонкое тело  стало чаще выходить из физического футляра и действовать по-новому в Тонком Мире. Все лекарства вредны, нужен только покой и прием мускуса по средней горошине на прием с валерианом и щепоткой соды для лучшего переваривания его” [2,3, 15.10.5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огу добавить, что, конечно, боли должны быть сильны, ибо нерв селезенки уявлен на отрыве от нерва вагуса. Все отрывы крайне болезненны, но не являйте страха. Все делается для усовершенствования Вашего инструмента и улучшения общего состояния. Боли скоро пройдут” [2,3, 22.11.5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вожу Слова Владыки: “Скажи Зине о необходимости полного спокойствия, ибо ничто не угрожает им. Ярое солнечное сплетение сильно напряжено, и такое напряжение сказывается с особой силою и болезненно на более слабых органах и нервных плексусах. Боли в руке являются отводом от солнечного сплетения, ослабляя боль в нем. Никаких лекарств, кроме строфанта по три пилюли в день и валериана по 35-40 капель два раза в день” [2,3, 05.03.5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так, Зиночка может радоваться каждому утончению своего организма, который проходит через напряжение в тонком теле. Органы физические могут быть совершенно здоровыми, но сильное напряжение центров вызывает болезненную реакцию в соответствующих физических органах и плексусах. Напряжение и боли в тонких субстратах нервных центров вызывают напряжение и страдания в физических соответствиях их” [2,3, 05.03.5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оцессы йогические дают иммунитет от многих эпидемических болезней, потому не опасайтесь”  [2,3, 12.09.5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о время периода йогического процесса нельзя уявляться на чрезмерной физической работе и подымать тяжести, колоть дрова и делать всякие боковые движения, и даже следует избегать чрезмерного хождения. Также избегать всех неудобных положений, держать позвоночник в прямом положении. Потому лучшее занятие — это писание за столом на прямом стуле. Нельзя горбиться!” [2,3, 24.01.5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ез недомоганий нельзя переустроить и утончить наш организм. Главное, не следует опасаться каких-то заболеваний. Хранить только спокойствие, быть осторожными в отношении простуды и не допускать резких движений. Принимать Лучи Владыки в разное время и при разных условиях не так-то легко. Нужно большое внутреннее равновесие, лишенное всяких раздражений, обид и так далее” [2,3, 30.11.53].</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426"/>
        <w:rPr>
          <w:sz w:val="18"/>
          <w:szCs w:val="18"/>
        </w:rPr>
      </w:pPr>
      <w:r>
        <w:rPr>
          <w:sz w:val="18"/>
          <w:szCs w:val="18"/>
        </w:rPr>
      </w:r>
    </w:p>
    <w:p>
      <w:pPr>
        <w:pStyle w:val="Heading1"/>
        <w:ind w:left="1134" w:right="1134" w:firstLine="567"/>
        <w:rPr>
          <w:rFonts w:ascii="Times New Roman Cyr" w:hAnsi="Times New Roman Cyr" w:eastAsia="Times New Roman Cyr" w:cs="Times New Roman Cyr"/>
        </w:rPr>
      </w:pPr>
      <w:bookmarkStart w:id="6" w:name="__RefHeading___Toc442776430"/>
      <w:bookmarkEnd w:id="6"/>
      <w:r>
        <w:rPr>
          <w:rFonts w:eastAsia="Times New Roman Cyr" w:cs="Times New Roman Cyr" w:ascii="Times New Roman Cyr" w:hAnsi="Times New Roman Cyr"/>
        </w:rPr>
        <w:t>5. Фохат и Материя Люцида</w:t>
      </w:r>
    </w:p>
    <w:p>
      <w:pPr>
        <w:pStyle w:val="Normal"/>
        <w:ind w:firstLine="426"/>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Человечество, низвергая великую Матерь, лишает себя преимущества сознательного сотрудничества с Космосом</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еспредельность”</w:t>
      </w:r>
    </w:p>
    <w:p>
      <w:pPr>
        <w:pStyle w:val="Style12"/>
        <w:rPr>
          <w:b/>
          <w:b/>
          <w:bCs/>
        </w:rPr>
      </w:pPr>
      <w:r>
        <w:rPr>
          <w:b/>
          <w:bCs/>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39.  Когда дифференциация элементов произошла, не разобщилась космическая сила. Разное проявление космических огней есть одно вращение колеса фохата. Фохат во всем, и разные явления несут его выра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усвати знает мириады искр фохата, когда искры Materia Matrix наполняют пространство. Каждая искра есть сущность бытия. Каждая частица есть сущность разнообразных форм. Каждый атом дышит фохатом. Едины фохат и его искры, так же и Вселенная едина во всех ее форм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фференциация происходит от вращения, но произвола нет. Сила вращения и влечения обогащает Космос явлениями действия огней. Следствие пространственных волн призывает сознательное творчество. Творчество Космоса и импульс сознания являются двигателями энергии, потому разобщить в вечности ничто нельзя. Пространство улучшает строительство, и велик избыток напряженно несущихся 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 52.  Созданное одним общим законом Космоса не разобщается велением космической энергии. Во всем пространстве явлено </w:t>
      </w:r>
      <w:r>
        <w:rPr>
          <w:rFonts w:eastAsia="Times New Roman Cyr" w:cs="Times New Roman Cyr" w:ascii="Times New Roman Cyr" w:hAnsi="Times New Roman Cyr"/>
          <w:i/>
          <w:iCs/>
        </w:rPr>
        <w:t>единение</w:t>
      </w:r>
      <w:r>
        <w:rPr>
          <w:rFonts w:eastAsia="Times New Roman Cyr" w:cs="Times New Roman Cyr" w:ascii="Times New Roman Cyr" w:hAnsi="Times New Roman Cyr"/>
        </w:rPr>
        <w:t xml:space="preserve">, и этот </w:t>
      </w:r>
      <w:r>
        <w:rPr>
          <w:rFonts w:eastAsia="Times New Roman Cyr" w:cs="Times New Roman Cyr" w:ascii="Times New Roman Cyr" w:hAnsi="Times New Roman Cyr"/>
          <w:i/>
          <w:iCs/>
        </w:rPr>
        <w:t>закон</w:t>
      </w:r>
      <w:r>
        <w:rPr>
          <w:rFonts w:eastAsia="Times New Roman Cyr" w:cs="Times New Roman Cyr" w:ascii="Times New Roman Cyr" w:hAnsi="Times New Roman Cyr"/>
        </w:rPr>
        <w:t xml:space="preserve"> отражается во всех явлениях жизни. Разнообразные формы Беспредельности отражают все космические огни. Только человек, разобщенный с беспредельной энергией манифестации Космоса, именно, как укрывшийся от ист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е Космосом назначено истребление того, что соединено одним творческим импульсом животворным? Предел развития несет разумение тумана, как пространственного огня. Групповое сознание истребляется незнанием почитания начал. Истребление человеческое велико, и это толкает на регресс. Непонимание задания из-за невежества и затрата лишней энергии на построение явленного миража есть величайшая несоизмеримость духа!</w:t>
      </w:r>
    </w:p>
    <w:p>
      <w:pPr>
        <w:pStyle w:val="Normal"/>
        <w:rPr/>
      </w:pPr>
      <w:r>
        <w:rPr>
          <w:rFonts w:eastAsia="Times New Roman Cyr" w:cs="Times New Roman Cyr" w:ascii="Times New Roman Cyr" w:hAnsi="Times New Roman Cyr"/>
        </w:rPr>
        <w:t>Космос творит для Беспредельности. Космос строит соизмеримо. Общение необходимо, и Materia Lu</w:t>
      </w:r>
      <w:r>
        <w:rPr>
          <w:lang w:val="en-US"/>
        </w:rPr>
        <w:t>c</w:t>
      </w:r>
      <w:r>
        <w:rPr>
          <w:rFonts w:eastAsia="Times New Roman Cyr" w:cs="Times New Roman Cyr" w:ascii="Times New Roman Cyr" w:hAnsi="Times New Roman Cyr"/>
        </w:rPr>
        <w:t>ida является сознанием космических лучей.</w:t>
      </w:r>
    </w:p>
    <w:p>
      <w:pPr>
        <w:pStyle w:val="Normal"/>
        <w:rPr/>
      </w:pPr>
      <w:r>
        <w:rPr>
          <w:rFonts w:eastAsia="Times New Roman Cyr" w:cs="Times New Roman Cyr" w:ascii="Times New Roman Cyr" w:hAnsi="Times New Roman Cyr"/>
        </w:rPr>
        <w:t xml:space="preserve">Права Урусвати, называя материю люциду великой </w:t>
      </w:r>
      <w:r>
        <w:rPr>
          <w:rFonts w:eastAsia="Times New Roman Cyr" w:cs="Times New Roman Cyr" w:ascii="Times New Roman Cyr" w:hAnsi="Times New Roman Cyr"/>
          <w:i/>
          <w:iCs/>
        </w:rPr>
        <w:t>Матерью Мира.</w:t>
      </w:r>
      <w:r>
        <w:rPr/>
        <w:t xml:space="preserve"> </w:t>
      </w:r>
      <w:r>
        <w:rPr>
          <w:rFonts w:eastAsia="Times New Roman Cyr" w:cs="Times New Roman Cyr" w:ascii="Times New Roman Cyr" w:hAnsi="Times New Roman Cyr"/>
        </w:rPr>
        <w:t xml:space="preserve">Права Урусвати, называя материю люциду </w:t>
      </w:r>
      <w:r>
        <w:rPr>
          <w:rFonts w:eastAsia="Times New Roman Cyr" w:cs="Times New Roman Cyr" w:ascii="Times New Roman Cyr" w:hAnsi="Times New Roman Cyr"/>
          <w:i/>
          <w:iCs/>
        </w:rPr>
        <w:t>космической любовью.</w:t>
      </w:r>
      <w:r>
        <w:rPr>
          <w:rFonts w:eastAsia="Times New Roman Cyr" w:cs="Times New Roman Cyr" w:ascii="Times New Roman Cyr" w:hAnsi="Times New Roman Cyr"/>
        </w:rPr>
        <w:t xml:space="preserve"> Истинно, соткана Вселенная пряжею люциды и рычагом любви. Только бедное человечество одиноко оделось покрывалом мрака отриц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57.  Решив, что путь к Беспредельности есть тот берег, к которому слияние высшей пространственной энергии с началом сущего устремляется, можно утверждать, что Космос творит сознание б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ферах надземных собраны материальные частицы, нужные для жизненного дыхания. Осознание, что в пространстве множество особенно рвущихся к пробуждению частиц, заставит подумать дать каждой частице явить жизнь. Куда мышление ни обернется, там найдет щит непреложный истины Беспред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уничтожить силу движения и как не признать ту мудрую и вечную причину всего космического огня! Очевидность космического огня наполняет все углы человеческого жилища, но как постороннее проявление. Человек отделился от лучшей части творческого импульса. Нахождение материи люциды в сфере земной возможно лишь в сознании духовном. Руки грубые не могут трогать плат Матери Мира. Сознание грубое не может формулировать проявление космической энергии. Только желая прозреть, можно получить доступ к высшей ма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ажем: “Бесповоротно идите от низшей сферы к дальним мирам. Бесповоротно устремитесь к восхождению в Беспредельность”. И добавим: “Стремитесь беспред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 341.  Материя люцида облекает все формы космических энергий. Течение пространственного огня может обнять ту область для проявления, которая подлежит космическому притяжению. Зерно, устремленное к жизни, подвергается этому великому </w:t>
      </w:r>
      <w:r>
        <w:rPr>
          <w:rFonts w:eastAsia="Times New Roman Cyr" w:cs="Times New Roman Cyr" w:ascii="Times New Roman Cyr" w:hAnsi="Times New Roman Cyr"/>
          <w:i/>
          <w:iCs/>
        </w:rPr>
        <w:t>закону притяжения</w:t>
      </w:r>
      <w:r>
        <w:rPr>
          <w:rFonts w:eastAsia="Times New Roman Cyr" w:cs="Times New Roman Cyr" w:ascii="Times New Roman Cyr" w:hAnsi="Times New Roman Cyr"/>
        </w:rPr>
        <w:t>. Когда сила импульса направляет зерно к творческому огню, тогда устремление сознания дает жизнь. Сознание энергии есть ток огня. Как же можно дать преимущество одной энергии перед другой, когда напряжение огненное может осуществиться только при сочетании? Знающий закон бытия может утверждать, что признание двух начал есть основание Космо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древнейшее понимание излагало космические законы как устремление двоеродным огнем. Указание в старинных записях о явлении двух начал также основано на знании полярности в каждой энергии. Космическое творчество может проявиться только в двух началах. Так человечество, низвергая великую Матерь, лишает себя преимущества сознательного сотрудничества с Космо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b/>
          <w:b/>
          <w:bCs/>
          <w:sz w:val="18"/>
          <w:szCs w:val="18"/>
        </w:rPr>
      </w:pPr>
      <w:r>
        <w:rPr>
          <w:b/>
          <w:bCs/>
          <w:sz w:val="18"/>
          <w:szCs w:val="18"/>
        </w:rPr>
      </w:r>
    </w:p>
    <w:p>
      <w:pPr>
        <w:pStyle w:val="Heading1"/>
        <w:ind w:left="1134" w:right="1134" w:firstLine="567"/>
        <w:rPr>
          <w:rFonts w:ascii="Times New Roman Cyr" w:hAnsi="Times New Roman Cyr" w:eastAsia="Times New Roman Cyr" w:cs="Times New Roman Cyr"/>
        </w:rPr>
      </w:pPr>
      <w:bookmarkStart w:id="7" w:name="__RefHeading___Toc442776431"/>
      <w:bookmarkEnd w:id="7"/>
      <w:r>
        <w:rPr>
          <w:rFonts w:eastAsia="Times New Roman Cyr" w:cs="Times New Roman Cyr" w:ascii="Times New Roman Cyr" w:hAnsi="Times New Roman Cyr"/>
        </w:rPr>
        <w:t>6. Творчество сердца</w:t>
      </w:r>
    </w:p>
    <w:p>
      <w:pPr>
        <w:pStyle w:val="Normal"/>
        <w:ind w:firstLine="426"/>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Сердце есть мост миров.</w:t>
      </w:r>
    </w:p>
    <w:p>
      <w:pPr>
        <w:pStyle w:val="Style12"/>
        <w:rPr>
          <w:b/>
          <w:b/>
          <w:bCs/>
        </w:rPr>
      </w:pPr>
      <w:r>
        <w:rPr>
          <w:rFonts w:eastAsia="Times New Roman Cyr" w:cs="Times New Roman Cyr" w:ascii="Times New Roman Cyr" w:hAnsi="Times New Roman Cyr"/>
        </w:rPr>
        <w:t>“</w:t>
      </w:r>
      <w:r>
        <w:rPr>
          <w:rFonts w:eastAsia="Times New Roman Cyr" w:cs="Times New Roman Cyr" w:ascii="Times New Roman Cyr" w:hAnsi="Times New Roman Cyr"/>
        </w:rPr>
        <w:t>Надземное”</w:t>
      </w:r>
    </w:p>
    <w:p>
      <w:pPr>
        <w:pStyle w:val="Normal"/>
        <w:ind w:firstLine="426"/>
        <w:rPr>
          <w:b/>
          <w:b/>
          <w:bCs/>
          <w:sz w:val="18"/>
          <w:szCs w:val="18"/>
        </w:rPr>
      </w:pPr>
      <w:r>
        <w:rPr>
          <w:b/>
          <w:bCs/>
          <w:sz w:val="18"/>
          <w:szCs w:val="18"/>
        </w:rPr>
      </w:r>
    </w:p>
    <w:p>
      <w:pPr>
        <w:pStyle w:val="Normal"/>
        <w:rPr/>
      </w:pPr>
      <w:r>
        <w:rPr>
          <w:rFonts w:eastAsia="Times New Roman Cyr" w:cs="Times New Roman Cyr" w:ascii="Times New Roman Cyr" w:hAnsi="Times New Roman Cyr"/>
        </w:rPr>
        <w:t>Бр., 249.  </w:t>
      </w:r>
      <w:r>
        <w:rPr>
          <w:rFonts w:eastAsia="Times New Roman Cyr" w:cs="Times New Roman Cyr" w:ascii="Times New Roman Cyr" w:hAnsi="Times New Roman Cyr"/>
          <w:b/>
          <w:bCs/>
        </w:rPr>
        <w:t>Сердце устраняет многие заболевания.</w:t>
      </w:r>
      <w:r>
        <w:rPr>
          <w:rFonts w:eastAsia="Times New Roman Cyr" w:cs="Times New Roman Cyr" w:ascii="Times New Roman Cyr" w:hAnsi="Times New Roman Cyr"/>
        </w:rPr>
        <w:t xml:space="preserve"> Неправильно не помогать сердцу прежде всего. Сердце внешне может быть спокойно, но ему нужно дать импульс, чтобы оно могло усиленно повлиять на иные цент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532.  Эволюция как прекрасный закон движения должна пониматься и в отношении центров человеческого организма. Как симфония требует смены ключей, так и организм опирается на различные центры. Такая смена не будет означать отмирание одного из центров, но она будет знаком развития следующей возможности.</w:t>
      </w:r>
    </w:p>
    <w:p>
      <w:pPr>
        <w:pStyle w:val="Normal"/>
        <w:rPr/>
      </w:pPr>
      <w:r>
        <w:rPr>
          <w:rFonts w:eastAsia="Times New Roman Cyr" w:cs="Times New Roman Cyr" w:ascii="Times New Roman Cyr" w:hAnsi="Times New Roman Cyr"/>
          <w:b/>
          <w:bCs/>
        </w:rPr>
        <w:t>Обратим внимание на формулу “мысль-сердце”.</w:t>
      </w:r>
      <w:r>
        <w:rPr>
          <w:rFonts w:eastAsia="Times New Roman Cyr" w:cs="Times New Roman Cyr" w:ascii="Times New Roman Cyr" w:hAnsi="Times New Roman Cyr"/>
        </w:rPr>
        <w:t xml:space="preserve"> Пусть она не сразу будет понята; не будем насиловать мышление, но все же некоторые устремят внимание по этому направлению, — оно ведет к Брат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22.  Урусвати может утверждать наивысшее значение сердца. После действий всех центров проявляется значение сердца. Даже кундалини окажется земным по сравнению с сердцем. Не понято значение сердца. Его считают средоточием жизни, но такое определение недостаточно. </w:t>
      </w:r>
      <w:r>
        <w:rPr>
          <w:rFonts w:eastAsia="Times New Roman Cyr" w:cs="Times New Roman Cyr" w:ascii="Times New Roman Cyr" w:hAnsi="Times New Roman Cyr"/>
          <w:b/>
          <w:bCs/>
        </w:rPr>
        <w:t>Сердце есть мост миров</w:t>
      </w:r>
      <w:r>
        <w:rPr>
          <w:rFonts w:eastAsia="Times New Roman Cyr" w:cs="Times New Roman Cyr" w:ascii="Times New Roman Cyr" w:hAnsi="Times New Roman Cyr"/>
        </w:rPr>
        <w:t>. Там, где особенно явлено соприкасание трех миров, там глубоко ощутится значение серд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шей Обители существует особое уважение к сердцу. У Нас встречаются лица, разделенные многими веками. Казалось бы, их психология должна быть очень различна, ведь на расстоянии трех поколений методы мышления совершенно меняются, но в Нашем сотрудничестве этого не наблюдается. Одной из главных причин будет расширенное сознание, но и этого одного еще мало, требуется содействие срединного центра. Только сердце может соединять сознания, разделенные многими веками. Основа сердца потребуется для всех тончайших дейст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передача мысли на расстояние будет принята людьми, то нужно будет уяснить условие, руководящее таким тонким действием. Скажут: “Нужна гармония”, — но это не определяет, который центр будет участвовать.</w:t>
      </w:r>
    </w:p>
    <w:p>
      <w:pPr>
        <w:pStyle w:val="Normal"/>
        <w:rPr/>
      </w:pPr>
      <w:r>
        <w:rPr>
          <w:rFonts w:eastAsia="Times New Roman Cyr" w:cs="Times New Roman Cyr" w:ascii="Times New Roman Cyr" w:hAnsi="Times New Roman Cyr"/>
          <w:b/>
          <w:bCs/>
        </w:rPr>
        <w:t>Сердце и при передаче мысли на расстояние будет главным двигателем</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ылающие мысли, настройте свои сердца, но помните, что напряжение сердца грозит огненным воспламенением. Только тот, кто испытал такой пожар, невыразимый словами, может знать опасность несказуемую. Это страдание есть наивысшая священная боль. Происходит она от неуравновешенности миров. От того же происходят разные сердечные болезни. Человек не хочет заботиться о своем сосредоточии, которое сохраняет во всех мирах свое огненное зер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слышали, что можно насильственно вызвать внутренний огонь наружу. Такая операция вполне возможна, но очень опасна, ибо такой огонь может соприкоснуться с огнем пространственным и создать губительное следствие.</w:t>
      </w:r>
    </w:p>
    <w:p>
      <w:pPr>
        <w:pStyle w:val="Normal"/>
        <w:rPr/>
      </w:pPr>
      <w:r>
        <w:rPr>
          <w:rFonts w:eastAsia="Times New Roman Cyr" w:cs="Times New Roman Cyr" w:ascii="Times New Roman Cyr" w:hAnsi="Times New Roman Cyr"/>
          <w:b/>
          <w:bCs/>
        </w:rPr>
        <w:t>Значение сердца тем величественнее, что в будущем оно исключит многие аппараты.</w:t>
      </w:r>
      <w:r>
        <w:rPr>
          <w:rFonts w:eastAsia="Times New Roman Cyr" w:cs="Times New Roman Cyr" w:ascii="Times New Roman Cyr" w:hAnsi="Times New Roman Cyr"/>
        </w:rPr>
        <w:t xml:space="preserve"> Действительно, в новой эре будут люди, которые заменят собою самые сложные аппараты. Сейчас еще изобретают роботов, но после механической горячки опять обратят внимание на силы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ас в Обители исследования направлены к раскрепощению человека от машин. В этом процессе нужно воспитывать сердце. Нужно уметь прислушиваться к его голосу. Те, кто обвиняет Нас в эгоизме, пусть вспомнят о безымянных трудах.</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91.  Урусвати знает меры устремления. Такие меры нужно претворять в сознании. Невозможно их приказать рассудком. Можно лишь глазами сердца усмотреть, не осталось ли какой-то возможности еще усилить устремление. Можно радоваться каждому полномерному устремлению. Такая полномерность порождает музыку сфер. Особое сгармонизирование возникает, когда все струны сердца зазвучат. Не поймите такие сравнения как символы, уже давно Мы говорили о глазах сердца. Именно человек видит ими и слышит ушами сердца. Без таких органов как можно нам существ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бители Мы пользуемся особыми аппаратами, которые расширяют деятельность сердца. Mы были бы рады дать их в широкое пользование, но руки людей лишь создадут боль сердца. Нельзя применять подобные аппараты без соответствия мыслей, иначе они лишь перегрузят сердце. Мало того, должны быть соблюдены окружающие условия. Вы знаете, насколько легко сноситься с Нами, когда зажжены огни сердца, когда дух ликует вдохновением. Потому Мы говорим: “Остерегайтесь от раздражения и страха”. Такие малые загромождения не только отдаляют от Нас, но и Нам тягостны. Ищите ближе, ищите в малом, ищите в каждодневности. Мы говорим о путях, которые должны вести в дальние миры. Малое непригодно в таких приготовл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назвать примеры приобщения к Братству. И в разных веках можно усмотреть великую меру вдохновения. Когда Братство посылает принести великую жертву, тогда можно ли войти без вдохновения? Меры устремления создаются вдохновением. Мы способствуем таким возвышенным продвижениям. Пусть ветошь и пыль не засоряют путь прекрасный. Не будем сомневаться в подробностях пути. Даже через стремнины можно перейти по радуге света. Но радуга бывает после бури. Так запомним высшие меры устрем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акое человеческое смятение, никакое поношение не засорит путь жертвы прекрасной.</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t>Б., 468.  Явление космического притяжения направлено к утверждению всех проявлений. Сердце ассимилирует все устремленные к нему энергии. Сердце выявляет все устремления в жизни</w:t>
      </w:r>
      <w:r>
        <w:rPr>
          <w:rFonts w:eastAsia="Times New Roman Cyr" w:cs="Times New Roman Cyr" w:ascii="Times New Roman Cyr" w:hAnsi="Times New Roman Cyr"/>
          <w:b/>
          <w:bCs/>
        </w:rPr>
        <w:t>. К сердцу притягиваются все космические энергии</w:t>
      </w:r>
      <w:r>
        <w:rPr>
          <w:rFonts w:eastAsia="Times New Roman Cyr" w:cs="Times New Roman Cyr" w:ascii="Times New Roman Cyr" w:hAnsi="Times New Roman Cyr"/>
        </w:rPr>
        <w:t>. Отвергающие сознание притяжения сердца отвергают значение магнита. Пространственный огонь стремится к сердцу, и в этом принципе лежит весь космический процесс. Потому Космос может жить в притяжении сердца. Только энергии, основанные на притяжении сердца, дают жизнь. Так беспредельно куется сердцем жизненная цеп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469. </w:t>
      </w:r>
      <w:r>
        <w:rPr>
          <w:rFonts w:eastAsia="Times New Roman Cyr" w:cs="Times New Roman Cyr" w:ascii="Times New Roman Cyr" w:hAnsi="Times New Roman Cyr"/>
          <w:b/>
          <w:bCs/>
        </w:rPr>
        <w:t> Животворная сила сердца настолько мощна, что можно сказать: она и есть магнит</w:t>
      </w:r>
      <w:r>
        <w:rPr>
          <w:rFonts w:eastAsia="Times New Roman Cyr" w:cs="Times New Roman Cyr" w:ascii="Times New Roman Cyr" w:hAnsi="Times New Roman Cyr"/>
        </w:rPr>
        <w:t>. Творчество сердца собирает устремленные части атома. Потому когда космическим магнитом объединяются принадлежащие части атома, то устремление воли Разума свершается сердцем. Так творчество сердца направляет к завершению. Только эти притяжения насыщают космическое творчество. Так космическое сердце трепещет в Архате. Так космическое</w:t>
      </w:r>
      <w:r>
        <w:rPr/>
        <w:t xml:space="preserve"> </w:t>
      </w:r>
      <w:r>
        <w:rPr>
          <w:rFonts w:eastAsia="Times New Roman Cyr" w:cs="Times New Roman Cyr" w:ascii="Times New Roman Cyr" w:hAnsi="Times New Roman Cyr"/>
        </w:rPr>
        <w:t>сердце трепещет в Таре. Так космическое сердце трепещет в атоме. Когда сознание пробуждается, тогда Чаша звучит. Потому Наш путь устлан сердц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599.</w:t>
      </w:r>
      <w:r>
        <w:rPr>
          <w:rFonts w:eastAsia="Times New Roman Cyr" w:cs="Times New Roman Cyr" w:ascii="Times New Roman Cyr" w:hAnsi="Times New Roman Cyr"/>
          <w:b/>
          <w:bCs/>
        </w:rPr>
        <w:t>  Как магнитная волна духа, распространяется вибрация сердца. Как луч света, распространяется вибрация сердца. Во всех космических проявлениях собирает магнит Совершенного Сердца</w:t>
      </w:r>
      <w:r>
        <w:rPr>
          <w:rFonts w:eastAsia="Times New Roman Cyr" w:cs="Times New Roman Cyr" w:ascii="Times New Roman Cyr" w:hAnsi="Times New Roman Cyr"/>
        </w:rPr>
        <w:t>. Только рычаг сердца может направить действие к истинному источнику. И когда луч сознания касается пространственного огня, то космическая вибрация входит в жизнь. Потому сознательное направление луча сердца приводит к созиданию. Так космическое притяжение насыщается Сердцем Космоса. Так когда вибрация сердца устремляется к созиданию, то энергия космического магнита отвечает устремлению. Так сознательное притяжение даст беспредельное устрем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600.  </w:t>
      </w:r>
      <w:r>
        <w:rPr>
          <w:rFonts w:eastAsia="Times New Roman Cyr" w:cs="Times New Roman Cyr" w:ascii="Times New Roman Cyr" w:hAnsi="Times New Roman Cyr"/>
          <w:b/>
          <w:bCs/>
        </w:rPr>
        <w:t>Вибрация сердца привлекает дух к своему назначению</w:t>
      </w:r>
      <w:r>
        <w:rPr>
          <w:rFonts w:eastAsia="Times New Roman Cyr" w:cs="Times New Roman Cyr" w:ascii="Times New Roman Cyr" w:hAnsi="Times New Roman Cyr"/>
        </w:rPr>
        <w:t xml:space="preserve"> и напрягает все рычаги, которые притягивают дух к утвержденному. Потому когда творчество устремлено к явлению завершения, то сердце созвучит. Потому каждое устремление вибрации утверждает ответ и луч посылает соответственную вибрацию. Потому чуткость сердца ассимилирует посылаемые лучи. Конечно, когда утверждается единство вибраций, то луч не вызывает утруждения. Так можно сказать: тождественность вызывает сгармонизирование. Утвержд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 638.  Дух, насыщенный устремлением огня, дает притяжение всем жизненным импульсам. Как каждая энергия достигает своего тождественного элемента, так дух высшего Агни йога достигает сердца устремленных к истине. Так </w:t>
      </w:r>
      <w:r>
        <w:rPr>
          <w:rFonts w:eastAsia="Times New Roman Cyr" w:cs="Times New Roman Cyr" w:ascii="Times New Roman Cyr" w:hAnsi="Times New Roman Cyr"/>
          <w:b/>
          <w:bCs/>
        </w:rPr>
        <w:t>каждая энергия сердца творит людей</w:t>
      </w:r>
      <w:r>
        <w:rPr>
          <w:rFonts w:eastAsia="Times New Roman Cyr" w:cs="Times New Roman Cyr" w:ascii="Times New Roman Cyr" w:hAnsi="Times New Roman Cyr"/>
        </w:rPr>
        <w:t>. Рычаг сердца дает все напряженные устремления. Потому люди тянутся к огненному сердцу Агни йога. Так мощь сердца утверждает устремление явления Агни йога. Так творчество сердца может создать ручательство света. Утвержд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670.  Чую, как напряжены центры и сердце. Знаю, как нелегко. Напряжение центров связано с космическими огнями и космическим магнитом</w:t>
      </w:r>
      <w:r>
        <w:rPr>
          <w:rFonts w:eastAsia="Times New Roman Cyr" w:cs="Times New Roman Cyr" w:ascii="Times New Roman Cyr" w:hAnsi="Times New Roman Cyr"/>
          <w:b/>
          <w:bCs/>
        </w:rPr>
        <w:t>. Как магнитная стрелка, отвечает сердце событиям</w:t>
      </w:r>
      <w:r>
        <w:rPr>
          <w:rFonts w:eastAsia="Times New Roman Cyr" w:cs="Times New Roman Cyr" w:ascii="Times New Roman Cyr" w:hAnsi="Times New Roman Cyr"/>
        </w:rPr>
        <w:t>. Потому нужно бережно переждать. Архат знает всю мощь невидимого творчества.</w:t>
      </w:r>
    </w:p>
    <w:p>
      <w:pPr>
        <w:pStyle w:val="Normal"/>
        <w:ind w:firstLine="426"/>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r>
        <w:br w:type="page"/>
      </w:r>
    </w:p>
    <w:p>
      <w:pPr>
        <w:pStyle w:val="Style10"/>
        <w:rPr/>
      </w:pPr>
      <w:bookmarkStart w:id="8" w:name="__RefHeading___Toc442776432"/>
      <w:bookmarkEnd w:id="8"/>
      <w:r>
        <w:rPr/>
        <w:t>Условные сокра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 “Беспред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 “Брат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 “Надзем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сылках на Письма Е.И.Рерих – первая цифра указывает № по списку литературы, вторая –№ тома, остальные– дату пись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Style10"/>
        <w:rPr/>
      </w:pPr>
      <w:bookmarkStart w:id="9" w:name="__RefHeading___Toc442776433"/>
      <w:bookmarkEnd w:id="9"/>
      <w:r>
        <w:rPr/>
        <w:t>Список литерат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Серия книг Живой Этики. М., МЦР, 1994-199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Рерих Е.И. “Письма в Америку ”. В 3-х т. М.:Сфера, 1996.</w:t>
      </w:r>
      <w:r>
        <w:br w:type="page"/>
      </w:r>
    </w:p>
    <w:p>
      <w:pPr>
        <w:pStyle w:val="Style10"/>
        <w:rPr/>
      </w:pPr>
      <w:bookmarkStart w:id="10" w:name="__RefHeading___Toc442776434"/>
      <w:bookmarkEnd w:id="10"/>
      <w:r>
        <w:rPr/>
        <w:t>Приложение</w:t>
      </w:r>
    </w:p>
    <w:p>
      <w:pPr>
        <w:pStyle w:val="Style10"/>
        <w:rPr/>
      </w:pPr>
      <w:r>
        <w:rPr/>
        <w:t>СОН  О  БУДУЩЕМ</w:t>
      </w:r>
    </w:p>
    <w:p>
      <w:pPr>
        <w:pStyle w:val="Iauiue"/>
        <w:jc w:val="both"/>
        <w:rPr>
          <w:sz w:val="24"/>
          <w:szCs w:val="24"/>
        </w:rPr>
      </w:pPr>
      <w:r>
        <w:rPr>
          <w:sz w:val="24"/>
          <w:szCs w:val="24"/>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Каждая мысль даётся человечеству на исполнение, иначе зачем насыщать пространство? Недостаток исполнителей усложняет творчество. Каждая мысль, насыщающая сознания, должна найти исполнителей.</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еспредельность,776”</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идел я чудный сон. Будто попал в гористый край заповедный. Небо вокруг, и воздуха синева, и величественные вершины А.. Помню необычное чувство: словно всё вокруг новое, свежеомытое в ореоле прозрачного света. Так бы смотрел на эту красоту... Вдруг голос прервал моё созерцание. Оборачиваюсь - милая девушка задорно улыбается и приглашает за собой, будто бы давно поджидала...</w:t>
      </w:r>
    </w:p>
    <w:p>
      <w:pPr>
        <w:pStyle w:val="Normal"/>
        <w:rPr/>
      </w:pPr>
      <w:r>
        <w:rPr>
          <w:rFonts w:eastAsia="Times New Roman Cyr" w:cs="Times New Roman Cyr" w:ascii="Times New Roman Cyr" w:hAnsi="Times New Roman Cyr"/>
        </w:rPr>
        <w:tab/>
        <w:t xml:space="preserve">Под ветвистыми соснами нашему взору открылись рубленные постройки необычной конструкции. Первым примечается башня с куполом, должно быть это обсерватория. А вокруг чёткие формы строений. Тишина и свежесть. Такое бывает только на высотах, превышающих 2.300 м над уровнем моря. Моя проводница объясняет, что это </w:t>
      </w:r>
      <w:r>
        <w:rPr>
          <w:rFonts w:eastAsia="Times New Roman Cyr" w:cs="Times New Roman Cyr" w:ascii="Times New Roman Cyr" w:hAnsi="Times New Roman Cyr"/>
          <w:b/>
          <w:bCs/>
        </w:rPr>
        <w:t>Институт Изучения Скрытых Сил и Свойств Человека</w:t>
      </w:r>
      <w:r>
        <w:rPr>
          <w:rFonts w:eastAsia="Times New Roman Cyr" w:cs="Times New Roman Cyr" w:ascii="Times New Roman Cyr" w:hAnsi="Times New Roman Cyr"/>
        </w:rPr>
        <w:t>. Что, впрочем, скоро становится понятным по вывеске над входом в главное зд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десь работают люди, которые беззаветно преданы своему делу. - начала свой рассказ девушка. - Все они понимают важность их работы, и потому у нас царит творческая атмосфера и дух откры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ы поднимаемся по пахнущим свежим деревом ступеням. Солнце играет в капле смолы. Первая большая комната - зал Матери Мира. Здесь собираются все сотрудники Института на торжественные собрания или перед началом важных экспериментов. У изображения Матери Мира всегда живые цветы. “С самого основания Института, - поясняет моя спутница, - каждый вступающий в его стены даёт священную клятву служить Иерархии Света, ибо все мы работаем для Будущего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ледующее строение - библиотека. Две небольшие, но по-домашнему уютные комнаты на поверхности - читальный зал. Всё сделано с любовью и старанием руками самих сотрудников. Вниз под землю уходит винтовая лестница, там книгохранилище. В помещении постоянно поддерживается определённая температура и влажность воздуха, хотя свежий и сухой воздух гор и сам по себе благоприятен для длительного хранения книг. Книг не очень много, но тщательно подобраны. Вот на английском языке, эти, видимо, тибетские рукописи, а это - стройный ряд Трудов Института в красивых деревянных переплётах. Библиотекарь подводит нас к каталогу. Она говорит, что все очень дорожат собранными здесь сокровищами, поэтому берегут их особенно.</w:t>
      </w:r>
    </w:p>
    <w:p>
      <w:pPr>
        <w:pStyle w:val="Normal"/>
        <w:rPr/>
      </w:pPr>
      <w:r>
        <w:rPr>
          <w:rFonts w:eastAsia="Times New Roman Cyr" w:cs="Times New Roman Cyr" w:ascii="Times New Roman Cyr" w:hAnsi="Times New Roman Cyr"/>
        </w:rPr>
        <w:tab/>
        <w:t xml:space="preserve">“В Институте семь лабораторий. - поясняет моя спутница. - Все они очень тесно сотрудничают в своей научной работе и это не случайно, ведь они заняты изучением разных аспектов одной удивительной Силы, скрытой в самом человеке”. Поднимаемся в башню обсерватории. Здесь расположена </w:t>
      </w:r>
      <w:r>
        <w:rPr>
          <w:rFonts w:eastAsia="Times New Roman Cyr" w:cs="Times New Roman Cyr" w:ascii="Times New Roman Cyr" w:hAnsi="Times New Roman Cyr"/>
          <w:b/>
          <w:bCs/>
        </w:rPr>
        <w:t>Лаборатория изучения космических влияний</w:t>
      </w:r>
      <w:r>
        <w:rPr>
          <w:rFonts w:eastAsia="Times New Roman Cyr" w:cs="Times New Roman Cyr" w:ascii="Times New Roman Cyr" w:hAnsi="Times New Roman Cyr"/>
        </w:rPr>
        <w:t xml:space="preserve">. Нас встречает бородатый, крепкий мужчина с умными добрыми глазами. Он улыбается нам так, что невозможно сдержать ответную улыбку. Вся обстановка располагает к работе. На стене карты звёздного неба и таблицы. Молодой мужчина поднимает голову от расчётов. “У каждого в нашей лаборатории своя тема, - говорит бородач. - “Много загадок в новой астрономии. Что может быть интереснее, чем в жизни воплощать сотрудничество с дальними мирами? Сейчас мы занимаемся астрономическими и астрологическими вычислениями; изучением химизма лучей светил; постоянно следим за влиянием космических ритмов (в первую очередь солнечных и лунных). Кроме этого, мы осуществляем постоянные наблюдения за погодными условиями и контролируем работу солнечных батарей”. Потом нам рассказали об экспериментах по рассеиванию облаков при помощи лучей, которые проводятся совместно с </w:t>
      </w:r>
      <w:r>
        <w:rPr>
          <w:rFonts w:eastAsia="Times New Roman Cyr" w:cs="Times New Roman Cyr" w:ascii="Times New Roman Cyr" w:hAnsi="Times New Roman Cyr"/>
          <w:b/>
          <w:bCs/>
        </w:rPr>
        <w:t>Лабораторией изучения воздействия мысли и магнетизма</w:t>
      </w:r>
      <w:r>
        <w:rPr>
          <w:rFonts w:eastAsia="Times New Roman Cyr" w:cs="Times New Roman Cyr" w:ascii="Times New Roman Cyr" w:hAnsi="Times New Roman Cyr"/>
        </w:rPr>
        <w:t>. Туда мы и направились тотчас по завершению разгов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 общему мнению всех сотрудников, - продолжает девушка-гид, - эта лаборатория занимает особое положение в Институте, ибо именно здесь были впервые осуществлены эксперименты, позволившие применить широко новые энергии и теперь работа всех лабораторий просто немыслима без этого открытия. Просто удивительно как это люди раньше не нашли такого простого принципа приложения энергии мысли к физическим объектам при посредстве м...”</w:t>
      </w:r>
    </w:p>
    <w:p>
      <w:pPr>
        <w:pStyle w:val="Normal"/>
        <w:rPr/>
      </w:pPr>
      <w:r>
        <w:rPr>
          <w:rFonts w:eastAsia="Times New Roman Cyr" w:cs="Times New Roman Cyr" w:ascii="Times New Roman Cyr" w:hAnsi="Times New Roman Cyr"/>
        </w:rPr>
        <w:tab/>
        <w:t xml:space="preserve">Первое, что меня поразило в Лаборатории изучения воздействия мысли и магнетизма это особая чистота помещения и отсутствие лишних предметов. Руководитель лаборатории - обаятельная женщина лет сорока в белоснежном халате, очевидно уже знала о нашем визите. Она провела нас в комнату, окна которой были выполнены из цветных стекол. Утренний свет, проходивший сквозь эти витражи, придавал фантастический вид всей обстановке. Разговор начался так, словно моё появление здесь было запланировано в графике месячных работ. Это ощущение так поразило меня, что я не задавал вопросов. “Кроме того, - руководитель лаборатории сделала многозначительную паузу, - мы, конечно, продолжаем изучение умножения возможностей и усиления способностей человека посредством правильно приложенной мысли и привлечения </w:t>
      </w:r>
      <w:r>
        <w:rPr>
          <w:rFonts w:eastAsia="Times New Roman Cyr" w:cs="Times New Roman Cyr" w:ascii="Times New Roman Cyr" w:hAnsi="Times New Roman Cyr"/>
          <w:i/>
          <w:iCs/>
        </w:rPr>
        <w:t>пространственного огня</w:t>
      </w:r>
      <w:r>
        <w:rPr>
          <w:rFonts w:eastAsia="Times New Roman Cyr" w:cs="Times New Roman Cyr" w:ascii="Times New Roman Cyr" w:hAnsi="Times New Roman Cyr"/>
        </w:rPr>
        <w:t xml:space="preserve">; занимаемся исследованием накопления психической энергии. Кстати, через неделю запланировано проведение контрольного тестирования опытного образца аккумулятора психической энергии на кристалле к... Вообще терафимами у нас занимается Л., она бы вам подробнее рассказала, но сейчас в командировке.  Последние два месяца фокус нашей работы сосредоточился на вопросе усиления мощи воздействия мысли путём коллективного посыла. Сам принцип известен давно, и мы его успешно применяем. Взять хотя бы Стелу Учителей, которую вы, вероятно, видели. Её вес порядка 25 тонн, помню как необычно было видеть эту махину зависшей в воздухе под воздействием мысли </w:t>
      </w:r>
      <w:r>
        <w:rPr>
          <w:rFonts w:eastAsia="Times New Roman Cyr" w:cs="Times New Roman Cyr" w:ascii="Times New Roman Cyr" w:hAnsi="Times New Roman Cyr"/>
          <w:i/>
          <w:iCs/>
        </w:rPr>
        <w:t>Круга</w:t>
      </w:r>
      <w:r>
        <w:rPr>
          <w:rFonts w:eastAsia="Times New Roman Cyr" w:cs="Times New Roman Cyr" w:ascii="Times New Roman Cyr" w:hAnsi="Times New Roman Cyr"/>
        </w:rPr>
        <w:t>. Но пока такие операции проводятся только при непосредственном участии директора института, я подразумеваю явление м. резонанса психолучей. Работа в этом направлении, которую мы сейчас проводим, по-моему, даст нам возможности, которые могут сравниться по своему эффекту разве что с открытием применения м...шлема для передачи мысли на расстояние. Познакомить вас с нашими наработками в области дальних коммуникаций?”...</w:t>
      </w:r>
    </w:p>
    <w:p>
      <w:pPr>
        <w:pStyle w:val="Normal"/>
        <w:rPr/>
      </w:pPr>
      <w:r>
        <w:rPr>
          <w:rFonts w:eastAsia="Times New Roman Cyr" w:cs="Times New Roman Cyr" w:ascii="Times New Roman Cyr" w:hAnsi="Times New Roman Cyr"/>
        </w:rPr>
        <w:tab/>
        <w:t xml:space="preserve">Неизвестно сколько времени мы говорили, и сколько ещё продлилась бы наша беседа, если бы моя проводница не напомнила о том, что нам нужно идти дальше. И мы перешли из бункера изучения магнетизма металлов и сплавов прямо в оранжерею </w:t>
      </w:r>
      <w:r>
        <w:rPr>
          <w:rFonts w:eastAsia="Times New Roman Cyr" w:cs="Times New Roman Cyr" w:ascii="Times New Roman Cyr" w:hAnsi="Times New Roman Cyr"/>
          <w:b/>
          <w:bCs/>
        </w:rPr>
        <w:t>Лаборатории медицины и фармакопеи</w:t>
      </w:r>
      <w:r>
        <w:rPr/>
        <w:t xml:space="preserve">. </w:t>
      </w:r>
    </w:p>
    <w:p>
      <w:pPr>
        <w:pStyle w:val="Normal"/>
        <w:rPr/>
      </w:pPr>
      <w:r>
        <w:rPr>
          <w:rFonts w:eastAsia="Times New Roman Cyr" w:cs="Times New Roman Cyr" w:ascii="Times New Roman Cyr" w:hAnsi="Times New Roman Cyr"/>
        </w:rPr>
        <w:tab/>
        <w:t xml:space="preserve">Мы попали в сооружение из стекла и металла, заполненное сочной зеленью, впечатляющее ароматами и разнообразием цветов. Но мы даже не остановились здесь на минуту, чтобы перевести дух, а прошли прямо в аудиторию круглой формы со сферическим потолком, где в это время все сотрудники лаборатории слушали доклад о результатах изучения укрепляющего воздействия музыки на свойства защитной аурической сети. Моя очаровательная спутница шепнула мне на ушко, что по числу сотрудников и многообразию тем эта лаборатория значительно превосходит остальные, и это странно - ведь для подсчёта всех сидящих в аудитории мне достаточно было одного беглого взгляда. Позже я узнал, что большинство научных тем изучают целительные воздействия на организм тончайших энергий и раскрытие потенциала собственных ресурсов человека. Все врачи-учёные определённое количество дней в месяц заняты регулярной практикой в больнице, которая обслуживает три посёлка у подножия горы... Во время выступления докладчик неоднократно ссылался на данные, предоставленные </w:t>
      </w:r>
      <w:r>
        <w:rPr>
          <w:rFonts w:eastAsia="Times New Roman Cyr" w:cs="Times New Roman Cyr" w:ascii="Times New Roman Cyr" w:hAnsi="Times New Roman Cyr"/>
          <w:b/>
          <w:bCs/>
        </w:rPr>
        <w:t>Лабораторией графической диагностики и съёмки аур,</w:t>
      </w:r>
      <w:r>
        <w:rPr>
          <w:rFonts w:eastAsia="Times New Roman Cyr" w:cs="Times New Roman Cyr" w:ascii="Times New Roman Cyr" w:hAnsi="Times New Roman Cyr"/>
        </w:rPr>
        <w:t xml:space="preserve"> и было совершенно ясно, что творческий тандем  лабораторий не ограничивается только одной этой темой. На обсуждение доклада мы не остались и сразу по его окончанию отправились в </w:t>
      </w:r>
      <w:r>
        <w:rPr>
          <w:rFonts w:eastAsia="Times New Roman Cyr" w:cs="Times New Roman Cyr" w:ascii="Times New Roman Cyr" w:hAnsi="Times New Roman Cyr"/>
          <w:b/>
          <w:bCs/>
        </w:rPr>
        <w:t>Лабораторию научных прогнозов и методов дивинаци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ысокий молодой человек с умным открытым лицом уже ждал нас в помещении, непосредственно примыкающем к корпусу Лаборатории графической диагностики и съёмки аур. В комнате, где мы очутились, окна закрывали белые жалюзи, создавая ровное неяркое освещение. На столе лежали оттиски человеческих ладоней. Таблицы, заполненные рядами цифр с многочисленными пометками на полях. На стене были изображены глаза больших размеров с указанием обозначений секторов и зон. В углу располагался человеческий бюст, раскрашенный цветными сегментами.  Молодой человек дождался когда я удовлетворю своё любопытство и сказал: “Методики, которые мы используем в своей работе, были известны людям много тысяч лет назад. В самом деле, кто не слышал таких слов как астрология, хирология, френология, графология, физиогномика, иридодиагностика? За это время во всех этих науках, конечно, накоплен богатейший опыт, который мы считаем очень ценным. Вам может показаться странным, но мы работаем с будущим. Будущее очень интересная штука: оно формируется тончайшим механизмом кармы и становится всё более ощутимым по мере приближения к настоящему, но, главное: будущее всегда содержит больше возможностей и совершеннее настоящего. Все перечисленные мною системы основаны на космическом законе соответствия формы и содержания... Знаки обильно рассыпаны вокруг нас и для внимательного наблюдателя могут раскрыть свои сокровенные тайны. Это настоящая азбука Космоса...” Я слушал его раскрыв рот, не смея вставить слова - так мне было всё это интересно! На прощанье, молодой человек посмотрел мою ладонь и сказал: “Ну вот ... совершенно определённо и вам тоже придётся потрудиться для формирования буду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оя проводница терпеливо наблюдала за нами всё это время, лукаво улыбаясь одними глазами. Тут вошли два сотрудника, они внесли какую-то пластину из серебристого металла и увидев нас, поздоровались. Я понял, что задерживаю молодого человека, и спешно попрощался.</w:t>
      </w:r>
    </w:p>
    <w:p>
      <w:pPr>
        <w:pStyle w:val="Normal"/>
        <w:rPr/>
      </w:pPr>
      <w:r>
        <w:rPr>
          <w:rFonts w:eastAsia="Times New Roman Cyr" w:cs="Times New Roman Cyr" w:ascii="Times New Roman Cyr" w:hAnsi="Times New Roman Cyr"/>
        </w:rPr>
        <w:tab/>
        <w:t xml:space="preserve">Мы вышли на улицу и не спеша направились в </w:t>
      </w:r>
      <w:r>
        <w:rPr>
          <w:rFonts w:eastAsia="Times New Roman Cyr" w:cs="Times New Roman Cyr" w:ascii="Times New Roman Cyr" w:hAnsi="Times New Roman Cyr"/>
          <w:b/>
          <w:bCs/>
        </w:rPr>
        <w:t>Лабораторию изучения энергетических центров человека</w:t>
      </w:r>
      <w:r>
        <w:rPr>
          <w:rFonts w:eastAsia="Times New Roman Cyr" w:cs="Times New Roman Cyr" w:ascii="Times New Roman Cyr" w:hAnsi="Times New Roman Cyr"/>
        </w:rPr>
        <w:t>. По пути моя собеседница рассказала о проекте “Акашные хроники”, разрабатываемом  Лабораторией прогнозов в настоящее время, но я так мало понял из всего, что она говорила, что, к своему стыду, ничего не запомнил...</w:t>
      </w:r>
    </w:p>
    <w:p>
      <w:pPr>
        <w:pStyle w:val="Normal"/>
        <w:rPr/>
      </w:pPr>
      <w:r>
        <w:rPr>
          <w:rFonts w:eastAsia="Times New Roman Cyr" w:cs="Times New Roman Cyr" w:ascii="Times New Roman Cyr" w:hAnsi="Times New Roman Cyr"/>
        </w:rPr>
        <w:tab/>
        <w:t>В помещении, где мы очутились, было прохладно и абсолютно тихо. Солнечные лучи не имели доступа сюда. Вдоль стены располагались белые столы, на которых были установлены микроскопы. Седой очень спокойный мужчина с проницательным взглядом выслушал мою спутницу и улыбнулся. Он предложил нам сесть и начал медленно говорить, чётко произнося каждое слово. “Сегодня мы только закладываем основы науки об энергетических центрах человека, - начал он. - Но даже среди нас - исследователей, немного тех, кто представляет себе какие удивительные перспективы откроет она для человечества. Ведь энергетические центры и их физические субстраты это не только индивидуальные особенности человеческого организма, не только резонаторы и излучатели самых тончайших энергий Космоса. Энергетические центры - это фокусы сопряжения микрокосма с Макрокосмом, каналы по которым доносятся до нас волны Океана Беспредельности и окна в неведомые сферы реальности... Когда, начав исследования некоторых физических органов, мы случайно обнаружили э... особенность гланд и поняли, что гланды есть и..., нам пришлось пересмотреть все представления о механизме претворения</w:t>
      </w:r>
      <w:r>
        <w:rPr>
          <w:i/>
          <w:iCs/>
        </w:rPr>
        <w:t xml:space="preserve"> </w:t>
      </w:r>
      <w:r>
        <w:rPr>
          <w:rFonts w:eastAsia="Times New Roman Cyr" w:cs="Times New Roman Cyr" w:ascii="Times New Roman Cyr" w:hAnsi="Times New Roman Cyr"/>
        </w:rPr>
        <w:t>волн с... Область нашего поиска сейчас включает тщательное изучение нервных каналов, деятельности желёз внутренних секреций, крови, пота, выявление и наблюдение за ритмами человеческого организма (в их связи с космическими циклами), анализ суперфизических восприятий, регистрация излучений центров и воздействия на них других лучей, изучением химизма чувств... После открытия на стенках нервных каналов и в выделениях желёз внутренних секреций кристаллических отложений империла, мы самым серьёзным образом подошли к изучению особенностей этого вещества. Надеюсь, что Р. скоро порадует обнаружением кристаллов рингсэ. Догадываюсь, что его труд близок к завершению, он у нас очень осторожен в словах - пока десять раз не убедится, говорить не станет. А вообще, если дело так пойдёт дальше, то в недалёком будущем нам придётся на базе нашей лаборатории создавать отдельный институт...”</w:t>
      </w:r>
    </w:p>
    <w:p>
      <w:pPr>
        <w:pStyle w:val="Normal"/>
        <w:rPr/>
      </w:pPr>
      <w:r>
        <w:rPr>
          <w:rFonts w:eastAsia="Times New Roman Cyr" w:cs="Times New Roman Cyr" w:ascii="Times New Roman Cyr" w:hAnsi="Times New Roman Cyr"/>
        </w:rPr>
        <w:tab/>
        <w:t xml:space="preserve">Когда после разговора мы вышли на улицу, то в первую минуту Солнце ослепило нас. Воздух словно звенел, насыщенный праной хвойных деревьев и трав... “Т. обычно неразговорчив, таким я его виду первый раз, - заметила моя спутница. - Сейчас у нас на очереди </w:t>
      </w:r>
      <w:r>
        <w:rPr>
          <w:rFonts w:eastAsia="Times New Roman Cyr" w:cs="Times New Roman Cyr" w:ascii="Times New Roman Cyr" w:hAnsi="Times New Roman Cyr"/>
          <w:b/>
          <w:bCs/>
        </w:rPr>
        <w:t>Лаборатория изучения суперфизических состояний сознания</w:t>
      </w:r>
      <w:r>
        <w:rPr>
          <w:rFonts w:eastAsia="Times New Roman Cyr" w:cs="Times New Roman Cyr" w:ascii="Times New Roman Cyr" w:hAnsi="Times New Roman Cyr"/>
        </w:rPr>
        <w:t>, только нам придётся подождать, Е. сейчас завершает свой уникальный эксперимент по изучению явления делимости духа, который она готовила больше месяца. Сегодня наиболее благоприятный астрономически день и к тому же сейчас как раз час Венеры - нельзя пропустить. Кстати, я работаю как раз в этой лаборато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ы подошли к самому отдалённому корпусу и присели на маленькую скамью в тени густой ели. “А хотите, я сама расскажу вам немного о нашей работе пока мы ждём?” И не дожидаясь моего ответа, она с увлечением начала говорить об изучении сна и сновидений, о технике переноса тонких ощущений в физическое сознание, о транскоммуникации и неопровержимых доказательствах бессмертия человеческого духа. “...Самым трудным в нашей работе является понимание свойств высших миров, - говорила она. - Не случайно на первых порах многие исследователи спотыкались на явлении индивидуального подхода к результатам каждого опыта. Там где стирается граница объективного и субъективного нелепо искать механической воспроизводимости результатов. И в нашей лаборатории это проявляется в наибольшей степени. Лично мне пришлось переучиваться заново. Бедная Е. промучилась со мной восемь месяцев, пока я поняла, что значит фраза “каждый воспринимает мир через призму своей ауры”... По всему было видно, что моя провожатая увлечённый человек и очень любит своё дело, поэтому я слушал её и меня не покидало чувство того, что я уже бывал зде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Сейчас я занимаюсь составлением научных рекомендаций для правильной подготовке к новым условиям существования в Тонком Мире. Этот проект ведёт лично Е. При этом мы постоянно сотрудничаем с группой У., которая уже два года параллельно работает в Тонком Мире в том же направлении. Это стало возможно с появлением аппарата п... Принцип его работы весьма прост: преобразование электро-магнитных волн невидимой части спектра в камере о... в зримые и слышимые обычными органами чувств, что-то вроде телевизии, будто общаешься с космонавтами на орбите. Странное чувство, скажу вам, было на первых порах: умом понимаешь, что этих людей уже нет с нами, но на каждом сеансе связи чувствуешь, что они здесь рядом и не менее живы, чем мы. Сейчас уже привыкли - живём одновременно в двух мир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друг я вздрогнул от неожиданности - в двух шагах от нас как будто из ничего возникла высокая прямая фигура человека. С первого же взгляда было понятно, что человек этот наделён особыми свойствами. Его взгляд светился необычной добротой, умом и силой. Мне показалось, что он видел меня насквозь. Преодолев замешательство, я встал. Он улыбнулся: Разрешите представиться: я директор нашего Института... Всё правильно, это должно было случиться, - словно ответил он на мой немой вопрос, - и передайте друзьям, что мы их очень ждём - пусть поспеш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десь я проснулся как от толчка. Последние слова эхом звучали в голове. Я включил светильник и записал: “мы их очень ждём - пусть поспеш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Автор: Светлов А.В.</w:t>
      </w:r>
    </w:p>
    <w:p>
      <w:pPr>
        <w:pStyle w:val="Normal"/>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rPr>
          <w:sz w:val="28"/>
          <w:szCs w:val="28"/>
          <w:lang w:val="en-US"/>
        </w:rPr>
      </w:pPr>
      <w:r>
        <w:rPr>
          <w:sz w:val="28"/>
          <w:szCs w:val="28"/>
          <w:lang w:val="en-US"/>
        </w:rPr>
      </w:r>
    </w:p>
    <w:p>
      <w:pPr>
        <w:pStyle w:val="Normal"/>
        <w:jc w:val="center"/>
        <w:rPr>
          <w:b/>
          <w:b/>
          <w:bCs/>
        </w:rPr>
      </w:pPr>
      <w:r>
        <w:rPr>
          <w:rFonts w:eastAsia="Times New Roman Cyr" w:cs="Times New Roman Cyr" w:ascii="Times New Roman Cyr" w:hAnsi="Times New Roman Cyr"/>
          <w:b/>
          <w:bCs/>
          <w:lang w:val="en-US"/>
        </w:rPr>
        <w:t>О создании Научно-Исследовательской Лаборатории по Изучению Психической Энергии (НИЛИПЭ) Тамбов - Моршанск</w:t>
      </w:r>
    </w:p>
    <w:p>
      <w:pPr>
        <w:pStyle w:val="Normal"/>
        <w:rPr>
          <w:b/>
          <w:b/>
          <w:bCs/>
        </w:rPr>
      </w:pPr>
      <w:r>
        <w:rPr>
          <w:b/>
          <w:bCs/>
        </w:rPr>
      </w:r>
    </w:p>
    <w:p>
      <w:pPr>
        <w:pStyle w:val="Normal"/>
        <w:rPr/>
      </w:pPr>
      <w:r>
        <w:rPr>
          <w:sz w:val="24"/>
          <w:szCs w:val="24"/>
        </w:rPr>
        <w:tab/>
      </w:r>
      <w:r>
        <w:rPr>
          <w:rFonts w:eastAsia="Times New Roman Cyr" w:cs="Times New Roman Cyr" w:ascii="Times New Roman Cyr" w:hAnsi="Times New Roman Cyr"/>
        </w:rPr>
        <w:t xml:space="preserve">В марте 1997 года в Тамбове, после выполнения программы экспериментов, составленной по рекомендациям Учения Живой Этики, группа молодых людей, движимая огромным интересом к изучению психической энергии и мечтою Елены Ивановны Рерих о создании Института Изучения Скрытых Сил и Свойств Человека, создали </w:t>
      </w:r>
      <w:r>
        <w:rPr>
          <w:rFonts w:eastAsia="Times New Roman Cyr" w:cs="Times New Roman Cyr" w:ascii="Times New Roman Cyr" w:hAnsi="Times New Roman Cyr"/>
          <w:lang w:val="en-US"/>
        </w:rPr>
        <w:t>Научно - Исследовательскую Лабораторию по Изучению Психической Энергии в форме неформального общественного объединени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Основные задачи лаборатории могут быть сформулированы следующим образом:</w:t>
      </w:r>
    </w:p>
    <w:p>
      <w:pPr>
        <w:pStyle w:val="Normal"/>
        <w:numPr>
          <w:ilvl w:val="0"/>
          <w:numId w:val="2"/>
        </w:numPr>
        <w:tabs>
          <w:tab w:val="clear" w:pos="720"/>
          <w:tab w:val="left" w:pos="0" w:leader="none"/>
        </w:tabs>
        <w:ind w:left="810" w:hanging="810"/>
        <w:rPr>
          <w:rFonts w:ascii="Times New Roman Cyr" w:hAnsi="Times New Roman Cyr" w:eastAsia="Times New Roman Cyr" w:cs="Times New Roman Cyr"/>
        </w:rPr>
      </w:pPr>
      <w:r>
        <w:rPr>
          <w:rFonts w:eastAsia="Times New Roman Cyr" w:cs="Times New Roman Cyr" w:ascii="Times New Roman Cyr" w:hAnsi="Times New Roman Cyr"/>
        </w:rPr>
        <w:t>Подготовка к созданию Института Изучения Скрытых Сил и Свойств Человека, включающая подготовку исследователей, поиск и апробирование методик экспериментов, подбор специальной литературы и оборудования для проведения исследований, выполнение тематических подборок из Учения Живой Этики, составление и опубликование статей, рефератов, отчётов и др.;</w:t>
      </w:r>
    </w:p>
    <w:p>
      <w:pPr>
        <w:pStyle w:val="Normal"/>
        <w:numPr>
          <w:ilvl w:val="0"/>
          <w:numId w:val="2"/>
        </w:numPr>
        <w:tabs>
          <w:tab w:val="clear" w:pos="720"/>
          <w:tab w:val="left" w:pos="0" w:leader="none"/>
        </w:tabs>
        <w:ind w:left="810" w:hanging="810"/>
        <w:rPr>
          <w:rFonts w:ascii="Times New Roman Cyr" w:hAnsi="Times New Roman Cyr" w:eastAsia="Times New Roman Cyr" w:cs="Times New Roman Cyr"/>
        </w:rPr>
      </w:pPr>
      <w:r>
        <w:rPr>
          <w:rFonts w:eastAsia="Times New Roman Cyr" w:cs="Times New Roman Cyr" w:ascii="Times New Roman Cyr" w:hAnsi="Times New Roman Cyr"/>
        </w:rPr>
        <w:t>Изучение и исследование Психической Энергии, поиск возможностей приложения результатов к практической жизни;</w:t>
      </w:r>
    </w:p>
    <w:p>
      <w:pPr>
        <w:pStyle w:val="Normal"/>
        <w:numPr>
          <w:ilvl w:val="0"/>
          <w:numId w:val="2"/>
        </w:numPr>
        <w:tabs>
          <w:tab w:val="clear" w:pos="720"/>
          <w:tab w:val="left" w:pos="0" w:leader="none"/>
        </w:tabs>
        <w:ind w:left="405" w:hanging="405"/>
        <w:rPr>
          <w:rFonts w:ascii="Times New Roman Cyr" w:hAnsi="Times New Roman Cyr" w:eastAsia="Times New Roman Cyr" w:cs="Times New Roman Cyr"/>
        </w:rPr>
      </w:pPr>
      <w:r>
        <w:rPr>
          <w:rFonts w:eastAsia="Times New Roman Cyr" w:cs="Times New Roman Cyr" w:ascii="Times New Roman Cyr" w:hAnsi="Times New Roman Cyr"/>
        </w:rPr>
        <w:t>Обобщение предшествующего научного опыта и определение важнейших направлений новых научных изысканий.</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НИЛИПЭ состоит из четырёх научных секций:</w:t>
      </w:r>
    </w:p>
    <w:p>
      <w:pPr>
        <w:pStyle w:val="Normal"/>
        <w:numPr>
          <w:ilvl w:val="0"/>
          <w:numId w:val="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екция изучения космических влияний;</w:t>
      </w:r>
    </w:p>
    <w:p>
      <w:pPr>
        <w:pStyle w:val="Normal"/>
        <w:numPr>
          <w:ilvl w:val="0"/>
          <w:numId w:val="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екция изучения воздействия мысли и магнетизма;</w:t>
      </w:r>
    </w:p>
    <w:p>
      <w:pPr>
        <w:pStyle w:val="Normal"/>
        <w:numPr>
          <w:ilvl w:val="0"/>
          <w:numId w:val="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екция изучения энергетических центров человека;</w:t>
      </w:r>
    </w:p>
    <w:p>
      <w:pPr>
        <w:pStyle w:val="Normal"/>
        <w:numPr>
          <w:ilvl w:val="0"/>
          <w:numId w:val="3"/>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екция изучения суперфизических состояний сознания.</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В состав лаборатории входят 7 человек. Из них профессиональную научную подготовку и опыт проведения исследований имеют дв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деятельность лаборатории проводится по двум главным направлениям: индивидуальная исследовательская работа и совместная работа по приоритетному направлению (поиск способа съёмки аур и визуализации явлений Тонкого Мира). Кроме того, сотрудники НИЛИПЭ работают над рефератами, статьями, докладами и стараются всеми доступными им способами привлечь внимание людей к исследовательской работе.</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деятельности лаборатории производится из личных средств сотрудников.</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К настоящему времени сотрудниками лаборатории выполнено девять научно-исследовательских проектов. Каждое исследование завершается составлением подробного отчёта. Краткая характеристика некоторых проектов:</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418" w:hanging="1418"/>
        <w:rPr/>
      </w:pPr>
      <w:r>
        <w:rPr>
          <w:color w:val="000000"/>
        </w:rPr>
        <w:t xml:space="preserve">1. </w:t>
      </w:r>
      <w:r>
        <w:rPr>
          <w:rFonts w:eastAsia="Times New Roman Cyr" w:cs="Times New Roman Cyr" w:ascii="Times New Roman Cyr" w:hAnsi="Times New Roman Cyr"/>
          <w:b/>
          <w:bCs/>
          <w:color w:val="000000"/>
        </w:rPr>
        <w:t>МОСТ</w:t>
        <w:tab/>
      </w:r>
      <w:r>
        <w:rPr>
          <w:rFonts w:eastAsia="Times New Roman Cyr" w:cs="Times New Roman Cyr" w:ascii="Times New Roman Cyr" w:hAnsi="Times New Roman Cyr"/>
          <w:color w:val="000000"/>
        </w:rPr>
        <w:t>Комплексный проект по апробированию нового подхода к научным исследованиям. Попытка съёмки аур людей и предметов. Исследование феномена астральной проекции во сне.</w:t>
      </w:r>
    </w:p>
    <w:p>
      <w:pPr>
        <w:pStyle w:val="Normal"/>
        <w:ind w:left="1418" w:hanging="1418"/>
        <w:rPr/>
      </w:pPr>
      <w:r>
        <w:rPr>
          <w:color w:val="000000"/>
        </w:rPr>
        <w:t xml:space="preserve">2. </w:t>
      </w:r>
      <w:r>
        <w:rPr>
          <w:rFonts w:eastAsia="Times New Roman Cyr" w:cs="Times New Roman Cyr" w:ascii="Times New Roman Cyr" w:hAnsi="Times New Roman Cyr"/>
          <w:b/>
          <w:bCs/>
          <w:color w:val="000000"/>
        </w:rPr>
        <w:t>МОРФЕЙ</w:t>
        <w:tab/>
      </w:r>
      <w:r>
        <w:rPr>
          <w:rFonts w:eastAsia="Times New Roman Cyr" w:cs="Times New Roman Cyr" w:ascii="Times New Roman Cyr" w:hAnsi="Times New Roman Cyr"/>
          <w:color w:val="000000"/>
        </w:rPr>
        <w:t>Индивидуальное углублённое изучение феномена сна и постижение через анализ сновидений скрытых сторон собственного сознания. В результате выработана и апробирована методика комплексного исследования сна и сновидений.</w:t>
      </w:r>
    </w:p>
    <w:p>
      <w:pPr>
        <w:pStyle w:val="Normal"/>
        <w:ind w:left="1418" w:hanging="1418"/>
        <w:rPr/>
      </w:pPr>
      <w:r>
        <w:rPr>
          <w:color w:val="000000"/>
        </w:rPr>
        <w:t xml:space="preserve">3. </w:t>
      </w:r>
      <w:r>
        <w:rPr>
          <w:rFonts w:eastAsia="Times New Roman Cyr" w:cs="Times New Roman Cyr" w:ascii="Times New Roman Cyr" w:hAnsi="Times New Roman Cyr"/>
          <w:b/>
          <w:bCs/>
          <w:color w:val="000000"/>
        </w:rPr>
        <w:t>МАГНИТ</w:t>
        <w:tab/>
      </w:r>
      <w:r>
        <w:rPr>
          <w:rFonts w:eastAsia="Times New Roman Cyr" w:cs="Times New Roman Cyr" w:ascii="Times New Roman Cyr" w:hAnsi="Times New Roman Cyr"/>
          <w:color w:val="000000"/>
        </w:rPr>
        <w:t>Комплексный проект по изучению особенностей психической энергии исследователей. Изучение воздействия постоянных и переменных магнитных полей на сознание человека и возможности их утилизации. В результате произведено тестирование способностей участников к ясновидению, передаче мыслей, телекинезу и других на основе существующих методик теории вероятностей.</w:t>
      </w:r>
    </w:p>
    <w:p>
      <w:pPr>
        <w:pStyle w:val="Normal"/>
        <w:ind w:left="1418" w:hanging="1418"/>
        <w:rPr/>
      </w:pPr>
      <w:r>
        <w:rPr>
          <w:color w:val="000000"/>
        </w:rPr>
        <w:t xml:space="preserve">4. </w:t>
      </w:r>
      <w:r>
        <w:rPr>
          <w:rFonts w:eastAsia="Times New Roman Cyr" w:cs="Times New Roman Cyr" w:ascii="Times New Roman Cyr" w:hAnsi="Times New Roman Cyr"/>
          <w:b/>
          <w:bCs/>
          <w:color w:val="000000"/>
        </w:rPr>
        <w:t>МАЯТНИК</w:t>
        <w:tab/>
      </w:r>
      <w:r>
        <w:rPr>
          <w:rFonts w:eastAsia="Times New Roman Cyr" w:cs="Times New Roman Cyr" w:ascii="Times New Roman Cyr" w:hAnsi="Times New Roman Cyr"/>
          <w:color w:val="000000"/>
        </w:rPr>
        <w:t>Применение маятника жизни в качестве индикатора индивидуальной психической энергии. Выработан подход к критериям объективности информации при работе с маятником жизни.</w:t>
      </w:r>
    </w:p>
    <w:p>
      <w:pPr>
        <w:pStyle w:val="Normal"/>
        <w:ind w:left="1418" w:hanging="1418"/>
        <w:rPr/>
      </w:pPr>
      <w:r>
        <w:rPr>
          <w:color w:val="000000"/>
        </w:rPr>
        <w:t xml:space="preserve">5. </w:t>
      </w:r>
      <w:r>
        <w:rPr>
          <w:rFonts w:eastAsia="Times New Roman Cyr" w:cs="Times New Roman Cyr" w:ascii="Times New Roman Cyr" w:hAnsi="Times New Roman Cyr"/>
          <w:b/>
          <w:bCs/>
          <w:color w:val="000000"/>
        </w:rPr>
        <w:t>КОМЕТА</w:t>
        <w:tab/>
      </w:r>
      <w:r>
        <w:rPr>
          <w:rFonts w:eastAsia="Times New Roman Cyr" w:cs="Times New Roman Cyr" w:ascii="Times New Roman Cyr" w:hAnsi="Times New Roman Cyr"/>
          <w:color w:val="000000"/>
        </w:rPr>
        <w:t xml:space="preserve">Идентификация  кометы - планеты,  о которой упоминала Е.И. Рерих в 1948 г. В результате найдена "Новая планета" Е.И. Рерих. Ею оказалась </w:t>
      </w:r>
      <w:r>
        <w:rPr>
          <w:rFonts w:eastAsia="Times New Roman Cyr" w:cs="Times New Roman Cyr" w:ascii="Times New Roman Cyr" w:hAnsi="Times New Roman Cyr"/>
          <w:b/>
          <w:bCs/>
          <w:color w:val="000000"/>
        </w:rPr>
        <w:t>С/1948 V1</w:t>
      </w:r>
      <w:r>
        <w:rPr>
          <w:rFonts w:eastAsia="Times New Roman Cyr" w:cs="Times New Roman Cyr" w:ascii="Times New Roman Cyr" w:hAnsi="Times New Roman Cyr"/>
          <w:color w:val="000000"/>
        </w:rPr>
        <w:t xml:space="preserve"> "Комета затмения". Выполнены расчёты времени возвращения кометы.</w:t>
      </w:r>
    </w:p>
    <w:p>
      <w:pPr>
        <w:pStyle w:val="Normal"/>
        <w:ind w:left="1418" w:hanging="1418"/>
        <w:rPr/>
      </w:pPr>
      <w:r>
        <w:rPr>
          <w:color w:val="000000"/>
        </w:rPr>
        <w:t xml:space="preserve">6. </w:t>
      </w:r>
      <w:r>
        <w:rPr>
          <w:rFonts w:eastAsia="Times New Roman Cyr" w:cs="Times New Roman Cyr" w:ascii="Times New Roman Cyr" w:hAnsi="Times New Roman Cyr"/>
          <w:b/>
          <w:bCs/>
          <w:color w:val="000000"/>
        </w:rPr>
        <w:t>СОЛНЦЕ</w:t>
      </w:r>
      <w:r>
        <w:rPr>
          <w:rFonts w:eastAsia="Times New Roman Cyr" w:cs="Times New Roman Cyr" w:ascii="Times New Roman Cyr" w:hAnsi="Times New Roman Cyr"/>
          <w:color w:val="000000"/>
        </w:rPr>
        <w:tab/>
        <w:t>Изучение влияния активности Солнца в 1997 году на процессы, происходящие на Земле. Данные о Солнечной активности были получены путём регулярных зарисовок солнечных пятен и вычисления числа Вольфа. Предложен оригинальный метод прогнозирования катастроф.</w:t>
      </w:r>
    </w:p>
    <w:p>
      <w:pPr>
        <w:pStyle w:val="Normal"/>
        <w:ind w:firstLine="426"/>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p>
      <w:pPr>
        <w:pStyle w:val="Normal"/>
        <w:ind w:firstLine="426"/>
        <w:rPr>
          <w:b/>
          <w:b/>
          <w:bCs/>
          <w:sz w:val="18"/>
          <w:szCs w:val="18"/>
        </w:rPr>
      </w:pPr>
      <w:r>
        <w:rPr>
          <w:b/>
          <w:bCs/>
          <w:sz w:val="18"/>
          <w:szCs w:val="18"/>
        </w:rPr>
      </w:r>
    </w:p>
    <w:p>
      <w:pPr>
        <w:pStyle w:val="Normal"/>
        <w:ind w:firstLine="426"/>
        <w:rPr>
          <w:b/>
          <w:b/>
          <w:bCs/>
          <w:sz w:val="18"/>
          <w:szCs w:val="18"/>
        </w:rPr>
      </w:pPr>
      <w:r>
        <w:rPr>
          <w:b/>
          <w:bCs/>
          <w:sz w:val="18"/>
          <w:szCs w:val="18"/>
        </w:rPr>
      </w:r>
    </w:p>
    <w:p>
      <w:pPr>
        <w:pStyle w:val="Normal"/>
        <w:rPr/>
      </w:pPr>
      <w:r>
        <w:rPr>
          <w:rFonts w:eastAsia="Times New Roman Cyr" w:cs="Times New Roman Cyr" w:ascii="Times New Roman Cyr" w:hAnsi="Times New Roman Cyr"/>
          <w:b/>
          <w:bCs/>
        </w:rPr>
        <w:t>Адрес</w:t>
      </w:r>
      <w:r>
        <w:rPr>
          <w:rFonts w:eastAsia="Times New Roman Cyr" w:cs="Times New Roman Cyr" w:ascii="Times New Roman Cyr" w:hAnsi="Times New Roman Cyr"/>
        </w:rPr>
        <w:t>:     393920, Тамбовская обл.,</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ab/>
        <w:tab/>
        <w:t>г. Моршанск</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ab/>
        <w:tab/>
        <w:t>3-тий городок</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ab/>
        <w:tab/>
        <w:t>д. 108, кв. 9</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ab/>
        <w:tab/>
        <w:t>Апкарову Артему Борисовичу.</w:t>
      </w:r>
    </w:p>
    <w:p>
      <w:pPr>
        <w:pStyle w:val="Footnote"/>
        <w:rPr/>
      </w:pPr>
      <w:r>
        <w:rPr/>
        <w:tab/>
        <w:t xml:space="preserve">    </w:t>
      </w:r>
    </w:p>
    <w:p>
      <w:pPr>
        <w:pStyle w:val="Normal"/>
        <w:ind w:firstLine="426"/>
        <w:rPr>
          <w:b/>
          <w:b/>
          <w:bCs/>
          <w:sz w:val="18"/>
          <w:szCs w:val="18"/>
        </w:rPr>
      </w:pPr>
      <w:r>
        <w:rPr>
          <w:b/>
          <w:bCs/>
          <w:sz w:val="18"/>
          <w:szCs w:val="18"/>
        </w:rPr>
      </w:r>
    </w:p>
    <w:p>
      <w:pPr>
        <w:pStyle w:val="Normal"/>
        <w:ind w:firstLine="426"/>
        <w:rPr>
          <w:b/>
          <w:b/>
          <w:bCs/>
          <w:sz w:val="18"/>
          <w:szCs w:val="18"/>
        </w:rPr>
      </w:pPr>
      <w:r>
        <w:rPr>
          <w:b/>
          <w:bCs/>
          <w:sz w:val="18"/>
          <w:szCs w:val="18"/>
        </w:rPr>
      </w:r>
    </w:p>
    <w:p>
      <w:pPr>
        <w:pStyle w:val="Normal"/>
        <w:ind w:firstLine="426"/>
        <w:rPr>
          <w:b/>
          <w:b/>
          <w:bCs/>
          <w:sz w:val="18"/>
          <w:szCs w:val="18"/>
        </w:rPr>
      </w:pPr>
      <w:r>
        <w:rPr>
          <w:b/>
          <w:bCs/>
          <w:sz w:val="18"/>
          <w:szCs w:val="18"/>
        </w:rPr>
      </w:r>
    </w:p>
    <w:p>
      <w:pPr>
        <w:pStyle w:val="Normal"/>
        <w:ind w:firstLine="426"/>
        <w:rPr>
          <w:b/>
          <w:b/>
          <w:bCs/>
          <w:sz w:val="18"/>
          <w:szCs w:val="18"/>
        </w:rPr>
      </w:pPr>
      <w:r>
        <w:rPr>
          <w:b/>
          <w:bCs/>
          <w:sz w:val="18"/>
          <w:szCs w:val="18"/>
        </w:rPr>
      </w:r>
      <w:r>
        <w:br w:type="page"/>
      </w:r>
    </w:p>
    <w:p>
      <w:pPr>
        <w:pStyle w:val="Normal"/>
        <w:ind w:firstLine="426"/>
        <w:rPr>
          <w:b/>
          <w:b/>
          <w:bCs/>
          <w:sz w:val="18"/>
          <w:szCs w:val="18"/>
        </w:rPr>
      </w:pPr>
      <w:r>
        <w:rPr>
          <w:b/>
          <w:bCs/>
          <w:sz w:val="18"/>
          <w:szCs w:val="18"/>
        </w:rPr>
      </w:r>
    </w:p>
    <w:p>
      <w:pPr>
        <w:pStyle w:val="Style10"/>
        <w:rPr/>
      </w:pPr>
      <w:r>
        <w:rPr/>
        <w:t>Оглавление</w:t>
      </w:r>
    </w:p>
    <w:p>
      <w:pPr>
        <w:pStyle w:val="Normal"/>
        <w:ind w:firstLine="426"/>
        <w:rPr>
          <w:b/>
          <w:b/>
          <w:bCs/>
          <w:sz w:val="18"/>
          <w:szCs w:val="18"/>
        </w:rPr>
      </w:pPr>
      <w:r>
        <w:rPr>
          <w:b/>
          <w:bCs/>
          <w:sz w:val="18"/>
          <w:szCs w:val="18"/>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rFonts w:eastAsia="Times New Roman Cyr" w:cs="Times New Roman Cyr" w:ascii="Times New Roman Cyr" w:hAnsi="Times New Roman Cyr"/>
              <w:lang w:val="en-US"/>
            </w:rPr>
            <w:instrText xml:space="preserve"> TOC \o "2-3" \t "Çàãîëîâîê 1;2;À_Çàãîëîâîê;1;Çàãîëîâîê -2;3" </w:instrText>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t>ГЛАВА 1</w:t>
            <w:tab/>
          </w:r>
          <w:hyperlink w:anchor="__RefHeading___Toc442776388">
            <w:r>
              <w:rPr>
                <w:rStyle w:val="IndexLink"/>
                <w:rFonts w:eastAsia="Times New Roman Cyr" w:cs="Times New Roman Cyr" w:ascii="Times New Roman Cyr" w:hAnsi="Times New Roman Cyr"/>
                <w:b/>
                <w:bCs/>
                <w:lang w:val="en-US"/>
              </w:rPr>
              <w:t>Ошибка! Закладка не определена.</w:t>
            </w:r>
          </w:hyperlink>
        </w:p>
        <w:p>
          <w:pPr>
            <w:pStyle w:val="Contents2"/>
            <w:tabs>
              <w:tab w:val="clear" w:pos="720"/>
              <w:tab w:val="right" w:pos="8296" w:leader="dot"/>
            </w:tabs>
            <w:rPr>
              <w:lang w:val="en-US"/>
            </w:rPr>
          </w:pPr>
          <w:r>
            <w:rPr>
              <w:rFonts w:eastAsia="Times New Roman Cyr" w:cs="Times New Roman Cyr" w:ascii="Times New Roman Cyr" w:hAnsi="Times New Roman Cyr"/>
              <w:lang w:val="en-US"/>
            </w:rPr>
            <w:t>АГНИ ЙОГА – УЧЕНЫМ</w:t>
            <w:tab/>
          </w:r>
          <w:hyperlink w:anchor="__RefHeading___Toc442776389">
            <w:r>
              <w:rPr>
                <w:rStyle w:val="IndexLink"/>
                <w:rFonts w:eastAsia="Times New Roman Cyr" w:cs="Times New Roman Cyr" w:ascii="Times New Roman Cyr" w:hAnsi="Times New Roman Cyr"/>
                <w:b/>
                <w:bCs/>
                <w:lang w:val="en-US"/>
              </w:rPr>
              <w:t>Ошибка! Закладка не определена.</w:t>
            </w:r>
          </w:hyperlink>
        </w:p>
        <w:p>
          <w:pPr>
            <w:pStyle w:val="Contents2"/>
            <w:tabs>
              <w:tab w:val="clear" w:pos="720"/>
              <w:tab w:val="right" w:pos="8296" w:leader="dot"/>
            </w:tabs>
            <w:rPr>
              <w:lang w:val="en-US"/>
            </w:rPr>
          </w:pPr>
          <w:r>
            <w:rPr>
              <w:rFonts w:eastAsia="Times New Roman Cyr" w:cs="Times New Roman Cyr" w:ascii="Times New Roman Cyr" w:hAnsi="Times New Roman Cyr"/>
              <w:lang w:val="en-US"/>
            </w:rPr>
            <w:t>1. Цель и смысл жизни. Значение  человека и человечества  в космосе</w:t>
            <w:tab/>
          </w:r>
          <w:hyperlink w:anchor="__RefHeading___Toc442776390">
            <w:r>
              <w:rPr>
                <w:rStyle w:val="IndexLink"/>
                <w:rFonts w:eastAsia="Times New Roman Cyr" w:cs="Times New Roman Cyr" w:ascii="Times New Roman Cyr" w:hAnsi="Times New Roman Cyr"/>
                <w:b/>
                <w:bCs/>
                <w:lang w:val="en-US"/>
              </w:rPr>
              <w:t>Ошибка! Закладка не определена.</w:t>
            </w:r>
          </w:hyperlink>
        </w:p>
        <w:p>
          <w:pPr>
            <w:pStyle w:val="Contents2"/>
            <w:tabs>
              <w:tab w:val="clear" w:pos="720"/>
              <w:tab w:val="right" w:pos="8296" w:leader="dot"/>
            </w:tabs>
            <w:rPr>
              <w:lang w:val="en-US"/>
            </w:rPr>
          </w:pPr>
          <w:r>
            <w:rPr>
              <w:rFonts w:eastAsia="Times New Roman Cyr" w:cs="Times New Roman Cyr" w:ascii="Times New Roman Cyr" w:hAnsi="Times New Roman Cyr"/>
              <w:lang w:val="en-US"/>
            </w:rPr>
            <w:t>2. О психической энергии</w:t>
            <w:tab/>
          </w:r>
          <w:hyperlink w:anchor="__RefHeading___Toc442776391">
            <w:r>
              <w:rPr>
                <w:rStyle w:val="IndexLink"/>
                <w:rFonts w:eastAsia="Times New Roman Cyr" w:cs="Times New Roman Cyr" w:ascii="Times New Roman Cyr" w:hAnsi="Times New Roman Cyr"/>
                <w:b/>
                <w:bCs/>
                <w:lang w:val="en-US"/>
              </w:rPr>
              <w:t>Ошибка! Закладка не определена.</w:t>
            </w:r>
          </w:hyperlink>
        </w:p>
        <w:p>
          <w:pPr>
            <w:pStyle w:val="Contents2"/>
            <w:tabs>
              <w:tab w:val="clear" w:pos="720"/>
              <w:tab w:val="right" w:pos="8296" w:leader="dot"/>
            </w:tabs>
            <w:rPr>
              <w:lang w:val="en-US"/>
            </w:rPr>
          </w:pPr>
          <w:r>
            <w:rPr>
              <w:rFonts w:eastAsia="Times New Roman Cyr" w:cs="Times New Roman Cyr" w:ascii="Times New Roman Cyr" w:hAnsi="Times New Roman Cyr"/>
              <w:lang w:val="en-US"/>
            </w:rPr>
            <w:t>3. Наблюдения за своей психической энергией</w:t>
            <w:tab/>
          </w:r>
          <w:hyperlink w:anchor="__RefHeading___Toc442776392">
            <w:r>
              <w:rPr>
                <w:rStyle w:val="IndexLink"/>
                <w:rFonts w:eastAsia="Times New Roman Cyr" w:cs="Times New Roman Cyr" w:ascii="Times New Roman Cyr" w:hAnsi="Times New Roman Cyr"/>
                <w:b/>
                <w:bCs/>
                <w:lang w:val="en-US"/>
              </w:rPr>
              <w:t>Ошибка! Закладка не определена.</w:t>
            </w:r>
          </w:hyperlink>
        </w:p>
        <w:p>
          <w:pPr>
            <w:pStyle w:val="Contents2"/>
            <w:tabs>
              <w:tab w:val="clear" w:pos="720"/>
              <w:tab w:val="right" w:pos="8296" w:leader="dot"/>
            </w:tabs>
            <w:rPr>
              <w:lang w:val="en-US"/>
            </w:rPr>
          </w:pPr>
          <w:r>
            <w:rPr>
              <w:rFonts w:eastAsia="Times New Roman Cyr" w:cs="Times New Roman Cyr" w:ascii="Times New Roman Cyr" w:hAnsi="Times New Roman Cyr"/>
              <w:lang w:val="en-US"/>
            </w:rPr>
            <w:t>4. Тонкие чувства и восприятия</w:t>
            <w:tab/>
          </w:r>
          <w:hyperlink w:anchor="__RefHeading___Toc442776393">
            <w:r>
              <w:rPr>
                <w:rStyle w:val="IndexLink"/>
                <w:rFonts w:eastAsia="Times New Roman Cyr" w:cs="Times New Roman Cyr" w:ascii="Times New Roman Cyr" w:hAnsi="Times New Roman Cyr"/>
                <w:b/>
                <w:bCs/>
                <w:lang w:val="en-US"/>
              </w:rPr>
              <w:t>Ошибка! Закладка не определена.</w:t>
            </w:r>
          </w:hyperlink>
        </w:p>
        <w:p>
          <w:pPr>
            <w:pStyle w:val="Contents2"/>
            <w:tabs>
              <w:tab w:val="clear" w:pos="720"/>
              <w:tab w:val="right" w:pos="8296" w:leader="dot"/>
            </w:tabs>
            <w:rPr>
              <w:lang w:val="en-US"/>
            </w:rPr>
          </w:pPr>
          <w:r>
            <w:rPr>
              <w:rFonts w:eastAsia="Times New Roman Cyr" w:cs="Times New Roman Cyr" w:ascii="Times New Roman Cyr" w:hAnsi="Times New Roman Cyr"/>
              <w:lang w:val="en-US"/>
            </w:rPr>
            <w:t>5. Значение ритма и влияния космических токов</w:t>
            <w:tab/>
          </w:r>
          <w:hyperlink w:anchor="__RefHeading___Toc442776394">
            <w:r>
              <w:rPr>
                <w:rStyle w:val="IndexLink"/>
                <w:rFonts w:eastAsia="Times New Roman Cyr" w:cs="Times New Roman Cyr" w:ascii="Times New Roman Cyr" w:hAnsi="Times New Roman Cyr"/>
                <w:b/>
                <w:bCs/>
                <w:lang w:val="en-US"/>
              </w:rPr>
              <w:t>Ошибка! Закладка не определена.</w:t>
            </w:r>
          </w:hyperlink>
        </w:p>
        <w:p>
          <w:pPr>
            <w:pStyle w:val="Contents2"/>
            <w:tabs>
              <w:tab w:val="clear" w:pos="720"/>
              <w:tab w:val="right" w:pos="8296" w:leader="dot"/>
            </w:tabs>
            <w:rPr>
              <w:lang w:val="en-US"/>
            </w:rPr>
          </w:pPr>
          <w:r>
            <w:rPr>
              <w:rFonts w:eastAsia="Times New Roman Cyr" w:cs="Times New Roman Cyr" w:ascii="Times New Roman Cyr" w:hAnsi="Times New Roman Cyr"/>
              <w:lang w:val="en-US"/>
            </w:rPr>
            <w:t>6. Изучение и фотографирование ауры</w:t>
            <w:tab/>
          </w:r>
          <w:hyperlink w:anchor="__RefHeading___Toc442776395">
            <w:r>
              <w:rPr>
                <w:rStyle w:val="IndexLink"/>
                <w:rFonts w:eastAsia="Times New Roman Cyr" w:cs="Times New Roman Cyr" w:ascii="Times New Roman Cyr" w:hAnsi="Times New Roman Cyr"/>
                <w:b/>
                <w:bCs/>
                <w:lang w:val="en-US"/>
              </w:rPr>
              <w:t>Ошибка! Закладка не определена.</w:t>
            </w:r>
          </w:hyperlink>
        </w:p>
        <w:p>
          <w:pPr>
            <w:pStyle w:val="Contents2"/>
            <w:tabs>
              <w:tab w:val="clear" w:pos="720"/>
              <w:tab w:val="right" w:pos="8296" w:leader="dot"/>
            </w:tabs>
            <w:rPr>
              <w:lang w:val="en-US"/>
            </w:rPr>
          </w:pPr>
          <w:r>
            <w:rPr>
              <w:rFonts w:eastAsia="Times New Roman Cyr" w:cs="Times New Roman Cyr" w:ascii="Times New Roman Cyr" w:hAnsi="Times New Roman Cyr"/>
              <w:lang w:val="en-US"/>
            </w:rPr>
            <w:t>7. Наука о мысли</w:t>
            <w:tab/>
          </w:r>
          <w:hyperlink w:anchor="__RefHeading___Toc442776396">
            <w:r>
              <w:rPr>
                <w:rStyle w:val="IndexLink"/>
                <w:rFonts w:eastAsia="Times New Roman Cyr" w:cs="Times New Roman Cyr" w:ascii="Times New Roman Cyr" w:hAnsi="Times New Roman Cyr"/>
                <w:b/>
                <w:bCs/>
                <w:lang w:val="en-US"/>
              </w:rPr>
              <w:t>Ошибка! Закладка не определена.</w:t>
            </w:r>
          </w:hyperlink>
        </w:p>
        <w:p>
          <w:pPr>
            <w:pStyle w:val="Contents2"/>
            <w:tabs>
              <w:tab w:val="clear" w:pos="720"/>
              <w:tab w:val="right" w:pos="8296" w:leader="dot"/>
            </w:tabs>
            <w:rPr>
              <w:lang w:val="en-US"/>
            </w:rPr>
          </w:pPr>
          <w:r>
            <w:rPr>
              <w:rFonts w:eastAsia="Times New Roman Cyr" w:cs="Times New Roman Cyr" w:ascii="Times New Roman Cyr" w:hAnsi="Times New Roman Cyr"/>
              <w:lang w:val="en-US"/>
            </w:rPr>
            <w:t>8. Опыты с мыслью.  Передача мысли на расстояние</w:t>
            <w:tab/>
          </w:r>
          <w:hyperlink w:anchor="__RefHeading___Toc442776397">
            <w:r>
              <w:rPr>
                <w:rStyle w:val="IndexLink"/>
                <w:rFonts w:eastAsia="Times New Roman Cyr" w:cs="Times New Roman Cyr" w:ascii="Times New Roman Cyr" w:hAnsi="Times New Roman Cyr"/>
                <w:b/>
                <w:bCs/>
                <w:lang w:val="en-US"/>
              </w:rPr>
              <w:t>Ошибка! Закладка не определена.</w:t>
            </w:r>
          </w:hyperlink>
        </w:p>
        <w:p>
          <w:pPr>
            <w:pStyle w:val="Contents2"/>
            <w:tabs>
              <w:tab w:val="clear" w:pos="720"/>
              <w:tab w:val="right" w:pos="8296" w:leader="dot"/>
            </w:tabs>
            <w:rPr>
              <w:lang w:val="en-US"/>
            </w:rPr>
          </w:pPr>
          <w:r>
            <w:rPr>
              <w:rFonts w:eastAsia="Times New Roman Cyr" w:cs="Times New Roman Cyr" w:ascii="Times New Roman Cyr" w:hAnsi="Times New Roman Cyr"/>
              <w:lang w:val="en-US"/>
            </w:rPr>
            <w:t>9. Новый взгляд на науку и ученых</w:t>
            <w:tab/>
          </w:r>
          <w:hyperlink w:anchor="__RefHeading___Toc442776398">
            <w:r>
              <w:rPr>
                <w:rStyle w:val="IndexLink"/>
                <w:rFonts w:eastAsia="Times New Roman Cyr" w:cs="Times New Roman Cyr" w:ascii="Times New Roman Cyr" w:hAnsi="Times New Roman Cyr"/>
                <w:b/>
                <w:bCs/>
                <w:lang w:val="en-US"/>
              </w:rPr>
              <w:t>Ошибка! Закладка не определена.</w:t>
            </w:r>
          </w:hyperlink>
        </w:p>
        <w:p>
          <w:pPr>
            <w:pStyle w:val="Contents2"/>
            <w:tabs>
              <w:tab w:val="clear" w:pos="720"/>
              <w:tab w:val="right" w:pos="8296" w:leader="dot"/>
            </w:tabs>
            <w:rPr>
              <w:lang w:val="en-US"/>
            </w:rPr>
          </w:pPr>
          <w:r>
            <w:rPr>
              <w:rFonts w:eastAsia="Times New Roman Cyr" w:cs="Times New Roman Cyr" w:ascii="Times New Roman Cyr" w:hAnsi="Times New Roman Cyr"/>
              <w:lang w:val="en-US"/>
            </w:rPr>
            <w:t>10. Перспективные направления научных  исследовний</w:t>
            <w:tab/>
          </w:r>
          <w:hyperlink w:anchor="__RefHeading___Toc442776399">
            <w:r>
              <w:rPr>
                <w:rStyle w:val="IndexLink"/>
                <w:rFonts w:eastAsia="Times New Roman Cyr" w:cs="Times New Roman Cyr" w:ascii="Times New Roman Cyr" w:hAnsi="Times New Roman Cyr"/>
                <w:b/>
                <w:bCs/>
                <w:lang w:val="en-US"/>
              </w:rPr>
              <w:t>Ошибка! Закладка не определена.</w:t>
            </w:r>
          </w:hyperlink>
        </w:p>
        <w:p>
          <w:pPr>
            <w:pStyle w:val="Contents3"/>
            <w:tabs>
              <w:tab w:val="clear" w:pos="720"/>
              <w:tab w:val="right" w:pos="8296" w:leader="dot"/>
            </w:tabs>
            <w:rPr>
              <w:lang w:val="en-US"/>
            </w:rPr>
          </w:pPr>
          <w:r>
            <w:rPr>
              <w:rFonts w:eastAsia="Times New Roman Cyr" w:cs="Times New Roman Cyr" w:ascii="Times New Roman Cyr" w:hAnsi="Times New Roman Cyr"/>
              <w:lang w:val="en-US"/>
            </w:rPr>
            <w:t>10.1. Изучение светил</w:t>
            <w:tab/>
          </w:r>
          <w:hyperlink w:anchor="__RefHeading___Toc442776400">
            <w:r>
              <w:rPr>
                <w:rStyle w:val="IndexLink"/>
                <w:rFonts w:eastAsia="Times New Roman Cyr" w:cs="Times New Roman Cyr" w:ascii="Times New Roman Cyr" w:hAnsi="Times New Roman Cyr"/>
                <w:b/>
                <w:bCs/>
                <w:lang w:val="en-US"/>
              </w:rPr>
              <w:t>Ошибка! Закладка не определена.</w:t>
            </w:r>
          </w:hyperlink>
        </w:p>
        <w:p>
          <w:pPr>
            <w:pStyle w:val="Contents3"/>
            <w:tabs>
              <w:tab w:val="clear" w:pos="720"/>
              <w:tab w:val="right" w:pos="8296" w:leader="dot"/>
            </w:tabs>
            <w:rPr>
              <w:lang w:val="en-US"/>
            </w:rPr>
          </w:pPr>
          <w:r>
            <w:rPr>
              <w:rFonts w:eastAsia="Times New Roman Cyr" w:cs="Times New Roman Cyr" w:ascii="Times New Roman Cyr" w:hAnsi="Times New Roman Cyr"/>
              <w:lang w:val="en-US"/>
            </w:rPr>
            <w:t>10.2. Познание тонких миров</w:t>
            <w:tab/>
          </w:r>
          <w:hyperlink w:anchor="__RefHeading___Toc442776401">
            <w:r>
              <w:rPr>
                <w:rStyle w:val="IndexLink"/>
                <w:rFonts w:eastAsia="Times New Roman Cyr" w:cs="Times New Roman Cyr" w:ascii="Times New Roman Cyr" w:hAnsi="Times New Roman Cyr"/>
                <w:b/>
                <w:bCs/>
                <w:lang w:val="en-US"/>
              </w:rPr>
              <w:t>Ошибка! Закладка не определена.</w:t>
            </w:r>
          </w:hyperlink>
        </w:p>
        <w:p>
          <w:pPr>
            <w:pStyle w:val="Contents3"/>
            <w:tabs>
              <w:tab w:val="clear" w:pos="720"/>
              <w:tab w:val="right" w:pos="8296" w:leader="dot"/>
            </w:tabs>
            <w:rPr>
              <w:lang w:val="en-US"/>
            </w:rPr>
          </w:pPr>
          <w:r>
            <w:rPr>
              <w:rFonts w:eastAsia="Times New Roman Cyr" w:cs="Times New Roman Cyr" w:ascii="Times New Roman Cyr" w:hAnsi="Times New Roman Cyr"/>
              <w:lang w:val="en-US"/>
            </w:rPr>
            <w:t>10.3. Экологические исследования</w:t>
            <w:tab/>
          </w:r>
          <w:hyperlink w:anchor="__RefHeading___Toc442776402">
            <w:r>
              <w:rPr>
                <w:rStyle w:val="IndexLink"/>
                <w:rFonts w:eastAsia="Times New Roman Cyr" w:cs="Times New Roman Cyr" w:ascii="Times New Roman Cyr" w:hAnsi="Times New Roman Cyr"/>
                <w:b/>
                <w:bCs/>
                <w:lang w:val="en-US"/>
              </w:rPr>
              <w:t>Ошибка! Закладка не определена.</w:t>
            </w:r>
          </w:hyperlink>
        </w:p>
        <w:p>
          <w:pPr>
            <w:pStyle w:val="Contents3"/>
            <w:tabs>
              <w:tab w:val="clear" w:pos="720"/>
              <w:tab w:val="right" w:pos="8296" w:leader="dot"/>
            </w:tabs>
            <w:rPr>
              <w:lang w:val="en-US"/>
            </w:rPr>
          </w:pPr>
          <w:r>
            <w:rPr>
              <w:rFonts w:eastAsia="Times New Roman Cyr" w:cs="Times New Roman Cyr" w:ascii="Times New Roman Cyr" w:hAnsi="Times New Roman Cyr"/>
              <w:lang w:val="en-US"/>
            </w:rPr>
            <w:t>10.4. Изучение магнетизма вещей и терафимов</w:t>
            <w:tab/>
          </w:r>
          <w:hyperlink w:anchor="__RefHeading___Toc442776403">
            <w:r>
              <w:rPr>
                <w:rStyle w:val="IndexLink"/>
                <w:rFonts w:eastAsia="Times New Roman Cyr" w:cs="Times New Roman Cyr" w:ascii="Times New Roman Cyr" w:hAnsi="Times New Roman Cyr"/>
                <w:b/>
                <w:bCs/>
                <w:lang w:val="en-US"/>
              </w:rPr>
              <w:t>Ошибка! Закладка не определена</w:t>
            </w:r>
            <w:r>
              <w:rPr>
                <w:rStyle w:val="IndexLink"/>
                <w:b/>
                <w:bCs/>
                <w:lang w:val="en-US"/>
              </w:rPr>
              <w:t>.</w:t>
            </w:r>
          </w:hyperlink>
        </w:p>
        <w:p>
          <w:pPr>
            <w:pStyle w:val="Contents3"/>
            <w:tabs>
              <w:tab w:val="clear" w:pos="720"/>
              <w:tab w:val="right" w:pos="8296" w:leader="dot"/>
            </w:tabs>
            <w:rPr>
              <w:lang w:val="en-US"/>
            </w:rPr>
          </w:pPr>
          <w:r>
            <w:rPr>
              <w:rFonts w:eastAsia="Times New Roman Cyr" w:cs="Times New Roman Cyr" w:ascii="Times New Roman Cyr" w:hAnsi="Times New Roman Cyr"/>
              <w:lang w:val="en-US"/>
            </w:rPr>
            <w:t>10.5. Изучение человека</w:t>
            <w:tab/>
          </w:r>
          <w:hyperlink w:anchor="__RefHeading___Toc442776404">
            <w:r>
              <w:rPr>
                <w:rStyle w:val="IndexLink"/>
                <w:rFonts w:eastAsia="Times New Roman Cyr" w:cs="Times New Roman Cyr" w:ascii="Times New Roman Cyr" w:hAnsi="Times New Roman Cyr"/>
                <w:b/>
                <w:bCs/>
                <w:lang w:val="en-US"/>
              </w:rPr>
              <w:t>Ошибка! Закладка не определена.</w:t>
            </w:r>
          </w:hyperlink>
        </w:p>
        <w:p>
          <w:pPr>
            <w:pStyle w:val="Contents3"/>
            <w:tabs>
              <w:tab w:val="clear" w:pos="720"/>
              <w:tab w:val="right" w:pos="8296" w:leader="dot"/>
            </w:tabs>
            <w:rPr>
              <w:lang w:val="en-US"/>
            </w:rPr>
          </w:pPr>
          <w:r>
            <w:rPr>
              <w:rFonts w:eastAsia="Times New Roman Cyr" w:cs="Times New Roman Cyr" w:ascii="Times New Roman Cyr" w:hAnsi="Times New Roman Cyr"/>
              <w:lang w:val="en-US"/>
            </w:rPr>
            <w:t>10.6. Исследования психической энергии</w:t>
            <w:tab/>
          </w:r>
          <w:hyperlink w:anchor="__RefHeading___Toc442776405">
            <w:r>
              <w:rPr>
                <w:rStyle w:val="IndexLink"/>
                <w:rFonts w:eastAsia="Times New Roman Cyr" w:cs="Times New Roman Cyr" w:ascii="Times New Roman Cyr" w:hAnsi="Times New Roman Cyr"/>
                <w:b/>
                <w:bCs/>
                <w:lang w:val="en-US"/>
              </w:rPr>
              <w:t>Ошибка! Закладка не определена.</w:t>
            </w:r>
          </w:hyperlink>
        </w:p>
        <w:p>
          <w:pPr>
            <w:pStyle w:val="Contents3"/>
            <w:tabs>
              <w:tab w:val="clear" w:pos="720"/>
              <w:tab w:val="right" w:pos="8296" w:leader="dot"/>
            </w:tabs>
            <w:rPr>
              <w:lang w:val="en-US"/>
            </w:rPr>
          </w:pPr>
          <w:r>
            <w:rPr>
              <w:rFonts w:eastAsia="Times New Roman Cyr" w:cs="Times New Roman Cyr" w:ascii="Times New Roman Cyr" w:hAnsi="Times New Roman Cyr"/>
              <w:lang w:val="en-US"/>
            </w:rPr>
            <w:t>10.7. Магнитные и психические бури</w:t>
            <w:tab/>
          </w:r>
          <w:hyperlink w:anchor="__RefHeading___Toc442776406">
            <w:r>
              <w:rPr>
                <w:rStyle w:val="IndexLink"/>
                <w:rFonts w:eastAsia="Times New Roman Cyr" w:cs="Times New Roman Cyr" w:ascii="Times New Roman Cyr" w:hAnsi="Times New Roman Cyr"/>
                <w:b/>
                <w:bCs/>
                <w:lang w:val="en-US"/>
              </w:rPr>
              <w:t>Ошибка! Закладка не определена.</w:t>
            </w:r>
          </w:hyperlink>
        </w:p>
        <w:p>
          <w:pPr>
            <w:pStyle w:val="Contents3"/>
            <w:tabs>
              <w:tab w:val="clear" w:pos="720"/>
              <w:tab w:val="right" w:pos="8296" w:leader="dot"/>
            </w:tabs>
            <w:rPr>
              <w:lang w:val="en-US"/>
            </w:rPr>
          </w:pPr>
          <w:r>
            <w:rPr>
              <w:rFonts w:eastAsia="Times New Roman Cyr" w:cs="Times New Roman Cyr" w:ascii="Times New Roman Cyr" w:hAnsi="Times New Roman Cyr"/>
              <w:lang w:val="en-US"/>
            </w:rPr>
            <w:t>10.8. Немного о летающих тарелках</w:t>
            <w:tab/>
          </w:r>
          <w:hyperlink w:anchor="__RefHeading___Toc442776407">
            <w:r>
              <w:rPr>
                <w:rStyle w:val="IndexLink"/>
                <w:rFonts w:eastAsia="Times New Roman Cyr" w:cs="Times New Roman Cyr" w:ascii="Times New Roman Cyr" w:hAnsi="Times New Roman Cyr"/>
                <w:b/>
                <w:bCs/>
                <w:lang w:val="en-US"/>
              </w:rPr>
              <w:t>Ошибка! Закладка не определена.</w:t>
            </w:r>
          </w:hyperlink>
        </w:p>
        <w:p>
          <w:pPr>
            <w:pStyle w:val="Contents2"/>
            <w:tabs>
              <w:tab w:val="clear" w:pos="720"/>
              <w:tab w:val="right" w:pos="8296" w:leader="dot"/>
            </w:tabs>
            <w:rPr>
              <w:lang w:val="en-US"/>
            </w:rPr>
          </w:pPr>
          <w:r>
            <w:rPr>
              <w:rFonts w:eastAsia="Times New Roman Cyr" w:cs="Times New Roman Cyr" w:ascii="Times New Roman Cyr" w:hAnsi="Times New Roman Cyr"/>
              <w:lang w:val="en-US"/>
            </w:rPr>
            <w:t>11. Условия проведения опытов</w:t>
            <w:tab/>
          </w:r>
          <w:hyperlink w:anchor="__RefHeading___Toc442776408">
            <w:r>
              <w:rPr>
                <w:rStyle w:val="IndexLink"/>
                <w:rFonts w:eastAsia="Times New Roman Cyr" w:cs="Times New Roman Cyr" w:ascii="Times New Roman Cyr" w:hAnsi="Times New Roman Cyr"/>
                <w:b/>
                <w:bCs/>
                <w:lang w:val="en-US"/>
              </w:rPr>
              <w:t>Ошибка! Закладка не определена.</w:t>
            </w:r>
          </w:hyperlink>
        </w:p>
        <w:p>
          <w:pPr>
            <w:pStyle w:val="Contents2"/>
            <w:tabs>
              <w:tab w:val="clear" w:pos="720"/>
              <w:tab w:val="right" w:pos="8296" w:leader="dot"/>
            </w:tabs>
            <w:rPr>
              <w:lang w:val="en-US"/>
            </w:rPr>
          </w:pPr>
          <w:r>
            <w:rPr>
              <w:rFonts w:eastAsia="Times New Roman Cyr" w:cs="Times New Roman Cyr" w:ascii="Times New Roman Cyr" w:hAnsi="Times New Roman Cyr"/>
              <w:lang w:val="en-US"/>
            </w:rPr>
            <w:t>12. Приборы и аппараты будущего</w:t>
            <w:tab/>
          </w:r>
          <w:hyperlink w:anchor="__RefHeading___Toc442776409">
            <w:r>
              <w:rPr>
                <w:rStyle w:val="IndexLink"/>
                <w:rFonts w:eastAsia="Times New Roman Cyr" w:cs="Times New Roman Cyr" w:ascii="Times New Roman Cyr" w:hAnsi="Times New Roman Cyr"/>
                <w:b/>
                <w:bCs/>
                <w:lang w:val="en-US"/>
              </w:rPr>
              <w:t>Ошибка! Закладка не определена.</w:t>
            </w:r>
          </w:hyperlink>
        </w:p>
        <w:p>
          <w:pPr>
            <w:pStyle w:val="Contents2"/>
            <w:tabs>
              <w:tab w:val="clear" w:pos="720"/>
              <w:tab w:val="right" w:pos="8296" w:leader="dot"/>
            </w:tabs>
            <w:rPr>
              <w:lang w:val="en-US"/>
            </w:rPr>
          </w:pPr>
          <w:r>
            <w:rPr>
              <w:rFonts w:eastAsia="Times New Roman Cyr" w:cs="Times New Roman Cyr" w:ascii="Times New Roman Cyr" w:hAnsi="Times New Roman Cyr"/>
              <w:lang w:val="en-US"/>
            </w:rPr>
            <w:t>13. Об эволюции</w:t>
            <w:tab/>
          </w:r>
          <w:hyperlink w:anchor="__RefHeading___Toc442776410">
            <w:r>
              <w:rPr>
                <w:rStyle w:val="IndexLink"/>
                <w:rFonts w:eastAsia="Times New Roman Cyr" w:cs="Times New Roman Cyr" w:ascii="Times New Roman Cyr" w:hAnsi="Times New Roman Cyr"/>
                <w:b/>
                <w:bCs/>
                <w:lang w:val="en-US"/>
              </w:rPr>
              <w:t>Ошибка! Закладка не определена.</w:t>
            </w:r>
          </w:hyperlink>
        </w:p>
        <w:p>
          <w:pPr>
            <w:pStyle w:val="Contents2"/>
            <w:tabs>
              <w:tab w:val="clear" w:pos="720"/>
              <w:tab w:val="right" w:pos="8296" w:leader="dot"/>
            </w:tabs>
            <w:rPr>
              <w:lang w:val="en-US"/>
            </w:rPr>
          </w:pPr>
          <w:r>
            <w:rPr>
              <w:rFonts w:eastAsia="Times New Roman Cyr" w:cs="Times New Roman Cyr" w:ascii="Times New Roman Cyr" w:hAnsi="Times New Roman Cyr"/>
              <w:lang w:val="en-US"/>
            </w:rPr>
            <w:t>14. О Земле и дальних мирах</w:t>
            <w:tab/>
          </w:r>
          <w:hyperlink w:anchor="__RefHeading___Toc442776411">
            <w:r>
              <w:rPr>
                <w:rStyle w:val="IndexLink"/>
                <w:rFonts w:eastAsia="Times New Roman Cyr" w:cs="Times New Roman Cyr" w:ascii="Times New Roman Cyr" w:hAnsi="Times New Roman Cyr"/>
                <w:b/>
                <w:bCs/>
                <w:lang w:val="en-US"/>
              </w:rPr>
              <w:t>Ошибка! Закладка не определена.</w:t>
            </w:r>
          </w:hyperlink>
        </w:p>
        <w:p>
          <w:pPr>
            <w:pStyle w:val="Contents1"/>
            <w:tabs>
              <w:tab w:val="clear" w:pos="720"/>
              <w:tab w:val="right" w:pos="8296" w:leader="dot"/>
            </w:tabs>
            <w:rPr>
              <w:lang w:val="en-US"/>
            </w:rPr>
          </w:pPr>
          <w:r>
            <w:rPr>
              <w:rFonts w:eastAsia="Times New Roman Cyr" w:cs="Times New Roman Cyr" w:ascii="Times New Roman Cyr" w:hAnsi="Times New Roman Cyr"/>
              <w:lang w:val="en-US"/>
            </w:rPr>
            <w:t>ГЛАВА 2</w:t>
            <w:tab/>
          </w:r>
          <w:hyperlink w:anchor="__RefHeading___Toc442776412">
            <w:r>
              <w:rPr>
                <w:rStyle w:val="IndexLink"/>
                <w:rFonts w:eastAsia="Times New Roman Cyr" w:cs="Times New Roman Cyr" w:ascii="Times New Roman Cyr" w:hAnsi="Times New Roman Cyr"/>
                <w:b/>
                <w:bCs/>
                <w:lang w:val="en-US"/>
              </w:rPr>
              <w:t>Ошибка! Закладка не определена.</w:t>
            </w:r>
          </w:hyperlink>
        </w:p>
        <w:p>
          <w:pPr>
            <w:pStyle w:val="Contents2"/>
            <w:tabs>
              <w:tab w:val="clear" w:pos="720"/>
              <w:tab w:val="right" w:pos="8296" w:leader="dot"/>
            </w:tabs>
            <w:rPr>
              <w:lang w:val="en-US"/>
            </w:rPr>
          </w:pPr>
          <w:r>
            <w:rPr>
              <w:rFonts w:eastAsia="Times New Roman Cyr" w:cs="Times New Roman Cyr" w:ascii="Times New Roman Cyr" w:hAnsi="Times New Roman Cyr"/>
              <w:lang w:val="en-US"/>
            </w:rPr>
            <w:t>АГНИ ЙОГА - ВРАЧАМ</w:t>
            <w:tab/>
          </w:r>
          <w:hyperlink w:anchor="__RefHeading___Toc442776413">
            <w:r>
              <w:rPr>
                <w:rStyle w:val="IndexLink"/>
                <w:rFonts w:eastAsia="Times New Roman Cyr" w:cs="Times New Roman Cyr" w:ascii="Times New Roman Cyr" w:hAnsi="Times New Roman Cyr"/>
                <w:b/>
                <w:bCs/>
                <w:lang w:val="en-US"/>
              </w:rPr>
              <w:t>Ошибка! Закладка не определена.</w:t>
            </w:r>
          </w:hyperlink>
        </w:p>
        <w:p>
          <w:pPr>
            <w:pStyle w:val="Contents2"/>
            <w:tabs>
              <w:tab w:val="clear" w:pos="720"/>
              <w:tab w:val="right" w:pos="8296" w:leader="dot"/>
            </w:tabs>
            <w:rPr>
              <w:lang w:val="en-US"/>
            </w:rPr>
          </w:pPr>
          <w:r>
            <w:rPr>
              <w:rFonts w:eastAsia="Times New Roman Cyr" w:cs="Times New Roman Cyr" w:ascii="Times New Roman Cyr" w:hAnsi="Times New Roman Cyr"/>
              <w:lang w:val="en-US"/>
            </w:rPr>
            <w:t>1. Научные исследования в медицине</w:t>
            <w:tab/>
          </w:r>
          <w:hyperlink w:anchor="__RefHeading___Toc442776414">
            <w:r>
              <w:rPr>
                <w:rStyle w:val="IndexLink"/>
                <w:rFonts w:eastAsia="Times New Roman Cyr" w:cs="Times New Roman Cyr" w:ascii="Times New Roman Cyr" w:hAnsi="Times New Roman Cyr"/>
                <w:b/>
                <w:bCs/>
                <w:lang w:val="en-US"/>
              </w:rPr>
              <w:t>Ошибка! Закладка не определена.</w:t>
            </w:r>
          </w:hyperlink>
        </w:p>
        <w:p>
          <w:pPr>
            <w:pStyle w:val="Contents2"/>
            <w:tabs>
              <w:tab w:val="clear" w:pos="720"/>
              <w:tab w:val="right" w:pos="8296" w:leader="dot"/>
            </w:tabs>
            <w:rPr>
              <w:lang w:val="en-US"/>
            </w:rPr>
          </w:pPr>
          <w:r>
            <w:rPr>
              <w:rFonts w:eastAsia="Times New Roman Cyr" w:cs="Times New Roman Cyr" w:ascii="Times New Roman Cyr" w:hAnsi="Times New Roman Cyr"/>
              <w:lang w:val="en-US"/>
            </w:rPr>
            <w:t>2. Лечение мыслью и психической энергией</w:t>
            <w:tab/>
          </w:r>
          <w:hyperlink w:anchor="__RefHeading___Toc442776415">
            <w:r>
              <w:rPr>
                <w:rStyle w:val="IndexLink"/>
                <w:rFonts w:eastAsia="Times New Roman Cyr" w:cs="Times New Roman Cyr" w:ascii="Times New Roman Cyr" w:hAnsi="Times New Roman Cyr"/>
                <w:b/>
                <w:bCs/>
                <w:lang w:val="en-US"/>
              </w:rPr>
              <w:t>Ошибка! Закладка не определена.</w:t>
            </w:r>
          </w:hyperlink>
        </w:p>
        <w:p>
          <w:pPr>
            <w:pStyle w:val="Contents2"/>
            <w:tabs>
              <w:tab w:val="clear" w:pos="720"/>
              <w:tab w:val="right" w:pos="8296" w:leader="dot"/>
            </w:tabs>
            <w:rPr>
              <w:lang w:val="en-US"/>
            </w:rPr>
          </w:pPr>
          <w:r>
            <w:rPr>
              <w:rFonts w:eastAsia="Times New Roman Cyr" w:cs="Times New Roman Cyr" w:ascii="Times New Roman Cyr" w:hAnsi="Times New Roman Cyr"/>
              <w:lang w:val="en-US"/>
            </w:rPr>
            <w:t>3. Лечение различными природными средствами</w:t>
            <w:tab/>
          </w:r>
          <w:hyperlink w:anchor="__RefHeading___Toc442776416">
            <w:r>
              <w:rPr>
                <w:rStyle w:val="IndexLink"/>
                <w:rFonts w:eastAsia="Times New Roman Cyr" w:cs="Times New Roman Cyr" w:ascii="Times New Roman Cyr" w:hAnsi="Times New Roman Cyr"/>
                <w:b/>
                <w:bCs/>
                <w:lang w:val="en-US"/>
              </w:rPr>
              <w:t>Ошибка! Закладка не определена.</w:t>
            </w:r>
          </w:hyperlink>
        </w:p>
        <w:p>
          <w:pPr>
            <w:pStyle w:val="Contents2"/>
            <w:tabs>
              <w:tab w:val="clear" w:pos="720"/>
              <w:tab w:val="right" w:pos="8296" w:leader="dot"/>
            </w:tabs>
            <w:rPr>
              <w:lang w:val="en-US"/>
            </w:rPr>
          </w:pPr>
          <w:r>
            <w:rPr>
              <w:rFonts w:eastAsia="Times New Roman Cyr" w:cs="Times New Roman Cyr" w:ascii="Times New Roman Cyr" w:hAnsi="Times New Roman Cyr"/>
              <w:lang w:val="en-US"/>
            </w:rPr>
            <w:t>4. Огненные болезни и психические эпидемии</w:t>
            <w:tab/>
          </w:r>
          <w:hyperlink w:anchor="__RefHeading___Toc442776417">
            <w:r>
              <w:rPr>
                <w:rStyle w:val="IndexLink"/>
                <w:rFonts w:eastAsia="Times New Roman Cyr" w:cs="Times New Roman Cyr" w:ascii="Times New Roman Cyr" w:hAnsi="Times New Roman Cyr"/>
                <w:b/>
                <w:bCs/>
                <w:lang w:val="en-US"/>
              </w:rPr>
              <w:t>Ошибка! Закладка не определена.</w:t>
            </w:r>
          </w:hyperlink>
        </w:p>
        <w:p>
          <w:pPr>
            <w:pStyle w:val="Contents2"/>
            <w:tabs>
              <w:tab w:val="clear" w:pos="720"/>
              <w:tab w:val="right" w:pos="8296" w:leader="dot"/>
            </w:tabs>
            <w:rPr>
              <w:lang w:val="en-US"/>
            </w:rPr>
          </w:pPr>
          <w:r>
            <w:rPr>
              <w:rFonts w:eastAsia="Times New Roman Cyr" w:cs="Times New Roman Cyr" w:ascii="Times New Roman Cyr" w:hAnsi="Times New Roman Cyr"/>
              <w:lang w:val="en-US"/>
            </w:rPr>
            <w:t>5. Врачам</w:t>
            <w:tab/>
          </w:r>
          <w:hyperlink w:anchor="__RefHeading___Toc442776418">
            <w:r>
              <w:rPr>
                <w:rStyle w:val="IndexLink"/>
                <w:rFonts w:eastAsia="Times New Roman Cyr" w:cs="Times New Roman Cyr" w:ascii="Times New Roman Cyr" w:hAnsi="Times New Roman Cyr"/>
                <w:b/>
                <w:bCs/>
                <w:lang w:val="en-US"/>
              </w:rPr>
              <w:t>Ошибка! Закладка не определена.</w:t>
            </w:r>
          </w:hyperlink>
        </w:p>
        <w:p>
          <w:pPr>
            <w:pStyle w:val="Contents3"/>
            <w:tabs>
              <w:tab w:val="clear" w:pos="720"/>
              <w:tab w:val="right" w:pos="8296" w:leader="dot"/>
            </w:tabs>
            <w:rPr>
              <w:lang w:val="en-US"/>
            </w:rPr>
          </w:pPr>
          <w:r>
            <w:rPr>
              <w:rFonts w:eastAsia="Times New Roman Cyr" w:cs="Times New Roman Cyr" w:ascii="Times New Roman Cyr" w:hAnsi="Times New Roman Cyr"/>
              <w:lang w:val="en-US"/>
            </w:rPr>
            <w:t>5.1. О духовном и физическом здоровье</w:t>
            <w:tab/>
          </w:r>
          <w:hyperlink w:anchor="__RefHeading___Toc442776419">
            <w:r>
              <w:rPr>
                <w:rStyle w:val="IndexLink"/>
                <w:rFonts w:eastAsia="Times New Roman Cyr" w:cs="Times New Roman Cyr" w:ascii="Times New Roman Cyr" w:hAnsi="Times New Roman Cyr"/>
                <w:b/>
                <w:bCs/>
                <w:lang w:val="en-US"/>
              </w:rPr>
              <w:t>Ошибка! Закладка не определена.</w:t>
            </w:r>
          </w:hyperlink>
        </w:p>
        <w:p>
          <w:pPr>
            <w:pStyle w:val="Contents3"/>
            <w:tabs>
              <w:tab w:val="clear" w:pos="720"/>
              <w:tab w:val="right" w:pos="8296" w:leader="dot"/>
            </w:tabs>
            <w:rPr>
              <w:lang w:val="en-US"/>
            </w:rPr>
          </w:pPr>
          <w:r>
            <w:rPr>
              <w:rFonts w:eastAsia="Times New Roman Cyr" w:cs="Times New Roman Cyr" w:ascii="Times New Roman Cyr" w:hAnsi="Times New Roman Cyr"/>
              <w:lang w:val="en-US"/>
            </w:rPr>
            <w:t>5.2. Об искусстве врача</w:t>
            <w:tab/>
          </w:r>
          <w:hyperlink w:anchor="__RefHeading___Toc442776420">
            <w:r>
              <w:rPr>
                <w:rStyle w:val="IndexLink"/>
                <w:rFonts w:eastAsia="Times New Roman Cyr" w:cs="Times New Roman Cyr" w:ascii="Times New Roman Cyr" w:hAnsi="Times New Roman Cyr"/>
                <w:b/>
                <w:bCs/>
                <w:lang w:val="en-US"/>
              </w:rPr>
              <w:t>Ошибка! Закладка не определена.</w:t>
            </w:r>
          </w:hyperlink>
        </w:p>
        <w:p>
          <w:pPr>
            <w:pStyle w:val="Contents3"/>
            <w:tabs>
              <w:tab w:val="clear" w:pos="720"/>
              <w:tab w:val="right" w:pos="8296" w:leader="dot"/>
            </w:tabs>
            <w:rPr>
              <w:lang w:val="en-US"/>
            </w:rPr>
          </w:pPr>
          <w:r>
            <w:rPr>
              <w:rFonts w:eastAsia="Times New Roman Cyr" w:cs="Times New Roman Cyr" w:ascii="Times New Roman Cyr" w:hAnsi="Times New Roman Cyr"/>
              <w:lang w:val="en-US"/>
            </w:rPr>
            <w:t>5.3. О психической энергии и болезнях</w:t>
            <w:tab/>
          </w:r>
          <w:hyperlink w:anchor="__RefHeading___Toc442776421">
            <w:r>
              <w:rPr>
                <w:rStyle w:val="IndexLink"/>
                <w:rFonts w:eastAsia="Times New Roman Cyr" w:cs="Times New Roman Cyr" w:ascii="Times New Roman Cyr" w:hAnsi="Times New Roman Cyr"/>
                <w:b/>
                <w:bCs/>
                <w:lang w:val="en-US"/>
              </w:rPr>
              <w:t>Ошибка! Закладка не определена.</w:t>
            </w:r>
          </w:hyperlink>
        </w:p>
        <w:p>
          <w:pPr>
            <w:pStyle w:val="Contents3"/>
            <w:tabs>
              <w:tab w:val="clear" w:pos="720"/>
              <w:tab w:val="right" w:pos="8296" w:leader="dot"/>
            </w:tabs>
            <w:rPr>
              <w:lang w:val="en-US"/>
            </w:rPr>
          </w:pPr>
          <w:r>
            <w:rPr>
              <w:rFonts w:eastAsia="Times New Roman Cyr" w:cs="Times New Roman Cyr" w:ascii="Times New Roman Cyr" w:hAnsi="Times New Roman Cyr"/>
              <w:lang w:val="en-US"/>
            </w:rPr>
            <w:t>5.4. О новых и старых болезнях</w:t>
            <w:tab/>
          </w:r>
          <w:hyperlink w:anchor="__RefHeading___Toc442776422">
            <w:r>
              <w:rPr>
                <w:rStyle w:val="IndexLink"/>
                <w:rFonts w:eastAsia="Times New Roman Cyr" w:cs="Times New Roman Cyr" w:ascii="Times New Roman Cyr" w:hAnsi="Times New Roman Cyr"/>
                <w:b/>
                <w:bCs/>
                <w:lang w:val="en-US"/>
              </w:rPr>
              <w:t>Ошибка! Закладка не определена.</w:t>
            </w:r>
          </w:hyperlink>
        </w:p>
        <w:p>
          <w:pPr>
            <w:pStyle w:val="Contents3"/>
            <w:tabs>
              <w:tab w:val="clear" w:pos="720"/>
              <w:tab w:val="right" w:pos="8296" w:leader="dot"/>
            </w:tabs>
            <w:rPr>
              <w:lang w:val="en-US"/>
            </w:rPr>
          </w:pPr>
          <w:r>
            <w:rPr>
              <w:rFonts w:eastAsia="Times New Roman Cyr" w:cs="Times New Roman Cyr" w:ascii="Times New Roman Cyr" w:hAnsi="Times New Roman Cyr"/>
              <w:lang w:val="en-US"/>
            </w:rPr>
            <w:t>5.5. О проявлениях Тонкого мира и здоровье</w:t>
            <w:tab/>
          </w:r>
          <w:hyperlink w:anchor="__RefHeading___Toc442776423">
            <w:r>
              <w:rPr>
                <w:rStyle w:val="IndexLink"/>
                <w:rFonts w:eastAsia="Times New Roman Cyr" w:cs="Times New Roman Cyr" w:ascii="Times New Roman Cyr" w:hAnsi="Times New Roman Cyr"/>
                <w:b/>
                <w:bCs/>
                <w:lang w:val="en-US"/>
              </w:rPr>
              <w:t>Ошибка! Закладка не определена.</w:t>
            </w:r>
          </w:hyperlink>
        </w:p>
        <w:p>
          <w:pPr>
            <w:pStyle w:val="Contents1"/>
            <w:tabs>
              <w:tab w:val="clear" w:pos="720"/>
              <w:tab w:val="right" w:pos="8296" w:leader="dot"/>
            </w:tabs>
            <w:rPr>
              <w:lang w:val="en-US"/>
            </w:rPr>
          </w:pPr>
          <w:r>
            <w:rPr>
              <w:rFonts w:eastAsia="Times New Roman Cyr" w:cs="Times New Roman Cyr" w:ascii="Times New Roman Cyr" w:hAnsi="Times New Roman Cyr"/>
              <w:lang w:val="en-US"/>
            </w:rPr>
            <w:t>ГЛАВА 3</w:t>
            <w:tab/>
          </w:r>
          <w:hyperlink w:anchor="__RefHeading___Toc442776424">
            <w:r>
              <w:rPr>
                <w:rStyle w:val="IndexLink"/>
                <w:lang w:val="en-US"/>
              </w:rPr>
              <w:t>1</w:t>
            </w:r>
          </w:hyperlink>
        </w:p>
        <w:p>
          <w:pPr>
            <w:pStyle w:val="Contents2"/>
            <w:tabs>
              <w:tab w:val="clear" w:pos="720"/>
              <w:tab w:val="right" w:pos="8296" w:leader="dot"/>
            </w:tabs>
            <w:rPr>
              <w:lang w:val="en-US"/>
            </w:rPr>
          </w:pPr>
          <w:r>
            <w:rPr>
              <w:rFonts w:eastAsia="Times New Roman Cyr" w:cs="Times New Roman Cyr" w:ascii="Times New Roman Cyr" w:hAnsi="Times New Roman Cyr"/>
              <w:lang w:val="en-US"/>
            </w:rPr>
            <w:t>НА ПУТИ ДУХОВНОГО РАЗВИТИЯ</w:t>
            <w:tab/>
          </w:r>
          <w:hyperlink w:anchor="__RefHeading___Toc442776425">
            <w:r>
              <w:rPr>
                <w:rStyle w:val="IndexLink"/>
                <w:lang w:val="en-US"/>
              </w:rPr>
              <w:t>1</w:t>
            </w:r>
          </w:hyperlink>
        </w:p>
        <w:p>
          <w:pPr>
            <w:pStyle w:val="Contents2"/>
            <w:tabs>
              <w:tab w:val="clear" w:pos="720"/>
              <w:tab w:val="right" w:pos="8296" w:leader="dot"/>
            </w:tabs>
            <w:rPr>
              <w:lang w:val="en-US"/>
            </w:rPr>
          </w:pPr>
          <w:r>
            <w:rPr>
              <w:rFonts w:eastAsia="Times New Roman Cyr" w:cs="Times New Roman Cyr" w:ascii="Times New Roman Cyr" w:hAnsi="Times New Roman Cyr"/>
              <w:lang w:val="en-US"/>
            </w:rPr>
            <w:t>1. Значение и функции энергетических центров</w:t>
            <w:tab/>
          </w:r>
          <w:hyperlink w:anchor="__RefHeading___Toc442776426">
            <w:r>
              <w:rPr>
                <w:rStyle w:val="IndexLink"/>
                <w:lang w:val="en-US"/>
              </w:rPr>
              <w:t>1</w:t>
            </w:r>
          </w:hyperlink>
        </w:p>
        <w:p>
          <w:pPr>
            <w:pStyle w:val="Contents2"/>
            <w:tabs>
              <w:tab w:val="clear" w:pos="720"/>
              <w:tab w:val="right" w:pos="8296" w:leader="dot"/>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2. Связь энергетических центров человека с космическими центрами и планетными      </w:t>
          </w:r>
        </w:p>
        <w:p>
          <w:pPr>
            <w:pStyle w:val="Contents2"/>
            <w:tabs>
              <w:tab w:val="clear" w:pos="720"/>
              <w:tab w:val="right" w:pos="8296" w:leader="dot"/>
            </w:tabs>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обытиями</w:t>
            <w:tab/>
          </w:r>
          <w:hyperlink w:anchor="__RefHeading___Toc442776427">
            <w:r>
              <w:rPr>
                <w:rStyle w:val="IndexLink"/>
                <w:lang w:val="en-US"/>
              </w:rPr>
              <w:t>5</w:t>
            </w:r>
          </w:hyperlink>
        </w:p>
        <w:p>
          <w:pPr>
            <w:pStyle w:val="Contents2"/>
            <w:tabs>
              <w:tab w:val="clear" w:pos="720"/>
              <w:tab w:val="right" w:pos="8296" w:leader="dot"/>
            </w:tabs>
            <w:rPr>
              <w:lang w:val="en-US"/>
            </w:rPr>
          </w:pPr>
          <w:r>
            <w:rPr>
              <w:rFonts w:eastAsia="Times New Roman Cyr" w:cs="Times New Roman Cyr" w:ascii="Times New Roman Cyr" w:hAnsi="Times New Roman Cyr"/>
              <w:lang w:val="en-US"/>
            </w:rPr>
            <w:t>3. Открытие и трансмутация  энергетических центров</w:t>
            <w:tab/>
          </w:r>
          <w:hyperlink w:anchor="__RefHeading___Toc442776428">
            <w:r>
              <w:rPr>
                <w:rStyle w:val="IndexLink"/>
                <w:lang w:val="en-US"/>
              </w:rPr>
              <w:t>9</w:t>
            </w:r>
          </w:hyperlink>
        </w:p>
        <w:p>
          <w:pPr>
            <w:pStyle w:val="Contents2"/>
            <w:tabs>
              <w:tab w:val="clear" w:pos="720"/>
              <w:tab w:val="right" w:pos="8296" w:leader="dot"/>
            </w:tabs>
            <w:rPr>
              <w:lang w:val="en-US"/>
            </w:rPr>
          </w:pPr>
          <w:r>
            <w:rPr>
              <w:rFonts w:eastAsia="Times New Roman Cyr" w:cs="Times New Roman Cyr" w:ascii="Times New Roman Cyr" w:hAnsi="Times New Roman Cyr"/>
              <w:lang w:val="en-US"/>
            </w:rPr>
            <w:t>4. Подвиг и страдания духа огненного</w:t>
            <w:tab/>
          </w:r>
          <w:hyperlink w:anchor="__RefHeading___Toc442776429">
            <w:r>
              <w:rPr>
                <w:rStyle w:val="IndexLink"/>
                <w:lang w:val="en-US"/>
              </w:rPr>
              <w:t>17</w:t>
            </w:r>
          </w:hyperlink>
        </w:p>
        <w:p>
          <w:pPr>
            <w:pStyle w:val="Contents2"/>
            <w:tabs>
              <w:tab w:val="clear" w:pos="720"/>
              <w:tab w:val="right" w:pos="8296" w:leader="dot"/>
            </w:tabs>
            <w:rPr>
              <w:lang w:val="en-US"/>
            </w:rPr>
          </w:pPr>
          <w:r>
            <w:rPr>
              <w:rFonts w:eastAsia="Times New Roman Cyr" w:cs="Times New Roman Cyr" w:ascii="Times New Roman Cyr" w:hAnsi="Times New Roman Cyr"/>
              <w:lang w:val="en-US"/>
            </w:rPr>
            <w:t>5. Фохат и Материя Люцида</w:t>
            <w:tab/>
          </w:r>
          <w:hyperlink w:anchor="__RefHeading___Toc442776430">
            <w:r>
              <w:rPr>
                <w:rStyle w:val="IndexLink"/>
                <w:lang w:val="en-US"/>
              </w:rPr>
              <w:t>25</w:t>
            </w:r>
          </w:hyperlink>
        </w:p>
        <w:p>
          <w:pPr>
            <w:pStyle w:val="Contents2"/>
            <w:tabs>
              <w:tab w:val="clear" w:pos="720"/>
              <w:tab w:val="right" w:pos="8296" w:leader="dot"/>
            </w:tabs>
            <w:rPr>
              <w:lang w:val="en-US"/>
            </w:rPr>
          </w:pPr>
          <w:r>
            <w:rPr>
              <w:rFonts w:eastAsia="Times New Roman Cyr" w:cs="Times New Roman Cyr" w:ascii="Times New Roman Cyr" w:hAnsi="Times New Roman Cyr"/>
              <w:lang w:val="en-US"/>
            </w:rPr>
            <w:t>6. Творчество сердца</w:t>
            <w:tab/>
          </w:r>
          <w:hyperlink w:anchor="__RefHeading___Toc442776431">
            <w:r>
              <w:rPr>
                <w:rStyle w:val="IndexLink"/>
                <w:lang w:val="en-US"/>
              </w:rPr>
              <w:t>26</w:t>
            </w:r>
          </w:hyperlink>
        </w:p>
        <w:p>
          <w:pPr>
            <w:pStyle w:val="Contents1"/>
            <w:tabs>
              <w:tab w:val="clear" w:pos="720"/>
              <w:tab w:val="right" w:pos="8296" w:leader="dot"/>
            </w:tabs>
            <w:rPr>
              <w:lang w:val="en-US"/>
            </w:rPr>
          </w:pPr>
          <w:r>
            <w:rPr>
              <w:rFonts w:eastAsia="Times New Roman Cyr" w:cs="Times New Roman Cyr" w:ascii="Times New Roman Cyr" w:hAnsi="Times New Roman Cyr"/>
              <w:lang w:val="en-US"/>
            </w:rPr>
            <w:t>Условные сокращения</w:t>
            <w:tab/>
          </w:r>
          <w:hyperlink w:anchor="__RefHeading___Toc442776432">
            <w:r>
              <w:rPr>
                <w:rStyle w:val="IndexLink"/>
                <w:lang w:val="en-US"/>
              </w:rPr>
              <w:t>29</w:t>
            </w:r>
          </w:hyperlink>
        </w:p>
        <w:p>
          <w:pPr>
            <w:pStyle w:val="Contents1"/>
            <w:tabs>
              <w:tab w:val="clear" w:pos="720"/>
              <w:tab w:val="right" w:pos="8296" w:leader="dot"/>
            </w:tabs>
            <w:rPr>
              <w:lang w:val="en-US"/>
            </w:rPr>
          </w:pPr>
          <w:r>
            <w:rPr>
              <w:rFonts w:eastAsia="Times New Roman Cyr" w:cs="Times New Roman Cyr" w:ascii="Times New Roman Cyr" w:hAnsi="Times New Roman Cyr"/>
              <w:lang w:val="en-US"/>
            </w:rPr>
            <w:t>Список литературы</w:t>
            <w:tab/>
          </w:r>
          <w:hyperlink w:anchor="__RefHeading___Toc442776433">
            <w:r>
              <w:rPr>
                <w:rStyle w:val="IndexLink"/>
                <w:lang w:val="en-US"/>
              </w:rPr>
              <w:t>29</w:t>
            </w:r>
          </w:hyperlink>
        </w:p>
        <w:p>
          <w:pPr>
            <w:pStyle w:val="Contents1"/>
            <w:tabs>
              <w:tab w:val="clear" w:pos="720"/>
              <w:tab w:val="right" w:pos="8296" w:leader="dot"/>
            </w:tabs>
            <w:rPr>
              <w:lang w:val="en-US"/>
            </w:rPr>
          </w:pPr>
          <w:r>
            <w:rPr>
              <w:rFonts w:eastAsia="Times New Roman Cyr" w:cs="Times New Roman Cyr" w:ascii="Times New Roman Cyr" w:hAnsi="Times New Roman Cyr"/>
              <w:lang w:val="en-US"/>
            </w:rPr>
            <w:t>Приложение</w:t>
            <w:tab/>
          </w:r>
          <w:hyperlink w:anchor="__RefHeading___Toc442776434">
            <w:r>
              <w:rPr>
                <w:rStyle w:val="IndexLink"/>
                <w:lang w:val="en-US"/>
              </w:rPr>
              <w:t>30</w:t>
            </w:r>
          </w:hyperlink>
          <w:r>
            <w:rPr>
              <w:rStyle w:val="IndexLink"/>
              <w:lang w:val="en-US"/>
            </w:rPr>
            <w:fldChar w:fldCharType="end"/>
          </w:r>
        </w:p>
      </w:sdtContent>
    </w:sdt>
    <w:p>
      <w:pPr>
        <w:pStyle w:val="Normal"/>
        <w:ind w:firstLine="426"/>
        <w:rPr>
          <w:b/>
          <w:b/>
          <w:bCs/>
          <w:sz w:val="18"/>
          <w:szCs w:val="18"/>
          <w:lang w:val="en-US"/>
        </w:rPr>
      </w:pPr>
      <w:r>
        <w:rPr>
          <w:b/>
          <w:bCs/>
          <w:sz w:val="18"/>
          <w:szCs w:val="18"/>
          <w:lang w:val="en-US"/>
        </w:rPr>
      </w:r>
    </w:p>
    <w:p>
      <w:pPr>
        <w:pStyle w:val="Normal"/>
        <w:ind w:firstLine="426"/>
        <w:rPr>
          <w:b/>
          <w:b/>
          <w:bCs/>
          <w:sz w:val="18"/>
          <w:szCs w:val="18"/>
        </w:rPr>
      </w:pPr>
      <w:r>
        <w:rPr>
          <w:b/>
          <w:bCs/>
          <w:sz w:val="18"/>
          <w:szCs w:val="18"/>
        </w:rPr>
      </w:r>
    </w:p>
    <w:p>
      <w:pPr>
        <w:pStyle w:val="Normal"/>
        <w:ind w:firstLine="426"/>
        <w:rPr>
          <w:b/>
          <w:b/>
          <w:bCs/>
          <w:sz w:val="18"/>
          <w:szCs w:val="18"/>
        </w:rPr>
      </w:pPr>
      <w:r>
        <w:rPr>
          <w:b/>
          <w:bCs/>
          <w:sz w:val="18"/>
          <w:szCs w:val="18"/>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choolBook">
    <w:altName w:val="Times New Roman"/>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889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889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pt;height:11.55pt;mso-wrap-distance-left:0pt;mso-wrap-distance-right:0pt;mso-wrap-distance-top:0pt;mso-wrap-distance-bottom:0pt;margin-top:0.05pt;mso-position-vertical-relative:text;margin-left:3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 И. Рерих.</w:t>
      </w:r>
    </w:p>
  </w:footnote>
  <w:footnote w:id="3">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 И. Рерих.</w:t>
      </w:r>
    </w:p>
  </w:footnote>
  <w:footnote w:id="4">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Фаренгейт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120"/>
      <w:ind w:left="1134" w:right="1134" w:firstLine="567"/>
      <w:jc w:val="center"/>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ind w:firstLine="426"/>
      <w:jc w:val="center"/>
      <w:outlineLvl w:val="3"/>
    </w:pPr>
    <w:rPr>
      <w:b/>
      <w:b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À_Çàãîëîâîê"/>
    <w:basedOn w:val="Normal"/>
    <w:qFormat/>
    <w:pPr>
      <w:keepNext w:val="true"/>
      <w:keepLines/>
      <w:spacing w:before="240" w:after="120"/>
      <w:ind w:left="1134" w:right="1134" w:firstLine="567"/>
      <w:jc w:val="center"/>
    </w:pPr>
    <w:rPr>
      <w:rFonts w:ascii="SchoolBook;Times New Roman" w:hAnsi="SchoolBook;Times New Roman" w:eastAsia="SchoolBook;Times New Roman" w:cs="SchoolBook;Times New Roman"/>
      <w:b/>
      <w:bCs/>
      <w:sz w:val="24"/>
      <w:szCs w:val="24"/>
    </w:rPr>
  </w:style>
  <w:style w:type="paragraph" w:styleId="Style11">
    <w:name w:val="À_âñòóï_çàêë"/>
    <w:basedOn w:val="Normal"/>
    <w:qFormat/>
    <w:pPr>
      <w:spacing w:before="120" w:after="0"/>
      <w:ind w:left="567" w:right="567" w:firstLine="567"/>
    </w:pPr>
    <w:rPr>
      <w:rFonts w:ascii="SchoolBook;Times New Roman" w:hAnsi="SchoolBook;Times New Roman" w:eastAsia="SchoolBook;Times New Roman" w:cs="SchoolBook;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ind w:firstLine="426"/>
    </w:pPr>
    <w:rPr>
      <w:sz w:val="18"/>
      <w:szCs w:val="18"/>
    </w:rPr>
  </w:style>
  <w:style w:type="paragraph" w:styleId="BodyTextIndent2">
    <w:name w:val="Body Text Indent 2"/>
    <w:basedOn w:val="Normal"/>
    <w:qFormat/>
    <w:pPr>
      <w:ind w:left="3969" w:firstLine="284"/>
      <w:jc w:val="right"/>
    </w:pPr>
    <w:rPr>
      <w:i/>
      <w:iCs/>
      <w:sz w:val="18"/>
      <w:szCs w:val="18"/>
    </w:rPr>
  </w:style>
  <w:style w:type="paragraph" w:styleId="BodyTextIndent3">
    <w:name w:val="Body Text Indent 3"/>
    <w:basedOn w:val="Normal"/>
    <w:qFormat/>
    <w:pPr>
      <w:ind w:firstLine="426"/>
    </w:pPr>
    <w:rPr>
      <w:b/>
      <w:bCs/>
      <w:sz w:val="18"/>
      <w:szCs w:val="18"/>
    </w:rPr>
  </w:style>
  <w:style w:type="paragraph" w:styleId="BlockText">
    <w:name w:val="Block Text"/>
    <w:basedOn w:val="Normal"/>
    <w:qFormat/>
    <w:pPr>
      <w:tabs>
        <w:tab w:val="clear" w:pos="720"/>
        <w:tab w:val="left" w:pos="-284" w:leader="none"/>
      </w:tabs>
      <w:ind w:left="284" w:right="509" w:hanging="142"/>
      <w:jc w:val="center"/>
    </w:pPr>
    <w:rPr>
      <w:b/>
      <w:bCs/>
      <w:i/>
      <w:iCs/>
      <w:sz w:val="18"/>
      <w:szCs w:val="18"/>
    </w:rPr>
  </w:style>
  <w:style w:type="paragraph" w:styleId="2">
    <w:name w:val="Çàãîëîâîê -2"/>
    <w:basedOn w:val="Heading1"/>
    <w:qFormat/>
    <w:pPr>
      <w:numPr>
        <w:ilvl w:val="0"/>
        <w:numId w:val="0"/>
      </w:numPr>
      <w:ind w:left="1134" w:right="1134" w:firstLine="426"/>
      <w:jc w:val="both"/>
      <w:outlineLvl w:val="9"/>
    </w:pPr>
    <w:rPr>
      <w:i/>
      <w:iCs/>
      <w:sz w:val="20"/>
      <w:szCs w:val="20"/>
      <w:lang w:val="en-US"/>
    </w:rPr>
  </w:style>
  <w:style w:type="paragraph" w:styleId="Style12">
    <w:name w:val="ýïèãðàô"/>
    <w:basedOn w:val="Normal"/>
    <w:qFormat/>
    <w:pPr>
      <w:ind w:left="3969" w:firstLine="426"/>
      <w:jc w:val="right"/>
    </w:pPr>
    <w:rPr>
      <w:i/>
      <w:iCs/>
    </w:rPr>
  </w:style>
  <w:style w:type="paragraph" w:styleId="1">
    <w:name w:val="Ñòèëü1"/>
    <w:basedOn w:val="Normal"/>
    <w:qFormat/>
    <w:pPr>
      <w:ind w:left="3969" w:firstLine="426"/>
      <w:jc w:val="right"/>
    </w:pPr>
    <w:rPr>
      <w:i/>
      <w:iCs/>
      <w:sz w:val="18"/>
      <w:szCs w:val="18"/>
    </w:rPr>
  </w:style>
  <w:style w:type="paragraph" w:styleId="Contents1">
    <w:name w:val="TOC 1"/>
    <w:basedOn w:val="Normal"/>
    <w:next w:val="Normal"/>
    <w:pPr/>
    <w:rPr/>
  </w:style>
  <w:style w:type="paragraph" w:styleId="Contents2">
    <w:name w:val="TOC 2"/>
    <w:basedOn w:val="Normal"/>
    <w:next w:val="Normal"/>
    <w:pPr>
      <w:ind w:left="200" w:firstLine="567"/>
    </w:pPr>
    <w:rPr/>
  </w:style>
  <w:style w:type="paragraph" w:styleId="Contents3">
    <w:name w:val="TOC 3"/>
    <w:basedOn w:val="Normal"/>
    <w:next w:val="Normal"/>
    <w:pPr>
      <w:ind w:left="400" w:firstLine="567"/>
    </w:pPr>
    <w:rPr/>
  </w:style>
  <w:style w:type="paragraph" w:styleId="Contents4">
    <w:name w:val="TOC 4"/>
    <w:basedOn w:val="Normal"/>
    <w:next w:val="Normal"/>
    <w:pPr>
      <w:ind w:left="600" w:firstLine="567"/>
    </w:pPr>
    <w:rPr/>
  </w:style>
  <w:style w:type="paragraph" w:styleId="Contents5">
    <w:name w:val="TOC 5"/>
    <w:basedOn w:val="Normal"/>
    <w:next w:val="Normal"/>
    <w:pPr>
      <w:ind w:left="800" w:firstLine="567"/>
    </w:pPr>
    <w:rPr/>
  </w:style>
  <w:style w:type="paragraph" w:styleId="Contents6">
    <w:name w:val="TOC 6"/>
    <w:basedOn w:val="Normal"/>
    <w:next w:val="Normal"/>
    <w:pPr>
      <w:ind w:left="1000" w:firstLine="567"/>
    </w:pPr>
    <w:rPr/>
  </w:style>
  <w:style w:type="paragraph" w:styleId="Contents7">
    <w:name w:val="TOC 7"/>
    <w:basedOn w:val="Normal"/>
    <w:next w:val="Normal"/>
    <w:pPr>
      <w:ind w:left="1200" w:firstLine="567"/>
    </w:pPr>
    <w:rPr/>
  </w:style>
  <w:style w:type="paragraph" w:styleId="Contents8">
    <w:name w:val="TOC 8"/>
    <w:basedOn w:val="Normal"/>
    <w:next w:val="Normal"/>
    <w:pPr>
      <w:ind w:left="1400" w:firstLine="567"/>
    </w:pPr>
    <w:rPr/>
  </w:style>
  <w:style w:type="paragraph" w:styleId="Contents9">
    <w:name w:val="TOC 9"/>
    <w:basedOn w:val="Normal"/>
    <w:next w:val="Normal"/>
    <w:pPr>
      <w:ind w:left="1600" w:firstLine="567"/>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0:59:00Z</dcterms:created>
  <dc:creator>Alexandre Katalov</dc:creator>
  <dc:description/>
  <dc:language>en-US</dc:language>
  <cp:lastModifiedBy>Sergey G.Dzhura</cp:lastModifiedBy>
  <cp:lastPrinted>1999-02-05T12:31:00Z</cp:lastPrinted>
  <dcterms:modified xsi:type="dcterms:W3CDTF">2001-03-14T10:59:00Z</dcterms:modified>
  <cp:revision>1</cp:revision>
  <dc:subject/>
  <dc:title>АГНИ ЙОГА - ИССЛЕДОВАТЕЛЯМ</dc:title>
</cp:coreProperties>
</file>