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змени себя и мир изменится»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 лекций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Вводная лекция (ознакомительна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Культура, как главный фактор развития сознания. Что есть Истина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Эзотерическая наука о Культуре и Цивилизации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Эзотерическая наука о Культуре и Цивилизации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Что такое метафизика. Метафизическая наука или наука нового мышл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Воспитание и образование. Образ человека творится энергией человечества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О насилии, нравственности и воспитании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Эволюция сознания от индивидуализма к альтруизму. Числовая модель уровней созна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О Красоте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Красота, Равновесие, Единство. Испытание красоты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Красота как выражение Космических принципов Соизмеримости и Целесообразности. Часть 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Творчество и Искусство. Уровни творчества и критерии искусств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Законы: Закон причинно-следственной связи. Его нравственный аспект - закон карм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Законы: Закон перевоплощений - реинкарнации. Закон трансмутаци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Космические законы нового цикла эволюции. Общий обзор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Психическая энергия, как основа жизни. Общее представление. Кристаллы психической энерги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Многоплановость человеческого сознания. Сущность личности и  индивидуальности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Личность и индивидуальность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Трусость и мужество. Причина страх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Космические начала - Мужское и Женское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Любовь между мужчиной и женщиной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Мужчина и Женщина. Часть 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Мужчина и Женщина. Часть 4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Духовные Учителя. Сущность их труда. Часть 5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Сущность Добра и Зл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Семь аспектов природы добра и зл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Добро и зло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Добро и зло. Часть 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Добро и зло. Часть 4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Теос и Хаос. Борьба и сотрудничество. Часть 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Хаос и Иерархия Света. Часть 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Хаос и Личность. Часть 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Трансмутация (преображение) хаоса. Часть 4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Хаос и Теос. Часть 5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Майя (иллюзия) наслаждений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Дальние Мир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Природа сознания человека. Сущность элементов созна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Опыт и накопление опыта. Природа опы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Цикл лекций о природе мышления, воле, сущность Свободы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800" w:right="800" w:gutter="0" w:header="72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>Все лекции проводятся с видеосюжетами.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Мероприятия проводятся на базе видеотеатра "Витьба"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г.Витебск, ул.Чкалова, 32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тел.36-66-14, 21-48-77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2:07:00Z</dcterms:created>
  <dc:creator>Шамраенко Э.В.</dc:creator>
  <dc:description/>
  <dc:language>en-US</dc:language>
  <cp:lastModifiedBy>SVG</cp:lastModifiedBy>
  <dcterms:modified xsi:type="dcterms:W3CDTF">2000-05-18T05:57:00Z</dcterms:modified>
  <cp:revision>2</cp:revision>
  <dc:subject/>
  <dc:title>ПРОГРАММА</dc:title>
</cp:coreProperties>
</file>