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4" w:hanging="0"/>
        <w:rPr>
          <w:b/>
          <w:b/>
          <w:sz w:val="48"/>
        </w:rPr>
      </w:pPr>
      <w:r>
        <w:rPr>
          <w:b/>
          <w:sz w:val="48"/>
        </w:rPr>
        <w:t>Валерий Крючков</w:t>
      </w:r>
    </w:p>
    <w:p>
      <w:pPr>
        <w:pStyle w:val="Heading1"/>
        <w:ind w:left="1134" w:hanging="0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Heading1"/>
        <w:ind w:left="1134" w:hanging="0"/>
        <w:rPr>
          <w:sz w:val="22"/>
        </w:rPr>
      </w:pPr>
      <w:r>
        <w:rPr>
          <w:rFonts w:cs="CyrillicOld" w:ascii="CyrillicOld" w:hAnsi="CyrillicOld"/>
          <w:b/>
          <w:sz w:val="48"/>
        </w:rPr>
        <w:t>Стихотворения</w:t>
      </w:r>
    </w:p>
    <w:p>
      <w:pPr>
        <w:pStyle w:val="Heading1"/>
        <w:ind w:left="2268" w:hanging="0"/>
        <w:rPr>
          <w:rFonts w:ascii="ArtScript" w:hAnsi="ArtScript" w:cs="ArtScript"/>
          <w:sz w:val="22"/>
        </w:rPr>
      </w:pPr>
      <w:r>
        <w:rPr>
          <w:rFonts w:cs="ArtScript" w:ascii="ArtScript" w:hAnsi="ArtScript"/>
          <w:sz w:val="22"/>
        </w:rPr>
      </w:r>
    </w:p>
    <w:p>
      <w:pPr>
        <w:pStyle w:val="Heading1"/>
        <w:ind w:left="2268" w:hanging="0"/>
        <w:rPr>
          <w:rFonts w:ascii="ArtScript" w:hAnsi="ArtScript" w:cs="ArtScript"/>
          <w:sz w:val="22"/>
        </w:rPr>
      </w:pPr>
      <w:r>
        <w:rPr>
          <w:rFonts w:cs="ArtScript" w:ascii="ArtScript" w:hAnsi="ArtScript"/>
          <w:sz w:val="22"/>
        </w:rPr>
      </w:r>
    </w:p>
    <w:p>
      <w:pPr>
        <w:pStyle w:val="Heading1"/>
        <w:ind w:left="2268" w:hanging="0"/>
        <w:rPr>
          <w:sz w:val="20"/>
        </w:rPr>
      </w:pPr>
      <w:r>
        <w:rPr>
          <w:sz w:val="20"/>
        </w:rPr>
        <w:t>«Суровый Дант не презирал сонета...»</w:t>
      </w:r>
    </w:p>
    <w:p>
      <w:pPr>
        <w:pStyle w:val="Heading1"/>
        <w:ind w:left="3969" w:hanging="0"/>
        <w:rPr>
          <w:sz w:val="22"/>
        </w:rPr>
      </w:pPr>
      <w:r>
        <w:rPr>
          <w:sz w:val="20"/>
        </w:rPr>
        <w:t>(А.Пушкин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1134" w:hanging="0"/>
        <w:rPr>
          <w:sz w:val="22"/>
        </w:rPr>
      </w:pPr>
      <w:r>
        <w:rPr>
          <w:sz w:val="22"/>
        </w:rPr>
      </w:r>
    </w:p>
    <w:p>
      <w:pPr>
        <w:pStyle w:val="Heading1"/>
        <w:ind w:left="1134" w:hanging="0"/>
        <w:rPr>
          <w:sz w:val="22"/>
        </w:rPr>
      </w:pPr>
      <w:r>
        <w:rPr>
          <w:sz w:val="22"/>
        </w:rPr>
        <w:t>I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Heading1"/>
        <w:ind w:left="1134" w:hanging="0"/>
        <w:rPr>
          <w:sz w:val="22"/>
        </w:rPr>
      </w:pPr>
      <w:r>
        <w:rPr>
          <w:sz w:val="22"/>
        </w:rPr>
        <w:t>За плоскостью размеренных зеркал</w:t>
      </w:r>
    </w:p>
    <w:p>
      <w:pPr>
        <w:pStyle w:val="Heading1"/>
        <w:ind w:left="1134" w:hanging="0"/>
        <w:rPr>
          <w:sz w:val="22"/>
        </w:rPr>
      </w:pPr>
      <w:r>
        <w:rPr>
          <w:sz w:val="22"/>
        </w:rPr>
        <w:t>Ютится  мир божественной природы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Но в отраженьях он – безмерно мал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тем неведом вечный идеал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то не ступил ногой под сердца своды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Дома для бога – белые дворцы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Где колоннады в свете – невесомы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где жрецы –  не кроткие скопцы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А редкой добродетели отцы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Что пробуждают истину от комы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Дельфийских пифий вездесущих глас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 самозабвенном трансе прорицанья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сегда пугал тех, суеверных нас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Что к истине идут путем страданья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 xml:space="preserve">Но светлый храм – предвечный Парфенон – 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Есть наше сердце, где страданье – сон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Heading1"/>
        <w:ind w:left="1134" w:hanging="0"/>
        <w:rPr>
          <w:sz w:val="22"/>
        </w:rPr>
      </w:pPr>
      <w:r>
        <w:rPr>
          <w:sz w:val="22"/>
        </w:rPr>
        <w:t>II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огда в тоске угрюмо-безнадежной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Я воскрешаю прах ушедших дней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амозабвенно думая о ней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Что дивным ликом – Ангел белоснежный,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Душе восстать со смертного одра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асаньем нежным кто-то помогает;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тихий голос в сердце оживает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Напоминая вновь, что жизнь – игра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Опять, мадонна, твой двойной венец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Моей главе пришелся по размеру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Что в скорби сердцем принято на веру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То не разрушит даже Бог-отец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Мир преходящ, но истины гонец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воим явленьем заключает эру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III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огда б не дивное сияние в ночи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Что пережил однажды бездыханно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сердцем и умом в виденье странном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Я б не искал к прочтению ключи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огда б, мой друг, с тобой не говорил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Миг памятуя искрометной тайны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Молитвенный мой лепет неслучайный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 твоем миру на крылах б не парил;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образ твой, запечатленный мной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На сводах алтарей сердечных пламен -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На долгие года в любви был явлен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Такие чувства – вечны под Луной: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Тебя я звал лишь Музой, не женой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остроив храм из светозарных камен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IV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Дух читает теперь в облаках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лово тихой молитвы сердечной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Отзвук светлой мечты человечной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Отражая зеркально в стихах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еснь души раздается теперь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ак органная, строгая месса, -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 вечной тайны спадает завеса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Открывая Забвения дверь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Очарованы звездным дождем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Мы покинем земные темницы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Чтобы жить в поднебесье, как птицы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 Беспредельности – светлым лучом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аждый раз подставляя плечо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Журавлю и пугливой синице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V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Горит закат, но профиль в бронзе хладен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Лучи косые режут пьедестал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Знай, – саван славы к жизни беспощаден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патиной покроется металл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На книжных полках с временем темнея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етшают вдохновенные тома,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Миг без любви и... сердце цепенеет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невозможно не сойти с ума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все же есть от бедствий панацея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Есть мудрости целительный бальзам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Есть фимиам, несущий небесам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Улыбку света… Яро пламенея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Горят в истошной тьме Любви глаза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Безмерною надеждой сердце грея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VI. ПЛАТОНУ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 прозрачной глуби звездного потока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Твой вечный дух оставил горний след;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стлела плоть и света силуэт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Расстаял в бездне млечного Истока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Коль в сердце нету места для порока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То к Истине обрящи взор, поэт,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Являя в жизни ряд живых бесед</w:t>
      </w:r>
    </w:p>
    <w:p>
      <w:pPr>
        <w:pStyle w:val="Normal"/>
        <w:ind w:left="1134" w:hanging="0"/>
        <w:rPr/>
      </w:pPr>
      <w:r>
        <w:rPr>
          <w:sz w:val="22"/>
        </w:rPr>
        <w:t xml:space="preserve">О бесконечном в сфере </w:t>
      </w:r>
      <w:r>
        <w:rPr>
          <w:i/>
          <w:sz w:val="22"/>
        </w:rPr>
        <w:t>Кама-лока</w:t>
      </w:r>
      <w:r>
        <w:rPr>
          <w:sz w:val="22"/>
        </w:rPr>
        <w:t>*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Бессмертный жрец полуденного Ока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На твердь не ступит более ногой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Раз облаченный в саван дорогой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Уж не вернется в облике пророка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Он принят Летой – вечности рекой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дом его теперь – звезда востока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VII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Дух изнемог под бременем судеб;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огнут, как лук тугою тетивою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ричастьем во плоти, душой живою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ью кровь лозы, вкушаю тела хлеб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то скажет нам, что нас оставил Феб?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Что новый день, как стражник – руки вяжет?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Что грозен взор неумолимой стражи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А жизни сон – рождественский вертеп?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 Аду – нечеловечески окреп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риобретая сердцем только раны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Меняя расы, нации и страны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/>
      </w:pPr>
      <w:r>
        <w:rPr>
          <w:sz w:val="22"/>
        </w:rPr>
        <w:t xml:space="preserve">Сходя лучистым </w:t>
      </w:r>
      <w:r>
        <w:rPr>
          <w:i/>
          <w:sz w:val="22"/>
        </w:rPr>
        <w:t>Ego*</w:t>
      </w:r>
      <w:r>
        <w:rPr>
          <w:sz w:val="22"/>
        </w:rPr>
        <w:t xml:space="preserve"> в мрачный склеп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Но в мраке ночи сердцем не ослеп,</w:t>
      </w:r>
    </w:p>
    <w:p>
      <w:pPr>
        <w:pStyle w:val="Normal"/>
        <w:ind w:left="1134" w:hanging="0"/>
        <w:rPr/>
      </w:pPr>
      <w:r>
        <w:rPr>
          <w:sz w:val="22"/>
        </w:rPr>
        <w:t xml:space="preserve">Предвосхищая светлый мир </w:t>
      </w:r>
      <w:r>
        <w:rPr>
          <w:i/>
          <w:sz w:val="22"/>
        </w:rPr>
        <w:t>Нирваны</w:t>
      </w:r>
      <w:r>
        <w:rPr>
          <w:sz w:val="22"/>
        </w:rPr>
        <w:t>*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VIII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У Милосердья крохи со стола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радет моя душа в извечном страхе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огда бы знала – сердце б отдала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Но голова лежит теперь на плахе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алач угрюмый точит остро нож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Чтоб наказать при всех бродяжку-вора,</w:t>
      </w:r>
    </w:p>
    <w:p>
      <w:pPr>
        <w:pStyle w:val="Normal"/>
        <w:ind w:left="1134" w:hanging="0"/>
        <w:rPr/>
      </w:pPr>
      <w:r>
        <w:rPr>
          <w:sz w:val="22"/>
        </w:rPr>
        <w:t>Что так ужасно на меня похож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Мир  в ожиданьи слова приговора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Глашатай прогремел басами : “Смерть!”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Толпа застыла, нож блеснул над телом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от удара  колокольни медь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О милосердьи человечном спела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Тебе свой приговор, моя душа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ыносят те, кто более грешат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IX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 горниле сердца плавится, как воск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Руда желаний, чувств, страстей, безумий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Храм из огня пусть назовут Везувий: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огда крушится Мир – пылает мозг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 расщелине сознанья светлый ключ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итает влагой жизни мыслей поросль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Но где-то в глубине таится корысть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Что оплетает сердце, будто плющ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се явное под спудом схоронить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Не удается никому по жизни;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се тайное откроется на тризне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уд совести неправого казнит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Читая приговор своей судьбы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Брат, не сдавайся сердцем без борьбы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X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Дух  вдали от мирской суеты</w:t>
      </w:r>
    </w:p>
    <w:p>
      <w:pPr>
        <w:pStyle w:val="Normal"/>
        <w:ind w:left="1134" w:hanging="0"/>
        <w:rPr/>
      </w:pPr>
      <w:r>
        <w:rPr>
          <w:sz w:val="22"/>
        </w:rPr>
        <w:t>Распростерт на дражайшей ладони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Где чарующим светом симфоний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 xml:space="preserve">Ангел души растит, как цветы, – 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 xml:space="preserve">В аромате живых благовоний – 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ад любви неземной красоты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ерность тихая в мире живет..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Нежность светлая в сердце таится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Где мелодия Света струится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сяк, кто духом ее узнает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 xml:space="preserve">Просветляется, – истинно, лица – 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Лучезарны, чей ангел поет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Знай:  любовь никогда не умрет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Если сердцем к ней будешь стремиться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XI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Цветами поздней осени немея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Чертит дугу по небу светлый взор;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Единый раз горит любви костер,</w:t>
      </w:r>
    </w:p>
    <w:p>
      <w:pPr>
        <w:pStyle w:val="Normal"/>
        <w:ind w:left="1134" w:hanging="0"/>
        <w:rPr/>
      </w:pPr>
      <w:r>
        <w:rPr>
          <w:sz w:val="22"/>
        </w:rPr>
        <w:t xml:space="preserve">Печалью светлой неги сердце грея, – 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казать тебе об этом не успею;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Не утаить в сердцах надежды хор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Очей лучистых тихий разговор,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Хоть исповедь без слов, моя Психея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Но, может быть, в пространстве тишины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Осенних снов и грез в полоне стужи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Тебе мой ангел преданно сослужит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Благую вечность, до твоей весны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ак мимолетно все, что без цены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Где только вихрь играя листья кружит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XII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Алмаз души – любовь без увяданья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Достались мне в наследство, лучше – в дар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Что может быть прекрасней, чем пожар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з радостей земных и состраданья?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ью ток живой свободы естества;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Мозг озарен надеждой на мгновенье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Где истина пришла, как вдохновенье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Оставив в дар сердцам свои слова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Шумит надземный злато-океан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отоком света омывая тверди,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Мир наполняя снова милосердьем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/>
      </w:pPr>
      <w:r>
        <w:rPr>
          <w:sz w:val="22"/>
        </w:rPr>
        <w:t>Которым я теперь, как счастьем пьян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то зрел, как в облаках плыла ладья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Того не испугает Ангел смерти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XIII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Мир междометий и предлогов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редвосхитил лукавый слог: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то сердцем мир творить не мог 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Того судьба накажет строго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тою в начале всех дорог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Гляжу в немую даль, вздыхая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удьба витийствует глухая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Ей не поможет светлый бог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Лишь разговор лучистых ок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Глядящих с бездны небосвода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Животворящий дух – природа,</w:t>
        <w:br/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 xml:space="preserve">Чей мудрый опыт, как итог  – 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Мне ближе, чем сама свобода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оторой здесь найти не смог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XIV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 тонкой красоте живого слова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 ореоле радостных огней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Я увидел мир души твоей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стинно, прекрасным средь живого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 круге света сердца золотого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Ангел мой, мне расскажи о ней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Что надежды трепетной нежней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Тихо повторяя снова, снова…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Что любови  истинный доспех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Лучезарен искрометным светом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Что достойней век прожить поэтом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Без надежд, без вида на успех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Если в этом мире счастья нету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То мечта о счастье – весь мой грех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XV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 сонме душ найти родную душу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Так же просто, как достать звезду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Устремляя взор свой в Высоту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Я пою, а ты – в безмолвье – слушай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лушай сердцем, как посланья Сфер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о слогам восторженно читаю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ак из снов историю слагаю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Где горят костры нелепых вер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Что душой тоски не избежать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На земле в свой срок узнает каждый,</w:t>
      </w:r>
    </w:p>
    <w:p>
      <w:pPr>
        <w:pStyle w:val="Normal"/>
        <w:ind w:left="1134" w:hanging="0"/>
        <w:rPr/>
      </w:pPr>
      <w:r>
        <w:rPr>
          <w:sz w:val="22"/>
        </w:rPr>
        <w:t>Но судьба ведь сжалится однажды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направит время жизни вспять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тогда к нам явится опять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Та, что утолит все наши жажды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XVI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Лавр венчает кудри золотые;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зор в восторге зрит небесный лик,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Бесконечно длится малый миг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Где царят любви слова простые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Где в глубинном омуте небес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Тают сны о манне благодати,</w:t>
      </w:r>
    </w:p>
    <w:p>
      <w:pPr>
        <w:pStyle w:val="Normal"/>
        <w:ind w:left="1134" w:hanging="0"/>
        <w:rPr/>
      </w:pPr>
      <w:r>
        <w:rPr>
          <w:sz w:val="22"/>
        </w:rPr>
        <w:t xml:space="preserve">Где светла, как светоч </w:t>
      </w:r>
      <w:r>
        <w:rPr>
          <w:i/>
          <w:sz w:val="22"/>
        </w:rPr>
        <w:t>Урусвати</w:t>
      </w:r>
      <w:r>
        <w:rPr>
          <w:sz w:val="22"/>
        </w:rPr>
        <w:t>*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роткая душа, чей дух воскрес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Старый мир погибнет непреложно”, – 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Говорят пророки всех времен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Но не помним мы святых имен,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 мраком в сердце помнить невозможно,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/>
      </w:pPr>
      <w:r>
        <w:rPr>
          <w:sz w:val="22"/>
        </w:rPr>
        <w:t>Но любить, поверьте, так не сложно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бо только любящий – спасен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XVII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ас увидев – должно ль умереть?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бо с светом истины разлучен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аш визирь, что был благополучен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ризывает нынче сердцем – смерть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Жить без вас, царица дум моих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эри вечных врат Исламабада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Можно миг… Разлука горше яда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Лучше ядом друга напои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равда, сердцем вижу сквозь века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Тайный лабиринт извилин -будней;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 xml:space="preserve">Сон души бывает беспробуден – 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то строптив, как вешняя река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оложил сапфир на дно стиха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ветлый камень истины так чуден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XVIII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Обретая счастье мудрено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Улететь, мой бог, подобно свету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На Венеру – дивную планету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Где душа и тело суть одно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Там – в тени неведомых дерев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 xml:space="preserve">Утопая в свете изумрудном – 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стретить солнце радуясь, как будто</w:t>
      </w:r>
    </w:p>
    <w:p>
      <w:pPr>
        <w:pStyle w:val="Normal"/>
        <w:ind w:left="1134" w:hanging="0"/>
        <w:rPr/>
      </w:pPr>
      <w:r>
        <w:rPr>
          <w:sz w:val="22"/>
        </w:rPr>
        <w:t>В храме Сердца – солнце малый неф;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 храме Сердца – Ангел – грозный страж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Улыбнется светло, памятуя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Что для нас Венера, лишь статуя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Что без рук, а свет любви – мираж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Больно мир несовершенен наш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Но, что делать, и такой люблю я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XIX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Я звал весну средь осени докучной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Что с веток золотую ветошь рвет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Душа в лесу уж больше не поет,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Ей в царстве сна без вдохновенья – скучно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Мороз из льда над речкой строит мост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оток смиряя лишь одним узором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Не слышен птичий гам в молчаньи бора,</w:t>
      </w:r>
    </w:p>
    <w:p>
      <w:pPr>
        <w:pStyle w:val="Normal"/>
        <w:ind w:left="1134" w:hanging="0"/>
        <w:rPr/>
      </w:pPr>
      <w:r>
        <w:rPr>
          <w:sz w:val="22"/>
        </w:rPr>
        <w:t>Молчит вчерашний рай, как тот погост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от северный борей, предвестник вьюги 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едет уныло мессу белых зим;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 молочном небе солнца Серафим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Не греет, приближая час разлуки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 лесу студеном день, а в сердце – ночь: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Ужели стужи нам не превозмочь?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XX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Ты слышишь: сонмы ангелов поют?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Настрой свой  камертон на звуки лада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крылья света дух твой вознесут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скорбная душа избегнет ада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рошед к спасенью узкою тропой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Но не проси безвременья покой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Его не сыщешь даже в преисподней: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Забвенья нет, воистину, нигде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Но черпать силы можно и в мечте;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сё претерпев – становишься свободней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Но если снова совести укол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Тревожит сердце болью поминутно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(Воспоминанье мозга, часто смутно)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ойми – ты в мир за радостью пришел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XXI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Миг осени, где серебро причуд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Дороже сердцу золотого клада,</w:t>
      </w:r>
    </w:p>
    <w:p>
      <w:pPr>
        <w:pStyle w:val="Normal"/>
        <w:ind w:left="1134" w:hanging="0"/>
        <w:rPr/>
      </w:pPr>
      <w:r>
        <w:rPr>
          <w:sz w:val="22"/>
        </w:rPr>
        <w:t>Я в слитки чувств надежды перелью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краски октября,  и тени сада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 речетатив упавшего листка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Шагая в такт, шепча в сердцах молитву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 xml:space="preserve">Впишу слова забытого стиха – 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ройдя живой душой в святую крипту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Алтарь кругом, куда ни посмотри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уда ни повернись – глаза иконы,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амозабвенно души бьют поклоны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горая сердцем в пламени зари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Миг истины всегда неповторим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ак колоколен дальних перезвоны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XXII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огда в ночи скитаюсь я без дела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Глаз не смыкая, мысля ни о ком 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Душа, как ветошь сбрасывает тело</w:t>
      </w:r>
    </w:p>
    <w:p>
      <w:pPr>
        <w:pStyle w:val="Normal"/>
        <w:ind w:left="1134" w:hanging="0"/>
        <w:rPr/>
      </w:pPr>
      <w:r>
        <w:rPr>
          <w:sz w:val="22"/>
        </w:rPr>
        <w:t>И сердце начинает жить стихом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осходит солнце, страстный мир вокруг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реображая яро светлой волей;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 xml:space="preserve">И память – этот храм для стольких мук, 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Без устали читает жизни, роли..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он властвует над всем, а надо мной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ростерла ночь святое покрывало: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 xml:space="preserve">Дух платит самой малою ценой – 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тупая в мир блаженств за идеалом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 самозабвенье спящим дороги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ам – образы любви, а мне – стихи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XXIII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 предвечной Мгле из жидкого базальта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 расплаве – огненно дух строит тела храм,</w:t>
      </w:r>
    </w:p>
    <w:p>
      <w:pPr>
        <w:pStyle w:val="Normal"/>
        <w:ind w:left="1134" w:hanging="0"/>
        <w:rPr/>
      </w:pPr>
      <w:r>
        <w:rPr>
          <w:sz w:val="22"/>
        </w:rPr>
        <w:t xml:space="preserve">Где будет пребывать </w:t>
      </w:r>
      <w:r>
        <w:rPr>
          <w:i/>
          <w:sz w:val="22"/>
        </w:rPr>
        <w:t>аханкара</w:t>
      </w:r>
      <w:r>
        <w:rPr>
          <w:sz w:val="22"/>
        </w:rPr>
        <w:t>*;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Тембр тех глубин созвучен струнам альта,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уть проливая мерно в светлый Звук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Что не постичь нам с помощью наук</w:t>
      </w:r>
    </w:p>
    <w:p>
      <w:pPr>
        <w:pStyle w:val="Normal"/>
        <w:ind w:left="1134" w:hanging="0"/>
        <w:rPr/>
      </w:pPr>
      <w:r>
        <w:rPr>
          <w:sz w:val="22"/>
        </w:rPr>
        <w:t xml:space="preserve">Эоны долгих дней, чье имя – </w:t>
      </w:r>
      <w:r>
        <w:rPr>
          <w:i/>
          <w:sz w:val="22"/>
        </w:rPr>
        <w:t>Кальпа</w:t>
      </w:r>
      <w:r>
        <w:rPr>
          <w:sz w:val="22"/>
        </w:rPr>
        <w:t>*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все же голос сердца говорит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О том, что сущий дух, как пламя – вечен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Что лучезарный облик – человечен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то тьму сознанья светом озарит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 xml:space="preserve">Кто в Храме сердца истину узрит – 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Тот от безумья мрака суть излечен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будет счастлив, если не сгорит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XXIV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Цвет Ночи – свет безмолвной бирюзы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 прозрачно-голубом сияньи мрака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Летят созвездья, знаки Зодиака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До первых рос, до утренней звезды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Душа молчит встречая слезы рос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От дальних лун сердечный ток – сильнее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Что может быть той радости больнее?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кажи, – чей Дух к Любви тебя вознес?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Горит гортань... Словами пламенеет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Живое сердце – претворяя сны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 дела, что Милостью слышны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Луч Истины – прозрачней и синее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огда б мы были сердцем так вольны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вечны, как крылатые идеи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XXV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 кольце из слов, в водовороте звуков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вети, лампады светлая душа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 безумном  дне, – скажи, – какая мука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риходит тайно в сердце не греша?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/>
      </w:pPr>
      <w:r>
        <w:rPr>
          <w:sz w:val="22"/>
        </w:rPr>
        <w:t>Чей облик светел в пламени Истока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Горит лилово-голубым огнем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ладыко – бог полуденного Ока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Что к нам нисходит в сердце каждым днем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усть взор пылает кротким милосердьем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А свет души – серебряный, как звон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Мир озарит надеждой с тем  усердьем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Чтоб в светлой песне растворился стон,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в новый храм торжественно и свято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рийдет любовь, что истинно крылата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XXVI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  дольнем омуте светлого взора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 гласе истинно вечного хора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Что звучит в совершенных сердцах,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Ты  исполнена радостной тайны,</w:t>
      </w:r>
    </w:p>
    <w:p>
      <w:pPr>
        <w:pStyle w:val="Normal"/>
        <w:ind w:left="1134" w:hanging="0"/>
        <w:rPr/>
      </w:pPr>
      <w:r>
        <w:rPr>
          <w:sz w:val="22"/>
        </w:rPr>
        <w:t>Лучезарна и необычайна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лавишь песней сердечной Отца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Дочь Любви, чей покров – мирозданье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Ты ль не знала, как горько страданье?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Ты ль не ведала боли Земли?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ветозарной Афиной Палладой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Ты пришла к нам из мрачного Ада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За сердцами, что стали – угли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лоть кали до бела, чтобы стала светла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Чтоб от света рассеялась Мгла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XXVII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се, что от мрака непреложно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рийдет к познанию добра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постигая мир, возможно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о млечной нити серебра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Над алчной бездной предрассудков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тупив на твердь земных широт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 xml:space="preserve">Надеждой пламенной сойдет… 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(В миру теней без света – жутко)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принесет сердечный дар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Любви небесной в сферу мрака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Где сущий “бог” – страстей пожар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Где дух твой ожидает плаха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Где претерпевший до конца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Узрит святой огонь венца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XXVIII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/>
      </w:pPr>
      <w:r>
        <w:rPr>
          <w:sz w:val="22"/>
        </w:rPr>
        <w:t>Туманный след потусторонний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Неистребим в душе твоей: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Ты в этом мире – посторонний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 xml:space="preserve">Пришелец с родины моей, – 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Где лучезарной неги  полны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ращают колесо небес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Те, кто воистину воскрес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где стремительные волны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Лучистых светом горних Сфер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Несут спасенье от химер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Цепей тех судеб беззаконных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Объятых злобою сердец;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где живой любви венец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От спячки пробуждает “сонных”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020" w:hanging="0"/>
        <w:rPr>
          <w:sz w:val="22"/>
        </w:rPr>
      </w:pPr>
      <w:r>
        <w:rPr>
          <w:sz w:val="22"/>
        </w:rPr>
        <w:t>XXIX</w:t>
      </w:r>
    </w:p>
    <w:p>
      <w:pPr>
        <w:pStyle w:val="Normal"/>
        <w:ind w:left="1020" w:hanging="0"/>
        <w:rPr>
          <w:sz w:val="22"/>
        </w:rPr>
      </w:pPr>
      <w:r>
        <w:rPr>
          <w:sz w:val="22"/>
        </w:rPr>
      </w:r>
    </w:p>
    <w:p>
      <w:pPr>
        <w:pStyle w:val="Normal"/>
        <w:ind w:left="1020" w:hanging="0"/>
        <w:rPr>
          <w:sz w:val="22"/>
        </w:rPr>
      </w:pPr>
      <w:r>
        <w:rPr>
          <w:sz w:val="22"/>
        </w:rPr>
        <w:t>Терновый путь к своей голгофе</w:t>
      </w:r>
    </w:p>
    <w:p>
      <w:pPr>
        <w:pStyle w:val="Normal"/>
        <w:ind w:left="1020" w:hanging="0"/>
        <w:rPr>
          <w:sz w:val="22"/>
        </w:rPr>
      </w:pPr>
      <w:r>
        <w:rPr>
          <w:sz w:val="22"/>
        </w:rPr>
        <w:t>Лежит вдали от тех дорог,</w:t>
      </w:r>
    </w:p>
    <w:p>
      <w:pPr>
        <w:pStyle w:val="Normal"/>
        <w:ind w:left="1020" w:hanging="0"/>
        <w:rPr>
          <w:sz w:val="22"/>
        </w:rPr>
      </w:pPr>
      <w:r>
        <w:rPr>
          <w:sz w:val="22"/>
        </w:rPr>
        <w:t>Что проложил в миру порок…</w:t>
      </w:r>
    </w:p>
    <w:p>
      <w:pPr>
        <w:pStyle w:val="Normal"/>
        <w:ind w:left="1020" w:hanging="0"/>
        <w:rPr/>
      </w:pPr>
      <w:r>
        <w:rPr>
          <w:sz w:val="22"/>
        </w:rPr>
        <w:t xml:space="preserve">Молись, мой ангел, мудрой </w:t>
      </w:r>
      <w:r>
        <w:rPr>
          <w:i/>
          <w:sz w:val="22"/>
        </w:rPr>
        <w:t>Sophe</w:t>
      </w:r>
      <w:r>
        <w:rPr>
          <w:sz w:val="22"/>
        </w:rPr>
        <w:t>*.</w:t>
      </w:r>
    </w:p>
    <w:p>
      <w:pPr>
        <w:pStyle w:val="Normal"/>
        <w:ind w:left="1020" w:hanging="0"/>
        <w:rPr>
          <w:sz w:val="22"/>
        </w:rPr>
      </w:pPr>
      <w:r>
        <w:rPr>
          <w:sz w:val="22"/>
        </w:rPr>
      </w:r>
    </w:p>
    <w:p>
      <w:pPr>
        <w:pStyle w:val="Normal"/>
        <w:ind w:left="1020" w:hanging="0"/>
        <w:rPr>
          <w:sz w:val="22"/>
        </w:rPr>
      </w:pPr>
      <w:r>
        <w:rPr>
          <w:sz w:val="22"/>
        </w:rPr>
        <w:t>Узри посланника Огня,</w:t>
      </w:r>
    </w:p>
    <w:p>
      <w:pPr>
        <w:pStyle w:val="Normal"/>
        <w:ind w:left="1020" w:hanging="0"/>
        <w:rPr/>
      </w:pPr>
      <w:r>
        <w:rPr>
          <w:sz w:val="22"/>
        </w:rPr>
        <w:t>Что в час ночной к тебе стучится, –</w:t>
      </w:r>
    </w:p>
    <w:p>
      <w:pPr>
        <w:pStyle w:val="Normal"/>
        <w:ind w:left="1020" w:hanging="0"/>
        <w:rPr>
          <w:sz w:val="22"/>
        </w:rPr>
      </w:pPr>
      <w:r>
        <w:rPr>
          <w:sz w:val="22"/>
        </w:rPr>
        <w:t>Как наважденье – спящих лица…</w:t>
      </w:r>
    </w:p>
    <w:p>
      <w:pPr>
        <w:pStyle w:val="Normal"/>
        <w:ind w:left="1020" w:hanging="0"/>
        <w:rPr>
          <w:sz w:val="22"/>
        </w:rPr>
      </w:pPr>
      <w:r>
        <w:rPr>
          <w:sz w:val="22"/>
        </w:rPr>
        <w:t>Где нет любви, там нет меня!</w:t>
      </w:r>
    </w:p>
    <w:p>
      <w:pPr>
        <w:pStyle w:val="Normal"/>
        <w:ind w:left="1020" w:hanging="0"/>
        <w:rPr>
          <w:sz w:val="22"/>
        </w:rPr>
      </w:pPr>
      <w:r>
        <w:rPr>
          <w:sz w:val="22"/>
        </w:rPr>
      </w:r>
    </w:p>
    <w:p>
      <w:pPr>
        <w:pStyle w:val="Normal"/>
        <w:ind w:left="1020" w:hanging="0"/>
        <w:rPr>
          <w:sz w:val="22"/>
        </w:rPr>
      </w:pPr>
      <w:r>
        <w:rPr>
          <w:sz w:val="22"/>
        </w:rPr>
        <w:t xml:space="preserve">Средь мириадов слабых воль – </w:t>
      </w:r>
    </w:p>
    <w:p>
      <w:pPr>
        <w:pStyle w:val="Normal"/>
        <w:ind w:left="1020" w:hanging="0"/>
        <w:rPr>
          <w:sz w:val="22"/>
        </w:rPr>
      </w:pPr>
      <w:r>
        <w:rPr>
          <w:sz w:val="22"/>
        </w:rPr>
        <w:t>Звучит любви мой голос звонкий,</w:t>
      </w:r>
    </w:p>
    <w:p>
      <w:pPr>
        <w:pStyle w:val="Normal"/>
        <w:ind w:left="1020" w:hanging="0"/>
        <w:rPr>
          <w:sz w:val="22"/>
        </w:rPr>
      </w:pPr>
      <w:r>
        <w:rPr>
          <w:sz w:val="22"/>
        </w:rPr>
        <w:t>Хоралом режет перепонки…</w:t>
      </w:r>
    </w:p>
    <w:p>
      <w:pPr>
        <w:pStyle w:val="Normal"/>
        <w:ind w:left="1020" w:hanging="0"/>
        <w:rPr>
          <w:sz w:val="22"/>
        </w:rPr>
      </w:pPr>
      <w:r>
        <w:rPr>
          <w:sz w:val="22"/>
        </w:rPr>
      </w:r>
    </w:p>
    <w:p>
      <w:pPr>
        <w:pStyle w:val="Normal"/>
        <w:ind w:left="1020" w:hanging="0"/>
        <w:rPr>
          <w:sz w:val="22"/>
        </w:rPr>
      </w:pPr>
      <w:r>
        <w:rPr>
          <w:sz w:val="22"/>
        </w:rPr>
        <w:t>Где не живет страданья боль? –</w:t>
      </w:r>
    </w:p>
    <w:p>
      <w:pPr>
        <w:pStyle w:val="Normal"/>
        <w:ind w:left="1020" w:hanging="0"/>
        <w:rPr>
          <w:sz w:val="22"/>
        </w:rPr>
      </w:pPr>
      <w:r>
        <w:rPr>
          <w:sz w:val="22"/>
        </w:rPr>
        <w:t>Там, где святые – не иконки,</w:t>
      </w:r>
    </w:p>
    <w:p>
      <w:pPr>
        <w:pStyle w:val="Normal"/>
        <w:ind w:left="1020" w:hanging="0"/>
        <w:rPr>
          <w:sz w:val="22"/>
        </w:rPr>
      </w:pPr>
      <w:r>
        <w:rPr>
          <w:sz w:val="22"/>
        </w:rPr>
        <w:t>А сердце – радости юдоль!</w:t>
      </w:r>
    </w:p>
    <w:p>
      <w:pPr>
        <w:pStyle w:val="Normal"/>
        <w:ind w:left="1020" w:hanging="0"/>
        <w:rPr>
          <w:sz w:val="22"/>
        </w:rPr>
      </w:pPr>
      <w:r>
        <w:rPr>
          <w:sz w:val="22"/>
        </w:rPr>
      </w:r>
    </w:p>
    <w:p>
      <w:pPr>
        <w:pStyle w:val="Normal"/>
        <w:ind w:left="1020" w:hanging="0"/>
        <w:rPr>
          <w:sz w:val="22"/>
        </w:rPr>
      </w:pPr>
      <w:r>
        <w:rPr>
          <w:sz w:val="22"/>
        </w:rPr>
      </w:r>
    </w:p>
    <w:p>
      <w:pPr>
        <w:pStyle w:val="Normal"/>
        <w:ind w:left="1020" w:hanging="0"/>
        <w:rPr>
          <w:sz w:val="22"/>
        </w:rPr>
      </w:pPr>
      <w:r>
        <w:rPr>
          <w:sz w:val="22"/>
        </w:rPr>
        <w:t>XXX</w:t>
      </w:r>
    </w:p>
    <w:p>
      <w:pPr>
        <w:pStyle w:val="Normal"/>
        <w:ind w:left="1020" w:hanging="0"/>
        <w:rPr>
          <w:sz w:val="22"/>
        </w:rPr>
      </w:pPr>
      <w:r>
        <w:rPr>
          <w:sz w:val="22"/>
        </w:rPr>
      </w:r>
    </w:p>
    <w:p>
      <w:pPr>
        <w:pStyle w:val="Normal"/>
        <w:ind w:left="1020" w:hanging="0"/>
        <w:rPr>
          <w:sz w:val="22"/>
        </w:rPr>
      </w:pPr>
      <w:r>
        <w:rPr>
          <w:sz w:val="22"/>
        </w:rPr>
      </w:r>
    </w:p>
    <w:p>
      <w:pPr>
        <w:pStyle w:val="Normal"/>
        <w:ind w:left="1020" w:hanging="0"/>
        <w:rPr>
          <w:sz w:val="22"/>
        </w:rPr>
      </w:pPr>
      <w:r>
        <w:rPr>
          <w:sz w:val="22"/>
        </w:rPr>
        <w:t>Безумие царит и власть от тьмы</w:t>
      </w:r>
    </w:p>
    <w:p>
      <w:pPr>
        <w:pStyle w:val="Normal"/>
        <w:ind w:left="1020" w:hanging="0"/>
        <w:rPr>
          <w:sz w:val="22"/>
        </w:rPr>
      </w:pPr>
      <w:r>
        <w:rPr>
          <w:sz w:val="22"/>
        </w:rPr>
        <w:t>Невидимо плетет страданий сети,</w:t>
      </w:r>
    </w:p>
    <w:p>
      <w:pPr>
        <w:pStyle w:val="Normal"/>
        <w:ind w:left="1020" w:hanging="0"/>
        <w:rPr>
          <w:sz w:val="22"/>
        </w:rPr>
      </w:pPr>
      <w:r>
        <w:rPr>
          <w:sz w:val="22"/>
        </w:rPr>
        <w:t>В которые попасть не можем мы,</w:t>
      </w:r>
    </w:p>
    <w:p>
      <w:pPr>
        <w:pStyle w:val="Normal"/>
        <w:ind w:left="1020" w:hanging="0"/>
        <w:rPr>
          <w:sz w:val="22"/>
        </w:rPr>
      </w:pPr>
      <w:r>
        <w:rPr>
          <w:sz w:val="22"/>
        </w:rPr>
        <w:t>Преобразив сердца и став, как дети!</w:t>
      </w:r>
    </w:p>
    <w:p>
      <w:pPr>
        <w:pStyle w:val="Normal"/>
        <w:ind w:left="1020" w:hanging="0"/>
        <w:rPr>
          <w:sz w:val="22"/>
        </w:rPr>
      </w:pPr>
      <w:r>
        <w:rPr>
          <w:sz w:val="22"/>
        </w:rPr>
      </w:r>
    </w:p>
    <w:p>
      <w:pPr>
        <w:pStyle w:val="Normal"/>
        <w:ind w:left="1020" w:hanging="0"/>
        <w:rPr>
          <w:sz w:val="22"/>
        </w:rPr>
      </w:pPr>
      <w:r>
        <w:rPr>
          <w:sz w:val="22"/>
        </w:rPr>
        <w:t>Пусть разум во плоти кипит от дум,</w:t>
      </w:r>
    </w:p>
    <w:p>
      <w:pPr>
        <w:pStyle w:val="Normal"/>
        <w:ind w:left="1020" w:hanging="0"/>
        <w:rPr>
          <w:sz w:val="22"/>
        </w:rPr>
      </w:pPr>
      <w:r>
        <w:rPr>
          <w:sz w:val="22"/>
        </w:rPr>
        <w:t>Создав эфирный сонм весомой мысли;</w:t>
      </w:r>
    </w:p>
    <w:p>
      <w:pPr>
        <w:pStyle w:val="Normal"/>
        <w:ind w:left="1020" w:hanging="0"/>
        <w:rPr>
          <w:sz w:val="22"/>
        </w:rPr>
      </w:pPr>
      <w:r>
        <w:rPr>
          <w:sz w:val="22"/>
        </w:rPr>
        <w:t>В мгновенье ока результат исчислен, –</w:t>
      </w:r>
    </w:p>
    <w:p>
      <w:pPr>
        <w:pStyle w:val="Normal"/>
        <w:ind w:left="1020" w:hanging="0"/>
        <w:rPr>
          <w:sz w:val="22"/>
        </w:rPr>
      </w:pPr>
      <w:r>
        <w:rPr>
          <w:sz w:val="22"/>
        </w:rPr>
        <w:t>В сравненьи с сердцем – мозг твой – тугодум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ророк судьбы предвосхитил свой путь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Очами сердца видя цепь событий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 xml:space="preserve">В глуби времен, пророчеств и наитий 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Есть горная тропа и духа суть!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олнцесплетенье охраняет литий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ак золотой доспех от копий грудь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XXXI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/>
      </w:pPr>
      <w:r>
        <w:rPr>
          <w:sz w:val="22"/>
        </w:rPr>
        <w:t>Как нагнетенье сердц невыносимо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Глаза открыты, не смыкая век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Глядит в пространство духа человек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смерти острие проходит мимо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росчитан ход, орбиты траекторий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Далеких лун, болидов и комет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Доставлена “земля” чужих планет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Труп истины разьят ножом теорий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се отследил, исследовал, познал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ей смертный бог, развеяв идеал;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На электронном уровне измерил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Но амальгамы духа не нашел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оскольку мимо истины прошел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едь не любил, хоть сердцем всуе верил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XXXII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Есть тысячи путей к себе, мой друг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споведимых сердцем  суть религий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Что принимаем  часто, как вериги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Чтоб не поднять отяжелевших рук,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Где только стон Распятого, а крик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ереиначен, высветлен до боли,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ериней  – апостол по-неволе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Был не мудрец, не светоч – но старик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Апокрифы – свидетельства легли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од спуд строжайшей тайны Ватикана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ормя младенцев не небесной манной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Отцы” спасти их  души не могли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Огнь инквизиций в этом им помог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едь каждой смертью – прославлялся “бог”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XXXIII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ветает… В сердце рдеет огонек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Мир безмятежно светел… Луч пространства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Достиг души, свет сокровенных Йог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оторых не постичь без постоянства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Без устремленья сердцем не познать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Глубинных слов премудрости высокой</w:t>
      </w:r>
    </w:p>
    <w:p>
      <w:pPr>
        <w:pStyle w:val="Normal"/>
        <w:ind w:left="1134" w:hanging="0"/>
        <w:rPr/>
      </w:pPr>
      <w:r>
        <w:rPr>
          <w:sz w:val="22"/>
        </w:rPr>
        <w:t>Доктрины Сердца и доктрины Ока,</w:t>
        <w:br/>
        <w:t>Где бич судьбы для духа – благодать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Объединив разбитое на части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обрав осколки солнц и пыль планет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Узрев в ночи крылатый силуэт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 xml:space="preserve">Как проявленье милосердной власти – 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оспламенился  радужным огнем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огда-нибудь мы воплотимся в нем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XXXIV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сточник света – ангел, лучше – дух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окрыт под гнетом праведного тела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Где изумрудный ореол, как  стелла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Уходит в беспредельность… Взор и слух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Открыт явленьям Огненного мира;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солнце солнц – полночная Пальмира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Мерцает дивным светом в синеве, –</w:t>
      </w:r>
    </w:p>
    <w:p>
      <w:pPr>
        <w:pStyle w:val="Normal"/>
        <w:ind w:left="1134" w:hanging="0"/>
        <w:rPr/>
      </w:pPr>
      <w:r>
        <w:rPr>
          <w:sz w:val="22"/>
        </w:rPr>
        <w:t xml:space="preserve">Здесь ночь светла, </w:t>
      </w:r>
      <w:r>
        <w:rPr>
          <w:i/>
          <w:sz w:val="22"/>
        </w:rPr>
        <w:t>Луна царит во Льве</w:t>
      </w:r>
      <w:r>
        <w:rPr>
          <w:sz w:val="22"/>
        </w:rPr>
        <w:t>*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онечно, сей тлетворный светоч ночи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Без жизни тускл, как тускл эфирный труп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рости, читатель, что эпитет – груб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Но справедлив, и к правде близок очень,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Я не астролог, что судьбу пророчит,</w:t>
      </w:r>
    </w:p>
    <w:p>
      <w:pPr>
        <w:pStyle w:val="Normal"/>
        <w:ind w:left="1134" w:hanging="0"/>
        <w:rPr/>
      </w:pPr>
      <w:r>
        <w:rPr>
          <w:sz w:val="22"/>
        </w:rPr>
        <w:t>Но слово сердца, что сорвалось с губ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XXXV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Я пью душой отвар целебных рос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Божественной любви нектар из света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горький аромат полыни лета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золотой кипрей и сенокос;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имфонию предгорий и лесов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Душистые ковры цветов темьяна,</w:t>
      </w:r>
    </w:p>
    <w:p>
      <w:pPr>
        <w:pStyle w:val="Normal"/>
        <w:ind w:left="1134" w:hanging="0"/>
        <w:rPr/>
      </w:pPr>
      <w:r>
        <w:rPr>
          <w:sz w:val="22"/>
        </w:rPr>
        <w:t>Смех гордых нимф в объятиях тумана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в гулком эхе – шепот голосов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се в радостном порыве здесь живет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Благоговея в роще Приозерья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 чьим светлым духом не вступаю в спор я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Затем, что сердце радостно поет!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оет о том, что светлая пора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ришла ко мне – с душой из серебра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XXXVI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Завороженный синевой без края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щу в озерной бездне горний лик,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розрачный эльф росточком невелик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 ромашкою восторженно играет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Звучит свирель светло и беззаботно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Ручей хрустальный весело спешит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квозь россыпь яшм, где сердолик лежит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небо отражается свободно;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Где озеро – расплавленный сапфир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Где козлоногий Пан или сатир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Для светлых душ мелодию выводит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Благословляя и храня завет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оторого вне сердца, знаю, нет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тихо вдохновение приходит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XXXVII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Отгремело… с грозой отошло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даль за солнцем – на запад… На Запад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Может в землю с дождем утекло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ревратившись в фиалковый запах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Где душе уследить за тобой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Над крылатым разлетом предгорий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ишет музыку света любовь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На холстах васильковых историй.</w:t>
      </w:r>
    </w:p>
    <w:p>
      <w:pPr>
        <w:pStyle w:val="Normal"/>
        <w:ind w:left="1134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1134" w:hanging="0"/>
        <w:rPr/>
      </w:pPr>
      <w:r>
        <w:rPr>
          <w:sz w:val="22"/>
        </w:rPr>
        <w:t>Подмалевок</w:t>
      </w:r>
      <w:r>
        <w:rPr>
          <w:i/>
          <w:sz w:val="22"/>
        </w:rPr>
        <w:t xml:space="preserve"> </w:t>
      </w:r>
      <w:r>
        <w:rPr>
          <w:sz w:val="22"/>
        </w:rPr>
        <w:t xml:space="preserve"> священной горы</w:t>
      </w:r>
    </w:p>
    <w:p>
      <w:pPr>
        <w:pStyle w:val="Normal"/>
        <w:ind w:left="1134" w:hanging="0"/>
        <w:rPr/>
      </w:pPr>
      <w:r>
        <w:rPr>
          <w:sz w:val="22"/>
        </w:rPr>
        <w:t>Проступает сквозь слой лесировок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Только замысел скрыт до поры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душа обращается в слово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Будет сердцу послушна рука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Будут краски картины в стихах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XXXVIII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осходя от звезды к звезде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транник – вечный искатель Истины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ребывающей суть везде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Жив надеждой, как сердце – милостью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Жил небрежно, бросая дни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 пламя ярое чувств немыслимых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рожигая в душе огни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Если сердцем, как прежде – искренен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Если верен любви, что бог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Заповедал однажды праведно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Значит жизнью достойной смог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Расплатиться с безумьем памятно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Если любишь – живешь в веках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ак надежда в простых стихах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XXXIX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Ты – голос, от которого душа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Рождается из праха, будто феникс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Знай, – огненные сны всегда спешат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Чтоб раствориться в безмятежной Сени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Без сожаленья в радости святой,</w:t>
      </w:r>
    </w:p>
    <w:p>
      <w:pPr>
        <w:pStyle w:val="Normal"/>
        <w:ind w:left="1134" w:hanging="0"/>
        <w:rPr/>
      </w:pPr>
      <w:r>
        <w:rPr>
          <w:sz w:val="22"/>
        </w:rPr>
        <w:t>Которую не обогнать мечтой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редвосхитив прозреньем час возмездья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Распятие голгофы день за днем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рещение водой  затем – огнем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акт прощенья, как триумф бесчестья;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се искупив, раскаявшись легко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амообману ставя в церкви свечку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ак “личный” бог поможет человечку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огда порок сидит так глубоко?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XL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У осени   изящной  кружева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з золота блестят в лучах заката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еребряный галун на рукавах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долгий шлейф сиреневого плата;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трепет дней, и тайна глубины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светлый взор исполненного счастья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поцелуй... – которым нет  цены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редь рокового в будущем ненастья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Я пью зарю из добрых, нежных рук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рекрасной Музы, что душой крылата,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Ей, в вечности своей не знавшей мук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Легко любить крылатого собрата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Что вдохновенно служит ей  пером..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ризнание мое, как мир  – старо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XLI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ак передать на языке земном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осторг души младенца в колыбели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оторому с рожденья  пол-недели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А в скорбный мир захлопнуто окно?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то мал и счастлив тем, что снова жив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ак кроткий херувим сей отпрыск света..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орвалась в жизнь ярчайшая комета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Для искренней любви с вселенских нив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Для счастья,  ведь для счастья рождены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се дети на земле, что так желанны;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х судьбы светлы и слегка –  туманны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тайными надеждами полны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Рожденная в любви среди весны 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Будь счастлива и в сердце – постоянна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XLII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/>
      </w:pPr>
      <w:r>
        <w:rPr>
          <w:sz w:val="22"/>
        </w:rPr>
        <w:t>Горит в сакральном небе Орион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ак облако туманности огромно,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Там пояс мудрой жизни, безусловно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Осирисом очерченный закон;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Сириус, суть альфа Гончих Псов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Звезда Изиды-матери ступает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За богом-братом, если кто не знает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Творя в душе мистерию веков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раобраз Неба воплотил в земле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рекрасный зодчий  – Имхотеп великий,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Дух усыпальниц охраняет лики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Жрецов и фараонов в вечной мгле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Бдят ревностно сокрытые от взоров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Благие души, убивая воров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XLIII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ак птица я парю над бездною земной,</w:t>
      </w:r>
    </w:p>
    <w:p>
      <w:pPr>
        <w:pStyle w:val="Normal"/>
        <w:ind w:left="1134" w:hanging="0"/>
        <w:rPr/>
      </w:pPr>
      <w:r>
        <w:rPr>
          <w:sz w:val="22"/>
        </w:rPr>
        <w:t>Сошед на скорбный лик земли через утробу,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 одежде плоти бело-лубяной 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Дух  в теле погребен, подобно гробу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рылатой поступью, как греческий Персей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пешу к оракулу-провидцу за советом: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ому в пророчествах близки иные светы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Тому прозрачен мир людских страстей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Жду с замираньем сердца парафраз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летевших с уст в безумном исступленьи..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Жрец растолкует духа наставленье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Для тех, кто не внимает сердца глас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Но слушая, в том соглашусь с богами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Что в горьких судьбах виноваты сами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XLIV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з облачных высот она сошла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 мир утлых дней кометой богомольной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ак проникает свет в проем стекла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Той  истиной  любви  краеугольной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Не говоря всей правды никому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зирала сверху на пиитов свору;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счастья миг, подобно метеору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ручила в снисхожденьи одному,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/>
      </w:pPr>
      <w:r>
        <w:rPr>
          <w:sz w:val="22"/>
        </w:rPr>
        <w:t>И оглушенный вспышкой грозовой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збранник неба потерял дар речи,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тал глух и  нем с той незабвенной встречи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умер для людей, вчера живой..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Я знал, что эфемерным будет счастье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Но чувства сердца разве ж в нашей власти?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XLV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 весеннем мареве средь пряных облаков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Тону безропотно в том головокруженьи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Что называют испокон – стихом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 науке тайной о стихосложеньи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ак птицы певчие в предутренней росе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лова веселые слетелись отовсюду: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, может быть, теперь я счастлив буду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ложив сонет об истинной красе?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 xml:space="preserve">Но млечный берег счастья – далеко, 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грустный взор награду тщетно ищет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ураганный ветр по небу свищет,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ак радость светлую увидеть не легко..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Когда  ж в сужденный час разверзся свод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Я оказался  сердцем у ворот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XLVI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Примеров тьма достойных подражанья:</w:t>
      </w:r>
    </w:p>
    <w:p>
      <w:pPr>
        <w:pStyle w:val="Normal"/>
        <w:ind w:left="1134" w:hanging="0"/>
        <w:rPr/>
      </w:pPr>
      <w:r>
        <w:rPr>
          <w:sz w:val="22"/>
        </w:rPr>
        <w:t>Софокл, Эзоп, Гомер и Эврипид…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Я не Орфей – печален мой Аид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Где грешник не избегнет наказанья!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Вергилий-друг на облаке стоит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с грустью смотрит на мученья сверху,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Для лавровых ль венков снимают мерку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ль для гранитов поминальных плит?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крижалей рукописные тома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Что не горят в огне – здесь оживают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И столько беспокойства причиняют,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Что если был бы ум – сошёл с ума! –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От глупых рифм пииты здесь страдают: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Сей грустный стих – суть искренен весьма!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yrillicOld">
    <w:charset w:val="cc"/>
    <w:family w:val="auto"/>
    <w:pitch w:val="default"/>
  </w:font>
  <w:font w:name="ArtScrip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07:40:00Z</dcterms:created>
  <dc:creator>Void</dc:creator>
  <dc:description/>
  <dc:language>en-US</dc:language>
  <cp:lastModifiedBy>Void</cp:lastModifiedBy>
  <dcterms:modified xsi:type="dcterms:W3CDTF">2000-06-06T07:46:00Z</dcterms:modified>
  <cp:revision>2</cp:revision>
  <dc:subject/>
  <dc:title>Валерий Крючков</dc:title>
</cp:coreProperties>
</file>