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840" w:after="240"/>
        <w:ind w:firstLine="567"/>
        <w:rPr/>
      </w:pPr>
      <w:r>
        <w:rPr/>
        <w:t>Сергей Маланич</w:t>
      </w:r>
    </w:p>
    <w:p>
      <w:pPr>
        <w:pStyle w:val="Normal"/>
        <w:spacing w:lineRule="auto" w:line="288" w:before="0" w:after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Я снова слышу голоса...</w:t>
      </w:r>
    </w:p>
    <w:p>
      <w:pPr>
        <w:pStyle w:val="TextBodyIndent"/>
        <w:rPr/>
      </w:pPr>
      <w:r>
        <w:rPr>
          <w:sz w:val="20"/>
        </w:rPr>
        <w:t>Этот стихотворный сборник — плод размышлений автора над различными этико-философскими вопросами духовного бытия. Нравственные законы Вселенной и жизнь человека, как неустанное стремление к познанию и осуществлению их - вот основная тема предлагаемых поэтических вариаций.</w:t>
      </w:r>
    </w:p>
    <w:p>
      <w:pPr>
        <w:sectPr>
          <w:headerReference w:type="default" r:id="rId2"/>
          <w:type w:val="nextPage"/>
          <w:pgSz w:w="8505" w:h="11906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sz w:val="20"/>
        </w:rPr>
        <w:t>Книга посвящена тем, кто ищет Гармонии и Мудрости как в рамках своей собственной жизни, так и в беспредельности Космических пространств, кто с трепетом несет в своем сердце Веру, Знание, Любовь...</w: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sectPr>
          <w:headerReference w:type="default" r:id="rId3"/>
          <w:type w:val="nextPage"/>
          <w:pgSz w:w="8505" w:h="11906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0" w:name="__RefHeading___Toc436740495"/>
      <w:bookmarkEnd w:id="0"/>
      <w:r>
        <w:rPr>
          <w:rFonts w:cs="Times New Roman" w:ascii="Times New Roman" w:hAnsi="Times New Roman"/>
          <w:b w:val="false"/>
          <w:sz w:val="24"/>
        </w:rPr>
        <w:t>И снова робкие стих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пахивают двери вдохновен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глазах возвышенных прозр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альность утверждая красот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Пить влагу слез когдашних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предь улыбка запреща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олебанья сердца возвещаю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 юности оставленный поры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таинства великих песноп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созревшая Душ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адони тонкие слага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у на плечи, чуть дыш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как настало утро нын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как дрожит опять роса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снова слышу голоса...</w:t>
      </w:r>
      <w:r>
        <w:br w:type="page"/>
      </w:r>
    </w:p>
    <w:p>
      <w:pPr>
        <w:pStyle w:val="Normal"/>
        <w:spacing w:lineRule="auto" w:line="288" w:before="120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" w:name="__RefHeading___Toc436740496"/>
      <w:bookmarkEnd w:id="1"/>
      <w:r>
        <w:rPr>
          <w:rFonts w:cs="Times New Roman" w:ascii="Times New Roman" w:hAnsi="Times New Roman"/>
          <w:b w:val="false"/>
          <w:sz w:val="24"/>
        </w:rPr>
        <w:t>Они зовут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шепотом им отвеча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т, настроенно летя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ие-то неясные, — взывают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т, глядят и поглот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и настали, словно время год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м радостно Душой пляш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— словно обнаженный средь народа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и стихи стыдливо проношу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" w:name="__RefHeading___Toc436740497"/>
      <w:bookmarkEnd w:id="2"/>
      <w:r>
        <w:rPr>
          <w:rFonts w:cs="Times New Roman" w:ascii="Times New Roman" w:hAnsi="Times New Roman"/>
          <w:b w:val="false"/>
          <w:sz w:val="24"/>
        </w:rPr>
        <w:t>Пусть каждый шаг чеканкою традиц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ладется на уверенном Пу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зыбко счастье на Земле родить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 велико желание уй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пепле человеческих сомн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пляшет неисполненная Жизн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я Душа на ветре песноп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мывает ввысь из огнестрельных брызг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стоит Жизнь с финальною чертою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еузнанной, как женщина, стои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мая Истина с Надземной нагото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айна из Незримости гляди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" w:name="__RefHeading___Toc436740498"/>
      <w:bookmarkEnd w:id="3"/>
      <w:r>
        <w:rPr>
          <w:rFonts w:cs="Times New Roman" w:ascii="Times New Roman" w:hAnsi="Times New Roman"/>
          <w:b w:val="false"/>
          <w:sz w:val="24"/>
        </w:rPr>
        <w:t>Будем в Небо глядеть независим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 к Звездам лететь в мечта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 делать в Сердце откр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 мужественны в дела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огненны наши мысл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твердыми наши слов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лучшими наши жизн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легкими наши тел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, будут, будет — сбуде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ир исполнится Пьесой Творц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Эта роль на Земле забуде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запомнится только Душа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4" w:name="__RefHeading___Toc436740499"/>
      <w:bookmarkEnd w:id="4"/>
      <w:r>
        <w:rPr>
          <w:rFonts w:cs="Times New Roman" w:ascii="Times New Roman" w:hAnsi="Times New Roman"/>
          <w:b w:val="false"/>
          <w:sz w:val="24"/>
        </w:rPr>
        <w:t>Они нужны — благие мысл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яркие лучи во мгл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целебны, движущие в выс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ромады славословий о Земл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ю жизнь, сложив доспехами мы кротк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хватываем сущностную н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придавленными кроха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ы о несчастье возоп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лишь примкнув штыки шестого чувств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целив устремленья четкий луч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ознанье из застенков тесно-душных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друг обретает ясный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гда нужны благие мысл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б не упасть и шею не свернуть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/>
      </w:pPr>
      <w:bookmarkStart w:id="5" w:name="__RefHeading___Toc436740500"/>
      <w:bookmarkEnd w:id="5"/>
      <w:r>
        <w:rPr>
          <w:rFonts w:cs="Times New Roman" w:ascii="Times New Roman" w:hAnsi="Times New Roman"/>
          <w:b w:val="false"/>
          <w:sz w:val="24"/>
        </w:rPr>
        <w:t>Во сне я улыбаюсь новым формам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ым места нет на жизни "здесь"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и математических констант и форму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х человека обретает зримый вес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ое счастье есть у человека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бя во сне собою подмен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обственным вопросом ждать ответа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миловать, распять или казни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6" w:name="__RefHeading___Toc436740501"/>
      <w:bookmarkEnd w:id="6"/>
      <w:r>
        <w:rPr>
          <w:rFonts w:cs="Times New Roman" w:ascii="Times New Roman" w:hAnsi="Times New Roman"/>
          <w:b w:val="false"/>
          <w:sz w:val="24"/>
        </w:rPr>
        <w:t>Всегда вперед летит Душ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гда распахнутое сердц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входим в мир едва дыш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запирая жизни дверц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ияет судьбоносный хо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ятся отблески откры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от уже засов воро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збит под натиском собы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мчимся на конях времен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суетой взмывая в выс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олько остается Он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 неизменен — ход событий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7" w:name="__RefHeading___Toc436740502"/>
      <w:bookmarkEnd w:id="7"/>
      <w:r>
        <w:rPr>
          <w:rFonts w:cs="Times New Roman" w:ascii="Times New Roman" w:hAnsi="Times New Roman"/>
          <w:b w:val="false"/>
          <w:sz w:val="24"/>
        </w:rPr>
        <w:t>Настанет день, когда мы все растаем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анящей предзакатной высо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души улетающею ста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 улыбкою примкнут вдруг к Красо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тяготы земного бытова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орвутся бешенно со ск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новь для боли расстава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кто-то от Земли забр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ы белые одеж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 огонь сердечных струн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кто-то вновь к Земле — как прежде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счастья и любви вернул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8" w:name="__RefHeading___Toc436740503"/>
      <w:bookmarkEnd w:id="8"/>
      <w:r>
        <w:rPr>
          <w:rFonts w:cs="Times New Roman" w:ascii="Times New Roman" w:hAnsi="Times New Roman"/>
          <w:b w:val="false"/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будем весели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, словно нам все это сни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а опять летит как птиц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, словно снова нам роди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сердце дума вновь ложи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, словно нам дано моли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Дух услышит песню эт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 вечно нам бродить по свет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9" w:name="__RefHeading___Toc436740504"/>
      <w:bookmarkEnd w:id="9"/>
      <w:r>
        <w:rPr>
          <w:rFonts w:cs="Times New Roman" w:ascii="Times New Roman" w:hAnsi="Times New Roman"/>
          <w:b w:val="false"/>
          <w:sz w:val="24"/>
        </w:rPr>
        <w:t>Они прекрасны — глаз открытых сфер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двоенна Бездонность в наго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сть ли для счастья чувство меры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сть — если мы несем его в се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тому, когда мы вылиты вовн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мы — глаз открытых сфер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для всех, а не себ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е торжествует чувство мер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гда остаток иссякающих прим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не станет тяготить и руш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ашу Душу на несметность л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ог в свой гербарий пусть засуши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10" w:name="__RefHeading___Toc436740505"/>
      <w:bookmarkEnd w:id="10"/>
      <w:r>
        <w:rPr>
          <w:rFonts w:cs="Times New Roman" w:ascii="Times New Roman" w:hAnsi="Times New Roman"/>
          <w:b w:val="false"/>
          <w:sz w:val="24"/>
        </w:rPr>
        <w:t>И все равно движение впере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перекор уставам и уступа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перь как день проходит го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прошлое смешно и глуп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щей искрой над костра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мываю, радуясь полет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я жизнь, как вспыхнувшее плам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поддается разуму и счет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ощущения движе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еследуют мой сон и яв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какое-то грядущее рождень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текает раскаленный спла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же, друг, не смея знать Конц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куда-то в четко-святово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яжая кровь Тернового Венц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ль обретая Возрожденье Золотое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1" w:name="__RefHeading___Toc436740506"/>
      <w:bookmarkEnd w:id="11"/>
      <w:r>
        <w:rPr>
          <w:rFonts w:cs="Times New Roman" w:ascii="Times New Roman" w:hAnsi="Times New Roman"/>
          <w:b w:val="false"/>
          <w:sz w:val="24"/>
        </w:rPr>
        <w:t>На трепет жизни откликаемся сердцам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ой измученной бьем в колокол небес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Бог над нами распростертыми рука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м головы покрыл, как нимбами колец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— вспышки кратких искр в этой жиз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им, летим, чтоб возгореться вновь и внов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б только став, вдруг оказаться тут же бывши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быв — вновь подводить итог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2" w:name="__RefHeading___Toc436740507"/>
      <w:bookmarkEnd w:id="12"/>
      <w:r>
        <w:rPr>
          <w:rFonts w:cs="Times New Roman" w:ascii="Times New Roman" w:hAnsi="Times New Roman"/>
          <w:b w:val="false"/>
          <w:sz w:val="24"/>
        </w:rPr>
        <w:t>Уже не уставая, с чувством взле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каждый миг иду, иду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раз, два, три — на три лишь счет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жизнь свою вед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радать не смею, как-то не умею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радость все ищу.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 xml:space="preserve">Душой и сердцем пламенею —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-вот — и полеч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ою мерой мне измери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ю жизни полноту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остается только вер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верно я ид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сть сила мне поспеть до срок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движении свое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бесконечна и глубок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ы идем, идем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13" w:name="__RefHeading___Toc436740508"/>
      <w:bookmarkEnd w:id="13"/>
      <w:r>
        <w:rPr>
          <w:rFonts w:cs="Times New Roman" w:ascii="Times New Roman" w:hAnsi="Times New Roman"/>
          <w:b w:val="false"/>
          <w:sz w:val="24"/>
        </w:rPr>
        <w:t>Ура! Как праздник предрассветны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вспыхнула улыбк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нова кто-то светлый-светлы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ет силы до избытк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лчу, сомкнувши веки от сия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ричу, зову неистово во внутр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Кто-то вновь от бесконечных расстоя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ет сладкое тепло на рук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, благодарностью расцвечен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никну, льну в каких-то Безднах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нова Кто-то тот, кто Вечен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ет Тайну в одеяньи Знаков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4" w:name="__RefHeading___Toc436740509"/>
      <w:bookmarkEnd w:id="14"/>
      <w:r>
        <w:rPr>
          <w:rFonts w:cs="Times New Roman" w:ascii="Times New Roman" w:hAnsi="Times New Roman"/>
          <w:b w:val="false"/>
          <w:sz w:val="24"/>
        </w:rPr>
        <w:t>Как волны бушуют мысл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ливни спадают стра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т легионы коры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оре в разинутой па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 Жизни нет больше мер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 Смерти нет больше стро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ир окружают химер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ая сердце поко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кинув шор покрыв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ходят беспечные люд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т Бога им дадено м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Древо расти не буд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му же сказано Слово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ком же Свет воссияет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кругом все убог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ир в наши души стреляет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5" w:name="__RefHeading___Toc436740510"/>
      <w:bookmarkEnd w:id="15"/>
      <w:r>
        <w:rPr>
          <w:rFonts w:cs="Times New Roman" w:ascii="Times New Roman" w:hAnsi="Times New Roman"/>
          <w:b w:val="false"/>
          <w:sz w:val="24"/>
        </w:rPr>
        <w:t>Как все прекрасно, когда во Свет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с Любовью, когда, как дет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с раскрытыми глазам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е кто-то, а мы сам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 крыльях и в полет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мы в Духе, а не в плот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все понято и яс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Прекрасное прекрас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Красивое красив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и мы и Мир еди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все с радостью вершит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, как заново родить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ликует и по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м кто-то вести шл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Когда творить горим желаньем,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полнимся Состраданье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ходим вдруг отв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всем прекрасен Человек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16" w:name="__RefHeading___Toc436740511"/>
      <w:bookmarkEnd w:id="16"/>
      <w:r>
        <w:rPr>
          <w:rFonts w:cs="Times New Roman" w:ascii="Times New Roman" w:hAnsi="Times New Roman"/>
          <w:b w:val="false"/>
          <w:sz w:val="24"/>
        </w:rPr>
        <w:t>Я возношу Молитвенное Слов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открытость Бесконечной Глубин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глядывая жизнь свою суров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 признаньем непорядка и ви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шаг мой, твердый и чеканны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ез вздохов, ахов и наград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гда ведет по жизни стран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бодный Дух в Прекрасный Са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я молюсь — как воин, не снимая шлем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уки не отнимая от щит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ияй, сияй, Божественная Гемм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озглашайся Красота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7" w:name="__RefHeading___Toc436740512"/>
      <w:bookmarkEnd w:id="17"/>
      <w:r>
        <w:rPr>
          <w:rFonts w:cs="Times New Roman" w:ascii="Times New Roman" w:hAnsi="Times New Roman"/>
          <w:b w:val="false"/>
          <w:sz w:val="24"/>
        </w:rPr>
        <w:t>Да! Выстоять на этом Пол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 ветру Знамя распласта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бя доверив Высшей Вол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силы и огни отда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лки полны решенья битв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Возглашены рожки побед, —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, как один, в стремленье слиты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остойный дать Судьбе отв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будет Бой, достойный Слав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вспышка над Землей лет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ый воин не устан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Бою для Бога песню пе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8" w:name="__RefHeading___Toc436740513"/>
      <w:bookmarkEnd w:id="18"/>
      <w:r>
        <w:rPr>
          <w:rFonts w:cs="Times New Roman" w:ascii="Times New Roman" w:hAnsi="Times New Roman"/>
          <w:b w:val="false"/>
          <w:sz w:val="24"/>
        </w:rPr>
        <w:t>Моя боль не должна быть Тво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и слезы не коснутся Твоих лан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е сердце с Твоим — магни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лаза с Твоими — море Ог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и дни, как Твои бездны д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и сны для Тебя — улыбка дн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я знаю, что ты обнял мен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рижал к груди Сво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ждый день, как смерть от бед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плечах моих Твой твердый взгля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знаю, что первым принят в отря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де идешь командармом Т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олько там, за миром, еще меня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олько там, за небом еще Тебя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нова, снова Бесконечность — "Я"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пинаю на миге Бытия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9" w:name="__RefHeading___Toc436740514"/>
      <w:bookmarkEnd w:id="19"/>
      <w:r>
        <w:rPr>
          <w:rFonts w:cs="Times New Roman" w:ascii="Times New Roman" w:hAnsi="Times New Roman"/>
          <w:b w:val="false"/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вновь раскрашиваешь краск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 яркой, то едва напрас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х наших грез резной ост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стаешь обгорелые страниц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й книги, что закрыла нам ресниц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кешь узорчатый покр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два на туфельках ступаеш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ш ход Судьбы за нас решаеш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ка мы спим — мы без гол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произносишь свое Слов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ы, проснувшись на Земле суров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го теряем в море слов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20" w:name="__RefHeading___Toc436740515"/>
      <w:bookmarkEnd w:id="20"/>
      <w:r>
        <w:rPr>
          <w:rFonts w:cs="Times New Roman" w:ascii="Times New Roman" w:hAnsi="Times New Roman"/>
          <w:b w:val="false"/>
          <w:sz w:val="24"/>
        </w:rPr>
        <w:t>Все это так, мой друг и гений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начинает жить в себе сам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 чередой сверкающих мгнов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отыскать должны, что нам да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т клад, ларец в замках секретов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Хранит священность существ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х зримых и невидимых предмет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на Земле очерчены едв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м Свиток Жизни кинолент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печатленный Высшим "Я"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м лучшие и горькие фрагмент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альности людского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и найди ларец заветны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 скрыт, но знаю — есть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то путник неприметны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нем доставит весть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1" w:name="__RefHeading___Toc436740516"/>
      <w:bookmarkEnd w:id="21"/>
      <w:r>
        <w:rPr>
          <w:rFonts w:cs="Times New Roman" w:ascii="Times New Roman" w:hAnsi="Times New Roman"/>
          <w:b w:val="false"/>
          <w:sz w:val="24"/>
        </w:rPr>
        <w:t>Да! Вы смеялись, лучшая из да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 строили мне козни и интриг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я, надевши светские вериг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этот шабаш прибыл са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стал незримо на порог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х Ваших мыслей обо мн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сочиненные эклог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вился в яростном огн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 думали, что шуткой легк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лова мои я обращ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, веря в Вас, я все проща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уходил стремительной походк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! Вы смеялись. Я молч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 здесь предполагали гордос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ый раз я получа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щечину за мнимую вину и подлос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знал, что для Любви Вас хватит навсегд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тому так странно улыбал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вы, увы — наш триптих не удал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де Вы, я, Бог - на фоне Страшного Суда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2" w:name="__RefHeading___Toc436740517"/>
      <w:bookmarkEnd w:id="22"/>
      <w:r>
        <w:rPr>
          <w:rFonts w:cs="Times New Roman" w:ascii="Times New Roman" w:hAnsi="Times New Roman"/>
          <w:b w:val="false"/>
          <w:sz w:val="24"/>
        </w:rPr>
        <w:t>Все тяготы пресыщенного Мир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одолеем с помощью Любв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, лишь бы только ты, Душа, парил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олько царствовала, Т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не сумеет вскинуть пистолет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дуэли скрещенных судеб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зло оставим без отве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метнув Любви искристый герб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лной грудью грянет неб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Хорал торжественных Высо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Празднике Вина и Хлеб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м станет ясен Жизни хо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 пусть же светел Дух пребуд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лятвенна мирская с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Мирозданье не забуд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-нибудь сюда верну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3" w:name="__RefHeading___Toc436740518"/>
      <w:bookmarkEnd w:id="23"/>
      <w:r>
        <w:rPr>
          <w:rFonts w:cs="Times New Roman" w:ascii="Times New Roman" w:hAnsi="Times New Roman"/>
          <w:b w:val="false"/>
          <w:sz w:val="24"/>
        </w:rPr>
        <w:t>Сегодня говорили, говорили, говор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скрытым золотом молч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словами больно б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тишиною отвеч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Сегодня спорили, шут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грустно за окно гляде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как будто где-то бы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я Пространству песни пе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сдавленно рыда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был спокоен, будто зн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кричали и стена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месте с Духом улет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снова говор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молча взоры опуск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слова опять цен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я Душою подрастал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4" w:name="__RefHeading___Toc436740519"/>
      <w:bookmarkEnd w:id="24"/>
      <w:r>
        <w:rPr>
          <w:rFonts w:cs="Times New Roman" w:ascii="Times New Roman" w:hAnsi="Times New Roman"/>
          <w:b w:val="false"/>
          <w:sz w:val="24"/>
        </w:rPr>
        <w:t>Делами каждодневными свои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вай вместим жестокий Мир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даже двери и врата закрыли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гда живой и Гамлет,  и Сатир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ты верен выбранному слов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твой шаг чеканкой золот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каждодневным делом только Богу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иносишь Дар самим соб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снова распинаю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снова больно бью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ажи себе: "Они не знаю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ов их сужденный приют"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вспыхнем в деле созида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ежды станут явью внов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 здравствует Триумф Познанья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ир, и Боги, и Любовь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5" w:name="__RefHeading___Toc436740520"/>
      <w:bookmarkEnd w:id="25"/>
      <w:r>
        <w:rPr>
          <w:rFonts w:cs="Times New Roman" w:ascii="Times New Roman" w:hAnsi="Times New Roman"/>
          <w:b w:val="false"/>
          <w:sz w:val="24"/>
        </w:rPr>
        <w:t>Я вспыхнул, как лиловое объять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не семь волхвов на шепоте заклят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готовы были присягну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сил не стало, разломился Пу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се смешались мысли и понят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я прочнее ковкого металл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узнавал, что было, и что ст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смея воздуха глотн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круг все сотрясалось и рыд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ое в дугу меня согн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вот и Город Гордых Песнопен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ая былинка, словно ге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еня свой дар нацеленно метну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а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я счастливо возвращаюсь снов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з сн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ый на ресницах не смахну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6" w:name="__RefHeading___Toc436740521"/>
      <w:bookmarkEnd w:id="26"/>
      <w:r>
        <w:rPr>
          <w:rFonts w:cs="Times New Roman" w:ascii="Times New Roman" w:hAnsi="Times New Roman"/>
          <w:b w:val="false"/>
          <w:sz w:val="24"/>
        </w:rPr>
        <w:t>Всегда для Жизни оставляя мест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, вдохновенные Судьб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е уводим за соб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грая добросовестно и чест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смыслы на дерзанья разменя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валив кресты на узенькие плеч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ходим мы на сужденные встреч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Человечество обня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шенья приняты, и ритму подчиняс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руящихся Созвездий и Галактик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сдерживаем грозный натис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ьмы тем, не дрогнув, не бояс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епел обожженных миром Душ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овьется над растерзанной Земле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добно маленькому р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чел, растревоженных Зарею.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7" w:name="__RefHeading___Toc436740522"/>
      <w:bookmarkEnd w:id="27"/>
      <w:r>
        <w:rPr>
          <w:rFonts w:cs="Times New Roman" w:ascii="Times New Roman" w:hAnsi="Times New Roman"/>
          <w:b w:val="false"/>
          <w:sz w:val="24"/>
        </w:rPr>
        <w:t>Душой возвышенной внимаю Миру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змахе крыл расп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рфей разбил надежды Лир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Эвридики сп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казы звезд дано услыша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каждому вовн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Космос дышит, Космос дыши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огне, в огне, в огне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оять не смей, коль выбран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до стертых п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, чтобы когда-нибуд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не сметь стоя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й Флаг Светящихся Надеж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и вперед Мечт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най, на Земле оставит след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ь только Красота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8" w:name="__RefHeading___Toc436740523"/>
      <w:bookmarkEnd w:id="28"/>
      <w:r>
        <w:rPr>
          <w:rFonts w:cs="Times New Roman" w:ascii="Times New Roman" w:hAnsi="Times New Roman"/>
          <w:b w:val="false"/>
          <w:sz w:val="24"/>
        </w:rPr>
        <w:t>Не лить бы слез, не стыть от гор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но растерзанной Душ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удку с Сердцем бы не спор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вно бы замер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карандаш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дьба набросок завершил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перь на полотно кладус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ею Жизнь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постыл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ласковая эта грус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пить бы слез, не стыть от гор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вно растерзанной Душ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фоне серовздувшегося мор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ие-то глаза рассечены в дожде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9" w:name="__RefHeading___Toc436740524"/>
      <w:bookmarkEnd w:id="29"/>
      <w:r>
        <w:rPr>
          <w:rFonts w:cs="Times New Roman" w:ascii="Times New Roman" w:hAnsi="Times New Roman"/>
          <w:b w:val="false"/>
          <w:sz w:val="24"/>
        </w:rPr>
        <w:t>Взлети на тонких крыльях Счаст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необузданной Земл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грустное пройдет, ненасть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рез, и Дум, и Слез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тавив крыл слежавшиеся перь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и, мой друг, лети, пар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дикой пропастью невер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ад обломками Любв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— Бог, как завещал Учител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Боги не привыкли слезы л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й друг, Божественный строител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готов тебя родить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0" w:name="__RefHeading___Toc436740525"/>
      <w:bookmarkEnd w:id="30"/>
      <w:r>
        <w:rPr>
          <w:rFonts w:cs="Times New Roman" w:ascii="Times New Roman" w:hAnsi="Times New Roman"/>
          <w:b w:val="false"/>
          <w:sz w:val="24"/>
        </w:rPr>
        <w:t>Не боли орден нам в заслуг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всполохи Астрального Огня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не отвратительно движение по круг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ьме не растоптать мен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Путь устелен ядовитыми шипам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Сердце вырывают из груд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мог бы быть героем жалкой Драм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знаю, кем я стану вперед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тому мне силу дали Бог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ти к Священному Огн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ет теперь другой дорог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только к смелому — Люблю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1" w:name="__RefHeading___Toc436740526"/>
      <w:bookmarkEnd w:id="31"/>
      <w:r>
        <w:rPr>
          <w:rFonts w:cs="Times New Roman" w:ascii="Times New Roman" w:hAnsi="Times New Roman"/>
          <w:b w:val="false"/>
          <w:sz w:val="24"/>
        </w:rPr>
        <w:t>В час расставаний — я по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злука возглашает снова встреч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се вопросы Жизнью я отвеч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ая меня хлестает по плеч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имером собственных дерза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ыведу указ и приговор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где-то палача топор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точится — я все равно по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! Песня 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ая сама себе по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каз, который сам себя напиш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слух, который сам себя услыш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— Дух, который не умре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2" w:name="__RefHeading___Toc436740527"/>
      <w:bookmarkEnd w:id="32"/>
      <w:r>
        <w:rPr>
          <w:rFonts w:cs="Times New Roman" w:ascii="Times New Roman" w:hAnsi="Times New Roman"/>
          <w:b w:val="false"/>
          <w:sz w:val="24"/>
        </w:rPr>
        <w:t>Когда-то я устать смогу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мотреть на жалкие наро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енные своей приро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дающиеся злобному враг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-то я быть может усмехнус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смелости людской в свершеньях Дух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даже и без зрения и слух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к этому уже — нет — не вернус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й Путь — движение впере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уда, где дерзновенно Бог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крыльях девственной Природ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воренью открывают сче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3" w:name="__RefHeading___Toc436740528"/>
      <w:bookmarkEnd w:id="33"/>
      <w:r>
        <w:rPr>
          <w:rFonts w:cs="Times New Roman" w:ascii="Times New Roman" w:hAnsi="Times New Roman"/>
          <w:b w:val="false"/>
          <w:sz w:val="24"/>
        </w:rPr>
        <w:t>В Движеньи скрыта тайна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ткрыты все Пути для достиж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ывая ветхость личных "Я"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следуем попутно с Откровенье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слыханно, невиданно бред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возь дебри рассуждений и намек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постигаем Тайну Быти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не времени и точных срок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как идти, куда направить шаг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ут каждому дарована Судьб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ый свой вздымает флаг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Вечной Тайной Бытия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4" w:name="__RefHeading___Toc436740529"/>
      <w:bookmarkEnd w:id="34"/>
      <w:r>
        <w:rPr>
          <w:rFonts w:cs="Times New Roman" w:ascii="Times New Roman" w:hAnsi="Times New Roman"/>
          <w:b w:val="false"/>
          <w:sz w:val="24"/>
        </w:rPr>
        <w:t>Ты мог бы стать другим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роще, и уставшим, и упавши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мотрящим в мир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ничего в нем не познавши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мячик, отскочивший от люд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бы катился в жизни не свое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ез глаз, без сердца, без уше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ряя счет и лет, и д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мог бы, но не стал други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пялив редкие доспех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Дон Кихот в мечту вскочи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ьму пороков человек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ебе на части изруби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ечом Любви и Отвержения, и Света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5" w:name="__RefHeading___Toc436740530"/>
      <w:bookmarkEnd w:id="35"/>
      <w:r>
        <w:rPr>
          <w:rFonts w:cs="Times New Roman" w:ascii="Times New Roman" w:hAnsi="Times New Roman"/>
          <w:b w:val="false"/>
          <w:sz w:val="24"/>
        </w:rPr>
        <w:t>Жить — крылья распластав в поток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дачи вдохновенн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— вспыхнув неспрост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истериею древ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— называя имен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юбимых строк Уч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— чтобы испить до дн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д мира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, Муза Вдохновенья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нам дана твори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амих себя собой в се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тоит жить, гореть, люби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ь в Творческом Огне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6" w:name="__RefHeading___Toc436740531"/>
      <w:bookmarkEnd w:id="36"/>
      <w:r>
        <w:rPr>
          <w:rFonts w:cs="Times New Roman" w:ascii="Times New Roman" w:hAnsi="Times New Roman"/>
          <w:b w:val="false"/>
          <w:sz w:val="24"/>
        </w:rPr>
        <w:t>Стихи, как маленькие дет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грают в верные слов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эт всегда за них в ответ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ед Вечным Светом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и, как Дар, пришедший Свыш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одежде вдохновенных стро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лгофу мира примут тиш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ем сам Господь принять бы мог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пятым словом стих раст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нзаясь верой в Свет Грядущ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он — Поэт — идет, вед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 Рассвету Сил и Жизни Лучшей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7" w:name="__RefHeading___Toc436740532"/>
      <w:bookmarkEnd w:id="37"/>
      <w:r>
        <w:rPr>
          <w:rFonts w:cs="Times New Roman" w:ascii="Times New Roman" w:hAnsi="Times New Roman"/>
          <w:b w:val="false"/>
          <w:sz w:val="24"/>
        </w:rPr>
        <w:t>И все-таки Победой кончим дело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возь стены мрака выберем свой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Бог, чтоб сердце не окаменел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тремленьи Вечностью вздохн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Шаг тверд и мысль тверд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читывать на чудо нет причи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реет Духа Высшая Звезд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беспросветностью земной пучи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беда суждена решившему идт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орогами боренья и проклят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шившему круг Жизни принест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жертвенник Космических поня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-то у Ворот Заветной сторон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встречу выйдет Ожидаемый Неждан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утолит, и напоит, и даст во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танет жаждущим Колодцем Постоянным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8" w:name="__RefHeading___Toc436740533"/>
      <w:bookmarkEnd w:id="38"/>
      <w:r>
        <w:rPr>
          <w:rFonts w:cs="Times New Roman" w:ascii="Times New Roman" w:hAnsi="Times New Roman"/>
          <w:b w:val="false"/>
          <w:sz w:val="24"/>
        </w:rPr>
        <w:t>Летит, сверкая и искряс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ов нахлынувшая вяз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грусти разве есть причин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разве можно Жизнь прокляс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стихов высокие вершин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тают надмирно озаряс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эт! Ты волен быть со Свето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идеть каждого поэто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лужи на благо лучших дел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язав себя святым обетом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вать всем собой на верный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гори — но это не забудь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9" w:name="__RefHeading___Toc436740534"/>
      <w:bookmarkEnd w:id="39"/>
      <w:r>
        <w:rPr>
          <w:rFonts w:cs="Times New Roman" w:ascii="Times New Roman" w:hAnsi="Times New Roman"/>
          <w:b w:val="false"/>
          <w:sz w:val="24"/>
        </w:rPr>
        <w:t>Твоя звезда в моем Созвездь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Тайна дружбы и любви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опросом жизни мы од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оим рстерянно — как прежд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се равно нам верно дни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Подсказывают и о долге, и о че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 совестью своею мы од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то же время мы все вмес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вышел в Путь и тяжек груз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бе никто помочь не сме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а пред холодом неме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давно остывших душ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вспомнишь вдруг заветно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"Твоя Звезда в моем Созвездьи",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Сверкнет весь подвиг жизн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Вечное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духом мы одни — как прежд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0" w:name="__RefHeading___Toc436740535"/>
      <w:bookmarkEnd w:id="40"/>
      <w:r>
        <w:rPr>
          <w:rFonts w:cs="Times New Roman" w:ascii="Times New Roman" w:hAnsi="Times New Roman"/>
          <w:b w:val="false"/>
          <w:sz w:val="24"/>
        </w:rPr>
        <w:t>На полувздохе, полухрип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равных с небом и земл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ходят перед взором лик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армонии, мелодий стр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он или явь, уж все еди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времени забыты имен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ая-то неведомая сила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Расти в глубинах Духа начал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дальше, но полне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росая взор послед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олитве существом всем замер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выразить Землей рожденья миг победны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ебом смерти не проп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1" w:name="__RefHeading___Toc436740536"/>
      <w:bookmarkEnd w:id="41"/>
      <w:r>
        <w:rPr>
          <w:rFonts w:cs="Times New Roman" w:ascii="Times New Roman" w:hAnsi="Times New Roman"/>
          <w:b w:val="false"/>
          <w:sz w:val="24"/>
        </w:rPr>
        <w:t>Легко и просто складывались строк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ьей-то жизни, скованной в веках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ьих-то муках, лжи, порок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ести и о совести в глаза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ом Пути какой-то жизн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есной значимости встреч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горечи изгнанья, об Отчизн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ем-то, чем не можем пренебреч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гко и просто пробегали строк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ьей-то жизни, сорванной как лис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наспех приготовленном урок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сплеске лет, о шепоте монис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2" w:name="__RefHeading___Toc436740537"/>
      <w:bookmarkEnd w:id="42"/>
      <w:r>
        <w:rPr>
          <w:rFonts w:cs="Times New Roman" w:ascii="Times New Roman" w:hAnsi="Times New Roman"/>
          <w:b w:val="false"/>
          <w:sz w:val="24"/>
        </w:rPr>
        <w:t>Восставшим песнь п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равенстве и братств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лучшем времен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радости открыт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богатстве Дух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значении собы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ерзнувшим песнь п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еличии понят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смических слияний и разъят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ажности земных шаг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мысли в роковой оправе сл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грани подвига п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ом, что предано Огн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3" w:name="__RefHeading___Toc436740538"/>
      <w:bookmarkEnd w:id="43"/>
      <w:r>
        <w:rPr>
          <w:rFonts w:cs="Times New Roman" w:ascii="Times New Roman" w:hAnsi="Times New Roman"/>
          <w:b w:val="false"/>
          <w:sz w:val="24"/>
        </w:rPr>
        <w:t>Что Слава нам, ушедшим от печалей</w:t>
      </w:r>
      <w:r>
        <w:rPr>
          <w:rFonts w:cs="Times New Roman" w:ascii="Times New Roman" w:hAnsi="Times New Roman"/>
          <w:b w:val="false"/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нам молва и ропот дикарей</w:t>
      </w:r>
      <w:r>
        <w:rPr>
          <w:sz w:val="24"/>
          <w:lang w:val="en-US"/>
        </w:rPr>
        <w:t>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едь наша вера крепче стал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ила Духа всех силь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знают тайные враги, не знают,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Что злоба их нам выкует доспе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души их однажды застенаю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 тоской глядя на нас, идущих ввер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репки земные цепи, но суров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ходим мы уроки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ы не раз еще вернемся снов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ир, кем-то названный Земл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/>
      </w:pPr>
      <w:bookmarkStart w:id="44" w:name="__RefHeading___Toc436740539"/>
      <w:r>
        <w:rPr>
          <w:rFonts w:cs="Times New Roman" w:ascii="Times New Roman" w:hAnsi="Times New Roman"/>
          <w:b w:val="false"/>
          <w:sz w:val="24"/>
        </w:rPr>
        <w:t>Что Смерть Душе</w:t>
      </w:r>
      <w:r>
        <w:rPr>
          <w:rFonts w:cs="Times New Roman" w:ascii="Times New Roman" w:hAnsi="Times New Roman"/>
          <w:b w:val="false"/>
          <w:sz w:val="24"/>
          <w:lang w:val="en-US"/>
        </w:rPr>
        <w:t>?</w:t>
      </w:r>
      <w:r>
        <w:rPr>
          <w:rFonts w:cs="Times New Roman" w:ascii="Times New Roman" w:hAnsi="Times New Roman"/>
          <w:b w:val="false"/>
          <w:sz w:val="24"/>
        </w:rPr>
        <w:t xml:space="preserve"> Уж узнанная ею,</w:t>
      </w:r>
      <w:bookmarkEnd w:id="44"/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Прощальный взгляд на землю обрати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а уйдет стезей свое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отмолив и все прости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инственной наполнив глубин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ти всех будущих Судеб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ойдет она к блаженству и поко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б вновь верну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й меч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й щи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й герб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5" w:name="__RefHeading___Toc436740540"/>
      <w:bookmarkEnd w:id="45"/>
      <w:r>
        <w:rPr>
          <w:rFonts w:cs="Times New Roman" w:ascii="Times New Roman" w:hAnsi="Times New Roman"/>
          <w:b w:val="false"/>
          <w:sz w:val="24"/>
        </w:rPr>
        <w:t>Пусть солнце русскою ико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тает над краешком Земл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оса на травах будет нов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овым днем начнемся м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ыть может вскинут пистолет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ожидавшие враг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может вдруг придут ответ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се вопросы. Мы од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ажаться будем до зака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ряясь в сонме странных душ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, Жизнь! Пришедшая когда-т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ей молитвы не нарушь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6" w:name="__RefHeading___Toc436740541"/>
      <w:bookmarkEnd w:id="46"/>
      <w:r>
        <w:rPr>
          <w:rFonts w:cs="Times New Roman" w:ascii="Times New Roman" w:hAnsi="Times New Roman"/>
          <w:b w:val="false"/>
          <w:sz w:val="24"/>
        </w:rPr>
        <w:t>Мне Сердце говорило об обратно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сех превратностях таинственной Судьб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ести и о долге неоплатно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мире в состоянии вой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етался Дух в сомнениях нестройных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разделенной опытом Судьб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говорил о первенстве достойных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о извечной святости  в борь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не Сердце отвечало с большим пылом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ерные стремления Душ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глубинах Духа пламя не остыл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ерить в лучшее я Сердцу разреши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7" w:name="__RefHeading___Toc436740542"/>
      <w:bookmarkEnd w:id="47"/>
      <w:r>
        <w:rPr>
          <w:rFonts w:cs="Times New Roman" w:ascii="Times New Roman" w:hAnsi="Times New Roman"/>
          <w:b w:val="false"/>
          <w:sz w:val="24"/>
        </w:rPr>
        <w:t>Когда замкнется круг всех жизненных иска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вет неизреченный в нас Бога породи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будем далеки от горя и страда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ш Дух в потоке Вечности незримо будет сл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ржественной симфонией аккорды лучших чая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вучать на струнах Вечности неслышимо начну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самоцвете совести и в животворном пламе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наречемся Именем, свободные от пу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 Имя – Тайна Вечности, то Имя – миг рожден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х возвеличит качества всех жизней и смерт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тремленьи Восхождения – отринутость паден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динственно сияние Семи Святых Ог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8" w:name="__RefHeading___Toc436740543"/>
      <w:bookmarkEnd w:id="48"/>
      <w:r>
        <w:rPr>
          <w:rFonts w:cs="Times New Roman" w:ascii="Times New Roman" w:hAnsi="Times New Roman"/>
          <w:b w:val="false"/>
          <w:sz w:val="24"/>
        </w:rPr>
        <w:t>В едином строе, в четком ритм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следовать по Жизни и Судь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ероем быть в священной Битв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Небесах и на Земл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горький пепел всех ошибо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звеет царственный Приказ -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«Сурова поступь, без улыбо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над миром без прикрас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в сердце отзоветс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личь к совершенству миров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х в Беспредельности прольет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я вечно опыт св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9" w:name="__RefHeading___Toc436740544"/>
      <w:bookmarkEnd w:id="49"/>
      <w:r>
        <w:rPr>
          <w:rFonts w:cs="Times New Roman" w:ascii="Times New Roman" w:hAnsi="Times New Roman"/>
          <w:b w:val="false"/>
          <w:sz w:val="24"/>
        </w:rPr>
        <w:t>Все строже жизнь свою суж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шибки честно нахож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овесть прямотой сво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жит печатью в лоне д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ердечном стуке ритм стремл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растрачены сомн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резы, потеряв свой сле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путались в тенетах л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сохранит уверенность в Пути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меть себя в себе най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устремлении пар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Духом, мыслить и люб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50" w:name="__RefHeading___Toc436740545"/>
      <w:bookmarkEnd w:id="50"/>
      <w:r>
        <w:rPr>
          <w:rFonts w:cs="Times New Roman" w:ascii="Times New Roman" w:hAnsi="Times New Roman"/>
          <w:b w:val="false"/>
          <w:sz w:val="24"/>
        </w:rPr>
        <w:t>Уже давно немолодые год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лагаю камнем тяжким на Пу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мею ль Правду я найт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жизни обрести Свободу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мею ль вынести весь бред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емных рассудочных понятий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естокость Славы и проклят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Душе моей оставят след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ем уже и теснее круг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ровой святости обет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м сладостней пожар ответов</w:t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</w:rPr>
        <w:t>К нам Свыше приходящих вдруг.</w:t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соким слогом воспева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и прекрасные порыв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вем, быть может, и не зна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властью Духа одержим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обновленною струе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ежайшим трепетом отрад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ердцах своих всегда поем м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ом, что в сущности,- мы рад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трепету дерзань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мужеству поле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слезам расстава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стречам дружеским без счет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мудрости надмирн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трудности препятств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Радостью Всемир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еред Учителем покляс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ветло на Душе – значит вер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ердце с ответом спеш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жженное жизнью усерд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Чашею пламя дрож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т мук, нет метаний, страдань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ященным сияет огне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Вся жизнь – это лишь трепетанье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еж Колоколом и Звонарем.</w:t>
      </w:r>
      <w:r>
        <w:br w:type="page"/>
      </w:r>
    </w:p>
    <w:p>
      <w:pPr>
        <w:pStyle w:val="Contents1"/>
        <w:spacing w:before="14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ердце скажет сердцу откликаясь?</w:t>
      </w:r>
    </w:p>
    <w:p>
      <w:pPr>
        <w:pStyle w:val="Heading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яжется кармическая вяз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перед Миром в чем-то не сознаюсь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 стану Всем, от Мира отдаляс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ою Судьбу до точки дочита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пею разрешить важнейших мигов су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поверхности Земли надолго улета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не смогу себя опять верну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оследний раз с прощальною тревог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снусь трепещущих Духовных Величин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цепи рождений долгою дорог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шел, как Личность, в Духе же – од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ин – пронзенный силою Фоха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ин- укутанный в одежду скан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ин – дитя Монады. Без возврата,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асенный арием атлан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сю жизнь торжественной ошибк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лагался стих моей Душ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еди деяний нитью зыбк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ивался свиток Акаш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в радости рождая строк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пел о Несказанном гим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Жизнь? Великие Уро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вечно в Духе сохраним.</w:t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ай знать мне молнией чудес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их вершин достигнет Дух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д пропастью отвес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гонь дерзанья не поту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знать! Чтобы поспеть до срок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юбовь и Знанье воплот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Кристал сурового урока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з жизни собственной род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знать! О прошлом и грядуще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силе пламенных молит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яде дружбы равнодуш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о лекарстве вражьих бит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знать… И с замираньем сердц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иникнув к Вечности Душ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 заблужденьи иноверц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ть в молнии прозрею свой.</w:t>
      </w:r>
    </w:p>
    <w:p>
      <w:pPr>
        <w:sectPr>
          <w:headerReference w:type="default" r:id="rId4"/>
          <w:footerReference w:type="default" r:id="rId5"/>
          <w:type w:val="nextPage"/>
          <w:pgSz w:w="8505" w:h="11906"/>
          <w:pgMar w:left="1134" w:right="1134" w:gutter="0" w:header="720" w:top="1134" w:footer="1304" w:bottom="1701"/>
          <w:pgNumType w:start="3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Contents1"/>
        <w:spacing w:before="24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198" w:hanging="0"/>
            <w:jc w:val="center"/>
            <w:rPr>
              <w:sz w:val="22"/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sz w:val="22"/>
              <w:lang w:val="en-US"/>
            </w:rPr>
            <w:instrText xml:space="preserve"> TOC \o "2-9" \t "Заголовок 1;2;Заголовок 3;3" </w:instrText>
          </w:r>
          <w:r>
            <w:rPr>
              <w:sz w:val="22"/>
              <w:lang w:val="en-US"/>
            </w:rPr>
            <w:fldChar w:fldCharType="separate"/>
          </w:r>
          <w:r>
            <w:rPr>
              <w:sz w:val="22"/>
              <w:lang w:val="en-US"/>
            </w:rPr>
            <w:t>И снова робкие стихи</w:t>
            <w:tab/>
          </w:r>
          <w:hyperlink w:anchor="__RefHeading___Toc436740495">
            <w:r>
              <w:rPr>
                <w:rStyle w:val="IndexLink"/>
                <w:sz w:val="22"/>
                <w:lang w:val="en-US"/>
              </w:rPr>
              <w:t>3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Они зовут...</w:t>
            <w:tab/>
          </w:r>
          <w:hyperlink w:anchor="__RefHeading___Toc436740496">
            <w:r>
              <w:rPr>
                <w:rStyle w:val="IndexLink"/>
                <w:sz w:val="22"/>
                <w:lang w:val="en-US"/>
              </w:rPr>
              <w:t>4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Пусть каждый шаг чеканкою традиций</w:t>
            <w:tab/>
          </w:r>
          <w:hyperlink w:anchor="__RefHeading___Toc436740497">
            <w:r>
              <w:rPr>
                <w:rStyle w:val="IndexLink"/>
                <w:sz w:val="22"/>
                <w:lang w:val="en-US"/>
              </w:rPr>
              <w:t>5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Будем в Небо глядеть независимо.</w:t>
            <w:tab/>
          </w:r>
          <w:hyperlink w:anchor="__RefHeading___Toc436740498">
            <w:r>
              <w:rPr>
                <w:rStyle w:val="IndexLink"/>
                <w:sz w:val="22"/>
                <w:lang w:val="en-US"/>
              </w:rPr>
              <w:t>6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Они нужны — благие мысли,</w:t>
            <w:tab/>
          </w:r>
          <w:hyperlink w:anchor="__RefHeading___Toc436740499">
            <w:r>
              <w:rPr>
                <w:rStyle w:val="IndexLink"/>
                <w:sz w:val="22"/>
                <w:lang w:val="en-US"/>
              </w:rPr>
              <w:t>7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о сне я улыбаюсь новым формам,</w:t>
            <w:tab/>
          </w:r>
          <w:hyperlink w:anchor="__RefHeading___Toc436740500">
            <w:r>
              <w:rPr>
                <w:rStyle w:val="IndexLink"/>
                <w:sz w:val="22"/>
                <w:lang w:val="en-US"/>
              </w:rPr>
              <w:t>8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сегда вперед летит Душа.</w:t>
            <w:tab/>
          </w:r>
          <w:hyperlink w:anchor="__RefHeading___Toc436740501">
            <w:r>
              <w:rPr>
                <w:rStyle w:val="IndexLink"/>
                <w:sz w:val="22"/>
                <w:lang w:val="en-US"/>
              </w:rPr>
              <w:t>9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Настанет день, когда мы все растаем</w:t>
            <w:tab/>
          </w:r>
          <w:hyperlink w:anchor="__RefHeading___Toc436740502">
            <w:r>
              <w:rPr>
                <w:rStyle w:val="IndexLink"/>
                <w:sz w:val="22"/>
                <w:lang w:val="en-US"/>
              </w:rPr>
              <w:t>10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Настрой свою гитару, друг!</w:t>
            <w:tab/>
          </w:r>
          <w:hyperlink w:anchor="__RefHeading___Toc436740503">
            <w:r>
              <w:rPr>
                <w:rStyle w:val="IndexLink"/>
                <w:sz w:val="22"/>
                <w:lang w:val="en-US"/>
              </w:rPr>
              <w:t>11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Они прекрасны — глаз открытых сферы.</w:t>
            <w:tab/>
          </w:r>
          <w:hyperlink w:anchor="__RefHeading___Toc436740504">
            <w:r>
              <w:rPr>
                <w:rStyle w:val="IndexLink"/>
                <w:sz w:val="22"/>
                <w:lang w:val="en-US"/>
              </w:rPr>
              <w:t>1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И все равно движение вперед,</w:t>
            <w:tab/>
          </w:r>
          <w:hyperlink w:anchor="__RefHeading___Toc436740505">
            <w:r>
              <w:rPr>
                <w:rStyle w:val="IndexLink"/>
                <w:sz w:val="22"/>
                <w:lang w:val="en-US"/>
              </w:rPr>
              <w:t>13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На трепет жизни откликаемся сердцами.</w:t>
            <w:tab/>
          </w:r>
          <w:hyperlink w:anchor="__RefHeading___Toc436740506">
            <w:r>
              <w:rPr>
                <w:rStyle w:val="IndexLink"/>
                <w:sz w:val="22"/>
                <w:lang w:val="en-US"/>
              </w:rPr>
              <w:t>14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Уже не уставая, с чувством взлета,</w:t>
            <w:tab/>
          </w:r>
          <w:hyperlink w:anchor="__RefHeading___Toc436740507">
            <w:r>
              <w:rPr>
                <w:rStyle w:val="IndexLink"/>
                <w:sz w:val="22"/>
                <w:lang w:val="en-US"/>
              </w:rPr>
              <w:t>15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Ура! Как праздник предрассветный</w:t>
            <w:tab/>
          </w:r>
          <w:hyperlink w:anchor="__RefHeading___Toc436740508">
            <w:r>
              <w:rPr>
                <w:rStyle w:val="IndexLink"/>
                <w:sz w:val="22"/>
                <w:lang w:val="en-US"/>
              </w:rPr>
              <w:t>16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Как волны бушуют мысли.</w:t>
            <w:tab/>
          </w:r>
          <w:hyperlink w:anchor="__RefHeading___Toc436740509">
            <w:r>
              <w:rPr>
                <w:rStyle w:val="IndexLink"/>
                <w:sz w:val="22"/>
                <w:lang w:val="en-US"/>
              </w:rPr>
              <w:t>17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Как все прекрасно, когда на Свете,</w:t>
            <w:tab/>
          </w:r>
          <w:hyperlink w:anchor="__RefHeading___Toc436740510">
            <w:r>
              <w:rPr>
                <w:rStyle w:val="IndexLink"/>
                <w:sz w:val="22"/>
                <w:lang w:val="en-US"/>
              </w:rPr>
              <w:t>18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Я возношу Молитвенное Слово</w:t>
            <w:tab/>
          </w:r>
          <w:hyperlink w:anchor="__RefHeading___Toc436740511">
            <w:r>
              <w:rPr>
                <w:rStyle w:val="IndexLink"/>
                <w:sz w:val="22"/>
                <w:lang w:val="en-US"/>
              </w:rPr>
              <w:t>19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Да! Выстоять на этом Поле,</w:t>
            <w:tab/>
          </w:r>
          <w:hyperlink w:anchor="__RefHeading___Toc436740512">
            <w:r>
              <w:rPr>
                <w:rStyle w:val="IndexLink"/>
                <w:sz w:val="22"/>
                <w:lang w:val="en-US"/>
              </w:rPr>
              <w:t>20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Моя боль не должна быть Твоей.</w:t>
            <w:tab/>
          </w:r>
          <w:hyperlink w:anchor="__RefHeading___Toc436740513">
            <w:r>
              <w:rPr>
                <w:rStyle w:val="IndexLink"/>
                <w:sz w:val="22"/>
                <w:lang w:val="en-US"/>
              </w:rPr>
              <w:t>21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олшебник — повелитель дивных снов.</w:t>
            <w:tab/>
          </w:r>
          <w:hyperlink w:anchor="__RefHeading___Toc436740514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се это так, мой друг и гений!</w:t>
            <w:tab/>
          </w:r>
          <w:hyperlink w:anchor="__RefHeading___Toc436740515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Да! Вы смеялись, лучшая из дам.</w:t>
            <w:tab/>
          </w:r>
          <w:hyperlink w:anchor="__RefHeading___Toc436740516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се тяготы пресыщенного Мира</w:t>
            <w:tab/>
          </w:r>
          <w:hyperlink w:anchor="__RefHeading___Toc436740517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Сегодня говорили, говорили, говорили, —</w:t>
            <w:tab/>
          </w:r>
          <w:hyperlink w:anchor="__RefHeading___Toc436740518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Делами каждодневными своими</w:t>
            <w:tab/>
          </w:r>
          <w:hyperlink w:anchor="__RefHeading___Toc436740519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Я вспыхнул, как лиловое объятье.</w:t>
            <w:tab/>
          </w:r>
          <w:hyperlink w:anchor="__RefHeading___Toc436740520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сегда для Жизни оставляя место,</w:t>
            <w:tab/>
          </w:r>
          <w:hyperlink w:anchor="__RefHeading___Toc436740521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Душой возвышенной внимаю Миру —</w:t>
            <w:tab/>
          </w:r>
          <w:hyperlink w:anchor="__RefHeading___Toc436740522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Не лить бы слез, не стыть от горя</w:t>
            <w:tab/>
          </w:r>
          <w:hyperlink w:anchor="__RefHeading___Toc436740523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злети на тонких крыльях Счастья</w:t>
            <w:tab/>
          </w:r>
          <w:hyperlink w:anchor="__RefHeading___Toc436740524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Не боли орден нам в заслугу,</w:t>
            <w:tab/>
          </w:r>
          <w:hyperlink w:anchor="__RefHeading___Toc436740525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 час расставаний — я пою.</w:t>
            <w:tab/>
          </w:r>
          <w:hyperlink w:anchor="__RefHeading___Toc436740526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Когда-то я устать смогу</w:t>
            <w:tab/>
          </w:r>
          <w:hyperlink w:anchor="__RefHeading___Toc436740527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 Движеньи скрыта тайна Бытия.</w:t>
            <w:tab/>
          </w:r>
          <w:hyperlink w:anchor="__RefHeading___Toc436740528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Ты мог бы стать другим —</w:t>
            <w:tab/>
          </w:r>
          <w:hyperlink w:anchor="__RefHeading___Toc436740529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Жить — крылья распластав в потоке</w:t>
            <w:tab/>
          </w:r>
          <w:hyperlink w:anchor="__RefHeading___Toc436740530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Стихи, как маленькие дети,</w:t>
            <w:tab/>
          </w:r>
          <w:hyperlink w:anchor="__RefHeading___Toc436740531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И все-таки Победой кончим дело!</w:t>
            <w:tab/>
          </w:r>
          <w:hyperlink w:anchor="__RefHeading___Toc436740532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Летит, сверкая и искрясь,</w:t>
            <w:tab/>
          </w:r>
          <w:hyperlink w:anchor="__RefHeading___Toc436740533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Твоя звезда в моем Созвездьи.</w:t>
            <w:tab/>
          </w:r>
          <w:hyperlink w:anchor="__RefHeading___Toc436740534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На полувздохе, полухрипе,</w:t>
            <w:tab/>
          </w:r>
          <w:hyperlink w:anchor="__RefHeading___Toc436740535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Легко и просто складывались строки</w:t>
            <w:tab/>
          </w:r>
          <w:hyperlink w:anchor="__RefHeading___Toc436740536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осставшим песнь пою</w:t>
            <w:tab/>
          </w:r>
          <w:hyperlink w:anchor="__RefHeading___Toc436740537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Что Слава нам, ушедшим от печалей?</w:t>
            <w:tab/>
          </w:r>
          <w:hyperlink w:anchor="__RefHeading___Toc436740538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Что Смерть Душе? Уж узнанная ею,</w:t>
            <w:tab/>
          </w:r>
          <w:hyperlink w:anchor="__RefHeading___Toc436740539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Пусть солнце русскою иконой</w:t>
            <w:tab/>
          </w:r>
          <w:hyperlink w:anchor="__RefHeading___Toc436740540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Мне Сердце говорило об обратном.</w:t>
            <w:tab/>
          </w:r>
          <w:hyperlink w:anchor="__RefHeading___Toc436740541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Когда замкнется круг всех жизненных исканий</w:t>
            <w:tab/>
          </w:r>
          <w:hyperlink w:anchor="__RefHeading___Toc436740542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 едином строе, в четком ритме</w:t>
            <w:tab/>
          </w:r>
          <w:hyperlink w:anchor="__RefHeading___Toc436740543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се строже жизнь свою сужу.</w:t>
            <w:tab/>
          </w:r>
          <w:hyperlink w:anchor="__RefHeading___Toc436740544">
            <w:r>
              <w:rPr>
                <w:rStyle w:val="IndexLink"/>
                <w:sz w:val="22"/>
                <w:lang w:val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/>
            </w:rPr>
          </w:pPr>
          <w:r>
            <w:rPr>
              <w:sz w:val="22"/>
              <w:lang w:val="en-US"/>
            </w:rPr>
            <w:t>Уже давно немолодые годы</w:t>
            <w:tab/>
          </w:r>
          <w:hyperlink w:anchor="__RefHeading___Toc436740545">
            <w:r>
              <w:rPr>
                <w:rStyle w:val="IndexLink"/>
                <w:sz w:val="22"/>
                <w:lang w:val="en-US"/>
              </w:rPr>
              <w:t>22</w:t>
            </w:r>
          </w:hyperlink>
          <w:r>
            <w:rPr>
              <w:rStyle w:val="IndexLink"/>
              <w:sz w:val="22"/>
              <w:lang w:val="en-US"/>
            </w:rPr>
            <w:fldChar w:fldCharType="end"/>
          </w:r>
        </w:p>
      </w:sdtContent>
    </w:sdt>
    <w:p>
      <w:pPr>
        <w:pStyle w:val="Contents1"/>
        <w:jc w:val="center"/>
        <w:rPr>
          <w:rFonts w:ascii="Times New Roman" w:hAnsi="Times New Roman" w:cs="Times New Roman"/>
          <w:sz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8505" w:h="11906"/>
      <w:pgMar w:left="1134" w:right="1134" w:gutter="0" w:header="720" w:top="1134" w:footer="130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Futuri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 xml:space="preserve">С. Маланич                                                     </w:t>
      <w:tab/>
      <w:t xml:space="preserve">                       Я снова слышу голоса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 xml:space="preserve">С. Маланич                                                     </w:t>
      <w:tab/>
      <w:t xml:space="preserve">                       Я снова слышу голоса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>С. Маланич                                                                            Я снова слышу голоса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>С. Маланич                                                                            Я снова слышу голоса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ascii="UkrainianFuturis;Arial" w:hAnsi="UkrainianFuturis;Arial" w:cs="UkrainianFuturis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840" w:after="240"/>
      <w:ind w:firstLine="567"/>
      <w:jc w:val="both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</w:pPr>
    <w:rPr>
      <w:rFonts w:ascii="UkrainianFuturis;Arial" w:hAnsi="UkrainianFuturis;Arial" w:cs="UkrainianFuturis;Arial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ind w:left="1600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88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9:03:00Z</dcterms:created>
  <dc:creator>Alexandre Katalov</dc:creator>
  <dc:description/>
  <dc:language>en-US</dc:language>
  <cp:lastModifiedBy>Serg</cp:lastModifiedBy>
  <cp:lastPrinted>1999-01-11T12:34:00Z</cp:lastPrinted>
  <dcterms:modified xsi:type="dcterms:W3CDTF">2000-03-24T09:03:00Z</dcterms:modified>
  <cp:revision>2</cp:revision>
  <dc:subject/>
  <dc:title>1</dc:title>
</cp:coreProperties>
</file>